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NNCL1264-4CDv1.1</w:t>
      </w:r>
    </w:p>
    <w:p>
      <w:pPr>
        <w:pStyle w:val="Normal"/>
        <w:rPr>
          <w:rFonts w:ascii="Arial" w:hAnsi="Arial" w:cs="Arial"/>
          <w:sz w:val="16"/>
        </w:rPr>
      </w:pPr>
      <w:r>
        <w:rPr>
          <w:rFonts w:cs="Arial" w:ascii="Arial" w:hAnsi="Arial"/>
          <w:sz w:val="16"/>
        </w:rPr>
      </w:r>
    </w:p>
    <w:p>
      <w:pPr>
        <w:pStyle w:val="Normal"/>
        <w:rPr/>
      </w:pPr>
      <w:r>
        <w:rPr>
          <w:b/>
          <w:sz w:val="28"/>
          <w:u w:val="single"/>
        </w:rPr>
        <w:t xml:space="preserve">EURÓPA </w:t>
      </w:r>
      <w:r>
        <w:rPr>
          <w:rFonts w:cs="Palatino Linotype"/>
          <w:b/>
          <w:sz w:val="28"/>
          <w:u w:val="single"/>
        </w:rPr>
        <w:t>ZSEBKÖNYVEK</w:t>
      </w:r>
    </w:p>
    <w:p>
      <w:pPr>
        <w:pStyle w:val="Normal"/>
        <w:rPr>
          <w:rFonts w:cs="Palatino Linotype"/>
          <w:b/>
          <w:b/>
          <w:sz w:val="28"/>
          <w:u w:val="single"/>
        </w:rPr>
      </w:pPr>
      <w:r>
        <w:rPr>
          <w:rFonts w:cs="Palatino Linotype"/>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VLADIMIR PÁRAL</w:t>
      </w:r>
    </w:p>
    <w:p>
      <w:pPr>
        <w:pStyle w:val="Normal"/>
        <w:rPr>
          <w:b/>
          <w:b/>
          <w:sz w:val="40"/>
        </w:rPr>
      </w:pPr>
      <w:r>
        <w:rPr>
          <w:b/>
          <w:sz w:val="40"/>
        </w:rPr>
      </w:r>
    </w:p>
    <w:p>
      <w:pPr>
        <w:pStyle w:val="Normal"/>
        <w:jc w:val="center"/>
        <w:rPr>
          <w:b/>
          <w:b/>
          <w:sz w:val="48"/>
        </w:rPr>
      </w:pPr>
      <w:r>
        <w:rPr>
          <w:b/>
          <w:sz w:val="48"/>
        </w:rPr>
        <w:t>TELJESÜLT KÍVÁNSÁGOK VÁSÁRA</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HÁROM KISREGÉNY</w:t>
      </w:r>
    </w:p>
    <w:p>
      <w:pPr>
        <w:pStyle w:val="Normal"/>
        <w:rPr>
          <w:b/>
          <w:b/>
        </w:rPr>
      </w:pPr>
      <w:r>
        <w:rPr>
          <w:b/>
        </w:rPr>
      </w:r>
    </w:p>
    <w:p>
      <w:pPr>
        <w:pStyle w:val="Normal"/>
        <w:jc w:val="center"/>
        <w:rPr>
          <w:b/>
          <w:b/>
        </w:rPr>
      </w:pPr>
      <w:r>
        <w:rPr>
          <w:b/>
        </w:rPr>
        <w:t>EURÓPA KÖNYVKIADÓ BUDAPEST 1978</w:t>
      </w:r>
    </w:p>
    <w:p>
      <w:pPr>
        <w:pStyle w:val="Normal"/>
        <w:rPr>
          <w:b/>
          <w:b/>
        </w:rPr>
      </w:pPr>
      <w:r>
        <w:rPr>
          <w:b/>
        </w:rPr>
      </w:r>
      <w:r>
        <w:br w:type="page"/>
      </w:r>
    </w:p>
    <w:p>
      <w:pPr>
        <w:pStyle w:val="Normal"/>
        <w:rPr/>
      </w:pPr>
      <w:r>
        <w:rPr/>
        <w:t xml:space="preserve">EURÓPA </w:t>
      </w:r>
      <w:r>
        <w:rPr>
          <w:rFonts w:cs="Palatino Linotype"/>
        </w:rPr>
        <w:t>ZSEBKÖNYVEK</w:t>
      </w:r>
    </w:p>
    <w:p>
      <w:pPr>
        <w:pStyle w:val="Normal"/>
        <w:rPr>
          <w:rFonts w:cs="Palatino Linotype"/>
        </w:rPr>
      </w:pPr>
      <w:r>
        <w:rPr>
          <w:rFonts w:cs="Palatino Linotype"/>
        </w:rPr>
      </w:r>
    </w:p>
    <w:p>
      <w:pPr>
        <w:pStyle w:val="Normal"/>
        <w:rPr/>
      </w:pPr>
      <w:r>
        <w:rPr/>
        <w:t>FORDÍTOTTA</w:t>
      </w:r>
    </w:p>
    <w:p>
      <w:pPr>
        <w:pStyle w:val="Normal"/>
        <w:ind w:left="708" w:right="0" w:hanging="0"/>
        <w:rPr/>
      </w:pPr>
      <w:r>
        <w:rPr/>
        <w:t>ZÁDOR ANDRÁS</w:t>
      </w:r>
    </w:p>
    <w:p>
      <w:pPr>
        <w:pStyle w:val="Normal"/>
        <w:ind w:left="708" w:right="0" w:hanging="0"/>
        <w:rPr/>
      </w:pPr>
      <w:r>
        <w:rPr/>
        <w:t>ZÁDOR MARGIT</w:t>
      </w:r>
    </w:p>
    <w:p>
      <w:pPr>
        <w:pStyle w:val="Normal"/>
        <w:rPr/>
      </w:pPr>
      <w:r>
        <w:rPr/>
      </w:r>
      <w:r>
        <w:br w:type="page"/>
      </w:r>
    </w:p>
    <w:p>
      <w:pPr>
        <w:pStyle w:val="Normal"/>
        <w:rPr/>
      </w:pPr>
      <w:r>
        <w:rPr/>
        <w:t xml:space="preserve">EURÓPA </w:t>
      </w:r>
      <w:r>
        <w:rPr>
          <w:rFonts w:cs="Palatino Linotype"/>
        </w:rPr>
        <w:t>ZSEBKÖNYVEK</w:t>
      </w:r>
    </w:p>
    <w:p>
      <w:pPr>
        <w:pStyle w:val="Normal"/>
        <w:rPr>
          <w:rFonts w:cs="Palatino Linotype"/>
        </w:rPr>
      </w:pPr>
      <w:r>
        <w:rPr>
          <w:rFonts w:cs="Palatino Linotype"/>
        </w:rPr>
      </w:r>
    </w:p>
    <w:p>
      <w:pPr>
        <w:pStyle w:val="Normal"/>
        <w:rPr/>
      </w:pPr>
      <w:r>
        <w:rPr/>
        <w:t>A FORDÍTÁS AZ ALÁBBI KIADÁSOKBÓL KÉSZÜLT</w:t>
      </w:r>
    </w:p>
    <w:p>
      <w:pPr>
        <w:pStyle w:val="Normal"/>
        <w:rPr/>
      </w:pPr>
      <w:r>
        <w:rPr/>
      </w:r>
    </w:p>
    <w:p>
      <w:pPr>
        <w:pStyle w:val="Normal"/>
        <w:rPr/>
      </w:pPr>
      <w:r>
        <w:rPr/>
        <w:t>VLADIMÍR PÁRAL:</w:t>
      </w:r>
    </w:p>
    <w:p>
      <w:pPr>
        <w:pStyle w:val="Normal"/>
        <w:rPr/>
      </w:pPr>
      <w:r>
        <w:rPr/>
      </w:r>
    </w:p>
    <w:p>
      <w:pPr>
        <w:pStyle w:val="Normal"/>
        <w:rPr/>
      </w:pPr>
      <w:r>
        <w:rPr/>
        <w:t>VELETRH SPLÉNÝCH PŔÁNÍ</w:t>
      </w:r>
    </w:p>
    <w:p>
      <w:pPr>
        <w:pStyle w:val="Normal"/>
        <w:rPr/>
      </w:pPr>
      <w:r>
        <w:rPr/>
      </w:r>
    </w:p>
    <w:p>
      <w:pPr>
        <w:pStyle w:val="Normal"/>
        <w:rPr/>
      </w:pPr>
      <w:r>
        <w:rPr/>
        <w:t>MLADÁ FRONTA, PRAHA, 1964</w:t>
      </w:r>
    </w:p>
    <w:p>
      <w:pPr>
        <w:pStyle w:val="Normal"/>
        <w:rPr/>
      </w:pPr>
      <w:r>
        <w:rPr/>
      </w:r>
    </w:p>
    <w:p>
      <w:pPr>
        <w:pStyle w:val="Normal"/>
        <w:rPr/>
      </w:pPr>
      <w:r>
        <w:rPr/>
        <w:t>SOUKROMÁ VÍCHŔICE</w:t>
      </w:r>
    </w:p>
    <w:p>
      <w:pPr>
        <w:pStyle w:val="Normal"/>
        <w:rPr/>
      </w:pPr>
      <w:r>
        <w:rPr/>
      </w:r>
    </w:p>
    <w:p>
      <w:pPr>
        <w:pStyle w:val="Normal"/>
        <w:rPr/>
      </w:pPr>
      <w:r>
        <w:rPr/>
        <w:t>MLADÁ FRONTA, PRAHA, 1966</w:t>
      </w:r>
    </w:p>
    <w:p>
      <w:pPr>
        <w:pStyle w:val="Normal"/>
        <w:rPr/>
      </w:pPr>
      <w:r>
        <w:rPr/>
      </w:r>
    </w:p>
    <w:p>
      <w:pPr>
        <w:pStyle w:val="Normal"/>
        <w:rPr/>
      </w:pPr>
      <w:r>
        <w:rPr/>
        <w:t>KATAPULT</w:t>
      </w:r>
    </w:p>
    <w:p>
      <w:pPr>
        <w:pStyle w:val="Normal"/>
        <w:rPr/>
      </w:pPr>
      <w:r>
        <w:rPr/>
      </w:r>
    </w:p>
    <w:p>
      <w:pPr>
        <w:pStyle w:val="Normal"/>
        <w:rPr/>
      </w:pPr>
      <w:r>
        <w:rPr/>
        <w:t>MLADÁ FRONTA, PRAHA, 1967</w:t>
      </w:r>
    </w:p>
    <w:p>
      <w:pPr>
        <w:pStyle w:val="Normal"/>
        <w:rPr/>
      </w:pPr>
      <w:r>
        <w:rPr/>
      </w:r>
    </w:p>
    <w:p>
      <w:pPr>
        <w:pStyle w:val="Normal"/>
        <w:rPr/>
      </w:pPr>
      <w:r>
        <w:rPr/>
        <w:t>© VLADIMÍR PÁRAL, 1977</w:t>
      </w:r>
    </w:p>
    <w:p>
      <w:pPr>
        <w:pStyle w:val="Normal"/>
        <w:rPr/>
      </w:pPr>
      <w:r>
        <w:rPr/>
      </w:r>
    </w:p>
    <w:p>
      <w:pPr>
        <w:pStyle w:val="Normal"/>
        <w:rPr/>
      </w:pPr>
      <w:r>
        <w:rPr/>
        <w:t>HUNGARIAN TRANSLATION</w:t>
      </w:r>
    </w:p>
    <w:p>
      <w:pPr>
        <w:pStyle w:val="Normal"/>
        <w:rPr/>
      </w:pPr>
      <w:r>
        <w:rPr/>
        <w:t>© ZÁDOR ANDRÁS, 1965</w:t>
      </w:r>
    </w:p>
    <w:p>
      <w:pPr>
        <w:pStyle w:val="Normal"/>
        <w:rPr/>
      </w:pPr>
      <w:r>
        <w:rPr/>
        <w:t>ZÁDOR MARGIT, 1967, 19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SN 0324-2722</w:t>
      </w:r>
      <w:r>
        <w:br w:type="page"/>
      </w:r>
    </w:p>
    <w:p>
      <w:pPr>
        <w:pStyle w:val="Heading1"/>
        <w:ind w:left="0" w:right="0" w:hanging="0"/>
        <w:rPr/>
      </w:pPr>
      <w:r>
        <w:rPr/>
        <w:t>TELJESÜLT KÍVÁNSÁGOK VÁSÁRA</w:t>
      </w:r>
    </w:p>
    <w:p>
      <w:pPr>
        <w:pStyle w:val="Normal"/>
        <w:rPr/>
      </w:pPr>
      <w:r>
        <w:rPr/>
      </w:r>
    </w:p>
    <w:p>
      <w:pPr>
        <w:pStyle w:val="Normal"/>
        <w:rPr/>
      </w:pPr>
      <w:r>
        <w:rPr/>
        <w:t>FORDÍTOTTA</w:t>
      </w:r>
    </w:p>
    <w:p>
      <w:pPr>
        <w:pStyle w:val="Normal"/>
        <w:rPr/>
      </w:pPr>
      <w:r>
        <w:rPr/>
        <w:t>ZÁDOR ANDRÁS</w:t>
      </w:r>
    </w:p>
    <w:p>
      <w:pPr>
        <w:pStyle w:val="Normal"/>
        <w:rPr/>
      </w:pPr>
      <w:r>
        <w:rPr/>
      </w:r>
      <w:r>
        <w:br w:type="page"/>
      </w:r>
    </w:p>
    <w:p>
      <w:pPr>
        <w:pStyle w:val="Bekezds"/>
        <w:rPr/>
      </w:pPr>
      <w:r>
        <w:rPr/>
        <w:t>Értelmetlenül túlvilágított meztelen ég, tülekedés a túlzsúfolt autóbuszok és villamosok előtt, elhagyatott asztalkák és szánalmasan szűretlen fénytől megvilágított üres széksorok a kávéházban, amelyen izzadt sörfiúk szaladgálnak keresztül a piros-fehér ernyők alá, sikongató gyereksor a fagylaltos előtt, kókadt szombat, minden zsúfolva vagy zárva, Milan Renč elhagyta a teret, megszokott utcáin át hazament, a lépcsőházban leemelte az asztalkáról az újságjait, fürdőszobás, távfűtéses garzonlakásában a heverőre dobta őket, és bekapcsolta a tranzisztoros rádiót.</w:t>
      </w:r>
    </w:p>
    <w:p>
      <w:pPr>
        <w:pStyle w:val="Bekezds"/>
        <w:rPr/>
      </w:pPr>
      <w:r>
        <w:rPr/>
        <w:t>Fürdés után elnyúlt a heverőn, és bal könyökére támaszkodva megtudta az újságból, hogy pernyéből germániumot lehet kivonni, közben egy twistkollekciót hallgatott, majd elzsibbadt a bal könyöke, a jobb oldalára fordult, és jobb könyökére támaszkodva a zöldfőzelékhiány okairól olvasott, közben az angolai vérengzéseket hallgatta, elzsibbadt a jobb könyöke, felült, lenyírta a körmét és finoman körülráspolyozta, még csak öt óra, kinyitotta a szekrényt, szemlét tartott öltönyei során és pontosan egymásra rakott ingein, hirtelen elhatározással kivette a sárga habselyem alsónadrágját, és mosolyogva magára húzta. Tudta, hogy Olga kellőképpen reagál majd.</w:t>
      </w:r>
    </w:p>
    <w:p>
      <w:pPr>
        <w:pStyle w:val="Bekezds"/>
        <w:rPr/>
      </w:pPr>
      <w:r>
        <w:rPr/>
        <w:t>Cigarettára gyújtott, és kihajolt az ablakon, csaknem egy percig élvezte fokozódó izgalmát, de nem jó előre izgulni, és így megevett négy rumos pralinét (harmincéves létére olyan karcsú volt, mint egy kamasz, szerette az édességet, és a szénhidrátok csak hasznára válhattak), megnézte az utolsó bejegyzést a takarékkönyvében, és pontosra igazította a zenét, fütyülve csatlakozott a ritmushoz, és keresztrejtvényt keresett az újságokban, mostanában nem közölnek keresztrejtvényt, érdeklődés nélkül olvasta a híreket, de a képeket figyelmesebben nézte (valamikor szenvedélyes fényképész volt), elolvasott egy gyerekverset, egy másik újságban felfigyelt a kénsav szóra (hivatása és hite szerint műszaki ember volt), valakit leöntöttek kénsavval és agyonlapították gőzhengerrel, nőket akasztottak fel a hajuknál fogva és vertek szöges gumicsővel Irakban, áfonya- és élőnyúl-kivitelünk sikeresen fejlődik. Összehajtogatta az újságokat, és kitette az ajtó elé, hogy segítsen a háziúr kislányának a kötelező iskolai papírgyűjtésben, a tükör elé állt és ellenőrizte a fogait, aztán hirtelen eszébe jutott, hogy valahol még van egy csomag datolyája karácsonyról, meg is találta (fehér napos Iraq Date és arany Lion of Babylon), megevett belőle kétsornyit (szerette az édeset), és megivott rá egy pohár vizet. Az ember akár egy évig is elélhet datolyán és vízen, ebben a kettőben minden alapkomponens benne van. Örült, hogy eszébe jutott a datolya, mintha váratlan ajándékot kapott volna, a datolya nyáron is jó, elhatározta, hogy mindjárt hétfőn megpróbál újra szerezni valahol.</w:t>
      </w:r>
    </w:p>
    <w:p>
      <w:pPr>
        <w:pStyle w:val="Bekezds"/>
        <w:rPr/>
      </w:pPr>
      <w:r>
        <w:rPr/>
        <w:t>Még mindig nem volt egészen 18.00 óra, átsétált a szobán, gyorsan megpróbált valami kellemes emléket feleleveníteni az elmúlt hétről (szombat volt), nem jutott eszébe semmi, akkor valami izgalmas emléket keresett, nem jutott eszébe semmi, esetleg valami régebbit, azonnal elő is került, de a sok használattól kicsit kopott volt, Anina, a régi szerelme, könyökig érő csipkekesztyűben, az órájára nézett, 18.01. Tehát egy egész percet fölöslegesen... Fellélegzett, besietett a fürdőszobába, kétszeri borotválkozás, kölnivíz, masszázskenőcs, szikrázóan fehér szombati nyloning (pompás akkord az arca sötétre barnult bőrével), óvszer, semlegesen szürke öltöny, könnyű fekete mokasszin, behozta a percnyi késést, a megszokott villamossal megérkezett a kertvárosba, saját kulcsával kinyitotta a kaput és az előszobaajtót, és pont hét órakor belépett Olga garzonlakásába.</w:t>
      </w:r>
    </w:p>
    <w:p>
      <w:pPr>
        <w:pStyle w:val="Bekezds"/>
        <w:rPr/>
      </w:pPr>
      <w:r>
        <w:rPr/>
        <w:t>–</w:t>
      </w:r>
      <w:r>
        <w:rPr>
          <w:rFonts w:eastAsia="Palatino Linotype" w:cs="Palatino Linotype"/>
        </w:rPr>
        <w:t xml:space="preserve"> </w:t>
      </w:r>
      <w:r>
        <w:rPr/>
        <w:t>Szervusz – mondta Olga, és egy tálon tizenkét szendvicset tett az asztalra. A mosdóban jégtörmelék között kis üveg tokaji aszú libegett (szerette az édeset), Milan kinyitotta, megtörülte egy apró színes törülközővel (a mellette levő nagy fehér frottír később kerül sorra), ráhúzta a nyakára a szivacsgumi koszorút, amit a bárszekrényből vett ki egy díszes dugóval és két egyszerű pohárkával együtt.</w:t>
      </w:r>
    </w:p>
    <w:p>
      <w:pPr>
        <w:pStyle w:val="Bekezds"/>
        <w:rPr/>
      </w:pPr>
      <w:r>
        <w:rPr/>
        <w:t>Sietség nélkül, kicsiket kortyolva ittak.</w:t>
      </w:r>
    </w:p>
    <w:p>
      <w:pPr>
        <w:pStyle w:val="Bekezds"/>
        <w:rPr/>
      </w:pPr>
      <w:r>
        <w:rPr/>
        <w:t>–</w:t>
      </w:r>
      <w:r>
        <w:rPr>
          <w:rFonts w:eastAsia="Palatino Linotype" w:cs="Palatino Linotype"/>
        </w:rPr>
        <w:t xml:space="preserve"> </w:t>
      </w:r>
      <w:r>
        <w:rPr/>
        <w:t>Mit csináltál egész héten?</w:t>
      </w:r>
    </w:p>
    <w:p>
      <w:pPr>
        <w:pStyle w:val="Bekezds"/>
        <w:rPr/>
      </w:pPr>
      <w:r>
        <w:rPr/>
        <w:t>–</w:t>
      </w:r>
      <w:r>
        <w:rPr>
          <w:rFonts w:eastAsia="Palatino Linotype" w:cs="Palatino Linotype"/>
        </w:rPr>
        <w:t xml:space="preserve"> </w:t>
      </w:r>
      <w:r>
        <w:rPr/>
        <w:t>Hiszen tudod. Hát te?</w:t>
      </w:r>
    </w:p>
    <w:p>
      <w:pPr>
        <w:pStyle w:val="Bekezds"/>
        <w:rPr/>
      </w:pPr>
      <w:r>
        <w:rPr/>
        <w:t>–</w:t>
      </w:r>
      <w:r>
        <w:rPr>
          <w:rFonts w:eastAsia="Palatino Linotype" w:cs="Palatino Linotype"/>
        </w:rPr>
        <w:t xml:space="preserve"> </w:t>
      </w:r>
      <w:r>
        <w:rPr/>
        <w:t>A normális körforgás.</w:t>
      </w:r>
    </w:p>
    <w:p>
      <w:pPr>
        <w:pStyle w:val="Bekezds"/>
        <w:rPr/>
      </w:pPr>
      <w:r>
        <w:rPr/>
        <w:t>Megettek egy-egy szendvicset. A rádió halkan szólt.</w:t>
      </w:r>
    </w:p>
    <w:p>
      <w:pPr>
        <w:pStyle w:val="Bekezds"/>
        <w:rPr/>
      </w:pPr>
      <w:r>
        <w:rPr/>
        <w:t>–</w:t>
      </w:r>
      <w:r>
        <w:rPr>
          <w:rFonts w:eastAsia="Palatino Linotype" w:cs="Palatino Linotype"/>
        </w:rPr>
        <w:t xml:space="preserve"> </w:t>
      </w:r>
      <w:r>
        <w:rPr/>
        <w:t>Vehetnél egy tranzisztorosat.</w:t>
      </w:r>
    </w:p>
    <w:p>
      <w:pPr>
        <w:pStyle w:val="Bekezds"/>
        <w:rPr/>
      </w:pPr>
      <w:r>
        <w:rPr/>
        <w:t>–</w:t>
      </w:r>
      <w:r>
        <w:rPr>
          <w:rFonts w:eastAsia="Palatino Linotype" w:cs="Palatino Linotype"/>
        </w:rPr>
        <w:t xml:space="preserve"> </w:t>
      </w:r>
      <w:r>
        <w:rPr/>
        <w:t>Vehetnék.</w:t>
      </w:r>
    </w:p>
    <w:p>
      <w:pPr>
        <w:pStyle w:val="Bekezds"/>
        <w:rPr/>
      </w:pPr>
      <w:r>
        <w:rPr/>
        <w:t>–</w:t>
      </w:r>
      <w:r>
        <w:rPr>
          <w:rFonts w:eastAsia="Palatino Linotype" w:cs="Palatino Linotype"/>
        </w:rPr>
        <w:t xml:space="preserve"> </w:t>
      </w:r>
      <w:r>
        <w:rPr/>
        <w:t>Már régen mondod.</w:t>
      </w:r>
    </w:p>
    <w:p>
      <w:pPr>
        <w:pStyle w:val="Bekezds"/>
        <w:rPr/>
      </w:pPr>
      <w:r>
        <w:rPr/>
        <w:t>–</w:t>
      </w:r>
      <w:r>
        <w:rPr>
          <w:rFonts w:eastAsia="Palatino Linotype" w:cs="Palatino Linotype"/>
        </w:rPr>
        <w:t xml:space="preserve"> </w:t>
      </w:r>
      <w:r>
        <w:rPr/>
        <w:t>Elég régen.</w:t>
      </w:r>
    </w:p>
    <w:p>
      <w:pPr>
        <w:pStyle w:val="Bekezds"/>
        <w:rPr/>
      </w:pPr>
      <w:r>
        <w:rPr/>
        <w:t>–</w:t>
      </w:r>
      <w:r>
        <w:rPr>
          <w:rFonts w:eastAsia="Palatino Linotype" w:cs="Palatino Linotype"/>
        </w:rPr>
        <w:t xml:space="preserve"> </w:t>
      </w:r>
      <w:r>
        <w:rPr/>
        <w:t>A tranzisztornak jövője van.</w:t>
      </w:r>
    </w:p>
    <w:p>
      <w:pPr>
        <w:pStyle w:val="Bekezds"/>
        <w:rPr/>
      </w:pPr>
      <w:r>
        <w:rPr/>
        <w:t>–</w:t>
      </w:r>
      <w:r>
        <w:rPr>
          <w:rFonts w:eastAsia="Palatino Linotype" w:cs="Palatino Linotype"/>
        </w:rPr>
        <w:t xml:space="preserve"> </w:t>
      </w:r>
      <w:r>
        <w:rPr/>
        <w:t>Sok függ a germániumtól.</w:t>
      </w:r>
    </w:p>
    <w:p>
      <w:pPr>
        <w:pStyle w:val="Bekezds"/>
        <w:rPr/>
      </w:pPr>
      <w:r>
        <w:rPr/>
        <w:t>–</w:t>
      </w:r>
      <w:r>
        <w:rPr>
          <w:rFonts w:eastAsia="Palatino Linotype" w:cs="Palatino Linotype"/>
        </w:rPr>
        <w:t xml:space="preserve"> </w:t>
      </w:r>
      <w:r>
        <w:rPr/>
        <w:t>A germániumot most pernyéből vonják ki.</w:t>
      </w:r>
    </w:p>
    <w:p>
      <w:pPr>
        <w:pStyle w:val="Bekezds"/>
        <w:rPr/>
      </w:pPr>
      <w:r>
        <w:rPr/>
        <w:t>Mind a ketten (műszaki emberek voltak és ugyanazokat a folyóiratokat olvasták) megettek egy-egy szendvicset. A falon túl lárma és nevetés hallatszott.</w:t>
      </w:r>
    </w:p>
    <w:p>
      <w:pPr>
        <w:pStyle w:val="Bekezds"/>
        <w:rPr/>
      </w:pPr>
      <w:r>
        <w:rPr/>
        <w:t>–</w:t>
      </w:r>
      <w:r>
        <w:rPr>
          <w:rFonts w:eastAsia="Palatino Linotype" w:cs="Palatino Linotype"/>
        </w:rPr>
        <w:t xml:space="preserve"> </w:t>
      </w:r>
      <w:r>
        <w:rPr/>
        <w:t>Szörnyű alak – mondta Milan.</w:t>
      </w:r>
    </w:p>
    <w:p>
      <w:pPr>
        <w:pStyle w:val="Bekezds"/>
        <w:rPr/>
      </w:pPr>
      <w:r>
        <w:rPr/>
        <w:t>–</w:t>
      </w:r>
      <w:r>
        <w:rPr>
          <w:rFonts w:eastAsia="Palatino Linotype" w:cs="Palatino Linotype"/>
        </w:rPr>
        <w:t xml:space="preserve"> </w:t>
      </w:r>
      <w:r>
        <w:rPr/>
        <w:t>Már megint egy másik nő van nála. Az a keddi nem kiabált ennyire...</w:t>
      </w:r>
    </w:p>
    <w:p>
      <w:pPr>
        <w:pStyle w:val="Bekezds"/>
        <w:rPr/>
      </w:pPr>
      <w:r>
        <w:rPr/>
        <w:t>–</w:t>
      </w:r>
      <w:r>
        <w:rPr>
          <w:rFonts w:eastAsia="Palatino Linotype" w:cs="Palatino Linotype"/>
        </w:rPr>
        <w:t xml:space="preserve"> </w:t>
      </w:r>
      <w:r>
        <w:rPr/>
        <w:t>Ma már mindenütt a világon hangszigeteléssel építenek. A gázbeton...</w:t>
      </w:r>
    </w:p>
    <w:p>
      <w:pPr>
        <w:pStyle w:val="Bekezds"/>
        <w:rPr/>
      </w:pPr>
      <w:r>
        <w:rPr/>
        <w:t>–</w:t>
      </w:r>
      <w:r>
        <w:rPr>
          <w:rFonts w:eastAsia="Palatino Linotype" w:cs="Palatino Linotype"/>
        </w:rPr>
        <w:t xml:space="preserve"> </w:t>
      </w:r>
      <w:r>
        <w:rPr/>
        <w:t>…</w:t>
      </w:r>
      <w:r>
        <w:rPr>
          <w:rFonts w:eastAsia="Palatino Linotype" w:cs="Palatino Linotype"/>
        </w:rPr>
        <w:t xml:space="preserve"> </w:t>
      </w:r>
      <w:r>
        <w:rPr/>
        <w:t>de majdnem ugyanígy nevetett. Mindegyik egyformán nevet nála...</w:t>
      </w:r>
    </w:p>
    <w:p>
      <w:pPr>
        <w:pStyle w:val="Bekezds"/>
        <w:rPr/>
      </w:pPr>
      <w:r>
        <w:rPr/>
        <w:t>–</w:t>
      </w:r>
      <w:r>
        <w:rPr>
          <w:rFonts w:eastAsia="Palatino Linotype" w:cs="Palatino Linotype"/>
        </w:rPr>
        <w:t xml:space="preserve"> </w:t>
      </w:r>
      <w:r>
        <w:rPr/>
        <w:t>Ne törődj vele.</w:t>
      </w:r>
    </w:p>
    <w:p>
      <w:pPr>
        <w:pStyle w:val="Bekezds"/>
        <w:rPr/>
      </w:pPr>
      <w:r>
        <w:rPr/>
        <w:t>A falon át kötetlen jókedv áramlott a szobába.</w:t>
      </w:r>
    </w:p>
    <w:p>
      <w:pPr>
        <w:pStyle w:val="Bekezds"/>
        <w:rPr/>
      </w:pPr>
      <w:r>
        <w:rPr/>
        <w:t>–</w:t>
      </w:r>
      <w:r>
        <w:rPr>
          <w:rFonts w:eastAsia="Palatino Linotype" w:cs="Palatino Linotype"/>
        </w:rPr>
        <w:t xml:space="preserve"> </w:t>
      </w:r>
      <w:r>
        <w:rPr/>
        <w:t>Hallottad azt a dolgot Kasl Růženkáról? – kérdezte suttogva Olga. – Elkezdett esni, a barátnőjével bement egy átjáróházba, valami ismeretlen férfi állt ott, egy percig, de igazán csak egy percig nézték egymást, aztán pár szót váltottak, és Růženka elutazott vele Prágába. Három nap múlva jött vissza. Ahogy megláttam a férfit, mondta Růženka később a barátnőjének, tudtam, hogy valami nagy dolog történik...</w:t>
      </w:r>
    </w:p>
    <w:p>
      <w:pPr>
        <w:pStyle w:val="Bekezds"/>
        <w:rPr/>
      </w:pPr>
      <w:r>
        <w:rPr/>
        <w:t>–</w:t>
      </w:r>
      <w:r>
        <w:rPr>
          <w:rFonts w:eastAsia="Palatino Linotype" w:cs="Palatino Linotype"/>
        </w:rPr>
        <w:t xml:space="preserve"> </w:t>
      </w:r>
      <w:r>
        <w:rPr/>
        <w:t>Hallottam, hogy Kasl Růženkának hat napot levonnak a szabadságából igazolatlan távolmaradás miatt, és...</w:t>
      </w:r>
    </w:p>
    <w:p>
      <w:pPr>
        <w:pStyle w:val="Bekezds"/>
        <w:rPr/>
      </w:pPr>
      <w:r>
        <w:rPr/>
        <w:t>–</w:t>
      </w:r>
      <w:r>
        <w:rPr>
          <w:rFonts w:eastAsia="Palatino Linotype" w:cs="Palatino Linotype"/>
        </w:rPr>
        <w:t xml:space="preserve"> </w:t>
      </w:r>
      <w:r>
        <w:rPr/>
        <w:t>Igazolatlan távolmaradás... – Olga görcsösen felnevetett.</w:t>
      </w:r>
    </w:p>
    <w:p>
      <w:pPr>
        <w:pStyle w:val="Bekezds"/>
        <w:rPr/>
      </w:pPr>
      <w:r>
        <w:rPr/>
        <w:t>–</w:t>
      </w:r>
      <w:r>
        <w:rPr>
          <w:rFonts w:eastAsia="Palatino Linotype" w:cs="Palatino Linotype"/>
        </w:rPr>
        <w:t xml:space="preserve"> </w:t>
      </w:r>
      <w:r>
        <w:rPr/>
        <w:t>... és semmi nagyot nem látok benne.</w:t>
      </w:r>
    </w:p>
    <w:p>
      <w:pPr>
        <w:pStyle w:val="Bekezds"/>
        <w:rPr/>
      </w:pPr>
      <w:r>
        <w:rPr/>
        <w:t>–</w:t>
      </w:r>
      <w:r>
        <w:rPr>
          <w:rFonts w:eastAsia="Palatino Linotype" w:cs="Palatino Linotype"/>
        </w:rPr>
        <w:t xml:space="preserve"> </w:t>
      </w:r>
      <w:r>
        <w:rPr/>
        <w:t>Ne törődj vele.</w:t>
      </w:r>
    </w:p>
    <w:p>
      <w:pPr>
        <w:pStyle w:val="Bekezds"/>
        <w:rPr/>
      </w:pPr>
      <w:r>
        <w:rPr/>
        <w:t>–</w:t>
      </w:r>
      <w:r>
        <w:rPr>
          <w:rFonts w:eastAsia="Palatino Linotype" w:cs="Palatino Linotype"/>
        </w:rPr>
        <w:t xml:space="preserve"> </w:t>
      </w:r>
      <w:r>
        <w:rPr/>
        <w:t>Szóval a gázbeton...</w:t>
      </w:r>
    </w:p>
    <w:p>
      <w:pPr>
        <w:pStyle w:val="Bekezds"/>
        <w:rPr/>
      </w:pPr>
      <w:r>
        <w:rPr/>
        <w:t>–</w:t>
      </w:r>
      <w:r>
        <w:rPr>
          <w:rFonts w:eastAsia="Palatino Linotype" w:cs="Palatino Linotype"/>
        </w:rPr>
        <w:t xml:space="preserve"> </w:t>
      </w:r>
      <w:r>
        <w:rPr/>
        <w:t>Rendkívüli szigetelő tulajdonságai vannak.</w:t>
      </w:r>
    </w:p>
    <w:p>
      <w:pPr>
        <w:pStyle w:val="Bekezds"/>
        <w:rPr/>
      </w:pPr>
      <w:r>
        <w:rPr/>
        <w:t>–</w:t>
      </w:r>
      <w:r>
        <w:rPr>
          <w:rFonts w:eastAsia="Palatino Linotype" w:cs="Palatino Linotype"/>
        </w:rPr>
        <w:t xml:space="preserve"> </w:t>
      </w:r>
      <w:r>
        <w:rPr/>
        <w:t>És nagyon olcsó.</w:t>
      </w:r>
    </w:p>
    <w:p>
      <w:pPr>
        <w:pStyle w:val="Bekezds"/>
        <w:rPr/>
      </w:pPr>
      <w:r>
        <w:rPr/>
        <w:t>–</w:t>
      </w:r>
      <w:r>
        <w:rPr>
          <w:rFonts w:eastAsia="Palatino Linotype" w:cs="Palatino Linotype"/>
        </w:rPr>
        <w:t xml:space="preserve"> </w:t>
      </w:r>
      <w:r>
        <w:rPr/>
        <w:t>Nemsokára megkezdik a tömeggyártását.</w:t>
      </w:r>
    </w:p>
    <w:p>
      <w:pPr>
        <w:pStyle w:val="Bekezds"/>
        <w:rPr/>
      </w:pPr>
      <w:r>
        <w:rPr/>
        <w:t>–</w:t>
      </w:r>
      <w:r>
        <w:rPr>
          <w:rFonts w:eastAsia="Palatino Linotype" w:cs="Palatino Linotype"/>
        </w:rPr>
        <w:t xml:space="preserve"> </w:t>
      </w:r>
      <w:r>
        <w:rPr/>
        <w:t>Iszunk?</w:t>
      </w:r>
    </w:p>
    <w:p>
      <w:pPr>
        <w:pStyle w:val="Bekezds"/>
        <w:rPr/>
      </w:pPr>
      <w:r>
        <w:rPr/>
        <w:t>–</w:t>
      </w:r>
      <w:r>
        <w:rPr>
          <w:rFonts w:eastAsia="Palatino Linotype" w:cs="Palatino Linotype"/>
        </w:rPr>
        <w:t xml:space="preserve"> </w:t>
      </w:r>
      <w:r>
        <w:rPr/>
        <w:t>Iszunk.</w:t>
      </w:r>
    </w:p>
    <w:p>
      <w:pPr>
        <w:pStyle w:val="Bekezds"/>
        <w:rPr/>
      </w:pPr>
      <w:r>
        <w:rPr/>
        <w:t>Ittak, és Milan megkereste azt az állomást, amelyik éjjel-nappal csak zenét ad (és persze reklámokat).</w:t>
      </w:r>
    </w:p>
    <w:p>
      <w:pPr>
        <w:pStyle w:val="Bekezds"/>
        <w:rPr/>
      </w:pPr>
      <w:r>
        <w:rPr/>
        <w:t>–</w:t>
      </w:r>
      <w:r>
        <w:rPr>
          <w:rFonts w:eastAsia="Palatino Linotype" w:cs="Palatino Linotype"/>
        </w:rPr>
        <w:t xml:space="preserve"> </w:t>
      </w:r>
      <w:r>
        <w:rPr/>
        <w:t>Akkor lesz jó a világon, ha minden állomás olyan lesz, mint ez.</w:t>
      </w:r>
    </w:p>
    <w:p>
      <w:pPr>
        <w:pStyle w:val="Bekezds"/>
        <w:rPr/>
      </w:pPr>
      <w:r>
        <w:rPr/>
        <w:t>–</w:t>
      </w:r>
      <w:r>
        <w:rPr>
          <w:rFonts w:eastAsia="Palatino Linotype" w:cs="Palatino Linotype"/>
        </w:rPr>
        <w:t xml:space="preserve"> </w:t>
      </w:r>
      <w:r>
        <w:rPr/>
        <w:t>Az sohase lesz.</w:t>
      </w:r>
    </w:p>
    <w:p>
      <w:pPr>
        <w:pStyle w:val="Bekezds"/>
        <w:rPr/>
      </w:pPr>
      <w:r>
        <w:rPr/>
        <w:t>–</w:t>
      </w:r>
      <w:r>
        <w:rPr>
          <w:rFonts w:eastAsia="Palatino Linotype" w:cs="Palatino Linotype"/>
        </w:rPr>
        <w:t xml:space="preserve"> </w:t>
      </w:r>
      <w:r>
        <w:rPr/>
        <w:t>Olvastad, mi van Angolában?</w:t>
      </w:r>
    </w:p>
    <w:p>
      <w:pPr>
        <w:pStyle w:val="Bekezds"/>
        <w:rPr/>
      </w:pPr>
      <w:r>
        <w:rPr/>
        <w:t>–</w:t>
      </w:r>
      <w:r>
        <w:rPr>
          <w:rFonts w:eastAsia="Palatino Linotype" w:cs="Palatino Linotype"/>
        </w:rPr>
        <w:t xml:space="preserve"> </w:t>
      </w:r>
      <w:r>
        <w:rPr/>
        <w:t>Olvastam. Borzasztó. És Irakban.</w:t>
      </w:r>
    </w:p>
    <w:p>
      <w:pPr>
        <w:pStyle w:val="Bekezds"/>
        <w:rPr/>
      </w:pPr>
      <w:r>
        <w:rPr/>
        <w:t>Mind a ketten megettek egy-egy szendvicset.</w:t>
      </w:r>
    </w:p>
    <w:p>
      <w:pPr>
        <w:pStyle w:val="Bekezds"/>
        <w:rPr/>
      </w:pPr>
      <w:r>
        <w:rPr/>
        <w:t>–</w:t>
      </w:r>
      <w:r>
        <w:rPr>
          <w:rFonts w:eastAsia="Palatino Linotype" w:cs="Palatino Linotype"/>
        </w:rPr>
        <w:t xml:space="preserve"> </w:t>
      </w:r>
      <w:r>
        <w:rPr/>
        <w:t>Tudod, hogy ma megtaláltam azt a csomag datolyát karácsonyról?</w:t>
      </w:r>
    </w:p>
    <w:p>
      <w:pPr>
        <w:pStyle w:val="Bekezds"/>
        <w:rPr/>
      </w:pPr>
      <w:r>
        <w:rPr/>
        <w:t>–</w:t>
      </w:r>
      <w:r>
        <w:rPr>
          <w:rFonts w:eastAsia="Palatino Linotype" w:cs="Palatino Linotype"/>
        </w:rPr>
        <w:t xml:space="preserve"> </w:t>
      </w:r>
      <w:r>
        <w:rPr/>
        <w:t>Hogy lehet az, hogy még nem etted meg?</w:t>
      </w:r>
    </w:p>
    <w:p>
      <w:pPr>
        <w:pStyle w:val="Bekezds"/>
        <w:rPr/>
      </w:pPr>
      <w:r>
        <w:rPr/>
        <w:t>–</w:t>
      </w:r>
      <w:r>
        <w:rPr>
          <w:rFonts w:eastAsia="Palatino Linotype" w:cs="Palatino Linotype"/>
        </w:rPr>
        <w:t xml:space="preserve"> </w:t>
      </w:r>
      <w:r>
        <w:rPr/>
        <w:t>Valahogy elfelejtettem. És ma hirtelen...</w:t>
      </w:r>
    </w:p>
    <w:p>
      <w:pPr>
        <w:pStyle w:val="Bekezds"/>
        <w:rPr/>
      </w:pPr>
      <w:r>
        <w:rPr/>
        <w:t>–</w:t>
      </w:r>
      <w:r>
        <w:rPr>
          <w:rFonts w:eastAsia="Palatino Linotype" w:cs="Palatino Linotype"/>
        </w:rPr>
        <w:t xml:space="preserve"> </w:t>
      </w:r>
      <w:r>
        <w:rPr/>
        <w:t>Hiszen úgy szereted az édeset.</w:t>
      </w:r>
    </w:p>
    <w:p>
      <w:pPr>
        <w:pStyle w:val="Bekezds"/>
        <w:rPr/>
      </w:pPr>
      <w:r>
        <w:rPr/>
        <w:t>–</w:t>
      </w:r>
      <w:r>
        <w:rPr>
          <w:rFonts w:eastAsia="Palatino Linotype" w:cs="Palatino Linotype"/>
        </w:rPr>
        <w:t xml:space="preserve"> </w:t>
      </w:r>
      <w:r>
        <w:rPr/>
        <w:t>Rumos pralinét szoktam venni. És ma hirtelen eszembe jutott a datolya, kétsornyit megettem belőle.</w:t>
      </w:r>
    </w:p>
    <w:p>
      <w:pPr>
        <w:pStyle w:val="Bekezds"/>
        <w:rPr/>
      </w:pPr>
      <w:r>
        <w:rPr/>
        <w:t>–</w:t>
      </w:r>
      <w:r>
        <w:rPr>
          <w:rFonts w:eastAsia="Palatino Linotype" w:cs="Palatino Linotype"/>
        </w:rPr>
        <w:t xml:space="preserve"> </w:t>
      </w:r>
      <w:r>
        <w:rPr/>
        <w:t>Nyáron is jó.</w:t>
      </w:r>
    </w:p>
    <w:p>
      <w:pPr>
        <w:pStyle w:val="Bekezds"/>
        <w:rPr/>
      </w:pPr>
      <w:r>
        <w:rPr/>
        <w:t>–</w:t>
      </w:r>
      <w:r>
        <w:rPr>
          <w:rFonts w:eastAsia="Palatino Linotype" w:cs="Palatino Linotype"/>
        </w:rPr>
        <w:t xml:space="preserve"> </w:t>
      </w:r>
      <w:r>
        <w:rPr/>
        <w:t>Az ember akár egy évig is elélhet datolyán és vízen.</w:t>
      </w:r>
    </w:p>
    <w:p>
      <w:pPr>
        <w:pStyle w:val="Bekezds"/>
        <w:rPr/>
      </w:pPr>
      <w:r>
        <w:rPr/>
        <w:t>–</w:t>
      </w:r>
      <w:r>
        <w:rPr>
          <w:rFonts w:eastAsia="Palatino Linotype" w:cs="Palatino Linotype"/>
        </w:rPr>
        <w:t xml:space="preserve"> </w:t>
      </w:r>
      <w:r>
        <w:rPr/>
        <w:t>Ebben a kettőben minden alapkomponens benne van.</w:t>
      </w:r>
    </w:p>
    <w:p>
      <w:pPr>
        <w:pStyle w:val="Bekezds"/>
        <w:rPr/>
      </w:pPr>
      <w:r>
        <w:rPr/>
        <w:t>–</w:t>
      </w:r>
      <w:r>
        <w:rPr>
          <w:rFonts w:eastAsia="Palatino Linotype" w:cs="Palatino Linotype"/>
        </w:rPr>
        <w:t xml:space="preserve"> </w:t>
      </w:r>
      <w:r>
        <w:rPr/>
        <w:t>Mindjárt hétfőn megpróbálok szerezni még valahol.</w:t>
      </w:r>
    </w:p>
    <w:p>
      <w:pPr>
        <w:pStyle w:val="Bekezds"/>
        <w:rPr/>
      </w:pPr>
      <w:r>
        <w:rPr/>
        <w:t>–</w:t>
      </w:r>
      <w:r>
        <w:rPr>
          <w:rFonts w:eastAsia="Palatino Linotype" w:cs="Palatino Linotype"/>
        </w:rPr>
        <w:t xml:space="preserve"> </w:t>
      </w:r>
      <w:r>
        <w:rPr/>
        <w:t>A te alakoddal akár kilószámra eheted.</w:t>
      </w:r>
    </w:p>
    <w:p>
      <w:pPr>
        <w:pStyle w:val="Bekezds"/>
        <w:rPr/>
      </w:pPr>
      <w:r>
        <w:rPr/>
        <w:t>–</w:t>
      </w:r>
      <w:r>
        <w:rPr>
          <w:rFonts w:eastAsia="Palatino Linotype" w:cs="Palatino Linotype"/>
        </w:rPr>
        <w:t xml:space="preserve"> </w:t>
      </w:r>
      <w:r>
        <w:rPr/>
        <w:t>Örülök, hogy olyan karcsú vagy.</w:t>
      </w:r>
    </w:p>
    <w:p>
      <w:pPr>
        <w:pStyle w:val="Bekezds"/>
        <w:rPr/>
      </w:pPr>
      <w:r>
        <w:rPr/>
        <w:t>–</w:t>
      </w:r>
      <w:r>
        <w:rPr>
          <w:rFonts w:eastAsia="Palatino Linotype" w:cs="Palatino Linotype"/>
        </w:rPr>
        <w:t xml:space="preserve"> </w:t>
      </w:r>
      <w:r>
        <w:rPr/>
        <w:t>Én is örülök, hogy te nem vagy kövér.</w:t>
      </w:r>
    </w:p>
    <w:p>
      <w:pPr>
        <w:pStyle w:val="Bekezds"/>
        <w:rPr/>
      </w:pPr>
      <w:r>
        <w:rPr/>
        <w:t>–</w:t>
      </w:r>
      <w:r>
        <w:rPr>
          <w:rFonts w:eastAsia="Palatino Linotype" w:cs="Palatino Linotype"/>
        </w:rPr>
        <w:t xml:space="preserve"> </w:t>
      </w:r>
      <w:r>
        <w:rPr/>
        <w:t>Ennek én is örülök.</w:t>
      </w:r>
    </w:p>
    <w:p>
      <w:pPr>
        <w:pStyle w:val="Bekezds"/>
        <w:rPr/>
      </w:pPr>
      <w:r>
        <w:rPr/>
        <w:t>–</w:t>
      </w:r>
      <w:r>
        <w:rPr>
          <w:rFonts w:eastAsia="Palatino Linotype" w:cs="Palatino Linotype"/>
        </w:rPr>
        <w:t xml:space="preserve"> </w:t>
      </w:r>
      <w:r>
        <w:rPr/>
        <w:t>Én meg annak, hogy karcsú vagyok.</w:t>
      </w:r>
    </w:p>
    <w:p>
      <w:pPr>
        <w:pStyle w:val="Bekezds"/>
        <w:rPr/>
      </w:pPr>
      <w:r>
        <w:rPr/>
        <w:t>Szünet.</w:t>
      </w:r>
    </w:p>
    <w:p>
      <w:pPr>
        <w:pStyle w:val="Bekezds"/>
        <w:rPr/>
      </w:pPr>
      <w:r>
        <w:rPr/>
        <w:t>–</w:t>
      </w:r>
      <w:r>
        <w:rPr>
          <w:rFonts w:eastAsia="Palatino Linotype" w:cs="Palatino Linotype"/>
        </w:rPr>
        <w:t xml:space="preserve"> </w:t>
      </w:r>
      <w:r>
        <w:rPr/>
        <w:t>Egyél még egy szendvicset.</w:t>
      </w:r>
    </w:p>
    <w:p>
      <w:pPr>
        <w:pStyle w:val="Bekezds"/>
        <w:rPr/>
      </w:pPr>
      <w:r>
        <w:rPr/>
        <w:t>–</w:t>
      </w:r>
      <w:r>
        <w:rPr>
          <w:rFonts w:eastAsia="Palatino Linotype" w:cs="Palatino Linotype"/>
        </w:rPr>
        <w:t xml:space="preserve"> </w:t>
      </w:r>
      <w:r>
        <w:rPr/>
        <w:t>Majd azután.</w:t>
      </w:r>
    </w:p>
    <w:p>
      <w:pPr>
        <w:pStyle w:val="Bekezds"/>
        <w:rPr/>
      </w:pPr>
      <w:r>
        <w:rPr/>
        <w:t>Olga elnyomta a cigarettáját, és bement zuhanyozni, ami húsz perc, lehet, hogy huszonöt, de tizennyolcnál biztos nem kevesebb. Milan megtette az előkészületeket, hogy majd minden simán menjen (műszaki ember volt), és a nyitott ablakon kinézett a sötétedő, elhagyatott utcára. A szemközti építkezésen láthatatlan motor zúgott, és a reflektor fénykúpjában ezüst por táncolt.</w:t>
      </w:r>
    </w:p>
    <w:p>
      <w:pPr>
        <w:pStyle w:val="Bekezds"/>
        <w:rPr/>
      </w:pPr>
      <w:r>
        <w:rPr/>
        <w:t>Olga a nagy fehér frottírtörülközőt magára csavarva visszajött, cigarettára gyújtott, szétnyitotta a rekamiét és megágyazott, mialatt Milan becsukta az ablakot, lehúzta a redőnyt és levetkőzött.</w:t>
      </w:r>
    </w:p>
    <w:p>
      <w:pPr>
        <w:pStyle w:val="Bekezds"/>
        <w:rPr/>
      </w:pPr>
      <w:r>
        <w:rPr/>
        <w:t>–</w:t>
      </w:r>
      <w:r>
        <w:rPr>
          <w:rFonts w:eastAsia="Palatino Linotype" w:cs="Palatino Linotype"/>
        </w:rPr>
        <w:t xml:space="preserve"> </w:t>
      </w:r>
      <w:r>
        <w:rPr/>
        <w:t>Sárga alsónadrág van rajtad – suttogta Olga, és a rekamié mellé húzott egy széket.</w:t>
      </w:r>
    </w:p>
    <w:p>
      <w:pPr>
        <w:pStyle w:val="Bekezds"/>
        <w:rPr/>
      </w:pPr>
      <w:r>
        <w:rPr/>
        <w:t>–</w:t>
      </w:r>
      <w:r>
        <w:rPr>
          <w:rFonts w:eastAsia="Palatino Linotype" w:cs="Palatino Linotype"/>
        </w:rPr>
        <w:t xml:space="preserve"> </w:t>
      </w:r>
      <w:r>
        <w:rPr/>
        <w:t>Délután vettem fel.</w:t>
      </w:r>
    </w:p>
    <w:p>
      <w:pPr>
        <w:pStyle w:val="Bekezds"/>
        <w:rPr/>
      </w:pPr>
      <w:r>
        <w:rPr/>
        <w:t>Megvárták, amíg Olga elszívja a cigarettáját, aztán Olga a bal hóna alá nyúlt, kioldotta a csomót, és Milan a székre terítette a törülközőt.</w:t>
      </w:r>
    </w:p>
    <w:p>
      <w:pPr>
        <w:pStyle w:val="Bekezds"/>
        <w:rPr/>
      </w:pPr>
      <w:r>
        <w:rPr/>
        <w:t>–</w:t>
      </w:r>
      <w:r>
        <w:rPr>
          <w:rFonts w:eastAsia="Palatino Linotype" w:cs="Palatino Linotype"/>
        </w:rPr>
        <w:t xml:space="preserve"> </w:t>
      </w:r>
      <w:r>
        <w:rPr/>
        <w:t>Milan...</w:t>
      </w:r>
    </w:p>
    <w:p>
      <w:pPr>
        <w:pStyle w:val="Bekezds"/>
        <w:rPr/>
      </w:pPr>
      <w:r>
        <w:rPr/>
        <w:t>–</w:t>
      </w:r>
      <w:r>
        <w:rPr>
          <w:rFonts w:eastAsia="Palatino Linotype" w:cs="Palatino Linotype"/>
        </w:rPr>
        <w:t xml:space="preserve"> </w:t>
      </w:r>
      <w:r>
        <w:rPr/>
        <w:t>Olga...</w:t>
      </w:r>
    </w:p>
    <w:p>
      <w:pPr>
        <w:pStyle w:val="Bekezds"/>
        <w:rPr/>
      </w:pPr>
      <w:r>
        <w:rPr/>
        <w:t>Egyesültek, később felgyújtották a kislámpát, cigarettáztak, ittak egy kis bort, megettek egy-egy szendvicset, cigarettáztak (Milan egy pillanatra régi szerelmére, Aninára gondolt), megitták a langyos bort, és elhomályosított lámpafény mellett újból szerelmeskedtek. Aztán élvezettel magukra húzták a hűvös pizsamát, és azonnal elaludtak a kívülről beszűrődő fénytől megvilágított mennyezet alatt.</w:t>
      </w:r>
    </w:p>
    <w:p>
      <w:pPr>
        <w:pStyle w:val="Normal"/>
        <w:rPr/>
      </w:pPr>
      <w:r>
        <w:rPr/>
      </w:r>
    </w:p>
    <w:p>
      <w:pPr>
        <w:pStyle w:val="Bekezds"/>
        <w:rPr/>
      </w:pPr>
      <w:r>
        <w:rPr/>
        <w:t>Milan reggel későn ébredt. Óvatosan, hogy fel ne keltse Olgát, átvitte a ruháját a fürdőszobába, és felöltözött. Elégedetten nézte magát a tükörben, ivott egy kis klórízű vizet, és elhagyta a házat.</w:t>
      </w:r>
    </w:p>
    <w:p>
      <w:pPr>
        <w:pStyle w:val="Bekezds"/>
        <w:rPr/>
      </w:pPr>
      <w:r>
        <w:rPr/>
        <w:t>Gyalog ment (a villamosvezetékek mértani ábrákká repesztették az eget), a téren a Savoyban sonkás tojást evett, megivott két grape-fruit-levet, újságot olvasott (a sokolovi bányászok kiemelkedő teljesítménye, karóhoz kötötték és eltörték a csípőízületeit, a koppenhágai versenyekről evezőseink aranyat, ezüstöt és bronzot hoztak haza), és közben egy alig felserdült párt figyelt a sarokasztalnál, még mindig mámorosan és a szombati gyönyör nyomaival arcukon enyelegtek az abrosz alatt, örült, hogy a szombati ügyet nyomok nélkül abszolválta, valamikor az ilyen jelenet kínokat okozott neki, most nyugodtan lereagálta, aztán elégedetten és mélyen aludt a szobájában, amíg le nem ment ebédelni (a Savoyba), kis ideig egy sakkpartit figyelt, gyönyörű bástyafelajánlás, de aztán kínos matt, elhúzta a száját (műszaki ember volt), és elvillamosozott Berkáékhoz.</w:t>
      </w:r>
    </w:p>
    <w:p>
      <w:pPr>
        <w:pStyle w:val="Bekezds"/>
        <w:rPr/>
      </w:pPr>
      <w:r>
        <w:rPr/>
        <w:t>Berka gyógyszerésznő (milyen jó, hogy annak idején nem vette el őt) kezet fogott vele, Berka gyógyszerésznő (milyen jó, hogy nincs mit irigyelnie tőle) cigarettát tett eléje, Olga közvetlenül utána érkezett, a végén hatan voltak, szólt a rádió, mindannyian megcsodálták Olga fehér kosztümjét (valóban pompásan festett benne), valaki textilszakismereteket színlelt, hogy megérinthesse, ezen nevettek, az illető megérintette, nevetés és leveshíg kávé nagy majolika csészékben.</w:t>
      </w:r>
    </w:p>
    <w:p>
      <w:pPr>
        <w:pStyle w:val="Bekezds"/>
        <w:rPr/>
      </w:pPr>
      <w:r>
        <w:rPr/>
        <w:t>–</w:t>
      </w:r>
      <w:r>
        <w:rPr>
          <w:rFonts w:eastAsia="Palatino Linotype" w:cs="Palatino Linotype"/>
        </w:rPr>
        <w:t xml:space="preserve"> </w:t>
      </w:r>
      <w:r>
        <w:rPr/>
        <w:t>... életemben először a hatos kalauzába szerettem bele, a hatos akkor Vaňovból a színházig járt és vissza. Olyan szép volt, mint...</w:t>
      </w:r>
    </w:p>
    <w:p>
      <w:pPr>
        <w:pStyle w:val="Bekezds"/>
        <w:rPr/>
      </w:pPr>
      <w:r>
        <w:rPr/>
        <w:t>–</w:t>
      </w:r>
      <w:r>
        <w:rPr>
          <w:rFonts w:eastAsia="Palatino Linotype" w:cs="Palatino Linotype"/>
        </w:rPr>
        <w:t xml:space="preserve"> </w:t>
      </w:r>
      <w:r>
        <w:rPr/>
        <w:t>Azt, hogy vissza, nyugodtan elhagyhattad volna.</w:t>
      </w:r>
    </w:p>
    <w:p>
      <w:pPr>
        <w:pStyle w:val="Bekezds"/>
        <w:rPr/>
      </w:pPr>
      <w:r>
        <w:rPr/>
        <w:t>–</w:t>
      </w:r>
      <w:r>
        <w:rPr>
          <w:rFonts w:eastAsia="Palatino Linotype" w:cs="Palatino Linotype"/>
        </w:rPr>
        <w:t xml:space="preserve"> </w:t>
      </w:r>
      <w:r>
        <w:rPr/>
        <w:t>Szükség esetén magunk is rájöttünk volna.</w:t>
      </w:r>
    </w:p>
    <w:p>
      <w:pPr>
        <w:pStyle w:val="Bekezds"/>
        <w:rPr/>
      </w:pPr>
      <w:r>
        <w:rPr/>
        <w:t>–</w:t>
      </w:r>
      <w:r>
        <w:rPr>
          <w:rFonts w:eastAsia="Palatino Linotype" w:cs="Palatino Linotype"/>
        </w:rPr>
        <w:t xml:space="preserve"> </w:t>
      </w:r>
      <w:r>
        <w:rPr/>
        <w:t>A villamosnak általában az ellenkező irányba is kell járnia, mert különben...</w:t>
      </w:r>
    </w:p>
    <w:p>
      <w:pPr>
        <w:pStyle w:val="Bekezds"/>
        <w:rPr/>
      </w:pPr>
      <w:r>
        <w:rPr/>
        <w:t>–</w:t>
      </w:r>
      <w:r>
        <w:rPr>
          <w:rFonts w:eastAsia="Palatino Linotype" w:cs="Palatino Linotype"/>
        </w:rPr>
        <w:t xml:space="preserve"> </w:t>
      </w:r>
      <w:r>
        <w:rPr/>
        <w:t>Melyik az ellenkező irány?</w:t>
      </w:r>
    </w:p>
    <w:p>
      <w:pPr>
        <w:pStyle w:val="Bekezds"/>
        <w:rPr/>
      </w:pPr>
      <w:r>
        <w:rPr/>
        <w:t>–</w:t>
      </w:r>
      <w:r>
        <w:rPr>
          <w:rFonts w:eastAsia="Palatino Linotype" w:cs="Palatino Linotype"/>
        </w:rPr>
        <w:t xml:space="preserve"> </w:t>
      </w:r>
      <w:r>
        <w:rPr/>
        <w:t>... mert különben egy bizonyos idő múlva valamennyi kocsi Vaňovban torlódna össze, mialatt... mialatt...</w:t>
      </w:r>
    </w:p>
    <w:p>
      <w:pPr>
        <w:pStyle w:val="Bekezds"/>
        <w:rPr/>
      </w:pPr>
      <w:r>
        <w:rPr/>
        <w:t>–</w:t>
      </w:r>
      <w:r>
        <w:rPr>
          <w:rFonts w:eastAsia="Palatino Linotype" w:cs="Palatino Linotype"/>
        </w:rPr>
        <w:t xml:space="preserve"> </w:t>
      </w:r>
      <w:r>
        <w:rPr/>
        <w:t>Miről beszél?</w:t>
      </w:r>
    </w:p>
    <w:p>
      <w:pPr>
        <w:pStyle w:val="Bekezds"/>
        <w:rPr/>
      </w:pPr>
      <w:r>
        <w:rPr/>
        <w:t>–</w:t>
      </w:r>
      <w:r>
        <w:rPr>
          <w:rFonts w:eastAsia="Palatino Linotype" w:cs="Palatino Linotype"/>
        </w:rPr>
        <w:t xml:space="preserve"> </w:t>
      </w:r>
      <w:r>
        <w:rPr/>
        <w:t>Komolyan tudni akarod?</w:t>
      </w:r>
    </w:p>
    <w:p>
      <w:pPr>
        <w:pStyle w:val="Bekezds"/>
        <w:rPr/>
      </w:pPr>
      <w:r>
        <w:rPr/>
        <w:t>–</w:t>
      </w:r>
      <w:r>
        <w:rPr>
          <w:rFonts w:eastAsia="Palatino Linotype" w:cs="Palatino Linotype"/>
        </w:rPr>
        <w:t xml:space="preserve"> </w:t>
      </w:r>
      <w:r>
        <w:rPr/>
        <w:t>Egyáltalán nem.</w:t>
      </w:r>
    </w:p>
    <w:p>
      <w:pPr>
        <w:pStyle w:val="Bekezds"/>
        <w:rPr/>
      </w:pPr>
      <w:r>
        <w:rPr/>
        <w:t>–</w:t>
      </w:r>
      <w:r>
        <w:rPr>
          <w:rFonts w:eastAsia="Palatino Linotype" w:cs="Palatino Linotype"/>
        </w:rPr>
        <w:t xml:space="preserve"> </w:t>
      </w:r>
      <w:r>
        <w:rPr/>
        <w:t>Miért éppen Vaňovban? Miért nem a színháznál?</w:t>
      </w:r>
    </w:p>
    <w:p>
      <w:pPr>
        <w:pStyle w:val="Bekezds"/>
        <w:rPr/>
      </w:pPr>
      <w:r>
        <w:rPr/>
        <w:t>–</w:t>
      </w:r>
      <w:r>
        <w:rPr>
          <w:rFonts w:eastAsia="Palatino Linotype" w:cs="Palatino Linotype"/>
        </w:rPr>
        <w:t xml:space="preserve"> </w:t>
      </w:r>
      <w:r>
        <w:rPr/>
        <w:t>Fütyüljünk rá, nemde?</w:t>
      </w:r>
    </w:p>
    <w:p>
      <w:pPr>
        <w:pStyle w:val="Bekezds"/>
        <w:rPr/>
      </w:pPr>
      <w:r>
        <w:rPr/>
        <w:t>–</w:t>
      </w:r>
      <w:r>
        <w:rPr>
          <w:rFonts w:eastAsia="Palatino Linotype" w:cs="Palatino Linotype"/>
        </w:rPr>
        <w:t xml:space="preserve"> </w:t>
      </w:r>
      <w:r>
        <w:rPr/>
        <w:t>Ez a nemde gyönyörűen hangzik.</w:t>
      </w:r>
    </w:p>
    <w:p>
      <w:pPr>
        <w:pStyle w:val="Bekezds"/>
        <w:rPr/>
      </w:pPr>
      <w:r>
        <w:rPr/>
        <w:t>–</w:t>
      </w:r>
      <w:r>
        <w:rPr>
          <w:rFonts w:eastAsia="Palatino Linotype" w:cs="Palatino Linotype"/>
        </w:rPr>
        <w:t xml:space="preserve"> </w:t>
      </w:r>
      <w:r>
        <w:rPr/>
        <w:t>Néhány éve szokásommá vált az olvasás.</w:t>
      </w:r>
    </w:p>
    <w:p>
      <w:pPr>
        <w:pStyle w:val="Bekezds"/>
        <w:rPr/>
      </w:pPr>
      <w:r>
        <w:rPr/>
        <w:t>–</w:t>
      </w:r>
      <w:r>
        <w:rPr>
          <w:rFonts w:eastAsia="Palatino Linotype" w:cs="Palatino Linotype"/>
        </w:rPr>
        <w:t xml:space="preserve"> </w:t>
      </w:r>
      <w:r>
        <w:rPr/>
        <w:t>... mialatt... mialatt...</w:t>
      </w:r>
    </w:p>
    <w:p>
      <w:pPr>
        <w:pStyle w:val="Bekezds"/>
        <w:rPr/>
      </w:pPr>
      <w:r>
        <w:rPr/>
        <w:t>–</w:t>
      </w:r>
      <w:r>
        <w:rPr>
          <w:rFonts w:eastAsia="Palatino Linotype" w:cs="Palatino Linotype"/>
        </w:rPr>
        <w:t xml:space="preserve"> </w:t>
      </w:r>
      <w:r>
        <w:rPr/>
        <w:t>... olyan szép volt, mint egy Apolló. A végállomáson ültünk a pótkocsiban, fejemre tette a sapkáját...</w:t>
      </w:r>
    </w:p>
    <w:p>
      <w:pPr>
        <w:pStyle w:val="Bekezds"/>
        <w:rPr/>
      </w:pPr>
      <w:r>
        <w:rPr/>
        <w:t>–</w:t>
      </w:r>
      <w:r>
        <w:rPr>
          <w:rFonts w:eastAsia="Palatino Linotype" w:cs="Palatino Linotype"/>
        </w:rPr>
        <w:t xml:space="preserve"> </w:t>
      </w:r>
      <w:r>
        <w:rPr/>
        <w:t>Anyuka, ugye hogy nem vagyok szörnyszülött. Persze hogy nem vagy, kisfiam, fogd a sapkádat, és hozzál benne öt kiló krumplit. Anyuka, ugye hogy nem vagyok szörnyszülött. Persze hogy nem vagy, kisfiam, gyere, megfésülöm mind a két fejecskédet, aztán menj szépen játszani.</w:t>
      </w:r>
    </w:p>
    <w:p>
      <w:pPr>
        <w:pStyle w:val="Bekezds"/>
        <w:rPr/>
      </w:pPr>
      <w:r>
        <w:rPr/>
        <w:t>–</w:t>
      </w:r>
      <w:r>
        <w:rPr>
          <w:rFonts w:eastAsia="Palatino Linotype" w:cs="Palatino Linotype"/>
        </w:rPr>
        <w:t xml:space="preserve"> </w:t>
      </w:r>
      <w:r>
        <w:rPr/>
        <w:t>... és slágereket dúdoltunk, mind a ketten ugyanazokat szerettük. Egy szót se kellett beszélni. Tudom, mi a boldogság. És tudom, hogy van...</w:t>
      </w:r>
    </w:p>
    <w:p>
      <w:pPr>
        <w:pStyle w:val="Bekezds"/>
        <w:rPr/>
      </w:pPr>
      <w:r>
        <w:rPr/>
        <w:t>–</w:t>
      </w:r>
      <w:r>
        <w:rPr>
          <w:rFonts w:eastAsia="Palatino Linotype" w:cs="Palatino Linotype"/>
        </w:rPr>
        <w:t xml:space="preserve"> </w:t>
      </w:r>
      <w:r>
        <w:rPr/>
        <w:t>Az a nemde príma volt.</w:t>
      </w:r>
    </w:p>
    <w:p>
      <w:pPr>
        <w:pStyle w:val="Bekezds"/>
        <w:rPr/>
      </w:pPr>
      <w:r>
        <w:rPr/>
        <w:t>Aztán kanasztáztak (az ég tüze elvérzett a függöny nylonhálóján), amíg be nem sötétedett.</w:t>
      </w:r>
    </w:p>
    <w:p>
      <w:pPr>
        <w:pStyle w:val="Bekezds"/>
        <w:rPr/>
      </w:pPr>
      <w:r>
        <w:rPr/>
        <w:t>Amikor Blanka felállt, hogy elbúcsúzzon, Milan vele ment, a többiek négyesben folytatták a játékot.</w:t>
      </w:r>
    </w:p>
    <w:p>
      <w:pPr>
        <w:pStyle w:val="Bekezds"/>
        <w:rPr/>
      </w:pPr>
      <w:r>
        <w:rPr/>
        <w:t>–</w:t>
      </w:r>
      <w:r>
        <w:rPr>
          <w:rFonts w:eastAsia="Palatino Linotype" w:cs="Palatino Linotype"/>
        </w:rPr>
        <w:t xml:space="preserve"> </w:t>
      </w:r>
      <w:r>
        <w:rPr/>
        <w:t>Már nem lehetett lélegzeni – mondta Blanka az utcán.</w:t>
      </w:r>
    </w:p>
    <w:p>
      <w:pPr>
        <w:pStyle w:val="Bekezds"/>
        <w:rPr/>
      </w:pPr>
      <w:r>
        <w:rPr/>
        <w:t>–</w:t>
      </w:r>
      <w:r>
        <w:rPr>
          <w:rFonts w:eastAsia="Palatino Linotype" w:cs="Palatino Linotype"/>
        </w:rPr>
        <w:t xml:space="preserve"> </w:t>
      </w:r>
      <w:r>
        <w:rPr/>
        <w:t>Sokat cigarettáztunk – helyeselt Milan.</w:t>
      </w:r>
    </w:p>
    <w:p>
      <w:pPr>
        <w:pStyle w:val="Bekezds"/>
        <w:rPr/>
      </w:pPr>
      <w:r>
        <w:rPr/>
        <w:t>–</w:t>
      </w:r>
      <w:r>
        <w:rPr>
          <w:rFonts w:eastAsia="Palatino Linotype" w:cs="Palatino Linotype"/>
        </w:rPr>
        <w:t xml:space="preserve"> </w:t>
      </w:r>
      <w:r>
        <w:rPr/>
        <w:t>Jó lenne még elmenni valahova... ki a városból...</w:t>
      </w:r>
    </w:p>
    <w:p>
      <w:pPr>
        <w:pStyle w:val="Bekezds"/>
        <w:rPr/>
      </w:pPr>
      <w:r>
        <w:rPr/>
        <w:t>–</w:t>
      </w:r>
      <w:r>
        <w:rPr>
          <w:rFonts w:eastAsia="Palatino Linotype" w:cs="Palatino Linotype"/>
        </w:rPr>
        <w:t xml:space="preserve"> </w:t>
      </w:r>
      <w:r>
        <w:rPr/>
        <w:t>A hatos már nem jár.</w:t>
      </w:r>
    </w:p>
    <w:p>
      <w:pPr>
        <w:pStyle w:val="Bekezds"/>
        <w:rPr/>
      </w:pPr>
      <w:r>
        <w:rPr/>
        <w:t>–</w:t>
      </w:r>
      <w:r>
        <w:rPr>
          <w:rFonts w:eastAsia="Palatino Linotype" w:cs="Palatino Linotype"/>
        </w:rPr>
        <w:t xml:space="preserve"> </w:t>
      </w:r>
      <w:r>
        <w:rPr/>
        <w:t xml:space="preserve">A folyó gyönyörű lehet most... – a kerítés dróthálóján keresztül egy bokor poros levelei közé dugta az ujjait, és fejét a csillagos ég felé emelte. Milan némán figyelte megfeszült barna </w:t>
      </w:r>
      <w:bookmarkStart w:id="0" w:name="ide"/>
      <w:bookmarkEnd w:id="0"/>
      <w:r>
        <w:rPr/>
        <w:t>nyakát, valamikor tíz napig együtt laktak nyáron, bár a víkendházat a folyónál két egész hétre vették ki.</w:t>
      </w:r>
    </w:p>
    <w:p>
      <w:pPr>
        <w:pStyle w:val="Bekezds"/>
        <w:rPr/>
      </w:pPr>
      <w:r>
        <w:rPr/>
        <w:t>–</w:t>
      </w:r>
      <w:r>
        <w:rPr>
          <w:rFonts w:eastAsia="Palatino Linotype" w:cs="Palatino Linotype"/>
        </w:rPr>
        <w:t xml:space="preserve"> </w:t>
      </w:r>
      <w:r>
        <w:rPr/>
        <w:t>Hát akkor szervusz – búcsúzott Milan, villamoson elment a térig, megivott egy pohár sört, és kellemesen elálmosodva, megszokott utcáin át hazament. Cigarettára gyújtott, kihajolt az ablakon, egy pillanatig régi szerelmére, Aninára gondolt, a kertből fojtott zörejek hatoltak hozzá, zseblámpája után nyúlt (műszaki ember volt), és fénycsóvájával végigpásztázta a kerítést. A fénybe két láb lépett meg egy zsák, amit a földön húztak, Milan jókedvre derülve megkereste a lábakhoz tartozó kezet, amely a háziúr arcát takarta, eloltotta a lámpát, lefeküdt, és abban a percben elaludt.</w:t>
      </w:r>
    </w:p>
    <w:p>
      <w:pPr>
        <w:pStyle w:val="Normal"/>
        <w:rPr/>
      </w:pPr>
      <w:r>
        <w:rPr/>
      </w:r>
    </w:p>
    <w:p>
      <w:pPr>
        <w:pStyle w:val="Bekezds"/>
        <w:rPr/>
      </w:pPr>
      <w:r>
        <w:rPr/>
        <w:t>Hétfőn reggel a laboratóriumában (V-4 fejlesztési alosztály) aláhúzott néhány újságcikket (a Jordániáról szóló hírt kihagyta), amelyeket a laboránsnők, Grusné (három gyermek gondterhelt anyja) és Černy (jelenleg még fejletlen, körmét rágó vihorászó fakutya) felváltva felolvastak, aztán Milan megemlítette a Jordániai helyzetet.</w:t>
      </w:r>
    </w:p>
    <w:p>
      <w:pPr>
        <w:pStyle w:val="Bekezds"/>
        <w:rPr/>
      </w:pPr>
      <w:r>
        <w:rPr/>
        <w:t>Később, amikor Havlák, a fiatal laboráns (negyvenöt kilós, pattanásos kamasz, szenvedélyes Anita Ekberg-gyűjtő és füttymester) buzgón magyarázni kezdett valamit egy helikopterről Husszein király palotája tetején, Milan már nem figyelt oda és jegyezni kezdte a napi programját. De amikor észrevette, hogy a laboránsnők bökdösik egymást az asztal alatt (Havlák valahogy Szaúd király háremét is belekeverte beszámolójába), rövid összefoglalót rögtönzött, és utasítást adott Havláknak, hogy a röpgyűlést jegyezze be a naplóba, a laboránsnőknek pedig, hogy állítsanak az asztalokra öt üvegapparatúrát (nyolc órakor ellenőrzést tart a fejlesztési osztály vezetője), és elkezdte fogalmazni a zárójelentését, naptárában vérszínű karikában díszelgett a csütörtöki nap, az alosztály néhány hónapi munkájáról szóló jelentés előterjesztésének határideje.</w:t>
      </w:r>
    </w:p>
    <w:p>
      <w:pPr>
        <w:pStyle w:val="Bekezds"/>
        <w:rPr/>
      </w:pPr>
      <w:r>
        <w:rPr/>
        <w:t>Nyolc órakor ellenőrzést tartott a fejlesztési osztály főnöke, némán megszámolta az öt üvegapparatúrát, és megkérdezte:</w:t>
      </w:r>
    </w:p>
    <w:p>
      <w:pPr>
        <w:pStyle w:val="Bekezds"/>
        <w:rPr/>
      </w:pPr>
      <w:r>
        <w:rPr/>
        <w:t>–</w:t>
      </w:r>
      <w:r>
        <w:rPr>
          <w:rFonts w:eastAsia="Palatino Linotype" w:cs="Palatino Linotype"/>
        </w:rPr>
        <w:t xml:space="preserve"> </w:t>
      </w:r>
      <w:r>
        <w:rPr/>
        <w:t>Hogy megy a munka? – (Legutóbb szombaton tette fel ezt a kérdést, amikor kiment a laborból.)</w:t>
      </w:r>
    </w:p>
    <w:p>
      <w:pPr>
        <w:pStyle w:val="Bekezds"/>
        <w:rPr/>
      </w:pPr>
      <w:r>
        <w:rPr/>
        <w:t>–</w:t>
      </w:r>
      <w:r>
        <w:rPr>
          <w:rFonts w:eastAsia="Palatino Linotype" w:cs="Palatino Linotype"/>
        </w:rPr>
        <w:t xml:space="preserve"> </w:t>
      </w:r>
      <w:r>
        <w:rPr/>
        <w:t>Minden rendben.</w:t>
      </w:r>
    </w:p>
    <w:p>
      <w:pPr>
        <w:pStyle w:val="Bekezds"/>
        <w:rPr/>
      </w:pPr>
      <w:r>
        <w:rPr/>
        <w:t>–</w:t>
      </w:r>
      <w:r>
        <w:rPr>
          <w:rFonts w:eastAsia="Palatino Linotype" w:cs="Palatino Linotype"/>
        </w:rPr>
        <w:t xml:space="preserve"> </w:t>
      </w:r>
      <w:r>
        <w:rPr/>
        <w:t>Tartottak röpgyűlést?</w:t>
      </w:r>
    </w:p>
    <w:p>
      <w:pPr>
        <w:pStyle w:val="Bekezds"/>
        <w:rPr/>
      </w:pPr>
      <w:r>
        <w:rPr/>
        <w:t>Havlák elébe tette a bejegyzést.</w:t>
      </w:r>
    </w:p>
    <w:p>
      <w:pPr>
        <w:pStyle w:val="Bekezds"/>
        <w:rPr/>
      </w:pPr>
      <w:r>
        <w:rPr/>
        <w:t>–</w:t>
      </w:r>
      <w:r>
        <w:rPr>
          <w:rFonts w:eastAsia="Palatino Linotype" w:cs="Palatino Linotype"/>
        </w:rPr>
        <w:t xml:space="preserve"> </w:t>
      </w:r>
      <w:r>
        <w:rPr/>
        <w:t>Ne felejtse el, hogy csütörtökön...</w:t>
      </w:r>
    </w:p>
    <w:p>
      <w:pPr>
        <w:pStyle w:val="Bekezds"/>
        <w:rPr/>
      </w:pPr>
      <w:r>
        <w:rPr/>
        <w:t>Milan elébe tette a naptárt a vérszínűen bekarikázott csütörtökkel, és a főnök három percig némán fel-alá járkált a laboratóriumban (a V-1-V-11 alosztályokat vezette, és minden hétfőn öt percet töltött mindegyikben), aztán azt mondta:</w:t>
      </w:r>
    </w:p>
    <w:p>
      <w:pPr>
        <w:pStyle w:val="Bekezds"/>
        <w:rPr/>
      </w:pPr>
      <w:r>
        <w:rPr/>
        <w:t>–</w:t>
      </w:r>
      <w:r>
        <w:rPr>
          <w:rFonts w:eastAsia="Palatino Linotype" w:cs="Palatino Linotype"/>
        </w:rPr>
        <w:t xml:space="preserve"> </w:t>
      </w:r>
      <w:r>
        <w:rPr/>
        <w:t>Folytassák a munkát! – és átment a szomszédos V-5-be.</w:t>
      </w:r>
    </w:p>
    <w:p>
      <w:pPr>
        <w:pStyle w:val="Bekezds"/>
        <w:rPr/>
      </w:pPr>
      <w:r>
        <w:rPr/>
        <w:t>Milan telefonhívásra átvágott az udvaron, belépett a páternoszterbe, felment a hetedik emeletre, és a tervosztályon gondolkodás nélkül lediktálta a laboratórium feltételezett üvegszükségletét 1970-ig, hangszóróhívásra a személyzeti osztályra sietett, és közölte az általa eltartott személyek számát (nulla), úgyhogy már nem volt ideje tízóraizni, lihegve érkezett meg az összfejlesztési munkaértekezletre, amely a végtelenségig húzódott, de pontosan az ebédkiadás megkezdésének percében hirtelen befejeződött, hangszóróhívásra rizottóval teli szájjal és tésztával a kezében felment a negyedik emeletre, és aláírásával igazolta, hogy nincs fegyverviselési engedélye, sem megművelhető földtulajdona, a földszinten már várt rá a tervosztály előadója, akivel újból felliftezett a hetedik emeletre, és pontos negyedévi kvótákra bontotta az 1970-ig betervezett üvegszükségletet, és bár futólépésben igyekezett vissza, műszak után érkezett a laboratóriumba, de Havlák és a laboránsnők még nem mentek el, nem mehettek, a laborban az ablaknál a prágai Szövetség elnökhelyettese állt.</w:t>
      </w:r>
    </w:p>
    <w:p>
      <w:pPr>
        <w:pStyle w:val="Bekezds"/>
        <w:rPr/>
      </w:pPr>
      <w:r>
        <w:rPr/>
        <w:t>–</w:t>
      </w:r>
      <w:r>
        <w:rPr>
          <w:rFonts w:eastAsia="Palatino Linotype" w:cs="Palatino Linotype"/>
        </w:rPr>
        <w:t xml:space="preserve"> </w:t>
      </w:r>
      <w:r>
        <w:rPr/>
        <w:t>Egy órája várok magára – mondta szigorúan –, no beszéljen!!!</w:t>
      </w:r>
    </w:p>
    <w:p>
      <w:pPr>
        <w:pStyle w:val="Bekezds"/>
        <w:rPr/>
      </w:pPr>
      <w:r>
        <w:rPr/>
        <w:t>Nem mondta, hogy mit. Milan leadott egy általános jellegű, semmire se kötelező szöveget, az elnökhelyettes a homlokát ráncolta és kinézett az ablakon (az udvaron hatalmas fekete autó állt, a sofőr a sárhányónak támaszkodva ásítozott), Milan folyékonyan beszélt húsz percig, Havlák a laboránsnőkkel rutinosan szaladgált az asztalok körül, az udvaron hirtelen autótülkölés búgott fel, az elnökhelyettes abban a pillanatban kilépett az ajtón, és mindjárt utána Havlák és a laboránsnők is (az elnökhelyettes beszállt a nagy fekete autóba), Milan erős kávét főzött magának, és hét óráig írta a jelentést, villamoson elment a térig, állva megvacsorázott a büfében, az ablakon kihajolva elszívta esti cigarettáját (a vigasztalóan sötét lombtömegek fölött, magasan a város visszfénye fölé emelkedve vörösen ragyogott a láthatatlan tornyon egy fényjel, figyelmeztetésül a repülőknek és mintegy a városnak is).</w:t>
      </w:r>
    </w:p>
    <w:p>
      <w:pPr>
        <w:pStyle w:val="Normal"/>
        <w:rPr/>
      </w:pPr>
      <w:r>
        <w:rPr/>
      </w:r>
    </w:p>
    <w:p>
      <w:pPr>
        <w:pStyle w:val="Bekezds"/>
        <w:rPr/>
      </w:pPr>
      <w:r>
        <w:rPr/>
        <w:t>Kedden reggel a naptár kéken figyelmeztette Milant a nyelvismeret-összeírásra, meg kellett állapítani, hogy a V-1-V-11 dolgozói milyen nyelveket tudnak írásban, szóban, aktívan, passzívan, csekély mértékben, tájékozottan, részben, megérteti magát, folyékonyan, tökéletesen, nem kívánt rész törlendő, tíz óráig megállapított néhány részbeni oroszt szóban, néhány passzív, tájékozott angolt, miközben egyik kollégája, Borek (valamikor munkatársa a V-3-ban, ahol is keményen bírálták egymást, jelenleg jó barát), a V-5 vezetője figyelmeztette, hogy 10.15-kor jön az igazgató, Milan persze már tudta Olgától, és az értesülést a titkárnő (huszonöt éves hajadon lány anyja) megerősítette, amivel Borek persze tisztában volt, de mégis figyelmeztette Milant (nemrég emelték a fizetését hetven koronával, mert az osztályvezető segédhelyettesévé léptették elő, mire aggályossága megsokszorozódott), aztán hosszabb ideig egybehangzóan állították, hogy a fejlesztési főosztály vezetője rendkívül tehetséges, céltudatos és nagy képzettségű ember, úgyhogy egyiküknek se maradt ideje tízóraizni, Milan visszaszaladt a laborba, és 10.10-kor már hét apparatúra futott teljes intenzitással, és Havlák meg a laboránsnők rutinosan szaladgáltak az asztalok körül.</w:t>
      </w:r>
    </w:p>
    <w:p>
      <w:pPr>
        <w:pStyle w:val="Bekezds"/>
        <w:rPr/>
      </w:pPr>
      <w:r>
        <w:rPr/>
        <w:t>10.14-kor bejött a fejlesztési osztály főnöke, némán megszámolta az apparatúrákat, és fel-alá járt a laborban 10.57-ig, amikor is bejött a főtechnológus, 11.00-kor két másik fejes, aztán állandóan új meg új emberek szivárogtak be, idegesen beszélgettek egymással a dolgaik felől, 11.20-kor belépett az igazgató az aranyhajú Ingriš Irmával (valamikor vörös hajú volt, és az erdei lugasban csókolózott Milannal, most a fejesek egyike), az igazgató tíz percig halkan beszélgetett Irmával, aztán azt mondta:</w:t>
      </w:r>
    </w:p>
    <w:p>
      <w:pPr>
        <w:pStyle w:val="Bekezds"/>
        <w:rPr/>
      </w:pPr>
      <w:r>
        <w:rPr/>
        <w:t>–</w:t>
      </w:r>
      <w:r>
        <w:rPr>
          <w:rFonts w:eastAsia="Palatino Linotype" w:cs="Palatino Linotype"/>
        </w:rPr>
        <w:t xml:space="preserve"> </w:t>
      </w:r>
      <w:r>
        <w:rPr/>
        <w:t>Hát mi újság, Renč?! – és Milan azonnal belekezdett az általános jellegű, semmire se kötelező szövegbe. – Számokat! – óhajtotta az igazgató, és a suttogva beszélgető Ingriš Irmához hajolt, mind a ketten nevetni kezdtek, és az igazgató három összeszorított ujjával hullámvonalat írt a levegőbe. – Írja fel egy darab papírra! – szólt oda Milannak a legközelebb álló fejes, Milan sietve írt, az igazgató Ingriš Irmával az ablak elé állt, félhangon beszélgettek és időnként nevettek, megszólalt a telefon, az igazgatót kérték, egy ideig figyelt, aztán letakarta a membránt, és Ingriš Irma felé fordult: – A Chemofarma hív az üstök miatt...</w:t>
      </w:r>
    </w:p>
    <w:p>
      <w:pPr>
        <w:pStyle w:val="Bekezds"/>
        <w:rPr/>
      </w:pPr>
      <w:r>
        <w:rPr/>
        <w:t>Irma alig észrevehetően megrázta a fejét, az igazgató levette a kezét a membránról és belekiabált: teljesen ki van zárva, közben elvette Milantól a papírt, letette a kagylót, a papírt odaadta Ingriš Irmának, és elment, Ingriš Irma átadta a papírt a legközelebb álló fejesnek, és elment az igazgató után, a tömeg gyorsan felszívódott, utolsónak a fejlesztési főosztály vezetője ment ki, egy perc múlva visszajött, letette Milan papírját az asztalra, és sietve távozott.</w:t>
      </w:r>
    </w:p>
    <w:p>
      <w:pPr>
        <w:pStyle w:val="Bekezds"/>
        <w:rPr/>
      </w:pPr>
      <w:r>
        <w:rPr/>
        <w:t>Ebéd után Milan a znojmói testvérüzem technológusát találta a laborban, valami jelentésért jött, közben beállított a szakszervezeti bizalmi, és azonnal be kellett tervezni a cukorrépabrigádot, Milannak sikerült a második októberi dekádot beállítania, aztán türelmesen elmagyarázta a znojmóinak, hogy a jelentést már régen kidolgozta, de még nem hagyták jóvá, a znojmói nem hallgatott oda, és türelmesen magyarázta ügye sürgősségét és valamilyen veszteségek bekövetkezésének veszélyét, Milan már nem figyelt, nem tudta követni az összefüggéseket, nem ismerte az előző és a következő fázist, csak a saját szűk területszakaszát, közben telefonált a szakszervezeti bizalmi, hogy a V-4 valóban ragaszkodik-e a harmadik októberi dekádhoz.</w:t>
      </w:r>
    </w:p>
    <w:p>
      <w:pPr>
        <w:pStyle w:val="Bekezds"/>
        <w:rPr/>
      </w:pPr>
      <w:r>
        <w:rPr/>
        <w:t>–</w:t>
      </w:r>
      <w:r>
        <w:rPr>
          <w:rFonts w:eastAsia="Palatino Linotype" w:cs="Palatino Linotype"/>
        </w:rPr>
        <w:t xml:space="preserve"> </w:t>
      </w:r>
      <w:r>
        <w:rPr/>
        <w:t>De hiszen a második dekádban állapodtunk meg – mondta Milan.</w:t>
      </w:r>
    </w:p>
    <w:p>
      <w:pPr>
        <w:pStyle w:val="Bekezds"/>
        <w:rPr/>
      </w:pPr>
      <w:r>
        <w:rPr/>
        <w:t>–</w:t>
      </w:r>
      <w:r>
        <w:rPr>
          <w:rFonts w:eastAsia="Palatino Linotype" w:cs="Palatino Linotype"/>
        </w:rPr>
        <w:t xml:space="preserve"> </w:t>
      </w:r>
      <w:r>
        <w:rPr/>
        <w:t>Úgy látszik, összetévesztettem, nem baj, holnap megint eljövök – mondta a bizalmi, a znojmói újból összefoglalta az álláspontját, Milan a magáét, bocsánatkérően egymásra mosolyogtak, kezet fogtak, a znojmói elment, és vele egyidejűleg Havlák meg a két laboránsnő is.</w:t>
      </w:r>
    </w:p>
    <w:p>
      <w:pPr>
        <w:pStyle w:val="Bekezds"/>
        <w:rPr/>
      </w:pPr>
      <w:r>
        <w:rPr/>
        <w:t>Az üres laboratóriumban ragyogtak a kifényesített, letakarított asztalok, Milan megivott egy duplát, és besötétedésig írta a jelentését, vacsorára kolbászt melegített magának egy retortában, bevette kedvelt Chlorpromazin HCl-jét, és tovább írta a jelentést, fél tízkor elhatározta, hogy lemegy zuhanyozni. A mosdóba a délutáni műszakkal együtt ért le, éppen most végeztek, összevissza kiabáltak a gőzfelhőben, ismeretlen emberekről és üzemrészekről beszéltek, Milan úgy érezte, hogy valami furcsa nyelven, valaki rác nyúlra hívta egy vendéglőbe:</w:t>
      </w:r>
    </w:p>
    <w:p>
      <w:pPr>
        <w:pStyle w:val="Bekezds"/>
        <w:rPr/>
      </w:pPr>
      <w:r>
        <w:rPr/>
        <w:t>–</w:t>
      </w:r>
      <w:r>
        <w:rPr>
          <w:rFonts w:eastAsia="Palatino Linotype" w:cs="Palatino Linotype"/>
        </w:rPr>
        <w:t xml:space="preserve"> </w:t>
      </w:r>
      <w:r>
        <w:rPr/>
        <w:t>... ilyet még életedben nem kajáltál.</w:t>
      </w:r>
    </w:p>
    <w:p>
      <w:pPr>
        <w:pStyle w:val="Bekezds"/>
        <w:rPr/>
      </w:pPr>
      <w:r>
        <w:rPr/>
        <w:t>–</w:t>
      </w:r>
      <w:r>
        <w:rPr>
          <w:rFonts w:eastAsia="Palatino Linotype" w:cs="Palatino Linotype"/>
        </w:rPr>
        <w:t xml:space="preserve"> </w:t>
      </w:r>
      <w:r>
        <w:rPr/>
        <w:t>Vissza kell még mennem dolgozni – de a válasza teljes érdektelenségbe ütközött.</w:t>
      </w:r>
    </w:p>
    <w:p>
      <w:pPr>
        <w:pStyle w:val="Bekezds"/>
        <w:rPr/>
      </w:pPr>
      <w:r>
        <w:rPr/>
        <w:t>–</w:t>
      </w:r>
      <w:r>
        <w:rPr>
          <w:rFonts w:eastAsia="Palatino Linotype" w:cs="Palatino Linotype"/>
        </w:rPr>
        <w:t xml:space="preserve"> </w:t>
      </w:r>
      <w:r>
        <w:rPr/>
        <w:t>Várja a meló a laborban – röhögés és szemérmetlen gesztusok a nedves derekak magasságában. A kivilágított üres téren már csak a bár volt nyitva, a szobájában megette a megmaradt iraki datolyát, és azonnal elaludt.</w:t>
      </w:r>
    </w:p>
    <w:p>
      <w:pPr>
        <w:pStyle w:val="Normal"/>
        <w:rPr/>
      </w:pPr>
      <w:r>
        <w:rPr/>
      </w:r>
    </w:p>
    <w:p>
      <w:pPr>
        <w:pStyle w:val="Bekezds"/>
        <w:rPr/>
      </w:pPr>
      <w:r>
        <w:rPr/>
        <w:t>Szerdán reggel a Szövetség egyik munkatársa várta az asztalánál, mellékesen megjegyezte, hogy a biztonság kedvéért az éjszakai vonattal érkezett, és energikusan bizonyos adatokat követelt, amelyeket Milan már januárban megküldött a Szövetségnek, de most újból türelmesen diktálta őket a jelentés másolatából, egy óra múlva a munkatárs belelapozott a dossziéjába, ahol napvilágra került a jelentés eredetije, de mind a ketten úgy tettek, mintha nem vették volna észre, Milan udvariasan tovább diktált, és a munkatárs tovább jegyzett.</w:t>
      </w:r>
    </w:p>
    <w:p>
      <w:pPr>
        <w:pStyle w:val="Bekezds"/>
        <w:rPr/>
      </w:pPr>
      <w:r>
        <w:rPr/>
        <w:t>Tízórai után Milan a szakszervezeti bizalmival újból megállapodott a cukorrépabrigádot illetően a második októberi dekádban, hirtelen tizenöt ember jött be a laborba fehér köpenyben, egy magyar vasutasdelegáció tagjai voltak, eltévedtek az üzemben, Milan kiment velük, hogy megmutassa az utat, az udvaron összeütközött a szakszervezeti elnökkel.</w:t>
      </w:r>
    </w:p>
    <w:p>
      <w:pPr>
        <w:pStyle w:val="Bekezds"/>
        <w:rPr/>
      </w:pPr>
      <w:r>
        <w:rPr/>
        <w:t>–</w:t>
      </w:r>
      <w:r>
        <w:rPr>
          <w:rFonts w:eastAsia="Palatino Linotype" w:cs="Palatino Linotype"/>
        </w:rPr>
        <w:t xml:space="preserve"> </w:t>
      </w:r>
      <w:r>
        <w:rPr/>
        <w:t>Wo haben Sie... izé – kiáltott az elnök Milanra –, kleine Erfrischung, kommen mit ich...</w:t>
      </w:r>
    </w:p>
    <w:p>
      <w:pPr>
        <w:pStyle w:val="Bekezds"/>
        <w:rPr/>
      </w:pPr>
      <w:r>
        <w:rPr/>
        <w:t>Milannak nem maradt ideje bemutatkozni, az elnök izgatottan szaladgált a csoport körül, amíg mindannyian meg nem érkeztek a középső tanácsterembe.</w:t>
      </w:r>
    </w:p>
    <w:p>
      <w:pPr>
        <w:pStyle w:val="Bekezds"/>
        <w:rPr/>
      </w:pPr>
      <w:r>
        <w:rPr/>
        <w:t>Tálak és üvegek a fehéren terített asztalokon, a büfénél az ajtófüggöny mögött némán iddogálta a bikavért doktor Gauss, a pótolhatatlan tolmács, aki hat nyelvet tudott, beleszámítva az aktív tökéletes magyart szóban és írásban, rövid német pohárköszöntők és hosszú zsívió, a gyorsan újratöltött poharak csengése.</w:t>
      </w:r>
    </w:p>
    <w:p>
      <w:pPr>
        <w:pStyle w:val="Bekezds"/>
        <w:rPr/>
      </w:pPr>
      <w:r>
        <w:rPr/>
        <w:t>–</w:t>
      </w:r>
      <w:r>
        <w:rPr>
          <w:rFonts w:eastAsia="Palatino Linotype" w:cs="Palatino Linotype"/>
        </w:rPr>
        <w:t xml:space="preserve"> </w:t>
      </w:r>
      <w:r>
        <w:rPr/>
        <w:t>How do you like our country? – kérdezte Milantól egy fejes, és nem várva be a választ, felállt, hogy süteményt hozzon magának, az ablaknál az igazgató csendesen beszélgetett Ingriš Irmával, kiürítették a poharukat és gyorsan elmentek együtt.</w:t>
      </w:r>
    </w:p>
    <w:p>
      <w:pPr>
        <w:pStyle w:val="Bekezds"/>
        <w:rPr/>
      </w:pPr>
      <w:r>
        <w:rPr/>
        <w:t>–</w:t>
      </w:r>
      <w:r>
        <w:rPr>
          <w:rFonts w:eastAsia="Palatino Linotype" w:cs="Palatino Linotype"/>
        </w:rPr>
        <w:t xml:space="preserve"> </w:t>
      </w:r>
      <w:r>
        <w:rPr/>
        <w:t xml:space="preserve">Harósie fiúk, magyarszkije... – veregette meg Milan vállát a szakszervezeti elnök, és utánuk rohant, az igazgatóhelyettes belekezdett az Ej uhnyembe, mialatt doktor Gauss gondosan kiválasztott egy sonkás szendvicset, és nem kevésbé gondosan becsomagolta az </w:t>
      </w:r>
      <w:r>
        <w:rPr>
          <w:i/>
        </w:rPr>
        <w:t>Északi Vegyész</w:t>
      </w:r>
      <w:r>
        <w:rPr/>
        <w:t xml:space="preserve"> legújabb számába.</w:t>
      </w:r>
    </w:p>
    <w:p>
      <w:pPr>
        <w:pStyle w:val="Bekezds"/>
        <w:rPr/>
      </w:pPr>
      <w:r>
        <w:rPr/>
        <w:t>–</w:t>
      </w:r>
      <w:r>
        <w:rPr>
          <w:rFonts w:eastAsia="Palatino Linotype" w:cs="Palatino Linotype"/>
        </w:rPr>
        <w:t xml:space="preserve"> </w:t>
      </w:r>
      <w:r>
        <w:rPr/>
        <w:t>Nem tudom – ismételgette Milan sajnálkozva egy magyar vendég széles, becsületes arcába azt a két magyar szót, ami valahol megragadt az emlékezetében, és hangszóróhívásra telefonon beleegyezését adta a cukorrépabrigád elhalasztásához novemberre.</w:t>
      </w:r>
    </w:p>
    <w:p>
      <w:pPr>
        <w:pStyle w:val="Bekezds"/>
        <w:rPr/>
      </w:pPr>
      <w:r>
        <w:rPr/>
        <w:t>Az üres laborban a letakarított és kifényesített asztalok fölött megivott egy erős kávét, rögtön utána bevette a Chlorpromazin HCl-jét, és pár perccel éjfél előtt egy piros dossziéban szekrénybe zárta a kész jelentést.</w:t>
      </w:r>
    </w:p>
    <w:p>
      <w:pPr>
        <w:pStyle w:val="Bekezds"/>
        <w:rPr/>
      </w:pPr>
      <w:r>
        <w:rPr/>
        <w:t>Enyhe mámorban elhaladt az igazgatósági épület előtt, az első emeleten, ahol a „</w:t>
      </w:r>
      <w:r>
        <w:rPr>
          <w:rFonts w:cs="Palatino Linotype"/>
        </w:rPr>
        <w:t xml:space="preserve">kormány” székelt, épp most aludt ki a fény az utolsó világos </w:t>
      </w:r>
      <w:r>
        <w:rPr/>
        <w:t>ablakban, Milan dobogó szívvel állva maradt a kijárat előtt, elfogta a vágy, hogy valamelyik fejes, a holnapi ítélőszék tagja, meglássa ebben a késői órában, képzeletben végigment vele a folyosón, lázasan fogalmazta a válaszokat a fejes esetleges kérdéseire, most már a lépcsőn kell lennie, azt hiszem, hogy ezúttal sikerült megfognom a dolgot, igazgató elvtárs, mi a csudát csinál ott ilyen sokáig, most könnyedén elindulok, mintha nem tudnám, hogy jön, a fénykockában megjelent két láb, föléje egy emberi alak magasodott fel és nyomban adminisztratív nullává zsugorodott.</w:t>
      </w:r>
    </w:p>
    <w:p>
      <w:pPr>
        <w:pStyle w:val="Bekezds"/>
        <w:rPr/>
      </w:pPr>
      <w:r>
        <w:rPr/>
        <w:t>–</w:t>
      </w:r>
      <w:r>
        <w:rPr>
          <w:rFonts w:eastAsia="Palatino Linotype" w:cs="Palatino Linotype"/>
        </w:rPr>
        <w:t xml:space="preserve"> </w:t>
      </w:r>
      <w:r>
        <w:rPr/>
        <w:t>Á, hát ketten éjszakáztunk itt – csicsergett az emberke leplezetlen örömmel, hogy ebben a késői órában a magasabb kategória egyik tagjával találkozott-, majdnem úgy, mint Balzac, hehehe...</w:t>
      </w:r>
    </w:p>
    <w:p>
      <w:pPr>
        <w:pStyle w:val="Bekezds"/>
        <w:rPr/>
      </w:pPr>
      <w:r>
        <w:rPr/>
        <w:t>Nem sikerült leráznia, elmulasztották az utolsó villamost, elvánszorogtak a térig, minden bejárat zárva, minden kirakat kivilágítva, talán jobb, mint a vasredőnyök, de kicsit kísérteties...</w:t>
      </w:r>
    </w:p>
    <w:p>
      <w:pPr>
        <w:pStyle w:val="Bekezds"/>
        <w:rPr/>
      </w:pPr>
      <w:r>
        <w:rPr/>
        <w:t>–</w:t>
      </w:r>
      <w:r>
        <w:rPr>
          <w:rFonts w:eastAsia="Palatino Linotype" w:cs="Palatino Linotype"/>
        </w:rPr>
        <w:t xml:space="preserve"> </w:t>
      </w:r>
      <w:r>
        <w:rPr/>
        <w:t>... milyen szépen világít... – kelepelt megállás nélkül az emberke, valami revíziót várt holnap – tábortüzek az utolsó ütközet előtt...</w:t>
      </w:r>
    </w:p>
    <w:p>
      <w:pPr>
        <w:pStyle w:val="Bekezds"/>
        <w:rPr/>
      </w:pPr>
      <w:r>
        <w:rPr/>
        <w:t>A téren erősödő lódobogás hangja terjedt szét, Milan az órájára nézett, megszámolta Chlorpromazinjait, és kétségbeesetten futni kezdett egy taxi után, amely tovaúszott az aszfalthullámokon. Belépett a szobájába. Az ablak mögött kilencven vörös fényjel ragyogott. Azonnal – megtette, amit tehetett – boldogan elaludt.</w:t>
      </w:r>
    </w:p>
    <w:p>
      <w:pPr>
        <w:pStyle w:val="Normal"/>
        <w:rPr/>
      </w:pPr>
      <w:r>
        <w:rPr/>
      </w:r>
    </w:p>
    <w:p>
      <w:pPr>
        <w:pStyle w:val="Bekezds"/>
        <w:rPr/>
      </w:pPr>
      <w:r>
        <w:rPr/>
        <w:t>Csütörtökön, vérszínűen bekarikázott nap, már kora reggel megivott egy erős kávét, a laborban ránézett a piros dossziéra, és bevett egy Chlorpromazin HCl-t.</w:t>
      </w:r>
    </w:p>
    <w:p>
      <w:pPr>
        <w:pStyle w:val="Bekezds"/>
        <w:rPr/>
      </w:pPr>
      <w:r>
        <w:rPr/>
        <w:t>–</w:t>
      </w:r>
      <w:r>
        <w:rPr>
          <w:rFonts w:eastAsia="Palatino Linotype" w:cs="Palatino Linotype"/>
        </w:rPr>
        <w:t xml:space="preserve"> </w:t>
      </w:r>
      <w:r>
        <w:rPr/>
        <w:t>Majd szurkolunk – mondta gondterhelten Grus mama, és mokkát főzött, Cerný egyszer se vihogott, annál elszántabban ette körömcsonkjait, Havlák egyet se füttyentett, idegesítették Milant, bezárkózott, aztán bement a vécébe, leült, leszedegette a szögre akasztott újságlapnyolcadokat, egymás után figyelmesen olvasta őket, a nyolcadok szélessége nem egyezett a sorok hosszával (Bombák robb Guatema li helyeken felrobbant a misszió épületében, A hazafias er a kormány kato ltak a dzsungelbe), a borostás arcú nyers férfiakra gondolt, amint csőre töltött géppisztollyal kúsznak előre az őserdő zöld homályában, és eszébe jutott az üzemi autóbusz-kirándulás Boubinba, Hlubokára és Písekbe, ahol mustár csöppent a teszilnadrágjára (50 000 embert töztettek Jávában, kor gyengébb rengések egyelőre elt halálos áldozatot. Halálbüntetés fe- polgári személyeket és tiszteket puccsot kíséreltek meg Törökországban. Vád alá zik ítélőszék), és eszébe jutott, hogy nem fejezett be egy táblázatot, beszaladt a laboratóriumba, lenyelt egy Chlorpromazin HCl-t, belelapozott a jelentésbe, és a nyelvével segítve magának, tussal kihúzta a VIII b táblázatot.</w:t>
      </w:r>
    </w:p>
    <w:p>
      <w:pPr>
        <w:pStyle w:val="Bekezds"/>
        <w:rPr/>
      </w:pPr>
      <w:r>
        <w:rPr/>
        <w:t>Végre behívták a tanácsterembe, meghajolt a V alakú asztal (a volt igazgató egyik szeszélyének emléke) mindkét vége felé, és rövid formalitások után olvasni kezdte a jelentését.</w:t>
      </w:r>
    </w:p>
    <w:p>
      <w:pPr>
        <w:pStyle w:val="Bekezds"/>
        <w:rPr/>
      </w:pPr>
      <w:r>
        <w:rPr/>
        <w:t>–</w:t>
      </w:r>
      <w:r>
        <w:rPr>
          <w:rFonts w:eastAsia="Palatino Linotype" w:cs="Palatino Linotype"/>
        </w:rPr>
        <w:t xml:space="preserve"> </w:t>
      </w:r>
      <w:r>
        <w:rPr/>
        <w:t>A bevezetés talán elmaradhat – jegyezte meg Pavel Schwanz, a professzionális cinikus (a jelentésnek nem volt bevezetése).</w:t>
      </w:r>
    </w:p>
    <w:p>
      <w:pPr>
        <w:pStyle w:val="Bekezds"/>
        <w:rPr/>
      </w:pPr>
      <w:r>
        <w:rPr/>
        <w:t>–</w:t>
      </w:r>
      <w:r>
        <w:rPr>
          <w:rFonts w:eastAsia="Palatino Linotype" w:cs="Palatino Linotype"/>
        </w:rPr>
        <w:t xml:space="preserve"> </w:t>
      </w:r>
      <w:r>
        <w:rPr/>
        <w:t>Világos – mondta az igazgató –, ez nem, hogy is mondják...</w:t>
      </w:r>
    </w:p>
    <w:p>
      <w:pPr>
        <w:pStyle w:val="Bekezds"/>
        <w:rPr/>
      </w:pPr>
      <w:r>
        <w:rPr/>
        <w:t>–</w:t>
      </w:r>
      <w:r>
        <w:rPr>
          <w:rFonts w:eastAsia="Palatino Linotype" w:cs="Palatino Linotype"/>
        </w:rPr>
        <w:t xml:space="preserve"> </w:t>
      </w:r>
      <w:r>
        <w:rPr/>
        <w:t>Olvasókör – mondta az aranyhajú Ingriš Irma.</w:t>
      </w:r>
    </w:p>
    <w:p>
      <w:pPr>
        <w:pStyle w:val="Bekezds"/>
        <w:rPr/>
      </w:pPr>
      <w:r>
        <w:rPr/>
        <w:t>–</w:t>
      </w:r>
      <w:r>
        <w:rPr>
          <w:rFonts w:eastAsia="Palatino Linotype" w:cs="Palatino Linotype"/>
        </w:rPr>
        <w:t xml:space="preserve"> </w:t>
      </w:r>
      <w:r>
        <w:rPr/>
        <w:t>Világos – az igazgató az órájára nézett, elkérte a jelenléti ívet, és energikusan törölni kezdett benne.</w:t>
      </w:r>
    </w:p>
    <w:p>
      <w:pPr>
        <w:pStyle w:val="Bekezds"/>
        <w:rPr/>
      </w:pPr>
      <w:r>
        <w:rPr/>
        <w:t>Milan találomra megfordított néhány lapot, és belekezdett az utolsó bekezdésbe, az ítélőszék tagjai cédulákat 'küldözgettek egymásnak, fel-felálltak, kimentek telefonálni, sugdolóztak, cédulákat cseréltek, egymáshoz hajoltak, különböző üzeneteket küldtek és vettek át, az órájukat nézték, és idegesen köhögtek. Valaki elejtett egy nehéz feljegyzési könyvet, az igazgató energikusan felnézett, mire mindannyian megmerevedtek.</w:t>
      </w:r>
    </w:p>
    <w:p>
      <w:pPr>
        <w:pStyle w:val="Bekezds"/>
        <w:rPr/>
      </w:pPr>
      <w:r>
        <w:rPr/>
        <w:t>–</w:t>
      </w:r>
      <w:r>
        <w:rPr>
          <w:rFonts w:eastAsia="Palatino Linotype" w:cs="Palatino Linotype"/>
        </w:rPr>
        <w:t xml:space="preserve"> </w:t>
      </w:r>
      <w:r>
        <w:rPr/>
        <w:t>Hát, fiúk – mondta az igazgató –, most dugjuk össze a fejünket!</w:t>
      </w:r>
    </w:p>
    <w:p>
      <w:pPr>
        <w:pStyle w:val="Bekezds"/>
        <w:rPr/>
      </w:pPr>
      <w:r>
        <w:rPr/>
        <w:t>–</w:t>
      </w:r>
      <w:r>
        <w:rPr>
          <w:rFonts w:eastAsia="Palatino Linotype" w:cs="Palatino Linotype"/>
        </w:rPr>
        <w:t xml:space="preserve"> </w:t>
      </w:r>
      <w:r>
        <w:rPr/>
        <w:t>Még nem olvasta fel az összefoglalást – súgta oda neki Ingriš Irma.</w:t>
      </w:r>
    </w:p>
    <w:p>
      <w:pPr>
        <w:pStyle w:val="Bekezds"/>
        <w:rPr/>
      </w:pPr>
      <w:r>
        <w:rPr/>
        <w:t>–</w:t>
      </w:r>
      <w:r>
        <w:rPr>
          <w:rFonts w:eastAsia="Palatino Linotype" w:cs="Palatino Linotype"/>
        </w:rPr>
        <w:t xml:space="preserve"> </w:t>
      </w:r>
      <w:r>
        <w:rPr/>
        <w:t>Hát akkor olvassa fel – mondta az igazgató, és újból a jelenléti ív fölé hajolt.</w:t>
      </w:r>
    </w:p>
    <w:p>
      <w:pPr>
        <w:pStyle w:val="Bekezds"/>
        <w:rPr/>
      </w:pPr>
      <w:r>
        <w:rPr/>
        <w:t>–</w:t>
      </w:r>
      <w:r>
        <w:rPr>
          <w:rFonts w:eastAsia="Palatino Linotype" w:cs="Palatino Linotype"/>
        </w:rPr>
        <w:t xml:space="preserve"> </w:t>
      </w:r>
      <w:r>
        <w:rPr/>
        <w:t>Az összefoglalás talán fölösleges – jegyezte meg Pavel Schwanz, de az értekezlet már folytatódott, és Milan olvasni kezdte a jelentés összefoglalását. Az összefoglalás mindenre kiterjedt, és nagyon körültekintően volt megfogalmazva, igazat adott minden esetleges opponensnek, és tiszteletben tartotta a vesszőparipáikat (nem hallgattak ugyan oda, de szempontjaik mellőzését nagy nemtetszéssel fogadták volna), hangsúlyozta az eredményeket, aláhúzta a hiányosságokat, kitűnő összefoglalás volt, Milan végigolvasta, az utolsó szóig, és nem minden büszkeség nélkül zárta össze a piros dossziét.</w:t>
      </w:r>
    </w:p>
    <w:p>
      <w:pPr>
        <w:pStyle w:val="Bekezds"/>
        <w:rPr/>
      </w:pPr>
      <w:r>
        <w:rPr/>
        <w:t>Egy ideig senki se vette észre, hogy befejezte a felolvasást.</w:t>
      </w:r>
    </w:p>
    <w:p>
      <w:pPr>
        <w:pStyle w:val="Bekezds"/>
        <w:rPr/>
      </w:pPr>
      <w:r>
        <w:rPr/>
        <w:t>–</w:t>
      </w:r>
      <w:r>
        <w:rPr>
          <w:rFonts w:eastAsia="Palatino Linotype" w:cs="Palatino Linotype"/>
        </w:rPr>
        <w:t xml:space="preserve"> </w:t>
      </w:r>
      <w:r>
        <w:rPr/>
        <w:t>Ebből tehát az következik... mi is következik? – kérdezte Schwanz, és az asztalra ejtette a golyóstollat.</w:t>
      </w:r>
    </w:p>
    <w:p>
      <w:pPr>
        <w:pStyle w:val="Bekezds"/>
        <w:rPr/>
      </w:pPr>
      <w:r>
        <w:rPr/>
        <w:t>–</w:t>
      </w:r>
      <w:r>
        <w:rPr>
          <w:rFonts w:eastAsia="Palatino Linotype" w:cs="Palatino Linotype"/>
        </w:rPr>
        <w:t xml:space="preserve"> </w:t>
      </w:r>
      <w:r>
        <w:rPr/>
        <w:t>Már befejezte – mondta Ingriš Irma az igazgatónak, aki azonnal energikusan felnézett, mire mindannyian megmerevedtek.</w:t>
      </w:r>
    </w:p>
    <w:p>
      <w:pPr>
        <w:pStyle w:val="Bekezds"/>
        <w:rPr/>
      </w:pPr>
      <w:r>
        <w:rPr/>
        <w:t>–</w:t>
      </w:r>
      <w:r>
        <w:rPr>
          <w:rFonts w:eastAsia="Palatino Linotype" w:cs="Palatino Linotype"/>
        </w:rPr>
        <w:t xml:space="preserve"> </w:t>
      </w:r>
      <w:r>
        <w:rPr/>
        <w:t>Hát, fiúk, most dugjuk össze a fejünket! – mondta az igazgató, és abban a pillanatban feltárcsázott egy számot a telefonján, majd húsz percig csendesen beszélt valakivel. A fejesek rangsorban megtették megjegyzéseiket, Ingriš Irma halkan köhintett, az igazgató sietve befejezte a telefonbeszélgetést, és az ítélőszék rövidke, Milan számára érthetetlen vita után tudomásul vette a jelentést, de meghagyta, hogy Milan dolgozza át és terjessze be újra, végül egynapi csúsztatást engedélyezett.</w:t>
      </w:r>
    </w:p>
    <w:p>
      <w:pPr>
        <w:pStyle w:val="Bekezds"/>
        <w:rPr/>
      </w:pPr>
      <w:r>
        <w:rPr/>
        <w:t>–</w:t>
      </w:r>
      <w:r>
        <w:rPr>
          <w:rFonts w:eastAsia="Palatino Linotype" w:cs="Palatino Linotype"/>
        </w:rPr>
        <w:t xml:space="preserve"> </w:t>
      </w:r>
      <w:r>
        <w:rPr/>
        <w:t>Tehát mégis valami – súgta oda neki Schwanz, amikor már Borek kolléga kezdte olvasni a jelentését.</w:t>
      </w:r>
    </w:p>
    <w:p>
      <w:pPr>
        <w:pStyle w:val="Bekezds"/>
        <w:rPr/>
      </w:pPr>
      <w:r>
        <w:rPr/>
        <w:t>A laborban Grusné és Černý a vendégeknek fenntartott aranyozott csészében török kávét tett eléje, és Havlák felkiáltott:</w:t>
      </w:r>
    </w:p>
    <w:p>
      <w:pPr>
        <w:pStyle w:val="Bekezds"/>
        <w:rPr/>
      </w:pPr>
      <w:r>
        <w:rPr/>
        <w:t>–</w:t>
      </w:r>
      <w:r>
        <w:rPr>
          <w:rFonts w:eastAsia="Palatino Linotype" w:cs="Palatino Linotype"/>
        </w:rPr>
        <w:t xml:space="preserve"> </w:t>
      </w:r>
      <w:r>
        <w:rPr/>
        <w:t>Pajzzsal vagy pajzson?</w:t>
      </w:r>
    </w:p>
    <w:p>
      <w:pPr>
        <w:pStyle w:val="Bekezds"/>
        <w:rPr/>
      </w:pPr>
      <w:r>
        <w:rPr/>
        <w:t>–</w:t>
      </w:r>
      <w:r>
        <w:rPr>
          <w:rFonts w:eastAsia="Palatino Linotype" w:cs="Palatino Linotype"/>
        </w:rPr>
        <w:t xml:space="preserve"> </w:t>
      </w:r>
      <w:r>
        <w:rPr/>
        <w:t>A tárgyalást elhalasztották – mondta Milan bágyadtan. Újra elérkezett az élet ideje.</w:t>
      </w:r>
    </w:p>
    <w:p>
      <w:pPr>
        <w:pStyle w:val="Bekezds"/>
        <w:rPr/>
      </w:pPr>
      <w:r>
        <w:rPr/>
        <w:t>–</w:t>
      </w:r>
      <w:r>
        <w:rPr>
          <w:rFonts w:eastAsia="Palatino Linotype" w:cs="Palatino Linotype"/>
        </w:rPr>
        <w:t xml:space="preserve"> </w:t>
      </w:r>
      <w:r>
        <w:rPr/>
        <w:t>Úgyhogy holnaptói kezdve megint... együtt dolgozhatunk...? – Havlák kisfiús hangjából valami kérő kádencia érződött ki, Milan csodálkozva nézett fel, és csaknem meghatottan mondta:</w:t>
      </w:r>
    </w:p>
    <w:p>
      <w:pPr>
        <w:pStyle w:val="Bekezds"/>
        <w:rPr/>
      </w:pPr>
      <w:r>
        <w:rPr/>
        <w:t>–</w:t>
      </w:r>
      <w:r>
        <w:rPr>
          <w:rFonts w:eastAsia="Palatino Linotype" w:cs="Palatino Linotype"/>
        </w:rPr>
        <w:t xml:space="preserve"> </w:t>
      </w:r>
      <w:r>
        <w:rPr/>
        <w:t>Világos, öregem... – kiöntötte a zaccot a mosdóba, aztán mohón ivott egyenesen a csapból. Amikor az arcát törülte, maga előtt látta a borostás, nyers férfiakat, amint előrekúsznak az őserdő zöld homályában. – Holnap csúsztatok.</w:t>
      </w:r>
    </w:p>
    <w:p>
      <w:pPr>
        <w:pStyle w:val="Bekezds"/>
        <w:rPr/>
      </w:pPr>
      <w:r>
        <w:rPr/>
        <w:t>Délután aludt egyet, este kitűnő vacsorát engedélyezett magának aperitiffel és borral, meg egy nagy pohár Savoy ananászlével, aztán moziba ment. Éjszaka semmit se álmodott.</w:t>
      </w:r>
    </w:p>
    <w:p>
      <w:pPr>
        <w:pStyle w:val="Normal"/>
        <w:rPr/>
      </w:pPr>
      <w:r>
        <w:rPr/>
      </w:r>
    </w:p>
    <w:p>
      <w:pPr>
        <w:pStyle w:val="Bekezds"/>
        <w:rPr/>
      </w:pPr>
      <w:r>
        <w:rPr/>
        <w:t>Reggel ötkor gépiesen felkelt (bekapcsolta a kisrádiót), beigazította az óráját, de hiszen ma szabadnapom van, hát ez gyönyörű (fegyveres incidens a szíriai-izraeli határon), elmegyünk Děčínbe, Teplicébe, Prágába (az éjszaka folyamán tízezer embert kiköltöztettek a fenyegetett körzetből), huszonnégy szabad óra, hát ez ragyogó (kétmilliárd ember éhezik, és a többi hatszázmillió...), egyik csokoládé négyszögecske a másik után olvadt szét a szájában (szerette az édeset), meztelenül nyújtózkodott a szőnyegen (az Atletico Bilbao vitte el a pálmát Bilbaóban), visszaugrott az ágyba, úgy érezte, hogy kalandot él át, kikapcsolta a rádiót, figyelmét összpontosítva az őserdőben kúszó borostás, nyers férfiakra gondolt. A bevezetés talán elmaradhat, jegyezte meg Pavel Schwanz, rangsorban kúsznak az őserdő zöld homályában csőre töltött géppisztollyal, az aranyhajú Ingriš Irma halkan felnyög, letépi magáról a szvettert, és türelmetlenül lerúgja a szoknyáját, hát, fiúk, most dugjuk össze a fejünket, nem, az elárusítónő volt a kantinból, letépte magáról a kötényét és türelmetlenül félrerúgta, a férfiak hasra vetik magukat és tüzelni kezdenek, papagájcsapat röppen fel és eltűnik a fák koronájában, Černý, a laboránsnő ledobja a köpenyét, türelmetlenül félrerúgja, iskolásan lerágott körmű kezével szenvedélyesen végigsimítja éretlen csípőjét, elfelejtettem neki megmondani, hogy jelentse ki az ebédemet. Tehát mégis valami, súgta Pavel Schwanz, már nem tudta, mivel kergethetné el, megkínzott agya gyorsan előtereli egyetlen igazi szerelmét, Aninát, könyökig érő csipkekesztyűben, és komplikált szemérmetlenségekre kényszeríti, Schwanz jót nevet ezen, ugyanúgy, mint Ingriš Irma sóhajain az erdei csókolózásnál, aztán egy sötét mellbimbójú izzadt, hangos nő jön, két meztelen fiatal lány, akik még a lélegzetüket is visszatartják kíváncsiságukban, ezek már az utolsó képek, a kartoték kimerült.</w:t>
      </w:r>
    </w:p>
    <w:p>
      <w:pPr>
        <w:pStyle w:val="Bekezds"/>
        <w:rPr/>
      </w:pPr>
      <w:r>
        <w:rPr/>
        <w:t>Milan újból bekapcsolta a kisrádiót, bement a fürdőszobába vizet inni, a perfekt zene azonnal hatott, lenyelt egy Chlorpromazin HCl-t, aludt tízig, aztán elment csónakázni.</w:t>
      </w:r>
    </w:p>
    <w:p>
      <w:pPr>
        <w:pStyle w:val="Bekezds"/>
        <w:rPr/>
      </w:pPr>
      <w:r>
        <w:rPr/>
        <w:t>Mikor az autóbusz a hurokba ért, cseperegni kezdett, a salaktöltés nedvesen csillogott, és Milan már enyhe esőben ért a folyóhoz. A vízcseppek megbolygatták a folyó sötét felszínét, csendesen susogtak a nedves fűben, és doboltak a csónakkölcsönző deszkatetején.</w:t>
      </w:r>
    </w:p>
    <w:p>
      <w:pPr>
        <w:pStyle w:val="Bekezds"/>
        <w:rPr/>
      </w:pPr>
      <w:r>
        <w:rPr/>
        <w:t>A lány félretolta könyvét, és a blokk után nyúlt.</w:t>
      </w:r>
    </w:p>
    <w:p>
      <w:pPr>
        <w:pStyle w:val="Bekezds"/>
        <w:rPr/>
      </w:pPr>
      <w:r>
        <w:rPr/>
        <w:t>–</w:t>
      </w:r>
      <w:r>
        <w:rPr>
          <w:rFonts w:eastAsia="Palatino Linotype" w:cs="Palatino Linotype"/>
        </w:rPr>
        <w:t xml:space="preserve"> </w:t>
      </w:r>
      <w:r>
        <w:rPr/>
        <w:t>A kék négyest kéri, ugye – mondta.</w:t>
      </w:r>
    </w:p>
    <w:p>
      <w:pPr>
        <w:pStyle w:val="Bekezds"/>
        <w:rPr/>
      </w:pPr>
      <w:r>
        <w:rPr/>
        <w:t>–</w:t>
      </w:r>
      <w:r>
        <w:rPr>
          <w:rFonts w:eastAsia="Palatino Linotype" w:cs="Palatino Linotype"/>
        </w:rPr>
        <w:t xml:space="preserve"> </w:t>
      </w:r>
      <w:r>
        <w:rPr/>
        <w:t>Igen. írja be, legyen szíves.</w:t>
      </w:r>
    </w:p>
    <w:p>
      <w:pPr>
        <w:pStyle w:val="Bekezds"/>
        <w:rPr/>
      </w:pPr>
      <w:r>
        <w:rPr/>
        <w:t>–</w:t>
      </w:r>
      <w:r>
        <w:rPr>
          <w:rFonts w:eastAsia="Palatino Linotype" w:cs="Palatino Linotype"/>
        </w:rPr>
        <w:t xml:space="preserve"> </w:t>
      </w:r>
      <w:r>
        <w:rPr/>
        <w:t>De esik...</w:t>
      </w:r>
    </w:p>
    <w:p>
      <w:pPr>
        <w:pStyle w:val="Bekezds"/>
        <w:rPr/>
      </w:pPr>
      <w:r>
        <w:rPr/>
        <w:t>–</w:t>
      </w:r>
      <w:r>
        <w:rPr>
          <w:rFonts w:eastAsia="Palatino Linotype" w:cs="Palatino Linotype"/>
        </w:rPr>
        <w:t xml:space="preserve"> </w:t>
      </w:r>
      <w:r>
        <w:rPr/>
        <w:t>Majd eláll.</w:t>
      </w:r>
    </w:p>
    <w:p>
      <w:pPr>
        <w:pStyle w:val="Bekezds"/>
        <w:rPr/>
      </w:pPr>
      <w:r>
        <w:rPr/>
        <w:t>Feltűnően sokáig tartott, amíg kitöltötte a blankettát.</w:t>
      </w:r>
    </w:p>
    <w:p>
      <w:pPr>
        <w:pStyle w:val="Bekezds"/>
        <w:rPr/>
      </w:pPr>
      <w:r>
        <w:rPr/>
        <w:t>–</w:t>
      </w:r>
      <w:r>
        <w:rPr>
          <w:rFonts w:eastAsia="Palatino Linotype" w:cs="Palatino Linotype"/>
        </w:rPr>
        <w:t xml:space="preserve"> </w:t>
      </w:r>
      <w:r>
        <w:rPr/>
        <w:t>Maga nagyon szeret evezni, ugye?</w:t>
      </w:r>
    </w:p>
    <w:p>
      <w:pPr>
        <w:pStyle w:val="Bekezds"/>
        <w:rPr/>
      </w:pPr>
      <w:r>
        <w:rPr/>
        <w:t>–</w:t>
      </w:r>
      <w:r>
        <w:rPr>
          <w:rFonts w:eastAsia="Palatino Linotype" w:cs="Palatino Linotype"/>
        </w:rPr>
        <w:t xml:space="preserve"> </w:t>
      </w:r>
      <w:r>
        <w:rPr/>
        <w:t>Egy csöppet se.</w:t>
      </w:r>
    </w:p>
    <w:p>
      <w:pPr>
        <w:pStyle w:val="Bekezds"/>
        <w:rPr/>
      </w:pPr>
      <w:r>
        <w:rPr/>
        <w:t>–</w:t>
      </w:r>
      <w:r>
        <w:rPr>
          <w:rFonts w:eastAsia="Palatino Linotype" w:cs="Palatino Linotype"/>
        </w:rPr>
        <w:t xml:space="preserve"> </w:t>
      </w:r>
      <w:r>
        <w:rPr/>
        <w:t>Hát akkor miért jár...</w:t>
      </w:r>
    </w:p>
    <w:p>
      <w:pPr>
        <w:pStyle w:val="Bekezds"/>
        <w:rPr/>
      </w:pPr>
      <w:r>
        <w:rPr/>
        <w:t>–</w:t>
      </w:r>
      <w:r>
        <w:rPr>
          <w:rFonts w:eastAsia="Palatino Linotype" w:cs="Palatino Linotype"/>
        </w:rPr>
        <w:t xml:space="preserve"> </w:t>
      </w:r>
      <w:r>
        <w:rPr/>
        <w:t>Hogy mozogjak – mondta Milan, cigarettára gyújtott, és feltűnően hátat fordított a lánynak –, semmi másért.</w:t>
      </w:r>
    </w:p>
    <w:p>
      <w:pPr>
        <w:pStyle w:val="Bekezds"/>
        <w:rPr/>
      </w:pPr>
      <w:r>
        <w:rPr/>
        <w:t>–</w:t>
      </w:r>
      <w:r>
        <w:rPr>
          <w:rFonts w:eastAsia="Palatino Linotype" w:cs="Palatino Linotype"/>
        </w:rPr>
        <w:t xml:space="preserve"> </w:t>
      </w:r>
      <w:r>
        <w:rPr/>
        <w:t>Hát akkor elnézést kérek.</w:t>
      </w:r>
    </w:p>
    <w:p>
      <w:pPr>
        <w:pStyle w:val="Bekezds"/>
        <w:rPr/>
      </w:pPr>
      <w:r>
        <w:rPr/>
        <w:t>Vállat vont, de a lány már nyilván elhatározta, hogy nem olvas tovább.</w:t>
      </w:r>
    </w:p>
    <w:p>
      <w:pPr>
        <w:pStyle w:val="Bekezds"/>
        <w:rPr/>
      </w:pPr>
      <w:r>
        <w:rPr/>
        <w:t>–</w:t>
      </w:r>
      <w:r>
        <w:rPr>
          <w:rFonts w:eastAsia="Palatino Linotype" w:cs="Palatino Linotype"/>
        </w:rPr>
        <w:t xml:space="preserve"> </w:t>
      </w:r>
      <w:r>
        <w:rPr/>
        <w:t>Mindig maga után nézek... mint mindenki után, csak úgy unalomból... ahogy elevez a kis homokzátonyig, aztán ráül a sziklára... mi jó van ott?</w:t>
      </w:r>
    </w:p>
    <w:p>
      <w:pPr>
        <w:pStyle w:val="Bekezds"/>
        <w:rPr/>
      </w:pPr>
      <w:r>
        <w:rPr/>
        <w:t>–</w:t>
      </w:r>
      <w:r>
        <w:rPr>
          <w:rFonts w:eastAsia="Palatino Linotype" w:cs="Palatino Linotype"/>
        </w:rPr>
        <w:t xml:space="preserve"> </w:t>
      </w:r>
      <w:r>
        <w:rPr/>
        <w:t>Egy óriási dolog, amit maga aligha ért meg: nyugalom.</w:t>
      </w:r>
    </w:p>
    <w:p>
      <w:pPr>
        <w:pStyle w:val="Bekezds"/>
        <w:rPr/>
      </w:pPr>
      <w:r>
        <w:rPr/>
        <w:t>–</w:t>
      </w:r>
      <w:r>
        <w:rPr>
          <w:rFonts w:eastAsia="Palatino Linotype" w:cs="Palatino Linotype"/>
        </w:rPr>
        <w:t xml:space="preserve"> </w:t>
      </w:r>
      <w:r>
        <w:rPr/>
        <w:t>Mindjárt gondoltam, hogy maga nem az evezés miatt jár ide. Mert mások mindig ketten-hárman vesznek ki egy csónakot, legtöbbször persze ketten. Tudja, ki jár egyedül? A halászok, de azoknak rendszerint saját szkúneruk van, aztán a sportolók az izmaik miatt, a kövérek a zsírjuk miatt, aztán egy ideges úriember az idegei miatt... ő maga mondta, nagyon szeretek vele veszekedni... aztán már csak maga. A homokzátony miatt, ahol csodálatos nyugalom van... Én egyszer odaúsztam megnézni, na, köszönöm szépen, csupa kavics, és az a gyűrű ott, hhh, inkább vesztőhely, mint homokzátony.</w:t>
      </w:r>
    </w:p>
    <w:p>
      <w:pPr>
        <w:pStyle w:val="Bekezds"/>
        <w:rPr/>
      </w:pPr>
      <w:r>
        <w:rPr/>
        <w:t>–</w:t>
      </w:r>
      <w:r>
        <w:rPr>
          <w:rFonts w:eastAsia="Palatino Linotype" w:cs="Palatino Linotype"/>
        </w:rPr>
        <w:t xml:space="preserve"> </w:t>
      </w:r>
      <w:r>
        <w:rPr/>
        <w:t>Magához képest ez nem is rossz meglátás.</w:t>
      </w:r>
    </w:p>
    <w:p>
      <w:pPr>
        <w:pStyle w:val="Bekezds"/>
        <w:rPr/>
      </w:pPr>
      <w:r>
        <w:rPr/>
        <w:t>–</w:t>
      </w:r>
      <w:r>
        <w:rPr>
          <w:rFonts w:eastAsia="Palatino Linotype" w:cs="Palatino Linotype"/>
        </w:rPr>
        <w:t xml:space="preserve"> </w:t>
      </w:r>
      <w:r>
        <w:rPr/>
        <w:t>Ugye nem. Sokszor láttam ám magát a városban, egy elegáns szőke nővel. Karonfogva mennek, és nem is beszélgetnek... de nincs gyűrű az ujján, nem lehetnek megesküdve.</w:t>
      </w:r>
    </w:p>
    <w:p>
      <w:pPr>
        <w:pStyle w:val="Bekezds"/>
        <w:rPr/>
      </w:pPr>
      <w:r>
        <w:rPr/>
        <w:t>–</w:t>
      </w:r>
      <w:r>
        <w:rPr>
          <w:rFonts w:eastAsia="Palatino Linotype" w:cs="Palatino Linotype"/>
        </w:rPr>
        <w:t xml:space="preserve"> </w:t>
      </w:r>
      <w:r>
        <w:rPr/>
        <w:t>Minek beszélnénk. Maga ugyan ezt sohase fogja megérteni, de a menyasszonyom nem szereti a buta dumát. Én se.</w:t>
      </w:r>
    </w:p>
    <w:p>
      <w:pPr>
        <w:pStyle w:val="Bekezds"/>
        <w:rPr/>
      </w:pPr>
      <w:r>
        <w:rPr/>
        <w:t>–</w:t>
      </w:r>
      <w:r>
        <w:rPr>
          <w:rFonts w:eastAsia="Palatino Linotype" w:cs="Palatino Linotype"/>
        </w:rPr>
        <w:t xml:space="preserve"> </w:t>
      </w:r>
      <w:r>
        <w:rPr/>
        <w:t>Én magát idővel megtanítanám okosan dumálni... És miért nem hozza el néha csónakázni? Én nem engedném el magát így egyedül...</w:t>
      </w:r>
    </w:p>
    <w:p>
      <w:pPr>
        <w:pStyle w:val="Bekezds"/>
        <w:rPr/>
      </w:pPr>
      <w:r>
        <w:rPr/>
        <w:t>–</w:t>
      </w:r>
      <w:r>
        <w:rPr>
          <w:rFonts w:eastAsia="Palatino Linotype" w:cs="Palatino Linotype"/>
        </w:rPr>
        <w:t xml:space="preserve"> </w:t>
      </w:r>
      <w:r>
        <w:rPr/>
        <w:t>Az kedves volna magától...</w:t>
      </w:r>
    </w:p>
    <w:p>
      <w:pPr>
        <w:pStyle w:val="Bekezds"/>
        <w:rPr/>
      </w:pPr>
      <w:r>
        <w:rPr/>
        <w:t>–</w:t>
      </w:r>
      <w:r>
        <w:rPr>
          <w:rFonts w:eastAsia="Palatino Linotype" w:cs="Palatino Linotype"/>
        </w:rPr>
        <w:t xml:space="preserve"> </w:t>
      </w:r>
      <w:r>
        <w:rPr/>
        <w:t>Igazán? – ragyogott fel az arca.</w:t>
      </w:r>
    </w:p>
    <w:p>
      <w:pPr>
        <w:pStyle w:val="Bekezds"/>
        <w:rPr/>
      </w:pPr>
      <w:r>
        <w:rPr/>
        <w:t>–</w:t>
      </w:r>
      <w:r>
        <w:rPr>
          <w:rFonts w:eastAsia="Palatino Linotype" w:cs="Palatino Linotype"/>
        </w:rPr>
        <w:t xml:space="preserve"> </w:t>
      </w:r>
      <w:r>
        <w:rPr/>
        <w:t>... de sokkal kedvesebb volna, ha megállítaná az esőt.</w:t>
      </w:r>
    </w:p>
    <w:p>
      <w:pPr>
        <w:pStyle w:val="Bekezds"/>
        <w:rPr/>
      </w:pPr>
      <w:r>
        <w:rPr/>
        <w:t>–</w:t>
      </w:r>
      <w:r>
        <w:rPr>
          <w:rFonts w:eastAsia="Palatino Linotype" w:cs="Palatino Linotype"/>
        </w:rPr>
        <w:t xml:space="preserve"> </w:t>
      </w:r>
      <w:r>
        <w:rPr/>
        <w:t>Majd ha elmegy az a felhő. És elveszi feleségül, mert nem dumál, és így a maga csodálatos nyugalma tuti. Na köszönöm szépen...</w:t>
      </w:r>
    </w:p>
    <w:p>
      <w:pPr>
        <w:pStyle w:val="Bekezds"/>
        <w:rPr/>
      </w:pPr>
      <w:r>
        <w:rPr/>
        <w:t>A gyengülő cseppek már csak tűnő legyezőcskéket rajzoltak a vízre, és a szürkésfehér óriások között a mély égen gyorsan szélesedett egy kék szakadék.</w:t>
      </w:r>
    </w:p>
    <w:p>
      <w:pPr>
        <w:pStyle w:val="Bekezds"/>
        <w:rPr/>
      </w:pPr>
      <w:r>
        <w:rPr/>
        <w:t>–</w:t>
      </w:r>
      <w:r>
        <w:rPr>
          <w:rFonts w:eastAsia="Palatino Linotype" w:cs="Palatino Linotype"/>
        </w:rPr>
        <w:t xml:space="preserve"> </w:t>
      </w:r>
      <w:r>
        <w:rPr/>
        <w:t>Hát megállítottam az esőt. Kár, hogy ilyen gyorsan sikerült...</w:t>
      </w:r>
    </w:p>
    <w:p>
      <w:pPr>
        <w:pStyle w:val="Bekezds"/>
        <w:rPr/>
      </w:pPr>
      <w:r>
        <w:rPr/>
        <w:t>- No jó, akkor most én vagyok soron. Miért van velem annyi gondja?</w:t>
      </w:r>
    </w:p>
    <w:p>
      <w:pPr>
        <w:pStyle w:val="Bekezds"/>
        <w:rPr/>
      </w:pPr>
      <w:r>
        <w:rPr/>
        <w:t>–</w:t>
      </w:r>
      <w:r>
        <w:rPr>
          <w:rFonts w:eastAsia="Palatino Linotype" w:cs="Palatino Linotype"/>
        </w:rPr>
        <w:t xml:space="preserve"> </w:t>
      </w:r>
      <w:r>
        <w:rPr/>
        <w:t>Nekem? Semmi gondom magával...</w:t>
      </w:r>
    </w:p>
    <w:p>
      <w:pPr>
        <w:pStyle w:val="Bekezds"/>
        <w:rPr/>
      </w:pPr>
      <w:r>
        <w:rPr/>
        <w:t>–</w:t>
      </w:r>
      <w:r>
        <w:rPr>
          <w:rFonts w:eastAsia="Palatino Linotype" w:cs="Palatino Linotype"/>
        </w:rPr>
        <w:t xml:space="preserve"> </w:t>
      </w:r>
      <w:r>
        <w:rPr/>
        <w:t>Hát akkor érdeklem. Hol dolgozik?</w:t>
      </w:r>
    </w:p>
    <w:p>
      <w:pPr>
        <w:pStyle w:val="Bekezds"/>
        <w:rPr/>
      </w:pPr>
      <w:r>
        <w:rPr/>
        <w:t>–</w:t>
      </w:r>
      <w:r>
        <w:rPr>
          <w:rFonts w:eastAsia="Palatino Linotype" w:cs="Palatino Linotype"/>
        </w:rPr>
        <w:t xml:space="preserve"> </w:t>
      </w:r>
      <w:r>
        <w:rPr/>
        <w:t>A textilszakmában...</w:t>
      </w:r>
    </w:p>
    <w:p>
      <w:pPr>
        <w:pStyle w:val="Bekezds"/>
        <w:rPr/>
      </w:pPr>
      <w:r>
        <w:rPr/>
        <w:t>–</w:t>
      </w:r>
      <w:r>
        <w:rPr>
          <w:rFonts w:eastAsia="Palatino Linotype" w:cs="Palatino Linotype"/>
        </w:rPr>
        <w:t xml:space="preserve"> </w:t>
      </w:r>
      <w:r>
        <w:rPr/>
        <w:t>Jelenleg nincs szükségünk laboránsnőkre.</w:t>
      </w:r>
    </w:p>
    <w:p>
      <w:pPr>
        <w:pStyle w:val="Bekezds"/>
        <w:rPr/>
      </w:pPr>
      <w:r>
        <w:rPr/>
        <w:t>–</w:t>
      </w:r>
      <w:r>
        <w:rPr>
          <w:rFonts w:eastAsia="Palatino Linotype" w:cs="Palatino Linotype"/>
        </w:rPr>
        <w:t xml:space="preserve"> </w:t>
      </w:r>
      <w:r>
        <w:rPr/>
        <w:t>De hisz én elárusítónő vagyok.</w:t>
      </w:r>
    </w:p>
    <w:p>
      <w:pPr>
        <w:pStyle w:val="Bekezds"/>
        <w:rPr/>
      </w:pPr>
      <w:r>
        <w:rPr/>
        <w:t>–</w:t>
      </w:r>
      <w:r>
        <w:rPr>
          <w:rFonts w:eastAsia="Palatino Linotype" w:cs="Palatino Linotype"/>
        </w:rPr>
        <w:t xml:space="preserve"> </w:t>
      </w:r>
      <w:r>
        <w:rPr/>
        <w:t>Ja úgy. Bocsásson meg. Akkor az öltönyeim keltették fel az érdeklődését, valóban elsőrendű minőségűek, de rajtuk kívül semmim sincs. A takarékkönyvemen is csak pár száz korona van... Nősülni pedig nem szándékszom.</w:t>
      </w:r>
    </w:p>
    <w:p>
      <w:pPr>
        <w:pStyle w:val="Bekezds"/>
        <w:rPr/>
      </w:pPr>
      <w:r>
        <w:rPr/>
        <w:t>–</w:t>
      </w:r>
      <w:r>
        <w:rPr>
          <w:rFonts w:eastAsia="Palatino Linotype" w:cs="Palatino Linotype"/>
        </w:rPr>
        <w:t xml:space="preserve"> </w:t>
      </w:r>
      <w:r>
        <w:rPr/>
        <w:t>De én... Most maga dumál butákat. És ne bocsásson meg.</w:t>
      </w:r>
    </w:p>
    <w:p>
      <w:pPr>
        <w:pStyle w:val="Bekezds"/>
        <w:rPr/>
      </w:pPr>
      <w:r>
        <w:rPr/>
        <w:t>–</w:t>
      </w:r>
      <w:r>
        <w:rPr>
          <w:rFonts w:eastAsia="Palatino Linotype" w:cs="Palatino Linotype"/>
        </w:rPr>
        <w:t xml:space="preserve"> </w:t>
      </w:r>
      <w:r>
        <w:rPr/>
        <w:t>Hát akkor már csak egy lehetőség van: tetszem magának. Tetszem neked?</w:t>
      </w:r>
    </w:p>
    <w:p>
      <w:pPr>
        <w:pStyle w:val="Bekezds"/>
        <w:rPr/>
      </w:pPr>
      <w:r>
        <w:rPr/>
        <w:t>–</w:t>
      </w:r>
      <w:r>
        <w:rPr>
          <w:rFonts w:eastAsia="Palatino Linotype" w:cs="Palatino Linotype"/>
        </w:rPr>
        <w:t xml:space="preserve"> </w:t>
      </w:r>
      <w:r>
        <w:rPr/>
        <w:t>Mi jut eszébe? Egy csöppet se! Legjobb esetben megjárja. Azt hiszi magáról, hogy Mastroianni? Legfeljebb az álla hasonlít hozzá, és egy kicsit...</w:t>
      </w:r>
    </w:p>
    <w:p>
      <w:pPr>
        <w:pStyle w:val="Bekezds"/>
        <w:rPr/>
      </w:pPr>
      <w:r>
        <w:rPr/>
        <w:t>–</w:t>
      </w:r>
      <w:r>
        <w:rPr>
          <w:rFonts w:eastAsia="Palatino Linotype" w:cs="Palatino Linotype"/>
        </w:rPr>
        <w:t xml:space="preserve"> </w:t>
      </w:r>
      <w:r>
        <w:rPr/>
        <w:t>Egyszóval Apolló...</w:t>
      </w:r>
    </w:p>
    <w:p>
      <w:pPr>
        <w:pStyle w:val="Bekezds"/>
        <w:rPr/>
      </w:pPr>
      <w:r>
        <w:rPr/>
        <w:t>–</w:t>
      </w:r>
      <w:r>
        <w:rPr>
          <w:rFonts w:eastAsia="Palatino Linotype" w:cs="Palatino Linotype"/>
        </w:rPr>
        <w:t xml:space="preserve"> </w:t>
      </w:r>
      <w:r>
        <w:rPr/>
        <w:t>Micsoda?</w:t>
      </w:r>
    </w:p>
    <w:p>
      <w:pPr>
        <w:pStyle w:val="Bekezds"/>
        <w:rPr/>
      </w:pPr>
      <w:r>
        <w:rPr/>
        <w:t>–</w:t>
      </w:r>
      <w:r>
        <w:rPr>
          <w:rFonts w:eastAsia="Palatino Linotype" w:cs="Palatino Linotype"/>
        </w:rPr>
        <w:t xml:space="preserve"> </w:t>
      </w:r>
      <w:r>
        <w:rPr/>
        <w:t>Az, aki a hatossal járt Vaňovból a színházig és vissza. De akkor magát még vasfazékban fürdette az anyukája. Anyuka, ugye hogy nem vagyok szörnyszülött? Persze hogy nem vagy, kisfiam, fogd a sapkádat és hozzál benne öt kiló krumplit. Anyuka, ugye hogy nem vagyok szörnyszülött. Persze hogy nem vagy, kisfiam, gyere, megfésülöm mind a két fejecskédet, aztán menj szépen játszani. Príma, mi?</w:t>
      </w:r>
    </w:p>
    <w:p>
      <w:pPr>
        <w:pStyle w:val="Bekezds"/>
        <w:rPr/>
      </w:pPr>
      <w:r>
        <w:rPr/>
        <w:t>–</w:t>
      </w:r>
      <w:r>
        <w:rPr>
          <w:rFonts w:eastAsia="Palatino Linotype" w:cs="Palatino Linotype"/>
        </w:rPr>
        <w:t xml:space="preserve"> </w:t>
      </w:r>
      <w:r>
        <w:rPr/>
        <w:t>Hhh... hát hogy éppen nevetni tudnék rajta, azt nem állítom.</w:t>
      </w:r>
    </w:p>
    <w:p>
      <w:pPr>
        <w:pStyle w:val="Bekezds"/>
        <w:rPr/>
      </w:pPr>
      <w:r>
        <w:rPr/>
        <w:t>Én se... – sóhajtott fel, de mindjárt erőt vett magán. Hát akkor együtt fogunk járni, rendben? Én már régen zabállak. Te nekem Flo vagy, én neked Pete, oké?</w:t>
      </w:r>
    </w:p>
    <w:p>
      <w:pPr>
        <w:pStyle w:val="Bekezds"/>
        <w:rPr/>
      </w:pPr>
      <w:r>
        <w:rPr/>
        <w:t>–</w:t>
      </w:r>
      <w:r>
        <w:rPr>
          <w:rFonts w:eastAsia="Palatino Linotype" w:cs="Palatino Linotype"/>
        </w:rPr>
        <w:t xml:space="preserve"> </w:t>
      </w:r>
      <w:r>
        <w:rPr/>
        <w:t>A laikus ámul, a szakember csodálkozik...</w:t>
      </w:r>
    </w:p>
    <w:p>
      <w:pPr>
        <w:pStyle w:val="Bekezds"/>
        <w:rPr/>
      </w:pPr>
      <w:r>
        <w:rPr/>
        <w:t>–</w:t>
      </w:r>
      <w:r>
        <w:rPr>
          <w:rFonts w:eastAsia="Palatino Linotype" w:cs="Palatino Linotype"/>
        </w:rPr>
        <w:t xml:space="preserve"> </w:t>
      </w:r>
      <w:r>
        <w:rPr/>
        <w:t>Ma moziba megyünk, holnap csörögni a Savoyba. Ezzel kész a szombat, a vasárnapot valahogy agyonütjük, és hétfőtől már jöhet a lényeg, persze vigyázva, bár semmi vész, itt a törvény, és ha a bizottság elutasítja, hát egyrészt vegyész vagyok, másrészt két-három évre jöhet a nagy parti. Hát akkor oké?</w:t>
      </w:r>
    </w:p>
    <w:p>
      <w:pPr>
        <w:pStyle w:val="Bekezds"/>
        <w:rPr/>
      </w:pPr>
      <w:r>
        <w:rPr/>
        <w:t>–</w:t>
      </w:r>
      <w:r>
        <w:rPr>
          <w:rFonts w:eastAsia="Palatino Linotype" w:cs="Palatino Linotype"/>
        </w:rPr>
        <w:t xml:space="preserve"> </w:t>
      </w:r>
      <w:r>
        <w:rPr/>
        <w:t>Szegénykém...</w:t>
      </w:r>
    </w:p>
    <w:p>
      <w:pPr>
        <w:pStyle w:val="Bekezds"/>
        <w:rPr/>
      </w:pPr>
      <w:r>
        <w:rPr/>
        <w:t>–</w:t>
      </w:r>
      <w:r>
        <w:rPr>
          <w:rFonts w:eastAsia="Palatino Linotype" w:cs="Palatino Linotype"/>
        </w:rPr>
        <w:t xml:space="preserve"> </w:t>
      </w:r>
      <w:r>
        <w:rPr/>
        <w:t>Amíg a részvét meg nem ölte a szerelmet. Lökjön el, elvtársnő!</w:t>
      </w:r>
    </w:p>
    <w:p>
      <w:pPr>
        <w:pStyle w:val="Bekezds"/>
        <w:rPr/>
      </w:pPr>
      <w:r>
        <w:rPr/>
        <w:t>A lány eloldotta a csónakot, és lábával ellökte Milant a parttól. Milan megkönnyebbülten bekapcsolta a kisrádiót, és egyenletesen evezett a homokzátony felé, ahol csodálatos nyugalom van még a mi korunkban is: egy kis homokpart a négyméteres mesterséges töltésfal aljában, alacsony bokrok, simára csiszolt szikla, amelybe vasgyűrűt vertek, és mindez csak a vízen át közelíthető meg, tökéletes áttekintés, és amellett rejtekhely... ez a mi kedvelt kis vesztőhelyünk. Milan a nyakába akasztotta a kisrádiót, hátát nekivetette a falnak, és a kegyes súlytalansági állapot már-már hatni kezdett.</w:t>
      </w:r>
    </w:p>
    <w:p>
      <w:pPr>
        <w:pStyle w:val="Bekezds"/>
        <w:rPr/>
      </w:pPr>
      <w:r>
        <w:rPr/>
        <w:t>–</w:t>
      </w:r>
      <w:r>
        <w:rPr>
          <w:rFonts w:eastAsia="Palatino Linotype" w:cs="Palatino Linotype"/>
        </w:rPr>
        <w:t xml:space="preserve"> </w:t>
      </w:r>
      <w:r>
        <w:rPr/>
        <w:t>... joó!... Aiúú!..</w:t>
      </w:r>
    </w:p>
    <w:p>
      <w:pPr>
        <w:pStyle w:val="Bekezds"/>
        <w:rPr/>
      </w:pPr>
      <w:r>
        <w:rPr/>
        <w:t>Messze a fényesen fodrozódó víztükrön túl egy kis nőalak állt a bódé előtt, és evezőt emelt magasan a feje fölé. Ez a lány a végén megdühít. Milan beugrott a csónakba, és – életében először – továbbevezett ár ellen, egyik piros bóját a másik után hagyta el.</w:t>
      </w:r>
    </w:p>
    <w:p>
      <w:pPr>
        <w:pStyle w:val="Bekezds"/>
        <w:rPr/>
      </w:pPr>
      <w:r>
        <w:rPr/>
        <w:t>A folyó itt csak ritkán enged meg magának egy-egy sekélyebb kanyart, és azt is bűntudatosan megszakítja, hogy ne zavarja túlságosan a két vasúti pálya, a két országút és a hozzájuk tartozó vezetékek vonalát. Aztán feltámadt a szél, és a megtarajosodott vízfelületre ferde eső hullott. A félig vízzel telt csónak végre a partnak ütközött, és Milan, testével védve a kisrádiót, beszaladt a bódéba.</w:t>
      </w:r>
    </w:p>
    <w:p>
      <w:pPr>
        <w:pStyle w:val="Bekezds"/>
        <w:rPr/>
      </w:pPr>
      <w:r>
        <w:rPr/>
        <w:t>A lány rőzsét dugdosott az izzó kis vaskályhába.</w:t>
      </w:r>
    </w:p>
    <w:p>
      <w:pPr>
        <w:pStyle w:val="Bekezds"/>
        <w:rPr/>
      </w:pPr>
      <w:r>
        <w:rPr/>
        <w:t>–</w:t>
      </w:r>
      <w:r>
        <w:rPr>
          <w:rFonts w:eastAsia="Palatino Linotype" w:cs="Palatino Linotype"/>
        </w:rPr>
        <w:t xml:space="preserve"> </w:t>
      </w:r>
      <w:r>
        <w:rPr/>
        <w:t>Ha volna olyan kedves...</w:t>
      </w:r>
    </w:p>
    <w:p>
      <w:pPr>
        <w:pStyle w:val="Bekezds"/>
        <w:rPr/>
      </w:pPr>
      <w:r>
        <w:rPr/>
        <w:t>–</w:t>
      </w:r>
      <w:r>
        <w:rPr>
          <w:rFonts w:eastAsia="Palatino Linotype" w:cs="Palatino Linotype"/>
        </w:rPr>
        <w:t xml:space="preserve"> </w:t>
      </w:r>
      <w:r>
        <w:rPr/>
        <w:t>A törülköző a széken van.</w:t>
      </w:r>
    </w:p>
    <w:p>
      <w:pPr>
        <w:pStyle w:val="Bekezds"/>
        <w:rPr/>
      </w:pPr>
      <w:r>
        <w:rPr/>
        <w:t>A lány az ablak felé fordult, Milan pedig gyorsan leszerelte a megázott kisrádió hátsó falát, és a törülközővel gyengéden szárítani kezdte a nyomtatott áramköröket (műszaki ember volt).</w:t>
      </w:r>
    </w:p>
    <w:p>
      <w:pPr>
        <w:pStyle w:val="Bekezds"/>
        <w:rPr/>
      </w:pPr>
      <w:r>
        <w:rPr/>
        <w:t>–</w:t>
      </w:r>
      <w:r>
        <w:rPr>
          <w:rFonts w:eastAsia="Palatino Linotype" w:cs="Palatino Linotype"/>
        </w:rPr>
        <w:t xml:space="preserve"> </w:t>
      </w:r>
      <w:r>
        <w:rPr/>
        <w:t>Megfordulhatok már?... Mit vacakol?</w:t>
      </w:r>
    </w:p>
    <w:p>
      <w:pPr>
        <w:pStyle w:val="Bekezds"/>
        <w:rPr/>
      </w:pPr>
      <w:r>
        <w:rPr/>
        <w:t>–</w:t>
      </w:r>
      <w:r>
        <w:rPr>
          <w:rFonts w:eastAsia="Palatino Linotype" w:cs="Palatino Linotype"/>
        </w:rPr>
        <w:t xml:space="preserve"> </w:t>
      </w:r>
      <w:r>
        <w:rPr/>
        <w:t>A kontaktusok nem szeretik a nedvességet.</w:t>
      </w:r>
    </w:p>
    <w:p>
      <w:pPr>
        <w:pStyle w:val="Bekezds"/>
        <w:rPr/>
      </w:pPr>
      <w:r>
        <w:rPr/>
        <w:t>–</w:t>
      </w:r>
      <w:r>
        <w:rPr>
          <w:rFonts w:eastAsia="Palatino Linotype" w:cs="Palatino Linotype"/>
        </w:rPr>
        <w:t xml:space="preserve"> </w:t>
      </w:r>
      <w:r>
        <w:rPr/>
        <w:t>És maga szereti? No gyerünk, le az inget... A nadrágot is, hopp. Ne féljen, nem fogom magát... Persze, ha jégernadrág van magán... No látja, milyen klassz gyerek... És most adja ide a bambinóját, elringatjuk, felakasztjuk ide a szögre... így ni... Nem kéne behintőporozni...?</w:t>
      </w:r>
    </w:p>
    <w:p>
      <w:pPr>
        <w:pStyle w:val="Bekezds"/>
        <w:rPr/>
      </w:pPr>
      <w:r>
        <w:rPr/>
        <w:t>–</w:t>
      </w:r>
      <w:r>
        <w:rPr>
          <w:rFonts w:eastAsia="Palatino Linotype" w:cs="Palatino Linotype"/>
        </w:rPr>
        <w:t xml:space="preserve"> </w:t>
      </w:r>
      <w:r>
        <w:rPr/>
        <w:t>Maga becsszavamra egy príma csaj.</w:t>
      </w:r>
    </w:p>
    <w:p>
      <w:pPr>
        <w:pStyle w:val="Bekezds"/>
        <w:rPr/>
      </w:pPr>
      <w:r>
        <w:rPr/>
        <w:t>–</w:t>
      </w:r>
      <w:r>
        <w:rPr>
          <w:rFonts w:eastAsia="Palatino Linotype" w:cs="Palatino Linotype"/>
        </w:rPr>
        <w:t xml:space="preserve"> </w:t>
      </w:r>
      <w:r>
        <w:rPr/>
        <w:t>Én kicsit értek irodalmiul is.</w:t>
      </w:r>
    </w:p>
    <w:p>
      <w:pPr>
        <w:pStyle w:val="Bekezds"/>
        <w:rPr/>
      </w:pPr>
      <w:r>
        <w:rPr/>
        <w:t>–</w:t>
      </w:r>
      <w:r>
        <w:rPr>
          <w:rFonts w:eastAsia="Palatino Linotype" w:cs="Palatino Linotype"/>
        </w:rPr>
        <w:t xml:space="preserve"> </w:t>
      </w:r>
      <w:r>
        <w:rPr/>
        <w:t>Ne haragudjon, ahogy az előbb beszélgettünk, nem akartam...</w:t>
      </w:r>
    </w:p>
    <w:p>
      <w:pPr>
        <w:pStyle w:val="Bekezds"/>
        <w:rPr/>
      </w:pPr>
      <w:r>
        <w:rPr/>
        <w:t>–</w:t>
      </w:r>
      <w:r>
        <w:rPr>
          <w:rFonts w:eastAsia="Palatino Linotype" w:cs="Palatino Linotype"/>
        </w:rPr>
        <w:t xml:space="preserve"> </w:t>
      </w:r>
      <w:r>
        <w:rPr/>
        <w:t>Á, nem érdemes beszélni róla. Szépen megeredt az eső, igaz?</w:t>
      </w:r>
    </w:p>
    <w:p>
      <w:pPr>
        <w:pStyle w:val="Bekezds"/>
        <w:rPr/>
      </w:pPr>
      <w:r>
        <w:rPr/>
        <w:t>–</w:t>
      </w:r>
      <w:r>
        <w:rPr>
          <w:rFonts w:eastAsia="Palatino Linotype" w:cs="Palatino Linotype"/>
        </w:rPr>
        <w:t xml:space="preserve"> </w:t>
      </w:r>
      <w:r>
        <w:rPr/>
        <w:t>Alapos zápor, meg kell adni.</w:t>
      </w:r>
    </w:p>
    <w:p>
      <w:pPr>
        <w:pStyle w:val="Bekezds"/>
        <w:rPr/>
      </w:pPr>
      <w:r>
        <w:rPr/>
        <w:t>–</w:t>
      </w:r>
      <w:r>
        <w:rPr>
          <w:rFonts w:eastAsia="Palatino Linotype" w:cs="Palatino Linotype"/>
        </w:rPr>
        <w:t xml:space="preserve"> </w:t>
      </w:r>
      <w:r>
        <w:rPr/>
        <w:t>Pedig az imént még milyen szépen sütött a nap.</w:t>
      </w:r>
    </w:p>
    <w:p>
      <w:pPr>
        <w:pStyle w:val="Bekezds"/>
        <w:rPr/>
      </w:pPr>
      <w:r>
        <w:rPr/>
        <w:t>–</w:t>
      </w:r>
      <w:r>
        <w:rPr>
          <w:rFonts w:eastAsia="Palatino Linotype" w:cs="Palatino Linotype"/>
        </w:rPr>
        <w:t xml:space="preserve"> </w:t>
      </w:r>
      <w:r>
        <w:rPr/>
        <w:t>Valóban, a reggel oly sokat ígérő volt.</w:t>
      </w:r>
    </w:p>
    <w:p>
      <w:pPr>
        <w:pStyle w:val="Bekezds"/>
        <w:rPr/>
      </w:pPr>
      <w:r>
        <w:rPr/>
        <w:t>–</w:t>
      </w:r>
      <w:r>
        <w:rPr>
          <w:rFonts w:eastAsia="Palatino Linotype" w:cs="Palatino Linotype"/>
        </w:rPr>
        <w:t xml:space="preserve"> </w:t>
      </w:r>
      <w:r>
        <w:rPr/>
        <w:t>És most mégis esik.</w:t>
      </w:r>
    </w:p>
    <w:p>
      <w:pPr>
        <w:pStyle w:val="Bekezds"/>
        <w:rPr/>
      </w:pPr>
      <w:r>
        <w:rPr/>
        <w:t>–</w:t>
      </w:r>
      <w:r>
        <w:rPr>
          <w:rFonts w:eastAsia="Palatino Linotype" w:cs="Palatino Linotype"/>
        </w:rPr>
        <w:t xml:space="preserve"> </w:t>
      </w:r>
      <w:r>
        <w:rPr/>
        <w:t>Ezen a vidéken igen szeszélyes az időjárás...</w:t>
      </w:r>
    </w:p>
    <w:p>
      <w:pPr>
        <w:pStyle w:val="Bekezds"/>
        <w:rPr/>
      </w:pPr>
      <w:r>
        <w:rPr/>
        <w:t>–</w:t>
      </w:r>
      <w:r>
        <w:rPr>
          <w:rFonts w:eastAsia="Palatino Linotype" w:cs="Palatino Linotype"/>
        </w:rPr>
        <w:t xml:space="preserve"> </w:t>
      </w:r>
      <w:r>
        <w:rPr/>
        <w:t>Mondhatnám, hogy általában nedves. Az Atlanti-óceán, meg aztán a csaknem állandó északnyugati szél... valóban, ez a vidék nem panaszkodhat csapadékhiányra, nem gondolja?</w:t>
      </w:r>
    </w:p>
    <w:p>
      <w:pPr>
        <w:pStyle w:val="Bekezds"/>
        <w:rPr/>
      </w:pPr>
      <w:r>
        <w:rPr/>
        <w:t>–</w:t>
      </w:r>
      <w:r>
        <w:rPr>
          <w:rFonts w:eastAsia="Palatino Linotype" w:cs="Palatino Linotype"/>
        </w:rPr>
        <w:t xml:space="preserve"> </w:t>
      </w:r>
      <w:r>
        <w:rPr/>
        <w:t>Valóban nem...</w:t>
      </w:r>
    </w:p>
    <w:p>
      <w:pPr>
        <w:pStyle w:val="Bekezds"/>
        <w:rPr/>
      </w:pPr>
      <w:r>
        <w:rPr/>
        <w:t>–</w:t>
      </w:r>
      <w:r>
        <w:rPr>
          <w:rFonts w:eastAsia="Palatino Linotype" w:cs="Palatino Linotype"/>
        </w:rPr>
        <w:t xml:space="preserve"> </w:t>
      </w:r>
      <w:r>
        <w:rPr/>
        <w:t>Más vidékek sokkal rosszabb helyzetben vannak ezen a téren. Például Dél-Morvaország az ismert mohelnói sztyeppek, ahol a ritka Éva-keszeg fordul elő, vagy a Góbi-sivatag, nemde?</w:t>
      </w:r>
    </w:p>
    <w:p>
      <w:pPr>
        <w:pStyle w:val="Bekezds"/>
        <w:rPr/>
      </w:pPr>
      <w:r>
        <w:rPr/>
        <w:t>–</w:t>
      </w:r>
      <w:r>
        <w:rPr>
          <w:rFonts w:eastAsia="Palatino Linotype" w:cs="Palatino Linotype"/>
        </w:rPr>
        <w:t xml:space="preserve"> </w:t>
      </w:r>
      <w:r>
        <w:rPr/>
        <w:t>Látom, hogy érdekli a földrajz...</w:t>
      </w:r>
    </w:p>
    <w:p>
      <w:pPr>
        <w:pStyle w:val="Bekezds"/>
        <w:rPr/>
      </w:pPr>
      <w:r>
        <w:rPr/>
        <w:t>- A geográfia mindig vonzott, különösen a távoli vidékek varázslatos atmoszférája és az ipari ásványok lelőhelyei miatt, mint például a germánium, wolfram, osram.</w:t>
      </w:r>
    </w:p>
    <w:p>
      <w:pPr>
        <w:pStyle w:val="Bekezds"/>
        <w:rPr/>
      </w:pPr>
      <w:r>
        <w:rPr/>
        <w:t>–</w:t>
      </w:r>
      <w:r>
        <w:rPr>
          <w:rFonts w:eastAsia="Palatino Linotype" w:cs="Palatino Linotype"/>
        </w:rPr>
        <w:t xml:space="preserve"> </w:t>
      </w:r>
      <w:r>
        <w:rPr/>
        <w:t>A germánium a tranzisztorok fontos kelléke.</w:t>
      </w:r>
    </w:p>
    <w:p>
      <w:pPr>
        <w:pStyle w:val="Bekezds"/>
        <w:rPr/>
      </w:pPr>
      <w:r>
        <w:rPr/>
        <w:t>–</w:t>
      </w:r>
      <w:r>
        <w:rPr>
          <w:rFonts w:eastAsia="Palatino Linotype" w:cs="Palatino Linotype"/>
        </w:rPr>
        <w:t xml:space="preserve"> </w:t>
      </w:r>
      <w:r>
        <w:rPr/>
        <w:t>És pernyéből vonják ki, továbbá szeretem a zenét és a kézimunkát. És ön mi iránt érdeklődik?</w:t>
      </w:r>
    </w:p>
    <w:p>
      <w:pPr>
        <w:pStyle w:val="Bekezds"/>
        <w:rPr/>
      </w:pPr>
      <w:r>
        <w:rPr/>
        <w:t>–</w:t>
      </w:r>
      <w:r>
        <w:rPr>
          <w:rFonts w:eastAsia="Palatino Linotype" w:cs="Palatino Linotype"/>
        </w:rPr>
        <w:t xml:space="preserve"> </w:t>
      </w:r>
      <w:r>
        <w:rPr/>
        <w:t>Én... úgy általában... minden iránt. Hivatásom megkívánja, hogy sokat olvassak, így hát...</w:t>
      </w:r>
    </w:p>
    <w:p>
      <w:pPr>
        <w:pStyle w:val="Bekezds"/>
        <w:rPr/>
      </w:pPr>
      <w:r>
        <w:rPr/>
        <w:t>–</w:t>
      </w:r>
      <w:r>
        <w:rPr>
          <w:rFonts w:eastAsia="Palatino Linotype" w:cs="Palatino Linotype"/>
        </w:rPr>
        <w:t xml:space="preserve"> </w:t>
      </w:r>
      <w:r>
        <w:rPr/>
        <w:t>Én is sokat olvasok, munkaidő után. A könyv a legjobb barát. Sok könyvem van. Önnek szintén sok könyve van?</w:t>
      </w:r>
    </w:p>
    <w:p>
      <w:pPr>
        <w:pStyle w:val="Bekezds"/>
        <w:rPr/>
      </w:pPr>
      <w:r>
        <w:rPr/>
        <w:t>–</w:t>
      </w:r>
      <w:r>
        <w:rPr>
          <w:rFonts w:eastAsia="Palatino Linotype" w:cs="Palatino Linotype"/>
        </w:rPr>
        <w:t xml:space="preserve"> </w:t>
      </w:r>
      <w:r>
        <w:rPr/>
        <w:t>Nem különösen sok... Tehát ön a textilszakmában dolgozik?</w:t>
      </w:r>
    </w:p>
    <w:p>
      <w:pPr>
        <w:pStyle w:val="Bekezds"/>
        <w:rPr/>
      </w:pPr>
      <w:r>
        <w:rPr/>
        <w:t>–</w:t>
      </w:r>
      <w:r>
        <w:rPr>
          <w:rFonts w:eastAsia="Palatino Linotype" w:cs="Palatino Linotype"/>
        </w:rPr>
        <w:t xml:space="preserve"> </w:t>
      </w:r>
      <w:r>
        <w:rPr/>
        <w:t>Tehát én a textilszakmában dolgozom... – A lány hirtelen kétrét görnyedt és visongva kacagott, a könnyek végigfolytak az arcán, nem lehetett lecsillapítani.</w:t>
      </w:r>
    </w:p>
    <w:p>
      <w:pPr>
        <w:pStyle w:val="Bekezds"/>
        <w:rPr/>
      </w:pPr>
      <w:r>
        <w:rPr/>
        <w:t>Milan megnézte a szögre akasztott kisrádiót, aztán leült a lány mellé a padra.</w:t>
      </w:r>
    </w:p>
    <w:p>
      <w:pPr>
        <w:pStyle w:val="Bekezds"/>
        <w:rPr/>
      </w:pPr>
      <w:r>
        <w:rPr/>
        <w:t>–</w:t>
      </w:r>
      <w:r>
        <w:rPr>
          <w:rFonts w:eastAsia="Palatino Linotype" w:cs="Palatino Linotype"/>
        </w:rPr>
        <w:t xml:space="preserve"> </w:t>
      </w:r>
      <w:r>
        <w:rPr/>
        <w:t>Ez a bódé tulajdonképpen príma hely.</w:t>
      </w:r>
    </w:p>
    <w:p>
      <w:pPr>
        <w:pStyle w:val="Bekezds"/>
        <w:rPr/>
      </w:pPr>
      <w:r>
        <w:rPr/>
        <w:t>–</w:t>
      </w:r>
      <w:r>
        <w:rPr>
          <w:rFonts w:eastAsia="Palatino Linotype" w:cs="Palatino Linotype"/>
        </w:rPr>
        <w:t xml:space="preserve"> </w:t>
      </w:r>
      <w:r>
        <w:rPr/>
        <w:t>Azt elhiszem!</w:t>
      </w:r>
    </w:p>
    <w:p>
      <w:pPr>
        <w:pStyle w:val="Bekezds"/>
        <w:rPr/>
      </w:pPr>
      <w:r>
        <w:rPr/>
        <w:t>–</w:t>
      </w:r>
      <w:r>
        <w:rPr>
          <w:rFonts w:eastAsia="Palatino Linotype" w:cs="Palatino Linotype"/>
        </w:rPr>
        <w:t xml:space="preserve"> </w:t>
      </w:r>
      <w:r>
        <w:rPr/>
        <w:t>Otthonos...</w:t>
      </w:r>
    </w:p>
    <w:p>
      <w:pPr>
        <w:pStyle w:val="Bekezds"/>
        <w:rPr/>
      </w:pPr>
      <w:r>
        <w:rPr/>
        <w:t>–</w:t>
      </w:r>
      <w:r>
        <w:rPr>
          <w:rFonts w:eastAsia="Palatino Linotype" w:cs="Palatino Linotype"/>
        </w:rPr>
        <w:t xml:space="preserve"> </w:t>
      </w:r>
      <w:r>
        <w:rPr/>
        <w:t>És félreeső helyen van.</w:t>
      </w:r>
    </w:p>
    <w:p>
      <w:pPr>
        <w:pStyle w:val="Bekezds"/>
        <w:rPr/>
      </w:pPr>
      <w:r>
        <w:rPr/>
        <w:t>–</w:t>
      </w:r>
      <w:r>
        <w:rPr>
          <w:rFonts w:eastAsia="Palatino Linotype" w:cs="Palatino Linotype"/>
        </w:rPr>
        <w:t xml:space="preserve"> </w:t>
      </w:r>
      <w:r>
        <w:rPr/>
        <w:t>Mondta már neked valaki, hogy illetlenül szép vállad van?</w:t>
      </w:r>
    </w:p>
    <w:p>
      <w:pPr>
        <w:pStyle w:val="Bekezds"/>
        <w:rPr/>
      </w:pPr>
      <w:r>
        <w:rPr/>
        <w:t>–</w:t>
      </w:r>
      <w:r>
        <w:rPr>
          <w:rFonts w:eastAsia="Palatino Linotype" w:cs="Palatino Linotype"/>
        </w:rPr>
        <w:t xml:space="preserve"> </w:t>
      </w:r>
      <w:r>
        <w:rPr/>
        <w:t>Te meg egészen elviselhető vagy. Ha akarsz.</w:t>
      </w:r>
    </w:p>
    <w:p>
      <w:pPr>
        <w:pStyle w:val="Bekezds"/>
        <w:rPr/>
      </w:pPr>
      <w:r>
        <w:rPr/>
        <w:t>–</w:t>
      </w:r>
      <w:r>
        <w:rPr>
          <w:rFonts w:eastAsia="Palatino Linotype" w:cs="Palatino Linotype"/>
        </w:rPr>
        <w:t xml:space="preserve"> </w:t>
      </w:r>
      <w:r>
        <w:rPr/>
        <w:t>És hogy erkölcstelenül jó a lábad?</w:t>
      </w:r>
    </w:p>
    <w:p>
      <w:pPr>
        <w:pStyle w:val="Bekezds"/>
        <w:rPr/>
      </w:pPr>
      <w:r>
        <w:rPr/>
        <w:t>–</w:t>
      </w:r>
      <w:r>
        <w:rPr>
          <w:rFonts w:eastAsia="Palatino Linotype" w:cs="Palatino Linotype"/>
        </w:rPr>
        <w:t xml:space="preserve"> </w:t>
      </w:r>
      <w:r>
        <w:rPr/>
        <w:t>Egészen príma vagy. Ha igyekszel.</w:t>
      </w:r>
    </w:p>
    <w:p>
      <w:pPr>
        <w:pStyle w:val="Bekezds"/>
        <w:rPr/>
      </w:pPr>
      <w:r>
        <w:rPr/>
        <w:t>–</w:t>
      </w:r>
      <w:r>
        <w:rPr>
          <w:rFonts w:eastAsia="Palatino Linotype" w:cs="Palatino Linotype"/>
        </w:rPr>
        <w:t xml:space="preserve"> </w:t>
      </w:r>
      <w:r>
        <w:rPr/>
        <w:t>Szívesen megteszem, ami tőlem telik.</w:t>
      </w:r>
    </w:p>
    <w:p>
      <w:pPr>
        <w:pStyle w:val="Bekezds"/>
        <w:rPr/>
      </w:pPr>
      <w:r>
        <w:rPr/>
        <w:t>–</w:t>
      </w:r>
      <w:r>
        <w:rPr>
          <w:rFonts w:eastAsia="Palatino Linotype" w:cs="Palatino Linotype"/>
        </w:rPr>
        <w:t xml:space="preserve"> </w:t>
      </w:r>
      <w:r>
        <w:rPr/>
        <w:t>Csak ne erőltesd túl magad...</w:t>
      </w:r>
    </w:p>
    <w:p>
      <w:pPr>
        <w:pStyle w:val="Bekezds"/>
        <w:rPr/>
      </w:pPr>
      <w:r>
        <w:rPr/>
        <w:t>–</w:t>
      </w:r>
      <w:r>
        <w:rPr>
          <w:rFonts w:eastAsia="Palatino Linotype" w:cs="Palatino Linotype"/>
        </w:rPr>
        <w:t xml:space="preserve"> </w:t>
      </w:r>
      <w:r>
        <w:rPr/>
        <w:t>Valóban igyekezni fogok...</w:t>
      </w:r>
    </w:p>
    <w:p>
      <w:pPr>
        <w:pStyle w:val="Bekezds"/>
        <w:rPr/>
      </w:pPr>
      <w:r>
        <w:rPr/>
        <w:t>Szünet, felálltak.</w:t>
      </w:r>
    </w:p>
    <w:p>
      <w:pPr>
        <w:pStyle w:val="Bekezds"/>
        <w:rPr/>
      </w:pPr>
      <w:r>
        <w:rPr/>
        <w:t>–</w:t>
      </w:r>
      <w:r>
        <w:rPr>
          <w:rFonts w:eastAsia="Palatino Linotype" w:cs="Palatino Linotype"/>
        </w:rPr>
        <w:t xml:space="preserve"> </w:t>
      </w:r>
      <w:r>
        <w:rPr/>
        <w:t>Hogy hívnak?</w:t>
      </w:r>
    </w:p>
    <w:p>
      <w:pPr>
        <w:pStyle w:val="Bekezds"/>
        <w:rPr/>
      </w:pPr>
      <w:r>
        <w:rPr/>
        <w:t>–</w:t>
      </w:r>
      <w:r>
        <w:rPr>
          <w:rFonts w:eastAsia="Palatino Linotype" w:cs="Palatino Linotype"/>
        </w:rPr>
        <w:t xml:space="preserve"> </w:t>
      </w:r>
      <w:r>
        <w:rPr/>
        <w:t>Flo... És téged?</w:t>
      </w:r>
    </w:p>
    <w:p>
      <w:pPr>
        <w:pStyle w:val="Bekezds"/>
        <w:rPr/>
      </w:pPr>
      <w:r>
        <w:rPr/>
        <w:t>–</w:t>
      </w:r>
      <w:r>
        <w:rPr>
          <w:rFonts w:eastAsia="Palatino Linotype" w:cs="Palatino Linotype"/>
        </w:rPr>
        <w:t xml:space="preserve"> </w:t>
      </w:r>
      <w:r>
        <w:rPr/>
        <w:t>Milan.</w:t>
      </w:r>
    </w:p>
    <w:p>
      <w:pPr>
        <w:pStyle w:val="Bekezds"/>
        <w:rPr/>
      </w:pPr>
      <w:r>
        <w:rPr/>
        <w:t>–</w:t>
      </w:r>
      <w:r>
        <w:rPr>
          <w:rFonts w:eastAsia="Palatino Linotype" w:cs="Palatino Linotype"/>
        </w:rPr>
        <w:t xml:space="preserve"> </w:t>
      </w:r>
      <w:r>
        <w:rPr/>
        <w:t>Milanom még nem volt...</w:t>
      </w:r>
    </w:p>
    <w:p>
      <w:pPr>
        <w:pStyle w:val="Bekezds"/>
        <w:rPr/>
      </w:pPr>
      <w:r>
        <w:rPr/>
        <w:t>Ledöntötte a pokróccal takart ládára, a lány háton fekve ellökte a lábával, oldalra fordult, felugrott, nevetve a pult mögé szaladt és bohócosan hajlongott:</w:t>
      </w:r>
    </w:p>
    <w:p>
      <w:pPr>
        <w:pStyle w:val="Bekezds"/>
        <w:rPr/>
      </w:pPr>
      <w:r>
        <w:rPr/>
        <w:t>–</w:t>
      </w:r>
      <w:r>
        <w:rPr>
          <w:rFonts w:eastAsia="Palatino Linotype" w:cs="Palatino Linotype"/>
        </w:rPr>
        <w:t xml:space="preserve"> </w:t>
      </w:r>
      <w:r>
        <w:rPr/>
        <w:t>Érdeklődjék karácsony után, szolgálhatok másvalamivel?</w:t>
      </w:r>
    </w:p>
    <w:p>
      <w:pPr>
        <w:pStyle w:val="Bekezds"/>
        <w:rPr/>
      </w:pPr>
      <w:r>
        <w:rPr/>
        <w:t>Milan begombolta az ingét.</w:t>
      </w:r>
    </w:p>
    <w:p>
      <w:pPr>
        <w:pStyle w:val="Bekezds"/>
        <w:rPr/>
      </w:pPr>
      <w:r>
        <w:rPr/>
        <w:t>–</w:t>
      </w:r>
      <w:r>
        <w:rPr>
          <w:rFonts w:eastAsia="Palatino Linotype" w:cs="Palatino Linotype"/>
        </w:rPr>
        <w:t xml:space="preserve"> </w:t>
      </w:r>
      <w:r>
        <w:rPr/>
        <w:t>Haragszik? Felhúzta a nadrágját.</w:t>
      </w:r>
    </w:p>
    <w:p>
      <w:pPr>
        <w:pStyle w:val="Bekezds"/>
        <w:rPr/>
      </w:pPr>
      <w:r>
        <w:rPr/>
        <w:t>–</w:t>
      </w:r>
      <w:r>
        <w:rPr>
          <w:rFonts w:eastAsia="Palatino Linotype" w:cs="Palatino Linotype"/>
        </w:rPr>
        <w:t xml:space="preserve"> </w:t>
      </w:r>
      <w:r>
        <w:rPr/>
        <w:t>Ne haragudj... én sem neheztelek...</w:t>
      </w:r>
    </w:p>
    <w:p>
      <w:pPr>
        <w:pStyle w:val="Bekezds"/>
        <w:rPr/>
      </w:pPr>
      <w:r>
        <w:rPr/>
        <w:t>–</w:t>
      </w:r>
      <w:r>
        <w:rPr>
          <w:rFonts w:eastAsia="Palatino Linotype" w:cs="Palatino Linotype"/>
        </w:rPr>
        <w:t xml:space="preserve"> </w:t>
      </w:r>
      <w:r>
        <w:rPr/>
        <w:t>Tényleg? Ez kedves magától... – Óvatosan leemelte a kisrádiót, és finoman felszerelte a hátsó falát.</w:t>
      </w:r>
    </w:p>
    <w:p>
      <w:pPr>
        <w:pStyle w:val="Bekezds"/>
        <w:rPr/>
      </w:pPr>
      <w:r>
        <w:rPr/>
        <w:t>–</w:t>
      </w:r>
      <w:r>
        <w:rPr>
          <w:rFonts w:eastAsia="Palatino Linotype" w:cs="Palatino Linotype"/>
        </w:rPr>
        <w:t xml:space="preserve"> </w:t>
      </w:r>
      <w:r>
        <w:rPr/>
        <w:t>Kontaktusok rendben?</w:t>
      </w:r>
    </w:p>
    <w:p>
      <w:pPr>
        <w:pStyle w:val="Bekezds"/>
        <w:rPr/>
      </w:pPr>
      <w:r>
        <w:rPr/>
        <w:t>–</w:t>
      </w:r>
      <w:r>
        <w:rPr>
          <w:rFonts w:eastAsia="Palatino Linotype" w:cs="Palatino Linotype"/>
        </w:rPr>
        <w:t xml:space="preserve"> </w:t>
      </w:r>
      <w:r>
        <w:rPr/>
        <w:t>Minden ismét rendben. Mennyivel tartozom a csónakázásért?</w:t>
      </w:r>
    </w:p>
    <w:p>
      <w:pPr>
        <w:pStyle w:val="Bekezds"/>
        <w:rPr/>
      </w:pPr>
      <w:r>
        <w:rPr/>
        <w:t>–</w:t>
      </w:r>
      <w:r>
        <w:rPr>
          <w:rFonts w:eastAsia="Palatino Linotype" w:cs="Palatino Linotype"/>
        </w:rPr>
        <w:t xml:space="preserve"> </w:t>
      </w:r>
      <w:r>
        <w:rPr/>
        <w:t>Ötven koronával.</w:t>
      </w:r>
    </w:p>
    <w:p>
      <w:pPr>
        <w:pStyle w:val="Bekezds"/>
        <w:rPr/>
      </w:pPr>
      <w:r>
        <w:rPr/>
        <w:t>Ledobta a pultra az ötvenkoronást, és nyakába akasztotta a kisrádiót.</w:t>
      </w:r>
    </w:p>
    <w:p>
      <w:pPr>
        <w:pStyle w:val="Bekezds"/>
        <w:rPr/>
      </w:pPr>
      <w:r>
        <w:rPr/>
        <w:t>–</w:t>
      </w:r>
      <w:r>
        <w:rPr>
          <w:rFonts w:eastAsia="Palatino Linotype" w:cs="Palatino Linotype"/>
        </w:rPr>
        <w:t xml:space="preserve"> </w:t>
      </w:r>
      <w:r>
        <w:rPr/>
        <w:t>Csak nyolc korona. De nincs apróm.</w:t>
      </w:r>
    </w:p>
    <w:p>
      <w:pPr>
        <w:pStyle w:val="Bekezds"/>
        <w:rPr/>
      </w:pPr>
      <w:r>
        <w:rPr/>
        <w:t>–</w:t>
      </w:r>
      <w:r>
        <w:rPr>
          <w:rFonts w:eastAsia="Palatino Linotype" w:cs="Palatino Linotype"/>
        </w:rPr>
        <w:t xml:space="preserve"> </w:t>
      </w:r>
      <w:r>
        <w:rPr/>
        <w:t>Rendben van, kisasszony. Ha az ember mindig megúszhatná ötven koronával...</w:t>
      </w:r>
    </w:p>
    <w:p>
      <w:pPr>
        <w:pStyle w:val="Bekezds"/>
        <w:rPr/>
      </w:pPr>
      <w:r>
        <w:rPr/>
        <w:t>Lenyomta a kilincset, az ajtó nem nyílt ki. Észrevette a reteszt, elhúzta, az ajtó nem nyílt ki. Térde magasságában kampót talált, kiemelte, az ajtó nem nyílt ki. Feje fölött egy másik kampót talált, kiemelte, az ajtó nem nyílt ki. A lány lassan odajött, kulcsot dugott a zárba és kinyitotta az ajtót.</w:t>
      </w:r>
    </w:p>
    <w:p>
      <w:pPr>
        <w:pStyle w:val="Bekezds"/>
        <w:rPr/>
      </w:pPr>
      <w:r>
        <w:rPr/>
        <w:t>–</w:t>
      </w:r>
      <w:r>
        <w:rPr>
          <w:rFonts w:eastAsia="Palatino Linotype" w:cs="Palatino Linotype"/>
        </w:rPr>
        <w:t xml:space="preserve"> </w:t>
      </w:r>
      <w:r>
        <w:rPr/>
        <w:t>Pimaszul viselkedtem, kisasszony...</w:t>
      </w:r>
    </w:p>
    <w:p>
      <w:pPr>
        <w:pStyle w:val="Bekezds"/>
        <w:rPr/>
      </w:pPr>
      <w:r>
        <w:rPr/>
        <w:t>A lány Milan inge zsebébe dugta az összehajtogatott ötvenkoronást.</w:t>
      </w:r>
    </w:p>
    <w:p>
      <w:pPr>
        <w:pStyle w:val="Bekezds"/>
        <w:rPr/>
      </w:pPr>
      <w:r>
        <w:rPr/>
        <w:t>–</w:t>
      </w:r>
      <w:r>
        <w:rPr>
          <w:rFonts w:eastAsia="Palatino Linotype" w:cs="Palatino Linotype"/>
        </w:rPr>
        <w:t xml:space="preserve"> </w:t>
      </w:r>
      <w:r>
        <w:rPr/>
        <w:t>Bocsásson meg... – morogta Milan –, bocsáss meg...</w:t>
      </w:r>
    </w:p>
    <w:p>
      <w:pPr>
        <w:pStyle w:val="Bekezds"/>
        <w:rPr/>
      </w:pPr>
      <w:r>
        <w:rPr/>
        <w:t>–</w:t>
      </w:r>
      <w:r>
        <w:rPr>
          <w:rFonts w:eastAsia="Palatino Linotype" w:cs="Palatino Linotype"/>
        </w:rPr>
        <w:t xml:space="preserve"> </w:t>
      </w:r>
      <w:r>
        <w:rPr/>
        <w:t>Kérem, kérem, nem történt semmi. Szépen eleredt az eső, igaz?</w:t>
      </w:r>
    </w:p>
    <w:p>
      <w:pPr>
        <w:pStyle w:val="Bekezds"/>
        <w:rPr/>
      </w:pPr>
      <w:r>
        <w:rPr/>
        <w:t>–</w:t>
      </w:r>
      <w:r>
        <w:rPr>
          <w:rFonts w:eastAsia="Palatino Linotype" w:cs="Palatino Linotype"/>
        </w:rPr>
        <w:t xml:space="preserve"> </w:t>
      </w:r>
      <w:r>
        <w:rPr/>
        <w:t>Már csendesedik...</w:t>
      </w:r>
    </w:p>
    <w:p>
      <w:pPr>
        <w:pStyle w:val="Bekezds"/>
        <w:rPr/>
      </w:pPr>
      <w:r>
        <w:rPr/>
        <w:t>–</w:t>
      </w:r>
      <w:r>
        <w:rPr>
          <w:rFonts w:eastAsia="Palatino Linotype" w:cs="Palatino Linotype"/>
        </w:rPr>
        <w:t xml:space="preserve"> </w:t>
      </w:r>
      <w:r>
        <w:rPr/>
        <w:t>Lehet, hogy mindjárt újrakezdi...</w:t>
      </w:r>
    </w:p>
    <w:p>
      <w:pPr>
        <w:pStyle w:val="Bekezds"/>
        <w:rPr/>
      </w:pPr>
      <w:r>
        <w:rPr/>
        <w:t>–</w:t>
      </w:r>
      <w:r>
        <w:rPr>
          <w:rFonts w:eastAsia="Palatino Linotype" w:cs="Palatino Linotype"/>
        </w:rPr>
        <w:t xml:space="preserve"> </w:t>
      </w:r>
      <w:r>
        <w:rPr/>
        <w:t>Az lehet...</w:t>
      </w:r>
    </w:p>
    <w:p>
      <w:pPr>
        <w:pStyle w:val="Bekezds"/>
        <w:rPr/>
      </w:pPr>
      <w:r>
        <w:rPr/>
        <w:t>–</w:t>
      </w:r>
      <w:r>
        <w:rPr>
          <w:rFonts w:eastAsia="Palatino Linotype" w:cs="Palatino Linotype"/>
        </w:rPr>
        <w:t xml:space="preserve"> </w:t>
      </w:r>
      <w:r>
        <w:rPr/>
        <w:t>... ezen a vidéken igen szeszélyes az időjárás. Málnaszörpöt parancsol, vagy hazai rumot?...</w:t>
      </w:r>
    </w:p>
    <w:p>
      <w:pPr>
        <w:pStyle w:val="Bekezds"/>
        <w:rPr/>
      </w:pPr>
      <w:r>
        <w:rPr/>
        <w:t>A lány egy félig üres üveget lóbált a kezében, Milan újból levetette nedves ruháját (bekapcsolta a kisrádiót), kisimította az ötvenkoronást és a pénztárcájába tette (hétezren életüket vesztették, százezer ember hajléktalanná vált, segélyküldemények a világ minden tájáról), úgy látszik, hogy mégse ússzuk meg olcsón a dolgot (a japán dzsiu-dzsicu-csapat öt-egyre győzött a párizsi visszavágó mérkőzésen).</w:t>
      </w:r>
    </w:p>
    <w:p>
      <w:pPr>
        <w:pStyle w:val="Bekezds"/>
        <w:rPr/>
      </w:pPr>
      <w:r>
        <w:rPr/>
        <w:t>–</w:t>
      </w:r>
      <w:r>
        <w:rPr>
          <w:rFonts w:eastAsia="Palatino Linotype" w:cs="Palatino Linotype"/>
        </w:rPr>
        <w:t xml:space="preserve"> </w:t>
      </w:r>
      <w:r>
        <w:rPr/>
        <w:t>Nem vagy véletlenül dzsiu-dzsicu-bajnok, Milan?</w:t>
      </w:r>
    </w:p>
    <w:p>
      <w:pPr>
        <w:pStyle w:val="Bekezds"/>
        <w:rPr/>
      </w:pPr>
      <w:r>
        <w:rPr/>
        <w:t>–</w:t>
      </w:r>
      <w:r>
        <w:rPr>
          <w:rFonts w:eastAsia="Palatino Linotype" w:cs="Palatino Linotype"/>
        </w:rPr>
        <w:t xml:space="preserve"> </w:t>
      </w:r>
      <w:r>
        <w:rPr/>
        <w:t>Hogy jutott eszedbe a dzsiu-dzsicu?</w:t>
      </w:r>
    </w:p>
    <w:p>
      <w:pPr>
        <w:pStyle w:val="Bekezds"/>
        <w:rPr/>
      </w:pPr>
      <w:r>
        <w:rPr/>
        <w:t>–</w:t>
      </w:r>
      <w:r>
        <w:rPr>
          <w:rFonts w:eastAsia="Palatino Linotype" w:cs="Palatino Linotype"/>
        </w:rPr>
        <w:t xml:space="preserve"> </w:t>
      </w:r>
      <w:r>
        <w:rPr/>
        <w:t>De hiszen épp most beszélt róla a rádió!</w:t>
      </w:r>
    </w:p>
    <w:p>
      <w:pPr>
        <w:pStyle w:val="Bekezds"/>
        <w:rPr/>
      </w:pPr>
      <w:r>
        <w:rPr/>
        <w:t>–</w:t>
      </w:r>
      <w:r>
        <w:rPr>
          <w:rFonts w:eastAsia="Palatino Linotype" w:cs="Palatino Linotype"/>
        </w:rPr>
        <w:t xml:space="preserve"> </w:t>
      </w:r>
      <w:r>
        <w:rPr/>
        <w:t>Ha hírek vannak, oda se hallgatok, pillanat, mindjárt találok valami zenét... Akkor lesz jó a világon, ha minden állomás csak zenét ad majd.</w:t>
      </w:r>
    </w:p>
    <w:p>
      <w:pPr>
        <w:pStyle w:val="Bekezds"/>
        <w:rPr/>
      </w:pPr>
      <w:r>
        <w:rPr/>
        <w:t>–</w:t>
      </w:r>
      <w:r>
        <w:rPr>
          <w:rFonts w:eastAsia="Palatino Linotype" w:cs="Palatino Linotype"/>
        </w:rPr>
        <w:t xml:space="preserve"> </w:t>
      </w:r>
      <w:r>
        <w:rPr/>
        <w:t>Akkor nyugodtan meg lehetne szüntetni őket, elég volna a gramo meg a magnó...</w:t>
      </w:r>
    </w:p>
    <w:p>
      <w:pPr>
        <w:pStyle w:val="Bekezds"/>
        <w:rPr/>
      </w:pPr>
      <w:r>
        <w:rPr/>
        <w:t>Igazságosan elosztott rum, forró kályhából szálló otthonosság, csendes esősusogás, testet melengető törülköző, langyos deszkák a meztelen talpak alatt és békés faérdesség a könyökök alatt, őszintén nevettető naiv tréfák, hitelesen egyszerű bizalmasságok, sterilizálatlan sexusszal aláfestett pajtáskodás és állandósult művelet-harmonogram nélküli sexus, de mindenekelőtt ingerlő kíváncsiság, amilyet már nagyon régóta nem tapasztalt – hihetetlennek látszott, hogy még egyáltalán van ilyesmi.</w:t>
      </w:r>
    </w:p>
    <w:p>
      <w:pPr>
        <w:pStyle w:val="Bekezds"/>
        <w:rPr/>
      </w:pPr>
      <w:r>
        <w:rPr/>
        <w:t>–</w:t>
      </w:r>
      <w:r>
        <w:rPr>
          <w:rFonts w:eastAsia="Palatino Linotype" w:cs="Palatino Linotype"/>
        </w:rPr>
        <w:t xml:space="preserve"> </w:t>
      </w:r>
      <w:r>
        <w:rPr/>
        <w:t>... és mit csináltál, amikor megtudtad?</w:t>
      </w:r>
    </w:p>
    <w:p>
      <w:pPr>
        <w:pStyle w:val="Bekezds"/>
        <w:rPr/>
      </w:pPr>
      <w:r>
        <w:rPr/>
        <w:t>–</w:t>
      </w:r>
      <w:r>
        <w:rPr>
          <w:rFonts w:eastAsia="Palatino Linotype" w:cs="Palatino Linotype"/>
        </w:rPr>
        <w:t xml:space="preserve"> </w:t>
      </w:r>
      <w:r>
        <w:rPr/>
        <w:t>Mit csinálhattam volna? Semmit.</w:t>
      </w:r>
    </w:p>
    <w:p>
      <w:pPr>
        <w:pStyle w:val="Bekezds"/>
        <w:rPr/>
      </w:pPr>
      <w:r>
        <w:rPr/>
        <w:t>–</w:t>
      </w:r>
      <w:r>
        <w:rPr>
          <w:rFonts w:eastAsia="Palatino Linotype" w:cs="Palatino Linotype"/>
        </w:rPr>
        <w:t xml:space="preserve"> </w:t>
      </w:r>
      <w:r>
        <w:rPr/>
        <w:t>Hát én nem hagytam volna annyiban, én a te helyedben... Meglepetten kapta magát rajta, hogy olyan dolgokat mesél a lánynak, amiket még soha nem mondott ki, számtalan lelki pillanatfelvételt készített róla (valamikor szenvedélyes fényképész volt), hogy tökéletes portrét komponálhasson belőlük és hogy besorolhassa a kartotékjába, csinos gesztenyebarna nevetőbaba, a kelleténél kicsit vastagabb lábakkal és apró ingerlő szabálytalanságokkal (Olga teste fölöslegesen tökéletes volt, és a haja perfekt aranyszőke), de nem ez a lényeg, helyzeteket konstruált magában, ölbe hajtott fej, gyermeki simogatások, nevetés a fürdőszobában, homlokhoz tapadó, nedves, gesztenyeszín hajfürtök, kisméretű fehérnemű és eperillatú sóhajok, de még mindig nem ez a lényeg, mindenről kérdezősködött, mindent meghallgatott, sőt kétségtelenül érdekelte is minden... ez a pompás, mindennél ingerlőbb kíváncsiság, ez volt a lényeg, ez több gyönyört ígért, mint az összes eddigi kartotéklapok együttvéve...</w:t>
      </w:r>
    </w:p>
    <w:p>
      <w:pPr>
        <w:pStyle w:val="Bekezds"/>
        <w:rPr/>
      </w:pPr>
      <w:r>
        <w:rPr/>
        <w:t>... de ez az új portré alighanem veszedelmesen nagy méretű lenne, nagyobb, mint az ő bádog kartotékdoboza, kiállna belőle, nem lehetne becsukni a dobozt és így nem felelne meg rendeltetésének, nyisz, nyisz, a papírt szerencsére vágni lehet: az eső és egy deci rum következtében majdnem beleszeretett egy rőfösáru-eladónőbe, de csak nem fogja ilyesmire pazarolni az egész szabadnapját? Megkönnyebbülten felállt és gondosan felöltözködött.</w:t>
      </w:r>
    </w:p>
    <w:p>
      <w:pPr>
        <w:pStyle w:val="Bekezds"/>
        <w:rPr/>
      </w:pPr>
      <w:r>
        <w:rPr/>
        <w:t>–</w:t>
      </w:r>
      <w:r>
        <w:rPr>
          <w:rFonts w:eastAsia="Palatino Linotype" w:cs="Palatino Linotype"/>
        </w:rPr>
        <w:t xml:space="preserve"> </w:t>
      </w:r>
      <w:r>
        <w:rPr/>
        <w:t>... kár, hogy már menned kell... Nézz be, ha majd megint erre jársz, nem, inkább gyere egyenesen énmiattam... Nem, nem lakom itt, csak nyáron néha itt alszom, hogy ne zavarjam otthon anyut, szegény elájul, ha meglátja, hogy kiittuk az egész rumját... nem, még sohase ittam ennyit, becsületszavamra, azért vett le a lábamról, Milan?!</w:t>
      </w:r>
    </w:p>
    <w:p>
      <w:pPr>
        <w:pStyle w:val="Bekezds"/>
        <w:rPr/>
      </w:pPr>
      <w:r>
        <w:rPr/>
        <w:t>Milan aggódva fordult hátra az ajtóban.</w:t>
      </w:r>
    </w:p>
    <w:p>
      <w:pPr>
        <w:pStyle w:val="Bekezds"/>
        <w:rPr/>
      </w:pPr>
      <w:r>
        <w:rPr/>
        <w:t>–</w:t>
      </w:r>
      <w:r>
        <w:rPr>
          <w:rFonts w:eastAsia="Palatino Linotype" w:cs="Palatino Linotype"/>
        </w:rPr>
        <w:t xml:space="preserve"> </w:t>
      </w:r>
      <w:r>
        <w:rPr/>
        <w:t>... meg se csókoltál, jaj de gyerekes csók, de ne bántson, én se tudok jobban, Milan?!... Elmondok egy mesét, no ne szaladj annyira, ne félj, nem lesz hosszú, volt egyszer egy királykisasszony, folyton ott ült a vártorony ablakában, fehér ruhában, aranycsillaggal a homlokán, és a hárfáját pengetve várt a királyfira, most is vár és minden este várni fog itt, amíg el nem jössz, Milan!...</w:t>
      </w:r>
    </w:p>
    <w:p>
      <w:pPr>
        <w:pStyle w:val="Bekezds"/>
        <w:rPr/>
      </w:pPr>
      <w:r>
        <w:rPr/>
        <w:t>A nedves füvet taposva gyors léptekkel nekiindult a lejtőnek, és nem tudta legyőzni nyugtalanságát, hogy ennyire kizökkent a kerékvágásból (félelem az alagsorban), menet közben nyakába akasztotta a kisrádiót, az autóbusszal elment a térig, odatolakodott a kijárathoz, kiszállt, és megnézte az óráját. Még tizennégy óra szabadság. Átvágott a téren, végigment a főutca mindkét járdáján, visszajött a térre, körüljárta, leült két sakkozó mellé, támadást javasolt a fekete lóval, de a ló a királyt védte, bement a tér közepére, félt megnézni az óráját, megnézte az óráját, a cukrászdában megevett négy tortaszeletet (szerette az édeset), megnézte az óráját, állva megivott két pohár világosat, bement a moziba, de a film már ment, elvillamosozott a másik moziba, nem kapott jegyet, visszament az elsőbe, és még elkapta az olasz film végét, valakinek agyonlőtték a szeretőjét, az illető géppisztolyból egy sorozatot küldött a tettes hasába, lelőtte családja tagjait, felgyújtotta a házát, tovább lövöldözött a piactéren, a barátja lelőtte. Ne mulassza el a következő műsort. Frissítők a büfében, vett egy doboz pralinét és egy fehér inget, hogy oka legyen hazamenni, megszokott utcáin át hazament (még tizenkét óra szabadság), a lépcsőházban leemelte az asztalról az újságjait, a szobájában végigfeküdt a heverőn (farmakológia, az emberiség egészségének tudománya), ette a pralinét (kétezer embert kivégeztek, nyolcezret agyonkínoztak, negyvenezret... ), egy marék pralinét tömött a szájába (újabb rakétát bocsátottak fel), bement a fürdőszobába vizet inni, kinyitotta a szekrényt, szemlét tartott öltönyei során és pontosan egymásra rakott ingein, megnézte az utolsó bejegyzést a takarékkönyvében, ujjaival végigdobolt a könyvszekrényben sorakozó kötetek hátán, és kisujjával megállapította, milyen vastag tetejükön a porréteg, a tükör elé állt és ellenőrizte fogait, egy ideig fel-alá járkált a szobában, aztán cigarettára gyújtott és kihajolt az ablakon. Közvetlenül alatta a bokrok között a háziúr bajmolódott valamivel, Milan bevágta az ablakot, és karba tett kézzel folytatta a sétát az ablaktól az ajtóig, oda-vissza, az ajtótól az ablakig, ide-oda, elvetette azt az ötletet, hogy akár egy pillanatig is Aninára gondoljon, tenyerébe söpörte az asztalról a kenyérmorzsákat, és golyócskát gyúrt belőlük, de figurát már nem sikerült gyúrnia, megette a kenyérgolyót, és újból járkálni kezdett a szobában, az ajtótól az ablakig, az ablaktól az ajtóig, hirtelen hevesen lenyomta a kilincset (itt magunk csukózkodunk be), gyorsan átöltözött, és villamossal kiment a kertvárosba, saját kulcsával kinyitotta a kaput, és pontosan (milyen véletlen) hét órakor bedugta a kulcsot Olga ajtajának zárjába. De a kulcs ellenállt (péntek volt).</w:t>
      </w:r>
    </w:p>
    <w:p>
      <w:pPr>
        <w:pStyle w:val="Bekezds"/>
        <w:rPr/>
      </w:pPr>
      <w:r>
        <w:rPr/>
        <w:t>Meglepett csend, energikus kopogtatás, Olga kijött az előszobába megkérdezni, ki az, de nem nyitott ajtót, fojtott beszélgetés, zörejek, járkálás, vízzuhogás, léptek, végre kulcscsikorgás.</w:t>
      </w:r>
    </w:p>
    <w:p>
      <w:pPr>
        <w:pStyle w:val="Bekezds"/>
        <w:rPr/>
      </w:pPr>
      <w:r>
        <w:rPr/>
        <w:t>–</w:t>
      </w:r>
      <w:r>
        <w:rPr>
          <w:rFonts w:eastAsia="Palatino Linotype" w:cs="Palatino Linotype"/>
        </w:rPr>
        <w:t xml:space="preserve"> </w:t>
      </w:r>
      <w:r>
        <w:rPr/>
        <w:t>Szervusz – mondta Olga –, éppen Holík elvtárs van itt... Milan félretolta és bement a fürdőszobába, a kád harmatos, a kisablak párás, a mosdóban olvadozó jégborsók közt levált vignetta, a színes törülköző nedves, a nagy fehér frottír használt.</w:t>
      </w:r>
    </w:p>
    <w:p>
      <w:pPr>
        <w:pStyle w:val="Bekezds"/>
        <w:rPr/>
      </w:pPr>
      <w:r>
        <w:rPr/>
        <w:t>–</w:t>
      </w:r>
      <w:r>
        <w:rPr>
          <w:rFonts w:eastAsia="Palatino Linotype" w:cs="Palatino Linotype"/>
        </w:rPr>
        <w:t xml:space="preserve"> </w:t>
      </w:r>
      <w:r>
        <w:rPr/>
        <w:t>Az értekezlet elhúzódott – mondta Olga a háta mögött –, hát felhívtam ide...</w:t>
      </w:r>
    </w:p>
    <w:p>
      <w:pPr>
        <w:pStyle w:val="Bekezds"/>
        <w:rPr/>
      </w:pPr>
      <w:r>
        <w:rPr/>
        <w:t>Milan hátrafordult, lehajolt, megfogta a bordó pongyola csücskét és felrántotta: a szombati látvány.</w:t>
      </w:r>
    </w:p>
    <w:p>
      <w:pPr>
        <w:pStyle w:val="Bekezds"/>
        <w:rPr/>
      </w:pPr>
      <w:r>
        <w:rPr/>
        <w:t>–</w:t>
      </w:r>
      <w:r>
        <w:rPr>
          <w:rFonts w:eastAsia="Palatino Linotype" w:cs="Palatino Linotype"/>
        </w:rPr>
        <w:t xml:space="preserve"> </w:t>
      </w:r>
      <w:r>
        <w:rPr/>
        <w:t>Kérlek, ne hülyéskedj! – suttogta Olga élesen.</w:t>
      </w:r>
    </w:p>
    <w:p>
      <w:pPr>
        <w:pStyle w:val="Bekezds"/>
        <w:rPr/>
      </w:pPr>
      <w:r>
        <w:rPr/>
        <w:t>A szobában (a heverő el volt mozdítva a helyéről) elébe jött a könnyedén ideges (a szőnyeg összegyűrődött) Josef Holík (jelentéktelen adminisztratív kisfejes, de Olga közvetett felettese, és hát persze mégiscsak fejes) és tréfásan meglepetést színlelt (zsebéből kikandikált a nyakkendője vége).</w:t>
      </w:r>
    </w:p>
    <w:p>
      <w:pPr>
        <w:pStyle w:val="Bekezds"/>
        <w:rPr/>
      </w:pPr>
      <w:r>
        <w:rPr/>
        <w:t>Szünet (Milan kéjesen tüzelt géppisztolyából arra a két kézre, amivel a jajgató olasz színész a hasát fogta).</w:t>
      </w:r>
    </w:p>
    <w:p>
      <w:pPr>
        <w:pStyle w:val="Bekezds"/>
        <w:rPr/>
      </w:pPr>
      <w:r>
        <w:rPr/>
        <w:t>–</w:t>
      </w:r>
      <w:r>
        <w:rPr>
          <w:rFonts w:eastAsia="Palatino Linotype" w:cs="Palatino Linotype"/>
        </w:rPr>
        <w:t xml:space="preserve"> </w:t>
      </w:r>
      <w:r>
        <w:rPr/>
        <w:t>Még sokáig fogunk itt állni, mint a rosszul sikerült faszentek? - kérdezte Olga.</w:t>
      </w:r>
    </w:p>
    <w:p>
      <w:pPr>
        <w:pStyle w:val="Bekezds"/>
        <w:rPr/>
      </w:pPr>
      <w:r>
        <w:rPr/>
        <w:t>Valóban, a helyzet abszurd volt, mind a hárman elmosolyodtak, leültek és kivettek egy-egy szendvicset Olga szombati táljából.</w:t>
      </w:r>
    </w:p>
    <w:p>
      <w:pPr>
        <w:pStyle w:val="Bekezds"/>
        <w:rPr/>
      </w:pPr>
      <w:r>
        <w:rPr/>
        <w:t>–</w:t>
      </w:r>
      <w:r>
        <w:rPr>
          <w:rFonts w:eastAsia="Palatino Linotype" w:cs="Palatino Linotype"/>
        </w:rPr>
        <w:t xml:space="preserve"> </w:t>
      </w:r>
      <w:r>
        <w:rPr/>
        <w:t>Estére egész szépen kiderült – mondta Josef Holík.</w:t>
      </w:r>
    </w:p>
    <w:p>
      <w:pPr>
        <w:pStyle w:val="Bekezds"/>
        <w:rPr/>
      </w:pPr>
      <w:r>
        <w:rPr/>
        <w:t>–</w:t>
      </w:r>
      <w:r>
        <w:rPr>
          <w:rFonts w:eastAsia="Palatino Linotype" w:cs="Palatino Linotype"/>
        </w:rPr>
        <w:t xml:space="preserve"> </w:t>
      </w:r>
      <w:r>
        <w:rPr/>
        <w:t>De délután alaposan zuhogott – mondta Olga –, mintha dézsából öntötték volna.</w:t>
      </w:r>
    </w:p>
    <w:p>
      <w:pPr>
        <w:pStyle w:val="Bekezds"/>
        <w:rPr/>
      </w:pPr>
      <w:r>
        <w:rPr/>
        <w:t>–</w:t>
      </w:r>
      <w:r>
        <w:rPr>
          <w:rFonts w:eastAsia="Palatino Linotype" w:cs="Palatino Linotype"/>
        </w:rPr>
        <w:t xml:space="preserve"> </w:t>
      </w:r>
      <w:r>
        <w:rPr/>
        <w:t>Reggel... – mondta Milan –, reggel még gyönyörű idő volt...</w:t>
      </w:r>
    </w:p>
    <w:p>
      <w:pPr>
        <w:pStyle w:val="Bekezds"/>
        <w:rPr/>
      </w:pPr>
      <w:r>
        <w:rPr/>
        <w:t>–</w:t>
      </w:r>
      <w:r>
        <w:rPr>
          <w:rFonts w:eastAsia="Palatino Linotype" w:cs="Palatino Linotype"/>
        </w:rPr>
        <w:t xml:space="preserve"> </w:t>
      </w:r>
      <w:r>
        <w:rPr/>
        <w:t>Ezt biztos csak álmodtad – mondta Olga.</w:t>
      </w:r>
    </w:p>
    <w:p>
      <w:pPr>
        <w:pStyle w:val="Bekezds"/>
        <w:rPr/>
      </w:pPr>
      <w:r>
        <w:rPr/>
        <w:t>–</w:t>
      </w:r>
      <w:r>
        <w:rPr>
          <w:rFonts w:eastAsia="Palatino Linotype" w:cs="Palatino Linotype"/>
        </w:rPr>
        <w:t xml:space="preserve"> </w:t>
      </w:r>
      <w:r>
        <w:rPr/>
        <w:t>Ezen a vidéken igen szeszélyes az időjárás – melegedett bele Josef Holík –, amikor még Znojmo környékén dolgoztam...</w:t>
      </w:r>
    </w:p>
    <w:p>
      <w:pPr>
        <w:pStyle w:val="Bekezds"/>
        <w:rPr/>
      </w:pPr>
      <w:r>
        <w:rPr/>
        <w:t>Olga a két egyszerű pohárka mellé egy harmadikat tett, kihúzta a díszes dugót a szivacskoszorúval ellátott üvegből, töltött, és mindannyian apró kortyokkal ittak a borból, amely olyan savanyú volt, hogy Milannak az undortól összehúzódott a szája, mire a kisujjával tüntetőleg lepöccintett egy kis uborkaszeletet a szendvicséről.</w:t>
      </w:r>
    </w:p>
    <w:p>
      <w:pPr>
        <w:pStyle w:val="Bekezds"/>
        <w:rPr/>
      </w:pPr>
      <w:r>
        <w:rPr/>
        <w:t>–</w:t>
      </w:r>
      <w:r>
        <w:rPr>
          <w:rFonts w:eastAsia="Palatino Linotype" w:cs="Palatino Linotype"/>
        </w:rPr>
        <w:t xml:space="preserve"> </w:t>
      </w:r>
      <w:r>
        <w:rPr/>
        <w:t>Az édeset szereti – magyarázta Olga Holíknak.</w:t>
      </w:r>
    </w:p>
    <w:p>
      <w:pPr>
        <w:pStyle w:val="Bekezds"/>
        <w:rPr/>
      </w:pPr>
      <w:r>
        <w:rPr/>
        <w:t>–</w:t>
      </w:r>
      <w:r>
        <w:rPr>
          <w:rFonts w:eastAsia="Palatino Linotype" w:cs="Palatino Linotype"/>
        </w:rPr>
        <w:t xml:space="preserve"> </w:t>
      </w:r>
      <w:r>
        <w:rPr/>
        <w:t>Pedig az nagy hiba! – kiáltotta Holík. – A bor savanyúsága és az uborka savanyúsága nagyszerűen kiegészíti egymást, ezt egy öreg tapasztalt borszakértőtől tudom... Aztán meg ilyenkor, nyáridőben, a test egyenesen megköveteli a savakat, de hiszen ön, mint vegyész... – szinte rábeszélte Milant. Milan udvariasságból megette az uborkakarikát (Olga mintha helyette rázkódott volna össze), és egy korty nem túlságosan hígított savat ivott rá.</w:t>
      </w:r>
    </w:p>
    <w:p>
      <w:pPr>
        <w:pStyle w:val="Bekezds"/>
        <w:rPr/>
      </w:pPr>
      <w:r>
        <w:rPr/>
        <w:t>–</w:t>
      </w:r>
      <w:r>
        <w:rPr>
          <w:rFonts w:eastAsia="Palatino Linotype" w:cs="Palatino Linotype"/>
        </w:rPr>
        <w:t xml:space="preserve"> </w:t>
      </w:r>
      <w:r>
        <w:rPr/>
        <w:t>No, ugye hogy a kettő illik egymáshoz, ugye hogy stimmel? – ragyogott az elégedettségtől Holík.</w:t>
      </w:r>
    </w:p>
    <w:p>
      <w:pPr>
        <w:pStyle w:val="Bekezds"/>
        <w:rPr/>
      </w:pPr>
      <w:r>
        <w:rPr/>
        <w:t>–</w:t>
      </w:r>
      <w:r>
        <w:rPr>
          <w:rFonts w:eastAsia="Palatino Linotype" w:cs="Palatino Linotype"/>
        </w:rPr>
        <w:t xml:space="preserve"> </w:t>
      </w:r>
      <w:r>
        <w:rPr/>
        <w:t>És mi már két éve tokaji aszúval mérgezzük magunkat mondta Olga.</w:t>
      </w:r>
    </w:p>
    <w:p>
      <w:pPr>
        <w:pStyle w:val="Bekezds"/>
        <w:rPr/>
      </w:pPr>
      <w:r>
        <w:rPr/>
        <w:t>–</w:t>
      </w:r>
      <w:r>
        <w:rPr>
          <w:rFonts w:eastAsia="Palatino Linotype" w:cs="Palatino Linotype"/>
        </w:rPr>
        <w:t xml:space="preserve"> </w:t>
      </w:r>
      <w:r>
        <w:rPr/>
        <w:t>Az igazgató elvtárs nagyon szereti a tokaji aszút – árulta el Holík –, most is két üveggel visz magával Lipcsébe, délután vétettem meg a sofőrrel...</w:t>
      </w:r>
    </w:p>
    <w:p>
      <w:pPr>
        <w:pStyle w:val="Bekezds"/>
        <w:rPr/>
      </w:pPr>
      <w:r>
        <w:rPr/>
        <w:t>–</w:t>
      </w:r>
      <w:r>
        <w:rPr>
          <w:rFonts w:eastAsia="Palatino Linotype" w:cs="Palatino Linotype"/>
        </w:rPr>
        <w:t xml:space="preserve"> </w:t>
      </w:r>
      <w:r>
        <w:rPr/>
        <w:t>A vásárra utazik? – élénkült fel Milan. – És az is el van már döntve, hogy ki megy még?</w:t>
      </w:r>
    </w:p>
    <w:p>
      <w:pPr>
        <w:pStyle w:val="Bekezds"/>
        <w:rPr/>
      </w:pPr>
      <w:r>
        <w:rPr/>
        <w:t>–</w:t>
      </w:r>
      <w:r>
        <w:rPr>
          <w:rFonts w:eastAsia="Palatino Linotype" w:cs="Palatino Linotype"/>
        </w:rPr>
        <w:t xml:space="preserve"> </w:t>
      </w:r>
      <w:r>
        <w:rPr/>
        <w:t>A névsor még nem végleges – szigorodott meg hirtelen Holík –, nem vagyok feljogosítva... hiszen érti...</w:t>
      </w:r>
    </w:p>
    <w:p>
      <w:pPr>
        <w:pStyle w:val="Bekezds"/>
        <w:rPr/>
      </w:pPr>
      <w:r>
        <w:rPr/>
        <w:t>–</w:t>
      </w:r>
      <w:r>
        <w:rPr>
          <w:rFonts w:eastAsia="Palatino Linotype" w:cs="Palatino Linotype"/>
        </w:rPr>
        <w:t xml:space="preserve"> </w:t>
      </w:r>
      <w:r>
        <w:rPr/>
        <w:t>Csak nem akarsz titkolózni, Josko – mondta Olga –, ennek hármunk között most már igazán nincs értelme...</w:t>
      </w:r>
    </w:p>
    <w:p>
      <w:pPr>
        <w:pStyle w:val="Bekezds"/>
        <w:rPr/>
      </w:pPr>
      <w:r>
        <w:rPr/>
        <w:t>–</w:t>
      </w:r>
      <w:r>
        <w:rPr>
          <w:rFonts w:eastAsia="Palatino Linotype" w:cs="Palatino Linotype"/>
        </w:rPr>
        <w:t xml:space="preserve"> </w:t>
      </w:r>
      <w:r>
        <w:rPr/>
        <w:t>Nem, nem, de igazin nagyon komplikált az egész - húzódozott Holík –, annyiféle befolyás, közbenjárás meg egyéb minden játszik közre, a Szövetség...</w:t>
      </w:r>
    </w:p>
    <w:p>
      <w:pPr>
        <w:pStyle w:val="Bekezds"/>
        <w:rPr/>
      </w:pPr>
      <w:r>
        <w:rPr/>
        <w:t>–</w:t>
      </w:r>
      <w:r>
        <w:rPr>
          <w:rFonts w:eastAsia="Palatino Linotype" w:cs="Palatino Linotype"/>
        </w:rPr>
        <w:t xml:space="preserve"> </w:t>
      </w:r>
      <w:r>
        <w:rPr/>
        <w:t>Semmi esetre se szeretném terhelni, de végtelenül érdekelne... – unszolta Holíkot Milan.</w:t>
      </w:r>
    </w:p>
    <w:p>
      <w:pPr>
        <w:pStyle w:val="Bekezds"/>
        <w:rPr/>
      </w:pPr>
      <w:r>
        <w:rPr/>
        <w:t>–</w:t>
      </w:r>
      <w:r>
        <w:rPr>
          <w:rFonts w:eastAsia="Palatino Linotype" w:cs="Palatino Linotype"/>
        </w:rPr>
        <w:t xml:space="preserve"> </w:t>
      </w:r>
      <w:r>
        <w:rPr/>
        <w:t>Látod, milyen szépen kér... – csatlakozott Olga.</w:t>
      </w:r>
    </w:p>
    <w:p>
      <w:pPr>
        <w:pStyle w:val="Bekezds"/>
        <w:rPr/>
      </w:pPr>
      <w:r>
        <w:rPr/>
        <w:t>–</w:t>
      </w:r>
      <w:r>
        <w:rPr>
          <w:rFonts w:eastAsia="Palatino Linotype" w:cs="Palatino Linotype"/>
        </w:rPr>
        <w:t xml:space="preserve"> </w:t>
      </w:r>
      <w:r>
        <w:rPr/>
        <w:t>Hát – mondta végül Holík –, ha már elkezdtem, akkor egész nyíltan megmondom, hogy magáról is szó esett, Renč, volt, aki támogatta, volt, aki ellenezte... a tárgyalás még folyik. No de most már igazán eleget mondtam!</w:t>
      </w:r>
    </w:p>
    <w:p>
      <w:pPr>
        <w:pStyle w:val="Bekezds"/>
        <w:rPr/>
      </w:pPr>
      <w:r>
        <w:rPr/>
        <w:t>–</w:t>
      </w:r>
      <w:r>
        <w:rPr>
          <w:rFonts w:eastAsia="Palatino Linotype" w:cs="Palatino Linotype"/>
        </w:rPr>
        <w:t xml:space="preserve"> </w:t>
      </w:r>
      <w:r>
        <w:rPr/>
        <w:t>Igazán örülök... – Milan arca ragyogott az elégedettségtől.</w:t>
      </w:r>
    </w:p>
    <w:p>
      <w:pPr>
        <w:pStyle w:val="Bekezds"/>
        <w:rPr/>
      </w:pPr>
      <w:r>
        <w:rPr/>
        <w:t>–</w:t>
      </w:r>
      <w:r>
        <w:rPr>
          <w:rFonts w:eastAsia="Palatino Linotype" w:cs="Palatino Linotype"/>
        </w:rPr>
        <w:t xml:space="preserve"> </w:t>
      </w:r>
      <w:r>
        <w:rPr/>
        <w:t>Persze közöttünk marad a szó! – mondta Holík.</w:t>
      </w:r>
    </w:p>
    <w:p>
      <w:pPr>
        <w:pStyle w:val="Bekezds"/>
        <w:rPr/>
      </w:pPr>
      <w:r>
        <w:rPr/>
        <w:t>–</w:t>
      </w:r>
      <w:r>
        <w:rPr>
          <w:rFonts w:eastAsia="Palatino Linotype" w:cs="Palatino Linotype"/>
        </w:rPr>
        <w:t xml:space="preserve"> </w:t>
      </w:r>
      <w:r>
        <w:rPr/>
        <w:t>De hát ez természetes...</w:t>
      </w:r>
    </w:p>
    <w:p>
      <w:pPr>
        <w:pStyle w:val="Bekezds"/>
        <w:rPr/>
      </w:pPr>
      <w:r>
        <w:rPr/>
        <w:t>–</w:t>
      </w:r>
      <w:r>
        <w:rPr>
          <w:rFonts w:eastAsia="Palatino Linotype" w:cs="Palatino Linotype"/>
        </w:rPr>
        <w:t xml:space="preserve"> </w:t>
      </w:r>
      <w:r>
        <w:rPr/>
        <w:t>Nem mintha...</w:t>
      </w:r>
    </w:p>
    <w:p>
      <w:pPr>
        <w:pStyle w:val="Bekezds"/>
        <w:rPr/>
      </w:pPr>
      <w:r>
        <w:rPr/>
        <w:t>- Teljes mértékben értékelem...</w:t>
      </w:r>
    </w:p>
    <w:p>
      <w:pPr>
        <w:pStyle w:val="Bekezds"/>
        <w:rPr/>
      </w:pPr>
      <w:r>
        <w:rPr/>
        <w:t>–</w:t>
      </w:r>
      <w:r>
        <w:rPr>
          <w:rFonts w:eastAsia="Palatino Linotype" w:cs="Palatino Linotype"/>
        </w:rPr>
        <w:t xml:space="preserve"> </w:t>
      </w:r>
      <w:r>
        <w:rPr/>
        <w:t>Csak azt akartam...</w:t>
      </w:r>
    </w:p>
    <w:p>
      <w:pPr>
        <w:pStyle w:val="Bekezds"/>
        <w:rPr/>
      </w:pPr>
      <w:r>
        <w:rPr/>
        <w:t>–</w:t>
      </w:r>
      <w:r>
        <w:rPr>
          <w:rFonts w:eastAsia="Palatino Linotype" w:cs="Palatino Linotype"/>
        </w:rPr>
        <w:t xml:space="preserve"> </w:t>
      </w:r>
      <w:r>
        <w:rPr/>
        <w:t>Tökéletesen értem...</w:t>
      </w:r>
    </w:p>
    <w:p>
      <w:pPr>
        <w:pStyle w:val="Bekezds"/>
        <w:rPr/>
      </w:pPr>
      <w:r>
        <w:rPr/>
        <w:t>–</w:t>
      </w:r>
      <w:r>
        <w:rPr>
          <w:rFonts w:eastAsia="Palatino Linotype" w:cs="Palatino Linotype"/>
        </w:rPr>
        <w:t xml:space="preserve"> </w:t>
      </w:r>
      <w:r>
        <w:rPr/>
        <w:t>De mindenesetre...</w:t>
      </w:r>
    </w:p>
    <w:p>
      <w:pPr>
        <w:pStyle w:val="Bekezds"/>
        <w:rPr/>
      </w:pPr>
      <w:r>
        <w:rPr/>
        <w:t>–</w:t>
      </w:r>
      <w:r>
        <w:rPr>
          <w:rFonts w:eastAsia="Palatino Linotype" w:cs="Palatino Linotype"/>
        </w:rPr>
        <w:t xml:space="preserve"> </w:t>
      </w:r>
      <w:r>
        <w:rPr/>
        <w:t>Teljesen nyugodt lehet...</w:t>
      </w:r>
    </w:p>
    <w:p>
      <w:pPr>
        <w:pStyle w:val="Bekezds"/>
        <w:rPr/>
      </w:pPr>
      <w:r>
        <w:rPr/>
        <w:t>A falon túl hirtelen női kiáltás hangzott fel, aztán dobogás, majd egy erős férfihang.</w:t>
      </w:r>
    </w:p>
    <w:p>
      <w:pPr>
        <w:pStyle w:val="Bekezds"/>
        <w:rPr/>
      </w:pPr>
      <w:r>
        <w:rPr/>
        <w:t>–</w:t>
      </w:r>
      <w:r>
        <w:rPr>
          <w:rFonts w:eastAsia="Palatino Linotype" w:cs="Palatino Linotype"/>
        </w:rPr>
        <w:t xml:space="preserve"> </w:t>
      </w:r>
      <w:r>
        <w:rPr/>
        <w:t>Pszt – mondta Olga, és felemelte a kezét.</w:t>
      </w:r>
    </w:p>
    <w:p>
      <w:pPr>
        <w:pStyle w:val="Bekezds"/>
        <w:rPr/>
      </w:pPr>
      <w:r>
        <w:rPr/>
        <w:t>–</w:t>
      </w:r>
      <w:r>
        <w:rPr>
          <w:rFonts w:eastAsia="Palatino Linotype" w:cs="Palatino Linotype"/>
        </w:rPr>
        <w:t xml:space="preserve"> </w:t>
      </w:r>
      <w:r>
        <w:rPr/>
        <w:t>Hogy ez téged mindig mennyire felizgat... – húzta el a száját Holík –, még az előbb is, amikor... – hirtelen elhallgatott.</w:t>
      </w:r>
    </w:p>
    <w:p>
      <w:pPr>
        <w:pStyle w:val="Bekezds"/>
        <w:rPr/>
      </w:pPr>
      <w:r>
        <w:rPr/>
        <w:t>Szünet, élénk hangok a fal másik oldalán.</w:t>
      </w:r>
    </w:p>
    <w:p>
      <w:pPr>
        <w:pStyle w:val="Bekezds"/>
        <w:rPr/>
      </w:pPr>
      <w:r>
        <w:rPr/>
        <w:t>–</w:t>
      </w:r>
      <w:r>
        <w:rPr>
          <w:rFonts w:eastAsia="Palatino Linotype" w:cs="Palatino Linotype"/>
        </w:rPr>
        <w:t xml:space="preserve"> </w:t>
      </w:r>
      <w:r>
        <w:rPr/>
        <w:t>Hallottátok a históriát Fuksnéról? – suttogta Olga lázasan. – A férje eljár egy özvegyasszonyhoz kertet öntözni, Fuksné meg a délutáni műszakra messzelátót hord magával, fölmászik a tűzoltólétrára, és onnan figyeli őket... A múltkor megkérdezte tőlem, hogy becsuknák-e, ha megölné azt az özvegyasszonyt, és hozzátette, hogy ő nem hiszi, hiszen már hatvankét éves lesz...</w:t>
      </w:r>
    </w:p>
    <w:p>
      <w:pPr>
        <w:pStyle w:val="Bekezds"/>
        <w:rPr/>
      </w:pPr>
      <w:r>
        <w:rPr/>
        <w:t>–</w:t>
      </w:r>
      <w:r>
        <w:rPr>
          <w:rFonts w:eastAsia="Palatino Linotype" w:cs="Palatino Linotype"/>
        </w:rPr>
        <w:t xml:space="preserve"> </w:t>
      </w:r>
      <w:r>
        <w:rPr/>
        <w:t>Az igazgatónál is szó esett róla – morogta Holík –, Fuksné húsz korona büntetést fog fizetni a munkavédelmi rendelkezések megszegése miatt...</w:t>
      </w:r>
    </w:p>
    <w:p>
      <w:pPr>
        <w:pStyle w:val="Bekezds"/>
        <w:rPr/>
      </w:pPr>
      <w:r>
        <w:rPr/>
        <w:t>–</w:t>
      </w:r>
      <w:r>
        <w:rPr>
          <w:rFonts w:eastAsia="Palatino Linotype" w:cs="Palatino Linotype"/>
        </w:rPr>
        <w:t xml:space="preserve"> </w:t>
      </w:r>
      <w:r>
        <w:rPr/>
        <w:t>A munkavédelmi rendelkezések... – Olga görcsösen felnevetett, sápadtan és ragyogó szemmel –, húsz korona...</w:t>
      </w:r>
    </w:p>
    <w:p>
      <w:pPr>
        <w:pStyle w:val="Bekezds"/>
        <w:rPr/>
      </w:pPr>
      <w:r>
        <w:rPr/>
        <w:t>Fulladozott a nevetéstől.</w:t>
      </w:r>
    </w:p>
    <w:p>
      <w:pPr>
        <w:pStyle w:val="Bekezds"/>
        <w:rPr/>
      </w:pPr>
      <w:r>
        <w:rPr/>
        <w:t>–</w:t>
      </w:r>
      <w:r>
        <w:rPr>
          <w:rFonts w:eastAsia="Palatino Linotype" w:cs="Palatino Linotype"/>
        </w:rPr>
        <w:t xml:space="preserve"> </w:t>
      </w:r>
      <w:r>
        <w:rPr/>
        <w:t>Node...</w:t>
      </w:r>
    </w:p>
    <w:p>
      <w:pPr>
        <w:pStyle w:val="Bekezds"/>
        <w:rPr/>
      </w:pPr>
      <w:r>
        <w:rPr/>
        <w:t>–</w:t>
      </w:r>
      <w:r>
        <w:rPr>
          <w:rFonts w:eastAsia="Palatino Linotype" w:cs="Palatino Linotype"/>
        </w:rPr>
        <w:t xml:space="preserve"> </w:t>
      </w:r>
      <w:r>
        <w:rPr/>
        <w:t>Ha meggondoljuk...</w:t>
      </w:r>
    </w:p>
    <w:p>
      <w:pPr>
        <w:pStyle w:val="Bekezds"/>
        <w:rPr/>
      </w:pPr>
      <w:r>
        <w:rPr/>
        <w:t>Olga sikongott, mintha csipkedték volna.</w:t>
      </w:r>
    </w:p>
    <w:p>
      <w:pPr>
        <w:pStyle w:val="Bekezds"/>
        <w:rPr/>
      </w:pPr>
      <w:r>
        <w:rPr/>
        <w:t>–</w:t>
      </w:r>
      <w:r>
        <w:rPr>
          <w:rFonts w:eastAsia="Palatino Linotype" w:cs="Palatino Linotype"/>
        </w:rPr>
        <w:t xml:space="preserve"> </w:t>
      </w:r>
      <w:r>
        <w:rPr/>
        <w:t>Alapos a gyanúnk – mondta Holík ingerülten –, hogy Fuksné a tetőn rejti el az asztalosműhelyből lopott fát, aztán a gyárkerítésen keresztül átdugdossa annak a bizonyos özvegynek...</w:t>
      </w:r>
    </w:p>
    <w:p>
      <w:pPr>
        <w:pStyle w:val="Bekezds"/>
        <w:rPr/>
      </w:pPr>
      <w:r>
        <w:rPr/>
        <w:t>–</w:t>
      </w:r>
      <w:r>
        <w:rPr>
          <w:rFonts w:eastAsia="Palatino Linotype" w:cs="Palatino Linotype"/>
        </w:rPr>
        <w:t xml:space="preserve"> </w:t>
      </w:r>
      <w:r>
        <w:rPr/>
        <w:t>Épületes marhaság! – kiáltotta Olga, újra elfogta a nevetőgörcs, rávetette magát a rekamiéra és visongott. Mellette szemérmetlen jókedvtől zengett a fal.</w:t>
      </w:r>
    </w:p>
    <w:p>
      <w:pPr>
        <w:pStyle w:val="Bekezds"/>
        <w:rPr/>
      </w:pPr>
      <w:r>
        <w:rPr/>
        <w:t>–</w:t>
      </w:r>
      <w:r>
        <w:rPr>
          <w:rFonts w:eastAsia="Palatino Linotype" w:cs="Palatino Linotype"/>
        </w:rPr>
        <w:t xml:space="preserve"> </w:t>
      </w:r>
      <w:r>
        <w:rPr/>
        <w:t>Nos – mondta Holík sértődötten –, nekem már mennem kell.</w:t>
      </w:r>
    </w:p>
    <w:p>
      <w:pPr>
        <w:pStyle w:val="Bekezds"/>
        <w:rPr/>
      </w:pPr>
      <w:r>
        <w:rPr/>
        <w:t>–</w:t>
      </w:r>
      <w:r>
        <w:rPr>
          <w:rFonts w:eastAsia="Palatino Linotype" w:cs="Palatino Linotype"/>
        </w:rPr>
        <w:t xml:space="preserve"> </w:t>
      </w:r>
      <w:r>
        <w:rPr/>
        <w:t>Mehetünk együtt – mondta Milan gyorsan –, szeretnék még...</w:t>
      </w:r>
    </w:p>
    <w:p>
      <w:pPr>
        <w:pStyle w:val="Bekezds"/>
        <w:rPr/>
      </w:pPr>
      <w:r>
        <w:rPr/>
        <w:t>–</w:t>
      </w:r>
      <w:r>
        <w:rPr>
          <w:rFonts w:eastAsia="Palatino Linotype" w:cs="Palatino Linotype"/>
        </w:rPr>
        <w:t xml:space="preserve"> </w:t>
      </w:r>
      <w:r>
        <w:rPr/>
        <w:t>Megvárom az előszobában – mondta Holík. – De csak két perc időm van.</w:t>
      </w:r>
    </w:p>
    <w:p>
      <w:pPr>
        <w:pStyle w:val="Bekezds"/>
        <w:rPr/>
      </w:pPr>
      <w:r>
        <w:rPr/>
        <w:t>Amint kilépett az ajtón, Olga abbahagyta a nevetést. Szünet.</w:t>
      </w:r>
    </w:p>
    <w:p>
      <w:pPr>
        <w:pStyle w:val="Bekezds"/>
        <w:rPr/>
      </w:pPr>
      <w:r>
        <w:rPr/>
        <w:t>–</w:t>
      </w:r>
      <w:r>
        <w:rPr>
          <w:rFonts w:eastAsia="Palatino Linotype" w:cs="Palatino Linotype"/>
        </w:rPr>
        <w:t xml:space="preserve"> </w:t>
      </w:r>
      <w:r>
        <w:rPr/>
        <w:t>Miért csinálod ezt? – kérdezte Milan.</w:t>
      </w:r>
    </w:p>
    <w:p>
      <w:pPr>
        <w:pStyle w:val="Bekezds"/>
        <w:rPr/>
      </w:pPr>
      <w:r>
        <w:rPr/>
        <w:t>–</w:t>
      </w:r>
      <w:r>
        <w:rPr>
          <w:rFonts w:eastAsia="Palatino Linotype" w:cs="Palatino Linotype"/>
        </w:rPr>
        <w:t xml:space="preserve"> </w:t>
      </w:r>
      <w:r>
        <w:rPr/>
        <w:t>És te miért nem csinálod?</w:t>
      </w:r>
    </w:p>
    <w:p>
      <w:pPr>
        <w:pStyle w:val="Bekezds"/>
        <w:rPr/>
      </w:pPr>
      <w:r>
        <w:rPr/>
        <w:t>–</w:t>
      </w:r>
      <w:r>
        <w:rPr>
          <w:rFonts w:eastAsia="Palatino Linotype" w:cs="Palatino Linotype"/>
        </w:rPr>
        <w:t xml:space="preserve"> </w:t>
      </w:r>
      <w:r>
        <w:rPr/>
        <w:t>Renč – hangzott az előszobából –, én megyek.</w:t>
      </w:r>
    </w:p>
    <w:p>
      <w:pPr>
        <w:pStyle w:val="Bekezds"/>
        <w:rPr/>
      </w:pPr>
      <w:r>
        <w:rPr/>
        <w:t>–</w:t>
      </w:r>
      <w:r>
        <w:rPr>
          <w:rFonts w:eastAsia="Palatino Linotype" w:cs="Palatino Linotype"/>
        </w:rPr>
        <w:t xml:space="preserve"> </w:t>
      </w:r>
      <w:r>
        <w:rPr/>
        <w:t>Hívnak.</w:t>
      </w:r>
    </w:p>
    <w:p>
      <w:pPr>
        <w:pStyle w:val="Bekezds"/>
        <w:rPr/>
      </w:pPr>
      <w:r>
        <w:rPr/>
        <w:t>–</w:t>
      </w:r>
      <w:r>
        <w:rPr>
          <w:rFonts w:eastAsia="Palatino Linotype" w:cs="Palatino Linotype"/>
        </w:rPr>
        <w:t xml:space="preserve"> </w:t>
      </w:r>
      <w:r>
        <w:rPr/>
        <w:t>Hallom... – Milan idegesen az ajtó felé nézett, majd visszafordult, Olga a zengő fal mellett állt, és a lába derékig meztelen volt.</w:t>
      </w:r>
    </w:p>
    <w:p>
      <w:pPr>
        <w:pStyle w:val="Bekezds"/>
        <w:rPr/>
      </w:pPr>
      <w:r>
        <w:rPr/>
        <w:t>–</w:t>
      </w:r>
      <w:r>
        <w:rPr>
          <w:rFonts w:eastAsia="Palatino Linotype" w:cs="Palatino Linotype"/>
        </w:rPr>
        <w:t xml:space="preserve"> </w:t>
      </w:r>
      <w:r>
        <w:rPr/>
        <w:t>Kérlek, ne hülyéskedj! – suttogta Milan élesen.</w:t>
      </w:r>
    </w:p>
    <w:p>
      <w:pPr>
        <w:pStyle w:val="Bekezds"/>
        <w:rPr/>
      </w:pPr>
      <w:r>
        <w:rPr/>
        <w:t>Holíkot (a nyakkendő már rajta volt) a lépcsőházban érte utol.</w:t>
      </w:r>
    </w:p>
    <w:p>
      <w:pPr>
        <w:pStyle w:val="Bekezds"/>
        <w:rPr/>
      </w:pPr>
      <w:r>
        <w:rPr/>
        <w:t>–</w:t>
      </w:r>
      <w:r>
        <w:rPr>
          <w:rFonts w:eastAsia="Palatino Linotype" w:cs="Palatino Linotype"/>
        </w:rPr>
        <w:t xml:space="preserve"> </w:t>
      </w:r>
      <w:r>
        <w:rPr/>
        <w:t>Szintén a villamoshoz? – Igen, abba az irányba.</w:t>
      </w:r>
    </w:p>
    <w:p>
      <w:pPr>
        <w:pStyle w:val="Bekezds"/>
        <w:rPr/>
      </w:pPr>
      <w:r>
        <w:rPr/>
        <w:t>–</w:t>
      </w:r>
      <w:r>
        <w:rPr>
          <w:rFonts w:eastAsia="Palatino Linotype" w:cs="Palatino Linotype"/>
        </w:rPr>
        <w:t xml:space="preserve"> </w:t>
      </w:r>
      <w:r>
        <w:rPr/>
        <w:t>Úgy látszik, megint esni fog.</w:t>
      </w:r>
    </w:p>
    <w:p>
      <w:pPr>
        <w:pStyle w:val="Bekezds"/>
        <w:rPr/>
      </w:pPr>
      <w:r>
        <w:rPr/>
        <w:t>–</w:t>
      </w:r>
      <w:r>
        <w:rPr>
          <w:rFonts w:eastAsia="Palatino Linotype" w:cs="Palatino Linotype"/>
        </w:rPr>
        <w:t xml:space="preserve"> </w:t>
      </w:r>
      <w:r>
        <w:rPr/>
        <w:t>Tényleg, bolond idő...</w:t>
      </w:r>
    </w:p>
    <w:p>
      <w:pPr>
        <w:pStyle w:val="Bekezds"/>
        <w:rPr/>
      </w:pPr>
      <w:r>
        <w:rPr/>
        <w:t>A keresztutcában egy autó parkolt.</w:t>
      </w:r>
    </w:p>
    <w:p>
      <w:pPr>
        <w:pStyle w:val="Bekezds"/>
        <w:rPr/>
      </w:pPr>
      <w:r>
        <w:rPr/>
        <w:t>–</w:t>
      </w:r>
      <w:r>
        <w:rPr>
          <w:rFonts w:eastAsia="Palatino Linotype" w:cs="Palatino Linotype"/>
        </w:rPr>
        <w:t xml:space="preserve"> </w:t>
      </w:r>
      <w:r>
        <w:rPr/>
        <w:t>Nos, ég áldja... – Holík beült az autóba.</w:t>
      </w:r>
    </w:p>
    <w:p>
      <w:pPr>
        <w:pStyle w:val="Bekezds"/>
        <w:rPr/>
      </w:pPr>
      <w:r>
        <w:rPr/>
        <w:t>Milan elvillamosozott a térig, állva megevett hat tegnapi krémest, fáradtan végigment az utcáin, hazaérkezett, és azonnal elaludt.</w:t>
      </w:r>
    </w:p>
    <w:p>
      <w:pPr>
        <w:pStyle w:val="Normal"/>
        <w:rPr/>
      </w:pPr>
      <w:r>
        <w:rPr/>
      </w:r>
    </w:p>
    <w:p>
      <w:pPr>
        <w:pStyle w:val="Bekezds"/>
        <w:rPr/>
      </w:pPr>
      <w:r>
        <w:rPr/>
        <w:t>A rövid szombati műszak a legkülönbözőbb értékelésekkel, az e heti eredmények és a jövő heti tervek kimutatásával gyorsan telt, Milan hangszóróhívásra emeletekre liftezett fel és szaladt le, újból konkretizálta a labor üvegszükségletét 1970-ig, igazolta, hogy nem változtatta meg állandó lakhelyét, az udvaron jelentkezett (a toborzást a főtechnológus végezte) a Népi Vadászszövetség helyi szervezetébe, a laborban már türelmetlenül várt rá a szakszervezeti bizalmi cukorrépabrigád-ügyben, miután megállapodtak, kinyitotta a piros dossziét, és egy percig teljes mozdulatlanságban nézte a jelentést.</w:t>
      </w:r>
    </w:p>
    <w:p>
      <w:pPr>
        <w:pStyle w:val="Bekezds"/>
        <w:rPr/>
      </w:pPr>
      <w:r>
        <w:rPr/>
        <w:t>–</w:t>
      </w:r>
      <w:r>
        <w:rPr>
          <w:rFonts w:eastAsia="Palatino Linotype" w:cs="Palatino Linotype"/>
        </w:rPr>
        <w:t xml:space="preserve"> </w:t>
      </w:r>
      <w:r>
        <w:rPr/>
        <w:t>Nem érzi jól magát? – kérdezte aggódva Grusné, Havlákot hamarabb engedte haza, Grusnénak és a Černýnek meghagyta, hogy nagytakarítsanak, a műszak vége előtt bejött a fejlesztési osztály főnöke, és megkérdezte:</w:t>
      </w:r>
    </w:p>
    <w:p>
      <w:pPr>
        <w:pStyle w:val="Bekezds"/>
        <w:rPr/>
      </w:pPr>
      <w:r>
        <w:rPr/>
        <w:t>–</w:t>
      </w:r>
      <w:r>
        <w:rPr>
          <w:rFonts w:eastAsia="Palatino Linotype" w:cs="Palatino Linotype"/>
        </w:rPr>
        <w:t xml:space="preserve"> </w:t>
      </w:r>
      <w:r>
        <w:rPr/>
        <w:t>Hogy megy a munka? – (Ugyanezt a kérdést teszi majd fel hétfőn reggel.)</w:t>
      </w:r>
    </w:p>
    <w:p>
      <w:pPr>
        <w:pStyle w:val="Bekezds"/>
        <w:rPr/>
      </w:pPr>
      <w:r>
        <w:rPr/>
        <w:t>–</w:t>
      </w:r>
      <w:r>
        <w:rPr>
          <w:rFonts w:eastAsia="Palatino Linotype" w:cs="Palatino Linotype"/>
        </w:rPr>
        <w:t xml:space="preserve"> </w:t>
      </w:r>
      <w:r>
        <w:rPr/>
        <w:t>Minden rendben – felelte Milan, és villamoson elment a térre.</w:t>
      </w:r>
    </w:p>
    <w:p>
      <w:pPr>
        <w:pStyle w:val="Bekezds"/>
        <w:rPr/>
      </w:pPr>
      <w:r>
        <w:rPr/>
        <w:t>Értelmetlenül könnyező szürke ég az egymásba folyt hunyorgó pocsolyák fölött, tolongás a zsúfolt autóbuszok és villamosok előtt, a túltömöttségtől harsogó kávéházban az idő előtt meggyújtott csillárok füstrétegektől tompa, szánalmas fényében izzadt sörfiúk szaladgáltak a habos lével öntözött pulthoz, tolongó és visítozó gyereksereg a bezárt mozi előtt, kókadt szombat, minden zsúfolva vagy zárva...</w:t>
      </w:r>
    </w:p>
    <w:p>
      <w:pPr>
        <w:pStyle w:val="Bekezds"/>
        <w:rPr/>
      </w:pPr>
      <w:r>
        <w:rPr/>
        <w:t>... fürdőszobás lakása krémszínű ajtajára gondolt és a folyóparti bódé deszkakapujára a nyikorgó reteszekkel és kampókkal, átment a téren, és hálásan belépett a barátságosan kopott forgóajtón, bement, kijött, bement, kijött, kitűnően szórakozott, amíg meg nem ijedt, hogy valaki megláthatja, bement, és nemsokára kibicgalériával körülvéve fehér gyaloggal boldogan megkezdte kedvelt királygambitját.</w:t>
      </w:r>
    </w:p>
    <w:p>
      <w:pPr>
        <w:pStyle w:val="Bekezds"/>
        <w:rPr/>
      </w:pPr>
      <w:r>
        <w:rPr/>
        <w:t>Fölényes rutinnal alkalmazta ezt a nyitást, talán már ezredszer játszotta pontosan egyformán, átlagon aluli ellenfele egyre bizonytalanabbul válaszolt villámgyors húzásaira, a kibicgaléria elismerően mormogott. Csak egy lehetetlen ingű sápadt fiú szurkolt a feketének, és megvetően nyilatkozott az „</w:t>
      </w:r>
      <w:r>
        <w:rPr>
          <w:rFonts w:cs="Palatino Linotype"/>
        </w:rPr>
        <w:t>elcsépelt gambitról”, különösen, ha „úgy eltolják, mint a fehér úr”, de a galéria már csak csipkelődő meg</w:t>
      </w:r>
      <w:r>
        <w:rPr/>
        <w:t>jegyzésekkel méltatta a feketét, míg a fehér kikényszerített lépései is áhítatos suttogást váltottak ki.</w:t>
      </w:r>
    </w:p>
    <w:p>
      <w:pPr>
        <w:pStyle w:val="Bekezds"/>
        <w:rPr/>
      </w:pPr>
      <w:r>
        <w:rPr/>
        <w:t>Milan ragyogó nyitása a tizenkettedik lépéssel befejeződött, ebben a percben szokott működésbe lépni a csalhatatlan ihlet, amely mindig gyors fölényre és édes élvezetet nyújtó könnyed kegyelemdöfésre vezetett. Megigazította mandzsettáját, és udvarias mosollyal várt az ihletre, közben néhány jelentéktelen lépést tett (a galéria különösen rafinált tervet sejtett bennük), tökéletesen ignorálva a feketét, várt a nagy pillanatra, a sugallatra, cigarettára gyújtott, a sugallat nem jött, lépett, válaszolt, cserélt, semmi se jutott eszébe, fedezte magát, nem tudta folytatni az ellentámadást, az akciói lemorzsolódtak, elvesztett egy gyalogot, és rájött, hogy ha nem történik csoda, akkor minden lehetősége elveszett, de csoda helyett le kellett cserélnie az egyik bástyáját és egy gyalogveszteséggel mind a két lovát, tudta, hogy vereség előtt áll. A galéria csodálattal figyelte a még mindig bonyolult helyzetet, és durván lehurrogta a lehetetlen ingű sápadt fiút, aki már-már szemébe nevetett Milannak.</w:t>
      </w:r>
    </w:p>
    <w:p>
      <w:pPr>
        <w:pStyle w:val="Bekezds"/>
        <w:rPr/>
      </w:pPr>
      <w:r>
        <w:rPr/>
        <w:t>Most elmenni – tudta, ez az utolsó alkalmas pillanat, de azt is tudta, hogy képtelen lesz kihasználni, lélekben előre gyönyörködött a galéria kínos zavarában (mert megvetette), találgatta, mennyi idő múlva merne valaki leülni az ő helyére, és ebben a pillanatban megjött a sugallat, és ő villámgyorsan felkínálta a másik bástyáját.</w:t>
      </w:r>
    </w:p>
    <w:p>
      <w:pPr>
        <w:pStyle w:val="Bekezds"/>
        <w:rPr/>
      </w:pPr>
      <w:r>
        <w:rPr/>
        <w:t>A galéria talpra ugrott izgalmában, úgyhogy a hátul állók lábujjhegyre emelkedtek, és mögöttük egy kis ember fel-felugrált, hogy el ne mulasszon valamit.</w:t>
      </w:r>
    </w:p>
    <w:p>
      <w:pPr>
        <w:pStyle w:val="Bekezds"/>
        <w:rPr/>
      </w:pPr>
      <w:r>
        <w:rPr/>
        <w:t>–</w:t>
      </w:r>
      <w:r>
        <w:rPr>
          <w:rFonts w:eastAsia="Palatino Linotype" w:cs="Palatino Linotype"/>
        </w:rPr>
        <w:t xml:space="preserve"> </w:t>
      </w:r>
      <w:r>
        <w:rPr/>
        <w:t>Kiütni... – sivította a sápadt fiú –, azonnal kiütni. Tiszta sor.</w:t>
      </w:r>
    </w:p>
    <w:p>
      <w:pPr>
        <w:pStyle w:val="Bekezds"/>
        <w:rPr/>
      </w:pPr>
      <w:r>
        <w:rPr/>
        <w:t>Milant bénító rémület fogta el, minden porcikája külön szenvedett, ilyen erős érzést már évek óta nem élt át. A fiúnak igaza volt, a sugallat hazudott, valami régi győzelem tükörképe volt csak, de akkor másképp álltak a figurák. Tűrhetetlenül kínlódott.</w:t>
      </w:r>
    </w:p>
    <w:p>
      <w:pPr>
        <w:pStyle w:val="Bekezds"/>
        <w:rPr/>
      </w:pPr>
      <w:r>
        <w:rPr/>
        <w:t>–</w:t>
      </w:r>
      <w:r>
        <w:rPr>
          <w:rFonts w:eastAsia="Palatino Linotype" w:cs="Palatino Linotype"/>
        </w:rPr>
        <w:t xml:space="preserve"> </w:t>
      </w:r>
      <w:r>
        <w:rPr/>
        <w:t>Kiütni... – kérte a fiú a feketét –, gondolkodás nélkül kiütni, mit vacillál?... – De a fekete tétovázott, a fejét rázta, a fiúhoz most már más hangok is csatlakoztak, bár a leglelkesebb csodálók még hallgattak, a többiek pedig csak mereven nézték a táblát. – ... kiütni, térden állva könyörgök, kiütni... – esedezett a fiú, de a fekete hosszas habozás után kitérő húzásra szánta el magát, annyira hatása alá került Milannak.</w:t>
      </w:r>
    </w:p>
    <w:p>
      <w:pPr>
        <w:pStyle w:val="Bekezds"/>
        <w:rPr/>
      </w:pPr>
      <w:r>
        <w:rPr/>
        <w:t>Ekkor a fiú maga ragadta meg a bástyát, és lejátszotta a galériának azokat az elkerülhetetlen lépéseket, amelyek szükségszerűen a fehér gyors mattjához vezettek... a tábla fölött újabb meg újabb kezek jelentek meg, a figurák után nyúlkáltak, hirtelen mindenkinek minden világos volt, sőt már a bástya feláldozása előtt is tiszta volt a helyzet, hiszen a fehér mindjárt nyitáskor gyengén állt, nekivadulva gyilkolták Milant egyik mattal a másik után.</w:t>
      </w:r>
    </w:p>
    <w:p>
      <w:pPr>
        <w:pStyle w:val="Bekezds"/>
        <w:rPr/>
      </w:pPr>
      <w:r>
        <w:rPr/>
        <w:t>A fekete eltűnt az ordítozó győztesek durva rohamában, Milan lapulva lopakodott kifelé, és átkozta magát, hogy nem ment el idejében, a forgatagból szemtelenül arcába nevetett a sápadt fiú, Milan géppisztollyal lőtte gyermekkezeit, közben észrevette, hogy a körme félkör alakban van lenyírva, és apró rózsaszín húsabroncsok veszik körül, amelyeket nyolcas alakú repedések tarkítanak, állva megevett két indiánért, egy diós kiflit és egy szelet puncstortát, gépiesen, mintha vezették volna, végigment az utcáin, a lépcsőházban leemelte az asztalról az újságjait, a szobájában ledobta őket a heverőre, és bekapcsolta a kisrádiót (a farmakológiai világkongresszus megelégedéssel szögezi le, hogy az általános), másik oldalára fordult (egy bányászt halálra vertek, a másikat addig kínozták, amíg beleőrült), felült, lenyírta a körmét (újabb föld alatti atomrobbantás), lenyelte a Chlorpromazin HCl-jét, és megevett rá egy marék pralinét, megint végigfeküdt a heverőn, elolvasott egy cikket: Az aranyozott teflonból szövött anyag 1727 °C-ig ellenáll a melegnek (a vákuumtechnikával huszonnégy karátos arannyal metallizált teflonból szövött új anyag neve ARMALON. Az anyag minden ismert vegyszerrel szemben közömbös), megvonta Olgával folytatott ismeretsége mérlegét, milyen sokáig és milyen erősen vágyott rá, hogy megkapja, amikor a Vörös zászlót ünnepelték, hét órán keresztül szünet nélkül táncoltak egymással, és reggel mégse merte megcsókolni (kiválóan alkalmas védőöltözékek előállítására), Berkáék víkendházában minden párnak egy ágyban kellett aludnia, ők az általános sóhajtozás közepette reggelig csak egymás kezét fogták (az aranyszövet hőszigetelése 75%), aztán hét randevú egyetlen hét alatt, eperfagylalt, Legenda a folyóról és spanyol nyelvtanfolyam, jelentkezünk Egyiptomba, Algériába, Kubába (az ARMALON-szövetből készülő öltözékek a szokványos berendezések segítségével gyárthatók), Egyiptomba hajóztak, természetesen a Čedokkal, és borzalmas forróságban összesen két és fél napot töltöttek ott, Olga szétnyitott rekamiéja szűk volt nekik – … ez óriási... – nyögte –, ... halálom napjáig már soha senkit... – Ej mit. Vége. Jól van, vigye el az ördög (gyártja E. I. Dupont de Nemours, Wilmington).</w:t>
      </w:r>
    </w:p>
    <w:p>
      <w:pPr>
        <w:pStyle w:val="Bekezds"/>
        <w:rPr/>
      </w:pPr>
      <w:r>
        <w:rPr/>
        <w:t>Megevett egy marék pralinét, elfintorodott (az édes már nem ízlett), másik oldalára fordult, másik újságot vett elő (egy szemtanú beszámol a kínzásokról), közben valami serkentő emléket próbált megeleveníteni az elmúlt hétről (kezüknél és lábuknál fogva a mennyezethez kötötték és éjjel-nappal verték őket), eszébe jutott a jelentése, amelyen abszolút semmit se tud javítani, de mégis át kell dolgoznia, a főtechnológus csütörtökön valahogy furcsán mosolygott rá (a kínzásokhoz harapófogókat, feszítővasakat, fúrókat és szögeket használnak), látta, hogyan egyesül Olga Holíkkal, a sápadt fiú is ott van, és szemtelenül az arcába nevet (harminc páncélkocsizót is megkínoztak, vérük egészen elöntötte a padlót, aztán izzó petróleumkályhára ültették őket), begyömöszölte az újságot a fal és a heverő közötti hézagba, felugrott, és járkálni kezdett a szobában, a kisrádió pusztító nukleáris viharról beszélt, amely után az élők irigyelni fogják a halottakat, kikapcsolta, de minden tovább zsongott a fejében, a hullámok elöntötték az ő szilárd világát, a távfűtéses, fürdőszobás lakást, kertre nyíló ablakkal, a teret, az édességeket, Olga garzonlakását...</w:t>
      </w:r>
    </w:p>
    <w:p>
      <w:pPr>
        <w:pStyle w:val="Bekezds"/>
        <w:rPr/>
      </w:pPr>
      <w:r>
        <w:rPr/>
        <w:t>Kikapcsolta a gondolatait is, egy padot szuggerált maga elé, egy padot Valparaísóban a pálmák alatt, a Csendes-óceán felől langyos szellő fújdogál, Valparaíso örök kék ragyogása, mit jelentenek itt valami Milan Renč nyomorúságos problémái valami Ústí nad Labemben, vagy minekhívjákaztafészket, itt a tengerparton, Valparaísóban a pálmák alatt, a Pacific felől lengedező szellő langyos fuvallatában, a háta mögött Valparaíso neontobzódása, bár a neonfény nem illik a kék ragyogáshoz, mint például az uborka a savanyú borhoz, ahogy azt egy öreg tapasztalt borszakértő állítja, a Pacific felől fújdogáló szellő, a bevezetés talán fölösleges, a tengerparton Valparaísóban egy pad áll a pálmák alatt. – Tiszta sor – sivítja a sápadt fiú. – Na, köszönöm szépen... – fintorog a kíváncsi kislány –, inkább vesztőhely, mint pad... –, ráparancsol, hogy a sápadt fiúval szerelmeskedjen egy csónakban Olga és Holík mellett, és váltaniuk kell egymást, pad, piros ülődeszka, sárga támla, kétoldalt két sima betontámaszték, a bal oldaliban három centiméteres mélyedés Valparaíso szemcsés drapp porával kitöltve, a pad biztonságban áll és vár, állnia kell, álljon csak egy kicsit...</w:t>
      </w:r>
    </w:p>
    <w:p>
      <w:pPr>
        <w:pStyle w:val="Bekezds"/>
        <w:rPr/>
      </w:pPr>
      <w:r>
        <w:rPr/>
        <w:t>... és már ott is fekszik rajta, feje alatt Valparaísoi újságok (spanyol nyelven, de ő passzíve se tud spanyolul), és most már csak a kínos négyesen mulat, amely a csónakban a meghallgatatlan hírek, a nem látott kínok, a nem hallott robbanások absztrakt birodalmába úszik, és elhagyja az ő szilárd világát, a távfűtéses, fürdőszobás lakást, kertre nyíló ablakkal, a teret, az édességeket... és felrepül a rádióhullámos sorompó fölé abba a gombnyomással kikapcsolható birodalomba, amelynek hangjait egyszeriben elűzi a bádog kartotékdoboz lecsukódó fedelének érces kattanása.</w:t>
      </w:r>
    </w:p>
    <w:p>
      <w:pPr>
        <w:pStyle w:val="Bekezds"/>
        <w:rPr/>
      </w:pPr>
      <w:r>
        <w:rPr/>
        <w:t>Elégedetten fintorgott magára a tükörben, pralinét rágott, és élvezettel szívta a cigarettáját (micsoda akkord: csokoládé, rum, Rhodope), és elhatározta, hogy a lejárt ebédjegyet a jövő pénteken felhasználja, hogy a jelentésben csak a szórendet változtatja meg, azt is csak az első oldalon és az összefoglalásban, hogy a sakkozást nyugdíjas korára hagyja, logikus eszmefuttatással arra a következtetésre jutott, hogy Olga a feljebbvalójával elkövetett banális hűtlenséggel nem bántotta meg (mint ahogy Anina se bántotta meg a hrušovi tanítócskával kötött boldog házasságával), ellenkezőleg, megszabadította kötelezettségeitől és visszaadta szabadságát, gratulált magának, hogy csak öt percig szenvedett emiatt (valamikor Anina miatt két teljes napig), boldog volt, hogy hitetlensége (valamikor csak a boldogságban nem hitt, most már a boldogtalanságban sem) impregnálta minden nagyobb fájdalommal szemben (műszaki ember volt hivatása és hitetlensége szerint, és mindig számolt a sikertelenséggel), áldotta Olgát és magát, kölcsönösen sebezhetetlenséget biztosítunk egymásnak, korlátlan urai vagyunk a kinyitható és becsukható dobozoknak, újabb tervezett győzelmet arattunk, és elnyertük a legmagasabb diadaljelet, a szabadságot.</w:t>
      </w:r>
    </w:p>
    <w:p>
      <w:pPr>
        <w:pStyle w:val="Normal"/>
        <w:rPr/>
      </w:pPr>
      <w:r>
        <w:rPr/>
      </w:r>
    </w:p>
    <w:p>
      <w:pPr>
        <w:pStyle w:val="Bekezds"/>
        <w:rPr/>
      </w:pPr>
      <w:r>
        <w:rPr/>
        <w:t>Bement a fürdőszobába vizet inni, kinyitotta a szekrényt, szemlét tartott öltönyei során és pontosan egymásra rakott ingein, ujjaival végigdobolt a könyvszekrényben sorakozó kötetek hátán, egy ideig fel-alá járkált a szobában, inget váltott, cigarettára gyújtott, és kihajolt az ablakon. Közvetlenül előtte egy létrán a háziúr bajmolódott valamivel a lombok között, és azonnal leskelődve felnézett rá, Milan hátralépett, becsapta az ablaktáblát, és karba tett kézzel folytatta a sétát az ablaktól az ajtóig, oda-vissza, az ajtótól az ablakig, ide-oda, golyót formált a kenyérmorzsákból, a figura most már sokkal jobb volt, megette, az órájára nézett, újból fel-alá járt a szobában, az ajtótól az ablakig, az ablaktól az ajtóig, értelmetlenül sokáig, még mindig 17.52 volt, az utolsó nyolc percet, az ablakkeretnek támasztva homlokát, végigállta.</w:t>
      </w:r>
    </w:p>
    <w:p>
      <w:pPr>
        <w:pStyle w:val="Bekezds"/>
        <w:rPr/>
      </w:pPr>
      <w:r>
        <w:rPr/>
        <w:t>18.00-kor besietett a fürdőszobába, kétszeri borotválkozás, kölnivíz, masszázskenőcs, óvszer, a megszokott villamossal megérkezett a kertvárosba, saját kulcsával kinyitotta a kaput és az előszobaajtót (szombat volt), és pontosan hétkor belépett Olga garzonlakásába.</w:t>
      </w:r>
    </w:p>
    <w:p>
      <w:pPr>
        <w:pStyle w:val="Bekezds"/>
        <w:rPr/>
      </w:pPr>
      <w:r>
        <w:rPr/>
        <w:t>–</w:t>
      </w:r>
      <w:r>
        <w:rPr>
          <w:rFonts w:eastAsia="Palatino Linotype" w:cs="Palatino Linotype"/>
        </w:rPr>
        <w:t xml:space="preserve"> </w:t>
      </w:r>
      <w:r>
        <w:rPr/>
        <w:t>Szervusz – mondta Olga, és egy tálon tizenkét szendvicset tett az asztalra. A mosdóban jégtörmelék között kis üveg tokaji aszú libegett, Milan kinyitotta, megtörülte az apró színes törülközővel (mellette el volt készítve a nagy fehér frottír), ráhúzta a nyakára a szivacsgumi koszorút, amit a bárszekrényből vett ki egy díszes dugóval és két egyszerű pohárkával együtt...</w:t>
      </w:r>
    </w:p>
    <w:p>
      <w:pPr>
        <w:pStyle w:val="Bekezds"/>
        <w:rPr/>
      </w:pPr>
      <w:r>
        <w:rPr/>
        <w:t>... elgondolkodott, visszatette a koszorút és a dugót a bárszekrénybe, és csak a poharakat és a csupasz üveget tette az asztalra.</w:t>
      </w:r>
    </w:p>
    <w:p>
      <w:pPr>
        <w:pStyle w:val="Bekezds"/>
        <w:rPr/>
      </w:pPr>
      <w:r>
        <w:rPr/>
        <w:t>–</w:t>
      </w:r>
      <w:r>
        <w:rPr>
          <w:rFonts w:eastAsia="Palatino Linotype" w:cs="Palatino Linotype"/>
        </w:rPr>
        <w:t xml:space="preserve"> </w:t>
      </w:r>
      <w:r>
        <w:rPr/>
        <w:t>…</w:t>
      </w:r>
      <w:r>
        <w:rPr>
          <w:rFonts w:eastAsia="Palatino Linotype" w:cs="Palatino Linotype"/>
        </w:rPr>
        <w:t xml:space="preserve"> </w:t>
      </w:r>
      <w:r>
        <w:rPr/>
        <w:t>csöpögni fog... - mondta Olga, és elhozta a koszorút meg a dugót.</w:t>
      </w:r>
    </w:p>
    <w:p>
      <w:pPr>
        <w:pStyle w:val="Bekezds"/>
        <w:rPr/>
      </w:pPr>
      <w:r>
        <w:rPr/>
        <w:t>Sietség nélkül kicsiket kortyolva ittak.</w:t>
      </w:r>
    </w:p>
    <w:p>
      <w:pPr>
        <w:pStyle w:val="Bekezds"/>
        <w:rPr/>
      </w:pPr>
      <w:r>
        <w:rPr/>
        <w:t>–</w:t>
      </w:r>
      <w:r>
        <w:rPr>
          <w:rFonts w:eastAsia="Palatino Linotype" w:cs="Palatino Linotype"/>
        </w:rPr>
        <w:t xml:space="preserve"> </w:t>
      </w:r>
      <w:r>
        <w:rPr/>
        <w:t>Ma csak ketten leszünk? – kérdezte Milan.</w:t>
      </w:r>
    </w:p>
    <w:p>
      <w:pPr>
        <w:pStyle w:val="Bekezds"/>
        <w:rPr/>
      </w:pPr>
      <w:r>
        <w:rPr/>
        <w:t>–</w:t>
      </w:r>
      <w:r>
        <w:rPr>
          <w:rFonts w:eastAsia="Palatino Linotype" w:cs="Palatino Linotype"/>
        </w:rPr>
        <w:t xml:space="preserve"> </w:t>
      </w:r>
      <w:r>
        <w:rPr/>
        <w:t>Remélem.</w:t>
      </w:r>
    </w:p>
    <w:p>
      <w:pPr>
        <w:pStyle w:val="Bekezds"/>
        <w:rPr/>
      </w:pPr>
      <w:r>
        <w:rPr/>
        <w:t>–</w:t>
      </w:r>
      <w:r>
        <w:rPr>
          <w:rFonts w:eastAsia="Palatino Linotype" w:cs="Palatino Linotype"/>
        </w:rPr>
        <w:t xml:space="preserve"> </w:t>
      </w:r>
      <w:r>
        <w:rPr/>
        <w:t>Kényelmesebb lesz.</w:t>
      </w:r>
    </w:p>
    <w:p>
      <w:pPr>
        <w:pStyle w:val="Bekezds"/>
        <w:rPr/>
      </w:pPr>
      <w:r>
        <w:rPr/>
        <w:t>–</w:t>
      </w:r>
      <w:r>
        <w:rPr>
          <w:rFonts w:eastAsia="Palatino Linotype" w:cs="Palatino Linotype"/>
        </w:rPr>
        <w:t xml:space="preserve"> </w:t>
      </w:r>
      <w:r>
        <w:rPr/>
        <w:t>Biztos.</w:t>
      </w:r>
    </w:p>
    <w:p>
      <w:pPr>
        <w:pStyle w:val="Bekezds"/>
        <w:rPr/>
      </w:pPr>
      <w:r>
        <w:rPr/>
        <w:t>Megettek egy-egy szendvicset. A rádió halkan szólt.</w:t>
      </w:r>
    </w:p>
    <w:p>
      <w:pPr>
        <w:pStyle w:val="Bekezds"/>
        <w:rPr/>
      </w:pPr>
      <w:r>
        <w:rPr/>
        <w:t>–</w:t>
      </w:r>
      <w:r>
        <w:rPr>
          <w:rFonts w:eastAsia="Palatino Linotype" w:cs="Palatino Linotype"/>
        </w:rPr>
        <w:t xml:space="preserve"> </w:t>
      </w:r>
      <w:r>
        <w:rPr/>
        <w:t>Olvastad azt a cikket az ARMALON-ról?</w:t>
      </w:r>
    </w:p>
    <w:p>
      <w:pPr>
        <w:pStyle w:val="Bekezds"/>
        <w:rPr/>
      </w:pPr>
      <w:r>
        <w:rPr/>
        <w:t>–</w:t>
      </w:r>
      <w:r>
        <w:rPr>
          <w:rFonts w:eastAsia="Palatino Linotype" w:cs="Palatino Linotype"/>
        </w:rPr>
        <w:t xml:space="preserve"> </w:t>
      </w:r>
      <w:r>
        <w:rPr/>
        <w:t>Ezerhétszázhúsz fokos melegtől is véd.</w:t>
      </w:r>
    </w:p>
    <w:p>
      <w:pPr>
        <w:pStyle w:val="Bekezds"/>
        <w:rPr/>
      </w:pPr>
      <w:r>
        <w:rPr/>
        <w:t>–</w:t>
      </w:r>
      <w:r>
        <w:rPr>
          <w:rFonts w:eastAsia="Palatino Linotype" w:cs="Palatino Linotype"/>
        </w:rPr>
        <w:t xml:space="preserve"> </w:t>
      </w:r>
      <w:r>
        <w:rPr/>
        <w:t>Ezerhétszázhuszonhét fokostól is. Kiválóan alkalmas védőöltözékek előállítására.</w:t>
      </w:r>
    </w:p>
    <w:p>
      <w:pPr>
        <w:pStyle w:val="Bekezds"/>
        <w:rPr/>
      </w:pPr>
      <w:r>
        <w:rPr/>
        <w:t>–</w:t>
      </w:r>
      <w:r>
        <w:rPr>
          <w:rFonts w:eastAsia="Palatino Linotype" w:cs="Palatino Linotype"/>
        </w:rPr>
        <w:t xml:space="preserve"> </w:t>
      </w:r>
      <w:r>
        <w:rPr/>
        <w:t>Huszonnégy karátos arannyal fémezik.</w:t>
      </w:r>
    </w:p>
    <w:p>
      <w:pPr>
        <w:pStyle w:val="Bekezds"/>
        <w:rPr/>
      </w:pPr>
      <w:r>
        <w:rPr/>
        <w:t>–</w:t>
      </w:r>
      <w:r>
        <w:rPr>
          <w:rFonts w:eastAsia="Palatino Linotype" w:cs="Palatino Linotype"/>
        </w:rPr>
        <w:t xml:space="preserve"> </w:t>
      </w:r>
      <w:r>
        <w:rPr/>
        <w:t>Hőszigetelése hetvenöt százalék.</w:t>
      </w:r>
    </w:p>
    <w:p>
      <w:pPr>
        <w:pStyle w:val="Bekezds"/>
        <w:rPr/>
      </w:pPr>
      <w:r>
        <w:rPr/>
        <w:t>–</w:t>
      </w:r>
      <w:r>
        <w:rPr>
          <w:rFonts w:eastAsia="Palatino Linotype" w:cs="Palatino Linotype"/>
        </w:rPr>
        <w:t xml:space="preserve"> </w:t>
      </w:r>
      <w:r>
        <w:rPr/>
        <w:t>És könnyen lehet belőle...</w:t>
      </w:r>
    </w:p>
    <w:p>
      <w:pPr>
        <w:pStyle w:val="Bekezds"/>
        <w:rPr/>
      </w:pPr>
      <w:r>
        <w:rPr/>
        <w:t>Szünet, a fal felnevetett, és Milan gyűlölettel nézett rá.</w:t>
      </w:r>
    </w:p>
    <w:p>
      <w:pPr>
        <w:pStyle w:val="Bekezds"/>
        <w:rPr/>
      </w:pPr>
      <w:r>
        <w:rPr/>
        <w:t>–</w:t>
      </w:r>
      <w:r>
        <w:rPr>
          <w:rFonts w:eastAsia="Palatino Linotype" w:cs="Palatino Linotype"/>
        </w:rPr>
        <w:t xml:space="preserve"> </w:t>
      </w:r>
      <w:r>
        <w:rPr/>
        <w:t>Milan, szerezz nekem három méter ARMALON-t... Megettek egy-egy szendvicset.</w:t>
      </w:r>
    </w:p>
    <w:p>
      <w:pPr>
        <w:pStyle w:val="Bekezds"/>
        <w:rPr/>
      </w:pPr>
      <w:r>
        <w:rPr/>
        <w:t>–</w:t>
      </w:r>
      <w:r>
        <w:rPr>
          <w:rFonts w:eastAsia="Palatino Linotype" w:cs="Palatino Linotype"/>
        </w:rPr>
        <w:t xml:space="preserve"> </w:t>
      </w:r>
      <w:r>
        <w:rPr/>
        <w:t>Emlékszel – suttogta Milan –, mennyit táncoltunk, amikor a Vörös zászlót ünnepeltük...</w:t>
      </w:r>
    </w:p>
    <w:p>
      <w:pPr>
        <w:pStyle w:val="Bekezds"/>
        <w:rPr/>
      </w:pPr>
      <w:r>
        <w:rPr/>
        <w:t>–</w:t>
      </w:r>
      <w:r>
        <w:rPr>
          <w:rFonts w:eastAsia="Palatino Linotype" w:cs="Palatino Linotype"/>
        </w:rPr>
        <w:t xml:space="preserve"> </w:t>
      </w:r>
      <w:r>
        <w:rPr/>
        <w:t>Aranyozol?... Hét órán át szünet nélkül.</w:t>
      </w:r>
    </w:p>
    <w:p>
      <w:pPr>
        <w:pStyle w:val="Bekezds"/>
        <w:rPr/>
      </w:pPr>
      <w:r>
        <w:rPr/>
        <w:t>–</w:t>
      </w:r>
      <w:r>
        <w:rPr>
          <w:rFonts w:eastAsia="Palatino Linotype" w:cs="Palatino Linotype"/>
        </w:rPr>
        <w:t xml:space="preserve"> </w:t>
      </w:r>
      <w:r>
        <w:rPr/>
        <w:t>Hét randevú egyetlen hét alatt...</w:t>
      </w:r>
    </w:p>
    <w:p>
      <w:pPr>
        <w:pStyle w:val="Bekezds"/>
        <w:rPr/>
      </w:pPr>
      <w:r>
        <w:rPr/>
        <w:t>–</w:t>
      </w:r>
      <w:r>
        <w:rPr>
          <w:rFonts w:eastAsia="Palatino Linotype" w:cs="Palatino Linotype"/>
        </w:rPr>
        <w:t xml:space="preserve"> </w:t>
      </w:r>
      <w:r>
        <w:rPr/>
        <w:t>Egyiptomba vagy Algériába akartunk jelentkezni...</w:t>
      </w:r>
    </w:p>
    <w:p>
      <w:pPr>
        <w:pStyle w:val="Bekezds"/>
        <w:rPr/>
      </w:pPr>
      <w:r>
        <w:rPr/>
        <w:t>–</w:t>
      </w:r>
      <w:r>
        <w:rPr>
          <w:rFonts w:eastAsia="Palatino Linotype" w:cs="Palatino Linotype"/>
        </w:rPr>
        <w:t xml:space="preserve"> </w:t>
      </w:r>
      <w:r>
        <w:rPr/>
        <w:t>Vagy amikor először voltunk Berkáéknál a víkendházban...</w:t>
      </w:r>
    </w:p>
    <w:p>
      <w:pPr>
        <w:pStyle w:val="Bekezds"/>
        <w:rPr/>
      </w:pPr>
      <w:r>
        <w:rPr/>
        <w:t>–</w:t>
      </w:r>
      <w:r>
        <w:rPr>
          <w:rFonts w:eastAsia="Palatino Linotype" w:cs="Palatino Linotype"/>
        </w:rPr>
        <w:t xml:space="preserve"> </w:t>
      </w:r>
      <w:r>
        <w:rPr/>
        <w:t>Reggelig fogtuk egymás kezét...</w:t>
      </w:r>
    </w:p>
    <w:p>
      <w:pPr>
        <w:pStyle w:val="Bekezds"/>
        <w:rPr/>
      </w:pPr>
      <w:r>
        <w:rPr/>
        <w:t>–</w:t>
      </w:r>
      <w:r>
        <w:rPr>
          <w:rFonts w:eastAsia="Palatino Linotype" w:cs="Palatino Linotype"/>
        </w:rPr>
        <w:t xml:space="preserve"> </w:t>
      </w:r>
      <w:r>
        <w:rPr/>
        <w:t>Aztán elkezdtem formalinkenőcsöt vásárolni.</w:t>
      </w:r>
    </w:p>
    <w:p>
      <w:pPr>
        <w:pStyle w:val="Bekezds"/>
        <w:rPr/>
      </w:pPr>
      <w:r>
        <w:rPr/>
        <w:t>–</w:t>
      </w:r>
      <w:r>
        <w:rPr>
          <w:rFonts w:eastAsia="Palatino Linotype" w:cs="Palatino Linotype"/>
        </w:rPr>
        <w:t xml:space="preserve"> </w:t>
      </w:r>
      <w:r>
        <w:rPr/>
        <w:t>Panaxpasztát?</w:t>
      </w:r>
    </w:p>
    <w:p>
      <w:pPr>
        <w:pStyle w:val="Bekezds"/>
        <w:rPr/>
      </w:pPr>
      <w:r>
        <w:rPr/>
        <w:t>–</w:t>
      </w:r>
      <w:r>
        <w:rPr>
          <w:rFonts w:eastAsia="Palatino Linotype" w:cs="Palatino Linotype"/>
        </w:rPr>
        <w:t xml:space="preserve"> </w:t>
      </w:r>
      <w:r>
        <w:rPr/>
        <w:t>Nem, manoformot.</w:t>
      </w:r>
    </w:p>
    <w:p>
      <w:pPr>
        <w:pStyle w:val="Bekezds"/>
        <w:rPr/>
      </w:pPr>
      <w:r>
        <w:rPr/>
        <w:t>–</w:t>
      </w:r>
      <w:r>
        <w:rPr>
          <w:rFonts w:eastAsia="Palatino Linotype" w:cs="Palatino Linotype"/>
        </w:rPr>
        <w:t xml:space="preserve"> </w:t>
      </w:r>
      <w:r>
        <w:rPr/>
        <w:t>Az is jó.</w:t>
      </w:r>
    </w:p>
    <w:p>
      <w:pPr>
        <w:pStyle w:val="Bekezds"/>
        <w:rPr/>
      </w:pPr>
      <w:r>
        <w:rPr/>
        <w:t>–</w:t>
      </w:r>
      <w:r>
        <w:rPr>
          <w:rFonts w:eastAsia="Palatino Linotype" w:cs="Palatino Linotype"/>
        </w:rPr>
        <w:t xml:space="preserve"> </w:t>
      </w:r>
      <w:r>
        <w:rPr/>
        <w:t>Csak vékony rétegben szabad kenni.</w:t>
      </w:r>
    </w:p>
    <w:p>
      <w:pPr>
        <w:pStyle w:val="Bekezds"/>
        <w:rPr/>
      </w:pPr>
      <w:r>
        <w:rPr/>
        <w:t>–</w:t>
      </w:r>
      <w:r>
        <w:rPr>
          <w:rFonts w:eastAsia="Palatino Linotype" w:cs="Palatino Linotype"/>
        </w:rPr>
        <w:t xml:space="preserve"> </w:t>
      </w:r>
      <w:r>
        <w:rPr/>
        <w:t>Különben megkeményedik a bőr és repedezni kezd.</w:t>
      </w:r>
    </w:p>
    <w:p>
      <w:pPr>
        <w:pStyle w:val="Bekezds"/>
        <w:rPr/>
      </w:pPr>
      <w:r>
        <w:rPr/>
        <w:t>–</w:t>
      </w:r>
      <w:r>
        <w:rPr>
          <w:rFonts w:eastAsia="Palatino Linotype" w:cs="Palatino Linotype"/>
        </w:rPr>
        <w:t xml:space="preserve"> </w:t>
      </w:r>
      <w:r>
        <w:rPr/>
        <w:t>A formalin keményít.</w:t>
      </w:r>
    </w:p>
    <w:p>
      <w:pPr>
        <w:pStyle w:val="Bekezds"/>
        <w:rPr/>
      </w:pPr>
      <w:r>
        <w:rPr/>
        <w:t>–</w:t>
      </w:r>
      <w:r>
        <w:rPr>
          <w:rFonts w:eastAsia="Palatino Linotype" w:cs="Palatino Linotype"/>
        </w:rPr>
        <w:t xml:space="preserve"> </w:t>
      </w:r>
      <w:r>
        <w:rPr/>
        <w:t>Glicerinnel meg lehet puhítani.</w:t>
      </w:r>
    </w:p>
    <w:p>
      <w:pPr>
        <w:pStyle w:val="Bekezds"/>
        <w:rPr/>
      </w:pPr>
      <w:r>
        <w:rPr/>
        <w:t>–</w:t>
      </w:r>
      <w:r>
        <w:rPr>
          <w:rFonts w:eastAsia="Palatino Linotype" w:cs="Palatino Linotype"/>
        </w:rPr>
        <w:t xml:space="preserve"> </w:t>
      </w:r>
      <w:r>
        <w:rPr/>
        <w:t>A manoform glicerint is tartalmaz.</w:t>
      </w:r>
    </w:p>
    <w:p>
      <w:pPr>
        <w:pStyle w:val="Bekezds"/>
        <w:rPr/>
      </w:pPr>
      <w:r>
        <w:rPr/>
        <w:t>–</w:t>
      </w:r>
      <w:r>
        <w:rPr>
          <w:rFonts w:eastAsia="Palatino Linotype" w:cs="Palatino Linotype"/>
        </w:rPr>
        <w:t xml:space="preserve"> </w:t>
      </w:r>
      <w:r>
        <w:rPr/>
        <w:t>Úgyhogy tulajdonképpen...</w:t>
      </w:r>
    </w:p>
    <w:p>
      <w:pPr>
        <w:pStyle w:val="Bekezds"/>
        <w:rPr/>
      </w:pPr>
      <w:r>
        <w:rPr/>
        <w:t>–</w:t>
      </w:r>
      <w:r>
        <w:rPr>
          <w:rFonts w:eastAsia="Palatino Linotype" w:cs="Palatino Linotype"/>
        </w:rPr>
        <w:t xml:space="preserve"> </w:t>
      </w:r>
      <w:r>
        <w:rPr/>
        <w:t>A mellékelt cédulán olvastam.</w:t>
      </w:r>
    </w:p>
    <w:p>
      <w:pPr>
        <w:pStyle w:val="Bekezds"/>
        <w:rPr/>
      </w:pPr>
      <w:r>
        <w:rPr/>
        <w:t>–</w:t>
      </w:r>
      <w:r>
        <w:rPr>
          <w:rFonts w:eastAsia="Palatino Linotype" w:cs="Palatino Linotype"/>
        </w:rPr>
        <w:t xml:space="preserve"> </w:t>
      </w:r>
      <w:r>
        <w:rPr/>
        <w:t>Igen, annak ott kell lennie.</w:t>
      </w:r>
    </w:p>
    <w:p>
      <w:pPr>
        <w:pStyle w:val="Bekezds"/>
        <w:rPr/>
      </w:pPr>
      <w:r>
        <w:rPr/>
        <w:t>–</w:t>
      </w:r>
      <w:r>
        <w:rPr>
          <w:rFonts w:eastAsia="Palatino Linotype" w:cs="Palatino Linotype"/>
        </w:rPr>
        <w:t xml:space="preserve"> </w:t>
      </w:r>
      <w:r>
        <w:rPr/>
        <w:t>Persze.</w:t>
      </w:r>
    </w:p>
    <w:p>
      <w:pPr>
        <w:pStyle w:val="Bekezds"/>
        <w:rPr/>
      </w:pPr>
      <w:r>
        <w:rPr/>
        <w:t>–</w:t>
      </w:r>
      <w:r>
        <w:rPr>
          <w:rFonts w:eastAsia="Palatino Linotype" w:cs="Palatino Linotype"/>
        </w:rPr>
        <w:t xml:space="preserve"> </w:t>
      </w:r>
      <w:r>
        <w:rPr/>
        <w:t>Úgy érzem, mintha hamuval szórtak volna tele... – mondta Olga, elnyomta a cigarettáját és kiment zuhanyozni, ami húsz perc, lehet, hogy huszonöt, de tizennyolcnál biztos nem kevesebb. Milan megtette az előkészületeket, hogy a szükséges csalódás simán és persze kockázat nélkül menjen végbe, és a nyitott ablakon át kinézett a sötétedő, elhagyott utcára. A szemközti építkezésen már nem világított a reflektor és nem zúgott a motor, az állványzat legmagasabb pontján fáradtan libegő pántlikákkal díszített bokrétaünnepi májusfa állt.</w:t>
      </w:r>
    </w:p>
    <w:p>
      <w:pPr>
        <w:pStyle w:val="Bekezds"/>
        <w:rPr/>
      </w:pPr>
      <w:r>
        <w:rPr/>
        <w:t>Olga a nagy fehér frottírtörülközőt magára csavarva visszajött, cigarettára gyújtott, szétnyitotta a rekamiét és megágyazott, mialatt Milan becsukta az ablakot, lehúzta a redőnyt és levetkezett.</w:t>
      </w:r>
    </w:p>
    <w:p>
      <w:pPr>
        <w:pStyle w:val="Bekezds"/>
        <w:rPr/>
      </w:pPr>
      <w:r>
        <w:rPr/>
        <w:t>–</w:t>
      </w:r>
      <w:r>
        <w:rPr>
          <w:rFonts w:eastAsia="Palatino Linotype" w:cs="Palatino Linotype"/>
        </w:rPr>
        <w:t xml:space="preserve"> </w:t>
      </w:r>
      <w:r>
        <w:rPr/>
        <w:t>Zöld alsónadrág van rajtad – suttogta Olga.</w:t>
      </w:r>
    </w:p>
    <w:p>
      <w:pPr>
        <w:pStyle w:val="Bekezds"/>
        <w:rPr/>
      </w:pPr>
      <w:r>
        <w:rPr/>
        <w:t>–</w:t>
      </w:r>
      <w:r>
        <w:rPr>
          <w:rFonts w:eastAsia="Palatino Linotype" w:cs="Palatino Linotype"/>
        </w:rPr>
        <w:t xml:space="preserve"> </w:t>
      </w:r>
      <w:r>
        <w:rPr/>
        <w:t>Nem is... Délután vettem fel.</w:t>
      </w:r>
    </w:p>
    <w:p>
      <w:pPr>
        <w:pStyle w:val="Bekezds"/>
        <w:rPr/>
      </w:pPr>
      <w:r>
        <w:rPr/>
        <w:t>Megvárták, amíg Olga elszívja a cigarettáját, aztán Olga a bal hóna alá nyúlt, kioldotta a csomót, és Milan az asztalra terítette a törülközőt (műszaki ember volt).</w:t>
      </w:r>
    </w:p>
    <w:p>
      <w:pPr>
        <w:pStyle w:val="Bekezds"/>
        <w:rPr/>
      </w:pPr>
      <w:r>
        <w:rPr/>
        <w:t>–</w:t>
      </w:r>
      <w:r>
        <w:rPr>
          <w:rFonts w:eastAsia="Palatino Linotype" w:cs="Palatino Linotype"/>
        </w:rPr>
        <w:t xml:space="preserve"> </w:t>
      </w:r>
      <w:r>
        <w:rPr/>
        <w:t>Milan...</w:t>
      </w:r>
    </w:p>
    <w:p>
      <w:pPr>
        <w:pStyle w:val="Bekezds"/>
        <w:rPr/>
      </w:pPr>
      <w:r>
        <w:rPr/>
        <w:t>–</w:t>
      </w:r>
      <w:r>
        <w:rPr>
          <w:rFonts w:eastAsia="Palatino Linotype" w:cs="Palatino Linotype"/>
        </w:rPr>
        <w:t xml:space="preserve"> </w:t>
      </w:r>
      <w:r>
        <w:rPr/>
        <w:t>Olga...</w:t>
      </w:r>
    </w:p>
    <w:p>
      <w:pPr>
        <w:pStyle w:val="Bekezds"/>
        <w:rPr/>
      </w:pPr>
      <w:r>
        <w:rPr/>
        <w:t>Egyesültek, később felgyújtották a kislámpát, cigarettáztak, megettek egy-egy szendvicset, megitták a langyos bort, és elhomályosított lámpafény mellett újból szerelmeskedtek. Aztán élvezettel magukra húzták a hűvös, könnyű pizsamát, és azonnal elaludtak a kívülről beszűrődő fénytől megvilágított mennyezet alatt.</w:t>
      </w:r>
    </w:p>
    <w:p>
      <w:pPr>
        <w:pStyle w:val="Normal"/>
        <w:rPr/>
      </w:pPr>
      <w:r>
        <w:rPr/>
      </w:r>
    </w:p>
    <w:p>
      <w:pPr>
        <w:pStyle w:val="Bekezds"/>
        <w:rPr/>
      </w:pPr>
      <w:r>
        <w:rPr/>
        <w:t>Éjszaka Milan felébredt. Fojtott nevetés és egyéb hangok áramlottak át a szomszédból, Olga szorosan a falhoz simult, és testének ritmikus mozgása megremegtette a vékony lábakon álló rekamiét.</w:t>
      </w:r>
    </w:p>
    <w:p>
      <w:pPr>
        <w:pStyle w:val="Bekezds"/>
        <w:rPr/>
      </w:pPr>
      <w:r>
        <w:rPr/>
        <w:t>–</w:t>
      </w:r>
      <w:r>
        <w:rPr>
          <w:rFonts w:eastAsia="Palatino Linotype" w:cs="Palatino Linotype"/>
        </w:rPr>
        <w:t xml:space="preserve"> </w:t>
      </w:r>
      <w:r>
        <w:rPr/>
        <w:t>Olga... – (azonnal mozdulatlanságba merevedett) –, te nem alszol?</w:t>
      </w:r>
    </w:p>
    <w:p>
      <w:pPr>
        <w:pStyle w:val="Bekezds"/>
        <w:rPr/>
      </w:pPr>
      <w:r>
        <w:rPr/>
        <w:t>Olga gyors lélegzetének ritmusába fokozatosan visszatért az előbbi mozgás, könyöke pontos időközökben ide-oda lengett és puhán nekiütődött a falnak (amely az ágyból óriásinak látszott).</w:t>
      </w:r>
    </w:p>
    <w:p>
      <w:pPr>
        <w:pStyle w:val="Bekezds"/>
        <w:rPr/>
      </w:pPr>
      <w:r>
        <w:rPr/>
        <w:t>A látvány még rosszabb volt, mint az, amikor Anina a hrušovi tanítócska csontos mellét csókolta, Milan ismét szenvedélyesen elhagyatottnak érezte magát, lelépett a szőnyegre, kitapogatta a ruháját (félt meggyújtani a lámpát), és a fürdőszobában öltözött fel.</w:t>
      </w:r>
    </w:p>
    <w:p>
      <w:pPr>
        <w:pStyle w:val="Bekezds"/>
        <w:rPr/>
      </w:pPr>
      <w:r>
        <w:rPr/>
        <w:t>–</w:t>
      </w:r>
      <w:r>
        <w:rPr>
          <w:rFonts w:eastAsia="Palatino Linotype" w:cs="Palatino Linotype"/>
        </w:rPr>
        <w:t xml:space="preserve"> </w:t>
      </w:r>
      <w:r>
        <w:rPr/>
        <w:t>Ej mit – mondta dühösen a tükörbe, megivott egy pohár klórízű vizet, és sietve elhagyta a házat.</w:t>
      </w:r>
    </w:p>
    <w:p>
      <w:pPr>
        <w:pStyle w:val="Bekezds"/>
        <w:rPr/>
      </w:pPr>
      <w:r>
        <w:rPr/>
        <w:t>Elvillamosozott a térre, minden bejárat zárva, minden kirakat kivilágítva, talán jobb, mint a vasredőnyök, de kicsit kísérteties, nyilván ugyanezt a benyomást akarta túlharsogni elnyújtott bőgéssel három hajós, a Grand bejáratában egy részeg társaság gátolta a forgóajtót mozgásában, a Savoy kávéház csillárjai alatt a székláberdő egy kis tisztásán a takarítónő ingyenes szemüveggel az orrán kenyeret majszolt és maradék pezsgőt ivott rá.</w:t>
      </w:r>
    </w:p>
    <w:p>
      <w:pPr>
        <w:pStyle w:val="Bekezds"/>
        <w:rPr/>
      </w:pPr>
      <w:r>
        <w:rPr/>
        <w:t>A Mix-bárban nagy ölelkezések a parketten, Milan gyorsan megivott három dupla Stock Brandyt, és megkérdezte a mixernőtől, mit csinál műszak után, a mixernő összecsücsörített szájjal nemet intett (Milan örült neki), és becsapta tizenhat koronával. A folyosóra embergomolyag tódult ki, középen Berka gyógyszerésznő rózsaszín ruhában, fekete körömcipőben, bársonyövvel a derekán és gyöngysorral a nyakán, a hóna alatt tartva vitték, mint egy angyalkát, miközben kecsesen kalimpált a lábával, Milan melléje lépett, és leszakította nyakáról a gyöngysort, mire lábra állt, és a gomolyag várta a folytatást.</w:t>
      </w:r>
    </w:p>
    <w:p>
      <w:pPr>
        <w:pStyle w:val="Bekezds"/>
        <w:rPr/>
      </w:pPr>
      <w:r>
        <w:rPr/>
        <w:t>–</w:t>
      </w:r>
      <w:r>
        <w:rPr>
          <w:rFonts w:eastAsia="Palatino Linotype" w:cs="Palatino Linotype"/>
        </w:rPr>
        <w:t xml:space="preserve"> </w:t>
      </w:r>
      <w:r>
        <w:rPr/>
        <w:t>Ej mit – mondta Milan, és lement a lépcsőn az átjáróházba.</w:t>
      </w:r>
    </w:p>
    <w:p>
      <w:pPr>
        <w:pStyle w:val="Bekezds"/>
        <w:rPr/>
      </w:pPr>
      <w:r>
        <w:rPr/>
        <w:t>–</w:t>
      </w:r>
      <w:r>
        <w:rPr>
          <w:rFonts w:eastAsia="Palatino Linotype" w:cs="Palatino Linotype"/>
        </w:rPr>
        <w:t xml:space="preserve"> </w:t>
      </w:r>
      <w:r>
        <w:rPr/>
        <w:t>Nem arra... jobbra! – suttogta mögötte Berka gyógyszerésznő, jobbra a mozikijárat vasrácsa volt, tíz percig csókolóztak a szemetestartályok sorfala mögött, de mikor Berka gyógyszerésznő látta, hogy senki se jön utána a gomolyagból, gyorsan kijelentette, hogy Milannak ajándékozza a gyöngysort, de rossz a zárja, és visszasietett a gomolyaghoz. Milan fogta a bakelit gyöngysort, és bedobta az egyik szemetestartályba.</w:t>
      </w:r>
    </w:p>
    <w:p>
      <w:pPr>
        <w:pStyle w:val="Bekezds"/>
        <w:rPr/>
      </w:pPr>
      <w:r>
        <w:rPr/>
        <w:t>Az átjáróház előtt Lincoln-csokornyakkendővel a nyakán Schwanz várt rá (valamikor a legjobb barát, most közismert cinikus), kijelentette, hogy volna két príma entellektüel nője, de a másikhoz még vinnie kell valakit, még jó, hogy a két entellektüel nő mindjárt szemben lakot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ne felejtsd el, hogy a történettudományok kandidátusa vagy, az a két kacsa úgyis frászkarikát tud a történelemről... – ezt a lépcsőn közölte –, és ahogy a szemüveges kimegy a szobából, menj azonnal utána, és kertelés nélkül térj a lényegre...</w:t>
      </w:r>
    </w:p>
    <w:p>
      <w:pPr>
        <w:pStyle w:val="Bekezds"/>
        <w:rPr/>
      </w:pPr>
      <w:r>
        <w:rPr/>
        <w:t>–</w:t>
      </w:r>
      <w:r>
        <w:rPr>
          <w:rFonts w:eastAsia="Palatino Linotype" w:cs="Palatino Linotype"/>
        </w:rPr>
        <w:t xml:space="preserve"> </w:t>
      </w:r>
      <w:r>
        <w:rPr/>
        <w:t>Hát ez igazán kellemes meglepetés... – mondta az ajtóban a szemüveges entellektüel nő –, nézd csak, Inka, ki jött el hozzánk...</w:t>
      </w:r>
    </w:p>
    <w:p>
      <w:pPr>
        <w:pStyle w:val="Bekezds"/>
        <w:rPr/>
      </w:pPr>
      <w:r>
        <w:rPr/>
        <w:t>–</w:t>
      </w:r>
      <w:r>
        <w:rPr>
          <w:rFonts w:eastAsia="Palatino Linotype" w:cs="Palatino Linotype"/>
        </w:rPr>
        <w:t xml:space="preserve"> </w:t>
      </w:r>
      <w:r>
        <w:rPr/>
        <w:t>Norbert Hampl, a történettudományok kandidátusa – ásított Schwanz –, véletlenül találkoztunk...</w:t>
      </w:r>
    </w:p>
    <w:p>
      <w:pPr>
        <w:pStyle w:val="Bekezds"/>
        <w:rPr/>
      </w:pPr>
      <w:r>
        <w:rPr/>
        <w:t>–</w:t>
      </w:r>
      <w:r>
        <w:rPr>
          <w:rFonts w:eastAsia="Palatino Linotype" w:cs="Palatino Linotype"/>
        </w:rPr>
        <w:t xml:space="preserve"> </w:t>
      </w:r>
      <w:r>
        <w:rPr/>
        <w:t>Melyik történelmi alakot szereti a legjobban?</w:t>
      </w:r>
    </w:p>
    <w:p>
      <w:pPr>
        <w:pStyle w:val="Bekezds"/>
        <w:rPr/>
      </w:pPr>
      <w:r>
        <w:rPr/>
        <w:t>–</w:t>
      </w:r>
      <w:r>
        <w:rPr>
          <w:rFonts w:eastAsia="Palatino Linotype" w:cs="Palatino Linotype"/>
        </w:rPr>
        <w:t xml:space="preserve"> </w:t>
      </w:r>
      <w:r>
        <w:rPr/>
        <w:t>Hát hogy megvalljam az igazat...</w:t>
      </w:r>
    </w:p>
    <w:p>
      <w:pPr>
        <w:pStyle w:val="Bekezds"/>
        <w:rPr/>
      </w:pPr>
      <w:r>
        <w:rPr/>
        <w:t>–</w:t>
      </w:r>
      <w:r>
        <w:rPr>
          <w:rFonts w:eastAsia="Palatino Linotype" w:cs="Palatino Linotype"/>
        </w:rPr>
        <w:t xml:space="preserve"> </w:t>
      </w:r>
      <w:r>
        <w:rPr/>
        <w:t>Éppen most fejezte be doktori disszertációját Petr Chelčickýről – mondta Schwanz.</w:t>
      </w:r>
    </w:p>
    <w:p>
      <w:pPr>
        <w:pStyle w:val="Bekezds"/>
        <w:rPr/>
      </w:pPr>
      <w:r>
        <w:rPr/>
        <w:t>–</w:t>
      </w:r>
      <w:r>
        <w:rPr>
          <w:rFonts w:eastAsia="Palatino Linotype" w:cs="Palatino Linotype"/>
        </w:rPr>
        <w:t xml:space="preserve"> </w:t>
      </w:r>
      <w:r>
        <w:rPr/>
        <w:t>Ó de hát ez igazán rendkívül érdekes! Chelčický! – És azonnal belekezd Friedrich Barbarossába, akinek, mint tudják, tizenegy felesége volt.</w:t>
      </w:r>
    </w:p>
    <w:p>
      <w:pPr>
        <w:pStyle w:val="Bekezds"/>
        <w:rPr/>
      </w:pPr>
      <w:r>
        <w:rPr/>
        <w:t>–</w:t>
      </w:r>
      <w:r>
        <w:rPr>
          <w:rFonts w:eastAsia="Palatino Linotype" w:cs="Palatino Linotype"/>
        </w:rPr>
        <w:t xml:space="preserve"> </w:t>
      </w:r>
      <w:r>
        <w:rPr/>
        <w:t>Hogyan ítéli meg a mai történettudomány Barbarossát?</w:t>
      </w:r>
    </w:p>
    <w:p>
      <w:pPr>
        <w:pStyle w:val="Bekezds"/>
        <w:rPr/>
      </w:pPr>
      <w:r>
        <w:rPr/>
        <w:t>–</w:t>
      </w:r>
      <w:r>
        <w:rPr>
          <w:rFonts w:eastAsia="Palatino Linotype" w:cs="Palatino Linotype"/>
        </w:rPr>
        <w:t xml:space="preserve"> </w:t>
      </w:r>
      <w:r>
        <w:rPr/>
        <w:t>Kekszet parancsol, vagy szendvicset?</w:t>
      </w:r>
    </w:p>
    <w:p>
      <w:pPr>
        <w:pStyle w:val="Bekezds"/>
        <w:rPr/>
      </w:pPr>
      <w:r>
        <w:rPr/>
        <w:t>–</w:t>
      </w:r>
      <w:r>
        <w:rPr>
          <w:rFonts w:eastAsia="Palatino Linotype" w:cs="Palatino Linotype"/>
        </w:rPr>
        <w:t xml:space="preserve"> </w:t>
      </w:r>
      <w:r>
        <w:rPr/>
        <w:t>Nem, köszönöm, szendvicset már nem...</w:t>
      </w:r>
    </w:p>
    <w:p>
      <w:pPr>
        <w:pStyle w:val="Bekezds"/>
        <w:rPr/>
      </w:pPr>
      <w:r>
        <w:rPr/>
        <w:t>–</w:t>
      </w:r>
      <w:r>
        <w:rPr>
          <w:rFonts w:eastAsia="Palatino Linotype" w:cs="Palatino Linotype"/>
        </w:rPr>
        <w:t xml:space="preserve"> </w:t>
      </w:r>
      <w:r>
        <w:rPr/>
        <w:t>Szexuális szempontból Friedrich Barbarossa a modern fiziológusok figyelmének középpontjában áll, Hampl kolléga készülő kéziratában megemlíti, hogy az itáliai hadjárat idején egyetlen éjszaka huszonnyolcszor...</w:t>
      </w:r>
    </w:p>
    <w:p>
      <w:pPr>
        <w:pStyle w:val="Bekezds"/>
        <w:rPr/>
      </w:pPr>
      <w:r>
        <w:rPr/>
        <w:t>A szemüveges entellektüel nő titokzatos mosollyal elhagyta a szobát, Milan azonnal utánament, de a nő éppen eltűnt egy ajtó mögött, Milan kinyitotta (vécé), megfordult és vissza akart menni a szobába, de az ajtó már kulcsra volt zárva, keresztülment az előszobán, és benyitott egy másik ajtón, a szobában egy kisgyerek aludt védőhálós ágyacskában, Milan csendes mosollyal elhagyta a házat.</w:t>
      </w:r>
    </w:p>
    <w:p>
      <w:pPr>
        <w:pStyle w:val="Bekezds"/>
        <w:rPr/>
      </w:pPr>
      <w:r>
        <w:rPr/>
        <w:t>A Berka gyógyszerésznőt körülvevő gomolyag még mindig a téren kerengett, a villamosok már nem jártak, csatlakozott a gomolyaghoz, lármásan vánszorogtak a fényzománcos utcaburkolat végtelen szögletes síkságain, Milan Berkáék fürdőszobájában lefeküdt a kis gumiszőnyegre, összehúzta magát és elaludt, felébresztették, zálogot kellett adnia, a gyógyszerésznő kijelentette:</w:t>
      </w:r>
    </w:p>
    <w:p>
      <w:pPr>
        <w:pStyle w:val="Bekezds"/>
        <w:rPr/>
      </w:pPr>
      <w:r>
        <w:rPr/>
        <w:t>–</w:t>
      </w:r>
      <w:r>
        <w:rPr>
          <w:rFonts w:eastAsia="Palatino Linotype" w:cs="Palatino Linotype"/>
        </w:rPr>
        <w:t xml:space="preserve"> </w:t>
      </w:r>
      <w:r>
        <w:rPr/>
        <w:t>Világújdonság... éjszakai posta.</w:t>
      </w:r>
    </w:p>
    <w:p>
      <w:pPr>
        <w:pStyle w:val="Bekezds"/>
        <w:rPr/>
      </w:pPr>
      <w:r>
        <w:rPr/>
        <w:t>A szoba sötétségében csak a rádió skálája világított, libasorban álltak, egymásnak hátat fordítva, így adták tovább a sor eleje felé a hátulról érkező tettleges üzeneteket, Milant hátulról megcsípték, ő megcsípte az előtte levőt, nevetés, dobogás, végül a sor elején álló áldozat megkérdezte:</w:t>
      </w:r>
    </w:p>
    <w:p>
      <w:pPr>
        <w:pStyle w:val="Bekezds"/>
        <w:rPr/>
      </w:pPr>
      <w:r>
        <w:rPr/>
        <w:t>–</w:t>
      </w:r>
      <w:r>
        <w:rPr>
          <w:rFonts w:eastAsia="Palatino Linotype" w:cs="Palatino Linotype"/>
        </w:rPr>
        <w:t xml:space="preserve"> </w:t>
      </w:r>
      <w:r>
        <w:rPr/>
        <w:t>Fojtogatás?</w:t>
      </w:r>
    </w:p>
    <w:p>
      <w:pPr>
        <w:pStyle w:val="Bekezds"/>
        <w:rPr/>
      </w:pPr>
      <w:r>
        <w:rPr/>
        <w:t>Milant hátulról kivetkőztették az ingéből, ő kivetkeztette az előtte állót valamiből.</w:t>
      </w:r>
    </w:p>
    <w:p>
      <w:pPr>
        <w:pStyle w:val="Bekezds"/>
        <w:rPr/>
      </w:pPr>
      <w:r>
        <w:rPr/>
        <w:t>–</w:t>
      </w:r>
      <w:r>
        <w:rPr>
          <w:rFonts w:eastAsia="Palatino Linotype" w:cs="Palatino Linotype"/>
        </w:rPr>
        <w:t xml:space="preserve"> </w:t>
      </w:r>
      <w:r>
        <w:rPr/>
        <w:t>Hagyd már... – utasították vissza suttogva –, vedd úgy, hogy már megtörtént – nevetés, dobogás.</w:t>
      </w:r>
    </w:p>
    <w:p>
      <w:pPr>
        <w:pStyle w:val="Bekezds"/>
        <w:rPr/>
      </w:pPr>
      <w:r>
        <w:rPr/>
        <w:t>–</w:t>
      </w:r>
      <w:r>
        <w:rPr>
          <w:rFonts w:eastAsia="Palatino Linotype" w:cs="Palatino Linotype"/>
        </w:rPr>
        <w:t xml:space="preserve"> </w:t>
      </w:r>
      <w:r>
        <w:rPr/>
        <w:t>Fülcsavarás? – kérdezte az áldozat legelöl.</w:t>
      </w:r>
    </w:p>
    <w:p>
      <w:pPr>
        <w:pStyle w:val="Bekezds"/>
        <w:rPr/>
      </w:pPr>
      <w:r>
        <w:rPr/>
        <w:t>–</w:t>
      </w:r>
      <w:r>
        <w:rPr>
          <w:rFonts w:eastAsia="Palatino Linotype" w:cs="Palatino Linotype"/>
        </w:rPr>
        <w:t xml:space="preserve"> </w:t>
      </w:r>
      <w:r>
        <w:rPr/>
        <w:t>Valaki rontja a játékot! – kiáltott fel a gyógyszerésznő, felgyújtotta a villanyt, mindenki megkönnyebbülten nevetett a félmeztelen Milanon és alsónadrágra vetkeztetett kollégáján, akinek a lábszárain zoknitartó ékeskedett.</w:t>
      </w:r>
    </w:p>
    <w:p>
      <w:pPr>
        <w:pStyle w:val="Bekezds"/>
        <w:rPr/>
      </w:pPr>
      <w:r>
        <w:rPr/>
        <w:t>Egyre felületesebb kifogásokkal egyre hosszabb időre oltogatták el a villanyt, Milan valakihez hozzásimult a szőnyegen.</w:t>
      </w:r>
    </w:p>
    <w:p>
      <w:pPr>
        <w:pStyle w:val="Bekezds"/>
        <w:rPr/>
      </w:pPr>
      <w:r>
        <w:rPr/>
        <w:t>–</w:t>
      </w:r>
      <w:r>
        <w:rPr>
          <w:rFonts w:eastAsia="Palatino Linotype" w:cs="Palatino Linotype"/>
        </w:rPr>
        <w:t xml:space="preserve"> </w:t>
      </w:r>
      <w:r>
        <w:rPr/>
        <w:t>Te vagy az? – hallotta. – Miért nem jelentkeztél már előbb?... – a tapasztalt kezek tárgyilagos fogásai alatt csaknem elaludt, aztán valami fájdalom felébresztette. – De hisz neked egyáltalán nem kell – hallotta a sértődött hangot.</w:t>
      </w:r>
    </w:p>
    <w:p>
      <w:pPr>
        <w:pStyle w:val="Bekezds"/>
        <w:rPr/>
      </w:pPr>
      <w:r>
        <w:rPr/>
        <w:t>–</w:t>
      </w:r>
      <w:r>
        <w:rPr>
          <w:rFonts w:eastAsia="Palatino Linotype" w:cs="Palatino Linotype"/>
        </w:rPr>
        <w:t xml:space="preserve"> </w:t>
      </w:r>
      <w:r>
        <w:rPr/>
        <w:t>Nem baj, időnként jó meggyőződni róla... – nevetett fel, és üggyel-bajjal kiment a szobából.</w:t>
      </w:r>
    </w:p>
    <w:p>
      <w:pPr>
        <w:pStyle w:val="Bekezds"/>
        <w:rPr/>
      </w:pPr>
      <w:r>
        <w:rPr/>
        <w:t>Az előszobában zajlott az élet, az ajtó mellett a zoknitartóban rajtakapott kolléga a felesége segítségével megpróbált a nadrágjába bújni.</w:t>
      </w:r>
    </w:p>
    <w:p>
      <w:pPr>
        <w:pStyle w:val="Bekezds"/>
        <w:rPr/>
      </w:pPr>
      <w:r>
        <w:rPr/>
        <w:t>–</w:t>
      </w:r>
      <w:r>
        <w:rPr>
          <w:rFonts w:eastAsia="Palatino Linotype" w:cs="Palatino Linotype"/>
        </w:rPr>
        <w:t xml:space="preserve"> </w:t>
      </w:r>
      <w:r>
        <w:rPr/>
        <w:t>…</w:t>
      </w:r>
      <w:r>
        <w:rPr>
          <w:rFonts w:eastAsia="Palatino Linotype" w:cs="Palatino Linotype"/>
        </w:rPr>
        <w:t xml:space="preserve"> </w:t>
      </w:r>
      <w:r>
        <w:rPr/>
        <w:t>hogy lehetsz ilyen hülye... zoknitartóban jönni Berkáékhoz...</w:t>
      </w:r>
    </w:p>
    <w:p>
      <w:pPr>
        <w:pStyle w:val="Bekezds"/>
        <w:rPr/>
      </w:pPr>
      <w:r>
        <w:rPr/>
        <w:t>A fogas alatt ketten vitatkoztak:</w:t>
      </w:r>
    </w:p>
    <w:p>
      <w:pPr>
        <w:pStyle w:val="Bekezds"/>
        <w:rPr/>
      </w:pPr>
      <w:r>
        <w:rPr/>
        <w:t>–</w:t>
      </w:r>
      <w:r>
        <w:rPr>
          <w:rFonts w:eastAsia="Palatino Linotype" w:cs="Palatino Linotype"/>
        </w:rPr>
        <w:t xml:space="preserve"> </w:t>
      </w:r>
      <w:r>
        <w:rPr/>
        <w:t>... Romáin Rolland elemien nem tudott, Renč, van három csomag filteres Viceroyom egy százasért, hülye vagy, ha nem veszed meg, szóval Rolland nem tudott a maga intellektuális apparátusával...</w:t>
      </w:r>
    </w:p>
    <w:p>
      <w:pPr>
        <w:pStyle w:val="Bekezds"/>
        <w:rPr/>
      </w:pPr>
      <w:r>
        <w:rPr/>
        <w:t>A nyitott spájzban valaki méltatlankodott:</w:t>
      </w:r>
    </w:p>
    <w:p>
      <w:pPr>
        <w:pStyle w:val="Bekezds"/>
        <w:rPr/>
      </w:pPr>
      <w:r>
        <w:rPr/>
        <w:t>–</w:t>
      </w:r>
      <w:r>
        <w:rPr>
          <w:rFonts w:eastAsia="Palatino Linotype" w:cs="Palatino Linotype"/>
        </w:rPr>
        <w:t xml:space="preserve"> </w:t>
      </w:r>
      <w:r>
        <w:rPr/>
        <w:t>Ezeknek itt eredeti Maraschinójuk van...</w:t>
      </w:r>
    </w:p>
    <w:p>
      <w:pPr>
        <w:pStyle w:val="Bekezds"/>
        <w:rPr/>
      </w:pPr>
      <w:r>
        <w:rPr/>
        <w:t>Milan is ivott belőle és megrázkódott, hirtelen szenvedélyes vágy fogta el uborka után, végigment az előszobán, ajtótól ajtóig, oda-vissza, a lépcsőházba vezető ajtó csukva vol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mert a múltkor az egész házból a hálószobájukba hordtuk a lábtörlőket, harminchat darabot, és még két szeméttartályt meg egy gyerekkocsit...</w:t>
      </w:r>
    </w:p>
    <w:p>
      <w:pPr>
        <w:pStyle w:val="Bekezds"/>
        <w:rPr/>
      </w:pPr>
      <w:r>
        <w:rPr/>
        <w:t>Milan megrázta a kilincse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nem érdemes, a lakók már a küszöbhöz láncolták a lábtörlőket.</w:t>
      </w:r>
    </w:p>
    <w:p>
      <w:pPr>
        <w:pStyle w:val="Bekezds"/>
        <w:rPr/>
      </w:pPr>
      <w:r>
        <w:rPr/>
        <w:t>A bezártság érzése fárasztóan hatott, a konyhában kiválasztotta a legnagyobb lábast, és egy kanállal verni kezdte a fenekét.</w:t>
      </w:r>
    </w:p>
    <w:p>
      <w:pPr>
        <w:pStyle w:val="Bekezds"/>
        <w:rPr/>
      </w:pPr>
      <w:r>
        <w:rPr/>
        <w:t>–</w:t>
      </w:r>
      <w:r>
        <w:rPr>
          <w:rFonts w:eastAsia="Palatino Linotype" w:cs="Palatino Linotype"/>
        </w:rPr>
        <w:t xml:space="preserve"> </w:t>
      </w:r>
      <w:r>
        <w:rPr/>
        <w:t>Vége a szerelmeskedésnek! – kiabálta, besietett a szobába, tovább dobolt, villanyt gyújtott, tovább dobolt, mindenki felszabadultan felállt és az ajtó felé indult.</w:t>
      </w:r>
    </w:p>
    <w:p>
      <w:pPr>
        <w:pStyle w:val="Bekezds"/>
        <w:rPr/>
      </w:pPr>
      <w:r>
        <w:rPr/>
        <w:t>–</w:t>
      </w:r>
      <w:r>
        <w:rPr>
          <w:rFonts w:eastAsia="Palatino Linotype" w:cs="Palatino Linotype"/>
        </w:rPr>
        <w:t xml:space="preserve"> </w:t>
      </w:r>
      <w:r>
        <w:rPr/>
        <w:t>Ilyen korán haza... meg vagytok őrülve? – erőszakoskodott a gyógyszerésznő, lökdösődés, topogás.</w:t>
      </w:r>
    </w:p>
    <w:p>
      <w:pPr>
        <w:pStyle w:val="Bekezds"/>
        <w:rPr/>
      </w:pPr>
      <w:r>
        <w:rPr/>
        <w:t>–</w:t>
      </w:r>
      <w:r>
        <w:rPr>
          <w:rFonts w:eastAsia="Palatino Linotype" w:cs="Palatino Linotype"/>
        </w:rPr>
        <w:t xml:space="preserve"> </w:t>
      </w:r>
      <w:r>
        <w:rPr/>
        <w:t>Ha Renč olyan hülyén megzavart... – mondták sajnálkozást színlelve, közben titokban rákacsintottak, hogy folytassa a dobolást (folytatta), hogy ne folytatódjék az „</w:t>
      </w:r>
      <w:r>
        <w:rPr>
          <w:rFonts w:cs="Palatino Linotype"/>
        </w:rPr>
        <w:t>igazán szenzációs volt, már régen nem szórakoztam (szórakoztunk) ilyen jól”, ahogy azt a lépcsőn leszaladva lelkiismeretesen bizonygatták.</w:t>
      </w:r>
    </w:p>
    <w:p>
      <w:pPr>
        <w:pStyle w:val="Bekezds"/>
        <w:rPr/>
      </w:pPr>
      <w:r>
        <w:rPr/>
        <w:t>–</w:t>
      </w:r>
      <w:r>
        <w:rPr>
          <w:rFonts w:eastAsia="Palatino Linotype" w:cs="Palatino Linotype"/>
        </w:rPr>
        <w:t xml:space="preserve"> </w:t>
      </w:r>
      <w:r>
        <w:rPr/>
        <w:t>És most még kávét főzünk kondenzált tejjel... – hallotta odakint (a parkban egy lány ült a padon, előrehajolt, letépett egy rózsát, és szirmait begyömöszölte a mellette alvó katona cigarettatárcájába), aztán: – és gyorsan az ágyba!</w:t>
      </w:r>
    </w:p>
    <w:p>
      <w:pPr>
        <w:pStyle w:val="Bekezds"/>
        <w:rPr/>
      </w:pPr>
      <w:r>
        <w:rPr/>
        <w:t>A térről egyetlen gondolat nélkül elégedetten bandukolt haza ismert utcáin át, és nagy élvezettel azonnal elaludt. Belső jelzőberendezése pontosan abban a percben keltette fel, amikor ideje volt felöltözni, megebédelni és elindulni Berkáékhoz (bekapcsolta a kisrádiót), végigment a szobán az ajtótól az ablakig (a vízágyúból kilövellt vízsugár a legkeményebb kőzeteket is szétmorzsolja), az ablaktól az ajtóig, ide-oda, oda-vissza, felöltözködött, megebédelt a Savoyban és elindult Berkáékhoz.</w:t>
      </w:r>
    </w:p>
    <w:p>
      <w:pPr>
        <w:pStyle w:val="Bekezds"/>
        <w:rPr/>
      </w:pPr>
      <w:r>
        <w:rPr/>
        <w:t>Berka gyógyszerésznő kezet fogott vele (jelentőségteljesen), Berka gyógyszerész cigarettát tett eléje (álmosan), Olga közvetlenül utána érkezett, a végén hatan voltak, szólt a rádió, mindannyiuknak meg kellett nézniük azt a tálat, amit éjszaka valamelyik vendég tréfás kedvében kilyukasztott a fürdőszobalámpa leszerelt üveggömbjével.</w:t>
      </w:r>
    </w:p>
    <w:p>
      <w:pPr>
        <w:pStyle w:val="Bekezds"/>
        <w:rPr/>
      </w:pPr>
      <w:r>
        <w:rPr/>
        <w:t>–</w:t>
      </w:r>
      <w:r>
        <w:rPr>
          <w:rFonts w:eastAsia="Palatino Linotype" w:cs="Palatino Linotype"/>
        </w:rPr>
        <w:t xml:space="preserve"> </w:t>
      </w:r>
      <w:r>
        <w:rPr/>
        <w:t>Biztosan meglepődött, az ellenkezőjét várta – mondta Olga –, látom, hogy tegnap szenzációsan mulattatok.</w:t>
      </w:r>
    </w:p>
    <w:p>
      <w:pPr>
        <w:pStyle w:val="Bekezds"/>
        <w:rPr/>
      </w:pPr>
      <w:r>
        <w:rPr/>
        <w:t>–</w:t>
      </w:r>
      <w:r>
        <w:rPr>
          <w:rFonts w:eastAsia="Palatino Linotype" w:cs="Palatino Linotype"/>
        </w:rPr>
        <w:t xml:space="preserve"> </w:t>
      </w:r>
      <w:r>
        <w:rPr/>
        <w:t>Több mint szenzációsan!</w:t>
      </w:r>
    </w:p>
    <w:p>
      <w:pPr>
        <w:pStyle w:val="Bekezds"/>
        <w:rPr/>
      </w:pPr>
      <w:r>
        <w:rPr/>
        <w:t>–</w:t>
      </w:r>
      <w:r>
        <w:rPr>
          <w:rFonts w:eastAsia="Palatino Linotype" w:cs="Palatino Linotype"/>
        </w:rPr>
        <w:t xml:space="preserve"> </w:t>
      </w:r>
      <w:r>
        <w:rPr/>
        <w:t>Biztosan már régen nem szórakoztatok ilyen jól.</w:t>
      </w:r>
    </w:p>
    <w:p>
      <w:pPr>
        <w:pStyle w:val="Bekezds"/>
        <w:rPr/>
      </w:pPr>
      <w:r>
        <w:rPr/>
        <w:t>–</w:t>
      </w:r>
      <w:r>
        <w:rPr>
          <w:rFonts w:eastAsia="Palatino Linotype" w:cs="Palatino Linotype"/>
        </w:rPr>
        <w:t xml:space="preserve"> </w:t>
      </w:r>
      <w:r>
        <w:rPr/>
        <w:t>Hát ezt eltaláltad!</w:t>
      </w:r>
    </w:p>
    <w:p>
      <w:pPr>
        <w:pStyle w:val="Bekezds"/>
        <w:rPr/>
      </w:pPr>
      <w:r>
        <w:rPr/>
        <w:t>Nevetés és leveshíg kávé nagy majolika csészékben.</w:t>
      </w:r>
    </w:p>
    <w:p>
      <w:pPr>
        <w:pStyle w:val="Bekezds"/>
        <w:rPr/>
      </w:pPr>
      <w:r>
        <w:rPr/>
        <w:t>–</w:t>
      </w:r>
      <w:r>
        <w:rPr>
          <w:rFonts w:eastAsia="Palatino Linotype" w:cs="Palatino Linotype"/>
        </w:rPr>
        <w:t xml:space="preserve"> </w:t>
      </w:r>
      <w:r>
        <w:rPr/>
        <w:t>... reggel egy lányt láttam szemben a parkban, a padon ült és rózsaszirmokat tömött a katonája cigarettatárcájába, a katona feje az ölében volt...</w:t>
      </w:r>
    </w:p>
    <w:p>
      <w:pPr>
        <w:pStyle w:val="Bekezds"/>
        <w:rPr/>
      </w:pPr>
      <w:r>
        <w:rPr/>
        <w:t>–</w:t>
      </w:r>
      <w:r>
        <w:rPr>
          <w:rFonts w:eastAsia="Palatino Linotype" w:cs="Palatino Linotype"/>
        </w:rPr>
        <w:t xml:space="preserve"> </w:t>
      </w:r>
      <w:r>
        <w:rPr/>
        <w:t>Anyu, miért gurul úgy a nagyapa feje?</w:t>
      </w:r>
    </w:p>
    <w:p>
      <w:pPr>
        <w:pStyle w:val="Bekezds"/>
        <w:rPr/>
      </w:pPr>
      <w:r>
        <w:rPr/>
        <w:t>–</w:t>
      </w:r>
      <w:r>
        <w:rPr>
          <w:rFonts w:eastAsia="Palatino Linotype" w:cs="Palatino Linotype"/>
        </w:rPr>
        <w:t xml:space="preserve"> </w:t>
      </w:r>
      <w:r>
        <w:rPr/>
        <w:t>Ne kérdezősködj annyit, hanem ugorj le a házmesterékhez a baltával.</w:t>
      </w:r>
    </w:p>
    <w:p>
      <w:pPr>
        <w:pStyle w:val="Bekezds"/>
        <w:rPr/>
      </w:pPr>
      <w:r>
        <w:rPr/>
        <w:t>–</w:t>
      </w:r>
      <w:r>
        <w:rPr>
          <w:rFonts w:eastAsia="Palatino Linotype" w:cs="Palatino Linotype"/>
        </w:rPr>
        <w:t xml:space="preserve"> </w:t>
      </w:r>
      <w:r>
        <w:rPr/>
        <w:t>Igaz, én is láttam...</w:t>
      </w:r>
    </w:p>
    <w:p>
      <w:pPr>
        <w:pStyle w:val="Bekezds"/>
        <w:rPr/>
      </w:pPr>
      <w:r>
        <w:rPr/>
        <w:t>–</w:t>
      </w:r>
      <w:r>
        <w:rPr>
          <w:rFonts w:eastAsia="Palatino Linotype" w:cs="Palatino Linotype"/>
        </w:rPr>
        <w:t xml:space="preserve"> </w:t>
      </w:r>
      <w:r>
        <w:rPr/>
        <w:t>Te legfeljebb fehér patkányokat láthattál.</w:t>
      </w:r>
    </w:p>
    <w:p>
      <w:pPr>
        <w:pStyle w:val="Bekezds"/>
        <w:rPr/>
      </w:pPr>
      <w:r>
        <w:rPr/>
        <w:t>–</w:t>
      </w:r>
      <w:r>
        <w:rPr>
          <w:rFonts w:eastAsia="Palatino Linotype" w:cs="Palatino Linotype"/>
        </w:rPr>
        <w:t xml:space="preserve"> </w:t>
      </w:r>
      <w:r>
        <w:rPr/>
        <w:t>Közismert tény, hogy fehér szín egyáltalán nem létezik...</w:t>
      </w:r>
    </w:p>
    <w:p>
      <w:pPr>
        <w:pStyle w:val="Bekezds"/>
        <w:rPr/>
      </w:pPr>
      <w:r>
        <w:rPr/>
        <w:t>–</w:t>
      </w:r>
      <w:r>
        <w:rPr>
          <w:rFonts w:eastAsia="Palatino Linotype" w:cs="Palatino Linotype"/>
        </w:rPr>
        <w:t xml:space="preserve"> </w:t>
      </w:r>
      <w:r>
        <w:rPr/>
        <w:t>Mon dieu! És nekünk fehér lepedőink vannak otthon!</w:t>
      </w:r>
    </w:p>
    <w:p>
      <w:pPr>
        <w:pStyle w:val="Bekezds"/>
        <w:rPr/>
      </w:pPr>
      <w:r>
        <w:rPr/>
        <w:t>–</w:t>
      </w:r>
      <w:r>
        <w:rPr>
          <w:rFonts w:eastAsia="Palatino Linotype" w:cs="Palatino Linotype"/>
        </w:rPr>
        <w:t xml:space="preserve"> </w:t>
      </w:r>
      <w:r>
        <w:rPr/>
        <w:t>…</w:t>
      </w:r>
      <w:r>
        <w:rPr>
          <w:rFonts w:eastAsia="Palatino Linotype" w:cs="Palatino Linotype"/>
        </w:rPr>
        <w:t xml:space="preserve"> </w:t>
      </w:r>
      <w:r>
        <w:rPr/>
        <w:t>mint ahogy fekete se létezik. Mind a kettő realizálhatatlan.</w:t>
      </w:r>
    </w:p>
    <w:p>
      <w:pPr>
        <w:pStyle w:val="Bekezds"/>
        <w:rPr/>
      </w:pPr>
      <w:r>
        <w:rPr/>
        <w:t>–</w:t>
      </w:r>
      <w:r>
        <w:rPr>
          <w:rFonts w:eastAsia="Palatino Linotype" w:cs="Palatino Linotype"/>
        </w:rPr>
        <w:t xml:space="preserve"> </w:t>
      </w:r>
      <w:r>
        <w:rPr/>
        <w:t>Um Gottes willen! Fekete szeneskannánk is van!</w:t>
      </w:r>
    </w:p>
    <w:p>
      <w:pPr>
        <w:pStyle w:val="Bekezds"/>
        <w:rPr/>
      </w:pPr>
      <w:r>
        <w:rPr/>
        <w:t>–</w:t>
      </w:r>
      <w:r>
        <w:rPr>
          <w:rFonts w:eastAsia="Palatino Linotype" w:cs="Palatino Linotype"/>
        </w:rPr>
        <w:t xml:space="preserve"> </w:t>
      </w:r>
      <w:r>
        <w:rPr/>
        <w:t>A színek a rájuk eső fény részleges abszorpciójából származnak...</w:t>
      </w:r>
    </w:p>
    <w:p>
      <w:pPr>
        <w:pStyle w:val="Bekezds"/>
        <w:rPr/>
      </w:pPr>
      <w:r>
        <w:rPr/>
        <w:t>–</w:t>
      </w:r>
      <w:r>
        <w:rPr>
          <w:rFonts w:eastAsia="Palatino Linotype" w:cs="Palatino Linotype"/>
        </w:rPr>
        <w:t xml:space="preserve"> </w:t>
      </w:r>
      <w:r>
        <w:rPr/>
        <w:t>Tudjuk, hogy érettségiztél.</w:t>
      </w:r>
    </w:p>
    <w:p>
      <w:pPr>
        <w:pStyle w:val="Bekezds"/>
        <w:rPr/>
      </w:pPr>
      <w:r>
        <w:rPr/>
        <w:t>–</w:t>
      </w:r>
      <w:r>
        <w:rPr>
          <w:rFonts w:eastAsia="Palatino Linotype" w:cs="Palatino Linotype"/>
        </w:rPr>
        <w:t xml:space="preserve"> </w:t>
      </w:r>
      <w:r>
        <w:rPr/>
        <w:t>…</w:t>
      </w:r>
      <w:r>
        <w:rPr>
          <w:rFonts w:eastAsia="Palatino Linotype" w:cs="Palatino Linotype"/>
        </w:rPr>
        <w:t xml:space="preserve"> </w:t>
      </w:r>
      <w:r>
        <w:rPr/>
        <w:t>mikor a kiskatona felébredt, karjába vette a leánykát, és átvitte a virágágyáson, a lány kalimpált a lábával, és a cipője a virágok közé esett...</w:t>
      </w:r>
    </w:p>
    <w:p>
      <w:pPr>
        <w:pStyle w:val="Bekezds"/>
        <w:rPr/>
      </w:pPr>
      <w:r>
        <w:rPr/>
        <w:t>–</w:t>
      </w:r>
      <w:r>
        <w:rPr>
          <w:rFonts w:eastAsia="Palatino Linotype" w:cs="Palatino Linotype"/>
        </w:rPr>
        <w:t xml:space="preserve"> </w:t>
      </w:r>
      <w:r>
        <w:rPr/>
        <w:t>Még kétszer meghintáztathatod, aztán levágjuk nagyapát a kötélről.</w:t>
      </w:r>
    </w:p>
    <w:p>
      <w:pPr>
        <w:pStyle w:val="Bekezds"/>
        <w:rPr/>
      </w:pPr>
      <w:r>
        <w:rPr/>
        <w:t>–</w:t>
      </w:r>
      <w:r>
        <w:rPr>
          <w:rFonts w:eastAsia="Palatino Linotype" w:cs="Palatino Linotype"/>
        </w:rPr>
        <w:t xml:space="preserve"> </w:t>
      </w:r>
      <w:r>
        <w:rPr/>
        <w:t>Tegnap én is kalimpáltam a lábammal, de az enyém szűk.</w:t>
      </w:r>
    </w:p>
    <w:p>
      <w:pPr>
        <w:pStyle w:val="Bekezds"/>
        <w:rPr/>
      </w:pPr>
      <w:r>
        <w:rPr/>
        <w:t>–</w:t>
      </w:r>
      <w:r>
        <w:rPr>
          <w:rFonts w:eastAsia="Palatino Linotype" w:cs="Palatino Linotype"/>
        </w:rPr>
        <w:t xml:space="preserve"> </w:t>
      </w:r>
      <w:r>
        <w:rPr/>
        <w:t>A cipődet gondolod persze.</w:t>
      </w:r>
    </w:p>
    <w:p>
      <w:pPr>
        <w:pStyle w:val="Bekezds"/>
        <w:rPr/>
      </w:pPr>
      <w:r>
        <w:rPr/>
        <w:t>–</w:t>
      </w:r>
      <w:r>
        <w:rPr>
          <w:rFonts w:eastAsia="Palatino Linotype" w:cs="Palatino Linotype"/>
        </w:rPr>
        <w:t xml:space="preserve"> </w:t>
      </w:r>
      <w:r>
        <w:rPr/>
        <w:t>A színérzetek keletkezéséhez fény kell. Sötétben nincsenek színek.</w:t>
      </w:r>
    </w:p>
    <w:p>
      <w:pPr>
        <w:pStyle w:val="Bekezds"/>
        <w:rPr/>
      </w:pPr>
      <w:r>
        <w:rPr/>
        <w:t>–</w:t>
      </w:r>
      <w:r>
        <w:rPr>
          <w:rFonts w:eastAsia="Palatino Linotype" w:cs="Palatino Linotype"/>
        </w:rPr>
        <w:t xml:space="preserve"> </w:t>
      </w:r>
      <w:r>
        <w:rPr/>
        <w:t>Mit karattyol ez, az istenér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ha majd visszamegy a kaszárnyába, és kinyitja a cigarettatárcáját, úgy érzi, mintha csókot kapott volna, a tárca tele lesz illatos szirommal...</w:t>
      </w:r>
    </w:p>
    <w:p>
      <w:pPr>
        <w:pStyle w:val="Bekezds"/>
        <w:rPr/>
      </w:pPr>
      <w:r>
        <w:rPr/>
        <w:t>–</w:t>
      </w:r>
      <w:r>
        <w:rPr>
          <w:rFonts w:eastAsia="Palatino Linotype" w:cs="Palatino Linotype"/>
        </w:rPr>
        <w:t xml:space="preserve"> </w:t>
      </w:r>
      <w:r>
        <w:rPr/>
        <w:t>Ha még egyszer bedugod az ujjad nagyapa orrába, akkor azonnal bezárom a koporsót.</w:t>
      </w:r>
    </w:p>
    <w:p>
      <w:pPr>
        <w:pStyle w:val="Bekezds"/>
        <w:rPr/>
      </w:pPr>
      <w:r>
        <w:rPr/>
        <w:t>–</w:t>
      </w:r>
      <w:r>
        <w:rPr>
          <w:rFonts w:eastAsia="Palatino Linotype" w:cs="Palatino Linotype"/>
        </w:rPr>
        <w:t xml:space="preserve"> </w:t>
      </w:r>
      <w:r>
        <w:rPr/>
        <w:t>A színárnyalat a hullámhossztól függ, az intenzitás az amplitúdótól, a sűrűség a mennyiségtől.</w:t>
      </w:r>
    </w:p>
    <w:p>
      <w:pPr>
        <w:pStyle w:val="Bekezds"/>
        <w:rPr/>
      </w:pPr>
      <w:r>
        <w:rPr/>
        <w:t>–</w:t>
      </w:r>
      <w:r>
        <w:rPr>
          <w:rFonts w:eastAsia="Palatino Linotype" w:cs="Palatino Linotype"/>
        </w:rPr>
        <w:t xml:space="preserve"> </w:t>
      </w:r>
      <w:r>
        <w:rPr/>
        <w:t>No és?</w:t>
      </w:r>
    </w:p>
    <w:p>
      <w:pPr>
        <w:pStyle w:val="Bekezds"/>
        <w:rPr/>
      </w:pPr>
      <w:r>
        <w:rPr/>
        <w:t>–</w:t>
      </w:r>
      <w:r>
        <w:rPr>
          <w:rFonts w:eastAsia="Palatino Linotype" w:cs="Palatino Linotype"/>
        </w:rPr>
        <w:t xml:space="preserve"> </w:t>
      </w:r>
      <w:r>
        <w:rPr/>
        <w:t>A színösszetétel helyzetét geometriailag a súlyponttörvény szerint állapíthatod meg.</w:t>
      </w:r>
    </w:p>
    <w:p>
      <w:pPr>
        <w:pStyle w:val="Bekezds"/>
        <w:rPr/>
      </w:pPr>
      <w:r>
        <w:rPr/>
        <w:t>–</w:t>
      </w:r>
      <w:r>
        <w:rPr>
          <w:rFonts w:eastAsia="Palatino Linotype" w:cs="Palatino Linotype"/>
        </w:rPr>
        <w:t xml:space="preserve"> </w:t>
      </w:r>
      <w:r>
        <w:rPr/>
        <w:t>De minek?</w:t>
      </w:r>
    </w:p>
    <w:p>
      <w:pPr>
        <w:pStyle w:val="Bekezds"/>
        <w:rPr/>
      </w:pPr>
      <w:r>
        <w:rPr/>
        <w:t>–</w:t>
      </w:r>
      <w:r>
        <w:rPr>
          <w:rFonts w:eastAsia="Palatino Linotype" w:cs="Palatino Linotype"/>
        </w:rPr>
        <w:t xml:space="preserve"> </w:t>
      </w:r>
      <w:r>
        <w:rPr/>
        <w:t>Ha tudja a fizikát, attól még nem sokat tud. Sírnivalóan gyönyörű volt.</w:t>
      </w:r>
    </w:p>
    <w:p>
      <w:pPr>
        <w:pStyle w:val="Bekezds"/>
        <w:rPr/>
      </w:pPr>
      <w:r>
        <w:rPr/>
        <w:t>–</w:t>
      </w:r>
      <w:r>
        <w:rPr>
          <w:rFonts w:eastAsia="Palatino Linotype" w:cs="Palatino Linotype"/>
        </w:rPr>
        <w:t xml:space="preserve"> </w:t>
      </w:r>
      <w:r>
        <w:rPr/>
        <w:t>Anyu, miért cikázik ide-oda nagyapa?</w:t>
      </w:r>
    </w:p>
    <w:p>
      <w:pPr>
        <w:pStyle w:val="Bekezds"/>
        <w:rPr/>
      </w:pPr>
      <w:r>
        <w:rPr/>
        <w:t>–</w:t>
      </w:r>
      <w:r>
        <w:rPr>
          <w:rFonts w:eastAsia="Palatino Linotype" w:cs="Palatino Linotype"/>
        </w:rPr>
        <w:t xml:space="preserve"> </w:t>
      </w:r>
      <w:r>
        <w:rPr/>
        <w:t>Ne fecsegj, hanem célozz pontosan.</w:t>
      </w:r>
    </w:p>
    <w:p>
      <w:pPr>
        <w:pStyle w:val="Bekezds"/>
        <w:rPr/>
      </w:pPr>
      <w:r>
        <w:rPr/>
        <w:t>–</w:t>
      </w:r>
      <w:r>
        <w:rPr>
          <w:rFonts w:eastAsia="Palatino Linotype" w:cs="Palatino Linotype"/>
        </w:rPr>
        <w:t xml:space="preserve"> </w:t>
      </w:r>
      <w:r>
        <w:rPr/>
        <w:t>Bűbájos látvány lehetett, vagy esetleg banális.</w:t>
      </w:r>
    </w:p>
    <w:p>
      <w:pPr>
        <w:pStyle w:val="Bekezds"/>
        <w:rPr/>
      </w:pPr>
      <w:r>
        <w:rPr/>
        <w:t>Aztán kanasztáztak (az utolsó sugár meghalt a központi fűtés rácsán), amíg be nem sötétedett.</w:t>
      </w:r>
    </w:p>
    <w:p>
      <w:pPr>
        <w:pStyle w:val="Bekezds"/>
        <w:rPr/>
      </w:pPr>
      <w:r>
        <w:rPr/>
        <w:t>Amikor Blanka felállt, hogy elbúcsúzzon, Milan vele ment, a többiek négyesben folytatták a játékot.</w:t>
      </w:r>
    </w:p>
    <w:p>
      <w:pPr>
        <w:pStyle w:val="Bekezds"/>
        <w:rPr/>
      </w:pPr>
      <w:r>
        <w:rPr/>
        <w:t>–</w:t>
      </w:r>
      <w:r>
        <w:rPr>
          <w:rFonts w:eastAsia="Palatino Linotype" w:cs="Palatino Linotype"/>
        </w:rPr>
        <w:t xml:space="preserve"> </w:t>
      </w:r>
      <w:r>
        <w:rPr/>
        <w:t>Már nem lehetett lélegzeni – mondta Milan az utcán.</w:t>
      </w:r>
    </w:p>
    <w:p>
      <w:pPr>
        <w:pStyle w:val="Bekezds"/>
        <w:rPr/>
      </w:pPr>
      <w:r>
        <w:rPr/>
        <w:t>–</w:t>
      </w:r>
      <w:r>
        <w:rPr>
          <w:rFonts w:eastAsia="Palatino Linotype" w:cs="Palatino Linotype"/>
        </w:rPr>
        <w:t xml:space="preserve"> </w:t>
      </w:r>
      <w:r>
        <w:rPr/>
        <w:t>Sokat cigarettáztunk – helyeselt Blanka.</w:t>
      </w:r>
    </w:p>
    <w:p>
      <w:pPr>
        <w:pStyle w:val="Bekezds"/>
        <w:rPr/>
      </w:pPr>
      <w:r>
        <w:rPr/>
        <w:t>–</w:t>
      </w:r>
      <w:r>
        <w:rPr>
          <w:rFonts w:eastAsia="Palatino Linotype" w:cs="Palatino Linotype"/>
        </w:rPr>
        <w:t xml:space="preserve"> </w:t>
      </w:r>
      <w:r>
        <w:rPr/>
        <w:t>Jó lenne még elmenni valahova... ki a városból...</w:t>
      </w:r>
    </w:p>
    <w:p>
      <w:pPr>
        <w:pStyle w:val="Bekezds"/>
        <w:rPr/>
      </w:pPr>
      <w:r>
        <w:rPr/>
        <w:t>–</w:t>
      </w:r>
      <w:r>
        <w:rPr>
          <w:rFonts w:eastAsia="Palatino Linotype" w:cs="Palatino Linotype"/>
        </w:rPr>
        <w:t xml:space="preserve"> </w:t>
      </w:r>
      <w:r>
        <w:rPr/>
        <w:t>De nekem is szűk a cipőm.</w:t>
      </w:r>
    </w:p>
    <w:p>
      <w:pPr>
        <w:pStyle w:val="Bekezds"/>
        <w:rPr/>
      </w:pPr>
      <w:r>
        <w:rPr/>
        <w:t>–</w:t>
      </w:r>
      <w:r>
        <w:rPr>
          <w:rFonts w:eastAsia="Palatino Linotype" w:cs="Palatino Linotype"/>
        </w:rPr>
        <w:t xml:space="preserve"> </w:t>
      </w:r>
      <w:r>
        <w:rPr/>
        <w:t>A folyó gyönyörű lehet most...</w:t>
      </w:r>
    </w:p>
    <w:p>
      <w:pPr>
        <w:pStyle w:val="Bekezds"/>
        <w:rPr/>
      </w:pPr>
      <w:r>
        <w:rPr/>
        <w:t>Milan a kerítés dróthálóján át egy bokor poros levelei közé dugta a kezét, és ujjai Blanka ujjaival találkoztak (valamikor egy pompás nyarat töltöttek együtt a folyónál), kutatóan egymásra néztek, elmosolyodtak, és a térről autóbuszon elmentek egészen a hurokig.</w:t>
      </w:r>
    </w:p>
    <w:p>
      <w:pPr>
        <w:pStyle w:val="Bekezds"/>
        <w:rPr/>
      </w:pPr>
      <w:r>
        <w:rPr/>
        <w:t>A töltés alatt régi szerelmük, fekete tus és óezüst sziporkázott.</w:t>
      </w:r>
    </w:p>
    <w:p>
      <w:pPr>
        <w:pStyle w:val="Bekezds"/>
        <w:rPr/>
      </w:pPr>
      <w:r>
        <w:rPr/>
        <w:t>–</w:t>
      </w:r>
      <w:r>
        <w:rPr>
          <w:rFonts w:eastAsia="Palatino Linotype" w:cs="Palatino Linotype"/>
        </w:rPr>
        <w:t xml:space="preserve"> </w:t>
      </w:r>
      <w:r>
        <w:rPr/>
        <w:t>A kiskatona karjára vette a lányt... – suttogta Blanka.</w:t>
      </w:r>
    </w:p>
    <w:p>
      <w:pPr>
        <w:pStyle w:val="Bekezds"/>
        <w:rPr/>
      </w:pPr>
      <w:r>
        <w:rPr/>
        <w:t>Milan karjára vette Blankát, felemelte a csillagok felé, és óvatosan lépkedett, még egy vasúti töltés, a folyóparti bokrokhoz izzadságtól nedvesen érkezett meg, Blanka kalimpált a lábával, de a cipőjét a kezével kellett lehúznia.</w:t>
      </w:r>
    </w:p>
    <w:p>
      <w:pPr>
        <w:pStyle w:val="Bekezds"/>
        <w:rPr/>
      </w:pPr>
      <w:r>
        <w:rPr/>
        <w:t>–</w:t>
      </w:r>
      <w:r>
        <w:rPr>
          <w:rFonts w:eastAsia="Palatino Linotype" w:cs="Palatino Linotype"/>
        </w:rPr>
        <w:t xml:space="preserve"> </w:t>
      </w:r>
      <w:r>
        <w:rPr/>
        <w:t>Mint akkor...</w:t>
      </w:r>
    </w:p>
    <w:p>
      <w:pPr>
        <w:pStyle w:val="Bekezds"/>
        <w:rPr/>
      </w:pPr>
      <w:r>
        <w:rPr/>
        <w:t>Vetkőzés-árnyjáték, de kényszerű szünet, amíg az őrjárat reflektoros csónakja el nem tűnt. Blanka melle a levelek között, éles homok a talpaik alatt, szúnyogdöngés és forró érintések.</w:t>
      </w:r>
    </w:p>
    <w:p>
      <w:pPr>
        <w:pStyle w:val="Bekezds"/>
        <w:rPr/>
      </w:pPr>
      <w:r>
        <w:rPr/>
        <w:t>–</w:t>
      </w:r>
      <w:r>
        <w:rPr>
          <w:rFonts w:eastAsia="Palatino Linotype" w:cs="Palatino Linotype"/>
        </w:rPr>
        <w:t xml:space="preserve"> </w:t>
      </w:r>
      <w:r>
        <w:rPr/>
        <w:t>Milan...</w:t>
      </w:r>
    </w:p>
    <w:p>
      <w:pPr>
        <w:pStyle w:val="Bekezds"/>
        <w:rPr/>
      </w:pPr>
      <w:r>
        <w:rPr/>
        <w:t>–</w:t>
      </w:r>
      <w:r>
        <w:rPr>
          <w:rFonts w:eastAsia="Palatino Linotype" w:cs="Palatino Linotype"/>
        </w:rPr>
        <w:t xml:space="preserve"> </w:t>
      </w:r>
      <w:r>
        <w:rPr/>
        <w:t>Anina...</w:t>
      </w:r>
    </w:p>
    <w:p>
      <w:pPr>
        <w:pStyle w:val="Bekezds"/>
        <w:rPr/>
      </w:pPr>
      <w:r>
        <w:rPr/>
        <w:t>–</w:t>
      </w:r>
      <w:r>
        <w:rPr>
          <w:rFonts w:eastAsia="Palatino Linotype" w:cs="Palatino Linotype"/>
        </w:rPr>
        <w:t xml:space="preserve"> </w:t>
      </w:r>
      <w:r>
        <w:rPr/>
        <w:t>Blankának hívnak.</w:t>
      </w:r>
    </w:p>
    <w:p>
      <w:pPr>
        <w:pStyle w:val="Bekezds"/>
        <w:rPr/>
      </w:pPr>
      <w:r>
        <w:rPr/>
        <w:t>–</w:t>
      </w:r>
      <w:r>
        <w:rPr>
          <w:rFonts w:eastAsia="Palatino Linotype" w:cs="Palatino Linotype"/>
        </w:rPr>
        <w:t xml:space="preserve"> </w:t>
      </w:r>
      <w:r>
        <w:rPr/>
        <w:t>Bocsáss meg...</w:t>
      </w:r>
    </w:p>
    <w:p>
      <w:pPr>
        <w:pStyle w:val="Bekezds"/>
        <w:rPr/>
      </w:pPr>
      <w:r>
        <w:rPr/>
        <w:t>–</w:t>
      </w:r>
      <w:r>
        <w:rPr>
          <w:rFonts w:eastAsia="Palatino Linotype" w:cs="Palatino Linotype"/>
        </w:rPr>
        <w:t xml:space="preserve"> </w:t>
      </w:r>
      <w:r>
        <w:rPr/>
        <w:t>Ne törődj vele...</w:t>
      </w:r>
    </w:p>
    <w:p>
      <w:pPr>
        <w:pStyle w:val="Bekezds"/>
        <w:rPr/>
      </w:pPr>
      <w:r>
        <w:rPr/>
        <w:t>Nyálkás, szögletes kövek, undorítóan hideg víz, az őrjárat visszajött, kényszerű hason csúszás a sekély vízben.</w:t>
      </w:r>
    </w:p>
    <w:p>
      <w:pPr>
        <w:pStyle w:val="Bekezds"/>
        <w:rPr/>
      </w:pPr>
      <w:r>
        <w:rPr/>
        <w:t>–</w:t>
      </w:r>
      <w:r>
        <w:rPr>
          <w:rFonts w:eastAsia="Palatino Linotype" w:cs="Palatino Linotype"/>
        </w:rPr>
        <w:t xml:space="preserve"> </w:t>
      </w:r>
      <w:r>
        <w:rPr/>
        <w:t>De hisz itt valamikor mély volt...</w:t>
      </w:r>
    </w:p>
    <w:p>
      <w:pPr>
        <w:pStyle w:val="Bekezds"/>
        <w:rPr/>
      </w:pPr>
      <w:r>
        <w:rPr/>
        <w:t>Milan egy konzervdobozt tapogatott ki, és csendesen káromkodott.</w:t>
      </w:r>
    </w:p>
    <w:p>
      <w:pPr>
        <w:pStyle w:val="Bekezds"/>
        <w:rPr/>
      </w:pPr>
      <w:r>
        <w:rPr/>
        <w:t>–</w:t>
      </w:r>
      <w:r>
        <w:rPr>
          <w:rFonts w:eastAsia="Palatino Linotype" w:cs="Palatino Linotype"/>
        </w:rPr>
        <w:t xml:space="preserve"> </w:t>
      </w:r>
      <w:r>
        <w:rPr/>
        <w:t>Hu, itt visz valamit a víz...</w:t>
      </w:r>
    </w:p>
    <w:p>
      <w:pPr>
        <w:pStyle w:val="Bekezds"/>
        <w:rPr/>
      </w:pPr>
      <w:r>
        <w:rPr/>
        <w:t>–</w:t>
      </w:r>
      <w:r>
        <w:rPr>
          <w:rFonts w:eastAsia="Palatino Linotype" w:cs="Palatino Linotype"/>
        </w:rPr>
        <w:t xml:space="preserve"> </w:t>
      </w:r>
      <w:r>
        <w:rPr/>
        <w:t>Jó, jó, nem kell megnevezned.</w:t>
      </w:r>
    </w:p>
    <w:p>
      <w:pPr>
        <w:pStyle w:val="Bekezds"/>
        <w:rPr/>
      </w:pPr>
      <w:r>
        <w:rPr/>
        <w:t>Blanka feje a ragyogó felszínen, a töltésen tehervonat dörgött.</w:t>
      </w:r>
    </w:p>
    <w:p>
      <w:pPr>
        <w:pStyle w:val="Bekezds"/>
        <w:rPr/>
      </w:pPr>
      <w:r>
        <w:rPr/>
        <w:t>–</w:t>
      </w:r>
      <w:r>
        <w:rPr>
          <w:rFonts w:eastAsia="Palatino Linotype" w:cs="Palatino Linotype"/>
        </w:rPr>
        <w:t xml:space="preserve"> </w:t>
      </w:r>
      <w:r>
        <w:rPr/>
        <w:t>Ússzunk be a közepébe...</w:t>
      </w:r>
    </w:p>
    <w:p>
      <w:pPr>
        <w:pStyle w:val="Bekezds"/>
        <w:rPr/>
      </w:pPr>
      <w:r>
        <w:rPr/>
        <w:t>–</w:t>
      </w:r>
      <w:r>
        <w:rPr>
          <w:rFonts w:eastAsia="Palatino Linotype" w:cs="Palatino Linotype"/>
        </w:rPr>
        <w:t xml:space="preserve"> </w:t>
      </w:r>
      <w:r>
        <w:rPr/>
        <w:t>Jó.</w:t>
      </w:r>
    </w:p>
    <w:p>
      <w:pPr>
        <w:pStyle w:val="Bekezds"/>
        <w:rPr/>
      </w:pPr>
      <w:r>
        <w:rPr/>
        <w:t>–</w:t>
      </w:r>
      <w:r>
        <w:rPr>
          <w:rFonts w:eastAsia="Palatino Linotype" w:cs="Palatino Linotype"/>
        </w:rPr>
        <w:t xml:space="preserve"> </w:t>
      </w:r>
      <w:r>
        <w:rPr/>
        <w:t>És ott, mint mindig...</w:t>
      </w:r>
    </w:p>
    <w:p>
      <w:pPr>
        <w:pStyle w:val="Bekezds"/>
        <w:rPr/>
      </w:pPr>
      <w:r>
        <w:rPr/>
        <w:t>Mohón, sokáig csókolóztak a sűrűfekete fodrozódó feketeségben.</w:t>
      </w:r>
    </w:p>
    <w:p>
      <w:pPr>
        <w:pStyle w:val="Bekezds"/>
        <w:rPr/>
      </w:pPr>
      <w:r>
        <w:rPr/>
        <w:t>–</w:t>
      </w:r>
      <w:r>
        <w:rPr>
          <w:rFonts w:eastAsia="Palatino Linotype" w:cs="Palatino Linotype"/>
        </w:rPr>
        <w:t xml:space="preserve"> </w:t>
      </w:r>
      <w:r>
        <w:rPr/>
        <w:t>Igaz az, hogy fekete szín nem létezik?</w:t>
      </w:r>
    </w:p>
    <w:p>
      <w:pPr>
        <w:pStyle w:val="Bekezds"/>
        <w:rPr/>
      </w:pPr>
      <w:r>
        <w:rPr/>
        <w:t>–</w:t>
      </w:r>
      <w:r>
        <w:rPr>
          <w:rFonts w:eastAsia="Palatino Linotype" w:cs="Palatino Linotype"/>
        </w:rPr>
        <w:t xml:space="preserve"> </w:t>
      </w:r>
      <w:r>
        <w:rPr/>
        <w:t>Igaz.</w:t>
      </w:r>
    </w:p>
    <w:p>
      <w:pPr>
        <w:pStyle w:val="Bekezds"/>
        <w:rPr/>
      </w:pPr>
      <w:r>
        <w:rPr/>
        <w:t>–</w:t>
      </w:r>
      <w:r>
        <w:rPr>
          <w:rFonts w:eastAsia="Palatino Linotype" w:cs="Palatino Linotype"/>
        </w:rPr>
        <w:t xml:space="preserve"> </w:t>
      </w:r>
      <w:r>
        <w:rPr/>
        <w:t>De ha most körülnézel...</w:t>
      </w:r>
    </w:p>
    <w:p>
      <w:pPr>
        <w:pStyle w:val="Bekezds"/>
        <w:rPr/>
      </w:pPr>
      <w:r>
        <w:rPr/>
        <w:t>–</w:t>
      </w:r>
      <w:r>
        <w:rPr>
          <w:rFonts w:eastAsia="Palatino Linotype" w:cs="Palatino Linotype"/>
        </w:rPr>
        <w:t xml:space="preserve"> </w:t>
      </w:r>
      <w:r>
        <w:rPr/>
        <w:t>Csaknem teljes abszorpciót látsz.</w:t>
      </w:r>
    </w:p>
    <w:p>
      <w:pPr>
        <w:pStyle w:val="Bekezds"/>
        <w:rPr/>
      </w:pPr>
      <w:r>
        <w:rPr/>
        <w:t>–</w:t>
      </w:r>
      <w:r>
        <w:rPr>
          <w:rFonts w:eastAsia="Palatino Linotype" w:cs="Palatino Linotype"/>
        </w:rPr>
        <w:t xml:space="preserve"> </w:t>
      </w:r>
      <w:r>
        <w:rPr/>
        <w:t>Aha... Hm.</w:t>
      </w:r>
    </w:p>
    <w:p>
      <w:pPr>
        <w:pStyle w:val="Bekezds"/>
        <w:rPr/>
      </w:pPr>
      <w:r>
        <w:rPr/>
        <w:t>–</w:t>
      </w:r>
      <w:r>
        <w:rPr>
          <w:rFonts w:eastAsia="Palatino Linotype" w:cs="Palatino Linotype"/>
        </w:rPr>
        <w:t xml:space="preserve"> </w:t>
      </w:r>
      <w:r>
        <w:rPr/>
        <w:t>Még mindig ez motoszkál a fejedben?</w:t>
      </w:r>
    </w:p>
    <w:p>
      <w:pPr>
        <w:pStyle w:val="Bekezds"/>
        <w:rPr/>
      </w:pPr>
      <w:r>
        <w:rPr/>
        <w:t>–</w:t>
      </w:r>
      <w:r>
        <w:rPr>
          <w:rFonts w:eastAsia="Palatino Linotype" w:cs="Palatino Linotype"/>
        </w:rPr>
        <w:t xml:space="preserve"> </w:t>
      </w:r>
      <w:r>
        <w:rPr/>
        <w:t>Nem különösebben...</w:t>
      </w:r>
    </w:p>
    <w:p>
      <w:pPr>
        <w:pStyle w:val="Bekezds"/>
        <w:rPr/>
      </w:pPr>
      <w:r>
        <w:rPr/>
        <w:t>–</w:t>
      </w:r>
      <w:r>
        <w:rPr>
          <w:rFonts w:eastAsia="Palatino Linotype" w:cs="Palatino Linotype"/>
        </w:rPr>
        <w:t xml:space="preserve"> </w:t>
      </w:r>
      <w:r>
        <w:rPr/>
        <w:t>Hát akkor fütyülj rá...</w:t>
      </w:r>
    </w:p>
    <w:p>
      <w:pPr>
        <w:pStyle w:val="Bekezds"/>
        <w:rPr/>
      </w:pPr>
      <w:r>
        <w:rPr/>
        <w:t>–</w:t>
      </w:r>
      <w:r>
        <w:rPr>
          <w:rFonts w:eastAsia="Palatino Linotype" w:cs="Palatino Linotype"/>
        </w:rPr>
        <w:t xml:space="preserve"> </w:t>
      </w:r>
      <w:r>
        <w:rPr/>
        <w:t>Hüü, hüü... látod, hogy igyekszem?</w:t>
      </w:r>
    </w:p>
    <w:p>
      <w:pPr>
        <w:pStyle w:val="Bekezds"/>
        <w:rPr/>
      </w:pPr>
      <w:r>
        <w:rPr/>
        <w:t>–</w:t>
      </w:r>
      <w:r>
        <w:rPr>
          <w:rFonts w:eastAsia="Palatino Linotype" w:cs="Palatino Linotype"/>
        </w:rPr>
        <w:t xml:space="preserve"> </w:t>
      </w:r>
      <w:r>
        <w:rPr/>
        <w:t>Jól van.</w:t>
      </w:r>
    </w:p>
    <w:p>
      <w:pPr>
        <w:pStyle w:val="Bekezds"/>
        <w:rPr/>
      </w:pPr>
      <w:r>
        <w:rPr/>
        <w:t>–</w:t>
      </w:r>
      <w:r>
        <w:rPr>
          <w:rFonts w:eastAsia="Palatino Linotype" w:cs="Palatino Linotype"/>
        </w:rPr>
        <w:t xml:space="preserve"> </w:t>
      </w:r>
      <w:r>
        <w:rPr/>
        <w:t>Príma dolog csak így fürödni... Olgával is kijársz?</w:t>
      </w:r>
    </w:p>
    <w:p>
      <w:pPr>
        <w:pStyle w:val="Bekezds"/>
        <w:rPr/>
      </w:pPr>
      <w:r>
        <w:rPr/>
        <w:t>–</w:t>
      </w:r>
      <w:r>
        <w:rPr>
          <w:rFonts w:eastAsia="Palatino Linotype" w:cs="Palatino Linotype"/>
        </w:rPr>
        <w:t xml:space="preserve"> </w:t>
      </w:r>
      <w:r>
        <w:rPr/>
        <w:t>Nem.</w:t>
      </w:r>
    </w:p>
    <w:p>
      <w:pPr>
        <w:pStyle w:val="Bekezds"/>
        <w:rPr/>
      </w:pPr>
      <w:r>
        <w:rPr/>
        <w:t>–</w:t>
      </w:r>
      <w:r>
        <w:rPr>
          <w:rFonts w:eastAsia="Palatino Linotype" w:cs="Palatino Linotype"/>
        </w:rPr>
        <w:t xml:space="preserve"> </w:t>
      </w:r>
      <w:r>
        <w:rPr/>
        <w:t>Mindjárt gondoltam. Nem mintha ki akarnám használni a helyzetet, de kicsit frigidnek látszik.</w:t>
      </w:r>
    </w:p>
    <w:p>
      <w:pPr>
        <w:pStyle w:val="Bekezds"/>
        <w:rPr/>
      </w:pPr>
      <w:r>
        <w:rPr/>
        <w:t>–</w:t>
      </w:r>
      <w:r>
        <w:rPr>
          <w:rFonts w:eastAsia="Palatino Linotype" w:cs="Palatino Linotype"/>
        </w:rPr>
        <w:t xml:space="preserve"> </w:t>
      </w:r>
      <w:r>
        <w:rPr/>
        <w:t>Jól van.</w:t>
      </w:r>
    </w:p>
    <w:p>
      <w:pPr>
        <w:pStyle w:val="Bekezds"/>
        <w:rPr/>
      </w:pPr>
      <w:r>
        <w:rPr/>
        <w:t>–</w:t>
      </w:r>
      <w:r>
        <w:rPr>
          <w:rFonts w:eastAsia="Palatino Linotype" w:cs="Palatino Linotype"/>
        </w:rPr>
        <w:t xml:space="preserve"> </w:t>
      </w:r>
      <w:r>
        <w:rPr/>
        <w:t>Azt mondtam: kicsit? Azt akartam mondani, hogy eléggé.</w:t>
      </w:r>
    </w:p>
    <w:p>
      <w:pPr>
        <w:pStyle w:val="Bekezds"/>
        <w:rPr/>
      </w:pPr>
      <w:r>
        <w:rPr/>
        <w:t>–</w:t>
      </w:r>
      <w:r>
        <w:rPr>
          <w:rFonts w:eastAsia="Palatino Linotype" w:cs="Palatino Linotype"/>
        </w:rPr>
        <w:t xml:space="preserve"> </w:t>
      </w:r>
      <w:r>
        <w:rPr/>
        <w:t>Fütyülj rá.</w:t>
      </w:r>
    </w:p>
    <w:p>
      <w:pPr>
        <w:pStyle w:val="Bekezds"/>
        <w:rPr/>
      </w:pPr>
      <w:r>
        <w:rPr/>
        <w:t>A csillagos eget meteor hasította végig, és belehullott a zsilipbe.</w:t>
      </w:r>
    </w:p>
    <w:p>
      <w:pPr>
        <w:pStyle w:val="Bekezds"/>
        <w:rPr/>
      </w:pPr>
      <w:r>
        <w:rPr/>
        <w:t>–</w:t>
      </w:r>
      <w:r>
        <w:rPr>
          <w:rFonts w:eastAsia="Palatino Linotype" w:cs="Palatino Linotype"/>
        </w:rPr>
        <w:t xml:space="preserve"> </w:t>
      </w:r>
      <w:r>
        <w:rPr/>
        <w:t>Fuj, de most igazán ideúszott egy egész...</w:t>
      </w:r>
    </w:p>
    <w:p>
      <w:pPr>
        <w:pStyle w:val="Bekezds"/>
        <w:rPr/>
      </w:pPr>
      <w:r>
        <w:rPr/>
        <w:t>–</w:t>
      </w:r>
      <w:r>
        <w:rPr>
          <w:rFonts w:eastAsia="Palatino Linotype" w:cs="Palatino Linotype"/>
        </w:rPr>
        <w:t xml:space="preserve"> </w:t>
      </w:r>
      <w:r>
        <w:rPr/>
        <w:t>Jól van.</w:t>
      </w:r>
    </w:p>
    <w:p>
      <w:pPr>
        <w:pStyle w:val="Bekezds"/>
        <w:rPr/>
      </w:pPr>
      <w:r>
        <w:rPr/>
        <w:t>–</w:t>
      </w:r>
      <w:r>
        <w:rPr>
          <w:rFonts w:eastAsia="Palatino Linotype" w:cs="Palatino Linotype"/>
        </w:rPr>
        <w:t xml:space="preserve"> </w:t>
      </w:r>
      <w:r>
        <w:rPr/>
        <w:t>Nem is próbálom megnevezni.</w:t>
      </w:r>
    </w:p>
    <w:p>
      <w:pPr>
        <w:pStyle w:val="Bekezds"/>
        <w:rPr/>
      </w:pPr>
      <w:r>
        <w:rPr/>
        <w:t>–</w:t>
      </w:r>
      <w:r>
        <w:rPr>
          <w:rFonts w:eastAsia="Palatino Linotype" w:cs="Palatino Linotype"/>
        </w:rPr>
        <w:t xml:space="preserve"> </w:t>
      </w:r>
      <w:r>
        <w:rPr/>
        <w:t>Hát ne nevezd meg!</w:t>
      </w:r>
    </w:p>
    <w:p>
      <w:pPr>
        <w:pStyle w:val="Bekezds"/>
        <w:rPr/>
      </w:pPr>
      <w:r>
        <w:rPr/>
        <w:t>–</w:t>
      </w:r>
      <w:r>
        <w:rPr>
          <w:rFonts w:eastAsia="Palatino Linotype" w:cs="Palatino Linotype"/>
        </w:rPr>
        <w:t xml:space="preserve"> </w:t>
      </w:r>
      <w:r>
        <w:rPr/>
        <w:t>De úgyis kitaláltad, igaz?</w:t>
      </w:r>
    </w:p>
    <w:p>
      <w:pPr>
        <w:pStyle w:val="Bekezds"/>
        <w:rPr/>
      </w:pPr>
      <w:r>
        <w:rPr/>
        <w:t>–</w:t>
      </w:r>
      <w:r>
        <w:rPr>
          <w:rFonts w:eastAsia="Palatino Linotype" w:cs="Palatino Linotype"/>
        </w:rPr>
        <w:t xml:space="preserve"> </w:t>
      </w:r>
      <w:r>
        <w:rPr/>
        <w:t>Jól van!</w:t>
      </w:r>
    </w:p>
    <w:p>
      <w:pPr>
        <w:pStyle w:val="Bekezds"/>
        <w:rPr/>
      </w:pPr>
      <w:r>
        <w:rPr/>
        <w:t>–</w:t>
      </w:r>
      <w:r>
        <w:rPr>
          <w:rFonts w:eastAsia="Palatino Linotype" w:cs="Palatino Linotype"/>
        </w:rPr>
        <w:t xml:space="preserve"> </w:t>
      </w:r>
      <w:r>
        <w:rPr/>
        <w:t>Te, hogy kerül ide ennyi ilyen dolog?...</w:t>
      </w:r>
    </w:p>
    <w:p>
      <w:pPr>
        <w:pStyle w:val="Bekezds"/>
        <w:rPr/>
      </w:pPr>
      <w:r>
        <w:rPr/>
        <w:t>–</w:t>
      </w:r>
      <w:r>
        <w:rPr>
          <w:rFonts w:eastAsia="Palatino Linotype" w:cs="Palatino Linotype"/>
        </w:rPr>
        <w:t xml:space="preserve"> </w:t>
      </w:r>
      <w:r>
        <w:rPr/>
        <w:t>Ide figyelj, én nem azért jöttem, hogy a jéghideg piszkos vízben arról tárgyaljak, hogy hogy kerül ide ennyi...</w:t>
      </w:r>
    </w:p>
    <w:p>
      <w:pPr>
        <w:pStyle w:val="Bekezds"/>
        <w:rPr/>
      </w:pPr>
      <w:r>
        <w:rPr/>
        <w:t>–</w:t>
      </w:r>
      <w:r>
        <w:rPr>
          <w:rFonts w:eastAsia="Palatino Linotype" w:cs="Palatino Linotype"/>
        </w:rPr>
        <w:t xml:space="preserve"> </w:t>
      </w:r>
      <w:r>
        <w:rPr/>
        <w:t>Nem muszáj megnevezni. Egyébként Olgáról is tárgyaltunk. Az a nő tele lehet komplexussal, ugye? No, hát bocsáss meg. Különben mit csinálsz kedden?</w:t>
      </w:r>
    </w:p>
    <w:p>
      <w:pPr>
        <w:pStyle w:val="Bekezds"/>
        <w:rPr/>
      </w:pPr>
      <w:r>
        <w:rPr/>
        <w:t>–</w:t>
      </w:r>
      <w:r>
        <w:rPr>
          <w:rFonts w:eastAsia="Palatino Linotype" w:cs="Palatino Linotype"/>
        </w:rPr>
        <w:t xml:space="preserve"> </w:t>
      </w:r>
      <w:r>
        <w:rPr/>
        <w:t>Ezt meg a többi hasonló dolgot telefonon is elintézhetjük.</w:t>
      </w:r>
    </w:p>
    <w:p>
      <w:pPr>
        <w:pStyle w:val="Bekezds"/>
        <w:rPr/>
      </w:pPr>
      <w:r>
        <w:rPr/>
        <w:t>–</w:t>
      </w:r>
      <w:r>
        <w:rPr>
          <w:rFonts w:eastAsia="Palatino Linotype" w:cs="Palatino Linotype"/>
        </w:rPr>
        <w:t xml:space="preserve"> </w:t>
      </w:r>
      <w:r>
        <w:rPr/>
        <w:t>Új mellékem van, százhetvenegy. És most már poétikus leszek.</w:t>
      </w:r>
    </w:p>
    <w:p>
      <w:pPr>
        <w:pStyle w:val="Bekezds"/>
        <w:rPr/>
      </w:pPr>
      <w:r>
        <w:rPr/>
        <w:t>Nyálkás olajréteggel bevonva értek a bokrok közé. A tus és az óezüst fenoloktól bűzlött.</w:t>
      </w:r>
    </w:p>
    <w:p>
      <w:pPr>
        <w:pStyle w:val="Bekezds"/>
        <w:rPr/>
      </w:pPr>
      <w:r>
        <w:rPr/>
        <w:t>–</w:t>
      </w:r>
      <w:r>
        <w:rPr>
          <w:rFonts w:eastAsia="Palatino Linotype" w:cs="Palatino Linotype"/>
        </w:rPr>
        <w:t xml:space="preserve"> </w:t>
      </w:r>
      <w:r>
        <w:rPr/>
        <w:t>A folyó izgató illata... emlékszel? Nincs egy cigarettád? Nini, Rhodope, príma! Tegnap filteres Viceroyt szívtam. Mit nevetsz?</w:t>
      </w:r>
    </w:p>
    <w:p>
      <w:pPr>
        <w:pStyle w:val="Bekezds"/>
        <w:rPr/>
      </w:pPr>
      <w:r>
        <w:rPr/>
        <w:t>–</w:t>
      </w:r>
      <w:r>
        <w:rPr>
          <w:rFonts w:eastAsia="Palatino Linotype" w:cs="Palatino Linotype"/>
        </w:rPr>
        <w:t xml:space="preserve"> </w:t>
      </w:r>
      <w:r>
        <w:rPr/>
        <w:t>A megígért poézisen.</w:t>
      </w:r>
    </w:p>
    <w:p>
      <w:pPr>
        <w:pStyle w:val="Bekezds"/>
        <w:rPr/>
      </w:pPr>
      <w:r>
        <w:rPr/>
        <w:t>–</w:t>
      </w:r>
      <w:r>
        <w:rPr>
          <w:rFonts w:eastAsia="Palatino Linotype" w:cs="Palatino Linotype"/>
        </w:rPr>
        <w:t xml:space="preserve"> </w:t>
      </w:r>
      <w:r>
        <w:rPr/>
        <w:t>Miért? Nézd a folyót, ahogy itt alattunk... vagy az eget, ahogy itt fölöttünk... A hullámok úgy játszanak, mintha... A csillagok, csillagocskák, mint az aranytallérok, szétszóródva... a majdnem teljes abszorpción. No most te.</w:t>
      </w:r>
    </w:p>
    <w:p>
      <w:pPr>
        <w:pStyle w:val="Bekezds"/>
        <w:rPr/>
      </w:pPr>
      <w:r>
        <w:rPr/>
        <w:t>-Hm. Éjszaka... Valahonnan mintha valami... valahova... Jó, elég.</w:t>
      </w:r>
    </w:p>
    <w:p>
      <w:pPr>
        <w:pStyle w:val="Bekezds"/>
        <w:rPr/>
      </w:pPr>
      <w:r>
        <w:rPr/>
        <w:t>–</w:t>
      </w:r>
      <w:r>
        <w:rPr>
          <w:rFonts w:eastAsia="Palatino Linotype" w:cs="Palatino Linotype"/>
        </w:rPr>
        <w:t xml:space="preserve"> </w:t>
      </w:r>
      <w:r>
        <w:rPr/>
        <w:t>Amikor utoljára voltál nálam, azt mondtad, hogy Kubába vagy Algériába utazol...</w:t>
      </w:r>
    </w:p>
    <w:p>
      <w:pPr>
        <w:pStyle w:val="Bekezds"/>
        <w:rPr/>
      </w:pPr>
      <w:r>
        <w:rPr/>
        <w:t>–</w:t>
      </w:r>
      <w:r>
        <w:rPr>
          <w:rFonts w:eastAsia="Palatino Linotype" w:cs="Palatino Linotype"/>
        </w:rPr>
        <w:t xml:space="preserve"> </w:t>
      </w:r>
      <w:r>
        <w:rPr/>
        <w:t>Nem adtak volna útlevelet.</w:t>
      </w:r>
    </w:p>
    <w:p>
      <w:pPr>
        <w:pStyle w:val="Bekezds"/>
        <w:rPr/>
      </w:pPr>
      <w:r>
        <w:rPr/>
        <w:t>–</w:t>
      </w:r>
      <w:r>
        <w:rPr>
          <w:rFonts w:eastAsia="Palatino Linotype" w:cs="Palatino Linotype"/>
        </w:rPr>
        <w:t xml:space="preserve"> </w:t>
      </w:r>
      <w:r>
        <w:rPr/>
        <w:t>Kértél?</w:t>
      </w:r>
    </w:p>
    <w:p>
      <w:pPr>
        <w:pStyle w:val="Bekezds"/>
        <w:rPr/>
      </w:pPr>
      <w:r>
        <w:rPr/>
        <w:t>Szünet, a cigarettaparazsak sötétvörösen megvilágították a mellüke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legalább addig várj, amíg megszáradunk... Milan! Hisz úgy ragad...</w:t>
      </w:r>
    </w:p>
    <w:p>
      <w:pPr>
        <w:pStyle w:val="Bekezds"/>
        <w:rPr/>
      </w:pPr>
      <w:r>
        <w:rPr/>
        <w:t>–</w:t>
      </w:r>
      <w:r>
        <w:rPr>
          <w:rFonts w:eastAsia="Palatino Linotype" w:cs="Palatino Linotype"/>
        </w:rPr>
        <w:t xml:space="preserve"> </w:t>
      </w:r>
      <w:r>
        <w:rPr/>
        <w:t>Ennek az olajos ragadásnak az elpárolgásához legalább háromszáz fok kellene.</w:t>
      </w:r>
    </w:p>
    <w:p>
      <w:pPr>
        <w:pStyle w:val="Bekezds"/>
        <w:rPr/>
      </w:pPr>
      <w:r>
        <w:rPr/>
        <w:t>–</w:t>
      </w:r>
      <w:r>
        <w:rPr>
          <w:rFonts w:eastAsia="Palatino Linotype" w:cs="Palatino Linotype"/>
        </w:rPr>
        <w:t xml:space="preserve"> </w:t>
      </w:r>
      <w:r>
        <w:rPr/>
        <w:t>Nálam van zuhany a fürdőszobában.</w:t>
      </w:r>
    </w:p>
    <w:p>
      <w:pPr>
        <w:pStyle w:val="Bekezds"/>
        <w:rPr/>
      </w:pPr>
      <w:r>
        <w:rPr/>
        <w:t>–</w:t>
      </w:r>
      <w:r>
        <w:rPr>
          <w:rFonts w:eastAsia="Palatino Linotype" w:cs="Palatino Linotype"/>
        </w:rPr>
        <w:t xml:space="preserve"> </w:t>
      </w:r>
      <w:r>
        <w:rPr/>
        <w:t>Elmenjünk kipróbálni?</w:t>
      </w:r>
    </w:p>
    <w:p>
      <w:pPr>
        <w:pStyle w:val="Bekezds"/>
        <w:rPr/>
      </w:pPr>
      <w:r>
        <w:rPr/>
        <w:t>–</w:t>
      </w:r>
      <w:r>
        <w:rPr>
          <w:rFonts w:eastAsia="Palatino Linotype" w:cs="Palatino Linotype"/>
        </w:rPr>
        <w:t xml:space="preserve"> </w:t>
      </w:r>
      <w:r>
        <w:rPr/>
        <w:t>Hacsak nem akarsz reggelig itt ülni...</w:t>
      </w:r>
    </w:p>
    <w:p>
      <w:pPr>
        <w:pStyle w:val="Bekezds"/>
        <w:rPr/>
      </w:pPr>
      <w:r>
        <w:rPr/>
        <w:t>–</w:t>
      </w:r>
      <w:r>
        <w:rPr>
          <w:rFonts w:eastAsia="Palatino Linotype" w:cs="Palatino Linotype"/>
        </w:rPr>
        <w:t xml:space="preserve"> </w:t>
      </w:r>
      <w:r>
        <w:rPr/>
        <w:t>Útközben veszünk pár szendvicset... Mennyit?</w:t>
      </w:r>
    </w:p>
    <w:p>
      <w:pPr>
        <w:pStyle w:val="Bekezds"/>
        <w:rPr/>
      </w:pPr>
      <w:r>
        <w:rPr/>
        <w:t>–</w:t>
      </w:r>
      <w:r>
        <w:rPr>
          <w:rFonts w:eastAsia="Palatino Linotype" w:cs="Palatino Linotype"/>
        </w:rPr>
        <w:t xml:space="preserve"> </w:t>
      </w:r>
      <w:r>
        <w:rPr/>
        <w:t>Tízet? Tizenötöt? És hozzá egy üveg bort...</w:t>
      </w:r>
    </w:p>
    <w:p>
      <w:pPr>
        <w:pStyle w:val="Bekezds"/>
        <w:rPr/>
      </w:pPr>
      <w:r>
        <w:rPr/>
        <w:t>–</w:t>
      </w:r>
      <w:r>
        <w:rPr>
          <w:rFonts w:eastAsia="Palatino Linotype" w:cs="Palatino Linotype"/>
        </w:rPr>
        <w:t xml:space="preserve"> </w:t>
      </w:r>
      <w:r>
        <w:rPr/>
        <w:t>Milyet?</w:t>
      </w:r>
    </w:p>
    <w:p>
      <w:pPr>
        <w:pStyle w:val="Bekezds"/>
        <w:rPr/>
      </w:pPr>
      <w:r>
        <w:rPr/>
        <w:t>–</w:t>
      </w:r>
      <w:r>
        <w:rPr>
          <w:rFonts w:eastAsia="Palatino Linotype" w:cs="Palatino Linotype"/>
        </w:rPr>
        <w:t xml:space="preserve"> </w:t>
      </w:r>
      <w:r>
        <w:rPr/>
        <w:t>Te az édeset szereted, ugye? Vermutot vagy tokajit...</w:t>
      </w:r>
    </w:p>
    <w:p>
      <w:pPr>
        <w:pStyle w:val="Bekezds"/>
        <w:rPr/>
      </w:pPr>
      <w:r>
        <w:rPr/>
        <w:t>–</w:t>
      </w:r>
      <w:r>
        <w:rPr>
          <w:rFonts w:eastAsia="Palatino Linotype" w:cs="Palatino Linotype"/>
        </w:rPr>
        <w:t xml:space="preserve"> </w:t>
      </w:r>
      <w:r>
        <w:rPr/>
        <w:t>Azt be kellene hűteni...</w:t>
      </w:r>
    </w:p>
    <w:p>
      <w:pPr>
        <w:pStyle w:val="Bekezds"/>
        <w:rPr/>
      </w:pPr>
      <w:r>
        <w:rPr/>
        <w:t>–</w:t>
      </w:r>
      <w:r>
        <w:rPr>
          <w:rFonts w:eastAsia="Palatino Linotype" w:cs="Palatino Linotype"/>
        </w:rPr>
        <w:t xml:space="preserve"> </w:t>
      </w:r>
      <w:r>
        <w:rPr/>
        <w:t>Majd török jeget a mosdóba.</w:t>
      </w:r>
    </w:p>
    <w:p>
      <w:pPr>
        <w:pStyle w:val="Bekezds"/>
        <w:rPr/>
      </w:pPr>
      <w:r>
        <w:rPr/>
        <w:t>–</w:t>
      </w:r>
      <w:r>
        <w:rPr>
          <w:rFonts w:eastAsia="Palatino Linotype" w:cs="Palatino Linotype"/>
        </w:rPr>
        <w:t xml:space="preserve"> </w:t>
      </w:r>
      <w:r>
        <w:rPr/>
        <w:t>Attól nedves lesz az üveg...</w:t>
      </w:r>
    </w:p>
    <w:p>
      <w:pPr>
        <w:pStyle w:val="Bekezds"/>
        <w:rPr/>
      </w:pPr>
      <w:r>
        <w:rPr/>
        <w:t>–</w:t>
      </w:r>
      <w:r>
        <w:rPr>
          <w:rFonts w:eastAsia="Palatino Linotype" w:cs="Palatino Linotype"/>
        </w:rPr>
        <w:t xml:space="preserve"> </w:t>
      </w:r>
      <w:r>
        <w:rPr/>
        <w:t>Megtöröljük törülközővel.</w:t>
      </w:r>
    </w:p>
    <w:p>
      <w:pPr>
        <w:pStyle w:val="Bekezds"/>
        <w:rPr/>
      </w:pPr>
      <w:r>
        <w:rPr/>
        <w:t>–</w:t>
      </w:r>
      <w:r>
        <w:rPr>
          <w:rFonts w:eastAsia="Palatino Linotype" w:cs="Palatino Linotype"/>
        </w:rPr>
        <w:t xml:space="preserve"> </w:t>
      </w:r>
      <w:r>
        <w:rPr/>
        <w:t>Bepiszkítjuk magunkat, és zuhanyozás után...</w:t>
      </w:r>
    </w:p>
    <w:p>
      <w:pPr>
        <w:pStyle w:val="Bekezds"/>
        <w:rPr/>
      </w:pPr>
      <w:r>
        <w:rPr/>
        <w:t>–</w:t>
      </w:r>
      <w:r>
        <w:rPr>
          <w:rFonts w:eastAsia="Palatino Linotype" w:cs="Palatino Linotype"/>
        </w:rPr>
        <w:t xml:space="preserve"> </w:t>
      </w:r>
      <w:r>
        <w:rPr/>
        <w:t>... fürdőlepedőt terítünk magunkra.</w:t>
      </w:r>
    </w:p>
    <w:p>
      <w:pPr>
        <w:pStyle w:val="Bekezds"/>
        <w:rPr/>
      </w:pPr>
      <w:r>
        <w:rPr/>
        <w:t>–</w:t>
      </w:r>
      <w:r>
        <w:rPr>
          <w:rFonts w:eastAsia="Palatino Linotype" w:cs="Palatino Linotype"/>
        </w:rPr>
        <w:t xml:space="preserve"> </w:t>
      </w:r>
      <w:r>
        <w:rPr/>
        <w:t>Láthatlak majd benne?</w:t>
      </w:r>
    </w:p>
    <w:p>
      <w:pPr>
        <w:pStyle w:val="Bekezds"/>
        <w:rPr/>
      </w:pPr>
      <w:r>
        <w:rPr/>
        <w:t>–</w:t>
      </w:r>
      <w:r>
        <w:rPr>
          <w:rFonts w:eastAsia="Palatino Linotype" w:cs="Palatino Linotype"/>
        </w:rPr>
        <w:t xml:space="preserve"> </w:t>
      </w:r>
      <w:r>
        <w:rPr/>
        <w:t>Abban jövök be a szobába...</w:t>
      </w:r>
    </w:p>
    <w:p>
      <w:pPr>
        <w:pStyle w:val="Bekezds"/>
        <w:rPr/>
      </w:pPr>
      <w:r>
        <w:rPr/>
        <w:t>–</w:t>
      </w:r>
      <w:r>
        <w:rPr>
          <w:rFonts w:eastAsia="Palatino Linotype" w:cs="Palatino Linotype"/>
        </w:rPr>
        <w:t xml:space="preserve"> </w:t>
      </w:r>
      <w:r>
        <w:rPr/>
        <w:t>Remélem, hogy nem csíkos.</w:t>
      </w:r>
    </w:p>
    <w:p>
      <w:pPr>
        <w:pStyle w:val="Bekezds"/>
        <w:rPr/>
      </w:pPr>
      <w:r>
        <w:rPr/>
        <w:t>–</w:t>
      </w:r>
      <w:r>
        <w:rPr>
          <w:rFonts w:eastAsia="Palatino Linotype" w:cs="Palatino Linotype"/>
        </w:rPr>
        <w:t xml:space="preserve"> </w:t>
      </w:r>
      <w:r>
        <w:rPr/>
        <w:t>Fehér frottír.</w:t>
      </w:r>
    </w:p>
    <w:p>
      <w:pPr>
        <w:pStyle w:val="Bekezds"/>
        <w:rPr/>
      </w:pPr>
      <w:r>
        <w:rPr/>
        <w:t>Gúnyosan felemelte a fejét, és a világűr megingott, hogy aztán megint szépen leüljön, és a csillagok mereven figyelték vetületüket a totálisan abszorbeáló áramlat felületén.</w:t>
      </w:r>
    </w:p>
    <w:p>
      <w:pPr>
        <w:pStyle w:val="Bekezds"/>
        <w:rPr/>
      </w:pPr>
      <w:r>
        <w:rPr/>
        <w:t>–</w:t>
      </w:r>
      <w:r>
        <w:rPr>
          <w:rFonts w:eastAsia="Palatino Linotype" w:cs="Palatino Linotype"/>
        </w:rPr>
        <w:t xml:space="preserve"> </w:t>
      </w:r>
      <w:r>
        <w:rPr/>
        <w:t>... most már nyugodt a lelked?</w:t>
      </w:r>
    </w:p>
    <w:p>
      <w:pPr>
        <w:pStyle w:val="Bekezds"/>
        <w:rPr/>
      </w:pPr>
      <w:r>
        <w:rPr/>
        <w:t>–</w:t>
      </w:r>
      <w:r>
        <w:rPr>
          <w:rFonts w:eastAsia="Palatino Linotype" w:cs="Palatino Linotype"/>
        </w:rPr>
        <w:t xml:space="preserve"> </w:t>
      </w:r>
      <w:r>
        <w:rPr/>
        <w:t>Tökéletesen! – nevetett.</w:t>
      </w:r>
    </w:p>
    <w:p>
      <w:pPr>
        <w:pStyle w:val="Bekezds"/>
        <w:rPr/>
      </w:pPr>
      <w:r>
        <w:rPr/>
        <w:t>–</w:t>
      </w:r>
      <w:r>
        <w:rPr>
          <w:rFonts w:eastAsia="Palatino Linotype" w:cs="Palatino Linotype"/>
        </w:rPr>
        <w:t xml:space="preserve"> </w:t>
      </w:r>
      <w:r>
        <w:rPr/>
        <w:t>No ez nem hangzott túl szenvedélyesen. Poétikus estünk keretébe valószínűleg jobban beleillett volna fehér tunikát ölteni, és hárfával a kezemben jelenni meg előtted, mint egy angyal...</w:t>
      </w:r>
    </w:p>
    <w:p>
      <w:pPr>
        <w:pStyle w:val="Bekezds"/>
        <w:rPr/>
      </w:pPr>
      <w:r>
        <w:rPr/>
        <w:t>–</w:t>
      </w:r>
      <w:r>
        <w:rPr>
          <w:rFonts w:eastAsia="Palatino Linotype" w:cs="Palatino Linotype"/>
        </w:rPr>
        <w:t xml:space="preserve"> </w:t>
      </w:r>
      <w:r>
        <w:rPr/>
        <w:t>Mint egy királykisasszony... – A megfelelő agyszelvények átkötődtek, az idő-, irány-, távolságtudat működésbe lépett, a parti fények között megkerestetett az óhajtott sárga négyszög (– … a megtestesült ártatlanság... – hallotta maga mellett gúnyosan), a legnagyobb valószínűség szerint a csónakkölcsönző ablaka (– Valaki jön? – Nem... miért?), ahol a királykisasszonynak kellene várnia bennünket aranycsillaggal a homlokán, úgyhogy lehetőség kínálkozik két legyet ütni agyon egy este.</w:t>
      </w:r>
    </w:p>
    <w:p>
      <w:pPr>
        <w:pStyle w:val="Bekezds"/>
        <w:rPr/>
      </w:pPr>
      <w:r>
        <w:rPr/>
        <w:t>–</w:t>
      </w:r>
      <w:r>
        <w:rPr>
          <w:rFonts w:eastAsia="Palatino Linotype" w:cs="Palatino Linotype"/>
        </w:rPr>
        <w:t xml:space="preserve"> </w:t>
      </w:r>
      <w:r>
        <w:rPr/>
        <w:t>Hogy úgy motyogsz magadban... Van itt valami ismerősöd?... Valamelyik víkendházban?... No, ha van zuhanyuk...</w:t>
      </w:r>
    </w:p>
    <w:p>
      <w:pPr>
        <w:pStyle w:val="Bekezds"/>
        <w:rPr/>
      </w:pPr>
      <w:r>
        <w:rPr/>
        <w:t>A vállalkozás abszurditása (mindig csupán abszolút ésszerű dolgokat csinált) elhatározásra bírta.</w:t>
      </w:r>
    </w:p>
    <w:p>
      <w:pPr>
        <w:pStyle w:val="Bekezds"/>
        <w:rPr/>
      </w:pPr>
      <w:r>
        <w:rPr/>
        <w:t>–</w:t>
      </w:r>
      <w:r>
        <w:rPr>
          <w:rFonts w:eastAsia="Palatino Linotype" w:cs="Palatino Linotype"/>
        </w:rPr>
        <w:t xml:space="preserve"> </w:t>
      </w:r>
      <w:r>
        <w:rPr/>
        <w:t>Eszembe jutott valami... – kiáltott vissza már derékig vízben –, mindjárt jövök...</w:t>
      </w:r>
    </w:p>
    <w:p>
      <w:pPr>
        <w:pStyle w:val="Bekezds"/>
        <w:rPr/>
      </w:pPr>
      <w:r>
        <w:rPr/>
        <w:t>Takarékos crawllal széles ívet írt le a csónakkölcsönzővel ellenkező irányban, néhányszor lebukott a víz alá, jól fedezett partot keresett, könyökén és térdén mászva túljutott a sekély partszélen, előrehajolva végigszaladt a kis réten a vasúti hídig, a töltés másik oldalán már nyugodtabban (ha valaki jönne, hát ellopták a ruhámat) futott az autóbuszforduló salaklejtőjéhez, a csaláncsípéseket egészen a combjáig érezte, végre a vasúti aluljáró, gyors tájékozódás, rövid futás, négy hosszú ugrás, fél perc pihenő és végül óvatos szemle az ablakon át.</w:t>
      </w:r>
    </w:p>
    <w:p>
      <w:pPr>
        <w:pStyle w:val="Bekezds"/>
        <w:rPr/>
      </w:pPr>
      <w:r>
        <w:rPr/>
        <w:t>A lehetséges esetek legrosszabbika, groteszkül tökéletes rekvizitumokkal: az ablak mögött fehér bolti köpenyben, állát térdén nyugtatva szájharmonikázott a kíváncsi kislány, és csillagja kegyetlenül tiszta fényben ragyogott.</w:t>
      </w:r>
    </w:p>
    <w:p>
      <w:pPr>
        <w:pStyle w:val="Bekezds"/>
        <w:rPr/>
      </w:pPr>
      <w:r>
        <w:rPr/>
        <w:t>Milan tágra nyitott szemmel bámulta a tolakodó mesét (a terített asztalon két csésze és két kistányér, úgy látszik, valóban várt rá), elfogta a düh, hogy ennyire kizökkent a kerékvágásból, hiszen sikertelenségre vágyott és mindig el is érte, mert mindig meggondolta, amit tett, de bár mindig meggondolta, amit tett, itt-ott mégis tőrbe csalta a véletlen, a legrosszindulatúbb véletlen, a szerencsés véletlen. Szenvedélyesen vakarva a csaláncsípések helyét, a part felé kullogott, rálépett egy vasláncra, bemászott a csónakba, és fejest ugrott a bűzlő vízbe, undorodott tőle, Blanka egy kövön ült, és szűk cipőjét nézte.</w:t>
      </w:r>
    </w:p>
    <w:p>
      <w:pPr>
        <w:pStyle w:val="Bekezds"/>
        <w:rPr/>
      </w:pPr>
      <w:r>
        <w:rPr/>
        <w:t>–</w:t>
      </w:r>
      <w:r>
        <w:rPr>
          <w:rFonts w:eastAsia="Palatino Linotype" w:cs="Palatino Linotype"/>
        </w:rPr>
        <w:t xml:space="preserve"> </w:t>
      </w:r>
      <w:r>
        <w:rPr/>
        <w:t>Te már felöltöztél?</w:t>
      </w:r>
    </w:p>
    <w:p>
      <w:pPr>
        <w:pStyle w:val="Bekezds"/>
        <w:rPr/>
      </w:pPr>
      <w:r>
        <w:rPr/>
        <w:t>–</w:t>
      </w:r>
      <w:r>
        <w:rPr>
          <w:rFonts w:eastAsia="Palatino Linotype" w:cs="Palatino Linotype"/>
        </w:rPr>
        <w:t xml:space="preserve"> </w:t>
      </w:r>
      <w:r>
        <w:rPr/>
        <w:t>A szúnyogok miatt. Különben is megállapítottuk, hogy ragad a bőrünk.</w:t>
      </w:r>
    </w:p>
    <w:p>
      <w:pPr>
        <w:pStyle w:val="Bekezds"/>
        <w:rPr/>
      </w:pPr>
      <w:r>
        <w:rPr/>
        <w:t>Milan idegesen nevetett (a bódé ablaka innen már megint csak egy sárga kis négyszög volt).</w:t>
      </w:r>
    </w:p>
    <w:p>
      <w:pPr>
        <w:pStyle w:val="Bekezds"/>
        <w:rPr/>
      </w:pPr>
      <w:r>
        <w:rPr/>
        <w:t>–</w:t>
      </w:r>
      <w:r>
        <w:rPr>
          <w:rFonts w:eastAsia="Palatino Linotype" w:cs="Palatino Linotype"/>
        </w:rPr>
        <w:t xml:space="preserve"> </w:t>
      </w:r>
      <w:r>
        <w:rPr/>
        <w:t>Örülök, hogy fekete szín tulajdonképpen nincs.</w:t>
      </w:r>
    </w:p>
    <w:p>
      <w:pPr>
        <w:pStyle w:val="Bekezds"/>
        <w:rPr/>
      </w:pPr>
      <w:r>
        <w:rPr/>
        <w:t>–</w:t>
      </w:r>
      <w:r>
        <w:rPr>
          <w:rFonts w:eastAsia="Palatino Linotype" w:cs="Palatino Linotype"/>
        </w:rPr>
        <w:t xml:space="preserve"> </w:t>
      </w:r>
      <w:r>
        <w:rPr/>
        <w:t>Fehér se. Csak a szürke különböző koncentrációi.</w:t>
      </w:r>
    </w:p>
    <w:p>
      <w:pPr>
        <w:pStyle w:val="Bekezds"/>
        <w:rPr/>
      </w:pPr>
      <w:r>
        <w:rPr/>
        <w:t>–</w:t>
      </w:r>
      <w:r>
        <w:rPr>
          <w:rFonts w:eastAsia="Palatino Linotype" w:cs="Palatino Linotype"/>
        </w:rPr>
        <w:t xml:space="preserve"> </w:t>
      </w:r>
      <w:r>
        <w:rPr/>
        <w:t>Príma. A szürke elegáns és mindenhez megy. És mennyi lehetőség: világos, sötét, kékes, zöldes, csíkos, mintás, pöttyös, csíktalan, mintátlan, pöttytelen, aztán megint csíkos kékes árnyalatú, pöttyös zöldes árnyalatú...</w:t>
      </w:r>
    </w:p>
    <w:p>
      <w:pPr>
        <w:pStyle w:val="Bekezds"/>
        <w:rPr/>
      </w:pPr>
      <w:r>
        <w:rPr/>
        <w:t>Hálásan megsimogatta, Blankával nem voltak problémák.</w:t>
      </w:r>
    </w:p>
    <w:p>
      <w:pPr>
        <w:pStyle w:val="Bekezds"/>
        <w:rPr/>
      </w:pPr>
      <w:r>
        <w:rPr/>
        <w:t>–</w:t>
      </w:r>
      <w:r>
        <w:rPr>
          <w:rFonts w:eastAsia="Palatino Linotype" w:cs="Palatino Linotype"/>
        </w:rPr>
        <w:t xml:space="preserve"> </w:t>
      </w:r>
      <w:r>
        <w:rPr/>
        <w:t>Az Olga-ügy a végét járja, tudom, nem kell válaszolni, sajnálni meg végképp nem. Közben öltözködhetsz. Kedden szívesen elmennék moziba, de nem muszáj, ha nem akarod. A zoknidat a cipődbe dugtam, ott van a mellett a kő mellett. Mostanában elég sok időm van – százhetvenegyes mellék –, de a világért se kényszerítsd magad semmire, ma már nem folytatjuk, elkísérsz a térig, és adsz egy búcsúcsókot. A folyó irtó kellemes, de most már szívesebben látnám az autóbuszból. Nem, most már nem kell a karodra venned. Szép séta volt.</w:t>
      </w:r>
    </w:p>
    <w:p>
      <w:pPr>
        <w:pStyle w:val="Bekezds"/>
        <w:rPr/>
      </w:pPr>
      <w:r>
        <w:rPr/>
        <w:t>Sajnálta, hogy nem vitte magával Blankát a bódéba, biztos szívesen eljött volna, gyorsan megbarátkozott volna a kis elárusítónővel, ígéretet csikart volna ki belőle, hogy valami rongyot eldug neki a pult alá, húszperces beszélgetés után minden tökéletesen elpárolgott volna. A tusfelületen a fehér csillagok tükörképe, fehér csillagok az annyira fekete égen, hogy az autóbusz ablakait belülről tükörnek lehet használni.</w:t>
      </w:r>
    </w:p>
    <w:p>
      <w:pPr>
        <w:pStyle w:val="Bekezds"/>
        <w:rPr/>
      </w:pPr>
      <w:r>
        <w:rPr/>
        <w:t>–</w:t>
      </w:r>
      <w:r>
        <w:rPr>
          <w:rFonts w:eastAsia="Palatino Linotype" w:cs="Palatino Linotype"/>
        </w:rPr>
        <w:t xml:space="preserve"> </w:t>
      </w:r>
      <w:r>
        <w:rPr/>
        <w:t>Hát akkor szervusz – búcsúzott el Blankától a téren, állva megivott egy pohár világosat, és meghitt utcáin át lassan hazasétált, ránézett az ágyára, amelyből csak néhány órával ezelőtt kelt fel, szórakozottan kotorászott az asztalfiókban, és kelletlenül forgatta a papírlapokat a dobozban, ahol az elintézetlen leveleket tartotta. (Karácsony óta nem írtál, esküvői értesítés, Blansko, a helyi nemzeti bizottság házasságkötő terme, Ermlert, aki a második padban az ablaknál ült, kinevezték műszaki igazgatóhelyettessé, harmadik gyerekük született és végtelenül, mikor jössz végre Brnóba, mintha minden szerelmi képességemet kimerítettem volna veled, küldök egy kis hazai törkölypálinkát és kérem Szent Antalt, csomagolj mellé egy doboz Brom kontrasztot 13x18 cm és 10 deka hidrochinint, mindannyian csókolunk és örülünk, nagyon okos fiú, a ti üzemetekben biztos akad valami hely neki, a Múzeumnál várunk fél ötkor, kezdünk aggódni miattad, és mert szolid embernek ismerünk, pompásan érezzük itt magunkat.) Idegesen felállt (bekapcsolta a kisrádiót), végigment a szobán (ilyen hatalmas tűzvészre Brazíliában emberemlékezet óta nem volt példa), az ablaktól az ajtóig oda-vissza (sok tízezer darab marha esett áldozatul), kinyitotta az ablakot, éjszaka és fények, a sors iróniája, hogy semmi egyéb, csak fekete és fehér, berepült egy éjjeli lepke, becsukta az ablakot, az üvegre ráúszott a szoba tükörképe (a hatalmas kiterjedésű tűzvésszel szemben minden technikai eszköz eredménytelennek bizonyult, a katonaság igénybevétele sem hozott sikert, az egyetlen remény az eső), véresre vakarta égető combjait, és dühödten vadászott az éjjeli lepkére, felugrott a heverőre, leugrott róla, székre állt és újsággal verte a falakat, míg végre sikerült barna csíkká kennie a lepkét a falon, lihegve nézte a levélhalmazt az asztalon, és átkozta magát, hogy nem ment el Blankához, elhatározta, hogy hétfőn vesz egy üveg konyakot, dühe fokozódott, istenem, de jó volna most egy királygambitot levezetni, lesöpörte a földre a levélhalmazt, és mire ismét felszedte, már elmúlt a sakk-kedve.</w:t>
      </w:r>
    </w:p>
    <w:p>
      <w:pPr>
        <w:pStyle w:val="Bekezds"/>
        <w:rPr/>
      </w:pPr>
      <w:r>
        <w:rPr/>
        <w:t>Cigarettára gyújtott, megevett két tablettát, a régi bőrkötéses határidőnaplójában megkereste a megfelelő címeket, kikészített egy csomó levélpapírt és borítékot, bosszúszomját töltve egyik tolakodó bizalmaskodást a másik után utasította vissza, megírta, hogy nem tudott írni, és a jövőben sem fog tudni, megírta, hogy boldog közös életutat kíván, de ő, sajnos, csúnya betegségbe esett, és így nem nősülhet, megírta, hogy Ermler világéletében tahó volt, de ő egyre lejjebb csúszik, hogy ő is szeretne három gyereket, de nem tudná őket eltartani, elfintorodott, megevett egy marék pralinét, megírta, hogy Brnóba már nem megy vissza, mert két évre Valparaísóba utazik, de végleg ott szándékszik maradni, hogy ő is változatlanul szereti őt, és hogy az orvosok szkizofréniát állapítottak meg nála, és most már csak arra vár, hogy elvigyék az őrültekházába, kitűnően szórakozott, és megírta, hogy a hazai törköly után spasmatikus görcsöket kapott és kétoldali szivárványhártya-gyulladást, de azért nagyon szépen köszöni és csókol mindenkit, hogy az okos fiút nem tudja bejuttatni az üzembe, mert maga is mint segédúszómester keresi meg a kenyerét, és fél a szezon végétől, mert semmi pénze sincs, sőt el van adósodva, ez az elképzelés megtetszett neki, mert fölöttébb hatásosnak tartotta, megírta, hogy nem jöhetett el a Múzeumhoz, mert nem volt pénze vonatra, hogy ne aggódjanak érte, mert ennél rosszabb már nem történhet vele, és megírta, hogy valóban szolid ember lévén, kénytelen most egy nagyobb kölcsönt kérni tőlük, de belátható időn belül nem fogja tudni visszafizetni, hogy végtelenül örül, hogy pompásan érezték magukat, és hogy azért válaszol ilyen későn, mert hosszabb időt börtönben töltött, mindenről módszeresen és meggyőzően írt, ami nem okozott nehézséget, mert ezt a stílust számtalan műszaki jelentés fogalmazása közben már régen elsajátította, mindent beborítékozott, és arra a meggyőződésre jutott, hogy a leveleket fölösleges felbélyegezni, csendesen elmosolyodott, és elégedetten elaludt.</w:t>
      </w:r>
    </w:p>
    <w:p>
      <w:pPr>
        <w:pStyle w:val="Bekezds"/>
        <w:rPr/>
      </w:pPr>
      <w:r>
        <w:rPr/>
        <w:t>Hétfőn reggel a laboratóriumában aláhúzott néhány újságcikket (a dominikai puccsot kihagyta), amelyeket a laboránsnők, Grusné és Černý felváltva felolvastak, aztán megemlítette a dominikai puccsot, és Havlák, a fiatal laboráns buzgón magyarázni kezdett Trujillo ezerkétszáz mellszobráról, amit Ciudad de Trujillóban állítottak fel, Milan már nem figyelt oda, és jegyezni kezdte a napi programját, aztán (Havlák valahogy a fiatal Trujillo hollywoodi orgiáit is belekeverte beszámolójába) rövid összefoglalót rögtönzött, és utasítást adott Havláknak, hogy a röpgyűlést jegyezze be a naplóba, a laboránsnőknek pedig, hogy állítsanak az asztalokra öt üvegapparatúrát, nyolc órakor a fejlesztési osztály főnöke némán megszámolta őket, és:</w:t>
      </w:r>
    </w:p>
    <w:p>
      <w:pPr>
        <w:pStyle w:val="Bekezds"/>
        <w:rPr/>
      </w:pPr>
      <w:r>
        <w:rPr/>
        <w:t>–</w:t>
      </w:r>
      <w:r>
        <w:rPr>
          <w:rFonts w:eastAsia="Palatino Linotype" w:cs="Palatino Linotype"/>
        </w:rPr>
        <w:t xml:space="preserve"> </w:t>
      </w:r>
      <w:r>
        <w:rPr/>
        <w:t>Hogy megy a munka?</w:t>
      </w:r>
    </w:p>
    <w:p>
      <w:pPr>
        <w:pStyle w:val="Bekezds"/>
        <w:rPr/>
      </w:pPr>
      <w:r>
        <w:rPr/>
        <w:t>–</w:t>
      </w:r>
      <w:r>
        <w:rPr>
          <w:rFonts w:eastAsia="Palatino Linotype" w:cs="Palatino Linotype"/>
        </w:rPr>
        <w:t xml:space="preserve"> </w:t>
      </w:r>
      <w:r>
        <w:rPr/>
        <w:t>Minden rendben.</w:t>
      </w:r>
    </w:p>
    <w:p>
      <w:pPr>
        <w:pStyle w:val="Bekezds"/>
        <w:rPr/>
      </w:pPr>
      <w:r>
        <w:rPr/>
        <w:t>–</w:t>
      </w:r>
      <w:r>
        <w:rPr>
          <w:rFonts w:eastAsia="Palatino Linotype" w:cs="Palatino Linotype"/>
        </w:rPr>
        <w:t xml:space="preserve"> </w:t>
      </w:r>
      <w:r>
        <w:rPr/>
        <w:t>Tartottak röpgyűlést?</w:t>
      </w:r>
    </w:p>
    <w:p>
      <w:pPr>
        <w:pStyle w:val="Bekezds"/>
        <w:rPr/>
      </w:pPr>
      <w:r>
        <w:rPr/>
        <w:t>A főnök nem olvasta el az eléje tett bejegyzést, három percig fel-alá járt a laboratóriumban, azt mondta:</w:t>
      </w:r>
    </w:p>
    <w:p>
      <w:pPr>
        <w:pStyle w:val="Bekezds"/>
        <w:rPr/>
      </w:pPr>
      <w:r>
        <w:rPr/>
        <w:t>-Folytassák a munkát! – és átment a szomszédos V-5-be.</w:t>
      </w:r>
    </w:p>
    <w:p>
      <w:pPr>
        <w:pStyle w:val="Bekezds"/>
        <w:rPr/>
      </w:pPr>
      <w:r>
        <w:rPr/>
        <w:t>Ebéd után bejött Pavel Schwanz, és közölte, hogy mind a kettőjüket benevezték Ingriš Irma teamjébe, amelynek két napra le kell utaznia Hrušovba megvizsgálni az ottani fióküzem kibővítésének feltételeit. Milan megijedt (valamikor ott dolgozott, és Anina most is ott lakik).</w:t>
      </w:r>
    </w:p>
    <w:p>
      <w:pPr>
        <w:pStyle w:val="Bekezds"/>
        <w:rPr/>
      </w:pPr>
      <w:r>
        <w:rPr/>
        <w:t>–</w:t>
      </w:r>
      <w:r>
        <w:rPr>
          <w:rFonts w:eastAsia="Palatino Linotype" w:cs="Palatino Linotype"/>
        </w:rPr>
        <w:t xml:space="preserve"> </w:t>
      </w:r>
      <w:r>
        <w:rPr/>
        <w:t>Ingriš valamit forral a begyében, hiszen annak idején veled hentergett...</w:t>
      </w:r>
    </w:p>
    <w:p>
      <w:pPr>
        <w:pStyle w:val="Bekezds"/>
        <w:rPr/>
      </w:pPr>
      <w:r>
        <w:rPr/>
        <w:t>–</w:t>
      </w:r>
      <w:r>
        <w:rPr>
          <w:rFonts w:eastAsia="Palatino Linotype" w:cs="Palatino Linotype"/>
        </w:rPr>
        <w:t xml:space="preserve"> </w:t>
      </w:r>
      <w:r>
        <w:rPr/>
        <w:t>Annak már nyolc éve... – (az akkor még vörös hajú Irma a délutáni vonattal járt ki, hogy este csókolózhassanak az erdei lugasban).</w:t>
      </w:r>
    </w:p>
    <w:p>
      <w:pPr>
        <w:pStyle w:val="Bekezds"/>
        <w:rPr/>
      </w:pPr>
      <w:r>
        <w:rPr/>
        <w:t>–</w:t>
      </w:r>
      <w:r>
        <w:rPr>
          <w:rFonts w:eastAsia="Palatino Linotype" w:cs="Palatino Linotype"/>
        </w:rPr>
        <w:t xml:space="preserve"> </w:t>
      </w:r>
      <w:r>
        <w:rPr/>
        <w:t>Az ilyen nőszemélyek a klimaktérium előtt tisztára meggabalyodnak...</w:t>
      </w:r>
    </w:p>
    <w:p>
      <w:pPr>
        <w:pStyle w:val="Bekezds"/>
        <w:rPr/>
      </w:pPr>
      <w:r>
        <w:rPr/>
        <w:t>–</w:t>
      </w:r>
      <w:r>
        <w:rPr>
          <w:rFonts w:eastAsia="Palatino Linotype" w:cs="Palatino Linotype"/>
        </w:rPr>
        <w:t xml:space="preserve"> </w:t>
      </w:r>
      <w:r>
        <w:rPr/>
        <w:t>Úgy látszik, ijesztgetni akarsz...</w:t>
      </w:r>
    </w:p>
    <w:p>
      <w:pPr>
        <w:pStyle w:val="Bekezds"/>
        <w:rPr/>
      </w:pPr>
      <w:r>
        <w:rPr/>
        <w:t>–</w:t>
      </w:r>
      <w:r>
        <w:rPr>
          <w:rFonts w:eastAsia="Palatino Linotype" w:cs="Palatino Linotype"/>
        </w:rPr>
        <w:t xml:space="preserve"> </w:t>
      </w:r>
      <w:r>
        <w:rPr/>
        <w:t>Részben, és részben magam szeretném vele összeszűrni a levet.</w:t>
      </w:r>
    </w:p>
    <w:p>
      <w:pPr>
        <w:pStyle w:val="Bekezds"/>
        <w:rPr/>
      </w:pPr>
      <w:r>
        <w:rPr/>
        <w:t>–</w:t>
      </w:r>
      <w:r>
        <w:rPr>
          <w:rFonts w:eastAsia="Palatino Linotype" w:cs="Palatino Linotype"/>
        </w:rPr>
        <w:t xml:space="preserve"> </w:t>
      </w:r>
      <w:r>
        <w:rPr/>
        <w:t>Hát akkor jó étvágyat kívánok!</w:t>
      </w:r>
    </w:p>
    <w:p>
      <w:pPr>
        <w:pStyle w:val="Bekezds"/>
        <w:rPr/>
      </w:pPr>
      <w:r>
        <w:rPr/>
        <w:t>–</w:t>
      </w:r>
      <w:r>
        <w:rPr>
          <w:rFonts w:eastAsia="Palatino Linotype" w:cs="Palatino Linotype"/>
        </w:rPr>
        <w:t xml:space="preserve"> </w:t>
      </w:r>
      <w:r>
        <w:rPr/>
        <w:t>Ja úgy, szóval ő ennek hódol...</w:t>
      </w:r>
    </w:p>
    <w:p>
      <w:pPr>
        <w:pStyle w:val="Bekezds"/>
        <w:rPr/>
      </w:pPr>
      <w:r>
        <w:rPr/>
        <w:t>–</w:t>
      </w:r>
      <w:r>
        <w:rPr>
          <w:rFonts w:eastAsia="Palatino Linotype" w:cs="Palatino Linotype"/>
        </w:rPr>
        <w:t xml:space="preserve"> </w:t>
      </w:r>
      <w:r>
        <w:rPr/>
        <w:t>Mondta már valaki neked, hogy disznó vagy?</w:t>
      </w:r>
    </w:p>
    <w:p>
      <w:pPr>
        <w:pStyle w:val="Bekezds"/>
        <w:rPr/>
      </w:pPr>
      <w:r>
        <w:rPr/>
        <w:t>–</w:t>
      </w:r>
      <w:r>
        <w:rPr>
          <w:rFonts w:eastAsia="Palatino Linotype" w:cs="Palatino Linotype"/>
        </w:rPr>
        <w:t xml:space="preserve"> </w:t>
      </w:r>
      <w:r>
        <w:rPr/>
        <w:t>Igen, Ingriš például a múlt héten kétszer is felhívta a figyelmemet erre a körülményre. Szóval megegyeztünk, és remélem, nem fogunk egymásba botlani.</w:t>
      </w:r>
    </w:p>
    <w:p>
      <w:pPr>
        <w:pStyle w:val="Bekezds"/>
        <w:rPr/>
      </w:pPr>
      <w:r>
        <w:rPr/>
        <w:t>Milan villamosra ült, elment a térre, vett egy borvörös nyakkendőt (Anina szerette a borvörös színt) meg egy doboz Nubian napozókrémet (Aninának tetszett a napbarnított bőr), és vastagon bekenve lefeküdt az úszómedence forró betonszegélyére és csak elölről süttette magát (ezúttal csak az arcát mutathatja majd meg Aninának), csípős izzadságtól borítva megátalkodottan feküdt a hátán és csakis a hátán (Anina volt az egyetlen igazi szerelme), lehunyt szemhéjai narancsszínű sötétjében felváltva vetítette maga elé Anináról és a vörös Irmáról készített pillanatfelvételeit, a nap sehogy se akart lenyugodni, Milan pedig szenvedett, nem annyira a forróságtól és a beton viszkettető keménységétől, mint inkább attól, hogy képtelen elmenni innen... amíg a nap nem gyengül vagy el nem tűnik egy jótékony felhő mögött. De a nap nem volt hajlandó megkönnyíteni a dolgát, és változatlan intenzitással sütött.</w:t>
      </w:r>
    </w:p>
    <w:p>
      <w:pPr>
        <w:pStyle w:val="Normal"/>
        <w:rPr/>
      </w:pPr>
      <w:r>
        <w:rPr/>
      </w:r>
    </w:p>
    <w:p>
      <w:pPr>
        <w:pStyle w:val="Bekezds"/>
        <w:rPr/>
      </w:pPr>
      <w:r>
        <w:rPr/>
        <w:t>Kedd reggel egy hatalmas fekete autó ragyogott az udvaron, és a team tagjai rangsorban köréje gyülekeztek (Schwanz már a kocsiban terpeszkedett és jelentőségteljesen kacsintott), Milan után egy kisebb fejes, utána egy valamivel nagyobb érkezett, és az autó körül máris megkezdődött a szokásos ideges sürgés-forgás, különböző előadók léptek az ablakokhoz és sietve távoztak, a fejesek néhányszor kiszálltak, elmentek telefonálni és újból visszaültek, Milan is kihívatta hangszórón Havlákot, és elrendelte, hogy a keddi és szerdai ebédjét mondja le, a sofőr megérkezése után a sürgés-forgás lázas sietséggé fokozódott, aztán még egy hatszázhármas állt meg az udvaron, Ingriš Irma átszállt belőle a várakozó kocsiba, rövid pillantást vetett Milanra, de akkor már el is indultak.</w:t>
      </w:r>
    </w:p>
    <w:p>
      <w:pPr>
        <w:pStyle w:val="Bekezds"/>
        <w:rPr/>
      </w:pPr>
      <w:r>
        <w:rPr/>
        <w:t>A reggeli villamosokon fürtökben lógtak az emberek, a hídon fehér hajú kövezőmunkás térdelt, és a folyó méltóságteljesen hömpölygőit a szürke ködben.</w:t>
      </w:r>
    </w:p>
    <w:p>
      <w:pPr>
        <w:pStyle w:val="Bekezds"/>
        <w:rPr/>
      </w:pPr>
      <w:r>
        <w:rPr/>
        <w:t>–</w:t>
      </w:r>
      <w:r>
        <w:rPr>
          <w:rFonts w:eastAsia="Palatino Linotype" w:cs="Palatino Linotype"/>
        </w:rPr>
        <w:t xml:space="preserve"> </w:t>
      </w:r>
      <w:r>
        <w:rPr/>
        <w:t>Nem engedhetjük meg magunknak, hogy a végtelenségig...</w:t>
      </w:r>
    </w:p>
    <w:p>
      <w:pPr>
        <w:pStyle w:val="Bekezds"/>
        <w:rPr/>
      </w:pPr>
      <w:r>
        <w:rPr/>
        <w:t>–</w:t>
      </w:r>
      <w:r>
        <w:rPr>
          <w:rFonts w:eastAsia="Palatino Linotype" w:cs="Palatino Linotype"/>
        </w:rPr>
        <w:t xml:space="preserve"> </w:t>
      </w:r>
      <w:r>
        <w:rPr/>
        <w:t>Hiú ábránd, amely fölöslegesen...</w:t>
      </w:r>
    </w:p>
    <w:p>
      <w:pPr>
        <w:pStyle w:val="Bekezds"/>
        <w:rPr/>
      </w:pPr>
      <w:r>
        <w:rPr/>
        <w:t>–</w:t>
      </w:r>
      <w:r>
        <w:rPr>
          <w:rFonts w:eastAsia="Palatino Linotype" w:cs="Palatino Linotype"/>
        </w:rPr>
        <w:t xml:space="preserve"> </w:t>
      </w:r>
      <w:r>
        <w:rPr/>
        <w:t>Most már nemigen kockáztathatjuk...</w:t>
      </w:r>
    </w:p>
    <w:p>
      <w:pPr>
        <w:pStyle w:val="Bekezds"/>
        <w:rPr/>
      </w:pPr>
      <w:r>
        <w:rPr/>
        <w:t>A sofőr órákon át némán szemléltette művészetét, a többiek egyfolytában beszéltek, és a beépített rádió szünet nélkül szólt.</w:t>
      </w:r>
    </w:p>
    <w:p>
      <w:pPr>
        <w:pStyle w:val="Bekezds"/>
        <w:rPr/>
      </w:pPr>
      <w:r>
        <w:rPr/>
        <w:t>–</w:t>
      </w:r>
      <w:r>
        <w:rPr>
          <w:rFonts w:eastAsia="Palatino Linotype" w:cs="Palatino Linotype"/>
        </w:rPr>
        <w:t xml:space="preserve"> </w:t>
      </w:r>
      <w:r>
        <w:rPr/>
        <w:t>Ott ni... – mondta hirtelen Schwanz, és mindenki kinézett –, csipkerózsa... – Ingriš Irma rövid pillantást vetett rá, fejét a virágzó bokor felé fordította, és addig nézte, amíg el nem tűnt, a többiek közben folytatták a beszélgetést, és a sofőr gázt adott.</w:t>
      </w:r>
    </w:p>
    <w:p>
      <w:pPr>
        <w:pStyle w:val="Bekezds"/>
        <w:rPr/>
      </w:pPr>
      <w:r>
        <w:rPr/>
        <w:t>Az árokból egy piros ruhás lány ugrott ki, és kérőn összekulcsolta a kezét, a fiúja a fűben feküdt, mellette hátizsák, a sofőr hüvelykujjával hátramutatott, Ingriš Irma sajnálkozó gesztussal reagált, Schwanz tüntetőleg forgatta a fejét a pár után, a rádió néhány állomás híreinek egyvelegét közvetítette, a többiek kitartóan tovább beszéltek.</w:t>
      </w:r>
    </w:p>
    <w:p>
      <w:pPr>
        <w:pStyle w:val="Bekezds"/>
        <w:rPr/>
      </w:pPr>
      <w:r>
        <w:rPr/>
        <w:t>–</w:t>
      </w:r>
      <w:r>
        <w:rPr>
          <w:rFonts w:eastAsia="Palatino Linotype" w:cs="Palatino Linotype"/>
        </w:rPr>
        <w:t xml:space="preserve"> </w:t>
      </w:r>
      <w:r>
        <w:rPr/>
        <w:t>…</w:t>
      </w:r>
      <w:r>
        <w:rPr>
          <w:rFonts w:eastAsia="Palatino Linotype" w:cs="Palatino Linotype"/>
        </w:rPr>
        <w:t xml:space="preserve"> </w:t>
      </w:r>
      <w:r>
        <w:rPr/>
        <w:t>a maximális kölcsönös segítőkészség...</w:t>
      </w:r>
    </w:p>
    <w:p>
      <w:pPr>
        <w:pStyle w:val="Bekezds"/>
        <w:rPr/>
      </w:pPr>
      <w:r>
        <w:rPr/>
        <w:t>–</w:t>
      </w:r>
      <w:r>
        <w:rPr>
          <w:rFonts w:eastAsia="Palatino Linotype" w:cs="Palatino Linotype"/>
        </w:rPr>
        <w:t xml:space="preserve"> </w:t>
      </w:r>
      <w:r>
        <w:rPr/>
        <w:t>... kívánatos lenne egyszer már véget vetni...</w:t>
      </w:r>
    </w:p>
    <w:p>
      <w:pPr>
        <w:pStyle w:val="Bekezds"/>
        <w:rPr/>
      </w:pPr>
      <w:r>
        <w:rPr/>
        <w:t>–</w:t>
      </w:r>
      <w:r>
        <w:rPr>
          <w:rFonts w:eastAsia="Palatino Linotype" w:cs="Palatino Linotype"/>
        </w:rPr>
        <w:t xml:space="preserve"> </w:t>
      </w:r>
      <w:r>
        <w:rPr/>
        <w:t>... a partnereknek minden segítséget meg kell adniuk egymásnak...</w:t>
      </w:r>
    </w:p>
    <w:p>
      <w:pPr>
        <w:pStyle w:val="Bekezds"/>
        <w:rPr/>
      </w:pPr>
      <w:r>
        <w:rPr/>
        <w:t>–</w:t>
      </w:r>
      <w:r>
        <w:rPr>
          <w:rFonts w:eastAsia="Palatino Linotype" w:cs="Palatino Linotype"/>
        </w:rPr>
        <w:t xml:space="preserve"> </w:t>
      </w:r>
      <w:r>
        <w:rPr/>
        <w:t>Azon a dombon már jártam egyszer – mondta hirtelen Schwanz –, a teteje tele van kék harangvirággal...</w:t>
      </w:r>
    </w:p>
    <w:p>
      <w:pPr>
        <w:pStyle w:val="Bekezds"/>
        <w:rPr/>
      </w:pPr>
      <w:r>
        <w:rPr/>
        <w:t>–</w:t>
      </w:r>
      <w:r>
        <w:rPr>
          <w:rFonts w:eastAsia="Palatino Linotype" w:cs="Palatino Linotype"/>
        </w:rPr>
        <w:t xml:space="preserve"> </w:t>
      </w:r>
      <w:r>
        <w:rPr/>
        <w:t>Stop – mondta Ingriš Irma, és mikor kiszállt: – Húsz perc szünet.</w:t>
      </w:r>
    </w:p>
    <w:p>
      <w:pPr>
        <w:pStyle w:val="Bekezds"/>
        <w:rPr/>
      </w:pPr>
      <w:r>
        <w:rPr/>
        <w:t>Mihelyt a fejesek egyedül maradtak Milannal, azonnal előhozakodtak a speciális vicceikkel, és mialatt az egyik beszélt, a másik kettő gyorsan lapozott a viccgyűjteményében, és ez így folyt egy teljes órán át, amíg Schwanz és röviddel utána Ingriš Irma vissza nem jöttek, a sofőr bekapcsolta a rádiót, a többiek fontos dolgokról beszéltek, amíg a kocsi le nem fékezett a hrušovi fióküzem igazgatósági épülete előtt. Az üzem vezetője elvitte magával Ingriš Irmát, a sofőr alvásra rendezkedett be, és a többiek beszélgetve szétszóródtak az üzemben.</w:t>
      </w:r>
    </w:p>
    <w:p>
      <w:pPr>
        <w:pStyle w:val="Bekezds"/>
        <w:rPr/>
      </w:pPr>
      <w:r>
        <w:rPr/>
        <w:t>Milan sietve intézte a dolgait, kezeket szorított, számokat írt, adatokat másolt, mindenkit ismert, és ezért minden gyorsan ment, az üzemi étkezdében odaült a két fejes mellé, ebéd után sört hozatott, de mihelyt a viccgyűjtemények kikerültek az asztalra, felállt, átment az udvaron (a fű egészen a drótkerítésig nőtt, a kerítés alatt a Jizera folyt, és aztán már az erdő következett), a raktárépület előtt idegesen a nyakkendőjéhez nyúlt (nagyon vágyódott rá, hogy túlessen a dolgon), beszállt a liftbe és felment a harmadik emeletre.</w:t>
      </w:r>
    </w:p>
    <w:p>
      <w:pPr>
        <w:pStyle w:val="Bekezds"/>
        <w:rPr/>
      </w:pPr>
      <w:r>
        <w:rPr/>
        <w:t>–</w:t>
      </w:r>
      <w:r>
        <w:rPr>
          <w:rFonts w:eastAsia="Palatino Linotype" w:cs="Palatino Linotype"/>
        </w:rPr>
        <w:t xml:space="preserve"> </w:t>
      </w:r>
      <w:r>
        <w:rPr/>
        <w:t>Már azt hittem, hogy be se nézel – mondta Anina. Fölötte a betonfalon az ismert kép, a felhőkbe burkolt Matterhorn, fölötte csupasz villanykörte.</w:t>
      </w:r>
    </w:p>
    <w:p>
      <w:pPr>
        <w:pStyle w:val="Bekezds"/>
        <w:rPr/>
      </w:pPr>
      <w:r>
        <w:rPr/>
        <w:t>–</w:t>
      </w:r>
      <w:r>
        <w:rPr>
          <w:rFonts w:eastAsia="Palatino Linotype" w:cs="Palatino Linotype"/>
        </w:rPr>
        <w:t xml:space="preserve"> </w:t>
      </w:r>
      <w:r>
        <w:rPr/>
        <w:t>Csak nem hitted komolyan?... Mi újság van nálatok?</w:t>
      </w:r>
    </w:p>
    <w:p>
      <w:pPr>
        <w:pStyle w:val="Bekezds"/>
        <w:rPr/>
      </w:pPr>
      <w:r>
        <w:rPr/>
        <w:t>–</w:t>
      </w:r>
      <w:r>
        <w:rPr>
          <w:rFonts w:eastAsia="Palatino Linotype" w:cs="Palatino Linotype"/>
        </w:rPr>
        <w:t xml:space="preserve"> </w:t>
      </w:r>
      <w:r>
        <w:rPr/>
        <w:t>Semmi különös... szépen le vagy sülve.</w:t>
      </w:r>
    </w:p>
    <w:p>
      <w:pPr>
        <w:pStyle w:val="Bekezds"/>
        <w:rPr/>
      </w:pPr>
      <w:r>
        <w:rPr/>
        <w:t>–</w:t>
      </w:r>
      <w:r>
        <w:rPr>
          <w:rFonts w:eastAsia="Palatino Linotype" w:cs="Palatino Linotype"/>
        </w:rPr>
        <w:t xml:space="preserve"> </w:t>
      </w:r>
      <w:r>
        <w:rPr/>
        <w:t>Sokat járok strandra... Jó színben vagy.</w:t>
      </w:r>
    </w:p>
    <w:p>
      <w:pPr>
        <w:pStyle w:val="Bekezds"/>
        <w:rPr/>
      </w:pPr>
      <w:r>
        <w:rPr/>
        <w:t>–</w:t>
      </w:r>
      <w:r>
        <w:rPr>
          <w:rFonts w:eastAsia="Palatino Linotype" w:cs="Palatino Linotype"/>
        </w:rPr>
        <w:t xml:space="preserve"> </w:t>
      </w:r>
      <w:r>
        <w:rPr/>
        <w:t>Ezt csak úgy mondod... Szép nyakkendőd van. Mosolyogva vizsgálgatták egymást.</w:t>
      </w:r>
    </w:p>
    <w:p>
      <w:pPr>
        <w:pStyle w:val="Bekezds"/>
        <w:rPr/>
      </w:pPr>
      <w:r>
        <w:rPr/>
        <w:t>–</w:t>
      </w:r>
      <w:r>
        <w:rPr>
          <w:rFonts w:eastAsia="Palatino Linotype" w:cs="Palatino Linotype"/>
        </w:rPr>
        <w:t xml:space="preserve"> </w:t>
      </w:r>
      <w:r>
        <w:rPr/>
        <w:t>Holnapig maradok.</w:t>
      </w:r>
    </w:p>
    <w:p>
      <w:pPr>
        <w:pStyle w:val="Bekezds"/>
        <w:rPr/>
      </w:pPr>
      <w:r>
        <w:rPr/>
        <w:t>–</w:t>
      </w:r>
      <w:r>
        <w:rPr>
          <w:rFonts w:eastAsia="Palatino Linotype" w:cs="Palatino Linotype"/>
        </w:rPr>
        <w:t xml:space="preserve"> </w:t>
      </w:r>
      <w:r>
        <w:rPr/>
        <w:t>Tudom.</w:t>
      </w:r>
    </w:p>
    <w:p>
      <w:pPr>
        <w:pStyle w:val="Bekezds"/>
        <w:rPr/>
      </w:pPr>
      <w:r>
        <w:rPr/>
        <w:t>–</w:t>
      </w:r>
      <w:r>
        <w:rPr>
          <w:rFonts w:eastAsia="Palatino Linotype" w:cs="Palatino Linotype"/>
        </w:rPr>
        <w:t xml:space="preserve"> </w:t>
      </w:r>
      <w:r>
        <w:rPr/>
        <w:t>Elmehetek hozzád délután?</w:t>
      </w:r>
    </w:p>
    <w:p>
      <w:pPr>
        <w:pStyle w:val="Bekezds"/>
        <w:rPr/>
      </w:pPr>
      <w:r>
        <w:rPr/>
        <w:t>–</w:t>
      </w:r>
      <w:r>
        <w:rPr>
          <w:rFonts w:eastAsia="Palatino Linotype" w:cs="Palatino Linotype"/>
        </w:rPr>
        <w:t xml:space="preserve"> </w:t>
      </w:r>
      <w:r>
        <w:rPr/>
        <w:t>Hát persze... persze... – Nyugtalanul továbbhúzta a széket.</w:t>
      </w:r>
    </w:p>
    <w:p>
      <w:pPr>
        <w:pStyle w:val="Bekezds"/>
        <w:rPr/>
      </w:pPr>
      <w:r>
        <w:rPr/>
        <w:t>–</w:t>
      </w:r>
      <w:r>
        <w:rPr>
          <w:rFonts w:eastAsia="Palatino Linotype" w:cs="Palatino Linotype"/>
        </w:rPr>
        <w:t xml:space="preserve"> </w:t>
      </w:r>
      <w:r>
        <w:rPr/>
        <w:t>Mint mindig, egy órácskára...</w:t>
      </w:r>
    </w:p>
    <w:p>
      <w:pPr>
        <w:pStyle w:val="Bekezds"/>
        <w:rPr/>
      </w:pPr>
      <w:r>
        <w:rPr/>
        <w:t>–</w:t>
      </w:r>
      <w:r>
        <w:rPr>
          <w:rFonts w:eastAsia="Palatino Linotype" w:cs="Palatino Linotype"/>
        </w:rPr>
        <w:t xml:space="preserve"> </w:t>
      </w:r>
      <w:r>
        <w:rPr/>
        <w:t>Vagy... talán mégse gyere...</w:t>
      </w:r>
    </w:p>
    <w:p>
      <w:pPr>
        <w:pStyle w:val="Bekezds"/>
        <w:rPr/>
      </w:pPr>
      <w:r>
        <w:rPr/>
        <w:t>–</w:t>
      </w:r>
      <w:r>
        <w:rPr>
          <w:rFonts w:eastAsia="Palatino Linotype" w:cs="Palatino Linotype"/>
        </w:rPr>
        <w:t xml:space="preserve"> </w:t>
      </w:r>
      <w:r>
        <w:rPr/>
        <w:t>De...</w:t>
      </w:r>
    </w:p>
    <w:p>
      <w:pPr>
        <w:pStyle w:val="Bekezds"/>
        <w:rPr/>
      </w:pPr>
      <w:r>
        <w:rPr/>
        <w:t>–</w:t>
      </w:r>
      <w:r>
        <w:rPr>
          <w:rFonts w:eastAsia="Palatino Linotype" w:cs="Palatino Linotype"/>
        </w:rPr>
        <w:t xml:space="preserve"> </w:t>
      </w:r>
      <w:r>
        <w:rPr/>
        <w:t>Tudod, azért mégis történt egy és más... Ahogy akarod, de azt hiszem, nem volna jó... Most nagyon kell vigyáznunk... – suttogta, bejött két raktárosnő, mire kezet fogtak, és Milan kiment a szobából.</w:t>
      </w:r>
    </w:p>
    <w:p>
      <w:pPr>
        <w:pStyle w:val="Bekezds"/>
        <w:rPr/>
      </w:pPr>
      <w:r>
        <w:rPr/>
        <w:t>Az udvaron Ingriš Irmát látta egy kis csoport közepén, mikor Milan odaért, csatlakozott hozzá és elment vele a drótkerítésig, amely mögött a folyón túl az erdő sötétlett, innen nem lehetett látni a lugast, ahová akkor járt vele (de talán csak háromszor voltak ott, aztán Ingriš Irma elintézte az áthelyezését Ústíba, újra férjhez ment, átfestette a haját, Milan nem próbálkozott többé, Ingriš Irma kineveztette a V-4 vezetőjévé), most nyugtalanul egymásra néztek (félelem az alagsorban), és máris félrefordította a fejét, és Ingriš Irma hátrakiáltott:</w:t>
      </w:r>
    </w:p>
    <w:p>
      <w:pPr>
        <w:pStyle w:val="Bekezds"/>
        <w:rPr/>
      </w:pPr>
      <w:r>
        <w:rPr/>
        <w:t>–</w:t>
      </w:r>
      <w:r>
        <w:rPr>
          <w:rFonts w:eastAsia="Palatino Linotype" w:cs="Palatino Linotype"/>
        </w:rPr>
        <w:t xml:space="preserve"> </w:t>
      </w:r>
      <w:r>
        <w:rPr/>
        <w:t>Schwanz!...</w:t>
      </w:r>
    </w:p>
    <w:p>
      <w:pPr>
        <w:pStyle w:val="Bekezds"/>
        <w:rPr/>
      </w:pPr>
      <w:r>
        <w:rPr/>
        <w:t>–</w:t>
      </w:r>
      <w:r>
        <w:rPr>
          <w:rFonts w:eastAsia="Palatino Linotype" w:cs="Palatino Linotype"/>
        </w:rPr>
        <w:t xml:space="preserve"> </w:t>
      </w:r>
      <w:r>
        <w:rPr/>
        <w:t>Mindig kéznél, mindig készségesen... – csicseregte Schwanz, és Milan felé fordulva elfintorodott: – Várnak a raktárban, fiam, biztosan nem fejezted be náluk a melót...</w:t>
      </w:r>
    </w:p>
    <w:p>
      <w:pPr>
        <w:pStyle w:val="Bekezds"/>
        <w:rPr/>
      </w:pPr>
      <w:r>
        <w:rPr/>
        <w:t>Két órakor Milan a portásfülkénél megvárta Zdeněk Hnyket (valamikor a legjobb barát).</w:t>
      </w:r>
    </w:p>
    <w:p>
      <w:pPr>
        <w:pStyle w:val="Bekezds"/>
        <w:rPr/>
      </w:pPr>
      <w:r>
        <w:rPr/>
        <w:t>–</w:t>
      </w:r>
      <w:r>
        <w:rPr>
          <w:rFonts w:eastAsia="Palatino Linotype" w:cs="Palatino Linotype"/>
        </w:rPr>
        <w:t xml:space="preserve"> </w:t>
      </w:r>
      <w:r>
        <w:rPr/>
        <w:t>Szervusz.</w:t>
      </w:r>
    </w:p>
    <w:p>
      <w:pPr>
        <w:pStyle w:val="Bekezds"/>
        <w:rPr/>
      </w:pPr>
      <w:r>
        <w:rPr/>
        <w:t>–</w:t>
      </w:r>
      <w:r>
        <w:rPr>
          <w:rFonts w:eastAsia="Palatino Linotype" w:cs="Palatino Linotype"/>
        </w:rPr>
        <w:t xml:space="preserve"> </w:t>
      </w:r>
      <w:r>
        <w:rPr/>
        <w:t>Szervusz.</w:t>
      </w:r>
    </w:p>
    <w:p>
      <w:pPr>
        <w:pStyle w:val="Bekezds"/>
        <w:rPr/>
      </w:pPr>
      <w:r>
        <w:rPr/>
        <w:t>–</w:t>
      </w:r>
      <w:r>
        <w:rPr>
          <w:rFonts w:eastAsia="Palatino Linotype" w:cs="Palatino Linotype"/>
        </w:rPr>
        <w:t xml:space="preserve"> </w:t>
      </w:r>
      <w:r>
        <w:rPr/>
        <w:t>Hogy van a család?</w:t>
      </w:r>
    </w:p>
    <w:p>
      <w:pPr>
        <w:pStyle w:val="Bekezds"/>
        <w:rPr/>
      </w:pPr>
      <w:r>
        <w:rPr/>
        <w:t>–</w:t>
      </w:r>
      <w:r>
        <w:rPr>
          <w:rFonts w:eastAsia="Palatino Linotype" w:cs="Palatino Linotype"/>
        </w:rPr>
        <w:t xml:space="preserve"> </w:t>
      </w:r>
      <w:r>
        <w:rPr/>
        <w:t>Minden rendben, hát te?</w:t>
      </w:r>
    </w:p>
    <w:p>
      <w:pPr>
        <w:pStyle w:val="Bekezds"/>
        <w:rPr/>
      </w:pPr>
      <w:r>
        <w:rPr/>
        <w:t>–</w:t>
      </w:r>
      <w:r>
        <w:rPr>
          <w:rFonts w:eastAsia="Palatino Linotype" w:cs="Palatino Linotype"/>
        </w:rPr>
        <w:t xml:space="preserve"> </w:t>
      </w:r>
      <w:r>
        <w:rPr/>
        <w:t>Rendben, ide hallgass, mi baja van Aninának?</w:t>
      </w:r>
    </w:p>
    <w:p>
      <w:pPr>
        <w:pStyle w:val="Bekezds"/>
        <w:rPr/>
      </w:pPr>
      <w:r>
        <w:rPr/>
        <w:t>Emberáradat, vég nélküli köszöngetés.</w:t>
      </w:r>
    </w:p>
    <w:p>
      <w:pPr>
        <w:pStyle w:val="Bekezds"/>
        <w:rPr/>
      </w:pPr>
      <w:r>
        <w:rPr/>
        <w:t>–</w:t>
      </w:r>
      <w:r>
        <w:rPr>
          <w:rFonts w:eastAsia="Palatino Linotype" w:cs="Palatino Linotype"/>
        </w:rPr>
        <w:t xml:space="preserve"> </w:t>
      </w:r>
      <w:r>
        <w:rPr/>
        <w:t>Lehet, hogy Anina elválik a tanítótól...</w:t>
      </w:r>
    </w:p>
    <w:p>
      <w:pPr>
        <w:pStyle w:val="Bekezds"/>
        <w:rPr/>
      </w:pPr>
      <w:r>
        <w:rPr/>
        <w:t>Végre megjött Hnyk felesége is, Blaženka, Milan elfogadta a meghívásukat, és nyomasztó zűrzavarral az agyában velük ment, nem tudva, örüljön-e vagy sem.</w:t>
      </w:r>
    </w:p>
    <w:p>
      <w:pPr>
        <w:pStyle w:val="Bekezds"/>
        <w:rPr/>
      </w:pPr>
      <w:r>
        <w:rPr/>
        <w:t>Négy színültig telt szenesvödör az ajtó előtt, az ajtó mögött tükörfényesre lakkozott padlók, modern hálószoba bikaszobrocskával (és tréfás megjegyzések az ágyból ágyba mászkálásról), a nappali szoba falán tíz méter hosszúságban műszaki könyvek (neked persze több van), fölöttük diplomák, Hnyk fényképe bukósisakban, koszorúval, egy másik kép elejtett szarvassal (Fényképezel még? Én szenvedélyesen). A bőr falvédőn vadásztőr és elsőrendű puska távcsővel (Mi mást csinálhatsz vidéken?), minden ablak mögött gyümölcsbor, legalább húsz darab tízliteres üveg, csendes, tiszta, száraz nagymama és síró, rózsaszínű, pufók kislányka.</w:t>
      </w:r>
    </w:p>
    <w:p>
      <w:pPr>
        <w:pStyle w:val="Bekezds"/>
        <w:rPr/>
      </w:pPr>
      <w:r>
        <w:rPr/>
        <w:t>–</w:t>
      </w:r>
      <w:r>
        <w:rPr>
          <w:rFonts w:eastAsia="Palatino Linotype" w:cs="Palatino Linotype"/>
        </w:rPr>
        <w:t xml:space="preserve"> </w:t>
      </w:r>
      <w:r>
        <w:rPr/>
        <w:t>Anina sokat kérdezősködött felőled...</w:t>
      </w:r>
    </w:p>
    <w:p>
      <w:pPr>
        <w:pStyle w:val="Bekezds"/>
        <w:rPr/>
      </w:pPr>
      <w:r>
        <w:rPr/>
        <w:t>–</w:t>
      </w:r>
      <w:r>
        <w:rPr>
          <w:rFonts w:eastAsia="Palatino Linotype" w:cs="Palatino Linotype"/>
        </w:rPr>
        <w:t xml:space="preserve"> </w:t>
      </w:r>
      <w:r>
        <w:rPr/>
        <w:t>Amikor megtudta, hogy jössz, leutazott Jilemnicébe a fodrászhoz...</w:t>
      </w:r>
    </w:p>
    <w:p>
      <w:pPr>
        <w:pStyle w:val="Bekezds"/>
        <w:rPr/>
      </w:pPr>
      <w:r>
        <w:rPr/>
        <w:t>–</w:t>
      </w:r>
      <w:r>
        <w:rPr>
          <w:rFonts w:eastAsia="Palatino Linotype" w:cs="Palatino Linotype"/>
        </w:rPr>
        <w:t xml:space="preserve"> </w:t>
      </w:r>
      <w:r>
        <w:rPr/>
        <w:t>Szép kis tanító, ha nem akar gyereket...</w:t>
      </w:r>
    </w:p>
    <w:p>
      <w:pPr>
        <w:pStyle w:val="Bekezds"/>
        <w:rPr/>
      </w:pPr>
      <w:r>
        <w:rPr/>
        <w:t>–</w:t>
      </w:r>
      <w:r>
        <w:rPr>
          <w:rFonts w:eastAsia="Palatino Linotype" w:cs="Palatino Linotype"/>
        </w:rPr>
        <w:t xml:space="preserve"> </w:t>
      </w:r>
      <w:r>
        <w:rPr/>
        <w:t>Már az autóval se járnak ki...</w:t>
      </w:r>
    </w:p>
    <w:p>
      <w:pPr>
        <w:pStyle w:val="Bekezds"/>
        <w:rPr/>
      </w:pPr>
      <w:r>
        <w:rPr/>
        <w:t>–</w:t>
      </w:r>
      <w:r>
        <w:rPr>
          <w:rFonts w:eastAsia="Palatino Linotype" w:cs="Palatino Linotype"/>
        </w:rPr>
        <w:t xml:space="preserve"> </w:t>
      </w:r>
      <w:r>
        <w:rPr/>
        <w:t>Ha legalább félrelépnének, de ők nem...</w:t>
      </w:r>
    </w:p>
    <w:p>
      <w:pPr>
        <w:pStyle w:val="Bekezds"/>
        <w:rPr/>
      </w:pPr>
      <w:r>
        <w:rPr/>
        <w:t>–</w:t>
      </w:r>
      <w:r>
        <w:rPr>
          <w:rFonts w:eastAsia="Palatino Linotype" w:cs="Palatino Linotype"/>
        </w:rPr>
        <w:t xml:space="preserve"> </w:t>
      </w:r>
      <w:r>
        <w:rPr/>
        <w:t>Ha valami szándékod van Aninával, most szabad az út...</w:t>
      </w:r>
    </w:p>
    <w:p>
      <w:pPr>
        <w:pStyle w:val="Bekezds"/>
        <w:rPr/>
      </w:pPr>
      <w:r>
        <w:rPr/>
        <w:t>Hnykék – mind a ketten vörös tréningruhában – egymás derekát fogták, a falon túl a nagymama a kislánnyal beszélgetett, buta családi giccs.</w:t>
      </w:r>
    </w:p>
    <w:p>
      <w:pPr>
        <w:pStyle w:val="Bekezds"/>
        <w:rPr/>
      </w:pPr>
      <w:r>
        <w:rPr/>
        <w:t>–</w:t>
      </w:r>
      <w:r>
        <w:rPr>
          <w:rFonts w:eastAsia="Palatino Linotype" w:cs="Palatino Linotype"/>
        </w:rPr>
        <w:t xml:space="preserve"> </w:t>
      </w:r>
      <w:r>
        <w:rPr/>
        <w:t>Most jön haza...</w:t>
      </w:r>
    </w:p>
    <w:p>
      <w:pPr>
        <w:pStyle w:val="Bekezds"/>
        <w:rPr/>
      </w:pPr>
      <w:r>
        <w:rPr/>
        <w:t>A lépcsőkön az ismert léptek kopogása, pillanatnyi csend, ismét tétova lépések... tudnia kell, hogy itt ülök, fél, hogy felmegyek hozzá, még megfordulhat és eltűnhet... a lépések most meggyorsultak, becsukódott az ajtó.</w:t>
      </w:r>
    </w:p>
    <w:p>
      <w:pPr>
        <w:pStyle w:val="Bekezds"/>
        <w:rPr/>
      </w:pPr>
      <w:r>
        <w:rPr/>
        <w:t>–</w:t>
      </w:r>
      <w:r>
        <w:rPr>
          <w:rFonts w:eastAsia="Palatino Linotype" w:cs="Palatino Linotype"/>
        </w:rPr>
        <w:t xml:space="preserve"> </w:t>
      </w:r>
      <w:r>
        <w:rPr/>
        <w:t>Mikor jár haza mostanában a tanító?</w:t>
      </w:r>
    </w:p>
    <w:p>
      <w:pPr>
        <w:pStyle w:val="Bekezds"/>
        <w:rPr/>
      </w:pPr>
      <w:r>
        <w:rPr/>
        <w:t>–</w:t>
      </w:r>
      <w:r>
        <w:rPr>
          <w:rFonts w:eastAsia="Palatino Linotype" w:cs="Palatino Linotype"/>
        </w:rPr>
        <w:t xml:space="preserve"> </w:t>
      </w:r>
      <w:r>
        <w:rPr/>
        <w:t>Hétkor a helyi vonattal.</w:t>
      </w:r>
    </w:p>
    <w:p>
      <w:pPr>
        <w:pStyle w:val="Bekezds"/>
        <w:rPr/>
      </w:pPr>
      <w:r>
        <w:rPr/>
        <w:t>Egy perc múlva felfelé lépkedett a lépcsőn, azért mégis történt egy és más, az Anináról készült pillanatfelvételek cirkorámává szélesedtek, azt hiszem, nem volna jó, még mindig van idő megfordulni, és eltűnni a holnapi elutazásig, koncedáljuk az egyetlen igazi szerelem megjelölést, de mit csináljunk most vele, ő maga mondta, hogy most nagyon kell vigyázni, gyűlölt erőtől kényszerítve azzal a borzalmasan pontos tudattal, hogy soha senkit se szeretett Aninán kívül, becsöngetett, Anina lehunyta a szemét, mint régen a szenvedélyesebb pillanatokban, egyikük sem tudott megszólalni... Anina elment kezet mosni, ő pedig leült egy műanyag kagylófotelba.</w:t>
      </w:r>
    </w:p>
    <w:p>
      <w:pPr>
        <w:pStyle w:val="Bekezds"/>
        <w:rPr/>
      </w:pPr>
      <w:r>
        <w:rPr/>
        <w:t>Két gondterhelt tekintet tapadt az aranyozott üvegórára.</w:t>
      </w:r>
    </w:p>
    <w:p>
      <w:pPr>
        <w:pStyle w:val="Bekezds"/>
        <w:rPr/>
      </w:pPr>
      <w:r>
        <w:rPr/>
        <w:t>–</w:t>
      </w:r>
      <w:r>
        <w:rPr>
          <w:rFonts w:eastAsia="Palatino Linotype" w:cs="Palatino Linotype"/>
        </w:rPr>
        <w:t xml:space="preserve"> </w:t>
      </w:r>
      <w:r>
        <w:rPr/>
        <w:t>Szép itt nálad...</w:t>
      </w:r>
    </w:p>
    <w:p>
      <w:pPr>
        <w:pStyle w:val="Bekezds"/>
        <w:rPr/>
      </w:pPr>
      <w:r>
        <w:rPr/>
        <w:t>–</w:t>
      </w:r>
      <w:r>
        <w:rPr>
          <w:rFonts w:eastAsia="Palatino Linotype" w:cs="Palatino Linotype"/>
        </w:rPr>
        <w:t xml:space="preserve"> </w:t>
      </w:r>
      <w:r>
        <w:rPr/>
        <w:t>Ezt csak úgy mondod...</w:t>
      </w:r>
    </w:p>
    <w:p>
      <w:pPr>
        <w:pStyle w:val="Bekezds"/>
        <w:rPr/>
      </w:pPr>
      <w:r>
        <w:rPr/>
        <w:t>–</w:t>
      </w:r>
      <w:r>
        <w:rPr>
          <w:rFonts w:eastAsia="Palatino Linotype" w:cs="Palatino Linotype"/>
        </w:rPr>
        <w:t xml:space="preserve"> </w:t>
      </w:r>
      <w:r>
        <w:rPr/>
        <w:t>Nem, igazán...</w:t>
      </w:r>
    </w:p>
    <w:p>
      <w:pPr>
        <w:pStyle w:val="Bekezds"/>
        <w:rPr/>
      </w:pPr>
      <w:r>
        <w:rPr/>
        <w:t>–</w:t>
      </w:r>
      <w:r>
        <w:rPr>
          <w:rFonts w:eastAsia="Palatino Linotype" w:cs="Palatino Linotype"/>
        </w:rPr>
        <w:t xml:space="preserve"> </w:t>
      </w:r>
      <w:r>
        <w:rPr/>
        <w:t>Megjárja...</w:t>
      </w:r>
    </w:p>
    <w:p>
      <w:pPr>
        <w:pStyle w:val="Bekezds"/>
        <w:rPr/>
      </w:pPr>
      <w:r>
        <w:rPr/>
        <w:t>Szünet, buzgón kínálgatta süteménnyel, nem, nem, nem tud enni semmit, hallgatva ropogtatták a süteményt, Hnykéktől áthallatszott a kislány kiabálása.</w:t>
      </w:r>
    </w:p>
    <w:p>
      <w:pPr>
        <w:pStyle w:val="Bekezds"/>
        <w:rPr/>
      </w:pPr>
      <w:r>
        <w:rPr/>
        <w:t>–</w:t>
      </w:r>
      <w:r>
        <w:rPr>
          <w:rFonts w:eastAsia="Palatino Linotype" w:cs="Palatino Linotype"/>
        </w:rPr>
        <w:t xml:space="preserve"> </w:t>
      </w:r>
      <w:r>
        <w:rPr/>
        <w:t>Tudod, hogy Jilemnicében... – Ústíban új villamosok... – mondták egyszerre.</w:t>
      </w:r>
    </w:p>
    <w:p>
      <w:pPr>
        <w:pStyle w:val="Bekezds"/>
        <w:rPr/>
      </w:pPr>
      <w:r>
        <w:rPr/>
        <w:t>–</w:t>
      </w:r>
      <w:r>
        <w:rPr>
          <w:rFonts w:eastAsia="Palatino Linotype" w:cs="Palatino Linotype"/>
        </w:rPr>
        <w:t xml:space="preserve"> </w:t>
      </w:r>
      <w:r>
        <w:rPr/>
        <w:t>Félbeszakítottalak... – … nem, nem, csak mondd. – Te mondd...</w:t>
      </w:r>
    </w:p>
    <w:p>
      <w:pPr>
        <w:pStyle w:val="Bekezds"/>
        <w:rPr/>
      </w:pPr>
      <w:r>
        <w:rPr/>
        <w:t>–</w:t>
      </w:r>
      <w:r>
        <w:rPr>
          <w:rFonts w:eastAsia="Palatino Linotype" w:cs="Palatino Linotype"/>
        </w:rPr>
        <w:t xml:space="preserve"> </w:t>
      </w:r>
      <w:r>
        <w:rPr/>
        <w:t>Mi van Ústíban?</w:t>
      </w:r>
    </w:p>
    <w:p>
      <w:pPr>
        <w:pStyle w:val="Bekezds"/>
        <w:rPr/>
      </w:pPr>
      <w:r>
        <w:rPr/>
        <w:t>–</w:t>
      </w:r>
      <w:r>
        <w:rPr>
          <w:rFonts w:eastAsia="Palatino Linotype" w:cs="Palatino Linotype"/>
        </w:rPr>
        <w:t xml:space="preserve"> </w:t>
      </w:r>
      <w:r>
        <w:rPr/>
        <w:t>Jilemnicéről akartál mondani valamit.</w:t>
      </w:r>
    </w:p>
    <w:p>
      <w:pPr>
        <w:pStyle w:val="Bekezds"/>
        <w:rPr/>
      </w:pPr>
      <w:r>
        <w:rPr/>
        <w:t>–</w:t>
      </w:r>
      <w:r>
        <w:rPr>
          <w:rFonts w:eastAsia="Palatino Linotype" w:cs="Palatino Linotype"/>
        </w:rPr>
        <w:t xml:space="preserve"> </w:t>
      </w:r>
      <w:r>
        <w:rPr/>
        <w:t>Nem, nem, én vágtam a szavadba.</w:t>
      </w:r>
    </w:p>
    <w:p>
      <w:pPr>
        <w:pStyle w:val="Bekezds"/>
        <w:rPr/>
      </w:pPr>
      <w:r>
        <w:rPr/>
        <w:t>–</w:t>
      </w:r>
      <w:r>
        <w:rPr>
          <w:rFonts w:eastAsia="Palatino Linotype" w:cs="Palatino Linotype"/>
        </w:rPr>
        <w:t xml:space="preserve"> </w:t>
      </w:r>
      <w:r>
        <w:rPr/>
        <w:t>Már nem is tudom, mit...</w:t>
      </w:r>
    </w:p>
    <w:p>
      <w:pPr>
        <w:pStyle w:val="Bekezds"/>
        <w:rPr/>
      </w:pPr>
      <w:r>
        <w:rPr/>
        <w:t>–</w:t>
      </w:r>
      <w:r>
        <w:rPr>
          <w:rFonts w:eastAsia="Palatino Linotype" w:cs="Palatino Linotype"/>
        </w:rPr>
        <w:t xml:space="preserve"> </w:t>
      </w:r>
      <w:r>
        <w:rPr/>
        <w:t>Nem baj...</w:t>
      </w:r>
    </w:p>
    <w:p>
      <w:pPr>
        <w:pStyle w:val="Bekezds"/>
        <w:rPr/>
      </w:pPr>
      <w:r>
        <w:rPr/>
        <w:t>Szorgalmasan rágták a keményre száradt süteményt, a morzsák lehulltak a szőnyegre.</w:t>
      </w:r>
    </w:p>
    <w:p>
      <w:pPr>
        <w:pStyle w:val="Bekezds"/>
        <w:rPr/>
      </w:pPr>
      <w:r>
        <w:rPr/>
        <w:t>–</w:t>
      </w:r>
      <w:r>
        <w:rPr>
          <w:rFonts w:eastAsia="Palatino Linotype" w:cs="Palatino Linotype"/>
        </w:rPr>
        <w:t xml:space="preserve"> </w:t>
      </w:r>
      <w:r>
        <w:rPr/>
        <w:t>Az előbb azt mondtad, hogy történt egy és más...</w:t>
      </w:r>
    </w:p>
    <w:p>
      <w:pPr>
        <w:pStyle w:val="Bekezds"/>
        <w:rPr/>
      </w:pPr>
      <w:r>
        <w:rPr/>
        <w:t>–</w:t>
      </w:r>
      <w:r>
        <w:rPr>
          <w:rFonts w:eastAsia="Palatino Linotype" w:cs="Palatino Linotype"/>
        </w:rPr>
        <w:t xml:space="preserve"> </w:t>
      </w:r>
      <w:r>
        <w:rPr/>
        <w:t>Semmi különös, csak úgy általában... hiszen tudod, hogy van az... mégiscsak eltelt néhány év... Új rádiónk van.</w:t>
      </w:r>
    </w:p>
    <w:p>
      <w:pPr>
        <w:pStyle w:val="Bekezds"/>
        <w:rPr/>
      </w:pPr>
      <w:r>
        <w:rPr/>
        <w:t xml:space="preserve">Minden oldalról megnézték és lelkiismeretesen elolvasták a szlovákul írt használati utasítást (532 A ECHO </w:t>
      </w:r>
      <w:r>
        <w:rPr>
          <w:i/>
        </w:rPr>
        <w:t>Figyelmeztetés!</w:t>
      </w:r>
      <w:r>
        <w:rPr/>
        <w:t xml:space="preserve"> Ha a hátsó fal le van szerelve, biztonsági okokból ne kapcsoljuk be a készüléket a hálózatba. A készüléket gondosan szerelték és ellenőrizték, ezért ne forgassuk és ne mozgassuk a belül elhelyezett alkatrészeket), öt centiméternyire maga előtt látta Anina tarkóját az őszibarackszínű pihékkel a füle alatt, annak idején (valamikor szenvedélyes fényképész volt) sokszor megpróbálta lefényképezni ezt a finom díszt, valósággal imádta akkor, és egyszer mindkettőjük szemét elöntötte a könny a boldogságtól (a beépített ferritantenna lehetővé teszi az erős vagy közeli állomások vételét a más irányból érkező zavarok vagy jelzések egyidejű kiküszöbölése mellett), lenézett Anina gyorsan emelkedő és süllyedő mellére, annak idején a felhőkbe burkolt Matterhorn képe függött itt a falon az aranyozott üvegóra helyén, a földre terített paplanról nézték mindig (a készüléket a villanyáram káros hatása ellen melegre reagáló biztosíték védi, ha a biztosíték kiolvad, meg kell várni, amíg a hálózati transzformátor lehűl, aztán ki kell cserélni. Pótbiztosíték csatolva. A biztosíték kiolvadásának ismétlődése komolyabb hibára mutat, ebben az esetben a készüléket szakembernek kell megvizsgálnia).</w:t>
      </w:r>
    </w:p>
    <w:p>
      <w:pPr>
        <w:pStyle w:val="Bekezds"/>
        <w:rPr/>
      </w:pPr>
      <w:r>
        <w:rPr/>
        <w:t>A szenvedély, könnyek, gyönyör és fájdalom összesűrítésére gonoszul kiszabott egy óra hátralevő része műszaki együttműködéssel és könnyed csevegéssel telt el (Hnykéktől gyerekkiáltozás és sírás hallatszott föl), pontosan hét órakor (a vonat 18.58-kor érkezik, az út az állomásról gyenge tíz perc) Milan felállt, elbúcsúzott, az előszobában önkéntelenül megérintette Anina karját, hirtelen megálltak, Anina behunyta szemét, mint akkor.</w:t>
      </w:r>
    </w:p>
    <w:p>
      <w:pPr>
        <w:pStyle w:val="Bekezds"/>
        <w:rPr/>
      </w:pPr>
      <w:r>
        <w:rPr/>
        <w:t>–</w:t>
      </w:r>
      <w:r>
        <w:rPr>
          <w:rFonts w:eastAsia="Palatino Linotype" w:cs="Palatino Linotype"/>
        </w:rPr>
        <w:t xml:space="preserve"> </w:t>
      </w:r>
      <w:r>
        <w:rPr/>
        <w:t>Anina – suttogta Milan, átkarolták egymást, szenvedélyesen ölelkeztek, a biztosíték kiolvadt, egy másodperc alatt semmivé foszlott a sokéves igyekezet minden eredménye, két egymással szembeállított tükörben a tárgyak végtelenszer verődnek vissza, hirtelen elszakadtak egymástól, megdöbbenve, zavartan, kétségbeesetten, tőrbe csaltan.</w:t>
      </w:r>
    </w:p>
    <w:p>
      <w:pPr>
        <w:pStyle w:val="Bekezds"/>
        <w:rPr/>
      </w:pPr>
      <w:r>
        <w:rPr/>
        <w:t>A lépcső mögé húzódott, a tanító pár perc múlva bejött a kapun, és ő géppisztolyból tüzelt csontos mellére (csak azért, hogy lereagálja a helyzetet), utána rögtön (műszaki ember volt) bizonyos hatásos aminoderivátumokra gondolt és oldhatóságukra anorganikus sók jelenlétében, például levesben, a mi esetünkben persze teljesen fölösleges, s ismét gonoszul kizökkentve a kerékvágásból, boldogtalanul elhagyta a házat.</w:t>
      </w:r>
    </w:p>
    <w:p>
      <w:pPr>
        <w:pStyle w:val="Normal"/>
        <w:rPr/>
      </w:pPr>
      <w:r>
        <w:rPr/>
      </w:r>
    </w:p>
    <w:p>
      <w:pPr>
        <w:pStyle w:val="Bekezds"/>
        <w:rPr/>
      </w:pPr>
      <w:r>
        <w:rPr/>
        <w:t>Értelmetlenül túlvilágított meztelen ég, a füveket éles szögben alulról megvilágító alkonyati nap, fájón élesre exponált kontúrok, heves humuszillat és lármásan szikrázó folyócska – Milan megindultan és káprázó szemmel sietett a Krakonoš Szállodába. Az üres étteremben csak a két fejes ült egy üveg bor mellett.</w:t>
      </w:r>
    </w:p>
    <w:p>
      <w:pPr>
        <w:pStyle w:val="Bekezds"/>
        <w:rPr/>
      </w:pPr>
      <w:r>
        <w:rPr/>
        <w:t>–</w:t>
      </w:r>
      <w:r>
        <w:rPr>
          <w:rFonts w:eastAsia="Palatino Linotype" w:cs="Palatino Linotype"/>
        </w:rPr>
        <w:t xml:space="preserve"> </w:t>
      </w:r>
      <w:r>
        <w:rPr/>
        <w:t>Kitört a sétajárvány...</w:t>
      </w:r>
    </w:p>
    <w:p>
      <w:pPr>
        <w:pStyle w:val="Bekezds"/>
        <w:rPr/>
      </w:pPr>
      <w:r>
        <w:rPr/>
        <w:t>–</w:t>
      </w:r>
      <w:r>
        <w:rPr>
          <w:rFonts w:eastAsia="Palatino Linotype" w:cs="Palatino Linotype"/>
        </w:rPr>
        <w:t xml:space="preserve"> </w:t>
      </w:r>
      <w:r>
        <w:rPr/>
        <w:t>Ember, hát maga nem tudja, hogy Schwanz elvtársnak el kellett mennie megmutatni Ingriš elvtársnőnek az erdei lugast, hihihi?... – jelentőségteljesen mosolyogtak, Milan is jelentőségteljesen mosolygott, összeráncolták a homlokukat, Milan elkomolyodott, elkezdtek vicceket mesélni, és megittak három üveg Gamzát.</w:t>
      </w:r>
    </w:p>
    <w:p>
      <w:pPr>
        <w:pStyle w:val="Bekezds"/>
        <w:rPr/>
      </w:pPr>
      <w:r>
        <w:rPr/>
        <w:t>A pontosan kikalkulált órában és percben (– Épp hogy odaértünk, máris vissza kellett fordulni – és ez valóban megfelelt a kilométerek számának, szünetet nem is számítva bele) megjelent Ingriš Irma Schwanzcal, akinek természetes cinizmusa tervszerűen valami fiús gyöngédségbe csapott át.</w:t>
      </w:r>
    </w:p>
    <w:p>
      <w:pPr>
        <w:pStyle w:val="Bekezds"/>
        <w:rPr/>
      </w:pPr>
      <w:r>
        <w:rPr/>
        <w:t>A Krakonoš igazgatója aztán bevezette a team tagjait a szobájukba. A fejeseket az egyesbe (krómozott standard kettős ágy, kétszer tizennégy korona), Ingriš Irmát a kettesbe (erkély, földig érő tükör, bársonyfüggöny, huszonnégy korona), Milant és Schwanzot a hármasba (nem standard egyágyas, pótággyal, tizennégy plusz hat korona).</w:t>
      </w:r>
    </w:p>
    <w:p>
      <w:pPr>
        <w:pStyle w:val="Bekezds"/>
        <w:rPr/>
      </w:pPr>
      <w:r>
        <w:rPr/>
        <w:t>–</w:t>
      </w:r>
      <w:r>
        <w:rPr>
          <w:rFonts w:eastAsia="Palatino Linotype" w:cs="Palatino Linotype"/>
        </w:rPr>
        <w:t xml:space="preserve"> </w:t>
      </w:r>
      <w:r>
        <w:rPr/>
        <w:t>Az ágy a tied lehet – mondta Schwanz nagylelkűen.</w:t>
      </w:r>
    </w:p>
    <w:p>
      <w:pPr>
        <w:pStyle w:val="Bekezds"/>
        <w:rPr/>
      </w:pPr>
      <w:r>
        <w:rPr/>
        <w:t>–</w:t>
      </w:r>
      <w:r>
        <w:rPr>
          <w:rFonts w:eastAsia="Palatino Linotype" w:cs="Palatino Linotype"/>
        </w:rPr>
        <w:t xml:space="preserve"> </w:t>
      </w:r>
      <w:r>
        <w:rPr/>
        <w:t>Nekem tökéletesen mindegy – felelte Milan.</w:t>
      </w:r>
    </w:p>
    <w:p>
      <w:pPr>
        <w:pStyle w:val="Bekezds"/>
        <w:rPr/>
      </w:pPr>
      <w:r>
        <w:rPr/>
        <w:t>–</w:t>
      </w:r>
      <w:r>
        <w:rPr>
          <w:rFonts w:eastAsia="Palatino Linotype" w:cs="Palatino Linotype"/>
        </w:rPr>
        <w:t xml:space="preserve"> </w:t>
      </w:r>
      <w:r>
        <w:rPr/>
        <w:t>És felhozhatod a nődet éjfélig. Nekem még értekeznem kell a kettesben...</w:t>
      </w:r>
    </w:p>
    <w:p>
      <w:pPr>
        <w:pStyle w:val="Bekezds"/>
        <w:rPr/>
      </w:pPr>
      <w:r>
        <w:rPr/>
        <w:t>–</w:t>
      </w:r>
      <w:r>
        <w:rPr>
          <w:rFonts w:eastAsia="Palatino Linotype" w:cs="Palatino Linotype"/>
        </w:rPr>
        <w:t xml:space="preserve"> </w:t>
      </w:r>
      <w:r>
        <w:rPr/>
        <w:t>Hát mégis bejött a csőbe?</w:t>
      </w:r>
    </w:p>
    <w:p>
      <w:pPr>
        <w:pStyle w:val="Bekezds"/>
        <w:rPr/>
      </w:pPr>
      <w:r>
        <w:rPr/>
        <w:t>–</w:t>
      </w:r>
      <w:r>
        <w:rPr>
          <w:rFonts w:eastAsia="Palatino Linotype" w:cs="Palatino Linotype"/>
        </w:rPr>
        <w:t xml:space="preserve"> </w:t>
      </w:r>
      <w:r>
        <w:rPr/>
        <w:t>Be bizony, a kék harangvirágok megint megtették a magukét. Igyekezni fogok, hogy a fejesek meghallják a csengetésüket, úgyhogy segítséget ne hívjál, amíg ötöt nem kopogok a falon.</w:t>
      </w:r>
    </w:p>
    <w:p>
      <w:pPr>
        <w:pStyle w:val="Bekezds"/>
        <w:rPr/>
      </w:pPr>
      <w:r>
        <w:rPr/>
        <w:t>–</w:t>
      </w:r>
      <w:r>
        <w:rPr>
          <w:rFonts w:eastAsia="Palatino Linotype" w:cs="Palatino Linotype"/>
        </w:rPr>
        <w:t xml:space="preserve"> </w:t>
      </w:r>
      <w:r>
        <w:rPr/>
        <w:t>Túlbecsülöd magad.</w:t>
      </w:r>
    </w:p>
    <w:p>
      <w:pPr>
        <w:pStyle w:val="Bekezds"/>
        <w:rPr/>
      </w:pPr>
      <w:r>
        <w:rPr/>
        <w:t>–</w:t>
      </w:r>
      <w:r>
        <w:rPr>
          <w:rFonts w:eastAsia="Palatino Linotype" w:cs="Palatino Linotype"/>
        </w:rPr>
        <w:t xml:space="preserve"> </w:t>
      </w:r>
      <w:r>
        <w:rPr/>
        <w:t>Végre megbecsülnek – mondta diadalmasan Schwanz, és ellenszenves alapossággal mosakodni kezdett a virágmintás majolika mosdóban.</w:t>
      </w:r>
    </w:p>
    <w:p>
      <w:pPr>
        <w:pStyle w:val="Bekezds"/>
        <w:rPr/>
      </w:pPr>
      <w:r>
        <w:rPr/>
        <w:t>Amikor elment, Milan lefeküdt, de nem bírt elaludni, tablettáért nyújtotta a kezét, a lesült bőr égetően fájt a vállán, felkelt és járkálni kezdett a szobában az ablaktól az ajtóig, és átkozta magát, hogy sehonnan se tud idejében elmenni, aminek következtében csak az elmúlt hét alatt egy kínos sakkvereséget és egy fájdalmas lesülést kellett elszenvednie, és most még ezt is itt, az ajtótól az ablakig, két tabletta, ide-oda, oda-vissza, Anina se sokat alszik ma éjszaka, és mindennek tetejébe ez a meleg, sohase bírta a meleget, odament a mosdóhoz, langyos vizet fröcskölt magára, és nedvesen, gyorsabb tempóban folytatta a járkálást (a légáramlás segíti a párolgást, a lehűlés intenzívebbé válik, műszaki ember volt), igyekezett visszazökkenni a kerékvágásba, de ellenkezőleg, arra az eredményre jutott, hogy Aninát könnyen elhelyezhetné Ústíban, és Anina rokonainak a villájában még lakást is kaphatnak, újabb adag hűtőanyag és még gyorsabb járás, vagy visszahelyeztetheti magát Hrušovba, itt legalább valami rendes dolgot csinálhatna, a lakást a válóperben biztos Aninának ítélnék oda, minden gonoszul egyezett, és az alagsorból félelem szállt fel, magára kapkodta a ruháit, lerohant, a két fejes most már a söntésben ivott, Milan a konyhába bújt előlük és mustáros poharakból megivott két undorítóan meleg Stock Brandyt, vett öt csomag mézeskalácsot, és a szobájában egyik szeletet a másik után dugta a szájába.</w:t>
      </w:r>
    </w:p>
    <w:p>
      <w:pPr>
        <w:pStyle w:val="Normal"/>
        <w:rPr/>
      </w:pPr>
      <w:r>
        <w:rPr/>
      </w:r>
    </w:p>
    <w:p>
      <w:pPr>
        <w:pStyle w:val="Bekezds"/>
        <w:rPr/>
      </w:pPr>
      <w:r>
        <w:rPr/>
        <w:t>Pár perccel éjfél után megjelent Schwanz, és egyenesen a mosdóhoz sietet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selypítenem kellett: Irmuska, és a frizuráját simogatnom, nagyszerűek voltunk mind a ketten, és majdnem beleestünk egymásba, mint két diák, a végén még a naplóját is meg akarta mutatni, de amikor felkelt érte, mindjárt be is igazította a vekkerét, szenzációs Cortebert világoskék bőrben... mire gyorsan lereagáltuk a dolgot, kiittuk a Queen Anne-t, amit zsebüvegben hozott magával, elszívtunk egy cigarettát, és jó barátokként váltunk el.</w:t>
      </w:r>
    </w:p>
    <w:p>
      <w:pPr>
        <w:pStyle w:val="Bekezds"/>
        <w:rPr/>
      </w:pPr>
      <w:r>
        <w:rPr/>
        <w:t>–</w:t>
      </w:r>
      <w:r>
        <w:rPr>
          <w:rFonts w:eastAsia="Palatino Linotype" w:cs="Palatino Linotype"/>
        </w:rPr>
        <w:t xml:space="preserve"> </w:t>
      </w:r>
      <w:r>
        <w:rPr/>
        <w:t>Hát ez gyorsan ment.</w:t>
      </w:r>
    </w:p>
    <w:p>
      <w:pPr>
        <w:pStyle w:val="Bekezds"/>
        <w:rPr/>
      </w:pPr>
      <w:r>
        <w:rPr/>
        <w:t>–</w:t>
      </w:r>
      <w:r>
        <w:rPr>
          <w:rFonts w:eastAsia="Palatino Linotype" w:cs="Palatino Linotype"/>
        </w:rPr>
        <w:t xml:space="preserve"> </w:t>
      </w:r>
      <w:r>
        <w:rPr/>
        <w:t>Marha vagy, hiszen már karácsony óta főzöm.</w:t>
      </w:r>
    </w:p>
    <w:p>
      <w:pPr>
        <w:pStyle w:val="Bekezds"/>
        <w:rPr/>
      </w:pPr>
      <w:r>
        <w:rPr/>
        <w:t>–</w:t>
      </w:r>
      <w:r>
        <w:rPr>
          <w:rFonts w:eastAsia="Palatino Linotype" w:cs="Palatino Linotype"/>
        </w:rPr>
        <w:t xml:space="preserve"> </w:t>
      </w:r>
      <w:r>
        <w:rPr/>
        <w:t>Mennyire akarjátok folytatni?</w:t>
      </w:r>
    </w:p>
    <w:p>
      <w:pPr>
        <w:pStyle w:val="Bekezds"/>
        <w:rPr/>
      </w:pPr>
      <w:r>
        <w:rPr/>
        <w:t>–</w:t>
      </w:r>
      <w:r>
        <w:rPr>
          <w:rFonts w:eastAsia="Palatino Linotype" w:cs="Palatino Linotype"/>
        </w:rPr>
        <w:t xml:space="preserve"> </w:t>
      </w:r>
      <w:r>
        <w:rPr/>
        <w:t>Helyzeti okokból csak vidéken lehet, de a dolog le van fedezve a negyedévi kiszállásokkal. Egyébként korához képest egész jó karban van.</w:t>
      </w:r>
    </w:p>
    <w:p>
      <w:pPr>
        <w:pStyle w:val="Bekezds"/>
        <w:rPr/>
      </w:pPr>
      <w:r>
        <w:rPr/>
        <w:t>–</w:t>
      </w:r>
      <w:r>
        <w:rPr>
          <w:rFonts w:eastAsia="Palatino Linotype" w:cs="Palatino Linotype"/>
        </w:rPr>
        <w:t xml:space="preserve"> </w:t>
      </w:r>
      <w:r>
        <w:rPr/>
        <w:t>Disznó.</w:t>
      </w:r>
    </w:p>
    <w:p>
      <w:pPr>
        <w:pStyle w:val="Bekezds"/>
        <w:rPr/>
      </w:pPr>
      <w:r>
        <w:rPr/>
        <w:t>–</w:t>
      </w:r>
      <w:r>
        <w:rPr>
          <w:rFonts w:eastAsia="Palatino Linotype" w:cs="Palatino Linotype"/>
        </w:rPr>
        <w:t xml:space="preserve"> </w:t>
      </w:r>
      <w:r>
        <w:rPr/>
        <w:t>Irigyelsz – mondta boldogan Schwanz, bebújt az ágyba, és hamarosan elaludt.</w:t>
      </w:r>
    </w:p>
    <w:p>
      <w:pPr>
        <w:pStyle w:val="Bekezds"/>
        <w:rPr/>
      </w:pPr>
      <w:r>
        <w:rPr/>
        <w:t>Milan sóhajtozva és óvatosan a hátára feküdt a ketrecszerű rézágyban, és már csak Anina intelligens együttműködésében bízott, a hegyekben feltámadt a szél, hullámai ki-kinyitották és újra becsapták az ablaktáblákat, és ezer meg ezer fa hullámzó koronájának robajló dagályával és apályával telítették a sötétséget.</w:t>
      </w:r>
    </w:p>
    <w:p>
      <w:pPr>
        <w:pStyle w:val="Normal"/>
        <w:rPr/>
      </w:pPr>
      <w:r>
        <w:rPr/>
      </w:r>
    </w:p>
    <w:p>
      <w:pPr>
        <w:pStyle w:val="Bekezds"/>
        <w:rPr/>
      </w:pPr>
      <w:r>
        <w:rPr/>
        <w:t>Szerda reggel. Napsütéses étterem, kockás abroszok, szolid csészékben tejeskávé. Ingriš Irma, rózsaszínűen a jóízű alvástól, lopva Milanra mosolygott, és aranyhaja ragyogva röpködött, mikor a fejesek vicceit nyugtázta. Schwanz tüntetően hat kiflit evett meg vastagon vajazva.</w:t>
      </w:r>
    </w:p>
    <w:p>
      <w:pPr>
        <w:pStyle w:val="Bekezds"/>
        <w:rPr/>
      </w:pPr>
      <w:r>
        <w:rPr/>
        <w:t>–</w:t>
      </w:r>
      <w:r>
        <w:rPr>
          <w:rFonts w:eastAsia="Palatino Linotype" w:cs="Palatino Linotype"/>
        </w:rPr>
        <w:t xml:space="preserve"> </w:t>
      </w:r>
      <w:r>
        <w:rPr/>
        <w:t>Kicsináltabbnak tetteted magad, mint én – mondta később Milannak –, ez nem fair, öregem... – és beült az autóba, Milant a Krakonoš igazgatója visszatartotta egy percre, és megkérte, hogy fizessen ki három üveg Gamzát, aztán a nagy fekete autó tülkölve végigrobogott a falun.</w:t>
      </w:r>
    </w:p>
    <w:p>
      <w:pPr>
        <w:pStyle w:val="Bekezds"/>
        <w:rPr/>
      </w:pPr>
      <w:r>
        <w:rPr/>
        <w:t>Milan sietve intézte a dolgait, számokat írt, adatokat másolt, mindenkit ismert, és ezért minden gyorsan ment, megtízóraizott, aztán gyorsan átment a füves udvaron, a raktárépület előtt idegesen a nyakkendőjéhez nyúlt (nagyon vágyódott rá, hogy túlessen a dolgon), beszállt a liftbe és felment a harmadik emeletre.</w:t>
      </w:r>
    </w:p>
    <w:p>
      <w:pPr>
        <w:pStyle w:val="Bekezds"/>
        <w:rPr/>
      </w:pPr>
      <w:r>
        <w:rPr/>
        <w:t>–</w:t>
      </w:r>
      <w:r>
        <w:rPr>
          <w:rFonts w:eastAsia="Palatino Linotype" w:cs="Palatino Linotype"/>
        </w:rPr>
        <w:t xml:space="preserve"> </w:t>
      </w:r>
      <w:r>
        <w:rPr/>
        <w:t>Már azt hittem, hogy be se nézel – mondta Anina.</w:t>
      </w:r>
    </w:p>
    <w:p>
      <w:pPr>
        <w:pStyle w:val="Bekezds"/>
        <w:rPr/>
      </w:pPr>
      <w:r>
        <w:rPr/>
        <w:t>–</w:t>
      </w:r>
      <w:r>
        <w:rPr>
          <w:rFonts w:eastAsia="Palatino Linotype" w:cs="Palatino Linotype"/>
        </w:rPr>
        <w:t xml:space="preserve"> </w:t>
      </w:r>
      <w:r>
        <w:rPr/>
        <w:t>Azt hittem, hogy már nem talállak itt – mondta Milan.</w:t>
      </w:r>
    </w:p>
    <w:p>
      <w:pPr>
        <w:pStyle w:val="Bekezds"/>
        <w:rPr/>
      </w:pPr>
      <w:r>
        <w:rPr/>
        <w:t>A raktárosnők egymásra hunyorítottak, és energikusan kijelentették, hogy elmennek Rokytnicébe a hordókért, Anina megpróbálta lebeszélni őket, de nem hagyták magukat. Milan együttműködött vele, a raktárosnők hunyorítottak, becsapták maguk mögött a lift ajtaját, és a piros fényecske kigyúlt.</w:t>
      </w:r>
    </w:p>
    <w:p>
      <w:pPr>
        <w:pStyle w:val="Bekezds"/>
        <w:rPr/>
      </w:pPr>
      <w:r>
        <w:rPr/>
        <w:t>A harmadik emelet csak lifttel volt megközelíthető, ha attól féltek, hogy megzavarják őket (ez annak idején előfordult), elég volt a liftet leküldeni, és mire a zavaró egyén feljutott, már nem volt miben zavarnia... ismét egy óra a szenvedély, a könnyek, a gyönyör és a fájdalom összesűrítésére.</w:t>
      </w:r>
    </w:p>
    <w:p>
      <w:pPr>
        <w:pStyle w:val="Bekezds"/>
        <w:rPr/>
      </w:pPr>
      <w:r>
        <w:rPr/>
        <w:t>–</w:t>
      </w:r>
      <w:r>
        <w:rPr>
          <w:rFonts w:eastAsia="Palatino Linotype" w:cs="Palatino Linotype"/>
        </w:rPr>
        <w:t xml:space="preserve"> </w:t>
      </w:r>
      <w:r>
        <w:rPr/>
        <w:t>Reggel óta bámulok erre az egy lapra, képtelen vagyok két számot összeadni... (azon a kimutatáson dolgozott, amivel Milan bízta meg, hogy fedezze a találkozásukat), a kutyának se kell ugyan, de mégis dühítő... (nagyon kimerültnek látszott), bosszantja az embert... Bocsáss meg.</w:t>
      </w:r>
    </w:p>
    <w:p>
      <w:pPr>
        <w:pStyle w:val="Bekezds"/>
        <w:rPr/>
      </w:pPr>
      <w:r>
        <w:rPr/>
        <w:t>–</w:t>
      </w:r>
      <w:r>
        <w:rPr>
          <w:rFonts w:eastAsia="Palatino Linotype" w:cs="Palatino Linotype"/>
        </w:rPr>
        <w:t xml:space="preserve"> </w:t>
      </w:r>
      <w:r>
        <w:rPr/>
        <w:t>Ugyan semmi se... Te bocsáss meg.</w:t>
      </w:r>
    </w:p>
    <w:p>
      <w:pPr>
        <w:pStyle w:val="Bekezds"/>
        <w:rPr/>
      </w:pPr>
      <w:r>
        <w:rPr/>
        <w:t>–</w:t>
      </w:r>
      <w:r>
        <w:rPr>
          <w:rFonts w:eastAsia="Palatino Linotype" w:cs="Palatino Linotype"/>
        </w:rPr>
        <w:t xml:space="preserve"> </w:t>
      </w:r>
      <w:r>
        <w:rPr/>
        <w:t>Egész éjszaka nem hunytam le a szemem – mondta panaszosan.</w:t>
      </w:r>
    </w:p>
    <w:p>
      <w:pPr>
        <w:pStyle w:val="Bekezds"/>
        <w:rPr/>
      </w:pPr>
      <w:r>
        <w:rPr/>
        <w:t>–</w:t>
      </w:r>
      <w:r>
        <w:rPr>
          <w:rFonts w:eastAsia="Palatino Linotype" w:cs="Palatino Linotype"/>
        </w:rPr>
        <w:t xml:space="preserve"> </w:t>
      </w:r>
      <w:r>
        <w:rPr/>
        <w:t>Én se... – Szenvedélyes vágy fogta el Olga vagy Blanka, vagy ki tudja, mi után.</w:t>
      </w:r>
    </w:p>
    <w:p>
      <w:pPr>
        <w:pStyle w:val="Bekezds"/>
        <w:rPr/>
      </w:pPr>
      <w:r>
        <w:rPr/>
        <w:t>Szünet, a tekintetük találkozott egymással és a felhőkbe burkolt Matterhornnal.</w:t>
      </w:r>
    </w:p>
    <w:p>
      <w:pPr>
        <w:pStyle w:val="Bekezds"/>
        <w:rPr/>
      </w:pPr>
      <w:r>
        <w:rPr/>
        <w:t>–</w:t>
      </w:r>
      <w:r>
        <w:rPr>
          <w:rFonts w:eastAsia="Palatino Linotype" w:cs="Palatino Linotype"/>
        </w:rPr>
        <w:t xml:space="preserve"> </w:t>
      </w:r>
      <w:r>
        <w:rPr/>
        <w:t>Egész életemben arról ábrándoztam, hogy egyszer a valóságban is meglátom...</w:t>
      </w:r>
    </w:p>
    <w:p>
      <w:pPr>
        <w:pStyle w:val="Bekezds"/>
        <w:rPr/>
      </w:pPr>
      <w:r>
        <w:rPr/>
        <w:t>–</w:t>
      </w:r>
      <w:r>
        <w:rPr>
          <w:rFonts w:eastAsia="Palatino Linotype" w:cs="Palatino Linotype"/>
        </w:rPr>
        <w:t xml:space="preserve"> </w:t>
      </w:r>
      <w:r>
        <w:rPr/>
        <w:t>Nagyon szép lehet ott...</w:t>
      </w:r>
    </w:p>
    <w:p>
      <w:pPr>
        <w:pStyle w:val="Bekezds"/>
        <w:rPr/>
      </w:pPr>
      <w:r>
        <w:rPr/>
        <w:t>–</w:t>
      </w:r>
      <w:r>
        <w:rPr>
          <w:rFonts w:eastAsia="Palatino Linotype" w:cs="Palatino Linotype"/>
        </w:rPr>
        <w:t xml:space="preserve"> </w:t>
      </w:r>
      <w:r>
        <w:rPr/>
        <w:t>Nem adnának útlevelet.</w:t>
      </w:r>
    </w:p>
    <w:p>
      <w:pPr>
        <w:pStyle w:val="Bekezds"/>
        <w:rPr/>
      </w:pPr>
      <w:r>
        <w:rPr/>
        <w:t>–</w:t>
      </w:r>
      <w:r>
        <w:rPr>
          <w:rFonts w:eastAsia="Palatino Linotype" w:cs="Palatino Linotype"/>
        </w:rPr>
        <w:t xml:space="preserve"> </w:t>
      </w:r>
      <w:r>
        <w:rPr/>
        <w:t>Kértél?... Bocsáss meg.</w:t>
      </w:r>
    </w:p>
    <w:p>
      <w:pPr>
        <w:pStyle w:val="Bekezds"/>
        <w:rPr/>
      </w:pPr>
      <w:r>
        <w:rPr/>
        <w:t>–</w:t>
      </w:r>
      <w:r>
        <w:rPr>
          <w:rFonts w:eastAsia="Palatino Linotype" w:cs="Palatino Linotype"/>
        </w:rPr>
        <w:t xml:space="preserve"> </w:t>
      </w:r>
      <w:r>
        <w:rPr/>
        <w:t>Most már nem kell.</w:t>
      </w:r>
    </w:p>
    <w:p>
      <w:pPr>
        <w:pStyle w:val="Bekezds"/>
        <w:rPr/>
      </w:pPr>
      <w:r>
        <w:rPr/>
        <w:t>–</w:t>
      </w:r>
      <w:r>
        <w:rPr>
          <w:rFonts w:eastAsia="Palatino Linotype" w:cs="Palatino Linotype"/>
        </w:rPr>
        <w:t xml:space="preserve"> </w:t>
      </w:r>
      <w:r>
        <w:rPr/>
        <w:t>Minek is, mikor amúgy is...</w:t>
      </w:r>
    </w:p>
    <w:p>
      <w:pPr>
        <w:pStyle w:val="Bekezds"/>
        <w:rPr/>
      </w:pPr>
      <w:r>
        <w:rPr/>
        <w:t>–</w:t>
      </w:r>
      <w:r>
        <w:rPr>
          <w:rFonts w:eastAsia="Palatino Linotype" w:cs="Palatino Linotype"/>
        </w:rPr>
        <w:t xml:space="preserve"> </w:t>
      </w:r>
      <w:r>
        <w:rPr/>
        <w:t>Hát éppen ez az...</w:t>
      </w:r>
    </w:p>
    <w:p>
      <w:pPr>
        <w:pStyle w:val="Bekezds"/>
        <w:rPr/>
      </w:pPr>
      <w:r>
        <w:rPr/>
        <w:t>–</w:t>
      </w:r>
      <w:r>
        <w:rPr>
          <w:rFonts w:eastAsia="Palatino Linotype" w:cs="Palatino Linotype"/>
        </w:rPr>
        <w:t xml:space="preserve"> </w:t>
      </w:r>
      <w:r>
        <w:rPr/>
        <w:t>Bölcs dolog...</w:t>
      </w:r>
    </w:p>
    <w:p>
      <w:pPr>
        <w:pStyle w:val="Bekezds"/>
        <w:rPr/>
      </w:pPr>
      <w:r>
        <w:rPr/>
        <w:t>–</w:t>
      </w:r>
      <w:r>
        <w:rPr>
          <w:rFonts w:eastAsia="Palatino Linotype" w:cs="Palatino Linotype"/>
        </w:rPr>
        <w:t xml:space="preserve"> </w:t>
      </w:r>
      <w:r>
        <w:rPr/>
        <w:t>No ugye?</w:t>
      </w:r>
    </w:p>
    <w:p>
      <w:pPr>
        <w:pStyle w:val="Bekezds"/>
        <w:rPr/>
      </w:pPr>
      <w:r>
        <w:rPr/>
        <w:t>A lift döcögve visszaérkezett, a vörös fényecske kialudt.</w:t>
      </w:r>
    </w:p>
    <w:p>
      <w:pPr>
        <w:pStyle w:val="Bekezds"/>
        <w:rPr/>
      </w:pPr>
      <w:r>
        <w:rPr/>
        <w:t>–</w:t>
      </w:r>
      <w:r>
        <w:rPr>
          <w:rFonts w:eastAsia="Palatino Linotype" w:cs="Palatino Linotype"/>
        </w:rPr>
        <w:t xml:space="preserve"> </w:t>
      </w:r>
      <w:r>
        <w:rPr/>
        <w:t>Mindig azt... Sohasem... – mind a ketten egyszerre –, reméltem, de... – Nem adtam fel a reményt. – Vannak dolgok, amelyek... – Nem azért vagyunk a világon, hogy csak... Az élet, a szavadba vág... – Csak mondd, csodák csak akkor... – Csak egyszer, azt a filmet együtt láttuk.</w:t>
      </w:r>
    </w:p>
    <w:p>
      <w:pPr>
        <w:pStyle w:val="Bekezds"/>
        <w:rPr/>
      </w:pPr>
      <w:r>
        <w:rPr/>
        <w:t>–</w:t>
      </w:r>
      <w:r>
        <w:rPr>
          <w:rFonts w:eastAsia="Palatino Linotype" w:cs="Palatino Linotype"/>
        </w:rPr>
        <w:t xml:space="preserve"> </w:t>
      </w:r>
      <w:r>
        <w:rPr/>
        <w:t>Olasz film volt?</w:t>
      </w:r>
    </w:p>
    <w:p>
      <w:pPr>
        <w:pStyle w:val="Bekezds"/>
        <w:rPr/>
      </w:pPr>
      <w:r>
        <w:rPr/>
        <w:t>–</w:t>
      </w:r>
      <w:r>
        <w:rPr>
          <w:rFonts w:eastAsia="Palatino Linotype" w:cs="Palatino Linotype"/>
        </w:rPr>
        <w:t xml:space="preserve"> </w:t>
      </w:r>
      <w:r>
        <w:rPr/>
        <w:t>Azt hiszem, francia.</w:t>
      </w:r>
    </w:p>
    <w:p>
      <w:pPr>
        <w:pStyle w:val="Bekezds"/>
        <w:rPr/>
      </w:pPr>
      <w:r>
        <w:rPr/>
        <w:t>–</w:t>
      </w:r>
      <w:r>
        <w:rPr>
          <w:rFonts w:eastAsia="Palatino Linotype" w:cs="Palatino Linotype"/>
        </w:rPr>
        <w:t xml:space="preserve"> </w:t>
      </w:r>
      <w:r>
        <w:rPr/>
        <w:t>Igen, igazad van, francia...</w:t>
      </w:r>
    </w:p>
    <w:p>
      <w:pPr>
        <w:pStyle w:val="Bekezds"/>
        <w:rPr/>
      </w:pPr>
      <w:r>
        <w:rPr/>
        <w:t>–</w:t>
      </w:r>
      <w:r>
        <w:rPr>
          <w:rFonts w:eastAsia="Palatino Linotype" w:cs="Palatino Linotype"/>
        </w:rPr>
        <w:t xml:space="preserve"> </w:t>
      </w:r>
      <w:r>
        <w:rPr/>
        <w:t>Most már pontosan emlékszem, mégis olasz...</w:t>
      </w:r>
    </w:p>
    <w:p>
      <w:pPr>
        <w:pStyle w:val="Bekezds"/>
        <w:rPr/>
      </w:pPr>
      <w:r>
        <w:rPr/>
        <w:t>–</w:t>
      </w:r>
      <w:r>
        <w:rPr>
          <w:rFonts w:eastAsia="Palatino Linotype" w:cs="Palatino Linotype"/>
        </w:rPr>
        <w:t xml:space="preserve"> </w:t>
      </w:r>
      <w:r>
        <w:rPr/>
        <w:t>Nápoly...</w:t>
      </w:r>
    </w:p>
    <w:p>
      <w:pPr>
        <w:pStyle w:val="Bekezds"/>
        <w:rPr/>
      </w:pPr>
      <w:r>
        <w:rPr/>
        <w:t>–</w:t>
      </w:r>
      <w:r>
        <w:rPr>
          <w:rFonts w:eastAsia="Palatino Linotype" w:cs="Palatino Linotype"/>
        </w:rPr>
        <w:t xml:space="preserve"> </w:t>
      </w:r>
      <w:r>
        <w:rPr/>
        <w:t>Nem adnának útlevelet.</w:t>
      </w:r>
    </w:p>
    <w:p>
      <w:pPr>
        <w:pStyle w:val="Bekezds"/>
        <w:rPr/>
      </w:pPr>
      <w:r>
        <w:rPr/>
        <w:t>Elmosolyodtak, Anina megtörölte a homlokát, Milan cigarettára gyújtott:</w:t>
      </w:r>
    </w:p>
    <w:p>
      <w:pPr>
        <w:pStyle w:val="Bekezds"/>
        <w:rPr/>
      </w:pPr>
      <w:r>
        <w:rPr/>
        <w:t>–</w:t>
      </w:r>
      <w:r>
        <w:rPr>
          <w:rFonts w:eastAsia="Palatino Linotype" w:cs="Palatino Linotype"/>
        </w:rPr>
        <w:t xml:space="preserve"> </w:t>
      </w:r>
      <w:r>
        <w:rPr/>
        <w:t>Néha még eszembe jut... Azt hiszem, hogy akkor eléggé eltúloztuk...</w:t>
      </w:r>
    </w:p>
    <w:p>
      <w:pPr>
        <w:pStyle w:val="Bekezds"/>
        <w:rPr/>
      </w:pPr>
      <w:r>
        <w:rPr/>
        <w:t>–</w:t>
      </w:r>
      <w:r>
        <w:rPr>
          <w:rFonts w:eastAsia="Palatino Linotype" w:cs="Palatino Linotype"/>
        </w:rPr>
        <w:t xml:space="preserve"> </w:t>
      </w:r>
      <w:r>
        <w:rPr/>
        <w:t>Olyanok voltunk, mint az őrültek... Az igazat megvallva, most már nem is értem...</w:t>
      </w:r>
    </w:p>
    <w:p>
      <w:pPr>
        <w:pStyle w:val="Bekezds"/>
        <w:rPr/>
      </w:pPr>
      <w:r>
        <w:rPr/>
        <w:t>–</w:t>
      </w:r>
      <w:r>
        <w:rPr>
          <w:rFonts w:eastAsia="Palatino Linotype" w:cs="Palatino Linotype"/>
        </w:rPr>
        <w:t xml:space="preserve"> </w:t>
      </w:r>
      <w:r>
        <w:rPr/>
        <w:t>Én is sokszor arra gondolok, hogy jobb egy rendes vacsora meg néhány szelet torta...</w:t>
      </w:r>
    </w:p>
    <w:p>
      <w:pPr>
        <w:pStyle w:val="Bekezds"/>
        <w:rPr/>
      </w:pPr>
      <w:r>
        <w:rPr/>
        <w:t>–</w:t>
      </w:r>
      <w:r>
        <w:rPr>
          <w:rFonts w:eastAsia="Palatino Linotype" w:cs="Palatino Linotype"/>
        </w:rPr>
        <w:t xml:space="preserve"> </w:t>
      </w:r>
      <w:r>
        <w:rPr/>
        <w:t>Én utálok főzni... Leülök a televízió elé, és örülök, hogy nem kell beszélni.</w:t>
      </w:r>
    </w:p>
    <w:p>
      <w:pPr>
        <w:pStyle w:val="Bekezds"/>
        <w:rPr/>
      </w:pPr>
      <w:r>
        <w:rPr/>
        <w:t>–</w:t>
      </w:r>
      <w:r>
        <w:rPr>
          <w:rFonts w:eastAsia="Palatino Linotype" w:cs="Palatino Linotype"/>
        </w:rPr>
        <w:t xml:space="preserve"> </w:t>
      </w:r>
      <w:r>
        <w:rPr/>
        <w:t>Engem idegesít a televízió... Sokat olvasok.</w:t>
      </w:r>
    </w:p>
    <w:p>
      <w:pPr>
        <w:pStyle w:val="Bekezds"/>
        <w:rPr/>
      </w:pPr>
      <w:r>
        <w:rPr/>
        <w:t>–</w:t>
      </w:r>
      <w:r>
        <w:rPr>
          <w:rFonts w:eastAsia="Palatino Linotype" w:cs="Palatino Linotype"/>
        </w:rPr>
        <w:t xml:space="preserve"> </w:t>
      </w:r>
      <w:r>
        <w:rPr/>
        <w:t>Én meg egyáltalán nem olvasok... és televízió nélkül nem tudnék létezni.</w:t>
      </w:r>
    </w:p>
    <w:p>
      <w:pPr>
        <w:pStyle w:val="Bekezds"/>
        <w:rPr/>
      </w:pPr>
      <w:r>
        <w:rPr/>
        <w:t>–</w:t>
      </w:r>
      <w:r>
        <w:rPr>
          <w:rFonts w:eastAsia="Palatino Linotype" w:cs="Palatino Linotype"/>
        </w:rPr>
        <w:t xml:space="preserve"> </w:t>
      </w:r>
      <w:r>
        <w:rPr/>
        <w:t>Azt mondják, hogy nehéz valakivel együtt élni...</w:t>
      </w:r>
    </w:p>
    <w:p>
      <w:pPr>
        <w:pStyle w:val="Bekezds"/>
        <w:rPr/>
      </w:pPr>
      <w:r>
        <w:rPr/>
        <w:t>–</w:t>
      </w:r>
      <w:r>
        <w:rPr>
          <w:rFonts w:eastAsia="Palatino Linotype" w:cs="Palatino Linotype"/>
        </w:rPr>
        <w:t xml:space="preserve"> </w:t>
      </w:r>
      <w:r>
        <w:rPr/>
        <w:t>Szörnyen... de ha már benne van az ember, akkor megszokja.</w:t>
      </w:r>
    </w:p>
    <w:p>
      <w:pPr>
        <w:pStyle w:val="Bekezds"/>
        <w:rPr/>
      </w:pPr>
      <w:r>
        <w:rPr/>
        <w:t>–</w:t>
      </w:r>
      <w:r>
        <w:rPr>
          <w:rFonts w:eastAsia="Palatino Linotype" w:cs="Palatino Linotype"/>
        </w:rPr>
        <w:t xml:space="preserve"> </w:t>
      </w:r>
      <w:r>
        <w:rPr/>
        <w:t>Ez az. Ez az.</w:t>
      </w:r>
    </w:p>
    <w:p>
      <w:pPr>
        <w:pStyle w:val="Bekezds"/>
        <w:rPr/>
      </w:pPr>
      <w:r>
        <w:rPr/>
        <w:t>Szünet, sóhajtások.</w:t>
      </w:r>
    </w:p>
    <w:p>
      <w:pPr>
        <w:pStyle w:val="Bekezds"/>
        <w:rPr/>
      </w:pPr>
      <w:r>
        <w:rPr/>
        <w:t>–</w:t>
      </w:r>
      <w:r>
        <w:rPr>
          <w:rFonts w:eastAsia="Palatino Linotype" w:cs="Palatino Linotype"/>
        </w:rPr>
        <w:t xml:space="preserve"> </w:t>
      </w:r>
      <w:r>
        <w:rPr/>
        <w:t>Most pedig segíthetnél ezzel a hülye kimutatással.</w:t>
      </w:r>
    </w:p>
    <w:p>
      <w:pPr>
        <w:pStyle w:val="Bekezds"/>
        <w:rPr/>
      </w:pPr>
      <w:r>
        <w:rPr/>
        <w:t>–</w:t>
      </w:r>
      <w:r>
        <w:rPr>
          <w:rFonts w:eastAsia="Palatino Linotype" w:cs="Palatino Linotype"/>
        </w:rPr>
        <w:t xml:space="preserve"> </w:t>
      </w:r>
      <w:r>
        <w:rPr/>
        <w:t>Most már bevallhatom, hogy csak...</w:t>
      </w:r>
    </w:p>
    <w:p>
      <w:pPr>
        <w:pStyle w:val="Bekezds"/>
        <w:rPr/>
      </w:pPr>
      <w:r>
        <w:rPr/>
        <w:t>–</w:t>
      </w:r>
      <w:r>
        <w:rPr>
          <w:rFonts w:eastAsia="Palatino Linotype" w:cs="Palatino Linotype"/>
        </w:rPr>
        <w:t xml:space="preserve"> </w:t>
      </w:r>
      <w:r>
        <w:rPr/>
        <w:t>Tudom, éppen azért...</w:t>
      </w:r>
    </w:p>
    <w:p>
      <w:pPr>
        <w:pStyle w:val="Bekezds"/>
        <w:rPr/>
      </w:pPr>
      <w:r>
        <w:rPr/>
        <w:t>–</w:t>
      </w:r>
      <w:r>
        <w:rPr>
          <w:rFonts w:eastAsia="Palatino Linotype" w:cs="Palatino Linotype"/>
        </w:rPr>
        <w:t xml:space="preserve"> </w:t>
      </w:r>
      <w:r>
        <w:rPr/>
        <w:t>Elég a jelenlegi állapot...</w:t>
      </w:r>
    </w:p>
    <w:p>
      <w:pPr>
        <w:pStyle w:val="Bekezds"/>
        <w:rPr/>
      </w:pPr>
      <w:r>
        <w:rPr/>
        <w:t>–</w:t>
      </w:r>
      <w:r>
        <w:rPr>
          <w:rFonts w:eastAsia="Palatino Linotype" w:cs="Palatino Linotype"/>
        </w:rPr>
        <w:t xml:space="preserve"> </w:t>
      </w:r>
      <w:r>
        <w:rPr/>
        <w:t>Lemásoltam az utolsó zárlatot... elég lesz?</w:t>
      </w:r>
    </w:p>
    <w:p>
      <w:pPr>
        <w:pStyle w:val="Bekezds"/>
        <w:rPr/>
      </w:pPr>
      <w:r>
        <w:rPr/>
        <w:t>–</w:t>
      </w:r>
      <w:r>
        <w:rPr>
          <w:rFonts w:eastAsia="Palatino Linotype" w:cs="Palatino Linotype"/>
        </w:rPr>
        <w:t xml:space="preserve"> </w:t>
      </w:r>
      <w:r>
        <w:rPr/>
        <w:t>Tökéletesen. Igazolom a másolatot, az eredetin magam is eligazodom.</w:t>
      </w:r>
    </w:p>
    <w:p>
      <w:pPr>
        <w:pStyle w:val="Bekezds"/>
        <w:rPr/>
      </w:pPr>
      <w:r>
        <w:rPr/>
        <w:t>–</w:t>
      </w:r>
      <w:r>
        <w:rPr>
          <w:rFonts w:eastAsia="Palatino Linotype" w:cs="Palatino Linotype"/>
        </w:rPr>
        <w:t xml:space="preserve"> </w:t>
      </w:r>
      <w:r>
        <w:rPr/>
        <w:t>Szenzációs vagy.</w:t>
      </w:r>
    </w:p>
    <w:p>
      <w:pPr>
        <w:pStyle w:val="Bekezds"/>
        <w:rPr/>
      </w:pPr>
      <w:r>
        <w:rPr/>
        <w:t>–</w:t>
      </w:r>
      <w:r>
        <w:rPr>
          <w:rFonts w:eastAsia="Palatino Linotype" w:cs="Palatino Linotype"/>
        </w:rPr>
        <w:t xml:space="preserve"> </w:t>
      </w:r>
      <w:r>
        <w:rPr/>
        <w:t>Te vagy szenzációs.</w:t>
      </w:r>
    </w:p>
    <w:p>
      <w:pPr>
        <w:pStyle w:val="Bekezds"/>
        <w:rPr/>
      </w:pPr>
      <w:r>
        <w:rPr/>
        <w:t>Egymás mosolyát tükrözve értek a lifthez.</w:t>
      </w:r>
    </w:p>
    <w:p>
      <w:pPr>
        <w:pStyle w:val="Bekezds"/>
        <w:rPr/>
      </w:pPr>
      <w:r>
        <w:rPr/>
        <w:t>–</w:t>
      </w:r>
      <w:r>
        <w:rPr>
          <w:rFonts w:eastAsia="Palatino Linotype" w:cs="Palatino Linotype"/>
        </w:rPr>
        <w:t xml:space="preserve"> </w:t>
      </w:r>
      <w:r>
        <w:rPr/>
        <w:t>És írjál néha... hogy megy az úszás, és milyen sikereid vannak a lányoknál.</w:t>
      </w:r>
    </w:p>
    <w:p>
      <w:pPr>
        <w:pStyle w:val="Bekezds"/>
        <w:rPr/>
      </w:pPr>
      <w:r>
        <w:rPr/>
        <w:t>–</w:t>
      </w:r>
      <w:r>
        <w:rPr>
          <w:rFonts w:eastAsia="Palatino Linotype" w:cs="Palatino Linotype"/>
        </w:rPr>
        <w:t xml:space="preserve"> </w:t>
      </w:r>
      <w:r>
        <w:rPr/>
        <w:t>Te is írj... a sítúráidról, meg hogy hova jártok kirándulni a tanítóval...</w:t>
      </w:r>
    </w:p>
    <w:p>
      <w:pPr>
        <w:pStyle w:val="Bekezds"/>
        <w:rPr/>
      </w:pPr>
      <w:r>
        <w:rPr/>
        <w:t>A lift ledöcögött, Milan a fémfalhoz szorulva diadalmasan kipillantott a rácsozott ablakon, ismét elégedetten és már ismét visszazökkenve.</w:t>
      </w:r>
    </w:p>
    <w:p>
      <w:pPr>
        <w:pStyle w:val="Bekezds"/>
        <w:rPr/>
      </w:pPr>
      <w:r>
        <w:rPr/>
        <w:t>A záróértekezlet a hrušovi fióküzem kibővítéséről néhány óráig tartott, forróság, füst, erős lárma a falon túl.</w:t>
      </w:r>
    </w:p>
    <w:p>
      <w:pPr>
        <w:pStyle w:val="Bekezds"/>
        <w:rPr/>
      </w:pPr>
      <w:r>
        <w:rPr/>
        <w:t>–</w:t>
      </w:r>
      <w:r>
        <w:rPr>
          <w:rFonts w:eastAsia="Palatino Linotype" w:cs="Palatino Linotype"/>
        </w:rPr>
        <w:t xml:space="preserve"> </w:t>
      </w:r>
      <w:r>
        <w:rPr/>
        <w:t>…</w:t>
      </w:r>
      <w:r>
        <w:rPr>
          <w:rFonts w:eastAsia="Palatino Linotype" w:cs="Palatino Linotype"/>
        </w:rPr>
        <w:t xml:space="preserve"> </w:t>
      </w:r>
      <w:r>
        <w:rPr/>
        <w:t>nem engedhetjük meg magunknak, hogy a végtelenségig...</w:t>
      </w:r>
    </w:p>
    <w:p>
      <w:pPr>
        <w:pStyle w:val="Bekezds"/>
        <w:rPr/>
      </w:pPr>
      <w:r>
        <w:rPr/>
        <w:t>–</w:t>
      </w:r>
      <w:r>
        <w:rPr>
          <w:rFonts w:eastAsia="Palatino Linotype" w:cs="Palatino Linotype"/>
        </w:rPr>
        <w:t xml:space="preserve"> </w:t>
      </w:r>
      <w:r>
        <w:rPr/>
        <w:t>…</w:t>
      </w:r>
      <w:r>
        <w:rPr>
          <w:rFonts w:eastAsia="Palatino Linotype" w:cs="Palatino Linotype"/>
        </w:rPr>
        <w:t xml:space="preserve"> </w:t>
      </w:r>
      <w:r>
        <w:rPr/>
        <w:t>hiú ábránd, amely fölöslegesen...</w:t>
      </w:r>
    </w:p>
    <w:p>
      <w:pPr>
        <w:pStyle w:val="Bekezds"/>
        <w:rPr/>
      </w:pPr>
      <w:r>
        <w:rPr/>
        <w:t>–</w:t>
      </w:r>
      <w:r>
        <w:rPr>
          <w:rFonts w:eastAsia="Palatino Linotype" w:cs="Palatino Linotype"/>
        </w:rPr>
        <w:t xml:space="preserve"> </w:t>
      </w:r>
      <w:r>
        <w:rPr/>
        <w:t>…</w:t>
      </w:r>
      <w:r>
        <w:rPr>
          <w:rFonts w:eastAsia="Palatino Linotype" w:cs="Palatino Linotype"/>
        </w:rPr>
        <w:t xml:space="preserve"> </w:t>
      </w:r>
      <w:r>
        <w:rPr/>
        <w:t>most már nemigen kockáztathatjuk...</w:t>
      </w:r>
    </w:p>
    <w:p>
      <w:pPr>
        <w:pStyle w:val="Bekezds"/>
        <w:rPr/>
      </w:pPr>
      <w:r>
        <w:rPr/>
        <w:t>–</w:t>
      </w:r>
      <w:r>
        <w:rPr>
          <w:rFonts w:eastAsia="Palatino Linotype" w:cs="Palatino Linotype"/>
        </w:rPr>
        <w:t xml:space="preserve"> </w:t>
      </w:r>
      <w:r>
        <w:rPr/>
        <w:t>…</w:t>
      </w:r>
      <w:r>
        <w:rPr>
          <w:rFonts w:eastAsia="Palatino Linotype" w:cs="Palatino Linotype"/>
        </w:rPr>
        <w:t xml:space="preserve"> </w:t>
      </w:r>
      <w:r>
        <w:rPr/>
        <w:t>igazgató úr – rontott be az igazgatói szobába egy kék overallos ember –, az egyes már megint vacakol...</w:t>
      </w:r>
    </w:p>
    <w:p>
      <w:pPr>
        <w:pStyle w:val="Bekezds"/>
        <w:rPr/>
      </w:pPr>
      <w:r>
        <w:rPr/>
        <w:t>–</w:t>
      </w:r>
      <w:r>
        <w:rPr>
          <w:rFonts w:eastAsia="Palatino Linotype" w:cs="Palatino Linotype"/>
        </w:rPr>
        <w:t xml:space="preserve"> </w:t>
      </w:r>
      <w:r>
        <w:rPr/>
        <w:t>Hát akkor kapcsold ki, most nincs... – mondta idegesen az üzemigazgató, az ember elment, a lárma a falon túl csaknem teljesen megszűnt, és az értekezlet folytatódot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a maximális kölcsönös segítőkészség...</w:t>
      </w:r>
    </w:p>
    <w:p>
      <w:pPr>
        <w:pStyle w:val="Bekezds"/>
        <w:rPr/>
      </w:pPr>
      <w:r>
        <w:rPr/>
        <w:t>–</w:t>
      </w:r>
      <w:r>
        <w:rPr>
          <w:rFonts w:eastAsia="Palatino Linotype" w:cs="Palatino Linotype"/>
        </w:rPr>
        <w:t xml:space="preserve"> </w:t>
      </w:r>
      <w:r>
        <w:rPr/>
        <w:t>... kívánatos volna egyszer már véget vetni...</w:t>
      </w:r>
    </w:p>
    <w:p>
      <w:pPr>
        <w:pStyle w:val="Bekezds"/>
        <w:rPr/>
      </w:pPr>
      <w:r>
        <w:rPr/>
        <w:t>–</w:t>
      </w:r>
      <w:r>
        <w:rPr>
          <w:rFonts w:eastAsia="Palatino Linotype" w:cs="Palatino Linotype"/>
        </w:rPr>
        <w:t xml:space="preserve"> </w:t>
      </w:r>
      <w:r>
        <w:rPr/>
        <w:t>…</w:t>
      </w:r>
      <w:r>
        <w:rPr>
          <w:rFonts w:eastAsia="Palatino Linotype" w:cs="Palatino Linotype"/>
        </w:rPr>
        <w:t xml:space="preserve"> </w:t>
      </w:r>
      <w:r>
        <w:rPr/>
        <w:t>a partnereknek minden segítséget meg kell adniuk egymásnak...</w:t>
      </w:r>
    </w:p>
    <w:p>
      <w:pPr>
        <w:pStyle w:val="Bekezds"/>
        <w:rPr/>
      </w:pPr>
      <w:r>
        <w:rPr/>
        <w:t>–</w:t>
      </w:r>
      <w:r>
        <w:rPr>
          <w:rFonts w:eastAsia="Palatino Linotype" w:cs="Palatino Linotype"/>
        </w:rPr>
        <w:t xml:space="preserve"> </w:t>
      </w:r>
      <w:r>
        <w:rPr/>
        <w:t>Nem vállalhatunk semmi fölösleges kockázatot – szólt közbe végre Ingriš Irma, aki mostanáig halkan beszélgetett a két fejessel –, alapjában véve most csupán arról van szó, hogy meggondolni vagy meghagyni.</w:t>
      </w:r>
    </w:p>
    <w:p>
      <w:pPr>
        <w:pStyle w:val="Bekezds"/>
        <w:rPr/>
      </w:pPr>
      <w:r>
        <w:rPr/>
        <w:t>–</w:t>
      </w:r>
      <w:r>
        <w:rPr>
          <w:rFonts w:eastAsia="Palatino Linotype" w:cs="Palatino Linotype"/>
        </w:rPr>
        <w:t xml:space="preserve"> </w:t>
      </w:r>
      <w:r>
        <w:rPr/>
        <w:t>A jegyzőkönyvbe mind a két eshetőséget be lehet venni – javasolta Schwanz.</w:t>
      </w:r>
    </w:p>
    <w:p>
      <w:pPr>
        <w:pStyle w:val="Bekezds"/>
        <w:rPr/>
      </w:pPr>
      <w:r>
        <w:rPr/>
        <w:t>–</w:t>
      </w:r>
      <w:r>
        <w:rPr>
          <w:rFonts w:eastAsia="Palatino Linotype" w:cs="Palatino Linotype"/>
        </w:rPr>
        <w:t xml:space="preserve"> </w:t>
      </w:r>
      <w:r>
        <w:rPr/>
        <w:t>Menj és diktáld le – mosolygott rá Ingriš Irma, és a kisebbik fejes mellőzött arcot vágott –, az üzem álláspontját persze még írásban is kérjük...</w:t>
      </w:r>
    </w:p>
    <w:p>
      <w:pPr>
        <w:pStyle w:val="Bekezds"/>
        <w:rPr/>
      </w:pPr>
      <w:r>
        <w:rPr/>
        <w:t>–</w:t>
      </w:r>
      <w:r>
        <w:rPr>
          <w:rFonts w:eastAsia="Palatino Linotype" w:cs="Palatino Linotype"/>
        </w:rPr>
        <w:t xml:space="preserve"> </w:t>
      </w:r>
      <w:r>
        <w:rPr/>
        <w:t>Természetesen, és szükségünk lesz a vállalat szempontjainak részletes ismertetésére, mindenekelőtt... és nevezetesen...</w:t>
      </w:r>
    </w:p>
    <w:p>
      <w:pPr>
        <w:pStyle w:val="Bekezds"/>
        <w:rPr/>
      </w:pPr>
      <w:r>
        <w:rPr/>
        <w:t>–</w:t>
      </w:r>
      <w:r>
        <w:rPr>
          <w:rFonts w:eastAsia="Palatino Linotype" w:cs="Palatino Linotype"/>
        </w:rPr>
        <w:t xml:space="preserve"> </w:t>
      </w:r>
      <w:r>
        <w:rPr/>
        <w:t>Elküldjük, és önök adják meg főként... és különösen... – Számokat írtak, adatokat másoltak, pontosan megállapodtak az egymásnak küldendő levelek tartalmában, mindent ismertek, és ezért minden gyorsan ment, általános kézrázás és sietés az autóhoz.</w:t>
      </w:r>
    </w:p>
    <w:p>
      <w:pPr>
        <w:pStyle w:val="Bekezds"/>
        <w:rPr/>
      </w:pPr>
      <w:r>
        <w:rPr/>
        <w:t>–</w:t>
      </w:r>
      <w:r>
        <w:rPr>
          <w:rFonts w:eastAsia="Palatino Linotype" w:cs="Palatino Linotype"/>
        </w:rPr>
        <w:t xml:space="preserve"> </w:t>
      </w:r>
      <w:r>
        <w:rPr/>
        <w:t>No, hát mi van Aninával? – állította meg Milant Zdeněk Hnyk az udvaron.</w:t>
      </w:r>
    </w:p>
    <w:p>
      <w:pPr>
        <w:pStyle w:val="Bekezds"/>
        <w:rPr/>
      </w:pPr>
      <w:r>
        <w:rPr/>
        <w:t>–</w:t>
      </w:r>
      <w:r>
        <w:rPr>
          <w:rFonts w:eastAsia="Palatino Linotype" w:cs="Palatino Linotype"/>
        </w:rPr>
        <w:t xml:space="preserve"> </w:t>
      </w:r>
      <w:r>
        <w:rPr/>
        <w:t>Az ember... – mondta Milan, de nem tudta, hogyan folytassa.</w:t>
      </w:r>
    </w:p>
    <w:p>
      <w:pPr>
        <w:pStyle w:val="Bekezds"/>
        <w:rPr/>
      </w:pPr>
      <w:r>
        <w:rPr/>
        <w:t>–</w:t>
      </w:r>
      <w:r>
        <w:rPr>
          <w:rFonts w:eastAsia="Palatino Linotype" w:cs="Palatino Linotype"/>
        </w:rPr>
        <w:t xml:space="preserve"> </w:t>
      </w:r>
      <w:r>
        <w:rPr/>
        <w:t>Tegnap egész idő alatt rátok gondoltunk Blaženkával, és nagyon kívántuk, hogy jól sikerüljön minden...</w:t>
      </w:r>
    </w:p>
    <w:p>
      <w:pPr>
        <w:pStyle w:val="Bekezds"/>
        <w:rPr/>
      </w:pPr>
      <w:r>
        <w:rPr/>
        <w:t>–</w:t>
      </w:r>
      <w:r>
        <w:rPr>
          <w:rFonts w:eastAsia="Palatino Linotype" w:cs="Palatino Linotype"/>
        </w:rPr>
        <w:t xml:space="preserve"> </w:t>
      </w:r>
      <w:r>
        <w:rPr/>
        <w:t>Úgy váltunk el, mint két jó barát... Most már nem vállalhatunk fölösleges kockázatot... – a füvet nézte a talpa alatt, képtelen volt most magyarázni, idő sem volt rá, a nagy fekete autó már tülköl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valóban örülök, hogy a közös érdek...</w:t>
      </w:r>
    </w:p>
    <w:p>
      <w:pPr>
        <w:pStyle w:val="Bekezds"/>
        <w:rPr/>
      </w:pPr>
      <w:r>
        <w:rPr/>
        <w:t>–</w:t>
      </w:r>
      <w:r>
        <w:rPr>
          <w:rFonts w:eastAsia="Palatino Linotype" w:cs="Palatino Linotype"/>
        </w:rPr>
        <w:t xml:space="preserve"> </w:t>
      </w:r>
      <w:r>
        <w:rPr/>
        <w:t>…</w:t>
      </w:r>
      <w:r>
        <w:rPr>
          <w:rFonts w:eastAsia="Palatino Linotype" w:cs="Palatino Linotype"/>
        </w:rPr>
        <w:t xml:space="preserve"> </w:t>
      </w:r>
      <w:r>
        <w:rPr/>
        <w:t>az értelmes emberek, ha akarják, a végén mindig...</w:t>
      </w:r>
    </w:p>
    <w:p>
      <w:pPr>
        <w:pStyle w:val="Bekezds"/>
        <w:rPr/>
      </w:pPr>
      <w:r>
        <w:rPr/>
        <w:t>–</w:t>
      </w:r>
      <w:r>
        <w:rPr>
          <w:rFonts w:eastAsia="Palatino Linotype" w:cs="Palatino Linotype"/>
        </w:rPr>
        <w:t xml:space="preserve"> </w:t>
      </w:r>
      <w:r>
        <w:rPr/>
        <w:t>…</w:t>
      </w:r>
      <w:r>
        <w:rPr>
          <w:rFonts w:eastAsia="Palatino Linotype" w:cs="Palatino Linotype"/>
        </w:rPr>
        <w:t xml:space="preserve"> </w:t>
      </w:r>
      <w:r>
        <w:rPr/>
        <w:t>a legjobb megoldást...</w:t>
      </w:r>
    </w:p>
    <w:p>
      <w:pPr>
        <w:pStyle w:val="Bekezds"/>
        <w:rPr/>
      </w:pPr>
      <w:r>
        <w:rPr/>
        <w:t>Természetesen Schwanz vitte a szót, a két fejes egészben véve alkalmazkodott a helyzethez, csak az állítólagos kék harangvirágos rét alatt merészkedett a kisebbik megkockáztatni:</w:t>
      </w:r>
    </w:p>
    <w:p>
      <w:pPr>
        <w:pStyle w:val="Bekezds"/>
        <w:rPr/>
      </w:pPr>
      <w:r>
        <w:rPr/>
        <w:t>–</w:t>
      </w:r>
      <w:r>
        <w:rPr>
          <w:rFonts w:eastAsia="Palatino Linotype" w:cs="Palatino Linotype"/>
        </w:rPr>
        <w:t xml:space="preserve"> </w:t>
      </w:r>
      <w:r>
        <w:rPr/>
        <w:t>Nem volna jó itt meg... – de Ingriš Irma jeges pillantására mindjárt lesütötte a szemét.</w:t>
      </w:r>
    </w:p>
    <w:p>
      <w:pPr>
        <w:pStyle w:val="Bekezds"/>
        <w:rPr/>
      </w:pPr>
      <w:r>
        <w:rPr/>
        <w:t>–</w:t>
      </w:r>
      <w:r>
        <w:rPr>
          <w:rFonts w:eastAsia="Palatino Linotype" w:cs="Palatino Linotype"/>
        </w:rPr>
        <w:t xml:space="preserve"> </w:t>
      </w:r>
      <w:r>
        <w:rPr/>
        <w:t>No, ha már nem bírja visszatartani... – mondta Ingriš Irma.</w:t>
      </w:r>
    </w:p>
    <w:p>
      <w:pPr>
        <w:pStyle w:val="Bekezds"/>
        <w:rPr/>
      </w:pPr>
      <w:r>
        <w:rPr/>
        <w:t>–</w:t>
      </w:r>
      <w:r>
        <w:rPr>
          <w:rFonts w:eastAsia="Palatino Linotype" w:cs="Palatino Linotype"/>
        </w:rPr>
        <w:t xml:space="preserve"> </w:t>
      </w:r>
      <w:r>
        <w:rPr/>
        <w:t>Dehogy, én csak... kérem, gyerünk tovább... – vonult gyorsan vissza, és az autó továbbrobogott, amíg Ingriš Irma meg nem szólalt:</w:t>
      </w:r>
    </w:p>
    <w:p>
      <w:pPr>
        <w:pStyle w:val="Bekezds"/>
        <w:rPr/>
      </w:pPr>
      <w:r>
        <w:rPr/>
        <w:t>–</w:t>
      </w:r>
      <w:r>
        <w:rPr>
          <w:rFonts w:eastAsia="Palatino Linotype" w:cs="Palatino Linotype"/>
        </w:rPr>
        <w:t xml:space="preserve"> </w:t>
      </w:r>
      <w:r>
        <w:rPr/>
        <w:t>Stop – és kiszállva: – ... itt gyönyörű filcbabákat lehet kapni. A vécé szemben van a vendéglőben.</w:t>
      </w:r>
    </w:p>
    <w:p>
      <w:pPr>
        <w:pStyle w:val="Bekezds"/>
        <w:rPr/>
      </w:pPr>
      <w:r>
        <w:rPr/>
        <w:t>A kisebbik fejes gondterhelten besietett a vendéglőbe, tétlenül álldogált a kátránytól bűzlő falnál Milan mellett, akinek valóban könnyítenie kellett magán, a kocsiba két csomagolatlan filcbabával érkezett vissza, és mire átmentek az ústíi hídon, már tegeződött Schwanzcal.</w:t>
      </w:r>
    </w:p>
    <w:p>
      <w:pPr>
        <w:pStyle w:val="Bekezds"/>
        <w:rPr/>
      </w:pPr>
      <w:r>
        <w:rPr/>
        <w:t>A folyó bágyadtan vánszorgott a zöld hegyektől szegett látóhatár felé, a hídon fehér hajú kövezőmunkás térdelt, a délutáni villamosokon fürtökben lógtak az emberek, és Milan előtt újra megnyíltak az ismert utcák, amelyek után valamikor annyira vágyakozott. Bőséges vacsorát rendelt, utána megevett néhány szelet tortát, felment a szobájába, és békésen elaludt.</w:t>
      </w:r>
    </w:p>
    <w:p>
      <w:pPr>
        <w:pStyle w:val="Bekezds"/>
        <w:rPr/>
      </w:pPr>
      <w:r>
        <w:rPr/>
        <w:t>–</w:t>
      </w:r>
      <w:r>
        <w:rPr>
          <w:rFonts w:eastAsia="Palatino Linotype" w:cs="Palatino Linotype"/>
        </w:rPr>
        <w:t xml:space="preserve"> </w:t>
      </w:r>
      <w:r>
        <w:rPr/>
        <w:t>Hát mi lesz Hrušovval – kérdezte csütörtökön reggel Havlák, a fiatal laboráns –, kibővítik, vagy nem?</w:t>
      </w:r>
    </w:p>
    <w:p>
      <w:pPr>
        <w:pStyle w:val="Bekezds"/>
        <w:rPr/>
      </w:pPr>
      <w:r>
        <w:rPr/>
        <w:t>Milan gyorsan ránézett, hogy megállapítsa, gúnyolódik-e, vagy csak ostobákat kérdez, és válasz helyett megkérdezte tőle, mit csinált az elmúlt két nap alatt azon kívül, hogy remélhetőleg sikerült újabb fényképeket szereznie Anita Ekberg hihetetlen kebleiről.</w:t>
      </w:r>
    </w:p>
    <w:p>
      <w:pPr>
        <w:pStyle w:val="Bekezds"/>
        <w:rPr/>
      </w:pPr>
      <w:r>
        <w:rPr/>
        <w:t>A lombikokban, tégelyekben, tálakban különös folyadék feketéllett. Grus mama gondterhelt arcot vágott, Černý vihorászás nélkül, szenvedélyesen rágta körömcsonkjait, és Havlák idegesen elkezdte:</w:t>
      </w:r>
    </w:p>
    <w:p>
      <w:pPr>
        <w:pStyle w:val="Bekezds"/>
        <w:rPr/>
      </w:pPr>
      <w:r>
        <w:rPr/>
        <w:t>–</w:t>
      </w:r>
      <w:r>
        <w:rPr>
          <w:rFonts w:eastAsia="Palatino Linotype" w:cs="Palatino Linotype"/>
        </w:rPr>
        <w:t xml:space="preserve"> </w:t>
      </w:r>
      <w:r>
        <w:rPr/>
        <w:t>A világon ma százhetvenmillió autó fut és további milliók... – Milan félbeszakította az előkészített szónoklatot, és rövid kihallgatás után megtudta, hogy Havlák egy ócska autógumit hozott hazulról és két normanapot fecsérelt el valami különös alkímiával.</w:t>
      </w:r>
    </w:p>
    <w:p>
      <w:pPr>
        <w:pStyle w:val="Bekezds"/>
        <w:rPr/>
      </w:pPr>
      <w:r>
        <w:rPr/>
        <w:t>–</w:t>
      </w:r>
      <w:r>
        <w:rPr>
          <w:rFonts w:eastAsia="Palatino Linotype" w:cs="Palatino Linotype"/>
        </w:rPr>
        <w:t xml:space="preserve"> </w:t>
      </w:r>
      <w:r>
        <w:rPr/>
        <w:t>Szenzációs találmány – erősködött Havlák aggodalmasan.</w:t>
      </w:r>
    </w:p>
    <w:p>
      <w:pPr>
        <w:pStyle w:val="Bekezds"/>
        <w:rPr/>
      </w:pPr>
      <w:r>
        <w:rPr/>
        <w:t>–</w:t>
      </w:r>
      <w:r>
        <w:rPr>
          <w:rFonts w:eastAsia="Palatino Linotype" w:cs="Palatino Linotype"/>
        </w:rPr>
        <w:t xml:space="preserve"> </w:t>
      </w:r>
      <w:r>
        <w:rPr/>
        <w:t>Bennünket lágyítóanyagok fejlesztéséért fizetnek – figyelmeztette Milan jéghidegen.</w:t>
      </w:r>
    </w:p>
    <w:p>
      <w:pPr>
        <w:pStyle w:val="Bekezds"/>
        <w:rPr/>
      </w:pPr>
      <w:r>
        <w:rPr/>
        <w:t>–</w:t>
      </w:r>
      <w:r>
        <w:rPr>
          <w:rFonts w:eastAsia="Palatino Linotype" w:cs="Palatino Linotype"/>
        </w:rPr>
        <w:t xml:space="preserve"> </w:t>
      </w:r>
      <w:r>
        <w:rPr/>
        <w:t>A közúti világforgalom forradalma... – bizonygatta Havlák könyörgő hangon.</w:t>
      </w:r>
    </w:p>
    <w:p>
      <w:pPr>
        <w:pStyle w:val="Bekezds"/>
        <w:rPr/>
      </w:pPr>
      <w:r>
        <w:rPr/>
        <w:t>–</w:t>
      </w:r>
      <w:r>
        <w:rPr>
          <w:rFonts w:eastAsia="Palatino Linotype" w:cs="Palatino Linotype"/>
        </w:rPr>
        <w:t xml:space="preserve"> </w:t>
      </w:r>
      <w:r>
        <w:rPr/>
        <w:t>Kiönteni és megmosni az edényeket – mondta Milan, elrendelte, hogy ismételjék meg a hitelesítő kísérletek ötödik sorozatát, és leült, hogy kitöltse a kiküldetési rendelvényt, aztán felemelte a telefonkagylót, hogy megbeszélje Schwanzcal és a két fejessel visszaérkezésük időpontját, amelyet majd diplomatikusan rá kell kényszeríteni Ingriš Irmára is (a számoknak pontosan egyezniük kellett, szigorúan ellenőrizték őket), hogy kijöjjön az egész napidíj. Az ilyen dolgokat nagyon komolyan vették a személyzeti osztályon, aztán meg kell írnia a jelentést is, az út tartamára való tekintettel legalább kétoldalasat, Schwanz biztosan háromoldalasat ír, a két fejes pedig még hosszabbat írat az osztályával, közben telefonon jelentkezett a szakszervezeti bizalmi is a cukorrépabrigád miatt, és a műszak hátralevő részét a fejlesztési osztály munkaértekezlete töltötte ki, amelyet a főnök távollétében Borek kolléga vezetett, aki sokéves igyekezet után végre behízelegte magát a helyettesi funkcióba (havi hetven koronával és százötven órai félelemmel magasabb illetmény), és most négy órán keresztül, késő délutánig aggályosan igyekezett elleplezni nyilvánvaló műszaki impotenciáját.</w:t>
      </w:r>
    </w:p>
    <w:p>
      <w:pPr>
        <w:pStyle w:val="Bekezds"/>
        <w:rPr/>
      </w:pPr>
      <w:r>
        <w:rPr/>
        <w:t>Az üres laboratóriumban ragyogtak a letakarított és kifényesített asztalok, Milan lenyelt egy Chlorpromazin HCl-t, és eltompult aggyal befejezte két és fél oldalas beszámolóját Hrušovról, de egy dupla és egy újabb tabletta után sem volt képes belekezdeni zárójelentése átdolgozásába, felfrissülés céljából valami nagyot, erőset, izzót igyekezett felidézni magában, közben ráeszmélt, hogy megérkezett a térre, és megszokott utcáin át a legrövidebb úton hazafelé igyekszik...</w:t>
      </w:r>
    </w:p>
    <w:p>
      <w:pPr>
        <w:pStyle w:val="Bekezds"/>
        <w:rPr/>
      </w:pPr>
      <w:r>
        <w:rPr/>
        <w:t>Hirtelen dugattyúnak érezte magát, amely a fémhenger pontosan csiszolt falába zárva este az alsó helyzetbe süllyed, reggel ugyanazon a pályán felemelkedik, le-fel, oda-vissza, huszonnégy órás ciklusokban, és körös-körül ugyanilyen emberek a maguk mindennapos délutánjaival, a maguk villamosaiban, a maguk üzemeitől jövet, a maguk üzletei előtt, a maguk megszokott utcáin át, a maguk otthonába igyekezve, este otthon ülve, reggel kifelé sietve, hopp, ide, hopp, oda, a bolygó felülete hárommilliárd ilyen dugattyúval van kilyuggatva, a bombák már lehulltak, megkezdődött a mechanikus vakondokok korszaka...</w:t>
      </w:r>
    </w:p>
    <w:p>
      <w:pPr>
        <w:pStyle w:val="Bekezds"/>
        <w:rPr/>
      </w:pPr>
      <w:r>
        <w:rPr/>
        <w:t>... dacosan befordult a sarkon, úgyhogy a Smetana utca négyemeletes szürke bérházai helyett a Beethoven utca szürke négyemeletes bérházai mentén haladt tovább...</w:t>
      </w:r>
    </w:p>
    <w:p>
      <w:pPr>
        <w:pStyle w:val="Bekezds"/>
        <w:rPr/>
      </w:pPr>
      <w:r>
        <w:rPr/>
        <w:t>... csőre töltött géppisztollyal a guatemalai dzsungelben, az Antarktisz fehér partjai, őszibarack-telepítés a sivatagban, a pilóta mosolya a lökhajtásos repülőgép vezetőfülkéjében, vad csókok az óceánjáró hajó fedélzetének korlátjánál, a Jenyiszej leigázása, a felhőkbe burkolt Matterhorn, a szaharai barlangok titokzatos rajzai, nevetés az éjszakai sztyepp tábortüzei körül, csónakkal az Orinoco árja ellen, leszállás a holdkráterba, szerelemittas tekintet, halhatatlan szenvedélyek...</w:t>
      </w:r>
    </w:p>
    <w:p>
      <w:pPr>
        <w:pStyle w:val="Bekezds"/>
        <w:rPr/>
      </w:pPr>
      <w:r>
        <w:rPr/>
        <w:t>…</w:t>
      </w:r>
      <w:r>
        <w:rPr>
          <w:rFonts w:eastAsia="Palatino Linotype" w:cs="Palatino Linotype"/>
        </w:rPr>
        <w:t xml:space="preserve"> </w:t>
      </w:r>
      <w:r>
        <w:rPr/>
        <w:t>mindaz, ami olyan tökéletesen nem létezik a gondterhelt Grus mamák, a vihorászó Černý laboránsnők, az aggályos Borek osztályvezető-helyettesek, a rezignált Aninák szilárd világában... az ő világában... Mindez fölragyogott és megdördült benne, azaz inkább csak megcsillant és megkoppant, még pontosabban: csak elsuhant és megzizzent, valamikor kétségbeejtette, idővel aztán segített néhány Stock Brandy vagy egy kisebb szexuális összeállítás, ma már egy ötperces kerülő is a Beethoven utcán át, és holnap egy vállrándítás, ez a megokosodás rendje, erődépítés a határon, amelynek másik oldalán egy nyomtatott, sugárzott és vetített birodalom terül el, ahonnan provokáló léggömböket bocsátanak fel, és ezeket le kell lőni, mert ha elkapnánk belőlük egyet, akkor a legjobb esetben olyan kínos helyzetbe kerülnénk, mint például Borek kolléga, ha vegyipari miniszterré neveznék ki, vagy Havlák, ha a vágyra gyúlt Anita Ekberg a csíkos dunyhája alá bújna és onnan visongana feléje.</w:t>
      </w:r>
    </w:p>
    <w:p>
      <w:pPr>
        <w:pStyle w:val="Bekezds"/>
        <w:rPr/>
      </w:pPr>
      <w:r>
        <w:rPr/>
        <w:t>Felszabadultan és biztosítottan az efféle veszélyek ellen, végigment a Beethoven utcán és folytatta dugattyúpályáját a Smetana utca szürke négyemeletes bérházai mentén, aztán szobájába zárva és a kisrádió zenéjétől és híreitől kísérve ásított egyet, kikapcsolta a kisrádiót, és lefeküdt aludni.</w:t>
      </w:r>
    </w:p>
    <w:p>
      <w:pPr>
        <w:pStyle w:val="Normal"/>
        <w:rPr/>
      </w:pPr>
      <w:r>
        <w:rPr/>
      </w:r>
    </w:p>
    <w:p>
      <w:pPr>
        <w:pStyle w:val="Bekezds"/>
        <w:rPr/>
      </w:pPr>
      <w:r>
        <w:rPr/>
        <w:t>Pénteken reggel egyenesen a kapuból felment liften a negyedik emeletre, és lediktálta a három laboráns tűzvédelmi kiképzésére vonatkozó adatokat, mégpedig olyan felkészültséggel, hogy a káderosztály vezetője mindjárt megkérte a három dolgozó általános jellemzésére is. Ennek a kérésnek olyan gyors tempóban tett eleget, hogy a titkárnő nem győzte írni, amit diktált. Ezzel legalább még egy liftutat takarított meg, elintézte a szokásos információs látogatásokat a különböző emeleteken, aztán élvezettel megtízóraizott.</w:t>
      </w:r>
    </w:p>
    <w:p>
      <w:pPr>
        <w:pStyle w:val="Bekezds"/>
        <w:rPr/>
      </w:pPr>
      <w:r>
        <w:rPr/>
        <w:t>A laboratóriumban megállapította, hogy Grus mama nem jött be, miért is a telefonkagyló után nyúlt, Grus papa tudniillik a jégműhelyben dolgozott.</w:t>
      </w:r>
    </w:p>
    <w:p>
      <w:pPr>
        <w:pStyle w:val="Bekezds"/>
        <w:rPr/>
      </w:pPr>
      <w:r>
        <w:rPr/>
        <w:t>–</w:t>
      </w:r>
      <w:r>
        <w:rPr>
          <w:rFonts w:eastAsia="Palatino Linotype" w:cs="Palatino Linotype"/>
        </w:rPr>
        <w:t xml:space="preserve"> </w:t>
      </w:r>
      <w:r>
        <w:rPr/>
        <w:t>Ne hívja! – suttogta Černý laboránsnő, és Milan csodálkozva nézte a telefon villájára tett körömcsonkos kezet. – Teplicében van... Vele...</w:t>
      </w:r>
    </w:p>
    <w:p>
      <w:pPr>
        <w:pStyle w:val="Bekezds"/>
        <w:rPr/>
      </w:pPr>
      <w:r>
        <w:rPr/>
        <w:t>–</w:t>
      </w:r>
      <w:r>
        <w:rPr>
          <w:rFonts w:eastAsia="Palatino Linotype" w:cs="Palatino Linotype"/>
        </w:rPr>
        <w:t xml:space="preserve"> </w:t>
      </w:r>
      <w:r>
        <w:rPr/>
        <w:t>Miért nem szólt tegnap?</w:t>
      </w:r>
    </w:p>
    <w:p>
      <w:pPr>
        <w:pStyle w:val="Bekezds"/>
        <w:rPr/>
      </w:pPr>
      <w:r>
        <w:rPr/>
        <w:t>–</w:t>
      </w:r>
      <w:r>
        <w:rPr>
          <w:rFonts w:eastAsia="Palatino Linotype" w:cs="Palatino Linotype"/>
        </w:rPr>
        <w:t xml:space="preserve"> </w:t>
      </w:r>
      <w:r>
        <w:rPr/>
        <w:t>Nem szólhatott, éjszaka jött meg Magdeburgból...</w:t>
      </w:r>
    </w:p>
    <w:p>
      <w:pPr>
        <w:pStyle w:val="Bekezds"/>
        <w:rPr/>
      </w:pPr>
      <w:r>
        <w:rPr/>
        <w:t>–</w:t>
      </w:r>
      <w:r>
        <w:rPr>
          <w:rFonts w:eastAsia="Palatino Linotype" w:cs="Palatino Linotype"/>
        </w:rPr>
        <w:t xml:space="preserve"> </w:t>
      </w:r>
      <w:r>
        <w:rPr/>
        <w:t>Mi a fenét csinált...</w:t>
      </w:r>
    </w:p>
    <w:p>
      <w:pPr>
        <w:pStyle w:val="Bekezds"/>
        <w:rPr/>
      </w:pPr>
      <w:r>
        <w:rPr/>
        <w:t>–</w:t>
      </w:r>
      <w:r>
        <w:rPr>
          <w:rFonts w:eastAsia="Palatino Linotype" w:cs="Palatino Linotype"/>
        </w:rPr>
        <w:t xml:space="preserve"> </w:t>
      </w:r>
      <w:r>
        <w:rPr/>
        <w:t>A révkalauz jött meg... – és így értesült Milan Grus mama nagy szenvedélyéről, meg arról, hogy egy évig valami kerti lugasban élt és megmérgezte magát gázzal meg légyölő galócával, közben pedig majdnem megfojtotta a férje, megszurkálta a révkalauz, megverte mind a kettő és még valaki, közben gyerekei születtek a férjétől is, meg a révkalauztól is, és a két nagyobbat már a főiskolára juttatta, holland rágógumit csempészett, harminc házinyulat tartott, és időnként mint lengyel tolmács segédkezett a Čedokban...</w:t>
      </w:r>
    </w:p>
    <w:p>
      <w:pPr>
        <w:pStyle w:val="Bekezds"/>
        <w:rPr/>
      </w:pPr>
      <w:r>
        <w:rPr/>
        <w:t>–</w:t>
      </w:r>
      <w:r>
        <w:rPr>
          <w:rFonts w:eastAsia="Palatino Linotype" w:cs="Palatino Linotype"/>
        </w:rPr>
        <w:t xml:space="preserve"> </w:t>
      </w:r>
      <w:r>
        <w:rPr/>
        <w:t>Hát nem tudja? – csodálkozott Černý a szokásos kamaszkori vihogással –, le merem fogadni, hogy rólam se tudja...</w:t>
      </w:r>
    </w:p>
    <w:p>
      <w:pPr>
        <w:pStyle w:val="Bekezds"/>
        <w:rPr/>
      </w:pPr>
      <w:r>
        <w:rPr/>
        <w:t>–</w:t>
      </w:r>
      <w:r>
        <w:rPr>
          <w:rFonts w:eastAsia="Palatino Linotype" w:cs="Palatino Linotype"/>
        </w:rPr>
        <w:t xml:space="preserve"> </w:t>
      </w:r>
      <w:r>
        <w:rPr/>
        <w:t>Remélem, hogy legalábbis De Gaulle tábornokkal van viszonya...</w:t>
      </w:r>
    </w:p>
    <w:p>
      <w:pPr>
        <w:pStyle w:val="Bekezds"/>
        <w:rPr/>
      </w:pPr>
      <w:r>
        <w:rPr/>
        <w:t>–</w:t>
      </w:r>
      <w:r>
        <w:rPr>
          <w:rFonts w:eastAsia="Palatino Linotype" w:cs="Palatino Linotype"/>
        </w:rPr>
        <w:t xml:space="preserve"> </w:t>
      </w:r>
      <w:r>
        <w:rPr/>
        <w:t>Én nem rajongok az egyenruháért, de két hónap múlva szülési szabadságra megyek...</w:t>
      </w:r>
    </w:p>
    <w:p>
      <w:pPr>
        <w:pStyle w:val="Bekezds"/>
        <w:rPr/>
      </w:pPr>
      <w:r>
        <w:rPr/>
        <w:t>Meglepetten állapította meg a megfelelő görbületet, de többre nem volt idő, telefonhívásra gyorsan elkészítette a jelentést a V-4 üzemen kívüli életéről az első negyedévben (múzeumban voltak) három másolattal plusz még eggyel az irattár részére, de még előbb, hogy el ne felejtse, beírta a nyelvismeret-kimutatásba Grus mamát aktív tökéletes lengyellel, erőlködve kivárta a megzavart műszak végét, és rögtön szirénabúgás után összeütközött a kijáratnál Borek kollégával, aki aggályosan mosolygott, hogy ilyen korai távozáson kapták rajta, a kapu előtt egy valóban rózsaszín, valóban pufók, valóban aranyhajú kislány futott Borek elé, felkapaszkodott rá, és Boreknek le kellett vennie a szemüvegét (előtte még egy bűntudatos pillantást vetett Milanra), hogy a kislány megfoghassa mind a két fülét, és egyiktől a másikig végigcsókolhassa az arcát.</w:t>
      </w:r>
    </w:p>
    <w:p>
      <w:pPr>
        <w:pStyle w:val="Bekezds"/>
        <w:rPr/>
      </w:pPr>
      <w:r>
        <w:rPr/>
        <w:t>Milan ellenszenvesen meghatódva (eszébe jutott, hogy már harmincéves) elvillamosozott a térre, beült a nonstop moziba, aztán eredménytelenül megtömte magát csokoládés tekerccsel, és a Smetana utcán meg a többi megszokott utcán át hazament, a lépcsőházban megfogta az asztalra készített újságjai csücskét, és barátságtalanul lerázta róluk az ismert betűkkel címzett borítékokat, sőt még egy kis csomagot is, a szobájában ledobta az újságokat a heverőre, és a kisrádió hullámspektrumában hírek nélküli réseket keresett, végignyúlt a heverőn és olvasott (amellett megállapítást nyert, hogy ultramagas nyomás alatt minden anyag megváltoztatja tulajdonságait, például a jég 400000 atmoszféranyomás alatt csak +192 °C-nál olvad, a márvány plasztikussá válik, a kén fémmé), mindenáron ellennyomást akart találni, hogy visszanyerje sebezhetetlenségét, kénytelen volt a kislány sajátságainak elemzéséhez folyamodni (nagy kilátásai vannak nevezetesen az un. szupravezető-képesség kihasználásának. Ezzel a tulajdonsággal néhány fém rendelkezik, mint az ólom, nióbium, tantál), a rózsaszínűség, a pufókság, az aranyhajúság analíziséhez, amely elnevezésekkel dagályosan a bőr vérrel való telítettségét, a zsírszövetek eloszlását és a megfelelő hullámhossz abszorpcióját jelölik, ennyi az egész, és a többit be lehet kaparni a bevált vesztőhelyecske homokjába (ezeknek a fémeknek elektromos ellenállása az abszolút nullához közel álló hőfok mellett csaknem ugrásszerűen jelentéktelen értékre csökken, úgyhogy viszonylag kis feszültséggel nagy áramokat lehet bennük kiváltani), az abszolút nulla már kéznyújtásnyira van, és a nagy áramok hirtelen kiváltódtak, meghódolt az ólom, amely ellenáll a koncentrált kénsavnak, meghódolt a nióbium, meghódolt maga az akhilleuszi tantál is, az atomreaktorok és űrhajók féme, tőrbe csalta őket a túlhűtés, a nagy áramok behatoltak a szobába a falakon, a szemmel tartott ablakon és a kisrádió hangszóróján át.</w:t>
      </w:r>
    </w:p>
    <w:p>
      <w:pPr>
        <w:pStyle w:val="Bekezds"/>
        <w:rPr/>
      </w:pPr>
      <w:r>
        <w:rPr/>
        <w:t>Amikor az autóbusz a folyó fölötti hurokba ért, az ablakon keresztül meglátta a kíváncsi lányt a csónakkölcsönző bódé előtt a fűben, és olyan meztelennek érezte magát, mint vasárnap este ugyanezen a helyen.</w:t>
      </w:r>
    </w:p>
    <w:p>
      <w:pPr>
        <w:pStyle w:val="Bekezds"/>
        <w:rPr/>
      </w:pPr>
      <w:r>
        <w:rPr/>
        <w:t>–</w:t>
      </w:r>
      <w:r>
        <w:rPr>
          <w:rFonts w:eastAsia="Palatino Linotype" w:cs="Palatino Linotype"/>
        </w:rPr>
        <w:t xml:space="preserve"> </w:t>
      </w:r>
      <w:r>
        <w:rPr/>
        <w:t>Milan! – mondta a lány boldogan. – Természetesen nem kell a kék négyes.</w:t>
      </w:r>
    </w:p>
    <w:p>
      <w:pPr>
        <w:pStyle w:val="Bekezds"/>
        <w:rPr/>
      </w:pPr>
      <w:r>
        <w:rPr/>
        <w:t>–</w:t>
      </w:r>
      <w:r>
        <w:rPr>
          <w:rFonts w:eastAsia="Palatino Linotype" w:cs="Palatino Linotype"/>
        </w:rPr>
        <w:t xml:space="preserve"> </w:t>
      </w:r>
      <w:r>
        <w:rPr/>
        <w:t>Be kell fejezni a múltkori mesét.</w:t>
      </w:r>
    </w:p>
    <w:p>
      <w:pPr>
        <w:pStyle w:val="Bekezds"/>
        <w:rPr/>
      </w:pPr>
      <w:r>
        <w:rPr/>
        <w:t>–</w:t>
      </w:r>
      <w:r>
        <w:rPr>
          <w:rFonts w:eastAsia="Palatino Linotype" w:cs="Palatino Linotype"/>
        </w:rPr>
        <w:t xml:space="preserve"> </w:t>
      </w:r>
      <w:r>
        <w:rPr/>
        <w:t>Nem felejtetted el?</w:t>
      </w:r>
    </w:p>
    <w:p>
      <w:pPr>
        <w:pStyle w:val="Bekezds"/>
        <w:rPr/>
      </w:pPr>
      <w:r>
        <w:rPr/>
        <w:t>–</w:t>
      </w:r>
      <w:r>
        <w:rPr>
          <w:rFonts w:eastAsia="Palatino Linotype" w:cs="Palatino Linotype"/>
        </w:rPr>
        <w:t xml:space="preserve"> </w:t>
      </w:r>
      <w:r>
        <w:rPr/>
        <w:t>Technikai akadályok miatt nem lehetett.</w:t>
      </w:r>
    </w:p>
    <w:p>
      <w:pPr>
        <w:pStyle w:val="Bekezds"/>
        <w:rPr/>
      </w:pPr>
      <w:r>
        <w:rPr/>
        <w:t>A fűben ültek, néhány méternyire a hátuk mögött az ablak sárga négyszöge világított, előttük a folyó felszínén tus és óezüst ragyogott.</w:t>
      </w:r>
    </w:p>
    <w:p>
      <w:pPr>
        <w:pStyle w:val="Bekezds"/>
        <w:rPr/>
      </w:pPr>
      <w:r>
        <w:rPr/>
        <w:t>–</w:t>
      </w:r>
      <w:r>
        <w:rPr>
          <w:rFonts w:eastAsia="Palatino Linotype" w:cs="Palatino Linotype"/>
        </w:rPr>
        <w:t xml:space="preserve"> </w:t>
      </w:r>
      <w:r>
        <w:rPr/>
        <w:t>Este a legszebb itt... príma... – suttogta a lány –, a folyó a hullámokkal meg a csillagokkal...</w:t>
      </w:r>
    </w:p>
    <w:p>
      <w:pPr>
        <w:pStyle w:val="Bekezds"/>
        <w:rPr/>
      </w:pPr>
      <w:r>
        <w:rPr/>
        <w:t>–</w:t>
      </w:r>
      <w:r>
        <w:rPr>
          <w:rFonts w:eastAsia="Palatino Linotype" w:cs="Palatino Linotype"/>
        </w:rPr>
        <w:t xml:space="preserve"> </w:t>
      </w:r>
      <w:r>
        <w:rPr/>
        <w:t>... valahonnan mintha valami... valahová...</w:t>
      </w:r>
    </w:p>
    <w:p>
      <w:pPr>
        <w:pStyle w:val="Bekezds"/>
        <w:rPr/>
      </w:pPr>
      <w:r>
        <w:rPr/>
        <w:t>–</w:t>
      </w:r>
      <w:r>
        <w:rPr>
          <w:rFonts w:eastAsia="Palatino Linotype" w:cs="Palatino Linotype"/>
        </w:rPr>
        <w:t xml:space="preserve"> </w:t>
      </w:r>
      <w:r>
        <w:rPr/>
        <w:t>Értelek.</w:t>
      </w:r>
    </w:p>
    <w:p>
      <w:pPr>
        <w:pStyle w:val="Bekezds"/>
        <w:rPr/>
      </w:pPr>
      <w:r>
        <w:rPr/>
        <w:t>–</w:t>
      </w:r>
      <w:r>
        <w:rPr>
          <w:rFonts w:eastAsia="Palatino Linotype" w:cs="Palatino Linotype"/>
        </w:rPr>
        <w:t xml:space="preserve"> </w:t>
      </w:r>
      <w:r>
        <w:rPr/>
        <w:t>Ugyan... Ezt csak úgy mondod...</w:t>
      </w:r>
    </w:p>
    <w:p>
      <w:pPr>
        <w:pStyle w:val="Bekezds"/>
        <w:rPr/>
      </w:pPr>
      <w:r>
        <w:rPr/>
        <w:t>–</w:t>
      </w:r>
      <w:r>
        <w:rPr>
          <w:rFonts w:eastAsia="Palatino Linotype" w:cs="Palatino Linotype"/>
        </w:rPr>
        <w:t xml:space="preserve"> </w:t>
      </w:r>
      <w:r>
        <w:rPr/>
        <w:t>Miért gondolod?... Hiszen ez sok beszéd nélkül is... egészen világos...</w:t>
      </w:r>
    </w:p>
    <w:p>
      <w:pPr>
        <w:pStyle w:val="Bekezds"/>
        <w:rPr/>
      </w:pPr>
      <w:r>
        <w:rPr/>
        <w:t>–</w:t>
      </w:r>
      <w:r>
        <w:rPr>
          <w:rFonts w:eastAsia="Palatino Linotype" w:cs="Palatino Linotype"/>
        </w:rPr>
        <w:t xml:space="preserve"> </w:t>
      </w:r>
      <w:r>
        <w:rPr/>
        <w:t>Hm. Egy kolléganőnk a barátnőjével egy átjáróházba bújt az eső elől, valami ismeretlen férfi állt ott, egymásra néztek, alig beszéltek egypár szót, és a lány elutazott vele három napra Prágába. A barátnőjének később azt mondta, hogy az első pillanattól kezdve tudta, így fogalmazta meg, hogy valami nagy dolog történik... Ez is világos neked?</w:t>
      </w:r>
    </w:p>
    <w:p>
      <w:pPr>
        <w:pStyle w:val="Bekezds"/>
        <w:rPr/>
      </w:pPr>
      <w:r>
        <w:rPr/>
        <w:t>–</w:t>
      </w:r>
      <w:r>
        <w:rPr>
          <w:rFonts w:eastAsia="Palatino Linotype" w:cs="Palatino Linotype"/>
        </w:rPr>
        <w:t xml:space="preserve"> </w:t>
      </w:r>
      <w:r>
        <w:rPr/>
        <w:t>Miért ne...? Én is... amikor te...</w:t>
      </w:r>
    </w:p>
    <w:p>
      <w:pPr>
        <w:pStyle w:val="Bekezds"/>
        <w:rPr/>
      </w:pPr>
      <w:r>
        <w:rPr/>
        <w:t>–</w:t>
      </w:r>
      <w:r>
        <w:rPr>
          <w:rFonts w:eastAsia="Palatino Linotype" w:cs="Palatino Linotype"/>
        </w:rPr>
        <w:t xml:space="preserve"> </w:t>
      </w:r>
      <w:r>
        <w:rPr/>
        <w:t>Vagy még egy eset: egy másik kolléganőnk hónapokon át mindennap beült a hatos kalauzával a pótkocsiba, ahol slágereket dudorásztak együtt, és állítólag azóta tudja, mi a boldogság.</w:t>
      </w:r>
    </w:p>
    <w:p>
      <w:pPr>
        <w:pStyle w:val="Bekezds"/>
        <w:rPr/>
      </w:pPr>
      <w:r>
        <w:rPr/>
        <w:t>–</w:t>
      </w:r>
      <w:r>
        <w:rPr>
          <w:rFonts w:eastAsia="Palatino Linotype" w:cs="Palatino Linotype"/>
        </w:rPr>
        <w:t xml:space="preserve"> </w:t>
      </w:r>
      <w:r>
        <w:rPr/>
        <w:t>Ez is egészen...</w:t>
      </w:r>
    </w:p>
    <w:p>
      <w:pPr>
        <w:pStyle w:val="Bekezds"/>
        <w:rPr/>
      </w:pPr>
      <w:r>
        <w:rPr/>
        <w:t>–</w:t>
      </w:r>
      <w:r>
        <w:rPr>
          <w:rFonts w:eastAsia="Palatino Linotype" w:cs="Palatino Linotype"/>
        </w:rPr>
        <w:t xml:space="preserve"> </w:t>
      </w:r>
      <w:r>
        <w:rPr/>
        <w:t>És még egy eset: a műszaki ellenőrzés hatvankét éves munkatársnője távcsővel a kezében felmászik a tűzoltólétrára, hogy megleshesse hetvenéves férjét egy legalább hatvanéves özvegyasszonynál, akit féltékenységből meg akar ölni, és már előre érdeklődik tettének büntetőjogi következményei felől... A másik változat szerint az asszony összejátszik az özveggyel, fát lop az üzemben, és az özvegy értékesíti.</w:t>
      </w:r>
    </w:p>
    <w:p>
      <w:pPr>
        <w:pStyle w:val="Bekezds"/>
        <w:rPr/>
      </w:pPr>
      <w:r>
        <w:rPr/>
        <w:t>Milan a lány ölébe hajtotta a fejét.</w:t>
      </w:r>
    </w:p>
    <w:p>
      <w:pPr>
        <w:pStyle w:val="Bekezds"/>
        <w:rPr/>
      </w:pPr>
      <w:r>
        <w:rPr/>
        <w:t>–</w:t>
      </w:r>
      <w:r>
        <w:rPr>
          <w:rFonts w:eastAsia="Palatino Linotype" w:cs="Palatino Linotype"/>
        </w:rPr>
        <w:t xml:space="preserve"> </w:t>
      </w:r>
      <w:r>
        <w:rPr/>
        <w:t>Most el szeretnék aludni, te meg rózsaszirommal tömnéd tele a cigarettatárcámat, és amikor holnap a laborban kinyitnám, úgy érezném, mintha csókot kaptam volna...</w:t>
      </w:r>
    </w:p>
    <w:p>
      <w:pPr>
        <w:pStyle w:val="Bekezds"/>
        <w:rPr/>
      </w:pPr>
      <w:r>
        <w:rPr/>
        <w:t>–</w:t>
      </w:r>
      <w:r>
        <w:rPr>
          <w:rFonts w:eastAsia="Palatino Linotype" w:cs="Palatino Linotype"/>
        </w:rPr>
        <w:t xml:space="preserve"> </w:t>
      </w:r>
      <w:r>
        <w:rPr/>
        <w:t>A rózsát valamelyik kertből kellene csórni, de tudom, hol nő csipkerózsa...</w:t>
      </w:r>
    </w:p>
    <w:p>
      <w:pPr>
        <w:pStyle w:val="Bekezds"/>
        <w:rPr/>
      </w:pPr>
      <w:r>
        <w:rPr/>
        <w:t>–</w:t>
      </w:r>
      <w:r>
        <w:rPr>
          <w:rFonts w:eastAsia="Palatino Linotype" w:cs="Palatino Linotype"/>
        </w:rPr>
        <w:t xml:space="preserve"> </w:t>
      </w:r>
      <w:r>
        <w:rPr/>
        <w:t>Mondd, kék harangvirág nem nő ott valahol?</w:t>
      </w:r>
    </w:p>
    <w:p>
      <w:pPr>
        <w:pStyle w:val="Bekezds"/>
        <w:rPr/>
      </w:pPr>
      <w:r>
        <w:rPr/>
        <w:t>–</w:t>
      </w:r>
      <w:r>
        <w:rPr>
          <w:rFonts w:eastAsia="Palatino Linotype" w:cs="Palatino Linotype"/>
        </w:rPr>
        <w:t xml:space="preserve"> </w:t>
      </w:r>
      <w:r>
        <w:rPr/>
        <w:t>Azt nem tudom, de ott a dombon vízvezetéket ásnak.</w:t>
      </w:r>
    </w:p>
    <w:p>
      <w:pPr>
        <w:pStyle w:val="Bekezds"/>
        <w:rPr/>
      </w:pPr>
      <w:r>
        <w:rPr/>
        <w:t>–</w:t>
      </w:r>
      <w:r>
        <w:rPr>
          <w:rFonts w:eastAsia="Palatino Linotype" w:cs="Palatino Linotype"/>
        </w:rPr>
        <w:t xml:space="preserve"> </w:t>
      </w:r>
      <w:r>
        <w:rPr/>
        <w:t>Megnyugtató.</w:t>
      </w:r>
    </w:p>
    <w:p>
      <w:pPr>
        <w:pStyle w:val="Bekezds"/>
        <w:rPr/>
      </w:pPr>
      <w:r>
        <w:rPr/>
        <w:t>–</w:t>
      </w:r>
      <w:r>
        <w:rPr>
          <w:rFonts w:eastAsia="Palatino Linotype" w:cs="Palatino Linotype"/>
        </w:rPr>
        <w:t xml:space="preserve"> </w:t>
      </w:r>
      <w:r>
        <w:rPr/>
        <w:t>Elmegyünk csipkerózsáért?</w:t>
      </w:r>
    </w:p>
    <w:p>
      <w:pPr>
        <w:pStyle w:val="Bekezds"/>
        <w:rPr/>
      </w:pPr>
      <w:r>
        <w:rPr/>
        <w:t>–</w:t>
      </w:r>
      <w:r>
        <w:rPr>
          <w:rFonts w:eastAsia="Palatino Linotype" w:cs="Palatino Linotype"/>
        </w:rPr>
        <w:t xml:space="preserve"> </w:t>
      </w:r>
      <w:r>
        <w:rPr/>
        <w:t>Akkor holnapig nem cigarettázhatnék. Egy laboránsnő, három gyermek anyja...</w:t>
      </w:r>
    </w:p>
    <w:p>
      <w:pPr>
        <w:pStyle w:val="Bekezds"/>
        <w:rPr/>
      </w:pPr>
      <w:r>
        <w:rPr/>
        <w:t>–</w:t>
      </w:r>
      <w:r>
        <w:rPr>
          <w:rFonts w:eastAsia="Palatino Linotype" w:cs="Palatino Linotype"/>
        </w:rPr>
        <w:t xml:space="preserve"> </w:t>
      </w:r>
      <w:r>
        <w:rPr/>
        <w:t>Inkább magadról beszélj. Mit csinálsz tulajdonképpen a gyárban?</w:t>
      </w:r>
    </w:p>
    <w:p>
      <w:pPr>
        <w:pStyle w:val="Bekezds"/>
        <w:rPr/>
      </w:pPr>
      <w:r>
        <w:rPr/>
        <w:t>–</w:t>
      </w:r>
      <w:r>
        <w:rPr>
          <w:rFonts w:eastAsia="Palatino Linotype" w:cs="Palatino Linotype"/>
        </w:rPr>
        <w:t xml:space="preserve"> </w:t>
      </w:r>
      <w:r>
        <w:rPr/>
        <w:t>Nehéz megmondani... valamit a műszaki diplomácia, a statisztika és az újságírás között...</w:t>
      </w:r>
    </w:p>
    <w:p>
      <w:pPr>
        <w:pStyle w:val="Bekezds"/>
        <w:rPr/>
      </w:pPr>
      <w:r>
        <w:rPr/>
        <w:t>–</w:t>
      </w:r>
      <w:r>
        <w:rPr>
          <w:rFonts w:eastAsia="Palatino Linotype" w:cs="Palatino Linotype"/>
        </w:rPr>
        <w:t xml:space="preserve"> </w:t>
      </w:r>
      <w:r>
        <w:rPr/>
        <w:t>Ezt viszont nem értem... Hiszen az előbb valami laboratóriumról beszéltél...</w:t>
      </w:r>
    </w:p>
    <w:p>
      <w:pPr>
        <w:pStyle w:val="Bekezds"/>
        <w:rPr/>
      </w:pPr>
      <w:r>
        <w:rPr/>
        <w:t>–</w:t>
      </w:r>
      <w:r>
        <w:rPr>
          <w:rFonts w:eastAsia="Palatino Linotype" w:cs="Palatino Linotype"/>
        </w:rPr>
        <w:t xml:space="preserve"> </w:t>
      </w:r>
      <w:r>
        <w:rPr/>
        <w:t>A V-4 fejlesztési laboratórium, ha telefonálni akarnál, háromszázkettes mellék.</w:t>
      </w:r>
    </w:p>
    <w:p>
      <w:pPr>
        <w:pStyle w:val="Bekezds"/>
        <w:rPr/>
      </w:pPr>
      <w:r>
        <w:rPr/>
        <w:t>–</w:t>
      </w:r>
      <w:r>
        <w:rPr>
          <w:rFonts w:eastAsia="Palatino Linotype" w:cs="Palatino Linotype"/>
        </w:rPr>
        <w:t xml:space="preserve"> </w:t>
      </w:r>
      <w:r>
        <w:rPr/>
        <w:t>Jó, de a laboratóriumban vizsgálnak, mérnek, főznek valamit...</w:t>
      </w:r>
    </w:p>
    <w:p>
      <w:pPr>
        <w:pStyle w:val="Bekezds"/>
        <w:rPr/>
      </w:pPr>
      <w:r>
        <w:rPr/>
        <w:t>–</w:t>
      </w:r>
      <w:r>
        <w:rPr>
          <w:rFonts w:eastAsia="Palatino Linotype" w:cs="Palatino Linotype"/>
        </w:rPr>
        <w:t xml:space="preserve"> </w:t>
      </w:r>
      <w:r>
        <w:rPr/>
        <w:t>A személyzet mindennap megfőz nekem öt kísérletet, néha hetet is.</w:t>
      </w:r>
    </w:p>
    <w:p>
      <w:pPr>
        <w:pStyle w:val="Bekezds"/>
        <w:rPr/>
      </w:pPr>
      <w:r>
        <w:rPr/>
        <w:t>–</w:t>
      </w:r>
      <w:r>
        <w:rPr>
          <w:rFonts w:eastAsia="Palatino Linotype" w:cs="Palatino Linotype"/>
        </w:rPr>
        <w:t xml:space="preserve"> </w:t>
      </w:r>
      <w:r>
        <w:rPr/>
        <w:t>Értem. És te ebből találmányokat, felfedezéseket meg egyéb ilyesmit állítasz össze...</w:t>
      </w:r>
    </w:p>
    <w:p>
      <w:pPr>
        <w:pStyle w:val="Bekezds"/>
        <w:rPr/>
      </w:pPr>
      <w:r>
        <w:rPr/>
        <w:t>–</w:t>
      </w:r>
      <w:r>
        <w:rPr>
          <w:rFonts w:eastAsia="Palatino Linotype" w:cs="Palatino Linotype"/>
        </w:rPr>
        <w:t xml:space="preserve"> </w:t>
      </w:r>
      <w:r>
        <w:rPr/>
        <w:t>Inkább nem, mert akkor sok ember megharagudna.</w:t>
      </w:r>
    </w:p>
    <w:p>
      <w:pPr>
        <w:pStyle w:val="Bekezds"/>
        <w:rPr/>
      </w:pPr>
      <w:r>
        <w:rPr/>
        <w:t>–</w:t>
      </w:r>
      <w:r>
        <w:rPr>
          <w:rFonts w:eastAsia="Palatino Linotype" w:cs="Palatino Linotype"/>
        </w:rPr>
        <w:t xml:space="preserve"> </w:t>
      </w:r>
      <w:r>
        <w:rPr/>
        <w:t>És így szeretnek?</w:t>
      </w:r>
    </w:p>
    <w:p>
      <w:pPr>
        <w:pStyle w:val="Bekezds"/>
        <w:rPr/>
      </w:pPr>
      <w:r>
        <w:rPr/>
        <w:t>–</w:t>
      </w:r>
      <w:r>
        <w:rPr>
          <w:rFonts w:eastAsia="Palatino Linotype" w:cs="Palatino Linotype"/>
        </w:rPr>
        <w:t xml:space="preserve"> </w:t>
      </w:r>
      <w:r>
        <w:rPr/>
        <w:t>Nem, de talán hagyjuk ezt.</w:t>
      </w:r>
    </w:p>
    <w:p>
      <w:pPr>
        <w:pStyle w:val="Bekezds"/>
        <w:rPr/>
      </w:pPr>
      <w:r>
        <w:rPr/>
        <w:t>–</w:t>
      </w:r>
      <w:r>
        <w:rPr>
          <w:rFonts w:eastAsia="Palatino Linotype" w:cs="Palatino Linotype"/>
        </w:rPr>
        <w:t xml:space="preserve"> </w:t>
      </w:r>
      <w:r>
        <w:rPr/>
        <w:t>Hát akkor mondj valami mást magadról, vagy valamit általában.</w:t>
      </w:r>
    </w:p>
    <w:p>
      <w:pPr>
        <w:pStyle w:val="Bekezds"/>
        <w:rPr/>
      </w:pPr>
      <w:r>
        <w:rPr/>
        <w:t>–</w:t>
      </w:r>
      <w:r>
        <w:rPr>
          <w:rFonts w:eastAsia="Palatino Linotype" w:cs="Palatino Linotype"/>
        </w:rPr>
        <w:t xml:space="preserve"> </w:t>
      </w:r>
      <w:r>
        <w:rPr/>
        <w:t>Mondjuk egy zárójelentést, nem? Csekélység: Bevezetés: talán elmaradhat, a lényeg: ahol nincs, ne keress, összefoglalás: talán fölösleges. Aláírás: Milan Renč s. k.</w:t>
      </w:r>
    </w:p>
    <w:p>
      <w:pPr>
        <w:pStyle w:val="Bekezds"/>
        <w:rPr/>
      </w:pPr>
      <w:r>
        <w:rPr/>
        <w:t>–</w:t>
      </w:r>
      <w:r>
        <w:rPr>
          <w:rFonts w:eastAsia="Palatino Linotype" w:cs="Palatino Linotype"/>
        </w:rPr>
        <w:t xml:space="preserve"> </w:t>
      </w:r>
      <w:r>
        <w:rPr/>
        <w:t>Hm... miért írsz alá ilyen marhaságot?</w:t>
      </w:r>
    </w:p>
    <w:p>
      <w:pPr>
        <w:pStyle w:val="Bekezds"/>
        <w:rPr/>
      </w:pPr>
      <w:r>
        <w:rPr/>
        <w:t>–</w:t>
      </w:r>
      <w:r>
        <w:rPr>
          <w:rFonts w:eastAsia="Palatino Linotype" w:cs="Palatino Linotype"/>
        </w:rPr>
        <w:t xml:space="preserve"> </w:t>
      </w:r>
      <w:r>
        <w:rPr/>
        <w:t>Mert az aláírás helye ki van pontozva...</w:t>
      </w:r>
    </w:p>
    <w:p>
      <w:pPr>
        <w:pStyle w:val="Bekezds"/>
        <w:rPr/>
      </w:pPr>
      <w:r>
        <w:rPr/>
        <w:t>Szünet, a lány megálmodott kíváncsiságának ingerlő volta meghaladta a mértéket.</w:t>
      </w:r>
    </w:p>
    <w:p>
      <w:pPr>
        <w:pStyle w:val="Bekezds"/>
        <w:rPr/>
      </w:pPr>
      <w:r>
        <w:rPr/>
        <w:t>–</w:t>
      </w:r>
      <w:r>
        <w:rPr>
          <w:rFonts w:eastAsia="Palatino Linotype" w:cs="Palatino Linotype"/>
        </w:rPr>
        <w:t xml:space="preserve"> </w:t>
      </w:r>
      <w:r>
        <w:rPr/>
        <w:t>Oda nézz... meteor! Gyorsan kívánj valamit!</w:t>
      </w:r>
    </w:p>
    <w:p>
      <w:pPr>
        <w:pStyle w:val="Bekezds"/>
        <w:rPr/>
      </w:pPr>
      <w:r>
        <w:rPr/>
        <w:t>–</w:t>
      </w:r>
      <w:r>
        <w:rPr>
          <w:rFonts w:eastAsia="Palatino Linotype" w:cs="Palatino Linotype"/>
        </w:rPr>
        <w:t xml:space="preserve"> </w:t>
      </w:r>
      <w:r>
        <w:rPr/>
        <w:t>Beleesett a zsilipbe.</w:t>
      </w:r>
    </w:p>
    <w:p>
      <w:pPr>
        <w:pStyle w:val="Bekezds"/>
        <w:rPr/>
      </w:pPr>
      <w:r>
        <w:rPr/>
        <w:t>–</w:t>
      </w:r>
      <w:r>
        <w:rPr>
          <w:rFonts w:eastAsia="Palatino Linotype" w:cs="Palatino Linotype"/>
        </w:rPr>
        <w:t xml:space="preserve"> </w:t>
      </w:r>
      <w:r>
        <w:rPr/>
        <w:t>Jön másik!</w:t>
      </w:r>
    </w:p>
    <w:p>
      <w:pPr>
        <w:pStyle w:val="Bekezds"/>
        <w:rPr/>
      </w:pPr>
      <w:r>
        <w:rPr/>
        <w:t>–</w:t>
      </w:r>
      <w:r>
        <w:rPr>
          <w:rFonts w:eastAsia="Palatino Linotype" w:cs="Palatino Linotype"/>
        </w:rPr>
        <w:t xml:space="preserve"> </w:t>
      </w:r>
      <w:r>
        <w:rPr/>
        <w:t>Az is beleesik.</w:t>
      </w:r>
    </w:p>
    <w:p>
      <w:pPr>
        <w:pStyle w:val="Bekezds"/>
        <w:rPr/>
      </w:pPr>
      <w:r>
        <w:rPr/>
        <w:t>–</w:t>
      </w:r>
      <w:r>
        <w:rPr>
          <w:rFonts w:eastAsia="Palatino Linotype" w:cs="Palatino Linotype"/>
        </w:rPr>
        <w:t xml:space="preserve"> </w:t>
      </w:r>
      <w:r>
        <w:rPr/>
        <w:t>Hát majd kifogjuk, és a kezünkre tesszük, mint a hétpettyes katicabogarat, és akkor újból fölrepül...</w:t>
      </w:r>
    </w:p>
    <w:p>
      <w:pPr>
        <w:pStyle w:val="Bekezds"/>
        <w:rPr/>
      </w:pPr>
      <w:r>
        <w:rPr/>
        <w:t>–</w:t>
      </w:r>
      <w:r>
        <w:rPr>
          <w:rFonts w:eastAsia="Palatino Linotype" w:cs="Palatino Linotype"/>
        </w:rPr>
        <w:t xml:space="preserve"> </w:t>
      </w:r>
      <w:r>
        <w:rPr/>
        <w:t>És újból lezuhan. Engedelmeskednie kell a megfelelő erőtereknek.</w:t>
      </w:r>
    </w:p>
    <w:p>
      <w:pPr>
        <w:pStyle w:val="Bekezds"/>
        <w:rPr/>
      </w:pPr>
      <w:r>
        <w:rPr/>
        <w:t>–</w:t>
      </w:r>
      <w:r>
        <w:rPr>
          <w:rFonts w:eastAsia="Palatino Linotype" w:cs="Palatino Linotype"/>
        </w:rPr>
        <w:t xml:space="preserve"> </w:t>
      </w:r>
      <w:r>
        <w:rPr/>
        <w:t>Hát akkor csinálunk olyan erőtereket, hogy újból fölemelkedjen ...</w:t>
      </w:r>
    </w:p>
    <w:p>
      <w:pPr>
        <w:pStyle w:val="Bekezds"/>
        <w:rPr/>
      </w:pPr>
      <w:r>
        <w:rPr/>
        <w:t>–</w:t>
      </w:r>
      <w:r>
        <w:rPr>
          <w:rFonts w:eastAsia="Palatino Linotype" w:cs="Palatino Linotype"/>
        </w:rPr>
        <w:t xml:space="preserve"> </w:t>
      </w:r>
      <w:r>
        <w:rPr/>
        <w:t>Lehet, hogy nem lelkesedne túlságosan, amíg idesistergett a fagyos sötéten át, a súrlódás jól leapasztotta, örül, hogy egyáltalán maradt belőle valami... és most újabb pályát kezdjen? Fémpárává bomlana, egy molekula esne belőle tíz köbméterre.</w:t>
      </w:r>
    </w:p>
    <w:p>
      <w:pPr>
        <w:pStyle w:val="Bekezds"/>
        <w:rPr/>
      </w:pPr>
      <w:r>
        <w:rPr/>
        <w:t>–</w:t>
      </w:r>
      <w:r>
        <w:rPr>
          <w:rFonts w:eastAsia="Palatino Linotype" w:cs="Palatino Linotype"/>
        </w:rPr>
        <w:t xml:space="preserve"> </w:t>
      </w:r>
      <w:r>
        <w:rPr/>
        <w:t>Mi másra valók a meteorok, ha nem repülésre?... És most kívánjunk magunknak valamit... A Transsylvaniával Egyiptomba...</w:t>
      </w:r>
    </w:p>
    <w:p>
      <w:pPr>
        <w:pStyle w:val="Bekezds"/>
        <w:rPr/>
      </w:pPr>
      <w:r>
        <w:rPr/>
        <w:t>–</w:t>
      </w:r>
      <w:r>
        <w:rPr>
          <w:rFonts w:eastAsia="Palatino Linotype" w:cs="Palatino Linotype"/>
        </w:rPr>
        <w:t xml:space="preserve"> </w:t>
      </w:r>
      <w:r>
        <w:rPr/>
        <w:t>Titokzatos hieroglifek a piramisokban, nevetés az éjszakai sivatagban az autocar körül, vad csókok az üdülőhajó korlátjánál, tizennégy napos szenvedélyek. És mit szólnál az Antarktisz fehér partjaihoz? Vagy nem akarsz inkább lökhajtásos gépen repülni? Vagy bebarangolni a holdkrátert?</w:t>
      </w:r>
    </w:p>
    <w:p>
      <w:pPr>
        <w:pStyle w:val="Bekezds"/>
        <w:rPr/>
      </w:pPr>
      <w:r>
        <w:rPr/>
        <w:t>–</w:t>
      </w:r>
      <w:r>
        <w:rPr>
          <w:rFonts w:eastAsia="Palatino Linotype" w:cs="Palatino Linotype"/>
        </w:rPr>
        <w:t xml:space="preserve"> </w:t>
      </w:r>
      <w:r>
        <w:rPr/>
        <w:t>Hm... miért ne akarnék?</w:t>
      </w:r>
    </w:p>
    <w:p>
      <w:pPr>
        <w:pStyle w:val="Bekezds"/>
        <w:rPr/>
      </w:pPr>
      <w:r>
        <w:rPr/>
        <w:t>–</w:t>
      </w:r>
      <w:r>
        <w:rPr>
          <w:rFonts w:eastAsia="Palatino Linotype" w:cs="Palatino Linotype"/>
        </w:rPr>
        <w:t xml:space="preserve"> </w:t>
      </w:r>
      <w:r>
        <w:rPr/>
        <w:t>Mert megkönnyebbülnél. Maradjunk Egyiptomnál, odaérkezel, és újból megállapítod, hogy piramisok vannak ott, szfinxek, sivatag, tevék és forróság. Képtelen leszel megnézni akár a századrészét is annak, amiről a könyvek, a rádió és a filmek beszélnek, azzal a különbséggel, hogy a könyvet bármikor bezárhatod, a rádiót kikapcsolhatod, mozi után sörözni mehetsz, de a valódi Egyiptom forróságában undorítóan izzadsz éjjel-nappal... Izzadjon inkább Hanzelka meg Zikmund, hiszen azért fizetjük őket.</w:t>
      </w:r>
    </w:p>
    <w:p>
      <w:pPr>
        <w:pStyle w:val="Bekezds"/>
        <w:rPr/>
      </w:pPr>
      <w:r>
        <w:rPr/>
        <w:t>–</w:t>
      </w:r>
      <w:r>
        <w:rPr>
          <w:rFonts w:eastAsia="Palatino Linotype" w:cs="Palatino Linotype"/>
        </w:rPr>
        <w:t xml:space="preserve"> </w:t>
      </w:r>
      <w:r>
        <w:rPr/>
        <w:t>De esetleg érdekes élményeim lennének...</w:t>
      </w:r>
    </w:p>
    <w:p>
      <w:pPr>
        <w:pStyle w:val="Bekezds"/>
        <w:rPr/>
      </w:pPr>
      <w:r>
        <w:rPr/>
        <w:t>–</w:t>
      </w:r>
      <w:r>
        <w:rPr>
          <w:rFonts w:eastAsia="Palatino Linotype" w:cs="Palatino Linotype"/>
        </w:rPr>
        <w:t xml:space="preserve"> </w:t>
      </w:r>
      <w:r>
        <w:rPr/>
        <w:t>Igen, lekésheted az autocart, hasmenést kaphatsz, eltévedhetsz Alexandriában, vásárolhatsz pornografikus képeket, és a legjobb esetben összefekhetsz valakivel a hajón, akit Ústíban le se köpnél.</w:t>
      </w:r>
    </w:p>
    <w:p>
      <w:pPr>
        <w:pStyle w:val="Bekezds"/>
        <w:rPr/>
      </w:pPr>
      <w:r>
        <w:rPr/>
        <w:t>–</w:t>
      </w:r>
      <w:r>
        <w:rPr>
          <w:rFonts w:eastAsia="Palatino Linotype" w:cs="Palatino Linotype"/>
        </w:rPr>
        <w:t xml:space="preserve"> </w:t>
      </w:r>
      <w:r>
        <w:rPr/>
        <w:t>El szeretnék tévedni Alexandriában...</w:t>
      </w:r>
    </w:p>
    <w:p>
      <w:pPr>
        <w:pStyle w:val="Bekezds"/>
        <w:rPr/>
      </w:pPr>
      <w:r>
        <w:rPr/>
        <w:t>–</w:t>
      </w:r>
      <w:r>
        <w:rPr>
          <w:rFonts w:eastAsia="Palatino Linotype" w:cs="Palatino Linotype"/>
        </w:rPr>
        <w:t xml:space="preserve"> </w:t>
      </w:r>
      <w:r>
        <w:rPr/>
        <w:t>Egyrészt nem biztos, hogy sikerül, másrészt Hanzelka és Zikmund százszor érdekesebben téved el, különben pedig ötezer korona kicsit sok egy eltévedésért, ezen a pénzen már egy jó bundát vehetsz, amivel legalább annyira feldühíted a barátnőidet, mint egy egyiptomi képeslappal, amelyik amúgy se jön meg sohasem, és télen még jó meleged is lesz. Tavaly vettem magamnak egy pézsmabélést cover-coat huzattal.</w:t>
      </w:r>
    </w:p>
    <w:p>
      <w:pPr>
        <w:pStyle w:val="Bekezds"/>
        <w:rPr/>
      </w:pPr>
      <w:r>
        <w:rPr/>
        <w:t>–</w:t>
      </w:r>
      <w:r>
        <w:rPr>
          <w:rFonts w:eastAsia="Palatino Linotype" w:cs="Palatino Linotype"/>
        </w:rPr>
        <w:t xml:space="preserve"> </w:t>
      </w:r>
      <w:r>
        <w:rPr/>
        <w:t>Ami azt illeti, egy bunda nem lenne rossz... Jöjjön már még egy meteor, a lottóra fogok gondolni.</w:t>
      </w:r>
    </w:p>
    <w:p>
      <w:pPr>
        <w:pStyle w:val="Bekezds"/>
        <w:rPr/>
      </w:pPr>
      <w:r>
        <w:rPr/>
        <w:t>–</w:t>
      </w:r>
      <w:r>
        <w:rPr>
          <w:rFonts w:eastAsia="Palatino Linotype" w:cs="Palatino Linotype"/>
        </w:rPr>
        <w:t xml:space="preserve"> </w:t>
      </w:r>
      <w:r>
        <w:rPr/>
        <w:t>Jobb szolgálatot tehetek neked, mint azok a szegény agyonhajszolt hullócsillagok. Képzeld el, hogyan téped össze vasárnap este a szelvényt, amelyiken megint nem volt egyetlen találat sem... Ha elég élénken képzeled el, akkor meg se kell venned... érted már ezt a módszert?</w:t>
      </w:r>
    </w:p>
    <w:p>
      <w:pPr>
        <w:pStyle w:val="Bekezds"/>
        <w:rPr/>
      </w:pPr>
      <w:r>
        <w:rPr/>
        <w:t>–</w:t>
      </w:r>
      <w:r>
        <w:rPr>
          <w:rFonts w:eastAsia="Palatino Linotype" w:cs="Palatino Linotype"/>
        </w:rPr>
        <w:t xml:space="preserve"> </w:t>
      </w:r>
      <w:r>
        <w:rPr/>
        <w:t>Most már értem... de ha megint látok egy meteort, majd azt kívánom, hogy ez a módszer ne váljon be többé nálad, hogy valami nagy találmányt szerkessz, óriási felfedezést tégy, de azért neked is gondolnod kell rá, és igazán kell akarnod... és én borzasztóan hiszek ebben, igazán és nagyon hiszek, ez már nem mese, és varrok neked egy szenzációs fehér köpenyt ferde zsebekkel és cipzárral. És most mehetünk rózsát tépni, a cigarettát kiszeded a tárcából, papírba csomagolod és úgy teszed zsebre...</w:t>
      </w:r>
    </w:p>
    <w:p>
      <w:pPr>
        <w:pStyle w:val="Bekezds"/>
        <w:rPr/>
      </w:pPr>
      <w:r>
        <w:rPr/>
        <w:t>A szvettere ujjával törölgette Milan arcát, és az űr ismét megingott, de már nem ült vissza a helyére, őrült módon fokozta forgási sebességét, a folyó fölívelt a fekete égbe, és a fehér csillagok lassan leereszkedtek rajta.</w:t>
      </w:r>
    </w:p>
    <w:p>
      <w:pPr>
        <w:pStyle w:val="Bekezds"/>
        <w:rPr/>
      </w:pPr>
      <w:r>
        <w:rPr/>
        <w:t>A bódéban a lány megállt az ajtónál, és borzasztó határozatlanul betolta a reteszt, aztán megkerülte a pokróccal letakart ládát, és hirtelen elszomorodva megtorpant mögötte.</w:t>
      </w:r>
    </w:p>
    <w:p>
      <w:pPr>
        <w:pStyle w:val="Bekezds"/>
        <w:rPr/>
      </w:pPr>
      <w:r>
        <w:rPr/>
        <w:t>–</w:t>
      </w:r>
      <w:r>
        <w:rPr>
          <w:rFonts w:eastAsia="Palatino Linotype" w:cs="Palatino Linotype"/>
        </w:rPr>
        <w:t xml:space="preserve"> </w:t>
      </w:r>
      <w:r>
        <w:rPr/>
        <w:t>A múltkor... pénteken... Féltem... Ha akkor...</w:t>
      </w:r>
    </w:p>
    <w:p>
      <w:pPr>
        <w:pStyle w:val="Bekezds"/>
        <w:rPr/>
      </w:pPr>
      <w:r>
        <w:rPr/>
        <w:t>–</w:t>
      </w:r>
      <w:r>
        <w:rPr>
          <w:rFonts w:eastAsia="Palatino Linotype" w:cs="Palatino Linotype"/>
        </w:rPr>
        <w:t xml:space="preserve"> </w:t>
      </w:r>
      <w:r>
        <w:rPr/>
        <w:t>Mindennek vége volna már...</w:t>
      </w:r>
    </w:p>
    <w:p>
      <w:pPr>
        <w:pStyle w:val="Bekezds"/>
        <w:rPr/>
      </w:pPr>
      <w:r>
        <w:rPr/>
        <w:t>–</w:t>
      </w:r>
      <w:r>
        <w:rPr>
          <w:rFonts w:eastAsia="Palatino Linotype" w:cs="Palatino Linotype"/>
        </w:rPr>
        <w:t xml:space="preserve"> </w:t>
      </w:r>
      <w:r>
        <w:rPr/>
        <w:t>Tudtam, és éppen ezért...</w:t>
      </w:r>
    </w:p>
    <w:p>
      <w:pPr>
        <w:pStyle w:val="Bekezds"/>
        <w:rPr/>
      </w:pPr>
      <w:r>
        <w:rPr/>
        <w:t>Szünet, a lány az ajtóhoz ment és beakasztotta a felső kampót, lehajolt és a térde magasságában beakasztotta az alsó kampót, ekkor a hajában szikra gyúlt.</w:t>
      </w:r>
    </w:p>
    <w:p>
      <w:pPr>
        <w:pStyle w:val="Bekezds"/>
        <w:rPr/>
      </w:pPr>
      <w:r>
        <w:rPr/>
        <w:t>A hajában szikra gyúlt, és Milan visszahúzta a reteszt, a lány megfordította a kulcsot, Milan visszafordította, lehajolt és kiakasztotta az alsó kampót, a felső kampónál, a fején megérezte a lány kezét, a megálmodott szerelemittas tekintetet, kívülről sietve becsukták az ajtót, a lány a foga közé vette a kulcsot, Milan a karjába emelte a lányt, a lány kalimpált a lábával, aztán keresték a cipőjét a fűben, és egymás nevető száját találták helyette.</w:t>
      </w:r>
    </w:p>
    <w:p>
      <w:pPr>
        <w:pStyle w:val="Bekezds"/>
        <w:rPr/>
      </w:pPr>
      <w:r>
        <w:rPr/>
        <w:t>Az üres autóbuszban megfogta Milan kezét, és egészen előrehúzta a sofőr mögötti kettős ülésre.</w:t>
      </w:r>
    </w:p>
    <w:p>
      <w:pPr>
        <w:pStyle w:val="Bekezds"/>
        <w:rPr/>
      </w:pPr>
      <w:r>
        <w:rPr/>
        <w:t>–</w:t>
      </w:r>
      <w:r>
        <w:rPr>
          <w:rFonts w:eastAsia="Palatino Linotype" w:cs="Palatino Linotype"/>
        </w:rPr>
        <w:t xml:space="preserve"> </w:t>
      </w:r>
      <w:r>
        <w:rPr/>
        <w:t>Itt elöl mindig úgy érzem, mintha autóban ülnék, és szerencsénk van, hogy pont az új busz jött, mert a régiekben csak egy ülés van a sofőr mögött... szerencsénk van...</w:t>
      </w:r>
    </w:p>
    <w:p>
      <w:pPr>
        <w:pStyle w:val="Bekezds"/>
        <w:rPr/>
      </w:pPr>
      <w:r>
        <w:rPr/>
        <w:t>Minden jel erre mutatott, Milan átölelte, és a félelem leszállt az alagsorba.</w:t>
      </w:r>
    </w:p>
    <w:p>
      <w:pPr>
        <w:pStyle w:val="Bekezds"/>
        <w:rPr/>
      </w:pPr>
      <w:r>
        <w:rPr/>
        <w:t>–</w:t>
      </w:r>
      <w:r>
        <w:rPr>
          <w:rFonts w:eastAsia="Palatino Linotype" w:cs="Palatino Linotype"/>
        </w:rPr>
        <w:t xml:space="preserve"> </w:t>
      </w:r>
      <w:r>
        <w:rPr/>
        <w:t>Ejnye a mindenit – mondta dühösen a sofőr a tükörbe –, nem bírják kivárni, amíg a dunyha alatt lesznek?...</w:t>
      </w:r>
    </w:p>
    <w:p>
      <w:pPr>
        <w:pStyle w:val="Bekezds"/>
        <w:rPr/>
      </w:pPr>
      <w:r>
        <w:rPr/>
        <w:t>–</w:t>
      </w:r>
      <w:r>
        <w:rPr>
          <w:rFonts w:eastAsia="Palatino Linotype" w:cs="Palatino Linotype"/>
        </w:rPr>
        <w:t xml:space="preserve"> </w:t>
      </w:r>
      <w:r>
        <w:rPr/>
        <w:t>Más folytatást nem tudsz elképzelni?... Te nyamvadt mechanikus vakondok...</w:t>
      </w:r>
    </w:p>
    <w:p>
      <w:pPr>
        <w:pStyle w:val="Bekezds"/>
        <w:rPr/>
      </w:pPr>
      <w:r>
        <w:rPr/>
        <w:t>–</w:t>
      </w:r>
      <w:r>
        <w:rPr>
          <w:rFonts w:eastAsia="Palatino Linotype" w:cs="Palatino Linotype"/>
        </w:rPr>
        <w:t xml:space="preserve"> </w:t>
      </w:r>
      <w:r>
        <w:rPr/>
        <w:t>Pofa be, te pojáca...</w:t>
      </w:r>
    </w:p>
    <w:p>
      <w:pPr>
        <w:pStyle w:val="Bekezds"/>
        <w:rPr/>
      </w:pPr>
      <w:r>
        <w:rPr/>
        <w:t>–</w:t>
      </w:r>
      <w:r>
        <w:rPr>
          <w:rFonts w:eastAsia="Palatino Linotype" w:cs="Palatino Linotype"/>
        </w:rPr>
        <w:t xml:space="preserve"> </w:t>
      </w:r>
      <w:r>
        <w:rPr/>
        <w:t>Lesd inkább az utat, reszket a kezed.</w:t>
      </w:r>
    </w:p>
    <w:p>
      <w:pPr>
        <w:pStyle w:val="Bekezds"/>
        <w:rPr/>
      </w:pPr>
      <w:r>
        <w:rPr/>
        <w:t>–</w:t>
      </w:r>
      <w:r>
        <w:rPr>
          <w:rFonts w:eastAsia="Palatino Linotype" w:cs="Palatino Linotype"/>
        </w:rPr>
        <w:t xml:space="preserve"> </w:t>
      </w:r>
      <w:r>
        <w:rPr/>
        <w:t>Te huligán, te...</w:t>
      </w:r>
    </w:p>
    <w:p>
      <w:pPr>
        <w:pStyle w:val="Bekezds"/>
        <w:rPr/>
      </w:pPr>
      <w:r>
        <w:rPr/>
        <w:t>–</w:t>
      </w:r>
      <w:r>
        <w:rPr>
          <w:rFonts w:eastAsia="Palatino Linotype" w:cs="Palatino Linotype"/>
        </w:rPr>
        <w:t xml:space="preserve"> </w:t>
      </w:r>
      <w:r>
        <w:rPr/>
        <w:t>Ha nem ülnél a volán mellett, rég összetörtem volna azt a disznó pofádat...</w:t>
      </w:r>
    </w:p>
    <w:p>
      <w:pPr>
        <w:pStyle w:val="Bekezds"/>
        <w:rPr/>
      </w:pPr>
      <w:r>
        <w:rPr/>
        <w:t>A vállalat finom és bonyolult belső kapcsolatainak gondos ápolóját borzongató gyönyörrel töltötte el ez a nyílt ellenségeskedés (eddig elképzelhetetlen luxusnak látszott), amely szenvedélyes vágyat keltett fel benne egy jó verekedésre (mindig kizárólag okos dolgokat művelt).</w:t>
      </w:r>
    </w:p>
    <w:p>
      <w:pPr>
        <w:pStyle w:val="Normal"/>
        <w:rPr/>
      </w:pPr>
      <w:r>
        <w:rPr/>
      </w:r>
    </w:p>
    <w:p>
      <w:pPr>
        <w:pStyle w:val="Bekezds"/>
        <w:rPr/>
      </w:pPr>
      <w:r>
        <w:rPr/>
        <w:t>A bűbájos öreg ház dús lombok alá süllyedve állt előttük, a kőbalusztrádon nedves falevelek remegtek.</w:t>
      </w:r>
    </w:p>
    <w:p>
      <w:pPr>
        <w:pStyle w:val="Bekezds"/>
        <w:rPr/>
      </w:pPr>
      <w:r>
        <w:rPr/>
        <w:t>–</w:t>
      </w:r>
      <w:r>
        <w:rPr>
          <w:rFonts w:eastAsia="Palatino Linotype" w:cs="Palatino Linotype"/>
        </w:rPr>
        <w:t xml:space="preserve"> </w:t>
      </w:r>
      <w:r>
        <w:rPr/>
        <w:t>... ez a két ablak a földszinten a mienk, és még kettő van a másik oldalon, a kert felé. A ház valamikor parókia volt.</w:t>
      </w:r>
    </w:p>
    <w:p>
      <w:pPr>
        <w:pStyle w:val="Bekezds"/>
        <w:rPr/>
      </w:pPr>
      <w:r>
        <w:rPr/>
        <w:t>–</w:t>
      </w:r>
      <w:r>
        <w:rPr>
          <w:rFonts w:eastAsia="Palatino Linotype" w:cs="Palatino Linotype"/>
        </w:rPr>
        <w:t xml:space="preserve"> </w:t>
      </w:r>
      <w:r>
        <w:rPr/>
        <w:t>Mintha meséből hullott volna ide.</w:t>
      </w:r>
    </w:p>
    <w:p>
      <w:pPr>
        <w:pStyle w:val="Bekezds"/>
        <w:rPr/>
      </w:pPr>
      <w:r>
        <w:rPr/>
        <w:t>–</w:t>
      </w:r>
      <w:r>
        <w:rPr>
          <w:rFonts w:eastAsia="Palatino Linotype" w:cs="Palatino Linotype"/>
        </w:rPr>
        <w:t xml:space="preserve"> </w:t>
      </w:r>
      <w:r>
        <w:rPr/>
        <w:t>Nem ennél valamit?... Én borzasztó éhes vagyok...</w:t>
      </w:r>
    </w:p>
    <w:p>
      <w:pPr>
        <w:pStyle w:val="Bekezds"/>
        <w:rPr/>
      </w:pPr>
      <w:r>
        <w:rPr/>
        <w:t>Méltóságteljes boltíves folyosó, a falmélyedésben koronás szobor.</w:t>
      </w:r>
    </w:p>
    <w:p>
      <w:pPr>
        <w:pStyle w:val="Bekezds"/>
        <w:rPr/>
      </w:pPr>
      <w:r>
        <w:rPr/>
        <w:t>–</w:t>
      </w:r>
      <w:r>
        <w:rPr>
          <w:rFonts w:eastAsia="Palatino Linotype" w:cs="Palatino Linotype"/>
        </w:rPr>
        <w:t xml:space="preserve"> </w:t>
      </w:r>
      <w:r>
        <w:rPr/>
        <w:t>... pszt! Beviszlek a konyhába... Eszel mustáros kenyeret?... Várj, hozok uborkát... Hát uborka már nincs, de loptam egy kókuszrudacskát... nesze. És most gyere az én szobámba...</w:t>
      </w:r>
    </w:p>
    <w:p>
      <w:pPr>
        <w:pStyle w:val="Bekezds"/>
        <w:rPr/>
      </w:pPr>
      <w:r>
        <w:rPr/>
        <w:t>Nagy szoba volt, tölgyfa burkolatú falakkal és fehér relieffel a stukkós mennyezet közepén, az ablak íve mögött óriási fák... igazi királykisasszony...</w:t>
      </w:r>
    </w:p>
    <w:p>
      <w:pPr>
        <w:pStyle w:val="Bekezds"/>
        <w:rPr/>
      </w:pPr>
      <w:r>
        <w:rPr/>
        <w:t>–</w:t>
      </w:r>
      <w:r>
        <w:rPr>
          <w:rFonts w:eastAsia="Palatino Linotype" w:cs="Palatino Linotype"/>
        </w:rPr>
        <w:t xml:space="preserve"> </w:t>
      </w:r>
      <w:r>
        <w:rPr/>
        <w:t>Anyu szobája még valamivel nagyobb... Senki se akart itt lakni... kicsit nedves, tudod? De isteni lakást lehetne belőle csinálni...</w:t>
      </w:r>
    </w:p>
    <w:p>
      <w:pPr>
        <w:pStyle w:val="Bekezds"/>
        <w:rPr/>
      </w:pPr>
      <w:r>
        <w:rPr/>
        <w:t>–</w:t>
      </w:r>
      <w:r>
        <w:rPr>
          <w:rFonts w:eastAsia="Palatino Linotype" w:cs="Palatino Linotype"/>
        </w:rPr>
        <w:t xml:space="preserve"> </w:t>
      </w:r>
      <w:r>
        <w:rPr/>
        <w:t>Ez itt jó nappali szoba lehetne...</w:t>
      </w:r>
    </w:p>
    <w:p>
      <w:pPr>
        <w:pStyle w:val="Bekezds"/>
        <w:rPr/>
      </w:pPr>
      <w:r>
        <w:rPr/>
        <w:t>–</w:t>
      </w:r>
      <w:r>
        <w:rPr>
          <w:rFonts w:eastAsia="Palatino Linotype" w:cs="Palatino Linotype"/>
        </w:rPr>
        <w:t xml:space="preserve"> </w:t>
      </w:r>
      <w:r>
        <w:rPr/>
        <w:t>A nappalival kombinált háló praktikusabb és jobban ki lehet használni...</w:t>
      </w:r>
    </w:p>
    <w:p>
      <w:pPr>
        <w:pStyle w:val="Bekezds"/>
        <w:rPr/>
      </w:pPr>
      <w:r>
        <w:rPr/>
        <w:t>–</w:t>
      </w:r>
      <w:r>
        <w:rPr>
          <w:rFonts w:eastAsia="Palatino Linotype" w:cs="Palatino Linotype"/>
        </w:rPr>
        <w:t xml:space="preserve"> </w:t>
      </w:r>
      <w:r>
        <w:rPr/>
        <w:t>Itt az ablaknál állna az íróasztalom, mellette a könyvszekrény...</w:t>
      </w:r>
    </w:p>
    <w:p>
      <w:pPr>
        <w:pStyle w:val="Bekezds"/>
        <w:rPr/>
      </w:pPr>
      <w:r>
        <w:rPr/>
        <w:t>–</w:t>
      </w:r>
      <w:r>
        <w:rPr>
          <w:rFonts w:eastAsia="Palatino Linotype" w:cs="Palatino Linotype"/>
        </w:rPr>
        <w:t xml:space="preserve"> </w:t>
      </w:r>
      <w:r>
        <w:rPr/>
        <w:t>Odaadnánk neked anyu egész szobáját dolgozószobának... Anyunak leválasztanánk a konyha felét, legalább nem fázna. Ezt a cserépszörnyeteget lebontanánk, és egy szénkályhát állítanánk a helyére.</w:t>
      </w:r>
    </w:p>
    <w:p>
      <w:pPr>
        <w:pStyle w:val="Bekezds"/>
        <w:rPr/>
      </w:pPr>
      <w:r>
        <w:rPr/>
        <w:t>–</w:t>
      </w:r>
      <w:r>
        <w:rPr>
          <w:rFonts w:eastAsia="Palatino Linotype" w:cs="Palatino Linotype"/>
        </w:rPr>
        <w:t xml:space="preserve"> </w:t>
      </w:r>
      <w:r>
        <w:rPr/>
        <w:t>Otthon a szüleimnél egy jó örökégőt láttam a padláson, kis azbesztablak van rajta, amelyik vörösen fénylik, ha ég a tűz... Mindig azt képzeltem...</w:t>
      </w:r>
    </w:p>
    <w:p>
      <w:pPr>
        <w:pStyle w:val="Bekezds"/>
        <w:rPr/>
      </w:pPr>
      <w:r>
        <w:rPr/>
        <w:t>–</w:t>
      </w:r>
      <w:r>
        <w:rPr>
          <w:rFonts w:eastAsia="Palatino Linotype" w:cs="Palatino Linotype"/>
        </w:rPr>
        <w:t xml:space="preserve"> </w:t>
      </w:r>
      <w:r>
        <w:rPr/>
        <w:t>Fürdőszoba nincs, de a folyosó végében van egy kamra... – Zseblámpával megvizsgálták a kamrát, ahol kitűnő zuhanyozót lehetne berendezni, és a falmélyedésben komolyan megcsókolták egymást a koronás lény áldó karja alatt.</w:t>
      </w:r>
    </w:p>
    <w:p>
      <w:pPr>
        <w:pStyle w:val="Bekezds"/>
        <w:rPr/>
      </w:pPr>
      <w:r>
        <w:rPr/>
        <w:t>–</w:t>
      </w:r>
      <w:r>
        <w:rPr>
          <w:rFonts w:eastAsia="Palatino Linotype" w:cs="Palatino Linotype"/>
        </w:rPr>
        <w:t xml:space="preserve"> </w:t>
      </w:r>
      <w:r>
        <w:rPr/>
        <w:t>És most még valamit meg kell mutatnom... – mondta nagyon komoly arccal, és felsóhajtott – anyu szobájában.</w:t>
      </w:r>
    </w:p>
    <w:p>
      <w:pPr>
        <w:pStyle w:val="Bekezds"/>
        <w:rPr/>
      </w:pPr>
      <w:r>
        <w:rPr/>
        <w:t>–</w:t>
      </w:r>
      <w:r>
        <w:rPr>
          <w:rFonts w:eastAsia="Palatino Linotype" w:cs="Palatino Linotype"/>
        </w:rPr>
        <w:t xml:space="preserve"> </w:t>
      </w:r>
      <w:r>
        <w:rPr/>
        <w:t>A dolgozószobámban, akartad mondani...</w:t>
      </w:r>
    </w:p>
    <w:p>
      <w:pPr>
        <w:pStyle w:val="Bekezds"/>
        <w:rPr/>
      </w:pPr>
      <w:r>
        <w:rPr/>
        <w:t>Az üres szoba puszta falait meztelen villanykörte világította meg. Az ablaktól jobbra kopott pokrócba burkolva egy öregasszony horkolt hatalmas vaságyon, mellette szakadt szalmafonatú széken olcsó cukorka után maradt viaszos papírkák és egy üres üveg, cigarettacsutkákkal a fenekén.</w:t>
      </w:r>
    </w:p>
    <w:p>
      <w:pPr>
        <w:pStyle w:val="Bekezds"/>
        <w:rPr/>
      </w:pPr>
      <w:r>
        <w:rPr/>
        <w:t>–</w:t>
      </w:r>
      <w:r>
        <w:rPr>
          <w:rFonts w:eastAsia="Palatino Linotype" w:cs="Palatino Linotype"/>
        </w:rPr>
        <w:t xml:space="preserve"> </w:t>
      </w:r>
      <w:r>
        <w:rPr/>
        <w:t>Te vagy az első, akinek megmutatom... ne félj, nem ébred fel. És most nyugodtan elmehetsz.</w:t>
      </w:r>
    </w:p>
    <w:p>
      <w:pPr>
        <w:pStyle w:val="Bekezds"/>
        <w:rPr/>
      </w:pPr>
      <w:r>
        <w:rPr/>
        <w:t>–</w:t>
      </w:r>
      <w:r>
        <w:rPr>
          <w:rFonts w:eastAsia="Palatino Linotype" w:cs="Palatino Linotype"/>
        </w:rPr>
        <w:t xml:space="preserve"> </w:t>
      </w:r>
      <w:r>
        <w:rPr/>
        <w:t>Ne félj.</w:t>
      </w:r>
    </w:p>
    <w:p>
      <w:pPr>
        <w:pStyle w:val="Bekezds"/>
        <w:rPr/>
      </w:pPr>
      <w:r>
        <w:rPr/>
        <w:t>–</w:t>
      </w:r>
      <w:r>
        <w:rPr>
          <w:rFonts w:eastAsia="Palatino Linotype" w:cs="Palatino Linotype"/>
        </w:rPr>
        <w:t xml:space="preserve"> </w:t>
      </w:r>
      <w:r>
        <w:rPr/>
        <w:t>Rossz élete volt... és soha semmit se tanult meg. Sehol se bírja ki sokáig. Összeadni se bírtam megtanítani... mindenki könnyen becsapja. Ő is becsap mindenkit, akit tud, de jószívű. Télen elmegy gyerekek mellé és nagyon rendesen viselkedik, de amikor jön a szünidő... Ha a munkaidőm nem volna olyan buta beosztású...</w:t>
      </w:r>
    </w:p>
    <w:p>
      <w:pPr>
        <w:pStyle w:val="Bekezds"/>
        <w:rPr/>
      </w:pPr>
      <w:r>
        <w:rPr/>
        <w:t>–</w:t>
      </w:r>
      <w:r>
        <w:rPr>
          <w:rFonts w:eastAsia="Palatino Linotype" w:cs="Palatino Linotype"/>
        </w:rPr>
        <w:t xml:space="preserve"> </w:t>
      </w:r>
      <w:r>
        <w:rPr/>
        <w:t>Ha csak egy gyerek lenne a gondjaira bízva, de egész évben... Az én szociális viszonyaim mellett akár két dajkát is megengedhetek magamnak, és még cigarettára is maradna pénzem... de annak a gyereknek kislánynak kellene lennie...</w:t>
      </w:r>
    </w:p>
    <w:p>
      <w:pPr>
        <w:pStyle w:val="Bekezds"/>
        <w:rPr/>
      </w:pPr>
      <w:r>
        <w:rPr/>
        <w:t>A lány felnézett rá, aztán vallásos áhítattal csókolta, talán a parókiakörnyezet tette, de ő is ugyanúgy viszonozta a csókjait; szerelemittas tekintet, a hold beezüstözte a lány nedves arcát, és a hajában szikra gyúlt, talán csak meseasszociáció az egész, de ilyen volt.</w:t>
      </w:r>
    </w:p>
    <w:p>
      <w:pPr>
        <w:pStyle w:val="Bekezds"/>
        <w:rPr/>
      </w:pPr>
      <w:r>
        <w:rPr/>
        <w:t>–</w:t>
      </w:r>
      <w:r>
        <w:rPr>
          <w:rFonts w:eastAsia="Palatino Linotype" w:cs="Palatino Linotype"/>
        </w:rPr>
        <w:t xml:space="preserve"> </w:t>
      </w:r>
      <w:r>
        <w:rPr/>
        <w:t>Amikor a bódé ajtaját belülről kinyitottuk... remek voltál, de most már... De most igazán nem, komolyan... holnap délutános vagyok, te meg egyszerűen későn mégy be... ahogy akarod, de én... Igen, így kell ennek lennie, igen, ha komolyan gondoljuk, akkor pontosan így kell lennie... de legalább aludj az ágyamban... én majd odaképzelem magam, és azt akarom, hogy ezt tudd.</w:t>
      </w:r>
    </w:p>
    <w:p>
      <w:pPr>
        <w:pStyle w:val="Bekezds"/>
        <w:rPr/>
      </w:pPr>
      <w:r>
        <w:rPr/>
        <w:t>Világos szombat reggelre ébredt a gyerekágyon. Beigazította az óráját. Halkan kinyitotta a konyhaajtót, de puha akadályba ütközött... a lány a küszöb elé húzta a díványt, édesen aludt rajta kopott zöld szvetterében.</w:t>
      </w:r>
    </w:p>
    <w:p>
      <w:pPr>
        <w:pStyle w:val="Bekezds"/>
        <w:rPr/>
      </w:pPr>
      <w:r>
        <w:rPr/>
        <w:t>Milan karba tett kézzel járkált a szobában ide-oda, közben végighúzta ujját a fehér szekrénykén, az ujja tiszta maradt, az ágy réztámláján, tiszta maradt, kinézett az ablakon, sehol senki se őrködött, a földszinten volt, a bokrok az ablakpárkányig értek, újra végigment a szobán az ablaktól az ajtóig, az ajtótól az ablakig, ide-oda, oda-vissza, ránézett az órájára, majd az ajtóra, átlendült az ablakon le a kertbe, majd átugrotta a ledöntött kerítést.</w:t>
      </w:r>
    </w:p>
    <w:p>
      <w:pPr>
        <w:pStyle w:val="Bekezds"/>
        <w:rPr/>
      </w:pPr>
      <w:r>
        <w:rPr/>
        <w:t>Könnyedén sprintelt a villamoskocsiszín drótkerítése mentén, a másik oldalon füves térség terült szét a tejszínű párában, amely a látóhatáron szürkéskék csíkkal szürkés rózsaszínbe és világosodó kékbe ment át. Aztán lassított, és kényelmes lépésben haladt tovább, visszanézett (valamikor szenvedélyes fényképész volt), a parókia eltűnt a fák összefolyó lombjai mögött, amelyekből opálszínű köd csöpögött, csak a sötét palatető gerincét lehetett látni és a kéményből ferdén emelkedő sárga füsttölcsért.</w:t>
      </w:r>
    </w:p>
    <w:p>
      <w:pPr>
        <w:pStyle w:val="Bekezds"/>
        <w:rPr/>
      </w:pPr>
      <w:r>
        <w:rPr/>
        <w:t>–</w:t>
      </w:r>
      <w:r>
        <w:rPr>
          <w:rFonts w:eastAsia="Palatino Linotype" w:cs="Palatino Linotype"/>
        </w:rPr>
        <w:t xml:space="preserve"> </w:t>
      </w:r>
      <w:r>
        <w:rPr/>
        <w:t>A feleségem alszik. A feleségem alszik a házunkban. A... – Továbbment, minden percben hátrafordult, a kontúrok belesüllyedtek a hűvös fehérségbe, megbotlott, és újra futni kezdett, mert meglátta az autóbuszt.</w:t>
      </w:r>
    </w:p>
    <w:p>
      <w:pPr>
        <w:pStyle w:val="Bekezds"/>
        <w:rPr/>
      </w:pPr>
      <w:r>
        <w:rPr/>
        <w:t>Kiszállt a téren, és megszokott utcáin át hazament, a lépcsőházat csomagok torlaszolták el, tetejükön egy tucat levél az ismert betűkkel címzett borítékokban, a szobájában a heverőre dobott mindent az újságok mellé, rengeteg ideje volt még, bekapcsolta a kisrádiót, felnyitotta a borítékokat, elvágta a spárgákat (éppen most kell a legtöbbet írnod, köszönjük a jókívánságokat és őszintén sajnáljuk, Ermler régen megbocsátott neked, és lehetőséget keres számodra az üzemében, a fő, hogy az emberek szeressék egymást, és akkor mindig lehet valahogy, csak nem akarsz komolyan abban az isten háta mögötti fészekben maradni, sohasem felejtem el és boldog lennék, borzasztóan összeszidtam apát a miatt a törköly miatt, hogy annyira ártott, és itt küldök, a fiú már dolgozik az itteni Lachemában, és ha akarod, küldünk pénzt útiköltségre, és írjál, dolgoznod kell, imádkoznod és hinned, huszadika után küldök 500 koronát és karácsonyig még legalább, össze kell szedned magad és bebizonyítanod), fokozatosan kicsomagolt egy eperdzsemmel átitatott mákos kalácsot, három bolyhos flanellinget, egy tekercs házikolbászt, Henry Brulard életét és egy vastag angóra szvettert, a szájába tömött egy marék pralinét, undorító íze volt éhgyomorra, és idegesen eltolta magától a küldeményeket, de így is elfoglalták a heverő felét, összehúzta magát a másik felén, rengeteg ideje volt még, a tegnapi estére gondolt, és közben olvasott (robbanásokat észleltek a tízmillió fényévre fekvő M 82 galaktikában), a szikrára gondolt a lány hajában, és olvasott (a Farbenfabriken Bayer kutatóintézetének munkatársai olyan preparátumot fejlesztettek ki, amely melléktünetek nélkül védi a látást a zavaró fényhatásoktól. Ezt a vegyi összetétele szerint a karotinhoz közel álló hatásos anyagot Helieninnek nevezték el, klinikai vizsgálatoknak vetik alá, és számításba vették a gyári előállítás lehetőségét), elképzelte a lány ölébe hajtott fejét, a gyermeki simogatásokat, a nevetést a fürdőszobában – fürdőszobánk persze nem lenne –, tehát a nedves gesztenyeszín hajfürtök nem tapadnának a homlokához, ezzel szemben meglenne a kisméretű fehérnemű, a kíváncsiság és az eperillatú sóhajok (a progesteron és származékainak a szervezetbe juttatása révén, injekció formájában vagy takarmánnyal, befolyásolni lehet a juhok párzási idejét. A takarmánnyal való vegyítés előnyösebb), visszagondolt a vad csókokra a fűben, és olvasott (a félálomszerű kábulat kiváltására az emlős ragadozóknál kitűnően bevált a következő összetételű készítmény: 10 mg encyklidin-Sernyl, Parke Davis, 10 mg diethylthiambuten-Themalon, Burroughs Wellcome és 5 mg skopolamin 45 kg élősúlyra számítva. Annál a húsz állatnál, amelyet ezzel az anyaggal töltött fecskendőlövedék segítségével ejtettek foglyul, 100%-os restitúciót értek el. Ha az állat az anyag hatása alatt lefekszik, nalorfin-Lethidrone, Burroughs Wellcome-injekciót használunk a narkózis enyhítésére. Az injekció után az állat talpra áll. Ketrecbe helyezés előtt Chlorpromazin HCl-t alkalmazunk), felkelt és járkálni kezdett a szobában az ajtótól az ablakig, az ablaktól az ajtóig, rápillantott a távfűtés krémszínű radiátorára, és eszébe jutott az üzemen kívül helyezett szülői örökégő, amelynek azbesztablaka vörösen fénylik, ha ég a tűz, bement a fürdőszobába megborotválkozni és megmosakodni meleg vízben, aztán gondosan felöltözködött, teszilnadrág, tweedzakó, a nyakkendő tónusa megfelelt a zokni tónusának, a kellő színű zsebkendő kiválasztása közben kezébe akadt a tarka kis óvszeres doboz, erről eszébe jutott Olga és egyidejűleg Blanka, szombat volt, még mindig elég ideje maradt munkába indulásig, óvatosan leült a kizsigerelt küldemények közé és belelapozott az újságokba (több mint 1 661 000 ápolt. A tettesek közül sokan egyáltalán nem dolgoztak, mások szándékosan kárt tettek magukban. Társaikkal összevagdaltatták a kezüket, eltörették vagy szétmorzsoltatták ujjaikat, elvágatták az izmot a hüvelyk- és mutatóujjuk között, hogy ne kelljen dolgozniuk és táppénzt igényelhessenek. A dolgozó anyák egyharmada további fizetés nélküli szabadságot kér a szülési szabadság lejárta után, további egyharmad nem tér vissza munkahelyére. A rénszarvasok földjéről. Egyes halfajták a végkimerülésig úsznak az előttük mozgatott fehér-fekete csíkos lemezek után. Automatikus folyadékadagoló), és elindult az üzembe.</w:t>
      </w:r>
    </w:p>
    <w:p>
      <w:pPr>
        <w:pStyle w:val="Normal"/>
        <w:rPr/>
      </w:pPr>
      <w:r>
        <w:rPr/>
      </w:r>
    </w:p>
    <w:p>
      <w:pPr>
        <w:pStyle w:val="Bekezds"/>
        <w:rPr/>
      </w:pPr>
      <w:r>
        <w:rPr/>
        <w:t>A laborban gondterhelt arccal elébe állt Grus mama:</w:t>
      </w:r>
    </w:p>
    <w:p>
      <w:pPr>
        <w:pStyle w:val="Bekezds"/>
        <w:rPr/>
      </w:pPr>
      <w:r>
        <w:rPr/>
        <w:t>–</w:t>
      </w:r>
      <w:r>
        <w:rPr>
          <w:rFonts w:eastAsia="Palatino Linotype" w:cs="Palatino Linotype"/>
        </w:rPr>
        <w:t xml:space="preserve"> </w:t>
      </w:r>
      <w:r>
        <w:rPr/>
        <w:t>Legyen szíves aláírni nekem ezt az igazolást tegnapra, majd ledolgozom... Mindig tudtam, hogy arany szíve van, és viszonzásképpen... tegnap láttuk Teplicében Olga kisasszonyt azzal a Wolffal, szobára mentek a Saxban...</w:t>
      </w:r>
    </w:p>
    <w:p>
      <w:pPr>
        <w:pStyle w:val="Bekezds"/>
        <w:rPr/>
      </w:pPr>
      <w:r>
        <w:rPr/>
        <w:t>–</w:t>
      </w:r>
      <w:r>
        <w:rPr>
          <w:rFonts w:eastAsia="Palatino Linotype" w:cs="Palatino Linotype"/>
        </w:rPr>
        <w:t xml:space="preserve"> </w:t>
      </w:r>
      <w:r>
        <w:rPr/>
        <w:t>Ugyan. Miféle alak az?</w:t>
      </w:r>
    </w:p>
    <w:p>
      <w:pPr>
        <w:pStyle w:val="Bekezds"/>
        <w:rPr/>
      </w:pPr>
      <w:r>
        <w:rPr/>
        <w:t>–</w:t>
      </w:r>
      <w:r>
        <w:rPr>
          <w:rFonts w:eastAsia="Palatino Linotype" w:cs="Palatino Linotype"/>
        </w:rPr>
        <w:t xml:space="preserve"> </w:t>
      </w:r>
      <w:r>
        <w:rPr/>
        <w:t>Olyan fekete, kövér... Furgonnal jár, a múltkor összeverekedett valakivel a sarkon... szóval, egy ilyen alak, jól mondta...</w:t>
      </w:r>
    </w:p>
    <w:p>
      <w:pPr>
        <w:pStyle w:val="Bekezds"/>
        <w:rPr/>
      </w:pPr>
      <w:r>
        <w:rPr/>
        <w:t>–</w:t>
      </w:r>
      <w:r>
        <w:rPr>
          <w:rFonts w:eastAsia="Palatino Linotype" w:cs="Palatino Linotype"/>
        </w:rPr>
        <w:t xml:space="preserve"> </w:t>
      </w:r>
      <w:r>
        <w:rPr/>
        <w:t>Olga az utóbbi időben meglehetősen... furcsa volt. Szakítottunk.</w:t>
      </w:r>
    </w:p>
    <w:p>
      <w:pPr>
        <w:pStyle w:val="Bekezds"/>
        <w:rPr/>
      </w:pPr>
      <w:r>
        <w:rPr/>
        <w:t>–</w:t>
      </w:r>
      <w:r>
        <w:rPr>
          <w:rFonts w:eastAsia="Palatino Linotype" w:cs="Palatino Linotype"/>
        </w:rPr>
        <w:t xml:space="preserve"> </w:t>
      </w:r>
      <w:r>
        <w:rPr/>
        <w:t>Ennek csak örülhet, nekem legalábbis sohase volt ínyemre, amolyan se hideg, se meleg nő az, nem tudott soha igazán nevetni, se sírni... No, most majd lesz módja mind a kettőre...</w:t>
      </w:r>
    </w:p>
    <w:p>
      <w:pPr>
        <w:pStyle w:val="Bekezds"/>
        <w:rPr/>
      </w:pPr>
      <w:r>
        <w:rPr/>
        <w:t>Milan nyugtalanul izgett-mozgott, de megszólalt a telefon a cukorrépabrigád miatt, aztán Borek csengetett:</w:t>
      </w:r>
    </w:p>
    <w:p>
      <w:pPr>
        <w:pStyle w:val="Bekezds"/>
        <w:rPr/>
      </w:pPr>
      <w:r>
        <w:rPr/>
        <w:t>–</w:t>
      </w:r>
      <w:r>
        <w:rPr>
          <w:rFonts w:eastAsia="Palatino Linotype" w:cs="Palatino Linotype"/>
        </w:rPr>
        <w:t xml:space="preserve"> </w:t>
      </w:r>
      <w:r>
        <w:rPr/>
        <w:t>Nem akarlak sürgetni, de a főnök már látni szeretné a nyelvismeret-kimutatást, épületes hülyeség, de még ma meg kell lennie!</w:t>
      </w:r>
    </w:p>
    <w:p>
      <w:pPr>
        <w:pStyle w:val="Bekezds"/>
        <w:rPr/>
      </w:pPr>
      <w:r>
        <w:rPr/>
        <w:t>Idegesen cigaretta után nyúlt, és a tárcájából rózsaszirmok hullottak a földre, Havlák füttyentett, és cigarettáért kellett mennie, Černý vihorászott, és össze kellett söpörnie a szirmokat, a telefon csengetett, és Milan megtudta, hogy az igazgató röpértekezletre hívja össze a fejeseket, szigorúan bizalmas, és annál inkább ok a nyugtalanságra, felszaladt az emeletekre megtudni, mi a dolog háttere.</w:t>
      </w:r>
    </w:p>
    <w:p>
      <w:pPr>
        <w:pStyle w:val="Bekezds"/>
        <w:rPr/>
      </w:pPr>
      <w:r>
        <w:rPr/>
        <w:t>Csak hipotéziseket tudott meg, de nagyon részletesen, az udvaron megállította Josef Holík, és közölte vele a vezetőség határozatát, hogy Lipcsébe nem megy se Milan, se Borek, hanem Schwanz elvtárs, aki emiatt lemondott a brnói vásárra küldendő delegációban való részvételéről, és Holík jelezte, hogy bizonyos körülmények fennforgása esetén őt írhatja majd be a megüresedett sorba, Milan buzgón megköszönte a szívességet, Holík elmosolyodott, és elsietett a fejesek titkos ülésére.</w:t>
      </w:r>
    </w:p>
    <w:p>
      <w:pPr>
        <w:pStyle w:val="Bekezds"/>
        <w:rPr/>
      </w:pPr>
      <w:r>
        <w:rPr/>
        <w:t>A laborban már várt a hrušovi technológus, és a lelkére beszélt:</w:t>
      </w:r>
    </w:p>
    <w:p>
      <w:pPr>
        <w:pStyle w:val="Bekezds"/>
        <w:rPr/>
      </w:pPr>
      <w:r>
        <w:rPr/>
        <w:t>–</w:t>
      </w:r>
      <w:r>
        <w:rPr>
          <w:rFonts w:eastAsia="Palatino Linotype" w:cs="Palatino Linotype"/>
        </w:rPr>
        <w:t xml:space="preserve"> </w:t>
      </w:r>
      <w:r>
        <w:rPr/>
        <w:t>Csak maga tudja őket meggyőzni...</w:t>
      </w:r>
    </w:p>
    <w:p>
      <w:pPr>
        <w:pStyle w:val="Bekezds"/>
        <w:rPr/>
      </w:pPr>
      <w:r>
        <w:rPr/>
        <w:t>–</w:t>
      </w:r>
      <w:r>
        <w:rPr>
          <w:rFonts w:eastAsia="Palatino Linotype" w:cs="Palatino Linotype"/>
        </w:rPr>
        <w:t xml:space="preserve"> </w:t>
      </w:r>
      <w:r>
        <w:rPr/>
        <w:t>Mindent megírtam a beszámolómban.</w:t>
      </w:r>
    </w:p>
    <w:p>
      <w:pPr>
        <w:pStyle w:val="Bekezds"/>
        <w:rPr/>
      </w:pPr>
      <w:r>
        <w:rPr/>
        <w:t>–</w:t>
      </w:r>
      <w:r>
        <w:rPr>
          <w:rFonts w:eastAsia="Palatino Linotype" w:cs="Palatino Linotype"/>
        </w:rPr>
        <w:t xml:space="preserve"> </w:t>
      </w:r>
      <w:r>
        <w:rPr/>
        <w:t>Hiszen nálunk dolgozott, mi még mindig magunk közé számítjuk, így hát meg kell... – próbálta belelovalni Milant, aki már nem figyelt oda és a nyelvismeret-kimutatási ívet vonalazta.</w:t>
      </w:r>
    </w:p>
    <w:p>
      <w:pPr>
        <w:pStyle w:val="Bekezds"/>
        <w:rPr/>
      </w:pPr>
      <w:r>
        <w:rPr/>
        <w:t>–</w:t>
      </w:r>
      <w:r>
        <w:rPr>
          <w:rFonts w:eastAsia="Palatino Linotype" w:cs="Palatino Linotype"/>
        </w:rPr>
        <w:t xml:space="preserve"> </w:t>
      </w:r>
      <w:r>
        <w:rPr/>
        <w:t>El se dicsekedett vele, hogy tud lengyelül – fordult Grus mama felé.</w:t>
      </w:r>
    </w:p>
    <w:p>
      <w:pPr>
        <w:pStyle w:val="Bekezds"/>
        <w:rPr/>
      </w:pPr>
      <w:r>
        <w:rPr/>
        <w:t>–</w:t>
      </w:r>
      <w:r>
        <w:rPr>
          <w:rFonts w:eastAsia="Palatino Linotype" w:cs="Palatino Linotype"/>
        </w:rPr>
        <w:t xml:space="preserve"> </w:t>
      </w:r>
      <w:r>
        <w:rPr/>
        <w:t>Nem tudtam, hogy érdekli...</w:t>
      </w:r>
    </w:p>
    <w:p>
      <w:pPr>
        <w:pStyle w:val="Bekezds"/>
        <w:rPr/>
      </w:pPr>
      <w:r>
        <w:rPr/>
        <w:t>Milan vállat vont, ki a fene gondolta volna Grus mamáról, és gyorsan kitöltötte a rubrikákat, még nem kérdezett meg mindenkit, de erre most már nem volt idő, és úgyse érteti meg magát senki senkivel, így hát szabad elképzelése szerint osztogatta a részbeni passzív ismereteket.</w:t>
      </w:r>
    </w:p>
    <w:p>
      <w:pPr>
        <w:pStyle w:val="Bekezds"/>
        <w:rPr/>
      </w:pPr>
      <w:r>
        <w:rPr/>
        <w:t>Újból csengett a telefon, és a titkárság vezetője utasította Milant, hogy pontosan 12.45-kor terjessze elő átdolgozott jelentését.</w:t>
      </w:r>
    </w:p>
    <w:p>
      <w:pPr>
        <w:pStyle w:val="Bekezds"/>
        <w:rPr/>
      </w:pPr>
      <w:r>
        <w:rPr/>
        <w:t>–</w:t>
      </w:r>
      <w:r>
        <w:rPr>
          <w:rFonts w:eastAsia="Palatino Linotype" w:cs="Palatino Linotype"/>
        </w:rPr>
        <w:t xml:space="preserve"> </w:t>
      </w:r>
      <w:r>
        <w:rPr/>
        <w:t>... remélem, hogy megfelelően átdolgozta...</w:t>
      </w:r>
    </w:p>
    <w:p>
      <w:pPr>
        <w:pStyle w:val="Bekezds"/>
        <w:rPr/>
      </w:pPr>
      <w:r>
        <w:rPr/>
        <w:t>–</w:t>
      </w:r>
      <w:r>
        <w:rPr>
          <w:rFonts w:eastAsia="Palatino Linotype" w:cs="Palatino Linotype"/>
        </w:rPr>
        <w:t xml:space="preserve"> </w:t>
      </w:r>
      <w:r>
        <w:rPr/>
        <w:t>Éppen most fejezem be... – mondta Milan, és úgy tette le a kagylót, mintha fojtogatnák, rögtön utána Blanka hívta, hogy este várja.</w:t>
      </w:r>
    </w:p>
    <w:p>
      <w:pPr>
        <w:pStyle w:val="Bekezds"/>
        <w:rPr/>
      </w:pPr>
      <w:r>
        <w:rPr/>
        <w:t>–</w:t>
      </w:r>
      <w:r>
        <w:rPr>
          <w:rFonts w:eastAsia="Palatino Linotype" w:cs="Palatino Linotype"/>
        </w:rPr>
        <w:t xml:space="preserve"> </w:t>
      </w:r>
      <w:r>
        <w:rPr/>
        <w:t>Visszahívlak – mondta Milan ernyedten, és már kereste is a piros dossziét, legalább a szórendet kell megváltoztatni az első oldalon és az összefoglalásban, könyökével lesöpörte a földre a befejezetlen nyelvismeret-kimutatást, ránézett az órájára, kikapcsolta a telefont, elszántan leült az írógép elé, papírt tett bele, és érezve, hogy teljesen képtelen megváltoztatni az első oldalt, kikopogta: ÖSSZEFOGLALÁS, aláhúzta, és tovább kopogott:</w:t>
      </w:r>
    </w:p>
    <w:p>
      <w:pPr>
        <w:pStyle w:val="Bekezds"/>
        <w:rPr/>
      </w:pPr>
      <w:r>
        <w:rPr>
          <w:rFonts w:cs="Palatino Linotype"/>
        </w:rPr>
        <w:t>„</w:t>
      </w:r>
      <w:r>
        <w:rPr>
          <w:rFonts w:cs="Palatino Linotype"/>
        </w:rPr>
        <w:t>Amint az összegyűjtött anyagból megcáfolhatatlanul kitűnik”, nem tudta, hogyan folytassa, kirántotta a papírt, összegyűrte, bedobta a kosárba, újat tett be, lekopogta: ÖSSZEFOGLALÁS, aláhúzta</w:t>
      </w:r>
      <w:r>
        <w:rPr/>
        <w:t>, és tovább kopogott:</w:t>
      </w:r>
    </w:p>
    <w:p>
      <w:pPr>
        <w:pStyle w:val="Bekezds"/>
        <w:rPr/>
      </w:pPr>
      <w:r>
        <w:rPr>
          <w:rFonts w:cs="Palatino Linotype"/>
        </w:rPr>
        <w:t>„</w:t>
      </w:r>
      <w:r>
        <w:rPr>
          <w:rFonts w:cs="Palatino Linotype"/>
        </w:rPr>
        <w:t>Amint az összegyűjtött anya”, kirántotta a papírt, villámgyorsan újat tett be, lekopogta: ÖSSZEFOGLALÁS, aláhúzta, és kétségbeesetten nézte a fehér felületet.</w:t>
      </w:r>
    </w:p>
    <w:p>
      <w:pPr>
        <w:pStyle w:val="Bekezds"/>
        <w:rPr/>
      </w:pPr>
      <w:r>
        <w:rPr/>
        <w:t>Szikra gyúlt a hajában értelmetlenül túlvilágított meztelen ég a fürdőszobáját a távfűtés krémszínű radiátora nőket akasztottak fel hajuknál fogva és vertek szöges gumicsővel iraki datolya szervusz mondta Olga és behozta a szombati tálat jégtörmelék között újból szerelmeskedtek és élvezettel elhagyta a házat anyuka ugye hogy nem vagyok szörnyszülött boldogság aranycsillaggal a homlokán általános jellegű semmire se kötelező szöveg az üres laboratóriumban ragyogtak a letakarított és kifényesített asztalok megtette amit tehetett nyers férfiak csőre töltött géppisztollyal a dzsungelben olvasókör és most dugjuk össze a fejünket ebből tehát az következik mi is következik megint együtt dolgozhatunk kisfiús hangjából valami kérő kádencia csillag a homlokán Anina könyökig érő csipkekesztyűben két meztelen fiatal lány eperillatú sóhajok fürdőszobánk persze nem lenne a mi kedvelt vesztőhelyünk csodálatos nyugalom ingerlő kíváncsiság hihetetlen hogy még egyáltalán van ilyesmi aranycsillaggal a homlokán vár most is vár és várni fog amíg el nem jössz a farmakológia az emberiség egészségének tudománya nyáridőben a test egyenesen diktálja épületes marhaság e heti eredmények jövő heti tervek ragyogó nyitása a tizenkettedik lépéssel befejeződött édes élvezetet nyújtó könnyed kegyelemdöfésre most elmenni az utolsó alkalmas pillanat képtelen lesz kihasználni csalóka fény aranycsillaggal a homlokán az új anyag neve ARMALON kiválóan alkalmas védőöltözékek előállítására szokványos berendezések segítségével halálom napjáig már soha senkit izzó petróleumkályhára ültették őket vörösen fénylik ha ég a tűz távfűtés zuhanyozó a kamrában fürdőszoba meleg vízzel egy padot Valparaísóban állnia kell álljon csak már csak öt percet szenvedett a legmagasabb diadaljelet a szabadságot a főtechnológus csütörtökön furcsán mosolygott aranycsillaggal a homlokán könyöke pontos időközökben ide-oda lengett nekiütődött a zengő falnak óriásinak látszott Lincoln-csokornyakkendővel a nyakán kertelés nélkül térj a lényegre időnként jó meggyőződni róla közismert tény hogy fehér szín egyáltalán nem létezik csillagok ereszkedtek le bűbájos látvány esetleg banális nem kell megnevezned jól van ne törődj vele jól van valahonnan mintha valami valahová csak a szürke különböző koncentrációi kezdünk aggódni miattad pompásan érezzük magunkat itt ha valami szándékod van most szabad az út ha a biztosíték kiolvad ki kell cserélni zavarok vagy jelzések egyidejű kiküszöbölése mellett felhőkbe burkolt Matterhorn Schwanz mindig kéznél mindig készségesen le van fedezve a negyedévi kiszállásokkal a szenvedély könnyek gyönyör és fájdalom összesűrítésére gonoszul kiszabott nagyon szép lehet ott de nem adnának útlevelet igazolom a másolatot az eredetin magam is eligazodom aranycsillaggal a homlokán most már nemigen kockáztathatunk gyönyörű filcbabákat lehet kapni Anina Olga Blanka meztelen lányok bennünket lágyító anyagok fejlesztéséért fizetnek kiönteni és megmosni az edényeket ismételjék meg a hitelesítő kísérletek ötödik sorozatát elleplezni nyilvánvaló műszaki impotenciáját szerelemittas tekintet ha elkapnánk belőlük egyet olyan kínos helyzetbe kerülnénk egy évig valami kerti lugasban élt aranycsillaggal a homlokán fürdőszobás távfűtéses lakás hát nem tudja csodálkozott valóban arany hajú valóban pufók valóban rózsaszín kislányka a homokjába már harminc éve az utcáin át haza a márvány plasztikussá válik a kén fémmé az abszolút nulla már kéznyújtásnyira van a nagy áramok kiváltódtak tőrbe csalta őket a túlhűtés aranycsillaggal a homlokán miért gondolod megnyugtató miért írsz alá ilyen marhaságot az aláírás helye ki van pontozva engedelmeskednie kell a megfelelő erőtereknek olyan erőtereket hogy újból fölemelkedjen aranycsillaggal a homlokán ha elég élénken képzeled el akkor meg se kell venned nagy találmányt óriási felfedezést és a fehér csillagok leereszkedtek rajta a múltkor féltem mindennek vége volna már tudtam és a hajában szikra gyúlt borzongató gyönyörrel töltötte el ez a nyílt ellenségeskedés igazi királykisasszony isteni lakás senki se akart kicsit nedves vörösen fénylik mindig azt képzeltem távfűtéses fürdőszobás fürdőszoba nincs a folyosó végében kamra a feleségem alszik a házunkban aranycsillaggal a homlokán épp most kell a legtöbbet írnod mindig lehet valahogy csak nem akarsz komolyan abban az isten háta mögötti fészekben maradni dolgoznod kell imádkoznod és hinned össze kell szedned magad és bebizonyítanod kizsigerelt küldemények aranycsillaggal a homlokán befolyásolni lehet a juhok párzási idejét a takarmánnyal való vegyítés előnyösebb ketrecbe helyezés előtt Chlorpromazin HCl-t alkalmazunk Blanka a nagy fehér frottírtörülközőbe csavarva visszajött a bal hóna alá nyúlt kioldotta a csomót egyesültek összevagdaltatták a kezüket eltörették vagy szétmorzsoltatták ujjaikat elvágatták az izmot a partnereknek meg kell adniuk egymásnak hogy táppénzt igényelhessenek újból szerelmeskedtek megitták a langyos bort élvezettel elhagyta a bűbájos öreg házat és csillagja kegyetlenül tiszta fényben ragyogott...</w:t>
      </w:r>
    </w:p>
    <w:p>
      <w:pPr>
        <w:pStyle w:val="Bekezds"/>
        <w:rPr/>
      </w:pPr>
      <w:r>
        <w:rPr/>
        <w:t>... mindez hirtelen kiszakította magát a meggondoltan összeállított, kikapcsolható körből, és elözönlötte Milan Renč laboratóriumának, a finom és komplikált vállalati kapcsolatoknak és az állhatatosán megkövetelt és meg nem hallgatott jelentéseknek absztrakt világát.</w:t>
      </w:r>
    </w:p>
    <w:p>
      <w:pPr>
        <w:pStyle w:val="Bekezds"/>
        <w:rPr/>
      </w:pPr>
      <w:r>
        <w:rPr/>
        <w:t>–</w:t>
      </w:r>
      <w:r>
        <w:rPr>
          <w:rFonts w:eastAsia="Palatino Linotype" w:cs="Palatino Linotype"/>
        </w:rPr>
        <w:t xml:space="preserve"> </w:t>
      </w:r>
      <w:r>
        <w:rPr/>
        <w:t>Főzök kávét...</w:t>
      </w:r>
    </w:p>
    <w:p>
      <w:pPr>
        <w:pStyle w:val="Bekezds"/>
        <w:rPr/>
      </w:pPr>
      <w:r>
        <w:rPr/>
        <w:t>–</w:t>
      </w:r>
      <w:r>
        <w:rPr>
          <w:rFonts w:eastAsia="Palatino Linotype" w:cs="Palatino Linotype"/>
        </w:rPr>
        <w:t xml:space="preserve"> </w:t>
      </w:r>
      <w:r>
        <w:rPr/>
        <w:t>Hogyan?...</w:t>
      </w:r>
    </w:p>
    <w:p>
      <w:pPr>
        <w:pStyle w:val="Bekezds"/>
        <w:rPr/>
      </w:pPr>
      <w:r>
        <w:rPr/>
        <w:t>–</w:t>
      </w:r>
      <w:r>
        <w:rPr>
          <w:rFonts w:eastAsia="Palatino Linotype" w:cs="Palatino Linotype"/>
        </w:rPr>
        <w:t xml:space="preserve"> </w:t>
      </w:r>
      <w:r>
        <w:rPr/>
        <w:t>Mindig, mikor így járkál az ablaktól az ajtóig ide-oda... – Három laboránsa rutinosan és a tervezett sikertelenséggel végezte az elrendelt hitelesítő sorozatot (három majdnem-műszaki ember, és mégis engedték, hogy így belelovalják őket, Havlák, a közúti világforgalom forradalmára, a jelenleg még fejletlen leendő anya, Černý, és a nyilvánvalóan élete végéig szenvedélyes szerető) Grus mama gondterhelten mosolygott: – ... erős kávét, ha akarja, triplát...</w:t>
      </w:r>
    </w:p>
    <w:p>
      <w:pPr>
        <w:pStyle w:val="Bekezds"/>
        <w:rPr/>
      </w:pPr>
      <w:r>
        <w:rPr/>
        <w:t>–</w:t>
      </w:r>
      <w:r>
        <w:rPr>
          <w:rFonts w:eastAsia="Palatino Linotype" w:cs="Palatino Linotype"/>
        </w:rPr>
        <w:t xml:space="preserve"> </w:t>
      </w:r>
      <w:r>
        <w:rPr/>
        <w:t>Túl lassan hat... – ránézett az órájára (8.04), a piros dossziéra, a fehér papírra a gépben, a megkezdett rubrikára, a telefonra, egy lombikból hideg vizet fröccsentett a tarkójára, és hirtelen eszébe jutott, hogy a jelentés első oldalát a múlt csütörtökön nem is engedték elolvasni, úgyhogy nem is kell átírni, csak az összefoglalás szórendjét kell megváltoztatni, és a nyelvismeret-kimutatás rubrikáiba még be kell dobni néhány aktív tökéletes tudást írásban és szóban... az egész legfeljebb egy órát vesz igénybe, és még mindig csak 8.04 volt.</w:t>
      </w:r>
    </w:p>
    <w:p>
      <w:pPr>
        <w:pStyle w:val="Bekezds"/>
        <w:rPr/>
      </w:pPr>
      <w:r>
        <w:rPr/>
        <w:t>Teljes húsz percig gondolkodott a technikai részleteken (időkontroll: 8.24), cigarettára gyújtott, és 8.34-ig rekapitulált, egy percet vesztett azzal, hogy az ablaküvegben a saját képmását bámulta (pillanatnyi enyhe rémület, de nem engedte kifejlődni), telefonon kétórai szabadidőt kért magánügyek intézésére, és a portásfülke előtt még egy időkontroll: 8.42.</w:t>
      </w:r>
    </w:p>
    <w:p>
      <w:pPr>
        <w:pStyle w:val="Normal"/>
        <w:rPr/>
      </w:pPr>
      <w:r>
        <w:rPr/>
      </w:r>
    </w:p>
    <w:p>
      <w:pPr>
        <w:pStyle w:val="Bekezds"/>
        <w:rPr/>
      </w:pPr>
      <w:r>
        <w:rPr/>
        <w:t>A téren átszállt az autóbuszra, 9.02, elment vele a végállomásig, megvárta, amíg mindenki kiszáll, és udvariasan megkérdezte a vezetőt, hol szerezhetné meg a városi autóbuszok menetrendjét, a vezető nem tudta, és Milan kényelmesen lépkedve elindult a kocsiszín felé. Mihelyt az autóbusz elment, Milan visszafordult, 9.19, elérkezett a kövezetlen útig, néhány lépés után letért róla, és a fűvel benőtt árokban haladt tovább a drótkerítés mentén.</w:t>
      </w:r>
    </w:p>
    <w:p>
      <w:pPr>
        <w:pStyle w:val="Bekezds"/>
        <w:rPr/>
      </w:pPr>
      <w:r>
        <w:rPr/>
        <w:t>A reggeli ködök már szertefoszlottak a napban, a keményen megvilágított füves térség alacsony hátát szabályos szelvényekre tagolta a távolsági csővezeték, és a fű áthatóan illatozott a kabócák érchangú lármájában. A fák poros lombjai között a parókia málladozó homlokzatának tégláin napos körgerezd fénylett.</w:t>
      </w:r>
    </w:p>
    <w:p>
      <w:pPr>
        <w:pStyle w:val="Bekezds"/>
        <w:rPr/>
      </w:pPr>
      <w:r>
        <w:rPr/>
        <w:t>Renč átvágott a kövezetlen úton, belépett a magas gazba, egy kőrakást megkerülve eljutott a sűrű jázminbokrokig, és átmászott a ledöntött kerítésen. 9.31-kor óvatosan megérintette a meglazult vakolatot az ablak alatt, benézett a szobába, de nem látott senkit, 9.39-ig várt, aztán halkan kopogott és megmutatta az arcát.</w:t>
      </w:r>
    </w:p>
    <w:p>
      <w:pPr>
        <w:pStyle w:val="Bekezds"/>
        <w:rPr/>
      </w:pPr>
      <w:r>
        <w:rPr/>
        <w:t>A lány azonnal előszaladt és kihajolt hozzá.</w:t>
      </w:r>
    </w:p>
    <w:p>
      <w:pPr>
        <w:pStyle w:val="Bekezds"/>
        <w:rPr/>
      </w:pPr>
      <w:r>
        <w:rPr/>
        <w:t>–</w:t>
      </w:r>
      <w:r>
        <w:rPr>
          <w:rFonts w:eastAsia="Palatino Linotype" w:cs="Palatino Linotype"/>
        </w:rPr>
        <w:t xml:space="preserve"> </w:t>
      </w:r>
      <w:r>
        <w:rPr/>
        <w:t>Milan, mi...</w:t>
      </w:r>
    </w:p>
    <w:p>
      <w:pPr>
        <w:pStyle w:val="Bekezds"/>
        <w:rPr/>
      </w:pPr>
      <w:r>
        <w:rPr/>
        <w:t>–</w:t>
      </w:r>
      <w:r>
        <w:rPr>
          <w:rFonts w:eastAsia="Palatino Linotype" w:cs="Palatino Linotype"/>
        </w:rPr>
        <w:t xml:space="preserve"> </w:t>
      </w:r>
      <w:r>
        <w:rPr/>
        <w:t>Előbb mondd meg, hogy alszik-e még.</w:t>
      </w:r>
    </w:p>
    <w:p>
      <w:pPr>
        <w:pStyle w:val="Bekezds"/>
        <w:rPr/>
      </w:pPr>
      <w:r>
        <w:rPr/>
        <w:t>–</w:t>
      </w:r>
      <w:r>
        <w:rPr>
          <w:rFonts w:eastAsia="Palatino Linotype" w:cs="Palatino Linotype"/>
        </w:rPr>
        <w:t xml:space="preserve"> </w:t>
      </w:r>
      <w:r>
        <w:rPr/>
        <w:t>Anyu? Elment tejért... De...</w:t>
      </w:r>
    </w:p>
    <w:p>
      <w:pPr>
        <w:pStyle w:val="Bekezds"/>
        <w:rPr/>
      </w:pPr>
      <w:r>
        <w:rPr/>
        <w:t>–</w:t>
      </w:r>
      <w:r>
        <w:rPr>
          <w:rFonts w:eastAsia="Palatino Linotype" w:cs="Palatino Linotype"/>
        </w:rPr>
        <w:t xml:space="preserve"> </w:t>
      </w:r>
      <w:r>
        <w:rPr/>
        <w:t>Meglepetés, mi? Nézd, csillagom... Ha most mindjárt bemennénk a kamrába... nagyon csodálkoznának a szomszédok?</w:t>
      </w:r>
    </w:p>
    <w:p>
      <w:pPr>
        <w:pStyle w:val="Bekezds"/>
        <w:rPr/>
      </w:pPr>
      <w:r>
        <w:rPr/>
        <w:t>–</w:t>
      </w:r>
      <w:r>
        <w:rPr>
          <w:rFonts w:eastAsia="Palatino Linotype" w:cs="Palatino Linotype"/>
        </w:rPr>
        <w:t xml:space="preserve"> </w:t>
      </w:r>
      <w:r>
        <w:rPr/>
        <w:t>A folyosón most talán nem lesz senki se... Ki akarod mérni a zuhanyozó helyét?</w:t>
      </w:r>
    </w:p>
    <w:p>
      <w:pPr>
        <w:pStyle w:val="Bekezds"/>
        <w:rPr/>
      </w:pPr>
      <w:r>
        <w:rPr/>
        <w:t>–</w:t>
      </w:r>
      <w:r>
        <w:rPr>
          <w:rFonts w:eastAsia="Palatino Linotype" w:cs="Palatino Linotype"/>
        </w:rPr>
        <w:t xml:space="preserve"> </w:t>
      </w:r>
      <w:r>
        <w:rPr/>
        <w:t>Szaladj ki a folyosóra, és nézd meg, van-e ott valaki... – átlendült az ablakon be a szobába, valószínűleg azért érezte magát olyan nagynak, mert a szoba berendezése túl szerény volt, orrát dohszag ütötte meg, a tölgyfa burkolat gyanúsan virágzott, a mennyezet reliefjét már annyiszor átmeszelték, hogy az amorettekből és rózsákból csak valami túlfőzött gombóc maradt, megtörülte a kezét finom tónusú, finom mintájú zsebkendőjével –, tiszta a levegő? Menj előre. Ne felejts el kulcsot vinni.</w:t>
      </w:r>
    </w:p>
    <w:p>
      <w:pPr>
        <w:pStyle w:val="Bekezds"/>
        <w:rPr/>
      </w:pPr>
      <w:r>
        <w:rPr/>
        <w:t>A tarkán térképezett folyosón nyers börtönnedvesség, a kőkockák rendbe hozásához valószínűleg préslégkalapács kellene; a nemi szójelekkel telefirkáit falmélyedésből fenyegetőn nyújtotta ki karját a lyukas lábassal koronázott szobor.</w:t>
      </w:r>
    </w:p>
    <w:p>
      <w:pPr>
        <w:pStyle w:val="Bekezds"/>
        <w:rPr/>
      </w:pPr>
      <w:r>
        <w:rPr/>
        <w:t>A kamrában meglepő módon csaknem száraz volt a levegő, az ablak olyan keskeny, mint egy lőrés, a földön papírzsákok.</w:t>
      </w:r>
    </w:p>
    <w:p>
      <w:pPr>
        <w:pStyle w:val="Bekezds"/>
        <w:rPr/>
      </w:pPr>
      <w:r>
        <w:rPr/>
        <w:t>–</w:t>
      </w:r>
      <w:r>
        <w:rPr>
          <w:rFonts w:eastAsia="Palatino Linotype" w:cs="Palatino Linotype"/>
        </w:rPr>
        <w:t xml:space="preserve"> </w:t>
      </w:r>
      <w:r>
        <w:rPr/>
        <w:t>Biztonság kedvéért becsuknám az ajtót... ne félj, nem nyelem le a kulcsot... – Az ablakpárkányon néhány szörnyen lerágott lúdtoll feküdt – … ezt még az iskolából hoztad?</w:t>
      </w:r>
    </w:p>
    <w:p>
      <w:pPr>
        <w:pStyle w:val="Bekezds"/>
        <w:rPr/>
      </w:pPr>
      <w:r>
        <w:rPr/>
        <w:t>–</w:t>
      </w:r>
      <w:r>
        <w:rPr>
          <w:rFonts w:eastAsia="Palatino Linotype" w:cs="Palatino Linotype"/>
        </w:rPr>
        <w:t xml:space="preserve"> </w:t>
      </w:r>
      <w:r>
        <w:rPr/>
        <w:t>Kalácsot akartunk kenni vele... lerágták, mindent megrágnak...</w:t>
      </w:r>
    </w:p>
    <w:p>
      <w:pPr>
        <w:pStyle w:val="Bekezds"/>
        <w:rPr/>
      </w:pPr>
      <w:r>
        <w:rPr/>
        <w:t>–</w:t>
      </w:r>
      <w:r>
        <w:rPr>
          <w:rFonts w:eastAsia="Palatino Linotype" w:cs="Palatino Linotype"/>
        </w:rPr>
        <w:t xml:space="preserve"> </w:t>
      </w:r>
      <w:r>
        <w:rPr/>
        <w:t>Ah... oda is feljutnak?...</w:t>
      </w:r>
    </w:p>
    <w:p>
      <w:pPr>
        <w:pStyle w:val="Bekezds"/>
        <w:rPr/>
      </w:pPr>
      <w:r>
        <w:rPr/>
        <w:t>–</w:t>
      </w:r>
      <w:r>
        <w:rPr>
          <w:rFonts w:eastAsia="Palatino Linotype" w:cs="Palatino Linotype"/>
        </w:rPr>
        <w:t xml:space="preserve"> </w:t>
      </w:r>
      <w:r>
        <w:rPr/>
        <w:t>El se hinnéd, milyen magasra tudnak ugrani... Milan, kérlek... Mi...</w:t>
      </w:r>
    </w:p>
    <w:p>
      <w:pPr>
        <w:pStyle w:val="Bekezds"/>
        <w:rPr/>
      </w:pPr>
      <w:r>
        <w:rPr/>
        <w:t>Magához szorította, a háta mögött megnézte az órája számlapját, 9.46, villámgyorsan rekapitulált mindent, O. K. Perfect crime, elmosolyodott a maga részbeni passzív angolságán, 10.00-ig csókolta a lányt, közben éberen figyelt, nem hall-e hangokat a folyosó felől, finoman simogatta a ráfonódó tökéletes, napbarnított kart a szilárd könyöktől a kopott zöld szvetterke ujja széléig, a lány csendesen sír, tudta, és éppen ezért, huszonnégy karátos arany ARMALON fémezésre, a haja persze természetes zsírosságtól fénylik, a zsírmirigyek váladéka, a távozás másik lehetősége a konyhaablak, és a kertnek biztosan van hátsó kijárata is, a fiatalság só- és tejízű...</w:t>
      </w:r>
    </w:p>
    <w:p>
      <w:pPr>
        <w:pStyle w:val="Bekezds"/>
        <w:rPr/>
      </w:pPr>
      <w:r>
        <w:rPr/>
        <w:t>Rádöbbent, hogy már 10.01 van, erőszakkal legyőzte pillanatnyi szédületét, lélegzetet vett, erősebben magához szorította a lányt, szájába csúsztatta nyelvét, előrelépett, bal karját a lány derekára szorította, letérdelt vele, lelkiismeretesen döngette a papírzsákokon, amíg biztosra nem vette, hogy minden elvégződött, zsebkendőjével megtörülte a homlokát, a kezét, összehajtogatta és zsebre tette, autóbusszal elment a térig, 10.35, tehát rengeteg ideje volt még, lenyelt egy most valóban nélkülözhetetlen Chlorpromazin HCl-t, tudta, hogy most már megint minden simán fog menni, állva megivott egy pohár forró tejet, sajtos süteményt evett rá, a kellemetlen sós tej ízt négy szelet csokoládés őzgerinccel semlegesítette és telefonfülkéből feltárcsázta az új melléket, százhetvenegy, örült, hogy jó a számmemóriája (műszaki ember volt), tárgyilagosan megbeszélte Blankával a bort (tokaji), a szendvicseket (12 db) és az időpontot (pontosan 19.00).</w:t>
      </w:r>
    </w:p>
    <w:p>
      <w:pPr>
        <w:pStyle w:val="Bekezds"/>
        <w:rPr/>
      </w:pPr>
      <w:r>
        <w:rPr/>
        <w:t>Elvegyült a járdaszigeten álló embercsoportban, majdnem minden férfin tweedzakó és teszilnadrág volt, a villamoson elveszett közöttük, a légnyomásra működő ajtó lármásan összezárult, a villamos zúgva gyorsított és néhány másodperc múlva eltűnt egy új épület tarka homlokzata mögött.</w:t>
      </w:r>
    </w:p>
    <w:p>
      <w:pPr>
        <w:pStyle w:val="Normal"/>
        <w:rPr/>
      </w:pPr>
      <w:r>
        <w:rPr/>
      </w:r>
    </w:p>
    <w:p>
      <w:pPr>
        <w:pStyle w:val="Normal"/>
        <w:rPr/>
      </w:pPr>
      <w:r>
        <w:rPr/>
      </w:r>
      <w:r>
        <w:br w:type="page"/>
      </w:r>
    </w:p>
    <w:p>
      <w:pPr>
        <w:pStyle w:val="Heading1"/>
        <w:ind w:left="0" w:right="0" w:hanging="0"/>
        <w:rPr/>
      </w:pPr>
      <w:r>
        <w:rPr/>
        <w:t>VIHAR A LOMBIKBAN</w:t>
      </w:r>
    </w:p>
    <w:p>
      <w:pPr>
        <w:pStyle w:val="Normal"/>
        <w:rPr>
          <w:i/>
          <w:i/>
          <w:iCs/>
        </w:rPr>
      </w:pPr>
      <w:r>
        <w:rPr>
          <w:i/>
          <w:iCs/>
        </w:rPr>
        <w:t>Laboratóriumi jelentés a rovarok életéből</w:t>
      </w:r>
    </w:p>
    <w:p>
      <w:pPr>
        <w:pStyle w:val="Bekezds"/>
        <w:rPr>
          <w:i/>
          <w:i/>
          <w:iCs/>
        </w:rPr>
      </w:pPr>
      <w:r>
        <w:rPr>
          <w:i/>
          <w:iCs/>
        </w:rPr>
      </w:r>
    </w:p>
    <w:p>
      <w:pPr>
        <w:pStyle w:val="Normal"/>
        <w:rPr/>
      </w:pPr>
      <w:r>
        <w:rPr/>
        <w:t>FORDÍTOTTA</w:t>
      </w:r>
    </w:p>
    <w:p>
      <w:pPr>
        <w:pStyle w:val="Normal"/>
        <w:rPr/>
      </w:pPr>
      <w:r>
        <w:rPr/>
        <w:t>ZÁDOR MARGIT</w:t>
      </w:r>
    </w:p>
    <w:p>
      <w:pPr>
        <w:pStyle w:val="Normal"/>
        <w:rPr/>
      </w:pPr>
      <w:r>
        <w:rPr/>
      </w:r>
    </w:p>
    <w:p>
      <w:pPr>
        <w:pStyle w:val="Normal"/>
        <w:rPr/>
      </w:pPr>
      <w:r>
        <w:rPr/>
      </w:r>
      <w:r>
        <w:br w:type="page"/>
      </w:r>
    </w:p>
    <w:p>
      <w:pPr>
        <w:pStyle w:val="Heading2"/>
        <w:ind w:left="0" w:right="0" w:hanging="0"/>
        <w:rPr/>
      </w:pPr>
      <w:r>
        <w:rPr/>
        <w:t>ELSŐ STÁDIUM</w:t>
      </w:r>
    </w:p>
    <w:p>
      <w:pPr>
        <w:pStyle w:val="Normal"/>
        <w:rPr/>
      </w:pPr>
      <w:r>
        <w:rPr/>
      </w:r>
    </w:p>
    <w:p>
      <w:pPr>
        <w:pStyle w:val="Normal"/>
        <w:rPr/>
      </w:pPr>
      <w:r>
        <w:rPr/>
        <w:t>B-1</w:t>
      </w:r>
    </w:p>
    <w:p>
      <w:pPr>
        <w:pStyle w:val="Normal"/>
        <w:rPr/>
      </w:pPr>
      <w:r>
        <w:rPr/>
      </w:r>
    </w:p>
    <w:p>
      <w:pPr>
        <w:pStyle w:val="Bekezds"/>
        <w:rPr/>
      </w:pPr>
      <w:r>
        <w:rPr/>
        <w:t>Szombaton ebéd után minden zárva, Bohunka Austová kiugrott a villamosból, átszaladt a téren, és kifulladva berontott az üzletbe, épp hogy csak beengedték, s máris bezárták mögötte az ajtót, és szüntelen kulcscsörgetés közben elé dobták azt a megálmodott kis holmit; sebtében a vállához illesztette, és megállapította, hogy kétujjnyival a vénuszdombja alatt végződik, Bohunka nyelt egyet, a kulcsok a pulthoz ütődtek, Bohunka sietve fizetett, és miután kituszkolták az üzletből, boldogan fellélegzett a hangos csattanással kulcsra csukott ajtó előtt.</w:t>
      </w:r>
    </w:p>
    <w:p>
      <w:pPr>
        <w:pStyle w:val="Bekezds"/>
        <w:rPr/>
      </w:pPr>
      <w:r>
        <w:rPr/>
        <w:t>Szaladni kezdett az űrhajó alakú piros villamos után, türelmetlenül körülugrálta a FELSZÁLLÁS előtt reménytelenül tolongó tömeget, aztán nekivetette magát a LESZÁLLÁS éppen becsukódó ajtajának, és a fémkeret szorítójába fogva, vadul törtetett fölfelé, de hiába; a vezető dühödten csengetett, Bohunka azonban tovább ráncigálta az összezáruló szárnyakat, rugdosta a gumiszigetelést, könyökével-térdével lökdöste az előtte tülekedő ingerült embertömeget, míg végül lassan mégiscsak sikerült a dolog, és ő boldogan nekitámaszthatta hátát a legyőzött ajtónak.</w:t>
      </w:r>
    </w:p>
    <w:p>
      <w:pPr>
        <w:pStyle w:val="Bekezds"/>
        <w:rPr/>
      </w:pPr>
      <w:r>
        <w:rPr/>
        <w:t>Inka kiürítette a lányszállást, persze csak a saját ágyát vetette be, Bohunka odalépett a magáéhoz, még föl kellene söpörni a padlót, letakarítani az asztalt, eldugni a cipőt az ágy alá, és ott a sarokban leszedni a pókhálót a plafonról, világos, hogy Inka csak a maga két sarkát takarítja ki; belakkozni a körmét, hova tűnt a második szék... és Bohunka gyorsan levetkőzött, s már engedte is le magán, persze a tükör előtt, az új hálóinget, még csak nem is kétujjnyival, borzalom, de ha egy kicsit előrehajol az ember, akkor tűrhető.</w:t>
      </w:r>
    </w:p>
    <w:p>
      <w:pPr>
        <w:pStyle w:val="Bekezds"/>
        <w:rPr/>
      </w:pPr>
      <w:r>
        <w:rPr/>
        <w:t>Az ablaktáblának nekiütődött az obligát kavics, igen, máris megyek, biztos, hogy jó ideje áll már odalent, nem dobál rögtön, és nem is találja el egyből az üveget, Bohunka lehúzta magáról az ingecskét, beletette a kis piros bőröndbe, az ágy alá, az ablaküveg megint megcsörrent, a levetett fehérneműt begyömöszölte a szekrénybe, magára kapta a tréningruha felső részét, az ablakhoz szaladt, ledobta Mirek Machulkának a kulcsot, aztán belebújt a tréningnadrágba, odament az ágyához, felvette a földről a párnát, és felrázta, s az ajtón – maga előtt tolva az eltűnt széket – már nyomult is befelé Mirek és szombatiasan fojtott hangja: – Bohunka...</w:t>
      </w:r>
    </w:p>
    <w:p>
      <w:pPr>
        <w:pStyle w:val="Bekezds"/>
        <w:rPr/>
      </w:pPr>
      <w:r>
        <w:rPr/>
        <w:t>–</w:t>
      </w:r>
      <w:r>
        <w:rPr>
          <w:rFonts w:eastAsia="Palatino Linotype" w:cs="Palatino Linotype"/>
        </w:rPr>
        <w:t xml:space="preserve"> </w:t>
      </w:r>
      <w:r>
        <w:rPr/>
        <w:t>Miran... – Csupasz lábával ráállt Mirek cipője orrára, Mirek keze már ott volt a derekán, valamit mégis fel kellett volna venni a melegítő alá, és amikor kénytelen volt hátravetni a fejét, észrevette a pókhálót a maga szobasarkában, behunyta a szemét, és elfogta a vágy, hogy felvegye az új ingecskét, de a négy láb már nem recsegtette tovább a padlódeszkákat, és a kettős lélegzés meggyorsította az ágysodrony dróthangú jajgatásának ritmusát.</w:t>
      </w:r>
    </w:p>
    <w:p>
      <w:pPr>
        <w:pStyle w:val="Normal"/>
        <w:rPr/>
      </w:pPr>
      <w:r>
        <w:rPr/>
      </w:r>
    </w:p>
    <w:p>
      <w:pPr>
        <w:pStyle w:val="Normal"/>
        <w:rPr/>
      </w:pPr>
      <w:r>
        <w:rPr/>
        <w:t>A-1</w:t>
      </w:r>
    </w:p>
    <w:p>
      <w:pPr>
        <w:pStyle w:val="Normal"/>
        <w:rPr/>
      </w:pPr>
      <w:r>
        <w:rPr/>
      </w:r>
    </w:p>
    <w:p>
      <w:pPr>
        <w:pStyle w:val="Bekezds"/>
        <w:rPr/>
      </w:pPr>
      <w:r>
        <w:rPr/>
        <w:t>Szombaton ebéd után minden nyitva, Áda Vinš megállt a téren, és a Svět meg a Zdar ústíi tízfokosa és a Kultúrház, a Savoy meg a Palace pilsenije között ingadozva – minthogy az ízlése ilyenkor még bizonytalan és amorf –, próbaképpen bement a Světbe, és állva megevett tizenöt deka franciasalátát, miközben éberen figyelte a széthordott sörök habját, a nagy, vékony falú buborékok szárazon pattogva éles szegélyű kráterekké mélyültek, hát ezt csak igyátok ti, Áda ránézett az órájára, Joža épp most kezd porszívózni, és megint ott állt a téren.</w:t>
      </w:r>
    </w:p>
    <w:p>
      <w:pPr>
        <w:pStyle w:val="Bekezds"/>
        <w:rPr/>
      </w:pPr>
      <w:r>
        <w:rPr/>
        <w:t>Szóval, a Kultúrházban keményen hideg pilseni, a Savoyban ugyanaz, megfelelő poharakban szervírozva, a Palace-ban ugyanaz, de gömbölydeden langyédes; Áda enyhén csettintett, és az ízlése a keményen hideg és a gömbölyded között polarizálódott, lényegében most már elindulhatott volna a Palace-ba, de előbb mosolyogva a Savoy felé tartott, mindig jó megvizsgálni azt, amiről le akarunk mondani.</w:t>
      </w:r>
    </w:p>
    <w:p>
      <w:pPr>
        <w:pStyle w:val="Bekezds"/>
        <w:rPr/>
      </w:pPr>
      <w:r>
        <w:rPr/>
        <w:t>A Savoyban persze alig tíz vendég, és olyan jó hangulat, akár egy kriptában, a Kultúrházban persze zsömle helyett cipősaroknak beillő kenyérszeletek, tudtuk előre, hogy jó megbizonyosodni róla, és most már a legcsekélyebb kétség nélkül, elégedetten elindult a Palace felé, mint minden szombaton.</w:t>
      </w:r>
    </w:p>
    <w:p>
      <w:pPr>
        <w:pStyle w:val="Bekezds"/>
        <w:rPr/>
      </w:pPr>
      <w:r>
        <w:rPr/>
        <w:t>Alpakka kosárkák friss mákos kiflivel, papírpénzvékony sonkaszeletek, amit Ádának már kérés nélkül mustárral és tormával szolgálnak fel, pompás, súlyos, tejszínhabsűrű sörsapka, amely gyűrűszerűen simul a pohár vékony falához, és csaknem sértetlenül tapad az aljára, s már le is ül melléje az örök jó barát, Joska Nejtr, Joža most kezdi porszívózni az előszobát, két Vadászbrandyt kérünk, nevetés, két vörösarany szalagos Regalia Mediát és Ádának még egy adag tőkehalmájat, Jana, a fiatal pincérnő, az asztalok között imbolyogva a feje fölé emeli a tálcát, a matt üvegen kirajzolódnak lányos mellének körvonalai, Áda maga elé képzeli meztelenül, magasba emelt könyökkel, aztán lehajt még két pilsenit.</w:t>
      </w:r>
    </w:p>
    <w:p>
      <w:pPr>
        <w:pStyle w:val="Bekezds"/>
        <w:rPr/>
      </w:pPr>
      <w:r>
        <w:rPr/>
        <w:t>Fél hét, Joža már mindennel elkészült, Áda és Joska fizetnek, Áda még bevárja, amíg Jana újból fölemeli a karját, aztán elbúcsúzik Joskától.</w:t>
      </w:r>
    </w:p>
    <w:p>
      <w:pPr>
        <w:pStyle w:val="Bekezds"/>
        <w:rPr/>
      </w:pPr>
      <w:r>
        <w:rPr/>
        <w:t>–</w:t>
      </w:r>
      <w:r>
        <w:rPr>
          <w:rFonts w:eastAsia="Palatino Linotype" w:cs="Palatino Linotype"/>
        </w:rPr>
        <w:t xml:space="preserve"> </w:t>
      </w:r>
      <w:r>
        <w:rPr/>
        <w:t>Akkor holnap – mondja Áda.</w:t>
      </w:r>
    </w:p>
    <w:p>
      <w:pPr>
        <w:pStyle w:val="Bekezds"/>
        <w:rPr/>
      </w:pPr>
      <w:r>
        <w:rPr/>
        <w:t>–</w:t>
      </w:r>
      <w:r>
        <w:rPr>
          <w:rFonts w:eastAsia="Palatino Linotype" w:cs="Palatino Linotype"/>
        </w:rPr>
        <w:t xml:space="preserve"> </w:t>
      </w:r>
      <w:r>
        <w:rPr/>
        <w:t>Holnap délután – mondja Joska Nejtr, otthon Áda becsönget, és még a lábtörlőn állva megcsókolja Joža melegtől rózsás arcát.</w:t>
      </w:r>
    </w:p>
    <w:p>
      <w:pPr>
        <w:pStyle w:val="Bekezds"/>
        <w:rPr/>
      </w:pPr>
      <w:r>
        <w:rPr/>
        <w:t>–</w:t>
      </w:r>
      <w:r>
        <w:rPr>
          <w:rFonts w:eastAsia="Palatino Linotype" w:cs="Palatino Linotype"/>
        </w:rPr>
        <w:t xml:space="preserve"> </w:t>
      </w:r>
      <w:r>
        <w:rPr/>
        <w:t>Vedd le a cipődet – mondja Joža.</w:t>
      </w:r>
    </w:p>
    <w:p>
      <w:pPr>
        <w:pStyle w:val="Bekezds"/>
        <w:rPr/>
      </w:pPr>
      <w:r>
        <w:rPr/>
        <w:t>–</w:t>
      </w:r>
      <w:r>
        <w:rPr>
          <w:rFonts w:eastAsia="Palatino Linotype" w:cs="Palatino Linotype"/>
        </w:rPr>
        <w:t xml:space="preserve"> </w:t>
      </w:r>
      <w:r>
        <w:rPr/>
        <w:t>Mi van vacsorára? – kérdi Áda.</w:t>
      </w:r>
    </w:p>
    <w:p>
      <w:pPr>
        <w:pStyle w:val="Bekezds"/>
        <w:rPr/>
      </w:pPr>
      <w:r>
        <w:rPr/>
        <w:t>–</w:t>
      </w:r>
      <w:r>
        <w:rPr>
          <w:rFonts w:eastAsia="Palatino Linotype" w:cs="Palatino Linotype"/>
        </w:rPr>
        <w:t xml:space="preserve"> </w:t>
      </w:r>
      <w:r>
        <w:rPr/>
        <w:t>Hiszen tudod, kocsonya... Hát persze, szombat volt.</w:t>
      </w:r>
    </w:p>
    <w:p>
      <w:pPr>
        <w:pStyle w:val="Normal"/>
        <w:rPr/>
      </w:pPr>
      <w:r>
        <w:rPr/>
      </w:r>
    </w:p>
    <w:p>
      <w:pPr>
        <w:pStyle w:val="Normal"/>
        <w:rPr/>
      </w:pPr>
      <w:r>
        <w:rPr/>
        <w:t>B-1</w:t>
      </w:r>
    </w:p>
    <w:p>
      <w:pPr>
        <w:pStyle w:val="Normal"/>
        <w:rPr/>
      </w:pPr>
      <w:r>
        <w:rPr/>
      </w:r>
    </w:p>
    <w:p>
      <w:pPr>
        <w:pStyle w:val="Bekezds"/>
        <w:rPr/>
      </w:pPr>
      <w:r>
        <w:rPr/>
        <w:t>Bohunka kipirult arccal lassan fölnyitotta a szemét, és hevesen hunyorgott, Mirek magasba emelt karral már a padlón állt, és az inge a meghatóan kiálló csigolyafüzéren a derekára csúszott, Bohunka a fal felé fordult, lassan rátette szárazon égő tenyerét a durva vakolatra, aztán kicsit elhúzta, és az árnyékot figyelte a falon, merőlegesen föltartotta hüvelykujját, és alul ide-oda mozgatta a kisujját, szegény apuka így csinált nekünk lovacskát.</w:t>
      </w:r>
    </w:p>
    <w:p>
      <w:pPr>
        <w:pStyle w:val="Bekezds"/>
        <w:rPr/>
      </w:pPr>
      <w:r>
        <w:rPr/>
        <w:t>Vízcsobogás az igelitfüggöny mögött, Bohunka sietség nélkül megint magára húzta a tréningruhát, leült az ágy szélére, és maga elé meredt, majd mihelyt a függöny megmozdult, felváltotta mögötte Mireket, aztán hűvös, kivörösödött kézzel találkoztak az asztalnál, amelyre Mirek egy felbontott Bikavért tett.</w:t>
      </w:r>
    </w:p>
    <w:p>
      <w:pPr>
        <w:pStyle w:val="Bekezds"/>
        <w:rPr/>
      </w:pPr>
      <w:r>
        <w:rPr/>
        <w:t>–</w:t>
      </w:r>
      <w:r>
        <w:rPr>
          <w:rFonts w:eastAsia="Palatino Linotype" w:cs="Palatino Linotype"/>
        </w:rPr>
        <w:t xml:space="preserve"> </w:t>
      </w:r>
      <w:r>
        <w:rPr/>
        <w:t>Ez túlzás...</w:t>
      </w:r>
    </w:p>
    <w:p>
      <w:pPr>
        <w:pStyle w:val="Bekezds"/>
        <w:rPr/>
      </w:pPr>
      <w:r>
        <w:rPr/>
        <w:t>–</w:t>
      </w:r>
      <w:r>
        <w:rPr>
          <w:rFonts w:eastAsia="Palatino Linotype" w:cs="Palatino Linotype"/>
        </w:rPr>
        <w:t xml:space="preserve"> </w:t>
      </w:r>
      <w:r>
        <w:rPr/>
        <w:t>Nem szereted?</w:t>
      </w:r>
    </w:p>
    <w:p>
      <w:pPr>
        <w:pStyle w:val="Bekezds"/>
        <w:rPr/>
      </w:pPr>
      <w:r>
        <w:rPr/>
        <w:t>–</w:t>
      </w:r>
      <w:r>
        <w:rPr>
          <w:rFonts w:eastAsia="Palatino Linotype" w:cs="Palatino Linotype"/>
        </w:rPr>
        <w:t xml:space="preserve"> </w:t>
      </w:r>
      <w:r>
        <w:rPr/>
        <w:t>De igen, csakhogy túl drága.</w:t>
      </w:r>
    </w:p>
    <w:p>
      <w:pPr>
        <w:pStyle w:val="Bekezds"/>
        <w:rPr/>
      </w:pPr>
      <w:r>
        <w:rPr/>
        <w:t>–</w:t>
      </w:r>
      <w:r>
        <w:rPr>
          <w:rFonts w:eastAsia="Palatino Linotype" w:cs="Palatino Linotype"/>
        </w:rPr>
        <w:t xml:space="preserve"> </w:t>
      </w:r>
      <w:r>
        <w:rPr/>
        <w:t>Semmi se túl drága, aminek örülsz...</w:t>
      </w:r>
    </w:p>
    <w:p>
      <w:pPr>
        <w:pStyle w:val="Bekezds"/>
        <w:rPr/>
      </w:pPr>
      <w:r>
        <w:rPr/>
        <w:t>–</w:t>
      </w:r>
      <w:r>
        <w:rPr>
          <w:rFonts w:eastAsia="Palatino Linotype" w:cs="Palatino Linotype"/>
        </w:rPr>
        <w:t xml:space="preserve"> </w:t>
      </w:r>
      <w:r>
        <w:rPr/>
        <w:t>Gondolod? Ma vettem magamnak egy...</w:t>
      </w:r>
    </w:p>
    <w:p>
      <w:pPr>
        <w:pStyle w:val="Bekezds"/>
        <w:rPr/>
      </w:pPr>
      <w:r>
        <w:rPr/>
        <w:t>–</w:t>
      </w:r>
      <w:r>
        <w:rPr>
          <w:rFonts w:eastAsia="Palatino Linotype" w:cs="Palatino Linotype"/>
        </w:rPr>
        <w:t xml:space="preserve"> </w:t>
      </w:r>
      <w:r>
        <w:rPr/>
        <w:t>Mit?</w:t>
      </w:r>
    </w:p>
    <w:p>
      <w:pPr>
        <w:pStyle w:val="Bekezds"/>
        <w:rPr/>
      </w:pPr>
      <w:r>
        <w:rPr/>
        <w:t>–</w:t>
      </w:r>
      <w:r>
        <w:rPr>
          <w:rFonts w:eastAsia="Palatino Linotype" w:cs="Palatino Linotype"/>
        </w:rPr>
        <w:t xml:space="preserve"> </w:t>
      </w:r>
      <w:r>
        <w:rPr/>
        <w:t>Majd aztán.</w:t>
      </w:r>
    </w:p>
    <w:p>
      <w:pPr>
        <w:pStyle w:val="Bekezds"/>
        <w:rPr/>
      </w:pPr>
      <w:r>
        <w:rPr/>
        <w:t>–</w:t>
      </w:r>
      <w:r>
        <w:rPr>
          <w:rFonts w:eastAsia="Palatino Linotype" w:cs="Palatino Linotype"/>
        </w:rPr>
        <w:t xml:space="preserve"> </w:t>
      </w:r>
      <w:r>
        <w:rPr/>
        <w:t>Égek a kíváncsiságtól!</w:t>
      </w:r>
    </w:p>
    <w:p>
      <w:pPr>
        <w:pStyle w:val="Bekezds"/>
        <w:rPr/>
      </w:pPr>
      <w:r>
        <w:rPr/>
        <w:t>–</w:t>
      </w:r>
      <w:r>
        <w:rPr>
          <w:rFonts w:eastAsia="Palatino Linotype" w:cs="Palatino Linotype"/>
        </w:rPr>
        <w:t xml:space="preserve"> </w:t>
      </w:r>
      <w:r>
        <w:rPr/>
        <w:t>Azért ne hidd, hogy valami világ csodája...</w:t>
      </w:r>
    </w:p>
    <w:p>
      <w:pPr>
        <w:pStyle w:val="Bekezds"/>
        <w:rPr/>
      </w:pPr>
      <w:r>
        <w:rPr/>
        <w:t>–</w:t>
      </w:r>
      <w:r>
        <w:rPr>
          <w:rFonts w:eastAsia="Palatino Linotype" w:cs="Palatino Linotype"/>
        </w:rPr>
        <w:t xml:space="preserve"> </w:t>
      </w:r>
      <w:r>
        <w:rPr/>
        <w:t>Mutasd meg!</w:t>
      </w:r>
    </w:p>
    <w:p>
      <w:pPr>
        <w:pStyle w:val="Bekezds"/>
        <w:rPr/>
      </w:pPr>
      <w:r>
        <w:rPr/>
        <w:t>–</w:t>
      </w:r>
      <w:r>
        <w:rPr>
          <w:rFonts w:eastAsia="Palatino Linotype" w:cs="Palatino Linotype"/>
        </w:rPr>
        <w:t xml:space="preserve"> </w:t>
      </w:r>
      <w:r>
        <w:rPr/>
        <w:t>Majd aztán.</w:t>
      </w:r>
    </w:p>
    <w:p>
      <w:pPr>
        <w:pStyle w:val="Bekezds"/>
        <w:rPr/>
      </w:pPr>
      <w:r>
        <w:rPr/>
        <w:t>Zavartan egymásra mosolyogtak, Mirek elpirult, bekapcsolta a rádiót, a rádió recsegett, kikapcsolta, lecsavarta a hátsó lapot, buzgón matatott valamin, visszarakta a lapot, megint bekapcsolta a rádiót, a rádió recsegett.</w:t>
      </w:r>
    </w:p>
    <w:p>
      <w:pPr>
        <w:pStyle w:val="Bekezds"/>
        <w:rPr/>
      </w:pPr>
      <w:r>
        <w:rPr/>
        <w:t>–</w:t>
      </w:r>
      <w:r>
        <w:rPr>
          <w:rFonts w:eastAsia="Palatino Linotype" w:cs="Palatino Linotype"/>
        </w:rPr>
        <w:t xml:space="preserve"> </w:t>
      </w:r>
      <w:r>
        <w:rPr/>
        <w:t>Most tényleg jobb – mondta Bohunka.</w:t>
      </w:r>
    </w:p>
    <w:p>
      <w:pPr>
        <w:pStyle w:val="Bekezds"/>
        <w:rPr/>
      </w:pPr>
      <w:r>
        <w:rPr/>
        <w:t>–</w:t>
      </w:r>
      <w:r>
        <w:rPr>
          <w:rFonts w:eastAsia="Palatino Linotype" w:cs="Palatino Linotype"/>
        </w:rPr>
        <w:t xml:space="preserve"> </w:t>
      </w:r>
      <w:r>
        <w:rPr/>
        <w:t>A kondenzátor vacakol benne... – Mirek hirtelen felállt a székről, a sarokba tolta, felmászott rá, és a pókháló felé ágaskodott, de nem érte el. – Van valahol egy seprő?... – és már mászott is lefelé, Bohunka elébe ment, és csupasz talppal rálépett a lábára, elszántan, hogy sokat adjon és sokat kapjon, zuhanjon és lebegjen, mennydörögjön és lángoljon.</w:t>
      </w:r>
    </w:p>
    <w:p>
      <w:pPr>
        <w:pStyle w:val="Bekezds"/>
        <w:rPr/>
      </w:pPr>
      <w:r>
        <w:rPr/>
        <w:t>–</w:t>
      </w:r>
      <w:r>
        <w:rPr>
          <w:rFonts w:eastAsia="Palatino Linotype" w:cs="Palatino Linotype"/>
        </w:rPr>
        <w:t xml:space="preserve"> </w:t>
      </w:r>
      <w:r>
        <w:rPr/>
        <w:t>Miran...</w:t>
      </w:r>
    </w:p>
    <w:p>
      <w:pPr>
        <w:pStyle w:val="Bekezds"/>
        <w:rPr/>
      </w:pPr>
      <w:r>
        <w:rPr/>
        <w:t>–</w:t>
      </w:r>
      <w:r>
        <w:rPr>
          <w:rFonts w:eastAsia="Palatino Linotype" w:cs="Palatino Linotype"/>
        </w:rPr>
        <w:t xml:space="preserve"> </w:t>
      </w:r>
      <w:r>
        <w:rPr/>
        <w:t>Bohunka... – és már megint a karjában tartotta, és újabb dróthangú jajgatás.</w:t>
      </w:r>
    </w:p>
    <w:p>
      <w:pPr>
        <w:pStyle w:val="Bekezds"/>
        <w:rPr/>
      </w:pPr>
      <w:r>
        <w:rPr/>
        <w:t>–</w:t>
      </w:r>
      <w:r>
        <w:rPr>
          <w:rFonts w:eastAsia="Palatino Linotype" w:cs="Palatino Linotype"/>
        </w:rPr>
        <w:t xml:space="preserve"> </w:t>
      </w:r>
      <w:r>
        <w:rPr/>
        <w:t>Szeretsz? – kérdezte Bohunka, amikor egy perccel később újra kinyitotta a szemét.</w:t>
      </w:r>
    </w:p>
    <w:p>
      <w:pPr>
        <w:pStyle w:val="Bekezds"/>
        <w:rPr/>
      </w:pPr>
      <w:r>
        <w:rPr/>
        <w:t>–</w:t>
      </w:r>
      <w:r>
        <w:rPr>
          <w:rFonts w:eastAsia="Palatino Linotype" w:cs="Palatino Linotype"/>
        </w:rPr>
        <w:t xml:space="preserve"> </w:t>
      </w:r>
      <w:r>
        <w:rPr/>
        <w:t>Szeretlek. Tényleg. Nagyon...</w:t>
      </w:r>
    </w:p>
    <w:p>
      <w:pPr>
        <w:pStyle w:val="Bekezds"/>
        <w:rPr/>
      </w:pPr>
      <w:r>
        <w:rPr/>
        <w:t>–</w:t>
      </w:r>
      <w:r>
        <w:rPr>
          <w:rFonts w:eastAsia="Palatino Linotype" w:cs="Palatino Linotype"/>
        </w:rPr>
        <w:t xml:space="preserve"> </w:t>
      </w:r>
      <w:r>
        <w:rPr/>
        <w:t>Gyere, ülj ide mellém...</w:t>
      </w:r>
    </w:p>
    <w:p>
      <w:pPr>
        <w:pStyle w:val="Bekezds"/>
        <w:rPr/>
      </w:pPr>
      <w:r>
        <w:rPr/>
        <w:t>–</w:t>
      </w:r>
      <w:r>
        <w:rPr>
          <w:rFonts w:eastAsia="Palatino Linotype" w:cs="Palatino Linotype"/>
        </w:rPr>
        <w:t xml:space="preserve"> </w:t>
      </w:r>
      <w:r>
        <w:rPr/>
        <w:t>Csak megmosakszom... – és az igelitfüggöny mögül: … mi az, amit meg akartál mutatni?</w:t>
      </w:r>
    </w:p>
    <w:p>
      <w:pPr>
        <w:pStyle w:val="Bekezds"/>
        <w:rPr/>
      </w:pPr>
      <w:r>
        <w:rPr/>
        <w:t>–</w:t>
      </w:r>
      <w:r>
        <w:rPr>
          <w:rFonts w:eastAsia="Palatino Linotype" w:cs="Palatino Linotype"/>
        </w:rPr>
        <w:t xml:space="preserve"> </w:t>
      </w:r>
      <w:r>
        <w:rPr/>
        <w:t>Most már... – mondta bele Bohunka a vízcsobogásba, aztán a rádiórecsegés és a szemközti szövőgyár zakatolása mellett szótlanul ültek az ágy szélén, fejük fölött a pókháló egybeolvadt a félhomállyal, s alattuk a piros bőröndben csendesen lapult az új hálóingecske, és Bohunka a kezében tartotta Mirek hűvös, kivörösödött kezét, amíg fel nem melegedett, és még később is, amíg le nem telt a kiszabott idő. Mirek halkan kiosont a szobából, a lépcsőházban felhangzott Inka szándékosan zajos lábdobogása, és Bohunka sóhajtva felvette a közönséges pamutpizsamáját.</w:t>
      </w:r>
    </w:p>
    <w:p>
      <w:pPr>
        <w:pStyle w:val="Normal"/>
        <w:rPr/>
      </w:pPr>
      <w:r>
        <w:rPr/>
      </w:r>
    </w:p>
    <w:p>
      <w:pPr>
        <w:pStyle w:val="Normal"/>
        <w:rPr/>
      </w:pPr>
      <w:r>
        <w:rPr/>
        <w:t>A-1</w:t>
      </w:r>
    </w:p>
    <w:p>
      <w:pPr>
        <w:pStyle w:val="Normal"/>
        <w:rPr/>
      </w:pPr>
      <w:r>
        <w:rPr/>
      </w:r>
    </w:p>
    <w:p>
      <w:pPr>
        <w:pStyle w:val="Bekezds"/>
        <w:rPr/>
      </w:pPr>
      <w:r>
        <w:rPr/>
        <w:t xml:space="preserve">A csendes, erkélyes szobában aranyozott óra ketyegett, és az utcán időnként áthajtott egy kocsi. A füles fotelban, kék tűzdelt pongyolában Joža a </w:t>
      </w:r>
      <w:r>
        <w:rPr>
          <w:i/>
        </w:rPr>
        <w:t>Világirodalmat</w:t>
      </w:r>
      <w:r>
        <w:rPr/>
        <w:t xml:space="preserve"> olvasta az állólámpa alatt, szemben vele, ugyanolyan fotelban, piros tűzdelt köntösben Áda bóbiskolt ugyanannak a folyóiratnak egy másik száma fölött.</w:t>
      </w:r>
    </w:p>
    <w:p>
      <w:pPr>
        <w:pStyle w:val="Bekezds"/>
        <w:rPr/>
      </w:pPr>
      <w:r>
        <w:rPr/>
        <w:t xml:space="preserve">Tíz órakor Áda felállt, enyhén kinyújtózkodott, nekidőlt Joža foteltámlájának, és finoman megfricskázta a fülét: – Mit olvasol? – és Joža durvára áztatott ujját követve, együtt olvasta vele a vastag betűkkel szedett </w:t>
      </w:r>
      <w:r>
        <w:rPr>
          <w:i/>
        </w:rPr>
        <w:t>Franz Kafka Gondolatait és elmélkedéseit:</w:t>
      </w:r>
    </w:p>
    <w:p>
      <w:pPr>
        <w:pStyle w:val="Normal"/>
        <w:rPr>
          <w:i/>
          <w:i/>
        </w:rPr>
      </w:pPr>
      <w:r>
        <w:rPr>
          <w:i/>
        </w:rPr>
      </w:r>
    </w:p>
    <w:p>
      <w:pPr>
        <w:pStyle w:val="Bekezds"/>
        <w:rPr>
          <w:i/>
          <w:i/>
        </w:rPr>
      </w:pPr>
      <w:r>
        <w:rPr>
          <w:i/>
        </w:rPr>
        <w:t>Azelőtt nem értettem, miért nem kapok választ kérdésemre, ma nem értem, hogy tudtam hinni, hogy kérdezhetek, de hiszen én nem is hittem, csak kérdettem.</w:t>
      </w:r>
    </w:p>
    <w:p>
      <w:pPr>
        <w:pStyle w:val="Normal"/>
        <w:rPr>
          <w:i/>
          <w:i/>
        </w:rPr>
      </w:pPr>
      <w:r>
        <w:rPr>
          <w:i/>
        </w:rPr>
      </w:r>
    </w:p>
    <w:p>
      <w:pPr>
        <w:pStyle w:val="Bekezds"/>
        <w:rPr/>
      </w:pPr>
      <w:r>
        <w:rPr/>
        <w:t>–</w:t>
      </w:r>
      <w:r>
        <w:rPr>
          <w:rFonts w:eastAsia="Palatino Linotype" w:cs="Palatino Linotype"/>
        </w:rPr>
        <w:t xml:space="preserve"> </w:t>
      </w:r>
      <w:r>
        <w:rPr/>
        <w:t>Hogy tudtam hinni, hogy kérdezhetek? - kérdezte Joža, és megvakarta a bokáját.</w:t>
      </w:r>
    </w:p>
    <w:p>
      <w:pPr>
        <w:pStyle w:val="Bekezds"/>
        <w:rPr/>
      </w:pPr>
      <w:r>
        <w:rPr/>
        <w:t>–</w:t>
      </w:r>
      <w:r>
        <w:rPr>
          <w:rFonts w:eastAsia="Palatino Linotype" w:cs="Palatino Linotype"/>
        </w:rPr>
        <w:t xml:space="preserve"> </w:t>
      </w:r>
      <w:r>
        <w:rPr/>
        <w:t>Épp azt mondja, hogy nem érti – mondta Áda, enyhén megtántorodott a karosszék mögött, de mindjárt erősen belekapaszkodott az egyik kitömött fülbe, és halkan felböfögött.</w:t>
      </w:r>
    </w:p>
    <w:p>
      <w:pPr>
        <w:pStyle w:val="Bekezds"/>
        <w:rPr/>
      </w:pPr>
      <w:r>
        <w:rPr/>
        <w:t>–</w:t>
      </w:r>
      <w:r>
        <w:rPr>
          <w:rFonts w:eastAsia="Palatino Linotype" w:cs="Palatino Linotype"/>
        </w:rPr>
        <w:t xml:space="preserve"> </w:t>
      </w:r>
      <w:r>
        <w:rPr/>
        <w:t>De aztán azt mondja, hogy nem hitte.</w:t>
      </w:r>
    </w:p>
    <w:p>
      <w:pPr>
        <w:pStyle w:val="Bekezds"/>
        <w:rPr/>
      </w:pPr>
      <w:r>
        <w:rPr/>
        <w:t>–</w:t>
      </w:r>
      <w:r>
        <w:rPr>
          <w:rFonts w:eastAsia="Palatino Linotype" w:cs="Palatino Linotype"/>
        </w:rPr>
        <w:t xml:space="preserve"> </w:t>
      </w:r>
      <w:r>
        <w:rPr/>
        <w:t>Világos, hiszen csak kérdezett!</w:t>
      </w:r>
    </w:p>
    <w:p>
      <w:pPr>
        <w:pStyle w:val="Bekezds"/>
        <w:rPr/>
      </w:pPr>
      <w:r>
        <w:rPr/>
        <w:t>–</w:t>
      </w:r>
      <w:r>
        <w:rPr>
          <w:rFonts w:eastAsia="Palatino Linotype" w:cs="Palatino Linotype"/>
        </w:rPr>
        <w:t xml:space="preserve"> </w:t>
      </w:r>
      <w:r>
        <w:rPr/>
        <w:t>De itt azt mondja: „</w:t>
      </w:r>
      <w:r>
        <w:rPr>
          <w:rFonts w:cs="Palatino Linotype"/>
        </w:rPr>
        <w:t>hogy tudtam hinni...”</w:t>
      </w:r>
    </w:p>
    <w:p>
      <w:pPr>
        <w:pStyle w:val="Bekezds"/>
        <w:rPr/>
      </w:pPr>
      <w:r>
        <w:rPr/>
        <w:t>–</w:t>
      </w:r>
      <w:r>
        <w:rPr>
          <w:rFonts w:eastAsia="Palatino Linotype" w:cs="Palatino Linotype"/>
        </w:rPr>
        <w:t xml:space="preserve"> </w:t>
      </w:r>
      <w:r>
        <w:rPr/>
        <w:t>No, és épp ezt nem érti. Tíz óra van, cica.</w:t>
      </w:r>
    </w:p>
    <w:p>
      <w:pPr>
        <w:pStyle w:val="Bekezds"/>
        <w:rPr/>
      </w:pPr>
      <w:r>
        <w:rPr/>
        <w:t>–</w:t>
      </w:r>
      <w:r>
        <w:rPr>
          <w:rFonts w:eastAsia="Palatino Linotype" w:cs="Palatino Linotype"/>
        </w:rPr>
        <w:t xml:space="preserve"> </w:t>
      </w:r>
      <w:r>
        <w:rPr/>
        <w:t>Érted ezt?</w:t>
      </w:r>
    </w:p>
    <w:p>
      <w:pPr>
        <w:pStyle w:val="Bekezds"/>
        <w:rPr/>
      </w:pPr>
      <w:r>
        <w:rPr/>
        <w:t>–</w:t>
      </w:r>
      <w:r>
        <w:rPr>
          <w:rFonts w:eastAsia="Palatino Linotype" w:cs="Palatino Linotype"/>
        </w:rPr>
        <w:t xml:space="preserve"> </w:t>
      </w:r>
      <w:r>
        <w:rPr/>
        <w:t>Világos. Szóval, előbb másképp gondolta, mint ahogy aztán volt.</w:t>
      </w:r>
    </w:p>
    <w:p>
      <w:pPr>
        <w:pStyle w:val="Bekezds"/>
        <w:rPr/>
      </w:pPr>
      <w:r>
        <w:rPr/>
        <w:t>–</w:t>
      </w:r>
      <w:r>
        <w:rPr>
          <w:rFonts w:eastAsia="Palatino Linotype" w:cs="Palatino Linotype"/>
        </w:rPr>
        <w:t xml:space="preserve"> </w:t>
      </w:r>
      <w:r>
        <w:rPr/>
        <w:t>De hát... akkor ebben a gondolatban nincs semmi különös...</w:t>
      </w:r>
    </w:p>
    <w:p>
      <w:pPr>
        <w:pStyle w:val="Bekezds"/>
        <w:rPr/>
      </w:pPr>
      <w:r>
        <w:rPr/>
        <w:t>–</w:t>
      </w:r>
      <w:r>
        <w:rPr>
          <w:rFonts w:eastAsia="Palatino Linotype" w:cs="Palatino Linotype"/>
        </w:rPr>
        <w:t xml:space="preserve"> </w:t>
      </w:r>
      <w:r>
        <w:rPr/>
        <w:t>Én is azt hiszem. Tíz óra van, cica.</w:t>
      </w:r>
    </w:p>
    <w:p>
      <w:pPr>
        <w:pStyle w:val="Bekezds"/>
        <w:rPr/>
      </w:pPr>
      <w:r>
        <w:rPr/>
        <w:t>Joža még olvasott volna, de Áda tenyere parancsolóan körülzárta a tarkóját, és dörzsölni kezdte a nyakcsigolyáit, Joža szótlanul felállt és kiment a szobából, Áda ledobta magáról a háziköntösét, és a hálószobában bebújt a takaró alá, az ajtó megvilágított üvegtáblája mögül hallotta, ahogy Joža ide-oda járkál, kinyitja az egyik ablakot, bezárja a másikat, ajtócsukódás, vízzuhogás, igyekezett nem behunyni a szemét, végre sötétség, a szomszéd ágy megreccsen, őszibarackkrém-illat, nagyot lélegzett, és megtalálta Joža kezét: – Cica... – suttogta, átfordult a másik ágyba, és szabályosan, erőteljesen fújta a levegőt Joža arcába. – Óénjóistenem... – sóhajtott fel aztán Joža, Áda röviden felnevetett, visszalendült a saját ágyára, és nyomban elaludt.</w:t>
      </w:r>
    </w:p>
    <w:p>
      <w:pPr>
        <w:pStyle w:val="Normal"/>
        <w:rPr/>
      </w:pPr>
      <w:r>
        <w:rPr/>
      </w:r>
    </w:p>
    <w:p>
      <w:pPr>
        <w:pStyle w:val="Normal"/>
        <w:rPr/>
      </w:pPr>
      <w:r>
        <w:rPr/>
      </w:r>
      <w:r>
        <w:br w:type="page"/>
      </w:r>
    </w:p>
    <w:p>
      <w:pPr>
        <w:pStyle w:val="Normal"/>
        <w:rPr/>
      </w:pPr>
      <w:r>
        <w:rPr/>
        <w:t>B-1</w:t>
      </w:r>
    </w:p>
    <w:p>
      <w:pPr>
        <w:pStyle w:val="Normal"/>
        <w:rPr/>
      </w:pPr>
      <w:r>
        <w:rPr/>
      </w:r>
    </w:p>
    <w:p>
      <w:pPr>
        <w:pStyle w:val="Bekezds"/>
        <w:rPr/>
      </w:pPr>
      <w:r>
        <w:rPr/>
        <w:t xml:space="preserve">Vasárnap reggel, ébresztőóra nélkül, Inka izzadtan, szoknya nélkül, vörösre nyomkodott térddel csúszkált a szappanlében, és időnként hátrafújta a haját a homlokából, Bohunka szombati pásztorórája után a vasárnap az övé volt. Bohunka ágyban fekve és éhgyomorra cigarettázva a </w:t>
      </w:r>
      <w:r>
        <w:rPr>
          <w:i/>
        </w:rPr>
        <w:t>Lukrécia Borgiá</w:t>
      </w:r>
      <w:r>
        <w:rPr/>
        <w:t>-t olvasta:</w:t>
      </w:r>
    </w:p>
    <w:p>
      <w:pPr>
        <w:pStyle w:val="Normal"/>
        <w:rPr/>
      </w:pPr>
      <w:r>
        <w:rPr/>
      </w:r>
    </w:p>
    <w:p>
      <w:pPr>
        <w:pStyle w:val="Bekezds"/>
        <w:rPr/>
      </w:pPr>
      <w:r>
        <w:rPr>
          <w:rFonts w:cs="Palatino Linotype"/>
          <w:i/>
        </w:rPr>
        <w:t>„</w:t>
      </w:r>
      <w:r>
        <w:rPr>
          <w:rFonts w:cs="Palatino Linotype"/>
          <w:i/>
        </w:rPr>
        <w:t>Mily lenyűgöző látvány”  – suttogta. – Végre saját szememmel látom e helyet. Képzelje csak, Madon</w:t>
      </w:r>
      <w:r>
        <w:rPr>
          <w:i/>
        </w:rPr>
        <w:t>na, kik lakottak odafönn, és uralkodtak hatalmuk fényében! Augustus, Tiberius, Caligula, Nero, Domitianus... A valóságban látom most ama helyeket, ahol féktelenül tombolt az erény és a bűn, a szenvedély, a becsvágy, az ördögi gonoszság, a téboly s minden érzés, melyre az emberi szív és emberi agy képes! Ott honolt a világ akarata és törvényei. Egy intés amonnan – és emberek ezrei pusztultak. Ma pedig csak bagolyhuhogás hangzik ott.</w:t>
      </w:r>
    </w:p>
    <w:p>
      <w:pPr>
        <w:pStyle w:val="Normal"/>
        <w:rPr>
          <w:i/>
          <w:i/>
        </w:rPr>
      </w:pPr>
      <w:r>
        <w:rPr>
          <w:i/>
        </w:rPr>
      </w:r>
    </w:p>
    <w:p>
      <w:pPr>
        <w:pStyle w:val="Bekezds"/>
        <w:rPr/>
      </w:pPr>
      <w:r>
        <w:rPr/>
        <w:t>Ma be kellett fejeznie a könyvet, s ezért a villamosban, a pályaudvar peronján, a vonatfülkében megállás nélkül olvasott, amíg egyszerre csak vége nem lett az egésznek, és Bohunka úgy ült a kemény, sárga és rázkódó fapadon a kapadohány- és vizeletszagban, mintha elárulták volna; még négy állomás.</w:t>
      </w:r>
    </w:p>
    <w:p>
      <w:pPr>
        <w:pStyle w:val="Bekezds"/>
        <w:rPr/>
      </w:pPr>
      <w:r>
        <w:rPr/>
        <w:t>–</w:t>
      </w:r>
      <w:r>
        <w:rPr>
          <w:rFonts w:eastAsia="Palatino Linotype" w:cs="Palatino Linotype"/>
        </w:rPr>
        <w:t xml:space="preserve"> </w:t>
      </w:r>
      <w:r>
        <w:rPr/>
        <w:t>Hát mit csináltál egész héten – kérdezte anyuka –, Kučeráéknál kisbabát várnak.</w:t>
      </w:r>
    </w:p>
    <w:p>
      <w:pPr>
        <w:pStyle w:val="Bekezds"/>
        <w:rPr/>
      </w:pPr>
      <w:r>
        <w:rPr/>
        <w:t>–</w:t>
      </w:r>
      <w:r>
        <w:rPr>
          <w:rFonts w:eastAsia="Palatino Linotype" w:cs="Palatino Linotype"/>
        </w:rPr>
        <w:t xml:space="preserve"> </w:t>
      </w:r>
      <w:r>
        <w:rPr/>
        <w:t>Ezt már mondtad – szólt Bohunka, és kötényt kötött maga elé –, és máskülönben mi újság?</w:t>
      </w:r>
    </w:p>
    <w:p>
      <w:pPr>
        <w:pStyle w:val="Bekezds"/>
        <w:rPr/>
      </w:pPr>
      <w:r>
        <w:rPr/>
        <w:t>–</w:t>
      </w:r>
      <w:r>
        <w:rPr>
          <w:rFonts w:eastAsia="Palatino Linotype" w:cs="Palatino Linotype"/>
        </w:rPr>
        <w:t xml:space="preserve"> </w:t>
      </w:r>
      <w:r>
        <w:rPr/>
        <w:t>Folyton fáj a lábam – mondta anyuka –, hát a fiúk?</w:t>
      </w:r>
    </w:p>
    <w:p>
      <w:pPr>
        <w:pStyle w:val="Bekezds"/>
        <w:rPr/>
      </w:pPr>
      <w:r>
        <w:rPr/>
        <w:t>–</w:t>
      </w:r>
      <w:r>
        <w:rPr>
          <w:rFonts w:eastAsia="Palatino Linotype" w:cs="Palatino Linotype"/>
        </w:rPr>
        <w:t xml:space="preserve"> </w:t>
      </w:r>
      <w:r>
        <w:rPr/>
        <w:t>Még mindig ugyanazzal vagyok. És Kotulán úr?</w:t>
      </w:r>
    </w:p>
    <w:p>
      <w:pPr>
        <w:pStyle w:val="Bekezds"/>
        <w:rPr/>
      </w:pPr>
      <w:r>
        <w:rPr/>
        <w:t>–</w:t>
      </w:r>
      <w:r>
        <w:rPr>
          <w:rFonts w:eastAsia="Palatino Linotype" w:cs="Palatino Linotype"/>
        </w:rPr>
        <w:t xml:space="preserve"> </w:t>
      </w:r>
      <w:r>
        <w:rPr/>
        <w:t>Hát, tudod, épp most takarítjuk a pincét, muszáj utánamennem, főzd meg az ebédet, már majdnem kész, tudod, hogy kell sózni! – Kotulán úrnak ugyanis sótlan diétája volt.</w:t>
      </w:r>
    </w:p>
    <w:p>
      <w:pPr>
        <w:pStyle w:val="Bekezds"/>
        <w:rPr/>
      </w:pPr>
      <w:r>
        <w:rPr/>
        <w:t>–</w:t>
      </w:r>
      <w:r>
        <w:rPr>
          <w:rFonts w:eastAsia="Palatino Linotype" w:cs="Palatino Linotype"/>
        </w:rPr>
        <w:t xml:space="preserve"> </w:t>
      </w:r>
      <w:r>
        <w:rPr/>
        <w:t>Mesélj valamit, hisz egész héten nem látlak – mondta aztán anyuka a hűlő nyúlpecsenye mellett, és nem várva be a választ, kiszaladt, hogy negyedszer is asztalhoz hívja Kotulán urat.</w:t>
      </w:r>
    </w:p>
    <w:p>
      <w:pPr>
        <w:pStyle w:val="Bekezds"/>
        <w:rPr/>
      </w:pPr>
      <w:r>
        <w:rPr/>
        <w:t>–</w:t>
      </w:r>
      <w:r>
        <w:rPr>
          <w:rFonts w:eastAsia="Palatino Linotype" w:cs="Palatino Linotype"/>
        </w:rPr>
        <w:t xml:space="preserve"> </w:t>
      </w:r>
      <w:r>
        <w:rPr/>
        <w:t>Jó napot, Kotulán úr...</w:t>
      </w:r>
    </w:p>
    <w:p>
      <w:pPr>
        <w:pStyle w:val="Bekezds"/>
        <w:rPr/>
      </w:pPr>
      <w:r>
        <w:rPr/>
        <w:t>–</w:t>
      </w:r>
      <w:r>
        <w:rPr>
          <w:rFonts w:eastAsia="Palatino Linotype" w:cs="Palatino Linotype"/>
        </w:rPr>
        <w:t xml:space="preserve"> </w:t>
      </w:r>
      <w:r>
        <w:rPr/>
        <w:t>Hát megint eljött... – mondta Kotulán úr, és a leves fölött nyomban elbarikádozta magát az újsággal.</w:t>
      </w:r>
    </w:p>
    <w:p>
      <w:pPr>
        <w:pStyle w:val="Bekezds"/>
        <w:rPr/>
      </w:pPr>
      <w:r>
        <w:rPr/>
        <w:t>–</w:t>
      </w:r>
      <w:r>
        <w:rPr>
          <w:rFonts w:eastAsia="Palatino Linotype" w:cs="Palatino Linotype"/>
        </w:rPr>
        <w:t xml:space="preserve"> </w:t>
      </w:r>
      <w:r>
        <w:rPr/>
        <w:t>Mi újság az üzemben – kérdezte anyuka –, vegyetek még a krumpliból, az istenért!</w:t>
      </w:r>
    </w:p>
    <w:p>
      <w:pPr>
        <w:pStyle w:val="Bekezds"/>
        <w:rPr/>
      </w:pPr>
      <w:r>
        <w:rPr/>
        <w:t>–</w:t>
      </w:r>
      <w:r>
        <w:rPr>
          <w:rFonts w:eastAsia="Palatino Linotype" w:cs="Palatino Linotype"/>
        </w:rPr>
        <w:t xml:space="preserve"> </w:t>
      </w:r>
      <w:r>
        <w:rPr/>
        <w:t>Pénteken nagy hecc volt – mondta Bohunka –, elhatároztuk a lányokkal...</w:t>
      </w:r>
    </w:p>
    <w:p>
      <w:pPr>
        <w:pStyle w:val="Bekezds"/>
        <w:rPr/>
      </w:pPr>
      <w:r>
        <w:rPr/>
        <w:t>–</w:t>
      </w:r>
      <w:r>
        <w:rPr>
          <w:rFonts w:eastAsia="Palatino Linotype" w:cs="Palatino Linotype"/>
        </w:rPr>
        <w:t xml:space="preserve"> </w:t>
      </w:r>
      <w:r>
        <w:rPr/>
        <w:t>Azt a könyvespolcot feltesszük a padlásra – mondta Kotulán úr az újság mögül.</w:t>
      </w:r>
    </w:p>
    <w:p>
      <w:pPr>
        <w:pStyle w:val="Bekezds"/>
        <w:rPr/>
      </w:pPr>
      <w:r>
        <w:rPr/>
        <w:t>–</w:t>
      </w:r>
      <w:r>
        <w:rPr>
          <w:rFonts w:eastAsia="Palatino Linotype" w:cs="Palatino Linotype"/>
        </w:rPr>
        <w:t xml:space="preserve"> </w:t>
      </w:r>
      <w:r>
        <w:rPr/>
        <w:t>Vegyetek csak, vegyetek, Jézusmária! – kínálta őket anyuka, de maga még le sem ült az asztalhoz.</w:t>
      </w:r>
    </w:p>
    <w:p>
      <w:pPr>
        <w:pStyle w:val="Bekezds"/>
        <w:rPr/>
      </w:pPr>
      <w:r>
        <w:rPr/>
        <w:t>–</w:t>
      </w:r>
      <w:r>
        <w:rPr>
          <w:rFonts w:eastAsia="Palatino Linotype" w:cs="Palatino Linotype"/>
        </w:rPr>
        <w:t xml:space="preserve"> </w:t>
      </w:r>
      <w:r>
        <w:rPr/>
        <w:t>Elhatároztuk a lányokkal... – ismételte Bohunka.</w:t>
      </w:r>
    </w:p>
    <w:p>
      <w:pPr>
        <w:pStyle w:val="Bekezds"/>
        <w:rPr/>
      </w:pPr>
      <w:r>
        <w:rPr/>
        <w:t>–</w:t>
      </w:r>
      <w:r>
        <w:rPr>
          <w:rFonts w:eastAsia="Palatino Linotype" w:cs="Palatino Linotype"/>
        </w:rPr>
        <w:t xml:space="preserve"> </w:t>
      </w:r>
      <w:r>
        <w:rPr/>
        <w:t>Feltétlenül a padlásra! – hallatszott Kotulán úr hangja.</w:t>
      </w:r>
    </w:p>
    <w:p>
      <w:pPr>
        <w:pStyle w:val="Bekezds"/>
        <w:rPr/>
      </w:pPr>
      <w:r>
        <w:rPr/>
        <w:t>–</w:t>
      </w:r>
      <w:r>
        <w:rPr>
          <w:rFonts w:eastAsia="Palatino Linotype" w:cs="Palatino Linotype"/>
        </w:rPr>
        <w:t xml:space="preserve"> </w:t>
      </w:r>
      <w:r>
        <w:rPr/>
        <w:t>A combot hagyd meg Kotulán úrnak – mondta anyuka –, vegyetek csak, vegyetek. A hátat meghagyjuk neki estére, vegyetek, csak vegyetek, istenkém! Mondj már valamit, Bohunka, és kapcsold be a rádiót, mindjárt hírek lesznek. – És anyuka az utolsó falattal a szájában elszaladt Kotulán úr után befejezni a pincét, Bohunka pedig odaállt az edénnyel megrakott mosogatóhoz.</w:t>
      </w:r>
    </w:p>
    <w:p>
      <w:pPr>
        <w:pStyle w:val="Bekezds"/>
        <w:rPr/>
      </w:pPr>
      <w:r>
        <w:rPr/>
        <w:t xml:space="preserve">A kiolvasott </w:t>
      </w:r>
      <w:r>
        <w:rPr>
          <w:i/>
        </w:rPr>
        <w:t>Lukrécia Borgiá</w:t>
      </w:r>
      <w:r>
        <w:rPr/>
        <w:t xml:space="preserve">-val a kezében kilépett a folyosó fekete-fehér hideg kőkockáira, a műkő lépcső aljában két zöld hordó állt poros oleanderrel, Bohunka lehajolt a fekete testecskékkel sűrűn belepett légyfogó alatt, aztán lassan fölment a lépcsőn (Kotulán úr házában a földszinten is meg az emeleten is három-három szoba volt). Az emeleti szoba örökké lehúzott redőnyeinek homályában egy hatalmas kombinált szekrény állt, apuka életműve, még mindig beüvegezetlenül, a polcain kékarany kötésű könyvsorok, Bohunka betette a </w:t>
      </w:r>
      <w:r>
        <w:rPr>
          <w:i/>
        </w:rPr>
        <w:t>Lukrécia Borgiá</w:t>
      </w:r>
      <w:r>
        <w:rPr/>
        <w:t xml:space="preserve">-t a várakozó üres helyre, és kihúzta a következő kötetet, </w:t>
      </w:r>
      <w:r>
        <w:rPr>
          <w:i/>
        </w:rPr>
        <w:t>I. Napóleon szerelmi álmá</w:t>
      </w:r>
      <w:r>
        <w:rPr/>
        <w:t>-t.</w:t>
      </w:r>
    </w:p>
    <w:p>
      <w:pPr>
        <w:pStyle w:val="Normal"/>
        <w:rPr/>
      </w:pPr>
      <w:r>
        <w:rPr/>
      </w:r>
    </w:p>
    <w:p>
      <w:pPr>
        <w:pStyle w:val="Bekezds"/>
        <w:rPr>
          <w:i/>
          <w:i/>
        </w:rPr>
      </w:pPr>
      <w:r>
        <w:rPr>
          <w:i/>
        </w:rPr>
        <w:t>Két nőt szerettem életemben – mondta Napóleon Szent Heléna szigetén. Joséphine Beauharnais-ra és Maria Walewskára gondolt. Az előbbi a legjobb értelemben hitvestársa lett. Az utóbbi a legnemesebb formában a szeretője. A szerető fölénybe került a feleséggel szemben. De mindkettőnél erősebbek voltak az államérdekek.</w:t>
      </w:r>
    </w:p>
    <w:p>
      <w:pPr>
        <w:pStyle w:val="Normal"/>
        <w:rPr>
          <w:i/>
          <w:i/>
        </w:rPr>
      </w:pPr>
      <w:r>
        <w:rPr>
          <w:i/>
        </w:rPr>
      </w:r>
    </w:p>
    <w:p>
      <w:pPr>
        <w:pStyle w:val="Bekezds"/>
        <w:rPr/>
      </w:pPr>
      <w:r>
        <w:rPr/>
        <w:t xml:space="preserve">A könyvet a hóna alatt tartva, Bohunka lefelé baktatott a műkő lépcsőn, lehajolt a fekete rovartestekkel sűrűn belepett légyfogó alatt, és beledobta </w:t>
      </w:r>
      <w:r>
        <w:rPr>
          <w:i/>
        </w:rPr>
        <w:t>I. Napóleon</w:t>
      </w:r>
      <w:r>
        <w:rPr/>
        <w:t>-t a tükör alatt álló táskába, amelybe anyuka már belerakott néhány töpörödött almát, egy fél kuglófot és egy savanyú uborkával megrakott kannát, aztán Bohunka kiment megnézni a nyulakat, és már ideje is volt indulni.</w:t>
      </w:r>
    </w:p>
    <w:p>
      <w:pPr>
        <w:pStyle w:val="Bekezds"/>
        <w:rPr/>
      </w:pPr>
      <w:r>
        <w:rPr/>
        <w:t>–</w:t>
      </w:r>
      <w:r>
        <w:rPr>
          <w:rFonts w:eastAsia="Palatino Linotype" w:cs="Palatino Linotype"/>
        </w:rPr>
        <w:t xml:space="preserve"> </w:t>
      </w:r>
      <w:r>
        <w:rPr/>
        <w:t>Hát én már megyek! – kiáltotta.</w:t>
      </w:r>
    </w:p>
    <w:p>
      <w:pPr>
        <w:pStyle w:val="Bekezds"/>
        <w:rPr/>
      </w:pPr>
      <w:r>
        <w:rPr/>
        <w:t>–</w:t>
      </w:r>
      <w:r>
        <w:rPr>
          <w:rFonts w:eastAsia="Palatino Linotype" w:cs="Palatino Linotype"/>
        </w:rPr>
        <w:t xml:space="preserve"> </w:t>
      </w:r>
      <w:r>
        <w:rPr/>
        <w:t>Ne adjak egy kis fokhagymát? – hangzott anyuka hangja a pincéből.</w:t>
      </w:r>
    </w:p>
    <w:p>
      <w:pPr>
        <w:pStyle w:val="Bekezds"/>
        <w:rPr/>
      </w:pPr>
      <w:r>
        <w:rPr/>
        <w:t>–</w:t>
      </w:r>
      <w:r>
        <w:rPr>
          <w:rFonts w:eastAsia="Palatino Linotype" w:cs="Palatino Linotype"/>
        </w:rPr>
        <w:t xml:space="preserve"> </w:t>
      </w:r>
      <w:r>
        <w:rPr/>
        <w:t>Ne!</w:t>
      </w:r>
    </w:p>
    <w:p>
      <w:pPr>
        <w:pStyle w:val="Bekezds"/>
        <w:rPr/>
      </w:pPr>
      <w:r>
        <w:rPr/>
        <w:t>–</w:t>
      </w:r>
      <w:r>
        <w:rPr>
          <w:rFonts w:eastAsia="Palatino Linotype" w:cs="Palatino Linotype"/>
        </w:rPr>
        <w:t xml:space="preserve"> </w:t>
      </w:r>
      <w:r>
        <w:rPr/>
        <w:t>Nem utazhatnál a következő vonattal?</w:t>
      </w:r>
    </w:p>
    <w:p>
      <w:pPr>
        <w:pStyle w:val="Bekezds"/>
        <w:rPr/>
      </w:pPr>
      <w:r>
        <w:rPr/>
        <w:t>–</w:t>
      </w:r>
      <w:r>
        <w:rPr>
          <w:rFonts w:eastAsia="Palatino Linotype" w:cs="Palatino Linotype"/>
        </w:rPr>
        <w:t xml:space="preserve"> </w:t>
      </w:r>
      <w:r>
        <w:rPr/>
        <w:t>Nagyon későn érkeznék.</w:t>
      </w:r>
    </w:p>
    <w:p>
      <w:pPr>
        <w:pStyle w:val="Bekezds"/>
        <w:rPr/>
      </w:pPr>
      <w:r>
        <w:rPr/>
        <w:t>–</w:t>
      </w:r>
      <w:r>
        <w:rPr>
          <w:rFonts w:eastAsia="Palatino Linotype" w:cs="Palatino Linotype"/>
        </w:rPr>
        <w:t xml:space="preserve"> </w:t>
      </w:r>
      <w:r>
        <w:rPr/>
        <w:t>Legközelebb leülünk, és mindent elmondasz, de ma be kell fejezni a pincét...</w:t>
      </w:r>
    </w:p>
    <w:p>
      <w:pPr>
        <w:pStyle w:val="Bekezds"/>
        <w:rPr/>
      </w:pPr>
      <w:r>
        <w:rPr/>
        <w:t>–</w:t>
      </w:r>
      <w:r>
        <w:rPr>
          <w:rFonts w:eastAsia="Palatino Linotype" w:cs="Palatino Linotype"/>
        </w:rPr>
        <w:t xml:space="preserve"> </w:t>
      </w:r>
      <w:r>
        <w:rPr/>
        <w:t>Hát akkor szervusz, anyuka. A viszontlátásra, Kotulán úr.</w:t>
      </w:r>
    </w:p>
    <w:p>
      <w:pPr>
        <w:pStyle w:val="Bekezds"/>
        <w:rPr/>
      </w:pPr>
      <w:r>
        <w:rPr/>
        <w:t>–</w:t>
      </w:r>
      <w:r>
        <w:rPr>
          <w:rFonts w:eastAsia="Palatino Linotype" w:cs="Palatino Linotype"/>
        </w:rPr>
        <w:t xml:space="preserve"> </w:t>
      </w:r>
      <w:r>
        <w:rPr/>
        <w:t>Gyere el megint vasárnap, és írjál néha... ugye írsz majd...?</w:t>
      </w:r>
    </w:p>
    <w:p>
      <w:pPr>
        <w:pStyle w:val="Bekezds"/>
        <w:rPr/>
      </w:pPr>
      <w:r>
        <w:rPr/>
        <w:t>A kis állomáson a falubeli ismerős lányok vártak a vonatra a férjükkel, pöffeszkedve járkáltak fel-alá, Bohunka megvárta, amíg mindannyian felszállnak, aztán bement az utolsó kocsiba, hamar besötétedett, nem lehetett olvasni, fiúhangok gitárkíséret</w:t>
      </w:r>
      <w:r>
        <w:rPr>
          <w:rFonts w:cs="Palatino Linotype"/>
        </w:rPr>
        <w:t>tel a végtelenségig: – Isten veled, isten veled, is-ten-ve-led-zöld-szü-lő-völ-gyem. Isten veled, isten veled, is-ten-ve-led-zöld-</w:t>
      </w:r>
      <w:r>
        <w:rPr/>
        <w:t>szülő-völ-gyem. Isten veled...</w:t>
      </w:r>
    </w:p>
    <w:p>
      <w:pPr>
        <w:pStyle w:val="Bekezds"/>
        <w:rPr/>
      </w:pPr>
      <w:r>
        <w:rPr/>
        <w:t>A lányszállás lépcsőházában Bohunka szántszándékkal zajosan dobog, a feltúrt ágyon Inka fésülködik csupasz testére húzott tréningruhában, jövendőbelije, Standa Kocián még az igelitfüggöny mögött van, vízcsobogás, Bohunka lehúzza a cipőjét, és lefekszik az ágyára, s egymás után halászva az uborkákat a kannából, olvas:</w:t>
      </w:r>
    </w:p>
    <w:p>
      <w:pPr>
        <w:pStyle w:val="Normal"/>
        <w:rPr/>
      </w:pPr>
      <w:r>
        <w:rPr/>
      </w:r>
    </w:p>
    <w:p>
      <w:pPr>
        <w:pStyle w:val="Bekezds"/>
        <w:rPr>
          <w:i/>
          <w:i/>
        </w:rPr>
      </w:pPr>
      <w:r>
        <w:rPr>
          <w:i/>
        </w:rPr>
        <w:t>Most is hűséges szárnysegédje, Duroc kísérte. Azon az estén Maria Walewska szilárd léptekkel haladt a Napóleon szobáihoz vivő lépcsőn. És amikor Duroc halkan bejárta mögötte az ajtót, erőtlenül hullt a császár kitárt karjába...</w:t>
      </w:r>
    </w:p>
    <w:p>
      <w:pPr>
        <w:pStyle w:val="Normal"/>
        <w:rPr>
          <w:i/>
          <w:i/>
        </w:rPr>
      </w:pPr>
      <w:r>
        <w:rPr>
          <w:i/>
        </w:rPr>
      </w:r>
    </w:p>
    <w:p>
      <w:pPr>
        <w:pStyle w:val="Bekezds"/>
        <w:rPr/>
      </w:pPr>
      <w:r>
        <w:rPr/>
        <w:t>–</w:t>
      </w:r>
      <w:r>
        <w:rPr>
          <w:rFonts w:eastAsia="Palatino Linotype" w:cs="Palatino Linotype"/>
        </w:rPr>
        <w:t xml:space="preserve"> </w:t>
      </w:r>
      <w:r>
        <w:rPr/>
        <w:t>Megjavítottam nektek ezt a masinát – mondta Standa Kocián, hideg, kivörösödött kezét dörzsölve, és bekapcsolta a rádiót, a rádió recsegett.</w:t>
      </w:r>
    </w:p>
    <w:p>
      <w:pPr>
        <w:pStyle w:val="Bekezds"/>
        <w:rPr/>
      </w:pPr>
      <w:r>
        <w:rPr/>
        <w:t>–</w:t>
      </w:r>
      <w:r>
        <w:rPr>
          <w:rFonts w:eastAsia="Palatino Linotype" w:cs="Palatino Linotype"/>
        </w:rPr>
        <w:t xml:space="preserve"> </w:t>
      </w:r>
      <w:r>
        <w:rPr/>
        <w:t>Most tényleg jobb – mondta Bohunka, kihalászott egy uborkát, és fordított egy lapot.</w:t>
      </w:r>
    </w:p>
    <w:p>
      <w:pPr>
        <w:pStyle w:val="Normal"/>
        <w:rPr/>
      </w:pPr>
      <w:r>
        <w:rPr/>
      </w:r>
    </w:p>
    <w:p>
      <w:pPr>
        <w:pStyle w:val="Bekezds"/>
        <w:rPr>
          <w:i/>
          <w:i/>
        </w:rPr>
      </w:pPr>
      <w:r>
        <w:rPr>
          <w:i/>
        </w:rPr>
        <w:t>Napóleonnak nem volt elég, hogy karjában tartja. Állandóan a közelében akarta tudni, mert iránta való szerelme nem volt csekélyebb, mint az asszonyé őiránta. És a világrengető tervek és véres csaták közepette szerették egymást, és boldogok voltak, hogy szerethetik egymást, csak szerethetik egymást.</w:t>
      </w:r>
    </w:p>
    <w:p>
      <w:pPr>
        <w:pStyle w:val="Normal"/>
        <w:rPr>
          <w:i/>
          <w:i/>
        </w:rPr>
      </w:pPr>
      <w:r>
        <w:rPr>
          <w:i/>
        </w:rPr>
      </w:r>
    </w:p>
    <w:p>
      <w:pPr>
        <w:pStyle w:val="Bekezds"/>
        <w:rPr/>
      </w:pPr>
      <w:r>
        <w:rPr/>
        <w:t>Az ablakot megremegtette a szemközti szövőgyár zakatolása, megint oda van egy hét.</w:t>
      </w:r>
    </w:p>
    <w:p>
      <w:pPr>
        <w:pStyle w:val="Normal"/>
        <w:rPr/>
      </w:pPr>
      <w:r>
        <w:rPr/>
      </w:r>
    </w:p>
    <w:p>
      <w:pPr>
        <w:pStyle w:val="Normal"/>
        <w:rPr/>
      </w:pPr>
      <w:r>
        <w:rPr/>
        <w:t>A-1</w:t>
      </w:r>
    </w:p>
    <w:p>
      <w:pPr>
        <w:pStyle w:val="Normal"/>
        <w:rPr/>
      </w:pPr>
      <w:r>
        <w:rPr/>
      </w:r>
    </w:p>
    <w:p>
      <w:pPr>
        <w:pStyle w:val="Bekezds"/>
        <w:rPr/>
      </w:pPr>
      <w:r>
        <w:rPr/>
        <w:t>Ébresztőóra nélküli vasárnap reggel, a falon túl kedves porszívódorombolás és Joža dudorászása, Áda kialudtan, kipihenten, ásítozva és a hátát meg a lábujjai közét vakarva elüldögélt egy negyedórácskát az ágya szélén, még egypár percre visszafeküdt, de aztán már igazán fölkelt, az ablakból megnézte a külső hőmérőt, kiment megcsókolni Joža arcát, és vizelni, tíz percig becsületesen húzogatta a rugós izomedzőt, tisztára kifulladt bele, majd lezuhanyozott, friss fehérneműt vett, amit Joža odakészített a székre, utána lassan kortyolgatta a tejeskávét, és linzert harapott hozzá, közben Joža kivette a jégszekrényből a csirkét, mind a ketten beleböktek az ujjukkal, aztán mérlegre tették, és Joža azt mondta, hogy egyszer megpróbálná kínai módra elkészíteni.</w:t>
      </w:r>
    </w:p>
    <w:p>
      <w:pPr>
        <w:pStyle w:val="Bekezds"/>
        <w:rPr/>
      </w:pPr>
      <w:r>
        <w:rPr/>
        <w:t>–</w:t>
      </w:r>
      <w:r>
        <w:rPr>
          <w:rFonts w:eastAsia="Palatino Linotype" w:cs="Palatino Linotype"/>
        </w:rPr>
        <w:t xml:space="preserve"> </w:t>
      </w:r>
      <w:r>
        <w:rPr/>
        <w:t>Csak csináld meg szépen paprikásán – mondta Áda –, ... és nokedlit...</w:t>
      </w:r>
    </w:p>
    <w:p>
      <w:pPr>
        <w:pStyle w:val="Bekezds"/>
        <w:rPr/>
      </w:pPr>
      <w:r>
        <w:rPr/>
        <w:t>–</w:t>
      </w:r>
      <w:r>
        <w:rPr>
          <w:rFonts w:eastAsia="Palatino Linotype" w:cs="Palatino Linotype"/>
        </w:rPr>
        <w:t xml:space="preserve"> </w:t>
      </w:r>
      <w:r>
        <w:rPr/>
        <w:t>Meg berkenyekompótot – tette hozzá Joža, egymásra mosolyogtak, Áda megpaskolta Joža nyakát, és égő cigarettával kiment nagydolgozni. – Nem aludtál el véletlenül? – kiabálta Joža jó idő múlva. – Add ide az ollót! – kiáltotta Áda, és rágyújtott egy másik cigarettára.</w:t>
      </w:r>
    </w:p>
    <w:p>
      <w:pPr>
        <w:pStyle w:val="Bekezds"/>
        <w:rPr/>
      </w:pPr>
      <w:r>
        <w:rPr/>
        <w:t>Hirtelen egy ötlet villant át az agyán, és már robogott is be a konyhába a hokedlihoz, ahol a szerszámait tartotta. – Kezet mosni... – mondta Joža. – Folyton csak... – morogta, de kiment kezet mosni, aztán az erkélyen szétrakta a szerszámokat, néhányszor leszaladt a pincébe, és alig négy óra múlva kihívta Jožát: – Gyere, nézd meg...</w:t>
      </w:r>
    </w:p>
    <w:p>
      <w:pPr>
        <w:pStyle w:val="Bekezds"/>
        <w:rPr/>
      </w:pPr>
      <w:r>
        <w:rPr/>
        <w:t>–</w:t>
      </w:r>
      <w:r>
        <w:rPr>
          <w:rFonts w:eastAsia="Palatino Linotype" w:cs="Palatino Linotype"/>
        </w:rPr>
        <w:t xml:space="preserve"> </w:t>
      </w:r>
      <w:r>
        <w:rPr/>
        <w:t>Mit?</w:t>
      </w:r>
    </w:p>
    <w:p>
      <w:pPr>
        <w:pStyle w:val="Bekezds"/>
        <w:rPr/>
      </w:pPr>
      <w:r>
        <w:rPr/>
        <w:t>–</w:t>
      </w:r>
      <w:r>
        <w:rPr>
          <w:rFonts w:eastAsia="Palatino Linotype" w:cs="Palatino Linotype"/>
        </w:rPr>
        <w:t xml:space="preserve"> </w:t>
      </w:r>
      <w:r>
        <w:rPr/>
        <w:t>A meglepetést... – és büszkén kivezette az erkélyre, a kis korlát sarkaiból két egy méter hosszú, eperszínre lakkozott rúd állt ki. – Jaj de szép – mondta Joža –, de mire való? – Kifeszíted köztük a ruhaszárító kötelet, és az erkély szabadon marad... Tetszik? – Nagyon – dicsérte meg Joža, és mosolyogva megcsókolta a fülét, Áda odahúzta magához, a keze lesiklott a testén, de aztán csak megpaskolta a nyakát. – Hogy áll az ebéd? – Már mehetsz sörért.</w:t>
      </w:r>
    </w:p>
    <w:p>
      <w:pPr>
        <w:pStyle w:val="Bekezds"/>
        <w:rPr/>
      </w:pPr>
      <w:r>
        <w:rPr/>
        <w:t>Amikor kilépett az ajtón, megnyomta a csengőt, Joža kinézett a konyhaablakon, és az üveg mögül kiöltötte rá a nyelve hegyét, visszajövet már nem csöngetett, de a lépcsőházban, a szokásos helyen, amely biztonságos távolságban volt az ajtó kémlelőnyílásának látószögétől, ajkához szorította a hűvös, fehér zománcot, és nagyot húzott a kancsóból. – Már itt is vagyok... – mondta az előszobában, és élvezettel hallgatta telten csengő baritonját.</w:t>
      </w:r>
    </w:p>
    <w:p>
      <w:pPr>
        <w:pStyle w:val="Bekezds"/>
        <w:rPr/>
      </w:pPr>
      <w:r>
        <w:rPr/>
        <w:t>–</w:t>
      </w:r>
      <w:r>
        <w:rPr>
          <w:rFonts w:eastAsia="Palatino Linotype" w:cs="Palatino Linotype"/>
        </w:rPr>
        <w:t xml:space="preserve"> </w:t>
      </w:r>
      <w:r>
        <w:rPr/>
        <w:t>Láttalak a kémlelőlyukon keresztül – mondta Joža, az asztalon már gőzölgött a két leves, de Joža nem ült le, amíg Áda meg nem ette a magáét, és amíg eléje nem tette a paprikás csirkével telerakott tányért. Mialatt Joža tálalt, Áda bement a szobába, és aperitifként lehajtott egy jó korty Vadászbrandyt egyenesen az üvegből. – Mindent látok – fenyegette meg tréfásan Joža. – Jól van, jól van – morogta mintegy bűnbánóan Áda, kenyérrel tisztára törülte a tányért a csirke után, és a ráadás után újból. – Meg se kell mosni – nevetett. – Nem. És nem is kell megkérdezni, hogy ízlett-e – nevetett Joža, és a mosogatóhoz ment, Áda pedig bevonult a szobába, kezébe vette az újságot, lefeküdt a rekamiéra, elolvasta a két nagykövet bemutatkozó látogatásáról és a kohók termelési nehézségeiről szóló cikkek címét, aztán könnyed álomba merült.</w:t>
      </w:r>
    </w:p>
    <w:p>
      <w:pPr>
        <w:pStyle w:val="Bekezds"/>
        <w:rPr/>
      </w:pPr>
      <w:r>
        <w:rPr/>
        <w:t>És már jött is a három rövid csengetés, a Nejtr házaspár, Joska és Ida, a megszokott kanasztaparti, leültek az asztalhoz, amelyen már ott állt két üveg kökénybor, Joža gyártmánya, rövidesen a nyakára hágnak; kezdés előtt lehajtottak belőle egy pohárral, s már ment is minden a maga útján.</w:t>
      </w:r>
    </w:p>
    <w:p>
      <w:pPr>
        <w:pStyle w:val="Bekezds"/>
        <w:rPr/>
      </w:pPr>
      <w:r>
        <w:rPr/>
        <w:t>–</w:t>
      </w:r>
      <w:r>
        <w:rPr>
          <w:rFonts w:eastAsia="Palatino Linotype" w:cs="Palatino Linotype"/>
        </w:rPr>
        <w:t xml:space="preserve"> </w:t>
      </w:r>
      <w:r>
        <w:rPr/>
        <w:t>A pincében egér van – mondta játék közben Áda. Vett és dobott.</w:t>
      </w:r>
    </w:p>
    <w:p>
      <w:pPr>
        <w:pStyle w:val="Bekezds"/>
        <w:rPr/>
      </w:pPr>
      <w:r>
        <w:rPr/>
        <w:t>–</w:t>
      </w:r>
      <w:r>
        <w:rPr>
          <w:rFonts w:eastAsia="Palatino Linotype" w:cs="Palatino Linotype"/>
        </w:rPr>
        <w:t xml:space="preserve"> </w:t>
      </w:r>
      <w:r>
        <w:rPr/>
        <w:t>Ma reggel gyönyörű volt odafönt – mondta Joska Nejtr. Vett és dobott.</w:t>
      </w:r>
    </w:p>
    <w:p>
      <w:pPr>
        <w:pStyle w:val="Bekezds"/>
        <w:rPr/>
      </w:pPr>
      <w:r>
        <w:rPr/>
        <w:t>–</w:t>
      </w:r>
      <w:r>
        <w:rPr>
          <w:rFonts w:eastAsia="Palatino Linotype" w:cs="Palatino Linotype"/>
        </w:rPr>
        <w:t xml:space="preserve"> </w:t>
      </w:r>
      <w:r>
        <w:rPr/>
        <w:t>Nálunk is van – mondta Ida Nejtrová. Vett és dobott.</w:t>
      </w:r>
    </w:p>
    <w:p>
      <w:pPr>
        <w:pStyle w:val="Bekezds"/>
        <w:rPr/>
      </w:pPr>
      <w:r>
        <w:rPr/>
        <w:t>–</w:t>
      </w:r>
      <w:r>
        <w:rPr>
          <w:rFonts w:eastAsia="Palatino Linotype" w:cs="Palatino Linotype"/>
        </w:rPr>
        <w:t xml:space="preserve"> </w:t>
      </w:r>
      <w:r>
        <w:rPr/>
        <w:t>Ilyenkor a legszebb odafönt – mondta Joža. Vett és dobott.</w:t>
      </w:r>
    </w:p>
    <w:p>
      <w:pPr>
        <w:pStyle w:val="Bekezds"/>
        <w:rPr/>
      </w:pPr>
      <w:r>
        <w:rPr/>
        <w:t>–</w:t>
      </w:r>
      <w:r>
        <w:rPr>
          <w:rFonts w:eastAsia="Palatino Linotype" w:cs="Palatino Linotype"/>
        </w:rPr>
        <w:t xml:space="preserve"> </w:t>
      </w:r>
      <w:r>
        <w:rPr/>
        <w:t>Csak nehogy patkány legyen – mondta Áda.</w:t>
      </w:r>
    </w:p>
    <w:p>
      <w:pPr>
        <w:pStyle w:val="Bekezds"/>
        <w:rPr/>
      </w:pPr>
      <w:r>
        <w:rPr/>
        <w:t>–</w:t>
      </w:r>
      <w:r>
        <w:rPr>
          <w:rFonts w:eastAsia="Palatino Linotype" w:cs="Palatino Linotype"/>
        </w:rPr>
        <w:t xml:space="preserve"> </w:t>
      </w:r>
      <w:r>
        <w:rPr/>
        <w:t>Mint valami füstfátyolon keresztül, de mégis egész pontosan látszik minden... – mondta Joska.</w:t>
      </w:r>
    </w:p>
    <w:p>
      <w:pPr>
        <w:pStyle w:val="Bekezds"/>
        <w:rPr/>
      </w:pPr>
      <w:r>
        <w:rPr/>
        <w:t>–</w:t>
      </w:r>
      <w:r>
        <w:rPr>
          <w:rFonts w:eastAsia="Palatino Linotype" w:cs="Palatino Linotype"/>
        </w:rPr>
        <w:t xml:space="preserve"> </w:t>
      </w:r>
      <w:r>
        <w:rPr/>
        <w:t>Olyan furcsa hosszú volt a farka – mondta Ida. Vett és dobott.</w:t>
      </w:r>
    </w:p>
    <w:p>
      <w:pPr>
        <w:pStyle w:val="Bekezds"/>
        <w:rPr/>
      </w:pPr>
      <w:r>
        <w:rPr/>
        <w:t>–</w:t>
      </w:r>
      <w:r>
        <w:rPr>
          <w:rFonts w:eastAsia="Palatino Linotype" w:cs="Palatino Linotype"/>
        </w:rPr>
        <w:t xml:space="preserve"> </w:t>
      </w:r>
      <w:r>
        <w:rPr/>
        <w:t>Valami különös fény van ott mindig... – mondta Joža, és dobott.</w:t>
      </w:r>
    </w:p>
    <w:p>
      <w:pPr>
        <w:pStyle w:val="Bekezds"/>
        <w:rPr/>
      </w:pPr>
      <w:r>
        <w:rPr/>
        <w:t>–</w:t>
      </w:r>
      <w:r>
        <w:rPr>
          <w:rFonts w:eastAsia="Palatino Linotype" w:cs="Palatino Linotype"/>
        </w:rPr>
        <w:t xml:space="preserve"> </w:t>
      </w:r>
      <w:r>
        <w:rPr/>
        <w:t>Erre vártam! – kiáltott fel Áda, és lecsapott a csomagra. – Hogyhogy? – kiabálta Ida. – Két kilencesem van! – ujjongott Áda. – Megmutatni – visított Ida, Joža fölsóhajtott, Joska fölsóhajtott, Áda meg Ida egymásnak estek: – Ha tudnád, hogy esz az irigység – mondta Ida. – Annál jobban örülök neki... – lelkendezett Áda. – Te tahó, te hóhányó, te vadállat... mondta Ida már csaknem suttogva. – Kéne, ugye kéne, valld be, hogy kéne... – gügyögte Áda, miközben Joska és Joža gúnyosan egymásra mosolyogtak. – Na, elég! – mondta Áda, Ida kitöltötte a maradékot az első üvegből, és mindenki egy hajtásra kiürítette a poharát.</w:t>
      </w:r>
    </w:p>
    <w:p>
      <w:pPr>
        <w:pStyle w:val="Bekezds"/>
        <w:rPr/>
      </w:pPr>
      <w:r>
        <w:rPr/>
        <w:t>–</w:t>
      </w:r>
      <w:r>
        <w:rPr>
          <w:rFonts w:eastAsia="Palatino Linotype" w:cs="Palatino Linotype"/>
        </w:rPr>
        <w:t xml:space="preserve"> </w:t>
      </w:r>
      <w:r>
        <w:rPr/>
        <w:t xml:space="preserve">Elolvastad már a </w:t>
      </w:r>
      <w:r>
        <w:rPr>
          <w:i/>
        </w:rPr>
        <w:t>Lear király</w:t>
      </w:r>
      <w:r>
        <w:rPr/>
        <w:t>-t? – kérdezte Joska.</w:t>
      </w:r>
    </w:p>
    <w:p>
      <w:pPr>
        <w:pStyle w:val="Bekezds"/>
        <w:rPr/>
      </w:pPr>
      <w:r>
        <w:rPr/>
        <w:t>–</w:t>
      </w:r>
      <w:r>
        <w:rPr>
          <w:rFonts w:eastAsia="Palatino Linotype" w:cs="Palatino Linotype"/>
        </w:rPr>
        <w:t xml:space="preserve"> </w:t>
      </w:r>
      <w:r>
        <w:rPr/>
        <w:t>Azt mondod, hogy hosszú volt a farka? – kérdezte Áda.</w:t>
      </w:r>
    </w:p>
    <w:p>
      <w:pPr>
        <w:pStyle w:val="Bekezds"/>
        <w:rPr/>
      </w:pPr>
      <w:r>
        <w:rPr/>
        <w:t>–</w:t>
      </w:r>
      <w:r>
        <w:rPr>
          <w:rFonts w:eastAsia="Palatino Linotype" w:cs="Palatino Linotype"/>
        </w:rPr>
        <w:t xml:space="preserve"> </w:t>
      </w:r>
      <w:r>
        <w:rPr/>
        <w:t>Még csak a negyedik felvonás közepénél tartok – mondta Joža.</w:t>
      </w:r>
    </w:p>
    <w:p>
      <w:pPr>
        <w:pStyle w:val="Bekezds"/>
        <w:rPr/>
      </w:pPr>
      <w:r>
        <w:rPr/>
        <w:t>–</w:t>
      </w:r>
      <w:r>
        <w:rPr>
          <w:rFonts w:eastAsia="Palatino Linotype" w:cs="Palatino Linotype"/>
        </w:rPr>
        <w:t xml:space="preserve"> </w:t>
      </w:r>
      <w:r>
        <w:rPr/>
        <w:t>Mint egy igazi patkánynak – mondta Ida.</w:t>
      </w:r>
    </w:p>
    <w:p>
      <w:pPr>
        <w:pStyle w:val="Bekezds"/>
        <w:rPr/>
      </w:pPr>
      <w:r>
        <w:rPr/>
        <w:t>–</w:t>
      </w:r>
      <w:r>
        <w:rPr>
          <w:rFonts w:eastAsia="Palatino Linotype" w:cs="Palatino Linotype"/>
        </w:rPr>
        <w:t xml:space="preserve"> </w:t>
      </w:r>
      <w:r>
        <w:rPr/>
        <w:t>Gloster kastélyában? – kérdezte Joska.</w:t>
      </w:r>
    </w:p>
    <w:p>
      <w:pPr>
        <w:pStyle w:val="Bekezds"/>
        <w:rPr/>
      </w:pPr>
      <w:r>
        <w:rPr/>
        <w:t>–</w:t>
      </w:r>
      <w:r>
        <w:rPr>
          <w:rFonts w:eastAsia="Palatino Linotype" w:cs="Palatino Linotype"/>
        </w:rPr>
        <w:t xml:space="preserve"> </w:t>
      </w:r>
      <w:r>
        <w:rPr/>
        <w:t>Bemázolni mésszel, a többiek széttépik, aztán sorra veszik egymást – mondta Áda.</w:t>
      </w:r>
    </w:p>
    <w:p>
      <w:pPr>
        <w:pStyle w:val="Bekezds"/>
        <w:rPr/>
      </w:pPr>
      <w:r>
        <w:rPr/>
        <w:t>–</w:t>
      </w:r>
      <w:r>
        <w:rPr>
          <w:rFonts w:eastAsia="Palatino Linotype" w:cs="Palatino Linotype"/>
        </w:rPr>
        <w:t xml:space="preserve"> </w:t>
      </w:r>
      <w:r>
        <w:rPr/>
        <w:t>A következő jelenet, Gloster és Edgar – mondta Joža.</w:t>
      </w:r>
    </w:p>
    <w:p>
      <w:pPr>
        <w:pStyle w:val="Bekezds"/>
        <w:rPr/>
      </w:pPr>
      <w:r>
        <w:rPr/>
        <w:t>–</w:t>
      </w:r>
      <w:r>
        <w:rPr>
          <w:rFonts w:eastAsia="Palatino Linotype" w:cs="Palatino Linotype"/>
        </w:rPr>
        <w:t xml:space="preserve"> </w:t>
      </w:r>
      <w:r>
        <w:rPr/>
        <w:t>Akkor már jobb bezárni egy bádoghordóba, és amikor megőrül, kiengedni – mondta Ida.</w:t>
      </w:r>
    </w:p>
    <w:p>
      <w:pPr>
        <w:pStyle w:val="Bekezds"/>
        <w:rPr/>
      </w:pPr>
      <w:r>
        <w:rPr/>
        <w:t>–</w:t>
      </w:r>
      <w:r>
        <w:rPr>
          <w:rFonts w:eastAsia="Palatino Linotype" w:cs="Palatino Linotype"/>
        </w:rPr>
        <w:t xml:space="preserve"> </w:t>
      </w:r>
      <w:r>
        <w:rPr/>
        <w:t>Gloster: Mikor leszünk már a hegy tetején? – súgta Joska, és letette a kártyalegyezőt. – Edgar: Most hágunk fel. Nézd, hogy erőlködünk – súgta Joža, Áda fölsóhajtott, Ida fölsóhajtott, Joska és Joža felváltva szavalták a jelenetet: – Úgy tetszik, ez sík föld – mondta Joska-Gloster. – Borzasztó meredek! mondta Joža-Edgar. – Halkan! hogy zúg a tenger, hallod-e? – kiáltotta Joska-Gloster. – Valóban nem!</w:t>
      </w:r>
      <w:r>
        <w:rPr>
          <w:rStyle w:val="WWLbjegyzetkarakterek1111111111111111111111111111111"/>
          <w:rStyle w:val="FootnoteAnchor"/>
        </w:rPr>
        <w:footnoteReference w:id="2"/>
      </w:r>
      <w:r>
        <w:rPr/>
        <w:t xml:space="preserve"> – kiáltotta Joža-Edgar, Áda és Ida gúnyosan egymásra mosolyogtak. – Milyen nagy – sóhajtotta Joska, és Joža töltött a második üvegből, és mindenki egy hajtásra kiürítette a poharát.</w:t>
      </w:r>
    </w:p>
    <w:p>
      <w:pPr>
        <w:pStyle w:val="Bekezds"/>
        <w:rPr/>
      </w:pPr>
      <w:r>
        <w:rPr/>
        <w:t>A kártyalapok csendesen csattogtak, Joža és Joska nagy csomagokat halmoztak, Áda meg Ida begyűjtötte őket, mert Vinšék természetesen Nejtrék ellen játszottak, a pontarány változatlan maradt, egy az egyhez, amíg csak ki nem ürült a második üveg is, vagyis a látogatás végéig, Nejtrék fölemelkedtek, és egyszerre megszólaltak:</w:t>
      </w:r>
    </w:p>
    <w:p>
      <w:pPr>
        <w:pStyle w:val="Bekezds"/>
        <w:rPr/>
      </w:pPr>
      <w:r>
        <w:rPr/>
        <w:t>–</w:t>
      </w:r>
      <w:r>
        <w:rPr>
          <w:rFonts w:eastAsia="Palatino Linotype" w:cs="Palatino Linotype"/>
        </w:rPr>
        <w:t xml:space="preserve"> </w:t>
      </w:r>
      <w:r>
        <w:rPr/>
        <w:t>Miféle piros rudakat raktál az erkélyre? – kérdezte Ida, és:</w:t>
      </w:r>
    </w:p>
    <w:p>
      <w:pPr>
        <w:pStyle w:val="Bekezds"/>
        <w:rPr/>
      </w:pPr>
      <w:r>
        <w:rPr/>
        <w:t>–</w:t>
      </w:r>
      <w:r>
        <w:rPr>
          <w:rFonts w:eastAsia="Palatino Linotype" w:cs="Palatino Linotype"/>
        </w:rPr>
        <w:t xml:space="preserve"> </w:t>
      </w:r>
      <w:r>
        <w:rPr/>
        <w:t>Olvastad már azt a Kafkát? – kérdezte Joska.</w:t>
      </w:r>
    </w:p>
    <w:p>
      <w:pPr>
        <w:pStyle w:val="Bekezds"/>
        <w:rPr/>
      </w:pPr>
      <w:r>
        <w:rPr/>
        <w:t>Vinšék is álltak már, és egyszerre feleltek:</w:t>
      </w:r>
    </w:p>
    <w:p>
      <w:pPr>
        <w:pStyle w:val="Bekezds"/>
        <w:rPr/>
      </w:pPr>
      <w:r>
        <w:rPr/>
        <w:t>–</w:t>
      </w:r>
      <w:r>
        <w:rPr>
          <w:rFonts w:eastAsia="Palatino Linotype" w:cs="Palatino Linotype"/>
        </w:rPr>
        <w:t xml:space="preserve"> </w:t>
      </w:r>
      <w:r>
        <w:rPr/>
        <w:t>Kifeszítjük köztük a ruhaszárító kötelet, és az erkély szabad marad... – mondta Áda, és:</w:t>
      </w:r>
    </w:p>
    <w:p>
      <w:pPr>
        <w:pStyle w:val="Bekezds"/>
        <w:rPr/>
      </w:pPr>
      <w:r>
        <w:rPr/>
        <w:t>–</w:t>
      </w:r>
      <w:r>
        <w:rPr>
          <w:rFonts w:eastAsia="Palatino Linotype" w:cs="Palatino Linotype"/>
        </w:rPr>
        <w:t xml:space="preserve"> </w:t>
      </w:r>
      <w:r>
        <w:rPr/>
        <w:t>Épp tegnap este, és a legfantasztikusabb az, hogy... mondta Joža.</w:t>
      </w:r>
    </w:p>
    <w:p>
      <w:pPr>
        <w:pStyle w:val="Bekezds"/>
        <w:rPr/>
      </w:pPr>
      <w:r>
        <w:rPr/>
        <w:t>Áda és Ida kiment az erkélyre, Joža és Joska megállt a könyvszekrény előtt, aztán megint mindannyian együtt voltak. – Köszönjük szépen! – Nincs mit! – Hát akkor viszontlátásra! Hát akkor jó éjszakát! – és Vinšék az ajtóhoz kísérték Nejtréket.</w:t>
      </w:r>
    </w:p>
    <w:p>
      <w:pPr>
        <w:pStyle w:val="Bekezds"/>
        <w:rPr/>
      </w:pPr>
      <w:r>
        <w:rPr/>
        <w:t>–</w:t>
      </w:r>
      <w:r>
        <w:rPr>
          <w:rFonts w:eastAsia="Palatino Linotype" w:cs="Palatino Linotype"/>
        </w:rPr>
        <w:t xml:space="preserve"> </w:t>
      </w:r>
      <w:r>
        <w:rPr/>
        <w:t>Hál' istennek – lélegzett fel leplezetlen megkönnyebbüléssel Áda.</w:t>
      </w:r>
    </w:p>
    <w:p>
      <w:pPr>
        <w:pStyle w:val="Bekezds"/>
        <w:rPr/>
      </w:pPr>
      <w:r>
        <w:rPr/>
        <w:t>–</w:t>
      </w:r>
      <w:r>
        <w:rPr>
          <w:rFonts w:eastAsia="Palatino Linotype" w:cs="Palatino Linotype"/>
        </w:rPr>
        <w:t xml:space="preserve"> </w:t>
      </w:r>
      <w:r>
        <w:rPr/>
        <w:t>No, ezt is letudtuk – sóhajtott fel Joža őszintén.</w:t>
      </w:r>
    </w:p>
    <w:p>
      <w:pPr>
        <w:pStyle w:val="Bekezds"/>
        <w:rPr/>
      </w:pPr>
      <w:r>
        <w:rPr/>
        <w:t>–</w:t>
      </w:r>
      <w:r>
        <w:rPr>
          <w:rFonts w:eastAsia="Palatino Linotype" w:cs="Palatino Linotype"/>
        </w:rPr>
        <w:t xml:space="preserve"> </w:t>
      </w:r>
      <w:r>
        <w:rPr/>
        <w:t>Sajnálom szegény Joskát...</w:t>
      </w:r>
    </w:p>
    <w:p>
      <w:pPr>
        <w:pStyle w:val="Bekezds"/>
        <w:rPr/>
      </w:pPr>
      <w:r>
        <w:rPr/>
        <w:t>–</w:t>
      </w:r>
      <w:r>
        <w:rPr>
          <w:rFonts w:eastAsia="Palatino Linotype" w:cs="Palatino Linotype"/>
        </w:rPr>
        <w:t xml:space="preserve"> </w:t>
      </w:r>
      <w:r>
        <w:rPr/>
        <w:t>Inkább Idát kell sajnálni...</w:t>
      </w:r>
    </w:p>
    <w:p>
      <w:pPr>
        <w:pStyle w:val="Bekezds"/>
        <w:rPr/>
      </w:pPr>
      <w:r>
        <w:rPr/>
        <w:t>Egymásra mosolyogtak. – Enni és aludni! – kiabálta Áda. – Hogy én már milyen éhes voltam! – kiáltotta Joža, és mind a ketten vidáman kiviharzottak a konyhába.</w:t>
      </w:r>
    </w:p>
    <w:p>
      <w:pPr>
        <w:pStyle w:val="Normal"/>
        <w:rPr/>
      </w:pPr>
      <w:r>
        <w:rPr/>
      </w:r>
    </w:p>
    <w:p>
      <w:pPr>
        <w:pStyle w:val="Normal"/>
        <w:rPr/>
      </w:pPr>
      <w:r>
        <w:rPr/>
        <w:t>B-1</w:t>
      </w:r>
    </w:p>
    <w:p>
      <w:pPr>
        <w:pStyle w:val="Normal"/>
        <w:rPr/>
      </w:pPr>
      <w:r>
        <w:rPr/>
      </w:r>
    </w:p>
    <w:p>
      <w:pPr>
        <w:pStyle w:val="Bekezds"/>
        <w:rPr/>
      </w:pPr>
      <w:r>
        <w:rPr/>
        <w:t>A portáról az udvaron át, a lépcsőn le az alagsorba, a csupasz villanykörték alatt lökdösődés, a keskeny bádogszekrények előtt kiabálás, Bohunka odafurakodott a maga számához, a 3631-eshez, és laboránsi öltözetben – kisnadrág, melltartó és fehér köpeny – megint föl, az udvaron át, a harmadik emeletre, az L alakú folyosón tejüveges ajtósor, 142. szám. Bekapcsolta a vezetékes rádiót, és a fotokoloriméter égőjét, leült, és egypár percre elbóbiskolt.</w:t>
      </w:r>
    </w:p>
    <w:p>
      <w:pPr>
        <w:pStyle w:val="Bekezds"/>
        <w:rPr/>
      </w:pPr>
      <w:r>
        <w:rPr/>
        <w:t>Amikor a háta mögött kattant a kilincs, felegyenesedett, és mosolyogva hátrafordult:</w:t>
      </w:r>
    </w:p>
    <w:p>
      <w:pPr>
        <w:pStyle w:val="Bekezds"/>
        <w:rPr/>
      </w:pPr>
      <w:r>
        <w:rPr/>
        <w:t>–</w:t>
      </w:r>
      <w:r>
        <w:rPr>
          <w:rFonts w:eastAsia="Palatino Linotype" w:cs="Palatino Linotype"/>
        </w:rPr>
        <w:t xml:space="preserve"> </w:t>
      </w:r>
      <w:r>
        <w:rPr/>
        <w:t>Jó reggelt, Ida asszony!</w:t>
      </w:r>
    </w:p>
    <w:p>
      <w:pPr>
        <w:pStyle w:val="Bekezds"/>
        <w:rPr/>
      </w:pPr>
      <w:r>
        <w:rPr/>
        <w:t>–</w:t>
      </w:r>
      <w:r>
        <w:rPr>
          <w:rFonts w:eastAsia="Palatino Linotype" w:cs="Palatino Linotype"/>
        </w:rPr>
        <w:t xml:space="preserve"> </w:t>
      </w:r>
      <w:r>
        <w:rPr/>
        <w:t>Szervusz, Bohunka – mondta Ida Nejtrová –, hát hogy töltötted a víkendet?</w:t>
      </w:r>
    </w:p>
    <w:p>
      <w:pPr>
        <w:pStyle w:val="Bekezds"/>
        <w:rPr/>
      </w:pPr>
      <w:r>
        <w:rPr/>
        <w:t>–</w:t>
      </w:r>
      <w:r>
        <w:rPr>
          <w:rFonts w:eastAsia="Palatino Linotype" w:cs="Palatino Linotype"/>
        </w:rPr>
        <w:t xml:space="preserve"> </w:t>
      </w:r>
      <w:r>
        <w:rPr/>
        <w:t>A szombatot Mirekkel, a vasárnapot anyukánál.</w:t>
      </w:r>
    </w:p>
    <w:p>
      <w:pPr>
        <w:pStyle w:val="Bekezds"/>
        <w:rPr/>
      </w:pPr>
      <w:r>
        <w:rPr/>
        <w:t>–</w:t>
      </w:r>
      <w:r>
        <w:rPr>
          <w:rFonts w:eastAsia="Palatino Linotype" w:cs="Palatino Linotype"/>
        </w:rPr>
        <w:t xml:space="preserve"> </w:t>
      </w:r>
      <w:r>
        <w:rPr/>
        <w:t>Ha én lány volnék...</w:t>
      </w:r>
    </w:p>
    <w:p>
      <w:pPr>
        <w:pStyle w:val="Bekezds"/>
        <w:rPr/>
      </w:pPr>
      <w:r>
        <w:rPr/>
        <w:t>–</w:t>
      </w:r>
      <w:r>
        <w:rPr>
          <w:rFonts w:eastAsia="Palatino Linotype" w:cs="Palatino Linotype"/>
        </w:rPr>
        <w:t xml:space="preserve"> </w:t>
      </w:r>
      <w:r>
        <w:rPr/>
        <w:t>Akkor mit csinálna?</w:t>
      </w:r>
    </w:p>
    <w:p>
      <w:pPr>
        <w:pStyle w:val="Bekezds"/>
        <w:rPr/>
      </w:pPr>
      <w:r>
        <w:rPr/>
        <w:t>–</w:t>
      </w:r>
      <w:r>
        <w:rPr>
          <w:rFonts w:eastAsia="Palatino Linotype" w:cs="Palatino Linotype"/>
        </w:rPr>
        <w:t xml:space="preserve"> </w:t>
      </w:r>
      <w:r>
        <w:rPr/>
        <w:t>Megint úgy hasogat a hátam... – Ida asszony ásítva kinyitotta a szekrényét, 1244-es, és ellenőri öltözetben – kisnadrág, melltartó, kombiné és fehér köpeny – leült, meggyújtotta a cigarettáját és a fotokoloriméter égőjét.</w:t>
      </w:r>
    </w:p>
    <w:p>
      <w:pPr>
        <w:pStyle w:val="Bekezds"/>
        <w:rPr/>
      </w:pPr>
      <w:r>
        <w:rPr/>
        <w:t>Aztán megjelent a félkezű fiú, és azzal a leplezetlen vággyal, hogy ügyességével imponáljon Bohunkának, odakészítette mind a kettejüknek a mintákat és a kísérőszelvényeket, Bohunka és Ida előkészítette az oldatokat, aztán egyik mintát a másik után beledugták a fotokoloriméterbe.</w:t>
      </w:r>
    </w:p>
    <w:p>
      <w:pPr>
        <w:pStyle w:val="Bekezds"/>
        <w:rPr/>
      </w:pPr>
      <w:r>
        <w:rPr/>
        <w:t>Leolvasni a galvanométer mutatójának kilengését, az üveg alatti táblán elolvasni a megfelelő káliumszázalékot, bejegyezni a kísérőszelvénybe meg a naplóba. A 11,2-11,8 százalékos próbák (kilengés 480-530) megfelelnek – jobbra, a többiek nem felelnek meg – balra.</w:t>
      </w:r>
    </w:p>
    <w:p>
      <w:pPr>
        <w:pStyle w:val="Bekezds"/>
        <w:rPr/>
      </w:pPr>
      <w:r>
        <w:rPr/>
        <w:t>Minta 23564, kilengés 492, százalék 11,32 – jobbra. 23565 494 11,34 jobbra. 23566 499 11,39 jobbra. 23567 494 11,34 – jobbra.</w:t>
      </w:r>
    </w:p>
    <w:p>
      <w:pPr>
        <w:pStyle w:val="Bekezds"/>
        <w:rPr/>
      </w:pPr>
      <w:r>
        <w:rPr/>
        <w:t>–</w:t>
      </w:r>
      <w:r>
        <w:rPr>
          <w:rFonts w:eastAsia="Palatino Linotype" w:cs="Palatino Linotype"/>
        </w:rPr>
        <w:t xml:space="preserve"> </w:t>
      </w:r>
      <w:r>
        <w:rPr/>
        <w:t>Nem nézte meg, mi van ebédre?</w:t>
      </w:r>
    </w:p>
    <w:p>
      <w:pPr>
        <w:pStyle w:val="Bekezds"/>
        <w:rPr/>
      </w:pPr>
      <w:r>
        <w:rPr/>
        <w:t>–</w:t>
      </w:r>
      <w:r>
        <w:rPr>
          <w:rFonts w:eastAsia="Palatino Linotype" w:cs="Palatino Linotype"/>
        </w:rPr>
        <w:t xml:space="preserve"> </w:t>
      </w:r>
      <w:r>
        <w:rPr/>
        <w:t>Az egyesre paradicsommártás, a kettesre palacsinta, a hármasra székelygulyás.</w:t>
      </w:r>
    </w:p>
    <w:p>
      <w:pPr>
        <w:pStyle w:val="Bekezds"/>
        <w:rPr/>
      </w:pPr>
      <w:r>
        <w:rPr/>
        <w:t>–</w:t>
      </w:r>
      <w:r>
        <w:rPr>
          <w:rFonts w:eastAsia="Palatino Linotype" w:cs="Palatino Linotype"/>
        </w:rPr>
        <w:t xml:space="preserve"> </w:t>
      </w:r>
      <w:r>
        <w:rPr/>
        <w:t>Melyikre szavaz?</w:t>
      </w:r>
    </w:p>
    <w:p>
      <w:pPr>
        <w:pStyle w:val="Bekezds"/>
        <w:rPr/>
      </w:pPr>
      <w:r>
        <w:rPr/>
        <w:t>–</w:t>
      </w:r>
      <w:r>
        <w:rPr>
          <w:rFonts w:eastAsia="Palatino Linotype" w:cs="Palatino Linotype"/>
        </w:rPr>
        <w:t xml:space="preserve"> </w:t>
      </w:r>
      <w:r>
        <w:rPr/>
        <w:t>Talán a hármasra.</w:t>
      </w:r>
    </w:p>
    <w:p>
      <w:pPr>
        <w:pStyle w:val="Bekezds"/>
        <w:rPr/>
      </w:pPr>
      <w:r>
        <w:rPr/>
        <w:t>–</w:t>
      </w:r>
      <w:r>
        <w:rPr>
          <w:rFonts w:eastAsia="Palatino Linotype" w:cs="Palatino Linotype"/>
        </w:rPr>
        <w:t xml:space="preserve"> </w:t>
      </w:r>
      <w:r>
        <w:rPr/>
        <w:t>Én a kettesre.</w:t>
      </w:r>
    </w:p>
    <w:p>
      <w:pPr>
        <w:pStyle w:val="Bekezds"/>
        <w:rPr/>
      </w:pPr>
      <w:r>
        <w:rPr/>
        <w:t>23568 518 11,68 jobbra, 23569 518 11,68 jobbra.</w:t>
      </w:r>
    </w:p>
    <w:p>
      <w:pPr>
        <w:pStyle w:val="Bekezds"/>
        <w:rPr/>
      </w:pPr>
      <w:r>
        <w:rPr/>
        <w:t>–</w:t>
      </w:r>
      <w:r>
        <w:rPr>
          <w:rFonts w:eastAsia="Palatino Linotype" w:cs="Palatino Linotype"/>
        </w:rPr>
        <w:t xml:space="preserve"> </w:t>
      </w:r>
      <w:r>
        <w:rPr/>
        <w:t>... sanzonénekesnő – mondta egy barátságos hang a rádióban –, akinek drámai életéből nem hiányoztak a mély árnyékok sem. Edith Piaf útja a nap felé, amely sohasem nyugszik le...</w:t>
      </w:r>
    </w:p>
    <w:p>
      <w:pPr>
        <w:pStyle w:val="Bekezds"/>
        <w:rPr/>
      </w:pPr>
      <w:r>
        <w:rPr/>
        <w:t>23570 499 11,39 jobbra, 23571 494 11,34 jobbra, 23572 505 11,45 jobbra, 23573 499 11,39 jobbra, 23574 518 11,68 jobbra, 23575 494 11,34 jobbra.</w:t>
      </w:r>
    </w:p>
    <w:p>
      <w:pPr>
        <w:pStyle w:val="Bekezds"/>
        <w:rPr/>
      </w:pPr>
      <w:r>
        <w:rPr/>
        <w:t>Tízórai után 23576 505 11,45 jobbra, 23577 505 11,45 jobbra, 23578 499 11,39 jobbra, 23579 499 11,39 jobbra, 23580 499 11,39 jobbra, 23581 499 11,39 jobbra.</w:t>
      </w:r>
    </w:p>
    <w:p>
      <w:pPr>
        <w:pStyle w:val="Bekezds"/>
        <w:rPr/>
      </w:pPr>
      <w:r>
        <w:rPr/>
        <w:t>Ebéd után:</w:t>
      </w:r>
    </w:p>
    <w:p>
      <w:pPr>
        <w:pStyle w:val="Bekezds"/>
        <w:rPr/>
      </w:pPr>
      <w:r>
        <w:rPr/>
        <w:t>–</w:t>
      </w:r>
      <w:r>
        <w:rPr>
          <w:rFonts w:eastAsia="Palatino Linotype" w:cs="Palatino Linotype"/>
        </w:rPr>
        <w:t xml:space="preserve"> </w:t>
      </w:r>
      <w:r>
        <w:rPr/>
        <w:t>Milyen volt a hármas?</w:t>
      </w:r>
    </w:p>
    <w:p>
      <w:pPr>
        <w:pStyle w:val="Bekezds"/>
        <w:rPr/>
      </w:pPr>
      <w:r>
        <w:rPr/>
        <w:t>–</w:t>
      </w:r>
      <w:r>
        <w:rPr>
          <w:rFonts w:eastAsia="Palatino Linotype" w:cs="Palatino Linotype"/>
        </w:rPr>
        <w:t xml:space="preserve"> </w:t>
      </w:r>
      <w:r>
        <w:rPr/>
        <w:t>Nem sokat ért. És a kettes?</w:t>
      </w:r>
    </w:p>
    <w:p>
      <w:pPr>
        <w:pStyle w:val="Bekezds"/>
        <w:rPr/>
      </w:pPr>
      <w:r>
        <w:rPr/>
        <w:t>–</w:t>
      </w:r>
      <w:r>
        <w:rPr>
          <w:rFonts w:eastAsia="Palatino Linotype" w:cs="Palatino Linotype"/>
        </w:rPr>
        <w:t xml:space="preserve"> </w:t>
      </w:r>
      <w:r>
        <w:rPr/>
        <w:t>Az se,</w:t>
      </w:r>
    </w:p>
    <w:p>
      <w:pPr>
        <w:pStyle w:val="Bekezds"/>
        <w:rPr/>
      </w:pPr>
      <w:r>
        <w:rPr/>
        <w:t>aztán 23582 499 11,39 jobbra, 23583 499 11,39 jobbra, 23584 499 11,39 jobbra, 23585 499 11,39 jobbra, 23586 520 11,70 jobbra; fél kettő volt, a félkezű már fáradtan és minden imponálási igény nélkül elvitte a kísérőszelvényeket, mind a huszonhárom egy halomban volt a jobb oldalamon, tehát megfelelt, vagyis ma mintha itt se lettünk volna; Bohunka, a laboráns, aláíratta a naplót Nejtrová ellenőrrel. – Hát akkor viszontlátásra, Ida asszony! – Szervusz, Bohunka! – és Bohunka leszaladt, az udvaron át, a lépcsőn le az alagsorba, a 3631-es szekrényhez, lezuhanyozott, felöltözött, és fölfutott a lépcsőn, az udvaron át a portához, fürgén átverekedte magát a bélyegzőóra előtt tolongó tömegen, és még sikerült 14.00-et blokkolnia.</w:t>
      </w:r>
    </w:p>
    <w:p>
      <w:pPr>
        <w:pStyle w:val="Bekezds"/>
        <w:rPr/>
      </w:pPr>
      <w:r>
        <w:rPr/>
        <w:t xml:space="preserve">Az utcán már nem volt hova sietni, Bohunka lassan odaért a lányszálláshoz, bevetette az ágyát, egy ideig céltalanul járt fel-alá, aztán kihajolt az ablakon, és figyelte a szemközti szövőgyárban a gépek körül futkosó lányokat, és eltűnődött, vajon harisnyát mosson-e, vagy olvasson, és az utóbbi esetben </w:t>
      </w:r>
      <w:r>
        <w:rPr>
          <w:i/>
        </w:rPr>
        <w:t>I. Napóleon szerelmi álmá</w:t>
      </w:r>
      <w:r>
        <w:rPr/>
        <w:t xml:space="preserve">-t-e, vagy a </w:t>
      </w:r>
      <w:r>
        <w:rPr>
          <w:i/>
        </w:rPr>
        <w:t>Szerves kémia feladatokban</w:t>
      </w:r>
      <w:r>
        <w:rPr/>
        <w:t>-t, aztán bekapcsolta a rádiót, és amikor a recsegés között felhangzott a twist, elkezdett twistelni, és addig twistelt, amíg csuromvizes nem lett az izzadságtól, aztán őrült nevetőrohammal lezuhant az ágyra, és hason fekve elaludt.</w:t>
      </w:r>
    </w:p>
    <w:p>
      <w:pPr>
        <w:pStyle w:val="Bekezds"/>
        <w:rPr/>
      </w:pPr>
      <w:r>
        <w:rPr/>
        <w:t>Jézusmária, már fél öt, és majd kiesik a gyomra az éhségtől; tanácstalanul futkosott ide-oda a szobában, és gondolkodott, hogy a városba menjen-e vacsorázni, vagy csak ugorjon le füstölt heringért, a zsebeiből és erszényeiből nagy nehezen összekapart 9,80-at, leszaladt a lépcsőn, beszállt a túlzsúfolt űrhajóba, de hátul, hogy elbliccelhesse a jegyváltást; a téren vett két gömb tejszínfagylaltot, lassan nyalogatta, és meg-megállva a kirakatok előtt, végigsétált a főúton.</w:t>
      </w:r>
    </w:p>
    <w:p>
      <w:pPr>
        <w:pStyle w:val="Bekezds"/>
        <w:rPr/>
      </w:pPr>
      <w:r>
        <w:rPr/>
        <w:t>A cukrászda előtt észrevette, hogy egy kiskatona követi, a szőrmeüzlet kirakatában megnézte, miféle, jóképű fiú volt, Bohunka sorra vette a kirakatokat, és megpróbált természetesen ható tánclépésben lejteni, a kiskatona észrevehetően begerjedt, Bohunka kuncogott magában, találgatta, mikor szólítja meg, és egyre könnyedebben és lassabban lejtett, már a főút végén volt, tehát vissza kellett menni, vagy tovább a híd felé és a folyópartra, ez kapóra jönne a fiúnak, de Bohunka átment a másik oldalra, és elindult visszafelé, még könnyedebb és még lassabb lépésekkel, meg-megállt a kirakatok előtt, a kiskatona még mindig nem szedte össze a bátorságát, Bohunka az ékszerüzlet előtt egy icipicit hátrafordult, a kiskatona már a hídon masírozott, a fiatal fiúk úgyis hülyék; Bohunka ide-oda forgatta a fejét, hogy jobban megnézhesse a kétféle aranyból készült karkötőt, 1980 korona, míg hirtelen ki nem vették a kirakatból; hat óra volt.</w:t>
      </w:r>
    </w:p>
    <w:p>
      <w:pPr>
        <w:pStyle w:val="Bekezds"/>
        <w:rPr/>
      </w:pPr>
      <w:r>
        <w:rPr/>
        <w:t>Újból végigment a téren, és amikor ismét visszajött, a boltok már zárva voltak, a Zdar ruhatárában vett egy csomag sós amerikai mogyorót vacsorára, és egy csokoládémázas mézespogácsát reggelire, a megismételt potyavillamosozás alatt mindent megevett, és otthon az igelitfüggöny mögött mohón nyelte a vizet, egyenesen a csapból.</w:t>
      </w:r>
    </w:p>
    <w:p>
      <w:pPr>
        <w:pStyle w:val="Bekezds"/>
        <w:rPr/>
      </w:pPr>
      <w:r>
        <w:rPr/>
        <w:t>–</w:t>
      </w:r>
      <w:r>
        <w:rPr>
          <w:rFonts w:eastAsia="Palatino Linotype" w:cs="Palatino Linotype"/>
        </w:rPr>
        <w:t xml:space="preserve"> </w:t>
      </w:r>
      <w:r>
        <w:rPr/>
        <w:t>A sarkamba szegődött egy baka, és kétszer beszáguldotta mögöttem a várost...</w:t>
      </w:r>
    </w:p>
    <w:p>
      <w:pPr>
        <w:pStyle w:val="Bekezds"/>
        <w:rPr/>
      </w:pPr>
      <w:r>
        <w:rPr/>
        <w:t>–</w:t>
      </w:r>
      <w:r>
        <w:rPr>
          <w:rFonts w:eastAsia="Palatino Linotype" w:cs="Palatino Linotype"/>
        </w:rPr>
        <w:t xml:space="preserve"> </w:t>
      </w:r>
      <w:r>
        <w:rPr/>
        <w:t>... márvány vagy kréta izzításával készül – olvasta Inka hangosan, majd szórakozottan felnézett, de aztán csendesen tovább olvasott.</w:t>
      </w:r>
    </w:p>
    <w:p>
      <w:pPr>
        <w:pStyle w:val="Bekezds"/>
        <w:rPr/>
      </w:pPr>
      <w:r>
        <w:rPr/>
        <w:t>Bohunka megrántotta a vállát, az ágy alá nyúlt, a piros bőröndből ő is kivette a könyvét, és a beletett papírdarabnál kinyitotta:</w:t>
      </w:r>
    </w:p>
    <w:p>
      <w:pPr>
        <w:pStyle w:val="Normal"/>
        <w:rPr/>
      </w:pPr>
      <w:r>
        <w:rPr/>
      </w:r>
    </w:p>
    <w:p>
      <w:pPr>
        <w:pStyle w:val="Bekezds"/>
        <w:rPr/>
      </w:pPr>
      <w:r>
        <w:rPr>
          <w:i/>
        </w:rPr>
        <w:t>375. Az ozonolízis útján acetont és levulózaldehidet nyújtó A anyag cinkkel és klóretilacetáttal B anyagra reagál, amely alkalikus elszappanosítással C (C</w:t>
      </w:r>
      <w:r>
        <w:rPr>
          <w:i/>
          <w:vertAlign w:val="subscript"/>
        </w:rPr>
        <w:t>10</w:t>
      </w:r>
      <w:r>
        <w:rPr>
          <w:i/>
        </w:rPr>
        <w:t>H</w:t>
      </w:r>
      <w:r>
        <w:rPr>
          <w:i/>
          <w:vertAlign w:val="subscript"/>
        </w:rPr>
        <w:t>18</w:t>
      </w:r>
      <w:r>
        <w:rPr>
          <w:i/>
        </w:rPr>
        <w:t>O</w:t>
      </w:r>
      <w:r>
        <w:rPr>
          <w:i/>
          <w:vertAlign w:val="subscript"/>
        </w:rPr>
        <w:t>3</w:t>
      </w:r>
      <w:r>
        <w:rPr>
          <w:i/>
        </w:rPr>
        <w:t>) vegyületet alkot. Ha a C-t melegítés köbben acetanhidriddel elegyítjük, vízelvonás jön létre és D (C</w:t>
      </w:r>
      <w:r>
        <w:rPr>
          <w:i/>
          <w:vertAlign w:val="subscript"/>
        </w:rPr>
        <w:t>10</w:t>
      </w:r>
      <w:r>
        <w:rPr>
          <w:i/>
        </w:rPr>
        <w:t>H</w:t>
      </w:r>
      <w:r>
        <w:rPr>
          <w:i/>
          <w:vertAlign w:val="subscript"/>
        </w:rPr>
        <w:t>16</w:t>
      </w:r>
      <w:r>
        <w:rPr>
          <w:i/>
        </w:rPr>
        <w:t>O</w:t>
      </w:r>
      <w:r>
        <w:rPr>
          <w:i/>
          <w:vertAlign w:val="subscript"/>
        </w:rPr>
        <w:t>2</w:t>
      </w:r>
      <w:r>
        <w:rPr>
          <w:i/>
        </w:rPr>
        <w:t>) sav keletkezik. Ha a D kalciumsót kalciumformiáttal desztilláljuk, E vegyület rezultál. Milyen a konstitúciója?</w:t>
      </w:r>
    </w:p>
    <w:p>
      <w:pPr>
        <w:pStyle w:val="Normal"/>
        <w:rPr>
          <w:i/>
          <w:i/>
        </w:rPr>
      </w:pPr>
      <w:r>
        <w:rPr>
          <w:i/>
        </w:rPr>
      </w:r>
    </w:p>
    <w:p>
      <w:pPr>
        <w:pStyle w:val="Bekezds"/>
        <w:rPr/>
      </w:pPr>
      <w:r>
        <w:rPr/>
        <w:t>–</w:t>
      </w:r>
      <w:r>
        <w:rPr>
          <w:rFonts w:eastAsia="Palatino Linotype" w:cs="Palatino Linotype"/>
        </w:rPr>
        <w:t xml:space="preserve"> </w:t>
      </w:r>
      <w:r>
        <w:rPr/>
        <w:t>...E vegyület rezultál. Milyen a konstitúciója? – suttogta Bohunka, megvakarta a bokáját, majd visszatette a könyvet a piros bőröndbe, és kivette a kék-arany kötésű kötetet, odament vele az ablakhoz és kihajolt, a szemközti szövőgyár megvilágított ablakaiban a gépek zakatolása közben lányok futkostak ide-oda, egy keskeny ablakon egy svájcisapkás férfi hajolt ki, és mohón szívta a tenyerébe rejtett cigarettát, szúrós csillagok a sötétkék égen, Bohunka felnézett rájuk, sokat adni és sokat kapni, zuhanni és lebegni, mennydörögni és lángolni... amíg a lábában hideget nem érzett, felvette a pamutpizsamáját, és a beletett papírdarabnál kinyitotta a könyvet:</w:t>
      </w:r>
    </w:p>
    <w:p>
      <w:pPr>
        <w:pStyle w:val="Normal"/>
        <w:rPr/>
      </w:pPr>
      <w:r>
        <w:rPr/>
      </w:r>
    </w:p>
    <w:p>
      <w:pPr>
        <w:pStyle w:val="Bekezds"/>
        <w:rPr>
          <w:i/>
          <w:i/>
        </w:rPr>
      </w:pPr>
      <w:r>
        <w:rPr>
          <w:i/>
        </w:rPr>
        <w:t>És ekkor Maria Walewska eltűnődött: Nem, közönséges katonát, akinek csak vívótőre van, nem tudna szeretni. Bonaparte csak rokonszenvet ébresztett benne, ám szerelmet nem...</w:t>
      </w:r>
    </w:p>
    <w:p>
      <w:pPr>
        <w:pStyle w:val="Bekezds"/>
        <w:rPr>
          <w:i/>
          <w:i/>
        </w:rPr>
      </w:pPr>
      <w:r>
        <w:rPr>
          <w:i/>
        </w:rPr>
        <w:t>Pedig távol állt tőle minden számítás, amikor testét-lelkét odaadta Napóleonnak...</w:t>
      </w:r>
    </w:p>
    <w:p>
      <w:pPr>
        <w:pStyle w:val="Bekezds"/>
        <w:rPr>
          <w:i/>
          <w:i/>
        </w:rPr>
      </w:pPr>
      <w:r>
        <w:rPr>
          <w:i/>
        </w:rPr>
        <w:t>Mi volt hát, ami elbűvölte szívét, ami ilyen ellenállhatatlan vonzotta?</w:t>
      </w:r>
    </w:p>
    <w:p>
      <w:pPr>
        <w:pStyle w:val="Normal"/>
        <w:rPr>
          <w:i/>
          <w:i/>
        </w:rPr>
      </w:pPr>
      <w:r>
        <w:rPr>
          <w:i/>
        </w:rPr>
      </w:r>
    </w:p>
    <w:p>
      <w:pPr>
        <w:pStyle w:val="Normal"/>
        <w:rPr/>
      </w:pPr>
      <w:r>
        <w:rPr/>
        <w:t>A-1</w:t>
      </w:r>
    </w:p>
    <w:p>
      <w:pPr>
        <w:pStyle w:val="Normal"/>
        <w:rPr/>
      </w:pPr>
      <w:r>
        <w:rPr/>
      </w:r>
    </w:p>
    <w:p>
      <w:pPr>
        <w:pStyle w:val="Bekezds"/>
        <w:rPr/>
      </w:pPr>
      <w:r>
        <w:rPr/>
        <w:t>A portáról az udvaron át a 2. osztály csarnokába, Áda lassan haladt a félhomályban a háromemeletes berendezések két sora között, száz meg száz villanymotor zúgása és valamivel kevesebb centrifuga süvítése közepette gondosan ügyelve arra, hogy ne kerülje ki a föllocsolt betonon fénylő tócsákat, szemét ide-oda jártatta, míg megtalálta, amit keresett: egy törött ablaktáblát a harmadik pihenő fölött.</w:t>
      </w:r>
    </w:p>
    <w:p>
      <w:pPr>
        <w:pStyle w:val="Bekezds"/>
        <w:rPr/>
      </w:pPr>
      <w:r>
        <w:rPr/>
        <w:t>Az ajtón kék-fehér tábla: RÉSZLEGVEZETŐ, mögötte Standa Kocián részlegvezető katonásan felugrik az asztal mellől, és kivágja:</w:t>
      </w:r>
    </w:p>
    <w:p>
      <w:pPr>
        <w:pStyle w:val="Bekezds"/>
        <w:rPr/>
      </w:pPr>
      <w:r>
        <w:rPr/>
        <w:t>–</w:t>
      </w:r>
      <w:r>
        <w:rPr>
          <w:rFonts w:eastAsia="Palatino Linotype" w:cs="Palatino Linotype"/>
        </w:rPr>
        <w:t xml:space="preserve"> </w:t>
      </w:r>
      <w:r>
        <w:rPr/>
        <w:t>Jó reggelt, főnök!</w:t>
      </w:r>
    </w:p>
    <w:p>
      <w:pPr>
        <w:pStyle w:val="Bekezds"/>
        <w:rPr/>
      </w:pPr>
      <w:r>
        <w:rPr/>
        <w:t>–</w:t>
      </w:r>
      <w:r>
        <w:rPr>
          <w:rFonts w:eastAsia="Palatino Linotype" w:cs="Palatino Linotype"/>
        </w:rPr>
        <w:t xml:space="preserve"> </w:t>
      </w:r>
      <w:r>
        <w:rPr/>
        <w:t>Szervusz, Standa – mondja Áda –, hogy töltötted a víkendet?</w:t>
      </w:r>
    </w:p>
    <w:p>
      <w:pPr>
        <w:pStyle w:val="Bekezds"/>
        <w:rPr/>
      </w:pPr>
      <w:r>
        <w:rPr/>
        <w:t>–</w:t>
      </w:r>
      <w:r>
        <w:rPr>
          <w:rFonts w:eastAsia="Palatino Linotype" w:cs="Palatino Linotype"/>
        </w:rPr>
        <w:t xml:space="preserve"> </w:t>
      </w:r>
      <w:r>
        <w:rPr/>
        <w:t>Szombaton a homlokzatot csináltuk apámurammal, vasárnap Inkával voltam.</w:t>
      </w:r>
    </w:p>
    <w:p>
      <w:pPr>
        <w:pStyle w:val="Bekezds"/>
        <w:rPr/>
      </w:pPr>
      <w:r>
        <w:rPr/>
        <w:t>–</w:t>
      </w:r>
      <w:r>
        <w:rPr>
          <w:rFonts w:eastAsia="Palatino Linotype" w:cs="Palatino Linotype"/>
        </w:rPr>
        <w:t xml:space="preserve"> </w:t>
      </w:r>
      <w:r>
        <w:rPr/>
        <w:t>Ó, ezek a nőtlen fiúk. Itt minden rendben?</w:t>
      </w:r>
    </w:p>
    <w:p>
      <w:pPr>
        <w:pStyle w:val="Bekezds"/>
        <w:rPr/>
      </w:pPr>
      <w:r>
        <w:rPr/>
        <w:t>–</w:t>
      </w:r>
      <w:r>
        <w:rPr>
          <w:rFonts w:eastAsia="Palatino Linotype" w:cs="Palatino Linotype"/>
        </w:rPr>
        <w:t xml:space="preserve"> </w:t>
      </w:r>
      <w:r>
        <w:rPr/>
        <w:t>Rendben. A 379-es, 38o-as, 381-es töltet kész.</w:t>
      </w:r>
    </w:p>
    <w:p>
      <w:pPr>
        <w:pStyle w:val="Bekezds"/>
        <w:rPr/>
      </w:pPr>
      <w:r>
        <w:rPr/>
        <w:t>–</w:t>
      </w:r>
      <w:r>
        <w:rPr>
          <w:rFonts w:eastAsia="Palatino Linotype" w:cs="Palatino Linotype"/>
        </w:rPr>
        <w:t xml:space="preserve"> </w:t>
      </w:r>
      <w:r>
        <w:rPr/>
        <w:t>Különben?</w:t>
      </w:r>
    </w:p>
    <w:p>
      <w:pPr>
        <w:pStyle w:val="Bekezds"/>
        <w:rPr/>
      </w:pPr>
      <w:r>
        <w:rPr/>
        <w:t>–</w:t>
      </w:r>
      <w:r>
        <w:rPr>
          <w:rFonts w:eastAsia="Palatino Linotype" w:cs="Palatino Linotype"/>
        </w:rPr>
        <w:t xml:space="preserve"> </w:t>
      </w:r>
      <w:r>
        <w:rPr/>
        <w:t>Pecoldová a negyedik hónapban van.</w:t>
      </w:r>
    </w:p>
    <w:p>
      <w:pPr>
        <w:pStyle w:val="Bekezds"/>
        <w:rPr/>
      </w:pPr>
      <w:r>
        <w:rPr/>
        <w:t>–</w:t>
      </w:r>
      <w:r>
        <w:rPr>
          <w:rFonts w:eastAsia="Palatino Linotype" w:cs="Palatino Linotype"/>
        </w:rPr>
        <w:t xml:space="preserve"> </w:t>
      </w:r>
      <w:r>
        <w:rPr/>
        <w:t>Már megint?</w:t>
      </w:r>
    </w:p>
    <w:p>
      <w:pPr>
        <w:pStyle w:val="Bekezds"/>
        <w:rPr/>
      </w:pPr>
      <w:r>
        <w:rPr/>
        <w:t>–</w:t>
      </w:r>
      <w:r>
        <w:rPr>
          <w:rFonts w:eastAsia="Palatino Linotype" w:cs="Palatino Linotype"/>
        </w:rPr>
        <w:t xml:space="preserve"> </w:t>
      </w:r>
      <w:r>
        <w:rPr/>
        <w:t>Az Pekárková volt.</w:t>
      </w:r>
    </w:p>
    <w:p>
      <w:pPr>
        <w:pStyle w:val="Bekezds"/>
        <w:rPr/>
      </w:pPr>
      <w:r>
        <w:rPr/>
        <w:t>–</w:t>
      </w:r>
      <w:r>
        <w:rPr>
          <w:rFonts w:eastAsia="Palatino Linotype" w:cs="Palatino Linotype"/>
        </w:rPr>
        <w:t xml:space="preserve"> </w:t>
      </w:r>
      <w:r>
        <w:rPr/>
        <w:t>Ja, igaz. A harmadik pihenő fölött el van törve egy ablak, ugorj neki.</w:t>
      </w:r>
    </w:p>
    <w:p>
      <w:pPr>
        <w:pStyle w:val="Bekezds"/>
        <w:rPr/>
      </w:pPr>
      <w:r>
        <w:rPr/>
        <w:t>–</w:t>
      </w:r>
      <w:r>
        <w:rPr>
          <w:rFonts w:eastAsia="Palatino Linotype" w:cs="Palatino Linotype"/>
        </w:rPr>
        <w:t xml:space="preserve"> </w:t>
      </w:r>
      <w:r>
        <w:rPr/>
        <w:t>Máris ugrom, főnök!</w:t>
      </w:r>
    </w:p>
    <w:p>
      <w:pPr>
        <w:pStyle w:val="Bekezds"/>
        <w:rPr/>
      </w:pPr>
      <w:r>
        <w:rPr/>
        <w:t>Az ajtón kék-fehér tábla: ÜZEMVEZETŐ, mögötte Joska Nejtr üzemvezető felemeli fejét az iratokból, és békésen megszólal:</w:t>
      </w:r>
    </w:p>
    <w:p>
      <w:pPr>
        <w:pStyle w:val="Bekezds"/>
        <w:rPr/>
      </w:pPr>
      <w:r>
        <w:rPr/>
        <w:t>–</w:t>
      </w:r>
      <w:r>
        <w:rPr>
          <w:rFonts w:eastAsia="Palatino Linotype" w:cs="Palatino Linotype"/>
        </w:rPr>
        <w:t xml:space="preserve"> </w:t>
      </w:r>
      <w:r>
        <w:rPr/>
        <w:t>Jó reggelt, Áda.</w:t>
      </w:r>
    </w:p>
    <w:p>
      <w:pPr>
        <w:pStyle w:val="Bekezds"/>
        <w:rPr/>
      </w:pPr>
      <w:r>
        <w:rPr/>
        <w:t>–</w:t>
      </w:r>
      <w:r>
        <w:rPr>
          <w:rFonts w:eastAsia="Palatino Linotype" w:cs="Palatino Linotype"/>
        </w:rPr>
        <w:t xml:space="preserve"> </w:t>
      </w:r>
      <w:r>
        <w:rPr/>
        <w:t>Jó reggelt, Joska – mondja Áda, és leül az asztal lapjára.</w:t>
      </w:r>
    </w:p>
    <w:p>
      <w:pPr>
        <w:pStyle w:val="Bekezds"/>
        <w:rPr/>
      </w:pPr>
      <w:r>
        <w:rPr/>
        <w:t>–</w:t>
      </w:r>
      <w:r>
        <w:rPr>
          <w:rFonts w:eastAsia="Palatino Linotype" w:cs="Palatino Linotype"/>
        </w:rPr>
        <w:t xml:space="preserve"> </w:t>
      </w:r>
      <w:r>
        <w:rPr/>
        <w:t>Minden rendben?</w:t>
      </w:r>
    </w:p>
    <w:p>
      <w:pPr>
        <w:pStyle w:val="Bekezds"/>
        <w:rPr/>
      </w:pPr>
      <w:r>
        <w:rPr/>
        <w:t>–</w:t>
      </w:r>
      <w:r>
        <w:rPr>
          <w:rFonts w:eastAsia="Palatino Linotype" w:cs="Palatino Linotype"/>
        </w:rPr>
        <w:t xml:space="preserve"> </w:t>
      </w:r>
      <w:r>
        <w:rPr/>
        <w:t>Rendben. A 379-es, 380-as, 381-es töltet kész.</w:t>
      </w:r>
    </w:p>
    <w:p>
      <w:pPr>
        <w:pStyle w:val="Bekezds"/>
        <w:rPr/>
      </w:pPr>
      <w:r>
        <w:rPr/>
        <w:t>–</w:t>
      </w:r>
      <w:r>
        <w:rPr>
          <w:rFonts w:eastAsia="Palatino Linotype" w:cs="Palatino Linotype"/>
        </w:rPr>
        <w:t xml:space="preserve"> </w:t>
      </w:r>
      <w:r>
        <w:rPr/>
        <w:t>Különben?</w:t>
      </w:r>
    </w:p>
    <w:p>
      <w:pPr>
        <w:pStyle w:val="Bekezds"/>
        <w:rPr/>
      </w:pPr>
      <w:r>
        <w:rPr/>
        <w:t>–</w:t>
      </w:r>
      <w:r>
        <w:rPr>
          <w:rFonts w:eastAsia="Palatino Linotype" w:cs="Palatino Linotype"/>
        </w:rPr>
        <w:t xml:space="preserve"> </w:t>
      </w:r>
      <w:r>
        <w:rPr/>
        <w:t>El kéne síbolni Pecoldovát, amíg még nem látszik rajta.</w:t>
      </w:r>
    </w:p>
    <w:p>
      <w:pPr>
        <w:pStyle w:val="Bekezds"/>
        <w:rPr/>
      </w:pPr>
      <w:r>
        <w:rPr/>
        <w:t>–</w:t>
      </w:r>
      <w:r>
        <w:rPr>
          <w:rFonts w:eastAsia="Palatino Linotype" w:cs="Palatino Linotype"/>
        </w:rPr>
        <w:t xml:space="preserve"> </w:t>
      </w:r>
      <w:r>
        <w:rPr/>
        <w:t>Intézkedj, de feltűnés nélkül! Különben?</w:t>
      </w:r>
    </w:p>
    <w:p>
      <w:pPr>
        <w:pStyle w:val="Bekezds"/>
        <w:rPr/>
      </w:pPr>
      <w:r>
        <w:rPr/>
        <w:t>–</w:t>
      </w:r>
      <w:r>
        <w:rPr>
          <w:rFonts w:eastAsia="Palatino Linotype" w:cs="Palatino Linotype"/>
        </w:rPr>
        <w:t xml:space="preserve"> </w:t>
      </w:r>
      <w:r>
        <w:rPr/>
        <w:t>Kociánnak már meg lehetne adni a plafont.</w:t>
      </w:r>
    </w:p>
    <w:p>
      <w:pPr>
        <w:pStyle w:val="Bekezds"/>
        <w:rPr/>
      </w:pPr>
      <w:r>
        <w:rPr/>
        <w:t>–</w:t>
      </w:r>
      <w:r>
        <w:rPr>
          <w:rFonts w:eastAsia="Palatino Linotype" w:cs="Palatino Linotype"/>
        </w:rPr>
        <w:t xml:space="preserve"> </w:t>
      </w:r>
      <w:r>
        <w:rPr/>
        <w:t>Nem sürgős. A harmadik emeleti pihenő fölött el van törve egy ablak.</w:t>
      </w:r>
    </w:p>
    <w:p>
      <w:pPr>
        <w:pStyle w:val="Bekezds"/>
        <w:rPr/>
      </w:pPr>
      <w:r>
        <w:rPr/>
        <w:t>–</w:t>
      </w:r>
      <w:r>
        <w:rPr>
          <w:rFonts w:eastAsia="Palatino Linotype" w:cs="Palatino Linotype"/>
        </w:rPr>
        <w:t xml:space="preserve"> </w:t>
      </w:r>
      <w:r>
        <w:rPr/>
        <w:t>Légy nyugodt, mindjárt odakergetem a pacákot.</w:t>
      </w:r>
    </w:p>
    <w:p>
      <w:pPr>
        <w:pStyle w:val="Bekezds"/>
        <w:rPr/>
      </w:pPr>
      <w:r>
        <w:rPr/>
        <w:t>Remekül működik minden, Áda kiment az iparvágányra, és körüljárta egész birodalmát, végignézett a kékesszürke hegyek ismert vonulatán a Nakléřovi-szorosig, ahol annak idején jól kiporolták Napóleon nadrágját, látta már ezeket a hegyeket kopáran, bodroszölden, rőtbarnán és hótakaró alatt, örök körforgás, gyönyörű tisztások, de viperák is, nagyot lélegzett, a friss test kellemes érintkezése a sűrű és mégis könnyű mirloninggel, a maga nemében ez jelenti a csúcsot ebben az országban, ha az ember negyvenéves, ideje aratni, Áda elindult az igazgatósági épület felé, és útközben legalább negyven köszönést fogadott.</w:t>
      </w:r>
    </w:p>
    <w:p>
      <w:pPr>
        <w:pStyle w:val="Bekezds"/>
        <w:rPr/>
      </w:pPr>
      <w:r>
        <w:rPr/>
        <w:t>Az ajtón arany-fekete tábla: OSZTÁLYVEZETŐ, mögötte a fiatal tervező tisztelettudóan köszön, és Věrka, a titkárnő, már nyitja is a párnázott ajtót, és mappával a kezében ő is belép Áda után, s miközben Áda olvasás nélkül gyorsan aláírja a nevét az iratokra, bekapcsolja a rádiót, megöntözi a filodendront, és: – Az igazgató tegnap megint annál a nőnél volt. Az egyesre paradicsommártás, a kettesre palacsinta, a hármasra székelygulyás. És... Vinš úr... holnap korábban kellene hazamennem...</w:t>
      </w:r>
    </w:p>
    <w:p>
      <w:pPr>
        <w:pStyle w:val="Bekezds"/>
        <w:rPr/>
      </w:pPr>
      <w:r>
        <w:rPr/>
        <w:t>–</w:t>
      </w:r>
      <w:r>
        <w:rPr>
          <w:rFonts w:eastAsia="Palatino Linotype" w:cs="Palatino Linotype"/>
        </w:rPr>
        <w:t xml:space="preserve"> </w:t>
      </w:r>
      <w:r>
        <w:rPr/>
        <w:t>Hát még mindig nem unta meg azt az alakot?</w:t>
      </w:r>
    </w:p>
    <w:p>
      <w:pPr>
        <w:pStyle w:val="Bekezds"/>
        <w:rPr/>
      </w:pPr>
      <w:r>
        <w:rPr/>
        <w:t>–</w:t>
      </w:r>
      <w:r>
        <w:rPr>
          <w:rFonts w:eastAsia="Palatino Linotype" w:cs="Palatino Linotype"/>
        </w:rPr>
        <w:t xml:space="preserve"> </w:t>
      </w:r>
      <w:r>
        <w:rPr/>
        <w:t>Majd ledolgozom... – suttogta Věrka asszony.</w:t>
      </w:r>
    </w:p>
    <w:p>
      <w:pPr>
        <w:pStyle w:val="Bekezds"/>
        <w:rPr/>
      </w:pPr>
      <w:r>
        <w:rPr/>
        <w:t>–</w:t>
      </w:r>
      <w:r>
        <w:rPr>
          <w:rFonts w:eastAsia="Palatino Linotype" w:cs="Palatino Linotype"/>
        </w:rPr>
        <w:t xml:space="preserve"> </w:t>
      </w:r>
      <w:r>
        <w:rPr/>
        <w:t>... sanzonénekesnő – mondta egy barátságos hang a rádióban –, akinek drámai életéből nem hiányoztak a mély árnyékok sem. Edith Piaf útja a nap felé, amely sohasem nyugszik le...</w:t>
      </w:r>
    </w:p>
    <w:p>
      <w:pPr>
        <w:pStyle w:val="Bekezds"/>
        <w:rPr/>
      </w:pPr>
      <w:r>
        <w:rPr/>
        <w:t>–</w:t>
      </w:r>
      <w:r>
        <w:rPr>
          <w:rFonts w:eastAsia="Palatino Linotype" w:cs="Palatino Linotype"/>
        </w:rPr>
        <w:t xml:space="preserve"> </w:t>
      </w:r>
      <w:r>
        <w:rPr/>
        <w:t>Székelygulyás – mondta Áda –, és le fogja dolgozni.</w:t>
      </w:r>
    </w:p>
    <w:p>
      <w:pPr>
        <w:pStyle w:val="Bekezds"/>
        <w:rPr/>
      </w:pPr>
      <w:r>
        <w:rPr/>
        <w:t>A széles, üres íróasztalon aztán már csak a frissen illatozó újság meg két doboz Globus marad, Áda élvezettel elolvasta az újságot, az első oldaltól az utolsóig, A KÜLFÖLD EGY NAPJA rovat olvasásánál rágyújtott az első cigarettára, a cigaretta meg a cikk közepénél már megbízhatóan jelentkezett az a nem kellemetlenül sürgető inger, Áda még mocorgott egy kicsit, végigolvasta a rovatot, végigszívta a cigarettát, a csutkát benyomta a kétliteres szolgálati hamutartóba, az inger közben fölerősödött, Áda körüljárta az asztalt, és próbálgatta, hogy elég érett-e már, megállapította, hogy igen, így hát kiment a vécére.</w:t>
      </w:r>
    </w:p>
    <w:p>
      <w:pPr>
        <w:pStyle w:val="Bekezds"/>
        <w:rPr/>
      </w:pPr>
      <w:r>
        <w:rPr/>
        <w:t>Tíz perccel kilenc után az igazgatói irodában elhelyezkedett a maga karosszékében, és a rákövetkező tizenegyedik percben az igazgatóhelyettes belekezdett egy viccbe. Áda éberen leste a poént, aztán élesen felnevetett, de hangja beleveszett az 1. osztály vezetőjének hahotájába, amely még a poén előtt robbant ki, aztán közvetlenül Áda után kibuggyant a hátralevő hahoták zápora, majd hosszabb szünet után, és persze utolsónak, fölhangzott az öregecske főtechnológus, a mindenkori mintaszerű outsider recsegő nevetése is, a törzsfőnökök megkeverték a vételezett feketét, és az igazgatói értekezlet megkezdődött.</w:t>
      </w:r>
    </w:p>
    <w:p>
      <w:pPr>
        <w:pStyle w:val="Bekezds"/>
        <w:rPr/>
      </w:pPr>
      <w:r>
        <w:rPr/>
        <w:t>Amikor az 1. osztály vezetője után Ádára került sor, folyékonyán eldarálta, hogy – Rendben. A 379-es, 380-as, 381-es töltet kész... – és az igazgató már intett is a 3. osztály vezetőjének, aki nyomban elkezdett folyékonyan darálni.</w:t>
      </w:r>
    </w:p>
    <w:p>
      <w:pPr>
        <w:pStyle w:val="Bekezds"/>
        <w:rPr/>
      </w:pPr>
      <w:r>
        <w:rPr/>
        <w:t>A következő fordulóban Áda érvényre juttatta a törött ablakra vonatkozó reggeli észrevételét, és megtámadta a karbantartó részleget, ami mindig elismerésre talált valamennyi törzsfőnöknél, kivéve a karbantartó részleg főnökét, aki az ilyenfajta incselkedésre persze már évekkel ezelőtt megszűnt reagálni, mindazonáltal az értekezlet után Áda még egy darabig elbeszélgetett vele, és ismét sikerült kiengesztelnie, aztán elment leelnökölni a 2. osztály vezetői értekezletét, amelyen kiutalta az alárendeltek között a vételezett feladatokat, és bement a 3. osztály vezetőjének az irodájába, hogy a többi törzsfőnökkel együtt leülje az automatizálási bizottság értekezletét.</w:t>
      </w:r>
    </w:p>
    <w:p>
      <w:pPr>
        <w:pStyle w:val="Bekezds"/>
        <w:rPr/>
      </w:pPr>
      <w:r>
        <w:rPr/>
        <w:t>Ebéd után az 1. osztály vezetőjével együtt visszajött az irodájába, és a többi törzsfőnök jelenlétében leelnökölt egy fegyelmi bizottsági ülést; az egyik segédraktárnoknő elsikkasztott néhány üres ládát, a bizottság fele teljes kártérítést követelt, a másik fele elbocsátást, bizalomvesztés miatt, a megrémült lány már csak szipákolt, mialatt piszkos, átizzadt trikója alatt szabályosan emelkedett apró melle, Áda elképzelte meztelenül, lovaglóhelyzetben, feje fölé emelt könyökkel, és a megtévedt vádlottat, fiatal korára és további erkölcsi fejlődésének lehetőségére hivatkozva, a kár egyharmadának megtérítésére és megrovásra ítélte. – Olyanok voltak, mint a vadállatok – mondta aztán a lánynak a folyosón –, de így nem is fog neked sokba jönni... – a lány izgatott köszönetnyilvánításai közepette erősen megpaskolta a nyakát, és a 4. osztály vezetőjének irodájában a többi törzsfőnökkel együtt leülte a racionalizálási bizottság értekezletét.</w:t>
      </w:r>
    </w:p>
    <w:p>
      <w:pPr>
        <w:pStyle w:val="Bekezds"/>
        <w:rPr/>
      </w:pPr>
      <w:r>
        <w:rPr/>
        <w:t>A fene, már fél öt, gyötrő szomjúság égette a gyomrát, Áda a zsúfolt űrhajón bement a városba, a téren megivott egy sört a büfében, aztán meg-megállva a kirakatok előtt, lassan végighaladt a főúton.</w:t>
      </w:r>
    </w:p>
    <w:p>
      <w:pPr>
        <w:pStyle w:val="Bekezds"/>
        <w:rPr/>
      </w:pPr>
      <w:r>
        <w:rPr/>
        <w:t>Az ékszerüzlet előtt egy női arc meredt a kirakatüvegre, aztán a nő megmozdult, és megpróbált természetesen ható tánclépésben továbblejteni, szemrevaló volt, nyilván asszony már, Áda utánaindult, a nő sorra vette a kirakatokat, egyre könnyedebben és lassabban lejtett, már a főút végén volt, ha továbbmegy a híd felé a folyópartra, akkor egész érdekes lehetne a dolog, de a nő átment a másik oldalra, és visszaindult, még könnyedebben és még lassabban, hát akkor szervusz, Áda már a hídon masírozott Střekovra, egyenesen be a Lípába.</w:t>
      </w:r>
    </w:p>
    <w:p>
      <w:pPr>
        <w:pStyle w:val="Bekezds"/>
        <w:rPr/>
      </w:pPr>
      <w:r>
        <w:rPr/>
        <w:t>Az alacsony mennyezet alatt félhomály, ének, lárma, a folyosókon és a falmélyedésekben állva isznak az emberek, Áda részére persze akadt hely a teremben, odaköszönt minden oldalra, és villájával már nyomkodta is a sörsajtból, feketeborsból, paprikából, hagymából és vajból készült csípős pasztát, s miközben mások az ő hátát, s ő a mások hátát veregette, lehajtott három pilsenit, nevetve fölemelte arcát a vedlett mennyezet felé, és kabátujjával kitörölte a könnyeket a szeméből.</w:t>
      </w:r>
    </w:p>
    <w:p>
      <w:pPr>
        <w:pStyle w:val="Bekezds"/>
        <w:rPr/>
      </w:pPr>
      <w:r>
        <w:rPr/>
        <w:t>Át a hídon a sötét folyó fölött, aztán vissza a főúton a kivilágított kirakatok előtt a térre, és villamossal haza; becsöngetett, és még a lábtörlőn állva, megcsókolta Joža melegtől rózsás arcát.</w:t>
      </w:r>
    </w:p>
    <w:p>
      <w:pPr>
        <w:pStyle w:val="Bekezds"/>
        <w:rPr/>
      </w:pPr>
      <w:r>
        <w:rPr/>
        <w:t>–</w:t>
      </w:r>
      <w:r>
        <w:rPr>
          <w:rFonts w:eastAsia="Palatino Linotype" w:cs="Palatino Linotype"/>
        </w:rPr>
        <w:t xml:space="preserve"> </w:t>
      </w:r>
      <w:r>
        <w:rPr/>
        <w:t>Vedd le a cipődet – mondta Joža.</w:t>
      </w:r>
    </w:p>
    <w:p>
      <w:pPr>
        <w:pStyle w:val="Bekezds"/>
        <w:rPr/>
      </w:pPr>
      <w:r>
        <w:rPr/>
        <w:t>–</w:t>
      </w:r>
      <w:r>
        <w:rPr>
          <w:rFonts w:eastAsia="Palatino Linotype" w:cs="Palatino Linotype"/>
        </w:rPr>
        <w:t xml:space="preserve"> </w:t>
      </w:r>
      <w:r>
        <w:rPr/>
        <w:t>Mi van vacsorára? – kérdezte Áda.</w:t>
      </w:r>
    </w:p>
    <w:p>
      <w:pPr>
        <w:pStyle w:val="Bekezds"/>
        <w:rPr/>
      </w:pPr>
      <w:r>
        <w:rPr/>
        <w:t>–</w:t>
      </w:r>
      <w:r>
        <w:rPr>
          <w:rFonts w:eastAsia="Palatino Linotype" w:cs="Palatino Linotype"/>
        </w:rPr>
        <w:t xml:space="preserve"> </w:t>
      </w:r>
      <w:r>
        <w:rPr/>
        <w:t>Hiszen tudod, rizottó aprólékkal.</w:t>
      </w:r>
    </w:p>
    <w:p>
      <w:pPr>
        <w:pStyle w:val="Bekezds"/>
        <w:rPr/>
      </w:pPr>
      <w:r>
        <w:rPr/>
        <w:t>Hát persze, hétfő volt.</w:t>
      </w:r>
    </w:p>
    <w:p>
      <w:pPr>
        <w:pStyle w:val="Bekezds"/>
        <w:rPr/>
      </w:pPr>
      <w:r>
        <w:rPr/>
        <w:t xml:space="preserve">A csendes, erkélyes szobában aranyozott óra ketyegett, és az utcán időnként áthajtott egy kocsi. A füles fotelban kék pongyolában Joža a </w:t>
      </w:r>
      <w:r>
        <w:rPr>
          <w:i/>
        </w:rPr>
        <w:t>Világirodalmat</w:t>
      </w:r>
      <w:r>
        <w:rPr/>
        <w:t xml:space="preserve"> olvasta az állólámpa alatt, szemben vele piros háziköntösben Áda ugyanannak a folyóiratnak egy másik számában újra elolvasta az avatott francia írónő, Ch. Rochefort </w:t>
      </w:r>
      <w:r>
        <w:rPr>
          <w:i/>
        </w:rPr>
        <w:t>A század gyermekei</w:t>
      </w:r>
      <w:r>
        <w:rPr/>
        <w:t xml:space="preserve"> című regényéből azt a részt, amelyet úgy szeretett:</w:t>
      </w:r>
    </w:p>
    <w:p>
      <w:pPr>
        <w:pStyle w:val="Normal"/>
        <w:rPr/>
      </w:pPr>
      <w:r>
        <w:rPr/>
      </w:r>
    </w:p>
    <w:p>
      <w:pPr>
        <w:pStyle w:val="Bekezds"/>
        <w:rPr>
          <w:i/>
          <w:i/>
        </w:rPr>
      </w:pPr>
      <w:r>
        <w:rPr>
          <w:i/>
        </w:rPr>
        <w:t>Azt hittem, szétmorzsol. Nem tudtam megmozdulni, mintha csapdába szorultam volna, minden erejét beleöntötte az ölelésbe.</w:t>
      </w:r>
    </w:p>
    <w:p>
      <w:pPr>
        <w:pStyle w:val="Bekezds"/>
        <w:rPr/>
      </w:pPr>
      <w:r>
        <w:rPr>
          <w:rFonts w:cs="Palatino Linotype"/>
          <w:i/>
        </w:rPr>
        <w:t>„</w:t>
      </w:r>
      <w:r>
        <w:rPr>
          <w:rFonts w:cs="Palatino Linotype"/>
          <w:i/>
        </w:rPr>
        <w:t>Ha elgondolom, hogy a lányom éppolyan idős, mint te, ha elgondolom, hogy a lányom éppolyan idős, mint te – ismételte –, ha elgondolom, hogy a lányom éppolyan idős, mint</w:t>
      </w:r>
      <w:r>
        <w:rPr>
          <w:i/>
        </w:rPr>
        <w:t xml:space="preserve"> te...”</w:t>
      </w:r>
    </w:p>
    <w:p>
      <w:pPr>
        <w:pStyle w:val="Bekezds"/>
        <w:rPr/>
      </w:pPr>
      <w:r>
        <w:rPr>
          <w:i/>
        </w:rPr>
        <w:t>Sokkal jobb volt, mint fiatal fiúkkal. Alighanem azért, mert olyan nagy ereje volt. Vagy azért, mert büszke voltam arra, hogy egy igazi férfit mondhatok a magaménak. Kétségtelen, hogy a fiatal fiúk gyengék. Nem vehetik fel a versenyt egy meglett férfival. Elállt a lélegzetem. „</w:t>
      </w:r>
      <w:r>
        <w:rPr>
          <w:rFonts w:cs="Palatino Linotype"/>
          <w:i/>
        </w:rPr>
        <w:t>Ha elgondolom, hogy a lányom éppolyan idős, mint te” – ismételte, amikor készülődni kezdtünk visszafelé; persze már nem ugyanazon a hangon, mint az előbb, most fürkészve nézte az arcom, és szomorúan csóválta a fejét.</w:t>
      </w:r>
    </w:p>
    <w:p>
      <w:pPr>
        <w:pStyle w:val="Bekezds"/>
        <w:rPr/>
      </w:pPr>
      <w:r>
        <w:rPr>
          <w:rFonts w:cs="Palatino Linotype"/>
          <w:i/>
        </w:rPr>
        <w:t>„</w:t>
      </w:r>
      <w:r>
        <w:rPr>
          <w:rFonts w:cs="Palatino Linotype"/>
          <w:i/>
        </w:rPr>
        <w:t>Meg</w:t>
      </w:r>
      <w:r>
        <w:rPr>
          <w:i/>
        </w:rPr>
        <w:t>rázó...” – tette hozzá.</w:t>
      </w:r>
    </w:p>
    <w:p>
      <w:pPr>
        <w:pStyle w:val="Bekezds"/>
        <w:rPr>
          <w:i/>
          <w:i/>
        </w:rPr>
      </w:pPr>
      <w:r>
        <w:rPr>
          <w:i/>
        </w:rPr>
        <w:t>Menjen a fenébe!</w:t>
      </w:r>
    </w:p>
    <w:p>
      <w:pPr>
        <w:pStyle w:val="Bekezds"/>
        <w:rPr>
          <w:i/>
          <w:i/>
        </w:rPr>
      </w:pPr>
      <w:r>
        <w:rPr>
          <w:i/>
        </w:rPr>
        <w:t>Kiértünk az országútra. Nyugodtan megismételtem volna a dolgot. De a meglett férfiaknak az a hátránya a fiatal fiúkkal szemben, hogy időre van szükségük, amíg újból erőre kapnak. És sietnie is kellett a felesége meg a bazár miatt.</w:t>
      </w:r>
    </w:p>
    <w:p>
      <w:pPr>
        <w:pStyle w:val="Bekezds"/>
        <w:rPr/>
      </w:pPr>
      <w:r>
        <w:rPr>
          <w:rFonts w:cs="Palatino Linotype"/>
          <w:i/>
        </w:rPr>
        <w:t>„</w:t>
      </w:r>
      <w:r>
        <w:rPr>
          <w:rFonts w:cs="Palatino Linotype"/>
          <w:i/>
        </w:rPr>
        <w:t>Egészen elkábítottál” – sóhajtotta az autóbuszmegállónál. „Őrült pillanat volt. Pompás pillanat” –tette hozzá – „Pompás. Őrült pillanat. De ha elgondolom, hogy már a te korodban, nem, ez megrázó. Nem tudom, mit gondoljak az egészről.”</w:t>
      </w:r>
    </w:p>
    <w:p>
      <w:pPr>
        <w:pStyle w:val="Bekezds"/>
        <w:rPr/>
      </w:pPr>
      <w:r>
        <w:rPr>
          <w:rFonts w:cs="Palatino Linotype"/>
          <w:i/>
        </w:rPr>
        <w:t>„</w:t>
      </w:r>
      <w:r>
        <w:rPr>
          <w:rFonts w:cs="Palatino Linotype"/>
          <w:i/>
        </w:rPr>
        <w:t>Ne gondolj semmit” – mondtam.</w:t>
      </w:r>
    </w:p>
    <w:p>
      <w:pPr>
        <w:pStyle w:val="Normal"/>
        <w:rPr>
          <w:rFonts w:cs="Palatino Linotype"/>
          <w:i/>
          <w:i/>
        </w:rPr>
      </w:pPr>
      <w:r>
        <w:rPr>
          <w:rFonts w:cs="Palatino Linotype"/>
          <w:i/>
        </w:rPr>
      </w:r>
    </w:p>
    <w:p>
      <w:pPr>
        <w:pStyle w:val="Bekezds"/>
        <w:rPr/>
      </w:pPr>
      <w:r>
        <w:rPr/>
        <w:t xml:space="preserve">Áda egy percre elszenderedett, kilenc órakor felállt, enyhén kinyújtózkodott, és megállt Joža foteljának támlája mögött: – Mit olvasol? – és Joža durvára áztatott ujját követve, együtt olvasta vele a vastag betűkkel szedett </w:t>
      </w:r>
      <w:r>
        <w:rPr>
          <w:i/>
        </w:rPr>
        <w:t>Gondolatok és elmélkedések</w:t>
      </w:r>
      <w:r>
        <w:rPr/>
        <w:t>-et:</w:t>
      </w:r>
    </w:p>
    <w:p>
      <w:pPr>
        <w:pStyle w:val="Normal"/>
        <w:rPr/>
      </w:pPr>
      <w:r>
        <w:rPr/>
      </w:r>
    </w:p>
    <w:p>
      <w:pPr>
        <w:pStyle w:val="Bekezds"/>
        <w:rPr>
          <w:i/>
          <w:i/>
        </w:rPr>
      </w:pPr>
      <w:r>
        <w:rPr>
          <w:i/>
        </w:rPr>
        <w:t>Aki hisz, nem élhet át csodákat. Nappal nem látni a csillagokat.</w:t>
      </w:r>
    </w:p>
    <w:p>
      <w:pPr>
        <w:pStyle w:val="Normal"/>
        <w:rPr>
          <w:i/>
          <w:i/>
        </w:rPr>
      </w:pPr>
      <w:r>
        <w:rPr>
          <w:i/>
        </w:rPr>
      </w:r>
    </w:p>
    <w:p>
      <w:pPr>
        <w:pStyle w:val="Bekezds"/>
        <w:rPr/>
      </w:pPr>
      <w:r>
        <w:rPr/>
        <w:t>Nappal nem látni a csillagokat? – súgta Joža, és megvakarta a bokáját, Áda egy röpke pillantást vetett Joža ápolt tarkójának keskeny sávjára, megpaskolta a fotel kitömött fülét, és a lapockáját vakarva, az erkélyre nyíló franciaablakhoz ment: – Na, milyen időnk lesz holnap... – nagyot ásított, és kinézett, szúrós csillagok a sötétkék égen, fújt egyet, kiment fogat mosni, vizelni. – Hát akkor jó éjszakát, cuki! – és hopp az ágyba, és szundi.</w:t>
      </w:r>
    </w:p>
    <w:p>
      <w:pPr>
        <w:pStyle w:val="Normal"/>
        <w:rPr/>
      </w:pPr>
      <w:r>
        <w:rPr/>
      </w:r>
    </w:p>
    <w:p>
      <w:pPr>
        <w:pStyle w:val="Normal"/>
        <w:rPr/>
      </w:pPr>
      <w:r>
        <w:rPr/>
        <w:t>B-1</w:t>
      </w:r>
    </w:p>
    <w:p>
      <w:pPr>
        <w:pStyle w:val="Normal"/>
        <w:rPr/>
      </w:pPr>
      <w:r>
        <w:rPr/>
      </w:r>
    </w:p>
    <w:p>
      <w:pPr>
        <w:pStyle w:val="Bekezds"/>
        <w:rPr/>
      </w:pPr>
      <w:r>
        <w:rPr/>
        <w:t>A portáról az udvaron át az alagsorba, 3631-es, a harmadik emeletre, 142-es. –Jó reggelt, Ida asszony! – Szervusz, Bohunka. – 23587 512 11,62 jobbra, 23588 512 11,62 jobbra, 23589 512 11,62 jobbra, 23590 512 11,62 jobbra.</w:t>
      </w:r>
    </w:p>
    <w:p>
      <w:pPr>
        <w:pStyle w:val="Bekezds"/>
        <w:rPr/>
      </w:pPr>
      <w:r>
        <w:rPr/>
        <w:t>–</w:t>
      </w:r>
      <w:r>
        <w:rPr>
          <w:rFonts w:eastAsia="Palatino Linotype" w:cs="Palatino Linotype"/>
        </w:rPr>
        <w:t xml:space="preserve"> </w:t>
      </w:r>
      <w:r>
        <w:rPr/>
        <w:t>Nem nézte meg, mi van ebédre?</w:t>
      </w:r>
    </w:p>
    <w:p>
      <w:pPr>
        <w:pStyle w:val="Bekezds"/>
        <w:rPr/>
      </w:pPr>
      <w:r>
        <w:rPr/>
        <w:t>–</w:t>
      </w:r>
      <w:r>
        <w:rPr>
          <w:rFonts w:eastAsia="Palatino Linotype" w:cs="Palatino Linotype"/>
        </w:rPr>
        <w:t xml:space="preserve"> </w:t>
      </w:r>
      <w:r>
        <w:rPr/>
        <w:t>Az egyesre kapormártás, a kettesre székelygulyás, a hármasra császármorzsa.</w:t>
      </w:r>
    </w:p>
    <w:p>
      <w:pPr>
        <w:pStyle w:val="Bekezds"/>
        <w:rPr/>
      </w:pPr>
      <w:r>
        <w:rPr/>
        <w:t>–</w:t>
      </w:r>
      <w:r>
        <w:rPr>
          <w:rFonts w:eastAsia="Palatino Linotype" w:cs="Palatino Linotype"/>
        </w:rPr>
        <w:t xml:space="preserve"> </w:t>
      </w:r>
      <w:r>
        <w:rPr/>
        <w:t>Mire szavaz?</w:t>
      </w:r>
    </w:p>
    <w:p>
      <w:pPr>
        <w:pStyle w:val="Bekezds"/>
        <w:rPr/>
      </w:pPr>
      <w:r>
        <w:rPr/>
        <w:t>–</w:t>
      </w:r>
      <w:r>
        <w:rPr>
          <w:rFonts w:eastAsia="Palatino Linotype" w:cs="Palatino Linotype"/>
        </w:rPr>
        <w:t xml:space="preserve"> </w:t>
      </w:r>
      <w:r>
        <w:rPr/>
        <w:t>Talán a hármasra.</w:t>
      </w:r>
    </w:p>
    <w:p>
      <w:pPr>
        <w:pStyle w:val="Bekezds"/>
        <w:rPr/>
      </w:pPr>
      <w:r>
        <w:rPr/>
        <w:t>–</w:t>
      </w:r>
      <w:r>
        <w:rPr>
          <w:rFonts w:eastAsia="Palatino Linotype" w:cs="Palatino Linotype"/>
        </w:rPr>
        <w:t xml:space="preserve"> </w:t>
      </w:r>
      <w:r>
        <w:rPr/>
        <w:t>Én inkább az egyesre.</w:t>
      </w:r>
    </w:p>
    <w:p>
      <w:pPr>
        <w:pStyle w:val="Bekezds"/>
        <w:rPr/>
      </w:pPr>
      <w:r>
        <w:rPr/>
        <w:t>23591 512 11,62 jobbra, 23592 487 11,27 jobbra. – … a sötétben hirtelen fellobbantak a fáklyák – mondta egy nyájas hang a rádióban –, fiatal tornásznők vitték a dicsőség lángjait, s a világítótáblán megjelent egy japán szó, Szajonara, azaz a viszontlátásra...</w:t>
      </w:r>
    </w:p>
    <w:p>
      <w:pPr>
        <w:pStyle w:val="Bekezds"/>
        <w:rPr/>
      </w:pPr>
      <w:r>
        <w:rPr/>
        <w:t>23593 és az utána következők a 23611-ig mind megfeleltek, valamennyi kísérőszelvény a jobb oldali halomba. – Hát akkor, viszontlátásra, Ida asszony! – gyorsan le, gyorsan föl, és ügetve a bélyegzőórához: 14.00.</w:t>
      </w:r>
    </w:p>
    <w:p>
      <w:pPr>
        <w:pStyle w:val="Bekezds"/>
        <w:rPr/>
      </w:pPr>
      <w:r>
        <w:rPr/>
        <w:t>Az utcán már nem volt hova sietni, Mirek négykor a téren lesz, Bohunka háromkor ért oda, vett két gömb mogyorófagylaltot, lassan nyalogatta, és meg-megállva a kirakatok előtt, végigsétált a főúton.</w:t>
      </w:r>
    </w:p>
    <w:p>
      <w:pPr>
        <w:pStyle w:val="Bekezds"/>
        <w:rPr/>
      </w:pPr>
      <w:r>
        <w:rPr/>
        <w:t>Mirek Machulka négykor ott volt a téren. – Szervusz, B! – Szervusz, M!</w:t>
      </w:r>
    </w:p>
    <w:p>
      <w:pPr>
        <w:pStyle w:val="Bekezds"/>
        <w:rPr/>
      </w:pPr>
      <w:r>
        <w:rPr/>
        <w:t>–</w:t>
      </w:r>
      <w:r>
        <w:rPr>
          <w:rFonts w:eastAsia="Palatino Linotype" w:cs="Palatino Linotype"/>
        </w:rPr>
        <w:t xml:space="preserve"> </w:t>
      </w:r>
      <w:r>
        <w:rPr/>
        <w:t>Még el kell ugranom lámpaelemért... megvársz? – Bohunka bólintott, Mirek elugrott lámpaelemért, lámpaelem nem volt, és a mozi előtt, mint minden kedden és csütörtökön, beültek a Zdarba.</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a fotokatód elektronokat sugároz ki – magyarázta Mirek lelkesen –, ezek beleütköznek az első elektródba, minden elektron újabb elektronokat szabadít fel, és ez így megy tovább, amíg... Nincs valami bajod?</w:t>
      </w:r>
    </w:p>
    <w:p>
      <w:pPr>
        <w:pStyle w:val="Bekezds"/>
        <w:rPr/>
      </w:pPr>
      <w:r>
        <w:rPr/>
        <w:t>–</w:t>
      </w:r>
      <w:r>
        <w:rPr>
          <w:rFonts w:eastAsia="Palatino Linotype" w:cs="Palatino Linotype"/>
        </w:rPr>
        <w:t xml:space="preserve"> </w:t>
      </w:r>
      <w:r>
        <w:rPr/>
        <w:t>Nincs. Mi bajom lenne?</w:t>
      </w:r>
    </w:p>
    <w:p>
      <w:pPr>
        <w:pStyle w:val="Bekezds"/>
        <w:rPr/>
      </w:pPr>
      <w:r>
        <w:rPr/>
        <w:t>–</w:t>
      </w:r>
      <w:r>
        <w:rPr>
          <w:rFonts w:eastAsia="Palatino Linotype" w:cs="Palatino Linotype"/>
        </w:rPr>
        <w:t xml:space="preserve"> </w:t>
      </w:r>
      <w:r>
        <w:rPr/>
        <w:t>Mintha valami bajod lenne...</w:t>
      </w:r>
    </w:p>
    <w:p>
      <w:pPr>
        <w:pStyle w:val="Bekezds"/>
        <w:rPr/>
      </w:pPr>
      <w:r>
        <w:rPr/>
        <w:t>–</w:t>
      </w:r>
      <w:r>
        <w:rPr>
          <w:rFonts w:eastAsia="Palatino Linotype" w:cs="Palatino Linotype"/>
        </w:rPr>
        <w:t xml:space="preserve"> </w:t>
      </w:r>
      <w:r>
        <w:rPr/>
        <w:t>Rómába szeretnék utazni...</w:t>
      </w:r>
    </w:p>
    <w:p>
      <w:pPr>
        <w:pStyle w:val="Bekezds"/>
        <w:rPr/>
      </w:pPr>
      <w:r>
        <w:rPr/>
        <w:t>–</w:t>
      </w:r>
      <w:r>
        <w:rPr>
          <w:rFonts w:eastAsia="Palatino Linotype" w:cs="Palatino Linotype"/>
        </w:rPr>
        <w:t xml:space="preserve"> </w:t>
      </w:r>
      <w:r>
        <w:rPr/>
        <w:t>Én inkább Tokióba, de most komolyan: az egyik srác bátyjának van valami bungalófélesége Varvažov mellett, talán kölcsönadná egy-egy alkalomra...</w:t>
      </w:r>
    </w:p>
    <w:p>
      <w:pPr>
        <w:pStyle w:val="Bekezds"/>
        <w:rPr/>
      </w:pPr>
      <w:r>
        <w:rPr/>
        <w:t>–</w:t>
      </w:r>
      <w:r>
        <w:rPr>
          <w:rFonts w:eastAsia="Palatino Linotype" w:cs="Palatino Linotype"/>
        </w:rPr>
        <w:t xml:space="preserve"> </w:t>
      </w:r>
      <w:r>
        <w:rPr/>
        <w:t>Varvažovban büdös van a gázgyártól.</w:t>
      </w:r>
    </w:p>
    <w:p>
      <w:pPr>
        <w:pStyle w:val="Bekezds"/>
        <w:rPr/>
      </w:pPr>
      <w:r>
        <w:rPr/>
        <w:t>Brigitte Bardot menekült az újságíróktól, és elrejtőzött Mastroianni lakásában, mindent elsöprő szerelem, és újra itt voltak az újságírók, villám, és Brigitte gyönyörű hosszú zuhanása a sötétségbe.</w:t>
      </w:r>
    </w:p>
    <w:p>
      <w:pPr>
        <w:pStyle w:val="Bekezds"/>
        <w:rPr/>
      </w:pPr>
      <w:r>
        <w:rPr/>
        <w:t>–</w:t>
      </w:r>
      <w:r>
        <w:rPr>
          <w:rFonts w:eastAsia="Palatino Linotype" w:cs="Palatino Linotype"/>
        </w:rPr>
        <w:t xml:space="preserve"> </w:t>
      </w:r>
      <w:r>
        <w:rPr/>
        <w:t>Borzasztóan érdekelne – mondta aztán Mirek –, milyen trükkel csinálták azt a zuhanást a háztetőről.</w:t>
      </w:r>
    </w:p>
    <w:p>
      <w:pPr>
        <w:pStyle w:val="Bekezds"/>
        <w:rPr/>
      </w:pPr>
      <w:r>
        <w:rPr/>
        <w:t>–</w:t>
      </w:r>
      <w:r>
        <w:rPr>
          <w:rFonts w:eastAsia="Palatino Linotype" w:cs="Palatino Linotype"/>
        </w:rPr>
        <w:t xml:space="preserve"> </w:t>
      </w:r>
      <w:r>
        <w:rPr/>
        <w:t>Az nem volt trükk.</w:t>
      </w:r>
    </w:p>
    <w:p>
      <w:pPr>
        <w:pStyle w:val="Bekezds"/>
        <w:rPr/>
      </w:pPr>
      <w:r>
        <w:rPr/>
        <w:t>–</w:t>
      </w:r>
      <w:r>
        <w:rPr>
          <w:rFonts w:eastAsia="Palatino Linotype" w:cs="Palatino Linotype"/>
        </w:rPr>
        <w:t xml:space="preserve"> </w:t>
      </w:r>
      <w:r>
        <w:rPr/>
        <w:t>De mégis...</w:t>
      </w:r>
    </w:p>
    <w:p>
      <w:pPr>
        <w:pStyle w:val="Bekezds"/>
        <w:rPr/>
      </w:pPr>
      <w:r>
        <w:rPr/>
        <w:t>–</w:t>
      </w:r>
      <w:r>
        <w:rPr>
          <w:rFonts w:eastAsia="Palatino Linotype" w:cs="Palatino Linotype"/>
        </w:rPr>
        <w:t xml:space="preserve"> </w:t>
      </w:r>
      <w:r>
        <w:rPr/>
        <w:t>Nézd, már jön is a villamos, akkor csütörtökön?</w:t>
      </w:r>
    </w:p>
    <w:p>
      <w:pPr>
        <w:pStyle w:val="Bekezds"/>
        <w:rPr/>
      </w:pPr>
      <w:r>
        <w:rPr/>
        <w:t>–</w:t>
      </w:r>
      <w:r>
        <w:rPr>
          <w:rFonts w:eastAsia="Palatino Linotype" w:cs="Palatino Linotype"/>
        </w:rPr>
        <w:t xml:space="preserve"> </w:t>
      </w:r>
      <w:r>
        <w:rPr/>
        <w:t>Négykor, mint rendesen...</w:t>
      </w:r>
    </w:p>
    <w:p>
      <w:pPr>
        <w:pStyle w:val="Bekezds"/>
        <w:rPr/>
      </w:pPr>
      <w:r>
        <w:rPr/>
        <w:t>3631-es, 142-es. – Jó reggelt, Ida asszony! – a félkezű, imponálni vágyva, előkészítette a mintákat, tegnap a 23611 volt az utolsó, tehát 23612 478 11,27 jobbra, 23613 487 11,27 jobbra, 23614.</w:t>
      </w:r>
    </w:p>
    <w:p>
      <w:pPr>
        <w:pStyle w:val="Bekezds"/>
        <w:rPr/>
      </w:pPr>
      <w:r>
        <w:rPr/>
        <w:t>–</w:t>
      </w:r>
      <w:r>
        <w:rPr>
          <w:rFonts w:eastAsia="Palatino Linotype" w:cs="Palatino Linotype"/>
        </w:rPr>
        <w:t xml:space="preserve"> </w:t>
      </w:r>
      <w:r>
        <w:rPr/>
        <w:t>Talán a kettesre.</w:t>
      </w:r>
    </w:p>
    <w:p>
      <w:pPr>
        <w:pStyle w:val="Bekezds"/>
        <w:rPr/>
      </w:pPr>
      <w:r>
        <w:rPr/>
        <w:t>–</w:t>
      </w:r>
      <w:r>
        <w:rPr>
          <w:rFonts w:eastAsia="Palatino Linotype" w:cs="Palatino Linotype"/>
        </w:rPr>
        <w:t xml:space="preserve"> </w:t>
      </w:r>
      <w:r>
        <w:rPr/>
        <w:t>Én inkább a hármasra.</w:t>
      </w:r>
    </w:p>
    <w:p>
      <w:pPr>
        <w:pStyle w:val="Bekezds"/>
        <w:rPr/>
      </w:pPr>
      <w:r>
        <w:rPr/>
        <w:t>505 11,45 jobbra, 23615 505 11,45 jobbra, a 23634-ig valamennyi megfelelt, és a kidöglött félkezű már vitte is valahova az egyetlen kis csomót, 14.00, nem volt hova sietni, a lányszálláson a szemközti szövőgyár zakatolása, a téren két gömb vaníliafagylalt, aztán át a főúton, majd vissza a térre, aztán megint oda és vissza, az ékszerboltban a kétféle aranyból készült karkötő 1980-ért, megint a tér, zárnak, a Zdar ruhatárában két ostyaszelet 3 koronáért, a lányszálláson egyenesen a vízcsaphoz, Inka a műegyetemi levelező tagozat sokszorosított jegyzetei fölött fekszik, Bohunka az ágy alá nyúl, a piros bőröndből kihúzza a könyvét, és a beletett papírdarabnál kinyitja:</w:t>
      </w:r>
    </w:p>
    <w:p>
      <w:pPr>
        <w:pStyle w:val="Normal"/>
        <w:rPr/>
      </w:pPr>
      <w:r>
        <w:rPr/>
      </w:r>
    </w:p>
    <w:p>
      <w:pPr>
        <w:pStyle w:val="Bekezds"/>
        <w:rPr/>
      </w:pPr>
      <w:r>
        <w:rPr>
          <w:i/>
        </w:rPr>
        <w:t>375. Az ozonolízis útján acetont és levulózaldehidet nyújtó A anyag cinkkel és klóretilacetáttal B anyagra reagál, amely alkalikus elszappanosítással (C</w:t>
      </w:r>
      <w:r>
        <w:rPr>
          <w:i/>
          <w:vertAlign w:val="subscript"/>
        </w:rPr>
        <w:t>10</w:t>
      </w:r>
      <w:r>
        <w:rPr>
          <w:i/>
        </w:rPr>
        <w:t>H</w:t>
      </w:r>
      <w:r>
        <w:rPr>
          <w:i/>
          <w:vertAlign w:val="subscript"/>
        </w:rPr>
        <w:t>18</w:t>
      </w:r>
      <w:r>
        <w:rPr>
          <w:i/>
        </w:rPr>
        <w:t>O</w:t>
      </w:r>
      <w:r>
        <w:rPr>
          <w:i/>
          <w:vertAlign w:val="subscript"/>
        </w:rPr>
        <w:t>3</w:t>
      </w:r>
      <w:r>
        <w:rPr>
          <w:i/>
        </w:rPr>
        <w:t>) vegyületet alkot.</w:t>
      </w:r>
    </w:p>
    <w:p>
      <w:pPr>
        <w:pStyle w:val="Normal"/>
        <w:rPr>
          <w:i/>
          <w:i/>
        </w:rPr>
      </w:pPr>
      <w:r>
        <w:rPr>
          <w:i/>
        </w:rPr>
      </w:r>
    </w:p>
    <w:p>
      <w:pPr>
        <w:pStyle w:val="Bekezds"/>
        <w:rPr/>
      </w:pPr>
      <w:r>
        <w:rPr/>
        <w:t>–</w:t>
      </w:r>
      <w:r>
        <w:rPr>
          <w:rFonts w:eastAsia="Palatino Linotype" w:cs="Palatino Linotype"/>
        </w:rPr>
        <w:t xml:space="preserve"> </w:t>
      </w:r>
      <w:r>
        <w:rPr/>
        <w:t>...E vegyület rezultál. Milyen a konstitúciója?</w:t>
      </w:r>
    </w:p>
    <w:p>
      <w:pPr>
        <w:pStyle w:val="Bekezds"/>
        <w:rPr/>
      </w:pPr>
      <w:r>
        <w:rPr/>
        <w:t>A szövőgyár ablaka mögött az előrehaladó délutáni műszakkal együtt lassulnak és elnehezednek a lányok mozdulatai, és egy keskeny ablakon egy svájcisapkás férfi hajol ki, és mohón szívja a tenyerébe rejtett cigarettát, Bohunka felveszi a pamutpizsamáját, a beletett papírdarabnál kinyitja a kék-arany könyvet:</w:t>
      </w:r>
    </w:p>
    <w:p>
      <w:pPr>
        <w:pStyle w:val="Normal"/>
        <w:rPr/>
      </w:pPr>
      <w:r>
        <w:rPr/>
      </w:r>
    </w:p>
    <w:p>
      <w:pPr>
        <w:pStyle w:val="Bekezds"/>
        <w:rPr/>
      </w:pPr>
      <w:r>
        <w:rPr>
          <w:rFonts w:cs="Palatino Linotype"/>
          <w:i/>
        </w:rPr>
        <w:t>„</w:t>
      </w:r>
      <w:r>
        <w:rPr>
          <w:rFonts w:cs="Palatino Linotype"/>
          <w:i/>
        </w:rPr>
        <w:t>Ám írják be nevemet megvetéssel Lengyelhon történetébe – nem tehetek egyeb</w:t>
      </w:r>
      <w:r>
        <w:rPr>
          <w:i/>
        </w:rPr>
        <w:t>et, így kell lennie. Szeretem.”</w:t>
      </w:r>
    </w:p>
    <w:p>
      <w:pPr>
        <w:pStyle w:val="Bekezds"/>
        <w:rPr>
          <w:i/>
          <w:i/>
        </w:rPr>
      </w:pPr>
      <w:r>
        <w:rPr>
          <w:i/>
        </w:rPr>
        <w:t>A postaállomáson, ahol a lovakat váltották, felhasználta az első alkalmat, hogy Napóleonnak írjon:</w:t>
      </w:r>
    </w:p>
    <w:p>
      <w:pPr>
        <w:pStyle w:val="Bekezds"/>
        <w:rPr/>
      </w:pPr>
      <w:r>
        <w:rPr>
          <w:rFonts w:cs="Palatino Linotype"/>
          <w:i/>
        </w:rPr>
        <w:t>„</w:t>
      </w:r>
      <w:r>
        <w:rPr>
          <w:rFonts w:cs="Palatino Linotype"/>
          <w:i/>
        </w:rPr>
        <w:t>Értesíts, mikor leszel Párizsban. Jövök. Maria.”</w:t>
      </w:r>
    </w:p>
    <w:p>
      <w:pPr>
        <w:pStyle w:val="Normal"/>
        <w:rPr>
          <w:rFonts w:cs="Palatino Linotype"/>
          <w:i/>
          <w:i/>
        </w:rPr>
      </w:pPr>
      <w:r>
        <w:rPr>
          <w:rFonts w:cs="Palatino Linotype"/>
          <w:i/>
        </w:rPr>
      </w:r>
    </w:p>
    <w:p>
      <w:pPr>
        <w:pStyle w:val="Bekezds"/>
        <w:rPr/>
      </w:pPr>
      <w:r>
        <w:rPr/>
        <w:t>Csütörtökön Mirek a téren, mint rendesen: – Szervusz, B! – Szervusz, M! –, előbb el kellett ugrania lámpaelemért, lámpaelem nem volt, beültek a Zdarba, Bohunka megtudta, hogy a Magnifax II nagyítógép objektíveit le lehet billenteni, és akkor nem kell blendézni. Cabiria, a római lány, szerelemből tartotta fönn magát, az utolsó férfi elvette mindenét, amije volt, és elhagyta, és Cabiria előtt feltámadt a Fény.</w:t>
      </w:r>
    </w:p>
    <w:p>
      <w:pPr>
        <w:pStyle w:val="Bekezds"/>
        <w:rPr/>
      </w:pPr>
      <w:r>
        <w:rPr/>
        <w:t>–</w:t>
      </w:r>
      <w:r>
        <w:rPr>
          <w:rFonts w:eastAsia="Palatino Linotype" w:cs="Palatino Linotype"/>
        </w:rPr>
        <w:t xml:space="preserve"> </w:t>
      </w:r>
      <w:r>
        <w:rPr/>
        <w:t>Megfigyelted azokat a műutakat? – kérdezte aztán Mirek, majd: – Hát akkor szombaton nálad? – Háromkor, mint rendesen.</w:t>
      </w:r>
    </w:p>
    <w:p>
      <w:pPr>
        <w:pStyle w:val="Bekezds"/>
        <w:rPr/>
      </w:pPr>
      <w:r>
        <w:rPr/>
        <w:t>A félkezű elvitte a kísérőszelvény-halmot, 14.00, a téren két gömb tejszínfagylalt, végig a főúton, a lányszálláson édes pénteki szag, az izzadt Inka a heti csörögéjét gyártja, a falánk Standa Kociánnak ez a kedvenc süteménye, a füstölgő serpenyőből egymás után dobálja a díszesen fogas szélű kis trapézokat a fahéjas cukorba, holnap szombat van.</w:t>
      </w:r>
    </w:p>
    <w:p>
      <w:pPr>
        <w:pStyle w:val="Bekezds"/>
        <w:rPr/>
      </w:pPr>
      <w:r>
        <w:rPr/>
        <w:t>–</w:t>
      </w:r>
      <w:r>
        <w:rPr>
          <w:rFonts w:eastAsia="Palatino Linotype" w:cs="Palatino Linotype"/>
        </w:rPr>
        <w:t xml:space="preserve"> </w:t>
      </w:r>
      <w:r>
        <w:rPr/>
        <w:t>Jó reggelt, Ida asszony!</w:t>
      </w:r>
    </w:p>
    <w:p>
      <w:pPr>
        <w:pStyle w:val="Bekezds"/>
        <w:rPr/>
      </w:pPr>
      <w:r>
        <w:rPr/>
        <w:t>–</w:t>
      </w:r>
      <w:r>
        <w:rPr>
          <w:rFonts w:eastAsia="Palatino Linotype" w:cs="Palatino Linotype"/>
        </w:rPr>
        <w:t xml:space="preserve"> </w:t>
      </w:r>
      <w:r>
        <w:rPr/>
        <w:t>Megint nyakunkon a szombat – örült Ida Nejtrová asszony, és át sem öltözött, lement bevásárolni, a félkezű csak néhány mintát hozott, a kísérőszelvényekért csak hétfőn jön, Ida asszony visszajött, de már nem volt maradása. – Hát csak szórakozz... – búcsúzott Bohunkától tizenkettő előtt, és idegesen hunyorított –, amennyi beléd fér... – és idegesen eltipegett magas cipősarkán.</w:t>
      </w:r>
    </w:p>
    <w:p>
      <w:pPr>
        <w:pStyle w:val="Bekezds"/>
        <w:rPr/>
      </w:pPr>
      <w:r>
        <w:rPr/>
        <w:t>Bohunka kimanikűrözte a körmét, és már egy órakor lement az alagsorba, a mosdók körül óriási tülekedés és lárma, a szűk folyosókon a számozott bádogszekrények között három meztelen nő futkos egy phallosutánzattal, mindenki dől a nevetéstől. – ... veszek még két fél liter finom rumot – súgja bizalmasan egy kék hajú kis gömböc, a porta előtt akkora tömeg, mint felvonuláskor, Bohunka az emberáradat élére törve idegesen kirohan a kapun. Inka már elhagyta a lányszállást, és persze csak a saját ágyát vetette be, Bohunka közönyösen végigjártatta tekintetét a magáén, tulajdonképpen nem is ez a fontos... levetkőzött, és a tükör előtt izgatottan felpróbálta az új hálóingecskét, alul is, felül is fölborzolta rajta a csipkét, aztán az ablaktáblán megcsörrentek a kavicsok, Bohunka ráhúzta a hálóingre a tréningruhát, és Mirek már be is somfordált az ajtón, s szombatian elfojtott hangján megszólalt: – Bohunka... – Bohunka mondani akart valamit, de Mirek nagyon gyorsan megszabadult félénkségétől, elvesztette türelmét, a négy láb nem recsegtette tovább a padlódeszkákat, s alig egy perc múlva már csobogott a víz az igelitfüggöny mögött.</w:t>
      </w:r>
    </w:p>
    <w:p>
      <w:pPr>
        <w:pStyle w:val="Bekezds"/>
        <w:rPr/>
      </w:pPr>
      <w:r>
        <w:rPr/>
        <w:t>Sokat adni és sokat kapni, zuhanni és lebegni, mennydörögni és lángolni... Bohunka felemelte a földről a tréningruha felsőrészét, és mint valami zsákból, úgy húzogatta ki belőle a gyűrött csipkét, aztán egyetlen mozdulattal kirántotta a hálóingecskét, és belegyömöszölte a piros bőröndbe, még mielőtt Mirek újra megjelent, és hideg, kivörösödött kézzel felbontotta a Bikavért.</w:t>
      </w:r>
    </w:p>
    <w:p>
      <w:pPr>
        <w:pStyle w:val="Bekezds"/>
        <w:rPr/>
      </w:pPr>
      <w:r>
        <w:rPr/>
        <w:t>–</w:t>
      </w:r>
      <w:r>
        <w:rPr>
          <w:rFonts w:eastAsia="Palatino Linotype" w:cs="Palatino Linotype"/>
        </w:rPr>
        <w:t xml:space="preserve"> </w:t>
      </w:r>
      <w:r>
        <w:rPr/>
        <w:t>Elfelejtettem megmondani, hogy Inka ma korábban jön haza.</w:t>
      </w:r>
    </w:p>
    <w:p>
      <w:pPr>
        <w:pStyle w:val="Bekezds"/>
        <w:rPr/>
      </w:pPr>
      <w:r>
        <w:rPr/>
        <w:t>–</w:t>
      </w:r>
      <w:r>
        <w:rPr>
          <w:rFonts w:eastAsia="Palatino Linotype" w:cs="Palatino Linotype"/>
        </w:rPr>
        <w:t xml:space="preserve"> </w:t>
      </w:r>
      <w:r>
        <w:rPr/>
        <w:t>Miféle új szokások ezek?</w:t>
      </w:r>
    </w:p>
    <w:p>
      <w:pPr>
        <w:pStyle w:val="Bekezds"/>
        <w:rPr/>
      </w:pPr>
      <w:r>
        <w:rPr/>
        <w:t>–</w:t>
      </w:r>
      <w:r>
        <w:rPr>
          <w:rFonts w:eastAsia="Palatino Linotype" w:cs="Palatino Linotype"/>
        </w:rPr>
        <w:t xml:space="preserve"> </w:t>
      </w:r>
      <w:r>
        <w:rPr/>
        <w:t>Én meg valahogy furcsán érzem magam... nem, nem iszom.</w:t>
      </w:r>
    </w:p>
    <w:p>
      <w:pPr>
        <w:pStyle w:val="Bekezds"/>
        <w:rPr/>
      </w:pPr>
      <w:r>
        <w:rPr/>
        <w:t>–</w:t>
      </w:r>
      <w:r>
        <w:rPr>
          <w:rFonts w:eastAsia="Palatino Linotype" w:cs="Palatino Linotype"/>
        </w:rPr>
        <w:t xml:space="preserve"> </w:t>
      </w:r>
      <w:r>
        <w:rPr/>
        <w:t>Olyan nincs.</w:t>
      </w:r>
    </w:p>
    <w:p>
      <w:pPr>
        <w:pStyle w:val="Bekezds"/>
        <w:rPr/>
      </w:pPr>
      <w:r>
        <w:rPr/>
        <w:t>–</w:t>
      </w:r>
      <w:r>
        <w:rPr>
          <w:rFonts w:eastAsia="Palatino Linotype" w:cs="Palatino Linotype"/>
        </w:rPr>
        <w:t xml:space="preserve"> </w:t>
      </w:r>
      <w:r>
        <w:rPr/>
        <w:t>Szeretsz?</w:t>
      </w:r>
    </w:p>
    <w:p>
      <w:pPr>
        <w:pStyle w:val="Bekezds"/>
        <w:rPr/>
      </w:pPr>
      <w:r>
        <w:rPr/>
        <w:t>–</w:t>
      </w:r>
      <w:r>
        <w:rPr>
          <w:rFonts w:eastAsia="Palatino Linotype" w:cs="Palatino Linotype"/>
        </w:rPr>
        <w:t xml:space="preserve"> </w:t>
      </w:r>
      <w:r>
        <w:rPr/>
        <w:t>Szeretlek. Tényleg. Nagyon...</w:t>
      </w:r>
    </w:p>
    <w:p>
      <w:pPr>
        <w:pStyle w:val="Bekezds"/>
        <w:rPr/>
      </w:pPr>
      <w:r>
        <w:rPr/>
        <w:t>–</w:t>
      </w:r>
      <w:r>
        <w:rPr>
          <w:rFonts w:eastAsia="Palatino Linotype" w:cs="Palatino Linotype"/>
        </w:rPr>
        <w:t xml:space="preserve"> </w:t>
      </w:r>
      <w:r>
        <w:rPr/>
        <w:t>Akkor menj haza. Tényleg. Máris...</w:t>
      </w:r>
    </w:p>
    <w:p>
      <w:pPr>
        <w:pStyle w:val="Bekezds"/>
        <w:rPr/>
      </w:pPr>
      <w:r>
        <w:rPr/>
        <w:t>–</w:t>
      </w:r>
      <w:r>
        <w:rPr>
          <w:rFonts w:eastAsia="Palatino Linotype" w:cs="Palatino Linotype"/>
        </w:rPr>
        <w:t xml:space="preserve"> </w:t>
      </w:r>
      <w:r>
        <w:rPr/>
        <w:t>Akkor kedden?</w:t>
      </w:r>
    </w:p>
    <w:p>
      <w:pPr>
        <w:pStyle w:val="Bekezds"/>
        <w:rPr/>
      </w:pPr>
      <w:r>
        <w:rPr/>
        <w:t>Bohunka bebújt a takaró alá, hogy ne kelljen felelnie, és mihelyt Mirek mögött becsapódott az ajtó, azonnal sírva fakadt, a szövőgyár zakatolása könyörületesen elaltatta, de kis idő múlva könyörtelenül felébresztette, Bohunka nagyokat húzott az üvegből, egészen elfulladt, és olvasni kezdett:</w:t>
      </w:r>
    </w:p>
    <w:p>
      <w:pPr>
        <w:pStyle w:val="Normal"/>
        <w:rPr/>
      </w:pPr>
      <w:r>
        <w:rPr/>
      </w:r>
    </w:p>
    <w:p>
      <w:pPr>
        <w:pStyle w:val="Bekezds"/>
        <w:rPr>
          <w:i/>
          <w:i/>
        </w:rPr>
      </w:pPr>
      <w:r>
        <w:rPr>
          <w:i/>
        </w:rPr>
        <w:t>Azon az éjszakán nem tudott elaludni. Keserű szemrehányásokat tett magának, hogy bár csak egy percre, de mégis megfeledkezett a császár pompás lényéről, és ezáltal hálátlanná vált iránta.</w:t>
      </w:r>
    </w:p>
    <w:p>
      <w:pPr>
        <w:pStyle w:val="Normal"/>
        <w:rPr>
          <w:i/>
          <w:i/>
        </w:rPr>
      </w:pPr>
      <w:r>
        <w:rPr>
          <w:i/>
        </w:rPr>
      </w:r>
    </w:p>
    <w:p>
      <w:pPr>
        <w:pStyle w:val="Bekezds"/>
        <w:rPr/>
      </w:pPr>
      <w:r>
        <w:rPr/>
        <w:t>Bohunkának nevethetnékje támadt, húzott egyet az üvegből, tovább olvasott, el-elszunnyadva, fel-felébredve:</w:t>
      </w:r>
    </w:p>
    <w:p>
      <w:pPr>
        <w:pStyle w:val="Normal"/>
        <w:rPr/>
      </w:pPr>
      <w:r>
        <w:rPr/>
      </w:r>
    </w:p>
    <w:p>
      <w:pPr>
        <w:pStyle w:val="Bekezds"/>
        <w:rPr>
          <w:i/>
          <w:i/>
        </w:rPr>
      </w:pPr>
      <w:r>
        <w:rPr>
          <w:i/>
        </w:rPr>
        <w:t>Látta Napóleont, amint átvágtat a véráztatta harcmezőn; de aztán Napóleon d'Ornano ezredessé változott. Maria látta magát, amint berobog Bécsbe. Napóleon elébe siet, és karjaiba zárja. Édes borzongás futott rajta végig...</w:t>
      </w:r>
    </w:p>
    <w:p>
      <w:pPr>
        <w:pStyle w:val="Normal"/>
        <w:rPr>
          <w:i/>
          <w:i/>
        </w:rPr>
      </w:pPr>
      <w:r>
        <w:rPr>
          <w:i/>
        </w:rPr>
      </w:r>
    </w:p>
    <w:p>
      <w:pPr>
        <w:pStyle w:val="Bekezds"/>
        <w:rPr/>
      </w:pPr>
      <w:r>
        <w:rPr/>
        <w:t xml:space="preserve">Be kellett fejeznie a könyvet, s ezért a villamosban, a pályaudvar peronján és a fülkében is olvasott, amíg egyszerre csak vége nem lett az egésznek, és Bohunka tovább döcögött a kemény, sárga, rázkódó fapadon anyukához, megadóan kötényt kötött, és só nélkül... Kotulán úrnak sótlan diétája volt. – Hát megint eljött ... – és Kotulán úr nyomban elbarikádozta magát az újsággal, anyuka le sem ült, és az utolsó falattal a szájában elszaladt Kotulán úr után befejezni a pincét, Bohunka a kiolvasott </w:t>
      </w:r>
      <w:r>
        <w:rPr>
          <w:i/>
        </w:rPr>
        <w:t>I. Napóleon szerelmi álmá</w:t>
      </w:r>
      <w:r>
        <w:rPr/>
        <w:t xml:space="preserve">-val kiment a folyosó fekete-fehér hideg kőkockáira, a két oleander között föl a műkő lépcsőn, dühösen ráfújt a légyfogóra, és a manzárdszoba homályában visszatette </w:t>
      </w:r>
      <w:r>
        <w:rPr>
          <w:i/>
        </w:rPr>
        <w:t>I. Napóleon</w:t>
      </w:r>
      <w:r>
        <w:rPr/>
        <w:t xml:space="preserve">-t a várakozó üres helyre, és kihúzta a következő kötetet, </w:t>
      </w:r>
      <w:r>
        <w:rPr>
          <w:i/>
        </w:rPr>
        <w:t>Lady Hamilton szerelme és életé</w:t>
      </w:r>
      <w:r>
        <w:rPr/>
        <w:t>-t, még megnézni a nyulakat, és már ideje is volt indulni. – Hát én már megyek! – Ne adjak egy kis fokhagymát? – az állomáson a barátnők a kikent-kifent férjükkel, az utolsó vagonban fiúhangok gitárkísérettel: – Isten veled, isten veled, is-ten-ve-led-zöld-szü-lő-völ-gyem. Isten veled, isten veled – a lányszálláson Inka csupasz testre húzott tréningruhában fésülködött, Standa Kocián az igelitfüggöny mögött, vízcsobogás.</w:t>
      </w:r>
    </w:p>
    <w:p>
      <w:pPr>
        <w:pStyle w:val="Normal"/>
        <w:rPr/>
      </w:pPr>
      <w:r>
        <w:rPr/>
      </w:r>
    </w:p>
    <w:p>
      <w:pPr>
        <w:pStyle w:val="Bekezds"/>
        <w:rPr>
          <w:i/>
          <w:i/>
        </w:rPr>
      </w:pPr>
      <w:r>
        <w:rPr>
          <w:i/>
        </w:rPr>
        <w:t>Az evezősök megmerítették evezőiket. A bárka a lobogó walesi zászlók alatt tovasiklott a sima víztükrön. Aranysárgán, rózsaszínűn, bíborvörösen, azúrkéken csillogott...</w:t>
      </w:r>
    </w:p>
    <w:p>
      <w:pPr>
        <w:pStyle w:val="Bekezds"/>
        <w:rPr>
          <w:i/>
          <w:i/>
        </w:rPr>
      </w:pPr>
      <w:r>
        <w:rPr>
          <w:i/>
        </w:rPr>
        <w:t>Mint valami nagy, egzotikus madár, melyet a tengeri szelek a végtelen, titokzatos messzeségekbe visznek...</w:t>
      </w:r>
    </w:p>
    <w:p>
      <w:pPr>
        <w:pStyle w:val="Normal"/>
        <w:rPr>
          <w:i/>
          <w:i/>
        </w:rPr>
      </w:pPr>
      <w:r>
        <w:rPr>
          <w:i/>
        </w:rPr>
      </w:r>
    </w:p>
    <w:p>
      <w:pPr>
        <w:pStyle w:val="Bekezds"/>
        <w:rPr/>
      </w:pPr>
      <w:r>
        <w:rPr/>
        <w:t>- … nem hallod? Fene izgalmas lehet az a könyv... -mondta Standa Kocián hideg, kivörösödött kezét dörzsölve.</w:t>
      </w:r>
    </w:p>
    <w:p>
      <w:pPr>
        <w:pStyle w:val="Bekezds"/>
        <w:rPr/>
      </w:pPr>
      <w:r>
        <w:rPr/>
        <w:t>És megint oda van egy hét... sokat adni és sokat kapni, Bohunka ingerülten összecsapta a könyvet, és rábámult Standára, zuhanni és lebegni (Inka a szekrénye ajtaja mögött ásítozva a vasárnapi ruhájába öltözött), Bohunka odament a maga szekrényéhez, kinyitotta az ajtaját, a szekrényből kiesett a gyűrött hálóingecske, Bohunka lehajolt érte, majd felegyenesedett, és szemben találta magát Standa Kocián merev tekintetével.</w:t>
      </w:r>
    </w:p>
    <w:p>
      <w:pPr>
        <w:pStyle w:val="Bekezds"/>
        <w:rPr/>
      </w:pPr>
      <w:r>
        <w:rPr/>
        <w:t>Az álmos Inka a könyökével meg a térdével minduntalan beleütközött a szekrényajtóba, és halkan káromkodott; ide villámakció kell, gondolta Bohunka, tehát villámgyorsan a szekrényajtó mögé, mindent le, aztán a csipke gyorsan végigcsúszott felemelt karján a kiszabott helyig... lehajolva tényleg csak kétujjnyival... és Bohunka valami görcsszerű kábulatban hirtelen becsapta a szekrényajtót, aztán lélegzet-visszafojtva, egyenesen, mint a gyertyaszál megtette Standa Kocián előtt azt a pár lépést az ágyig, és maradék erejével megpróbált rámosolyogni.</w:t>
      </w:r>
    </w:p>
    <w:p>
      <w:pPr>
        <w:pStyle w:val="Bekezds"/>
        <w:rPr/>
      </w:pPr>
      <w:r>
        <w:rPr/>
        <w:t>–</w:t>
      </w:r>
      <w:r>
        <w:rPr>
          <w:rFonts w:eastAsia="Palatino Linotype" w:cs="Palatino Linotype"/>
        </w:rPr>
        <w:t xml:space="preserve"> </w:t>
      </w:r>
      <w:r>
        <w:rPr/>
        <w:t>Mehetünk – mondta végtelen hosszú idő múlva Inka a kiálló lapockájáról, válldudorairól és kulcscsontjáról lelógó taftruhában. – Mehetünk – mondta Standa Kocián, és villámgyorsan, mert Inka háta mögött villámgyorsan kellett mozognia, kivette zsebéből az öngyújtóját, és a rádió alá dugta, hiszen Bohunka már alszik, és a kettős lépések zaja hamarosan elhalt a lépcsőházban – de csak rövid időre, mert máris hallani lehetett Standa lépteit, amint fölfelé rohan a lépcsőn, Bohunka lüktető halántékkal lerúgta magáról a takarót, és nemcsak a takarót, aztán a szempillája alól figyelte Kociánt, amint megáll az ajtóban, halkan közeledik, Bohunka félig nyitott szájjal fölnyög, testén heves kéjérzet csap át, majd a görcsszerű kábulat utolsó rezdülése is tovatűnik.</w:t>
      </w:r>
    </w:p>
    <w:p>
      <w:pPr>
        <w:pStyle w:val="Bekezds"/>
        <w:rPr/>
      </w:pPr>
      <w:r>
        <w:rPr/>
        <w:t>–</w:t>
      </w:r>
      <w:r>
        <w:rPr>
          <w:rFonts w:eastAsia="Palatino Linotype" w:cs="Palatino Linotype"/>
        </w:rPr>
        <w:t xml:space="preserve"> </w:t>
      </w:r>
      <w:r>
        <w:rPr/>
        <w:t>Mit keresel itt... – kiáltott fel, és állig betakarózott, és amikor Standa már lefelé szaladt, nevetve utánaszólt: – ... aztán nehogy megint itt felejtsd az öngyújtódat!...</w:t>
      </w:r>
    </w:p>
    <w:p>
      <w:pPr>
        <w:pStyle w:val="Bekezds"/>
        <w:rPr/>
      </w:pPr>
      <w:r>
        <w:rPr/>
        <w:t>Szép kis disznó ez a Standa, ilyeneket csinál pár héttel az esküvőjük előtt, ó, Mirek, aranyos Mirek Machulka, de Standa Kocián persze berendezett lakással várja jövendőbelijét, igaz, hogy az a lakás egy éppolyan kriptában van, mint a Kotulán úr háza, szegény Inka, ó, Mirek, Mirek a szabadság, aranyos Mirek, Miran...</w:t>
      </w:r>
    </w:p>
    <w:p>
      <w:pPr>
        <w:pStyle w:val="Bekezds"/>
        <w:rPr/>
      </w:pPr>
      <w:r>
        <w:rPr/>
        <w:t>–</w:t>
      </w:r>
      <w:r>
        <w:rPr>
          <w:rFonts w:eastAsia="Palatino Linotype" w:cs="Palatino Linotype"/>
        </w:rPr>
        <w:t xml:space="preserve"> </w:t>
      </w:r>
      <w:r>
        <w:rPr/>
        <w:t>Szervusz, B! - (kedden négykor a téren). – Szervusz, Miran... – Mirek elvörösödött erre a szerelmeskedést bevezető megszólításra, Bohunka hirtelen támadt hálarohamában megfogta a kezét, megérdemelné, hogy szájon csókolja, csakhogy Mireknek el kell ugrania lámpaelemért, magas, karcsú, hajlékony, csinos fiú, Kocián már közel jár a harminchoz, pocak és kezdődő tonzúra, lámpaelem nem volt. A Zdarban zene, lárma, nevetés a tűzpiros bokszok fölött, csupa fiatal, és minden asztalon egy bársonyrózsa.</w:t>
      </w:r>
    </w:p>
    <w:p>
      <w:pPr>
        <w:pStyle w:val="Bekezds"/>
        <w:rPr/>
      </w:pPr>
      <w:r>
        <w:rPr/>
        <w:t>–</w:t>
      </w:r>
      <w:r>
        <w:rPr>
          <w:rFonts w:eastAsia="Palatino Linotype" w:cs="Palatino Linotype"/>
        </w:rPr>
        <w:t xml:space="preserve"> </w:t>
      </w:r>
      <w:r>
        <w:rPr/>
        <w:t>Hagyjuk ma a mozit a fenébe! – döntött Bohunka.</w:t>
      </w:r>
    </w:p>
    <w:p>
      <w:pPr>
        <w:pStyle w:val="Bekezds"/>
        <w:rPr/>
      </w:pPr>
      <w:r>
        <w:rPr/>
        <w:t>–</w:t>
      </w:r>
      <w:r>
        <w:rPr>
          <w:rFonts w:eastAsia="Palatino Linotype" w:cs="Palatino Linotype"/>
        </w:rPr>
        <w:t xml:space="preserve"> </w:t>
      </w:r>
      <w:r>
        <w:rPr/>
        <w:t>Príma! – mondta Mirek, és rendelt kétszer két decit. – Mi volt veled szombaton?</w:t>
      </w:r>
    </w:p>
    <w:p>
      <w:pPr>
        <w:pStyle w:val="Bekezds"/>
        <w:rPr/>
      </w:pPr>
      <w:r>
        <w:rPr/>
        <w:t>–</w:t>
      </w:r>
      <w:r>
        <w:rPr>
          <w:rFonts w:eastAsia="Palatino Linotype" w:cs="Palatino Linotype"/>
        </w:rPr>
        <w:t xml:space="preserve"> </w:t>
      </w:r>
      <w:r>
        <w:rPr/>
        <w:t>Á, semmi, már elmúlt! – és újból kétszer két deci.</w:t>
      </w:r>
    </w:p>
    <w:p>
      <w:pPr>
        <w:pStyle w:val="Bekezds"/>
        <w:rPr/>
      </w:pPr>
      <w:r>
        <w:rPr/>
        <w:t>–</w:t>
      </w:r>
      <w:r>
        <w:rPr>
          <w:rFonts w:eastAsia="Palatino Linotype" w:cs="Palatino Linotype"/>
        </w:rPr>
        <w:t xml:space="preserve"> </w:t>
      </w:r>
      <w:r>
        <w:rPr/>
        <w:t>…</w:t>
      </w:r>
      <w:r>
        <w:rPr>
          <w:rFonts w:eastAsia="Palatino Linotype" w:cs="Palatino Linotype"/>
        </w:rPr>
        <w:t xml:space="preserve"> </w:t>
      </w:r>
      <w:r>
        <w:rPr/>
        <w:t>emlékszel, ahogy akkor...</w:t>
      </w:r>
    </w:p>
    <w:p>
      <w:pPr>
        <w:pStyle w:val="Bekezds"/>
        <w:rPr/>
      </w:pPr>
      <w:r>
        <w:rPr/>
        <w:t>–</w:t>
      </w:r>
      <w:r>
        <w:rPr>
          <w:rFonts w:eastAsia="Palatino Linotype" w:cs="Palatino Linotype"/>
        </w:rPr>
        <w:t xml:space="preserve"> </w:t>
      </w:r>
      <w:r>
        <w:rPr/>
        <w:t>…</w:t>
      </w:r>
      <w:r>
        <w:rPr>
          <w:rFonts w:eastAsia="Palatino Linotype" w:cs="Palatino Linotype"/>
        </w:rPr>
        <w:t xml:space="preserve"> </w:t>
      </w:r>
      <w:r>
        <w:rPr/>
        <w:t>magam előtt látom az egészet, mint egy filmet...</w:t>
      </w:r>
    </w:p>
    <w:p>
      <w:pPr>
        <w:pStyle w:val="Bekezds"/>
        <w:rPr/>
      </w:pPr>
      <w:r>
        <w:rPr/>
        <w:t>–</w:t>
      </w:r>
      <w:r>
        <w:rPr>
          <w:rFonts w:eastAsia="Palatino Linotype" w:cs="Palatino Linotype"/>
        </w:rPr>
        <w:t xml:space="preserve"> </w:t>
      </w:r>
      <w:r>
        <w:rPr/>
        <w:t>Te azt mondtad: „</w:t>
      </w:r>
      <w:r>
        <w:rPr>
          <w:rFonts w:cs="Palatino Linotype"/>
        </w:rPr>
        <w:t>Ha éppen nincs okosabb dolga...”</w:t>
      </w:r>
    </w:p>
    <w:p>
      <w:pPr>
        <w:pStyle w:val="Bekezds"/>
        <w:rPr/>
      </w:pPr>
      <w:r>
        <w:rPr/>
        <w:t>–</w:t>
      </w:r>
      <w:r>
        <w:rPr>
          <w:rFonts w:eastAsia="Palatino Linotype" w:cs="Palatino Linotype"/>
        </w:rPr>
        <w:t xml:space="preserve"> </w:t>
      </w:r>
      <w:r>
        <w:rPr/>
        <w:t>Dehogy, nem így mondtam...</w:t>
      </w:r>
    </w:p>
    <w:p>
      <w:pPr>
        <w:pStyle w:val="Bekezds"/>
        <w:rPr/>
      </w:pPr>
      <w:r>
        <w:rPr/>
        <w:t>–</w:t>
      </w:r>
      <w:r>
        <w:rPr>
          <w:rFonts w:eastAsia="Palatino Linotype" w:cs="Palatino Linotype"/>
        </w:rPr>
        <w:t xml:space="preserve"> </w:t>
      </w:r>
      <w:r>
        <w:rPr/>
        <w:t>Én meg azt mondtam: „</w:t>
      </w:r>
      <w:r>
        <w:rPr>
          <w:rFonts w:cs="Palatino Linotype"/>
        </w:rPr>
        <w:t>Torkig vagyok az okos dolgokkal...”</w:t>
      </w:r>
    </w:p>
    <w:p>
      <w:pPr>
        <w:pStyle w:val="Bekezds"/>
        <w:rPr/>
      </w:pPr>
      <w:r>
        <w:rPr/>
        <w:t>–</w:t>
      </w:r>
      <w:r>
        <w:rPr>
          <w:rFonts w:eastAsia="Palatino Linotype" w:cs="Palatino Linotype"/>
        </w:rPr>
        <w:t xml:space="preserve"> </w:t>
      </w:r>
      <w:r>
        <w:rPr/>
        <w:t>Á, dehogy, nem így volt, te megfordultál és leléptél, csak másnap...</w:t>
      </w:r>
    </w:p>
    <w:p>
      <w:pPr>
        <w:pStyle w:val="Bekezds"/>
        <w:rPr/>
      </w:pPr>
      <w:r>
        <w:rPr/>
        <w:t>Kibírhatatlan ordítozás, vágni lehet a füstöt, pont negyed hat.</w:t>
      </w:r>
    </w:p>
    <w:p>
      <w:pPr>
        <w:pStyle w:val="Bekezds"/>
        <w:rPr/>
      </w:pPr>
      <w:r>
        <w:rPr/>
        <w:t>–</w:t>
      </w:r>
      <w:r>
        <w:rPr>
          <w:rFonts w:eastAsia="Palatino Linotype" w:cs="Palatino Linotype"/>
        </w:rPr>
        <w:t xml:space="preserve"> </w:t>
      </w:r>
      <w:r>
        <w:rPr/>
        <w:t>Még épp elérnénk a mozit...</w:t>
      </w:r>
    </w:p>
    <w:p>
      <w:pPr>
        <w:pStyle w:val="Bekezds"/>
        <w:rPr/>
      </w:pPr>
      <w:r>
        <w:rPr/>
        <w:t>–</w:t>
      </w:r>
      <w:r>
        <w:rPr>
          <w:rFonts w:eastAsia="Palatino Linotype" w:cs="Palatino Linotype"/>
        </w:rPr>
        <w:t xml:space="preserve"> </w:t>
      </w:r>
      <w:r>
        <w:rPr/>
        <w:t>Aztán megint beülhetünk ide...</w:t>
      </w:r>
    </w:p>
    <w:p>
      <w:pPr>
        <w:pStyle w:val="Bekezds"/>
        <w:rPr/>
      </w:pPr>
      <w:r>
        <w:rPr/>
        <w:t>A híradó közben megfogták egymás kezét, ötszintű útkereszteződés Tokióban, Mirek izgatottan mocorgott, Bohunka lopva beletörölte a tenyerét a szoknyájába. Könnyelmű, munka nélküli szépfiúk előbb krumplit pucoltak, aztán kiraboltak egy bankot, nevetve osztoztak a sokkoffernyi pénzen, de a finisben lebőgtek egy kisfiú miatt, akinek isten tudja, miért, az volt a hobbyja, hogy autórendszámokat írt a noteszába. – Hát bemegyünk még a Zdarba? – Hogy őszinte legyek, már... – Hát akkor csütörtökön? – Négykor, mint rendesen.</w:t>
      </w:r>
    </w:p>
    <w:p>
      <w:pPr>
        <w:pStyle w:val="Bekezds"/>
        <w:rPr/>
      </w:pPr>
      <w:r>
        <w:rPr/>
        <w:t>Tegnap a 23744 volt az utolsó, tehát most 23745 482 11,22 jobbra, 23746... három nap a fizetésig, készpénz 8,40 korona, gépzakatolás a szemközti szövőműhelyből, a térről a főúton át a térre, oda-vissza.</w:t>
      </w:r>
    </w:p>
    <w:p>
      <w:pPr>
        <w:pStyle w:val="Normal"/>
        <w:rPr/>
      </w:pPr>
      <w:r>
        <w:rPr/>
      </w:r>
    </w:p>
    <w:p>
      <w:pPr>
        <w:pStyle w:val="Bekezds"/>
        <w:rPr>
          <w:i/>
          <w:i/>
        </w:rPr>
      </w:pPr>
      <w:r>
        <w:rPr>
          <w:i/>
        </w:rPr>
        <w:t>Az ozonolízis útján acetont és levulózaldehidet nyújtó A anyag cinkkel és klóretilacetáttal B anyagra reagál,</w:t>
      </w:r>
    </w:p>
    <w:p>
      <w:pPr>
        <w:pStyle w:val="Normal"/>
        <w:rPr>
          <w:i/>
          <w:i/>
        </w:rPr>
      </w:pPr>
      <w:r>
        <w:rPr>
          <w:i/>
        </w:rPr>
      </w:r>
    </w:p>
    <w:p>
      <w:pPr>
        <w:pStyle w:val="Bekezds"/>
        <w:rPr/>
      </w:pPr>
      <w:r>
        <w:rPr/>
        <w:t>visító csillagok a sötétkék égen,</w:t>
      </w:r>
    </w:p>
    <w:p>
      <w:pPr>
        <w:pStyle w:val="Normal"/>
        <w:rPr/>
      </w:pPr>
      <w:r>
        <w:rPr/>
      </w:r>
    </w:p>
    <w:p>
      <w:pPr>
        <w:pStyle w:val="Bekezds"/>
        <w:rPr>
          <w:i/>
          <w:i/>
        </w:rPr>
      </w:pPr>
      <w:r>
        <w:rPr>
          <w:i/>
        </w:rPr>
        <w:t>És mégis szabadnak érette magát, és könnyűnek, mintha a levegőben lebegne. Az ámbraillat habkönnyű fátyolként feküdt homlokára, halántékára. Mint enyhe éjszakai nap, úgy ragyogtak a finom színlángok, és mint susogó habokon, úgy áradtak a hárfa- és fuvolaharmóniák, fiú- és lányhangok...</w:t>
      </w:r>
    </w:p>
    <w:p>
      <w:pPr>
        <w:pStyle w:val="Bekezds"/>
        <w:rPr/>
      </w:pPr>
      <w:r>
        <w:rPr>
          <w:rFonts w:cs="Palatino Linotype"/>
          <w:i/>
        </w:rPr>
        <w:t>„</w:t>
      </w:r>
      <w:r>
        <w:rPr>
          <w:rFonts w:cs="Palatino Linotype"/>
          <w:i/>
        </w:rPr>
        <w:t>... És az istenség hallja őt a Teremtés templomában.”</w:t>
      </w:r>
    </w:p>
    <w:p>
      <w:pPr>
        <w:pStyle w:val="Normal"/>
        <w:rPr>
          <w:rFonts w:cs="Palatino Linotype"/>
          <w:i/>
          <w:i/>
        </w:rPr>
      </w:pPr>
      <w:r>
        <w:rPr>
          <w:rFonts w:cs="Palatino Linotype"/>
          <w:i/>
        </w:rPr>
      </w:r>
    </w:p>
    <w:p>
      <w:pPr>
        <w:pStyle w:val="Bekezds"/>
        <w:rPr/>
      </w:pPr>
      <w:r>
        <w:rPr/>
        <w:t>–</w:t>
      </w:r>
      <w:r>
        <w:rPr>
          <w:rFonts w:eastAsia="Palatino Linotype" w:cs="Palatino Linotype"/>
        </w:rPr>
        <w:t xml:space="preserve"> </w:t>
      </w:r>
      <w:r>
        <w:rPr/>
        <w:t>Szervusz, B! – Szervusz, M! – Akkor szombaton nálad? – Háromkor, mint rendesen. – A 23816-tól a 23840-ig valamennyi megfelelt, még egy nap a fizetésig, és már csak 2,25 korona, az ember gyomra majd kiesik az éhségtől, a térről a főúton át a térre, oda-vissza, az ékszerüzletben már eladták a kétféle aranyból készült karkötőt 1980-ért, újat tettek ki 2250-ért... megint a térre, és a térről a főúton át vissza a térre, a lányszálláson nehéz pénteki illatok, és megint oda van egy hét, Inka székén egy tetézett tál csöröge, Bohunka nyel egyet, Inka biztos megszámolta, Inka ágyán a műegyetemi levelező tagozat sokszorosított jegyzetei, Bohunka könyvében a beletett papírdarab</w:t>
      </w:r>
    </w:p>
    <w:p>
      <w:pPr>
        <w:pStyle w:val="Normal"/>
        <w:rPr/>
      </w:pPr>
      <w:r>
        <w:rPr/>
      </w:r>
    </w:p>
    <w:p>
      <w:pPr>
        <w:pStyle w:val="Bekezds"/>
        <w:rPr>
          <w:i/>
          <w:i/>
        </w:rPr>
      </w:pPr>
      <w:r>
        <w:rPr>
          <w:i/>
        </w:rPr>
        <w:t>E vegyület rezultál. Milyen a konstitúciója?</w:t>
      </w:r>
    </w:p>
    <w:p>
      <w:pPr>
        <w:pStyle w:val="Normal"/>
        <w:rPr>
          <w:i/>
          <w:i/>
        </w:rPr>
      </w:pPr>
      <w:r>
        <w:rPr>
          <w:i/>
        </w:rPr>
      </w:r>
    </w:p>
    <w:p>
      <w:pPr>
        <w:pStyle w:val="Bekezds"/>
        <w:rPr/>
      </w:pPr>
      <w:r>
        <w:rPr/>
        <w:t>Bohunka bedobta a könyvet a bőröndbe, és bekapcsolta a rádiót, a recsegésen vad, pontos ritmus hatolt át, Bohunka táncolni kezdett, térdével nekiment Inka székének, a csörögepiramis megremegett, Mirek nem azért jár ide, hogy jóllakjon, hanem csak hogy, Bohunka körültáncolta a széket, Mirek a szabadság, könnyedén, ismét könnyedén, majd erősebben, aztán még erősebben beleütközött a szék támlájába a combjával, a piramis zsíros suhogással összedőlt, és mint a szakadó selyem, szétterült a szék kerek ülőkéjén, három-négy darab a padlóra esett, Bohunka lába egyre apróbb pikkelyekké morzsolta őket... alig egy percig tartott az egész, Bohunka jót ivott a csapból, megnyugtató vízcsobogás az igelitfüggöny mögött, és Bohunka hideg, kivörösödött kézzel újra elrendezte a piramist, és gondosan felsöpörte a padlót.</w:t>
      </w:r>
    </w:p>
    <w:p>
      <w:pPr>
        <w:pStyle w:val="Bekezds"/>
        <w:rPr/>
      </w:pPr>
      <w:r>
        <w:rPr/>
        <w:t>Szombaton, pár perccel három után, kipirultan fölnyitotta a szemét, és hevesen hunyorgott, Mirek már a padlón állt, feje fölé emelt könyökkel, és az inge a meghatóan kiálló csigolyafüzéren a derekára csúszott, Bohunka sietség nélkül újra magára húzta a tréningruhát, leült az ágy szélére, és maga elé meredt, készen felváltani Mireket, mihelyt a függöny megmozdul; hát igen, Mirek a szabadság, de miféle szabadság...</w:t>
      </w:r>
    </w:p>
    <w:p>
      <w:pPr>
        <w:pStyle w:val="Bekezds"/>
        <w:rPr/>
      </w:pPr>
      <w:r>
        <w:rPr/>
        <w:t>–</w:t>
      </w:r>
      <w:r>
        <w:rPr>
          <w:rFonts w:eastAsia="Palatino Linotype" w:cs="Palatino Linotype"/>
        </w:rPr>
        <w:t xml:space="preserve"> </w:t>
      </w:r>
      <w:r>
        <w:rPr/>
        <w:t>No, gyerünk, gyerünk! – mondta aztán türelmetlenül, amikor Mirek hideg, kivörösödött kézzel felbontotta a Bikavért.</w:t>
      </w:r>
    </w:p>
    <w:p>
      <w:pPr>
        <w:pStyle w:val="Bekezds"/>
        <w:rPr/>
      </w:pPr>
      <w:r>
        <w:rPr/>
        <w:t>Szombaton a 23828 volt az utolsó, ma tehát természetesen a 23829. – Az egyesre paradicsommártás, a kettesre krumpligaluska, a hármasra székelygulyás... Bohunka! Már másodszor mondom, hogy a hármasra szavazok...</w:t>
      </w:r>
    </w:p>
    <w:p>
      <w:pPr>
        <w:pStyle w:val="Bekezds"/>
        <w:rPr/>
      </w:pPr>
      <w:r>
        <w:rPr/>
        <w:t>–</w:t>
      </w:r>
      <w:r>
        <w:rPr>
          <w:rFonts w:eastAsia="Palatino Linotype" w:cs="Palatino Linotype"/>
        </w:rPr>
        <w:t xml:space="preserve"> </w:t>
      </w:r>
      <w:r>
        <w:rPr/>
        <w:t>Én meg a hatosra. Nem... a harmincötösre!</w:t>
      </w:r>
    </w:p>
    <w:p>
      <w:pPr>
        <w:pStyle w:val="Bekezds"/>
        <w:rPr/>
      </w:pPr>
      <w:r>
        <w:rPr/>
        <w:t>–</w:t>
      </w:r>
      <w:r>
        <w:rPr>
          <w:rFonts w:eastAsia="Palatino Linotype" w:cs="Palatino Linotype"/>
        </w:rPr>
        <w:t xml:space="preserve"> </w:t>
      </w:r>
      <w:r>
        <w:rPr/>
        <w:t>De Bohunka...</w:t>
      </w:r>
    </w:p>
    <w:p>
      <w:pPr>
        <w:pStyle w:val="Bekezds"/>
        <w:rPr/>
      </w:pPr>
      <w:r>
        <w:rPr/>
        <w:t>23835 499 11,39 jobbra, 23836 499 11,39 jobbra, 23837 499 11,39 jobbra, 23838 499 11,39 jobbra.</w:t>
      </w:r>
    </w:p>
    <w:p>
      <w:pPr>
        <w:pStyle w:val="Bekezds"/>
        <w:rPr/>
      </w:pPr>
      <w:r>
        <w:rPr/>
        <w:t>–</w:t>
      </w:r>
      <w:r>
        <w:rPr>
          <w:rFonts w:eastAsia="Palatino Linotype" w:cs="Palatino Linotype"/>
        </w:rPr>
        <w:t xml:space="preserve"> </w:t>
      </w:r>
      <w:r>
        <w:rPr/>
        <w:t>... a drámai események a déli órákban érték el a tetőfokukat – mondta egy kellemes hang a rádióban –, amikor a felkelők kivonultak a legforgalmasabb utcákra. Az összecsapás következtében mintegy harmincan megsebesültek, néhány személy súlyosan.</w:t>
      </w:r>
    </w:p>
    <w:p>
      <w:pPr>
        <w:pStyle w:val="Bekezds"/>
        <w:rPr/>
      </w:pPr>
      <w:r>
        <w:rPr/>
        <w:t>A térről a főúton át a térre, a főúton át a térről, a szűk kis utcában a žernosekyi borozó előtt hirtelen csődület, Bohunka letért a főútról, és átverekedte magát a tömegen, de nem látott egyebet, mint a kabátok hátát, és fölöttük a mentőautó fényes tetejét, aztán a kocsi szirénázva elindult, a tömeg lassan szétoszlott, csak Bohunka állt még egy ideig a szűk kis utcában, hátha még történik valami...</w:t>
      </w:r>
    </w:p>
    <w:p>
      <w:pPr>
        <w:pStyle w:val="Normal"/>
        <w:rPr/>
      </w:pPr>
      <w:r>
        <w:rPr/>
      </w:r>
    </w:p>
    <w:p>
      <w:pPr>
        <w:pStyle w:val="Normal"/>
        <w:rPr/>
      </w:pPr>
      <w:r>
        <w:rPr/>
        <w:t>A-1</w:t>
      </w:r>
    </w:p>
    <w:p>
      <w:pPr>
        <w:pStyle w:val="Normal"/>
        <w:rPr/>
      </w:pPr>
      <w:r>
        <w:rPr/>
      </w:r>
    </w:p>
    <w:p>
      <w:pPr>
        <w:pStyle w:val="Bekezds"/>
        <w:rPr/>
      </w:pPr>
      <w:r>
        <w:rPr/>
        <w:t>A portáról az udvaron át a 2. osztály csarnokába, melegtől deformált pvc cső. – Rendben – mondta Standa Kocián –, a 385-ös, 386-os, 387-es töltet kész.</w:t>
      </w:r>
    </w:p>
    <w:p>
      <w:pPr>
        <w:pStyle w:val="Bekezds"/>
        <w:rPr/>
      </w:pPr>
      <w:r>
        <w:rPr/>
        <w:t>–</w:t>
      </w:r>
      <w:r>
        <w:rPr>
          <w:rFonts w:eastAsia="Palatino Linotype" w:cs="Palatino Linotype"/>
        </w:rPr>
        <w:t xml:space="preserve"> </w:t>
      </w:r>
      <w:r>
        <w:rPr/>
        <w:t>Ugorj neki!</w:t>
      </w:r>
    </w:p>
    <w:p>
      <w:pPr>
        <w:pStyle w:val="Bekezds"/>
        <w:rPr/>
      </w:pPr>
      <w:r>
        <w:rPr/>
        <w:t>–</w:t>
      </w:r>
      <w:r>
        <w:rPr>
          <w:rFonts w:eastAsia="Palatino Linotype" w:cs="Palatino Linotype"/>
        </w:rPr>
        <w:t xml:space="preserve"> </w:t>
      </w:r>
      <w:r>
        <w:rPr/>
        <w:t>Máris ugrom, főnök!</w:t>
      </w:r>
    </w:p>
    <w:p>
      <w:pPr>
        <w:pStyle w:val="Bekezds"/>
        <w:rPr/>
      </w:pPr>
      <w:r>
        <w:rPr/>
        <w:t>–</w:t>
      </w:r>
      <w:r>
        <w:rPr>
          <w:rFonts w:eastAsia="Palatino Linotype" w:cs="Palatino Linotype"/>
        </w:rPr>
        <w:t xml:space="preserve"> </w:t>
      </w:r>
      <w:r>
        <w:rPr/>
        <w:t>Rendben – mondta Joska Nejtr –, a 385-ös, 386-os, 387-es töltet kész.</w:t>
      </w:r>
    </w:p>
    <w:p>
      <w:pPr>
        <w:pStyle w:val="Bekezds"/>
        <w:rPr/>
      </w:pPr>
      <w:r>
        <w:rPr/>
        <w:t>–</w:t>
      </w:r>
      <w:r>
        <w:rPr>
          <w:rFonts w:eastAsia="Palatino Linotype" w:cs="Palatino Linotype"/>
        </w:rPr>
        <w:t xml:space="preserve"> </w:t>
      </w:r>
      <w:r>
        <w:rPr/>
        <w:t>Intézkedj!</w:t>
      </w:r>
    </w:p>
    <w:p>
      <w:pPr>
        <w:pStyle w:val="Bekezds"/>
        <w:rPr/>
      </w:pPr>
      <w:r>
        <w:rPr/>
        <w:t>–</w:t>
      </w:r>
      <w:r>
        <w:rPr>
          <w:rFonts w:eastAsia="Palatino Linotype" w:cs="Palatino Linotype"/>
        </w:rPr>
        <w:t xml:space="preserve"> </w:t>
      </w:r>
      <w:r>
        <w:rPr/>
        <w:t>Légy nyugodt!</w:t>
      </w:r>
    </w:p>
    <w:p>
      <w:pPr>
        <w:pStyle w:val="Bekezds"/>
        <w:rPr/>
      </w:pPr>
      <w:r>
        <w:rPr/>
        <w:t>–</w:t>
      </w:r>
      <w:r>
        <w:rPr>
          <w:rFonts w:eastAsia="Palatino Linotype" w:cs="Palatino Linotype"/>
        </w:rPr>
        <w:t xml:space="preserve"> </w:t>
      </w:r>
      <w:r>
        <w:rPr/>
        <w:t>Az egyesre kapormártás – mondta Vĕrka asszony –, a kettesre székelygulyás, a hármasra császármorzsa.</w:t>
      </w:r>
    </w:p>
    <w:p>
      <w:pPr>
        <w:pStyle w:val="Bekezds"/>
        <w:rPr/>
      </w:pPr>
      <w:r>
        <w:rPr/>
        <w:t>–</w:t>
      </w:r>
      <w:r>
        <w:rPr>
          <w:rFonts w:eastAsia="Palatino Linotype" w:cs="Palatino Linotype"/>
        </w:rPr>
        <w:t xml:space="preserve"> </w:t>
      </w:r>
      <w:r>
        <w:rPr/>
        <w:t>…</w:t>
      </w:r>
      <w:r>
        <w:rPr>
          <w:rFonts w:eastAsia="Palatino Linotype" w:cs="Palatino Linotype"/>
        </w:rPr>
        <w:t xml:space="preserve"> </w:t>
      </w:r>
      <w:r>
        <w:rPr/>
        <w:t>a sötétben hirtelen fellobbantak a fáklyák – mondta egy nyájas hang a rádióban –, fiatal tornásznők vitték a dicsőség lángjait, s a világítótáblán megjelent egy japán szó, Szajonara, azaz a viszontlátásra...</w:t>
      </w:r>
    </w:p>
    <w:p>
      <w:pPr>
        <w:pStyle w:val="Bekezds"/>
        <w:rPr/>
      </w:pPr>
      <w:r>
        <w:rPr/>
        <w:t>–</w:t>
      </w:r>
      <w:r>
        <w:rPr>
          <w:rFonts w:eastAsia="Palatino Linotype" w:cs="Palatino Linotype"/>
        </w:rPr>
        <w:t xml:space="preserve"> </w:t>
      </w:r>
      <w:r>
        <w:rPr/>
        <w:t>Székelygulyás – mondta Áda, a nagy, üres íróasztalon frissen illatozó újság, meg két doboz Globus, az első cigaretta, a nem kellemetlenül sürgető inger, tizenegy perccel kilenc után az igazgatóhelyettes vicce, összefüggő hahotazápor, és végül az öregecske főtechnológus recsegő nevetése.</w:t>
      </w:r>
    </w:p>
    <w:p>
      <w:pPr>
        <w:pStyle w:val="Bekezds"/>
        <w:rPr/>
      </w:pPr>
      <w:r>
        <w:rPr/>
        <w:t>–</w:t>
      </w:r>
      <w:r>
        <w:rPr>
          <w:rFonts w:eastAsia="Palatino Linotype" w:cs="Palatino Linotype"/>
        </w:rPr>
        <w:t xml:space="preserve"> </w:t>
      </w:r>
      <w:r>
        <w:rPr/>
        <w:t>Rendben – darálta Áda, amikor az 1. osztály vezetője után ő került sorra –, a 385-ös, 386-os, 387-es töltet kész... –, aztán elment leelnökölni a 2. osztály vezetői értekezletét, és kiutalni a vételezett feladatokat, majd a 4. osztály vezetőjének irodájában lenyomta a palettizációs bizottság ülését.</w:t>
      </w:r>
    </w:p>
    <w:p>
      <w:pPr>
        <w:pStyle w:val="Bekezds"/>
        <w:rPr/>
      </w:pPr>
      <w:r>
        <w:rPr/>
        <w:t>Fél ötkor ért a térre, Joža ötkor jön, tehát egy sör a büfében. Joža ötkor megjött:</w:t>
      </w:r>
    </w:p>
    <w:p>
      <w:pPr>
        <w:pStyle w:val="Bekezds"/>
        <w:rPr/>
      </w:pPr>
      <w:r>
        <w:rPr/>
        <w:t>–</w:t>
      </w:r>
      <w:r>
        <w:rPr>
          <w:rFonts w:eastAsia="Palatino Linotype" w:cs="Palatino Linotype"/>
        </w:rPr>
        <w:t xml:space="preserve"> </w:t>
      </w:r>
      <w:r>
        <w:rPr/>
        <w:t>Régen vársz?</w:t>
      </w:r>
    </w:p>
    <w:p>
      <w:pPr>
        <w:pStyle w:val="Bekezds"/>
        <w:rPr/>
      </w:pPr>
      <w:r>
        <w:rPr/>
        <w:t>–</w:t>
      </w:r>
      <w:r>
        <w:rPr>
          <w:rFonts w:eastAsia="Palatino Linotype" w:cs="Palatino Linotype"/>
        </w:rPr>
        <w:t xml:space="preserve"> </w:t>
      </w:r>
      <w:r>
        <w:rPr/>
        <w:t>Most jöttem.</w:t>
      </w:r>
    </w:p>
    <w:p>
      <w:pPr>
        <w:pStyle w:val="Bekezds"/>
        <w:rPr/>
      </w:pPr>
      <w:r>
        <w:rPr/>
        <w:t>–</w:t>
      </w:r>
      <w:r>
        <w:rPr>
          <w:rFonts w:eastAsia="Palatino Linotype" w:cs="Palatino Linotype"/>
        </w:rPr>
        <w:t xml:space="preserve"> </w:t>
      </w:r>
      <w:r>
        <w:rPr/>
        <w:t>Sétálunk egyet?</w:t>
      </w:r>
    </w:p>
    <w:p>
      <w:pPr>
        <w:pStyle w:val="Bekezds"/>
        <w:rPr/>
      </w:pPr>
      <w:r>
        <w:rPr/>
        <w:t>–</w:t>
      </w:r>
      <w:r>
        <w:rPr>
          <w:rFonts w:eastAsia="Palatino Linotype" w:cs="Palatino Linotype"/>
        </w:rPr>
        <w:t xml:space="preserve"> </w:t>
      </w:r>
      <w:r>
        <w:rPr/>
        <w:t>Nem bánom.</w:t>
      </w:r>
    </w:p>
    <w:p>
      <w:pPr>
        <w:pStyle w:val="Bekezds"/>
        <w:rPr/>
      </w:pPr>
      <w:r>
        <w:rPr/>
        <w:t>–</w:t>
      </w:r>
      <w:r>
        <w:rPr>
          <w:rFonts w:eastAsia="Palatino Linotype" w:cs="Palatino Linotype"/>
        </w:rPr>
        <w:t xml:space="preserve"> </w:t>
      </w:r>
      <w:r>
        <w:rPr/>
        <w:t>De előbb el kell ugranom citromért... megvársz? – Bólintott, Joža elugrott citromért, citrom nem volt, aztán sétáltak egyet a főúton, mint rendesen, a hídig, és még egy darabig a folyóparton.</w:t>
      </w:r>
    </w:p>
    <w:p>
      <w:pPr>
        <w:pStyle w:val="Bekezds"/>
        <w:rPr/>
      </w:pPr>
      <w:r>
        <w:rPr/>
        <w:t>- … amikor megmondtam neki, úgy tett, mintha nem érdekelné, de ma, mindjárt reggel... Miért komorodtál el?</w:t>
      </w:r>
    </w:p>
    <w:p>
      <w:pPr>
        <w:pStyle w:val="Bekezds"/>
        <w:rPr/>
      </w:pPr>
      <w:r>
        <w:rPr/>
        <w:t>–</w:t>
      </w:r>
      <w:r>
        <w:rPr>
          <w:rFonts w:eastAsia="Palatino Linotype" w:cs="Palatino Linotype"/>
        </w:rPr>
        <w:t xml:space="preserve"> </w:t>
      </w:r>
      <w:r>
        <w:rPr/>
        <w:t>Miért komorodtam volna el?</w:t>
      </w:r>
    </w:p>
    <w:p>
      <w:pPr>
        <w:pStyle w:val="Bekezds"/>
        <w:rPr/>
      </w:pPr>
      <w:r>
        <w:rPr/>
        <w:t>–</w:t>
      </w:r>
      <w:r>
        <w:rPr>
          <w:rFonts w:eastAsia="Palatino Linotype" w:cs="Palatino Linotype"/>
        </w:rPr>
        <w:t xml:space="preserve"> </w:t>
      </w:r>
      <w:r>
        <w:rPr/>
        <w:t>Mintha bosszantana valami.</w:t>
      </w:r>
    </w:p>
    <w:p>
      <w:pPr>
        <w:pStyle w:val="Bekezds"/>
        <w:rPr/>
      </w:pPr>
      <w:r>
        <w:rPr/>
        <w:t>–</w:t>
      </w:r>
      <w:r>
        <w:rPr>
          <w:rFonts w:eastAsia="Palatino Linotype" w:cs="Palatino Linotype"/>
        </w:rPr>
        <w:t xml:space="preserve"> </w:t>
      </w:r>
      <w:r>
        <w:rPr/>
        <w:t>Mutass valakit, akit ne bosszantana valami.</w:t>
      </w:r>
    </w:p>
    <w:p>
      <w:pPr>
        <w:pStyle w:val="Bekezds"/>
        <w:rPr/>
      </w:pPr>
      <w:r>
        <w:rPr/>
        <w:t>Szótlanul megvacsoráztak a Savoyban, Áda lehajtott három pilsenit. Brigitte Bardot a fiúja után szökött, bezárkóztak egy lakásba, szenzációs egy nőstény, akkor a legizgatóbb, amikor a könyökét az arany kontyához emeli.</w:t>
      </w:r>
    </w:p>
    <w:p>
      <w:pPr>
        <w:pStyle w:val="Bekezds"/>
        <w:rPr/>
      </w:pPr>
      <w:r>
        <w:rPr/>
        <w:t>–</w:t>
      </w:r>
      <w:r>
        <w:rPr>
          <w:rFonts w:eastAsia="Palatino Linotype" w:cs="Palatino Linotype"/>
        </w:rPr>
        <w:t xml:space="preserve"> </w:t>
      </w:r>
      <w:r>
        <w:rPr/>
        <w:t>Előbb menekült az újságírók elől – mondta Joža ingerülten, mint mindig –, aztán nem tudott meglenni nélkülük...</w:t>
      </w:r>
    </w:p>
    <w:p>
      <w:pPr>
        <w:pStyle w:val="Bekezds"/>
        <w:rPr/>
      </w:pPr>
      <w:r>
        <w:rPr/>
        <w:t>–</w:t>
      </w:r>
      <w:r>
        <w:rPr>
          <w:rFonts w:eastAsia="Palatino Linotype" w:cs="Palatino Linotype"/>
        </w:rPr>
        <w:t xml:space="preserve"> </w:t>
      </w:r>
      <w:r>
        <w:rPr/>
        <w:t>Egyáltalán nem ez volt itt a lényeg.</w:t>
      </w:r>
    </w:p>
    <w:p>
      <w:pPr>
        <w:pStyle w:val="Bekezds"/>
        <w:rPr/>
      </w:pPr>
      <w:r>
        <w:rPr/>
        <w:t>–</w:t>
      </w:r>
      <w:r>
        <w:rPr>
          <w:rFonts w:eastAsia="Palatino Linotype" w:cs="Palatino Linotype"/>
        </w:rPr>
        <w:t xml:space="preserve"> </w:t>
      </w:r>
      <w:r>
        <w:rPr/>
        <w:t>Hogyhogy, hiszen az egész film csak erről szólt...</w:t>
      </w:r>
    </w:p>
    <w:p>
      <w:pPr>
        <w:pStyle w:val="Bekezds"/>
        <w:rPr/>
      </w:pPr>
      <w:r>
        <w:rPr/>
        <w:t>–</w:t>
      </w:r>
      <w:r>
        <w:rPr>
          <w:rFonts w:eastAsia="Palatino Linotype" w:cs="Palatino Linotype"/>
        </w:rPr>
        <w:t xml:space="preserve"> </w:t>
      </w:r>
      <w:r>
        <w:rPr/>
        <w:t>Nézd, jön a villamos.</w:t>
      </w:r>
    </w:p>
    <w:p>
      <w:pPr>
        <w:pStyle w:val="Bekezds"/>
        <w:rPr/>
      </w:pPr>
      <w:r>
        <w:rPr/>
        <w:t>–</w:t>
      </w:r>
      <w:r>
        <w:rPr>
          <w:rFonts w:eastAsia="Palatino Linotype" w:cs="Palatino Linotype"/>
        </w:rPr>
        <w:t xml:space="preserve"> </w:t>
      </w:r>
      <w:r>
        <w:rPr/>
        <w:t>Rendben. A 388-as, 389-es, 390-es töltet kész...</w:t>
      </w:r>
    </w:p>
    <w:p>
      <w:pPr>
        <w:pStyle w:val="Bekezds"/>
        <w:rPr/>
      </w:pPr>
      <w:r>
        <w:rPr/>
        <w:t>–</w:t>
      </w:r>
      <w:r>
        <w:rPr>
          <w:rFonts w:eastAsia="Palatino Linotype" w:cs="Palatino Linotype"/>
        </w:rPr>
        <w:t xml:space="preserve"> </w:t>
      </w:r>
      <w:r>
        <w:rPr/>
        <w:t>Rendben. A 388-as, 389-es, 390-es töltet kész...</w:t>
      </w:r>
    </w:p>
    <w:p>
      <w:pPr>
        <w:pStyle w:val="Bekezds"/>
        <w:rPr/>
      </w:pPr>
      <w:r>
        <w:rPr/>
        <w:t>–</w:t>
      </w:r>
      <w:r>
        <w:rPr>
          <w:rFonts w:eastAsia="Palatino Linotype" w:cs="Palatino Linotype"/>
        </w:rPr>
        <w:t xml:space="preserve"> </w:t>
      </w:r>
      <w:r>
        <w:rPr/>
        <w:t>Rendben. A 388-as, 389-es, 390-es töltet kész... – mondta Áda, amikor rá került a sor, és az 1., 3. és 4. osztály vezetőjével együtt leülte a selejtbizottság, a vízgazdálkodási bizottság és az új mechanizmust előkészítő bizottság értekezletét, a téren megivott egy sört a büfében, lassan végigment a főúton, és már a hídon át masírozott Střekovra, egyenesen be a Lípába, az alacsony mennyezet alatt félhomály, ének, lárma, villájával már nyomkodta is a sörsajtból, feketeborsból, paprikából, hagymából és vajból készült csípős masszát, három pilseni, végig a hídon a sötét folyó fölött, végig a főúton a kivilágított kirakatok előtt, a térre, aztán haza, még a lábtörlőn állva megcsókolni Joža melegtől rózsás arcát.</w:t>
      </w:r>
    </w:p>
    <w:p>
      <w:pPr>
        <w:pStyle w:val="Bekezds"/>
        <w:rPr/>
      </w:pPr>
      <w:r>
        <w:rPr/>
        <w:t>–</w:t>
      </w:r>
      <w:r>
        <w:rPr>
          <w:rFonts w:eastAsia="Palatino Linotype" w:cs="Palatino Linotype"/>
        </w:rPr>
        <w:t xml:space="preserve"> </w:t>
      </w:r>
      <w:r>
        <w:rPr/>
        <w:t>Vedd le a cipődet!</w:t>
      </w:r>
    </w:p>
    <w:p>
      <w:pPr>
        <w:pStyle w:val="Bekezds"/>
        <w:rPr/>
      </w:pPr>
      <w:r>
        <w:rPr/>
        <w:t>–</w:t>
      </w:r>
      <w:r>
        <w:rPr>
          <w:rFonts w:eastAsia="Palatino Linotype" w:cs="Palatino Linotype"/>
        </w:rPr>
        <w:t xml:space="preserve"> </w:t>
      </w:r>
      <w:r>
        <w:rPr/>
        <w:t>Mi van vacsorára?</w:t>
      </w:r>
    </w:p>
    <w:p>
      <w:pPr>
        <w:pStyle w:val="Bekezds"/>
        <w:rPr/>
      </w:pPr>
      <w:r>
        <w:rPr/>
        <w:t xml:space="preserve">A csendes, erkélyes szobában aranyozott óra ketyegett, és az utcán időnként áthajtott egy kocsi. A füles fotelban Joža kék pongyolában a </w:t>
      </w:r>
      <w:r>
        <w:rPr>
          <w:i/>
        </w:rPr>
        <w:t>Világirodalom</w:t>
      </w:r>
      <w:r>
        <w:rPr/>
        <w:t xml:space="preserve"> fölé hajolt az állólámpa alatt, szemben vele Áda piros köntösben a behajtott lapra meredt:</w:t>
      </w:r>
    </w:p>
    <w:p>
      <w:pPr>
        <w:pStyle w:val="Normal"/>
        <w:rPr/>
      </w:pPr>
      <w:r>
        <w:rPr/>
      </w:r>
    </w:p>
    <w:p>
      <w:pPr>
        <w:pStyle w:val="Bekezds"/>
        <w:rPr>
          <w:i/>
          <w:i/>
        </w:rPr>
      </w:pPr>
      <w:r>
        <w:rPr>
          <w:i/>
        </w:rPr>
        <w:t>A gyakorlatban a kaucsuk hődestrukciója mindig oxigén jelenlétében zajlik le. Magasabb hőfokok mellett a bomlási reakciót a vulkanizált kaucsuknál kénhidrogén leválása kíséri. A keverék a természetes vulkanizált kaucsuknál hőhatásra oxigén jelenlétében meglágyul, sőt folyékonnyá válik, viszont a szintetikus vulkanizált kaucsuknál a további polimeráció vagy ciklizáció következtében megkeményszik.</w:t>
      </w:r>
    </w:p>
    <w:p>
      <w:pPr>
        <w:pStyle w:val="Normal"/>
        <w:rPr>
          <w:i/>
          <w:i/>
        </w:rPr>
      </w:pPr>
      <w:r>
        <w:rPr>
          <w:i/>
        </w:rPr>
      </w:r>
    </w:p>
    <w:p>
      <w:pPr>
        <w:pStyle w:val="Bekezds"/>
        <w:rPr/>
      </w:pPr>
      <w:r>
        <w:rPr/>
        <w:t xml:space="preserve">Bardot arany kontyához emelte könyökét, Áda levetkőztette, lovaglóhelyzet, annak a nőnek már semmi sem új, Áda megvakarta a lapockáját, a saját </w:t>
      </w:r>
      <w:r>
        <w:rPr>
          <w:i/>
        </w:rPr>
        <w:t>Világirodalom</w:t>
      </w:r>
      <w:r>
        <w:rPr/>
        <w:t>-példánya után nyúlt, a lap magától kinyílt a múltkori helyen:</w:t>
      </w:r>
    </w:p>
    <w:p>
      <w:pPr>
        <w:pStyle w:val="Normal"/>
        <w:rPr/>
      </w:pPr>
      <w:r>
        <w:rPr/>
      </w:r>
    </w:p>
    <w:p>
      <w:pPr>
        <w:pStyle w:val="Bekezds"/>
        <w:rPr>
          <w:i/>
          <w:i/>
        </w:rPr>
      </w:pPr>
      <w:r>
        <w:rPr>
          <w:i/>
        </w:rPr>
        <w:t>Azt hittem, szétmorzsol. Nem tudtam megmozdulni, mintha csapdába szorultam volna, minden erejét beleöntötte az ölelésbe.</w:t>
      </w:r>
    </w:p>
    <w:p>
      <w:pPr>
        <w:pStyle w:val="Bekezds"/>
        <w:rPr/>
      </w:pPr>
      <w:r>
        <w:rPr>
          <w:rFonts w:cs="Palatino Linotype"/>
          <w:i/>
        </w:rPr>
        <w:t>„</w:t>
      </w:r>
      <w:r>
        <w:rPr>
          <w:rFonts w:cs="Palatino Linotype"/>
          <w:i/>
        </w:rPr>
        <w:t>Ha elgondolom, hogy a lányom éppolyan idős, mint te, ha elgondolom, hogy a lányom éppolyan idős, mint te – ismételte –, ha elgondolom, hogy a lányom éppolyan idős, mint te...”</w:t>
      </w:r>
    </w:p>
    <w:p>
      <w:pPr>
        <w:pStyle w:val="Normal"/>
        <w:rPr>
          <w:rFonts w:cs="Palatino Linotype"/>
          <w:i/>
          <w:i/>
        </w:rPr>
      </w:pPr>
      <w:r>
        <w:rPr>
          <w:rFonts w:cs="Palatino Linotype"/>
          <w:i/>
        </w:rPr>
      </w:r>
    </w:p>
    <w:p>
      <w:pPr>
        <w:pStyle w:val="Bekezds"/>
        <w:rPr/>
      </w:pPr>
      <w:r>
        <w:rPr/>
        <w:t>Áda krákogott egyet, felállt, röpke pillantást vetett Joža ápolt tarkójának keskeny sávjára. – Hát akkor, jó éjszakát, cuki! és hopp az ágyba, és szundi.</w:t>
      </w:r>
    </w:p>
    <w:p>
      <w:pPr>
        <w:pStyle w:val="Bekezds"/>
        <w:rPr/>
      </w:pPr>
      <w:r>
        <w:rPr/>
        <w:t>Rendben, a 391-es, 392-es, 398-as töltet kész... a téren megivott egy sört a büfében, és Joža, mint rendesen, ötkor a téren:</w:t>
      </w:r>
    </w:p>
    <w:p>
      <w:pPr>
        <w:pStyle w:val="Bekezds"/>
        <w:rPr/>
      </w:pPr>
      <w:r>
        <w:rPr/>
        <w:t>–</w:t>
      </w:r>
      <w:r>
        <w:rPr>
          <w:rFonts w:eastAsia="Palatino Linotype" w:cs="Palatino Linotype"/>
        </w:rPr>
        <w:t xml:space="preserve"> </w:t>
      </w:r>
      <w:r>
        <w:rPr/>
        <w:t>Régen vársz?</w:t>
      </w:r>
    </w:p>
    <w:p>
      <w:pPr>
        <w:pStyle w:val="Bekezds"/>
        <w:rPr/>
      </w:pPr>
      <w:r>
        <w:rPr/>
        <w:t>–</w:t>
      </w:r>
      <w:r>
        <w:rPr>
          <w:rFonts w:eastAsia="Palatino Linotype" w:cs="Palatino Linotype"/>
        </w:rPr>
        <w:t xml:space="preserve"> </w:t>
      </w:r>
      <w:r>
        <w:rPr/>
        <w:t>Most jöttem – elvette tőle a megrakott táskát, még el kellett ugrania citromért, citrom nem volt, hazavillamosoztak, Áda kordbársony nadrágban és ócska zakóban lement a garázsba, felemelte a Pobeda motorházának fedelét, egy ideig eljátszott a gyertyákkal, a legutóbbi ellenőrzés óta még ki sem mozdult a kocsival, hova is ment volna, aztán leengedte a fedelet, a konyhában Joža a főtt sertéscsülökkel megrakott deszka fölött, hát holnap már szombat van. – Szóval, holnap kocsonya lesz... – mondta Áda, és egy pompás mócsingos darab után nyúlt. – Kezet mosni! – kiáltotta Joža, kiment kezet mosni, a jégszekrény ajtaja becsapódott, Áda húzott egyet a harmatos üvegből, és úgyszólván kenyér nélkül bekebelezett három vaskos disznólábat. – Megint nem fogsz vacsorázni! – Ez az én pénteki vacsorám! – aztán Joža: – Olvasunk? – Én nem, jól ki akarom magam aludni holnapra!</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 Vinš úr... – mondta Věrka asszony, s elképesztő frizurája még ragacsosan fénylett a hajlakktól-, … ma korábban kellene hazamennem...</w:t>
      </w:r>
    </w:p>
    <w:p>
      <w:pPr>
        <w:pStyle w:val="Bekezds"/>
        <w:rPr/>
      </w:pPr>
      <w:r>
        <w:rPr/>
        <w:t>–</w:t>
      </w:r>
      <w:r>
        <w:rPr>
          <w:rFonts w:eastAsia="Palatino Linotype" w:cs="Palatino Linotype"/>
        </w:rPr>
        <w:t xml:space="preserve"> </w:t>
      </w:r>
      <w:r>
        <w:rPr/>
        <w:t>Hogy tudott aludni ezzel a micsodával a fején – nevetett Áda. – És ma sem fogja kialudni magát...</w:t>
      </w:r>
    </w:p>
    <w:p>
      <w:pPr>
        <w:pStyle w:val="Bekezds"/>
        <w:rPr/>
      </w:pPr>
      <w:r>
        <w:rPr/>
        <w:t>–</w:t>
      </w:r>
      <w:r>
        <w:rPr>
          <w:rFonts w:eastAsia="Palatino Linotype" w:cs="Palatino Linotype"/>
        </w:rPr>
        <w:t xml:space="preserve"> </w:t>
      </w:r>
      <w:r>
        <w:rPr/>
        <w:t>Majd ledolgozom... – suttogta Věrka asszony.</w:t>
      </w:r>
    </w:p>
    <w:p>
      <w:pPr>
        <w:pStyle w:val="Bekezds"/>
        <w:rPr/>
      </w:pPr>
      <w:r>
        <w:rPr/>
        <w:t>–</w:t>
      </w:r>
      <w:r>
        <w:rPr>
          <w:rFonts w:eastAsia="Palatino Linotype" w:cs="Palatino Linotype"/>
        </w:rPr>
        <w:t xml:space="preserve"> </w:t>
      </w:r>
      <w:r>
        <w:rPr/>
        <w:t>Hát csak szórakozzon... – mondta Áda lassan –, amennyi magába fér...</w:t>
      </w:r>
    </w:p>
    <w:p>
      <w:pPr>
        <w:pStyle w:val="Bekezds"/>
        <w:rPr/>
      </w:pPr>
      <w:r>
        <w:rPr/>
        <w:t xml:space="preserve">Lement a szombati rövidke értekezlet, az igazgató után elszállingóztak az igazgatóhelyettesek is, Áda a vicclapot és a </w:t>
      </w:r>
      <w:r>
        <w:rPr>
          <w:i/>
        </w:rPr>
        <w:t>Műszaki Szemlé</w:t>
      </w:r>
      <w:r>
        <w:rPr/>
        <w:t xml:space="preserve">-t olvasgatva kétszer leküldte a fiatal tervezőt sörért. Röviddel dél után megállt a téren, és a Svět meg a Zdar ústíi tízfokosa és a Kultúrház, a Savoy meg a Palace pilsenije között ingadozva, próbaképpen megivott egy sört a büfében, az ízlése polarizálódott, most már elindulhatott volna a Palace-ba, mint minden szombaton, de előbb mégis bement a Savoyba megnézni a kriptahangulatot, és a Kultúrházba a cipősaroknak beillő kenyérszeleteket – mindig jó megvizsgálni azt, amiről le akarunk mondani –, és most már megnyugodva elindult a Palace-ba. Alpakka kosárkák friss mákos kiflivel, papírpénzvékony sonkaszeletek, amit Ádának már kérés nélkül mustárral és tormával szolgálnak fel, súlyos tejszínhabsűrű sörsapka, s már le is ül melléje Joska Nejtr, két pohár Vadászbrandy, két vörös-arany szalagos Regalia Media, és Ádának még egy adag Pick-szalámi, az asztalok között Jana, a fiatal pincérnő, magasba emelt könyökkel, képzeljük el egy pillanatra csak úgy minden nélkül és akció közben; fél hétkor fizettek. – Akkor holnap! – Holnap délután – mondta Joska Nejtr, és elindult Iduskájához, szívesen cserélnék veled, no, majd meglátjuk. – Vedd le a cipődet – mondta Joža melegtől rózsás arccal. – Mi van vacsorára? – Hiszen tudod, kocsonya... – A csendes, erkélyes szobában aranyozott óra ketyegett, és az utcán időnként áthajtott egy kocsi, Joža kék pongyolában a maga </w:t>
      </w:r>
      <w:r>
        <w:rPr>
          <w:i/>
        </w:rPr>
        <w:t>Világirodalma</w:t>
      </w:r>
      <w:r>
        <w:rPr/>
        <w:t xml:space="preserve"> fölé hajolva, és Áda piros köntösben, nehezen emésztve a fél tál kocsonyát, saját példányszámának ismerős helyére meredt:</w:t>
      </w:r>
    </w:p>
    <w:p>
      <w:pPr>
        <w:pStyle w:val="Normal"/>
        <w:rPr/>
      </w:pPr>
      <w:r>
        <w:rPr/>
      </w:r>
    </w:p>
    <w:p>
      <w:pPr>
        <w:pStyle w:val="Bekezds"/>
        <w:rPr>
          <w:i/>
          <w:i/>
        </w:rPr>
      </w:pPr>
      <w:r>
        <w:rPr>
          <w:i/>
        </w:rPr>
        <w:t>Sokkal jobb volt, mint fiatal fiúkkal. Alighanem azért, mert olyan nagy ereje volt. Vagy azért, mert büszke voltam arra, hogy egy igazi férfit mondhatok a magaménak. Kétségtelen, hogy a fiatal fiúk gyengék. Nem vehetik fel a versenyt egy meglett férfival. Elállt a lélegzetem.</w:t>
      </w:r>
    </w:p>
    <w:p>
      <w:pPr>
        <w:pStyle w:val="Normal"/>
        <w:rPr>
          <w:i/>
          <w:i/>
        </w:rPr>
      </w:pPr>
      <w:r>
        <w:rPr>
          <w:i/>
        </w:rPr>
      </w:r>
    </w:p>
    <w:p>
      <w:pPr>
        <w:pStyle w:val="Bekezds"/>
        <w:rPr/>
      </w:pPr>
      <w:r>
        <w:rPr/>
        <w:t>És újra végigélte az egész hetet, istenem, megint elmúlt egy hét, a töltetek készek, a megrémült segédraktárnoknő apró melle a piszkos, átizzadt trikó alatt, persze hogy most valami fiúval fekszik, a fiatal fiúk gyengék, nem vehetik fel a versenyt egy meglett férfival, Jana, a pincérnő, feje fölé emelt könyökkel, Bardot feje fölé emelt könyökkel, Věrka asszony elképesztő frizurájával, feje fölé emelt könyökkel...</w:t>
      </w:r>
    </w:p>
    <w:p>
      <w:pPr>
        <w:pStyle w:val="Normal"/>
        <w:rPr/>
      </w:pPr>
      <w:r>
        <w:rPr/>
      </w:r>
    </w:p>
    <w:p>
      <w:pPr>
        <w:pStyle w:val="Bekezds"/>
        <w:rPr>
          <w:i/>
          <w:i/>
        </w:rPr>
      </w:pPr>
      <w:r>
        <w:rPr>
          <w:i/>
        </w:rPr>
        <w:t>Kiértünk az országútra. Nyugodtan megismételtem volna a dolgot. De a meglett férfiaknak az a hátránya a fiatal fiúkkal szemben, hogy időre van szükségük, amíg újból erőre kapnak. És sietnie is kellett a felesége meg a bazár miatt.</w:t>
      </w:r>
    </w:p>
    <w:p>
      <w:pPr>
        <w:pStyle w:val="Normal"/>
        <w:rPr>
          <w:i/>
          <w:i/>
        </w:rPr>
      </w:pPr>
      <w:r>
        <w:rPr>
          <w:i/>
        </w:rPr>
      </w:r>
    </w:p>
    <w:p>
      <w:pPr>
        <w:pStyle w:val="Bekezds"/>
        <w:rPr/>
      </w:pPr>
      <w:r>
        <w:rPr/>
        <w:t>Tíz óra volt, Áda felállt, és Joža foteltámlája mögé vonult. – Tíz óra van, cica – mondta rekedten, és dörzsölni kezdte Joža nyakcsigolyáit, amíg Joža föl nem állt, aztán türelmetlenül várt rá a hálószobában, az ajtó megvilágított üvegtáblája mögül hallotta, ahogy ide-oda járkál, kinyitja az egyik ablakot, bezárja a másikat, ajtócsukódás, vízzuhogás, végre sötétség, a szomszéd ágy megreccsen, őszibarackkrém-illat, nagyot lélegzett, és megtalálta Joža kezét. – Cica... – suttogta, Joža úgy feküdt, mint egy tuskó. – No, no... – hörögte Áda –, nem így, emelkedj kicsit feljebb... tedd a könyöködet a fejed fölé... magasabbra... most egy kicsit hátra... Szállj le. – Az „</w:t>
      </w:r>
      <w:r>
        <w:rPr>
          <w:rFonts w:cs="Palatino Linotype"/>
        </w:rPr>
        <w:t>Óénjóistenem...”-ig ma Joža el se jutott. Áda fölkelt, és bement a másik szobába a Vadászbrandyhez.</w:t>
      </w:r>
    </w:p>
    <w:p>
      <w:pPr>
        <w:pStyle w:val="Bekezds"/>
        <w:rPr/>
      </w:pPr>
      <w:r>
        <w:rPr/>
        <w:t>Ébresztőóra nélküli vasárnap reggel, a fal mögött porszívódorombolás, Áda ásítozva és a hátát meg a lábujjai közét vakarva elüldögélt egy negyedórácskát az ágya szélén, aztán pár percre még elbóbiskolt, rugós izomedző, a széken elkészített tiszta fehérnemű, tejeskávé linzerrel, a hallgatag, de igyekvő Joža kivette a jégszekrényből a csirkét, és megkérdezte, hogyan készítse el.</w:t>
      </w:r>
    </w:p>
    <w:p>
      <w:pPr>
        <w:pStyle w:val="Bekezds"/>
        <w:rPr/>
      </w:pPr>
      <w:r>
        <w:rPr/>
        <w:t>–</w:t>
      </w:r>
      <w:r>
        <w:rPr>
          <w:rFonts w:eastAsia="Palatino Linotype" w:cs="Palatino Linotype"/>
        </w:rPr>
        <w:t xml:space="preserve"> </w:t>
      </w:r>
      <w:r>
        <w:rPr/>
        <w:t>Felőlem akár kínai módra... – mondta Áda gúnyosan, és égő cigarettával kiment nagydolgozni. – Nem aludtál el véletlenül? – kiabálta Joža jó idő múlva bátortalanul, de Áda csak megmordult, elszívott odabenn három cigarettát, de semmi se jutott eszébe. – Kimegyek járni egyet – mondta aztán a szája sarkából, és a Savoyban unottan lapozgatta a régi hetilapokat, kriptahangulat, lehajtott három pilsenit. – Már mehetsz sörért – mondta aztán Joža. – Ma nincs gusztusom sörre... – és tüntetően fanyalogva turkált a paprikás csirkében, a nokedliban és a berkenyekompótban, ebéd után bevonult a másik szobába, és kivégezte a Vadászbrandyt.</w:t>
      </w:r>
    </w:p>
    <w:p>
      <w:pPr>
        <w:pStyle w:val="Bekezds"/>
        <w:rPr/>
      </w:pPr>
      <w:r>
        <w:rPr/>
        <w:t>És már jött is a három rövid csengetés, a Nejtr házaspár, Ida és Joska, mindjárt le is ültek az elkészített asztalhoz.</w:t>
      </w:r>
    </w:p>
    <w:p>
      <w:pPr>
        <w:pStyle w:val="Bekezds"/>
        <w:rPr/>
      </w:pPr>
      <w:r>
        <w:rPr/>
        <w:t>–</w:t>
      </w:r>
      <w:r>
        <w:rPr>
          <w:rFonts w:eastAsia="Palatino Linotype" w:cs="Palatino Linotype"/>
        </w:rPr>
        <w:t xml:space="preserve"> </w:t>
      </w:r>
      <w:r>
        <w:rPr/>
        <w:t>No mit csinál a patkányod? – kérdezte Áda, vett és dobott.</w:t>
      </w:r>
    </w:p>
    <w:p>
      <w:pPr>
        <w:pStyle w:val="Bekezds"/>
        <w:rPr/>
      </w:pPr>
      <w:r>
        <w:rPr/>
        <w:t>–</w:t>
      </w:r>
      <w:r>
        <w:rPr>
          <w:rFonts w:eastAsia="Palatino Linotype" w:cs="Palatino Linotype"/>
        </w:rPr>
        <w:t xml:space="preserve"> </w:t>
      </w:r>
      <w:r>
        <w:rPr/>
        <w:t>A tölgyeknek már olyan a levele, mint a bőr – mondta Joska, vett és dobott.</w:t>
      </w:r>
    </w:p>
    <w:p>
      <w:pPr>
        <w:pStyle w:val="Bekezds"/>
        <w:rPr/>
      </w:pPr>
      <w:r>
        <w:rPr/>
        <w:t>–</w:t>
      </w:r>
      <w:r>
        <w:rPr>
          <w:rFonts w:eastAsia="Palatino Linotype" w:cs="Palatino Linotype"/>
        </w:rPr>
        <w:t xml:space="preserve"> </w:t>
      </w:r>
      <w:r>
        <w:rPr/>
        <w:t>Holtbiztos, hogy nem patkány, hanem közönséges egér – mondta Ida, vett és dobott.</w:t>
      </w:r>
    </w:p>
    <w:p>
      <w:pPr>
        <w:pStyle w:val="Bekezds"/>
        <w:rPr/>
      </w:pPr>
      <w:r>
        <w:rPr/>
        <w:t>–</w:t>
      </w:r>
      <w:r>
        <w:rPr>
          <w:rFonts w:eastAsia="Palatino Linotype" w:cs="Palatino Linotype"/>
        </w:rPr>
        <w:t xml:space="preserve"> </w:t>
      </w:r>
      <w:r>
        <w:rPr/>
        <w:t>Tavasszal a legszebbek a leveleik, olyan világos színűek, és még ragadósak... – mondta Joža, vett és dobott.</w:t>
      </w:r>
    </w:p>
    <w:p>
      <w:pPr>
        <w:pStyle w:val="Bekezds"/>
        <w:rPr/>
      </w:pPr>
      <w:r>
        <w:rPr/>
        <w:t>–</w:t>
      </w:r>
      <w:r>
        <w:rPr>
          <w:rFonts w:eastAsia="Palatino Linotype" w:cs="Palatino Linotype"/>
        </w:rPr>
        <w:t xml:space="preserve"> </w:t>
      </w:r>
      <w:r>
        <w:rPr/>
        <w:t>Látom, alaposan megvizsgáltad a farkát! – nevetett Áda.</w:t>
      </w:r>
    </w:p>
    <w:p>
      <w:pPr>
        <w:pStyle w:val="Bekezds"/>
        <w:rPr/>
      </w:pPr>
      <w:r>
        <w:rPr/>
        <w:t>–</w:t>
      </w:r>
      <w:r>
        <w:rPr>
          <w:rFonts w:eastAsia="Palatino Linotype" w:cs="Palatino Linotype"/>
        </w:rPr>
        <w:t xml:space="preserve"> </w:t>
      </w:r>
      <w:r>
        <w:rPr/>
        <w:t>Mint a butus kis kutyakölykök – mondta Joska.</w:t>
      </w:r>
    </w:p>
    <w:p>
      <w:pPr>
        <w:pStyle w:val="Bekezds"/>
        <w:rPr/>
      </w:pPr>
      <w:r>
        <w:rPr/>
        <w:t>–</w:t>
      </w:r>
      <w:r>
        <w:rPr>
          <w:rFonts w:eastAsia="Palatino Linotype" w:cs="Palatino Linotype"/>
        </w:rPr>
        <w:t xml:space="preserve"> </w:t>
      </w:r>
      <w:r>
        <w:rPr/>
        <w:t>Miért ne vizsgáltam volna meg? – kuncogott Ida.</w:t>
      </w:r>
    </w:p>
    <w:p>
      <w:pPr>
        <w:pStyle w:val="Bekezds"/>
        <w:rPr/>
      </w:pPr>
      <w:r>
        <w:rPr/>
        <w:t>–</w:t>
      </w:r>
      <w:r>
        <w:rPr>
          <w:rFonts w:eastAsia="Palatino Linotype" w:cs="Palatino Linotype"/>
        </w:rPr>
        <w:t xml:space="preserve"> </w:t>
      </w:r>
      <w:r>
        <w:rPr/>
        <w:t>Ártatlan és gyengéd – mondta Joža, és dobott.</w:t>
      </w:r>
    </w:p>
    <w:p>
      <w:pPr>
        <w:pStyle w:val="Bekezds"/>
        <w:rPr/>
      </w:pPr>
      <w:r>
        <w:rPr/>
        <w:t>–</w:t>
      </w:r>
      <w:r>
        <w:rPr>
          <w:rFonts w:eastAsia="Palatino Linotype" w:cs="Palatino Linotype"/>
        </w:rPr>
        <w:t xml:space="preserve"> </w:t>
      </w:r>
      <w:r>
        <w:rPr/>
        <w:t>Erre vártam! – kiáltott fel Áda, és lecsapott a csomagra. – Három fekete hármas van benne, meg egy dzsóker! – kiáltotta Ida, és Joska felsóhajtott, Joža felsóhajtott, Áda és Ida egymásnak estek. – Azt tudod, hogy most levetkőztetlek... – mondta Áda. – Kettőn áll a vásár... – mondta Ida. – Könnyű Katit táncba vinni... – mondta már csaknem rekedten Áda. – Vagy ki tudja... – mondta Ida, már majdnem suttogva, fölöttük Joža és Joska mereven egymásra néztek. – Na elég – mondta Áda, Ida kitöltötte a maradékot az első üvegből, és mindenki egy hajtásra kiürítette a poharát, s már ment is minden a maga útján, Joža meg Joska nagy csomagokat halmoztak, és Áda meg Ida begyűjtötte őket, amíg csak ki nem ürült a második üveg is, aztán valamennyien felálltak, Joža Joskával a könyvtárhoz ment, Áda meg Ida a szomszéd szobába, elég volt néhány perc.</w:t>
      </w:r>
    </w:p>
    <w:p>
      <w:pPr>
        <w:pStyle w:val="Bekezds"/>
        <w:rPr/>
      </w:pPr>
      <w:r>
        <w:rPr/>
        <w:t>–</w:t>
      </w:r>
      <w:r>
        <w:rPr>
          <w:rFonts w:eastAsia="Palatino Linotype" w:cs="Palatino Linotype"/>
        </w:rPr>
        <w:t xml:space="preserve"> </w:t>
      </w:r>
      <w:r>
        <w:rPr/>
        <w:t>Az egyesre székelygulyás – mondta Věrka asszony –, a kettesre gombamártás, a hármasra rizsfelfújt.</w:t>
      </w:r>
    </w:p>
    <w:p>
      <w:pPr>
        <w:pStyle w:val="Bekezds"/>
        <w:rPr/>
      </w:pPr>
      <w:r>
        <w:rPr/>
        <w:t>–</w:t>
      </w:r>
      <w:r>
        <w:rPr>
          <w:rFonts w:eastAsia="Palatino Linotype" w:cs="Palatino Linotype"/>
        </w:rPr>
        <w:t xml:space="preserve"> </w:t>
      </w:r>
      <w:r>
        <w:rPr/>
        <w:t>Székelygulyás – mondta Áda, tekintetét Věrka asszony romba dőlt és fényét vesztett frizurájára meresztve. – Tízkor fogorvoshoz megyek.</w:t>
      </w:r>
    </w:p>
    <w:p>
      <w:pPr>
        <w:pStyle w:val="Bekezds"/>
        <w:rPr/>
      </w:pPr>
      <w:r>
        <w:rPr/>
        <w:t>Az újságolvasás ma persze nem ért sokat, volt olyan cikk, amelyet kétszer is elolvasott, és volt olyan is, amelyet véletlenül kihagyott. Két idegesen elszívott cigaretta, és az ennek ellenére hiábavaló vécékísérletek után még idejében befutott az igazgatói szobába, természetesen a fogfájást jelző zsebkendővel az arcán, az igazgatóhelyettes viccén csak az öregecske főtechnológussal együtt nevetett, az idő csigalassússággal múlt, míg végre két órácskára elkéredzkedhetett az igazgatótól a fogorvoshoz.</w:t>
      </w:r>
    </w:p>
    <w:p>
      <w:pPr>
        <w:pStyle w:val="Bekezds"/>
        <w:rPr/>
      </w:pPr>
      <w:r>
        <w:rPr/>
        <w:t>Túljutott a portán, felszállt a villamosra, biztonsági okokból egy megállóval messzebb szállt le, aztán még mindig zsebkendővel az arcán a hatodik lámpaoszloptól a hetedikig baktatott, az út felénél egy hirtelen becsukódó harmadik emeleti francia erkélyablak jelent meg látószögében, bement a házba, és természetes könnyedséggel fölsietett a harmadik emeletre, a bal oldali ajtó alig észrevehetően nyitva volt, belépett rajta, és nagyon halkan bekattantotta a zárat.</w:t>
      </w:r>
    </w:p>
    <w:p>
      <w:pPr>
        <w:pStyle w:val="Bekezds"/>
        <w:rPr/>
      </w:pPr>
      <w:r>
        <w:rPr/>
        <w:t>–</w:t>
      </w:r>
      <w:r>
        <w:rPr>
          <w:rFonts w:eastAsia="Palatino Linotype" w:cs="Palatino Linotype"/>
        </w:rPr>
        <w:t xml:space="preserve"> </w:t>
      </w:r>
      <w:r>
        <w:rPr/>
        <w:t>Áda... – súgta Ida kék pongyolában, Áda bedugta a zsebkendőt a zsebébe, a jégszekrény ajtaja becsapódott, és a hamvas üvegből két adag rum ömlött két csésze kávéba – szeretkezésük tonikája. – Cica... – súgta Áda, és máris elterültek a díványon.</w:t>
      </w:r>
    </w:p>
    <w:p>
      <w:pPr>
        <w:pStyle w:val="Bekezds"/>
        <w:rPr/>
      </w:pPr>
      <w:r>
        <w:rPr/>
        <w:t>–</w:t>
      </w:r>
      <w:r>
        <w:rPr>
          <w:rFonts w:eastAsia="Palatino Linotype" w:cs="Palatino Linotype"/>
        </w:rPr>
        <w:t xml:space="preserve"> </w:t>
      </w:r>
      <w:r>
        <w:rPr/>
        <w:t>Te tahó... te hóhányó... te vadállat – suttogta Ida. Tedd a könyöködet a fejed fölé... magasabbra... most kicsit hátra... Maradj így... – hörögte Áda. – Óó... – sóhajtotta végül Ida, aztán vállára vetette a pongyolát, és kiment elkészíteni a második feketét rummal.</w:t>
      </w:r>
    </w:p>
    <w:p>
      <w:pPr>
        <w:pStyle w:val="Bekezds"/>
        <w:rPr/>
      </w:pPr>
      <w:r>
        <w:rPr/>
        <w:t>Négy csupasz térd a dívány előtt álló játékasztal fölött, hörpintettek egyet a csészéből, és már ment is minden a maga útján.</w:t>
      </w:r>
    </w:p>
    <w:p>
      <w:pPr>
        <w:pStyle w:val="Bekezds"/>
        <w:rPr/>
      </w:pPr>
      <w:r>
        <w:rPr/>
        <w:t>–</w:t>
      </w:r>
      <w:r>
        <w:rPr>
          <w:rFonts w:eastAsia="Palatino Linotype" w:cs="Palatino Linotype"/>
        </w:rPr>
        <w:t xml:space="preserve"> </w:t>
      </w:r>
      <w:r>
        <w:rPr/>
        <w:t xml:space="preserve">Elolvastad már a </w:t>
      </w:r>
      <w:r>
        <w:rPr>
          <w:i/>
        </w:rPr>
        <w:t>Lear király</w:t>
      </w:r>
      <w:r>
        <w:rPr/>
        <w:t>-t? – kérdezte Ida, és megfelelő arcot vágott.</w:t>
      </w:r>
    </w:p>
    <w:p>
      <w:pPr>
        <w:pStyle w:val="Bekezds"/>
        <w:rPr/>
      </w:pPr>
      <w:r>
        <w:rPr/>
        <w:t>–</w:t>
      </w:r>
      <w:r>
        <w:rPr>
          <w:rFonts w:eastAsia="Palatino Linotype" w:cs="Palatino Linotype"/>
        </w:rPr>
        <w:t xml:space="preserve"> </w:t>
      </w:r>
      <w:r>
        <w:rPr/>
        <w:t>Még csak a huszonötödik felvonás nyolcadánál tartok mondta Áda, és megfelelő arcot vágott.</w:t>
      </w:r>
    </w:p>
    <w:p>
      <w:pPr>
        <w:pStyle w:val="Bekezds"/>
        <w:rPr/>
      </w:pPr>
      <w:r>
        <w:rPr/>
        <w:t>–</w:t>
      </w:r>
      <w:r>
        <w:rPr>
          <w:rFonts w:eastAsia="Palatino Linotype" w:cs="Palatino Linotype"/>
        </w:rPr>
        <w:t xml:space="preserve"> </w:t>
      </w:r>
      <w:r>
        <w:rPr/>
        <w:t>Klószter kastélyában? – kérdezte Ida.</w:t>
      </w:r>
    </w:p>
    <w:p>
      <w:pPr>
        <w:pStyle w:val="Bekezds"/>
        <w:rPr/>
      </w:pPr>
      <w:r>
        <w:rPr/>
        <w:t>–</w:t>
      </w:r>
      <w:r>
        <w:rPr>
          <w:rFonts w:eastAsia="Palatino Linotype" w:cs="Palatino Linotype"/>
        </w:rPr>
        <w:t xml:space="preserve"> </w:t>
      </w:r>
      <w:r>
        <w:rPr/>
        <w:t>A harmadik jelenet Klószter és Eduárd között – mondta Áda.</w:t>
      </w:r>
    </w:p>
    <w:p>
      <w:pPr>
        <w:pStyle w:val="Bekezds"/>
        <w:rPr/>
      </w:pPr>
      <w:r>
        <w:rPr/>
        <w:t>–</w:t>
      </w:r>
      <w:r>
        <w:rPr>
          <w:rFonts w:eastAsia="Palatino Linotype" w:cs="Palatino Linotype"/>
        </w:rPr>
        <w:t xml:space="preserve"> </w:t>
      </w:r>
      <w:r>
        <w:rPr/>
        <w:t>Klószter: Hát felmászunk végre arra a dombra? – mondta Ida, és kezét a szívére tette. – Eduárd: Valahogy hasgat a térgyem! – mondta Áda kidülledt szemmel, aztán felváltva szavalták a jelenetet: – Hogy itt mért nem csinálnak kötélpályát! Kizárólag külföldi turisták számára! – amíg könnyezni nem kezdtek a nevetéstől. – Na, elég! – mondta Áda, mind a ketten rágyújtottak, és hörpintettek a csészéből.</w:t>
      </w:r>
    </w:p>
    <w:p>
      <w:pPr>
        <w:pStyle w:val="Bekezds"/>
        <w:rPr/>
      </w:pPr>
      <w:r>
        <w:rPr/>
        <w:t>–</w:t>
      </w:r>
      <w:r>
        <w:rPr>
          <w:rFonts w:eastAsia="Palatino Linotype" w:cs="Palatino Linotype"/>
        </w:rPr>
        <w:t xml:space="preserve"> </w:t>
      </w:r>
      <w:r>
        <w:rPr/>
        <w:t>A kókuszpálmának most már olyan a levele, mint a vécépapír – mondta Ida.</w:t>
      </w:r>
    </w:p>
    <w:p>
      <w:pPr>
        <w:pStyle w:val="Bekezds"/>
        <w:rPr/>
      </w:pPr>
      <w:r>
        <w:rPr/>
        <w:t>–</w:t>
      </w:r>
      <w:r>
        <w:rPr>
          <w:rFonts w:eastAsia="Palatino Linotype" w:cs="Palatino Linotype"/>
        </w:rPr>
        <w:t xml:space="preserve"> </w:t>
      </w:r>
      <w:r>
        <w:rPr/>
        <w:t>A legszebb decemberben, amikor már kidöglött, és olyan, mintha taknyos volna – mondta Áda.</w:t>
      </w:r>
    </w:p>
    <w:p>
      <w:pPr>
        <w:pStyle w:val="Bekezds"/>
        <w:rPr/>
      </w:pPr>
      <w:r>
        <w:rPr/>
        <w:t>–</w:t>
      </w:r>
      <w:r>
        <w:rPr>
          <w:rFonts w:eastAsia="Palatino Linotype" w:cs="Palatino Linotype"/>
        </w:rPr>
        <w:t xml:space="preserve"> </w:t>
      </w:r>
      <w:r>
        <w:rPr/>
        <w:t>Mint egy kivénhedt cirkuszi gebe! – visította Ida.</w:t>
      </w:r>
    </w:p>
    <w:p>
      <w:pPr>
        <w:pStyle w:val="Bekezds"/>
        <w:rPr/>
      </w:pPr>
      <w:r>
        <w:rPr/>
        <w:t>–</w:t>
      </w:r>
      <w:r>
        <w:rPr>
          <w:rFonts w:eastAsia="Palatino Linotype" w:cs="Palatino Linotype"/>
        </w:rPr>
        <w:t xml:space="preserve"> </w:t>
      </w:r>
      <w:r>
        <w:rPr/>
        <w:t>Ártatlan és gyengéd... – rikácsolta Áda, aztán sietve kiitták a rumos kávét, és megint nekigyürkőztek, és patakokban ömlött róluk a veríték.</w:t>
      </w:r>
    </w:p>
    <w:p>
      <w:pPr>
        <w:pStyle w:val="Bekezds"/>
        <w:rPr/>
      </w:pPr>
      <w:r>
        <w:rPr/>
        <w:t>–</w:t>
      </w:r>
      <w:r>
        <w:rPr>
          <w:rFonts w:eastAsia="Palatino Linotype" w:cs="Palatino Linotype"/>
        </w:rPr>
        <w:t xml:space="preserve"> </w:t>
      </w:r>
      <w:r>
        <w:rPr/>
        <w:t>Tedd a könyököd a fejed fölé... magasabbra... most egy kicsit hátra... Szállj le! – Óóh – sóhajtotta Ida, bement a fürdőszobába, vízcsobogás az ajtó mögött, Áda felváltotta Idát, alaposan megmosakodott, aztán addig dörzsölte hűvös kezét, amíg ki nem vörösödött, Ida az előszobában várt rá, még mindig kínosan meztelenül, gúnyos fintorba görbített arccal, Joska báránybőr kucsmájával a fején, szép kis disznó ez az Ida, ilyeneket csinál ötévi házasság után, ó, Joža, aranyos Joža, Idával persze jobban el lehet szórakozni, de háromszor egy évben untig elég, szegény Joska, Joža a nyugalom, aranyos Joža, Jozácska...</w:t>
      </w:r>
    </w:p>
    <w:p>
      <w:pPr>
        <w:pStyle w:val="Bekezds"/>
        <w:rPr/>
      </w:pPr>
      <w:r>
        <w:rPr/>
        <w:t>–</w:t>
      </w:r>
      <w:r>
        <w:rPr>
          <w:rFonts w:eastAsia="Palatino Linotype" w:cs="Palatino Linotype"/>
        </w:rPr>
        <w:t xml:space="preserve"> </w:t>
      </w:r>
      <w:r>
        <w:rPr/>
        <w:t>Rendben. A 399-es, 400-as, 401-es töltet kész... – jelentette Kocián pattogón.</w:t>
      </w:r>
    </w:p>
    <w:p>
      <w:pPr>
        <w:pStyle w:val="Bekezds"/>
        <w:rPr/>
      </w:pPr>
      <w:r>
        <w:rPr/>
        <w:t>–</w:t>
      </w:r>
      <w:r>
        <w:rPr>
          <w:rFonts w:eastAsia="Palatino Linotype" w:cs="Palatino Linotype"/>
        </w:rPr>
        <w:t xml:space="preserve"> </w:t>
      </w:r>
      <w:r>
        <w:rPr/>
        <w:t>Rendben. A 399-es, 400-as, 401-es töltet kész – jelentette Joska békésen, és ez volt minden. – Jól van, Joska! – mondta Áda, és megpaskolta a tarkóját.</w:t>
      </w:r>
    </w:p>
    <w:p>
      <w:pPr>
        <w:pStyle w:val="Bekezds"/>
        <w:rPr/>
      </w:pPr>
      <w:r>
        <w:rPr/>
        <w:t>–</w:t>
      </w:r>
      <w:r>
        <w:rPr>
          <w:rFonts w:eastAsia="Palatino Linotype" w:cs="Palatino Linotype"/>
        </w:rPr>
        <w:t xml:space="preserve"> </w:t>
      </w:r>
      <w:r>
        <w:rPr/>
        <w:t>Régen vársz? – kérdezte Joža másnap ötkor a téren. – Nem, de ha régen várnék is... rád mindig szívesen várok... – mondta Áda lágyan. – Ezt legföljebb háromszor hallom évente – húzta el a száját Joža. – Á, dehogy, mindig... Te kis cica, te... – Joža elvörösödött erre a szerelmeskedést bevezető megszólításra, Áda hirtelen támadt gyöngédségrohamában megfogta Joža kezét, megérdemelné, hogy szájon csókolja, de el kellett ugrania citromért, kedves és jó, és harminc évéhez képest még mindig szép asszony, a huszonöt éves Idának olyan a hasa, mint egy vén spinéé; citrom nem volt. A kioszknál takaros öreg házaspár, az öregúr zsemlét tördelt darabokra, az öreg hölgy a galamboknak dobálta a morzsákat.</w:t>
      </w:r>
    </w:p>
    <w:p>
      <w:pPr>
        <w:pStyle w:val="Bekezds"/>
        <w:rPr/>
      </w:pPr>
      <w:r>
        <w:rPr/>
        <w:t>–</w:t>
      </w:r>
      <w:r>
        <w:rPr>
          <w:rFonts w:eastAsia="Palatino Linotype" w:cs="Palatino Linotype"/>
        </w:rPr>
        <w:t xml:space="preserve"> </w:t>
      </w:r>
      <w:r>
        <w:rPr/>
        <w:t>Ma kirúgunk a hámból! – döntötte el Áda.</w:t>
      </w:r>
    </w:p>
    <w:p>
      <w:pPr>
        <w:pStyle w:val="Bekezds"/>
        <w:rPr/>
      </w:pPr>
      <w:r>
        <w:rPr/>
        <w:t>–</w:t>
      </w:r>
      <w:r>
        <w:rPr>
          <w:rFonts w:eastAsia="Palatino Linotype" w:cs="Palatino Linotype"/>
        </w:rPr>
        <w:t xml:space="preserve"> </w:t>
      </w:r>
      <w:r>
        <w:rPr/>
        <w:t>Helyes! – mondta Joža.</w:t>
      </w:r>
    </w:p>
    <w:p>
      <w:pPr>
        <w:pStyle w:val="Bekezds"/>
        <w:rPr/>
      </w:pPr>
      <w:r>
        <w:rPr/>
        <w:t>A főúton az ékszerüzletben a kétféle aranyból készült karkötő 1980-ért. – Megvegyem neked? – Hát... – Kicsit soványnak látszik, inkább majd valami komolyabb darabot. – A Palace-ban két adag Pick-szalámi és két pilseni, két szerb nyársonsült és egy pilseni, két pirított angol máj, Ádának egy harmadik és egy negyedik pilseni, Jožának egy Palace-pohár 12,40-ér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emlékszel, ahogy akkor...</w:t>
      </w:r>
    </w:p>
    <w:p>
      <w:pPr>
        <w:pStyle w:val="Bekezds"/>
        <w:rPr/>
      </w:pPr>
      <w:r>
        <w:rPr/>
        <w:t>–</w:t>
      </w:r>
      <w:r>
        <w:rPr>
          <w:rFonts w:eastAsia="Palatino Linotype" w:cs="Palatino Linotype"/>
        </w:rPr>
        <w:t xml:space="preserve"> </w:t>
      </w:r>
      <w:r>
        <w:rPr/>
        <w:t>…</w:t>
      </w:r>
      <w:r>
        <w:rPr>
          <w:rFonts w:eastAsia="Palatino Linotype" w:cs="Palatino Linotype"/>
        </w:rPr>
        <w:t xml:space="preserve"> </w:t>
      </w:r>
      <w:r>
        <w:rPr/>
        <w:t>az ilyesmit nem felejti el az ember...</w:t>
      </w:r>
    </w:p>
    <w:p>
      <w:pPr>
        <w:pStyle w:val="Bekezds"/>
        <w:rPr/>
      </w:pPr>
      <w:r>
        <w:rPr/>
        <w:t>–</w:t>
      </w:r>
      <w:r>
        <w:rPr>
          <w:rFonts w:eastAsia="Palatino Linotype" w:cs="Palatino Linotype"/>
        </w:rPr>
        <w:t xml:space="preserve"> </w:t>
      </w:r>
      <w:r>
        <w:rPr/>
        <w:t>Úgy álltál ott, mintha várnál valamit...</w:t>
      </w:r>
    </w:p>
    <w:p>
      <w:pPr>
        <w:pStyle w:val="Bekezds"/>
        <w:rPr/>
      </w:pPr>
      <w:r>
        <w:rPr/>
        <w:t>–</w:t>
      </w:r>
      <w:r>
        <w:rPr>
          <w:rFonts w:eastAsia="Palatino Linotype" w:cs="Palatino Linotype"/>
        </w:rPr>
        <w:t xml:space="preserve"> </w:t>
      </w:r>
      <w:r>
        <w:rPr/>
        <w:t>Dehogy, hiszen éppen...</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én mindjárt láttam rajtad, hogy már eleve benne vagy...</w:t>
      </w:r>
    </w:p>
    <w:p>
      <w:pPr>
        <w:pStyle w:val="Bekezds"/>
        <w:rPr/>
      </w:pPr>
      <w:r>
        <w:rPr/>
        <w:t>–</w:t>
      </w:r>
      <w:r>
        <w:rPr>
          <w:rFonts w:eastAsia="Palatino Linotype" w:cs="Palatino Linotype"/>
        </w:rPr>
        <w:t xml:space="preserve"> </w:t>
      </w:r>
      <w:r>
        <w:rPr/>
        <w:t>Á, dehogy, akkor még egyáltalán...</w:t>
      </w:r>
    </w:p>
    <w:p>
      <w:pPr>
        <w:pStyle w:val="Bekezds"/>
        <w:rPr/>
      </w:pPr>
      <w:r>
        <w:rPr/>
        <w:t>Kibírhatatlan lárma, hétköznap nem érdemes bemenni a Palace-ba. Áda az ablakon talált egy hétfői újságot, ugyanazt, amit tegnap nem tudott figyelmesen elolvasni, és élvezettel belemerült. A KÜLFÖLD EGY NAPJA rovat olvasásánál és a cigaretta közben jelentkezett az a nem kellemetlenül sürgető inger, Áda még mocorgott egy kicsit, végigolvasta a rovatot, és végigszívta a cigarettát, a csutkát benyomta a hamutartóba, az inger közben fölerősödött, a foyer-ban Áda kipróbálta, hogy elég érett-e már, megállapította, hogy igen, magára mosolygott a tükörben, és kiment a vécére.</w:t>
      </w:r>
    </w:p>
    <w:p>
      <w:pPr>
        <w:pStyle w:val="Bekezds"/>
        <w:rPr/>
      </w:pPr>
      <w:r>
        <w:rPr/>
        <w:t>–</w:t>
      </w:r>
      <w:r>
        <w:rPr>
          <w:rFonts w:eastAsia="Palatino Linotype" w:cs="Palatino Linotype"/>
        </w:rPr>
        <w:t xml:space="preserve"> </w:t>
      </w:r>
      <w:r>
        <w:rPr/>
        <w:t>Rendben, a 402-es, 403-as, 404-es töltet kész... – Áda a téren megivott egy sört a büfében, aztán átment a főúton, és már masírozott is a hídon keresztül a Lípába, a csendes, erkélyes szobában leült a füles fotelba, szemben a kék pongyolás Jožával.</w:t>
      </w:r>
    </w:p>
    <w:p>
      <w:pPr>
        <w:pStyle w:val="Normal"/>
        <w:rPr/>
      </w:pPr>
      <w:r>
        <w:rPr/>
      </w:r>
    </w:p>
    <w:p>
      <w:pPr>
        <w:pStyle w:val="Bekezds"/>
        <w:rPr>
          <w:i/>
          <w:i/>
        </w:rPr>
      </w:pPr>
      <w:r>
        <w:rPr>
          <w:i/>
        </w:rPr>
        <w:t>... kénhidrogén leválása kíséri. A keverék a természetes vulkanizált kaucsuknál hőhatásra oxigén jelenlétében meglágyul, sőt folyékonnyá válik, viszont a szintetikus vulkanizált kaucsuknál a további polimeráció vagy ciklizáció következtében megkeményszik.</w:t>
      </w:r>
    </w:p>
    <w:p>
      <w:pPr>
        <w:pStyle w:val="Normal"/>
        <w:rPr>
          <w:i/>
          <w:i/>
        </w:rPr>
      </w:pPr>
      <w:r>
        <w:rPr>
          <w:i/>
        </w:rPr>
      </w:r>
    </w:p>
    <w:p>
      <w:pPr>
        <w:pStyle w:val="Bekezds"/>
        <w:rPr/>
      </w:pPr>
      <w:r>
        <w:rPr/>
        <w:t>Áda egy röpke pillantást vetett Joža ápolt tarkójának keskeny sávjára, megpaskolta a fotel kitömött fülét, ásított és fújt egyet, és elment fogat mosni, vizelni és aludni.</w:t>
      </w:r>
    </w:p>
    <w:p>
      <w:pPr>
        <w:pStyle w:val="Bekezds"/>
        <w:rPr/>
      </w:pPr>
      <w:r>
        <w:rPr/>
        <w:t>–</w:t>
      </w:r>
      <w:r>
        <w:rPr>
          <w:rFonts w:eastAsia="Palatino Linotype" w:cs="Palatino Linotype"/>
        </w:rPr>
        <w:t xml:space="preserve"> </w:t>
      </w:r>
      <w:r>
        <w:rPr/>
        <w:t>A 405-ös, 406-os, 407-es töltet kész... – a téren a büfé, és ötkor Joža.</w:t>
      </w:r>
    </w:p>
    <w:p>
      <w:pPr>
        <w:pStyle w:val="Bekezds"/>
        <w:rPr/>
      </w:pPr>
      <w:r>
        <w:rPr/>
        <w:t>- Régen vársz?</w:t>
      </w:r>
    </w:p>
    <w:p>
      <w:pPr>
        <w:pStyle w:val="Bekezds"/>
        <w:rPr/>
      </w:pPr>
      <w:r>
        <w:rPr/>
        <w:t>–</w:t>
      </w:r>
      <w:r>
        <w:rPr>
          <w:rFonts w:eastAsia="Palatino Linotype" w:cs="Palatino Linotype"/>
        </w:rPr>
        <w:t xml:space="preserve"> </w:t>
      </w:r>
      <w:r>
        <w:rPr/>
        <w:t>Most jöttem.</w:t>
      </w:r>
    </w:p>
    <w:p>
      <w:pPr>
        <w:pStyle w:val="Normal"/>
        <w:rPr/>
      </w:pPr>
      <w:r>
        <w:rPr/>
      </w:r>
    </w:p>
    <w:p>
      <w:pPr>
        <w:pStyle w:val="Bekezds"/>
        <w:rPr>
          <w:i/>
          <w:i/>
        </w:rPr>
      </w:pPr>
      <w:r>
        <w:rPr>
          <w:i/>
        </w:rPr>
        <w:t>... természetes vulkanizált kaucsuknál hőhatásra oxigén jelenlétében meglágyul, sőt folyékonnyá válik, viszont a szintetikus vulkanizált kaucsuknál a további polimeráció vagy ciklizáció következtében megkeményszik.</w:t>
      </w:r>
    </w:p>
    <w:p>
      <w:pPr>
        <w:pStyle w:val="Contents1"/>
        <w:rPr>
          <w:i/>
          <w:i/>
        </w:rPr>
      </w:pPr>
      <w:r>
        <w:rPr>
          <w:i/>
        </w:rPr>
      </w:r>
    </w:p>
    <w:p>
      <w:pPr>
        <w:pStyle w:val="Bekezds"/>
        <w:rPr/>
      </w:pPr>
      <w:r>
        <w:rPr/>
        <w:t>A hátát vakarva az erkélyre nyíló franciaablakhoz. – Na, milyen időnk lesz holnap...</w:t>
      </w:r>
    </w:p>
    <w:p>
      <w:pPr>
        <w:pStyle w:val="Bekezds"/>
        <w:rPr/>
      </w:pPr>
      <w:r>
        <w:rPr/>
        <w:t>visító csillagok a sötétkék égen,</w:t>
      </w:r>
    </w:p>
    <w:p>
      <w:pPr>
        <w:pStyle w:val="Bekezds"/>
        <w:rPr/>
      </w:pPr>
      <w:r>
        <w:rPr/>
        <w:t>ugyan kérem, hát milyen időnk lehet holnap.</w:t>
      </w:r>
    </w:p>
    <w:p>
      <w:pPr>
        <w:pStyle w:val="Bekezds"/>
        <w:rPr/>
      </w:pPr>
      <w:r>
        <w:rPr/>
        <w:t>408, 409, 410... a téren a büfé, aztán végig a főúton, az ékszerüzletben már eladták a kétféle aranyból készült karkötőt 1980-ért, és újat tettek ki 2250-ért, holnap fizetés, félévi prémiummal együtt 5487,20 korona, Joža az egészet úgyis beviszi a takarékba.</w:t>
      </w:r>
    </w:p>
    <w:p>
      <w:pPr>
        <w:pStyle w:val="Bekezds"/>
        <w:rPr/>
      </w:pPr>
      <w:r>
        <w:rPr/>
        <w:t>–</w:t>
      </w:r>
      <w:r>
        <w:rPr>
          <w:rFonts w:eastAsia="Palatino Linotype" w:cs="Palatino Linotype"/>
        </w:rPr>
        <w:t xml:space="preserve"> </w:t>
      </w:r>
      <w:r>
        <w:rPr/>
        <w:t>Vedd le a cipődet, kérlek – mondta Joža a küszöbön.</w:t>
      </w:r>
    </w:p>
    <w:p>
      <w:pPr>
        <w:pStyle w:val="Bekezds"/>
        <w:rPr/>
      </w:pPr>
      <w:r>
        <w:rPr/>
        <w:t>–</w:t>
      </w:r>
      <w:r>
        <w:rPr>
          <w:rFonts w:eastAsia="Palatino Linotype" w:cs="Palatino Linotype"/>
        </w:rPr>
        <w:t xml:space="preserve"> </w:t>
      </w:r>
      <w:r>
        <w:rPr/>
        <w:t>Annyit talán még keresek, hogy vehessek egy új linóleumot... No de jól van, leveszem!</w:t>
      </w:r>
    </w:p>
    <w:p>
      <w:pPr>
        <w:pStyle w:val="Bekezds"/>
        <w:rPr/>
      </w:pPr>
      <w:r>
        <w:rPr/>
        <w:t>Áda kordbársony nadrágban és ócska zakóban lement a garázsba, felemelte a Pobeda motorházának fedelét, a legutóbbi ellenőrzés óta még ki se mozdult a kocsival, aztán dühösen lecsapta a fedelet, a sarki söntésben megivott három Vadászbrandyt, a konyhában Joža a főtt sertéscsülökkel megrakott deszka fölött, istenem, megint oda van egy hét...</w:t>
      </w:r>
    </w:p>
    <w:p>
      <w:pPr>
        <w:pStyle w:val="Bekezds"/>
        <w:rPr/>
      </w:pPr>
      <w:r>
        <w:rPr/>
        <w:t>–</w:t>
      </w:r>
      <w:r>
        <w:rPr>
          <w:rFonts w:eastAsia="Palatino Linotype" w:cs="Palatino Linotype"/>
        </w:rPr>
        <w:t xml:space="preserve"> </w:t>
      </w:r>
      <w:r>
        <w:rPr/>
        <w:t>Kezet mosni! – kiáltotta Joža vidáman.</w:t>
      </w:r>
    </w:p>
    <w:p>
      <w:pPr>
        <w:pStyle w:val="Bekezds"/>
        <w:rPr/>
      </w:pPr>
      <w:r>
        <w:rPr/>
        <w:t>–</w:t>
      </w:r>
      <w:r>
        <w:rPr>
          <w:rFonts w:eastAsia="Palatino Linotype" w:cs="Palatino Linotype"/>
        </w:rPr>
        <w:t xml:space="preserve"> </w:t>
      </w:r>
      <w:r>
        <w:rPr/>
        <w:t>Nem kell. Csinálj nekem valami könnyebbet.</w:t>
      </w:r>
    </w:p>
    <w:p>
      <w:pPr>
        <w:pStyle w:val="Bekezds"/>
        <w:rPr/>
      </w:pPr>
      <w:r>
        <w:rPr/>
        <w:t>Még mindig munkaruhában, bosszúszomjasan belevetette magát a fotelba, az az oldal magától kinyílt:</w:t>
      </w:r>
    </w:p>
    <w:p>
      <w:pPr>
        <w:pStyle w:val="Normal"/>
        <w:rPr/>
      </w:pPr>
      <w:r>
        <w:rPr/>
      </w:r>
    </w:p>
    <w:p>
      <w:pPr>
        <w:pStyle w:val="Bekezds"/>
        <w:rPr/>
      </w:pPr>
      <w:r>
        <w:rPr>
          <w:rFonts w:cs="Palatino Linotype"/>
          <w:i/>
        </w:rPr>
        <w:t>„</w:t>
      </w:r>
      <w:r>
        <w:rPr>
          <w:rFonts w:cs="Palatino Linotype"/>
          <w:i/>
        </w:rPr>
        <w:t>Egészen elkábítottál” – sóhajtotta az autóbuszmegállónál. „Őrült pillanat volt. Pompás pillanat” -tette hozzá. „Pompás. Őrült pillanat. De ha elgondolom...”</w:t>
      </w:r>
    </w:p>
    <w:p>
      <w:pPr>
        <w:pStyle w:val="Normal"/>
        <w:rPr>
          <w:rFonts w:cs="Palatino Linotype"/>
          <w:i/>
          <w:i/>
        </w:rPr>
      </w:pPr>
      <w:r>
        <w:rPr>
          <w:rFonts w:cs="Palatino Linotype"/>
          <w:i/>
        </w:rPr>
      </w:r>
    </w:p>
    <w:p>
      <w:pPr>
        <w:pStyle w:val="Bekezds"/>
        <w:rPr/>
      </w:pPr>
      <w:r>
        <w:rPr/>
        <w:t>Áda a térdére ejtette a nyitott folyóiratot, aranyos Joža, Jožinka, a nyitott oldal megremegett, Joža a nyugalom, könnyedén, ismét könnyedén, majd erősebben, aztán még erősebben mozgatta a térdét, papírzizegés, a folyóirat lecsúszott a szőnyegre, Áda fölállt, rálépett, dobbantott és rátaposott... alig egy percig tartott... aztán lehajolt, felemelte a folyóiratot a földről, most még inkább kinyílik majd ezen az oldalon. Bement a fürdőszobába, és hideg, kivörösödött kézzel átöltözött a piros köntösébe. – Csináltam neked egy gyors szalonnás omlettet... – mondta Joža, a jégszekrény ajtaja becsapódott, Áda húzott egyet a hamvas üvegből, aztán a gyors omletthez még bekebelezett három vaskos disznólábat.</w:t>
      </w:r>
    </w:p>
    <w:p>
      <w:pPr>
        <w:pStyle w:val="Bekezds"/>
        <w:rPr/>
      </w:pPr>
      <w:r>
        <w:rPr/>
        <w:t>Szombaton, röviddel tíz után a hálószobában várta Jožát, és az ajtó megvilágított üvegtámlája mögül hallgatta, ahogy ide-oda járkál, kinyitja az egyik ablakot, bezárja a másikat, ajtócsukódás, vízzuhogás, végre sötétség. Áda a kívülről megvilágított mennyezetre meredt, és felkészült, hogy azonnal akcióba lépjen, mihelyt Joža lefekszik a szomszéd ágyba, hát igen, Joža a nyugalom, de miféle nyugalom...</w:t>
      </w:r>
    </w:p>
    <w:p>
      <w:pPr>
        <w:pStyle w:val="Bekezds"/>
        <w:rPr/>
      </w:pPr>
      <w:r>
        <w:rPr/>
        <w:t>–</w:t>
      </w:r>
      <w:r>
        <w:rPr>
          <w:rFonts w:eastAsia="Palatino Linotype" w:cs="Palatino Linotype"/>
        </w:rPr>
        <w:t xml:space="preserve"> </w:t>
      </w:r>
      <w:r>
        <w:rPr/>
        <w:t>No, gyerünk, gyerünk! – mondta aztán türelmetlenül, mielőtt felhangzott Joža „Ó</w:t>
      </w:r>
      <w:r>
        <w:rPr>
          <w:rFonts w:cs="Palatino Linotype"/>
        </w:rPr>
        <w:t>énjóistenem”-je.</w:t>
      </w:r>
    </w:p>
    <w:p>
      <w:pPr>
        <w:pStyle w:val="Bekezds"/>
        <w:rPr/>
      </w:pPr>
      <w:r>
        <w:rPr/>
        <w:t>Hétfőn természetesen 414, 415, 416.</w:t>
      </w:r>
    </w:p>
    <w:p>
      <w:pPr>
        <w:pStyle w:val="Bekezds"/>
        <w:rPr/>
      </w:pPr>
      <w:r>
        <w:rPr/>
        <w:t>–</w:t>
      </w:r>
      <w:r>
        <w:rPr>
          <w:rFonts w:eastAsia="Palatino Linotype" w:cs="Palatino Linotype"/>
        </w:rPr>
        <w:t xml:space="preserve"> </w:t>
      </w:r>
      <w:r>
        <w:rPr/>
        <w:t>Az egyesre paradicsomszósz, a kettesre krumpligaluska, a hármasra székelygulyás... Vinš úr! Az egyest kéri vagy a kettest, vagy...</w:t>
      </w:r>
    </w:p>
    <w:p>
      <w:pPr>
        <w:pStyle w:val="Bekezds"/>
        <w:rPr/>
      </w:pPr>
      <w:r>
        <w:rPr/>
        <w:t>–</w:t>
      </w:r>
      <w:r>
        <w:rPr>
          <w:rFonts w:eastAsia="Palatino Linotype" w:cs="Palatino Linotype"/>
        </w:rPr>
        <w:t xml:space="preserve"> </w:t>
      </w:r>
      <w:r>
        <w:rPr/>
        <w:t>Vegyen nekem tortát... tíz szeletet. Meg egy kiló uborkát!</w:t>
      </w:r>
    </w:p>
    <w:p>
      <w:pPr>
        <w:pStyle w:val="Bekezds"/>
        <w:rPr/>
      </w:pPr>
      <w:r>
        <w:rPr/>
        <w:t>–</w:t>
      </w:r>
      <w:r>
        <w:rPr>
          <w:rFonts w:eastAsia="Palatino Linotype" w:cs="Palatino Linotype"/>
        </w:rPr>
        <w:t xml:space="preserve"> </w:t>
      </w:r>
      <w:r>
        <w:rPr/>
        <w:t>De Vinš úr...</w:t>
      </w:r>
    </w:p>
    <w:p>
      <w:pPr>
        <w:pStyle w:val="Bekezds"/>
        <w:rPr/>
      </w:pPr>
      <w:r>
        <w:rPr/>
        <w:t>–</w:t>
      </w:r>
      <w:r>
        <w:rPr>
          <w:rFonts w:eastAsia="Palatino Linotype" w:cs="Palatino Linotype"/>
        </w:rPr>
        <w:t xml:space="preserve"> </w:t>
      </w:r>
      <w:r>
        <w:rPr/>
        <w:t>... a drámai események a déli órákban érték el tetőfokukat – mondta egy kellemes hang a rádióban –, amikor a felkelők kivonultak a legforgalmasabb utcákra. Az összecsapás következtében mintegy harmincan megsebesültek, néhány személy súlyosan.</w:t>
      </w:r>
    </w:p>
    <w:p>
      <w:pPr>
        <w:pStyle w:val="Bekezds"/>
        <w:rPr/>
      </w:pPr>
      <w:r>
        <w:rPr/>
        <w:t>A téren ki a büféből, aztán a főúton át a híd és a Lípa felé, a szűk kis utcában a žernosekyi borozó előtt hirtelen csődület, Áda letért a főúttól, és csatlakozott a tömeghez, nem látott egyebet, mint a kabátok hátát, és fölöttük a mentőautó fényes tetejét, aztán a kocsi szirénázva elindult, a tömeg lassan szétoszlott, csak Áda állt még egy ideig a szűk kis utcában, hátha még történik valami...</w:t>
      </w:r>
    </w:p>
    <w:p>
      <w:pPr>
        <w:pStyle w:val="Normal"/>
        <w:rPr/>
      </w:pPr>
      <w:r>
        <w:rPr/>
      </w:r>
    </w:p>
    <w:p>
      <w:pPr>
        <w:pStyle w:val="Normal"/>
        <w:rPr/>
      </w:pPr>
      <w:r>
        <w:rPr/>
        <w:t>AB-1</w:t>
      </w:r>
    </w:p>
    <w:p>
      <w:pPr>
        <w:pStyle w:val="Normal"/>
        <w:rPr/>
      </w:pPr>
      <w:r>
        <w:rPr/>
      </w:r>
    </w:p>
    <w:p>
      <w:pPr>
        <w:pStyle w:val="Bekezds"/>
        <w:rPr/>
      </w:pPr>
      <w:r>
        <w:rPr/>
        <w:t xml:space="preserve">A szűk kis utcában Bohunka úgy állt, </w:t>
      </w:r>
      <w:r>
        <w:rPr>
          <w:i/>
        </w:rPr>
        <w:t>mintha várna valamit</w:t>
      </w:r>
      <w:r>
        <w:rPr/>
        <w:t>, és Áda odalépett hozzá.</w:t>
      </w:r>
    </w:p>
    <w:p>
      <w:pPr>
        <w:pStyle w:val="Bekezds"/>
        <w:rPr/>
      </w:pPr>
      <w:r>
        <w:rPr>
          <w:i/>
        </w:rPr>
        <w:t>–</w:t>
      </w:r>
      <w:r>
        <w:rPr>
          <w:rFonts w:eastAsia="Palatino Linotype" w:cs="Palatino Linotype"/>
          <w:i/>
        </w:rPr>
        <w:t xml:space="preserve"> </w:t>
      </w:r>
      <w:r>
        <w:rPr>
          <w:i/>
        </w:rPr>
        <w:t>Ha éppen nincs okosabb dolga...</w:t>
      </w:r>
    </w:p>
    <w:p>
      <w:pPr>
        <w:pStyle w:val="Bekezds"/>
        <w:rPr/>
      </w:pPr>
      <w:r>
        <w:rPr>
          <w:i/>
        </w:rPr>
        <w:t>Mindjárt látszott rajta, hogy már eleve benne van,</w:t>
      </w:r>
      <w:r>
        <w:rPr/>
        <w:t xml:space="preserve"> ahogy ott állongott. – </w:t>
      </w:r>
      <w:r>
        <w:rPr>
          <w:i/>
        </w:rPr>
        <w:t>Torkig vagyok az okos dolgokkal...</w:t>
      </w:r>
    </w:p>
    <w:p>
      <w:pPr>
        <w:pStyle w:val="Bekezds"/>
        <w:rPr/>
      </w:pPr>
      <w:r>
        <w:rPr/>
        <w:t>Aztán a žernosekyi borozóból ki a sötétbe, és egy furcsa kis utcán át messzire, minél messzibbre a főúttól, a tértől.</w:t>
      </w:r>
    </w:p>
    <w:p>
      <w:pPr>
        <w:pStyle w:val="Normal"/>
        <w:rPr/>
      </w:pPr>
      <w:r>
        <w:rPr/>
      </w:r>
    </w:p>
    <w:p>
      <w:pPr>
        <w:pStyle w:val="Normal"/>
        <w:rPr/>
      </w:pPr>
      <w:r>
        <w:rPr/>
      </w:r>
      <w:r>
        <w:br w:type="page"/>
      </w:r>
    </w:p>
    <w:p>
      <w:pPr>
        <w:pStyle w:val="Heading2"/>
        <w:ind w:left="0" w:right="0" w:hanging="0"/>
        <w:rPr/>
      </w:pPr>
      <w:r>
        <w:rPr/>
        <w:t>MÁSODIK STÁDIUM</w:t>
      </w:r>
    </w:p>
    <w:p>
      <w:pPr>
        <w:pStyle w:val="Normal"/>
        <w:rPr/>
      </w:pPr>
      <w:r>
        <w:rPr/>
      </w:r>
    </w:p>
    <w:p>
      <w:pPr>
        <w:pStyle w:val="Normal"/>
        <w:rPr/>
      </w:pPr>
      <w:r>
        <w:rPr/>
        <w:t>J-1</w:t>
      </w:r>
    </w:p>
    <w:p>
      <w:pPr>
        <w:pStyle w:val="Normal"/>
        <w:rPr/>
      </w:pPr>
      <w:r>
        <w:rPr/>
      </w:r>
    </w:p>
    <w:p>
      <w:pPr>
        <w:pStyle w:val="Bekezds"/>
        <w:rPr/>
      </w:pPr>
      <w:r>
        <w:rPr/>
        <w:t>Már a lábtörlőn Áda csókja, és persze: – Mi van vacsorára? – Világos, hogy kocsonya, hiszen oly sokáig és olyan erőszakosan követelted minden szombaton, hogy a végén szertartás lett belőle. Joža körülfutkározza a vacsorázó Ádát, ha hagyná, Áda kézzel szedné ki a tálból, nesze kanál, szalvétát a nyakába, elfogyott a hagymám, talán még egy kis cukrot az ecetbe, három gyerek nem adhat annyi munkát, mint ez az ember, óénjóistenem, örült Joža, hogy Ádának ízlik az étel, amikor már egy féltálnyit bekebelezett belőle. A csendes szobában megboldogult apuka órája ketyegett, és az utcán időnként áthajtott egy kocsi. A füles fotelban az állólámpa alatt Áda szundikált piros köntösben a tíz órát várva, aztán felkelt, megállt a fotel mögött: Mit olvasol? – ami azt jelentette: Hagyd már abba!, aztán: – Tíz óra van, cica – vagyis: Gyere lefeküdni!, és a tenyere már sürgetően dörzsölte a nyakcsigolyáit.</w:t>
      </w:r>
    </w:p>
    <w:p>
      <w:pPr>
        <w:pStyle w:val="Bekezds"/>
        <w:rPr/>
      </w:pPr>
      <w:r>
        <w:rPr/>
        <w:t>Hát akkor bezárni a konyhaablakot, a szobában kinyitni a szellőztetőablakot, becsukni a lakásajtót, aztán a szombati higiénia: szájvíz, pesszárium, őszibarackkrém, alighogy lefeküdt, máris megérezte Áda kezét: – Cica... – szerelem tízévi házasság után. – Óénjóistenem... – sóhajtott Joža, hála a figyelemért, és köszönet a fáradságért.</w:t>
      </w:r>
    </w:p>
    <w:p>
      <w:pPr>
        <w:pStyle w:val="Bekezds"/>
        <w:rPr/>
      </w:pPr>
      <w:r>
        <w:rPr/>
        <w:t>Az ébresztőóra nélküli vasárnap reggel persze azt jelenti, hogy korábban kell fölkelni, kicsit kitakarítani a lakást, és odakészíteni a székre Áda fehérneműjét; a szekrényből finoman illatozik a birsalma és a Coriolan pipereszappan. A csirkét természetesen megint paprikásan kell elkészíteni, legalább egyszer lehetne kínai módra...</w:t>
      </w:r>
    </w:p>
    <w:p>
      <w:pPr>
        <w:pStyle w:val="Bekezds"/>
        <w:rPr/>
      </w:pPr>
      <w:r>
        <w:rPr/>
        <w:t>Áda délig az erkélyen szöszmötöl, valami nevetséges piros rudakat fabrikál, no, legalább nem csavarog el otthonról; aztán lemegy sörért, lentről mindig becsönget, Joža kinéz a konyhaablakon, és kiölti rá a nyelvét, ezt a játékot évekkel ezelőtt találták ki, amikor az új lakást ünnepelték, és abban az időben szokta meg Áda azt is, hogy már a lépcsőházban kortyol a sörből.</w:t>
      </w:r>
    </w:p>
    <w:p>
      <w:pPr>
        <w:pStyle w:val="Normal"/>
        <w:rPr/>
      </w:pPr>
      <w:r>
        <w:rPr/>
        <w:t>Ebéd után elmosogatni az edényt, elkészíteni a játékasztalkát, és már jött is a három rövid csengetés, Nejtrék, kanasztaparti... tulajdonképpen csak Áda meg Ida kártyázott, Jožának meg Joskának a játék alkalmat adott arra, hogy elbeszélgessenek azokról a dolgokról, amiket mind a ketten szeretnek, és amikor a végén Áda Idával bemegy a szomszéd szobába, Joža Joskával megáll a könyvszekrény rejtjeles modern szövegei előtt, amelyeket Joža annyira szeret az érthetetlenségük miatt, hiszen, ahogy Joska mondja, a megértés a halál egy fajtája, aztán Joža rohan Áda után a konyhába, hogy a fásultságig megtömje magát.</w:t>
      </w:r>
    </w:p>
    <w:p>
      <w:pPr>
        <w:pStyle w:val="Bekezds"/>
        <w:rPr/>
      </w:pPr>
      <w:r>
        <w:rPr/>
        <w:t>A portáról az udvaron át, fel a lépcsőkön, a második emeletre, a tejüveg-ajtósor mentén a 68-as számhoz, a szekrény melletti falmélyedésben ráhúzza a ruhájára a fehér köpenyt, és ebben az előadói öltözetben leül Vilma kolléganővel szemben.</w:t>
      </w:r>
    </w:p>
    <w:p>
      <w:pPr>
        <w:pStyle w:val="Bekezds"/>
        <w:rPr/>
      </w:pPr>
      <w:r>
        <w:rPr/>
        <w:t>–</w:t>
      </w:r>
      <w:r>
        <w:rPr>
          <w:rFonts w:eastAsia="Palatino Linotype" w:cs="Palatino Linotype"/>
        </w:rPr>
        <w:t xml:space="preserve"> </w:t>
      </w:r>
      <w:r>
        <w:rPr/>
        <w:t>Szervusz, Joža. Hogy töltötted a hétvéget?</w:t>
      </w:r>
    </w:p>
    <w:p>
      <w:pPr>
        <w:pStyle w:val="Bekezds"/>
        <w:rPr/>
      </w:pPr>
      <w:r>
        <w:rPr/>
        <w:t>–</w:t>
      </w:r>
      <w:r>
        <w:rPr>
          <w:rFonts w:eastAsia="Palatino Linotype" w:cs="Palatino Linotype"/>
        </w:rPr>
        <w:t xml:space="preserve"> </w:t>
      </w:r>
      <w:r>
        <w:rPr/>
        <w:t>Ahogy mindig, szombaton nagytakarítás, vasárnap kanaszta Nejtrékkel. Hát te?</w:t>
      </w:r>
    </w:p>
    <w:p>
      <w:pPr>
        <w:pStyle w:val="Bekezds"/>
        <w:rPr/>
      </w:pPr>
      <w:r>
        <w:rPr/>
        <w:t>–</w:t>
      </w:r>
      <w:r>
        <w:rPr>
          <w:rFonts w:eastAsia="Palatino Linotype" w:cs="Palatino Linotype"/>
        </w:rPr>
        <w:t xml:space="preserve"> </w:t>
      </w:r>
      <w:r>
        <w:rPr/>
        <w:t>Ugyanaz zöldben. Szombaton nagytakarítás, vasárnap televízió Lukšíkéknál.</w:t>
      </w:r>
    </w:p>
    <w:p>
      <w:pPr>
        <w:pStyle w:val="Bekezds"/>
        <w:rPr/>
      </w:pPr>
      <w:r>
        <w:rPr/>
        <w:t>A félkezű fiatalember odakészíti mind a kettejüknek a kísérőszelvényeket, azzal a nyilvánvaló vággyal, hogy felhívja figyelmüket ügyességére; Joža átül a kartotékhoz és Vilma az írógéphez, s időnként fel-felállnak a telefonhoz.</w:t>
      </w:r>
    </w:p>
    <w:p>
      <w:pPr>
        <w:pStyle w:val="Bekezds"/>
        <w:rPr/>
      </w:pPr>
      <w:r>
        <w:rPr/>
        <w:t>–</w:t>
      </w:r>
      <w:r>
        <w:rPr>
          <w:rFonts w:eastAsia="Palatino Linotype" w:cs="Palatino Linotype"/>
        </w:rPr>
        <w:t xml:space="preserve"> </w:t>
      </w:r>
      <w:r>
        <w:rPr/>
        <w:t>Mit eszel ebédre, paradicsommártást, palacsintát vagy székelygulyást?</w:t>
      </w:r>
    </w:p>
    <w:p>
      <w:pPr>
        <w:pStyle w:val="Bekezds"/>
        <w:rPr/>
      </w:pPr>
      <w:r>
        <w:rPr/>
        <w:t>–</w:t>
      </w:r>
      <w:r>
        <w:rPr>
          <w:rFonts w:eastAsia="Palatino Linotype" w:cs="Palatino Linotype"/>
        </w:rPr>
        <w:t xml:space="preserve"> </w:t>
      </w:r>
      <w:r>
        <w:rPr/>
        <w:t>Talán palacsintát.</w:t>
      </w:r>
    </w:p>
    <w:p>
      <w:pPr>
        <w:pStyle w:val="Bekezds"/>
        <w:rPr/>
      </w:pPr>
      <w:r>
        <w:rPr/>
        <w:t>–</w:t>
      </w:r>
      <w:r>
        <w:rPr>
          <w:rFonts w:eastAsia="Palatino Linotype" w:cs="Palatino Linotype"/>
        </w:rPr>
        <w:t xml:space="preserve"> </w:t>
      </w:r>
      <w:r>
        <w:rPr/>
        <w:t>... sanzonénekesnő – mondta egy barátságos hang a rádióban –, akinek drámai életéből nem hiányoztak a mély árnyékok sem. Edith Piaf útja a nap felé, amely sohasem nyugszik le...</w:t>
      </w:r>
    </w:p>
    <w:p>
      <w:pPr>
        <w:pStyle w:val="Bekezds"/>
        <w:rPr/>
      </w:pPr>
      <w:r>
        <w:rPr/>
        <w:t>–</w:t>
      </w:r>
      <w:r>
        <w:rPr>
          <w:rFonts w:eastAsia="Palatino Linotype" w:cs="Palatino Linotype"/>
        </w:rPr>
        <w:t xml:space="preserve"> </w:t>
      </w:r>
      <w:r>
        <w:rPr/>
        <w:t>Kérlek, kapcsold ki – mondta Joža, átült az írógéphez, és Vilma a kartotékhoz.</w:t>
      </w:r>
    </w:p>
    <w:p>
      <w:pPr>
        <w:pStyle w:val="Bekezds"/>
        <w:rPr/>
      </w:pPr>
      <w:r>
        <w:rPr/>
        <w:t xml:space="preserve">Négykor Joža megérkezett a térre, és elindult a főúton, ma aprólék lesz vacsorára, vett egy kiló rizst, nyolc üveg pilsenit, mosóport, Věra Linhartová </w:t>
      </w:r>
      <w:r>
        <w:rPr>
          <w:i/>
        </w:rPr>
        <w:t>Megkülönböztetendő teré</w:t>
      </w:r>
      <w:r>
        <w:rPr/>
        <w:t>-t és ötven fillérért élesztőt, a térre már mázsányi táskákkal jött vissza, és hazavillamosozott; a csendes lakásban csak apuka órája ketyegett.</w:t>
      </w:r>
    </w:p>
    <w:p>
      <w:pPr>
        <w:pStyle w:val="Bekezds"/>
        <w:rPr/>
      </w:pPr>
      <w:r>
        <w:rPr/>
        <w:t>Előbb bekapcsolni a rádiót, aztán gyorsan, no, mit is, ja, igen: kipakolni a bevásárolt dolgokat, átöltözni, bedagasztani a buktát, le a pincébe krumpliért, port törölni, áthúzni az ágyakat, és még mit is – megállni? Szó sincs róla, felporszívózni. De hiszen tegnap porszívóztunk; mikor jön már az az Áda? no, semmi, borzasztó poros ez a lakás, hát akkor felporszívózni, és persze újra letörölni a port, mert a porszívó felkavarta, esetleg még megcsinálhatnám a... lépések a folyosón, csengő, a lábtörlőn Áda csókja, és: – Mi lesz vacsorára? – De hiszen tudod, hogy hétfő van. A hétfő mögöttünk, és holnap bemegyünk együtt a városba!</w:t>
      </w:r>
    </w:p>
    <w:p>
      <w:pPr>
        <w:pStyle w:val="Bekezds"/>
        <w:rPr/>
      </w:pPr>
      <w:r>
        <w:rPr/>
        <w:t>–</w:t>
      </w:r>
      <w:r>
        <w:rPr>
          <w:rFonts w:eastAsia="Palatino Linotype" w:cs="Palatino Linotype"/>
        </w:rPr>
        <w:t xml:space="preserve"> </w:t>
      </w:r>
      <w:r>
        <w:rPr/>
        <w:t>Most jöttem – hazudta Áda ötkor a téren, sörszagú lehelet, még mindig jobb, mintha erőset inna; milyen jó táskák nélkül sétálni, a Savoyban szótlan vacsora kettesben. Brigitte Bardot előbb menekült az újságírók elől, aztán nem tudott meglenni nélkülük. – Egyáltalán nem ez volt itt a lényeg – mondta ingerülten Áda, mint mindig, neki persze csak Bardot nyújtózkodása volt lényeges a kamera előtt, nekünk viszont Mastroiannit tálalták, szőrös mellel, gondosan kigombolt pizsamakabátban.</w:t>
      </w:r>
    </w:p>
    <w:p>
      <w:pPr>
        <w:pStyle w:val="Bekezds"/>
        <w:rPr/>
      </w:pPr>
      <w:r>
        <w:rPr/>
        <w:t>–</w:t>
      </w:r>
      <w:r>
        <w:rPr>
          <w:rFonts w:eastAsia="Palatino Linotype" w:cs="Palatino Linotype"/>
        </w:rPr>
        <w:t xml:space="preserve"> </w:t>
      </w:r>
      <w:r>
        <w:rPr/>
        <w:t>Szervusz, Joža. Hát mit...</w:t>
      </w:r>
    </w:p>
    <w:p>
      <w:pPr>
        <w:pStyle w:val="Bekezds"/>
        <w:rPr/>
      </w:pPr>
      <w:r>
        <w:rPr/>
        <w:t>–</w:t>
      </w:r>
      <w:r>
        <w:rPr>
          <w:rFonts w:eastAsia="Palatino Linotype" w:cs="Palatino Linotype"/>
        </w:rPr>
        <w:t xml:space="preserve"> </w:t>
      </w:r>
      <w:r>
        <w:rPr/>
        <w:t>Gondolhatod... És te?</w:t>
      </w:r>
    </w:p>
    <w:p>
      <w:pPr>
        <w:pStyle w:val="Bekezds"/>
        <w:rPr/>
      </w:pPr>
      <w:r>
        <w:rPr/>
        <w:t>–</w:t>
      </w:r>
      <w:r>
        <w:rPr>
          <w:rFonts w:eastAsia="Palatino Linotype" w:cs="Palatino Linotype"/>
        </w:rPr>
        <w:t xml:space="preserve"> </w:t>
      </w:r>
      <w:r>
        <w:rPr/>
        <w:t>Ugyanazt...</w:t>
      </w:r>
    </w:p>
    <w:p>
      <w:pPr>
        <w:pStyle w:val="Bekezds"/>
        <w:rPr/>
      </w:pPr>
      <w:r>
        <w:rPr/>
        <w:t>Vilma átült a kartotékhoz, és Joža az írógéphez, ma megint otthonülő napunk van, a térről a főúton át lappadt táskákkal, majd fene nehezekkel vissza a térre, a csendes lakásban csak apuka órájának ketyegése, előbb bekapcsolni a rádiót, kipakolni a bevásárolt dolgokat, megtörölni a port, megállni? – Szó sincs róla.</w:t>
      </w:r>
    </w:p>
    <w:p>
      <w:pPr>
        <w:pStyle w:val="Bekezds"/>
        <w:rPr/>
      </w:pPr>
      <w:r>
        <w:rPr/>
        <w:t>A füles fotelban az állólámpa alatt Áda piros köntösben az olvasmánya fölött bóbiskolt, és várta a kilenc órát, Joža lassan olvasott, és halkan suttogta Melih Cevdet Anday verssorait:</w:t>
      </w:r>
    </w:p>
    <w:p>
      <w:pPr>
        <w:pStyle w:val="Normal"/>
        <w:rPr/>
      </w:pPr>
      <w:r>
        <w:rPr/>
      </w:r>
    </w:p>
    <w:p>
      <w:pPr>
        <w:pStyle w:val="Normal"/>
        <w:ind w:left="709" w:right="0" w:hanging="0"/>
        <w:rPr>
          <w:i/>
          <w:i/>
          <w:iCs/>
        </w:rPr>
      </w:pPr>
      <w:r>
        <w:rPr>
          <w:i/>
          <w:iCs/>
        </w:rPr>
        <w:t>A LEENDŐ.</w:t>
      </w:r>
    </w:p>
    <w:p>
      <w:pPr>
        <w:pStyle w:val="Normal"/>
        <w:ind w:left="709" w:right="0" w:hanging="0"/>
        <w:rPr>
          <w:i/>
          <w:i/>
          <w:iCs/>
        </w:rPr>
      </w:pPr>
      <w:r>
        <w:rPr>
          <w:i/>
          <w:iCs/>
        </w:rPr>
        <w:t>A protohippos a ló elődje volt,</w:t>
      </w:r>
    </w:p>
    <w:p>
      <w:pPr>
        <w:pStyle w:val="Normal"/>
        <w:ind w:left="709" w:right="0" w:hanging="0"/>
        <w:rPr>
          <w:i/>
          <w:i/>
          <w:iCs/>
        </w:rPr>
      </w:pPr>
      <w:r>
        <w:rPr>
          <w:i/>
          <w:iCs/>
        </w:rPr>
        <w:t>a dinotherium az elefánt elődje.</w:t>
      </w:r>
    </w:p>
    <w:p>
      <w:pPr>
        <w:pStyle w:val="Normal"/>
        <w:ind w:left="709" w:right="0" w:hanging="0"/>
        <w:rPr>
          <w:i/>
          <w:i/>
          <w:iCs/>
        </w:rPr>
      </w:pPr>
      <w:r>
        <w:rPr>
          <w:i/>
          <w:iCs/>
        </w:rPr>
        <w:t>Mi pedig elődei vagyunk</w:t>
      </w:r>
    </w:p>
    <w:p>
      <w:pPr>
        <w:pStyle w:val="Normal"/>
        <w:ind w:left="709" w:right="0" w:hanging="0"/>
        <w:rPr>
          <w:i/>
          <w:i/>
          <w:iCs/>
        </w:rPr>
      </w:pPr>
      <w:r>
        <w:rPr>
          <w:i/>
          <w:iCs/>
        </w:rPr>
        <w:t>A LEENDŐ BOLDOG EMBERNEK</w:t>
      </w:r>
    </w:p>
    <w:p>
      <w:pPr>
        <w:pStyle w:val="Normal"/>
        <w:rPr>
          <w:i/>
          <w:i/>
          <w:iCs/>
        </w:rPr>
      </w:pPr>
      <w:r>
        <w:rPr>
          <w:i/>
          <w:iCs/>
        </w:rPr>
      </w:r>
    </w:p>
    <w:p>
      <w:pPr>
        <w:pStyle w:val="Bekezds"/>
        <w:rPr/>
      </w:pPr>
      <w:r>
        <w:rPr/>
        <w:t>Holnap péntek, nagy bevásárlás és szép nap, Áda majd segít a táskákkal, aztán szombat és vasárnap, szombatja és vasárnapja</w:t>
      </w:r>
    </w:p>
    <w:p>
      <w:pPr>
        <w:pStyle w:val="Normal"/>
        <w:rPr/>
      </w:pPr>
      <w:r>
        <w:rPr/>
      </w:r>
    </w:p>
    <w:p>
      <w:pPr>
        <w:pStyle w:val="Normal"/>
        <w:jc w:val="center"/>
        <w:rPr>
          <w:i/>
          <w:i/>
          <w:iCs/>
        </w:rPr>
      </w:pPr>
      <w:r>
        <w:rPr>
          <w:i/>
          <w:iCs/>
        </w:rPr>
        <w:t>A LEENDŐ BOLDOG EMBERNEK</w:t>
      </w:r>
    </w:p>
    <w:p>
      <w:pPr>
        <w:pStyle w:val="Normal"/>
        <w:rPr>
          <w:i/>
          <w:i/>
          <w:iCs/>
        </w:rPr>
      </w:pPr>
      <w:r>
        <w:rPr>
          <w:i/>
          <w:iCs/>
        </w:rPr>
      </w:r>
    </w:p>
    <w:p>
      <w:pPr>
        <w:pStyle w:val="Bekezds"/>
        <w:rPr/>
      </w:pPr>
      <w:r>
        <w:rPr/>
        <w:t>Áda fölkászálódott, már kilenc óra lenne? Joža megérezte a tekintetét a tarkóján, de hát úgyis majd csak szombaton. Hát akkor, jó éjszakát, cuki! – mondta Áda, beledőlt az ágyba, és már horkolt is. A függöny félrehúzott csücske mögött szúrós csillagok a sötétkék égen.</w:t>
      </w:r>
    </w:p>
    <w:p>
      <w:pPr>
        <w:pStyle w:val="Bekezds"/>
        <w:rPr/>
      </w:pPr>
      <w:r>
        <w:rPr/>
        <w:t>Pénteken ötkor a téren Áda elvette Jozától az egyik tömött táskát, hazavillamosoztak, a fekete zománclábasban fehér habfodrok hullámzottak a nyughatatlan sertéslábak forró, fényes bőrén, bágyadt hússzag, Joža csendesen mosolyog, Áda ma nem is olvasott, azonnal lefeküdt, „</w:t>
      </w:r>
      <w:r>
        <w:rPr>
          <w:rFonts w:cs="Palatino Linotype"/>
        </w:rPr>
        <w:t>hogy holnapra jól kialudja magát!” – és Joža halkan dudorászik.</w:t>
      </w:r>
    </w:p>
    <w:p>
      <w:pPr>
        <w:pStyle w:val="Bekezds"/>
        <w:rPr/>
      </w:pPr>
      <w:r>
        <w:rPr/>
        <w:t>–</w:t>
      </w:r>
      <w:r>
        <w:rPr>
          <w:rFonts w:eastAsia="Palatino Linotype" w:cs="Palatino Linotype"/>
        </w:rPr>
        <w:t xml:space="preserve"> </w:t>
      </w:r>
      <w:r>
        <w:rPr/>
        <w:t>Hát mégis megértük a szombatot! – örült Vilma kolléganő, át sem öltözött, azonnal lement bevásárolni, a félkezű fiú csak néhány kísérőszelvényt hozott, és Joža még leugrott tejfölért.</w:t>
      </w:r>
    </w:p>
    <w:p>
      <w:pPr>
        <w:pStyle w:val="Bekezds"/>
        <w:rPr/>
      </w:pPr>
      <w:r>
        <w:rPr/>
        <w:t>–</w:t>
      </w:r>
      <w:r>
        <w:rPr>
          <w:rFonts w:eastAsia="Palatino Linotype" w:cs="Palatino Linotype"/>
        </w:rPr>
        <w:t xml:space="preserve"> </w:t>
      </w:r>
      <w:r>
        <w:rPr/>
        <w:t>Hát akkor kellemes szórakozást... – kuncogott aztán Vilma.</w:t>
      </w:r>
    </w:p>
    <w:p>
      <w:pPr>
        <w:pStyle w:val="Bekezds"/>
        <w:rPr/>
      </w:pPr>
      <w:r>
        <w:rPr/>
        <w:t>–</w:t>
      </w:r>
      <w:r>
        <w:rPr>
          <w:rFonts w:eastAsia="Palatino Linotype" w:cs="Palatino Linotype"/>
        </w:rPr>
        <w:t xml:space="preserve"> </w:t>
      </w:r>
      <w:r>
        <w:rPr/>
        <w:t>Köszönöm – nevetett Joža –, neked is!</w:t>
      </w:r>
    </w:p>
    <w:p>
      <w:pPr>
        <w:pStyle w:val="Bekezds"/>
        <w:rPr/>
      </w:pPr>
      <w:r>
        <w:rPr/>
        <w:t>A szombat a leghajszásabb nap, Joža boldog, bár estig meg sem áll, a kihűtött kocsonya olyan kemény, mint a paraffin, a felülete finoman opalizál, még felhígítani az ecetet, és gyorsan be a fürdőszobába lezuhanyozni, levágni a megkérgesedett bőrt a tenyerén, krém, talán egy kis púder, és a folyosón már hallatszanak is Áda léptei, csengő, és még a lábtörlőn Áda csókja. Mi van vacsorára? – és: – Mit olvasol? – és: – Tíz óra van, cica... – Minden olyan, mint máskor, de Áda ma mindenbe valami baljós ízt kever, néha a legnagyobb gondosság mellett is előfordul, hogy az ember elvét valamit, szájvíz, pesszárium, őszibarackkrém, miért ilyen brutálisan és dühösen... ez inkább bosszú, mint szeretkezés.</w:t>
      </w:r>
    </w:p>
    <w:p>
      <w:pPr>
        <w:pStyle w:val="Bekezds"/>
        <w:rPr/>
      </w:pPr>
      <w:r>
        <w:rPr/>
        <w:t>És Áda megfontoltan tovább rontotta a vasárnap délelőttöt, ez már untig elég, és az az ízetlen kokettálás Idával kártyázás közben, már több a soknál. Reggel Vilma kérdése: – Hát hogy töltötted a hétvéget? – és közvetlenül a váltás előtt Joska telefonértesítése, hogy Áda megint együtt volt Idával.</w:t>
      </w:r>
    </w:p>
    <w:p>
      <w:pPr>
        <w:pStyle w:val="Bekezds"/>
        <w:rPr/>
      </w:pPr>
      <w:r>
        <w:rPr/>
        <w:t>S végül Vilma is. – Ida kilépési engedélyt állíttatott ki velem a fogorvoshoz... – mondta mohón –, történt valami?...</w:t>
      </w:r>
    </w:p>
    <w:p>
      <w:pPr>
        <w:pStyle w:val="Bekezds"/>
        <w:rPr/>
      </w:pPr>
      <w:r>
        <w:rPr/>
        <w:t>Joža az üres táskákat már az előszobában ledobta a földre, kihozott a konyhából egy széket, a mennyezet alatti fülkéből kirángatta Áda fekete bőröndjét, becipelte a szobába, és mint már annyiszor, megint becsomagolta: ingek, zoknik, alsónadrágok, esküvői öltöny, ennél többje nem volt, amikor tíz évvel ezelőtt összeházasodtak, a lakást mindig a feleségnek ítélik, és Joža valami hirtelen görcsszerű kábulatban kivitte a bőröndöt a lépcsőházba, becsukta az ajtót, és a kulcsot benn hagyta a zárban.</w:t>
      </w:r>
    </w:p>
    <w:p>
      <w:pPr>
        <w:pStyle w:val="Bekezds"/>
        <w:rPr/>
      </w:pPr>
      <w:r>
        <w:rPr/>
        <w:t xml:space="preserve">Áda szekrényrészében megmaradt a birsalma és a Coriolan pipereszappan, Joža gyengéden Joskára gondolva a könyvszekrény üvegéhez lépett, félretolta, és a piros kötésű Shakespeare </w:t>
      </w:r>
      <w:r>
        <w:rPr>
          <w:i/>
        </w:rPr>
        <w:t>TRAGÉDIÁK II</w:t>
      </w:r>
      <w:r>
        <w:rPr/>
        <w:t>-ben, amit Joskától kapott kölcsön, fellapozta ezt a jelenetet:</w:t>
      </w:r>
    </w:p>
    <w:p>
      <w:pPr>
        <w:pStyle w:val="Normal"/>
        <w:rPr/>
      </w:pPr>
      <w:r>
        <w:rPr/>
      </w:r>
    </w:p>
    <w:p>
      <w:pPr>
        <w:pStyle w:val="Normal"/>
        <w:ind w:left="709" w:right="0" w:hanging="0"/>
        <w:rPr>
          <w:i/>
          <w:i/>
          <w:iCs/>
        </w:rPr>
      </w:pPr>
      <w:r>
        <w:rPr>
          <w:i/>
          <w:iCs/>
        </w:rPr>
        <w:t>Coriolanus:</w:t>
      </w:r>
    </w:p>
    <w:p>
      <w:pPr>
        <w:pStyle w:val="Normal"/>
        <w:ind w:left="709" w:right="0" w:hanging="0"/>
        <w:rPr>
          <w:i/>
          <w:i/>
          <w:iCs/>
        </w:rPr>
      </w:pPr>
      <w:r>
        <w:rPr>
          <w:i/>
          <w:iCs/>
        </w:rPr>
        <w:t>Mi édes voksok!</w:t>
      </w:r>
    </w:p>
    <w:p>
      <w:pPr>
        <w:pStyle w:val="Normal"/>
        <w:ind w:left="709" w:right="0" w:hanging="0"/>
        <w:rPr>
          <w:i/>
          <w:i/>
          <w:iCs/>
        </w:rPr>
      </w:pPr>
      <w:r>
        <w:rPr>
          <w:i/>
          <w:iCs/>
        </w:rPr>
        <w:t>Inkább meghalni, éhen veszni, mint</w:t>
      </w:r>
    </w:p>
    <w:p>
      <w:pPr>
        <w:pStyle w:val="Normal"/>
        <w:ind w:left="709" w:right="0" w:hanging="0"/>
        <w:rPr>
          <w:i/>
          <w:i/>
          <w:iCs/>
        </w:rPr>
      </w:pPr>
      <w:r>
        <w:rPr>
          <w:i/>
          <w:iCs/>
        </w:rPr>
        <w:t>Koldulni a megérdemelt díjért.</w:t>
      </w:r>
    </w:p>
    <w:p>
      <w:pPr>
        <w:pStyle w:val="Normal"/>
        <w:ind w:left="709" w:right="0" w:hanging="0"/>
        <w:rPr>
          <w:i/>
          <w:i/>
          <w:iCs/>
        </w:rPr>
      </w:pPr>
      <w:r>
        <w:rPr>
          <w:i/>
          <w:iCs/>
        </w:rPr>
        <w:t>Mért álljak én e farkasbőrben itt,</w:t>
      </w:r>
    </w:p>
    <w:p>
      <w:pPr>
        <w:pStyle w:val="Normal"/>
        <w:ind w:left="709" w:right="0" w:hanging="0"/>
        <w:rPr>
          <w:i/>
          <w:i/>
          <w:iCs/>
        </w:rPr>
      </w:pPr>
      <w:r>
        <w:rPr>
          <w:i/>
          <w:iCs/>
        </w:rPr>
        <w:t>S kérjek fűtől-fától szükségtelen</w:t>
      </w:r>
    </w:p>
    <w:p>
      <w:pPr>
        <w:pStyle w:val="Normal"/>
        <w:ind w:left="709" w:right="0" w:hanging="0"/>
        <w:rPr>
          <w:i/>
          <w:i/>
          <w:iCs/>
        </w:rPr>
      </w:pPr>
      <w:r>
        <w:rPr>
          <w:i/>
          <w:iCs/>
        </w:rPr>
        <w:t>Bizonyságot? Mert a szokás kívánja!</w:t>
      </w:r>
    </w:p>
    <w:p>
      <w:pPr>
        <w:pStyle w:val="Normal"/>
        <w:ind w:left="709" w:right="0" w:hanging="0"/>
        <w:rPr>
          <w:i/>
          <w:i/>
          <w:iCs/>
        </w:rPr>
      </w:pPr>
      <w:r>
        <w:rPr>
          <w:i/>
          <w:iCs/>
        </w:rPr>
        <w:t>Ha mindenben követjük a szokást,</w:t>
      </w:r>
    </w:p>
    <w:p>
      <w:pPr>
        <w:pStyle w:val="Normal"/>
        <w:ind w:left="709" w:right="0" w:hanging="0"/>
        <w:rPr>
          <w:i/>
          <w:i/>
          <w:iCs/>
        </w:rPr>
      </w:pPr>
      <w:r>
        <w:rPr>
          <w:i/>
          <w:iCs/>
        </w:rPr>
        <w:t>A régi por söpretlenül marad,</w:t>
      </w:r>
    </w:p>
    <w:p>
      <w:pPr>
        <w:pStyle w:val="Normal"/>
        <w:ind w:left="709" w:right="0" w:hanging="0"/>
        <w:rPr>
          <w:i/>
          <w:i/>
          <w:iCs/>
        </w:rPr>
      </w:pPr>
      <w:r>
        <w:rPr>
          <w:i/>
          <w:iCs/>
        </w:rPr>
        <w:t>S oly hegymagasra nő a rossz, hogy a jó</w:t>
      </w:r>
    </w:p>
    <w:p>
      <w:pPr>
        <w:pStyle w:val="Normal"/>
        <w:ind w:left="709" w:right="0" w:hanging="0"/>
        <w:rPr>
          <w:i/>
          <w:i/>
          <w:iCs/>
        </w:rPr>
      </w:pPr>
      <w:r>
        <w:rPr>
          <w:i/>
          <w:iCs/>
        </w:rPr>
        <w:t>Fölül nem múlja. Nem vagyok bolond;</w:t>
      </w:r>
    </w:p>
    <w:p>
      <w:pPr>
        <w:pStyle w:val="Normal"/>
        <w:ind w:left="709" w:right="0" w:hanging="0"/>
        <w:rPr>
          <w:i/>
          <w:i/>
          <w:iCs/>
        </w:rPr>
      </w:pPr>
      <w:r>
        <w:rPr>
          <w:i/>
          <w:iCs/>
        </w:rPr>
        <w:t>Inkább legyen dicsőség s hivatal</w:t>
      </w:r>
    </w:p>
    <w:p>
      <w:pPr>
        <w:pStyle w:val="Normal"/>
        <w:ind w:left="709" w:right="0" w:hanging="0"/>
        <w:rPr>
          <w:i/>
          <w:i/>
          <w:iCs/>
        </w:rPr>
      </w:pPr>
      <w:r>
        <w:rPr>
          <w:i/>
          <w:iCs/>
        </w:rPr>
        <w:t>Akárkié. – Felén már túl vagyok,</w:t>
      </w:r>
    </w:p>
    <w:p>
      <w:pPr>
        <w:pStyle w:val="Normal"/>
        <w:ind w:left="709" w:right="0" w:hanging="0"/>
        <w:rPr>
          <w:i/>
          <w:i/>
          <w:iCs/>
        </w:rPr>
      </w:pPr>
      <w:r>
        <w:rPr>
          <w:i/>
          <w:iCs/>
        </w:rPr>
        <w:t>Átkínlódom a másik felén is.</w:t>
      </w:r>
    </w:p>
    <w:p>
      <w:pPr>
        <w:pStyle w:val="Normal"/>
        <w:ind w:left="709" w:right="0" w:hanging="0"/>
        <w:rPr>
          <w:i/>
          <w:i/>
          <w:iCs/>
        </w:rPr>
      </w:pPr>
      <w:r>
        <w:rPr>
          <w:i/>
          <w:iCs/>
        </w:rPr>
        <w:t>(Más három Polgár jön)</w:t>
      </w:r>
    </w:p>
    <w:p>
      <w:pPr>
        <w:pStyle w:val="Normal"/>
        <w:ind w:left="709" w:right="0" w:hanging="0"/>
        <w:rPr>
          <w:i/>
          <w:i/>
          <w:iCs/>
        </w:rPr>
      </w:pPr>
      <w:r>
        <w:rPr>
          <w:i/>
          <w:iCs/>
        </w:rPr>
        <w:t>itt jő néhány voks. –</w:t>
      </w:r>
    </w:p>
    <w:p>
      <w:pPr>
        <w:pStyle w:val="Normal"/>
        <w:ind w:left="709" w:right="0" w:hanging="0"/>
        <w:rPr/>
      </w:pPr>
      <w:r>
        <w:rPr>
          <w:i/>
          <w:iCs/>
        </w:rPr>
        <w:t>Szavazzatok rám, csak azért csatáztam.</w:t>
      </w:r>
      <w:r>
        <w:rPr>
          <w:rStyle w:val="WWLbjegyzetkarakterek111111111111111111111111111"/>
          <w:rStyle w:val="FootnoteAnchor"/>
        </w:rPr>
        <w:footnoteReference w:id="3"/>
      </w:r>
    </w:p>
    <w:p>
      <w:pPr>
        <w:pStyle w:val="Bekezds"/>
        <w:rPr/>
      </w:pPr>
      <w:r>
        <w:rPr/>
      </w:r>
    </w:p>
    <w:p>
      <w:pPr>
        <w:pStyle w:val="Bekezds"/>
        <w:rPr/>
      </w:pPr>
      <w:r>
        <w:rPr/>
        <w:t>Lépések zaja a folyosón, csengetés, Joža lüktető halántékkal a helyén áll, félig nyitott szájjal felnyög, testén heves kéjérzet csap át, és az ajtóhoz settenkedik.</w:t>
      </w:r>
    </w:p>
    <w:p>
      <w:pPr>
        <w:pStyle w:val="Bekezds"/>
        <w:rPr/>
      </w:pPr>
      <w:r>
        <w:rPr/>
        <w:t>A kémlelőnyílásban a harmadik emeleti Šmídek úr arca, közelről. – Jó napot – mosolyog Šmídek úr –, látom itt ezt a bőröndöt, hát gondolom, szólok, nehogy még ellopja valaki... Amilyen pimaszok ma az emberek...</w:t>
      </w:r>
    </w:p>
    <w:p>
      <w:pPr>
        <w:pStyle w:val="Bekezds"/>
        <w:rPr/>
      </w:pPr>
      <w:r>
        <w:rPr/>
        <w:t>A bőröndöt vissza a szobába, a fehérneműt vissza Áda szekrényrészébe, a birsalmát meg a szappant vissza a fehérneműre az illat kedvéért, a bőröndöt vissza a fülkébe, a piros Shakespeare-t vissza az üveg mögé, a maradék kocsonyát ki a jégszekrényből, és a görcsszerű kábulat utolsó rezdülése is tovatűnik. Áda, mint rendesen, hétkor megjött, holnap együtt megyünk a városba.</w:t>
      </w:r>
    </w:p>
    <w:p>
      <w:pPr>
        <w:pStyle w:val="Bekezds"/>
        <w:rPr/>
      </w:pPr>
      <w:r>
        <w:rPr/>
        <w:t>–</w:t>
      </w:r>
      <w:r>
        <w:rPr>
          <w:rFonts w:eastAsia="Palatino Linotype" w:cs="Palatino Linotype"/>
        </w:rPr>
        <w:t xml:space="preserve"> </w:t>
      </w:r>
      <w:r>
        <w:rPr/>
        <w:t>Rád mindig szívesen várok... – mondta Áda ötkor a téren. – Te kis cica, te. – Áda hirtelen támadt gyöngédségrohamában megfogta Joža kezét, már majdnem megvette volna neki az arany karkötőt, de egy ilyen marhaság miatt nem lett volna érdemes.</w:t>
      </w:r>
    </w:p>
    <w:p>
      <w:pPr>
        <w:pStyle w:val="Bekezds"/>
        <w:rPr/>
      </w:pPr>
      <w:r>
        <w:rPr/>
        <w:t>Jožának egy Palace-fagylaltpohár, és emlékezés a múltra, az ilyesmit nem felejti el az ember, persze akkor egész másképp gondoltuk, de mit lehet kívánni tízévi házasság után, Áda a biztonságot jelenti, Joskával persze több közös témánk van, de az a pár percnyi magány vasárnap a kanaszta után elég vele, Áda...</w:t>
      </w:r>
    </w:p>
    <w:p>
      <w:pPr>
        <w:pStyle w:val="Bekezds"/>
        <w:rPr/>
      </w:pPr>
      <w:r>
        <w:rPr/>
        <w:t>- Bemégy holnap sörözni?</w:t>
      </w:r>
    </w:p>
    <w:p>
      <w:pPr>
        <w:pStyle w:val="Bekezds"/>
        <w:rPr/>
      </w:pPr>
      <w:r>
        <w:rPr/>
        <w:t>–</w:t>
      </w:r>
      <w:r>
        <w:rPr>
          <w:rFonts w:eastAsia="Palatino Linotype" w:cs="Palatino Linotype"/>
        </w:rPr>
        <w:t xml:space="preserve"> </w:t>
      </w:r>
      <w:r>
        <w:rPr/>
        <w:t>Hétkor otthon leszek, mint rendesen.</w:t>
      </w:r>
    </w:p>
    <w:p>
      <w:pPr>
        <w:pStyle w:val="Bekezds"/>
        <w:rPr/>
      </w:pPr>
      <w:r>
        <w:rPr/>
        <w:t>Vilma borzasztóan szeretne megtudni valamit, de komolyan nincs mit, a térről lappadt táskákkal, a térre tömöttekkel, a csendes lakásban csak apuka órájának ketyegése, tehát mindenekelőtt bekapcsolni a rádiót, és mindjárt be a taposómalomba, baj lenne megállni, Áda, mint rendesen, hétkor megjött, és Joža csókra tartotta az arcát.</w:t>
      </w:r>
    </w:p>
    <w:p>
      <w:pPr>
        <w:pStyle w:val="Bekezds"/>
        <w:rPr/>
      </w:pPr>
      <w:r>
        <w:rPr/>
        <w:t>Háziköntösbe bújni, és leülni egymással szemben a fotelba; egy öregedő házaspár nyugodt estéje.</w:t>
      </w:r>
    </w:p>
    <w:p>
      <w:pPr>
        <w:pStyle w:val="Normal"/>
        <w:rPr/>
      </w:pPr>
      <w:r>
        <w:rPr/>
      </w:r>
    </w:p>
    <w:p>
      <w:pPr>
        <w:pStyle w:val="Bekezds"/>
        <w:rPr>
          <w:i/>
          <w:i/>
        </w:rPr>
      </w:pPr>
      <w:r>
        <w:rPr>
          <w:i/>
        </w:rPr>
        <w:t>Valaki csodálkozott, hogy milyen könnyen halad az örökkévalóság útján; ugyanis lefelé rohant.</w:t>
      </w:r>
    </w:p>
    <w:p>
      <w:pPr>
        <w:pStyle w:val="Normal"/>
        <w:rPr>
          <w:i/>
          <w:i/>
        </w:rPr>
      </w:pPr>
      <w:r>
        <w:rPr>
          <w:i/>
        </w:rPr>
      </w:r>
    </w:p>
    <w:p>
      <w:pPr>
        <w:pStyle w:val="Bekezds"/>
        <w:rPr/>
      </w:pPr>
      <w:r>
        <w:rPr/>
        <w:t>Csütörtökön moziba, pénteken sertéscsülök.</w:t>
      </w:r>
    </w:p>
    <w:p>
      <w:pPr>
        <w:pStyle w:val="Bekezds"/>
        <w:rPr/>
      </w:pPr>
      <w:r>
        <w:rPr/>
        <w:t>–</w:t>
      </w:r>
      <w:r>
        <w:rPr>
          <w:rFonts w:eastAsia="Palatino Linotype" w:cs="Palatino Linotype"/>
        </w:rPr>
        <w:t xml:space="preserve"> </w:t>
      </w:r>
      <w:r>
        <w:rPr/>
        <w:t>Hát akkor kellemes szórakozást... – kuncogott Vilma.</w:t>
      </w:r>
    </w:p>
    <w:p>
      <w:pPr>
        <w:pStyle w:val="Bekezds"/>
        <w:rPr/>
      </w:pPr>
      <w:r>
        <w:rPr/>
        <w:t>–</w:t>
      </w:r>
      <w:r>
        <w:rPr>
          <w:rFonts w:eastAsia="Palatino Linotype" w:cs="Palatino Linotype"/>
        </w:rPr>
        <w:t xml:space="preserve"> </w:t>
      </w:r>
      <w:r>
        <w:rPr/>
        <w:t>Köszönöm – nevetett Joža –, neked is!</w:t>
      </w:r>
    </w:p>
    <w:p>
      <w:pPr>
        <w:pStyle w:val="Bekezds"/>
        <w:rPr/>
      </w:pPr>
      <w:r>
        <w:rPr/>
        <w:t>Szombaton van a legnagyobb hajtás, és ez jó. A legrosszabb hazajönni a csendes lakásba, ahol csak az óra ketyeg. Még ha nem is áll meg az ember, nagyon fontos tudni, hogy valaki majd jön, és Áda pontosan megjön, ez megfizethetetlen, mégis olyan keveset kell fizetnie érte, a kocsonya kemény, akár a paraffin, és finoman opalizál, szájvíz, pesszárium és őszibarackkrém.</w:t>
      </w:r>
    </w:p>
    <w:p>
      <w:pPr>
        <w:pStyle w:val="Bekezds"/>
        <w:rPr/>
      </w:pPr>
      <w:r>
        <w:rPr/>
        <w:t>Ébresztőóra nélküli vasárnap reggel, a teli szekrényben birsalmaillat és szappanaroma, ebédre paprikás csirke, Áda egész délelőtt a pincét takarította, és amikor lement sörért, megint csengetett, mint amikor a lakás még új volt, tisztára törölte a tányért, és a ráadás után újból – na most te, Iduska...</w:t>
      </w:r>
    </w:p>
    <w:p>
      <w:pPr>
        <w:pStyle w:val="Bekezds"/>
        <w:rPr/>
      </w:pPr>
      <w:r>
        <w:rPr/>
        <w:t>Áda szótlanul vett és dobott.</w:t>
      </w:r>
    </w:p>
    <w:p>
      <w:pPr>
        <w:pStyle w:val="Bekezds"/>
        <w:rPr/>
      </w:pPr>
      <w:r>
        <w:rPr/>
        <w:t>Joska szótlanul vett és dobott.</w:t>
      </w:r>
    </w:p>
    <w:p>
      <w:pPr>
        <w:pStyle w:val="Bekezds"/>
        <w:rPr/>
      </w:pPr>
      <w:r>
        <w:rPr/>
        <w:t>–</w:t>
      </w:r>
      <w:r>
        <w:rPr>
          <w:rFonts w:eastAsia="Palatino Linotype" w:cs="Palatino Linotype"/>
        </w:rPr>
        <w:t xml:space="preserve"> </w:t>
      </w:r>
      <w:r>
        <w:rPr/>
        <w:t>Hát az a mi egerünk egy jól megtermett patkány – mondta Iduska elképesztő rókaszín frizurával, vett és dobott (kilencest).</w:t>
      </w:r>
    </w:p>
    <w:p>
      <w:pPr>
        <w:pStyle w:val="Bekezds"/>
        <w:rPr/>
      </w:pPr>
      <w:r>
        <w:rPr/>
        <w:t>–</w:t>
      </w:r>
      <w:r>
        <w:rPr>
          <w:rFonts w:eastAsia="Palatino Linotype" w:cs="Palatino Linotype"/>
        </w:rPr>
        <w:t xml:space="preserve"> </w:t>
      </w:r>
      <w:r>
        <w:rPr/>
        <w:t>Ne dobáld ki nekem azokat a kilenceseket, a mindenségit! – idegeskedett Áda.</w:t>
      </w:r>
    </w:p>
    <w:p>
      <w:pPr>
        <w:pStyle w:val="Bekezds"/>
        <w:rPr/>
      </w:pPr>
      <w:r>
        <w:rPr/>
        <w:t>Joža vett és dobott.</w:t>
      </w:r>
    </w:p>
    <w:p>
      <w:pPr>
        <w:pStyle w:val="Bekezds"/>
        <w:rPr/>
      </w:pPr>
      <w:r>
        <w:rPr/>
        <w:t>Áda vett és dobott.</w:t>
      </w:r>
    </w:p>
    <w:p>
      <w:pPr>
        <w:pStyle w:val="Bekezds"/>
        <w:rPr/>
      </w:pPr>
      <w:r>
        <w:rPr/>
        <w:t>Joska vett és dobott.</w:t>
      </w:r>
    </w:p>
    <w:p>
      <w:pPr>
        <w:pStyle w:val="Bekezds"/>
        <w:rPr/>
      </w:pPr>
      <w:r>
        <w:rPr/>
        <w:t>–</w:t>
      </w:r>
      <w:r>
        <w:rPr>
          <w:rFonts w:eastAsia="Palatino Linotype" w:cs="Palatino Linotype"/>
        </w:rPr>
        <w:t xml:space="preserve"> </w:t>
      </w:r>
      <w:r>
        <w:rPr/>
        <w:t>A farka olyan, mint egy dorong – mondta Iduska, vett és dobott (megint kilencest).</w:t>
      </w:r>
    </w:p>
    <w:p>
      <w:pPr>
        <w:pStyle w:val="Bekezds"/>
        <w:rPr/>
      </w:pPr>
      <w:r>
        <w:rPr/>
        <w:t>–</w:t>
      </w:r>
      <w:r>
        <w:rPr>
          <w:rFonts w:eastAsia="Palatino Linotype" w:cs="Palatino Linotype"/>
        </w:rPr>
        <w:t xml:space="preserve"> </w:t>
      </w:r>
      <w:r>
        <w:rPr/>
        <w:t>A szentségit! – ordította Áda. – Vagy kártyázunk, vagy...</w:t>
      </w:r>
    </w:p>
    <w:p>
      <w:pPr>
        <w:pStyle w:val="Bekezds"/>
        <w:rPr/>
      </w:pPr>
      <w:r>
        <w:rPr/>
        <w:t>–</w:t>
      </w:r>
      <w:r>
        <w:rPr>
          <w:rFonts w:eastAsia="Palatino Linotype" w:cs="Palatino Linotype"/>
        </w:rPr>
        <w:t xml:space="preserve"> </w:t>
      </w:r>
      <w:r>
        <w:rPr/>
        <w:t>Vagy mi? – kérdezte Iduska, mintha fulladozna.</w:t>
      </w:r>
    </w:p>
    <w:p>
      <w:pPr>
        <w:pStyle w:val="Bekezds"/>
        <w:rPr/>
      </w:pPr>
      <w:r>
        <w:rPr/>
        <w:t>–</w:t>
      </w:r>
      <w:r>
        <w:rPr>
          <w:rFonts w:eastAsia="Palatino Linotype" w:cs="Palatino Linotype"/>
        </w:rPr>
        <w:t xml:space="preserve"> </w:t>
      </w:r>
      <w:r>
        <w:rPr/>
        <w:t>Vagy simán leizélem az egészet! – rikácsolta Áda. Iduska lecsapta a kártyát, kért két sedolort, lefeküdt a díványra, és persze tönkretette költséges frizuráját. – Nem baj – mondta Áda vállat vonva –, hármasban is lehet játszani, Jožinka, te osztasz.</w:t>
      </w:r>
    </w:p>
    <w:p>
      <w:pPr>
        <w:pStyle w:val="Bekezds"/>
        <w:rPr/>
      </w:pPr>
      <w:r>
        <w:rPr/>
        <w:t>Joža és Joska egymásra kacsintottak: Áda és Ida most majd egy időre megint békén hagyják egymást, legalább négy hónapig nem mennek együtt fogorvoshoz. Elalvás előtt Áda a hátát vakarva kinézett a franciaablakon az éjszakába, és – … lesz holnap?</w:t>
      </w:r>
    </w:p>
    <w:p>
      <w:pPr>
        <w:pStyle w:val="Bekezds"/>
        <w:rPr/>
      </w:pPr>
      <w:r>
        <w:rPr/>
        <w:t>–</w:t>
      </w:r>
      <w:r>
        <w:rPr>
          <w:rFonts w:eastAsia="Palatino Linotype" w:cs="Palatino Linotype"/>
        </w:rPr>
        <w:t xml:space="preserve"> </w:t>
      </w:r>
      <w:r>
        <w:rPr/>
        <w:t>Hiszen tudod, aprólék.</w:t>
      </w:r>
    </w:p>
    <w:p>
      <w:pPr>
        <w:pStyle w:val="Bekezds"/>
        <w:rPr/>
      </w:pPr>
      <w:r>
        <w:rPr/>
        <w:t>Négykor Joža megérkezett a térre, és elindult a főúton, ma aprólék lesz vacsorára, a főúton át vissza a térre, aztán hazavillamosozott, már a járdán hallotta apuka órájának ketyegését az üres lakásban, még ha az ember futva tenné is meg az utat az ajtótól a rádióig, akkor is legalább öt-hat üres ketyegés, mert nem szólal meg előbb az a nyavalyás rádió, mint öt-hat másodperc múlva, Áda pontosan hétkor vagy valamivel hét után jön meg, de negyed nyolcig biztosan.</w:t>
      </w:r>
    </w:p>
    <w:p>
      <w:pPr>
        <w:pStyle w:val="Bekezds"/>
        <w:rPr/>
      </w:pPr>
      <w:r>
        <w:rPr/>
        <w:t>Csakhogy azon a hétfői napon Áda nem jött meg hétkor, sem hét után, sem negyed nyolcig, sem öt perccel nyolc előtt, Joža már százszor felülvizsgált mindent a konyhában, kibírhatatlan,</w:t>
      </w:r>
    </w:p>
    <w:p>
      <w:pPr>
        <w:pStyle w:val="Bekezds"/>
        <w:rPr/>
      </w:pPr>
      <w:r>
        <w:rPr/>
        <w:t>visító csillagok a sötétkék égen,</w:t>
      </w:r>
    </w:p>
    <w:p>
      <w:pPr>
        <w:pStyle w:val="Bekezds"/>
        <w:rPr/>
      </w:pPr>
      <w:r>
        <w:rPr/>
        <w:t>sem háromnegyed kilencig, manapság a börtönökben is van rádió, sem háromnegyed tízig, a zenefüggöny mögött harangzúgáshoz hasonló ketyegés.</w:t>
      </w:r>
    </w:p>
    <w:p>
      <w:pPr>
        <w:pStyle w:val="Normal"/>
        <w:rPr/>
      </w:pPr>
      <w:r>
        <w:rPr/>
      </w:r>
    </w:p>
    <w:p>
      <w:pPr>
        <w:pStyle w:val="Normal"/>
        <w:rPr/>
      </w:pPr>
      <w:r>
        <w:rPr/>
        <w:t>B-2</w:t>
      </w:r>
    </w:p>
    <w:p>
      <w:pPr>
        <w:pStyle w:val="Normal"/>
        <w:rPr/>
      </w:pPr>
      <w:r>
        <w:rPr/>
      </w:r>
    </w:p>
    <w:p>
      <w:pPr>
        <w:pStyle w:val="Bekezds"/>
        <w:rPr/>
      </w:pPr>
      <w:r>
        <w:rPr/>
        <w:t>A portáról az udvaron át az alagsorba, a 3631-es szekrényhez, aztán föl a harmadik emeletre a 142-es szobába, a félkezű elhozta a mintákat a kísérőszelvényekkel, a 24141-től a 24165-ig megfeleltek, 14.00, futás haza, három szvetterből és három szoknyából kisütni egy olyan kombinációt, amelyik nem ugyanolyan, mint a múltkori vagy az az előtti, az új körömlakk tizennyolc koronába került, és már majdnem vége, hülyeség, ma már igazán utoljára. A hátsó peronon Tomík a tervezésből, meg egy lány a bérelszámolásból, mindnyájan a téren szállunk le.</w:t>
      </w:r>
    </w:p>
    <w:p>
      <w:pPr>
        <w:pStyle w:val="Bekezds"/>
        <w:rPr/>
      </w:pPr>
      <w:r>
        <w:rPr/>
        <w:t xml:space="preserve">Ma nem a főúton át... A kis cirkusztér és a teherpályaudvar mögött azon a múltkor felfedezett kis utcán keresztül, legyen </w:t>
      </w:r>
      <w:r>
        <w:rPr>
          <w:i/>
        </w:rPr>
        <w:t>Bolondos utca</w:t>
      </w:r>
      <w:r>
        <w:rPr/>
        <w:t xml:space="preserve"> a neve, abba az új, csodálatos városba. A szürke házsor olyan, mint egy angol filmben, tehát az </w:t>
      </w:r>
      <w:r>
        <w:rPr>
          <w:i/>
        </w:rPr>
        <w:t>Angol avenue</w:t>
      </w:r>
      <w:r>
        <w:rPr/>
        <w:t xml:space="preserve">-n át a viadukt befalazott íveihez, a távolban köd és gőzsípjajgatás: </w:t>
      </w:r>
      <w:r>
        <w:rPr>
          <w:i/>
        </w:rPr>
        <w:t>hajószirénák</w:t>
      </w:r>
      <w:r>
        <w:rPr/>
        <w:t xml:space="preserve">, tehát </w:t>
      </w:r>
      <w:r>
        <w:rPr>
          <w:i/>
        </w:rPr>
        <w:t>hamburgi dokkok</w:t>
      </w:r>
      <w:r>
        <w:rPr/>
        <w:t xml:space="preserve">, ugye, értik már, annak a régi háznak egyetlen ablaka van, és az is rácsos, a ház előtt egy kőoszlop vasgyűrűvel, tehát </w:t>
      </w:r>
      <w:r>
        <w:rPr>
          <w:i/>
        </w:rPr>
        <w:t>Hóhér utca</w:t>
      </w:r>
      <w:r>
        <w:rPr/>
        <w:t xml:space="preserve">, a másik oldalon az a bérelszámolásból való lány lohol, gyorsan beugrani az első kapuba, a kövezett udvaron zöld kötényes kövér ember áll, fapapucsban, kannával a kezében, és virágágyást öntöz, tehát </w:t>
      </w:r>
      <w:r>
        <w:rPr>
          <w:i/>
        </w:rPr>
        <w:t>Holland udvar</w:t>
      </w:r>
      <w:r>
        <w:rPr/>
        <w:t>; a Hóhér utcából le a boltíves kőaluljáróig, ahol a lépések olyan borzasztóan visszhangzanak és a fű még zöld, és a folyó, a folyó olyan innen, mint egy tündérmese...</w:t>
      </w:r>
    </w:p>
    <w:p>
      <w:pPr>
        <w:pStyle w:val="Bekezds"/>
        <w:rPr/>
      </w:pPr>
      <w:r>
        <w:rPr/>
        <w:t xml:space="preserve">A homokpiramis mögött Gregory Peck lehajolt, felemelt valamit a földről, a kőgát szélére állt, és oldalra hajolva elhajított egy kavicsot, három csobbanás – Áda hármasdobása, itt az </w:t>
      </w:r>
      <w:r>
        <w:rPr>
          <w:i/>
        </w:rPr>
        <w:t>Azúrparton</w:t>
      </w:r>
      <w:r>
        <w:rPr/>
        <w:t xml:space="preserve"> olyan laposak a kavicsok, mint a palacsinta, Bohunka leguggol, fölvesz egy maréknyit, </w:t>
      </w:r>
      <w:r>
        <w:rPr>
          <w:i/>
        </w:rPr>
        <w:t>karikák a lagúnán</w:t>
      </w:r>
      <w:r>
        <w:rPr/>
        <w:t>.</w:t>
      </w:r>
    </w:p>
    <w:p>
      <w:pPr>
        <w:pStyle w:val="Bekezds"/>
        <w:rPr/>
      </w:pPr>
      <w:r>
        <w:rPr/>
        <w:t>Le az alagsorba, föl a harmadik emeletre, a félkezű elhozta a mintákat, aztán elvitte a kísérőszelvényeket, 14.00, ki a kapun, nincs hova sietni, a térről végig a főúton és vissza. – Szervusz, B! – négykor a téren, mint rendesen. – Szervusz, M! – Mireknek el kellett ugrania lámpaelemért, lámpaelem nem volt, beültek a Zdarba. A szép fiatal trónörökösnő, Audrey Hepburn, csak ünnepi termeket látott Európából, Rómában a követség ablakán kiszökött az utcára, egynapi kaland Gregory Peckkel, amikor aztán visszament, minden olyan volt, mint azelőtt, semmi... – Megfigyelted azt a hatsávos autósztrádát? – Egyáltalán nem. – Akkor csütörtökön? – Négykor, mint rendesen – Bohunka semmit se mulasztott.</w:t>
      </w:r>
    </w:p>
    <w:p>
      <w:pPr>
        <w:pStyle w:val="Bekezds"/>
        <w:rPr/>
      </w:pPr>
      <w:r>
        <w:rPr/>
        <w:t xml:space="preserve">14.00, ki a kapun, de ma jobbra, ami azelőtt évekig eszünkbe se jutott, aztán a vágóhíd mögé, s tovább a vontatópálya sínein, ami szigorúan tilos, a bozóton át az elgyomosodott sportpályáig, aztán a vastag csővezeték mentén végig a </w:t>
      </w:r>
      <w:r>
        <w:rPr>
          <w:i/>
        </w:rPr>
        <w:t>Kígyóösvényen</w:t>
      </w:r>
      <w:r>
        <w:rPr/>
        <w:t xml:space="preserve">, a harisnya tropára ment, egye fene, a lapály mögött karcsú templomtorony, új háztömbök, és az előtérben, a drótkerítés előtt </w:t>
      </w:r>
      <w:r>
        <w:rPr>
          <w:i/>
        </w:rPr>
        <w:t>Cabiria</w:t>
      </w:r>
      <w:r>
        <w:rPr/>
        <w:t>, a római lány magányos házacskája.</w:t>
      </w:r>
    </w:p>
    <w:p>
      <w:pPr>
        <w:pStyle w:val="Bekezds"/>
        <w:rPr/>
      </w:pPr>
      <w:r>
        <w:rPr/>
        <w:t xml:space="preserve">A fasorban halkan előáll egy félig nyitott ajtajú, világoszöld Pobeda, bent az ülésen lágy dzsesszmoraj, és a kocsi már az országúton fut. Útközben Áda vett két pár szilonharisnyát és egy negyed kiló rumos meggyet, Prága előtt Bohunka megfigyelte az autósztrádát, és Áda megmutatta neki azt a kanyart, ahol kicsinálták Heydrichet, meg az utcákat, amerre aztán elmenekültek, az állatkertben két ennivaló fiatal gorilla, és a gyepen egy tökéletesen elegáns zsiráf, az emeleti kávéházban banán mandulával és párizsi krémmel, aztán a Szent Vitus kőrengetege, és kilátás a Hradzsinról, svájci, svéd, olasz, indiai és belga követség, a kínai vendéglőben hús amerikai mogyoróval, és cápauszonyok, Bohunka el szeretett volna vinni emlékül két fekete-vörös pálcikát és a pincér valóban sajnálta, hogy ez kizárt dolog. – Fizetek – mondta Áda, és mire a pincér odajött, Áda bedugta a pálcikákat a zsebébe, kétszáznegyven korona. – És hozzá két pálcika... sajnálom, de úgy látszik, lenyeltem őket... –, kávé az Ambassadorban, málnaszörp a Jaltában, fagylalt az Esplanade-ban, százassal vissza, a sötétben lidércmenetre emlékeztető vörös fénypontok, aztán tovább a sötét </w:t>
      </w:r>
      <w:r>
        <w:rPr>
          <w:i/>
        </w:rPr>
        <w:t>Rio Grande del Norte</w:t>
      </w:r>
      <w:r>
        <w:rPr/>
        <w:t xml:space="preserve"> mentén. – Fáradt? – Csöppet sem, de már muszáj... – Csak meghalni muszáj – nagy ívben megkerülve Ústít, az üres, fénylő országúton át föl a hegyekbe, zuhanni és lebegni, a Nakléřovi-szoros mögött a </w:t>
      </w:r>
      <w:r>
        <w:rPr>
          <w:i/>
        </w:rPr>
        <w:t>tintaszínű tajga</w:t>
      </w:r>
      <w:r>
        <w:rPr/>
        <w:t xml:space="preserve"> alvó felhői, a hegygerincen szélvész kerekedett, a reflektorfényben erikát szakítottak, a szerpentinen lefelé fényszórós nyúlhajsza, Áda könnyűszerrel leterítette az elülső lökhárítóval, egy ágacskát a szájába, és hallali, rohanás, lidércmenet, ablaknégyszögek, stop.</w:t>
      </w:r>
    </w:p>
    <w:p>
      <w:pPr>
        <w:pStyle w:val="Bekezds"/>
        <w:rPr/>
      </w:pPr>
      <w:r>
        <w:rPr/>
        <w:t>A főút hirtelen sokkal kisebbnek látszott. – Szervusz, B! négykor a furcsamód összezsugorodott téren. – Szervusz, M! – lámpaelem nem volt, a Zdarban minden asztalon egy bársonyrózsa, Bohunka az egyiket el akarta vinni emlékül, de Mirek lebeszélte róla, marhaság, viszont nyomban nagy hévvel bizonygatni kezdte, hogy a nagyítópapírt fényesítés előtt addig hagyhatja a zselatinfürdőben, ameddig akarja. Thérèse-nek jóképű fiatal és rendes férje volt, nyugodt vidéki életet éltek, Thérèse mérget csöpögtetett a férje poharába, és így újra visszanyerte a szabadságát Párizsban.</w:t>
      </w:r>
    </w:p>
    <w:p>
      <w:pPr>
        <w:pStyle w:val="Bekezds"/>
        <w:rPr/>
      </w:pPr>
      <w:r>
        <w:rPr/>
        <w:t>–</w:t>
      </w:r>
      <w:r>
        <w:rPr>
          <w:rFonts w:eastAsia="Palatino Linotype" w:cs="Palatino Linotype"/>
        </w:rPr>
        <w:t xml:space="preserve"> </w:t>
      </w:r>
      <w:r>
        <w:rPr/>
        <w:t>Akkor szombaton nálad?</w:t>
      </w:r>
    </w:p>
    <w:p>
      <w:pPr>
        <w:pStyle w:val="Bekezds"/>
        <w:rPr/>
      </w:pPr>
      <w:r>
        <w:rPr/>
        <w:t>–</w:t>
      </w:r>
      <w:r>
        <w:rPr>
          <w:rFonts w:eastAsia="Palatino Linotype" w:cs="Palatino Linotype"/>
        </w:rPr>
        <w:t xml:space="preserve"> </w:t>
      </w:r>
      <w:r>
        <w:rPr/>
        <w:t>Háromkor, mint rendesen.</w:t>
      </w:r>
    </w:p>
    <w:p>
      <w:pPr>
        <w:pStyle w:val="Bekezds"/>
        <w:rPr/>
      </w:pPr>
      <w:r>
        <w:rPr/>
        <w:t>Minden minta megfelelt, a térről végig a főúton, holnap végre megint fizetés, készpénz 4,50 és az ehhez illő fiú, aki csakugyan nagyon szereti az embert, és akit időnként kiegészít a gazdag barát, ráadásul nem is laboránsnőhöz mért örömöket nyújtva, mit akarhatunk még... az ékszerüzletben már eladták a 2250 koronás karkötőt, és kitettek egy 3160 koronásat, a főúton át a térre, egy csomag amerikai mogyoró, egy csokoládémázas ostyaszelet a szerény dolgozó lánynak, mindenkinek érdemei szerint, és ha megengedik, legalább potyázhasson a villamoson.</w:t>
      </w:r>
    </w:p>
    <w:p>
      <w:pPr>
        <w:pStyle w:val="Bekezds"/>
        <w:rPr/>
      </w:pPr>
      <w:r>
        <w:rPr/>
        <w:t>Otthon Inka csörögefánkjainak nehéz pénteki illata, a lányszállásüzemben szombat-vasárnapi szexogram-start:</w:t>
      </w:r>
    </w:p>
    <w:p>
      <w:pPr>
        <w:pStyle w:val="Bekezds"/>
        <w:rPr/>
      </w:pPr>
      <w:r>
        <w:rPr/>
        <w:t>–</w:t>
      </w:r>
      <w:r>
        <w:rPr>
          <w:rFonts w:eastAsia="Palatino Linotype" w:cs="Palatino Linotype"/>
        </w:rPr>
        <w:t xml:space="preserve"> </w:t>
      </w:r>
      <w:r>
        <w:rPr/>
        <w:t>Inka, cseréljünk napot, szeretnék egyszer Mirekkel vasárnap...</w:t>
      </w:r>
    </w:p>
    <w:p>
      <w:pPr>
        <w:pStyle w:val="Bekezds"/>
        <w:rPr/>
      </w:pPr>
      <w:r>
        <w:rPr/>
        <w:t>–</w:t>
      </w:r>
      <w:r>
        <w:rPr>
          <w:rFonts w:eastAsia="Palatino Linotype" w:cs="Palatino Linotype"/>
        </w:rPr>
        <w:t xml:space="preserve"> </w:t>
      </w:r>
      <w:r>
        <w:rPr/>
        <w:t>De hiszen a szombatban egyeztünk meg!</w:t>
      </w:r>
    </w:p>
    <w:p>
      <w:pPr>
        <w:pStyle w:val="Bekezds"/>
        <w:rPr/>
      </w:pPr>
      <w:r>
        <w:rPr/>
        <w:t>–</w:t>
      </w:r>
      <w:r>
        <w:rPr>
          <w:rFonts w:eastAsia="Palatino Linotype" w:cs="Palatino Linotype"/>
        </w:rPr>
        <w:t xml:space="preserve"> </w:t>
      </w:r>
      <w:r>
        <w:rPr/>
        <w:t>Éppen ez a borzalmas.</w:t>
      </w:r>
    </w:p>
    <w:p>
      <w:pPr>
        <w:pStyle w:val="Bekezds"/>
        <w:rPr/>
      </w:pPr>
      <w:r>
        <w:rPr/>
        <w:t>–</w:t>
      </w:r>
      <w:r>
        <w:rPr>
          <w:rFonts w:eastAsia="Palatino Linotype" w:cs="Palatino Linotype"/>
        </w:rPr>
        <w:t xml:space="preserve"> </w:t>
      </w:r>
      <w:r>
        <w:rPr/>
        <w:t>Megint nyakunkon a szombat – jelentette be Ida asszony.</w:t>
      </w:r>
    </w:p>
    <w:p>
      <w:pPr>
        <w:pStyle w:val="Bekezds"/>
        <w:rPr/>
      </w:pPr>
      <w:r>
        <w:rPr/>
        <w:t>–</w:t>
      </w:r>
      <w:r>
        <w:rPr>
          <w:rFonts w:eastAsia="Palatino Linotype" w:cs="Palatino Linotype"/>
        </w:rPr>
        <w:t xml:space="preserve"> </w:t>
      </w:r>
      <w:r>
        <w:rPr/>
        <w:t>Majd csak agyonütjük valahogy.</w:t>
      </w:r>
    </w:p>
    <w:p>
      <w:pPr>
        <w:pStyle w:val="Bekezds"/>
        <w:rPr/>
      </w:pPr>
      <w:r>
        <w:rPr/>
        <w:t>–</w:t>
      </w:r>
      <w:r>
        <w:rPr>
          <w:rFonts w:eastAsia="Palatino Linotype" w:cs="Palatino Linotype"/>
        </w:rPr>
        <w:t xml:space="preserve"> </w:t>
      </w:r>
      <w:r>
        <w:rPr/>
        <w:t>Nagy kópé vagy te, Bohunka – mondta Ida asszony, és lement bevásárolni; amikor visszajött, már nem volt maradása –, nem is tudod, milyen jó dolgod van, hogy még nem mentél férjhez.</w:t>
      </w:r>
    </w:p>
    <w:p>
      <w:pPr>
        <w:pStyle w:val="Bekezds"/>
        <w:rPr/>
      </w:pPr>
      <w:r>
        <w:rPr/>
        <w:t>–</w:t>
      </w:r>
      <w:r>
        <w:rPr>
          <w:rFonts w:eastAsia="Palatino Linotype" w:cs="Palatino Linotype"/>
        </w:rPr>
        <w:t xml:space="preserve"> </w:t>
      </w:r>
      <w:r>
        <w:rPr/>
        <w:t>Megpróbálom egyszer ebből a szempontból nézni a dolgot. Röviddel három előtt megcsörrent az első kavics az ablaküvegen, Bohunka magára húzta a szoros harisnyatartót és a kötényruhát, amelyet anyuka varrt, és amelyet Mirek páncélnak nevezett, amikor egyszer kapitulálnia kellett előtte (és Bohunka előtt), viszont semmi körömlakk, átálltunk egy drágább minőségre, és csak különös alkalmakra engedhetjük meg magunknak.</w:t>
      </w:r>
    </w:p>
    <w:p>
      <w:pPr>
        <w:pStyle w:val="Bekezds"/>
        <w:rPr/>
      </w:pPr>
      <w:r>
        <w:rPr/>
        <w:t>Mirek szombatiasan elfojtott hangja: – Bohunka...</w:t>
      </w:r>
    </w:p>
    <w:p>
      <w:pPr>
        <w:pStyle w:val="Bekezds"/>
        <w:rPr/>
      </w:pPr>
      <w:r>
        <w:rPr/>
        <w:t>–</w:t>
      </w:r>
      <w:r>
        <w:rPr>
          <w:rFonts w:eastAsia="Palatino Linotype" w:cs="Palatino Linotype"/>
        </w:rPr>
        <w:t xml:space="preserve"> </w:t>
      </w:r>
      <w:r>
        <w:rPr/>
        <w:t>No, mi van? – Nem állt rá csupasz lábbal Mirek cipője orrára, az ő lábán is cipő volt.</w:t>
      </w:r>
    </w:p>
    <w:p>
      <w:pPr>
        <w:pStyle w:val="Bekezds"/>
        <w:rPr/>
      </w:pPr>
      <w:r>
        <w:rPr/>
        <w:t>Mirek keze mégis átfogta a derekát, hát persze: – Páncélba öltöztél?</w:t>
      </w:r>
    </w:p>
    <w:p>
      <w:pPr>
        <w:pStyle w:val="Bekezds"/>
        <w:rPr/>
      </w:pPr>
      <w:r>
        <w:rPr/>
        <w:t>–</w:t>
      </w:r>
      <w:r>
        <w:rPr>
          <w:rFonts w:eastAsia="Palatino Linotype" w:cs="Palatino Linotype"/>
        </w:rPr>
        <w:t xml:space="preserve"> </w:t>
      </w:r>
      <w:r>
        <w:rPr/>
        <w:t>Páncélba öltöztem.</w:t>
      </w:r>
    </w:p>
    <w:p>
      <w:pPr>
        <w:pStyle w:val="Bekezds"/>
        <w:rPr/>
      </w:pPr>
      <w:r>
        <w:rPr/>
        <w:t>–</w:t>
      </w:r>
      <w:r>
        <w:rPr>
          <w:rFonts w:eastAsia="Palatino Linotype" w:cs="Palatino Linotype"/>
        </w:rPr>
        <w:t xml:space="preserve"> </w:t>
      </w:r>
      <w:r>
        <w:rPr/>
        <w:t>Ja, persze, neked ma... nem lehet...</w:t>
      </w:r>
    </w:p>
    <w:p>
      <w:pPr>
        <w:pStyle w:val="Bekezds"/>
        <w:rPr/>
      </w:pPr>
      <w:r>
        <w:rPr/>
        <w:t>–</w:t>
      </w:r>
      <w:r>
        <w:rPr>
          <w:rFonts w:eastAsia="Palatino Linotype" w:cs="Palatino Linotype"/>
        </w:rPr>
        <w:t xml:space="preserve"> </w:t>
      </w:r>
      <w:r>
        <w:rPr/>
        <w:t>Dehogynem!</w:t>
      </w:r>
    </w:p>
    <w:p>
      <w:pPr>
        <w:pStyle w:val="Bekezds"/>
        <w:rPr/>
      </w:pPr>
      <w:r>
        <w:rPr/>
        <w:t>Tehát Mirek karja újra a derekán, csakhogy anyuka még régimódian varr. – Bohunka... – szombatian elfojtott hangon.</w:t>
      </w:r>
    </w:p>
    <w:p>
      <w:pPr>
        <w:pStyle w:val="Bekezds"/>
        <w:rPr/>
      </w:pPr>
      <w:r>
        <w:rPr/>
        <w:t>–</w:t>
      </w:r>
      <w:r>
        <w:rPr>
          <w:rFonts w:eastAsia="Palatino Linotype" w:cs="Palatino Linotype"/>
        </w:rPr>
        <w:t xml:space="preserve"> </w:t>
      </w:r>
      <w:r>
        <w:rPr/>
        <w:t>No? – (sokat adni és sokat kapni...)</w:t>
      </w:r>
    </w:p>
    <w:p>
      <w:pPr>
        <w:pStyle w:val="Bekezds"/>
        <w:rPr/>
      </w:pPr>
      <w:r>
        <w:rPr/>
        <w:t>–</w:t>
      </w:r>
      <w:r>
        <w:rPr>
          <w:rFonts w:eastAsia="Palatino Linotype" w:cs="Palatino Linotype"/>
        </w:rPr>
        <w:t xml:space="preserve"> </w:t>
      </w:r>
      <w:r>
        <w:rPr/>
        <w:t>Ha ma nem akarsz, nem baj...</w:t>
      </w:r>
    </w:p>
    <w:p>
      <w:pPr>
        <w:pStyle w:val="Bekezds"/>
        <w:rPr/>
      </w:pPr>
      <w:r>
        <w:rPr/>
        <w:t>–</w:t>
      </w:r>
      <w:r>
        <w:rPr>
          <w:rFonts w:eastAsia="Palatino Linotype" w:cs="Palatino Linotype"/>
        </w:rPr>
        <w:t xml:space="preserve"> </w:t>
      </w:r>
      <w:r>
        <w:rPr/>
        <w:t>Nem baj... – (zuhanni és lebegni...)</w:t>
      </w:r>
    </w:p>
    <w:p>
      <w:pPr>
        <w:pStyle w:val="Bekezds"/>
        <w:rPr/>
      </w:pPr>
      <w:r>
        <w:rPr/>
        <w:t>–</w:t>
      </w:r>
      <w:r>
        <w:rPr>
          <w:rFonts w:eastAsia="Palatino Linotype" w:cs="Palatino Linotype"/>
        </w:rPr>
        <w:t xml:space="preserve"> </w:t>
      </w:r>
      <w:r>
        <w:rPr/>
        <w:t>Én szívesebben... de ha te nem, hát egyszer ki is mehetünk valahova.</w:t>
      </w:r>
    </w:p>
    <w:p>
      <w:pPr>
        <w:pStyle w:val="Bekezds"/>
        <w:rPr/>
      </w:pPr>
      <w:r>
        <w:rPr/>
        <w:t>–</w:t>
      </w:r>
      <w:r>
        <w:rPr>
          <w:rFonts w:eastAsia="Palatino Linotype" w:cs="Palatino Linotype"/>
        </w:rPr>
        <w:t xml:space="preserve"> </w:t>
      </w:r>
      <w:r>
        <w:rPr/>
        <w:t>A Zdarba és utána moziba?</w:t>
      </w:r>
    </w:p>
    <w:p>
      <w:pPr>
        <w:pStyle w:val="Bekezds"/>
        <w:rPr/>
      </w:pPr>
      <w:r>
        <w:rPr/>
        <w:t>–</w:t>
      </w:r>
      <w:r>
        <w:rPr>
          <w:rFonts w:eastAsia="Palatino Linotype" w:cs="Palatino Linotype"/>
        </w:rPr>
        <w:t xml:space="preserve"> </w:t>
      </w:r>
      <w:r>
        <w:rPr/>
        <w:t>Világos!</w:t>
      </w:r>
    </w:p>
    <w:p>
      <w:pPr>
        <w:pStyle w:val="Bekezds"/>
        <w:rPr/>
      </w:pPr>
      <w:r>
        <w:rPr/>
        <w:t>–</w:t>
      </w:r>
      <w:r>
        <w:rPr>
          <w:rFonts w:eastAsia="Palatino Linotype" w:cs="Palatino Linotype"/>
        </w:rPr>
        <w:t xml:space="preserve"> </w:t>
      </w:r>
      <w:r>
        <w:rPr/>
        <w:t>De csütörtökön is ott voltunk...</w:t>
      </w:r>
    </w:p>
    <w:p>
      <w:pPr>
        <w:pStyle w:val="Bekezds"/>
        <w:rPr/>
      </w:pPr>
      <w:r>
        <w:rPr/>
        <w:t>–</w:t>
      </w:r>
      <w:r>
        <w:rPr>
          <w:rFonts w:eastAsia="Palatino Linotype" w:cs="Palatino Linotype"/>
        </w:rPr>
        <w:t xml:space="preserve"> </w:t>
      </w:r>
      <w:r>
        <w:rPr/>
        <w:t>De ha... Tudod, hogy én nem táncolok...</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kedden megint oda megyünk. Négykor a téren?</w:t>
      </w:r>
    </w:p>
    <w:p>
      <w:pPr>
        <w:pStyle w:val="Bekezds"/>
        <w:rPr/>
      </w:pPr>
      <w:r>
        <w:rPr/>
        <w:t>–</w:t>
      </w:r>
      <w:r>
        <w:rPr>
          <w:rFonts w:eastAsia="Palatino Linotype" w:cs="Palatino Linotype"/>
        </w:rPr>
        <w:t xml:space="preserve"> </w:t>
      </w:r>
      <w:r>
        <w:rPr/>
        <w:t>Négykor, mint rendesen... – (mennydörögni és lángolni)</w:t>
      </w:r>
    </w:p>
    <w:p>
      <w:pPr>
        <w:pStyle w:val="Bekezds"/>
        <w:rPr/>
      </w:pPr>
      <w:r>
        <w:rPr/>
        <w:t>–</w:t>
      </w:r>
      <w:r>
        <w:rPr>
          <w:rFonts w:eastAsia="Palatino Linotype" w:cs="Palatino Linotype"/>
        </w:rPr>
        <w:t xml:space="preserve"> </w:t>
      </w:r>
      <w:r>
        <w:rPr/>
        <w:t>Hát akkor tulajdonképpen már mindent megbeszéltünk.</w:t>
      </w:r>
    </w:p>
    <w:p>
      <w:pPr>
        <w:pStyle w:val="Bekezds"/>
        <w:rPr/>
      </w:pPr>
      <w:r>
        <w:rPr/>
        <w:t>–</w:t>
      </w:r>
      <w:r>
        <w:rPr>
          <w:rFonts w:eastAsia="Palatino Linotype" w:cs="Palatino Linotype"/>
        </w:rPr>
        <w:t xml:space="preserve"> </w:t>
      </w:r>
      <w:r>
        <w:rPr/>
        <w:t>Hát majdnem... Nem.</w:t>
      </w:r>
    </w:p>
    <w:p>
      <w:pPr>
        <w:pStyle w:val="Bekezds"/>
        <w:rPr/>
      </w:pPr>
      <w:r>
        <w:rPr/>
        <w:t>–</w:t>
      </w:r>
      <w:r>
        <w:rPr>
          <w:rFonts w:eastAsia="Palatino Linotype" w:cs="Palatino Linotype"/>
        </w:rPr>
        <w:t xml:space="preserve"> </w:t>
      </w:r>
      <w:r>
        <w:rPr/>
        <w:t>Mit nem?</w:t>
      </w:r>
    </w:p>
    <w:p>
      <w:pPr>
        <w:pStyle w:val="Bekezds"/>
        <w:rPr/>
      </w:pPr>
      <w:r>
        <w:rPr/>
        <w:t>–</w:t>
      </w:r>
      <w:r>
        <w:rPr>
          <w:rFonts w:eastAsia="Palatino Linotype" w:cs="Palatino Linotype"/>
        </w:rPr>
        <w:t xml:space="preserve"> </w:t>
      </w:r>
      <w:r>
        <w:rPr/>
        <w:t>Bohunka...</w:t>
      </w:r>
    </w:p>
    <w:p>
      <w:pPr>
        <w:pStyle w:val="Bekezds"/>
        <w:rPr/>
      </w:pPr>
      <w:r>
        <w:rPr/>
        <w:t>–</w:t>
      </w:r>
      <w:r>
        <w:rPr>
          <w:rFonts w:eastAsia="Palatino Linotype" w:cs="Palatino Linotype"/>
        </w:rPr>
        <w:t xml:space="preserve"> </w:t>
      </w:r>
      <w:r>
        <w:rPr/>
        <w:t>No?</w:t>
      </w:r>
    </w:p>
    <w:p>
      <w:pPr>
        <w:pStyle w:val="Bekezds"/>
        <w:rPr/>
      </w:pPr>
      <w:r>
        <w:rPr/>
        <w:t>–</w:t>
      </w:r>
      <w:r>
        <w:rPr>
          <w:rFonts w:eastAsia="Palatino Linotype" w:cs="Palatino Linotype"/>
        </w:rPr>
        <w:t xml:space="preserve"> </w:t>
      </w:r>
      <w:r>
        <w:rPr/>
        <w:t>Tudod, hogy szeretlek...</w:t>
      </w:r>
    </w:p>
    <w:p>
      <w:pPr>
        <w:pStyle w:val="Bekezds"/>
        <w:rPr/>
      </w:pPr>
      <w:r>
        <w:rPr/>
        <w:t>–</w:t>
      </w:r>
      <w:r>
        <w:rPr>
          <w:rFonts w:eastAsia="Palatino Linotype" w:cs="Palatino Linotype"/>
        </w:rPr>
        <w:t xml:space="preserve"> </w:t>
      </w:r>
      <w:r>
        <w:rPr/>
        <w:t>Szeretsz?</w:t>
      </w:r>
    </w:p>
    <w:p>
      <w:pPr>
        <w:pStyle w:val="Bekezds"/>
        <w:rPr/>
      </w:pPr>
      <w:r>
        <w:rPr/>
        <w:t>–</w:t>
      </w:r>
      <w:r>
        <w:rPr>
          <w:rFonts w:eastAsia="Palatino Linotype" w:cs="Palatino Linotype"/>
        </w:rPr>
        <w:t xml:space="preserve"> </w:t>
      </w:r>
      <w:r>
        <w:rPr/>
        <w:t>Tényleg. Nagyon...</w:t>
      </w:r>
    </w:p>
    <w:p>
      <w:pPr>
        <w:pStyle w:val="Bekezds"/>
        <w:rPr/>
      </w:pPr>
      <w:r>
        <w:rPr/>
        <w:t>–</w:t>
      </w:r>
      <w:r>
        <w:rPr>
          <w:rFonts w:eastAsia="Palatino Linotype" w:cs="Palatino Linotype"/>
        </w:rPr>
        <w:t xml:space="preserve"> </w:t>
      </w:r>
      <w:r>
        <w:rPr/>
        <w:t>Eltájoltalak, ugye? Ezt mindig csak azután mondod, no de nem baj, te nem táncolsz, nekem meg nincs kedvem lemenni a Zdarba, és ha már Inkával megállapodtunk a szombatban...</w:t>
      </w:r>
    </w:p>
    <w:p>
      <w:pPr>
        <w:pStyle w:val="Bekezds"/>
        <w:rPr/>
      </w:pPr>
      <w:r>
        <w:rPr/>
        <w:t>Bohunka lerúgta a cipőjét, és már ment is minden a maga útján:</w:t>
      </w:r>
    </w:p>
    <w:p>
      <w:pPr>
        <w:pStyle w:val="Bekezds"/>
        <w:rPr/>
      </w:pPr>
      <w:r>
        <w:rPr/>
        <w:t>–</w:t>
      </w:r>
      <w:r>
        <w:rPr>
          <w:rFonts w:eastAsia="Palatino Linotype" w:cs="Palatino Linotype"/>
        </w:rPr>
        <w:t xml:space="preserve"> </w:t>
      </w:r>
      <w:r>
        <w:rPr/>
        <w:t xml:space="preserve">Bohunka... – Bohunka csupasz lábával rálépett Mirek cipőjére. – Miran... Mirek keze tanácstalanul átölelte a derekát, ja, persze, lehúzta magáról a páncélt, és megpróbált legalább oldalra feküdni, de Mirek a megszokott helyzetbe igazította, sodronyszonett, és Mirek alig egy perc múlva már a padlón állt feje fölé emelt könyökkel, és az inge a meghatóan kiálló csigolyafüzéren a derekára csúszott, vízcsobogás az igelitfüggöny mögött. A vasárnap reggel ébresztőóra nélkül tömény unalom, a szappanlével leöntött padlón Inka pirosra nyomkodott térde, szegény Inka, bemutatja hitvesi erényeit, vagy Standa Kocián ennyire rafinált volna? Bohunka még mindig </w:t>
      </w:r>
      <w:r>
        <w:rPr>
          <w:i/>
        </w:rPr>
        <w:t>Lady Hamilton szerelme és életé</w:t>
      </w:r>
      <w:r>
        <w:rPr/>
        <w:t>-t olvasta, az utóbbi időben nem maradt ideje olvasásra, de már be akarta fejezni:</w:t>
      </w:r>
    </w:p>
    <w:p>
      <w:pPr>
        <w:pStyle w:val="Normal"/>
        <w:rPr/>
      </w:pPr>
      <w:r>
        <w:rPr/>
      </w:r>
    </w:p>
    <w:p>
      <w:pPr>
        <w:pStyle w:val="Bekezds"/>
        <w:rPr/>
      </w:pPr>
      <w:r>
        <w:rPr>
          <w:rFonts w:cs="Palatino Linotype"/>
          <w:i/>
        </w:rPr>
        <w:t>„</w:t>
      </w:r>
      <w:r>
        <w:rPr>
          <w:rFonts w:cs="Palatino Linotype"/>
          <w:i/>
        </w:rPr>
        <w:t>Még szebb lett!” – kiáltott fel, és minden oldalról szemügyre vette. Arca ragyogott, egész lénye boldogságot sugárzott. „Megint teljesen megváltozott! Senki se hinné, hogy egyszer bacchánsnő volt, máskor meg a »Sensibility«-t alakította. Valami új van b</w:t>
      </w:r>
      <w:r>
        <w:rPr>
          <w:i/>
        </w:rPr>
        <w:t>enne, valami nőies teremtő erő.”</w:t>
      </w:r>
    </w:p>
    <w:p>
      <w:pPr>
        <w:pStyle w:val="Normal"/>
        <w:rPr>
          <w:i/>
          <w:i/>
        </w:rPr>
      </w:pPr>
      <w:r>
        <w:rPr>
          <w:i/>
        </w:rPr>
      </w:r>
    </w:p>
    <w:p>
      <w:pPr>
        <w:pStyle w:val="Normal"/>
        <w:rPr/>
      </w:pPr>
      <w:r>
        <w:rPr/>
        <w:t>–</w:t>
      </w:r>
      <w:r>
        <w:rPr>
          <w:rFonts w:eastAsia="Palatino Linotype" w:cs="Palatino Linotype"/>
        </w:rPr>
        <w:t xml:space="preserve"> </w:t>
      </w:r>
      <w:r>
        <w:rPr/>
        <w:t>és Bohunka a kapadohány –  és vizeletszagban álmodozni kezdett a kemény, sárga fapadon.</w:t>
      </w:r>
    </w:p>
    <w:p>
      <w:pPr>
        <w:pStyle w:val="Bekezds"/>
        <w:rPr/>
      </w:pPr>
      <w:r>
        <w:rPr/>
        <w:t>Otthon utálkozva maga elé kötötte a piszkos kötényt. – Hát mit csináltál egész héten? – kérdezte anyuka, és már szaladt is a padlásra hagymáért. – Hát megint eljött... – mondta Kotulán úr, és sótlan levese fölött elbarikádozta magát az újsággal; a só nélkül sütött házinyúlnak olyan íze van, mint a későn kihalászott vízbe fúlt embernek, miért is Bohunka a maga adagját egészen behavazta sóval, Kotulán úr mindig ellenségesen figyelte a sózást, így hát lassan anyuka is leszokott a sóról, és az utolsó falattal a szájában elszaladt Kotulán úr után befejezni a pincét; mi az istent csinál ott folyton ez a két ember, a fekete-fehér kőkockák hideg-zsírosan csillogtak, és a förtelmes műkő lépcsők alatt ott állt a két temetői oleander, fölötte a már tavalyelőtt is feketén belepett légypapírgirlandok. – Ne adjak egy kis fokhagymát? – kérdezte anyuka a pincéből, alighanem az utolsó dolgot kínálva, ami még megmaradt neki, és mint a legutóbbi és a legközelebbi alkalomkor: – … legközelebb leülünk, és majd mindent elmondasz, de most még muszáj... – Csak meghalni muszáj, szegény anyukám. A kis peron tyúktrágyahalmocskái között az elhízott barátnők, méretüknek megfelelő férjükkel, a vasárnap délután unalomfelhőibe burkolva, a vagon félhomályában gitárpengetés fiúkórussal: – Isten veled, isten veled, is-ten-ve-led-zöld-szü-lő-völ-gyem. Isten veled, isten veled... – A lányszállás lépcsőházában gondosan dobbantani, nehogy az ijedségtől valami baja essék a leendő házaspárnak, a széttúrt ágyon Inka fésülködik csupasz testére húzott tréningruhában, kölcsön kéne adni neki a páncélunkat, Standa Kocián épp most lép ki az igelitfüggöny mögül, mintha be lenne időzítve, csak tornanadrág van rajta, és visszatartja a lélegzetét, hogy kihangsúlyozza hangsúlytalan mellkasát hangsúlyos hasa rovására, nyilván viszonzás a múltkori sztriptízünkért; sokat adni és sokat kapni, mindjárt kékülni kezd az arca, hát ez volt a mi titkos gyönyöreink teteje.</w:t>
      </w:r>
    </w:p>
    <w:p>
      <w:pPr>
        <w:pStyle w:val="Bekezds"/>
        <w:rPr/>
      </w:pPr>
      <w:r>
        <w:rPr/>
        <w:t>–</w:t>
      </w:r>
      <w:r>
        <w:rPr>
          <w:rFonts w:eastAsia="Palatino Linotype" w:cs="Palatino Linotype"/>
        </w:rPr>
        <w:t xml:space="preserve"> </w:t>
      </w:r>
      <w:r>
        <w:rPr/>
        <w:t>Mehetünk – mondta aztán Inka, és persze nem is sejtette, hogy mialatt öltözködött, Standa a rádió alá dugta a kulcsait, hogy visszajöhessen, és láthassa a látnivalókat, nyilván újabb pontja a mi négyesszövetségünknek, és a műszak végére egy hanglemez.</w:t>
      </w:r>
    </w:p>
    <w:p>
      <w:pPr>
        <w:pStyle w:val="Bekezds"/>
        <w:rPr/>
      </w:pPr>
      <w:r>
        <w:rPr/>
        <w:t>S valóban, a kettős lépések zaja hamarosan elhalt a lépcsőházban, de csak rövid időre, ügetés fölfelé a lépcsőn, Bohunka az ajtó mögé állt, és amikor az ajtó kinyílt, elkiáltotta magát:</w:t>
      </w:r>
    </w:p>
    <w:p>
      <w:pPr>
        <w:pStyle w:val="Bekezds"/>
        <w:rPr/>
      </w:pPr>
      <w:r>
        <w:rPr/>
        <w:t>–</w:t>
      </w:r>
      <w:r>
        <w:rPr>
          <w:rFonts w:eastAsia="Palatino Linotype" w:cs="Palatino Linotype"/>
        </w:rPr>
        <w:t xml:space="preserve"> </w:t>
      </w:r>
      <w:r>
        <w:rPr/>
        <w:t>Hú!</w:t>
      </w:r>
    </w:p>
    <w:p>
      <w:pPr>
        <w:pStyle w:val="Bekezds"/>
        <w:rPr/>
      </w:pPr>
      <w:r>
        <w:rPr/>
        <w:t>–</w:t>
      </w:r>
      <w:r>
        <w:rPr>
          <w:rFonts w:eastAsia="Palatino Linotype" w:cs="Palatino Linotype"/>
        </w:rPr>
        <w:t xml:space="preserve"> </w:t>
      </w:r>
      <w:r>
        <w:rPr/>
        <w:t>Mit hülyéskedsz... – sziszegte Inka, kirántotta a rádió alól a kulcsokat, és hamuszürkén a dühtől, becsapta maga mögött az ajtót, tehát már kiszimatolta a dolgot, de ne félj, kisegér, nem csapom le a kezedről a légyfogós vőlegényedet.</w:t>
      </w:r>
    </w:p>
    <w:p>
      <w:pPr>
        <w:pStyle w:val="Bekezds"/>
        <w:rPr/>
      </w:pPr>
      <w:r>
        <w:rPr/>
        <w:t>A nagy térről a kis cirkusztérre, a teherpályaudvar mögé, és a Bolondos utcán át a csodálatos filmbeli városba.</w:t>
      </w:r>
    </w:p>
    <w:p>
      <w:pPr>
        <w:pStyle w:val="Bekezds"/>
        <w:rPr/>
      </w:pPr>
      <w:r>
        <w:rPr/>
        <w:t>És Bohunka egy közönséges hétköznapon lement az alagsorba, a női mosdó a közönséges hétköznapokon déltájban teljesen üres, Bohunka lassan levetette laboránsnői öltözékét, a mellét és hátát beborította a csillogó vízréteg, egy húszéves lány, aki egyetlen feltétellel kapható: a szombatok foglaltak. Szóval, afféle kis szeszély, mi nem esünk bele, ő mibelénk még kevésbé, és olyan szépen tudja az embert kérni, hát miért ne, nincs itt mitől félni, egy éven belül körülményeinkhez képest elfogadhatóan férjhez megyünk, hát ne sajnálják a szerény dolgozó lánytól azt a kis darab mozivásznat, ha már úgyis annyi pénzt vettek be tőle belépődíj fejében, ne sajnálják tőle Cabiria, a római lány egyetlen éjszakáját, Ústíban persze az éjszaka délután lesz Vinš úrral, aztán Cabiria szerényen visszavedlik dolgozó lánnyá, dolgozó asszonnyá, dolgozó anyává, munkaviszonyban levő nyugdíjassá, az unokáit gondozó nagyanyává, aztán fekete zászló a portán, és talán még vállalati autóbusz is a krematóriumba... semmit, de semmit sem szalasztunk el.</w:t>
      </w:r>
    </w:p>
    <w:p>
      <w:pPr>
        <w:pStyle w:val="Bekezds"/>
        <w:rPr/>
      </w:pPr>
      <w:r>
        <w:rPr/>
        <w:t xml:space="preserve">Pompás közönséges hétköznap... Bohunka halkan nevetve a feje fölé emelte a könyökét, a forró áramlat végigfolyt a mellén, aztán a fapadon fekve parfümrudacskával dörzsölte a testét, csipesszel itt-ott kitépett egy szőrszálat, feketére festette szemöldökét és szempilláját, izgalmas negyvenkoronás körömlakk, lakklemosóval kétszer is lehúzta a színt gyűrűsujjának körméről, míg végre azon is sikerült szép karcsúra formálnia a félholdacskát. Aztán felállt, és </w:t>
      </w:r>
      <w:r>
        <w:rPr>
          <w:i/>
        </w:rPr>
        <w:t>Kleopátrához</w:t>
      </w:r>
      <w:r>
        <w:rPr/>
        <w:t xml:space="preserve"> méltó becses szépítőszereit becsukta a 3631-es bádogszekrénybe, majd lassan, hogy pontosan kijöjjön a 14.00, felkaptatott a lépcsőn, kecsesen lóbálva kölcsönvett táskáját, amely talán kissé túl volt méretezve a benne levő szilonfésűhöz és az ugyanolyan anyagból készült borzasztó rövid, sárga hálóingecskéhez.</w:t>
      </w:r>
    </w:p>
    <w:p>
      <w:pPr>
        <w:pStyle w:val="Normal"/>
        <w:rPr/>
      </w:pPr>
      <w:r>
        <w:rPr/>
      </w:r>
    </w:p>
    <w:p>
      <w:pPr>
        <w:pStyle w:val="Normal"/>
        <w:rPr/>
      </w:pPr>
      <w:r>
        <w:rPr/>
        <w:t>S-1</w:t>
      </w:r>
    </w:p>
    <w:p>
      <w:pPr>
        <w:pStyle w:val="Normal"/>
        <w:rPr/>
      </w:pPr>
      <w:r>
        <w:rPr/>
      </w:r>
    </w:p>
    <w:p>
      <w:pPr>
        <w:pStyle w:val="Bekezds"/>
        <w:rPr/>
      </w:pPr>
      <w:r>
        <w:rPr/>
        <w:t>–</w:t>
      </w:r>
      <w:r>
        <w:rPr>
          <w:rFonts w:eastAsia="Palatino Linotype" w:cs="Palatino Linotype"/>
        </w:rPr>
        <w:t xml:space="preserve"> </w:t>
      </w:r>
      <w:r>
        <w:rPr/>
        <w:t>Jó reggelt, főnök! – szólunk oda az öreg Vinšnek, amikor negyed nyolckor eljön a raportért, aztán katonásan: – Rendben. A 376-os, 377-es, 378-as töltet kész... – és: – Máris ugrom, főnök! – és ez teljesen elég Vinš ezredesnek, már hogyne volna, egy perc múlva ugyanezt hallja majd az őrnagyától, Nejtrtől, aki még ráadásul írásban is adja neki, a főnök megbízik az emberben, és majdnem olyan, mint egy második apa, és Standa Kocián főhadnagy, kezével az ülepén, a műszak hátralevő részében már zavartalanul parancsnokol a maga egységének, a Dének.</w:t>
      </w:r>
    </w:p>
    <w:p>
      <w:pPr>
        <w:pStyle w:val="Bekezds"/>
        <w:rPr/>
      </w:pPr>
      <w:r>
        <w:rPr/>
        <w:t>Végig a fellocsolt betonon, meg a bádoglépcsőn, meg a kőkockákon, ülepre tett kézzel, de éber szemmel. – Hova, hova, hölgyem... sipirc vissza, amíg jókedvemben lát! – a női vécén dohányzószalon, kívülről eloltani nekik a villanyt, és már másznak is ki szép sorjában; aztán amidot vételezni: – Miattam nem muszáj mérni, zsupsz, újabb tizennégy kiló amid a javunkra, ha nem tudsz rendet tartani, az a te bajod, te mafla baka.</w:t>
      </w:r>
    </w:p>
    <w:p>
      <w:pPr>
        <w:pStyle w:val="Bekezds"/>
        <w:rPr/>
      </w:pPr>
      <w:r>
        <w:rPr/>
        <w:t>Végig a kőkockákon, meg a bádoglépcsőn, meg a fellocsolt betonon, a hatos már megint kopog, a Pfaudleren kikopott a betét, az erdésznek az erdőben és a részlegvezetőnek a csarnokban olyan füle legyen, mint az opera karnagyának, vagy még jobb, itt ez ugyanis valóban lényeges. A lépcsőházban valamelyik barom megint kicsavart egy villanykörtét, ha valaki kitalálná, hogyan kell áramot vezetni a foglalatba, akkor leszoknának róla, és mennyi pénzt takarítanánk meg ezzel az egész népgazdaságnak, de ez persze nem érdekli az urakat az Akadémián, anélkül is megvan az ötezer fixük.</w:t>
      </w:r>
    </w:p>
    <w:p>
      <w:pPr>
        <w:pStyle w:val="Bekezds"/>
        <w:rPr/>
      </w:pPr>
      <w:r>
        <w:rPr/>
        <w:t>Az irodában rágyújtunk egy cigire, így is el lehet valamit intézni, az Afrikai Barátság-brigád nem írta be a krónikába a klublátogatást. – Hányszor mondtam már, hogy mindent be kell írni, ez az életetek regénye, jányok... – A szárítóban valamelyik szarka a mérleg alá dugott egy vadonatúj jutazsákot, neked persze mindegy, te dög, hogy az egész országban hajkurásszák a zsákokat, és sosincs elég belőlük; a zsákot be az irodába, és a mérleg alá azt a klórozott centrifugált patkányt, meg egy cédulát a csonka pofájába: ÜDVÖZLET K-tól.</w:t>
      </w:r>
    </w:p>
    <w:p>
      <w:pPr>
        <w:pStyle w:val="Bekezds"/>
        <w:rPr/>
      </w:pPr>
      <w:r>
        <w:rPr/>
        <w:t>A női vécé megint dohányzószalon, hát oltsuk el nekik a villanyt, és már másznak is ki szép sorjában. – Be kellene megint néznie oda, Kocián úr! – Csak nem mászok be a vécétekre, jányok... – de van benne valami, ha majd elvonulnak, benézünk egy percre, hopp, no nézd csak, felírás az ajtón: ARRA, AKI SOKÁ SZARIK, KOCIÁN ÚR MEGHARAGSZIK, a részlegvezetőnek ez olyan, mintha elismernék a jó munkáját, na tessék, az egyik kabinból térdig kikandikál egy láb, és a lyukas teniszcipőből egy ezüst nagyujjköröm, ez Žofka, egy rúgás a talpába. – Éjjel nem tudod kialudni magad, mi?... – Neked meg mindig így kell ordítozni, mi? – Neked meg mindennap reggelig kell az ágyban szórakozni, mi? – Tudod, milyen szívességet tehetsz nekem? – Tudom, de ez már a harmadik eset, bogaram. – Ki köpte be, hogy itt vagyok? – Mit érdekel az téged? – Pecoldová, ugye? Pecoldová, ugye? Annak kéne legjobban befogni a pofáját, amióta bekapta a legyet, lefekszik még a... – Pecoldová állapotos? – Szeretnéd tudni, mi? – Szarok rá. – Hát akkor nem állapotos. – Hányadik hónapban van? – Mondom, hogy nem állapotos... békén hagysz már? – Békén hagylak, de fölírlak. – Negyedik hónapban, és megcsókolhatod a... – Legközelebb aludd ki magad otthon.</w:t>
      </w:r>
    </w:p>
    <w:p>
      <w:pPr>
        <w:pStyle w:val="Bekezds"/>
        <w:rPr/>
      </w:pPr>
      <w:r>
        <w:rPr/>
        <w:t>Standa Kocián a termékekkel teli kádak fölé hajolt, és boldogan morzsolgatta ujjai között a gyöngéd pasztellszínű, nedves porokat, AAA export minőség, de hisz ez közös érdek, jányok... Végig a föllocsolt betonon, meg a bádoglépcsőn, meg a kőkockákon, ülepre tett kézzel, de a zászló a vállalati versenyben végig a Dé-részlegé lesz.</w:t>
      </w:r>
    </w:p>
    <w:p>
      <w:pPr>
        <w:pStyle w:val="Bekezds"/>
        <w:rPr/>
      </w:pPr>
      <w:r>
        <w:rPr/>
        <w:t>Műszak után kisfejszét és harapófogót, és sötétedésig faanyagot vágni a régi raktár tetejéből (az üzemi bizottság háromszáz koronáért engedte át Standa Kociánnak), víkendház lesz belőle az Elbánál, aztán a műhelyben hulladékból csövet forrasztani a fürdőszobába, még egyszer végigjárni a Dét, aztán motoron gyorsan haza, azonnal bebújni az otthoni szerelőruhába, apával falat vésni a villanykályha vezetékének, villámvacsora állva, legalább még egy métert, megmosakodni Solvinával, aztán a nap legszebb perce: föl a lépcsőn a csendes emeletre (Kociánék házában három helyiség van lent is, fönt is), húsz hét múlva erre visszük be a menyasszonyt karon, a hálószobában térdre, második parkettfestés, egy pillanatig állni a toluen illatában, szúrós csillagok a sötétkék égen, le a lépcsőn, most már botladozva a fáradtságtól, beesni az ágyba, és aludni.</w:t>
      </w:r>
    </w:p>
    <w:p>
      <w:pPr>
        <w:pStyle w:val="Bekezds"/>
        <w:rPr/>
      </w:pPr>
      <w:r>
        <w:rPr/>
        <w:t>–</w:t>
      </w:r>
      <w:r>
        <w:rPr>
          <w:rFonts w:eastAsia="Palatino Linotype" w:cs="Palatino Linotype"/>
        </w:rPr>
        <w:t xml:space="preserve"> </w:t>
      </w:r>
      <w:r>
        <w:rPr/>
        <w:t>Jó reggelt, főnök! – Rendben. A 379-es, 380-as, 381-es töltet kész... – Pecoldová negyedik hónapban van. – Az Pekárková volt. – Értettem, Nejtr elvtárs! – hétkor Nejtrnek és negyed nyolckor ugyanaz „</w:t>
      </w:r>
      <w:r>
        <w:rPr>
          <w:rFonts w:cs="Palatino Linotype"/>
        </w:rPr>
        <w:t>Máris ugrom, főnök”-kel megtoldva Vinšnek, aztán végig a föllocsolt betonon, meg a bádoglépcsőn, meg a kőkockákon, ülepre tett kézzel, de éber szemmel, a vécén eloltani a</w:t>
      </w:r>
      <w:r>
        <w:rPr/>
        <w:t xml:space="preserve"> villanyt a nőknek, és már másznak is ki szép sorjában, meghajtani a kis mestert a klórozóban, a ciszterna alatt valamelyik disznó gerendákat dugott el magának; fizetni, dolgozni, azt nem, csak lopni; a kenőket odakergetni a tizenegyesbe, cigire gyújtani, és a Lumumba brigád krónikájába beírni egy beteglátogatást, kiverekedni az extra Solvina-kiutalást a nőknek, műszak után fejsze, sötétedésig téglát szedni a régi garázs falából, és letisztítani (az üzemi bizottság az egész romos épületet ingyen engedte át Kociánnak, csak már tűnjön el az az egész vacak), otthon a kertben takaros téglajárda lesz, gyorsan haza a motoron, bebújni a szerelőruhába, megjavítani a vízszivattyú elektromotorját, harmadszor mázolni a parkettot, és beesni az ágyba. – Jó reggelt, főnök! – Máris ugrom, főnök! – Szombaton gépfegyverrel se lehet itt tartani a nőket, műszak után villámtempóban haza, bebújni az otthoni szerelőruhába, jön a kőműves a homlokzatot csinálni, egy ilyen iparos körül folyton ugrálni kell, hogy valami munkát szorítson ki belőle az ember, de azért közben be lehet mázolni a kiskaput, és kitakarítani a nyúlketreceket, aztán kalapáccsal és vésővel neki a falnak, hogy meglegyen a vezeték helye, de egyedül, mert szombat este apámuramra nem lehet számítani, éjszakáig sörözik a Lípában.</w:t>
      </w:r>
    </w:p>
    <w:p>
      <w:pPr>
        <w:pStyle w:val="Bekezds"/>
        <w:rPr/>
      </w:pPr>
      <w:r>
        <w:rPr/>
        <w:t xml:space="preserve">Vasárnap reggel ébresztőóra nélkül az ember nem állja meg, hogy ne keljen korábban, bebújni az otthoni szerelőruhába, kiüríteni a pöcegödröt, aztán ebédig eljátszani a motorral, kannával sörért menni, meg egy nagy rumért, ebéd után a </w:t>
      </w:r>
      <w:r>
        <w:rPr>
          <w:i/>
        </w:rPr>
        <w:t>Műszaki Szemle</w:t>
      </w:r>
      <w:r>
        <w:rPr/>
        <w:t>, aztán jöhet a mehet.</w:t>
      </w:r>
    </w:p>
    <w:p>
      <w:pPr>
        <w:pStyle w:val="Bekezds"/>
        <w:rPr/>
      </w:pPr>
      <w:r>
        <w:rPr/>
        <w:t>Kimenőruha, két nagy rum a pultnál, leöblíteni Becherovkával, hogy ne legyen olyan büdös, kavics az ablakba, Inka ledobja a kulcsot, a tréningruha alá már semmit se vesz fel, hát akkor gyerünk... Az első úgyse ér egy lyukas garast se, a kényszerszünetben megnézni a rádiót, mi a fenétől recseg folyton.</w:t>
      </w:r>
    </w:p>
    <w:p>
      <w:pPr>
        <w:pStyle w:val="Bekezds"/>
        <w:rPr/>
      </w:pPr>
      <w:r>
        <w:rPr/>
        <w:t>–</w:t>
      </w:r>
      <w:r>
        <w:rPr>
          <w:rFonts w:eastAsia="Palatino Linotype" w:cs="Palatino Linotype"/>
        </w:rPr>
        <w:t xml:space="preserve"> </w:t>
      </w:r>
      <w:r>
        <w:rPr/>
        <w:t>Befestetted a parkettot másodszor?</w:t>
      </w:r>
    </w:p>
    <w:p>
      <w:pPr>
        <w:pStyle w:val="Bekezds"/>
        <w:rPr/>
      </w:pPr>
      <w:r>
        <w:rPr/>
        <w:t>–</w:t>
      </w:r>
      <w:r>
        <w:rPr>
          <w:rFonts w:eastAsia="Palatino Linotype" w:cs="Palatino Linotype"/>
        </w:rPr>
        <w:t xml:space="preserve"> </w:t>
      </w:r>
      <w:r>
        <w:rPr/>
        <w:t>Harmadszor is. A szegélylécet a konyhába magam csinálom meg.</w:t>
      </w:r>
    </w:p>
    <w:p>
      <w:pPr>
        <w:pStyle w:val="Bekezds"/>
        <w:rPr/>
      </w:pPr>
      <w:r>
        <w:rPr/>
        <w:t>–</w:t>
      </w:r>
      <w:r>
        <w:rPr>
          <w:rFonts w:eastAsia="Palatino Linotype" w:cs="Palatino Linotype"/>
        </w:rPr>
        <w:t xml:space="preserve"> </w:t>
      </w:r>
      <w:r>
        <w:rPr/>
        <w:t>Ne felejtsd el, hogy a jégszekrény a sarokban lesz, a spájzajtó mellett.</w:t>
      </w:r>
    </w:p>
    <w:p>
      <w:pPr>
        <w:pStyle w:val="Bekezds"/>
        <w:rPr/>
      </w:pPr>
      <w:r>
        <w:rPr/>
        <w:t>–</w:t>
      </w:r>
      <w:r>
        <w:rPr>
          <w:rFonts w:eastAsia="Palatino Linotype" w:cs="Palatino Linotype"/>
        </w:rPr>
        <w:t xml:space="preserve"> </w:t>
      </w:r>
      <w:r>
        <w:rPr/>
        <w:t>Tudni kellene a szélességet.</w:t>
      </w:r>
    </w:p>
    <w:p>
      <w:pPr>
        <w:pStyle w:val="Bekezds"/>
        <w:rPr/>
      </w:pPr>
      <w:r>
        <w:rPr/>
        <w:t>–</w:t>
      </w:r>
      <w:r>
        <w:rPr>
          <w:rFonts w:eastAsia="Palatino Linotype" w:cs="Palatino Linotype"/>
        </w:rPr>
        <w:t xml:space="preserve"> </w:t>
      </w:r>
      <w:r>
        <w:rPr/>
        <w:t>Ötvenhét vagy ötvennyolc.</w:t>
      </w:r>
    </w:p>
    <w:p>
      <w:pPr>
        <w:pStyle w:val="Bekezds"/>
        <w:rPr/>
      </w:pPr>
      <w:r>
        <w:rPr/>
        <w:t>–</w:t>
      </w:r>
      <w:r>
        <w:rPr>
          <w:rFonts w:eastAsia="Palatino Linotype" w:cs="Palatino Linotype"/>
        </w:rPr>
        <w:t xml:space="preserve"> </w:t>
      </w:r>
      <w:r>
        <w:rPr/>
        <w:t>Hajszálpontosan kell, kisanyám.</w:t>
      </w:r>
    </w:p>
    <w:p>
      <w:pPr>
        <w:pStyle w:val="Bekezds"/>
        <w:rPr/>
      </w:pPr>
      <w:r>
        <w:rPr/>
        <w:t>–</w:t>
      </w:r>
      <w:r>
        <w:rPr>
          <w:rFonts w:eastAsia="Palatino Linotype" w:cs="Palatino Linotype"/>
        </w:rPr>
        <w:t xml:space="preserve"> </w:t>
      </w:r>
      <w:r>
        <w:rPr/>
        <w:t>Centiméterrel mértem az üzletben.</w:t>
      </w:r>
    </w:p>
    <w:p>
      <w:pPr>
        <w:pStyle w:val="Bekezds"/>
        <w:rPr/>
      </w:pPr>
      <w:r>
        <w:rPr/>
        <w:t>–</w:t>
      </w:r>
      <w:r>
        <w:rPr>
          <w:rFonts w:eastAsia="Palatino Linotype" w:cs="Palatino Linotype"/>
        </w:rPr>
        <w:t xml:space="preserve"> </w:t>
      </w:r>
      <w:r>
        <w:rPr/>
        <w:t>... no, gyere kutyuskázni... – ez minden nőt feldob, a tejútig emeli a hangulatát, pár perc múlva már könyörgött, hogy elég, nem bírja tovább... még mindig jobb, mintha fordítva volna.</w:t>
      </w:r>
    </w:p>
    <w:p>
      <w:pPr>
        <w:pStyle w:val="Bekezds"/>
        <w:rPr/>
      </w:pPr>
      <w:r>
        <w:rPr/>
        <w:t>–</w:t>
      </w:r>
      <w:r>
        <w:rPr>
          <w:rFonts w:eastAsia="Palatino Linotype" w:cs="Palatino Linotype"/>
        </w:rPr>
        <w:t xml:space="preserve"> </w:t>
      </w:r>
      <w:r>
        <w:rPr/>
        <w:t>Már kigondoltam, hogy mit teszünk a kisszekrényre, amelyik a könyvállvány mellett lesz.</w:t>
      </w:r>
    </w:p>
    <w:p>
      <w:pPr>
        <w:pStyle w:val="Bekezds"/>
        <w:rPr/>
      </w:pPr>
      <w:r>
        <w:rPr/>
        <w:t>–</w:t>
      </w:r>
      <w:r>
        <w:rPr>
          <w:rFonts w:eastAsia="Palatino Linotype" w:cs="Palatino Linotype"/>
        </w:rPr>
        <w:t xml:space="preserve"> </w:t>
      </w:r>
      <w:r>
        <w:rPr/>
        <w:t>De hisz a kisszekrényt az ajtó mellé tesszük.</w:t>
      </w:r>
    </w:p>
    <w:p>
      <w:pPr>
        <w:pStyle w:val="Bekezds"/>
        <w:rPr/>
      </w:pPr>
      <w:r>
        <w:rPr/>
        <w:t>–</w:t>
      </w:r>
      <w:r>
        <w:rPr>
          <w:rFonts w:eastAsia="Palatino Linotype" w:cs="Palatino Linotype"/>
        </w:rPr>
        <w:t xml:space="preserve"> </w:t>
      </w:r>
      <w:r>
        <w:rPr/>
        <w:t>Nem, ott nagyon közel van a kályha.</w:t>
      </w:r>
    </w:p>
    <w:p>
      <w:pPr>
        <w:pStyle w:val="Bekezds"/>
        <w:rPr/>
      </w:pPr>
      <w:r>
        <w:rPr/>
        <w:t>–</w:t>
      </w:r>
      <w:r>
        <w:rPr>
          <w:rFonts w:eastAsia="Palatino Linotype" w:cs="Palatino Linotype"/>
        </w:rPr>
        <w:t xml:space="preserve"> </w:t>
      </w:r>
      <w:r>
        <w:rPr/>
        <w:t>Ja, a szentségit, igazad van... – Úgy látja az egészet, mintha a tenyerén volna, pedig még egyszer se járt ott... van esze ennek a lánynak.</w:t>
      </w:r>
    </w:p>
    <w:p>
      <w:pPr>
        <w:pStyle w:val="Bekezds"/>
        <w:rPr/>
      </w:pPr>
      <w:r>
        <w:rPr/>
        <w:t>A lépcsőházban már dobog Bohunka, hát akkor gyorsan az igelit mögé, meg ne lássa rajtam a karmolásokat, már az ágyon fekszik, irtó jól néz ki így, az ember megint kezdené újból, kibírná még ötször is, de nem ez az érdekes, Bohunkában csakugyan van valami különös...</w:t>
      </w:r>
    </w:p>
    <w:p>
      <w:pPr>
        <w:pStyle w:val="Bekezds"/>
        <w:rPr/>
      </w:pPr>
      <w:r>
        <w:rPr/>
        <w:t>–</w:t>
      </w:r>
      <w:r>
        <w:rPr>
          <w:rFonts w:eastAsia="Palatino Linotype" w:cs="Palatino Linotype"/>
        </w:rPr>
        <w:t xml:space="preserve"> </w:t>
      </w:r>
      <w:r>
        <w:rPr/>
        <w:t>Megjavítottam nektek ezt a vacakot...</w:t>
      </w:r>
    </w:p>
    <w:p>
      <w:pPr>
        <w:pStyle w:val="Bekezds"/>
        <w:rPr/>
      </w:pPr>
      <w:r>
        <w:rPr/>
        <w:t>–</w:t>
      </w:r>
      <w:r>
        <w:rPr>
          <w:rFonts w:eastAsia="Palatino Linotype" w:cs="Palatino Linotype"/>
        </w:rPr>
        <w:t xml:space="preserve"> </w:t>
      </w:r>
      <w:r>
        <w:rPr/>
        <w:t>Most tényleg jobb – mondta Bohunka, és föl se nézett, hiába, öregem, ide már későn jöttünk.</w:t>
      </w:r>
    </w:p>
    <w:p>
      <w:pPr>
        <w:pStyle w:val="Bekezds"/>
        <w:rPr/>
      </w:pPr>
      <w:r>
        <w:rPr/>
        <w:t>–</w:t>
      </w:r>
      <w:r>
        <w:rPr>
          <w:rFonts w:eastAsia="Palatino Linotype" w:cs="Palatino Linotype"/>
        </w:rPr>
        <w:t xml:space="preserve"> </w:t>
      </w:r>
      <w:r>
        <w:rPr/>
        <w:t>Jó reggelt, főnök! – Máris ugrom, főnök! – Végig a föllocsolt betonon, meg a bádoglépcsőn, meg a kőkockákon, a vécén eloltani a villanyt a nőknek, és már másznak is ki szép sorjában, ez a kis ötletünk, hogy kitettük a kapcsolót a folyosóra, jó pár normaórát spórol meg a Dének, az egész népgazdaságra kivetítve az ilyesmi milliókat jelent, Nejtr úr szerint persze „</w:t>
      </w:r>
      <w:r>
        <w:rPr>
          <w:rFonts w:cs="Palatino Linotype"/>
        </w:rPr>
        <w:t>nem túl ízléses” a dolog, Vinš tudná értékelni, de hozzá nem jut el egy ilyen semmiség. Műszak után a verkcájggal a raktártetőre, otthon azonnal az otthoni szerelőruhába, és beesni az ágyba. – Jó reggelt, főnök! – Az Űrhajós brig</w:t>
      </w:r>
      <w:r>
        <w:rPr/>
        <w:t>ád persze már egészen ránk hagyta a krónikát, jól van, megírjuk helyettük, de legalább egyszer egy évben eljönne megnézni valaki, gyerünk a fejszével téglát fejteni, a fene, ez sehogy se akar elfogyni, a falat húsvétig se véssük ki. – Máris ugrom, főnök! – a mérleg alatt megint egy vadonatúj lopott zsák, az irodában már kilenc van belőle, a raktárban nem akarják átvenni, azt mondják, így is több a készlet, hát ezt az isten se érti; a raktártetőt marhaság volt elfogadni, jól kitoltunk magunkkal, korhadt az egész, anyának megint megszökött egy nyula, mehet keresni az ember zseblámpával a ribizkebokrok között, apámuramnak pont máma kellett a padlást csinálni, a zacskóján csúszott le a létráról, és lent még szétrúgta a petróleumlámpát is, még éjfélkor is ordított, úgy fájt neki, mama egy méter se lesz a vésésből, az emeletre épp csak benézni, nem lenne utolsó dolog Bohunkát vinni föl a lépcsőn Inka helyett, de inkább kuss, és szép lassan letenni, elkészíteni, a fene, és kutyuskázni... – Jó reggelt, főnök! – aztán végig a kőkockákon, meg a bádoglépcsőn, meg a föllocsolt betonon, és már megint szombat van, és semmi sincs készen, eloltani a nőknek a villanyt, már másznak, és villog a szemük, de hisz ez közös érdek, jányok... két óra múlva már megint ott voltak; hát akkor tehetnek egy szívességet, jöjjön egyszer Nejtr úr buzerálni őket, meg Vinš úr, nem csinálhatok mindent egyedül, délután jön a kőműves a homlokzatot festeni. A kőműves háromnegyed órát uzsonnázott, de tíz korona kell neki egy órára, apámuram mindjárt délután elballagott a Lípába, estig lenyom legalább tíz korsóval, a kezét mentegetőzésképpen a lába közt tartotta, létrára mászni nem lehet, annyira fáj, de öt liter sört kivizelni, azt lehet, anyának meg éppen most kellett kivágni a biztosítékot a vasalóval, a pótbiztosítékot persze kölcsönadta, majd összekötjük hajtűvel, égjen meg az a vasaló; a kőműves beejtette a porlasztócsövet a festékbe, elvett húsz koronát, és eltűnt, csókoljátok meg mindnyájan a fenekemet. Kimenőbe, és gyerünk, aki járni tud, mind kint van az utcán, mit érdekli őket a meló, Mirek Machulka épp most kezdi a jelenést Bohunkával, két rum a pultnál, egy korsó sör a büfében a téren, aztán végig a főúton, egy örökkévalóság óta nem voltunk itt, a Grand zsúfolva, a Savoyban sorállás a kassza előtt, mindenki csak szórakozni akar, de a népgazdaságot így nem visszük előre; és mennyi fiatal lány, Inka sohasem nézett ki úgy, mint egy fiatal lány, Bohunka egész életében úgy fog kinézni, és pont most kezdi a jelenést Mirek Machulkával, szarni az egészre; három rum a pultnál, vége a hétnek, eredmény semmi, legalább ötödször bekentük volna ma azt a parkettot, aztán már csak egyszer kell, és kész...</w:t>
      </w:r>
    </w:p>
    <w:p>
      <w:pPr>
        <w:pStyle w:val="Bekezds"/>
        <w:rPr/>
      </w:pPr>
      <w:r>
        <w:rPr/>
        <w:t>Aztán megint, ezen a szombaton már harmadszor, szerelőruhába, Inka már visszament a lányszállásra, holnap majd szórakozunk mi is eleget; egy doboz lakkal meg egy üveg toluennel végig a folyosó fekete-fehér kőkockáin az oleanderhez, a lépcső aljában; ha azt a másikat lehetne erre vinni karon, aztán szép lassan letenni, aztán föl vele egészen a tejútig...</w:t>
      </w:r>
    </w:p>
    <w:p>
      <w:pPr>
        <w:pStyle w:val="Bekezds"/>
        <w:rPr/>
      </w:pPr>
      <w:r>
        <w:rPr/>
        <w:t>Standa fölment a lépcsőn az emeletre, és valami hirtelen, görcsszerű kábulatban továbbment egészen a padlásig, a bádogdobozt és az üveget letette a sötétkamra küszöbe elé, és máris becsapta maga mögött az ajtót, azután kétszer megfordította a zárban a kulcsot, fölgyújtotta a lámpát, és a narancsszínű fényben egymás mellé rakta a vállalati kirándulásról készített felvételeit; csoportkép, helyszín: a kis elbai hajó fedélzete, csoportkép sziklával és gitárral, csoportkép fürdőruhában, nagyított kivágás: Bohunka fürdőruhában, ugyanaz a kivágás még jobban megnagyítva, ugyanaz a kivágás a maximumra nagyítva, különböző megvilágítási időkkel, különböző retusokkal, különböző papírokon, órák hosszat tartó feszült munka a narancsszínű homályban és a szigorú fényképészeti sötétségben, a szögletes tálkák szélének türelmetlen tapogatása, és az oldatokból fölmerülő örökké azonos alak újból és újból előhíva... és Standa megint enged a kísértésnek, expresszmozdony-lihegés, heves kéjérzet, Standa felnyög, az egész nem tartott egy percig sem, és már mossa is a kezét hideg vízben, jó alaposan, amíg ki nem vörösödik, Bohunka az, ami már nem lesz sohasem, és a görcsszerű kábulat utolsó rezdülése is tovatűnik.</w:t>
      </w:r>
    </w:p>
    <w:p>
      <w:pPr>
        <w:pStyle w:val="Bekezds"/>
        <w:rPr/>
      </w:pPr>
      <w:r>
        <w:rPr/>
        <w:t>A lakkosdobozzal a toluenesüveggel az első emeletre, aztán térdre, ennek a rétegnek egészen egyenletesnek kell lennie, mert ez a tulajdonképpeni alap.</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erre jön az utolsó réteg hígított oldatból.</w:t>
      </w:r>
    </w:p>
    <w:p>
      <w:pPr>
        <w:pStyle w:val="Bekezds"/>
        <w:rPr/>
      </w:pPr>
      <w:r>
        <w:rPr/>
        <w:t>–</w:t>
      </w:r>
      <w:r>
        <w:rPr>
          <w:rFonts w:eastAsia="Palatino Linotype" w:cs="Palatino Linotype"/>
        </w:rPr>
        <w:t xml:space="preserve"> </w:t>
      </w:r>
      <w:r>
        <w:rPr/>
        <w:t>Hogy olyan legyen, mint a tükör – bólint Inka, mialatt Standa lecsavarja a rádió hátsó falát, mert megint recseg, hát meg kell nézni a kényszerszünetben.</w:t>
      </w:r>
    </w:p>
    <w:p>
      <w:pPr>
        <w:pStyle w:val="Bekezds"/>
        <w:rPr/>
      </w:pPr>
      <w:r>
        <w:rPr/>
        <w:t>Bohunka alighogy megérkezett, rádobta magát az ágyra, és mindjárt könyvet vett a kezébe, a sarokban a feje fölött pókháló, a padló az ő szobafelén akár a vasúti váróterem padlója, hogy lehet egy nő ilyen rendetlen, és az a szép kis melle elég sokba jöhet Machulkának, Inka, az igen, aranyos Inka, igaz, hogy az övé nem nőtt olyan pontosra, de a feje rendben van, a keze pláne, szegény Mirek Machulka, Inkában meg lehet bízni, aranyos Inka, Inuska...</w:t>
      </w:r>
    </w:p>
    <w:p>
      <w:pPr>
        <w:pStyle w:val="Bekezds"/>
        <w:rPr/>
      </w:pPr>
      <w:r>
        <w:rPr/>
        <w:t>–</w:t>
      </w:r>
      <w:r>
        <w:rPr>
          <w:rFonts w:eastAsia="Palatino Linotype" w:cs="Palatino Linotype"/>
        </w:rPr>
        <w:t xml:space="preserve"> </w:t>
      </w:r>
      <w:r>
        <w:rPr/>
        <w:t>Mi lenne, ha holnap egy szép napot csinálnánk magunknak, Inuska – mondta Standa, és hirtelen támadt gyöngédségrohamában megfogta Inka kezét.</w:t>
      </w:r>
    </w:p>
    <w:p>
      <w:pPr>
        <w:pStyle w:val="Bekezds"/>
        <w:rPr/>
      </w:pPr>
      <w:r>
        <w:rPr/>
        <w:t>–</w:t>
      </w:r>
      <w:r>
        <w:rPr>
          <w:rFonts w:eastAsia="Palatino Linotype" w:cs="Palatino Linotype"/>
        </w:rPr>
        <w:t xml:space="preserve"> </w:t>
      </w:r>
      <w:r>
        <w:rPr/>
        <w:t>Nagyszerű lenne, de holnapra rendelted a traktort, amivel a téglát akartad elszállítani...</w:t>
      </w:r>
    </w:p>
    <w:p>
      <w:pPr>
        <w:pStyle w:val="Bekezds"/>
        <w:rPr/>
      </w:pPr>
      <w:r>
        <w:rPr/>
        <w:t>–</w:t>
      </w:r>
      <w:r>
        <w:rPr>
          <w:rFonts w:eastAsia="Palatino Linotype" w:cs="Palatino Linotype"/>
        </w:rPr>
        <w:t xml:space="preserve"> </w:t>
      </w:r>
      <w:r>
        <w:rPr/>
        <w:t>A fene, igazad van...</w:t>
      </w:r>
    </w:p>
    <w:p>
      <w:pPr>
        <w:pStyle w:val="Bekezds"/>
        <w:rPr/>
      </w:pPr>
      <w:r>
        <w:rPr/>
        <w:t>–</w:t>
      </w:r>
      <w:r>
        <w:rPr>
          <w:rFonts w:eastAsia="Palatino Linotype" w:cs="Palatino Linotype"/>
        </w:rPr>
        <w:t xml:space="preserve"> </w:t>
      </w:r>
      <w:r>
        <w:rPr/>
        <w:t>De kedden...</w:t>
      </w:r>
    </w:p>
    <w:p>
      <w:pPr>
        <w:pStyle w:val="Bekezds"/>
        <w:rPr/>
      </w:pPr>
      <w:r>
        <w:rPr/>
        <w:t>–</w:t>
      </w:r>
      <w:r>
        <w:rPr>
          <w:rFonts w:eastAsia="Palatino Linotype" w:cs="Palatino Linotype"/>
        </w:rPr>
        <w:t xml:space="preserve"> </w:t>
      </w:r>
      <w:r>
        <w:rPr/>
        <w:t>Kedden a cölöpöket csinálom.</w:t>
      </w:r>
    </w:p>
    <w:p>
      <w:pPr>
        <w:pStyle w:val="Bekezds"/>
        <w:rPr/>
      </w:pPr>
      <w:r>
        <w:rPr/>
        <w:t>–</w:t>
      </w:r>
      <w:r>
        <w:rPr>
          <w:rFonts w:eastAsia="Palatino Linotype" w:cs="Palatino Linotype"/>
        </w:rPr>
        <w:t xml:space="preserve"> </w:t>
      </w:r>
      <w:r>
        <w:rPr/>
        <w:t>Hát akkor megint csak vasárnap...</w:t>
      </w:r>
    </w:p>
    <w:p>
      <w:pPr>
        <w:pStyle w:val="Bekezds"/>
        <w:rPr/>
      </w:pPr>
      <w:r>
        <w:rPr/>
        <w:t>–</w:t>
      </w:r>
      <w:r>
        <w:rPr>
          <w:rFonts w:eastAsia="Palatino Linotype" w:cs="Palatino Linotype"/>
        </w:rPr>
        <w:t xml:space="preserve"> </w:t>
      </w:r>
      <w:r>
        <w:rPr/>
        <w:t>Háromkor, mint rendesen.</w:t>
      </w:r>
    </w:p>
    <w:p>
      <w:pPr>
        <w:pStyle w:val="Bekezds"/>
        <w:rPr/>
      </w:pPr>
      <w:r>
        <w:rPr/>
        <w:t>–</w:t>
      </w:r>
      <w:r>
        <w:rPr>
          <w:rFonts w:eastAsia="Palatino Linotype" w:cs="Palatino Linotype"/>
        </w:rPr>
        <w:t xml:space="preserve"> </w:t>
      </w:r>
      <w:r>
        <w:rPr/>
        <w:t>Jó reggelt, főnök! – aztán végig a föllocsolt betonon, meg a bádoglépcsőn, meg a kőkockákon, eloltani a villanyt a nőknek, és már másznak is ki szép sorjában; fölrakni a téglát, amennyit csak lehet, lerakásnál egyet se eltörni, aztán vésni éjszakáig. – Máris ugrom, főnök! – aztán a faanyag sötétedésig, otthon azonnal az otthoni szerelőruhába, a szél leverte a kéményjárdát, hat cserépnek kampec, egy nőstény nyúl megszökött, megint két lopott zsák a mérleg alatt, mintha truccból csinálnák, villámtempóban haza a motoron, és megint éjszakáig; a Jirásek-brigád elvesztette a krónikát, hat füzetet vételezni, és meséket költeni visszafelé, a naptár szerint, sötétedésig, aztán a villanymotor éjszakáig, visító csillagok sötétkék égen,</w:t>
      </w:r>
    </w:p>
    <w:p>
      <w:pPr>
        <w:pStyle w:val="Bekezds"/>
        <w:rPr/>
      </w:pPr>
      <w:r>
        <w:rPr/>
        <w:t>és már megint szombat van, a kőműves már majdnem egy órája uzsonnázik, és apámuram elballagott a Lípába. Vasárnap reggel azonnal az otthoni szerelőruhába, aztán jöhet a két rum a pultnál, Inka megint könyörög, hogy már nem bírja, de biztos jobb így, mint fordítva, a legjobbnak már úgyis vége, és már megint azt darálja, hogy mit tesz a kisszekrényre, amelyik a könyvállvány mellett fog állni, ez a nő talán sohasem volt fiatal lány, és mérget lehet rá venni, hogy már sohase lesz...</w:t>
      </w:r>
    </w:p>
    <w:p>
      <w:pPr>
        <w:pStyle w:val="Bekezds"/>
        <w:rPr/>
      </w:pPr>
      <w:r>
        <w:rPr/>
        <w:t>Bohunka mereven néz, elbújik a szekrénye ajtaja mögé, majd kilép, és egy olyan rövid kis ing van rajta, ami a hogyhívjákjáig sem ér le neki... még jó, hogy Inka is a saját szekrénye mögött van... és Bohunka hirtelen furcsán elmosolyodik.</w:t>
      </w:r>
    </w:p>
    <w:p>
      <w:pPr>
        <w:pStyle w:val="Bekezds"/>
        <w:rPr/>
      </w:pPr>
      <w:r>
        <w:rPr/>
        <w:t>És hirtelen furcsán elmosolyodik, én mindig tudtam, értlek én jól, hiszen én is... az öngyújtót a rádió alá, és le a lépcsőn. – Mindjárt itt vagyok, Inus, menj előre, utolérlek! – és föl a lépcsőn, a karomon viszlek a tejútig... a meztelen Bohunka látomása. Te vártál, úgy világítsz, mint az elektrolitikus réz, az igazi szépségben valami szentség van, és te nekem adtad...</w:t>
      </w:r>
    </w:p>
    <w:p>
      <w:pPr>
        <w:pStyle w:val="Normal"/>
        <w:rPr/>
      </w:pPr>
      <w:r>
        <w:rPr/>
      </w:r>
    </w:p>
    <w:p>
      <w:pPr>
        <w:pStyle w:val="Normal"/>
        <w:rPr/>
      </w:pPr>
      <w:r>
        <w:rPr/>
        <w:t>A-2</w:t>
      </w:r>
    </w:p>
    <w:p>
      <w:pPr>
        <w:pStyle w:val="Normal"/>
        <w:rPr/>
      </w:pPr>
      <w:r>
        <w:rPr/>
      </w:r>
    </w:p>
    <w:p>
      <w:pPr>
        <w:pStyle w:val="Bekezds"/>
        <w:rPr/>
      </w:pPr>
      <w:r>
        <w:rPr/>
        <w:t>A portáról az udvaron át a 2. osztály csarnokába. – Rendben. A 450-es, 451-es, 452-es töltet kész... – Rendben. A 450-es, 451-es, 452-es töltet kész … – a 3. osztály vezetőjének idő előtti nevetése az igazgatóhelyettes vicce közben, majd összefüggő hahotazápor, és utolsónak az öregecske főtechnológus recsegése. -Rendben. A 450-es, 451-es, 452-es töltet kész... – mondta Áda, amikor rá került a sor, leelnökölt és leült négy bizottsági értekezletet, Věrka asszony üres irodájában a tükör előtt megérintette ünnepi nyakkendőjének csomóját, elég már ebből a cirkuszból, a villamos persze tele lesz az alkalmazottainkkal, és mindannyian a téren szállnak le.</w:t>
      </w:r>
    </w:p>
    <w:p>
      <w:pPr>
        <w:pStyle w:val="Bekezds"/>
        <w:rPr/>
      </w:pPr>
      <w:r>
        <w:rPr/>
        <w:t>Ma nem sörözünk a büfében... A kis cirkusztér és a teherpályaudvar mögött azon a régen elfelejtett utcán át, hány éve lehet már annak, és hogy is hívták akkor azt a kislányt, a viadukt harmadik íve alatt várt mindig, akkor még nem voltak befalazva az ívek, és egyszer frissen mosott harisnyában jött el, de tél volt, a harisnya nem száradt meg, és odafagyott a lábához, de az arca forró volt, persze, Štefankának hívták, Štefanka... és ott annál a vasgyűrűs kis kőoszlopnál azt súgta: – A középkorban idekötöztek volna bennünket... – Dehogy, hisz ide hajókötelet fűztek... – ... milyen csodálatos lenne... – Mindig az aluljáró szélén kellett várnom, és Štefanka cipősarkai magányosan kopogtak a kövön – … mint valami kriptában... huh! Most pedig te! – a parton mindjárt ledobta a cipőjét, és aztán együtt dobáltuk a lapos kavicsokat a folyó tükrébe...</w:t>
      </w:r>
    </w:p>
    <w:p>
      <w:pPr>
        <w:pStyle w:val="Bekezds"/>
        <w:rPr/>
      </w:pPr>
      <w:r>
        <w:rPr/>
        <w:t>A homokpiramis mögött Áda lehajolt, felemelt egy kavicsot és elhajította, három csobbanás... – Három! – kiáltotta Štefanka. – Most én... – és Bohunka leguggolt a szűk szoknyájában, belemarkolt a kavicsba, futó karikák a vízen.</w:t>
      </w:r>
    </w:p>
    <w:p>
      <w:pPr>
        <w:pStyle w:val="Bekezds"/>
        <w:rPr/>
      </w:pPr>
      <w:r>
        <w:rPr/>
        <w:t>–</w:t>
      </w:r>
      <w:r>
        <w:rPr>
          <w:rFonts w:eastAsia="Palatino Linotype" w:cs="Palatino Linotype"/>
        </w:rPr>
        <w:t xml:space="preserve"> </w:t>
      </w:r>
      <w:r>
        <w:rPr/>
        <w:t>Vedd le a cipődet! – Hiszen tudod, aprólék! – a csendes, erkélyes szobában aranyozott óra ketyegett, és az utcán időnként áthajtott egy kocsi, az udvaron át a 2. osztály csarnokába. Rendben. A 453-as, 454-es, 455-ös töltet kész... – a téren a büfében sör, és ötkor, mint rendesen Joža: – Régen vársz? – Jožának még el kellett ugrania citromért, citrom nem volt, a térről végig a főúton, és a főúton át vissza a térre, a Savoyban szótlan vacsora és négy pilseni. Az örökös fogadásoktól megcsömörlött trónörökösnő megszökött, és egy kellemes napot töltött egy újságíróval. – Ha annyira beleszeretett – mondta Joža ingerülten, mint mindig –, lemondhatott volna a trónról... – Ugyan kérlek, miért mondana le mindjárt a trónról?!</w:t>
      </w:r>
    </w:p>
    <w:p>
      <w:pPr>
        <w:pStyle w:val="Bekezds"/>
        <w:rPr/>
      </w:pPr>
      <w:r>
        <w:rPr/>
        <w:t>A gyárból már kettőkor, mégpedig kocsival, ez már jó ideje nem fordult elő, persze hosszú sor a kereszteződésig, de én ma jobbra török ki, tisztelt elvtársak, a régi sportpálya felé, ez a kerítés szép zöld volt akkor, Štefanka elszakította rajta a harisnyáját, kapott helyette újat, meg tíz deka cukorkát, mennyit nevetett; hogy kerültek ide ezek a panelházak és ez a remiz, akkoriban még mezők voltak itt, meg cseresznyefák; meleg, nedves cseresznyeszemek szájból szájba, és Štefanka kemény nyelve... Ebben a fasorban szállt fel, és most már itt vár, Bohunka ringatózott és nyújtózkodott a párnázott ülésen. – Tudom, a harisnya... – nevetett Áda, akkor persze csak tandemen, és cukorka, most viszont már két pár szilonharisnya és egy negyed kiló rumos meggy, nesze; Bohunka nevetett, napbarnított, csupasz lába a szereléktáblán. Hatalmas szibériai tigris, ananász tejszínhabbal, kilátás a Hradzsinról, mesés kínai specialitások, és bécsi tejeskávé ezüstcsészékben... hisz annyi minden van, ami az embernek örömöt szerez, és olyan jó adni... a csapóajtó üvege mögött megjelent a 3. osztály főnöke a fád feleségével, és Áda, arca elé tartott újsággal, a vécé felé menekült, majd a vörös ajtófüggöny mögé rejtőzött, és hétkoronás Romeo y Julieta szivarral a szájában a bejárat elé állt, és figyelte a fejleményeket, kaland a fővárosban, egy frakkos úr finoman megérintette a hátát: – Tetszik parancsolni...? – Áda felhorkant és kibocsátott egy füstfelhőt. – Der Herr wünscht...? – ismételte a frakkos úr öt fokkal udvariasabban. – Ja, ő vár! – bökte ki Áda, és jót nevetve kétnyelvűnek hangzó mondatán, visszament a fejjel lefelé fordított olasz újság mögé rejtőzött Bohunkához, mert a levegő már tiszta volt, az osztályfőnök kolléga elvonult máshová unatkozni a nejével, aztán az egyenes útszakaszon százharminccal, Joža már kékülne-zöldülne, de Bohunkának módfelett tetszik a dolog, persze esze ágában sincs még hazamenni, így hát föl a Nakléřovi-szoroshoz, az éjszakai réteken erika, mint akkor Štefankával, és visszafelé leteríteni egy nyuszit, akkor motorbiciklivel nem lehetett, aztán az emlékműig megint százassal, félre az útból, nyamvadt társaság, most lehúzom ezt a Hillmant, útkereszteződés, egyirányú, stop.</w:t>
      </w:r>
    </w:p>
    <w:p>
      <w:pPr>
        <w:pStyle w:val="Bekezds"/>
        <w:rPr/>
      </w:pPr>
      <w:r>
        <w:rPr/>
        <w:t>Ez a hely itt olyan, mint egy falusi terecske, egyetlen utca, néhány kirakattal, Štefanka akkor Prágába vágyott, állást is talált mind a kettőjüknek; mi ez a folyópart a moldvaihoz képest, egész más élet lett volna az, itt a hídon túl már olyan kihalt minden, hogy nyugodtan leüthetik az embert, anélkül, hogy valaki észrevenné... Áda a Lípában lehajtott három pilsenit, megevett hozzá egy adag sörsajtot meg egy adag disznósajtot, aztán a sötét folyó fölött ívelő hídon át hazarobogott. – Vedd le a cipődet! – pongyola, fotel.</w:t>
      </w:r>
    </w:p>
    <w:p>
      <w:pPr>
        <w:pStyle w:val="Normal"/>
        <w:rPr/>
      </w:pPr>
      <w:r>
        <w:rPr/>
      </w:r>
    </w:p>
    <w:p>
      <w:pPr>
        <w:pStyle w:val="Bekezds"/>
        <w:rPr>
          <w:i/>
          <w:i/>
        </w:rPr>
      </w:pPr>
      <w:r>
        <w:rPr>
          <w:i/>
        </w:rPr>
        <w:t>A gyakorlatban a kaucsuk hődestrukciója mindig oxigén jelenlétében zajlik le.</w:t>
      </w:r>
    </w:p>
    <w:p>
      <w:pPr>
        <w:pStyle w:val="Normal"/>
        <w:rPr>
          <w:i/>
          <w:i/>
        </w:rPr>
      </w:pPr>
      <w:r>
        <w:rPr>
          <w:i/>
        </w:rPr>
      </w:r>
    </w:p>
    <w:p>
      <w:pPr>
        <w:pStyle w:val="Bekezds"/>
        <w:rPr/>
      </w:pPr>
      <w:r>
        <w:rPr/>
        <w:t>463, 464, 465... sör a büfében, ötkor Joža: – Régen vársz? – citrom nem volt.</w:t>
      </w:r>
    </w:p>
    <w:p>
      <w:pPr>
        <w:pStyle w:val="Bekezds"/>
        <w:rPr/>
      </w:pPr>
      <w:r>
        <w:rPr/>
        <w:t>A konyhában bágyadt zsíros pénteki sertéscsülökszag. – Nem lehetne legalább egyszer mást főzni szombatra?... – De hiszen te akartad mindig... – Áda csak legyintett, a jégszekrény ajtaja becsapódott, Áda húzott egyet a harmatos üvegből, úgyszólván kenyér nélkül bekebelezett három disznólábat, pedig egy adagnyi még a gyomrában feküdt a délutáni Palace-sonka formájában, és holnap további adagokhoz lesz szerencséje a már el is készült kocsonya formájában, az éhségtől bágyadt lesz az ember, ha jóllakik, bogaras, ha túltömi magát, megint bágyadt, és ez az öregedő nők legfőbb fegyvere csalhatatlanul öl.</w:t>
      </w:r>
    </w:p>
    <w:p>
      <w:pPr>
        <w:pStyle w:val="Bekezds"/>
        <w:rPr/>
      </w:pPr>
      <w:r>
        <w:rPr/>
        <w:t>–</w:t>
      </w:r>
      <w:r>
        <w:rPr>
          <w:rFonts w:eastAsia="Palatino Linotype" w:cs="Palatino Linotype"/>
        </w:rPr>
        <w:t xml:space="preserve"> </w:t>
      </w:r>
      <w:r>
        <w:rPr/>
        <w:t>Valami bajod van... – mondta szombaton Joža a kék pongyolában.</w:t>
      </w:r>
    </w:p>
    <w:p>
      <w:pPr>
        <w:pStyle w:val="Bekezds"/>
        <w:rPr/>
      </w:pPr>
      <w:r>
        <w:rPr/>
        <w:t>–</w:t>
      </w:r>
      <w:r>
        <w:rPr>
          <w:rFonts w:eastAsia="Palatino Linotype" w:cs="Palatino Linotype"/>
        </w:rPr>
        <w:t xml:space="preserve"> </w:t>
      </w:r>
      <w:r>
        <w:rPr/>
        <w:t>Tíz óra van, cica... – mondta rekedten Áda, felkelt, Joža mögé lépett, és tenyerével dörzsölni kezdte a nyakcsigolyáit; egész más lenne az élet, a bútort eladná, Joža holmiját szétosztaná, a lakást kicserélné egy szép garzonlakásra, akár Prágában is...</w:t>
      </w:r>
    </w:p>
    <w:p>
      <w:pPr>
        <w:pStyle w:val="Bekezds"/>
        <w:rPr/>
      </w:pPr>
      <w:r>
        <w:rPr/>
        <w:t>–</w:t>
      </w:r>
      <w:r>
        <w:rPr>
          <w:rFonts w:eastAsia="Palatino Linotype" w:cs="Palatino Linotype"/>
        </w:rPr>
        <w:t xml:space="preserve"> </w:t>
      </w:r>
      <w:r>
        <w:rPr/>
        <w:t>Jaj... – mondta Joža, és elrántotta a fejét. – Majdnem kitekerted a nyakamat.</w:t>
      </w:r>
    </w:p>
    <w:p>
      <w:pPr>
        <w:pStyle w:val="Bekezds"/>
        <w:rPr/>
      </w:pPr>
      <w:r>
        <w:rPr/>
        <w:t>–</w:t>
      </w:r>
      <w:r>
        <w:rPr>
          <w:rFonts w:eastAsia="Palatino Linotype" w:cs="Palatino Linotype"/>
        </w:rPr>
        <w:t xml:space="preserve"> </w:t>
      </w:r>
      <w:r>
        <w:rPr/>
        <w:t>Becsuknának érte.</w:t>
      </w:r>
    </w:p>
    <w:p>
      <w:pPr>
        <w:pStyle w:val="Bekezds"/>
        <w:rPr/>
      </w:pPr>
      <w:r>
        <w:rPr/>
        <w:t>Joža már felállt, és elmasírozott előkészíteni mindent, kinyitni az egyik ablakot, bezárni a másikat, lehúzni a vizet, ez az úgynevezett előjáték; Áda elfintorodott, köntösöstül, papucsostul bemászott az ágyba, és rázkódva az elfojtott nevetéstől, állig betakarózott. Joža lépései ide-oda, ajtócsukódás, végre sötétség, a szomszéd ágy megreccsen, őszibarackkrém-illat; ismerik azt a történetet, hogy valakit egész éjszakára becsuktak egy kölnivízraktárba, és amikor végre kiengedték, egy darab ürülékért könyörgött. – Cica... – suttogta Áda, és az ajkát harapdálta, hogy ne törjön ki belőle a nevetés, megtalálta Joža kezét, és átlendült a másik ágyba.</w:t>
      </w:r>
    </w:p>
    <w:p>
      <w:pPr>
        <w:pStyle w:val="Bekezds"/>
        <w:rPr/>
      </w:pPr>
      <w:r>
        <w:rPr/>
        <w:t>–</w:t>
      </w:r>
      <w:r>
        <w:rPr>
          <w:rFonts w:eastAsia="Palatino Linotype" w:cs="Palatino Linotype"/>
        </w:rPr>
        <w:t xml:space="preserve"> </w:t>
      </w:r>
      <w:r>
        <w:rPr/>
        <w:t>Te köntösben vagy...</w:t>
      </w:r>
    </w:p>
    <w:p>
      <w:pPr>
        <w:pStyle w:val="Bekezds"/>
        <w:rPr/>
      </w:pPr>
      <w:r>
        <w:rPr/>
        <w:t>–</w:t>
      </w:r>
      <w:r>
        <w:rPr>
          <w:rFonts w:eastAsia="Palatino Linotype" w:cs="Palatino Linotype"/>
        </w:rPr>
        <w:t xml:space="preserve"> </w:t>
      </w:r>
      <w:r>
        <w:rPr/>
        <w:t>Okos kislány, észrevette!</w:t>
      </w:r>
    </w:p>
    <w:p>
      <w:pPr>
        <w:pStyle w:val="Bekezds"/>
        <w:rPr/>
      </w:pPr>
      <w:r>
        <w:rPr/>
        <w:t>Joža kiszaladt az előszobába, és magára kapta a kabátját, azért nem kell túlozni, no, gyere ide, ha már szombat van, és ha enélkül nem tudnál elaludni.</w:t>
      </w:r>
    </w:p>
    <w:p>
      <w:pPr>
        <w:pStyle w:val="Bekezds"/>
        <w:rPr/>
      </w:pPr>
      <w:r>
        <w:rPr/>
        <w:t>A vasárnap reggel ébresztőóra nélkül olyan, mint a hasba rúgás, de előbb-utóbb úgyis föl kell kelni, a zsíros tejeskávé kipróbált hashajtó, és Joža már rángatja is kifelé a jégszekrényből a csirkét meg a tejfölt, a fegyvereit, csakhogy ki fegyvert fog, fegyver által vész el, bogaram. A maga helyében, mondta az egyszeri tengerész, soha többé nem másznék be az ágyba! Bölcsen mondta, és a diétára még van idő. Délig eljátszani a motorral, aztán a kancsóval lemenni sörért, egy nagy rum a pultnál, ebéd után elolvasni az újságot, és aludni. És már jön is a három csengetés, nos még egy kis móka a további alvás előtt.</w:t>
      </w:r>
    </w:p>
    <w:p>
      <w:pPr>
        <w:pStyle w:val="Bekezds"/>
        <w:rPr/>
      </w:pPr>
      <w:r>
        <w:rPr/>
        <w:t>–</w:t>
      </w:r>
      <w:r>
        <w:rPr>
          <w:rFonts w:eastAsia="Palatino Linotype" w:cs="Palatino Linotype"/>
        </w:rPr>
        <w:t xml:space="preserve"> </w:t>
      </w:r>
      <w:r>
        <w:rPr/>
        <w:t>Eszembe jutott a te jól megtermett patkányod – mondta Áda, vett és dobott.</w:t>
      </w:r>
    </w:p>
    <w:p>
      <w:pPr>
        <w:pStyle w:val="Bekezds"/>
        <w:rPr/>
      </w:pPr>
      <w:r>
        <w:rPr/>
        <w:t>–</w:t>
      </w:r>
      <w:r>
        <w:rPr>
          <w:rFonts w:eastAsia="Palatino Linotype" w:cs="Palatino Linotype"/>
        </w:rPr>
        <w:t xml:space="preserve"> </w:t>
      </w:r>
      <w:r>
        <w:rPr/>
        <w:t>Ó, az már behúzta a farkát, és bebújt a lyukba – mondta Ida, vett és dobott.</w:t>
      </w:r>
    </w:p>
    <w:p>
      <w:pPr>
        <w:pStyle w:val="Bekezds"/>
        <w:rPr/>
      </w:pPr>
      <w:r>
        <w:rPr/>
        <w:t>–</w:t>
      </w:r>
      <w:r>
        <w:rPr>
          <w:rFonts w:eastAsia="Palatino Linotype" w:cs="Palatino Linotype"/>
        </w:rPr>
        <w:t xml:space="preserve"> </w:t>
      </w:r>
      <w:r>
        <w:rPr/>
        <w:t>Majd előbújik. A fene... megint nem hagy nyugton a fogam! – mondta Áda.</w:t>
      </w:r>
    </w:p>
    <w:p>
      <w:pPr>
        <w:pStyle w:val="Bekezds"/>
        <w:rPr/>
      </w:pPr>
      <w:r>
        <w:rPr/>
        <w:t>–</w:t>
      </w:r>
      <w:r>
        <w:rPr>
          <w:rFonts w:eastAsia="Palatino Linotype" w:cs="Palatino Linotype"/>
        </w:rPr>
        <w:t xml:space="preserve"> </w:t>
      </w:r>
      <w:r>
        <w:rPr>
          <w:i/>
        </w:rPr>
        <w:t>Ha mindenben követjük a szokást</w:t>
      </w:r>
      <w:r>
        <w:rPr/>
        <w:t xml:space="preserve"> – mondta Joska.</w:t>
      </w:r>
    </w:p>
    <w:p>
      <w:pPr>
        <w:pStyle w:val="Bekezds"/>
        <w:rPr/>
      </w:pPr>
      <w:r>
        <w:rPr/>
        <w:t>–</w:t>
      </w:r>
      <w:r>
        <w:rPr>
          <w:rFonts w:eastAsia="Palatino Linotype" w:cs="Palatino Linotype"/>
        </w:rPr>
        <w:t xml:space="preserve"> </w:t>
      </w:r>
      <w:r>
        <w:rPr/>
        <w:t>Nekem meg mozog a plombám – mondta Ida.</w:t>
      </w:r>
    </w:p>
    <w:p>
      <w:pPr>
        <w:pStyle w:val="Bekezds"/>
        <w:rPr/>
      </w:pPr>
      <w:r>
        <w:rPr/>
        <w:t>–</w:t>
      </w:r>
      <w:r>
        <w:rPr>
          <w:rFonts w:eastAsia="Palatino Linotype" w:cs="Palatino Linotype"/>
        </w:rPr>
        <w:t xml:space="preserve"> </w:t>
      </w:r>
      <w:r>
        <w:rPr>
          <w:i/>
        </w:rPr>
        <w:t>A régi por söpretlenül marad</w:t>
      </w:r>
      <w:r>
        <w:rPr/>
        <w:t xml:space="preserve"> – mondta Joža.</w:t>
      </w:r>
    </w:p>
    <w:p>
      <w:pPr>
        <w:pStyle w:val="Bekezds"/>
        <w:rPr/>
      </w:pPr>
      <w:r>
        <w:rPr/>
        <w:t>–</w:t>
      </w:r>
      <w:r>
        <w:rPr>
          <w:rFonts w:eastAsia="Palatino Linotype" w:cs="Palatino Linotype"/>
        </w:rPr>
        <w:t xml:space="preserve"> </w:t>
      </w:r>
      <w:r>
        <w:rPr/>
        <w:t>Érdekes, hogy sok embernek mintha nem is lenne foga – mondta Áda, és elröhögte magát.</w:t>
      </w:r>
    </w:p>
    <w:p>
      <w:pPr>
        <w:pStyle w:val="Bekezds"/>
        <w:rPr/>
      </w:pPr>
      <w:r>
        <w:rPr/>
        <w:t>–</w:t>
      </w:r>
      <w:r>
        <w:rPr>
          <w:rFonts w:eastAsia="Palatino Linotype" w:cs="Palatino Linotype"/>
        </w:rPr>
        <w:t xml:space="preserve"> </w:t>
      </w:r>
      <w:r>
        <w:rPr/>
        <w:t>Az egészséges embernek harminckét foga van – mondta Ida, és elvihogta magát.</w:t>
      </w:r>
    </w:p>
    <w:p>
      <w:pPr>
        <w:pStyle w:val="Bekezds"/>
        <w:rPr/>
      </w:pPr>
      <w:r>
        <w:rPr/>
        <w:t>Joža rászegezte a tekintetét Joskára, eltolta magától a kökényborral töltött poharat:</w:t>
      </w:r>
    </w:p>
    <w:p>
      <w:pPr>
        <w:pStyle w:val="Bekezds"/>
        <w:rPr/>
      </w:pPr>
      <w:r>
        <w:rPr/>
        <w:t>–</w:t>
      </w:r>
      <w:r>
        <w:rPr>
          <w:rFonts w:eastAsia="Palatino Linotype" w:cs="Palatino Linotype"/>
        </w:rPr>
        <w:t xml:space="preserve"> </w:t>
      </w:r>
      <w:r>
        <w:rPr/>
        <w:t>Mit szólnátok valami erősebbhez?</w:t>
      </w:r>
    </w:p>
    <w:p>
      <w:pPr>
        <w:pStyle w:val="Bekezds"/>
        <w:rPr/>
      </w:pPr>
      <w:r>
        <w:rPr/>
        <w:t>–</w:t>
      </w:r>
      <w:r>
        <w:rPr>
          <w:rFonts w:eastAsia="Palatino Linotype" w:cs="Palatino Linotype"/>
        </w:rPr>
        <w:t xml:space="preserve"> </w:t>
      </w:r>
      <w:r>
        <w:rPr/>
        <w:t>Príma! – helyeselt Áda, és hozott egy üveg Vadászbrandyt a férfiaknak, Joža meggylikőrt az asszonyoknak, és az óarany meg a piros folyadék versenyt süllyedt az üvegekben.</w:t>
      </w:r>
    </w:p>
    <w:p>
      <w:pPr>
        <w:pStyle w:val="Bekezds"/>
        <w:rPr/>
      </w:pPr>
      <w:r>
        <w:rPr/>
        <w:t>Az óraketyegéses szobában kiáltozás és nevetés sötétedésig.</w:t>
      </w:r>
    </w:p>
    <w:p>
      <w:pPr>
        <w:pStyle w:val="Bekezds"/>
        <w:rPr/>
      </w:pPr>
      <w:r>
        <w:rPr/>
        <w:t>–</w:t>
      </w:r>
      <w:r>
        <w:rPr>
          <w:rFonts w:eastAsia="Palatino Linotype" w:cs="Palatino Linotype"/>
        </w:rPr>
        <w:t xml:space="preserve"> </w:t>
      </w:r>
      <w:r>
        <w:rPr/>
        <w:t>Én már nem tudom megkülönböztetni a pikket a kőrtől – röhögött Áda, és ledobta a kártyáit.</w:t>
      </w:r>
    </w:p>
    <w:p>
      <w:pPr>
        <w:pStyle w:val="Bekezds"/>
        <w:rPr/>
      </w:pPr>
      <w:r>
        <w:rPr/>
        <w:t>–</w:t>
      </w:r>
      <w:r>
        <w:rPr>
          <w:rFonts w:eastAsia="Palatino Linotype" w:cs="Palatino Linotype"/>
        </w:rPr>
        <w:t xml:space="preserve"> </w:t>
      </w:r>
      <w:r>
        <w:rPr/>
        <w:t>Mindenki fogja meg a poharát! – kiabált Joska, és újra töltött.</w:t>
      </w:r>
    </w:p>
    <w:p>
      <w:pPr>
        <w:pStyle w:val="Bekezds"/>
        <w:rPr/>
      </w:pPr>
      <w:r>
        <w:rPr/>
        <w:t>–</w:t>
      </w:r>
      <w:r>
        <w:rPr>
          <w:rFonts w:eastAsia="Palatino Linotype" w:cs="Palatino Linotype"/>
        </w:rPr>
        <w:t xml:space="preserve"> </w:t>
      </w:r>
      <w:r>
        <w:rPr/>
        <w:t>Nehogy eszetekbe jusson villanyt gyújtani! – visított Ida.</w:t>
      </w:r>
    </w:p>
    <w:p>
      <w:pPr>
        <w:pStyle w:val="Bekezds"/>
        <w:rPr/>
      </w:pPr>
      <w:r>
        <w:rPr/>
        <w:t>–</w:t>
      </w:r>
      <w:r>
        <w:rPr>
          <w:rFonts w:eastAsia="Palatino Linotype" w:cs="Palatino Linotype"/>
        </w:rPr>
        <w:t xml:space="preserve"> </w:t>
      </w:r>
      <w:r>
        <w:rPr/>
        <w:t>Lampido... – mondta Joža, egy pillanatra mind elhallgattak, aztán kitört a rivalgás, az asztal közepére egy üres üveget fektettek, és már folyt is a játék.</w:t>
      </w:r>
    </w:p>
    <w:p>
      <w:pPr>
        <w:pStyle w:val="Bekezds"/>
        <w:rPr/>
      </w:pPr>
      <w:r>
        <w:rPr/>
        <w:t>Áda megpörgette az üveget, rulettcsend, amíg az üveg meg nem állapodott, a nyaka Joža felé mutatott, rikoltozás, és Joža levette a pongyoláját. Joska megpörgette az üveget, a nyaka Áda felé mutatott, kiáltozás, és Áda levette a köntösét. Ida pörgetett, az üveg nyaka Joskára mutatott, le a zakóval, Joža pörgetett, és Ida blúz nélkül maradt, aztán egymás után pörgették az üveget, kitartóan, a játék, a Vadászbrandy és a meggylikőr végéig.</w:t>
      </w:r>
    </w:p>
    <w:p>
      <w:pPr>
        <w:pStyle w:val="Bekezds"/>
        <w:rPr/>
      </w:pPr>
      <w:r>
        <w:rPr/>
        <w:t>Joža felállt villanyt gyújtani, és mindenki a szemét dörzsölte.</w:t>
      </w:r>
    </w:p>
    <w:p>
      <w:pPr>
        <w:pStyle w:val="Bekezds"/>
        <w:rPr/>
      </w:pPr>
      <w:r>
        <w:rPr/>
        <w:t>–</w:t>
      </w:r>
      <w:r>
        <w:rPr>
          <w:rFonts w:eastAsia="Palatino Linotype" w:cs="Palatino Linotype"/>
        </w:rPr>
        <w:t xml:space="preserve"> </w:t>
      </w:r>
      <w:r>
        <w:rPr/>
        <w:t>Én már majdnem elaludtam – ásított Áda. – Nekem viszont borzasztóan tetszik az ügy – suttogta Joža. – De engem már nem tudsz felheccelni, és már soha életedben nem is fogsz tudni – gondolta Áda, és elfintorodott a családi idill láttán; Vinšová asszony anyaszült meztelenül a villanykapcsolónál, Joska barátunk legalább maga elé tartja a díványpárnát, jól is teszi, a főnökénél van vendégségben, Ida pedig megint bemocskolta a szőnyeget; ezt már csináljátok nélkülem; megfogta a meztelen Idát, és berakta a kádba, mint egy zsák krumplit, hát ez a mi titkos kis gyönyörünk, istenem, mit láttam én ezen a nőn, Joska és Joža közös pléddel a vállukon egymás mellé ültek a szoba sarkában. – Áda, nem zavar, ha még egy kicsit elüldögélek itt? suttogta Joska. – Ha jólesik... – húzta el a száját Áda, fölvette a pizsamáját, a hálószobában rádobta magát az ágyra, egy pillanatig a délutáni kirándulásra gondolt, aztán nyomban elaludt, mint egy gyerek.</w:t>
      </w:r>
    </w:p>
    <w:p>
      <w:pPr>
        <w:pStyle w:val="Bekezds"/>
        <w:rPr/>
      </w:pPr>
      <w:r>
        <w:rPr/>
        <w:t>A gyárból pont kettőkor, most már minden alkalommal kocsival, ki az országutakra, ahol annyival kevesebb év nyomja az ember vállát, amennyivel több bátorság van benne.</w:t>
      </w:r>
    </w:p>
    <w:p>
      <w:pPr>
        <w:pStyle w:val="Bekezds"/>
        <w:rPr/>
      </w:pPr>
      <w:r>
        <w:rPr/>
        <w:t xml:space="preserve">És Áda egy közönséges hétköznapon lement az alagsorba; a 2. osztály mosdója, ahogy egy fegyelmezett kollektíva mosdójához illik, a közönséges hétköznapokon déltájban teljesen üres, Áda levetkőzött, és meztelenül a zuhany alá lépett, gyönyörérzet a hol hideg, hol forró vízáradat alatt, remekül konzervált negyvenéves férfi; amilyen kegyetlen volt ez a tíz év Jožához, olyan gavallérosan viselkedett velünk szemben. </w:t>
      </w:r>
      <w:r>
        <w:rPr>
          <w:i/>
        </w:rPr>
        <w:t>Ha elgondolom, hogy éppolyan idős lányom lehetne, mint te</w:t>
      </w:r>
      <w:r>
        <w:rPr/>
        <w:t>, én ugyan nem esek bele abba a kicsibe, ő énbelém még kevésbé; ha nem lenne kocsim és kevesebbet költenék rá, már régen vége lenne mindennek, és nemsokára vége is lesz, csak még egypárszor lovaglóhelyzetben feje fölé emelt könyökkel; egy éven belül férjhez megy, és lesz három gyereke, nekem pedig életfogytiglanig ott marad Joža, a sertéscsülök és a nyugalom.</w:t>
      </w:r>
    </w:p>
    <w:p>
      <w:pPr>
        <w:pStyle w:val="Bekezds"/>
        <w:rPr/>
      </w:pPr>
      <w:r>
        <w:rPr/>
        <w:t xml:space="preserve">Az élet, hacsak egyenesen el nem kergetjük magunktól, mindig tartogat valami ajándékot... Áda halkan nevetve feje fölé emelte a könyökét, ugyanilyen helyzetben elképzelte Bohunkát, és a vér a halántékába tolult, lihegve dörzsölte a testét, a tükör előtt etanolos </w:t>
      </w:r>
      <w:r>
        <w:rPr>
          <w:i/>
        </w:rPr>
        <w:t>De Lux</w:t>
      </w:r>
      <w:r>
        <w:rPr/>
        <w:t xml:space="preserve"> pasztával fogat mosott, szertartásosan felbontotta a pecsétet a Tuzexben vásárolt brit zsilettpenge csomagolásán, és tudományos alapossággal kétszer megborotválkozott, kivágta a szőrszálakat az orrából, </w:t>
      </w:r>
      <w:r>
        <w:rPr>
          <w:i/>
        </w:rPr>
        <w:t>Klasik</w:t>
      </w:r>
      <w:r>
        <w:rPr/>
        <w:t xml:space="preserve"> kölnivíz, </w:t>
      </w:r>
      <w:r>
        <w:rPr>
          <w:i/>
        </w:rPr>
        <w:t>Beryl</w:t>
      </w:r>
      <w:r>
        <w:rPr/>
        <w:t xml:space="preserve"> krém és piros tornanadrág kétoldalt fehér csíkkal, mint az olimpián.</w:t>
      </w:r>
    </w:p>
    <w:p>
      <w:pPr>
        <w:pStyle w:val="Normal"/>
        <w:rPr/>
      </w:pPr>
      <w:r>
        <w:rPr/>
      </w:r>
    </w:p>
    <w:p>
      <w:pPr>
        <w:pStyle w:val="Normal"/>
        <w:rPr/>
      </w:pPr>
      <w:r>
        <w:rPr/>
        <w:t>J-2</w:t>
      </w:r>
    </w:p>
    <w:p>
      <w:pPr>
        <w:pStyle w:val="Normal"/>
        <w:rPr/>
      </w:pPr>
      <w:r>
        <w:rPr/>
      </w:r>
    </w:p>
    <w:p>
      <w:pPr>
        <w:pStyle w:val="Bekezds"/>
        <w:rPr/>
      </w:pPr>
      <w:r>
        <w:rPr/>
        <w:t>A portáról az udvaron át, fel a lépcsőn, a második emeletre, a tejüveg ajtósor mentén a 86-os számhoz, ruhástul belebújni a fehér köpenybe, és leülni Vilma kolléganővel szemben. – Szervusz, Joža. – Szervusz, Vilma. – Ahogy mindig. – Ugyanaz zöldben... – a félkezű odakészítette mind a kettejük elé a kísérőszelvényeket, Joža átült a kartotékhoz, Vilma az írógéphez, fel-felálltak a telefonhoz, aztán Vilma ült át a kartotékhoz és Joža az írógéphez, négykor a téren és a főúton át lappadt táskákkal oda, tömöttekkel vissza, otthon nyomban bekapcsolni a rádiót, és csak felületesen letörölni a port, hideg vacsora lesz, ma semmi dagasztás, semmi mosás, semmi porszívás... A kombinált szekrény lecsapható ajtajából íróasztal, kemény, halványkék papír, és kottaíró tollal izgatottan árnyékolt írás:</w:t>
      </w:r>
    </w:p>
    <w:p>
      <w:pPr>
        <w:pStyle w:val="Normal"/>
        <w:rPr/>
      </w:pPr>
      <w:r>
        <w:rPr/>
      </w:r>
    </w:p>
    <w:p>
      <w:pPr>
        <w:pStyle w:val="Bekezds"/>
        <w:rPr>
          <w:i/>
          <w:i/>
        </w:rPr>
      </w:pPr>
      <w:r>
        <w:rPr>
          <w:i/>
        </w:rPr>
        <w:t>Drága apukám,</w:t>
      </w:r>
    </w:p>
    <w:p>
      <w:pPr>
        <w:pStyle w:val="Bekezds"/>
        <w:rPr>
          <w:i/>
          <w:i/>
        </w:rPr>
      </w:pPr>
      <w:r>
        <w:rPr>
          <w:i/>
        </w:rPr>
        <w:t>ma csak nagyon röviden, a főnököm ugyanis ragaszkodik hozzá, hogy ma este Pozsonyba repüljek vele. Hogy ne gondoljam meg magam, értem küldte a kocsiját, és a sofőrnek meghagyta, hogy minden negyedórában dudáljon egyet. Eléggé alkalmatlan nekem ez az utazás, mert Irenával és Richarddal este be kellett volna ugranunk Saša műtermébe – ó, de hiszen még nem írtam neked a barátaimról! A válás után rengeteg dolgot kellett elintéznem, de minden simán ment. A lakást kicseréltem egy szép kis szobára, az ablaka a folyóra nyílik.</w:t>
      </w:r>
    </w:p>
    <w:p>
      <w:pPr>
        <w:pStyle w:val="Bekezds"/>
        <w:rPr>
          <w:i/>
          <w:i/>
        </w:rPr>
      </w:pPr>
      <w:r>
        <w:rPr>
          <w:i/>
        </w:rPr>
        <w:t>Csak néhány modern bútordarabot vettem (az egész limlomot otthagytam Vinšnek), mert GYŰLÖLÖM az örökös takarítást és portörlést! Csak egyetlen tárgyat hoztam magammal a régi lakásból: azt a faliórát, amelyet akkor karácsonykor kaptam tőled...</w:t>
      </w:r>
    </w:p>
    <w:p>
      <w:pPr>
        <w:pStyle w:val="Bekezds"/>
        <w:rPr>
          <w:i/>
          <w:i/>
        </w:rPr>
      </w:pPr>
      <w:r>
        <w:rPr>
          <w:i/>
        </w:rPr>
        <w:t>Tehát az új barátaim... Először is – ragyogó emberek! Richard művészettörténész és verseket ír, most eszembe is jutott az egyik:</w:t>
      </w:r>
    </w:p>
    <w:p>
      <w:pPr>
        <w:pStyle w:val="Normal"/>
        <w:ind w:left="709" w:right="0" w:hanging="0"/>
        <w:rPr>
          <w:i/>
          <w:i/>
          <w:iCs/>
        </w:rPr>
      </w:pPr>
      <w:r>
        <w:rPr>
          <w:i/>
          <w:iCs/>
        </w:rPr>
        <w:t>A protohippos a ló elődje volt,</w:t>
      </w:r>
    </w:p>
    <w:p>
      <w:pPr>
        <w:pStyle w:val="Normal"/>
        <w:ind w:left="709" w:right="0" w:hanging="0"/>
        <w:rPr>
          <w:i/>
          <w:i/>
          <w:iCs/>
        </w:rPr>
      </w:pPr>
      <w:r>
        <w:rPr>
          <w:i/>
          <w:iCs/>
        </w:rPr>
        <w:t>a dinotherium az elefánt elődje</w:t>
      </w:r>
    </w:p>
    <w:p>
      <w:pPr>
        <w:pStyle w:val="Bekezds"/>
        <w:rPr>
          <w:i/>
          <w:i/>
        </w:rPr>
      </w:pPr>
      <w:r>
        <w:rPr>
          <w:i/>
        </w:rPr>
        <w:t>tovább már nem tudom, de ugye szép? Azonkívül tetszem neki. Irena bölcsészdoktor, és a legjobb barátnőm, tündéri teremtés, mindenről lehet vele beszélni, és annyi minden van, amit mind a ketten szeretünk... örökké együtt vagyunk, és hetenként kétszer is járunk színházba!</w:t>
      </w:r>
    </w:p>
    <w:p>
      <w:pPr>
        <w:pStyle w:val="Bekezds"/>
        <w:rPr>
          <w:i/>
          <w:i/>
        </w:rPr>
      </w:pPr>
      <w:r>
        <w:rPr>
          <w:i/>
        </w:rPr>
        <w:t>Még annyi mindenről szeretnék írni, de lent már megint dudál a sofőr. Vigyázz magadra, apukám. Mihelyt megérkezem Pozsonyba, azonnal táviratozom.</w:t>
      </w:r>
    </w:p>
    <w:p>
      <w:pPr>
        <w:pStyle w:val="Normal"/>
        <w:rPr>
          <w:i/>
          <w:i/>
        </w:rPr>
      </w:pPr>
      <w:r>
        <w:rPr>
          <w:i/>
        </w:rPr>
      </w:r>
    </w:p>
    <w:p>
      <w:pPr>
        <w:pStyle w:val="Bekezds"/>
        <w:rPr/>
      </w:pPr>
      <w:r>
        <w:rPr/>
        <w:t>Lépések a folyosón, csengő, bekattintani az íróasztalkát, zsebre dugni a gömbbé gyömöszölt világoskék papírt, csók. – Mi van vacsorára? – No, jó éjszakát! – és szundi, fel a lépcsőn a 86-os számba. – Szervusz, Joža. – Szervusz, Vilma – a félkezű, odaülni az írógéphez, a kartotékhoz, a telefonhoz, ötkor a téren:</w:t>
      </w:r>
    </w:p>
    <w:p>
      <w:pPr>
        <w:pStyle w:val="Bekezds"/>
        <w:rPr/>
      </w:pPr>
      <w:r>
        <w:rPr/>
        <w:t>–</w:t>
      </w:r>
      <w:r>
        <w:rPr>
          <w:rFonts w:eastAsia="Palatino Linotype" w:cs="Palatino Linotype"/>
        </w:rPr>
        <w:t xml:space="preserve"> </w:t>
      </w:r>
      <w:r>
        <w:rPr/>
        <w:t>Most jöttem. – Áda oldalán végig a főúton, vacsora, Áda szó nélkül lehajtott négy sört. A kis trónörökösnő pajkosságból meglépett a nevelői elől, a nemes lelkű Peck úr szobájában aludt, egy csapásra égi szerelem lett a dologból, de másnap már nem ismerték egymást. – Ugyan kérlek, miért mondana le mindjárt a trónról!? – dühöngött Áda, a trónörökösnő helyében ő hetenként kétszer meglépne, csakhogy egy ilyen pocakos és kopaszodó hercegnőt a Peck urak nemigen fogadnának be éjszakára ingyen, és az államkincstár nem sokáig győzné pénzzel. És a változatosság kedvéért megint egész nap egyedül; Áda ma bemegy kocsival Prágába valami alkatrészért, tehát megint ne várjam, pár perccel kettő után telefonált Joska, hogy Áda elkocsizott azzal a laboránsnővel. – Bohunka valahogy nagyon ki van ma öltözve... – suttogta Vilma mohón. – Történt valami?...</w:t>
      </w:r>
    </w:p>
    <w:p>
      <w:pPr>
        <w:pStyle w:val="Bekezds"/>
        <w:rPr/>
      </w:pPr>
      <w:r>
        <w:rPr/>
        <w:t>Joža már az előszobában türelmetlenül ledobta a táskákat a földre, félig nyitott szájjal kihozott a konyhából egy széket, a mennyezet alatti fülkéből kirángatta Áda fekete bőröndjét. – Nevetni fogsz, Irena, de én valósággal szaladtam azzal a bőrönddel a fehérneműs szekrényhez, csak hogy minél előbb kint legyen a lakásból... Gondolhatod, milyen nevetséges látvány volt! Képzeld, Richard, még birsalmát is raktam a ruhái közé! Az illata miatt, Saša. Csomagolás közben megállapítottam, hogy a miatt a ringyó miatt az ünnepi nyakkendőjét vette fel, meg a piros tornanadrágját kétoldalt fehér csíkkal, és két zsebkendőt tett a zsebébe, értitek ugye... Ez tökéletesen elég volt a bíróságnak; persze hogy az ő hibájából, és összesen csak két tárgyalás volt! Csak azon csodálkozom, mondta aztán a tanácselnök, hogy ennyi ideig kibírta vele... Tíz év... De hát ez már egyszerű volt, Irenka, a bőröndöt kitettem az ajtó elé! Azt aligha, Joska, hiszen bent hagytam a zárban a kulcsot, és kicsit még el is fordítottam, hogy a folyosóról ne tudja benyomni... Persze üvöltözött az ajtó mögött, de a szomszédok nem sokáig tűrték, és Šmidek úr a harmadik emeletről a végén megfogta a gallérjánál, és kituszkolta. Hogy mit csináltam közben? Itt ültem a fotelban, pontosan úgy, ahogy most, egy Globust szívtam, és azon gondolkoztam, hogy lehetne a leggyorsabban elsütni a bútort! Őt nem is hallottam, be se csöngetett, csendben elvette a bőröndjét, és eltűnt, másnap felhívott telefonon, és megkérdezte, hogy nem gondoltam-e meg a dolgot, de én szó nélkül letettem a kagylót! Már a lépcsőházban hallottam a lépéseit, a kémlelőlyuknál álltam, becsengetett, mint mindig, de amikor belebotlott a bőröndbe, mindjárt megértett mindent; sohasem felejtem el az arcát... mint egy kivert kutya, talán százszor is csengetett, és a végén halkan kaparni kezdte az ajtót, és suttogva könyörgött, mintha tudná, hogy hallom... Hogy mit csináltam közben? Odahúztam az ajtóhoz a széket meg egy üveg meggylikőrt, éppúgy, mint most, és rágyújtottam egy Globusra! Azóta se láttam, áthelyeztette magát, a bíróságra ügyvédet küldött. Másnap reggel az irodaajtó előtt várt, nem lehetett lerázni, két hónapon keresztül mindennap ott lesett a portán, reggel is meg délután is! Csak egy év múlva láttam újra, kopott ruhában, az arca sovány volt és sárga, a szeme akár egy könyörgő kutyáé, épp akkor szálltam ki Norberttel a kocsiból, arra a verniszázsra mentünk, és ő éppen lehajolt egy cigarettacsutkáért. Mit csináltam volna? Észre se vettem! Azt mondtam neki: Csao! Megkértem Norbertet, adjon neki egy cigarettát! Úgy mentem el mellette, mintha levegő lett volna! Szóval, így történt: amikor az első kavicsot feldobta az ablakba, húztam egyet a meggylikőrből, mint most, egyenesen az üvegből, rágyújtottam egy Globusra, és lassan odamentem az ablakhoz...</w:t>
      </w:r>
    </w:p>
    <w:p>
      <w:pPr>
        <w:pStyle w:val="Bekezds"/>
        <w:rPr/>
      </w:pPr>
      <w:r>
        <w:rPr/>
        <w:t>Joža az égő Globusszal lassan az ablakhoz ment, ebben a percben igazi csengetés, és egy perc múlva a következő, a kémlelőnyílásban Šmidková asszony a harmadik emeletről, stop.</w:t>
      </w:r>
    </w:p>
    <w:p>
      <w:pPr>
        <w:pStyle w:val="Bekezds"/>
        <w:rPr/>
      </w:pPr>
      <w:r>
        <w:rPr/>
        <w:t>–</w:t>
      </w:r>
      <w:r>
        <w:rPr>
          <w:rFonts w:eastAsia="Palatino Linotype" w:cs="Palatino Linotype"/>
        </w:rPr>
        <w:t xml:space="preserve"> </w:t>
      </w:r>
      <w:r>
        <w:rPr/>
        <w:t>Le akartam vinni egy csomó limlomot a pincébe, de inkább máskorra hagyom – mondta neki Joža, visszarakta Áda fehérneműjét a szekrénybe, és a bőröndjét a fülkébe, még egy korty a meggylikőrből, aztán a bedugaszolt üveget a jégszekrénybe, szóval, ezek a mi titkos gyönyöreink csúcspontjai; és most megint port szívni, az jót tesz az idegeknek.</w:t>
      </w:r>
    </w:p>
    <w:p>
      <w:pPr>
        <w:pStyle w:val="Bekezds"/>
        <w:rPr/>
      </w:pPr>
      <w:r>
        <w:rPr/>
        <w:t>–</w:t>
      </w:r>
      <w:r>
        <w:rPr>
          <w:rFonts w:eastAsia="Palatino Linotype" w:cs="Palatino Linotype"/>
        </w:rPr>
        <w:t xml:space="preserve"> </w:t>
      </w:r>
      <w:r>
        <w:rPr/>
        <w:t>Szervusz, Joža... – Vilma szemérmetlenül mohó pillantása; hát ez a mi legjobb barátnőnk. – Áda egészen remek, képzeld el, két pár szilonharisnyát hozott nekem tegnap, meg egy nyulat... –; menj a moziba élvezeteket hajhászni, te hiéna, a térről lappadt táskákkal végig a főúton, az ékszerüzletben új karkötő 3160-ért, de mi majd valami jobbat kapunk, Áda mindig borzasztó kedves, ha idegen nőtől jön vissza, nyilván kedvesebb, mint a legtöbb férj tízévi házasság után, szegény Vilmától egy év után megszökött az első, és a második már albérletet keres. Most pedig holnapra három kiló sertéscsülök, mint a halálra gyötört ember megkékült maradványai, Áda, mint rendesen, hétkor hazajött, már a lábtörlőn alkoholszagú „</w:t>
      </w:r>
      <w:r>
        <w:rPr>
          <w:rFonts w:cs="Palatino Linotype"/>
        </w:rPr>
        <w:t>csók”, vacsora után köntösbe bújni, és</w:t>
      </w:r>
      <w:r>
        <w:rPr/>
        <w:t xml:space="preserve"> leülni a fotelba, Franz Kafka így szól hozzánk:</w:t>
      </w:r>
    </w:p>
    <w:p>
      <w:pPr>
        <w:pStyle w:val="Normal"/>
        <w:rPr/>
      </w:pPr>
      <w:r>
        <w:rPr/>
      </w:r>
    </w:p>
    <w:p>
      <w:pPr>
        <w:pStyle w:val="Bekezds"/>
        <w:rPr>
          <w:i/>
          <w:i/>
        </w:rPr>
      </w:pPr>
      <w:r>
        <w:rPr>
          <w:i/>
        </w:rPr>
        <w:t>Miért panaszkodsz, elhagyott lélek? Miért ácsorogsz az élet háza körül? Miért nem tekintesz a távolba, amely a tiéd, ahelyett, hogy azért harcolnál, ami idegen neked? Inkább egy élő túzok holnap, mint egy félholt, védekező veréb ma.</w:t>
      </w:r>
    </w:p>
    <w:p>
      <w:pPr>
        <w:pStyle w:val="Normal"/>
        <w:rPr>
          <w:i/>
          <w:i/>
        </w:rPr>
      </w:pPr>
      <w:r>
        <w:rPr>
          <w:i/>
        </w:rPr>
      </w:r>
    </w:p>
    <w:p>
      <w:pPr>
        <w:pStyle w:val="Bekezds"/>
        <w:rPr/>
      </w:pPr>
      <w:r>
        <w:rPr/>
        <w:t>Pénteken ötkor a téren Áda elveszi az egyiket a kétmázsányi táska közül, minő nemeslelkűség, megteszi minden pénteken! És a fekete zománcedényben habfodrok hullámzanak a forró, fényes bőrön, utálatos, bágyadt szag; amikor kihűl, és leválasztjuk a csontjáról, az az érzésünk, mintha az ujjainkat egy vízbe fúlt ember szemgödrébe vájnánk, szombaton a gyertyafényességű zsírkéreg... Joža jéghideg vízzel próbálja elűzni a gyomrában egyre magasabbra emelkedő hullámot.</w:t>
      </w:r>
    </w:p>
    <w:p>
      <w:pPr>
        <w:pStyle w:val="Bekezds"/>
        <w:rPr/>
      </w:pPr>
      <w:r>
        <w:rPr/>
        <w:t>És most leülni a fotelba, és megvárni Áda szombati teljesítményét, jól fognak szórakozni, kedves barátaim! Pontosan tízkor feláll (mivel szombat van; hétköznap kilenckor). Háromnegyed tízkor nyilván nincs formában, negyed tizenegykor pedig már biztos elaludna közben. Tehát még hat percünk marad lelki életre.</w:t>
      </w:r>
    </w:p>
    <w:p>
      <w:pPr>
        <w:pStyle w:val="Normal"/>
        <w:rPr/>
      </w:pPr>
      <w:r>
        <w:rPr/>
      </w:r>
    </w:p>
    <w:p>
      <w:pPr>
        <w:pStyle w:val="Bekezds"/>
        <w:rPr/>
      </w:pPr>
      <w:r>
        <w:rPr>
          <w:i/>
        </w:rPr>
        <w:t>Át kell törni a fejeddel a falat. Nem nehéz áttörni, mert vékony papírból van. De annál nehezebb elkerülni a megtévesztést, mert a papírra már rendkívül pontosan rá van rajzolva, hogy hogyan töröd át a falat. Ez arra csábít, hogy kijelentsd: „</w:t>
      </w:r>
      <w:r>
        <w:rPr>
          <w:rFonts w:cs="Palatino Linotype"/>
          <w:i/>
        </w:rPr>
        <w:t>Hiszen folyton töröm a falat.”</w:t>
      </w:r>
    </w:p>
    <w:p>
      <w:pPr>
        <w:pStyle w:val="Normal"/>
        <w:rPr>
          <w:rFonts w:cs="Palatino Linotype"/>
          <w:i/>
          <w:i/>
        </w:rPr>
      </w:pPr>
      <w:r>
        <w:rPr>
          <w:rFonts w:cs="Palatino Linotype"/>
          <w:i/>
        </w:rPr>
      </w:r>
    </w:p>
    <w:p>
      <w:pPr>
        <w:pStyle w:val="Bekezds"/>
        <w:rPr/>
      </w:pPr>
      <w:r>
        <w:rPr/>
        <w:t>- … mit szólsz ehhez, Áda?</w:t>
      </w:r>
    </w:p>
    <w:p>
      <w:pPr>
        <w:pStyle w:val="Bekezds"/>
        <w:rPr/>
      </w:pPr>
      <w:r>
        <w:rPr/>
        <w:t>–</w:t>
      </w:r>
      <w:r>
        <w:rPr>
          <w:rFonts w:eastAsia="Palatino Linotype" w:cs="Palatino Linotype"/>
        </w:rPr>
        <w:t xml:space="preserve"> </w:t>
      </w:r>
      <w:r>
        <w:rPr/>
        <w:t xml:space="preserve">Ez teljesen világos: Ha valamit akarsz, akkor csináld meg, és ne szarakodj vele sokáig. – Közben föl se nézett </w:t>
      </w:r>
      <w:r>
        <w:rPr>
          <w:i/>
        </w:rPr>
        <w:t>A műanyagok és a kaucsuk korróziójá</w:t>
      </w:r>
      <w:r>
        <w:rPr/>
        <w:t>-ból, és most már teljesen meg van győződve róla, hogy Franz Kafka éppen most adta áldását arra, hogy lefeküdjön azzal a kis ringyóval a laboratóriumból.</w:t>
      </w:r>
    </w:p>
    <w:p>
      <w:pPr>
        <w:pStyle w:val="Bekezds"/>
        <w:rPr/>
      </w:pPr>
      <w:r>
        <w:rPr/>
        <w:t>Figyeljetek jól, barátaim, a hat perc letelt, és már kezdődik is a hétvégi műsor: – Tíz óra van, cica... – Most a tarkónkat dörzsöli, ez az úgynevezett előjáték.</w:t>
      </w:r>
    </w:p>
    <w:p>
      <w:pPr>
        <w:pStyle w:val="Bekezds"/>
        <w:rPr/>
      </w:pPr>
      <w:r>
        <w:rPr/>
        <w:t>–</w:t>
      </w:r>
      <w:r>
        <w:rPr>
          <w:rFonts w:eastAsia="Palatino Linotype" w:cs="Palatino Linotype"/>
        </w:rPr>
        <w:t xml:space="preserve"> </w:t>
      </w:r>
      <w:r>
        <w:rPr/>
        <w:t>Jaj... majdnem kitekerted a nyakamat!</w:t>
      </w:r>
    </w:p>
    <w:p>
      <w:pPr>
        <w:pStyle w:val="Bekezds"/>
        <w:rPr/>
      </w:pPr>
      <w:r>
        <w:rPr/>
        <w:t>Áda ma kivételesen jó formában van, gyorsan el, még mielőtt teljesen lenyúzza, a bőrünket, aztán megint gyorsan vissza, nehogy elaludjon, az ágyban már suttogja is: – Cica... – amire pár percnyi lihegés után azt kell mondani: – Óénjóistenem... – de nini! A gáláns tréfamester és a szerelem kiváló szakértője egy elmés ötlettel tarkította pásztoróránkat: köntösbe és papucsba öltözött hozzá... Hogy mit csináltam?... odamentem a szekrényhez a bundámért! Hogy miként végződött a dolog? Ugyan már, hogy lehet ilyet kérdezni... hiszen szombat volt! És szombaton az ember nem alhat el, mielőtt el nem mondja, hogy „</w:t>
      </w:r>
      <w:r>
        <w:rPr>
          <w:rFonts w:cs="Palatino Linotype"/>
        </w:rPr>
        <w:t xml:space="preserve">Óénjóistenem” – dehogyis, az valaha régen volt, most már csak hagyomány, hazugság, részvétből mindkettőnk iránt, és kérés, hogy hagyja már abba; </w:t>
      </w:r>
      <w:r>
        <w:rPr/>
        <w:t>neki diploma, nekem távozási engedély, szóval, a gyakorlat lefújása.</w:t>
      </w:r>
    </w:p>
    <w:p>
      <w:pPr>
        <w:pStyle w:val="Bekezds"/>
        <w:rPr/>
      </w:pPr>
      <w:r>
        <w:rPr/>
        <w:t>A vasárnap reggel ébresztőóra nélkül legalább okot ad arra, hogy akkor keljünk föl, amikor ő még alszik, és abban a néhány hajnali szabad percben összeszedjük megkeményedett zoknijait és szennyes fehérneműjét, de az ellenállhatatlan jópofa már kiabál is a vécéből: – Add ide az ollót! – tizedszerre is bele lehet őrülni, de ha ötvenet számítunk egy évre, akkor az tíz év alatt ötszáz... és hozzá ötszáz paprikás csirke.</w:t>
      </w:r>
    </w:p>
    <w:p>
      <w:pPr>
        <w:pStyle w:val="Bekezds"/>
        <w:rPr/>
      </w:pPr>
      <w:r>
        <w:rPr/>
        <w:t>Ha az ember Ádával otthon ebédel, akkor nem sokat ülhet, a pincér, ha kiszolgálta a vendéget, kimehet a folyosóra elszívni egy cigarettát, de nekünk mosogatni kell, aztán Joskával türelmesen nézni, hogyan puhítja Áda Idát, öt év alatt ez a kétszázötvenedik repríz, és egy hét múlva holtbiztos jön a következő...</w:t>
      </w:r>
    </w:p>
    <w:p>
      <w:pPr>
        <w:pStyle w:val="Bekezds"/>
        <w:rPr/>
      </w:pPr>
      <w:r>
        <w:rPr/>
        <w:t>–</w:t>
      </w:r>
      <w:r>
        <w:rPr>
          <w:rFonts w:eastAsia="Palatino Linotype" w:cs="Palatino Linotype"/>
        </w:rPr>
        <w:t xml:space="preserve"> </w:t>
      </w:r>
      <w:r>
        <w:rPr/>
        <w:t>Mit szólnátok valami erősebbhez? – Joska megértette, és kacsingat, hát akkor mutassátok be azt, amiről már annyit beszéltetek, és rugaszkodjatok el egészen. – Lampido... – Vegyük csak számba, mi az, ami még megmaradt. Joža felállt, hogy világosságot derítsen a helyzetre, a kapcsolónál állva körülnézett, és elébe tárult a családi idill: Áda könyökével az asztalra támaszkodva bóbiskol, Ida a szőnyegen fekszik, és mintha tengeribetegség kínozná; Joska jobb híján egy díványpárnával fedezi magát, hogy a helyzet ne legyen olyan kínos, de hiszen itt éppen az a cél, hogy minél kínosabb legyen, rázzuk hát föl azt a két kikészült alakot.</w:t>
      </w:r>
    </w:p>
    <w:p>
      <w:pPr>
        <w:pStyle w:val="Bekezds"/>
        <w:rPr/>
      </w:pPr>
      <w:r>
        <w:rPr/>
        <w:t xml:space="preserve">Áda egy hentes mozdulatával felemelte Idát, mint egy fél disznót, és kivitte a fürdőszobába, a </w:t>
      </w:r>
      <w:r>
        <w:rPr>
          <w:i/>
        </w:rPr>
        <w:t>Szerelmesek</w:t>
      </w:r>
      <w:r>
        <w:rPr/>
        <w:t xml:space="preserve"> kétmázsás karikatúrája; Joža rávette Joskát, hogy leüljön mellé a földre, hozott egy plédet, amit magukra terítettek. – Áda, nem zavar, ha még egy kicsit elüldögélek itt? – kérdezte Joska maró szarkazmussal, de Ádát már semmi sem zavarta, kiment a vécére, aztán befeküdt az ágyába, és már húzta is a lóbőrt.</w:t>
      </w:r>
    </w:p>
    <w:p>
      <w:pPr>
        <w:pStyle w:val="Bekezds"/>
        <w:rPr/>
      </w:pPr>
      <w:r>
        <w:rPr/>
        <w:t>–</w:t>
      </w:r>
      <w:r>
        <w:rPr>
          <w:rFonts w:eastAsia="Palatino Linotype" w:cs="Palatino Linotype"/>
        </w:rPr>
        <w:t xml:space="preserve"> </w:t>
      </w:r>
      <w:r>
        <w:rPr/>
        <w:t xml:space="preserve">Olvastad azt a Beckettet a </w:t>
      </w:r>
      <w:r>
        <w:rPr>
          <w:i/>
        </w:rPr>
        <w:t>Világirodalom</w:t>
      </w:r>
      <w:r>
        <w:rPr/>
        <w:t>-ban? – kérdezte Joska.</w:t>
      </w:r>
    </w:p>
    <w:p>
      <w:pPr>
        <w:pStyle w:val="Bekezds"/>
        <w:rPr/>
      </w:pPr>
      <w:r>
        <w:rPr/>
        <w:t>–</w:t>
      </w:r>
      <w:r>
        <w:rPr>
          <w:rFonts w:eastAsia="Palatino Linotype" w:cs="Palatino Linotype"/>
        </w:rPr>
        <w:t xml:space="preserve"> </w:t>
      </w:r>
      <w:r>
        <w:rPr/>
        <w:t xml:space="preserve">A </w:t>
      </w:r>
      <w:r>
        <w:rPr>
          <w:i/>
        </w:rPr>
        <w:t>Végjáték</w:t>
      </w:r>
      <w:r>
        <w:rPr/>
        <w:t>-ra gondolsz? – kérdezte Joža, és kiment kávét főzni, aztán Joskával rumot öntöttek bele, négy csupasz térd a dívány előtt álló játékasztal fölött, és már ment is minden a maga útján.</w:t>
      </w:r>
    </w:p>
    <w:p>
      <w:pPr>
        <w:pStyle w:val="Bekezds"/>
        <w:rPr/>
      </w:pPr>
      <w:r>
        <w:rPr/>
        <w:t>–</w:t>
      </w:r>
      <w:r>
        <w:rPr>
          <w:rFonts w:eastAsia="Palatino Linotype" w:cs="Palatino Linotype"/>
        </w:rPr>
        <w:t xml:space="preserve"> </w:t>
      </w:r>
      <w:r>
        <w:rPr/>
        <w:t>Clov – olvasta Joska mint Clov. – Véget ért, vége, véget ér, talán véget ér. Magocska magocskához, egyik a másikhoz, és egy szép napon egyszerre csak egy halom áll előttünk, halmocska, roppant halom. Már nem büntethet meg. Bebújok a háromszor három méteres konyhába, és várok, amíg fütyül. Pompás dimenziók, az asztalnak támaszkodom, a falat nézem, és várok, amíg fütyül.</w:t>
      </w:r>
    </w:p>
    <w:p>
      <w:pPr>
        <w:pStyle w:val="Bekezds"/>
        <w:rPr/>
      </w:pPr>
      <w:r>
        <w:rPr/>
        <w:t>–</w:t>
      </w:r>
      <w:r>
        <w:rPr>
          <w:rFonts w:eastAsia="Palatino Linotype" w:cs="Palatino Linotype"/>
        </w:rPr>
        <w:t xml:space="preserve"> </w:t>
      </w:r>
      <w:r>
        <w:rPr/>
        <w:t>Hamm – olvasta Joža mint Hamm. – Most... én. Játszom. Régi vászon! Szenved-e... valaki úgy... olyan szörnyen, mint én? Talán. Valaha. De ma? Apa? Anya? A... kutyám? Jól van, szenvedjen csak, ahogy az ilyen lények szenvedni tudnak. De vajon azt jelenti-e ez, hogy a szenvedéseink egyformák? Talán. Nem, minden abszolút, minél nagyobbak vagyunk, annál teljesebbek is. És annál üresebbek. Hé, Clov. Nem, egyedül vagyok itt. Annyi álom... hosszú á-val. Ez a bozót!... Elég, ideje, hogy vége legyen, rejtekhelyen is. És mégis vonakodom, vonakodom... végezni. Úgy van, ideje, hogy vége legyen, és mégis vonakodom... végezni. Nono, mi jutott eszembe, jobban tenném, ha aludni mennék...</w:t>
      </w:r>
    </w:p>
    <w:p>
      <w:pPr>
        <w:pStyle w:val="Bekezds"/>
        <w:rPr/>
      </w:pPr>
      <w:r>
        <w:rPr/>
        <w:t>–</w:t>
      </w:r>
      <w:r>
        <w:rPr>
          <w:rFonts w:eastAsia="Palatino Linotype" w:cs="Palatino Linotype"/>
        </w:rPr>
        <w:t xml:space="preserve"> </w:t>
      </w:r>
      <w:r>
        <w:rPr/>
        <w:t>Hú! – kiáltotta Áda a villanykapcsolónál, reggel volt már, legfőbb ideje munkába menni, mind a négyen futkosni kezdtek a lakásban, és álmosan egymásba ütköztek, Áda a volánhoz ült, Ida odatelepedett melléje, a hátsó ülésen Joža meg Joska helyezkedett el, elöl kiabálás, nevetés, hátul halk megbeszélés, a portás felhúzta a sorompót, szalutált, és mind a négyen szétszéledtek az udvaron.</w:t>
      </w:r>
    </w:p>
    <w:p>
      <w:pPr>
        <w:pStyle w:val="Bekezds"/>
        <w:rPr/>
      </w:pPr>
      <w:r>
        <w:rPr/>
        <w:t xml:space="preserve">Az irodában Joža átöltözött, és lement az alagsorba, hétfőn negyed nyolckor a női mosdó teljesen üres, lassan levetette előadói öltözékét, mellét, hátát beborította a csillogó vízréteg, a nő harmincéves korában elérkezik élete csúcspontjához, </w:t>
      </w:r>
      <w:r>
        <w:rPr>
          <w:i/>
        </w:rPr>
        <w:t>Miért ácsorogsz az élet háza körül?</w:t>
      </w:r>
      <w:r>
        <w:rPr/>
        <w:t xml:space="preserve"> A Joska mellett olvasva töltött éjszaka, ártatlanok és tiszták, mint tizenhat éves korukban, mint a diákok, mint a nemes lelkű Gregory Peck és mint a trónörökösnő Rómában... Mi ketten nem esünk bele egymásba, semmiféle </w:t>
      </w:r>
      <w:r>
        <w:rPr>
          <w:i/>
        </w:rPr>
        <w:t>Végjáték</w:t>
      </w:r>
      <w:r>
        <w:rPr/>
        <w:t xml:space="preserve">, hanem csak szünet, és idejében megérkezünk az utolsó felvonásra. </w:t>
      </w:r>
      <w:r>
        <w:rPr>
          <w:i/>
        </w:rPr>
        <w:t>Bebújok a háromszor három méteres konyhába, és várok, amíg fütyül.</w:t>
      </w:r>
    </w:p>
    <w:p>
      <w:pPr>
        <w:pStyle w:val="Bekezds"/>
        <w:rPr/>
      </w:pPr>
      <w:r>
        <w:rPr/>
        <w:t>És egy csapásra égi szerelem lett a dologból... Joža, halkan nevetve, feje fölé emelte a könyökét, a forró áradat végigfolyt a mellén, aztán a fapadon fekve elszívta a Joskától kapott parfümös cigarettát, és addig nevetett, amíg könnyek nem csordultak ki a szeméből: Iduska belehal a kétszeres árulásba.</w:t>
      </w:r>
    </w:p>
    <w:p>
      <w:pPr>
        <w:pStyle w:val="Normal"/>
        <w:rPr/>
      </w:pPr>
      <w:r>
        <w:rPr/>
      </w:r>
    </w:p>
    <w:p>
      <w:pPr>
        <w:pStyle w:val="Normal"/>
        <w:rPr/>
      </w:pPr>
      <w:r>
        <w:rPr/>
        <w:t>B-3</w:t>
      </w:r>
    </w:p>
    <w:p>
      <w:pPr>
        <w:pStyle w:val="Normal"/>
        <w:rPr/>
      </w:pPr>
      <w:r>
        <w:rPr/>
      </w:r>
    </w:p>
    <w:p>
      <w:pPr>
        <w:pStyle w:val="Bekezds"/>
        <w:rPr/>
      </w:pPr>
      <w:r>
        <w:rPr/>
        <w:t xml:space="preserve">Bohunka kipirultan és ámulva fölnyitotta a szemét, nem is hunyorgott, Áda még mindig együtt van vele, </w:t>
      </w:r>
      <w:r>
        <w:rPr>
          <w:i/>
        </w:rPr>
        <w:t>Azt hittem, szétmorzsol</w:t>
      </w:r>
      <w:r>
        <w:rPr/>
        <w:t xml:space="preserve">, hisz ez már a végtelenség, de mégis tovább tart, </w:t>
      </w:r>
      <w:r>
        <w:rPr>
          <w:i/>
        </w:rPr>
        <w:t>Nem tudtam megmozdulni</w:t>
      </w:r>
      <w:r>
        <w:rPr/>
        <w:t xml:space="preserve">, és Bohunka újra becsukta a szemét, </w:t>
      </w:r>
      <w:r>
        <w:rPr>
          <w:i/>
        </w:rPr>
        <w:t>mintha valami csapdába szorultam volna, minden erejét beleöntötte az ölelésbe</w:t>
      </w:r>
      <w:r>
        <w:rPr/>
        <w:t>, sokat adni és sokat kapni, és újra tovább a halálon túlig...</w:t>
      </w:r>
    </w:p>
    <w:p>
      <w:pPr>
        <w:pStyle w:val="Bekezds"/>
        <w:rPr/>
      </w:pPr>
      <w:r>
        <w:rPr/>
        <w:t>Aztán nehezen szedve a levegőt, kérő szemekkel rámosolygott Ádára, Áda végre visszavonult, és megpihent mellette, arcuk csak tenyérnyire volt egymástól, Áda öröme megduplázta az övét, aztán megnégyszereződve tért vissza hozzá.</w:t>
      </w:r>
    </w:p>
    <w:p>
      <w:pPr>
        <w:pStyle w:val="Bekezds"/>
        <w:rPr/>
      </w:pPr>
      <w:r>
        <w:rPr/>
        <w:t>–</w:t>
      </w:r>
      <w:r>
        <w:rPr>
          <w:rFonts w:eastAsia="Palatino Linotype" w:cs="Palatino Linotype"/>
        </w:rPr>
        <w:t xml:space="preserve"> </w:t>
      </w:r>
      <w:r>
        <w:rPr/>
        <w:t>Olyan különös... – suttogta Bohunka.</w:t>
      </w:r>
    </w:p>
    <w:p>
      <w:pPr>
        <w:pStyle w:val="Bekezds"/>
        <w:rPr/>
      </w:pPr>
      <w:r>
        <w:rPr/>
        <w:t>–</w:t>
      </w:r>
      <w:r>
        <w:rPr>
          <w:rFonts w:eastAsia="Palatino Linotype" w:cs="Palatino Linotype"/>
        </w:rPr>
        <w:t xml:space="preserve"> </w:t>
      </w:r>
      <w:r>
        <w:rPr/>
        <w:t>Ha elgondolom, hogy egy éppolyan idős lányom lehetne, mint te...</w:t>
      </w:r>
    </w:p>
    <w:p>
      <w:pPr>
        <w:pStyle w:val="Bekezds"/>
        <w:rPr/>
      </w:pPr>
      <w:r>
        <w:rPr/>
        <w:t>–</w:t>
      </w:r>
      <w:r>
        <w:rPr>
          <w:rFonts w:eastAsia="Palatino Linotype" w:cs="Palatino Linotype"/>
        </w:rPr>
        <w:t xml:space="preserve"> </w:t>
      </w:r>
      <w:r>
        <w:rPr/>
        <w:t>Eleinte csak mulattam rajtad...</w:t>
      </w:r>
    </w:p>
    <w:p>
      <w:pPr>
        <w:pStyle w:val="Bekezds"/>
        <w:rPr/>
      </w:pPr>
      <w:r>
        <w:rPr/>
        <w:t>- Egészen elkábítottál...</w:t>
      </w:r>
    </w:p>
    <w:p>
      <w:pPr>
        <w:pStyle w:val="Bekezds"/>
        <w:rPr/>
      </w:pPr>
      <w:r>
        <w:rPr/>
        <w:t>–</w:t>
      </w:r>
      <w:r>
        <w:rPr>
          <w:rFonts w:eastAsia="Palatino Linotype" w:cs="Palatino Linotype"/>
        </w:rPr>
        <w:t xml:space="preserve"> </w:t>
      </w:r>
      <w:r>
        <w:rPr/>
        <w:t>Ha valaki régebben azt mondta volna nekem...</w:t>
      </w:r>
    </w:p>
    <w:p>
      <w:pPr>
        <w:pStyle w:val="Bekezds"/>
        <w:rPr/>
      </w:pPr>
      <w:r>
        <w:rPr/>
        <w:t>–</w:t>
      </w:r>
      <w:r>
        <w:rPr>
          <w:rFonts w:eastAsia="Palatino Linotype" w:cs="Palatino Linotype"/>
        </w:rPr>
        <w:t xml:space="preserve"> </w:t>
      </w:r>
      <w:r>
        <w:rPr/>
        <w:t>Őrült pillanat volt. Pompás pillanat. Őrült pillanat.</w:t>
      </w:r>
    </w:p>
    <w:p>
      <w:pPr>
        <w:pStyle w:val="Bekezds"/>
        <w:rPr/>
      </w:pPr>
      <w:r>
        <w:rPr/>
        <w:t>–</w:t>
      </w:r>
      <w:r>
        <w:rPr>
          <w:rFonts w:eastAsia="Palatino Linotype" w:cs="Palatino Linotype"/>
        </w:rPr>
        <w:t xml:space="preserve"> </w:t>
      </w:r>
      <w:r>
        <w:rPr/>
        <w:t>Sose hittem volna, hogy egyáltalán lehetséges...</w:t>
      </w:r>
    </w:p>
    <w:p>
      <w:pPr>
        <w:pStyle w:val="Bekezds"/>
        <w:rPr/>
      </w:pPr>
      <w:r>
        <w:rPr/>
        <w:t>–</w:t>
      </w:r>
      <w:r>
        <w:rPr>
          <w:rFonts w:eastAsia="Palatino Linotype" w:cs="Palatino Linotype"/>
        </w:rPr>
        <w:t xml:space="preserve"> </w:t>
      </w:r>
      <w:r>
        <w:rPr/>
        <w:t>Ha elgondolom, hogy egy éppilyen idős lányom lehetne...</w:t>
      </w:r>
    </w:p>
    <w:p>
      <w:pPr>
        <w:pStyle w:val="Bekezds"/>
        <w:rPr/>
      </w:pPr>
      <w:r>
        <w:rPr/>
        <w:t>–</w:t>
      </w:r>
      <w:r>
        <w:rPr>
          <w:rFonts w:eastAsia="Palatino Linotype" w:cs="Palatino Linotype"/>
        </w:rPr>
        <w:t xml:space="preserve"> </w:t>
      </w:r>
      <w:r>
        <w:rPr/>
        <w:t>És nekem apám...</w:t>
      </w:r>
    </w:p>
    <w:p>
      <w:pPr>
        <w:pStyle w:val="Bekezds"/>
        <w:rPr/>
      </w:pPr>
      <w:r>
        <w:rPr/>
        <w:t>–</w:t>
      </w:r>
      <w:r>
        <w:rPr>
          <w:rFonts w:eastAsia="Palatino Linotype" w:cs="Palatino Linotype"/>
        </w:rPr>
        <w:t xml:space="preserve"> </w:t>
      </w:r>
      <w:r>
        <w:rPr/>
        <w:t>Ne gondolj rá! Ne gondolj rá!</w:t>
      </w:r>
    </w:p>
    <w:p>
      <w:pPr>
        <w:pStyle w:val="Bekezds"/>
        <w:rPr/>
      </w:pPr>
      <w:r>
        <w:rPr/>
        <w:t xml:space="preserve">Bohunka az ajkához húzta Áda tenyerét, fölugrott, és abban a rövid hálóingecskében fésülködni kezdett az ablaknál; balról jobbra végeláthatatlan hegyoldal, sárgás-barnáspiros lombok az örökké zöld bokrok fölött, fel a ragyogóan kék égboltig (Mirek Machulka most a téren vár, és az óráját nézi), Bohunka Ádára állította az ablaktáblát, és meglátta benne, ahogy kétoldalt fehér csíkkal díszített piros tornanadrágban az ágy szélén ül, és behunyt szemmel élvezi a szivarját, </w:t>
      </w:r>
      <w:r>
        <w:rPr>
          <w:i/>
        </w:rPr>
        <w:t>Sokkal jobb volt, mint fiatal fiúkkal</w:t>
      </w:r>
      <w:r>
        <w:rPr/>
        <w:t xml:space="preserve">, szépen le van sülve, és különben is remekül néz ki a harmincöt vagy hány évéhez képest, </w:t>
      </w:r>
      <w:r>
        <w:rPr>
          <w:i/>
        </w:rPr>
        <w:t>Alighanem azért, mert olyan nagy ereje volt</w:t>
      </w:r>
      <w:r>
        <w:rPr/>
        <w:t xml:space="preserve">, Vlastának, a volt osztálytársnőjének a férje is már majdnem harmincéves, csakhogy olyan, mint egy hordó, mintha az ötvenötön is túl volna, </w:t>
      </w:r>
      <w:r>
        <w:rPr>
          <w:i/>
        </w:rPr>
        <w:t>Vagy azért, mert büszke voltam arra, hogy egy igazi férfit mondhatok a magaménak</w:t>
      </w:r>
      <w:r>
        <w:rPr/>
        <w:t>, Áda nem kövér, és nem is sovány, lehet, hogy nem férfiszépség, de semmi esetre sem csúnya, nem fiatal, de öregnek igazán nem lehet mondani...</w:t>
      </w:r>
    </w:p>
    <w:p>
      <w:pPr>
        <w:pStyle w:val="Bekezds"/>
        <w:rPr/>
      </w:pPr>
      <w:r>
        <w:rPr/>
        <w:t>–</w:t>
      </w:r>
      <w:r>
        <w:rPr>
          <w:rFonts w:eastAsia="Palatino Linotype" w:cs="Palatino Linotype"/>
        </w:rPr>
        <w:t xml:space="preserve"> </w:t>
      </w:r>
      <w:r>
        <w:rPr/>
        <w:t>Nem tetszem neked? – szólalt meg Áda az üvegen, és kivette a szivart a szájából.</w:t>
      </w:r>
    </w:p>
    <w:p>
      <w:pPr>
        <w:pStyle w:val="Bekezds"/>
        <w:rPr/>
      </w:pPr>
      <w:r>
        <w:rPr/>
        <w:t>–</w:t>
      </w:r>
      <w:r>
        <w:rPr>
          <w:rFonts w:eastAsia="Palatino Linotype" w:cs="Palatino Linotype"/>
        </w:rPr>
        <w:t xml:space="preserve"> </w:t>
      </w:r>
      <w:r>
        <w:rPr/>
        <w:t>Csöppet sem! – kiáltotta Bohunka, és lassan odament hozzá.</w:t>
      </w:r>
    </w:p>
    <w:p>
      <w:pPr>
        <w:pStyle w:val="Bekezds"/>
        <w:rPr/>
      </w:pPr>
      <w:r>
        <w:rPr/>
        <w:t>–</w:t>
      </w:r>
      <w:r>
        <w:rPr>
          <w:rFonts w:eastAsia="Palatino Linotype" w:cs="Palatino Linotype"/>
        </w:rPr>
        <w:t xml:space="preserve"> </w:t>
      </w:r>
      <w:r>
        <w:rPr/>
        <w:t xml:space="preserve">Ne hajolj úgy előre... – súgta Áda ravaszul, és Bohunka kiegyenesedett, </w:t>
      </w:r>
      <w:r>
        <w:rPr>
          <w:i/>
        </w:rPr>
        <w:t>Nyugodtan megismételném a dolgot</w:t>
      </w:r>
      <w:r>
        <w:rPr/>
        <w:t>, elvette tőle a szivart, és letette az éjjeliszekrényre, Áda így, felvillanyozva a vágytól, egészen olyan volt, mint egy fiú, de egyben igazi férfi is, és ebben a nagy szobában újra zuhanni kezdtek és lebegni, hat vagy hét végtelenség... több, mint amennyit egész húszéves életében eddig megért... és ehhez csak egyetlen délután kellett Vinš úrral, Ádával. Az első férfival, de nőssel, aki az ember apja lehetne!</w:t>
      </w:r>
    </w:p>
    <w:p>
      <w:pPr>
        <w:pStyle w:val="Bekezds"/>
        <w:rPr/>
      </w:pPr>
      <w:r>
        <w:rPr/>
        <w:t>–</w:t>
      </w:r>
      <w:r>
        <w:rPr>
          <w:rFonts w:eastAsia="Palatino Linotype" w:cs="Palatino Linotype"/>
        </w:rPr>
        <w:t xml:space="preserve"> </w:t>
      </w:r>
      <w:r>
        <w:rPr/>
        <w:t xml:space="preserve">Hau-hau! – ugatott Áda, négykézláb odakúszott hozzá, és beleharapott a lábikrájába; ez nem sokáig hagyja búsulni az embert, Bohunka felült Áda hátára, Áda megbokrosodott, de ő nem engedte ledobni magát (most Mirekkel kellene ülnöm a Zdarban). – Gyí te! – kiabálta Áda, négykézláb szaladgált vele körös-körül a szobában, amíg már nevetni sem bírtak, aztán Áda az ablakon át felhúzott egy kötelet, a végén nedves törülközőbe csavart üveg volt, benne valóban hidegre hűtött vermut, és Áda megtanította úgy inni, hogy kezével ne nyúljon a pohárhoz; mennyivel fiatalabb sok fiatal fiúnál. Pompás közönséges hétköznap, megint beülni az autóba, és föl a Hubertusba virslit enni, a csaposon kívül csak három határőr ült a söntésben, Bohunka játszott a farkaskutyájukkal (most a moziban kellene ülnöm és a műutakat figyelnem), és Áda egy üveg italt ígért a fiúknak, ha valamelyikük megengedi, hogy leadjon egy sorozatot a géppisztolyából, de egyikük sem engedte meg, unalmas alakok voltak; hát akkor az erdőn át le a Krupkába disznótoros vacsorára, négy adag után Áda elénekelte a </w:t>
      </w:r>
      <w:r>
        <w:rPr>
          <w:i/>
        </w:rPr>
        <w:t>Hercegoviná</w:t>
      </w:r>
      <w:r>
        <w:rPr/>
        <w:t>-t, aztán még Teplicébe egy kávéra a De Saxban, Áda szemével nézve a világ éjjel-nappal működő angolpark egy csomó ételt-italt kínáló kioszkkal, aztán megint vissza, a hegyháton letértek az országútról a rétekre, ahol úgy imbolyog a kocsi, mint a hajó a tengeren.</w:t>
      </w:r>
    </w:p>
    <w:p>
      <w:pPr>
        <w:pStyle w:val="Bekezds"/>
        <w:rPr/>
      </w:pPr>
      <w:r>
        <w:rPr/>
        <w:t>–</w:t>
      </w:r>
      <w:r>
        <w:rPr>
          <w:rFonts w:eastAsia="Palatino Linotype" w:cs="Palatino Linotype"/>
        </w:rPr>
        <w:t xml:space="preserve"> </w:t>
      </w:r>
      <w:r>
        <w:rPr/>
        <w:t>Már régen a városban kellene lennünk – ijedezett és ujjongott Bohunka.</w:t>
      </w:r>
    </w:p>
    <w:p>
      <w:pPr>
        <w:pStyle w:val="Bekezds"/>
        <w:rPr/>
      </w:pPr>
      <w:r>
        <w:rPr/>
        <w:t>–</w:t>
      </w:r>
      <w:r>
        <w:rPr>
          <w:rFonts w:eastAsia="Palatino Linotype" w:cs="Palatino Linotype"/>
        </w:rPr>
        <w:t xml:space="preserve"> </w:t>
      </w:r>
      <w:r>
        <w:rPr/>
        <w:t>De nem vagyunk, és ez benne a vicc – örült Áda.</w:t>
      </w:r>
    </w:p>
    <w:p>
      <w:pPr>
        <w:pStyle w:val="Bekezds"/>
        <w:rPr/>
      </w:pPr>
      <w:r>
        <w:rPr/>
        <w:t>–</w:t>
      </w:r>
      <w:r>
        <w:rPr>
          <w:rFonts w:eastAsia="Palatino Linotype" w:cs="Palatino Linotype"/>
        </w:rPr>
        <w:t xml:space="preserve"> </w:t>
      </w:r>
      <w:r>
        <w:rPr/>
        <w:t>De muszáj...</w:t>
      </w:r>
    </w:p>
    <w:p>
      <w:pPr>
        <w:pStyle w:val="Bekezds"/>
        <w:rPr/>
      </w:pPr>
      <w:r>
        <w:rPr/>
        <w:t>–</w:t>
      </w:r>
      <w:r>
        <w:rPr>
          <w:rFonts w:eastAsia="Palatino Linotype" w:cs="Palatino Linotype"/>
        </w:rPr>
        <w:t xml:space="preserve"> </w:t>
      </w:r>
      <w:r>
        <w:rPr/>
        <w:t>…</w:t>
      </w:r>
      <w:r>
        <w:rPr>
          <w:rFonts w:eastAsia="Palatino Linotype" w:cs="Palatino Linotype"/>
        </w:rPr>
        <w:t xml:space="preserve"> </w:t>
      </w:r>
      <w:r>
        <w:rPr/>
        <w:t>csak meghalni!</w:t>
      </w:r>
    </w:p>
    <w:p>
      <w:pPr>
        <w:pStyle w:val="Bekezds"/>
        <w:rPr/>
      </w:pPr>
      <w:r>
        <w:rPr/>
        <w:t>Az igazi autózás akkor kezdődik, amikor az ember odafönn letér az országútról, és a kocsi úgy imbolyog, mint a hajó a tengeren, ezer kilométernyire a főút és a tér fölött mennydörögni és lángolni... abban a nagy szobában igazi kandalló volt, és benne igazi tűz, hallani lehetett a fa ropogását, meg a szelet a fák lombja között, az ablak alatt a patakot, és az ablakon túl egészen közelről ragyogtak a csillagok.</w:t>
      </w:r>
    </w:p>
    <w:p>
      <w:pPr>
        <w:pStyle w:val="Bekezds"/>
        <w:rPr/>
      </w:pPr>
      <w:r>
        <w:rPr/>
        <w:t>És reggel a bükkerdők színes kinemaszkópján át a keskeny országúton le Všebořicébe, az ötös végállomására (a 3631-es szekrényhez és a 142-es ajtóba. – Jó reggelt, Ida asszony! Szervusz, Bohunka! – a félkezű elhozta a mintákat, aztán elvitte a kísérőszelvényeket, 14.00, elugrani a lányszállásra fogkeféért és tréningruháért, és gyorsan Všebořicébe az ötös végállomására), a betonoszlopokon feszülő vezetékek mögött ezüstösen ragyogtak a hegyek, és Áda, már menet közben kinyitva a kocsi ajtaját, mosolygósan közeledett, aztán a keskeny országúton fölfelé, és a színes kinemaszkópon át tovább, Áda szemével nézve a világ nemcsak angolpark, amikor már eleget asztaloskodtak, szerelősködtek és kőműveskedtek – ez az ember jobban ért a barkácsoláshoz, mint a kémiához –, Áda kezébe vette a könyvet, és az ábrák szerint ácsceruzával lerajzolta Bohunkának a szilikonokat (a félkezű elvitte a kísérőszelvényeket, 14.00, elugrani a lányszállásra a füzetért meg a könyvért, és gyorsan Všebořicébe), a betonoszlopon feszülő nedves vezetékek mögött felhők mögé rejtőztek a hegyek, és az ajtóban Áda kiadta a rendelkezést: – Ma diákok leszünk; leülni az asztalhoz, akár az iskolapadba, nézzük csak azt az oldalt, ahol már annyiszor megfeneklettünk:</w:t>
      </w:r>
    </w:p>
    <w:p>
      <w:pPr>
        <w:pStyle w:val="Normal"/>
        <w:rPr/>
      </w:pPr>
      <w:r>
        <w:rPr/>
      </w:r>
    </w:p>
    <w:p>
      <w:pPr>
        <w:pStyle w:val="Bekezds"/>
        <w:rPr/>
      </w:pPr>
      <w:r>
        <w:rPr>
          <w:i/>
        </w:rPr>
        <w:t>375. Az ozonolízis útján acetont és levulózaldehidet nyújtó A anyag cinkkel és klóretilacetáttal B anyagra reagál, amely alkalikus elszappanosítással C (C</w:t>
      </w:r>
      <w:r>
        <w:rPr>
          <w:i/>
          <w:vertAlign w:val="subscript"/>
        </w:rPr>
        <w:t>10</w:t>
      </w:r>
      <w:r>
        <w:rPr>
          <w:i/>
        </w:rPr>
        <w:t>H</w:t>
      </w:r>
      <w:r>
        <w:rPr>
          <w:i/>
          <w:vertAlign w:val="subscript"/>
        </w:rPr>
        <w:t>18</w:t>
      </w:r>
      <w:r>
        <w:rPr>
          <w:i/>
        </w:rPr>
        <w:t>O</w:t>
      </w:r>
      <w:r>
        <w:rPr>
          <w:i/>
          <w:vertAlign w:val="subscript"/>
        </w:rPr>
        <w:t>3</w:t>
      </w:r>
      <w:r>
        <w:rPr>
          <w:i/>
        </w:rPr>
        <w:t xml:space="preserve"> vegyületet alkot. Ha a C-t melegítés köbben acetanhidriddel elegyítjük, vízelvonás jön létre és D (C</w:t>
      </w:r>
      <w:r>
        <w:rPr>
          <w:i/>
          <w:vertAlign w:val="subscript"/>
        </w:rPr>
        <w:t>10</w:t>
      </w:r>
      <w:r>
        <w:rPr>
          <w:i/>
        </w:rPr>
        <w:t>H</w:t>
      </w:r>
      <w:r>
        <w:rPr>
          <w:i/>
          <w:vertAlign w:val="subscript"/>
        </w:rPr>
        <w:t>16</w:t>
      </w:r>
      <w:r>
        <w:rPr>
          <w:i/>
        </w:rPr>
        <w:t>O</w:t>
      </w:r>
      <w:r>
        <w:rPr>
          <w:i/>
          <w:vertAlign w:val="subscript"/>
        </w:rPr>
        <w:t>1</w:t>
      </w:r>
      <w:r>
        <w:rPr>
          <w:i/>
        </w:rPr>
        <w:t>) sav keletkezik. Ha a D kalciumsót kalciumformiáttal desztilláljuk, E vegyület requital. Milyen a konstituciója?</w:t>
      </w:r>
    </w:p>
    <w:p>
      <w:pPr>
        <w:pStyle w:val="Normal"/>
        <w:rPr>
          <w:i/>
          <w:i/>
        </w:rPr>
      </w:pPr>
      <w:r>
        <w:rPr>
          <w:i/>
        </w:rPr>
      </w:r>
    </w:p>
    <w:p>
      <w:pPr>
        <w:pStyle w:val="Bekezds"/>
        <w:rPr/>
      </w:pPr>
      <w:r>
        <w:rPr/>
        <w:t>Ha az ember igazán nekifekszik, akkor nagyszerű játéknak érzi az egészet, Áda a szivarját rágta, Bohunka nevetett, és a vegyületek pókocskái rafináltán párzottak:</w:t>
      </w:r>
    </w:p>
    <w:p>
      <w:pPr>
        <w:pStyle w:val="Normal"/>
        <w:rPr/>
      </w:pPr>
      <w:r>
        <w:rPr/>
      </w:r>
    </w:p>
    <w:tbl>
      <w:tblPr>
        <w:tblW w:w="4311" w:type="dxa"/>
        <w:jc w:val="left"/>
        <w:tblInd w:w="55" w:type="dxa"/>
        <w:tblLayout w:type="fixed"/>
        <w:tblCellMar>
          <w:top w:w="55" w:type="dxa"/>
          <w:left w:w="55" w:type="dxa"/>
          <w:bottom w:w="55" w:type="dxa"/>
          <w:right w:w="55" w:type="dxa"/>
        </w:tblCellMar>
      </w:tblPr>
      <w:tblGrid>
        <w:gridCol w:w="2179"/>
        <w:gridCol w:w="452"/>
        <w:gridCol w:w="1680"/>
      </w:tblGrid>
      <w:tr>
        <w:trPr>
          <w:tblHeader w:val="true"/>
        </w:trPr>
        <w:tc>
          <w:tcPr>
            <w:tcW w:w="4311" w:type="dxa"/>
            <w:gridSpan w:val="3"/>
            <w:tcBorders/>
          </w:tcPr>
          <w:p>
            <w:pPr>
              <w:pStyle w:val="WWTblzatfejlc11111111111111111111"/>
              <w:spacing w:before="0" w:after="120"/>
              <w:jc w:val="left"/>
              <w:rPr/>
            </w:pPr>
            <w:r>
              <w:rPr>
                <w:b w:val="false"/>
                <w:bCs w:val="false"/>
                <w:i w:val="false"/>
                <w:iCs w:val="false"/>
              </w:rPr>
              <w:t>(C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C = CHCH</w:t>
            </w:r>
            <w:r>
              <w:rPr>
                <w:b w:val="false"/>
                <w:bCs w:val="false"/>
                <w:i w:val="false"/>
                <w:iCs w:val="false"/>
                <w:vertAlign w:val="subscript"/>
              </w:rPr>
              <w:t>2</w:t>
            </w:r>
            <w:r>
              <w:rPr>
                <w:b w:val="false"/>
                <w:bCs w:val="false"/>
                <w:i w:val="false"/>
                <w:iCs w:val="false"/>
              </w:rPr>
              <w:t>COCH</w:t>
            </w:r>
            <w:r>
              <w:rPr>
                <w:b w:val="false"/>
                <w:bCs w:val="false"/>
                <w:i w:val="false"/>
                <w:iCs w:val="false"/>
                <w:vertAlign w:val="subscript"/>
              </w:rPr>
              <w:t>3</w:t>
            </w:r>
            <w:r>
              <w:rPr>
                <w:b w:val="false"/>
                <w:bCs w:val="false"/>
                <w:i w:val="false"/>
                <w:iCs w:val="false"/>
              </w:rPr>
              <w:t xml:space="preserve"> O</w:t>
            </w:r>
            <w:r>
              <w:rPr>
                <w:b w:val="false"/>
                <w:bCs w:val="false"/>
                <w:i w:val="false"/>
                <w:iCs w:val="false"/>
                <w:vertAlign w:val="subscript"/>
              </w:rPr>
              <w:t>3</w:t>
            </w:r>
            <w:r>
              <w:rPr>
                <w:b w:val="false"/>
                <w:bCs w:val="false"/>
                <w:i w:val="false"/>
                <w:iCs w:val="false"/>
              </w:rPr>
              <w:t xml:space="preserve"> -&gt; (C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CO +</w:t>
            </w:r>
          </w:p>
        </w:tc>
      </w:tr>
      <w:tr>
        <w:trPr/>
        <w:tc>
          <w:tcPr>
            <w:tcW w:w="4311" w:type="dxa"/>
            <w:gridSpan w:val="3"/>
            <w:tcBorders/>
          </w:tcPr>
          <w:p>
            <w:pPr>
              <w:pStyle w:val="WWTblzattartalom11111111111111111111"/>
              <w:suppressLineNumbers/>
              <w:spacing w:before="0" w:after="120"/>
              <w:rPr/>
            </w:pPr>
            <w:r>
              <w:rPr/>
              <w:t>+ CH</w:t>
            </w:r>
            <w:r>
              <w:rPr>
                <w:vertAlign w:val="subscript"/>
              </w:rPr>
              <w:t>3</w:t>
            </w:r>
            <w:r>
              <w:rPr/>
              <w:t>COCH</w:t>
            </w:r>
            <w:r>
              <w:rPr>
                <w:vertAlign w:val="subscript"/>
              </w:rPr>
              <w:t>2</w:t>
            </w:r>
            <w:r>
              <w:rPr/>
              <w:t>CH</w:t>
            </w:r>
            <w:r>
              <w:rPr>
                <w:vertAlign w:val="subscript"/>
              </w:rPr>
              <w:t>2</w:t>
            </w:r>
            <w:r>
              <w:rPr/>
              <w:t>CHO</w:t>
            </w:r>
          </w:p>
        </w:tc>
      </w:tr>
      <w:tr>
        <w:trPr/>
        <w:tc>
          <w:tcPr>
            <w:tcW w:w="2179" w:type="dxa"/>
            <w:tcBorders/>
          </w:tcPr>
          <w:p>
            <w:pPr>
              <w:pStyle w:val="WWTblzattartalom11111111111111111111"/>
              <w:suppressLineNumbers/>
              <w:spacing w:before="0" w:after="120"/>
              <w:rPr/>
            </w:pPr>
            <w:r>
              <w:rPr/>
              <w:tab/>
              <w:t>(A)</w:t>
            </w:r>
          </w:p>
        </w:tc>
        <w:tc>
          <w:tcPr>
            <w:tcW w:w="2132" w:type="dxa"/>
            <w:gridSpan w:val="2"/>
            <w:tcBorders/>
          </w:tcPr>
          <w:p>
            <w:pPr>
              <w:pStyle w:val="WWTblzattartalom11111111111111111111"/>
              <w:suppressLineNumbers/>
              <w:spacing w:before="0" w:after="120"/>
              <w:rPr/>
            </w:pPr>
            <w:r>
              <w:rPr/>
              <w:t>CH</w:t>
            </w:r>
            <w:r>
              <w:rPr>
                <w:vertAlign w:val="subscript"/>
              </w:rPr>
              <w:t>3</w:t>
            </w:r>
          </w:p>
        </w:tc>
      </w:tr>
      <w:tr>
        <w:trPr/>
        <w:tc>
          <w:tcPr>
            <w:tcW w:w="4311" w:type="dxa"/>
            <w:gridSpan w:val="3"/>
            <w:tcBorders/>
          </w:tcPr>
          <w:p>
            <w:pPr>
              <w:pStyle w:val="WWTblzattartalom11111111111111111111"/>
              <w:suppressLineNumbers/>
              <w:spacing w:before="0" w:after="120"/>
              <w:rPr/>
            </w:pPr>
            <w:r>
              <w:rPr/>
              <w:t>(CH</w:t>
            </w:r>
            <w:r>
              <w:rPr>
                <w:vertAlign w:val="subscript"/>
              </w:rPr>
              <w:t>3</w:t>
            </w:r>
            <w:r>
              <w:rPr/>
              <w:t>)</w:t>
            </w:r>
            <w:r>
              <w:rPr>
                <w:vertAlign w:val="subscript"/>
              </w:rPr>
              <w:t>2</w:t>
            </w:r>
            <w:r>
              <w:rPr/>
              <w:t xml:space="preserve"> C = CHCH</w:t>
            </w:r>
            <w:r>
              <w:rPr>
                <w:vertAlign w:val="subscript"/>
              </w:rPr>
              <w:t>2</w:t>
            </w:r>
            <w:r>
              <w:rPr/>
              <w:t>CH</w:t>
            </w:r>
            <w:r>
              <w:rPr>
                <w:vertAlign w:val="subscript"/>
              </w:rPr>
              <w:t>2</w:t>
            </w:r>
            <w:r>
              <w:rPr/>
              <w:t>C OZnCL -&gt;</w:t>
            </w:r>
          </w:p>
        </w:tc>
      </w:tr>
      <w:tr>
        <w:trPr/>
        <w:tc>
          <w:tcPr>
            <w:tcW w:w="2179" w:type="dxa"/>
            <w:tcBorders/>
          </w:tcPr>
          <w:p>
            <w:pPr>
              <w:pStyle w:val="WWTblzattartalom11111111111111111111"/>
              <w:suppressLineNumbers/>
              <w:spacing w:before="0" w:after="120"/>
              <w:rPr/>
            </w:pPr>
            <w:r>
              <w:rPr/>
              <w:tab/>
              <w:t>(B)</w:t>
            </w:r>
          </w:p>
        </w:tc>
        <w:tc>
          <w:tcPr>
            <w:tcW w:w="2132" w:type="dxa"/>
            <w:gridSpan w:val="2"/>
            <w:tcBorders/>
          </w:tcPr>
          <w:p>
            <w:pPr>
              <w:pStyle w:val="WWTblzattartalom11111111111111111111"/>
              <w:suppressLineNumbers/>
              <w:spacing w:before="0" w:after="120"/>
              <w:rPr/>
            </w:pPr>
            <w:r>
              <w:rPr/>
              <w:t>CH</w:t>
            </w:r>
            <w:r>
              <w:rPr>
                <w:vertAlign w:val="subscript"/>
              </w:rPr>
              <w:t>2</w:t>
            </w:r>
            <w:r>
              <w:rPr/>
              <w:t>COOC</w:t>
            </w:r>
            <w:r>
              <w:rPr>
                <w:vertAlign w:val="subscript"/>
              </w:rPr>
              <w:t>2</w:t>
            </w:r>
            <w:r>
              <w:rPr/>
              <w:t>H</w:t>
            </w:r>
            <w:r>
              <w:rPr>
                <w:vertAlign w:val="subscript"/>
              </w:rPr>
              <w:t>5</w:t>
            </w:r>
          </w:p>
        </w:tc>
      </w:tr>
      <w:tr>
        <w:trPr/>
        <w:tc>
          <w:tcPr>
            <w:tcW w:w="2179" w:type="dxa"/>
            <w:tcBorders/>
          </w:tcPr>
          <w:p>
            <w:pPr>
              <w:pStyle w:val="WWTblzattartalom11111111111111111111"/>
              <w:snapToGrid w:val="false"/>
              <w:spacing w:before="0" w:after="120"/>
              <w:rPr>
                <w:vertAlign w:val="subscript"/>
              </w:rPr>
            </w:pPr>
            <w:r>
              <w:rPr>
                <w:vertAlign w:val="subscript"/>
              </w:rPr>
            </w:r>
          </w:p>
        </w:tc>
        <w:tc>
          <w:tcPr>
            <w:tcW w:w="452" w:type="dxa"/>
            <w:tcBorders/>
          </w:tcPr>
          <w:p>
            <w:pPr>
              <w:pStyle w:val="WWTblzattartalom11111111111111111111"/>
              <w:snapToGrid w:val="false"/>
              <w:spacing w:before="0" w:after="120"/>
              <w:rPr/>
            </w:pPr>
            <w:r>
              <w:rPr/>
            </w:r>
          </w:p>
        </w:tc>
        <w:tc>
          <w:tcPr>
            <w:tcW w:w="1680" w:type="dxa"/>
            <w:tcBorders/>
          </w:tcPr>
          <w:p>
            <w:pPr>
              <w:pStyle w:val="WWTblzattartalom11111111111111111111"/>
              <w:suppressLineNumbers/>
              <w:spacing w:before="0" w:after="120"/>
              <w:rPr/>
            </w:pPr>
            <w:r>
              <w:rPr/>
              <w:t>CH</w:t>
            </w:r>
            <w:r>
              <w:rPr>
                <w:vertAlign w:val="subscript"/>
              </w:rPr>
              <w:t>3</w:t>
            </w:r>
          </w:p>
        </w:tc>
      </w:tr>
      <w:tr>
        <w:trPr/>
        <w:tc>
          <w:tcPr>
            <w:tcW w:w="4311" w:type="dxa"/>
            <w:gridSpan w:val="3"/>
            <w:tcBorders/>
          </w:tcPr>
          <w:p>
            <w:pPr>
              <w:pStyle w:val="WWTblzattartalom11111111111111111111"/>
              <w:suppressLineNumbers/>
              <w:spacing w:before="0" w:after="120"/>
              <w:rPr/>
            </w:pPr>
            <w:r>
              <w:rPr/>
              <w:t>-&gt; (CH</w:t>
            </w:r>
            <w:r>
              <w:rPr>
                <w:vertAlign w:val="subscript"/>
              </w:rPr>
              <w:t>3</w:t>
            </w:r>
            <w:r>
              <w:rPr/>
              <w:t>)</w:t>
            </w:r>
            <w:r>
              <w:rPr>
                <w:vertAlign w:val="subscript"/>
              </w:rPr>
              <w:t>2</w:t>
            </w:r>
            <w:r>
              <w:rPr/>
              <w:t xml:space="preserve"> C = CHCH</w:t>
            </w:r>
            <w:r>
              <w:rPr>
                <w:vertAlign w:val="subscript"/>
              </w:rPr>
              <w:t>2</w:t>
            </w:r>
            <w:r>
              <w:rPr/>
              <w:t>CH</w:t>
            </w:r>
            <w:r>
              <w:rPr>
                <w:vertAlign w:val="subscript"/>
              </w:rPr>
              <w:t>2</w:t>
            </w:r>
            <w:r>
              <w:rPr/>
              <w:t>C OH</w:t>
            </w:r>
          </w:p>
        </w:tc>
      </w:tr>
      <w:tr>
        <w:trPr/>
        <w:tc>
          <w:tcPr>
            <w:tcW w:w="2179" w:type="dxa"/>
            <w:tcBorders/>
          </w:tcPr>
          <w:p>
            <w:pPr>
              <w:pStyle w:val="WWTblzattartalom11111111111111111111"/>
              <w:suppressLineNumbers/>
              <w:spacing w:before="0" w:after="120"/>
              <w:rPr/>
            </w:pPr>
            <w:r>
              <w:rPr/>
              <w:tab/>
              <w:t>(C)</w:t>
            </w:r>
          </w:p>
        </w:tc>
        <w:tc>
          <w:tcPr>
            <w:tcW w:w="452" w:type="dxa"/>
            <w:tcBorders/>
          </w:tcPr>
          <w:p>
            <w:pPr>
              <w:pStyle w:val="WWTblzattartalom11111111111111111111"/>
              <w:snapToGrid w:val="false"/>
              <w:spacing w:before="0" w:after="120"/>
              <w:rPr/>
            </w:pPr>
            <w:r>
              <w:rPr/>
            </w:r>
          </w:p>
        </w:tc>
        <w:tc>
          <w:tcPr>
            <w:tcW w:w="1680" w:type="dxa"/>
            <w:tcBorders/>
          </w:tcPr>
          <w:p>
            <w:pPr>
              <w:pStyle w:val="WWTblzattartalom11111111111111111111"/>
              <w:suppressLineNumbers/>
              <w:spacing w:before="0" w:after="120"/>
              <w:rPr/>
            </w:pPr>
            <w:r>
              <w:rPr/>
              <w:t>CH</w:t>
            </w:r>
            <w:r>
              <w:rPr>
                <w:vertAlign w:val="subscript"/>
              </w:rPr>
              <w:t>1</w:t>
            </w:r>
            <w:r>
              <w:rPr/>
              <w:t>COOH</w:t>
            </w:r>
          </w:p>
        </w:tc>
      </w:tr>
      <w:tr>
        <w:trPr/>
        <w:tc>
          <w:tcPr>
            <w:tcW w:w="4311" w:type="dxa"/>
            <w:gridSpan w:val="3"/>
            <w:tcBorders/>
          </w:tcPr>
          <w:p>
            <w:pPr>
              <w:pStyle w:val="WWTblzattartalom11111111111111111111"/>
              <w:suppressLineNumbers/>
              <w:spacing w:before="0" w:after="120"/>
              <w:rPr/>
            </w:pPr>
            <w:r>
              <w:rPr/>
              <w:t>(CH</w:t>
            </w:r>
            <w:r>
              <w:rPr>
                <w:vertAlign w:val="subscript"/>
              </w:rPr>
              <w:t>3</w:t>
            </w:r>
            <w:r>
              <w:rPr/>
              <w:t>)</w:t>
            </w:r>
            <w:r>
              <w:rPr>
                <w:vertAlign w:val="subscript"/>
              </w:rPr>
              <w:t>2</w:t>
            </w:r>
            <w:r>
              <w:rPr/>
              <w:t xml:space="preserve"> C=CHCH</w:t>
            </w:r>
            <w:r>
              <w:rPr>
                <w:vertAlign w:val="subscript"/>
              </w:rPr>
              <w:t>2</w:t>
            </w:r>
            <w:r>
              <w:rPr/>
              <w:t>CH</w:t>
            </w:r>
            <w:r>
              <w:rPr>
                <w:vertAlign w:val="subscript"/>
              </w:rPr>
              <w:t>2</w:t>
            </w:r>
            <w:r>
              <w:rPr/>
              <w:t>C = CH COOH -&gt;</w:t>
            </w:r>
          </w:p>
        </w:tc>
      </w:tr>
      <w:tr>
        <w:trPr/>
        <w:tc>
          <w:tcPr>
            <w:tcW w:w="2179" w:type="dxa"/>
            <w:tcBorders/>
          </w:tcPr>
          <w:p>
            <w:pPr>
              <w:pStyle w:val="WWTblzattartalom11111111111111111111"/>
              <w:suppressLineNumbers/>
              <w:spacing w:before="0" w:after="120"/>
              <w:rPr/>
            </w:pPr>
            <w:r>
              <w:rPr/>
              <w:tab/>
              <w:t>(D)</w:t>
            </w:r>
          </w:p>
        </w:tc>
        <w:tc>
          <w:tcPr>
            <w:tcW w:w="2132" w:type="dxa"/>
            <w:gridSpan w:val="2"/>
            <w:tcBorders/>
          </w:tcPr>
          <w:p>
            <w:pPr>
              <w:pStyle w:val="WWTblzattartalom11111111111111111111"/>
              <w:suppressLineNumbers/>
              <w:spacing w:before="0" w:after="120"/>
              <w:rPr/>
            </w:pPr>
            <w:r>
              <w:rPr/>
              <w:t>CH</w:t>
            </w:r>
            <w:r>
              <w:rPr>
                <w:vertAlign w:val="subscript"/>
              </w:rPr>
              <w:t>3</w:t>
            </w:r>
          </w:p>
        </w:tc>
      </w:tr>
      <w:tr>
        <w:trPr/>
        <w:tc>
          <w:tcPr>
            <w:tcW w:w="4311" w:type="dxa"/>
            <w:gridSpan w:val="3"/>
            <w:tcBorders/>
          </w:tcPr>
          <w:p>
            <w:pPr>
              <w:pStyle w:val="WWTblzattartalom11111111111111111111"/>
              <w:suppressLineNumbers/>
              <w:spacing w:before="0" w:after="120"/>
              <w:rPr/>
            </w:pPr>
            <w:r>
              <w:rPr/>
              <w:t>-&gt; (CH</w:t>
            </w:r>
            <w:r>
              <w:rPr>
                <w:vertAlign w:val="subscript"/>
              </w:rPr>
              <w:t>3</w:t>
            </w:r>
            <w:r>
              <w:rPr/>
              <w:t>)</w:t>
            </w:r>
            <w:r>
              <w:rPr>
                <w:vertAlign w:val="subscript"/>
              </w:rPr>
              <w:t>2</w:t>
            </w:r>
            <w:r>
              <w:rPr/>
              <w:t xml:space="preserve"> C=CHCH</w:t>
            </w:r>
            <w:r>
              <w:rPr>
                <w:vertAlign w:val="subscript"/>
              </w:rPr>
              <w:t>2</w:t>
            </w:r>
            <w:r>
              <w:rPr/>
              <w:t>C = CH CHO</w:t>
            </w:r>
          </w:p>
        </w:tc>
      </w:tr>
      <w:tr>
        <w:trPr/>
        <w:tc>
          <w:tcPr>
            <w:tcW w:w="2179" w:type="dxa"/>
            <w:tcBorders/>
          </w:tcPr>
          <w:p>
            <w:pPr>
              <w:pStyle w:val="WWTblzattartalom11111111111111111111"/>
              <w:suppressLineNumbers/>
              <w:spacing w:before="0" w:after="120"/>
              <w:rPr/>
            </w:pPr>
            <w:r>
              <w:rPr/>
              <w:tab/>
              <w:t>(E)</w:t>
            </w:r>
          </w:p>
        </w:tc>
        <w:tc>
          <w:tcPr>
            <w:tcW w:w="2132" w:type="dxa"/>
            <w:gridSpan w:val="2"/>
            <w:tcBorders/>
          </w:tcPr>
          <w:p>
            <w:pPr>
              <w:pStyle w:val="WWTblzattartalom11111111111111111111"/>
              <w:suppressLineNumbers/>
              <w:spacing w:before="0" w:after="120"/>
              <w:rPr/>
            </w:pPr>
            <w:r>
              <w:rPr/>
              <w:t>CH</w:t>
            </w:r>
            <w:r>
              <w:rPr>
                <w:vertAlign w:val="subscript"/>
              </w:rPr>
              <w:t>3</w:t>
            </w:r>
          </w:p>
        </w:tc>
      </w:tr>
    </w:tbl>
    <w:p>
      <w:pPr>
        <w:pStyle w:val="Normal"/>
        <w:rPr/>
      </w:pPr>
      <w:r>
        <w:rPr/>
      </w:r>
    </w:p>
    <w:p>
      <w:pPr>
        <w:pStyle w:val="Normal"/>
        <w:jc w:val="right"/>
        <w:rPr/>
      </w:pPr>
      <w:r>
        <w:rPr/>
        <w:t>(citral)</w:t>
      </w:r>
    </w:p>
    <w:p>
      <w:pPr>
        <w:pStyle w:val="Bekezds"/>
        <w:rPr/>
      </w:pPr>
      <w:r>
        <w:rPr/>
        <w:t>A szerves kémia Alice csodaországa, és az E vegyület nem más, mint citral (– Jó reggelt, Ida asszony! – és gyorsan Všebořicébe), és a keskeny országút a színes kinemaszkópon át itt egészen a felhőkbe visz.</w:t>
      </w:r>
    </w:p>
    <w:p>
      <w:pPr>
        <w:pStyle w:val="Bekezds"/>
        <w:rPr/>
      </w:pPr>
      <w:r>
        <w:rPr/>
        <w:t>–</w:t>
      </w:r>
      <w:r>
        <w:rPr>
          <w:rFonts w:eastAsia="Palatino Linotype" w:cs="Palatino Linotype"/>
        </w:rPr>
        <w:t xml:space="preserve"> </w:t>
      </w:r>
      <w:r>
        <w:rPr/>
        <w:t>Hát megint nyakunkon a szombat – mondta Ida asszony szúrós tekintettel. – Jó dolog lánynak lenni, igaz, Bohunka?...</w:t>
      </w:r>
    </w:p>
    <w:p>
      <w:pPr>
        <w:pStyle w:val="Bekezds"/>
        <w:rPr/>
      </w:pPr>
      <w:r>
        <w:rPr/>
        <w:t>–</w:t>
      </w:r>
      <w:r>
        <w:rPr>
          <w:rFonts w:eastAsia="Palatino Linotype" w:cs="Palatino Linotype"/>
        </w:rPr>
        <w:t xml:space="preserve"> </w:t>
      </w:r>
      <w:r>
        <w:rPr/>
        <w:t>Pompás... – lehelte Bohunka félig csukott szemmel, és Ida asszony át sem öltözött, szaladt bevásárolni szombat-vasárnapra, húszéves korában szintén laboránsnő volt, hamar férjhez ment, huszonöt éves korában ugyanazt csinálja, amit akkor, csak a műszak végén aláírja a naplót, ez az ellenőri ranggal jár, és hetvenhat koronával többet jelent, és ha még kibírja öt évig, harmincéves korában előadó lesz, mint Vinšová asszony, és ezzel az ilyen emberek itt elérik a maximumot, és vége, fekete zászló a portán, közönséges előadók miatt persze nem küldenek vállalati autóbuszt a krematóriumba. Nem tanulni itt egy fiatal ember számára kész öngyilkosság... és Bohunka a kémiai táblázatok borítólapján a lehető leghanyagabb kézírással próbálgatni kezdte jövendő aláírását: B. Austová vegyészmérnök. – Hát csak szórakozz... – búcsúzott Ida asszony tizenkettő előtt, és epésen hozzátette: – … amennyi beléd fér... – Efelől nyugodt lehet! – és Nejtrová dühösen eltipegett magas cipősarkain, ez a nő mindenesetre sajnálatra méltó.</w:t>
      </w:r>
    </w:p>
    <w:p>
      <w:pPr>
        <w:pStyle w:val="Bekezds"/>
        <w:rPr/>
      </w:pPr>
      <w:r>
        <w:rPr/>
        <w:t>A mosdók körül már egy órakor óriási tülekedés és lárma, a szekrények között megint azzal a szörnyű utánzattal futkosnak a lányok, és ahogy meglátják Bohunkát, visítani kezdenek. – Neki ne adjátok oda, van már neki kettő! – a kék hajú gömböc gyűlölködő tekintete, milyen nyomorúságosak, milyen gonoszak, egész életetekben sem fogtok átélni annyit, amennyit én egyetlen délután alatt.</w:t>
      </w:r>
    </w:p>
    <w:p>
      <w:pPr>
        <w:pStyle w:val="Bekezds"/>
        <w:rPr/>
      </w:pPr>
      <w:r>
        <w:rPr/>
        <w:t>Kárba veszett nap: Ádának haza kell mennie, Bohunka tehát elbandukolt a lányszállásra, hétvégi nehéz csörögeillat, hogy tudja ez a két ember mindig ugyanazt enni; leheveredett az ágyra, a szemközti szövőgyár zakatolása, hogy tudnak emberek ebben a zajban aludni... elvillamosozott a térre, és végigment a főúton, kirakattól kirakathoz ődöngő tömegek, élénk figyelemmel szemlélgetik a kubai ananászt meg a 3160 koronás arany karkötőt, de poros karalábét és kályhacsöveket vásárolnak, Bohunka majdnem az egész fizetéséért egy pár magas szárú hegymászó cipőt vett, aztán visszament a térre.</w:t>
      </w:r>
    </w:p>
    <w:p>
      <w:pPr>
        <w:pStyle w:val="Bekezds"/>
        <w:rPr/>
      </w:pPr>
      <w:r>
        <w:rPr/>
        <w:t>–</w:t>
      </w:r>
      <w:r>
        <w:rPr>
          <w:rFonts w:eastAsia="Palatino Linotype" w:cs="Palatino Linotype"/>
        </w:rPr>
        <w:t xml:space="preserve"> </w:t>
      </w:r>
      <w:r>
        <w:rPr/>
        <w:t>Szervusz, B! – mondta Mirek Machulka. – Szervusz, M! – Mit szólnál hozzá, ha beülnénk valahova? – itt lent minden pontosan olyan, mint száz évvel ezelőtt; beültek a Zdarba.</w:t>
      </w:r>
    </w:p>
    <w:p>
      <w:pPr>
        <w:pStyle w:val="Bekezds"/>
        <w:rPr/>
      </w:pPr>
      <w:r>
        <w:rPr/>
        <w:t>–</w:t>
      </w:r>
      <w:r>
        <w:rPr>
          <w:rFonts w:eastAsia="Palatino Linotype" w:cs="Palatino Linotype"/>
        </w:rPr>
        <w:t xml:space="preserve"> </w:t>
      </w:r>
      <w:r>
        <w:rPr/>
        <w:t>Hagyjuk ma a mozit a fenébe! – döntött Mirek, és rendelt kétszer két decit. – Mi van veled, hogy sohase mutatkozol?</w:t>
      </w:r>
    </w:p>
    <w:p>
      <w:pPr>
        <w:pStyle w:val="Bekezds"/>
        <w:rPr/>
      </w:pPr>
      <w:r>
        <w:rPr/>
        <w:t>–</w:t>
      </w:r>
      <w:r>
        <w:rPr>
          <w:rFonts w:eastAsia="Palatino Linotype" w:cs="Palatino Linotype"/>
        </w:rPr>
        <w:t xml:space="preserve"> </w:t>
      </w:r>
      <w:r>
        <w:rPr/>
        <w:t>Mostanában eljárok a városból.</w:t>
      </w:r>
    </w:p>
    <w:p>
      <w:pPr>
        <w:pStyle w:val="Bekezds"/>
        <w:rPr/>
      </w:pPr>
      <w:r>
        <w:rPr/>
        <w:t>–</w:t>
      </w:r>
      <w:r>
        <w:rPr>
          <w:rFonts w:eastAsia="Palatino Linotype" w:cs="Palatino Linotype"/>
        </w:rPr>
        <w:t xml:space="preserve"> </w:t>
      </w:r>
      <w:r>
        <w:rPr/>
        <w:t>Hiszen együtt is kimehetünk néha a motoron...</w:t>
      </w:r>
    </w:p>
    <w:p>
      <w:pPr>
        <w:pStyle w:val="Bekezds"/>
        <w:rPr/>
      </w:pPr>
      <w:r>
        <w:rPr/>
        <w:t>–</w:t>
      </w:r>
      <w:r>
        <w:rPr>
          <w:rFonts w:eastAsia="Palatino Linotype" w:cs="Palatino Linotype"/>
        </w:rPr>
        <w:t xml:space="preserve"> </w:t>
      </w:r>
      <w:r>
        <w:rPr/>
        <w:t>Ez most más... Hiába magyaráznám, nem értenéd meg.</w:t>
      </w:r>
    </w:p>
    <w:p>
      <w:pPr>
        <w:pStyle w:val="Bekezds"/>
        <w:rPr/>
      </w:pPr>
      <w:r>
        <w:rPr/>
        <w:t>Nem is próbálta megérteni, rendelt még kétszer két decit, és a füle csak úgy lángolt az igyekezettől:</w:t>
      </w:r>
    </w:p>
    <w:p>
      <w:pPr>
        <w:pStyle w:val="Bekezds"/>
        <w:rPr/>
      </w:pPr>
      <w:r>
        <w:rPr/>
        <w:t>–</w:t>
      </w:r>
      <w:r>
        <w:rPr>
          <w:rFonts w:eastAsia="Palatino Linotype" w:cs="Palatino Linotype"/>
        </w:rPr>
        <w:t xml:space="preserve"> </w:t>
      </w:r>
      <w:r>
        <w:rPr/>
        <w:t>Emlékszel, akkor...</w:t>
      </w:r>
    </w:p>
    <w:p>
      <w:pPr>
        <w:pStyle w:val="Bekezds"/>
        <w:rPr/>
      </w:pPr>
      <w:r>
        <w:rPr/>
        <w:t>–</w:t>
      </w:r>
      <w:r>
        <w:rPr>
          <w:rFonts w:eastAsia="Palatino Linotype" w:cs="Palatino Linotype"/>
        </w:rPr>
        <w:t xml:space="preserve"> </w:t>
      </w:r>
      <w:r>
        <w:rPr/>
        <w:t>Nagyon jól emlékszem.</w:t>
      </w:r>
    </w:p>
    <w:p>
      <w:pPr>
        <w:pStyle w:val="Bekezds"/>
        <w:rPr/>
      </w:pPr>
      <w:r>
        <w:rPr/>
        <w:t>–</w:t>
      </w:r>
      <w:r>
        <w:rPr>
          <w:rFonts w:eastAsia="Palatino Linotype" w:cs="Palatino Linotype"/>
        </w:rPr>
        <w:t xml:space="preserve"> </w:t>
      </w:r>
      <w:r>
        <w:rPr/>
        <w:t xml:space="preserve">Én azt mondtam: </w:t>
      </w:r>
      <w:r>
        <w:rPr>
          <w:i/>
        </w:rPr>
        <w:t>Ha éppen nincs okosabb dolga...</w:t>
      </w:r>
    </w:p>
    <w:p>
      <w:pPr>
        <w:pStyle w:val="Bekezds"/>
        <w:rPr/>
      </w:pPr>
      <w:r>
        <w:rPr/>
        <w:t>- Á, dehogy, egyáltalán nem így volt.</w:t>
      </w:r>
    </w:p>
    <w:p>
      <w:pPr>
        <w:pStyle w:val="Bekezds"/>
        <w:rPr/>
      </w:pPr>
      <w:r>
        <w:rPr/>
        <w:t>–</w:t>
      </w:r>
      <w:r>
        <w:rPr>
          <w:rFonts w:eastAsia="Palatino Linotype" w:cs="Palatino Linotype"/>
        </w:rPr>
        <w:t xml:space="preserve"> </w:t>
      </w:r>
      <w:r>
        <w:rPr/>
        <w:t xml:space="preserve">És te azt mondtad: </w:t>
      </w:r>
      <w:r>
        <w:rPr>
          <w:i/>
        </w:rPr>
        <w:t>Torkig vagyok az okos dolgokkal...</w:t>
      </w:r>
    </w:p>
    <w:p>
      <w:pPr>
        <w:pStyle w:val="Bekezds"/>
        <w:rPr/>
      </w:pPr>
      <w:r>
        <w:rPr/>
        <w:t>- Á, dehogy, a vállalati társasutazáson egyszerűen nem tudtad, kivel beszélgess, és én se tudtam, hát szóba álltunk egymással.</w:t>
      </w:r>
    </w:p>
    <w:p>
      <w:pPr>
        <w:pStyle w:val="Bekezds"/>
        <w:rPr/>
      </w:pPr>
      <w:r>
        <w:rPr/>
        <w:t>Mirek nem tagadhatta, hogy így volt, rendelt még kétszer két decit, és rátért a lényegre:</w:t>
      </w:r>
    </w:p>
    <w:p>
      <w:pPr>
        <w:pStyle w:val="Bekezds"/>
        <w:rPr/>
      </w:pPr>
      <w:r>
        <w:rPr/>
        <w:t>–</w:t>
      </w:r>
      <w:r>
        <w:rPr>
          <w:rFonts w:eastAsia="Palatino Linotype" w:cs="Palatino Linotype"/>
        </w:rPr>
        <w:t xml:space="preserve"> </w:t>
      </w:r>
      <w:r>
        <w:rPr/>
        <w:t>Szombat van, Bohunka, Inuska elutazott az anyjához, a lányszállás szabad...</w:t>
      </w:r>
    </w:p>
    <w:p>
      <w:pPr>
        <w:pStyle w:val="Bekezds"/>
        <w:rPr/>
      </w:pPr>
      <w:r>
        <w:rPr/>
        <w:t>–</w:t>
      </w:r>
      <w:r>
        <w:rPr>
          <w:rFonts w:eastAsia="Palatino Linotype" w:cs="Palatino Linotype"/>
        </w:rPr>
        <w:t xml:space="preserve"> </w:t>
      </w:r>
      <w:r>
        <w:rPr/>
        <w:t>Nekem most az egész hetem szabad.</w:t>
      </w:r>
    </w:p>
    <w:p>
      <w:pPr>
        <w:pStyle w:val="Bekezds"/>
        <w:rPr/>
      </w:pPr>
      <w:r>
        <w:rPr/>
        <w:t>Kibírhatatlan ordítozás, és olyan füst, hogy vágni lehetne, Bohunka ásított egyet, megfizette a maga hat decijét, és felállt, – Szóval, azt mondod, vége... – mondta Mirek Machulka, és vállat vont, de még mielőtt elengedte volna Bohunkát, be kellett mocskolnia: – Olyan jól csinálja az az öreg pacák? Jobban, mint ahogy te egyáltalán el tudod képzelni! – és Bohunka hazavillamosozott; hát ezt akartam én férjnek.</w:t>
      </w:r>
    </w:p>
    <w:p>
      <w:pPr>
        <w:pStyle w:val="Bekezds"/>
        <w:rPr/>
      </w:pPr>
      <w:r>
        <w:rPr/>
        <w:t xml:space="preserve">Vasárnap reggel már nincs olvasás, az idegen és régi nagy szerelmek nem érdekesek többé, az alig megkezdett </w:t>
      </w:r>
      <w:r>
        <w:rPr>
          <w:i/>
        </w:rPr>
        <w:t>II. Katalin cárnő regénye</w:t>
      </w:r>
      <w:r>
        <w:rPr/>
        <w:t xml:space="preserve"> lent maradt a táskában, és Bohunka a kemény, sárga, rázkódó fapadon előrehajolt, hogy mindent lásson ezen a csodálatos útvonalon. Most a helységig az Érchegység mentén visz az út, és Bohunka azokat a dombokat kereste szemével, amelyeket még nem járt be Ádával.</w:t>
      </w:r>
    </w:p>
    <w:p>
      <w:pPr>
        <w:pStyle w:val="Bekezds"/>
        <w:rPr/>
      </w:pPr>
      <w:r>
        <w:rPr/>
        <w:t>Anyukának vörös volt a szeme, már jó ideje sírhatott, de nem szólt semmit, csak legyintett, talán tízszer is elugrott, hogy asztalhoz hívja Kotulán urat, Kotulán úr le is jött. – A restibe megyek ebédelni! – ordította, és becsapta az ajtót, anyuka olyan fehér lett, mint a fal.</w:t>
      </w:r>
    </w:p>
    <w:p>
      <w:pPr>
        <w:pStyle w:val="Bekezds"/>
        <w:rPr/>
      </w:pPr>
      <w:r>
        <w:rPr/>
        <w:t>–</w:t>
      </w:r>
      <w:r>
        <w:rPr>
          <w:rFonts w:eastAsia="Palatino Linotype" w:cs="Palatino Linotype"/>
        </w:rPr>
        <w:t xml:space="preserve"> </w:t>
      </w:r>
      <w:r>
        <w:rPr/>
        <w:t>Legalább egyszer sózhatunk! – kiáltotta Bohunka.</w:t>
      </w:r>
    </w:p>
    <w:p>
      <w:pPr>
        <w:pStyle w:val="Bekezds"/>
        <w:rPr/>
      </w:pPr>
      <w:r>
        <w:rPr/>
        <w:t>–</w:t>
      </w:r>
      <w:r>
        <w:rPr>
          <w:rFonts w:eastAsia="Palatino Linotype" w:cs="Palatino Linotype"/>
        </w:rPr>
        <w:t xml:space="preserve"> </w:t>
      </w:r>
      <w:r>
        <w:rPr/>
        <w:t>Dehogy sózhatunk, kislányom! Tudod, mit csinált? Az egész sót, ami a házban volt, beledobta a pöcegödörbe! Gyere, mutatok valamit... – anyuka kinyitotta a varrógép fiókját, és kivett belőle egy maszatos flanellzacskót – szegény megboldogult apa megfordulna a sírjában...</w:t>
      </w:r>
    </w:p>
    <w:p>
      <w:pPr>
        <w:pStyle w:val="Bekezds"/>
        <w:rPr/>
      </w:pPr>
      <w:r>
        <w:rPr/>
        <w:t>A zacskóban valami rózsaszínű, sima kő volt, olyan, mint a szappan.</w:t>
      </w:r>
    </w:p>
    <w:p>
      <w:pPr>
        <w:pStyle w:val="Bekezds"/>
        <w:rPr/>
      </w:pPr>
      <w:r>
        <w:rPr/>
        <w:t>–</w:t>
      </w:r>
      <w:r>
        <w:rPr>
          <w:rFonts w:eastAsia="Palatino Linotype" w:cs="Palatino Linotype"/>
        </w:rPr>
        <w:t xml:space="preserve"> </w:t>
      </w:r>
      <w:r>
        <w:rPr/>
        <w:t>Mi ez, az isten szerelmére?</w:t>
      </w:r>
    </w:p>
    <w:p>
      <w:pPr>
        <w:pStyle w:val="Bekezds"/>
        <w:rPr/>
      </w:pPr>
      <w:r>
        <w:rPr/>
        <w:t>–</w:t>
      </w:r>
      <w:r>
        <w:rPr>
          <w:rFonts w:eastAsia="Palatino Linotype" w:cs="Palatino Linotype"/>
        </w:rPr>
        <w:t xml:space="preserve"> </w:t>
      </w:r>
      <w:r>
        <w:rPr/>
        <w:t>Marhasó, kislányom, ezt nyalogatom, ha nem látja... – és anyuka meg Bohunka keservesen sírva fakadt.</w:t>
      </w:r>
    </w:p>
    <w:p>
      <w:pPr>
        <w:pStyle w:val="Bekezds"/>
        <w:rPr/>
      </w:pPr>
      <w:r>
        <w:rPr/>
        <w:t>–</w:t>
      </w:r>
      <w:r>
        <w:rPr>
          <w:rFonts w:eastAsia="Palatino Linotype" w:cs="Palatino Linotype"/>
        </w:rPr>
        <w:t xml:space="preserve"> </w:t>
      </w:r>
      <w:r>
        <w:rPr/>
        <w:t>... hagyd a fenébe azt a hülye vénembert, költözz át hozzám Ústíba – mennydörgött és lobogott Bohunka –, van egy ismerősöm... nagyon rendes ember... háza van, három nagy szoba lent, kettő fönt, igaz, hogy kicsit messze van a várostól, de az ötös végállomásáról minden órában autóbusz jár oda, a ház lejtőn áll, patak partján, isteni szép környék...</w:t>
      </w:r>
    </w:p>
    <w:p>
      <w:pPr>
        <w:pStyle w:val="Bekezds"/>
        <w:rPr/>
      </w:pPr>
      <w:r>
        <w:rPr/>
        <w:t>–</w:t>
      </w:r>
      <w:r>
        <w:rPr>
          <w:rFonts w:eastAsia="Palatino Linotype" w:cs="Palatino Linotype"/>
        </w:rPr>
        <w:t xml:space="preserve"> </w:t>
      </w:r>
      <w:r>
        <w:rPr/>
        <w:t>... de mit csinálna ott egy ilyen öregasszony, talán majd ha egyszer férjhez mégy... – suttogta anyuka.</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n nem akarok férjhez menni, és nem is akarok úgy meghalni, hogy irodapatkány maradjak, beiratkozom az egyetemre, a levelező tagozatra, hat év múlva mérnök leszek; gyere csak el, anyuka, én tanulni fogok, te vezeted majd a háztartást, vagy pedig az ismerősöm... tudod, nagykutya a vállalatnál... talál neked olyan állást, ahol nem kell agyondolgoznod magad...</w:t>
      </w:r>
    </w:p>
    <w:p>
      <w:pPr>
        <w:pStyle w:val="Bekezds"/>
        <w:rPr/>
      </w:pPr>
      <w:r>
        <w:rPr/>
        <w:t>–</w:t>
      </w:r>
      <w:r>
        <w:rPr>
          <w:rFonts w:eastAsia="Palatino Linotype" w:cs="Palatino Linotype"/>
        </w:rPr>
        <w:t xml:space="preserve"> </w:t>
      </w:r>
      <w:r>
        <w:rPr/>
        <w:t>Hát az igazán jó lenne, de most már szaladnom kell. Nem kérsz egy kis fokhagymát?</w:t>
      </w:r>
    </w:p>
    <w:p>
      <w:pPr>
        <w:pStyle w:val="Bekezds"/>
        <w:rPr/>
      </w:pPr>
      <w:r>
        <w:rPr/>
        <w:t>–</w:t>
      </w:r>
      <w:r>
        <w:rPr>
          <w:rFonts w:eastAsia="Palatino Linotype" w:cs="Palatino Linotype"/>
        </w:rPr>
        <w:t xml:space="preserve"> </w:t>
      </w:r>
      <w:r>
        <w:rPr/>
        <w:t>Köszönöm, elviszek párat pirítós kenyérre, és igazán, anyuka, jöhetsz, amikor akarsz. Én ide nem jövök többé.</w:t>
      </w:r>
    </w:p>
    <w:p>
      <w:pPr>
        <w:pStyle w:val="Bekezds"/>
        <w:rPr/>
      </w:pPr>
      <w:r>
        <w:rPr/>
        <w:t>–</w:t>
      </w:r>
      <w:r>
        <w:rPr>
          <w:rFonts w:eastAsia="Palatino Linotype" w:cs="Palatino Linotype"/>
        </w:rPr>
        <w:t xml:space="preserve"> </w:t>
      </w:r>
      <w:r>
        <w:rPr/>
        <w:t>Akkor legalább írjál; ugye, írsz majd...</w:t>
      </w:r>
    </w:p>
    <w:p>
      <w:pPr>
        <w:pStyle w:val="Bekezds"/>
        <w:rPr/>
      </w:pPr>
      <w:r>
        <w:rPr/>
        <w:t xml:space="preserve">És Bohunka az elolvasatlan </w:t>
      </w:r>
      <w:r>
        <w:rPr>
          <w:i/>
        </w:rPr>
        <w:t>II. Katalin cárnő regényé</w:t>
      </w:r>
      <w:r>
        <w:rPr/>
        <w:t>-vel a kezében kilépett a folyosó fekete-fehér hideg kőkockáira, a két oleander között a belepett légyfogók alatt fölment a műkő lépcsőn, az emeleti szoba örökké lehúzott redőnyeinek homályába, kitölteni a Lukréciák, Emmák és Katalinok nagy szerelmeiről szóló kék-arany kötésű könyvek között várakozó üres helyet, ezek a szerelmek valószínűleg nem egészen így játszódtak le, de a lényegük mégis fönn marad mindaddig, amíg az emberek még élni tudnak... és egy utolsó pillantás a hatalmas kombinált szekrényre, szegény apuka befejezetlen életművére.</w:t>
      </w:r>
    </w:p>
    <w:p>
      <w:pPr>
        <w:pStyle w:val="Bekezds"/>
        <w:rPr/>
      </w:pPr>
      <w:r>
        <w:rPr/>
        <w:t>A kis peronon a tyúktrágyahalmocskák között az elhízott barátnők életük kockáztatásával szerzett férjükkel, a vonat elviszi őket sehonnan sehova, az ujjukon szabvány arany, no jó, látszik, hogy férjhez mentetek, de mi lesz tovább... és a vagon homályában fiúhangok gitárkísérettel: – Isten veled, isten veled, is-ten-ve-led-zöld-szü-lő-völ-gyem. Isten veled...</w:t>
      </w:r>
    </w:p>
    <w:p>
      <w:pPr>
        <w:pStyle w:val="Bekezds"/>
        <w:rPr/>
      </w:pPr>
      <w:r>
        <w:rPr/>
        <w:t>A lányszállás lépcsőházában dobbantani kell, e nélkül a jel nélkül nem lehetne órarend szerint használni az ágyakat... azelőtt egy ilyen házat valószínűleg kuplerájnak hívtak, de amíg az ember benne van, addig be kell tartania a házirendet, hiszen én is vidáman hozzáidomultam, sőt a dobogást én gondoltam ki... semmivel sem vagyok kevésbé szánalomra méltó, mint ezek a múmiák itt körülöttem. De a dobogás most fölösleges volt, a lányszállás üres, Bohunka türelmetlenül kihúzza az ágy alól a piros bőröndöt, az a pár megmaradt holmi már csak zörög benne, ezt a szörnyű pamutpizsamát itt hagyjuk, egy utolsó pillantás a lányszállásnyomorra, erre az életfogytiglani váróteremre, ahol bárkit szívesen várnak, aki rászánja magát arra, hogy rendszeresen eljárjon ide, szívesen várnak egy olyan szerencsétlen flótást is, mint Mirek Machulka, meg egy olyan ronda alakot is, mint Standa Kocián... de ez az üzemmenet meg a szerelem két teljesen különböző dolog, pedig az embereknek szerelemből kell házasodniuk, és nem azért, mert általában ez a szokás, és nem félelemből, hogy talán később már nem sikerülne.</w:t>
      </w:r>
    </w:p>
    <w:p>
      <w:pPr>
        <w:pStyle w:val="Bekezds"/>
        <w:rPr/>
      </w:pPr>
      <w:r>
        <w:rPr/>
        <w:t>Bohunka, bőrönddel a kezében, a térre villamosozott, a felfelé menő autóbusz tárt ajtókkal várta, nyugtalanító benzin- és bőrszag, a sofőr a világító kisrádión dzsesszt hallgatott, és lassan fújta a füstöt a sötétbe, és amikor végigszívta a cigarettát, a visszapillantó tükörben rámosolygott Bohunkára, és kettesben elindultak, végigrobogtak a lehúzott redőnyű utcákon, már senki sem szállt föl, miért félnek oda fölmenni, hiszen olyan nagyon közel van, és elölről, a sötétből ideragyognak az álomhegyek.</w:t>
      </w:r>
    </w:p>
    <w:p>
      <w:pPr>
        <w:pStyle w:val="Normal"/>
        <w:rPr/>
      </w:pPr>
      <w:r>
        <w:rPr/>
      </w:r>
    </w:p>
    <w:p>
      <w:pPr>
        <w:pStyle w:val="Normal"/>
        <w:rPr/>
      </w:pPr>
      <w:r>
        <w:rPr/>
        <w:t>S-2</w:t>
      </w:r>
    </w:p>
    <w:p>
      <w:pPr>
        <w:pStyle w:val="Normal"/>
        <w:rPr/>
      </w:pPr>
      <w:r>
        <w:rPr/>
      </w:r>
    </w:p>
    <w:p>
      <w:pPr>
        <w:pStyle w:val="Bekezds"/>
        <w:rPr/>
      </w:pPr>
      <w:r>
        <w:rPr/>
        <w:t>–</w:t>
      </w:r>
      <w:r>
        <w:rPr>
          <w:rFonts w:eastAsia="Palatino Linotype" w:cs="Palatino Linotype"/>
        </w:rPr>
        <w:t xml:space="preserve"> </w:t>
      </w:r>
      <w:r>
        <w:rPr/>
        <w:t>Jó reggelt, főnök! Rendben. A 450-es8, 451-es, 452-es töltet kész. – Máris ugrom, főnök! – aztán végig a föllocsolt betonon, meg a bádoglépcsőn, meg a kőkockákon, a női vécé megint dohányzószalon, eloltani nekik a villanyt, a hatos megint kopog, a folyosón megint kicsavartak egy villanykörtét, holnapra amidot vételezni, kiírni a műszakokat, és fájront. Ma hagyjuk a fenébe a faanyagot a régi raktárból, ma Inka is, Mirek is iskolában van, hát végre beszélhetek vele... de nem lehet csak úgy egyszerűen berontani a szobába, és egyenesen kitálalni mindent, ehhez alkalom kell, és meg kell találni a helyes szót, hát egyelőre eldugott helyen leparkolni, de úgy, hogy azért legyen kilátás, a mögött az ablak mögött mutattad meg magad, értettem én azt jól, a karomon viszlek az első emeletre, és úgy teszlek le, mint egy gyereket... most már csak alkalom kell, meg a helyes szó. Megmondani, hogy két év óta mindig azt képzelem, hogy te jössz az ablakhoz, és te dobod le a kulcsot. Megmondani, hogy minden vasárnap azért húztam az időt Inkával, hogy téged láthassalak. Megmondani, hogy mikor Inkával voltam, akkor is téged képzeltelek el... Megmondani... Bohunka hirtelen kirohan a házból, és mint az őzike, elkezd szaladni a megálló felé, abban a semmi kis cipőjében, Standa Kocián gyorsan startol, de nem indul, a villamosmegállónál ilyesmit nem lehet elmondani, erre alkalom kell, így hát gyerünk a villamos után, de csak óvatosan, borzasztó óvatosan, a hátsó peronon Tomík áll a tervezésből, egy lánnyal a bérelszámolásból, mindent eltolnának a dumás tintanyaló szájukkal.</w:t>
      </w:r>
    </w:p>
    <w:p>
      <w:pPr>
        <w:pStyle w:val="Bekezds"/>
        <w:rPr/>
      </w:pPr>
      <w:r>
        <w:rPr/>
        <w:t>Bohunka a kis cirkusztéren át a teherpályaudvar mögé igyekszik, aztán egy kis összevissza csavarodott utcán át a viadukthoz, mozdonysivítás, korom, mint valami alagútban, ronda egy negyed, mindjárt elviszlek innen, az utca másik oldalán a kis szajha a bérelszámolásból, hát gyorsan bekanyarodni, aztán a blokk körül vissza, de hova lettél a csudába? Teljes gázzal a hídhoz, aztán át rajta a Střekovra, de ilyen messzire nem juthatott el gyalog, teljes gázzal vissza, ennél a karikás kőoszlopnál tűnt el, de hová mehetett innen, hisz a viadukt íve mögött már csak a. víz van.</w:t>
      </w:r>
    </w:p>
    <w:p>
      <w:pPr>
        <w:pStyle w:val="Bekezds"/>
        <w:rPr/>
      </w:pPr>
      <w:r>
        <w:rPr/>
        <w:t>Százassal az Elba partján észak felé, holnapután Inka megint iskolában lesz, új alkalom, megtalállak és ezen a két karomon... csak a határsorompó állította meg, leszállt a gépről, és a korlátfának támaszkodva nézte a fodrozódó víztükröt, most már csak a helyes szót kell megtalálni.</w:t>
      </w:r>
    </w:p>
    <w:p>
      <w:pPr>
        <w:pStyle w:val="Bekezds"/>
        <w:rPr/>
      </w:pPr>
      <w:r>
        <w:rPr/>
        <w:t>–</w:t>
      </w:r>
      <w:r>
        <w:rPr>
          <w:rFonts w:eastAsia="Palatino Linotype" w:cs="Palatino Linotype"/>
        </w:rPr>
        <w:t xml:space="preserve"> </w:t>
      </w:r>
      <w:r>
        <w:rPr/>
        <w:t>Máris ugrom, főnök! – végig a kőkockákon, meg a bádoglépcsőn, meg a föllocsolt betonon, a vécén eloltani a villanyt a nőknek, a kenőket bekergetni a nyolcasba, meghajtani a kis mestert a klórozóban, cigarettára gyújtani, és az irodában beírni a Lumumba brigádnak egy múzeumlátogatást, műszak után fejsze és harapófogó, és sötétedésig a faanyag, otthon azonnal az otthoni szerelőruhába; egy hernyótalpas traktor benyomta a kerítés sarkát, a nyulaknak káposztalevelet vágni, villámvacsora állva, falat vésni, beesni az ágyba. – Jó reggelt, főnök! Rendben. A 456-os, 457-es, 458-as töltet kész...</w:t>
      </w:r>
    </w:p>
    <w:p>
      <w:pPr>
        <w:pStyle w:val="Bekezds"/>
        <w:rPr/>
      </w:pPr>
      <w:r>
        <w:rPr/>
        <w:t>14.01-kor ki a kapun, ilyen még nem volt talán soha, Bohunka mindenkinél hamarabb blokkolt, aztán elindult valamerre a vágóhíd felé, és pillanatok alatt már az iparvágány sínein volt, arrafelé motoron nem lehet menni, itt kellene hagyni, de akkor min viszem haza Bohunkát; hát akkor villámtempóban megkerülni a vágóhidat és a régi gázgyárat, itt nem tud eltűnni sehova se... és már itt is van a csinos kis alakjával, a régi sportpályán, de mi a csuda történt vele, lehajol, és megfogja a lábát, mintha valami... még jó, hogy itt a motor, ez az a nagy alkalom, százassal viszlek a városon keresztül, hadd vegyék el a jogosítványomat... de semmi baja sincs, csak elszakította a harisnyáját, most odamenni hozzá kész blama volna... De újat venni abban az üzletben; amíg innen kikecmereg, addig kényelmesen visszaérek, a legdrágábbat, ami van, ha neked kell, akkor semmi se drága!</w:t>
      </w:r>
    </w:p>
    <w:p>
      <w:pPr>
        <w:pStyle w:val="Bekezds"/>
        <w:rPr/>
      </w:pPr>
      <w:r>
        <w:rPr/>
        <w:t>Csillogó, fekete celofánba csomagolt két pár harisnyával, a régi sportpálya mentén, vissza a fasorba, még ott van, de hopp, a fatörzsek között megcsillan Vinš zöld Pobedája, hát helyben megfordulunk, és még egyszer körülmotorozni a régi gázgyárat, bár a főnök olyan, mint egy második apa, de ezt azért egyelőre nem kell látnia, majd eljön a lakodalomra, három üveg Vadászbrandy direkt az ő kedvéért, koccintsunk hármasban, aztán téged fölviszlek az emeletre... a főnök kocsija már az országúton robog, tiszta a levegő, Standa lelép a motorról, berohan a bokrok közé, kezében zizegő celofánnal, botladozik a kövek között, átmászik a távfűtés csővezetékén, végül fölmászik a gáztartály létrájára... sehol semmi, furcsa sétákra jár ez a lány, most már biztos rég otthon van, ezt az alkalmat nem szabad elszalasztani, mindent megmondani neki, a helyes szó majd megjön magától, amikor meglátlak... a lányszállás ajtaja előtt nagyot lélegzik, végül három cigaretta után bekopog... semmi, így hát három óra hosszat ül az ajtó előtt, húsz Globusnak vége, megtalálni a helyes szót... Bohunka nem jött meg, de Inka mindjárt megjön, hát villámtempóban el, megint megszöktél, de isteni, hogy Machulka nincs veled, Machulka az iskolában van! Motoron Teplicébe és föl a hegyekbe, a kis hegyi utakon, sötétedésig, félig fekve a kormányon, teljes gázzal, lágy spirálvonalban szegélytől szegélyig, a szembejövők síró fékekkel az árokban, Nakléřov előtt megint a főnök kocsija, az utolsó pillanatban sikerül félrerántani a kormányt, csuklyában úgyse ismer meg, Standa hátranéz, a főnök vállán női fej, az öregúr tud élni, és a felesége is belevaló, no de a mi kertünkben is már csak az ajtó hiányzik a garázsról, és a húsz darab ezres már rég be van fizetve a kocsira, ezen az úton szenteljük majd fel veled, és majd elmesélem, hogy három órát ültem az ajtód előtt, és olyan boldog voltam, mint még soha életemben, ülj közelebb, és tedd a fejedet a vállamra, nézd, hogy csillog az út, itt átvágok, hogy hamarabb otthon legyünk, abban a kertsarokban lugast építek neked nyáron; a kapuban apámuram petróleumlámpával, stop.</w:t>
      </w:r>
    </w:p>
    <w:p>
      <w:pPr>
        <w:pStyle w:val="Bekezds"/>
        <w:rPr/>
      </w:pPr>
      <w:r>
        <w:rPr/>
        <w:t>–</w:t>
      </w:r>
      <w:r>
        <w:rPr>
          <w:rFonts w:eastAsia="Palatino Linotype" w:cs="Palatino Linotype"/>
        </w:rPr>
        <w:t xml:space="preserve"> </w:t>
      </w:r>
      <w:r>
        <w:rPr/>
        <w:t>Jó reggelt, főnök! Rendben. A 460-as, 461-es, 462-es töltet kész... – Máris ugrom, főnök! – a női vécé már megint dohányzószalon; amidot vételezni, műszak után fejsze, téglát tisztítani sötétedésig, holnap már talán végzünk vele, otthon azonnal az otthoni szerelőruhába, apámuram a rokkantat játssza, a végén kobaltbombával fogják sugározni a zacskódat, így hát egyedül éjszakáig, beesni az ágyba, a 463-as, 464-es, 465-ös töltet kész... és már péntek van, negyedszer is felhívni Inkát, hogy Bohunka ezen a szombaton tényleg a lányszálláson lesz-e Mirekkel, Inka negyedszer is azt mondja, hogy igen, meg azt, hogy: – ... valahogy nagyon fontos neked az a szombat! – Hiszen csak miattad kérdem, te buta nőszemély! – szart ér az egész. Műszak után fejszével téglát fejteni, inkább szaporodik, mint fogy, mert az egész üzemből idehordják az ócska építőanyagot, csupa fél tégla mind, és az übé még nagyra van vele, hányszor elmondták már, hogy a jó munkáért adták, ezt már ismerjük, ha én nem hordanám el, másnak még fizetni is kellene, otthon azonnal az otthoni szerelőruhába, apámuram megunta a vésést, nyugodtan szarik rá, és piál a Lípában, csak ne savanyodjon meg benned a lé, gyerünk tovább, sötétedésig.</w:t>
      </w:r>
    </w:p>
    <w:p>
      <w:pPr>
        <w:pStyle w:val="Bekezds"/>
        <w:rPr/>
      </w:pPr>
      <w:r>
        <w:rPr/>
        <w:t>A 466-os, 467-es, 468-as töltet kész... – Máris ugrom, főnök! – egyszer te is ugorhatnál velem a fogorvosi viziteid helyett; a női vécé megint dohányzószalon, gépfegyverrel se lehet itt rendet tartani, hát akkor jöjjön egyszer Vinš ezredes is eloltani a villanyt, de neki épp most újságot kell olvasnia, vagy Nejtr őrnagy, de ő épp német verseket magol az asztal alatt, a munkát Kocián főhadnagy végzi el, arra való, szar a sarzsik között, sarzsi a szarok között, a hatos már megint kopog, a tizenegyesben kiolvadt a csapágy, mi a fenét csinál vele az a barom, a jirásekesek megint ejtették a krónikát, no, énmiattam ugyan ne írjátok, írja meg egyszer helyettetek a főnök úr, nem muszáj neki minden este autózni a nagyságos asszonnyal, világéletében egyszer se mutatkozott itt műszak után, Nejtr úr viszont túlórázik eleget, csakhogy francia disznóságokat fordít a túlórák alatt; a villanykörtének a folyosón megint kampec, egy hete sincs, hogy becsavartam; megint egy vadonatúj zsák a mérleg alatt, miattatok mehet a francba az egész népgazdaság, de én egyedül nem húzhatom az igát.</w:t>
      </w:r>
    </w:p>
    <w:p>
      <w:pPr>
        <w:pStyle w:val="Bekezds"/>
        <w:rPr/>
      </w:pPr>
      <w:r>
        <w:rPr/>
        <w:t>Standa a műszak után megint leparkolt a lányszállás előtt az eldugott helyen, de úgy, hogy azért legyen kilátás, Inka kidöcögött, és elindult a megálló felé, pár perc múlva Mirek már dobta is a kavicsot, Bohunka kihajolt, és ledobta a kulcsot... és mehetünk a fenébe, otthon azonnal az otthoni szerelőruhába, és nekiállni a garázshoz vivő téglaútnak, hát legyen csupa fél téglából, az isten verje meg.</w:t>
      </w:r>
    </w:p>
    <w:p>
      <w:pPr>
        <w:pStyle w:val="Bekezds"/>
        <w:rPr/>
      </w:pPr>
      <w:r>
        <w:rPr/>
        <w:t>A vasárnap reggel ébresztőóra nélkül olyan, mint a revolvercső az ember füle mögött, bebújni az otthoni szerelőruhába, és megint kiüríteni a pöcegödröt, ezt a sok lét apámuram hordta ide a Lípából, és már megy is a következő adagért, biztos, hogy leszázalékolásra spekulál a zacskójával, de kár a gőzért, ezt senki se veszi be, anya a templomban ücsörög, a vasárnapi ebédeket egyre jobban ellazsálja, hát akkor kimenőbe, még jó, hogy legalább rum van a világon.</w:t>
      </w:r>
    </w:p>
    <w:p>
      <w:pPr>
        <w:pStyle w:val="Bekezds"/>
        <w:rPr/>
      </w:pPr>
      <w:r>
        <w:rPr/>
        <w:t>Kavics az ablakba, és már dugja is ki a fejét, mint Péter apostol a prágai városháza óráján, ez sohase fog félrelépni, mi lenne, ha tréningruha helyett egyszer olyan valamit vennél magadra, amin csipke van, de hát gyerünk, te már holtodig se tanulsz meg semmi újat, és az első úgysem ér egy lyukas garast sem.</w:t>
      </w:r>
    </w:p>
    <w:p>
      <w:pPr>
        <w:pStyle w:val="Bekezds"/>
        <w:rPr/>
      </w:pPr>
      <w:r>
        <w:rPr/>
        <w:t>És már darálja is, hogy mennyi gumolin kell majd, gólyalábú, sovány gebe, itt is semmi, ott is semmi, jól nézek ki veled, az ott úgy ragyog, mint az elektrolitikus réz, ez meg mint a meszelőrúd gipszben, meszesvödörbe állítva, a bőr a lábán mint a pulykáé. – … hát veszünk tizenhat métert, no!</w:t>
      </w:r>
    </w:p>
    <w:p>
      <w:pPr>
        <w:pStyle w:val="Bekezds"/>
        <w:rPr/>
      </w:pPr>
      <w:r>
        <w:rPr/>
        <w:t>No, gyere kutyuskázni... ez minden nőt földob, csak ennek nem kell belőle, először ő anélkül, másodszor én, hát ez az az égi szerelem.</w:t>
      </w:r>
    </w:p>
    <w:p>
      <w:pPr>
        <w:pStyle w:val="Bekezds"/>
        <w:rPr/>
      </w:pPr>
      <w:r>
        <w:rPr/>
        <w:t>–</w:t>
      </w:r>
      <w:r>
        <w:rPr>
          <w:rFonts w:eastAsia="Palatino Linotype" w:cs="Palatino Linotype"/>
        </w:rPr>
        <w:t xml:space="preserve"> </w:t>
      </w:r>
      <w:r>
        <w:rPr/>
        <w:t>És most fordulj meg... – súgta a háta mögött Inka, de Standa csak tovább bámulta Bohunka ágyát, itt volt az a látomás egy héttel ezelőtt, úgy ragyogott, mint az elektrolitikus réz... – Standa – suttogta Inka valahol hátul, de ő csak bámulta az ágyat, végül szipákolás és sírás a háta mögött. – Ejnye no, Inus, mi bajod mindig... – Inka tenyerébe temetett arca az asztallapon, nagy munkával sűrűre borzolt gyér hajfürtjei mereven rázkódnak, mint a drót – … nohát, mit akartál mutatni... – Fölemeli a fejét, mintha erőlködne, és borzasztó görcsösen elmosolyodik: – Nézd, ez az, ami úgy tetszett neked abban a folyóiratban... – Az asztalon valami vacak zsebkendők vagy mik – … az az angol asztalkészlet... – suttogja. – Ez az? No nem nagyon ismertem volna meg, és hol van Bohunka olyan sokáig... ne bőgj már folyton, no! Menj, mosakodj meg egy kicsit, ki a fene... no, menj, menj az igelit mögé...</w:t>
      </w:r>
    </w:p>
    <w:p>
      <w:pPr>
        <w:pStyle w:val="Bekezds"/>
        <w:rPr/>
      </w:pPr>
      <w:r>
        <w:rPr/>
        <w:t>Az idő nyúlt, mint a rétes, végre dobogás a lépcsőn, no, csakhogy megjött, Standa beugrott a függöny mögé, és gyorsan magára húzta az ingét, borzasztó zavarban állt egy ideig, megint levette az inget, és visszament a szobába... Bohunka csak egy dühös mosollyal reagált. De mi egyebet tehetne, te marha, most akarod befűzni az egyiket, amikor épp hogy fölkeltél a másikról, hát már ennyire kihagy az agyad... inkább hopp, Inka nem néz ide, a kulcscsomót gyorsan be a rádió alá, megismételni a múltkori alkalmat, ma megjön a helyes szó is. – … Fönt felejtettem a kulcsaimat – morogta, amikor leértek a lépcső aljába. – Visszaszaladok értük! – mondta Inka, és elállta az útját; Standa félre akarta tolni, de nem hagyta magát, belekapaszkodott a korlátba, a fejét leszegte, mint egy bokszoló, minden erejét megfeszítve védte a lépcsőt... hát akkor már mindent tud, annál jobb, nem kell majd sokat magyarázni. Mire Inka visszajött, a motor már be volt gyújtva, Standa szó nélkül kitépte a kezéből a kulcsokat, és félig ráfeküdve a kormányra, hogy Inka ne tudjon fölülni, nyitott kipufogóval elrobogott.</w:t>
      </w:r>
    </w:p>
    <w:p>
      <w:pPr>
        <w:pStyle w:val="Bekezds"/>
        <w:rPr/>
      </w:pPr>
      <w:r>
        <w:rPr/>
        <w:t>A csillogó fehér-fekete kőkockákon a két oleander között, föl a műkő lépcsőn, fölemelte a karját, mintha már őt vinné, az emeleten megállt, leengedte a karját, aztán be a sötétkamrába, és kétszer megfordítani a kulcsot.</w:t>
      </w:r>
    </w:p>
    <w:p>
      <w:pPr>
        <w:pStyle w:val="Bekezds"/>
        <w:rPr/>
      </w:pPr>
      <w:r>
        <w:rPr/>
        <w:t>Hétközben az első alkalmas napon Standa lement a 2. számú mosdóba, csend a meztelen villanykörték alatt, ledobta a szerelőruhát, beszaladt a zuhanyozófülkébe, a csillogó vízréteg beborította a mellét meg a hátát, lemoshatatlan nitrogénsavfoltok, félméteres sebhely, egy leszakadt tengely nyoma, kék visszérfészkek, a szentségit, kevés öröm volt ebben a harmincéves életben, de meló az bőven, nekem ragyogtál, és tudom, hogy vársz, de megkaplak, még ha nem is akarnád, ha csak egyetlenegyszer is.</w:t>
      </w:r>
    </w:p>
    <w:p>
      <w:pPr>
        <w:pStyle w:val="Bekezds"/>
        <w:rPr/>
      </w:pPr>
      <w:r>
        <w:rPr/>
        <w:t>Legalább egyszer az életben azt tenni, amit igazán szeretnénk... Standa csendesen nevetve feje fölé emelte könyökét, a forró áradat végigfolyt a mellén, aztán Standa hosszú ideig lihegve dörzsölte a testét, megtörülközött, s fölvette a kimenőruháját, a becsempészett fehér inget, és azt a fekete cipőt, amelyet anyától kapott a leendő esküvőjére.</w:t>
      </w:r>
    </w:p>
    <w:p>
      <w:pPr>
        <w:pStyle w:val="Normal"/>
        <w:rPr/>
      </w:pPr>
      <w:r>
        <w:rPr/>
      </w:r>
    </w:p>
    <w:p>
      <w:pPr>
        <w:pStyle w:val="Normal"/>
        <w:rPr/>
      </w:pPr>
      <w:r>
        <w:rPr/>
        <w:t>A-3</w:t>
      </w:r>
    </w:p>
    <w:p>
      <w:pPr>
        <w:pStyle w:val="Normal"/>
        <w:rPr/>
      </w:pPr>
      <w:r>
        <w:rPr/>
      </w:r>
    </w:p>
    <w:p>
      <w:pPr>
        <w:pStyle w:val="Bekezds"/>
        <w:rPr/>
      </w:pPr>
      <w:r>
        <w:rPr/>
        <w:t>–</w:t>
      </w:r>
      <w:r>
        <w:rPr>
          <w:rFonts w:eastAsia="Palatino Linotype" w:cs="Palatino Linotype"/>
        </w:rPr>
        <w:t xml:space="preserve"> </w:t>
      </w:r>
      <w:r>
        <w:rPr/>
        <w:t>Tedd a könyököd a fejed fölé... – ilyet még soha, amióta a világon vagyok... – ...magasabbra... – ez talán már nem is igaz – … most kicsit hátra... – Óénjóistenem, sóhajtott fel Áda, ez a félóra egy egész Ezeregyéjszaka.</w:t>
      </w:r>
    </w:p>
    <w:p>
      <w:pPr>
        <w:pStyle w:val="Bekezds"/>
        <w:rPr/>
      </w:pPr>
      <w:r>
        <w:rPr/>
        <w:t>Őrült pillanat volt, pompás pillanat... csudát, őrült félóra, pompás félóra, Bohunka magához húzta a tenyerét, és az ajkához érintette, tehát neked is, ugye, nem vártál ennyit egy ilyen kivénült alaktól, aki az apád lehetne... de pszt, hiszen úgy érzem magam, mint egy diák, mint akkor, húszéves koromban, a másik húszat levetted rólam... és Áda meghatottan csókolta Bohunka rövid, sűrű haját gyermeki tarkója fölött, édes kis cicám (most éppen söröznék a büfében a téren), és a cica máris felugrott, és az ablakhoz libegett abban a rövid kis modern hálóingecskében, amelyik az öle felét sem takarja el, és a feje fölött a királyi ősz viktóriakék ege.</w:t>
      </w:r>
    </w:p>
    <w:p>
      <w:pPr>
        <w:pStyle w:val="Bekezds"/>
        <w:rPr/>
      </w:pPr>
      <w:r>
        <w:rPr/>
        <w:t>Áda félig lecsukott szemhéja alól csendesen figyelte az üvegen kirajzolódó lányképet, olyan szép, mint valami görög hogyishívják, de tudja magáról a pimasz, hát meg is kellett dolgozni érte, szemtelen, és gyöngéd, és hízelgő, no és már itt is van a körmeivel meg a térdével, jaj, könyvek nélkül is okos, és mindenre kíváncsi... az ember azt szerette volna, hogy egy ilyen lánya legyen, de hát nem lett, és most hirtelen itt van előtte, és kétszeresen több, mintha a lánya lenne...</w:t>
      </w:r>
    </w:p>
    <w:p>
      <w:pPr>
        <w:pStyle w:val="Bekezds"/>
        <w:rPr/>
      </w:pPr>
      <w:r>
        <w:rPr/>
        <w:t>És már megint itt van, és kiveszi a kezünkből a szivart, hogy ne legyen útban, Áda ismét megérezte pompás negyvenedik évének felduzzadt erőszintjét, és ujjongott, ez a lány egy fél század katonát is kidöglesztene, de ma egy egész dragonyosezred áll rendelkezésére, egy senki mellette az a kis keszeg, aki a római trónörökösnőt játszotta, Bardot-t meg nehéz lenne felhozni ide a bungalóba, de az csak mozi, és ez itt valóság, egy húszéves kislány épp téged választott, téged, aki az apja lehetnél... de pszt, a kor nem azonos az évekkel, hisz húszéves korában ez a lány inkább nő, mint sok más nő egész életében.</w:t>
      </w:r>
    </w:p>
    <w:p>
      <w:pPr>
        <w:pStyle w:val="Bekezds"/>
        <w:rPr/>
      </w:pPr>
      <w:r>
        <w:rPr/>
        <w:t>Ne légy szomorú, te munkásnegyedben lakó trónörökösnő, ide nézz, megmutatom, hogy ugrál a kutyus, ha jókedve van, olyan szép vagy, amikor nevetsz, sírni majd még fogunk eleget; és mind a ketten négykézláb másztak a padlón, és egymásnak ütögették a homlokukat, amíg Bohunka elnevette magát, és megint olyan szép volt; ha örömöd telik benne, szívesen bohóckodom, és ha már ilyen szépen össze vagyunk itt zárva, akkor éljünk vidáman!</w:t>
      </w:r>
    </w:p>
    <w:p>
      <w:pPr>
        <w:pStyle w:val="Bekezds"/>
        <w:rPr/>
      </w:pPr>
      <w:r>
        <w:rPr/>
        <w:t>Az élet, hacsak egyenesen el nem kergetjük magunktól, mindig tartogat nekünk valami ajándékot. És most megint ki az országútra, ahol a fiatalságunkat az határozza meg, hogy milyen bátran tapossuk a gázt; Áda padlóig nyomott pedállal száguldott végig a tájon, mint valamikor régen a motorkerékpárján, negyven éve ellenére még mindig kifáraszthatatlan, de most párnázott ülésen ül, fűtött kocsiban, beépített rádióval, Štefankával szódavizet ittak és fél Partyzánkákat szívtak, most négy vacsorát eszik egymás után, Havannából importált havanna szivart szív, és a kocsiajtó táskájában Vadászbrandyt tart készenlétben, Bohunkának mindent, amit szeme-szája kíván... az a fő, hogy örömöt szerezzünk embertársainknak, hiszen a boldogságért harcoltunk.</w:t>
      </w:r>
    </w:p>
    <w:p>
      <w:pPr>
        <w:pStyle w:val="Bekezds"/>
        <w:rPr/>
      </w:pPr>
      <w:r>
        <w:rPr/>
        <w:t>A legszebb itt fönt a réteken, friss a levegő, és a fű olyan tiszta, hogy enni lehetne rajta (most éppen háziköntösben ülnék Jožával szemben), és a legjobb móka letérni az országútról, mert akkor úgy imbolyog a kocsi, mint a hajó a tengeren.</w:t>
      </w:r>
    </w:p>
    <w:p>
      <w:pPr>
        <w:pStyle w:val="Bekezds"/>
        <w:rPr/>
      </w:pPr>
      <w:r>
        <w:rPr/>
        <w:t>–</w:t>
      </w:r>
      <w:r>
        <w:rPr>
          <w:rFonts w:eastAsia="Palatino Linotype" w:cs="Palatino Linotype"/>
        </w:rPr>
        <w:t xml:space="preserve"> </w:t>
      </w:r>
      <w:r>
        <w:rPr/>
        <w:t>Még mindig kiránduláson vagyunk! – ordította röhögve Áda.</w:t>
      </w:r>
    </w:p>
    <w:p>
      <w:pPr>
        <w:pStyle w:val="Bekezds"/>
        <w:rPr/>
      </w:pPr>
      <w:r>
        <w:rPr/>
        <w:t>–</w:t>
      </w:r>
      <w:r>
        <w:rPr>
          <w:rFonts w:eastAsia="Palatino Linotype" w:cs="Palatino Linotype"/>
        </w:rPr>
        <w:t xml:space="preserve"> </w:t>
      </w:r>
      <w:r>
        <w:rPr/>
        <w:t>Ki mondta, hogy vissza kell mennünk? – visított Bohunka.</w:t>
      </w:r>
    </w:p>
    <w:p>
      <w:pPr>
        <w:pStyle w:val="Bekezds"/>
        <w:rPr/>
      </w:pPr>
      <w:r>
        <w:rPr/>
        <w:t>–</w:t>
      </w:r>
      <w:r>
        <w:rPr>
          <w:rFonts w:eastAsia="Palatino Linotype" w:cs="Palatino Linotype"/>
        </w:rPr>
        <w:t xml:space="preserve"> </w:t>
      </w:r>
      <w:r>
        <w:rPr/>
        <w:t>Egyszer mégis vissza kell mennünk...</w:t>
      </w:r>
    </w:p>
    <w:p>
      <w:pPr>
        <w:pStyle w:val="Bekezds"/>
        <w:rPr/>
      </w:pPr>
      <w:r>
        <w:rPr/>
        <w:t>–</w:t>
      </w:r>
      <w:r>
        <w:rPr>
          <w:rFonts w:eastAsia="Palatino Linotype" w:cs="Palatino Linotype"/>
        </w:rPr>
        <w:t xml:space="preserve"> </w:t>
      </w:r>
      <w:r>
        <w:rPr/>
        <w:t>…</w:t>
      </w:r>
      <w:r>
        <w:rPr>
          <w:rFonts w:eastAsia="Palatino Linotype" w:cs="Palatino Linotype"/>
        </w:rPr>
        <w:t xml:space="preserve"> </w:t>
      </w:r>
      <w:r>
        <w:rPr/>
        <w:t>de hogy mikor, az titok!</w:t>
      </w:r>
    </w:p>
    <w:p>
      <w:pPr>
        <w:pStyle w:val="Bekezds"/>
        <w:rPr/>
      </w:pPr>
      <w:r>
        <w:rPr/>
        <w:t>A legjobb móka letérni az országútról, akkor úgy imbolyog a kocsi, mint a hajó a tengeren, a rétről az egész földgömb csak egy lampion, és az ég olyan közel van, mint ott az az ajtó.</w:t>
      </w:r>
    </w:p>
    <w:p>
      <w:pPr>
        <w:pStyle w:val="Bekezds"/>
        <w:rPr/>
      </w:pPr>
      <w:r>
        <w:rPr/>
        <w:t>És reggel a bükkösön át vidáman le Všebořicébe (a 2. osztály csarnokába. – Rendben. A 490-es, 491-es, 492-es töltet kész... – A KÜLFÖLD EGY NAPJA, a 4. osztály vezetőjének idő előtti nevetése, és utolsónak az öregecske főtechnológusé, bizottsági értekezletek mindig ugyanazokban az irodákban, és mindig ugyanazokkal a törzsfőnökökkel, hazaugrani pizsamáért és szerszámokért, és vissza Všebořicébe), Bohunka már a végállomás bódéja előtt topog, milyen bájos ez a türelmetlenség, a feje fölött a vezetékeken túl az olaszosan kékebbnél kék égig húzódó aranyszínű hegyoldalak, hát akkor gyerünk, nem sok lánynak volna kedve az apjával erkélyt betonozni vagy mennyezetet vakolni, és virsliből olyan jó gulyást tud főzni, mint egy tapasztalt sörivó (– Rendben. A 496-os, 497-es, 498-as töltet kész... -az 1. osztály vezetőjének idő előtti nevetése, hazaugrani szvetterekért, könyvért és vissza Všebořicébe), ha esik az eső, megint iskolásdit játszunk, mellette igazán diáknak érzi magát az ember, Bohunkát nem érdekli Kafka, de több vegyi képletet tud, mint bármelyik fejes a gyárban (– Rendben. A 499-es, 500-as, 501-es töltet kész), Bohunka szemével nézve a világ egy mesés árumintavásár, ahol minden pavilonban új kaland várja az embert... és mellette lassan mi is úgy látunk mindent, mint ő.</w:t>
      </w:r>
    </w:p>
    <w:p>
      <w:pPr>
        <w:pStyle w:val="Bekezds"/>
        <w:rPr/>
      </w:pPr>
      <w:r>
        <w:rPr/>
        <w:t>–</w:t>
      </w:r>
      <w:r>
        <w:rPr>
          <w:rFonts w:eastAsia="Palatino Linotype" w:cs="Palatino Linotype"/>
        </w:rPr>
        <w:t xml:space="preserve"> </w:t>
      </w:r>
      <w:r>
        <w:rPr/>
        <w:t>... és... Vinš úr... – mondta Věrka asszony szombatira merevített frizurával –, ma előbb kellene hazamennem...</w:t>
      </w:r>
    </w:p>
    <w:p>
      <w:pPr>
        <w:pStyle w:val="Bekezds"/>
        <w:rPr/>
      </w:pPr>
      <w:r>
        <w:rPr/>
        <w:t>–</w:t>
      </w:r>
      <w:r>
        <w:rPr>
          <w:rFonts w:eastAsia="Palatino Linotype" w:cs="Palatino Linotype"/>
        </w:rPr>
        <w:t xml:space="preserve"> </w:t>
      </w:r>
      <w:r>
        <w:rPr/>
        <w:t xml:space="preserve">Menjen csak, és hétfőn ráér tízkor bejönni! – No, csak ne nagyon köszönd, úgyis szart érsz itt, csakhogy az osztályvezető nem lehet meg titkárnő nélkül, mint ahogy a király nem lehet meg jogar nélkül. A nagy üres íróasztalon az újságon kívül, szombat lévén, a </w:t>
      </w:r>
      <w:r>
        <w:rPr>
          <w:i/>
        </w:rPr>
        <w:t>Műszaki Szemle</w:t>
      </w:r>
      <w:r>
        <w:rPr/>
        <w:t xml:space="preserve"> és a vicclap is, no meg egy doboz Globus, olyan, mint a széna, de hol van megírva, hogy szivart csak ünnepkor lehet szívni, és ha így van, akkor már egy hete minden délután ünnepet ülünk, mától fogva pedig egész nap!</w:t>
      </w:r>
    </w:p>
    <w:p>
      <w:pPr>
        <w:pStyle w:val="Bekezds"/>
        <w:rPr/>
      </w:pPr>
      <w:r>
        <w:rPr/>
        <w:t>Áda tehát szivarra gyújtott, kezébe vette az újságot, A PELHŘIMOVI BURGONYATERMELŐK HELYTÁLLNAK, és már fel is állt, de mi itt nem állunk helyt, és ha éppen nem egy ilyen drága szivart szívnék, akkor berohannék az osztályra, és mindenkit lekapnék, amikor mi itt részlegvezetők voltunk, akkor másképp nézett ki ez a munkahely, ülepre tett kéz, de éber szem, mindent láttunk, mindent hallottunk, igen, elbeszélgetni az emberekkel, de a lógósoknak megszorítani a nyakát, a férfivécén minden fülkében ez a felírás volt: ARRA, AKI SOKÁ SZARIK, ADOLF URUNK MEGHARAGSZIK, és az osztályvezető megveregette a vállunkat, és ránk bízta az egész Dé-részleg vezénylését, „</w:t>
      </w:r>
      <w:r>
        <w:rPr>
          <w:rFonts w:cs="Palatino Linotype"/>
        </w:rPr>
        <w:t>parancsnokoknak” neveztük magunkat, és az osztályvezetőt nagy tisztelettel „old colonel”-nek, hol van ettől az a ványadt Kocián; és amikor ránk bízták az egész üzemmenetet, akkor sokszor éjszakáig melóztunk, a mindenségit. Joska Nej</w:t>
      </w:r>
      <w:r>
        <w:rPr/>
        <w:t>trt persze jobban érdeklik a Kafkái, és még több túlórát fizettet meg magának, mint amennyit elolvas belőlük... előbb egy kicsit én is összeszedem magam, aztán megint rámegyünk a dologra... és semmi vicclap, és az újság majd csak este!</w:t>
      </w:r>
    </w:p>
    <w:p>
      <w:pPr>
        <w:pStyle w:val="Bekezds"/>
        <w:rPr/>
      </w:pPr>
      <w:r>
        <w:rPr/>
        <w:t>Kárba veszett nap: Bohunkának el kellett mennie az anyjához, Áda bevitte a kocsit a garázsba, és villamossal ment be a városba, a téren megivott egy sört a büfében, elvégezte szokásos szombati túráját, a Savoyban kriptahangulat, a Kultúrházban cipősaroknak beillő kenyérszeletek, a Palace-ban alpakka kosárkák a fehér abroszokon, Jana, a pincérnő, az asztalok között imbolyogva a feje fölé emeli a tálcát, többet kellene tornáznod, Janácska, a karod a combocskád lehetne, Joska Nejtr a félliteres krigli fölött tűnődve szívja ünnepi szivarját, de mi ezentúl majd más platformon fogunk összejönni, üzemvezető elvtárs, nem sör mellett; és Áda átmasírozott a hídon a Lípába. Az alacsony mennyezet alatt félhomály, ének, lárma, a szombati ivók még a folyosón, a vécé előtt is öntötték magukba a sört, nyilván hogy majd ne kelljen messzire vinniük, a falakon penészrózsák, nedves foltok, az örökös sörtől könnyező, maszatos hajtókájú cimborák Áda vállát veregették, elhúzódott tőlük, a pincér egyszerre hozta a sörsajtot meg a disznósajtot, hogy megtakarítson egy utat, Áda megrázta a fejét, ebéd után vagyok, vége a mértéktelen zabálásnak, a hízás öregedés, a pohara szélén zsíros rúzsfolt, Áda megrázkódott és gyorsan elment, mindig jó megvizsgálni azt, amiről le akarunk mondani.</w:t>
      </w:r>
    </w:p>
    <w:p>
      <w:pPr>
        <w:pStyle w:val="Bekezds"/>
        <w:rPr/>
      </w:pPr>
      <w:r>
        <w:rPr/>
        <w:t>A lakás üres volt, Áda nem vett föl papucsot, cipőben járkált fel-alá a csendes, erkélyes szobában, rágyújtott egy szivarra, a fehérneműs szekrényben birsalma- és szappanbűz, mint a patikában, Áda behozott az előszobába egy konyhaszéket, felmászott rá, a fekete bőrönd ott van a mennyezet alatti fülkében, egy kevés fehérnemű meg egy tartalék ruha éppen belefér, Áda mosolygott, és gyöngéden simogatta az elnyűtt, fekete bőrt.</w:t>
      </w:r>
    </w:p>
    <w:p>
      <w:pPr>
        <w:pStyle w:val="Bekezds"/>
        <w:rPr/>
      </w:pPr>
      <w:r>
        <w:rPr/>
        <w:t>Az előszoba zárja kattant, s mielőtt lemászhatott volna a székről, belibegett Joža.</w:t>
      </w:r>
    </w:p>
    <w:p>
      <w:pPr>
        <w:pStyle w:val="Bekezds"/>
        <w:rPr/>
      </w:pPr>
      <w:r>
        <w:rPr/>
        <w:t>–</w:t>
      </w:r>
      <w:r>
        <w:rPr>
          <w:rFonts w:eastAsia="Palatino Linotype" w:cs="Palatino Linotype"/>
        </w:rPr>
        <w:t xml:space="preserve"> </w:t>
      </w:r>
      <w:r>
        <w:rPr/>
        <w:t>Vacsorát persze nem főztem.</w:t>
      </w:r>
    </w:p>
    <w:p>
      <w:pPr>
        <w:pStyle w:val="Bekezds"/>
        <w:rPr/>
      </w:pPr>
      <w:r>
        <w:rPr/>
        <w:t>–</w:t>
      </w:r>
      <w:r>
        <w:rPr>
          <w:rFonts w:eastAsia="Palatino Linotype" w:cs="Palatino Linotype"/>
        </w:rPr>
        <w:t xml:space="preserve"> </w:t>
      </w:r>
      <w:r>
        <w:rPr/>
        <w:t>Nem baj, nem is számítottam rá.</w:t>
      </w:r>
    </w:p>
    <w:p>
      <w:pPr>
        <w:pStyle w:val="Bekezds"/>
        <w:rPr/>
      </w:pPr>
      <w:r>
        <w:rPr/>
        <w:t xml:space="preserve">Joža elment a szék előtt, Áda úgy nézett le rá, mint valami tribünről, a konyhában meg a spájzban pusztaság, a jégszekrény tele édes likőrrel, nyilván komolyan veszi a dolgot, ha lemondott a főzésről, pótolhatatlanságának utolsó hamis tromfjáról, annál jobb, legalább lárma nélkül zajlik le minden; Áda halkan fütyörészett, és állva megevett néhány szelet pirítós kenyeret teával, mint akkor, érettségi előtt, a prágai albérleti szobában (az ablaka a Moldvára nézett), és mint akkor, most is lefeküdt a rekamiéra Votoček professzor úrnak ugyanazzal az elnyűtt </w:t>
      </w:r>
      <w:r>
        <w:rPr>
          <w:i/>
        </w:rPr>
        <w:t>Szerves kémiá</w:t>
      </w:r>
      <w:r>
        <w:rPr/>
        <w:t>-jával, és ugyanazokat a képleteket másolgatta ki belőle, mint akkor. A szomszéd szobában Joža még éjfél után is olvasott, úgy feküdt le, ahogy megjött, ruhástul, hát ez egyenesen forradalom, nevetett magában Áda, és ránézett Joža tarkójára, csak egy keskeny fehér csík látszott belőle a ruha gallérja fölött, korpásabb a hajad, mint nekem, öregem; Áda levetkőzött, a szokásos szombat esti rügyecske helyett most ruganyos, forró hajtások sarjadtak ki benne, egyre lombosodtak, és Ádában valóságos bikaopera zengett, de más énekesnő áriázott benne, Áda nem tudott elaludni, mozdulatlanul feküdt, és felindultan bámulta a kívülről megvilágított mennyezetet.</w:t>
      </w:r>
    </w:p>
    <w:p>
      <w:pPr>
        <w:pStyle w:val="Bekezds"/>
        <w:rPr/>
      </w:pPr>
      <w:r>
        <w:rPr/>
        <w:t>Joža mindjárt reggel eltűnt, Áda mezítláb járkált a lakásban, mire való ez a sok limlom, a másik házra gondolt, meg az életre, úgyis oda akartam költözni, ha majd nyugdíjba megyek, hát akkor miért ne máris, az embernek valójában oly kevés dologra van szüksége, az erkélyen meglátta a piros rudakat, és megcsóválta a fejét, a rudak halottan meredtek a ragyogó reggeli ég felé, hát ezt tartottam én egy ereje teljében levő férfihoz méltó munkának... ez az utolsó vasárnap, amit így ütök agyon, legalább a kocsit kellene rendbe hozni, és egy jót aludni tartalékba. És már jött is a három rövid csengetés, az ajtó előtt kiáltozás, nevetés, a játékasztalon két üveg kökénybor, és minden ment a maga útján.</w:t>
      </w:r>
    </w:p>
    <w:p>
      <w:pPr>
        <w:pStyle w:val="Bekezds"/>
        <w:rPr/>
      </w:pPr>
      <w:r>
        <w:rPr/>
        <w:t>–</w:t>
      </w:r>
      <w:r>
        <w:rPr>
          <w:rFonts w:eastAsia="Palatino Linotype" w:cs="Palatino Linotype"/>
        </w:rPr>
        <w:t xml:space="preserve"> </w:t>
      </w:r>
      <w:r>
        <w:rPr/>
        <w:t>A bükkfáknak ma olyan szép színük volt, mint még soha – mondta Joža, vett és dobott.</w:t>
      </w:r>
    </w:p>
    <w:p>
      <w:pPr>
        <w:pStyle w:val="Bekezds"/>
        <w:rPr/>
      </w:pPr>
      <w:r>
        <w:rPr/>
        <w:t>Ida dühös pillantást lövellt Ádára, vett és dobott.</w:t>
      </w:r>
    </w:p>
    <w:p>
      <w:pPr>
        <w:pStyle w:val="Bekezds"/>
        <w:rPr/>
      </w:pPr>
      <w:r>
        <w:rPr/>
        <w:t>–</w:t>
      </w:r>
      <w:r>
        <w:rPr>
          <w:rFonts w:eastAsia="Palatino Linotype" w:cs="Palatino Linotype"/>
        </w:rPr>
        <w:t xml:space="preserve"> </w:t>
      </w:r>
      <w:r>
        <w:rPr/>
        <w:t>Egy hét múlva már a réz és a bronz fog dominálni az erdőben – mondta Joska, vett és dobott. Ez a lebuj még mindig úgy működik, ahogy annak idején megkonstruáltuk, Áda vett és dobott, de amíg itt vagyunk, be kell tartani saját szabályainkat, hallgatni a bornírt dumákat, inni az émelygősre édesített kotyvalékokat, és játszani ezt a hülyítő kanasztát, ami már évek óta halálosan untat.</w:t>
      </w:r>
    </w:p>
    <w:p>
      <w:pPr>
        <w:pStyle w:val="Bekezds"/>
        <w:rPr/>
      </w:pPr>
      <w:r>
        <w:rPr/>
        <w:t>–</w:t>
      </w:r>
      <w:r>
        <w:rPr>
          <w:rFonts w:eastAsia="Palatino Linotype" w:cs="Palatino Linotype"/>
        </w:rPr>
        <w:t xml:space="preserve"> </w:t>
      </w:r>
      <w:r>
        <w:rPr/>
        <w:t>Az egész paletta megnyugszik, és finomabb lesz... – mondta Joža, Ida esdeklő pillantása.</w:t>
      </w:r>
    </w:p>
    <w:p>
      <w:pPr>
        <w:pStyle w:val="Bekezds"/>
        <w:rPr/>
      </w:pPr>
      <w:r>
        <w:rPr/>
        <w:t>–</w:t>
      </w:r>
      <w:r>
        <w:rPr>
          <w:rFonts w:eastAsia="Palatino Linotype" w:cs="Palatino Linotype"/>
        </w:rPr>
        <w:t xml:space="preserve"> </w:t>
      </w:r>
      <w:r>
        <w:rPr/>
        <w:t>A kompozíciót kifejezőbbé teszik a sötéten kirajzolódó fatörzsek... – mondta Joska.</w:t>
      </w:r>
    </w:p>
    <w:p>
      <w:pPr>
        <w:pStyle w:val="Bekezds"/>
        <w:rPr/>
      </w:pPr>
      <w:r>
        <w:rPr/>
        <w:t>–</w:t>
      </w:r>
      <w:r>
        <w:rPr>
          <w:rFonts w:eastAsia="Palatino Linotype" w:cs="Palatino Linotype"/>
        </w:rPr>
        <w:t xml:space="preserve"> </w:t>
      </w:r>
      <w:r>
        <w:rPr/>
        <w:t>De nekem elegem van ebből – nevetett fel Áda, és az asztalra dobta a kártyáit.</w:t>
      </w:r>
    </w:p>
    <w:p>
      <w:pPr>
        <w:pStyle w:val="Bekezds"/>
        <w:rPr/>
      </w:pPr>
      <w:r>
        <w:rPr/>
        <w:t>–</w:t>
      </w:r>
      <w:r>
        <w:rPr>
          <w:rFonts w:eastAsia="Palatino Linotype" w:cs="Palatino Linotype"/>
        </w:rPr>
        <w:t xml:space="preserve"> </w:t>
      </w:r>
      <w:r>
        <w:rPr/>
        <w:t>Nem baj – mondta Joža, és vállat vont –, hármasban is lehet játszani. Iduska, te osztasz.</w:t>
      </w:r>
    </w:p>
    <w:p>
      <w:pPr>
        <w:pStyle w:val="Bekezds"/>
        <w:rPr/>
      </w:pPr>
      <w:r>
        <w:rPr/>
        <w:t>–</w:t>
      </w:r>
      <w:r>
        <w:rPr>
          <w:rFonts w:eastAsia="Palatino Linotype" w:cs="Palatino Linotype"/>
        </w:rPr>
        <w:t xml:space="preserve"> </w:t>
      </w:r>
      <w:r>
        <w:rPr/>
        <w:t>Nem osztok – dacolt Ida –, megfájdult a fejem... – ezzel elnyúlt a rekamién, Áda nevetett, bedobta a piros köntösét a fürdőszobába, és gyorsan eltűnt, lebujból búcsú nélkül távozik az ember, és ti hárman majd még négykézláb másztok utánam, mint a kezes bárányok; beült a kocsiba, és már száguldott is Všebořice felé, nem félünk a farkastól, a boldogságtól még kevésbé, a betonoszlopokon feszülő vezetékek fölött égbe nyúló hegyek – tehát föl, föl, föl!</w:t>
      </w:r>
    </w:p>
    <w:p>
      <w:pPr>
        <w:pStyle w:val="Normal"/>
        <w:rPr/>
      </w:pPr>
      <w:r>
        <w:rPr/>
      </w:r>
    </w:p>
    <w:p>
      <w:pPr>
        <w:pStyle w:val="Normal"/>
        <w:rPr/>
      </w:pPr>
      <w:r>
        <w:rPr/>
        <w:t>J-3</w:t>
      </w:r>
    </w:p>
    <w:p>
      <w:pPr>
        <w:pStyle w:val="Normal"/>
        <w:rPr/>
      </w:pPr>
      <w:r>
        <w:rPr/>
      </w:r>
    </w:p>
    <w:p>
      <w:pPr>
        <w:pStyle w:val="Bekezds"/>
        <w:rPr/>
      </w:pPr>
      <w:r>
        <w:rPr/>
        <w:t>–</w:t>
      </w:r>
      <w:r>
        <w:rPr>
          <w:rFonts w:eastAsia="Palatino Linotype" w:cs="Palatino Linotype"/>
        </w:rPr>
        <w:t xml:space="preserve"> </w:t>
      </w:r>
      <w:r>
        <w:rPr/>
        <w:t>Hogy mit csináltam!? Áda jópofa, mondtam a nőnek, képzeld, hozott nekem két pár szilonharisnyát meg egy nyulat!</w:t>
      </w:r>
    </w:p>
    <w:p>
      <w:pPr>
        <w:pStyle w:val="Bekezds"/>
        <w:rPr/>
      </w:pPr>
      <w:r>
        <w:rPr/>
        <w:t>–</w:t>
      </w:r>
      <w:r>
        <w:rPr>
          <w:rFonts w:eastAsia="Palatino Linotype" w:cs="Palatino Linotype"/>
        </w:rPr>
        <w:t xml:space="preserve"> </w:t>
      </w:r>
      <w:r>
        <w:rPr/>
        <w:t>És ezzel betömted annak a nőstény hiénának a száját! – nevetett Manka.</w:t>
      </w:r>
    </w:p>
    <w:p>
      <w:pPr>
        <w:pStyle w:val="Bekezds"/>
        <w:rPr/>
      </w:pPr>
      <w:r>
        <w:rPr/>
        <w:t>–</w:t>
      </w:r>
      <w:r>
        <w:rPr>
          <w:rFonts w:eastAsia="Palatino Linotype" w:cs="Palatino Linotype"/>
        </w:rPr>
        <w:t xml:space="preserve"> </w:t>
      </w:r>
      <w:r>
        <w:rPr/>
        <w:t>Milyen kedves szimbólum: a férj autóval leterít egy nyuszit, és másodszor már a hites feleségével élvezi a kis holttetemet – fintorgott Darek.</w:t>
      </w:r>
    </w:p>
    <w:p>
      <w:pPr>
        <w:pStyle w:val="Bekezds"/>
        <w:rPr/>
      </w:pPr>
      <w:r>
        <w:rPr/>
        <w:t>–</w:t>
      </w:r>
      <w:r>
        <w:rPr>
          <w:rFonts w:eastAsia="Palatino Linotype" w:cs="Palatino Linotype"/>
        </w:rPr>
        <w:t xml:space="preserve"> </w:t>
      </w:r>
      <w:r>
        <w:rPr/>
        <w:t>De harisnyát is hozott magának... – mondta a doktor fölemelt ujjal.</w:t>
      </w:r>
    </w:p>
    <w:p>
      <w:pPr>
        <w:pStyle w:val="Bekezds"/>
        <w:rPr/>
      </w:pPr>
      <w:r>
        <w:rPr/>
        <w:t>–</w:t>
      </w:r>
      <w:r>
        <w:rPr>
          <w:rFonts w:eastAsia="Palatino Linotype" w:cs="Palatino Linotype"/>
        </w:rPr>
        <w:t xml:space="preserve"> </w:t>
      </w:r>
      <w:r>
        <w:rPr/>
        <w:t>No, ebből elég, most elköltjük az új tag beiratkozási díját! – kiáltotta Soňa, a ház asszonya. – Manka, poharakat! Egészségére, Joža, és arra, hogy minél gyakrabban lássuk itt!</w:t>
      </w:r>
    </w:p>
    <w:p>
      <w:pPr>
        <w:pStyle w:val="Bekezds"/>
        <w:rPr/>
      </w:pPr>
      <w:r>
        <w:rPr/>
        <w:t>–</w:t>
      </w:r>
      <w:r>
        <w:rPr>
          <w:rFonts w:eastAsia="Palatino Linotype" w:cs="Palatino Linotype"/>
        </w:rPr>
        <w:t xml:space="preserve"> </w:t>
      </w:r>
      <w:r>
        <w:rPr/>
        <w:t>És hogy még sok harisnyát kapjon, de már nem... – mondta a doktor, és ivott egy kortyot a meggylikőrből.</w:t>
      </w:r>
    </w:p>
    <w:p>
      <w:pPr>
        <w:pStyle w:val="Bekezds"/>
        <w:rPr/>
      </w:pPr>
      <w:r>
        <w:rPr/>
        <w:t>–</w:t>
      </w:r>
      <w:r>
        <w:rPr>
          <w:rFonts w:eastAsia="Palatino Linotype" w:cs="Palatino Linotype"/>
        </w:rPr>
        <w:t xml:space="preserve"> </w:t>
      </w:r>
      <w:r>
        <w:rPr/>
        <w:t>... Vinš úrtól. Milyen számú harisnyát hord? – kérdezte Darek.</w:t>
      </w:r>
    </w:p>
    <w:p>
      <w:pPr>
        <w:pStyle w:val="Bekezds"/>
        <w:rPr/>
      </w:pPr>
      <w:r>
        <w:rPr/>
        <w:t>–</w:t>
      </w:r>
      <w:r>
        <w:rPr>
          <w:rFonts w:eastAsia="Palatino Linotype" w:cs="Palatino Linotype"/>
        </w:rPr>
        <w:t xml:space="preserve"> </w:t>
      </w:r>
      <w:r>
        <w:rPr/>
        <w:t>A boldogságára! – emelte föl poharát Manka.</w:t>
      </w:r>
    </w:p>
    <w:p>
      <w:pPr>
        <w:pStyle w:val="Bekezds"/>
        <w:rPr/>
      </w:pPr>
      <w:r>
        <w:rPr/>
        <w:t>És Kazan egy blokkfüzetből kitépett lapot tett az asztalra, Steinberg-stílusban egy riadt, pocakos alakot rajzolt rá, amint foga között egy leterített nyúllal valami ajtó előtt szolgál, mint egy kutya; az ajtón ez a felirat volt: JOŽA ASSZONY.</w:t>
      </w:r>
    </w:p>
    <w:p>
      <w:pPr>
        <w:pStyle w:val="Bekezds"/>
        <w:rPr/>
      </w:pPr>
      <w:r>
        <w:rPr/>
        <w:t>NINCS OTTHON! – írta hozzá a felirathoz Manka, aztán föltett a gramofonra egy lemezt, a doktor felkérte Soňát, Manka Kazan karjára akaszkodott, Darek egy székkel táncolt, és Joska Jožával. – No, ugye, hogy nem hazudtam? – mosolygott Joska.</w:t>
      </w:r>
    </w:p>
    <w:p>
      <w:pPr>
        <w:pStyle w:val="Bekezds"/>
        <w:rPr/>
      </w:pPr>
      <w:r>
        <w:rPr/>
        <w:t>–</w:t>
      </w:r>
      <w:r>
        <w:rPr>
          <w:rFonts w:eastAsia="Palatino Linotype" w:cs="Palatino Linotype"/>
        </w:rPr>
        <w:t xml:space="preserve"> </w:t>
      </w:r>
      <w:r>
        <w:rPr/>
        <w:t>Igazán nem! – lehelte Joža boldogan. – Remek emberek!</w:t>
      </w:r>
    </w:p>
    <w:p>
      <w:pPr>
        <w:pStyle w:val="Bekezds"/>
        <w:rPr/>
      </w:pPr>
      <w:r>
        <w:rPr/>
        <w:t>–</w:t>
      </w:r>
      <w:r>
        <w:rPr>
          <w:rFonts w:eastAsia="Palatino Linotype" w:cs="Palatino Linotype"/>
        </w:rPr>
        <w:t xml:space="preserve"> </w:t>
      </w:r>
      <w:r>
        <w:rPr/>
        <w:t>Oda nézzetek... – kiáltott föl hirtelen Manka –, az a fa olyan, mint egy B betű!</w:t>
      </w:r>
    </w:p>
    <w:p>
      <w:pPr>
        <w:pStyle w:val="Bekezds"/>
        <w:rPr/>
      </w:pPr>
      <w:r>
        <w:rPr/>
        <w:t>Mindnyájan a nagy szecessziós ablakhoz tódultak, túlkiabálták egymást, és ujjukkal a folyón túli hegyoldalra mutattak (most éppen táskákat cipelnek a térre).</w:t>
      </w:r>
    </w:p>
    <w:p>
      <w:pPr>
        <w:pStyle w:val="Bekezds"/>
        <w:rPr/>
      </w:pPr>
      <w:r>
        <w:rPr/>
        <w:t>–</w:t>
      </w:r>
      <w:r>
        <w:rPr>
          <w:rFonts w:eastAsia="Palatino Linotype" w:cs="Palatino Linotype"/>
        </w:rPr>
        <w:t xml:space="preserve"> </w:t>
      </w:r>
      <w:r>
        <w:rPr/>
        <w:t>Az a nyírfácska meg mint egy I! – kiabálta Kazan.</w:t>
      </w:r>
    </w:p>
    <w:p>
      <w:pPr>
        <w:pStyle w:val="Bekezds"/>
        <w:rPr/>
      </w:pPr>
      <w:r>
        <w:rPr/>
        <w:t>–</w:t>
      </w:r>
      <w:r>
        <w:rPr>
          <w:rFonts w:eastAsia="Palatino Linotype" w:cs="Palatino Linotype"/>
        </w:rPr>
        <w:t xml:space="preserve"> </w:t>
      </w:r>
      <w:r>
        <w:rPr/>
        <w:t>Az meg ott tiszta K, csak hiányzik az alsó lába – mutatta Soňa.</w:t>
      </w:r>
    </w:p>
    <w:p>
      <w:pPr>
        <w:pStyle w:val="Bekezds"/>
        <w:rPr/>
      </w:pPr>
      <w:r>
        <w:rPr/>
        <w:t>–</w:t>
      </w:r>
      <w:r>
        <w:rPr>
          <w:rFonts w:eastAsia="Palatino Linotype" w:cs="Palatino Linotype"/>
        </w:rPr>
        <w:t xml:space="preserve"> </w:t>
      </w:r>
      <w:r>
        <w:rPr/>
        <w:t>Hacsak egy kicsit fújna a szél, egy gyönyörű A-t mutatnék – kombinált Joska.</w:t>
      </w:r>
    </w:p>
    <w:p>
      <w:pPr>
        <w:pStyle w:val="Bekezds"/>
        <w:rPr/>
      </w:pPr>
      <w:r>
        <w:rPr/>
        <w:t>–</w:t>
      </w:r>
      <w:r>
        <w:rPr>
          <w:rFonts w:eastAsia="Palatino Linotype" w:cs="Palatino Linotype"/>
        </w:rPr>
        <w:t xml:space="preserve"> </w:t>
      </w:r>
      <w:r>
        <w:rPr/>
        <w:t>Rokkant bika – olvasta össze a betűket Darek.</w:t>
      </w:r>
    </w:p>
    <w:p>
      <w:pPr>
        <w:pStyle w:val="Bekezds"/>
        <w:rPr/>
      </w:pPr>
      <w:r>
        <w:rPr/>
        <w:t>–</w:t>
      </w:r>
      <w:r>
        <w:rPr>
          <w:rFonts w:eastAsia="Palatino Linotype" w:cs="Palatino Linotype"/>
        </w:rPr>
        <w:t xml:space="preserve"> </w:t>
      </w:r>
      <w:r>
        <w:rPr/>
        <w:t>Ott hátul egy ipszilont látok, egészen olyan, mint az ábécéskönyvben – örült Joža, mint egy kislány.</w:t>
      </w:r>
    </w:p>
    <w:p>
      <w:pPr>
        <w:pStyle w:val="Bekezds"/>
        <w:rPr/>
      </w:pPr>
      <w:r>
        <w:rPr/>
        <w:t>–</w:t>
      </w:r>
      <w:r>
        <w:rPr>
          <w:rFonts w:eastAsia="Palatino Linotype" w:cs="Palatino Linotype"/>
        </w:rPr>
        <w:t xml:space="preserve"> </w:t>
      </w:r>
      <w:r>
        <w:rPr/>
        <w:t>Hagyjanak valamit nekem is... – kérte az öreg doktor.</w:t>
      </w:r>
    </w:p>
    <w:p>
      <w:pPr>
        <w:pStyle w:val="Bekezds"/>
        <w:rPr/>
      </w:pPr>
      <w:r>
        <w:rPr/>
        <w:t>–</w:t>
      </w:r>
      <w:r>
        <w:rPr>
          <w:rFonts w:eastAsia="Palatino Linotype" w:cs="Palatino Linotype"/>
        </w:rPr>
        <w:t xml:space="preserve"> </w:t>
      </w:r>
      <w:r>
        <w:rPr/>
        <w:t>Ott... látja, az, no, az az! – biztatta Darek.</w:t>
      </w:r>
    </w:p>
    <w:p>
      <w:pPr>
        <w:pStyle w:val="Bekezds"/>
        <w:rPr/>
      </w:pPr>
      <w:r>
        <w:rPr/>
        <w:t>–</w:t>
      </w:r>
      <w:r>
        <w:rPr>
          <w:rFonts w:eastAsia="Palatino Linotype" w:cs="Palatino Linotype"/>
        </w:rPr>
        <w:t xml:space="preserve"> </w:t>
      </w:r>
      <w:r>
        <w:rPr/>
        <w:t>Hát persze, dupla O, mégpedig ékezettel... – és tovább táncoltak, Joža kézről kézre járt, és mindannyian elismerték, hogy ahhoz a sokévi házi fogsághoz képest remekül táncol. – Hát én? – durcáskodott Soňa, és addig polkázott Jožával, amíg mind a ketten ki nem fogytak a szuszból, a doktor újsággal legyezte őket, Darek megnézte a pulzusukat, a Jožáé ötszázötven és fél volt.</w:t>
      </w:r>
    </w:p>
    <w:p>
      <w:pPr>
        <w:pStyle w:val="Bekezds"/>
        <w:rPr/>
      </w:pPr>
      <w:r>
        <w:rPr/>
        <w:t>–</w:t>
      </w:r>
      <w:r>
        <w:rPr>
          <w:rFonts w:eastAsia="Palatino Linotype" w:cs="Palatino Linotype"/>
        </w:rPr>
        <w:t xml:space="preserve"> </w:t>
      </w:r>
      <w:r>
        <w:rPr/>
        <w:t>Megyünk vacsorázni! – Ugrálva mentek le a lépcsőn, lármásan begyömöszölődtek a doktor háború előtti fekete Plymouthjába, Kazannak haza kellett ugrania. – Joža még nem látta Kazan műtermét... – mondta Joska. – Soha semmiféle műtermet se láttam... – súgta Joža, tehát megfordultak, a dombon néhányszor bedöglött a motor, de végül célba értek, Kazan műterme a tető alatt volt, hatalmas ablak, ruhaszárító köteleken nyomatok, a széles ágyban, függönyök mögött, bolyhos drapp szőnyeggel betakarva egy meztelen fiú aludt, leültek a ládákra, mindenki kapott egy pohár forró vizet egy cikk grape-fruittal és egy kanál mézzel (most az erkélyes szobában ülnék, ahol csak az óra ketyeg), és Joža csupa hálából mindjárt képeket akart venni Kazantól. – Ez igazán fölösleges – nevetett Joska, aztán Joža Kazan engedélyével izgatottan néhány linóleummetszetet nyomott a magas asztalon álló gépen.</w:t>
      </w:r>
    </w:p>
    <w:p>
      <w:pPr>
        <w:pStyle w:val="Bekezds"/>
        <w:rPr/>
      </w:pPr>
      <w:r>
        <w:rPr/>
        <w:t>És megint vissza a doktor „</w:t>
      </w:r>
      <w:r>
        <w:rPr>
          <w:rFonts w:cs="Palatino Linotype"/>
        </w:rPr>
        <w:t>halottaskocsijába”, a Kultúrház előtt beparkoltak, Darek meglobogtatta az igazolványát, egy páholyból végignézték Tennessee Wi</w:t>
      </w:r>
      <w:r>
        <w:rPr/>
        <w:t xml:space="preserve">lliams </w:t>
      </w:r>
      <w:r>
        <w:rPr>
          <w:i/>
        </w:rPr>
        <w:t>Orfeusz alászáll</w:t>
      </w:r>
      <w:r>
        <w:rPr/>
        <w:t>-jának utolsó felvonását, a zárójelenetnél Joža könnyezett:</w:t>
      </w:r>
    </w:p>
    <w:p>
      <w:pPr>
        <w:pStyle w:val="Normal"/>
        <w:rPr/>
      </w:pPr>
      <w:r>
        <w:rPr/>
      </w:r>
    </w:p>
    <w:p>
      <w:pPr>
        <w:pStyle w:val="Bekezds"/>
        <w:rPr>
          <w:i/>
          <w:i/>
        </w:rPr>
      </w:pPr>
      <w:r>
        <w:rPr>
          <w:i/>
        </w:rPr>
        <w:t>A vadon emberei bőröket, habtiszta bőröket, fogakat és kifehérlett csontokat hagynak maguk után, jelek gyanánt, hogy a menekülő ember megtalálja az utat társaihoz...</w:t>
      </w:r>
    </w:p>
    <w:p>
      <w:pPr>
        <w:pStyle w:val="Normal"/>
        <w:rPr>
          <w:i/>
          <w:i/>
        </w:rPr>
      </w:pPr>
      <w:r>
        <w:rPr>
          <w:i/>
        </w:rPr>
      </w:r>
    </w:p>
    <w:p>
      <w:pPr>
        <w:pStyle w:val="Bekezds"/>
        <w:rPr/>
      </w:pPr>
      <w:r>
        <w:rPr/>
        <w:t>Szótlanul kiléptek az éjszakába, átvágtak a főúton, végigmentek a szűk kis utcán, és beültek a žernosekyi borozóba. Egy ideig senki se szólt egy szót sem, de olyan jó volt velük lenni, aztán Joža megtalálta az étlapon a csirkét kínai módra, és elmesélte a maga ötszáz paprikás csirkéjének történetét, erre megint lárma, nevetés, és nemsokára hét aranybarna kínai csirke mosolygott az asztalon, Joža olyan áhítattal ette, mint áldozáskor az ostyát, Joska gyengéden mosolygott rá, szüntelenül érezni lehetett baráti kezét, itt egészen más embernek látszott, mint a vasárnap délutáni kártyapartikon, vagy mint az alkalmi találkozásokkor az üzemi étkezdében, ezek a remek emberek tisztelik, és ő minden téren hasonlít rájuk. Ez a csodálatos nap az ő műve... Joža odacsúsztatta hozzá, a kezét, és Joska finoman megszorította.</w:t>
      </w:r>
    </w:p>
    <w:p>
      <w:pPr>
        <w:pStyle w:val="Bekezds"/>
        <w:rPr/>
      </w:pPr>
      <w:r>
        <w:rPr/>
        <w:t>Egy csapásra égi szerelem lett a dologból... de most már egy pohárkával se többet. – Igazán haza kell mennem... suttogta Joža, tizenegy óra volt, de hát hogy engedhették volna el, gyerünk csak vissza a doktor halottaskocsijába, még elmegyünk Soňához egy feketére, Manka magnetofonszalagról konkrét nyivákolást adott közre, Soňa meg Kazan Rauschenbergen vitatkoztak, az új barátok szemével nézve a világ egy Medici-kert neoncsövekkel, és Joska a nyájas kulcsár benne.</w:t>
      </w:r>
    </w:p>
    <w:p>
      <w:pPr>
        <w:pStyle w:val="Bekezds"/>
        <w:rPr/>
      </w:pPr>
      <w:r>
        <w:rPr/>
        <w:t>–</w:t>
      </w:r>
      <w:r>
        <w:rPr>
          <w:rFonts w:eastAsia="Palatino Linotype" w:cs="Palatino Linotype"/>
        </w:rPr>
        <w:t xml:space="preserve"> </w:t>
      </w:r>
      <w:r>
        <w:rPr/>
        <w:t>Már régen otthon kellene lennem – ijedezett és ujjongott Joža.</w:t>
      </w:r>
    </w:p>
    <w:p>
      <w:pPr>
        <w:pStyle w:val="Bekezds"/>
        <w:rPr/>
      </w:pPr>
      <w:r>
        <w:rPr/>
        <w:t>–</w:t>
      </w:r>
      <w:r>
        <w:rPr>
          <w:rFonts w:eastAsia="Palatino Linotype" w:cs="Palatino Linotype"/>
        </w:rPr>
        <w:t xml:space="preserve"> </w:t>
      </w:r>
      <w:r>
        <w:rPr/>
        <w:t>De hiszen otthon már mindent ismer – nevettek.</w:t>
      </w:r>
    </w:p>
    <w:p>
      <w:pPr>
        <w:pStyle w:val="Bekezds"/>
        <w:rPr/>
      </w:pPr>
      <w:r>
        <w:rPr/>
        <w:t>–</w:t>
      </w:r>
      <w:r>
        <w:rPr>
          <w:rFonts w:eastAsia="Palatino Linotype" w:cs="Palatino Linotype"/>
        </w:rPr>
        <w:t xml:space="preserve"> </w:t>
      </w:r>
      <w:r>
        <w:rPr/>
        <w:t>Azért mégsem lehet...</w:t>
      </w:r>
    </w:p>
    <w:p>
      <w:pPr>
        <w:pStyle w:val="Bekezds"/>
        <w:rPr/>
      </w:pPr>
      <w:r>
        <w:rPr/>
        <w:t>–</w:t>
      </w:r>
      <w:r>
        <w:rPr>
          <w:rFonts w:eastAsia="Palatino Linotype" w:cs="Palatino Linotype"/>
        </w:rPr>
        <w:t xml:space="preserve"> </w:t>
      </w:r>
      <w:r>
        <w:rPr/>
        <w:t>... mi az, amit nem lehet?</w:t>
      </w:r>
    </w:p>
    <w:p>
      <w:pPr>
        <w:pStyle w:val="Bekezds"/>
        <w:rPr/>
      </w:pPr>
      <w:r>
        <w:rPr/>
        <w:t>Joska nyájas kulcsár volt, és Soňa, a legjobb barátnő, még meg is ágyazott Józanak egy kis szobában, a szoba ablaka a folyóra nyílt, Joža egész hangtalanul csukta be maga mögött az ajtót, mintha szégyellne, hogy becsukja, de a barátság álombirodalma nyitva maradt, és a fekete vízből meleg csillagocskák úsztak elő.</w:t>
      </w:r>
    </w:p>
    <w:p>
      <w:pPr>
        <w:pStyle w:val="Bekezds"/>
        <w:rPr/>
      </w:pPr>
      <w:r>
        <w:rPr/>
        <w:t>Reggel a fehér pára alatt alvó folyó mentén a střekovi állomásra, aztán az ötös végállomására (fel a második emeletre, a 86-os ajtóba. – Szervusz, Joža! – Szervusz, Vilma! – a félkezű behozta a kísérőszelvényeket, leülni a kartotékhoz, a telefonhoz, az írógéphez, négykor a téren, hazavillamosozni a táskákkal, a csendes szobában tiktak, tiktak, a kék pongyolát a szekrénybe, a táskába egy üveg meggylikőrt és hat üveg szamócabefőttet, tiktak, tiktak, gyorsan az ötös végállomására és Střekovba), az acélszínű víz fölött a lejtők arany kalligráfiája, Soňánál viharos fogadtatás, a meggylikőr után színház, Ionesco királya két órán át szünet nélkül haldoklott, utána egyenesen a žernosekyi borozóba, éjfél előtt Joža a lefröcskölt pult mellett önmagát gyűlölve feltárcsázta a lakása számát, a telefon ürességbe csengett, de a Družba zsúfolt volt, még egy sör a střekovi restiben; Soňánál megállapodtak abban, hogy mindennap lefeküdni meglehetősen unalmas dolog, így hát a szőnyegen ültek, és Joža szamócabefőttjét ették (a félkezű elhozta a kísérőszelvényeket), hazaugrani a megmaradt befőttért meg a két fazék töpörtyűs zsírért, és gyorsan Střekovba, a fák nedves koronáin finoman zenélő eső, Soňánál ma otthon ülő nap pirítóssal és teával, Manka Kazannal csókolózott a függöny mögött, amelybe Darek bele-beleszúrt egy biliárddákóval, aztán Manka tánccipőt húzott, és elvitte mind a két fiút, a doktor Joskával felváltva élesztgette a tüzet, közben megtárgyalták az ataraxiát, Kandinszkijt, a női cirkumcíziót és Robbe-Grillet-t, tizenegykor fölemelkedtek, a doktor homlokon csókolta Soňát, Joska Jozát, s az urak még lementek két decire a Várpincébe, Joža és Soňa reggelig beszélgettek, most már mindenről (– Szervusz, Vilma! – és gyorsan Střekovba), és rengeteg olyan dologra bukkantak, amit mind a ketten szeretnek. S annak a kis szobának az ablaka mögött, amelyet Joža először életében mondhatott egyedül a magáénak, kigyúlt a forró hajnalcsillag.</w:t>
      </w:r>
    </w:p>
    <w:p>
      <w:pPr>
        <w:pStyle w:val="Bekezds"/>
        <w:rPr/>
      </w:pPr>
      <w:r>
        <w:rPr/>
        <w:t>–</w:t>
      </w:r>
      <w:r>
        <w:rPr>
          <w:rFonts w:eastAsia="Palatino Linotype" w:cs="Palatino Linotype"/>
        </w:rPr>
        <w:t xml:space="preserve"> </w:t>
      </w:r>
      <w:r>
        <w:rPr/>
        <w:t>Hát mégiscsak megértük a szombatot... – mondta vizsla szemmel Vilma, és kielégítetlenül lement elintézni a szombati bevásárlást, Joža átült az írógéptől a kartotékhoz, és a kísérőszelvényekből szépírással kimásolta a minduntalan ismétlődő százalékokat, egy gyógypedagógiai iskolát végzett tizenöt éves lánynak vagy az első világháborúban megrokkant altisztnek való munka, de persze a szabályzat értelmében érettségi kell hozzá, meg tíz eltékozolt év a laborban, egy emelettel följebb, ahol télen a fűtőtestek nem elég melegek, úgyhogy onnan elkerülni nyilván az egyetlen előnye ennek a huszonnégy lépcsővel lejjebb befutott karriernek, mert az előadói kinevezéssel járó száztizenöt koronás fizetéstöbblet még a ruhakopást sem fedezi (a laboránsnők ugyanis kincstári köpenyekben csücsülnek a helyükön), a saját kisnadrág pedig mind a két emeleten egyformán amortizálódik. Alaposan kikérdezni Soňát arról a kirakatrendezői állásról a kalaposszövetkezetben.</w:t>
      </w:r>
    </w:p>
    <w:p>
      <w:pPr>
        <w:pStyle w:val="Bekezds"/>
        <w:rPr/>
      </w:pPr>
      <w:r>
        <w:rPr/>
        <w:t>–</w:t>
      </w:r>
      <w:r>
        <w:rPr>
          <w:rFonts w:eastAsia="Palatino Linotype" w:cs="Palatino Linotype"/>
        </w:rPr>
        <w:t xml:space="preserve"> </w:t>
      </w:r>
      <w:r>
        <w:rPr/>
        <w:t>Hát akkor kellemes szórakozást... – mondta aztán Vilma velőkig hatoló pillantással.</w:t>
      </w:r>
    </w:p>
    <w:p>
      <w:pPr>
        <w:pStyle w:val="Bekezds"/>
        <w:rPr/>
      </w:pPr>
      <w:r>
        <w:rPr/>
        <w:t>–</w:t>
      </w:r>
      <w:r>
        <w:rPr>
          <w:rFonts w:eastAsia="Palatino Linotype" w:cs="Palatino Linotype"/>
        </w:rPr>
        <w:t xml:space="preserve"> </w:t>
      </w:r>
      <w:r>
        <w:rPr/>
        <w:t>Köszönöm, drága barátnőm.</w:t>
      </w:r>
    </w:p>
    <w:p>
      <w:pPr>
        <w:pStyle w:val="Bekezds"/>
        <w:rPr/>
      </w:pPr>
      <w:r>
        <w:rPr/>
        <w:t>Kárba veszett nap: Soňa és Manka Prágába utazott, Joža a térre villamosozott, és lappadt táskával elindult a főúton, mind a két járdán szánalomra méltó élettársnők kétségbeesetten ügető tömege: még kenyeret, apa csak akkor szereti, ha jól ki van sütve, még tejfölt, csak tejfölösen eszi, ide épp most hoztak diétás virslit, hát álljunk be a sorba, de ott egy autó citromot visz, hát uccu utána, még egy kiló tarját, és a villamosra már súlyemelőkké avanzsálva szállnak fel, még szerencse, hogy egyet-mást már pénteken megvettünk, meg ma reggel... Jézusom, hisz még ecet is kell, meg élesztő, meg szardínia, meg zsírszalonna, meg gyökérszappan, meg gyöngyházgomb, meg villanykörte, meg színes ceruza, meg petróleum... és amikor már minden úgy-ahogy együtt van, akkora robogó villamosban feltárul a reménytelenség mélységes szakadéka: mit adjak apának hétfőn tízóraira? Joža az egész fizetését chartreuse-re költötte, Soňa ezt szereti a legjobban, délután kaszinótojás a Kultúrházban, ahol isteni kenyeret adnak hozzá, és vacsorára persze kínai csirke a žernosekyi borozóban.</w:t>
      </w:r>
    </w:p>
    <w:p>
      <w:pPr>
        <w:pStyle w:val="Bekezds"/>
        <w:rPr/>
      </w:pPr>
      <w:r>
        <w:rPr/>
        <w:t>Csere szempontjából előnyös, hogy a lakás az első emeleten van, bár tulajdonképpen miért ne ezt a tündéri szobát válasszuk Soňánál, az ablaka a folyóra néz... Áda az előszobában állt egy konyhaszéken, és a fekete bőröndjét húzkodta, Joža úgy ment el alatta, mint saját groteszk lázadásainak sírköve alatt, hiszen ezt a bőröndöt mindig félve raktam ki a folyosóra: nehogy a megbízhatóan működő Šmídekék helyett egyszer valóban Vinš úr találja meg!</w:t>
      </w:r>
    </w:p>
    <w:p>
      <w:pPr>
        <w:pStyle w:val="Bekezds"/>
        <w:rPr/>
      </w:pPr>
      <w:r>
        <w:rPr/>
        <w:t>Az az úr, akivel egyelőre még együtt lakom, maga pirított magának kenyeret, és szárazon ette teával, kész szenzáció, hiszen nála lustább és falánkabb alak nincs a világon, aztán bebújt a szomszéd szobába, éjfélkor fölkelt, és a hálószobába menet bizonytalanul megállt a hátam mögött, persze hiába, mert ettől a szombattól kezdve legföljebb erőszakot követhet el rajtam, szerencsére azonban tíz óra után már nem tud, most pedig éjfél van, pillanatnyi bizonytalansága amúgy is csak önámító pirula volt a jó alvás előkészítésére.</w:t>
      </w:r>
    </w:p>
    <w:p>
      <w:pPr>
        <w:pStyle w:val="Bekezds"/>
        <w:rPr/>
      </w:pPr>
      <w:r>
        <w:rPr/>
        <w:t>Joža suttogva olvasta föl magának Kafkát, és lebegve együtt érzett vele.</w:t>
      </w:r>
    </w:p>
    <w:p>
      <w:pPr>
        <w:pStyle w:val="Normal"/>
        <w:rPr/>
      </w:pPr>
      <w:r>
        <w:rPr/>
      </w:r>
    </w:p>
    <w:p>
      <w:pPr>
        <w:pStyle w:val="Bekezds"/>
        <w:rPr/>
      </w:pPr>
      <w:r>
        <w:rPr>
          <w:i/>
        </w:rPr>
        <w:t>Az az érzés, hogy „</w:t>
      </w:r>
      <w:r>
        <w:rPr>
          <w:rFonts w:cs="Palatino Linotype"/>
          <w:i/>
        </w:rPr>
        <w:t>itt nem verek gyökeret” – és mindjárt érezni magunk körül a hullámos, lebegő áradatot.</w:t>
      </w:r>
    </w:p>
    <w:p>
      <w:pPr>
        <w:pStyle w:val="Normal"/>
        <w:rPr>
          <w:rFonts w:cs="Palatino Linotype"/>
          <w:i/>
          <w:i/>
        </w:rPr>
      </w:pPr>
      <w:r>
        <w:rPr>
          <w:rFonts w:cs="Palatino Linotype"/>
          <w:i/>
        </w:rPr>
      </w:r>
    </w:p>
    <w:p>
      <w:pPr>
        <w:pStyle w:val="Bekezds"/>
        <w:rPr/>
      </w:pPr>
      <w:r>
        <w:rPr/>
        <w:t>A ragyogó vasárnap reggel egy csapásra visszaadta Jožának ezt az érzést, és ráadásul a vágyat, hogy másokkal is közölje, tehát Střekovba az ötös végállomására, és Joskával a csavaros ösvényeken át fel a hegyre; az Elba föntről nézve egyszerűen mélyköltemény.</w:t>
      </w:r>
    </w:p>
    <w:p>
      <w:pPr>
        <w:pStyle w:val="Bekezds"/>
        <w:rPr/>
      </w:pPr>
      <w:r>
        <w:rPr/>
        <w:t>–</w:t>
      </w:r>
      <w:r>
        <w:rPr>
          <w:rFonts w:eastAsia="Palatino Linotype" w:cs="Palatino Linotype"/>
        </w:rPr>
        <w:t xml:space="preserve"> </w:t>
      </w:r>
      <w:r>
        <w:rPr/>
        <w:t>Még egyszer végig kellene élveznem Vinš vasárnapi menazsériáját – mondta Joža ebéd után a várteraszon.</w:t>
      </w:r>
    </w:p>
    <w:p>
      <w:pPr>
        <w:pStyle w:val="Bekezds"/>
        <w:rPr/>
      </w:pPr>
      <w:r>
        <w:rPr/>
        <w:t>–</w:t>
      </w:r>
      <w:r>
        <w:rPr>
          <w:rFonts w:eastAsia="Palatino Linotype" w:cs="Palatino Linotype"/>
        </w:rPr>
        <w:t xml:space="preserve"> </w:t>
      </w:r>
      <w:r>
        <w:rPr/>
        <w:t>Jó megbizonyosodni annak az értékéről, amiről le akarunk mondani – húzta el a száját Joska, és hörpintett a poharából.</w:t>
      </w:r>
    </w:p>
    <w:p>
      <w:pPr>
        <w:pStyle w:val="Bekezds"/>
        <w:rPr/>
      </w:pPr>
      <w:r>
        <w:rPr/>
        <w:t>Elég, ha az ember megjelenik a megszokott helyen és a megszokott időben, és a súgó máris túlkiabálja az emberben a színészt, a négyszögletes asztalnál Vinš valahogy mindig a középpontban van. Áda és Ida szótlanul vettek és dobtak, de így, szó nélkül is ez volt a kétszázötvenedik reprízük.</w:t>
      </w:r>
    </w:p>
    <w:p>
      <w:pPr>
        <w:pStyle w:val="Bekezds"/>
        <w:rPr/>
      </w:pPr>
      <w:r>
        <w:rPr/>
        <w:t>–</w:t>
      </w:r>
      <w:r>
        <w:rPr>
          <w:rFonts w:eastAsia="Palatino Linotype" w:cs="Palatino Linotype"/>
        </w:rPr>
        <w:t xml:space="preserve"> </w:t>
      </w:r>
      <w:r>
        <w:rPr/>
        <w:t>De nekem elegem van ebből! – nevetett fel Áda, és az asztalra dobta a kártyáit, nekünk még inkább elegünk van belőle, mégpedig már öt éve, elég szomorú, hogy mégis vártunk, amíg a másik kezdte az eldobálást, itt nem volt egyetlen áldozat sem, csak négy társszerző, hiszen négy lelkiismeretesen ismételgetett szólam nélkül sohasem állt volna össze ez a menazséria.</w:t>
      </w:r>
    </w:p>
    <w:p>
      <w:pPr>
        <w:pStyle w:val="Bekezds"/>
        <w:rPr/>
      </w:pPr>
      <w:r>
        <w:rPr/>
        <w:t xml:space="preserve">És amikor Joska hazaszállította a Sedolorral megetetett Idát, Joža levette kék pongyoláját, tésztát dagasztott, mákot darált, cukrot tört vaníliával, </w:t>
      </w:r>
      <w:r>
        <w:rPr>
          <w:i/>
        </w:rPr>
        <w:t>Bebújok a háromszor három méteres konyhába, és várok, amíg fütyül</w:t>
      </w:r>
      <w:r>
        <w:rPr/>
        <w:t>, Soňának sohasem sikerül a mákos bukta, de borzasztóan szereti, és olyan sovány, Vinš úr hamarosan kiéhezik a pirítós kenyere és teája mellett, berakni a buktát a selyempapírral kibélelt dobozba, a táskába még betenni azt a Kafka-számot, és pá, konyhácska, ne haragudj, hogy nem mostam el az edényt, de már fütyülnek nekem.</w:t>
      </w:r>
    </w:p>
    <w:p>
      <w:pPr>
        <w:pStyle w:val="Normal"/>
        <w:rPr/>
      </w:pPr>
      <w:r>
        <w:rPr/>
      </w:r>
    </w:p>
    <w:p>
      <w:pPr>
        <w:pStyle w:val="Normal"/>
        <w:rPr/>
      </w:pPr>
      <w:r>
        <w:rPr/>
        <w:t>S-3</w:t>
      </w:r>
    </w:p>
    <w:p>
      <w:pPr>
        <w:pStyle w:val="Normal"/>
        <w:rPr/>
      </w:pPr>
      <w:r>
        <w:rPr/>
      </w:r>
    </w:p>
    <w:p>
      <w:pPr>
        <w:pStyle w:val="Bekezds"/>
        <w:rPr/>
      </w:pPr>
      <w:r>
        <w:rPr/>
        <w:t>A várást már megszoktam, amikor az ablakod alatt ücsörögtem, és innen nincs is hova menni... a motor a patak partján van a bokrok között eldugva, Standa Kocián a lejtőn fekszik a fedezékében, jó kilátással az országútra és Vinš kiskertjére meg házacskájára, pontosan annak az ablaknak a tengelyében, amelyet félig kinyitottak, mindjárt, mihelyt megérkeztek, és abban a félig nyitott ablakban most Bohunka fésülködik. Meztelenül áll az ablakban, csak az az átlátszó kis ingecske van rajta, és mögötte már a homályban, de mégis borzasztóan jól láthatóan az öreg Vinš feje és meztelen válla... én az alkalmat vártam az ablakod alatt, ő azalatt autón kocsikáztatott, én a helyes szót kerestem, ő azalatt megvett, mint egy pohár sört, én téged mint soha senkit, a saját anyámat se, saját életemet se... ő mindent sárba tiport. És én még: – Jó reggelt, főnök!</w:t>
      </w:r>
    </w:p>
    <w:p>
      <w:pPr>
        <w:pStyle w:val="Bekezds"/>
        <w:rPr/>
      </w:pPr>
      <w:r>
        <w:rPr/>
        <w:t>Megfésülködött és türelmetlenül visszasietett hozzá, a fedezék és a kilátás már fölösleges, Standa kilépett a rejtekhely és az ablak tengelyébe, és megtorpant, de nem a kerítés állította meg, hanem a homályból kihallatszó nyögés és Bohunka könyöke, mintha kínpadra feszítették volna, ebbe BELE KELL ŐRÜLNI...</w:t>
      </w:r>
    </w:p>
    <w:p>
      <w:pPr>
        <w:pStyle w:val="Bekezds"/>
        <w:rPr/>
      </w:pPr>
      <w:r>
        <w:rPr/>
        <w:t>Karót verni a földbe, a kiálló végét egy méter hosszban kihegyezni, Vinš urat lassan ráültetni, aztán a lábánál fogva ráhúzni, de csak addig, amíg a hegye átszúrja a hasát, a többit átengedni a gravitációnak (és én még megkerültem a régi gázgyárat, hogy ne kapjon rajta az első randevúmon), kezénél fogva fölakasztani, és géppisztollyal bele a két könyökébe, amíg el nem szakadnak az inak, és ő lezuhan a földre, lábánál fogva fölakasztani, és ugyanazt a térdével, fölakasztani a karcsonkjainál fogva, és ugyanazt a vállával, fölakasztani a lábcsonkjainál fogva, és ugyanazt a lágyékával, de semmi sorozat, csak csupa egyes lövés, célozva, szépen egymás után...</w:t>
      </w:r>
    </w:p>
    <w:p>
      <w:pPr>
        <w:pStyle w:val="Bekezds"/>
        <w:rPr/>
      </w:pPr>
      <w:r>
        <w:rPr/>
        <w:t>Csak este jöttek ki a házból, és a Hubertusba mentek kocsin, széltében-hosszában sehol senki, így hát eloltott lámpával utánuk, lerobogtak a Krupkába, és megint be a vendéglőbe; ahol kiadás volt, bevételnek is kell lennie, egy jól kiéheztetett patkányt üvegbura alatt a hasára szíjazni, a burát szép lassan gyertyával melegíteni; aztán még Teplicébe a Saxba, és megint föl az országúton, aztán le a rétre; láncot a lábára, és végighúzni itt a köveken, amíg majd nem lehet látni, hogy hol volt az arca; még egyszer bevitte a házba, az ablak a lámpavilágnál akár a színpad (és én a fürdőruhás fényképeddel szerelmeskedtem), aztán eloltották a lámpát, és senki se jött ki a házból.</w:t>
      </w:r>
    </w:p>
    <w:p>
      <w:pPr>
        <w:pStyle w:val="Bekezds"/>
        <w:rPr/>
      </w:pPr>
      <w:r>
        <w:rPr/>
        <w:t xml:space="preserve">Legalább egyszer az életben azt tenni, amit igazán szeretnénk... megforrósodott csavarhúzóval a kezében tovább feküdt a bokrok között a lejtőn, a fehér nyloning akár a rongy, az esküvői fekete cipő szürkére horzsolva, Standa mereven nézi a szürkésfekete falat és benne az ablak fekete négyszögét, visszamenni már nem érdemes, katonaság óta ez az első éjszaka szabad ég alatt, istenem, de kevés öröm volt ebben a kilenc évben, ellenben meló annyi, hogy a börtön ahhoz képest üdülés volna. Lehet, hogy még kijön egyedül... Különös zajok az erdőből, és a mélyfekete égen jeges, merev csillagok, amelyek alatt minden, de abszolút minden megtörténhet, és meg is történt már. Reggel a megfelelő távolságban a halványzöld Pobeda mögött a város felé, Všebořicében Bohunka beszállt az ötösbe, az autó megelőzte a villamost, ki kell várni az alkalmat, és megtalálni a biztonságos módszert. (– Jó reggelt, főnök! – Rendben. A 490-es, 491-es, 492-es töltet kész... – Máris ugrom, főnök! – végig a föllocsolt betonon, meg a bádoglépcsőn, meg a kőkockákon, ülepre tett kézzel, de éber szemmel), itt van ez a centrifuga, kilencszázötven fordulat egy perc alatt, egy másodperc alatt tizenhat, és az alatt az öt másodperc alatt, amíg kihúznám belőle, nyolcvan volna a testében, ha hét másodpercig hagynám benne, akkor száztizenkettő, ha tízig, akkor százhatvan, a kapuból a halványzöld Pobeda után, Bohunka Všebořicében beszállt az autóba, aztán az autó futott tovább, megint oda, otthon a kredenc üvege mögé zárva apámuram pálinkája, Vinšnek a Vadászbrandy a kedvence, de mit kellene beletenni (– Jó reggelt, főnök! – Rendben. A 493-as, 494-es, 495-ös töltet kész... Máris ugrom, főnök!), a műszaki könyvtárból az </w:t>
      </w:r>
      <w:r>
        <w:rPr>
          <w:i/>
        </w:rPr>
        <w:t>Ipari méregtan</w:t>
      </w:r>
      <w:r>
        <w:rPr/>
        <w:t>-t, és az irodában cigaretta mellett:</w:t>
      </w:r>
    </w:p>
    <w:p>
      <w:pPr>
        <w:pStyle w:val="Normal"/>
        <w:rPr/>
      </w:pPr>
      <w:r>
        <w:rPr/>
      </w:r>
    </w:p>
    <w:p>
      <w:pPr>
        <w:pStyle w:val="Bekezds"/>
        <w:rPr>
          <w:i/>
          <w:i/>
        </w:rPr>
      </w:pPr>
      <w:r>
        <w:rPr>
          <w:i/>
        </w:rPr>
        <w:t>Tünetek: érces mellékíz a szájban, gyomorfájdalmak, hányás, hasmenés, a széklet fekete elszíneződése az ólomszulfidtól, néhány nap múlva kólikaszerű fájdalmak, kóros elváltozások a májon és a vesén. Halálos adag 10-50 gramm a fent ismertetett vegyületekből, a halál 3-4 nap múlva áll be.</w:t>
      </w:r>
    </w:p>
    <w:p>
      <w:pPr>
        <w:pStyle w:val="Normal"/>
        <w:rPr>
          <w:i/>
          <w:i/>
        </w:rPr>
      </w:pPr>
      <w:r>
        <w:rPr>
          <w:i/>
        </w:rPr>
      </w:r>
    </w:p>
    <w:p>
      <w:pPr>
        <w:pStyle w:val="Bekezds"/>
        <w:rPr/>
      </w:pPr>
      <w:r>
        <w:rPr/>
        <w:t>Všebořicében Bohunka beszállt az autóba, és megint odamentek, apámuram már hétköznap is szivart szív, öt szivarcsikket kilúgozni, ez éppen elég volna, abszolút alkohollal kiextrahálni, és letompítani a keserű ízt, a csarnokba percnyi pontossággal jár be, belökni a keverőgépbe, igaz, hogy csak huszonnégy fordulat, de a negyvenszázalékos hidroxid a gombokon, kulcsokon és a pénztárcájában levő aprón kívül mindent fölbomlasztana (– Jó reggelt, főnök! – Máris ugrom, főnök!), Všebořicében beszállt, és megint oda mentek... a legjobb ott fönt.</w:t>
      </w:r>
    </w:p>
    <w:p>
      <w:pPr>
        <w:pStyle w:val="Bekezds"/>
        <w:rPr/>
      </w:pPr>
      <w:r>
        <w:rPr/>
        <w:t>Az 502-es, 503-as, 504-es töltet mélyen a norma alatt, hát akkor, ahogy a főnökünk és második apánk tanította: ceruzával, papíron teljesíteni, és hétfőn megcsinálni feketén a megfújt amidból, ezért jár a zászló minden negyedévben, meg egy százas a főhadnagynak, kettő az őrnagynak és öt az ezredesnek. A dohányzószalonból már másznak is szép sorjában, villámlik a szemük, és az ember úgy érzi magát a kapcsolónál, mintha börtönőr volna, nem azért, mert ez „</w:t>
      </w:r>
      <w:r>
        <w:rPr>
          <w:rFonts w:cs="Palatino Linotype"/>
        </w:rPr>
        <w:t>nem túl ízléses”, ahogy Nejtr úr mondja, h</w:t>
      </w:r>
      <w:r>
        <w:rPr/>
        <w:t>anem mert kínos, és mert majd nehezen írják be a krónikákba, hogy milyen szép kollektív élet folyik itt. Ha majd látjátok, hogy a jutazsákhalmokra egész évben esik az eső, és porózusra mossa őket, akkor fogjatok egyet és vigyétek haza, annál is inkább, mert ilyen zsákot boltban nem lehet kapni.</w:t>
      </w:r>
    </w:p>
    <w:p>
      <w:pPr>
        <w:pStyle w:val="Bekezds"/>
        <w:rPr/>
      </w:pPr>
      <w:r>
        <w:rPr/>
        <w:t>–</w:t>
      </w:r>
      <w:r>
        <w:rPr>
          <w:rFonts w:eastAsia="Palatino Linotype" w:cs="Palatino Linotype"/>
        </w:rPr>
        <w:t xml:space="preserve"> </w:t>
      </w:r>
      <w:r>
        <w:rPr/>
        <w:t>Standa... – izeg-mozog Žofka, biztos, már megint bajban van, és mindjárt három igazolatlan hiányzás egymás után: ezzel a feltétellel ez már tiszta kirúgás. – Peřinová megint negyedik hónapban van... – a második osztály legbravúrosabb újítása: a felcsináltakat gyorsan elsíbolni, hogy kikerüljük az anyákkal való nehézségeket, a délutániműszak-tilalmat, a gyerekekkel való otthon maradást minden pillanatban és paragrafus szerint, ami sok, az sok, ezredes úr, Kocián főhadnagy teljesítette minden parancsát, és befejezi a jelentést, mert a hasmenések eredményszintje elérte már az antennát.</w:t>
      </w:r>
    </w:p>
    <w:p>
      <w:pPr>
        <w:pStyle w:val="Bekezds"/>
        <w:rPr/>
      </w:pPr>
      <w:r>
        <w:rPr/>
        <w:t>Zupás módszerekkel nem lehet modern gyárat vezetni, Herr Oberst, az a húsz év, ami még hátravan a nyugdíjáig, az osztály, a gyár és ezzel az egész népgazdaság számára tehertétel, de maga szépszerével nem is menne – így tehát az osztály, a gyár és az egész népgazdaság nevében!</w:t>
      </w:r>
    </w:p>
    <w:p>
      <w:pPr>
        <w:pStyle w:val="Bekezds"/>
        <w:rPr/>
      </w:pPr>
      <w:r>
        <w:rPr/>
        <w:t>Kárba veszett nap: Bohunka a kapuból a lányszállásra ment, hát akkor leparkolni a régi helyen, alkalom kell rá, és megtalálni a biztos módszert, Bohunka bemegy a városba, hát akkor óvatosan a villamos után, Bohunka sétál, aztán valami nagy cipőt vásárol, a téren randevú Mirek Machulkával, együtt beülnek a Zdarba... A fiatalra gusztusunk van, az öreggel zabálni lehet, amennyi belénk fér, és még dohány is jön tőle, szajha, mint az a Žofka... és én kis híján imádkoztam hozzá! Standa hazamotorozott, egész úton köpködött a kormány fölött, hát ezt akartam én feleségnek.</w:t>
      </w:r>
    </w:p>
    <w:p>
      <w:pPr>
        <w:pStyle w:val="Bekezds"/>
        <w:rPr/>
      </w:pPr>
      <w:r>
        <w:rPr/>
        <w:t>Otthon a szombati kupleráj, csákányok, vödrök, létrák, állványzat; a börtönben szombat délután munkaszünet van, feküdni is lehet... ezt a házat már soha senki se hozza rendbe, apámuram már harmincadik éve melózik rajta, de egyre kevésbé van kész, hát inkább szivarral a szájában elballag a Lípába, egész héten ezt várja, elég szomorú sors egy családapának, ha akkor boldog, amikor nincs otthon... és még szomorúbb, hogy össze kell nyomatnia a zacskóját, hogy egyáltalán elengedjék. Nem is csodálkozhat rajta az ember, anya meg annak örül egész héten, hogy vasárnap reggel eltűnhet, az ember igazán nem tudja, miért házasodtak össze ezek ketten, és önmagán is csodálkozik, hogy miért akar mindenáron megházasodni, és miért olyan sürgősen, mindegy, hogy kivel, és minden jó neki, egy olyan pulykalábú nő is, mint Inka, meg egy olyan kurva is, mint Bohunka... pedig az embereknek szerelemből kellene házasodniuk, és nem azért, mert háromszoba-konyhás lakásuk van, és nyakukon a három X.</w:t>
      </w:r>
    </w:p>
    <w:p>
      <w:pPr>
        <w:pStyle w:val="Bekezds"/>
        <w:rPr/>
      </w:pPr>
      <w:r>
        <w:rPr/>
        <w:t>Standa félrerúgta a lyukas, zsíros otthoni szerelőruhát, szarni mindenre, ami volt, elölről kezdeni az egészet, amíg lehet, és nagyon is lehet, úgy megy majd minden, mint a karikacsapás: ha az az úr eltűnik, megint jól fog esni a munka, és melléje a jó pozícióban levő legényember élete, venni egy szövetkezeti garzonlakást központi fűtéssel, fürdőszobával, meleg vízzel, és minden héten más nő, de csakis olyan, akivel egyszerre jön ki a lépés, és csakis úgy, hogy mind a kettőnknek kedve legyen rá; és a szőnyegen, az asztalon, a széken, a kádban a meleg vízben, és kutyuskázni reggelig...</w:t>
      </w:r>
    </w:p>
    <w:p>
      <w:pPr>
        <w:pStyle w:val="Bekezds"/>
        <w:rPr/>
      </w:pPr>
      <w:r>
        <w:rPr/>
        <w:t>És Standa kimotorozott a ragyogó vasárnapi reggelbe, mint valamikor régen, harminc év csak fele az életnek, csak most kezdődik minden, az Elba völgye a hegyekről olyan, mint két szétvetett comb... csak tűnjön el az az úr... és minden úgy lesz, ahogy lennie kell.</w:t>
      </w:r>
    </w:p>
    <w:p>
      <w:pPr>
        <w:pStyle w:val="Bekezds"/>
        <w:rPr/>
      </w:pPr>
      <w:r>
        <w:rPr/>
        <w:t>Semmi rum a pultnál, sem ebéd előtt, sem ebéd után, szétfejteni azt az ócska bőrmellényt, és anya legerősebb tűjével zacskót varrni belőle, a végire hurkot, Standa kezében égett a munka, a zacskót teletöltötte söréttel, aztán bevarrta, és lement gyakorolni a pincébe, addig törte a zacskóval a fenyőfa léceket, amíg belefájdult a csuklója. Aztán felöltözve feküdt az ágyán, keze a feje alatt, az ablak mögött még mindig nem hunyt ki ez a hosszú nap, Joska Nejtr, Ida Nejtrová, Joža Vinšová, Mirek Machulka: mennyi ember, és mindnek megvan az oka rá, hogy hidegre tegye Vinš urat, négy súlyosan gyanúsított egyszerre, és egyben négy súlyos kripli, mert ha nem lennének kriplik, már rég hidegre tették volna... mi meg kilenc év óta mindennap szépen: – Jó reggelt, főnök! – meg: – Máris ugrom, főnök! – tehát ugyanolyan kriplik vagyunk, mint azok.</w:t>
      </w:r>
    </w:p>
    <w:p>
      <w:pPr>
        <w:pStyle w:val="Bekezds"/>
        <w:rPr/>
      </w:pPr>
      <w:r>
        <w:rPr/>
        <w:t>Besötétedés után Standa fölkelt az ágyról, lemosta magát hideg vízzel, a bőrzacskót betette a lemberdzsekje belső zsebébe, a cipzár végéhez láncocskát drótozott, hogy ne kelljen vele sokat vacakolni, bátornak áll a világ, rátaposni a pedálra, a motor máris beugrott, és ha valami gikszer jön közbe, a börtön üdülés lesz ehhez a pokolhoz képest.</w:t>
      </w:r>
    </w:p>
    <w:p>
      <w:pPr>
        <w:pStyle w:val="Bekezds"/>
        <w:rPr/>
      </w:pPr>
      <w:r>
        <w:rPr/>
        <w:t>A lehúzott redőnyök és a lyukaikba bújt patkányok városán át föl a hegyekbe, félig feküdve a kormányon, teljes gázzal föl a sötétbe, a lejtőkön vadul futkároz a szél, és Standa Kocián vadul robogott a csillogó országúton, elbűvölten az egész testét átjáró szabadságérzettől, mint akkor, amikor először száguldott a gépével nyílt terepen.</w:t>
      </w:r>
    </w:p>
    <w:p>
      <w:pPr>
        <w:pStyle w:val="Normal"/>
        <w:rPr/>
      </w:pPr>
      <w:r>
        <w:rPr/>
      </w:r>
    </w:p>
    <w:p>
      <w:pPr>
        <w:pStyle w:val="Normal"/>
        <w:rPr/>
      </w:pPr>
      <w:r>
        <w:rPr/>
        <w:t>A-4</w:t>
      </w:r>
    </w:p>
    <w:p>
      <w:pPr>
        <w:pStyle w:val="Normal"/>
        <w:rPr/>
      </w:pPr>
      <w:r>
        <w:rPr/>
      </w:r>
    </w:p>
    <w:p>
      <w:pPr>
        <w:pStyle w:val="Bekezds"/>
        <w:rPr/>
      </w:pPr>
      <w:r>
        <w:rPr/>
        <w:t>–</w:t>
      </w:r>
      <w:r>
        <w:rPr>
          <w:rFonts w:eastAsia="Palatino Linotype" w:cs="Palatino Linotype"/>
        </w:rPr>
        <w:t xml:space="preserve"> </w:t>
      </w:r>
      <w:r>
        <w:rPr/>
        <w:t>Tedd a könyököd a fejed fölé... magasabbra... most egy kicsit hátra... maradj így... – és most egy darabig megint négykézláb kergetőzni. – Tedd a könyököd a fejed fölé... és újból ki az országútra, a Hubertusba virslit enni, aztán a Krupkába, és vissza, fönt letérni az országútról a rétekre, be a melegbe – … magasabbra... – ha esik az eső, nem lehet betonozni, és kinek jutna eszébe ilyen szélviharban kerítést javítani – egy kicsit hátra... – aztán könyv mellett ülni, mint a diákok, ennyi képletet még közvetlenül érettségi előtt se tudtam – … maradj így... – ez a te virsligulyásod álom, csinálj még belőle, addig elugrok egy sörre, de mindjárt visszajövök, Áda megállapította, hogy a sör nagyon keserű, de nem úgy keserű, ahogy kell, eltolta magától a félig tele korsót, hát igen, úgy látszik, leszoktam róla, ami nagyon jó... – és a csúcsok felől süvítő szélben a nedves országúton vissza a házba. – Tedd a könyököd a fejed fölé... – reggel lóhalálában le Všebořicébe, munka után megint gyorsan föl – ... magasabbra... – Bohunka az ablaknál a hálóingecskéjében fésülködött, és a feje fölött az ég olyan szürke volt, mint egy ólomcső – … most egy kicsit hátra... – az élet, hacsak egyenesen el nem kergetjük magunktól, mindig tartogat nekünk valami ajándékot. – Tedd a könyököd a fejed fölé, magasabbra, és most egy kicsit hátra. – Tedd a könyököd a fejed fölé, magasabbra, és most egy kicsit hátra. – Tedd a könyököd a fejed fölé, magasabbra, és maradj így...</w:t>
      </w:r>
    </w:p>
    <w:p>
      <w:pPr>
        <w:pStyle w:val="Normal"/>
        <w:rPr/>
      </w:pPr>
      <w:r>
        <w:rPr/>
      </w:r>
    </w:p>
    <w:p>
      <w:pPr>
        <w:pStyle w:val="Normal"/>
        <w:rPr/>
      </w:pPr>
      <w:r>
        <w:rPr/>
        <w:t>J-4</w:t>
      </w:r>
    </w:p>
    <w:p>
      <w:pPr>
        <w:pStyle w:val="Normal"/>
        <w:rPr/>
      </w:pPr>
      <w:r>
        <w:rPr/>
      </w:r>
    </w:p>
    <w:p>
      <w:pPr>
        <w:pStyle w:val="Bekezds"/>
        <w:rPr/>
      </w:pPr>
      <w:r>
        <w:rPr/>
        <w:t>–</w:t>
      </w:r>
      <w:r>
        <w:rPr>
          <w:rFonts w:eastAsia="Palatino Linotype" w:cs="Palatino Linotype"/>
        </w:rPr>
        <w:t xml:space="preserve"> </w:t>
      </w:r>
      <w:r>
        <w:rPr/>
        <w:t>Hogy mit fogok csinálni? Megtartom a bútort és a takarékkönyveket, ő meg vigye a kocsit és a bungalót.</w:t>
      </w:r>
    </w:p>
    <w:p>
      <w:pPr>
        <w:pStyle w:val="Bekezds"/>
        <w:rPr/>
      </w:pPr>
      <w:r>
        <w:rPr/>
        <w:t>–</w:t>
      </w:r>
      <w:r>
        <w:rPr>
          <w:rFonts w:eastAsia="Palatino Linotype" w:cs="Palatino Linotype"/>
        </w:rPr>
        <w:t xml:space="preserve"> </w:t>
      </w:r>
      <w:r>
        <w:rPr/>
        <w:t>De egy koronát se adj ki neki a betétekből! – hevük Soňa.</w:t>
      </w:r>
    </w:p>
    <w:p>
      <w:pPr>
        <w:pStyle w:val="Bekezds"/>
        <w:rPr/>
      </w:pPr>
      <w:r>
        <w:rPr/>
        <w:t>–</w:t>
      </w:r>
      <w:r>
        <w:rPr>
          <w:rFonts w:eastAsia="Palatino Linotype" w:cs="Palatino Linotype"/>
        </w:rPr>
        <w:t xml:space="preserve"> </w:t>
      </w:r>
      <w:r>
        <w:rPr/>
        <w:t>Legföljebb okmánybélyegre – fintorgott Darek.</w:t>
      </w:r>
    </w:p>
    <w:p>
      <w:pPr>
        <w:pStyle w:val="Bekezds"/>
        <w:rPr/>
      </w:pPr>
      <w:r>
        <w:rPr/>
        <w:t>–</w:t>
      </w:r>
      <w:r>
        <w:rPr>
          <w:rFonts w:eastAsia="Palatino Linotype" w:cs="Palatino Linotype"/>
        </w:rPr>
        <w:t xml:space="preserve"> </w:t>
      </w:r>
      <w:r>
        <w:rPr/>
        <w:t xml:space="preserve">Én majd megírom magának a keresetet – ígérte az öreg doktor, Kazan Bosch-stílusban egy szomorú pocakos alakot rajzolt, aki egy nyulat tart a kezében és egy cédulát ezzel a felírással: ELADÓ! BESZERZÉSI ÁR 50000; Manka föltett egy lemezt, és Joska már csak Jožával táncolt, istenem, milyen remek emberek, a doktor halottaskocsijával Kazan műtermébe egy grapefruitos mézes teára, a páholyból a </w:t>
      </w:r>
      <w:r>
        <w:rPr>
          <w:i/>
        </w:rPr>
        <w:t>Makropulos-ügy</w:t>
      </w:r>
      <w:r>
        <w:rPr/>
        <w:t xml:space="preserve"> utolsó jelenete, a žernosekyi borozóban hét tányéron hét aranybarna kínai csirke, aztán Soňához Joža szamócabefőttjét enni, vissza a tündéri lányszobába, odakint olyan szél van, hogy a sárgaréz ágy fölött egymáshoz ütődnek a márványmintás lámpagömbök, a reggelivel kár itthon időt tölteni, majd kényelmesen megreggelizünk az irodában, a téren venni egy üveg chartreuse-t meg egy szemöldökceruzát, aztán gyorsan Střekovba, a folyó fölött a lejtőkön még mindig szélvihar tombol, és egymáshoz veri a fák koronáit, Soňa nagy szobájában vörösen izzik a kályha, a legszebbek a családi napok pirítós kenyérrel és teával, Manka elvitte mind a két fiút, a doktor meg Joska Ezra Poundról vitáznak, Joža meg Soňa a díványon arról az annyi mindenről suttognak, amit mind a ketten szeretnek, a doktor homlokon csókolja Soňát és még lemegy a Várpincébe, de Joska marad, és amikor Soňa a díványon elalszik, Joža meg Joska beülnek a kis fotelokba, és annyi mindent olvasnak fel egymásnak, amit mind a ketten szeretnek, Joska a földön ágyaz meg magának, mint egy testőr, Joža a falon túl nyitott szemmel fekszik a leányágyán, és boldogan mosolyog, egy csapásra égi szerelem lett a dologból, átkopognak egymásnak a falon, mint a gyerekek, és lemorzézzák azokat a ritmusokat, amelyeket mind a ketten szeretnek, aztán megint a műterembe, a páholyba, a žernosekyi borozóba, Jožka, Soňa, a doktor, Manka, Kazan, Darek és Joska, mindig együtt, és annyi, annyi minden van, amit mindnyájan szeretnek.</w:t>
      </w:r>
    </w:p>
    <w:p>
      <w:pPr>
        <w:pStyle w:val="Normal"/>
        <w:rPr/>
      </w:pPr>
      <w:r>
        <w:rPr/>
      </w:r>
    </w:p>
    <w:p>
      <w:pPr>
        <w:pStyle w:val="Normal"/>
        <w:rPr/>
      </w:pPr>
      <w:r>
        <w:rPr/>
        <w:t>B-4</w:t>
      </w:r>
    </w:p>
    <w:p>
      <w:pPr>
        <w:pStyle w:val="Normal"/>
        <w:rPr/>
      </w:pPr>
      <w:r>
        <w:rPr/>
      </w:r>
    </w:p>
    <w:p>
      <w:pPr>
        <w:pStyle w:val="Bekezds"/>
        <w:rPr/>
      </w:pPr>
      <w:r>
        <w:rPr/>
        <w:t>Sokat adni és sokat kapni, zuhanni és lebegni, mennydörögni és lángolni. Sokat adni és sokat kapni... már a negyedik végtelenség ebben az egyetlen ölelésben, és Áda még mindig vele van, igazi férfi, és ugyanakkor kisfiú, megint be a kocsiba, föl a Hubertusba virslire, a Krupkába gulyásra, és vissza, fönt letérni az országútról a rétekre, aztán be a melegbe, sokat adni és sokat kapni, kinek volna kedve ebben az istenverte szélben kimenni, hát jöjjön a következő példa, már a</w:t>
      </w:r>
    </w:p>
    <w:p>
      <w:pPr>
        <w:pStyle w:val="Normal"/>
        <w:rPr/>
      </w:pPr>
      <w:r>
        <w:rPr/>
      </w:r>
    </w:p>
    <w:p>
      <w:pPr>
        <w:pStyle w:val="Bekezds"/>
        <w:rPr>
          <w:i/>
          <w:i/>
        </w:rPr>
      </w:pPr>
      <w:r>
        <w:rPr>
          <w:i/>
        </w:rPr>
        <w:t>420. Hogy jutna el az N-metilpiperidintől az 1,2 dimetilpirolidinhez?</w:t>
      </w:r>
    </w:p>
    <w:p>
      <w:pPr>
        <w:pStyle w:val="Normal"/>
        <w:rPr>
          <w:i/>
          <w:i/>
        </w:rPr>
      </w:pPr>
      <w:r>
        <w:rPr>
          <w:i/>
        </w:rPr>
      </w:r>
    </w:p>
    <w:p>
      <w:pPr>
        <w:pStyle w:val="Bekezds"/>
        <w:rPr/>
      </w:pPr>
      <w:r>
        <w:rPr/>
        <w:t>Ez alatt a pár nap alatt negyvenöt példát oldottunk meg, többet, mint azelőtt egy egész év alatt; kivenni a szivart a szájából, adok valami jobbat helyette, zuhanni és lebegni, Áda sörözni ment, ő pedig hagymát vág karikára, meg virslit gulyásnak, a kandallóban igazi tűz lobog, micsoda boldogság vacsorát főzni, és egy ilyen férfira várni, már vissza is jött, alig nézett körül, nem volt maradása, mennydörögni és lángolni, reggel lóhalálában le Všebořicébe, és a portáról mindjárt vissza Všebořicébe, a szél megzendítette a vezetékeket a betonoszlopokon, és leterelte a felhőket a hegyekből, sokat adni és sokat kapni, Bohunka a sárga hálóingecskéjében az ablaknál fésülködik, hullámzó fák a lejtőn, a súlyos ég leszállt egészen a kerítésünkig, pompás közönséges hétköznap, tegnap, ma, holnap, örökké, sokat adni és sokat kapni, zuhanni és lebegni, mennydörögni és lángolni a végtelenül végtelen végtelenségbe.</w:t>
      </w:r>
    </w:p>
    <w:p>
      <w:pPr>
        <w:pStyle w:val="Normal"/>
        <w:rPr/>
      </w:pPr>
      <w:r>
        <w:rPr/>
      </w:r>
    </w:p>
    <w:p>
      <w:pPr>
        <w:pStyle w:val="Normal"/>
        <w:rPr/>
      </w:pPr>
      <w:r>
        <w:rPr/>
        <w:t>S-4</w:t>
      </w:r>
    </w:p>
    <w:p>
      <w:pPr>
        <w:pStyle w:val="Normal"/>
        <w:rPr/>
      </w:pPr>
      <w:r>
        <w:rPr/>
      </w:r>
    </w:p>
    <w:p>
      <w:pPr>
        <w:pStyle w:val="Bekezds"/>
        <w:rPr/>
      </w:pPr>
      <w:r>
        <w:rPr/>
        <w:t>Rántani egyet a láncocskán, megfogni a bőrzacskó hurkát, egy méterrel mögötte kirántani a zsebből, vállmagasságból oldalról meglendíteni, aztán akármit csinál is, még kétszer. Elkapni a karját, még mielőtt összeesik, vállra tenni, mintha oda akarnánk segíteni az út szélére a hárítókőhöz, szükség esetén: – Úgy dülöngött, mintha tökrészeg lett volna, hát el akartam húzni az út közepéről. – A kőnél kicsit meglökni, hogy leguruljon a patakhoz. – Jobban meg akartam fogni, de kicsúszott a kezem közül és legurult. – Utánagurulni hashoz szorított térddel, hogy ne maradjanak lábnyomok. – Ahogy utánahajoltam, elcsúsztam a nedves füvön. - A pataknál már minden rendben van, fedezék és kilátás. Állandóan kesztyűsen kicsit magához téríteni hideg vízzel, és Vadászbrandyt önteni bele, amennyit csak bevesz. – Előbb vízzel próbáltam élesztgetni, és amikor italt találtam a zsebében, hát azzal. – Állandóan kesztyűsen a kezébe nyomni az üveget, hogy rajta legyenek az ujjlenyomatai, aztán bedugni a zsebébe, térdre rántani, és a fejét neki a kőnek. Szükség esetén ismételni. – Mikor elkezdett mozogni, talpra akartam állítani, de megcsúszott, kiszabadult a kezemből, és ráesett a kőre. Kontroll: a bőrzacskó zsebre téve, az esetleges lábnyomokat likvidálni. Bemenni a patakba, és végig a vízben gázolva el egészen a kis hídig, útközben letisztítani a ruhát; szuperkontroll, fölülni a motorra, és abban a régi csűrben – bocsánat, rám jött a szarás – leszedni a motorról Machulka számát, visszatenni a saját számot, a kék sisakot, amilyet Machulka hord, bedugni a lemberdzsek alá, fölvenni a saját pirosat, kesztyűt váltani, és szép nyugodtan Chlumecbe, Žofkához, alibiért. – Aznap reggel láttam Machulkát a gyárban, furán nézett ki. Az a Bohunka-ügy egészen levette a lábáról. – Négy dolgot likvidálni: a kesztyűt, a bőrzacskót, Machulka számát és a kék sisakot. Legalább egyszer az életben azt tenni, amit igazán szeretnénk.</w:t>
      </w:r>
    </w:p>
    <w:p>
      <w:pPr>
        <w:pStyle w:val="Bekezds"/>
        <w:rPr/>
      </w:pPr>
      <w:r>
        <w:rPr/>
        <w:t>Mostanában mindig korábban jár a Hubertusba, 18.47, 18.33, 18.25, 18.16 és ma 18.02. Az ideje addig a kilométerkőig 28-29, 31-32 és ma 33 perc, egyre lassabban mászik, gyorsan le Chlumecbe, Erži már tréningruhában van, az első csak előleg, rántani egyet a láncocskán, megfogni a bőrzacskó hurkát, és egy méterrel mögötte, most a kutyuskás utánvét, a legényember élete aranyélet, mikor aludtam én életemben kilenc órát egyfolytában, utoljára alighanem a gyerekkocsiban; műszak után mindjárt föl a figyelőhelyre, rántani egyet a láncocskán, elkapni a karját, ma már 17.49-kor jött ki, a hárítókőnél kicsit meglökni, ma 35 percig tartott, amíg idáig mászott, meg kell hosszabbítani az időtartalékot, hál' istennek vihar van, ebben a zajban még én se hallanám meg, akárhogy ordítana is. Rántani egyet a láncocskán, elkapni a karját, a kilométerkőnél meglökni, és mindjárt utánagurulni, miért mindjárt? Előbb körülnézni. – Már nem tudtam, mit csináljak. – Még egyszer: rántani egyet a láncocskán, elkapni a karját, a kőnél kicsit meglökni...</w:t>
      </w:r>
    </w:p>
    <w:p>
      <w:pPr>
        <w:pStyle w:val="Normal"/>
        <w:rPr/>
      </w:pPr>
      <w:r>
        <w:rPr/>
      </w:r>
    </w:p>
    <w:p>
      <w:pPr>
        <w:pStyle w:val="Normal"/>
        <w:rPr/>
      </w:pPr>
      <w:r>
        <w:rPr/>
      </w:r>
      <w:r>
        <w:br w:type="page"/>
      </w:r>
    </w:p>
    <w:p>
      <w:pPr>
        <w:pStyle w:val="Heading2"/>
        <w:ind w:left="0" w:right="0" w:hanging="0"/>
        <w:rPr/>
      </w:pPr>
      <w:r>
        <w:rPr/>
        <w:t>HARMADIK STÁDIUM</w:t>
      </w:r>
    </w:p>
    <w:p>
      <w:pPr>
        <w:pStyle w:val="Normal"/>
        <w:rPr/>
      </w:pPr>
      <w:r>
        <w:rPr/>
      </w:r>
    </w:p>
    <w:p>
      <w:pPr>
        <w:pStyle w:val="Normal"/>
        <w:rPr/>
      </w:pPr>
      <w:r>
        <w:rPr/>
        <w:t>A-5</w:t>
      </w:r>
    </w:p>
    <w:p>
      <w:pPr>
        <w:pStyle w:val="Normal"/>
        <w:rPr/>
      </w:pPr>
      <w:r>
        <w:rPr/>
      </w:r>
    </w:p>
    <w:p>
      <w:pPr>
        <w:pStyle w:val="Bekezds"/>
        <w:rPr/>
      </w:pPr>
      <w:r>
        <w:rPr/>
        <w:t>–</w:t>
      </w:r>
      <w:r>
        <w:rPr>
          <w:rFonts w:eastAsia="Palatino Linotype" w:cs="Palatino Linotype"/>
        </w:rPr>
        <w:t xml:space="preserve"> </w:t>
      </w:r>
      <w:r>
        <w:rPr/>
        <w:t>Tedd föl a könyököd... – micsoda hideg van itt, ja, persze, rosszul zár az ablak, elugrunk egy rumos sörre, a szél már elcsendesedett, de most éjjel-nappal zuhog, na tessék, már kitették a táblát: AZ ÚT TÉLEN NINCS KARBANTARTVA, a Hubertusban a csapos, úgy látszik, nem hallott róla, hogy a sörmelegítőt időnként ki kell főzni, a kenyér alighanem a harmincéves háborúból maradt itt – … magasabbra... – megint fölmenni vele a Hubertusba, a szakácsot itt, úgy látszik, virslimelegítésért fizetik, de a virsli is repedt, a Krupkában már négyszer tartanak hústalan napot hetenként, hát legalább egy kicsit megzötyögtetjük a kisasszonyt a réteken, ha ez elég neki a boldogsághoz – … hátra... – hagyj már békén a képletekkel, inkább egy jó keresztrejtvényt fejtenék, vagy malmoznék. – Föl a könyököd... – azzal az ablakkal csinálni kéne valamit, már megint virsligulyást kotyvaszt, persze hogy ízlik, de azért lemegyünk a Hubertusba virslire, igaz, egész életemben nem ettem ennyi virslit, hát megpróbáljuk még a Krupkát: virsligulyás vagy virsli magában, a sör akár a vizelet, megint ki a rétekre, szerencse, hogy már utat törtünk itt, még egy hét, és generálozhatok. – Tedd föl – hogy tud ez a szemérmetlen lány örökké meztelenül fésülködni ebben a huzatban, anyuka télen fűrészport szórt az ablaktáblák közé, de jó meleg is volt, melegecske, me-le-gecs... – Hogy elaludtam? Képzelődsz! – kidöglesztene egy egész zászlóaljat, és még akkor se lenne neki elég. – A szentségit, ne vedd el mindig a szivaromat! Egy korona tízbe kerül, és ha elalszik, akkor már nincs meg a valódi íze! – A Hubertusba, a Krupkába, a rétre, a csillagok már régen alusznak, milyen idő lesz holnap?... Ugyan, kérem, hát milyen idő lehet holnap. A Hubertusba, a Krupkába, a rétre, virsligulyás otthon, és a Hubertusban virsli magában.</w:t>
      </w:r>
    </w:p>
    <w:p>
      <w:pPr>
        <w:pStyle w:val="Bekezds"/>
        <w:rPr/>
      </w:pPr>
      <w:r>
        <w:rPr/>
        <w:t>Esik az eső, úgy áll ott a fasorban a régi gázgyárnál, mint az ázott veréb, Štefankának esőben volt a legjobb kedve, Kneipp-kúrát is tartottunk, biztos attól van most reumám, Prágába tetőig befröcskölve érkezik az ember, az állatkert novemberben akár a temető, a kínaiak már kölcsönadják a pálcikáikat, hisz már törzsvendégek vagyunk itt, de egy adag közönséges paradicsomszószos knédliért odaadnám ezeket a fecskefészkeket az uszonyokkal együtt, és még boldogan rá is fizetnék, ezen a nedves országúton az ember szétverheti a pofáját, Prágától Ústíig negyvennel is kész öngyilkosság, abban a hodályban olyan meleg van, mint a jégpályán, a fát facsarni lehet. – Könyök...</w:t>
      </w:r>
    </w:p>
    <w:p>
      <w:pPr>
        <w:pStyle w:val="Bekezds"/>
        <w:rPr/>
      </w:pPr>
      <w:r>
        <w:rPr/>
        <w:t>A kis cirkusztér és a teherpályaudvar mögött azon az összevissza csavarodott utcán át a viadukt mentén tovább, ezeket a macskaköveket már biztosan Žižka is taposta, a hülye oszlopok miatt még parkolni se lehet, nagy ívben le a kövezeten, de a sártól már nem lehet a folyóhoz jutni, és még mindig zuhog, micsoda ötlet esőben kacsázni, de egye fene, utána beülünk egy kis forralt borra a žernosekyibe, de mit beszélek, hiszen kocsival vagyok, nem ihatok bort, hát legyen tea és valami harapnivaló. Micsoda különlegesség, kínai csirke! Hát akkor én knédlit kérek paradicsomszósszal... Ja úgy... hát akkor legyen virsli...</w:t>
      </w:r>
    </w:p>
    <w:p>
      <w:pPr>
        <w:pStyle w:val="Bekezds"/>
        <w:rPr/>
      </w:pPr>
      <w:r>
        <w:rPr/>
        <w:t>–</w:t>
      </w:r>
      <w:r>
        <w:rPr>
          <w:rFonts w:eastAsia="Palatino Linotype" w:cs="Palatino Linotype"/>
        </w:rPr>
        <w:t xml:space="preserve"> </w:t>
      </w:r>
      <w:r>
        <w:rPr/>
        <w:t>Emlékszel, akkor... – abban a szűk kis utcában a žernosekyi borozó előtt. A szürke tócsák álmosan pislogtak, és zuhog, zuhog... – Csak nem fogunk itt állni az esőben.</w:t>
      </w:r>
    </w:p>
    <w:p>
      <w:pPr>
        <w:pStyle w:val="Bekezds"/>
        <w:rPr/>
      </w:pPr>
      <w:r>
        <w:rPr/>
        <w:t>Odafönt is biztos úgy szakad az eső, mintha dézsából öntenék, Áda negyvennel hajtott a nedves országúton, és káromkodott, befűteni, és felkészülni, mintha melózni mennénk.</w:t>
      </w:r>
    </w:p>
    <w:p>
      <w:pPr>
        <w:pStyle w:val="Bekezds"/>
        <w:rPr/>
      </w:pPr>
      <w:r>
        <w:rPr/>
        <w:t>–</w:t>
      </w:r>
      <w:r>
        <w:rPr>
          <w:rFonts w:eastAsia="Palatino Linotype" w:cs="Palatino Linotype"/>
        </w:rPr>
        <w:t xml:space="preserve"> </w:t>
      </w:r>
      <w:r>
        <w:rPr/>
        <w:t xml:space="preserve">Könyök... – elég ennyit mondani, és már helyezkedik is, ahogy megtanulta, félóránál nem adja alább, az ember eleinte fázik, aztán megizzad, és az ablakból jön rá a huzat, hiába, az éveket senki se veszi le a vállunkról, és az, hogy ő is hexensusszt kap a huzattól, gyenge vigasz... Endlich allein, talán most már békén hagy egy ideig. Megint az ablaknál fésülködik, a hálóinge már olyan, mintha a kéményből húzta volna ki, aztán megrágatta volna egy tehénnel, szép kis gyűrhetetlen szilon, </w:t>
      </w:r>
      <w:r>
        <w:rPr>
          <w:i/>
        </w:rPr>
        <w:t>Ha elgondolom, hogy egy éppilyen idős lányom lehetne...</w:t>
      </w:r>
      <w:r>
        <w:rPr/>
        <w:t xml:space="preserve"> és odakint csak zuhog, zuhog...</w:t>
      </w:r>
    </w:p>
    <w:p>
      <w:pPr>
        <w:pStyle w:val="Bekezds"/>
        <w:rPr/>
      </w:pPr>
      <w:r>
        <w:rPr/>
        <w:t>De utálkozni tréningruhában is lehet, és Áda gyorsan belebújt, még mielőtt Bohunka visszajött volna az ablaktól.</w:t>
      </w:r>
    </w:p>
    <w:p>
      <w:pPr>
        <w:pStyle w:val="Bekezds"/>
        <w:rPr/>
      </w:pPr>
      <w:r>
        <w:rPr/>
        <w:t>–</w:t>
      </w:r>
      <w:r>
        <w:rPr>
          <w:rFonts w:eastAsia="Palatino Linotype" w:cs="Palatino Linotype"/>
        </w:rPr>
        <w:t xml:space="preserve"> </w:t>
      </w:r>
      <w:r>
        <w:rPr/>
        <w:t>Fölvetted a tréningruhámat...</w:t>
      </w:r>
    </w:p>
    <w:p>
      <w:pPr>
        <w:pStyle w:val="Bekezds"/>
        <w:rPr/>
      </w:pPr>
      <w:r>
        <w:rPr/>
        <w:t>–</w:t>
      </w:r>
      <w:r>
        <w:rPr>
          <w:rFonts w:eastAsia="Palatino Linotype" w:cs="Palatino Linotype"/>
        </w:rPr>
        <w:t xml:space="preserve"> </w:t>
      </w:r>
      <w:r>
        <w:rPr/>
        <w:t>Okos kislány, észrevette!</w:t>
      </w:r>
    </w:p>
    <w:p>
      <w:pPr>
        <w:pStyle w:val="Bekezds"/>
        <w:rPr/>
      </w:pPr>
      <w:r>
        <w:rPr/>
        <w:t xml:space="preserve">Bohunka kiment Áda nedves lódenkabátjáért, fölvette, és összekotyvasztotta mesterművét, az egyetlen ételt, melyet főzni tudott: a virsligulyást, és maga is olyan arcot vágott hozzá, mint egy szegény kis árva gyerek; ismerik, ugye, amikor az újdonsült férj azt mondja újdonsült feleségének, aki éppen a lépcső karfáján csúszik lefelé: mit csinálsz, a vacsorádat melegítem; ugyan, no, hát gyere ide, ha már itt vagyunk, és ha anélkül úgyse tudsz elaludni. – Könyök... – </w:t>
      </w:r>
      <w:r>
        <w:rPr>
          <w:i/>
        </w:rPr>
        <w:t>Ha elgondolom, hogy egy éppilyen idős lányom lehetne...</w:t>
      </w:r>
      <w:r>
        <w:rPr/>
        <w:t xml:space="preserve"> – .... magasabbra... – </w:t>
      </w:r>
      <w:r>
        <w:rPr>
          <w:i/>
        </w:rPr>
        <w:t>Ha elgondolom, hogy egy éppilyen idős lányom lehetne.</w:t>
      </w:r>
      <w:r>
        <w:rPr/>
        <w:t xml:space="preserve"> - ... most egy kicsit hátra... – </w:t>
      </w:r>
      <w:r>
        <w:rPr>
          <w:i/>
        </w:rPr>
        <w:t>Ez megrázó.</w:t>
      </w:r>
      <w:r>
        <w:rPr/>
        <w:t xml:space="preserve"> – Szállj le!</w:t>
      </w:r>
    </w:p>
    <w:p>
      <w:pPr>
        <w:pStyle w:val="Normal"/>
        <w:rPr/>
      </w:pPr>
      <w:r>
        <w:rPr/>
      </w:r>
    </w:p>
    <w:p>
      <w:pPr>
        <w:pStyle w:val="Normal"/>
        <w:rPr/>
      </w:pPr>
      <w:r>
        <w:rPr/>
        <w:t>J-5</w:t>
      </w:r>
    </w:p>
    <w:p>
      <w:pPr>
        <w:pStyle w:val="Normal"/>
        <w:rPr/>
      </w:pPr>
      <w:r>
        <w:rPr/>
      </w:r>
    </w:p>
    <w:p>
      <w:pPr>
        <w:pStyle w:val="Bekezds"/>
        <w:rPr/>
      </w:pPr>
      <w:r>
        <w:rPr/>
        <w:t xml:space="preserve">Olyan sok dolog van, amit mind a ketten szeretünk, és már annyiszor sorra vettük őket, Kazan most Siné-stílusban rajzol, Manka föltesz egy lemezt, a doktor felkéri Soňát, Manka összekapaszkodik Kazannal, Darek egy székkel táncol, és Joska persze velünk, nem ártana már venni egypár új lemezt, hát akkor még egy pohárka chartreuse-t, aztán vacsorára menet fölmenni Kazan műtermébe, a ruhaszárító köteleken csupa kék nyomat, de ezt a motívumot már ismerjük, hozzá grape-fruitos tea, a színházban Robert Thomas </w:t>
      </w:r>
      <w:r>
        <w:rPr>
          <w:i/>
        </w:rPr>
        <w:t>Csapdá</w:t>
      </w:r>
      <w:r>
        <w:rPr/>
        <w:t>-jának utolsó két felvonása, találó cím, a žernosekyi borozóban kínai csirke már rendelés nélkül, utána persze még hozzánk egy feketére, Darek magától jár a spájzba a szamócabefőttet enni, no, nem baj, végül is azért hoztam, hogy megegyék, és már nem sok van belőle, éjfél előtt fölemelkedni itt faux pas-nak számít, aztán még Joskával falat kopogtatni, ma megint otthon ülő nap van pirítós kenyérrel és teával, itt aztán senkinek sem kell féltenie a vonalait, Manka megint a függöny mögött tapogattatja magát, alighanem éhségből, aztán elmegy Kazannal, Darek utánuk fut fölösleges harmadiknak, nyilván valami rendes vacsorát akarnak enni, még szerencse, hogy az ágyam alatt ott van az a füstölt oldalas, Soňa megint Fousek doktorra panaszkodik, ezt már elmondtad legutóbb, drágám, no de csak beszéld ki magad, ha jólesik, ezt még mindig jobban bírom, mint a doktor ízléstelenségeit a női cirkumcízióról Guineában, vagy a sopánkodását, hogy Joska képtelen felfogni Robbe-Grillet lényegét, még szerencse, hogy tizenegykor eltűnik, de Joska még azzal is illusztrálja Robbe-Grillet-félreértéseit, hogy egy pályaudvari bemondó hangján felolvas belőle, ezen az alapon Gabriela Mistral verseiből is tömegdalokat lehetne csinálni, no de csak olvass, olvass, és kopogj egy kicsit a kulcsoddal, ha az ízületeidet már nem akarod koptatni.</w:t>
      </w:r>
    </w:p>
    <w:p>
      <w:pPr>
        <w:pStyle w:val="Bekezds"/>
        <w:rPr/>
      </w:pPr>
      <w:r>
        <w:rPr/>
        <w:t>Odakint a szél már gyengül, viszont éjjel-nappal zuhog, a bungalóban most trópusi meleg lehet, legalább öt fok nulla fölött; no, legyetek csak boldogok odafönn, majd jössz te még utánam vinnyogva, mint egy ázott kutya, de forró teát meg kompótot már nem fogok neked hordani az ágyba, az a ringyó holtbiztos nem azért ment oda, hogy ápolónősködjön melletted, az elhanyagolt hűlésből egykettőre tüdőgyulladás lehet, és akkor már csak azon múlik, milyen messze van az orvos, elpatkolsz, mint egy utolsó csavargó az árok szélén, hiába néztél ki jól a múltkor az étkezdében.</w:t>
      </w:r>
    </w:p>
    <w:p>
      <w:pPr>
        <w:pStyle w:val="Bekezds"/>
        <w:rPr/>
      </w:pPr>
      <w:r>
        <w:rPr/>
        <w:t xml:space="preserve">Kazan megint visszatért a Steinberg-stílushoz, azzal semmit se lehet elrontani, még jó, hogy Manka feltett egy lemezt, tánc a recsegő és soha föl nem mosott deszkákon, no de hál' istennek már megyünk is tovább, a doktor már kipárnáztathatná végre ezt az igazán halottaskocsit, a műteremben megint pontosan ugyanaz a nyomatkollekció, csakhogy ma sápadtzöld változatban, az obligát grape-fruitos lötty, megint a színházba, a jól ismert utolsó jelenet a </w:t>
      </w:r>
      <w:r>
        <w:rPr>
          <w:i/>
        </w:rPr>
        <w:t>Makropulos-ügy</w:t>
      </w:r>
      <w:r>
        <w:rPr/>
        <w:t>-ből, itt már nyugodtan beugorhatnék a súgó helyett, de meglátom-e egyszer az elejét is, tényleg borzalmas volna háromszáz évig élni; a žernosekyi borozóban a pincér már kéretlenül hozza azt a szörnyű kínai diétát; mindennap lefeküdni talán unalmas dolog, de egyáltalán nem aludni egyenesen nyomasztó, és még ez a kopogás is itt a falon, a fülem mögött, no de látom, hogy már te is ellazsálod a dolgot.</w:t>
      </w:r>
    </w:p>
    <w:p>
      <w:pPr>
        <w:pStyle w:val="Bekezds"/>
        <w:rPr/>
      </w:pPr>
      <w:r>
        <w:rPr/>
        <w:t xml:space="preserve">A střekovi állomáson túl az ötös végállomásánál már olyan sűrű a köd, mint mosodában a pára, és a hegyek egészen feketék a folyó fölött. </w:t>
      </w:r>
      <w:r>
        <w:rPr>
          <w:i/>
        </w:rPr>
        <w:t>Mindent úgy rendeztem el, ahogy megírtam Neked, drága apukám...</w:t>
      </w:r>
      <w:r>
        <w:rPr/>
        <w:t xml:space="preserve"> de inkább virágot kellene vinnem a sírodra. A szürke ég belesírt a szürke folyóba, örökös zuhogás...</w:t>
      </w:r>
    </w:p>
    <w:p>
      <w:pPr>
        <w:pStyle w:val="Bekezds"/>
        <w:rPr/>
      </w:pPr>
      <w:r>
        <w:rPr/>
        <w:t>Abban a vacak kis szobában olyan a levegő, mint a hullaházban, kályha sohase volt benne, nincs is hova tenni, a cselédeknek akkoriban nem fűtöttek. Joža úgy vánszorgott Soňa háza felé, mintha nehéz munkába menne.</w:t>
      </w:r>
    </w:p>
    <w:p>
      <w:pPr>
        <w:pStyle w:val="Bekezds"/>
        <w:rPr/>
      </w:pPr>
      <w:r>
        <w:rPr/>
        <w:t>Elég belépni, és Manka már megy is a poharakért, Soňa odavan az italért, a doktor a száját nyalogatja, mint egy neveletlen gyerek, Darek szemtelenül kihúzza a chartreuse-t a táskánkból, no, hát igyátok meg azt a méregszínűre festett kotyvalékot, a pénzt már a takarékkönyvből kellett kivenni rá, és eresszétek meg a monológjaitokat, itt mindenki mesélhet, amit akar, ha nem zavarja, hogy senki sem figyel rá, szép kis társaság gyűlt itt össze, Soňa meg akarja fogni magának az alig huszonöt évvel idősebb doktort, hogy kiléphessen az állásából, amelyet már nem tud ellátni, csakhogy az öreg átlát a szitán, és csak azért jár ide, mert attól fél, hogy az örökös ivástól egyszer megüti a guta, és nem akar egyedül lenni; Darek olyan szemtelen, mint a poloska, elég olcsó dolog örökké a cinikust adni, és különben is, miféle Darek, ha Dalibornak keresztelték; Manka Kazannal fut, mert biztosan jól érzi magát vele az ágyban, de azért Dareket is tartja, mert ő viszont állást ígért neki a szerkesztőségben, no, arra majd még vársz egy ideig, drágaságom. Kazan külön téma, úgy már tud rajzolni, mint Steinberg, Bosch meg Siné, de mint Kazan eddig csak azt a grape-fruitos hashajtót találta fel, és életében összesen egyetlen linóleummetszetet csinált... ha olyan tehetséges, amilyennek ezek hiszik, akkor miért ment el tervezőnek egy háztartásigép-gyárba, és még rám akarta tukmálni a mázolmányát, nem szégyellt nyolcszáz koronát kérni érte; és mit csinált az a meztelen fiú a „</w:t>
      </w:r>
      <w:r>
        <w:rPr>
          <w:rFonts w:cs="Palatino Linotype"/>
        </w:rPr>
        <w:t>műtermében”? Istenem, még mindig esik az eső.</w:t>
      </w:r>
    </w:p>
    <w:p>
      <w:pPr>
        <w:pStyle w:val="Bekezds"/>
        <w:rPr/>
      </w:pPr>
      <w:r>
        <w:rPr/>
        <w:t>És ha majd ezek elvonulnak, akkor meg Joska fog idegesíteni a buta kopogásával, úgyis csak bosszút akar állni Ádán Idáért meg a szolgálati előmenetele leállításáért, de ezt, barátom, intézd el a gyárban, csakhogy ott persze félsz Ádától, és ezért nekem most itt kell csücsülnöm ebben a kuplerájban, ahol az anya nyugodtan nézi, hogyan fogdostatja magát a lánya, és legjobb barátnőnk, Soňa, aki azelőtt folyton arról zengett, hogy nem tudna másutt lakni, mint a folyóparton, most hirtelen borzasztóan kérdezősködik, nem cseréljük-e el a lakásunkat; micsoda rafinált bestia, no majd pont odaadok neked egy háromszoba-konyhás, központi fűtéses lakást, gázzal, meleg vízzel, ezért a jégveremért; és Joska már megint ütögeti a falat, most már alighanem piszkavassal, hogy közben kényelmesen fekhessen, Joža dühösen harapta a füstölt oldalast a sötétben, így adnak jelt egymásnak a rabok a cellákban, de ott legalább csend van, itt meg úgy zörög a börtönablak a záportól, hogy nem lehet kibírni; Joža felült a nyomorúságos ágyban, amelyet már a háború előtt szétzüllesztettek a cselédek katonaszerelmei, és határozott hangon kiszólt: – Csend!</w:t>
      </w:r>
    </w:p>
    <w:p>
      <w:pPr>
        <w:pStyle w:val="Normal"/>
        <w:rPr/>
      </w:pPr>
      <w:r>
        <w:rPr/>
      </w:r>
    </w:p>
    <w:p>
      <w:pPr>
        <w:pStyle w:val="Normal"/>
        <w:rPr/>
      </w:pPr>
      <w:r>
        <w:rPr/>
        <w:t>B-5</w:t>
      </w:r>
    </w:p>
    <w:p>
      <w:pPr>
        <w:pStyle w:val="Normal"/>
        <w:rPr/>
      </w:pPr>
      <w:r>
        <w:rPr/>
      </w:r>
    </w:p>
    <w:p>
      <w:pPr>
        <w:pStyle w:val="Bekezds"/>
        <w:rPr/>
      </w:pPr>
      <w:r>
        <w:rPr/>
        <w:t>Sokat adni és sokat kapni, zuhanni satöbbi, már megint rohan a maga „</w:t>
      </w:r>
      <w:r>
        <w:rPr>
          <w:rFonts w:cs="Palatino Linotype"/>
        </w:rPr>
        <w:t>egy” sörére, ami legalább két liter, inkább csinálna valamit azzal az ablakkal, igaz, a szél már nem ráncigálja annyira, de csak azért, mert elállt, viszont a párkány alatt most egy szép kis vízesésünk van, hát akkor gyerünk a Hubertusba, aho</w:t>
      </w:r>
      <w:r>
        <w:rPr/>
        <w:t>l tegnap voltunk utoljára, és holnap leszünk legközelebb, vacsora után rázassuk szét magunkat a réteken, miért ne, ha neki ennyi elég a boldogsághoz, otthon mindjárt satöbbi meg satöbbi, próbáljunk megint egyszer valami mást:</w:t>
      </w:r>
    </w:p>
    <w:p>
      <w:pPr>
        <w:pStyle w:val="Normal"/>
        <w:rPr/>
      </w:pPr>
      <w:r>
        <w:rPr/>
      </w:r>
    </w:p>
    <w:p>
      <w:pPr>
        <w:pStyle w:val="Bekezds"/>
        <w:rPr>
          <w:i/>
          <w:i/>
        </w:rPr>
      </w:pPr>
      <w:r>
        <w:rPr>
          <w:i/>
        </w:rPr>
        <w:t>420. Hogy jutna el az N-metilpiperidintől az 1,2 dimetilpirolidinhez?</w:t>
      </w:r>
    </w:p>
    <w:p>
      <w:pPr>
        <w:pStyle w:val="Normal"/>
        <w:rPr>
          <w:i/>
          <w:i/>
        </w:rPr>
      </w:pPr>
      <w:r>
        <w:rPr>
          <w:i/>
        </w:rPr>
      </w:r>
    </w:p>
    <w:p>
      <w:pPr>
        <w:pStyle w:val="Bekezds"/>
        <w:rPr/>
      </w:pPr>
      <w:r>
        <w:rPr/>
        <w:t>Azt mondja, szívesebben malmozna, de a legszívesebben meglép egy tripla sörre, napról napra korábban megy el és későbben jön vissza, így hát ebben az egyre hosszabbodó szabad időben főzzünk egy kis virsligulyást, ha már nem tud meglenni nélküle, még jó, hogy azzal a kocsival ki lehet menni valahová vacsorázni, csakhogy, úgy látszik, törvényt hoztak rá, hogy a hegylakóknak csak virslit szabad felszolgálni; aztán megint zötyögés a réteken, az ember belei a torkába szorulnak, otthon pedig mindjárt satöbbi és satöbbi... – Miért mondod, hogy elaludtam, mikor te aludtál el! – egy egész bukottlány-otthon se lenne elég neki, filmen istenien néz ki egy kandalló, amelyikben pattog a tűz, de ha a kéményt évekig nem tisztítják, akkor a filmből híradó lesz, amelyikben könnyfakasztó gázzal kergetik szét a tüntetőket, tehát menet indulj, irány: Hubertus-Krupka-rázós rétek, tegnap, ma és holnap dettó, azzal a virslikoszorúval, amelyet megettünk, háromszor körül lehetne tekerni az egyenlítőt, és satöbbi meg satöbbi.</w:t>
      </w:r>
    </w:p>
    <w:p>
      <w:pPr>
        <w:pStyle w:val="Bekezds"/>
        <w:rPr/>
      </w:pPr>
      <w:r>
        <w:rPr/>
        <w:t>Zuhogó esőben az iparvágány sínéin meg a nedves bozótban bukdácsolni, vagy ráülni egy szökőkútra, alighanem egyre megy, de életünket és vérünket az ő inkognitója érdekében; szegény Cabiria, inkább kőbányában dolgoznék; hol ücsörög azzal a kocsival, az állatkertet ilyenkor be kellene zárni, az állatok úgyis bebújnak a kuckójukba, az ablakon legföljebb egy méter zsiráfnyakat lát az ember, a kínai fecskefészeknek olyan íze van, mint a petróleummal leöntött áfonyának, és minek adják hozzá a pálcikákat, ha úgyse eszik velük senki, biztos azért, hogy elkápráztassák a mucsaiakat; nedves időben úgy fél a karamboltól, hogy gyorsabban haladnánk, ha kidugnánk a lábunkat, és elrúgnánk magunkat a hárítókövektől; a szobában meg lehet fagyni, ahhoz, hogy befűtsön, persze lusta, melegedni már csak satöbbi satöbbivel akar.</w:t>
      </w:r>
    </w:p>
    <w:p>
      <w:pPr>
        <w:pStyle w:val="Bekezds"/>
        <w:rPr/>
      </w:pPr>
      <w:r>
        <w:rPr/>
        <w:t xml:space="preserve">A kis cirkusztér és a teherpályaudvar mögött, a rablótámadásra épített utcán át, abba a negyedbe, ahol minden házfal rühös, a befalazott viadukt olyan szomorú, mint egy elhagyott vak ember, le a síkos kőaluljáróba, mint valami kriptába, az </w:t>
      </w:r>
      <w:r>
        <w:rPr>
          <w:i/>
        </w:rPr>
        <w:t>Azúrpartból</w:t>
      </w:r>
      <w:r>
        <w:rPr/>
        <w:t xml:space="preserve"> csak az örökös esőtől nyálkás göröngyök maradtak meg, karikák a vízen, de lagúna már nincs, ez inkább csúnya, mint sírnivaló.</w:t>
      </w:r>
    </w:p>
    <w:p>
      <w:pPr>
        <w:pStyle w:val="Bekezds"/>
        <w:rPr/>
      </w:pPr>
      <w:r>
        <w:rPr/>
        <w:t>–</w:t>
      </w:r>
      <w:r>
        <w:rPr>
          <w:rFonts w:eastAsia="Palatino Linotype" w:cs="Palatino Linotype"/>
        </w:rPr>
        <w:t xml:space="preserve"> </w:t>
      </w:r>
      <w:r>
        <w:rPr/>
        <w:t>Emlékszel, akkor... – abban a szűk kis utcában a žernosekyi borozó előtt. A szürke tócsák álmosan pislogtak, és zuhog, zuhog... – Csak nem fogunk itt állni az esőben?</w:t>
      </w:r>
    </w:p>
    <w:p>
      <w:pPr>
        <w:pStyle w:val="Bekezds"/>
        <w:rPr/>
      </w:pPr>
      <w:r>
        <w:rPr/>
        <w:t>Hát akkor föl a mi felázott dombocskánkra, persze kerülő úton, a városon kívül, nehogy a tanító bácsi meghúzza a fülünket, papucsba bújni és felkészülni, mintha melózni mennénk:</w:t>
      </w:r>
    </w:p>
    <w:p>
      <w:pPr>
        <w:pStyle w:val="Bekezds"/>
        <w:rPr/>
      </w:pPr>
      <w:r>
        <w:rPr/>
        <w:t>–</w:t>
      </w:r>
      <w:r>
        <w:rPr>
          <w:rFonts w:eastAsia="Palatino Linotype" w:cs="Palatino Linotype"/>
        </w:rPr>
        <w:t xml:space="preserve"> </w:t>
      </w:r>
      <w:r>
        <w:rPr/>
        <w:t>Könyök... - mondja már csak fél szájjal, ez az úgynevezett előjáték a satöbbi satöbbi előtt, és persze: – Cica... – több szerelmes szót nem talált ki az alatt a majdnem fél évszázad alatt, amióta a világon van, elmenni csak az ablakhoz lehet, mégpedig csak fésülködés ürügyén, az üvegben olyan ez a kétoldalt fehér csíkos piros tornanadrágba bújt öreg pacák, mint a szalonna, de ha az ember nem siet, akkor vagy elalszik, vagy meglép egy tripla sörre, jól nézünk ki, sörtábornok úr, és jól nézünk ki, szívszakértő úr, igaz, hogy ma váratlanul új színnel gazdagította szerelmünket: magára húzta tréningruhánkat, amelyikre anyuka fehér gallért és ujjavéget kötött... és kint csak zuhog, zuhog, mint amikor anyuka reggelenként a homlokunkat kopogtatta, amikor ébresztett.</w:t>
      </w:r>
    </w:p>
    <w:p>
      <w:pPr>
        <w:pStyle w:val="Bekezds"/>
        <w:rPr/>
      </w:pPr>
      <w:r>
        <w:rPr/>
        <w:t xml:space="preserve">Mi közünk van ehhez az alakhoz az ablaküvegben, aki az apánk lehetne? Holnap még elvisz a Hubertusba, meg holnapután is, de élni egy hónap múlva is fogunk, meg egy év múlva is, és mi lesz akkor, hiszen már most is csak az adás meg a zuhanás maradt meg, és ez cudarul kevés, ha az ember húszéves, ő meg </w:t>
      </w:r>
      <w:r>
        <w:rPr>
          <w:i/>
        </w:rPr>
        <w:t>az apánk</w:t>
      </w:r>
      <w:r>
        <w:rPr/>
        <w:t xml:space="preserve"> lehetne. – Könyök... – AZ APÁNK... – Cica... – Ez inkább sírni való, mint csúnya. – Eressz!</w:t>
      </w:r>
    </w:p>
    <w:p>
      <w:pPr>
        <w:pStyle w:val="Normal"/>
        <w:rPr/>
      </w:pPr>
      <w:r>
        <w:rPr/>
      </w:r>
    </w:p>
    <w:p>
      <w:pPr>
        <w:pStyle w:val="Normal"/>
        <w:rPr/>
      </w:pPr>
      <w:r>
        <w:rPr/>
        <w:t>S-5</w:t>
      </w:r>
    </w:p>
    <w:p>
      <w:pPr>
        <w:pStyle w:val="Normal"/>
        <w:rPr/>
      </w:pPr>
      <w:r>
        <w:rPr/>
      </w:r>
    </w:p>
    <w:p>
      <w:pPr>
        <w:pStyle w:val="Bekezds"/>
        <w:rPr/>
      </w:pPr>
      <w:r>
        <w:rPr/>
        <w:t>Rántani egyet a láncocskán, ami ugyan jól oda van drótozva a ciphez, de a cipzár már a dróttal együtt kezd kiszakadni a lemberdzsekből; megfogni a bőrzacskó hurkát, és egyméternyire mögéje, ma már 16.10-kor elindult sörözni; vállmagasságban, és akármit csinál, utána még kétszer; a kilométerkőig már 37 perc kell neki, úgy mászik, mint a csiga; hát akkor mára készen is vagyunk, le Chlumecbe Žofkához, te mama egész nap feküdtél, kislány, de nekem két műszak van a testemben, és a harmadik utána veled, tíz óra alvás is kevés, azonkívül egy legényember életéhez több kalória kell, neked elég a pirítós kenyér meg a tea, aztán beesni az ágyba; éjjel-nappal zuhog, mintha dézsából öntenék, gyerünk haza sátorlapért, rántani egyet a láncon, megfogni a bőrzacskó hurkát, elkapni a karját, és mintha oda akarnánk vezetni a hárítókőhöz.</w:t>
      </w:r>
    </w:p>
    <w:p>
      <w:pPr>
        <w:pStyle w:val="Bekezds"/>
        <w:rPr/>
      </w:pPr>
      <w:r>
        <w:rPr/>
        <w:t>–</w:t>
      </w:r>
      <w:r>
        <w:rPr>
          <w:rFonts w:eastAsia="Palatino Linotype" w:cs="Palatino Linotype"/>
        </w:rPr>
        <w:t xml:space="preserve"> </w:t>
      </w:r>
      <w:r>
        <w:rPr/>
        <w:t>Úgy dülöngött itt, mintha totál részeg lett volna, hát el akartam húzni az út közepéről.</w:t>
      </w:r>
    </w:p>
    <w:p>
      <w:pPr>
        <w:pStyle w:val="Bekezds"/>
        <w:rPr/>
      </w:pPr>
      <w:r>
        <w:rPr/>
        <w:t>–</w:t>
      </w:r>
      <w:r>
        <w:rPr>
          <w:rFonts w:eastAsia="Palatino Linotype" w:cs="Palatino Linotype"/>
        </w:rPr>
        <w:t xml:space="preserve"> </w:t>
      </w:r>
      <w:r>
        <w:rPr/>
        <w:t>Hogy lehetett berúgva, ha még csak útban volt a vendéglő felé?</w:t>
      </w:r>
    </w:p>
    <w:p>
      <w:pPr>
        <w:pStyle w:val="Bekezds"/>
        <w:rPr/>
      </w:pPr>
      <w:r>
        <w:rPr/>
        <w:t>–</w:t>
      </w:r>
      <w:r>
        <w:rPr>
          <w:rFonts w:eastAsia="Palatino Linotype" w:cs="Palatino Linotype"/>
        </w:rPr>
        <w:t xml:space="preserve"> </w:t>
      </w:r>
      <w:r>
        <w:rPr/>
        <w:t>Azt nem tudom, lehet hogy már azelőtt is ivott.</w:t>
      </w:r>
    </w:p>
    <w:p>
      <w:pPr>
        <w:pStyle w:val="Bekezds"/>
        <w:rPr/>
      </w:pPr>
      <w:r>
        <w:rPr/>
        <w:t>–</w:t>
      </w:r>
      <w:r>
        <w:rPr>
          <w:rFonts w:eastAsia="Palatino Linotype" w:cs="Palatino Linotype"/>
        </w:rPr>
        <w:t xml:space="preserve"> </w:t>
      </w:r>
      <w:r>
        <w:rPr/>
        <w:t>Hogy ihatott, ha kocsival jött?</w:t>
      </w:r>
    </w:p>
    <w:p>
      <w:pPr>
        <w:pStyle w:val="Bekezds"/>
        <w:rPr/>
      </w:pPr>
      <w:r>
        <w:rPr/>
        <w:t>–</w:t>
      </w:r>
      <w:r>
        <w:rPr>
          <w:rFonts w:eastAsia="Palatino Linotype" w:cs="Palatino Linotype"/>
        </w:rPr>
        <w:t xml:space="preserve"> </w:t>
      </w:r>
      <w:r>
        <w:rPr/>
        <w:t>Azt nem tudom, de lehet, hogy rögtön ivott, mihelyt kiszállt a kocsiból...</w:t>
      </w:r>
    </w:p>
    <w:p>
      <w:pPr>
        <w:pStyle w:val="Bekezds"/>
        <w:rPr/>
      </w:pPr>
      <w:r>
        <w:rPr/>
        <w:t>–</w:t>
      </w:r>
      <w:r>
        <w:rPr>
          <w:rFonts w:eastAsia="Palatino Linotype" w:cs="Palatino Linotype"/>
        </w:rPr>
        <w:t xml:space="preserve"> </w:t>
      </w:r>
      <w:r>
        <w:rPr/>
        <w:t>Ha háromkor érkezett a víkendházba, hogy részegedhetett le annyira háromnegyed óra alatt? Miért van magánál az ő kedvenc itala? Miért van magánál két sisak és két pár kesztyű? Miért van magánál Miroslav Machulka motorkerékpárjának hamisított rendszáma? Hát ez a bőrzacskó...?</w:t>
      </w:r>
    </w:p>
    <w:p>
      <w:pPr>
        <w:pStyle w:val="Bekezds"/>
        <w:rPr/>
      </w:pPr>
      <w:r>
        <w:rPr/>
        <w:t>Ma már fél négykor elindult, ez igazán nagyon rövid idő, no, majd az úton Chlumec felé végiggondoljuk a dolgot, Žofka mindjárt meztelen, olyan ez itt, mint otthon, azonnal az otthoni szerelőruhába, és ráesni az ágyra, a legényemberéletből szép kis rabszolgaélet lesz így, jó lesz kicsit lógni; ha a tejútra gondolunk, már csak valami remegést érzünk a vesénkben.</w:t>
      </w:r>
    </w:p>
    <w:p>
      <w:pPr>
        <w:pStyle w:val="Bekezds"/>
        <w:rPr/>
      </w:pPr>
      <w:r>
        <w:rPr/>
        <w:t>Ötödször találkoztak a régi gázgyárnál, Teplicébe mennek vagy Prágába, utánuk motorozni fölösleges kirándulás volna ebben az esőben, akkor már jobb bemenni abba az üzletbe, ahol a múltkor női harisnyát vásároltunk, kár volt a pénzért, és venni egy pár meleg férfiharisnyát az őrködéshez. Máma megint abba a ronda negyedbe mennek a viadukt alá, egyszer végigmenni itt, és krómoztathatom a motort, de ők se bírták sokáig, bementek a žernosekyi borozóba, szép melegben ülnek, én meg itt kuksolok a nyilvános vécé mögött, mint egy beteges hajlamú pacák, az eső meg zuhog, sapkára, kézre, motorra... gyilkosság helyett csak ázni, ázni, és nézni, milyen jól szórakozik... ezt nem lehet a végtelenségig csinálni.</w:t>
      </w:r>
    </w:p>
    <w:p>
      <w:pPr>
        <w:pStyle w:val="Bekezds"/>
        <w:rPr/>
      </w:pPr>
      <w:r>
        <w:rPr/>
        <w:t>Standa hazamotorozott, anya már elkészítette a mákos buktát és a teát, termoszban, éjszakai műszakra, gyerünk az erdőbe, tényleg olyan ez, mintha műszakra mennénk. Rántani egyet a láncon... ezt már úgy ismerjük, mint a katonai esküt, megfogni a hurkot, ennél messzebbre egyelőre nem jutottunk, viszont a sátorlapból fedezéket csináltunk magunknak, és itt ülünk alatta kockás gyapjúharisnyában, mákos buktával és meleg teával, már csak petróleumkályha kéne, meg porcelán pipa... a sátorlap nem is volt rossz ötlet, a kutyát se lehet kikergetni ilyen időben, itt meg az ember csak annyit hall, hogy csipp-csöpp, csippcsöpp...</w:t>
      </w:r>
    </w:p>
    <w:p>
      <w:pPr>
        <w:pStyle w:val="Bekezds"/>
        <w:rPr/>
      </w:pPr>
      <w:r>
        <w:rPr/>
        <w:t>Csusszanás, nedves csattanás... Standa riadtan fölébred, és talpra ugrik, de csak a sátorlap széle vált le az ágról a víz súlya alatt, tizenöt liter víz Standa nyaka közé, peckeket kell a földbe verni, és dróttal egy ághoz erősíteni... de akkor már inkább földkunyhót, fabódét vagy összeszerelhető víkendházat terasszal, te kripli, miért jársz ide, a jó levegő miatt, vagy azért, hogy hidegre tedd azt a pacákot, az utóbbira már vagy hússzor is volt alkalmad, és jól tudod, hogy mindannyiszor frászt ért az alkalom, csipp-csöpp, csipp-csöpp... Elég, ha Machulka moziba megy, vagy sörözni, és az összes gyanúsíthatók közül egyedül te mászkálsz ide motoron, és csak az utóbbi időben, a hárítókőtől a patakban levő kőig Vinšet katapulttal kéne hajítani, rekonstrukció is létezik, meg laboratórium, meg betanított kutyák, Zofka a rendőrség régi kuncsaftja, és inkább tízszer cserél munkahelyet, mint hogy hamis esküért meg bűnrészességért üljön, Inka örömmel beköpi az indítóokot, Vinš helyett jön valami hajcsár, aki majd sarkukra lép a részlegvezetőknek, és mindenféle szar iskolákba kényszeríti őket, Bohunka legkésőbb egy év múlva férjhez megy, te meg kötelet vételezel az előre megfontolt, aljas indokokért... – Szart!</w:t>
      </w:r>
    </w:p>
    <w:p>
      <w:pPr>
        <w:pStyle w:val="Normal"/>
        <w:rPr/>
      </w:pPr>
      <w:r>
        <w:rPr/>
      </w:r>
    </w:p>
    <w:p>
      <w:pPr>
        <w:pStyle w:val="Normal"/>
        <w:rPr/>
      </w:pPr>
      <w:r>
        <w:rPr/>
        <w:t>A-6</w:t>
      </w:r>
    </w:p>
    <w:p>
      <w:pPr>
        <w:pStyle w:val="Normal"/>
        <w:rPr/>
      </w:pPr>
      <w:r>
        <w:rPr/>
      </w:r>
    </w:p>
    <w:p>
      <w:pPr>
        <w:pStyle w:val="Bekezds"/>
        <w:rPr/>
      </w:pPr>
      <w:r>
        <w:rPr/>
        <w:t xml:space="preserve">A Hubertus söntésének félhomályában Áda langyos, repedt virslit eszik, és hozzá bakancssarok-kenyeret, a sör is langyos, zavaros és habtalan, tökéletesen kárba veszett nap, a bárgyú csapos unalmában csak locsog locsog: – ... az a tag olyan pontosan jön mindennap a motorján, mint az óra, itt a hegyoldalban valami fedezéket állít fel magának, biztos valami diverzáns, vagy át akar slisszolni a határon, messziről mindenki ismeri már, a körzeti felügyelő úr, Houška úr, a titkár elvtárs, a tisztelendő úr, az a prágai öreg spiné, aki megvette a felső víkendházat, meg az az ústíi irodapatkány, aki fagyökereket gyűjt, és mindig letöröl egy-két vonást a sörtálcáról, meg Rousová asszony a Szövetkezeti boltból, meg az ipari tanulók, akik fenyőtobozt szednek az erdőben, meg az asszonyok a faiskolából... és a határőrök már távcsővel figyelik... a mosdó csapjában elkopott a tömítés, a víz egyhangúan csöpög a kagylóba, kint meg csak zuhog, zuhog, a fák már csupaszok, egyetlen levélke sincs rajtuk, csak a tölgyeken van még, de azokat nem számítjuk, és a fenyőfákat sem, mert azoknak tűlevelűk van, a kisasszony az autóból egyenesen az ágyba bújik, még csak az kéne, hogy megbetegedjen; ha az ember elgondolja, hogy egy éppilyen idős lánya lehetne. </w:t>
      </w:r>
      <w:r>
        <w:rPr>
          <w:i/>
        </w:rPr>
        <w:t>Ez megrázó. Őrült pillanat volt. Pompás pillanat. Őrült pillanat.</w:t>
      </w:r>
    </w:p>
    <w:p>
      <w:pPr>
        <w:pStyle w:val="Bekezds"/>
        <w:rPr/>
      </w:pPr>
      <w:r>
        <w:rPr/>
        <w:t>Az élet, hacsak egyenesen el nem kergetjük magunktól, teleszarja a cipőnket bokáig, de mindent a maga idejében; a kisasszony az egyik percben mindent akarna, a másikban meg semmit, de a semmi sohasem áll az ember rendelkezésére, no, nem baj, majd csak észre tér, férjhez megy, és lesz három gyereke... – Ez az! – rebegte a csapos, és kirohant a konyhába.</w:t>
      </w:r>
    </w:p>
    <w:p>
      <w:pPr>
        <w:pStyle w:val="Bekezds"/>
        <w:rPr/>
      </w:pPr>
      <w:r>
        <w:rPr/>
        <w:t>A söntésbe Standa Kocián sompolygott be, ázottan, mint egy kutya, és térdig sárosan: – Szervusz, Standa! – kurjantotta boldogan Áda. – Jó napot, főnök... – suttogta elgyötörten Standa, és a szeme könnyezett a náthától –, … csak egy forró teára ugrottam be... – Hát ez nagyszerű, egy örökkévalóság óta nem ittam férfiemberrel...</w:t>
      </w:r>
    </w:p>
    <w:p>
      <w:pPr>
        <w:pStyle w:val="Bekezds"/>
        <w:rPr/>
      </w:pPr>
      <w:r>
        <w:rPr/>
        <w:t>A csapos már másodszor ment le a pincébe Vadászbrandyért. – Ugye mondtam, hogy mindjárt három üveggel hozzon... – nevetett Áda, és a csapos egy rúd libereci véres szalámit is hozott. – Hát ez már valóságos bankett! – lelkendezett Áda, Standa pedig minden pénzét kirakta az asztalra, a pincér egy méter hosszú stampedlisort hozott érte, fél méternél már könnyeztek, háromnegyednél egymás hátát veregették.</w:t>
      </w:r>
    </w:p>
    <w:p>
      <w:pPr>
        <w:pStyle w:val="Bekezds"/>
        <w:rPr/>
      </w:pPr>
      <w:r>
        <w:rPr/>
        <w:t>–</w:t>
      </w:r>
      <w:r>
        <w:rPr>
          <w:rFonts w:eastAsia="Palatino Linotype" w:cs="Palatino Linotype"/>
        </w:rPr>
        <w:t xml:space="preserve"> </w:t>
      </w:r>
      <w:r>
        <w:rPr/>
        <w:t>Mikor ittunk mi együtt utoljára, Standa?</w:t>
      </w:r>
    </w:p>
    <w:p>
      <w:pPr>
        <w:pStyle w:val="Bekezds"/>
        <w:rPr/>
      </w:pPr>
      <w:r>
        <w:rPr/>
        <w:t>–</w:t>
      </w:r>
      <w:r>
        <w:rPr>
          <w:rFonts w:eastAsia="Palatino Linotype" w:cs="Palatino Linotype"/>
        </w:rPr>
        <w:t xml:space="preserve"> </w:t>
      </w:r>
      <w:r>
        <w:rPr/>
        <w:t>Akkor, amikor a plecsnit kapta, főnök!</w:t>
      </w:r>
    </w:p>
    <w:p>
      <w:pPr>
        <w:pStyle w:val="Bekezds"/>
        <w:rPr/>
      </w:pPr>
      <w:r>
        <w:rPr/>
        <w:t>–</w:t>
      </w:r>
      <w:r>
        <w:rPr>
          <w:rFonts w:eastAsia="Palatino Linotype" w:cs="Palatino Linotype"/>
        </w:rPr>
        <w:t xml:space="preserve"> </w:t>
      </w:r>
      <w:r>
        <w:rPr/>
        <w:t>Igazad van, és mióta húzzuk együtt az igát, Standa?</w:t>
      </w:r>
    </w:p>
    <w:p>
      <w:pPr>
        <w:pStyle w:val="Bekezds"/>
        <w:rPr/>
      </w:pPr>
      <w:r>
        <w:rPr/>
        <w:t>–</w:t>
      </w:r>
      <w:r>
        <w:rPr>
          <w:rFonts w:eastAsia="Palatino Linotype" w:cs="Palatino Linotype"/>
        </w:rPr>
        <w:t xml:space="preserve"> </w:t>
      </w:r>
      <w:r>
        <w:rPr/>
        <w:t>Amióta visszajöttem a katonaságtól, főnök!</w:t>
      </w:r>
    </w:p>
    <w:p>
      <w:pPr>
        <w:pStyle w:val="Bekezds"/>
        <w:rPr/>
      </w:pPr>
      <w:r>
        <w:rPr/>
        <w:t>–</w:t>
      </w:r>
      <w:r>
        <w:rPr>
          <w:rFonts w:eastAsia="Palatino Linotype" w:cs="Palatino Linotype"/>
        </w:rPr>
        <w:t xml:space="preserve"> </w:t>
      </w:r>
      <w:r>
        <w:rPr/>
        <w:t>Annak már nyolc éve lesz, Standa.</w:t>
      </w:r>
    </w:p>
    <w:p>
      <w:pPr>
        <w:pStyle w:val="Bekezds"/>
        <w:rPr/>
      </w:pPr>
      <w:r>
        <w:rPr/>
        <w:t>–</w:t>
      </w:r>
      <w:r>
        <w:rPr>
          <w:rFonts w:eastAsia="Palatino Linotype" w:cs="Palatino Linotype"/>
        </w:rPr>
        <w:t xml:space="preserve"> </w:t>
      </w:r>
      <w:r>
        <w:rPr/>
        <w:t>Kilenc éve és négy hónapja, főnök, és ez alatt az idő alatt mindig olyan volt, mintha a második apám lenne...</w:t>
      </w:r>
    </w:p>
    <w:p>
      <w:pPr>
        <w:pStyle w:val="Bekezds"/>
        <w:rPr/>
      </w:pPr>
      <w:r>
        <w:rPr/>
        <w:t>–</w:t>
      </w:r>
      <w:r>
        <w:rPr>
          <w:rFonts w:eastAsia="Palatino Linotype" w:cs="Palatino Linotype"/>
        </w:rPr>
        <w:t xml:space="preserve"> </w:t>
      </w:r>
      <w:r>
        <w:rPr/>
        <w:t>Hagyd a fenébe azt a főnököt, már nem vagyunk Baťánál öregem... a barátaim Ádának hívnak!</w:t>
      </w:r>
    </w:p>
    <w:p>
      <w:pPr>
        <w:pStyle w:val="Bekezds"/>
        <w:rPr/>
      </w:pPr>
      <w:r>
        <w:rPr/>
        <w:t>–</w:t>
      </w:r>
      <w:r>
        <w:rPr>
          <w:rFonts w:eastAsia="Palatino Linotype" w:cs="Palatino Linotype"/>
        </w:rPr>
        <w:t xml:space="preserve"> </w:t>
      </w:r>
      <w:r>
        <w:rPr/>
        <w:t>Főnök... Áda...</w:t>
      </w:r>
    </w:p>
    <w:p>
      <w:pPr>
        <w:pStyle w:val="Bekezds"/>
        <w:rPr/>
      </w:pPr>
      <w:r>
        <w:rPr/>
        <w:t>A csaposnak harmadszor is le kellett mennie a pincébe.</w:t>
      </w:r>
    </w:p>
    <w:p>
      <w:pPr>
        <w:pStyle w:val="Normal"/>
        <w:rPr/>
      </w:pPr>
      <w:r>
        <w:rPr/>
      </w:r>
    </w:p>
    <w:p>
      <w:pPr>
        <w:pStyle w:val="Normal"/>
        <w:rPr/>
      </w:pPr>
      <w:r>
        <w:rPr/>
        <w:t>J-6</w:t>
      </w:r>
    </w:p>
    <w:p>
      <w:pPr>
        <w:pStyle w:val="Normal"/>
        <w:rPr/>
      </w:pPr>
      <w:r>
        <w:rPr/>
      </w:r>
    </w:p>
    <w:p>
      <w:pPr>
        <w:pStyle w:val="Bekezds"/>
        <w:rPr>
          <w:i/>
          <w:i/>
        </w:rPr>
      </w:pPr>
      <w:r>
        <w:rPr>
          <w:i/>
        </w:rPr>
        <w:t>másképp történt igen egészen igen de hogy semmi válasz hogy történt semmi válasz mi történt semmi válasz MI TÖRTÉNT üvöltés jól van</w:t>
      </w:r>
    </w:p>
    <w:p>
      <w:pPr>
        <w:pStyle w:val="Normal"/>
        <w:rPr>
          <w:i/>
          <w:i/>
        </w:rPr>
      </w:pPr>
      <w:r>
        <w:rPr>
          <w:i/>
        </w:rPr>
      </w:r>
    </w:p>
    <w:p>
      <w:pPr>
        <w:pStyle w:val="Bekezds"/>
        <w:rPr/>
      </w:pPr>
      <w:r>
        <w:rPr/>
        <w:t>–</w:t>
      </w:r>
      <w:r>
        <w:rPr>
          <w:rFonts w:eastAsia="Palatino Linotype" w:cs="Palatino Linotype"/>
        </w:rPr>
        <w:t xml:space="preserve"> </w:t>
      </w:r>
      <w:r>
        <w:rPr/>
        <w:t xml:space="preserve">olvasta Joža Beckett </w:t>
      </w:r>
      <w:r>
        <w:rPr>
          <w:i/>
        </w:rPr>
        <w:t>Hogy van az</w:t>
      </w:r>
      <w:r>
        <w:rPr/>
        <w:t xml:space="preserve">-át a Savoyban, ahol mindennap este tízig ült, mert akkor zártak, a Savoynak óriási előnyei voltak: csend, és senki ismerős, semmit sem un meg az ember olyan gyorsan, mint azokat a dolgokat, amiket másokkal együtt szeretünk, az élet ugyanis kissé bonyolultabb ennél; kár, hogy az étlapot itt mindennap a tegnapiról másolják; és ezek a kényelmetlen székek meg ez a vegyes fény, ami annyira árt a szemnek; az a pasas a szemközti asztalnál már egész szemtelenül kacsingat, tegnapelőtt óta órák hosszat ül itt, mit akar, ez nyilvános helyiség, miért ne ülhetnék itt egyedül... Joža felsóhajtott, teljesen kárba veszett nap, újra és még gondosabban elolvasta a reménytelenül jól ismert étlapot, a </w:t>
      </w:r>
      <w:r>
        <w:rPr>
          <w:i/>
        </w:rPr>
        <w:t>hagymás szardíniától egészen az ementáli sajt vajjal (20 g)</w:t>
      </w:r>
      <w:r>
        <w:rPr/>
        <w:t xml:space="preserve">-ig, amit egyébként úgysem lehetett itt soha kapni, rendelt egy </w:t>
      </w:r>
      <w:r>
        <w:rPr>
          <w:i/>
        </w:rPr>
        <w:t>marhahúst paradicsommártással és knédlivel (100 g)</w:t>
      </w:r>
      <w:r>
        <w:rPr/>
        <w:t>, mindig rendelni kell, hogy ülni hagyják az embert, mert hát hova is menne, igaz, hogy odakint már elállt az eső, sőt ki is derült, a befejeződő év, úgy látszik, kíméletlen fénnyel akarja igazolni, hogy már valóban nem maradt semmi... És hova mehetne az ember egyedül...</w:t>
      </w:r>
    </w:p>
    <w:p>
      <w:pPr>
        <w:pStyle w:val="Bekezds"/>
        <w:rPr/>
      </w:pPr>
      <w:r>
        <w:rPr/>
        <w:t>Ha az ember nem tartja kordában a férfiakat, a legszebb kapcsolatból is ízléstelen viszony lesz, egyébként minden férfi kétségbeejtően egyforma, és mindegyik csak azt az egyetlen és oly kevéssé szórakoztató dolgot akarja, micsoda banalitás... hát csak hadd csinálja Joska Idával; és ha Áda már az esküvőjük előtt leszedte a tejszínt Idáról, akkor miért vette el Joska feleségül? Úgy látszik, nektek ez így nagyon is megfelel; ezt a marhahúst úgy agyonfőzték, mint a pacalt, és hogy juthatott eszükbe Maggi-kockát tenni a paradicsomszószba...</w:t>
      </w:r>
    </w:p>
    <w:p>
      <w:pPr>
        <w:pStyle w:val="Bekezds"/>
        <w:rPr/>
      </w:pPr>
      <w:r>
        <w:rPr/>
        <w:t>–</w:t>
      </w:r>
      <w:r>
        <w:rPr>
          <w:rFonts w:eastAsia="Palatino Linotype" w:cs="Palatino Linotype"/>
        </w:rPr>
        <w:t xml:space="preserve"> </w:t>
      </w:r>
      <w:r>
        <w:rPr/>
        <w:t>Igen, még egy sört... Nem, nagyot.</w:t>
      </w:r>
    </w:p>
    <w:p>
      <w:pPr>
        <w:pStyle w:val="Bekezds"/>
        <w:rPr/>
      </w:pPr>
      <w:r>
        <w:rPr/>
        <w:t xml:space="preserve">Joža dühös pillantást vetett egy katonára meg egy lányra, nehogy az istenért eszükbe jusson az asztalomhoz ülni, rendelt egy </w:t>
      </w:r>
      <w:r>
        <w:rPr>
          <w:i/>
        </w:rPr>
        <w:t>marhahúst kapormártással és knédlivel (100 g),</w:t>
      </w:r>
      <w:r>
        <w:rPr/>
        <w:t xml:space="preserve"> és visszatért a Beckettjéhez:</w:t>
      </w:r>
    </w:p>
    <w:p>
      <w:pPr>
        <w:pStyle w:val="Normal"/>
        <w:rPr/>
      </w:pPr>
      <w:r>
        <w:rPr/>
      </w:r>
    </w:p>
    <w:p>
      <w:pPr>
        <w:pStyle w:val="Bekezds"/>
        <w:rPr>
          <w:i/>
          <w:i/>
        </w:rPr>
      </w:pPr>
      <w:r>
        <w:rPr>
          <w:i/>
        </w:rPr>
        <w:t>hát ez megváltozhat semmi válasz plusz bemocskolni a fertőt semmi válasz a sötétséget semmi válasz plusz megzavarni a csendet semmi válasz megdögleni semmi válasz MEGDÖGLENI üvöltés MEGDÖGÖLHETNÉK üvöltés MEGDÖGLÖK üvöltés jól van</w:t>
      </w:r>
    </w:p>
    <w:p>
      <w:pPr>
        <w:pStyle w:val="Normal"/>
        <w:rPr>
          <w:i/>
          <w:i/>
        </w:rPr>
      </w:pPr>
      <w:r>
        <w:rPr>
          <w:i/>
        </w:rPr>
      </w:r>
    </w:p>
    <w:p>
      <w:pPr>
        <w:pStyle w:val="Bekezds"/>
        <w:rPr/>
      </w:pPr>
      <w:r>
        <w:rPr/>
        <w:t>–</w:t>
      </w:r>
      <w:r>
        <w:rPr>
          <w:rFonts w:eastAsia="Palatino Linotype" w:cs="Palatino Linotype"/>
        </w:rPr>
        <w:t xml:space="preserve"> </w:t>
      </w:r>
      <w:r>
        <w:rPr/>
        <w:t>Igen, még egy meggylikőrt... Nem, nagyot.</w:t>
      </w:r>
    </w:p>
    <w:p>
      <w:pPr>
        <w:pStyle w:val="Normal"/>
        <w:rPr/>
      </w:pPr>
      <w:r>
        <w:rPr/>
      </w:r>
    </w:p>
    <w:p>
      <w:pPr>
        <w:pStyle w:val="Normal"/>
        <w:rPr/>
      </w:pPr>
      <w:r>
        <w:rPr/>
        <w:t>S-6</w:t>
      </w:r>
    </w:p>
    <w:p>
      <w:pPr>
        <w:pStyle w:val="Normal"/>
        <w:rPr/>
      </w:pPr>
      <w:r>
        <w:rPr/>
      </w:r>
    </w:p>
    <w:p>
      <w:pPr>
        <w:pStyle w:val="Bekezds"/>
        <w:rPr/>
      </w:pPr>
      <w:r>
        <w:rPr/>
        <w:t>Vinš részeg, mint a disznó, de mi még tudunk gondolkodni, a nedves országúton lágy spirálvonalban szegélytől szegélyig, kőtől kőig, ez még nem az, még ez se az, még ez se az, hát motorra már nem lehetett volna ülni, az biztos, de hát a haver meghívott, hogy aludjak nála, még ez se az, még ez se az... aha, ez az, amelyik olyan ferdén áll.</w:t>
      </w:r>
    </w:p>
    <w:p>
      <w:pPr>
        <w:pStyle w:val="Bekezds"/>
        <w:rPr/>
      </w:pPr>
      <w:r>
        <w:rPr/>
        <w:t>–</w:t>
      </w:r>
      <w:r>
        <w:rPr>
          <w:rFonts w:eastAsia="Palatino Linotype" w:cs="Palatino Linotype"/>
        </w:rPr>
        <w:t xml:space="preserve"> </w:t>
      </w:r>
      <w:r>
        <w:rPr/>
        <w:t>…</w:t>
      </w:r>
      <w:r>
        <w:rPr>
          <w:rFonts w:eastAsia="Palatino Linotype" w:cs="Palatino Linotype"/>
        </w:rPr>
        <w:t xml:space="preserve"> </w:t>
      </w:r>
      <w:r>
        <w:rPr/>
        <w:t>erre Bohunka, hogy a fenét, hülye srácok, az egyetlen igazi férfi a gyárban, szerintem, Standa Kocián... – erőlködött Áda, a jó haver, már egészen berekedve.</w:t>
      </w:r>
    </w:p>
    <w:p>
      <w:pPr>
        <w:pStyle w:val="Bekezds"/>
        <w:rPr/>
      </w:pPr>
      <w:r>
        <w:rPr/>
        <w:t>–</w:t>
      </w:r>
      <w:r>
        <w:rPr>
          <w:rFonts w:eastAsia="Palatino Linotype" w:cs="Palatino Linotype"/>
        </w:rPr>
        <w:t xml:space="preserve"> </w:t>
      </w:r>
      <w:r>
        <w:rPr/>
        <w:t>Csak azért mondod, Áda, hogy örüljek neki, valld be...</w:t>
      </w:r>
    </w:p>
    <w:p>
      <w:pPr>
        <w:pStyle w:val="Bekezds"/>
        <w:rPr/>
      </w:pPr>
      <w:r>
        <w:rPr/>
        <w:t>–</w:t>
      </w:r>
      <w:r>
        <w:rPr>
          <w:rFonts w:eastAsia="Palatino Linotype" w:cs="Palatino Linotype"/>
        </w:rPr>
        <w:t xml:space="preserve"> </w:t>
      </w:r>
      <w:r>
        <w:rPr/>
        <w:t>Dehogy azért, dehogy azért, pontosan így mondta, máskor meg...</w:t>
      </w:r>
    </w:p>
    <w:p>
      <w:pPr>
        <w:pStyle w:val="Bekezds"/>
        <w:rPr/>
      </w:pPr>
      <w:r>
        <w:rPr/>
        <w:t>–</w:t>
      </w:r>
      <w:r>
        <w:rPr>
          <w:rFonts w:eastAsia="Palatino Linotype" w:cs="Palatino Linotype"/>
        </w:rPr>
        <w:t xml:space="preserve"> </w:t>
      </w:r>
      <w:r>
        <w:rPr/>
        <w:t>Jobban kikészültél, mint én, hát most majd én foglak meg téged...</w:t>
      </w:r>
    </w:p>
    <w:p>
      <w:pPr>
        <w:pStyle w:val="Bekezds"/>
        <w:rPr/>
      </w:pPr>
      <w:r>
        <w:rPr/>
        <w:t>Rántani egyet a láncon, megfogni a hurkot, most éppen egyméternyire vagyunk mögötte, itt lenni az esetnél, és nem meglógni, ez az alibik alibije, és mehet a francba minden rekonstrukció meg laboratórium meg idomított kutya. – Mind a ketten totál el voltunk ázva, a víkendházába vitt, hogy aludjak nála, és csak annyit tudok, hogy egyedül értem oda... – Az áldozat nem szokta meghívni a gyilkost éjszakára, a gyilkos meg nem áll le inni az áldozattal...</w:t>
      </w:r>
    </w:p>
    <w:p>
      <w:pPr>
        <w:pStyle w:val="Bekezds"/>
        <w:rPr/>
      </w:pPr>
      <w:r>
        <w:rPr/>
        <w:t>Áda megtántorodott egy kicsit, Standa elkapta a karját, és rátette vállára, mintha oda akarná vezetni ahhoz az elferdült kőhöz, a másik keze a zsebében, a bőrzacskó megmelegedett hurkán, kirántani a zsebből, és vállmagasságban teljes erőből meglendíteni, akármit csinál is, még kétszer, kicsit meglökni, és akkor már nem kell éleszteni, nem kell brandyt önteni az előkészített üvegből, és elmaradhat a két legurulás is, meg az ujjlenyomatok az üvegen, a nyomok likvidálása, a gázolás a patakban, az elrobogás, az átöltözés, az alibi Žofkával, szóval, egyszerűen odakoccantani a kobakját ehhez a kőhöz, bemenni a víkendházba, és nem törődni semmivel. – Csak annyit tudok, hogy borzasztó részeg voltam, és borzasztóan sajnálom Vinš urat, mert olyan volt, mint a második apám, és éppen akkor tegeződtünk össze... – Hát akkor hazamehet, csak még egy csekélység: miért volt magánál két sisak, két pár kesztyű és a motoron Miroslav Machulka rendszáma, és mi ez a bőrzacskó...</w:t>
      </w:r>
    </w:p>
    <w:p>
      <w:pPr>
        <w:pStyle w:val="Bekezds"/>
        <w:rPr/>
      </w:pPr>
      <w:r>
        <w:rPr/>
        <w:t>Legalább egyszer az életben azt tenni, amit igazán szeretnénk; ez kiváló alkalom és biztos lehetőség arra, hogy az ember összeismerkedjen a hóhérral... és most már az utolsó gát is ledőlt, és az alkoholtenger bezúdult az utolsó védett helyre is, és Standa előhúzta a saját testével melegített Vadászbrandyt, ami már annyi száz kilométert motorozott vele, és odanyújtotta Ádának.</w:t>
      </w:r>
    </w:p>
    <w:p>
      <w:pPr>
        <w:pStyle w:val="Bekezds"/>
        <w:rPr/>
      </w:pPr>
      <w:r>
        <w:rPr/>
        <w:t>–</w:t>
      </w:r>
      <w:r>
        <w:rPr>
          <w:rFonts w:eastAsia="Palatino Linotype" w:cs="Palatino Linotype"/>
        </w:rPr>
        <w:t xml:space="preserve"> </w:t>
      </w:r>
      <w:r>
        <w:rPr/>
        <w:t>Öregem, honnan szedted ezt – röhögött Áda, és eltolta magától az üveget –, te ki akartad készíteni a főnöködet, valld be.</w:t>
      </w:r>
    </w:p>
    <w:p>
      <w:pPr>
        <w:pStyle w:val="Bekezds"/>
        <w:rPr/>
      </w:pPr>
      <w:r>
        <w:rPr/>
        <w:t>Standa, hogy bebizonyítsa, mennyire nem, magába öntötte az egész fél litert, aztán nagy egyetértésben rávizeltek a ferdén álló hárítókőre. Áda ideje a háztól a ferdén álló kőig hegynek föl mindig negyven perc alatt maradt, Standa most ugyanezt a távolságot másfél óra alatt tette meg hegynek le, és alaposan támogatva.</w:t>
      </w:r>
    </w:p>
    <w:p>
      <w:pPr>
        <w:pStyle w:val="Normal"/>
        <w:rPr/>
      </w:pPr>
      <w:r>
        <w:rPr/>
      </w:r>
      <w:r>
        <w:br w:type="page"/>
      </w:r>
    </w:p>
    <w:p>
      <w:pPr>
        <w:pStyle w:val="Normal"/>
        <w:rPr/>
      </w:pPr>
      <w:r>
        <w:rPr/>
        <w:t>B-6</w:t>
      </w:r>
    </w:p>
    <w:p>
      <w:pPr>
        <w:pStyle w:val="Normal"/>
        <w:rPr/>
      </w:pPr>
      <w:r>
        <w:rPr/>
      </w:r>
    </w:p>
    <w:p>
      <w:pPr>
        <w:pStyle w:val="Bekezds"/>
        <w:rPr/>
      </w:pPr>
      <w:r>
        <w:rPr/>
        <w:t>A falon az ablak alatt kivirágzott egy mesebeli világ térképe, amelyből nekünk csak ez a falusi szoba maradt meg, nedves falakkal és egy kandallónak nevezett koromgyártó masinával, az ablakon túl balról jobbra beláthatatlan vesszőültetvények, millió virgácsnak való eső áztatta vessző, ha az embert rendszeresen elfenekelik, az nem lehet kellemes dolog, de az se sokkal jobb, ha az embert rendszeresen egyedül hagyják, és esküvő nélkül beleugrani egy tízéves házasságba szintén nem népünnepély... Bohunka felsóhajtott, és a betett papírdarabnál fölnyitotta a könyvet:</w:t>
      </w:r>
    </w:p>
    <w:p>
      <w:pPr>
        <w:pStyle w:val="Normal"/>
        <w:rPr/>
      </w:pPr>
      <w:r>
        <w:rPr/>
      </w:r>
    </w:p>
    <w:p>
      <w:pPr>
        <w:pStyle w:val="Bekezds"/>
        <w:rPr>
          <w:i/>
          <w:i/>
        </w:rPr>
      </w:pPr>
      <w:r>
        <w:rPr>
          <w:i/>
        </w:rPr>
        <w:t>420. Hogy jutna el az N-metilpiperidintől az 1,2 dimetilpirolidinhez?</w:t>
      </w:r>
    </w:p>
    <w:p>
      <w:pPr>
        <w:pStyle w:val="Normal"/>
        <w:rPr>
          <w:i/>
          <w:i/>
        </w:rPr>
      </w:pPr>
      <w:r>
        <w:rPr>
          <w:i/>
        </w:rPr>
      </w:r>
    </w:p>
    <w:p>
      <w:pPr>
        <w:pStyle w:val="Bekezds"/>
        <w:rPr/>
      </w:pPr>
      <w:r>
        <w:rPr/>
        <w:t>A műegyetem levelező tagozata hat évig tart, mire befejezzük, huszonhat évesek leszünk, de ez az év már kárba veszett, tehát huszonhét évesek, azt pedig mindenki tudja, hogy egy nő ebben a korban már túl van az életen. És ma megint egy teljesen kárba veszett nap ...</w:t>
      </w:r>
    </w:p>
    <w:p>
      <w:pPr>
        <w:pStyle w:val="Bekezds"/>
        <w:rPr/>
      </w:pPr>
      <w:r>
        <w:rPr/>
        <w:t>Egy húszéves csinos lány ragyogó közönséges hétköznapja... Bohunka addig verte öklével az idegen ágy fejét, amíg el nem fáradt, aztán hanyatt feküdt, és órákon át már csak az álmot várta, vagy valami csodát.</w:t>
      </w:r>
    </w:p>
    <w:p>
      <w:pPr>
        <w:pStyle w:val="Bekezds"/>
        <w:rPr/>
      </w:pPr>
      <w:r>
        <w:rPr/>
        <w:t>Hirtelen hangos lárma ütötte meg a fülét, valaki kiabált és dalolt odakint, majd megnyikordult a kilincs, és az ajtóban... de hát ez lehetetlen... az ajtóban Standa Kocián állt!</w:t>
      </w:r>
    </w:p>
    <w:p>
      <w:pPr>
        <w:pStyle w:val="Bekezds"/>
        <w:rPr/>
      </w:pPr>
      <w:r>
        <w:rPr/>
        <w:t>–</w:t>
      </w:r>
      <w:r>
        <w:rPr>
          <w:rFonts w:eastAsia="Palatino Linotype" w:cs="Palatino Linotype"/>
        </w:rPr>
        <w:t xml:space="preserve"> </w:t>
      </w:r>
      <w:r>
        <w:rPr/>
        <w:t>Standa... – kiáltotta Bohunka, és már talpon is volt; még jó, hogy rajtam van a tréningruhám; azt se tudta, hova szaladjon előbb, megtörölni az asztalt, tűzre rakni, hátha föléled, kicsit megfésülködni, teavizet föltenni, mennyi dolga támadt egyszerre. – No de mesélj már, mi újság a lányszálláson? Mit csinál Inka? És Miran? És...</w:t>
      </w:r>
    </w:p>
    <w:p>
      <w:pPr>
        <w:pStyle w:val="Bekezds"/>
        <w:rPr/>
      </w:pPr>
      <w:r>
        <w:rPr/>
        <w:t>Vinš az ajtóban zavartan váltogatta a lábát, megérezte, hogy fölösleges itt. – Annyi beszélnivalótok van egymással – mondta –, és nekem már csukódik le a szemem. Lefekszem odafönt...</w:t>
      </w:r>
    </w:p>
    <w:p>
      <w:pPr>
        <w:pStyle w:val="Bekezds"/>
        <w:rPr/>
      </w:pPr>
      <w:r>
        <w:rPr/>
        <w:t>–</w:t>
      </w:r>
      <w:r>
        <w:rPr>
          <w:rFonts w:eastAsia="Palatino Linotype" w:cs="Palatino Linotype"/>
        </w:rPr>
        <w:t xml:space="preserve"> </w:t>
      </w:r>
      <w:r>
        <w:rPr/>
        <w:t>Dehogy, Áda, mi jut eszedbe... – mennydörögte Standa, és odabotorkált hozzá, de Áda megfogta a kezét, rátette a saját vállára, aztán odavezette Standát az ágy széléhez, lendített rajta egy kicsit, és Standa beesett a gyűrött párnák közé.</w:t>
      </w:r>
    </w:p>
    <w:p>
      <w:pPr>
        <w:pStyle w:val="Bekezds"/>
        <w:rPr/>
      </w:pPr>
      <w:r>
        <w:rPr/>
        <w:t>–</w:t>
      </w:r>
      <w:r>
        <w:rPr>
          <w:rFonts w:eastAsia="Palatino Linotype" w:cs="Palatino Linotype"/>
        </w:rPr>
        <w:t xml:space="preserve"> </w:t>
      </w:r>
      <w:r>
        <w:rPr/>
        <w:t>No, mesélj már valamit... – súgta aztán Bohunka, de Standával nem volt mit kezdeni, hirtelen elsápadt, szája elé kapta a kezét, felugrott, fölrántotta az ablakot, kihajolt, és görcsös zuhataggal megöntözte az amúgy is nedves füvet.</w:t>
      </w:r>
    </w:p>
    <w:p>
      <w:pPr>
        <w:pStyle w:val="Bekezds"/>
        <w:rPr/>
      </w:pPr>
      <w:r>
        <w:rPr/>
        <w:t>Reggel a csupaszra tarolt bükkfák között, végig a keskeny országúton, Bohunka a tandemen ül Standa mögött, fején kék sisak, amilyen Mireknek is van, térdén a kis piros bőröndöt, hóna alatt Standa nedves sátorlapját tartja, Všebořice előtt finoman megelőzi Vinš Pobedája, Standa gázt ad, és hirtelen ráhajol a kormányra, így hát nekünk is le kell hajolnunk, hogy az arcunkat ne vágja annyira a szél.</w:t>
      </w:r>
    </w:p>
    <w:p>
      <w:pPr>
        <w:pStyle w:val="Normal"/>
        <w:rPr/>
      </w:pPr>
      <w:r>
        <w:rPr/>
      </w:r>
    </w:p>
    <w:p>
      <w:pPr>
        <w:pStyle w:val="Normal"/>
        <w:rPr/>
      </w:pPr>
      <w:r>
        <w:rPr/>
        <w:t>A-7</w:t>
      </w:r>
    </w:p>
    <w:p>
      <w:pPr>
        <w:pStyle w:val="Normal"/>
        <w:rPr/>
      </w:pPr>
      <w:r>
        <w:rPr/>
      </w:r>
    </w:p>
    <w:p>
      <w:pPr>
        <w:pStyle w:val="Bekezds"/>
        <w:rPr/>
      </w:pPr>
      <w:r>
        <w:rPr/>
        <w:t>Ó, az én jó kis piros háziköntösöm!</w:t>
      </w:r>
    </w:p>
    <w:p>
      <w:pPr>
        <w:pStyle w:val="Normal"/>
        <w:rPr/>
      </w:pPr>
      <w:r>
        <w:rPr/>
      </w:r>
    </w:p>
    <w:p>
      <w:pPr>
        <w:pStyle w:val="Normal"/>
        <w:rPr/>
      </w:pPr>
      <w:r>
        <w:rPr/>
        <w:t>S-7</w:t>
      </w:r>
    </w:p>
    <w:p>
      <w:pPr>
        <w:pStyle w:val="Normal"/>
        <w:rPr/>
      </w:pPr>
      <w:r>
        <w:rPr/>
      </w:r>
    </w:p>
    <w:p>
      <w:pPr>
        <w:pStyle w:val="Bekezds"/>
        <w:rPr/>
      </w:pPr>
      <w:r>
        <w:rPr/>
        <w:t>Ó, az én jó kis otthoni szerelőruhám!</w:t>
      </w:r>
    </w:p>
    <w:p>
      <w:pPr>
        <w:pStyle w:val="Normal"/>
        <w:rPr/>
      </w:pPr>
      <w:r>
        <w:rPr/>
      </w:r>
    </w:p>
    <w:p>
      <w:pPr>
        <w:pStyle w:val="Normal"/>
        <w:rPr/>
      </w:pPr>
      <w:r>
        <w:rPr/>
        <w:t>J-7</w:t>
      </w:r>
    </w:p>
    <w:p>
      <w:pPr>
        <w:pStyle w:val="Normal"/>
        <w:rPr/>
      </w:pPr>
      <w:r>
        <w:rPr/>
      </w:r>
    </w:p>
    <w:p>
      <w:pPr>
        <w:pStyle w:val="Bekezds"/>
        <w:rPr/>
      </w:pPr>
      <w:r>
        <w:rPr/>
        <w:t>Ó, az én jó kis kék pongyolám!</w:t>
      </w:r>
    </w:p>
    <w:p>
      <w:pPr>
        <w:pStyle w:val="Normal"/>
        <w:rPr/>
      </w:pPr>
      <w:r>
        <w:rPr/>
      </w:r>
    </w:p>
    <w:p>
      <w:pPr>
        <w:pStyle w:val="Normal"/>
        <w:rPr/>
      </w:pPr>
      <w:r>
        <w:rPr/>
      </w:r>
      <w:r>
        <w:br w:type="page"/>
      </w:r>
    </w:p>
    <w:p>
      <w:pPr>
        <w:pStyle w:val="Normal"/>
        <w:rPr/>
      </w:pPr>
      <w:r>
        <w:rPr/>
        <w:t>B-7</w:t>
      </w:r>
    </w:p>
    <w:p>
      <w:pPr>
        <w:pStyle w:val="Normal"/>
        <w:rPr/>
      </w:pPr>
      <w:r>
        <w:rPr/>
      </w:r>
    </w:p>
    <w:p>
      <w:pPr>
        <w:pStyle w:val="Bekezds"/>
        <w:rPr/>
      </w:pPr>
      <w:r>
        <w:rPr/>
        <w:t>Ó, az én jó kis gyapotpizsamám!</w:t>
      </w:r>
    </w:p>
    <w:p>
      <w:pPr>
        <w:pStyle w:val="Normal"/>
        <w:rPr/>
      </w:pPr>
      <w:r>
        <w:rPr/>
      </w:r>
    </w:p>
    <w:p>
      <w:pPr>
        <w:pStyle w:val="Normal"/>
        <w:rPr/>
      </w:pPr>
      <w:r>
        <w:rPr/>
        <w:t>J-8</w:t>
      </w:r>
    </w:p>
    <w:p>
      <w:pPr>
        <w:pStyle w:val="Normal"/>
        <w:rPr/>
      </w:pPr>
      <w:r>
        <w:rPr/>
      </w:r>
    </w:p>
    <w:p>
      <w:pPr>
        <w:pStyle w:val="Bekezds"/>
        <w:rPr/>
      </w:pPr>
      <w:r>
        <w:rPr/>
        <w:t>–</w:t>
      </w:r>
      <w:r>
        <w:rPr>
          <w:rFonts w:eastAsia="Palatino Linotype" w:cs="Palatino Linotype"/>
        </w:rPr>
        <w:t xml:space="preserve"> </w:t>
      </w:r>
      <w:r>
        <w:rPr/>
        <w:t>Hát mégis megértük a szombatot... – örült Vilma, át sem öltözött, és lement bevásárolni; mi is lemegyünk, mihelyt ő visszajön, ez a magasabb beosztásban levő régi érdemes alkalmazottak kiváltsága, amit az egy emelettel följebb vegetáló laboránsnépség szörnyen irigyel tőlünk, tehát jobb, ha nem egyszerre megyünk le, az előadók viszont mindig meg tudnak állapodni egymással, és Joža elugrott tejfölért.</w:t>
      </w:r>
    </w:p>
    <w:p>
      <w:pPr>
        <w:pStyle w:val="Bekezds"/>
        <w:rPr/>
      </w:pPr>
      <w:r>
        <w:rPr/>
        <w:t>–</w:t>
      </w:r>
      <w:r>
        <w:rPr>
          <w:rFonts w:eastAsia="Palatino Linotype" w:cs="Palatino Linotype"/>
        </w:rPr>
        <w:t xml:space="preserve"> </w:t>
      </w:r>
      <w:r>
        <w:rPr/>
        <w:t>Hát akkor kellemes szórakozást... – kuncogott aztán Vilma, és megint egy kétkedő pillantást vetett az arany karkötőre, amelyet Ádától kaptunk.</w:t>
      </w:r>
    </w:p>
    <w:p>
      <w:pPr>
        <w:pStyle w:val="Bekezds"/>
        <w:rPr/>
      </w:pPr>
      <w:r>
        <w:rPr/>
        <w:t>–</w:t>
      </w:r>
      <w:r>
        <w:rPr>
          <w:rFonts w:eastAsia="Palatino Linotype" w:cs="Palatino Linotype"/>
        </w:rPr>
        <w:t xml:space="preserve"> </w:t>
      </w:r>
      <w:r>
        <w:rPr/>
        <w:t>…</w:t>
      </w:r>
      <w:r>
        <w:rPr>
          <w:rFonts w:eastAsia="Palatino Linotype" w:cs="Palatino Linotype"/>
        </w:rPr>
        <w:t xml:space="preserve"> </w:t>
      </w:r>
      <w:r>
        <w:rPr/>
        <w:t>mit mondtál, mennyibe került?... – kérdezte már legalább ötödször, és a válaszunk holtbiztos elrontja a víkendjét:</w:t>
      </w:r>
    </w:p>
    <w:p>
      <w:pPr>
        <w:pStyle w:val="Bekezds"/>
        <w:rPr/>
      </w:pPr>
      <w:r>
        <w:rPr/>
        <w:t>–</w:t>
      </w:r>
      <w:r>
        <w:rPr>
          <w:rFonts w:eastAsia="Palatino Linotype" w:cs="Palatino Linotype"/>
        </w:rPr>
        <w:t xml:space="preserve"> </w:t>
      </w:r>
      <w:r>
        <w:rPr/>
        <w:t>Doboz nélkül há-rom-e-zer-egy-száz-hat-van...</w:t>
      </w:r>
    </w:p>
    <w:p>
      <w:pPr>
        <w:pStyle w:val="Bekezds"/>
        <w:rPr/>
      </w:pPr>
      <w:r>
        <w:rPr/>
        <w:t>Ez olyan érzés lehet neki, mintha forró lúgot csöpögtetnének a hasára, de még nehezebb neki elviselni, hogy Áda másfél órával előbb jött vissza a lakásba, mint én, neki meg szegénykémnek a rendőrséggel kellett kerestetnie a maga emberét, és amikor végre Chomutovban a nyomára bukkantak, meg kellett érte fizetnie az albérleti lakást meg a vonatköltséget, mert a jómadárnak már nem volt egy vasa sem!</w:t>
      </w:r>
    </w:p>
    <w:p>
      <w:pPr>
        <w:pStyle w:val="Bekezds"/>
        <w:rPr/>
      </w:pPr>
      <w:r>
        <w:rPr/>
        <w:t>És most gyorsan a térre, annyi mindent kell még beszerezni, hát akkor futólépésben: kenyeret, akkor szereti, ha szép magas és jól ki van sütve, de persze nem túlságosan, és főként nem szabad szalonnásnak lennie: – Köszönöm, kedveském, majd én választok egyet! – A csirke és a tejföl már megvan, a paprika két évre is elég, itt diétás virsliért állnak sort, a jégszekrényben talán elállna, de ott éppen citromot visznek, egyszer mégiscsak hozzájutunk valahogy... és Joža az egyre súlyosodó táskákkal boldogan szalad egyik sorból a másikba, most már súlyemelői minőségben, de a szerelem mindenekelőtt önfeláldozás, még egy kiló szög, egy zsilettpenge, két bolyhos alsónadrág, egy spulni fekete cérna, egy borotvaecset, egy tekercs leukoplaszt, egy tekercs ragasztószalag, vanília, torma, toalettpapír... az istenért, rémüldözött már a villamosban, mit adok Ádának hétfőn tízóraira, hiszen elfelejtettem rokfortot venni!</w:t>
      </w:r>
    </w:p>
    <w:p>
      <w:pPr>
        <w:pStyle w:val="Bekezds"/>
        <w:rPr/>
      </w:pPr>
      <w:r>
        <w:rPr/>
        <w:t>Öröm megjönni ebbe a barátságos, meleg lakásba, nagyobb csend van itt, mint az erdőben, csak az óra ketyeg alig hallhatóan (most azt a kibírhatatlan lármát hallgatnám Soňáék jégvermében), az embernek néha szüksége van egyedüllétre, drága apukám, bekapcsolni a rádiót, különösen egy ilyen hajszás szombati napon; és Joža újból gyönyörűséggel végigpillantott Áda fekete bőröndjén, az alsónadrágokat gondosan berakta Áda szekrényrészébe, tetejükre egy birsalmát tett, és estig már meg sem állt, a kocsonya olyan jó kemény lett a frizsiderben, mint a paraffin, és a felülete finom opálszínben játszott (fulladjatok meg a pirítós kenyeretekkel meg a teátokkal), még ecetet hígítani, aztán gyorsan be a fürdőszobába, lezuhanyozni, kivágni az új bőrkeményedést a tenyerünkön, krém, és persze púder, és a folyosón már hallatszanak is Áda lépései, most rálép a lábtörlőre, és jön a csók.</w:t>
      </w:r>
    </w:p>
    <w:p>
      <w:pPr>
        <w:pStyle w:val="Bekezds"/>
        <w:rPr/>
      </w:pPr>
      <w:r>
        <w:rPr/>
        <w:t>Este kék pongyolába öltözni olyan, mint virágot tűzni a hajunkba, a házastársak helye egymás mellett és egymással szemben van... és Joža szeretett Franz Kafkájával együtt halkan elsuttogja:</w:t>
      </w:r>
    </w:p>
    <w:p>
      <w:pPr>
        <w:pStyle w:val="Normal"/>
        <w:rPr/>
      </w:pPr>
      <w:r>
        <w:rPr/>
      </w:r>
    </w:p>
    <w:p>
      <w:pPr>
        <w:pStyle w:val="Bekezds"/>
        <w:rPr>
          <w:i/>
          <w:i/>
        </w:rPr>
      </w:pPr>
      <w:r>
        <w:rPr>
          <w:i/>
        </w:rPr>
        <w:t>A lépcsőház, amelyet nem tapostak ki lépések, önmagában csak értelmetlenül összeácsolt fadarab.</w:t>
      </w:r>
    </w:p>
    <w:p>
      <w:pPr>
        <w:pStyle w:val="Normal"/>
        <w:rPr>
          <w:i/>
          <w:i/>
        </w:rPr>
      </w:pPr>
      <w:r>
        <w:rPr>
          <w:i/>
        </w:rPr>
      </w:r>
    </w:p>
    <w:p>
      <w:pPr>
        <w:pStyle w:val="Bekezds"/>
        <w:rPr/>
      </w:pPr>
      <w:r>
        <w:rPr/>
        <w:t>(És mivel még csak tíz perc múlva tíz volt:)</w:t>
      </w:r>
    </w:p>
    <w:p>
      <w:pPr>
        <w:pStyle w:val="Bekezds"/>
        <w:rPr/>
      </w:pPr>
      <w:r>
        <w:rPr/>
        <w:t>–</w:t>
      </w:r>
      <w:r>
        <w:rPr>
          <w:rFonts w:eastAsia="Palatino Linotype" w:cs="Palatino Linotype"/>
        </w:rPr>
        <w:t xml:space="preserve"> </w:t>
      </w:r>
      <w:r>
        <w:rPr/>
        <w:t>... mit szólsz ehhez, Áda?</w:t>
      </w:r>
    </w:p>
    <w:p>
      <w:pPr>
        <w:pStyle w:val="Bekezds"/>
        <w:rPr/>
      </w:pPr>
      <w:r>
        <w:rPr/>
        <w:t>–</w:t>
      </w:r>
      <w:r>
        <w:rPr>
          <w:rFonts w:eastAsia="Palatino Linotype" w:cs="Palatino Linotype"/>
        </w:rPr>
        <w:t xml:space="preserve"> </w:t>
      </w:r>
      <w:r>
        <w:rPr/>
        <w:t>Ez teljesen világos: az otthon az otthon!</w:t>
      </w:r>
    </w:p>
    <w:p>
      <w:pPr>
        <w:pStyle w:val="Bekezds"/>
        <w:rPr/>
      </w:pPr>
      <w:r>
        <w:rPr/>
        <w:t>Természetes intelligenciájával Áda bizonyára érthetőbben desifrírozta Kafkát, mint Goldstücker doktor úr Nejtrrel meg Max Broddal együtt.</w:t>
      </w:r>
    </w:p>
    <w:p>
      <w:pPr>
        <w:pStyle w:val="Bekezds"/>
        <w:rPr/>
      </w:pPr>
      <w:r>
        <w:rPr/>
        <w:t>(És mivel már tíz volt:)</w:t>
      </w:r>
    </w:p>
    <w:p>
      <w:pPr>
        <w:pStyle w:val="Bekezds"/>
        <w:rPr/>
      </w:pPr>
      <w:r>
        <w:rPr/>
        <w:t>Áda felkelt, kinyújtózott, és megállt Joža fotelja mögött: Tíz óra van, cica! – és Joža már a tarkóján érezte a kezét.</w:t>
      </w:r>
    </w:p>
    <w:p>
      <w:pPr>
        <w:pStyle w:val="Bekezds"/>
        <w:rPr/>
      </w:pPr>
      <w:r>
        <w:rPr/>
        <w:t>Ami azt jelenti: – Még mindig szeretlek! – Még gyorsan bezárni a konyhaablakot, kinyitni a szellőztetőablakot a szobában, becsukni a lakásajtót, és míg a régi rómaiak rózsaolajat és pézsmaillatot, mi szájvizet, pesszáriumot és őszibarackkrémet. – Cica... – súgta, ami azt jelenti: – Vágyom utánad... – az értékek hierarchiájában a legmagasabb helyen a szent Bizonyosság áll, az már mellékes, hogy minek a bizonyossága, elfogadni Áda önfeláldozását, de azért nem túlzott mértékben, a múltkor panaszkodott a szívére, az áldozat megszorzódik az ellenáldozattal, és ezért minél előbb: – Óénjóistenem...</w:t>
      </w:r>
    </w:p>
    <w:p>
      <w:pPr>
        <w:pStyle w:val="Normal"/>
        <w:rPr/>
      </w:pPr>
      <w:r>
        <w:rPr/>
      </w:r>
    </w:p>
    <w:p>
      <w:pPr>
        <w:pStyle w:val="Normal"/>
        <w:rPr/>
      </w:pPr>
      <w:r>
        <w:rPr/>
        <w:t>A-8</w:t>
      </w:r>
    </w:p>
    <w:p>
      <w:pPr>
        <w:pStyle w:val="Normal"/>
        <w:rPr/>
      </w:pPr>
      <w:r>
        <w:rPr/>
      </w:r>
    </w:p>
    <w:p>
      <w:pPr>
        <w:pStyle w:val="Bekezds"/>
        <w:rPr/>
      </w:pPr>
      <w:r>
        <w:rPr/>
        <w:t>A portáról az udvaron át, a 2. osztály csarnokába, lassú léptekkel a háromemeletes berendezések két sora között, fontos, hogy ne kerüljük ki a tócsákat, a RÉSZLEGVEZETŐ felírású kék-fehér táblás ajtó mögött: – Rendben. Az 582-es, 583-as, 584-es töltet kész... – az ÜZEMVEZETŐ felírású kék-fehér táblás ajtó mögött: – Rendben. Az 582-es, 583-as, 584-es töltet kész... – remekül működik minden, csak egy őrült akarna ezen változtatni.</w:t>
      </w:r>
    </w:p>
    <w:p>
      <w:pPr>
        <w:pStyle w:val="Bekezds"/>
        <w:rPr/>
      </w:pPr>
      <w:r>
        <w:rPr/>
        <w:t>Áda kiment az iparvágányra, aztán körüljárta egész birodalmát, végignézett a kékesszürke hegyek ismert vonulatán a Nakléřovi-szorossal, ahol annak idején jól kiporolták Napóleon nadrágját, a szorost most már hó takarja, télen ott nem tartják karban az utakat, és ráadásul még lavinaveszély is fenyeget, Áda nagyot lélegzett, a forradalom idejéből való bőrkabát meleg bélése alatt a friss testet kellemesen simogatta a finom hűsítő dederon ing, a maga nemében ez jelenti a csúcsot a KGST-államokban; idejében abba kellett volna hagyni, Napóleonkám, és tovább császárkodhattál volna, ha az ember negyvenéves, ideje aratni, Áda elindult az igazgatósági épület felé, és útközben legalább negyven köszönést fogadot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Vinš úr... ha megengedi, hétfőn később jövök be... majd ledolgozom...</w:t>
      </w:r>
    </w:p>
    <w:p>
      <w:pPr>
        <w:pStyle w:val="Bekezds"/>
        <w:rPr/>
      </w:pPr>
      <w:r>
        <w:rPr/>
        <w:t>–</w:t>
      </w:r>
      <w:r>
        <w:rPr>
          <w:rFonts w:eastAsia="Palatino Linotype" w:cs="Palatino Linotype"/>
        </w:rPr>
        <w:t xml:space="preserve"> </w:t>
      </w:r>
      <w:r>
        <w:rPr/>
        <w:t>Ez olyan, mintha a nagybőgős azt mondaná a karmesternek, hogy később jön, de a hangverseny után tovább fog brummogni. Ebből igazán elegem van!</w:t>
      </w:r>
    </w:p>
    <w:p>
      <w:pPr>
        <w:pStyle w:val="Bekezds"/>
        <w:rPr/>
      </w:pPr>
      <w:r>
        <w:rPr/>
        <w:t xml:space="preserve">A nagy, üres íróasztalon frissen illatozó újságok, a </w:t>
      </w:r>
      <w:r>
        <w:rPr>
          <w:i/>
        </w:rPr>
        <w:t>Műszaki Szemle</w:t>
      </w:r>
      <w:r>
        <w:rPr/>
        <w:t xml:space="preserve"> és a vicclap, A KÜLFÖLD EGY NAPJA közben cigarettára gyújtott, a szivar akkor ízlik igazán, ha csak egyszer egy héten szívjuk, a cigaretta viszont kész áldás a rendszeres széklet szempontjából, már jelentkezik is a kellemesen sürgető inger, megint minden olyan jólesően működik, mint régen, Áda kezet mos, és lábával bekapcsolja a villanytörülközőt, ez egy olyan meleg kis szellő, az ember rálép egy pedálra, és a szellőcske már fúj is, az ember leveszi a lábát, és a szellőcske eláll, de egyfolytában legföljebb három percig szabad fújatni, különben elromlik, ez viszont bőségesen elég, hiszen mihelyt kihűl, újból rá lehet lépni.</w:t>
      </w:r>
    </w:p>
    <w:p>
      <w:pPr>
        <w:pStyle w:val="Bekezds"/>
        <w:rPr/>
      </w:pPr>
      <w:r>
        <w:rPr/>
        <w:t>Az igazgató vicce még nem érkezett el egészen a poénhez, de Áda nevetése már kirobbant, és diadalmasan görgött a hahotazápor élén, a poénre már csak az öregecske főtechnológus várt, csakhogy ő persze nagyothall, utána már csak: – Rendben. Az 582-es, 583-as, 584-es töltet kész... – Persze az egész verkli nem túl szórakoztató, de az ember nem szórakozásból jár a gyárba!</w:t>
      </w:r>
    </w:p>
    <w:p>
      <w:pPr>
        <w:pStyle w:val="Bekezds"/>
        <w:rPr/>
      </w:pPr>
      <w:r>
        <w:rPr/>
        <w:t>Szombaton ebéd után minden nyitva, Áda megint elment meggyőződni róla, hogy a Savoyban igazán olyan jó hangulat van-e, mint egy kriptában, és hogy a Kultúrházban még mindig cipősaroknak illenek-e be a kenyérszeletek, mindig okos dolog megvizsgálni azt, amiről le akarunk mondani, és ami megmarad, az pótolja azt is, ami esetleg lehetett volna; a Palace-ban alpakka kosárkák friss mákos kiflivel, papírpénzvékony sonkaszeletek és pompás tejszínhabsűrű sapka Pilsen szabad királyi város nedűjén (most a Hubertusban zavaros hanzli és repedt virsli mellett ülnék), és már le is telepszik mellé az örök jó barát, Joska Nejtr, sör mellett mindig mindent el lehet intézni, két Vadászbrandyt és két ünnepi szivart, Eliškának, az új pincérnőnek olyan a feneke, mint egy kis dinnye, Áda maga elé képzelte térdelve hátulról, aztán lehajt még két pilsenit.</w:t>
      </w:r>
    </w:p>
    <w:p>
      <w:pPr>
        <w:pStyle w:val="Bekezds"/>
        <w:rPr/>
      </w:pPr>
      <w:r>
        <w:rPr/>
        <w:t>Csókoljátok meg az asszonyt már a lábtörlőn, és azt csinálhatjátok vele, amit akartok; a csendes szobában az aranyozott órával szemben Áda a foteljában bóbiskolt, elég megsimogatni Joža nyakát, otthon százszorta kényelmesebben intézi el az ember az ilyesmit, a partner tisztára mosakodva és őszibarackszagúan jön az emberhez (most azt a hetek óta mosdatlan lányt szagolnám), és még a gondolatát is lesi az embernek, ha vasárnap reggel mínusz öt fokot mutat a hőmérő, a székre már oda van készítve a bolyhos alsónadrág.</w:t>
      </w:r>
    </w:p>
    <w:p>
      <w:pPr>
        <w:pStyle w:val="Bekezds"/>
        <w:rPr/>
      </w:pPr>
      <w:r>
        <w:rPr/>
        <w:t>A vasárnapi unalom olyan jótékonyan hat az idegekre, mint az iszapfürdő, és a második meg a harmadik alvás között direkt jót tesz egy kis ártatlan szórakozás. És már jön is a hármas rövid csengetés.</w:t>
      </w:r>
    </w:p>
    <w:p>
      <w:pPr>
        <w:pStyle w:val="Bekezds"/>
        <w:rPr/>
      </w:pPr>
      <w:r>
        <w:rPr/>
        <w:t>–</w:t>
      </w:r>
      <w:r>
        <w:rPr>
          <w:rFonts w:eastAsia="Palatino Linotype" w:cs="Palatino Linotype"/>
        </w:rPr>
        <w:t xml:space="preserve"> </w:t>
      </w:r>
      <w:r>
        <w:rPr/>
        <w:t>A bal első fogam már megint vacakol – mosolygott Áda, vett és dobott.</w:t>
      </w:r>
    </w:p>
    <w:p>
      <w:pPr>
        <w:pStyle w:val="Bekezds"/>
        <w:rPr/>
      </w:pPr>
      <w:r>
        <w:rPr/>
        <w:t>–</w:t>
      </w:r>
      <w:r>
        <w:rPr>
          <w:rFonts w:eastAsia="Palatino Linotype" w:cs="Palatino Linotype"/>
        </w:rPr>
        <w:t xml:space="preserve"> </w:t>
      </w:r>
      <w:r>
        <w:rPr/>
        <w:t>Hát akkor gyorsan fogorvoshoz – mosolygott Joska, vett és dobott.</w:t>
      </w:r>
    </w:p>
    <w:p>
      <w:pPr>
        <w:pStyle w:val="Bekezds"/>
        <w:rPr/>
      </w:pPr>
      <w:r>
        <w:rPr/>
        <w:t>–</w:t>
      </w:r>
      <w:r>
        <w:rPr>
          <w:rFonts w:eastAsia="Palatino Linotype" w:cs="Palatino Linotype"/>
        </w:rPr>
        <w:t xml:space="preserve"> </w:t>
      </w:r>
      <w:r>
        <w:rPr/>
        <w:t>Az én jobb nyolcasom is veszettül fáj - mosolygott Ida, vett és dobott.</w:t>
      </w:r>
    </w:p>
    <w:p>
      <w:pPr>
        <w:pStyle w:val="Bekezds"/>
        <w:rPr/>
      </w:pPr>
      <w:r>
        <w:rPr/>
        <w:t>–</w:t>
      </w:r>
      <w:r>
        <w:rPr>
          <w:rFonts w:eastAsia="Palatino Linotype" w:cs="Palatino Linotype"/>
        </w:rPr>
        <w:t xml:space="preserve"> </w:t>
      </w:r>
      <w:r>
        <w:rPr/>
        <w:t>A gondos megelőzés az egészséges fogsor titka – mosolygott Joža, vett és dobott.</w:t>
      </w:r>
    </w:p>
    <w:p>
      <w:pPr>
        <w:pStyle w:val="Bekezds"/>
        <w:rPr/>
      </w:pPr>
      <w:r>
        <w:rPr/>
        <w:t>Áda kitöltötte az első üvegből a maradékot, mindnyájan meghatottan koccintottak, hiszen négyünk közül mindenki hálás lehet valamiért a másik háromnak, csak mi négyen tudtunk így kifogni az életen, és már ment is minden vidáman tovább a maga útján.</w:t>
      </w:r>
    </w:p>
    <w:p>
      <w:pPr>
        <w:pStyle w:val="Normal"/>
        <w:rPr/>
      </w:pPr>
      <w:r>
        <w:rPr/>
      </w:r>
    </w:p>
    <w:p>
      <w:pPr>
        <w:pStyle w:val="Normal"/>
        <w:rPr/>
      </w:pPr>
      <w:r>
        <w:rPr/>
        <w:t>B-8</w:t>
      </w:r>
    </w:p>
    <w:p>
      <w:pPr>
        <w:pStyle w:val="Normal"/>
        <w:rPr/>
      </w:pPr>
      <w:r>
        <w:rPr/>
      </w:r>
    </w:p>
    <w:p>
      <w:pPr>
        <w:pStyle w:val="Bekezds"/>
        <w:rPr/>
      </w:pPr>
      <w:r>
        <w:rPr/>
        <w:t>–</w:t>
      </w:r>
      <w:r>
        <w:rPr>
          <w:rFonts w:eastAsia="Palatino Linotype" w:cs="Palatino Linotype"/>
        </w:rPr>
        <w:t xml:space="preserve"> </w:t>
      </w:r>
      <w:r>
        <w:rPr/>
        <w:t>Hát megint nyakunkon a szombat – nevetett Ida asszony.</w:t>
      </w:r>
    </w:p>
    <w:p>
      <w:pPr>
        <w:pStyle w:val="Bekezds"/>
        <w:rPr/>
      </w:pPr>
      <w:r>
        <w:rPr/>
        <w:t>–</w:t>
      </w:r>
      <w:r>
        <w:rPr>
          <w:rFonts w:eastAsia="Palatino Linotype" w:cs="Palatino Linotype"/>
        </w:rPr>
        <w:t xml:space="preserve"> </w:t>
      </w:r>
      <w:r>
        <w:rPr/>
        <w:t>A mennykő csapjon belé – nevetett Bohunka; Ida asszony át sem öltözött, leszaladt bevásárolni, majd mi is így szaladunk le három év múlva, amikor Vršecká, az a vén spiné nyugdíjba megy, most már mi vagyunk soron, laboránsból ellenőrré avanzsálni irtó klassz dolog, mert továbbra is ugyanazt csinálja az ember, azzal a különbséggel, hogy műszak végén kétszer aláírja a nevét, és ezért hetvenhat koronával többet kap... De ez még nem minden: ha el nem szúrjuk a dolgot, öt év múlva remény van rá, hogy előléptetnek előadóvá... Az pedig, egy kis firkálást leszámítva, már csak csupa telefon, mint egy nagykövetségen, és az ember a második emeleten ül, ahol télen is meleg van, és ráadásul megint százötven koronával nagyobb a dohány...</w:t>
      </w:r>
    </w:p>
    <w:p>
      <w:pPr>
        <w:pStyle w:val="Bekezds"/>
        <w:rPr/>
      </w:pPr>
      <w:r>
        <w:rPr/>
        <w:t>Hirtelen telefon a portáról, az udvaron a kapu előtt anyuka áll óriási táskával a kezében.</w:t>
      </w:r>
    </w:p>
    <w:p>
      <w:pPr>
        <w:pStyle w:val="Bekezds"/>
        <w:rPr/>
      </w:pPr>
      <w:r>
        <w:rPr/>
        <w:t>–</w:t>
      </w:r>
      <w:r>
        <w:rPr>
          <w:rFonts w:eastAsia="Palatino Linotype" w:cs="Palatino Linotype"/>
        </w:rPr>
        <w:t xml:space="preserve"> </w:t>
      </w:r>
      <w:r>
        <w:rPr/>
        <w:t>Én... csak... – hebegte zavartan –, hát... akkor most eljönnék... ha még szükséged volna rám... ahogy akkor mondtad...</w:t>
      </w:r>
    </w:p>
    <w:p>
      <w:pPr>
        <w:pStyle w:val="Bekezds"/>
        <w:rPr/>
      </w:pPr>
      <w:r>
        <w:rPr/>
        <w:t>–</w:t>
      </w:r>
      <w:r>
        <w:rPr>
          <w:rFonts w:eastAsia="Palatino Linotype" w:cs="Palatino Linotype"/>
        </w:rPr>
        <w:t xml:space="preserve"> </w:t>
      </w:r>
      <w:r>
        <w:rPr/>
        <w:t>Annak már régen vége, anyukám... – mondta Bohunka, és mind a ketten keservesen sírva fakadtak.</w:t>
      </w:r>
    </w:p>
    <w:p>
      <w:pPr>
        <w:pStyle w:val="Bekezds"/>
        <w:rPr/>
      </w:pPr>
      <w:r>
        <w:rPr/>
        <w:t>–</w:t>
      </w:r>
      <w:r>
        <w:rPr>
          <w:rFonts w:eastAsia="Palatino Linotype" w:cs="Palatino Linotype"/>
        </w:rPr>
        <w:t xml:space="preserve"> </w:t>
      </w:r>
      <w:r>
        <w:rPr/>
        <w:t>... Kotulánnal nem állok többé szóba, de találok én valamit magamnak nélküle is! – mennydörgött és lángolt anyuka.</w:t>
      </w:r>
    </w:p>
    <w:p>
      <w:pPr>
        <w:pStyle w:val="Bekezds"/>
        <w:rPr/>
      </w:pPr>
      <w:r>
        <w:rPr/>
        <w:t>–</w:t>
      </w:r>
      <w:r>
        <w:rPr>
          <w:rFonts w:eastAsia="Palatino Linotype" w:cs="Palatino Linotype"/>
        </w:rPr>
        <w:t xml:space="preserve"> </w:t>
      </w:r>
      <w:r>
        <w:rPr/>
        <w:t>…</w:t>
      </w:r>
      <w:r>
        <w:rPr>
          <w:rFonts w:eastAsia="Palatino Linotype" w:cs="Palatino Linotype"/>
        </w:rPr>
        <w:t xml:space="preserve"> </w:t>
      </w:r>
      <w:r>
        <w:rPr/>
        <w:t>próbáld még meg vele, anyuka, talán kibírod valahogy... – suttogta Bohunka.</w:t>
      </w:r>
    </w:p>
    <w:p>
      <w:pPr>
        <w:pStyle w:val="Bekezds"/>
        <w:rPr/>
      </w:pPr>
      <w:r>
        <w:rPr/>
        <w:t>–</w:t>
      </w:r>
      <w:r>
        <w:rPr>
          <w:rFonts w:eastAsia="Palatino Linotype" w:cs="Palatino Linotype"/>
        </w:rPr>
        <w:t xml:space="preserve"> </w:t>
      </w:r>
      <w:r>
        <w:rPr/>
        <w:t>…</w:t>
      </w:r>
      <w:r>
        <w:rPr>
          <w:rFonts w:eastAsia="Palatino Linotype" w:cs="Palatino Linotype"/>
        </w:rPr>
        <w:t xml:space="preserve"> </w:t>
      </w:r>
      <w:r>
        <w:rPr/>
        <w:t>azt hittem, hogy mi ketten együtt... no de nem baj... megpróbálom másképp...</w:t>
      </w:r>
    </w:p>
    <w:p>
      <w:pPr>
        <w:pStyle w:val="Bekezds"/>
        <w:rPr/>
      </w:pPr>
      <w:r>
        <w:rPr/>
        <w:t>–</w:t>
      </w:r>
      <w:r>
        <w:rPr>
          <w:rFonts w:eastAsia="Palatino Linotype" w:cs="Palatino Linotype"/>
        </w:rPr>
        <w:t xml:space="preserve"> </w:t>
      </w:r>
      <w:r>
        <w:rPr/>
        <w:t>Hát az igazán jó lett volna, de nekem most már szaladnom kell, anyuka...</w:t>
      </w:r>
    </w:p>
    <w:p>
      <w:pPr>
        <w:pStyle w:val="Bekezds"/>
        <w:rPr/>
      </w:pPr>
      <w:r>
        <w:rPr/>
        <w:t>–</w:t>
      </w:r>
      <w:r>
        <w:rPr>
          <w:rFonts w:eastAsia="Palatino Linotype" w:cs="Palatino Linotype"/>
        </w:rPr>
        <w:t xml:space="preserve"> </w:t>
      </w:r>
      <w:r>
        <w:rPr/>
        <w:t>Akkor legalább vedd el, kislányom, amit hoztam... – Bohunka egy nyúzott házinyúllal és egy kanna savanyú uborkával a kezében, zavartan topogott a helyén.</w:t>
      </w:r>
    </w:p>
    <w:p>
      <w:pPr>
        <w:pStyle w:val="Bekezds"/>
        <w:rPr/>
      </w:pPr>
      <w:r>
        <w:rPr/>
        <w:t>–</w:t>
      </w:r>
      <w:r>
        <w:rPr>
          <w:rFonts w:eastAsia="Palatino Linotype" w:cs="Palatino Linotype"/>
        </w:rPr>
        <w:t xml:space="preserve"> </w:t>
      </w:r>
      <w:r>
        <w:rPr/>
        <w:t>Csak azért, hogy ne kelljen visszavinned, anyukám. És írjál néha, ugye, írsz majd...</w:t>
      </w:r>
    </w:p>
    <w:p>
      <w:pPr>
        <w:pStyle w:val="Bekezds"/>
        <w:rPr/>
      </w:pPr>
      <w:r>
        <w:rPr/>
        <w:t>–</w:t>
      </w:r>
      <w:r>
        <w:rPr>
          <w:rFonts w:eastAsia="Palatino Linotype" w:cs="Palatino Linotype"/>
        </w:rPr>
        <w:t xml:space="preserve"> </w:t>
      </w:r>
      <w:r>
        <w:rPr/>
        <w:t>Jó dolog lánynak lenni, igaz, Bohunka? – búcsúzott tizenkettő előtt Ida asszony, és a szeme beszédesen csillogott.</w:t>
      </w:r>
    </w:p>
    <w:p>
      <w:pPr>
        <w:pStyle w:val="Bekezds"/>
        <w:rPr/>
      </w:pPr>
      <w:r>
        <w:rPr/>
        <w:t>–</w:t>
      </w:r>
      <w:r>
        <w:rPr>
          <w:rFonts w:eastAsia="Palatino Linotype" w:cs="Palatino Linotype"/>
        </w:rPr>
        <w:t xml:space="preserve"> </w:t>
      </w:r>
      <w:r>
        <w:rPr/>
        <w:t>Én már meguntam, még az idén férjhez megyek!</w:t>
      </w:r>
    </w:p>
    <w:p>
      <w:pPr>
        <w:pStyle w:val="Bekezds"/>
        <w:rPr/>
      </w:pPr>
      <w:r>
        <w:rPr/>
        <w:t>–</w:t>
      </w:r>
      <w:r>
        <w:rPr>
          <w:rFonts w:eastAsia="Palatino Linotype" w:cs="Palatino Linotype"/>
        </w:rPr>
        <w:t xml:space="preserve"> </w:t>
      </w:r>
      <w:r>
        <w:rPr/>
        <w:t>Dicsérem az eszedet – nevetett Ida asszony, és ellibegett a tűsarkain; nagy bestia, és ismeri a dörgést!</w:t>
      </w:r>
    </w:p>
    <w:p>
      <w:pPr>
        <w:pStyle w:val="Bekezds"/>
        <w:rPr/>
      </w:pPr>
      <w:r>
        <w:rPr/>
        <w:t>A mosdók körül már egy órakor tülekedés, lárma, a lányok már megint azzal az utánzattal futkosnak, de murisak a nők, ha egymás között vannak, most már semmit se vethetnek a szemünkre, és Bohunka jóízűen nevetve bekapcsolódott a szenzációs mókába.</w:t>
      </w:r>
    </w:p>
    <w:p>
      <w:pPr>
        <w:pStyle w:val="Bekezds"/>
        <w:rPr/>
      </w:pPr>
      <w:r>
        <w:rPr/>
        <w:t>Leblokkolni a 14.00-et, és ha nem volna hova sietni... azt mondják, szabadság, de fenét, csak tömény unalom, vagy még annál is rosszabb (most mennék szajháskodni az erdőbe), és Bohunka az áradat élén kirohant a kapun, Inka már kiürítette a lányszállást, ő vasárnap kerül sorra, nekünk megmaradt az aranyos szombatunk, Bohunka letörölte a port, aztán a partvissal negyedszer is kitisztította a maga két plafonsarkát, no... és most mit, ja, igen, le a szoknyával, és nekilátunk a padlónak, megállni? Szó sincs róla, mindig szombaton van a legnagyobb hajtás (most a ceruza végét rágnám a hülye képletek fölött); ahányszor bemártotta a rongyot a vízbe, a karkötője, amit Ádától kapott, mindig lecsúszott a tenyeréig, ne dühíts már, lehúzta a kezéről, és a domború kis aranytükrökből a piszkos vízcseppek között négy uborkaorrú, egérfülű Bohunka vigyorgott rá, ócska vacak, huszonhat koronájába került Vinšnek, ebből az anyagból csinálják a csajkákat is... a karkötő berepült a bőröndbe az ágy alá, és Bohunka izzadtan, szoknya nélkül, vörösre nyomkodott térddel tovább csúszkált a szappanlében, amíg az ő padlófele nem ragyogott jobban, mint az Inkáé, ezt mindenkinek első látásra észre kell vennie...</w:t>
      </w:r>
    </w:p>
    <w:p>
      <w:pPr>
        <w:pStyle w:val="Bekezds"/>
        <w:rPr/>
      </w:pPr>
      <w:r>
        <w:rPr/>
        <w:t>Azután már csak szépen megteríteni az asztalt, rá egy tányér piramisba rakott édesen illatozó csörögét, sok kudarc után végül mégiscsak sikerült megsütni... most már csak levetkőzni, aztán csupasz testre fölvenni a tréningruhát.</w:t>
      </w:r>
    </w:p>
    <w:p>
      <w:pPr>
        <w:pStyle w:val="Bekezds"/>
        <w:rPr/>
      </w:pPr>
      <w:r>
        <w:rPr/>
        <w:t>A szemközti szövőgyárban gépzakatolás, ami sohasem szűnik meg, úgyhogy már nem is érzékeli az ember; mintha tökéletes csend volna, az ember szinte még a karórája ketyegését is hallja.</w:t>
      </w:r>
    </w:p>
    <w:p>
      <w:pPr>
        <w:pStyle w:val="Normal"/>
        <w:rPr/>
      </w:pPr>
      <w:r>
        <w:rPr/>
      </w:r>
    </w:p>
    <w:p>
      <w:pPr>
        <w:pStyle w:val="Normal"/>
        <w:rPr/>
      </w:pPr>
      <w:r>
        <w:rPr/>
        <w:t>S-8</w:t>
      </w:r>
    </w:p>
    <w:p>
      <w:pPr>
        <w:pStyle w:val="Normal"/>
        <w:rPr/>
      </w:pPr>
      <w:r>
        <w:rPr/>
      </w:r>
    </w:p>
    <w:p>
      <w:pPr>
        <w:pStyle w:val="Bekezds"/>
        <w:rPr/>
      </w:pPr>
      <w:r>
        <w:rPr/>
        <w:t>–</w:t>
      </w:r>
      <w:r>
        <w:rPr>
          <w:rFonts w:eastAsia="Palatino Linotype" w:cs="Palatino Linotype"/>
        </w:rPr>
        <w:t xml:space="preserve"> </w:t>
      </w:r>
      <w:r>
        <w:rPr/>
        <w:t>Jó reggelt, Áda! Rendben. Az 582-es, 583-as, 584-es töltet kész... Peřinová a negyedikben van. Az Pecoldová volt. Máris ugrom, Áda! – Végig a föllocsolt betonon, meg a bádoglépcsőn, meg a kőkockákon, ülepre tett kézzel, éber szemmel, de már semmi hajtás, szép nyugodtan sétálni, és már megint huszonnyolc kiló van a javunkra írva, hétfőn fekete próbát kell csinálni az elromlott 583-as helyett, ami egyelőre csak ceruzával van meg. Erži okos lány, mindig csak a liftben mószerol, és csak addig, ameddig egy fél cigaretta eltart, de az az öt perc háromórás szaladgálást takarít meg, és háromnapos kérdezősködést, a blokkbüntetések óta minden nő nemdohányzó, és a krónikákat most a mesterek írják nekik, legalább nincs mindegyik ugyanazzal a kézírással írva... minden hülye tudja, hogy egész másképp kellene csinálni, de az év végén nincs idő szarakodásra.</w:t>
      </w:r>
    </w:p>
    <w:p>
      <w:pPr>
        <w:pStyle w:val="Bekezds"/>
        <w:rPr/>
      </w:pPr>
      <w:r>
        <w:rPr/>
        <w:t>Standa még egyszer végigjárta a részlegét, aztán cigarettára gyújtott az irodában (most éppen kihallgatásra várnék valahol), prímán megy minden, és ha az ember elmúlt harmincéves, akkor már unja, hogy ide-oda ugráljon, mint a pingponglabda, és ami az ember fejében van, annak nem kell a lábában lennie.</w:t>
      </w:r>
    </w:p>
    <w:p>
      <w:pPr>
        <w:pStyle w:val="Bekezds"/>
        <w:rPr/>
      </w:pPr>
      <w:r>
        <w:rPr/>
        <w:t>Apámuram végre már elszégyellte magát, és nem szimulál a zacskójával, hiszen az iparos körülugrálásához elég egy ember; Standa bekente krémmel, aztán kifényesítette, aztán újból vastagon bekente krémmel az anyától kapott fekete cipőt, borzasztóan nézett ki azok után a terepgyakorlatok után (most éppen döngetnének valahol), de mégis ezt veszem föl, ha már akkor elhatároztuk, és most kimenőbe öltözni a nagy napra!</w:t>
      </w:r>
    </w:p>
    <w:p>
      <w:pPr>
        <w:pStyle w:val="Bekezds"/>
        <w:rPr/>
      </w:pPr>
      <w:r>
        <w:rPr/>
        <w:t xml:space="preserve">Leparkolni a régi eldugott helyen most ugyan már fölösleges, de legalább az érdekesség kedvéért egy percre, </w:t>
      </w:r>
      <w:r>
        <w:rPr>
          <w:i/>
        </w:rPr>
        <w:t>Két éven át mindig azt képzeltem ez alatt az ablak alatt, hogy te jössz az ablakhoz és te dobod le a kulcsot</w:t>
      </w:r>
      <w:r>
        <w:rPr/>
        <w:t>, így volt, de azért most jobb lesz a motorral a ház elé állni.</w:t>
      </w:r>
    </w:p>
    <w:p>
      <w:pPr>
        <w:pStyle w:val="Bekezds"/>
        <w:rPr/>
      </w:pPr>
      <w:r>
        <w:rPr>
          <w:i/>
        </w:rPr>
        <w:t>Két egész éven át ez alatt az ablak alatt...</w:t>
      </w:r>
      <w:r>
        <w:rPr/>
        <w:t xml:space="preserve"> hiszen itt már minden kavics fel van szedve, legalább százat Mirek Machulka használt el, hát akkor ezzel a kis salakdarabbal, és már ott is van, mint a prágai városháza óráján, lapockára szorított fejjel sok gyönyörűséget nem érezhet az ember, hát gyerünk mindjárt föl a régi jó lépcsőkön.</w:t>
      </w:r>
    </w:p>
    <w:p>
      <w:pPr>
        <w:pStyle w:val="Bekezds"/>
        <w:rPr/>
      </w:pPr>
      <w:r>
        <w:rPr>
          <w:i/>
        </w:rPr>
        <w:t>Akkor bárom óra hosszat ültem az ajtód előtt, és olyan boldog voltam, mint még soha életemben,</w:t>
      </w:r>
      <w:r>
        <w:rPr/>
        <w:t xml:space="preserve"> most meg harminc év múlva sem fogom neked megbocsátani az öreg Vinšet, de kuss, elég ebből!... igenis, </w:t>
      </w:r>
      <w:r>
        <w:rPr>
          <w:i/>
        </w:rPr>
        <w:t>boldog voltam, mint még soha,</w:t>
      </w:r>
      <w:r>
        <w:rPr/>
        <w:t xml:space="preserve"> és mint ahogy soha többé nem leszek, és Standa benyit a lányszállásra, Bohunka elébe megy, csupasz lábával rááll a fekete cipőjére:</w:t>
      </w:r>
    </w:p>
    <w:p>
      <w:pPr>
        <w:pStyle w:val="Bekezds"/>
        <w:rPr/>
      </w:pPr>
      <w:r>
        <w:rPr/>
        <w:t>–</w:t>
      </w:r>
      <w:r>
        <w:rPr>
          <w:rFonts w:eastAsia="Palatino Linotype" w:cs="Palatino Linotype"/>
        </w:rPr>
        <w:t xml:space="preserve"> </w:t>
      </w:r>
      <w:r>
        <w:rPr/>
        <w:t>Standa...</w:t>
      </w:r>
    </w:p>
    <w:p>
      <w:pPr>
        <w:pStyle w:val="Bekezds"/>
        <w:rPr/>
      </w:pPr>
      <w:r>
        <w:rPr/>
        <w:t>–</w:t>
      </w:r>
      <w:r>
        <w:rPr>
          <w:rFonts w:eastAsia="Palatino Linotype" w:cs="Palatino Linotype"/>
        </w:rPr>
        <w:t xml:space="preserve"> </w:t>
      </w:r>
      <w:r>
        <w:rPr/>
        <w:t>Bohunka... – a tréningruhája alatt már nincs semmi –, … hol van az a... az a kis sárga ingecske, amit akkor...</w:t>
      </w:r>
    </w:p>
    <w:p>
      <w:pPr>
        <w:pStyle w:val="Bekezds"/>
        <w:rPr/>
      </w:pPr>
      <w:r>
        <w:rPr/>
        <w:t>–</w:t>
      </w:r>
      <w:r>
        <w:rPr>
          <w:rFonts w:eastAsia="Palatino Linotype" w:cs="Palatino Linotype"/>
        </w:rPr>
        <w:t xml:space="preserve"> </w:t>
      </w:r>
      <w:r>
        <w:rPr/>
        <w:t>Már nagyon tönkre volt, hát nyugdíjba tettem...</w:t>
      </w:r>
    </w:p>
    <w:p>
      <w:pPr>
        <w:pStyle w:val="Bekezds"/>
        <w:rPr/>
      </w:pPr>
      <w:r>
        <w:rPr/>
        <w:t>–</w:t>
      </w:r>
      <w:r>
        <w:rPr>
          <w:rFonts w:eastAsia="Palatino Linotype" w:cs="Palatino Linotype"/>
        </w:rPr>
        <w:t xml:space="preserve"> </w:t>
      </w:r>
      <w:r>
        <w:rPr/>
        <w:t>Akkor öltözz fel, és megyünk!</w:t>
      </w:r>
    </w:p>
    <w:p>
      <w:pPr>
        <w:pStyle w:val="Bekezds"/>
        <w:rPr/>
      </w:pPr>
      <w:r>
        <w:rPr/>
        <w:t>–</w:t>
      </w:r>
      <w:r>
        <w:rPr>
          <w:rFonts w:eastAsia="Palatino Linotype" w:cs="Palatino Linotype"/>
        </w:rPr>
        <w:t xml:space="preserve"> </w:t>
      </w:r>
      <w:r>
        <w:rPr/>
        <w:t>Jó lesz... vegyél addig abból a süteményből...</w:t>
      </w:r>
    </w:p>
    <w:p>
      <w:pPr>
        <w:pStyle w:val="Bekezds"/>
        <w:rPr/>
      </w:pPr>
      <w:r>
        <w:rPr/>
        <w:t>–</w:t>
      </w:r>
      <w:r>
        <w:rPr>
          <w:rFonts w:eastAsia="Palatino Linotype" w:cs="Palatino Linotype"/>
        </w:rPr>
        <w:t xml:space="preserve"> </w:t>
      </w:r>
      <w:r>
        <w:rPr/>
        <w:t>Ebből van nekünk otthon két tele margarinosdobozzal... No, igyekezz!</w:t>
      </w:r>
    </w:p>
    <w:p>
      <w:pPr>
        <w:pStyle w:val="Bekezds"/>
        <w:rPr/>
      </w:pPr>
      <w:r>
        <w:rPr>
          <w:i/>
        </w:rPr>
        <w:t>Itt átvágok, hogy hamarabb otthon legyünk,</w:t>
      </w:r>
      <w:r>
        <w:rPr/>
        <w:t xml:space="preserve"> Střekovban persze megint lent van a sorompó, az a tehén mindig egy félórával hamarabb ereszti le, a nehéz mozdony hetvenhat vagont húzott, a szolgálati kocsival együtt hetvenhetet.</w:t>
      </w:r>
    </w:p>
    <w:p>
      <w:pPr>
        <w:pStyle w:val="Bekezds"/>
        <w:rPr/>
      </w:pPr>
      <w:r>
        <w:rPr>
          <w:i/>
        </w:rPr>
        <w:t>Abban a kertsarokban lugast építek neked,</w:t>
      </w:r>
      <w:r>
        <w:rPr/>
        <w:t xml:space="preserve"> de akkor hova jönne a betonkerítés a komposztnak, a zsírosan fénylő fehér-fekete kőkockákon Standa lehajolt, és karjába vette Bonunkat, anyának persze ki kellett rohannia a konyhából: – De hát előbb legalább mutasd meg nekünk –, utána kijött apa is, szivarvéggel a szája sarkában, és hülyén vihogva: – De hiszen még csak délután van... – törődj inkább az iparossal, te öreg pojáca. – Inkább magam megyek majd – suttogta Bohunka, és kapálózni kezdett, az első úgyse ér majd egy lyukas garast se, Standa teljes erejéből magához szorította.</w:t>
      </w:r>
    </w:p>
    <w:p>
      <w:pPr>
        <w:pStyle w:val="Bekezds"/>
        <w:rPr/>
      </w:pPr>
      <w:r>
        <w:rPr>
          <w:i/>
        </w:rPr>
        <w:t>A karomon viszlek fel az emeletre</w:t>
      </w:r>
      <w:r>
        <w:rPr/>
        <w:t>, a zöldre festett hordóban álló két oleander között fölvitte a lépcsőn, a fordulónál Bohunka homlokához ragadt a tavalyi légyfogó. – Főzzem már meg a kávét?... – kiabálta anya alulról. – Add ide a szekrénykulcsot... – cserdített rá apámuram, kiszimatolta az alkalmat, most már csak tökrészegen fogjuk viszontlátni; Standa fölszaladt az utolsó pár lépcsőn, és könyökével kinyitotta az ajtót, az utolsó lakkréteg még ragad, látszott azon a dobozon, hogy valami nem stimmel...</w:t>
      </w:r>
    </w:p>
    <w:p>
      <w:pPr>
        <w:pStyle w:val="Bekezds"/>
        <w:rPr/>
      </w:pPr>
      <w:r>
        <w:rPr/>
        <w:t>Bohunka a párnán elfordította a fejét, és olyan mozdulatlanul feküdt, mintha megmerevedett volna a teste; Vinšsel akkor más hangulatban láttalak, DE KUSS, EBBŐL MÁR ELÉG LEGYEN, Standa megsimogatta Bohunka hideg arcát, nyakát, vállát, testét... Mint az elektrolitikus réz, de valahogy már nem fénylett; mit csinált veled az az ember, mi történt velünk...</w:t>
      </w:r>
    </w:p>
    <w:p>
      <w:pPr>
        <w:pStyle w:val="Normal"/>
        <w:rPr/>
      </w:pPr>
      <w:r>
        <w:rPr/>
      </w:r>
    </w:p>
    <w:p>
      <w:pPr>
        <w:pStyle w:val="Normal"/>
        <w:rPr/>
      </w:pPr>
      <w:r>
        <w:rPr/>
      </w:r>
      <w:r>
        <w:br w:type="page"/>
      </w:r>
    </w:p>
    <w:p>
      <w:pPr>
        <w:pStyle w:val="Heading2"/>
        <w:ind w:left="0" w:right="0" w:hanging="0"/>
        <w:rPr/>
      </w:pPr>
      <w:r>
        <w:rPr/>
        <w:t>ELSŐ STÁDIUM</w:t>
      </w:r>
    </w:p>
    <w:p>
      <w:pPr>
        <w:pStyle w:val="Normal"/>
        <w:rPr/>
      </w:pPr>
      <w:r>
        <w:rPr/>
      </w:r>
    </w:p>
    <w:p>
      <w:pPr>
        <w:pStyle w:val="Normal"/>
        <w:rPr/>
      </w:pPr>
      <w:r>
        <w:rPr/>
        <w:t>(BJ)-1</w:t>
      </w:r>
    </w:p>
    <w:p>
      <w:pPr>
        <w:pStyle w:val="Normal"/>
        <w:rPr/>
      </w:pPr>
      <w:r>
        <w:rPr/>
      </w:r>
    </w:p>
    <w:p>
      <w:pPr>
        <w:pStyle w:val="Bekezds"/>
        <w:rPr/>
      </w:pPr>
      <w:r>
        <w:rPr/>
        <w:t xml:space="preserve">Megmozgatni a lábast a mosogatóban, hogy épp csak megcsikorduljon, aztán még kétszer megismételni ezt a műveletet, és ott hagyni a lábast a hűlő zsíros vízben; a már egy éve ellenőrré avanzsált Bohunka Kociánová csendesen mosolyog, ma nem csináljuk reggelig a padlást, háromkor eljön a Machulka házaspár, Inka meg Mirek, kanasztaparti, pompás vasárnap... megint megmozgatni a lábast a mosogatóban, a falon túl Standa a </w:t>
      </w:r>
      <w:r>
        <w:rPr>
          <w:i/>
        </w:rPr>
        <w:t>Műszaki Szemle</w:t>
      </w:r>
      <w:r>
        <w:rPr/>
        <w:t xml:space="preserve"> fölött bóbiskol, de közben azért figyeli, mi történik a konyhában, nem szereti, ha az asszony csak úgy facérán ül magának... ráejteni egy kanalat a mosogató szélére, aztán még egyszer... a kanaszta után Standa megmutatja Inkának azt az eperszínű díszrácsot a hálószobában, amit csövekből szerkesztett össze, ezek ketten mindig el tudnak szórakozni az ilyen butaságokon, egypercnyi egyedüllét Mirannal a konyhában, hogy felidézhessük a régi szép időket;</w:t>
      </w:r>
    </w:p>
    <w:p>
      <w:pPr>
        <w:pStyle w:val="Bekezds"/>
        <w:rPr/>
      </w:pPr>
      <w:r>
        <w:rPr/>
        <w:t>–</w:t>
      </w:r>
      <w:r>
        <w:rPr>
          <w:rFonts w:eastAsia="Palatino Linotype" w:cs="Palatino Linotype"/>
        </w:rPr>
        <w:t xml:space="preserve"> </w:t>
      </w:r>
      <w:r>
        <w:rPr>
          <w:i/>
        </w:rPr>
        <w:t>Ha éppen nincs okosabb dolga...</w:t>
      </w:r>
      <w:r>
        <w:rPr/>
        <w:t xml:space="preserve"> – mondtad te.</w:t>
      </w:r>
    </w:p>
    <w:p>
      <w:pPr>
        <w:pStyle w:val="Bekezds"/>
        <w:rPr/>
      </w:pPr>
      <w:r>
        <w:rPr/>
        <w:t>–</w:t>
      </w:r>
      <w:r>
        <w:rPr>
          <w:rFonts w:eastAsia="Palatino Linotype" w:cs="Palatino Linotype"/>
        </w:rPr>
        <w:t xml:space="preserve"> </w:t>
      </w:r>
      <w:r>
        <w:rPr>
          <w:i/>
        </w:rPr>
        <w:t>Torkig vagyok az okos dolgokkal...</w:t>
      </w:r>
      <w:r>
        <w:rPr/>
        <w:t xml:space="preserve"> – mondtam én.</w:t>
      </w:r>
    </w:p>
    <w:p>
      <w:pPr>
        <w:pStyle w:val="Bekezds"/>
        <w:rPr/>
      </w:pPr>
      <w:r>
        <w:rPr/>
        <w:t>A falióra Boza feje fölött könyörületes lankadatlansággal zengi diadalmas tiktaktiktakját, koccantsuk a lábast a tepsihez, aztán a tepsit a lábashoz.</w:t>
      </w:r>
    </w:p>
    <w:p>
      <w:pPr>
        <w:pStyle w:val="Normal"/>
        <w:rPr/>
      </w:pPr>
      <w:r>
        <w:rPr/>
      </w:r>
    </w:p>
    <w:p>
      <w:pPr>
        <w:pStyle w:val="Normal"/>
        <w:rPr/>
      </w:pPr>
      <w:r>
        <w:rPr/>
      </w:r>
      <w:r>
        <w:br w:type="page"/>
      </w:r>
    </w:p>
    <w:p>
      <w:pPr>
        <w:pStyle w:val="Normal"/>
        <w:rPr>
          <w:i/>
          <w:i/>
          <w:iCs/>
        </w:rPr>
      </w:pPr>
      <w:r>
        <w:rPr>
          <w:i/>
          <w:iCs/>
        </w:rPr>
        <w:t>Felhasznált irodalom és filmek</w:t>
      </w:r>
    </w:p>
    <w:p>
      <w:pPr>
        <w:pStyle w:val="Normal"/>
        <w:rPr>
          <w:i/>
          <w:i/>
          <w:iCs/>
        </w:rPr>
      </w:pPr>
      <w:r>
        <w:rPr>
          <w:i/>
          <w:iCs/>
        </w:rPr>
      </w:r>
    </w:p>
    <w:p>
      <w:pPr>
        <w:pStyle w:val="Normal"/>
        <w:rPr/>
      </w:pPr>
      <w:r>
        <w:rPr/>
        <w:t>1. Franz Kafka: Gondolatok és elmélkedések</w:t>
      </w:r>
    </w:p>
    <w:p>
      <w:pPr>
        <w:pStyle w:val="Normal"/>
        <w:rPr/>
      </w:pPr>
      <w:r>
        <w:rPr/>
        <w:t>2. A. Schirokauer: Lukrécia Borgia</w:t>
      </w:r>
    </w:p>
    <w:p>
      <w:pPr>
        <w:pStyle w:val="Normal"/>
        <w:rPr/>
      </w:pPr>
      <w:r>
        <w:rPr/>
        <w:t>3. R. Heymann: I. Napóleon szerelmi álma</w:t>
      </w:r>
    </w:p>
    <w:p>
      <w:pPr>
        <w:pStyle w:val="Normal"/>
        <w:rPr/>
      </w:pPr>
      <w:r>
        <w:rPr/>
        <w:t>4. E. Zabel: II. Katalin cárnő regénye</w:t>
      </w:r>
    </w:p>
    <w:p>
      <w:pPr>
        <w:pStyle w:val="Normal"/>
        <w:rPr/>
      </w:pPr>
      <w:r>
        <w:rPr/>
        <w:t>5. W. Shakespeare: Lear király (IV. 6.)</w:t>
      </w:r>
    </w:p>
    <w:p>
      <w:pPr>
        <w:pStyle w:val="Normal"/>
        <w:rPr/>
      </w:pPr>
      <w:r>
        <w:rPr/>
        <w:t>6. Ch. Rochefort: A század gyermekei</w:t>
      </w:r>
    </w:p>
    <w:p>
      <w:pPr>
        <w:pStyle w:val="Normal"/>
        <w:rPr/>
      </w:pPr>
      <w:r>
        <w:rPr/>
        <w:t>7. H. V. Schumacher: Lady Hamilton szerelme és élete</w:t>
      </w:r>
    </w:p>
    <w:p>
      <w:pPr>
        <w:pStyle w:val="Normal"/>
        <w:rPr/>
      </w:pPr>
      <w:r>
        <w:rPr/>
        <w:t>8. B. Doležal: A műanyagok és a kaucsuk korróziója</w:t>
      </w:r>
    </w:p>
    <w:p>
      <w:pPr>
        <w:pStyle w:val="Normal"/>
        <w:rPr/>
      </w:pPr>
      <w:r>
        <w:rPr/>
        <w:t>9. Melih Cevdet Anday: Versek</w:t>
      </w:r>
    </w:p>
    <w:p>
      <w:pPr>
        <w:pStyle w:val="Normal"/>
        <w:rPr/>
      </w:pPr>
      <w:r>
        <w:rPr/>
        <w:t>10. W. Shakespeare: Coriolanus (II. 3.)</w:t>
      </w:r>
    </w:p>
    <w:p>
      <w:pPr>
        <w:pStyle w:val="Normal"/>
        <w:rPr/>
      </w:pPr>
      <w:r>
        <w:rPr/>
        <w:t>11. S. Beckett: Végjáték (I. 1.)</w:t>
      </w:r>
    </w:p>
    <w:p>
      <w:pPr>
        <w:pStyle w:val="Normal"/>
        <w:rPr/>
      </w:pPr>
      <w:r>
        <w:rPr/>
        <w:t>12. I. Ernest: Szerves kémia feladatokban</w:t>
      </w:r>
    </w:p>
    <w:p>
      <w:pPr>
        <w:pStyle w:val="Normal"/>
        <w:rPr/>
      </w:pPr>
      <w:r>
        <w:rPr/>
        <w:t>13. T. Williams: Orfeusz alászáll (III. 3.)</w:t>
      </w:r>
    </w:p>
    <w:p>
      <w:pPr>
        <w:pStyle w:val="Normal"/>
        <w:rPr/>
      </w:pPr>
      <w:r>
        <w:rPr/>
        <w:t>14. Több szerző: Fejezetek az ipari toxikológiából</w:t>
      </w:r>
    </w:p>
    <w:p>
      <w:pPr>
        <w:pStyle w:val="Normal"/>
        <w:rPr/>
      </w:pPr>
      <w:r>
        <w:rPr/>
        <w:t>15. S. Beckett: Hogy van az</w:t>
      </w:r>
    </w:p>
    <w:p>
      <w:pPr>
        <w:pStyle w:val="Normal"/>
        <w:rPr/>
      </w:pPr>
      <w:r>
        <w:rPr/>
        <w:t>16. Magánélet (francia film)</w:t>
      </w:r>
    </w:p>
    <w:p>
      <w:pPr>
        <w:pStyle w:val="Normal"/>
        <w:rPr/>
      </w:pPr>
      <w:r>
        <w:rPr/>
        <w:t>17. Cabiria éjszakái (olasz film)</w:t>
      </w:r>
    </w:p>
    <w:p>
      <w:pPr>
        <w:pStyle w:val="Normal"/>
        <w:rPr/>
      </w:pPr>
      <w:r>
        <w:rPr/>
        <w:t>18. Gentlemanek ligája (angol film)</w:t>
      </w:r>
    </w:p>
    <w:p>
      <w:pPr>
        <w:pStyle w:val="Normal"/>
        <w:rPr/>
      </w:pPr>
      <w:r>
        <w:rPr/>
        <w:t>19. Római vakáció (amerikai film)</w:t>
      </w:r>
    </w:p>
    <w:p>
      <w:pPr>
        <w:pStyle w:val="Normal"/>
        <w:rPr/>
      </w:pPr>
      <w:r>
        <w:rPr/>
        <w:t>20. Thérèse Desqueyroux (francia film)</w:t>
      </w:r>
    </w:p>
    <w:p>
      <w:pPr>
        <w:pStyle w:val="Normal"/>
        <w:rPr/>
      </w:pPr>
      <w:r>
        <w:rPr/>
      </w:r>
    </w:p>
    <w:p>
      <w:pPr>
        <w:pStyle w:val="Normal"/>
        <w:rPr/>
      </w:pPr>
      <w:r>
        <w:rPr/>
      </w:r>
      <w:r>
        <w:br w:type="page"/>
      </w:r>
    </w:p>
    <w:p>
      <w:pPr>
        <w:pStyle w:val="Heading1"/>
        <w:ind w:left="0" w:right="0" w:hanging="0"/>
        <w:rPr/>
      </w:pPr>
      <w:r>
        <w:rPr/>
        <w:t>KATAPULT</w:t>
      </w:r>
    </w:p>
    <w:p>
      <w:pPr>
        <w:pStyle w:val="Normal"/>
        <w:rPr>
          <w:i/>
          <w:i/>
          <w:iCs/>
        </w:rPr>
      </w:pPr>
      <w:r>
        <w:rPr>
          <w:i/>
          <w:iCs/>
        </w:rPr>
      </w:r>
    </w:p>
    <w:p>
      <w:pPr>
        <w:pStyle w:val="Normal"/>
        <w:rPr>
          <w:i/>
          <w:i/>
          <w:iCs/>
        </w:rPr>
      </w:pPr>
      <w:r>
        <w:rPr>
          <w:i/>
          <w:iCs/>
        </w:rPr>
        <w:t>Vasúti, hajózási és légi menetrend a paradicsomba</w:t>
      </w:r>
    </w:p>
    <w:p>
      <w:pPr>
        <w:pStyle w:val="Normal"/>
        <w:rPr>
          <w:i/>
          <w:i/>
          <w:iCs/>
        </w:rPr>
      </w:pPr>
      <w:r>
        <w:rPr>
          <w:i/>
          <w:iCs/>
        </w:rPr>
      </w:r>
    </w:p>
    <w:p>
      <w:pPr>
        <w:pStyle w:val="Normal"/>
        <w:rPr/>
      </w:pPr>
      <w:r>
        <w:rPr/>
        <w:t>FORDÍTOTTA</w:t>
      </w:r>
    </w:p>
    <w:p>
      <w:pPr>
        <w:pStyle w:val="Normal"/>
        <w:rPr/>
      </w:pPr>
      <w:r>
        <w:rPr/>
        <w:t>ZÁDOR MARGIT</w:t>
      </w:r>
    </w:p>
    <w:p>
      <w:pPr>
        <w:pStyle w:val="Normal"/>
        <w:rPr/>
      </w:pPr>
      <w:r>
        <w:rPr/>
      </w:r>
    </w:p>
    <w:p>
      <w:pPr>
        <w:pStyle w:val="Normal"/>
        <w:rPr/>
      </w:pPr>
      <w:r>
        <w:rPr/>
      </w:r>
      <w:r>
        <w:br w:type="page"/>
      </w:r>
    </w:p>
    <w:p>
      <w:pPr>
        <w:pStyle w:val="Normal"/>
        <w:rPr>
          <w:i/>
          <w:i/>
          <w:iCs/>
        </w:rPr>
      </w:pPr>
      <w:r>
        <w:rPr>
          <w:i/>
          <w:iCs/>
        </w:rPr>
        <w:t>Első félidő</w:t>
      </w:r>
    </w:p>
    <w:p>
      <w:pPr>
        <w:pStyle w:val="Normal"/>
        <w:rPr/>
      </w:pPr>
      <w:r>
        <w:rPr/>
        <w:t>I</w:t>
      </w:r>
    </w:p>
    <w:p>
      <w:pPr>
        <w:pStyle w:val="Normal"/>
        <w:rPr/>
      </w:pPr>
      <w:r>
        <w:rPr/>
        <w:t>VÉLETLENEK ÉS LÁTSZATOK</w:t>
      </w:r>
    </w:p>
    <w:p>
      <w:pPr>
        <w:pStyle w:val="Normal"/>
        <w:rPr/>
      </w:pPr>
      <w:r>
        <w:rPr/>
        <w:t>1-4</w:t>
      </w:r>
    </w:p>
    <w:p>
      <w:pPr>
        <w:pStyle w:val="Normal"/>
        <w:rPr/>
      </w:pPr>
      <w:r>
        <w:rPr/>
        <w:t>129</w:t>
      </w:r>
      <w:r>
        <w:rPr>
          <w:rStyle w:val="WWLbjegyzetkarakterek111111"/>
          <w:rStyle w:val="FootnoteAnchor"/>
        </w:rPr>
        <w:footnoteReference w:customMarkFollows="1" w:id="4"/>
        <w:t>*</w:t>
      </w:r>
    </w:p>
    <w:p>
      <w:pPr>
        <w:pStyle w:val="Normal"/>
        <w:rPr/>
      </w:pPr>
      <w:r>
        <w:rPr/>
      </w:r>
    </w:p>
    <w:p>
      <w:pPr>
        <w:pStyle w:val="Normal"/>
        <w:rPr/>
      </w:pPr>
      <w:r>
        <w:rPr/>
        <w:t>II</w:t>
      </w:r>
    </w:p>
    <w:p>
      <w:pPr>
        <w:pStyle w:val="Normal"/>
        <w:rPr/>
      </w:pPr>
      <w:r>
        <w:rPr/>
        <w:t>JÁTÉKOK</w:t>
      </w:r>
    </w:p>
    <w:p>
      <w:pPr>
        <w:pStyle w:val="Normal"/>
        <w:rPr/>
      </w:pPr>
      <w:r>
        <w:rPr/>
        <w:t>5-9</w:t>
      </w:r>
    </w:p>
    <w:p>
      <w:pPr>
        <w:pStyle w:val="Normal"/>
        <w:rPr/>
      </w:pPr>
      <w:r>
        <w:rPr/>
        <w:t>149</w:t>
      </w:r>
    </w:p>
    <w:p>
      <w:pPr>
        <w:pStyle w:val="Normal"/>
        <w:rPr/>
      </w:pPr>
      <w:r>
        <w:rPr/>
      </w:r>
    </w:p>
    <w:p>
      <w:pPr>
        <w:pStyle w:val="Normal"/>
        <w:rPr/>
      </w:pPr>
      <w:r>
        <w:rPr/>
        <w:t>III</w:t>
      </w:r>
    </w:p>
    <w:p>
      <w:pPr>
        <w:pStyle w:val="Normal"/>
        <w:rPr/>
      </w:pPr>
      <w:r>
        <w:rPr/>
        <w:t>ELŐKÉSZÜLETEK</w:t>
      </w:r>
    </w:p>
    <w:p>
      <w:pPr>
        <w:pStyle w:val="Normal"/>
        <w:rPr/>
      </w:pPr>
      <w:r>
        <w:rPr/>
        <w:t>10–13</w:t>
      </w:r>
    </w:p>
    <w:p>
      <w:pPr>
        <w:pStyle w:val="Normal"/>
        <w:rPr/>
      </w:pPr>
      <w:r>
        <w:rPr/>
        <w:t>166</w:t>
      </w:r>
    </w:p>
    <w:p>
      <w:pPr>
        <w:pStyle w:val="Normal"/>
        <w:rPr/>
      </w:pPr>
      <w:r>
        <w:rPr/>
      </w:r>
    </w:p>
    <w:p>
      <w:pPr>
        <w:pStyle w:val="Normal"/>
        <w:rPr/>
      </w:pPr>
      <w:r>
        <w:rPr/>
      </w:r>
    </w:p>
    <w:p>
      <w:pPr>
        <w:pStyle w:val="Normal"/>
        <w:rPr>
          <w:i/>
          <w:i/>
          <w:iCs/>
        </w:rPr>
      </w:pPr>
      <w:r>
        <w:rPr>
          <w:i/>
          <w:iCs/>
        </w:rPr>
        <w:t>Második félidő</w:t>
      </w:r>
    </w:p>
    <w:p>
      <w:pPr>
        <w:pStyle w:val="Normal"/>
        <w:rPr/>
      </w:pPr>
      <w:r>
        <w:rPr/>
        <w:t>IV</w:t>
      </w:r>
    </w:p>
    <w:p>
      <w:pPr>
        <w:pStyle w:val="Normal"/>
        <w:rPr/>
      </w:pPr>
      <w:r>
        <w:rPr/>
        <w:t>BELÉPÉSEK</w:t>
      </w:r>
    </w:p>
    <w:p>
      <w:pPr>
        <w:pStyle w:val="Normal"/>
        <w:rPr/>
      </w:pPr>
      <w:r>
        <w:rPr/>
        <w:t>14-15</w:t>
      </w:r>
    </w:p>
    <w:p>
      <w:pPr>
        <w:pStyle w:val="Normal"/>
        <w:rPr/>
      </w:pPr>
      <w:r>
        <w:rPr/>
        <w:t>179</w:t>
      </w:r>
    </w:p>
    <w:p>
      <w:pPr>
        <w:pStyle w:val="Normal"/>
        <w:rPr/>
      </w:pPr>
      <w:r>
        <w:rPr/>
      </w:r>
    </w:p>
    <w:p>
      <w:pPr>
        <w:pStyle w:val="Normal"/>
        <w:rPr/>
      </w:pPr>
      <w:r>
        <w:rPr/>
        <w:t>V</w:t>
      </w:r>
    </w:p>
    <w:p>
      <w:pPr>
        <w:pStyle w:val="Normal"/>
        <w:rPr/>
      </w:pPr>
      <w:r>
        <w:rPr/>
        <w:t>AUTOSZINTÉZIS</w:t>
      </w:r>
    </w:p>
    <w:p>
      <w:pPr>
        <w:pStyle w:val="Normal"/>
        <w:rPr/>
      </w:pPr>
      <w:r>
        <w:rPr/>
        <w:t>16-20</w:t>
      </w:r>
    </w:p>
    <w:p>
      <w:pPr>
        <w:pStyle w:val="Normal"/>
        <w:rPr/>
      </w:pPr>
      <w:r>
        <w:rPr/>
        <w:t>205</w:t>
      </w:r>
    </w:p>
    <w:p>
      <w:pPr>
        <w:pStyle w:val="Normal"/>
        <w:rPr/>
      </w:pPr>
      <w:r>
        <w:rPr/>
      </w:r>
    </w:p>
    <w:p>
      <w:pPr>
        <w:pStyle w:val="Normal"/>
        <w:rPr/>
      </w:pPr>
      <w:r>
        <w:rPr/>
      </w:r>
    </w:p>
    <w:p>
      <w:pPr>
        <w:pStyle w:val="Normal"/>
        <w:rPr>
          <w:i/>
          <w:i/>
          <w:iCs/>
        </w:rPr>
      </w:pPr>
      <w:r>
        <w:rPr>
          <w:i/>
          <w:iCs/>
        </w:rPr>
        <w:t>Hosszabbítás</w:t>
      </w:r>
    </w:p>
    <w:p>
      <w:pPr>
        <w:pStyle w:val="Normal"/>
        <w:rPr>
          <w:i/>
          <w:i/>
          <w:iCs/>
        </w:rPr>
      </w:pPr>
      <w:r>
        <w:rPr>
          <w:i/>
          <w:iCs/>
        </w:rPr>
      </w:r>
    </w:p>
    <w:p>
      <w:pPr>
        <w:pStyle w:val="Normal"/>
        <w:rPr/>
      </w:pPr>
      <w:r>
        <w:rPr/>
        <w:t>VI</w:t>
      </w:r>
    </w:p>
    <w:p>
      <w:pPr>
        <w:pStyle w:val="Normal"/>
        <w:rPr/>
      </w:pPr>
      <w:r>
        <w:rPr/>
        <w:t>REPÜLÉS</w:t>
      </w:r>
    </w:p>
    <w:p>
      <w:pPr>
        <w:pStyle w:val="Normal"/>
        <w:rPr/>
      </w:pPr>
      <w:r>
        <w:rPr/>
        <w:t>21-23</w:t>
      </w:r>
    </w:p>
    <w:p>
      <w:pPr>
        <w:pStyle w:val="Normal"/>
        <w:rPr/>
      </w:pPr>
      <w:r>
        <w:rPr/>
        <w:t>227</w:t>
      </w:r>
    </w:p>
    <w:p>
      <w:pPr>
        <w:pStyle w:val="Normal"/>
        <w:rPr/>
      </w:pPr>
      <w:r>
        <w:rPr/>
      </w:r>
    </w:p>
    <w:p>
      <w:pPr>
        <w:pStyle w:val="Normal"/>
        <w:rPr/>
      </w:pPr>
      <w:r>
        <w:rPr/>
      </w:r>
      <w:r>
        <w:br w:type="page"/>
      </w:r>
    </w:p>
    <w:p>
      <w:pPr>
        <w:pStyle w:val="Heading2"/>
        <w:ind w:left="0" w:right="0" w:hanging="0"/>
        <w:rPr/>
      </w:pPr>
      <w:r>
        <w:rPr/>
        <w:t>Első félidő</w:t>
      </w:r>
    </w:p>
    <w:p>
      <w:pPr>
        <w:pStyle w:val="Normal"/>
        <w:rPr/>
      </w:pPr>
      <w:r>
        <w:rPr/>
        <w:t>Az elszántság hiánya végzetes</w:t>
      </w:r>
    </w:p>
    <w:p>
      <w:pPr>
        <w:pStyle w:val="Normal"/>
        <w:rPr>
          <w:sz w:val="18"/>
          <w:szCs w:val="18"/>
        </w:rPr>
      </w:pPr>
      <w:r>
        <w:rPr>
          <w:sz w:val="18"/>
          <w:szCs w:val="18"/>
        </w:rPr>
        <w:t>RENÉ CREVEL</w:t>
      </w:r>
    </w:p>
    <w:p>
      <w:pPr>
        <w:pStyle w:val="Normal"/>
        <w:rPr>
          <w:sz w:val="18"/>
          <w:szCs w:val="18"/>
        </w:rPr>
      </w:pPr>
      <w:r>
        <w:rPr>
          <w:sz w:val="18"/>
          <w:szCs w:val="18"/>
        </w:rPr>
      </w:r>
    </w:p>
    <w:p>
      <w:pPr>
        <w:pStyle w:val="Normal"/>
        <w:rPr/>
      </w:pPr>
      <w:r>
        <w:rPr/>
        <w:t>I</w:t>
      </w:r>
    </w:p>
    <w:p>
      <w:pPr>
        <w:pStyle w:val="Normal"/>
        <w:rPr>
          <w:u w:val="single"/>
        </w:rPr>
      </w:pPr>
      <w:r>
        <w:rPr>
          <w:u w:val="single"/>
        </w:rPr>
        <w:t>VÉLETLENEK ÉS LÁTSZATOK</w:t>
      </w:r>
    </w:p>
    <w:p>
      <w:pPr>
        <w:pStyle w:val="Normal"/>
        <w:rPr/>
      </w:pPr>
      <w:r>
        <w:rPr/>
        <w:t>1</w:t>
      </w:r>
    </w:p>
    <w:p>
      <w:pPr>
        <w:pStyle w:val="Normal"/>
        <w:rPr/>
      </w:pPr>
      <w:r>
        <w:rPr/>
      </w:r>
    </w:p>
    <w:p>
      <w:pPr>
        <w:pStyle w:val="Bekezds"/>
        <w:rPr/>
      </w:pPr>
      <w:r>
        <w:rPr/>
        <w:t>A 7. sz. gyors Bukarest, Budapest és Pozsony felől szerdán, április 1-én a szokásos késéssel befutott a brnói Főpályaudvar első vágányára. Mialatt az alkalmi utasok fejetlenül szaladgáltak ide-oda, mert mindig a középső kocsikba akarnak beszállni, de a középső kocsik mindig fönntartott vagy hálókocsik, azalatt Jacek Jošt (33/175, arca ovális, szeme, haja barna, különös ismertetőjele nincs) a helyjegyes kocsik mindig meglepő sorrendjét fürkészte, amíg magában derülve, a 34-es és a 38-as között föl nem fedezte az 52-est.</w:t>
      </w:r>
    </w:p>
    <w:p>
      <w:pPr>
        <w:pStyle w:val="Bekezds"/>
        <w:rPr/>
      </w:pPr>
      <w:r>
        <w:rPr/>
        <w:t>Az E fülkében mindjárt két kellemetlen meglepetés: Jacek ülését, a 63-ast (második az ablaktól) éppen elfoglalta valaki. A második, még kellemetlenebb meglepetés: az ülést elfoglaló úriember az az ellenszenves Trošt, ugyancsak Ústíból, és pont a szemközti házból. Az ablak melletti két ülésen, a 61. és 62. számún, két nő abbahagyta a beszélgetést, mintegy fölháborodva azon, hogy a két új utas – bár a fülke egyébként üres – közvetlenül melléjük ül le.</w:t>
      </w:r>
    </w:p>
    <w:p>
      <w:pPr>
        <w:pStyle w:val="Bekezds"/>
        <w:rPr/>
      </w:pPr>
      <w:r>
        <w:rPr/>
        <w:t>–</w:t>
      </w:r>
      <w:r>
        <w:rPr>
          <w:rFonts w:eastAsia="Palatino Linotype" w:cs="Palatino Linotype"/>
        </w:rPr>
        <w:t xml:space="preserve"> </w:t>
      </w:r>
      <w:r>
        <w:rPr/>
        <w:t>Hatvanhármas a számom – deklarálta mentegetőzését a helyjegyet kezében tartva Jacek Jošt szomszédnőjének és kihívását Troštnak. – Aludni szeretnék, és nem akarok fölébredni, ha majd bejön valaki azzal a számmal, amelyiken alszom.</w:t>
      </w:r>
    </w:p>
    <w:p>
      <w:pPr>
        <w:pStyle w:val="Bekezds"/>
        <w:rPr/>
      </w:pPr>
      <w:r>
        <w:rPr/>
        <w:t>–</w:t>
      </w:r>
      <w:r>
        <w:rPr>
          <w:rFonts w:eastAsia="Palatino Linotype" w:cs="Palatino Linotype"/>
        </w:rPr>
        <w:t xml:space="preserve"> </w:t>
      </w:r>
      <w:r>
        <w:rPr/>
        <w:t>Hát akkor üljön le nyugodtan velem szemben a hatvannégyesre, mert az a hely az enyém – szólalt meg Trošt.</w:t>
      </w:r>
    </w:p>
    <w:p>
      <w:pPr>
        <w:pStyle w:val="Bekezds"/>
        <w:rPr/>
      </w:pPr>
      <w:r>
        <w:rPr/>
        <w:t>Jacek vállat vont, óvatosan föltette nagy, rézveretes, fekete táskáját a 64-es ülés fölötti hálóba, fölakasztotta kabátját, és a vonat csendesen elindult.</w:t>
      </w:r>
    </w:p>
    <w:p>
      <w:pPr>
        <w:pStyle w:val="Bekezds"/>
        <w:rPr/>
      </w:pPr>
      <w:r>
        <w:rPr/>
        <w:t>–</w:t>
      </w:r>
      <w:r>
        <w:rPr>
          <w:rFonts w:eastAsia="Palatino Linotype" w:cs="Palatino Linotype"/>
        </w:rPr>
        <w:t xml:space="preserve"> </w:t>
      </w:r>
      <w:r>
        <w:rPr/>
        <w:t>Huszonkét perc késés – mondta Jacek.</w:t>
      </w:r>
    </w:p>
    <w:p>
      <w:pPr>
        <w:pStyle w:val="Bekezds"/>
        <w:rPr/>
      </w:pPr>
      <w:r>
        <w:rPr/>
        <w:t>–</w:t>
      </w:r>
      <w:r>
        <w:rPr>
          <w:rFonts w:eastAsia="Palatino Linotype" w:cs="Palatino Linotype"/>
        </w:rPr>
        <w:t xml:space="preserve"> </w:t>
      </w:r>
      <w:r>
        <w:rPr/>
        <w:t>Prágában majd igyekezni kell, ha el akarjuk érni a tizenhat negyvenötös berlinit – válaszolta Trošt.</w:t>
      </w:r>
    </w:p>
    <w:p>
      <w:pPr>
        <w:pStyle w:val="Bekezds"/>
        <w:rPr/>
      </w:pPr>
      <w:r>
        <w:rPr/>
        <w:t>–</w:t>
      </w:r>
      <w:r>
        <w:rPr>
          <w:rFonts w:eastAsia="Palatino Linotype" w:cs="Palatino Linotype"/>
        </w:rPr>
        <w:t xml:space="preserve"> </w:t>
      </w:r>
      <w:r>
        <w:rPr/>
        <w:t>Még sohase késtem le.</w:t>
      </w:r>
    </w:p>
    <w:p>
      <w:pPr>
        <w:pStyle w:val="Bekezds"/>
        <w:rPr/>
      </w:pPr>
      <w:r>
        <w:rPr/>
        <w:t>–</w:t>
      </w:r>
      <w:r>
        <w:rPr>
          <w:rFonts w:eastAsia="Palatino Linotype" w:cs="Palatino Linotype"/>
        </w:rPr>
        <w:t xml:space="preserve"> </w:t>
      </w:r>
      <w:r>
        <w:rPr/>
        <w:t>Gyakran utazik ezen a vonalon, ugye?</w:t>
      </w:r>
    </w:p>
    <w:p>
      <w:pPr>
        <w:pStyle w:val="Bekezds"/>
        <w:rPr/>
      </w:pPr>
      <w:r>
        <w:rPr/>
        <w:t>–</w:t>
      </w:r>
      <w:r>
        <w:rPr>
          <w:rFonts w:eastAsia="Palatino Linotype" w:cs="Palatino Linotype"/>
        </w:rPr>
        <w:t xml:space="preserve"> </w:t>
      </w:r>
      <w:r>
        <w:rPr/>
        <w:t>Nagyon gyakran. Hát maga?</w:t>
      </w:r>
    </w:p>
    <w:p>
      <w:pPr>
        <w:pStyle w:val="Bekezds"/>
        <w:rPr/>
      </w:pPr>
      <w:r>
        <w:rPr/>
        <w:t>–</w:t>
      </w:r>
      <w:r>
        <w:rPr>
          <w:rFonts w:eastAsia="Palatino Linotype" w:cs="Palatino Linotype"/>
        </w:rPr>
        <w:t xml:space="preserve"> </w:t>
      </w:r>
      <w:r>
        <w:rPr/>
        <w:t>Én nem nagyon. De szép időnk van, ugye?</w:t>
      </w:r>
    </w:p>
    <w:p>
      <w:pPr>
        <w:pStyle w:val="Bekezds"/>
        <w:rPr/>
      </w:pPr>
      <w:r>
        <w:rPr/>
        <w:t>–</w:t>
      </w:r>
      <w:r>
        <w:rPr>
          <w:rFonts w:eastAsia="Palatino Linotype" w:cs="Palatino Linotype"/>
        </w:rPr>
        <w:t xml:space="preserve"> </w:t>
      </w:r>
      <w:r>
        <w:rPr/>
        <w:t>Igen. Nagyon szép.</w:t>
      </w:r>
    </w:p>
    <w:p>
      <w:pPr>
        <w:pStyle w:val="Bekezds"/>
        <w:rPr/>
      </w:pPr>
      <w:r>
        <w:rPr/>
        <w:t>A nők az ablak mellett megint elkezdtek beszélgetni, és olyan közel hajoltak egymáshoz, hogy eltakarták a kilátást, a fülke, mint mindig, túlfűtve, és Trošt már elbújt fölakasztott kabátja mögé. Jacek is betakarta az arcát a magáéval, és a félhomályban behunyta a szemét.</w:t>
      </w:r>
    </w:p>
    <w:p>
      <w:pPr>
        <w:pStyle w:val="Bekezds"/>
        <w:rPr/>
      </w:pPr>
      <w:r>
        <w:rPr/>
        <w:t>Azokkal az emberekkel a vezér körül Brnóban egyre nehezebb zöldágra vergődni, háromnapi döglesztő tárgyalás, és etil-acetátot ez idén már úgyse kapunk, a jövő évre jobb nem gondolni, hol vannak azok az idők, amikor a napidíjból még spórolni lehetett, Lenka örülni fog a holland kakaónak, mindjárt meg is szórjuk vele a szép ritka tejbegrízt, ha az embernek hat órán át rázza gyomrát a vonat, akkor a tejes étel a legjobb, ez Lenka elve, meg aztán a tejes ételek olcsók, és a leghamarabb készülnek el, ha nem maradok le a 16.45-ös berliniről, akkor még ébren találom Leničkát, vajon meddig fogja érdekelni a vízipisztoly, alig tíz percig, az a fölfújható mókus jobb lett volna, a vízipisztollyal csak telefröcsköl mindent, ha már nem fogja érdekelni, akkor megint házat építünk matracból, aztán majomvasutat, de attól nagyon fölélénkül, nem akar majd aludni, minden percben odahív majd bennünket az ágyacskájához, ó, te édes kis kölyköcske, apu megint elmondja majd azt a mesét az elvarázsolt szomorú királyfiról, tudod, arról, akinek egy kis vonaton állandóan ide-oda kellett utazgatnia tizenegy fekete alagúton át, amíg az aranybölény el nem árulta neki, melyik alagútban van befalazva a királylány, bölény, kislányom, bölény, még ha te böjénnek mondod is, bölény, l-lel, tudod, egy olyan naaagy, lompos szőrű tehén.</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amikor Pepík megemlítette a bidét, akkor vett neki egy vécékefét.</w:t>
      </w:r>
    </w:p>
    <w:p>
      <w:pPr>
        <w:pStyle w:val="Bekezds"/>
        <w:rPr/>
      </w:pPr>
      <w:r>
        <w:rPr/>
        <w:t>–</w:t>
      </w:r>
      <w:r>
        <w:rPr>
          <w:rFonts w:eastAsia="Palatino Linotype" w:cs="Palatino Linotype"/>
        </w:rPr>
        <w:t xml:space="preserve"> </w:t>
      </w:r>
      <w:r>
        <w:rPr/>
        <w:t>Micsoda?</w:t>
      </w:r>
    </w:p>
    <w:p>
      <w:pPr>
        <w:pStyle w:val="Bekezds"/>
        <w:rPr/>
      </w:pPr>
      <w:r>
        <w:rPr/>
        <w:t>–</w:t>
      </w:r>
      <w:r>
        <w:rPr>
          <w:rFonts w:eastAsia="Palatino Linotype" w:cs="Palatino Linotype"/>
        </w:rPr>
        <w:t xml:space="preserve"> </w:t>
      </w:r>
      <w:r>
        <w:rPr/>
        <w:t>Olyan rózsaszínűt, szilonból – hallatszottak a női hangok az ablak felől, mind a két nő nevetett, és Jacek szomszédnője ízléstelenül átnyomakodott a csípőjével a 62-es és 64-es ülés közötti határon túlra. Az eltulajdonított szemközti 63-asról már hallani lehetett Trošt disznószuszogását.</w:t>
      </w:r>
    </w:p>
    <w:p>
      <w:pPr>
        <w:pStyle w:val="Bekezds"/>
        <w:rPr/>
      </w:pPr>
      <w:r>
        <w:rPr/>
        <w:t>Amíg a kétszáz kilométeren fölüli utakra első osztályt engedélyeztek, addig még ki lehetett bírni valahogy, az üléseket könyöktámasztékok választották el egymástól, és a napidíjból meg lehetett spórolni valamit, mi lesz öt vagy tíz év múlva, Lenkának még biztos maradt holland kakaója a múltkoriból, lehet, hogy Lenička a fölfújható mókust hamarabb megunta volna, mint a vízipisztolyt, bár már nagyobb lenne egy kicsit, nem, bárcsak megint kétéves volna, ha még jobban megnő, már csak enni meg aludni jár haza, mint valami szállodába, mi lesz tíz év múlva, húsz év múlva, úgy látszik, hogy az ember már csak a vonatban jut Gauguin HONNAN JÖVÜNK – KIK VAGYUNK – HOVÁ MEGYÜNK-jéhez, valamikor majdnem minden este megtárgyaltuk ezt Lenkával, a válasz csodálatos módon egyre nehezebb, vannak dolgok, amikre jobb nem gondolni, de Lenka jó asszony, és van egy gyönyörű, okos kislányunk meg jó fizetésünk, mind a kettőnknek, meg első osztályú lakásunk, az első évben mindegyikünk más-más diákotthonban, a második évben mindegyikünk más-más albérletben, a harmadik évben végre együtt egy kis padlásszobában, de akkor már Leničkával, egész éjszakák átvirrasztva az ágyacskája fölött, vízhordás a pincéből, melegítés a kis gyorsforralón a mosdókagylóban, egyszerre letudni mindent, a negyedik évben komfortos szövetkezeti lakás, de fizetni a részleteket, a kölcsönt, a bútort, a szőnyegeket, a hűtőszekrényt, a televíziót, tartósan el voltunk látva gonddal, Egyszerre letudni mindent, de a legszebb öt év az ember életéből hirtelen elmúlt, nem volt éppen a legvidámabb öt év, de most már minden le van tudva, az utolsó kívánság is teljesült, A TENGER...</w:t>
      </w:r>
    </w:p>
    <w:p>
      <w:pPr>
        <w:pStyle w:val="Bekezds"/>
        <w:rPr/>
      </w:pPr>
      <w:r>
        <w:rPr/>
        <w:t>…</w:t>
      </w:r>
      <w:r>
        <w:rPr>
          <w:rFonts w:eastAsia="Palatino Linotype" w:cs="Palatino Linotype"/>
        </w:rPr>
        <w:t xml:space="preserve"> </w:t>
      </w:r>
      <w:r>
        <w:rPr/>
        <w:t>tolakodó szomszédnőjétől jobb felől elnyomva az ő 64-es helyén, alulról süttetve a szabályozhatatlan fűtéstől, ritmikusan rázatva és tarkón veretve a fejtámaszték kemény műbőrétől, bal felől az ajtóhasadék huzatjától legyezve, a fölakasztott kabát bélésétől csiklandozva, a neveletlen Trošt horkolását és az ablaknál ülő nők darálását hallgatva az elkésett bukaresti gyors érkezésének és a 16.45-ös berlini gyors indulásának időnyilában feszülve...</w:t>
      </w:r>
    </w:p>
    <w:p>
      <w:pPr>
        <w:pStyle w:val="Bekezds"/>
        <w:rPr/>
      </w:pPr>
      <w:r>
        <w:rPr/>
        <w:t>…</w:t>
      </w:r>
      <w:r>
        <w:rPr>
          <w:rFonts w:eastAsia="Palatino Linotype" w:cs="Palatino Linotype"/>
        </w:rPr>
        <w:t xml:space="preserve"> </w:t>
      </w:r>
      <w:r>
        <w:rPr/>
        <w:t>egyedül a nappal, a kékségesen kék félgömbben, időtlenül, meztelenül, szabadon, csak vágy, akarat, karok, nemiség... hát mi a férfi... boldogan úszott Jacek Afrika felé.</w:t>
      </w:r>
    </w:p>
    <w:p>
      <w:pPr>
        <w:pStyle w:val="Bekezds"/>
        <w:rPr/>
      </w:pPr>
      <w:r>
        <w:rPr/>
        <w:t>Már legalább egy félórája. Sietősen megfordult, és gyorsan vissza a cápáktól a védőhálóhoz, akadozó kézzel leoldotta a drótról úszónadrágját (Lenka egy régi szvetterből kötötte), és hamar vissza a sziklás istriai part felé, ahol egy csomó terasszerűen kiképzett kis strand van, sziklatömbök választják el egymástól, gyorsan a mienkhez, ez van a legmagasabban a tenger fölött (és a legmesszebb tőle), gyorsan a piros nyugágyhoz, Lenka piros nyugágya mellé. „</w:t>
      </w:r>
      <w:r>
        <w:rPr>
          <w:rFonts w:cs="Palatino Linotype"/>
        </w:rPr>
        <w:t>Te egész idő alatt egyedül hagysz bennünket” – mondja Lenka, és Lenička nyulacskát akar játszani.</w:t>
      </w:r>
    </w:p>
    <w:p>
      <w:pPr>
        <w:pStyle w:val="Bekezds"/>
        <w:rPr/>
      </w:pPr>
      <w:r>
        <w:rPr/>
        <w:t>A szállodánkat Rezidenciának hívják, és a hozzá tartozó lépcsőzetes strand legmagasabb teraszáról messze el lehet látni a tengerpartra, egészen a látóhatár szélén húzódó tengerszorosig, ahonnan egynapi hajózásra van az afrikai part. Mindjárt Lenička fehér térdecskéje mögött, egy fokkal lejjebb Vanda asszony fekszik (csókolózni szokott a liftben), és egy óriási sötétvörös, keményen feszülő, tojás alakú szőlőszemet szív a szájába, majd megint kiengedi az ajka széléig. A Jeannette penzió betonozott terecskéjén a szeplős festő szorítja állát a térdéhez (többször mondta már, hogy szívesen megcsinálná Jacek aktját). A Belvedere kövein gyönyörű jugoszláv fiúk ülnek, zsebkéssel fekete kagylókat nyitogatnak, lenyelik a belsejüket, aztán a mellükbe és a combjukba törlik ujjaikat. A Pálma hotel kis strandocskáján megint ott fekszik az a pompás sötét hajú francia nő (reggeli előtt szintén fürdőruha nélkül jár úszni), és tenyerével lassan végigsimítja nedvesen csillogó csípőjét. Magasan a szikla tetején a svéd pap ül (ahányszor találkoznak, mindig valamire meg akarja téríteni Jaceket, abszolút érthetetlen nyelvén), és a látóhatárt figyeli. Lenička elaludt a karunkban. „</w:t>
      </w:r>
      <w:r>
        <w:rPr>
          <w:rFonts w:cs="Palatino Linotype"/>
        </w:rPr>
        <w:t>Hova mégy már megint?” – kérdezi Lenka.</w:t>
      </w:r>
    </w:p>
    <w:p>
      <w:pPr>
        <w:pStyle w:val="Bekezds"/>
        <w:rPr/>
      </w:pPr>
      <w:r>
        <w:rPr/>
        <w:t>Jacek déli irányban úszott a Jeannette szeplős festője után, egy darab csokoládét kapott tőle, de mit csinál Lenka és Lenička, keresztültörte magát a sűrű bokrokon a parti sétány korlátjáig, hogy megláthassa őket... rendben, Lenička alszik, és Lenka Marečekékkel beszélget, Jacek a Pálma szálló strandja felé úszott, a fekete francia nő folyékonyan beszélt németül, fojtottan nevetett, Jacek véletlenül ránézett a barna női csuklón villogó órára, megijedt, kiszaladt a sétány korlátjához... rendben, Lenka Janečekékkel beszélget, és Lenička még alszik, Jacek elúszott a Stefánia strand mentén (ahol rántott szardíniát árulnak) és a Kvarner strandja mentén (ahol az a vörös hajú nő fekszik) a szakállas svéd sziklájáig a svéd gyermekien bizakodó kék szeme és ismeretlen nyelvének lelkes kádenciája, Jacek hirtelen rántott egyet a testén, és már ugrált is lefelé a köveken egészen a sétány korlátjáig... rendben, Lenička a víz szélén ugrándozik a gyerekekkel, és Lenka megint Marečekékkel beszélget, Jacek mohón továbbúszott a Najád, a Speranza, a Miramare strandja mentén dél felé, hirtelen élesen keletnek fordult, hogy lássa – Lenka és Lenička között – a maga üres nyugágyát, azt a piros trapézt, mint valami sürgető kiáltást, idegesen megfordult, és visszaúszott a meleg zöld kis hullámokon, amelyek a Miramare, a Speranza, a Najád, a Kvarner, a Stefánia, a Pálma, a Jeannette és a Belvedere hívogató lépcsőfokait mosták, továbbúszott a mi szállodánk, a Rezidencia lépcsőjéig, aztán gyorsan föl a helyecskére, Lenička feje a vállának támaszkodott, és Lenka ujjai ráfonódtak a csuklójára.</w:t>
      </w:r>
    </w:p>
    <w:p>
      <w:pPr>
        <w:pStyle w:val="Bekezds"/>
        <w:rPr/>
      </w:pPr>
      <w:r>
        <w:rPr/>
        <w:t>Vanda asszony beszélgetésbe elegyedett a chomutovi kopasz hentessel, és nemsokára rátette egyik lábát a hentes hájas derekára. A szeplős festő úszott egyet, megállt a Belvedere lépcsőjén, csokoládét osztogatott, és nemsokára már modellnek állított maga elé egy sovány fiút. A fekete francia nő mellé lefeküdt a lovosicei pincér, és néhány perc múlva már csókolóztak a napernyő alatt. A svéd a sziklán most két gyerekhez beszélt, és valamit mutatott nekik a látóhatáron.</w:t>
      </w:r>
    </w:p>
    <w:p>
      <w:pPr>
        <w:pStyle w:val="Bekezds"/>
        <w:rPr/>
      </w:pPr>
      <w:r>
        <w:rPr/>
        <w:t>De a Kvarner kövein a vöröshajú még mindig egyedül van, most megint a hasára fekszik, és kikapcsolja a fürdőruháját a hátán, a meleg zöld kis hullámokban új emberek és új fölfújható gumimatracok úsznak, rajtuk elomló lányok, mintha szeretkezni készülnének, egy fémcsónak fenekén félmeztelen, barnára sült szőke szépség, és a déli partszegéllyel párhuzamosan egyenesen Afrikába kiált a villogó tengersáv.</w:t>
      </w:r>
    </w:p>
    <w:p>
      <w:pPr>
        <w:pStyle w:val="Bekezds"/>
        <w:rPr/>
      </w:pPr>
      <w:r>
        <w:rPr>
          <w:rFonts w:cs="Palatino Linotype"/>
        </w:rPr>
        <w:t>„</w:t>
      </w:r>
      <w:r>
        <w:rPr>
          <w:rFonts w:cs="Palatino Linotype"/>
        </w:rPr>
        <w:t>Mennünk kell már” – mondja Lenka, már soha senki mással, csak vele, Lenička egy kis napszúrást kapott, már hány a lépcsőkön, biztos láza van, e</w:t>
      </w:r>
      <w:r>
        <w:rPr/>
        <w:t>zt mind a nap csinálja, holnap szépen otthon maradunk, aranyoskáim, lehúzzuk a rolót, Lenka mosolyogva megfogja a törülközőnkkel, ételmaradékokkal, rongyocskákkal, napolajjal, hintőporos dobozokkal, termosszal teletömött óriási táska egyik fülét, másik karjában az alélt Leničkát viszi, „</w:t>
      </w:r>
      <w:r>
        <w:rPr>
          <w:rFonts w:cs="Palatino Linotype"/>
        </w:rPr>
        <w:t>mennünk kell már...”, a tengersáv dél felé kiált, már soha senki mással, csak Lenkával, szabad zöld hullámpálya Afrikába, a vezért körülvevő emberek hallhatatlan vezényszóra az aknavetők mögé fekszenek a sziklák között, Le</w:t>
      </w:r>
      <w:r>
        <w:rPr/>
        <w:t>nka énekel, és holland kakaóval hinti meg a járdákat, ezen a héten rajtunk a sor a járdatakarítással, Lenička visít az ágyacskájában, és vízipisztolyából égő etil-acetátot lövöldöz, a fölfújható mókus határozottan jobb lett volna, lerángatni a Lenkától kapott szoros úszónadrágot, és a Rezidencia lépcsőiről őrült crawllal a Belvedere, a Jeannette, a Pálma, a Stefánia, a Kvarner, a Najád, a Speranza, a Miramare lépcsőihez, és onnan Afrikába...</w:t>
      </w:r>
    </w:p>
    <w:p>
      <w:pPr>
        <w:pStyle w:val="Bekezds"/>
        <w:rPr/>
      </w:pPr>
      <w:r>
        <w:rPr/>
        <w:t>Hirtelen heves lökés, Jacek Jošt átlendül a páros és páratlan üléseket egymástól elválasztó közön, és egész súlyával Trošt és az ablak mellett ülő szomszédnője közé esik, Trošt feljajdul, és térdével-könyökével durván félretaszítja, Jacek szétvetett karral kétségbeesetten belekapaszkodik a 61-es nő vállába és mellébe, térdre rogy a padlón, feje a nő ölébe hull, és amikor jobb arcát a nő combjára fekteti és fölnéz, friss lánymosolyt lát, és a maga világos színű kezét a fekete női szvetteren. A vonat állt.</w:t>
      </w:r>
    </w:p>
    <w:p>
      <w:pPr>
        <w:pStyle w:val="Bekezds"/>
        <w:rPr/>
      </w:pPr>
      <w:r>
        <w:rPr/>
        <w:t>A 61-es valamivel húszon fölül lehetett, szőke és csinos. Jacek szomszédnője, a 62-es, vagy tíz évvel idősebb volt, fájdalmas grimaszt vágott, és a hasát dörzsölte, mert nekiütközött vele az ablak alatti kisasztalnak. Lehet, hogy valaki meghúzta a vészféket, valamit elvesztettünk, vagy valakit elgázoltunk. A gyors nemsokára megint elindult, ezen a kelet-nyugati fővonalon minden négy percben átfut egy vonat, és így minden várakozásnak rövidnek kell lennie. Trošt barátságtalanul visszabújt a kabátja mögé, Jacek az arca elé húzta a magáét, a tegnapi színház hat órára csökkentette a nélkülözhetetlen nyolcórai alvást, még Česká Třebová sem volt, máskor pedig mindig egészen Pardubicéig alszunk.</w:t>
      </w:r>
    </w:p>
    <w:p>
      <w:pPr>
        <w:pStyle w:val="Bekezds"/>
        <w:rPr/>
      </w:pPr>
      <w:r>
        <w:rPr/>
        <w:t>A 61-es véletlenül csinos, nem is ellenszenves, mosolyogva fogadta Jacek bocsánatkérését, Trošt csak mekegett valamit, és máris visszabújt a kabátja mögé, a 61-esnek nagyon jó az alakja, Lenkának megint el kellene kezdenie tornászni.</w:t>
      </w:r>
    </w:p>
    <w:p>
      <w:pPr>
        <w:pStyle w:val="Bekezds"/>
        <w:rPr/>
      </w:pPr>
      <w:r>
        <w:rPr/>
        <w:t>–</w:t>
      </w:r>
      <w:r>
        <w:rPr>
          <w:rFonts w:eastAsia="Palatino Linotype" w:cs="Palatino Linotype"/>
        </w:rPr>
        <w:t xml:space="preserve"> </w:t>
      </w:r>
      <w:r>
        <w:rPr/>
        <w:t>... aztán már nem fogadtam el tőle.</w:t>
      </w:r>
    </w:p>
    <w:p>
      <w:pPr>
        <w:pStyle w:val="Bekezds"/>
        <w:rPr/>
      </w:pPr>
      <w:r>
        <w:rPr/>
        <w:t>–</w:t>
      </w:r>
      <w:r>
        <w:rPr>
          <w:rFonts w:eastAsia="Palatino Linotype" w:cs="Palatino Linotype"/>
        </w:rPr>
        <w:t xml:space="preserve"> </w:t>
      </w:r>
      <w:r>
        <w:rPr/>
        <w:t>De Naďa, kérlek... – hallatszottak a női hangok az ablak felől.</w:t>
      </w:r>
    </w:p>
    <w:p>
      <w:pPr>
        <w:pStyle w:val="Bekezds"/>
        <w:rPr/>
      </w:pPr>
      <w:r>
        <w:rPr/>
        <w:t>A 61-est Naďának hívják, Nadĕnka, Nadĕzda, igazán nagyon csinos, nem is néztük meg, van-e jegygyűrűje... hát persze. No igen. Holland kakaónk van még otthon egy egész dobozzal meg egy féllel, akkor vettük, amikor a vezérigazgató átvette a hivatalát, miket mondott akkor, és miket csinál ma.</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n még sohasem ismertem ilyen férfit – mondta Naďa.</w:t>
      </w:r>
    </w:p>
    <w:p>
      <w:pPr>
        <w:pStyle w:val="Bekezds"/>
        <w:rPr/>
      </w:pPr>
      <w:r>
        <w:rPr/>
        <w:t>–</w:t>
      </w:r>
      <w:r>
        <w:rPr>
          <w:rFonts w:eastAsia="Palatino Linotype" w:cs="Palatino Linotype"/>
        </w:rPr>
        <w:t xml:space="preserve"> </w:t>
      </w:r>
      <w:r>
        <w:rPr/>
        <w:t>Hát Jirka? – kérdezte a 62-es.</w:t>
      </w:r>
    </w:p>
    <w:p>
      <w:pPr>
        <w:pStyle w:val="Bekezds"/>
        <w:rPr/>
      </w:pPr>
      <w:r>
        <w:rPr/>
        <w:t>–</w:t>
      </w:r>
      <w:r>
        <w:rPr>
          <w:rFonts w:eastAsia="Palatino Linotype" w:cs="Palatino Linotype"/>
        </w:rPr>
        <w:t xml:space="preserve"> </w:t>
      </w:r>
      <w:r>
        <w:rPr/>
        <w:t>Ó, az egy olyan őszinte, jószívű nulla volt.</w:t>
      </w:r>
    </w:p>
    <w:p>
      <w:pPr>
        <w:pStyle w:val="Bekezds"/>
        <w:rPr/>
      </w:pPr>
      <w:r>
        <w:rPr/>
        <w:t>–</w:t>
      </w:r>
      <w:r>
        <w:rPr>
          <w:rFonts w:eastAsia="Palatino Linotype" w:cs="Palatino Linotype"/>
        </w:rPr>
        <w:t xml:space="preserve"> </w:t>
      </w:r>
      <w:r>
        <w:rPr/>
        <w:t>De akkor még mást mondtál róla.</w:t>
      </w:r>
    </w:p>
    <w:p>
      <w:pPr>
        <w:pStyle w:val="Bekezds"/>
        <w:rPr/>
      </w:pPr>
      <w:r>
        <w:rPr/>
        <w:t>Vízipisztolyt adni Lenička kezébe annyit jelent, mint mindjárt lakásfestést rendelni, így van ez, ha az ember akkor veszi meg az ajándékokat, ha már a vonathoz siet, melyik évben is szakítottuk meg itt az utat, hogy Lenkának pontosan Česká Třebovából legyen esernyője, helyi specialitás, úgyis ottfelejtette valahol.</w:t>
      </w:r>
    </w:p>
    <w:p>
      <w:pPr>
        <w:pStyle w:val="Bekezds"/>
        <w:rPr/>
      </w:pPr>
      <w:r>
        <w:rPr/>
        <w:t>–</w:t>
      </w:r>
      <w:r>
        <w:rPr>
          <w:rFonts w:eastAsia="Palatino Linotype" w:cs="Palatino Linotype"/>
        </w:rPr>
        <w:t xml:space="preserve"> </w:t>
      </w:r>
      <w:r>
        <w:rPr/>
        <w:t>Akkor hinni akartam azt, amit mondtam... Most is szeretném, de most egészen más alannyal kapcsolatban... – mondta Naďa.</w:t>
      </w:r>
    </w:p>
    <w:p>
      <w:pPr>
        <w:pStyle w:val="Bekezds"/>
        <w:rPr/>
      </w:pPr>
      <w:r>
        <w:rPr/>
        <w:t>–</w:t>
      </w:r>
      <w:r>
        <w:rPr>
          <w:rFonts w:eastAsia="Palatino Linotype" w:cs="Palatino Linotype"/>
        </w:rPr>
        <w:t xml:space="preserve"> </w:t>
      </w:r>
      <w:r>
        <w:rPr/>
        <w:t>Ismerem? – kérdezte suttogva a 62-es.</w:t>
      </w:r>
    </w:p>
    <w:p>
      <w:pPr>
        <w:pStyle w:val="Bekezds"/>
        <w:rPr/>
      </w:pPr>
      <w:r>
        <w:rPr/>
        <w:t>-Még én se. Azt hiszem, apróhirdetést teszek az újságba: Huszonhárom éves, karcsú, szőke nő, saját lakással, férfit keres, jelige: FÉRFIT!</w:t>
      </w:r>
    </w:p>
    <w:p>
      <w:pPr>
        <w:pStyle w:val="Bekezds"/>
        <w:rPr/>
      </w:pPr>
      <w:r>
        <w:rPr/>
        <w:t>–</w:t>
      </w:r>
      <w:r>
        <w:rPr>
          <w:rFonts w:eastAsia="Palatino Linotype" w:cs="Palatino Linotype"/>
        </w:rPr>
        <w:t xml:space="preserve"> </w:t>
      </w:r>
      <w:r>
        <w:rPr/>
        <w:t>Beszélj halkabban, hogy ezek itt...</w:t>
      </w:r>
    </w:p>
    <w:p>
      <w:pPr>
        <w:pStyle w:val="Bekezds"/>
        <w:rPr/>
      </w:pPr>
      <w:r>
        <w:rPr/>
        <w:t>–</w:t>
      </w:r>
      <w:r>
        <w:rPr>
          <w:rFonts w:eastAsia="Palatino Linotype" w:cs="Palatino Linotype"/>
        </w:rPr>
        <w:t xml:space="preserve"> </w:t>
      </w:r>
      <w:r>
        <w:rPr/>
        <w:t>Á, ezek már megint horkolnak. Gondolod, hogy sikerül valakit megfogni vele?</w:t>
      </w:r>
    </w:p>
    <w:p>
      <w:pPr>
        <w:pStyle w:val="Bekezds"/>
        <w:rPr/>
      </w:pPr>
      <w:r>
        <w:rPr/>
        <w:t>–</w:t>
      </w:r>
      <w:r>
        <w:rPr>
          <w:rFonts w:eastAsia="Palatino Linotype" w:cs="Palatino Linotype"/>
        </w:rPr>
        <w:t xml:space="preserve"> </w:t>
      </w:r>
      <w:r>
        <w:rPr/>
        <w:t>Hajaj, különösen a „</w:t>
      </w:r>
      <w:r>
        <w:rPr>
          <w:rFonts w:cs="Palatino Linotype"/>
        </w:rPr>
        <w:t>saját lakással”...</w:t>
      </w:r>
    </w:p>
    <w:p>
      <w:pPr>
        <w:pStyle w:val="Bekezds"/>
        <w:rPr/>
      </w:pPr>
      <w:r>
        <w:rPr/>
        <w:t>–</w:t>
      </w:r>
      <w:r>
        <w:rPr>
          <w:rFonts w:eastAsia="Palatino Linotype" w:cs="Palatino Linotype"/>
        </w:rPr>
        <w:t xml:space="preserve"> </w:t>
      </w:r>
      <w:r>
        <w:rPr/>
        <w:t>Mindjárt elvinném egy próbaalvásra!</w:t>
      </w:r>
    </w:p>
    <w:p>
      <w:pPr>
        <w:pStyle w:val="Bekezds"/>
        <w:rPr/>
      </w:pPr>
      <w:r>
        <w:rPr/>
        <w:t>–</w:t>
      </w:r>
      <w:r>
        <w:rPr>
          <w:rFonts w:eastAsia="Palatino Linotype" w:cs="Palatino Linotype"/>
        </w:rPr>
        <w:t xml:space="preserve"> </w:t>
      </w:r>
      <w:r>
        <w:rPr/>
        <w:t>Ne kiabálj úgy, Naďa...</w:t>
      </w:r>
    </w:p>
    <w:p>
      <w:pPr>
        <w:pStyle w:val="Bekezds"/>
        <w:rPr/>
      </w:pPr>
      <w:r>
        <w:rPr/>
        <w:t>–</w:t>
      </w:r>
      <w:r>
        <w:rPr>
          <w:rFonts w:eastAsia="Palatino Linotype" w:cs="Palatino Linotype"/>
        </w:rPr>
        <w:t xml:space="preserve"> </w:t>
      </w:r>
      <w:r>
        <w:rPr/>
        <w:t>De tényleg, ha megtetszene... És ha aztán én nem tetszenék neki, akkor már nem erőltetném. Emlékszel, hiszen te is így voltál Milan Renčcsel.</w:t>
      </w:r>
    </w:p>
    <w:p>
      <w:pPr>
        <w:pStyle w:val="Bekezds"/>
        <w:rPr/>
      </w:pPr>
      <w:r>
        <w:rPr/>
        <w:t>–</w:t>
      </w:r>
      <w:r>
        <w:rPr>
          <w:rFonts w:eastAsia="Palatino Linotype" w:cs="Palatino Linotype"/>
        </w:rPr>
        <w:t xml:space="preserve"> </w:t>
      </w:r>
      <w:r>
        <w:rPr/>
        <w:t>Igaz, majdnem így...</w:t>
      </w:r>
    </w:p>
    <w:p>
      <w:pPr>
        <w:pStyle w:val="Bekezds"/>
        <w:rPr/>
      </w:pPr>
      <w:r>
        <w:rPr/>
        <w:t>–</w:t>
      </w:r>
      <w:r>
        <w:rPr>
          <w:rFonts w:eastAsia="Palatino Linotype" w:cs="Palatino Linotype"/>
        </w:rPr>
        <w:t xml:space="preserve"> </w:t>
      </w:r>
      <w:r>
        <w:rPr/>
        <w:t>És az gyönyörű volt, nem? – kérdezte Naďa hangosan. A 62-es már csak vihogott.</w:t>
      </w:r>
    </w:p>
    <w:p>
      <w:pPr>
        <w:pStyle w:val="Bekezds"/>
        <w:rPr/>
      </w:pPr>
      <w:r>
        <w:rPr/>
        <w:t>Lenka most jön haza munkából, biztos nem felejtette el megvenni a tejet a grízbe, el kell mennie Leničkáért az óvodába, ezen a héten mi vagyunk sorosak a járdatakarítással, szegénynek sok van a fején, Lenka jó asszony, pótolni kell azt a kétórai alvást, nyolcórai alvással a neurózis ellen, azonnal el kell aludni újra, hogy is sorakoztak azok az adriai szállodák egymás után: Rezidencia, Belvedere, Jeannette, Pálma, Stefánia, Kvarner, Najád, Speranza, de Speranza olaszul ugyanaz, mint Naděžda oroszul...</w:t>
      </w:r>
    </w:p>
    <w:p>
      <w:pPr>
        <w:pStyle w:val="Bekezds"/>
        <w:rPr/>
      </w:pPr>
      <w:r>
        <w:rPr/>
        <w:t>–</w:t>
      </w:r>
      <w:r>
        <w:rPr>
          <w:rFonts w:eastAsia="Palatino Linotype" w:cs="Palatino Linotype"/>
        </w:rPr>
        <w:t xml:space="preserve"> </w:t>
      </w:r>
      <w:r>
        <w:rPr/>
        <w:t>És az gyönyörű volt, igaz? – kérdezte Naďa hangosan, majdnem kiáltva, nagyon csinos, mosolyogva hajolt az arcom fölé, amikor az ölébe estem, és eltűrte a kezemet a szvetterén, majdnem kiabálva mondta, amit most mondott, mint valami kihívást, én meg folyton ez alatt a kabát alatt vagyok, legalább megkérdezni, hova utazik...</w:t>
      </w:r>
    </w:p>
    <w:p>
      <w:pPr>
        <w:pStyle w:val="Bekezds"/>
        <w:rPr/>
      </w:pPr>
      <w:r>
        <w:rPr/>
        <w:t>–</w:t>
      </w:r>
      <w:r>
        <w:rPr>
          <w:rFonts w:eastAsia="Palatino Linotype" w:cs="Palatino Linotype"/>
        </w:rPr>
        <w:t xml:space="preserve"> </w:t>
      </w:r>
      <w:r>
        <w:rPr/>
        <w:t>Én folyton ez alatt a kabát alatt vagyok – hallatszott Trošt sörhangja –, és nem is tudom, hol vagyunk. Česká Třebová már volt? Nofene! Jól megyünk, igaz? Hát a hölgyek hova utaznak? – És egész szemtelenül elkezdte fűzni őket.</w:t>
      </w:r>
    </w:p>
    <w:p>
      <w:pPr>
        <w:pStyle w:val="Bekezds"/>
        <w:rPr/>
      </w:pPr>
      <w:r>
        <w:rPr/>
        <w:t>Jacek fulladozott régi kabátja alatt, miért nem hoztuk az új sanzsant, ez tisztára rávall erre a prosztó Troštra, erre a bornírt alakra, órák hosszat könyököl az ablakban, milyen pech, hogy az ablakaink pont szemben vannak, a látási viszonyok százszázalékosak, ahogy hazajön, mindjárt tornanadrágra vetkőzik, szaglászik a spájzban, a sütőben (az ő lakása meg a mienk alaprajzilag meg beépített dolgok tekintetében pontosan egyforma), sült oldalast zabál egyenesen a tepsiből, sört iszik rá egyenesen az üvegből, aztán párnát tesz az ablakpárkányra, és bámul, bámul, amíg nem kezdődik a televízió, aztán azt bámulja, kivizeli magát, és megy aludni, ez Trošt úr egész természetrajza.</w:t>
      </w:r>
    </w:p>
    <w:p>
      <w:pPr>
        <w:pStyle w:val="Bekezds"/>
        <w:rPr/>
      </w:pPr>
      <w:r>
        <w:rPr/>
        <w:t>–</w:t>
      </w:r>
      <w:r>
        <w:rPr>
          <w:rFonts w:eastAsia="Palatino Linotype" w:cs="Palatino Linotype"/>
        </w:rPr>
        <w:t xml:space="preserve"> </w:t>
      </w:r>
      <w:r>
        <w:rPr/>
        <w:t>No ne mondja, igazán? Hát akkor tulajdonképpen földik vagyunk, ugye! – Trošt már a prímet játssza a fülkében, rászállt a két szegény nőre, és fűzi, fűzi őket. Naďa ugyan már nem felel neki, de a 62-es annál inkább. – Szólíthat Vlasta asszonynak – már bekapta a horgot, egyre hangosabban vihog, és Trošt fűzte, fűzte, és Vlasta asszony már forgatta a fenekét Jacek 64-esének területén, Jacek a női csípőtől dörzsöltetve és tolatva, a vonattól ritmikusan rázatva, a támasztéktól tarkón kopogtatva, alulról a forró műbőrtől süttetve, a görcsös aludni akarástól kínoztatva, aludni, be a meleg zöld kis hullámokba, a Belvedere, a Jeannette, a Pálma lépcsőihez, a fekete francia nő nedves csípőjét simogatja a napernyő alatt, a Stefánia, a Kvarner lépcsőin a vöröshajú jön lefelé, fürdőruhája pántjához emeli kezét, a Najádnál szerelemre felkészült lányok ringatóznak a gumimatracokon, a Speranzától a barnára sült aranyhajú indul, kifeszítve testét üvegcsónakja fenekében, Speranza olaszul Naděžda, és a Miramare már csak álom, Vanda asszony létől feszülő, óriási vörös szőlőszemet szeret a szájával, a köveken gyönyörű jugoszláv fiúk állnak bemázolt mellel és combokkal, ordítozó meztelen nézők tengerparti amfiteátruma, és a ritmikusan föltorlódó hullámok nyögve ostromolják a vízbe futó sziklák meredélyét.</w:t>
      </w:r>
    </w:p>
    <w:p>
      <w:pPr>
        <w:pStyle w:val="Bekezds"/>
        <w:rPr/>
      </w:pPr>
      <w:r>
        <w:rPr/>
        <w:t>Jacek Jošt félrehajtotta a kabátját, fölállt, Naďa kíváncsi arcába meredt, aztán kiment a folyosóra, az ajtókba és falakba kapaszkodva végigdülöngélt a rázkódó sikátoron, a kocsi végén bezárkózott a kis helyiségbe, és belenézett a tükörbe.</w:t>
      </w:r>
    </w:p>
    <w:p>
      <w:pPr>
        <w:pStyle w:val="Bekezds"/>
        <w:rPr/>
      </w:pPr>
      <w:r>
        <w:rPr/>
        <w:t>Lenka most megy az óvodába Leničkáért, a táskájában már ott az üveg tej, a tenyere kérges az örökös táskától, vasárnap sem alussza ki magát rendesen, soha semmit sem mulaszt el, százszor jobb asszony, mint amilyet megérdemlünk, szerelmem, már soha senkivel, csak veled, és tökéletes anyja a mi gyönyörű, okos kislányunknak, vasárnap reggel magunkhoz vesszük az ágyba, és ebéd után elmegyünk vele az állatkertbe. Egy családapa élete a mai civilizált világban persze nem nyújt sok izgalmas élményt, azazhogy semmi izgalmas élményt sem nyújt, de azért és ahelyett... szóval most már nem érdemes elrontani egy ötéves házasságot, amelyre a hűtlenségnek még halvány árnyéka sem hullott.</w:t>
      </w:r>
    </w:p>
    <w:p>
      <w:pPr>
        <w:pStyle w:val="Bekezds"/>
        <w:rPr/>
      </w:pPr>
      <w:r>
        <w:rPr/>
        <w:t>Jacek Jošt megmosta a kezét meg az arcát hideg vízzel, és a rázkódó folyosón keresztül visszament az E fülkébe, az ajtóban megtorpant – Trošt az ő 64-es ülésén terpeszkedett a 62-es Vlasta asszony mellett, még a kabátját is át merészelte helyezni önmagával együtt, és Jacek kabátját átakasztotta a szemben levő 63-as hely fölé.</w:t>
      </w:r>
    </w:p>
    <w:p>
      <w:pPr>
        <w:pStyle w:val="Bekezds"/>
        <w:rPr/>
      </w:pPr>
      <w:r>
        <w:rPr/>
        <w:t>–</w:t>
      </w:r>
      <w:r>
        <w:rPr>
          <w:rFonts w:eastAsia="Palatino Linotype" w:cs="Palatino Linotype"/>
        </w:rPr>
        <w:t xml:space="preserve"> </w:t>
      </w:r>
      <w:r>
        <w:rPr/>
        <w:t>Pardon – fuvolázta, kezével már új szomszédnője, Vlasta vállán –, hiszen maga már Brnóban is azon a helyen akart ülni, a helyjegye is oda szól!</w:t>
      </w:r>
    </w:p>
    <w:p>
      <w:pPr>
        <w:pStyle w:val="Bekezds"/>
        <w:rPr/>
      </w:pPr>
      <w:r>
        <w:rPr/>
        <w:t>–</w:t>
      </w:r>
      <w:r>
        <w:rPr>
          <w:rFonts w:eastAsia="Palatino Linotype" w:cs="Palatino Linotype"/>
        </w:rPr>
        <w:t xml:space="preserve"> </w:t>
      </w:r>
      <w:r>
        <w:rPr/>
        <w:t>Így egyeztünk meg, mialatt maga odakint volt – vihogott Vlasta asszony.</w:t>
      </w:r>
    </w:p>
    <w:p>
      <w:pPr>
        <w:pStyle w:val="Bekezds"/>
        <w:rPr/>
      </w:pPr>
      <w:r>
        <w:rPr/>
        <w:t>–</w:t>
      </w:r>
      <w:r>
        <w:rPr>
          <w:rFonts w:eastAsia="Palatino Linotype" w:cs="Palatino Linotype"/>
        </w:rPr>
        <w:t xml:space="preserve"> </w:t>
      </w:r>
      <w:r>
        <w:rPr/>
        <w:t>Persze ha ez magát nem zavarja... – tette hozzá kedvesen Naďa az ablak mellett, Jacek vállat vont, és leült a zöld műbőr ülésre, szorosan Naďa mellé. Ha az ember háromszor repül a helyéről, akkor az már tényleg makacs véletlen, különösen ha a röpirány mind a három esetben ugyanaz... akit így kilő a katapult, annak repülnie kell, akár akar, akár nem.</w:t>
      </w:r>
    </w:p>
    <w:p>
      <w:pPr>
        <w:pStyle w:val="Bekezds"/>
        <w:rPr/>
      </w:pPr>
      <w:r>
        <w:rPr/>
        <w:t>A vonat lágyan futotta a még hátralevő száz kilométert, most már senki se száll föl. Trošt és a már Vlastácskává avanzsált Vlasta asszony kölcsönös és kézzelfogható közeledési manővereivel szemük előtt, Jacek és Naďa egymás mellett ültek a nekik kiutalt 61-es és 63-as ülésen, és azonos ritmusban ringattatták magukat a műbőrrel bevont kárpitozás zöld hullámain, lassan úszva a napsugaras part felé. Az utolsó, azaz a tizenegyedik alagút közvetlen Prága előtt van, de Trošt már előtte közvetlen közelből lihegett Vlastácskája nyakára, az aranybölény már teljesítette mesebeli küldetését, és a ragyogó tizenegyedik alagútban az átoktól megszabadított királyfi megcsókolta a kifalazott és boldogan nevető királylányt.</w:t>
      </w:r>
    </w:p>
    <w:p>
      <w:pPr>
        <w:pStyle w:val="Bekezds"/>
        <w:rPr/>
      </w:pPr>
      <w:r>
        <w:rPr/>
        <w:t>Amikor Prágában kiszálltak, azok ketten mindjárt eltűntek, Jacek és Naďa pedig simán elérték a 16.45-ös berlini gyorsot.</w:t>
      </w:r>
    </w:p>
    <w:p>
      <w:pPr>
        <w:pStyle w:val="Bekezds"/>
        <w:rPr/>
      </w:pPr>
      <w:r>
        <w:rPr/>
        <w:t>–</w:t>
      </w:r>
      <w:r>
        <w:rPr>
          <w:rFonts w:eastAsia="Palatino Linotype" w:cs="Palatino Linotype"/>
        </w:rPr>
        <w:t xml:space="preserve"> </w:t>
      </w:r>
      <w:r>
        <w:rPr/>
        <w:t>Sohasem utaztam ezzel a vonattal ennél tovább... – suttogta Jacek, amikor a gyors befutott az ústíi állomásra, és Naďa elhúzta a száját. A vékonyka szilonszálak fájdalmasan megrándultak Jacek csuklóin és bokáin, és a testén valami húzó érzés uralkodott el, mintha nemezzel bélelt szíjazat lett volna rajta, mint lovakon a szerszám, aztán a vonat csendesen elindult, és továbbfutott a tavaszi folyó mentén, de hiszen Děčin csak húsz percre van Ústítól, az első állomás, ahol a gyors Ústí után megáll.</w:t>
      </w:r>
    </w:p>
    <w:p>
      <w:pPr>
        <w:pStyle w:val="Normal"/>
        <w:rPr/>
      </w:pPr>
      <w:r>
        <w:rPr/>
      </w:r>
    </w:p>
    <w:p>
      <w:pPr>
        <w:pStyle w:val="Normal"/>
        <w:rPr>
          <w:u w:val="single"/>
        </w:rPr>
      </w:pPr>
      <w:r>
        <w:rPr>
          <w:u w:val="single"/>
        </w:rPr>
        <w:t>I</w:t>
        <w:tab/>
      </w:r>
    </w:p>
    <w:p>
      <w:pPr>
        <w:pStyle w:val="Normal"/>
        <w:rPr/>
      </w:pPr>
      <w:r>
        <w:rPr/>
        <w:t>2</w:t>
      </w:r>
    </w:p>
    <w:p>
      <w:pPr>
        <w:pStyle w:val="Normal"/>
        <w:rPr/>
      </w:pPr>
      <w:r>
        <w:rPr/>
      </w:r>
    </w:p>
    <w:p>
      <w:pPr>
        <w:pStyle w:val="Bekezds"/>
        <w:rPr/>
      </w:pPr>
      <w:r>
        <w:rPr/>
        <w:t>Egy kis szédülésféle a děčíni pályaudvar elhagyásakor, az érkező utasok folyama gyorsan átömlött az autóbuszokba és trolibuszokba, mindannyian a legrövidebb úton a maguk Leničkáihoz és Lenkáihoz... Jacek Jošt hirtelen egyedül maradt az üres járdán Naďával.</w:t>
      </w:r>
    </w:p>
    <w:p>
      <w:pPr>
        <w:pStyle w:val="Bekezds"/>
        <w:rPr/>
      </w:pPr>
      <w:r>
        <w:rPr/>
        <w:t>–</w:t>
      </w:r>
      <w:r>
        <w:rPr>
          <w:rFonts w:eastAsia="Palatino Linotype" w:cs="Palatino Linotype"/>
        </w:rPr>
        <w:t xml:space="preserve"> </w:t>
      </w:r>
      <w:r>
        <w:rPr/>
        <w:t>No és most milyen programot javasol az én uram és parancsolóm? – kérdezte Naďa.</w:t>
      </w:r>
    </w:p>
    <w:p>
      <w:pPr>
        <w:pStyle w:val="Bekezds"/>
        <w:rPr/>
      </w:pPr>
      <w:r>
        <w:rPr/>
        <w:t>–</w:t>
      </w:r>
      <w:r>
        <w:rPr>
          <w:rFonts w:eastAsia="Palatino Linotype" w:cs="Palatino Linotype"/>
        </w:rPr>
        <w:t xml:space="preserve"> </w:t>
      </w:r>
      <w:r>
        <w:rPr/>
        <w:t>Pezsgős vacsora, tánc, két konyak, és aztán a legnagyobb kerülő úton a lakásodhoz...</w:t>
      </w:r>
    </w:p>
    <w:p>
      <w:pPr>
        <w:pStyle w:val="Bekezds"/>
        <w:rPr/>
      </w:pPr>
      <w:r>
        <w:rPr/>
        <w:t>–</w:t>
      </w:r>
      <w:r>
        <w:rPr>
          <w:rFonts w:eastAsia="Palatino Linotype" w:cs="Palatino Linotype"/>
        </w:rPr>
        <w:t xml:space="preserve"> </w:t>
      </w:r>
      <w:r>
        <w:rPr/>
        <w:t>Mhm, ezt már valahol olvastam. Nem lenne jobb úszni egyet?</w:t>
      </w:r>
    </w:p>
    <w:p>
      <w:pPr>
        <w:pStyle w:val="Bekezds"/>
        <w:rPr/>
      </w:pPr>
      <w:r>
        <w:rPr/>
        <w:t>–</w:t>
      </w:r>
      <w:r>
        <w:rPr>
          <w:rFonts w:eastAsia="Palatino Linotype" w:cs="Palatino Linotype"/>
        </w:rPr>
        <w:t xml:space="preserve"> </w:t>
      </w:r>
      <w:r>
        <w:rPr/>
        <w:t>Most?!...</w:t>
      </w:r>
    </w:p>
    <w:p>
      <w:pPr>
        <w:pStyle w:val="Bekezds"/>
        <w:rPr/>
      </w:pPr>
      <w:r>
        <w:rPr/>
        <w:t>–</w:t>
      </w:r>
      <w:r>
        <w:rPr>
          <w:rFonts w:eastAsia="Palatino Linotype" w:cs="Palatino Linotype"/>
        </w:rPr>
        <w:t xml:space="preserve"> </w:t>
      </w:r>
      <w:r>
        <w:rPr/>
        <w:t>Miért ne? Nálam ugyanis nincs meleg víz, és a fürdő pár lépésre van innen. De sietnünk kell.</w:t>
      </w:r>
    </w:p>
    <w:p>
      <w:pPr>
        <w:pStyle w:val="Bekezds"/>
        <w:rPr/>
      </w:pPr>
      <w:r>
        <w:rPr/>
        <w:t>–</w:t>
      </w:r>
      <w:r>
        <w:rPr>
          <w:rFonts w:eastAsia="Palatino Linotype" w:cs="Palatino Linotype"/>
        </w:rPr>
        <w:t xml:space="preserve"> </w:t>
      </w:r>
      <w:r>
        <w:rPr/>
        <w:t>Nincs fürdőruhám és...</w:t>
      </w:r>
    </w:p>
    <w:p>
      <w:pPr>
        <w:pStyle w:val="Bekezds"/>
        <w:rPr/>
      </w:pPr>
      <w:r>
        <w:rPr/>
        <w:t>–</w:t>
      </w:r>
      <w:r>
        <w:rPr>
          <w:rFonts w:eastAsia="Palatino Linotype" w:cs="Palatino Linotype"/>
        </w:rPr>
        <w:t xml:space="preserve"> </w:t>
      </w:r>
      <w:r>
        <w:rPr/>
        <w:t>Bízd rám a dolgot.</w:t>
      </w:r>
    </w:p>
    <w:p>
      <w:pPr>
        <w:pStyle w:val="Bekezds"/>
        <w:rPr/>
      </w:pPr>
      <w:r>
        <w:rPr/>
        <w:t>A fürdőt már éppen zárták, de Naďa játszva elintézte a dolgot, és nevetve kiválasztott egy jó széles vászon úszónadrágot. Neki volt fürdőruhája a táskájában, aranybarna selymes bőre kellemesen elütött a feszülő fehér nylontól.</w:t>
      </w:r>
    </w:p>
    <w:p>
      <w:pPr>
        <w:pStyle w:val="Bekezds"/>
        <w:rPr/>
      </w:pPr>
      <w:r>
        <w:rPr/>
        <w:t>–</w:t>
      </w:r>
      <w:r>
        <w:rPr>
          <w:rFonts w:eastAsia="Palatino Linotype" w:cs="Palatino Linotype"/>
        </w:rPr>
        <w:t xml:space="preserve"> </w:t>
      </w:r>
      <w:r>
        <w:rPr/>
        <w:t>Tetszem neked?</w:t>
      </w:r>
    </w:p>
    <w:p>
      <w:pPr>
        <w:pStyle w:val="Bekezds"/>
        <w:rPr/>
      </w:pPr>
      <w:r>
        <w:rPr/>
        <w:t>–</w:t>
      </w:r>
      <w:r>
        <w:rPr>
          <w:rFonts w:eastAsia="Palatino Linotype" w:cs="Palatino Linotype"/>
        </w:rPr>
        <w:t xml:space="preserve"> </w:t>
      </w:r>
      <w:r>
        <w:rPr/>
        <w:t>Nagyon – felelte Jacek, miközben zavartan összehúzta hátul bő vászonöltözékének fölös ráncait –, de neked nem kell válaszolnod az én hasonló kérdésemre.</w:t>
      </w:r>
    </w:p>
    <w:p>
      <w:pPr>
        <w:pStyle w:val="Bekezds"/>
        <w:rPr/>
      </w:pPr>
      <w:r>
        <w:rPr/>
        <w:t>–</w:t>
      </w:r>
      <w:r>
        <w:rPr>
          <w:rFonts w:eastAsia="Palatino Linotype" w:cs="Palatino Linotype"/>
        </w:rPr>
        <w:t xml:space="preserve"> </w:t>
      </w:r>
      <w:r>
        <w:rPr/>
        <w:t>A textiltől eltekintve egész jól nézel ki – nevetett Naďa, és vállával belökte Jaceket a medence széléről a vízbe, Jacek elég sokat ivott a klóros folyadékból, de mikor tüsszögve visszanyerte látását, lábánál fogva mindjárt magához húzta Naďát, lemerültek, lökdösték egymást, Naďa megtanította víz alá merülni, ő pedig Naďát tanította meg vízben cigánykerekezni, aztán egymás mellett úsztak a reflektorok fényében a meleg zöld kis hullámokon.</w:t>
      </w:r>
    </w:p>
    <w:p>
      <w:pPr>
        <w:pStyle w:val="Bekezds"/>
        <w:rPr/>
      </w:pPr>
      <w:r>
        <w:rPr/>
        <w:t>–</w:t>
      </w:r>
      <w:r>
        <w:rPr>
          <w:rFonts w:eastAsia="Palatino Linotype" w:cs="Palatino Linotype"/>
        </w:rPr>
        <w:t xml:space="preserve"> </w:t>
      </w:r>
      <w:r>
        <w:rPr/>
        <w:t>És most vacsorázni megyünk! – kiabálta Naďa az elcsendesedett sötét utcán, s az ablakok mögött föl-fölvillanva kigyúltak a televíziókészülékek képernyői.</w:t>
      </w:r>
    </w:p>
    <w:p>
      <w:pPr>
        <w:pStyle w:val="Bekezds"/>
        <w:rPr/>
      </w:pPr>
      <w:r>
        <w:rPr/>
        <w:t>–</w:t>
      </w:r>
      <w:r>
        <w:rPr>
          <w:rFonts w:eastAsia="Palatino Linotype" w:cs="Palatino Linotype"/>
        </w:rPr>
        <w:t xml:space="preserve"> </w:t>
      </w:r>
      <w:r>
        <w:rPr/>
        <w:t>Melyik itt a legjobb étterem?</w:t>
      </w:r>
    </w:p>
    <w:p>
      <w:pPr>
        <w:pStyle w:val="Bekezds"/>
        <w:rPr/>
      </w:pPr>
      <w:r>
        <w:rPr/>
        <w:t>–</w:t>
      </w:r>
      <w:r>
        <w:rPr>
          <w:rFonts w:eastAsia="Palatino Linotype" w:cs="Palatino Linotype"/>
        </w:rPr>
        <w:t xml:space="preserve"> </w:t>
      </w:r>
      <w:r>
        <w:rPr/>
        <w:t>Biztos a Grand, de ott tilos a dohányzás, és sok a fölösleges parádé, ellenben itt a közelben van egy harmadosztályú hely.</w:t>
      </w:r>
    </w:p>
    <w:p>
      <w:pPr>
        <w:pStyle w:val="Bekezds"/>
        <w:rPr/>
      </w:pPr>
      <w:r>
        <w:rPr/>
        <w:t>–</w:t>
      </w:r>
      <w:r>
        <w:rPr>
          <w:rFonts w:eastAsia="Palatino Linotype" w:cs="Palatino Linotype"/>
        </w:rPr>
        <w:t xml:space="preserve"> </w:t>
      </w:r>
      <w:r>
        <w:rPr/>
        <w:t>Hát ahogy akarod, de...</w:t>
      </w:r>
    </w:p>
    <w:p>
      <w:pPr>
        <w:pStyle w:val="Bekezds"/>
        <w:rPr/>
      </w:pPr>
      <w:r>
        <w:rPr/>
        <w:t>Naďa harmadosztályúja nem festett rosszul, alig tíz asztal, tarka kockás abroszokkal, világos tájképek széles, pácolt fakeretekben, és a vörösréz pult fölött hatalmas, tizennégy ágú szarvasagancs. Jacek háttal a vadásztrófeának leült az egyik asztalhoz, és már csak az érdekelte, van-e pezsgő?</w:t>
      </w:r>
    </w:p>
    <w:p>
      <w:pPr>
        <w:pStyle w:val="Bekezds"/>
        <w:rPr/>
      </w:pPr>
      <w:r>
        <w:rPr/>
        <w:t>–</w:t>
      </w:r>
      <w:r>
        <w:rPr>
          <w:rFonts w:eastAsia="Palatino Linotype" w:cs="Palatino Linotype"/>
        </w:rPr>
        <w:t xml:space="preserve"> </w:t>
      </w:r>
      <w:r>
        <w:rPr/>
        <w:t>De én szomjas vagyok – mondta Naďa. – Két korsó sört, Vašatová asszony.</w:t>
      </w:r>
    </w:p>
    <w:p>
      <w:pPr>
        <w:pStyle w:val="Bekezds"/>
        <w:rPr/>
      </w:pPr>
      <w:r>
        <w:rPr/>
        <w:t>Az étlapon egyetlen frissen sült étel szerénykedett, valami belgrádi szelet, különben csupa fád dolog, ha nem számítjuk a tejbegrízt csokoládéporral.</w:t>
      </w:r>
    </w:p>
    <w:p>
      <w:pPr>
        <w:pStyle w:val="Bekezds"/>
        <w:rPr/>
      </w:pPr>
      <w:r>
        <w:rPr/>
        <w:t>–</w:t>
      </w:r>
      <w:r>
        <w:rPr>
          <w:rFonts w:eastAsia="Palatino Linotype" w:cs="Palatino Linotype"/>
        </w:rPr>
        <w:t xml:space="preserve"> </w:t>
      </w:r>
      <w:r>
        <w:rPr/>
        <w:t>Két belgrádi szeletet – vezényelte Jacek Vašatová asszonynak.</w:t>
      </w:r>
    </w:p>
    <w:p>
      <w:pPr>
        <w:pStyle w:val="Bekezds"/>
        <w:rPr/>
      </w:pPr>
      <w:r>
        <w:rPr/>
        <w:t>–</w:t>
      </w:r>
      <w:r>
        <w:rPr>
          <w:rFonts w:eastAsia="Palatino Linotype" w:cs="Palatino Linotype"/>
        </w:rPr>
        <w:t xml:space="preserve"> </w:t>
      </w:r>
      <w:r>
        <w:rPr/>
        <w:t>Jacek, én inkább morva kolbászt ennék... Te nem szereted?</w:t>
      </w:r>
    </w:p>
    <w:p>
      <w:pPr>
        <w:pStyle w:val="Bekezds"/>
        <w:rPr/>
      </w:pPr>
      <w:r>
        <w:rPr/>
        <w:t>–</w:t>
      </w:r>
      <w:r>
        <w:rPr>
          <w:rFonts w:eastAsia="Palatino Linotype" w:cs="Palatino Linotype"/>
        </w:rPr>
        <w:t xml:space="preserve"> </w:t>
      </w:r>
      <w:r>
        <w:rPr/>
        <w:t>Nagyon, de hát...</w:t>
      </w:r>
    </w:p>
    <w:p>
      <w:pPr>
        <w:pStyle w:val="Bekezds"/>
        <w:rPr/>
      </w:pPr>
      <w:r>
        <w:rPr/>
        <w:t>–</w:t>
      </w:r>
      <w:r>
        <w:rPr>
          <w:rFonts w:eastAsia="Palatino Linotype" w:cs="Palatino Linotype"/>
        </w:rPr>
        <w:t xml:space="preserve"> </w:t>
      </w:r>
      <w:r>
        <w:rPr/>
        <w:t>No, akkor kétszer harminc deka morva kolbászt egy darab szalonnával kisütve... És egy halom olajos paprikát!</w:t>
      </w:r>
    </w:p>
    <w:p>
      <w:pPr>
        <w:pStyle w:val="Bekezds"/>
        <w:rPr/>
      </w:pPr>
      <w:r>
        <w:rPr/>
        <w:t>Isteni vacsora, a sör könnyű, kellemes, a sarokban a vaskályha mellett egy gitáros társaság telepedett le, és a fiúk, fejüket az alacsony plafon felé fordítva, elnyújtott hangon rákezdték:</w:t>
      </w:r>
    </w:p>
    <w:p>
      <w:pPr>
        <w:pStyle w:val="Normal"/>
        <w:rPr/>
      </w:pPr>
      <w:r>
        <w:rPr/>
      </w:r>
    </w:p>
    <w:p>
      <w:pPr>
        <w:pStyle w:val="Normal"/>
        <w:ind w:left="709" w:right="0" w:hanging="0"/>
        <w:rPr>
          <w:i/>
          <w:i/>
          <w:iCs/>
        </w:rPr>
      </w:pPr>
      <w:r>
        <w:rPr>
          <w:i/>
          <w:iCs/>
        </w:rPr>
        <w:t>A kékes ködök a tó fölött</w:t>
      </w:r>
    </w:p>
    <w:p>
      <w:pPr>
        <w:pStyle w:val="Normal"/>
        <w:ind w:left="709" w:right="0" w:hanging="0"/>
        <w:rPr>
          <w:i/>
          <w:i/>
          <w:iCs/>
        </w:rPr>
      </w:pPr>
      <w:r>
        <w:rPr>
          <w:i/>
          <w:iCs/>
        </w:rPr>
        <w:t>eloszlanak, mint a messzi vááágy...</w:t>
      </w:r>
    </w:p>
    <w:p>
      <w:pPr>
        <w:pStyle w:val="Normal"/>
        <w:rPr>
          <w:i/>
          <w:i/>
          <w:iCs/>
        </w:rPr>
      </w:pPr>
      <w:r>
        <w:rPr>
          <w:i/>
          <w:iCs/>
        </w:rPr>
      </w:r>
    </w:p>
    <w:p>
      <w:pPr>
        <w:pStyle w:val="Bekezds"/>
        <w:rPr/>
      </w:pPr>
      <w:r>
        <w:rPr/>
        <w:t>–</w:t>
      </w:r>
      <w:r>
        <w:rPr>
          <w:rFonts w:eastAsia="Palatino Linotype" w:cs="Palatino Linotype"/>
        </w:rPr>
        <w:t xml:space="preserve"> </w:t>
      </w:r>
      <w:r>
        <w:rPr/>
        <w:t>Ragyogó vagy, Naďa, igazán, én...</w:t>
      </w:r>
    </w:p>
    <w:p>
      <w:pPr>
        <w:pStyle w:val="Bekezds"/>
        <w:rPr/>
      </w:pPr>
      <w:r>
        <w:rPr/>
        <w:t>–</w:t>
      </w:r>
      <w:r>
        <w:rPr>
          <w:rFonts w:eastAsia="Palatino Linotype" w:cs="Palatino Linotype"/>
        </w:rPr>
        <w:t xml:space="preserve"> </w:t>
      </w:r>
      <w:r>
        <w:rPr/>
        <w:t>Ne dumálj ilyeneket folyton, inkább hallgasd a srácokat.</w:t>
      </w:r>
    </w:p>
    <w:p>
      <w:pPr>
        <w:pStyle w:val="Bekezds"/>
        <w:rPr/>
      </w:pPr>
      <w:r>
        <w:rPr/>
        <w:t>–</w:t>
      </w:r>
      <w:r>
        <w:rPr>
          <w:rFonts w:eastAsia="Palatino Linotype" w:cs="Palatino Linotype"/>
        </w:rPr>
        <w:t xml:space="preserve"> </w:t>
      </w:r>
      <w:r>
        <w:rPr/>
        <w:t>Nem, igazán... Csak azt akartam mondani... Tudod, nem nagyon szoktam... Vannak bizonyos körülmények, amikor... amikor...</w:t>
      </w:r>
    </w:p>
    <w:p>
      <w:pPr>
        <w:pStyle w:val="Bekezds"/>
        <w:rPr/>
      </w:pPr>
      <w:r>
        <w:rPr/>
        <w:t>–</w:t>
      </w:r>
      <w:r>
        <w:rPr>
          <w:rFonts w:eastAsia="Palatino Linotype" w:cs="Palatino Linotype"/>
        </w:rPr>
        <w:t xml:space="preserve"> </w:t>
      </w:r>
      <w:r>
        <w:rPr/>
        <w:t>Magadról akarsz beszélni?</w:t>
      </w:r>
    </w:p>
    <w:p>
      <w:pPr>
        <w:pStyle w:val="Bekezds"/>
        <w:rPr/>
      </w:pPr>
      <w:r>
        <w:rPr/>
        <w:t>–</w:t>
      </w:r>
      <w:r>
        <w:rPr>
          <w:rFonts w:eastAsia="Palatino Linotype" w:cs="Palatino Linotype"/>
        </w:rPr>
        <w:t xml:space="preserve"> </w:t>
      </w:r>
      <w:r>
        <w:rPr/>
        <w:t>Nézd, Naďa, talán nem kell ismételnem, hogy... no. Hát persze...</w:t>
      </w:r>
    </w:p>
    <w:p>
      <w:pPr>
        <w:pStyle w:val="Bekezds"/>
        <w:rPr/>
      </w:pPr>
      <w:r>
        <w:rPr/>
        <w:t>–</w:t>
      </w:r>
      <w:r>
        <w:rPr>
          <w:rFonts w:eastAsia="Palatino Linotype" w:cs="Palatino Linotype"/>
        </w:rPr>
        <w:t xml:space="preserve"> </w:t>
      </w:r>
      <w:r>
        <w:rPr/>
        <w:t>És hazudozás nélkül akarsz beszélni?</w:t>
      </w:r>
    </w:p>
    <w:p>
      <w:pPr>
        <w:pStyle w:val="Bekezds"/>
        <w:rPr/>
      </w:pPr>
      <w:r>
        <w:rPr/>
        <w:t>–</w:t>
      </w:r>
      <w:r>
        <w:rPr>
          <w:rFonts w:eastAsia="Palatino Linotype" w:cs="Palatino Linotype"/>
        </w:rPr>
        <w:t xml:space="preserve"> </w:t>
      </w:r>
      <w:r>
        <w:rPr/>
        <w:t>Nem, Naďa, nézd, csak azt gondoltam...</w:t>
      </w:r>
    </w:p>
    <w:p>
      <w:pPr>
        <w:pStyle w:val="Bekezds"/>
        <w:rPr/>
      </w:pPr>
      <w:r>
        <w:rPr/>
        <w:t>–</w:t>
      </w:r>
      <w:r>
        <w:rPr>
          <w:rFonts w:eastAsia="Palatino Linotype" w:cs="Palatino Linotype"/>
        </w:rPr>
        <w:t xml:space="preserve"> </w:t>
      </w:r>
      <w:r>
        <w:rPr/>
        <w:t>Nem akarsz hazudozás nélkül. No, hát akkor ne beszélj!</w:t>
      </w:r>
    </w:p>
    <w:p>
      <w:pPr>
        <w:pStyle w:val="Normal"/>
        <w:rPr/>
      </w:pPr>
      <w:r>
        <w:rPr/>
      </w:r>
    </w:p>
    <w:p>
      <w:pPr>
        <w:pStyle w:val="Normal"/>
        <w:ind w:left="709" w:right="0" w:hanging="0"/>
        <w:rPr>
          <w:i/>
          <w:i/>
          <w:iCs/>
        </w:rPr>
      </w:pPr>
      <w:r>
        <w:rPr>
          <w:i/>
          <w:iCs/>
        </w:rPr>
        <w:t>Ú, ú, hol vagy, Manitú...</w:t>
      </w:r>
    </w:p>
    <w:p>
      <w:pPr>
        <w:pStyle w:val="Normal"/>
        <w:rPr>
          <w:i/>
          <w:i/>
          <w:iCs/>
        </w:rPr>
      </w:pPr>
      <w:r>
        <w:rPr>
          <w:i/>
          <w:iCs/>
        </w:rPr>
      </w:r>
    </w:p>
    <w:p>
      <w:pPr>
        <w:pStyle w:val="Bekezds"/>
        <w:rPr/>
      </w:pPr>
      <w:r>
        <w:rPr/>
        <w:t>–</w:t>
      </w:r>
      <w:r>
        <w:rPr>
          <w:rFonts w:eastAsia="Palatino Linotype" w:cs="Palatino Linotype"/>
        </w:rPr>
        <w:t xml:space="preserve"> </w:t>
      </w:r>
      <w:r>
        <w:rPr/>
        <w:t>De tényleg, Naďa, te olyan különös lány vagy, hogy tényleg...</w:t>
      </w:r>
    </w:p>
    <w:p>
      <w:pPr>
        <w:pStyle w:val="Bekezds"/>
        <w:rPr/>
      </w:pPr>
      <w:r>
        <w:rPr/>
        <w:t>–</w:t>
      </w:r>
      <w:r>
        <w:rPr>
          <w:rFonts w:eastAsia="Palatino Linotype" w:cs="Palatino Linotype"/>
        </w:rPr>
        <w:t xml:space="preserve"> </w:t>
      </w:r>
      <w:r>
        <w:rPr/>
        <w:t>Ej, ne dumálj már ilyeneket, tudom, hogy ma április elseje van. Inkább Abbáziáról mondj valamit, lehet, hogy nyáron leszaladok oda.</w:t>
      </w:r>
    </w:p>
    <w:p>
      <w:pPr>
        <w:pStyle w:val="Bekezds"/>
        <w:rPr/>
      </w:pPr>
      <w:r>
        <w:rPr/>
        <w:t>–</w:t>
      </w:r>
      <w:r>
        <w:rPr>
          <w:rFonts w:eastAsia="Palatino Linotype" w:cs="Palatino Linotype"/>
        </w:rPr>
        <w:t xml:space="preserve"> </w:t>
      </w:r>
      <w:r>
        <w:rPr/>
        <w:t>Hát akkor csak beszélj te valamiről, te jobban tudsz...</w:t>
      </w:r>
    </w:p>
    <w:p>
      <w:pPr>
        <w:pStyle w:val="Bekezds"/>
        <w:rPr/>
      </w:pPr>
      <w:r>
        <w:rPr/>
        <w:t>Jacek átfuttatta ujjait a bal kézfején, és talán valóban önkéntelenül rápillantott az órájára, 22.07, Lenička már régen alszik hüvelykujjával a szájában, Lenka nyugtalankodva beteszi a hűtőszekrénybe a tejet, és nem fekszik le az éjszakai gyors érkezéséig, Jacek a bal keze csuklóján futtatja jobb keze ujjait, és egyenesen Naďa várakozásteljes arcába bámul.</w:t>
      </w:r>
    </w:p>
    <w:p>
      <w:pPr>
        <w:pStyle w:val="Normal"/>
        <w:rPr/>
      </w:pPr>
      <w:r>
        <w:rPr/>
      </w:r>
    </w:p>
    <w:p>
      <w:pPr>
        <w:pStyle w:val="Normal"/>
        <w:ind w:left="709" w:right="0" w:hanging="0"/>
        <w:rPr>
          <w:i/>
          <w:i/>
          <w:iCs/>
        </w:rPr>
      </w:pPr>
      <w:r>
        <w:rPr>
          <w:i/>
          <w:iCs/>
        </w:rPr>
        <w:t>Ott, ahol a vörösbőrű</w:t>
      </w:r>
    </w:p>
    <w:p>
      <w:pPr>
        <w:pStyle w:val="Normal"/>
        <w:ind w:left="709" w:right="0" w:hanging="0"/>
        <w:rPr>
          <w:i/>
          <w:i/>
          <w:iCs/>
        </w:rPr>
      </w:pPr>
      <w:r>
        <w:rPr>
          <w:i/>
          <w:iCs/>
        </w:rPr>
        <w:t>repül tarka vadlován...</w:t>
      </w:r>
    </w:p>
    <w:p>
      <w:pPr>
        <w:pStyle w:val="Normal"/>
        <w:ind w:left="709" w:right="0" w:hanging="0"/>
        <w:rPr>
          <w:i/>
          <w:i/>
          <w:iCs/>
        </w:rPr>
      </w:pPr>
      <w:r>
        <w:rPr>
          <w:i/>
          <w:iCs/>
        </w:rPr>
        <w:t>Ú, ú, hol vagy, Manitú...</w:t>
      </w:r>
    </w:p>
    <w:p>
      <w:pPr>
        <w:pStyle w:val="Normal"/>
        <w:rPr>
          <w:i/>
          <w:i/>
          <w:iCs/>
        </w:rPr>
      </w:pPr>
      <w:r>
        <w:rPr>
          <w:i/>
          <w:iCs/>
        </w:rPr>
      </w:r>
    </w:p>
    <w:p>
      <w:pPr>
        <w:pStyle w:val="Bekezds"/>
        <w:rPr/>
      </w:pPr>
      <w:r>
        <w:rPr/>
        <w:t>Jacek hirtelen fölállt. – Gyere... – Naďa is fölállt.</w:t>
      </w:r>
    </w:p>
    <w:p>
      <w:pPr>
        <w:pStyle w:val="Bekezds"/>
        <w:rPr/>
      </w:pPr>
      <w:r>
        <w:rPr/>
        <w:t>A néptelen utca homályába nyugtalan televíziófény szüremlett az ablakokból. – Ott lakom – mutatta Naďa. Alig ötvenméternyire volt a ház, és: – Prímán jóllaktunk, mi? – kérdezte és megállt. Nem nagyon könnyítette meg a dolgot, miről lehet beszélni ötven méteren keresztül, csókolózni meg a vendéglő előtt...</w:t>
      </w:r>
    </w:p>
    <w:p>
      <w:pPr>
        <w:pStyle w:val="Bekezds"/>
        <w:rPr/>
      </w:pPr>
      <w:r>
        <w:rPr/>
        <w:t>–</w:t>
      </w:r>
      <w:r>
        <w:rPr>
          <w:rFonts w:eastAsia="Palatino Linotype" w:cs="Palatino Linotype"/>
        </w:rPr>
        <w:t xml:space="preserve"> </w:t>
      </w:r>
      <w:r>
        <w:rPr/>
        <w:t>Ott nincs park? – mutatott maga elé találomra Jacek.</w:t>
      </w:r>
    </w:p>
    <w:p>
      <w:pPr>
        <w:pStyle w:val="Bekezds"/>
        <w:rPr/>
      </w:pPr>
      <w:r>
        <w:rPr/>
        <w:t>–</w:t>
      </w:r>
      <w:r>
        <w:rPr>
          <w:rFonts w:eastAsia="Palatino Linotype" w:cs="Palatino Linotype"/>
        </w:rPr>
        <w:t xml:space="preserve"> </w:t>
      </w:r>
      <w:r>
        <w:rPr/>
        <w:t>Pont az ellenkező oldalon van. Miért?</w:t>
      </w:r>
    </w:p>
    <w:p>
      <w:pPr>
        <w:pStyle w:val="Bekezds"/>
        <w:rPr/>
      </w:pPr>
      <w:r>
        <w:rPr/>
        <w:t>–</w:t>
      </w:r>
      <w:r>
        <w:rPr>
          <w:rFonts w:eastAsia="Palatino Linotype" w:cs="Palatino Linotype"/>
        </w:rPr>
        <w:t xml:space="preserve"> </w:t>
      </w:r>
      <w:r>
        <w:rPr/>
        <w:t>Á, semmi, csak úgy... Tudod mit? Most megisszuk azt a két konyakot.</w:t>
      </w:r>
    </w:p>
    <w:p>
      <w:pPr>
        <w:pStyle w:val="Bekezds"/>
        <w:rPr/>
      </w:pPr>
      <w:r>
        <w:rPr/>
        <w:t>- Nem rossz ötlet, én az egyiptomit szeretem... De az irtó drága.</w:t>
      </w:r>
    </w:p>
    <w:p>
      <w:pPr>
        <w:pStyle w:val="Bekezds"/>
        <w:rPr/>
      </w:pPr>
      <w:r>
        <w:rPr/>
        <w:t>–</w:t>
      </w:r>
      <w:r>
        <w:rPr>
          <w:rFonts w:eastAsia="Palatino Linotype" w:cs="Palatino Linotype"/>
        </w:rPr>
        <w:t xml:space="preserve"> </w:t>
      </w:r>
      <w:r>
        <w:rPr/>
        <w:t>Hát akkor megiszunk hat egyiptomit!</w:t>
      </w:r>
    </w:p>
    <w:p>
      <w:pPr>
        <w:pStyle w:val="Bekezds"/>
        <w:rPr/>
      </w:pPr>
      <w:r>
        <w:rPr/>
        <w:t>–</w:t>
      </w:r>
      <w:r>
        <w:rPr>
          <w:rFonts w:eastAsia="Palatino Linotype" w:cs="Palatino Linotype"/>
        </w:rPr>
        <w:t xml:space="preserve"> </w:t>
      </w:r>
      <w:r>
        <w:rPr/>
        <w:t>Jól van, Jacek, én már tudomásul vettem, hogy te egy gazdag riói úr vagy, de...</w:t>
      </w:r>
    </w:p>
    <w:p>
      <w:pPr>
        <w:pStyle w:val="Bekezds"/>
        <w:rPr/>
      </w:pPr>
      <w:r>
        <w:rPr/>
        <w:t>–</w:t>
      </w:r>
      <w:r>
        <w:rPr>
          <w:rFonts w:eastAsia="Palatino Linotype" w:cs="Palatino Linotype"/>
        </w:rPr>
        <w:t xml:space="preserve"> </w:t>
      </w:r>
      <w:r>
        <w:rPr/>
        <w:t>Ústí nad Labem-i, havi ezernyolcszázzal, de...</w:t>
      </w:r>
    </w:p>
    <w:p>
      <w:pPr>
        <w:pStyle w:val="Bekezds"/>
        <w:rPr/>
      </w:pPr>
      <w:r>
        <w:rPr/>
        <w:t>–</w:t>
      </w:r>
      <w:r>
        <w:rPr>
          <w:rFonts w:eastAsia="Palatino Linotype" w:cs="Palatino Linotype"/>
        </w:rPr>
        <w:t xml:space="preserve"> </w:t>
      </w:r>
      <w:r>
        <w:rPr/>
        <w:t>…</w:t>
      </w:r>
      <w:r>
        <w:rPr>
          <w:rFonts w:eastAsia="Palatino Linotype" w:cs="Palatino Linotype"/>
        </w:rPr>
        <w:t xml:space="preserve"> </w:t>
      </w:r>
      <w:r>
        <w:rPr/>
        <w:t>de mit szeretnél most legjobban? Stilizálás nélkül!</w:t>
      </w:r>
    </w:p>
    <w:p>
      <w:pPr>
        <w:pStyle w:val="Bekezds"/>
        <w:rPr/>
      </w:pPr>
      <w:r>
        <w:rPr/>
        <w:t>–</w:t>
      </w:r>
      <w:r>
        <w:rPr>
          <w:rFonts w:eastAsia="Palatino Linotype" w:cs="Palatino Linotype"/>
        </w:rPr>
        <w:t xml:space="preserve"> </w:t>
      </w:r>
      <w:r>
        <w:rPr/>
        <w:t>Naďácska...</w:t>
      </w:r>
    </w:p>
    <w:p>
      <w:pPr>
        <w:pStyle w:val="Bekezds"/>
        <w:rPr/>
      </w:pPr>
      <w:r>
        <w:rPr/>
        <w:t>–</w:t>
      </w:r>
      <w:r>
        <w:rPr>
          <w:rFonts w:eastAsia="Palatino Linotype" w:cs="Palatino Linotype"/>
        </w:rPr>
        <w:t xml:space="preserve"> </w:t>
      </w:r>
      <w:r>
        <w:rPr/>
        <w:t>No látod. Hát akkor gyere.</w:t>
      </w:r>
    </w:p>
    <w:p>
      <w:pPr>
        <w:pStyle w:val="Bekezds"/>
        <w:rPr/>
      </w:pPr>
      <w:r>
        <w:rPr/>
        <w:t>Gyorsan és hallgatva tették meg az ötven métert, Jacek a kapu mögött magához akarta szorítani Naďát, de nem sikerült.</w:t>
      </w:r>
    </w:p>
    <w:p>
      <w:pPr>
        <w:pStyle w:val="Bekezds"/>
        <w:rPr/>
      </w:pPr>
      <w:r>
        <w:rPr/>
        <w:t>–</w:t>
      </w:r>
      <w:r>
        <w:rPr>
          <w:rFonts w:eastAsia="Palatino Linotype" w:cs="Palatino Linotype"/>
        </w:rPr>
        <w:t xml:space="preserve"> </w:t>
      </w:r>
      <w:r>
        <w:rPr/>
        <w:t>Káposztaszagot érzek, hú... – csendesen fölnevetett, és előretolta Jaceket a lépcső felé.</w:t>
      </w:r>
    </w:p>
    <w:p>
      <w:pPr>
        <w:pStyle w:val="Bekezds"/>
        <w:rPr/>
      </w:pPr>
      <w:r>
        <w:rPr/>
        <w:t>Naďa szobája nem volt nagy, néhány világos bútordarab, egy krémszínű konyhaszék és a kikötőre nyíló nagy, háromrészes ablak mellett állványos rajztábla. Jacek eljátszogatott a csuklós karral, beállította a fejes vonalzót, és néhány rajzolófogást próbált.</w:t>
      </w:r>
    </w:p>
    <w:p>
      <w:pPr>
        <w:pStyle w:val="Bekezds"/>
        <w:rPr/>
      </w:pPr>
      <w:r>
        <w:rPr/>
        <w:t>–</w:t>
      </w:r>
      <w:r>
        <w:rPr>
          <w:rFonts w:eastAsia="Palatino Linotype" w:cs="Palatino Linotype"/>
        </w:rPr>
        <w:t xml:space="preserve"> </w:t>
      </w:r>
      <w:r>
        <w:rPr/>
        <w:t>Úgy csinálsz, mintha tudnál vele bánni.</w:t>
      </w:r>
    </w:p>
    <w:p>
      <w:pPr>
        <w:pStyle w:val="Bekezds"/>
        <w:rPr/>
      </w:pPr>
      <w:r>
        <w:rPr/>
        <w:t>–</w:t>
      </w:r>
      <w:r>
        <w:rPr>
          <w:rFonts w:eastAsia="Palatino Linotype" w:cs="Palatino Linotype"/>
        </w:rPr>
        <w:t xml:space="preserve"> </w:t>
      </w:r>
      <w:r>
        <w:rPr/>
        <w:t>Ugyanis építészeti technikumot végeztem, érettségiztem is.</w:t>
      </w:r>
    </w:p>
    <w:p>
      <w:pPr>
        <w:pStyle w:val="Bekezds"/>
        <w:rPr/>
      </w:pPr>
      <w:r>
        <w:rPr/>
        <w:t>–</w:t>
      </w:r>
      <w:r>
        <w:rPr>
          <w:rFonts w:eastAsia="Palatino Linotype" w:cs="Palatino Linotype"/>
        </w:rPr>
        <w:t xml:space="preserve"> </w:t>
      </w:r>
      <w:r>
        <w:rPr/>
        <w:t>De hisz azt mondtad, vegyész vagy.</w:t>
      </w:r>
    </w:p>
    <w:p>
      <w:pPr>
        <w:pStyle w:val="Bekezds"/>
        <w:rPr/>
      </w:pPr>
      <w:r>
        <w:rPr/>
        <w:t>–</w:t>
      </w:r>
      <w:r>
        <w:rPr>
          <w:rFonts w:eastAsia="Palatino Linotype" w:cs="Palatino Linotype"/>
        </w:rPr>
        <w:t xml:space="preserve"> </w:t>
      </w:r>
      <w:r>
        <w:rPr/>
        <w:t>Igen, érettségi után be akartam iratkozni az építészeti karra, de pont akkor helyezték el Brnóból, hát a vegyészeti karra mentem.</w:t>
      </w:r>
    </w:p>
    <w:p>
      <w:pPr>
        <w:pStyle w:val="Bekezds"/>
        <w:rPr/>
      </w:pPr>
      <w:r>
        <w:rPr/>
        <w:t>–</w:t>
      </w:r>
      <w:r>
        <w:rPr>
          <w:rFonts w:eastAsia="Palatino Linotype" w:cs="Palatino Linotype"/>
        </w:rPr>
        <w:t xml:space="preserve"> </w:t>
      </w:r>
      <w:r>
        <w:rPr/>
        <w:t>Mert azt éppen akkor helyezték Brnóba.</w:t>
      </w:r>
    </w:p>
    <w:p>
      <w:pPr>
        <w:pStyle w:val="Bekezds"/>
        <w:rPr/>
      </w:pPr>
      <w:r>
        <w:rPr/>
        <w:t>–</w:t>
      </w:r>
      <w:r>
        <w:rPr>
          <w:rFonts w:eastAsia="Palatino Linotype" w:cs="Palatino Linotype"/>
        </w:rPr>
        <w:t xml:space="preserve"> </w:t>
      </w:r>
      <w:r>
        <w:rPr/>
        <w:t>Nem, az már azelőtt is ott volt.</w:t>
      </w:r>
    </w:p>
    <w:p>
      <w:pPr>
        <w:pStyle w:val="Bekezds"/>
        <w:rPr/>
      </w:pPr>
      <w:r>
        <w:rPr/>
        <w:t>–</w:t>
      </w:r>
      <w:r>
        <w:rPr>
          <w:rFonts w:eastAsia="Palatino Linotype" w:cs="Palatino Linotype"/>
        </w:rPr>
        <w:t xml:space="preserve"> </w:t>
      </w:r>
      <w:r>
        <w:rPr/>
        <w:t>Hát akkor miért nem iratkoztál egyenesen oda?</w:t>
      </w:r>
    </w:p>
    <w:p>
      <w:pPr>
        <w:pStyle w:val="Bekezds"/>
        <w:rPr/>
      </w:pPr>
      <w:r>
        <w:rPr/>
        <w:t>–</w:t>
      </w:r>
      <w:r>
        <w:rPr>
          <w:rFonts w:eastAsia="Palatino Linotype" w:cs="Palatino Linotype"/>
        </w:rPr>
        <w:t xml:space="preserve"> </w:t>
      </w:r>
      <w:r>
        <w:rPr/>
        <w:t>Mert építész akartam lenni.</w:t>
      </w:r>
    </w:p>
    <w:p>
      <w:pPr>
        <w:pStyle w:val="Bekezds"/>
        <w:rPr/>
      </w:pPr>
      <w:r>
        <w:rPr/>
        <w:t>–</w:t>
      </w:r>
      <w:r>
        <w:rPr>
          <w:rFonts w:eastAsia="Palatino Linotype" w:cs="Palatino Linotype"/>
        </w:rPr>
        <w:t xml:space="preserve"> </w:t>
      </w:r>
      <w:r>
        <w:rPr/>
        <w:t>Hát akkor miért nem lettél?</w:t>
      </w:r>
    </w:p>
    <w:p>
      <w:pPr>
        <w:pStyle w:val="Bekezds"/>
        <w:rPr/>
      </w:pPr>
      <w:r>
        <w:rPr/>
        <w:t>–</w:t>
      </w:r>
      <w:r>
        <w:rPr>
          <w:rFonts w:eastAsia="Palatino Linotype" w:cs="Palatino Linotype"/>
        </w:rPr>
        <w:t xml:space="preserve"> </w:t>
      </w:r>
      <w:r>
        <w:rPr/>
        <w:t>Hát azért, mert elhelyezték a... Kinek sikerül az, amit akar?...</w:t>
      </w:r>
    </w:p>
    <w:p>
      <w:pPr>
        <w:pStyle w:val="Bekezds"/>
        <w:rPr/>
      </w:pPr>
      <w:r>
        <w:rPr/>
        <w:t>–</w:t>
      </w:r>
      <w:r>
        <w:rPr>
          <w:rFonts w:eastAsia="Palatino Linotype" w:cs="Palatino Linotype"/>
        </w:rPr>
        <w:t xml:space="preserve"> </w:t>
      </w:r>
      <w:r>
        <w:rPr/>
        <w:t>Például nekem. És hogy kerültél Brnóból Ústíba?</w:t>
      </w:r>
    </w:p>
    <w:p>
      <w:pPr>
        <w:pStyle w:val="Bekezds"/>
        <w:rPr/>
      </w:pPr>
      <w:r>
        <w:rPr/>
        <w:t>–</w:t>
      </w:r>
      <w:r>
        <w:rPr>
          <w:rFonts w:eastAsia="Palatino Linotype" w:cs="Palatino Linotype"/>
        </w:rPr>
        <w:t xml:space="preserve"> </w:t>
      </w:r>
      <w:r>
        <w:rPr/>
        <w:t>Röhögni fogsz, de oda helyeztek.</w:t>
      </w:r>
    </w:p>
    <w:p>
      <w:pPr>
        <w:pStyle w:val="Bekezds"/>
        <w:rPr/>
      </w:pPr>
      <w:r>
        <w:rPr/>
        <w:t>–</w:t>
      </w:r>
      <w:r>
        <w:rPr>
          <w:rFonts w:eastAsia="Palatino Linotype" w:cs="Palatino Linotype"/>
        </w:rPr>
        <w:t xml:space="preserve"> </w:t>
      </w:r>
      <w:r>
        <w:rPr/>
        <w:t>Hát ez már tényleg röhögni való. És mit csinálsz abban a vegyi üzemben?</w:t>
      </w:r>
    </w:p>
    <w:p>
      <w:pPr>
        <w:pStyle w:val="Bekezds"/>
        <w:rPr/>
      </w:pPr>
      <w:r>
        <w:rPr/>
        <w:t>–</w:t>
      </w:r>
      <w:r>
        <w:rPr>
          <w:rFonts w:eastAsia="Palatino Linotype" w:cs="Palatino Linotype"/>
        </w:rPr>
        <w:t xml:space="preserve"> </w:t>
      </w:r>
      <w:r>
        <w:rPr/>
        <w:t>Az tulajdonképpen textilgyár, tudod, gyapot... de nekem nem sok közöm van hozzá, én főképp utazom, ugyanis a vezérigazgatóságunk Brnóban van.</w:t>
      </w:r>
    </w:p>
    <w:p>
      <w:pPr>
        <w:pStyle w:val="Bekezds"/>
        <w:rPr/>
      </w:pPr>
      <w:r>
        <w:rPr/>
        <w:t>–</w:t>
      </w:r>
      <w:r>
        <w:rPr>
          <w:rFonts w:eastAsia="Palatino Linotype" w:cs="Palatino Linotype"/>
        </w:rPr>
        <w:t xml:space="preserve"> </w:t>
      </w:r>
      <w:r>
        <w:rPr/>
        <w:t>Ez már nem is röhögni való... Jacek, Jacek, tudsz házat építeni, robbanóanyagokat kotyvasztani, és textilvigéc vagy...</w:t>
      </w:r>
    </w:p>
    <w:p>
      <w:pPr>
        <w:pStyle w:val="Bekezds"/>
        <w:rPr/>
      </w:pPr>
      <w:r>
        <w:rPr/>
        <w:t>–</w:t>
      </w:r>
      <w:r>
        <w:rPr>
          <w:rFonts w:eastAsia="Palatino Linotype" w:cs="Palatino Linotype"/>
        </w:rPr>
        <w:t xml:space="preserve"> </w:t>
      </w:r>
      <w:r>
        <w:rPr/>
        <w:t>Hát nem volt éppen könnyű dolgom, a körülmények...</w:t>
      </w:r>
    </w:p>
    <w:p>
      <w:pPr>
        <w:pStyle w:val="Bekezds"/>
        <w:rPr/>
      </w:pPr>
      <w:r>
        <w:rPr/>
        <w:t>–</w:t>
      </w:r>
      <w:r>
        <w:rPr>
          <w:rFonts w:eastAsia="Palatino Linotype" w:cs="Palatino Linotype"/>
        </w:rPr>
        <w:t xml:space="preserve"> </w:t>
      </w:r>
      <w:r>
        <w:rPr/>
        <w:t>Amik mindig odanyomtak valahová, vagy a vákuum, ami mindig beszívott valahová... mint például én a vonatból egészen ide.</w:t>
      </w:r>
    </w:p>
    <w:p>
      <w:pPr>
        <w:pStyle w:val="Bekezds"/>
        <w:rPr/>
      </w:pPr>
      <w:r>
        <w:rPr/>
        <w:t>–</w:t>
      </w:r>
      <w:r>
        <w:rPr>
          <w:rFonts w:eastAsia="Palatino Linotype" w:cs="Palatino Linotype"/>
        </w:rPr>
        <w:t xml:space="preserve"> </w:t>
      </w:r>
      <w:r>
        <w:rPr/>
        <w:t>De én igazán akartam veled...</w:t>
      </w:r>
    </w:p>
    <w:p>
      <w:pPr>
        <w:pStyle w:val="Bekezds"/>
        <w:rPr/>
      </w:pPr>
      <w:r>
        <w:rPr/>
        <w:t>–</w:t>
      </w:r>
      <w:r>
        <w:rPr>
          <w:rFonts w:eastAsia="Palatino Linotype" w:cs="Palatino Linotype"/>
        </w:rPr>
        <w:t xml:space="preserve"> </w:t>
      </w:r>
      <w:r>
        <w:rPr/>
        <w:t>És így csak vártad, amíg jön valami nyomás vagy szívás.</w:t>
      </w:r>
    </w:p>
    <w:p>
      <w:pPr>
        <w:pStyle w:val="Bekezds"/>
        <w:rPr/>
      </w:pPr>
      <w:r>
        <w:rPr/>
        <w:t>–</w:t>
      </w:r>
      <w:r>
        <w:rPr>
          <w:rFonts w:eastAsia="Palatino Linotype" w:cs="Palatino Linotype"/>
        </w:rPr>
        <w:t xml:space="preserve"> </w:t>
      </w:r>
      <w:r>
        <w:rPr/>
        <w:t>Az élet néha...</w:t>
      </w:r>
    </w:p>
    <w:p>
      <w:pPr>
        <w:pStyle w:val="Bekezds"/>
        <w:rPr/>
      </w:pPr>
      <w:r>
        <w:rPr/>
        <w:t>–</w:t>
      </w:r>
      <w:r>
        <w:rPr>
          <w:rFonts w:eastAsia="Palatino Linotype" w:cs="Palatino Linotype"/>
        </w:rPr>
        <w:t xml:space="preserve"> </w:t>
      </w:r>
      <w:r>
        <w:rPr/>
        <w:t>Ez csak duma.</w:t>
      </w:r>
    </w:p>
    <w:p>
      <w:pPr>
        <w:pStyle w:val="Bekezds"/>
        <w:rPr/>
      </w:pPr>
      <w:r>
        <w:rPr/>
        <w:t>Hát igen, igen, nevetni egy kicsit, de min, vidám hangon továbbvinni ezt a nász előtti beszélgetést, de minek, és Jacek mégis görcsösen beszélgetni igyekezett, de Naďa hallgatva és növekvő gúnnyal nézett a szemébe, a végén ásított egyet, anélkül, hogy a szája elé tette volna a kezét, aztán Jacek mondata közben kíméletlenül:</w:t>
      </w:r>
    </w:p>
    <w:p>
      <w:pPr>
        <w:pStyle w:val="Bekezds"/>
        <w:rPr/>
      </w:pPr>
      <w:r>
        <w:rPr/>
        <w:t>–</w:t>
      </w:r>
      <w:r>
        <w:rPr>
          <w:rFonts w:eastAsia="Palatino Linotype" w:cs="Palatino Linotype"/>
        </w:rPr>
        <w:t xml:space="preserve"> </w:t>
      </w:r>
      <w:r>
        <w:rPr/>
        <w:t>Azt hiszem, te is álmos vagy már.</w:t>
      </w:r>
    </w:p>
    <w:p>
      <w:pPr>
        <w:pStyle w:val="Bekezds"/>
        <w:rPr/>
      </w:pPr>
      <w:r>
        <w:rPr/>
        <w:t>–</w:t>
      </w:r>
      <w:r>
        <w:rPr>
          <w:rFonts w:eastAsia="Palatino Linotype" w:cs="Palatino Linotype"/>
        </w:rPr>
        <w:t xml:space="preserve"> </w:t>
      </w:r>
      <w:r>
        <w:rPr/>
        <w:t>Naďácska...</w:t>
      </w:r>
    </w:p>
    <w:p>
      <w:pPr>
        <w:pStyle w:val="Bekezds"/>
        <w:rPr/>
      </w:pPr>
      <w:r>
        <w:rPr/>
        <w:t>–</w:t>
      </w:r>
      <w:r>
        <w:rPr>
          <w:rFonts w:eastAsia="Palatino Linotype" w:cs="Palatino Linotype"/>
        </w:rPr>
        <w:t xml:space="preserve"> </w:t>
      </w:r>
      <w:r>
        <w:rPr/>
        <w:t>Nem akarnál tényleg aludni egy kicsit... előtte?</w:t>
      </w:r>
    </w:p>
    <w:p>
      <w:pPr>
        <w:pStyle w:val="Bekezds"/>
        <w:rPr/>
      </w:pPr>
      <w:r>
        <w:rPr/>
        <w:t>Jacek gyorsan fölállt, és átölelte Naďát, de elég nehezen, mert Naďa ülve maradt a széken, Jacek ennek ellenére nagyon igyekezett, meggörnyedt, lehajolt, körüljárta Naďát, behajlította a térdét, egy percre leült a padlóra, aztán fölállt, hát csinálj már te is valamit, a szentségit, hogy egyenlítsem ki ezt a szintkülönbséget, az egyik lábamat behajlítani térdben, a másikat, amennyire csak lehet, hátranyújtani, talán így menni fog, még egy kicsit, a talpam szélére állni, vagy ujjhegyre... juj, hirtelen minden eltűnt, puffanás, fahangú ropogás, minden földet ért, és a fölborított szék mögött Naďa hangosan visítva nevetett.</w:t>
      </w:r>
    </w:p>
    <w:p>
      <w:pPr>
        <w:pStyle w:val="Bekezds"/>
        <w:rPr/>
      </w:pPr>
      <w:r>
        <w:rPr/>
        <w:t>Hát igen, hát most már tényleg torkig vagyunk ezekkel az áprilisi tréfákkal. Jacek átmászott a széklábakon és az ülőkéken, és kúszva, mint a hadgyakorlatokon lövészárok elleni rohamnál, a szék támlája felől rázuhant Naďára, a csuklójába beleszúródott az eltörött mandzsettagomb fémje, remélem, nem az ütőerembe, de csak gyerünk tovább, jön a közelharc, a fene egye meg, hogy kell ezt kigombolni, hány éve már annak, hogy Lenkával... Naďa már röhög, hát persze, most ezt gomb nélkül csinálják, na igen, de hogy a fenébe kell...</w:t>
      </w:r>
    </w:p>
    <w:p>
      <w:pPr>
        <w:pStyle w:val="Bekezds"/>
        <w:rPr/>
      </w:pPr>
      <w:r>
        <w:rPr/>
        <w:t>–</w:t>
      </w:r>
      <w:r>
        <w:rPr>
          <w:rFonts w:eastAsia="Palatino Linotype" w:cs="Palatino Linotype"/>
        </w:rPr>
        <w:t xml:space="preserve"> </w:t>
      </w:r>
      <w:r>
        <w:rPr/>
        <w:t>No, ez már az idegeimre megy – mondta végül Naďa, fölállt és elindult az ajtó felé. – Ne félj, mindjárt visszajövök.</w:t>
      </w:r>
    </w:p>
    <w:p>
      <w:pPr>
        <w:pStyle w:val="Bekezds"/>
        <w:rPr/>
      </w:pPr>
      <w:r>
        <w:rPr/>
        <w:t>Na igen, elég ok van arra, hogy egyszer és mindenkorra meglógjunk, de ha az elmulasztott alkalom utólag olyan szemrehányóan fáj, nyomában neurózis meg spleen... ha ettől nem rettegnénk annyira, akkor már régen otthon lennénk az ágyban... hiszen öröm újra meg újra megtudni, milyen kevés marad az önmagunktól megtagadott gyönyörök realizálása után, és milyen szívesen megyünk aztán haza, hát jó, talán most meg kellene vetni az ágyat, és Jacek, ahogy otthon megszokta, leterítette a lepedőt, szépen kifeszítette a sarkainál fogva, lesimította, a rekamié végébe odatette a párnát, de előbb megpaskolta, gondosan visszahajtotta a paplan sarkát szép háromszög alakban, és egy pillanatig gyönyörködve állt tetszetős műve fölött.</w:t>
      </w:r>
    </w:p>
    <w:p>
      <w:pPr>
        <w:pStyle w:val="Bekezds"/>
        <w:rPr/>
      </w:pPr>
      <w:r>
        <w:rPr/>
        <w:t>–</w:t>
      </w:r>
      <w:r>
        <w:rPr>
          <w:rFonts w:eastAsia="Palatino Linotype" w:cs="Palatino Linotype"/>
        </w:rPr>
        <w:t xml:space="preserve"> </w:t>
      </w:r>
      <w:r>
        <w:rPr/>
        <w:t>Ugye már nem kérsz kávét? – hallatszott az ajtó mögül.</w:t>
      </w:r>
    </w:p>
    <w:p>
      <w:pPr>
        <w:pStyle w:val="Bekezds"/>
        <w:rPr/>
      </w:pPr>
      <w:r>
        <w:rPr/>
        <w:t>–</w:t>
      </w:r>
      <w:r>
        <w:rPr>
          <w:rFonts w:eastAsia="Palatino Linotype" w:cs="Palatino Linotype"/>
        </w:rPr>
        <w:t xml:space="preserve"> </w:t>
      </w:r>
      <w:r>
        <w:rPr/>
        <w:t>Nem! – kiabálta vissza pontosan úgy, ahogy várták tőle, eloltotta a villanyt, levetkőzött és bebújt az ágyba.</w:t>
      </w:r>
    </w:p>
    <w:p>
      <w:pPr>
        <w:pStyle w:val="Bekezds"/>
        <w:rPr/>
      </w:pPr>
      <w:r>
        <w:rPr/>
        <w:t>Naďa fekete pongyolában visszajött, és fölgyújtotta a villanyt.</w:t>
      </w:r>
    </w:p>
    <w:p>
      <w:pPr>
        <w:pStyle w:val="Bekezds"/>
        <w:rPr/>
      </w:pPr>
      <w:r>
        <w:rPr/>
        <w:t>–</w:t>
      </w:r>
      <w:r>
        <w:rPr>
          <w:rFonts w:eastAsia="Palatino Linotype" w:cs="Palatino Linotype"/>
        </w:rPr>
        <w:t xml:space="preserve"> </w:t>
      </w:r>
      <w:r>
        <w:rPr/>
        <w:t>Tudtam, hogy már aludni akarsz.</w:t>
      </w:r>
    </w:p>
    <w:p>
      <w:pPr>
        <w:pStyle w:val="Bekezds"/>
        <w:rPr/>
      </w:pPr>
      <w:r>
        <w:rPr/>
        <w:t>–</w:t>
      </w:r>
      <w:r>
        <w:rPr>
          <w:rFonts w:eastAsia="Palatino Linotype" w:cs="Palatino Linotype"/>
        </w:rPr>
        <w:t xml:space="preserve"> </w:t>
      </w:r>
      <w:r>
        <w:rPr/>
        <w:t>Nem, nem, de...</w:t>
      </w:r>
    </w:p>
    <w:p>
      <w:pPr>
        <w:pStyle w:val="Bekezds"/>
        <w:rPr/>
      </w:pPr>
      <w:r>
        <w:rPr/>
        <w:t>–</w:t>
      </w:r>
      <w:r>
        <w:rPr>
          <w:rFonts w:eastAsia="Palatino Linotype" w:cs="Palatino Linotype"/>
        </w:rPr>
        <w:t xml:space="preserve"> </w:t>
      </w:r>
      <w:r>
        <w:rPr/>
        <w:t>Hát akkor alszunk, no! Mi kifogásod van a reggeli szerelem ellen?</w:t>
      </w:r>
    </w:p>
    <w:p>
      <w:pPr>
        <w:pStyle w:val="Bekezds"/>
        <w:rPr/>
      </w:pPr>
      <w:r>
        <w:rPr/>
        <w:t>–</w:t>
      </w:r>
      <w:r>
        <w:rPr>
          <w:rFonts w:eastAsia="Palatino Linotype" w:cs="Palatino Linotype"/>
        </w:rPr>
        <w:t xml:space="preserve"> </w:t>
      </w:r>
      <w:r>
        <w:rPr/>
        <w:t>Jól van, Naďácska, én már tudomásul vettem, hogy nonkonformista lány vagy egy svéd filmből, de...</w:t>
      </w:r>
    </w:p>
    <w:p>
      <w:pPr>
        <w:pStyle w:val="Bekezds"/>
        <w:rPr/>
      </w:pPr>
      <w:r>
        <w:rPr/>
        <w:t>–</w:t>
      </w:r>
      <w:r>
        <w:rPr>
          <w:rFonts w:eastAsia="Palatino Linotype" w:cs="Palatino Linotype"/>
        </w:rPr>
        <w:t xml:space="preserve"> </w:t>
      </w:r>
      <w:r>
        <w:rPr/>
        <w:t>No né, úgy látszik, majdnem fölélénkültél abban az ágyban. Hát jó, de most én veszem kezembe a dolgot. Fölkelni... ja úgy... – Naďa kivette az egyik hálóingét a fiókból, odadobta Jaceknek, aztán megint kiment, és amikor Jacek éppen magára húzta az inget, Naďa a másik krémszínű konyhaszékkel a kezében megint bejött, szembeállította egymással a két széket, az egyikre leült, és odaszólt Jaceknek:</w:t>
      </w:r>
    </w:p>
    <w:p>
      <w:pPr>
        <w:pStyle w:val="Bekezds"/>
        <w:rPr/>
      </w:pPr>
      <w:r>
        <w:rPr/>
        <w:t>–</w:t>
      </w:r>
      <w:r>
        <w:rPr>
          <w:rFonts w:eastAsia="Palatino Linotype" w:cs="Palatino Linotype"/>
        </w:rPr>
        <w:t xml:space="preserve"> </w:t>
      </w:r>
      <w:r>
        <w:rPr/>
        <w:t>Ülj ide szembe.</w:t>
      </w:r>
    </w:p>
    <w:p>
      <w:pPr>
        <w:pStyle w:val="Bekezds"/>
        <w:rPr/>
      </w:pPr>
      <w:r>
        <w:rPr/>
        <w:t>–</w:t>
      </w:r>
      <w:r>
        <w:rPr>
          <w:rFonts w:eastAsia="Palatino Linotype" w:cs="Palatino Linotype"/>
        </w:rPr>
        <w:t xml:space="preserve"> </w:t>
      </w:r>
      <w:r>
        <w:rPr/>
        <w:t>Folytatódik a svéd film?</w:t>
      </w:r>
    </w:p>
    <w:p>
      <w:pPr>
        <w:pStyle w:val="Bekezds"/>
        <w:rPr/>
      </w:pPr>
      <w:r>
        <w:rPr/>
        <w:t>–</w:t>
      </w:r>
      <w:r>
        <w:rPr>
          <w:rFonts w:eastAsia="Palatino Linotype" w:cs="Palatino Linotype"/>
        </w:rPr>
        <w:t xml:space="preserve"> </w:t>
      </w:r>
      <w:r>
        <w:rPr/>
        <w:t>Nem, most játszani fogunk.</w:t>
      </w:r>
    </w:p>
    <w:p>
      <w:pPr>
        <w:pStyle w:val="Bekezds"/>
        <w:rPr/>
      </w:pPr>
      <w:r>
        <w:rPr/>
        <w:t>–</w:t>
      </w:r>
      <w:r>
        <w:rPr>
          <w:rFonts w:eastAsia="Palatino Linotype" w:cs="Palatino Linotype"/>
        </w:rPr>
        <w:t xml:space="preserve"> </w:t>
      </w:r>
      <w:r>
        <w:rPr/>
        <w:t>De mit?</w:t>
      </w:r>
    </w:p>
    <w:p>
      <w:pPr>
        <w:pStyle w:val="Bekezds"/>
        <w:rPr/>
      </w:pPr>
      <w:r>
        <w:rPr/>
        <w:t>–</w:t>
      </w:r>
      <w:r>
        <w:rPr>
          <w:rFonts w:eastAsia="Palatino Linotype" w:cs="Palatino Linotype"/>
        </w:rPr>
        <w:t xml:space="preserve"> </w:t>
      </w:r>
      <w:r>
        <w:rPr/>
        <w:t>Vonatot. Elölről kezdjük az egészet. Gyere.</w:t>
      </w:r>
    </w:p>
    <w:p>
      <w:pPr>
        <w:pStyle w:val="Bekezds"/>
        <w:rPr/>
      </w:pPr>
      <w:r>
        <w:rPr/>
        <w:t>Kiment az előszobába, behozta Jacek felöltőjét, hóna alatt egy kalapácsot és szájában egy szöget, beverte a szöget a falba Jacek széke fölött, és leült vele szemben.</w:t>
      </w:r>
    </w:p>
    <w:p>
      <w:pPr>
        <w:pStyle w:val="Bekezds"/>
        <w:rPr/>
      </w:pPr>
      <w:r>
        <w:rPr/>
        <w:t>–</w:t>
      </w:r>
      <w:r>
        <w:rPr>
          <w:rFonts w:eastAsia="Palatino Linotype" w:cs="Palatino Linotype"/>
        </w:rPr>
        <w:t xml:space="preserve"> </w:t>
      </w:r>
      <w:r>
        <w:rPr/>
        <w:t>Hatvanhármas a helyjegyed, de a hatvannégyes helyre ültetlek le – mondta. – Aludni szeretnél, és nem akarsz felébredni, ha majd bejön valaki azzal a számmal, amelyiken alszol. Uú... indulunk Brnóból, s-s-s, a 16.45-ös berlinit még sohasem késted le. Hat óra múlva otthon vagy Ústí nad Labemben. És most még dobd az arcod elé a kabátodat, és csukd be mögötte a szemedet. S-s-s.</w:t>
      </w:r>
    </w:p>
    <w:p>
      <w:pPr>
        <w:pStyle w:val="Bekezds"/>
        <w:rPr/>
      </w:pPr>
      <w:r>
        <w:rPr/>
        <w:t>Jacek vállat vont az átlátszó, masnis hálóingben, jól van, folytatódjon az április elseje, legalább egy időre eltűnik ez a maskara, fölakasztotta a szögre kopott, gyűrött kabátját, leült, beburkolózott, miért nem hoztuk az új sanzsant, és behunyta a szemét.</w:t>
      </w:r>
    </w:p>
    <w:p>
      <w:pPr>
        <w:pStyle w:val="Bekezds"/>
        <w:rPr/>
      </w:pPr>
      <w:r>
        <w:rPr/>
        <w:t>–</w:t>
      </w:r>
      <w:r>
        <w:rPr>
          <w:rFonts w:eastAsia="Palatino Linotype" w:cs="Palatino Linotype"/>
        </w:rPr>
        <w:t xml:space="preserve"> </w:t>
      </w:r>
      <w:r>
        <w:rPr/>
        <w:t>Mondd velem: s-s-s – suttogta Naďa.</w:t>
      </w:r>
    </w:p>
    <w:p>
      <w:pPr>
        <w:pStyle w:val="Bekezds"/>
        <w:rPr/>
      </w:pPr>
      <w:r>
        <w:rPr/>
        <w:t>–</w:t>
      </w:r>
      <w:r>
        <w:rPr>
          <w:rFonts w:eastAsia="Palatino Linotype" w:cs="Palatino Linotype"/>
        </w:rPr>
        <w:t xml:space="preserve"> </w:t>
      </w:r>
      <w:r>
        <w:rPr/>
        <w:t>S-s-s-s – suttogta Jacek igyekvően a kabát mögött.</w:t>
      </w:r>
    </w:p>
    <w:p>
      <w:pPr>
        <w:pStyle w:val="Bekezds"/>
        <w:rPr/>
      </w:pPr>
      <w:r>
        <w:rPr/>
        <w:t>–</w:t>
      </w:r>
      <w:r>
        <w:rPr>
          <w:rFonts w:eastAsia="Palatino Linotype" w:cs="Palatino Linotype"/>
        </w:rPr>
        <w:t xml:space="preserve"> </w:t>
      </w:r>
      <w:r>
        <w:rPr/>
        <w:t>S-s-s, első látásra megtetszettél nekem, s-s-s-s, szeretnék veled megismerkedni, s-s-s-s, de te észre se veszel, s-s-s-s, megvárom, míg kicsit kialszod magad, s-s, mondd velem: s-s...</w:t>
      </w:r>
    </w:p>
    <w:p>
      <w:pPr>
        <w:pStyle w:val="Bekezds"/>
        <w:rPr/>
      </w:pPr>
      <w:r>
        <w:rPr/>
        <w:t>–</w:t>
      </w:r>
      <w:r>
        <w:rPr>
          <w:rFonts w:eastAsia="Palatino Linotype" w:cs="Palatino Linotype"/>
        </w:rPr>
        <w:t xml:space="preserve"> </w:t>
      </w:r>
      <w:r>
        <w:rPr/>
        <w:t>S-s-s-s...</w:t>
      </w:r>
    </w:p>
    <w:p>
      <w:pPr>
        <w:pStyle w:val="Bekezds"/>
        <w:rPr/>
      </w:pPr>
      <w:r>
        <w:rPr/>
        <w:t>–</w:t>
      </w:r>
      <w:r>
        <w:rPr>
          <w:rFonts w:eastAsia="Palatino Linotype" w:cs="Palatino Linotype"/>
        </w:rPr>
        <w:t xml:space="preserve"> </w:t>
      </w:r>
      <w:r>
        <w:rPr/>
        <w:t>S-s-s-s, már egy órája alszol, kíváncsi vagyok, elmégy-e az étkezőkocsiba ebédelni, s-s-s-s, de mit csináljak ezzel a hülye Vlastával... s-s-s-s... várunk Třebováig, aztán majd kitalálunk valamit. És már itt is van az alkalom, bumm! Vonat-összeütközés, és az én Jacekem az ölembe repül...</w:t>
      </w:r>
    </w:p>
    <w:p>
      <w:pPr>
        <w:pStyle w:val="Bekezds"/>
        <w:rPr/>
      </w:pPr>
      <w:r>
        <w:rPr/>
        <w:t>Naďa dobbantott, Jacek fölugrott a székről, bízott Naďában, hogy nem engedi elesni, belekapaszkodott a vállába és a mellébe, térdre rogyott, feje Naďa ölébe hullott, és amikor jobb arcát a combjára fektetve fölnézett, friss lánymosolyt látott és a maga világos színű kezét a fekete pongyolán.</w:t>
      </w:r>
    </w:p>
    <w:p>
      <w:pPr>
        <w:pStyle w:val="Bekezds"/>
        <w:rPr/>
      </w:pPr>
      <w:r>
        <w:rPr/>
        <w:t>–</w:t>
      </w:r>
      <w:r>
        <w:rPr>
          <w:rFonts w:eastAsia="Palatino Linotype" w:cs="Palatino Linotype"/>
        </w:rPr>
        <w:t xml:space="preserve"> </w:t>
      </w:r>
      <w:r>
        <w:rPr/>
        <w:t>Jacek kedves... – mondta Naďa gyengéden, és meleg tenyerével magához szorította Jacek kezét, a tizenegyedik alagút varázsa visszatért, és gyorsan hatványozódott.</w:t>
      </w:r>
    </w:p>
    <w:p>
      <w:pPr>
        <w:pStyle w:val="Bekezds"/>
        <w:rPr/>
      </w:pPr>
      <w:r>
        <w:rPr/>
        <w:t>–</w:t>
      </w:r>
      <w:r>
        <w:rPr>
          <w:rFonts w:eastAsia="Palatino Linotype" w:cs="Palatino Linotype"/>
        </w:rPr>
        <w:t xml:space="preserve"> </w:t>
      </w:r>
      <w:r>
        <w:rPr/>
        <w:t>Szeretlek, Naďácska...</w:t>
      </w:r>
    </w:p>
    <w:p>
      <w:pPr>
        <w:pStyle w:val="Bekezds"/>
        <w:rPr/>
      </w:pPr>
      <w:r>
        <w:rPr/>
        <w:t>–</w:t>
      </w:r>
      <w:r>
        <w:rPr>
          <w:rFonts w:eastAsia="Palatino Linotype" w:cs="Palatino Linotype"/>
        </w:rPr>
        <w:t xml:space="preserve"> </w:t>
      </w:r>
      <w:r>
        <w:rPr/>
        <w:t>Ne hazudj, és ülj szépen vissza. És bújj vissza a kabát alá, és mondd velem tovább: s-s-s-s...</w:t>
      </w:r>
    </w:p>
    <w:p>
      <w:pPr>
        <w:pStyle w:val="Bekezds"/>
        <w:rPr/>
      </w:pPr>
      <w:r>
        <w:rPr/>
        <w:t>–</w:t>
      </w:r>
      <w:r>
        <w:rPr>
          <w:rFonts w:eastAsia="Palatino Linotype" w:cs="Palatino Linotype"/>
        </w:rPr>
        <w:t xml:space="preserve"> </w:t>
      </w:r>
      <w:r>
        <w:rPr/>
        <w:t>S-s, de én aztán már nem aludtam, s-s-s-s...</w:t>
      </w:r>
    </w:p>
    <w:p>
      <w:pPr>
        <w:pStyle w:val="Bekezds"/>
        <w:rPr/>
      </w:pPr>
      <w:r>
        <w:rPr/>
        <w:t>–</w:t>
      </w:r>
      <w:r>
        <w:rPr>
          <w:rFonts w:eastAsia="Palatino Linotype" w:cs="Palatino Linotype"/>
        </w:rPr>
        <w:t xml:space="preserve"> </w:t>
      </w:r>
      <w:r>
        <w:rPr/>
        <w:t>S-s, ennek örülök, s-s, de hát akkor mit csináltál a kabátod alatt?... s-s-s-s...</w:t>
      </w:r>
    </w:p>
    <w:p>
      <w:pPr>
        <w:pStyle w:val="Bekezds"/>
        <w:rPr/>
      </w:pPr>
      <w:r>
        <w:rPr/>
        <w:t>–</w:t>
      </w:r>
      <w:r>
        <w:rPr>
          <w:rFonts w:eastAsia="Palatino Linotype" w:cs="Palatino Linotype"/>
        </w:rPr>
        <w:t xml:space="preserve"> </w:t>
      </w:r>
      <w:r>
        <w:rPr/>
        <w:t>Rád gondoltam, s-s-s-s, elképzeltelek, s-s-s-s, vágytam rád...</w:t>
      </w:r>
    </w:p>
    <w:p>
      <w:pPr>
        <w:pStyle w:val="Bekezds"/>
        <w:rPr/>
      </w:pPr>
      <w:r>
        <w:rPr/>
        <w:t>–</w:t>
      </w:r>
      <w:r>
        <w:rPr>
          <w:rFonts w:eastAsia="Palatino Linotype" w:cs="Palatino Linotype"/>
        </w:rPr>
        <w:t xml:space="preserve"> </w:t>
      </w:r>
      <w:r>
        <w:rPr/>
        <w:t>És közben ki se nyitottad a szemedet, ó, én álmos, jó uram, s-s-s-s, és én mindig olyan férfit kívántam magamnak, mint amilyen te vagy, s-s-s-s, huszonhárom éves, karcsú, szőke nő férfit keres...</w:t>
      </w:r>
    </w:p>
    <w:p>
      <w:pPr>
        <w:pStyle w:val="Bekezds"/>
        <w:rPr/>
      </w:pPr>
      <w:r>
        <w:rPr/>
        <w:t>–</w:t>
      </w:r>
      <w:r>
        <w:rPr>
          <w:rFonts w:eastAsia="Palatino Linotype" w:cs="Palatino Linotype"/>
        </w:rPr>
        <w:t xml:space="preserve"> </w:t>
      </w:r>
      <w:r>
        <w:rPr/>
        <w:t>S-s, a hatvanegyest Naďának hívják, Naděždának, s-s-s-s...</w:t>
      </w:r>
    </w:p>
    <w:p>
      <w:pPr>
        <w:pStyle w:val="Bekezds"/>
        <w:rPr/>
      </w:pPr>
      <w:r>
        <w:rPr/>
        <w:t>–</w:t>
      </w:r>
      <w:r>
        <w:rPr>
          <w:rFonts w:eastAsia="Palatino Linotype" w:cs="Palatino Linotype"/>
        </w:rPr>
        <w:t xml:space="preserve"> </w:t>
      </w:r>
      <w:r>
        <w:rPr/>
        <w:t>Én még sohasem ismertem olyan férfit, s-s-s-s, mint te, mindig ilyet akartam, s-s-s-s...</w:t>
      </w:r>
    </w:p>
    <w:p>
      <w:pPr>
        <w:pStyle w:val="Bekezds"/>
        <w:rPr/>
      </w:pPr>
      <w:r>
        <w:rPr/>
        <w:t>–</w:t>
      </w:r>
      <w:r>
        <w:rPr>
          <w:rFonts w:eastAsia="Palatino Linotype" w:cs="Palatino Linotype"/>
        </w:rPr>
        <w:t xml:space="preserve"> </w:t>
      </w:r>
      <w:r>
        <w:rPr/>
        <w:t>S-s-s-s, Rezidencia, Belvedere, Jeannette, Pálma, Stefánia, Kvarner, Najád, Speranza, de hiszen Speranza az Naděžda! Naďa, szeretlek...</w:t>
      </w:r>
    </w:p>
    <w:p>
      <w:pPr>
        <w:pStyle w:val="Bekezds"/>
        <w:rPr/>
      </w:pPr>
      <w:r>
        <w:rPr/>
        <w:t>–</w:t>
      </w:r>
      <w:r>
        <w:rPr>
          <w:rFonts w:eastAsia="Palatino Linotype" w:cs="Palatino Linotype"/>
        </w:rPr>
        <w:t xml:space="preserve"> </w:t>
      </w:r>
      <w:r>
        <w:rPr/>
        <w:t>Ne hazudj, alig két órája ismersz, és ebből száz percet aludtál... s-s-s-s... csak meg akarsz kapni, s-s-s-s, én meg téged, s-s-s-s, és az gyönyörű lesz...</w:t>
      </w:r>
    </w:p>
    <w:p>
      <w:pPr>
        <w:pStyle w:val="Bekezds"/>
        <w:rPr/>
      </w:pPr>
      <w:r>
        <w:rPr/>
        <w:t>–</w:t>
      </w:r>
      <w:r>
        <w:rPr>
          <w:rFonts w:eastAsia="Palatino Linotype" w:cs="Palatino Linotype"/>
        </w:rPr>
        <w:t xml:space="preserve"> </w:t>
      </w:r>
      <w:r>
        <w:rPr/>
        <w:t>S-s-s-s, veled a zöld kis hullámokba, s-s-s-s, csókolózni veled a napernyő alatt.</w:t>
      </w:r>
    </w:p>
    <w:p>
      <w:pPr>
        <w:pStyle w:val="Bekezds"/>
        <w:rPr/>
      </w:pPr>
      <w:r>
        <w:rPr/>
        <w:t>–</w:t>
      </w:r>
      <w:r>
        <w:rPr>
          <w:rFonts w:eastAsia="Palatino Linotype" w:cs="Palatino Linotype"/>
        </w:rPr>
        <w:t xml:space="preserve"> </w:t>
      </w:r>
      <w:r>
        <w:rPr/>
        <w:t>Gyönyörű lesz...</w:t>
      </w:r>
    </w:p>
    <w:p>
      <w:pPr>
        <w:pStyle w:val="Bekezds"/>
        <w:rPr/>
      </w:pPr>
      <w:r>
        <w:rPr/>
        <w:t>–</w:t>
      </w:r>
      <w:r>
        <w:rPr>
          <w:rFonts w:eastAsia="Palatino Linotype" w:cs="Palatino Linotype"/>
        </w:rPr>
        <w:t xml:space="preserve"> </w:t>
      </w:r>
      <w:r>
        <w:rPr/>
        <w:t>Nedves csípőd a gumimatracon már szerelemre kész...</w:t>
      </w:r>
    </w:p>
    <w:p>
      <w:pPr>
        <w:pStyle w:val="Bekezds"/>
        <w:rPr/>
      </w:pPr>
      <w:r>
        <w:rPr/>
        <w:t>–</w:t>
      </w:r>
      <w:r>
        <w:rPr>
          <w:rFonts w:eastAsia="Palatino Linotype" w:cs="Palatino Linotype"/>
        </w:rPr>
        <w:t xml:space="preserve"> </w:t>
      </w:r>
      <w:r>
        <w:rPr/>
        <w:t>Akarlak, Jacek, nagyon...</w:t>
      </w:r>
    </w:p>
    <w:p>
      <w:pPr>
        <w:pStyle w:val="Bekezds"/>
        <w:rPr/>
      </w:pPr>
      <w:r>
        <w:rPr/>
        <w:t>–</w:t>
      </w:r>
      <w:r>
        <w:rPr>
          <w:rFonts w:eastAsia="Palatino Linotype" w:cs="Palatino Linotype"/>
        </w:rPr>
        <w:t xml:space="preserve"> </w:t>
      </w:r>
      <w:r>
        <w:rPr/>
        <w:t>Kifeszítve testét üvegcsónakja fenekében, létől feszülő vörös szőlőszem, bemázolt mellű és combú fiúk a köveken és ordítozó amfiteátrum...</w:t>
      </w:r>
    </w:p>
    <w:p>
      <w:pPr>
        <w:pStyle w:val="Bekezds"/>
        <w:rPr/>
      </w:pPr>
      <w:r>
        <w:rPr/>
        <w:t>–</w:t>
      </w:r>
      <w:r>
        <w:rPr>
          <w:rFonts w:eastAsia="Palatino Linotype" w:cs="Palatino Linotype"/>
        </w:rPr>
        <w:t xml:space="preserve"> </w:t>
      </w:r>
      <w:r>
        <w:rPr/>
        <w:t>Nagyon... Borzasztóan! -sikította Naďa, és karja a nyakamon, fölemelni, már nem nevet, és megtenni vele azt a pár lépést.</w:t>
      </w:r>
    </w:p>
    <w:p>
      <w:pPr>
        <w:pStyle w:val="Bekezds"/>
        <w:rPr/>
      </w:pPr>
      <w:r>
        <w:rPr/>
        <w:t>Napsugárral az arcán és a kikötő szirénahangjával a fülében lassan ébredezett Jacek, félálomban Naďa felé fordult, egyik kezét finoman a vállára tette, a másikkal gyöngéden simogatni kezdte a csípőjét, hiszen így szokták ezt csinálni, és Naďa borzasan fészkelődött, megfordult, végül fölült, öklével dörzsölni kezdte a szemét, a végén kegyetlen nagyot ásított, az ásítás ragályos, és Jacek is eltátotta a száját, mint egy víziló.</w:t>
      </w:r>
    </w:p>
    <w:p>
      <w:pPr>
        <w:pStyle w:val="Bekezds"/>
        <w:rPr/>
      </w:pPr>
      <w:r>
        <w:rPr/>
        <w:t>–</w:t>
      </w:r>
      <w:r>
        <w:rPr>
          <w:rFonts w:eastAsia="Palatino Linotype" w:cs="Palatino Linotype"/>
        </w:rPr>
        <w:t xml:space="preserve"> </w:t>
      </w:r>
      <w:r>
        <w:rPr/>
        <w:t>De hiszen még alszol – nevetett Naďa, és megint ásított –, semmi baj, én is. – És a kezére koppintott Jaceknek.</w:t>
      </w:r>
    </w:p>
    <w:p>
      <w:pPr>
        <w:pStyle w:val="Bekezds"/>
        <w:rPr/>
      </w:pPr>
      <w:r>
        <w:rPr/>
        <w:t>–</w:t>
      </w:r>
      <w:r>
        <w:rPr>
          <w:rFonts w:eastAsia="Palatino Linotype" w:cs="Palatino Linotype"/>
        </w:rPr>
        <w:t xml:space="preserve"> </w:t>
      </w:r>
      <w:r>
        <w:rPr/>
        <w:t>Mi kifogásod van a reggeli szerelem ellen? – idézte Naďát Jacek, és elhúzta a száját.</w:t>
      </w:r>
    </w:p>
    <w:p>
      <w:pPr>
        <w:pStyle w:val="Bekezds"/>
        <w:rPr/>
      </w:pPr>
      <w:r>
        <w:rPr/>
        <w:t>–</w:t>
      </w:r>
      <w:r>
        <w:rPr>
          <w:rFonts w:eastAsia="Palatino Linotype" w:cs="Palatino Linotype"/>
        </w:rPr>
        <w:t xml:space="preserve"> </w:t>
      </w:r>
      <w:r>
        <w:rPr/>
        <w:t>Jól van, Jacek, tudomásul vettem, hogy még stramm fiatalember vagy. De mi lenne, ha most még nyújtózkodnánk kicsit, aztán hideg vízzel lezuhanyoznánk?</w:t>
      </w:r>
    </w:p>
    <w:p>
      <w:pPr>
        <w:pStyle w:val="Bekezds"/>
        <w:rPr/>
      </w:pPr>
      <w:r>
        <w:rPr/>
        <w:t>Fölkelt, kinyitotta az ajtót, és a beáramló friss levegőben a rajztábla előtt szembeállt egymással a tornász és a tornásznő.</w:t>
      </w:r>
    </w:p>
    <w:p>
      <w:pPr>
        <w:pStyle w:val="Bekezds"/>
        <w:rPr/>
      </w:pPr>
      <w:r>
        <w:rPr/>
        <w:t>–</w:t>
      </w:r>
      <w:r>
        <w:rPr>
          <w:rFonts w:eastAsia="Palatino Linotype" w:cs="Palatino Linotype"/>
        </w:rPr>
        <w:t xml:space="preserve"> </w:t>
      </w:r>
      <w:r>
        <w:rPr/>
        <w:t>Előtornászol! – vezényelte Naďa. Jacek néhány bizonytalan mozdulatot tett, aztán karját keresztbe fonva a mellén megállt.</w:t>
      </w:r>
    </w:p>
    <w:p>
      <w:pPr>
        <w:pStyle w:val="Bekezds"/>
        <w:rPr/>
      </w:pPr>
      <w:r>
        <w:rPr/>
        <w:t>–</w:t>
      </w:r>
      <w:r>
        <w:rPr>
          <w:rFonts w:eastAsia="Palatino Linotype" w:cs="Palatino Linotype"/>
        </w:rPr>
        <w:t xml:space="preserve"> </w:t>
      </w:r>
      <w:r>
        <w:rPr/>
        <w:t>Valamikor minden reggel tornásztam a nyitott ablak előtt, de aztán...</w:t>
      </w:r>
    </w:p>
    <w:p>
      <w:pPr>
        <w:pStyle w:val="Bekezds"/>
        <w:rPr/>
      </w:pPr>
      <w:r>
        <w:rPr/>
        <w:t>- … áthelyezték az ablakot, igaz? – nevette el magát Naďa figyelemre méltó karlendítések közben.</w:t>
      </w:r>
    </w:p>
    <w:p>
      <w:pPr>
        <w:pStyle w:val="Bekezds"/>
        <w:rPr/>
      </w:pPr>
      <w:r>
        <w:rPr/>
        <w:t>–</w:t>
      </w:r>
      <w:r>
        <w:rPr>
          <w:rFonts w:eastAsia="Palatino Linotype" w:cs="Palatino Linotype"/>
        </w:rPr>
        <w:t xml:space="preserve"> </w:t>
      </w:r>
      <w:r>
        <w:rPr/>
        <w:t>Lenka... egy akkori ismerősöm, tudod, mindig nevetett rajtam ezért... aztán az új lakásban... vékonyak a falak, fölkeltettem volna a szomszédokat... meg a gyerekeket...</w:t>
      </w:r>
    </w:p>
    <w:p>
      <w:pPr>
        <w:pStyle w:val="Bekezds"/>
        <w:rPr/>
      </w:pPr>
      <w:r>
        <w:rPr/>
        <w:t>–</w:t>
      </w:r>
      <w:r>
        <w:rPr>
          <w:rFonts w:eastAsia="Palatino Linotype" w:cs="Palatino Linotype"/>
        </w:rPr>
        <w:t xml:space="preserve"> </w:t>
      </w:r>
      <w:r>
        <w:rPr/>
        <w:t>Úgy látom, fiacskám, hogy csupa tapintat vagy, meg engedelmesség, meg stilizálás... – vélte Naďa két térdhajlítás között, mialatt Jacek lázasan próbált visszaemlékezni katonakora reggeli testgyakorlásaira, és kétségbeesetten folytatta az előtorna-kísérleteket. A zuhany alatt éppen két ember fér el, Lenkával nem lehet, szégyelli magát, pedig csak ez a hűvös vízáradat adja meg az embernek reggelenként azt az érzést, hogy az egész világ a lába előtt hever, istenem, hány ilyen reggelt vesztettünk már...</w:t>
      </w:r>
    </w:p>
    <w:p>
      <w:pPr>
        <w:pStyle w:val="Bekezds"/>
        <w:rPr/>
      </w:pPr>
      <w:r>
        <w:rPr/>
        <w:t>–</w:t>
      </w:r>
      <w:r>
        <w:rPr>
          <w:rFonts w:eastAsia="Palatino Linotype" w:cs="Palatino Linotype"/>
        </w:rPr>
        <w:t xml:space="preserve"> </w:t>
      </w:r>
      <w:r>
        <w:rPr/>
        <w:t>Mit készítsek reggelire? – kérdezte Jacek.</w:t>
      </w:r>
    </w:p>
    <w:p>
      <w:pPr>
        <w:pStyle w:val="Bekezds"/>
        <w:rPr/>
      </w:pPr>
      <w:r>
        <w:rPr/>
        <w:t>–</w:t>
      </w:r>
      <w:r>
        <w:rPr>
          <w:rFonts w:eastAsia="Palatino Linotype" w:cs="Palatino Linotype"/>
        </w:rPr>
        <w:t xml:space="preserve"> </w:t>
      </w:r>
      <w:r>
        <w:rPr/>
        <w:t>Mit szoktál reggelizni? – kérdezte Naďa.</w:t>
      </w:r>
    </w:p>
    <w:p>
      <w:pPr>
        <w:pStyle w:val="Bekezds"/>
        <w:rPr/>
      </w:pPr>
      <w:r>
        <w:rPr/>
        <w:t>- Konzervkávét és piskótát.</w:t>
      </w:r>
    </w:p>
    <w:p>
      <w:pPr>
        <w:pStyle w:val="Bekezds"/>
        <w:rPr/>
      </w:pPr>
      <w:r>
        <w:rPr/>
        <w:t>–</w:t>
      </w:r>
      <w:r>
        <w:rPr>
          <w:rFonts w:eastAsia="Palatino Linotype" w:cs="Palatino Linotype"/>
        </w:rPr>
        <w:t xml:space="preserve"> </w:t>
      </w:r>
      <w:r>
        <w:rPr/>
        <w:t>Annyira ízlik?</w:t>
      </w:r>
    </w:p>
    <w:p>
      <w:pPr>
        <w:pStyle w:val="Bekezds"/>
        <w:rPr/>
      </w:pPr>
      <w:r>
        <w:rPr/>
        <w:t>–</w:t>
      </w:r>
      <w:r>
        <w:rPr>
          <w:rFonts w:eastAsia="Palatino Linotype" w:cs="Palatino Linotype"/>
        </w:rPr>
        <w:t xml:space="preserve"> </w:t>
      </w:r>
      <w:r>
        <w:rPr/>
        <w:t>Nem ízlik, de... Szóval nincs másra idő.</w:t>
      </w:r>
    </w:p>
    <w:p>
      <w:pPr>
        <w:pStyle w:val="Bekezds"/>
        <w:rPr/>
      </w:pPr>
      <w:r>
        <w:rPr/>
        <w:t>–</w:t>
      </w:r>
      <w:r>
        <w:rPr>
          <w:rFonts w:eastAsia="Palatino Linotype" w:cs="Palatino Linotype"/>
        </w:rPr>
        <w:t xml:space="preserve"> </w:t>
      </w:r>
      <w:r>
        <w:rPr/>
        <w:t>Én mindig szakítok magamnak időt az evésre.</w:t>
      </w:r>
    </w:p>
    <w:p>
      <w:pPr>
        <w:pStyle w:val="Bekezds"/>
        <w:rPr/>
      </w:pPr>
      <w:r>
        <w:rPr/>
        <w:t>–</w:t>
      </w:r>
      <w:r>
        <w:rPr>
          <w:rFonts w:eastAsia="Palatino Linotype" w:cs="Palatino Linotype"/>
        </w:rPr>
        <w:t xml:space="preserve"> </w:t>
      </w:r>
      <w:r>
        <w:rPr/>
        <w:t>No jó. Hát mid van itthon?</w:t>
      </w:r>
    </w:p>
    <w:p>
      <w:pPr>
        <w:pStyle w:val="Bekezds"/>
        <w:rPr/>
      </w:pPr>
      <w:r>
        <w:rPr/>
        <w:t>–</w:t>
      </w:r>
      <w:r>
        <w:rPr>
          <w:rFonts w:eastAsia="Palatino Linotype" w:cs="Palatino Linotype"/>
        </w:rPr>
        <w:t xml:space="preserve"> </w:t>
      </w:r>
      <w:r>
        <w:rPr/>
        <w:t>Füstölt hering, méz, keserű csokoládé, ecetes gomba és... piskóta.</w:t>
      </w:r>
    </w:p>
    <w:p>
      <w:pPr>
        <w:pStyle w:val="Bekezds"/>
        <w:rPr/>
      </w:pPr>
      <w:r>
        <w:rPr/>
        <w:t>–</w:t>
      </w:r>
      <w:r>
        <w:rPr>
          <w:rFonts w:eastAsia="Palatino Linotype" w:cs="Palatino Linotype"/>
        </w:rPr>
        <w:t xml:space="preserve"> </w:t>
      </w:r>
      <w:r>
        <w:rPr/>
        <w:t>Akkor már inkább ecetes gombát!</w:t>
      </w:r>
    </w:p>
    <w:p>
      <w:pPr>
        <w:pStyle w:val="Bekezds"/>
        <w:rPr/>
      </w:pPr>
      <w:r>
        <w:rPr/>
        <w:t>–</w:t>
      </w:r>
      <w:r>
        <w:rPr>
          <w:rFonts w:eastAsia="Palatino Linotype" w:cs="Palatino Linotype"/>
        </w:rPr>
        <w:t xml:space="preserve"> </w:t>
      </w:r>
      <w:r>
        <w:rPr/>
        <w:t>Jó. De tudod, mit ennék én? Egy jó forró pacallevest, fűszeresen, mint a pokol, és két ropogós kiflit, aminek a teteje mákkal van beszórva...</w:t>
      </w:r>
    </w:p>
    <w:p>
      <w:pPr>
        <w:pStyle w:val="Bekezds"/>
        <w:rPr/>
      </w:pPr>
      <w:r>
        <w:rPr/>
        <w:t>–</w:t>
      </w:r>
      <w:r>
        <w:rPr>
          <w:rFonts w:eastAsia="Palatino Linotype" w:cs="Palatino Linotype"/>
        </w:rPr>
        <w:t xml:space="preserve"> </w:t>
      </w:r>
      <w:r>
        <w:rPr/>
        <w:t>És olajos heringet hagymával...</w:t>
      </w:r>
    </w:p>
    <w:p>
      <w:pPr>
        <w:pStyle w:val="Bekezds"/>
        <w:rPr/>
      </w:pPr>
      <w:r>
        <w:rPr/>
        <w:t>–</w:t>
      </w:r>
      <w:r>
        <w:rPr>
          <w:rFonts w:eastAsia="Palatino Linotype" w:cs="Palatino Linotype"/>
        </w:rPr>
        <w:t xml:space="preserve"> </w:t>
      </w:r>
      <w:r>
        <w:rPr/>
        <w:t>Hát akkor gyerünk.</w:t>
      </w:r>
    </w:p>
    <w:p>
      <w:pPr>
        <w:pStyle w:val="Bekezds"/>
        <w:rPr/>
      </w:pPr>
      <w:r>
        <w:rPr/>
        <w:t>Naďa harmadosztályújában mindent megkaptak, az olajos heringet is hagymával, Jacek csemegéjét.</w:t>
      </w:r>
    </w:p>
    <w:p>
      <w:pPr>
        <w:pStyle w:val="Bekezds"/>
        <w:rPr/>
      </w:pPr>
      <w:r>
        <w:rPr/>
        <w:t>–</w:t>
      </w:r>
      <w:r>
        <w:rPr>
          <w:rFonts w:eastAsia="Palatino Linotype" w:cs="Palatino Linotype"/>
        </w:rPr>
        <w:t xml:space="preserve"> </w:t>
      </w:r>
      <w:r>
        <w:rPr/>
        <w:t>Miért nem rendelted már tegnap este, ha annyira szereted? – csodálkozott Naďa.</w:t>
      </w:r>
    </w:p>
    <w:p>
      <w:pPr>
        <w:pStyle w:val="Bekezds"/>
        <w:rPr/>
      </w:pPr>
      <w:r>
        <w:rPr/>
        <w:t>–</w:t>
      </w:r>
      <w:r>
        <w:rPr>
          <w:rFonts w:eastAsia="Palatino Linotype" w:cs="Palatino Linotype"/>
        </w:rPr>
        <w:t xml:space="preserve"> </w:t>
      </w:r>
      <w:r>
        <w:rPr/>
        <w:t>Nem találtam a legalkalmasabbnak, tudod... előtte... a hagyma miatt...</w:t>
      </w:r>
    </w:p>
    <w:p>
      <w:pPr>
        <w:pStyle w:val="Bekezds"/>
        <w:rPr/>
      </w:pPr>
      <w:r>
        <w:rPr/>
        <w:t>–</w:t>
      </w:r>
      <w:r>
        <w:rPr>
          <w:rFonts w:eastAsia="Palatino Linotype" w:cs="Palatino Linotype"/>
        </w:rPr>
        <w:t xml:space="preserve"> </w:t>
      </w:r>
      <w:r>
        <w:rPr/>
        <w:t>Pontosan ilyen stílusú választ vártam! No de otthon aztán igazán minden reggel ezt ehetned.</w:t>
      </w:r>
    </w:p>
    <w:p>
      <w:pPr>
        <w:pStyle w:val="Bekezds"/>
        <w:rPr/>
      </w:pPr>
      <w:r>
        <w:rPr/>
        <w:t>–</w:t>
      </w:r>
      <w:r>
        <w:rPr>
          <w:rFonts w:eastAsia="Palatino Linotype" w:cs="Palatino Linotype"/>
        </w:rPr>
        <w:t xml:space="preserve"> </w:t>
      </w:r>
      <w:r>
        <w:rPr/>
        <w:t>Reggel nincs idő arra, hogy...</w:t>
      </w:r>
    </w:p>
    <w:p>
      <w:pPr>
        <w:pStyle w:val="Bekezds"/>
        <w:rPr/>
      </w:pPr>
      <w:r>
        <w:rPr/>
        <w:t>–</w:t>
      </w:r>
      <w:r>
        <w:rPr>
          <w:rFonts w:eastAsia="Palatino Linotype" w:cs="Palatino Linotype"/>
        </w:rPr>
        <w:t xml:space="preserve"> </w:t>
      </w:r>
      <w:r>
        <w:rPr/>
        <w:t>Hát vegyél egy egész dobozzal.</w:t>
      </w:r>
    </w:p>
    <w:p>
      <w:pPr>
        <w:pStyle w:val="Bekezds"/>
        <w:rPr/>
      </w:pPr>
      <w:r>
        <w:rPr/>
        <w:t>–</w:t>
      </w:r>
      <w:r>
        <w:rPr>
          <w:rFonts w:eastAsia="Palatino Linotype" w:cs="Palatino Linotype"/>
        </w:rPr>
        <w:t xml:space="preserve"> </w:t>
      </w:r>
      <w:r>
        <w:rPr/>
        <w:t>Erre eddig nem gondoltam.</w:t>
      </w:r>
    </w:p>
    <w:p>
      <w:pPr>
        <w:pStyle w:val="Bekezds"/>
        <w:rPr/>
      </w:pPr>
      <w:r>
        <w:rPr/>
        <w:t>–</w:t>
      </w:r>
      <w:r>
        <w:rPr>
          <w:rFonts w:eastAsia="Palatino Linotype" w:cs="Palatino Linotype"/>
        </w:rPr>
        <w:t xml:space="preserve"> </w:t>
      </w:r>
      <w:r>
        <w:rPr/>
        <w:t>És ezért évek óta konzervkávét reggeliztél piskótával.</w:t>
      </w:r>
    </w:p>
    <w:p>
      <w:pPr>
        <w:pStyle w:val="Bekezds"/>
        <w:rPr/>
      </w:pPr>
      <w:r>
        <w:rPr/>
        <w:t>–</w:t>
      </w:r>
      <w:r>
        <w:rPr>
          <w:rFonts w:eastAsia="Palatino Linotype" w:cs="Palatino Linotype"/>
        </w:rPr>
        <w:t xml:space="preserve"> </w:t>
      </w:r>
      <w:r>
        <w:rPr/>
        <w:t>Igen... az ember idővel... Igazad van, majd veszek egy egész dobozzal.</w:t>
      </w:r>
    </w:p>
    <w:p>
      <w:pPr>
        <w:pStyle w:val="Bekezds"/>
        <w:rPr/>
      </w:pPr>
      <w:r>
        <w:rPr/>
        <w:t>Kint ragyogó reggeli napsütés volt.</w:t>
      </w:r>
    </w:p>
    <w:p>
      <w:pPr>
        <w:pStyle w:val="Bekezds"/>
        <w:rPr/>
      </w:pPr>
      <w:r>
        <w:rPr/>
        <w:t>–</w:t>
      </w:r>
      <w:r>
        <w:rPr>
          <w:rFonts w:eastAsia="Palatino Linotype" w:cs="Palatino Linotype"/>
        </w:rPr>
        <w:t xml:space="preserve"> </w:t>
      </w:r>
      <w:r>
        <w:rPr/>
        <w:t>Ragyogó reggeli napsütés van – mondta Jacek, és: – Mi volna, ha kirándulnánk most valahová? – javasolta bátortalanul.</w:t>
      </w:r>
    </w:p>
    <w:p>
      <w:pPr>
        <w:pStyle w:val="Bekezds"/>
        <w:rPr/>
      </w:pPr>
      <w:r>
        <w:rPr/>
        <w:t>–</w:t>
      </w:r>
      <w:r>
        <w:rPr>
          <w:rFonts w:eastAsia="Palatino Linotype" w:cs="Palatino Linotype"/>
        </w:rPr>
        <w:t xml:space="preserve"> </w:t>
      </w:r>
      <w:r>
        <w:rPr/>
        <w:t>Pompás volna, de sok svéd lánynak is melóznia kell időnként. Pénteken át kell adnom azt a munkát, amit a rajztáblán láttál.</w:t>
      </w:r>
    </w:p>
    <w:p>
      <w:pPr>
        <w:pStyle w:val="Bekezds"/>
        <w:rPr/>
      </w:pPr>
      <w:r>
        <w:rPr/>
        <w:t>–</w:t>
      </w:r>
      <w:r>
        <w:rPr>
          <w:rFonts w:eastAsia="Palatino Linotype" w:cs="Palatino Linotype"/>
        </w:rPr>
        <w:t xml:space="preserve"> </w:t>
      </w:r>
      <w:r>
        <w:rPr/>
        <w:t>Hát akkor menj dolgozni, én meg lelépek...</w:t>
      </w:r>
    </w:p>
    <w:p>
      <w:pPr>
        <w:pStyle w:val="Bekezds"/>
        <w:rPr/>
      </w:pPr>
      <w:r>
        <w:rPr/>
        <w:t>–</w:t>
      </w:r>
      <w:r>
        <w:rPr>
          <w:rFonts w:eastAsia="Palatino Linotype" w:cs="Palatino Linotype"/>
        </w:rPr>
        <w:t xml:space="preserve"> </w:t>
      </w:r>
      <w:r>
        <w:rPr/>
        <w:t>Hát lépj le, ha akarsz. Vagy azt hiszed, kötéllel tartalak vissza?</w:t>
      </w:r>
    </w:p>
    <w:p>
      <w:pPr>
        <w:pStyle w:val="Bekezds"/>
        <w:rPr/>
      </w:pPr>
      <w:r>
        <w:rPr/>
        <w:t>–</w:t>
      </w:r>
      <w:r>
        <w:rPr>
          <w:rFonts w:eastAsia="Palatino Linotype" w:cs="Palatino Linotype"/>
        </w:rPr>
        <w:t xml:space="preserve"> </w:t>
      </w:r>
      <w:r>
        <w:rPr/>
        <w:t>Dehogy, én csak... nem zavarnálak, ha nálad...?</w:t>
      </w:r>
    </w:p>
    <w:p>
      <w:pPr>
        <w:pStyle w:val="Bekezds"/>
        <w:rPr/>
      </w:pPr>
      <w:r>
        <w:rPr/>
        <w:t>–</w:t>
      </w:r>
      <w:r>
        <w:rPr>
          <w:rFonts w:eastAsia="Palatino Linotype" w:cs="Palatino Linotype"/>
        </w:rPr>
        <w:t xml:space="preserve"> </w:t>
      </w:r>
      <w:r>
        <w:rPr/>
        <w:t>Hát akkor ne lépj le, ha nem akarsz! Világos, hogy zavarnál, de ha akarsz... vagy nem akarsz... a mindenit, ki a fene igazodjon el rajtad, aztafűzfánfütyülődamodporkokarambahombredide-diosdopjerunapsakrevjégenkopogórézangyalát!!</w:t>
      </w:r>
    </w:p>
    <w:p>
      <w:pPr>
        <w:pStyle w:val="Bekezds"/>
        <w:rPr/>
      </w:pPr>
      <w:r>
        <w:rPr/>
        <w:t>–</w:t>
      </w:r>
      <w:r>
        <w:rPr>
          <w:rFonts w:eastAsia="Palatino Linotype" w:cs="Palatino Linotype"/>
        </w:rPr>
        <w:t xml:space="preserve"> </w:t>
      </w:r>
      <w:r>
        <w:rPr/>
        <w:t>Igazad van. Imádlak.</w:t>
      </w:r>
    </w:p>
    <w:p>
      <w:pPr>
        <w:pStyle w:val="Bekezds"/>
        <w:rPr/>
      </w:pPr>
      <w:r>
        <w:rPr/>
        <w:t>A kikötő fölötti szoba falára aranytrapézokat rajzolt a nap, Jacek Naďa válla fölött nézte a papírt, Naďa kidugta a nyelve hegyét a szája sarkán, a keze szinte repült, aztán összesodorta a pauszpapírt, és leült a kalkulációhoz.</w:t>
      </w:r>
    </w:p>
    <w:p>
      <w:pPr>
        <w:pStyle w:val="Bekezds"/>
        <w:rPr/>
      </w:pPr>
      <w:r>
        <w:rPr/>
        <w:t>–</w:t>
      </w:r>
      <w:r>
        <w:rPr>
          <w:rFonts w:eastAsia="Palatino Linotype" w:cs="Palatino Linotype"/>
        </w:rPr>
        <w:t xml:space="preserve"> </w:t>
      </w:r>
      <w:r>
        <w:rPr/>
        <w:t>Hát veled mi legyen, fiú?</w:t>
      </w:r>
    </w:p>
    <w:p>
      <w:pPr>
        <w:pStyle w:val="Bekezds"/>
        <w:rPr/>
      </w:pPr>
      <w:r>
        <w:rPr/>
        <w:t>–</w:t>
      </w:r>
      <w:r>
        <w:rPr>
          <w:rFonts w:eastAsia="Palatino Linotype" w:cs="Palatino Linotype"/>
        </w:rPr>
        <w:t xml:space="preserve"> </w:t>
      </w:r>
      <w:r>
        <w:rPr/>
        <w:t>Számolhatnék neked a logarlécen...</w:t>
      </w:r>
    </w:p>
    <w:p>
      <w:pPr>
        <w:pStyle w:val="Bekezds"/>
        <w:rPr/>
      </w:pPr>
      <w:r>
        <w:rPr/>
        <w:t>–</w:t>
      </w:r>
      <w:r>
        <w:rPr>
          <w:rFonts w:eastAsia="Palatino Linotype" w:cs="Palatino Linotype"/>
        </w:rPr>
        <w:t xml:space="preserve"> </w:t>
      </w:r>
      <w:r>
        <w:rPr/>
        <w:t>Nem, elhiszem, hogy tudsz. Várjál... – Naďa tiszta pauszpapírt feszített a táblára, elmondta, mit kell csinálni, aztán visszaült a kalkulációhoz. – És most egy óra hosszat egy mukk se!</w:t>
      </w:r>
    </w:p>
    <w:p>
      <w:pPr>
        <w:pStyle w:val="Bekezds"/>
        <w:rPr/>
      </w:pPr>
      <w:r>
        <w:rPr/>
        <w:t>Jacek levetette a zakóját, föltűrte az inge ujját, rágyújtott egy cigarettára, eloltotta, kiment kezet mosni, rágyújtott egy cigarettára, odaállt a tábla elé, eloltotta, kiment a vécére, odaállt a tábla elé, kiment kezet mosni, odaállt a tábla elé, és izgatottan nekikezdett a feladatnak, istenem, már tizenöt éve, tizenöt év hirtelen elszállt, mint a köd, Jacek tovább rajzolta Naďa egyszerű kis feladatát, megint tizennyolc évesek vagyunk, a forró augusztusi nap szívósan ostromolja a kátrányos háztetőket, kint fűrész jajgat, az alagcsövezés tervrajza alatt az új brnói opera titkos vázlata, tandemen a mester barakkja felé a mi „</w:t>
      </w:r>
      <w:r>
        <w:rPr>
          <w:rFonts w:cs="Palatino Linotype"/>
        </w:rPr>
        <w:t xml:space="preserve">erdei autósztrádánk” kanyarában, a ledöntött vörösfenyők átható illata </w:t>
      </w:r>
      <w:r>
        <w:rPr/>
        <w:t>és a patak vad futása a déli forróságban, itt építjük meg „</w:t>
      </w:r>
      <w:r>
        <w:rPr>
          <w:rFonts w:cs="Palatino Linotype"/>
        </w:rPr>
        <w:t xml:space="preserve">Jošt vízilépcsőit”, az átmelegedett füvön barnára sült félmeztelen férfiak, és az izzó réten át Libunka közeledik mezítláb, és kecsketejet hoz cserépkorsóban, gitárok a tűznél, ének a fák fekete koronái alatt, </w:t>
      </w:r>
      <w:r>
        <w:rPr/>
        <w:t>Libunka a még éjszaka is meleg füvön, és reggel a csillogó folyó felé csillogó briliánsok a réten, mi is történt aztán, miért nem valósult meg, amire vágytunk, volt egyáltalán valami?...</w:t>
      </w:r>
    </w:p>
    <w:p>
      <w:pPr>
        <w:pStyle w:val="Bekezds"/>
        <w:rPr/>
      </w:pPr>
      <w:r>
        <w:rPr/>
        <w:t>–</w:t>
      </w:r>
      <w:r>
        <w:rPr>
          <w:rFonts w:eastAsia="Palatino Linotype" w:cs="Palatino Linotype"/>
        </w:rPr>
        <w:t xml:space="preserve"> </w:t>
      </w:r>
      <w:r>
        <w:rPr/>
        <w:t>Mikor utazol haza? – kérdezte a háta mögött Naďa. – Csak az istenért ne kérdezd, akarom-e, hogy itt légy, vagy nem akarom, hogy itt légy, vagy hogy nem akarom-e, hogy itt légy, vagy hogy akarom-e, hogy ne légy itt...</w:t>
      </w:r>
    </w:p>
    <w:p>
      <w:pPr>
        <w:pStyle w:val="Bekezds"/>
        <w:rPr/>
      </w:pPr>
      <w:r>
        <w:rPr/>
        <w:t>... nemcsak szorongató fikció volt-e az utóbbi évek törmelékessége, omladékonysága, hiszen itt most hirtelen megint önmagunk vagyunk és boldogok, miért kellene innen valaha is elutazni, vajon mi a látszat, az utolsó nap vagy az utolsó tizenöt év?...</w:t>
      </w:r>
    </w:p>
    <w:p>
      <w:pPr>
        <w:pStyle w:val="Normal"/>
        <w:rPr/>
      </w:pPr>
      <w:r>
        <w:rPr/>
      </w:r>
    </w:p>
    <w:p>
      <w:pPr>
        <w:pStyle w:val="Normal"/>
        <w:rPr>
          <w:u w:val="single"/>
        </w:rPr>
      </w:pPr>
      <w:r>
        <w:rPr>
          <w:u w:val="single"/>
        </w:rPr>
        <w:t>I</w:t>
        <w:tab/>
      </w:r>
    </w:p>
    <w:p>
      <w:pPr>
        <w:pStyle w:val="Normal"/>
        <w:rPr/>
      </w:pPr>
      <w:r>
        <w:rPr/>
        <w:t>3</w:t>
      </w:r>
    </w:p>
    <w:p>
      <w:pPr>
        <w:pStyle w:val="Normal"/>
        <w:rPr/>
      </w:pPr>
      <w:r>
        <w:rPr/>
      </w:r>
    </w:p>
    <w:p>
      <w:pPr>
        <w:pStyle w:val="Bekezds"/>
        <w:rPr/>
      </w:pPr>
      <w:r>
        <w:rPr/>
        <w:t>–</w:t>
      </w:r>
      <w:r>
        <w:rPr>
          <w:rFonts w:eastAsia="Palatino Linotype" w:cs="Palatino Linotype"/>
        </w:rPr>
        <w:t xml:space="preserve"> </w:t>
      </w:r>
      <w:r>
        <w:rPr/>
        <w:t>Milyen számon kell itt az interurbánt hívni? És mi a telefonszámod? – kérdezte Jacek, és jobb kezével leemelte a kagylót a villáról, mialatt bal keze csuklójáról leolvasta az időt: 9.14.</w:t>
      </w:r>
    </w:p>
    <w:p>
      <w:pPr>
        <w:pStyle w:val="Bekezds"/>
        <w:rPr/>
      </w:pPr>
      <w:r>
        <w:rPr/>
        <w:t>–</w:t>
      </w:r>
      <w:r>
        <w:rPr>
          <w:rFonts w:eastAsia="Palatino Linotype" w:cs="Palatino Linotype"/>
        </w:rPr>
        <w:t xml:space="preserve"> </w:t>
      </w:r>
      <w:r>
        <w:rPr/>
        <w:t>Az interurbán tíz, az én telefonom negyvenkettő-tizennyolc. De mit...</w:t>
      </w:r>
    </w:p>
    <w:p>
      <w:pPr>
        <w:pStyle w:val="Bekezds"/>
        <w:rPr/>
      </w:pPr>
      <w:r>
        <w:rPr/>
        <w:t>–</w:t>
      </w:r>
      <w:r>
        <w:rPr>
          <w:rFonts w:eastAsia="Palatino Linotype" w:cs="Palatino Linotype"/>
        </w:rPr>
        <w:t xml:space="preserve"> </w:t>
      </w:r>
      <w:r>
        <w:rPr/>
        <w:t>Negyvenkettő-tizennyolc – mondta Jacek a kagylóba –, kérem Brno harminckilenc-kétszázhármat, sürgősen. Köszönöm, várok.</w:t>
      </w:r>
    </w:p>
    <w:p>
      <w:pPr>
        <w:pStyle w:val="Bekezds"/>
        <w:rPr/>
      </w:pPr>
      <w:r>
        <w:rPr/>
        <w:t>–</w:t>
      </w:r>
      <w:r>
        <w:rPr>
          <w:rFonts w:eastAsia="Palatino Linotype" w:cs="Palatino Linotype"/>
        </w:rPr>
        <w:t xml:space="preserve"> </w:t>
      </w:r>
      <w:r>
        <w:rPr/>
        <w:t>A bátyám Brnóban lakik, és egy nagymenő – magyarázta Naďának, mialatt a kapcsolásra várt. – Bátyus? Szervusz. Igen, én. Ide figyelj, rövid leszek, nagyon drága a telefon. Adj fel azonnal két táviratot, mind a kettőt sürgős jelzéssel... várjál, duma helyett inkább diktálnék... Kotex, Ústí nad Labem. Etilacetát egyelőre bizonytalan stop. Megpróbálom magánúton. Jošt. A másikat haza, Lenkának: Pénteken érkezem megszokott vonattal, váratlan... nem, ez fölösleges. Pénteken érkezem megszokott vonattal. Jacek. Micsoda? Dehogy... De ki tudja?... Lehet, hogy hosszabb időre jövök, és lehet... Add fel azonnal, de igazán, megiszunk tíz egyiptomit... Konyakot, te állat. Szervusz.</w:t>
      </w:r>
    </w:p>
    <w:p>
      <w:pPr>
        <w:pStyle w:val="Bekezds"/>
        <w:rPr/>
      </w:pPr>
      <w:r>
        <w:rPr/>
        <w:t>–</w:t>
      </w:r>
      <w:r>
        <w:rPr>
          <w:rFonts w:eastAsia="Palatino Linotype" w:cs="Palatino Linotype"/>
        </w:rPr>
        <w:t xml:space="preserve"> </w:t>
      </w:r>
      <w:r>
        <w:rPr/>
        <w:t>Úgy látom, elég fontos neked az az egy akkori ismerősöd: Lenka – mondta csendesen Naďa. – Ehhez persze semmi közöm. De nem felejtetted el a nagy hajtásban, hogy ma még csak csütörtök van?</w:t>
      </w:r>
    </w:p>
    <w:p>
      <w:pPr>
        <w:pStyle w:val="Bekezds"/>
        <w:rPr/>
      </w:pPr>
      <w:r>
        <w:rPr/>
        <w:t>–</w:t>
      </w:r>
      <w:r>
        <w:rPr>
          <w:rFonts w:eastAsia="Palatino Linotype" w:cs="Palatino Linotype"/>
        </w:rPr>
        <w:t xml:space="preserve"> </w:t>
      </w:r>
      <w:r>
        <w:rPr/>
        <w:t>Elhatároztam, hogy még egy napig itt maradok.</w:t>
      </w:r>
    </w:p>
    <w:p>
      <w:pPr>
        <w:pStyle w:val="Bekezds"/>
        <w:rPr/>
      </w:pPr>
      <w:r>
        <w:rPr/>
        <w:t>–</w:t>
      </w:r>
      <w:r>
        <w:rPr>
          <w:rFonts w:eastAsia="Palatino Linotype" w:cs="Palatino Linotype"/>
        </w:rPr>
        <w:t xml:space="preserve"> </w:t>
      </w:r>
      <w:r>
        <w:rPr/>
        <w:t>Ó! Döntött! Az én uram és parancsolóm huszonnégy órát ajándékoz nekem.</w:t>
      </w:r>
    </w:p>
    <w:p>
      <w:pPr>
        <w:pStyle w:val="Bekezds"/>
        <w:rPr/>
      </w:pPr>
      <w:r>
        <w:rPr/>
        <w:t>–</w:t>
      </w:r>
      <w:r>
        <w:rPr>
          <w:rFonts w:eastAsia="Palatino Linotype" w:cs="Palatino Linotype"/>
        </w:rPr>
        <w:t xml:space="preserve"> </w:t>
      </w:r>
      <w:r>
        <w:rPr/>
        <w:t>Magamnak is. Még egy napot.</w:t>
      </w:r>
    </w:p>
    <w:p>
      <w:pPr>
        <w:pStyle w:val="Bekezds"/>
        <w:rPr/>
      </w:pPr>
      <w:r>
        <w:rPr/>
        <w:t>–</w:t>
      </w:r>
      <w:r>
        <w:rPr>
          <w:rFonts w:eastAsia="Palatino Linotype" w:cs="Palatino Linotype"/>
        </w:rPr>
        <w:t xml:space="preserve"> </w:t>
      </w:r>
      <w:r>
        <w:rPr/>
        <w:t>Helyes. Akkor jó ebéddel kezdjük. Ezt abbahagyom, és...</w:t>
      </w:r>
    </w:p>
    <w:p>
      <w:pPr>
        <w:pStyle w:val="Bekezds"/>
        <w:rPr/>
      </w:pPr>
      <w:r>
        <w:rPr/>
        <w:t>–</w:t>
      </w:r>
      <w:r>
        <w:rPr>
          <w:rFonts w:eastAsia="Palatino Linotype" w:cs="Palatino Linotype"/>
        </w:rPr>
        <w:t xml:space="preserve"> </w:t>
      </w:r>
      <w:r>
        <w:rPr/>
        <w:t>Én még várnék, Naďácska.</w:t>
      </w:r>
    </w:p>
    <w:p>
      <w:pPr>
        <w:pStyle w:val="Bekezds"/>
        <w:rPr/>
      </w:pPr>
      <w:r>
        <w:rPr/>
        <w:t>–</w:t>
      </w:r>
      <w:r>
        <w:rPr>
          <w:rFonts w:eastAsia="Palatino Linotype" w:cs="Palatino Linotype"/>
        </w:rPr>
        <w:t xml:space="preserve"> </w:t>
      </w:r>
      <w:r>
        <w:rPr/>
        <w:t>De hiszen már két óra!</w:t>
      </w:r>
    </w:p>
    <w:p>
      <w:pPr>
        <w:pStyle w:val="Bekezds"/>
        <w:rPr/>
      </w:pPr>
      <w:r>
        <w:rPr/>
        <w:t>–</w:t>
      </w:r>
      <w:r>
        <w:rPr>
          <w:rFonts w:eastAsia="Palatino Linotype" w:cs="Palatino Linotype"/>
        </w:rPr>
        <w:t xml:space="preserve"> </w:t>
      </w:r>
      <w:r>
        <w:rPr/>
        <w:t>No és? Miért ne lehetne ebédelni ötkor vagy reggel kilenckor vagy néhány perccel éjfél után?</w:t>
      </w:r>
    </w:p>
    <w:p>
      <w:pPr>
        <w:pStyle w:val="Bekezds"/>
        <w:rPr/>
      </w:pPr>
      <w:r>
        <w:rPr/>
        <w:t>–</w:t>
      </w:r>
      <w:r>
        <w:rPr>
          <w:rFonts w:eastAsia="Palatino Linotype" w:cs="Palatino Linotype"/>
        </w:rPr>
        <w:t xml:space="preserve"> </w:t>
      </w:r>
      <w:r>
        <w:rPr/>
        <w:t>Ejha – mondta Naďa, megcsóválta a fejét, és visszament a kalkulációjához, de nem hosszú időre, Jacek a székkel együtt fölemelte, aztán ledobta az ágyra. – Au! – kiabálta Naďa –, meg kell adni, műszaki szempontból gyorsan fejlődsz!</w:t>
      </w:r>
    </w:p>
    <w:p>
      <w:pPr>
        <w:pStyle w:val="Bekezds"/>
        <w:rPr/>
      </w:pPr>
      <w:r>
        <w:rPr/>
        <w:t>Pontosan negyed ötkor Jacek eldöntötte, hogy negyed öt az ideális ebédidő, Naďa pedig, hogy rettenetes unalmas volna huszonnégy óra alatt háromszor ugyanabban a vendéglőben enni, méghozzá néhány lépésnyire innen, még ha akármilyen jó is, s nagy egyetértésben megettek az ágyban egy füstölt heringet, utána mézet, keserű csokoládét, desszertnek Naďa piskótát, Jacek ecetes gombát, aztán előzetes megállapodás nélkül másodpercnyi pontossággal egyszerre fölkeltek, felöltözve találkoztak az ablaknál, és kimentek a tavasztól friss děčíni utcára a kikötő felé, megláttak egy hajót, fölszálltak rá, és elmentek a végállomásig, Hřenskóba, 4 koronáért, a hajót Moravának hívták, és sétahajó volt.</w:t>
      </w:r>
    </w:p>
    <w:p>
      <w:pPr>
        <w:pStyle w:val="Bekezds"/>
        <w:rPr/>
      </w:pPr>
      <w:r>
        <w:rPr/>
        <w:t>A kikötő mólójától a betonaluljárón keresztül fölmentek az országútra.</w:t>
      </w:r>
    </w:p>
    <w:p>
      <w:pPr>
        <w:pStyle w:val="Bekezds"/>
        <w:rPr/>
      </w:pPr>
      <w:r>
        <w:rPr/>
        <w:t>–</w:t>
      </w:r>
      <w:r>
        <w:rPr>
          <w:rFonts w:eastAsia="Palatino Linotype" w:cs="Palatino Linotype"/>
        </w:rPr>
        <w:t xml:space="preserve"> </w:t>
      </w:r>
      <w:r>
        <w:rPr/>
        <w:t>Azért se nézzük meg, mikor indul visszafelé! – jegyezte meg Jacek, amikor elmentek a menetrendtáblák mellett.</w:t>
      </w:r>
    </w:p>
    <w:p>
      <w:pPr>
        <w:pStyle w:val="Bekezds"/>
        <w:rPr/>
      </w:pPr>
      <w:r>
        <w:rPr/>
        <w:t>–</w:t>
      </w:r>
      <w:r>
        <w:rPr>
          <w:rFonts w:eastAsia="Palatino Linotype" w:cs="Palatino Linotype"/>
        </w:rPr>
        <w:t xml:space="preserve"> </w:t>
      </w:r>
      <w:r>
        <w:rPr/>
        <w:t>Az utolsó autóbusz fél tízkor – jelentette Naďa. Baloldalt a korlát alatt lassan hömpölygött az Elba Hamburg Hanza-város rum- és banándokkjai felé, aztán, már sósan, Cuxhaven dűnéi és homokbuckái mentén Alte Liebe cölöpei alatt ki a nyílt tengerbe, Helgoland és Sylt felé, mindez az iskolai olvasmányok emléke még, jobboldalt kopáran és feketésbarnán meredeztek az országút fölött a fák és bokrok, de tetejükön, mint zöld hó, már tavaszi kúpocskák, rizsszemek, tekercsek, gömbök sarjadtak.</w:t>
      </w:r>
    </w:p>
    <w:p>
      <w:pPr>
        <w:pStyle w:val="Bekezds"/>
        <w:rPr/>
      </w:pPr>
      <w:r>
        <w:rPr/>
        <w:t>Az országutat fehér-piros sorompó zárta le, Jacek odament hozzá. „</w:t>
      </w:r>
      <w:r>
        <w:rPr>
          <w:rFonts w:cs="Palatino Linotype"/>
        </w:rPr>
        <w:t>Ne menj olyan közel” – mondta annak idején Lenka. „Miért ne?” „Igazolványt kérnek majd tőlünk.” „Hát nincs igazolványunk?” „De hát mit akarsz látni?” „Semmit, csak úgy...” „Inkább menjünk már az autóbu</w:t>
      </w:r>
      <w:r>
        <w:rPr/>
        <w:t>szmegállóhoz!” Jacek átdugta fél lábát a sorompó alatt, a cipője orra kint volt a nagyvilágban, igaz, hogy a külföld egypár méterrel arrább kezdődik, de mégis...</w:t>
      </w:r>
    </w:p>
    <w:p>
      <w:pPr>
        <w:pStyle w:val="Bekezds"/>
        <w:rPr/>
      </w:pPr>
      <w:r>
        <w:rPr/>
        <w:t>–</w:t>
      </w:r>
      <w:r>
        <w:rPr>
          <w:rFonts w:eastAsia="Palatino Linotype" w:cs="Palatino Linotype"/>
        </w:rPr>
        <w:t xml:space="preserve"> </w:t>
      </w:r>
      <w:r>
        <w:rPr/>
        <w:t>Görcs állt a lábadba? – kérdezte Naďa.</w:t>
      </w:r>
    </w:p>
    <w:p>
      <w:pPr>
        <w:pStyle w:val="Bekezds"/>
        <w:rPr/>
      </w:pPr>
      <w:r>
        <w:rPr/>
        <w:t>Az alkonyatban végigmentek a Kamenice sziklás kanyonján, besétáltak Lipót herceg varázslatos völgyének aknáiba, alagútjaiba és barlangjaiba, sehol senki, csak ők ketten, nyáron végeláthatatlan turistaprocessziók járnak erre.</w:t>
      </w:r>
    </w:p>
    <w:p>
      <w:pPr>
        <w:pStyle w:val="Bekezds"/>
        <w:rPr/>
      </w:pPr>
      <w:r>
        <w:rPr/>
        <w:t>–</w:t>
      </w:r>
      <w:r>
        <w:rPr>
          <w:rFonts w:eastAsia="Palatino Linotype" w:cs="Palatino Linotype"/>
        </w:rPr>
        <w:t xml:space="preserve"> </w:t>
      </w:r>
      <w:r>
        <w:rPr/>
        <w:t>A szezonhelyek szezonon kívül a legjobbak – mondta Naďa.</w:t>
      </w:r>
    </w:p>
    <w:p>
      <w:pPr>
        <w:pStyle w:val="Bekezds"/>
        <w:rPr/>
      </w:pPr>
      <w:r>
        <w:rPr/>
        <w:t>–</w:t>
      </w:r>
      <w:r>
        <w:rPr>
          <w:rFonts w:eastAsia="Palatino Linotype" w:cs="Palatino Linotype"/>
        </w:rPr>
        <w:t xml:space="preserve"> </w:t>
      </w:r>
      <w:r>
        <w:rPr/>
        <w:t>Pontosan ilyen stílusú megállapítást vártam – idézte Naďát Jacek, és azonmód összeverekedtek a vízesés fölötti pallón.</w:t>
      </w:r>
    </w:p>
    <w:p>
      <w:pPr>
        <w:pStyle w:val="Bekezds"/>
        <w:rPr/>
      </w:pPr>
      <w:r>
        <w:rPr/>
        <w:t>–</w:t>
      </w:r>
      <w:r>
        <w:rPr>
          <w:rFonts w:eastAsia="Palatino Linotype" w:cs="Palatino Linotype"/>
        </w:rPr>
        <w:t xml:space="preserve"> </w:t>
      </w:r>
      <w:r>
        <w:rPr/>
        <w:t>Nekem most gusztusom volna egy... – kezdte Naďa az Elbai Bódé étlapja fölött.</w:t>
      </w:r>
    </w:p>
    <w:p>
      <w:pPr>
        <w:pStyle w:val="Bekezds"/>
        <w:rPr/>
      </w:pPr>
      <w:r>
        <w:rPr/>
        <w:t>–</w:t>
      </w:r>
      <w:r>
        <w:rPr>
          <w:rFonts w:eastAsia="Palatino Linotype" w:cs="Palatino Linotype"/>
        </w:rPr>
        <w:t xml:space="preserve"> </w:t>
      </w:r>
      <w:r>
        <w:rPr/>
        <w:t>Ma én diktálok – jelentette ki Jacek, és átkozottul jól jött a konvencionális pezsgős vacsora.</w:t>
      </w:r>
    </w:p>
    <w:p>
      <w:pPr>
        <w:pStyle w:val="Bekezds"/>
        <w:rPr/>
      </w:pPr>
      <w:r>
        <w:rPr/>
        <w:t>–</w:t>
      </w:r>
      <w:r>
        <w:rPr>
          <w:rFonts w:eastAsia="Palatino Linotype" w:cs="Palatino Linotype"/>
        </w:rPr>
        <w:t xml:space="preserve"> </w:t>
      </w:r>
      <w:r>
        <w:rPr/>
        <w:t>Ha úgy vesszük – jegyezte meg Naďa –, nem is kerültem sok pénzedbe.</w:t>
      </w:r>
    </w:p>
    <w:p>
      <w:pPr>
        <w:pStyle w:val="Bekezds"/>
        <w:rPr/>
      </w:pPr>
      <w:r>
        <w:rPr/>
        <w:t>–</w:t>
      </w:r>
      <w:r>
        <w:rPr>
          <w:rFonts w:eastAsia="Palatino Linotype" w:cs="Palatino Linotype"/>
        </w:rPr>
        <w:t xml:space="preserve"> </w:t>
      </w:r>
      <w:r>
        <w:rPr/>
        <w:t>Különben – szólalt meg tíz perccel fél tíz előtt –, ez az autóbusz tényleg az utolsó, és taxit hívni Děčínből mégiscsak...</w:t>
      </w:r>
    </w:p>
    <w:p>
      <w:pPr>
        <w:pStyle w:val="Bekezds"/>
        <w:rPr/>
      </w:pPr>
      <w:r>
        <w:rPr/>
        <w:t>Az autóbusz nyitott ajtóval várta őket a parton. Jacek cigarettára gyújtott, és ínyenckedve szívta magába a füstöt. – Oltsd el már, Jacek! Gyerünk. – Ráérünk. – De hiszen már zárja az ajtót, nézd! – Nincs kedvem eloltani! – Jacek átfogta Naďa derekát, és az autóbusz bizonytalanul elindult.</w:t>
      </w:r>
    </w:p>
    <w:p>
      <w:pPr>
        <w:pStyle w:val="Bekezds"/>
        <w:rPr/>
      </w:pPr>
      <w:r>
        <w:rPr/>
        <w:t>–</w:t>
      </w:r>
      <w:r>
        <w:rPr>
          <w:rFonts w:eastAsia="Palatino Linotype" w:cs="Palatino Linotype"/>
        </w:rPr>
        <w:t xml:space="preserve"> </w:t>
      </w:r>
      <w:r>
        <w:rPr/>
        <w:t>No jó, de most mi legyen?</w:t>
      </w:r>
    </w:p>
    <w:p>
      <w:pPr>
        <w:pStyle w:val="Bekezds"/>
        <w:rPr/>
      </w:pPr>
      <w:r>
        <w:rPr/>
        <w:t>–</w:t>
      </w:r>
      <w:r>
        <w:rPr>
          <w:rFonts w:eastAsia="Palatino Linotype" w:cs="Palatino Linotype"/>
        </w:rPr>
        <w:t xml:space="preserve"> </w:t>
      </w:r>
      <w:r>
        <w:rPr/>
        <w:t>Bízd rám – idézte Jacek Naďát. – Nézd, hogy csillog a víz!...</w:t>
      </w:r>
    </w:p>
    <w:p>
      <w:pPr>
        <w:pStyle w:val="Bekezds"/>
        <w:rPr/>
      </w:pPr>
      <w:r>
        <w:rPr/>
        <w:t>–</w:t>
      </w:r>
      <w:r>
        <w:rPr>
          <w:rFonts w:eastAsia="Palatino Linotype" w:cs="Palatino Linotype"/>
        </w:rPr>
        <w:t xml:space="preserve"> </w:t>
      </w:r>
      <w:r>
        <w:rPr/>
        <w:t>Tizenöt kilométeren át csillog így. Egészen Děčínig.</w:t>
      </w:r>
    </w:p>
    <w:p>
      <w:pPr>
        <w:pStyle w:val="Bekezds"/>
        <w:rPr/>
      </w:pPr>
      <w:r>
        <w:rPr/>
        <w:t>–</w:t>
      </w:r>
      <w:r>
        <w:rPr>
          <w:rFonts w:eastAsia="Palatino Linotype" w:cs="Palatino Linotype"/>
        </w:rPr>
        <w:t xml:space="preserve"> </w:t>
      </w:r>
      <w:r>
        <w:rPr/>
        <w:t>Csak tizenkettőn át.</w:t>
      </w:r>
    </w:p>
    <w:p>
      <w:pPr>
        <w:pStyle w:val="Bekezds"/>
        <w:rPr/>
      </w:pPr>
      <w:r>
        <w:rPr/>
        <w:t>–</w:t>
      </w:r>
      <w:r>
        <w:rPr>
          <w:rFonts w:eastAsia="Palatino Linotype" w:cs="Palatino Linotype"/>
        </w:rPr>
        <w:t xml:space="preserve"> </w:t>
      </w:r>
      <w:r>
        <w:rPr/>
        <w:t>Lehet, hogy a Bódéban van szabad szoba...</w:t>
      </w:r>
    </w:p>
    <w:p>
      <w:pPr>
        <w:pStyle w:val="Bekezds"/>
        <w:rPr/>
      </w:pPr>
      <w:r>
        <w:rPr/>
        <w:t>–</w:t>
      </w:r>
      <w:r>
        <w:rPr>
          <w:rFonts w:eastAsia="Palatino Linotype" w:cs="Palatino Linotype"/>
        </w:rPr>
        <w:t xml:space="preserve"> </w:t>
      </w:r>
      <w:r>
        <w:rPr/>
        <w:t>A szezonhelyek szezonon kívül a legjobbak.</w:t>
      </w:r>
    </w:p>
    <w:p>
      <w:pPr>
        <w:pStyle w:val="Bekezds"/>
        <w:rPr/>
      </w:pPr>
      <w:r>
        <w:rPr/>
        <w:t>–</w:t>
      </w:r>
      <w:r>
        <w:rPr>
          <w:rFonts w:eastAsia="Palatino Linotype" w:cs="Palatino Linotype"/>
        </w:rPr>
        <w:t xml:space="preserve"> </w:t>
      </w:r>
      <w:r>
        <w:rPr/>
        <w:t>De tízkor bezárnak.</w:t>
      </w:r>
    </w:p>
    <w:p>
      <w:pPr>
        <w:pStyle w:val="Bekezds"/>
        <w:rPr/>
      </w:pPr>
      <w:r>
        <w:rPr/>
        <w:t>–</w:t>
      </w:r>
      <w:r>
        <w:rPr>
          <w:rFonts w:eastAsia="Palatino Linotype" w:cs="Palatino Linotype"/>
        </w:rPr>
        <w:t xml:space="preserve"> </w:t>
      </w:r>
      <w:r>
        <w:rPr/>
        <w:t>Hát akkor kopogunk.</w:t>
      </w:r>
    </w:p>
    <w:p>
      <w:pPr>
        <w:pStyle w:val="Bekezds"/>
        <w:rPr/>
      </w:pPr>
      <w:r>
        <w:rPr/>
        <w:t>–</w:t>
      </w:r>
      <w:r>
        <w:rPr>
          <w:rFonts w:eastAsia="Palatino Linotype" w:cs="Palatino Linotype"/>
        </w:rPr>
        <w:t xml:space="preserve"> </w:t>
      </w:r>
      <w:r>
        <w:rPr/>
        <w:t>Nagyon barátságos arcot fognak vágni.</w:t>
      </w:r>
    </w:p>
    <w:p>
      <w:pPr>
        <w:pStyle w:val="Bekezds"/>
        <w:rPr/>
      </w:pPr>
      <w:r>
        <w:rPr/>
        <w:t>Néhány perccel tíz óra után Jacek bekopogott az Elbai Bódé ajtaján. – Jó éjszakát – mondta a gondnok kedvesen. Ennél többet nem szólt. Jacek elindult fölfelé a lépcsőn, kihúzta a kulcsot a zsebéből, kinyitotta az ajtót, és végigment a szobán, egyenesen az erkélyre.</w:t>
      </w:r>
    </w:p>
    <w:p>
      <w:pPr>
        <w:pStyle w:val="Bekezds"/>
        <w:rPr/>
      </w:pPr>
      <w:r>
        <w:rPr/>
        <w:t>–</w:t>
      </w:r>
      <w:r>
        <w:rPr>
          <w:rFonts w:eastAsia="Palatino Linotype" w:cs="Palatino Linotype"/>
        </w:rPr>
        <w:t xml:space="preserve"> </w:t>
      </w:r>
      <w:r>
        <w:rPr/>
        <w:t>Nna – mondta Naďa, beleült a hatalmas ősrégi karosszékbe, és amikor Jacek jó néhány perc múlva megjelent, kedvesen megkérdezte: – Hát ma este mit játszunk?</w:t>
      </w:r>
    </w:p>
    <w:p>
      <w:pPr>
        <w:pStyle w:val="Bekezds"/>
        <w:rPr/>
      </w:pPr>
      <w:r>
        <w:rPr/>
        <w:t>–</w:t>
      </w:r>
      <w:r>
        <w:rPr>
          <w:rFonts w:eastAsia="Palatino Linotype" w:cs="Palatino Linotype"/>
        </w:rPr>
        <w:t xml:space="preserve"> </w:t>
      </w:r>
      <w:r>
        <w:rPr/>
        <w:t>Most már egyhuzamban játszunk.</w:t>
      </w:r>
    </w:p>
    <w:p>
      <w:pPr>
        <w:pStyle w:val="Bekezds"/>
        <w:rPr/>
      </w:pPr>
      <w:r>
        <w:rPr/>
        <w:t>–</w:t>
      </w:r>
      <w:r>
        <w:rPr>
          <w:rFonts w:eastAsia="Palatino Linotype" w:cs="Palatino Linotype"/>
        </w:rPr>
        <w:t xml:space="preserve"> </w:t>
      </w:r>
      <w:r>
        <w:rPr/>
        <w:t>Az jó – jegyezte meg Naďa, megszorította a karszék faragott oroszlánfejeit, és a szék csavart tartóoszlopaiba akasztotta lábát.</w:t>
      </w:r>
    </w:p>
    <w:p>
      <w:pPr>
        <w:pStyle w:val="Bekezds"/>
        <w:rPr/>
      </w:pPr>
      <w:r>
        <w:rPr/>
        <w:t>–</w:t>
      </w:r>
      <w:r>
        <w:rPr>
          <w:rFonts w:eastAsia="Palatino Linotype" w:cs="Palatino Linotype"/>
        </w:rPr>
        <w:t xml:space="preserve"> </w:t>
      </w:r>
      <w:r>
        <w:rPr/>
        <w:t>Ez a régiség sokkal nehezebb, mint az én konyhaszékem, hát gondolj inkább az egyszerű gépekre, mint amilyen az emelő, csavar, szögvas, csiga... elképesztettelek, mi?</w:t>
      </w:r>
    </w:p>
    <w:p>
      <w:pPr>
        <w:pStyle w:val="Bekezds"/>
        <w:rPr/>
      </w:pPr>
      <w:r>
        <w:rPr/>
        <w:t>–</w:t>
      </w:r>
      <w:r>
        <w:rPr>
          <w:rFonts w:eastAsia="Palatino Linotype" w:cs="Palatino Linotype"/>
        </w:rPr>
        <w:t xml:space="preserve"> </w:t>
      </w:r>
      <w:r>
        <w:rPr/>
        <w:t>Nem akarom megkérdezni, mit szeretnél most a legjobban. Stilizálás nélkül.</w:t>
      </w:r>
    </w:p>
    <w:p>
      <w:pPr>
        <w:pStyle w:val="Bekezds"/>
        <w:rPr/>
      </w:pPr>
      <w:r>
        <w:rPr/>
        <w:t>Naďa elhallgatott, fokozatosan lazított a vedlett karszékkel létesített teátrális kapcsolatán, és tenyerei lassan fölfelé csúsztak a karján a válla felé.</w:t>
      </w:r>
    </w:p>
    <w:p>
      <w:pPr>
        <w:pStyle w:val="Bekezds"/>
        <w:rPr/>
      </w:pPr>
      <w:r>
        <w:rPr/>
        <w:t>–</w:t>
      </w:r>
      <w:r>
        <w:rPr>
          <w:rFonts w:eastAsia="Palatino Linotype" w:cs="Palatino Linotype"/>
        </w:rPr>
        <w:t xml:space="preserve"> </w:t>
      </w:r>
      <w:r>
        <w:rPr/>
        <w:t>Jacek... – suttogta.</w:t>
      </w:r>
    </w:p>
    <w:p>
      <w:pPr>
        <w:pStyle w:val="Bekezds"/>
        <w:rPr/>
      </w:pPr>
      <w:r>
        <w:rPr/>
        <w:t>–</w:t>
      </w:r>
      <w:r>
        <w:rPr>
          <w:rFonts w:eastAsia="Palatino Linotype" w:cs="Palatino Linotype"/>
        </w:rPr>
        <w:t xml:space="preserve"> </w:t>
      </w:r>
      <w:r>
        <w:rPr/>
        <w:t>Újrakezdjük. Elölről. Gyere.</w:t>
      </w:r>
    </w:p>
    <w:p>
      <w:pPr>
        <w:pStyle w:val="Bekezds"/>
        <w:rPr/>
      </w:pPr>
      <w:r>
        <w:rPr/>
        <w:t>Jacek kinyújtotta a kezét, Naďa lassan megfogta, lassan, lassacskán fölemelkedett a bohóctrónusról, amíg pontosan szemben nem állt Jacekkel.</w:t>
      </w:r>
    </w:p>
    <w:p>
      <w:pPr>
        <w:pStyle w:val="Bekezds"/>
        <w:rPr/>
      </w:pPr>
      <w:r>
        <w:rPr/>
        <w:t>–</w:t>
      </w:r>
      <w:r>
        <w:rPr>
          <w:rFonts w:eastAsia="Palatino Linotype" w:cs="Palatino Linotype"/>
        </w:rPr>
        <w:t xml:space="preserve"> </w:t>
      </w:r>
      <w:r>
        <w:rPr/>
        <w:t>Jacek – suttogta újból, és hangja csaknem sírósan megtört.</w:t>
      </w:r>
    </w:p>
    <w:p>
      <w:pPr>
        <w:pStyle w:val="Bekezds"/>
        <w:rPr/>
      </w:pPr>
      <w:r>
        <w:rPr/>
        <w:t>Reggel Jacek már csaknem folyamatosan végezte az inkább katonai, mint Naďa-stílusú tornagyakorlatokat, aztán hideg zuhany, két liter tej, és a munkásbusszal vissza Děčínbe.</w:t>
      </w:r>
    </w:p>
    <w:p>
      <w:pPr>
        <w:pStyle w:val="Bekezds"/>
        <w:rPr/>
      </w:pPr>
      <w:r>
        <w:rPr/>
        <w:t>–</w:t>
      </w:r>
      <w:r>
        <w:rPr>
          <w:rFonts w:eastAsia="Palatino Linotype" w:cs="Palatino Linotype"/>
        </w:rPr>
        <w:t xml:space="preserve"> </w:t>
      </w:r>
      <w:r>
        <w:rPr/>
        <w:t>Mi lenne, ha csak szombaton adnám át? – kérdezte Naďa, amikor hanyag eleganciával befejezte a kalkulációját. – Igaz, a főnök már a múltkor is morgott...</w:t>
      </w:r>
    </w:p>
    <w:p>
      <w:pPr>
        <w:pStyle w:val="Bekezds"/>
        <w:rPr/>
      </w:pPr>
      <w:r>
        <w:rPr/>
        <w:t>–</w:t>
      </w:r>
      <w:r>
        <w:rPr>
          <w:rFonts w:eastAsia="Palatino Linotype" w:cs="Palatino Linotype"/>
        </w:rPr>
        <w:t xml:space="preserve"> </w:t>
      </w:r>
      <w:r>
        <w:rPr/>
        <w:t>Hát át akarod adni ma, vagy nem akarod?</w:t>
      </w:r>
    </w:p>
    <w:p>
      <w:pPr>
        <w:pStyle w:val="Bekezds"/>
        <w:rPr/>
      </w:pPr>
      <w:r>
        <w:rPr/>
        <w:t>–</w:t>
      </w:r>
      <w:r>
        <w:rPr>
          <w:rFonts w:eastAsia="Palatino Linotype" w:cs="Palatino Linotype"/>
        </w:rPr>
        <w:t xml:space="preserve"> </w:t>
      </w:r>
      <w:r>
        <w:rPr/>
        <w:t>És ha tőled kérnék tanácsot?</w:t>
      </w:r>
    </w:p>
    <w:p>
      <w:pPr>
        <w:pStyle w:val="Bekezds"/>
        <w:rPr/>
      </w:pPr>
      <w:r>
        <w:rPr/>
        <w:t>–</w:t>
      </w:r>
      <w:r>
        <w:rPr>
          <w:rFonts w:eastAsia="Palatino Linotype" w:cs="Palatino Linotype"/>
        </w:rPr>
        <w:t xml:space="preserve"> </w:t>
      </w:r>
      <w:r>
        <w:rPr/>
        <w:t>Sokszor vallottam már kudarcot, de mindent mindig idejében adtam át.</w:t>
      </w:r>
    </w:p>
    <w:p>
      <w:pPr>
        <w:pStyle w:val="Bekezds"/>
        <w:rPr/>
      </w:pPr>
      <w:r>
        <w:rPr/>
        <w:t>–</w:t>
      </w:r>
      <w:r>
        <w:rPr>
          <w:rFonts w:eastAsia="Palatino Linotype" w:cs="Palatino Linotype"/>
        </w:rPr>
        <w:t xml:space="preserve"> </w:t>
      </w:r>
      <w:r>
        <w:rPr/>
        <w:t>Csao – mondta Naďa, beledugdosva papírjait a táskájába. – Nem maradok sokáig.</w:t>
      </w:r>
    </w:p>
    <w:p>
      <w:pPr>
        <w:pStyle w:val="Bekezds"/>
        <w:rPr/>
      </w:pPr>
      <w:r>
        <w:rPr/>
        <w:t>Jacek ráérősen föl-alá járkált a szobában, és önkéntelenül kimérte. Körülbelül 16 m</w:t>
      </w:r>
      <w:r>
        <w:rPr>
          <w:vertAlign w:val="superscript"/>
        </w:rPr>
        <w:t>2</w:t>
      </w:r>
      <w:r>
        <w:rPr/>
        <w:t>, hozzá egy kis előszoba, vécével és rögtönzött zuhanyozóval, a szobában heverő, ágyneműszekrényke, kétrészes ruhaszekrény, asztal, rajztábla, könyvszekrény, rádió, két konyhaszék, összesen ötezer koronába se kerül az egész, és mi más kell az élethez, nekünk is csak ennyink volt akkor, kicsit kicsinek éreztük, de mit nyertünk a növekedéssel, most már ötvennégy négyzetméter, plüss-szőnyegek, hűtőszekrény, televízió, a sorrend most kocsit kíván, aztán víkendházat... hogy ki ne fogyjunk a gondból, már régen szűkebben vagyunk, mint itt ebben a tizenhat négyzetméteres szegényes térben, és különben is olyan az egész, mintha már isten tudja, milyen régen élnénk itt együtt Naděždával, és tulajdonképpen örökre itt is akarunk élni vele...</w:t>
      </w:r>
    </w:p>
    <w:p>
      <w:pPr>
        <w:pStyle w:val="Bekezds"/>
        <w:rPr/>
      </w:pPr>
      <w:r>
        <w:rPr/>
        <w:t xml:space="preserve">Jacek föl-alá járkált a szobában, és a nap aranytrapézai egyre lejjebb szálltak a szoba falán, Jacek megrázta a fejét, és groteszk grimaszokat vágott, tragikomikus érzés a magunk curriculum vitae-jét látni, és megállapítani, hogy az egész nem egyéb, mint a fikciók fokozatos növekedése, amelyből lassanként elpárolgott a </w:t>
      </w:r>
      <w:r>
        <w:rPr>
          <w:i/>
        </w:rPr>
        <w:t>vita</w:t>
      </w:r>
      <w:r>
        <w:rPr/>
        <w:t>, és maradt a curriculum meg a másolat, szörnyű látomás vagy faktográfia, a naptrapézok a padlón folytatták útjukat, és Jacek az ablakon át a kikötőt nézte, az emelődaruk vashorgai a vagonokból a teherhajókra, a teherhajókról a vagonokba rakodtak, a megterhelt hajók a megengedett maximumig merültek a vízbe, a kiürítettek fölemelkedtek a felszínre, csak a teljesen megrakottak vagy a teljesen üresek szabadulnak kötelékeiktől és indulhatnak útjukra, és az egész újra elölről.</w:t>
      </w:r>
    </w:p>
    <w:p>
      <w:pPr>
        <w:pStyle w:val="Bekezds"/>
        <w:rPr/>
      </w:pPr>
      <w:r>
        <w:rPr/>
        <w:t>–</w:t>
      </w:r>
      <w:r>
        <w:rPr>
          <w:rFonts w:eastAsia="Palatino Linotype" w:cs="Palatino Linotype"/>
        </w:rPr>
        <w:t xml:space="preserve"> </w:t>
      </w:r>
      <w:r>
        <w:rPr/>
        <w:t>Helyes volt a parancsod – mondta Naďa az ajtóban –, már majdnem balhé volt. Most óhajtasz ebédelni, vagy csak később?</w:t>
      </w:r>
    </w:p>
    <w:p>
      <w:pPr>
        <w:pStyle w:val="Bekezds"/>
        <w:rPr/>
      </w:pPr>
      <w:r>
        <w:rPr/>
        <w:t>–</w:t>
      </w:r>
      <w:r>
        <w:rPr>
          <w:rFonts w:eastAsia="Palatino Linotype" w:cs="Palatino Linotype"/>
        </w:rPr>
        <w:t xml:space="preserve"> </w:t>
      </w:r>
      <w:r>
        <w:rPr/>
        <w:t>Csak később. Ugyanis – mondta, és csókolni kezdte Naďát, miközben kigombolta saját ingét – így megspórolhatjuk az utat a vendéglőből ide vissza.</w:t>
      </w:r>
    </w:p>
    <w:p>
      <w:pPr>
        <w:pStyle w:val="Bekezds"/>
        <w:rPr/>
      </w:pPr>
      <w:r>
        <w:rPr/>
        <w:t>–</w:t>
      </w:r>
      <w:r>
        <w:rPr>
          <w:rFonts w:eastAsia="Palatino Linotype" w:cs="Palatino Linotype"/>
        </w:rPr>
        <w:t xml:space="preserve"> </w:t>
      </w:r>
      <w:r>
        <w:rPr/>
        <w:t>Aha, ebéd után már el akarsz utazni... Hány órakor lehet abszolút legkésőbben ebédelni? – és Jacek Naďával vadul és gyöngéden, hangosan és némán, és a nap folytatta útját a padlón a szemközti fal felé, és kegyetlenül és nevetve és egészen a végkimerülésig.</w:t>
      </w:r>
    </w:p>
    <w:p>
      <w:pPr>
        <w:pStyle w:val="Bekezds"/>
        <w:rPr/>
      </w:pPr>
      <w:r>
        <w:rPr/>
        <w:t>–</w:t>
      </w:r>
      <w:r>
        <w:rPr>
          <w:rFonts w:eastAsia="Palatino Linotype" w:cs="Palatino Linotype"/>
        </w:rPr>
        <w:t xml:space="preserve"> </w:t>
      </w:r>
      <w:r>
        <w:rPr/>
        <w:t>Én most már nem tudnék elmenni az állomásig – suttogta eztán Naďa, és fekve maradt –, a szemközti vendéglőbe se nagyon... Hihetetlenül megférfiasodtál itt nálam, de valami tehetséged már azelőtt is lehetett... Csak betemették az évek...</w:t>
      </w:r>
    </w:p>
    <w:p>
      <w:pPr>
        <w:pStyle w:val="Bekezds"/>
        <w:rPr/>
      </w:pPr>
      <w:r>
        <w:rPr/>
        <w:t>–</w:t>
      </w:r>
      <w:r>
        <w:rPr>
          <w:rFonts w:eastAsia="Palatino Linotype" w:cs="Palatino Linotype"/>
        </w:rPr>
        <w:t xml:space="preserve"> </w:t>
      </w:r>
      <w:r>
        <w:rPr/>
        <w:t>Csütörtökön, április másodikán, reggel kilenc órakor mondta Jacek a nyakkendőjét kötve az ablaknál – kezdődött az ásatás.</w:t>
      </w:r>
    </w:p>
    <w:p>
      <w:pPr>
        <w:pStyle w:val="Bekezds"/>
        <w:rPr/>
      </w:pPr>
      <w:r>
        <w:rPr/>
        <w:t>–</w:t>
      </w:r>
      <w:r>
        <w:rPr>
          <w:rFonts w:eastAsia="Palatino Linotype" w:cs="Palatino Linotype"/>
        </w:rPr>
        <w:t xml:space="preserve"> </w:t>
      </w:r>
      <w:r>
        <w:rPr/>
        <w:t>Gyere hamarosan...</w:t>
      </w:r>
    </w:p>
    <w:p>
      <w:pPr>
        <w:pStyle w:val="Bekezds"/>
        <w:rPr/>
      </w:pPr>
      <w:r>
        <w:rPr/>
        <w:t>Egymásra tenni a két végét, végül is ide lehetne költözni, hurok, és elölről kezdeni mindent Naďával, áthúzni, másik család – másik élet, szorosabbra húzni, vagy másik fikció, a csomót a nyakhoz, hiszen mindig így kezdődik...</w:t>
      </w:r>
    </w:p>
    <w:p>
      <w:pPr>
        <w:pStyle w:val="Bekezds"/>
        <w:rPr/>
      </w:pPr>
      <w:r>
        <w:rPr/>
        <w:t>–</w:t>
      </w:r>
      <w:r>
        <w:rPr>
          <w:rFonts w:eastAsia="Palatino Linotype" w:cs="Palatino Linotype"/>
        </w:rPr>
        <w:t xml:space="preserve"> </w:t>
      </w:r>
      <w:r>
        <w:rPr/>
        <w:t>Szeretlek, Naděžda...</w:t>
      </w:r>
    </w:p>
    <w:p>
      <w:pPr>
        <w:pStyle w:val="Bekezds"/>
        <w:rPr/>
      </w:pPr>
      <w:r>
        <w:rPr/>
        <w:t>A nap a falon át már kilépett a szobából, nem baj, más szobákba lép majd, egy emberéletre alighanem kevés egy fikció... talán kettő is... Naděžda persze Speranza, de a Miramare már csak álom, és rajta túl dél felé kiált a sáv, a zöld kis hullámok szabad pályája Afrikáig ragyog, amíg csak be nem sötétedik, más szobákba, hiszen harminchárom meg tizenöt, az csak negyvennyolc...</w:t>
      </w:r>
    </w:p>
    <w:p>
      <w:pPr>
        <w:pStyle w:val="Bekezds"/>
        <w:rPr/>
      </w:pPr>
      <w:r>
        <w:rPr/>
        <w:t>–</w:t>
      </w:r>
      <w:r>
        <w:rPr>
          <w:rFonts w:eastAsia="Palatino Linotype" w:cs="Palatino Linotype"/>
        </w:rPr>
        <w:t xml:space="preserve"> </w:t>
      </w:r>
      <w:r>
        <w:rPr/>
        <w:t>Borzalmas grimaszokat vágsz, az ablaküveg megijed tőled... – mondta Naďa, de már nem volt idő, Jacek még egy csókot kapott a homlokára, fekete táskájába berepültek az építészeti technikumi tankönyvek, a vonat pontosan menetrend szerint 17.29-kor indult a děčíni pályaudvarról.</w:t>
      </w:r>
    </w:p>
    <w:p>
      <w:pPr>
        <w:pStyle w:val="Bekezds"/>
        <w:rPr/>
      </w:pPr>
      <w:r>
        <w:rPr/>
        <w:t>Végig az Elba-parton visszafelé a tavaszi folyó árja mentén, a meleg műbőr zöld kis hullámain, milyen kíváncsian nézett föl a két kislány, amikor beléptünk a fülkébe, milyen feltűnő kedvességgel viszonozta a bal oldali a köszönésünket, de nem csoda, mert igazán elegáns mozdulatokkal léptünk be, és igazán ruganyos, szép mozdulattal emeltük táskánkat a hálóba, a vonatok tele vannak nőkkel, és hányra szállunk még föl, most már alvás nélkül, mennyi lehetősége van a keringési pályáról leterelt elektronnak... a szentségit, a táska!</w:t>
      </w:r>
    </w:p>
    <w:p>
      <w:pPr>
        <w:pStyle w:val="Bekezds"/>
        <w:rPr/>
      </w:pPr>
      <w:r>
        <w:rPr/>
        <w:t>Jacek nehézkesen lerángatta rézveretes, fekete, vigéci nagyságú táskáját a hálóból, és kapkodva keresgélt valamit a rekeszei között, hova dobta Naďa az építészeti könyveit, Lenka majd kiszedi a szennyest a táskából, mit mondjunk neki a Naděžda Housková névvel ellátott tankönyvekről, Jacek a hivatalos iratok közé rejtette a könyveket, a táskát megint elegánsan vissza, miért kellene föltétlenül rajzolónak lennünk egy építési szövetkezetben, ha vegyészmérnöki diplománk van, és ezenfelül óriási tárgyalási gyakorlatunk és úti tapasztalataink, és hurrá, utazzunk, ha egy nagymenő bátyánk van...</w:t>
      </w:r>
    </w:p>
    <w:p>
      <w:pPr>
        <w:pStyle w:val="Bekezds"/>
        <w:rPr/>
      </w:pPr>
      <w:r>
        <w:rPr/>
        <w:t>Jacek fokozódó izgalommal kilépett a folyosóra, és nekitámaszkodott a nyitott ablaknak. „</w:t>
      </w:r>
      <w:r>
        <w:rPr>
          <w:rFonts w:cs="Palatino Linotype"/>
        </w:rPr>
        <w:t>Mikor jössz megint haza?” – kérdezte bátyus a telefonba,</w:t>
      </w:r>
      <w:r>
        <w:rPr/>
        <w:t xml:space="preserve"> „</w:t>
      </w:r>
      <w:r>
        <w:rPr>
          <w:rFonts w:cs="Palatino Linotype"/>
        </w:rPr>
        <w:t>haza”, mondta, és ezzel Brnót gondolta. „Lehet, hogy hosszabb időre jövök, és lehet...” feleltük, és már-már hozzátettük, „hogy végleg ott maradok”, mintegy hirtelen hittől megszállva, de hiszen éppen én állítom folyton Lenkának, mégpedig nagyon meggyő</w:t>
      </w:r>
      <w:r>
        <w:rPr/>
        <w:t>zően, hogy már végleg Ústíban maradunk, ezért ültet Lenka almafákat, itt első osztályú lakásunk van, mind a kettőnknek jó fizetése, illetve az enyém jobb is lehetne, viszont a nyugalom és kényelem is számít, hogy a fenébe keletkezhet ilyen hirtelen egy hiedelem, egy másodperc alatt talán mégse, de ez azt jelentené... Jacek mintha megrémült volna, a torkához emelte kezét, átfúrni a gátat ugyanazt jelenti, mint ledönteni, és mi mindent tudunk még meg magunkról... most már valóban rémülten szorította kezét a torkához, még jó, hogy Ústí Děčin után következik, és csak húszpercnyire van tőle, mindjárt az első gyorsvonati állomás.</w:t>
      </w:r>
    </w:p>
    <w:p>
      <w:pPr>
        <w:pStyle w:val="Normal"/>
        <w:rPr/>
      </w:pPr>
      <w:r>
        <w:rPr/>
      </w:r>
    </w:p>
    <w:p>
      <w:pPr>
        <w:pStyle w:val="Normal"/>
        <w:rPr>
          <w:u w:val="single"/>
        </w:rPr>
      </w:pPr>
      <w:r>
        <w:rPr>
          <w:u w:val="single"/>
        </w:rPr>
        <w:t>I</w:t>
        <w:tab/>
      </w:r>
    </w:p>
    <w:p>
      <w:pPr>
        <w:pStyle w:val="Normal"/>
        <w:rPr/>
      </w:pPr>
      <w:r>
        <w:rPr/>
        <w:t>4</w:t>
      </w:r>
    </w:p>
    <w:p>
      <w:pPr>
        <w:pStyle w:val="Normal"/>
        <w:rPr/>
      </w:pPr>
      <w:r>
        <w:rPr/>
      </w:r>
    </w:p>
    <w:p>
      <w:pPr>
        <w:pStyle w:val="Bekezds"/>
        <w:rPr/>
      </w:pPr>
      <w:r>
        <w:rPr/>
        <w:t>Egy kis szédülésféle a mi ústíi pályaudvarunkon a kiszállásnál, de melyik is a miénk most... Jacek a nagy vigéctáskával a kijárat felé haladt az utasok között, a színes leporellóból a napisajtóba, torkában szorongás, újabb kiszálló tömegek az újabb vonatokból Most, Upořiny, Lovosice felől, és mindannyian sietve Leničkáikhoz és Lenkáikhoz, kedveseim, az egész csak napszúrás volt, máskor majd szépen otthon maradunk, lehúzzuk a rolettákat, Lenka jó asszony, és gyönyörű, okos kislányunk van, de apa még nem mehet hozzád, aranyoskám, majd ha megjön a vonatja a tizenegy alagútból, ez anyuka kedvéért van, tudod, hogy ne sírjon, mert az emberek képesek lennének neki megmondani, hogy apa ma egy furcsa, rossz vonattal jött haza. Jacek ide-oda tántorgott a peronon a sűrűsödő homályban, minden percben szeméhez emelte az óráját, a berlini gyors ma késik, jól néznénk ki, ha történne vele valami... a peron gyorsan kiürült, Jacek aluljáróból aluljáróba cipelte a táskáját, lépcsőn föl, lépcsőn le, HONNAN JÖVÜNK – KIK VAGYUNK – HOVA MEGYÜNK, de én itt élek a feleségemmel, és gyerekem van tőle, és ő sokkal jobb asszony, mint amilyet megérdemlek, szerelmem, én beszennyeztelek... Jacek a táskával lépcsőn föl, lépcsőn le.</w:t>
      </w:r>
    </w:p>
    <w:p>
      <w:pPr>
        <w:pStyle w:val="Bekezds"/>
        <w:rPr/>
      </w:pPr>
      <w:r>
        <w:rPr/>
        <w:t>–</w:t>
      </w:r>
      <w:r>
        <w:rPr>
          <w:rFonts w:eastAsia="Palatino Linotype" w:cs="Palatino Linotype"/>
        </w:rPr>
        <w:t xml:space="preserve"> </w:t>
      </w:r>
      <w:r>
        <w:rPr/>
        <w:t>... gyorsvonat Prágából Ústí nad Labem, Děčin, Drezda, Berlin felé... a második vágányra... – hallotta végre a hangszóróból, fölszaladt a lépcsőn a második vágány felé, a vonat már éppen bejárt, a szokásos kis késéssel, az embertömeg máris kitódult belőle, Jacek elvegyült benne, gyorsan ki a pályaudvarról, legrövidebb úton haza, az áradat átömlött az autóbuszokba, villamosokba, mindenki a legrövidebb úton, Jacek a maga Leničkájához és Lenkájához az 5-ös számú villamossal Všebořicébe.</w:t>
      </w:r>
    </w:p>
    <w:p>
      <w:pPr>
        <w:pStyle w:val="Bekezds"/>
        <w:rPr/>
      </w:pPr>
      <w:r>
        <w:rPr/>
        <w:t>Lakótelepünk a végállomáson túl van, az utolsó előtti megállótól már csak egyetlen ember van rajtunk kívül a kocsiban, ott áll a hátsó peronon, Jacek az elülsőről bement a kocsi belsejébe, a másik utas is férfi, tehát két apa érkezik ma haza a berlini gyorstól, Jacek a hátsó peron felé sietett, és az ajtóban megtorpant... hátul Trošt támaszkodott a féknek.</w:t>
      </w:r>
    </w:p>
    <w:p>
      <w:pPr>
        <w:pStyle w:val="Bekezds"/>
        <w:rPr/>
      </w:pPr>
      <w:r>
        <w:rPr/>
        <w:t>–</w:t>
      </w:r>
      <w:r>
        <w:rPr>
          <w:rFonts w:eastAsia="Palatino Linotype" w:cs="Palatino Linotype"/>
        </w:rPr>
        <w:t xml:space="preserve"> </w:t>
      </w:r>
      <w:r>
        <w:rPr/>
        <w:t>Á, ez aztán a véletlen, igaz-e? – és már folyt is szájáról a szó, az állán kerek flastrom, olyan nagy, mint egy háromkoronás érme. – Még jó, hogy elértük Prágában a berlinit, igaz?!</w:t>
      </w:r>
    </w:p>
    <w:p>
      <w:pPr>
        <w:pStyle w:val="Bekezds"/>
        <w:rPr/>
      </w:pPr>
      <w:r>
        <w:rPr/>
        <w:t>–</w:t>
      </w:r>
      <w:r>
        <w:rPr>
          <w:rFonts w:eastAsia="Palatino Linotype" w:cs="Palatino Linotype"/>
        </w:rPr>
        <w:t xml:space="preserve"> </w:t>
      </w:r>
      <w:r>
        <w:rPr/>
        <w:t>Igen, persze. Még sohasem késtem le.</w:t>
      </w:r>
    </w:p>
    <w:p>
      <w:pPr>
        <w:pStyle w:val="Bekezds"/>
        <w:rPr/>
      </w:pPr>
      <w:r>
        <w:rPr/>
        <w:t>–</w:t>
      </w:r>
      <w:r>
        <w:rPr>
          <w:rFonts w:eastAsia="Palatino Linotype" w:cs="Palatino Linotype"/>
        </w:rPr>
        <w:t xml:space="preserve"> </w:t>
      </w:r>
      <w:r>
        <w:rPr/>
        <w:t>Gyakran utazik arrafelé, igaz?!</w:t>
      </w:r>
    </w:p>
    <w:p>
      <w:pPr>
        <w:pStyle w:val="Bekezds"/>
        <w:rPr/>
      </w:pPr>
      <w:r>
        <w:rPr/>
        <w:t>–</w:t>
      </w:r>
      <w:r>
        <w:rPr>
          <w:rFonts w:eastAsia="Palatino Linotype" w:cs="Palatino Linotype"/>
        </w:rPr>
        <w:t xml:space="preserve"> </w:t>
      </w:r>
      <w:r>
        <w:rPr/>
        <w:t>Nagyon gyakran. De hiszen maga is, ugye?</w:t>
      </w:r>
    </w:p>
    <w:p>
      <w:pPr>
        <w:pStyle w:val="Bekezds"/>
        <w:rPr/>
      </w:pPr>
      <w:r>
        <w:rPr/>
        <w:t>–</w:t>
      </w:r>
      <w:r>
        <w:rPr>
          <w:rFonts w:eastAsia="Palatino Linotype" w:cs="Palatino Linotype"/>
        </w:rPr>
        <w:t xml:space="preserve"> </w:t>
      </w:r>
      <w:r>
        <w:rPr/>
        <w:t>Dehogy. Én nem. Szép időnk van, igaz?!</w:t>
      </w:r>
    </w:p>
    <w:p>
      <w:pPr>
        <w:pStyle w:val="Bekezds"/>
        <w:rPr/>
      </w:pPr>
      <w:r>
        <w:rPr/>
        <w:t>–</w:t>
      </w:r>
      <w:r>
        <w:rPr>
          <w:rFonts w:eastAsia="Palatino Linotype" w:cs="Palatino Linotype"/>
        </w:rPr>
        <w:t xml:space="preserve"> </w:t>
      </w:r>
      <w:r>
        <w:rPr/>
        <w:t>Igen. Egész szép.</w:t>
      </w:r>
    </w:p>
    <w:p>
      <w:pPr>
        <w:pStyle w:val="Bekezds"/>
        <w:rPr/>
      </w:pPr>
      <w:r>
        <w:rPr/>
        <w:t>A sarkon az apák elváltak egymástól, Jacek elsietett a homokozó mellett, a gondosan felsöpört járda még nedves volt az öntözéstől, ezen a héten mi vagyunk a sorosak a járdatakarítással, Jacek fölszaladt a lépcsőn, az ajtón névjegy: JAROMÍR JOŠT vegyészmérnök, itt lakom, és már ajtónyíláskor Lenička hangja: – Apu... – és Lenka mosolyogva elébe jön.</w:t>
      </w:r>
    </w:p>
    <w:p>
      <w:pPr>
        <w:pStyle w:val="Bekezds"/>
        <w:rPr/>
      </w:pPr>
      <w:r>
        <w:rPr/>
        <w:t>–</w:t>
      </w:r>
      <w:r>
        <w:rPr>
          <w:rFonts w:eastAsia="Palatino Linotype" w:cs="Palatino Linotype"/>
        </w:rPr>
        <w:t xml:space="preserve"> </w:t>
      </w:r>
      <w:r>
        <w:rPr/>
        <w:t>Apu! – kiabálja megint aranyoska, miközben állacskáját az ágyháló rézrúdjához szorítja, gyorsan le a hálót, és borostás állal az édes kis hasat csiklandozni, Lenička sikít az élvezettől, semmit se lehet ilyen jól csókolni, mint a mi kicsinket. – Apu föjvesz! – kiáltja a mi gyönyörű kislányunk, karra kell venni és meghintáztatni.</w:t>
      </w:r>
    </w:p>
    <w:p>
      <w:pPr>
        <w:pStyle w:val="Bekezds"/>
        <w:rPr/>
      </w:pPr>
      <w:r>
        <w:rPr/>
        <w:t>–</w:t>
      </w:r>
      <w:r>
        <w:rPr>
          <w:rFonts w:eastAsia="Palatino Linotype" w:cs="Palatino Linotype"/>
        </w:rPr>
        <w:t xml:space="preserve"> </w:t>
      </w:r>
      <w:r>
        <w:rPr/>
        <w:t>Apu nem megy ej...</w:t>
      </w:r>
    </w:p>
    <w:p>
      <w:pPr>
        <w:pStyle w:val="Bekezds"/>
        <w:rPr/>
      </w:pPr>
      <w:r>
        <w:rPr/>
        <w:t>–</w:t>
      </w:r>
      <w:r>
        <w:rPr>
          <w:rFonts w:eastAsia="Palatino Linotype" w:cs="Palatino Linotype"/>
        </w:rPr>
        <w:t xml:space="preserve"> </w:t>
      </w:r>
      <w:r>
        <w:rPr/>
        <w:t>Csak megcsókolja anyukát.</w:t>
      </w:r>
    </w:p>
    <w:p>
      <w:pPr>
        <w:pStyle w:val="Bekezds"/>
        <w:rPr/>
      </w:pPr>
      <w:r>
        <w:rPr/>
        <w:t>–</w:t>
      </w:r>
      <w:r>
        <w:rPr>
          <w:rFonts w:eastAsia="Palatino Linotype" w:cs="Palatino Linotype"/>
        </w:rPr>
        <w:t xml:space="preserve"> </w:t>
      </w:r>
      <w:r>
        <w:rPr/>
        <w:t>Apu mindjájt visszajön...</w:t>
      </w:r>
    </w:p>
    <w:p>
      <w:pPr>
        <w:pStyle w:val="Bekezds"/>
        <w:rPr/>
      </w:pPr>
      <w:r>
        <w:rPr/>
        <w:t>–</w:t>
      </w:r>
      <w:r>
        <w:rPr>
          <w:rFonts w:eastAsia="Palatino Linotype" w:cs="Palatino Linotype"/>
        </w:rPr>
        <w:t xml:space="preserve"> </w:t>
      </w:r>
      <w:r>
        <w:rPr/>
        <w:t>Persze hogy visszajön.</w:t>
      </w:r>
    </w:p>
    <w:p>
      <w:pPr>
        <w:pStyle w:val="Bekezds"/>
        <w:rPr/>
      </w:pPr>
      <w:r>
        <w:rPr/>
        <w:t>–</w:t>
      </w:r>
      <w:r>
        <w:rPr>
          <w:rFonts w:eastAsia="Palatino Linotype" w:cs="Palatino Linotype"/>
        </w:rPr>
        <w:t xml:space="preserve"> </w:t>
      </w:r>
      <w:r>
        <w:rPr/>
        <w:t>És apu meséjni fog...</w:t>
      </w:r>
    </w:p>
    <w:p>
      <w:pPr>
        <w:pStyle w:val="Bekezds"/>
        <w:rPr/>
      </w:pPr>
      <w:r>
        <w:rPr/>
        <w:t>–</w:t>
      </w:r>
      <w:r>
        <w:rPr>
          <w:rFonts w:eastAsia="Palatino Linotype" w:cs="Palatino Linotype"/>
        </w:rPr>
        <w:t xml:space="preserve"> </w:t>
      </w:r>
      <w:r>
        <w:rPr/>
        <w:t>Persze hogy mesélni fog!</w:t>
      </w:r>
    </w:p>
    <w:p>
      <w:pPr>
        <w:pStyle w:val="Bekezds"/>
        <w:rPr/>
      </w:pPr>
      <w:r>
        <w:rPr/>
        <w:t>Lenka már kivette a hűtőszekrényből a tejet, és már melegíti is, aztán könyökig be az útitáskába, de a hivatalos iratokhoz nem nyúl, csak a szennyes érdekli.</w:t>
      </w:r>
    </w:p>
    <w:p>
      <w:pPr>
        <w:pStyle w:val="Bekezds"/>
        <w:rPr/>
      </w:pPr>
      <w:r>
        <w:rPr/>
        <w:t>–</w:t>
      </w:r>
      <w:r>
        <w:rPr>
          <w:rFonts w:eastAsia="Palatino Linotype" w:cs="Palatino Linotype"/>
        </w:rPr>
        <w:t xml:space="preserve"> </w:t>
      </w:r>
      <w:r>
        <w:rPr/>
        <w:t>Nézd, mit hoztam...</w:t>
      </w:r>
    </w:p>
    <w:p>
      <w:pPr>
        <w:pStyle w:val="Bekezds"/>
        <w:rPr/>
      </w:pPr>
      <w:r>
        <w:rPr/>
        <w:t>–</w:t>
      </w:r>
      <w:r>
        <w:rPr>
          <w:rFonts w:eastAsia="Palatino Linotype" w:cs="Palatino Linotype"/>
        </w:rPr>
        <w:t xml:space="preserve"> </w:t>
      </w:r>
      <w:r>
        <w:rPr/>
        <w:t>Jaj de jó, köszönöm... De a fehér teddy-bearről megint megfeledkeztél, ugye?...</w:t>
      </w:r>
    </w:p>
    <w:p>
      <w:pPr>
        <w:pStyle w:val="Bekezds"/>
        <w:rPr/>
      </w:pPr>
      <w:r>
        <w:rPr/>
        <w:t>–</w:t>
      </w:r>
      <w:r>
        <w:rPr>
          <w:rFonts w:eastAsia="Palatino Linotype" w:cs="Palatino Linotype"/>
        </w:rPr>
        <w:t xml:space="preserve"> </w:t>
      </w:r>
      <w:r>
        <w:rPr/>
        <w:t>Mint a bűnömről, de legközelebb már igazán... És aranyoskáról is megfeledkezett apu...</w:t>
      </w:r>
    </w:p>
    <w:p>
      <w:pPr>
        <w:pStyle w:val="Bekezds"/>
        <w:rPr/>
      </w:pPr>
      <w:r>
        <w:rPr/>
        <w:t>–</w:t>
      </w:r>
      <w:r>
        <w:rPr>
          <w:rFonts w:eastAsia="Palatino Linotype" w:cs="Palatino Linotype"/>
        </w:rPr>
        <w:t xml:space="preserve"> </w:t>
      </w:r>
      <w:r>
        <w:rPr/>
        <w:t>Apu nem fejedkezett meg...</w:t>
      </w:r>
    </w:p>
    <w:p>
      <w:pPr>
        <w:pStyle w:val="Bekezds"/>
        <w:rPr/>
      </w:pPr>
      <w:r>
        <w:rPr/>
        <w:t>–</w:t>
      </w:r>
      <w:r>
        <w:rPr>
          <w:rFonts w:eastAsia="Palatino Linotype" w:cs="Palatino Linotype"/>
        </w:rPr>
        <w:t xml:space="preserve"> </w:t>
      </w:r>
      <w:r>
        <w:rPr/>
        <w:t>Persze hogy nem feledkezett meg, nézz ide, mit hozott neked... – Megmutatni a kicsinek, mire szolgál ez a kis furcsa dolog, Lenička örül a vízipisztolynak, hálót megint le, Lenička hálóingecskéje szélére taposva tipeg a konyhában, és bő vízzel lövi a falakat.</w:t>
      </w:r>
    </w:p>
    <w:p>
      <w:pPr>
        <w:pStyle w:val="Bekezds"/>
        <w:rPr/>
      </w:pPr>
      <w:r>
        <w:rPr/>
        <w:t>–</w:t>
      </w:r>
      <w:r>
        <w:rPr>
          <w:rFonts w:eastAsia="Palatino Linotype" w:cs="Palatino Linotype"/>
        </w:rPr>
        <w:t xml:space="preserve"> </w:t>
      </w:r>
      <w:r>
        <w:rPr/>
        <w:t>Ilyesmit a kezébe adni – jegyzi meg Lenka – annyi, mint egyből lakásfestést rendelni!</w:t>
      </w:r>
    </w:p>
    <w:p>
      <w:pPr>
        <w:pStyle w:val="Bekezds"/>
        <w:rPr/>
      </w:pPr>
      <w:r>
        <w:rPr/>
        <w:t>–</w:t>
      </w:r>
      <w:r>
        <w:rPr>
          <w:rFonts w:eastAsia="Palatino Linotype" w:cs="Palatino Linotype"/>
        </w:rPr>
        <w:t xml:space="preserve"> </w:t>
      </w:r>
      <w:r>
        <w:rPr/>
        <w:t>De hiszen ez csak víz, szerelmem.</w:t>
      </w:r>
    </w:p>
    <w:p>
      <w:pPr>
        <w:pStyle w:val="Bekezds"/>
        <w:rPr/>
      </w:pPr>
      <w:r>
        <w:rPr/>
        <w:t>Egymással szemben ülve a konyhaszékeken Jacek és Lenka szép egyetértésben ették a finom, híg tejbegrízt a frissen hozott kakaóval meghintve.</w:t>
      </w:r>
    </w:p>
    <w:p>
      <w:pPr>
        <w:pStyle w:val="Bekezds"/>
        <w:rPr/>
      </w:pPr>
      <w:r>
        <w:rPr/>
        <w:t>–</w:t>
      </w:r>
      <w:r>
        <w:rPr>
          <w:rFonts w:eastAsia="Palatino Linotype" w:cs="Palatino Linotype"/>
        </w:rPr>
        <w:t xml:space="preserve"> </w:t>
      </w:r>
      <w:r>
        <w:rPr/>
        <w:t>Mondd, miért is jöttél két nappal később?</w:t>
      </w:r>
    </w:p>
    <w:p>
      <w:pPr>
        <w:pStyle w:val="Bekezds"/>
        <w:rPr/>
      </w:pPr>
      <w:r>
        <w:rPr/>
        <w:t>–</w:t>
      </w:r>
      <w:r>
        <w:rPr>
          <w:rFonts w:eastAsia="Palatino Linotype" w:cs="Palatino Linotype"/>
        </w:rPr>
        <w:t xml:space="preserve"> </w:t>
      </w:r>
      <w:r>
        <w:rPr/>
        <w:t>Apu meséjni fog! – kiáltotta Lenička az ágyacskából.</w:t>
      </w:r>
    </w:p>
    <w:p>
      <w:pPr>
        <w:pStyle w:val="Bekezds"/>
        <w:rPr/>
      </w:pPr>
      <w:r>
        <w:rPr/>
        <w:t>–</w:t>
      </w:r>
      <w:r>
        <w:rPr>
          <w:rFonts w:eastAsia="Palatino Linotype" w:cs="Palatino Linotype"/>
        </w:rPr>
        <w:t xml:space="preserve"> </w:t>
      </w:r>
      <w:r>
        <w:rPr/>
        <w:t>Á, a Chema megint a sarkára állt, hogy nem emeli fel az OMZ-nek a kiutalást a második negyedre megállapított határ fölé, és a KZZCHT nem igazolta a múlt negyedévi anyaglemaradást, mire a PZO...</w:t>
      </w:r>
    </w:p>
    <w:p>
      <w:pPr>
        <w:pStyle w:val="Bekezds"/>
        <w:rPr/>
      </w:pPr>
      <w:r>
        <w:rPr/>
        <w:t>–</w:t>
      </w:r>
      <w:r>
        <w:rPr>
          <w:rFonts w:eastAsia="Palatino Linotype" w:cs="Palatino Linotype"/>
        </w:rPr>
        <w:t xml:space="preserve"> </w:t>
      </w:r>
      <w:r>
        <w:rPr/>
        <w:t>Egy pillanat, csak leugrom visszaadni a pincekulcsot... – mondta Lenka, és mindjárt visszajött –, no és...</w:t>
      </w:r>
    </w:p>
    <w:p>
      <w:pPr>
        <w:pStyle w:val="Bekezds"/>
        <w:rPr/>
      </w:pPr>
      <w:r>
        <w:rPr/>
        <w:t>–</w:t>
      </w:r>
      <w:r>
        <w:rPr>
          <w:rFonts w:eastAsia="Palatino Linotype" w:cs="Palatino Linotype"/>
        </w:rPr>
        <w:t xml:space="preserve"> </w:t>
      </w:r>
      <w:r>
        <w:rPr/>
        <w:t>No és így két nappal később jöttem. Hát nálatok mi újság?</w:t>
      </w:r>
    </w:p>
    <w:p>
      <w:pPr>
        <w:pStyle w:val="Bekezds"/>
        <w:rPr/>
      </w:pPr>
      <w:r>
        <w:rPr/>
        <w:t>–</w:t>
      </w:r>
      <w:r>
        <w:rPr>
          <w:rFonts w:eastAsia="Palatino Linotype" w:cs="Palatino Linotype"/>
        </w:rPr>
        <w:t xml:space="preserve"> </w:t>
      </w:r>
      <w:r>
        <w:rPr/>
        <w:t>Á, az OS felügyelősége megint kéri az összes MS- és TK-tételek dekád szerinti nyilvántartását, de az ÚSMP ragaszkodik...</w:t>
      </w:r>
    </w:p>
    <w:p>
      <w:pPr>
        <w:pStyle w:val="Bekezds"/>
        <w:rPr/>
      </w:pPr>
      <w:r>
        <w:rPr/>
        <w:t>–</w:t>
      </w:r>
      <w:r>
        <w:rPr>
          <w:rFonts w:eastAsia="Palatino Linotype" w:cs="Palatino Linotype"/>
        </w:rPr>
        <w:t xml:space="preserve"> </w:t>
      </w:r>
      <w:r>
        <w:rPr/>
        <w:t>Apu meséjni fog...</w:t>
      </w:r>
    </w:p>
    <w:p>
      <w:pPr>
        <w:pStyle w:val="Bekezds"/>
        <w:rPr/>
      </w:pPr>
      <w:r>
        <w:rPr/>
        <w:t>–</w:t>
      </w:r>
      <w:r>
        <w:rPr>
          <w:rFonts w:eastAsia="Palatino Linotype" w:cs="Palatino Linotype"/>
        </w:rPr>
        <w:t xml:space="preserve"> </w:t>
      </w:r>
      <w:r>
        <w:rPr/>
        <w:t>Egy pillanat, csak odaugrom lefektetni... Hát melyik mesét mondjam el, aranyoskám?</w:t>
      </w:r>
    </w:p>
    <w:p>
      <w:pPr>
        <w:pStyle w:val="Bekezds"/>
        <w:rPr/>
      </w:pPr>
      <w:r>
        <w:rPr/>
        <w:t>–</w:t>
      </w:r>
      <w:r>
        <w:rPr>
          <w:rFonts w:eastAsia="Palatino Linotype" w:cs="Palatino Linotype"/>
        </w:rPr>
        <w:t xml:space="preserve"> </w:t>
      </w:r>
      <w:r>
        <w:rPr/>
        <w:t>Azt, a szomojú kijájfijój!</w:t>
      </w:r>
    </w:p>
    <w:p>
      <w:pPr>
        <w:pStyle w:val="Bekezds"/>
        <w:rPr/>
      </w:pPr>
      <w:r>
        <w:rPr/>
        <w:t>–</w:t>
      </w:r>
      <w:r>
        <w:rPr>
          <w:rFonts w:eastAsia="Palatino Linotype" w:cs="Palatino Linotype"/>
        </w:rPr>
        <w:t xml:space="preserve"> </w:t>
      </w:r>
      <w:r>
        <w:rPr/>
        <w:t>No jó. Hát volt egyszer egy királyfi, és az a királyfi nagyon szomorú vol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mejt mindig utazni kejjett neki a kisvonaton...</w:t>
      </w:r>
    </w:p>
    <w:p>
      <w:pPr>
        <w:pStyle w:val="Bekezds"/>
        <w:rPr/>
      </w:pPr>
      <w:r>
        <w:rPr/>
        <w:t>–</w:t>
      </w:r>
      <w:r>
        <w:rPr>
          <w:rFonts w:eastAsia="Palatino Linotype" w:cs="Palatino Linotype"/>
        </w:rPr>
        <w:t xml:space="preserve"> </w:t>
      </w:r>
      <w:r>
        <w:rPr/>
        <w:t>... és a kislánya otthon keveset evett, és bosszantotta az anyukájá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sok-sok ajagúton kejesztüj...</w:t>
      </w:r>
    </w:p>
    <w:p>
      <w:pPr>
        <w:pStyle w:val="Bekezds"/>
        <w:rPr/>
      </w:pPr>
      <w:r>
        <w:rPr/>
        <w:t>–</w:t>
      </w:r>
      <w:r>
        <w:rPr>
          <w:rFonts w:eastAsia="Palatino Linotype" w:cs="Palatino Linotype"/>
        </w:rPr>
        <w:t xml:space="preserve"> </w:t>
      </w:r>
      <w:r>
        <w:rPr/>
        <w:t>... és mert a királyfi azt akarta, hogy a kislány erős és szép legyen...</w:t>
      </w:r>
    </w:p>
    <w:p>
      <w:pPr>
        <w:pStyle w:val="Bekezds"/>
        <w:rPr/>
      </w:pPr>
      <w:r>
        <w:rPr/>
        <w:t>–</w:t>
      </w:r>
      <w:r>
        <w:rPr>
          <w:rFonts w:eastAsia="Palatino Linotype" w:cs="Palatino Linotype"/>
        </w:rPr>
        <w:t xml:space="preserve"> </w:t>
      </w:r>
      <w:r>
        <w:rPr/>
        <w:t>... mindig csak utazott a kisvonaton és síjt, és a kisjány is síjt, mejt az ajagútban bojzasztó sötét vol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borzasztó, aranyoskám, nem bojzasztó. Szóval a királyfi folyton csak utazott azon a vonaton, és nem látta a királylányt, mert nagyon sötét vol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az ejdőbőj, kopp, kopp, kijött a nagyszajvú böjén...</w:t>
      </w:r>
    </w:p>
    <w:p>
      <w:pPr>
        <w:pStyle w:val="Bekezds"/>
        <w:rPr/>
      </w:pPr>
      <w:r>
        <w:rPr/>
        <w:t>–</w:t>
      </w:r>
      <w:r>
        <w:rPr>
          <w:rFonts w:eastAsia="Palatino Linotype" w:cs="Palatino Linotype"/>
        </w:rPr>
        <w:t xml:space="preserve"> </w:t>
      </w:r>
      <w:r>
        <w:rPr/>
        <w:t>…</w:t>
      </w:r>
      <w:r>
        <w:rPr>
          <w:rFonts w:eastAsia="Palatino Linotype" w:cs="Palatino Linotype"/>
        </w:rPr>
        <w:t xml:space="preserve"> </w:t>
      </w:r>
      <w:r>
        <w:rPr/>
        <w:t>nagyszarvú, aranyoskám, nem nagyszajvú, nagyszarvú...</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egészen ajanybój vojt, egy ijen naaagy, szőjös tehén ...</w:t>
      </w:r>
    </w:p>
    <w:p>
      <w:pPr>
        <w:pStyle w:val="Bekezds"/>
        <w:rPr/>
      </w:pPr>
      <w:r>
        <w:rPr/>
        <w:t>–</w:t>
      </w:r>
      <w:r>
        <w:rPr>
          <w:rFonts w:eastAsia="Palatino Linotype" w:cs="Palatino Linotype"/>
        </w:rPr>
        <w:t xml:space="preserve"> </w:t>
      </w:r>
      <w:r>
        <w:rPr/>
        <w:t>... szőrös, aranyoskám, szőrrrös. Rrrépa, rretek, mogyorró...</w:t>
      </w:r>
    </w:p>
    <w:p>
      <w:pPr>
        <w:pStyle w:val="Bekezds"/>
        <w:rPr/>
      </w:pPr>
      <w:r>
        <w:rPr/>
        <w:t>–</w:t>
      </w:r>
      <w:r>
        <w:rPr>
          <w:rFonts w:eastAsia="Palatino Linotype" w:cs="Palatino Linotype"/>
        </w:rPr>
        <w:t xml:space="preserve"> </w:t>
      </w:r>
      <w:r>
        <w:rPr/>
        <w:t>... és azt mondta, kijájfi, itt van neked a kijájjány, és ne síj máj, és a kijájfi így csinájt: bumm! és az ajagútban máj nem vojt bojzasztó sötét, és a kijájjány íjjen nagy puszit adott a kijájfinak...</w:t>
      </w:r>
    </w:p>
    <w:p>
      <w:pPr>
        <w:pStyle w:val="Bekezds"/>
        <w:rPr/>
      </w:pPr>
      <w:r>
        <w:rPr/>
        <w:t>–</w:t>
      </w:r>
      <w:r>
        <w:rPr>
          <w:rFonts w:eastAsia="Palatino Linotype" w:cs="Palatino Linotype"/>
        </w:rPr>
        <w:t xml:space="preserve"> </w:t>
      </w:r>
      <w:r>
        <w:rPr/>
        <w:t>…</w:t>
      </w:r>
      <w:r>
        <w:rPr>
          <w:rFonts w:eastAsia="Palatino Linotype" w:cs="Palatino Linotype"/>
        </w:rPr>
        <w:t xml:space="preserve"> </w:t>
      </w:r>
      <w:r>
        <w:rPr/>
        <w:t>ilyen nagyot. És most már aludj szépen, aranyoskám.</w:t>
      </w:r>
    </w:p>
    <w:p>
      <w:pPr>
        <w:pStyle w:val="Bekezds"/>
        <w:rPr/>
      </w:pPr>
      <w:r>
        <w:rPr/>
        <w:t>–</w:t>
      </w:r>
      <w:r>
        <w:rPr>
          <w:rFonts w:eastAsia="Palatino Linotype" w:cs="Palatino Linotype"/>
        </w:rPr>
        <w:t xml:space="preserve"> </w:t>
      </w:r>
      <w:r>
        <w:rPr/>
        <w:t>És apu nem megy ej... – Ott kellett maradnia, amíg hüvelykujjával a szájacskájában el nem aludt, langyos szilonszálak simogatása a csuklóján és nemezzel bélelt melegítő szíjazat az egész testén.</w:t>
      </w:r>
    </w:p>
    <w:p>
      <w:pPr>
        <w:pStyle w:val="Bekezds"/>
        <w:rPr/>
      </w:pPr>
      <w:r>
        <w:rPr/>
        <w:t>Kitisztítani az előszobában sorakozó cipőket, megfürdeni forró vízben.</w:t>
      </w:r>
    </w:p>
    <w:p>
      <w:pPr>
        <w:pStyle w:val="Bekezds"/>
        <w:rPr/>
      </w:pPr>
      <w:r>
        <w:rPr/>
        <w:t>–</w:t>
      </w:r>
      <w:r>
        <w:rPr>
          <w:rFonts w:eastAsia="Palatino Linotype" w:cs="Palatino Linotype"/>
        </w:rPr>
        <w:t xml:space="preserve"> </w:t>
      </w:r>
      <w:r>
        <w:rPr/>
        <w:t>Te még nem jössz aludni, Lenka?</w:t>
      </w:r>
    </w:p>
    <w:p>
      <w:pPr>
        <w:pStyle w:val="Bekezds"/>
        <w:rPr/>
      </w:pPr>
      <w:r>
        <w:rPr/>
        <w:t>–</w:t>
      </w:r>
      <w:r>
        <w:rPr>
          <w:rFonts w:eastAsia="Palatino Linotype" w:cs="Palatino Linotype"/>
        </w:rPr>
        <w:t xml:space="preserve"> </w:t>
      </w:r>
      <w:r>
        <w:rPr/>
        <w:t>Dehogy megyek, hiszen péntek van!</w:t>
      </w:r>
    </w:p>
    <w:p>
      <w:pPr>
        <w:pStyle w:val="Bekezds"/>
        <w:rPr/>
      </w:pPr>
      <w:r>
        <w:rPr/>
        <w:t>–</w:t>
      </w:r>
      <w:r>
        <w:rPr>
          <w:rFonts w:eastAsia="Palatino Linotype" w:cs="Palatino Linotype"/>
        </w:rPr>
        <w:t xml:space="preserve"> </w:t>
      </w:r>
      <w:r>
        <w:rPr/>
        <w:t>Segíthetek valamiben?</w:t>
      </w:r>
    </w:p>
    <w:p>
      <w:pPr>
        <w:pStyle w:val="Bekezds"/>
        <w:rPr/>
      </w:pPr>
      <w:r>
        <w:rPr/>
        <w:t>–</w:t>
      </w:r>
      <w:r>
        <w:rPr>
          <w:rFonts w:eastAsia="Palatino Linotype" w:cs="Palatino Linotype"/>
        </w:rPr>
        <w:t xml:space="preserve"> </w:t>
      </w:r>
      <w:r>
        <w:rPr/>
        <w:t>Feküdj csak le, biztosan fáradt vagy az úttól.</w:t>
      </w:r>
    </w:p>
    <w:p>
      <w:pPr>
        <w:pStyle w:val="Bekezds"/>
        <w:rPr/>
      </w:pPr>
      <w:r>
        <w:rPr/>
        <w:t>–</w:t>
      </w:r>
      <w:r>
        <w:rPr>
          <w:rFonts w:eastAsia="Palatino Linotype" w:cs="Palatino Linotype"/>
        </w:rPr>
        <w:t xml:space="preserve"> </w:t>
      </w:r>
      <w:r>
        <w:rPr/>
        <w:t>Hát igen. Jó éjszakát, drágám.</w:t>
      </w:r>
    </w:p>
    <w:p>
      <w:pPr>
        <w:pStyle w:val="Bekezds"/>
        <w:rPr/>
      </w:pPr>
      <w:r>
        <w:rPr/>
        <w:t>A reggeli időjelzés: motortúráztatás az udvaron és Lenka vekkerének csörgése, Lenka leállítja, és bemegy Leničkához, de Lenička nem akar fölkelni, sír, és különböző tárgyakat dobál a földre.</w:t>
      </w:r>
    </w:p>
    <w:p>
      <w:pPr>
        <w:pStyle w:val="Bekezds"/>
        <w:rPr/>
      </w:pPr>
      <w:r>
        <w:rPr/>
        <w:t>–</w:t>
      </w:r>
      <w:r>
        <w:rPr>
          <w:rFonts w:eastAsia="Palatino Linotype" w:cs="Palatino Linotype"/>
        </w:rPr>
        <w:t xml:space="preserve"> </w:t>
      </w:r>
      <w:r>
        <w:rPr/>
        <w:t>Hazajön ma apu?</w:t>
      </w:r>
    </w:p>
    <w:p>
      <w:pPr>
        <w:pStyle w:val="Bekezds"/>
        <w:rPr/>
      </w:pPr>
      <w:r>
        <w:rPr/>
        <w:t>–</w:t>
      </w:r>
      <w:r>
        <w:rPr>
          <w:rFonts w:eastAsia="Palatino Linotype" w:cs="Palatino Linotype"/>
        </w:rPr>
        <w:t xml:space="preserve"> </w:t>
      </w:r>
      <w:r>
        <w:rPr/>
        <w:t>De hisz már tegnap este megjött.</w:t>
      </w:r>
    </w:p>
    <w:p>
      <w:pPr>
        <w:pStyle w:val="Bekezds"/>
        <w:rPr/>
      </w:pPr>
      <w:r>
        <w:rPr/>
        <w:t>–</w:t>
      </w:r>
      <w:r>
        <w:rPr>
          <w:rFonts w:eastAsia="Palatino Linotype" w:cs="Palatino Linotype"/>
        </w:rPr>
        <w:t xml:space="preserve"> </w:t>
      </w:r>
      <w:r>
        <w:rPr/>
        <w:t>Apu nem jött meg!</w:t>
      </w:r>
    </w:p>
    <w:p>
      <w:pPr>
        <w:pStyle w:val="Bekezds"/>
        <w:rPr/>
      </w:pPr>
      <w:r>
        <w:rPr/>
        <w:t>–</w:t>
      </w:r>
      <w:r>
        <w:rPr>
          <w:rFonts w:eastAsia="Palatino Linotype" w:cs="Palatino Linotype"/>
        </w:rPr>
        <w:t xml:space="preserve"> </w:t>
      </w:r>
      <w:r>
        <w:rPr/>
        <w:t>De hiszen pisztolyt is kaptál tőle... Azt hiszed, hogy csak álmodtad, ugye? No, zsupsz a nadrágba!</w:t>
      </w:r>
    </w:p>
    <w:p>
      <w:pPr>
        <w:pStyle w:val="Bekezds"/>
        <w:rPr/>
      </w:pPr>
      <w:r>
        <w:rPr/>
        <w:t>–</w:t>
      </w:r>
      <w:r>
        <w:rPr>
          <w:rFonts w:eastAsia="Palatino Linotype" w:cs="Palatino Linotype"/>
        </w:rPr>
        <w:t xml:space="preserve"> </w:t>
      </w:r>
      <w:r>
        <w:rPr/>
        <w:t>Apu adja a nadjágot!</w:t>
      </w:r>
    </w:p>
    <w:p>
      <w:pPr>
        <w:pStyle w:val="Bekezds"/>
        <w:rPr/>
      </w:pPr>
      <w:r>
        <w:rPr/>
        <w:t>–</w:t>
      </w:r>
      <w:r>
        <w:rPr>
          <w:rFonts w:eastAsia="Palatino Linotype" w:cs="Palatino Linotype"/>
        </w:rPr>
        <w:t xml:space="preserve"> </w:t>
      </w:r>
      <w:r>
        <w:rPr/>
        <w:t>Psszt... apu még alszik, nem szabad fölébreszteni...</w:t>
      </w:r>
    </w:p>
    <w:p>
      <w:pPr>
        <w:pStyle w:val="Bekezds"/>
        <w:rPr/>
      </w:pPr>
      <w:r>
        <w:rPr/>
        <w:t>–</w:t>
      </w:r>
      <w:r>
        <w:rPr>
          <w:rFonts w:eastAsia="Palatino Linotype" w:cs="Palatino Linotype"/>
        </w:rPr>
        <w:t xml:space="preserve"> </w:t>
      </w:r>
      <w:r>
        <w:rPr/>
        <w:t>... nem szabad föjébjeszteni... – suttogta Lenička, aztán visítani kezdett: – Hoj van apu?! – Jacek kimászott az ágyból, drága kedveseim, félálomban odabotladozott Leničkához, hogy ráhúzza a harisnyanadrágot és megcsókolja Lenkát, Lenička oldalba fröcskölte a vízipisztollyal, Lenka nagyon ideges volt, és ő visszafeküdt az ágyba, még ötven percet alhat, mindjárt el is aludt, még mielőtt Lenka és Lenička elment.</w:t>
      </w:r>
    </w:p>
    <w:p>
      <w:pPr>
        <w:pStyle w:val="Bekezds"/>
        <w:rPr/>
      </w:pPr>
      <w:r>
        <w:rPr/>
        <w:t>Induló teherautók bőgése és lábdobogás a plafonon még Jacek ébresztőórájának csengése előtt, Jacek szeméhez emeli a számlapot, még tizennyolc perc, másik oldalra fordulni, valami kellemesre gondolni, és hirtelen meglepetten vette észre, hogy fölkelt, és az erkélyajtó felé megy... ez nem volt álom, ez tényleg megtörtént... és már meztelenül állt az erkélyajtó előtt, odafent lábdobogás, kemény katonai reggeli gyakorlat, ott a folyó másik partján Speranza tornásznő végzi reggeli gyakorlatát, Jacek vekkere csak most cseng, hihetetlen, hogy kádban állva is kifogástalanul lehet zuhanyozni, és egy jó hűvös zuhany után a világ az ember lába előtt fekszik.</w:t>
      </w:r>
    </w:p>
    <w:p>
      <w:pPr>
        <w:pStyle w:val="Bekezds"/>
        <w:rPr/>
      </w:pPr>
      <w:r>
        <w:rPr/>
        <w:t>A konyha padlója teleszórva mindenféle holmival, a kredencen egy csészében a már péppé kevert tejeskávé tejporból, elég forró vízzel fölengedni, és három darab piskóta, minek ez a folytonos diéta, Jacek már becsukta a lakásajtót, de újra kinyitotta, visszament a konyhába, és kiöblítette a kávéscsészét, igaz, hogy hideg vízzel ez sehogy se megy.</w:t>
      </w:r>
    </w:p>
    <w:p>
      <w:pPr>
        <w:pStyle w:val="Bekezds"/>
        <w:rPr/>
      </w:pPr>
      <w:r>
        <w:rPr/>
        <w:t>–</w:t>
      </w:r>
      <w:r>
        <w:rPr>
          <w:rFonts w:eastAsia="Palatino Linotype" w:cs="Palatino Linotype"/>
        </w:rPr>
        <w:t xml:space="preserve"> </w:t>
      </w:r>
      <w:r>
        <w:rPr/>
        <w:t>... abszolút kizárt dolog. Hát megpróbáltam az ismerőseimen keresztül-számolt be lassan a Kotex igazgatóhelyettesének Jacek, miközben boldogan élvezte a pacalleves, az olajos hering és a korsó pilseni után beállott jóllakottság kellemes érzetét és beszámolójának komoly, tökéletesen meggyőző kádenciáját. – Amint bizonyára tudja, Brnóban végeztem a műegyetemet, és néhány évfolyamtársam most magas funkciót...</w:t>
      </w:r>
    </w:p>
    <w:p>
      <w:pPr>
        <w:pStyle w:val="Bekezds"/>
        <w:rPr/>
      </w:pPr>
      <w:r>
        <w:rPr/>
        <w:t>–</w:t>
      </w:r>
      <w:r>
        <w:rPr>
          <w:rFonts w:eastAsia="Palatino Linotype" w:cs="Palatino Linotype"/>
        </w:rPr>
        <w:t xml:space="preserve"> </w:t>
      </w:r>
      <w:r>
        <w:rPr/>
        <w:t>Hát persze hogy tudom, és nagyon örülök, hogy végre – mondta buzgón az igazgatóhelyettes – igénybe vette ezt az utat, ma az ilyesmi sajnos elkerülhetetlen, és...</w:t>
      </w:r>
    </w:p>
    <w:p>
      <w:pPr>
        <w:pStyle w:val="Bekezds"/>
        <w:rPr/>
      </w:pPr>
      <w:r>
        <w:rPr/>
        <w:t>–</w:t>
      </w:r>
      <w:r>
        <w:rPr>
          <w:rFonts w:eastAsia="Palatino Linotype" w:cs="Palatino Linotype"/>
        </w:rPr>
        <w:t xml:space="preserve"> </w:t>
      </w:r>
      <w:r>
        <w:rPr/>
        <w:t>De etil-acetát ennek ellenére sincs.</w:t>
      </w:r>
    </w:p>
    <w:p>
      <w:pPr>
        <w:pStyle w:val="Bekezds"/>
        <w:rPr/>
      </w:pPr>
      <w:r>
        <w:rPr/>
        <w:t>–</w:t>
      </w:r>
      <w:r>
        <w:rPr>
          <w:rFonts w:eastAsia="Palatino Linotype" w:cs="Palatino Linotype"/>
        </w:rPr>
        <w:t xml:space="preserve"> </w:t>
      </w:r>
      <w:r>
        <w:rPr/>
        <w:t>Nem is lehetett egyebet várni, ennek ellenére nagyon örülnénk, ha máskor is... hiszen érti... ha továbbra is...</w:t>
      </w:r>
    </w:p>
    <w:p>
      <w:pPr>
        <w:pStyle w:val="Bekezds"/>
        <w:rPr/>
      </w:pPr>
      <w:r>
        <w:rPr/>
        <w:t>–</w:t>
      </w:r>
      <w:r>
        <w:rPr>
          <w:rFonts w:eastAsia="Palatino Linotype" w:cs="Palatino Linotype"/>
        </w:rPr>
        <w:t xml:space="preserve"> </w:t>
      </w:r>
      <w:r>
        <w:rPr/>
        <w:t>Igen, de persze az ilyesmit nehéz előre megtervezni, és nem szeretnék túl tolakodón...</w:t>
      </w:r>
    </w:p>
    <w:p>
      <w:pPr>
        <w:pStyle w:val="Bekezds"/>
        <w:rPr/>
      </w:pPr>
      <w:r>
        <w:rPr/>
        <w:t>–</w:t>
      </w:r>
      <w:r>
        <w:rPr>
          <w:rFonts w:eastAsia="Palatino Linotype" w:cs="Palatino Linotype"/>
        </w:rPr>
        <w:t xml:space="preserve"> </w:t>
      </w:r>
      <w:r>
        <w:rPr/>
        <w:t>De hát ez természetes, és teljes mértékben respektálom az álláspontját... persze ha ezentúl is hajlandó volna... Egyébként újra bekértem a negyedévi prémiumjavaslatokat, az ön esetében valóban túlkapásról lehetett szó, és...</w:t>
      </w:r>
    </w:p>
    <w:p>
      <w:pPr>
        <w:pStyle w:val="Bekezds"/>
        <w:rPr/>
      </w:pPr>
      <w:r>
        <w:rPr/>
        <w:t>–</w:t>
      </w:r>
      <w:r>
        <w:rPr>
          <w:rFonts w:eastAsia="Palatino Linotype" w:cs="Palatino Linotype"/>
        </w:rPr>
        <w:t xml:space="preserve"> </w:t>
      </w:r>
      <w:r>
        <w:rPr/>
        <w:t>Az a százas igazán bosszantott. Ha legalább...</w:t>
      </w:r>
    </w:p>
    <w:p>
      <w:pPr>
        <w:pStyle w:val="Bekezds"/>
        <w:rPr/>
      </w:pPr>
      <w:r>
        <w:rPr/>
        <w:t>–</w:t>
      </w:r>
      <w:r>
        <w:rPr>
          <w:rFonts w:eastAsia="Palatino Linotype" w:cs="Palatino Linotype"/>
        </w:rPr>
        <w:t xml:space="preserve"> </w:t>
      </w:r>
      <w:r>
        <w:rPr/>
        <w:t>... már alá is írtam, négyszáztíz koronát kap utólag, Daněknek tettük félre, de most... És ezenkívül javasolni akarom az igazgatónak, hogy adja meg már magának a fizetési osztály plafonját.</w:t>
      </w:r>
    </w:p>
    <w:p>
      <w:pPr>
        <w:pStyle w:val="Bekezds"/>
        <w:rPr/>
      </w:pPr>
      <w:r>
        <w:rPr/>
        <w:t>–</w:t>
      </w:r>
      <w:r>
        <w:rPr>
          <w:rFonts w:eastAsia="Palatino Linotype" w:cs="Palatino Linotype"/>
        </w:rPr>
        <w:t xml:space="preserve"> </w:t>
      </w:r>
      <w:r>
        <w:rPr/>
        <w:t>A fizetési osztály plafonját... hát ez rendkívül... De tényleg, már majdnem ideje annyi év után...</w:t>
      </w:r>
    </w:p>
    <w:p>
      <w:pPr>
        <w:pStyle w:val="Bekezds"/>
        <w:rPr/>
      </w:pPr>
      <w:r>
        <w:rPr/>
        <w:t>–</w:t>
      </w:r>
      <w:r>
        <w:rPr>
          <w:rFonts w:eastAsia="Palatino Linotype" w:cs="Palatino Linotype"/>
        </w:rPr>
        <w:t xml:space="preserve"> </w:t>
      </w:r>
      <w:r>
        <w:rPr/>
        <w:t>Az igazgató biztos aláírja. Rágyújt?</w:t>
      </w:r>
    </w:p>
    <w:p>
      <w:pPr>
        <w:pStyle w:val="Bekezds"/>
        <w:rPr/>
      </w:pPr>
      <w:r>
        <w:rPr/>
        <w:t>–</w:t>
      </w:r>
      <w:r>
        <w:rPr>
          <w:rFonts w:eastAsia="Palatino Linotype" w:cs="Palatino Linotype"/>
        </w:rPr>
        <w:t xml:space="preserve"> </w:t>
      </w:r>
      <w:r>
        <w:rPr/>
        <w:t>Köszönöm... Nem. Nem szeretem a füstszűrőst.</w:t>
      </w:r>
    </w:p>
    <w:p>
      <w:pPr>
        <w:pStyle w:val="Bekezds"/>
        <w:rPr/>
      </w:pPr>
      <w:r>
        <w:rPr/>
        <w:t>–</w:t>
      </w:r>
      <w:r>
        <w:rPr>
          <w:rFonts w:eastAsia="Palatino Linotype" w:cs="Palatino Linotype"/>
        </w:rPr>
        <w:t xml:space="preserve"> </w:t>
      </w:r>
      <w:r>
        <w:rPr/>
        <w:t>Én is csak ritkán szívom... Szóval szerdán leutazhatna a KZZCHT-hez...</w:t>
      </w:r>
    </w:p>
    <w:p>
      <w:pPr>
        <w:pStyle w:val="Bekezds"/>
        <w:rPr/>
      </w:pPr>
      <w:r>
        <w:rPr/>
        <w:t>–</w:t>
      </w:r>
      <w:r>
        <w:rPr>
          <w:rFonts w:eastAsia="Palatino Linotype" w:cs="Palatino Linotype"/>
        </w:rPr>
        <w:t xml:space="preserve"> </w:t>
      </w:r>
      <w:r>
        <w:rPr/>
        <w:t>Jó volna talán már kedden...</w:t>
      </w:r>
    </w:p>
    <w:p>
      <w:pPr>
        <w:pStyle w:val="Bekezds"/>
        <w:rPr/>
      </w:pPr>
      <w:r>
        <w:rPr/>
        <w:t xml:space="preserve">Jacek az udvar sárgöröngyein keresztül a műszaki osztály fabarakkja felé ugrált, és az </w:t>
      </w:r>
      <w:r>
        <w:rPr>
          <w:i/>
        </w:rPr>
        <w:t>Aida</w:t>
      </w:r>
      <w:r>
        <w:rPr/>
        <w:t xml:space="preserve"> indulóját fütyülte, négy darab százas és azonkívül havonta kettővel több, mint eddig, a brnói utak most már saját belátása szerint, és miért ne mehetnénk el az erdők közé a duzzasztógáton túlra vagy a pernštejni várba, meg Telčben sem voltunk még, sőt Pozsonyban sem...</w:t>
      </w:r>
    </w:p>
    <w:p>
      <w:pPr>
        <w:pStyle w:val="Bekezds"/>
        <w:rPr/>
      </w:pPr>
      <w:r>
        <w:rPr/>
        <w:t>Jacek irodájában már várt Petr Hurt, a festőrészleg főnöke, és Vít Balvín, a technológus, lárma, nevetés és új brnói viccek, Petr aláírta a szombati 300 gramm abszolút etanol kiadására szóló vörös utalványt, Vít szakértelemmel hígított, sechzig-vierzig, jól jön ebéd előtt, és szombaton majd mindig csapunk egy kis dáridót.</w:t>
      </w:r>
    </w:p>
    <w:p>
      <w:pPr>
        <w:pStyle w:val="Bekezds"/>
        <w:rPr/>
      </w:pPr>
      <w:r>
        <w:rPr/>
        <w:t xml:space="preserve">Amikor Jaceknek elege volt belőlük, kituszkolta őket az ajtón, komikus elképzelni, hogy Petr tulajdonképpen a közvetlen főnökünk, és Jacek leült az útijelentéshez: </w:t>
      </w:r>
      <w:r>
        <w:rPr>
          <w:i/>
        </w:rPr>
        <w:t>F. évi március hó 30-tól április hó 1-ig,</w:t>
      </w:r>
      <w:r>
        <w:rPr/>
        <w:t xml:space="preserve"> marhaság, új papír. </w:t>
      </w:r>
      <w:r>
        <w:rPr>
          <w:i/>
        </w:rPr>
        <w:t>F. évi március hó 30-tól április hó 3-ig folytattam a brnói vezérigazgatóságon a már előbb megkezdett...</w:t>
      </w:r>
      <w:r>
        <w:rPr/>
        <w:t xml:space="preserve"> hirtelen megint az a szorongató feszültség a nagy szürke palota hosszú folyosóin, nyugtalan tekintetek, suttogott hírek: „</w:t>
      </w:r>
      <w:r>
        <w:rPr>
          <w:rFonts w:cs="Palatino Linotype"/>
        </w:rPr>
        <w:t>A vezér az államügyész karmai közé akarja dobni... az egészet szét akar</w:t>
      </w:r>
      <w:r>
        <w:rPr/>
        <w:t>ják kergetni... Nyakába varrják azt a tizenhatmilliót is... Hartung prof. hamarabb gáncsolta el, mint ahogy várni lehetett...”, idegesség, szorongás, ott nem lehet a közvetlen főnököt kituszkolni az ajtón, ott Víttel állandóan versenyeznénk, hogy melyikünkre mosolyog rá Petr, tudtuk jól, miért örülünk annyira, amikor áthelyeztek bennünket...</w:t>
      </w:r>
    </w:p>
    <w:p>
      <w:pPr>
        <w:pStyle w:val="Bekezds"/>
        <w:rPr/>
      </w:pPr>
      <w:r>
        <w:rPr/>
        <w:t xml:space="preserve">Jacek sebtében befejezte a jelentést, betette a dossziéba, az újság után nyúlt, az első betűtől az utolsóig elolvasta, aztán a </w:t>
      </w:r>
      <w:r>
        <w:rPr>
          <w:i/>
        </w:rPr>
        <w:t>Literárni noviny</w:t>
      </w:r>
      <w:r>
        <w:rPr/>
        <w:t xml:space="preserve"> került sorra, ebéd után pedig a már megkezdett könyv, Armand Lanoux: </w:t>
      </w:r>
      <w:r>
        <w:rPr>
          <w:i/>
        </w:rPr>
        <w:t>Ha jön az apály</w:t>
      </w:r>
      <w:r>
        <w:rPr/>
        <w:t>, kinyitotta a könyvjelzőnél:</w:t>
      </w:r>
    </w:p>
    <w:p>
      <w:pPr>
        <w:pStyle w:val="Normal"/>
        <w:rPr/>
      </w:pPr>
      <w:r>
        <w:rPr/>
      </w:r>
    </w:p>
    <w:p>
      <w:pPr>
        <w:pStyle w:val="Bekezds"/>
        <w:rPr>
          <w:i/>
          <w:i/>
        </w:rPr>
      </w:pPr>
      <w:r>
        <w:rPr>
          <w:i/>
        </w:rPr>
        <w:t>A zsíros fűből kiálló almafák fájdalmasan összekulcsolják megnyomorított ágaikat. Sír a fanedv. Jacques arcát a szénába temetve alszik. Fáradtan rogytak le itt... Abel a karóráját nézi... Mindjárt három... A másik faluból jöttek, abból, amelyik közelebb van a tengerparthoz, kis völgy, megerősített majorság, alvó híd, aranyszínű patak. Délről zúg a háború, de ez számukra közömbös. A tenger látótávolságon kívül van... Erőlködve megpróbálta mozgatni a lábát. Mindegyik cipője legalább húsz kilót nyom. Jacques levetette a lábáról. Ha újból f elhúzza, fájni fog.</w:t>
      </w:r>
    </w:p>
    <w:p>
      <w:pPr>
        <w:pStyle w:val="Normal"/>
        <w:rPr>
          <w:i/>
          <w:i/>
        </w:rPr>
      </w:pPr>
      <w:r>
        <w:rPr>
          <w:i/>
        </w:rPr>
      </w:r>
    </w:p>
    <w:p>
      <w:pPr>
        <w:pStyle w:val="Bekezds"/>
        <w:rPr/>
      </w:pPr>
      <w:r>
        <w:rPr/>
        <w:t>13.59, Jacek összecsapta Lanoux-t, fölállt, kinyújtózkodott, az idén ragyogó nyár lehetne, a négyszáztízet azonnal félre és a kétszáz többletet rendszeresen a titkos alapba... hirtelen megint ez a borzalmas érzés, mint a děčíni gyors folyosóján, vajon mikor nyúlunk először a titkos alaphoz, miért kellett tulajdonképpen létrehozni, úristen, és miért ilyen korán... 14.00, bőg a sziréna, és az évek óta gondosan ápolt reflex már a szó szoros értelmében cipel is bennünket kifelé.</w:t>
      </w:r>
    </w:p>
    <w:p>
      <w:pPr>
        <w:pStyle w:val="Bekezds"/>
        <w:rPr/>
      </w:pPr>
      <w:r>
        <w:rPr/>
        <w:t>–</w:t>
      </w:r>
      <w:r>
        <w:rPr>
          <w:rFonts w:eastAsia="Palatino Linotype" w:cs="Palatino Linotype"/>
        </w:rPr>
        <w:t xml:space="preserve"> </w:t>
      </w:r>
      <w:r>
        <w:rPr/>
        <w:t>Mi volna, ha kimennénk úszni egyet?</w:t>
      </w:r>
    </w:p>
    <w:p>
      <w:pPr>
        <w:pStyle w:val="Bekezds"/>
        <w:rPr/>
      </w:pPr>
      <w:r>
        <w:rPr/>
        <w:t>–</w:t>
      </w:r>
      <w:r>
        <w:rPr>
          <w:rFonts w:eastAsia="Palatino Linotype" w:cs="Palatino Linotype"/>
        </w:rPr>
        <w:t xml:space="preserve"> </w:t>
      </w:r>
      <w:r>
        <w:rPr/>
        <w:t>Most?! – Lenka meg a nagymama idegsokkos csodálkozása.</w:t>
      </w:r>
    </w:p>
    <w:p>
      <w:pPr>
        <w:pStyle w:val="Bekezds"/>
        <w:rPr/>
      </w:pPr>
      <w:r>
        <w:rPr/>
        <w:t>–</w:t>
      </w:r>
      <w:r>
        <w:rPr>
          <w:rFonts w:eastAsia="Palatino Linotype" w:cs="Palatino Linotype"/>
        </w:rPr>
        <w:t xml:space="preserve"> </w:t>
      </w:r>
      <w:r>
        <w:rPr/>
        <w:t>Miért ne? Hát nem jobb, mint folyton itt szöszmötölni a konyhában?</w:t>
      </w:r>
    </w:p>
    <w:p>
      <w:pPr>
        <w:pStyle w:val="Bekezds"/>
        <w:rPr/>
      </w:pPr>
      <w:r>
        <w:rPr/>
        <w:t>–</w:t>
      </w:r>
      <w:r>
        <w:rPr>
          <w:rFonts w:eastAsia="Palatino Linotype" w:cs="Palatino Linotype"/>
        </w:rPr>
        <w:t xml:space="preserve"> </w:t>
      </w:r>
      <w:r>
        <w:rPr/>
        <w:t>De hát hogy jutott ilyesmi az eszedbe? És hova akarnál menni?</w:t>
      </w:r>
    </w:p>
    <w:p>
      <w:pPr>
        <w:pStyle w:val="Bekezds"/>
        <w:rPr/>
      </w:pPr>
      <w:r>
        <w:rPr/>
        <w:t>–</w:t>
      </w:r>
      <w:r>
        <w:rPr>
          <w:rFonts w:eastAsia="Palatino Linotype" w:cs="Palatino Linotype"/>
        </w:rPr>
        <w:t xml:space="preserve"> </w:t>
      </w:r>
      <w:r>
        <w:rPr/>
        <w:t>Otthon ma úgyse lesz elég meleg a víz, a villamos meg elvisz egészen a fürdőig. Aranyoska, elmegyünk úszkálni?</w:t>
      </w:r>
    </w:p>
    <w:p>
      <w:pPr>
        <w:pStyle w:val="Bekezds"/>
        <w:rPr/>
      </w:pPr>
      <w:r>
        <w:rPr/>
        <w:t>–</w:t>
      </w:r>
      <w:r>
        <w:rPr>
          <w:rFonts w:eastAsia="Palatino Linotype" w:cs="Palatino Linotype"/>
        </w:rPr>
        <w:t xml:space="preserve"> </w:t>
      </w:r>
      <w:r>
        <w:rPr/>
        <w:t>Uszkájni akajok!</w:t>
      </w:r>
    </w:p>
    <w:p>
      <w:pPr>
        <w:pStyle w:val="Bekezds"/>
        <w:rPr/>
      </w:pPr>
      <w:r>
        <w:rPr/>
        <w:t>–</w:t>
      </w:r>
      <w:r>
        <w:rPr>
          <w:rFonts w:eastAsia="Palatino Linotype" w:cs="Palatino Linotype"/>
        </w:rPr>
        <w:t xml:space="preserve"> </w:t>
      </w:r>
      <w:r>
        <w:rPr/>
        <w:t>Hát akkor isten áldjon, menjetek – mondta a nagymama –, én itt addig elvégzek mindent!</w:t>
      </w:r>
    </w:p>
    <w:p>
      <w:pPr>
        <w:pStyle w:val="Bekezds"/>
        <w:rPr/>
      </w:pPr>
      <w:r>
        <w:rPr/>
        <w:t>–</w:t>
      </w:r>
      <w:r>
        <w:rPr>
          <w:rFonts w:eastAsia="Palatino Linotype" w:cs="Palatino Linotype"/>
        </w:rPr>
        <w:t xml:space="preserve"> </w:t>
      </w:r>
      <w:r>
        <w:rPr/>
        <w:t>Nekem vasalnom kell! – mondta Lenka.</w:t>
      </w:r>
    </w:p>
    <w:p>
      <w:pPr>
        <w:pStyle w:val="Bekezds"/>
        <w:rPr/>
      </w:pPr>
      <w:r>
        <w:rPr/>
        <w:t>–</w:t>
      </w:r>
      <w:r>
        <w:rPr>
          <w:rFonts w:eastAsia="Palatino Linotype" w:cs="Palatino Linotype"/>
        </w:rPr>
        <w:t xml:space="preserve"> </w:t>
      </w:r>
      <w:r>
        <w:rPr/>
        <w:t>Ugyan, hagyd, nekem az meg se kottyan...</w:t>
      </w:r>
    </w:p>
    <w:p>
      <w:pPr>
        <w:pStyle w:val="Bekezds"/>
        <w:rPr/>
      </w:pPr>
      <w:r>
        <w:rPr/>
        <w:t>–</w:t>
      </w:r>
      <w:r>
        <w:rPr>
          <w:rFonts w:eastAsia="Palatino Linotype" w:cs="Palatino Linotype"/>
        </w:rPr>
        <w:t xml:space="preserve"> </w:t>
      </w:r>
      <w:r>
        <w:rPr/>
        <w:t>De hát nem azért jöttél ide, hogy...</w:t>
      </w:r>
    </w:p>
    <w:p>
      <w:pPr>
        <w:pStyle w:val="Bekezds"/>
        <w:rPr/>
      </w:pPr>
      <w:r>
        <w:rPr/>
        <w:t>–</w:t>
      </w:r>
      <w:r>
        <w:rPr>
          <w:rFonts w:eastAsia="Palatino Linotype" w:cs="Palatino Linotype"/>
        </w:rPr>
        <w:t xml:space="preserve"> </w:t>
      </w:r>
      <w:r>
        <w:rPr/>
        <w:t>Ugyan, hiszen én szívesen...</w:t>
      </w:r>
    </w:p>
    <w:p>
      <w:pPr>
        <w:pStyle w:val="Bekezds"/>
        <w:rPr/>
      </w:pPr>
      <w:r>
        <w:rPr/>
        <w:t>–</w:t>
      </w:r>
      <w:r>
        <w:rPr>
          <w:rFonts w:eastAsia="Palatino Linotype" w:cs="Palatino Linotype"/>
        </w:rPr>
        <w:t xml:space="preserve"> </w:t>
      </w:r>
      <w:r>
        <w:rPr/>
        <w:t>Hányszor mondtam már, anyuka...</w:t>
      </w:r>
    </w:p>
    <w:p>
      <w:pPr>
        <w:pStyle w:val="Bekezds"/>
        <w:rPr/>
      </w:pPr>
      <w:r>
        <w:rPr/>
        <w:t>–</w:t>
      </w:r>
      <w:r>
        <w:rPr>
          <w:rFonts w:eastAsia="Palatino Linotype" w:cs="Palatino Linotype"/>
        </w:rPr>
        <w:t xml:space="preserve"> </w:t>
      </w:r>
      <w:r>
        <w:rPr/>
        <w:t>Uszkájni akajok!</w:t>
      </w:r>
    </w:p>
    <w:p>
      <w:pPr>
        <w:pStyle w:val="Bekezds"/>
        <w:rPr/>
      </w:pPr>
      <w:r>
        <w:rPr/>
        <w:t>–</w:t>
      </w:r>
      <w:r>
        <w:rPr>
          <w:rFonts w:eastAsia="Palatino Linotype" w:cs="Palatino Linotype"/>
        </w:rPr>
        <w:t xml:space="preserve"> </w:t>
      </w:r>
      <w:r>
        <w:rPr/>
        <w:t>Gyere velünk, Lenka, emlékszel... No gyere.</w:t>
      </w:r>
    </w:p>
    <w:p>
      <w:pPr>
        <w:pStyle w:val="Bekezds"/>
        <w:rPr/>
      </w:pPr>
      <w:r>
        <w:rPr/>
        <w:t>–</w:t>
      </w:r>
      <w:r>
        <w:rPr>
          <w:rFonts w:eastAsia="Palatino Linotype" w:cs="Palatino Linotype"/>
        </w:rPr>
        <w:t xml:space="preserve"> </w:t>
      </w:r>
      <w:r>
        <w:rPr/>
        <w:t>Szívesen... De vasalnom kell.</w:t>
      </w:r>
    </w:p>
    <w:p>
      <w:pPr>
        <w:pStyle w:val="Bekezds"/>
        <w:rPr/>
      </w:pPr>
      <w:r>
        <w:rPr/>
        <w:t>–</w:t>
      </w:r>
      <w:r>
        <w:rPr>
          <w:rFonts w:eastAsia="Palatino Linotype" w:cs="Palatino Linotype"/>
        </w:rPr>
        <w:t xml:space="preserve"> </w:t>
      </w:r>
      <w:r>
        <w:rPr/>
        <w:t>Lenka...</w:t>
      </w:r>
    </w:p>
    <w:p>
      <w:pPr>
        <w:pStyle w:val="Bekezds"/>
        <w:rPr/>
      </w:pPr>
      <w:r>
        <w:rPr/>
        <w:t>–</w:t>
      </w:r>
      <w:r>
        <w:rPr>
          <w:rFonts w:eastAsia="Palatino Linotype" w:cs="Palatino Linotype"/>
        </w:rPr>
        <w:t xml:space="preserve"> </w:t>
      </w:r>
      <w:r>
        <w:rPr/>
        <w:t>Nem, nem, csak menjetek, de ötre legyetek itthon!</w:t>
      </w:r>
    </w:p>
    <w:p>
      <w:pPr>
        <w:pStyle w:val="Bekezds"/>
        <w:rPr/>
      </w:pPr>
      <w:r>
        <w:rPr/>
        <w:t>Az éles reflektorfényben bele a meleg zöld kis hullámokba, Lenička ujjongott, Jacek nevetett, még tizenkét perc, hát még kétszer ide-oda végig a fürdőmedencén, gyorsúszással, de hát lehet egy pillanatra is kiengedni a kicsit a kezünk közül? Még hét perc, hát legalább egyszer. – Najókát akajok! – legalább öt szabad tempót... – Najókát akajok! – már csak két perc... – Apuka vesz, de akkor aranyoska is vár egy kicsit, és nem megy innen sehova...</w:t>
      </w:r>
    </w:p>
    <w:p>
      <w:pPr>
        <w:pStyle w:val="Bekezds"/>
        <w:rPr/>
      </w:pPr>
      <w:r>
        <w:rPr/>
        <w:t>–</w:t>
      </w:r>
      <w:r>
        <w:rPr>
          <w:rFonts w:eastAsia="Palatino Linotype" w:cs="Palatino Linotype"/>
        </w:rPr>
        <w:t xml:space="preserve"> </w:t>
      </w:r>
      <w:r>
        <w:rPr/>
        <w:t>Apu nem megy ej... – sikítja, és megfogja Jacek lábát, de abban a pillanatban egy narancsszínű gumikacsa merült föl a láthatáron, és Lenička azonnal utánaszaladt, sikítozni kezdett, hogy nem akar visszamenni apuhoz, vadul törtetett a kacsa, után, de a fölfújt madár már a hullámokon ringatózott, és egy lánycsapat kiáltozva utánaugrott, Jacek karjába vette Leničkát, és testével melegítette hideg testecskéjét, Lenička öklével verte az arcát, most meg az ő vágya maradt teljesületlen, apa a gyereke miatt, gyerek az apja miatt nem érhette el célját, tehát minél hamarabb el a mesebeli aranymadár és a körülötte úszkáló nedvesen csillogó najádok közeléből, nekünk villamosra kell szállnunk, és hazamennünk a Rezidenciába.</w:t>
      </w:r>
    </w:p>
    <w:p>
      <w:pPr>
        <w:pStyle w:val="Bekezds"/>
        <w:rPr/>
      </w:pPr>
      <w:r>
        <w:rPr/>
        <w:t>A széles kocsiúton ismerős alak lépkedett csuklyás zöld viharkabátban, Městek szomszéd a hegyekbe igyekszik, és faragott botja kihívóan kopog az úttest betonján.</w:t>
      </w:r>
    </w:p>
    <w:p>
      <w:pPr>
        <w:pStyle w:val="Bekezds"/>
        <w:rPr/>
      </w:pPr>
      <w:r>
        <w:rPr/>
        <w:t>–</w:t>
      </w:r>
      <w:r>
        <w:rPr>
          <w:rFonts w:eastAsia="Palatino Linotype" w:cs="Palatino Linotype"/>
        </w:rPr>
        <w:t xml:space="preserve"> </w:t>
      </w:r>
      <w:r>
        <w:rPr/>
        <w:t>Jó lenne kimenni valahova, ahol rengeteg fű van – mondta Jacek a szomszéd után nézve az ablakból. – Aranyoska, eljössz apuval? Hát te, Lenka?</w:t>
      </w:r>
    </w:p>
    <w:p>
      <w:pPr>
        <w:pStyle w:val="Bekezds"/>
        <w:rPr/>
      </w:pPr>
      <w:r>
        <w:rPr/>
        <w:t>Aranyoska határozottan moziba akar menni nagymamával, Lenkának ebédet kell főznie.</w:t>
      </w:r>
    </w:p>
    <w:p>
      <w:pPr>
        <w:pStyle w:val="Bekezds"/>
        <w:rPr/>
      </w:pPr>
      <w:r>
        <w:rPr/>
        <w:t>–</w:t>
      </w:r>
      <w:r>
        <w:rPr>
          <w:rFonts w:eastAsia="Palatino Linotype" w:cs="Palatino Linotype"/>
        </w:rPr>
        <w:t xml:space="preserve"> </w:t>
      </w:r>
      <w:r>
        <w:rPr/>
        <w:t>Menj egyedül, legalább nem leszel útban.</w:t>
      </w:r>
    </w:p>
    <w:p>
      <w:pPr>
        <w:pStyle w:val="Bekezds"/>
        <w:rPr/>
      </w:pPr>
      <w:r>
        <w:rPr/>
        <w:t>Át a vasárnap reggeli lakónegyeden... az ablakba kitett ágynemű tömegesen leheli magából a hitvestársi kötelesség szombati teljesítésének páráját, a tegnapi kielégítettek lustán szórják a fehér típusvödrökből a szeméttartályokba a lerágott csontokat, a megpenészedett fél citromokat, az újságpapirosban nedvező ételmaradékokat és a száradt kenyérvégeket, a még mosdatlan gyerekek dacosan cipelik a csörömpölő üres üvegekkel megrakott hálótáskákat az önkiszolgálóba, és a tegnapi kielégítők sápadt, eres lábakkal, fehér váladékmorzsával a szemük sarkában a házmesteri kötelezettségváltás áldozataiként bágyadtan húzzák maguk után a lakószövetkezet megismételt és ugyancsak egész estét betöltő értekezletének határozata alapján megvásárolt és szintén szabványosított cirokseprűket, száz hangszóró ugyanazt a hülye slágert bőgi, és az ablakokban ezer Trošt könyököl... Jacek pánikszerűen rohant az autóbuszmegálló felé, mintha valami sötét alagútból menekülne, aztán türelmesen rázatta magát a többi rázottal együtt, végre az ötödik megállón túl már érezni lehetett, hogy az autóbusz hegyre kapaszkodik, de egyetlen ember se szállt ki, a végállomásig együtt maradt az egész tömeg, Jacek lépett ki utolsónak, lesütött szemmel átsietett az úton, be a bokrok közé, és tenyerét a szemére szorítva megvárta, amíg az utolsó emberi hang is elvész a távolban.</w:t>
      </w:r>
    </w:p>
    <w:p>
      <w:pPr>
        <w:pStyle w:val="Bekezds"/>
        <w:rPr/>
      </w:pPr>
      <w:r>
        <w:rPr/>
        <w:t>A fű megint zöld, lehet, hogy a hó alatt is zöld volt, az ágakon milliárd zöld mikroexplózió... Jacek rátért az egyik garantáltan néptelen ösvényre, de a biztonság kedvéért nemsokára letért róla, bozóton és köveken keresztül haladt felfelé, itt inni lehet a patakból, megpróbált négykézláb mászni, aztán négykézláb hátrafelé, aztán bukfenc előre, hátra, oldalra, a tűavarból kikotort egy kevéssé korhadt dorongot, megdöngette vele a fákat, lefejezett néhány kórót, rúdugrást produkált vele a patak fölött, aztán rövid, mély árkot vájt merőlegesen a patak medrére, aztán gátat épített kőből, faágakból és földből, aztán átfúrta az árok és a patak között meghagyott keskeny agyagfalat, s a víz hirtelen irányt változtatott, és levélcsomókat görgetve belefúrta magát a földbe, nagy darabokat szaggatott ki belőle, és gyorsan magával ragadta őket, Jacek végül egészen elfojtotta a gyengülő eredeti vízfolyást, úgyhogy a lépcsőzetesen zuhogó víz most már felszabadultan ostromolta a mereven alvó földet, egyre nagyobb falatokat szakított le belőle, és zúgása bizonyára fölhallatszott a hegy csúcsára. Jacek meztelenül és a doronggal a feje alatt félálomban feküdt a forró füvön, és a nap a csenden át egyenletesen áramlott testébe.</w:t>
      </w:r>
    </w:p>
    <w:p>
      <w:pPr>
        <w:pStyle w:val="Bekezds"/>
        <w:rPr/>
      </w:pPr>
      <w:r>
        <w:rPr/>
        <w:t>Hirtelen késő lett, Jacek, mintha fejbe ütötték volna, fölugrott, fölkapta a fűről átforrósodott fehérneműjét, ráhúzta izzadt testére, viszketni kezdett a bőre, aztán kilépett, és aléltan a naptól, bizonytalanul botladozott nehéz cipőjében a bozóton és köveken keresztül az ösvényig, aztán a várakozó autóbuszig. A Hurt házaspár házilag varrt viharkabátban alig vette észre Jaceket, a bádoglépcsőn állva sugdolóztak, és olyan erősen fogták egymás kezét, hogy belefehéredett a csuklójuk.</w:t>
      </w:r>
    </w:p>
    <w:p>
      <w:pPr>
        <w:pStyle w:val="Bekezds"/>
        <w:rPr/>
      </w:pPr>
      <w:r>
        <w:rPr/>
        <w:t>A vasárnap délutáni lakótelepen át, a fiatal zöldben gyöngéd pasztellszínű háztömbök, az ablakok mögött üvegvázákban barka és vidám zene, a tisztára mosott betonúton gyerekkarnevál, kislányok gyerekkocsival és napernyővel, kisfiúk vasalódeszkákból összeeszkábált szürrealista kocsikon, Tošnar szomszédék orgonasípok rendjébe sorakozott hat lányukkal, apák gyerekeikkel a vállukon vagy a homokozók alacsony cementperemén ülve.</w:t>
      </w:r>
    </w:p>
    <w:p>
      <w:pPr>
        <w:pStyle w:val="Bekezds"/>
        <w:rPr/>
      </w:pPr>
      <w:r>
        <w:rPr/>
        <w:t>Nagymama Lenkával és Leničkával éppen sétálni készült, de Lenička előbb enni akart, és nem tágított, igazságos egyetértésben egy-egy hatalmas bécsi szeletet ettek meg apuval, egy nagy szem krumpli apunak, egy nagy szem krumpli Leničkának. Ez a lány csak veled eszik rendesen... – és most már ki lehet menni a kertbe, Jacek vállára vette az ujjongó Leničkát, és áthaladva az országúton, kivitte a mezőre, fölültette a fára, és brummogott, mint a mackó, Lenička félt és ujjongott, aztán Jacek nyaka köré fonta a karját, és apu arcán ij-jen nagy, nedves puszik cuppantak.</w:t>
      </w:r>
    </w:p>
    <w:p>
      <w:pPr>
        <w:pStyle w:val="Bekezds"/>
        <w:rPr/>
      </w:pPr>
      <w:r>
        <w:rPr/>
        <w:t>A márgás földnégyszög a lakónegyedben kitartó forgatás, öntözés és trágyázás után mégis kiadta magából az első zöld hajtásokat. Nagymama és Lenka térden állva ajnározták az apró ágyasokat, Lenička is melléjük térdelt, a föld fölé hajló három nemzedék testén valami ősi és örökösen friss életerő, HONNAN JÖVÜNK, körös-körül minden kis földnégyszögön egy asszony félmeztelen férjével a pirosodó látóhatár felől lengő langyos léghullámokban. És alkonyatkor a széles betonúton a párok és hármasok lassú láncolata csendben és agyaggal stigmatizáltan, amíg csak nyugtalanul ki nem gyúlnak a fénycsövek az út fölött. A menet mögött szomorúan ballag egy magányos alak, csuklyás zöld viharkabátban, Městek szomszéd hazafelé vonul a hegyekből, és faragott botja bánatos szüneteket kopog ki a betonon. Odaát, a szemközti ház nyolcvan ablakból összeállt raszterén az aranyszín különböző árnyalataiban világító nyitott négyszögű barlangocskák, fürdőszobából kilépő fiatal nők, cigarettaparázzsal jelzett félmeztelen férfiak, hangtalan ide-oda járkálás és a háztömbök fölött hangtóvá összefolyó hangpatakocskák.</w:t>
      </w:r>
    </w:p>
    <w:p>
      <w:pPr>
        <w:pStyle w:val="Bekezds"/>
        <w:rPr/>
      </w:pPr>
      <w:r>
        <w:rPr/>
        <w:t>–</w:t>
      </w:r>
      <w:r>
        <w:rPr>
          <w:rFonts w:eastAsia="Palatino Linotype" w:cs="Palatino Linotype"/>
        </w:rPr>
        <w:t xml:space="preserve"> </w:t>
      </w:r>
      <w:r>
        <w:rPr/>
        <w:t>Jacek... – suttogja Lenka, a feleségem, mi úgy ismerjük egymást, mint soha senki senkit, a végtagok perfekt treatmentje, Lenka szeretkezése olyan egyszerű, mint a tej, ettől az asszonytól van gyerekem, vele lakom együtt, KIK VAGYUNK, nincs nyugalom rendbe ágyazott léten kívül, már senki mással, csak veled, szerelmem, ezt meg kell mondanom neked...</w:t>
      </w:r>
    </w:p>
    <w:p>
      <w:pPr>
        <w:pStyle w:val="Bekezds"/>
        <w:rPr/>
      </w:pPr>
      <w:r>
        <w:rPr/>
        <w:t>–</w:t>
      </w:r>
      <w:r>
        <w:rPr>
          <w:rFonts w:eastAsia="Palatino Linotype" w:cs="Palatino Linotype"/>
        </w:rPr>
        <w:t xml:space="preserve"> </w:t>
      </w:r>
      <w:r>
        <w:rPr/>
        <w:t>Lenácska...</w:t>
      </w:r>
    </w:p>
    <w:p>
      <w:pPr>
        <w:pStyle w:val="Bekezds"/>
        <w:rPr/>
      </w:pPr>
      <w:r>
        <w:rPr/>
        <w:t>Már aludt.</w:t>
      </w:r>
    </w:p>
    <w:p>
      <w:pPr>
        <w:pStyle w:val="Bekezds"/>
        <w:rPr/>
      </w:pPr>
      <w:r>
        <w:rPr/>
        <w:t>Kedden megint elutazunk. Aztán megint, aztán megint.</w:t>
      </w:r>
    </w:p>
    <w:p>
      <w:pPr>
        <w:pStyle w:val="Bekezds"/>
        <w:rPr/>
      </w:pPr>
      <w:r>
        <w:rPr/>
        <w:t>HOVÁ MEGYÜNK... és hová szeretnénk menni...</w:t>
      </w:r>
    </w:p>
    <w:p>
      <w:pPr>
        <w:pStyle w:val="Normal"/>
        <w:rPr/>
      </w:pPr>
      <w:r>
        <w:rPr/>
      </w:r>
    </w:p>
    <w:p>
      <w:pPr>
        <w:pStyle w:val="Normal"/>
        <w:rPr/>
      </w:pPr>
      <w:r>
        <w:rPr/>
        <w:t>II</w:t>
      </w:r>
    </w:p>
    <w:p>
      <w:pPr>
        <w:pStyle w:val="Normal"/>
        <w:rPr/>
      </w:pPr>
      <w:r>
        <w:rPr/>
      </w:r>
    </w:p>
    <w:p>
      <w:pPr>
        <w:pStyle w:val="Normal"/>
        <w:rPr>
          <w:u w:val="single"/>
        </w:rPr>
      </w:pPr>
      <w:r>
        <w:rPr>
          <w:u w:val="single"/>
        </w:rPr>
        <w:t>JÁTÉKOK</w:t>
      </w:r>
    </w:p>
    <w:p>
      <w:pPr>
        <w:pStyle w:val="Normal"/>
        <w:rPr/>
      </w:pPr>
      <w:r>
        <w:rPr/>
        <w:t>5</w:t>
      </w:r>
    </w:p>
    <w:p>
      <w:pPr>
        <w:pStyle w:val="Normal"/>
        <w:rPr/>
      </w:pPr>
      <w:r>
        <w:rPr/>
      </w:r>
    </w:p>
    <w:p>
      <w:pPr>
        <w:pStyle w:val="Bekezds"/>
        <w:rPr/>
      </w:pPr>
      <w:r>
        <w:rPr/>
        <w:t>Jacek Jošt már a villamosban föltette sötét szemüvegét, és kiszálláskor leolvasta karórájáról az időt: 15.28. Az út a Kotextől a térig tehát 13 perc.</w:t>
      </w:r>
    </w:p>
    <w:p>
      <w:pPr>
        <w:pStyle w:val="Bekezds"/>
        <w:rPr/>
      </w:pPr>
      <w:r>
        <w:rPr/>
        <w:t>A Candy dzsesszzenekar óriási festett plakátjával beragasztott hirdetőoszlop mellett elmenve megállt a KÖZSZOLGÁLAT hirdetési iroda kirakata előtt. Még ott volt, amit keresett.</w:t>
      </w:r>
    </w:p>
    <w:p>
      <w:pPr>
        <w:pStyle w:val="Normal"/>
        <w:rPr/>
      </w:pPr>
      <w:r>
        <w:rPr/>
      </w:r>
    </w:p>
    <w:p>
      <w:pPr>
        <w:pStyle w:val="Bekezds"/>
        <w:rPr>
          <w:i/>
          <w:i/>
        </w:rPr>
      </w:pPr>
      <w:r>
        <w:rPr>
          <w:i/>
        </w:rPr>
        <w:t>646</w:t>
      </w:r>
    </w:p>
    <w:p>
      <w:pPr>
        <w:pStyle w:val="Bekezds"/>
        <w:rPr>
          <w:i/>
          <w:i/>
        </w:rPr>
      </w:pPr>
      <w:r>
        <w:rPr>
          <w:i/>
        </w:rPr>
        <w:t>ERKÉLYES szoba Vaňovban. Gyönyörű kilátás.</w:t>
      </w:r>
    </w:p>
    <w:p>
      <w:pPr>
        <w:pStyle w:val="Bekezds"/>
        <w:rPr>
          <w:i/>
          <w:i/>
        </w:rPr>
      </w:pPr>
      <w:r>
        <w:rPr>
          <w:i/>
        </w:rPr>
        <w:t>Eladó vagy bérbe vehető.</w:t>
      </w:r>
    </w:p>
    <w:p>
      <w:pPr>
        <w:pStyle w:val="Normal"/>
        <w:rPr>
          <w:i/>
          <w:i/>
        </w:rPr>
      </w:pPr>
      <w:r>
        <w:rPr>
          <w:i/>
        </w:rPr>
      </w:r>
    </w:p>
    <w:p>
      <w:pPr>
        <w:pStyle w:val="Bekezds"/>
        <w:rPr/>
      </w:pPr>
      <w:r>
        <w:rPr/>
        <w:t xml:space="preserve">Az ISMERKEDÉS rovatban egy 48 é. nőtl. földműves felkiáltójele és néhány egészséges nyugdíjas alatt </w:t>
      </w:r>
      <w:r>
        <w:rPr>
          <w:i/>
        </w:rPr>
        <w:t>27 é. gyermekt. intell. tisztv. nő 35 évig intell. férfit</w:t>
      </w:r>
      <w:r>
        <w:rPr/>
        <w:t xml:space="preserve"> keresett, és ugyanilyen idős főiskolai végzettségűnek </w:t>
      </w:r>
      <w:r>
        <w:rPr>
          <w:i/>
        </w:rPr>
        <w:t>25 é. finom, lányos alakú nő</w:t>
      </w:r>
      <w:r>
        <w:rPr/>
        <w:t xml:space="preserve"> kínálta magát, méghozzá </w:t>
      </w:r>
      <w:r>
        <w:rPr>
          <w:i/>
        </w:rPr>
        <w:t>saját ber. lakással</w:t>
      </w:r>
      <w:r>
        <w:rPr/>
        <w:t xml:space="preserve">. A nyersebb ízlésűek számára </w:t>
      </w:r>
      <w:r>
        <w:rPr>
          <w:i/>
        </w:rPr>
        <w:t>30 é. ústíi elv. asszony</w:t>
      </w:r>
      <w:r>
        <w:rPr/>
        <w:t xml:space="preserve"> jöhetett számításba, </w:t>
      </w:r>
      <w:r>
        <w:rPr>
          <w:i/>
        </w:rPr>
        <w:t>gyerek nem akadáj, jelige: Szeretem az erdőt</w:t>
      </w:r>
      <w:r>
        <w:rPr/>
        <w:t>.</w:t>
      </w:r>
    </w:p>
    <w:p>
      <w:pPr>
        <w:pStyle w:val="Bekezds"/>
        <w:rPr/>
      </w:pPr>
      <w:r>
        <w:rPr/>
        <w:t>Az ÁLLÁS rovat túltömött hasábjain tucatszám igyekeztek egymást túlkiabálni a színesebbnél színesebb szövegek, bárhová híva bárkit, aki hajlandó bármit csinálni bármely foglalkozási ágban.</w:t>
      </w:r>
    </w:p>
    <w:p>
      <w:pPr>
        <w:pStyle w:val="Bekezds"/>
        <w:rPr/>
      </w:pPr>
      <w:r>
        <w:rPr/>
        <w:t xml:space="preserve">Jacek nagyot lélegzett, és belépett a lengőajtón. A kisablak előtt öt emberből álló sor állt, mind az öt jegyet vásárolt a </w:t>
      </w:r>
      <w:r>
        <w:rPr>
          <w:i/>
        </w:rPr>
        <w:t>Vörös gentleman</w:t>
      </w:r>
      <w:r>
        <w:rPr/>
        <w:t>-re.</w:t>
      </w:r>
    </w:p>
    <w:p>
      <w:pPr>
        <w:pStyle w:val="Bekezds"/>
        <w:rPr/>
      </w:pPr>
      <w:r>
        <w:rPr/>
        <w:t>–</w:t>
      </w:r>
      <w:r>
        <w:rPr>
          <w:rFonts w:eastAsia="Palatino Linotype" w:cs="Palatino Linotype"/>
        </w:rPr>
        <w:t xml:space="preserve"> </w:t>
      </w:r>
      <w:r>
        <w:rPr/>
        <w:t>Hatszáznegyvenhat – mondta Jacek félhangon.</w:t>
      </w:r>
    </w:p>
    <w:p>
      <w:pPr>
        <w:pStyle w:val="Bekezds"/>
        <w:rPr/>
      </w:pPr>
      <w:r>
        <w:rPr/>
        <w:t>Egy fájóan szép lány az ablak mögött lekopogta gépen a címet, és mosolyogva húsz fillért kért.</w:t>
      </w:r>
    </w:p>
    <w:p>
      <w:pPr>
        <w:pStyle w:val="Bekezds"/>
        <w:rPr/>
      </w:pPr>
      <w:r>
        <w:rPr/>
        <w:t>Az autóbuszmegállónál 15.44 volt, és a vaňovi vonal menetrendje szerint minden húsz percben indult kocsi, 10.30-kor, 10.50-kor és így tovább 23.00-ig, azután óránként. A villamos 15.28-kor ér a térre, tehát 15.30-kor el lehet érni az autóbuszt, kitűnő összeköttetés.</w:t>
      </w:r>
    </w:p>
    <w:p>
      <w:pPr>
        <w:pStyle w:val="Bekezds"/>
        <w:rPr/>
      </w:pPr>
      <w:r>
        <w:rPr/>
        <w:t>A 15.50-es piros autóbusz ugyan már 15.49-kor megérkezett, de a fölszállással 15.51-ig tartott, amíg elindult. Útközben Jacek levette sötét szemüvegét, és kívülről betanulta a címet: J. Křivinka, Vaňov, Nad přístavem 71. hrsz. Kiszálláskor 16.07-et állapított meg, és kétpercnyi gyors járás után megállt a 71-és hrsz. előtt, úgyhogy leszámítva a hirdetési irodában töltött időt, 34 perc a Kotextől haza.</w:t>
      </w:r>
    </w:p>
    <w:p>
      <w:pPr>
        <w:pStyle w:val="Bekezds"/>
        <w:rPr/>
      </w:pPr>
      <w:r>
        <w:rPr/>
        <w:t>J. Křivinka szolid benyomást keltett, és mindjárt kiterítette kártyáit: albérlőnek már hatan jelentkeztek, de neki pénz kell, és így az első emeleti külön szobát annak engedi át, aki megveszi, mégpedig a ház eszmei értéke negyedrészének megfelelő 2760 koronáért, aminek ellenében a ház társtulajdonosává válik, a ház értéke azért olyan alacsony, mert elkobzott vagyonról van szó. J. Křivinka összes papírjai a legteljesebb rendben voltak.</w:t>
      </w:r>
    </w:p>
    <w:p>
      <w:pPr>
        <w:pStyle w:val="Bekezds"/>
        <w:rPr/>
      </w:pPr>
      <w:r>
        <w:rPr/>
        <w:t>Az első emeleten külön villanyóra, folyó víz, vécé, és a szobán kívül csupán egy kis kamra, szintén a lakó rendelkezésére. A szoba 18 m</w:t>
      </w:r>
      <w:r>
        <w:rPr>
          <w:vertAlign w:val="superscript"/>
        </w:rPr>
        <w:t>2</w:t>
      </w:r>
      <w:r>
        <w:rPr/>
        <w:t>, száraz, szépen rendben tartva, villanykapcsoló, két konnektor, mosdó, lakkozott padló, két fülke, üvegajtó az erkélyre, nagy, kétrészes ablak, dupla spaletta, a bútor felől majd megegyezünk, a lányom szívesen kimossa a fehérneműjét, élelmiszerbolt az utcában, vendéglő a sarok mögött, a strand ötpercnyire, de fürdeni a rakparton is lehet, lépcső visz a vízbe, karók is vannak, oda lehet kötni a csónakot, télen sízés mindjárt a kert fölött, keveset vagyunk itthon, nyáron egyáltalán nem, ez itt igazán szabad természet, függöny teljesen fölösleges, fűtés szénnel vagy olajjal, de ha naftával akar, akkor naftával, igazán szép, ilyesmi ritkán akad, és igazán teljesen a magáé volna.</w:t>
      </w:r>
    </w:p>
    <w:p>
      <w:pPr>
        <w:pStyle w:val="Bekezds"/>
        <w:rPr/>
      </w:pPr>
      <w:r>
        <w:rPr/>
        <w:t>–</w:t>
      </w:r>
      <w:r>
        <w:rPr>
          <w:rFonts w:eastAsia="Palatino Linotype" w:cs="Palatino Linotype"/>
        </w:rPr>
        <w:t xml:space="preserve"> </w:t>
      </w:r>
      <w:r>
        <w:rPr/>
        <w:t>És most nézzen ide... – és J. Křivinka az ablakhoz lépett.</w:t>
      </w:r>
    </w:p>
    <w:p>
      <w:pPr>
        <w:pStyle w:val="Bekezds"/>
        <w:rPr/>
      </w:pPr>
      <w:r>
        <w:rPr/>
        <w:t>–</w:t>
      </w:r>
      <w:r>
        <w:rPr>
          <w:rFonts w:eastAsia="Palatino Linotype" w:cs="Palatino Linotype"/>
        </w:rPr>
        <w:t xml:space="preserve"> </w:t>
      </w:r>
      <w:r>
        <w:rPr/>
        <w:t>Nagyon szépen köszönöm, de ha most egy pillanatra... egyedül...</w:t>
      </w:r>
    </w:p>
    <w:p>
      <w:pPr>
        <w:pStyle w:val="Bekezds"/>
        <w:rPr/>
      </w:pPr>
      <w:r>
        <w:rPr/>
        <w:t>–</w:t>
      </w:r>
      <w:r>
        <w:rPr>
          <w:rFonts w:eastAsia="Palatino Linotype" w:cs="Palatino Linotype"/>
        </w:rPr>
        <w:t xml:space="preserve"> </w:t>
      </w:r>
      <w:r>
        <w:rPr/>
        <w:t>Majd kopogjon be lent.</w:t>
      </w:r>
    </w:p>
    <w:p>
      <w:pPr>
        <w:pStyle w:val="Bekezds"/>
        <w:rPr/>
      </w:pPr>
      <w:r>
        <w:rPr/>
        <w:t>Jacek tenyerével a száján megvárta, míg a léptek elhaltak a lépcsőn, aztán széttárta a karját, mintha meg akarná ölelni a szobát, mi kell az élethez...</w:t>
      </w:r>
    </w:p>
    <w:p>
      <w:pPr>
        <w:pStyle w:val="Bekezds"/>
        <w:rPr/>
      </w:pPr>
      <w:r>
        <w:rPr/>
        <w:t>Kifulladva a lelkesedéstől, egy perforált kisajtót fedezett föl az ablak alatt, valamiféle miniatűr éléskamrát, a két polc bőven elég egy üveg tejre, egy negyed kenyérre, néhány tojásra, egy darab szalonnára, sajtra, egy üveg borra, egy fazékra és egy serpenyőre, az egyik fülkébe a szennyes ruhát, a másikból sötétkamrát, a padlóra egy barna buklét, a falra egy kárminszőnyeget, ide a sarokba egy füles fotelt állólámpával, a falra még egy könyvespolcot, kis rádiót, a szemközti falra tablót aktképekkel, és bevonni sellakkal vagy teleragasztani vignettákkal, glóbus? Nem, egy gitár, egy L alakú rekamié a sarokba, az egyik fülkébe ágynemű, a szennyes a folyosón levő kamrába, a sít is oda meg a szezoncipőket, az evezőlapátot, a sátrat meg a kisüstöt, a rekamiéra fekete bőrpárnát, a sarokba rézsútosan kisasztalt, csak épp hogy egy borosüveg, két pohár meg egy hamutartó elférjen rajta, egy nagy tükör, alacsony taburett, hogy a nőnek ne kelljen a földre dobnia a fehérneműjét, és szeretkezés közben látni lehet majd az eget.</w:t>
      </w:r>
    </w:p>
    <w:p>
      <w:pPr>
        <w:pStyle w:val="Bekezds"/>
        <w:rPr/>
      </w:pPr>
      <w:r>
        <w:rPr/>
        <w:t>Behunyt szemmel csendesen az ablakhoz lépett, lassan kinyitotta az ajtót, és hirtelen átlépte a küszöböt: friss zöld fakoronák rezegtek a napfény aranyos ragyogásában le egészen a folyóig, s a hihetetlenül átlátszó levegő teljes csendjében hangtalanul úszott a folyó árjában egy katonai csónak, zöld kis hullámok szabad pályája egészen a děčíni kikötőig, Speranza ablaka alá, aztán tovább a hamburgi dokkokig, Cuxhaven homokdombjaiig, és ki a tengerre... a szemközti part nedves zöldje az elhagyott szőlőhegyek teraszain fölkapaszkodott a bolyhos erdőig, és mögötte a megmerevedett vízeséshez hasonló szürke sziklák között tovább a csúcs éles görbületéig.</w:t>
      </w:r>
    </w:p>
    <w:p>
      <w:pPr>
        <w:pStyle w:val="Bekezds"/>
        <w:rPr/>
      </w:pPr>
      <w:r>
        <w:rPr/>
        <w:t>Az óra számlapja 16.42-t kiáltott, Jacek beleharapott az alsó ajkába, gyöngéden, de most már sietve becsukta az erkélyajtót, és lesietett a lépcsőn.</w:t>
      </w:r>
    </w:p>
    <w:p>
      <w:pPr>
        <w:pStyle w:val="Bekezds"/>
        <w:rPr/>
      </w:pPr>
      <w:r>
        <w:rPr/>
        <w:t>–</w:t>
      </w:r>
      <w:r>
        <w:rPr>
          <w:rFonts w:eastAsia="Palatino Linotype" w:cs="Palatino Linotype"/>
        </w:rPr>
        <w:t xml:space="preserve"> </w:t>
      </w:r>
      <w:r>
        <w:rPr/>
        <w:t>Egy héten belül elhozom a pénzt! – kiáltotta oda az ajtóban álló J. Křivinkának, leszaladt a megállóhoz, és az autóbusz kigördült vele a völgyből.</w:t>
      </w:r>
    </w:p>
    <w:p>
      <w:pPr>
        <w:pStyle w:val="Bekezds"/>
        <w:rPr/>
      </w:pPr>
      <w:r>
        <w:rPr/>
        <w:t>Jacek a téren átszállt a villamosra, továbbutazott az ismert homlokzatoktól határolt kanyonban, amelynek falait nem lehet átugrani, ki a végtelenbe, a végállomásra, Všebořicébe, és most már gyalog az erődszerűen körülbetonozott s napról napra újra letaposott, rég halott fűnégyszögeken keresztül a T 03 négyemeletes lakóháztömb szarkasztikusan egyforma másolatai között a maga 5 03/511/3 sz. tömbjéhez, aztán gyorsan föl a lépcsőkön a 2. emeletre, és a nevükkel megjelölt ajtó mögül már halljuk is a nevetést és kiáltozást.</w:t>
      </w:r>
    </w:p>
    <w:p>
      <w:pPr>
        <w:pStyle w:val="Bekezds"/>
        <w:rPr/>
      </w:pPr>
      <w:r>
        <w:rPr/>
        <w:t>Nagymama és Lenka bábszínházat játszott, kezük a vékony drótokkal a konyhaszék támlája fölött mozgott, a széken végkifejlet felé haladt a cselekmény, és a padlóra tett párnán a közönség, Lenička, izgalmában az öklét rágta.</w:t>
      </w:r>
    </w:p>
    <w:p>
      <w:pPr>
        <w:pStyle w:val="Bekezds"/>
        <w:rPr/>
      </w:pPr>
      <w:r>
        <w:rPr/>
        <w:t>–</w:t>
      </w:r>
      <w:r>
        <w:rPr>
          <w:rFonts w:eastAsia="Palatino Linotype" w:cs="Palatino Linotype"/>
        </w:rPr>
        <w:t xml:space="preserve"> </w:t>
      </w:r>
      <w:r>
        <w:rPr/>
        <w:t>Hoztál pénzt? – kérdezte Lenka villámsebesen, aztán lassan és méltóságteljesen folytatta a vízimanó monológját: – ... brekeke, brekeke, kilenc patakon, kilenc tavon át úsztam idáig, és a királylány sehol, brekeke, hol a királylány?</w:t>
      </w:r>
    </w:p>
    <w:p>
      <w:pPr>
        <w:pStyle w:val="Bekezds"/>
        <w:rPr/>
      </w:pPr>
      <w:r>
        <w:rPr/>
        <w:t>Nagymama a játék sodrában épp hogy bólint köszönésképpen, és a királylány figuráját a szék lába mögé rejtve, tovább selypít:</w:t>
      </w:r>
    </w:p>
    <w:p>
      <w:pPr>
        <w:pStyle w:val="Bekezds"/>
        <w:rPr/>
      </w:pPr>
      <w:r>
        <w:rPr/>
        <w:t>–</w:t>
      </w:r>
      <w:r>
        <w:rPr>
          <w:rFonts w:eastAsia="Palatino Linotype" w:cs="Palatino Linotype"/>
        </w:rPr>
        <w:t xml:space="preserve"> </w:t>
      </w:r>
      <w:r>
        <w:rPr/>
        <w:t>Én itt vagyok elbújva, és nagyon fééélek a vízimanótól...</w:t>
      </w:r>
    </w:p>
    <w:p>
      <w:pPr>
        <w:pStyle w:val="Bekezds"/>
        <w:rPr/>
      </w:pPr>
      <w:r>
        <w:rPr/>
        <w:t>–</w:t>
      </w:r>
      <w:r>
        <w:rPr>
          <w:rFonts w:eastAsia="Palatino Linotype" w:cs="Palatino Linotype"/>
        </w:rPr>
        <w:t xml:space="preserve"> </w:t>
      </w:r>
      <w:r>
        <w:rPr/>
        <w:t>Hol van, brekeke, hol van? Lenička, mondd meg nekem, hová bújt az a rakoncátlan kislány?</w:t>
      </w:r>
    </w:p>
    <w:p>
      <w:pPr>
        <w:pStyle w:val="Bekezds"/>
        <w:rPr/>
      </w:pPr>
      <w:r>
        <w:rPr/>
        <w:t>–</w:t>
      </w:r>
      <w:r>
        <w:rPr>
          <w:rFonts w:eastAsia="Palatino Linotype" w:cs="Palatino Linotype"/>
        </w:rPr>
        <w:t xml:space="preserve"> </w:t>
      </w:r>
      <w:r>
        <w:rPr/>
        <w:t>Én nem tudom... – hazudott Lenička, fulladozva az izgatottságtól. – Itt nincs...</w:t>
      </w:r>
    </w:p>
    <w:p>
      <w:pPr>
        <w:pStyle w:val="Bekezds"/>
        <w:rPr/>
      </w:pPr>
      <w:r>
        <w:rPr/>
        <w:t>–</w:t>
      </w:r>
      <w:r>
        <w:rPr>
          <w:rFonts w:eastAsia="Palatino Linotype" w:cs="Palatino Linotype"/>
        </w:rPr>
        <w:t xml:space="preserve"> </w:t>
      </w:r>
      <w:r>
        <w:rPr/>
        <w:t>De hisz az előbb még itt volt... brekeke?!...</w:t>
      </w:r>
    </w:p>
    <w:p>
      <w:pPr>
        <w:pStyle w:val="Bekezds"/>
        <w:rPr/>
      </w:pPr>
      <w:r>
        <w:rPr/>
        <w:t>–</w:t>
      </w:r>
      <w:r>
        <w:rPr>
          <w:rFonts w:eastAsia="Palatino Linotype" w:cs="Palatino Linotype"/>
        </w:rPr>
        <w:t xml:space="preserve"> </w:t>
      </w:r>
      <w:r>
        <w:rPr/>
        <w:t>Nem vojt itt, vízimanó bácsi, dehogyis...</w:t>
      </w:r>
    </w:p>
    <w:p>
      <w:pPr>
        <w:pStyle w:val="Bekezds"/>
        <w:rPr/>
      </w:pPr>
      <w:r>
        <w:rPr/>
        <w:t>–</w:t>
      </w:r>
      <w:r>
        <w:rPr>
          <w:rFonts w:eastAsia="Palatino Linotype" w:cs="Palatino Linotype"/>
        </w:rPr>
        <w:t xml:space="preserve"> </w:t>
      </w:r>
      <w:r>
        <w:rPr/>
        <w:t>Vízimanó... – suttogja Jacek. – Aranyoska, nem szabad hazudni... – De senki se törődik vele, csak Lenička kiált neki oda a vállacskája fölött:</w:t>
      </w:r>
    </w:p>
    <w:p>
      <w:pPr>
        <w:pStyle w:val="Bekezds"/>
        <w:rPr/>
      </w:pPr>
      <w:r>
        <w:rPr/>
        <w:t>–</w:t>
      </w:r>
      <w:r>
        <w:rPr>
          <w:rFonts w:eastAsia="Palatino Linotype" w:cs="Palatino Linotype"/>
        </w:rPr>
        <w:t xml:space="preserve"> </w:t>
      </w:r>
      <w:r>
        <w:rPr/>
        <w:t>Apu, menj ej! – és szemét megint gyorsan a konyhaszék felé fordítja, hát ezért kellett ennyire sietnünk?...</w:t>
      </w:r>
    </w:p>
    <w:p>
      <w:pPr>
        <w:pStyle w:val="Bekezds"/>
        <w:rPr/>
      </w:pPr>
      <w:r>
        <w:rPr/>
        <w:t>A színház sokáig elhúzódott, és Jacek hiába próbált bekapcsolódni a játékba a királlyal, a boszorkánnyal, a rablóval, a zsiráffal, szívós kísérletei háromszoros elutasításra találtak. - Apu, menj ej! - ismételte Lenička egyre hangosabban, végül már sikítva, színház után papírcsillagokat vágott ki nagymamával, azután újságpapírt hímzett Lenkával, apu kegyvesztett lett, Lenička a lába elé dobta a vízipisztolyt, rátaposott, a műanyag roppant egyet, és a brnói játéknak vége lett.</w:t>
      </w:r>
    </w:p>
    <w:p>
      <w:pPr>
        <w:pStyle w:val="Bekezds"/>
        <w:rPr/>
      </w:pPr>
      <w:r>
        <w:rPr/>
        <w:t>Az asztalon és a kredencen egy csomó tányér meg tálka, legalább ötféle ételmaradékkal. – Hagytam neked buktát a tálcán – de a tálcán csak a bukta héja, a túrót már kikaparták belőle, a tésztán jól látszott a nyilvánvalóan mosatlan gyermekujjacskák nyoma. – Hát akkor vegyél valamit magadnak a spájzból de a tojás Leničkának van fönntartva, a sonka holnapra nagymamának, a szalonnát ne kezdd meg, a sajt a holnapi uzsonnád, a szardínia a szendvicsnek van, sört nem hoztak...</w:t>
      </w:r>
    </w:p>
    <w:p>
      <w:pPr>
        <w:pStyle w:val="Bekezds"/>
        <w:rPr/>
      </w:pPr>
      <w:r>
        <w:rPr/>
        <w:t>–</w:t>
      </w:r>
      <w:r>
        <w:rPr>
          <w:rFonts w:eastAsia="Palatino Linotype" w:cs="Palatino Linotype"/>
        </w:rPr>
        <w:t xml:space="preserve"> </w:t>
      </w:r>
      <w:r>
        <w:rPr/>
        <w:t>Ne engedj most hideg vizet!...</w:t>
      </w:r>
    </w:p>
    <w:p>
      <w:pPr>
        <w:pStyle w:val="Bekezds"/>
        <w:rPr/>
      </w:pPr>
      <w:r>
        <w:rPr/>
        <w:t>–</w:t>
      </w:r>
      <w:r>
        <w:rPr>
          <w:rFonts w:eastAsia="Palatino Linotype" w:cs="Palatino Linotype"/>
        </w:rPr>
        <w:t xml:space="preserve"> </w:t>
      </w:r>
      <w:r>
        <w:rPr/>
        <w:t>Pont itt kell állnod?</w:t>
      </w:r>
    </w:p>
    <w:p>
      <w:pPr>
        <w:pStyle w:val="Bekezds"/>
        <w:rPr/>
      </w:pPr>
      <w:r>
        <w:rPr/>
        <w:t>–</w:t>
      </w:r>
      <w:r>
        <w:rPr>
          <w:rFonts w:eastAsia="Palatino Linotype" w:cs="Palatino Linotype"/>
        </w:rPr>
        <w:t xml:space="preserve"> </w:t>
      </w:r>
      <w:r>
        <w:rPr/>
        <w:t>Zárd el ezt a rádiót...</w:t>
      </w:r>
    </w:p>
    <w:p>
      <w:pPr>
        <w:pStyle w:val="Bekezds"/>
        <w:rPr/>
      </w:pPr>
      <w:r>
        <w:rPr/>
        <w:t>–</w:t>
      </w:r>
      <w:r>
        <w:rPr>
          <w:rFonts w:eastAsia="Palatino Linotype" w:cs="Palatino Linotype"/>
        </w:rPr>
        <w:t xml:space="preserve"> </w:t>
      </w:r>
      <w:r>
        <w:rPr/>
        <w:t>Menj kicsit arrább, kérlek.</w:t>
      </w:r>
    </w:p>
    <w:p>
      <w:pPr>
        <w:pStyle w:val="Bekezds"/>
        <w:rPr/>
      </w:pPr>
      <w:r>
        <w:rPr/>
        <w:t>–</w:t>
      </w:r>
      <w:r>
        <w:rPr>
          <w:rFonts w:eastAsia="Palatino Linotype" w:cs="Palatino Linotype"/>
        </w:rPr>
        <w:t xml:space="preserve"> </w:t>
      </w:r>
      <w:r>
        <w:rPr/>
        <w:t>Ne cigarettázz itt nekünk... és a hálószobában se!</w:t>
      </w:r>
    </w:p>
    <w:p>
      <w:pPr>
        <w:pStyle w:val="Bekezds"/>
        <w:rPr/>
      </w:pPr>
      <w:r>
        <w:rPr/>
        <w:t>–</w:t>
      </w:r>
      <w:r>
        <w:rPr>
          <w:rFonts w:eastAsia="Palatino Linotype" w:cs="Palatino Linotype"/>
        </w:rPr>
        <w:t xml:space="preserve"> </w:t>
      </w:r>
      <w:r>
        <w:rPr/>
        <w:t>Útban vagy.</w:t>
      </w:r>
    </w:p>
    <w:p>
      <w:pPr>
        <w:pStyle w:val="Bekezds"/>
        <w:rPr/>
      </w:pPr>
      <w:r>
        <w:rPr/>
        <w:t>Jacek kiment az erkélyre a ruhaszárító kötelek közé és rágyújtott, a konyhában azonnal zavartalanul tovább folyt a szórakozás, mint egy kellemetlen vendég távozása után, útban vagyunk... mélyen magába szívta a füstöt, és óvatosan két lépést tett a szűk betonsávon a dobozok, ládák, üres virágcserepek között, és a kialvó eget nézte, hirtelen valami kellemetlen tekintet lehangoló megérzése... pontosan szemben az ablakban szétterpeszkedve Trošt.</w:t>
      </w:r>
    </w:p>
    <w:p>
      <w:pPr>
        <w:pStyle w:val="Bekezds"/>
        <w:rPr/>
      </w:pPr>
      <w:r>
        <w:rPr/>
        <w:t>Trošt füstfelhőket ereget, könyöke mögött az asztalon fekete serpenyő, a sörösüveg közvetlenül mellette az ablakpárkányon, ökle az álla alatt, és szemérmetlen tekintete egyenesen ránk mered... Jacek gyorsan hátrál, belebotlik a mosófazékba, bemenekül a szobába, fölgyújtja a villanyt, és mindjárt el is oltja, a redőny nem működik, lázasan föl-alá járkál a félhomályba borult lakásban, heves mozdulattal eloltja a cigarettát, mert a parazsat átellenben is látni, de hát lehet itt még egyáltalán...</w:t>
      </w:r>
    </w:p>
    <w:p>
      <w:pPr>
        <w:pStyle w:val="Bekezds"/>
        <w:rPr/>
      </w:pPr>
      <w:r>
        <w:rPr/>
        <w:t>A legjobb szótlanul elmenni... Jacek kiment az előszobába, leakasztotta a szögről a pincekulcsot, lement a lépcsőn, a fekete bőrönd elég lesz, becsukta a pinceajtót, visszaakasztotta a kulcsot, tíz ing elég lesz... nem, három színes sporting és négy fehér poliészter, ezt magunk mossuk majd, tizenkét pár szilonzokni, így havi kétszeri mosás elég, csak a fekete bőr nyakkendő, hat zsebkendő, három alsónadrág, három törülköző, a szürke öltöny, ezt mindjárt fölvesszük, a szarvasbőr zakó, a teszilnadrág, a fekete szvetter, a villanyborotva az irodában van, fogkefe, fésű, két pizsama, tőr és a titkos alap.</w:t>
      </w:r>
    </w:p>
    <w:p>
      <w:pPr>
        <w:pStyle w:val="Bekezds"/>
        <w:rPr/>
      </w:pPr>
      <w:r>
        <w:rPr/>
        <w:t>Jacek átmegy az előszobán, az ajtó mögött visítás, ujjongás, csendesen behúzza, maga után az ajtót, le a lépcsőn, aztán tovább a széles betonon, lerövidíteni az utat a halott füvön keresztül a villamosmegállóig, a hegykaréj fölött vörös ragyogás, és a villamos már jön is értünk...</w:t>
      </w:r>
    </w:p>
    <w:p>
      <w:pPr>
        <w:pStyle w:val="Bekezds"/>
        <w:rPr/>
      </w:pPr>
      <w:r>
        <w:rPr/>
        <w:t>... bekanyarodik a hurokba, egy holtfáradt családot hozott, a mama két tömött táskával, mögötte az apa a gyerekkel, a kislány elaludt a vállán, a kis család siet hazafelé... Nem megy, sohase fogjuk magunkat elhatározni, vagy legalábbis még most nem, nem így, nem ma...</w:t>
      </w:r>
    </w:p>
    <w:p>
      <w:pPr>
        <w:pStyle w:val="Bekezds"/>
        <w:rPr/>
      </w:pPr>
      <w:r>
        <w:rPr/>
        <w:t>Jacek a villamos mögött lassan megfordul, és visszafelé indul, a vendéglő aranyfényű ablakai mögül harmonikahang, és mindjárt az ajtónál Městek szomszéd szomorú alakja zöld viharkabátban, csuklyával, előtte búskomor füstölt hering tányéron és állott sör, Jacek dupla szilvapálinkát rendelt, pacallevest, olajos heringet hagymával, harminc deka morva kolbászt, három korsó sört, megette, megitta, és csöndesen hazament.</w:t>
      </w:r>
    </w:p>
    <w:p>
      <w:pPr>
        <w:pStyle w:val="Bekezds"/>
        <w:rPr/>
      </w:pPr>
      <w:r>
        <w:rPr/>
        <w:t>Az ajtó mögött visongás és nevetés, Leničkát most teszik ágyba, Jacek bement lefeküdni, reggel először Lenka vekkere ébreszt majd fel bennünket, kimegyünk megsimogatni Leničkát, második alvás, és másodszor már nélkülük ébredünk föl.</w:t>
      </w:r>
    </w:p>
    <w:p>
      <w:pPr>
        <w:pStyle w:val="Normal"/>
        <w:rPr/>
      </w:pPr>
      <w:r>
        <w:rPr/>
      </w:r>
    </w:p>
    <w:p>
      <w:pPr>
        <w:pStyle w:val="Normal"/>
        <w:rPr>
          <w:u w:val="single"/>
        </w:rPr>
      </w:pPr>
      <w:r>
        <w:rPr>
          <w:u w:val="single"/>
        </w:rPr>
        <w:t>II</w:t>
        <w:tab/>
      </w:r>
    </w:p>
    <w:p>
      <w:pPr>
        <w:pStyle w:val="Normal"/>
        <w:rPr/>
      </w:pPr>
      <w:r>
        <w:rPr/>
        <w:t>6</w:t>
      </w:r>
    </w:p>
    <w:p>
      <w:pPr>
        <w:pStyle w:val="Bekezds"/>
        <w:rPr/>
      </w:pPr>
      <w:r>
        <w:rPr/>
        <w:t>A több lehetőség közül a legkönnyebb kölcsönösen szabadságot biztosítani egymásnak... Balvínék híres újítása már a lakásajtónál kezdődött két levélszekrénnyel, két csengővel, két névkártyával</w:t>
      </w:r>
    </w:p>
    <w:p>
      <w:pPr>
        <w:pStyle w:val="Normal"/>
        <w:rPr/>
      </w:pPr>
      <w:r>
        <w:rPr/>
      </w:r>
    </w:p>
    <w:p>
      <w:pPr>
        <w:pStyle w:val="Normal"/>
        <w:jc w:val="center"/>
        <w:rPr/>
      </w:pPr>
      <w:r>
        <w:rPr/>
        <w:t>Dr. med. MILADA BALVÍNOVÁ</w:t>
      </w:r>
    </w:p>
    <w:p>
      <w:pPr>
        <w:pStyle w:val="Normal"/>
        <w:jc w:val="center"/>
        <w:rPr/>
      </w:pPr>
      <w:r>
        <w:rPr/>
        <w:t>VÍTĚZSLAV BALVÍN</w:t>
      </w:r>
    </w:p>
    <w:p>
      <w:pPr>
        <w:pStyle w:val="Normal"/>
        <w:rPr/>
      </w:pPr>
      <w:r>
        <w:rPr/>
      </w:r>
    </w:p>
    <w:p>
      <w:pPr>
        <w:pStyle w:val="Bekezds"/>
        <w:rPr/>
      </w:pPr>
      <w:r>
        <w:rPr/>
        <w:t>és a szigorú kettősség szellemében folytatódott kedvezően szimmetrikus lakásuk alaprajzán: balra Mija Balvínová fehér szobája nyílt az előszoba egyméteres fehér sávjából, jobbra Víteňka lila szobája az előszoba egyméteres lila sávjából. A „</w:t>
      </w:r>
      <w:r>
        <w:rPr>
          <w:rFonts w:cs="Palatino Linotype"/>
        </w:rPr>
        <w:t>senki földjének” nevezett közös lakrészek, a konyha, a vécé, a fürdőszoba és az előszoba középső egyméteres sávja égszínkék volt, fehér és lila enklávékkal, amelyeket a tükör alatt egy fehér meg egy lila kis állvány, egy fehér meg egy lila törü</w:t>
      </w:r>
      <w:r>
        <w:rPr/>
        <w:t>lközőtartó, egy fehér meg egy lila spájzkredenc-ajtószárny, egy fehér meg egy lila toalettpapír-tartó képezett.</w:t>
      </w:r>
    </w:p>
    <w:p>
      <w:pPr>
        <w:pStyle w:val="Bekezds"/>
        <w:rPr/>
      </w:pPr>
      <w:r>
        <w:rPr/>
        <w:t>–</w:t>
      </w:r>
      <w:r>
        <w:rPr>
          <w:rFonts w:eastAsia="Palatino Linotype" w:cs="Palatino Linotype"/>
        </w:rPr>
        <w:t xml:space="preserve"> </w:t>
      </w:r>
      <w:r>
        <w:rPr/>
        <w:t>Én nem tudtam meglenni a társaságom nélkül – magyarázta Vítěnka a lakás lila szárnyába való belépéskor –, Míja meg nem tudott meglenni vele, hát miért kövessünk el erőszakot egymáson...</w:t>
      </w:r>
    </w:p>
    <w:p>
      <w:pPr>
        <w:pStyle w:val="Bekezds"/>
        <w:rPr/>
      </w:pPr>
      <w:r>
        <w:rPr/>
        <w:t>A szoba közepén álló hatalmas, négyszögletű vörös heverőn nylon férfiinget viselő lány térdelt, és egy vállig érő hajú, jóképű fiatalember arany hajfürtjeit fésülte, közvetlenül alattuk a padlóra tett matracon egy orkánkabátos lány aludt, és a mennyezetre ferdén fölerősített tükör négyszöge az egymásra tett bőröndökből épített oszlop mögött egy zavartalanul enyelgő szerelmespár képkivágását mutatta.</w:t>
      </w:r>
    </w:p>
    <w:p>
      <w:pPr>
        <w:pStyle w:val="Bekezds"/>
        <w:rPr/>
      </w:pPr>
      <w:r>
        <w:rPr/>
        <w:t>–</w:t>
      </w:r>
      <w:r>
        <w:rPr>
          <w:rFonts w:eastAsia="Palatino Linotype" w:cs="Palatino Linotype"/>
        </w:rPr>
        <w:t xml:space="preserve"> </w:t>
      </w:r>
      <w:r>
        <w:rPr/>
        <w:t>Micsoda fád hangulat van itt ma – jegyezte meg Vítěnka, és tapsolt egyet.</w:t>
      </w:r>
    </w:p>
    <w:p>
      <w:pPr>
        <w:pStyle w:val="Bekezds"/>
        <w:rPr/>
      </w:pPr>
      <w:r>
        <w:rPr/>
        <w:t>Az orkánkabátos lány fölült, ránézett az órájára, röptében megcsókolta Vítěnkát meg Jaceket, és amikor kilépett, nyitva hagyta maga mögött az ajtót, hogy beléphessen rajta két bájos lányiker, frappánsan mintázott norvég szvetterben.</w:t>
      </w:r>
    </w:p>
    <w:p>
      <w:pPr>
        <w:pStyle w:val="Bekezds"/>
        <w:rPr/>
      </w:pPr>
      <w:r>
        <w:rPr/>
        <w:t>–</w:t>
      </w:r>
      <w:r>
        <w:rPr>
          <w:rFonts w:eastAsia="Palatino Linotype" w:cs="Palatino Linotype"/>
        </w:rPr>
        <w:t xml:space="preserve"> </w:t>
      </w:r>
      <w:r>
        <w:rPr/>
        <w:t>Édesen érett a csereeesznye... – énekelték az ikrek, leültek a matracra, és mielőtt a refrénhez értek, belépett egy kékes árnyalatú, karcsú kongói, és aktatáskájából egy halom nyolcadliteres Byrrh-es üveget szórt a heverőre, a szerelmespár kilépett a bőröndparaván mögül, és a refrén most már kilenc torokból szólt: – ... és hogy volt továáább.</w:t>
      </w:r>
    </w:p>
    <w:p>
      <w:pPr>
        <w:pStyle w:val="Bekezds"/>
        <w:rPr/>
      </w:pPr>
      <w:r>
        <w:rPr/>
        <w:t>–</w:t>
      </w:r>
      <w:r>
        <w:rPr>
          <w:rFonts w:eastAsia="Palatino Linotype" w:cs="Palatino Linotype"/>
        </w:rPr>
        <w:t xml:space="preserve"> </w:t>
      </w:r>
      <w:r>
        <w:rPr/>
        <w:t>Hangszigetelő falat kellett ide építenie... – mutatta Míja a maga fehér lakrészében a porózus falat –, nekem pedig meg kellett ígérnem, hogy nem nyitok be hozzá, még ha lövöldözést hallok, akkor se.</w:t>
      </w:r>
    </w:p>
    <w:p>
      <w:pPr>
        <w:pStyle w:val="Bekezds"/>
        <w:rPr/>
      </w:pPr>
      <w:r>
        <w:rPr/>
        <w:t>Jacek tejkoktélt kapott alpakka pohárban, nyelve hegyével kihalászta belőle az eperszemeket. Míja leült vele szemben a nagy füles fotelba, kinyújtotta a derekát, fölemelte a kezét, átölelte a fotel füleit, és békésen ásított. Tíz percig ültek így hallgatva.</w:t>
      </w:r>
    </w:p>
    <w:p>
      <w:pPr>
        <w:pStyle w:val="Bekezds"/>
        <w:rPr/>
      </w:pPr>
      <w:r>
        <w:rPr/>
        <w:t xml:space="preserve">Jacek letette az alpakka poharat, kezébe vette az asztalon heverő svájci illusztrált </w:t>
      </w:r>
      <w:r>
        <w:rPr>
          <w:i/>
        </w:rPr>
        <w:t>Interaviá</w:t>
      </w:r>
      <w:r>
        <w:rPr/>
        <w:t>-t, és nézegetni kezdte a szovjet légierő tusinói szemléjéről készült fényképeket, egy kicsit gyakorolni kellene a németet.</w:t>
      </w:r>
    </w:p>
    <w:p>
      <w:pPr>
        <w:pStyle w:val="Bekezds"/>
        <w:rPr/>
      </w:pPr>
      <w:r>
        <w:rPr/>
        <w:t>–</w:t>
      </w:r>
      <w:r>
        <w:rPr>
          <w:rFonts w:eastAsia="Palatino Linotype" w:cs="Palatino Linotype"/>
        </w:rPr>
        <w:t xml:space="preserve"> </w:t>
      </w:r>
      <w:r>
        <w:rPr/>
        <w:t>Mi az, hogy Fahrgestell?</w:t>
      </w:r>
    </w:p>
    <w:p>
      <w:pPr>
        <w:pStyle w:val="Bekezds"/>
        <w:rPr/>
      </w:pPr>
      <w:r>
        <w:rPr/>
        <w:t>–</w:t>
      </w:r>
      <w:r>
        <w:rPr>
          <w:rFonts w:eastAsia="Palatino Linotype" w:cs="Palatino Linotype"/>
        </w:rPr>
        <w:t xml:space="preserve"> </w:t>
      </w:r>
      <w:r>
        <w:rPr/>
        <w:t>Ott a szótár, nézd meg. Aludni szeretnék.</w:t>
      </w:r>
    </w:p>
    <w:p>
      <w:pPr>
        <w:pStyle w:val="Bekezds"/>
        <w:rPr/>
      </w:pPr>
      <w:r>
        <w:rPr/>
        <w:t>–</w:t>
      </w:r>
      <w:r>
        <w:rPr>
          <w:rFonts w:eastAsia="Palatino Linotype" w:cs="Palatino Linotype"/>
        </w:rPr>
        <w:t xml:space="preserve"> </w:t>
      </w:r>
      <w:r>
        <w:rPr/>
        <w:t>Aludhatsz. Én csak átugrottam hozzád, hogy megpihenjek attól a lármától.</w:t>
      </w:r>
    </w:p>
    <w:p>
      <w:pPr>
        <w:pStyle w:val="Bekezds"/>
        <w:rPr/>
      </w:pPr>
      <w:r>
        <w:rPr/>
        <w:t>–</w:t>
      </w:r>
      <w:r>
        <w:rPr>
          <w:rFonts w:eastAsia="Palatino Linotype" w:cs="Palatino Linotype"/>
        </w:rPr>
        <w:t xml:space="preserve"> </w:t>
      </w:r>
      <w:r>
        <w:rPr/>
        <w:t>Mutasd, mi az ott a nyakadon...</w:t>
      </w:r>
    </w:p>
    <w:p>
      <w:pPr>
        <w:pStyle w:val="Bekezds"/>
        <w:rPr/>
      </w:pPr>
      <w:r>
        <w:rPr/>
        <w:t>Míja fölállt, odalépett Jacekhez, leült az ölébe, végighúzta ujjait a nyakán, kigombolta az ingét, meleg tenyerével végigsimította a mellét, föltűrte az inge alját, Jacek hátulról könnyedén megölelte, Míja könnyedén megfricskázta az orrát.</w:t>
      </w:r>
    </w:p>
    <w:p>
      <w:pPr>
        <w:pStyle w:val="Bekezds"/>
        <w:rPr/>
      </w:pPr>
      <w:r>
        <w:rPr/>
        <w:t>–</w:t>
      </w:r>
      <w:r>
        <w:rPr>
          <w:rFonts w:eastAsia="Palatino Linotype" w:cs="Palatino Linotype"/>
        </w:rPr>
        <w:t xml:space="preserve"> </w:t>
      </w:r>
      <w:r>
        <w:rPr/>
        <w:t>Látod ezeket a fehér foltokat? Penészedsz...</w:t>
      </w:r>
    </w:p>
    <w:p>
      <w:pPr>
        <w:pStyle w:val="Bekezds"/>
        <w:rPr/>
      </w:pPr>
      <w:r>
        <w:rPr/>
        <w:t>–</w:t>
      </w:r>
      <w:r>
        <w:rPr>
          <w:rFonts w:eastAsia="Palatino Linotype" w:cs="Palatino Linotype"/>
        </w:rPr>
        <w:t xml:space="preserve"> </w:t>
      </w:r>
      <w:r>
        <w:rPr/>
        <w:t>Nem is vettem észre...</w:t>
      </w:r>
    </w:p>
    <w:p>
      <w:pPr>
        <w:pStyle w:val="Bekezds"/>
        <w:rPr/>
      </w:pPr>
      <w:r>
        <w:rPr/>
        <w:t>–</w:t>
      </w:r>
      <w:r>
        <w:rPr>
          <w:rFonts w:eastAsia="Palatino Linotype" w:cs="Palatino Linotype"/>
        </w:rPr>
        <w:t xml:space="preserve"> </w:t>
      </w:r>
      <w:r>
        <w:rPr/>
        <w:t>Van erre egy folyadék tetszés szerinti színben, ha akarod, fölírom. Milyen színt óhajtasz? Pirosat, kéket, zöldet...</w:t>
      </w:r>
    </w:p>
    <w:p>
      <w:pPr>
        <w:pStyle w:val="Bekezds"/>
        <w:rPr/>
      </w:pPr>
      <w:r>
        <w:rPr/>
        <w:t>–</w:t>
      </w:r>
      <w:r>
        <w:rPr>
          <w:rFonts w:eastAsia="Palatino Linotype" w:cs="Palatino Linotype"/>
        </w:rPr>
        <w:t xml:space="preserve"> </w:t>
      </w:r>
      <w:r>
        <w:rPr/>
        <w:t>Komoly dolog ez?</w:t>
      </w:r>
    </w:p>
    <w:p>
      <w:pPr>
        <w:pStyle w:val="Bekezds"/>
        <w:rPr/>
      </w:pPr>
      <w:r>
        <w:rPr/>
        <w:t>–</w:t>
      </w:r>
      <w:r>
        <w:rPr>
          <w:rFonts w:eastAsia="Palatino Linotype" w:cs="Palatino Linotype"/>
        </w:rPr>
        <w:t xml:space="preserve"> </w:t>
      </w:r>
      <w:r>
        <w:rPr/>
        <w:t>Nem. Csak annyit jelent, hogy penészedsz.</w:t>
      </w:r>
    </w:p>
    <w:p>
      <w:pPr>
        <w:pStyle w:val="Bekezds"/>
        <w:rPr/>
      </w:pPr>
      <w:r>
        <w:rPr/>
        <w:t>–</w:t>
      </w:r>
      <w:r>
        <w:rPr>
          <w:rFonts w:eastAsia="Palatino Linotype" w:cs="Palatino Linotype"/>
        </w:rPr>
        <w:t xml:space="preserve"> </w:t>
      </w:r>
      <w:r>
        <w:rPr/>
        <w:t>Néha tényleg az az érzésem. Máskor meg...</w:t>
      </w:r>
    </w:p>
    <w:p>
      <w:pPr>
        <w:pStyle w:val="Bekezds"/>
        <w:rPr/>
      </w:pPr>
      <w:r>
        <w:rPr/>
        <w:t>–</w:t>
      </w:r>
      <w:r>
        <w:rPr>
          <w:rFonts w:eastAsia="Palatino Linotype" w:cs="Palatino Linotype"/>
        </w:rPr>
        <w:t xml:space="preserve"> </w:t>
      </w:r>
      <w:r>
        <w:rPr/>
        <w:t>Máskor majd beszélgetek veled, de most aludni szeretnék... Ah, menj, ülj le szépen, és gombold be az inged, ne blamáld magad fölöslegesen... Engem ezek a dolgok nem érdekelnek...</w:t>
      </w:r>
    </w:p>
    <w:p>
      <w:pPr>
        <w:pStyle w:val="Bekezds"/>
        <w:rPr/>
      </w:pPr>
      <w:r>
        <w:rPr/>
        <w:t>Míja szép csendesen elaludt a fotelban, az egyik lábáról leesett a fehér papucs, a hangszigetelő falon áthallatszott Vítěnka galerijének halkra szűrt éneke, mintha óriási távolságból szólna, és Míja zeneszekrényének diszkrét hangjai kellemesen elvegyültek vele. „</w:t>
      </w:r>
      <w:r>
        <w:rPr>
          <w:rFonts w:cs="Palatino Linotype"/>
        </w:rPr>
        <w:t>Az a nő már semmit, de tisztára semmit se akar... – panaszkodott Vítěnka, amik</w:t>
      </w:r>
      <w:r>
        <w:rPr/>
        <w:t>or fehér és lila szárnyra osztotta a lakást –, se embereket, se gyereket, se kutyát, se kanárit, se enni, se inni, sőt még férfit se...”</w:t>
      </w:r>
    </w:p>
    <w:p>
      <w:pPr>
        <w:pStyle w:val="Bekezds"/>
        <w:rPr/>
      </w:pPr>
      <w:r>
        <w:rPr/>
        <w:t>–</w:t>
      </w:r>
      <w:r>
        <w:rPr>
          <w:rFonts w:eastAsia="Palatino Linotype" w:cs="Palatino Linotype"/>
        </w:rPr>
        <w:t xml:space="preserve"> </w:t>
      </w:r>
      <w:r>
        <w:rPr/>
        <w:t>Nekem tökéletesen elég a napfény és a havi kétezer korona nettó – mondja Míja, januártól májusig minden héten kijár a fehér kétülésesével az Érchegység déli lejtőire, belefekszik összerakható csővázas nyugágyába, vagy egyszerűen ülve marad a volánnál, olvas, alszik, az uszodában egész éven át kabint bérel, júniustól kezdve egyenesen a rendelőből jár oda, kitolja a kabinból fehér vászon nyugágyát, belefekszik, olvas, alszik a napon, októberben az Adria, decemberben Egyiptom, a bőre minden évszakban matt és világos, ez a típus sohase sül le...</w:t>
      </w:r>
    </w:p>
    <w:p>
      <w:pPr>
        <w:pStyle w:val="Bekezds"/>
        <w:rPr/>
      </w:pPr>
      <w:r>
        <w:rPr/>
        <w:t>Ezalatt Vítěnka a lila szobában feltűnően szoros barátságot kötött az egyik norvég szvetteres ikerrel, és erőszakkal ki akarta utalni Jaceknek a másikat, a kiutalt nem ellenkezett, de a társaság hirtelen elhatározta, hogy kimegy a szabadba.</w:t>
      </w:r>
    </w:p>
    <w:p>
      <w:pPr>
        <w:pStyle w:val="Bekezds"/>
        <w:rPr/>
      </w:pPr>
      <w:r>
        <w:rPr/>
        <w:t>–</w:t>
      </w:r>
      <w:r>
        <w:rPr>
          <w:rFonts w:eastAsia="Palatino Linotype" w:cs="Palatino Linotype"/>
        </w:rPr>
        <w:t xml:space="preserve"> </w:t>
      </w:r>
      <w:r>
        <w:rPr/>
        <w:t>…</w:t>
      </w:r>
      <w:r>
        <w:rPr>
          <w:rFonts w:eastAsia="Palatino Linotype" w:cs="Palatino Linotype"/>
        </w:rPr>
        <w:t xml:space="preserve"> </w:t>
      </w:r>
      <w:r>
        <w:rPr/>
        <w:t>no jó, de valakinek meg kell itt várnia Milena Černát!</w:t>
      </w:r>
    </w:p>
    <w:p>
      <w:pPr>
        <w:pStyle w:val="Bekezds"/>
        <w:rPr/>
      </w:pPr>
      <w:r>
        <w:rPr/>
        <w:t>–</w:t>
      </w:r>
      <w:r>
        <w:rPr>
          <w:rFonts w:eastAsia="Palatino Linotype" w:cs="Palatino Linotype"/>
        </w:rPr>
        <w:t xml:space="preserve"> </w:t>
      </w:r>
      <w:r>
        <w:rPr/>
        <w:t>Hát akkor várd meg Milena Černát – mondta Vítěnka Jaceknek –, szenzációs nő, biztosan ismered az uszodából, az a kékesfekete hajú, és akarod csak úgy, minden nélkül látni? Akkor ha majd négy csengetést hallasz, menj be a fürdőszobába, és a bezárt ajtón át szólj ki: „</w:t>
      </w:r>
      <w:r>
        <w:rPr>
          <w:rFonts w:cs="Palatino Linotype"/>
        </w:rPr>
        <w:t>Sze</w:t>
      </w:r>
      <w:r>
        <w:rPr/>
        <w:t>rvusz, Milča, vetkőzz le!”</w:t>
      </w:r>
    </w:p>
    <w:p>
      <w:pPr>
        <w:pStyle w:val="Bekezds"/>
        <w:rPr/>
      </w:pPr>
      <w:r>
        <w:rPr/>
        <w:t>Jacek egyedül maradt az elcsendesedett szobában, és önkéntelenül takarítani kezdett, egy félredobott fehér inget és egy pár fekete zoknit betett a legfelső bőröndbe, kiürítette a hamutartókat, lesimította a vörös heverőt, hogy jól érezd magad nálam, aztán hanyatt feküdt, és érdeklődéssel nézte önmagát a ferde mennyezeti tükörben, várjuk a szerelmesünket, idejön hozzám, az én szobámba...</w:t>
      </w:r>
    </w:p>
    <w:p>
      <w:pPr>
        <w:pStyle w:val="Bekezds"/>
        <w:rPr/>
      </w:pPr>
      <w:r>
        <w:rPr/>
        <w:t>Négy rövid csengetés, Jacek beszaladt a fürdőszobába, a zárban már fordult a kulcs, Jacek gyorsan megengedte a zuhanyt.</w:t>
      </w:r>
    </w:p>
    <w:p>
      <w:pPr>
        <w:pStyle w:val="Bekezds"/>
        <w:rPr/>
      </w:pPr>
      <w:r>
        <w:rPr/>
        <w:t>–</w:t>
      </w:r>
      <w:r>
        <w:rPr>
          <w:rFonts w:eastAsia="Palatino Linotype" w:cs="Palatino Linotype"/>
        </w:rPr>
        <w:t xml:space="preserve"> </w:t>
      </w:r>
      <w:r>
        <w:rPr/>
        <w:t>Szervusz, Vítěnka... – hallatszott az ajtó mögül egy lányhang.</w:t>
      </w:r>
    </w:p>
    <w:p>
      <w:pPr>
        <w:pStyle w:val="Bekezds"/>
        <w:rPr/>
      </w:pPr>
      <w:r>
        <w:rPr/>
        <w:t>–</w:t>
      </w:r>
      <w:r>
        <w:rPr>
          <w:rFonts w:eastAsia="Palatino Linotype" w:cs="Palatino Linotype"/>
        </w:rPr>
        <w:t xml:space="preserve"> </w:t>
      </w:r>
      <w:r>
        <w:rPr/>
        <w:t>Szervusz, Milča – szólt ki utasítás szerint fojtott hangon Jacek –, vetkőzz le!</w:t>
      </w:r>
    </w:p>
    <w:p>
      <w:pPr>
        <w:pStyle w:val="Bekezds"/>
        <w:rPr/>
      </w:pPr>
      <w:r>
        <w:rPr/>
        <w:t xml:space="preserve">Aztán lélegzetét visszafojtva, hangtalanul kinyitotta az ajtót, tekintete gépiesen a mennyezeti tükörre tévedt, a tükörben Milena Černa mint Goya </w:t>
      </w:r>
      <w:r>
        <w:rPr>
          <w:i/>
        </w:rPr>
        <w:t>Meztelen Mayá</w:t>
      </w:r>
      <w:r>
        <w:rPr/>
        <w:t>-ja a vörös anyagon, a szerelmesed vár rád a szobádban...</w:t>
      </w:r>
    </w:p>
    <w:p>
      <w:pPr>
        <w:pStyle w:val="Bekezds"/>
        <w:rPr/>
      </w:pPr>
      <w:r>
        <w:rPr/>
        <w:t>Jacek csendesen becsukta a lila ajtót, s átment az előszobán a fehérhez, a fehér már be volt zárva, csak halk zene szűrődött át rajta, Míja holnap reggel fölautózik az Érchegység valamelyik déli lejtőjére, és átadja magát a napnak, mi kell az élethez...</w:t>
      </w:r>
    </w:p>
    <w:p>
      <w:pPr>
        <w:pStyle w:val="Bekezds"/>
        <w:rPr/>
      </w:pPr>
      <w:r>
        <w:rPr/>
        <w:t>De gyerekkel így nem lehetne elosztani, ha az előszobában megszólalna: „</w:t>
      </w:r>
      <w:r>
        <w:rPr>
          <w:rFonts w:cs="Palatino Linotype"/>
        </w:rPr>
        <w:t>Apa föjvesz...”, hány kilométeres hangszigetelő fal kellene... elég volna az a huszonhárom Ústítól Děčínig.</w:t>
      </w:r>
    </w:p>
    <w:p>
      <w:pPr>
        <w:pStyle w:val="Bekezds"/>
        <w:rPr/>
      </w:pPr>
      <w:r>
        <w:rPr/>
        <w:t>–</w:t>
      </w:r>
      <w:r>
        <w:rPr>
          <w:rFonts w:eastAsia="Palatino Linotype" w:cs="Palatino Linotype"/>
        </w:rPr>
        <w:t xml:space="preserve"> </w:t>
      </w:r>
      <w:r>
        <w:rPr/>
        <w:t>Holnap Brnóba utazom – jelentette Jacek Lenkának –, légy szíves két fehér inget a táskába, és semmi uzsonnát.</w:t>
      </w:r>
    </w:p>
    <w:p>
      <w:pPr>
        <w:pStyle w:val="Bekezds"/>
        <w:rPr/>
      </w:pPr>
      <w:r>
        <w:rPr/>
        <w:t>–</w:t>
      </w:r>
      <w:r>
        <w:rPr>
          <w:rFonts w:eastAsia="Palatino Linotype" w:cs="Palatino Linotype"/>
        </w:rPr>
        <w:t xml:space="preserve"> </w:t>
      </w:r>
      <w:r>
        <w:rPr/>
        <w:t>Feküdj le így... és a karodat tedd a fejed alá... – suttogta Jacek Naďának a děčíni kikötő fölötti szobában –, én most kimegyek, aztán csendesen visszajövök... – Néhány percig elálldogált a sötét szobában, istenem, hát nem lenne vétek, ha mindez már meghalt volna számunkra...</w:t>
      </w:r>
    </w:p>
    <w:p>
      <w:pPr>
        <w:pStyle w:val="Bekezds"/>
        <w:rPr/>
      </w:pPr>
      <w:r>
        <w:rPr/>
        <w:t>Reggel elküldte Naďát munkába, szétdobta az ágyneműt, hozott magának egy üveg tejet, és rozskenyeret harapdált hozzá vaj nélkül, rendkívüli kiadások elébe nézünk, aztán megágyazott, fölseperte a szobát, és cigarettával ujjai között kihajolt az ablakon, a vékony kék füstszalag az apró felhők felé szállt, a kikötő vízillatú fuvallata az ablakig hatolt, a rakparton emberek feszültek neki az acélköteleknek, aztán egyikük egymagában a parthoz húzott egy hetvenvagonos uszályt, sirálykiáltozás és tarka zászlók a rudakon.</w:t>
      </w:r>
    </w:p>
    <w:p>
      <w:pPr>
        <w:pStyle w:val="Bekezds"/>
        <w:rPr/>
      </w:pPr>
      <w:r>
        <w:rPr/>
        <w:t>Túladni ezen a kétrészes szekrényen, és kéz alatt háromrészest venni, az elég lesz mind a kettőnknek, venni a bizományiban egy összerakható ágyat, az én két takaróm még elfér Naďa ágyneműszekrénykéjében, a matrac pedig... vagy venni egy vászon hordágyat, sohase aludtunk olyan jól, mint akkoriban egy ilyen hordágyon, nappalra összetekerni és beállítani az előszobába... csak olcsó dolgokat a bizományi áruházból és másodkézből, újat és rendeset csak az új lakásba, tehát hordágy, és a háromrészes szekrény helyett elég lesz ehhez a kétrészeshez hozzácsatolni még egy részt, azaz egymásra állítani két koffert, és a sarokba egy vasfogast.</w:t>
      </w:r>
    </w:p>
    <w:p>
      <w:pPr>
        <w:pStyle w:val="Bekezds"/>
        <w:rPr/>
      </w:pPr>
      <w:r>
        <w:rPr/>
        <w:t>–</w:t>
      </w:r>
      <w:r>
        <w:rPr>
          <w:rFonts w:eastAsia="Palatino Linotype" w:cs="Palatino Linotype"/>
        </w:rPr>
        <w:t xml:space="preserve"> </w:t>
      </w:r>
      <w:r>
        <w:rPr/>
        <w:t>No – nyújtotta el a szót elismerően Naďa, Jacek művét vizsgálgatva a rajztáblán –, ez már a technikum harmadosztályának felel meg, sőt van benne valami a negyedikből is... Juj, hiszen eltöröd a derekamat... de tényleg, most már meg tudnál élni ebből. És óriási meglepetésem van számodra, de csak aztán mondom meg... most már... nem tudok koncentr... – és ez most már így marad a mi huszonnégy óránk végéig.</w:t>
      </w:r>
    </w:p>
    <w:p>
      <w:pPr>
        <w:pStyle w:val="Bekezds"/>
        <w:rPr/>
      </w:pPr>
      <w:r>
        <w:rPr/>
        <w:t>–</w:t>
      </w:r>
      <w:r>
        <w:rPr>
          <w:rFonts w:eastAsia="Palatino Linotype" w:cs="Palatino Linotype"/>
        </w:rPr>
        <w:t xml:space="preserve"> </w:t>
      </w:r>
      <w:r>
        <w:rPr/>
        <w:t>No, most jön a meglepetés – mondta fejét hátrahajtva a párnán, amikor Jacek odament az ablakhoz nyakkendőt kötni. – Találtam neked állást... mégpedig mindjárt itt a sarok mögött, Fatechnikának hívják a céget.</w:t>
      </w:r>
    </w:p>
    <w:p>
      <w:pPr>
        <w:pStyle w:val="Bekezds"/>
        <w:rPr/>
      </w:pPr>
      <w:r>
        <w:rPr/>
        <w:t>–</w:t>
      </w:r>
      <w:r>
        <w:rPr>
          <w:rFonts w:eastAsia="Palatino Linotype" w:cs="Palatino Linotype"/>
        </w:rPr>
        <w:t xml:space="preserve"> </w:t>
      </w:r>
      <w:r>
        <w:rPr/>
        <w:t>Mit csinál az a cég?</w:t>
      </w:r>
    </w:p>
    <w:p>
      <w:pPr>
        <w:pStyle w:val="Bekezds"/>
        <w:rPr/>
      </w:pPr>
      <w:r>
        <w:rPr/>
        <w:t>–</w:t>
      </w:r>
      <w:r>
        <w:rPr>
          <w:rFonts w:eastAsia="Palatino Linotype" w:cs="Palatino Linotype"/>
        </w:rPr>
        <w:t xml:space="preserve"> </w:t>
      </w:r>
      <w:r>
        <w:rPr/>
        <w:t>Á, valami transzportcsomagolást vagy mit. Mindjárt beléphetsz rajzolónak, és idővel megérik egy művezetői hely is... másképp nem megy, ha nincs gyakorlatod... Ismerek onnan egy Dvořáček nevű urat, a mi Šternfeldovánk után jár, kantinosnő nálunk, úgyhogy biztos a dolog.</w:t>
      </w:r>
    </w:p>
    <w:p>
      <w:pPr>
        <w:pStyle w:val="Bekezds"/>
        <w:rPr/>
      </w:pPr>
      <w:r>
        <w:rPr/>
        <w:t>Egymásra a két végét, a Fatechnika aligha a technika teteje, hurok, a transzportcsomagolás más szóval ládakészítés, áthúzni, ami azt jelenti, hogy a vegyészeti kar Brnóban most már tényleg röhögni való, szorosabbra húzni, bognárkarrier egy bizonyos Dvořáček úron és egy kantinosnőn keresztül, csomót nyakhoz. Az idő hirtelen gyorsvonattá lett, kiért a síkságra, és most igyekszik behozni a késést, harminchárom éves korunkban kilépni belőle és újrakezdeni, mint egy végzős diák...</w:t>
      </w:r>
    </w:p>
    <w:p>
      <w:pPr>
        <w:pStyle w:val="Bekezds"/>
        <w:rPr/>
      </w:pPr>
      <w:r>
        <w:rPr/>
        <w:t>–</w:t>
      </w:r>
      <w:r>
        <w:rPr>
          <w:rFonts w:eastAsia="Palatino Linotype" w:cs="Palatino Linotype"/>
        </w:rPr>
        <w:t xml:space="preserve"> </w:t>
      </w:r>
      <w:r>
        <w:rPr/>
        <w:t>Aranyos vagy, Naďa.</w:t>
      </w:r>
    </w:p>
    <w:p>
      <w:pPr>
        <w:pStyle w:val="Bekezds"/>
        <w:rPr/>
      </w:pPr>
      <w:r>
        <w:rPr/>
        <w:t>A kikötőbe egy konvoj úszott be, az emberek futni kezdtek a rakparton, az acélkötelek végigsivítottak a levegőn, és máris hurkolják őket a fémbakokhoz, Jacek megremegett.</w:t>
      </w:r>
    </w:p>
    <w:p>
      <w:pPr>
        <w:pStyle w:val="Bekezds"/>
        <w:rPr/>
      </w:pPr>
      <w:r>
        <w:rPr/>
        <w:t>–</w:t>
      </w:r>
      <w:r>
        <w:rPr>
          <w:rFonts w:eastAsia="Palatino Linotype" w:cs="Palatino Linotype"/>
        </w:rPr>
        <w:t xml:space="preserve"> </w:t>
      </w:r>
      <w:r>
        <w:rPr/>
        <w:t>Hát akkor pá, és aludj jól, kedves – suttogta.</w:t>
      </w:r>
    </w:p>
    <w:p>
      <w:pPr>
        <w:pStyle w:val="Bekezds"/>
        <w:rPr/>
      </w:pPr>
      <w:r>
        <w:rPr/>
        <w:t>Aztán cigarettával a két ujja között kihajolt a kocsi ablakán, a salakra egészségügyi kerámia tárgyakkal megrakott rekeszeket halmoztak sietve, a szemközti vágányon egy diáklányokkal zsúfolt kocsi, a rekeszek recsegtek, és a vonat hangtalanul elindult, szervusztok, lányok, egypáran integettek, nézze, Jošt úr, mit csinált a vasút ezekkel a ládákkal, hozza őket rendbe, igen? és Jacek integetett a lányvagonnak, aztán leült a meleg zöld műbőrre, de nagyon forró volt, a folyosón ráfeküdt a nyitott ablakra, az áprilisi folyó hatalmasra duzzadva hömpölygött, elöntötte a homokszigeteket és réteket, magas a vízállás, ta-ta-tadum, énekelt a vonat, ta-ta-ta-dum, csöpögtetni az időt a névjegyünkkel ellátott merőedényből, Naděžda ragyogó lány, eljövök hozzád a bőröndömmel, és új életet kezdünk együtt, ta-ta-ta-dum, vagy új fikciót, ta-ta-ta-dum, vagy megtartjuk mind a kettőt, és kialakítunk egy szép, egyenlő szárú háromszöget, szabályos időközökben öntözzük, és izgulunk, mikor törik le az egyik szára, és melyik... de hát ennyiből áll egy harminchárom éves férfinak kiutalt komplett életadag, hol maradt a brnói opera vázlata, a fű és a tenger, mikor rak ki magából ez a vonat, ez a ta-ta-ta-dum nyitány akar lenni, vagy már a mi NEVERMORE-unk...</w:t>
      </w:r>
    </w:p>
    <w:p>
      <w:pPr>
        <w:pStyle w:val="Normal"/>
        <w:rPr/>
      </w:pPr>
      <w:r>
        <w:rPr/>
      </w:r>
    </w:p>
    <w:p>
      <w:pPr>
        <w:pStyle w:val="Normal"/>
        <w:rPr>
          <w:u w:val="single"/>
        </w:rPr>
      </w:pPr>
      <w:r>
        <w:rPr>
          <w:u w:val="single"/>
        </w:rPr>
        <w:t>II</w:t>
        <w:tab/>
      </w:r>
    </w:p>
    <w:p>
      <w:pPr>
        <w:pStyle w:val="Normal"/>
        <w:rPr/>
      </w:pPr>
      <w:r>
        <w:rPr/>
        <w:t>7</w:t>
      </w:r>
    </w:p>
    <w:p>
      <w:pPr>
        <w:pStyle w:val="Normal"/>
        <w:rPr/>
      </w:pPr>
      <w:r>
        <w:rPr/>
      </w:r>
    </w:p>
    <w:p>
      <w:pPr>
        <w:pStyle w:val="Bekezds"/>
        <w:rPr/>
      </w:pPr>
      <w:r>
        <w:rPr/>
        <w:t>Jacek elsőnek ugrott le a zsúfolt munkásvonat lépcsőjéről, karórája számlapjáról leolvasta az időt: az út idáig 52 perc.</w:t>
      </w:r>
    </w:p>
    <w:p>
      <w:pPr>
        <w:pStyle w:val="Bekezds"/>
        <w:rPr/>
      </w:pPr>
      <w:r>
        <w:rPr/>
        <w:t>A nyomorúságos, valamikor talán aszfaltozott keskeny országútból jobbra egy kilométer hosszú mesés műút ágazott el, két szélén világvárosi fénycsővel felszerelt oszlopsor a szántóföldek fölött. Az Interchema messziről a fényképekről ismert atomközpontokra emlékeztetett. Az alkalmazottaknak épített üvegbeton autóbusz-várakozóhely díszére vált volna bármelyik kisebb repülőtérnek, az üveg portásfülke bármelyik nagy repülőtérnek. A runway betonfelületéből szabad apparatúrák mesébe illő, ezüstös, tízemeletes konstrukciója ugrott az égnek. Volt osztálytársunk, Bachtík jó néhány hektárnyi területen és százmilliós vagyonon uralkodott itt.</w:t>
      </w:r>
    </w:p>
    <w:p>
      <w:pPr>
        <w:pStyle w:val="Bekezds"/>
        <w:rPr/>
      </w:pPr>
      <w:r>
        <w:rPr/>
        <w:t>A hidrogénező torony legmagasabb platója olyan, mint egy repülőgép-anyahajó parancsnoki hídja, és az elsőtiszti állás szabad. Bachtík kapitány soha semmiben se tűnt ki... de idejében szánta el magát, hogy otthagyja a Kotexet.</w:t>
      </w:r>
    </w:p>
    <w:p>
      <w:pPr>
        <w:pStyle w:val="Bekezds"/>
        <w:rPr/>
      </w:pPr>
      <w:r>
        <w:rPr/>
        <w:t>Jacek megnedvesedett tenyérrel szorongatta a remegő korlát vasrúdját, itt aztán igazán lehetne valamit csinálni, hát akkor gyere és ne félj semmit, a vezető technikusokat a SZU-ba és Angliába küldjük kiképzésre, ezen a két nyelven véletlenül egész jól beszélek, no látod, és itt kedvedre kiélheted magad, ipari televíziót vezetnék be neked és egy központi számológépet, ez tehát rendben volna, de az emberekkel még sok minden nincs rendben, no, attól nem félek, voltam én már olyan századnak a parancsnoka is, amelyiknek a fele bűnözőkből állt, tényleg, emlékszem rá, hogy elég kemény gyerek voltál valamikor, no látod, csak adjál szabad kezet, és úgy megy majd minden, mint a karikacsapás...</w:t>
      </w:r>
    </w:p>
    <w:p>
      <w:pPr>
        <w:pStyle w:val="Bekezds"/>
        <w:rPr/>
      </w:pPr>
      <w:r>
        <w:rPr/>
        <w:t>–</w:t>
      </w:r>
      <w:r>
        <w:rPr>
          <w:rFonts w:eastAsia="Palatino Linotype" w:cs="Palatino Linotype"/>
        </w:rPr>
        <w:t xml:space="preserve"> </w:t>
      </w:r>
      <w:r>
        <w:rPr/>
        <w:t>No és most már másszunk le – mondta Bachtík, és rálépett az első lépcsőfokra.</w:t>
      </w:r>
    </w:p>
    <w:p>
      <w:pPr>
        <w:pStyle w:val="Bekezds"/>
        <w:rPr/>
      </w:pPr>
      <w:r>
        <w:rPr/>
        <w:t>–</w:t>
      </w:r>
      <w:r>
        <w:rPr>
          <w:rFonts w:eastAsia="Palatino Linotype" w:cs="Palatino Linotype"/>
        </w:rPr>
        <w:t xml:space="preserve"> </w:t>
      </w:r>
      <w:r>
        <w:rPr/>
        <w:t>Én még egy kicsit elgyönyörködök itt...</w:t>
      </w:r>
    </w:p>
    <w:p>
      <w:pPr>
        <w:pStyle w:val="Bekezds"/>
        <w:rPr/>
      </w:pPr>
      <w:r>
        <w:rPr/>
        <w:t>Szürrealista ezüstbirodalom, és a hegyek felől nedves szél fúj. Jacek lassan lefelé lépkedett a bádog csigalépcsőn, még egyszer körüljárni a tornyot, és még egyszer.</w:t>
      </w:r>
    </w:p>
    <w:p>
      <w:pPr>
        <w:pStyle w:val="Bekezds"/>
        <w:rPr/>
      </w:pPr>
      <w:r>
        <w:rPr/>
        <w:t>–</w:t>
      </w:r>
      <w:r>
        <w:rPr>
          <w:rFonts w:eastAsia="Palatino Linotype" w:cs="Palatino Linotype"/>
        </w:rPr>
        <w:t xml:space="preserve"> </w:t>
      </w:r>
      <w:r>
        <w:rPr/>
        <w:t>No? – kérdezte Bachtík odalent.</w:t>
      </w:r>
    </w:p>
    <w:p>
      <w:pPr>
        <w:pStyle w:val="Bekezds"/>
        <w:rPr/>
      </w:pPr>
      <w:r>
        <w:rPr/>
        <w:t>–</w:t>
      </w:r>
      <w:r>
        <w:rPr>
          <w:rFonts w:eastAsia="Palatino Linotype" w:cs="Palatino Linotype"/>
        </w:rPr>
        <w:t xml:space="preserve"> </w:t>
      </w:r>
      <w:r>
        <w:rPr/>
        <w:t>Pompás – sóhajtotta Jacek.</w:t>
      </w:r>
    </w:p>
    <w:p>
      <w:pPr>
        <w:pStyle w:val="Bekezds"/>
        <w:rPr/>
      </w:pPr>
      <w:r>
        <w:rPr/>
        <w:t>–</w:t>
      </w:r>
      <w:r>
        <w:rPr>
          <w:rFonts w:eastAsia="Palatino Linotype" w:cs="Palatino Linotype"/>
        </w:rPr>
        <w:t xml:space="preserve"> </w:t>
      </w:r>
      <w:r>
        <w:rPr/>
        <w:t>Jobb, mint az a te rühes kreclid a Kotexben?</w:t>
      </w:r>
    </w:p>
    <w:p>
      <w:pPr>
        <w:pStyle w:val="Bekezds"/>
        <w:rPr/>
      </w:pPr>
      <w:r>
        <w:rPr/>
        <w:t>Jacek mélyet sóhajtott.</w:t>
      </w:r>
    </w:p>
    <w:p>
      <w:pPr>
        <w:pStyle w:val="Bekezds"/>
        <w:rPr/>
      </w:pPr>
      <w:r>
        <w:rPr/>
        <w:t>–</w:t>
      </w:r>
      <w:r>
        <w:rPr>
          <w:rFonts w:eastAsia="Palatino Linotype" w:cs="Palatino Linotype"/>
        </w:rPr>
        <w:t xml:space="preserve"> </w:t>
      </w:r>
      <w:r>
        <w:rPr/>
        <w:t>De legföljebb elsejéig tarthatom fönn neked az állást.</w:t>
      </w:r>
    </w:p>
    <w:p>
      <w:pPr>
        <w:pStyle w:val="Bekezds"/>
        <w:rPr/>
      </w:pPr>
      <w:r>
        <w:rPr/>
        <w:t>–</w:t>
      </w:r>
      <w:r>
        <w:rPr>
          <w:rFonts w:eastAsia="Palatino Linotype" w:cs="Palatino Linotype"/>
        </w:rPr>
        <w:t xml:space="preserve"> </w:t>
      </w:r>
      <w:r>
        <w:rPr/>
        <w:t>Majd fölhívlak.</w:t>
      </w:r>
    </w:p>
    <w:p>
      <w:pPr>
        <w:pStyle w:val="Bekezds"/>
        <w:rPr/>
      </w:pPr>
      <w:r>
        <w:rPr/>
        <w:t>–</w:t>
      </w:r>
      <w:r>
        <w:rPr>
          <w:rFonts w:eastAsia="Palatino Linotype" w:cs="Palatino Linotype"/>
        </w:rPr>
        <w:t xml:space="preserve"> </w:t>
      </w:r>
      <w:r>
        <w:rPr/>
        <w:t>Marha vagy.</w:t>
      </w:r>
    </w:p>
    <w:p>
      <w:pPr>
        <w:pStyle w:val="Bekezds"/>
        <w:rPr/>
      </w:pPr>
      <w:r>
        <w:rPr/>
        <w:t>Jacek a runwayn át egy világítóan narancsszínű, futurista akkumulátorkocsi nyomában a szemközti üvegpavilon felé haladt, amely jelentéktelen beavatkozás után akár lebeghetne is a levegőben.</w:t>
      </w:r>
    </w:p>
    <w:p>
      <w:pPr>
        <w:pStyle w:val="Bekezds"/>
        <w:rPr/>
      </w:pPr>
      <w:r>
        <w:rPr/>
        <w:t>Karel Žáček gyógyszerész terebélyes filodendronok és mély fotelok között a már megszokott bűntudatos mosollyal fogadta Jaceket.</w:t>
      </w:r>
    </w:p>
    <w:p>
      <w:pPr>
        <w:pStyle w:val="Bekezds"/>
        <w:rPr/>
      </w:pPr>
      <w:r>
        <w:rPr/>
        <w:t>–</w:t>
      </w:r>
      <w:r>
        <w:rPr>
          <w:rFonts w:eastAsia="Palatino Linotype" w:cs="Palatino Linotype"/>
        </w:rPr>
        <w:t xml:space="preserve"> </w:t>
      </w:r>
      <w:r>
        <w:rPr/>
        <w:t>De hát gyere beljebb – suttogta –, ne üljünk itt a sarokban.</w:t>
      </w:r>
    </w:p>
    <w:p>
      <w:pPr>
        <w:pStyle w:val="Bekezds"/>
        <w:rPr/>
      </w:pPr>
      <w:r>
        <w:rPr/>
        <w:t>–</w:t>
      </w:r>
      <w:r>
        <w:rPr>
          <w:rFonts w:eastAsia="Palatino Linotype" w:cs="Palatino Linotype"/>
        </w:rPr>
        <w:t xml:space="preserve"> </w:t>
      </w:r>
      <w:r>
        <w:rPr/>
        <w:t xml:space="preserve">Egy egész emeleted van itt?... – Žáčeknek még tavalyelőtt a Kotexben egy fél asztala volt és egy román származású fél laboránsnője, akivel kölcsönösen kompromittálták egymást. Itt már a bejárata előtt is egy </w:t>
      </w:r>
      <w:r>
        <w:rPr>
          <w:i/>
        </w:rPr>
        <w:t>Phoenix canariensis</w:t>
      </w:r>
      <w:r>
        <w:rPr/>
        <w:t xml:space="preserve"> pálma.</w:t>
      </w:r>
    </w:p>
    <w:p>
      <w:pPr>
        <w:pStyle w:val="Bekezds"/>
        <w:rPr/>
      </w:pPr>
      <w:r>
        <w:rPr/>
        <w:t>–</w:t>
      </w:r>
      <w:r>
        <w:rPr>
          <w:rFonts w:eastAsia="Palatino Linotype" w:cs="Palatino Linotype"/>
        </w:rPr>
        <w:t xml:space="preserve"> </w:t>
      </w:r>
      <w:r>
        <w:rPr/>
        <w:t>Ezen az emeleten csak a fizikai laboratórium egyik része van, a másik része és a szerves vegytani lent, a szervetlen fönt, és az elementáris ebben a pavilonban.</w:t>
      </w:r>
    </w:p>
    <w:p>
      <w:pPr>
        <w:pStyle w:val="Bekezds"/>
        <w:rPr/>
      </w:pPr>
      <w:r>
        <w:rPr/>
        <w:t>Az átlátszó műanyaggal letakart gépek hosszú sora előtt üres krómozott ülések hosszú sora fénylett, és egészen messze a sarokban egy sebészköpenyes kislány hajolt gépe fölé.</w:t>
      </w:r>
    </w:p>
    <w:p>
      <w:pPr>
        <w:pStyle w:val="Bekezds"/>
        <w:rPr/>
      </w:pPr>
      <w:r>
        <w:rPr/>
        <w:t>–</w:t>
      </w:r>
      <w:r>
        <w:rPr>
          <w:rFonts w:eastAsia="Palatino Linotype" w:cs="Palatino Linotype"/>
        </w:rPr>
        <w:t xml:space="preserve"> </w:t>
      </w:r>
      <w:r>
        <w:rPr/>
        <w:t>Egy igazi Beckmannod is van... – suttogta áhítatosan Jacek.</w:t>
      </w:r>
    </w:p>
    <w:p>
      <w:pPr>
        <w:pStyle w:val="Bekezds"/>
        <w:rPr/>
      </w:pPr>
      <w:r>
        <w:rPr/>
        <w:t>–</w:t>
      </w:r>
      <w:r>
        <w:rPr>
          <w:rFonts w:eastAsia="Palatino Linotype" w:cs="Palatino Linotype"/>
        </w:rPr>
        <w:t xml:space="preserve"> </w:t>
      </w:r>
      <w:r>
        <w:rPr/>
        <w:t>Kettő, meg egy infravörös spektrofotométerem is – mosolygott fájdalmasan Žáček gyógyszerész.</w:t>
      </w:r>
    </w:p>
    <w:p>
      <w:pPr>
        <w:pStyle w:val="Bekezds"/>
        <w:rPr/>
      </w:pPr>
      <w:r>
        <w:rPr/>
        <w:t>–</w:t>
      </w:r>
      <w:r>
        <w:rPr>
          <w:rFonts w:eastAsia="Palatino Linotype" w:cs="Palatino Linotype"/>
        </w:rPr>
        <w:t xml:space="preserve"> </w:t>
      </w:r>
      <w:r>
        <w:rPr/>
        <w:t>Leülhetek ehhez itt egy pillanatra? – Jacek gyöngéden lehúzta a gépről a sustorgó pvc burkot, és áhítatosan végigsimította a kapcsolótáblát. – Ha eljönnék hozzád dolgozni, ideadnád nekem ezt a masinát?</w:t>
      </w:r>
    </w:p>
    <w:p>
      <w:pPr>
        <w:pStyle w:val="Bekezds"/>
        <w:rPr/>
      </w:pPr>
      <w:r>
        <w:rPr/>
        <w:t>–</w:t>
      </w:r>
      <w:r>
        <w:rPr>
          <w:rFonts w:eastAsia="Palatino Linotype" w:cs="Palatino Linotype"/>
        </w:rPr>
        <w:t xml:space="preserve"> </w:t>
      </w:r>
      <w:r>
        <w:rPr/>
        <w:t>Szívesen odaadnám ezt az egészet.</w:t>
      </w:r>
    </w:p>
    <w:p>
      <w:pPr>
        <w:pStyle w:val="Bekezds"/>
        <w:rPr/>
      </w:pPr>
      <w:r>
        <w:rPr/>
        <w:t>–</w:t>
      </w:r>
      <w:r>
        <w:rPr>
          <w:rFonts w:eastAsia="Palatino Linotype" w:cs="Palatino Linotype"/>
        </w:rPr>
        <w:t xml:space="preserve"> </w:t>
      </w:r>
      <w:r>
        <w:rPr/>
        <w:t>Mit? Az egész emeletet?</w:t>
      </w:r>
    </w:p>
    <w:p>
      <w:pPr>
        <w:pStyle w:val="Bekezds"/>
        <w:rPr/>
      </w:pPr>
      <w:r>
        <w:rPr/>
        <w:t>–</w:t>
      </w:r>
      <w:r>
        <w:rPr>
          <w:rFonts w:eastAsia="Palatino Linotype" w:cs="Palatino Linotype"/>
        </w:rPr>
        <w:t xml:space="preserve"> </w:t>
      </w:r>
      <w:r>
        <w:rPr/>
        <w:t>Ezt az egész bódét és még azt a pavilont is. Ugyanis áthelyeznek Prágába.</w:t>
      </w:r>
    </w:p>
    <w:p>
      <w:pPr>
        <w:pStyle w:val="Bekezds"/>
        <w:rPr/>
      </w:pPr>
      <w:r>
        <w:rPr/>
        <w:t>–</w:t>
      </w:r>
      <w:r>
        <w:rPr>
          <w:rFonts w:eastAsia="Palatino Linotype" w:cs="Palatino Linotype"/>
        </w:rPr>
        <w:t xml:space="preserve"> </w:t>
      </w:r>
      <w:r>
        <w:rPr/>
        <w:t>Hétfőn fölhívlak...</w:t>
      </w:r>
    </w:p>
    <w:p>
      <w:pPr>
        <w:pStyle w:val="Bekezds"/>
        <w:rPr/>
      </w:pPr>
      <w:r>
        <w:rPr/>
        <w:t>–</w:t>
      </w:r>
      <w:r>
        <w:rPr>
          <w:rFonts w:eastAsia="Palatino Linotype" w:cs="Palatino Linotype"/>
        </w:rPr>
        <w:t xml:space="preserve"> </w:t>
      </w:r>
      <w:r>
        <w:rPr/>
        <w:t>Hétfőn Londonba utazom – mosolyodott el Žáček gyógyszerész bűntudatosan.</w:t>
      </w:r>
    </w:p>
    <w:p>
      <w:pPr>
        <w:pStyle w:val="Bekezds"/>
        <w:rPr/>
      </w:pPr>
      <w:r>
        <w:rPr/>
        <w:t>–</w:t>
      </w:r>
      <w:r>
        <w:rPr>
          <w:rFonts w:eastAsia="Palatino Linotype" w:cs="Palatino Linotype"/>
        </w:rPr>
        <w:t xml:space="preserve"> </w:t>
      </w:r>
      <w:r>
        <w:rPr/>
        <w:t>A nőtleneket a belépés napján szállásoljuk el, családi lakást kilenc hónapon belül biztosítunk – magyarázta az elszállásolási részleg vezetője a kém- vagy sci-fi-filmeket idéző beláthatatlan luxferfolyosón. Az üvegtáblák birodalma nem ért véget a mosdókban sem, ahol nedves hajú meztelen férfiak sétáltak karjukon átvetett törülközővel, mintha a felöltőjüket vinnék, fehér lakkozott ajtó mögött háromágyas hotelszoba, minden bútordarabon zöld huzat.</w:t>
      </w:r>
    </w:p>
    <w:p>
      <w:pPr>
        <w:pStyle w:val="Bekezds"/>
        <w:rPr/>
      </w:pPr>
      <w:r>
        <w:rPr/>
        <w:t>–</w:t>
      </w:r>
      <w:r>
        <w:rPr>
          <w:rFonts w:eastAsia="Palatino Linotype" w:cs="Palatino Linotype"/>
        </w:rPr>
        <w:t xml:space="preserve"> </w:t>
      </w:r>
      <w:r>
        <w:rPr/>
        <w:t xml:space="preserve">Hát mondjuk, itt is lakhatna, itt csak ketten vannak most... – egy szürke hajú, sovány férfi az ágyon ülve egy vékonyka könyvet olvasott, </w:t>
      </w:r>
      <w:r>
        <w:rPr>
          <w:i/>
        </w:rPr>
        <w:t>James Bond 007</w:t>
      </w:r>
      <w:r>
        <w:rPr/>
        <w:t>, és három vastag kötetnyi szótárt használt hozzá, a másik lakó, egy fiatal fiú, a billenőablak alatt orosz szavakat tanult –, vagy a második emeleten, ott kék huzatok vannak.</w:t>
      </w:r>
    </w:p>
    <w:p>
      <w:pPr>
        <w:pStyle w:val="Bekezds"/>
        <w:rPr/>
      </w:pPr>
      <w:r>
        <w:rPr/>
        <w:t>–</w:t>
      </w:r>
      <w:r>
        <w:rPr>
          <w:rFonts w:eastAsia="Palatino Linotype" w:cs="Palatino Linotype"/>
        </w:rPr>
        <w:t xml:space="preserve"> </w:t>
      </w:r>
      <w:r>
        <w:rPr/>
        <w:t>Jošt mérnök úr? Báchtík elvtárs parancsolta magát elvini Ústíba – jelentette egy szürkéskék egyenruhába öltözött, jóképű, barna bőrű fiatalember, kinyitva Jacek előtt a hatüléses luxuskocsi ajtaját. – Itt, a kis udvarok közt van a maga gyarja? – csodálkozott Ústíban, sehogy se tudván megtalálni a fakerítések között a Kotex kapuját.</w:t>
      </w:r>
    </w:p>
    <w:p>
      <w:pPr>
        <w:pStyle w:val="Bekezds"/>
        <w:rPr/>
      </w:pPr>
      <w:r>
        <w:rPr/>
        <w:t>Csöpögni kezdett az eső, Jacek a gyárudvaron átugrálta a sárhalmok között még a múltkori esőtől megmaradt pocsolyákat, amíg végre elérte a műszaki osztály fabarakkját, és az irodájában lezökkent szalmafonatú kis székére. Háromszor négy méternyi nyikorgó deszkafelület, ütött-kopott puhafa íróasztal még a németek idejéből, de közben mázolóecsettel előléptették „</w:t>
      </w:r>
      <w:r>
        <w:rPr>
          <w:rFonts w:cs="Palatino Linotype"/>
        </w:rPr>
        <w:t>pácolt tölgyfává”, félszáz éves Uránia írógép egy virágasztalkán, házilag készült függöny mögött öt polc, ötször két méter dossziésor, tele beérkezett postával és elküldött fecsegések másolatával, íme, egy vegyészmérnök tízéves pályafutása...</w:t>
      </w:r>
    </w:p>
    <w:p>
      <w:pPr>
        <w:pStyle w:val="Bekezds"/>
        <w:rPr/>
      </w:pPr>
      <w:r>
        <w:rPr/>
        <w:t>Hirtelen megsűrűsödött az eső, a szemközti villanyszerelő-műhely eresze alatt két ember keresett menedéket, egy hetvenéves üzemi tűzoltó (szintén vegyészmérnök, a háború előtt cukorgyári igazgató, és: „</w:t>
      </w:r>
      <w:r>
        <w:rPr>
          <w:rFonts w:cs="Palatino Linotype"/>
        </w:rPr>
        <w:t xml:space="preserve">Mennyi is a maga évi fizetése, Jošt kolléga? Húszezer korona? </w:t>
      </w:r>
      <w:r>
        <w:rPr/>
        <w:t>Hát nézzen ide, az enyém Lounyban kétszázhúszezer volt, Kralupyban kétszázhetvenezer, s bár Roudnicében csak százkilencvenezer, de aztán Lovosicében négyszázharmincezer, plusz...”) és egy üzemi őr (a háború után magas funkcionárius, és: „</w:t>
      </w:r>
      <w:r>
        <w:rPr>
          <w:rFonts w:cs="Palatino Linotype"/>
        </w:rPr>
        <w:t>Összehívattam az</w:t>
      </w:r>
      <w:r>
        <w:rPr/>
        <w:t xml:space="preserve"> igazgatókat, és azt mondtam annak a bandának, hát az istenit neki, nagyságos urak...”), egymáshoz húzódtak, hátukat a falhoz szorították, aztán egy kövér tetovált alak kigurított a kapuból egy kábellel körültekert háromméteres faorsót, és erőlködve görgette, az orsó szélei belemélyedtek a sárba, a tetovált alak ráordított az eresz alatt álldogáló két „</w:t>
      </w:r>
      <w:r>
        <w:rPr>
          <w:rFonts w:cs="Palatino Linotype"/>
        </w:rPr>
        <w:t>volt” emberre, mire azok kiszaladtak menedékükből, és most már hárman tolták az orsóóriást a záporban.</w:t>
      </w:r>
    </w:p>
    <w:p>
      <w:pPr>
        <w:pStyle w:val="Bekezds"/>
        <w:rPr/>
      </w:pPr>
      <w:r>
        <w:rPr/>
        <w:t>Jacek lassan cigarettára gyújtott, háta jobb oldalát teljes erővel a szék támlájához szorította, úgyhogy testének fele a központosított nyomás helyétől kiindulva egészen a térdéig fokozatosan megmerevedett, aztán egész lassan néhány centiméterrel balra húzódott a széken, úgyhogy az ülepe új helyzetbe került az ülőkén, s így ugyanaz a kellemes hűsítő és friss érzés futott át rajta, mint amikor arcunkat kicsit lejjebb csúsztatjuk a párnán.</w:t>
      </w:r>
    </w:p>
    <w:p>
      <w:pPr>
        <w:pStyle w:val="Bekezds"/>
        <w:rPr/>
      </w:pPr>
      <w:r>
        <w:rPr/>
        <w:t>Az ajtón Vítěnka Balvín kukkantott be, mindjárt utána Petr Hurt, a főnököcskénk, miféle luxusbárkával érkezett Jacek? de elég volt a két tenyerünket halántékunkra szorítani és elkínzott arcot vágni, és mind a ketten azonnal eltűntek, tudták már, hogy ez a mimika a „</w:t>
      </w:r>
      <w:r>
        <w:rPr>
          <w:rFonts w:cs="Palatino Linotype"/>
        </w:rPr>
        <w:t>Jacekre rájött a neurózis” állapotot jelenti, tehát a műsza</w:t>
      </w:r>
      <w:r>
        <w:rPr/>
        <w:t>k végéig kímélni kell.</w:t>
      </w:r>
    </w:p>
    <w:p>
      <w:pPr>
        <w:pStyle w:val="Bekezds"/>
        <w:rPr/>
      </w:pPr>
      <w:r>
        <w:rPr/>
        <w:t>Hát akkor kímélni fogjuk magunkat, Jacek újabb cigarettára gyújtott, s most a háta bal oldalát szorította a székhez, és jobbra csúszott az ülepével, még huszonhét év a nyugdíjig, és megkíméljük egész életünket, hogy aztán egészben sirathassuk el... Jacek fölugrott a kis székről, belerúgott, aztán a műszak végéig föl-alá menetelt a szobában.</w:t>
      </w:r>
    </w:p>
    <w:p>
      <w:pPr>
        <w:pStyle w:val="Bekezds"/>
        <w:rPr/>
      </w:pPr>
      <w:r>
        <w:rPr/>
        <w:t>A téren Petr Hurt már a megálló előtt kiugrott a villamosból, és a Candy zenekar óriási festett plakátjával beragasztott hirdetőoszlop mögül elébe szaladt Věrka Hurtová, a harmadik felesége, az „</w:t>
      </w:r>
      <w:r>
        <w:rPr>
          <w:rFonts w:cs="Palatino Linotype"/>
        </w:rPr>
        <w:t>igazi szerelem”, ahogy Petr szemérmetlenül állítja, de bizonyára őszintén, mert ez a harmadik házasság két berendezett lakásba került neki, azokban most az első két felesége lakik, és havi ezeregyszáz ko</w:t>
      </w:r>
      <w:r>
        <w:rPr/>
        <w:t>rona gyerektartásba, amit a két előző feleség összesen öt gyereke után fizet, elég költséges dolog, ha csak harmadszorra jön ki a lépés, de Petr nem sajnálja. „</w:t>
      </w:r>
      <w:r>
        <w:rPr>
          <w:rFonts w:cs="Palatino Linotype"/>
        </w:rPr>
        <w:t>Az első feleségemmel néha megértettük egymást, a másodikkal kölcsönösen meg voltunk elégedve egy</w:t>
      </w:r>
      <w:r>
        <w:rPr/>
        <w:t>mással, de csak Věrkával tudom, mi a boldogság...”, és ez már hét éve tart, és nem is érte volna el a boldogságot, ha megállt volna az első cserénél.</w:t>
      </w:r>
    </w:p>
    <w:p>
      <w:pPr>
        <w:pStyle w:val="Bekezds"/>
        <w:rPr/>
      </w:pPr>
      <w:r>
        <w:rPr/>
        <w:t xml:space="preserve">Még van egy csomó idő, Jacek odasétált a KÖZSZOLGÁLAT hirdetési iroda kirakatához, és olvasni kezdte az ISMERKEDÉS rovatot, a </w:t>
      </w:r>
      <w:r>
        <w:rPr>
          <w:i/>
        </w:rPr>
        <w:t>25 é. finom, lányos alakú nő, saját ber. lakással</w:t>
      </w:r>
      <w:r>
        <w:rPr/>
        <w:t xml:space="preserve"> még rendelkezésre áll, és a </w:t>
      </w:r>
      <w:r>
        <w:rPr>
          <w:i/>
        </w:rPr>
        <w:t>30. é. ústíi elv. asszony, gyerek nem akadáj, jelige: Szeretem az erdőt</w:t>
      </w:r>
      <w:r>
        <w:rPr/>
        <w:t xml:space="preserve"> úgyszintén! Furcsa gusztus így kiállítani magunkat a téren.</w:t>
      </w:r>
    </w:p>
    <w:p>
      <w:pPr>
        <w:pStyle w:val="Bekezds"/>
        <w:rPr/>
      </w:pPr>
      <w:r>
        <w:rPr/>
        <w:t xml:space="preserve">Jacek unalmában bement a borbélyüzletbe, megvárjuk, amíg Kamilka szabad lesz, fölvette az asztalkáról az egyetlen újságot, a tegnapelőtti </w:t>
      </w:r>
      <w:r>
        <w:rPr>
          <w:i/>
        </w:rPr>
        <w:t>Prácé</w:t>
      </w:r>
      <w:r>
        <w:rPr/>
        <w:t xml:space="preserve">-t, és átfutotta a már ismert híreket, minden ugyanaz, csak más címfeliratok alatt, és valahogy kevesebb, megszoktuk már a </w:t>
      </w:r>
      <w:r>
        <w:rPr>
          <w:i/>
        </w:rPr>
        <w:t>Rudé právó</w:t>
      </w:r>
      <w:r>
        <w:rPr/>
        <w:t>-t, de nézzük csak, itt még ismerkedési rovat is van, méghozzá két hasáb, egyébként ez ízlésesebb, mint a téren kiállíttatni magunkat, borzalom, hány ember vágyódik cserére és cserélgetésre.</w:t>
      </w:r>
    </w:p>
    <w:p>
      <w:pPr>
        <w:pStyle w:val="Bekezds"/>
        <w:rPr/>
      </w:pPr>
      <w:r>
        <w:rPr/>
        <w:t>–</w:t>
      </w:r>
      <w:r>
        <w:rPr>
          <w:rFonts w:eastAsia="Palatino Linotype" w:cs="Palatino Linotype"/>
        </w:rPr>
        <w:t xml:space="preserve"> </w:t>
      </w:r>
      <w:r>
        <w:rPr/>
        <w:t>Kérem a következőt...</w:t>
      </w:r>
    </w:p>
    <w:p>
      <w:pPr>
        <w:pStyle w:val="Bekezds"/>
        <w:rPr/>
      </w:pPr>
      <w:r>
        <w:rPr/>
        <w:t>–</w:t>
      </w:r>
      <w:r>
        <w:rPr>
          <w:rFonts w:eastAsia="Palatino Linotype" w:cs="Palatino Linotype"/>
        </w:rPr>
        <w:t xml:space="preserve"> </w:t>
      </w:r>
      <w:r>
        <w:rPr/>
        <w:t>Ahogy mindig? – mosolyog Kamilka a karszékbe telepedő Jacekre.</w:t>
      </w:r>
    </w:p>
    <w:p>
      <w:pPr>
        <w:pStyle w:val="Bekezds"/>
        <w:rPr/>
      </w:pPr>
      <w:r>
        <w:rPr/>
        <w:t>–</w:t>
      </w:r>
      <w:r>
        <w:rPr>
          <w:rFonts w:eastAsia="Palatino Linotype" w:cs="Palatino Linotype"/>
        </w:rPr>
        <w:t xml:space="preserve"> </w:t>
      </w:r>
      <w:r>
        <w:rPr/>
        <w:t>Búvárt – bólintott.</w:t>
      </w:r>
    </w:p>
    <w:p>
      <w:pPr>
        <w:pStyle w:val="Bekezds"/>
        <w:rPr/>
      </w:pPr>
      <w:r>
        <w:rPr/>
        <w:t>–</w:t>
      </w:r>
      <w:r>
        <w:rPr>
          <w:rFonts w:eastAsia="Palatino Linotype" w:cs="Palatino Linotype"/>
        </w:rPr>
        <w:t xml:space="preserve"> </w:t>
      </w:r>
      <w:r>
        <w:rPr/>
        <w:t>Milyen sűrű a haja!...</w:t>
      </w:r>
    </w:p>
    <w:p>
      <w:pPr>
        <w:pStyle w:val="Bekezds"/>
        <w:rPr/>
      </w:pPr>
      <w:r>
        <w:rPr/>
        <w:t>–</w:t>
      </w:r>
      <w:r>
        <w:rPr>
          <w:rFonts w:eastAsia="Palatino Linotype" w:cs="Palatino Linotype"/>
        </w:rPr>
        <w:t xml:space="preserve"> </w:t>
      </w:r>
      <w:r>
        <w:rPr/>
        <w:t>A magáé meg gyönyörű... mint az egyiptomi gyapot... Élvezet volna fésülni...</w:t>
      </w:r>
    </w:p>
    <w:p>
      <w:pPr>
        <w:pStyle w:val="Bekezds"/>
        <w:rPr/>
      </w:pPr>
      <w:r>
        <w:rPr/>
        <w:t>Kamilka vihogott, simogatta Jacek arcát, talán kicsit túl erősen, de hiszen már két éve ismerjük egymást, csakhogy eddig még nem mertünk... és gyorsan megcsókolta a könyökét.</w:t>
      </w:r>
    </w:p>
    <w:p>
      <w:pPr>
        <w:pStyle w:val="Bekezds"/>
        <w:rPr/>
      </w:pPr>
      <w:r>
        <w:rPr/>
        <w:t>–</w:t>
      </w:r>
      <w:r>
        <w:rPr>
          <w:rFonts w:eastAsia="Palatino Linotype" w:cs="Palatino Linotype"/>
        </w:rPr>
        <w:t xml:space="preserve"> </w:t>
      </w:r>
      <w:r>
        <w:rPr/>
        <w:t>Ilyesmit itt nem szabad csinálni – haragudott Kamilka boldogan.</w:t>
      </w:r>
    </w:p>
    <w:p>
      <w:pPr>
        <w:pStyle w:val="Bekezds"/>
        <w:rPr/>
      </w:pPr>
      <w:r>
        <w:rPr/>
        <w:t>–</w:t>
      </w:r>
      <w:r>
        <w:rPr>
          <w:rFonts w:eastAsia="Palatino Linotype" w:cs="Palatino Linotype"/>
        </w:rPr>
        <w:t xml:space="preserve"> </w:t>
      </w:r>
      <w:r>
        <w:rPr/>
        <w:t>De ha máshol sohase találkozom veled.</w:t>
      </w:r>
    </w:p>
    <w:p>
      <w:pPr>
        <w:pStyle w:val="Bekezds"/>
        <w:rPr/>
      </w:pPr>
      <w:r>
        <w:rPr/>
        <w:t>–</w:t>
      </w:r>
      <w:r>
        <w:rPr>
          <w:rFonts w:eastAsia="Palatino Linotype" w:cs="Palatino Linotype"/>
        </w:rPr>
        <w:t xml:space="preserve"> </w:t>
      </w:r>
      <w:r>
        <w:rPr/>
        <w:t>De ha te nem jársz emberek közé.</w:t>
      </w:r>
    </w:p>
    <w:p>
      <w:pPr>
        <w:pStyle w:val="Bekezds"/>
        <w:rPr/>
      </w:pPr>
      <w:r>
        <w:rPr/>
        <w:t>–</w:t>
      </w:r>
      <w:r>
        <w:rPr>
          <w:rFonts w:eastAsia="Palatino Linotype" w:cs="Palatino Linotype"/>
        </w:rPr>
        <w:t xml:space="preserve"> </w:t>
      </w:r>
      <w:r>
        <w:rPr/>
        <w:t>De ha soha senki se hív...</w:t>
      </w:r>
    </w:p>
    <w:p>
      <w:pPr>
        <w:pStyle w:val="Bekezds"/>
        <w:rPr/>
      </w:pPr>
      <w:r>
        <w:rPr/>
        <w:t>–</w:t>
      </w:r>
      <w:r>
        <w:rPr>
          <w:rFonts w:eastAsia="Palatino Linotype" w:cs="Palatino Linotype"/>
        </w:rPr>
        <w:t xml:space="preserve"> </w:t>
      </w:r>
      <w:r>
        <w:rPr/>
        <w:t>Szőrszálakat kivágni?</w:t>
      </w:r>
    </w:p>
    <w:p>
      <w:pPr>
        <w:pStyle w:val="Bekezds"/>
        <w:rPr/>
      </w:pPr>
      <w:r>
        <w:rPr/>
        <w:t>–</w:t>
      </w:r>
      <w:r>
        <w:rPr>
          <w:rFonts w:eastAsia="Palatino Linotype" w:cs="Palatino Linotype"/>
        </w:rPr>
        <w:t xml:space="preserve"> </w:t>
      </w:r>
      <w:r>
        <w:rPr/>
        <w:t>Visszaadom a kölcsönt... de szúrni fog.</w:t>
      </w:r>
    </w:p>
    <w:p>
      <w:pPr>
        <w:pStyle w:val="Bekezds"/>
        <w:rPr/>
      </w:pPr>
      <w:r>
        <w:rPr/>
        <w:t>Kamilka kirántotta a kendőt Jacek álla alól, és a szájára szorította.</w:t>
      </w:r>
    </w:p>
    <w:p>
      <w:pPr>
        <w:pStyle w:val="Bekezds"/>
        <w:rPr/>
      </w:pPr>
      <w:r>
        <w:rPr/>
        <w:t>–</w:t>
      </w:r>
      <w:r>
        <w:rPr>
          <w:rFonts w:eastAsia="Palatino Linotype" w:cs="Palatino Linotype"/>
        </w:rPr>
        <w:t xml:space="preserve"> </w:t>
      </w:r>
      <w:r>
        <w:rPr/>
        <w:t>Kamila!... – mondta a főnök a tükörbe.</w:t>
      </w:r>
    </w:p>
    <w:p>
      <w:pPr>
        <w:pStyle w:val="Bekezds"/>
        <w:rPr/>
      </w:pPr>
      <w:r>
        <w:rPr/>
        <w:t>–</w:t>
      </w:r>
      <w:r>
        <w:rPr>
          <w:rFonts w:eastAsia="Palatino Linotype" w:cs="Palatino Linotype"/>
        </w:rPr>
        <w:t xml:space="preserve"> </w:t>
      </w:r>
      <w:r>
        <w:rPr/>
        <w:t>Az ötös fizet! – kiáltotta Kamilka, lehajolt és keresgélni kezdett valamit a fiókban. – Gyere ide este tízkor... – suttogta.</w:t>
      </w:r>
    </w:p>
    <w:p>
      <w:pPr>
        <w:pStyle w:val="Bekezds"/>
        <w:rPr/>
      </w:pPr>
      <w:r>
        <w:rPr/>
        <w:t>–</w:t>
      </w:r>
      <w:r>
        <w:rPr>
          <w:rFonts w:eastAsia="Palatino Linotype" w:cs="Palatino Linotype"/>
        </w:rPr>
        <w:t xml:space="preserve"> </w:t>
      </w:r>
      <w:r>
        <w:rPr/>
        <w:t>De az utolsó vonatom fél tízkor indul – suttogta vissza Jacek –, a következő meg már csak reggel...</w:t>
      </w:r>
    </w:p>
    <w:p>
      <w:pPr>
        <w:pStyle w:val="Bekezds"/>
        <w:rPr/>
      </w:pPr>
      <w:r>
        <w:rPr/>
        <w:t>Kamilka lehajtott nyakszirtje gyorsan vörösödöt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csak fél hatkor reggel... – hazudott tovább Jacek, és közben grimaszokat vágott a főnök úrra a tükörben – … ezért nem jutok el soha sehova...</w:t>
      </w:r>
    </w:p>
    <w:p>
      <w:pPr>
        <w:pStyle w:val="Bekezds"/>
        <w:rPr/>
      </w:pPr>
      <w:r>
        <w:rPr/>
        <w:t>–</w:t>
      </w:r>
      <w:r>
        <w:rPr>
          <w:rFonts w:eastAsia="Palatino Linotype" w:cs="Palatino Linotype"/>
        </w:rPr>
        <w:t xml:space="preserve"> </w:t>
      </w:r>
      <w:r>
        <w:rPr/>
        <w:t>Gyere ide este tízkor – suttogta Kamilka.</w:t>
      </w:r>
    </w:p>
    <w:p>
      <w:pPr>
        <w:pStyle w:val="Bekezds"/>
        <w:rPr/>
      </w:pPr>
      <w:r>
        <w:rPr/>
        <w:t>Borzasztó, hogy milyen simán menne a dolog, Jacek beszívta saját kölnivizes illatát, és megállt a Čedok kirakata előtt, két gyönyörű lány sokat ígérő mosollyal a Cseh Paradicsomba hív bennünket, és a Földközi-tenger zöld ágyában fehér hajó úszik Tunisz felé, Naděžda ugyanaz, mint Speranza, életünk hátralevő részét a vonat-véletlenekre bízni, a Miramare már álom, és a zöld kis hullámok szabad pályája Afrikába ragyog, a kiöregedett bognárinas hullahordó ágyon alussza át az éjszakát...</w:t>
      </w:r>
    </w:p>
    <w:p>
      <w:pPr>
        <w:pStyle w:val="Bekezds"/>
        <w:rPr/>
      </w:pPr>
      <w:r>
        <w:rPr/>
        <w:t>Mintha kilőtték volna, visszarohant a borbélyüzletbe, fölkapta az asztalról a régi újságot, benne lesz a kiadóhivatal címe, és már vitte is zsebre dugva, a főnök utánakiáltott valamit, a villamosból kitóduló emberáradat a főposta felé sodorta Jaceket, gyorsan elmenni a hirdetési iroda kirakata előtt, az újság postán küldi a válaszokat, Petr Hurt szintén csak harmadszorra, Městek szomszéd harminc ajánlatot kapott, és ez teljesen kigyógyította kisebbrendűségi komplexusából, a vállalati címet kell megadni...</w:t>
      </w:r>
    </w:p>
    <w:p>
      <w:pPr>
        <w:pStyle w:val="Bekezds"/>
        <w:rPr/>
      </w:pPr>
      <w:r>
        <w:rPr/>
        <w:t xml:space="preserve">Jacek izzadva állt a főposta halljában a tintapecsétes asztalnál a sietősen megvett papír és boríték fölött, a borítékon már rányomtatva a bélyeg, Jacek a könyöke alól böngészte az elrablott újságot: </w:t>
      </w:r>
      <w:r>
        <w:rPr>
          <w:i/>
        </w:rPr>
        <w:t>36 ÉVES elv. férfi gyerekkel feleséget keres lehetől. saj. lakással, 42 ÉVES elv. mérnök intell. fiatal nőt keres,</w:t>
      </w:r>
      <w:r>
        <w:rPr/>
        <w:t xml:space="preserve"> ostobaság, </w:t>
      </w:r>
      <w:r>
        <w:rPr>
          <w:i/>
        </w:rPr>
        <w:t>58 ÉVES férfi műlábbal...</w:t>
      </w:r>
      <w:r>
        <w:rPr/>
        <w:t xml:space="preserve"> és gyorsan írni kezdett:</w:t>
      </w:r>
    </w:p>
    <w:p>
      <w:pPr>
        <w:pStyle w:val="Bekezds"/>
        <w:rPr>
          <w:i/>
          <w:i/>
        </w:rPr>
      </w:pPr>
      <w:r>
        <w:rPr>
          <w:i/>
        </w:rPr>
        <w:t>33 ÉVES elv. mérnök partnernőt keres</w:t>
      </w:r>
    </w:p>
    <w:p>
      <w:pPr>
        <w:pStyle w:val="Normal"/>
        <w:rPr/>
      </w:pPr>
      <w:r>
        <w:rPr/>
        <w:t>de milyet, mindenki ír valamit, de hát ez csak kísérlet lelkünk megnyugtatására, a végleges kinevezés előtt mindig pályázatot kell kiírni, akkor nincs mit szemünkre hányni, mindenki jeligét ír, azt muszáj, de milyet,</w:t>
      </w:r>
    </w:p>
    <w:p>
      <w:pPr>
        <w:pStyle w:val="Bekezds"/>
        <w:rPr/>
      </w:pPr>
      <w:r>
        <w:rPr>
          <w:i/>
        </w:rPr>
        <w:t>jelige: „</w:t>
      </w:r>
      <w:r>
        <w:rPr>
          <w:rFonts w:cs="Palatino Linotype"/>
          <w:i/>
        </w:rPr>
        <w:t>Élni!”</w:t>
      </w:r>
    </w:p>
    <w:p>
      <w:pPr>
        <w:pStyle w:val="Normal"/>
        <w:rPr/>
      </w:pPr>
      <w:r>
        <w:rPr/>
        <w:t>röviden, legalább nem kerül sokba.</w:t>
      </w:r>
    </w:p>
    <w:p>
      <w:pPr>
        <w:pStyle w:val="Bekezds"/>
        <w:rPr/>
      </w:pPr>
      <w:r>
        <w:rPr/>
        <w:t>Jacek bedobta a levelet a postaládába, az újságot a szemétkosárba, és visszament a térre, most már csak jót mulatva magában.</w:t>
      </w:r>
    </w:p>
    <w:p>
      <w:pPr>
        <w:pStyle w:val="Bekezds"/>
        <w:rPr/>
      </w:pPr>
      <w:r>
        <w:rPr/>
        <w:t>Az óriási plakátról SIKERES NÉMETORSZÁGI TURNÉ UTÁN a bronzszínűre sült Candy csücsörítette rá a száját lila szmokingban, alulról öt festett mesearcú lányfejecske nézett föl rá áhítatosan, ó, te csirkefogó, Candyt néhány évvel ezelőtt, amikor még a Kotexben dolgozott, Alois Klecandának hívták, gyalázatosan rossz laboráns volt, éjszaka lokálokban játszott, a laboratóriumba csak aludni járt, persze munkaidőben, ha egyáltalán bejött, a Kotexben ugyan sok minden elmegy, de Alois Klecanda nyersvászon- és higanylopásért egy évet kapott, és szabadulása óta már csak játszik, kétszer annyit keres, mint a Kotex igazgatója és két helyettese együttvéve, és zöld Feliciájában a vidék legcsinosabb nőit kocsikáztatja.</w:t>
      </w:r>
    </w:p>
    <w:p>
      <w:pPr>
        <w:pStyle w:val="Bekezds"/>
        <w:rPr/>
      </w:pPr>
      <w:r>
        <w:rPr/>
        <w:t>Jacek az óra alatt állt, és saját tükörképét figyelte a fekete üvegben, harminchárom éves, jó megjelenésű, elvált mérnök... a legjárhatóbb út a válás.</w:t>
      </w:r>
    </w:p>
    <w:p>
      <w:pPr>
        <w:pStyle w:val="Bekezds"/>
        <w:rPr/>
      </w:pPr>
      <w:r>
        <w:rPr/>
        <w:t>A Revoluční úton már közeledik Lenka Leničkával, messziről látjuk őket, de Lenka nem szalad elébünk, mint Věrka Petr elé, talán sohase szaladt, ez még csak az első házasság, minden ötödik cseh férfi elvált, évi húszezer válás, miért emlékszünk ilyen jól ezekre a statisztikai adatokra, Lenka lát bennünket, de jobban lekötötte egy kötöttáru-kirakat, hiszen együtt is odamehettünk volna, aranyoska látja aput, de másfelé szalad, jobban vágyik az orosz fagylaltra, apu inkább megvenné neked, mint anyuka, mégis anyukát szereted jobban. „</w:t>
      </w:r>
      <w:r>
        <w:rPr>
          <w:rFonts w:cs="Palatino Linotype"/>
        </w:rPr>
        <w:t>Remekül éreztük magunkat...” – mondja Lenka, ha megérkezünk Brnóból, no hiszen mi is...</w:t>
      </w:r>
    </w:p>
    <w:p>
      <w:pPr>
        <w:pStyle w:val="Bekezds"/>
        <w:rPr/>
      </w:pPr>
      <w:r>
        <w:rPr/>
        <w:t>Lenka öregnek látszik huszonnyolc évéhez képest, lassan már annyi ránc lesz az arcán, mint a nagymamáén, már nem akar beszélgetni az ágyban, csak aludni, milyen ijedten ugrott föl tegnap a televízió mellől, hogy bemeneküljön a fürdőszobába, ezt egyre gyakrabban csinálja, háromnegyed órára bezárkózik, aztán óvatos belopózás a szomszéd ágyba, kegyelemért esdeklő kérlek, ne...</w:t>
      </w:r>
    </w:p>
    <w:p>
      <w:pPr>
        <w:pStyle w:val="Bekezds"/>
        <w:rPr/>
      </w:pPr>
      <w:r>
        <w:rPr/>
        <w:t>–</w:t>
      </w:r>
      <w:r>
        <w:rPr>
          <w:rFonts w:eastAsia="Palatino Linotype" w:cs="Palatino Linotype"/>
        </w:rPr>
        <w:t xml:space="preserve"> </w:t>
      </w:r>
      <w:r>
        <w:rPr/>
        <w:t>Hoztál pénzt?</w:t>
      </w:r>
    </w:p>
    <w:p>
      <w:pPr>
        <w:pStyle w:val="Bekezds"/>
        <w:rPr/>
      </w:pPr>
      <w:r>
        <w:rPr/>
        <w:t>Valljuk be, hogy téged már nem érdekel egyéb, a bíróság majd pontosan megállapítja, mennyit, pártodat fogja majd, és én szívesen fizetek, havi háromszáz koronáért új élet, huszonnégy órás szabadság tíz koronáért, elmenni e mellett a gyerekkel sétáló közönyös asszony mellett, a gyerek egy év múlva már meg sem ismer bennünket, és egyedül vissza a Revoluční úton, az ellenkező irányba, az állomáshoz, a kikötőkhöz, szabadon a felröppenésig...</w:t>
      </w:r>
    </w:p>
    <w:p>
      <w:pPr>
        <w:pStyle w:val="Bekezds"/>
        <w:rPr/>
      </w:pPr>
      <w:r>
        <w:rPr/>
        <w:t>–</w:t>
      </w:r>
      <w:r>
        <w:rPr>
          <w:rFonts w:eastAsia="Palatino Linotype" w:cs="Palatino Linotype"/>
        </w:rPr>
        <w:t xml:space="preserve"> </w:t>
      </w:r>
      <w:r>
        <w:rPr/>
        <w:t>Apu, hinta pajinta... – kiáltotta Lenička, Lenka megfogta az egyik kezét, Jacek a másikat, fölemelték, és a kislány lábacskájával kalimpálva a levegőbe emelkedett.</w:t>
      </w:r>
    </w:p>
    <w:p>
      <w:pPr>
        <w:pStyle w:val="Bekezds"/>
        <w:rPr/>
      </w:pPr>
      <w:r>
        <w:rPr/>
      </w:r>
    </w:p>
    <w:p>
      <w:pPr>
        <w:pStyle w:val="Bekezds"/>
        <w:rPr>
          <w:u w:val="single"/>
        </w:rPr>
      </w:pPr>
      <w:r>
        <w:rPr>
          <w:u w:val="single"/>
        </w:rPr>
        <w:t>II</w:t>
        <w:tab/>
      </w:r>
    </w:p>
    <w:p>
      <w:pPr>
        <w:pStyle w:val="Bekezds"/>
        <w:rPr/>
      </w:pPr>
      <w:r>
        <w:rPr/>
        <w:t>8</w:t>
      </w:r>
    </w:p>
    <w:p>
      <w:pPr>
        <w:pStyle w:val="Bekezds"/>
        <w:rPr/>
      </w:pPr>
      <w:r>
        <w:rPr/>
      </w:r>
    </w:p>
    <w:p>
      <w:pPr>
        <w:pStyle w:val="Bekezds"/>
        <w:rPr/>
      </w:pPr>
      <w:r>
        <w:rPr/>
        <w:t xml:space="preserve">A vezérigazgató hátrahajolt az ellipszis alakú ébenfa asztal mögött, és csendesen elnevette magát. </w:t>
      </w:r>
      <w:r>
        <w:rPr>
          <w:i/>
        </w:rPr>
        <w:t>Rien ne va plus</w:t>
      </w:r>
      <w:r>
        <w:rPr/>
        <w:t>, Jacek úgy csücsörítette ajkát, mintha a „</w:t>
      </w:r>
      <w:r>
        <w:rPr>
          <w:rFonts w:cs="Palatino Linotype"/>
        </w:rPr>
        <w:t xml:space="preserve">cheese” szót akarná kimondani, jéghidegen figyelte a száztízezer ember és a kilencmilliárd korona </w:t>
      </w:r>
      <w:r>
        <w:rPr/>
        <w:t>évi bruttóforgalom sáfárját, itt csakis a frontális támadás ígért valamelyes esélyt, és a rulettgolyó már ott ugrált a tárcsán, a nagyfőnök arca pirosodni kezdett, és az enyhén asztmatikus lélegzet hallhatóvá vált, a nikotintól barna ujjak megmozdultak, a vezér bizonyára túl sok kávét is iszik, sok ez neked kicsit, az előszobádban még kényelmesen elférne egy szép íróasztal. Mondjuk azt, hogy „</w:t>
      </w:r>
      <w:r>
        <w:rPr>
          <w:rFonts w:cs="Palatino Linotype"/>
        </w:rPr>
        <w:t>csíz”, és nézzünk egyenesen egymás szemébe.</w:t>
      </w:r>
    </w:p>
    <w:p>
      <w:pPr>
        <w:pStyle w:val="Bekezds"/>
        <w:rPr/>
      </w:pPr>
      <w:r>
        <w:rPr/>
        <w:t>–</w:t>
      </w:r>
      <w:r>
        <w:rPr>
          <w:rFonts w:eastAsia="Palatino Linotype" w:cs="Palatino Linotype"/>
        </w:rPr>
        <w:t xml:space="preserve"> </w:t>
      </w:r>
      <w:r>
        <w:rPr/>
        <w:t>Nem buta ötlet – szólalt meg végre a vezérigazgató. – Persze úgy képzelte, hogy maga vezetné az egészet. Csakhogy ilyen funkció nincs a fizetési szabályzatban.</w:t>
      </w:r>
    </w:p>
    <w:p>
      <w:pPr>
        <w:pStyle w:val="Bekezds"/>
        <w:rPr/>
      </w:pPr>
      <w:r>
        <w:rPr/>
        <w:t>–</w:t>
      </w:r>
      <w:r>
        <w:rPr>
          <w:rFonts w:eastAsia="Palatino Linotype" w:cs="Palatino Linotype"/>
        </w:rPr>
        <w:t xml:space="preserve"> </w:t>
      </w:r>
      <w:r>
        <w:rPr/>
        <w:t>Kreálhatunk egy különleges megbízotti állást. Vezérigazgató elvtárs, a jó kertésznek harapós kutya kell.</w:t>
      </w:r>
    </w:p>
    <w:p>
      <w:pPr>
        <w:pStyle w:val="Bekezds"/>
        <w:rPr/>
      </w:pPr>
      <w:r>
        <w:rPr/>
        <w:t>–</w:t>
      </w:r>
      <w:r>
        <w:rPr>
          <w:rFonts w:eastAsia="Palatino Linotype" w:cs="Palatino Linotype"/>
        </w:rPr>
        <w:t xml:space="preserve"> </w:t>
      </w:r>
      <w:r>
        <w:rPr/>
        <w:t>A legközelebbi hónapok majd megmutatják...</w:t>
      </w:r>
    </w:p>
    <w:p>
      <w:pPr>
        <w:pStyle w:val="Bekezds"/>
        <w:rPr/>
      </w:pPr>
      <w:r>
        <w:rPr/>
        <w:t>–</w:t>
      </w:r>
      <w:r>
        <w:rPr>
          <w:rFonts w:eastAsia="Palatino Linotype" w:cs="Palatino Linotype"/>
        </w:rPr>
        <w:t xml:space="preserve"> </w:t>
      </w:r>
      <w:r>
        <w:rPr/>
        <w:t>Nem sietős a dolog...</w:t>
      </w:r>
    </w:p>
    <w:p>
      <w:pPr>
        <w:pStyle w:val="Bekezds"/>
        <w:rPr/>
      </w:pPr>
      <w:r>
        <w:rPr/>
        <w:t>–</w:t>
      </w:r>
      <w:r>
        <w:rPr>
          <w:rFonts w:eastAsia="Palatino Linotype" w:cs="Palatino Linotype"/>
        </w:rPr>
        <w:t xml:space="preserve"> </w:t>
      </w:r>
      <w:r>
        <w:rPr/>
        <w:t>Jó, de egyelőre nem ígértem semmit...</w:t>
      </w:r>
    </w:p>
    <w:p>
      <w:pPr>
        <w:pStyle w:val="Bekezds"/>
        <w:rPr/>
      </w:pPr>
      <w:r>
        <w:rPr/>
        <w:t>–</w:t>
      </w:r>
      <w:r>
        <w:rPr>
          <w:rFonts w:eastAsia="Palatino Linotype" w:cs="Palatino Linotype"/>
        </w:rPr>
        <w:t xml:space="preserve"> </w:t>
      </w:r>
      <w:r>
        <w:rPr/>
        <w:t>Egyelőre nem kértem semmit...</w:t>
      </w:r>
    </w:p>
    <w:p>
      <w:pPr>
        <w:pStyle w:val="Bekezds"/>
        <w:rPr/>
      </w:pPr>
      <w:r>
        <w:rPr/>
        <w:t xml:space="preserve">A vezérigazgató elismerően bólintott, megszorította Jacek kezét, egy árnyalattal erősebben, mint ahogy a konvenció kívánta, olyan könnyen ment minden, mint egy ásítás, és még egy pillantás az ellipszis alakú tárgyalóasztalra, a hatalmas íróasztalra és arra a valószínűtlenül hosszúra, amely körül huszonnégy lovagi bőr karszék áll, de vállalati igazgatóból huszonhat van, és ahova elfér a két pótszék, oda be lehet nyomni egy harmadikat is, a tengeralattjáró-szigetelésű ajtón keresztül ki az előszobába, a </w:t>
      </w:r>
      <w:r>
        <w:rPr>
          <w:i/>
        </w:rPr>
        <w:t>Trachycarpus excelsa</w:t>
      </w:r>
      <w:r>
        <w:rPr/>
        <w:t xml:space="preserve"> alatt szabad a sarok, és a világítás a legjobb irányból, balról jön.</w:t>
      </w:r>
    </w:p>
    <w:p>
      <w:pPr>
        <w:pStyle w:val="Bekezds"/>
        <w:rPr/>
      </w:pPr>
      <w:r>
        <w:rPr/>
        <w:t>–</w:t>
      </w:r>
      <w:r>
        <w:rPr>
          <w:rFonts w:eastAsia="Palatino Linotype" w:cs="Palatino Linotype"/>
        </w:rPr>
        <w:t xml:space="preserve"> </w:t>
      </w:r>
      <w:r>
        <w:rPr/>
        <w:t>Kocsit kérek... a vezérigazgató elvtárs engedélyével mondta Jacek a titkárnőnek, és: – a kerületi bizottságra – a sofőrnek. Édes diákéveink tavaszi brnói utcáin, a nemzetközi vásártelep megépítése óta hihetetlen gyorsan fejlődik itt minden. – Családja van? – kérdezte a sofőrtől, aztán: – Stop, itt kiszállok.</w:t>
      </w:r>
    </w:p>
    <w:p>
      <w:pPr>
        <w:pStyle w:val="Bekezds"/>
        <w:rPr/>
      </w:pPr>
      <w:r>
        <w:rPr/>
        <w:t>A szürke palota hosszú folyosóin rádiósebességgel terjedt a hír, hogy Jacek Jošt Ustíból teljes ötven percet töltött a vezérnél. Csak az ebédnél, az Avion első emeletén lehet együtt találni minden vezető tényezőt, és mindannyian odajöttek Jacek asztalához, hogy üdvözöljék.</w:t>
      </w:r>
    </w:p>
    <w:p>
      <w:pPr>
        <w:pStyle w:val="Bekezds"/>
        <w:rPr/>
      </w:pPr>
      <w:r>
        <w:rPr/>
        <w:t>A furcsán kövér Franta Dočekal még jobban meghízott, és már igazgatóhelyettes, volt osztálytársunk, Libor, az exportot vezeti, és harmadik válása után egy Manuela művésznevet viselő akrobatanővel él, Venca egy Mercedest hozott magának Nyugat-Németországból, Kikin vezérképviselő Kairóban, mind fönt vannak, és semmivel sem okosabbak nálunk, sokan sokkal kevésbé, de mindannyian nagyfőnökök már, és súlyosan esnek latba a Franciaországokból és Belgiumokból való megérkezések után és az Argentínákba és Zanzibárokba való elindulások előtt.</w:t>
      </w:r>
    </w:p>
    <w:p>
      <w:pPr>
        <w:pStyle w:val="Bekezds"/>
        <w:rPr/>
      </w:pPr>
      <w:r>
        <w:rPr/>
        <w:t>–</w:t>
      </w:r>
      <w:r>
        <w:rPr>
          <w:rFonts w:eastAsia="Palatino Linotype" w:cs="Palatino Linotype"/>
        </w:rPr>
        <w:t xml:space="preserve"> </w:t>
      </w:r>
      <w:r>
        <w:rPr/>
        <w:t>Kindl még mindig Moszkvában van a KGST-n?</w:t>
      </w:r>
    </w:p>
    <w:p>
      <w:pPr>
        <w:pStyle w:val="Bekezds"/>
        <w:rPr/>
      </w:pPr>
      <w:r>
        <w:rPr/>
        <w:t>–</w:t>
      </w:r>
      <w:r>
        <w:rPr>
          <w:rFonts w:eastAsia="Palatino Linotype" w:cs="Palatino Linotype"/>
        </w:rPr>
        <w:t xml:space="preserve"> </w:t>
      </w:r>
      <w:r>
        <w:rPr/>
        <w:t>Nem, most már a nagykövetségen van.</w:t>
      </w:r>
    </w:p>
    <w:p>
      <w:pPr>
        <w:pStyle w:val="Bekezds"/>
        <w:rPr/>
      </w:pPr>
      <w:r>
        <w:rPr/>
        <w:t>–</w:t>
      </w:r>
      <w:r>
        <w:rPr>
          <w:rFonts w:eastAsia="Palatino Linotype" w:cs="Palatino Linotype"/>
        </w:rPr>
        <w:t xml:space="preserve"> </w:t>
      </w:r>
      <w:r>
        <w:rPr/>
        <w:t>És Valášek... az a kicsi ijedező, aki a katonaságnál mindig bevizelt?</w:t>
      </w:r>
    </w:p>
    <w:p>
      <w:pPr>
        <w:pStyle w:val="Bekezds"/>
        <w:rPr/>
      </w:pPr>
      <w:r>
        <w:rPr/>
        <w:t>–</w:t>
      </w:r>
      <w:r>
        <w:rPr>
          <w:rFonts w:eastAsia="Palatino Linotype" w:cs="Palatino Linotype"/>
        </w:rPr>
        <w:t xml:space="preserve"> </w:t>
      </w:r>
      <w:r>
        <w:rPr/>
        <w:t>Addisz-Abebában van, fényképet is küldött, a császárral van rajta levéve.</w:t>
      </w:r>
    </w:p>
    <w:p>
      <w:pPr>
        <w:pStyle w:val="Bekezds"/>
        <w:rPr/>
      </w:pPr>
      <w:r>
        <w:rPr/>
        <w:t>A második emeleten, a biliárdszobában, volt osztálytársunk, Verosta igazgatóhelyettes, gyenge ellenfelet keres egy partira, Jacek egy csomó szériát produkált, hogy fokozza tervbe vett vereségének hatását.</w:t>
      </w:r>
    </w:p>
    <w:p>
      <w:pPr>
        <w:pStyle w:val="Bekezds"/>
        <w:rPr/>
      </w:pPr>
      <w:r>
        <w:rPr/>
        <w:t>–</w:t>
      </w:r>
      <w:r>
        <w:rPr>
          <w:rFonts w:eastAsia="Palatino Linotype" w:cs="Palatino Linotype"/>
        </w:rPr>
        <w:t xml:space="preserve"> </w:t>
      </w:r>
      <w:r>
        <w:rPr/>
        <w:t>Osztályon felüli vagy! – mondta elismerően, amikor tervét teljesítette, és meghajtotta a dákót, mint lovag a kopját a hűbérura előtt. – Ja, majdnem elfelejtettem... a vezér ma megkérdezte tőlem, milyen voltál az egyetemen? Egekig magasztaltalak...</w:t>
      </w:r>
    </w:p>
    <w:p>
      <w:pPr>
        <w:pStyle w:val="Bekezds"/>
        <w:rPr/>
      </w:pPr>
      <w:r>
        <w:rPr/>
        <w:t>–</w:t>
      </w:r>
      <w:r>
        <w:rPr>
          <w:rFonts w:eastAsia="Palatino Linotype" w:cs="Palatino Linotype"/>
        </w:rPr>
        <w:t xml:space="preserve"> </w:t>
      </w:r>
      <w:r>
        <w:rPr/>
        <w:t>Mit szimatol megint az a vén trottyos – jegyezte meg nyilvánvaló örömmel Verosta igazgatóhelyettes –, aha, biztosan a miatt a minisztériumi állás miatt. Kösz, Jacek, és gyere föl hozzánk este, itt a névjegyem.</w:t>
      </w:r>
    </w:p>
    <w:p>
      <w:pPr>
        <w:pStyle w:val="Bekezds"/>
        <w:rPr/>
      </w:pPr>
      <w:r>
        <w:rPr/>
        <w:t>–</w:t>
      </w:r>
      <w:r>
        <w:rPr>
          <w:rFonts w:eastAsia="Palatino Linotype" w:cs="Palatino Linotype"/>
        </w:rPr>
        <w:t xml:space="preserve"> </w:t>
      </w:r>
      <w:r>
        <w:rPr/>
        <w:t>Ezer örömmel mennék, de untatnálak benneteket, tönkre vannak az idegeim. A direktorom egyfolytában mossa a fejem, hogy képtelen vagyok kikoldulni azt az etil-acetátot.</w:t>
      </w:r>
    </w:p>
    <w:p>
      <w:pPr>
        <w:pStyle w:val="Bekezds"/>
        <w:rPr/>
      </w:pPr>
      <w:r>
        <w:rPr/>
        <w:t>–</w:t>
      </w:r>
      <w:r>
        <w:rPr>
          <w:rFonts w:eastAsia="Palatino Linotype" w:cs="Palatino Linotype"/>
        </w:rPr>
        <w:t xml:space="preserve"> </w:t>
      </w:r>
      <w:r>
        <w:rPr/>
        <w:t>Mennyi kell?</w:t>
      </w:r>
    </w:p>
    <w:p>
      <w:pPr>
        <w:pStyle w:val="Bekezds"/>
        <w:rPr/>
      </w:pPr>
      <w:r>
        <w:rPr/>
        <w:t>–</w:t>
      </w:r>
      <w:r>
        <w:rPr>
          <w:rFonts w:eastAsia="Palatino Linotype" w:cs="Palatino Linotype"/>
        </w:rPr>
        <w:t xml:space="preserve"> </w:t>
      </w:r>
      <w:r>
        <w:rPr/>
        <w:t>Lehet egy vagon?</w:t>
      </w:r>
    </w:p>
    <w:p>
      <w:pPr>
        <w:pStyle w:val="Bekezds"/>
        <w:rPr/>
      </w:pPr>
      <w:r>
        <w:rPr/>
        <w:t>–</w:t>
      </w:r>
      <w:r>
        <w:rPr>
          <w:rFonts w:eastAsia="Palatino Linotype" w:cs="Palatino Linotype"/>
        </w:rPr>
        <w:t xml:space="preserve"> </w:t>
      </w:r>
      <w:r>
        <w:rPr/>
        <w:t>Adok, és ha megint Brnóban vagy, hívj fel.</w:t>
      </w:r>
    </w:p>
    <w:p>
      <w:pPr>
        <w:pStyle w:val="Bekezds"/>
        <w:rPr/>
      </w:pPr>
      <w:r>
        <w:rPr/>
        <w:t>A harmadik emeleten egy sakktábla fölött maga a nagy Benedikt Smrček, ő lesz az első akadémikus a textilszakmában.</w:t>
      </w:r>
    </w:p>
    <w:p>
      <w:pPr>
        <w:pStyle w:val="Bekezds"/>
        <w:rPr/>
      </w:pPr>
      <w:r>
        <w:rPr/>
        <w:t>–</w:t>
      </w:r>
      <w:r>
        <w:rPr>
          <w:rFonts w:eastAsia="Palatino Linotype" w:cs="Palatino Linotype"/>
        </w:rPr>
        <w:t xml:space="preserve"> </w:t>
      </w:r>
      <w:r>
        <w:rPr/>
        <w:t>Tönkrezúztad, Beňa... – suttogta áhítatosan Jacek, és Nagy Benedikt alig észrevehetően elmosolyodott.</w:t>
      </w:r>
    </w:p>
    <w:p>
      <w:pPr>
        <w:pStyle w:val="Bekezds"/>
        <w:rPr/>
      </w:pPr>
      <w:r>
        <w:rPr/>
        <w:t>–</w:t>
      </w:r>
      <w:r>
        <w:rPr>
          <w:rFonts w:eastAsia="Palatino Linotype" w:cs="Palatino Linotype"/>
        </w:rPr>
        <w:t xml:space="preserve"> </w:t>
      </w:r>
      <w:r>
        <w:rPr/>
        <w:t>Mit akarsz kérni tőlem?</w:t>
      </w:r>
    </w:p>
    <w:p>
      <w:pPr>
        <w:pStyle w:val="Bekezds"/>
        <w:rPr/>
      </w:pPr>
      <w:r>
        <w:rPr/>
        <w:t>–</w:t>
      </w:r>
      <w:r>
        <w:rPr>
          <w:rFonts w:eastAsia="Palatino Linotype" w:cs="Palatino Linotype"/>
        </w:rPr>
        <w:t xml:space="preserve"> </w:t>
      </w:r>
      <w:r>
        <w:rPr/>
        <w:t>Mit lehet kérni egy kutatóintézet főnökétől?</w:t>
      </w:r>
    </w:p>
    <w:p>
      <w:pPr>
        <w:pStyle w:val="Bekezds"/>
        <w:rPr/>
      </w:pPr>
      <w:r>
        <w:rPr/>
        <w:t>–</w:t>
      </w:r>
      <w:r>
        <w:rPr>
          <w:rFonts w:eastAsia="Palatino Linotype" w:cs="Palatino Linotype"/>
        </w:rPr>
        <w:t xml:space="preserve"> </w:t>
      </w:r>
      <w:r>
        <w:rPr/>
        <w:t>Ha kedved van... október elsejétől új aspiránst veszünk fel, nem ártana egyszer egy gyakorlati ember egyenesen a termelésből.</w:t>
      </w:r>
    </w:p>
    <w:p>
      <w:pPr>
        <w:pStyle w:val="Bekezds"/>
        <w:rPr/>
      </w:pPr>
      <w:r>
        <w:rPr/>
        <w:t>–</w:t>
      </w:r>
      <w:r>
        <w:rPr>
          <w:rFonts w:eastAsia="Palatino Linotype" w:cs="Palatino Linotype"/>
        </w:rPr>
        <w:t xml:space="preserve"> </w:t>
      </w:r>
      <w:r>
        <w:rPr/>
        <w:t>Beňa, emlékszel, amikor Jaroměřben a laktanyafogdában reggelig sakkoztunk, aztán megígértük egymásnak...</w:t>
      </w:r>
    </w:p>
    <w:p>
      <w:pPr>
        <w:pStyle w:val="Bekezds"/>
        <w:rPr/>
      </w:pPr>
      <w:r>
        <w:rPr/>
        <w:t>–</w:t>
      </w:r>
      <w:r>
        <w:rPr>
          <w:rFonts w:eastAsia="Palatino Linotype" w:cs="Palatino Linotype"/>
        </w:rPr>
        <w:t xml:space="preserve"> </w:t>
      </w:r>
      <w:r>
        <w:rPr/>
        <w:t>Emlékszem, hogy akkor éjszaka tizenegyszer nyitottál fekete gyalogokkal és dupla fianchette-tel, és huszonkétszer vesztettél – felelte Běňa a figuráit fölállítva –, ezt nevezem kitartásnak. A nyomtatványokat majd elküldi neked a titkárság.</w:t>
      </w:r>
    </w:p>
    <w:p>
      <w:pPr>
        <w:pStyle w:val="Bekezds"/>
        <w:rPr/>
      </w:pPr>
      <w:r>
        <w:rPr/>
        <w:t>Apuka (66) éppen preferánszpartira készült, anyácska (61) a barátnőihez, de azért még elüldögélnek kicsit Jacekkel, és mi újság Ustíban, abszolút semmi, anyácska, mint tíz évvel ezelőtt, apuka, itt viszont egy csomó újság volt, anyácska most egy méhészszövetkezetben dolgozik, apuka nyelveket tanít, hogy pénzt szerezzenek tengerparti üdülésre, de aztán abbahagyják, végigutazzák a rokonságot... nem, Ústíba nem, mit csinálnánk ott, kérlek... Prágába, Karlovy Varyba, ősszel apuka idegeneket fog kísérni, vadászni jár majd velük, és a mikulovi kastélyban lesz elszállásolva, anyácska a barátnőivel elmegy almát osztályozni, karácsony előtt meg mind a ketten egy hónapra a csokoládégyárba, és:</w:t>
      </w:r>
    </w:p>
    <w:p>
      <w:pPr>
        <w:pStyle w:val="Bekezds"/>
        <w:rPr/>
      </w:pPr>
      <w:r>
        <w:rPr/>
        <w:t>–</w:t>
      </w:r>
      <w:r>
        <w:rPr>
          <w:rFonts w:eastAsia="Palatino Linotype" w:cs="Palatino Linotype"/>
        </w:rPr>
        <w:t xml:space="preserve"> </w:t>
      </w:r>
      <w:r>
        <w:rPr/>
        <w:t>Mikor szánod el magad végre, hogy visszagyere Brnóba?</w:t>
      </w:r>
    </w:p>
    <w:p>
      <w:pPr>
        <w:pStyle w:val="Bekezds"/>
        <w:rPr/>
      </w:pPr>
      <w:r>
        <w:rPr/>
        <w:t>–</w:t>
      </w:r>
      <w:r>
        <w:rPr>
          <w:rFonts w:eastAsia="Palatino Linotype" w:cs="Palatino Linotype"/>
        </w:rPr>
        <w:t xml:space="preserve"> </w:t>
      </w:r>
      <w:r>
        <w:rPr/>
        <w:t>Már folyamatban van a dolog...</w:t>
      </w:r>
    </w:p>
    <w:p>
      <w:pPr>
        <w:pStyle w:val="Bekezds"/>
        <w:rPr/>
      </w:pPr>
      <w:r>
        <w:rPr/>
        <w:t>–</w:t>
      </w:r>
      <w:r>
        <w:rPr>
          <w:rFonts w:eastAsia="Palatino Linotype" w:cs="Palatino Linotype"/>
        </w:rPr>
        <w:t xml:space="preserve"> </w:t>
      </w:r>
      <w:r>
        <w:rPr/>
        <w:t>Miért is nem maradtál itt? – sóhajtott föl megint anyácska.</w:t>
      </w:r>
    </w:p>
    <w:p>
      <w:pPr>
        <w:pStyle w:val="Bekezds"/>
        <w:rPr/>
      </w:pPr>
      <w:r>
        <w:rPr/>
        <w:t>–</w:t>
      </w:r>
      <w:r>
        <w:rPr>
          <w:rFonts w:eastAsia="Palatino Linotype" w:cs="Palatino Linotype"/>
        </w:rPr>
        <w:t xml:space="preserve"> </w:t>
      </w:r>
      <w:r>
        <w:rPr/>
        <w:t>Minden osztálytársad...</w:t>
      </w:r>
    </w:p>
    <w:p>
      <w:pPr>
        <w:pStyle w:val="Bekezds"/>
        <w:rPr/>
      </w:pPr>
      <w:r>
        <w:rPr/>
        <w:t>–</w:t>
      </w:r>
      <w:r>
        <w:rPr>
          <w:rFonts w:eastAsia="Palatino Linotype" w:cs="Palatino Linotype"/>
        </w:rPr>
        <w:t xml:space="preserve"> </w:t>
      </w:r>
      <w:r>
        <w:rPr/>
        <w:t>Fiatal embernek világot kell látnia – jegyezte meg apuka.</w:t>
      </w:r>
    </w:p>
    <w:p>
      <w:pPr>
        <w:pStyle w:val="Bekezds"/>
        <w:rPr/>
      </w:pPr>
      <w:r>
        <w:rPr/>
        <w:t>–</w:t>
      </w:r>
      <w:r>
        <w:rPr>
          <w:rFonts w:eastAsia="Palatino Linotype" w:cs="Palatino Linotype"/>
        </w:rPr>
        <w:t xml:space="preserve"> </w:t>
      </w:r>
      <w:r>
        <w:rPr/>
        <w:t>A te korodban, várjál, mikor is, ja igen, 1932-ben...</w:t>
      </w:r>
    </w:p>
    <w:p>
      <w:pPr>
        <w:pStyle w:val="Bekezds"/>
        <w:rPr/>
      </w:pPr>
      <w:r>
        <w:rPr/>
        <w:t>–</w:t>
      </w:r>
      <w:r>
        <w:rPr>
          <w:rFonts w:eastAsia="Palatino Linotype" w:cs="Palatino Linotype"/>
        </w:rPr>
        <w:t xml:space="preserve"> </w:t>
      </w:r>
      <w:r>
        <w:rPr/>
        <w:t>... Marokkóban voltál.</w:t>
      </w:r>
    </w:p>
    <w:p>
      <w:pPr>
        <w:pStyle w:val="Bekezds"/>
        <w:rPr/>
      </w:pPr>
      <w:r>
        <w:rPr/>
        <w:t>–</w:t>
      </w:r>
      <w:r>
        <w:rPr>
          <w:rFonts w:eastAsia="Palatino Linotype" w:cs="Palatino Linotype"/>
        </w:rPr>
        <w:t xml:space="preserve"> </w:t>
      </w:r>
      <w:r>
        <w:rPr/>
        <w:t>Hát persze, pompás volt. Hiába, fiatal embernek...</w:t>
      </w:r>
    </w:p>
    <w:p>
      <w:pPr>
        <w:pStyle w:val="Bekezds"/>
        <w:rPr/>
      </w:pPr>
      <w:r>
        <w:rPr/>
        <w:t>–</w:t>
      </w:r>
      <w:r>
        <w:rPr>
          <w:rFonts w:eastAsia="Palatino Linotype" w:cs="Palatino Linotype"/>
        </w:rPr>
        <w:t xml:space="preserve"> </w:t>
      </w:r>
      <w:r>
        <w:rPr/>
        <w:t>Én már tizedik éve Ustíban vagyok.</w:t>
      </w:r>
    </w:p>
    <w:p>
      <w:pPr>
        <w:pStyle w:val="Bekezds"/>
        <w:rPr/>
      </w:pPr>
      <w:r>
        <w:rPr/>
        <w:t>–</w:t>
      </w:r>
      <w:r>
        <w:rPr>
          <w:rFonts w:eastAsia="Palatino Linotype" w:cs="Palatino Linotype"/>
        </w:rPr>
        <w:t xml:space="preserve"> </w:t>
      </w:r>
      <w:r>
        <w:rPr/>
        <w:t>Már tíz éve? – ijedt meg anyácska. – Hát ez borzasztó!</w:t>
      </w:r>
    </w:p>
    <w:p>
      <w:pPr>
        <w:pStyle w:val="Bekezds"/>
        <w:rPr/>
      </w:pPr>
      <w:r>
        <w:rPr/>
        <w:t>–</w:t>
      </w:r>
      <w:r>
        <w:rPr>
          <w:rFonts w:eastAsia="Palatino Linotype" w:cs="Palatino Linotype"/>
        </w:rPr>
        <w:t xml:space="preserve"> </w:t>
      </w:r>
      <w:r>
        <w:rPr/>
        <w:t>Már folyamatban van a dolog... A vezér ígért valamit, és Běňa Smrček a kutatóintézetbe hív.</w:t>
      </w:r>
    </w:p>
    <w:p>
      <w:pPr>
        <w:pStyle w:val="Bekezds"/>
        <w:rPr/>
      </w:pPr>
      <w:r>
        <w:rPr/>
        <w:t>–</w:t>
      </w:r>
      <w:r>
        <w:rPr>
          <w:rFonts w:eastAsia="Palatino Linotype" w:cs="Palatino Linotype"/>
        </w:rPr>
        <w:t xml:space="preserve"> </w:t>
      </w:r>
      <w:r>
        <w:rPr/>
        <w:t>No, hiszen egyedül ellakhatnál nálunk, de mit csinálnál Lenkával meg Leničkával?</w:t>
      </w:r>
    </w:p>
    <w:p>
      <w:pPr>
        <w:pStyle w:val="Bekezds"/>
        <w:rPr/>
      </w:pPr>
      <w:r>
        <w:rPr/>
        <w:t>–</w:t>
      </w:r>
      <w:r>
        <w:rPr>
          <w:rFonts w:eastAsia="Palatino Linotype" w:cs="Palatino Linotype"/>
        </w:rPr>
        <w:t xml:space="preserve"> </w:t>
      </w:r>
      <w:r>
        <w:rPr/>
        <w:t>Már folyamatban van a dolog.</w:t>
      </w:r>
    </w:p>
    <w:p>
      <w:pPr>
        <w:pStyle w:val="Bekezds"/>
        <w:rPr/>
      </w:pPr>
      <w:r>
        <w:rPr/>
        <w:t>Jacek szobája nagyobbnak látszott, mint az ústíi panelházban, az ablak a gyönyörű öreg parkra néz, a falon fakard, a sarokban az apukától kapott glóbus, istenem, semmi se hal meg...</w:t>
      </w:r>
    </w:p>
    <w:p>
      <w:pPr>
        <w:pStyle w:val="Bekezds"/>
        <w:rPr/>
      </w:pPr>
      <w:r>
        <w:rPr/>
        <w:t>A Na pískách utcán át jártunk a gimnáziumba, mindennap ezen a fasoron át a stadion alatt, ötödikben semmi kétség, hogy az első csehszlovák marsallt Joštnak fogják hívni („</w:t>
      </w:r>
      <w:r>
        <w:rPr>
          <w:rFonts w:cs="Palatino Linotype"/>
        </w:rPr>
        <w:t>R nagy J. J.”), pontos tervek a hadsereg átszervezésére, fölfelé a szemináriumkert fala mentén, hatodikban elhatározott tény a filmrendezői hivatás és azonnal egy stílusforradalmat jelentő nagyf</w:t>
      </w:r>
      <w:r>
        <w:rPr/>
        <w:t>ilm: a kamera mintha a főhős szemében volna elhelyezve, tehát a hős arcát egyáltalán nem látjuk, csak például a kezét, amikor iszik és fölemeli a poharat, persze premier plánban az egész vászon felületén, ha jár, az egész kép a lépése ritmusára leng, csókolózásnál az egész mozi vele csókol, lövésnél az irányzék és a célgömb a nézők szemének vonalában van, az egész mozi céloz, most végig az elegáns Máša utcán, hetedikben Repülő Jacek, a híres kém... a kormányok réme, és revolver helyett gyorstüzelő karóra, a Kioszkon át az Egyetemi Könyvtár lépcsőihez, az Egyetemi Könyvtárba akkor még egy nyolcadikosnak is tilos volt belépnie, így hát csak aztán, az első félévben, az első cseh Nobel-díjasként (ez még Heyrovsky előtt volt) ment be oda asszisztensnőt keresni.</w:t>
      </w:r>
    </w:p>
    <w:p>
      <w:pPr>
        <w:pStyle w:val="Bekezds"/>
        <w:rPr/>
      </w:pPr>
      <w:r>
        <w:rPr/>
        <w:t xml:space="preserve">Jacek most fölment a lépcsőn, ugyanazon, mint akkor, az olvasóteremben fénycsövek alatt szökőkút susogott, és az asztaloknál legalább huszonöt nemzetiséghez tartozó száz lány hajolt könyve fölé, a VEGYTAN tábla alatt egy szőke diáklány állt Gajdoš vastag </w:t>
      </w:r>
      <w:r>
        <w:rPr>
          <w:i/>
        </w:rPr>
        <w:t>Kromatográfiá</w:t>
      </w:r>
      <w:r>
        <w:rPr/>
        <w:t>-jával a kezében.</w:t>
      </w:r>
    </w:p>
    <w:p>
      <w:pPr>
        <w:pStyle w:val="Bekezds"/>
        <w:rPr/>
      </w:pPr>
      <w:r>
        <w:rPr/>
        <w:t>–</w:t>
      </w:r>
      <w:r>
        <w:rPr>
          <w:rFonts w:eastAsia="Palatino Linotype" w:cs="Palatino Linotype"/>
        </w:rPr>
        <w:t xml:space="preserve"> </w:t>
      </w:r>
      <w:r>
        <w:rPr/>
        <w:t>Borzasztó rossz könyv – mondta Jacek, és elfintorodott.</w:t>
      </w:r>
    </w:p>
    <w:p>
      <w:pPr>
        <w:pStyle w:val="Bekezds"/>
        <w:rPr/>
      </w:pPr>
      <w:r>
        <w:rPr/>
        <w:t>–</w:t>
      </w:r>
      <w:r>
        <w:rPr>
          <w:rFonts w:eastAsia="Palatino Linotype" w:cs="Palatino Linotype"/>
        </w:rPr>
        <w:t xml:space="preserve"> </w:t>
      </w:r>
      <w:r>
        <w:rPr/>
        <w:t>Nem mondhatnám – felelte a kislány jéghidegen.</w:t>
      </w:r>
    </w:p>
    <w:p>
      <w:pPr>
        <w:pStyle w:val="Bekezds"/>
        <w:rPr/>
      </w:pPr>
      <w:r>
        <w:rPr/>
        <w:t>–</w:t>
      </w:r>
      <w:r>
        <w:rPr>
          <w:rFonts w:eastAsia="Palatino Linotype" w:cs="Palatino Linotype"/>
        </w:rPr>
        <w:t xml:space="preserve"> </w:t>
      </w:r>
      <w:r>
        <w:rPr/>
        <w:t>Csak nem akar dicsérni?</w:t>
      </w:r>
    </w:p>
    <w:p>
      <w:pPr>
        <w:pStyle w:val="Bekezds"/>
        <w:rPr/>
      </w:pPr>
      <w:r>
        <w:rPr/>
        <w:t>–</w:t>
      </w:r>
      <w:r>
        <w:rPr>
          <w:rFonts w:eastAsia="Palatino Linotype" w:cs="Palatino Linotype"/>
        </w:rPr>
        <w:t xml:space="preserve"> </w:t>
      </w:r>
      <w:r>
        <w:rPr/>
        <w:t>Miért éppen...? Vagy talán...</w:t>
      </w:r>
    </w:p>
    <w:p>
      <w:pPr>
        <w:pStyle w:val="Bekezds"/>
        <w:rPr/>
      </w:pPr>
      <w:r>
        <w:rPr/>
        <w:t>–</w:t>
      </w:r>
      <w:r>
        <w:rPr>
          <w:rFonts w:eastAsia="Palatino Linotype" w:cs="Palatino Linotype"/>
        </w:rPr>
        <w:t xml:space="preserve"> </w:t>
      </w:r>
      <w:r>
        <w:rPr/>
        <w:t>Doktor Gajdoš – mosolyodott el Jacek –, és köszönöm az elismerést.</w:t>
      </w:r>
    </w:p>
    <w:p>
      <w:pPr>
        <w:pStyle w:val="Bekezds"/>
        <w:rPr/>
      </w:pPr>
      <w:r>
        <w:rPr/>
        <w:t>–</w:t>
      </w:r>
      <w:r>
        <w:rPr>
          <w:rFonts w:eastAsia="Palatino Linotype" w:cs="Palatino Linotype"/>
        </w:rPr>
        <w:t xml:space="preserve"> </w:t>
      </w:r>
      <w:r>
        <w:rPr/>
        <w:t>Doktor úr... Libuše Cveklová vagyok. És igazán...</w:t>
      </w:r>
    </w:p>
    <w:p>
      <w:pPr>
        <w:pStyle w:val="Bekezds"/>
        <w:rPr/>
      </w:pPr>
      <w:r>
        <w:rPr/>
        <w:t>–</w:t>
      </w:r>
      <w:r>
        <w:rPr>
          <w:rFonts w:eastAsia="Palatino Linotype" w:cs="Palatino Linotype"/>
        </w:rPr>
        <w:t xml:space="preserve"> </w:t>
      </w:r>
      <w:r>
        <w:rPr/>
        <w:t>Ha eljön az előadásomra, meghívom vacsorára.</w:t>
      </w:r>
    </w:p>
    <w:p>
      <w:pPr>
        <w:pStyle w:val="Bekezds"/>
        <w:rPr/>
      </w:pPr>
      <w:r>
        <w:rPr/>
        <w:t>Jacek méltóságteljesen elvonul, de a teremből kilépve gyerekesen ugrált lefelé a lépcsőn, az ajtón közlemény: Dr. Benedikt Smrček egyetemi docens, kandidátus, államdíjas, a nagyteremben ad elő... hiába, Bĕňa kitartott, elérte, amit akart. Jacek, a szabad tudományos dolgozó, a kigyulladó lámpák fényétől megvilágított nagyvárosi utcán barátait megy keresni.</w:t>
      </w:r>
    </w:p>
    <w:p>
      <w:pPr>
        <w:pStyle w:val="Bekezds"/>
        <w:rPr/>
      </w:pPr>
      <w:r>
        <w:rPr/>
        <w:t>A Fehér Krokodilban, a Bellevue-ben, a Slaviában, az Internacionalban ültek új feleségükkel, barátnőjükkel, szeretőjükkel, integettek neki, odahívták asztalukhoz, ez itt Marcela, Kamila, Jana, Yveta, hegyes mellek, sporthasak... szoptatások helyett tenisz, gyerekkocsi helyett motorcsónak... kápráztató makeup, tökéletes mozdulatok, mosolyok, a napbarnított, friss, ápolt kezek viszonozták Jacek hosszan tartó szorítását. Pavel Vrbka már régen szabadúszó, forgatókönyveket ír Mendelről, a fehérjékről, az austerlitzi csatáról, és a Fekete Medvében a kis bársonykanapén Muzikář tanár úr (58) ül, kedvenc tanárunk, vörös bor mellett a Večerní Brno bűbájos fiatal színésznőjével.</w:t>
      </w:r>
    </w:p>
    <w:p>
      <w:pPr>
        <w:pStyle w:val="Bekezds"/>
        <w:rPr/>
      </w:pPr>
      <w:r>
        <w:rPr/>
        <w:t>Az ablak alatt az óriási parkban fényfüzérek, nevetés és zene hangzik a fekete lombok alatt meghúzódó táncparkettról, fölötte a háromszázezres város remegő aureolája, Jacek elszunnyadt fiúkori ágyában, akkor filmfejedelemnők, sportsztárok és a magasabb osztályokba járó gimnazista lányok szálltak le hozzánk az éjszakából, ma Marcela, Kamila, Jana, Yveta, hát velük leszünk, mint akkor azokkal.</w:t>
      </w:r>
    </w:p>
    <w:p>
      <w:pPr>
        <w:pStyle w:val="Bekezds"/>
        <w:rPr/>
      </w:pPr>
      <w:r>
        <w:rPr/>
        <w:t>Jacek hamarabb ébredt föl, mint ahogy a nap belépett a szobájába, reggeli torna, jéghideg zuhany, a büfében két forró tej és egy zsemlecipó, az egész 2,40, és még ezt is le lehet majd szorítani, egy aspiráns fizetése nettó ezerötszáz körül járhat, ebből háromszázat Ústíba küldeni, marad napi negyven, hohó, négyszer annyi, mint diákkorunkban, visszafelé a lužánkyi parkban egy zeneakadémiára járó lánnyal találkozott, hegedűtok volt a kezében, te sohase fogod megtudni, mi a bélyegzőóra.</w:t>
      </w:r>
    </w:p>
    <w:p>
      <w:pPr>
        <w:pStyle w:val="Bekezds"/>
        <w:rPr/>
      </w:pPr>
      <w:r>
        <w:rPr/>
        <w:t>A szobájában megforgatta az apukától kapott glóbust, apuka harminchárom éves korában Marokkóba utazott, Čedok nélkül, egyedül, Jacek az ujjával utazik a kék tengeren Fiuméből Scylla és Charybdis között Málta és Mallorca mellett Gibraltáron keresztül ki a szabad óceánra, aztán a fehér városba, Casablancába... még semmi se halt meg!</w:t>
      </w:r>
    </w:p>
    <w:p>
      <w:pPr>
        <w:pStyle w:val="Bekezds"/>
        <w:rPr/>
      </w:pPr>
      <w:r>
        <w:rPr/>
        <w:t xml:space="preserve">Jacek fölvidulva suhintott egyet fakardjával, aztán kegyelettel visszaakasztotta, a polcról levette Brdička régi jó </w:t>
      </w:r>
      <w:r>
        <w:rPr>
          <w:i/>
        </w:rPr>
        <w:t>Fizikai vegytan</w:t>
      </w:r>
      <w:r>
        <w:rPr/>
        <w:t>-át, legjobb lesz ezzel indulni, mohón olvasni kezdett, és az elfelejtett sorok fölelevenedtek.</w:t>
      </w:r>
    </w:p>
    <w:p>
      <w:pPr>
        <w:pStyle w:val="Bekezds"/>
        <w:rPr/>
      </w:pPr>
      <w:r>
        <w:rPr/>
        <w:t>A 7. sz. gyors lelkiismeretesen száguldott az 1. sz. pályán a kelet-nyugati főútvonalon Bukarest, Budapest, Pozsony, Brno felől Česká Třebová, Pardubice és Prága felé, Prágában átszállni a párizsiba, annak közvetlen kocsija van Le Havre-ba, Calais-ba, Marseille-be vagy Ustí n. L.-be és Děčínbe, a mi vonalunkra, amelyen már tíz éve utazgatunk, akkor hazulról a világba készültünk, de a fölhalmozódott évek üressége gonoszul fölcserélte a viszonylatokat, és a világ még mindig a másik oldalon van...</w:t>
      </w:r>
    </w:p>
    <w:p>
      <w:pPr>
        <w:pStyle w:val="Bekezds"/>
        <w:rPr/>
      </w:pPr>
      <w:r>
        <w:rPr/>
        <w:t>–</w:t>
      </w:r>
      <w:r>
        <w:rPr>
          <w:rFonts w:eastAsia="Palatino Linotype" w:cs="Palatino Linotype"/>
        </w:rPr>
        <w:t xml:space="preserve"> </w:t>
      </w:r>
      <w:r>
        <w:rPr/>
        <w:t>Nem aludtam ki magam – ásított Naďa kócosan, és megdörzsölte szemét –, egész éjszaka kiabáltál álmodban, Afrikáról meg miről, aztán belém rúgtál, ide ni. Lefoglalom a hordágyat éjszakára... Mi van veled? Ma nincs torna?</w:t>
      </w:r>
    </w:p>
    <w:p>
      <w:pPr>
        <w:pStyle w:val="Bekezds"/>
        <w:rPr/>
      </w:pPr>
      <w:r>
        <w:rPr/>
        <w:t>–</w:t>
      </w:r>
      <w:r>
        <w:rPr>
          <w:rFonts w:eastAsia="Palatino Linotype" w:cs="Palatino Linotype"/>
        </w:rPr>
        <w:t xml:space="preserve"> </w:t>
      </w:r>
      <w:r>
        <w:rPr/>
        <w:t>Tönkre vagyok, Naděžda.</w:t>
      </w:r>
    </w:p>
    <w:p>
      <w:pPr>
        <w:pStyle w:val="Bekezds"/>
        <w:rPr/>
      </w:pPr>
      <w:r>
        <w:rPr/>
        <w:t>–</w:t>
      </w:r>
      <w:r>
        <w:rPr>
          <w:rFonts w:eastAsia="Palatino Linotype" w:cs="Palatino Linotype"/>
        </w:rPr>
        <w:t xml:space="preserve"> </w:t>
      </w:r>
      <w:r>
        <w:rPr/>
        <w:t>Mi bajod?</w:t>
      </w:r>
    </w:p>
    <w:p>
      <w:pPr>
        <w:pStyle w:val="Bekezds"/>
        <w:rPr/>
      </w:pPr>
      <w:r>
        <w:rPr/>
        <w:t>–</w:t>
      </w:r>
      <w:r>
        <w:rPr>
          <w:rFonts w:eastAsia="Palatino Linotype" w:cs="Palatino Linotype"/>
        </w:rPr>
        <w:t xml:space="preserve"> </w:t>
      </w:r>
      <w:r>
        <w:rPr/>
        <w:t>Tisztára tönkre vagyok. Nem bírom tovább...</w:t>
      </w:r>
    </w:p>
    <w:p>
      <w:pPr>
        <w:pStyle w:val="Bekezds"/>
        <w:rPr/>
      </w:pPr>
      <w:r>
        <w:rPr/>
        <w:t>–</w:t>
      </w:r>
      <w:r>
        <w:rPr>
          <w:rFonts w:eastAsia="Palatino Linotype" w:cs="Palatino Linotype"/>
        </w:rPr>
        <w:t xml:space="preserve"> </w:t>
      </w:r>
      <w:r>
        <w:rPr/>
        <w:t>Lenka meg Lenička...</w:t>
      </w:r>
    </w:p>
    <w:p>
      <w:pPr>
        <w:pStyle w:val="Bekezds"/>
        <w:rPr/>
      </w:pPr>
      <w:r>
        <w:rPr/>
        <w:t>–</w:t>
      </w:r>
      <w:r>
        <w:rPr>
          <w:rFonts w:eastAsia="Palatino Linotype" w:cs="Palatino Linotype"/>
        </w:rPr>
        <w:t xml:space="preserve"> </w:t>
      </w:r>
      <w:r>
        <w:rPr/>
        <w:t>…</w:t>
      </w:r>
      <w:r>
        <w:rPr>
          <w:rFonts w:eastAsia="Palatino Linotype" w:cs="Palatino Linotype"/>
        </w:rPr>
        <w:t xml:space="preserve"> </w:t>
      </w:r>
      <w:r>
        <w:rPr/>
        <w:t>meg minden. Nem tudom, hogy másszak ki belőle.</w:t>
      </w:r>
    </w:p>
    <w:p>
      <w:pPr>
        <w:pStyle w:val="Bekezds"/>
        <w:rPr/>
      </w:pPr>
      <w:r>
        <w:rPr/>
        <w:t>–</w:t>
      </w:r>
      <w:r>
        <w:rPr>
          <w:rFonts w:eastAsia="Palatino Linotype" w:cs="Palatino Linotype"/>
        </w:rPr>
        <w:t xml:space="preserve"> </w:t>
      </w:r>
      <w:r>
        <w:rPr/>
        <w:t>Hát válj el.</w:t>
      </w:r>
    </w:p>
    <w:p>
      <w:pPr>
        <w:pStyle w:val="Bekezds"/>
        <w:rPr/>
      </w:pPr>
      <w:r>
        <w:rPr/>
        <w:t>–</w:t>
      </w:r>
      <w:r>
        <w:rPr>
          <w:rFonts w:eastAsia="Palatino Linotype" w:cs="Palatino Linotype"/>
        </w:rPr>
        <w:t xml:space="preserve"> </w:t>
      </w:r>
      <w:r>
        <w:rPr/>
        <w:t>Ha csak arról volna szó!</w:t>
      </w:r>
    </w:p>
    <w:p>
      <w:pPr>
        <w:pStyle w:val="Bekezds"/>
        <w:rPr/>
      </w:pPr>
      <w:r>
        <w:rPr/>
        <w:t>–</w:t>
      </w:r>
      <w:r>
        <w:rPr>
          <w:rFonts w:eastAsia="Palatino Linotype" w:cs="Palatino Linotype"/>
        </w:rPr>
        <w:t xml:space="preserve"> </w:t>
      </w:r>
      <w:r>
        <w:rPr/>
        <w:t>Hát akkor menj vissza hozzájuk, már akkor a vonatban megmondtam, hogy sohase foglak kényszeríteni. És tényleg nem foglak.</w:t>
      </w:r>
    </w:p>
    <w:p>
      <w:pPr>
        <w:pStyle w:val="Bekezds"/>
        <w:rPr/>
      </w:pPr>
      <w:r>
        <w:rPr/>
        <w:t>–</w:t>
      </w:r>
      <w:r>
        <w:rPr>
          <w:rFonts w:eastAsia="Palatino Linotype" w:cs="Palatino Linotype"/>
        </w:rPr>
        <w:t xml:space="preserve"> </w:t>
      </w:r>
      <w:r>
        <w:rPr/>
        <w:t>Annál rosszabb.</w:t>
      </w:r>
    </w:p>
    <w:p>
      <w:pPr>
        <w:pStyle w:val="Bekezds"/>
        <w:rPr/>
      </w:pPr>
      <w:r>
        <w:rPr/>
        <w:t>–</w:t>
      </w:r>
      <w:r>
        <w:rPr>
          <w:rFonts w:eastAsia="Palatino Linotype" w:cs="Palatino Linotype"/>
        </w:rPr>
        <w:t xml:space="preserve"> </w:t>
      </w:r>
      <w:r>
        <w:rPr/>
        <w:t>Megint nem tudod, mit akarsz.</w:t>
      </w:r>
    </w:p>
    <w:p>
      <w:pPr>
        <w:pStyle w:val="Bekezds"/>
        <w:rPr/>
      </w:pPr>
      <w:r>
        <w:rPr/>
        <w:t>–</w:t>
      </w:r>
      <w:r>
        <w:rPr>
          <w:rFonts w:eastAsia="Palatino Linotype" w:cs="Palatino Linotype"/>
        </w:rPr>
        <w:t xml:space="preserve"> </w:t>
      </w:r>
      <w:r>
        <w:rPr/>
        <w:t>De épp az az, hogy tudom... borzasztó pontosan.</w:t>
      </w:r>
    </w:p>
    <w:p>
      <w:pPr>
        <w:pStyle w:val="Bekezds"/>
        <w:rPr/>
      </w:pPr>
      <w:r>
        <w:rPr/>
        <w:t>–</w:t>
      </w:r>
      <w:r>
        <w:rPr>
          <w:rFonts w:eastAsia="Palatino Linotype" w:cs="Palatino Linotype"/>
        </w:rPr>
        <w:t xml:space="preserve"> </w:t>
      </w:r>
      <w:r>
        <w:rPr/>
        <w:t>Hát mit akarsz?</w:t>
      </w:r>
    </w:p>
    <w:p>
      <w:pPr>
        <w:pStyle w:val="Bekezds"/>
        <w:rPr/>
      </w:pPr>
      <w:r>
        <w:rPr/>
        <w:t>–</w:t>
      </w:r>
      <w:r>
        <w:rPr>
          <w:rFonts w:eastAsia="Palatino Linotype" w:cs="Palatino Linotype"/>
        </w:rPr>
        <w:t xml:space="preserve"> </w:t>
      </w:r>
      <w:r>
        <w:rPr/>
        <w:t>Mindent.</w:t>
      </w:r>
    </w:p>
    <w:p>
      <w:pPr>
        <w:pStyle w:val="Bekezds"/>
        <w:rPr/>
      </w:pPr>
      <w:r>
        <w:rPr/>
        <w:t>–</w:t>
      </w:r>
      <w:r>
        <w:rPr>
          <w:rFonts w:eastAsia="Palatino Linotype" w:cs="Palatino Linotype"/>
        </w:rPr>
        <w:t xml:space="preserve"> </w:t>
      </w:r>
      <w:r>
        <w:rPr/>
        <w:t>Akkor nincs nagy baj. Az ellenkezője rosszabb volna. No gyerünk, tessék előtornászni.</w:t>
      </w:r>
    </w:p>
    <w:p>
      <w:pPr>
        <w:pStyle w:val="Bekezds"/>
        <w:rPr/>
      </w:pPr>
      <w:r>
        <w:rPr/>
        <w:t>A nap rendíthetetlenül haladt lefelé a falon, és folytatta útját apadión, Jacek a falak között, a kikötőrudak vashorgai a vagonokból a teherhajókra, a teherhajókról a vagonokba rakodtak, örökös lánckötél-rudazat-horog, bele kell őrülni, erélyesen kettévágni, keményen lemetszeni, a megterhelt hajók a megengedett maximumig merültek a vízbe, az utolsó lehetőség már csak a halál, a kiürített hajók fölemelkedtek a felszínre, de meghalni nem akaródzik, hát akkor merre irányítani a hajót, csak a teljesen megrakottak vagy a teljesen üresek szabadulnak kötelékeiktől, csak a teljesen-teljesen-teljesen-teljesen kiürítettek, csak ha mindketten egyszerre halnának meg, és indulhatnak útjukra, Leničkát és Lenkát... és láncok nélkül, kötelek nélkül, szilonszálak nélkül, szíjazat, rudazat, horgok nélkül, szabadon a világ pompájába... Jacek a kikötő fölött az ablaknál torkára szorította tenyerét rémületében, s az üveg tükrében látta, amint bőrébe vájódva teljesen eltűnnek fojtogató jobb kezének körmei.</w:t>
      </w:r>
    </w:p>
    <w:p>
      <w:pPr>
        <w:pStyle w:val="Normal"/>
        <w:rPr/>
      </w:pPr>
      <w:r>
        <w:rPr/>
      </w:r>
    </w:p>
    <w:p>
      <w:pPr>
        <w:pStyle w:val="Normal"/>
        <w:rPr>
          <w:u w:val="single"/>
        </w:rPr>
      </w:pPr>
      <w:r>
        <w:rPr>
          <w:u w:val="single"/>
        </w:rPr>
        <w:t>II</w:t>
        <w:tab/>
      </w:r>
    </w:p>
    <w:p>
      <w:pPr>
        <w:pStyle w:val="Normal"/>
        <w:rPr/>
      </w:pPr>
      <w:r>
        <w:rPr/>
        <w:t>9</w:t>
      </w:r>
    </w:p>
    <w:p>
      <w:pPr>
        <w:pStyle w:val="Normal"/>
        <w:rPr/>
      </w:pPr>
      <w:r>
        <w:rPr/>
      </w:r>
    </w:p>
    <w:p>
      <w:pPr>
        <w:pStyle w:val="Bekezds"/>
        <w:rPr/>
      </w:pPr>
      <w:r>
        <w:rPr/>
        <w:t>Leničkának már aludnia kell, de hiszen olyan keveset voltunk együtt, hát akkor még egy percig, de igazán csak egy percig, Jacek szétszedte a rekamiét, és a szőnyegen házat épített, az epedákból falakat, a takaróból tetőt, a párnákból erkélyt, Lenička örült, ide-oda mászkált a házacskáján keresztül, de már le kell feküdnie, hát akkor gyorsan még a „</w:t>
      </w:r>
      <w:r>
        <w:rPr>
          <w:rFonts w:cs="Palatino Linotype"/>
        </w:rPr>
        <w:t>majompályát”, Jacek két epedát fektetett egymás mellé, a harmadikat közéjük állította, a kislány átmászott az akadályon, leesett róla, újra felmászott, kiabált, v</w:t>
      </w:r>
      <w:r>
        <w:rPr/>
        <w:t>isított, erőszakkal kellett ágyba tenni.</w:t>
      </w:r>
    </w:p>
    <w:p>
      <w:pPr>
        <w:pStyle w:val="Bekezds"/>
        <w:rPr/>
      </w:pPr>
      <w:r>
        <w:rPr/>
        <w:t>–</w:t>
      </w:r>
      <w:r>
        <w:rPr>
          <w:rFonts w:eastAsia="Palatino Linotype" w:cs="Palatino Linotype"/>
        </w:rPr>
        <w:t xml:space="preserve"> </w:t>
      </w:r>
      <w:r>
        <w:rPr/>
        <w:t>Apu föjvesz – kiabálta állacskájával a háló rúdja fölött –, apu föjvesz!...</w:t>
      </w:r>
    </w:p>
    <w:p>
      <w:pPr>
        <w:pStyle w:val="Bekezds"/>
        <w:rPr/>
      </w:pPr>
      <w:r>
        <w:rPr/>
        <w:t>–</w:t>
      </w:r>
      <w:r>
        <w:rPr>
          <w:rFonts w:eastAsia="Palatino Linotype" w:cs="Palatino Linotype"/>
        </w:rPr>
        <w:t xml:space="preserve"> </w:t>
      </w:r>
      <w:r>
        <w:rPr/>
        <w:t>Meglátod, hogy elraklak!</w:t>
      </w:r>
    </w:p>
    <w:p>
      <w:pPr>
        <w:pStyle w:val="Bekezds"/>
        <w:rPr/>
      </w:pPr>
      <w:r>
        <w:rPr/>
        <w:t>–</w:t>
      </w:r>
      <w:r>
        <w:rPr>
          <w:rFonts w:eastAsia="Palatino Linotype" w:cs="Palatino Linotype"/>
        </w:rPr>
        <w:t xml:space="preserve"> </w:t>
      </w:r>
      <w:r>
        <w:rPr/>
        <w:t>Jakj ej, apu! Jakj ej...</w:t>
      </w:r>
    </w:p>
    <w:p>
      <w:pPr>
        <w:pStyle w:val="Bekezds"/>
        <w:rPr/>
      </w:pPr>
      <w:r>
        <w:rPr/>
        <w:t>És megint le a hálót, semmit se lehet olyan jól csókolni, mint ezt az én kicsimet, de most már igazán aludj. – Apu nem megy ej... – Jacek áthajolt a rúdon, simogatta aranyoska hajacskáját, arcocskáját, elrendezte a takarót az állacskája alatt, a langyos félhomályban a fehér nyakacskán felordít sötét kezem... menekülni, szó nélkül elmenni, vagy elválva elmenni, amíg még nem történik valami szörnyűség... sohase szánod el magad, hogy kimondd az első szót.</w:t>
      </w:r>
    </w:p>
    <w:p>
      <w:pPr>
        <w:pStyle w:val="Bekezds"/>
        <w:rPr/>
      </w:pPr>
      <w:r>
        <w:rPr/>
        <w:t>Harmadik napja esett, kitartó hideg eső, Jacek el-elszunnyadt a villamosban a nedves ruhák nehéz illatában, Lenka karon viszi Leničkát a széles betonúton, Lenička csupa sár, elesett és nagyon sírt, már nagyon nehéz a kicsi, Lenka alig bírja, rogyadozik a térde, Jacek átvette tőle a nedves kislányt, és a család most már együtt kapaszkodik föl a lépcsőkön haza, nagymama egész nap vasalt, minden széken ingek lehelik a levegőbe az átforrósodott gyapot meleg illatát.</w:t>
      </w:r>
    </w:p>
    <w:p>
      <w:pPr>
        <w:pStyle w:val="Bekezds"/>
        <w:rPr/>
      </w:pPr>
      <w:r>
        <w:rPr/>
        <w:t>–</w:t>
      </w:r>
      <w:r>
        <w:rPr>
          <w:rFonts w:eastAsia="Palatino Linotype" w:cs="Palatino Linotype"/>
        </w:rPr>
        <w:t xml:space="preserve"> </w:t>
      </w:r>
      <w:r>
        <w:rPr/>
        <w:t>Ma már nincs is kedvem munkához nyúlni... – ásított Lenka.</w:t>
      </w:r>
    </w:p>
    <w:p>
      <w:pPr>
        <w:pStyle w:val="Bekezds"/>
        <w:rPr/>
      </w:pPr>
      <w:r>
        <w:rPr/>
        <w:t>–</w:t>
      </w:r>
      <w:r>
        <w:rPr>
          <w:rFonts w:eastAsia="Palatino Linotype" w:cs="Palatino Linotype"/>
        </w:rPr>
        <w:t xml:space="preserve"> </w:t>
      </w:r>
      <w:r>
        <w:rPr/>
        <w:t>Azt hiszem, influenzás leszek... – ásított Jacek, Lenička is kitátotta a száját, és nagymama összezsugorodott öklöcskéje bocsánatkérően szája elé emelkedett. – Hát akkor alvó napot csinálunk – döntött Jacek –, mindenki feküdni!</w:t>
      </w:r>
    </w:p>
    <w:p>
      <w:pPr>
        <w:pStyle w:val="Bekezds"/>
        <w:rPr/>
      </w:pPr>
      <w:r>
        <w:rPr/>
        <w:t>–</w:t>
      </w:r>
      <w:r>
        <w:rPr>
          <w:rFonts w:eastAsia="Palatino Linotype" w:cs="Palatino Linotype"/>
        </w:rPr>
        <w:t xml:space="preserve"> </w:t>
      </w:r>
      <w:r>
        <w:rPr/>
        <w:t>De nem az ágyba – tette hozzá Lenka –, akkor már nem tudnék fölkelni...</w:t>
      </w:r>
    </w:p>
    <w:p>
      <w:pPr>
        <w:pStyle w:val="Bekezds"/>
        <w:rPr/>
      </w:pPr>
      <w:r>
        <w:rPr/>
        <w:t>Hát akkor apu anyukával a rekamiéra, nagymama a fotelba, de Lenička kiabál, hogy nem akar egyedül lenni, hát akkor idehozni az ágyacskájával, Lenka aludt el leghamarabb, nehéz teste melegíti az oldalunkat, nagymama is szunyókál már a fotelban, Lenička csendesen alszik a kiságyban, Jacek leragadó szemmel áttekinti ezt a boldogan alvó nyájat, és a vigasztalóan hülyítő álom rátelepszik szempilláira.</w:t>
      </w:r>
    </w:p>
    <w:p>
      <w:pPr>
        <w:pStyle w:val="Bekezds"/>
        <w:rPr/>
      </w:pPr>
      <w:r>
        <w:rPr/>
        <w:t xml:space="preserve">Hajnali kettőkor Jacek hirtelen fölriadt, nem tudott fölkelni, mert Lenka álmában átölelte, soká tartott, míg ki tudta magát szabadítani anélkül, hogy Lenkát felébresztette volna, zsigereiben maró éhség, de sehol semmi ennivaló, csak karalábé és piskóta, még kenyeret is elfelejtettek venni, hát akkor legalább iszunk, Jacek dühösen nyelte éhgyomorra a hideg klóros vizet, összerázkódott az undortól, most már nem tudunk elaludni, mintha fájni kezdene a torkunk, a könyvszekrényben volt egy tábla svájci csokoládé, valaki már megette, a szobában hármas horkolás, Jacek kialudva sündörgött az éjszakai lakásban, kísérletképpen köhintett egyet, lehet, hogy influenza lesz, a hűtőszekrényben talált egy jéggé fagyott joghurtot, bosszúállóan nyelni kezdte, lehetőleg a legnagyobb darabokban, és most vizet rá </w:t>
      </w:r>
      <w:r>
        <w:rPr>
          <w:i/>
        </w:rPr>
        <w:t>on the rocks,</w:t>
      </w:r>
      <w:r>
        <w:rPr/>
        <w:t xml:space="preserve"> jégkockákkal, tüdőgyulladás és szépen lábon elhordani, egy csomag cigarettával meg egy székkel kiment az erkélyre, leült, a takarót csak úgy könnyedén a vállára terítette, és így maradt reggelig...</w:t>
      </w:r>
    </w:p>
    <w:p>
      <w:pPr>
        <w:pStyle w:val="Bekezds"/>
        <w:rPr/>
      </w:pPr>
      <w:r>
        <w:rPr/>
        <w:t>A hőmérséklet még csak 37,2 °C, de a lakás már feje tetején áll, Jacek hiába védekezik, erőszakkal levetkőztetik, a tűzhelyen nagymama főzetei és teái párolognak. – Apu betegecske, csendben kell lenned – suttogja Lenka Leničkának, betegecskének lenni legkedvesebb gyerekkori játékaink közé tartozott, micsoda élvezet, ha az embert babusgatják... tapogatják, mérik, emelgetik, hordják, lefektetik, állig betakarják, s közben figyeljük az előidézett sürgés-forgást, anyácska már hozza a félliteres áfonyabefőttet, az áfonyának nincs magja, és nem kell szeletelni, rágni se nagyon kell, az ember csak úgy egyszerűen érzi, hogy a fanyar édesség belép a testébe, és Lenka hozza már az áfonyabefőttet, és kanállal a kezében az ágy szélére ül.</w:t>
      </w:r>
    </w:p>
    <w:p>
      <w:pPr>
        <w:pStyle w:val="Bekezds"/>
        <w:rPr/>
      </w:pPr>
      <w:r>
        <w:rPr/>
        <w:t>–</w:t>
      </w:r>
      <w:r>
        <w:rPr>
          <w:rFonts w:eastAsia="Palatino Linotype" w:cs="Palatino Linotype"/>
        </w:rPr>
        <w:t xml:space="preserve"> </w:t>
      </w:r>
      <w:r>
        <w:rPr/>
        <w:t>Te csaló – fenyegette meg mutatóujjával Jaceket, mikor a hőmérő már két napja nem emelkedett 36,6 fölé –, már megint csak játszottál, ugye?</w:t>
      </w:r>
    </w:p>
    <w:p>
      <w:pPr>
        <w:pStyle w:val="Bekezds"/>
        <w:rPr/>
      </w:pPr>
      <w:r>
        <w:rPr/>
        <w:t>–</w:t>
      </w:r>
      <w:r>
        <w:rPr>
          <w:rFonts w:eastAsia="Palatino Linotype" w:cs="Palatino Linotype"/>
        </w:rPr>
        <w:t xml:space="preserve"> </w:t>
      </w:r>
      <w:r>
        <w:rPr/>
        <w:t>De hisz mondtam, hogy nincs semmi bajom.</w:t>
      </w:r>
    </w:p>
    <w:p>
      <w:pPr>
        <w:pStyle w:val="Bekezds"/>
        <w:rPr/>
      </w:pPr>
      <w:r>
        <w:rPr/>
        <w:t>–</w:t>
      </w:r>
      <w:r>
        <w:rPr>
          <w:rFonts w:eastAsia="Palatino Linotype" w:cs="Palatino Linotype"/>
        </w:rPr>
        <w:t xml:space="preserve"> </w:t>
      </w:r>
      <w:r>
        <w:rPr/>
        <w:t>Nem baj, legalább itthon voltál egy kicsit.</w:t>
      </w:r>
    </w:p>
    <w:p>
      <w:pPr>
        <w:pStyle w:val="Bekezds"/>
        <w:rPr/>
      </w:pPr>
      <w:r>
        <w:rPr/>
        <w:t>–</w:t>
      </w:r>
      <w:r>
        <w:rPr>
          <w:rFonts w:eastAsia="Palatino Linotype" w:cs="Palatino Linotype"/>
        </w:rPr>
        <w:t xml:space="preserve"> </w:t>
      </w:r>
      <w:r>
        <w:rPr/>
        <w:t>Fölöslegesen fáradtál annyit...</w:t>
      </w:r>
    </w:p>
    <w:p>
      <w:pPr>
        <w:pStyle w:val="Bekezds"/>
        <w:rPr/>
      </w:pPr>
      <w:r>
        <w:rPr/>
        <w:t>–</w:t>
      </w:r>
      <w:r>
        <w:rPr>
          <w:rFonts w:eastAsia="Palatino Linotype" w:cs="Palatino Linotype"/>
        </w:rPr>
        <w:t xml:space="preserve"> </w:t>
      </w:r>
      <w:r>
        <w:rPr/>
        <w:t>Nem baj, örülök, ha...</w:t>
      </w:r>
    </w:p>
    <w:p>
      <w:pPr>
        <w:pStyle w:val="Bekezds"/>
        <w:rPr/>
      </w:pPr>
      <w:r>
        <w:rPr/>
        <w:t>A legőszintébb kék szeme az én feleségemnek van, és Jacek gyorsan magához húzta.</w:t>
      </w:r>
    </w:p>
    <w:p>
      <w:pPr>
        <w:pStyle w:val="Bekezds"/>
        <w:rPr/>
      </w:pPr>
      <w:r>
        <w:rPr/>
        <w:t>–</w:t>
      </w:r>
      <w:r>
        <w:rPr>
          <w:rFonts w:eastAsia="Palatino Linotype" w:cs="Palatino Linotype"/>
        </w:rPr>
        <w:t xml:space="preserve"> </w:t>
      </w:r>
      <w:r>
        <w:rPr/>
        <w:t>Lenácska...</w:t>
      </w:r>
    </w:p>
    <w:p>
      <w:pPr>
        <w:pStyle w:val="Bekezds"/>
        <w:rPr/>
      </w:pPr>
      <w:r>
        <w:rPr/>
        <w:t>–</w:t>
      </w:r>
      <w:r>
        <w:rPr>
          <w:rFonts w:eastAsia="Palatino Linotype" w:cs="Palatino Linotype"/>
        </w:rPr>
        <w:t xml:space="preserve"> </w:t>
      </w:r>
      <w:r>
        <w:rPr/>
        <w:t>Várjál, csak becsukom az ajtót...</w:t>
      </w:r>
    </w:p>
    <w:p>
      <w:pPr>
        <w:pStyle w:val="Bekezds"/>
        <w:rPr/>
      </w:pPr>
      <w:r>
        <w:rPr/>
        <w:t>Mint a tej, szerelmem, nincs nyugalom a rendbe ágyazott lét nélkül. – Jacek... – suttogja a feleségem, remegő száját simogató tenyeremhez szorítva: – Jacek... szeretnék még egy kisbabát... – a fehér nyakon felordít sötét kezem, és belsőmben keserű-sós ízek.</w:t>
      </w:r>
    </w:p>
    <w:p>
      <w:pPr>
        <w:pStyle w:val="Bekezds"/>
        <w:rPr/>
      </w:pPr>
      <w:r>
        <w:rPr/>
        <w:t>–</w:t>
      </w:r>
      <w:r>
        <w:rPr>
          <w:rFonts w:eastAsia="Palatino Linotype" w:cs="Palatino Linotype"/>
        </w:rPr>
        <w:t xml:space="preserve"> </w:t>
      </w:r>
      <w:r>
        <w:rPr/>
        <w:t>Két éve lakunk itt, de most vagyok ebben a vendéglőben először – mondta félszegen Pepik Tošnar, a hatsípú orgona alkotója, a hat kislány apja és szomszédunk, amikor leült Jacek asztalához –, sört kérek, főnök, mindjárt kettőt is hozhat!</w:t>
      </w:r>
    </w:p>
    <w:p>
      <w:pPr>
        <w:pStyle w:val="Bekezds"/>
        <w:rPr/>
      </w:pPr>
      <w:r>
        <w:rPr/>
        <w:t>–</w:t>
      </w:r>
      <w:r>
        <w:rPr>
          <w:rFonts w:eastAsia="Palatino Linotype" w:cs="Palatino Linotype"/>
        </w:rPr>
        <w:t xml:space="preserve"> </w:t>
      </w:r>
      <w:r>
        <w:rPr/>
        <w:t>Két évben egyszer jár vendéglőbe?</w:t>
      </w:r>
    </w:p>
    <w:p>
      <w:pPr>
        <w:pStyle w:val="Bekezds"/>
        <w:rPr/>
      </w:pPr>
      <w:r>
        <w:rPr/>
        <w:t>–</w:t>
      </w:r>
      <w:r>
        <w:rPr>
          <w:rFonts w:eastAsia="Palatino Linotype" w:cs="Palatino Linotype"/>
        </w:rPr>
        <w:t xml:space="preserve"> </w:t>
      </w:r>
      <w:r>
        <w:rPr/>
        <w:t>Hát nem egészen, hazudnék, ha azt mondanám, mert tavaly húsvétkor is söröztem, de nem itt, hanem az Öt Árkádban.</w:t>
      </w:r>
    </w:p>
    <w:p>
      <w:pPr>
        <w:pStyle w:val="Bekezds"/>
        <w:rPr/>
      </w:pPr>
      <w:r>
        <w:rPr/>
        <w:t>–</w:t>
      </w:r>
      <w:r>
        <w:rPr>
          <w:rFonts w:eastAsia="Palatino Linotype" w:cs="Palatino Linotype"/>
        </w:rPr>
        <w:t xml:space="preserve"> </w:t>
      </w:r>
      <w:r>
        <w:rPr/>
        <w:t>Hát akkor ma az én vendégem – jelentette ki Jacek, és meghatottan nézte ezt a kopaszodó embert, aki élete nagy részét a homokozón élte, és azzal tett szert mellékkeresetre, hogy ablakredőnyöket javított, reménytelenül, mert a redőnyök már akkor is javíthatatlanok voltak, amikor a gyárból kikerültek. – No, még két korsóval, hadd legyen összesen hat, annyi, ahány kislánya van, és mindjárt fizetek is! – Jó ember, de a kislányokon és redőnyökön kívül fogalma sincs már semmiről.</w:t>
      </w:r>
    </w:p>
    <w:p>
      <w:pPr>
        <w:pStyle w:val="Bekezds"/>
        <w:rPr/>
      </w:pPr>
      <w:r>
        <w:rPr/>
        <w:t>Erőszakkal elcipelte magával Jaceket haza, kétszer égetett és szénnel háromszor szűrt szilvapálinkára, hát jó, nézzük meg egyszer azt a lakást, hiszen már két éve lakunk alatta, és két éve dobognak benne fölöttünk már hajnalban, mindjárt a bejáratnál csípős szagegyveleg, mintha fagyos gyeplőszárral orron vágnák az embert, a lakás ugyanolyan, mint a mienk, de mit csináltak belőle ezek, hat ágyacska egymás fölött, mint egymásra rakott koporsócskák, a szobák padlóin félméteres rétegben és pop-art stílusban szertehányt megnevezhetetlen tárgyak, amiket a gyerekek hordtak össze, hat maszatos ördögfióka vad hancúrozása. – Egyelőre mindegyik repedtre sikerült alul, csupa selejt! – ordította a cirkusz főnöke, hogy túlkiabálja az elővezetett hat kis vadállatot, azok úgy mászkáltak rajta, mint a csimpánzok a száraz fán az állatkertben, a főnök közben új meg új halálos adagokat töltött a mustáros poharakba a borzalmasan metanolos, félkész párlatból, amelyet ez a boldog lelkiszegény fűtésre szolgáló barnaszénnel fűszerezett, ahelyett, hogy abszorpciós karborafinon szűrte volna át. – Nem baj, hetedszerre majd fiú lesz! – rikoltotta a házigazda dinnyefelesége, mialatt a nyáladzó kis majmocskák úgy mászkáltak Jacek végtagjain, mint a liánokon.</w:t>
      </w:r>
    </w:p>
    <w:p>
      <w:pPr>
        <w:pStyle w:val="Bekezds"/>
        <w:rPr/>
      </w:pPr>
      <w:r>
        <w:rPr/>
        <w:t>Ha Lenkának most hármas ikrei születnének, akkor nagymamával együtt már heten lennénk... Jacekben viharzott a borzalmas alkohol, Lenička beütötte a fejét a kádba, szörnyű kiáltozás, ha jobban beütötte volna, akkor már nem kiabálna, és a szappantól síkos kézből a gyerek könnyen kicsúszik. – Mit műveltek abban a fürdőszobában? – Lenkát gázzal... – Mindjárt készen vagyunk... – és kivinni mind a kettőt a Mária-sziklára, és kilökni a drót mögé, a kislány kitépte magát a kezünk közül, a feleségem meg utánaugrott. – Hej, ti ketten ott, gyertek már enni, de azonnal – az altatóporából megcsinálni a hatásos szubsztanciát, amennyi, mondjuk, tíz tubusnak felel meg, aztán tíz üres tubust az éjjeliszekrénye fiókjába dobni, kesztyűben dolgozni, talán megtudta, hogy barátnőm van Děčínben, egyébként a barátnőmet N. Houskovának hívják, és így oldotta meg a dolgot, Leničkát nagymamához havi kétszázért, minden hirtelen nagyon egyszerű lett, a lakást elcserélni garzonlakásért vagy szoba-konyhás szövetkezetiért, de szintén első osztályúra, és kéz alatt zsebre tenni érte tízezret, eladni a bútort, a szőnyegeket, a függönyöket, és azzal, ami most a takarékkönyvecskén van, együtt lenne a Hillman Minx ára. – Máris megyünk!</w:t>
      </w:r>
    </w:p>
    <w:p>
      <w:pPr>
        <w:pStyle w:val="Bekezds"/>
        <w:rPr/>
      </w:pPr>
      <w:r>
        <w:rPr/>
        <w:t>Jacek hülyére tömte magát, és add még ide azt a darab malacpecsenyét, ujjaival szedte le a porhanyós húst a csontról, a jégszekrény fölött egyenesen az üvegből ivott... légvonalban pontosan szemben Trošt egy darab hússal az egyik, egy üveg sörrel a másik kezében, kibírhatatlan vizaví, Jacek bemenekült a másik szobába, nagymama és Lenka már gondosan hangolták a televíziót, jön az ő imádott Dietl-sorozatuk, Trošt és Troštnéja persze szintén Dietlt néznek most.</w:t>
      </w:r>
    </w:p>
    <w:p>
      <w:pPr>
        <w:pStyle w:val="Bekezds"/>
        <w:rPr/>
      </w:pPr>
      <w:r>
        <w:rPr/>
        <w:t>Vasárnap reggel Jacek és Lenka magához vette Leničkát az ágyba, aranyoska fölfelé mászott apa lábán egy íjjjen nagy pusziért és még egyért és még egy édesebbért, és apa a takaró alatt jegesmedvét csinált a térdével, Lenička félt és ujjongott. – Apa nem megy ej...</w:t>
      </w:r>
    </w:p>
    <w:p>
      <w:pPr>
        <w:pStyle w:val="Bekezds"/>
        <w:rPr/>
      </w:pPr>
      <w:r>
        <w:rPr/>
        <w:t>Jacek úgy menekült a Troštok és Tošnarok ablakai alatt a hegyek felé, mintha cellából szökött volna, az autóbusz rázkódó fémpadlóján a Hurt házas-szerelmespár meg Vítěnka Balvín gitárral és Milena Černával, el a legtitkosabb ösvények legtitkosabbján, és föl a hegyhátra, a Kněžiště alatt Míja kétülésesének fehér foltja és Míja fehér nyugágyának fehér foltja, Jacek megfordult, és a smaragd fű keményen fénylő hullámain át tovább menekült, millió és millió gyermekláncfű aránylott körülötte, mint föltűzésre váró rendjelek egy óriási zöld bársonypárnán, már csak ölni ezen a nőkkel és lovakkal teli májusi réten, Lenkákat a világért vagy a világot a Lenkákért, már csak az ölés maradt...</w:t>
      </w:r>
    </w:p>
    <w:p>
      <w:pPr>
        <w:pStyle w:val="Bekezds"/>
        <w:rPr/>
      </w:pPr>
      <w:r>
        <w:rPr/>
        <w:t>A burgonyasalátával körített vasárnapi bécsi szelet és porhanyós túrós rétes után mi, Jošték, nagymamával együtt az állatkertbe megyünk, és Lenička rajongva ugrál a majomketrec előtt. – Gyere, aranyoska, apu fölemel...</w:t>
      </w:r>
    </w:p>
    <w:p>
      <w:pPr>
        <w:pStyle w:val="Bekezds"/>
        <w:rPr/>
      </w:pPr>
      <w:r>
        <w:rPr/>
        <w:t>Az irodában a halántékra szorított tenyér és az elkínzott arc már állandó jelleggel, „</w:t>
      </w:r>
      <w:r>
        <w:rPr>
          <w:rFonts w:cs="Palatino Linotype"/>
        </w:rPr>
        <w:t xml:space="preserve">Jacekre rájött a neurózis”, ötnapos spleen, </w:t>
      </w:r>
      <w:r>
        <w:rPr>
          <w:rFonts w:cs="Palatino Linotype"/>
          <w:i/>
        </w:rPr>
        <w:t>vszjo ra</w:t>
      </w:r>
      <w:r>
        <w:rPr>
          <w:i/>
        </w:rPr>
        <w:t>vno und alles ist schon egal</w:t>
      </w:r>
      <w:r>
        <w:rPr/>
        <w:t>. – Itt megint Jacek, Míja, írjál föl nekem három tubussal abból a porból... mondom, hogy három tubussal! – Ma megint alvó napot csinálunk! Micsoda? – hát akkor csak én csinálok.</w:t>
      </w:r>
    </w:p>
    <w:p>
      <w:pPr>
        <w:pStyle w:val="Bekezds"/>
        <w:rPr/>
      </w:pPr>
      <w:r>
        <w:rPr/>
        <w:t>Vasárnap reggel Lenkával együtt Leničkát magunkhoz az ágyba, ebéd előtt föl a májusi rétekre, a ragyogó fű egyenesen a ragyogó égbe ragyog és kiabál, mint a part a tengerbe, hiszen mi még kiúszunk egyszer, valami történik, VALAMI JÖN, az alacsonyak fölemelkedésre várnak, a birtokon belüliek veszteségtől félnek, mindenki változásra számít, és be is kell következnie, VALAMI TÖRTÉNIK, hit kell, és aztán már csak a derűs érdeklődés, hogy miként tesznek rajtunk erőszakot ezúttal, VALAKI JÖN ÉS MEGMUTATJA, MERRE MENJÜNK, nekünk csak föl kell készülnünk az eljövetelére, MEGSZÜLETIK A DÖNTÉS, ÉS MI HÁLÁSAN ALÁVETJÜK MAGUNKAT, a katapulton már ellenőrzik a csavarokat, és beállítják a repülés irányát, ADD, HOGY MIELŐBB FÖLREPÜLHESSÜNK ... imádkozunk és készülünk.</w:t>
      </w:r>
    </w:p>
    <w:p>
      <w:pPr>
        <w:pStyle w:val="Normal"/>
        <w:rPr/>
      </w:pPr>
      <w:r>
        <w:rPr/>
      </w:r>
    </w:p>
    <w:p>
      <w:pPr>
        <w:pStyle w:val="Normal"/>
        <w:rPr/>
      </w:pPr>
      <w:r>
        <w:rPr/>
      </w:r>
      <w:r>
        <w:br w:type="page"/>
      </w:r>
    </w:p>
    <w:p>
      <w:pPr>
        <w:pStyle w:val="Normal"/>
        <w:rPr/>
      </w:pPr>
      <w:r>
        <w:rPr/>
        <w:t>III</w:t>
      </w:r>
    </w:p>
    <w:p>
      <w:pPr>
        <w:pStyle w:val="Normal"/>
        <w:rPr/>
      </w:pPr>
      <w:r>
        <w:rPr/>
      </w:r>
    </w:p>
    <w:p>
      <w:pPr>
        <w:pStyle w:val="Normal"/>
        <w:rPr>
          <w:u w:val="single"/>
        </w:rPr>
      </w:pPr>
      <w:r>
        <w:rPr>
          <w:u w:val="single"/>
        </w:rPr>
        <w:t>ELŐKÉSZÜLETEK</w:t>
      </w:r>
    </w:p>
    <w:p>
      <w:pPr>
        <w:pStyle w:val="Normal"/>
        <w:rPr/>
      </w:pPr>
      <w:r>
        <w:rPr/>
        <w:t>10</w:t>
      </w:r>
    </w:p>
    <w:p>
      <w:pPr>
        <w:pStyle w:val="Normal"/>
        <w:rPr/>
      </w:pPr>
      <w:r>
        <w:rPr/>
      </w:r>
    </w:p>
    <w:p>
      <w:pPr>
        <w:pStyle w:val="Bekezds"/>
        <w:rPr/>
      </w:pPr>
      <w:r>
        <w:rPr/>
        <w:t>Lapos, zöld kerámia hamutartó, két egyszerű borospohár ólomüvegből, egy fazék, egy serpenyő és egy gitárpengető, még csak háromszáz korona fogyott el a titkos alapból, pedig a felszerelés már komplett... Jacek óvatosan beemelte fekete útitáskáját a telnicei autóbuszba, a hasán tartotta, mint anya a gyermekét.</w:t>
      </w:r>
    </w:p>
    <w:p>
      <w:pPr>
        <w:pStyle w:val="Bekezds"/>
        <w:rPr/>
      </w:pPr>
      <w:r>
        <w:rPr/>
        <w:t>–</w:t>
      </w:r>
      <w:r>
        <w:rPr>
          <w:rFonts w:eastAsia="Palatino Linotype" w:cs="Palatino Linotype"/>
        </w:rPr>
        <w:t xml:space="preserve"> </w:t>
      </w:r>
      <w:r>
        <w:rPr/>
        <w:t>Adja ide, mérnök úr, az ölembe veszem...</w:t>
      </w:r>
    </w:p>
    <w:p>
      <w:pPr>
        <w:pStyle w:val="Bekezds"/>
        <w:rPr/>
      </w:pPr>
      <w:r>
        <w:rPr/>
        <w:t>–</w:t>
      </w:r>
      <w:r>
        <w:rPr>
          <w:rFonts w:eastAsia="Palatino Linotype" w:cs="Palatino Linotype"/>
        </w:rPr>
        <w:t xml:space="preserve"> </w:t>
      </w:r>
      <w:r>
        <w:rPr/>
        <w:t>Jó napot kívánok, Klusáková asszony, köszönöm szépen, majd csak valahogy...</w:t>
      </w:r>
    </w:p>
    <w:p>
      <w:pPr>
        <w:pStyle w:val="Bekezds"/>
        <w:rPr/>
      </w:pPr>
      <w:r>
        <w:rPr/>
        <w:t>–</w:t>
      </w:r>
      <w:r>
        <w:rPr>
          <w:rFonts w:eastAsia="Palatino Linotype" w:cs="Palatino Linotype"/>
        </w:rPr>
        <w:t xml:space="preserve"> </w:t>
      </w:r>
      <w:r>
        <w:rPr/>
        <w:t>Csak adja ide!</w:t>
      </w:r>
    </w:p>
    <w:p>
      <w:pPr>
        <w:pStyle w:val="Bekezds"/>
        <w:rPr/>
      </w:pPr>
      <w:r>
        <w:rPr/>
        <w:t>Az autóbusz pontosan 15.55-kor indult a térről, Klusáková az új szomszédnőnk, rendőrfeleség, és epret akar nekünk eladni, a férje, úgy látszik, nem gazdagszik meg a fizetéséből, nagyon hasznos dolog megnyerni a helyi végrehajtó hatalmat, és még epret is kapni hozzá, minden nélkül is lehet enni, de jobb cukorral, és még jobb tejszínnel, és nehogy elfelejtsük megpróbálni édes sűrített tejjel. – Maga igazán olyan kedves, Klusáková asszony... – az autóbusz gyorsan futott az ismert homlokzatok kanyonjában, sokkal gyorsabban, mint a villamos a všebořicei végállomás felé, az ablak mögött T 03 salakbetonos háztömbök suhantak el, mintha hátrarántották volna őket, utánuk a kertkolónia pergett le, dróthálóból biztosan több volt benne, mint satnya banális retekből vagy sárgarépából, ami egykoronás zacskókban vásárolt magból nőtt ki, már robogunk is tovább...</w:t>
      </w:r>
    </w:p>
    <w:p>
      <w:pPr>
        <w:pStyle w:val="Bekezds"/>
        <w:rPr/>
      </w:pPr>
      <w:r>
        <w:rPr/>
        <w:t>A főpapi gyertyapompába öltözött öreg gesztenyefasoron át végtelen tavaszi vetéstáblák között éles fordulattal a felszíni bánya gáztelepe és földsáncoktól körülvett óriási sekély krátere körül a zöld bronzoroszlánnal díszített emlékműhöz a gránit országúton egyenesen föl a hegyekbe, réthullámok, lombokba merült házacskák, most az a hársfa a cédulával, és itthon vagyunk. – Hát ne felejtse el, mérnök úr, egy hónap múlva már érett lesz, és magának nyolc koronáért adom.</w:t>
      </w:r>
    </w:p>
    <w:p>
      <w:pPr>
        <w:pStyle w:val="Bekezds"/>
        <w:rPr/>
      </w:pPr>
      <w:r>
        <w:rPr/>
        <w:t>Az átlátszó levegőben ötvenezer luxnyi fényerő, még a fölfelé futó keskeny agyagutacska is vakítóan fénylik, a lejtőn sárga kislibák imbolyognak, és a rózsaszín almafa alatt egy hókék kecskegida Agfacolor-rendezésben, de három dimenzióban, tehát meg is lehet simogatni. – Jó napot kívánok, Svitáček úr, én csak úgy... – De hiszen mi is így játszunk vele, azt szereti legjobban, ha a szarva tövét vakarják... – Svitáček úr Řitínben a postát hordja szét, és a felesége a Nemzeti Bizottság elnöknője, neki hoztuk ezt a kis dobozt a hosszú ideig elfektetett Saponinnal, váltságdíj a hatalmasoknak, hogy békén hagyják az embert. – Itt van az az amerikai mosópor a felesége őnagyságának, egy kevés forró vízbe kell beleszórni, aztán az oldatot kézzel addig paskolni, amíg a hab be nem tölti az egész teknőt, és csak aztán föltölteni vízzel... – De hát mivel fogjuk viszonozni, Jošt úr, nem fogadhatjuk el ingyen... – Már megkaptam az ellenértéket: megsimogattam a kiskecskéjüket. – Hát akkor nagyon köszönöm... és nézzen el egyszer hozzánk...</w:t>
      </w:r>
    </w:p>
    <w:p>
      <w:pPr>
        <w:pStyle w:val="Bekezds"/>
        <w:rPr/>
      </w:pPr>
      <w:r>
        <w:rPr/>
        <w:t>A főút itt nálunk egy enyhén görbülő rét patakkal és mocsári gólyahírrel, az az utolsó sárga házacska a mienk, Heymerová asszony csak ősszel jön vissza, a lányánál van, Jacek kihúzta a zsebéből a kulcsot, egy templom kulcsa se lehet nagyobb, kinyitotta a kaput, és alig várta, hogy már fölmehessen a falépcsőn a „</w:t>
      </w:r>
      <w:r>
        <w:rPr>
          <w:rFonts w:cs="Palatino Linotype"/>
        </w:rPr>
        <w:t>menedékhelyre”.</w:t>
      </w:r>
    </w:p>
    <w:p>
      <w:pPr>
        <w:pStyle w:val="Bekezds"/>
        <w:rPr/>
      </w:pPr>
      <w:r>
        <w:rPr/>
        <w:t>A szoba 22 m</w:t>
      </w:r>
      <w:r>
        <w:rPr>
          <w:vertAlign w:val="superscript"/>
        </w:rPr>
        <w:t>2</w:t>
      </w:r>
      <w:r>
        <w:rPr/>
        <w:t>, a rézágyon narancsszínű merinói gyapjútakaró, egy hatalmas sötét tölgyfa szekrény és a tojás alakú asztal körül négy nehéz szék, az asztalterítőn szarvasbőgés és újabb szarvasok ugyanazon az ősrégi kelmén az ágy fölött a falon, egy hihetetlen kanapé, tisztára ülőkád formájú, és az ablakon világítóan zöld fű egészen föl a hevesen égnek ugró lejtő tetejéig – havi ötven koronáért.</w:t>
      </w:r>
    </w:p>
    <w:p>
      <w:pPr>
        <w:pStyle w:val="Bekezds"/>
        <w:rPr/>
      </w:pPr>
      <w:r>
        <w:rPr/>
        <w:t>Jacek óvatosan kivette a táskából és kicsomagolta a kis hamutartót, és az asztalon bőgő szarvas agancsai közé tette, a két borospoharat a szekrény megfelelő rekeszébe a már előkészített Beaujolais mellé, a fazekat és a serpenyőt a polcra a villanyfőzőhöz, a pengetőt a fogólap húrjai alá, a papírt a Musgraves kályha aknájába, és Jacek, hirtelen ihlettől indíttatva, kiszaladt az udvarra, és egy nyaláb fenyőgallyal tért vissza, gyufát gyújtott, a kályha zúgni kezdett, a száraz fa ropogott, és a szobát betöltötte az igazi tűz tiszta édes illata, mi is az idő...</w:t>
      </w:r>
    </w:p>
    <w:p>
      <w:pPr>
        <w:pStyle w:val="Bekezds"/>
        <w:rPr/>
      </w:pPr>
      <w:r>
        <w:rPr/>
        <w:t>–</w:t>
      </w:r>
      <w:r>
        <w:rPr>
          <w:rFonts w:eastAsia="Palatino Linotype" w:cs="Palatino Linotype"/>
        </w:rPr>
        <w:t xml:space="preserve"> </w:t>
      </w:r>
      <w:r>
        <w:rPr/>
        <w:t>Lassan egészen elköltözöl arra a te... menedékhelyedre... – morgott Lenka, de nem volt ideje folytatni, le kellett szedni a ruhát a kötélről, Lenička vele akart menni, úgy látszik, hogy apu már elég neki hetenként háromszor. – Tényleg annyit kell tanulnia a munkája mellett? – kérdezi nagymama újra. – A technika mérföldes léptekkel halad előre – mondta Jacek határozottan –, és amit tíz évvel ezelőtt tanultam, az... – Hiszen tudom, a múltkor éppen erről beszéltek a televízióban... – mondta nagymama, és elment a Lenkák után az udvarra segíteni leszedni a ruhát.</w:t>
      </w:r>
    </w:p>
    <w:p>
      <w:pPr>
        <w:pStyle w:val="Bekezds"/>
        <w:rPr/>
      </w:pPr>
      <w:r>
        <w:rPr/>
        <w:t>Könnyebben megy, mint ahogy eleinte látszott, hát akkor jókedvvel fogjunk neki az előkészületeknek, s Jacek, mint egy leltározó gazdasági tisztviselő, vizsga szemmel járkált a néptelen lakásban, vagy inkább mint egy leendő örökös a még meg nem halt örökhagyó lakásában, a képeket mind itthagyni, hőmérőt a Kotexben csenünk, az asztali lámpát elvinni a menedékhelyre, a vörös kerámia vízilovat itthagyni, nem vinni semmi kacatot, s mint a nagyfarmok teheneinek bőrére, úgy süti rá Jacek minden tárgyra a csak általa érzékelhető kétféle bélyeget: ELVINNI – ITTHAGYNI, a poliészter ingeken, a színes sportingeken, a fekete bőr nyakkendőn, a szarvasbőr zakón, a fekete szvetteren, a tőrön az ELVINNI neonfelírás világított a félhomályba merült, lassanként ürülő lakásban, a trikó alsóingek, az agyonmosott alsónadrágok, a kötött mellények, nagymama tíz karácsonyi nyakkendője, minden üveg és porcelán, a fényesre koptatott papucs és a kerti kabát fekete ITTHAGYNI jelzést kapott, a jugoszláv Badel vinjac üvegét ELVINNI, a fikuszt ITTHAGYNI, a konyhában ezer és egy dolog, amit csak most a leltározásnál fedezünk föl, úristen, mire ezek a tölcsérek, nyomókák, üvegkanálkák, szitácskák, kannácskák, tálcácskák és lapátkák, ez a technológiai fölszerelése ennek az üzemnek, amelyik fokozatosan az erkély sarkába szorított bennünket, és már csak azt a rést tartja fönn számunkra, amelybe a fizetésünket dobjuk, egy feneketlen persely rését.</w:t>
      </w:r>
    </w:p>
    <w:p>
      <w:pPr>
        <w:pStyle w:val="Bekezds"/>
        <w:rPr/>
      </w:pPr>
      <w:r>
        <w:rPr/>
        <w:t>A három nőszemély (hányat választottunk közülük tulajdonképpen önként?) a ruháskosárral visszajött az udvarról, izgatottan az élményektől, izgatottabban, mint az óriás-hegységi autókirándulás élményeitől, és szinte csodálkozva, hogy még mindig itthon vagyunk... a csodálkozás mindkét részről indokolt... és ketten közülük azonnal folytatták azt a szüntelen rotyogást, sistergést, sütést és főzést, azt a költséges, tizenhat órás kémiát, amelynek szállítószalagján nekünk rendszerint legföljebb egy darab újramelegített krinolint vagy kihűlt pirítós kenyeret küldenek vízízű teával.</w:t>
      </w:r>
    </w:p>
    <w:p>
      <w:pPr>
        <w:pStyle w:val="Bekezds"/>
        <w:rPr/>
      </w:pPr>
      <w:r>
        <w:rPr/>
        <w:t>–</w:t>
      </w:r>
      <w:r>
        <w:rPr>
          <w:rFonts w:eastAsia="Palatino Linotype" w:cs="Palatino Linotype"/>
        </w:rPr>
        <w:t xml:space="preserve"> </w:t>
      </w:r>
      <w:r>
        <w:rPr/>
        <w:t>Miért hordod mindig ezt a régi zoknit, mikor ott van az az új piros, ami még sohase volt a lábadon?</w:t>
      </w:r>
    </w:p>
    <w:p>
      <w:pPr>
        <w:pStyle w:val="Bekezds"/>
        <w:rPr/>
      </w:pPr>
      <w:r>
        <w:rPr/>
        <w:t>–</w:t>
      </w:r>
      <w:r>
        <w:rPr>
          <w:rFonts w:eastAsia="Palatino Linotype" w:cs="Palatino Linotype"/>
        </w:rPr>
        <w:t xml:space="preserve"> </w:t>
      </w:r>
      <w:r>
        <w:rPr/>
        <w:t>Miért kell pont ebben a forróságban a fekete esküvői antilop cipőben járni?</w:t>
      </w:r>
    </w:p>
    <w:p>
      <w:pPr>
        <w:pStyle w:val="Bekezds"/>
        <w:rPr/>
      </w:pPr>
      <w:r>
        <w:rPr/>
        <w:t>–</w:t>
      </w:r>
      <w:r>
        <w:rPr>
          <w:rFonts w:eastAsia="Palatino Linotype" w:cs="Palatino Linotype"/>
        </w:rPr>
        <w:t xml:space="preserve"> </w:t>
      </w:r>
      <w:r>
        <w:rPr/>
        <w:t>Miért nem veszed föl soha a szarvasbőr zakódat?</w:t>
      </w:r>
    </w:p>
    <w:p>
      <w:pPr>
        <w:pStyle w:val="Bekezds"/>
        <w:rPr/>
      </w:pPr>
      <w:r>
        <w:rPr/>
        <w:t>A régi zokni és az esküvői antilop cipő elhordásra ítéltetett, mert ITTHAGYNI, a piros zokni kímélendő, mert ELVINNI, a szarvasbőr zakó a bőrönd alkatrésze, a bőröndöt pedig százszor átgondoltuk a legkisebb részletekig, és tökéletesen kisúlyoztuk, mint egy űrhajós poggyászát.</w:t>
      </w:r>
    </w:p>
    <w:p>
      <w:pPr>
        <w:pStyle w:val="Bekezds"/>
        <w:rPr/>
      </w:pPr>
      <w:r>
        <w:rPr/>
        <w:t>–</w:t>
      </w:r>
      <w:r>
        <w:rPr>
          <w:rFonts w:eastAsia="Palatino Linotype" w:cs="Palatino Linotype"/>
        </w:rPr>
        <w:t xml:space="preserve"> </w:t>
      </w:r>
      <w:r>
        <w:rPr/>
        <w:t>Apu föjvesz – mondja ma először Lenička, és kilencven másodperc múlva már: – Apu jetesz – és gyorsan vissza nagymama szoknyájához, Lenka kérdését, hogy mi az a cukrászati élesztő és a megfelelő választ hozzászámítva plusz krumplihozás a pincéből, ez összesen hat perc, annyi időre igényeltek ma bennünket, és ebből az indokolt szükséglet körülbelül száz másodperc volt. Mialatt azok hárman aludtak, Jacek az elcsendesedett konyhában kiválasztotta a legmegfelelőbb kést a számba vehető hat jelölt közül, a kiválasztottat a kredenc fájába vésett rovásokkal alaposan kipróbálta, kést ELVINNI, kredencet ITTHAGYNI.</w:t>
      </w:r>
    </w:p>
    <w:p>
      <w:pPr>
        <w:pStyle w:val="Bekezds"/>
        <w:rPr/>
      </w:pPr>
      <w:r>
        <w:rPr/>
        <w:t>A Kotexből most már sietség nélkül, ráérősen 14.00 után is, az önkiszolgálóban venni egy negyed kenyeret, egy üveg tejet, egy szelet ementálit, a telnicei autóbusz csak 14.28-kor indul, mindjárt a sarok mögül. – Jó napot kívánok, Klusáková asszony! – Üdvözlöm, Svitáček úr! – és háromkor már otthon vagyunk a menedékhelyen. Jacek leteszi az élelmiszert a kis polcra, most már csak a vállfát kell betenni a várakozó sötét tölgyfa szekrénybe, erre jön majd az űrhajós szarvasbőr zakója, lekapcsolni a karórát, és becsukni a szekrénybe.</w:t>
      </w:r>
    </w:p>
    <w:p>
      <w:pPr>
        <w:pStyle w:val="Bekezds"/>
        <w:rPr/>
      </w:pPr>
      <w:r>
        <w:rPr/>
        <w:t>A narancsszínű takaróval lassan föl a füves lejtőre, egészen az erdő széléig, a villogóan zöld lombfelhők között sötét fatörzsvillámok cikáznak le a magas fűbe, fekve csak az ég óceánjára rajzolódó fűdekoráció félkörívét látni. Aztán órák hosszat az ablaknál, amíg a fű meg nem szürkül és meg nem feketedik, a csúcsok felől az öröklét és szabadság éjszakai fuvallata, mikor értünk rá utoljára csillagokat nézni, eljöttem utánatok, itt vagyok, én, új szomszédotok, jó napot, Kassziopeia, köszöntlek, Nagymedve...</w:t>
      </w:r>
    </w:p>
    <w:p>
      <w:pPr>
        <w:pStyle w:val="Normal"/>
        <w:rPr/>
      </w:pPr>
      <w:r>
        <w:rPr/>
      </w:r>
    </w:p>
    <w:p>
      <w:pPr>
        <w:pStyle w:val="Normal"/>
        <w:rPr>
          <w:u w:val="single"/>
        </w:rPr>
      </w:pPr>
      <w:r>
        <w:rPr>
          <w:u w:val="single"/>
        </w:rPr>
        <w:t>III</w:t>
        <w:tab/>
      </w:r>
    </w:p>
    <w:p>
      <w:pPr>
        <w:pStyle w:val="Normal"/>
        <w:rPr/>
      </w:pPr>
      <w:r>
        <w:rPr/>
        <w:t>11</w:t>
      </w:r>
    </w:p>
    <w:p>
      <w:pPr>
        <w:pStyle w:val="Normal"/>
        <w:rPr/>
      </w:pPr>
      <w:r>
        <w:rPr/>
      </w:r>
    </w:p>
    <w:p>
      <w:pPr>
        <w:pStyle w:val="Bekezds"/>
        <w:rPr/>
      </w:pPr>
      <w:r>
        <w:rPr/>
        <w:t>Nagy sárga boríték, BÉRMENTESÍTVE, legalább negyed kiló, megint valami könyv, Jacek föltépte a papírt, és a nagy sárga borítékból színes borítékzuhatag hullott az asztalra, mindegyikben különböző írással különböző helyen mindig ugyanaz:</w:t>
      </w:r>
    </w:p>
    <w:p>
      <w:pPr>
        <w:pStyle w:val="Bekezds"/>
        <w:rPr>
          <w:i/>
          <w:i/>
        </w:rPr>
      </w:pPr>
      <w:r>
        <w:rPr>
          <w:i/>
        </w:rPr>
        <w:t>Jelige: Élni! 63064-v</w:t>
      </w:r>
    </w:p>
    <w:p>
      <w:pPr>
        <w:pStyle w:val="Bekezds"/>
        <w:rPr/>
      </w:pPr>
      <w:r>
        <w:rPr/>
        <w:t>Talán ötven boríték és még egyszer ötven bent maradt a nagy borítékban, Jacek rémülten besöpörte a zuhatagot hivatali íróasztala fiókjába, a fiókot gyorsan betolta, és ráfordította a kulcsot, ijesztő...</w:t>
      </w:r>
    </w:p>
    <w:p>
      <w:pPr>
        <w:pStyle w:val="Bekezds"/>
        <w:rPr/>
      </w:pPr>
      <w:r>
        <w:rPr/>
        <w:t>Az asztaltól az ablakhoz, az ablaktól a virágasztalkához, legalább egyet rögtön, s Jacek kinyitotta a fiókot, aztán karja és melle fedezékében fölbontott egy kis fehér borítékot:</w:t>
      </w:r>
    </w:p>
    <w:p>
      <w:pPr>
        <w:pStyle w:val="Normal"/>
        <w:rPr/>
      </w:pPr>
      <w:r>
        <w:rPr/>
      </w:r>
    </w:p>
    <w:p>
      <w:pPr>
        <w:pStyle w:val="Bekezds"/>
        <w:rPr>
          <w:i/>
          <w:i/>
        </w:rPr>
      </w:pPr>
      <w:r>
        <w:rPr>
          <w:i/>
        </w:rPr>
        <w:t>Tisztelt uram!</w:t>
      </w:r>
    </w:p>
    <w:p>
      <w:pPr>
        <w:pStyle w:val="Bekezds"/>
        <w:rPr>
          <w:i/>
          <w:i/>
        </w:rPr>
      </w:pPr>
      <w:r>
        <w:rPr>
          <w:i/>
        </w:rPr>
        <w:t>Olvastam hirdetését a Práce című lapban, és minthogy érdekeink megegyeznek, elhatároztam, hogy írok Önnek.</w:t>
      </w:r>
    </w:p>
    <w:p>
      <w:pPr>
        <w:pStyle w:val="Bekezds"/>
        <w:rPr>
          <w:i/>
          <w:i/>
        </w:rPr>
      </w:pPr>
      <w:r>
        <w:rPr>
          <w:i/>
        </w:rPr>
        <w:t>17 éves vagyok, a Pramenben dolgosom mint eladó. Ha meg akar velem ismerkedni, írjon a következő címre:</w:t>
      </w:r>
    </w:p>
    <w:p>
      <w:pPr>
        <w:pStyle w:val="Bekezds"/>
        <w:jc w:val="right"/>
        <w:rPr>
          <w:i/>
          <w:i/>
        </w:rPr>
      </w:pPr>
      <w:r>
        <w:rPr>
          <w:i/>
        </w:rPr>
        <w:t>Milena Klomtová</w:t>
      </w:r>
    </w:p>
    <w:p>
      <w:pPr>
        <w:pStyle w:val="Bekezds"/>
        <w:jc w:val="right"/>
        <w:rPr>
          <w:i/>
          <w:i/>
        </w:rPr>
      </w:pPr>
      <w:r>
        <w:rPr>
          <w:i/>
        </w:rPr>
        <w:t>Rorýsova 28b</w:t>
      </w:r>
    </w:p>
    <w:p>
      <w:pPr>
        <w:pStyle w:val="Bekezds"/>
        <w:jc w:val="right"/>
        <w:rPr>
          <w:i/>
          <w:i/>
        </w:rPr>
      </w:pPr>
      <w:r>
        <w:rPr>
          <w:i/>
        </w:rPr>
        <w:t>Litvínov</w:t>
      </w:r>
    </w:p>
    <w:p>
      <w:pPr>
        <w:pStyle w:val="Normal"/>
        <w:rPr>
          <w:i/>
          <w:i/>
        </w:rPr>
      </w:pPr>
      <w:r>
        <w:rPr>
          <w:i/>
        </w:rPr>
      </w:r>
    </w:p>
    <w:p>
      <w:pPr>
        <w:pStyle w:val="Bekezds"/>
        <w:rPr/>
      </w:pPr>
      <w:r>
        <w:rPr/>
        <w:t>Tizenhét éves, hogy nem szégyelled magad, Jacek megint betolta a fiókot, de mindjárt újra kinyitotta, és mohón tovább olvasott:</w:t>
      </w:r>
    </w:p>
    <w:p>
      <w:pPr>
        <w:pStyle w:val="Normal"/>
        <w:rPr/>
      </w:pPr>
      <w:r>
        <w:rPr/>
      </w:r>
    </w:p>
    <w:p>
      <w:pPr>
        <w:pStyle w:val="Bekezds"/>
        <w:rPr>
          <w:i/>
          <w:i/>
        </w:rPr>
      </w:pPr>
      <w:r>
        <w:rPr>
          <w:i/>
        </w:rPr>
        <w:t>Kedves barátom,</w:t>
      </w:r>
    </w:p>
    <w:p>
      <w:pPr>
        <w:pStyle w:val="Bekezds"/>
        <w:rPr>
          <w:i/>
          <w:i/>
        </w:rPr>
      </w:pPr>
      <w:r>
        <w:rPr>
          <w:i/>
        </w:rPr>
        <w:t>mivel én is ismeretséget és új életet keresek, bemutatkozom magának.</w:t>
      </w:r>
    </w:p>
    <w:p>
      <w:pPr>
        <w:pStyle w:val="Bekezds"/>
        <w:rPr>
          <w:i/>
          <w:i/>
        </w:rPr>
      </w:pPr>
      <w:r>
        <w:rPr>
          <w:i/>
        </w:rPr>
        <w:t>A nevem Květoslava Možná. Az általános iskola 6-9. osztályaiban tanítok. A hajam gesztenyeszínű. 165 cm magas vagyok, jó alakú és általában jó külsejű. Korom: 27 év, minden iránt érdeklődő, komoly természetű és érzelmi beállítottságú vagyok.</w:t>
      </w:r>
    </w:p>
    <w:p>
      <w:pPr>
        <w:pStyle w:val="Bekezds"/>
        <w:jc w:val="right"/>
        <w:rPr>
          <w:i/>
          <w:i/>
        </w:rPr>
      </w:pPr>
      <w:r>
        <w:rPr>
          <w:i/>
        </w:rPr>
        <w:t>Üdvözli:</w:t>
      </w:r>
    </w:p>
    <w:p>
      <w:pPr>
        <w:pStyle w:val="Bekezds"/>
        <w:jc w:val="right"/>
        <w:rPr>
          <w:i/>
          <w:i/>
        </w:rPr>
      </w:pPr>
      <w:r>
        <w:rPr>
          <w:i/>
        </w:rPr>
        <w:t>K. Možná</w:t>
      </w:r>
    </w:p>
    <w:p>
      <w:pPr>
        <w:pStyle w:val="Normal"/>
        <w:ind w:left="1418" w:right="0" w:hanging="0"/>
        <w:rPr>
          <w:i/>
          <w:i/>
          <w:iCs/>
        </w:rPr>
      </w:pPr>
      <w:r>
        <w:rPr>
          <w:i/>
          <w:iCs/>
        </w:rPr>
        <w:t>Címem:</w:t>
      </w:r>
    </w:p>
    <w:p>
      <w:pPr>
        <w:pStyle w:val="Normal"/>
        <w:ind w:left="1418" w:right="0" w:hanging="0"/>
        <w:jc w:val="right"/>
        <w:rPr>
          <w:i/>
          <w:i/>
          <w:iCs/>
        </w:rPr>
      </w:pPr>
      <w:r>
        <w:rPr>
          <w:i/>
          <w:iCs/>
        </w:rPr>
        <w:t>Kvét. Možná</w:t>
      </w:r>
    </w:p>
    <w:p>
      <w:pPr>
        <w:pStyle w:val="Normal"/>
        <w:jc w:val="center"/>
        <w:rPr>
          <w:i/>
          <w:i/>
          <w:iCs/>
        </w:rPr>
      </w:pPr>
      <w:r>
        <w:rPr>
          <w:i/>
          <w:iCs/>
        </w:rPr>
        <w:t>2. sz. Alapfokú Általános Iskola</w:t>
      </w:r>
    </w:p>
    <w:p>
      <w:pPr>
        <w:pStyle w:val="Bekezds"/>
        <w:jc w:val="right"/>
        <w:rPr>
          <w:i/>
          <w:i/>
        </w:rPr>
      </w:pPr>
      <w:r>
        <w:rPr>
          <w:i/>
        </w:rPr>
        <w:t>Pikhart u.</w:t>
      </w:r>
    </w:p>
    <w:p>
      <w:pPr>
        <w:pStyle w:val="Bekezds"/>
        <w:jc w:val="right"/>
        <w:rPr>
          <w:i/>
          <w:i/>
        </w:rPr>
      </w:pPr>
      <w:r>
        <w:rPr>
          <w:i/>
        </w:rPr>
        <w:t>Karlovy Vary</w:t>
      </w:r>
    </w:p>
    <w:p>
      <w:pPr>
        <w:pStyle w:val="Normal"/>
        <w:rPr>
          <w:i/>
          <w:i/>
        </w:rPr>
      </w:pPr>
      <w:r>
        <w:rPr>
          <w:i/>
        </w:rPr>
      </w:r>
    </w:p>
    <w:p>
      <w:pPr>
        <w:pStyle w:val="Bekezds"/>
        <w:rPr>
          <w:i/>
          <w:i/>
        </w:rPr>
      </w:pPr>
      <w:r>
        <w:rPr>
          <w:i/>
        </w:rPr>
        <w:t>Tisztelt Uram,</w:t>
      </w:r>
    </w:p>
    <w:p>
      <w:pPr>
        <w:pStyle w:val="Bekezds"/>
        <w:rPr>
          <w:i/>
          <w:i/>
        </w:rPr>
      </w:pPr>
      <w:r>
        <w:rPr>
          <w:i/>
        </w:rPr>
        <w:t>engedje meg, hogy válaszoljak hirdetésére.</w:t>
      </w:r>
    </w:p>
    <w:p>
      <w:pPr>
        <w:pStyle w:val="Bekezds"/>
        <w:rPr>
          <w:i/>
          <w:i/>
        </w:rPr>
      </w:pPr>
      <w:r>
        <w:rPr>
          <w:i/>
        </w:rPr>
        <w:t>31 éves önhibáján kívül elvált asszony vagyok karcsú középmagas sok minden iránt érdeklődöm.</w:t>
      </w:r>
    </w:p>
    <w:p>
      <w:pPr>
        <w:pStyle w:val="Bekezds"/>
        <w:rPr>
          <w:i/>
          <w:i/>
        </w:rPr>
      </w:pPr>
      <w:r>
        <w:rPr>
          <w:i/>
        </w:rPr>
        <w:t>Van egy szép és okos 5 éves kislányom.</w:t>
      </w:r>
    </w:p>
    <w:p>
      <w:pPr>
        <w:pStyle w:val="Bekezds"/>
        <w:rPr>
          <w:i/>
          <w:i/>
        </w:rPr>
      </w:pPr>
      <w:r>
        <w:rPr>
          <w:i/>
        </w:rPr>
        <w:t>Česká Třebovában lakom saját villámban, és azonkívül autótulajdonos is vagyok.</w:t>
      </w:r>
    </w:p>
    <w:p>
      <w:pPr>
        <w:pStyle w:val="Bekezds"/>
        <w:rPr>
          <w:i/>
          <w:i/>
        </w:rPr>
      </w:pPr>
      <w:r>
        <w:rPr>
          <w:i/>
        </w:rPr>
        <w:t>A hirdetésre válaszolok jó apát akarok találni a gyereknek és jó férjet nekem alacsonyab erőseb termetű vagyok 142 cm</w:t>
      </w:r>
    </w:p>
    <w:p>
      <w:pPr>
        <w:pStyle w:val="Bekezds"/>
        <w:rPr>
          <w:i/>
          <w:i/>
        </w:rPr>
      </w:pPr>
      <w:r>
        <w:rPr>
          <w:i/>
        </w:rPr>
        <w:t>Hirdetésére a barátnőm helyett válaszolok. Nagyon szeretem őt, és neki sejtelme sincs róla, hogy írok Önnek.</w:t>
      </w:r>
    </w:p>
    <w:p>
      <w:pPr>
        <w:pStyle w:val="Bekezds"/>
        <w:rPr>
          <w:i/>
          <w:i/>
        </w:rPr>
      </w:pPr>
      <w:r>
        <w:rPr>
          <w:i/>
        </w:rPr>
        <w:t>A barátnőm 27 éves tisztviselőnő, csinos és intelligens Egy kisfia van tőle Autója is van, Octavia super. Helytelenül teszi, hogy amióta az a rossz sors érte, azóta mindentől visszavonult. Ezért nagyon szeretnék rajta segíteni. Ha előnyei netalán megfelelnének Önnek</w:t>
      </w:r>
    </w:p>
    <w:p>
      <w:pPr>
        <w:pStyle w:val="Bekezds"/>
        <w:rPr>
          <w:i/>
          <w:i/>
        </w:rPr>
      </w:pPr>
      <w:r>
        <w:rPr>
          <w:i/>
        </w:rPr>
        <w:t>Szelíd érzékeny természetű vagyok. Magasságom 165 cm, világosbarna hajam, kék szemem és őszinte szívem van. Önnek bizonyára eszményi elképzelései vannak, és reméli, hogy legalább valami teljesül abból, amit az élettől vár. Én is hiszek, és ha nem jelent nagy fáradságot, válaszoljon erre a címre</w:t>
      </w:r>
    </w:p>
    <w:p>
      <w:pPr>
        <w:pStyle w:val="Bekezds"/>
        <w:rPr>
          <w:i/>
          <w:i/>
        </w:rPr>
      </w:pPr>
      <w:r>
        <w:rPr>
          <w:i/>
        </w:rPr>
        <w:t>Nem tudom, mik a közelebbi követelményei. Az én kedvtelésem a kultúra és a természet. Sokat jártam külföldön a Cedokkal, ahol egy keveset fényképeztem is</w:t>
      </w:r>
    </w:p>
    <w:p>
      <w:pPr>
        <w:pStyle w:val="Bekezds"/>
        <w:rPr>
          <w:i/>
          <w:i/>
        </w:rPr>
      </w:pPr>
      <w:r>
        <w:rPr>
          <w:i/>
        </w:rPr>
        <w:t>Ha még nem talált Magának partnernőt írjon erre a címre</w:t>
      </w:r>
    </w:p>
    <w:p>
      <w:pPr>
        <w:pStyle w:val="Bekezds"/>
        <w:rPr>
          <w:i/>
          <w:i/>
        </w:rPr>
      </w:pPr>
      <w:r>
        <w:rPr>
          <w:i/>
        </w:rPr>
        <w:t>hogy szintén elvált. Azt hiszem ugyanis, hogy egy elvált férfitól inkább lehet megértést és barátságot várni, később házasságot is, és el tudja kerülni a múlt házassága kellemetlen tapasztalatait nem fogja megbánni és nem fog csalódni Ha a Sors keze így kijátszott bennünket</w:t>
      </w:r>
    </w:p>
    <w:p>
      <w:pPr>
        <w:pStyle w:val="Bekezds"/>
        <w:rPr>
          <w:i/>
          <w:i/>
        </w:rPr>
      </w:pPr>
      <w:r>
        <w:rPr>
          <w:i/>
        </w:rPr>
        <w:t>Tisztelt Uram! Tisztviselőnő vagyok, 1939-ben születtem, és olyan embert keresek, akinek semmi se hull az ölébe, és aki ismeri a vereséget és akadályokat is. Eliška Rejčková, Cheb, Obráncń miru u. 1182.</w:t>
      </w:r>
    </w:p>
    <w:p>
      <w:pPr>
        <w:pStyle w:val="Bekezds"/>
        <w:rPr>
          <w:i/>
          <w:i/>
        </w:rPr>
      </w:pPr>
      <w:r>
        <w:rPr>
          <w:i/>
        </w:rPr>
        <w:t>Fogalmam sincs, hogy kell egy apróhirdetésre válaszolni, és így fogalmam sincs, hogy kell az egészbe belekezdeni, de nagy kedvem van hozzá. Az építőiparban dolgozom (4 éves technikumot végeztem), huszonhárom éves vagyok, karcsú és szőke és Daďának hívnak.</w:t>
      </w:r>
    </w:p>
    <w:p>
      <w:pPr>
        <w:pStyle w:val="Bekezds"/>
        <w:rPr>
          <w:i/>
          <w:i/>
        </w:rPr>
      </w:pPr>
      <w:r>
        <w:rPr>
          <w:i/>
        </w:rPr>
        <w:t>Véletlenül föltűnt a hirdetése igazán meg szeretnék ismerkedni magával nagyon érdekel az irodalom és a kultúra édes kisfiam a kultúrát és természetet 25 éves van egy kislányom aki semmit se tud 174 cm a feltételek megbeszélése céljából a kislányommal egymásba erőt önteni Tisztelt ismeretlen hiszen a szerelem legmagasabb formája közös vágyunk ÉLNI hajadon vidám 164 cm karcsú Ha meghal az az ember akit szeretünk kultúra és természet 29 éves mindene lenni egy férfinak 26 éves 167 cm 29 éves 159 cm 165 cm hogy szeressen sötét gesztenyeszínű 22 éves gyönyörű alakú 24 éves 166 cm Erdészlakban lakunk 26 éves igazán csinos 167 cm természetes szőke 23 éves igazi szerelmet 26 éves 164 cm karcsú 33 éves 22 éves 28 éves 21 27 27 23</w:t>
      </w:r>
    </w:p>
    <w:p>
      <w:pPr>
        <w:pStyle w:val="Normal"/>
        <w:rPr>
          <w:i/>
          <w:i/>
        </w:rPr>
      </w:pPr>
      <w:r>
        <w:rPr>
          <w:i/>
        </w:rPr>
      </w:r>
    </w:p>
    <w:p>
      <w:pPr>
        <w:pStyle w:val="Bekezds"/>
        <w:rPr/>
      </w:pPr>
      <w:r>
        <w:rPr/>
        <w:t>–</w:t>
      </w:r>
      <w:r>
        <w:rPr>
          <w:rFonts w:eastAsia="Palatino Linotype" w:cs="Palatino Linotype"/>
        </w:rPr>
        <w:t xml:space="preserve"> </w:t>
      </w:r>
      <w:r>
        <w:rPr/>
        <w:t>Ma később jövök – telefonált Jacek Lenkának –, nem, nem a menedékhelyre, itt kell elintéznem egy csomó...</w:t>
      </w:r>
    </w:p>
    <w:p>
      <w:pPr>
        <w:pStyle w:val="Bekezds"/>
        <w:rPr/>
      </w:pPr>
      <w:r>
        <w:rPr/>
        <w:t xml:space="preserve">Csupán a </w:t>
      </w:r>
      <w:r>
        <w:rPr>
          <w:i/>
        </w:rPr>
        <w:t>Práce</w:t>
      </w:r>
      <w:r>
        <w:rPr/>
        <w:t xml:space="preserve"> olvasói közül összesen száztizennégy 17-38 éves nő hajlandó gyakorlatilag azonnal új életet kezdeni egy 33 éves elvált mérnökkel. Az érdektelen ballaszt kiiktatása után marad 22 potenciálisan érdekes eset, 10 tartalékba, a többit borítékkal együtt likvidálni.</w:t>
      </w:r>
    </w:p>
    <w:p>
      <w:pPr>
        <w:pStyle w:val="Bekezds"/>
        <w:rPr/>
      </w:pPr>
      <w:r>
        <w:rPr/>
        <w:t>A bádog szemétlapáton lobogó tüzecskére türelmesen rakta Jacek a különböző színű leveleket, és a fekete üszökhalmocskát kihordta a vécére, ahol az öblítőberendezés nyomtalanul eltüntette őket. Aztán megivott egy erős kávét, cigarettára gyújtott, leült a vén Urániához, és megírt 22 fölszólítást, amelyben részletesebb adatokat kért, szíveskedjék a lehető legaprólékosabban, s munkája végeztével bedobta a 22 levelet a postaládába.</w:t>
      </w:r>
    </w:p>
    <w:p>
      <w:pPr>
        <w:pStyle w:val="Bekezds"/>
        <w:rPr/>
      </w:pPr>
      <w:r>
        <w:rPr/>
        <w:t>Egy hét múlva újabb nagy sárga boríték 19 további ajánlattal (egyet közülük az érdekesek közé, kettővel följavítani a tartalékot) és 22 válasszal, ezek közül 16 postafordultával érkezett:</w:t>
      </w:r>
    </w:p>
    <w:p>
      <w:pPr>
        <w:pStyle w:val="Normal"/>
        <w:rPr/>
      </w:pPr>
      <w:r>
        <w:rPr/>
      </w:r>
    </w:p>
    <w:p>
      <w:pPr>
        <w:pStyle w:val="Bekezds"/>
        <w:rPr>
          <w:i/>
          <w:i/>
        </w:rPr>
      </w:pPr>
      <w:r>
        <w:rPr>
          <w:i/>
        </w:rPr>
        <w:t>Már messziről észrevettem az Ön kék borítékját, a levélszekrényem ugyanis rácsozott, és leveleket nem szoktam kapni</w:t>
      </w:r>
    </w:p>
    <w:p>
      <w:pPr>
        <w:pStyle w:val="Bekezds"/>
        <w:rPr>
          <w:i/>
          <w:i/>
        </w:rPr>
      </w:pPr>
      <w:r>
        <w:rPr>
          <w:i/>
        </w:rPr>
        <w:t>borzasztóan örülök, ez magát persze semmire sem kötelezi, én csak borzasztóan örülök, hogy válaszolt. Biztosan el tudja képzelni, milyen érzés, ha valaki örül valaminek, én pedig ma örülök. Ezt őszintén mondom, de tényleg.</w:t>
      </w:r>
    </w:p>
    <w:p>
      <w:pPr>
        <w:pStyle w:val="Bekezds"/>
        <w:rPr>
          <w:i/>
          <w:i/>
        </w:rPr>
      </w:pPr>
      <w:r>
        <w:rPr>
          <w:i/>
        </w:rPr>
        <w:t>és bocsásson meg, kérem, hogy ilyen későn válaszolok. De ez nemcsak az én hibám. A gépírásos boríték miatt anyuka gyanút fogott</w:t>
      </w:r>
    </w:p>
    <w:p>
      <w:pPr>
        <w:pStyle w:val="Bekezds"/>
        <w:rPr>
          <w:i/>
          <w:i/>
        </w:rPr>
      </w:pPr>
      <w:r>
        <w:rPr>
          <w:i/>
        </w:rPr>
        <w:t>Egészben véve elfogadható lány vagyok, talán jó átlag. Ez persze a saját megállapításom, az iskolában sokan mondják, hogy csinos vagyok</w:t>
      </w:r>
    </w:p>
    <w:p>
      <w:pPr>
        <w:pStyle w:val="Bekezds"/>
        <w:rPr>
          <w:i/>
          <w:i/>
        </w:rPr>
      </w:pPr>
      <w:r>
        <w:rPr>
          <w:i/>
        </w:rPr>
        <w:t>Valóban nem tudom, hol kezdjem. Ön azt óhajtja, hogy közöljek minden írásban közölhetőt, minden erőmből igyekezni fogok tehát, hogy</w:t>
      </w:r>
    </w:p>
    <w:p>
      <w:pPr>
        <w:pStyle w:val="Bekezds"/>
        <w:rPr>
          <w:i/>
          <w:i/>
        </w:rPr>
      </w:pPr>
      <w:r>
        <w:rPr>
          <w:i/>
        </w:rPr>
        <w:t>no, a fejemmel (a hajamat gondolom) már rosszabb a helyzet. Jelenleg vörösen hordom. Hát ennyit a fejemről.</w:t>
      </w:r>
    </w:p>
    <w:p>
      <w:pPr>
        <w:pStyle w:val="Bekezds"/>
        <w:rPr>
          <w:i/>
          <w:i/>
        </w:rPr>
      </w:pPr>
      <w:r>
        <w:rPr>
          <w:i/>
        </w:rPr>
        <w:t>Az egyetemet Brnóban végeztem, a diploma másolata talán nem szükséges. Szép volna, ha véletlenül maga is vegyész lenne, de természetesen biztosítom róla</w:t>
      </w:r>
    </w:p>
    <w:p>
      <w:pPr>
        <w:pStyle w:val="Bekezds"/>
        <w:rPr>
          <w:i/>
          <w:i/>
        </w:rPr>
      </w:pPr>
      <w:r>
        <w:rPr>
          <w:i/>
        </w:rPr>
        <w:t>és szőke vagyok, nem túl szép, talán kicsit feltűnő, néha utánam néznek, de nem azért, mintha ízléstelenül lennék öltözve. A. modern táncok igazán lázba tudnak hozni</w:t>
      </w:r>
    </w:p>
    <w:p>
      <w:pPr>
        <w:pStyle w:val="Bekezds"/>
        <w:rPr>
          <w:i/>
          <w:i/>
        </w:rPr>
      </w:pPr>
      <w:r>
        <w:rPr>
          <w:i/>
        </w:rPr>
        <w:t>Szeretem a virágzó orgonát, kivált a fehéret, és különösen a jázmint. Tudja, a kertünkben</w:t>
      </w:r>
    </w:p>
    <w:p>
      <w:pPr>
        <w:pStyle w:val="Bekezds"/>
        <w:rPr>
          <w:i/>
          <w:i/>
        </w:rPr>
      </w:pPr>
      <w:r>
        <w:rPr>
          <w:i/>
        </w:rPr>
        <w:t>az ünnepi órákat otthon töltöm, elég nagy villánk van. És különösen a bridzs az, ami minden körülmények között</w:t>
      </w:r>
    </w:p>
    <w:p>
      <w:pPr>
        <w:pStyle w:val="Bekezds"/>
        <w:rPr>
          <w:i/>
          <w:i/>
        </w:rPr>
      </w:pPr>
      <w:r>
        <w:rPr>
          <w:i/>
        </w:rPr>
        <w:t>Imádom a napot, együtt járhatnánk süttetni magunkat</w:t>
      </w:r>
    </w:p>
    <w:p>
      <w:pPr>
        <w:pStyle w:val="Bekezds"/>
        <w:rPr/>
      </w:pPr>
      <w:r>
        <w:rPr>
          <w:i/>
        </w:rPr>
        <w:t xml:space="preserve">nevezetesen a németben, és nem tudok ellenállni a kísértésnek... hirtelen olyan közel érzem Magát magamhoz... </w:t>
      </w:r>
      <w:r>
        <w:rPr>
          <w:rFonts w:cs="Palatino Linotype"/>
          <w:i/>
        </w:rPr>
        <w:t>hogy le ne kopogjak Magának két példát Mathias Goeritz Arany üzenetéből:</w:t>
      </w:r>
    </w:p>
    <w:p>
      <w:pPr>
        <w:pStyle w:val="Normal"/>
        <w:rPr>
          <w:rFonts w:cs="Palatino Linotype"/>
          <w:i/>
          <w:i/>
          <w:iCs/>
        </w:rPr>
      </w:pPr>
      <w:r>
        <w:rPr>
          <w:rFonts w:cs="Palatino Linotype"/>
          <w:i/>
          <w:iCs/>
        </w:rPr>
      </w:r>
    </w:p>
    <w:p>
      <w:pPr>
        <w:pStyle w:val="Normal"/>
        <w:jc w:val="center"/>
        <w:rPr>
          <w:i/>
          <w:i/>
          <w:iCs/>
        </w:rPr>
      </w:pPr>
      <w:r>
        <w:rPr>
          <w:i/>
          <w:iCs/>
        </w:rPr>
        <w:t>o   r   o   r   o   r   o   r</w:t>
      </w:r>
    </w:p>
    <w:p>
      <w:pPr>
        <w:pStyle w:val="Normal"/>
        <w:jc w:val="center"/>
        <w:rPr>
          <w:i/>
          <w:i/>
          <w:iCs/>
        </w:rPr>
      </w:pPr>
      <w:r>
        <w:rPr>
          <w:i/>
          <w:iCs/>
        </w:rPr>
        <w:t>r   o   r   o   r   o   r   o</w:t>
      </w:r>
    </w:p>
    <w:p>
      <w:pPr>
        <w:pStyle w:val="Normal"/>
        <w:jc w:val="center"/>
        <w:rPr>
          <w:i/>
          <w:i/>
          <w:iCs/>
        </w:rPr>
      </w:pPr>
      <w:r>
        <w:rPr>
          <w:i/>
          <w:iCs/>
        </w:rPr>
        <w:t>o   r   o   r   o   r   o   r</w:t>
      </w:r>
    </w:p>
    <w:p>
      <w:pPr>
        <w:pStyle w:val="Normal"/>
        <w:jc w:val="center"/>
        <w:rPr>
          <w:i/>
          <w:i/>
          <w:iCs/>
        </w:rPr>
      </w:pPr>
      <w:r>
        <w:rPr>
          <w:i/>
          <w:iCs/>
        </w:rPr>
        <w:t>r   o   r   o   r   o   r   o</w:t>
      </w:r>
    </w:p>
    <w:p>
      <w:pPr>
        <w:pStyle w:val="Normal"/>
        <w:jc w:val="center"/>
        <w:rPr>
          <w:i/>
          <w:i/>
          <w:iCs/>
        </w:rPr>
      </w:pPr>
      <w:r>
        <w:rPr>
          <w:i/>
          <w:iCs/>
        </w:rPr>
        <w:t>o   r   o   r   o   r   o   r</w:t>
      </w:r>
    </w:p>
    <w:p>
      <w:pPr>
        <w:pStyle w:val="Normal"/>
        <w:jc w:val="center"/>
        <w:rPr>
          <w:i/>
          <w:i/>
          <w:iCs/>
        </w:rPr>
      </w:pPr>
      <w:r>
        <w:rPr>
          <w:i/>
          <w:iCs/>
        </w:rPr>
        <w:t>r   o   r   o   r   o   r   o</w:t>
      </w:r>
    </w:p>
    <w:p>
      <w:pPr>
        <w:pStyle w:val="Normal"/>
        <w:jc w:val="center"/>
        <w:rPr>
          <w:i/>
          <w:i/>
          <w:iCs/>
        </w:rPr>
      </w:pPr>
      <w:r>
        <w:rPr>
          <w:i/>
          <w:iCs/>
        </w:rPr>
        <w:t>o   r   o   r   o   r   o   r</w:t>
      </w:r>
    </w:p>
    <w:p>
      <w:pPr>
        <w:pStyle w:val="Normal"/>
        <w:jc w:val="center"/>
        <w:rPr>
          <w:i/>
          <w:i/>
          <w:iCs/>
        </w:rPr>
      </w:pPr>
      <w:r>
        <w:rPr>
          <w:i/>
          <w:iCs/>
        </w:rPr>
        <w:t>o   r   o   o   r   o   o   r   o   o   r   o</w:t>
      </w:r>
    </w:p>
    <w:p>
      <w:pPr>
        <w:pStyle w:val="Normal"/>
        <w:jc w:val="center"/>
        <w:rPr>
          <w:i/>
          <w:i/>
          <w:iCs/>
        </w:rPr>
      </w:pPr>
      <w:r>
        <w:rPr>
          <w:i/>
          <w:iCs/>
        </w:rPr>
        <w:t>r        r    r        r    r        r    r     r</w:t>
      </w:r>
    </w:p>
    <w:p>
      <w:pPr>
        <w:pStyle w:val="Normal"/>
        <w:jc w:val="center"/>
        <w:rPr>
          <w:i/>
          <w:i/>
          <w:iCs/>
        </w:rPr>
      </w:pPr>
      <w:r>
        <w:rPr>
          <w:i/>
          <w:iCs/>
        </w:rPr>
        <w:t>o   r   o   o   r   o   o   r   o   o   r   o</w:t>
      </w:r>
    </w:p>
    <w:p>
      <w:pPr>
        <w:pStyle w:val="Normal"/>
        <w:jc w:val="center"/>
        <w:rPr>
          <w:i/>
          <w:i/>
          <w:iCs/>
        </w:rPr>
      </w:pPr>
      <w:r>
        <w:rPr>
          <w:i/>
          <w:iCs/>
        </w:rPr>
        <w:t>r        r    r        r    r        r    r     r</w:t>
      </w:r>
    </w:p>
    <w:p>
      <w:pPr>
        <w:pStyle w:val="Normal"/>
        <w:jc w:val="center"/>
        <w:rPr>
          <w:i/>
          <w:i/>
          <w:iCs/>
        </w:rPr>
      </w:pPr>
      <w:r>
        <w:rPr>
          <w:i/>
          <w:iCs/>
        </w:rPr>
        <w:t>o   r   o   o   r   o   o   r   o   o   r   o</w:t>
      </w:r>
    </w:p>
    <w:p>
      <w:pPr>
        <w:pStyle w:val="Normal"/>
        <w:jc w:val="center"/>
        <w:rPr>
          <w:i/>
          <w:i/>
          <w:iCs/>
        </w:rPr>
      </w:pPr>
      <w:r>
        <w:rPr>
          <w:i/>
          <w:iCs/>
        </w:rPr>
        <w:t>r        r    r        r    r        r    r     r</w:t>
      </w:r>
    </w:p>
    <w:p>
      <w:pPr>
        <w:pStyle w:val="Normal"/>
        <w:jc w:val="center"/>
        <w:rPr>
          <w:i/>
          <w:i/>
          <w:iCs/>
        </w:rPr>
      </w:pPr>
      <w:r>
        <w:rPr>
          <w:i/>
          <w:iCs/>
        </w:rPr>
        <w:t>o   r   o   o   r   o   o   r   o   o   r   o</w:t>
      </w:r>
    </w:p>
    <w:p>
      <w:pPr>
        <w:pStyle w:val="Normal"/>
        <w:jc w:val="center"/>
        <w:rPr>
          <w:i/>
          <w:i/>
          <w:iCs/>
        </w:rPr>
      </w:pPr>
      <w:r>
        <w:rPr>
          <w:i/>
          <w:iCs/>
        </w:rPr>
        <w:t>r        r    r        r    r        r    r     r</w:t>
      </w:r>
    </w:p>
    <w:p>
      <w:pPr>
        <w:pStyle w:val="Normal"/>
        <w:jc w:val="center"/>
        <w:rPr>
          <w:i/>
          <w:i/>
          <w:iCs/>
        </w:rPr>
      </w:pPr>
      <w:r>
        <w:rPr>
          <w:i/>
          <w:iCs/>
        </w:rPr>
        <w:t>o   r   o   o   r   o   o   r   o   o   r   o</w:t>
      </w:r>
    </w:p>
    <w:p>
      <w:pPr>
        <w:pStyle w:val="Normal"/>
        <w:jc w:val="center"/>
        <w:rPr>
          <w:i/>
          <w:i/>
          <w:iCs/>
        </w:rPr>
      </w:pPr>
      <w:r>
        <w:rPr>
          <w:i/>
          <w:iCs/>
        </w:rPr>
        <w:t>r        r    r        r    r        r    r     r</w:t>
      </w:r>
    </w:p>
    <w:p>
      <w:pPr>
        <w:pStyle w:val="Normal"/>
        <w:jc w:val="center"/>
        <w:rPr>
          <w:i/>
          <w:i/>
          <w:iCs/>
        </w:rPr>
      </w:pPr>
      <w:r>
        <w:rPr>
          <w:i/>
          <w:iCs/>
        </w:rPr>
        <w:t>o   r   o   o   r   o   o   r   o   o   r   o</w:t>
      </w:r>
    </w:p>
    <w:p>
      <w:pPr>
        <w:pStyle w:val="Normal"/>
        <w:jc w:val="center"/>
        <w:rPr>
          <w:i/>
          <w:i/>
          <w:iCs/>
        </w:rPr>
      </w:pPr>
      <w:r>
        <w:rPr>
          <w:i/>
          <w:iCs/>
        </w:rPr>
        <w:t>r        r    r        r    r        r    r     r</w:t>
      </w:r>
    </w:p>
    <w:p>
      <w:pPr>
        <w:pStyle w:val="Normal"/>
        <w:jc w:val="center"/>
        <w:rPr>
          <w:i/>
          <w:i/>
          <w:iCs/>
        </w:rPr>
      </w:pPr>
      <w:r>
        <w:rPr>
          <w:i/>
          <w:iCs/>
        </w:rPr>
        <w:t>o   r   o   o   r   o   o   r   o   o   r   o</w:t>
      </w:r>
    </w:p>
    <w:p>
      <w:pPr>
        <w:pStyle w:val="Normal"/>
        <w:rPr>
          <w:i/>
          <w:i/>
          <w:iCs/>
        </w:rPr>
      </w:pPr>
      <w:r>
        <w:rPr>
          <w:i/>
          <w:iCs/>
        </w:rPr>
      </w:r>
    </w:p>
    <w:p>
      <w:pPr>
        <w:pStyle w:val="Bekezds"/>
        <w:rPr>
          <w:i/>
          <w:i/>
        </w:rPr>
      </w:pPr>
      <w:r>
        <w:rPr>
          <w:i/>
        </w:rPr>
        <w:t>szeretem a szelet, az esőt, az örmény konyakot, nem szeretem a rizst, a metéltet és a hosszú szüneteket</w:t>
      </w:r>
    </w:p>
    <w:p>
      <w:pPr>
        <w:pStyle w:val="Bekezds"/>
        <w:rPr>
          <w:i/>
          <w:i/>
        </w:rPr>
      </w:pPr>
      <w:r>
        <w:rPr>
          <w:i/>
        </w:rPr>
        <w:t>már öt éve a zsiradékszakmában, és elárulom Magának, hogy ez egy rendkívül érdekes szakma. Nem tudom, mivel foglalkozik Maga, de a zsiradékszakma</w:t>
      </w:r>
    </w:p>
    <w:p>
      <w:pPr>
        <w:pStyle w:val="Bekezds"/>
        <w:rPr>
          <w:i/>
          <w:i/>
        </w:rPr>
      </w:pPr>
      <w:r>
        <w:rPr>
          <w:i/>
        </w:rPr>
        <w:t>így hát elkezdtem olaszul tanulni. Pompás lenne, ha már ez idén eljöhetne velem Firenzébe. Minden formalitást, beleszámítva az elegendő mennyiségű lírát is, szívesen elintéz nekünk a bátyám, aki igen magas pozíciót tölt be</w:t>
      </w:r>
    </w:p>
    <w:p>
      <w:pPr>
        <w:pStyle w:val="Bekezds"/>
        <w:rPr>
          <w:i/>
          <w:i/>
        </w:rPr>
      </w:pPr>
      <w:r>
        <w:rPr>
          <w:i/>
        </w:rPr>
        <w:t>én is csalódtam, de higgye el, hogy az élet csodaszép. Néha furcsa, de mindig csodaszép. Képzelje csak el, hogy minden tehetséget, vágyat és álmot valóban át lehet élni Várni fogok.</w:t>
      </w:r>
    </w:p>
    <w:p>
      <w:pPr>
        <w:pStyle w:val="Normal"/>
        <w:rPr>
          <w:i/>
          <w:i/>
        </w:rPr>
      </w:pPr>
      <w:r>
        <w:rPr>
          <w:i/>
        </w:rPr>
      </w:r>
    </w:p>
    <w:p>
      <w:pPr>
        <w:pStyle w:val="Bekezds"/>
        <w:rPr/>
      </w:pPr>
      <w:r>
        <w:rPr/>
        <w:t>Jacek megírt 19 választ, és a másolatokat betette egy dossziéba. – Itt megint Jacek. Nem, Míja, altatót már nem, hanem az ellenkezőjét... valamit alvás ellen... Hát mondjuk, öt tubust. Ja igen, és amit akkor mondtál, amikor nálad voltam, hogy penészedem, tudod, azok a fehér foltok a bőrömön, no... Azt mondtad, hogy fölírnál valamit... Tessék? Aha. No, hát mondjuk pirosat.</w:t>
      </w:r>
    </w:p>
    <w:p>
      <w:pPr>
        <w:pStyle w:val="Bekezds"/>
        <w:rPr/>
      </w:pPr>
      <w:r>
        <w:rPr/>
        <w:t>Jacek meztelenül állt a fürdőszobában a tükör előtt, és Tinct. Castellanit dörzsölt a bőrébe, könnyedén rávinni a bőrre, vigyázz, mert nagyon festi a fehérneműt, de ezt a pizsamát úgyis ITTHAGYNI, a gyógyult bőrt ELVINNI, méghozzá tetszetős állapotban, együtt járnak majd napozni... egyenesen az üvegből öntötte magára a piros tintát, és energikusan bedörzsölte a bőrébe, Lenička rémülten menekült a borzalmasan véres apu elől, nagymama keresztet vetett, és Jacek csendesen nevetett, amikor lefeküdt a csodálkozó Lenka mellé, a hóhér sem csinálhatta volna jobban.</w:t>
      </w:r>
    </w:p>
    <w:p>
      <w:pPr>
        <w:pStyle w:val="Normal"/>
        <w:rPr/>
      </w:pPr>
      <w:r>
        <w:rPr/>
      </w:r>
    </w:p>
    <w:p>
      <w:pPr>
        <w:pStyle w:val="Normal"/>
        <w:rPr>
          <w:u w:val="single"/>
        </w:rPr>
      </w:pPr>
      <w:r>
        <w:rPr>
          <w:u w:val="single"/>
        </w:rPr>
        <w:t>III</w:t>
        <w:tab/>
      </w:r>
    </w:p>
    <w:p>
      <w:pPr>
        <w:pStyle w:val="Normal"/>
        <w:rPr/>
      </w:pPr>
      <w:r>
        <w:rPr/>
        <w:t>12</w:t>
      </w:r>
    </w:p>
    <w:p>
      <w:pPr>
        <w:pStyle w:val="Normal"/>
        <w:rPr/>
      </w:pPr>
      <w:r>
        <w:rPr/>
      </w:r>
    </w:p>
    <w:p>
      <w:pPr>
        <w:pStyle w:val="Bekezds"/>
        <w:rPr/>
      </w:pPr>
      <w:r>
        <w:rPr/>
        <w:t>A nyitott sanzsankabát látni engedi a zakó szarvasbőr anyagát, a fekete bőr nyakkendő keskeny csíkja pedig élesen kiemeli a nyloning vakító fehérségét, Jacek csettintett, amikor megnézte magát a tükörben, lassan fölment a lépcsőn az ústíi Főpályaudvar 2. sz. peronjára, és az R. 12. sz. gyorssal pontosan 6.20-kor elindult Prága felé.</w:t>
      </w:r>
    </w:p>
    <w:p>
      <w:pPr>
        <w:pStyle w:val="Bekezds"/>
        <w:rPr/>
      </w:pPr>
      <w:r>
        <w:rPr/>
        <w:t>Hely menetirányban az ablaknál, Jacek kinyitotta az újságot, átfutotta a címeket, az újságot földobta a feje fölötti hálóba, a csokoládészínű Elba sötéten fénylett a tejfehér párában, tejfehér flór függött a túlsó part zöld szőrméi fölött, 6.41-kor Lovosicében, pontosan menetrend szerint, Vraňanyig egyórai üdítő utóalvás, Vraňanyban Jacek már teljes kondícióban rágyújtott egy Carmenre, és fekete útitáskájából kivette égszínkék jegyzetfüzetét.</w:t>
      </w:r>
    </w:p>
    <w:p>
      <w:pPr>
        <w:pStyle w:val="Bekezds"/>
        <w:rPr/>
      </w:pPr>
      <w:r>
        <w:rPr/>
        <w:t>Prágában az első két akció, I. és II. sz. lap.</w:t>
      </w:r>
    </w:p>
    <w:p>
      <w:pPr>
        <w:pStyle w:val="Normal"/>
        <w:rPr/>
      </w:pPr>
      <w:r>
        <w:rPr/>
      </w:r>
    </w:p>
    <w:p>
      <w:pPr>
        <w:pStyle w:val="Bekezds"/>
        <w:rPr>
          <w:i/>
          <w:i/>
        </w:rPr>
      </w:pPr>
      <w:r>
        <w:rPr>
          <w:i/>
        </w:rPr>
        <w:t>I. Jarka Veselá (27), vegyészmérnök, anal. lab. vez. Zsírárutermelő n. v.</w:t>
      </w:r>
    </w:p>
    <w:p>
      <w:pPr>
        <w:pStyle w:val="Normal"/>
        <w:rPr>
          <w:i/>
          <w:i/>
          <w:iCs/>
        </w:rPr>
      </w:pPr>
      <w:r>
        <w:rPr>
          <w:i/>
          <w:iCs/>
        </w:rPr>
        <w:t>Végz. a brnói egyetemen</w:t>
      </w:r>
    </w:p>
    <w:p>
      <w:pPr>
        <w:pStyle w:val="Normal"/>
        <w:rPr>
          <w:i/>
          <w:i/>
          <w:iCs/>
        </w:rPr>
      </w:pPr>
      <w:r>
        <w:rPr>
          <w:i/>
          <w:iCs/>
        </w:rPr>
        <w:t>Szenvedély: zsiradékszakma</w:t>
      </w:r>
    </w:p>
    <w:p>
      <w:pPr>
        <w:pStyle w:val="Normal"/>
        <w:rPr>
          <w:i/>
          <w:i/>
          <w:iCs/>
        </w:rPr>
      </w:pPr>
      <w:r>
        <w:rPr>
          <w:i/>
          <w:iCs/>
        </w:rPr>
        <w:t>Erot.: kialakulatl.</w:t>
      </w:r>
    </w:p>
    <w:p>
      <w:pPr>
        <w:pStyle w:val="Normal"/>
        <w:rPr>
          <w:i/>
          <w:i/>
          <w:iCs/>
        </w:rPr>
      </w:pPr>
      <w:r>
        <w:rPr>
          <w:i/>
          <w:iCs/>
        </w:rPr>
        <w:t>Egyebek: tenisz műszak előtt, sátortáborozás</w:t>
      </w:r>
    </w:p>
    <w:p>
      <w:pPr>
        <w:pStyle w:val="Normal"/>
        <w:rPr>
          <w:i/>
          <w:i/>
          <w:iCs/>
        </w:rPr>
      </w:pPr>
      <w:r>
        <w:rPr>
          <w:i/>
          <w:iCs/>
        </w:rPr>
        <w:t>Jellemz.: szenvedélyes zsiradékszakember</w:t>
      </w:r>
    </w:p>
    <w:p>
      <w:pPr>
        <w:pStyle w:val="Normal"/>
        <w:rPr>
          <w:i/>
          <w:i/>
          <w:iCs/>
        </w:rPr>
      </w:pPr>
      <w:r>
        <w:rPr>
          <w:i/>
          <w:iCs/>
        </w:rPr>
        <w:t>8.02 az R. 12 megérkezésekor, VIGYÁZAT, a II. már 8.30 Palace 2. em.</w:t>
      </w:r>
    </w:p>
    <w:p>
      <w:pPr>
        <w:pStyle w:val="Normal"/>
        <w:rPr>
          <w:i/>
          <w:i/>
          <w:iCs/>
        </w:rPr>
      </w:pPr>
      <w:r>
        <w:rPr>
          <w:i/>
          <w:iCs/>
        </w:rPr>
      </w:r>
    </w:p>
    <w:p>
      <w:pPr>
        <w:pStyle w:val="Bekezds"/>
        <w:rPr>
          <w:i/>
          <w:i/>
        </w:rPr>
      </w:pPr>
      <w:r>
        <w:rPr>
          <w:i/>
        </w:rPr>
        <w:t>II. Anna Bromová (37), gépészmérnök, a VÚGMT igazg, hely. Végz. a prágai műegyetemen</w:t>
      </w:r>
    </w:p>
    <w:p>
      <w:pPr>
        <w:pStyle w:val="Normal"/>
        <w:rPr>
          <w:i/>
          <w:i/>
          <w:iCs/>
        </w:rPr>
      </w:pPr>
      <w:r>
        <w:rPr>
          <w:i/>
          <w:iCs/>
        </w:rPr>
        <w:t>Szereti a szelet, esőt, örmény konyakot (vigyázat rend.-nél)!, nem szereti a rizst, metéltet és a hosszú szüneteket</w:t>
      </w:r>
    </w:p>
    <w:p>
      <w:pPr>
        <w:pStyle w:val="Normal"/>
        <w:rPr>
          <w:i/>
          <w:i/>
          <w:iCs/>
        </w:rPr>
      </w:pPr>
      <w:r>
        <w:rPr>
          <w:i/>
          <w:iCs/>
        </w:rPr>
        <w:t>Erot.: ironikus. Elv.</w:t>
      </w:r>
    </w:p>
    <w:p>
      <w:pPr>
        <w:pStyle w:val="Normal"/>
        <w:rPr>
          <w:i/>
          <w:i/>
          <w:iCs/>
        </w:rPr>
      </w:pPr>
      <w:r>
        <w:rPr>
          <w:i/>
          <w:iCs/>
        </w:rPr>
        <w:t>Egyebek: orosz, angol, német. Borzasztó olvasott</w:t>
      </w:r>
    </w:p>
    <w:p>
      <w:pPr>
        <w:pStyle w:val="Normal"/>
        <w:rPr>
          <w:i/>
          <w:i/>
          <w:iCs/>
        </w:rPr>
      </w:pPr>
      <w:r>
        <w:rPr>
          <w:i/>
          <w:iCs/>
        </w:rPr>
        <w:t>Jellemz.: magasr. intellekt., nagy formátum!</w:t>
      </w:r>
    </w:p>
    <w:p>
      <w:pPr>
        <w:pStyle w:val="Normal"/>
        <w:rPr>
          <w:i/>
          <w:i/>
          <w:iCs/>
        </w:rPr>
      </w:pPr>
      <w:r>
        <w:rPr>
          <w:i/>
          <w:iCs/>
        </w:rPr>
        <w:t>8.30 Palace 2. em. VIGYÁZAT, ind. Főpályaudv. 9.11, R. 30</w:t>
      </w:r>
    </w:p>
    <w:p>
      <w:pPr>
        <w:pStyle w:val="Bekezds"/>
        <w:rPr>
          <w:i/>
          <w:i/>
          <w:iCs/>
        </w:rPr>
      </w:pPr>
      <w:r>
        <w:rPr>
          <w:i/>
          <w:iCs/>
        </w:rPr>
      </w:r>
    </w:p>
    <w:p>
      <w:pPr>
        <w:pStyle w:val="Bekezds"/>
        <w:rPr/>
      </w:pPr>
      <w:r>
        <w:rPr/>
        <w:t>Az R. 12 a menetrend szerinti időnél egy perccel korábban, már 8.01-kor futott be a prágai Központi pályaudvarra, Jacek idegesen végigment a kocsi folyosóján, és utolsónak szállt ki, a lehető leglassabban végigment a peronon, a kijárat korlátjának támaszkodva egy alacsony, kövérkés szőke lány egy fehér dobozt szorongat szégyenlősen a hóna alatt (ez volt a mindenkinek előírt ismertetőjel), Jarka Veselá... zsiradékszakma... erot. kialakulatl.... nem szereti a rizst, a metéltet... vissza az egész, ez már a II., ez itt még csak az I., Jarka Veselá... zsiradékszakma... mi is van még, gyorsan... de 8.30-kor már a Palaceban...</w:t>
      </w:r>
    </w:p>
    <w:p>
      <w:pPr>
        <w:pStyle w:val="Bekezds"/>
        <w:rPr/>
      </w:pPr>
      <w:r>
        <w:rPr/>
        <w:t>–</w:t>
      </w:r>
      <w:r>
        <w:rPr>
          <w:rFonts w:eastAsia="Palatino Linotype" w:cs="Palatino Linotype"/>
        </w:rPr>
        <w:t xml:space="preserve"> </w:t>
      </w:r>
      <w:r>
        <w:rPr/>
        <w:t>Mintha énrám várna...</w:t>
      </w:r>
    </w:p>
    <w:p>
      <w:pPr>
        <w:pStyle w:val="Bekezds"/>
        <w:rPr/>
      </w:pPr>
      <w:r>
        <w:rPr/>
        <w:t>–</w:t>
      </w:r>
      <w:r>
        <w:rPr>
          <w:rFonts w:eastAsia="Palatino Linotype" w:cs="Palatino Linotype"/>
        </w:rPr>
        <w:t xml:space="preserve"> </w:t>
      </w:r>
      <w:r>
        <w:rPr/>
        <w:t>Igen, ugyanis ... Jó napot, Jarka Veselá vagyok...</w:t>
      </w:r>
    </w:p>
    <w:p>
      <w:pPr>
        <w:pStyle w:val="Bekezds"/>
        <w:rPr/>
      </w:pPr>
      <w:r>
        <w:rPr/>
        <w:t>Jaceket azonnal megnyugtatták a fehér dobozzal végzett nyugtalan tornagyakorlatok, odakínálta a karját, a dobozt bedobták egy szemétkosárba, és egymásra mosolyogtak.</w:t>
      </w:r>
    </w:p>
    <w:p>
      <w:pPr>
        <w:pStyle w:val="Bekezds"/>
        <w:rPr/>
      </w:pPr>
      <w:r>
        <w:rPr/>
        <w:t>–</w:t>
      </w:r>
      <w:r>
        <w:rPr>
          <w:rFonts w:eastAsia="Palatino Linotype" w:cs="Palatino Linotype"/>
        </w:rPr>
        <w:t xml:space="preserve"> </w:t>
      </w:r>
      <w:r>
        <w:rPr/>
        <w:t>Látja, és én azt hittem, hogy melegítéssel kell csinálni... – mondta Jacek a vasúti önkiszolgáló büfé nedves asztalánál.</w:t>
      </w:r>
    </w:p>
    <w:p>
      <w:pPr>
        <w:pStyle w:val="Bekezds"/>
        <w:rPr/>
      </w:pPr>
      <w:r>
        <w:rPr/>
        <w:t>–</w:t>
      </w:r>
      <w:r>
        <w:rPr>
          <w:rFonts w:eastAsia="Palatino Linotype" w:cs="Palatino Linotype"/>
        </w:rPr>
        <w:t xml:space="preserve"> </w:t>
      </w:r>
      <w:r>
        <w:rPr/>
        <w:t>Ó, dehogy, akkor odaégne! Ellenáramú extrakcióval próbáltam, de a középrétegekben annyi biológiai rondaság volt, hogy hányinger fogott el, de komolyan, majdnem rókáztam, pedig nyugodtan elrágom a fagyott velőt, és szívesen megkóstolom a nyers sertésepét...</w:t>
      </w:r>
    </w:p>
    <w:p>
      <w:pPr>
        <w:pStyle w:val="Bekezds"/>
        <w:rPr/>
      </w:pPr>
      <w:r>
        <w:rPr/>
        <w:t>–</w:t>
      </w:r>
      <w:r>
        <w:rPr>
          <w:rFonts w:eastAsia="Palatino Linotype" w:cs="Palatino Linotype"/>
        </w:rPr>
        <w:t xml:space="preserve"> </w:t>
      </w:r>
      <w:r>
        <w:rPr/>
        <w:t>Szóval maga is Brnóban végzett... – jegyezte meg Jacek, s feltűnés nélkül gyorsan félretolta az érintetlen erőlevest, és üresen nyelt egyet.</w:t>
      </w:r>
    </w:p>
    <w:p>
      <w:pPr>
        <w:pStyle w:val="Bekezds"/>
        <w:rPr/>
      </w:pPr>
      <w:r>
        <w:rPr/>
        <w:t>–</w:t>
      </w:r>
      <w:r>
        <w:rPr>
          <w:rFonts w:eastAsia="Palatino Linotype" w:cs="Palatino Linotype"/>
        </w:rPr>
        <w:t xml:space="preserve"> </w:t>
      </w:r>
      <w:r>
        <w:rPr/>
        <w:t>Borzasztóan szerettem a brnói vágóhidat. Egyszer odahoztak három száj- és körömfájásban elhullott darabot, Kousal kollégával először kivágtuk a bélfodrot...</w:t>
      </w:r>
    </w:p>
    <w:p>
      <w:pPr>
        <w:pStyle w:val="Bekezds"/>
        <w:rPr/>
      </w:pPr>
      <w:r>
        <w:rPr/>
        <w:t>–</w:t>
      </w:r>
      <w:r>
        <w:rPr>
          <w:rFonts w:eastAsia="Palatino Linotype" w:cs="Palatino Linotype"/>
        </w:rPr>
        <w:t xml:space="preserve"> </w:t>
      </w:r>
      <w:r>
        <w:rPr/>
        <w:t>Milyen kár, hogy már rohannom kell – mondta Jacek, s hirtelen izzadni kezdett, és már egy kanálkányit se tudott lenyelni az áfonyakompótból –, de tényleg rohannom kell...</w:t>
      </w:r>
    </w:p>
    <w:p>
      <w:pPr>
        <w:pStyle w:val="Bekezds"/>
        <w:rPr/>
      </w:pPr>
      <w:r>
        <w:rPr/>
        <w:t>–</w:t>
      </w:r>
      <w:r>
        <w:rPr>
          <w:rFonts w:eastAsia="Palatino Linotype" w:cs="Palatino Linotype"/>
        </w:rPr>
        <w:t xml:space="preserve"> </w:t>
      </w:r>
      <w:r>
        <w:rPr/>
        <w:t>Nagyon örülök, hogy megismerhettem magát. Legközelebb elviszem a laborba, most éppen csontokkal kísérletezem, a begyűjtőhelyről kapjuk, és ha nem mászkálna rajtuk örökösen annyi légy...</w:t>
      </w:r>
    </w:p>
    <w:p>
      <w:pPr>
        <w:pStyle w:val="Bekezds"/>
        <w:rPr/>
      </w:pPr>
      <w:r>
        <w:rPr/>
        <w:t>–</w:t>
      </w:r>
      <w:r>
        <w:rPr>
          <w:rFonts w:eastAsia="Palatino Linotype" w:cs="Palatino Linotype"/>
        </w:rPr>
        <w:t xml:space="preserve"> </w:t>
      </w:r>
      <w:r>
        <w:rPr/>
        <w:t>A jövő héten Lengyelországba utazom négy hónapra, aztán majd írok magának...</w:t>
      </w:r>
    </w:p>
    <w:p>
      <w:pPr>
        <w:pStyle w:val="Bekezds"/>
        <w:rPr/>
      </w:pPr>
      <w:r>
        <w:rPr/>
        <w:t>–</w:t>
      </w:r>
      <w:r>
        <w:rPr>
          <w:rFonts w:eastAsia="Palatino Linotype" w:cs="Palatino Linotype"/>
        </w:rPr>
        <w:t xml:space="preserve"> </w:t>
      </w:r>
      <w:r>
        <w:rPr/>
        <w:t>Várjon, csak várjon, biztos lehet benne, hogy zsiradékot csinálok magából!</w:t>
      </w:r>
    </w:p>
    <w:p>
      <w:pPr>
        <w:pStyle w:val="Bekezds"/>
        <w:rPr/>
      </w:pPr>
      <w:r>
        <w:rPr/>
        <w:t>–</w:t>
      </w:r>
      <w:r>
        <w:rPr>
          <w:rFonts w:eastAsia="Palatino Linotype" w:cs="Palatino Linotype"/>
        </w:rPr>
        <w:t xml:space="preserve"> </w:t>
      </w:r>
      <w:r>
        <w:rPr/>
        <w:t>... leszámítva azt, hogy kicsit öreg vagyok magához – folytatta Anna Bromová (37, gépészmérnök, a VÚGMT igazgatóhelyettese) a Palace kávéház I. emeletén egy Kent Micronite Filterdobozzal játszva (1 cigaretta 1 korona, vigyázat rend.-nél) –, de az első sikert már elkönyveltem.</w:t>
      </w:r>
    </w:p>
    <w:p>
      <w:pPr>
        <w:pStyle w:val="Bekezds"/>
        <w:rPr/>
      </w:pPr>
      <w:r>
        <w:rPr/>
        <w:t>–</w:t>
      </w:r>
      <w:r>
        <w:rPr>
          <w:rFonts w:eastAsia="Palatino Linotype" w:cs="Palatino Linotype"/>
        </w:rPr>
        <w:t xml:space="preserve"> </w:t>
      </w:r>
      <w:r>
        <w:rPr/>
        <w:t>Biztosíthatom róla... – erőlködött Jacek břvanyi ásványvize fölött.</w:t>
      </w:r>
    </w:p>
    <w:p>
      <w:pPr>
        <w:pStyle w:val="Bekezds"/>
        <w:rPr/>
      </w:pPr>
      <w:r>
        <w:rPr/>
        <w:t>–</w:t>
      </w:r>
      <w:r>
        <w:rPr>
          <w:rFonts w:eastAsia="Palatino Linotype" w:cs="Palatino Linotype"/>
        </w:rPr>
        <w:t xml:space="preserve"> </w:t>
      </w:r>
      <w:r>
        <w:rPr/>
        <w:t>Már az ajtóban megfordulhatott és eltűnhetett volna. De azért biztosíthat, szívesen hallgatom...</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szereti a szelet, az esőt és... én nagyon szeretek esőben sétálni.</w:t>
      </w:r>
    </w:p>
    <w:p>
      <w:pPr>
        <w:pStyle w:val="Bekezds"/>
        <w:rPr/>
      </w:pPr>
      <w:r>
        <w:rPr/>
        <w:t>–</w:t>
      </w:r>
      <w:r>
        <w:rPr>
          <w:rFonts w:eastAsia="Palatino Linotype" w:cs="Palatino Linotype"/>
        </w:rPr>
        <w:t xml:space="preserve"> </w:t>
      </w:r>
      <w:r>
        <w:rPr/>
        <w:t>Rudolf, legyen szíves, két örmény konyakot. Ugye, megengedi...</w:t>
      </w:r>
    </w:p>
    <w:p>
      <w:pPr>
        <w:pStyle w:val="Bekezds"/>
        <w:rPr/>
      </w:pPr>
      <w:r>
        <w:rPr/>
        <w:t>–</w:t>
      </w:r>
      <w:r>
        <w:rPr>
          <w:rFonts w:eastAsia="Palatino Linotype" w:cs="Palatino Linotype"/>
        </w:rPr>
        <w:t xml:space="preserve"> </w:t>
      </w:r>
      <w:r>
        <w:rPr/>
        <w:t>Épp ez volt a nyelvem hegyén.</w:t>
      </w:r>
    </w:p>
    <w:p>
      <w:pPr>
        <w:pStyle w:val="Bekezds"/>
        <w:rPr/>
      </w:pPr>
      <w:r>
        <w:rPr/>
        <w:t>–</w:t>
      </w:r>
      <w:r>
        <w:rPr>
          <w:rFonts w:eastAsia="Palatino Linotype" w:cs="Palatino Linotype"/>
        </w:rPr>
        <w:t xml:space="preserve"> </w:t>
      </w:r>
      <w:r>
        <w:rPr/>
        <w:t>Már csak öt percünk van. Gondolkoztam rajta, de semmiféle állást sem tudok magának Prágában találni.</w:t>
      </w:r>
    </w:p>
    <w:p>
      <w:pPr>
        <w:pStyle w:val="Bekezds"/>
        <w:rPr/>
      </w:pPr>
      <w:r>
        <w:rPr/>
        <w:t>–</w:t>
      </w:r>
      <w:r>
        <w:rPr>
          <w:rFonts w:eastAsia="Palatino Linotype" w:cs="Palatino Linotype"/>
        </w:rPr>
        <w:t xml:space="preserve"> </w:t>
      </w:r>
      <w:r>
        <w:rPr/>
        <w:t>Nem is mertem volna magát ilyesmire...</w:t>
      </w:r>
    </w:p>
    <w:p>
      <w:pPr>
        <w:pStyle w:val="Bekezds"/>
        <w:rPr/>
      </w:pPr>
      <w:r>
        <w:rPr/>
        <w:t>–</w:t>
      </w:r>
      <w:r>
        <w:rPr>
          <w:rFonts w:eastAsia="Palatino Linotype" w:cs="Palatino Linotype"/>
        </w:rPr>
        <w:t xml:space="preserve"> </w:t>
      </w:r>
      <w:r>
        <w:rPr/>
        <w:t>Abszolút semmit. És a kilátások is a nullával egyenlőek.</w:t>
      </w:r>
    </w:p>
    <w:p>
      <w:pPr>
        <w:pStyle w:val="Bekezds"/>
        <w:rPr/>
      </w:pPr>
      <w:r>
        <w:rPr/>
        <w:t>–</w:t>
      </w:r>
      <w:r>
        <w:rPr>
          <w:rFonts w:eastAsia="Palatino Linotype" w:cs="Palatino Linotype"/>
        </w:rPr>
        <w:t xml:space="preserve"> </w:t>
      </w:r>
      <w:r>
        <w:rPr/>
        <w:t>Nagyon kérem, ne gondolja, hogy ezért...</w:t>
      </w:r>
    </w:p>
    <w:p>
      <w:pPr>
        <w:pStyle w:val="Bekezds"/>
        <w:rPr/>
      </w:pPr>
      <w:r>
        <w:rPr/>
        <w:t>–</w:t>
      </w:r>
      <w:r>
        <w:rPr>
          <w:rFonts w:eastAsia="Palatino Linotype" w:cs="Palatino Linotype"/>
        </w:rPr>
        <w:t xml:space="preserve"> </w:t>
      </w:r>
      <w:r>
        <w:rPr/>
        <w:t>Semmiképpen sem lakhat nálam. És egyébként sem tehetek magáért semmit. No, megyünk? Rudolf, fizetem az úr ásványvizét is.</w:t>
      </w:r>
    </w:p>
    <w:p>
      <w:pPr>
        <w:pStyle w:val="Bekezds"/>
        <w:rPr/>
      </w:pPr>
      <w:r>
        <w:rPr/>
        <w:t>–</w:t>
      </w:r>
      <w:r>
        <w:rPr>
          <w:rFonts w:eastAsia="Palatino Linotype" w:cs="Palatino Linotype"/>
        </w:rPr>
        <w:t xml:space="preserve"> </w:t>
      </w:r>
      <w:r>
        <w:rPr/>
        <w:t>Megyünk. Főúr, még két dupla örmény konyakot, és fizetem az egészet, a hölgy Kentjét is!</w:t>
      </w:r>
    </w:p>
    <w:p>
      <w:pPr>
        <w:pStyle w:val="Bekezds"/>
        <w:rPr/>
      </w:pPr>
      <w:r>
        <w:rPr/>
        <w:t>–</w:t>
      </w:r>
      <w:r>
        <w:rPr>
          <w:rFonts w:eastAsia="Palatino Linotype" w:cs="Palatino Linotype"/>
        </w:rPr>
        <w:t xml:space="preserve"> </w:t>
      </w:r>
      <w:r>
        <w:rPr/>
        <w:t>Azt véletlenül hazulról hoztam...</w:t>
      </w:r>
    </w:p>
    <w:p>
      <w:pPr>
        <w:pStyle w:val="Bekezds"/>
        <w:rPr/>
      </w:pPr>
      <w:r>
        <w:rPr/>
        <w:t>–</w:t>
      </w:r>
      <w:r>
        <w:rPr>
          <w:rFonts w:eastAsia="Palatino Linotype" w:cs="Palatino Linotype"/>
        </w:rPr>
        <w:t xml:space="preserve"> </w:t>
      </w:r>
      <w:r>
        <w:rPr/>
        <w:t>Nem baj, az ellenértékén megosztozhat Rudolf úrral. Továbbá hajlandó vagyok megfizetni a taxiköltségét idáig és a két levél portóját. A papírt és a borítékot nem, azon ugyanis látszott, hogy állami.</w:t>
      </w:r>
    </w:p>
    <w:p>
      <w:pPr>
        <w:pStyle w:val="Bekezds"/>
        <w:rPr/>
      </w:pPr>
      <w:r>
        <w:rPr/>
        <w:t>–</w:t>
      </w:r>
      <w:r>
        <w:rPr>
          <w:rFonts w:eastAsia="Palatino Linotype" w:cs="Palatino Linotype"/>
        </w:rPr>
        <w:t xml:space="preserve"> </w:t>
      </w:r>
      <w:r>
        <w:rPr/>
        <w:t>A magáén is... No, Jacek, ennyi már elég is. Ha játszotta, akkor kitűnően csinálta... Nem, még két perce van, ne bolondozzon már... részemről csak szonda volt. Gondolja, hogy tényleg eltűrne maga mellett nyitott szemmel?</w:t>
      </w:r>
    </w:p>
    <w:p>
      <w:pPr>
        <w:pStyle w:val="Bekezds"/>
        <w:rPr/>
      </w:pPr>
      <w:r>
        <w:rPr/>
        <w:t>–</w:t>
      </w:r>
      <w:r>
        <w:rPr>
          <w:rFonts w:eastAsia="Palatino Linotype" w:cs="Palatino Linotype"/>
        </w:rPr>
        <w:t xml:space="preserve"> </w:t>
      </w:r>
      <w:r>
        <w:rPr/>
        <w:t>Igen, de előbb törülközőt kellene tömnöm a szájába.</w:t>
      </w:r>
    </w:p>
    <w:p>
      <w:pPr>
        <w:pStyle w:val="Bekezds"/>
        <w:rPr/>
      </w:pPr>
      <w:r>
        <w:rPr/>
        <w:t>–</w:t>
      </w:r>
      <w:r>
        <w:rPr>
          <w:rFonts w:eastAsia="Palatino Linotype" w:cs="Palatino Linotype"/>
        </w:rPr>
        <w:t xml:space="preserve"> </w:t>
      </w:r>
      <w:r>
        <w:rPr/>
        <w:t>Örülök, hogy nem fordult vissza mindjárt az ajtóban... – suttogta, amikor Jacek a Főpályaudvar előtt kilépett a hatalmas fekete igazgatóhelyettesi autóból, valóban nem szép, de nagyon érdekes, barna és karcsú, a szeme ragyogott, és száraz ujjai forrók voltak. Jacek megcsókolta ezeket a forró ujjakat, és az R. 30 sz. gyors pontosan menetrend szerint kifutott vele Prágából.</w:t>
      </w:r>
    </w:p>
    <w:p>
      <w:pPr>
        <w:pStyle w:val="Normal"/>
        <w:rPr/>
      </w:pPr>
      <w:r>
        <w:rPr/>
      </w:r>
    </w:p>
    <w:p>
      <w:pPr>
        <w:pStyle w:val="Bekezds"/>
        <w:rPr>
          <w:i/>
          <w:i/>
        </w:rPr>
      </w:pPr>
      <w:r>
        <w:rPr>
          <w:i/>
        </w:rPr>
        <w:t>III. Hanička Kohoutková (22), ált. isk. tanít. Pedagógiai főisk. kitűnő eredm.</w:t>
      </w:r>
    </w:p>
    <w:p>
      <w:pPr>
        <w:pStyle w:val="Normal"/>
        <w:rPr>
          <w:i/>
          <w:i/>
          <w:iCs/>
        </w:rPr>
      </w:pPr>
      <w:r>
        <w:rPr>
          <w:i/>
          <w:iCs/>
        </w:rPr>
        <w:t>Szenvedély: gyerekek és állatok</w:t>
      </w:r>
    </w:p>
    <w:p>
      <w:pPr>
        <w:pStyle w:val="Normal"/>
        <w:rPr>
          <w:i/>
          <w:i/>
          <w:iCs/>
        </w:rPr>
      </w:pPr>
      <w:r>
        <w:rPr>
          <w:i/>
          <w:iCs/>
        </w:rPr>
        <w:t>Erot.: fejletl.</w:t>
      </w:r>
    </w:p>
    <w:p>
      <w:pPr>
        <w:pStyle w:val="Normal"/>
        <w:rPr>
          <w:i/>
          <w:i/>
          <w:iCs/>
        </w:rPr>
      </w:pPr>
      <w:r>
        <w:rPr>
          <w:i/>
          <w:iCs/>
        </w:rPr>
        <w:t>Egyebek: orgonavirág, fők. fehér, kül. jázmin</w:t>
      </w:r>
    </w:p>
    <w:p>
      <w:pPr>
        <w:pStyle w:val="Normal"/>
        <w:rPr>
          <w:i/>
          <w:i/>
          <w:iCs/>
        </w:rPr>
      </w:pPr>
      <w:r>
        <w:rPr>
          <w:i/>
          <w:iCs/>
        </w:rPr>
        <w:t>Jellemz.: kölyök, őszinte, naiv</w:t>
      </w:r>
    </w:p>
    <w:p>
      <w:pPr>
        <w:pStyle w:val="Normal"/>
        <w:rPr>
          <w:i/>
          <w:i/>
          <w:iCs/>
        </w:rPr>
      </w:pPr>
      <w:r>
        <w:rPr>
          <w:i/>
          <w:iCs/>
        </w:rPr>
        <w:t>10.34 az R. 30 megérkezésekor. 192 perc idő. Ind. 13.46 R. 28</w:t>
      </w:r>
    </w:p>
    <w:p>
      <w:pPr>
        <w:pStyle w:val="Normal"/>
        <w:rPr>
          <w:i/>
          <w:i/>
          <w:iCs/>
        </w:rPr>
      </w:pPr>
      <w:r>
        <w:rPr>
          <w:i/>
          <w:iCs/>
        </w:rPr>
      </w:r>
    </w:p>
    <w:p>
      <w:pPr>
        <w:pStyle w:val="Bekezds"/>
        <w:rPr/>
      </w:pPr>
      <w:r>
        <w:rPr/>
        <w:t>A világoskék masnival dekorált fehér dobozt úgy szorongatta a pardubícei pályaudvar peronján, mint egy kisbabát, egy magas (171 cm), gesztenyebarna hajú lány.</w:t>
      </w:r>
    </w:p>
    <w:p>
      <w:pPr>
        <w:pStyle w:val="Bekezds"/>
        <w:rPr/>
      </w:pPr>
      <w:r>
        <w:rPr/>
        <w:t>–</w:t>
      </w:r>
      <w:r>
        <w:rPr>
          <w:rFonts w:eastAsia="Palatino Linotype" w:cs="Palatino Linotype"/>
        </w:rPr>
        <w:t xml:space="preserve"> </w:t>
      </w:r>
      <w:r>
        <w:rPr/>
        <w:t>Mintha énrám várna...</w:t>
      </w:r>
    </w:p>
    <w:p>
      <w:pPr>
        <w:pStyle w:val="Bekezds"/>
        <w:rPr/>
      </w:pPr>
      <w:r>
        <w:rPr/>
        <w:t>–</w:t>
      </w:r>
      <w:r>
        <w:rPr>
          <w:rFonts w:eastAsia="Palatino Linotype" w:cs="Palatino Linotype"/>
        </w:rPr>
        <w:t xml:space="preserve"> </w:t>
      </w:r>
      <w:r>
        <w:rPr/>
        <w:t>Igen.</w:t>
      </w:r>
    </w:p>
    <w:p>
      <w:pPr>
        <w:pStyle w:val="Bekezds"/>
        <w:rPr/>
      </w:pPr>
      <w:r>
        <w:rPr/>
        <w:t>–</w:t>
      </w:r>
      <w:r>
        <w:rPr>
          <w:rFonts w:eastAsia="Palatino Linotype" w:cs="Palatino Linotype"/>
        </w:rPr>
        <w:t xml:space="preserve"> </w:t>
      </w:r>
      <w:r>
        <w:rPr/>
        <w:t>A dobozról ismertem meg.</w:t>
      </w:r>
    </w:p>
    <w:p>
      <w:pPr>
        <w:pStyle w:val="Bekezds"/>
        <w:rPr/>
      </w:pPr>
      <w:r>
        <w:rPr/>
        <w:t>–</w:t>
      </w:r>
      <w:r>
        <w:rPr>
          <w:rFonts w:eastAsia="Palatino Linotype" w:cs="Palatino Linotype"/>
        </w:rPr>
        <w:t xml:space="preserve"> </w:t>
      </w:r>
      <w:r>
        <w:rPr/>
        <w:t>Igen.</w:t>
      </w:r>
    </w:p>
    <w:p>
      <w:pPr>
        <w:pStyle w:val="Bekezds"/>
        <w:rPr/>
      </w:pPr>
      <w:r>
        <w:rPr/>
        <w:t>–</w:t>
      </w:r>
      <w:r>
        <w:rPr>
          <w:rFonts w:eastAsia="Palatino Linotype" w:cs="Palatino Linotype"/>
        </w:rPr>
        <w:t xml:space="preserve"> </w:t>
      </w:r>
      <w:r>
        <w:rPr/>
        <w:t>Elmegyünk kicsit sétálni?</w:t>
      </w:r>
    </w:p>
    <w:p>
      <w:pPr>
        <w:pStyle w:val="Bekezds"/>
        <w:rPr/>
      </w:pPr>
      <w:r>
        <w:rPr/>
        <w:t>–</w:t>
      </w:r>
      <w:r>
        <w:rPr>
          <w:rFonts w:eastAsia="Palatino Linotype" w:cs="Palatino Linotype"/>
        </w:rPr>
        <w:t xml:space="preserve"> </w:t>
      </w:r>
      <w:r>
        <w:rPr/>
        <w:t>Igen.</w:t>
      </w:r>
    </w:p>
    <w:p>
      <w:pPr>
        <w:pStyle w:val="Bekezds"/>
        <w:rPr/>
      </w:pPr>
      <w:r>
        <w:rPr/>
        <w:t>Az állomásról a vegyipari iskola előtti parkon át a főutca felé. – Nem volna jobb bekanyarodni valami mellékutcába? kérdezte Jacek. – Miért? – kérdezte vissza Hanička Kohoutková, így hát tovább a főutcán át a térre a Zöld Kapuhoz, Pardubice szerencsére gyorsan véget ér, a térről föl a lépcsőkön a nagy parkba, a padon válaszfal a szerelmespár között: a rézveretes fekete táska és a kék masnis, fehér doboz.</w:t>
      </w:r>
    </w:p>
    <w:p>
      <w:pPr>
        <w:pStyle w:val="Bekezds"/>
        <w:rPr/>
      </w:pPr>
      <w:r>
        <w:rPr/>
        <w:t>–</w:t>
      </w:r>
      <w:r>
        <w:rPr>
          <w:rFonts w:eastAsia="Palatino Linotype" w:cs="Palatino Linotype"/>
        </w:rPr>
        <w:t xml:space="preserve"> </w:t>
      </w:r>
      <w:r>
        <w:rPr/>
        <w:t>Elbeszélgethetnénk kicsit, Hanička.</w:t>
      </w:r>
    </w:p>
    <w:p>
      <w:pPr>
        <w:pStyle w:val="Bekezds"/>
        <w:rPr/>
      </w:pPr>
      <w:r>
        <w:rPr/>
        <w:t>–</w:t>
      </w:r>
      <w:r>
        <w:rPr>
          <w:rFonts w:eastAsia="Palatino Linotype" w:cs="Palatino Linotype"/>
        </w:rPr>
        <w:t xml:space="preserve"> </w:t>
      </w:r>
      <w:r>
        <w:rPr/>
        <w:t>Igen, Jacek.</w:t>
      </w:r>
    </w:p>
    <w:p>
      <w:pPr>
        <w:pStyle w:val="Bekezds"/>
        <w:rPr/>
      </w:pPr>
      <w:r>
        <w:rPr/>
        <w:t>A gyepes részen az orgonabokrokból fehér fürtök szöktek a magasba, Jacek átment a füvön, és föl-fölugorva kapkodott a virágok után, Hanička utánaszaladt, tapsolt, aztán levetette körömcipőjét, hopp, hopp, gyönyörű csokrunk van, Hanička pirulva nevetett, és Jacek meg akarta csókolni.</w:t>
      </w:r>
    </w:p>
    <w:p>
      <w:pPr>
        <w:pStyle w:val="Bekezds"/>
        <w:rPr/>
      </w:pPr>
      <w:r>
        <w:rPr/>
        <w:t>–</w:t>
      </w:r>
      <w:r>
        <w:rPr>
          <w:rFonts w:eastAsia="Palatino Linotype" w:cs="Palatino Linotype"/>
        </w:rPr>
        <w:t xml:space="preserve"> </w:t>
      </w:r>
      <w:r>
        <w:rPr/>
        <w:t>Maga huncut! – és türelmesen odatartotta a homlokát.</w:t>
      </w:r>
    </w:p>
    <w:p>
      <w:pPr>
        <w:pStyle w:val="Bekezds"/>
        <w:rPr/>
      </w:pPr>
      <w:r>
        <w:rPr/>
        <w:t>–</w:t>
      </w:r>
      <w:r>
        <w:rPr>
          <w:rFonts w:eastAsia="Palatino Linotype" w:cs="Palatino Linotype"/>
        </w:rPr>
        <w:t xml:space="preserve"> </w:t>
      </w:r>
      <w:r>
        <w:rPr/>
        <w:t>Olyan az ízed, mint az édes sűrített tejé...</w:t>
      </w:r>
    </w:p>
    <w:p>
      <w:pPr>
        <w:pStyle w:val="Bekezds"/>
        <w:rPr/>
      </w:pPr>
      <w:r>
        <w:rPr/>
        <w:t>–</w:t>
      </w:r>
      <w:r>
        <w:rPr>
          <w:rFonts w:eastAsia="Palatino Linotype" w:cs="Palatino Linotype"/>
        </w:rPr>
        <w:t xml:space="preserve"> </w:t>
      </w:r>
      <w:r>
        <w:rPr/>
        <w:t>Jaj, azt nagyon szeretem, és milyen jó vele a földieper!</w:t>
      </w:r>
    </w:p>
    <w:p>
      <w:pPr>
        <w:pStyle w:val="Bekezds"/>
        <w:rPr/>
      </w:pPr>
      <w:r>
        <w:rPr/>
        <w:t>–</w:t>
      </w:r>
      <w:r>
        <w:rPr>
          <w:rFonts w:eastAsia="Palatino Linotype" w:cs="Palatino Linotype"/>
        </w:rPr>
        <w:t xml:space="preserve"> </w:t>
      </w:r>
      <w:r>
        <w:rPr/>
        <w:t>És mit szeretsz még?</w:t>
      </w:r>
    </w:p>
    <w:p>
      <w:pPr>
        <w:pStyle w:val="Bekezds"/>
        <w:rPr/>
      </w:pPr>
      <w:r>
        <w:rPr/>
        <w:t>–</w:t>
      </w:r>
      <w:r>
        <w:rPr>
          <w:rFonts w:eastAsia="Palatino Linotype" w:cs="Palatino Linotype"/>
        </w:rPr>
        <w:t xml:space="preserve"> </w:t>
      </w:r>
      <w:r>
        <w:rPr/>
        <w:t>Mindjárt tegeződni fogunk?</w:t>
      </w:r>
    </w:p>
    <w:p>
      <w:pPr>
        <w:pStyle w:val="Bekezds"/>
        <w:rPr/>
      </w:pPr>
      <w:r>
        <w:rPr/>
        <w:t>–</w:t>
      </w:r>
      <w:r>
        <w:rPr>
          <w:rFonts w:eastAsia="Palatino Linotype" w:cs="Palatino Linotype"/>
        </w:rPr>
        <w:t xml:space="preserve"> </w:t>
      </w:r>
      <w:r>
        <w:rPr/>
        <w:t>Igen.</w:t>
      </w:r>
    </w:p>
    <w:p>
      <w:pPr>
        <w:pStyle w:val="Bekezds"/>
        <w:rPr/>
      </w:pPr>
      <w:r>
        <w:rPr/>
        <w:t>–</w:t>
      </w:r>
      <w:r>
        <w:rPr>
          <w:rFonts w:eastAsia="Palatino Linotype" w:cs="Palatino Linotype"/>
        </w:rPr>
        <w:t xml:space="preserve"> </w:t>
      </w:r>
      <w:r>
        <w:rPr/>
        <w:t>Legjobban a gyerekeket szeretem. Azért vagyok tanítónő. A gyerekek nagyon kedvesek. Igazán szeretem őket.</w:t>
      </w:r>
    </w:p>
    <w:p>
      <w:pPr>
        <w:pStyle w:val="Bekezds"/>
        <w:rPr/>
      </w:pPr>
      <w:r>
        <w:rPr/>
        <w:t>–</w:t>
      </w:r>
      <w:r>
        <w:rPr>
          <w:rFonts w:eastAsia="Palatino Linotype" w:cs="Palatino Linotype"/>
        </w:rPr>
        <w:t xml:space="preserve"> </w:t>
      </w:r>
      <w:r>
        <w:rPr/>
        <w:t>Aztán a fehér orgonát, és főként a jázmint...</w:t>
      </w:r>
    </w:p>
    <w:p>
      <w:pPr>
        <w:pStyle w:val="Bekezds"/>
        <w:rPr/>
      </w:pPr>
      <w:r>
        <w:rPr/>
        <w:t>–</w:t>
      </w:r>
      <w:r>
        <w:rPr>
          <w:rFonts w:eastAsia="Palatino Linotype" w:cs="Palatino Linotype"/>
        </w:rPr>
        <w:t xml:space="preserve"> </w:t>
      </w:r>
      <w:r>
        <w:rPr/>
        <w:t>Nagyon szeretek minden fehér virágot, legjobban a fehér orgonát, és főként...</w:t>
      </w:r>
    </w:p>
    <w:p>
      <w:pPr>
        <w:pStyle w:val="Bekezds"/>
        <w:rPr/>
      </w:pPr>
      <w:r>
        <w:rPr/>
        <w:t>–</w:t>
      </w:r>
      <w:r>
        <w:rPr>
          <w:rFonts w:eastAsia="Palatino Linotype" w:cs="Palatino Linotype"/>
        </w:rPr>
        <w:t xml:space="preserve"> </w:t>
      </w:r>
      <w:r>
        <w:rPr/>
        <w:t>Hát az állatkákat?</w:t>
      </w:r>
    </w:p>
    <w:p>
      <w:pPr>
        <w:pStyle w:val="Bekezds"/>
        <w:rPr/>
      </w:pPr>
      <w:r>
        <w:rPr/>
        <w:t>–</w:t>
      </w:r>
      <w:r>
        <w:rPr>
          <w:rFonts w:eastAsia="Palatino Linotype" w:cs="Palatino Linotype"/>
        </w:rPr>
        <w:t xml:space="preserve"> </w:t>
      </w:r>
      <w:r>
        <w:rPr/>
        <w:t>Nagyon szeretem az állatkákat. Sok állatkánk van otthon. Vannak tyúkocskáink, nyulacskáink, kiskacsáink...</w:t>
      </w:r>
    </w:p>
    <w:p>
      <w:pPr>
        <w:pStyle w:val="Bekezds"/>
        <w:rPr/>
      </w:pPr>
      <w:r>
        <w:rPr/>
        <w:t>–</w:t>
      </w:r>
      <w:r>
        <w:rPr>
          <w:rFonts w:eastAsia="Palatino Linotype" w:cs="Palatino Linotype"/>
        </w:rPr>
        <w:t xml:space="preserve"> </w:t>
      </w:r>
      <w:r>
        <w:rPr/>
        <w:t>Hát anyukát?</w:t>
      </w:r>
    </w:p>
    <w:p>
      <w:pPr>
        <w:pStyle w:val="Bekezds"/>
        <w:rPr/>
      </w:pPr>
      <w:r>
        <w:rPr/>
        <w:t>–</w:t>
      </w:r>
      <w:r>
        <w:rPr>
          <w:rFonts w:eastAsia="Palatino Linotype" w:cs="Palatino Linotype"/>
        </w:rPr>
        <w:t xml:space="preserve"> </w:t>
      </w:r>
      <w:r>
        <w:rPr/>
        <w:t>Apukát és anyukát szeretem a legjobban a világon.</w:t>
      </w:r>
    </w:p>
    <w:p>
      <w:pPr>
        <w:pStyle w:val="Bekezds"/>
        <w:rPr/>
      </w:pPr>
      <w:r>
        <w:rPr/>
        <w:t>–</w:t>
      </w:r>
      <w:r>
        <w:rPr>
          <w:rFonts w:eastAsia="Palatino Linotype" w:cs="Palatino Linotype"/>
        </w:rPr>
        <w:t xml:space="preserve"> </w:t>
      </w:r>
      <w:r>
        <w:rPr/>
        <w:t>Szerethetnél azonkívül engem is?</w:t>
      </w:r>
    </w:p>
    <w:p>
      <w:pPr>
        <w:pStyle w:val="Bekezds"/>
        <w:rPr/>
      </w:pPr>
      <w:r>
        <w:rPr/>
        <w:t>–</w:t>
      </w:r>
      <w:r>
        <w:rPr>
          <w:rFonts w:eastAsia="Palatino Linotype" w:cs="Palatino Linotype"/>
        </w:rPr>
        <w:t xml:space="preserve"> </w:t>
      </w:r>
      <w:r>
        <w:rPr/>
        <w:t>Hát hiszen azért találkoztunk...</w:t>
      </w:r>
    </w:p>
    <w:p>
      <w:pPr>
        <w:pStyle w:val="Bekezds"/>
        <w:rPr/>
      </w:pPr>
      <w:r>
        <w:rPr/>
        <w:t>Májusi mese a nedvdús pardubicei réteken, ahol minden simogatásra vár, és közel-távol csupán egyetlen hegy, a Kunětická, mint egy nagy zöld kuglóf meleg zöld tálcán.</w:t>
      </w:r>
    </w:p>
    <w:p>
      <w:pPr>
        <w:pStyle w:val="Bekezds"/>
        <w:rPr/>
      </w:pPr>
      <w:r>
        <w:rPr/>
        <w:t>A vasúti kocsiban Jacek föltette a hálóba a kék masnis, nagy fehér dobozt, Hanička maga sütötte a benne levő mákos rétest, kedvesen mosolygott az ablak alatt a peronon. – Úgy örülök, hogy már nekem is van fiúm... – és az R. 28 pontosan 13.46-kor elindult.</w:t>
      </w:r>
    </w:p>
    <w:p>
      <w:pPr>
        <w:pStyle w:val="Normal"/>
        <w:rPr/>
      </w:pPr>
      <w:r>
        <w:rPr/>
      </w:r>
    </w:p>
    <w:p>
      <w:pPr>
        <w:pStyle w:val="Bekezds"/>
        <w:rPr>
          <w:i/>
          <w:i/>
        </w:rPr>
      </w:pPr>
      <w:r>
        <w:rPr>
          <w:i/>
        </w:rPr>
        <w:t>IV. Lída Adalská (25), erdész özvegye</w:t>
      </w:r>
    </w:p>
    <w:p>
      <w:pPr>
        <w:pStyle w:val="Normal"/>
        <w:rPr>
          <w:i/>
          <w:i/>
          <w:iCs/>
        </w:rPr>
      </w:pPr>
      <w:r>
        <w:rPr>
          <w:i/>
          <w:iCs/>
        </w:rPr>
        <w:t>Iskolák: aligha</w:t>
      </w:r>
    </w:p>
    <w:p>
      <w:pPr>
        <w:pStyle w:val="Normal"/>
        <w:rPr>
          <w:i/>
          <w:i/>
          <w:iCs/>
        </w:rPr>
      </w:pPr>
      <w:r>
        <w:rPr>
          <w:i/>
          <w:iCs/>
        </w:rPr>
        <w:t>Erot.: őszinte</w:t>
      </w:r>
    </w:p>
    <w:p>
      <w:pPr>
        <w:pStyle w:val="Normal"/>
        <w:rPr>
          <w:i/>
          <w:i/>
          <w:iCs/>
        </w:rPr>
      </w:pPr>
      <w:r>
        <w:rPr>
          <w:i/>
          <w:iCs/>
        </w:rPr>
        <w:t>Egyebek: erdészlakban lakik</w:t>
      </w:r>
    </w:p>
    <w:p>
      <w:pPr>
        <w:pStyle w:val="Normal"/>
        <w:rPr>
          <w:i/>
          <w:i/>
          <w:iCs/>
        </w:rPr>
      </w:pPr>
      <w:r>
        <w:rPr>
          <w:i/>
          <w:iCs/>
        </w:rPr>
        <w:t>Jellemz.:?</w:t>
      </w:r>
    </w:p>
    <w:p>
      <w:pPr>
        <w:pStyle w:val="Normal"/>
        <w:rPr>
          <w:i/>
          <w:i/>
          <w:iCs/>
        </w:rPr>
      </w:pPr>
      <w:r>
        <w:rPr>
          <w:i/>
          <w:iCs/>
        </w:rPr>
        <w:t>14.48 csak a vonatból, 14 perc. NEM KISZÁLLNI! Ind. 15.02</w:t>
      </w:r>
    </w:p>
    <w:p>
      <w:pPr>
        <w:pStyle w:val="Normal"/>
        <w:rPr>
          <w:i/>
          <w:i/>
          <w:iCs/>
        </w:rPr>
      </w:pPr>
      <w:r>
        <w:rPr>
          <w:i/>
          <w:iCs/>
        </w:rPr>
      </w:r>
    </w:p>
    <w:p>
      <w:pPr>
        <w:pStyle w:val="Bekezds"/>
        <w:rPr/>
      </w:pPr>
      <w:r>
        <w:rPr/>
        <w:t>Česká Třebovában fehér dobozos nő a peronon, Jacek kihajol, integet, a nő az ablak alá jön... csak 14 perc! és mosolyog.</w:t>
      </w:r>
    </w:p>
    <w:p>
      <w:pPr>
        <w:pStyle w:val="Bekezds"/>
        <w:rPr/>
      </w:pPr>
      <w:r>
        <w:rPr/>
        <w:t>–</w:t>
      </w:r>
      <w:r>
        <w:rPr>
          <w:rFonts w:eastAsia="Palatino Linotype" w:cs="Palatino Linotype"/>
        </w:rPr>
        <w:t xml:space="preserve"> </w:t>
      </w:r>
      <w:r>
        <w:rPr/>
        <w:t>Jošt vagyok.</w:t>
      </w:r>
    </w:p>
    <w:p>
      <w:pPr>
        <w:pStyle w:val="Bekezds"/>
        <w:rPr/>
      </w:pPr>
      <w:r>
        <w:rPr/>
        <w:t>–</w:t>
      </w:r>
      <w:r>
        <w:rPr>
          <w:rFonts w:eastAsia="Palatino Linotype" w:cs="Palatino Linotype"/>
        </w:rPr>
        <w:t xml:space="preserve"> </w:t>
      </w:r>
      <w:r>
        <w:rPr/>
        <w:t>Adalská vagyok.</w:t>
      </w:r>
    </w:p>
    <w:p>
      <w:pPr>
        <w:pStyle w:val="Bekezds"/>
        <w:rPr/>
      </w:pPr>
      <w:r>
        <w:rPr/>
        <w:t>–</w:t>
      </w:r>
      <w:r>
        <w:rPr>
          <w:rFonts w:eastAsia="Palatino Linotype" w:cs="Palatino Linotype"/>
        </w:rPr>
        <w:t xml:space="preserve"> </w:t>
      </w:r>
      <w:r>
        <w:rPr/>
        <w:t>Sajnos, nem szállhatok ki, mert...</w:t>
      </w:r>
    </w:p>
    <w:p>
      <w:pPr>
        <w:pStyle w:val="Bekezds"/>
        <w:rPr/>
      </w:pPr>
      <w:r>
        <w:rPr/>
        <w:t>–</w:t>
      </w:r>
      <w:r>
        <w:rPr>
          <w:rFonts w:eastAsia="Palatino Linotype" w:cs="Palatino Linotype"/>
        </w:rPr>
        <w:t xml:space="preserve"> </w:t>
      </w:r>
      <w:r>
        <w:rPr/>
        <w:t>Nem baj. Csak látni akartam.</w:t>
      </w:r>
    </w:p>
    <w:p>
      <w:pPr>
        <w:pStyle w:val="Bekezds"/>
        <w:rPr/>
      </w:pPr>
      <w:r>
        <w:rPr/>
        <w:t>–</w:t>
      </w:r>
      <w:r>
        <w:rPr>
          <w:rFonts w:eastAsia="Palatino Linotype" w:cs="Palatino Linotype"/>
        </w:rPr>
        <w:t xml:space="preserve"> </w:t>
      </w:r>
      <w:r>
        <w:rPr/>
        <w:t>Rettentően bánt, de pár perc múlva...</w:t>
      </w:r>
    </w:p>
    <w:p>
      <w:pPr>
        <w:pStyle w:val="Bekezds"/>
        <w:rPr/>
      </w:pPr>
      <w:r>
        <w:rPr/>
        <w:t>–</w:t>
      </w:r>
      <w:r>
        <w:rPr>
          <w:rFonts w:eastAsia="Palatino Linotype" w:cs="Palatino Linotype"/>
        </w:rPr>
        <w:t xml:space="preserve"> </w:t>
      </w:r>
      <w:r>
        <w:rPr/>
        <w:t>Elég. Ne mondjon erről többet, kérem.</w:t>
      </w:r>
    </w:p>
    <w:p>
      <w:pPr>
        <w:pStyle w:val="Bekezds"/>
        <w:rPr/>
      </w:pPr>
      <w:r>
        <w:rPr/>
        <w:t>Némán mosolyogva nézett föl Jacekre, ereje teljében levő szép asszony, körülötte az Ostrava, Krnov, Zsolna felé átszállók forgataga, bele-beleütköztek, de ő méltóságteljesen kitartott a helyén, sziklaszilárdan várva ki a perceket, egyiket a másik után tizennégyig, mintha a peron köveiből nőtt volna ki, végre fütyülés.</w:t>
      </w:r>
    </w:p>
    <w:p>
      <w:pPr>
        <w:pStyle w:val="Bekezds"/>
        <w:rPr/>
      </w:pPr>
      <w:r>
        <w:rPr/>
        <w:t>–</w:t>
      </w:r>
      <w:r>
        <w:rPr>
          <w:rFonts w:eastAsia="Palatino Linotype" w:cs="Palatino Linotype"/>
        </w:rPr>
        <w:t xml:space="preserve"> </w:t>
      </w:r>
      <w:r>
        <w:rPr/>
        <w:t>Adalská asszony, ígérem, hogy legközelebb hosszabb időre jövök...</w:t>
      </w:r>
    </w:p>
    <w:p>
      <w:pPr>
        <w:pStyle w:val="Bekezds"/>
        <w:rPr/>
      </w:pPr>
      <w:r>
        <w:rPr/>
        <w:t>–</w:t>
      </w:r>
      <w:r>
        <w:rPr>
          <w:rFonts w:eastAsia="Palatino Linotype" w:cs="Palatino Linotype"/>
        </w:rPr>
        <w:t xml:space="preserve"> </w:t>
      </w:r>
      <w:r>
        <w:rPr/>
        <w:t>Igazán nagyon kedves volt öntől. Fogadja el tőlem... és fölnyújtotta a fehér dobozt, a vonat már indult –, a férjemnek is mindig ezt adtam útravalónak.</w:t>
      </w:r>
    </w:p>
    <w:p>
      <w:pPr>
        <w:pStyle w:val="Bekezds"/>
        <w:rPr/>
      </w:pPr>
      <w:r>
        <w:rPr/>
        <w:t>–</w:t>
      </w:r>
      <w:r>
        <w:rPr>
          <w:rFonts w:eastAsia="Palatino Linotype" w:cs="Palatino Linotype"/>
        </w:rPr>
        <w:t xml:space="preserve"> </w:t>
      </w:r>
      <w:r>
        <w:rPr/>
        <w:t>Lída asszony, én... Nagyon köszönöm, és egész biztosan...</w:t>
      </w:r>
    </w:p>
    <w:p>
      <w:pPr>
        <w:pStyle w:val="Bekezds"/>
        <w:rPr/>
      </w:pPr>
      <w:r>
        <w:rPr/>
        <w:t>–</w:t>
      </w:r>
      <w:r>
        <w:rPr>
          <w:rFonts w:eastAsia="Palatino Linotype" w:cs="Palatino Linotype"/>
        </w:rPr>
        <w:t xml:space="preserve"> </w:t>
      </w:r>
      <w:r>
        <w:rPr/>
        <w:t>Én köszönöm.</w:t>
      </w:r>
    </w:p>
    <w:p>
      <w:pPr>
        <w:pStyle w:val="Bekezds"/>
        <w:rPr/>
      </w:pPr>
      <w:r>
        <w:rPr/>
        <w:t>Az R. 28 folytatta útját a rétek és erdők között kelet felé, Lída dobozában kenyér volt, hús, só és egy óriási nemes alma hófehér szalvétában, Jacek az ajkát harapta, mit akarsz még, az istenért, és borzadozva nyitotta ki újból spirálrugós kék jegyzetfüzetét.</w:t>
      </w:r>
    </w:p>
    <w:p>
      <w:pPr>
        <w:pStyle w:val="Normal"/>
        <w:rPr/>
      </w:pPr>
      <w:r>
        <w:rPr/>
      </w:r>
    </w:p>
    <w:p>
      <w:pPr>
        <w:pStyle w:val="Bekezds"/>
        <w:rPr>
          <w:i/>
          <w:i/>
        </w:rPr>
      </w:pPr>
      <w:r>
        <w:rPr>
          <w:i/>
        </w:rPr>
        <w:t>V. Tánička Rambousková (20), a svitavyi Lentiloló bérelszámolója</w:t>
      </w:r>
    </w:p>
    <w:p>
      <w:pPr>
        <w:pStyle w:val="Normal"/>
        <w:rPr>
          <w:i/>
          <w:i/>
          <w:iCs/>
        </w:rPr>
      </w:pPr>
      <w:r>
        <w:rPr>
          <w:i/>
          <w:iCs/>
        </w:rPr>
        <w:t>Közgazd. isk. érettségi</w:t>
      </w:r>
    </w:p>
    <w:p>
      <w:pPr>
        <w:pStyle w:val="Normal"/>
        <w:rPr>
          <w:i/>
          <w:i/>
          <w:iCs/>
        </w:rPr>
      </w:pPr>
      <w:r>
        <w:rPr>
          <w:i/>
          <w:iCs/>
        </w:rPr>
        <w:t>Szenvedély: Tánička Rambousková</w:t>
      </w:r>
    </w:p>
    <w:p>
      <w:pPr>
        <w:pStyle w:val="Normal"/>
        <w:rPr>
          <w:i/>
          <w:i/>
          <w:iCs/>
        </w:rPr>
      </w:pPr>
      <w:r>
        <w:rPr>
          <w:i/>
          <w:iCs/>
        </w:rPr>
        <w:t>Erot.: lányregények</w:t>
      </w:r>
    </w:p>
    <w:p>
      <w:pPr>
        <w:pStyle w:val="Normal"/>
        <w:rPr>
          <w:i/>
          <w:i/>
          <w:iCs/>
        </w:rPr>
      </w:pPr>
      <w:r>
        <w:rPr>
          <w:i/>
          <w:iCs/>
        </w:rPr>
        <w:t>Egyebek: rettenet. káosz</w:t>
      </w:r>
    </w:p>
    <w:p>
      <w:pPr>
        <w:pStyle w:val="Normal"/>
        <w:rPr>
          <w:i/>
          <w:i/>
          <w:iCs/>
        </w:rPr>
      </w:pPr>
      <w:r>
        <w:rPr>
          <w:i/>
          <w:iCs/>
        </w:rPr>
        <w:t>Jellemz.: fantaszt. becsv. tacskó</w:t>
      </w:r>
    </w:p>
    <w:p>
      <w:pPr>
        <w:pStyle w:val="Normal"/>
        <w:rPr>
          <w:i/>
          <w:i/>
          <w:iCs/>
        </w:rPr>
      </w:pPr>
      <w:r>
        <w:rPr>
          <w:i/>
          <w:iCs/>
        </w:rPr>
        <w:t>Az R. 28 érkezésekor (15.23j) pályaudvar, 115 perc.</w:t>
      </w:r>
    </w:p>
    <w:p>
      <w:pPr>
        <w:pStyle w:val="Normal"/>
        <w:rPr>
          <w:i/>
          <w:i/>
          <w:iCs/>
        </w:rPr>
      </w:pPr>
      <w:r>
        <w:rPr>
          <w:i/>
          <w:iCs/>
        </w:rPr>
        <w:t>Ind.: 17.18 R. 8</w:t>
      </w:r>
    </w:p>
    <w:p>
      <w:pPr>
        <w:pStyle w:val="Normal"/>
        <w:rPr>
          <w:i/>
          <w:i/>
          <w:iCs/>
        </w:rPr>
      </w:pPr>
      <w:r>
        <w:rPr>
          <w:i/>
          <w:iCs/>
        </w:rPr>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örökre elmegyünk innen. Egy időre Prágába, aztán ki a nagyvilágba... – Tánička tánclépésben lejtett messze Jacek előtt, és csak néha-néha fordult vissza egy röpke pillantásra, Jaceknek mindjárt a svitavyi állomástól az óriási fehér dobozt is hordoznia kellett a saját táskáján kívül, a doboz, méreteinél fogva, a lökhajtásos vadászgépeknek tíz kilométeres magasságból is kiváló célpontul szolgált volna. – Túl jól ismerem a férfiakat... - állította Tánička az állomásépület egyik sarkánál –, egyik se kapott meg soha, és most már nem is fog megkapni – az állomásépület másik sarkánál.</w:t>
      </w:r>
    </w:p>
    <w:p>
      <w:pPr>
        <w:pStyle w:val="Bekezds"/>
        <w:rPr/>
      </w:pPr>
      <w:r>
        <w:rPr/>
        <w:t>–</w:t>
      </w:r>
      <w:r>
        <w:rPr>
          <w:rFonts w:eastAsia="Palatino Linotype" w:cs="Palatino Linotype"/>
        </w:rPr>
        <w:t xml:space="preserve"> </w:t>
      </w:r>
      <w:r>
        <w:rPr/>
        <w:t>Ez persze erősen problematikussá teszi levelezésünk folytatását – jegyezte meg Jacek.</w:t>
      </w:r>
    </w:p>
    <w:p>
      <w:pPr>
        <w:pStyle w:val="Bekezds"/>
        <w:rPr/>
      </w:pPr>
      <w:r>
        <w:rPr/>
        <w:t>–</w:t>
      </w:r>
      <w:r>
        <w:rPr>
          <w:rFonts w:eastAsia="Palatino Linotype" w:cs="Palatino Linotype"/>
        </w:rPr>
        <w:t xml:space="preserve"> </w:t>
      </w:r>
      <w:r>
        <w:rPr/>
        <w:t>Sőt ellenkezőleg, maga belém szeret, én játszani fogok magával, és ez fogja magát legjobban vonzani!</w:t>
      </w:r>
    </w:p>
    <w:p>
      <w:pPr>
        <w:pStyle w:val="Bekezds"/>
        <w:rPr/>
      </w:pPr>
      <w:r>
        <w:rPr/>
        <w:t>–</w:t>
      </w:r>
      <w:r>
        <w:rPr>
          <w:rFonts w:eastAsia="Palatino Linotype" w:cs="Palatino Linotype"/>
        </w:rPr>
        <w:t xml:space="preserve"> </w:t>
      </w:r>
      <w:r>
        <w:rPr/>
        <w:t>Hány éves vagy igazában, Tánička? Mutasd meg a személyazonosságidat!</w:t>
      </w:r>
    </w:p>
    <w:p>
      <w:pPr>
        <w:pStyle w:val="Bekezds"/>
        <w:rPr/>
      </w:pPr>
      <w:r>
        <w:rPr/>
        <w:t>–</w:t>
      </w:r>
      <w:r>
        <w:rPr>
          <w:rFonts w:eastAsia="Palatino Linotype" w:cs="Palatino Linotype"/>
        </w:rPr>
        <w:t xml:space="preserve"> </w:t>
      </w:r>
      <w:r>
        <w:rPr/>
        <w:t>És mi lenne, ha csak tizennyolc volnék? Hát érdekes az?</w:t>
      </w:r>
    </w:p>
    <w:p>
      <w:pPr>
        <w:pStyle w:val="Bekezds"/>
        <w:rPr/>
      </w:pPr>
      <w:r>
        <w:rPr/>
        <w:t>–</w:t>
      </w:r>
      <w:r>
        <w:rPr>
          <w:rFonts w:eastAsia="Palatino Linotype" w:cs="Palatino Linotype"/>
        </w:rPr>
        <w:t xml:space="preserve"> </w:t>
      </w:r>
      <w:r>
        <w:rPr/>
        <w:t>Húszat írtál.</w:t>
      </w:r>
    </w:p>
    <w:p>
      <w:pPr>
        <w:pStyle w:val="Bekezds"/>
        <w:rPr/>
      </w:pPr>
      <w:r>
        <w:rPr/>
        <w:t>–</w:t>
      </w:r>
      <w:r>
        <w:rPr>
          <w:rFonts w:eastAsia="Palatino Linotype" w:cs="Palatino Linotype"/>
        </w:rPr>
        <w:t xml:space="preserve"> </w:t>
      </w:r>
      <w:r>
        <w:rPr/>
        <w:t>Apró ravaszkodás, hogy ne riasszam el mindjárt az elején. Legközelebb Prágában szeretnék magával találkozni, vagy legalább Česká Třebovában. Milyen kocsija van?</w:t>
      </w:r>
    </w:p>
    <w:p>
      <w:pPr>
        <w:pStyle w:val="Bekezds"/>
        <w:rPr/>
      </w:pPr>
      <w:r>
        <w:rPr/>
        <w:t>–</w:t>
      </w:r>
      <w:r>
        <w:rPr>
          <w:rFonts w:eastAsia="Palatino Linotype" w:cs="Palatino Linotype"/>
        </w:rPr>
        <w:t xml:space="preserve"> </w:t>
      </w:r>
      <w:r>
        <w:rPr/>
        <w:t>Tizennyolc hengeres fehér Cadillac, gördülő víkendházzal.</w:t>
      </w:r>
    </w:p>
    <w:p>
      <w:pPr>
        <w:pStyle w:val="Bekezds"/>
        <w:rPr/>
      </w:pPr>
      <w:r>
        <w:rPr/>
        <w:t>–</w:t>
      </w:r>
      <w:r>
        <w:rPr>
          <w:rFonts w:eastAsia="Palatino Linotype" w:cs="Palatino Linotype"/>
        </w:rPr>
        <w:t xml:space="preserve"> </w:t>
      </w:r>
      <w:r>
        <w:rPr/>
        <w:t>Akkor miért jött vonattal?</w:t>
      </w:r>
    </w:p>
    <w:p>
      <w:pPr>
        <w:pStyle w:val="Bekezds"/>
        <w:rPr/>
      </w:pPr>
      <w:r>
        <w:rPr/>
        <w:t>–</w:t>
      </w:r>
      <w:r>
        <w:rPr>
          <w:rFonts w:eastAsia="Palatino Linotype" w:cs="Palatino Linotype"/>
        </w:rPr>
        <w:t xml:space="preserve"> </w:t>
      </w:r>
      <w:r>
        <w:rPr/>
        <w:t>Elromlott a bal karburátorom, és várnom kell, amíg megérkezik a szerelő Washingtonból. Nem akarnak neki útlevelet adni.</w:t>
      </w:r>
    </w:p>
    <w:p>
      <w:pPr>
        <w:pStyle w:val="Bekezds"/>
        <w:rPr/>
      </w:pPr>
      <w:r>
        <w:rPr/>
        <w:t>–</w:t>
      </w:r>
      <w:r>
        <w:rPr>
          <w:rFonts w:eastAsia="Palatino Linotype" w:cs="Palatino Linotype"/>
        </w:rPr>
        <w:t xml:space="preserve"> </w:t>
      </w:r>
      <w:r>
        <w:rPr/>
        <w:t>Én is szeretnék útlevelet.</w:t>
      </w:r>
    </w:p>
    <w:p>
      <w:pPr>
        <w:pStyle w:val="Bekezds"/>
        <w:rPr/>
      </w:pPr>
      <w:r>
        <w:rPr/>
        <w:t>–</w:t>
      </w:r>
      <w:r>
        <w:rPr>
          <w:rFonts w:eastAsia="Palatino Linotype" w:cs="Palatino Linotype"/>
        </w:rPr>
        <w:t xml:space="preserve"> </w:t>
      </w:r>
      <w:r>
        <w:rPr/>
        <w:t>Ha a feleségem lesz, a külügyminiszter saját kezűleg fogja kiállítani.</w:t>
      </w:r>
    </w:p>
    <w:p>
      <w:pPr>
        <w:pStyle w:val="Bekezds"/>
        <w:rPr/>
      </w:pPr>
      <w:r>
        <w:rPr/>
        <w:t>–</w:t>
      </w:r>
      <w:r>
        <w:rPr>
          <w:rFonts w:eastAsia="Palatino Linotype" w:cs="Palatino Linotype"/>
        </w:rPr>
        <w:t xml:space="preserve"> </w:t>
      </w:r>
      <w:r>
        <w:rPr/>
        <w:t>Miért vált el?... Ah, de banális kérdés! Szűk volt magának a világ, szabad térségek után vágyott, levegő, tenger, távolságok... és nők után. A felesége röviddel az esküvő után közömbös lett magának, és maga csak a gyerek miatt tartotta fönn a boldog házasság látszatát, amíg egy napon egy új nő lépett az életébe, mint napsugár a sötét barlangba, és a szomorú lovag előtt megnyílt az éneklő rózsák kertje... Jöjjön, üljünk le az állomáson, imádom a síneket és a füstöt... Meglátja, nagyon szép lesz a szerelmünk.</w:t>
      </w:r>
    </w:p>
    <w:p>
      <w:pPr>
        <w:pStyle w:val="Bekezds"/>
        <w:rPr/>
      </w:pPr>
      <w:r>
        <w:rPr/>
        <w:t>Tánička fehér doboza nem fért be a hálóba, Jacek óvatosan maga mellé tette, és kihajolt az ablakon.</w:t>
      </w:r>
    </w:p>
    <w:p>
      <w:pPr>
        <w:pStyle w:val="Bekezds"/>
        <w:rPr/>
      </w:pPr>
      <w:r>
        <w:rPr/>
        <w:t>–</w:t>
      </w:r>
      <w:r>
        <w:rPr>
          <w:rFonts w:eastAsia="Palatino Linotype" w:cs="Palatino Linotype"/>
        </w:rPr>
        <w:t xml:space="preserve"> </w:t>
      </w:r>
      <w:r>
        <w:rPr/>
        <w:t>Látja – suttogta Tánička az ablak alatt –, ej, dehogyis látja, milyen gyönyörű az élet, milyen borzasztóan gyönyörű... és az R. 8 a menetrend szerinti időhöz képest két percet késve, 17.20-kor kifutott a svitavyi állomásról.</w:t>
      </w:r>
    </w:p>
    <w:p>
      <w:pPr>
        <w:pStyle w:val="Normal"/>
        <w:rPr/>
      </w:pPr>
      <w:r>
        <w:rPr/>
      </w:r>
    </w:p>
    <w:p>
      <w:pPr>
        <w:pStyle w:val="Bekezds"/>
        <w:rPr>
          <w:i/>
          <w:i/>
        </w:rPr>
      </w:pPr>
      <w:r>
        <w:rPr>
          <w:i/>
        </w:rPr>
        <w:t>VI. Dr. Mojmíra Stratilová (29), műfordító</w:t>
      </w:r>
    </w:p>
    <w:p>
      <w:pPr>
        <w:pStyle w:val="Normal"/>
        <w:rPr>
          <w:i/>
          <w:i/>
          <w:iCs/>
        </w:rPr>
      </w:pPr>
      <w:r>
        <w:rPr>
          <w:i/>
          <w:iCs/>
        </w:rPr>
        <w:t>Bölcsészkar, egy év Párizsban</w:t>
      </w:r>
    </w:p>
    <w:p>
      <w:pPr>
        <w:pStyle w:val="Normal"/>
        <w:rPr>
          <w:i/>
          <w:i/>
          <w:iCs/>
        </w:rPr>
      </w:pPr>
      <w:r>
        <w:rPr>
          <w:i/>
          <w:iCs/>
        </w:rPr>
        <w:t>Hosszú mondatok, vessző és tart. nélkül</w:t>
      </w:r>
    </w:p>
    <w:p>
      <w:pPr>
        <w:pStyle w:val="Normal"/>
        <w:rPr>
          <w:i/>
          <w:i/>
          <w:iCs/>
        </w:rPr>
      </w:pPr>
      <w:r>
        <w:rPr>
          <w:i/>
          <w:iCs/>
        </w:rPr>
        <w:t>Lángoló lélek test nélkül, merő absztrakció</w:t>
      </w:r>
    </w:p>
    <w:p>
      <w:pPr>
        <w:pStyle w:val="Normal"/>
        <w:rPr>
          <w:i/>
          <w:i/>
          <w:iCs/>
        </w:rPr>
      </w:pPr>
      <w:r>
        <w:rPr>
          <w:i/>
          <w:iCs/>
        </w:rPr>
        <w:t>Jellemz.: törék. szubt. éterik, anyagt. lény</w:t>
      </w:r>
    </w:p>
    <w:p>
      <w:pPr>
        <w:pStyle w:val="Normal"/>
        <w:rPr>
          <w:i/>
          <w:i/>
          <w:iCs/>
        </w:rPr>
      </w:pPr>
      <w:r>
        <w:rPr>
          <w:i/>
          <w:iCs/>
        </w:rPr>
        <w:t>18.35 a pályaudvari óránál</w:t>
      </w:r>
    </w:p>
    <w:p>
      <w:pPr>
        <w:pStyle w:val="Normal"/>
        <w:rPr>
          <w:i/>
          <w:i/>
          <w:iCs/>
        </w:rPr>
      </w:pPr>
      <w:r>
        <w:rPr>
          <w:i/>
          <w:iCs/>
        </w:rPr>
      </w:r>
    </w:p>
    <w:p>
      <w:pPr>
        <w:pStyle w:val="Bekezds"/>
        <w:rPr/>
      </w:pPr>
      <w:r>
        <w:rPr/>
        <w:t>18.50-ig hat nő váltotta egymást a pályaudvari óránál, és néhány percen belül partnerükbe karolva távoztak, 18.52-kor előviharzott a hetedik, fantasztikusan kócos hajjal, és egyenesen Jacek felé tartott, Jacek már félig fekve szunyókált a falnak dőlve, útitáskájával a lába között, kizsigerelve, üresen, mint a különböző gyorsvonatokban kelet felé száguldó fehér dobozok. – Ugye, hogy maga az a... ja igen, Jacek. Hát legyen üdvöz és csao! Ide hallgasson, nem kellett volna magának egy összesodort folyóiratot tartania a jobb kezében? Micsoda? Nekem kellett volna egy fehér dobozt? Haha, hát ezt jól kisütötte! Borzasztó éhes vagyok, és ha nincs pénze, akkor elmegyünk egy hülyécske házaspárhoz vacsorára, de velük abszolút nem kell törődnie... Van pénze? És hajlandó valamit belém invesztálni? – Jacek teljesen absztraháltan már csak bólogatni tudott.</w:t>
      </w:r>
    </w:p>
    <w:p>
      <w:pPr>
        <w:pStyle w:val="Bekezds"/>
        <w:rPr/>
      </w:pPr>
      <w:r>
        <w:rPr/>
        <w:t>Két vodka, két tojás tormával, két rumfordi leves, két morva felsálszelet Slovignacban és két üveg kékfrankos. – Még?</w:t>
      </w:r>
    </w:p>
    <w:p>
      <w:pPr>
        <w:pStyle w:val="Bekezds"/>
        <w:rPr/>
      </w:pPr>
      <w:r>
        <w:rPr/>
        <w:t>Kétszer vese hálóban, kétszer ponty molnár módra és két üveg tramini. – Még?</w:t>
      </w:r>
    </w:p>
    <w:p>
      <w:pPr>
        <w:pStyle w:val="Bekezds"/>
        <w:rPr/>
      </w:pPr>
      <w:r>
        <w:rPr/>
        <w:t>Két rántott ementáli szelet, Jacek a végkimerülés határán megadta magát, nagyon hosszú volt a mai nap, és holnap reggel fél hatkor akarunk kelni, még két dupla konyak. – Örmény legyen, és hozzá két adag csont a gyűjtőhelyről... – adta le a rendelést Mojmírának, a főpincértől lakást és ellátást kért Prágában, lehetőleg egy erdészlakban, aztán hirtelen valami autó jött, és ő összecsuklott a hátsó ülésen, mint egy colstok.</w:t>
      </w:r>
    </w:p>
    <w:p>
      <w:pPr>
        <w:pStyle w:val="Bekezds"/>
        <w:rPr/>
      </w:pPr>
      <w:r>
        <w:rPr/>
        <w:t xml:space="preserve">Borzalmas robaj, mintha egy tank robogna át egy ócskavastelepen, valószerűtlenül gyönyörű ébresztőóra a császárság korából, fél hatra beállítva, a földön egy nő aludt tréningruhában, Jacek átlépett rajta, a falak mellmagasságban könyvekkel megrakva, fölöttük véges-végig mind a négy falon impresszionista reprodukciók összefüggő sora </w:t>
      </w:r>
      <w:r>
        <w:rPr>
          <w:i/>
        </w:rPr>
        <w:t>(a valóságot színfoltokba vitték át)</w:t>
      </w:r>
      <w:r>
        <w:rPr/>
        <w:t xml:space="preserve"> keret nélkül, sőt még a fehér szélek is levágva, a képek együttesen ujjongtak, és a mennyezet alá erősített polcon üres üvegek seregszemléje. – Isten veled, hableány, és kösz! – kopogta Jacek a francia verssorok alá, amelyeket az írógépből kiálló papírlapon fedezett föl, aztán leszaladt a lépcsőn, a kapu csukva, megfordult, kirohant az udvarra, föl egy szeméttartályra, onnan át a kerítésen, nedves aszfaltszag, virágzó orgona, a bokrok közül négy láb látszott ki, Jacek továbbszaladt a frissen nyírt angol gyepen, hirtelen egy ismerősnek rémlő óriási platán, mögötte rózsaszínű kis palota, tizenhét éves korában e mögött a pad mögött először Sbíralová asszonnyal Medlánkyból, a spirálvonal második körívétől éppen most startoltunk...</w:t>
      </w:r>
    </w:p>
    <w:p>
      <w:pPr>
        <w:pStyle w:val="Bekezds"/>
        <w:rPr/>
      </w:pPr>
      <w:r>
        <w:rPr/>
        <w:t>Az R. 21-ben 6.38-tól 10.53-ig rózsaszínűre aludni magunkat, fékezésre ezen a vonalon már nincs szükség, Prágában báránypecsenye spenóttal és egy korsó velkopopovicei baksör, 13.59-kor indul az R. 55, föl a tavaszi folyó árja mentén, de minek annyira sietni haza, nézzük csak meg, mi van még az étlapon:</w:t>
      </w:r>
    </w:p>
    <w:p>
      <w:pPr>
        <w:pStyle w:val="Normal"/>
        <w:rPr/>
      </w:pPr>
      <w:r>
        <w:rPr/>
      </w:r>
    </w:p>
    <w:p>
      <w:pPr>
        <w:pStyle w:val="Bekezds"/>
        <w:rPr>
          <w:i/>
          <w:i/>
        </w:rPr>
      </w:pPr>
      <w:r>
        <w:rPr>
          <w:i/>
        </w:rPr>
        <w:t>VII. Tina Vlachová (27), foglalkozás?</w:t>
      </w:r>
    </w:p>
    <w:p>
      <w:pPr>
        <w:pStyle w:val="Normal"/>
        <w:rPr>
          <w:i/>
          <w:i/>
          <w:iCs/>
        </w:rPr>
      </w:pPr>
      <w:r>
        <w:rPr>
          <w:i/>
          <w:iCs/>
        </w:rPr>
        <w:t>Cím nyilvánvalóan hamis</w:t>
      </w:r>
    </w:p>
    <w:p>
      <w:pPr>
        <w:pStyle w:val="Normal"/>
        <w:rPr>
          <w:i/>
          <w:i/>
          <w:iCs/>
        </w:rPr>
      </w:pPr>
      <w:r>
        <w:rPr>
          <w:i/>
          <w:iCs/>
        </w:rPr>
        <w:t>Legrövidebb levelek, ridegen tárgyilag.</w:t>
      </w:r>
    </w:p>
    <w:p>
      <w:pPr>
        <w:pStyle w:val="Normal"/>
        <w:rPr>
          <w:i/>
          <w:i/>
          <w:iCs/>
        </w:rPr>
      </w:pPr>
      <w:r>
        <w:rPr>
          <w:i/>
          <w:iCs/>
        </w:rPr>
        <w:t>Erot.: fürdőruhás pillanatfelv., mint egy Modigl. kép</w:t>
      </w:r>
    </w:p>
    <w:p>
      <w:pPr>
        <w:pStyle w:val="Normal"/>
        <w:rPr>
          <w:i/>
          <w:i/>
          <w:iCs/>
        </w:rPr>
      </w:pPr>
      <w:r>
        <w:rPr>
          <w:i/>
          <w:iCs/>
        </w:rPr>
        <w:t>Jellemz.:? VIGYÁZAT!</w:t>
      </w:r>
    </w:p>
    <w:p>
      <w:pPr>
        <w:pStyle w:val="Normal"/>
        <w:rPr>
          <w:i/>
          <w:i/>
          <w:iCs/>
        </w:rPr>
      </w:pPr>
      <w:r>
        <w:rPr>
          <w:i/>
          <w:iCs/>
        </w:rPr>
        <w:t>Autób. Ustíból 16.00, Bohosudov drótkötélpálya 16.31</w:t>
      </w:r>
    </w:p>
    <w:p>
      <w:pPr>
        <w:pStyle w:val="Normal"/>
        <w:rPr>
          <w:i/>
          <w:i/>
          <w:iCs/>
        </w:rPr>
      </w:pPr>
      <w:r>
        <w:rPr>
          <w:i/>
          <w:iCs/>
        </w:rPr>
        <w:t>Idő: 63 perc, ind. 17.34, érk. Ústí 18.05 mintha a berlini R. 151-gyel</w:t>
      </w:r>
    </w:p>
    <w:p>
      <w:pPr>
        <w:pStyle w:val="Normal"/>
        <w:rPr>
          <w:i/>
          <w:i/>
          <w:iCs/>
        </w:rPr>
      </w:pPr>
      <w:r>
        <w:rPr>
          <w:i/>
          <w:iCs/>
        </w:rPr>
      </w:r>
    </w:p>
    <w:p>
      <w:pPr>
        <w:pStyle w:val="Bekezds"/>
        <w:rPr/>
      </w:pPr>
      <w:r>
        <w:rPr/>
        <w:t>A bohosudovi megállónál a drótkötélpálya aljában hanyag eleganciával cigarettázott egy kilométerkövön az aranynarancsszínű Tina de Modigliani. – Mintha énrám várna... – fehér doboz nélkül, olyan típus, akit nem lehet megszólítani, és olyan típus, akivel egy félóra múlva úgy vagyunk, mintha már két éve ismernénk. – … aztán kitiltottak Prágából. De én itt is jól érzem magam, és egész jó munkám van, felszolgálónő vagyok. Én mindenütt jól érzem magam.</w:t>
      </w:r>
    </w:p>
    <w:p>
      <w:pPr>
        <w:pStyle w:val="Bekezds"/>
        <w:rPr/>
      </w:pPr>
      <w:r>
        <w:rPr/>
        <w:t>–</w:t>
      </w:r>
      <w:r>
        <w:rPr>
          <w:rFonts w:eastAsia="Palatino Linotype" w:cs="Palatino Linotype"/>
        </w:rPr>
        <w:t xml:space="preserve"> </w:t>
      </w:r>
      <w:r>
        <w:rPr/>
        <w:t>Azt hittem, titkolod az igazi címedet...</w:t>
      </w:r>
    </w:p>
    <w:p>
      <w:pPr>
        <w:pStyle w:val="Bekezds"/>
        <w:rPr/>
      </w:pPr>
      <w:r>
        <w:rPr/>
        <w:t>–</w:t>
      </w:r>
      <w:r>
        <w:rPr>
          <w:rFonts w:eastAsia="Palatino Linotype" w:cs="Palatino Linotype"/>
        </w:rPr>
        <w:t xml:space="preserve"> </w:t>
      </w:r>
      <w:r>
        <w:rPr/>
        <w:t>Már három hónapja vagyok ott... – állával a mereven emelkedő pályára mutatott, a számozott vasoszlopok fölfelé futó sorára, az illatos erdővel borított Supí hora csúcsa felé, azt mondják, félezer évvel ezelőtt János érsek ide járt vétkezni, aztán csodás rétek következnek és rajtuk túl újabb hegy, a Kněžiště, a Komáří vížka, vagyis a Szúnyogtoronynak nevezett menedékház, a torony tetejében pedig Tina szobácskája.</w:t>
      </w:r>
    </w:p>
    <w:p>
      <w:pPr>
        <w:pStyle w:val="Bekezds"/>
        <w:rPr/>
      </w:pPr>
      <w:r>
        <w:rPr/>
        <w:t>–</w:t>
      </w:r>
      <w:r>
        <w:rPr>
          <w:rFonts w:eastAsia="Palatino Linotype" w:cs="Palatino Linotype"/>
        </w:rPr>
        <w:t xml:space="preserve"> </w:t>
      </w:r>
      <w:r>
        <w:rPr/>
        <w:t>Elviszel majd oda... nemsokára?</w:t>
      </w:r>
    </w:p>
    <w:p>
      <w:pPr>
        <w:pStyle w:val="Bekezds"/>
        <w:rPr/>
      </w:pPr>
      <w:r>
        <w:rPr/>
        <w:t>–</w:t>
      </w:r>
      <w:r>
        <w:rPr>
          <w:rFonts w:eastAsia="Palatino Linotype" w:cs="Palatino Linotype"/>
        </w:rPr>
        <w:t xml:space="preserve"> </w:t>
      </w:r>
      <w:r>
        <w:rPr/>
        <w:t>Egyszerűen gyere el.</w:t>
      </w:r>
    </w:p>
    <w:p>
      <w:pPr>
        <w:pStyle w:val="Bekezds"/>
        <w:rPr/>
      </w:pPr>
      <w:r>
        <w:rPr/>
        <w:t>–</w:t>
      </w:r>
      <w:r>
        <w:rPr>
          <w:rFonts w:eastAsia="Palatino Linotype" w:cs="Palatino Linotype"/>
        </w:rPr>
        <w:t xml:space="preserve"> </w:t>
      </w:r>
      <w:r>
        <w:rPr/>
        <w:t>Nyolcszáz kilométert tettem meg, hogy megtaláljalak... És a menedékhelyemtől az erdőn keresztül egy óra gyalogútnyira vagy.</w:t>
      </w:r>
    </w:p>
    <w:p>
      <w:pPr>
        <w:pStyle w:val="Bekezds"/>
        <w:rPr/>
      </w:pPr>
      <w:r>
        <w:rPr/>
        <w:t>A 63 perc lejárt, az autóbusz már befutott a kanyarba.</w:t>
      </w:r>
    </w:p>
    <w:p>
      <w:pPr>
        <w:pStyle w:val="Bekezds"/>
        <w:rPr/>
      </w:pPr>
      <w:r>
        <w:rPr/>
        <w:t>–</w:t>
      </w:r>
      <w:r>
        <w:rPr>
          <w:rFonts w:eastAsia="Palatino Linotype" w:cs="Palatino Linotype"/>
        </w:rPr>
        <w:t xml:space="preserve"> </w:t>
      </w:r>
      <w:r>
        <w:rPr/>
        <w:t>Gyere, amikor akarsz – suttogta Tina de Modigliani –, ... de előbb mindig hívjál föl telefonon.</w:t>
      </w:r>
    </w:p>
    <w:p>
      <w:pPr>
        <w:pStyle w:val="Bekezds"/>
        <w:rPr/>
      </w:pPr>
      <w:r>
        <w:rPr/>
        <w:t>Ind. 17.34, érk. Ústí 18.05, mintha az R. 151-gyel jöttünk volna, az 5-ös villamossal Všebořicébe, már ajtónyitásnál Lenička hangja.</w:t>
      </w:r>
    </w:p>
    <w:p>
      <w:pPr>
        <w:pStyle w:val="Bekezds"/>
        <w:rPr/>
      </w:pPr>
      <w:r>
        <w:rPr/>
        <w:t>–</w:t>
      </w:r>
      <w:r>
        <w:rPr>
          <w:rFonts w:eastAsia="Palatino Linotype" w:cs="Palatino Linotype"/>
        </w:rPr>
        <w:t xml:space="preserve"> </w:t>
      </w:r>
      <w:r>
        <w:rPr/>
        <w:t>Apu... – és Lenka mosolyogva elénk jön.</w:t>
      </w:r>
    </w:p>
    <w:p>
      <w:pPr>
        <w:pStyle w:val="Bekezds"/>
        <w:rPr/>
      </w:pPr>
      <w:r>
        <w:rPr/>
        <w:t>–</w:t>
      </w:r>
      <w:r>
        <w:rPr>
          <w:rFonts w:eastAsia="Palatino Linotype" w:cs="Palatino Linotype"/>
        </w:rPr>
        <w:t xml:space="preserve"> </w:t>
      </w:r>
      <w:r>
        <w:rPr/>
        <w:t>Ugye, hogy megint elfelejtetted a fehér teddy-beart...</w:t>
      </w:r>
    </w:p>
    <w:p>
      <w:pPr>
        <w:pStyle w:val="Normal"/>
        <w:rPr/>
      </w:pPr>
      <w:r>
        <w:rPr/>
      </w:r>
    </w:p>
    <w:p>
      <w:pPr>
        <w:pStyle w:val="Normal"/>
        <w:rPr>
          <w:u w:val="single"/>
        </w:rPr>
      </w:pPr>
      <w:r>
        <w:rPr>
          <w:u w:val="single"/>
        </w:rPr>
        <w:t>III</w:t>
        <w:tab/>
      </w:r>
    </w:p>
    <w:p>
      <w:pPr>
        <w:pStyle w:val="Normal"/>
        <w:rPr/>
      </w:pPr>
      <w:r>
        <w:rPr/>
        <w:t>13</w:t>
      </w:r>
    </w:p>
    <w:p>
      <w:pPr>
        <w:pStyle w:val="Normal"/>
        <w:rPr/>
      </w:pPr>
      <w:r>
        <w:rPr/>
      </w:r>
    </w:p>
    <w:p>
      <w:pPr>
        <w:pStyle w:val="Bekezds"/>
        <w:rPr/>
      </w:pPr>
      <w:r>
        <w:rPr/>
        <w:t>–</w:t>
      </w:r>
      <w:r>
        <w:rPr>
          <w:rFonts w:eastAsia="Palatino Linotype" w:cs="Palatino Linotype"/>
        </w:rPr>
        <w:t xml:space="preserve"> </w:t>
      </w:r>
      <w:r>
        <w:rPr/>
        <w:t>Apu nem megy ej... – és mellette állni, amíg el nem alszik, néhány év múlva már csak enni meg aludni jár haza, apu szállásadóvá és eltartóvá fokozódik le, igaz, hogy semmi másra nem is lesz már alkalmas, untatni fogja a lányát, az elektronikus kor e mohó szülöttjét az az öregedő férfi, aki véletlenül az apja, és aki semmit sem ért el, és még csak nem is élt, csak azt tanácsolhatom neked, lányom, hogy ne kövesd apádat, idejében elmenni, ez az igazi művészet, de hát bennünket idekötöttek, a csuklónk vérzik az éles szilonszálaktól, és karjaink gyengülnek a hiábavaló rángástól, a lószerszám nyugdíjra és halálra fárasztotta azt az embert, aki élni tudott volna, de képtelen lévén összegyűjteni a kellő mennyiségű bátorságot, harminchárom éves korában elkezdett haldokolni a maga konstruálta kereszten.</w:t>
      </w:r>
    </w:p>
    <w:p>
      <w:pPr>
        <w:pStyle w:val="Bekezds"/>
        <w:rPr/>
      </w:pPr>
      <w:r>
        <w:rPr/>
        <w:t>Kitisztítani az összes cipőket az előszobában, és megfürdeni forró vízben.</w:t>
      </w:r>
    </w:p>
    <w:p>
      <w:pPr>
        <w:pStyle w:val="Bekezds"/>
        <w:rPr/>
      </w:pPr>
      <w:r>
        <w:rPr/>
        <w:t>–</w:t>
      </w:r>
      <w:r>
        <w:rPr>
          <w:rFonts w:eastAsia="Palatino Linotype" w:cs="Palatino Linotype"/>
        </w:rPr>
        <w:t xml:space="preserve"> </w:t>
      </w:r>
      <w:r>
        <w:rPr/>
        <w:t>Te még nem mégy aludni, Lenka?</w:t>
      </w:r>
    </w:p>
    <w:p>
      <w:pPr>
        <w:pStyle w:val="Bekezds"/>
        <w:rPr/>
      </w:pPr>
      <w:r>
        <w:rPr/>
        <w:t>–</w:t>
      </w:r>
      <w:r>
        <w:rPr>
          <w:rFonts w:eastAsia="Palatino Linotype" w:cs="Palatino Linotype"/>
        </w:rPr>
        <w:t xml:space="preserve"> </w:t>
      </w:r>
      <w:r>
        <w:rPr/>
        <w:t>Dehogy megyek, hiszen csütörtök van!</w:t>
      </w:r>
    </w:p>
    <w:p>
      <w:pPr>
        <w:pStyle w:val="Bekezds"/>
        <w:rPr/>
      </w:pPr>
      <w:r>
        <w:rPr/>
        <w:t>–</w:t>
      </w:r>
      <w:r>
        <w:rPr>
          <w:rFonts w:eastAsia="Palatino Linotype" w:cs="Palatino Linotype"/>
        </w:rPr>
        <w:t xml:space="preserve"> </w:t>
      </w:r>
      <w:r>
        <w:rPr/>
        <w:t>Segítsek valamit?</w:t>
      </w:r>
    </w:p>
    <w:p>
      <w:pPr>
        <w:pStyle w:val="Bekezds"/>
        <w:rPr/>
      </w:pPr>
      <w:r>
        <w:rPr/>
        <w:t>–</w:t>
      </w:r>
      <w:r>
        <w:rPr>
          <w:rFonts w:eastAsia="Palatino Linotype" w:cs="Palatino Linotype"/>
        </w:rPr>
        <w:t xml:space="preserve"> </w:t>
      </w:r>
      <w:r>
        <w:rPr/>
        <w:t>Csak menj aludni, fáradt lehetsz az úttól.</w:t>
      </w:r>
    </w:p>
    <w:p>
      <w:pPr>
        <w:pStyle w:val="Bekezds"/>
        <w:rPr/>
      </w:pPr>
      <w:r>
        <w:rPr/>
        <w:t>Menj aludni utazás után, ki kell magad aludnod utazás előtt, a közbeeső időben késő éjszakáig vasalás, varrás vagy fürdés, napközben nem látjuk egymást, és ha igen, akkor csak azért, hogy megállapíthassuk: útjában vagyunk egymásnak, mi lett belőled, szerelmem...</w:t>
      </w:r>
    </w:p>
    <w:p>
      <w:pPr>
        <w:pStyle w:val="Bekezds"/>
        <w:rPr/>
      </w:pPr>
      <w:r>
        <w:rPr/>
        <w:t>–</w:t>
      </w:r>
      <w:r>
        <w:rPr>
          <w:rFonts w:eastAsia="Palatino Linotype" w:cs="Palatino Linotype"/>
        </w:rPr>
        <w:t xml:space="preserve"> </w:t>
      </w:r>
      <w:r>
        <w:rPr/>
        <w:t>Hazajön ma apu?</w:t>
      </w:r>
    </w:p>
    <w:p>
      <w:pPr>
        <w:pStyle w:val="Bekezds"/>
        <w:rPr/>
      </w:pPr>
      <w:r>
        <w:rPr/>
        <w:t>–</w:t>
      </w:r>
      <w:r>
        <w:rPr>
          <w:rFonts w:eastAsia="Palatino Linotype" w:cs="Palatino Linotype"/>
        </w:rPr>
        <w:t xml:space="preserve"> </w:t>
      </w:r>
      <w:r>
        <w:rPr/>
        <w:t>De hiszen már tegnap este hazajött... no, zsupsz bele a nadrágba!</w:t>
      </w:r>
    </w:p>
    <w:p>
      <w:pPr>
        <w:pStyle w:val="Bekezds"/>
        <w:rPr/>
      </w:pPr>
      <w:r>
        <w:rPr/>
        <w:t>–</w:t>
      </w:r>
      <w:r>
        <w:rPr>
          <w:rFonts w:eastAsia="Palatino Linotype" w:cs="Palatino Linotype"/>
        </w:rPr>
        <w:t xml:space="preserve"> </w:t>
      </w:r>
      <w:r>
        <w:rPr/>
        <w:t>Apu adja a nadjágot!</w:t>
      </w:r>
    </w:p>
    <w:p>
      <w:pPr>
        <w:pStyle w:val="Bekezds"/>
        <w:rPr/>
      </w:pPr>
      <w:r>
        <w:rPr/>
        <w:t>–</w:t>
      </w:r>
      <w:r>
        <w:rPr>
          <w:rFonts w:eastAsia="Palatino Linotype" w:cs="Palatino Linotype"/>
        </w:rPr>
        <w:t xml:space="preserve"> </w:t>
      </w:r>
      <w:r>
        <w:rPr/>
        <w:t>Pszt, apu még alukál, nem szabad...</w:t>
      </w:r>
    </w:p>
    <w:p>
      <w:pPr>
        <w:pStyle w:val="Bekezds"/>
        <w:rPr/>
      </w:pPr>
      <w:r>
        <w:rPr/>
        <w:t>–</w:t>
      </w:r>
      <w:r>
        <w:rPr>
          <w:rFonts w:eastAsia="Palatino Linotype" w:cs="Palatino Linotype"/>
        </w:rPr>
        <w:t xml:space="preserve"> </w:t>
      </w:r>
      <w:r>
        <w:rPr/>
        <w:t>Játni akajom aput...</w:t>
      </w:r>
    </w:p>
    <w:p>
      <w:pPr>
        <w:pStyle w:val="Bekezds"/>
        <w:rPr/>
      </w:pPr>
      <w:r>
        <w:rPr/>
        <w:t>Jacek kimászik az ágyból, drága kedveseim, fölhúzza Leničkára a harisnyanadrágot, Lenička játszik vele, hízelkedik, kokettál, megmutatja a köldökét, és újra meg újra íjjjen nagy puszikat kér, semmit sem lehet olyan jól csókolni, mint a mi kicsinket. – Apu gyeje vejem az óvodába! – Apunak még aludnia kell! – még ötven perc, és másodszor beleébredünk az elhagyatottság borzalmába...</w:t>
      </w:r>
    </w:p>
    <w:p>
      <w:pPr>
        <w:pStyle w:val="Bekezds"/>
        <w:rPr/>
      </w:pPr>
      <w:r>
        <w:rPr/>
        <w:t>Ragyogó júniusi reggel, apu, anyu és a hintapalintázó kislány az óvoda felé halad, Lenka boldog nevetése és lobogó haja a szélben. – Mi még tudunk szaladni, Jacek – egészen a gyermekmegőrző intézet rácsos kapujáig.</w:t>
      </w:r>
    </w:p>
    <w:p>
      <w:pPr>
        <w:pStyle w:val="Bekezds"/>
        <w:rPr/>
      </w:pPr>
      <w:r>
        <w:rPr/>
        <w:t>–</w:t>
      </w:r>
      <w:r>
        <w:rPr>
          <w:rFonts w:eastAsia="Palatino Linotype" w:cs="Palatino Linotype"/>
        </w:rPr>
        <w:t xml:space="preserve"> </w:t>
      </w:r>
      <w:r>
        <w:rPr/>
        <w:t>Ha megint kicsi jeszej, apu, én meg nagy, akkoj nem fogjak óvodába vinni!</w:t>
      </w:r>
    </w:p>
    <w:p>
      <w:pPr>
        <w:pStyle w:val="Bekezds"/>
        <w:rPr/>
      </w:pPr>
      <w:r>
        <w:rPr/>
        <w:t>–</w:t>
      </w:r>
      <w:r>
        <w:rPr>
          <w:rFonts w:eastAsia="Palatino Linotype" w:cs="Palatino Linotype"/>
        </w:rPr>
        <w:t xml:space="preserve"> </w:t>
      </w:r>
      <w:r>
        <w:rPr/>
        <w:t>Hát hova teszel egész napra, aranyoska?</w:t>
      </w:r>
    </w:p>
    <w:p>
      <w:pPr>
        <w:pStyle w:val="Bekezds"/>
        <w:rPr/>
      </w:pPr>
      <w:r>
        <w:rPr/>
        <w:t>–</w:t>
      </w:r>
      <w:r>
        <w:rPr>
          <w:rFonts w:eastAsia="Palatino Linotype" w:cs="Palatino Linotype"/>
        </w:rPr>
        <w:t xml:space="preserve"> </w:t>
      </w:r>
      <w:r>
        <w:rPr/>
        <w:t>Kézen fogjak és ejviszjek a tóhoz meg moziba meg hintázni...</w:t>
      </w:r>
    </w:p>
    <w:p>
      <w:pPr>
        <w:pStyle w:val="Bekezds"/>
        <w:rPr/>
      </w:pPr>
      <w:r>
        <w:rPr/>
        <w:t>–</w:t>
      </w:r>
      <w:r>
        <w:rPr>
          <w:rFonts w:eastAsia="Palatino Linotype" w:cs="Palatino Linotype"/>
        </w:rPr>
        <w:t xml:space="preserve"> </w:t>
      </w:r>
      <w:r>
        <w:rPr/>
        <w:t>Hát akkor add ide a kezecskédet, és megyünk a tóhoz meg moziba meg hintázni... – De Jacek, mi lesz a műszakkal? – jó néhány műszak elment már mindenféle kísérletezésre, hát a mait rászánjuk egy negatív próbára, a kicsinek is, magunknak is be kell bizonyítani, hogy az együtt eltöltött nap untatna bennünket, Jacek kézen fogta Leničkát, és elkezdte vele rendszeresen valóra váltani az illuzórikus gyerekelképzeléseket, hát akkor először a tóhoz virágot szedni, lábat áztatni, a júniusi reggeli tó persze önmagában is... mi tagadás, egyelőre nem untatta egyiküket sem, de gyerünk tovább, tíz órakor a moziba, egy ostoba filmecskére, amelyben egy kisfiú egy kislánnyal pedagógiai szellemben moralizál, és végül jó útra térít egy idegen alkoholista apát, Lenička szóbeli filmfölirataival azonban ragyogó sztori lett belőle, félig bohózat, félig mítosz, a negatív kísérlet csődöt mondott, és Jacek meghatottan hintáztatta kislányát már a hatodik koronáért. – Jepüjj vejem, apu, az égbe...</w:t>
      </w:r>
    </w:p>
    <w:p>
      <w:pPr>
        <w:pStyle w:val="Bekezds"/>
        <w:rPr/>
      </w:pPr>
      <w:r>
        <w:rPr/>
        <w:t>Lenka vállalatának kapuja előtt még egy fiatalember várakozik motorkerékpárral, mikor álltunk itt így, ilyen türelmetlenül, a kifelé siető nők áradatában még mindig Lenka a legcsinosabb, és a kis család kézen fogva, boldogan indul hazafelé.</w:t>
      </w:r>
    </w:p>
    <w:p>
      <w:pPr>
        <w:pStyle w:val="Bekezds"/>
        <w:rPr/>
      </w:pPr>
      <w:r>
        <w:rPr/>
        <w:t>Megöntözni az eperágyásokat, minek kell a řitíni fegyveresnétől vásárolni az epret, mind a hárman kifekszünk a napra, két oldalról két szeretett lény haja illatozik, a földünkön fekszünk, HONNAN JÖVÜNK, a kislányunk szépre alussza magát, és a fal mögött találkozunk rendbe ágyazott vágyunkkal, KIK VAGYUNK, én és a feleségem... Jacek félmeztelenül, cigarettával a kezében, kihajolt az ablakon és mélyen beszívta a füstöt, légvonalban pont szemben félmeztelenül kihajolt az ablakon és mélyen beszívta a füstöt Trošt, mögötte ugyanaz a tompa fény a lámpából, amely ugyanúgy, mint a mienk, az ágyak fölött ég.</w:t>
      </w:r>
    </w:p>
    <w:p>
      <w:pPr>
        <w:pStyle w:val="Bekezds"/>
        <w:rPr/>
      </w:pPr>
      <w:r>
        <w:rPr/>
        <w:t>–</w:t>
      </w:r>
      <w:r>
        <w:rPr>
          <w:rFonts w:eastAsia="Palatino Linotype" w:cs="Palatino Linotype"/>
        </w:rPr>
        <w:t xml:space="preserve"> </w:t>
      </w:r>
      <w:r>
        <w:rPr/>
        <w:t>Képzeljétek, tegnap elsüllyesztettem egy német gőzhajót – mondta Vítěnka a szombati sechzig-vierzignél, és lelkesen ecsetelte a nemzetközi hajó-összeütközést a hřenskói határon, de mi a kiskertünkben napoztunk a házunk mögött, HOVÁ HULLUNK, tegnap délután Míja elrepült Tuniszba.</w:t>
      </w:r>
    </w:p>
    <w:p>
      <w:pPr>
        <w:pStyle w:val="Bekezds"/>
        <w:rPr/>
      </w:pPr>
      <w:r>
        <w:rPr/>
        <w:t>A nyersvászon-raktárban alkalmazott Štefáček úr egy csupán férfiaknak való játékot mutogatott, egy miniatűr televíziókészüléket, gombforgatásra színes film-Aphroditék vonultak át a képernyőn. – Az én Věrkám jobb – jegyezte meg teljes meggyőződéssel Petr Hurt, és hangjában meggyőződéses, jóllakott boldogság remegett.</w:t>
      </w:r>
    </w:p>
    <w:p>
      <w:pPr>
        <w:pStyle w:val="Bekezds"/>
        <w:rPr/>
      </w:pPr>
      <w:r>
        <w:rPr/>
        <w:t>Az üzemudvar göröngyös sarán fenségesen ringott egy brnói rendszámú óriási fekete szolgálati luxuskocsi, és a sofőr nyitotta ajtóból méltóságteljesen kiúszott maga a nagy vezérhelyettes, Franta Dočekal (a Kotex direktora hirtelen összement, két helyettese pedig csaknem teljesen a semmibe veszett), az igazgatói iroda főhelyén a királyian kövér udvari marsall annak a két zsebkendőkészletnek egy darabjával legyezte magát, amelyet mi mint valami ékszerkészletet hetekig cizelláltunk, mert az egyik a montreali világkiállításra készült, a másik pedig ajándékul az iráni sahnak.</w:t>
      </w:r>
    </w:p>
    <w:p>
      <w:pPr>
        <w:pStyle w:val="Bekezds"/>
        <w:rPr/>
      </w:pPr>
      <w:r>
        <w:rPr/>
        <w:t>Jacek, akit a vezérhelyettes őfensége megdicsért és kiemelt, gúnyosan elmosolyodott, ugyan hagyd, hiszen jól tudod, hogy a karrier egyetlen lehetséges kezdete eltűnni innen... Franta Dočekal, a tervosztály egykori jelentéktelen tisztviselője a Kotexben, krónikus hörghurutot kapott, és hogy ettől az „</w:t>
      </w:r>
      <w:r>
        <w:rPr>
          <w:rFonts w:cs="Palatino Linotype"/>
        </w:rPr>
        <w:t xml:space="preserve">ústíi betegség”-től megszabaduljon, az orvosok tanácsára egészségesebb vidékre, Brnóba helyezték, az egészségtelen Ústíban Franta egy nyomorúságos lakást, egy ellenszenves feleséget és egy rosszakaratú sánta kisfiút </w:t>
      </w:r>
      <w:r>
        <w:rPr/>
        <w:t>hagyott, Brnóban benősült egy csinos orvosnő villájába, és megállás nélkül haladt fölfelé, szédületes karrier hörghurut alapján, klórhidrogént kellene inhalálni...</w:t>
      </w:r>
    </w:p>
    <w:p>
      <w:pPr>
        <w:pStyle w:val="Bekezds"/>
        <w:rPr/>
      </w:pPr>
      <w:r>
        <w:rPr/>
        <w:t>A tér közepén új festett plakát a hirdetőoszlopra ragasztva, Candy fehér szmokingban a DIADALMAS JUGOSZLÁVIAI TURNÉ UTÁN, ez meg a lopott higanynak és a lenvászonnak köszönhet mindent, ha ezt a két embert nem érte volna baleset, a Kotexnek ma is volna egy Dočekal nevű tisztviselőcskéje és egy Klecanda nevű laboránsa. A kisebbrendűségi érzésben szenvedő Vítěnka akkor kezdett élni, mikor Míja veszekedés közben ollóval beleszúrt, és ezzel okot adott a sikeres Balvín-újítás startjára, Petr Hurt csak az első felesége iszákossága, a második felesége hűtlensége, tehát kétfajta boldogtalanság segítségével érkezett el a boldogsághoz a maga Věrkájával, mindenkit a krachja lendített a siker csúcsára...</w:t>
      </w:r>
    </w:p>
    <w:p>
      <w:pPr>
        <w:pStyle w:val="Bekezds"/>
        <w:rPr/>
      </w:pPr>
      <w:r>
        <w:rPr/>
        <w:t>A flagelláns szombati rend-rituálé teljes fordulatszámmal, Lenka egyszerre öt dolgot végez, és már szürke a kimerültségtől. – Ha legalább nem állnál az utamban...</w:t>
      </w:r>
    </w:p>
    <w:p>
      <w:pPr>
        <w:pStyle w:val="Bekezds"/>
        <w:rPr/>
      </w:pPr>
      <w:r>
        <w:rPr/>
        <w:t>A kultúrát és a természetet szerető 28 é. csinos, intell. tisztviselőnő, I. oszt. berend. lakással, hagyd már azt a pudingot, hiszen sohase esszük meg, inkább gyere ide és szúrj belém ollóval, mind a ketten végtelenül megkönnyebbülnénk, ne vásárolj nekem új ingeket, úgyse hordom őket, inkább vegyél magadnak egy láda olcsó grúz konyakot, amit úgy szeretsz, és hívd meg a barátaidat és barátnőidet, akiket nem mersz meghívni, pedig nincs okod rá, hogy ne merd, adj nekem okot, hozzál föl valakit magadhoz éjszakára, olyat, aki tetszik neked, hanyagolj el, idd le magad, szarvazz föl, verjél, bomolj meg, hagyj el vagy dobj ki, és ha még szeretsz, akkor szerelemből provokáld ki azt, amit el kell követnem, AZT AKAROM, HOGY AKARATOM ELLENÉRE KÖVESSEM EL, képtelen vagyok végezni, változtatni, kezdeni, és mégis veszetten vágyom a vég után, a változás után, a kezdet után, mindent a változásért teszünk, kivéve magát a változást, és már csak a krach emelhet föl bennünket, DOBJON MÁR VALAKI BOMBÁT, szomjúhozzuk az elkerülhetetlenség ostorának édességét, dobj legalább petárdát, hadd kezdhesselek már fojtogatni, MINDENT ELŐKÉSZÍTETTEM MÁR, ÉS CSAK A JELRE VÁROK, a katapulton már az utolsó csavarokat ellenőrzik, és beállítják a röpirányt, már beülök a repülő karszékbe, és KRACH KAPITÁNY MINDJÁRT JELT AD A STARTRA... autót kell érte küldeni sofőrrel.</w:t>
      </w:r>
    </w:p>
    <w:p>
      <w:pPr>
        <w:pStyle w:val="Normal"/>
        <w:rPr/>
      </w:pPr>
      <w:r>
        <w:rPr/>
      </w:r>
    </w:p>
    <w:p>
      <w:pPr>
        <w:pStyle w:val="Normal"/>
        <w:rPr/>
      </w:pPr>
      <w:r>
        <w:rPr/>
      </w:r>
      <w:r>
        <w:br w:type="page"/>
      </w:r>
    </w:p>
    <w:p>
      <w:pPr>
        <w:pStyle w:val="Heading2"/>
        <w:ind w:left="0" w:right="0" w:hanging="0"/>
        <w:rPr/>
      </w:pPr>
      <w:r>
        <w:rPr/>
        <w:t>Második félidő</w:t>
      </w:r>
    </w:p>
    <w:p>
      <w:pPr>
        <w:pStyle w:val="Normal"/>
        <w:rPr/>
      </w:pPr>
      <w:r>
        <w:rPr/>
        <w:t>A paradicsom mindenütt jelen van, és minden út hozzá vezet, ha elég sokáig követjük.</w:t>
      </w:r>
    </w:p>
    <w:p>
      <w:pPr>
        <w:pStyle w:val="Normal"/>
        <w:rPr>
          <w:sz w:val="18"/>
          <w:szCs w:val="18"/>
        </w:rPr>
      </w:pPr>
      <w:r>
        <w:rPr>
          <w:sz w:val="18"/>
          <w:szCs w:val="18"/>
        </w:rPr>
        <w:t>HENRY MILLER</w:t>
      </w:r>
    </w:p>
    <w:p>
      <w:pPr>
        <w:pStyle w:val="Normal"/>
        <w:rPr>
          <w:sz w:val="18"/>
          <w:szCs w:val="18"/>
        </w:rPr>
      </w:pPr>
      <w:r>
        <w:rPr>
          <w:sz w:val="18"/>
          <w:szCs w:val="18"/>
        </w:rPr>
      </w:r>
    </w:p>
    <w:p>
      <w:pPr>
        <w:pStyle w:val="Normal"/>
        <w:rPr/>
      </w:pPr>
      <w:r>
        <w:rPr/>
        <w:t>IV</w:t>
      </w:r>
    </w:p>
    <w:p>
      <w:pPr>
        <w:pStyle w:val="Normal"/>
        <w:rPr>
          <w:u w:val="single"/>
        </w:rPr>
      </w:pPr>
      <w:r>
        <w:rPr>
          <w:u w:val="single"/>
        </w:rPr>
        <w:t>BELÉPÉSEK</w:t>
      </w:r>
    </w:p>
    <w:p>
      <w:pPr>
        <w:pStyle w:val="Normal"/>
        <w:rPr/>
      </w:pPr>
      <w:r>
        <w:rPr/>
        <w:t>14</w:t>
      </w:r>
    </w:p>
    <w:p>
      <w:pPr>
        <w:pStyle w:val="Normal"/>
        <w:rPr/>
      </w:pPr>
      <w:r>
        <w:rPr/>
      </w:r>
    </w:p>
    <w:p>
      <w:pPr>
        <w:pStyle w:val="Bekezds"/>
        <w:rPr/>
      </w:pPr>
      <w:r>
        <w:rPr/>
        <w:t>A sofőr hirtelen lefékezett, és balra kanyarodott, a hatalmas luxuskocsi rugózása hullámzani kezdett, és a nyitott rácsos kapun át befutott a parkba, Jacek elengedte Anna Bromová meleg ujjait, és a kastélypark homokja halkan dobolt a kocsi alvázán.</w:t>
      </w:r>
    </w:p>
    <w:p>
      <w:pPr>
        <w:pStyle w:val="Bekezds"/>
        <w:rPr/>
      </w:pPr>
      <w:r>
        <w:rPr/>
        <w:t>Az ablakok alatt szentszobrok szürke alléja húzódott, a mögötte vöröslő teniszpályán egy csupán fehér sortba öltözött napbarnított fiatalember adogatta kíméletesen a labdát egy bájos néger lánynak. – Most backhand, kukk... – kiáltotta nevetve, és a labda elrepült a Szent Sebestyén testéből kiálló aranyozott nyilak mellett.</w:t>
      </w:r>
    </w:p>
    <w:p>
      <w:pPr>
        <w:pStyle w:val="Bekezds"/>
        <w:rPr/>
      </w:pPr>
      <w:r>
        <w:rPr/>
        <w:t>A négyméteres üvegajtón túl vörös szőnyeg futott föl a márványlépcsőkön az első emeletre, a fehér abroszon csábító címkékkel ellátott üvegek ligete. – Vegyél Camparit – tanácsolta suttogva Anna Jaceknek –, utána gyorsan piros kaviárt, mielőtt felfalják előled... – és útban az asztal felé huszonhárom olyan személyiségnek mutatta be Jaceket, akik közül bármelyiknek a látogatása a Kotexben, ha előre bejelenti, azzal járt volna, hogy leáll a munka, és az egész műszak takarítani és dekorálni kezd.</w:t>
      </w:r>
    </w:p>
    <w:p>
      <w:pPr>
        <w:pStyle w:val="Bekezds"/>
        <w:rPr/>
      </w:pPr>
      <w:r>
        <w:rPr/>
        <w:t>A fiatal teniszjátékos pontosan egy órakor megjelent az ebédnél, tökéletesen szabott sötétszürke nyersselyem öltöny volt rajta, s amikor az aperitifet töltötték, megrázta a fejét, hogy nem kér, és barátságosan rámosolygott Jacekre:</w:t>
      </w:r>
    </w:p>
    <w:p>
      <w:pPr>
        <w:pStyle w:val="Bekezds"/>
        <w:rPr/>
      </w:pPr>
      <w:r>
        <w:rPr/>
        <w:t>–</w:t>
      </w:r>
      <w:r>
        <w:rPr>
          <w:rFonts w:eastAsia="Palatino Linotype" w:cs="Palatino Linotype"/>
        </w:rPr>
        <w:t xml:space="preserve"> </w:t>
      </w:r>
      <w:r>
        <w:rPr/>
        <w:t>Fizikus?</w:t>
      </w:r>
    </w:p>
    <w:p>
      <w:pPr>
        <w:pStyle w:val="Bekezds"/>
        <w:rPr/>
      </w:pPr>
      <w:r>
        <w:rPr/>
        <w:t>–</w:t>
      </w:r>
      <w:r>
        <w:rPr>
          <w:rFonts w:eastAsia="Palatino Linotype" w:cs="Palatino Linotype"/>
        </w:rPr>
        <w:t xml:space="preserve"> </w:t>
      </w:r>
      <w:r>
        <w:rPr/>
        <w:t>Vegyész – felelte Jacek barátságos mosollyal.</w:t>
      </w:r>
    </w:p>
    <w:p>
      <w:pPr>
        <w:pStyle w:val="Bekezds"/>
        <w:rPr/>
      </w:pPr>
      <w:r>
        <w:rPr/>
        <w:t>–</w:t>
      </w:r>
      <w:r>
        <w:rPr>
          <w:rFonts w:eastAsia="Palatino Linotype" w:cs="Palatino Linotype"/>
        </w:rPr>
        <w:t xml:space="preserve"> </w:t>
      </w:r>
      <w:r>
        <w:rPr/>
        <w:t>Izotópok?</w:t>
      </w:r>
    </w:p>
    <w:p>
      <w:pPr>
        <w:pStyle w:val="Bekezds"/>
        <w:rPr/>
      </w:pPr>
      <w:r>
        <w:rPr/>
        <w:t>–</w:t>
      </w:r>
      <w:r>
        <w:rPr>
          <w:rFonts w:eastAsia="Palatino Linotype" w:cs="Palatino Linotype"/>
        </w:rPr>
        <w:t xml:space="preserve"> </w:t>
      </w:r>
      <w:r>
        <w:rPr/>
        <w:t>Gyapot.</w:t>
      </w:r>
    </w:p>
    <w:p>
      <w:pPr>
        <w:pStyle w:val="Bekezds"/>
        <w:rPr/>
      </w:pPr>
      <w:r>
        <w:rPr/>
        <w:t>–</w:t>
      </w:r>
      <w:r>
        <w:rPr>
          <w:rFonts w:eastAsia="Palatino Linotype" w:cs="Palatino Linotype"/>
        </w:rPr>
        <w:t xml:space="preserve"> </w:t>
      </w:r>
      <w:r>
        <w:rPr/>
        <w:t>Bocsásson meg – mondta a fiatalember (Jacek mintha hirtelen meghalt volna számára), és mialatt a fölszolgálólány vesepecsenyét hordott az asztalra (valódi vesepecsenyét valódi tejföllel) és mělníki Szt. Ludmilát töltött a poharakba, a fiatalember szótlanul, módszeresen és időt nem vesztegetve erőlevest ebédelt nyers tojással, füstölt makrélát három nyers sárgarépával és fél liter forró tejet (– Protein-diétát írtak elő neki – súgta Anna Jaceknek, még egy adag szalonnás, szalvétában főzött, pirított zsemlével és vágott petrezselyemmel szórt és vajjal leöntött Eszterházy-gombócot rakva a tányérjára), a fiatalember az órájára pillantott, fölállt és azonnal elment. (– Most kilencven percet aludni fog... még ötven évig meg akarja tartani teljes kondícióját... – Ki ez tulajdonképpen? – Atomfizikus. Egészen kiváló. – Nem, már nem kérek több gombócot.)</w:t>
      </w:r>
    </w:p>
    <w:p>
      <w:pPr>
        <w:pStyle w:val="Bekezds"/>
        <w:rPr/>
      </w:pPr>
      <w:r>
        <w:rPr/>
        <w:t>Jacek Annával a vadszőlővel befutott kerítésfal felé haladt a mogyoróbokrok között, Anna nekitámasztotta hátát a falnak, és magához húzta Jaceket. – Imádlak, mert csókolózás közben nem hunyod le a szemed – és föllépett egy kőre, hogy közelebb legyen Jacekhez. A fél kilométeres, nyírott gyeppel borított térség közepén álló óriási fa törzse mögül hirtelen egy fekete-vörös alak bukkant elő furcsán ugrándozva, és karját és fejét hányva egyenesen a szerelmespár felé tartott, hirtelen egy sorozat bukfencet vetett, és aztán ugyanabban a bolondos ritmusban folytatta útját. – Anci – súgta Jacek nyugtalanul –, valami furcsa bogár mászik erre... – Ó, hisz ez csak Jozífek... az az atomos.</w:t>
      </w:r>
    </w:p>
    <w:p>
      <w:pPr>
        <w:pStyle w:val="Bekezds"/>
        <w:rPr/>
      </w:pPr>
      <w:r>
        <w:rPr/>
        <w:t>Jozífek atomos piros, kötött nyakrésszel és mandzsettával díszített fekete tréningruhában letkiszt táncolt a gyepen, a dallamot fütyülte hozzá, és közben csettintgetett az ujjaival, a falhoz érve megnézte az óráját, megfordult és ügetve eltűnt a mogyoróbokrok között.</w:t>
      </w:r>
    </w:p>
    <w:p>
      <w:pPr>
        <w:pStyle w:val="Bekezds"/>
        <w:rPr/>
      </w:pPr>
      <w:r>
        <w:rPr/>
        <w:t>–</w:t>
      </w:r>
      <w:r>
        <w:rPr>
          <w:rFonts w:eastAsia="Palatino Linotype" w:cs="Palatino Linotype"/>
        </w:rPr>
        <w:t xml:space="preserve"> </w:t>
      </w:r>
      <w:r>
        <w:rPr/>
        <w:t>Bohóc – könnyített magán Jacek.</w:t>
      </w:r>
    </w:p>
    <w:p>
      <w:pPr>
        <w:pStyle w:val="Bekezds"/>
        <w:rPr/>
      </w:pPr>
      <w:r>
        <w:rPr/>
        <w:t>–</w:t>
      </w:r>
      <w:r>
        <w:rPr>
          <w:rFonts w:eastAsia="Palatino Linotype" w:cs="Palatino Linotype"/>
        </w:rPr>
        <w:t xml:space="preserve"> </w:t>
      </w:r>
      <w:r>
        <w:rPr/>
        <w:t>Nem mondhatnám. Fantasztikus termonukleáris fortélyokat tud.</w:t>
      </w:r>
    </w:p>
    <w:p>
      <w:pPr>
        <w:pStyle w:val="Bekezds"/>
        <w:rPr/>
      </w:pPr>
      <w:r>
        <w:rPr/>
        <w:t>–</w:t>
      </w:r>
      <w:r>
        <w:rPr>
          <w:rFonts w:eastAsia="Palatino Linotype" w:cs="Palatino Linotype"/>
        </w:rPr>
        <w:t xml:space="preserve"> </w:t>
      </w:r>
      <w:r>
        <w:rPr/>
        <w:t>De hisz ilyesmit csak Oroszországban vagy Amerikában lehet csinálni...</w:t>
      </w:r>
    </w:p>
    <w:p>
      <w:pPr>
        <w:pStyle w:val="Bekezds"/>
        <w:rPr/>
      </w:pPr>
      <w:r>
        <w:rPr/>
        <w:t>–</w:t>
      </w:r>
      <w:r>
        <w:rPr>
          <w:rFonts w:eastAsia="Palatino Linotype" w:cs="Palatino Linotype"/>
        </w:rPr>
        <w:t xml:space="preserve"> </w:t>
      </w:r>
      <w:r>
        <w:rPr/>
        <w:t>Épp most érkezett Amerikából, és most egy fél évre Dubnába megy.</w:t>
      </w:r>
    </w:p>
    <w:p>
      <w:pPr>
        <w:pStyle w:val="Bekezds"/>
        <w:rPr/>
      </w:pPr>
      <w:r>
        <w:rPr/>
        <w:t>–</w:t>
      </w:r>
      <w:r>
        <w:rPr>
          <w:rFonts w:eastAsia="Palatino Linotype" w:cs="Palatino Linotype"/>
        </w:rPr>
        <w:t xml:space="preserve"> </w:t>
      </w:r>
      <w:r>
        <w:rPr/>
        <w:t>Tényleg olyan jó?</w:t>
      </w:r>
    </w:p>
    <w:p>
      <w:pPr>
        <w:pStyle w:val="Bekezds"/>
        <w:rPr/>
      </w:pPr>
      <w:r>
        <w:rPr/>
        <w:t>–</w:t>
      </w:r>
      <w:r>
        <w:rPr>
          <w:rFonts w:eastAsia="Palatino Linotype" w:cs="Palatino Linotype"/>
        </w:rPr>
        <w:t xml:space="preserve"> </w:t>
      </w:r>
      <w:r>
        <w:rPr/>
        <w:t>Tényleg.</w:t>
      </w:r>
    </w:p>
    <w:p>
      <w:pPr>
        <w:pStyle w:val="Bekezds"/>
        <w:rPr/>
      </w:pPr>
      <w:r>
        <w:rPr/>
        <w:t>–</w:t>
      </w:r>
      <w:r>
        <w:rPr>
          <w:rFonts w:eastAsia="Palatino Linotype" w:cs="Palatino Linotype"/>
        </w:rPr>
        <w:t xml:space="preserve"> </w:t>
      </w:r>
      <w:r>
        <w:rPr/>
        <w:t>A szentségit. És hány éves ez a gyerek?</w:t>
      </w:r>
    </w:p>
    <w:p>
      <w:pPr>
        <w:pStyle w:val="Bekezds"/>
        <w:rPr/>
      </w:pPr>
      <w:r>
        <w:rPr/>
        <w:t>–</w:t>
      </w:r>
      <w:r>
        <w:rPr>
          <w:rFonts w:eastAsia="Palatino Linotype" w:cs="Palatino Linotype"/>
        </w:rPr>
        <w:t xml:space="preserve"> </w:t>
      </w:r>
      <w:r>
        <w:rPr/>
        <w:t>Harminchárom.</w:t>
      </w:r>
    </w:p>
    <w:p>
      <w:pPr>
        <w:pStyle w:val="Bekezds"/>
        <w:rPr/>
      </w:pPr>
      <w:r>
        <w:rPr/>
        <w:t>–</w:t>
      </w:r>
      <w:r>
        <w:rPr>
          <w:rFonts w:eastAsia="Palatino Linotype" w:cs="Palatino Linotype"/>
        </w:rPr>
        <w:t xml:space="preserve"> </w:t>
      </w:r>
      <w:r>
        <w:rPr/>
        <w:t>Au... Ez az a kor, amikor valami nagyot kell csinálni. Vagy meghalni.</w:t>
      </w:r>
    </w:p>
    <w:p>
      <w:pPr>
        <w:pStyle w:val="Bekezds"/>
        <w:rPr/>
      </w:pPr>
      <w:r>
        <w:rPr/>
        <w:t>Az Akadémia Házának szalonjaiban és termeiben múzeumba való bútorok, Anna megmagyarázta Jaceknek, melyik darab empire, melyik rokokó, melyik barokk. – De ez mind értéktelen kacat ahhoz a firenzei ládához képest, ami a sárga kis szalonban van, gyere... – A sárga kis szalonban elfért volna egy tekintélyes fehérítőműhely a gőznyomású fonálfőző üsttel együtt, a hátsó falnál két biliárdasztal, egy rendes kávéházi meg egy mesterjátszmákra való óriási, közöttük a fal aranybrokát tapétájának hátterén Jozífek atomfizikus farmernadrágban és csíkos trikóban karambolsorozatokat produkált, felváltva hol az egyiken, hol a másikon (Anna az ablakhoz húzta Jaceket), a kávéházin erőteljes dákóütések, heves golyógurulások az asztal egész felületén, a mesterin a három golyó finom mozdulatokkal dirigált együttes mozgása szorosan a gazdaságosan kihasznált mantinell mentén, így játszanak egy falusi kocsmában és így egy biliárdbajnokságon, mindannyiszor karambol, Jozífek ki se várta, kiküldte a golyót az egyik asztalon, és máris a másik felé fordult, a golyók már a háta mögött ütköztek össze. – Nézd meg ezt a vasalást – mondta Anna, és térden állva áhítatosan simogatta a középkori abroncsokat és zárakat.</w:t>
      </w:r>
    </w:p>
    <w:p>
      <w:pPr>
        <w:pStyle w:val="Bekezds"/>
        <w:rPr/>
      </w:pPr>
      <w:r>
        <w:rPr/>
        <w:t>–</w:t>
      </w:r>
      <w:r>
        <w:rPr>
          <w:rFonts w:eastAsia="Palatino Linotype" w:cs="Palatino Linotype"/>
        </w:rPr>
        <w:t xml:space="preserve"> </w:t>
      </w:r>
      <w:r>
        <w:rPr/>
        <w:t>Kolléga úr – szólalt meg Jozífek a kisebbik asztal fölé hajolva –, van már cellulóz C 14 karboniummal?</w:t>
      </w:r>
    </w:p>
    <w:p>
      <w:pPr>
        <w:pStyle w:val="Bekezds"/>
        <w:rPr/>
      </w:pPr>
      <w:r>
        <w:rPr/>
        <w:t>–</w:t>
      </w:r>
      <w:r>
        <w:rPr>
          <w:rFonts w:eastAsia="Palatino Linotype" w:cs="Palatino Linotype"/>
        </w:rPr>
        <w:t xml:space="preserve"> </w:t>
      </w:r>
      <w:r>
        <w:rPr/>
        <w:t>Azt hiszem... már dolgoznak valami ilyesmin...</w:t>
      </w:r>
    </w:p>
    <w:p>
      <w:pPr>
        <w:pStyle w:val="Bekezds"/>
        <w:rPr/>
      </w:pPr>
      <w:r>
        <w:rPr/>
        <w:t>Golyócsattanás a kisebbik asztalon, utána karambol. – Bocsásson meg, kérem, öt percen belül befejezem a háromszázas szériát, és fölszabadítom mind a két asztalt. – Finom pöccentés a nagy asztalon, Jozífek háta mögött a golyók karamboloztak, és újabb karambolpozícióba helyezkedtek.</w:t>
      </w:r>
    </w:p>
    <w:p>
      <w:pPr>
        <w:pStyle w:val="Bekezds"/>
        <w:rPr/>
      </w:pPr>
      <w:r>
        <w:rPr/>
        <w:t>–</w:t>
      </w:r>
      <w:r>
        <w:rPr>
          <w:rFonts w:eastAsia="Palatino Linotype" w:cs="Palatino Linotype"/>
        </w:rPr>
        <w:t xml:space="preserve"> </w:t>
      </w:r>
      <w:r>
        <w:rPr/>
        <w:t>De hisz te ide se nézel – szólalt meg Anna, és fölemelkedett a térdéről.</w:t>
      </w:r>
    </w:p>
    <w:p>
      <w:pPr>
        <w:pStyle w:val="Bekezds"/>
        <w:rPr/>
      </w:pPr>
      <w:r>
        <w:rPr/>
        <w:t>–</w:t>
      </w:r>
      <w:r>
        <w:rPr>
          <w:rFonts w:eastAsia="Palatino Linotype" w:cs="Palatino Linotype"/>
        </w:rPr>
        <w:t xml:space="preserve"> </w:t>
      </w:r>
      <w:r>
        <w:rPr/>
        <w:t>Dehogynem, gyönyörű darab – felelte Jacek, és térden körüljárta a ládát.</w:t>
      </w:r>
    </w:p>
    <w:p>
      <w:pPr>
        <w:pStyle w:val="Bekezds"/>
        <w:rPr/>
      </w:pPr>
      <w:r>
        <w:rPr/>
        <w:t>A szentek alléjában kigyúltak a kovácsoltvas lámpák, Anna továbbvezette Jaceket, a sudár borókafenyők mögött vízfelület csillant, mint a ciprusok mögött. – Ez olyan, mint az esti tengerpart... – suttogta Jacek. – Elutazunk együtt a tengerhez... – suttogta Anna. A kastélyhomlokzatban sötéten tátongtak az ablakok, de a klubhelyiségben televízió-félhomály, az étteremben ragyogó csillárfény, és a legfelső emelet egyik ablaka mögött asztali lámpa. – Hát persze – mondta Anna –, ez az ő szobája. De szeretném még egyszer harmincháromtól kezdeni...</w:t>
      </w:r>
    </w:p>
    <w:p>
      <w:pPr>
        <w:pStyle w:val="Bekezds"/>
        <w:rPr/>
      </w:pPr>
      <w:r>
        <w:rPr/>
        <w:t>Jacek simogatta a vállán nyugvó fejet, hirtelen valami kis szúrás, kitapintotta Anna hajtűjét, végighúzta rajta az ujjait, aztán kihúzta. – Add nekem, Anci... a tárcámban fogom hordani... – Jó, de adsz érte még... – És Jacek adott, kapott, adott, kapott, a neki ajándékozott kastélyparkban.</w:t>
      </w:r>
    </w:p>
    <w:p>
      <w:pPr>
        <w:pStyle w:val="Bekezds"/>
        <w:rPr/>
      </w:pPr>
      <w:r>
        <w:rPr/>
        <w:t>Aztán a berlini gyorsban gondosan beleszúrta Anna hajtűjét a szennyes ruhába, úgy, hogy föltétlenül Lenka keze ügyébe kerüljön, ha majd kiveszi a ruhát a táskából, s most már elégedetten figyelte a tájat a folyó mentén, Lovosicén túl már a Középhegység gyapjas halmai következnek, a Varhošť, az Ostrý, aztán a termálfürdő, aztán a zsilipek, Střekov vára, a németek Schreckensteinnak hívják, nem jelent-e ez számunkra is valami borzalmat, ha majd mindez utoljára fordított sorrendben vonul el az ablak előtt...</w:t>
      </w:r>
    </w:p>
    <w:p>
      <w:pPr>
        <w:pStyle w:val="Bekezds"/>
        <w:rPr/>
      </w:pPr>
      <w:r>
        <w:rPr/>
        <w:t>–</w:t>
      </w:r>
      <w:r>
        <w:rPr>
          <w:rFonts w:eastAsia="Palatino Linotype" w:cs="Palatino Linotype"/>
        </w:rPr>
        <w:t xml:space="preserve"> </w:t>
      </w:r>
      <w:r>
        <w:rPr/>
        <w:t>Rendes tőled, hogy ideszúrtad a hajtűmet – mondta Lenka a nyitott fekete táska fölött –, nem lehet most kapni, és Leničkának egyre több kell belőle. De a fehér teddy-bearről megint megfeledkeztél...</w:t>
      </w:r>
    </w:p>
    <w:p>
      <w:pPr>
        <w:pStyle w:val="Bekezds"/>
        <w:rPr/>
      </w:pPr>
      <w:r>
        <w:rPr/>
        <w:t>–</w:t>
      </w:r>
      <w:r>
        <w:rPr>
          <w:rFonts w:eastAsia="Palatino Linotype" w:cs="Palatino Linotype"/>
        </w:rPr>
        <w:t xml:space="preserve"> </w:t>
      </w:r>
      <w:r>
        <w:rPr/>
        <w:t>Holnap Brnóba utazom, légy szíves két fehér inget a táskába, és semmi uzsonnát...</w:t>
      </w:r>
    </w:p>
    <w:p>
      <w:pPr>
        <w:pStyle w:val="Normal"/>
        <w:rPr/>
      </w:pPr>
      <w:r>
        <w:rPr/>
      </w:r>
    </w:p>
    <w:p>
      <w:pPr>
        <w:pStyle w:val="Bekezds"/>
        <w:rPr/>
      </w:pPr>
      <w:r>
        <w:rPr/>
        <w:t>Az R. 30 tizenegy perccel később kapott engedélyt az indulásra a prágai Főpályaudvaron, de Kolín után a síkságon remek teljesítménnyel behozta a késést, és pontosan 10.34-kor futott be Pardubicébe, a napsütéses Hanička Kohoutková mosolygott a korláton, szoknyájába törölte jobb tenyerét, és előrelépett, 192 perc idő.</w:t>
      </w:r>
    </w:p>
    <w:p>
      <w:pPr>
        <w:pStyle w:val="Bekezds"/>
        <w:rPr/>
      </w:pPr>
      <w:r>
        <w:rPr/>
        <w:t>–</w:t>
      </w:r>
      <w:r>
        <w:rPr>
          <w:rFonts w:eastAsia="Palatino Linotype" w:cs="Palatino Linotype"/>
        </w:rPr>
        <w:t xml:space="preserve"> </w:t>
      </w:r>
      <w:r>
        <w:rPr/>
        <w:t>Jó voltál egész héten?</w:t>
      </w:r>
    </w:p>
    <w:p>
      <w:pPr>
        <w:pStyle w:val="Bekezds"/>
        <w:rPr/>
      </w:pPr>
      <w:r>
        <w:rPr/>
        <w:t>–</w:t>
      </w:r>
      <w:r>
        <w:rPr>
          <w:rFonts w:eastAsia="Palatino Linotype" w:cs="Palatino Linotype"/>
        </w:rPr>
        <w:t xml:space="preserve"> </w:t>
      </w:r>
      <w:r>
        <w:rPr/>
        <w:t>Bizony isten, jó voltam.</w:t>
      </w:r>
    </w:p>
    <w:p>
      <w:pPr>
        <w:pStyle w:val="Bekezds"/>
        <w:rPr/>
      </w:pPr>
      <w:r>
        <w:rPr/>
        <w:t>–</w:t>
      </w:r>
      <w:r>
        <w:rPr>
          <w:rFonts w:eastAsia="Palatino Linotype" w:cs="Palatino Linotype"/>
        </w:rPr>
        <w:t xml:space="preserve"> </w:t>
      </w:r>
      <w:r>
        <w:rPr/>
        <w:t>Nem bosszantottad megint apukát?</w:t>
      </w:r>
    </w:p>
    <w:p>
      <w:pPr>
        <w:pStyle w:val="Bekezds"/>
        <w:rPr/>
      </w:pPr>
      <w:r>
        <w:rPr/>
        <w:t>–</w:t>
      </w:r>
      <w:r>
        <w:rPr>
          <w:rFonts w:eastAsia="Palatino Linotype" w:cs="Palatino Linotype"/>
        </w:rPr>
        <w:t xml:space="preserve"> </w:t>
      </w:r>
      <w:r>
        <w:rPr/>
        <w:t>De igen. Kedden német szavak helyett kibámultam az ablakon, és amikor apuka kikérdezett, nem tudtam három igének a többes szám második személyét.</w:t>
      </w:r>
    </w:p>
    <w:p>
      <w:pPr>
        <w:pStyle w:val="Bekezds"/>
        <w:rPr/>
      </w:pPr>
      <w:r>
        <w:rPr/>
        <w:t>–</w:t>
      </w:r>
      <w:r>
        <w:rPr>
          <w:rFonts w:eastAsia="Palatino Linotype" w:cs="Palatino Linotype"/>
        </w:rPr>
        <w:t xml:space="preserve"> </w:t>
      </w:r>
      <w:r>
        <w:rPr/>
        <w:t>Hogy van annak a három igének a többes szám második személye?</w:t>
      </w:r>
    </w:p>
    <w:p>
      <w:pPr>
        <w:pStyle w:val="Bekezds"/>
        <w:rPr/>
      </w:pPr>
      <w:r>
        <w:rPr/>
        <w:t>–</w:t>
      </w:r>
      <w:r>
        <w:rPr>
          <w:rFonts w:eastAsia="Palatino Linotype" w:cs="Palatino Linotype"/>
        </w:rPr>
        <w:t xml:space="preserve"> </w:t>
      </w:r>
      <w:r>
        <w:rPr/>
        <w:t>Ihr habet vagy habt, ihr seid, ihr lernet vagy lernt.</w:t>
      </w:r>
    </w:p>
    <w:p>
      <w:pPr>
        <w:pStyle w:val="Bekezds"/>
        <w:rPr/>
      </w:pPr>
      <w:r>
        <w:rPr/>
        <w:t>–</w:t>
      </w:r>
      <w:r>
        <w:rPr>
          <w:rFonts w:eastAsia="Palatino Linotype" w:cs="Palatino Linotype"/>
        </w:rPr>
        <w:t xml:space="preserve"> </w:t>
      </w:r>
      <w:r>
        <w:rPr/>
        <w:t>Jó. És miért bámultál ki kedden az ablakon?</w:t>
      </w:r>
    </w:p>
    <w:p>
      <w:pPr>
        <w:pStyle w:val="Bekezds"/>
        <w:rPr/>
      </w:pPr>
      <w:r>
        <w:rPr/>
        <w:t>–</w:t>
      </w:r>
      <w:r>
        <w:rPr>
          <w:rFonts w:eastAsia="Palatino Linotype" w:cs="Palatino Linotype"/>
        </w:rPr>
        <w:t xml:space="preserve"> </w:t>
      </w:r>
      <w:r>
        <w:rPr/>
        <w:t>Örültem, hogy nemsokára látni foglak.</w:t>
      </w:r>
    </w:p>
    <w:p>
      <w:pPr>
        <w:pStyle w:val="Bekezds"/>
        <w:rPr/>
      </w:pPr>
      <w:r>
        <w:rPr/>
        <w:t>A lusta Elba mögött az arányló búza fölött gázkék fény vibrált, a mezei út szélén vörös pipacsok rikoltoztak, Hanička egyet a szájába dugott, csípőre tette öklöcskéit, behúzta hasacskáját, és:</w:t>
      </w:r>
    </w:p>
    <w:p>
      <w:pPr>
        <w:pStyle w:val="Bekezds"/>
        <w:rPr/>
      </w:pPr>
      <w:r>
        <w:rPr/>
        <w:t>–</w:t>
      </w:r>
      <w:r>
        <w:rPr>
          <w:rFonts w:eastAsia="Palatino Linotype" w:cs="Palatino Linotype"/>
        </w:rPr>
        <w:t xml:space="preserve"> </w:t>
      </w:r>
      <w:r>
        <w:rPr/>
        <w:t>Ugye, most úgy nézek ki, mint Bizet Carmenje?</w:t>
      </w:r>
    </w:p>
    <w:p>
      <w:pPr>
        <w:pStyle w:val="Bekezds"/>
        <w:rPr/>
      </w:pPr>
      <w:r>
        <w:rPr/>
        <w:t>–</w:t>
      </w:r>
      <w:r>
        <w:rPr>
          <w:rFonts w:eastAsia="Palatino Linotype" w:cs="Palatino Linotype"/>
        </w:rPr>
        <w:t xml:space="preserve"> </w:t>
      </w:r>
      <w:r>
        <w:rPr/>
        <w:t>Egy csöppet se, te gödölye. Neked inkább a búzavirág való, nesze...</w:t>
      </w:r>
    </w:p>
    <w:p>
      <w:pPr>
        <w:pStyle w:val="Bekezds"/>
        <w:rPr/>
      </w:pPr>
      <w:r>
        <w:rPr/>
        <w:t>–</w:t>
      </w:r>
      <w:r>
        <w:rPr>
          <w:rFonts w:eastAsia="Palatino Linotype" w:cs="Palatino Linotype"/>
        </w:rPr>
        <w:t xml:space="preserve"> </w:t>
      </w:r>
      <w:r>
        <w:rPr/>
        <w:t>Ez bánt egy kicsit. Szeretnék olyan lenni, mint Carmen, és szenvedélyesen táncolni valami rossz kocsmában az asztalon, mint ő.</w:t>
      </w:r>
    </w:p>
    <w:p>
      <w:pPr>
        <w:pStyle w:val="Bekezds"/>
        <w:rPr/>
      </w:pPr>
      <w:r>
        <w:rPr/>
        <w:t>–</w:t>
      </w:r>
      <w:r>
        <w:rPr>
          <w:rFonts w:eastAsia="Palatino Linotype" w:cs="Palatino Linotype"/>
        </w:rPr>
        <w:t xml:space="preserve"> </w:t>
      </w:r>
      <w:r>
        <w:rPr/>
        <w:t>Aggódnék érted, és féltékeny lennék az asztalnál ülőkre.</w:t>
      </w:r>
    </w:p>
    <w:p>
      <w:pPr>
        <w:pStyle w:val="Bekezds"/>
        <w:rPr/>
      </w:pPr>
      <w:r>
        <w:rPr/>
        <w:t>–</w:t>
      </w:r>
      <w:r>
        <w:rPr>
          <w:rFonts w:eastAsia="Palatino Linotype" w:cs="Palatino Linotype"/>
        </w:rPr>
        <w:t xml:space="preserve"> </w:t>
      </w:r>
      <w:r>
        <w:rPr/>
        <w:t>Ne félj, úgyse telnék benne örömöm! Csak úgy mondtam. Én legjobban a mazurkát szeretem. Isteni lehetett lengyel nemes-kisasszonynak lenni.</w:t>
      </w:r>
    </w:p>
    <w:p>
      <w:pPr>
        <w:pStyle w:val="Bekezds"/>
        <w:rPr/>
      </w:pPr>
      <w:r>
        <w:rPr/>
        <w:t>–</w:t>
      </w:r>
      <w:r>
        <w:rPr>
          <w:rFonts w:eastAsia="Palatino Linotype" w:cs="Palatino Linotype"/>
        </w:rPr>
        <w:t xml:space="preserve"> </w:t>
      </w:r>
      <w:r>
        <w:rPr/>
        <w:t>Ezt mondod a gyerekeknek is az iskolában?</w:t>
      </w:r>
    </w:p>
    <w:p>
      <w:pPr>
        <w:pStyle w:val="Bekezds"/>
        <w:rPr/>
      </w:pPr>
      <w:r>
        <w:rPr/>
        <w:t>–</w:t>
      </w:r>
      <w:r>
        <w:rPr>
          <w:rFonts w:eastAsia="Palatino Linotype" w:cs="Palatino Linotype"/>
        </w:rPr>
        <w:t xml:space="preserve"> </w:t>
      </w:r>
      <w:r>
        <w:rPr/>
        <w:t>Dehogy. Jól is járnék! Akkor nagyon elnyomták a népet, és a termelőszövetkezeti parasztoknak faekét kellett húzniuk a családjukkal együtt.</w:t>
      </w:r>
    </w:p>
    <w:p>
      <w:pPr>
        <w:pStyle w:val="Bekezds"/>
        <w:rPr/>
      </w:pPr>
      <w:r>
        <w:rPr/>
        <w:t>–</w:t>
      </w:r>
      <w:r>
        <w:rPr>
          <w:rFonts w:eastAsia="Palatino Linotype" w:cs="Palatino Linotype"/>
        </w:rPr>
        <w:t xml:space="preserve"> </w:t>
      </w:r>
      <w:r>
        <w:rPr/>
        <w:t>Jól van.</w:t>
      </w:r>
    </w:p>
    <w:p>
      <w:pPr>
        <w:pStyle w:val="Bekezds"/>
        <w:rPr/>
      </w:pPr>
      <w:r>
        <w:rPr/>
        <w:t>–</w:t>
      </w:r>
      <w:r>
        <w:rPr>
          <w:rFonts w:eastAsia="Palatino Linotype" w:cs="Palatino Linotype"/>
        </w:rPr>
        <w:t xml:space="preserve"> </w:t>
      </w:r>
      <w:r>
        <w:rPr/>
        <w:t>Mialatt a gazdag földbirtokosok és később a városi termelők vigalomból vigalomba jártak. Ebben az esetben azt szeretném, ha Jadwigának hívnának.</w:t>
      </w:r>
    </w:p>
    <w:p>
      <w:pPr>
        <w:pStyle w:val="Bekezds"/>
        <w:rPr/>
      </w:pPr>
      <w:r>
        <w:rPr/>
        <w:t>–</w:t>
      </w:r>
      <w:r>
        <w:rPr>
          <w:rFonts w:eastAsia="Palatino Linotype" w:cs="Palatino Linotype"/>
        </w:rPr>
        <w:t xml:space="preserve"> </w:t>
      </w:r>
      <w:r>
        <w:rPr/>
        <w:t>Engem meg Tadeusznak.</w:t>
      </w:r>
    </w:p>
    <w:p>
      <w:pPr>
        <w:pStyle w:val="Bekezds"/>
        <w:rPr/>
      </w:pPr>
      <w:r>
        <w:rPr/>
        <w:t>–</w:t>
      </w:r>
      <w:r>
        <w:rPr>
          <w:rFonts w:eastAsia="Palatino Linotype" w:cs="Palatino Linotype"/>
        </w:rPr>
        <w:t xml:space="preserve"> </w:t>
      </w:r>
      <w:r>
        <w:rPr/>
        <w:t>Jé, akkor otthon Tadeáskának hívnánk, mint Kutil urat Rosicéból. Nem, neked már régen más nevet találtam ki... Jastrun!</w:t>
      </w:r>
    </w:p>
    <w:p>
      <w:pPr>
        <w:pStyle w:val="Bekezds"/>
        <w:rPr/>
      </w:pPr>
      <w:r>
        <w:rPr/>
        <w:t>–</w:t>
      </w:r>
      <w:r>
        <w:rPr>
          <w:rFonts w:eastAsia="Palatino Linotype" w:cs="Palatino Linotype"/>
        </w:rPr>
        <w:t xml:space="preserve"> </w:t>
      </w:r>
      <w:r>
        <w:rPr/>
        <w:t>Mikor régen?</w:t>
      </w:r>
    </w:p>
    <w:p>
      <w:pPr>
        <w:pStyle w:val="Bekezds"/>
        <w:rPr/>
      </w:pPr>
      <w:r>
        <w:rPr/>
        <w:t>–</w:t>
      </w:r>
      <w:r>
        <w:rPr>
          <w:rFonts w:eastAsia="Palatino Linotype" w:cs="Palatino Linotype"/>
        </w:rPr>
        <w:t xml:space="preserve"> </w:t>
      </w:r>
      <w:r>
        <w:rPr/>
        <w:t>Még kislány koromban, még mielőtt megismertelek... és futni kezdett a füvön, Jacek utána, kergetőztek, ugráltak, amíg ki nem fulladtak, aztán leültek a meleg rétre, Hanička virágot szedett, két koszorút font, a nagyobbikat Jacek fejére tette, a megkoronázott Jacek a menetrendet böngészte, Mojmírának ma nincs ideje, utazgatásra meleg van, de hiszen most már mindegy, és a botrány áldás volna, így hát 242 percet töltött Haničkával, és az R. 7-tel 14-36-kor elindult vissza Prága felé.</w:t>
      </w:r>
    </w:p>
    <w:p>
      <w:pPr>
        <w:pStyle w:val="Bekezds"/>
        <w:rPr/>
      </w:pPr>
      <w:r>
        <w:rPr/>
        <w:t>Most már mindegy, és a botrány áldás volna, Jacek a megszokott gyorssal visszafelé utazott Ústíba Brnóból, ahova el se jutott, sebaj, a Kotexben most már mindent lenyelnek, a Jacekbe vetett bizalom egyenesen határtalan, a direktor és a helyettese akkor az üzemi őrséget hívták, hogy dobja ki a forgalmi előadót, aki révedező bambán jelentette, hogy az üzemi vágányunkon egy vagon etil-acetát áll, a vezetőség meg volt győződve róla, hogy a forgalmi előadó már megint holtrészeg, de a vagon csakugyan ott állt, és két továbbit már jeleztek Brnóból, egy ilyen etil-acetát-tavat öt év alatt se fogyaszt el a Kotex, tárolni nem lehet, hát a fölösleget odaadjuk a Chemopharmának tetőfedő anyagért, oxigénért és háromszáz porcelán csészéért az üzemi étkezdébe, az áhított krach helyett nemkívánatos fölvirágzás, Jacek gondterhelten bámult ki az ablakon az Elbára, ma egy nappal hamarabb jövünk meg a szolgálati útról, nem baj, legközelebb majd egy nappal később, Lenkát már semmi se lepi meg, hát akkor nagyobb kaliberhez kell folyamodni, magad kényszerítesz rá, szerelmem:</w:t>
      </w:r>
    </w:p>
    <w:p>
      <w:pPr>
        <w:pStyle w:val="Bekezds"/>
        <w:rPr>
          <w:i/>
          <w:i/>
        </w:rPr>
      </w:pPr>
      <w:r>
        <w:rPr>
          <w:i/>
        </w:rPr>
        <w:t>Kedves,</w:t>
      </w:r>
    </w:p>
    <w:p>
      <w:pPr>
        <w:pStyle w:val="Bekezds"/>
        <w:rPr>
          <w:i/>
          <w:i/>
        </w:rPr>
      </w:pPr>
      <w:r>
        <w:rPr>
          <w:i/>
        </w:rPr>
        <w:t>ma esik, szeretnék Melletted feküdni és nézni Veled az esőt</w:t>
      </w:r>
    </w:p>
    <w:p>
      <w:pPr>
        <w:pStyle w:val="Bekezds"/>
        <w:rPr/>
      </w:pPr>
      <w:r>
        <w:rPr/>
        <w:t>Annától, vagy:</w:t>
      </w:r>
    </w:p>
    <w:p>
      <w:pPr>
        <w:pStyle w:val="Bekezds"/>
        <w:rPr>
          <w:i/>
          <w:i/>
        </w:rPr>
      </w:pPr>
      <w:r>
        <w:rPr>
          <w:i/>
        </w:rPr>
        <w:t>21 órára várlak. Okvetlen gyere el. Valami fontosat akarok mondani. Intézd el otthon, hogy reggelig maradhass</w:t>
      </w:r>
    </w:p>
    <w:p>
      <w:pPr>
        <w:pStyle w:val="Bekezds"/>
        <w:rPr/>
      </w:pPr>
      <w:r>
        <w:rPr/>
        <w:t>Tinától,</w:t>
      </w:r>
    </w:p>
    <w:p>
      <w:pPr>
        <w:pStyle w:val="Bekezds"/>
        <w:rPr/>
      </w:pPr>
      <w:r>
        <w:rPr/>
        <w:t>vagy legjobb mind a kettőtől, döntött Jacek a berlini gyorsban Lovosice pályaudvarán, és mind a két levelet bedugta a szennyes ruha közé, úgyhogy föltétlenül Lenka keze ügyébe kerüljenek, ha majd kiveszi a ruhát a táskából, a világ kiált nekünk, és otthon mindig minden a régiben, hány évet akarunk még eltékozolni, amíg eleget teszünk ennek a hangnak, milyen sokáig lehet az ilyen kiáltást válasz nélkül hagyni?...</w:t>
      </w:r>
    </w:p>
    <w:p>
      <w:pPr>
        <w:pStyle w:val="Bekezds"/>
        <w:rPr/>
      </w:pPr>
      <w:r>
        <w:rPr/>
        <w:t>–</w:t>
      </w:r>
      <w:r>
        <w:rPr>
          <w:rFonts w:eastAsia="Palatino Linotype" w:cs="Palatino Linotype"/>
        </w:rPr>
        <w:t xml:space="preserve"> </w:t>
      </w:r>
      <w:r>
        <w:rPr/>
        <w:t>A szomojú kijájfijój – rendelte meg Lenička a mesét, és Jacek idegesen álldogált ágyacskája fölött, mi az, hogy Lenka ma nem szedi ki a ruhát a táskából.</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nagyon szomojú vojt, mejt mindig csak utazott a kisvonaton...</w:t>
      </w:r>
    </w:p>
    <w:p>
      <w:pPr>
        <w:pStyle w:val="Bekezds"/>
        <w:rPr/>
      </w:pPr>
      <w:r>
        <w:rPr/>
        <w:t>–</w:t>
      </w:r>
      <w:r>
        <w:rPr>
          <w:rFonts w:eastAsia="Palatino Linotype" w:cs="Palatino Linotype"/>
        </w:rPr>
        <w:t xml:space="preserve"> </w:t>
      </w:r>
      <w:r>
        <w:rPr/>
        <w:t>…</w:t>
      </w:r>
      <w:r>
        <w:rPr>
          <w:rFonts w:eastAsia="Palatino Linotype" w:cs="Palatino Linotype"/>
        </w:rPr>
        <w:t xml:space="preserve"> </w:t>
      </w:r>
      <w:r>
        <w:rPr/>
        <w:t>szomorú, aranyoska, szomorrrú...</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az ajagútban bojzasztó sötét vojt, és az ejdőbőj kopp, kopp kijött a nagyszajvú böjén...</w:t>
      </w:r>
    </w:p>
    <w:p>
      <w:pPr>
        <w:pStyle w:val="Bekezds"/>
        <w:rPr/>
      </w:pPr>
      <w:r>
        <w:rPr/>
        <w:t>–</w:t>
      </w:r>
      <w:r>
        <w:rPr>
          <w:rFonts w:eastAsia="Palatino Linotype" w:cs="Palatino Linotype"/>
        </w:rPr>
        <w:t xml:space="preserve"> </w:t>
      </w:r>
      <w:r>
        <w:rPr/>
        <w:t>…</w:t>
      </w:r>
      <w:r>
        <w:rPr>
          <w:rFonts w:eastAsia="Palatino Linotype" w:cs="Palatino Linotype"/>
        </w:rPr>
        <w:t xml:space="preserve"> </w:t>
      </w:r>
      <w:r>
        <w:rPr/>
        <w:t>nagyszarvú, aranyoskám, nem nagyszajvú, nagyszarvú...</w:t>
      </w:r>
    </w:p>
    <w:p>
      <w:pPr>
        <w:pStyle w:val="Bekezds"/>
        <w:rPr/>
      </w:pPr>
      <w:r>
        <w:rPr/>
        <w:t>–</w:t>
      </w:r>
      <w:r>
        <w:rPr>
          <w:rFonts w:eastAsia="Palatino Linotype" w:cs="Palatino Linotype"/>
        </w:rPr>
        <w:t xml:space="preserve"> </w:t>
      </w:r>
      <w:r>
        <w:rPr/>
        <w:t>…</w:t>
      </w:r>
      <w:r>
        <w:rPr>
          <w:rFonts w:eastAsia="Palatino Linotype" w:cs="Palatino Linotype"/>
        </w:rPr>
        <w:t xml:space="preserve"> </w:t>
      </w:r>
      <w:r>
        <w:rPr/>
        <w:t>egy ijen naaagy szőjös tehén, és azt mondta, kijájfi, itt van neked a kijájjány és ne síj máj, és a kijájfi így csinájt: bumm! és az ajagútban máj nem vojt bojzasztó sötét, és a kijájjány íjjen nagy puszit adott a kijájfinak...</w:t>
      </w:r>
    </w:p>
    <w:p>
      <w:pPr>
        <w:pStyle w:val="Bekezds"/>
        <w:rPr/>
      </w:pPr>
      <w:r>
        <w:rPr/>
        <w:t>–</w:t>
      </w:r>
      <w:r>
        <w:rPr>
          <w:rFonts w:eastAsia="Palatino Linotype" w:cs="Palatino Linotype"/>
        </w:rPr>
        <w:t xml:space="preserve"> </w:t>
      </w:r>
      <w:r>
        <w:rPr/>
        <w:t>…</w:t>
      </w:r>
      <w:r>
        <w:rPr>
          <w:rFonts w:eastAsia="Palatino Linotype" w:cs="Palatino Linotype"/>
        </w:rPr>
        <w:t xml:space="preserve"> </w:t>
      </w:r>
      <w:r>
        <w:rPr/>
        <w:t>ilyen nagyot. És most már aludj szépen, aranyoska.</w:t>
      </w:r>
    </w:p>
    <w:p>
      <w:pPr>
        <w:pStyle w:val="Bekezds"/>
        <w:rPr/>
      </w:pPr>
      <w:r>
        <w:rPr/>
        <w:t>–</w:t>
      </w:r>
      <w:r>
        <w:rPr>
          <w:rFonts w:eastAsia="Palatino Linotype" w:cs="Palatino Linotype"/>
        </w:rPr>
        <w:t xml:space="preserve"> </w:t>
      </w:r>
      <w:r>
        <w:rPr/>
        <w:t>És apu nem fog ejmenni...</w:t>
      </w:r>
    </w:p>
    <w:p>
      <w:pPr>
        <w:pStyle w:val="Bekezds"/>
        <w:rPr/>
      </w:pPr>
      <w:r>
        <w:rPr/>
        <w:t>–</w:t>
      </w:r>
      <w:r>
        <w:rPr>
          <w:rFonts w:eastAsia="Palatino Linotype" w:cs="Palatino Linotype"/>
        </w:rPr>
        <w:t xml:space="preserve"> </w:t>
      </w:r>
      <w:r>
        <w:rPr/>
        <w:t>Mi ez itt? – kérdezte Lenka az ajtó mögött. – Valami levelek...</w:t>
      </w:r>
    </w:p>
    <w:p>
      <w:pPr>
        <w:pStyle w:val="Bekezds"/>
        <w:rPr/>
      </w:pPr>
      <w:r>
        <w:rPr/>
        <w:t>Jacek a gyerekszoba félhomályában, Lenička öklöcskéjét a kezében tartva és lélegzetét visszafojtva várta a fejleményeket, és a kijájfi így csinájt: bumm! És az ajagútban máj nem vojt bojzasztó sötét...</w:t>
      </w:r>
    </w:p>
    <w:p>
      <w:pPr>
        <w:pStyle w:val="Bekezds"/>
        <w:rPr/>
      </w:pPr>
      <w:r>
        <w:rPr/>
        <w:t>–</w:t>
      </w:r>
      <w:r>
        <w:rPr>
          <w:rFonts w:eastAsia="Palatino Linotype" w:cs="Palatino Linotype"/>
        </w:rPr>
        <w:t xml:space="preserve"> </w:t>
      </w:r>
      <w:r>
        <w:rPr/>
        <w:t>No, ez jó... kié ez? – kérdezte Lenka az ajtó mögött.</w:t>
      </w:r>
    </w:p>
    <w:p>
      <w:pPr>
        <w:pStyle w:val="Bekezds"/>
        <w:rPr/>
      </w:pPr>
      <w:r>
        <w:rPr/>
        <w:t>–</w:t>
      </w:r>
      <w:r>
        <w:rPr>
          <w:rFonts w:eastAsia="Palatino Linotype" w:cs="Palatino Linotype"/>
        </w:rPr>
        <w:t xml:space="preserve"> </w:t>
      </w:r>
      <w:r>
        <w:rPr/>
        <w:t>Á... izé, egy haveromé.</w:t>
      </w:r>
    </w:p>
    <w:p>
      <w:pPr>
        <w:pStyle w:val="Bekezds"/>
        <w:rPr/>
      </w:pPr>
      <w:r>
        <w:rPr/>
        <w:t>–</w:t>
      </w:r>
      <w:r>
        <w:rPr>
          <w:rFonts w:eastAsia="Palatino Linotype" w:cs="Palatino Linotype"/>
        </w:rPr>
        <w:t xml:space="preserve"> </w:t>
      </w:r>
      <w:r>
        <w:rPr/>
        <w:t>No, azt látom, hogy nem a tied, de kié?</w:t>
      </w:r>
    </w:p>
    <w:p>
      <w:pPr>
        <w:pStyle w:val="Bekezds"/>
        <w:rPr/>
      </w:pPr>
      <w:r>
        <w:rPr/>
        <w:t>–</w:t>
      </w:r>
      <w:r>
        <w:rPr>
          <w:rFonts w:eastAsia="Palatino Linotype" w:cs="Palatino Linotype"/>
        </w:rPr>
        <w:t xml:space="preserve"> </w:t>
      </w:r>
      <w:r>
        <w:rPr/>
        <w:t>Mit látsz? – kérdezte Jacek az üvegajtón beáramló gyenge fényben.</w:t>
      </w:r>
    </w:p>
    <w:p>
      <w:pPr>
        <w:pStyle w:val="Bekezds"/>
        <w:rPr/>
      </w:pPr>
      <w:r>
        <w:rPr/>
        <w:t>–</w:t>
      </w:r>
      <w:r>
        <w:rPr>
          <w:rFonts w:eastAsia="Palatino Linotype" w:cs="Palatino Linotype"/>
        </w:rPr>
        <w:t xml:space="preserve"> </w:t>
      </w:r>
      <w:r>
        <w:rPr/>
        <w:t xml:space="preserve">Hát azt, hogy ilyen ostobán nem raktad volna ide nekem... </w:t>
      </w:r>
      <w:r>
        <w:rPr>
          <w:i/>
        </w:rPr>
        <w:t>nézni Veled az esőt...</w:t>
      </w:r>
      <w:r>
        <w:rPr/>
        <w:t xml:space="preserve"> Jacek, ha esik az eső, akkor te elkezdesz ásítani, lehúzod a rolettát, és elalszol ott, ahol vagy.</w:t>
      </w:r>
    </w:p>
    <w:p>
      <w:pPr>
        <w:pStyle w:val="Bekezds"/>
        <w:rPr/>
      </w:pPr>
      <w:r>
        <w:rPr/>
        <w:t>–</w:t>
      </w:r>
      <w:r>
        <w:rPr>
          <w:rFonts w:eastAsia="Palatino Linotype" w:cs="Palatino Linotype"/>
        </w:rPr>
        <w:t xml:space="preserve"> </w:t>
      </w:r>
      <w:r>
        <w:rPr/>
        <w:t>Hm... és mit látsz a másikból?</w:t>
      </w:r>
    </w:p>
    <w:p>
      <w:pPr>
        <w:pStyle w:val="Bekezds"/>
        <w:rPr/>
      </w:pPr>
      <w:r>
        <w:rPr/>
        <w:t>–</w:t>
      </w:r>
      <w:r>
        <w:rPr>
          <w:rFonts w:eastAsia="Palatino Linotype" w:cs="Palatino Linotype"/>
        </w:rPr>
        <w:t xml:space="preserve"> </w:t>
      </w:r>
      <w:r>
        <w:rPr/>
        <w:t>Még egy másik is van? Hánnyal levelezik a haverod?</w:t>
      </w:r>
    </w:p>
    <w:p>
      <w:pPr>
        <w:pStyle w:val="Bekezds"/>
        <w:rPr/>
      </w:pPr>
      <w:r>
        <w:rPr/>
        <w:t>–</w:t>
      </w:r>
      <w:r>
        <w:rPr>
          <w:rFonts w:eastAsia="Palatino Linotype" w:cs="Palatino Linotype"/>
        </w:rPr>
        <w:t xml:space="preserve"> </w:t>
      </w:r>
      <w:r>
        <w:rPr/>
        <w:t>Várj csak... héttel.</w:t>
      </w:r>
    </w:p>
    <w:p>
      <w:pPr>
        <w:pStyle w:val="Bekezds"/>
        <w:rPr/>
      </w:pPr>
      <w:r>
        <w:rPr/>
        <w:t>–</w:t>
      </w:r>
      <w:r>
        <w:rPr>
          <w:rFonts w:eastAsia="Palatino Linotype" w:cs="Palatino Linotype"/>
        </w:rPr>
        <w:t xml:space="preserve"> </w:t>
      </w:r>
      <w:r>
        <w:rPr/>
        <w:t>És öröme telik benne?</w:t>
      </w:r>
    </w:p>
    <w:p>
      <w:pPr>
        <w:pStyle w:val="Bekezds"/>
        <w:rPr/>
      </w:pPr>
      <w:r>
        <w:rPr/>
        <w:t>–</w:t>
      </w:r>
      <w:r>
        <w:rPr>
          <w:rFonts w:eastAsia="Palatino Linotype" w:cs="Palatino Linotype"/>
        </w:rPr>
        <w:t xml:space="preserve"> </w:t>
      </w:r>
      <w:r>
        <w:rPr/>
        <w:t>De még mennyire!</w:t>
      </w:r>
    </w:p>
    <w:p>
      <w:pPr>
        <w:pStyle w:val="Normal"/>
        <w:rPr/>
      </w:pPr>
      <w:r>
        <w:rPr/>
      </w:r>
    </w:p>
    <w:p>
      <w:pPr>
        <w:pStyle w:val="Bekezds"/>
        <w:rPr/>
      </w:pPr>
      <w:r>
        <w:rPr/>
        <w:t>–</w:t>
      </w:r>
      <w:r>
        <w:rPr>
          <w:rFonts w:eastAsia="Palatino Linotype" w:cs="Palatino Linotype"/>
        </w:rPr>
        <w:t xml:space="preserve"> </w:t>
      </w:r>
      <w:r>
        <w:rPr/>
        <w:t>Ma dorbézolok – kiáltotta Mojmíra a brnói Főpályaudvar büféjének pultjánál állva, és a celofán zacskóból a szájába szórta a maradék rósejbnit, kiitta a sörét, és az összegyűrt celofán zacskót Jacek szivarzsebébe dugta, mint egy selyem zsebkendőt –, még hét hónap sem telt el, és máris megküldték a honoráriumot! Gyerünk.</w:t>
      </w:r>
    </w:p>
    <w:p>
      <w:pPr>
        <w:pStyle w:val="Bekezds"/>
        <w:rPr/>
      </w:pPr>
      <w:r>
        <w:rPr/>
        <w:t>A Petrov büfében két sült morva kolbászt csak úgy minden nélkül és csupasz kézzel, Jacek a lába közé szorította fekete táskáját. – Ma dorbézolok, megküldték a honoráriumot! – kiáltott oda Mojmíra egy két pulttal arrább álló fiatalembernek, a fiatalember feléje fordította fehér keretes, sötét szemüvege mögé rejtett szemét, és visszakiáltotta: – Fizetsz egy sört? Hozzál ide hármat! – rikoltotta Mojmíra, s öt koronát adott a fiatalembernek, megjegyezvén, hogy a többletet villamospénznek szánta.</w:t>
      </w:r>
    </w:p>
    <w:p>
      <w:pPr>
        <w:pStyle w:val="Bekezds"/>
        <w:rPr/>
      </w:pPr>
      <w:r>
        <w:rPr/>
        <w:t xml:space="preserve">A Svoboda téri tejbüfébe egy Alacsony-Tátra környéki szeplős régész diáklánnyal együtt mentek be. Mojmíra fizetett négy eperkoktélt. – Megkaptam a honoráriumot a fordításomért! – kiabálta oda menet közben a téren egy nadrágtartós bőrpantallót viselő motorkerékpárosnak, a motoros gázt adott, körülrobogta a teret, és kinyitotta előttük a Négy Mamlasz vendéglő ajtaját, a gulyáslevesnél egy szakállas rádióriporter csatlakozott hozzájuk, mind a hatan átmentek a Nemeskisasszonyokhoz, egy hosszú asztalnál tizennégy ember ült csendes beszélgetésbe merülve, középen mint valami pap Oldřich Mikulášek, a költő, fehér borral teli pohara szélét simogatta. – Épp hallottuk, hogy ma dorbézolsz – szólt oda Mojmírának Mikulášek gyönyörű szőke szomszédnője. – Elküldték a pénzt azért a spanyol novelláért – bólintott boldogan Mojmíra, és rendelt két üveg mikulovi Sauvignont, a Jakub téri halvendéglő felé menet már tizenegyen voltak, az élen a bőrnadrágos motoros haladt, leghátul Jacek Mojmírával és nagy fekete táskájával, a nyakkendőüzlet kirakata előtt egy hosszú hajú fiú lépett hozzájuk. – A srácok a Sláviában azt mondták, hogy megkaptad a pénzt a </w:t>
      </w:r>
      <w:r>
        <w:rPr>
          <w:i/>
        </w:rPr>
        <w:t>Hóhér délutánjá</w:t>
      </w:r>
      <w:r>
        <w:rPr/>
        <w:t>-ért... – Nesze – mondta Mojmíra, és egy gyűrött háromkoronást dugott a hosszú hajú fiú tenyerébe, a hosszú hajú fiú besorakozott, a Jakab-templom mögül, mankójával kopogva, kisántikált egy szürke hajú hölgy. – Pénzt kaptam! – kiáltotta oda neki Mojmíra. – Már hallottam – örvendezett az öreg hölgy –, az Alvarez-novelláért, ugye? – és utánuk sántikált, a Typos-átjáróban fekete vízhatlan kalappal a fején egy férfi vizelt a rácsra. – Vítek – kiáltotta oda neki Mojmíra –, én máma... – Tudom – morogta a vizelő, és besorakozott, a Helytartóság kapuboltozata előtt Pavel Vrbka ácsorgott filmfelvevő géppel a nyakában. – Mojmíra honoráriumot kapott! – kiáltotta oda neki Jacek. – Látom – felelte Pavel Vrbka már a sorból, és az M-klubba harmincan érkeztek.</w:t>
      </w:r>
    </w:p>
    <w:p>
      <w:pPr>
        <w:pStyle w:val="Bekezds"/>
        <w:rPr/>
      </w:pPr>
      <w:r>
        <w:rPr/>
        <w:t>–</w:t>
      </w:r>
      <w:r>
        <w:rPr>
          <w:rFonts w:eastAsia="Palatino Linotype" w:cs="Palatino Linotype"/>
        </w:rPr>
        <w:t xml:space="preserve"> </w:t>
      </w:r>
      <w:r>
        <w:rPr/>
        <w:t>Tíz napig melóztam rajta késő éjszakáig, mint egy öszvér – kiáltotta Mojmíra, egy szeméttartályt görgetve lefelé a lépcsőn a Káposztapiacra –, úgy abajgattam, mintha líra lett volna, és száznyolcvan koronát kaptam érte, de már találtam munkát egy tejcsarnokban, sterilizált szeneslapáttal vajat fogok hányni, és ötvenöt koronát keresek egy műszak alatt, péksüteményt meg annyit vihetek, amennyit akarok...</w:t>
      </w:r>
    </w:p>
    <w:p>
      <w:pPr>
        <w:pStyle w:val="Bekezds"/>
        <w:rPr/>
      </w:pPr>
      <w:r>
        <w:rPr/>
        <w:t>–</w:t>
      </w:r>
      <w:r>
        <w:rPr>
          <w:rFonts w:eastAsia="Palatino Linotype" w:cs="Palatino Linotype"/>
        </w:rPr>
        <w:t xml:space="preserve"> </w:t>
      </w:r>
      <w:r>
        <w:rPr/>
        <w:t xml:space="preserve">Hallottuk, hogy állást keresel Brnóban – lihegte a vízhatlan kalapos férfi lefelé ügetve a macskaköveken Jacek mellett és Mojmíra mögött. – Igen, szeretnék valamit... – lihegte vissza Jacek, térdével félrelökve a szüntelen lábának ütődő fekete táskát. – Beveszünk a </w:t>
      </w:r>
      <w:r>
        <w:rPr>
          <w:i/>
        </w:rPr>
        <w:t>Műszaki Szemle</w:t>
      </w:r>
      <w:r>
        <w:rPr/>
        <w:t xml:space="preserve"> szerkesztőségébe... – De én... – Mindent tudunk, már elküldtem a javaslatot... – s fölemelték a szeméttartályt, egyikük az egyik, másikuk a másik oldalról, meglóbálták és átdobták a díszkút káváján, a víz sztrájkolt, így hát Jacek bemászott a kútba, és fölkúszott a talán barokk oszlopra, a Káposztapiac megbillent, fönt fények, alul sötétség. – Ave Brno! – kiáltotta Jacek, széttárta karját, mint a pápa az </w:t>
      </w:r>
      <w:r>
        <w:rPr>
          <w:i/>
        </w:rPr>
        <w:t>Urbi et orbi</w:t>
      </w:r>
      <w:r>
        <w:rPr/>
        <w:t>-nál, és ötven torok ujjongása volt a válasz.</w:t>
      </w:r>
    </w:p>
    <w:p>
      <w:pPr>
        <w:pStyle w:val="Bekezds"/>
        <w:rPr/>
      </w:pPr>
      <w:r>
        <w:rPr/>
        <w:t xml:space="preserve">Az ablakon virágzó hársfa nézett be, a falakon az impresszionisták összefüggő sora, Jacek csípőcsontján egy piros zokniba bújtatott szőrös láb, reggel fél hét, Jacek kibányászta fekete táskáját Oldřich mester aranyhajú imádója alól, és megcsókolta az imádó félig nyitott száját, Mojmíra, úgy látszik, még nem érkezett haza, ki az udvarra, föl a szeméttartályra, hopp, át a kerítésen, át az aszfalton, át a parkon, haza, az öregek még alszanak, Jacek apa könyvszekrényében a </w:t>
      </w:r>
      <w:r>
        <w:rPr>
          <w:i/>
        </w:rPr>
        <w:t>Gróf Monte Cristo tíz év után</w:t>
      </w:r>
      <w:r>
        <w:rPr/>
        <w:t xml:space="preserve"> mögé dugva egy zacskó konyakos meggyet talált, megette és rárogyott ifjúkori ágyára.</w:t>
      </w:r>
    </w:p>
    <w:p>
      <w:pPr>
        <w:pStyle w:val="Bekezds"/>
        <w:rPr/>
      </w:pPr>
      <w:r>
        <w:rPr/>
        <w:t>Az ablakba egy óriási fa nézett be, vörös lombja volt, az ablaknál glóbus, a falon fakard, 11.16 és 11.30-kor már a lužánkyi teniszpályán fehér sortban, egyórás tréning ellenfél helyett fallal, most még backhand, aztán zuhany alá, pontosan egykor apja szürke angol öltönyében az egyetem melletti büfé egyik pultjához lépett Jacek, egy keret nélküli szemüveges, sudár alakú diáklány helyet szorított neki maga mellett, Jacek némán, módszeresen és nem vesztegetve az időt, csontlevest, kaszinótojást, füstölt heringet, három savanyított hagymát és egy fél liter forró tejet ebédelt, csupa proteint.</w:t>
      </w:r>
    </w:p>
    <w:p>
      <w:pPr>
        <w:pStyle w:val="Bekezds"/>
        <w:rPr/>
      </w:pPr>
      <w:r>
        <w:rPr/>
        <w:t xml:space="preserve">A nagy parkban ilyenkor úgyszólván egy lélek se, teljes csend a százados fák koronái alatt, egyik törzs a másik után lép elő, ahogy előrehaladunk, plasztikus cirkoráma, </w:t>
      </w:r>
      <w:r>
        <w:rPr>
          <w:i/>
        </w:rPr>
        <w:t>Fák a fűben</w:t>
      </w:r>
      <w:r>
        <w:rPr/>
        <w:t>, Jacek rálépett a gyepre, és most már azon haladt tovább, ta-ta-tata-tata, és miért ne csettinthetnénk ujjunkkal, ta-ta-tatatata letkiszben tovább a fatörzsek között egészen a játszótérig, rápillantott az órájára, és kiügetett a parkból.</w:t>
      </w:r>
    </w:p>
    <w:p>
      <w:pPr>
        <w:pStyle w:val="Bekezds"/>
        <w:rPr/>
      </w:pPr>
      <w:r>
        <w:rPr/>
        <w:t>A Szép Kilátás vendéglőben három öregúr szunyókált állott söre fölött, nyilván nem volt kedvük mindjárt munka után hazamenni, a csaposlány egy borospohárból lustán szürcsölte a snittjét, Jacek dákóval a kezében feszült figyelemmel hajolt az ütött-kopott biliárdasztal kiégetett zöld posztója fölé, ezt itt buzerával... nem, vissza az előző helyzetbe, és újból... nem jó, még egyszer, most se jó, még egyszer, még egyszer, végre, megkrétázni a dákót, és gyerünk tovább, huszonhárom karambol a leghosszabb szériánk, és most a magas játékot, finom pöccentésekkel állandóan együtt tartani a golyókat szorosan a mantinell mentén, a karambol így gyerekjáték, de hogy lehet aztán a golyókat visszaterelni az eredeti kedvező helyzetbe, így nem, még egyszer... – Főnök úr – szólalt meg valaki Jacek háta mögött –, jöjjön, játsszunk egy százötvenest egy kávéba kis rummal, harmincöt fórt adok magának. – Bocsásson meg – felelte Jacek hátra se fordulva –, öt percen belül befejezem a játékot, és fölszabadítom mind a két asztalt... – s öt perc múlva letette a dákót, otthon befeküdt az ágyába, és kilencven percet aludt.</w:t>
      </w:r>
    </w:p>
    <w:p>
      <w:pPr>
        <w:pStyle w:val="Bekezds"/>
        <w:rPr/>
      </w:pPr>
      <w:r>
        <w:rPr/>
        <w:t>A kis szobába, mintha végtelen távolságból jönne, rádiózene, motorzúgás, fékcsikorgás szüremlik, aztán különböző irányból ugyanaz a tévéműsor hatványozódott meg akusztikai viszonylatban, a nap sokáig nem akart meghalni, és a város mintha kelletlenül cihelődött volna álomra, mire volt jó és kinek ez a mai nap, a szobácska a csend erősödő fuvallatával kilépett az alkalmi szomszédságok világából, és fölemelkedett a tetők fölé, majd még magasabbra, az éjszaka fölé, a rotációs tér fölé, ahol már sohasem alszik ki a fény, az asztali lámpa fénykorongja meleg lélegzetre éleszti a régi fát, a nyitott vörös mappában fehér papír világít, balra cigaretta és gyufa, jobbra hamutartó, elöl radírgumi és nyomós ceruza hegyezővel, Jacek szorgalmasan hegyezte a ceruzabelet, s megpróbálta rögzíteni minden jelenség alapját, a fizikai vegytan a két főtudomány gerince, és a fölfelé haladó szerpentint egyre magasabb matematikával jelzik, a H hőtartalom, a G szabad energia, az S entrópia a rend kaotikus voltának mértéke, a szervezés nulláig csökkenti a káoszt, beavatkozás nélkül az abszolút káosz 1-es értékéig nő, hol vagyunk az S-intervallumban (0-1), és hová jutunk el puszta fennmaradással...</w:t>
      </w:r>
    </w:p>
    <w:p>
      <w:pPr>
        <w:pStyle w:val="Bekezds"/>
        <w:rPr/>
      </w:pPr>
      <w:r>
        <w:rPr/>
        <w:t>Jacek sietősen haladt előre a vezérigazgatóság szürke palotájának hosszú folyosóján, és berontott abba a bizonyos szobába.</w:t>
      </w:r>
    </w:p>
    <w:p>
      <w:pPr>
        <w:pStyle w:val="Bekezds"/>
        <w:rPr/>
      </w:pPr>
      <w:r>
        <w:rPr/>
        <w:t>–</w:t>
      </w:r>
      <w:r>
        <w:rPr>
          <w:rFonts w:eastAsia="Palatino Linotype" w:cs="Palatino Linotype"/>
        </w:rPr>
        <w:t xml:space="preserve"> </w:t>
      </w:r>
      <w:r>
        <w:rPr/>
        <w:t>Megkapta július 5-én kelt javaslatomat?</w:t>
      </w:r>
    </w:p>
    <w:p>
      <w:pPr>
        <w:pStyle w:val="Bekezds"/>
        <w:rPr/>
      </w:pPr>
      <w:r>
        <w:rPr/>
        <w:t>–</w:t>
      </w:r>
      <w:r>
        <w:rPr>
          <w:rFonts w:eastAsia="Palatino Linotype" w:cs="Palatino Linotype"/>
        </w:rPr>
        <w:t xml:space="preserve"> </w:t>
      </w:r>
      <w:r>
        <w:rPr/>
        <w:t>De hát foglaljon helyet – mosolygott kedvesen a főnök.</w:t>
      </w:r>
    </w:p>
    <w:p>
      <w:pPr>
        <w:pStyle w:val="Bekezds"/>
        <w:rPr/>
      </w:pPr>
      <w:r>
        <w:rPr/>
        <w:t>–</w:t>
      </w:r>
      <w:r>
        <w:rPr>
          <w:rFonts w:eastAsia="Palatino Linotype" w:cs="Palatino Linotype"/>
        </w:rPr>
        <w:t xml:space="preserve"> </w:t>
      </w:r>
      <w:r>
        <w:rPr/>
        <w:t>Sajnos, sietek, mit szól a javaslathoz?</w:t>
      </w:r>
    </w:p>
    <w:p>
      <w:pPr>
        <w:pStyle w:val="Bekezds"/>
        <w:rPr/>
      </w:pPr>
      <w:r>
        <w:rPr/>
        <w:t>–</w:t>
      </w:r>
      <w:r>
        <w:rPr>
          <w:rFonts w:eastAsia="Palatino Linotype" w:cs="Palatino Linotype"/>
        </w:rPr>
        <w:t xml:space="preserve"> </w:t>
      </w:r>
      <w:r>
        <w:rPr/>
        <w:t>De hát előbb megiszunk egy kávét...</w:t>
      </w:r>
    </w:p>
    <w:p>
      <w:pPr>
        <w:pStyle w:val="Bekezds"/>
        <w:rPr/>
      </w:pPr>
      <w:r>
        <w:rPr/>
        <w:t>–</w:t>
      </w:r>
      <w:r>
        <w:rPr>
          <w:rFonts w:eastAsia="Palatino Linotype" w:cs="Palatino Linotype"/>
        </w:rPr>
        <w:t xml:space="preserve"> </w:t>
      </w:r>
      <w:r>
        <w:rPr/>
        <w:t>Sajnos, sietek, no és mit csinál most velem?</w:t>
      </w:r>
    </w:p>
    <w:p>
      <w:pPr>
        <w:pStyle w:val="Bekezds"/>
        <w:rPr/>
      </w:pPr>
      <w:r>
        <w:rPr/>
        <w:t>–</w:t>
      </w:r>
      <w:r>
        <w:rPr>
          <w:rFonts w:eastAsia="Palatino Linotype" w:cs="Palatino Linotype"/>
        </w:rPr>
        <w:t xml:space="preserve"> </w:t>
      </w:r>
      <w:r>
        <w:rPr/>
        <w:t>De nagy kujon maga!</w:t>
      </w:r>
    </w:p>
    <w:p>
      <w:pPr>
        <w:pStyle w:val="Bekezds"/>
        <w:rPr/>
      </w:pPr>
      <w:r>
        <w:rPr/>
        <w:t>–</w:t>
      </w:r>
      <w:r>
        <w:rPr>
          <w:rFonts w:eastAsia="Palatino Linotype" w:cs="Palatino Linotype"/>
        </w:rPr>
        <w:t xml:space="preserve"> </w:t>
      </w:r>
      <w:r>
        <w:rPr/>
        <w:t>Kujon?</w:t>
      </w:r>
    </w:p>
    <w:p>
      <w:pPr>
        <w:pStyle w:val="Bekezds"/>
        <w:rPr/>
      </w:pPr>
      <w:r>
        <w:rPr/>
        <w:t>–</w:t>
      </w:r>
      <w:r>
        <w:rPr>
          <w:rFonts w:eastAsia="Palatino Linotype" w:cs="Palatino Linotype"/>
        </w:rPr>
        <w:t xml:space="preserve"> </w:t>
      </w:r>
      <w:r>
        <w:rPr/>
        <w:t>Valószínűleg maga az első ember a világon, aki a saját beosztásának megszüntetését javasolja... hahaha!</w:t>
      </w:r>
    </w:p>
    <w:p>
      <w:pPr>
        <w:pStyle w:val="Bekezds"/>
        <w:rPr/>
      </w:pPr>
      <w:r>
        <w:rPr/>
        <w:t>–</w:t>
      </w:r>
      <w:r>
        <w:rPr>
          <w:rFonts w:eastAsia="Palatino Linotype" w:cs="Palatino Linotype"/>
        </w:rPr>
        <w:t xml:space="preserve"> </w:t>
      </w:r>
      <w:r>
        <w:rPr/>
        <w:t>De én igazán nem akarom már azt a beosztást!</w:t>
      </w:r>
    </w:p>
    <w:p>
      <w:pPr>
        <w:pStyle w:val="Bekezds"/>
        <w:rPr/>
      </w:pPr>
      <w:r>
        <w:rPr/>
        <w:t>–</w:t>
      </w:r>
      <w:r>
        <w:rPr>
          <w:rFonts w:eastAsia="Palatino Linotype" w:cs="Palatino Linotype"/>
        </w:rPr>
        <w:t xml:space="preserve"> </w:t>
      </w:r>
      <w:r>
        <w:rPr/>
        <w:t>Hát akkor miért nem mond föl? Hahaha!</w:t>
      </w:r>
    </w:p>
    <w:p>
      <w:pPr>
        <w:pStyle w:val="Bekezds"/>
        <w:rPr/>
      </w:pPr>
      <w:r>
        <w:rPr/>
        <w:t>–</w:t>
      </w:r>
      <w:r>
        <w:rPr>
          <w:rFonts w:eastAsia="Palatino Linotype" w:cs="Palatino Linotype"/>
        </w:rPr>
        <w:t xml:space="preserve"> </w:t>
      </w:r>
      <w:r>
        <w:rPr/>
        <w:t>Tíz éve vagyok már ott, értse meg, hogy nem könnyű... Emberek, akiket szeretek...</w:t>
      </w:r>
    </w:p>
    <w:p>
      <w:pPr>
        <w:pStyle w:val="Bekezds"/>
        <w:rPr/>
      </w:pPr>
      <w:r>
        <w:rPr/>
        <w:t>–</w:t>
      </w:r>
      <w:r>
        <w:rPr>
          <w:rFonts w:eastAsia="Palatino Linotype" w:cs="Palatino Linotype"/>
        </w:rPr>
        <w:t xml:space="preserve"> </w:t>
      </w:r>
      <w:r>
        <w:rPr/>
        <w:t>Maga meg akar ríkatni... hahaha! Üljön már le, és igyuk meg azt a kávét!</w:t>
      </w:r>
    </w:p>
    <w:p>
      <w:pPr>
        <w:pStyle w:val="Bekezds"/>
        <w:rPr/>
      </w:pPr>
      <w:r>
        <w:rPr/>
        <w:t>–</w:t>
      </w:r>
      <w:r>
        <w:rPr>
          <w:rFonts w:eastAsia="Palatino Linotype" w:cs="Palatino Linotype"/>
        </w:rPr>
        <w:t xml:space="preserve"> </w:t>
      </w:r>
      <w:r>
        <w:rPr/>
        <w:t>Sajnos, sietek. De nagyon kérem, szüntesse meg azt a beosztást...</w:t>
      </w:r>
    </w:p>
    <w:p>
      <w:pPr>
        <w:pStyle w:val="Bekezds"/>
        <w:rPr/>
      </w:pPr>
      <w:r>
        <w:rPr/>
        <w:t>–</w:t>
      </w:r>
      <w:r>
        <w:rPr>
          <w:rFonts w:eastAsia="Palatino Linotype" w:cs="Palatino Linotype"/>
        </w:rPr>
        <w:t xml:space="preserve"> </w:t>
      </w:r>
      <w:r>
        <w:rPr/>
        <w:t>Hahaha...</w:t>
      </w:r>
    </w:p>
    <w:p>
      <w:pPr>
        <w:pStyle w:val="Bekezds"/>
        <w:rPr/>
      </w:pPr>
      <w:r>
        <w:rPr/>
        <w:t>–</w:t>
      </w:r>
      <w:r>
        <w:rPr>
          <w:rFonts w:eastAsia="Palatino Linotype" w:cs="Palatino Linotype"/>
        </w:rPr>
        <w:t xml:space="preserve"> </w:t>
      </w:r>
      <w:r>
        <w:rPr/>
        <w:t>…</w:t>
      </w:r>
      <w:r>
        <w:rPr>
          <w:rFonts w:eastAsia="Palatino Linotype" w:cs="Palatino Linotype"/>
        </w:rPr>
        <w:t xml:space="preserve"> </w:t>
      </w:r>
      <w:r>
        <w:rPr/>
        <w:t>különben nehézségeket fogok okozni önnek!</w:t>
      </w:r>
    </w:p>
    <w:p>
      <w:pPr>
        <w:pStyle w:val="Bekezds"/>
        <w:rPr/>
      </w:pPr>
      <w:r>
        <w:rPr/>
        <w:t>–</w:t>
      </w:r>
      <w:r>
        <w:rPr>
          <w:rFonts w:eastAsia="Palatino Linotype" w:cs="Palatino Linotype"/>
        </w:rPr>
        <w:t xml:space="preserve"> </w:t>
      </w:r>
      <w:r>
        <w:rPr/>
        <w:t>Hahaha, arra már nincs szükség, kikujonkodott magának kétszáz korona fizetésemelést, a vezér dicséretét a kitűnő kezdeményezésért és kinevezést az új mechanizmust előkészítő bizottságba, egymás mellett fogunk ott ülni, és most már együtt fogunk kujonkodni...</w:t>
      </w:r>
    </w:p>
    <w:p>
      <w:pPr>
        <w:pStyle w:val="Bekezds"/>
        <w:rPr/>
      </w:pPr>
      <w:r>
        <w:rPr/>
        <w:t>–</w:t>
      </w:r>
      <w:r>
        <w:rPr>
          <w:rFonts w:eastAsia="Palatino Linotype" w:cs="Palatino Linotype"/>
        </w:rPr>
        <w:t xml:space="preserve"> </w:t>
      </w:r>
      <w:r>
        <w:rPr/>
        <w:t>Jaj nekem – mondta Jacek, és lerogyott a székre, süllyesztő helyett megint lift –, hát akkor ide azt a kávét, Anton, hadd bődítsem el magam.</w:t>
      </w:r>
    </w:p>
    <w:p>
      <w:pPr>
        <w:pStyle w:val="Bekezds"/>
        <w:rPr/>
      </w:pPr>
      <w:r>
        <w:rPr/>
        <w:t>Jacek visszafelé támolygott a szürke palota hosszú folyosóján, még egy-két ilyen marhaság, és főnöke leszek ennek a bódénak, a lépcsőn megelőzte egy fehér kötényes lány, aki egy tálcán hat celofánba burkolt és masnival díszített krásnébřeznói Gold King whiskyt vitt valahová.</w:t>
      </w:r>
    </w:p>
    <w:p>
      <w:pPr>
        <w:pStyle w:val="Bekezds"/>
        <w:rPr/>
      </w:pPr>
      <w:r>
        <w:rPr/>
        <w:t>–</w:t>
      </w:r>
      <w:r>
        <w:rPr>
          <w:rFonts w:eastAsia="Palatino Linotype" w:cs="Palatino Linotype"/>
        </w:rPr>
        <w:t xml:space="preserve"> </w:t>
      </w:r>
      <w:r>
        <w:rPr/>
        <w:t>Gyere, cicus, igyuk meg ezt együtt a kazánházban...</w:t>
      </w:r>
    </w:p>
    <w:p>
      <w:pPr>
        <w:pStyle w:val="Bekezds"/>
        <w:rPr/>
      </w:pPr>
      <w:r>
        <w:rPr/>
        <w:t>–</w:t>
      </w:r>
      <w:r>
        <w:rPr>
          <w:rFonts w:eastAsia="Palatino Linotype" w:cs="Palatino Linotype"/>
        </w:rPr>
        <w:t xml:space="preserve"> </w:t>
      </w:r>
      <w:r>
        <w:rPr/>
        <w:t>Csak azt, ami megmarad – kuncogott a lány, Jacek utánament, a lány tanácstalanul megállt egy nagy fehér ajtó előtt.</w:t>
      </w:r>
    </w:p>
    <w:p>
      <w:pPr>
        <w:pStyle w:val="Bekezds"/>
        <w:rPr/>
      </w:pPr>
      <w:r>
        <w:rPr/>
        <w:t>–</w:t>
      </w:r>
      <w:r>
        <w:rPr>
          <w:rFonts w:eastAsia="Palatino Linotype" w:cs="Palatino Linotype"/>
        </w:rPr>
        <w:t xml:space="preserve"> </w:t>
      </w:r>
      <w:r>
        <w:rPr/>
        <w:t>Hová viszed?</w:t>
      </w:r>
    </w:p>
    <w:p>
      <w:pPr>
        <w:pStyle w:val="Bekezds"/>
        <w:rPr/>
      </w:pPr>
      <w:r>
        <w:rPr/>
        <w:t>–</w:t>
      </w:r>
      <w:r>
        <w:rPr>
          <w:rFonts w:eastAsia="Palatino Linotype" w:cs="Palatino Linotype"/>
        </w:rPr>
        <w:t xml:space="preserve"> </w:t>
      </w:r>
      <w:r>
        <w:rPr/>
        <w:t>Nyugatnémet vendégek vannak itt... Kinyitná az ajtót?</w:t>
      </w:r>
    </w:p>
    <w:p>
      <w:pPr>
        <w:pStyle w:val="Bekezds"/>
        <w:rPr/>
      </w:pPr>
      <w:r>
        <w:rPr/>
        <w:t>Jacek lenyomta a kilincset, de az ajtó nem engedett, ököllel kezdte ütni, de semmi, kicsit belerúgott, az ajtó kitárult, és egy fekete nyakkendős hivatalnokocska, bizonyára az ajtónálló tisztségét jelölő szalaggal a kabátujján, riadtan bámult Jacekre. – Werther mérnök úr még nem utazott el? – kiabálta Jacek az arcába, és belépett a terembe, a szónoklat alighanem épp most ért véget, a fehéren megterített asztal előtt egy csoport élén Franta Dočekal állt, keze egy adag magyar szalámi fölött találkozott Jacekével, mindig mindenki a legdrágább ételt választja először, a későn jövőknek csak gusztustalan fasírt jut valami mártással leöntve, Jacek koccintott egy fehér selyembe öltözött szőke sportszépséggel, akinek briliánsok ragyogtak a nyakán, fülében, ujjain és derekán, miért igyunk a fölszolgálólánnyal a kazánházban, a társaság fényképezéshez sorakozott föl. – A hölgy köré csoportosulni – vezényelt a fényképész, a szőke hölgy profilban óhajtott szerepelni a képen, Jacek a válla fölött rámosolygott Franta Dočekalra, Franta Dočekal az utolsó fasírtot ette, beletörülte ujjait az abroszba, és kigyógyult hörgői füsttel való ellátása céljából rágyújtott egy gerenda nagyságú, aranyszalagos szivarra:</w:t>
      </w:r>
    </w:p>
    <w:p>
      <w:pPr>
        <w:pStyle w:val="Normal"/>
        <w:rPr/>
      </w:pPr>
      <w:r>
        <w:rPr/>
      </w:r>
    </w:p>
    <w:p>
      <w:pPr>
        <w:pStyle w:val="Bekezds"/>
        <w:rPr/>
      </w:pPr>
      <w:r>
        <w:rPr/>
        <w:t>–</w:t>
      </w:r>
      <w:r>
        <w:rPr>
          <w:rFonts w:eastAsia="Palatino Linotype" w:cs="Palatino Linotype"/>
        </w:rPr>
        <w:t xml:space="preserve"> </w:t>
      </w:r>
      <w:r>
        <w:rPr/>
        <w:t>De itt nincs hová menni – mondta Tánička Rambousková a svitavyi pályaudvar peronjának egyik padján, lábát Jacek fekete táskájának támasztva, és a síneket figyelve –, itt egyáltalán semmi sincs, ez a város csak olyan embereknek való, akik már semmit sem akarnak, csak jóllakni és aludni... mondjak már föl?</w:t>
      </w:r>
    </w:p>
    <w:p>
      <w:pPr>
        <w:pStyle w:val="Bekezds"/>
        <w:rPr/>
      </w:pPr>
      <w:r>
        <w:rPr/>
        <w:t>–</w:t>
      </w:r>
      <w:r>
        <w:rPr>
          <w:rFonts w:eastAsia="Palatino Linotype" w:cs="Palatino Linotype"/>
        </w:rPr>
        <w:t xml:space="preserve"> </w:t>
      </w:r>
      <w:r>
        <w:rPr/>
        <w:t>Mit szólna hozzá édesapád meg édesanyád?</w:t>
      </w:r>
    </w:p>
    <w:p>
      <w:pPr>
        <w:pStyle w:val="Bekezds"/>
        <w:rPr/>
      </w:pPr>
      <w:r>
        <w:rPr/>
        <w:t>–</w:t>
      </w:r>
      <w:r>
        <w:rPr>
          <w:rFonts w:eastAsia="Palatino Linotype" w:cs="Palatino Linotype"/>
        </w:rPr>
        <w:t xml:space="preserve"> </w:t>
      </w:r>
      <w:r>
        <w:rPr/>
        <w:t>Már régen nem élünk együtt... Nagy, romantikus szerelem volt, magázták egymást, apám naponta kezet csókolt és virágot hordott anyámnak, és ha üzenetet hagyott a konyhaasztalon, hogy mondjuk lement füvet szedni a nyulaknak, így kezdte: Szerelmem...</w:t>
      </w:r>
    </w:p>
    <w:p>
      <w:pPr>
        <w:pStyle w:val="Bekezds"/>
        <w:rPr/>
      </w:pPr>
      <w:r>
        <w:rPr/>
        <w:t>–</w:t>
      </w:r>
      <w:r>
        <w:rPr>
          <w:rFonts w:eastAsia="Palatino Linotype" w:cs="Palatino Linotype"/>
        </w:rPr>
        <w:t xml:space="preserve"> </w:t>
      </w:r>
      <w:r>
        <w:rPr/>
        <w:t>De hát akkor miért...?</w:t>
      </w:r>
    </w:p>
    <w:p>
      <w:pPr>
        <w:pStyle w:val="Bekezds"/>
        <w:rPr/>
      </w:pPr>
      <w:r>
        <w:rPr/>
        <w:t>–</w:t>
      </w:r>
      <w:r>
        <w:rPr>
          <w:rFonts w:eastAsia="Palatino Linotype" w:cs="Palatino Linotype"/>
        </w:rPr>
        <w:t xml:space="preserve"> </w:t>
      </w:r>
      <w:r>
        <w:rPr/>
        <w:t>Egyetlen nap alatt megfordult a kocka, és ki kellett dobnunk otthonról.</w:t>
      </w:r>
    </w:p>
    <w:p>
      <w:pPr>
        <w:pStyle w:val="Bekezds"/>
        <w:rPr/>
      </w:pPr>
      <w:r>
        <w:rPr/>
        <w:t>–</w:t>
      </w:r>
      <w:r>
        <w:rPr>
          <w:rFonts w:eastAsia="Palatino Linotype" w:cs="Palatino Linotype"/>
        </w:rPr>
        <w:t xml:space="preserve"> </w:t>
      </w:r>
      <w:r>
        <w:rPr/>
        <w:t>Hát ez nagyszerű, azaz borzasztó, mi volt az, ami miatt...</w:t>
      </w:r>
    </w:p>
    <w:p>
      <w:pPr>
        <w:pStyle w:val="Bekezds"/>
        <w:rPr/>
      </w:pPr>
      <w:r>
        <w:rPr/>
        <w:t>–</w:t>
      </w:r>
      <w:r>
        <w:rPr>
          <w:rFonts w:eastAsia="Palatino Linotype" w:cs="Palatino Linotype"/>
        </w:rPr>
        <w:t xml:space="preserve"> </w:t>
      </w:r>
      <w:r>
        <w:rPr/>
        <w:t>Rájöttünk, hogy romlott ember, méghozzá tolvaj is.</w:t>
      </w:r>
    </w:p>
    <w:p>
      <w:pPr>
        <w:pStyle w:val="Bekezds"/>
        <w:rPr/>
      </w:pPr>
      <w:r>
        <w:rPr/>
        <w:t>–</w:t>
      </w:r>
      <w:r>
        <w:rPr>
          <w:rFonts w:eastAsia="Palatino Linotype" w:cs="Palatino Linotype"/>
        </w:rPr>
        <w:t xml:space="preserve"> </w:t>
      </w:r>
      <w:r>
        <w:rPr/>
        <w:t>Hogyan? Mondd el részletesen, ez engem rendkívül...</w:t>
      </w:r>
    </w:p>
    <w:p>
      <w:pPr>
        <w:pStyle w:val="Bekezds"/>
        <w:rPr/>
      </w:pPr>
      <w:r>
        <w:rPr/>
        <w:t>–</w:t>
      </w:r>
      <w:r>
        <w:rPr>
          <w:rFonts w:eastAsia="Palatino Linotype" w:cs="Palatino Linotype"/>
        </w:rPr>
        <w:t xml:space="preserve"> </w:t>
      </w:r>
      <w:r>
        <w:rPr/>
        <w:t>Édességet, uborkát, rumot, kókuszlisztet lopott a fogyasztási szövetkezetben, és a fiatal fiúknak hordta az internátusba. Mikor mondjak föl?</w:t>
      </w:r>
    </w:p>
    <w:p>
      <w:pPr>
        <w:pStyle w:val="Bekezds"/>
        <w:rPr/>
      </w:pPr>
      <w:r>
        <w:rPr/>
        <w:t>–</w:t>
      </w:r>
      <w:r>
        <w:rPr>
          <w:rFonts w:eastAsia="Palatino Linotype" w:cs="Palatino Linotype"/>
        </w:rPr>
        <w:t xml:space="preserve"> </w:t>
      </w:r>
      <w:r>
        <w:rPr/>
        <w:t>Még az idén felmondok, tudom... – suttogta aztán a gyors ablaka alól Jaceknek, és szeméből sugárzott az elhatározás, hogy fogja magát és azonnal vele utazik, akár poggyász nélkül is, de a vonat elindult, és Tánička futott mellette –, ... már a lábamban is érzem, hogy elmegyek innen veled, olyan bizsergésféle... – Jacek kihajolt, megsimogatta Tánička sötét haját, Tánička keze nem ért föl, így csak a vonatot simogatta meg, a vonat már gyorsabban futott, Tánička lemaradt, gyorsan kisebbedett, majd kezét feje fölé tartva, mint valami harcos, eltűnt a kanyar mögött, Jacek még integetett, de a vonat gyorsan továbbvitte nyugat felé, ta-ta-ta-dum, a zöld üléshuzaton zöld rétek és erdők között, ta-ta-ta-dum, mint a Földközi-tenger meleg hullámain lépcsőtől lépcsőig, Belvedere, Jeannette, Pálma, Stefánia, Kvarner, és minden kis partrészen egy újabb najád vár, a Speranza beteljesült, és a Miramare már nem csupán álom, a ta-ta-ta-dum a szabadság himnusza, már csak két szikla áll az utunkban, és mögöttük a napsütésben szabad sáv ragyog Afrika felé...</w:t>
      </w:r>
    </w:p>
    <w:p>
      <w:pPr>
        <w:pStyle w:val="Bekezds"/>
        <w:rPr/>
      </w:pPr>
      <w:r>
        <w:rPr/>
        <w:t>–</w:t>
      </w:r>
      <w:r>
        <w:rPr>
          <w:rFonts w:eastAsia="Palatino Linotype" w:cs="Palatino Linotype"/>
        </w:rPr>
        <w:t xml:space="preserve"> </w:t>
      </w:r>
      <w:r>
        <w:rPr/>
        <w:t>Ugye, hogy megint megfeledkeztél a fehér teddy-bearról?...</w:t>
      </w:r>
    </w:p>
    <w:p>
      <w:pPr>
        <w:pStyle w:val="Bekezds"/>
        <w:rPr/>
      </w:pPr>
      <w:r>
        <w:rPr/>
        <w:t>Azt mondta, romlott ember és tolvaj... még mindig jobb, mint klór-hidrogént inhalálni, Jacek uzsonnaidőben bement a vászonraktárba, sehol egy lélek, és levett a polcról egy csomagot, legalább negyed kilométer nyersvászon volt benne, fehér és lila szmokingra való a dzsesszbáróknak, aztán bement a vegyszerraktárba. – Valaki keresi a portán – mondta a függönyt horgoló mamának. – Biztos a férjem! – kiáltotta a mama, és már szaladt is kifelé, Jacek mindkét hóna alá egy-egy üveg higanyt dugott, az egyikből még ki is csöppentett egy kicsit a padlóra, így leplezték le annak idején Alois Klecandát, és Candy lett belőle, az ezüstgolyócskák pajkosan szétfutottak a betonon, most már engem is diadalmas turnék várnak...</w:t>
      </w:r>
    </w:p>
    <w:p>
      <w:pPr>
        <w:pStyle w:val="Bekezds"/>
        <w:rPr/>
      </w:pPr>
      <w:r>
        <w:rPr/>
        <w:t>Az irodájában Jacek nekitámasztotta a vég vásznat a dossziékkal megrakott polcnak, a két üveg higanyt a legalsó polc szélére helyezte, és csak félig takarta el a függönnyel, aztán leült vénecske Urániája mellé.</w:t>
      </w:r>
    </w:p>
    <w:p>
      <w:pPr>
        <w:pStyle w:val="Normal"/>
        <w:rPr/>
      </w:pPr>
      <w:r>
        <w:rPr/>
      </w:r>
    </w:p>
    <w:p>
      <w:pPr>
        <w:pStyle w:val="Bekezds"/>
        <w:rPr>
          <w:i/>
          <w:i/>
        </w:rPr>
      </w:pPr>
      <w:r>
        <w:rPr>
          <w:i/>
        </w:rPr>
        <w:t>Joštová asszony,</w:t>
      </w:r>
    </w:p>
    <w:p>
      <w:pPr>
        <w:pStyle w:val="Bekezds"/>
        <w:rPr>
          <w:i/>
          <w:i/>
        </w:rPr>
      </w:pPr>
      <w:r>
        <w:rPr>
          <w:i/>
        </w:rPr>
        <w:t>maga engem nem ismer, de én magát nagyon jól. Az ablakaink egymással szemben vannak, és borzalom nézni, mit csinál a férje, az a romlott szörnyeteg, amikor egyedül van a hálószobában, és maga, szegénykém, éjszakáig gürcöl a konyhában. Azt nem is lehet leírni. A férjem azt mondta, hogy különben jelenteni fogja a rendőrségen. Hiszen itt vannak a gyerekek is!</w:t>
      </w:r>
    </w:p>
    <w:p>
      <w:pPr>
        <w:pStyle w:val="Normal"/>
        <w:jc w:val="right"/>
        <w:rPr>
          <w:i/>
          <w:i/>
          <w:iCs/>
        </w:rPr>
      </w:pPr>
      <w:r>
        <w:rPr>
          <w:i/>
          <w:iCs/>
        </w:rPr>
        <w:t>Őszinte felháborodással</w:t>
      </w:r>
    </w:p>
    <w:p>
      <w:pPr>
        <w:pStyle w:val="Normal"/>
        <w:jc w:val="right"/>
        <w:rPr>
          <w:i/>
          <w:i/>
          <w:iCs/>
        </w:rPr>
      </w:pPr>
      <w:r>
        <w:rPr>
          <w:i/>
          <w:iCs/>
        </w:rPr>
        <w:t>a szemközti szomszédasszony</w:t>
      </w:r>
    </w:p>
    <w:p>
      <w:pPr>
        <w:pStyle w:val="Normal"/>
        <w:rPr>
          <w:i/>
          <w:i/>
          <w:iCs/>
        </w:rPr>
      </w:pPr>
      <w:r>
        <w:rPr>
          <w:i/>
          <w:iCs/>
        </w:rPr>
      </w:r>
    </w:p>
    <w:p>
      <w:pPr>
        <w:pStyle w:val="Bekezds"/>
        <w:rPr/>
      </w:pPr>
      <w:r>
        <w:rPr/>
        <w:t>a borítékra</w:t>
      </w:r>
    </w:p>
    <w:p>
      <w:pPr>
        <w:pStyle w:val="Bekezds"/>
        <w:rPr/>
      </w:pPr>
      <w:r>
        <w:rPr/>
        <w:t>JOŠTOVÁ ASSZONY</w:t>
      </w:r>
    </w:p>
    <w:p>
      <w:pPr>
        <w:pStyle w:val="Bekezds"/>
        <w:rPr/>
      </w:pPr>
      <w:r>
        <w:rPr/>
        <w:t>és leragasztani, és ha Štefáček úr visszajön uzsonnáról a kifosztott vászonraktárba, akkor kölcsönad egypár meztelen képet.</w:t>
      </w:r>
    </w:p>
    <w:p>
      <w:pPr>
        <w:pStyle w:val="Bekezds"/>
        <w:rPr/>
      </w:pPr>
      <w:r>
        <w:rPr/>
        <w:t>A levelet a kapubejárati levélszekrényünkbe, az aktképeket a köntösünk zsebébe, Lenka varrógépéből kivenni a szíjat, egy drótdarabkával hozzáerősíteni a konzervnyitó nyeléhez, kész a korbács, odadugni a párna alá.</w:t>
      </w:r>
    </w:p>
    <w:p>
      <w:pPr>
        <w:pStyle w:val="Bekezds"/>
        <w:rPr/>
      </w:pPr>
      <w:r>
        <w:rPr/>
        <w:t>–</w:t>
      </w:r>
      <w:r>
        <w:rPr>
          <w:rFonts w:eastAsia="Palatino Linotype" w:cs="Palatino Linotype"/>
        </w:rPr>
        <w:t xml:space="preserve"> </w:t>
      </w:r>
      <w:r>
        <w:rPr/>
        <w:t>Ezt az a ronda Dvořéková küldte – nevetett Lenka a levélen –, dühös rám, mert csütörtökön az önkiszolgálóban elszedtem az orra elől az utolsó üveg tejet! – és a levélből papírhajó készül Leničkának, és a hálószobából visítozás, rikoltozás, nagymama a hátán fekszik, a hasán Lenička ül lovagolva, és a mi korbácsunkkal a kezében. – Hojgászbottaj hajat fogni – a hal nagymama volt, szegényke becsületesen beleharapott a horogba, és el kellett búcsúznia utolsó metszőfogától. – Most te, apu... – No ilyen hassal nem merném magam lefényképeztetni – fintorodon el Lenka, félredobva Štefáček úr aktképeit. – Ez itt anyuka – örvendezett fölöttük Lenička, és elkezdte őket keverni, mint a kártyát –, itt megint anyuka és itt még egy... – Gyerünk vacsorázni – döntött Lenka, a csukott konyhai szellőztetőablak függönyén át a szemközti ház nyolcvan ablakát látni, függőleges, fénylő konyhaablaksávokat, az egész lakótelep vacsorázik most, és a ház fölött csak az antennákkal keresztülszurdalt, az antennaketrecben kiáltozó ég halványuló rése látszik...</w:t>
      </w:r>
    </w:p>
    <w:p>
      <w:pPr>
        <w:pStyle w:val="Normal"/>
        <w:rPr/>
      </w:pPr>
      <w:r>
        <w:rPr/>
      </w:r>
    </w:p>
    <w:p>
      <w:pPr>
        <w:pStyle w:val="Bekezds"/>
        <w:rPr/>
      </w:pPr>
      <w:r>
        <w:rPr/>
        <w:t>A nyitott ablak mögött pompásan egységes kék félgömb, az Érchegység hegyhátainak hullámzása és kilátás Németországba, a Szúnyogtorony vendéglőjében magnetofonzene, és a foglalt asztalok között az aranynarancs Tina de Modigliani forog, négy ország turistái bámulják minden oldalról, van mit nézni, de hiába nézitek, Tina az enyém, magasan a feje fölé emeli a tálcát az asztalközökben, jobbra-balra hajol, kifeszíti a derekát és nevet, senki se nézi a szép kilátást az ablakból (a hegyi menedékház forgalma a tavalyihoz képest negyven százalékkal emelkedett). Megszólalt a csengő, egypár perc múlva indul lefelé a drótkötélpálya utolsó járata, Tina összecsücsörítette a száját, Jacek alig észrevehetően bólintott, kiitta a nem számlázott Cinzano bittert, és a belőle kihalászott citromkarikát rágva lassan kisétált a teraszra, a nap vérzett a hegyhátak fölött, a völgyben vörösen égtek a rétek, mögöttük mezősáv és a mögött szürke műhegység, a hatalmas bánya ölte a talajt, és a hányók dagadozó fakó hullái mögül szürkésbarna smogfüggöny lebegett, alatta Ústí városa fuldoklott, Jacek megfordult, az utolsó turisták a drótkötélpálya felé siettek, a terasz kiürült, az autóbuszok és autók leereszkedtek a szerpentinen a völgybe, és a salakos parkolóhelyen csak a benn maradt szerelmespár Renault-ja, a négytagú család Wartburgja és egy Opel Admiral maradt.</w:t>
      </w:r>
    </w:p>
    <w:p>
      <w:pPr>
        <w:pStyle w:val="Bekezds"/>
        <w:rPr/>
      </w:pPr>
      <w:r>
        <w:rPr/>
        <w:t>Jacek lassan rágyújtott egy Kentre, és belebámult a sápadó égbe, Tina toronyablaka nyitva, amikor a második cigarettára gyújtott rá, a család beszállt a Wartburgba, és a kocsi elindult, a szerelmespár a Renault-val biztos itt marad éjszakára, Jacek nekitámaszkodott a korlátnak, és fújta a füstöt, Tina ablaka még mindig nyitva, a völgyből kezdett fölszállni az éjszaka, Jacek odalépett a vendéglő üvegajtajához, a szerelmespár a sarokban csókolózott, és az Opel Admiral Tinával sugdolózott a büfé előtt.</w:t>
      </w:r>
    </w:p>
    <w:p>
      <w:pPr>
        <w:pStyle w:val="Bekezds"/>
        <w:rPr/>
      </w:pPr>
      <w:r>
        <w:rPr/>
        <w:t>A kék erdők már szürkültek, a völgyben kigyúltak az első fények, az égen az első csillagok, Jacek fölnézett Tina ablakára, és élvezte ezt a kellemes feszültséget, ujjai között egy újabb Kentet morzsolt, de már nem gyújtott rá, a csend mintha elmélyült volna, és a toronyban nagy csattanással becsukódott az ablak.</w:t>
      </w:r>
    </w:p>
    <w:p>
      <w:pPr>
        <w:pStyle w:val="Bekezds"/>
        <w:rPr/>
      </w:pPr>
      <w:r>
        <w:rPr/>
        <w:t xml:space="preserve">Jacek kettétörte a cigarettát, futás közben eldobta, az oldalbejáraton át fölszaladt a csigalépcsőn, még egy lépcsőpihenő, aztán belökte a lepattogzott ajtót. – </w:t>
      </w:r>
      <w:r>
        <w:rPr>
          <w:i/>
        </w:rPr>
        <w:t>Was machst du hier, du Saukerl...</w:t>
      </w:r>
      <w:r>
        <w:rPr/>
        <w:t xml:space="preserve"> – sziszegte, Tina a fejéhez kapott, és a szekrény mögé menekült, az Opel Admiral tiltakozott, Jacek előhúzta iskoláskorából maradt fényképezőgépét, Tina fölsikoltott, az Opel gyorsan öltözködni kezdett, ököllel fenyegetőzött és lelépett, motorstart, a parkolóhelyen egyedül maradt a szerelmespár Renault-ja, az Opel Admiral reflektorai pedig éles cikcakkokat rajzoltak a lefelé futó szerpentinre.</w:t>
      </w:r>
    </w:p>
    <w:p>
      <w:pPr>
        <w:pStyle w:val="Bekezds"/>
        <w:rPr/>
      </w:pPr>
      <w:r>
        <w:rPr/>
        <w:t>–</w:t>
      </w:r>
      <w:r>
        <w:rPr>
          <w:rFonts w:eastAsia="Palatino Linotype" w:cs="Palatino Linotype"/>
        </w:rPr>
        <w:t xml:space="preserve"> </w:t>
      </w:r>
      <w:r>
        <w:rPr/>
        <w:t>Klassz – szólalt meg Tina, az asztalon heverő pénzcsomóból leválasztott egy papír tízmárkást, és odatolta Jaceknek, aztán lement, hogy beinkasszálja a szerelmespártól a cechet, Jacek a fonott széken levő zöld dobozból kivett egy Yenidze No. 6 Mild Virginia cigarettát, rágyújtott a doboz melletti Hasenlaufer u. Sohn ezüst gázöngyújtóval, Jacek új öngyújtója nagyszerűen működött, Jacek mélyen beszívta a kék füstöt, aztán lassan kifújta az éjszakai levegőbe, és várta Tinát.</w:t>
      </w:r>
    </w:p>
    <w:p>
      <w:pPr>
        <w:pStyle w:val="Normal"/>
        <w:rPr/>
      </w:pPr>
      <w:r>
        <w:rPr/>
      </w:r>
    </w:p>
    <w:p>
      <w:pPr>
        <w:pStyle w:val="Bekezds"/>
        <w:rPr/>
      </w:pPr>
      <w:r>
        <w:rPr/>
        <w:t>Az egész fizetés a titkos alapra, Jacek idegesen járkált az üres lakásban, és türelmetlenül várta Lenkát, még mindig nem történik semmi, ITTHAGYNI és ELVINNI, nevetnek a két csoportba osztályozott tárgyak még mindig a lehúzott ablakredőnyök homályában, és az űrhajós poggyászán olyan vastag már a porréteg, hogy ujjal bele lehet írni: A KILÖVŐBERENDEZÉS MEGHIBÁSODÁSA MIATT REPÜLÉS ELHALASZTVA...</w:t>
      </w:r>
    </w:p>
    <w:p>
      <w:pPr>
        <w:pStyle w:val="Bekezds"/>
        <w:rPr/>
      </w:pPr>
      <w:r>
        <w:rPr/>
        <w:t>–</w:t>
      </w:r>
      <w:r>
        <w:rPr>
          <w:rFonts w:eastAsia="Palatino Linotype" w:cs="Palatino Linotype"/>
        </w:rPr>
        <w:t xml:space="preserve"> </w:t>
      </w:r>
      <w:r>
        <w:rPr/>
        <w:t>Hoztál pénzt? – kérdezi a rakétakilövő pálya.</w:t>
      </w:r>
    </w:p>
    <w:p>
      <w:pPr>
        <w:pStyle w:val="Bekezds"/>
        <w:rPr/>
      </w:pPr>
      <w:r>
        <w:rPr/>
        <w:t>–</w:t>
      </w:r>
      <w:r>
        <w:rPr>
          <w:rFonts w:eastAsia="Palatino Linotype" w:cs="Palatino Linotype"/>
        </w:rPr>
        <w:t xml:space="preserve"> </w:t>
      </w:r>
      <w:r>
        <w:rPr/>
        <w:t>Nem – indítja be Jacek a mechanizmust.</w:t>
      </w:r>
    </w:p>
    <w:p>
      <w:pPr>
        <w:pStyle w:val="Bekezds"/>
        <w:rPr/>
      </w:pPr>
      <w:r>
        <w:rPr/>
        <w:t>–</w:t>
      </w:r>
      <w:r>
        <w:rPr>
          <w:rFonts w:eastAsia="Palatino Linotype" w:cs="Palatino Linotype"/>
        </w:rPr>
        <w:t xml:space="preserve"> </w:t>
      </w:r>
      <w:r>
        <w:rPr/>
        <w:t>Hogyhogy nem?</w:t>
      </w:r>
    </w:p>
    <w:p>
      <w:pPr>
        <w:pStyle w:val="Bekezds"/>
        <w:rPr/>
      </w:pPr>
      <w:r>
        <w:rPr/>
        <w:t>–</w:t>
      </w:r>
      <w:r>
        <w:rPr>
          <w:rFonts w:eastAsia="Palatino Linotype" w:cs="Palatino Linotype"/>
        </w:rPr>
        <w:t xml:space="preserve"> </w:t>
      </w:r>
      <w:r>
        <w:rPr/>
        <w:t>Hát Brnóban iddogáltam egy kicsit a barátaimmal... ők fizették a cechet, meg kellett nekik küldeni.</w:t>
      </w:r>
    </w:p>
    <w:p>
      <w:pPr>
        <w:pStyle w:val="Bekezds"/>
        <w:rPr/>
      </w:pPr>
      <w:r>
        <w:rPr/>
        <w:t>–</w:t>
      </w:r>
      <w:r>
        <w:rPr>
          <w:rFonts w:eastAsia="Palatino Linotype" w:cs="Palatino Linotype"/>
        </w:rPr>
        <w:t xml:space="preserve"> </w:t>
      </w:r>
      <w:r>
        <w:rPr/>
        <w:t>Kilencszáz koronát ittál el?</w:t>
      </w:r>
    </w:p>
    <w:p>
      <w:pPr>
        <w:pStyle w:val="Bekezds"/>
        <w:rPr/>
      </w:pPr>
      <w:r>
        <w:rPr/>
        <w:t>–</w:t>
      </w:r>
      <w:r>
        <w:rPr>
          <w:rFonts w:eastAsia="Palatino Linotype" w:cs="Palatino Linotype"/>
        </w:rPr>
        <w:t xml:space="preserve"> </w:t>
      </w:r>
      <w:r>
        <w:rPr/>
        <w:t>Ezerkétszázat. Háromszázat még majd el kell küldenem a következő fizetésből.</w:t>
      </w:r>
    </w:p>
    <w:p>
      <w:pPr>
        <w:pStyle w:val="Bekezds"/>
        <w:rPr/>
      </w:pPr>
      <w:r>
        <w:rPr/>
        <w:t>–</w:t>
      </w:r>
      <w:r>
        <w:rPr>
          <w:rFonts w:eastAsia="Palatino Linotype" w:cs="Palatino Linotype"/>
        </w:rPr>
        <w:t xml:space="preserve"> </w:t>
      </w:r>
      <w:r>
        <w:rPr/>
        <w:t>Ahogy gondolod – vont vállat Lenka. – Majd kiveszek a takarékból, és azt a sötét öltönyt csak jövőre csináltatod meg. Kijössz velünk a kertbe?</w:t>
      </w:r>
    </w:p>
    <w:p>
      <w:pPr>
        <w:pStyle w:val="Bekezds"/>
        <w:rPr/>
      </w:pPr>
      <w:r>
        <w:rPr/>
        <w:t>–</w:t>
      </w:r>
      <w:r>
        <w:rPr>
          <w:rFonts w:eastAsia="Palatino Linotype" w:cs="Palatino Linotype"/>
        </w:rPr>
        <w:t xml:space="preserve"> </w:t>
      </w:r>
      <w:r>
        <w:rPr/>
        <w:t>Nem! – és Jacek már megint egyedül bolyongott az üres lakásban, a rakéta továbbra is a kilövőpályán marad, a sötét öltönyre most, életünkben először valóban szükség volna, a Lenkák erődje egy újabb támadást vert vissza, nem baj, az ostromlottakat ki lehet éheztetni, mint a förgeteg, úgy tört be Jacek a spájzba, és szépen sorra vett minden polcot, szalonna után sajt, szardíniára édes sűrített tej, nem baj, a csokoládé dugít, nem dugított, s a Lenkáknak egy átlátszó Jacek nyitott ajtót. – Hát nem mondom, jó étvágyad volt – fintorodott el Lenka –, Lenička, apuka megette a vacsoránkat... – Ej no, jóllakott kicsit, hiszen férfi – kiáltotta nagymama –, nem kérsz most egy kis fokhagymalevest? – Lenička ujjongott, hogy nem muszáj ennie, Lenka meg nagymama haditanácsot tartottak, makarónit, lencsét, krumplinúdlit, burgonyalepényt, konzervgulyást, pirítós kenyeret, rostélyost, áfonyás gombócot vagy szárazborsót főzzenek-e tepertővel és hagymával?</w:t>
      </w:r>
    </w:p>
    <w:p>
      <w:pPr>
        <w:pStyle w:val="Bekezds"/>
        <w:rPr/>
      </w:pPr>
      <w:r>
        <w:rPr/>
        <w:t>–</w:t>
      </w:r>
      <w:r>
        <w:rPr>
          <w:rFonts w:eastAsia="Palatino Linotype" w:cs="Palatino Linotype"/>
        </w:rPr>
        <w:t xml:space="preserve"> </w:t>
      </w:r>
      <w:r>
        <w:rPr/>
        <w:t>Holnap Brnóba utazom – suttogta Jacek –, légy szíves két fehér inget a táskába, és semmi uzsonnát...</w:t>
      </w:r>
    </w:p>
    <w:p>
      <w:pPr>
        <w:pStyle w:val="Normal"/>
        <w:rPr/>
      </w:pPr>
      <w:r>
        <w:rPr/>
      </w:r>
    </w:p>
    <w:p>
      <w:pPr>
        <w:pStyle w:val="Bekezds"/>
        <w:rPr/>
      </w:pPr>
      <w:r>
        <w:rPr/>
        <w:t xml:space="preserve">Jacek sietve lépkedett dr. Janžurová kandidátus vörösréz hajkoronája nyomában teremről teremre a miniszterelnökség információs intézetének pompásan ápolt parkettján, ez a lehetőség Anna ajándéka, a hatalmas kerámia vázák eltakarták a virágcserepeket az ablakok alatt, az üvegeket tropikus levelek sűrűje, a falakat fekete kötésű könyvek borítják a mennyezetig, még a létra is pácolt fából van, és alul vörösrézzel kiverve, az elegáns, fényezett asztaloknál képes folyóiratokat nézegettek és pohárból itták a kávét az alkalmazottak, csengett a telefon, de senki se fáradt oda hozzá. – Itt senki se dolgozza halálra magát, ugye – jegyezte meg Jacek. – A hónap eleje mindig nyugodtabb – mosolyodott el bájosán dr. Janžurová –, most lemegyünk lifttel a nyolcadik emeletre, ahol az enciklopédiák, szótárak és egyéb kézikönyvek vannak, a hetediken már csak a lyukkártyagépeket, a fotólaboratóriumot és a könyvkötészetet helyeztük el... – Ennyi elég is – mondta Jacek –, nagyon jól fogom magam itt érezni... – Bromová igazgatóhelyettes elvtársnő a lehető legjobb információt adta önről, és mindenki örül már önnek... – Maga is? – Én leginkább, és... ezt a végére akartam hagyni... ha eleinte szüksége lesz rá, szívesen megismertetem minden tudnivalóval... – Ó, ez nagyszerű, maga az első látásra szimpatikus volt nekem... – Köszönöm, és biztosíthatom róla, hogy a szimpátia kölcsönös, és valóban örülök, hogy... – Istenem, itt mennyezeti fűtés van, és mindenütt valódi bőr, krómozott kilincsek, sőt még egy akvárium is. – És ez az ön asztala... – az asztal olyan nagy, mint egy gőzhajó, az elülső üvegezett fedélzeten egy egész tisztességes könyvtár, a felső fedélzeten két telefon, egy vörösréz váza, azaz a hajó kéménye, és fölötte árbocként egy pompás </w:t>
      </w:r>
      <w:r>
        <w:rPr>
          <w:i/>
        </w:rPr>
        <w:t>Palma areca</w:t>
      </w:r>
      <w:r>
        <w:rPr/>
        <w:t>.</w:t>
      </w:r>
    </w:p>
    <w:p>
      <w:pPr>
        <w:pStyle w:val="Bekezds"/>
        <w:rPr/>
      </w:pPr>
      <w:r>
        <w:rPr/>
        <w:t>A sofőr kinyitotta Jacek előtt a nagy luxuskocsi ajtaját. No? – kérdezte Anna a hátsó ülésen. – Fan-tasz-ti-kus – lehelte Jacek, és belesüppedt a bőrpárnába.</w:t>
      </w:r>
    </w:p>
    <w:p>
      <w:pPr>
        <w:pStyle w:val="Bekezds"/>
        <w:rPr/>
      </w:pPr>
      <w:r>
        <w:rPr/>
        <w:t>Jacek fölugrott kicsike fonott székéről, és hitetlen tekintettel végigfutotta azt a háromszor négy méternyi nyikorgó deszkafelületet, az ütött-kopott íróasztalt még a németek idejéből, a virágasztalkát a félszáz éves Urániával, és a házilag készült függöny mögött az öt fenyőfa polcot... hol a higany meg a szmokingra való anyag?</w:t>
      </w:r>
    </w:p>
    <w:p>
      <w:pPr>
        <w:pStyle w:val="Bekezds"/>
        <w:rPr/>
      </w:pPr>
      <w:r>
        <w:rPr/>
        <w:t>–</w:t>
      </w:r>
      <w:r>
        <w:rPr>
          <w:rFonts w:eastAsia="Palatino Linotype" w:cs="Palatino Linotype"/>
        </w:rPr>
        <w:t xml:space="preserve"> </w:t>
      </w:r>
      <w:r>
        <w:rPr/>
        <w:t>Eltüntettem, mert ellenőrzés volt Brnóból – mondta Vítěnka Balvín –, de öregem, azért mégse kellene... – Nesze a következő fizetésig... – szólalt meg Petr Hurt, és egy ötvenkoronást nyújtott oda Jaceknek, éppen Petr Hurt az ezeregyszáz korona tartásdíjával. – Menjetek a fenébe...</w:t>
      </w:r>
    </w:p>
    <w:p>
      <w:pPr>
        <w:pStyle w:val="Bekezds"/>
        <w:rPr/>
      </w:pPr>
      <w:r>
        <w:rPr/>
        <w:t>Jacek mélyet lélegzett az üres irodában, és fölhívta a Kotex központját. – Itt a kerületi rendőrparancsnokság, kérem az igazgató elvtársat... Az igazgató elvtárs? Kerületi rendőrparancsnokság, a készüléknél Sergej Snajpr. Van önöknél egy Jaromír Jošt nevű alkalmazott?... Aha, igen, ő lesz az. Nem észleltek nála az utóbbi időben bizonyos gyanús...? Különben ez nem telefontéma, csak arra kérem, legyen szíves azonnal jelenteni nekünk mindent, ami az esettel összefügghetne, végeztem.</w:t>
      </w:r>
    </w:p>
    <w:p>
      <w:pPr>
        <w:pStyle w:val="Bekezds"/>
        <w:rPr/>
      </w:pPr>
      <w:r>
        <w:rPr/>
        <w:t xml:space="preserve">Öt perc múlva bejött Jacekhez az igazgató újsággal a kezében. – Látta már a </w:t>
      </w:r>
      <w:r>
        <w:rPr>
          <w:i/>
        </w:rPr>
        <w:t>Textilvilág</w:t>
      </w:r>
      <w:r>
        <w:rPr/>
        <w:t xml:space="preserve"> utolsó számát? Nem? Hát akkor nézzen ide...</w:t>
      </w:r>
    </w:p>
    <w:p>
      <w:pPr>
        <w:pStyle w:val="Bekezds"/>
        <w:rPr>
          <w:i/>
          <w:i/>
        </w:rPr>
      </w:pPr>
      <w:r>
        <w:rPr>
          <w:i/>
        </w:rPr>
        <w:t>A képen balról jobbra Josef Nováček vezérigazgató elvtárs, prof. dr. Erika Ursula Marie von Witting-Hohenmauern, az UNICAG központi titkárnője, Jaromír Jošt mérnök, Dr. Ing. Dr. rer. nat. Dr. phil. Siegfried Postolka, a CHIAG vezérigazgatója és a WIPAG elnöke szívélyes beszélgetés közben.</w:t>
      </w:r>
    </w:p>
    <w:p>
      <w:pPr>
        <w:pStyle w:val="Bekezds"/>
        <w:rPr/>
      </w:pPr>
      <w:r>
        <w:rPr/>
        <w:t>A fényképen mind a két vezér és a központi szőkeség barátságosan nézett föl a mosolygó Jacekre. – Tulajdonképpen nem volna szabad megmondanom – súgta oda Jaceknek az igazgató –, de néhány perccel ezelőtt felhívott a rendőrség, és maga felől érdeklődött, hát legyen óvatos... mi persze mindannyian kiállunk magáért, de azért lehetőleg vigyázzon... Tudja, hogy Brnóban mennyire mellőzik az üzemünket, maga nagyon kell nekünk... – és az öregúr Jacek vállára tette a kezét.</w:t>
      </w:r>
    </w:p>
    <w:p>
      <w:pPr>
        <w:pStyle w:val="Normal"/>
        <w:rPr/>
      </w:pPr>
      <w:r>
        <w:rPr/>
      </w:r>
    </w:p>
    <w:p>
      <w:pPr>
        <w:pStyle w:val="Bekezds"/>
        <w:rPr/>
      </w:pPr>
      <w:r>
        <w:rPr/>
        <w:t>A porcelán sörtálcára rákerült az ötödik rovás és a harmadik csillag, Jacek magába öntötte a rizspálinkát, és elszántan hozzálátott az ötödik sörhöz, az ajtó melletti asztalnál Městek szomszéd szomorkodott csuklyás zöld viharkabátjában, még mindig az első sörnél tartott, és Jacek minden újabb sörénél dorgálóan megcsóválta a fejét, Jacek belsejében már magasra hágott a hideg, nedves undor, de azért derekasan tovább ivott, el kell inni az egész huszonötkoronást, amit Lenka lakbérborítékjából lopott ki, a všebořicei vendéglő homályában ülő komor sörivók mindannyiszor fölemelték a fejüket, ahányszor az ajtó kinyílt, egy fiú jött be kancsóval két literért és két doboz Partyzán cigarettáért, kifelé menet már az ajtóban ivott kicsit a kancsóból, és mi tovább nézhetjük a kerek tükröcske cserepeit az összeomlott hab pelyhei között, elég megkeverni, pezsegni kezd, apró buborékok szállnak föl belőle, és a ritkás hab alatt egy pillanatra eltűnik az a kegyetlen tükör, az ajtó megnyikordult, mindannyian fölnézünk, újabb sörivó érkezett, és örül a sűrű habsapkának, no, várd csak ki, mi lesz belőle néhány perc múlva, és a helyiségben megint csend, az ajtónyikorgás várásának csendje, a következő jövevényre várás türelmetlensége, hiszen az eddigiek csak csalódást okoztak, pohárforgatással megkeverni, és ha megint nyikordul az ajtó, mindannyian fölnézünk...</w:t>
      </w:r>
    </w:p>
    <w:p>
      <w:pPr>
        <w:pStyle w:val="Bekezds"/>
        <w:rPr/>
      </w:pPr>
      <w:r>
        <w:rPr/>
        <w:t xml:space="preserve">A lakótelep tömbjei </w:t>
      </w:r>
      <w:r>
        <w:rPr>
          <w:i/>
        </w:rPr>
        <w:t>Hol az olló, komámasszony</w:t>
      </w:r>
      <w:r>
        <w:rPr/>
        <w:t>-t játszottak, és Jacek a ház előtt a betonjárdán elkezdett énekelni, már megint mennyi lépcsővel van több, aztán megkaparta az ajtót, mint a kutya, belülről szintén megkaparták, és amikor az ajtó kinyílt, a szőnyegen Lenička volt látható négykézláb, Jacek is négykézlábra ereszkedett és felugatott. – Hau-hau – felelte Lenička lelkesen, és a konyhába két kutyus futott be. – Leittam magam, mint egy állat – jelentette Jacek diadalmasan. – Szóval erre kellett a huszonöt korona, amit kivettél a lakbérborítékból – állapította meg Lenka. – De hát hogy hagyhatsz egy férfit fillér nélkül?! – ripakodott rá nagymama, böfögés elleni mentalikőrt töltve Jaceknek egy pohárba, és amikor a kutyusok ugatva bebújtak az ágy alá, lehajolt, és egy ötvenkoronást dugott Jacek zsebébe a magáéból. – Hogy máskor ne kelljen kölcsönvenned – mondta Lenka, amikor nagymama kiment, és egy százkoronást dugott Jaceknek az ágy alá. – Hojnap is idd je magad, apu... – súgta Lenička lefekvéskor az ágyháló mögött –, és megint játszunk kutyuskát...</w:t>
      </w:r>
    </w:p>
    <w:p>
      <w:pPr>
        <w:pStyle w:val="Normal"/>
        <w:rPr/>
      </w:pPr>
      <w:r>
        <w:rPr/>
      </w:r>
    </w:p>
    <w:p>
      <w:pPr>
        <w:pStyle w:val="Bekezds"/>
        <w:rPr/>
      </w:pPr>
      <w:r>
        <w:rPr/>
        <w:t>A VÚGMT igazgatójának luxuskocsija megállt a nehézipari minisztérium előtt, Jacek, Anna nyomában lépkedve, elhaladt a portásfülke mellett, majd továbbment a folyosón, át az udvarra, és onnan régi papírkazlak között ki az épületből az autóbuszhoz, a föltúrt földből tízemeletes háztömbök magasodtak ki, az ablakokban már függönyök, és tizenkét emeletesek, az ablakokon még meszelt X-ek, és tizennégy emeletesek, még csak egymásba illesztett szürke panelfalak formájában, Anna magas cipősarkai egészen eltűntek a bedeszkázott lépcsőház kőművesszemetjében, itt az ötödik emeleten végre itthon vagyunk, ez a szoba például nagyon tetszene nekem, szép kilátás nyílik belőle Prágára. Ez a szoba a tied – mondta Anna –, és ha majd először esik az eső, leülünk együtt az ablak elé... – És éjszaka Prága fényei bevilágítják a mennyezetet... – Tudod-e, hogy egész életemben borzasztóan vágyódtam ez után a város után... – Akkor legyen ez a szoba a tied, én igazán... – Nem, én akarok idejárni hozzád...</w:t>
      </w:r>
    </w:p>
    <w:p>
      <w:pPr>
        <w:pStyle w:val="Bekezds"/>
        <w:rPr/>
      </w:pPr>
      <w:r>
        <w:rPr/>
        <w:t>A keret nélküli ablak mögött a főváros feküdt szétterülve a dombokon, a miniszterelnökség információs intézetének főnöke második feleségével új prágai lakásában. – Gyere, megmutatom, hol csinálunk ebédlősarkot... – mondta Anna, s kézen fogva Jaceket boldogan vezette az egyik sarok felé –, … ide egy nagy, absztrakt mintás függönyt, mit szólsz hozzá? Én tulajdonképpen szeretek főzni, ha nem is mindennap... de itt még a főzés is egészen más lesz, nem tudom, mit nem adnék érte, ha már holnap krumplit hámozhatnék, és a falon keresztül hallanám, hogy énekelsz magadnak a kádban... még mindig nem tudok hinni benne... – Ne butáskodj, hiszen már csak néhány apróságot kell elintézni...</w:t>
      </w:r>
    </w:p>
    <w:p>
      <w:pPr>
        <w:pStyle w:val="Bekezds"/>
        <w:rPr/>
      </w:pPr>
      <w:r>
        <w:rPr/>
        <w:t>–</w:t>
      </w:r>
      <w:r>
        <w:rPr>
          <w:rFonts w:eastAsia="Palatino Linotype" w:cs="Palatino Linotype"/>
        </w:rPr>
        <w:t xml:space="preserve"> </w:t>
      </w:r>
      <w:r>
        <w:rPr/>
        <w:t>... először is ott kell hagynod a Kotexet, hiszen gyalázatosan fizetnek. Eleinte arra gondoltam, hogy kibérelünk egy hegyi menedékházat, de valami sokkal jobbat találtam – mondta izgatottan Tina, a lepedőn ülve és térdét álláig húzva, mialatt szétbontott sötét haja a lábikráin remegett –, egy benzinkutat, tudod... Nulla helyett az ötösön kezded, éjszaka a tízesen, de ha csak öt litert számítasz, akkor is tíz korona van a zsebedben, az egy nap alatt lehet ötszáz is, három év alatt pedig egy félmillió...</w:t>
      </w:r>
    </w:p>
    <w:p>
      <w:pPr>
        <w:pStyle w:val="Bekezds"/>
        <w:rPr/>
      </w:pPr>
      <w:r>
        <w:rPr/>
        <w:t>–</w:t>
      </w:r>
      <w:r>
        <w:rPr>
          <w:rFonts w:eastAsia="Palatino Linotype" w:cs="Palatino Linotype"/>
        </w:rPr>
        <w:t xml:space="preserve"> </w:t>
      </w:r>
      <w:r>
        <w:rPr/>
        <w:t>Klassz – súgta Jacek –, de előbb föl kell adnom eddigi életemet, és ebben neked segítened kell... Dobj valamit magadra, lemegyünk pár percre, hol van itt telefon?</w:t>
      </w:r>
    </w:p>
    <w:p>
      <w:pPr>
        <w:pStyle w:val="Bekezds"/>
        <w:rPr/>
      </w:pPr>
      <w:r>
        <w:rPr/>
        <w:t>Tina kézen fogva vezette Jaceket az alvó menedékházon keresztül, a vékony ajtókon kihallatszott a krakkói házaspár horkolása, mint valami kettős öklendezés, a hannoveri Prinz NSU hangosan szuszogott a feleségével elköltött tizennyolc korona és a Tinával elköltött száz márka után, Tina a vécékulccsal könnyedén kinyitotta az iroda ajtaját.</w:t>
      </w:r>
    </w:p>
    <w:p>
      <w:pPr>
        <w:pStyle w:val="Bekezds"/>
        <w:rPr/>
      </w:pPr>
      <w:r>
        <w:rPr/>
        <w:t>–</w:t>
      </w:r>
      <w:r>
        <w:rPr>
          <w:rFonts w:eastAsia="Palatino Linotype" w:cs="Palatino Linotype"/>
        </w:rPr>
        <w:t xml:space="preserve"> </w:t>
      </w:r>
      <w:r>
        <w:rPr/>
        <w:t>Most mi lesz?</w:t>
      </w:r>
    </w:p>
    <w:p>
      <w:pPr>
        <w:pStyle w:val="Bekezds"/>
        <w:rPr/>
      </w:pPr>
      <w:r>
        <w:rPr/>
        <w:t>–</w:t>
      </w:r>
      <w:r>
        <w:rPr>
          <w:rFonts w:eastAsia="Palatino Linotype" w:cs="Palatino Linotype"/>
        </w:rPr>
        <w:t xml:space="preserve"> </w:t>
      </w:r>
      <w:r>
        <w:rPr/>
        <w:t>Föltárcsázok egy számot, és ahogy megszólal egy női hang, azonnal azt mondod: Jacek, édesem... aztán mondjuk, olyasmit, hogy milyen csodálatos volt a tegnapi nap, és hogy legközelebb megint maradjak reggelig...</w:t>
      </w:r>
    </w:p>
    <w:p>
      <w:pPr>
        <w:pStyle w:val="Bekezds"/>
        <w:rPr/>
      </w:pPr>
      <w:r>
        <w:rPr/>
        <w:t>–</w:t>
      </w:r>
      <w:r>
        <w:rPr>
          <w:rFonts w:eastAsia="Palatino Linotype" w:cs="Palatino Linotype"/>
        </w:rPr>
        <w:t xml:space="preserve"> </w:t>
      </w:r>
      <w:r>
        <w:rPr/>
        <w:t>Jó, de én sohasem szólítanálak úgy, hogy Jacek, édesem...</w:t>
      </w:r>
    </w:p>
    <w:p>
      <w:pPr>
        <w:pStyle w:val="Bekezds"/>
        <w:rPr/>
      </w:pPr>
      <w:r>
        <w:rPr/>
        <w:t>–</w:t>
      </w:r>
      <w:r>
        <w:rPr>
          <w:rFonts w:eastAsia="Palatino Linotype" w:cs="Palatino Linotype"/>
        </w:rPr>
        <w:t xml:space="preserve"> </w:t>
      </w:r>
      <w:r>
        <w:rPr/>
        <w:t>Hisz éppen ez benne a pláne, mert ő szólít így a csúcspillanatokban ... – és Jacek remegve föltárcsázta a lakása számát.</w:t>
      </w:r>
    </w:p>
    <w:p>
      <w:pPr>
        <w:pStyle w:val="Bekezds"/>
        <w:rPr/>
      </w:pPr>
      <w:r>
        <w:rPr/>
        <w:t>–</w:t>
      </w:r>
      <w:r>
        <w:rPr>
          <w:rFonts w:eastAsia="Palatino Linotype" w:cs="Palatino Linotype"/>
        </w:rPr>
        <w:t xml:space="preserve"> </w:t>
      </w:r>
      <w:r>
        <w:rPr/>
        <w:t>Hát te aztán igazán nagy csirkefogó vagy – sóhajtotta Tina –, no nem baj, ez jól jön majd a benzinkútnál éjszaka... Jacek, édesem – suttogta színészkedve, meghitten a telefonkagylóba –, Jacek, édesem, hallod? ah, milyen csodálatos volt a tegnapi nap... ugye, hogy legközelebb megint reggelig maradsz... Jacek, édesem... hallod... Jacek... – és rádobta a kagylót a villára. – De sírni kezdett, vagy mi... hát én sok mindent elbírok, de azt hiszem, ezt többször nem, veszi be a gyomrom...</w:t>
      </w:r>
    </w:p>
    <w:p>
      <w:pPr>
        <w:pStyle w:val="Bekezds"/>
        <w:rPr/>
      </w:pPr>
      <w:r>
        <w:rPr/>
        <w:t>–</w:t>
      </w:r>
      <w:r>
        <w:rPr>
          <w:rFonts w:eastAsia="Palatino Linotype" w:cs="Palatino Linotype"/>
        </w:rPr>
        <w:t xml:space="preserve"> </w:t>
      </w:r>
      <w:r>
        <w:rPr/>
        <w:t>Lenka sírt...</w:t>
      </w:r>
    </w:p>
    <w:p>
      <w:pPr>
        <w:pStyle w:val="Bekezds"/>
        <w:rPr/>
      </w:pPr>
      <w:r>
        <w:rPr/>
        <w:t>–</w:t>
      </w:r>
      <w:r>
        <w:rPr>
          <w:rFonts w:eastAsia="Palatino Linotype" w:cs="Palatino Linotype"/>
        </w:rPr>
        <w:t xml:space="preserve"> </w:t>
      </w:r>
      <w:r>
        <w:rPr/>
        <w:t>De olyan furcsán... mintha fuldoklott! volna...</w:t>
      </w:r>
    </w:p>
    <w:p>
      <w:pPr>
        <w:pStyle w:val="Bekezds"/>
        <w:rPr/>
      </w:pPr>
      <w:r>
        <w:rPr/>
        <w:t>Jacek botladozva rohant az éjszakai réteken át le a fekete erdő felé, a fekete égen fehéren ragyogtak a nyers csillagok meg a milliárdos tejút, mintha a pokolba vezetett volna, Jacek továbbhajszolta magát az ezüstös fűben, és a nehéz fekete táska a lábát verdeste, a szívós növényszárak és a szederindák mintha tüskés drótból lettek volna, kegyetlenül ostorozták az arcát meg a kezét, rohant a gonosz, ugrásra feszülő ellenségesen leselkedő erdőben, ahol a szőrös sziklatömbök ilyenkor éjszaka kidugják sötét, nedves ágyaikból fehér férgektől hemzsegő hasukat, s ahol szárazon roppannak a halott faágak, mint a távolba vesző puskalövések, milyen kemény tud lenni az erdőből kivezető utacska, az embernek fáj tőle a talpa, futott a mellig érő gabonában, dűlőutakon átvágva be az alvó faluba, ahol minden kutya őrjöngött a láncán, aztán tovább a szénbányából vivő út betonján a földtől elrabolt és meggyilkolt talajból összeállt kísérteties hegyek alatt, amelyeken már csak furcsa, ritkás, sápadt gyom terem meg, tovább a holdkráterek és dűnék mellett, amelyeken már soha semmi sem terem meg, át az aláásott horpadások labirintusán, milyen borzasztó messze van az otthon, a lakótelep fényei már egészen kialudtak, a háztömbök olyanok a sötétben, mint a téli kikötőben alvó hajók, az elcsendesedett út a házak között még most is nedves a gyermekcipőcskék nyomaitól, és hozzánk már megint több lépcső vezet.</w:t>
      </w:r>
    </w:p>
    <w:p>
      <w:pPr>
        <w:pStyle w:val="Bekezds"/>
        <w:rPr/>
      </w:pPr>
      <w:r>
        <w:rPr/>
        <w:t>–</w:t>
      </w:r>
      <w:r>
        <w:rPr>
          <w:rFonts w:eastAsia="Palatino Linotype" w:cs="Palatino Linotype"/>
        </w:rPr>
        <w:t xml:space="preserve"> </w:t>
      </w:r>
      <w:r>
        <w:rPr/>
        <w:t>Lenka, meg kell mondanom neked...</w:t>
      </w:r>
    </w:p>
    <w:p>
      <w:pPr>
        <w:pStyle w:val="Bekezds"/>
        <w:rPr/>
      </w:pPr>
      <w:r>
        <w:rPr/>
        <w:t>–</w:t>
      </w:r>
      <w:r>
        <w:rPr>
          <w:rFonts w:eastAsia="Palatino Linotype" w:cs="Palatino Linotype"/>
        </w:rPr>
        <w:t xml:space="preserve"> </w:t>
      </w:r>
      <w:r>
        <w:rPr/>
        <w:t>Nem, ne mondj semmit, kérlek, ne... – suttogta halkan sírva, és ő lázasan csókolta a kezét –, … és kelj föl, no, kelj föl már... Jacek, édesem.</w:t>
      </w:r>
    </w:p>
    <w:p>
      <w:pPr>
        <w:pStyle w:val="Normal"/>
        <w:rPr/>
      </w:pPr>
      <w:r>
        <w:rPr/>
      </w:r>
    </w:p>
    <w:p>
      <w:pPr>
        <w:pStyle w:val="Bekezds"/>
        <w:rPr/>
      </w:pPr>
      <w:r>
        <w:rPr/>
        <w:t>Az Elba-parton vasárnap délelőtt háromezer ember, talán hátul a jachtklub drótkerítésénél még lehet egy kis helyet találni a nyárfák alatt, Lenka leteríti a fűre a kockás takarót, és Lenička már meztelen. – Apu, játsszunk jovacskát... – Jacek négykézláb mászik, és Lenička ujjong a hátán, a lábacskái a derekát szorítják, a lapockáin érzi a gyöngéd kis testecskét, aztán belegurulnak a fűbe. – Anyuka, nézz ide, vejekszek apuval – apa meg lánya úgy enyelegnek egymással, mint egy szerelmespár.</w:t>
      </w:r>
    </w:p>
    <w:p>
      <w:pPr>
        <w:pStyle w:val="Bekezds"/>
        <w:rPr/>
      </w:pPr>
      <w:r>
        <w:rPr/>
        <w:t>Apa sorba állt csónakért, ki is várta, beleültette a Lenkákat, nekifeszült az evezőknek, a nehéz csónakot vagy inkább kompot sebesen röpítette az ár, egy piros kenu suhant el mellette, napbarnított bőrű, fekete hajú lány ült benne, négy másik lány egy fehér csónakban nevetett a kenu mögött, Jacek nekifeszült az evezőknek, és a kompocska erőlködve szelte a hullámokat, Lenička elaludt a csónak orrában, Lenka a partokat figyelte, az evezők ropogtak a fémvillák fogai között, Jacek szemöldöke megnedvesedett, és sós izzadság csöpögött belőle a szájába. – Nézd, ott már érik a körte – mutatott a partra izgatottan Lenka, és Jacek a part kövei felé irányította a csónakot.</w:t>
      </w:r>
    </w:p>
    <w:p>
      <w:pPr>
        <w:pStyle w:val="Bekezds"/>
        <w:rPr/>
      </w:pPr>
      <w:r>
        <w:rPr/>
        <w:t>A lejtőn lefelé a vasúti töltéshez, a szűk sötét aluljáró mögött a szabad forró fű csendjének elfelejtett paradicsoma, Lenka és Lenička föl-fölugorva megpróbált leszakítani néhány kemény zöld körtét, Jacek elment mogyorót keresni a kislánynak, behatolt a dzsungelbe, és a ruganyos nedvdús vesszők végigcsúsztak teste felületén, a bozót mögött kis tisztás, közepén kétszer két méteres víkendház, előtte egy testes, sötét bőrű nő napozott, lassan fölült, és egyenesen Jacek arcába nézett. – Csak pár mogyorót akartam... – mondta Jacek halkan és zavartan, a nő felállt, bement a házacskába, ujjával intett Jaceknek, Jacek a magas fűben lépkedve utánament, lehajtott fejjel belépett a házacskába, a döngölt föld zsákokkal fedve, az egyetlen szabad sarokban fazekak, serpenyők, cigarettadobozok, fekete csipke alsónemű, egy szalmakalapban krémek, rúzs, napolaj és egy fölfordított arany női szandál, a nő lehajolt, és valahonnan előhalászott egy óriás tábla olcsó földimogyorós csokoládét, letört belőle egy akkora darabot, mint egy karéj kenyér, és odanyújtotta Jaceknek. – Én mogyorót gondoltam, bokorról... – hebegte, aztán belebotlott a földön fekvő piros napernyőbe, és ráesett a zsákokra a nő mellé. – Apu... – hallatszott kívülről –, apuka, hol vagy? – Már megyek! – ordította Jacek, és kirántotta kezét a nőéből, átszaladt a füvön, és bevetette magát a mogyorósba, a ruganyos vesszők végigvágtak rajta, és így megkorbácsolva talált rá a Lenkákra a körtefák között, két oldalról megfogták a kezét, és futottak együtt lefelé a csónakhoz, Jacek megragadta az evezőket, teljes erőből nekik feszült, a nehéz csónak ormányával az ár ellen fordult, Jacek becsületesen gürcölt, a fémhez dörzsölődő fa nyikorgott, és az izzadságpatakok forró sós lepellé ömlöttek össze Jacek arcán, mintha könnyár borítaná, a ladik ellenkezve kúszott visszafelé ár ellen, a hullámok játszi könnyedséggel dobálták az orrát jobbra-balra, a kanyarból egy gőzös futott ki, a fölkorbácsolt víz meghintáztatta a kompocskát, mintha viharos tengeren úszott volna, aztán apuka azon nedvesen ebédelni vitte a családot.</w:t>
      </w:r>
    </w:p>
    <w:p>
      <w:pPr>
        <w:pStyle w:val="Bekezds"/>
        <w:rPr/>
      </w:pPr>
      <w:r>
        <w:rPr/>
        <w:t>A letaposott füvön át Lenka két nagy táskát hozott a nyárfák alá. – És most szépen jóllakunk – nevetett, és Lenička segített neki kicsomagolni a táskából a termoszt, az üvegeket, kis csomagokat, zacskókat és alumínium ételdobozt.</w:t>
      </w:r>
    </w:p>
    <w:p>
      <w:pPr>
        <w:pStyle w:val="Bekezds"/>
        <w:rPr/>
      </w:pPr>
      <w:r>
        <w:rPr/>
        <w:t>A délutáni forróságban a drótkerítés mögött húzódó móló felől jachtok futottak ki a folyóra, az ékszerészgondossággal fényesített hajógerincek végigsivítottak a víztükrön, és a csaknem meztelen barna úszók és úszónők ráakaszkodtak a bordázatra és a kötélzetre, szépek voltak és szabadok, mint a sirályok az árbocok fölött, déli irányban az egész folyó tele volt fehér vitorlával...</w:t>
      </w:r>
    </w:p>
    <w:p>
      <w:pPr>
        <w:pStyle w:val="Bekezds"/>
        <w:rPr/>
      </w:pPr>
      <w:r>
        <w:rPr/>
        <w:t>–</w:t>
      </w:r>
      <w:r>
        <w:rPr>
          <w:rFonts w:eastAsia="Palatino Linotype" w:cs="Palatino Linotype"/>
        </w:rPr>
        <w:t xml:space="preserve"> </w:t>
      </w:r>
      <w:r>
        <w:rPr/>
        <w:t>Jó napot – mosolygott Lenka a csónakkölcsönző felé, ahonnan Trošt közeledett a famíliájával, Trošt mama két nagy táskából alumínium ételdobozt, zacskókat, kis csomagokat, üvegeket és egy termoszt szedett elő, Trošt papa a Trošt csemetével játszott egy ugyanolyan kockás takarón, mint a mienk. – Apu, jégy te is jovacska! – kiáltotta Lenička, fölmászott Jacek hátára, sarkait belevájta a lágyékába, hogy szinte fájt, a Jacek-ló lihegett a forró fűben térdelve, a drótkerítés mellett, és vele szemben a Trošt-ló lihegett, visítva ösztökélő lovasával a hátán.</w:t>
      </w:r>
    </w:p>
    <w:p>
      <w:pPr>
        <w:pStyle w:val="Normal"/>
        <w:rPr/>
      </w:pPr>
      <w:r>
        <w:rPr/>
      </w:r>
    </w:p>
    <w:p>
      <w:pPr>
        <w:pStyle w:val="Bekezds"/>
        <w:rPr/>
      </w:pPr>
      <w:r>
        <w:rPr/>
        <w:t>Az egyik lejtő jobbról lefelé, a másik lejtő balról lefelé, a metszőpont fölött a harmadiknak a háta, kéttónusú sötétzöld fenyvesek: árnyékosak és megvilágítottak, aztán ezertónusú világoszöld lombos erdők: árnyékosak, megvilágítottak, fényvisszaverők, fényáteresztők, fényelnyelők, teljes hajlásszögsort képezve 0-360° szorozva a harmadik dimenzióval, minden mozgásban a térbeli ágrajzok sejtett polistruktúráján, és megmerevedett explóziók proporcionálisan mozdulatlan, statikus lávakitörései a fények Niagarájában...</w:t>
      </w:r>
    </w:p>
    <w:p>
      <w:pPr>
        <w:pStyle w:val="Bekezds"/>
        <w:rPr/>
      </w:pPr>
      <w:r>
        <w:rPr/>
        <w:t>–</w:t>
      </w:r>
      <w:r>
        <w:rPr>
          <w:rFonts w:eastAsia="Palatino Linotype" w:cs="Palatino Linotype"/>
        </w:rPr>
        <w:t xml:space="preserve"> </w:t>
      </w:r>
      <w:r>
        <w:rPr/>
        <w:t>Ez a mi erdőnk – mosolygott Lída Adalská –, jöjjön... Bent félhomály, és hol egy-egy gyökércsomó, hol egy-egy fakorona köré koncentrált meglepő fényfoltok, itt nem nőnek szomorú távírófenyők a halott tűavar síkságból, itt olyan az erdő padlója, mint egy bombázott tér, a vörösfenyőtörzsek mögött elfelejtett várak omladékai emelkednek, és az ember lába alatt szakadékok fenekén növő lucfenyőcsúcsok zöldellnek, a szürke fatönkök keleti bujasággal mutogatják torz tagjaikat a gyöngéd áfonyabokrok között, és a fenyőpáncélokból cukor és törökméz cseppkövek csöpögnek, gyémánt pókhálócsipke zárja a sárkánybarlangot, gyökéralakzatok nagygalériája tárul a figyelő szem elé, és a hozzá vivő utat nagymama ingaórájából kivett tobozok borítják, meseerdő, happening-erdő...</w:t>
      </w:r>
    </w:p>
    <w:p>
      <w:pPr>
        <w:pStyle w:val="Bekezds"/>
        <w:rPr/>
      </w:pPr>
      <w:r>
        <w:rPr/>
        <w:t>–</w:t>
      </w:r>
      <w:r>
        <w:rPr>
          <w:rFonts w:eastAsia="Palatino Linotype" w:cs="Palatino Linotype"/>
        </w:rPr>
        <w:t xml:space="preserve"> </w:t>
      </w:r>
      <w:r>
        <w:rPr/>
        <w:t>…</w:t>
      </w:r>
      <w:r>
        <w:rPr>
          <w:rFonts w:eastAsia="Palatino Linotype" w:cs="Palatino Linotype"/>
        </w:rPr>
        <w:t xml:space="preserve"> </w:t>
      </w:r>
      <w:r>
        <w:rPr/>
        <w:t>egészen idáig jöttem mindig elébe – suttogta Lída –, és a gyerekek is elkísértek. Borzasztóan szeretett bennünket...</w:t>
      </w:r>
    </w:p>
    <w:p>
      <w:pPr>
        <w:pStyle w:val="Bekezds"/>
        <w:rPr/>
      </w:pPr>
      <w:r>
        <w:rPr/>
        <w:t>–</w:t>
      </w:r>
      <w:r>
        <w:rPr>
          <w:rFonts w:eastAsia="Palatino Linotype" w:cs="Palatino Linotype"/>
        </w:rPr>
        <w:t xml:space="preserve"> </w:t>
      </w:r>
      <w:r>
        <w:rPr/>
        <w:t>... egy élő őzikét hozott a hátán – nevetett Lída –, a kisfiam, Arnoštek, cipőkrémmel kente be a patáját, a kislányom, Janička, kályhaezüsttel beezüstözte a szarvát...</w:t>
      </w:r>
    </w:p>
    <w:p>
      <w:pPr>
        <w:pStyle w:val="Bekezds"/>
        <w:rPr/>
      </w:pPr>
      <w:r>
        <w:rPr/>
        <w:t>–</w:t>
      </w:r>
      <w:r>
        <w:rPr>
          <w:rFonts w:eastAsia="Palatino Linotype" w:cs="Palatino Linotype"/>
        </w:rPr>
        <w:t xml:space="preserve"> </w:t>
      </w:r>
      <w:r>
        <w:rPr/>
        <w:t>... övig ért a hó, petróleumlámpát tettem az ablakba, a gyerekek minduntalan felriadtak éjszaka, hazajött-e már apa...</w:t>
      </w:r>
    </w:p>
    <w:p>
      <w:pPr>
        <w:pStyle w:val="Bekezds"/>
        <w:rPr/>
      </w:pPr>
      <w:r>
        <w:rPr/>
        <w:t>–</w:t>
      </w:r>
      <w:r>
        <w:rPr>
          <w:rFonts w:eastAsia="Palatino Linotype" w:cs="Palatino Linotype"/>
        </w:rPr>
        <w:t xml:space="preserve"> </w:t>
      </w:r>
      <w:r>
        <w:rPr/>
        <w:t>... brum-brum, brummogta a szénapajtában, Janička kinézett az ablakon, és azt mondta: Menj ej, medvekoma, mindjáj hazajön apa, és megijed tőjed...</w:t>
      </w:r>
    </w:p>
    <w:p>
      <w:pPr>
        <w:pStyle w:val="Bekezds"/>
        <w:rPr/>
      </w:pPr>
      <w:r>
        <w:rPr/>
        <w:t>–</w:t>
      </w:r>
      <w:r>
        <w:rPr>
          <w:rFonts w:eastAsia="Palatino Linotype" w:cs="Palatino Linotype"/>
        </w:rPr>
        <w:t xml:space="preserve"> </w:t>
      </w:r>
      <w:r>
        <w:rPr/>
        <w:t>... egy fenyőfa alatt fekszik, harminchárom éves volt, éppen annyi, mint maga, amikor meghalt...</w:t>
      </w:r>
    </w:p>
    <w:p>
      <w:pPr>
        <w:pStyle w:val="Bekezds"/>
        <w:rPr/>
      </w:pPr>
      <w:r>
        <w:rPr/>
        <w:t>Együtt mentek lefelé a lejtőn az erdészházhoz, a virágzó fű a térdükig ért, a fehér házacskából egy kisfiú meg egy kislány szaladt ki, megijedtek a fekete táskás idegentől, Lída letérdelt melléjük, és dús barna haja alól most már három arc nézett föl Jacekre, Jacek ledobta a táskát a fűbe, szintén letérdelt, tapsifüles nyuszit imitált, és ezzel megnevettette Janičkát, hiszen gyerekekkel mindig tudtunk bánni, ráugatott Janičkára, és Janička bátortalanul visszaugatott, aztán már magától felmászott a hátára, és Arnoštek féltékenyen nézte, milyen vidáman játszik a húgocskája az új bácsival. – Most én, bácsi... – De hiszen te férfi vagy, veled bokszolni fogok... – de Arnoštek nem tudta, mi a bokszolás. – A férjem ezt nem játszotta vele – nevetett Lída, mikor Jacek megmagyarázta a kisfiúnak, mi az egyenes, mi a horog, öt perc alatt szenvedélyes ökölvívót faragott Arnoštekből, most Janička lett féltékeny, Jacek mind a kettőjüket magasba emelte. – Még, még! – kiabálta Janička. – Bácsi, te olyan erős vagy, mint apa – suttogta Arnoštek.</w:t>
      </w:r>
    </w:p>
    <w:p>
      <w:pPr>
        <w:pStyle w:val="Bekezds"/>
        <w:rPr/>
      </w:pPr>
      <w:r>
        <w:rPr/>
        <w:t>Jacek egyelőre apa dolgozószobáját kapja meg, az ablakon túl fenyőtömeg döfködte az eget ázsiai tornyocskákkal, és a falon függő széles sötét fakeretből a fekete szalaggal átkötött üveg mögül a boldogult Adalský erdész nézett le Jacekre, ovális arcú harminchárom éves férfi, haja, szeme nyilván barna, különös ismertetőjele nincs, tulajdonságaira egyetlen vonásából sem lehet következtetni, bármelyik legjobb korban levő férfival könnyen fölcserélhető, és harmincharmadik életévében meghalt, akkor végezted, amikor én kezdem...</w:t>
      </w:r>
    </w:p>
    <w:p>
      <w:pPr>
        <w:pStyle w:val="Bekezds"/>
        <w:rPr/>
      </w:pPr>
      <w:r>
        <w:rPr/>
        <w:t>Kidöntött vörösfenyők éles illata a déli forróságban, vad patakcsobogás, és a meleg fűben félmeztelen barna férfiak ebédelnek, mint akkor, tizennyolc évvel ezelőtt, istenem, semmi sem hal meg, a napsugarak az Erdép 06 barakkjának kátrányos tetejét ostromolják, kint körfűrész jajgat, Jacek a rajztábla csuklós lengőkarjával játszik, beállítja a fejes vonalzót, és megpróbál néhány rajzolófogást. – Nagyon örülnénk, és ne féljen, én magam fogom betanítani. Maga tetszik nekem – mondta lassan a barázdált-vörösréz arcú, fehér hajú, Laokoón-mellkasú szép szál férfi, kigombolt sportingben. – No? – kérdezte Lída az országúton. – Fölvettek... – sóhajtotta boldogan Jacek.</w:t>
      </w:r>
    </w:p>
    <w:p>
      <w:pPr>
        <w:pStyle w:val="Bekezds"/>
        <w:rPr/>
      </w:pPr>
      <w:r>
        <w:rPr/>
        <w:t>Ta-ta-ta-dum, robogott a gyors nyugat felé mezők és rétek között, átmennydörgött a keresztezéseken, végigzúgott a növényekkel benőtt kis vidéki állomásokon, mozdonycsere után gyorsan behozta a késést, Kolínba már két perccel hamarabb futott be, egyedül már nem tudom célba vinni a szerelvényünket, szerelmem, most már vedd át ezt a szaporodó vagonsort, mozdonycsere; te magad röpítesz majd a cél felé...</w:t>
      </w:r>
    </w:p>
    <w:p>
      <w:pPr>
        <w:pStyle w:val="Bekezds"/>
        <w:rPr/>
      </w:pPr>
      <w:r>
        <w:rPr/>
        <w:t>–</w:t>
      </w:r>
      <w:r>
        <w:rPr>
          <w:rFonts w:eastAsia="Palatino Linotype" w:cs="Palatino Linotype"/>
        </w:rPr>
        <w:t xml:space="preserve"> </w:t>
      </w:r>
      <w:r>
        <w:rPr/>
        <w:t>No, még egyet, igazán már csak ezt az egyet... – beszélte rá Jacek Lenkát még egy pohárka grúz konyakra. – De hát mi van veled? – csodálkozott Lenka már kissé akadozó nyelvvel. – Az utóbbi időben a pudingomba, a kompótomba, a teámba is konyakot öntesz, és még a szájvizemben is megéreztem egyszer... – Azt csak azért érezted, mert már megszeretted... – De én nem akarom megszeretni, félek, hogy berúgok tőle... – Dehogy rúgsz be, hogy lehet pár csöpp konyaktól berúgni? Gyere, koccintsunk! – Koccintottak, és Lenka kiürítette az öblös poharat, nehézkesen fölállt és kitámolygott, a ritkuló haja alatt egy hirtelen megöregedett asszony csapott válla, és a falon túl utálatos öklendezés, aztán Lenka savanyú lehelete. – Ah, Jacek, én olyan rosszul érzem magam – és fejét Jacek ölébe hajtotta. – Anyuka – kiabálta Lenička az ágyacskából –, gyeje, csókoj meg!... Anyuka... – Most nem tudok odamenni hozzád, kislányom, majd holnap... – Anyuka, májis gyeje... – Most nem tudok... – Anyuka, szépen kéjjek, gyeje májis... – Nem tudok... – panaszkodott Lenka, lecsúszott a padlóra, és a feje reszketni kezdett, mintha a végét járná. – Anyuka, én máj téjdejek, és nagyon kéjjek, gyeje májis... – a szomszédok partvisnyelei dobolni kezdtek a padlókon, a mennyezetek visszhangzottak, mint a bádoghordó, és benne Jacek, mint egy kerge patkány ide-oda szaladgált a sötétben, félt villanyt gyújtani, minden fal mögött Lenkák jajgattak, és Jacek az őrület határán egy párna alatt nyöszörgött.</w:t>
      </w:r>
    </w:p>
    <w:p>
      <w:pPr>
        <w:pStyle w:val="Normal"/>
        <w:rPr/>
      </w:pPr>
      <w:r>
        <w:rPr/>
      </w:r>
    </w:p>
    <w:p>
      <w:pPr>
        <w:pStyle w:val="Bekezds"/>
        <w:rPr/>
      </w:pPr>
      <w:r>
        <w:rPr/>
        <w:t>–</w:t>
      </w:r>
      <w:r>
        <w:rPr>
          <w:rFonts w:eastAsia="Palatino Linotype" w:cs="Palatino Linotype"/>
        </w:rPr>
        <w:t xml:space="preserve"> </w:t>
      </w:r>
      <w:r>
        <w:rPr/>
        <w:t>... köszönj udvariasan, és ne felejtsd el megmondani, hogy anyuka meg apuka szívélyesen üdvözli doktor Mach elvtársat -ismételte Hanička Kohoutková a használati utasítást a pardubicei Kolora világoskék portásfülkéje előtt –, és hogy kedvező elintézés esetén anyuka kihizlal neki egy libát. Vagy nem, ezt inkább ne mondd, mert a doktor elvtárs nagyon szigorú. És ne jó napotot köszönj, a doktor elvtárs csak a pártköszöntést szereti. Nem is tudod, mennyire kívánom, hogy átmenj ezen a vizsgán... gyere ide a sarok mögé, keresztet rajzolok a homlokodra...</w:t>
      </w:r>
    </w:p>
    <w:p>
      <w:pPr>
        <w:pStyle w:val="Bekezds"/>
        <w:rPr/>
      </w:pPr>
      <w:r>
        <w:rPr/>
        <w:t>Az üvegrudacskával kicsit megemelni a forró sötétvörös fürdőben úszó fonalat, a másik üvegrudacska segítségével kifeszíteni, és ellenkező irányú forgatással rózsaszínűre facsarni, szétgombolyítani, lemeríteni és a rudacskákkal egyenletesen mozgatni körbe-körbe a színezőfürdőben, mintha karikát hajtanánk bottal, pontosan úgy, ahogy az iskolában tanultuk, ez az egyenletes színezés titka... – Még egy kis gyakorlat, és menni fog a dolog, kelmefestőnek születni kell – nevetett doktor Mach –, hát akkor október egytől?</w:t>
      </w:r>
    </w:p>
    <w:p>
      <w:pPr>
        <w:pStyle w:val="Bekezds"/>
        <w:rPr/>
      </w:pPr>
      <w:r>
        <w:rPr/>
        <w:t>A vidám kis laboratóriumban, amelynek ablakai egyenesen a mezőkre néznek (– Itt szemben egy kémény állt, de lebontottuk, mert mindennek terrakotta stichet adott), vékony rudacskákra aggatva mindenfelé tarka fonálkák függtek, közöttük színes kelmedarabok girlandokba fűzve, vagy szabadon, mint a zászlók, a fekete színt mindössze négy árnyalat képviselte, de a fehéret már isten tudja, hány, és a barnát is megszámlálhatatlan, már maga a színek klaviatúrája is kilométernyi, kelmefestésből élni annyi, mint képzőművészeti zenéből élni, gyere reggel ide, és komponálj spanyol mohát és püspökcikláment selyemre, és mi hatvan koronát írunk javadra egy műszakért, a faállványokon Saturnus-barna, bittersweet, Viktoriablau, szenvedélyes vörös, lazac- és papi bíbor száradt, és egy rudacskán Jacek első akkordja tizenöt év után: a vörös fürdőben kikísérletezett testszín... – Október egytől!</w:t>
      </w:r>
    </w:p>
    <w:p>
      <w:pPr>
        <w:pStyle w:val="Bekezds"/>
        <w:rPr/>
      </w:pPr>
      <w:r>
        <w:rPr/>
        <w:t>A portásfülkénél Hanička már a körmét rágta, és topogott türelmetlenségében. – Jacek – kiáltotta és elébe futott –, no mi van, fölvettek? – Fölvettek! – Nehéz volt? – Teljesen elkápráztattam. – Ó, Jacek, én meg úgy szenvedtem itt, mintha megint érettségi előtt álltam volna! Anyuka máris elkezdi hizlalni a libát doktor Mach elvtársnak, de neked is készítettünk jutalmat...</w:t>
      </w:r>
    </w:p>
    <w:p>
      <w:pPr>
        <w:pStyle w:val="Bekezds"/>
        <w:rPr/>
      </w:pPr>
      <w:r>
        <w:rPr/>
        <w:t>A tiszta ég kékjében a látóhatártól látóhatárig húzódó egyöntetű búzatábla fölött langyos szellő lengedezett, és hullám hullámot kergetett a beláthatatlan gabonatenger felszínén, a mezei út minden átmenet nélkül tisztára söprött, kemény agyagburkolatú utcában folytatódott, az utcácskát tetszetős zöld kerítések szegélyezték, a lécek tetején piros gömbök, mindegyik kerítés mögött kis kert, közepén kerek virágágyással és fapaddal, és minden zöld kaputól rózsabokrok között futó lépcsők vittek a szép kis házakhoz, a mienk ez a rózsaszínű, és a lépcső két oldalán csipkebokrok, az almafa alatt a betonsávra állított padon apuka, Kohoutek úr, ül tiszta fehér ingben, a bőre, mint egy fiatal lányé, a hajában nincs egyetlen fehér szál sem, a tenyere száraz és kemény, és a házból anyuka, Kohoutková asszony jön ki tiszta fehér kötényben, az arcán a nagy mosolygástól ezer mikroránc, a tenyere meleg és puha, a szép szobában a tiszta fehér abroszon négy lapos tányéron négy mélytányér és régimódi nehéz evőeszköz.</w:t>
      </w:r>
    </w:p>
    <w:p>
      <w:pPr>
        <w:pStyle w:val="Bekezds"/>
        <w:rPr/>
      </w:pPr>
      <w:r>
        <w:rPr/>
        <w:t>Szép házacska, szép kert, szép új állás, Jacek nagyon jóképű, és Hanička gyönyörű, ragyogott az örömtől, és mind a négyüknek megnedvesedett a szeme, Jacek meghatottan küzdött a nagy üvegkancsóért, hogy sörért mehessen, és amikor végre kiharcolta, egy tízkoronást talált a fenekén (– Mi vagyunk a vendéglátók...), barátságos, csendes vendéglő ragyogó vörösréz sörcsapokkal, a vendéglő előtt óriási hársfa alatt jól megtermett, fehér inges barna férfiak ültek a sárga homokra tett piros kerti székeken, a fa alatt minden színárnyalat töretlen és megfér egymással, az ablakokból körös-körül pecsenyeillat terjengett, mi bécsi szeletet, sült kappant, diós tortát és tejszínes epret kapunk ebédre.</w:t>
      </w:r>
    </w:p>
    <w:p>
      <w:pPr>
        <w:pStyle w:val="Bekezds"/>
        <w:rPr/>
      </w:pPr>
      <w:r>
        <w:rPr/>
        <w:t>Mire megebédeltek, hat óra lett, apuka elment sörözni, anyuka eltűnt a konyhában, Hanička alaposan megtörülte a száját a kikeményített szalvétával, de lelkiismeretes csókjai így is eper- és tejszínízűek voltak. Ma lent kell aludnia apuka meg anyuka között, de most még kimehet a ház előtti kispadra, minden ház előtt minden kispadon szerelmespárok a félhomályban.</w:t>
      </w:r>
    </w:p>
    <w:p>
      <w:pPr>
        <w:pStyle w:val="Bekezds"/>
        <w:rPr/>
      </w:pPr>
      <w:r>
        <w:rPr/>
        <w:t>–</w:t>
      </w:r>
      <w:r>
        <w:rPr>
          <w:rFonts w:eastAsia="Palatino Linotype" w:cs="Palatino Linotype"/>
        </w:rPr>
        <w:t xml:space="preserve"> </w:t>
      </w:r>
      <w:r>
        <w:rPr/>
        <w:t>Három gyereket akarok – suttogta Hanička –, de legalább kettőt. Az elsőt Jastrunnak fogják hívni, vagy Jadwigának. Ez még praktikus is, mert ugyanolyan monogramjuk lesz, mint neked, vagyis nekünk, én már el is kezdtem hímezni két piros J-t...</w:t>
      </w:r>
    </w:p>
    <w:p>
      <w:pPr>
        <w:pStyle w:val="Bekezds"/>
        <w:rPr/>
      </w:pPr>
      <w:r>
        <w:rPr/>
        <w:t>–</w:t>
      </w:r>
      <w:r>
        <w:rPr>
          <w:rFonts w:eastAsia="Palatino Linotype" w:cs="Palatino Linotype"/>
        </w:rPr>
        <w:t xml:space="preserve"> </w:t>
      </w:r>
      <w:r>
        <w:rPr/>
        <w:t>Csókoljátok meg egymást lefekvés előtt, hiszen ez most már olyan, mintha jegyesek lennétek... – mosolygott anyuka, hát akkor még egy ezüstkanálnyi üde epret tejszínnel, aztán föl a falépcsőn anyuka után, megmutatta, hol a vécé, és még egy virágos porcelán edényt is készített az ágy alá, a fekete útitáska olyan otthonosan hevert a kerek párnázott karszéken, mint valami dörömbölő macska, a fehér mosdó és a fehér kancsó vidéki nyaralásokra emlékeztetett, a rézsútos falba vágott kis ablak mögött meleg apró csillagok tolongtak, és a tökéletes csendben illatosan szállt fölfelé a végtelen elbai síkság meleg földjének lehelete.</w:t>
      </w:r>
    </w:p>
    <w:p>
      <w:pPr>
        <w:pStyle w:val="Bekezds"/>
        <w:rPr/>
      </w:pPr>
      <w:r>
        <w:rPr/>
        <w:t>A vakító világítású reggelben Jacek leszaladt a rózsaszínű ház lépcsőin, aztán továbbsietett az alvó anyag-avenue-n a vonathoz, fölszállt, és kint maradt a folyosón az ablaknál, már megint ta-ta-ta-dum, a gyors csekély késéssel kifutott az új pardubicei pályaudvar szürke peronsivatagjai közül, és a réteken és mezőkön át továbbrobogott nyugat felé, ta-ta-ta-dum, tovább a zöld abroszokon és végtelen vetéstáblákon, hullám hullámot kergetett a kis kertplázsokhoz vivő lépcsők felé, a bájosan világos homlokzatú házacskák előtt álló fapadok felé, ez az örökös ta-tata-dum vajon a szabadság himnusza-e vagy a végleges búcsúzás elégiája...</w:t>
      </w:r>
    </w:p>
    <w:p>
      <w:pPr>
        <w:pStyle w:val="Bekezds"/>
        <w:rPr/>
      </w:pPr>
      <w:r>
        <w:rPr/>
        <w:t>–</w:t>
      </w:r>
      <w:r>
        <w:rPr>
          <w:rFonts w:eastAsia="Palatino Linotype" w:cs="Palatino Linotype"/>
        </w:rPr>
        <w:t xml:space="preserve"> </w:t>
      </w:r>
      <w:r>
        <w:rPr/>
        <w:t>Megvetted a fehér teddy-beart?...</w:t>
      </w:r>
    </w:p>
    <w:p>
      <w:pPr>
        <w:pStyle w:val="Normal"/>
        <w:rPr/>
      </w:pPr>
      <w:r>
        <w:rPr/>
      </w:r>
    </w:p>
    <w:p>
      <w:pPr>
        <w:pStyle w:val="Bekezds"/>
        <w:rPr/>
      </w:pPr>
      <w:r>
        <w:rPr/>
        <w:t>A Kotex hepehupás sarából görbe állványzat meredezett, és egy agg kőműves műanyag festékkel potemkínozta a villanyszerelő műhely homlokzatát, de a fal kinevette ezt az évenként ismétlődő hiábavaló bajlódást, a festék felhólyagosodott, hámlott és lehullott, és alatta könyörtelen következetességgel újra megjelentek a már régen roskadozó bódé csupasz téglái, mint egy fűvel benőtt, de még mindig temetetlen hulla fogai...</w:t>
      </w:r>
    </w:p>
    <w:p>
      <w:pPr>
        <w:pStyle w:val="Bekezds"/>
        <w:rPr/>
      </w:pPr>
      <w:r>
        <w:rPr/>
        <w:t>Megcsendült a telefon, Jacek fölkapta a fejét, talán már itt van, amit vár... – Petr?... – szólalt meg Věrka Hurtová. – Věruska... – huhogta Jacek, Petr Hurtot utánozva. – Nézem az órát a falon – folytatta Věrka –, de az idő csak nem múlik, már ott szeretnék állni a téren, és látni, hogyan ugrasz ki a villamosból... – Věruska... – Egy pillanatig az volt az érzésem, hogy az az ütődött Jacek vette föl a kagylót, Petr kedves, én már alig bírom kivárni a délutánt, ugye, hogy veszel fagylaltot, kedves, együtt fogjuk nyalni, egyszer én, egyszer te, miért is kell minden reggel elválnunk, és a nap nagy részét egymástól távol töltenünk...</w:t>
      </w:r>
    </w:p>
    <w:p>
      <w:pPr>
        <w:pStyle w:val="Bekezds"/>
        <w:rPr/>
      </w:pPr>
      <w:r>
        <w:rPr/>
        <w:t>Petr Hurt berobogott az irodába, és Jacek átadta neki a kagylót, még egy félóra hosszat csicseregtek, aztán Petr megtörölte izzadt homlokát. – Bocsáss meg – mondta Jacek –, mit csináltok ma délután? – Megnézzük azt az osztrák vidámparkot... És aztán? – Aztán? Hazamegyünk. Mi egyebet csinálnánk? – Én akaratlanul hallottam egy keveset abból, amit Věrka mondott, és azt hittem, hogy ma valami különös... – Minálunk minden nap különös... Věrka... de ezt te nem érted meg... Tudod, Věrka... – Ez most úgy hangzott, mint egy vers... – De hiszen Věrka gyakran ír verseket. – Miről, az istenért? – Hát rólunk, kettőnkről...</w:t>
      </w:r>
    </w:p>
    <w:p>
      <w:pPr>
        <w:pStyle w:val="Bekezds"/>
        <w:rPr/>
      </w:pPr>
      <w:r>
        <w:rPr/>
        <w:t>Jacek föltárcsázta az igazgató számát. – Jacek Jošt, szervusz, Josef – mondta gyorsan a kagylóba, mint Věrka Hurtová az imént –, már alig bírom kivárni, hogy faképnél hagyjam a Kotexet, nézem az órát a falon, de az idő csak nem múlik, már ott szeretnék állni azon a prágai téren az intézetünk előtt, már nem bírom kivárni a belépésem reggelét, de ugye, hogy addig már kiutalsz nekem a laborba egy új írógépet, én ez alatt a tíz év alatt egy Ferenc Jóska-korabeli Urániát érdemeltem ki... – Kopp, a direktor letette a kagylót.</w:t>
      </w:r>
    </w:p>
    <w:p>
      <w:pPr>
        <w:pStyle w:val="Bekezds"/>
        <w:rPr/>
      </w:pPr>
      <w:r>
        <w:rPr/>
        <w:t>Egyszerűen letette, és amikor találkoztak, úgy tett, mintha semmi se történt volna, csak még barátságosabb volt, mint máskor, az öregúr elutasította az együttműködést, hát majd rákényszerítjük, Jacek Tinától az iskoláskori fényképezőgépével felszerelve berohant a Kotexbe, pontosan 12.00-kor odalépett az udvaron álló tűzoltólétrához, és szertartásosan fölmászott rajta a villanyszerelő műhely tetejére, és az igazgatói iroda ablakai előtt elkattogtatott két orsó filmet, csupa ipari kémfelvétel, huszonnégy ilyen tökéletes kép egyenesen a CIA főnökének asztalára való... – Mennyit exponál, mérnök úr? – érdeklődött a hatalmas termetű üzemi őr nehéz pisztollyal a derekán. – Semmit se láttál... – igyekezett Jacek drámaian fenyegető félhangon elindítani az akciót maga ellen, és kétségbeesésében még menekülést is próbált színlelni. – Én ilyen fényben még huszonkettes rekesszel is megkockáztatnám a századot – ásított a fegyveres cerberus lövés helyett, és bemászott az üvegezett bódéba, ez már őrület...</w:t>
      </w:r>
    </w:p>
    <w:p>
      <w:pPr>
        <w:pStyle w:val="Bekezds"/>
        <w:rPr/>
      </w:pPr>
      <w:r>
        <w:rPr/>
        <w:t>–</w:t>
      </w:r>
      <w:r>
        <w:rPr>
          <w:rFonts w:eastAsia="Palatino Linotype" w:cs="Palatino Linotype"/>
        </w:rPr>
        <w:t xml:space="preserve"> </w:t>
      </w:r>
      <w:r>
        <w:rPr/>
        <w:t>Búúú – kiáltott Jacek Lenkára, amikor ajtót nyitott neki, és mindjárt utána nyugodtan megcsókolta, mint mindig. – Miért válaszolsz búúúval, amikor én rendesen köszöntem neked? csodálkozott Lenka. – De hiszen megcsókoltalak... – Hát akkor miért bőgtél, mint egy tehén? – Én?? – Hát persze, mindjárt, ahogy beléptél... – Mi jut eszedbe? Én? – De hiszen nem vagyok süket! Azt mondtad, hogy búúú... – Bizony isten, Lenka, nem tudom, mi van veled...</w:t>
      </w:r>
    </w:p>
    <w:p>
      <w:pPr>
        <w:pStyle w:val="Bekezds"/>
        <w:rPr/>
      </w:pPr>
      <w:r>
        <w:rPr/>
        <w:t>Lenka ruhát mos a fürdőszobában, Jacek belopózik a konyhába, bekapcsolja a mixert, és visszalopózik a szobába, Lenka bemegy a konyhába, a mixer elhallgat, Lenka tovább mossa a ruhát, Jacek belopózik a konyhába, bekapcsolja a mixert, és eltűnik, Lenka bejön, kikapcsolja a mixert, és visszamegy mosni, Jacek bekapcsolja a mixert, és elbújik a fürdőszobaajtó mögé, Lenka kimegy a konyhába, Jacek a fürdőszobában villámgyorsan bekapcsolja a mosógépet és a centrifugát, és máris Lenka mellett áll a konyhában. – Te kapcsolod be mindig? – kérdezi Lenka teljesen megzavarodva, és a szirénázó mixerre mutat. – Nem mondanád meg, miért kapcsolnám be? – De hát akkor nem értem... – a mixer elhallgat, és a szirénázás helyett két elektromotor bőgése hallatszik a fürdőszobából, Lenka megdermed. – Mi a... – Otthagytad bekapcsolva a mosógépet meg a centrifugát, drágám! – Lehetetlen. Hiszen már készen vagyok a mosással. – Beszaladnak a fürdőszobába, és elámulnak a két gép működésén. – Mi van veled, drágaságom?...</w:t>
      </w:r>
    </w:p>
    <w:p>
      <w:pPr>
        <w:pStyle w:val="Bekezds"/>
        <w:rPr/>
      </w:pPr>
      <w:r>
        <w:rPr/>
        <w:t>Éjszaka kirakni az összes kést a kredencre, nyéllel egymáshoz, heggyel kifelé, minden belépőt egyformán fenyegető pengelegyező, reggel az első fölkelésnél nem halljuk Lenkát, a fal mögött csak Lenička hangocskája: – Anyuka, miéjt nem szójsz hozzám még akkoj se, ha josszajkodok?...</w:t>
      </w:r>
    </w:p>
    <w:p>
      <w:pPr>
        <w:pStyle w:val="Normal"/>
        <w:rPr/>
      </w:pPr>
      <w:r>
        <w:rPr/>
      </w:r>
    </w:p>
    <w:p>
      <w:pPr>
        <w:pStyle w:val="Bekezds"/>
        <w:rPr/>
      </w:pPr>
      <w:r>
        <w:rPr/>
        <w:t>Tánička szobája keskeny, mint egy nadrágszíj, 15 m</w:t>
      </w:r>
      <w:r>
        <w:rPr>
          <w:vertAlign w:val="superscript"/>
        </w:rPr>
        <w:t>2</w:t>
      </w:r>
      <w:r>
        <w:rPr/>
        <w:t>, csak egy vaságy van benne, szekrény, kályha, amely már sohase fog melegíteni, a svitavyi állomásra nyíló ablakban szerény kis csomagocskák zsíros papírban, és a falon a Papež cipőbolt háború előtti bádog reklámtáblája, rajta az Eiffel-torony terpeszállásban a sárga párizsi ég hátterében. – Hát itt haldoklom – vetette szét Tánička sovány karját, és ennél a mozdulatnál kicsit fölhúzódott nem túl tiszta blúza. – A türelmetlenségtől – jegyezte meg Jacek. – Pontosan! – kiáltotta Tánička, és lerogyott az ágyra, mintha mutatni akarná, mennyire pontosan, de két másodpercnél tovább nem tudott nyugodtan feküdni, rugdalózni kezdett, mint egy kerékpáros, aztán viharosan elnevette magát, pompásan bizonyítva, mennyire nem tudja, mi a haldoklás.</w:t>
      </w:r>
    </w:p>
    <w:p>
      <w:pPr>
        <w:pStyle w:val="Bekezds"/>
        <w:rPr/>
      </w:pPr>
      <w:r>
        <w:rPr/>
        <w:t>–</w:t>
      </w:r>
      <w:r>
        <w:rPr>
          <w:rFonts w:eastAsia="Palatino Linotype" w:cs="Palatino Linotype"/>
        </w:rPr>
        <w:t xml:space="preserve"> </w:t>
      </w:r>
      <w:r>
        <w:rPr/>
        <w:t>Akarsz zsíros kenyeret? – kérdezte az ágyból. – Elkezdtem írni egy regényt.</w:t>
      </w:r>
    </w:p>
    <w:p>
      <w:pPr>
        <w:pStyle w:val="Bekezds"/>
        <w:rPr/>
      </w:pPr>
      <w:r>
        <w:rPr/>
        <w:t>–</w:t>
      </w:r>
      <w:r>
        <w:rPr>
          <w:rFonts w:eastAsia="Palatino Linotype" w:cs="Palatino Linotype"/>
        </w:rPr>
        <w:t xml:space="preserve"> </w:t>
      </w:r>
      <w:r>
        <w:rPr/>
        <w:t>Igen, kérek. Természetesen kettőnkről.</w:t>
      </w:r>
    </w:p>
    <w:p>
      <w:pPr>
        <w:pStyle w:val="Bekezds"/>
        <w:rPr/>
      </w:pPr>
      <w:r>
        <w:rPr/>
        <w:t>–</w:t>
      </w:r>
      <w:r>
        <w:rPr>
          <w:rFonts w:eastAsia="Palatino Linotype" w:cs="Palatino Linotype"/>
        </w:rPr>
        <w:t xml:space="preserve"> </w:t>
      </w:r>
      <w:r>
        <w:rPr/>
        <w:t>A kés a szekrényben van. Te csak a második fejezetben jössz.</w:t>
      </w:r>
    </w:p>
    <w:p>
      <w:pPr>
        <w:pStyle w:val="Bekezds"/>
        <w:rPr/>
      </w:pPr>
      <w:r>
        <w:rPr/>
        <w:t>–</w:t>
      </w:r>
      <w:r>
        <w:rPr>
          <w:rFonts w:eastAsia="Palatino Linotype" w:cs="Palatino Linotype"/>
        </w:rPr>
        <w:t xml:space="preserve"> </w:t>
      </w:r>
      <w:r>
        <w:rPr/>
        <w:t>És hányadikig maradok meg? Sód nincsen?</w:t>
      </w:r>
    </w:p>
    <w:p>
      <w:pPr>
        <w:pStyle w:val="Bekezds"/>
        <w:rPr/>
      </w:pPr>
      <w:r>
        <w:rPr/>
        <w:t>–</w:t>
      </w:r>
      <w:r>
        <w:rPr>
          <w:rFonts w:eastAsia="Palatino Linotype" w:cs="Palatino Linotype"/>
        </w:rPr>
        <w:t xml:space="preserve"> </w:t>
      </w:r>
      <w:r>
        <w:rPr/>
        <w:t>Nincs. Nagyon sok szeretőre vágyom...</w:t>
      </w:r>
    </w:p>
    <w:p>
      <w:pPr>
        <w:pStyle w:val="Bekezds"/>
        <w:rPr/>
      </w:pPr>
      <w:r>
        <w:rPr/>
        <w:t>–</w:t>
      </w:r>
      <w:r>
        <w:rPr>
          <w:rFonts w:eastAsia="Palatino Linotype" w:cs="Palatino Linotype"/>
        </w:rPr>
        <w:t xml:space="preserve"> </w:t>
      </w:r>
      <w:r>
        <w:rPr/>
        <w:t>Én már nem vagyok elég neked? Hát adj föl apróhirdetést.</w:t>
      </w:r>
    </w:p>
    <w:p>
      <w:pPr>
        <w:pStyle w:val="Bekezds"/>
        <w:rPr/>
      </w:pPr>
      <w:r>
        <w:rPr/>
        <w:t>–</w:t>
      </w:r>
      <w:r>
        <w:rPr>
          <w:rFonts w:eastAsia="Palatino Linotype" w:cs="Palatino Linotype"/>
        </w:rPr>
        <w:t xml:space="preserve"> </w:t>
      </w:r>
      <w:r>
        <w:rPr/>
        <w:t>Melyik nő nem vágyik sok szeretőre? A regényemnek száz fejezete lesz!</w:t>
      </w:r>
    </w:p>
    <w:p>
      <w:pPr>
        <w:pStyle w:val="Bekezds"/>
        <w:rPr/>
      </w:pPr>
      <w:r>
        <w:rPr/>
        <w:t>–</w:t>
      </w:r>
      <w:r>
        <w:rPr>
          <w:rFonts w:eastAsia="Palatino Linotype" w:cs="Palatino Linotype"/>
        </w:rPr>
        <w:t xml:space="preserve"> </w:t>
      </w:r>
      <w:r>
        <w:rPr/>
        <w:t>De most komolyan. Ismerek egy házaspárt, Hurtéknak hívják őket, és az asszony verseket ír... róluk, kettőjükről. Igazán, sohase hittem volna, hogy van ilyen a világon...</w:t>
      </w:r>
    </w:p>
    <w:p>
      <w:pPr>
        <w:pStyle w:val="Bekezds"/>
        <w:rPr/>
      </w:pPr>
      <w:r>
        <w:rPr/>
        <w:t>–</w:t>
      </w:r>
      <w:r>
        <w:rPr>
          <w:rFonts w:eastAsia="Palatino Linotype" w:cs="Palatino Linotype"/>
        </w:rPr>
        <w:t xml:space="preserve"> </w:t>
      </w:r>
      <w:r>
        <w:rPr/>
        <w:t>Azt, hogy regényt írok, ebben a pillanatban gondoltam ki, de úgyis megírom, viszont versem mirólunk, kettőnkről, már van vagy harminc. Például:</w:t>
      </w:r>
    </w:p>
    <w:p>
      <w:pPr>
        <w:pStyle w:val="Normal"/>
        <w:rPr/>
      </w:pPr>
      <w:r>
        <w:rPr/>
      </w:r>
    </w:p>
    <w:p>
      <w:pPr>
        <w:pStyle w:val="Normal"/>
        <w:ind w:left="709" w:right="0" w:hanging="0"/>
        <w:rPr>
          <w:i/>
          <w:i/>
          <w:iCs/>
        </w:rPr>
      </w:pPr>
      <w:r>
        <w:rPr>
          <w:i/>
          <w:iCs/>
        </w:rPr>
        <w:t>Nekem nem kellenek</w:t>
      </w:r>
    </w:p>
    <w:p>
      <w:pPr>
        <w:pStyle w:val="Normal"/>
        <w:ind w:left="709" w:right="0" w:hanging="0"/>
        <w:rPr>
          <w:i/>
          <w:i/>
          <w:iCs/>
        </w:rPr>
      </w:pPr>
      <w:r>
        <w:rPr>
          <w:i/>
          <w:iCs/>
        </w:rPr>
        <w:t>asztalról esett</w:t>
      </w:r>
    </w:p>
    <w:p>
      <w:pPr>
        <w:pStyle w:val="Normal"/>
        <w:ind w:left="709" w:right="0" w:hanging="0"/>
        <w:rPr>
          <w:i/>
          <w:i/>
          <w:iCs/>
        </w:rPr>
      </w:pPr>
      <w:r>
        <w:rPr>
          <w:i/>
          <w:iCs/>
        </w:rPr>
        <w:t>morzsák</w:t>
      </w:r>
    </w:p>
    <w:p>
      <w:pPr>
        <w:pStyle w:val="Normal"/>
        <w:ind w:left="709" w:right="0" w:hanging="0"/>
        <w:rPr>
          <w:i/>
          <w:i/>
          <w:iCs/>
        </w:rPr>
      </w:pPr>
      <w:r>
        <w:rPr>
          <w:i/>
          <w:iCs/>
        </w:rPr>
        <w:t>Azt akarom hogy lakoma legyek</w:t>
      </w:r>
    </w:p>
    <w:p>
      <w:pPr>
        <w:pStyle w:val="Normal"/>
        <w:ind w:left="709" w:right="0" w:hanging="0"/>
        <w:rPr>
          <w:i/>
          <w:i/>
          <w:iCs/>
        </w:rPr>
      </w:pPr>
      <w:r>
        <w:rPr>
          <w:i/>
          <w:iCs/>
        </w:rPr>
        <w:t>neked telhetetlennek</w:t>
      </w:r>
    </w:p>
    <w:p>
      <w:pPr>
        <w:pStyle w:val="Normal"/>
        <w:ind w:left="709" w:right="0" w:hanging="0"/>
        <w:rPr>
          <w:i/>
          <w:i/>
          <w:iCs/>
        </w:rPr>
      </w:pPr>
      <w:r>
        <w:rPr>
          <w:i/>
          <w:iCs/>
        </w:rPr>
        <w:t>Szűzföld vagyok</w:t>
      </w:r>
    </w:p>
    <w:p>
      <w:pPr>
        <w:pStyle w:val="Normal"/>
        <w:rPr>
          <w:i/>
          <w:i/>
          <w:iCs/>
        </w:rPr>
      </w:pPr>
      <w:r>
        <w:rPr>
          <w:i/>
          <w:iCs/>
        </w:rPr>
      </w:r>
    </w:p>
    <w:p>
      <w:pPr>
        <w:pStyle w:val="Bekezds"/>
        <w:rPr/>
      </w:pPr>
      <w:r>
        <w:rPr/>
        <w:t>–</w:t>
      </w:r>
      <w:r>
        <w:rPr>
          <w:rFonts w:eastAsia="Palatino Linotype" w:cs="Palatino Linotype"/>
        </w:rPr>
        <w:t xml:space="preserve"> </w:t>
      </w:r>
      <w:r>
        <w:rPr/>
        <w:t>Mit szólsz hozzá? Elmenne blues-szövegnek? Vašek Neckář énekelhetné...</w:t>
      </w:r>
    </w:p>
    <w:p>
      <w:pPr>
        <w:pStyle w:val="Bekezds"/>
        <w:rPr/>
      </w:pPr>
      <w:r>
        <w:rPr/>
        <w:t>–</w:t>
      </w:r>
      <w:r>
        <w:rPr>
          <w:rFonts w:eastAsia="Palatino Linotype" w:cs="Palatino Linotype"/>
        </w:rPr>
        <w:t xml:space="preserve"> </w:t>
      </w:r>
      <w:r>
        <w:rPr/>
        <w:t>Te verseket írsz kettőnkről... – suttogta Jacek elbűvölve.</w:t>
      </w:r>
    </w:p>
    <w:p>
      <w:pPr>
        <w:pStyle w:val="Bekezds"/>
        <w:rPr/>
      </w:pPr>
      <w:r>
        <w:rPr/>
        <w:t>–</w:t>
      </w:r>
      <w:r>
        <w:rPr>
          <w:rFonts w:eastAsia="Palatino Linotype" w:cs="Palatino Linotype"/>
        </w:rPr>
        <w:t xml:space="preserve"> </w:t>
      </w:r>
      <w:r>
        <w:rPr/>
        <w:t>Hoztál pénzt? – kérdezte Lenka, és bement a fürdőszobába mosni, Jacek belopózott a konyhába, és bekapcsolta a mixert.</w:t>
      </w:r>
    </w:p>
    <w:p>
      <w:pPr>
        <w:pStyle w:val="Bekezds"/>
        <w:rPr/>
      </w:pPr>
      <w:r>
        <w:rPr/>
        <w:t>Lenka elsápadt, és indult kiakasztani a ruhát, de még mielőtt kiment volna az ajtón, Jacek leszaladt cigarettát venni, visszalopózott az üres lakásba, bekapcsolta a mosógépet, a centrifugát, a mixert, a rádiót, a televíziót, a kredencre kirakta a pengelegyezőt, aztán gyorsan lement Lenkához a szárítóba, mintha most hozta volna a cigarettát, és segített neki fölakasztani Lenička ingecskéit, harisnyanadrágjait, ki fog rád mosni, aranyoska, ha majd anyukát elviszik...</w:t>
      </w:r>
    </w:p>
    <w:p>
      <w:pPr>
        <w:pStyle w:val="Bekezds"/>
        <w:rPr/>
      </w:pPr>
      <w:r>
        <w:rPr/>
        <w:t>Egy lépcsőfokkal Lenka mögött föl a pincéből a lakásba, már a folyosón hallani a gépek pokoli zúgását. – Valakinek lennie kell ott... – suttogta Lenka. – De hát ki...? – Ne menj egyedül, Jacek, várj – odaugrott a szemközti lakás JAROMÍR MĚSTEK névjegyű ajtajához, és teljes erejéből elkezdte nyomni a csengőt.</w:t>
      </w:r>
    </w:p>
    <w:p>
      <w:pPr>
        <w:pStyle w:val="Bekezds"/>
        <w:rPr/>
      </w:pPr>
      <w:r>
        <w:rPr/>
        <w:t>Csuklyás zöld viharkabátjában és faragott botjával azonnal kijött a küszöbre Městek szomszéd, nyilvánvalóan kirándulásra készült, de készségesen csatlakozott hozzájuk. - Megint ugyanaz, mint múltkor – súgta oda neki Lenka –, megint ugyanaz...</w:t>
      </w:r>
    </w:p>
    <w:p>
      <w:pPr>
        <w:pStyle w:val="Bekezds"/>
        <w:rPr/>
      </w:pPr>
      <w:r>
        <w:rPr/>
        <w:t>Městek úr csodálatos módon jól kiismeri magát nálunk, szakszerűen végigvizsgálta és kikapcsolta a zakatoló elektromos készülékeket, aztán kiment a folyosóra, ellenőrizte a biztosítékokat, és mindjárt visszajött. – Semmi – mosolygott –, úgy látszik, az áramszolgáltatásban volt valami zavar! – De ezt nézze meg – suttogta Lenka rémülten, és a pengelegyezőre mutatott a kredencen –, pontosan úgy, mint akkor...</w:t>
      </w:r>
    </w:p>
    <w:p>
      <w:pPr>
        <w:pStyle w:val="Bekezds"/>
        <w:rPr/>
      </w:pPr>
      <w:r>
        <w:rPr/>
        <w:t>–</w:t>
      </w:r>
      <w:r>
        <w:rPr>
          <w:rFonts w:eastAsia="Palatino Linotype" w:cs="Palatino Linotype"/>
        </w:rPr>
        <w:t xml:space="preserve"> </w:t>
      </w:r>
      <w:r>
        <w:rPr/>
        <w:t>Ugyan, ez semmi – mosolygott Městek úr vigasztalóan –, lehet, hogy Lenička játszott a késekkel, vagy talán nagymama szórakozottságában...</w:t>
      </w:r>
    </w:p>
    <w:p>
      <w:pPr>
        <w:pStyle w:val="Bekezds"/>
        <w:rPr/>
      </w:pPr>
      <w:r>
        <w:rPr/>
        <w:t>–</w:t>
      </w:r>
      <w:r>
        <w:rPr>
          <w:rFonts w:eastAsia="Palatino Linotype" w:cs="Palatino Linotype"/>
        </w:rPr>
        <w:t xml:space="preserve"> </w:t>
      </w:r>
      <w:r>
        <w:rPr/>
        <w:t>Az nem lehet, mert mind a ketten moziban vannak, és mielőtt elmentek, ez nem volt itt... – suttogta Lenka egyre riadtabban. – Pontosan úgy, mint a múltkor...</w:t>
      </w:r>
    </w:p>
    <w:p>
      <w:pPr>
        <w:pStyle w:val="Bekezds"/>
        <w:rPr/>
      </w:pPr>
      <w:r>
        <w:rPr/>
        <w:t>–</w:t>
      </w:r>
      <w:r>
        <w:rPr>
          <w:rFonts w:eastAsia="Palatino Linotype" w:cs="Palatino Linotype"/>
        </w:rPr>
        <w:t xml:space="preserve"> </w:t>
      </w:r>
      <w:r>
        <w:rPr/>
        <w:t>Az utóbbi időben túlfeszített idegállapotban vagy – avatkozott a beszélgetésbe Jacek –, lehet, hogy egészen önkéntelenül te magad...</w:t>
      </w:r>
    </w:p>
    <w:p>
      <w:pPr>
        <w:pStyle w:val="Bekezds"/>
        <w:rPr/>
      </w:pPr>
      <w:r>
        <w:rPr/>
        <w:t>–</w:t>
      </w:r>
      <w:r>
        <w:rPr>
          <w:rFonts w:eastAsia="Palatino Linotype" w:cs="Palatino Linotype"/>
        </w:rPr>
        <w:t xml:space="preserve"> </w:t>
      </w:r>
      <w:r>
        <w:rPr/>
        <w:t>De hát akkor... – Lenka szárazon nyelt egyet –, … akkor én nem vagyok normális...</w:t>
      </w:r>
    </w:p>
    <w:p>
      <w:pPr>
        <w:pStyle w:val="Bekezds"/>
        <w:rPr/>
      </w:pPr>
      <w:r>
        <w:rPr/>
        <w:t>–</w:t>
      </w:r>
      <w:r>
        <w:rPr>
          <w:rFonts w:eastAsia="Palatino Linotype" w:cs="Palatino Linotype"/>
        </w:rPr>
        <w:t xml:space="preserve"> </w:t>
      </w:r>
      <w:r>
        <w:rPr/>
        <w:t>Ugyan, mi jut eszébe-tiltakozott Městek szomszéd-, miket akar magának bebeszélni...</w:t>
      </w:r>
    </w:p>
    <w:p>
      <w:pPr>
        <w:pStyle w:val="Bekezds"/>
        <w:rPr/>
      </w:pPr>
      <w:r>
        <w:rPr/>
        <w:t>–</w:t>
      </w:r>
      <w:r>
        <w:rPr>
          <w:rFonts w:eastAsia="Palatino Linotype" w:cs="Palatino Linotype"/>
        </w:rPr>
        <w:t xml:space="preserve"> </w:t>
      </w:r>
      <w:r>
        <w:rPr/>
        <w:t>Csak olyasvalaki csinálhatta, aki itt lakik a házban... – suttogta Lenka.</w:t>
      </w:r>
    </w:p>
    <w:p>
      <w:pPr>
        <w:pStyle w:val="Bekezds"/>
        <w:rPr/>
      </w:pPr>
      <w:r>
        <w:rPr/>
        <w:t>–</w:t>
      </w:r>
      <w:r>
        <w:rPr>
          <w:rFonts w:eastAsia="Palatino Linotype" w:cs="Palatino Linotype"/>
        </w:rPr>
        <w:t xml:space="preserve"> </w:t>
      </w:r>
      <w:r>
        <w:rPr/>
        <w:t>No, hát ha annyira nyugtalanítja a dolog – mondta Městek szomszéd –, bár ostobaság az egész, de a maga nyugalma kedvéért – és a kredenc fiókjából elővett egy tiszta törlőruhát, átkozottan jól kiismeri magát a lakásunkban, ügyesen belegöngyölte a késeket anélkül, hogy egyikhez is hozzányúlt volna – elviszem a rendőrségre, és az ujjlenyomatok majd mindent megmagyaráznak...</w:t>
      </w:r>
    </w:p>
    <w:p>
      <w:pPr>
        <w:pStyle w:val="Bekezds"/>
        <w:rPr/>
      </w:pPr>
      <w:r>
        <w:rPr/>
        <w:t>–</w:t>
      </w:r>
      <w:r>
        <w:rPr>
          <w:rFonts w:eastAsia="Palatino Linotype" w:cs="Palatino Linotype"/>
        </w:rPr>
        <w:t xml:space="preserve"> </w:t>
      </w:r>
      <w:r>
        <w:rPr/>
        <w:t>Adja ide – horkant föl Jacek hirtelen megizzadva, és kitépte a kis batyut Městek szomszéd kezéből –, majd én viszem el.</w:t>
      </w:r>
    </w:p>
    <w:p>
      <w:pPr>
        <w:pStyle w:val="Bekezds"/>
        <w:rPr/>
      </w:pPr>
      <w:r>
        <w:rPr/>
        <w:t>–</w:t>
      </w:r>
      <w:r>
        <w:rPr>
          <w:rFonts w:eastAsia="Palatino Linotype" w:cs="Palatino Linotype"/>
        </w:rPr>
        <w:t xml:space="preserve"> </w:t>
      </w:r>
      <w:r>
        <w:rPr/>
        <w:t>No, és vége a cirkusznak – mosolygott Městek szomszéd jólelkűen –, vagy még mást is elkövetett az a kísértet? Talán ő tette föl azt a léggömböt is a szekrényre?</w:t>
      </w:r>
    </w:p>
    <w:p>
      <w:pPr>
        <w:pStyle w:val="Bekezds"/>
        <w:rPr/>
      </w:pPr>
      <w:r>
        <w:rPr/>
        <w:t>–</w:t>
      </w:r>
      <w:r>
        <w:rPr>
          <w:rFonts w:eastAsia="Palatino Linotype" w:cs="Palatino Linotype"/>
        </w:rPr>
        <w:t xml:space="preserve"> </w:t>
      </w:r>
      <w:r>
        <w:rPr/>
        <w:t>De hisz azt maga tette föl – mosolygott Lenka most már rózsaszínűén –, hogy Lenička mindenünnen láthassa...</w:t>
      </w:r>
    </w:p>
    <w:p>
      <w:pPr>
        <w:pStyle w:val="Bekezds"/>
        <w:rPr/>
      </w:pPr>
      <w:r>
        <w:rPr/>
        <w:t>–</w:t>
      </w:r>
      <w:r>
        <w:rPr>
          <w:rFonts w:eastAsia="Palatino Linotype" w:cs="Palatino Linotype"/>
        </w:rPr>
        <w:t xml:space="preserve"> </w:t>
      </w:r>
      <w:r>
        <w:rPr/>
        <w:t>Lehet, hogy a késeket is én raktam ki – felelte Městek szomszéd –, tudja, vannak néha olyan pillanataim, amikor üresjáratban fut az agyam...</w:t>
      </w:r>
    </w:p>
    <w:p>
      <w:pPr>
        <w:pStyle w:val="Bekezds"/>
        <w:rPr/>
      </w:pPr>
      <w:r>
        <w:rPr/>
        <w:t>–</w:t>
      </w:r>
      <w:r>
        <w:rPr>
          <w:rFonts w:eastAsia="Palatino Linotype" w:cs="Palatino Linotype"/>
        </w:rPr>
        <w:t xml:space="preserve"> </w:t>
      </w:r>
      <w:r>
        <w:rPr/>
        <w:t>Ugyan, mi jut eszébe – tiltakozott Lenka –, miket akar magának bebeszélni... – és már hangosan nevetett, nagymama Leničkával néhány perc múlva megjöttek a moziból, és Lenička mindjárt Městek szomszédhoz fordult. – Bácsi föjvesz – könyörgött, Městek szomszéd a karjára vette, aztán fölültette a szekrény tetejére, Lenička félt és ujjongott. – Bácsi nem megy ej... – még nem megy, anyuka a szobában egy kis konyakot tölt neki, nagymama egy tányér porhanyós mákos kiflit tesz eléje, Lenka koccint Městek szomszéddal, és mindjárt másodszor is tölt, persze magának is, a szobából beszélgetés és nevetés hallatszik ki, ketten ülnek odabent a díványon, és a férj az ajtó mögött, kitűnő, melyik nő nem vágyik sok szeretőre, kitűnő, de nem így improduktívan és ártatlanul... Az asztal közepén rózsaszín puncstorta holland kakaóból megformált Lenka huszonnyolcasával, az asztal körül Městek szomszéd (a bátortalan udvarló), Vítěnka Balvín (a tapasztalt csábító), Míja Balvínová (elrettentő példának) és mi, Jošték (hasadó anyag), Jacek (a kerítő) fekete útitáskájából egymás után rakja a fehér abroszra a grúz konyakosüvegeket, összesen tízet (darabja 66 korona, a legutóbbi rendkívüli prémium 900 korona, úgyhogy 240 korona még a titkos alapra mehet belőle, amelyet a Kotex most már rendszeresen rendkívüli prémiumokkal dotál). – De hiszen csak félliteresek! – kiáltotta Jacek, amikor a másodikat töltötte ki, Lenka Městek szomszéddal gyermekhintőporokról beszélget, és Míja próbálkozásai valahogy eredménytelenek. – Halott hangulat van itt... – súgja Jacek a fesztelen házibulik szakemberének, Vítěnkának.</w:t>
      </w:r>
    </w:p>
    <w:p>
      <w:pPr>
        <w:pStyle w:val="Bekezds"/>
        <w:rPr/>
      </w:pPr>
      <w:r>
        <w:rPr/>
        <w:t>–</w:t>
      </w:r>
      <w:r>
        <w:rPr>
          <w:rFonts w:eastAsia="Palatino Linotype" w:cs="Palatino Linotype"/>
        </w:rPr>
        <w:t xml:space="preserve"> </w:t>
      </w:r>
      <w:r>
        <w:rPr/>
        <w:t>A székeket és az asztalt félre – kiáltotta Vítěnka, és tapsolt egyet –, rekamiét szétszedni, epedákat a földre, és mostantól kezdve minden a padlón megy tovább! – Lenka benne volt, és a társaság a harmadik üveggel leköltözött a padlóra, Jacek Míja mellére hajtotta a fejét, szemben Lenka Městek szomszéddal áttért a linóleumragasztásra. – Vítěnka... – fordult Jacek könyörögve a házibulik nagymesteréhez.</w:t>
      </w:r>
    </w:p>
    <w:p>
      <w:pPr>
        <w:pStyle w:val="Bekezds"/>
        <w:rPr/>
      </w:pPr>
      <w:r>
        <w:rPr/>
        <w:t>–</w:t>
      </w:r>
      <w:r>
        <w:rPr>
          <w:rFonts w:eastAsia="Palatino Linotype" w:cs="Palatino Linotype"/>
        </w:rPr>
        <w:t xml:space="preserve"> </w:t>
      </w:r>
      <w:r>
        <w:rPr/>
        <w:t>Ez a fény nagyon bántja a szemet – kiáltotta Vítěnka, és tapsolt egyet –, hát nincs gyertyátok itthon?! – Jacek gyorsan behozta a gyertyát, és magánszorgalomból kicsit meg is lazította, a villanykörtéket a foglalatokban, leült Míja mellé, és megcsókolta a haját, Míja meg a karját a válla alatt, kiváló munkatársnő, Jacek feszülten figyelt. – ... a hegyekben a reggelek a legszebbek – fecsegett Městek. – Igen, akkor a legtisztább a levegő – csacsogott Lenka. – Vítěnka... – Jacek már majdnem sírt.</w:t>
      </w:r>
    </w:p>
    <w:p>
      <w:pPr>
        <w:pStyle w:val="Bekezds"/>
        <w:rPr/>
      </w:pPr>
      <w:r>
        <w:rPr/>
        <w:t>–</w:t>
      </w:r>
      <w:r>
        <w:rPr>
          <w:rFonts w:eastAsia="Palatino Linotype" w:cs="Palatino Linotype"/>
        </w:rPr>
        <w:t xml:space="preserve"> </w:t>
      </w:r>
      <w:r>
        <w:rPr/>
        <w:t>Mindenki kiüríti a poharát, és az urak az óramutató irányában egy hellyel tovább ülnek – kiáltotta Vitěnka, és újból tapsolt –, hopplá-hopp – helycsere, nevetés, Vítěnka Lenka mellé került, és tapasztaltan átvette a kezdeményezést, egypár perc múlva egymás mellett feküdtek, és a félhomályból fölhangzott Lenka csendes nevetése, Míja hanyatt feküdt, és magához húzta Jaceket, felülmúlta önmagát, Vítěnka szemközt igyekezett nem lemaradni, eredetileg nem is akartak eljönni, és most már egymást tromfolják le, a vitorla szelet fog, Jacek kitöltötte az izzó grúz lejtők levével töltött harmadik üveget, és kibontotta a negyediket.</w:t>
      </w:r>
    </w:p>
    <w:p>
      <w:pPr>
        <w:pStyle w:val="Bekezds"/>
        <w:rPr/>
      </w:pPr>
      <w:r>
        <w:rPr/>
        <w:t>–</w:t>
      </w:r>
      <w:r>
        <w:rPr>
          <w:rFonts w:eastAsia="Palatino Linotype" w:cs="Palatino Linotype"/>
        </w:rPr>
        <w:t xml:space="preserve"> </w:t>
      </w:r>
      <w:r>
        <w:rPr/>
        <w:t>Megyek, főzök kávét – mondta Lenka, és fölállt. – Segítek Lenkának, alig félóra múlva itt vagyunk! – kiáltotta Vítěnka, és fölugrott. – Ha nem találnátok itt bennünket, mármint Jaceket meg engem, akkor ott leszünk a mögött az ajtó mögött, lehetőleg senki se zavarjon! – kiáltotta Míja, és már húzta is Jaceket, az egyik pár a konyhában, a másik a hálószobában, szegény Městek szomszéd nem ért el helyezést.</w:t>
      </w:r>
    </w:p>
    <w:p>
      <w:pPr>
        <w:pStyle w:val="Bekezds"/>
        <w:rPr/>
      </w:pPr>
      <w:r>
        <w:rPr/>
        <w:t>–</w:t>
      </w:r>
      <w:r>
        <w:rPr>
          <w:rFonts w:eastAsia="Palatino Linotype" w:cs="Palatino Linotype"/>
        </w:rPr>
        <w:t xml:space="preserve"> </w:t>
      </w:r>
      <w:r>
        <w:rPr/>
        <w:t>Engedj el – sziszegte Míja az ajtó mögött, és nyersen ellökte Jaceket. – De Míja... – Leülsz szépen oda, és vége a színháznak, most úgy sincs néző... – egyméternyire egymástól leültek az ágyra, perc perc után múlott, Míja feje egyre mélyebbre süllyedt, amíg meg nem érintette a térdét, aztán csendes sírás. – Míja, mi történt veled – halk zokogás –, Míjenka, kérlek... – Míja most már hangosan zokogott. – Kérlek, csendesebben, csendesebben, itt nincs hangszigetelés, mint nálad a fehér szobában.</w:t>
      </w:r>
    </w:p>
    <w:p>
      <w:pPr>
        <w:pStyle w:val="Bekezds"/>
        <w:rPr/>
      </w:pPr>
      <w:r>
        <w:rPr/>
        <w:t>Mind a két pár hallgatagon tért vissza a szobába, Městek szomszéd komoran ivott egymagában, és rosszallóan csóválta a fejét.</w:t>
      </w:r>
    </w:p>
    <w:p>
      <w:pPr>
        <w:pStyle w:val="Bekezds"/>
        <w:rPr/>
      </w:pPr>
      <w:r>
        <w:rPr/>
        <w:t>–</w:t>
      </w:r>
      <w:r>
        <w:rPr>
          <w:rFonts w:eastAsia="Palatino Linotype" w:cs="Palatino Linotype"/>
        </w:rPr>
        <w:t xml:space="preserve"> </w:t>
      </w:r>
      <w:r>
        <w:rPr/>
        <w:t>Vítěnka – suttogta Jacek kétségbeesetten –, nem tudsz még valamit?</w:t>
      </w:r>
    </w:p>
    <w:p>
      <w:pPr>
        <w:pStyle w:val="Bekezds"/>
        <w:rPr/>
      </w:pPr>
      <w:r>
        <w:rPr/>
        <w:t>–</w:t>
      </w:r>
      <w:r>
        <w:rPr>
          <w:rFonts w:eastAsia="Palatino Linotype" w:cs="Palatino Linotype"/>
        </w:rPr>
        <w:t xml:space="preserve"> </w:t>
      </w:r>
      <w:r>
        <w:rPr/>
        <w:t>Miért akarsz mindenáron bordélyházat csinálni a lakásodból?</w:t>
      </w:r>
    </w:p>
    <w:p>
      <w:pPr>
        <w:pStyle w:val="Bekezds"/>
        <w:rPr/>
      </w:pPr>
      <w:r>
        <w:rPr/>
        <w:t>–</w:t>
      </w:r>
      <w:r>
        <w:rPr>
          <w:rFonts w:eastAsia="Palatino Linotype" w:cs="Palatino Linotype"/>
        </w:rPr>
        <w:t xml:space="preserve"> </w:t>
      </w:r>
      <w:r>
        <w:rPr/>
        <w:t>Mert nagyon megtetszett, amit nálad láttam.</w:t>
      </w:r>
    </w:p>
    <w:p>
      <w:pPr>
        <w:pStyle w:val="Bekezds"/>
        <w:rPr/>
      </w:pPr>
      <w:r>
        <w:rPr/>
        <w:t>–</w:t>
      </w:r>
      <w:r>
        <w:rPr>
          <w:rFonts w:eastAsia="Palatino Linotype" w:cs="Palatino Linotype"/>
        </w:rPr>
        <w:t xml:space="preserve"> </w:t>
      </w:r>
      <w:r>
        <w:rPr/>
        <w:t>Ha nekem olyan feleségem volna, mint Lenka...</w:t>
      </w:r>
    </w:p>
    <w:p>
      <w:pPr>
        <w:pStyle w:val="Bekezds"/>
        <w:rPr/>
      </w:pPr>
      <w:r>
        <w:rPr/>
        <w:t>–</w:t>
      </w:r>
      <w:r>
        <w:rPr>
          <w:rFonts w:eastAsia="Palatino Linotype" w:cs="Palatino Linotype"/>
        </w:rPr>
        <w:t xml:space="preserve"> </w:t>
      </w:r>
      <w:r>
        <w:rPr/>
        <w:t>Hát parancsolj... és tölts magadnak egy kis italt – Jacek fölállt, tapsolt egyet, ide-oda járkált, és közben szorgalmasan töltögetett, mindenkivel külön, és mindannyiukkal együtt ivott, olyan görcsös igyekezettel, mint egy éjjeli lokál tulajdonosa csőd előtt, Lenka ismét felélénkült, és úgy simogatta a letört Vítěnkát, mint Leničkát, ha nem akar enni, Vítěnka is magához tért, és megcsókolta a simogató kezet, Míja ollózni kezdett a lábával, és a cipője elrepült a sötétbe, Jacek a kezét dörzsölte, mindenkinek tüzet adott, újratöltötte a poharakat, kínált, mindenkivel ivott, vállon veregette vendégeit, hozzájuk hajolt, és előzékenyen nevetgélt velük, fönntartani ezt az üzemet, mint ahogy a karikát hajtjuk bottal a lépcsőkön a kis plázsokhoz, a rózsaszín házacska előtt a tejszínes eperhez. – Nyugodtan, Městek úr, hiszen nálunk igazán otthon érezheti magát – és Městek szomszéd megoldotta a cipőzsinórját, no, most szolgálatkészen fél térdre ereszkedni, és lehúzni azt a bűzölgő félcipőt a miniszterelnökség információs intézetéért és a második feleséggel együtt élvezendő új lakásért, ahonnan olyan szép kilátás nyílik a fővárosra. – Én már tropára mentem – sóhajtott az alkohol első áldozata, Vítěnka, bevinni a fürdőszobába, figyelmesen gondoskodni róla, saját fogkefénkkel fölfrissíteni a leheletét, saját mosdókesztyűnkkel megmosni az arcát... a Balvínék újítása, úgy látszik, hanyatlófélben van... Vítěnka tiszteletet sugárzó arca, bárcsak a riválisát tisztelné bennünk, azt akarom, hogy lakoma legyek neked, telhetetlennek, sárga párizsi éggel a fejünk fölött, Městek szomszéd közben tökéletesen elázott, kikísérni a fürdőszobába, beállítani a kádba, és hideg zuhanyt rá, a hátát és hasát serkentően dörzsölni azzal a finom szivaccsal, amelyikkel csak Lenička arcocskáját szabad mosni, nekem szeretőm van Modiglianitól, de hirtelen mindannyian elfáradtak, és haza akartak menni, mi a jófene vár ott rátok, ne szaladjatok még, zöld kis hullámok lépcsőtől lépcsőig, és minden kis plázson másik najád vár, hirtelen mindannyian az ajtóhoz tolulnak, karóhoz kötik a csónakomat, bezárják a repülőgépemet a hangárba, lemennek a lépcsőn, ellopták tőlem a tengert meg a levegőt, és a hirtelen támadt csendben Lenka mosolyogva jön elénk az ajtó felől.</w:t>
      </w:r>
    </w:p>
    <w:p>
      <w:pPr>
        <w:pStyle w:val="Bekezds"/>
        <w:rPr/>
      </w:pPr>
      <w:r>
        <w:rPr/>
        <w:t>–</w:t>
      </w:r>
      <w:r>
        <w:rPr>
          <w:rFonts w:eastAsia="Palatino Linotype" w:cs="Palatino Linotype"/>
        </w:rPr>
        <w:t xml:space="preserve"> </w:t>
      </w:r>
      <w:r>
        <w:rPr/>
        <w:t>Gyönyörű este volt, és nagyon köszönöm – suttogja, és így, borzas hajjal, hihetetlenül szép –, kitűnően elbeszélgettem Městek úrral, és Vítěnka a konyhában komolyan udvarolt nekem – kedvesen viháncol, és csak úgy ragyog a szeme, most az ő keze simogat és becéz, tehát sikerült az erotikaélesztés, de milyen gonoszul rossz irányban, milyen újszerűen szép ma Lenka, és milyen újszerű a fölajzottsága. – Jacek, édesem... – suttogja a mágikus megszólítást, s karja keményen feszül a testünkön, – Lenka... – mint a tej, és mint a konyak, hát ilyen édes kudarcba fulladt a dolog, ilyen jó talán sohase volt. – Ilyen jó talán sohase volt – suttogta Lenka, az ablakhoz lépett, és széthúzta a függönyt, kint repülőkéken ragyogott az ég, és Jacek sietett az R. 12-höz, a helyjegyünk a közvetlen brnói kocsiba szól. – … és ne felejtsd el a fehér teddy-beart...</w:t>
      </w:r>
    </w:p>
    <w:p>
      <w:pPr>
        <w:pStyle w:val="Normal"/>
        <w:rPr/>
      </w:pPr>
      <w:r>
        <w:rPr/>
      </w:r>
    </w:p>
    <w:p>
      <w:pPr>
        <w:pStyle w:val="Bekezds"/>
        <w:rPr/>
      </w:pPr>
      <w:r>
        <w:rPr/>
        <w:t>Olyan, mint a hangár, és minden fémbejárat fölött kibontott madárszárnyat idéző műanyag lemez, Jacek elfogódottan haladt fölfelé osztálytársa, Beňa Smrcek brnói tudományos intézetének lépcsőin, csupa beton, üveg és acél, fiatal férfiak siettek le és föl fehér köpenyben, ez az itteni egyenruha, a fizikai vegytan az ötödik emeleten van. – Csak körül szeretnék nézni, mert én is megpályáztam ezt az aspirantúrát... – Az új aspiránsnak ez lesz az asztala... – éles fénycsóvában fehér és világoskék laboratóriumi asztal ezüst víz-, gáz-, vákuum- és hűtőanyagcsapokkal, ezüst égőkkel és az asztal lapja alatt kontaktussorozat, bent fekete alátéteken laboratóriumi üveg ragyogása, már majdnem elfelejtettük, hogy ilyen üveg is van, pedig ezzel nagy dolgokat lehet végbevinni, a szomszéd asztalnál egy borostás arcú fiatalember bámul valami arany főzetbe olyan feszülten, mintha forgó rulett korongot nézne, és a sarokban a nagy ablak előtt vidám akadémikus vita, fogadjatok magatok közé egy új aspiránst, én még nem égtem ki teljesen, Jacek csigalassúsággal hátrált ki a laboratóriumból, hogy a lehető legpontosabban véshesse emlékezetébe ezt a kis kék-fehér termet, ahol még él és kalandokat keres az intellektus, ezt az előkészített és várakozó kis termet a repülőtér épületében...</w:t>
      </w:r>
    </w:p>
    <w:p>
      <w:pPr>
        <w:pStyle w:val="Bekezds"/>
        <w:rPr/>
      </w:pPr>
      <w:r>
        <w:rPr/>
        <w:t>Kint az ablakon túl a Kotex hepehupás udvarán nyitott szájjal aludt az agg kőműves a maga görbe kis állványzata alatt, és a németek idejéből itt maradt ütött-kopott asztalon a két nap óta fölgyülemlett munka: a vezérigazgatóság tévedésből másodszor is elküldött utasítása.</w:t>
      </w:r>
    </w:p>
    <w:p>
      <w:pPr>
        <w:pStyle w:val="Bekezds"/>
        <w:rPr/>
      </w:pPr>
      <w:r>
        <w:rPr/>
        <w:t xml:space="preserve">Jacek leült az Urániája mellé, és gondolatban számba véve a titkos alapon levő készpénzt, gépiesen válaszolt a vezérigazgatóságnak, hogy </w:t>
      </w:r>
      <w:r>
        <w:rPr>
          <w:i/>
        </w:rPr>
        <w:t>haladéktalanul elindítjuk</w:t>
      </w:r>
      <w:r>
        <w:rPr/>
        <w:t xml:space="preserve">, bekezdés, </w:t>
      </w:r>
      <w:r>
        <w:rPr>
          <w:i/>
        </w:rPr>
        <w:t>Ahogy már azelőtt is számtalanszor közöltük, belátható időn belül nem lehet elindítani</w:t>
      </w:r>
      <w:r>
        <w:rPr/>
        <w:t xml:space="preserve">, öt sorköz, középen kezdve </w:t>
      </w:r>
      <w:r>
        <w:rPr>
          <w:i/>
        </w:rPr>
        <w:t>Munkával a békéért</w:t>
      </w:r>
      <w:r>
        <w:rPr/>
        <w:t>, csengett a telefon, már itt van, amit vártunk... valami Karmen Pospíšilová elkeseredetten kérdezte, hol lelhető föl a lánya, már két napja nem jár haza, és szintén Karmennek hívják.</w:t>
      </w:r>
    </w:p>
    <w:p>
      <w:pPr>
        <w:pStyle w:val="Bekezds"/>
        <w:rPr/>
      </w:pPr>
      <w:r>
        <w:rPr/>
        <w:t>Jacek lecsapta a kagylót, kirántotta a fiókból a Kotexről készített és mappaméretre nagyított huszonnégy kémfelvételt, két műszakot töltött el velük a Vörös Kör sötétkamrájában, betette őket egy tűzpiros dossziéba, hozzácsatolta a vezérigazgatóságnak írt levelet és a Tinától kapott tíz márkát, bement az üres igazgatói szobába, és az egészet letette a direktor asztalára, aztán visszament a szobájába, rágyújtott egy zsákmányolt Winston cigarettára, és vidáman várta, mikor robban az időzített bomba, mikor jönnek érte.</w:t>
      </w:r>
    </w:p>
    <w:p>
      <w:pPr>
        <w:pStyle w:val="Bekezds"/>
        <w:rPr/>
      </w:pPr>
      <w:r>
        <w:rPr/>
        <w:t>Az ajtó előtt végre lábdobogás, Patočka festő újítási javaslatot hozott: elbocsátani a festőműhely vezetőjét, ezzel húszezer koronát takarítunk meg évente, az ellenvetési kísérletek hatástalanok, a festő ragaszkodott jogaihoz, tehát két példányban leírni a javaslatot, beírni a könyvbe, kiállítani az átvételi elismervényt, és megköszönni a kezdeményezést.</w:t>
      </w:r>
    </w:p>
    <w:p>
      <w:pPr>
        <w:pStyle w:val="Bekezds"/>
        <w:rPr/>
      </w:pPr>
      <w:r>
        <w:rPr/>
        <w:t>Megcsendült a telefon, már megyek, és mindent bevallok... Lenka telefonált, hogy nagymama ismeretlen okból váratlanul Břvanyba utazott, Lenička betörte az üvegezett ajtót, vegyél egy százhatvankilencszer száztizenhárom centiméteres matt üvegtáblát, krémszínű lakkfestéket, krepp-papírt és főleg azt a fehér teddy-beart, csengett a telefon, közölte, hogy a fiúk kihúzták Palánová laboránsnő alól a széket, könnyű agyrázkódás, csengett a telefon, és jelentette, hogy holnap megérkezik doktor Bruno Doleschall a baseli Cibától, nincs hol aludnia, és mindjárt a portán tapintatosan el kell venni tőle a fényképezőgépet, aha, hát így akartok velem kibabrálni, rendben van, elfogadom a játékszabályokat, és az eddigi pattok után most már kikényszeríteni belőletek a mattomat...</w:t>
      </w:r>
    </w:p>
    <w:p>
      <w:pPr>
        <w:pStyle w:val="Bekezds"/>
        <w:rPr/>
      </w:pPr>
      <w:r>
        <w:rPr/>
        <w:t>Az ajtó előtt súlyos léptek, most már valóban legalább ketten jönnek, hárman jöttek, az igazgató a tűzpiros dossziéval, Jacek fölszabadultan elébe ment, rendben van, készen állok... az igazgató letette a dossziét az asztalra. – A Brnóba írt levél kitűnő -mondta, aztán csendesebben: – A parcellánkról készített képek szépek, de a biztonság kedvéért bezártam őket a páncélszekrénybe... – az igazgató háta mögött az idős titkárnő és a vállalati jogász savanyú arccal fölemelte a virágasztalkáról az ötvenéves Urániát, és kicserélte egy vadonatúj szürkéskék Zetára, az igazgató huncutul kacsintott, az ajtó becsukódott, a léptek elhaltak az udvaron, és Jacek egyedül maradt új írógépével, a Kotexnek most ötven évig nyugta lesz ettől az osztálytól, de a szürkéskék a légi közlekedés színe, KAPITÁNY, NEM ÉRTEM A JELZÉSEIT...</w:t>
      </w:r>
    </w:p>
    <w:p>
      <w:pPr>
        <w:pStyle w:val="Normal"/>
        <w:rPr/>
      </w:pPr>
      <w:r>
        <w:rPr/>
      </w:r>
    </w:p>
    <w:p>
      <w:pPr>
        <w:pStyle w:val="Bekezds"/>
        <w:rPr/>
      </w:pPr>
      <w:r>
        <w:rPr/>
        <w:t>Az ablakon túl fenyőtömeg szurkálta a kékséges eget ázsiai tornyocskákkal, a fekete szalaggal átkötött üveg mögött a harminchárom éves halott Adalský portréja, milyen kellemesen simogatja a testet a füvön szárított, napon fehérített ágynemű, milyen kevés az a harminchárom év...</w:t>
      </w:r>
    </w:p>
    <w:p>
      <w:pPr>
        <w:pStyle w:val="Bekezds"/>
        <w:rPr/>
      </w:pPr>
      <w:r>
        <w:rPr/>
        <w:t>Jacek az erdészházból a virágos réten át sietősen fölkapaszkodott a lejtőre, átment az erdőn, az autóbusszal ki az állomásra, a peronsivatagokon hangszórók harsogtak, és beszállásra szólították föl az utasokat nyugat és kelet felé, Jacek a fekete útitáskával le-föl járkált a lépcsőkön, a legnagyobb kín a határozatlanság, de ha elhatározzuk magunkat, akkor viszont kötve vagyunk, így hát vajon a határozatlanság kínja nem a szabadság utolsó maradéka-e, elutazni az első vonattal, amelyik itt megáll előttünk, Jacek belenevetett a siető utasok arcába, és csettintgetett az ujjaival, csak gyorsan, gyorsan az osztályba, gyerekek, már csengettek, és a dobogón már haragszik a tanító néni, beír az osztálykönyvbe, Jacek a lábához tette a táskát, és fölemelte az ujját, mint valami prédikátor, az embereknek ki kellett kerülniük, és Jacek a szemükbe nevetett, az élet kiváló lehetőség és borzalmasan egyedülvaló, egyszeri és örökre egyetlen, mi mindent mulasztotok el ti, akik soha semmit se mertek, és honnan ered az a megrögzött hitetek, hogy nem tudnátok élni POMPÁSAN MÁSUTT, mint ahol véletlenül éppen laktok, szikla tövében hemzsegő fehér férgek, giliszták, hernyók, AZ ÉN HITEM A REPÜLÉS, ta-ta-ta-dum, zöld párnákon a tenger végtelen zöld hullámaiba, ta-ta-ta-dum, ÉN ELSZAKÍTOM A HELYJEGYEMET, és oda ülök, ahova tetszik, ta-ta-ta-dum, már Ústíban vagyunk? Ó, vonat, menj tovább... a vonat állt.</w:t>
      </w:r>
    </w:p>
    <w:p>
      <w:pPr>
        <w:pStyle w:val="Bekezds"/>
        <w:rPr/>
      </w:pPr>
      <w:r>
        <w:rPr/>
        <w:t>És már kiáradt a tömeg a kocsikból, mindenki a legrövidebb úton a Leničkájához és Lenkájához, menj tovább, vonat, kérlek, ó, én Poszeidónom, a te fülkédből imádkozom hozzád, menj tovább, nekem a pálya végére kell mennem, Speranza vár rám ott az első kis plázson a Rezidencia mögött, ahonnan akkor kiúsztunk, leülünk a kis székekre egymással szemben, és fohászkodni fogunk hozzád, s-s-s-s, én aztán már nem aludtam, s-s-s-s, nem tudok elaludni, s-s-s-s, halálomig már csak aludni akarok, ezt a helyjegyet már elszakítottam, menj vonat, menj tovább, s-s-s-s...</w:t>
      </w:r>
    </w:p>
    <w:p>
      <w:pPr>
        <w:pStyle w:val="Normal"/>
        <w:rPr/>
      </w:pPr>
      <w:r>
        <w:rPr/>
      </w:r>
    </w:p>
    <w:p>
      <w:pPr>
        <w:pStyle w:val="Normal"/>
        <w:rPr/>
      </w:pPr>
      <w:r>
        <w:rPr/>
      </w:r>
      <w:r>
        <w:br w:type="page"/>
      </w:r>
    </w:p>
    <w:p>
      <w:pPr>
        <w:pStyle w:val="Normal"/>
        <w:rPr>
          <w:u w:val="single"/>
        </w:rPr>
      </w:pPr>
      <w:r>
        <w:rPr>
          <w:u w:val="single"/>
        </w:rPr>
        <w:t>IV</w:t>
        <w:tab/>
      </w:r>
    </w:p>
    <w:p>
      <w:pPr>
        <w:pStyle w:val="Normal"/>
        <w:rPr/>
      </w:pPr>
      <w:r>
        <w:rPr/>
        <w:t>15</w:t>
      </w:r>
    </w:p>
    <w:p>
      <w:pPr>
        <w:pStyle w:val="Normal"/>
        <w:rPr/>
      </w:pPr>
      <w:r>
        <w:rPr/>
      </w:r>
    </w:p>
    <w:p>
      <w:pPr>
        <w:pStyle w:val="Bekezds"/>
        <w:rPr/>
      </w:pPr>
      <w:r>
        <w:rPr/>
        <w:t xml:space="preserve">A Děčíni pályaudvarról kiszabadult áradat gyorsan átömlött az autóbuszokba és trolibuszokba, nekünk csak rövid utat kell megtennünk az állomástól, Jacek végigsietett az utcán, elhagyta a harmadosztályú vendéglőt, a főttkáposzta-szagú lépcsőházban kihúzott a zsebéből egy acélkarikára fűzött kulcscsomót, a děčíni ez az aranyszínű, és ez itt a Najád plázsa, az előszobában lerázta lábáról a cipőt, és belebújt az elkészített bőrpapucsba, a szobában Naďa a </w:t>
      </w:r>
      <w:r>
        <w:rPr>
          <w:i/>
        </w:rPr>
        <w:t>Teljesült kívánságok vásárá</w:t>
      </w:r>
      <w:r>
        <w:rPr/>
        <w:t>-t olvasta, és amikor meglátta Jaceket, eldobta a könyvet.</w:t>
      </w:r>
    </w:p>
    <w:p>
      <w:pPr>
        <w:pStyle w:val="Bekezds"/>
        <w:rPr/>
      </w:pPr>
      <w:r>
        <w:rPr/>
        <w:t>–</w:t>
      </w:r>
      <w:r>
        <w:rPr>
          <w:rFonts w:eastAsia="Palatino Linotype" w:cs="Palatino Linotype"/>
        </w:rPr>
        <w:t xml:space="preserve"> </w:t>
      </w:r>
      <w:r>
        <w:rPr/>
        <w:t>Jacek, te eljöttél...</w:t>
      </w:r>
    </w:p>
    <w:p>
      <w:pPr>
        <w:pStyle w:val="Bekezds"/>
        <w:rPr/>
      </w:pPr>
      <w:r>
        <w:rPr/>
        <w:t>–</w:t>
      </w:r>
      <w:r>
        <w:rPr>
          <w:rFonts w:eastAsia="Palatino Linotype" w:cs="Palatino Linotype"/>
        </w:rPr>
        <w:t xml:space="preserve"> </w:t>
      </w:r>
      <w:r>
        <w:rPr/>
        <w:t>Igen, már itt vagyok, szerelmem...</w:t>
      </w:r>
    </w:p>
    <w:p>
      <w:pPr>
        <w:pStyle w:val="Bekezds"/>
        <w:rPr/>
      </w:pPr>
      <w:r>
        <w:rPr/>
        <w:t>–</w:t>
      </w:r>
      <w:r>
        <w:rPr>
          <w:rFonts w:eastAsia="Palatino Linotype" w:cs="Palatino Linotype"/>
        </w:rPr>
        <w:t xml:space="preserve"> </w:t>
      </w:r>
      <w:r>
        <w:rPr/>
        <w:t>Nem akarsz valamit enni? Van egy kilós heringkonzervem...</w:t>
      </w:r>
    </w:p>
    <w:p>
      <w:pPr>
        <w:pStyle w:val="Bekezds"/>
        <w:rPr/>
      </w:pPr>
      <w:r>
        <w:rPr/>
        <w:t>–</w:t>
      </w:r>
      <w:r>
        <w:rPr>
          <w:rFonts w:eastAsia="Palatino Linotype" w:cs="Palatino Linotype"/>
        </w:rPr>
        <w:t xml:space="preserve"> </w:t>
      </w:r>
      <w:r>
        <w:rPr/>
        <w:t>Majd azután, most csak nézni akarlak, és hallgatni, amit mondasz. Ülj ide a székre, és én hozok egy másikat az előszobából... s-s-s-s, borzasztóan szeretlek, s-s, mondd velem, hogy s-s-s-s. – A földöntött székek lábukkal a levegőben nagyokat nevettek, és a szerelmesek a matracon, mint hullámok a tengeren.</w:t>
      </w:r>
    </w:p>
    <w:p>
      <w:pPr>
        <w:pStyle w:val="Bekezds"/>
        <w:rPr/>
      </w:pPr>
      <w:r>
        <w:rPr/>
        <w:t>Egy cigarettát az ablaknál, a kikötődokkokból kifutottak az Elbára a teherhajók, és konvojjá formálódtak, a délutáni nap aranytrapézokkal vonult végig a fénytől ragyogó szobán. – Jacek – suttogta Naďa háta mögött –, szövetkezeti lakásra jelentkeztem a te nevedben... három év múlva saját lakásunk lesz, két szoba, konyha, fürdőszoba, meleg víz, központi fűtés, telefon...</w:t>
      </w:r>
    </w:p>
    <w:p>
      <w:pPr>
        <w:pStyle w:val="Bekezds"/>
        <w:rPr/>
      </w:pPr>
      <w:r>
        <w:rPr/>
        <w:t>Jacek kiugrott az autóbuszból, és a föltúrt térségen keresztül elsietett a tízemeletes tömbök mellett, az ablakokon már függönyök, s a tetőkön antennák, a tizenkét emeletesek mellett, az ablakokon már függönyök, a mi tizennégy emeletesünkben már üvegezett ablakok meszelt x-ekkel, Jacek a festékfoltos lépcsőházban kihúzta a zsebéből az acélkarikára fűzött kulcscsomót, a prágai ez az ezüstszínű, sűrű fogazatú, ez a magas plázs a Pálmához tartozik, Anna egy régi kabáton térdelt, és a parkettot lakkozta, de máris eldobta az ecsetet.</w:t>
      </w:r>
    </w:p>
    <w:p>
      <w:pPr>
        <w:pStyle w:val="Bekezds"/>
        <w:rPr/>
      </w:pPr>
      <w:r>
        <w:rPr/>
        <w:t>–</w:t>
      </w:r>
      <w:r>
        <w:rPr>
          <w:rFonts w:eastAsia="Palatino Linotype" w:cs="Palatino Linotype"/>
        </w:rPr>
        <w:t xml:space="preserve"> </w:t>
      </w:r>
      <w:r>
        <w:rPr/>
        <w:t>Jacek, kedvesem...</w:t>
      </w:r>
    </w:p>
    <w:p>
      <w:pPr>
        <w:pStyle w:val="Bekezds"/>
        <w:rPr/>
      </w:pPr>
      <w:r>
        <w:rPr/>
        <w:t>–</w:t>
      </w:r>
      <w:r>
        <w:rPr>
          <w:rFonts w:eastAsia="Palatino Linotype" w:cs="Palatino Linotype"/>
        </w:rPr>
        <w:t xml:space="preserve"> </w:t>
      </w:r>
      <w:r>
        <w:rPr/>
        <w:t>Igen, már itt vagyok, szerelmem...</w:t>
      </w:r>
    </w:p>
    <w:p>
      <w:pPr>
        <w:pStyle w:val="Bekezds"/>
        <w:rPr/>
      </w:pPr>
      <w:r>
        <w:rPr/>
        <w:t>–</w:t>
      </w:r>
      <w:r>
        <w:rPr>
          <w:rFonts w:eastAsia="Palatino Linotype" w:cs="Palatino Linotype"/>
        </w:rPr>
        <w:t xml:space="preserve"> </w:t>
      </w:r>
      <w:r>
        <w:rPr/>
        <w:t>Nem akarsz megfürdeni? Éppen ma próbálják ki a meleg vizet, és...</w:t>
      </w:r>
    </w:p>
    <w:p>
      <w:pPr>
        <w:pStyle w:val="Bekezds"/>
        <w:rPr/>
      </w:pPr>
      <w:r>
        <w:rPr/>
        <w:t>–</w:t>
      </w:r>
      <w:r>
        <w:rPr>
          <w:rFonts w:eastAsia="Palatino Linotype" w:cs="Palatino Linotype"/>
        </w:rPr>
        <w:t xml:space="preserve"> </w:t>
      </w:r>
      <w:r>
        <w:rPr/>
        <w:t>Majd azután, most segítek neked. Mit csináljak?</w:t>
      </w:r>
    </w:p>
    <w:p>
      <w:pPr>
        <w:pStyle w:val="Bekezds"/>
        <w:rPr/>
      </w:pPr>
      <w:r>
        <w:rPr/>
        <w:t>–</w:t>
      </w:r>
      <w:r>
        <w:rPr>
          <w:rFonts w:eastAsia="Palatino Linotype" w:cs="Palatino Linotype"/>
        </w:rPr>
        <w:t xml:space="preserve"> </w:t>
      </w:r>
      <w:r>
        <w:rPr/>
        <w:t>Először vegyél föl papucsot, az a kék az előszobában a tied...</w:t>
      </w:r>
    </w:p>
    <w:p>
      <w:pPr>
        <w:pStyle w:val="Bekezds"/>
        <w:rPr/>
      </w:pPr>
      <w:r>
        <w:rPr/>
        <w:t>–</w:t>
      </w:r>
      <w:r>
        <w:rPr>
          <w:rFonts w:eastAsia="Palatino Linotype" w:cs="Palatino Linotype"/>
        </w:rPr>
        <w:t xml:space="preserve"> </w:t>
      </w:r>
      <w:r>
        <w:rPr/>
        <w:t>Ancikám, tudod, milyen jó volna ide egy telefon?</w:t>
      </w:r>
    </w:p>
    <w:p>
      <w:pPr>
        <w:pStyle w:val="Bekezds"/>
        <w:rPr/>
      </w:pPr>
      <w:r>
        <w:rPr/>
        <w:t>–</w:t>
      </w:r>
      <w:r>
        <w:rPr>
          <w:rFonts w:eastAsia="Palatino Linotype" w:cs="Palatino Linotype"/>
        </w:rPr>
        <w:t xml:space="preserve"> </w:t>
      </w:r>
      <w:r>
        <w:rPr/>
        <w:t>Már beadtam a kérvényt... a te nevedben.</w:t>
      </w:r>
    </w:p>
    <w:p>
      <w:pPr>
        <w:pStyle w:val="Bekezds"/>
        <w:rPr/>
      </w:pPr>
      <w:r>
        <w:rPr/>
        <w:t>A padlóra tett fölfújható gumimatracon egymás mellett feküdt Jacek meg Anna, és a kezük összeért. – Mintha együtt úsznánk a tengeren... – mondta Jacek. – És egyre távolabb a parttól... – mondta Anna, és úgy ringtak a sűrített levegőn, mint a hullámokon.</w:t>
      </w:r>
    </w:p>
    <w:p>
      <w:pPr>
        <w:pStyle w:val="Bekezds"/>
        <w:rPr/>
      </w:pPr>
      <w:r>
        <w:rPr/>
        <w:t>Egy cigarettát az ablaknál, az éjszakában a nagyváros fényei villognak a láthatatlan dombokon, ragyogásuk összeolvad a nagy lakótelep lármájával, s a fény- és hanghullámok a mi mennyezetünkön törnek meg jajgatva, mint a dagály. – Jacek – suttogja Anna Jacek háta mögött –, egy kis házat szeretnék valahol vidéken, ahol éjszaka sötét van és csend, és ahol köröskörül minden alszik...</w:t>
      </w:r>
    </w:p>
    <w:p>
      <w:pPr>
        <w:pStyle w:val="Bekezds"/>
        <w:rPr/>
      </w:pPr>
      <w:r>
        <w:rPr/>
        <w:t>Jacek sietve haladt előre a mezei úton a látóhatártól látóhatárig nyúló gabonatábla közepén, piros óriás gépek hatoltak be a sárga tengerbe, és vonulásuk irányát learatott maggal teli zsákok jelezték, a csipkebokrok szegélyezte följáraton Jacek kihúzta zsebéből a learatott és acélkarikára fűzött kulcsokat, a pardubicei ez a házilag készült, a kerek virágágyással díszített kis plázsra már kiszaladt Hanička.</w:t>
      </w:r>
    </w:p>
    <w:p>
      <w:pPr>
        <w:pStyle w:val="Bekezds"/>
        <w:rPr/>
      </w:pPr>
      <w:r>
        <w:rPr/>
        <w:t>–</w:t>
      </w:r>
      <w:r>
        <w:rPr>
          <w:rFonts w:eastAsia="Palatino Linotype" w:cs="Palatino Linotype"/>
        </w:rPr>
        <w:t xml:space="preserve"> </w:t>
      </w:r>
      <w:r>
        <w:rPr/>
        <w:t>Jacek, hát ez igazán pompás...</w:t>
      </w:r>
    </w:p>
    <w:p>
      <w:pPr>
        <w:pStyle w:val="Bekezds"/>
        <w:rPr/>
      </w:pPr>
      <w:r>
        <w:rPr/>
        <w:t>–</w:t>
      </w:r>
      <w:r>
        <w:rPr>
          <w:rFonts w:eastAsia="Palatino Linotype" w:cs="Palatino Linotype"/>
        </w:rPr>
        <w:t xml:space="preserve"> </w:t>
      </w:r>
      <w:r>
        <w:rPr/>
        <w:t>Igen, már itt vagyok, szerelmem...</w:t>
      </w:r>
    </w:p>
    <w:p>
      <w:pPr>
        <w:pStyle w:val="Bekezds"/>
        <w:rPr/>
      </w:pPr>
      <w:r>
        <w:rPr/>
        <w:t>–</w:t>
      </w:r>
      <w:r>
        <w:rPr>
          <w:rFonts w:eastAsia="Palatino Linotype" w:cs="Palatino Linotype"/>
        </w:rPr>
        <w:t xml:space="preserve"> </w:t>
      </w:r>
      <w:r>
        <w:rPr/>
        <w:t>Nem akarod megnézni a nyulacskákat?</w:t>
      </w:r>
    </w:p>
    <w:p>
      <w:pPr>
        <w:pStyle w:val="Bekezds"/>
        <w:rPr/>
      </w:pPr>
      <w:r>
        <w:rPr/>
        <w:t>–</w:t>
      </w:r>
      <w:r>
        <w:rPr>
          <w:rFonts w:eastAsia="Palatino Linotype" w:cs="Palatino Linotype"/>
        </w:rPr>
        <w:t xml:space="preserve"> </w:t>
      </w:r>
      <w:r>
        <w:rPr/>
        <w:t>Majd azután, előbb köszönteni szeretném a szüléidet.</w:t>
      </w:r>
    </w:p>
    <w:p>
      <w:pPr>
        <w:pStyle w:val="Bekezds"/>
        <w:rPr/>
      </w:pPr>
      <w:r>
        <w:rPr/>
        <w:t>Jacek a folyosón lerázta a lábáról a cipőt, és fölhúzta az előkészített kockás, bojtos papucsot. – Ne is vegye le a cipőjét – mondta anyuka, Kohoutková asszony –, már csak magára vártunk a vacsorával, mindjárt mehet is sörért – tiszta pecsenyeillat és üvegkancsó tízkoronással a fenekén.</w:t>
      </w:r>
    </w:p>
    <w:p>
      <w:pPr>
        <w:pStyle w:val="Bekezds"/>
        <w:rPr/>
      </w:pPr>
      <w:r>
        <w:rPr/>
        <w:t>A házacskák előtt minden kispadon szerelmespárok.</w:t>
      </w:r>
    </w:p>
    <w:p>
      <w:pPr>
        <w:pStyle w:val="Bekezds"/>
        <w:rPr/>
      </w:pPr>
      <w:r>
        <w:rPr/>
        <w:t>–</w:t>
      </w:r>
      <w:r>
        <w:rPr>
          <w:rFonts w:eastAsia="Palatino Linotype" w:cs="Palatino Linotype"/>
        </w:rPr>
        <w:t xml:space="preserve"> </w:t>
      </w:r>
      <w:r>
        <w:rPr/>
        <w:t>A doktor Mach elvtársnak hizlalt liba figyelemre méltó darab lesz – jegyezte meg Hanička –, anyuka ugyan hatkilósra tervezi, de én azt mondom, hogy legalább nyolckilósnak kell lennie... Miért nem szólsz semmit?</w:t>
      </w:r>
    </w:p>
    <w:p>
      <w:pPr>
        <w:pStyle w:val="Bekezds"/>
        <w:rPr/>
      </w:pPr>
      <w:r>
        <w:rPr/>
        <w:t>–</w:t>
      </w:r>
      <w:r>
        <w:rPr>
          <w:rFonts w:eastAsia="Palatino Linotype" w:cs="Palatino Linotype"/>
        </w:rPr>
        <w:t xml:space="preserve"> </w:t>
      </w:r>
      <w:r>
        <w:rPr/>
        <w:t>Ezt a pompás csendet hallgatom itt...</w:t>
      </w:r>
    </w:p>
    <w:p>
      <w:pPr>
        <w:pStyle w:val="Bekezds"/>
        <w:rPr/>
      </w:pPr>
      <w:r>
        <w:rPr/>
        <w:t>–</w:t>
      </w:r>
      <w:r>
        <w:rPr>
          <w:rFonts w:eastAsia="Palatino Linotype" w:cs="Palatino Linotype"/>
        </w:rPr>
        <w:t xml:space="preserve"> </w:t>
      </w:r>
      <w:r>
        <w:rPr/>
        <w:t>Akkor én is hallgatni fogom. Valóban pompás...</w:t>
      </w:r>
    </w:p>
    <w:p>
      <w:pPr>
        <w:pStyle w:val="Bekezds"/>
        <w:rPr/>
      </w:pPr>
      <w:r>
        <w:rPr/>
        <w:t>Egy cigarettát, és kifújni a füstöt az ablak világos prizmáján, a szerelmespárok fölemelkedtek a padokról, és bevonultak a házacskákba, a fények lent kialudtak, fönt rövid időre kigyúltak, aztán a méltóságteljes csendben egymás után újra kihunytak. – Jacek – suttogta Hanička –, még egy kicsit várnunk kell, de én már úgy örülök a gyerekeinknek... Előbb fiú kell, rád fog hasonlítani, és kimegy a világba, aztán lány, és az velem lesz otthon...</w:t>
      </w:r>
    </w:p>
    <w:p>
      <w:pPr>
        <w:pStyle w:val="Bekezds"/>
        <w:rPr/>
      </w:pPr>
      <w:r>
        <w:rPr/>
        <w:t>Jacek a virágzó fűben lesietett a lejtőn az erdészházhoz, és önkéntelenül a kulcscsomó után nyúlt, de itt nem szokták becsukni az ajtót, Arnoštek ujjongva csúszott le a létrán, a fáskamrából nevetve szaladt ki Janička, az udvaron Lída magot szórt a tyúkoknak, de már el is dobta a szakajtót.</w:t>
      </w:r>
    </w:p>
    <w:p>
      <w:pPr>
        <w:pStyle w:val="Bekezds"/>
        <w:rPr/>
      </w:pPr>
      <w:r>
        <w:rPr/>
        <w:t>–</w:t>
      </w:r>
      <w:r>
        <w:rPr>
          <w:rFonts w:eastAsia="Palatino Linotype" w:cs="Palatino Linotype"/>
        </w:rPr>
        <w:t xml:space="preserve"> </w:t>
      </w:r>
      <w:r>
        <w:rPr/>
        <w:t>Jacek, maga eljött...</w:t>
      </w:r>
    </w:p>
    <w:p>
      <w:pPr>
        <w:pStyle w:val="Bekezds"/>
        <w:rPr/>
      </w:pPr>
      <w:r>
        <w:rPr/>
        <w:t>–</w:t>
      </w:r>
      <w:r>
        <w:rPr>
          <w:rFonts w:eastAsia="Palatino Linotype" w:cs="Palatino Linotype"/>
        </w:rPr>
        <w:t xml:space="preserve"> </w:t>
      </w:r>
      <w:r>
        <w:rPr/>
        <w:t>Igen, már itt vagyok, szerelmem...</w:t>
      </w:r>
    </w:p>
    <w:p>
      <w:pPr>
        <w:pStyle w:val="Bekezds"/>
        <w:rPr/>
      </w:pPr>
      <w:r>
        <w:rPr/>
        <w:t>–</w:t>
      </w:r>
      <w:r>
        <w:rPr>
          <w:rFonts w:eastAsia="Palatino Linotype" w:cs="Palatino Linotype"/>
        </w:rPr>
        <w:t xml:space="preserve"> </w:t>
      </w:r>
      <w:r>
        <w:rPr/>
        <w:t>Nem akar egyet sétálni?</w:t>
      </w:r>
    </w:p>
    <w:p>
      <w:pPr>
        <w:pStyle w:val="Bekezds"/>
        <w:rPr/>
      </w:pPr>
      <w:r>
        <w:rPr/>
        <w:t>–</w:t>
      </w:r>
      <w:r>
        <w:rPr>
          <w:rFonts w:eastAsia="Palatino Linotype" w:cs="Palatino Linotype"/>
        </w:rPr>
        <w:t xml:space="preserve"> </w:t>
      </w:r>
      <w:r>
        <w:rPr/>
        <w:t>Majd azután, előbb kikérdezem Arnošteket az új szavakból. – Jacek a küszöbön lehúzta a cipőjét, és belebújt a boldogult Adalský óriási bőrpapucsába. – A bácsi föjvesz – könyörgött Janička, tehát fölemelni, aztán Městek szomszéd receptje szerint föltenni a szekrény tetejére, Janička félt és ujjongott. – A bácsi nem megy ej... – nem megy, de most Arnoštek fölmondja a harminc új szót, egy fiúnak föl kell készülnie az életre.</w:t>
      </w:r>
    </w:p>
    <w:p>
      <w:pPr>
        <w:pStyle w:val="Bekezds"/>
        <w:rPr/>
      </w:pPr>
      <w:r>
        <w:rPr/>
        <w:t>Estefelé Lída nyomában az ösvényen át az erdőbe, aztán letérni az ösvényről, és a tisztásokon át föl, a füves dűnékre. – A férjem ezt a helyet Meztelen napozónak hívta... – szólalt meg Lída. – Itt tényleg jól lehet napozni... – felelte Jacek. – Igen, prágaiak is járnak ide, és fürdőruha nélkül sütkéreznek...</w:t>
      </w:r>
    </w:p>
    <w:p>
      <w:pPr>
        <w:pStyle w:val="Bekezds"/>
        <w:rPr/>
      </w:pPr>
      <w:r>
        <w:rPr/>
        <w:t>Egy cigarettát az erdészház előtt fekvő rönkökön, a világító ablakban két sötét gyermeksziluett és üveghez szorított két arcocska. – Maga jó ember, Jacek – suttogta Lída –, de itt nem könnyű az élet, rengeteg munka van, a ház, a gazdaság, a gyerekek... Milyen szép volna elölről kezdeni, semmiből, újra fiatalnak lenni, egészen az elejéről indulni...</w:t>
      </w:r>
    </w:p>
    <w:p>
      <w:pPr>
        <w:pStyle w:val="Bekezds"/>
        <w:rPr/>
      </w:pPr>
      <w:r>
        <w:rPr/>
        <w:t>Jacek kiszállt a gyorsból, és átsietett a svitavyi pályaudvar vágányain, a ház néhány lépésnyire van innen, mindjárt szemben, a nyirkos sötét lépcsőházban kitapogatni a kulcscsomóban az ittenit, de ez könnyű, mert olyan nagy, mint egy templomkulcs, az Eiffel-torony bádogképe alatt a Jeannette plázs sárgállik, Tánička harisnyát foltozott, de máris eldobta.</w:t>
      </w:r>
    </w:p>
    <w:p>
      <w:pPr>
        <w:pStyle w:val="Bekezds"/>
        <w:rPr/>
      </w:pPr>
      <w:r>
        <w:rPr/>
        <w:t>–</w:t>
      </w:r>
      <w:r>
        <w:rPr>
          <w:rFonts w:eastAsia="Palatino Linotype" w:cs="Palatino Linotype"/>
        </w:rPr>
        <w:t xml:space="preserve"> </w:t>
      </w:r>
      <w:r>
        <w:rPr/>
        <w:t>Jacek, te ördög...</w:t>
      </w:r>
    </w:p>
    <w:p>
      <w:pPr>
        <w:pStyle w:val="Bekezds"/>
        <w:rPr/>
      </w:pPr>
      <w:r>
        <w:rPr/>
        <w:t>–</w:t>
      </w:r>
      <w:r>
        <w:rPr>
          <w:rFonts w:eastAsia="Palatino Linotype" w:cs="Palatino Linotype"/>
        </w:rPr>
        <w:t xml:space="preserve"> </w:t>
      </w:r>
      <w:r>
        <w:rPr/>
        <w:t>Igen, már itt vagyok, szerelmem...</w:t>
      </w:r>
    </w:p>
    <w:p>
      <w:pPr>
        <w:pStyle w:val="Bekezds"/>
        <w:rPr/>
      </w:pPr>
      <w:r>
        <w:rPr/>
        <w:t>–</w:t>
      </w:r>
      <w:r>
        <w:rPr>
          <w:rFonts w:eastAsia="Palatino Linotype" w:cs="Palatino Linotype"/>
        </w:rPr>
        <w:t xml:space="preserve"> </w:t>
      </w:r>
      <w:r>
        <w:rPr/>
        <w:t>Nem akarod meghallgatni, amit írtam?</w:t>
      </w:r>
    </w:p>
    <w:p>
      <w:pPr>
        <w:pStyle w:val="Bekezds"/>
        <w:rPr/>
      </w:pPr>
      <w:r>
        <w:rPr/>
        <w:t>–</w:t>
      </w:r>
      <w:r>
        <w:rPr>
          <w:rFonts w:eastAsia="Palatino Linotype" w:cs="Palatino Linotype"/>
        </w:rPr>
        <w:t xml:space="preserve"> </w:t>
      </w:r>
      <w:r>
        <w:rPr/>
        <w:t>Majd azután, először papucsba szeretnék bújni...</w:t>
      </w:r>
    </w:p>
    <w:p>
      <w:pPr>
        <w:pStyle w:val="Bekezds"/>
        <w:rPr/>
      </w:pPr>
      <w:r>
        <w:rPr/>
        <w:t>Jacek lerázta a cipőjét, de hiába keresett papucsot, Táničkának három pár cipője volt az ágy alatt, egyébként sehol semmi.</w:t>
      </w:r>
    </w:p>
    <w:p>
      <w:pPr>
        <w:pStyle w:val="Bekezds"/>
        <w:rPr/>
      </w:pPr>
      <w:r>
        <w:rPr/>
        <w:t>–</w:t>
      </w:r>
      <w:r>
        <w:rPr>
          <w:rFonts w:eastAsia="Palatino Linotype" w:cs="Palatino Linotype"/>
        </w:rPr>
        <w:t xml:space="preserve"> </w:t>
      </w:r>
      <w:r>
        <w:rPr/>
        <w:t>Én itthon mezítláb járok, de Prágában állítólag valódi kínai papucsot árulnak.</w:t>
      </w:r>
    </w:p>
    <w:p>
      <w:pPr>
        <w:pStyle w:val="Bekezds"/>
        <w:rPr/>
      </w:pPr>
      <w:r>
        <w:rPr/>
        <w:t>–</w:t>
      </w:r>
      <w:r>
        <w:rPr>
          <w:rFonts w:eastAsia="Palatino Linotype" w:cs="Palatino Linotype"/>
        </w:rPr>
        <w:t xml:space="preserve"> </w:t>
      </w:r>
      <w:r>
        <w:rPr/>
        <w:t>Nem lenne jobb előbb egy asztalt meg egy széket venni?</w:t>
      </w:r>
    </w:p>
    <w:p>
      <w:pPr>
        <w:pStyle w:val="Bekezds"/>
        <w:rPr/>
      </w:pPr>
      <w:r>
        <w:rPr/>
        <w:t>–</w:t>
      </w:r>
      <w:r>
        <w:rPr>
          <w:rFonts w:eastAsia="Palatino Linotype" w:cs="Palatino Linotype"/>
        </w:rPr>
        <w:t xml:space="preserve"> </w:t>
      </w:r>
      <w:r>
        <w:rPr/>
        <w:t>Á, ezek unalmas dolgok és fölöslegesek, nézz ide... – Tánička ledobott az ágyról minden ágyneműt, és a sárga párizsi ég alatt Jacek meg ő úgy hintázott a drótsodronyon, mint két marionettfigura, Tánička elolvasott tizennyolc új verset, és egyszerre csak elaludt, Jacek elővett egy újságot, de néhány perc múlva Tánička sovány keze egy maszatos papírdarabot dugott a szeme elé a tizenkilencedik verssel:</w:t>
      </w:r>
    </w:p>
    <w:p>
      <w:pPr>
        <w:pStyle w:val="Normal"/>
        <w:rPr/>
      </w:pPr>
      <w:r>
        <w:rPr/>
      </w:r>
    </w:p>
    <w:p>
      <w:pPr>
        <w:pStyle w:val="Normal"/>
        <w:ind w:left="709" w:right="0" w:hanging="0"/>
        <w:rPr>
          <w:i/>
          <w:i/>
          <w:iCs/>
        </w:rPr>
      </w:pPr>
      <w:r>
        <w:rPr>
          <w:i/>
          <w:iCs/>
        </w:rPr>
        <w:t>A leghosszabb körmömmel</w:t>
      </w:r>
    </w:p>
    <w:p>
      <w:pPr>
        <w:pStyle w:val="Normal"/>
        <w:ind w:left="3545" w:right="0" w:hanging="0"/>
        <w:rPr>
          <w:i/>
          <w:i/>
          <w:iCs/>
        </w:rPr>
      </w:pPr>
      <w:r>
        <w:rPr>
          <w:i/>
          <w:iCs/>
        </w:rPr>
        <w:t>gyerekes disznóságokat</w:t>
      </w:r>
    </w:p>
    <w:p>
      <w:pPr>
        <w:pStyle w:val="Normal"/>
        <w:ind w:left="709" w:right="0" w:hanging="0"/>
        <w:rPr>
          <w:i/>
          <w:i/>
          <w:iCs/>
        </w:rPr>
      </w:pPr>
      <w:r>
        <w:rPr>
          <w:i/>
          <w:iCs/>
        </w:rPr>
        <w:t>vések</w:t>
      </w:r>
    </w:p>
    <w:p>
      <w:pPr>
        <w:pStyle w:val="Normal"/>
        <w:ind w:left="1418" w:right="0" w:hanging="0"/>
        <w:rPr>
          <w:i/>
          <w:i/>
          <w:iCs/>
        </w:rPr>
      </w:pPr>
      <w:r>
        <w:rPr>
          <w:i/>
          <w:iCs/>
        </w:rPr>
        <w:t>az úr hátába.</w:t>
      </w:r>
    </w:p>
    <w:p>
      <w:pPr>
        <w:pStyle w:val="Normal"/>
        <w:ind w:left="709" w:right="0" w:hanging="0"/>
        <w:rPr>
          <w:i/>
          <w:i/>
          <w:iCs/>
        </w:rPr>
      </w:pPr>
      <w:r>
        <w:rPr>
          <w:i/>
          <w:iCs/>
        </w:rPr>
        <w:t>Biztosan</w:t>
      </w:r>
    </w:p>
    <w:p>
      <w:pPr>
        <w:pStyle w:val="Normal"/>
        <w:ind w:left="2127" w:right="0" w:hanging="0"/>
        <w:rPr>
          <w:i/>
          <w:i/>
          <w:iCs/>
        </w:rPr>
      </w:pPr>
      <w:r>
        <w:rPr>
          <w:i/>
          <w:iCs/>
        </w:rPr>
        <w:t>ráébred majd,</w:t>
      </w:r>
    </w:p>
    <w:p>
      <w:pPr>
        <w:pStyle w:val="Normal"/>
        <w:ind w:left="3545" w:right="0" w:hanging="0"/>
        <w:rPr>
          <w:i/>
          <w:i/>
          <w:iCs/>
        </w:rPr>
      </w:pPr>
      <w:r>
        <w:rPr>
          <w:i/>
          <w:iCs/>
        </w:rPr>
        <w:t>hogy</w:t>
      </w:r>
    </w:p>
    <w:p>
      <w:pPr>
        <w:pStyle w:val="Normal"/>
        <w:ind w:left="709" w:right="0" w:hanging="0"/>
        <w:rPr>
          <w:i/>
          <w:i/>
          <w:iCs/>
        </w:rPr>
      </w:pPr>
      <w:r>
        <w:rPr>
          <w:i/>
          <w:iCs/>
        </w:rPr>
        <w:t>most nincs idő</w:t>
      </w:r>
    </w:p>
    <w:p>
      <w:pPr>
        <w:pStyle w:val="Normal"/>
        <w:ind w:left="2836" w:right="0" w:hanging="0"/>
        <w:rPr>
          <w:i/>
          <w:i/>
          <w:iCs/>
        </w:rPr>
      </w:pPr>
      <w:r>
        <w:rPr>
          <w:i/>
          <w:iCs/>
        </w:rPr>
        <w:t>újságolvasásra!</w:t>
      </w:r>
    </w:p>
    <w:p>
      <w:pPr>
        <w:pStyle w:val="Normal"/>
        <w:rPr>
          <w:i/>
          <w:i/>
          <w:iCs/>
        </w:rPr>
      </w:pPr>
      <w:r>
        <w:rPr>
          <w:i/>
          <w:iCs/>
        </w:rPr>
      </w:r>
    </w:p>
    <w:p>
      <w:pPr>
        <w:pStyle w:val="Bekezds"/>
        <w:rPr/>
      </w:pPr>
      <w:r>
        <w:rPr/>
        <w:t>Egy cigarettát a szomorú kis svitavyi állomásra nyíló ablaknál, a buborékos üveg mögött szerény kis csomagocskák átzsírosodott papírban. – Jacek – suttogta Tánička Jacek háta mögött –, én itt meghalok a vágytól a nagyváros után, ahol kirakatok ragyognak, és villamosok járnak...</w:t>
      </w:r>
    </w:p>
    <w:p>
      <w:pPr>
        <w:pStyle w:val="Bekezds"/>
        <w:rPr/>
      </w:pPr>
      <w:r>
        <w:rPr/>
        <w:t xml:space="preserve">Jacek kiszállt a vonatból, és a brnói Főpályaudvar lármájában utat tört magának a tömegen keresztül a büfébe, Mojmíra egy korsó petyhüdt sör mellett a </w:t>
      </w:r>
      <w:r>
        <w:rPr>
          <w:i/>
        </w:rPr>
        <w:t>Teljesült kívánságok vásárá</w:t>
      </w:r>
      <w:r>
        <w:rPr/>
        <w:t>-t olvasta, és az arca azonnal fölragyogott.</w:t>
      </w:r>
    </w:p>
    <w:p>
      <w:pPr>
        <w:pStyle w:val="Bekezds"/>
        <w:rPr/>
      </w:pPr>
      <w:r>
        <w:rPr/>
        <w:t>–</w:t>
      </w:r>
      <w:r>
        <w:rPr>
          <w:rFonts w:eastAsia="Palatino Linotype" w:cs="Palatino Linotype"/>
        </w:rPr>
        <w:t xml:space="preserve"> </w:t>
      </w:r>
      <w:r>
        <w:rPr/>
        <w:t>Hódolattal üdvözöllek, Jacek...</w:t>
      </w:r>
    </w:p>
    <w:p>
      <w:pPr>
        <w:pStyle w:val="Bekezds"/>
        <w:rPr/>
      </w:pPr>
      <w:r>
        <w:rPr/>
        <w:t>–</w:t>
      </w:r>
      <w:r>
        <w:rPr>
          <w:rFonts w:eastAsia="Palatino Linotype" w:cs="Palatino Linotype"/>
        </w:rPr>
        <w:t xml:space="preserve"> </w:t>
      </w:r>
      <w:r>
        <w:rPr/>
        <w:t>Igen, már itt vagyok, szerelmem...</w:t>
      </w:r>
    </w:p>
    <w:p>
      <w:pPr>
        <w:pStyle w:val="Bekezds"/>
        <w:rPr/>
      </w:pPr>
      <w:r>
        <w:rPr/>
        <w:t>–</w:t>
      </w:r>
      <w:r>
        <w:rPr>
          <w:rFonts w:eastAsia="Palatino Linotype" w:cs="Palatino Linotype"/>
        </w:rPr>
        <w:t xml:space="preserve"> </w:t>
      </w:r>
      <w:r>
        <w:rPr/>
        <w:t>Nem akarsz bemenni a szerkesztőségbe? Ugyanis megbeszéltem, hogy beviszlek. De remélem, nem ragaszkodsz hozzá, hogy azonnal menjünk...</w:t>
      </w:r>
    </w:p>
    <w:p>
      <w:pPr>
        <w:pStyle w:val="Bekezds"/>
        <w:rPr/>
      </w:pPr>
      <w:r>
        <w:rPr/>
        <w:t>–</w:t>
      </w:r>
      <w:r>
        <w:rPr>
          <w:rFonts w:eastAsia="Palatino Linotype" w:cs="Palatino Linotype"/>
        </w:rPr>
        <w:t xml:space="preserve"> </w:t>
      </w:r>
      <w:r>
        <w:rPr/>
        <w:t>Majd azután. Először eszünk. Ha tudnád, milyen éhes vagyok!</w:t>
      </w:r>
    </w:p>
    <w:p>
      <w:pPr>
        <w:pStyle w:val="Bekezds"/>
        <w:rPr/>
      </w:pPr>
      <w:r>
        <w:rPr/>
        <w:t>Brno nagyváros mindjárt a pályaudvarnál pompásan kezdődik, három sorban futnak a villamosok, egyik kocsi a másik után, a pályaudvarral szemben a Légiközlekedési Vállalat épülete nehéz krómozott lengőajtóval, és mindkét oldalon megszakítatlan ragyogó kirakatsor és számtalan üvegajtó,</w:t>
      </w:r>
    </w:p>
    <w:p>
      <w:pPr>
        <w:pStyle w:val="Bekezds"/>
        <w:rPr/>
      </w:pPr>
      <w:r>
        <w:rPr/>
        <w:t>üvegajtókon át, lengőajtókon át, forgóajtókon be és ki, üvegezett hűtőberendezésekből, tálakról és függönyök mögül pecsétes pultokra, fára és damasztabroszokra új meg új papírtálcák, bakelit tányérok, aranyszélű porcelán tányérok fröccsenő virslivel, ropogós burgonyaszirommal, roston sült hússal, félliteres korsók, viaszos papírpoharak, csiszolt kristálypohárkák tele mindennel, ami folyik, és eleinte hűsít, majd hevít. – Te vagy az utolsó ember, aki még tud enni – jegyezte meg Mojmíra. – És te vagy az első, akinek a társaságában ilyen jó étvágyam van – felelte Jacek, és gargantuai csókok a Continental szálloda aszott ruhatárosnője előtt.</w:t>
      </w:r>
    </w:p>
    <w:p>
      <w:pPr>
        <w:pStyle w:val="Bekezds"/>
        <w:rPr/>
      </w:pPr>
      <w:r>
        <w:rPr/>
        <w:t>Egy cigarettát az üvegajtóban, a park fala mentén öreg fák koronái alatt visz az út hozzánk haza, a falra ezer plakát van ragasztva, amelyekre valaha régen odaálmodtuk a nevünket a legnagyobb betűkkel. – Szégyellem magam, hogy annyit zabáltam – suttogta Mojmíra Jacek háta mögött –, de én valahogy egész életemben éhes voltam, háború előtt, háború alatt, háború után és most is mindig, gyönyörű dolog pénz nélkül lenni, de néha rémület száll meg tőle...</w:t>
      </w:r>
    </w:p>
    <w:p>
      <w:pPr>
        <w:pStyle w:val="Bekezds"/>
        <w:rPr/>
      </w:pPr>
      <w:r>
        <w:rPr/>
        <w:t>Jacek leugrott a kötélpálya ülőkéjéről, és sietve fölkapaszkodott a Szúnyogtoronyhoz, a csigalépcsőn kihúzta zsebéből a kulcscsomót, a kerek ablakokból fölváltva az Érchegység vonulatait meg a Cseh Középhegység csúcsait látni és közöttük Németországot, ez a karcsú álkulcs a Belvedere plázsának bejáratát nyitja, Tina az ágyon fekve a cigarettáját szívta, de máris eldobta.</w:t>
      </w:r>
    </w:p>
    <w:p>
      <w:pPr>
        <w:pStyle w:val="Bekezds"/>
        <w:rPr/>
      </w:pPr>
      <w:r>
        <w:rPr/>
        <w:t>–</w:t>
      </w:r>
      <w:r>
        <w:rPr>
          <w:rFonts w:eastAsia="Palatino Linotype" w:cs="Palatino Linotype"/>
        </w:rPr>
        <w:t xml:space="preserve"> </w:t>
      </w:r>
      <w:r>
        <w:rPr/>
        <w:t>Jacek...</w:t>
      </w:r>
    </w:p>
    <w:p>
      <w:pPr>
        <w:pStyle w:val="Bekezds"/>
        <w:rPr/>
      </w:pPr>
      <w:r>
        <w:rPr/>
        <w:t>–</w:t>
      </w:r>
      <w:r>
        <w:rPr>
          <w:rFonts w:eastAsia="Palatino Linotype" w:cs="Palatino Linotype"/>
        </w:rPr>
        <w:t xml:space="preserve"> </w:t>
      </w:r>
      <w:r>
        <w:rPr/>
        <w:t>Igen, már itt vagyok, szerelmem...</w:t>
      </w:r>
    </w:p>
    <w:p>
      <w:pPr>
        <w:pStyle w:val="Bekezds"/>
        <w:rPr/>
      </w:pPr>
      <w:r>
        <w:rPr/>
        <w:t>–</w:t>
      </w:r>
      <w:r>
        <w:rPr>
          <w:rFonts w:eastAsia="Palatino Linotype" w:cs="Palatino Linotype"/>
        </w:rPr>
        <w:t xml:space="preserve"> </w:t>
      </w:r>
      <w:r>
        <w:rPr/>
        <w:t>Nem akarsz lemenni a vendéglőbe? Dubonnet-t vételeztünk...</w:t>
      </w:r>
    </w:p>
    <w:p>
      <w:pPr>
        <w:pStyle w:val="Bekezds"/>
        <w:rPr/>
      </w:pPr>
      <w:r>
        <w:rPr/>
        <w:t>–</w:t>
      </w:r>
      <w:r>
        <w:rPr>
          <w:rFonts w:eastAsia="Palatino Linotype" w:cs="Palatino Linotype"/>
        </w:rPr>
        <w:t xml:space="preserve"> </w:t>
      </w:r>
      <w:r>
        <w:rPr/>
        <w:t>Majd azután, előbb veled akarok lenni. Adsz valamit?</w:t>
      </w:r>
    </w:p>
    <w:p>
      <w:pPr>
        <w:pStyle w:val="Bekezds"/>
        <w:rPr/>
      </w:pPr>
      <w:r>
        <w:rPr/>
        <w:t>Tina egy hajtűvel összefogott bankjegycsomót adott át Jaceknek, minden darab más országból származott, Jaceknek egy tízfrankos tetszett a legjobban, olyan tarka volt, mint egy bélyeg. – De most le kell menned a vendéglőbe, Jacek. Azonnal.</w:t>
      </w:r>
    </w:p>
    <w:p>
      <w:pPr>
        <w:pStyle w:val="Bekezds"/>
        <w:rPr/>
      </w:pPr>
      <w:r>
        <w:rPr/>
        <w:t>Jacek némán fölhúzta a traktornyomot hagyó vastag gumitalpas nehéz félcipőt, ebben olyan hangtalanul járhat a lépcsőn, mint egy szellem, azonkívül kitűnően lehet vele támadni és védekezni. – Ma nem lesz rá szükség – mondta Tina keményen –, addig maradsz lent, amíg nem megyek érted. Menj!</w:t>
      </w:r>
    </w:p>
    <w:p>
      <w:pPr>
        <w:pStyle w:val="Bekezds"/>
        <w:rPr/>
      </w:pPr>
      <w:r>
        <w:rPr/>
        <w:t>A lépcsőn egy óriás jött Jacekkel szemben, vicsorgó szemtelen fogai között kövér szivar, Jacek Dubonnet-t ivott a vendéglőben, forró hullámok árasztották el az agyát, és rajtuk keresztül újra meg újra látta Tina kínzóan arany- és narancsszínű bőrét, ettől az ismeretlen heves érzéstől úgy kapkodta a levegőt, mint egy fuldokló, és a forró hullámok szüntelenül ismétlődtek.</w:t>
      </w:r>
    </w:p>
    <w:p>
      <w:pPr>
        <w:pStyle w:val="Bekezds"/>
        <w:rPr/>
      </w:pPr>
      <w:r>
        <w:rPr/>
        <w:t>Egy cigarettát az ablaknál, Tina szétbontott haja úgy remegett a lábikráján, mint az állati szőrzet, Jacek újabb két pohárral töltött, és mind a ketten az ablakon túl hullámzó hegyeket nézték. – Jacek – suttogta Tina Jacek háta mögött –, borzasztóan szeretnék most tejet inni, édes, fehér, forró tejet...</w:t>
      </w:r>
    </w:p>
    <w:p>
      <w:pPr>
        <w:pStyle w:val="Bekezds"/>
        <w:rPr/>
      </w:pPr>
      <w:r>
        <w:rPr/>
        <w:t>A drótkötélpályán le Bohosudovba, 17.43-kor autóbusszal Ústíba, érkezés 18.05-kor, mintha a berlini gyorssal érkeznénk, aztán az 5-ös villamossal Všebořicébe, Jacek sietve lépkedett az úttesten, elhagyta a játszóteret, a fölsúrolt lépcsőházban kihúzta a zsebéből a kulcscsomót, a Rezidenciát az nyitja, amelyikre FAB van írva és egy kutyafej van belevésve, Lenka az előszoba padlóját törülte, és máris eldobta a rongyot.</w:t>
      </w:r>
    </w:p>
    <w:p>
      <w:pPr>
        <w:pStyle w:val="Bekezds"/>
        <w:rPr/>
      </w:pPr>
      <w:r>
        <w:rPr/>
        <w:t>–</w:t>
      </w:r>
      <w:r>
        <w:rPr>
          <w:rFonts w:eastAsia="Palatino Linotype" w:cs="Palatino Linotype"/>
        </w:rPr>
        <w:t xml:space="preserve"> </w:t>
      </w:r>
      <w:r>
        <w:rPr/>
        <w:t>Jacek, te már megjöttél...</w:t>
      </w:r>
    </w:p>
    <w:p>
      <w:pPr>
        <w:pStyle w:val="Bekezds"/>
        <w:rPr/>
      </w:pPr>
      <w:r>
        <w:rPr/>
        <w:t>–</w:t>
      </w:r>
      <w:r>
        <w:rPr>
          <w:rFonts w:eastAsia="Palatino Linotype" w:cs="Palatino Linotype"/>
        </w:rPr>
        <w:t xml:space="preserve"> </w:t>
      </w:r>
      <w:r>
        <w:rPr/>
        <w:t>Igen, már itt vagyok, szerelmem...</w:t>
      </w:r>
    </w:p>
    <w:p>
      <w:pPr>
        <w:pStyle w:val="Bekezds"/>
        <w:rPr/>
      </w:pPr>
      <w:r>
        <w:rPr/>
        <w:t>–</w:t>
      </w:r>
      <w:r>
        <w:rPr>
          <w:rFonts w:eastAsia="Palatino Linotype" w:cs="Palatino Linotype"/>
        </w:rPr>
        <w:t xml:space="preserve"> </w:t>
      </w:r>
      <w:r>
        <w:rPr/>
        <w:t>Nem akarsz epret, friss, a mi kertünkből való...</w:t>
      </w:r>
    </w:p>
    <w:p>
      <w:pPr>
        <w:pStyle w:val="Bekezds"/>
        <w:rPr/>
      </w:pPr>
      <w:r>
        <w:rPr/>
        <w:t>–</w:t>
      </w:r>
      <w:r>
        <w:rPr>
          <w:rFonts w:eastAsia="Palatino Linotype" w:cs="Palatino Linotype"/>
        </w:rPr>
        <w:t xml:space="preserve"> </w:t>
      </w:r>
      <w:r>
        <w:rPr/>
        <w:t>Majd azután, előbb innék valamit. Nem felejtetted el a tejet? Nem, tejbegrízt nem, csak tejet, de melegítsd meg, és tégy bele öt kockacukrot...</w:t>
      </w:r>
    </w:p>
    <w:p>
      <w:pPr>
        <w:pStyle w:val="Bekezds"/>
        <w:rPr/>
      </w:pPr>
      <w:r>
        <w:rPr/>
        <w:t>–</w:t>
      </w:r>
      <w:r>
        <w:rPr>
          <w:rFonts w:eastAsia="Palatino Linotype" w:cs="Palatino Linotype"/>
        </w:rPr>
        <w:t xml:space="preserve"> </w:t>
      </w:r>
      <w:r>
        <w:rPr/>
        <w:t>Ugye, hogy megint megfeledkeztél a fehér teddy-bearről...</w:t>
      </w:r>
    </w:p>
    <w:p>
      <w:pPr>
        <w:pStyle w:val="Bekezds"/>
        <w:rPr/>
      </w:pPr>
      <w:r>
        <w:rPr/>
        <w:t>–</w:t>
      </w:r>
      <w:r>
        <w:rPr>
          <w:rFonts w:eastAsia="Palatino Linotype" w:cs="Palatino Linotype"/>
        </w:rPr>
        <w:t xml:space="preserve"> </w:t>
      </w:r>
      <w:r>
        <w:rPr/>
        <w:t>Megfeledkeztem, drágám, de legközelebb már igazán megveszem, biztos lehetsz benne... – felelte Jacek, és belebújt fényesre kopott papucsába.</w:t>
      </w:r>
    </w:p>
    <w:p>
      <w:pPr>
        <w:pStyle w:val="Bekezds"/>
        <w:rPr/>
      </w:pPr>
      <w:r>
        <w:rPr/>
        <w:t>–</w:t>
      </w:r>
      <w:r>
        <w:rPr>
          <w:rFonts w:eastAsia="Palatino Linotype" w:cs="Palatino Linotype"/>
        </w:rPr>
        <w:t xml:space="preserve"> </w:t>
      </w:r>
      <w:r>
        <w:rPr/>
        <w:t>Apu! – kiáltja a mi aranyoskánk, állacskájával a rézrúdon, gyorsan le a hálót, és borostás állunkkal megcsiklandozni az édes hasacskát, Lenička visított az élvezettől, semmit se lehet olyan jól csókolni, mint a mi kicsinket. – Apu föjvesz – kiáltja a mi szép kislányunk, így hát meghintáztatni és fölültetni a szekrényre, Lenička félt és ujjongott, de már aludnia kell. – Apu nem megy ej! – és addig állni mellette, amíg ujjacskájával a szájában el nem alszik.</w:t>
      </w:r>
    </w:p>
    <w:p>
      <w:pPr>
        <w:pStyle w:val="Bekezds"/>
        <w:rPr/>
      </w:pPr>
      <w:r>
        <w:rPr/>
        <w:t>Egy cigarettát az ablaknál, az anyák már hívják haza a gyerekeiket, és a csillagok mint a kis csibészek a lépcsőkorláton, úgy csúszkálnak ülepükön lefelé az antennadrótokon, bele a védőhálós kis gyerekágyakba, pontosan szemben cigarettával a szájában Trošt bámul ki az ablakon... no de ez a pasas pontosan ide bámul, no de ez a pasas egyenesen a szemembe bámul...</w:t>
      </w:r>
    </w:p>
    <w:p>
      <w:pPr>
        <w:pStyle w:val="Bekezds"/>
        <w:rPr/>
      </w:pPr>
      <w:r>
        <w:rPr/>
        <w:t>Autóbusszal 15.55-kor a térről, a homlokzatkanyonon át az öreg gesztenyefasorba, éles ívben a gázművek mellett, a talajtól elrablott és ezért halott földhányásokon keresztül a patinával borított oroszlánszoborhoz, most az a hársfa jön a cédulával, az agyagos utacskán föl a menedékhelyre, a sárga házacska nem a mienk, hanem Heymerová asszonyé, aki most már nemsokára visszajön, a tojásdad asztalon és a falon szarvasok bőgnek, nem bőgnek, csak nyitott szájjal szőtték bele őket a kelmébe, és a menedékhely ablakain túl a kemény fényű, smaragdszínű fű hullámzik, és küldi üzenetét a ragyogó égnek, mint a part a tengernek, mi már kifutottunk a vízre, de elfelejtettük fölhúzni a horgonyt, a hajó kilátóterasszá változott, és a vonat körbe-körbevisz bennünket és vissza a házakból összeállt rakodópartra, még meg kellene próbálni gyalog vagy lovon, KIRÁLYSÁGOMAT EGY LÓÉRT, amelyik elvisz bennünket a túl sok győzelem mezejéről, és belevet az üdvözítő, mert egyetlen vereségbe, A KIRÁLYSÁGOMAT EGY KIRÚGÁSÉRT, hogy egy táska szennyes fehérneművel való ide-oda utazgatás helyett űrhajóspoggyásszal felszerelve egyszer s mindenkorra fölrepülhessünk, a légi menetrendet már könyv nélkül tudom, KAPITÁNY, UTASÍTÁST KÉREK A STARTRA... utoljára kérem.</w:t>
      </w:r>
    </w:p>
    <w:p>
      <w:pPr>
        <w:pStyle w:val="Normal"/>
        <w:rPr/>
      </w:pPr>
      <w:r>
        <w:rPr/>
      </w:r>
    </w:p>
    <w:p>
      <w:pPr>
        <w:pStyle w:val="Normal"/>
        <w:rPr/>
      </w:pPr>
      <w:r>
        <w:rPr/>
        <w:t>V</w:t>
      </w:r>
    </w:p>
    <w:p>
      <w:pPr>
        <w:pStyle w:val="Normal"/>
        <w:rPr>
          <w:u w:val="single"/>
        </w:rPr>
      </w:pPr>
      <w:r>
        <w:rPr>
          <w:u w:val="single"/>
        </w:rPr>
        <w:t>AUTOSZINTÉZIS</w:t>
      </w:r>
    </w:p>
    <w:p>
      <w:pPr>
        <w:pStyle w:val="Normal"/>
        <w:rPr/>
      </w:pPr>
      <w:r>
        <w:rPr/>
        <w:t>16</w:t>
      </w:r>
    </w:p>
    <w:p>
      <w:pPr>
        <w:pStyle w:val="Normal"/>
        <w:rPr/>
      </w:pPr>
      <w:r>
        <w:rPr/>
      </w:r>
    </w:p>
    <w:p>
      <w:pPr>
        <w:pStyle w:val="Bekezds"/>
        <w:rPr/>
      </w:pPr>
      <w:r>
        <w:rPr/>
        <w:t>A 7. sz. gyors Bukarest, Budapest és Pozsony felől a szokásos késéssel befutott a brnói Főpályaudvar első vágányára. Mialatt az utasok fejetlenül szaladgáltak ide-oda, Jacek a helyjegyes kocsik mindig meglepő sorrendjét fürkészte, amíg, magában derülve, a 28-as és a 32-es között föl nem fedezte az 53-ast.</w:t>
      </w:r>
    </w:p>
    <w:p>
      <w:pPr>
        <w:pStyle w:val="Bekezds"/>
        <w:rPr/>
      </w:pPr>
      <w:r>
        <w:rPr/>
        <w:t>Az F fülkében az ablak mellett a 67. sz. ülésen egy idős, kövér úr emelte ránk a szemét, a mi helyjegyünk 68-as, tehát szemben van, Jacek föltette a hálóba útitáskáját, fölakasztotta homokszín sanzsan-felöltőjét, és amikor a helyjeggyel a kezében leült, egy újabb utas lépett be a fülkébe, a jegye a 69. sz. ülésre szólt, a kövér utas mellé, föltette a bőröndjét a hálóba, és fölakasztotta szürkéskék kabátját, amelynek anyaga és szabása pontosan olyan volt, mint a Jaceké.</w:t>
      </w:r>
    </w:p>
    <w:p>
      <w:pPr>
        <w:pStyle w:val="Bekezds"/>
        <w:rPr/>
      </w:pPr>
      <w:r>
        <w:rPr/>
        <w:t>–</w:t>
      </w:r>
      <w:r>
        <w:rPr>
          <w:rFonts w:eastAsia="Palatino Linotype" w:cs="Palatino Linotype"/>
        </w:rPr>
        <w:t xml:space="preserve"> </w:t>
      </w:r>
      <w:r>
        <w:rPr/>
        <w:t>Bocsánat, uraim – mondta az ablaknál ülő kövér úr –, nem sakkozik valamelyikük?</w:t>
      </w:r>
    </w:p>
    <w:p>
      <w:pPr>
        <w:pStyle w:val="Bekezds"/>
        <w:rPr/>
      </w:pPr>
      <w:r>
        <w:rPr/>
        <w:t>–</w:t>
      </w:r>
      <w:r>
        <w:rPr>
          <w:rFonts w:eastAsia="Palatino Linotype" w:cs="Palatino Linotype"/>
        </w:rPr>
        <w:t xml:space="preserve"> </w:t>
      </w:r>
      <w:r>
        <w:rPr/>
        <w:t>Én sakkozom – mondta Jacek.</w:t>
      </w:r>
    </w:p>
    <w:p>
      <w:pPr>
        <w:pStyle w:val="Bekezds"/>
        <w:rPr/>
      </w:pPr>
      <w:r>
        <w:rPr/>
        <w:t>–</w:t>
      </w:r>
      <w:r>
        <w:rPr>
          <w:rFonts w:eastAsia="Palatino Linotype" w:cs="Palatino Linotype"/>
        </w:rPr>
        <w:t xml:space="preserve"> </w:t>
      </w:r>
      <w:r>
        <w:rPr/>
        <w:t>Én is – mondta egyidejűleg a harmadik utas, egymásra néztek Jacekkel, elmosolyodtak, és a vonat csendesen elindult.</w:t>
      </w:r>
    </w:p>
    <w:p>
      <w:pPr>
        <w:pStyle w:val="Bekezds"/>
        <w:rPr/>
      </w:pPr>
      <w:r>
        <w:rPr/>
        <w:t>–</w:t>
      </w:r>
      <w:r>
        <w:rPr>
          <w:rFonts w:eastAsia="Palatino Linotype" w:cs="Palatino Linotype"/>
        </w:rPr>
        <w:t xml:space="preserve"> </w:t>
      </w:r>
      <w:r>
        <w:rPr/>
        <w:t>Hát akkor állapodjanak meg, melyiküket verjem tönkre harsogta a kövér vidáman –, én azalatt felállítom a figurákat – és már szurkálta is őket az útisakktáblába.</w:t>
      </w:r>
    </w:p>
    <w:p>
      <w:pPr>
        <w:pStyle w:val="Bekezds"/>
        <w:rPr/>
      </w:pPr>
      <w:r>
        <w:rPr/>
        <w:t>–</w:t>
      </w:r>
      <w:r>
        <w:rPr>
          <w:rFonts w:eastAsia="Palatino Linotype" w:cs="Palatino Linotype"/>
        </w:rPr>
        <w:t xml:space="preserve"> </w:t>
      </w:r>
      <w:r>
        <w:rPr/>
        <w:t>Játsszon ön, ha már ott ül szemben – mondta Jaceknek a harmadik utas –, én majd kibicelek. Persze csendesen.</w:t>
      </w:r>
    </w:p>
    <w:p>
      <w:pPr>
        <w:pStyle w:val="Bekezds"/>
        <w:rPr/>
      </w:pPr>
      <w:r>
        <w:rPr/>
        <w:t>–</w:t>
      </w:r>
      <w:r>
        <w:rPr>
          <w:rFonts w:eastAsia="Palatino Linotype" w:cs="Palatino Linotype"/>
        </w:rPr>
        <w:t xml:space="preserve"> </w:t>
      </w:r>
      <w:r>
        <w:rPr/>
        <w:t>Hangosan is lehet – mosolygott Jacek, és d2-d4 gambittal nyitott.</w:t>
      </w:r>
    </w:p>
    <w:p>
      <w:pPr>
        <w:pStyle w:val="Bekezds"/>
        <w:rPr/>
      </w:pPr>
      <w:r>
        <w:rPr/>
        <w:t>A kövér ugyanazon a soron d7-d5-tel nyitott, Jacek gépiesen f2-f4-et húzott, a kövér tükörhúzással f7-f5-öt, még néhány húzás és ellenhúzás, és a játék két egymásba akaszkodott sáncpozícióvá fajult, amit stonewallnak neveznek.</w:t>
      </w:r>
    </w:p>
    <w:p>
      <w:pPr>
        <w:pStyle w:val="Bekezds"/>
        <w:rPr/>
      </w:pPr>
      <w:r>
        <w:rPr/>
        <w:t>A vonat erdők és tisztások között robogott, egy leengedett sorompónál piros pettyes fehér ruhás lány állt, és mindjárt el is tűnt a távolban, s a fülke ablakánál a két izzadt játékos tehetetlenül ült a totális blokád fölött, meg se tudott moccanni egyikük sem, s már csak az ellenfél hibájára várt, ami pedig szörnyű méreg. – Egy időre abba kell hagynom... – szólalt meg Jacek jó negyedórával Svitavy előtt, kiment a folyosóra, és megállt az ablaknál.</w:t>
      </w:r>
    </w:p>
    <w:p>
      <w:pPr>
        <w:pStyle w:val="Bekezds"/>
        <w:rPr/>
      </w:pPr>
      <w:r>
        <w:rPr/>
        <w:t>A svitavyi állomás végében Tánička Rambousková várt, odaszaladt Jacek ablakához, a vonat csak egy percet áll itt.</w:t>
      </w:r>
    </w:p>
    <w:p>
      <w:pPr>
        <w:pStyle w:val="Bekezds"/>
        <w:rPr/>
      </w:pPr>
      <w:r>
        <w:rPr/>
        <w:t>–</w:t>
      </w:r>
      <w:r>
        <w:rPr>
          <w:rFonts w:eastAsia="Palatino Linotype" w:cs="Palatino Linotype"/>
        </w:rPr>
        <w:t xml:space="preserve"> </w:t>
      </w:r>
      <w:r>
        <w:rPr/>
        <w:t>Ne gondold, hogy miattad jöttem – hazudta lihegve a futástól.</w:t>
      </w:r>
    </w:p>
    <w:p>
      <w:pPr>
        <w:pStyle w:val="Bekezds"/>
        <w:rPr/>
      </w:pPr>
      <w:r>
        <w:rPr/>
        <w:t>–</w:t>
      </w:r>
      <w:r>
        <w:rPr>
          <w:rFonts w:eastAsia="Palatino Linotype" w:cs="Palatino Linotype"/>
        </w:rPr>
        <w:t xml:space="preserve"> </w:t>
      </w:r>
      <w:r>
        <w:rPr/>
        <w:t>Ezt álmomban sem reméltem volna... limonádét árulsz itt?</w:t>
      </w:r>
    </w:p>
    <w:p>
      <w:pPr>
        <w:pStyle w:val="Bekezds"/>
        <w:rPr/>
      </w:pPr>
      <w:r>
        <w:rPr/>
        <w:t>–</w:t>
      </w:r>
      <w:r>
        <w:rPr>
          <w:rFonts w:eastAsia="Palatino Linotype" w:cs="Palatino Linotype"/>
        </w:rPr>
        <w:t xml:space="preserve"> </w:t>
      </w:r>
      <w:r>
        <w:rPr/>
        <w:t>Utálatos, cinikus alak vagy, soha többé nem akarlak látni, soha... érted?</w:t>
      </w:r>
    </w:p>
    <w:p>
      <w:pPr>
        <w:pStyle w:val="Bekezds"/>
        <w:rPr/>
      </w:pPr>
      <w:r>
        <w:rPr/>
        <w:t>–</w:t>
      </w:r>
      <w:r>
        <w:rPr>
          <w:rFonts w:eastAsia="Palatino Linotype" w:cs="Palatino Linotype"/>
        </w:rPr>
        <w:t xml:space="preserve"> </w:t>
      </w:r>
      <w:r>
        <w:rPr/>
        <w:t>Mindjárt kiugrom a vonatból!...</w:t>
      </w:r>
    </w:p>
    <w:p>
      <w:pPr>
        <w:pStyle w:val="Bekezds"/>
        <w:rPr/>
      </w:pPr>
      <w:r>
        <w:rPr/>
        <w:t>–</w:t>
      </w:r>
      <w:r>
        <w:rPr>
          <w:rFonts w:eastAsia="Palatino Linotype" w:cs="Palatino Linotype"/>
        </w:rPr>
        <w:t xml:space="preserve"> </w:t>
      </w:r>
      <w:r>
        <w:rPr/>
        <w:t>Isteni volna... Véres fejedet az ölemben ringatnám... Jacek, nagyon kérlek, szállj ki...</w:t>
      </w:r>
    </w:p>
    <w:p>
      <w:pPr>
        <w:pStyle w:val="Bekezds"/>
        <w:rPr/>
      </w:pPr>
      <w:r>
        <w:rPr/>
        <w:t>–</w:t>
      </w:r>
      <w:r>
        <w:rPr>
          <w:rFonts w:eastAsia="Palatino Linotype" w:cs="Palatino Linotype"/>
        </w:rPr>
        <w:t xml:space="preserve"> </w:t>
      </w:r>
      <w:r>
        <w:rPr/>
        <w:t>Ilyen egyszerűen mégse megy a dolog...</w:t>
      </w:r>
    </w:p>
    <w:p>
      <w:pPr>
        <w:pStyle w:val="Bekezds"/>
        <w:rPr/>
      </w:pPr>
      <w:r>
        <w:rPr/>
        <w:t>A vonat csendesen elindult, és Jacek integetett Táničkának, amíg el nem tűnt a kanyarban, tulajdonképpen miért nem szálltunk ki, sóhajtott föl, és visszament a fülkébe, az asztalkán a borzalmas befejezetlen parti, és fölötte a két tanácstalan utas.</w:t>
      </w:r>
    </w:p>
    <w:p>
      <w:pPr>
        <w:pStyle w:val="Bekezds"/>
        <w:rPr/>
      </w:pPr>
      <w:r>
        <w:rPr/>
        <w:t>–</w:t>
      </w:r>
      <w:r>
        <w:rPr>
          <w:rFonts w:eastAsia="Palatino Linotype" w:cs="Palatino Linotype"/>
        </w:rPr>
        <w:t xml:space="preserve"> </w:t>
      </w:r>
      <w:r>
        <w:rPr/>
        <w:t>Az imént úgy láttam, hogy szívesen játszana – szólalt meg Jacek –, van még kedve hozzá?</w:t>
      </w:r>
    </w:p>
    <w:p>
      <w:pPr>
        <w:pStyle w:val="Bekezds"/>
        <w:rPr/>
      </w:pPr>
      <w:r>
        <w:rPr/>
        <w:t>–</w:t>
      </w:r>
      <w:r>
        <w:rPr>
          <w:rFonts w:eastAsia="Palatino Linotype" w:cs="Palatino Linotype"/>
        </w:rPr>
        <w:t xml:space="preserve"> </w:t>
      </w:r>
      <w:r>
        <w:rPr/>
        <w:t>Hát, ha nincs ellene kifogása... – felelte a harmadik utas, és készségesen átült Jacek 68. sz. helyére, szemben a fáradhatatlan sakkozóval, Jacek elfoglalta a 69-est a másik oldalon, és megkönnyebbülten nézte, hogyan kínlódik az utóda, még egy óra hosszat kínlódott, egészen Choceňig, ahol végtelen lépésismétlések után és teljesen kimerülten megegyezett ugyancsak teljesen kimerült kövér ellenfelével abban, hogy a parti döntetlen.</w:t>
      </w:r>
    </w:p>
    <w:p>
      <w:pPr>
        <w:pStyle w:val="Bekezds"/>
        <w:rPr/>
      </w:pPr>
      <w:r>
        <w:rPr/>
        <w:t>A harmadik utas menetrendet halászott ki bőröndjéből, és összehasonlította az órájával. – Húsz percet késünk, ugye? – jegyezte meg Jacek. – Igen – helyeselt az utas –, kíváncsi vagyok, elérjük-e Prágában a tizenhat negyvenötös berlini gyorsot... – Egész biztos elérjük – nyugtatta meg Jacek –, nem utazik véletlenül Ústíba? – De igen, és ön? – Én is. Hosszabb időre? – Lehet, hogy végleg ott maradok. Ismeri Ustít? – Tíz év alatt nagyon jól megismertem. Mi érdekli? – Tud valamit a vegyipari üzemről? – Mindent. Ott dolgozom mellette. A Kotexben. Ön vegyész? – Igen. Ha megengedi... – az utas névjegyet vett elő az irattárcájából, és odanyújtotta Jaceknek.</w:t>
      </w:r>
    </w:p>
    <w:p>
      <w:pPr>
        <w:pStyle w:val="Normal"/>
        <w:rPr/>
      </w:pPr>
      <w:r>
        <w:rPr/>
      </w:r>
    </w:p>
    <w:p>
      <w:pPr>
        <w:pStyle w:val="Normal"/>
        <w:jc w:val="center"/>
        <w:rPr/>
      </w:pPr>
      <w:r>
        <w:rPr/>
        <w:t>NORBERT HRADNÍK vegyészmérnök</w:t>
      </w:r>
    </w:p>
    <w:p>
      <w:pPr>
        <w:pStyle w:val="Normal"/>
        <w:rPr/>
      </w:pPr>
      <w:r>
        <w:rPr/>
      </w:r>
    </w:p>
    <w:p>
      <w:pPr>
        <w:pStyle w:val="Bekezds"/>
        <w:rPr/>
      </w:pPr>
      <w:r>
        <w:rPr/>
        <w:t>–</w:t>
      </w:r>
      <w:r>
        <w:rPr>
          <w:rFonts w:eastAsia="Palatino Linotype" w:cs="Palatino Linotype"/>
        </w:rPr>
        <w:t xml:space="preserve"> </w:t>
      </w:r>
      <w:r>
        <w:rPr/>
        <w:t>olvasta Jacek, fölállt, és majdnem megölelte útitársát. – Szóval kollégák vagyunk, hát ennek igazán örülök... – Ez valóban kedves véletlen... – Örömmel megteszek mindent... – Nagyon kedves... – A legnagyobb örömmel... – s rokonszenvükről biztosítva egymást bementek az étkezőkocsiba ebédelni, Hradník kétgyerekes családjától és egy nyomorúságos brnói állásból menekült Ústíba, mi meg Ustíból akarunk menekülni Brnóba, még két sört. – Szervusz, szólíts Jaceknek... – Szervusz, szólíts Norának... – Kétszer két deci bor! – kiáltotta Jacek. – Állást annyit találok neked, Nora, amennyit akarsz... – Jobban félek a lakásproblémától, Jacek, a legényszállásra akarnak bedugni... – Ma nálunk alszol... – Nekem, Jacek, naponta kétszer meleg ételt kellett főznöm a családnak... – Nekem, Nora, fantasztikus nőim vannak Svitavyban meg Brnóban... – Két konyakot! – kiabálta Nora. – De grúz legyen! – kiabálta Jacek, és csak Prága előtt támolyogtak vissza a fülkébe, az alagút sötétségében nevetve zuhantak le fölcserélt helyükre, és már itt is van a prágai Főpályaudvar, mind a ketten fölálltak, és fölvették a kabátjukat. – Jacek, az enyémet vetted föl – röhögött Nora Jacek homokszínű sanzsanjában. – Te meg az enyémet, Nora – vihogott Jacek Nora pilótakékjében, mind a kettőnknek jó a másik mérete, és jól is áll, KAPITÁNY, MEGÉRTETTEM A REJTJELEIT...</w:t>
      </w:r>
    </w:p>
    <w:p>
      <w:pPr>
        <w:pStyle w:val="Bekezds"/>
        <w:rPr/>
      </w:pPr>
      <w:r>
        <w:rPr/>
        <w:t>–</w:t>
      </w:r>
      <w:r>
        <w:rPr>
          <w:rFonts w:eastAsia="Palatino Linotype" w:cs="Palatino Linotype"/>
        </w:rPr>
        <w:t xml:space="preserve"> </w:t>
      </w:r>
      <w:r>
        <w:rPr/>
        <w:t>Maguk tényleg olyanok, mint az ikrek – mosolygott a kövér az ablaknál. – Hát akkor tartsd meg az enyémet, Nora! – kiabálta Jacek. – Én ugyanis borzasztóan szeretem ezt a pilótaszínt... – Áll az alku – kiabálta Nora –, no látod, mind a kettőnknek új kabátja van, méghozzá ingyen!...</w:t>
      </w:r>
    </w:p>
    <w:p>
      <w:pPr>
        <w:pStyle w:val="Bekezds"/>
        <w:rPr/>
      </w:pPr>
      <w:r>
        <w:rPr/>
        <w:t>–</w:t>
      </w:r>
      <w:r>
        <w:rPr>
          <w:rFonts w:eastAsia="Palatino Linotype" w:cs="Palatino Linotype"/>
        </w:rPr>
        <w:t xml:space="preserve"> </w:t>
      </w:r>
      <w:r>
        <w:rPr/>
        <w:t>Drágám! – kiáltotta Anna Bromová a Főpályaudvar kijáratánál, futva elindult Nora felé, és csak egylépésnyire tőle vette észre tévedését. – Jacek... – suttogta szörnyű zavarban, Jacek nevetett és átölelte Anna sovány vállát. – Jacek, maradj ma Prágában... – mondta gyorsan, amikor áthaladtak a kis parkon –, hiszen Ústíban senki sem vár... – Ma valami nagyon fontosat kell elintéznem – felelte Jacek cinkos mosollyal Norára pillantva –, mind a kettőnk érdekében... – így hát Anna legalább elkísérte őket a Központi pályaudvarra, Jacek meg Nora simán elérték a berlini gyorsot, Jacek még kiment a folyosóra az ablakhoz, Anna lent állt a kocsi előtt, megcsókolta a tenyerét és ráfújt, így küldte föl a csókot Jaceknek, és a vonat csendesen elindult, és továbbfutott a hidakon a prágai utcák fölött, áthaladt a Stromovka-park zöld homályán, majd a pazar villákkal teleszórt lejtő és az Internacional szálloda bizánci stílusú felhőkarcolója alatt.</w:t>
      </w:r>
    </w:p>
    <w:p>
      <w:pPr>
        <w:pStyle w:val="Bekezds"/>
        <w:rPr/>
      </w:pPr>
      <w:r>
        <w:rPr/>
        <w:t>–</w:t>
      </w:r>
      <w:r>
        <w:rPr>
          <w:rFonts w:eastAsia="Palatino Linotype" w:cs="Palatino Linotype"/>
        </w:rPr>
        <w:t xml:space="preserve"> </w:t>
      </w:r>
      <w:r>
        <w:rPr/>
        <w:t>Jobb lábbal! – kiáltotta Jacek az ústíi állomáson, és Norának jobb lábbal kellett kiszállnia az eljövendő vállalkozások sikere érdekében, aztán az 5-ös villamossal Všebořicébe a végállomásra, majd a két férfi elhaladt a gyermekjátszótér mellett, a mi házunkhoz vivő lépcsők már megint örvendetesen meggyarapodtak. – Menj előre – ösztökélte Jacek Norát, miután saját papucsát adta rá, és még fekete táskáját is a kezébe nyomta, az előszobában sötét volt, és Lenka mosolyogva elébük jött. – Kit hozol a házhoz, Jacek? – kérdezte Lenka Norától, elvette tőle a fekete táskát, és bement vele a konyhába, Jacek most megelőzte Norát, és belépett a konyhába. – Nora Hradníkot.</w:t>
      </w:r>
    </w:p>
    <w:p>
      <w:pPr>
        <w:pStyle w:val="Bekezds"/>
        <w:rPr/>
      </w:pPr>
      <w:r>
        <w:rPr/>
        <w:t>Nora kezet csókolt Lenkának, Lenka meglepő kedvességgel fogadta a kézcsókot, isten tudja, mikor köszöntötte így utoljára valaki, Nora fürgén mozgott a konyhában, mesés omlettet készített tejből, nem csoda, hiszen ötéves házassága alatt jó iskolát kapott, Lenka megtapsolta a teljesítményt, Nora megfogta Lenička lábacskáját, és megtanította hátrafelé bukfencezni, meglátszott rajta a Brnóban hagyott két gyerek apjának rutinja, Lenička íjjjen nagy puszit adott neki, Nora vacsora után Jošt őrgrófról mesélt, Jacek meglepetten vette tudomásul, mennyire ismeri Lenka a morva történelmet, bizonyára olvasott valamit ebből a tárgykörből, az utánpótlás tehát kitűnően indul, lefekvéskor két párnával ágyaztak neki, Jaceknek meg kellett elégednie eggyel.</w:t>
      </w:r>
    </w:p>
    <w:p>
      <w:pPr>
        <w:pStyle w:val="Bekezds"/>
        <w:rPr/>
      </w:pPr>
      <w:r>
        <w:rPr/>
        <w:t xml:space="preserve">A Kotexből a lehető leglassabban haza a városon keresztül, a Határőr moziban már harmadik hete a </w:t>
      </w:r>
      <w:r>
        <w:rPr>
          <w:i/>
        </w:rPr>
        <w:t>Senki sem fog nevetni</w:t>
      </w:r>
      <w:r>
        <w:rPr/>
        <w:t>-t játsszák, és mi még nem láttuk, hát bemegyünk és megnézzük, utána a Svět büfében olajos hering hagymával, a Zdarban két deci fehér burgundi, egy kötetlen ember mindenütt jól él, még ha egyedül van is, a paradicsom bizonyára választási lehetőséggel gazdagított egyedüllét, Jacek bement a borbélyhoz, és a karszékben egy kellemes negyedórát töltött Kamilka dédelgető keze alatt. – Miért nem jöttél el akkor tízkor? – suttogta Kamilka, amikor Jacek megcsókolta a könyökét. – Akkor még nem lehetett, de ma már lehet... – Ma itt van apuka Mimoňból, de gyere el holnap... – s Jacek belélegezte saját kellemes kölniillatát, és vidáman nézte a Čedok-kirakatot a hirdetőiroda mellett, a két gyönyörű lány a Cseh Paradicsomba hív bennünket, és a zöld tengeren fehér hajó úszik, a hirdetőoszlopon Candy új plakátja, Candy piros szmokingban, UTOLSÓ FELLÉPÉS A NAGY EURÓPAI TURNÉ ELŐTT...</w:t>
      </w:r>
    </w:p>
    <w:p>
      <w:pPr>
        <w:pStyle w:val="Bekezds"/>
        <w:rPr/>
      </w:pPr>
      <w:r>
        <w:rPr/>
        <w:t>Jacek csak estefelé érkezett haza, de senkinek se hiányzott, Nora az ő trikójában és Lenka kötényében magyar halászlét és mexikói gulyást főzött, Lenka jókedvűen sajtot reszelt, aztán együtt elmentek megfürdetni Leničkát.</w:t>
      </w:r>
    </w:p>
    <w:p>
      <w:pPr>
        <w:pStyle w:val="Bekezds"/>
        <w:rPr/>
      </w:pPr>
      <w:r>
        <w:rPr/>
        <w:t>–</w:t>
      </w:r>
      <w:r>
        <w:rPr>
          <w:rFonts w:eastAsia="Palatino Linotype" w:cs="Palatino Linotype"/>
        </w:rPr>
        <w:t xml:space="preserve"> </w:t>
      </w:r>
      <w:r>
        <w:rPr/>
        <w:t>És én azt hittem, hogy az ilyen férjek már réges-rég kihaltak... – nevetett Lenka.</w:t>
      </w:r>
    </w:p>
    <w:p>
      <w:pPr>
        <w:pStyle w:val="Bekezds"/>
        <w:rPr/>
      </w:pPr>
      <w:r>
        <w:rPr/>
        <w:t>–</w:t>
      </w:r>
      <w:r>
        <w:rPr>
          <w:rFonts w:eastAsia="Palatino Linotype" w:cs="Palatino Linotype"/>
        </w:rPr>
        <w:t xml:space="preserve"> </w:t>
      </w:r>
      <w:r>
        <w:rPr/>
        <w:t>Ez semmi – nevetett Nora –, én otthon vasaltam is, és egyszer egész télen át hímezni segítettem a feleségemnek...</w:t>
      </w:r>
    </w:p>
    <w:p>
      <w:pPr>
        <w:pStyle w:val="Bekezds"/>
        <w:rPr/>
      </w:pPr>
      <w:r>
        <w:rPr/>
        <w:t>Vacsora után csipketeát vittek be maguknak a szobába befőttel, és Sztravinszkijról meg Kandinszkijról beszélgettek, vajon kik lehetnek ezek az urak, Jacek egy székkel meg egy pohár konyakkal kiment az erkélyre, és egyik cigarettát a másik után szívta, szemben a sötétkék égsávval, odabent ketten a rekamién, kint az ajtó mögött a férj, ez csak időleges kimenő volna a kaszárnyából a helyi szegényes tánclokálba, azonkívül Lenkának nincs kedve bűnbe esni, akkor legalább új bakát hozni a szobába, és így fönntartani a létszámot, közlegény helyett közlegényt, KAPITÁNY, HÁLA AZ UTASÍTÁSÉRT, ha megreped a benzintartály feneke, legjobb a tűzoltókat hívni, elég, ha vizet engedünk a tartályba, akkor a repedésen át csak víz folyik ki, mert nehezebb a benzinnél, és így a benzin megmarad a repedt tartályban, amíg kényelmesen át nem szivattyúzzuk a póttartályba... Lenka meg Nora annyira megfeledkeztek Jacekról, hogy majdnem megijedtek, amikor hirtelen belépett az erkélyről.</w:t>
      </w:r>
    </w:p>
    <w:p>
      <w:pPr>
        <w:pStyle w:val="Bekezds"/>
        <w:rPr/>
      </w:pPr>
      <w:r>
        <w:rPr/>
        <w:t>–</w:t>
      </w:r>
      <w:r>
        <w:rPr>
          <w:rFonts w:eastAsia="Palatino Linotype" w:cs="Palatino Linotype"/>
        </w:rPr>
        <w:t xml:space="preserve"> </w:t>
      </w:r>
      <w:r>
        <w:rPr/>
        <w:t>Üljetek csak... – mondta Jacek –, holnap Brnóba utazom, légy szíves két fehér inget a táskába, és semmi uzsonnát...</w:t>
      </w:r>
    </w:p>
    <w:p>
      <w:pPr>
        <w:pStyle w:val="Bekezds"/>
        <w:rPr/>
      </w:pPr>
      <w:r>
        <w:rPr/>
        <w:t>–</w:t>
      </w:r>
      <w:r>
        <w:rPr>
          <w:rFonts w:eastAsia="Palatino Linotype" w:cs="Palatino Linotype"/>
        </w:rPr>
        <w:t xml:space="preserve"> </w:t>
      </w:r>
      <w:r>
        <w:rPr/>
        <w:t>Ne felejtsd el azt a fehér teddy-beart...</w:t>
      </w:r>
    </w:p>
    <w:p>
      <w:pPr>
        <w:pStyle w:val="Bekezds"/>
        <w:rPr/>
      </w:pPr>
      <w:r>
        <w:rPr/>
        <w:t>Az ablakon túl a házak fölött ragyogó kék hangár, Jacek lábujjhegyen végigment a lakáson az alvó Lenkától az alvó Noráig, aztán az előszobába, magához vette az útitáskát, felöltötte a szürkéskék kabátot, KAPITÁNY, KÖSZÖNET AZ EGYENRUHÁÉRT...</w:t>
      </w:r>
    </w:p>
    <w:p>
      <w:pPr>
        <w:pStyle w:val="Bekezds"/>
        <w:rPr/>
      </w:pPr>
      <w:r>
        <w:rPr/>
        <w:t>Nagy négynapos hajózás a fekete gyorsgőzös zöld párnáin plázstól plázsig a part mentén, Jacek szabályos időközökben fölmerült a tengerből, és a lépcsőkön át a szárazföldre lépett, kezében a fekete táskával, mint egy háromágú szigonnyal, akárcsak Neptunus, mindenütt najádok üdvözölték, táplálták, kényeztették, becézték, szerették és tisztelték, Belvedere, Jeannette, Pálma, Stefánia, Kvarner, Najád, Speranza, az egyetlen Rezidencia plázsáért megkaptuk a lehetőséget, hogy a Miramarétól elinduljunk Afrika felé...</w:t>
      </w:r>
    </w:p>
    <w:p>
      <w:pPr>
        <w:pStyle w:val="Bekezds"/>
        <w:rPr/>
      </w:pPr>
      <w:r>
        <w:rPr/>
        <w:t>–</w:t>
      </w:r>
      <w:r>
        <w:rPr>
          <w:rFonts w:eastAsia="Palatino Linotype" w:cs="Palatino Linotype"/>
        </w:rPr>
        <w:t xml:space="preserve"> </w:t>
      </w:r>
      <w:r>
        <w:rPr/>
        <w:t>Mi történt itt? – ijedt meg Jacek, Lenka bezárkózva a konyhában, és Nora egy székről dühösen a bőröndjébe dobálja a holmiját.</w:t>
      </w:r>
    </w:p>
    <w:p>
      <w:pPr>
        <w:pStyle w:val="Bekezds"/>
        <w:rPr/>
      </w:pPr>
      <w:r>
        <w:rPr/>
        <w:t>–</w:t>
      </w:r>
      <w:r>
        <w:rPr>
          <w:rFonts w:eastAsia="Palatino Linotype" w:cs="Palatino Linotype"/>
        </w:rPr>
        <w:t xml:space="preserve"> </w:t>
      </w:r>
      <w:r>
        <w:rPr/>
        <w:t>Éppen az, hogy semmi se történt.</w:t>
      </w:r>
    </w:p>
    <w:p>
      <w:pPr>
        <w:pStyle w:val="Bekezds"/>
        <w:rPr/>
      </w:pPr>
      <w:r>
        <w:rPr/>
        <w:t>–</w:t>
      </w:r>
      <w:r>
        <w:rPr>
          <w:rFonts w:eastAsia="Palatino Linotype" w:cs="Palatino Linotype"/>
        </w:rPr>
        <w:t xml:space="preserve"> </w:t>
      </w:r>
      <w:r>
        <w:rPr/>
        <w:t>Te el akarsz menni? Miért? – kérdezte Jacek lesújtva.</w:t>
      </w:r>
    </w:p>
    <w:p>
      <w:pPr>
        <w:pStyle w:val="Bekezds"/>
        <w:rPr/>
      </w:pPr>
      <w:r>
        <w:rPr/>
        <w:t>–</w:t>
      </w:r>
      <w:r>
        <w:rPr>
          <w:rFonts w:eastAsia="Palatino Linotype" w:cs="Palatino Linotype"/>
        </w:rPr>
        <w:t xml:space="preserve"> </w:t>
      </w:r>
      <w:r>
        <w:rPr/>
        <w:t>Ha nem tudnád, holnap megérkezik az anyósod.</w:t>
      </w:r>
    </w:p>
    <w:p>
      <w:pPr>
        <w:pStyle w:val="Bekezds"/>
        <w:rPr/>
      </w:pPr>
      <w:r>
        <w:rPr/>
        <w:t>–</w:t>
      </w:r>
      <w:r>
        <w:rPr>
          <w:rFonts w:eastAsia="Palatino Linotype" w:cs="Palatino Linotype"/>
        </w:rPr>
        <w:t xml:space="preserve"> </w:t>
      </w:r>
      <w:r>
        <w:rPr/>
        <w:t>De hát ezt el lehet rendezni... A vegyi üzem legényszállásán akarsz lakni, négyszemélyes szobában, emeletes ágyban?</w:t>
      </w:r>
    </w:p>
    <w:p>
      <w:pPr>
        <w:pStyle w:val="Bekezds"/>
        <w:rPr/>
      </w:pPr>
      <w:r>
        <w:rPr/>
        <w:t>–</w:t>
      </w:r>
      <w:r>
        <w:rPr>
          <w:rFonts w:eastAsia="Palatino Linotype" w:cs="Palatino Linotype"/>
        </w:rPr>
        <w:t xml:space="preserve"> </w:t>
      </w:r>
      <w:r>
        <w:rPr/>
        <w:t>Már három napja ott lakom, és kilencen vagyunk egy szobában.</w:t>
      </w:r>
    </w:p>
    <w:p>
      <w:pPr>
        <w:pStyle w:val="Bekezds"/>
        <w:rPr/>
      </w:pPr>
      <w:r>
        <w:rPr/>
        <w:t>–</w:t>
      </w:r>
      <w:r>
        <w:rPr>
          <w:rFonts w:eastAsia="Palatino Linotype" w:cs="Palatino Linotype"/>
        </w:rPr>
        <w:t xml:space="preserve"> </w:t>
      </w:r>
      <w:r>
        <w:rPr/>
        <w:t>Lenka valamit...</w:t>
      </w:r>
    </w:p>
    <w:p>
      <w:pPr>
        <w:pStyle w:val="Bekezds"/>
        <w:rPr/>
      </w:pPr>
      <w:r>
        <w:rPr/>
        <w:t>–</w:t>
      </w:r>
      <w:r>
        <w:rPr>
          <w:rFonts w:eastAsia="Palatino Linotype" w:cs="Palatino Linotype"/>
        </w:rPr>
        <w:t xml:space="preserve"> </w:t>
      </w:r>
      <w:r>
        <w:rPr/>
        <w:t>Lenka semmit. Amikor a vonatban leírtad, azt mondtad, hogy intelligens, rendes, jól tud főzni...</w:t>
      </w:r>
    </w:p>
    <w:p>
      <w:pPr>
        <w:pStyle w:val="Bekezds"/>
        <w:rPr/>
      </w:pPr>
      <w:r>
        <w:rPr/>
        <w:t>–</w:t>
      </w:r>
      <w:r>
        <w:rPr>
          <w:rFonts w:eastAsia="Palatino Linotype" w:cs="Palatino Linotype"/>
        </w:rPr>
        <w:t xml:space="preserve"> </w:t>
      </w:r>
      <w:r>
        <w:rPr/>
        <w:t>Talán nem igaz?</w:t>
      </w:r>
    </w:p>
    <w:p>
      <w:pPr>
        <w:pStyle w:val="Bekezds"/>
        <w:rPr/>
      </w:pPr>
      <w:r>
        <w:rPr/>
        <w:t>–</w:t>
      </w:r>
      <w:r>
        <w:rPr>
          <w:rFonts w:eastAsia="Palatino Linotype" w:cs="Palatino Linotype"/>
        </w:rPr>
        <w:t xml:space="preserve"> </w:t>
      </w:r>
      <w:r>
        <w:rPr/>
        <w:t>Igaz. Ezt egy félóra alatt mindenki maga is meg tudja állapítani. De a fődolgot elfelejtetted megmondani.</w:t>
      </w:r>
    </w:p>
    <w:p>
      <w:pPr>
        <w:pStyle w:val="Bekezds"/>
        <w:rPr/>
      </w:pPr>
      <w:r>
        <w:rPr/>
        <w:t>–</w:t>
      </w:r>
      <w:r>
        <w:rPr>
          <w:rFonts w:eastAsia="Palatino Linotype" w:cs="Palatino Linotype"/>
        </w:rPr>
        <w:t xml:space="preserve"> </w:t>
      </w:r>
      <w:r>
        <w:rPr/>
        <w:t>Mi az a fődolog?</w:t>
      </w:r>
    </w:p>
    <w:p>
      <w:pPr>
        <w:pStyle w:val="Bekezds"/>
        <w:rPr/>
      </w:pPr>
      <w:r>
        <w:rPr/>
        <w:t>Nora sóhajtott egyet, fölemelte a bőröndjét és megrázta, majdnem üres volt, kiment vele az előszobába, lerántotta a fogasról a maga szürkéskék felöltőjét, és a vállára dobta, KAPITÁNY, MIÉRT REPÜL Ő HELYETTEM.</w:t>
      </w:r>
    </w:p>
    <w:p>
      <w:pPr>
        <w:pStyle w:val="Bekezds"/>
        <w:rPr/>
      </w:pPr>
      <w:r>
        <w:rPr/>
        <w:t>–</w:t>
      </w:r>
      <w:r>
        <w:rPr>
          <w:rFonts w:eastAsia="Palatino Linotype" w:cs="Palatino Linotype"/>
        </w:rPr>
        <w:t xml:space="preserve"> </w:t>
      </w:r>
      <w:r>
        <w:rPr/>
        <w:t>Gondold még meg a dolgot – mondta Jacek csaknem nyöszörögve –, ha megkérnélek...</w:t>
      </w:r>
    </w:p>
    <w:p>
      <w:pPr>
        <w:pStyle w:val="Bekezds"/>
        <w:rPr/>
      </w:pPr>
      <w:r>
        <w:rPr/>
        <w:t>–</w:t>
      </w:r>
      <w:r>
        <w:rPr>
          <w:rFonts w:eastAsia="Palatino Linotype" w:cs="Palatino Linotype"/>
        </w:rPr>
        <w:t xml:space="preserve"> </w:t>
      </w:r>
      <w:r>
        <w:rPr/>
        <w:t>Félni kezdenék tőled – mondta Norbert Hradník –, isten vele, Joštová asszony, és köszönök mindent! – kiáltotta a bezárt konyhaajtó üvegtáblái felé, és csendesen elment.</w:t>
      </w:r>
    </w:p>
    <w:p>
      <w:pPr>
        <w:pStyle w:val="Bekezds"/>
        <w:rPr/>
      </w:pPr>
      <w:r>
        <w:rPr/>
        <w:t>–</w:t>
      </w:r>
      <w:r>
        <w:rPr>
          <w:rFonts w:eastAsia="Palatino Linotype" w:cs="Palatino Linotype"/>
        </w:rPr>
        <w:t xml:space="preserve"> </w:t>
      </w:r>
      <w:r>
        <w:rPr/>
        <w:t>Nora eleinte rém rendes volt – mondta aztán Lenka Leničkával a karján –, de amikor elutaztál, megpróbált visszaélni a helyzettel, be kellett ugranom Jarda Městekért...</w:t>
      </w:r>
    </w:p>
    <w:p>
      <w:pPr>
        <w:pStyle w:val="Bekezds"/>
        <w:rPr/>
      </w:pPr>
      <w:r>
        <w:rPr/>
        <w:t>–</w:t>
      </w:r>
      <w:r>
        <w:rPr>
          <w:rFonts w:eastAsia="Palatino Linotype" w:cs="Palatino Linotype"/>
        </w:rPr>
        <w:t xml:space="preserve"> </w:t>
      </w:r>
      <w:r>
        <w:rPr>
          <w:i/>
        </w:rPr>
        <w:t>Jarda</w:t>
      </w:r>
      <w:r>
        <w:rPr/>
        <w:t xml:space="preserve"> Městekér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Hradník úr azalatt eltűnt. Ma már csak az itt felejtett holmijáért jött el. Jacek, mikor hozod már el azt a fehér teddy-beart?...</w:t>
      </w:r>
    </w:p>
    <w:p>
      <w:pPr>
        <w:pStyle w:val="Bekezds"/>
        <w:rPr/>
      </w:pPr>
      <w:r>
        <w:rPr/>
        <w:t>–</w:t>
      </w:r>
      <w:r>
        <w:rPr>
          <w:rFonts w:eastAsia="Palatino Linotype" w:cs="Palatino Linotype"/>
        </w:rPr>
        <w:t xml:space="preserve"> </w:t>
      </w:r>
      <w:r>
        <w:rPr/>
        <w:t>Legközelebb egész biztosan elhozom.</w:t>
      </w:r>
    </w:p>
    <w:p>
      <w:pPr>
        <w:pStyle w:val="Bekezds"/>
        <w:rPr/>
      </w:pPr>
      <w:r>
        <w:rPr/>
        <w:t>Azonnal egy másik bakát a szökevény helyére!</w:t>
      </w:r>
    </w:p>
    <w:p>
      <w:pPr>
        <w:pStyle w:val="Bekezds"/>
        <w:rPr/>
      </w:pPr>
      <w:r>
        <w:rPr/>
        <w:t>–</w:t>
      </w:r>
      <w:r>
        <w:rPr>
          <w:rFonts w:eastAsia="Palatino Linotype" w:cs="Palatino Linotype"/>
        </w:rPr>
        <w:t xml:space="preserve"> </w:t>
      </w:r>
      <w:r>
        <w:rPr/>
        <w:t>…</w:t>
      </w:r>
      <w:r>
        <w:rPr>
          <w:rFonts w:eastAsia="Palatino Linotype" w:cs="Palatino Linotype"/>
        </w:rPr>
        <w:t xml:space="preserve"> </w:t>
      </w:r>
      <w:r>
        <w:rPr/>
        <w:t>nagyon szépen köszönöm, Městek úr – mondta Jacek a szomszéd garzonlakásban –, már olyan sokat tett értünk...</w:t>
      </w:r>
    </w:p>
    <w:p>
      <w:pPr>
        <w:pStyle w:val="Bekezds"/>
        <w:rPr/>
      </w:pPr>
      <w:r>
        <w:rPr/>
        <w:t>–</w:t>
      </w:r>
      <w:r>
        <w:rPr>
          <w:rFonts w:eastAsia="Palatino Linotype" w:cs="Palatino Linotype"/>
        </w:rPr>
        <w:t xml:space="preserve"> </w:t>
      </w:r>
      <w:r>
        <w:rPr/>
        <w:t>Á, semmi, igazán szívesen teszem... – mosolygott Městek úr.</w:t>
      </w:r>
    </w:p>
    <w:p>
      <w:pPr>
        <w:pStyle w:val="Bekezds"/>
        <w:rPr/>
      </w:pPr>
      <w:r>
        <w:rPr/>
        <w:t>-Most jut eszembe... tulajdonképpen miért nem tegeződünk mi, hiszen maga már családtagnak számít nálunk. Szervusz... az én keresztnevem Jacek.</w:t>
      </w:r>
    </w:p>
    <w:p>
      <w:pPr>
        <w:pStyle w:val="Bekezds"/>
        <w:rPr/>
      </w:pPr>
      <w:r>
        <w:rPr/>
        <w:t>–</w:t>
      </w:r>
      <w:r>
        <w:rPr>
          <w:rFonts w:eastAsia="Palatino Linotype" w:cs="Palatino Linotype"/>
        </w:rPr>
        <w:t xml:space="preserve"> </w:t>
      </w:r>
      <w:r>
        <w:rPr/>
        <w:t>Szervusz... az enyém Jarda.</w:t>
      </w:r>
    </w:p>
    <w:p>
      <w:pPr>
        <w:pStyle w:val="Bekezds"/>
        <w:rPr/>
      </w:pPr>
      <w:r>
        <w:rPr/>
        <w:t>–</w:t>
      </w:r>
      <w:r>
        <w:rPr>
          <w:rFonts w:eastAsia="Palatino Linotype" w:cs="Palatino Linotype"/>
        </w:rPr>
        <w:t xml:space="preserve"> </w:t>
      </w:r>
      <w:r>
        <w:rPr/>
        <w:t>Tudom. Hiszen Lenka az utóbbi időben folyton azt mondja: Jarda segített, Jarda úgy gondolja, Jarda ilyet sohase... nagyon szereti magát, illetve téged...</w:t>
      </w:r>
    </w:p>
    <w:p>
      <w:pPr>
        <w:pStyle w:val="Bekezds"/>
        <w:rPr/>
      </w:pPr>
      <w:r>
        <w:rPr/>
        <w:t>–</w:t>
      </w:r>
      <w:r>
        <w:rPr>
          <w:rFonts w:eastAsia="Palatino Linotype" w:cs="Palatino Linotype"/>
        </w:rPr>
        <w:t xml:space="preserve"> </w:t>
      </w:r>
      <w:r>
        <w:rPr/>
        <w:t>No, azt talán nem...</w:t>
      </w:r>
    </w:p>
    <w:p>
      <w:pPr>
        <w:pStyle w:val="Bekezds"/>
        <w:rPr/>
      </w:pPr>
      <w:r>
        <w:rPr/>
        <w:t>–</w:t>
      </w:r>
      <w:r>
        <w:rPr>
          <w:rFonts w:eastAsia="Palatino Linotype" w:cs="Palatino Linotype"/>
        </w:rPr>
        <w:t xml:space="preserve"> </w:t>
      </w:r>
      <w:r>
        <w:rPr/>
        <w:t>De igen. Éppen a múltkor mondta, mennyire csodálkozik, hogy folyton egyedül vagy. Egy ilyen rendes, intelligens ember... ezek az ő szavai... és még jóképű is, sőt nagyon jóképű... Sőt, egyszer álmában a nevedet is suttogta...</w:t>
      </w:r>
    </w:p>
    <w:p>
      <w:pPr>
        <w:pStyle w:val="Bekezds"/>
        <w:rPr/>
      </w:pPr>
      <w:r>
        <w:rPr/>
        <w:t>–</w:t>
      </w:r>
      <w:r>
        <w:rPr>
          <w:rFonts w:eastAsia="Palatino Linotype" w:cs="Palatino Linotype"/>
        </w:rPr>
        <w:t xml:space="preserve"> </w:t>
      </w:r>
      <w:r>
        <w:rPr/>
        <w:t>No, ez már tisztára lehetetlen!</w:t>
      </w:r>
    </w:p>
    <w:p>
      <w:pPr>
        <w:pStyle w:val="Bekezds"/>
        <w:rPr/>
      </w:pPr>
      <w:r>
        <w:rPr/>
        <w:t>–</w:t>
      </w:r>
      <w:r>
        <w:rPr>
          <w:rFonts w:eastAsia="Palatino Linotype" w:cs="Palatino Linotype"/>
        </w:rPr>
        <w:t xml:space="preserve"> </w:t>
      </w:r>
      <w:r>
        <w:rPr/>
        <w:t>Dehogy lehetetlen. Úgy van, ahogy mondom. De nehogy azt hidd, hogy féltékeny vagyok, ellenkezőleg...</w:t>
      </w:r>
    </w:p>
    <w:p>
      <w:pPr>
        <w:pStyle w:val="Bekezds"/>
        <w:rPr/>
      </w:pPr>
      <w:r>
        <w:rPr/>
        <w:t>–</w:t>
      </w:r>
      <w:r>
        <w:rPr>
          <w:rFonts w:eastAsia="Palatino Linotype" w:cs="Palatino Linotype"/>
        </w:rPr>
        <w:t xml:space="preserve"> </w:t>
      </w:r>
      <w:r>
        <w:rPr/>
        <w:t>Nincs is okod rá.</w:t>
      </w:r>
    </w:p>
    <w:p>
      <w:pPr>
        <w:pStyle w:val="Bekezds"/>
        <w:rPr/>
      </w:pPr>
      <w:r>
        <w:rPr/>
        <w:t>–</w:t>
      </w:r>
      <w:r>
        <w:rPr>
          <w:rFonts w:eastAsia="Palatino Linotype" w:cs="Palatino Linotype"/>
        </w:rPr>
        <w:t xml:space="preserve"> </w:t>
      </w:r>
      <w:r>
        <w:rPr/>
        <w:t>De én igazán örülök, hogy amikor nem vagyok itthon, Lenka mellett van valaki, aki... aki...</w:t>
      </w:r>
    </w:p>
    <w:p>
      <w:pPr>
        <w:pStyle w:val="Bekezds"/>
        <w:rPr/>
      </w:pPr>
      <w:r>
        <w:rPr/>
        <w:t>–</w:t>
      </w:r>
      <w:r>
        <w:rPr>
          <w:rFonts w:eastAsia="Palatino Linotype" w:cs="Palatino Linotype"/>
        </w:rPr>
        <w:t xml:space="preserve"> </w:t>
      </w:r>
      <w:r>
        <w:rPr/>
        <w:t>Rosszul ismered, Jacek. Nagyon rosszul.</w:t>
      </w:r>
    </w:p>
    <w:p>
      <w:pPr>
        <w:pStyle w:val="Bekezds"/>
        <w:rPr/>
      </w:pPr>
      <w:r>
        <w:rPr/>
        <w:t>Jacek fölállt, tekintetét végigjártatta a régi fagyott zsírral borított serpenyőkön, a filigrán faragásokkal díszített botok kötegén, a keresztrejtvényhalmokon, az ablak és az ajtó kilincse között kifeszített spárgára akasztott nedves zoknikon, ezen az egész agglegénynyomoron, fölsóhajtott és elsompolygott.</w:t>
      </w:r>
    </w:p>
    <w:p>
      <w:pPr>
        <w:pStyle w:val="Bekezds"/>
        <w:rPr/>
      </w:pPr>
      <w:r>
        <w:rPr/>
        <w:t>DRÁGÁM, GYERE, KÉRLEK, KÉRLEK, KÉRLEK, írja Anna, VÁRLAK, MINT LEGUTÓBB, táviratozza Tina, és Táničkától egy kiáltás Svitavyból:</w:t>
      </w:r>
    </w:p>
    <w:p>
      <w:pPr>
        <w:pStyle w:val="Normal"/>
        <w:rPr/>
      </w:pPr>
      <w:r>
        <w:rPr/>
      </w:r>
    </w:p>
    <w:p>
      <w:pPr>
        <w:pStyle w:val="Normal"/>
        <w:ind w:left="1418" w:right="0" w:hanging="0"/>
        <w:rPr>
          <w:i/>
          <w:i/>
          <w:iCs/>
        </w:rPr>
      </w:pPr>
      <w:r>
        <w:rPr>
          <w:i/>
          <w:iCs/>
        </w:rPr>
        <w:t>Édes mézcsöppecske,</w:t>
      </w:r>
    </w:p>
    <w:p>
      <w:pPr>
        <w:pStyle w:val="Normal"/>
        <w:ind w:left="1418" w:right="0" w:hanging="0"/>
        <w:rPr>
          <w:i/>
          <w:i/>
          <w:iCs/>
        </w:rPr>
      </w:pPr>
      <w:r>
        <w:rPr>
          <w:i/>
          <w:iCs/>
        </w:rPr>
        <w:t>a lépbe csöppenj már be!</w:t>
      </w:r>
    </w:p>
    <w:p>
      <w:pPr>
        <w:pStyle w:val="Normal"/>
        <w:rPr>
          <w:i/>
          <w:i/>
          <w:iCs/>
        </w:rPr>
      </w:pPr>
      <w:r>
        <w:rPr>
          <w:i/>
          <w:iCs/>
        </w:rPr>
      </w:r>
    </w:p>
    <w:p>
      <w:pPr>
        <w:pStyle w:val="Bekezds"/>
        <w:rPr/>
      </w:pPr>
      <w:r>
        <w:rPr/>
        <w:t>Jacek föl-alá szaladgált az irodájában, mint fogoly állat a ketrecében, KAPITÁNY, UTASÍTÁST KÉREK, az ejtőernyőse dezertált, és a helyi állományból kivezényelt tartalék harcképtelennek bizonyult, hogyan hajtsam végre a támadást legénység nélkül...</w:t>
      </w:r>
    </w:p>
    <w:p>
      <w:pPr>
        <w:pStyle w:val="Bekezds"/>
        <w:rPr/>
      </w:pPr>
      <w:r>
        <w:rPr/>
        <w:t>Az asztalon Tánička kiáltása, Tina távirata, Anna borítékja Prágából, optikai csalódás vagy valóban a kékesszürke fémre mutat egy vidám napsugár? Az írógép ragyogni kezdett, Jacek megdermedt, a szoba közepén, KAPITÁNY, ELFOGADOM A REJTJELES UTASÍTÁST, ejtőernyősöket toborozni, az eszkalációt tömeges ejtőernyős-bevetéssel a maximumig fokozni, és Jacek már üti is a kiutalt Zeta írógép megfelelő billentyűit:</w:t>
      </w:r>
    </w:p>
    <w:p>
      <w:pPr>
        <w:pStyle w:val="Normal"/>
        <w:rPr/>
      </w:pPr>
      <w:r>
        <w:rPr/>
      </w:r>
    </w:p>
    <w:p>
      <w:pPr>
        <w:pStyle w:val="Bekezds"/>
        <w:rPr/>
      </w:pPr>
      <w:r>
        <w:rPr>
          <w:i/>
        </w:rPr>
        <w:t>28 ÉVES elv. tisztv. nő 3 éves aranyos kislánnyal és saj. ber. I. oszt. lakással partnert keres, jelige: „</w:t>
      </w:r>
      <w:r>
        <w:rPr>
          <w:rFonts w:cs="Palatino Linotype"/>
          <w:i/>
        </w:rPr>
        <w:t>ÉLN</w:t>
      </w:r>
      <w:r>
        <w:rPr>
          <w:i/>
        </w:rPr>
        <w:t>I!”</w:t>
      </w:r>
    </w:p>
    <w:p>
      <w:pPr>
        <w:pStyle w:val="Normal"/>
        <w:rPr>
          <w:i/>
          <w:i/>
        </w:rPr>
      </w:pPr>
      <w:r>
        <w:rPr>
          <w:i/>
        </w:rPr>
      </w:r>
    </w:p>
    <w:p>
      <w:pPr>
        <w:pStyle w:val="Normal"/>
        <w:rPr/>
      </w:pPr>
      <w:r>
        <w:rPr/>
        <w:t>–</w:t>
      </w:r>
      <w:r>
        <w:rPr>
          <w:rFonts w:eastAsia="Palatino Linotype" w:cs="Palatino Linotype"/>
        </w:rPr>
        <w:t xml:space="preserve"> </w:t>
      </w:r>
      <w:r>
        <w:rPr/>
        <w:t xml:space="preserve">a borítékra a </w:t>
      </w:r>
      <w:r>
        <w:rPr>
          <w:i/>
          <w:iCs/>
        </w:rPr>
        <w:t>Práce</w:t>
      </w:r>
      <w:r>
        <w:rPr/>
        <w:t xml:space="preserve"> hirdetési osztályának a címét, Jacek gyengéden megsimogatta a pilótakék gépet, a Zeta az ábécé végén van, és elgondolkozva állt fölötte, a repülés nem lesz olyan könnyű, mint a hajózás, és az eddigi sikertelenségek a régi térképek helyesbítését írják parancsolóan elő, megismerni a vezénylésünk alatt álló egységet, de különösen a célterepet, hol vannak az üzemanyagraktárak, hol a közlekedési vonalak, csomópontok, gátak, légvédelmi ütegek, hol a törzskar, talán valóban nem tudunk eleget erről a területről...</w:t>
      </w:r>
    </w:p>
    <w:p>
      <w:pPr>
        <w:pStyle w:val="Normal"/>
        <w:rPr/>
      </w:pPr>
      <w:r>
        <w:rPr/>
      </w:r>
    </w:p>
    <w:p>
      <w:pPr>
        <w:pStyle w:val="Normal"/>
        <w:rPr>
          <w:u w:val="single"/>
        </w:rPr>
      </w:pPr>
      <w:r>
        <w:rPr>
          <w:u w:val="single"/>
        </w:rPr>
        <w:t>V</w:t>
        <w:tab/>
      </w:r>
    </w:p>
    <w:p>
      <w:pPr>
        <w:pStyle w:val="Normal"/>
        <w:rPr/>
      </w:pPr>
      <w:r>
        <w:rPr/>
        <w:t>17</w:t>
      </w:r>
    </w:p>
    <w:p>
      <w:pPr>
        <w:pStyle w:val="Normal"/>
        <w:rPr/>
      </w:pPr>
      <w:r>
        <w:rPr/>
      </w:r>
    </w:p>
    <w:p>
      <w:pPr>
        <w:pStyle w:val="Bekezds"/>
        <w:rPr/>
      </w:pPr>
      <w:r>
        <w:rPr/>
        <w:t>Nagy sárga boríték, BÉRMENTESÍTVE, már itt is van, alig tizenöt deka, Jacek föltépte a papírt, és a nagy sárga borítékból színes borítékzuhatag hullott az asztalra, mindegyiken különböző írással különböző helyen mindig ugyanaz:</w:t>
      </w:r>
    </w:p>
    <w:p>
      <w:pPr>
        <w:pStyle w:val="Normal"/>
        <w:rPr/>
      </w:pPr>
      <w:r>
        <w:rPr/>
      </w:r>
    </w:p>
    <w:p>
      <w:pPr>
        <w:pStyle w:val="Bekezds"/>
        <w:rPr/>
      </w:pPr>
      <w:r>
        <w:rPr>
          <w:i/>
        </w:rPr>
        <w:t>Jelige: „</w:t>
      </w:r>
      <w:r>
        <w:rPr>
          <w:rFonts w:cs="Palatino Linotype"/>
          <w:i/>
        </w:rPr>
        <w:t>Élni!” 64063-v</w:t>
      </w:r>
    </w:p>
    <w:p>
      <w:pPr>
        <w:pStyle w:val="Normal"/>
        <w:rPr>
          <w:rFonts w:cs="Palatino Linotype"/>
          <w:i/>
          <w:i/>
        </w:rPr>
      </w:pPr>
      <w:r>
        <w:rPr>
          <w:rFonts w:cs="Palatino Linotype"/>
          <w:i/>
        </w:rPr>
      </w:r>
    </w:p>
    <w:p>
      <w:pPr>
        <w:pStyle w:val="Bekezds"/>
        <w:rPr/>
      </w:pPr>
      <w:r>
        <w:rPr/>
        <w:t>Jacek elrendezte a leveleket, és megszámolta őket, csak 62 darab, bizonyára Lenička miatt ilyen kevés, kivette a fiókból a tőrét, és elkezdte bontogatni ejtőernyősei borítékjait:</w:t>
      </w:r>
    </w:p>
    <w:p>
      <w:pPr>
        <w:pStyle w:val="Normal"/>
        <w:rPr/>
      </w:pPr>
      <w:r>
        <w:rPr/>
      </w:r>
    </w:p>
    <w:p>
      <w:pPr>
        <w:pStyle w:val="Bekezds"/>
        <w:rPr>
          <w:i/>
          <w:i/>
        </w:rPr>
      </w:pPr>
      <w:r>
        <w:rPr>
          <w:i/>
        </w:rPr>
        <w:t>Kedves asszonyom!</w:t>
      </w:r>
    </w:p>
    <w:p>
      <w:pPr>
        <w:pStyle w:val="Bekezds"/>
        <w:rPr>
          <w:i/>
          <w:i/>
        </w:rPr>
      </w:pPr>
      <w:r>
        <w:rPr>
          <w:i/>
        </w:rPr>
        <w:t>Elolvastam hirdetését a Prácéban, és ugyanolyan nyomorúságos helyzetben vagyok, mint Ön, az én lányom hatéves, csakhogy nincs első osztályú lakásunk, és a jó lakás bizonyára előfeltétele és kiindulópontja</w:t>
      </w:r>
    </w:p>
    <w:p>
      <w:pPr>
        <w:pStyle w:val="Normal"/>
        <w:rPr>
          <w:i/>
          <w:i/>
        </w:rPr>
      </w:pPr>
      <w:r>
        <w:rPr>
          <w:i/>
        </w:rPr>
      </w:r>
    </w:p>
    <w:p>
      <w:pPr>
        <w:pStyle w:val="Bekezds"/>
        <w:rPr/>
      </w:pPr>
      <w:r>
        <w:rPr/>
        <w:t>Lelépni, a következő...</w:t>
      </w:r>
    </w:p>
    <w:p>
      <w:pPr>
        <w:pStyle w:val="Normal"/>
        <w:rPr/>
      </w:pPr>
      <w:r>
        <w:rPr/>
      </w:r>
    </w:p>
    <w:p>
      <w:pPr>
        <w:pStyle w:val="Bekezds"/>
        <w:rPr>
          <w:i/>
          <w:i/>
        </w:rPr>
      </w:pPr>
      <w:r>
        <w:rPr>
          <w:i/>
        </w:rPr>
        <w:t>Asszonyom,</w:t>
      </w:r>
    </w:p>
    <w:p>
      <w:pPr>
        <w:pStyle w:val="Bekezds"/>
        <w:rPr>
          <w:i/>
          <w:i/>
        </w:rPr>
      </w:pPr>
      <w:r>
        <w:rPr>
          <w:i/>
        </w:rPr>
        <w:t>az Ön mai hirdetése erősen lekötötte figyelmemet. Bár 44 éves vagyok, és egy kevéssé sántítok a jobb lábamra</w:t>
      </w:r>
    </w:p>
    <w:p>
      <w:pPr>
        <w:pStyle w:val="Bekezds"/>
        <w:rPr>
          <w:i/>
          <w:i/>
        </w:rPr>
      </w:pPr>
      <w:r>
        <w:rPr>
          <w:i/>
        </w:rPr>
      </w:r>
    </w:p>
    <w:p>
      <w:pPr>
        <w:pStyle w:val="Bekezds"/>
        <w:rPr>
          <w:i/>
          <w:i/>
        </w:rPr>
      </w:pPr>
      <w:r>
        <w:rPr>
          <w:i/>
        </w:rPr>
        <w:t>Kedves elvtársnő!</w:t>
      </w:r>
    </w:p>
    <w:p>
      <w:pPr>
        <w:pStyle w:val="Bekezds"/>
        <w:rPr>
          <w:i/>
          <w:i/>
        </w:rPr>
      </w:pPr>
      <w:r>
        <w:rPr>
          <w:i/>
        </w:rPr>
        <w:t>Én is adminisztratív dolgozó vagyok, mégpedig a számlázási osztály helyettes vezetője egy jelentős kisipari termelőszövetkezetben, amely főként tartós fogyasztási cikkeket gyárt, és mindenekelőtt</w:t>
      </w:r>
    </w:p>
    <w:p>
      <w:pPr>
        <w:pStyle w:val="Bekezds"/>
        <w:rPr>
          <w:i/>
          <w:i/>
        </w:rPr>
      </w:pPr>
      <w:r>
        <w:rPr>
          <w:i/>
        </w:rPr>
        <w:t>Három gyermekem Svatopluk, Zdislav és Záboj</w:t>
      </w:r>
    </w:p>
    <w:p>
      <w:pPr>
        <w:pStyle w:val="Bekezds"/>
        <w:rPr>
          <w:i/>
          <w:i/>
        </w:rPr>
      </w:pPr>
      <w:r>
        <w:rPr>
          <w:i/>
        </w:rPr>
        <w:t>bátorkodom válaszolni Önnek. Kérem, közölje lakásának összterületét a fürdőszobával és vécével együtt</w:t>
      </w:r>
    </w:p>
    <w:p>
      <w:pPr>
        <w:pStyle w:val="Bekezds"/>
        <w:rPr>
          <w:i/>
          <w:i/>
        </w:rPr>
      </w:pPr>
      <w:r>
        <w:rPr>
          <w:i/>
        </w:rPr>
        <w:t>34 éves vagyok lattja még fijatal legény és jópofa. Én is víg társnőtt keresek, van egy fijam de nem fizetek tartást</w:t>
      </w:r>
    </w:p>
    <w:p>
      <w:pPr>
        <w:pStyle w:val="Bekezds"/>
        <w:rPr>
          <w:i/>
          <w:i/>
        </w:rPr>
      </w:pPr>
      <w:r>
        <w:rPr>
          <w:i/>
        </w:rPr>
        <w:t>nagyon szeretném közelebbről és kérem a fényképét. Az enyémet érthető okokból egyelőre nem mellékelem. Magas termetű vagyok fénykép és részletes lakás leírás van-e kilátás garázsépítésre a közelben</w:t>
      </w:r>
    </w:p>
    <w:p>
      <w:pPr>
        <w:pStyle w:val="Bekezds"/>
        <w:rPr>
          <w:i/>
          <w:i/>
        </w:rPr>
      </w:pPr>
      <w:r>
        <w:rPr>
          <w:i/>
        </w:rPr>
        <w:t>én is csalódtam, pedig annyira hittem. Megint hinni szeretnék, vagy legalább remélni, mert mit tud még nekünk az élet</w:t>
      </w:r>
    </w:p>
    <w:p>
      <w:pPr>
        <w:pStyle w:val="Bekezds"/>
        <w:rPr>
          <w:i/>
          <w:i/>
        </w:rPr>
      </w:pPr>
      <w:r>
        <w:rPr>
          <w:i/>
        </w:rPr>
        <w:t>még mindig legény a talpamon és megpróbálnám harmadszorra ha a lakás nincs nagyon magasan Nincs aki főzzön, pedig a két gyereknek meleg étel kell még nem vagyok negyvenéves szívesen átköltöznék 2 gyerek én is csalódtam és így I. oszt. lakáson bizonyára mind a ketten központi fűtést, fürdőszobát, meleg vizet értünk, és gáz- vagy villany- Anya kell nekik az Ön lakásában a főzést összevissza intézzük az Ön lakásával az Ön lakásának az Ön lakását</w:t>
      </w:r>
    </w:p>
    <w:p>
      <w:pPr>
        <w:pStyle w:val="Normal"/>
        <w:rPr>
          <w:i/>
          <w:i/>
        </w:rPr>
      </w:pPr>
      <w:r>
        <w:rPr>
          <w:i/>
        </w:rPr>
      </w:r>
    </w:p>
    <w:p>
      <w:pPr>
        <w:pStyle w:val="Bekezds"/>
        <w:rPr/>
      </w:pPr>
      <w:r>
        <w:rPr/>
        <w:t xml:space="preserve">Jacek sóhajtozva osztályozta a leveleket, és három csoportba osztotta őket: elfogadhatók, kétesek, selejt, majd egyik csoportból a másikba rakosgatta őket, mint a kártyalapokat, és közben egyre szaporábban sóhajtozott, az elfogadhatók csoportja egy időre teljesen eltűnt, minden a selejtbe került, az elváltak, a rokkantak, a többgyermekesek szakácsnőt, pesztonkát kerestek, a lakással pedig minden jelentkező össze akart házasodni, micsoda szánalmas ez a haszonleső veterán ejtőernyős egység. Jacek megivott egy erős kávét, és cigarettával ujjai között leült a kékesszürke Zetához, megírt 16 behívót, előbb néhány toborzó jelmondat, </w:t>
      </w:r>
      <w:r>
        <w:rPr>
          <w:i/>
        </w:rPr>
        <w:t>Száznál több levél közül éppen az Öné valóban átlagon felüli intelligenciáról tanúskodó semmi esetre sem fog csalódni,</w:t>
      </w:r>
      <w:r>
        <w:rPr/>
        <w:t xml:space="preserve"> azután taktikai felvilágosítás, </w:t>
      </w:r>
      <w:r>
        <w:rPr>
          <w:i/>
        </w:rPr>
        <w:t>magától értetődő okokból kénytelen vagyok a hirdetést föladó hölgy nevében egyelőre én válaszolni,</w:t>
      </w:r>
      <w:r>
        <w:rPr/>
        <w:t xml:space="preserve"> végül a napóleoni („</w:t>
      </w:r>
      <w:r>
        <w:rPr>
          <w:rFonts w:cs="Palatino Linotype"/>
        </w:rPr>
        <w:t>Katonák! Termékeny síkságokra vezetle</w:t>
      </w:r>
      <w:r>
        <w:rPr/>
        <w:t xml:space="preserve">k benneteket...”) befejezés, </w:t>
      </w:r>
      <w:r>
        <w:rPr>
          <w:i/>
        </w:rPr>
        <w:t>a megelégedettség, boldogság és új élet reményében,</w:t>
      </w:r>
      <w:r>
        <w:rPr/>
        <w:t xml:space="preserve"> és 16 levelet dobott a postaládába.</w:t>
      </w:r>
    </w:p>
    <w:p>
      <w:pPr>
        <w:pStyle w:val="Bekezds"/>
        <w:rPr/>
      </w:pPr>
      <w:r>
        <w:rPr/>
        <w:t xml:space="preserve">Csak 11 válasz, és ebből 2 vígjáték </w:t>
      </w:r>
      <w:r>
        <w:rPr>
          <w:i/>
        </w:rPr>
        <w:t>(tud az a maga tisztviselőnője egyáltalán írni-olvasni?... Sajnos elég dolgom van a hatóságokkal, és egyáltalán nem csodálkoznék... Levelét átadtam a rendőrségnek gyanús üzelmek gyanúja miatt)</w:t>
      </w:r>
      <w:r>
        <w:rPr/>
        <w:t xml:space="preserve">, micsoda nyomorúság a női ajánlatok zenéjéhez képest, de a közvetítő személye az elfogadható kilenc közül is nyolcban nyugtalanságot keltett, ezen belül kettőben procedurális kétségeket, </w:t>
      </w:r>
      <w:r>
        <w:rPr>
          <w:i/>
        </w:rPr>
        <w:t>miért nem ír ő maga, egyelőre esetleg névtelenül tudja-e a hirdetést feladó hölgy, hogy Ön tárgyal helyette ebben a talán eléggé fontos ügyben,</w:t>
      </w:r>
      <w:r>
        <w:rPr/>
        <w:t xml:space="preserve"> egyetlen jelentkezőben pedig éppen ellenkezőleg, örömöt, </w:t>
      </w:r>
      <w:r>
        <w:rPr>
          <w:i/>
        </w:rPr>
        <w:t>szenvedélyes híve vagyok a pszichoanalízisnek, és rendkívül izgat a gondolat egy közelálló személy közvetítésével behatolni,</w:t>
      </w:r>
      <w:r>
        <w:rPr/>
        <w:t xml:space="preserve"> de mind a kilenc elfogadható esetben a sürgető kérdések egész özöne</w:t>
      </w:r>
    </w:p>
    <w:p>
      <w:pPr>
        <w:pStyle w:val="Bekezds"/>
        <w:rPr/>
      </w:pPr>
      <w:r>
        <w:rPr>
          <w:i/>
        </w:rPr>
        <w:t>mégis hinni akarok, de többet szeretnék megtudni róla kérem részletesen a természetéről, érdeklődési köréről és kedvteléseiről inkább az egyedüllétet szereti vagy a társaságot? milyen elképzelései vannak a házasságról és tényleg vágyik-e vidám vagy csendes? és főképp mi érdekli szeret-e olvasni, és ha igen, kiket a mai cseh írók közül a jelleme őszinte? szereti-e a klasszikus zenét és konkrétan milyet nagy szavak nélkül igazi természetét és hajlamait az igazsághoz híven és konkrétan a természethez, való viszonya érdekli-e a történelem és a műemlékek konkrétan és nagyon részletesen a jellemrajzát és jellegzetes vonásait a lelki alkatáról közelebbről és részletesen mit vár a partnerétől és mit vágyik adni az eseményeiről és álmairól a legtárgyilagosabban arról, hogy tulajdonképpen mit ért az „</w:t>
      </w:r>
      <w:r>
        <w:rPr>
          <w:rFonts w:cs="Palatino Linotype"/>
          <w:i/>
        </w:rPr>
        <w:t>Élni!”' jelszón és milyen általában</w:t>
      </w:r>
    </w:p>
    <w:p>
      <w:pPr>
        <w:pStyle w:val="Bekezds"/>
        <w:rPr/>
      </w:pPr>
      <w:r>
        <w:rPr/>
        <w:t>milyen az a bekebelezésre fölkínált ország, milyen hegységei, síkságai és folyói vannak, milyen a népessége, és milyen az ásványvilága, milyen a faunája és flórája, milyen gabonát és milyen gyümölcsöt terem, ó, milyen keveset tudunk erről a kiürítendő országról...</w:t>
      </w:r>
    </w:p>
    <w:p>
      <w:pPr>
        <w:pStyle w:val="Bekezds"/>
        <w:rPr/>
      </w:pPr>
      <w:r>
        <w:rPr/>
        <w:t xml:space="preserve">A mosdóban fölváltva hideg és forró zuhanyt, aztán Jacek lecsavarta a rózsát a zuhanyról, és a heves vízáramot egyenesen a testének szegezte, a skót spriccer a legnagyobb teljesítményekre sarkallja az embert, nedves hajjal leült pilótakék gépe mellé, </w:t>
      </w:r>
      <w:r>
        <w:rPr>
          <w:i/>
        </w:rPr>
        <w:t>Tisztelt uram, köszönöm sorait biztosíthatom feltétlen szereti a társaságot, bár az egyedüllét sem vidám és ugyanakkor szelíd szeret olvasni és úgyszólván kizárólag mai cseh szerzőket</w:t>
      </w:r>
      <w:r>
        <w:rPr/>
        <w:t xml:space="preserve"> – Milyen mai cseh írókat ismersz? – telefonált Jacek Míjának –, … tessék? Cseh irodalmi lexikon... aha... a városi könyvtárban... aha... hát kösz és szervusz – egy műszak alatt nem lehet mindent elvégezni, hát akkor jöjjön a következő. Jacek kirántotta a papírt a gépből, és megint </w:t>
      </w:r>
      <w:r>
        <w:rPr>
          <w:i/>
        </w:rPr>
        <w:t>Tisztelt uram, köszönöm sorait biztosíthatom föltétlen intenzíven érdekli a történelem, például a morva uralkodók, Jošt és,</w:t>
      </w:r>
      <w:r>
        <w:rPr/>
        <w:t xml:space="preserve"> melyik még a szentségit, most hogy töröljem ki ezt az </w:t>
      </w:r>
      <w:r>
        <w:rPr>
          <w:i/>
        </w:rPr>
        <w:t>és</w:t>
      </w:r>
      <w:r>
        <w:rPr/>
        <w:t xml:space="preserve">-t, és egyáltalán uralkodó volt az a Jošt, ezt megkérdezhettem volna tőle, nem volt idő rá. Jacek kirántotta a papírt a gépből, és most már csak olyan kérdéseket Lenkáról, amikre tudunk válaszolni, </w:t>
      </w:r>
      <w:r>
        <w:rPr>
          <w:i/>
        </w:rPr>
        <w:t>klasszikus zenét</w:t>
      </w:r>
      <w:r>
        <w:rPr/>
        <w:t xml:space="preserve"> talán nem, vagy igen, valamikor együtt hallgattunk zenét, de idővel valahogy, </w:t>
      </w:r>
      <w:r>
        <w:rPr>
          <w:i/>
        </w:rPr>
        <w:t>a természethez való viszonya,</w:t>
      </w:r>
      <w:r>
        <w:rPr/>
        <w:t xml:space="preserve"> szereti a kertet, de azelőtt az erdőket járta velem, istenem, később tulajdonképpen miért nem, persze a gyerek, de hiszen nagymama néha szívesen, </w:t>
      </w:r>
      <w:r>
        <w:rPr>
          <w:i/>
        </w:rPr>
        <w:t>vidám vagy csendes?</w:t>
      </w:r>
      <w:r>
        <w:rPr/>
        <w:t xml:space="preserve"> csendes is, vidám is, </w:t>
      </w:r>
      <w:r>
        <w:rPr>
          <w:i/>
        </w:rPr>
        <w:t>részletesen a természetéről mi érdekli a jelleme az igazsághoz híven és konkrétan a jellemrajzát és jellegzetes vonásait a lelki alkatáról közelebbről és részletesen mit vár,</w:t>
      </w:r>
      <w:r>
        <w:rPr/>
        <w:t xml:space="preserve"> nem tudom, </w:t>
      </w:r>
      <w:r>
        <w:rPr>
          <w:i/>
        </w:rPr>
        <w:t>mit vágyik adni az eszményeiről és álmairól,</w:t>
      </w:r>
      <w:r>
        <w:rPr/>
        <w:t xml:space="preserve"> nem ismerem, </w:t>
      </w:r>
      <w:r>
        <w:rPr>
          <w:i/>
        </w:rPr>
        <w:t>tulajdonképpen mit ért,</w:t>
      </w:r>
      <w:r>
        <w:rPr/>
        <w:t xml:space="preserve"> fogalmam sincs, </w:t>
      </w:r>
      <w:r>
        <w:rPr>
          <w:i/>
        </w:rPr>
        <w:t>milyen általában</w:t>
      </w:r>
      <w:r>
        <w:rPr/>
        <w:t xml:space="preserve">. ÉN EGYÁLTALÁN NEM ISMEREM, Jacek dühösen rágta az arcát belülről, és ujjaival nedves haját csavarta a halántékán, amilyen kegyetlenül csak tudta, a zuhany nedvességét már izzadság váltotta föl, TALÁN MÉG LE TUDOM RÖVIDEN ÍRNI A SAJÁT FELESÉGEMET, megeszed ezt a papírt, ha nem írsz róla legalább tíz sort, Jacek újabb papírt dugott a gépbe, mint az utolsó golyót önmaga ellen a csőbe, </w:t>
      </w:r>
      <w:r>
        <w:rPr>
          <w:i/>
        </w:rPr>
        <w:t>Tisztelt uram, köszönöm sorait biztosíthatom föltétlen ami pedig azt a kérdését illeti, hogy milyen általában, hát</w:t>
      </w:r>
    </w:p>
    <w:p>
      <w:pPr>
        <w:pStyle w:val="Bekezds"/>
        <w:rPr/>
      </w:pPr>
      <w:r>
        <w:rPr/>
        <w:t>A gép betűi akárcsak negyven gúnyosan nevető pupilla, Jacek a hüvelykujjával sokáig ütögette a hézagokat, csupa hézagot egymás mellé, végül kihúzta a papírt a gépből, és elkezdte lassan rágni.</w:t>
      </w:r>
    </w:p>
    <w:p>
      <w:pPr>
        <w:pStyle w:val="Bekezds"/>
        <w:rPr/>
      </w:pPr>
      <w:r>
        <w:rPr/>
        <w:t>–</w:t>
      </w:r>
      <w:r>
        <w:rPr>
          <w:rFonts w:eastAsia="Palatino Linotype" w:cs="Palatino Linotype"/>
        </w:rPr>
        <w:t xml:space="preserve"> </w:t>
      </w:r>
      <w:r>
        <w:rPr/>
        <w:t>Lefeküdni lefekhetünk – mondta Naďa a děčíni kikötő fölötti szobában –, de fekve is felelned kell majd egy tárgyilagos kérdésre...</w:t>
      </w:r>
    </w:p>
    <w:p>
      <w:pPr>
        <w:pStyle w:val="Bekezds"/>
        <w:rPr/>
      </w:pPr>
      <w:r>
        <w:rPr/>
        <w:t>–</w:t>
      </w:r>
      <w:r>
        <w:rPr>
          <w:rFonts w:eastAsia="Palatino Linotype" w:cs="Palatino Linotype"/>
        </w:rPr>
        <w:t xml:space="preserve"> </w:t>
      </w:r>
      <w:r>
        <w:rPr/>
        <w:t>Az igazsághoz híven és konkrétan... – suttogta Jacek, és megremegett.</w:t>
      </w:r>
    </w:p>
    <w:p>
      <w:pPr>
        <w:pStyle w:val="Bekezds"/>
        <w:rPr/>
      </w:pPr>
      <w:r>
        <w:rPr/>
        <w:t>–</w:t>
      </w:r>
      <w:r>
        <w:rPr>
          <w:rFonts w:eastAsia="Palatino Linotype" w:cs="Palatino Linotype"/>
        </w:rPr>
        <w:t xml:space="preserve"> </w:t>
      </w:r>
      <w:r>
        <w:rPr/>
        <w:t>Az a lakásépítő szövetkezet, ahova beiratkoztunk, tudni akarja a házasságkötésünk dátumát. Ha az esküvő nem lesz meg ez idén vagy jövőre, törölnek a tagok sorából.</w:t>
      </w:r>
    </w:p>
    <w:p>
      <w:pPr>
        <w:pStyle w:val="Bekezds"/>
        <w:rPr/>
      </w:pPr>
      <w:r>
        <w:rPr/>
        <w:t>–</w:t>
      </w:r>
      <w:r>
        <w:rPr>
          <w:rFonts w:eastAsia="Palatino Linotype" w:cs="Palatino Linotype"/>
        </w:rPr>
        <w:t xml:space="preserve"> </w:t>
      </w:r>
      <w:r>
        <w:rPr/>
        <w:t>De Naďa, nem túl banális dolog összeházasodni?</w:t>
      </w:r>
    </w:p>
    <w:p>
      <w:pPr>
        <w:pStyle w:val="Bekezds"/>
        <w:rPr/>
      </w:pPr>
      <w:r>
        <w:rPr/>
        <w:t>–</w:t>
      </w:r>
      <w:r>
        <w:rPr>
          <w:rFonts w:eastAsia="Palatino Linotype" w:cs="Palatino Linotype"/>
        </w:rPr>
        <w:t xml:space="preserve"> </w:t>
      </w:r>
      <w:r>
        <w:rPr/>
        <w:t xml:space="preserve">Őrülten banális, de egy első osztályú lakásban sokkal jobban esik majd egymás mellett feküdni, mint ebben az odúban. Veszek magamnak életemben először egy kötényt meg egy szakácskönyvet meg egy tollseprűt meg porszívót... már most örülök annak a pillanatnak, amikor először fogom porszívózni </w:t>
      </w:r>
      <w:r>
        <w:rPr>
          <w:i/>
        </w:rPr>
        <w:t>az első szőnyegünket</w:t>
      </w:r>
      <w:r>
        <w:rPr/>
        <w:t>, jobban örülök neki, mint a nászéjszakánknak, mert abból már... bámulsz, hogy miket fedezel föl bennem, igaz, úgy nézel rám, mintha először látnál... ah, Jacek, milyen sok dolgot kell még megtudnod rólam...</w:t>
      </w:r>
    </w:p>
    <w:p>
      <w:pPr>
        <w:pStyle w:val="Bekezds"/>
        <w:rPr/>
      </w:pPr>
      <w:r>
        <w:rPr/>
        <w:t>–</w:t>
      </w:r>
      <w:r>
        <w:rPr>
          <w:rFonts w:eastAsia="Palatino Linotype" w:cs="Palatino Linotype"/>
        </w:rPr>
        <w:t xml:space="preserve"> </w:t>
      </w:r>
      <w:r>
        <w:rPr/>
        <w:t>Erre a délutáni vonatig már nem lesz időm, de a délutáni vonatig még van időnk...</w:t>
      </w:r>
    </w:p>
    <w:p>
      <w:pPr>
        <w:pStyle w:val="Bekezds"/>
        <w:rPr/>
      </w:pPr>
      <w:r>
        <w:rPr/>
        <w:t>–</w:t>
      </w:r>
      <w:r>
        <w:rPr>
          <w:rFonts w:eastAsia="Palatino Linotype" w:cs="Palatino Linotype"/>
        </w:rPr>
        <w:t xml:space="preserve"> </w:t>
      </w:r>
      <w:r>
        <w:rPr/>
        <w:t>Előbb a dátumot...</w:t>
      </w:r>
    </w:p>
    <w:p>
      <w:pPr>
        <w:pStyle w:val="Bekezds"/>
        <w:rPr/>
      </w:pPr>
      <w:r>
        <w:rPr/>
        <w:t>Tina szobájából végre kijött a Ford Taunus, és Jacek minden skrupulus nélkül berobogott a még nyitott ajtón. – Talán csak nem álltál az ajtó mögött... – döbbent meg Tina, fésűvel a kezében, fájdalmasan szép volt és kínzóan borzas. – Egy egész örökkévalóságig volt nálad! – Nagyon tévedsz. Véletlenül olyan gyorsan lelépett, mint baka a raportról... – Drágám, nem hagyhatnál fel ezzel? Minden hónapban küldenék a fizetésemből... – Még ha az egész fizetésedet ideadnád is, fiacskám, akkor is évekig kellene spórolni, amíg összeszednénk a lelépést azért a benzinkútért.</w:t>
      </w:r>
    </w:p>
    <w:p>
      <w:pPr>
        <w:pStyle w:val="Bekezds"/>
        <w:rPr/>
      </w:pPr>
      <w:r>
        <w:rPr/>
        <w:t>–</w:t>
      </w:r>
      <w:r>
        <w:rPr>
          <w:rFonts w:eastAsia="Palatino Linotype" w:cs="Palatino Linotype"/>
        </w:rPr>
        <w:t xml:space="preserve"> </w:t>
      </w:r>
      <w:r>
        <w:rPr/>
        <w:t>... olyan vagy, mint egy kisfiú, mint egy kisdiák... – súgta Tina, Jacek fejét simogatva az ölében. – Ne félj, nemsokára vége lesz ennek az életnek, hiszen én azt a benzinkutat főképp azért akarom, hogy örökre megszabaduljunk ettől a lebujtól meg mindentől, hidd el, hogy sokkal inkább azért, mint a pénzért, egyszer már vendég akarok lenni, nem mindig személyzet, keresetet akarok, és nem filléres borravalókat meg gyűrött százasokat, és mindennél inkább nyugalmat akarok, és karikával az ujjamon, mint egy úriasszony bemenni délután a kávéházba és habos kávét inni meg tortát enni a férjemmel, akinek ugyanolyan karika lesz az ujján, és azt a két karikát csak a koporsóban szokták lehúzni.</w:t>
      </w:r>
    </w:p>
    <w:p>
      <w:pPr>
        <w:pStyle w:val="Bekezds"/>
        <w:rPr/>
      </w:pPr>
      <w:r>
        <w:rPr/>
        <w:t>–</w:t>
      </w:r>
      <w:r>
        <w:rPr>
          <w:rFonts w:eastAsia="Palatino Linotype" w:cs="Palatino Linotype"/>
        </w:rPr>
        <w:t xml:space="preserve"> </w:t>
      </w:r>
      <w:r>
        <w:rPr/>
        <w:t>Střekovban új kávéházat nyitottak – szólalt meg Lenka, a felmosó rongyot facsarva a vödör fölött –, ha egyszer esős délután lesz, elmehetnénk oda...</w:t>
      </w:r>
    </w:p>
    <w:p>
      <w:pPr>
        <w:pStyle w:val="Bekezds"/>
        <w:rPr/>
      </w:pPr>
      <w:r>
        <w:rPr/>
        <w:t>–</w:t>
      </w:r>
      <w:r>
        <w:rPr>
          <w:rFonts w:eastAsia="Palatino Linotype" w:cs="Palatino Linotype"/>
        </w:rPr>
        <w:t xml:space="preserve"> </w:t>
      </w:r>
      <w:r>
        <w:rPr/>
        <w:t>Habos kávét rendelnénk, meg tortát.</w:t>
      </w:r>
    </w:p>
    <w:p>
      <w:pPr>
        <w:pStyle w:val="Bekezds"/>
        <w:rPr/>
      </w:pPr>
      <w:r>
        <w:rPr/>
        <w:t>–</w:t>
      </w:r>
      <w:r>
        <w:rPr>
          <w:rFonts w:eastAsia="Palatino Linotype" w:cs="Palatino Linotype"/>
        </w:rPr>
        <w:t xml:space="preserve"> </w:t>
      </w:r>
      <w:r>
        <w:rPr/>
        <w:t>Ez az! Hát elmegyünk?</w:t>
      </w:r>
    </w:p>
    <w:p>
      <w:pPr>
        <w:pStyle w:val="Bekezds"/>
        <w:rPr/>
      </w:pPr>
      <w:r>
        <w:rPr/>
        <w:t>–</w:t>
      </w:r>
      <w:r>
        <w:rPr>
          <w:rFonts w:eastAsia="Palatino Linotype" w:cs="Palatino Linotype"/>
        </w:rPr>
        <w:t xml:space="preserve"> </w:t>
      </w:r>
      <w:r>
        <w:rPr/>
        <w:t>De hisz már régen elmehettél volna, amikor nem voltam itthon, a kicsivel vagy nélküle, tudod, hogy szívesen marad nagymamával...</w:t>
      </w:r>
    </w:p>
    <w:p>
      <w:pPr>
        <w:pStyle w:val="Bekezds"/>
        <w:rPr/>
      </w:pPr>
      <w:r>
        <w:rPr/>
        <w:t>–</w:t>
      </w:r>
      <w:r>
        <w:rPr>
          <w:rFonts w:eastAsia="Palatino Linotype" w:cs="Palatino Linotype"/>
        </w:rPr>
        <w:t xml:space="preserve"> </w:t>
      </w:r>
      <w:r>
        <w:rPr/>
        <w:t>De én veled akarok menni...</w:t>
      </w:r>
    </w:p>
    <w:p>
      <w:pPr>
        <w:pStyle w:val="Bekezds"/>
        <w:rPr/>
      </w:pPr>
      <w:r>
        <w:rPr/>
        <w:t xml:space="preserve">Jacek Lenka hátát nézte, ahogy a vödör fölé hajol, milyen kevés közös vonásod van Tinával, a titkos valutaprostituálttal, ha annak ilyen utazgató férje volna, aki még egyenesen házhoz szállítaná neki a partnereket... de mit tudunk mi igazában rólatok; a fal mögött a hálószobában porszívó búgott, és Lenka dúdolt mellette, a hálószoba padlóján a mi </w:t>
      </w:r>
      <w:r>
        <w:rPr>
          <w:i/>
        </w:rPr>
        <w:t>első szőnyegünk</w:t>
      </w:r>
      <w:r>
        <w:rPr/>
        <w:t>, Jacek félt bemenni Lenkához, MÁR NEM TUDOM BIZTOSAN, KIT TALÁLNÉK OTT...</w:t>
      </w:r>
    </w:p>
    <w:p>
      <w:pPr>
        <w:pStyle w:val="Normal"/>
        <w:rPr/>
      </w:pPr>
      <w:r>
        <w:rPr/>
      </w:r>
    </w:p>
    <w:p>
      <w:pPr>
        <w:pStyle w:val="Normal"/>
        <w:rPr>
          <w:u w:val="single"/>
        </w:rPr>
      </w:pPr>
      <w:r>
        <w:rPr>
          <w:u w:val="single"/>
        </w:rPr>
        <w:t>V</w:t>
        <w:tab/>
      </w:r>
    </w:p>
    <w:p>
      <w:pPr>
        <w:pStyle w:val="Normal"/>
        <w:rPr/>
      </w:pPr>
      <w:r>
        <w:rPr/>
        <w:t>18</w:t>
      </w:r>
    </w:p>
    <w:p>
      <w:pPr>
        <w:pStyle w:val="Normal"/>
        <w:rPr/>
      </w:pPr>
      <w:r>
        <w:rPr/>
      </w:r>
    </w:p>
    <w:p>
      <w:pPr>
        <w:pStyle w:val="Bekezds"/>
        <w:rPr/>
      </w:pPr>
      <w:r>
        <w:rPr/>
        <w:t>A sűrűsödő szürkületben lépcsők futnak le a rózsaszín házacskától egészen a mi kis padunkig, és a többi világos homlokzatú házacska előtti kis plázsokon is padok, és a padokon halk szerelmespárok.</w:t>
      </w:r>
    </w:p>
    <w:p>
      <w:pPr>
        <w:pStyle w:val="Bekezds"/>
        <w:rPr/>
      </w:pPr>
      <w:r>
        <w:rPr/>
        <w:t>–</w:t>
      </w:r>
      <w:r>
        <w:rPr>
          <w:rFonts w:eastAsia="Palatino Linotype" w:cs="Palatino Linotype"/>
        </w:rPr>
        <w:t xml:space="preserve"> </w:t>
      </w:r>
      <w:r>
        <w:rPr/>
        <w:t>A boldogság olyan erős érzés – suttogta Hanička Kohoutková –, nagyon sok kiváló regényt olvastam már, de sem a mi íróink, sem a külföldiek nem tudják ezt az érzést híven leírni... Jacek, drágám, melyik hónapban lesz az esküvőnk?</w:t>
      </w:r>
    </w:p>
    <w:p>
      <w:pPr>
        <w:pStyle w:val="Bekezds"/>
        <w:rPr/>
      </w:pPr>
      <w:r>
        <w:rPr/>
        <w:t>–</w:t>
      </w:r>
      <w:r>
        <w:rPr>
          <w:rFonts w:eastAsia="Palatino Linotype" w:cs="Palatino Linotype"/>
        </w:rPr>
        <w:t xml:space="preserve"> </w:t>
      </w:r>
      <w:r>
        <w:rPr/>
        <w:t>Még ma este tudnod kell a dátumot?</w:t>
      </w:r>
    </w:p>
    <w:p>
      <w:pPr>
        <w:pStyle w:val="Bekezds"/>
        <w:rPr/>
      </w:pPr>
      <w:r>
        <w:rPr/>
        <w:t>–</w:t>
      </w:r>
      <w:r>
        <w:rPr>
          <w:rFonts w:eastAsia="Palatino Linotype" w:cs="Palatino Linotype"/>
        </w:rPr>
        <w:t xml:space="preserve"> </w:t>
      </w:r>
      <w:r>
        <w:rPr/>
        <w:t>Nem. De hamarosan. Fehér ruhát kell varratnom, és még egy csomó egyéb dolgot rendelnem. Apuka disznóöléssel akarja összekötni az esküvőt...</w:t>
      </w:r>
    </w:p>
    <w:p>
      <w:pPr>
        <w:pStyle w:val="Bekezds"/>
        <w:rPr/>
      </w:pPr>
      <w:r>
        <w:rPr/>
        <w:t>–</w:t>
      </w:r>
      <w:r>
        <w:rPr>
          <w:rFonts w:eastAsia="Palatino Linotype" w:cs="Palatino Linotype"/>
        </w:rPr>
        <w:t xml:space="preserve"> </w:t>
      </w:r>
      <w:r>
        <w:rPr/>
        <w:t>Igen, az lenne a legjobb...</w:t>
      </w:r>
    </w:p>
    <w:p>
      <w:pPr>
        <w:pStyle w:val="Bekezds"/>
        <w:rPr/>
      </w:pPr>
      <w:r>
        <w:rPr/>
        <w:t>Az erdészház előtt a kis tisztáson Jacek Arnoštekkel sátrat állított föl, aztán a magas fűben elkúsztak a kertig, ott fölugrottak, és irokéz csatakiáltással foglyul ejtették Janičkát, Lída áfonyás lepényt ajánlott föl váltságdíjként, Arnoštek elfogadta, de Jacek fölkapta a kislányt, és az erdő felé szaladt vele, Janička kézzel-lábbal belekapaszkodott. – Vigyéj tovább, bácsi, mézeskajácsházat építünk az ejdőben, és anyukát meg Ajnošteket nem engedjük be...</w:t>
      </w:r>
    </w:p>
    <w:p>
      <w:pPr>
        <w:pStyle w:val="Bekezds"/>
        <w:rPr/>
      </w:pPr>
      <w:r>
        <w:rPr/>
        <w:t>Jacek egy fatönkön ült Lídával, fölöttük az ablakban két gyerekfejecske. – No, gyerekek, aludni – kiáltotta Lída –, különben a bácsi többször nem jön el! – és a fejecskék azonnal eltűntek, de egy perc múlva Janička újra kinézett. – Bejön a bácsi megcsókojni engem? – Hát persze hogy bemegy... – És fog meséjni? – Persze hogy fog.</w:t>
      </w:r>
    </w:p>
    <w:p>
      <w:pPr>
        <w:pStyle w:val="Bekezds"/>
        <w:rPr/>
      </w:pPr>
      <w:r>
        <w:rPr/>
        <w:t>–</w:t>
      </w:r>
      <w:r>
        <w:rPr>
          <w:rFonts w:eastAsia="Palatino Linotype" w:cs="Palatino Linotype"/>
        </w:rPr>
        <w:t xml:space="preserve"> </w:t>
      </w:r>
      <w:r>
        <w:rPr/>
        <w:t>Hihetetlen, hogy mennyire megszeretett – suttogta Lída meghatottan –, Arnoštek szintén, de ő fiú, nem tudja annyira kimutatni... Janička nemsokára iskolába megy... Jacek, borzasztóan szeretném... ha már a te nevedet viselné, Arnoštek fönntartja majd az Adalskýak nevét, de Janička átvehetné a tiedet, legalább egyiküket hívnák úgy, mint téged...</w:t>
      </w:r>
    </w:p>
    <w:p>
      <w:pPr>
        <w:pStyle w:val="Bekezds"/>
        <w:rPr/>
      </w:pPr>
      <w:r>
        <w:rPr/>
        <w:t>–</w:t>
      </w:r>
      <w:r>
        <w:rPr>
          <w:rFonts w:eastAsia="Palatino Linotype" w:cs="Palatino Linotype"/>
        </w:rPr>
        <w:t xml:space="preserve"> </w:t>
      </w:r>
      <w:r>
        <w:rPr/>
        <w:t>De ma már muszáj bemennünk a szerkesztőségbe! – kiáltotta sugárzó arccal Mojmíra a brnói Főpályaudvar büféjében. Te nem tudod, miért, de én mindjárt megmondom: együtt fogunk dolgozni, én csak fordítani fogok, te meg majd válogatsz a fordításaimból, Jacek, tudod te, mi az, minden hónapban pénzt kapni, méghozzá pontosan, mindig ugyanazon a napon? Ez fantasztikus érzés lehet...</w:t>
      </w:r>
    </w:p>
    <w:p>
      <w:pPr>
        <w:pStyle w:val="Bekezds"/>
        <w:rPr/>
      </w:pPr>
      <w:r>
        <w:rPr/>
        <w:t>Jacek és Mojmíra a siető tömegben utat törtek maguknak a csarnokon keresztül. - … szerkesztőségben dolgozni tisztára szórakozás, millió érdekes emberrel találkozunk majd – ujjongott Mojmíra –, és együtt majdnem négyezer koronát keresünk meg... minden hónapban, egész éven át és a jövő évben megint... az első fizetésből malacot veszünk, újévre egy fél disznót, és minden évben a tengernél fogunk nyaralni... Jacek, házasodjunk össze most mindjárt...</w:t>
      </w:r>
    </w:p>
    <w:p>
      <w:pPr>
        <w:pStyle w:val="Bekezds"/>
        <w:rPr/>
      </w:pPr>
      <w:r>
        <w:rPr/>
        <w:t>A pályaudvarral pontosan szemben a Légiközlekedési Vállalat hatalmas épülete, a nehéz krómozott lengőajtón három férfi jött ki pilóta-egyenruhában, bajtársak, már kilenc behívót küldtem ki, és holnapután bevetem az ejtőernyőseimet, a járda mellett megállt a kékesszürke röptéri mikrobusz, a kapitányok fölszálltak és elrobogtak, kész vagyok veletek tartani...</w:t>
      </w:r>
    </w:p>
    <w:p>
      <w:pPr>
        <w:pStyle w:val="Bekezds"/>
        <w:rPr/>
      </w:pPr>
      <w:r>
        <w:rPr/>
        <w:t>A kilenc ejtőernyős közül csak öt tett eleget a mozgósítási parancsnak, és a megállapított egymás után következő napokon 16.00-kor megjelentek a Zdar kávéházban. – … nagyon egyszerű az egész – ismételte Jacek a keddi, szerdai, csütörtöki, pénteki (szombat és vasárnap munkaszünet) és hétfői ejtőernyősnek –, most elmegyünk a lakótelepre, kötelezettség nélkül, és megfelelő távolságból megnézi az asszonyt meg a kislányt, és ha továbbra is érdekelni fogja a dolog, akkor fölviszem a lakásunkba, mintha a vonatban ismerkedtünk volna össze.</w:t>
      </w:r>
    </w:p>
    <w:p>
      <w:pPr>
        <w:pStyle w:val="Bekezds"/>
        <w:rPr/>
      </w:pPr>
      <w:r>
        <w:rPr/>
        <w:t>–</w:t>
      </w:r>
      <w:r>
        <w:rPr>
          <w:rFonts w:eastAsia="Palatino Linotype" w:cs="Palatino Linotype"/>
        </w:rPr>
        <w:t xml:space="preserve"> </w:t>
      </w:r>
      <w:r>
        <w:rPr/>
        <w:t>Sejtettem, hogy ő nem is tud semmit az egészről... – suttogta a keddi, egy hervadó és kopaszodó szőke hajú férfiú, akinek az ujjai dióbarnák voltak a nikotintól, megitta a pilsenijét, és fizetés, sőt köszönés nélkül lelépett.</w:t>
      </w:r>
    </w:p>
    <w:p>
      <w:pPr>
        <w:pStyle w:val="Bekezds"/>
        <w:rPr/>
      </w:pPr>
      <w:r>
        <w:rPr/>
        <w:t>–</w:t>
      </w:r>
      <w:r>
        <w:rPr>
          <w:rFonts w:eastAsia="Palatino Linotype" w:cs="Palatino Linotype"/>
        </w:rPr>
        <w:t xml:space="preserve"> </w:t>
      </w:r>
      <w:r>
        <w:rPr/>
        <w:t>Hát akkor most gyerünk – mondta katonásan a szerdai, izzadságszagú, elvált, jól megtermett legény, és megtörülte erősen hátrafutó alacsony és őszes dróthajban végződő homlokát, a villamosban egész úton megátalkodottan hallgatott, és Jacek lopva figyelte komor profilját, miközben egyre fokozódott benne a félelem, nem merő őrültség-e ezt a brutális fickót hazavinni Lenkához... és Leničkához...</w:t>
      </w:r>
    </w:p>
    <w:p>
      <w:pPr>
        <w:pStyle w:val="Bekezds"/>
        <w:rPr/>
      </w:pPr>
      <w:r>
        <w:rPr/>
        <w:t>–</w:t>
      </w:r>
      <w:r>
        <w:rPr>
          <w:rFonts w:eastAsia="Palatino Linotype" w:cs="Palatino Linotype"/>
        </w:rPr>
        <w:t xml:space="preserve"> </w:t>
      </w:r>
      <w:r>
        <w:rPr/>
        <w:t>Bocsásson meg, meggondoltam a dolgot, ez a módszer mégse jó... – ezzel még vissza lehetne vonni a tervbe vett morbid akciót, hiszen nem kell okvetlenül ezt az embert választani, még három van tartalékban, töprengett Jacek, de nem szólt semmit, és már ott is álltak a megfigyelőhelyen, a gyöngéd pasztellszínű háztömbök között, innen jól látni a játszótér mentén a mi házunkhoz vivő útszakaszt...</w:t>
      </w:r>
    </w:p>
    <w:p>
      <w:pPr>
        <w:pStyle w:val="Bekezds"/>
        <w:rPr/>
      </w:pPr>
      <w:r>
        <w:rPr/>
        <w:t>–</w:t>
      </w:r>
      <w:r>
        <w:rPr>
          <w:rFonts w:eastAsia="Palatino Linotype" w:cs="Palatino Linotype"/>
        </w:rPr>
        <w:t xml:space="preserve"> </w:t>
      </w:r>
      <w:r>
        <w:rPr/>
        <w:t>Merre vannak a lakás ablakai? – huhogta az ember.</w:t>
      </w:r>
    </w:p>
    <w:p>
      <w:pPr>
        <w:pStyle w:val="Bekezds"/>
        <w:rPr/>
      </w:pPr>
      <w:r>
        <w:rPr/>
        <w:t>–</w:t>
      </w:r>
      <w:r>
        <w:rPr>
          <w:rFonts w:eastAsia="Palatino Linotype" w:cs="Palatino Linotype"/>
        </w:rPr>
        <w:t xml:space="preserve"> </w:t>
      </w:r>
      <w:r>
        <w:rPr/>
        <w:t>Ott, a bal oldali bejárat fölött, a második emeleten... – suttogta Jacek fojtott hangon.</w:t>
      </w:r>
    </w:p>
    <w:p>
      <w:pPr>
        <w:pStyle w:val="Bekezds"/>
        <w:rPr/>
      </w:pPr>
      <w:r>
        <w:rPr/>
        <w:t>–</w:t>
      </w:r>
      <w:r>
        <w:rPr>
          <w:rFonts w:eastAsia="Palatino Linotype" w:cs="Palatino Linotype"/>
        </w:rPr>
        <w:t xml:space="preserve"> </w:t>
      </w:r>
      <w:r>
        <w:rPr/>
        <w:t>Hát ő... mikor gyün?</w:t>
      </w:r>
    </w:p>
    <w:p>
      <w:pPr>
        <w:pStyle w:val="Bekezds"/>
        <w:rPr/>
      </w:pPr>
      <w:r>
        <w:rPr/>
        <w:t>–</w:t>
      </w:r>
      <w:r>
        <w:rPr>
          <w:rFonts w:eastAsia="Palatino Linotype" w:cs="Palatino Linotype"/>
        </w:rPr>
        <w:t xml:space="preserve"> </w:t>
      </w:r>
      <w:r>
        <w:rPr/>
        <w:t>Mindig öt óra körül érkezik haza...</w:t>
      </w:r>
    </w:p>
    <w:p>
      <w:pPr>
        <w:pStyle w:val="Bekezds"/>
        <w:rPr/>
      </w:pPr>
      <w:r>
        <w:rPr/>
        <w:t>–</w:t>
      </w:r>
      <w:r>
        <w:rPr>
          <w:rFonts w:eastAsia="Palatino Linotype" w:cs="Palatino Linotype"/>
        </w:rPr>
        <w:t xml:space="preserve"> </w:t>
      </w:r>
      <w:r>
        <w:rPr/>
        <w:t>Micsoda?</w:t>
      </w:r>
    </w:p>
    <w:p>
      <w:pPr>
        <w:pStyle w:val="Bekezds"/>
        <w:rPr/>
      </w:pPr>
      <w:r>
        <w:rPr/>
        <w:t>–</w:t>
      </w:r>
      <w:r>
        <w:rPr>
          <w:rFonts w:eastAsia="Palatino Linotype" w:cs="Palatino Linotype"/>
        </w:rPr>
        <w:t xml:space="preserve"> </w:t>
      </w:r>
      <w:r>
        <w:rPr/>
        <w:t>Öt óra körül... érkezik haza...</w:t>
      </w:r>
    </w:p>
    <w:p>
      <w:pPr>
        <w:pStyle w:val="Bekezds"/>
        <w:rPr/>
      </w:pPr>
      <w:r>
        <w:rPr/>
        <w:t>De ma csak fél hatkor jelent meg a két emberalak a betonúton a fal előtt, mintha kivégzőosztag elé menne, az egyik nagy, a másik picike. – Ott... – mutatott rájuk maradék ereje megfeszítésével Jacek, Lenka két nehéz táskát cipelt, Lenička, karján babával, az egyik táska fülébe fogódzott.</w:t>
      </w:r>
    </w:p>
    <w:p>
      <w:pPr>
        <w:pStyle w:val="Bekezds"/>
        <w:rPr/>
      </w:pPr>
      <w:r>
        <w:rPr/>
        <w:t>–</w:t>
      </w:r>
      <w:r>
        <w:rPr>
          <w:rFonts w:eastAsia="Palatino Linotype" w:cs="Palatino Linotype"/>
        </w:rPr>
        <w:t xml:space="preserve"> </w:t>
      </w:r>
      <w:r>
        <w:rPr/>
        <w:t>Az a nő a táskákkal meg a csöpp jánnyal?</w:t>
      </w:r>
    </w:p>
    <w:p>
      <w:pPr>
        <w:pStyle w:val="Bekezds"/>
        <w:rPr/>
      </w:pPr>
      <w:r>
        <w:rPr/>
        <w:t>Jacek már csak bólintani tudott, Lenka lehajtotta a fejét, hogy megtörülhesse ruhája ujjával a homlokát, és Lenička előreszaladt a ház felé... – Most pediglen oda kéne menni, mintha épp a vonattul gyünnénk? – morgott az ember, Jacek már csak némán állt. – Ehhez nekem nincs pofám! – mondta fojtott hangon az ember, megfordult és a gyepen át eloldalgott, Jacek föllélegzett, és az ellenkező irányba szaladt. – Lenka... – kiabálta már messziről –, … aranyoska!... Várjátok meg apukát...</w:t>
      </w:r>
    </w:p>
    <w:p>
      <w:pPr>
        <w:pStyle w:val="Bekezds"/>
        <w:rPr/>
      </w:pPr>
      <w:r>
        <w:rPr/>
        <w:t>Lenkának mindjárt a ház előtt csók. – Tudod mit, menjünk el ma abba az új kávéházba... vagy nem, csináljunk otthon ülő napot, ne menjünk sehová... – Akkor legalább segíts a táskákkal a lépcsőn – mondta Lenka.</w:t>
      </w:r>
    </w:p>
    <w:p>
      <w:pPr>
        <w:pStyle w:val="Bekezds"/>
        <w:rPr/>
      </w:pPr>
      <w:r>
        <w:rPr/>
        <w:t>És ma egész estig egyfolytában játszani fogunk aranyoskával, késő estig, hiszen nem baj, ha egyszer egy órával kevesebbet alszik.</w:t>
      </w:r>
    </w:p>
    <w:p>
      <w:pPr>
        <w:pStyle w:val="Bekezds"/>
        <w:rPr/>
      </w:pPr>
      <w:r>
        <w:rPr/>
        <w:t>–</w:t>
      </w:r>
      <w:r>
        <w:rPr>
          <w:rFonts w:eastAsia="Palatino Linotype" w:cs="Palatino Linotype"/>
        </w:rPr>
        <w:t xml:space="preserve"> </w:t>
      </w:r>
      <w:r>
        <w:rPr/>
        <w:t>Aranyoska, mondd meg apukának, mit szeretnél, és mindent megkapsz...</w:t>
      </w:r>
    </w:p>
    <w:p>
      <w:pPr>
        <w:pStyle w:val="Bekezds"/>
        <w:rPr/>
      </w:pPr>
      <w:r>
        <w:rPr/>
        <w:t>–</w:t>
      </w:r>
      <w:r>
        <w:rPr>
          <w:rFonts w:eastAsia="Palatino Linotype" w:cs="Palatino Linotype"/>
        </w:rPr>
        <w:t xml:space="preserve"> </w:t>
      </w:r>
      <w:r>
        <w:rPr/>
        <w:t>Nyajókát szejetnék!</w:t>
      </w:r>
    </w:p>
    <w:p>
      <w:pPr>
        <w:pStyle w:val="Bekezds"/>
        <w:rPr/>
      </w:pPr>
      <w:r>
        <w:rPr/>
        <w:t>–</w:t>
      </w:r>
      <w:r>
        <w:rPr>
          <w:rFonts w:eastAsia="Palatino Linotype" w:cs="Palatino Linotype"/>
        </w:rPr>
        <w:t xml:space="preserve"> </w:t>
      </w:r>
      <w:r>
        <w:rPr/>
        <w:t>De akkor villamossal kellene mennünk megvenni...</w:t>
      </w:r>
    </w:p>
    <w:p>
      <w:pPr>
        <w:pStyle w:val="Bekezds"/>
        <w:rPr/>
      </w:pPr>
      <w:r>
        <w:rPr/>
        <w:t>–</w:t>
      </w:r>
      <w:r>
        <w:rPr>
          <w:rFonts w:eastAsia="Palatino Linotype" w:cs="Palatino Linotype"/>
        </w:rPr>
        <w:t xml:space="preserve"> </w:t>
      </w:r>
      <w:r>
        <w:rPr/>
        <w:t>Nyajókát szejetnék!</w:t>
      </w:r>
    </w:p>
    <w:p>
      <w:pPr>
        <w:pStyle w:val="Bekezds"/>
        <w:rPr/>
      </w:pPr>
      <w:r>
        <w:rPr/>
        <w:t>–</w:t>
      </w:r>
      <w:r>
        <w:rPr>
          <w:rFonts w:eastAsia="Palatino Linotype" w:cs="Palatino Linotype"/>
        </w:rPr>
        <w:t xml:space="preserve"> </w:t>
      </w:r>
      <w:r>
        <w:rPr/>
        <w:t>Kapsz ötöt, de nem most, most hazamegyünk...</w:t>
      </w:r>
    </w:p>
    <w:p>
      <w:pPr>
        <w:pStyle w:val="Bekezds"/>
        <w:rPr/>
      </w:pPr>
      <w:r>
        <w:rPr/>
        <w:t>Jacek leültette a kislányt, és fél térden állva le akarta húzni a cipőjét, borzasztó szűk volt, kicsit megrántotta, és Lenička fölsikított. – Kicsi már ez a cipő – mondta Jacek Lenkának. – Dehogy kicsi, csak már elfelejtetted, hogy kell lehúzni – sóhajtott Lenka.</w:t>
      </w:r>
    </w:p>
    <w:p>
      <w:pPr>
        <w:pStyle w:val="Bekezds"/>
        <w:rPr/>
      </w:pPr>
      <w:r>
        <w:rPr/>
        <w:t>–</w:t>
      </w:r>
      <w:r>
        <w:rPr>
          <w:rFonts w:eastAsia="Palatino Linotype" w:cs="Palatino Linotype"/>
        </w:rPr>
        <w:t xml:space="preserve"> </w:t>
      </w:r>
      <w:r>
        <w:rPr/>
        <w:t>Mit akarsz játszani, aranyoska?</w:t>
      </w:r>
    </w:p>
    <w:p>
      <w:pPr>
        <w:pStyle w:val="Bekezds"/>
        <w:rPr/>
      </w:pPr>
      <w:r>
        <w:rPr/>
        <w:t>–</w:t>
      </w:r>
      <w:r>
        <w:rPr>
          <w:rFonts w:eastAsia="Palatino Linotype" w:cs="Palatino Linotype"/>
        </w:rPr>
        <w:t xml:space="preserve"> </w:t>
      </w:r>
      <w:r>
        <w:rPr/>
        <w:t>Majomvasutat, aztán házacskát.</w:t>
      </w:r>
    </w:p>
    <w:p>
      <w:pPr>
        <w:pStyle w:val="Bekezds"/>
        <w:rPr/>
      </w:pPr>
      <w:r>
        <w:rPr/>
        <w:t>–</w:t>
      </w:r>
      <w:r>
        <w:rPr>
          <w:rFonts w:eastAsia="Palatino Linotype" w:cs="Palatino Linotype"/>
        </w:rPr>
        <w:t xml:space="preserve"> </w:t>
      </w:r>
      <w:r>
        <w:rPr/>
        <w:t>Hát akkor kezdjük a majomvasúttal... – és Jacek letett két epedát a padlóra, a harmadikat merőlegesen közéjük állította, a kislány átmászott rajta, leesett, és megint mászni kezdett, az előszobában megszólalt a csengő, majd Městek szomszéd hangja, eljött megjavítani a vízvezetéket. – Městek bácsi föjvesz! – kiáltotta Lenička, és odaszaladt hozzá. – Aranyoska, maradj itt apukánál... – de a kicsi már fölkapaszkodott Městek szomszéd karjára, és együtt tömítette vele a vízvezetéket. – És most ejmegyünk a Paprikajancsija... – Hova akar menni? – kérdezte Jacek. – Most minden szerdán gyermekszínház van itt – felelte Lenka –, és Jarda Městek olyan kedves, hogy elviszi Leničkát, amikor te nem vagy itthon... – Ma nem megyünk, Lenička – mondta Městek szomszéd –, hiszen most itt van apuka! – Majd én játszok neked színházat, aranyoska! – kiáltotta Jacek, és már szedte is elő a bábokat, a bohócot, a királylányt és a királyt. – Én Městek bácsivaj akajok menni! – visította a kislány, és öklöcskéivel dühösen verte a szegény bábokat, a királynak leesett a feje koronástul, és a nyakából egy kis rézrugó ugrott ki, Jacek tanácstalanul állt a fejetlen uralkodó fölött. – Ma apukával maradsz – jelentette ki Městek szomszéd szigorúan, és elment, Jacek fölemelte a kislányt, és bevitte a szobába. – Én nem akajok majomvasutat! – ordította a kicsi, és öklével most az apja arcát verte, micsoda ereje van már, kiszakította magát Jacek kezéből, nekiment az epedáknak, és széthányta őket. Městek bácsivaj akajok menni! – Mindjárt előveszem a fakanalat! – fenyegette meg Lenka, és Lenička visítva vonaglott a padlón, mintha hisztérikus roham lepte volna meg, a fejecskéjét a szőnyeghez verte, és az arca fokozatosan nyershús-színűre vált.</w:t>
      </w:r>
    </w:p>
    <w:p>
      <w:pPr>
        <w:pStyle w:val="Bekezds"/>
        <w:rPr/>
      </w:pPr>
      <w:r>
        <w:rPr/>
        <w:t>–</w:t>
      </w:r>
      <w:r>
        <w:rPr>
          <w:rFonts w:eastAsia="Palatino Linotype" w:cs="Palatino Linotype"/>
        </w:rPr>
        <w:t xml:space="preserve"> </w:t>
      </w:r>
      <w:r>
        <w:rPr/>
        <w:t>Hiába – szólt oda Lenka Jaceknek –, ha az utóbbi időben sohase vagy itthon...</w:t>
      </w:r>
    </w:p>
    <w:p>
      <w:pPr>
        <w:pStyle w:val="Bekezds"/>
        <w:rPr/>
      </w:pPr>
      <w:r>
        <w:rPr/>
        <w:t>–</w:t>
      </w:r>
      <w:r>
        <w:rPr>
          <w:rFonts w:eastAsia="Palatino Linotype" w:cs="Palatino Linotype"/>
        </w:rPr>
        <w:t xml:space="preserve"> </w:t>
      </w:r>
      <w:r>
        <w:rPr/>
        <w:t>Némelyik foglalkozás ezzel jár. Mi lenne, ha tengerész volnék vagy pilóta?...</w:t>
      </w:r>
    </w:p>
    <w:p>
      <w:pPr>
        <w:pStyle w:val="Bekezds"/>
        <w:rPr/>
      </w:pPr>
      <w:r>
        <w:rPr/>
        <w:t>–</w:t>
      </w:r>
      <w:r>
        <w:rPr>
          <w:rFonts w:eastAsia="Palatino Linotype" w:cs="Palatino Linotype"/>
        </w:rPr>
        <w:t xml:space="preserve"> </w:t>
      </w:r>
      <w:r>
        <w:rPr/>
        <w:t>Nehéz ügy, be kell látnod... – vélte Lenka, és Jacek még egy utolsó próbát tett: odament Leničkához, föl akarta emelni a földről, Lenička véresre karmolta a fülét, és ágyékon rúgta. – Hát akkor menj Městek bácsihoz – szólt rá Jacek határozottan, és Lenička abban a pillanatban fiú volt, és már szaladt is, Jacek felváltva a fülét és az ágyékát fogta a majomvasút romjai fölött, okos kislányom, köszönet ezért a harci buzdításér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nagyon egyszerű az egész – ismételte Jacek csütörtökön 16.00-kor a Zdar kávéházban –, most elmegyünk a lakótelepre...</w:t>
      </w:r>
    </w:p>
    <w:p>
      <w:pPr>
        <w:pStyle w:val="Bekezds"/>
        <w:rPr/>
      </w:pPr>
      <w:r>
        <w:rPr/>
        <w:t>–</w:t>
      </w:r>
      <w:r>
        <w:rPr>
          <w:rFonts w:eastAsia="Palatino Linotype" w:cs="Palatino Linotype"/>
        </w:rPr>
        <w:t xml:space="preserve"> </w:t>
      </w:r>
      <w:r>
        <w:rPr/>
        <w:t>De hisz amit itt elmondott, az kész őrület – izgult a csütörtöki ejtőernyős, akinek túrószínű arca és kidülledt vizenyős szeme volt (érdekli-e a történelem és a műemlékek) –, maga a saját feleségét kínálgatja nekem, akitől még el se vált, sőt akivel még együtt is lakik!</w:t>
      </w:r>
    </w:p>
    <w:p>
      <w:pPr>
        <w:pStyle w:val="Bekezds"/>
        <w:rPr/>
      </w:pPr>
      <w:r>
        <w:rPr/>
        <w:t>–</w:t>
      </w:r>
      <w:r>
        <w:rPr>
          <w:rFonts w:eastAsia="Palatino Linotype" w:cs="Palatino Linotype"/>
        </w:rPr>
        <w:t xml:space="preserve"> </w:t>
      </w:r>
      <w:r>
        <w:rPr/>
        <w:t>Az egész már csak rövid idő kérdése, értse meg, áthelyeztek Brnóba, és azt akarom, hogy minden rendben maradjon itt utánam.</w:t>
      </w:r>
    </w:p>
    <w:p>
      <w:pPr>
        <w:pStyle w:val="Bekezds"/>
        <w:rPr/>
      </w:pPr>
      <w:r>
        <w:rPr/>
        <w:t>–</w:t>
      </w:r>
      <w:r>
        <w:rPr>
          <w:rFonts w:eastAsia="Palatino Linotype" w:cs="Palatino Linotype"/>
        </w:rPr>
        <w:t xml:space="preserve"> </w:t>
      </w:r>
      <w:r>
        <w:rPr/>
        <w:t>Tud a felesége egyáltalán arról a hirdetésről?</w:t>
      </w:r>
    </w:p>
    <w:p>
      <w:pPr>
        <w:pStyle w:val="Bekezds"/>
        <w:rPr/>
      </w:pPr>
      <w:r>
        <w:rPr/>
        <w:t>–</w:t>
      </w:r>
      <w:r>
        <w:rPr>
          <w:rFonts w:eastAsia="Palatino Linotype" w:cs="Palatino Linotype"/>
        </w:rPr>
        <w:t xml:space="preserve"> </w:t>
      </w:r>
      <w:r>
        <w:rPr/>
        <w:t>Persze hogy nem tud, ha az ő ötlete lett volna, akkor ő maga adta volna föl.</w:t>
      </w:r>
    </w:p>
    <w:p>
      <w:pPr>
        <w:pStyle w:val="Bekezds"/>
        <w:rPr/>
      </w:pPr>
      <w:r>
        <w:rPr/>
        <w:t>–</w:t>
      </w:r>
      <w:r>
        <w:rPr>
          <w:rFonts w:eastAsia="Palatino Linotype" w:cs="Palatino Linotype"/>
        </w:rPr>
        <w:t xml:space="preserve"> </w:t>
      </w:r>
      <w:r>
        <w:rPr/>
        <w:t>És miből gondolja, hogy ráharap egy másik férfira?</w:t>
      </w:r>
    </w:p>
    <w:p>
      <w:pPr>
        <w:pStyle w:val="Bekezds"/>
        <w:rPr/>
      </w:pPr>
      <w:r>
        <w:rPr/>
        <w:t>–</w:t>
      </w:r>
      <w:r>
        <w:rPr>
          <w:rFonts w:eastAsia="Palatino Linotype" w:cs="Palatino Linotype"/>
        </w:rPr>
        <w:t xml:space="preserve"> </w:t>
      </w:r>
      <w:r>
        <w:rPr/>
        <w:t>És maga miből gondolja, hogy nem lesz szüksége rá?</w:t>
      </w:r>
    </w:p>
    <w:p>
      <w:pPr>
        <w:pStyle w:val="Bekezds"/>
        <w:rPr/>
      </w:pPr>
      <w:r>
        <w:rPr/>
        <w:t>–</w:t>
      </w:r>
      <w:r>
        <w:rPr>
          <w:rFonts w:eastAsia="Palatino Linotype" w:cs="Palatino Linotype"/>
        </w:rPr>
        <w:t xml:space="preserve"> </w:t>
      </w:r>
      <w:r>
        <w:rPr/>
        <w:t>És én emiatt utaztam ide Teplicéből! Remélem, hogy legalább megtéríti nekem az útiköltséget oda-vissza, és az időveszteséget a szolgálati utakra vonatkozó rendelet szerint. Meg a dupla feketét meg a dupla konyakot, amit most mindjárt megrendelek... egy egész üveget érdemelnék, ma biztos nem fogok bírni elaludni...</w:t>
      </w:r>
    </w:p>
    <w:p>
      <w:pPr>
        <w:pStyle w:val="Bekezds"/>
        <w:rPr/>
      </w:pPr>
      <w:r>
        <w:rPr/>
        <w:t>KAPITÁNY, AZ EJTŐERNYŐS-TOBORZÁS MEGFENEKLETT, elég ok van már rá, hogy abbahagyjuk, de az elmulasztott eshetőség szörnyen fájdalmas, és nyomában neurózis és spleen jár. – ... aztán elmegyünk a lakótelepre – ismételte Jacek gépiesen pénteken 16.00-kor a Zdar kávéházban –, megfelelő távolságból, kötelezettség nélkül megnézni az asszonyt és a kislányt...</w:t>
      </w:r>
    </w:p>
    <w:p>
      <w:pPr>
        <w:pStyle w:val="Bekezds"/>
        <w:rPr/>
      </w:pPr>
      <w:r>
        <w:rPr/>
        <w:t>–</w:t>
      </w:r>
      <w:r>
        <w:rPr>
          <w:rFonts w:eastAsia="Palatino Linotype" w:cs="Palatino Linotype"/>
        </w:rPr>
        <w:t xml:space="preserve"> </w:t>
      </w:r>
      <w:r>
        <w:rPr/>
        <w:t>Szenvedélyes híve vagyok a pszichoanalízisnek – mondta Tomáš Roll, a pénteki törpe ejtőernyős, borzas fekete haja mintha rémületében fölmenekült volna furcsa gyűrött arcáról a fejére –, és rendkívül izgat a gondolat, egy közeli személy, sőt éppen a férj közvetítésével behatolni...</w:t>
      </w:r>
    </w:p>
    <w:p>
      <w:pPr>
        <w:pStyle w:val="Bekezds"/>
        <w:rPr/>
      </w:pPr>
      <w:r>
        <w:rPr/>
        <w:t>Mintha hipnotizálták volna, olyan feszülten figyelte Jacek a szemben ülő buzgó emberkét, de ha csődöt mondott az atyaian jólelkű Městek és a jóképű és minden tekintetben perfekt N. Hradník, mennyi reménye lehet ennek a félresikerült kis manónak. – Nagyon messze van, a villamos végállomásán túl, hát talán hagyjuk máskorra... – vonult vissza Jacek. – Nem baj, kocsival vagyok... – az emberkének 6oo-as kis Fiatja volt tűzvörös kivitelben, beültette Jaceket, és néhány perccel öt óra előtt már ott álltak a megfigyelőhelyen.</w:t>
      </w:r>
    </w:p>
    <w:p>
      <w:pPr>
        <w:pStyle w:val="Bekezds"/>
        <w:rPr/>
      </w:pPr>
      <w:r>
        <w:rPr/>
        <w:t>–</w:t>
      </w:r>
      <w:r>
        <w:rPr>
          <w:rFonts w:eastAsia="Palatino Linotype" w:cs="Palatino Linotype"/>
        </w:rPr>
        <w:t xml:space="preserve"> </w:t>
      </w:r>
      <w:r>
        <w:rPr/>
        <w:t>Napfény, világosság, levegő... – nyikorogta a törpe, mohón vizsgálva a lakótelepet –, tudja, én az egész életemet egy alagsorban éltem le, és ha kinéztem az ablakon, mindig csak szeméttartályokat láttam... hol vannak az önök lakásának ablakai?</w:t>
      </w:r>
    </w:p>
    <w:p>
      <w:pPr>
        <w:pStyle w:val="Bekezds"/>
        <w:rPr/>
      </w:pPr>
      <w:r>
        <w:rPr/>
        <w:t>–</w:t>
      </w:r>
      <w:r>
        <w:rPr>
          <w:rFonts w:eastAsia="Palatino Linotype" w:cs="Palatino Linotype"/>
        </w:rPr>
        <w:t xml:space="preserve"> </w:t>
      </w:r>
      <w:r>
        <w:rPr/>
        <w:t>Ott a második emeleten – nyújtotta ki kezét apatikusan Jacek.</w:t>
      </w:r>
    </w:p>
    <w:p>
      <w:pPr>
        <w:pStyle w:val="Bekezds"/>
        <w:rPr/>
      </w:pPr>
      <w:r>
        <w:rPr/>
        <w:t>–</w:t>
      </w:r>
      <w:r>
        <w:rPr>
          <w:rFonts w:eastAsia="Palatino Linotype" w:cs="Palatino Linotype"/>
        </w:rPr>
        <w:t xml:space="preserve"> </w:t>
      </w:r>
      <w:r>
        <w:rPr/>
        <w:t>Gyönyörű hely... – bólogatott Tomáš Roll.</w:t>
      </w:r>
    </w:p>
    <w:p>
      <w:pPr>
        <w:pStyle w:val="Bekezds"/>
        <w:rPr/>
      </w:pPr>
      <w:r>
        <w:rPr/>
        <w:t>–</w:t>
      </w:r>
      <w:r>
        <w:rPr>
          <w:rFonts w:eastAsia="Palatino Linotype" w:cs="Palatino Linotype"/>
        </w:rPr>
        <w:t xml:space="preserve"> </w:t>
      </w:r>
      <w:r>
        <w:rPr/>
        <w:t>No, itt jönnek, az az asszony a két táskával és az a kislány, aki előtte szalad.</w:t>
      </w:r>
    </w:p>
    <w:p>
      <w:pPr>
        <w:pStyle w:val="Bekezds"/>
        <w:rPr/>
      </w:pPr>
      <w:r>
        <w:rPr/>
        <w:t>–</w:t>
      </w:r>
      <w:r>
        <w:rPr>
          <w:rFonts w:eastAsia="Palatino Linotype" w:cs="Palatino Linotype"/>
        </w:rPr>
        <w:t xml:space="preserve"> </w:t>
      </w:r>
      <w:r>
        <w:rPr/>
        <w:t>Szép és érdekes asszony, és valóban aranyos kislány – izgult a Hüvelyk Matyi –, tudja, ezek a magas, jó alakú nők, ez az én típusom, és még soha... a gyerekeket meg imádom, és eddig még nem volt módomban...</w:t>
      </w:r>
    </w:p>
    <w:p>
      <w:pPr>
        <w:pStyle w:val="Bekezds"/>
        <w:rPr/>
      </w:pPr>
      <w:r>
        <w:rPr/>
        <w:t>Lenička barátokat talált a játszótéren, így hát Lenka lent hagyta, hogy játsszon velük, Lenička fölmászott a homokozó betonperemére. – Nézze csak, milyen ügyesen mozog, egyedül mászott föl – áradozott Tomáš Roll –, és most le akar ugrani, vigyázz, te kis pöttöm, el ne törd a lábacskádat, hopp! látta? már megint mászik fölfelé... hopp! Nohát, ez a kislány kész balett-táncosnő... meg kell mutatnia közelről is, föltétlenül meg kell mutatnia!</w:t>
      </w:r>
    </w:p>
    <w:p>
      <w:pPr>
        <w:pStyle w:val="Bekezds"/>
        <w:rPr/>
      </w:pPr>
      <w:r>
        <w:rPr/>
        <w:t xml:space="preserve">És a kis ejtőernyős már ki is szaladt a fedezékből, egyik lábára kicsit bicegett, Jaceknek meg kellett előznie, hogy be ne rohanjon a homokozóba. – Aranyoska... – hívta oda Leničkát, és a kislány odaszaladt, ma valóban aranyos, szóról szóra megfelel a hirdetés szövegének, a törpe bácsi nyilvánvalóan megtetszett neki, mint egy új játékszer, grimaszokat vágtak egymásra, Lenička még pukedlit is csinált, sőt énekelt is neki, </w:t>
      </w:r>
      <w:r>
        <w:rPr>
          <w:i/>
        </w:rPr>
        <w:t>Kis hajócska úszik a vízen</w:t>
      </w:r>
      <w:r>
        <w:rPr/>
        <w:t>, az óvodában tanulta, Tomáš Roll el volt ragadtatva, és: – Gyere, aranyoska, Roll bácsi megmutatja az autócskáját...</w:t>
      </w:r>
    </w:p>
    <w:p>
      <w:pPr>
        <w:pStyle w:val="Bekezds"/>
        <w:rPr/>
      </w:pPr>
      <w:r>
        <w:rPr/>
        <w:t xml:space="preserve">Lenička terepszemlét tartott a tűzpiros Fiatban, és ujjongott a lelkesedéstől, amikor a kis törpe megtanította </w:t>
      </w:r>
      <w:r>
        <w:rPr>
          <w:i/>
        </w:rPr>
        <w:t>tú-tú</w:t>
      </w:r>
      <w:r>
        <w:rPr/>
        <w:t xml:space="preserve">-t csinálni a tülökkel, Tomáš Roll még jobban lelkesedett. – Ha nem esne nehezére, Jošt úr, megkérném, szíveskedjék megmutatni, hogy kell a gyereket helyesen és biztonságosan fölemelni... – Nem, így nem, hanem arccal önmaga felé fordítani, az egyik kezét a hóna alá, a másikat a feneke alá, és már ott is ül a karján... – Lenička valóban ott ült a törpe karján, a törpének aránytalanul hosszú és erős karja volt, mint egy gorillának, hihetetlen csúnya fintorral összecsücsörítette az ajkát, és Lenička bedugta a mutatóujját a szájába, hogy megvizsgálja, hogyan csinálja ezt a mókát Jojj bácsi, mindkettejüknek borzasztóan tetszett a dolog, Jaceknek szinte erőszakkal kellett őket elválasztania egymástól, és egészen kifáradt, amikorra végül sikerült a kis gnómot betuszkolnia a kocsijába, de Jojj bácsi </w:t>
      </w:r>
      <w:r>
        <w:rPr>
          <w:i/>
        </w:rPr>
        <w:t>tú-tú</w:t>
      </w:r>
      <w:r>
        <w:rPr/>
        <w:t>-ja még akkor is szólt, amikor a Fiatból már csak egy gyorsan távolodó vörös pontocska maradt az országúton.</w:t>
      </w:r>
    </w:p>
    <w:p>
      <w:pPr>
        <w:pStyle w:val="Bekezds"/>
        <w:rPr/>
      </w:pPr>
      <w:r>
        <w:rPr/>
        <w:t>–</w:t>
      </w:r>
      <w:r>
        <w:rPr>
          <w:rFonts w:eastAsia="Palatino Linotype" w:cs="Palatino Linotype"/>
        </w:rPr>
        <w:t xml:space="preserve"> </w:t>
      </w:r>
      <w:r>
        <w:rPr/>
        <w:t>... az asszonyt és a kislányt megfelelő távolságból – ismételte Jacek hétfőn, kiadós víkendpihenés után, 16.00-kor a Zdar kávéházban –, és ha továbbra is érdekelni fogja a dolog, akkor fölviszem a lakásunkba, mintha a vonatban ismerkedtünk volna össze.</w:t>
      </w:r>
    </w:p>
    <w:p>
      <w:pPr>
        <w:pStyle w:val="Bekezds"/>
        <w:rPr/>
      </w:pPr>
      <w:r>
        <w:rPr/>
        <w:t>–</w:t>
      </w:r>
      <w:r>
        <w:rPr>
          <w:rFonts w:eastAsia="Palatino Linotype" w:cs="Palatino Linotype"/>
        </w:rPr>
        <w:t xml:space="preserve"> </w:t>
      </w:r>
      <w:r>
        <w:rPr/>
        <w:t>Miért ne? – mondta a hétfői ejtőernyős, az utolsó az öt mozgósított közül, olyan sima volt, mint a kígyó, és kegyetlen sárgásszürke szeme is kígyóra emlékeztetett. Tapasztalt, mindenre elszánt fickónak látszott, azonnal rátért a tárgyra, részletes felvilágosítást kért a lakásról és a berendezésről, Lenka fizetéséről és nagymama nyugdíjáról, aztán eloltotta a cigarettáját, és elfintorodott: – No, megyünk?</w:t>
      </w:r>
    </w:p>
    <w:p>
      <w:pPr>
        <w:pStyle w:val="Bekezds"/>
        <w:rPr/>
      </w:pPr>
      <w:r>
        <w:rPr/>
        <w:t>Jacek növekvő ellenszenvvel figyelte könnyen megagitált partnerét, látom, öregem, hogy nagy gusztussal mégy neki a dolognak, belevaló gyerek vagy, sőt túlságosan is belevaló...</w:t>
      </w:r>
    </w:p>
    <w:p>
      <w:pPr>
        <w:pStyle w:val="Bekezds"/>
        <w:rPr/>
      </w:pPr>
      <w:r>
        <w:rPr/>
        <w:t>–</w:t>
      </w:r>
      <w:r>
        <w:rPr>
          <w:rFonts w:eastAsia="Palatino Linotype" w:cs="Palatino Linotype"/>
        </w:rPr>
        <w:t xml:space="preserve"> </w:t>
      </w:r>
      <w:r>
        <w:rPr/>
        <w:t>Mindjárt öt óra – szólalt meg az ejtőernyős, és mutatóujja körmével az óráját kopogtatta, mintha már alig bírná kivárni az ugrás pillanatát, úgy látom, nagyon sietsz belefeküdni az ágyamba, Lenkával látni téged ott, ó, én szerelmem, és Lenička apjaként... KAPITÁNY, A FELADAT MEGHALADJA AZ ERŐMET...</w:t>
      </w:r>
    </w:p>
    <w:p>
      <w:pPr>
        <w:pStyle w:val="Bekezds"/>
        <w:rPr/>
      </w:pPr>
      <w:r>
        <w:rPr/>
        <w:t>–</w:t>
      </w:r>
      <w:r>
        <w:rPr>
          <w:rFonts w:eastAsia="Palatino Linotype" w:cs="Palatino Linotype"/>
        </w:rPr>
        <w:t xml:space="preserve"> </w:t>
      </w:r>
      <w:r>
        <w:rPr/>
        <w:t>Hát mi lesz, főnök úr?</w:t>
      </w:r>
    </w:p>
    <w:p>
      <w:pPr>
        <w:pStyle w:val="Bekezds"/>
        <w:rPr/>
      </w:pPr>
      <w:r>
        <w:rPr/>
        <w:t>–</w:t>
      </w:r>
      <w:r>
        <w:rPr>
          <w:rFonts w:eastAsia="Palatino Linotype" w:cs="Palatino Linotype"/>
        </w:rPr>
        <w:t xml:space="preserve"> </w:t>
      </w:r>
      <w:r>
        <w:rPr/>
        <w:t>Most már semmi – sóhajtott Jacek. – Iszik egy konyakot? Főúr! Egy dupla konyakot az úrnak, nekem egy szódát jéggel, és fizetem az egészet.</w:t>
      </w:r>
    </w:p>
    <w:p>
      <w:pPr>
        <w:pStyle w:val="Bekezds"/>
        <w:rPr/>
      </w:pPr>
      <w:r>
        <w:rPr/>
        <w:t>Lenkával az új střekovi kávéházba, habos kávét rendelünk és tortát, Jošték megtárgyalták egymással vállalataik és ötnél nem több közös ismerősük ügyes-bajos dolgait, régi, összevissza szaggatott folyóiratokat olvastak a sikerületlen helyiség utálatos sárga polivinilklorid lemezekkel borított falai között, a kávéra félórát vártak, persze hidegen hozták, a tortán savanykás volt a krém. – Apu nem megy ej – selypítette Lenička gépiesen a háló mögött, mint egy fölhúzott játék, ásított egyet és elaludt.</w:t>
      </w:r>
    </w:p>
    <w:p>
      <w:pPr>
        <w:pStyle w:val="Bekezds"/>
        <w:rPr/>
      </w:pPr>
      <w:r>
        <w:rPr/>
        <w:t>Az irodában a frissen vételezett viaszosvászon védőburokkal takart kékesszürke Zeta mellett Mojmíra, Hanička és Lída megválaszolatlan levelei, meg az Annáé:</w:t>
      </w:r>
    </w:p>
    <w:p>
      <w:pPr>
        <w:pStyle w:val="Normal"/>
        <w:rPr/>
      </w:pPr>
      <w:r>
        <w:rPr/>
      </w:r>
    </w:p>
    <w:p>
      <w:pPr>
        <w:pStyle w:val="Bekezds"/>
        <w:rPr>
          <w:i/>
          <w:i/>
        </w:rPr>
      </w:pPr>
      <w:r>
        <w:rPr>
          <w:i/>
        </w:rPr>
        <w:t>Jacek,</w:t>
      </w:r>
    </w:p>
    <w:p>
      <w:pPr>
        <w:pStyle w:val="Bekezds"/>
        <w:rPr/>
      </w:pPr>
      <w:r>
        <w:rPr>
          <w:i/>
        </w:rPr>
        <w:t>Te biztosan tudod, én nem tudtam, mit csinált kb. száz évvel ezelőtt egy Benoit nevezetű úriember a csigákkal... Összepárosított ötven csigát, minden párt jó ideig együtt tartott, hogy megszokják egymást, aztán azonos betűkkel jelölte meg a hátaikat, és minden pár egyik tagját elküldte Amerikába, a másikat pedig Párizsban hagyta. Egy bizonyos idő múlva ez a Benoit nevű szörnyeteg elektromos sokknak vetette alá Párizsban „</w:t>
      </w:r>
      <w:r>
        <w:rPr>
          <w:rFonts w:cs="Palatino Linotype"/>
          <w:i/>
        </w:rPr>
        <w:t>A” csigát, és „A” csiga Amerikában ugyanabban a pillanatban pontosan ugyanúgy reagált, mint egykori párja Párizsban... ÖRÜLJ, HOGY NEM VAGY CSIGA</w:t>
      </w:r>
      <w:r>
        <w:rPr>
          <w:i/>
        </w:rPr>
        <w:t>!</w:t>
      </w:r>
    </w:p>
    <w:p>
      <w:pPr>
        <w:pStyle w:val="Normal"/>
        <w:rPr>
          <w:i/>
          <w:i/>
        </w:rPr>
      </w:pPr>
      <w:r>
        <w:rPr>
          <w:i/>
        </w:rPr>
      </w:r>
    </w:p>
    <w:p>
      <w:pPr>
        <w:pStyle w:val="Bekezds"/>
        <w:rPr/>
      </w:pPr>
      <w:r>
        <w:rPr/>
        <w:t>Halántékra szorított ököl, elkínzott arc, a műszaki osztályba már harmadik napja mindenki csak lábujjhegyen lép be, de inkább továbbmegy egy ajtóval – Jacekre rájött a neurózis –, a látóhatáron a spleen színtelen sztyeppege, 13.59-kor Jacek gépiesen fölállt, a 14.00-kor fölhangzó szirénabőgés kilökte az irodából, a kapu előtt fölragyogott a vörös Fiat 600, Tomáš Roll ugrott ki belőle kékesszürke vízhatlan viharkabátban, KAPITÁNY...</w:t>
      </w:r>
    </w:p>
    <w:p>
      <w:pPr>
        <w:pStyle w:val="Bekezds"/>
        <w:rPr/>
      </w:pPr>
      <w:r>
        <w:rPr/>
        <w:t>–</w:t>
      </w:r>
      <w:r>
        <w:rPr>
          <w:rFonts w:eastAsia="Palatino Linotype" w:cs="Palatino Linotype"/>
        </w:rPr>
        <w:t xml:space="preserve"> </w:t>
      </w:r>
      <w:r>
        <w:rPr/>
        <w:t xml:space="preserve">Tessék beülni, gyorsan! – kiáltotta a törpe, és addig ugrándozott Jacek körül, amíg be nem tuszkolta az ajtón, Jacek megadóan leroskadt a párnázott ülésre az érte küldött kocsi műszerfala előtt, hiszen </w:t>
      </w:r>
      <w:r>
        <w:rPr>
          <w:i/>
        </w:rPr>
        <w:t>fiat</w:t>
      </w:r>
      <w:r>
        <w:rPr/>
        <w:t xml:space="preserve"> latinul annyit jelent, mint </w:t>
      </w:r>
      <w:r>
        <w:rPr>
          <w:i/>
        </w:rPr>
        <w:t>legyen</w:t>
      </w:r>
      <w:r>
        <w:rPr/>
        <w:t>, tehát történjen meg, aminek történnie kell, és az autó pompásan fölgyorsulva elindult a hegyekbe vivő úton.</w:t>
      </w:r>
    </w:p>
    <w:p>
      <w:pPr>
        <w:pStyle w:val="Bekezds"/>
        <w:rPr/>
      </w:pPr>
      <w:r>
        <w:rPr/>
        <w:t>Aztán mint egy piros bogár hol kibukkant, hol pedig megint eltűnt a nyár végi sárguló fű hegyi dűnéi között, amíg meg nem állt, és a magas meg az alacsony férfi ki nem szállt belőle, hogy egyet sétálva nagy egyetértésben visszatérjen hozzá, majd veszekedve újra belegázoljon a fűhullámba.</w:t>
      </w:r>
    </w:p>
    <w:p>
      <w:pPr>
        <w:pStyle w:val="Bekezds"/>
        <w:rPr/>
      </w:pPr>
      <w:r>
        <w:rPr/>
        <w:t>–</w:t>
      </w:r>
      <w:r>
        <w:rPr>
          <w:rFonts w:eastAsia="Palatino Linotype" w:cs="Palatino Linotype"/>
        </w:rPr>
        <w:t xml:space="preserve"> </w:t>
      </w:r>
      <w:r>
        <w:rPr/>
        <w:t>... tudnunk kell, hogyan keltsük föl Lenka érdeklődését, aktivitását, képzelőerejét, vágyát – hajtogatta a lerázhatatlan pszichoanalitikus –, ismerni valakit, akinek ez sikerült, és megtudni, miképp csinálta, példakép kell, minta, precedens...</w:t>
      </w:r>
    </w:p>
    <w:p>
      <w:pPr>
        <w:pStyle w:val="Bekezds"/>
        <w:rPr/>
      </w:pPr>
      <w:r>
        <w:rPr/>
        <w:t>–</w:t>
      </w:r>
      <w:r>
        <w:rPr>
          <w:rFonts w:eastAsia="Palatino Linotype" w:cs="Palatino Linotype"/>
        </w:rPr>
        <w:t xml:space="preserve"> </w:t>
      </w:r>
      <w:r>
        <w:rPr/>
        <w:t>Lebőgött Vítěnka Balvín – suttogta Jacek –, lebőgött Městek, és lebőgött Nora Hradník...</w:t>
      </w:r>
    </w:p>
    <w:p>
      <w:pPr>
        <w:pStyle w:val="Bekezds"/>
        <w:rPr/>
      </w:pPr>
      <w:r>
        <w:rPr/>
        <w:t>–</w:t>
      </w:r>
      <w:r>
        <w:rPr>
          <w:rFonts w:eastAsia="Palatino Linotype" w:cs="Palatino Linotype"/>
        </w:rPr>
        <w:t xml:space="preserve"> </w:t>
      </w:r>
      <w:r>
        <w:rPr/>
        <w:t>És nincs kéznél Lenka valamelyik régi szerelme, még a házasságuk előtti időből?</w:t>
      </w:r>
    </w:p>
    <w:p>
      <w:pPr>
        <w:pStyle w:val="Bekezds"/>
        <w:rPr/>
      </w:pPr>
      <w:r>
        <w:rPr/>
        <w:t>–</w:t>
      </w:r>
      <w:r>
        <w:rPr>
          <w:rFonts w:eastAsia="Palatino Linotype" w:cs="Palatino Linotype"/>
        </w:rPr>
        <w:t xml:space="preserve"> </w:t>
      </w:r>
      <w:r>
        <w:rPr/>
        <w:t>Megismerkedésünk napján mindegyik leégett...</w:t>
      </w:r>
    </w:p>
    <w:p>
      <w:pPr>
        <w:pStyle w:val="Bekezds"/>
        <w:rPr/>
      </w:pPr>
      <w:r>
        <w:rPr/>
        <w:t>–</w:t>
      </w:r>
      <w:r>
        <w:rPr>
          <w:rFonts w:eastAsia="Palatino Linotype" w:cs="Palatino Linotype"/>
        </w:rPr>
        <w:t xml:space="preserve"> </w:t>
      </w:r>
      <w:r>
        <w:rPr/>
        <w:t>Nagyon szerethette önt, no nem baj, valahogy csak végére járunk ennek is... Marad tehát egyetlen ember, aki nem bőgött le...</w:t>
      </w:r>
    </w:p>
    <w:p>
      <w:pPr>
        <w:pStyle w:val="Bekezds"/>
        <w:rPr/>
      </w:pPr>
      <w:r>
        <w:rPr/>
        <w:t>–</w:t>
      </w:r>
      <w:r>
        <w:rPr>
          <w:rFonts w:eastAsia="Palatino Linotype" w:cs="Palatino Linotype"/>
        </w:rPr>
        <w:t xml:space="preserve"> </w:t>
      </w:r>
      <w:r>
        <w:rPr/>
        <w:t>Hát az ki?</w:t>
      </w:r>
    </w:p>
    <w:p>
      <w:pPr>
        <w:pStyle w:val="Bekezds"/>
        <w:rPr/>
      </w:pPr>
      <w:r>
        <w:rPr/>
        <w:t>–</w:t>
      </w:r>
      <w:r>
        <w:rPr>
          <w:rFonts w:eastAsia="Palatino Linotype" w:cs="Palatino Linotype"/>
        </w:rPr>
        <w:t xml:space="preserve"> </w:t>
      </w:r>
      <w:r>
        <w:rPr/>
        <w:t>De hiszen ön! És most térjünk a tárgyra... hogy csinálja?</w:t>
      </w:r>
    </w:p>
    <w:p>
      <w:pPr>
        <w:pStyle w:val="Bekezds"/>
        <w:rPr/>
      </w:pPr>
      <w:r>
        <w:rPr/>
        <w:t>–</w:t>
      </w:r>
      <w:r>
        <w:rPr>
          <w:rFonts w:eastAsia="Palatino Linotype" w:cs="Palatino Linotype"/>
        </w:rPr>
        <w:t xml:space="preserve"> </w:t>
      </w:r>
      <w:r>
        <w:rPr/>
        <w:t>Mit hogy csinálok?</w:t>
      </w:r>
    </w:p>
    <w:p>
      <w:pPr>
        <w:pStyle w:val="Bekezds"/>
        <w:rPr/>
      </w:pPr>
      <w:r>
        <w:rPr/>
        <w:t>–</w:t>
      </w:r>
      <w:r>
        <w:rPr>
          <w:rFonts w:eastAsia="Palatino Linotype" w:cs="Palatino Linotype"/>
        </w:rPr>
        <w:t xml:space="preserve"> </w:t>
      </w:r>
      <w:r>
        <w:rPr/>
        <w:t>Hogy nem bőgött le. Vegyük csak szép sorjában: délután hazajön a munkából, és...</w:t>
      </w:r>
    </w:p>
    <w:p>
      <w:pPr>
        <w:pStyle w:val="Bekezds"/>
        <w:rPr/>
      </w:pPr>
      <w:r>
        <w:rPr/>
        <w:t>–</w:t>
      </w:r>
      <w:r>
        <w:rPr>
          <w:rFonts w:eastAsia="Palatino Linotype" w:cs="Palatino Linotype"/>
        </w:rPr>
        <w:t xml:space="preserve"> </w:t>
      </w:r>
      <w:r>
        <w:rPr/>
        <w:t>Az utóbbi időben már nagyon ritkán... No, mondjuk délután hazajövök a munkából, néhány jelentéktelen szót váltok Lenkával, eljátszom kicsit Leničkával, de inkább a nagymama játszik vele, megvacsorázunk, televíziót nézünk, én lefekszem és elalszom, még mielőtt Lenka bejön, csak szombaton... és akkor se mindig, no, vasárnap magunkhoz vesszük a kicsit az ágyba, és délután a nagymamával együtt elnézünk az állatkertbe. Néha kimegyünk a kertbe, és a múltkor beültünk abba az új kávéházba Střekovban.</w:t>
      </w:r>
    </w:p>
    <w:p>
      <w:pPr>
        <w:pStyle w:val="Bekezds"/>
        <w:rPr/>
      </w:pPr>
      <w:r>
        <w:rPr/>
        <w:t>–</w:t>
      </w:r>
      <w:r>
        <w:rPr>
          <w:rFonts w:eastAsia="Palatino Linotype" w:cs="Palatino Linotype"/>
        </w:rPr>
        <w:t xml:space="preserve"> </w:t>
      </w:r>
      <w:r>
        <w:rPr/>
        <w:t>Ne haragítson, önnek át kell adnia nekem az összes elképzelhető módszereket, recepteket, a taktikáját és stratégiáját, a trükkjeit és fogásait...</w:t>
      </w:r>
    </w:p>
    <w:p>
      <w:pPr>
        <w:pStyle w:val="Bekezds"/>
        <w:rPr/>
      </w:pPr>
      <w:r>
        <w:rPr/>
        <w:t>–</w:t>
      </w:r>
      <w:r>
        <w:rPr>
          <w:rFonts w:eastAsia="Palatino Linotype" w:cs="Palatino Linotype"/>
        </w:rPr>
        <w:t xml:space="preserve"> </w:t>
      </w:r>
      <w:r>
        <w:rPr/>
        <w:t>De én tényleg...</w:t>
      </w:r>
    </w:p>
    <w:p>
      <w:pPr>
        <w:pStyle w:val="Bekezds"/>
        <w:rPr/>
      </w:pPr>
      <w:r>
        <w:rPr/>
        <w:t>–</w:t>
      </w:r>
      <w:r>
        <w:rPr>
          <w:rFonts w:eastAsia="Palatino Linotype" w:cs="Palatino Linotype"/>
        </w:rPr>
        <w:t xml:space="preserve"> </w:t>
      </w:r>
      <w:r>
        <w:rPr/>
        <w:t>Ön makacsul azt akarja állítani, hogy pusztán önmagáért szeretik? Igaz, el kell ismernem, minden jel arra mutat, hogy igaza van, no semmi, hát akkor egyszerűen imitálni fogom önt. Tehát kezdjük: miféle ember ön voltaképpen?</w:t>
      </w:r>
    </w:p>
    <w:p>
      <w:pPr>
        <w:pStyle w:val="Bekezds"/>
        <w:rPr/>
      </w:pPr>
      <w:r>
        <w:rPr/>
        <w:t>–</w:t>
      </w:r>
      <w:r>
        <w:rPr>
          <w:rFonts w:eastAsia="Palatino Linotype" w:cs="Palatino Linotype"/>
        </w:rPr>
        <w:t xml:space="preserve"> </w:t>
      </w:r>
      <w:r>
        <w:rPr/>
        <w:t>Én?... Egészen mindennapi... bár bizonyos tekintetben talán... egészben véve... persze nem teljesen... másfelől viszont... az igazat megvallva... de mégis... vannak bizonyos ... de igazán nehéz... azt hiszem, hogy... nem hiszem, hogy... többé-kevésbé...</w:t>
      </w:r>
    </w:p>
    <w:p>
      <w:pPr>
        <w:pStyle w:val="Bekezds"/>
        <w:rPr/>
      </w:pPr>
      <w:r>
        <w:rPr/>
        <w:t>–</w:t>
      </w:r>
      <w:r>
        <w:rPr>
          <w:rFonts w:eastAsia="Palatino Linotype" w:cs="Palatino Linotype"/>
        </w:rPr>
        <w:t xml:space="preserve"> </w:t>
      </w:r>
      <w:r>
        <w:rPr/>
        <w:t>Át kell majd alakítania engem a saját képére – fintorgott Tomáš Roll a kocsiban, és begyújtotta a motort –, de előbb, tisztelt uram, tudnom kell, mi van azon a képen a vásznon, kereten és a szögre akasztásra szolgáló karikán kívül.</w:t>
      </w:r>
    </w:p>
    <w:p>
      <w:pPr>
        <w:pStyle w:val="Normal"/>
        <w:rPr/>
      </w:pPr>
      <w:r>
        <w:rPr/>
      </w:r>
    </w:p>
    <w:p>
      <w:pPr>
        <w:pStyle w:val="Normal"/>
        <w:rPr>
          <w:u w:val="single"/>
        </w:rPr>
      </w:pPr>
      <w:r>
        <w:rPr>
          <w:u w:val="single"/>
        </w:rPr>
        <w:t>V</w:t>
        <w:tab/>
      </w:r>
    </w:p>
    <w:p>
      <w:pPr>
        <w:pStyle w:val="Normal"/>
        <w:rPr/>
      </w:pPr>
      <w:r>
        <w:rPr/>
        <w:t>19</w:t>
      </w:r>
    </w:p>
    <w:p>
      <w:pPr>
        <w:pStyle w:val="Normal"/>
        <w:rPr/>
      </w:pPr>
      <w:r>
        <w:rPr/>
      </w:r>
    </w:p>
    <w:p>
      <w:pPr>
        <w:pStyle w:val="Bekezds"/>
        <w:rPr/>
      </w:pPr>
      <w:r>
        <w:rPr/>
        <w:t>A föltúrt beépítetlen parcellákon keresztül a tíz- és tizenkét emeletes, ragyogó, friss homlokzatú házak tövében Jacek a mi tizennégy emeletesünk felé sietett, a nyolcadik emeleten baloldalt mát ott volt az első fehér függönyke. – A függönyt tesszük föl utoljára – mosolyodott el Anna a kis kék-fehér konyhában, amelynek sarkában már csendesen dorombolt a hűtőszekrény, a lakás már beköltözhető, csak a fürdőszobaajtó mellett van egy nagy lyuk a falban –, följebb tétettem a konnektort, hogy ne kelljen hosszabbítót használnod, ha a fürdőszobában akarsz borotválkozni... Hogy el ne felejtsem, tegnap fölhívtak a miniszterelnökségről, hogy mikor veszed már át azt a kémiai információs intézetet...</w:t>
      </w:r>
    </w:p>
    <w:p>
      <w:pPr>
        <w:pStyle w:val="Bekezds"/>
        <w:rPr/>
      </w:pPr>
      <w:r>
        <w:rPr/>
        <w:t>–</w:t>
      </w:r>
      <w:r>
        <w:rPr>
          <w:rFonts w:eastAsia="Palatino Linotype" w:cs="Palatino Linotype"/>
        </w:rPr>
        <w:t xml:space="preserve"> </w:t>
      </w:r>
      <w:r>
        <w:rPr/>
        <w:t>Ancikám, gondolkoztam rajta, és nem vagyok biztos benne, el tudom-e majd látni ezt a nagy feladatot...</w:t>
      </w:r>
    </w:p>
    <w:p>
      <w:pPr>
        <w:pStyle w:val="Bekezds"/>
        <w:rPr/>
      </w:pPr>
      <w:r>
        <w:rPr/>
        <w:t>–</w:t>
      </w:r>
      <w:r>
        <w:rPr>
          <w:rFonts w:eastAsia="Palatino Linotype" w:cs="Palatino Linotype"/>
        </w:rPr>
        <w:t xml:space="preserve"> </w:t>
      </w:r>
      <w:r>
        <w:rPr/>
        <w:t>Ugyan ne bolondozz, előtted egy drogista volt ott, és tizennégy évig tartotta magát... egy kis alacsonyabbrendűségid van, mi? Ne félj, Jacek, inkább túl jó vagy arra a tiszta reprezentációs helyre, ahová normális körülmények között a levitézlett boncokat rakják, de neked nem szalma van a fejedben, és keresztül is tudod vinni, amit elhatározol, te majd megmutatod, mit lehet abból az intézetből kihozni... – JEGYEZD FÖL, KIS TÖRPE, LESZ MÉG ILYEN TÖBB IS.</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doktor Mach elvtárs nagyon meg volt elégedve a libával, ha nem is mutatta ki – mesélte Hanička Kohoutková este a padon a rózsaszínű házacska előtt. – Apuka azt mondja, hogy szép csendesen elleszel nála egészen a nyugdíjadig, ja igen, és mielőbb komolyan szeretne veled beszélni... Jacek, hiszen te még meg se kérted tőle a kezem!</w:t>
      </w:r>
    </w:p>
    <w:p>
      <w:pPr>
        <w:pStyle w:val="Bekezds"/>
        <w:rPr/>
      </w:pPr>
      <w:r>
        <w:rPr/>
        <w:t>–</w:t>
      </w:r>
      <w:r>
        <w:rPr>
          <w:rFonts w:eastAsia="Palatino Linotype" w:cs="Palatino Linotype"/>
        </w:rPr>
        <w:t xml:space="preserve"> </w:t>
      </w:r>
      <w:r>
        <w:rPr/>
        <w:t>Jól meggondoltad ezt a dolgot, Hanička?</w:t>
      </w:r>
    </w:p>
    <w:p>
      <w:pPr>
        <w:pStyle w:val="Bekezds"/>
        <w:rPr/>
      </w:pPr>
      <w:r>
        <w:rPr/>
        <w:t>–</w:t>
      </w:r>
      <w:r>
        <w:rPr>
          <w:rFonts w:eastAsia="Palatino Linotype" w:cs="Palatino Linotype"/>
        </w:rPr>
        <w:t xml:space="preserve"> </w:t>
      </w:r>
      <w:r>
        <w:rPr/>
        <w:t>Nagyon jól. Minden iskolaév végén részletes jelentést dolgozunk ki a tanulókról, a magaviseletükről, a jellemükről, a fejlődőképességükről, tehetségükről, hajlamaikról, szóval minden tulajdonságukról. Minden évben több mint harminc ilyen jellemrajzot készítek, ami összesen néhány száz oldal. Tehát értek a jellemfestéshez, és jó emberismerő vagyok.</w:t>
      </w:r>
    </w:p>
    <w:p>
      <w:pPr>
        <w:pStyle w:val="Bekezds"/>
        <w:rPr/>
      </w:pPr>
      <w:r>
        <w:rPr/>
        <w:t>–</w:t>
      </w:r>
      <w:r>
        <w:rPr>
          <w:rFonts w:eastAsia="Palatino Linotype" w:cs="Palatino Linotype"/>
        </w:rPr>
        <w:t xml:space="preserve"> </w:t>
      </w:r>
      <w:r>
        <w:rPr/>
        <w:t>És milyen ember vagyok én?</w:t>
      </w:r>
    </w:p>
    <w:p>
      <w:pPr>
        <w:pStyle w:val="Bekezds"/>
        <w:rPr/>
      </w:pPr>
      <w:r>
        <w:rPr/>
        <w:t>–</w:t>
      </w:r>
      <w:r>
        <w:rPr>
          <w:rFonts w:eastAsia="Palatino Linotype" w:cs="Palatino Linotype"/>
        </w:rPr>
        <w:t xml:space="preserve"> </w:t>
      </w:r>
      <w:r>
        <w:rPr/>
        <w:t>Ideális férj leszel. Anyuka is mondta – EZT JEGYEZD FEL, KIS MITUGRÁSZ –, merthogy már nem vagy olyan fiatal, tehát már kitomboltad magad.</w:t>
      </w:r>
    </w:p>
    <w:p>
      <w:pPr>
        <w:pStyle w:val="Bekezds"/>
        <w:rPr/>
      </w:pPr>
      <w:r>
        <w:rPr/>
        <w:t>Egy cigarettát a fatönkön az erdészlak előtt. – Várjál, rá szeretnék gyújtani – mondta Jacek, kiszabadította kezét a Lídáéból, és a lángocska fellobbant a sötétben –, azt mondtad, jó ember vagyok, de azt is, hogy itt nem könnyű az élet, itt van a ház, a gazdaság, a gyerekek... Lída, én komolyan gondolkozom, hogy mindezt hogyan...</w:t>
      </w:r>
    </w:p>
    <w:p>
      <w:pPr>
        <w:pStyle w:val="Bekezds"/>
        <w:rPr/>
      </w:pPr>
      <w:r>
        <w:rPr/>
        <w:t>–</w:t>
      </w:r>
      <w:r>
        <w:rPr>
          <w:rFonts w:eastAsia="Palatino Linotype" w:cs="Palatino Linotype"/>
        </w:rPr>
        <w:t xml:space="preserve"> </w:t>
      </w:r>
      <w:r>
        <w:rPr/>
        <w:t>Jó ember vagy, és itt nem könnyű az élet, de ha szereted a gyerekeket és az erdőt... és egy kicsit azért én is itt vagyok melletted...</w:t>
      </w:r>
    </w:p>
    <w:p>
      <w:pPr>
        <w:pStyle w:val="Bekezds"/>
        <w:rPr/>
      </w:pPr>
      <w:r>
        <w:rPr/>
        <w:t>–</w:t>
      </w:r>
      <w:r>
        <w:rPr>
          <w:rFonts w:eastAsia="Palatino Linotype" w:cs="Palatino Linotype"/>
        </w:rPr>
        <w:t xml:space="preserve"> </w:t>
      </w:r>
      <w:r>
        <w:rPr/>
        <w:t>Bácsi, gyeje, te is adjáj puszit! – kiabálta Janička az ablakból. – Nem bújsz be mindjárt az ágyba! – kiáltotta Lída. – Meglátjátok, hogy elraklak benneteket! – harciaskodott Jacek, és fölszaladt a lépcsőn a gyerekszobába, nincs a világon még két gyerek, aki olyan mintaszerűen alszik, mint Arnoštek és Janička, de mind a kettejüknek remegett a szempillája, ahogy tapasztalatlanul be akarták csapni a bácsit, aki anyuka után jár, Jacek megsimogatta az alvást tettető Arnošteket, Janičkát homlokon csókolta, mire a kislány gyöngéden megfogta a fülét, hogy még ne menjen el. – Ha nem vagy itt, bácsi, akkoj ott vagy azon a képen... – Milyen képen, Janička? – Azon, ni – a gyerekujjacska a falon függő ismert képre mutatott, amelyen egy angyal átvezet egy kislányt meg egy kisfiút a törött pallón a patak másik partjára –, az ott Ajnoštek meg én meg te... – JEGYEZD FÖL, KISEMBER!</w:t>
      </w:r>
    </w:p>
    <w:p>
      <w:pPr>
        <w:pStyle w:val="Bekezds"/>
        <w:rPr/>
      </w:pPr>
      <w:r>
        <w:rPr/>
        <w:t>A svitavyi vasútállomás épületéből Tánička Rambousková rohant ki, egyik kezében óriási bőrönddel, a másikban két esernyővel meg egy napernyővel, és egyenesen Jacek kocsijának ajtajához szaladt. – Engedj be, Jacek, veled utazom! – De hiszen én most Brnóba megyek. – Nem baj, le tudok én táborozni ott is! – Pár nap múlva kezdődik a nemzetközi vásár, sehol sincs hely! – Hát akkor majd a váróteremben alszom az állomáson! – Bekísérnek a rendőrségre! – Akkor az őrszobán alszom! – Erőszakkal tolakodott fölfelé, Jaceknek valósággal le kellett taszítani a lépcsőről, miközben térdével félretolta a bőröndjét, a bőrönd leesett a földre, Tánička az ernyőivel Jacek hasát döfködte, a vonat szerencsére már indult, visszafelé jobb lesz repülőgéppel menni. – Brnóból visszajövet egész biztos eljövök érted, szerelmem...' – Te ronda vén bakkecske... – Drágám... – Te sátán... – EZT NEM KELL FÖLJEGYEZNED, KIS MANÓ.</w:t>
      </w:r>
    </w:p>
    <w:p>
      <w:pPr>
        <w:pStyle w:val="Bekezds"/>
        <w:rPr/>
      </w:pPr>
      <w:r>
        <w:rPr/>
        <w:t>–</w:t>
      </w:r>
      <w:r>
        <w:rPr>
          <w:rFonts w:eastAsia="Palatino Linotype" w:cs="Palatino Linotype"/>
        </w:rPr>
        <w:t xml:space="preserve"> </w:t>
      </w:r>
      <w:r>
        <w:rPr/>
        <w:t>... és te nem írsz, nem válaszolsz, azt hiszed, hogy egy ilyen állást karácsonyig fognak tartani neked, vagy mi... – izgult Mojmíra. – Nem érzem magam elég rátermettnek... – felelte Jacek, gyors léptekkel utat törve magának a tömegben a brnói Főpályaudvar csarnoka előtt, és energikusan előrelendítette fekete útitáskáját. – Csak nem akarod azt mondani, te fajankó, hogy nem tudsz olvasni vagy gépen írni? – Meg aztán mi ketten, Mojmíra, hogy is mondjam, neked legalább harminc ember kell ahhoz, hogy fölvidulj, én meg csak egy vagyok... – Ha le akarsz rázni, akkor mondd meg egyenesen... – Annyi embert ismersz, sokkal érdekesebbek, mint én, hát akkor miért éppen én...</w:t>
      </w:r>
    </w:p>
    <w:p>
      <w:pPr>
        <w:pStyle w:val="Bekezds"/>
        <w:rPr/>
      </w:pPr>
      <w:r>
        <w:rPr/>
        <w:t xml:space="preserve">Mojmíra dühösen magához rántotta Jacek táskáját, úgyhogy Jaceknek feléje kellett fordulnia. – És ha már szeretlek? – Kit nem szeretsz te Brnóban? – De hát, </w:t>
      </w:r>
      <w:r>
        <w:rPr>
          <w:i/>
        </w:rPr>
        <w:t>merde</w:t>
      </w:r>
      <w:r>
        <w:rPr/>
        <w:t>, nem érted? Akkor úgy mondom, hogy imádlak! – Miért? - Hát tudom én? Talán azért, mert más vagy, talán mert nem vagy tintanyaló, talán mert egyszerűen férfi vagy... – JEGYZED, HÜVELYK MATYI?, szemközt a Légiközlekedési Vállalat épülete előtt a repülőtér kékesszürke mikrobusza állt, és egy egyenruhás ember az üres üléseket törölgette benne.</w:t>
      </w:r>
    </w:p>
    <w:p>
      <w:pPr>
        <w:pStyle w:val="Bekezds"/>
        <w:rPr/>
      </w:pPr>
      <w:r>
        <w:rPr/>
        <w:t>A kék-fehér teremben diszkréten búgott a kékesszürkére fémezett ventillátor, és öt fehér köpenyes férfi egy széles asztal mögül valahova Jacek feje fölé nézett. – ... aztán már könnyen ki lehet számítani Gibbs-Helmholtz fázisszabálya szerint – válaszolta meg Jacek, izzadságban fürödve, az aspiránsi vizsga utolsó kérdését, szárazon nyelt egyet, és lopva az elnöklő Benedikt Smrčekre pillantott. – Hát ez talán elég is lenne – jegyezte meg Beňa, és a körülötte ülő férfiak morogtak valamit. – A pályázat eredményét egy héten belül írásban közöljük önnel – szólalt meg az intézet titkára. – Várj meg a hallban – mondta még Beňa, Jacek fölállt, katonásan meghajolt, kilépett az ajtón az alumíniumból, luxferből és üvegtáblákból konstruált hallba, és megkönnyebbülten leroskadt egy kagyló alakú vaslábakon álló szivacsszékre.</w:t>
      </w:r>
    </w:p>
    <w:p>
      <w:pPr>
        <w:pStyle w:val="Bekezds"/>
        <w:rPr/>
      </w:pPr>
      <w:r>
        <w:rPr/>
        <w:t xml:space="preserve">A szabálytalan alakú asztalkán fekvő folyóiratcsomóból ismerős arc mosolygott Jacekre az </w:t>
      </w:r>
      <w:r>
        <w:rPr>
          <w:i/>
        </w:rPr>
        <w:t>Atomtechnika</w:t>
      </w:r>
      <w:r>
        <w:rPr/>
        <w:t xml:space="preserve"> címlapjáról, egy kábelerdő mélyéből előbukkanó furcsa erkélyen a mi kastélybeli teniszjátékosunk és két biliárdasztalon egyszerre játszó proteindiétás bajnokunk, Jozífek, </w:t>
      </w:r>
      <w:r>
        <w:rPr>
          <w:i/>
        </w:rPr>
        <w:t>az irányított termonukleáris sztntézis utolsó fokozatához vehető előkészítőfázis befejezésekor</w:t>
      </w:r>
      <w:r>
        <w:rPr/>
        <w:t>, együtt ebédeltünk akkor, de mit végeztél azóta te, és mit én, no nem baj, hiszen már tanácskoznak a felvételemről a te Nagy Hadseregedbe.</w:t>
      </w:r>
    </w:p>
    <w:p>
      <w:pPr>
        <w:pStyle w:val="Bekezds"/>
        <w:rPr/>
      </w:pPr>
      <w:r>
        <w:rPr/>
        <w:t>A hallon végigment az öt fehér köpenyes férfiú, Beňa jött ki utolsónak, megállt egy percre, és várt, amíg a többi négy elmegy. – Még a szakszervezetnek meg a tudományos tanácsnak is placetet kell adnia – mosolyodott el. – Ez tehát azt jelenti... – lélegzett nagyot Jacek. – Téged választottalak – vágott szavába Nagy Benedikt –, te voltál a legjobb a hét közül. Most aztán már csak keményen bele... – Mint a lézersugár... – JEGYEZD FÖL, PÖTTÖMKE!</w:t>
      </w:r>
    </w:p>
    <w:p>
      <w:pPr>
        <w:pStyle w:val="Bekezds"/>
        <w:rPr/>
      </w:pPr>
      <w:r>
        <w:rPr/>
        <w:t>Naďa a rekamié alól előhúzott egy bőrönd nagyságú dobozt, és kiemelt belőle egy selyempapírba csomagolt, kékesszürkére fémezett porszívót. – … nézz ide, mennyi alkatrész van hozzá, kefével meg anélkül, ez a lapos végű cső a legkeskenyebb résből is kiszívja a port, mit szólsz hozzá? és milyen gyönyörű a színe...</w:t>
      </w:r>
    </w:p>
    <w:p>
      <w:pPr>
        <w:pStyle w:val="Bekezds"/>
        <w:rPr/>
      </w:pPr>
      <w:r>
        <w:rPr/>
        <w:t>–</w:t>
      </w:r>
      <w:r>
        <w:rPr>
          <w:rFonts w:eastAsia="Palatino Linotype" w:cs="Palatino Linotype"/>
        </w:rPr>
        <w:t xml:space="preserve"> </w:t>
      </w:r>
      <w:r>
        <w:rPr/>
        <w:t>Gyönyörű... – Nem bántani! Majd csak az új lakásban, egyelőre csak nézni, ezekhez a rothadt deszkákhoz elég egy nedves rongy, szőnyeget meg most már nem érdemes ide venni... – és Naďa gyöngéden simogatta a gépet meg a hozzá való részeket, újra betakarta a selyempapírral, aztán térdelve visszarakta a dobozba, mint a monstranciát a tabernákulumba.</w:t>
      </w:r>
    </w:p>
    <w:p>
      <w:pPr>
        <w:pStyle w:val="Bekezds"/>
        <w:rPr/>
      </w:pPr>
      <w:r>
        <w:rPr/>
        <w:t>–</w:t>
      </w:r>
      <w:r>
        <w:rPr>
          <w:rFonts w:eastAsia="Palatino Linotype" w:cs="Palatino Linotype"/>
        </w:rPr>
        <w:t xml:space="preserve"> </w:t>
      </w:r>
      <w:r>
        <w:rPr/>
        <w:t>Hogy miért éppen hozzád? – húzta el a száját Naďa. Hát valakihez egyszer csak hozzá kell mennie egy nőnek, miért ne légy az éppen te? – LERÁZHATATLAN PSZICHOANALITIKUS. – Nem is beszélve arról, hogy egy év múlva huszonnégy éves leszek, és ebben a korban az ember csípője már kezdi elveszíteni a ruganyosságát, és akkor a szülés nagyon fáj, tudod? – JEGYZEL MÉG? – És most gyere lefeküdni... már csak pár hónapod van addig a hosszú szünetig... gyerekkel hamarabb kapjuk meg a lakást!</w:t>
      </w:r>
    </w:p>
    <w:p>
      <w:pPr>
        <w:pStyle w:val="Bekezds"/>
        <w:rPr/>
      </w:pPr>
      <w:r>
        <w:rPr/>
        <w:t>A csengetés a drótkötélpálya utolsó kocsiját jelezte, a turisták fizettek és mentek, az ellenkező irányban egy nagy fehér 250 S típusú Mercedes lépkedett lassan a vendéglő felé, belépett az üres helyiségbe, körülnézett, és nyersen magához rántotta Tinát, az ablaknál Jacek az arcára tapasztotta tenyerét, bent lárma, a fehér óriás a söntés pultjára akarta fektetni Tinát, Jacek fölugrott a nyitott ablak párkányára. – Jacek – kiáltotta Tina –, kísérd ki ezt az urat! – és Jacek a helyiségen keresztül a pulthoz rohant. – Heraus, du Saukerl! – ordította nagy élvezettel, és utána még nagyobb élvezettel helyesbített: – Illetve: HINAUS!</w:t>
      </w:r>
    </w:p>
    <w:p>
      <w:pPr>
        <w:pStyle w:val="Bekezds"/>
        <w:rPr/>
      </w:pPr>
      <w:r>
        <w:rPr/>
        <w:t>Tina bedobta a kulcsokat az irodába, futás közben leoldozta a kötényét, és rádobta egy székre, kézen fogta Jaceket, rohanás, most még elérhetjük az utolsó járatot, az ülőkén együtt lebegtek a tisztások és erdők fölött, minden oszlopnál hullámmozgás: hirtelen föl, aztán hirtelen le, és minden oszlopon eggyel alacsonyabb szám, Bohosudovban mindjárt az állomás mellett jó habos kávét és tortát lehet kapni, Tina gondosan megtörülte az ujjait, és kézitáskájából egy kis kék dobozt vett elő, a dobozban fekete bársonyon két aranykarika.</w:t>
      </w:r>
    </w:p>
    <w:p>
      <w:pPr>
        <w:pStyle w:val="Bekezds"/>
        <w:rPr/>
      </w:pPr>
      <w:r>
        <w:rPr/>
        <w:t>–</w:t>
      </w:r>
      <w:r>
        <w:rPr>
          <w:rFonts w:eastAsia="Palatino Linotype" w:cs="Palatino Linotype"/>
        </w:rPr>
        <w:t xml:space="preserve"> </w:t>
      </w:r>
      <w:r>
        <w:rPr/>
        <w:t>De csak vedd el – mosolygott –, ennek még nincsenek jogi következményei, és nekem az üzletben jobb, ha van, mint ha nincs... a tiedet a pénztárcádban hordhatod az aprópénz közöt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borzasztó féltékeny vagy, mint az az Otelló a színházban.</w:t>
      </w:r>
    </w:p>
    <w:p>
      <w:pPr>
        <w:pStyle w:val="Bekezds"/>
        <w:rPr/>
      </w:pPr>
      <w:r>
        <w:rPr/>
        <w:t>–</w:t>
      </w:r>
      <w:r>
        <w:rPr>
          <w:rFonts w:eastAsia="Palatino Linotype" w:cs="Palatino Linotype"/>
        </w:rPr>
        <w:t xml:space="preserve"> </w:t>
      </w:r>
      <w:r>
        <w:rPr/>
        <w:t>De Lenkára egy csöppet se...</w:t>
      </w:r>
    </w:p>
    <w:p>
      <w:pPr>
        <w:pStyle w:val="Bekezds"/>
        <w:rPr/>
      </w:pPr>
      <w:r>
        <w:rPr/>
        <w:t>–</w:t>
      </w:r>
      <w:r>
        <w:rPr>
          <w:rFonts w:eastAsia="Palatino Linotype" w:cs="Palatino Linotype"/>
        </w:rPr>
        <w:t xml:space="preserve"> </w:t>
      </w:r>
      <w:r>
        <w:rPr/>
        <w:t>Mert őbenne bízol – sóhajtotta Tina –, és ez jobban bizonyítja, hogy szereted, mintha dühös lennél rá, hogy mással is megpróbálta, vagy mintha félnél, hogy mással jobban ízlik neki, mint veled... – MINDENT NEM KELL JEGYEZNIE, KEDVES URAM...</w:t>
      </w:r>
    </w:p>
    <w:p>
      <w:pPr>
        <w:pStyle w:val="Bekezds"/>
        <w:rPr/>
      </w:pPr>
      <w:r>
        <w:rPr/>
        <w:t>A házunk előtt a homokozó betonperemén Tomáš Roll fekete szvetterben és fekete farmernadrágban, mint egy kis ördög, a nevetgélő gyerekek között, kezében vízzel töltött üveggömb, a vízben hegy, és ha a gömböt megrázzák, a hegyre elkezd hullani a hó, Roll Jacekre kacsintott, és odaadta a gömböt az ujjongó Leničkának.</w:t>
      </w:r>
    </w:p>
    <w:p>
      <w:pPr>
        <w:pStyle w:val="Bekezds"/>
        <w:rPr/>
      </w:pPr>
      <w:r>
        <w:rPr/>
        <w:t>–</w:t>
      </w:r>
      <w:r>
        <w:rPr>
          <w:rFonts w:eastAsia="Palatino Linotype" w:cs="Palatino Linotype"/>
        </w:rPr>
        <w:t xml:space="preserve"> </w:t>
      </w:r>
      <w:r>
        <w:rPr/>
        <w:t>Ki az? – kérdezte Lenka, a konyhaablakból a törpére mutatva. – Azt mondta, hogy nagyon jó ismerősök vagytok.</w:t>
      </w:r>
    </w:p>
    <w:p>
      <w:pPr>
        <w:pStyle w:val="Bekezds"/>
        <w:rPr/>
      </w:pPr>
      <w:r>
        <w:rPr/>
        <w:t>–</w:t>
      </w:r>
      <w:r>
        <w:rPr>
          <w:rFonts w:eastAsia="Palatino Linotype" w:cs="Palatino Linotype"/>
        </w:rPr>
        <w:t xml:space="preserve"> </w:t>
      </w:r>
      <w:r>
        <w:rPr/>
        <w:t>Azt mondta?</w:t>
      </w:r>
    </w:p>
    <w:p>
      <w:pPr>
        <w:pStyle w:val="Bekezds"/>
        <w:rPr/>
      </w:pPr>
      <w:r>
        <w:rPr/>
        <w:t>–</w:t>
      </w:r>
      <w:r>
        <w:rPr>
          <w:rFonts w:eastAsia="Palatino Linotype" w:cs="Palatino Linotype"/>
        </w:rPr>
        <w:t xml:space="preserve"> </w:t>
      </w:r>
      <w:r>
        <w:rPr/>
        <w:t>Pontosan ezt. Amikor Leničkát be akarta húzni az autójába, leszaladtam, de ő nagyon udvariasan bocsánatot kért, és azt mondta, megengedted neki, hogy Leničkával játsszon, igaz ez?</w:t>
      </w:r>
    </w:p>
    <w:p>
      <w:pPr>
        <w:pStyle w:val="Bekezds"/>
        <w:rPr/>
      </w:pPr>
      <w:r>
        <w:rPr/>
        <w:t>–</w:t>
      </w:r>
      <w:r>
        <w:rPr>
          <w:rFonts w:eastAsia="Palatino Linotype" w:cs="Palatino Linotype"/>
        </w:rPr>
        <w:t xml:space="preserve"> </w:t>
      </w:r>
      <w:r>
        <w:rPr/>
        <w:t>Majdnem fölbéreltem, hogy játsszon vele.</w:t>
      </w:r>
    </w:p>
    <w:p>
      <w:pPr>
        <w:pStyle w:val="Bekezds"/>
        <w:rPr/>
      </w:pPr>
      <w:r>
        <w:rPr/>
        <w:t>–</w:t>
      </w:r>
      <w:r>
        <w:rPr>
          <w:rFonts w:eastAsia="Palatino Linotype" w:cs="Palatino Linotype"/>
        </w:rPr>
        <w:t xml:space="preserve"> </w:t>
      </w:r>
      <w:r>
        <w:rPr/>
        <w:t>No, ez talán túlzás, de ő tényleg meghatóan szereti a gyerekeket, és nagyon mókás alak...</w:t>
      </w:r>
    </w:p>
    <w:p>
      <w:pPr>
        <w:pStyle w:val="Bekezds"/>
        <w:rPr/>
      </w:pPr>
      <w:r>
        <w:rPr/>
        <w:t>–</w:t>
      </w:r>
      <w:r>
        <w:rPr>
          <w:rFonts w:eastAsia="Palatino Linotype" w:cs="Palatino Linotype"/>
        </w:rPr>
        <w:t xml:space="preserve"> </w:t>
      </w:r>
      <w:r>
        <w:rPr/>
        <w:t>Ahogy vesszük. Ha akarod, fölhozom neked.</w:t>
      </w:r>
    </w:p>
    <w:p>
      <w:pPr>
        <w:pStyle w:val="Bekezds"/>
        <w:rPr/>
      </w:pPr>
      <w:r>
        <w:rPr/>
        <w:t>–</w:t>
      </w:r>
      <w:r>
        <w:rPr>
          <w:rFonts w:eastAsia="Palatino Linotype" w:cs="Palatino Linotype"/>
        </w:rPr>
        <w:t xml:space="preserve"> </w:t>
      </w:r>
      <w:r>
        <w:rPr/>
        <w:t>Miért ne? – nevetett Lenka. – Jacek, benned az a bámulatos, hogy egy csöppet se vagy féltékeny...</w:t>
      </w:r>
    </w:p>
    <w:p>
      <w:pPr>
        <w:pStyle w:val="Bekezds"/>
        <w:rPr/>
      </w:pPr>
      <w:r>
        <w:rPr/>
        <w:t>MÉLYEN TISZTELT ROLL ŰR. – Bízom benned – suttogta Jacek –, és ez jobban bizonyítja, hogy sze... – NE JEGYEZZEN MÁR, és sürgősen adja vissza a gyerekemet. – Lena! – ordított le Jacek az ablakból. – Haza! – a kislány tovább játszott a törpe üveggömbjével, és a világért sem akart hazajönni. – Apukádnak mindig engedelmeskedni kell – gágogta a törpe, aztán könnyedén és ügyesen gorillakarjára ültette a gyereket, milyen tanulékony! és odavitte Jacekhez egészen a lakás ajtajáig. – De hát jöjjön beljebb... – mosolygott rá Lenka, és Jaceknek be kellett mutatnia őket egymásnak, Tomáš Roll kezet csókolt, Lenka kedvesen fogadta a kézcsókot, a nagymama tányéron cukrozott vajaspogácsát hozott neki, Lenička odahúzta a játékaihoz, szinte verekedtek érte mind a hárman, és a törpe túltett önmagán, bukfencet hányt és kézen járt a konyhában, varieté lett a lakásból, és egy időre még Jaceket is lenyűgözte a kis akrobata-bohóc varázsa, de aztán hirtelen tapsolt egyet. – No elég már...</w:t>
      </w:r>
    </w:p>
    <w:p>
      <w:pPr>
        <w:pStyle w:val="Bekezds"/>
        <w:rPr/>
      </w:pPr>
      <w:r>
        <w:rPr/>
        <w:t>Tomáš Roll igazi cirkuszi szaltóval talpon termett, szertartásosan meghajolt, és szolgálatkészen azonnal eltűnt, Jacek az ablaknál állt, magához szorította a meleg gyerektestecskét, a fekete törpe beugrott a tűzpiros autóba, és lármás tú-túzás közben eltűnt a lakótelep pasztellszínű tömbjei között. – Apu, mikoj jön ej megin Jöjj bácsi...</w:t>
      </w:r>
    </w:p>
    <w:p>
      <w:pPr>
        <w:pStyle w:val="Bekezds"/>
        <w:rPr/>
      </w:pPr>
      <w:r>
        <w:rPr/>
        <w:t>–</w:t>
      </w:r>
      <w:r>
        <w:rPr>
          <w:rFonts w:eastAsia="Palatino Linotype" w:cs="Palatino Linotype"/>
        </w:rPr>
        <w:t xml:space="preserve"> </w:t>
      </w:r>
      <w:r>
        <w:rPr/>
        <w:t>Soha többé, aranyoskám, ne félj... – De apu... – légvonalban pontosan szemközt Trošt áll az ablakban, ugyancsak gyerekkel a karján, mintha valaki gonoszságból állította volna oda, szerelőruhája kékesszürkére van mosva, KAPITÁNY, EZ GÚNY VAGY TÜKÖRBŐL LEADOTT VÉSZJEL...</w:t>
      </w:r>
    </w:p>
    <w:p>
      <w:pPr>
        <w:pStyle w:val="Bekezds"/>
        <w:rPr/>
      </w:pPr>
      <w:r>
        <w:rPr/>
        <w:t>Jacek fel-alá járkált az irodájában, és türelmetlenül nézte az óráját, mikor jönnek már, ma a szesz fontosabb a tejnél, végre belépett Vítěnka Balvín, mögötte Petr Hurt, de az utóbbi valahogy furcsán támolyogva, Jacek eléje tolta a szokásos szombati 300 gramm abszolút etanolra szóló piros utalványt, Petrnek reszketett a keze, alig talált bele a kitöltendő rovatokba. – Mi baja van? – Megszökött Věrkától, és ma éjszaka a vászonraktárban aludt... reggel óta iszik... – De hisz ez lehetetlen! Megszökött volna imádott feleségétől?!</w:t>
      </w:r>
    </w:p>
    <w:p>
      <w:pPr>
        <w:pStyle w:val="Bekezds"/>
        <w:rPr/>
      </w:pPr>
      <w:r>
        <w:rPr/>
        <w:t xml:space="preserve">Petr függőlegesen tartva a tollat, mint valami vésőt, 3000-et írt be 300 helyett a </w:t>
      </w:r>
      <w:r>
        <w:rPr>
          <w:i/>
        </w:rPr>
        <w:t>Mennyiség</w:t>
      </w:r>
      <w:r>
        <w:rPr/>
        <w:t xml:space="preserve"> rovatba, aztán széles gesztussal odakanyarította az aláírását. – Fájdalmamban iszom – mondta mély hangon –, már megint nincs hol laknom... – Nekem még egyelőre van hol – sóhajtott Vítěnka –, de lehet, hogy rohadtabbul érzem magam, mint te... – Nálam rohadtabbul egyiktek sem érezheti magát... – mondta halkan Jacek.</w:t>
      </w:r>
    </w:p>
    <w:p>
      <w:pPr>
        <w:pStyle w:val="Bekezds"/>
        <w:rPr/>
      </w:pPr>
      <w:r>
        <w:rPr/>
        <w:t>–</w:t>
      </w:r>
      <w:r>
        <w:rPr>
          <w:rFonts w:eastAsia="Palatino Linotype" w:cs="Palatino Linotype"/>
        </w:rPr>
        <w:t xml:space="preserve"> </w:t>
      </w:r>
      <w:r>
        <w:rPr/>
        <w:t>Ma nem lesz sechzig-vierzig!</w:t>
      </w:r>
    </w:p>
    <w:p>
      <w:pPr>
        <w:pStyle w:val="Bekezds"/>
        <w:rPr/>
      </w:pPr>
      <w:r>
        <w:rPr/>
        <w:t>–</w:t>
      </w:r>
      <w:r>
        <w:rPr>
          <w:rFonts w:eastAsia="Palatino Linotype" w:cs="Palatino Linotype"/>
        </w:rPr>
        <w:t xml:space="preserve"> </w:t>
      </w:r>
      <w:r>
        <w:rPr/>
        <w:t>Úgy van, ma nem lesz semmiféle hígítás.</w:t>
      </w:r>
    </w:p>
    <w:p>
      <w:pPr>
        <w:pStyle w:val="Bekezds"/>
        <w:rPr/>
      </w:pPr>
      <w:r>
        <w:rPr/>
        <w:t>–</w:t>
      </w:r>
      <w:r>
        <w:rPr>
          <w:rFonts w:eastAsia="Palatino Linotype" w:cs="Palatino Linotype"/>
        </w:rPr>
        <w:t xml:space="preserve"> </w:t>
      </w:r>
      <w:r>
        <w:rPr/>
        <w:t>Töltsünk tiszta etanolt a pohárba.</w:t>
      </w:r>
    </w:p>
    <w:p>
      <w:pPr>
        <w:pStyle w:val="Bekezds"/>
        <w:rPr/>
      </w:pPr>
      <w:r>
        <w:rPr/>
        <w:t>Borzasztóan égeti a torkot ez a gyilkos ital, és minden szűrés és kerülő út nélkül egyenesen az idegsejtekbe hatol. – Már nem fogunk naponta egy óra hosszáig telefonálgatni, Věrka drágám, Petr drágám – üvöltötte Petr Húrt –, nem megyünk többé hajóhintázni, fagylaltozni, nem írsz többé verseket kettőnkről, nem vársz rám többé a téren az oszlopnál...</w:t>
      </w:r>
    </w:p>
    <w:p>
      <w:pPr>
        <w:pStyle w:val="Bekezds"/>
        <w:rPr/>
      </w:pPr>
      <w:r>
        <w:rPr/>
        <w:t>–</w:t>
      </w:r>
      <w:r>
        <w:rPr>
          <w:rFonts w:eastAsia="Palatino Linotype" w:cs="Palatino Linotype"/>
        </w:rPr>
        <w:t xml:space="preserve"> </w:t>
      </w:r>
      <w:r>
        <w:rPr/>
        <w:t>Én ezt már nem bírom tovább – suttogta Vítěnka Balvín –, a lakás egyik fele angolpark és bordélyház, a másik fele magánzárka, így végződött Balvínék újítása... te nem is tudod, Jacek, milyen boldog otthonod van, hálából a homlokoddal kellene érinteni a földet keltedben meg fektedben...</w:t>
      </w:r>
    </w:p>
    <w:p>
      <w:pPr>
        <w:pStyle w:val="Bekezds"/>
        <w:rPr/>
      </w:pPr>
      <w:r>
        <w:rPr/>
        <w:t>–</w:t>
      </w:r>
      <w:r>
        <w:rPr>
          <w:rFonts w:eastAsia="Palatino Linotype" w:cs="Palatino Linotype"/>
        </w:rPr>
        <w:t xml:space="preserve"> </w:t>
      </w:r>
      <w:r>
        <w:rPr/>
        <w:t>Azt hiszed, Vítěnka, hogy jobban szórakoznál, ha apaszerepet kellene játszanod, és vasárnaponként, ahelyett, hogy Milenka Černával járnád az erdőt, a feleségeddel és gyerekeddel az állatkertbe vonulnál?...</w:t>
      </w:r>
    </w:p>
    <w:p>
      <w:pPr>
        <w:pStyle w:val="Bekezds"/>
        <w:rPr/>
      </w:pPr>
      <w:r>
        <w:rPr/>
        <w:t>–</w:t>
      </w:r>
      <w:r>
        <w:rPr>
          <w:rFonts w:eastAsia="Palatino Linotype" w:cs="Palatino Linotype"/>
        </w:rPr>
        <w:t xml:space="preserve"> </w:t>
      </w:r>
      <w:r>
        <w:rPr/>
        <w:t>A harmadik vasárnap Milenka Černával már kész unalom, a negyedik tiszta dühöngés és az ötödik merő kétségbeesés... Neked sejtelmed sincs, Jacek, mit jelent egy Lenka meg egy Lenička...</w:t>
      </w:r>
    </w:p>
    <w:p>
      <w:pPr>
        <w:pStyle w:val="Bekezds"/>
        <w:rPr/>
      </w:pPr>
      <w:r>
        <w:rPr/>
        <w:t>–</w:t>
      </w:r>
      <w:r>
        <w:rPr>
          <w:rFonts w:eastAsia="Palatino Linotype" w:cs="Palatino Linotype"/>
        </w:rPr>
        <w:t xml:space="preserve"> </w:t>
      </w:r>
      <w:r>
        <w:rPr/>
        <w:t>Hát akkor átengedem neked őket lakással, berendezéssel és komplett dokumentációval együtt!</w:t>
      </w:r>
    </w:p>
    <w:p>
      <w:pPr>
        <w:pStyle w:val="Bekezds"/>
        <w:rPr/>
      </w:pPr>
      <w:r>
        <w:rPr/>
        <w:t>–</w:t>
      </w:r>
      <w:r>
        <w:rPr>
          <w:rFonts w:eastAsia="Palatino Linotype" w:cs="Palatino Linotype"/>
        </w:rPr>
        <w:t xml:space="preserve"> </w:t>
      </w:r>
      <w:r>
        <w:rPr/>
        <w:t>Megőrültél, Jacek...</w:t>
      </w:r>
    </w:p>
    <w:p>
      <w:pPr>
        <w:pStyle w:val="Bekezds"/>
        <w:rPr/>
      </w:pPr>
      <w:r>
        <w:rPr/>
        <w:t>–</w:t>
      </w:r>
      <w:r>
        <w:rPr>
          <w:rFonts w:eastAsia="Palatino Linotype" w:cs="Palatino Linotype"/>
        </w:rPr>
        <w:t xml:space="preserve"> </w:t>
      </w:r>
      <w:r>
        <w:rPr/>
        <w:t>Abszolút reálisan beszélek, ugyanis meg akarok lógni Brnóba, és újrakezdeni mindent egyedül... már föl is vettek tudományos aspiránsnak. Vítěnka, térden állva kérlek, vedd át tőlem Lenkát meg Leničkát, te nem vagy gnóm, a lakás első osztályú, erkéllyel, telefonnal, hűtőszekrénnyel, egy aranyos kislánnyal, televízióval és nagymamával, az utóbbi ma valóságos kincs, mindenütt szőnyeg, a konyhában gumilinó, méterje százhatvan korona, még a kredenc alatt is, ahol pedig nem lehet látni, hőmérő és egy piros mázas kerámia víziló a falon, tíz karácsonyi nyakkendő, egy csomó üveg, porcelán, otthagyom neked a papucsomat is, a kiskabátomat is, amit a kertben hordok, a fikuszt, a tölcséreket, nyomókákat, üvegkanalakat, tálcácskákat, lapátkákat, szitácskákat és kannácskákat... szabadíts meg mindettől, mert különben tényleg beleőrülök...</w:t>
      </w:r>
    </w:p>
    <w:p>
      <w:pPr>
        <w:pStyle w:val="Bekezds"/>
        <w:rPr/>
      </w:pPr>
      <w:r>
        <w:rPr/>
        <w:t>–</w:t>
      </w:r>
      <w:r>
        <w:rPr>
          <w:rFonts w:eastAsia="Palatino Linotype" w:cs="Palatino Linotype"/>
        </w:rPr>
        <w:t xml:space="preserve"> </w:t>
      </w:r>
      <w:r>
        <w:rPr/>
        <w:t>Hát akkor miért nem válsz el?</w:t>
      </w:r>
    </w:p>
    <w:p>
      <w:pPr>
        <w:pStyle w:val="Bekezds"/>
        <w:rPr/>
      </w:pPr>
      <w:r>
        <w:rPr/>
        <w:t>–</w:t>
      </w:r>
      <w:r>
        <w:rPr>
          <w:rFonts w:eastAsia="Palatino Linotype" w:cs="Palatino Linotype"/>
        </w:rPr>
        <w:t xml:space="preserve"> </w:t>
      </w:r>
      <w:r>
        <w:rPr/>
        <w:t>És miért nem válsz el te?</w:t>
      </w:r>
    </w:p>
    <w:p>
      <w:pPr>
        <w:pStyle w:val="Bekezds"/>
        <w:rPr/>
      </w:pPr>
      <w:r>
        <w:rPr/>
        <w:t>–</w:t>
      </w:r>
      <w:r>
        <w:rPr>
          <w:rFonts w:eastAsia="Palatino Linotype" w:cs="Palatino Linotype"/>
        </w:rPr>
        <w:t xml:space="preserve"> </w:t>
      </w:r>
      <w:r>
        <w:rPr/>
        <w:t>Nem lehet... szeretem Míját.</w:t>
      </w:r>
    </w:p>
    <w:p>
      <w:pPr>
        <w:pStyle w:val="Bekezds"/>
        <w:rPr/>
      </w:pPr>
      <w:r>
        <w:rPr/>
        <w:t>–</w:t>
      </w:r>
      <w:r>
        <w:rPr>
          <w:rFonts w:eastAsia="Palatino Linotype" w:cs="Palatino Linotype"/>
        </w:rPr>
        <w:t xml:space="preserve"> </w:t>
      </w:r>
      <w:r>
        <w:rPr/>
        <w:t>Drágám, itt süt a nap, terád is éppúgy süt, mint énrám, fogjuk kézen egymást, gyerünk fagylaltozni, gyerünk hintázni, fölrepülünk együtt az égbe, Věrka drágám, Petr drágám... te nílusi kecske, te dán tehén... – ordította Petr Hurt a szirénabőgésbe, és öklével az éles kontúrokban száradó szeszfoltokat verte az asztalon. – Barátaim, az már tiszta hányinger volt azzal a libával!</w:t>
      </w:r>
    </w:p>
    <w:p>
      <w:pPr>
        <w:pStyle w:val="Bekezds"/>
        <w:rPr/>
      </w:pPr>
      <w:r>
        <w:rPr/>
        <w:t>–</w:t>
      </w:r>
      <w:r>
        <w:rPr>
          <w:rFonts w:eastAsia="Palatino Linotype" w:cs="Palatino Linotype"/>
        </w:rPr>
        <w:t xml:space="preserve"> </w:t>
      </w:r>
      <w:r>
        <w:rPr/>
        <w:t>Öntsd ki a szívedet, de sértegetned Věrkát azért nem kell...</w:t>
      </w:r>
    </w:p>
    <w:p>
      <w:pPr>
        <w:pStyle w:val="Bekezds"/>
        <w:rPr/>
      </w:pPr>
      <w:r>
        <w:rPr/>
        <w:t>–</w:t>
      </w:r>
      <w:r>
        <w:rPr>
          <w:rFonts w:eastAsia="Palatino Linotype" w:cs="Palatino Linotype"/>
        </w:rPr>
        <w:t xml:space="preserve"> </w:t>
      </w:r>
      <w:r>
        <w:rPr/>
        <w:t>Mi van veled, Petr, hiszen egész Ustíban nincs még egy olyan mintaszerű házasság, mint a tietek...</w:t>
      </w:r>
    </w:p>
    <w:p>
      <w:pPr>
        <w:pStyle w:val="Bekezds"/>
        <w:rPr/>
      </w:pPr>
      <w:r>
        <w:rPr/>
        <w:t>–</w:t>
      </w:r>
      <w:r>
        <w:rPr>
          <w:rFonts w:eastAsia="Palatino Linotype" w:cs="Palatino Linotype"/>
        </w:rPr>
        <w:t xml:space="preserve"> </w:t>
      </w:r>
      <w:r>
        <w:rPr/>
        <w:t>Hagyjátok, kialussza magát, és minden rendben lesz.</w:t>
      </w:r>
    </w:p>
    <w:p>
      <w:pPr>
        <w:pStyle w:val="Bekezds"/>
        <w:rPr/>
      </w:pPr>
      <w:r>
        <w:rPr/>
        <w:t>–</w:t>
      </w:r>
      <w:r>
        <w:rPr>
          <w:rFonts w:eastAsia="Palatino Linotype" w:cs="Palatino Linotype"/>
        </w:rPr>
        <w:t xml:space="preserve"> </w:t>
      </w:r>
      <w:r>
        <w:rPr/>
        <w:t>Már kialudtam magam, éppen most ébredek abból a rózsaszín ganéjból, barátaim, sejtelmetek sincs, micsoda pokol volt az, úgy találkoztunk akkor Věrkával, mint két rokkant, és a protéziseink egymásba akaszkodtak, csak azért telefonálgattunk annyit egymásnak, mert féltünk, hogy a másik már megint csomagolja a koffereit, mind a ketten kétszer váltunk már, úgyhogy ketten együtt összesen hatszor vettünk részt a saját esküvőnkön, és ami egyszer eltörik, azt már senki se tudja megfoltozni, de hazudozni és színházat játszani, azt lehet a végtelenségig, te ma már rövidebben telefonáltál, mint tegnap, te ma később jöttél, mint tegnap, te úgy jöttél hozzám, mintha már nem volna kedved, te most hűvösebben írtál nekem, mint a múltkor... és az ilyenektől való rettegés kényszerített bennünket arra, hogy mindennap egy órát telefonáljunk, hogy én a megálló előtt ugráljak ki a villamosból, hogy ő verseket írjon kettőnkről, és egyre több és több kellett, két órát telefonálni, a teljes sebességgel robogó villamosból kiugrálni, operákat írni kettőnkről, három órát telefonálni, Petr drágám, mondta a telefonba, és közben az óráját nézte, Věrka drágám, és félelmemben a perceket számoltam...</w:t>
      </w:r>
    </w:p>
    <w:p>
      <w:pPr>
        <w:pStyle w:val="Bekezds"/>
        <w:rPr/>
      </w:pPr>
      <w:r>
        <w:rPr/>
        <w:t>–</w:t>
      </w:r>
      <w:r>
        <w:rPr>
          <w:rFonts w:eastAsia="Palatino Linotype" w:cs="Palatino Linotype"/>
        </w:rPr>
        <w:t xml:space="preserve"> </w:t>
      </w:r>
      <w:r>
        <w:rPr/>
        <w:t>Jacek, neked a leghalványabb sejtelmed sincs arról, hogy mit mondhatsz magadénak...</w:t>
      </w:r>
    </w:p>
    <w:p>
      <w:pPr>
        <w:pStyle w:val="Bekezds"/>
        <w:rPr/>
      </w:pPr>
      <w:r>
        <w:rPr/>
        <w:t>Jacek a Kotex udvarának göröngyös sarán keresztül az autóbuszmegállóba menekült, aztán tovább az országúton, itt van az oroszlánszobor, itt a hársfa a cédulával, az agyagos utacskán át, és a viharzó hullámokból kiemelkedve a lépcsőkön föl a Splendid Isolation penzió plázsjára, NINCS KÉP, TOMÁŠ BARÁTOM, CSAK VÉRES DISZNÓSAJT VAN...</w:t>
      </w:r>
    </w:p>
    <w:p>
      <w:pPr>
        <w:pStyle w:val="Normal"/>
        <w:rPr/>
      </w:pPr>
      <w:r>
        <w:rPr/>
      </w:r>
    </w:p>
    <w:p>
      <w:pPr>
        <w:pStyle w:val="Normal"/>
        <w:rPr>
          <w:u w:val="single"/>
        </w:rPr>
      </w:pPr>
      <w:r>
        <w:rPr>
          <w:u w:val="single"/>
        </w:rPr>
        <w:t>V</w:t>
        <w:tab/>
      </w:r>
    </w:p>
    <w:p>
      <w:pPr>
        <w:pStyle w:val="Normal"/>
        <w:rPr/>
      </w:pPr>
      <w:r>
        <w:rPr/>
        <w:t>20</w:t>
      </w:r>
    </w:p>
    <w:p>
      <w:pPr>
        <w:pStyle w:val="Normal"/>
        <w:rPr/>
      </w:pPr>
      <w:r>
        <w:rPr/>
      </w:r>
    </w:p>
    <w:p>
      <w:pPr>
        <w:pStyle w:val="Bekezds"/>
        <w:rPr/>
      </w:pPr>
      <w:r>
        <w:rPr/>
        <w:t>Gyorsan le a kiságy hálóját, borostás állunkkal megcsiklandozni az édes hasacskát, semmit se olyan jó csókolni, mint a mi kicsinket.</w:t>
      </w:r>
    </w:p>
    <w:p>
      <w:pPr>
        <w:pStyle w:val="Bekezds"/>
        <w:rPr/>
      </w:pPr>
      <w:r>
        <w:rPr/>
        <w:t>–</w:t>
      </w:r>
      <w:r>
        <w:rPr>
          <w:rFonts w:eastAsia="Palatino Linotype" w:cs="Palatino Linotype"/>
        </w:rPr>
        <w:t xml:space="preserve"> </w:t>
      </w:r>
      <w:r>
        <w:rPr/>
        <w:t>A bácsi föjvesz – kiabálja a mi gyönyörű kislányunk, karba venni és meghintáztatni. – A bácsi nem megy ej...</w:t>
      </w:r>
    </w:p>
    <w:p>
      <w:pPr>
        <w:pStyle w:val="Bekezds"/>
        <w:rPr/>
      </w:pPr>
      <w:r>
        <w:rPr/>
        <w:t>–</w:t>
      </w:r>
      <w:r>
        <w:rPr>
          <w:rFonts w:eastAsia="Palatino Linotype" w:cs="Palatino Linotype"/>
        </w:rPr>
        <w:t xml:space="preserve"> </w:t>
      </w:r>
      <w:r>
        <w:rPr/>
        <w:t>Csak puszit adok anyukának...</w:t>
      </w:r>
    </w:p>
    <w:p>
      <w:pPr>
        <w:pStyle w:val="Bekezds"/>
        <w:rPr/>
      </w:pPr>
      <w:r>
        <w:rPr/>
        <w:t>–</w:t>
      </w:r>
      <w:r>
        <w:rPr>
          <w:rFonts w:eastAsia="Palatino Linotype" w:cs="Palatino Linotype"/>
        </w:rPr>
        <w:t xml:space="preserve"> </w:t>
      </w:r>
      <w:r>
        <w:rPr/>
        <w:t>A bácsi mindjájt visszajön...</w:t>
      </w:r>
    </w:p>
    <w:p>
      <w:pPr>
        <w:pStyle w:val="Bekezds"/>
        <w:rPr/>
      </w:pPr>
      <w:r>
        <w:rPr/>
        <w:t>–</w:t>
      </w:r>
      <w:r>
        <w:rPr>
          <w:rFonts w:eastAsia="Palatino Linotype" w:cs="Palatino Linotype"/>
        </w:rPr>
        <w:t xml:space="preserve"> </w:t>
      </w:r>
      <w:r>
        <w:rPr/>
        <w:t>Hát persze hogy mindjárt visszajön.</w:t>
      </w:r>
    </w:p>
    <w:p>
      <w:pPr>
        <w:pStyle w:val="Bekezds"/>
        <w:rPr/>
      </w:pPr>
      <w:r>
        <w:rPr/>
        <w:t>–</w:t>
      </w:r>
      <w:r>
        <w:rPr>
          <w:rFonts w:eastAsia="Palatino Linotype" w:cs="Palatino Linotype"/>
        </w:rPr>
        <w:t xml:space="preserve"> </w:t>
      </w:r>
      <w:r>
        <w:rPr/>
        <w:t>A bácsi meséjni fog.</w:t>
      </w:r>
    </w:p>
    <w:p>
      <w:pPr>
        <w:pStyle w:val="Bekezds"/>
        <w:rPr/>
      </w:pPr>
      <w:r>
        <w:rPr/>
        <w:t>–</w:t>
      </w:r>
      <w:r>
        <w:rPr>
          <w:rFonts w:eastAsia="Palatino Linotype" w:cs="Palatino Linotype"/>
        </w:rPr>
        <w:t xml:space="preserve"> </w:t>
      </w:r>
      <w:r>
        <w:rPr/>
        <w:t>Hát persze hogy mesélni fog.</w:t>
      </w:r>
    </w:p>
    <w:p>
      <w:pPr>
        <w:pStyle w:val="Bekezds"/>
        <w:rPr/>
      </w:pPr>
      <w:r>
        <w:rPr/>
        <w:t>Lída már főzi a tejet a tejbegrízhez. – Nézd, mit hoztam... – Ó, nagyszerű, milyen kedves vagy, köszönöm... – igazán örül az újabb holland kakaónak, és Arnoštek is örül a vízipisztolynak, Janička meg a felfújható gumimókusnak, a hálóingecskéje szélére taposva tipeg vele a konyhában, és Arnoštek bő vízzel lövi a falakat. – Ilyesmit a kezébe adni – mondja Lída – … annyi, mint egyből lakásfestést rendelni! – nevet Jacek.</w:t>
      </w:r>
    </w:p>
    <w:p>
      <w:pPr>
        <w:pStyle w:val="Bekezds"/>
        <w:rPr/>
      </w:pPr>
      <w:r>
        <w:rPr/>
        <w:t>–</w:t>
      </w:r>
      <w:r>
        <w:rPr>
          <w:rFonts w:eastAsia="Palatino Linotype" w:cs="Palatino Linotype"/>
        </w:rPr>
        <w:t xml:space="preserve"> </w:t>
      </w:r>
      <w:r>
        <w:rPr/>
        <w:t>Miért jöttél csak ma? – kérdezte Lída.</w:t>
      </w:r>
    </w:p>
    <w:p>
      <w:pPr>
        <w:pStyle w:val="Bekezds"/>
        <w:rPr/>
      </w:pPr>
      <w:r>
        <w:rPr/>
        <w:t>–</w:t>
      </w:r>
      <w:r>
        <w:rPr>
          <w:rFonts w:eastAsia="Palatino Linotype" w:cs="Palatino Linotype"/>
        </w:rPr>
        <w:t xml:space="preserve"> </w:t>
      </w:r>
      <w:r>
        <w:rPr/>
        <w:t>A bácsi meséjni fog – kiabálta Janička az ágyból.</w:t>
      </w:r>
    </w:p>
    <w:p>
      <w:pPr>
        <w:pStyle w:val="Bekezds"/>
        <w:rPr/>
      </w:pPr>
      <w:r>
        <w:rPr/>
        <w:t>–</w:t>
      </w:r>
      <w:r>
        <w:rPr>
          <w:rFonts w:eastAsia="Palatino Linotype" w:cs="Palatino Linotype"/>
        </w:rPr>
        <w:t xml:space="preserve"> </w:t>
      </w:r>
      <w:r>
        <w:rPr/>
        <w:t>Á, a Chema megint a sarkára állt, hogy nem emeli fel az OMZ-nek a kiutalást...</w:t>
      </w:r>
    </w:p>
    <w:p>
      <w:pPr>
        <w:pStyle w:val="Bekezds"/>
        <w:rPr/>
      </w:pPr>
      <w:r>
        <w:rPr/>
        <w:t>–</w:t>
      </w:r>
      <w:r>
        <w:rPr>
          <w:rFonts w:eastAsia="Palatino Linotype" w:cs="Palatino Linotype"/>
        </w:rPr>
        <w:t xml:space="preserve"> </w:t>
      </w:r>
      <w:r>
        <w:rPr/>
        <w:t>Egy pillanat – mondta Lída –, csak kiugrom bezárni a tyúkokat, mostanában róka jár a ház körül.</w:t>
      </w:r>
    </w:p>
    <w:p>
      <w:pPr>
        <w:pStyle w:val="Bekezds"/>
        <w:rPr/>
      </w:pPr>
      <w:r>
        <w:rPr/>
        <w:t>–</w:t>
      </w:r>
      <w:r>
        <w:rPr>
          <w:rFonts w:eastAsia="Palatino Linotype" w:cs="Palatino Linotype"/>
        </w:rPr>
        <w:t xml:space="preserve"> </w:t>
      </w:r>
      <w:r>
        <w:rPr/>
        <w:t>A bácsi meséjni fog...</w:t>
      </w:r>
    </w:p>
    <w:p>
      <w:pPr>
        <w:pStyle w:val="Bekezds"/>
        <w:rPr/>
      </w:pPr>
      <w:r>
        <w:rPr/>
        <w:t>–</w:t>
      </w:r>
      <w:r>
        <w:rPr>
          <w:rFonts w:eastAsia="Palatino Linotype" w:cs="Palatino Linotype"/>
        </w:rPr>
        <w:t xml:space="preserve"> </w:t>
      </w:r>
      <w:r>
        <w:rPr/>
        <w:t>Én azalatt beugrok lefektetni őket – mondta Jacek. – Hát melyiket mondjuk, gyerekek?</w:t>
      </w:r>
    </w:p>
    <w:p>
      <w:pPr>
        <w:pStyle w:val="Bekezds"/>
        <w:rPr/>
      </w:pPr>
      <w:r>
        <w:rPr/>
        <w:t>–</w:t>
      </w:r>
      <w:r>
        <w:rPr>
          <w:rFonts w:eastAsia="Palatino Linotype" w:cs="Palatino Linotype"/>
        </w:rPr>
        <w:t xml:space="preserve"> </w:t>
      </w:r>
      <w:r>
        <w:rPr/>
        <w:t>A szomojú kijájfijój – kiáltja Janička. – A szomorú királyfiról! – kiáltja Arnoštek.</w:t>
      </w:r>
    </w:p>
    <w:p>
      <w:pPr>
        <w:pStyle w:val="Bekezds"/>
        <w:rPr/>
      </w:pPr>
      <w:r>
        <w:rPr/>
        <w:t>–</w:t>
      </w:r>
      <w:r>
        <w:rPr>
          <w:rFonts w:eastAsia="Palatino Linotype" w:cs="Palatino Linotype"/>
        </w:rPr>
        <w:t xml:space="preserve"> </w:t>
      </w:r>
      <w:r>
        <w:rPr/>
        <w:t>Hát volt egyszer egy királyfi, és nagyon szomorú volt... – kezdte Jacek.</w:t>
      </w:r>
    </w:p>
    <w:p>
      <w:pPr>
        <w:pStyle w:val="Bekezds"/>
        <w:rPr/>
      </w:pPr>
      <w:r>
        <w:rPr/>
        <w:t>–</w:t>
      </w:r>
      <w:r>
        <w:rPr>
          <w:rFonts w:eastAsia="Palatino Linotype" w:cs="Palatino Linotype"/>
        </w:rPr>
        <w:t xml:space="preserve"> </w:t>
      </w:r>
      <w:r>
        <w:rPr/>
        <w:t>Mejt mindig utazni kejjett neki a kisvonaton – suttogta Janička, és Arnoštek: – Tizenegy fekete alagúton át.</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minden alagútban egy királylány volt befalazva... – folytatta Jacek.</w:t>
      </w:r>
    </w:p>
    <w:p>
      <w:pPr>
        <w:pStyle w:val="Bekezds"/>
        <w:rPr/>
      </w:pPr>
      <w:r>
        <w:rPr/>
        <w:t>–</w:t>
      </w:r>
      <w:r>
        <w:rPr>
          <w:rFonts w:eastAsia="Palatino Linotype" w:cs="Palatino Linotype"/>
        </w:rPr>
        <w:t xml:space="preserve"> </w:t>
      </w:r>
      <w:r>
        <w:rPr/>
        <w:t>Mindegyikben egy kijájján.</w:t>
      </w:r>
    </w:p>
    <w:p>
      <w:pPr>
        <w:pStyle w:val="Bekezds"/>
        <w:rPr/>
      </w:pPr>
      <w:r>
        <w:rPr/>
        <w:t>–</w:t>
      </w:r>
      <w:r>
        <w:rPr>
          <w:rFonts w:eastAsia="Palatino Linotype" w:cs="Palatino Linotype"/>
        </w:rPr>
        <w:t xml:space="preserve"> </w:t>
      </w:r>
      <w:r>
        <w:rPr/>
        <w:t>Összesen tizenegy királylány.</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a királyfi királylánytól királylányhoz utazott.</w:t>
      </w:r>
    </w:p>
    <w:p>
      <w:pPr>
        <w:pStyle w:val="Bekezds"/>
        <w:rPr/>
      </w:pPr>
      <w:r>
        <w:rPr/>
        <w:t>–</w:t>
      </w:r>
      <w:r>
        <w:rPr>
          <w:rFonts w:eastAsia="Palatino Linotype" w:cs="Palatino Linotype"/>
        </w:rPr>
        <w:t xml:space="preserve"> </w:t>
      </w:r>
      <w:r>
        <w:rPr/>
        <w:t>És folyton síjt.</w:t>
      </w:r>
    </w:p>
    <w:p>
      <w:pPr>
        <w:pStyle w:val="Bekezds"/>
        <w:rPr/>
      </w:pPr>
      <w:r>
        <w:rPr/>
        <w:t>–</w:t>
      </w:r>
      <w:r>
        <w:rPr>
          <w:rFonts w:eastAsia="Palatino Linotype" w:cs="Palatino Linotype"/>
        </w:rPr>
        <w:t xml:space="preserve"> </w:t>
      </w:r>
      <w:r>
        <w:rPr/>
        <w:t>De hol lakott a királyfi?</w:t>
      </w:r>
    </w:p>
    <w:p>
      <w:pPr>
        <w:pStyle w:val="Bekezds"/>
        <w:rPr/>
      </w:pPr>
      <w:r>
        <w:rPr/>
        <w:t>–</w:t>
      </w:r>
      <w:r>
        <w:rPr>
          <w:rFonts w:eastAsia="Palatino Linotype" w:cs="Palatino Linotype"/>
        </w:rPr>
        <w:t xml:space="preserve"> </w:t>
      </w:r>
      <w:r>
        <w:rPr/>
        <w:t>…</w:t>
      </w:r>
      <w:r>
        <w:rPr>
          <w:rFonts w:eastAsia="Palatino Linotype" w:cs="Palatino Linotype"/>
        </w:rPr>
        <w:t xml:space="preserve"> </w:t>
      </w:r>
      <w:r>
        <w:rPr/>
        <w:t>és mindig várt, hogy mikor hallja már meg az erdőből a bölényt: kopp, kopp, kopp...</w:t>
      </w:r>
    </w:p>
    <w:p>
      <w:pPr>
        <w:pStyle w:val="Bekezds"/>
        <w:rPr/>
      </w:pPr>
      <w:r>
        <w:rPr/>
        <w:t>–</w:t>
      </w:r>
      <w:r>
        <w:rPr>
          <w:rFonts w:eastAsia="Palatino Linotype" w:cs="Palatino Linotype"/>
        </w:rPr>
        <w:t xml:space="preserve"> </w:t>
      </w:r>
      <w:r>
        <w:rPr/>
        <w:t>És jön a böjén!</w:t>
      </w:r>
    </w:p>
    <w:p>
      <w:pPr>
        <w:pStyle w:val="Bekezds"/>
        <w:rPr/>
      </w:pPr>
      <w:r>
        <w:rPr/>
        <w:t>–</w:t>
      </w:r>
      <w:r>
        <w:rPr>
          <w:rFonts w:eastAsia="Palatino Linotype" w:cs="Palatino Linotype"/>
        </w:rPr>
        <w:t xml:space="preserve"> </w:t>
      </w:r>
      <w:r>
        <w:rPr/>
        <w:t>Bácsi, ugye, hogy a Tátrában vannak bölények?</w:t>
      </w:r>
    </w:p>
    <w:p>
      <w:pPr>
        <w:pStyle w:val="Bekezds"/>
        <w:rPr/>
      </w:pPr>
      <w:r>
        <w:rPr/>
        <w:t>–</w:t>
      </w:r>
      <w:r>
        <w:rPr>
          <w:rFonts w:eastAsia="Palatino Linotype" w:cs="Palatino Linotype"/>
        </w:rPr>
        <w:t xml:space="preserve"> </w:t>
      </w:r>
      <w:r>
        <w:rPr/>
        <w:t>Csak az állatkertben. Bölény, aranyoskám, bölény, te azt mondod: böjén...</w:t>
      </w:r>
    </w:p>
    <w:p>
      <w:pPr>
        <w:pStyle w:val="Bekezds"/>
        <w:rPr/>
      </w:pPr>
      <w:r>
        <w:rPr/>
        <w:t>–</w:t>
      </w:r>
      <w:r>
        <w:rPr>
          <w:rFonts w:eastAsia="Palatino Linotype" w:cs="Palatino Linotype"/>
        </w:rPr>
        <w:t xml:space="preserve"> </w:t>
      </w:r>
      <w:r>
        <w:rPr/>
        <w:t>És egészen ajanybój vojt... – De bácsi, én egy képen láttam tátrai bölényt az erdőben... – … és a böjén azt mondta: Kijájfi... – De a bölény nem fér be az alagútba! – és a gyerekek elkezdtek veszekedni. – … nesze neked kijájján! – kiáltotta Janička. – De melyik királylány, hiszen tizenegy volt! – kiabált rá Arnoštek. – És a kijájfi így csinájt: bumm! – és Janička öklöcskéjével Arnoštek fejére ütött. – És az alagút így csinált: puff! – sikította Arnoštek, ráugrott Janičkára, és mese helyett sírás, verekedés.</w:t>
      </w:r>
    </w:p>
    <w:p>
      <w:pPr>
        <w:pStyle w:val="Bekezds"/>
        <w:rPr/>
      </w:pPr>
      <w:r>
        <w:rPr/>
        <w:t>Az ablakon túl fenyőfák tömege szurdalja ázsiai tornyocskákkal a reggeli eget, és a sötét színű széles fakeretből a fekete szalaggal átkötött üveg mögül a boldogult Adalský erdész nézett le, a fal mögött gyereksírás, tárgyak zuhanása, kiáltozás.</w:t>
      </w:r>
    </w:p>
    <w:p>
      <w:pPr>
        <w:pStyle w:val="Bekezds"/>
        <w:rPr/>
      </w:pPr>
      <w:r>
        <w:rPr/>
        <w:t>–</w:t>
      </w:r>
      <w:r>
        <w:rPr>
          <w:rFonts w:eastAsia="Palatino Linotype" w:cs="Palatino Linotype"/>
        </w:rPr>
        <w:t xml:space="preserve"> </w:t>
      </w:r>
      <w:r>
        <w:rPr/>
        <w:t>Ejjön máma a bácsi?</w:t>
      </w:r>
    </w:p>
    <w:p>
      <w:pPr>
        <w:pStyle w:val="Bekezds"/>
        <w:rPr/>
      </w:pPr>
      <w:r>
        <w:rPr/>
        <w:t>–</w:t>
      </w:r>
      <w:r>
        <w:rPr>
          <w:rFonts w:eastAsia="Palatino Linotype" w:cs="Palatino Linotype"/>
        </w:rPr>
        <w:t xml:space="preserve"> </w:t>
      </w:r>
      <w:r>
        <w:rPr/>
        <w:t>De hisz már tegnap este megjött.</w:t>
      </w:r>
    </w:p>
    <w:p>
      <w:pPr>
        <w:pStyle w:val="Bekezds"/>
        <w:rPr/>
      </w:pPr>
      <w:r>
        <w:rPr/>
        <w:t>–</w:t>
      </w:r>
      <w:r>
        <w:rPr>
          <w:rFonts w:eastAsia="Palatino Linotype" w:cs="Palatino Linotype"/>
        </w:rPr>
        <w:t xml:space="preserve"> </w:t>
      </w:r>
      <w:r>
        <w:rPr/>
        <w:t>A bácsi nem jött meg!</w:t>
      </w:r>
    </w:p>
    <w:p>
      <w:pPr>
        <w:pStyle w:val="Bekezds"/>
        <w:rPr/>
      </w:pPr>
      <w:r>
        <w:rPr/>
        <w:t>–</w:t>
      </w:r>
      <w:r>
        <w:rPr>
          <w:rFonts w:eastAsia="Palatino Linotype" w:cs="Palatino Linotype"/>
        </w:rPr>
        <w:t xml:space="preserve"> </w:t>
      </w:r>
      <w:r>
        <w:rPr/>
        <w:t>De hiszen vízipisztolyt, vagyis mókust hozott neked. No, zsupsz a nadrágba!</w:t>
      </w:r>
    </w:p>
    <w:p>
      <w:pPr>
        <w:pStyle w:val="Bekezds"/>
        <w:rPr/>
      </w:pPr>
      <w:r>
        <w:rPr/>
        <w:t>–</w:t>
      </w:r>
      <w:r>
        <w:rPr>
          <w:rFonts w:eastAsia="Palatino Linotype" w:cs="Palatino Linotype"/>
        </w:rPr>
        <w:t xml:space="preserve"> </w:t>
      </w:r>
      <w:r>
        <w:rPr/>
        <w:t>A bácsi adja föj a nadjágot!</w:t>
      </w:r>
    </w:p>
    <w:p>
      <w:pPr>
        <w:pStyle w:val="Bekezds"/>
        <w:rPr/>
      </w:pPr>
      <w:r>
        <w:rPr/>
        <w:t>–</w:t>
      </w:r>
      <w:r>
        <w:rPr>
          <w:rFonts w:eastAsia="Palatino Linotype" w:cs="Palatino Linotype"/>
        </w:rPr>
        <w:t xml:space="preserve"> </w:t>
      </w:r>
      <w:r>
        <w:rPr/>
        <w:t>Psszt... a bácsi még alszik, nem szabad fölébreszteni...</w:t>
      </w:r>
    </w:p>
    <w:p>
      <w:pPr>
        <w:pStyle w:val="Bekezds"/>
        <w:rPr/>
      </w:pPr>
      <w:r>
        <w:rPr/>
        <w:t>–</w:t>
      </w:r>
      <w:r>
        <w:rPr>
          <w:rFonts w:eastAsia="Palatino Linotype" w:cs="Palatino Linotype"/>
        </w:rPr>
        <w:t xml:space="preserve"> </w:t>
      </w:r>
      <w:r>
        <w:rPr/>
        <w:t>…</w:t>
      </w:r>
      <w:r>
        <w:rPr>
          <w:rFonts w:eastAsia="Palatino Linotype" w:cs="Palatino Linotype"/>
        </w:rPr>
        <w:t xml:space="preserve"> </w:t>
      </w:r>
      <w:r>
        <w:rPr/>
        <w:t>nem szabad föjébjeszteni... – suttogta Janička a fal mögött, optikai csalódás volt, vagy valóban megmozdult az arc a képen, a harminchárom éves megboldogult erdész elfintorodott az üveg mögött, és Jacek rémületében fejére húzta a párnát, hogy másodszor is elaludjon.</w:t>
      </w:r>
    </w:p>
    <w:p>
      <w:pPr>
        <w:pStyle w:val="Bekezds"/>
        <w:rPr/>
      </w:pPr>
      <w:r>
        <w:rPr/>
        <w:t>Az ablakon túl fenyőfák tömege és a reggeli ég kék sávja, a fák ázsiai tornyocskái fölött szuperszonikus hangtalansággal átrepült egy lökhajtásos repülőgép, gyorsan eltűnt, és a kékesszürke ég hirtelen rövidet dördült, Jacek megremegett, és ismét gyorsan fejére húzta a párnát.</w:t>
      </w:r>
    </w:p>
    <w:p>
      <w:pPr>
        <w:pStyle w:val="Bekezds"/>
        <w:rPr/>
      </w:pPr>
      <w:r>
        <w:rPr/>
        <w:t>–</w:t>
      </w:r>
      <w:r>
        <w:rPr>
          <w:rFonts w:eastAsia="Palatino Linotype" w:cs="Palatino Linotype"/>
        </w:rPr>
        <w:t xml:space="preserve"> </w:t>
      </w:r>
      <w:r>
        <w:rPr/>
        <w:t>... ma olyan helyre szeretnék veled menni, ahol még nem voltunk – szólalt meg Mojmíra, amikor kiléptek a brnói Főpályaudvar csarnokából. – Remek! – helyeselt Jacek. – Mit szólnál valami édességhez? – javasolta Mojmíra. – Habos kávé és torta -buggyant ki Jacekből hirtelen a nevetés. – Remek! – helyeselt Mojmíra, de Jacek már nem nevetett. – Mi bajod van? – Jacek mereven bámulta a Légiközlekedési Vállalat szemközti épületét, optikai csalódás volt, vagy valóban magától nyílt ki a krómozott lengőajtó?...</w:t>
      </w:r>
    </w:p>
    <w:p>
      <w:pPr>
        <w:pStyle w:val="Bekezds"/>
        <w:rPr/>
      </w:pPr>
      <w:r>
        <w:rPr/>
        <w:t>A Toman cukrászdában még nem voltunk együtt, az emeleten Jacek két habos kávét rendelt, Mojmíra párizsi tortát és habtekercset. – Mi bajod már megint, Jacek! – Á, semmi, csak úgy láttam, mintha... – de ez nem volt optikai csalódás, a zajongó fejek között ferdén szemben a sarokban Nora Hradník ült, újságot olvasott, most félrehajtotta, ivott az ásványvizéből, és az újságlepedő megint az arca elé került, nem láthatott bennünket...</w:t>
      </w:r>
    </w:p>
    <w:p>
      <w:pPr>
        <w:pStyle w:val="Bekezds"/>
        <w:rPr/>
      </w:pPr>
      <w:r>
        <w:rPr/>
        <w:t>–</w:t>
      </w:r>
      <w:r>
        <w:rPr>
          <w:rFonts w:eastAsia="Palatino Linotype" w:cs="Palatino Linotype"/>
        </w:rPr>
        <w:t xml:space="preserve"> </w:t>
      </w:r>
      <w:r>
        <w:rPr/>
        <w:t>... úgyhogy ez összesen hatezer – fecsegett Mojmíra, és a habtekercs morzsái a mellére hullottak –, a lakás nagyjából rendben van, csak pár dolgot kell venni, például egy új szőnyeget és...</w:t>
      </w:r>
    </w:p>
    <w:p>
      <w:pPr>
        <w:pStyle w:val="Bekezds"/>
        <w:rPr/>
      </w:pPr>
      <w:r>
        <w:rPr/>
        <w:t>–</w:t>
      </w:r>
      <w:r>
        <w:rPr>
          <w:rFonts w:eastAsia="Palatino Linotype" w:cs="Palatino Linotype"/>
        </w:rPr>
        <w:t xml:space="preserve"> </w:t>
      </w:r>
      <w:r>
        <w:rPr/>
        <w:t>Porszívót...</w:t>
      </w:r>
    </w:p>
    <w:p>
      <w:pPr>
        <w:pStyle w:val="Bekezds"/>
        <w:rPr/>
      </w:pPr>
      <w:r>
        <w:rPr/>
        <w:t>–</w:t>
      </w:r>
      <w:r>
        <w:rPr>
          <w:rFonts w:eastAsia="Palatino Linotype" w:cs="Palatino Linotype"/>
        </w:rPr>
        <w:t xml:space="preserve"> </w:t>
      </w:r>
      <w:r>
        <w:rPr/>
        <w:t xml:space="preserve">Helyes, az nagyon jó a képekre meg a könyvekre is – darálta Mojmíra, a szája sarka barna a csokoládétól, zsíros ujjai a hajában, Nora Hradník barátom, mit szólnál egy </w:t>
      </w:r>
      <w:r>
        <w:rPr>
          <w:i/>
        </w:rPr>
        <w:t>29 éves intell. gyermektel. műfordítónőhöz és szerk. nőhöz saját ber. lakással</w:t>
      </w:r>
      <w:r>
        <w:rPr/>
        <w:t>, fogadd el legalább ezt, hadd csökkenjen egy kicsit a létszám. – ... és tudod, mit kellene vennünk az első fizetésünkből? – kérdezte suttogva Mojmíra. – De hisz ez világos – felelte Jacek fáradtan –, jegygyűrűket... – Hogy találtad ki?</w:t>
      </w:r>
    </w:p>
    <w:p>
      <w:pPr>
        <w:pStyle w:val="Bekezds"/>
        <w:rPr/>
      </w:pPr>
      <w:r>
        <w:rPr/>
        <w:t>Nora Hradník hirtelen letette az újságot, és felállt, az asztalához egy 28 év körüli csinos asszony közeledett két gyerekkel, Hradník a három szék mellé egy negyediket húzott, és mind a négyen körülülték a kerek asztalt. – De Jacek, hiszen te nem is hallgatsz ide, ezek pedig olyan dolgok, amik egy nőnek mégiscsak jelentenek valamit... – N. Hradník visszatért az otthonába, és a pincér most két habos kávét és négy szelet tortát szolgált föl neki és családjának, Lenička annyira szereti a cukrászsüteményt, és még sohase volt apukával és anyukával cukrászdában. – Jacek, mi van veled ma... – Hirtelen eszembe jutott, hogy azonnal vissza kell utaznom Ústíba, ha most mindjárt elindulok, elérem az R. hetest...</w:t>
      </w:r>
    </w:p>
    <w:p>
      <w:pPr>
        <w:pStyle w:val="Bekezds"/>
        <w:rPr/>
      </w:pPr>
      <w:r>
        <w:rPr/>
        <w:t>A 7. sz. gyors Bukarest, Budapest és Pozsony felől ma két perccel előbb futott be az első vágányra. – Ústí nad Labem és egy helyjegy! – kiabált be Jacek a pénztárablakba, mindjárt megkapta mind a kettőt, és megkönnyebbülten futott végig a frappánsan számozott kocsik sora mentén a maga 100. sz. vagonjáig, fölszállt és bement a G. fülkébe, az ajtó melletti két ülésen kívül minden hely foglalt, a nemzetközi vásár megnyitotta kapuit, Jacek föltette útitáskáját a hálóba, fölakasztotta alája drapp sanzsankabátját, és alighogy leült, egy repülőtiszt lépett be a fülkébe, ŐRIZNIE KELL ENGEM, KAPITÁNY, VAGY ÜZENETET HOZ NEKEM...?</w:t>
      </w:r>
    </w:p>
    <w:p>
      <w:pPr>
        <w:pStyle w:val="Bekezds"/>
        <w:rPr/>
      </w:pPr>
      <w:r>
        <w:rPr/>
        <w:t>A repülő hadnagy helyjeggyel a kezében szúrós tekintetet vetett Jacekre, páros száma volt, pontosan szemben, elhelyezte a hálóban világos bőrből készült különleges táskáját, hát persze, szolgálatban van... fölakasztotta kékesszürke köpenyét, egyenruháján megcsillantak a légierő aranyemblémái, a vonat csendesen elindult, a tiszt leült, és szótlanul maga elé bámult.</w:t>
      </w:r>
    </w:p>
    <w:p>
      <w:pPr>
        <w:pStyle w:val="Bekezds"/>
        <w:rPr/>
      </w:pPr>
      <w:r>
        <w:rPr/>
        <w:t>–</w:t>
      </w:r>
      <w:r>
        <w:rPr>
          <w:rFonts w:eastAsia="Palatino Linotype" w:cs="Palatino Linotype"/>
        </w:rPr>
        <w:t xml:space="preserve"> </w:t>
      </w:r>
      <w:r>
        <w:rPr/>
        <w:t>Pontosan indulunk... – jegyezte meg Jacek bátortalanul, és hízelgően rámosolygott a repülőtisztre, a hadnagy nem viszonozta a mosolyt, de nem is fordította el a fejét, hanem szemtelenül és némán nézett Jacekre, Jacek elvörösödött, no, a lajtnant úr vonatra szállt, ha az ember annyit utazik, mint én, akkor egy repülőtiszt útitársban nem kell mindjárt misztikumot látni, Jacek dühösen beburkolta magát a kabátjába, ma úgy sincs mit nézni a fülkében, ami pedig a vidéket illeti, azt már könyv nélkül ismerjük.</w:t>
      </w:r>
    </w:p>
    <w:p>
      <w:pPr>
        <w:pStyle w:val="Bekezds"/>
        <w:rPr/>
      </w:pPr>
      <w:r>
        <w:rPr/>
        <w:t>Svitavyban Tánička Joštová, Pardubicében Hanička Joštová, Lída Joštová az erdőben vár, Prágában Anna Joštová karjába zár, Děčínben Naděžda Joštová remél, a toronyban Tina Joštová henyél, ne feledkezzünk meg Mojmíra Joštováról, valamint Jacek Jošt aspirantúrájáról, de néha Jošt Lenkáira is gondolni kell, és végül Řitínben ott a menedékhely, vajon nem kevés-e ez a tíz Jošt, nem kéne még egy apróhirdetést feladni most...</w:t>
      </w:r>
    </w:p>
    <w:p>
      <w:pPr>
        <w:pStyle w:val="Bekezds"/>
        <w:rPr/>
      </w:pPr>
      <w:r>
        <w:rPr/>
        <w:t>Ta-ta-ta-dum, dobog a vonat erdőn-mezőn át kelet és nyugat felé, s-s-s-s, suhan végig a tengerparton plázstól plázsig, a ta-ta-ta-dum éber férfiálom és a s-s-s-s a félénkek bátorítása, a ta-ta-ta-dum a fáradt szerelmi vigéc sóhaja és a s-s-s-s a mesebeli kontinens felé úszó csónak susogása, azon a kontinensen csak a vadásznak, játéknak és a szerelemnek élnek, s-s, hunyja le a szemét, és mondja velem: s-s-s-s...</w:t>
      </w:r>
    </w:p>
    <w:p>
      <w:pPr>
        <w:pStyle w:val="Bekezds"/>
        <w:rPr/>
      </w:pPr>
      <w:r>
        <w:rPr/>
        <w:t>A prágai Főpályaudvaron Jacek addig rejtőzött a kabátja mögött, amíg a fülke tökéletesen ki nem ürült, aztán belevegyült a siető tömegbe, időnként hátranézett, nem követi-e valaki, kint az állomásépület előtt határozatlanul megállt, talán még volna idő utánanézni annak a fehér teddy-bearnek, de a másik vonat nem vár, és Jacek a legrövidebb úton, a parkon keresztül a Központi pályaudvarra sietett, beszállt a berlini gyorsba, most is túl korán, mint mindig, a folyosón kihajolt az ablakon, a vonat felé közeledő tömegben mintha egy kékesszürke pilótaegyenruha bukkant volna föl, Jacek visszahőkölt, és felrántotta az ablakot.</w:t>
      </w:r>
    </w:p>
    <w:p>
      <w:pPr>
        <w:pStyle w:val="Bekezds"/>
        <w:rPr/>
      </w:pPr>
      <w:r>
        <w:rPr/>
        <w:t>A vénasszonyok nyarának alkonyatában tovább rohant a vonat az apadó folyó homokfoltoktól és fehér kövektől tarkálló medre mentén, ilyenkor a legalacsonyabb a vízállás, a learatott üres mezők mögött már előtünedeztek Varhošť rézszínű ligetei, és Střekov vára alatt az első kopár fák, majd városunk első házainak első fényei, és a gyorsvonat már haza is hozott bennünket...</w:t>
      </w:r>
    </w:p>
    <w:p>
      <w:pPr>
        <w:pStyle w:val="Bekezds"/>
        <w:rPr/>
      </w:pPr>
      <w:r>
        <w:rPr/>
        <w:t>Közvetlenül a vagonajtó előtt két repülőtiszt állt, és a kiszállók arcába bámult, Jacek visszahúzódott a folyosó mélyébe, és a piszkos falhoz szorította arcát, NEM ENGED HAZA, KAPITÁNY, MÉG KÉTNAPI SZABADSÁGRA SEM, és a vonat csendesen elindult tovább az apadó folyó mentén.</w:t>
      </w:r>
    </w:p>
    <w:p>
      <w:pPr>
        <w:pStyle w:val="Bekezds"/>
        <w:rPr/>
      </w:pPr>
      <w:r>
        <w:rPr/>
        <w:t>A Speranzával való találkozás tehát felsőbb utasításra történik, úgyhogy a támadás megindításáért a parancsnokság veszi át a felelősséget, Jacek elsőnek ugrott ki a vonatból a dečíni peronra, és föllélegzett, de hirtelen nem tudta magát rászánni, hogy elinduljon a kijárat felé, a percek gyorsan múltak, kint az állomásépület előtt Speranza járkál fel-alá, bent Jacek rója a peront, KAPITÁNY, SOS. – Ez itt vámterület – kiáltott rá egy egyenruhás ember Jacekre –, a kijárat arra van! – és Jacek engedelmesen megfordult.</w:t>
      </w:r>
    </w:p>
    <w:p>
      <w:pPr>
        <w:pStyle w:val="Bekezds"/>
        <w:rPr/>
      </w:pPr>
      <w:r>
        <w:rPr/>
        <w:t>A pályaudvar előtt Naďa sétált, most éppen megfordult, és a hátát mutatva lassan távolodott tőlünk, a Brnóban bevetett repülő hadnagy a világos színű különleges táskával a kezében pedig éppen szembejött velünk, persze hogy én vagyok az, a tiszt egy rövid merev pillantással azonnal megállapította a személyazonosságot, és továbbment Naďa felé, a korlátnál találkoztak, Naďa megint megfordult, és most már mind a ketten felénk közelednek, mintha a tiszt vezetné Naďát, ki lőjön előbb, hiszen most már csak meg kell nyomni a ravaszt...</w:t>
      </w:r>
    </w:p>
    <w:p>
      <w:pPr>
        <w:pStyle w:val="Bekezds"/>
        <w:rPr/>
      </w:pPr>
      <w:r>
        <w:rPr/>
        <w:t>–</w:t>
      </w:r>
      <w:r>
        <w:rPr>
          <w:rFonts w:eastAsia="Palatino Linotype" w:cs="Palatino Linotype"/>
        </w:rPr>
        <w:t xml:space="preserve"> </w:t>
      </w:r>
      <w:r>
        <w:rPr/>
        <w:t>Nincs értelme tovább hazudni neked, Naďa, sohase veszlek el, szeretem a feleségemet és a lányomat, és rajtuk kívül még hat nőm van meg két gyerekem az ústí-brnói vasútvonal egész hosszában, miért spóroljak veled együtt, és várjak évekig szövetkezeti lakásra ebben a fészekben, mikor van jobb, új, beköltözhető lakásom Prágában, két berendezett lakásom Brnóban, családi villát készítenek elő nekem Pardubicében, és még egy igazi erdészlak is rendelkezésemre áll egy erdőben, amit annyira szeretek, miért tanuljam ki a ládakészítést a te Fatechnikádban, amikor egy miniszterelnökségi intézet főnöke lehetek, vagy elszórakozhatok festőtechnikusként vagy szerkesztőként, vagy annyi pénzt rakhatok a zsebembe egy benzinkútnál, amennyit csak akarok, azonkívül fölvettek aspiránsnak egy brnói tudományos intézetbe, van egy szeretőm, aki verseket ír kettőnkről, van két másik szeretőm, mind a kettő egyetemet végzett, azonkívül még egy csinos, nyíltszívű kislány is szerelmes belém, fiatalabb nálad és még szűz, és van még egy tapasztalt Aphroditém is, akinek a bőre arany- és narancsszínű... – csak ennyit kellene mondani, az úttest szélén a járda mellett egy vászontetős kis teherautó állt meg, a repülőtiszt beugrott, a kocsi elindult, KAPITÁNY, MIÉRT KELL EGYEDÜL... – Úgy nézel rám – szólalt meg Naďa Housková –, mintha valami különöset akarnál mondani... – Gyerünk lefeküdni – szólalt meg végre Jacek nagy nehezen.</w:t>
      </w:r>
    </w:p>
    <w:p>
      <w:pPr>
        <w:pStyle w:val="Bekezds"/>
        <w:rPr/>
      </w:pPr>
      <w:r>
        <w:rPr/>
        <w:t>Másnap, mintha a brnói gyorssal érkezett volna, sietős léptekkel haladt a széles beton úttesten, elhagyta a játszóteret, a hozzánk vezető lépcsők megint megszaporodtak, egyszer majd elérik a felhőket, és végre nyugalom lesz, a lakás ablakai még világosak, de mi van Lenkával, hogy nem jön elénk... Lenka a konyhában ült nagymamával, és suttogva beszélgetett Tomáš Roll-lal.</w:t>
      </w:r>
    </w:p>
    <w:p>
      <w:pPr>
        <w:pStyle w:val="Bekezds"/>
        <w:rPr/>
      </w:pPr>
      <w:r>
        <w:rPr/>
        <w:t>Az asszonyok még azt sem tartották szükségesnek, hogy fölálljanak, a törpe viszont azonnal fölugrott, és úgy köszöntötte Jaceket, mint egy királyt.</w:t>
      </w:r>
    </w:p>
    <w:p>
      <w:pPr>
        <w:pStyle w:val="Bekezds"/>
        <w:rPr/>
      </w:pPr>
      <w:r>
        <w:rPr/>
        <w:t>–</w:t>
      </w:r>
      <w:r>
        <w:rPr>
          <w:rFonts w:eastAsia="Palatino Linotype" w:cs="Palatino Linotype"/>
        </w:rPr>
        <w:t xml:space="preserve"> </w:t>
      </w:r>
      <w:r>
        <w:rPr/>
        <w:t>Prágában kellett töltenem egy napot – mondta halkan Jacek, de az asszonyok tovább hallgattak –, és ne haragudj, Lenka, azt a fehér teddy-beart megint nem vettem meg, de legközelebb már egész biztosan...</w:t>
      </w:r>
    </w:p>
    <w:p>
      <w:pPr>
        <w:pStyle w:val="Bekezds"/>
        <w:rPr/>
      </w:pPr>
      <w:r>
        <w:rPr/>
        <w:t>–</w:t>
      </w:r>
      <w:r>
        <w:rPr>
          <w:rFonts w:eastAsia="Palatino Linotype" w:cs="Palatino Linotype"/>
        </w:rPr>
        <w:t xml:space="preserve"> </w:t>
      </w:r>
      <w:r>
        <w:rPr/>
        <w:t>Már nem kell – mondta Lenka halkan, és nagymama komor arcot vágott a háta mögött, csak a gnóm gágogott a barátságtalan csendben. – Lenička már alszik – szólalt meg Lenka –, ne ébreszd föl... vegyél magadnak valami ennivalót a spájzból, mi még egy kis időre beülünk a szobába... – Nem melegítesz egy kis tejet? – kérdezte suttogva Jacek. – Melegítsd meg magadnak, ott van a jégszekrényben – mondta Lenka –, de rántott gomba után nem jó tejet inni.</w:t>
      </w:r>
    </w:p>
    <w:p>
      <w:pPr>
        <w:pStyle w:val="Bekezds"/>
        <w:rPr/>
      </w:pPr>
      <w:r>
        <w:rPr/>
        <w:t>–</w:t>
      </w:r>
      <w:r>
        <w:rPr>
          <w:rFonts w:eastAsia="Palatino Linotype" w:cs="Palatino Linotype"/>
        </w:rPr>
        <w:t xml:space="preserve"> </w:t>
      </w:r>
      <w:r>
        <w:rPr/>
        <w:t>Miféle rántott gomba után... – csodálkozott Jacek, de a törpe az asszonyok háta mögött a szájára tette a mutatóujját, aztán buzgón és némán gesztikulált, micsoda bűvészmutatványokat végez itt nekem, Roll úr, miket beszélt be ennek a két jótét léleknek, de a törpét már viszik is az asszonyok a szobába, helyesebben a törpe viszi őket, sejtelmünk se volt róla, milyen aktív ez az ejtőernyős, a szobában suttogás és fojtott nevetés, és a konyhában Jacek jéghideg tejet iszik.</w:t>
      </w:r>
    </w:p>
    <w:p>
      <w:pPr>
        <w:pStyle w:val="Bekezds"/>
        <w:rPr/>
      </w:pPr>
      <w:r>
        <w:rPr/>
        <w:t xml:space="preserve">A Kotexben az elmúlt néhány nap fölgyülemlett a postája, egy halom levél, mintha csak apróhirdetésre érkezett válaszok volnának, az ERDÉP 06 kéri a </w:t>
      </w:r>
      <w:r>
        <w:rPr>
          <w:i/>
        </w:rPr>
        <w:t>szolgálatba lépés igazolását október 1-től</w:t>
      </w:r>
      <w:r>
        <w:rPr/>
        <w:t xml:space="preserve">, a KOLORA 04 Pardubice </w:t>
      </w:r>
      <w:r>
        <w:rPr>
          <w:i/>
        </w:rPr>
        <w:t>10. hó 1-től</w:t>
      </w:r>
      <w:r>
        <w:rPr/>
        <w:t xml:space="preserve">, aláírás: </w:t>
      </w:r>
      <w:r>
        <w:rPr>
          <w:i/>
        </w:rPr>
        <w:t>Dr. Bivoj Mach, Tisztelt Elvtárs, előre örülünk Önnek</w:t>
      </w:r>
      <w:r>
        <w:rPr/>
        <w:t xml:space="preserve">, írja a MŰSZAKI SZEMLE Brnóból, </w:t>
      </w:r>
      <w:r>
        <w:rPr>
          <w:i/>
        </w:rPr>
        <w:t>Örömmel gratulálunk Önnek intézetünkbe való felvétele alkalmából</w:t>
      </w:r>
      <w:r>
        <w:rPr/>
        <w:t xml:space="preserve">, írja Beňa GYAPOTTECHNOLÓGIAI KUTATÓINTÉZETE, </w:t>
      </w:r>
      <w:r>
        <w:rPr>
          <w:i/>
        </w:rPr>
        <w:t>sürgönycím</w:t>
      </w:r>
      <w:r>
        <w:rPr/>
        <w:t xml:space="preserve"> BRNO GYATEKUTINT, </w:t>
      </w:r>
      <w:r>
        <w:rPr>
          <w:i/>
        </w:rPr>
        <w:t>a děčíni 5. sz. lakásépítési szövetkezet kéri a házasságkötés dátumának azonnali közlését</w:t>
      </w:r>
      <w:r>
        <w:rPr/>
        <w:t xml:space="preserve">, és PRÁGA FŐVÁROS POSTAIGAZGATÓSÁGA ragaszkodik </w:t>
      </w:r>
      <w:r>
        <w:rPr>
          <w:i/>
        </w:rPr>
        <w:t>a távbeszélő-állomás bekapcsolása iránti kérvény saját kezű aláírásához</w:t>
      </w:r>
      <w:r>
        <w:rPr/>
        <w:t xml:space="preserve">, anyuka és apuka kérdezik Brnóból, hogy </w:t>
      </w:r>
      <w:r>
        <w:rPr>
          <w:i/>
        </w:rPr>
        <w:t>az albérlőnek azonnal mondjanak-e fel, vagy csak okt. 1-től... és egy rakomány üdvözletet és vágyat küldök neked a nap közvetítésével, hogy a visszaverődést szög legrövidebb szinuszával hulljon a válladra, és olyan nehéz legyen, mint egy forró palást</w:t>
      </w:r>
      <w:r>
        <w:rPr/>
        <w:t xml:space="preserve">, írja Anna Prágából, Hanička pedig Pardubicéből, hogy </w:t>
      </w:r>
      <w:r>
        <w:rPr>
          <w:i/>
        </w:rPr>
        <w:t>anyuka szerint legjobb mind a két gyereket röviddel az esküvő után megszülni</w:t>
      </w:r>
      <w:r>
        <w:rPr/>
        <w:t>,</w:t>
      </w:r>
    </w:p>
    <w:p>
      <w:pPr>
        <w:pStyle w:val="Normal"/>
        <w:rPr/>
      </w:pPr>
      <w:r>
        <w:rPr/>
      </w:r>
    </w:p>
    <w:p>
      <w:pPr>
        <w:pStyle w:val="Normal"/>
        <w:ind w:left="709" w:right="0" w:hanging="0"/>
        <w:rPr>
          <w:i/>
          <w:i/>
          <w:iCs/>
        </w:rPr>
      </w:pPr>
      <w:r>
        <w:rPr>
          <w:i/>
          <w:iCs/>
        </w:rPr>
        <w:t>már</w:t>
      </w:r>
    </w:p>
    <w:p>
      <w:pPr>
        <w:pStyle w:val="Normal"/>
        <w:ind w:left="709" w:right="0" w:hanging="0"/>
        <w:rPr>
          <w:i/>
          <w:i/>
          <w:iCs/>
        </w:rPr>
      </w:pPr>
      <w:r>
        <w:rPr>
          <w:i/>
          <w:iCs/>
        </w:rPr>
        <w:t>olvadt arany vagyok</w:t>
      </w:r>
    </w:p>
    <w:p>
      <w:pPr>
        <w:pStyle w:val="Normal"/>
        <w:ind w:left="709" w:right="0" w:hanging="0"/>
        <w:rPr>
          <w:i/>
          <w:i/>
          <w:iCs/>
        </w:rPr>
      </w:pPr>
      <w:r>
        <w:rPr>
          <w:i/>
          <w:iCs/>
        </w:rPr>
        <w:t>s csak a te kezed alatt</w:t>
      </w:r>
    </w:p>
    <w:p>
      <w:pPr>
        <w:pStyle w:val="Normal"/>
        <w:ind w:left="709" w:right="0" w:hanging="0"/>
        <w:rPr>
          <w:i/>
          <w:i/>
          <w:iCs/>
        </w:rPr>
      </w:pPr>
      <w:r>
        <w:rPr>
          <w:i/>
          <w:iCs/>
        </w:rPr>
        <w:t>ismerem meg</w:t>
      </w:r>
    </w:p>
    <w:p>
      <w:pPr>
        <w:pStyle w:val="Normal"/>
        <w:ind w:left="709" w:right="0" w:hanging="0"/>
        <w:rPr>
          <w:i/>
          <w:i/>
          <w:iCs/>
        </w:rPr>
      </w:pPr>
      <w:r>
        <w:rPr>
          <w:i/>
          <w:iCs/>
        </w:rPr>
        <w:t>formámat</w:t>
      </w:r>
    </w:p>
    <w:p>
      <w:pPr>
        <w:pStyle w:val="Normal"/>
        <w:rPr/>
      </w:pPr>
      <w:r>
        <w:rPr/>
        <w:t>az olvadt arany Tánička Svitavyból, és Svitavy már olyan, mint Ústí</w:t>
      </w:r>
    </w:p>
    <w:p>
      <w:pPr>
        <w:pStyle w:val="Normal"/>
        <w:ind w:left="709" w:right="0" w:hanging="0"/>
        <w:rPr>
          <w:i/>
          <w:i/>
          <w:iCs/>
        </w:rPr>
      </w:pPr>
      <w:r>
        <w:rPr>
          <w:i/>
          <w:iCs/>
        </w:rPr>
        <w:t>Nem folyó az</w:t>
      </w:r>
    </w:p>
    <w:p>
      <w:pPr>
        <w:pStyle w:val="Normal"/>
        <w:ind w:left="709" w:right="0" w:hanging="0"/>
        <w:rPr>
          <w:i/>
          <w:i/>
          <w:iCs/>
        </w:rPr>
      </w:pPr>
      <w:r>
        <w:rPr>
          <w:i/>
          <w:iCs/>
        </w:rPr>
        <w:t>amibe belefulladok</w:t>
      </w:r>
    </w:p>
    <w:p>
      <w:pPr>
        <w:pStyle w:val="Normal"/>
        <w:ind w:left="709" w:right="0" w:hanging="0"/>
        <w:rPr>
          <w:i/>
          <w:i/>
          <w:iCs/>
        </w:rPr>
      </w:pPr>
      <w:r>
        <w:rPr>
          <w:i/>
          <w:iCs/>
        </w:rPr>
        <w:t>Özönvíz</w:t>
      </w:r>
    </w:p>
    <w:p>
      <w:pPr>
        <w:pStyle w:val="Normal"/>
        <w:rPr/>
      </w:pPr>
      <w:r>
        <w:rPr/>
        <w:t xml:space="preserve">az ajkak flottillája támadásba lendült, mint Hitchcock </w:t>
      </w:r>
      <w:r>
        <w:rPr>
          <w:i/>
          <w:iCs/>
        </w:rPr>
        <w:t>Madarai</w:t>
      </w:r>
      <w:r>
        <w:rPr/>
        <w:t>, a bekerítés kérlelhetetlen, csak lőfegyverrel lehet belőle kitörni, messziről talán könnyebb lesz, Jacek lerántotta az írógépről a viaszosvászon burkot, a kékesszürke fém hidegen megcsillant, aztán gépfegyverropogás:</w:t>
      </w:r>
    </w:p>
    <w:p>
      <w:pPr>
        <w:pStyle w:val="Normal"/>
        <w:rPr/>
      </w:pPr>
      <w:r>
        <w:rPr/>
      </w:r>
    </w:p>
    <w:p>
      <w:pPr>
        <w:pStyle w:val="Bekezds"/>
        <w:rPr>
          <w:i/>
          <w:i/>
        </w:rPr>
      </w:pPr>
      <w:r>
        <w:rPr>
          <w:i/>
        </w:rPr>
        <w:t>Tisztelt Hölgyem,</w:t>
      </w:r>
    </w:p>
    <w:p>
      <w:pPr>
        <w:pStyle w:val="Bekezds"/>
        <w:rPr>
          <w:i/>
          <w:i/>
        </w:rPr>
      </w:pPr>
      <w:r>
        <w:rPr>
          <w:i/>
        </w:rPr>
        <w:t>nem tudok tovább hazudni. Eltitkoltam Ön előtt, hogy már régen nős vagyok, jó feleségem van és gyönyörű okos kislányom. Nem hagyom el őket. Felejtsen el, és ha tud, bocsásson meg.</w:t>
      </w:r>
    </w:p>
    <w:p>
      <w:pPr>
        <w:pStyle w:val="Normal"/>
        <w:rPr>
          <w:i/>
          <w:i/>
        </w:rPr>
      </w:pPr>
      <w:r>
        <w:rPr>
          <w:i/>
        </w:rPr>
      </w:r>
    </w:p>
    <w:p>
      <w:pPr>
        <w:pStyle w:val="Bekezds"/>
        <w:rPr/>
      </w:pPr>
      <w:r>
        <w:rPr/>
        <w:t xml:space="preserve">Hat példányban, a hetedik helyett telefon Tinának, azonnal megrendelni a sürgős beszélgetést Szúnyogtoronnyal, és amíg bejön, megcímezni a hat borítékot, </w:t>
      </w:r>
      <w:r>
        <w:rPr>
          <w:i/>
        </w:rPr>
        <w:t>Naděžda Housková úrnő, Anna Bromová úrnő, Hanička Kohoutková kisasszony, Lída Adalská asszony, Tánička Rambousková kisasszony, dr. Mojmíra Stratilová úrnő</w:t>
      </w:r>
      <w:r>
        <w:rPr/>
        <w:t>, leragasztani a hat borítékot, és utánunk az özönvíz, Mr. Hitchcock, és vége a bohóckodásnak, törpécske, kilőttük minden rakétánkat, és holnap... expressz adom föl... megdördül az ég Brnótól Děčínig, Ústíban csak egy kis szisszenés, ÁTKOZOTTUL LELKIISMERETESEN PRÓBÁLTAM KI SZERETETEMET FELESÉGEM ÉS LÁNYOM IRÁNT... – A boldogság nem szükséges – mondta a filmben a bíboros Fellininek... ÉS BOLDOGTALANSÁGOMAT.</w:t>
      </w:r>
    </w:p>
    <w:p>
      <w:pPr>
        <w:pStyle w:val="Bekezds"/>
        <w:rPr/>
      </w:pPr>
      <w:r>
        <w:rPr/>
        <w:t>Mint a puskalövéstől, úgy ijedt meg Jacek a telefoncsengéstől, KAPITÁNY. – Itt van a sürgős Szúnyogtorony – jelentette a központ, aztán: – Jacek – Tina ismerős fátyolos hangja –, jó, hogy hívsz, már megvan a benzinkút, Harrachov mellett, isteni turistaközpontban, a Belvedere szállodában fogunk lakni... ma este okvetlen gyere el!</w:t>
      </w:r>
    </w:p>
    <w:p>
      <w:pPr>
        <w:pStyle w:val="Bekezds"/>
        <w:rPr/>
      </w:pPr>
      <w:r>
        <w:rPr/>
        <w:t>–</w:t>
      </w:r>
      <w:r>
        <w:rPr>
          <w:rFonts w:eastAsia="Palatino Linotype" w:cs="Palatino Linotype"/>
        </w:rPr>
        <w:t xml:space="preserve"> </w:t>
      </w:r>
      <w:r>
        <w:rPr/>
        <w:t>Eljövök – sóhajtott Jacek, az asztalon hat levél kéklett, Jacek mindegyikre ráragasztotta a hatvanfilléres bélyeget, és becsukta őket a fiókba, leült, halántékára szorította öklét, arca elkínzott kifejezést öltött – Jacekre rájött a neurózis –, a végeredmény spleen... A T. ROLL MEGRENDELÉSÉRE KÉSZÜLT KÉP ÁTADÁSRA KÉSZ.</w:t>
      </w:r>
    </w:p>
    <w:p>
      <w:pPr>
        <w:pStyle w:val="Normal"/>
        <w:rPr/>
      </w:pPr>
      <w:r>
        <w:rPr/>
      </w:r>
    </w:p>
    <w:p>
      <w:pPr>
        <w:pStyle w:val="Normal"/>
        <w:rPr/>
      </w:pPr>
      <w:r>
        <w:rPr/>
      </w:r>
      <w:r>
        <w:br w:type="page"/>
      </w:r>
    </w:p>
    <w:p>
      <w:pPr>
        <w:pStyle w:val="Heading2"/>
        <w:ind w:left="0" w:right="0" w:hanging="0"/>
        <w:rPr/>
      </w:pPr>
      <w:r>
        <w:rPr/>
        <w:t>Hosszabbítás</w:t>
      </w:r>
    </w:p>
    <w:p>
      <w:pPr>
        <w:pStyle w:val="Normal"/>
        <w:rPr/>
      </w:pPr>
      <w:r>
        <w:rPr/>
        <w:t>A végén mindenki olyan paradicsomra talál, amilyet el tud képzelni magának.</w:t>
      </w:r>
    </w:p>
    <w:p>
      <w:pPr>
        <w:pStyle w:val="Normal"/>
        <w:rPr>
          <w:sz w:val="18"/>
          <w:szCs w:val="18"/>
        </w:rPr>
      </w:pPr>
      <w:r>
        <w:rPr>
          <w:sz w:val="18"/>
          <w:szCs w:val="18"/>
        </w:rPr>
        <w:t>ARMAND LANOUX</w:t>
      </w:r>
    </w:p>
    <w:p>
      <w:pPr>
        <w:pStyle w:val="Normal"/>
        <w:rPr>
          <w:sz w:val="18"/>
          <w:szCs w:val="18"/>
        </w:rPr>
      </w:pPr>
      <w:r>
        <w:rPr>
          <w:sz w:val="18"/>
          <w:szCs w:val="18"/>
        </w:rPr>
      </w:r>
    </w:p>
    <w:p>
      <w:pPr>
        <w:pStyle w:val="Normal"/>
        <w:rPr/>
      </w:pPr>
      <w:r>
        <w:rPr/>
        <w:t>VI</w:t>
      </w:r>
    </w:p>
    <w:p>
      <w:pPr>
        <w:pStyle w:val="Normal"/>
        <w:rPr>
          <w:u w:val="single"/>
        </w:rPr>
      </w:pPr>
      <w:r>
        <w:rPr>
          <w:u w:val="single"/>
        </w:rPr>
        <w:t>REPÜLÉS</w:t>
      </w:r>
    </w:p>
    <w:p>
      <w:pPr>
        <w:pStyle w:val="Normal"/>
        <w:rPr/>
      </w:pPr>
      <w:r>
        <w:rPr/>
        <w:t>21</w:t>
      </w:r>
    </w:p>
    <w:p>
      <w:pPr>
        <w:pStyle w:val="Normal"/>
        <w:rPr/>
      </w:pPr>
      <w:r>
        <w:rPr/>
      </w:r>
    </w:p>
    <w:p>
      <w:pPr>
        <w:pStyle w:val="Bekezds"/>
        <w:rPr/>
      </w:pPr>
      <w:r>
        <w:rPr/>
        <w:t>Jacek olyan jóízűen nevetett, hogy a könnyei is kicsordultak, és az öblös poharakba újabb konyakot töltött Rollnak meg magának:</w:t>
      </w:r>
    </w:p>
    <w:p>
      <w:pPr>
        <w:pStyle w:val="Bekezds"/>
        <w:rPr/>
      </w:pPr>
      <w:r>
        <w:rPr/>
        <w:t>–</w:t>
      </w:r>
      <w:r>
        <w:rPr>
          <w:rFonts w:eastAsia="Palatino Linotype" w:cs="Palatino Linotype"/>
        </w:rPr>
        <w:t xml:space="preserve"> </w:t>
      </w:r>
      <w:r>
        <w:rPr/>
        <w:t>... és mit beszéltél be nekik a rántott gombáról, Tomáškám?</w:t>
      </w:r>
    </w:p>
    <w:p>
      <w:pPr>
        <w:pStyle w:val="Bekezds"/>
        <w:rPr/>
      </w:pPr>
      <w:r>
        <w:rPr/>
        <w:t>–</w:t>
      </w:r>
      <w:r>
        <w:rPr>
          <w:rFonts w:eastAsia="Palatino Linotype" w:cs="Palatino Linotype"/>
        </w:rPr>
        <w:t xml:space="preserve"> </w:t>
      </w:r>
      <w:r>
        <w:rPr/>
        <w:t>Arról a teplicei özvegyasszonyról meséltem – mosolygott a gnóm.</w:t>
      </w:r>
    </w:p>
    <w:p>
      <w:pPr>
        <w:pStyle w:val="Bekezds"/>
        <w:rPr/>
      </w:pPr>
      <w:r>
        <w:rPr/>
        <w:t>–</w:t>
      </w:r>
      <w:r>
        <w:rPr>
          <w:rFonts w:eastAsia="Palatino Linotype" w:cs="Palatino Linotype"/>
        </w:rPr>
        <w:t xml:space="preserve"> </w:t>
      </w:r>
      <w:r>
        <w:rPr/>
        <w:t>Kiről? Én pontos nyilvántartást vezetek, de a teplicei özvegyasszonyt...</w:t>
      </w:r>
    </w:p>
    <w:p>
      <w:pPr>
        <w:pStyle w:val="Bekezds"/>
        <w:rPr/>
      </w:pPr>
      <w:r>
        <w:rPr/>
        <w:t>–</w:t>
      </w:r>
      <w:r>
        <w:rPr>
          <w:rFonts w:eastAsia="Palatino Linotype" w:cs="Palatino Linotype"/>
        </w:rPr>
        <w:t xml:space="preserve"> </w:t>
      </w:r>
      <w:r>
        <w:rPr/>
        <w:t>Negyvenéves múlt, és amikor azt mondod, hogy Brnóba utazol, akkor valójában nála vagy, egész éjszaka gombát süttök, és duót játszotok okarínán... – röhögött a törpe.</w:t>
      </w:r>
    </w:p>
    <w:p>
      <w:pPr>
        <w:pStyle w:val="Bekezds"/>
        <w:rPr/>
      </w:pPr>
      <w:r>
        <w:rPr/>
        <w:t>–</w:t>
      </w:r>
      <w:r>
        <w:rPr>
          <w:rFonts w:eastAsia="Palatino Linotype" w:cs="Palatino Linotype"/>
        </w:rPr>
        <w:t xml:space="preserve"> </w:t>
      </w:r>
      <w:r>
        <w:rPr/>
        <w:t>De miért éppen egy negyvenéves özvegyasszonyt...</w:t>
      </w:r>
    </w:p>
    <w:p>
      <w:pPr>
        <w:pStyle w:val="Bekezds"/>
        <w:rPr/>
      </w:pPr>
      <w:r>
        <w:rPr/>
        <w:t>–</w:t>
      </w:r>
      <w:r>
        <w:rPr>
          <w:rFonts w:eastAsia="Palatino Linotype" w:cs="Palatino Linotype"/>
        </w:rPr>
        <w:t xml:space="preserve"> </w:t>
      </w:r>
      <w:r>
        <w:rPr/>
        <w:t>Mert az sokkal hatásosabb, mintha valami könnyen kapható szállodai tündért találtam volna ki, vagy egy tizennyolc éves kölyöklányt – magyarázta a Hüvelyk Matyi, lófogaival megragadta a pohár szélét, és az egyik metszőfoga helyén éktelenkedő résen át kiszívta belőle a konyakot, Jacek majd megfulladt a nevetéstől, az okarínás özvegyasszony végre is száraz apróhirdetés-szöveg a hét najádról szóló illusztrált keleti meséhez képest, Jacek megint töltött és koccintásra emelte poharát.</w:t>
      </w:r>
    </w:p>
    <w:p>
      <w:pPr>
        <w:pStyle w:val="Bekezds"/>
        <w:rPr/>
      </w:pPr>
      <w:r>
        <w:rPr/>
        <w:t>–</w:t>
      </w:r>
      <w:r>
        <w:rPr>
          <w:rFonts w:eastAsia="Palatino Linotype" w:cs="Palatino Linotype"/>
        </w:rPr>
        <w:t xml:space="preserve"> </w:t>
      </w:r>
      <w:r>
        <w:rPr/>
        <w:t>A szabadságra, Tomáškám...</w:t>
      </w:r>
    </w:p>
    <w:p>
      <w:pPr>
        <w:pStyle w:val="Bekezds"/>
        <w:rPr/>
      </w:pPr>
      <w:r>
        <w:rPr/>
        <w:t>–</w:t>
      </w:r>
      <w:r>
        <w:rPr>
          <w:rFonts w:eastAsia="Palatino Linotype" w:cs="Palatino Linotype"/>
        </w:rPr>
        <w:t xml:space="preserve"> </w:t>
      </w:r>
      <w:r>
        <w:rPr/>
        <w:t>A Lenkákra, Jošt uram...</w:t>
      </w:r>
    </w:p>
    <w:p>
      <w:pPr>
        <w:pStyle w:val="Bekezds"/>
        <w:rPr/>
      </w:pPr>
      <w:r>
        <w:rPr/>
        <w:t>A két Lenka csak estefelé jött meg nagymamával, mostanában mindig későn járnak haza. – Jöjj bácsi cijkuszt csináj! – kiabálta Lenička, a manócska kézállást produkált a széken, és ugyanebben a helyzetben le is ugrott róla, aztán szaltók következtek a konyhán és a szobán keresztül, szörnyetegszerűen erős karjának egyetlen mozdulatával lesöpörte a rekamiéról az epedákat és a párnákat, fürgén félkört formált belőlük a szőnyegen, foga közé kapott egy konyhaszéket, és támlájával önmaga felé fordítva az amfiteátrum közepére állította. – Mi jön most, aranyoska? – gágogta. – Színház – lehelte Lenička, és örömében tapsolni kezdett, a törpe fölkapta és gyöngéden leültette, Lenka meg nagymama szintén helyet foglalt az epedákon, és a törpe konyakot szolgált föl nekik, csak Jaceknek nem volt kedve állával a térdén a földön ülni, és megint a buta bábokat nézni. – Nem buták – recsegte a gnóm, Jacek hirtelen megérezte a gorillakarok szorítását, csak egy másodpercig tartott az egész, és már ő is ott ült a párnázott padlón konyakospohárral a kezében.</w:t>
      </w:r>
    </w:p>
    <w:p>
      <w:pPr>
        <w:pStyle w:val="Bekezds"/>
        <w:rPr/>
      </w:pPr>
      <w:r>
        <w:rPr/>
        <w:t>Roll keze a bábok rézdrótjaival bravúrosan mozgott a szék támlája fölött, és a székszínpadon egy porcelán bögre meg egy skatulya gyufa között egymás után megjelentek a szereplők, hogy köszöntsék a közönséget, a király őfelsége, a királyné őfelsége, a kis királylány és a jóságos anyóka. – Őt majd megeszi a fajkas – kiáltotta Lenička –, aztán Pijoska jön – de Tomáš Roll egész más mesét játszott, furcsa mesét, a királyné őfelsége és a jóságos anyóka a gyufaskatulya körül ugráltak, egyenként kivették belőle a gyufaszálakat, és betették a bögrébe, minden szál gyufa fáradságos munkát jelentett, annál is inkább, mert a királylány, mint egy kiskutya, minden pillanatban fölugrált a királyné őfelsége meg a jóságos anyóka hátára, mindenáron játszani akart velük, de játékra nem volt idő, nagy fáradsággal ki kellett szedni a gyufaszálakat a skatulyából, és ugyanolyan nagy fáradsággal berakni a bögrébe, a király őfelsége a szék lábánál feküdt, és húzta a lóbőrt, most feláll, és belép a játékba... nem állt fel, csak a másik oldalára fordult, és jóízűen horkolt tovább, a gyufaszálak egymás után bevándoroltak a bögrébe, a királylány egészen a támláig mászott, leesett a székről a hátára, mint egy bogár, és a törpe buzgón jajgatott helyette, no semmi baj, még egy gyufát, aztán egyesült erővel az utolsót... ebben a pillanatban fölugrott a király, hopp, belemarkolt a bögrébe, de nem fogott semmit, a bögrében már nem volt gyufa, a törpe közben visszarakta a skatulyába, amely körül torz balettot jár a királyné őfelsége és a jóságos anyóka, a királylány már megint fölmászik a székre, és a támlák felé tart, mindjárt leesik, és a szék lábánál már megint vígan hortyog a király őfelsége, a gyufaszálak megint egyenként bevándorolnak a fehér bögrébe, a királylány megint leesett, és a törpe jajgatott helyette, de most már Leničkával együtt, a királylány magától fölkelt, és odament a király őfelségéhez. – Még alszik, nem szabad fölébreszteni! – gágogott a törpe. – Nem szabad föjébjeszteni... – suttogta Lenička, aztán sikított egyet: – Ez apu!</w:t>
      </w:r>
    </w:p>
    <w:p>
      <w:pPr>
        <w:pStyle w:val="Bekezds"/>
        <w:rPr/>
      </w:pPr>
      <w:r>
        <w:rPr/>
        <w:t>Lenka egy hajtásra kiürítette a poharát, nagymama is nagyot húzott a magáéból, a szék támlája alól kinyúlt egy hatalmas kéz, és újra színültig töltötte a poharakat, Jacek már nem kapott, a törpe a karjára dobta a női figurák drótjait, és csupán könyöke mozgatásával vadul táncoltatta a három bábot, szabad ujjaival pedig megragadta a király őfelsége drótjait, másik kezével valahova hátranyúlt, a király őfelsége lehuppant, és az ülepén végigcsúszott a széken, s-s-s-s, mondta közben a törpe, s-s-s-s, aztán hopp, és a színre egy új alak ugrott ki, egy erdei tündér, derékon kapta a király őfelségét, parázs táncot roptak együtt, aztán leültek és lakmározni kezdtek. – Rántott gombát esznek a fekete erdőből – magyarázta a törpe, és új táncot járatott velük, hoppszasza, hoppszasza, hoppszasza, Lenka egy hajtásra kiürítette a poharát, nagymama is nagyot húzott a magáéból, egy hatalmas kéz villámsebesen újra színültig töltötte a poharakat, aztán ugyancsak villámsebesen visszahúzódott a kötélzetbe, Jacek már nem kapott italt, hoppszasza, hoppszasza, hoppszasza, a király őfelsége a pokoli tánctól kimerülve az ülepére rogyott, és ismét s-s-s-s a szék sima fényes felületén, s-s-s-s egészen a fehér bögréig, s megint...</w:t>
      </w:r>
    </w:p>
    <w:p>
      <w:pPr>
        <w:pStyle w:val="Bekezds"/>
        <w:rPr/>
      </w:pPr>
      <w:r>
        <w:rPr/>
        <w:t>–</w:t>
      </w:r>
      <w:r>
        <w:rPr>
          <w:rFonts w:eastAsia="Palatino Linotype" w:cs="Palatino Linotype"/>
        </w:rPr>
        <w:t xml:space="preserve"> </w:t>
      </w:r>
      <w:r>
        <w:rPr/>
        <w:t>Hamm! – sikította Lenička. – Hamm... – suttogta nagymama a játék hevétől elragadtatva. – Hamm! – mondta Lenka, s egy hajtásra kiürítette a poharát, és nagymama is a magáét.</w:t>
      </w:r>
    </w:p>
    <w:p>
      <w:pPr>
        <w:pStyle w:val="Bekezds"/>
        <w:rPr/>
      </w:pPr>
      <w:r>
        <w:rPr/>
        <w:t>A szék lábánál már megint hortyog a király őfelsége, a királyné őfelsége a jóságos anyókával egymás után rakja a gyufaszálakat a bögrébe, a királylány a hátán fekszik, mint egy bogár.</w:t>
      </w:r>
    </w:p>
    <w:p>
      <w:pPr>
        <w:pStyle w:val="Bekezds"/>
        <w:rPr/>
      </w:pPr>
      <w:r>
        <w:rPr/>
        <w:t>–</w:t>
      </w:r>
      <w:r>
        <w:rPr>
          <w:rFonts w:eastAsia="Palatino Linotype" w:cs="Palatino Linotype"/>
        </w:rPr>
        <w:t xml:space="preserve"> </w:t>
      </w:r>
      <w:r>
        <w:rPr/>
        <w:t>Megjön ma a kijáj őfejsége? – selypíti a törpe.</w:t>
      </w:r>
    </w:p>
    <w:p>
      <w:pPr>
        <w:pStyle w:val="Bekezds"/>
        <w:rPr/>
      </w:pPr>
      <w:r>
        <w:rPr/>
        <w:t>–</w:t>
      </w:r>
      <w:r>
        <w:rPr>
          <w:rFonts w:eastAsia="Palatino Linotype" w:cs="Palatino Linotype"/>
        </w:rPr>
        <w:t xml:space="preserve"> </w:t>
      </w:r>
      <w:r>
        <w:rPr/>
        <w:t>De hiszen már tegnap este megjött – mondta Lenka, és most már maga töltötte meg a poharát meg a nagymamáét is, Jacek már nem kapott.</w:t>
      </w:r>
    </w:p>
    <w:p>
      <w:pPr>
        <w:pStyle w:val="Bekezds"/>
        <w:rPr/>
      </w:pPr>
      <w:r>
        <w:rPr/>
        <w:t>–</w:t>
      </w:r>
      <w:r>
        <w:rPr>
          <w:rFonts w:eastAsia="Palatino Linotype" w:cs="Palatino Linotype"/>
        </w:rPr>
        <w:t xml:space="preserve"> </w:t>
      </w:r>
      <w:r>
        <w:rPr/>
        <w:t>Apu nem jött meg! – sikította Lenička.</w:t>
      </w:r>
    </w:p>
    <w:p>
      <w:pPr>
        <w:pStyle w:val="Bekezds"/>
        <w:rPr/>
      </w:pPr>
      <w:r>
        <w:rPr/>
        <w:t>–</w:t>
      </w:r>
      <w:r>
        <w:rPr>
          <w:rFonts w:eastAsia="Palatino Linotype" w:cs="Palatino Linotype"/>
        </w:rPr>
        <w:t xml:space="preserve"> </w:t>
      </w:r>
      <w:r>
        <w:rPr/>
        <w:t>De hiszen itt van a harmadik vízipisztoly, amit neked hozott, meg a negyedik kakaó, amit nekem hozott – kiáltotta Lenka –, hát zsupsz bele a nadrágba!</w:t>
      </w:r>
    </w:p>
    <w:p>
      <w:pPr>
        <w:pStyle w:val="Bekezds"/>
        <w:rPr/>
      </w:pPr>
      <w:r>
        <w:rPr/>
        <w:t>–</w:t>
      </w:r>
      <w:r>
        <w:rPr>
          <w:rFonts w:eastAsia="Palatino Linotype" w:cs="Palatino Linotype"/>
        </w:rPr>
        <w:t xml:space="preserve"> </w:t>
      </w:r>
      <w:r>
        <w:rPr/>
        <w:t>Apu adja föj a nadjágot! – kiáltotta Lenička.</w:t>
      </w:r>
    </w:p>
    <w:p>
      <w:pPr>
        <w:pStyle w:val="Bekezds"/>
        <w:rPr/>
      </w:pPr>
      <w:r>
        <w:rPr/>
        <w:t>–</w:t>
      </w:r>
      <w:r>
        <w:rPr>
          <w:rFonts w:eastAsia="Palatino Linotype" w:cs="Palatino Linotype"/>
        </w:rPr>
        <w:t xml:space="preserve"> </w:t>
      </w:r>
      <w:r>
        <w:rPr/>
        <w:t>Psszt!... apu még alszik, nem szabad fölébreszteni! – kiabálta Lenka. – De én föjébjesztem! – kiabálta Lenička, s-s-s-s, selypítette a törpe, és a király őfelsége megint csúszkálni kezdett a szék sima felületén, aztán megint megjelent az erdei tündér, és hoppszasza, hoppszasza, hoppszasza, a király őfelsége kimerülten az ülepére rogyott, majd s-s-s-s a fehér bögréhez. – De mi most máj nem adunk neked enni! – kiabálta Lenička, fölugrott és fölkapta a bögrét, a király őfelsége vadul utánatörtetett. – Mégy innen! – sikította Lenička, és bumm! öklöcskéjével a király őfelsége fejére csapott, a fej, minthogy a legutóbbi gyilkosság óta csak házilag volt odaragasztva, azonnal lehullott, és a király őfelsége nyakából ismét kiugrott a kis vörösréz spirálrugó. – De csak hadd egyen! – kiabálta félig részegen Lenka, és begyömöszölte a király maradványait a bögrébe. – Nesze, nesze! – sikította Lenička, és a királynéval döngetni kezdte a bögrébe tömött királyt, a törpe fürgén elővarázsolta az erdei tündért, Lenička fölkapta, és begyömöszölte a bögrébe. – Nesztek, nesztek! – sikította Lenička, és úgy döngölte a bábokat a porcelán bögrében, mint valami mozsárban, hat női kéz átvette a mese cselekményét, és véres bacchanáliává torzította, Jacek letette üres poharát a szőnyegre, és tapsolt egyet: – Na, most már elég!</w:t>
      </w:r>
    </w:p>
    <w:p>
      <w:pPr>
        <w:pStyle w:val="Bekezds"/>
        <w:rPr/>
      </w:pPr>
      <w:r>
        <w:rPr/>
        <w:t>A törpe készségesen engedelmeskedett, hirtelen fölrántotta az összes drótot, a bábok fölemelkedtek, a mese vége felé közeledik, mindenki üljön vissza a helyére, a királyné őfelsége, a kis királylány és a jóságos anyóka már szintén türelmesen várakozik.</w:t>
      </w:r>
    </w:p>
    <w:p>
      <w:pPr>
        <w:pStyle w:val="Bekezds"/>
        <w:rPr/>
      </w:pPr>
      <w:r>
        <w:rPr/>
        <w:t>Kopp-kopp-kopp, hirtelen megjelent Bolond Jankó, kezet csókolt a királyné őfelségének, puszit adott Leničkának és nagymamának, a bábok kézen fogták egymást, és hoppszasza a fehér bögre körül, hoppszasza, hoppszasza, parázs táncot roptak a porcelán kripta körül, Leničkának már le kell feküdnie, és ez a mese happy endje.</w:t>
      </w:r>
    </w:p>
    <w:p>
      <w:pPr>
        <w:pStyle w:val="Bekezds"/>
        <w:rPr/>
      </w:pPr>
      <w:r>
        <w:rPr/>
        <w:t>Tomáš Roll beledobta a bábokat a dobozba, és bevitte Leničkát a gyerekszobába aludni, aztán rizst szemelt nagymamával, rostélyost párolt Lenkával, szárazborsót tett egy fazék vízbe, hogy holnapra megpuhuljon, vacsora közben elmondott kilenc vidám történetet, vacsora után aludni küldte nagymamát, és bement a konyhába elmosogatni az edényt és föltörülni a padlót.</w:t>
      </w:r>
    </w:p>
    <w:p>
      <w:pPr>
        <w:pStyle w:val="Bekezds"/>
        <w:rPr/>
      </w:pPr>
      <w:r>
        <w:rPr/>
        <w:t>–</w:t>
      </w:r>
      <w:r>
        <w:rPr>
          <w:rFonts w:eastAsia="Palatino Linotype" w:cs="Palatino Linotype"/>
        </w:rPr>
        <w:t xml:space="preserve"> </w:t>
      </w:r>
      <w:r>
        <w:rPr/>
        <w:t>Kezd az idegeimre menni – suttogta Jacek, amikor egyedül maradt Lenkával a szobában.</w:t>
      </w:r>
    </w:p>
    <w:p>
      <w:pPr>
        <w:pStyle w:val="Bekezds"/>
        <w:rPr/>
      </w:pPr>
      <w:r>
        <w:rPr/>
        <w:t>–</w:t>
      </w:r>
      <w:r>
        <w:rPr>
          <w:rFonts w:eastAsia="Palatino Linotype" w:cs="Palatino Linotype"/>
        </w:rPr>
        <w:t xml:space="preserve"> </w:t>
      </w:r>
      <w:r>
        <w:rPr/>
        <w:t>Te hoztad a házhoz – súgta Lenka; sugdolóznunk kell otthon Roll úr miatt, és már megint itt van ez a mitugrász.</w:t>
      </w:r>
    </w:p>
    <w:p>
      <w:pPr>
        <w:pStyle w:val="Bekezds"/>
        <w:rPr/>
      </w:pPr>
      <w:r>
        <w:rPr/>
        <w:t>–</w:t>
      </w:r>
      <w:r>
        <w:rPr>
          <w:rFonts w:eastAsia="Palatino Linotype" w:cs="Palatino Linotype"/>
        </w:rPr>
        <w:t xml:space="preserve"> </w:t>
      </w:r>
      <w:r>
        <w:rPr/>
        <w:t>Nagyon jó móka volt – jegyezte meg Lenka.</w:t>
      </w:r>
    </w:p>
    <w:p>
      <w:pPr>
        <w:pStyle w:val="Bekezds"/>
        <w:rPr/>
      </w:pPr>
      <w:r>
        <w:rPr/>
        <w:t>–</w:t>
      </w:r>
      <w:r>
        <w:rPr>
          <w:rFonts w:eastAsia="Palatino Linotype" w:cs="Palatino Linotype"/>
        </w:rPr>
        <w:t xml:space="preserve"> </w:t>
      </w:r>
      <w:r>
        <w:rPr/>
        <w:t>Állati – mondta Jacek.</w:t>
      </w:r>
    </w:p>
    <w:p>
      <w:pPr>
        <w:pStyle w:val="Bekezds"/>
        <w:rPr/>
      </w:pPr>
      <w:r>
        <w:rPr/>
        <w:t>–</w:t>
      </w:r>
      <w:r>
        <w:rPr>
          <w:rFonts w:eastAsia="Palatino Linotype" w:cs="Palatino Linotype"/>
        </w:rPr>
        <w:t xml:space="preserve"> </w:t>
      </w:r>
      <w:r>
        <w:rPr/>
        <w:t>Mókából soha sincs elég – nyekergett a törpe –, és mindig szükség van rá, még a halál árnyékában is... Csak üljenek szépen, én addig megágyazok! – és eltűnt a hálószoba üvegajtaja mögött.</w:t>
      </w:r>
    </w:p>
    <w:p>
      <w:pPr>
        <w:pStyle w:val="Bekezds"/>
        <w:rPr/>
      </w:pPr>
      <w:r>
        <w:rPr/>
        <w:t>–</w:t>
      </w:r>
      <w:r>
        <w:rPr>
          <w:rFonts w:eastAsia="Palatino Linotype" w:cs="Palatino Linotype"/>
        </w:rPr>
        <w:t xml:space="preserve"> </w:t>
      </w:r>
      <w:r>
        <w:rPr/>
        <w:t>És mit mondasz te nekem, Jacek?</w:t>
      </w:r>
    </w:p>
    <w:p>
      <w:pPr>
        <w:pStyle w:val="Bekezds"/>
        <w:rPr/>
      </w:pPr>
      <w:r>
        <w:rPr/>
        <w:t>–</w:t>
      </w:r>
      <w:r>
        <w:rPr>
          <w:rFonts w:eastAsia="Palatino Linotype" w:cs="Palatino Linotype"/>
        </w:rPr>
        <w:t xml:space="preserve"> </w:t>
      </w:r>
      <w:r>
        <w:rPr/>
        <w:t>Holnap Brnóba utazom, légy szíves két fehér inget...</w:t>
      </w:r>
    </w:p>
    <w:p>
      <w:pPr>
        <w:pStyle w:val="Bekezds"/>
        <w:rPr/>
      </w:pPr>
      <w:r>
        <w:rPr/>
        <w:t>–</w:t>
      </w:r>
      <w:r>
        <w:rPr>
          <w:rFonts w:eastAsia="Palatino Linotype" w:cs="Palatino Linotype"/>
        </w:rPr>
        <w:t xml:space="preserve"> </w:t>
      </w:r>
      <w:r>
        <w:rPr/>
        <w:t>Segíthetek valamiben, drágám? – hallatszott az ajtó mögül.</w:t>
      </w:r>
    </w:p>
    <w:p>
      <w:pPr>
        <w:pStyle w:val="Bekezds"/>
        <w:rPr/>
      </w:pPr>
      <w:r>
        <w:rPr/>
        <w:t>–</w:t>
      </w:r>
      <w:r>
        <w:rPr>
          <w:rFonts w:eastAsia="Palatino Linotype" w:cs="Palatino Linotype"/>
        </w:rPr>
        <w:t xml:space="preserve"> </w:t>
      </w:r>
      <w:r>
        <w:rPr/>
        <w:t>Csak feküdj le, biztos fáradt vagy az úttól! – kiáltotta gépiesen Lenka, de hirtelen elhallgatott. – Bocsáss meg, Jacek...</w:t>
      </w:r>
    </w:p>
    <w:p>
      <w:pPr>
        <w:pStyle w:val="Bekezds"/>
        <w:rPr/>
      </w:pPr>
      <w:r>
        <w:rPr/>
        <w:t>–</w:t>
      </w:r>
      <w:r>
        <w:rPr>
          <w:rFonts w:eastAsia="Palatino Linotype" w:cs="Palatino Linotype"/>
        </w:rPr>
        <w:t xml:space="preserve"> </w:t>
      </w:r>
      <w:r>
        <w:rPr/>
        <w:t>Igen. Hát igen – folytatta a gnóm a bohóckodást –, szervusz, drágám, jó éjszakát.</w:t>
      </w:r>
    </w:p>
    <w:p>
      <w:pPr>
        <w:pStyle w:val="Bekezds"/>
        <w:rPr/>
      </w:pPr>
      <w:r>
        <w:rPr/>
        <w:t>Lenka Jacekre meredt, Jacek kikerülte a tekintetét, és konyakot töltött magának.</w:t>
      </w:r>
    </w:p>
    <w:p>
      <w:pPr>
        <w:pStyle w:val="Bekezds"/>
        <w:rPr/>
      </w:pPr>
      <w:r>
        <w:rPr/>
        <w:t>–</w:t>
      </w:r>
      <w:r>
        <w:rPr>
          <w:rFonts w:eastAsia="Palatino Linotype" w:cs="Palatino Linotype"/>
        </w:rPr>
        <w:t xml:space="preserve"> </w:t>
      </w:r>
      <w:r>
        <w:rPr/>
        <w:t>Holnap Brnóba utazom – hallatszott az ajtó mögül –, tegyél két fehér inget a táskámba, de uzsonnát ne csomagolj...</w:t>
      </w:r>
    </w:p>
    <w:p>
      <w:pPr>
        <w:pStyle w:val="Bekezds"/>
        <w:rPr/>
      </w:pPr>
      <w:r>
        <w:rPr/>
        <w:t>–</w:t>
      </w:r>
      <w:r>
        <w:rPr>
          <w:rFonts w:eastAsia="Palatino Linotype" w:cs="Palatino Linotype"/>
        </w:rPr>
        <w:t xml:space="preserve"> </w:t>
      </w:r>
      <w:r>
        <w:rPr/>
        <w:t>Jó – felelte Lenka –, és ne felejtsd el megvenni a fehér teddy-beart.</w:t>
      </w:r>
    </w:p>
    <w:p>
      <w:pPr>
        <w:pStyle w:val="Bekezds"/>
        <w:rPr/>
      </w:pPr>
      <w:r>
        <w:rPr/>
        <w:t>–</w:t>
      </w:r>
      <w:r>
        <w:rPr>
          <w:rFonts w:eastAsia="Palatino Linotype" w:cs="Palatino Linotype"/>
        </w:rPr>
        <w:t xml:space="preserve"> </w:t>
      </w:r>
      <w:r>
        <w:rPr/>
        <w:t>Most már biztos nem felejtem el! – gágogta a törpe az ajtó mögött.</w:t>
      </w:r>
    </w:p>
    <w:p>
      <w:pPr>
        <w:pStyle w:val="Bekezds"/>
        <w:rPr/>
      </w:pPr>
      <w:r>
        <w:rPr/>
        <w:t>–</w:t>
      </w:r>
      <w:r>
        <w:rPr>
          <w:rFonts w:eastAsia="Palatino Linotype" w:cs="Palatino Linotype"/>
        </w:rPr>
        <w:t xml:space="preserve"> </w:t>
      </w:r>
      <w:r>
        <w:rPr/>
        <w:t>Hiszen nem nagy dolog, és mást nem is kérek tőled – folytatta Lenka.</w:t>
      </w:r>
    </w:p>
    <w:p>
      <w:pPr>
        <w:pStyle w:val="Bekezds"/>
        <w:rPr/>
      </w:pPr>
      <w:r>
        <w:rPr/>
        <w:t>–</w:t>
      </w:r>
      <w:r>
        <w:rPr>
          <w:rFonts w:eastAsia="Palatino Linotype" w:cs="Palatino Linotype"/>
        </w:rPr>
        <w:t xml:space="preserve"> </w:t>
      </w:r>
      <w:r>
        <w:rPr/>
        <w:t>Biztos lehetsz benne, hogy megveszem! – ígérte Tomáš Roll.</w:t>
      </w:r>
    </w:p>
    <w:p>
      <w:pPr>
        <w:pStyle w:val="Bekezds"/>
        <w:rPr/>
      </w:pPr>
      <w:r>
        <w:rPr/>
        <w:t>–</w:t>
      </w:r>
      <w:r>
        <w:rPr>
          <w:rFonts w:eastAsia="Palatino Linotype" w:cs="Palatino Linotype"/>
        </w:rPr>
        <w:t xml:space="preserve"> </w:t>
      </w:r>
      <w:r>
        <w:rPr/>
        <w:t>Már annyiszor megígérted – suttogta Lenka.</w:t>
      </w:r>
    </w:p>
    <w:p>
      <w:pPr>
        <w:pStyle w:val="Bekezds"/>
        <w:rPr/>
      </w:pPr>
      <w:r>
        <w:rPr/>
        <w:t>–</w:t>
      </w:r>
      <w:r>
        <w:rPr>
          <w:rFonts w:eastAsia="Palatino Linotype" w:cs="Palatino Linotype"/>
        </w:rPr>
        <w:t xml:space="preserve"> </w:t>
      </w:r>
      <w:r>
        <w:rPr/>
        <w:t>Tudod, hogy van az, ha az ember úton van... – sóhajtott álszent hangsúllyal a törpe.</w:t>
      </w:r>
    </w:p>
    <w:p>
      <w:pPr>
        <w:pStyle w:val="Bekezds"/>
        <w:rPr/>
      </w:pPr>
      <w:r>
        <w:rPr/>
        <w:t>–</w:t>
      </w:r>
      <w:r>
        <w:rPr>
          <w:rFonts w:eastAsia="Palatino Linotype" w:cs="Palatino Linotype"/>
        </w:rPr>
        <w:t xml:space="preserve"> </w:t>
      </w:r>
      <w:r>
        <w:rPr/>
        <w:t>Hát akkor ne vedd meg – felelte Lenka. – Hallod? Nem akarlak vele terhelni!</w:t>
      </w:r>
    </w:p>
    <w:p>
      <w:pPr>
        <w:pStyle w:val="Bekezds"/>
        <w:rPr/>
      </w:pPr>
      <w:r>
        <w:rPr/>
        <w:t>–</w:t>
      </w:r>
      <w:r>
        <w:rPr>
          <w:rFonts w:eastAsia="Palatino Linotype" w:cs="Palatino Linotype"/>
        </w:rPr>
        <w:t xml:space="preserve"> </w:t>
      </w:r>
      <w:r>
        <w:rPr/>
        <w:t>S-s-s-s – sipegett Tomáš Roll az ajtó mögött. – Már itt vagyok, szerelmem... de a teddy-bearről megint megfeledkeztem!</w:t>
      </w:r>
    </w:p>
    <w:p>
      <w:pPr>
        <w:pStyle w:val="Bekezds"/>
        <w:rPr/>
      </w:pPr>
      <w:r>
        <w:rPr/>
        <w:t>–</w:t>
      </w:r>
      <w:r>
        <w:rPr>
          <w:rFonts w:eastAsia="Palatino Linotype" w:cs="Palatino Linotype"/>
        </w:rPr>
        <w:t xml:space="preserve"> </w:t>
      </w:r>
      <w:r>
        <w:rPr/>
        <w:t>Hiszen mondtam, hogy már nem kell!</w:t>
      </w:r>
    </w:p>
    <w:p>
      <w:pPr>
        <w:pStyle w:val="Bekezds"/>
        <w:rPr/>
      </w:pPr>
      <w:r>
        <w:rPr/>
        <w:t>–</w:t>
      </w:r>
      <w:r>
        <w:rPr>
          <w:rFonts w:eastAsia="Palatino Linotype" w:cs="Palatino Linotype"/>
        </w:rPr>
        <w:t xml:space="preserve"> </w:t>
      </w:r>
      <w:r>
        <w:rPr/>
        <w:t>Hát igen. No igen – bolondozott tovább a törpe az ajtó mögött. Egy percig elnyújtottan horkolt, aztán újból megszólalt: – Még nincs kedvem aludni... tegnap nem tudott... gyere, adj egy csókot, Lenka...</w:t>
      </w:r>
    </w:p>
    <w:p>
      <w:pPr>
        <w:pStyle w:val="Bekezds"/>
        <w:rPr/>
      </w:pPr>
      <w:r>
        <w:rPr/>
        <w:t>–</w:t>
      </w:r>
      <w:r>
        <w:rPr>
          <w:rFonts w:eastAsia="Palatino Linotype" w:cs="Palatino Linotype"/>
        </w:rPr>
        <w:t xml:space="preserve"> </w:t>
      </w:r>
      <w:r>
        <w:rPr/>
        <w:t>Még ezt is elmondtad neki? – szisszent fel Lenka Jacek mellett a rekamién.</w:t>
      </w:r>
    </w:p>
    <w:p>
      <w:pPr>
        <w:pStyle w:val="Bekezds"/>
        <w:rPr/>
      </w:pPr>
      <w:r>
        <w:rPr/>
        <w:t>–</w:t>
      </w:r>
      <w:r>
        <w:rPr>
          <w:rFonts w:eastAsia="Palatino Linotype" w:cs="Palatino Linotype"/>
        </w:rPr>
        <w:t xml:space="preserve"> </w:t>
      </w:r>
      <w:r>
        <w:rPr/>
        <w:t>Lenkám édes... – gágogott a törpe a hálószobánk ajtaja mögött, de szerencsére már mindent kimerített, amit parodizálni lehet. – Ilyen jó talán még sohase volt... – nyekergett tovább a gnóm –, ... és most elutazom Brnóba. Tegyél két fehér inget a táskámba, és ne csomagolj uzsonnát... – illetve, amit utánozni lehet.</w:t>
      </w:r>
    </w:p>
    <w:p>
      <w:pPr>
        <w:pStyle w:val="Bekezds"/>
        <w:rPr/>
      </w:pPr>
      <w:r>
        <w:rPr/>
        <w:t>A spleen legjobb terápiája a konyak, a spleen ugyan nem múlik el, de az ember már nem érzi terhesnek, Jacek konyakot ivott a szobában Tomáš Roll-lal, és nagymama a konyhában a lábasokat csapkodta ellenzése jeléül, az erkélyajtón már beszüremlett az alkonyat, a Hüvelyk Matyi le akart menni még egy fél literért, de egy perc múlva izgatottan visszarohant a szobába. – Gyere csak, mutatok valamit... – karja egyetlen hatalmas lendületével fölemelte Jaceket a rekamiéról, és betolta a konyhába, nagymama a fedőket csapkodta, és az ablak alatt a homokozónál Trošt szórakozott a Lenkákkal.</w:t>
      </w:r>
    </w:p>
    <w:p>
      <w:pPr>
        <w:pStyle w:val="Bekezds"/>
        <w:rPr/>
      </w:pPr>
      <w:r>
        <w:rPr/>
        <w:t>Fűzte, fűzte a két jótét lelket, vállára ültette Leničkát, Lenička nevetett, és a bácsi fülét rángatta, Trošt valamit súgott Lenkának, Lenka nevetett, és bizalmasan hozzáhajolt.</w:t>
      </w:r>
    </w:p>
    <w:p>
      <w:pPr>
        <w:pStyle w:val="Bekezds"/>
        <w:rPr/>
      </w:pPr>
      <w:r>
        <w:rPr/>
        <w:t>–</w:t>
      </w:r>
      <w:r>
        <w:rPr>
          <w:rFonts w:eastAsia="Palatino Linotype" w:cs="Palatino Linotype"/>
        </w:rPr>
        <w:t xml:space="preserve"> </w:t>
      </w:r>
      <w:r>
        <w:rPr/>
        <w:t>Mit csinálnak ott azzal a ronda fráterral... – súgta Jacek rémülten.</w:t>
      </w:r>
    </w:p>
    <w:p>
      <w:pPr>
        <w:pStyle w:val="Bekezds"/>
        <w:rPr/>
      </w:pPr>
      <w:r>
        <w:rPr/>
        <w:t>–</w:t>
      </w:r>
      <w:r>
        <w:rPr>
          <w:rFonts w:eastAsia="Palatino Linotype" w:cs="Palatino Linotype"/>
        </w:rPr>
        <w:t xml:space="preserve"> </w:t>
      </w:r>
      <w:r>
        <w:rPr/>
        <w:t>Véletlenül nagyon rendes ember! – szólalt meg nagymama, és tovább csapkodta a fedőket.</w:t>
      </w:r>
    </w:p>
    <w:p>
      <w:pPr>
        <w:pStyle w:val="Bekezds"/>
        <w:rPr/>
      </w:pPr>
      <w:r>
        <w:rPr/>
        <w:t>–</w:t>
      </w:r>
      <w:r>
        <w:rPr>
          <w:rFonts w:eastAsia="Palatino Linotype" w:cs="Palatino Linotype"/>
        </w:rPr>
        <w:t xml:space="preserve"> </w:t>
      </w:r>
      <w:r>
        <w:rPr/>
        <w:t>Szórakozzon a saját feleségével, és játsszon a saját kölykével!</w:t>
      </w:r>
    </w:p>
    <w:p>
      <w:pPr>
        <w:pStyle w:val="Bekezds"/>
        <w:rPr/>
      </w:pPr>
      <w:r>
        <w:rPr/>
        <w:t>–</w:t>
      </w:r>
      <w:r>
        <w:rPr>
          <w:rFonts w:eastAsia="Palatino Linotype" w:cs="Palatino Linotype"/>
        </w:rPr>
        <w:t xml:space="preserve"> </w:t>
      </w:r>
      <w:r>
        <w:rPr/>
        <w:t>De hiszen vele van a kisfia is, Pavlíček – mondta nagymama, és ráncos mutatóujjával egy Leničkával körülbelül egykorú kisfiúra mutatott –, Trošt úr az apja is meg az anyja is egy személyben, amióta a felesége úgy elzüllött.</w:t>
      </w:r>
    </w:p>
    <w:p>
      <w:pPr>
        <w:pStyle w:val="Bekezds"/>
        <w:rPr/>
      </w:pPr>
      <w:r>
        <w:rPr/>
        <w:t>–</w:t>
      </w:r>
      <w:r>
        <w:rPr>
          <w:rFonts w:eastAsia="Palatino Linotype" w:cs="Palatino Linotype"/>
        </w:rPr>
        <w:t xml:space="preserve"> </w:t>
      </w:r>
      <w:r>
        <w:rPr/>
        <w:t>Csoda, hogy nem züllött el hamarabb egy ilyen bugris mellett...</w:t>
      </w:r>
    </w:p>
    <w:p>
      <w:pPr>
        <w:pStyle w:val="Bekezds"/>
        <w:rPr/>
      </w:pPr>
      <w:r>
        <w:rPr/>
        <w:t>–</w:t>
      </w:r>
      <w:r>
        <w:rPr>
          <w:rFonts w:eastAsia="Palatino Linotype" w:cs="Palatino Linotype"/>
        </w:rPr>
        <w:t xml:space="preserve"> </w:t>
      </w:r>
      <w:r>
        <w:rPr/>
        <w:t>Rendes ember az, ha mondom – felelte nagymama, és egyre csapkodta a fedőket –, hogy lehet magát, Jacek, vele összehasonlítani! De Troštovát a vállalatnál más osztályra helyezték át, azóta folyton utazik, és nem fér a bőrébe, egy csomó szeretője van, az egyik állítólag abesszin... – és nagymama keresztet vetett.</w:t>
      </w:r>
    </w:p>
    <w:p>
      <w:pPr>
        <w:pStyle w:val="Bekezds"/>
        <w:rPr/>
      </w:pPr>
      <w:r>
        <w:rPr/>
        <w:t>–</w:t>
      </w:r>
      <w:r>
        <w:rPr>
          <w:rFonts w:eastAsia="Palatino Linotype" w:cs="Palatino Linotype"/>
        </w:rPr>
        <w:t xml:space="preserve"> </w:t>
      </w:r>
      <w:r>
        <w:rPr/>
        <w:t>Trošt úr ne járjon nekem Lenka után – lázadozott leverten Jacek, és csuklott egyet –, adjon föl apróhirdetést...</w:t>
      </w:r>
    </w:p>
    <w:p>
      <w:pPr>
        <w:pStyle w:val="Bekezds"/>
        <w:rPr/>
      </w:pPr>
      <w:r>
        <w:rPr/>
        <w:t>–</w:t>
      </w:r>
      <w:r>
        <w:rPr>
          <w:rFonts w:eastAsia="Palatino Linotype" w:cs="Palatino Linotype"/>
        </w:rPr>
        <w:t xml:space="preserve"> </w:t>
      </w:r>
      <w:r>
        <w:rPr/>
        <w:t>Nehéz ügy ez, Jacek – felelte nagymama –, maga soha sincs itthon, még a mosógépet sincs aki eltolja nekünk most, hogy Městek úr szabadságon van. Trošt úr a konyhában megjavította a kapcsolót, álkulcsot csinált a szárítóhoz, virágládákat ácsolt össze az erkélyre, hogy Lenička át ne essen a korláton... arany keze van annak az embernek!</w:t>
      </w:r>
    </w:p>
    <w:p>
      <w:pPr>
        <w:pStyle w:val="Bekezds"/>
        <w:rPr/>
      </w:pPr>
      <w:r>
        <w:rPr/>
        <w:t>–</w:t>
      </w:r>
      <w:r>
        <w:rPr>
          <w:rFonts w:eastAsia="Palatino Linotype" w:cs="Palatino Linotype"/>
        </w:rPr>
        <w:t xml:space="preserve"> </w:t>
      </w:r>
      <w:r>
        <w:rPr/>
        <w:t>Letöröm neki... – dadogta Jacek, de újabb csuklási roham fogta el, a törpe a hátát verte öklével, de a csuklás tovább tartott, Lenka meg Lenička végre hazajött, de csak egy pillanatra, mert Trošt úr megígérte nekik, hogy motorkerékpáron elviszi őket az oroszlánszoborhoz, amit még sohasem láttak, bár állítólag nincs is messze. – Tjošt bácsinak ijjen motojbicikjije van – mutatta Lenička –, és egy ijjen csónak van hozzákötve... – Tudod mit, Lenička – gágogta a törpe –, majd én elviszlek az oroszlánhoz autócskán... – Én nem akajok autócskán, én csónakon akajok! – kiabálta Lenička, és beleharapott a törpe kezébe.</w:t>
      </w:r>
    </w:p>
    <w:p>
      <w:pPr>
        <w:pStyle w:val="Bekezds"/>
        <w:rPr/>
      </w:pPr>
      <w:r>
        <w:rPr/>
        <w:t>–</w:t>
      </w:r>
      <w:r>
        <w:rPr>
          <w:rFonts w:eastAsia="Palatino Linotype" w:cs="Palatino Linotype"/>
        </w:rPr>
        <w:t xml:space="preserve"> </w:t>
      </w:r>
      <w:r>
        <w:rPr/>
        <w:t>Amint látom, jól mulatnak az urak – húzta el a száját Lenka, és körmével megkoccantotta a konyakosüveget, a törpe ökle megint lesújtott Jacek hátára, Jacek kinyitotta a száját, de csak egy hatalmas csuklás jött ki rajta. – Gyojsan, anyuka – kiáltotta Lenička –, Tjošt bácsi máj váj... – és az ajtó becsapódott a Lenkák mögött, nagymama még mindig a fedőket csapkodta, hangjuk akár a cintányéré áldozócsütörtökön, a törpe kitartóan dobolt Jacek hátán, és a homokozó mellett a beton úttesten éppen most robog el Trošt a Lenkákkal, ha idehozod nekem a lakásba, kiengedem a gázt, de csak annyira, amíg a levegővel együtt robbanókeverékké lesz, aztán gyufát gyújtok, HA NEM SIKERÜL EGYEDÜL, AKKOR AZ EGÉSZ CSALÁDDAL REPÜLÖK, KAPITÁNY...</w:t>
      </w:r>
    </w:p>
    <w:p>
      <w:pPr>
        <w:pStyle w:val="Normal"/>
        <w:rPr/>
      </w:pPr>
      <w:r>
        <w:rPr/>
      </w:r>
    </w:p>
    <w:p>
      <w:pPr>
        <w:pStyle w:val="Normal"/>
        <w:rPr>
          <w:u w:val="single"/>
        </w:rPr>
      </w:pPr>
      <w:r>
        <w:rPr>
          <w:u w:val="single"/>
        </w:rPr>
        <w:t>VI</w:t>
        <w:tab/>
      </w:r>
    </w:p>
    <w:p>
      <w:pPr>
        <w:pStyle w:val="Normal"/>
        <w:rPr/>
      </w:pPr>
      <w:r>
        <w:rPr/>
        <w:t>22</w:t>
      </w:r>
    </w:p>
    <w:p>
      <w:pPr>
        <w:pStyle w:val="Normal"/>
        <w:rPr/>
      </w:pPr>
      <w:r>
        <w:rPr/>
      </w:r>
    </w:p>
    <w:p>
      <w:pPr>
        <w:pStyle w:val="Bekezds"/>
        <w:rPr/>
      </w:pPr>
      <w:r>
        <w:rPr/>
        <w:t xml:space="preserve">Gyöngyszürke stílbútor bolyhos kék szőnyegeken, kékezüst brokát a négyszög alakú kétszemélyes ágyon, a napbarnított Anna ezüst pongyolában a bárszekrény megvilágított tükrös barlangja előtt, tökéletes sztereozene két irányból, az ablakon keresztül a főváros távoli moraja, és a mennyezeten az autóreflektorok árnyjátéka, </w:t>
      </w:r>
      <w:r>
        <w:rPr>
          <w:i/>
        </w:rPr>
        <w:t>itt maradni...</w:t>
      </w:r>
    </w:p>
    <w:p>
      <w:pPr>
        <w:pStyle w:val="Bekezds"/>
        <w:rPr/>
      </w:pPr>
      <w:r>
        <w:rPr/>
        <w:t>TILOS KINYITNI, AMÍG A VONAT MEG NEM ÁLL!</w:t>
      </w:r>
    </w:p>
    <w:p>
      <w:pPr>
        <w:pStyle w:val="Bekezds"/>
        <w:rPr/>
      </w:pPr>
      <w:r>
        <w:rPr/>
        <w:t xml:space="preserve">Rozsdálló csipkebokrok a fölfelé vivő lépcsősor két oldalán, tiszta csók, tiszta fehér abrosz, régi nehéz evőeszköz négy személyre, tiszta pecsenyeillat és üvegkorsó tízkoronással a fenekén, jól megtermett barna férfiak tiszta fehér ingben piros kerti székeken a zöld hársfa és az örökösen kék ég alatt, és tiszta, eperillatú pásztorórára váró tiszta lepedő, </w:t>
      </w:r>
      <w:r>
        <w:rPr>
          <w:i/>
        </w:rPr>
        <w:t>vagy itt...</w:t>
      </w:r>
    </w:p>
    <w:p>
      <w:pPr>
        <w:pStyle w:val="Bekezds"/>
        <w:rPr/>
      </w:pPr>
      <w:r>
        <w:rPr/>
        <w:t>NICHT ÖFFNEN BEVOR DER ZUG HÄLT!</w:t>
      </w:r>
    </w:p>
    <w:p>
      <w:pPr>
        <w:pStyle w:val="Bekezds"/>
        <w:rPr/>
      </w:pPr>
      <w:r>
        <w:rPr/>
        <w:t xml:space="preserve">Arnoštek és Janička indián tolldísszel a fejükön foglyul ejtették az erdő szélén Lídát, és a magas fűben a kivégzőkaróhoz vezették, Arnoštek ügyesen megkötözte az anyját a ruhaszárító kötéllel, Janička egy doboz ruhaszárító csipesszel a kezében a megkötözött vértanúhoz lépett, az első csipeszt a szoknyája szélére erősítette, a másodikkal megcsípte a lába szárát. – Jaj, ez fáj... – kiáltott Lída –, te már megint elutazol, ne utazz el... – </w:t>
      </w:r>
      <w:r>
        <w:rPr>
          <w:i/>
        </w:rPr>
        <w:t>esetleg itt...</w:t>
      </w:r>
    </w:p>
    <w:p>
      <w:pPr>
        <w:pStyle w:val="Bekezds"/>
        <w:rPr/>
      </w:pPr>
      <w:r>
        <w:rPr/>
        <w:t>NE PAS OUVRIR AVANT L'ARRÊT DU TRAIN!</w:t>
      </w:r>
    </w:p>
    <w:p>
      <w:pPr>
        <w:pStyle w:val="Bekezds"/>
        <w:rPr/>
      </w:pPr>
      <w:r>
        <w:rPr/>
        <w:t xml:space="preserve">Tánička sóvárgó arca a vasúti kocsi ablaka felé emelve, a vonat itt csak két percig áll, törékeny vállak és karcsú test, történetének legelején, és mohó leckéztetés, újra végigmenni az ábécén A-tól kezdve. – Minden olyan kegyetlenül különös és kegyetlenül gyönyörű... – </w:t>
      </w:r>
      <w:r>
        <w:rPr>
          <w:i/>
        </w:rPr>
        <w:t>itt...</w:t>
      </w:r>
    </w:p>
    <w:p>
      <w:pPr>
        <w:pStyle w:val="Bekezds"/>
        <w:rPr/>
      </w:pPr>
      <w:r>
        <w:rPr/>
        <w:t>NON APRIRE PRIMA CHE IL TRENO SIA FERMO!</w:t>
      </w:r>
    </w:p>
    <w:p>
      <w:pPr>
        <w:pStyle w:val="Bekezds"/>
        <w:rPr/>
      </w:pPr>
      <w:r>
        <w:rPr/>
        <w:t>–</w:t>
      </w:r>
      <w:r>
        <w:rPr>
          <w:rFonts w:eastAsia="Palatino Linotype" w:cs="Palatino Linotype"/>
        </w:rPr>
        <w:t xml:space="preserve"> </w:t>
      </w:r>
      <w:r>
        <w:rPr/>
        <w:t>Éhes vagyóóók – kiáltotta Mojmíra, mikor kiléptek a brnói Főpályaudvar csarnokából, szemközt megremegett a Légiközlekedési Vállalat bejáratának krómozott lengőajtaja, de máris megérkezett az 1. sz. villamos piros kocsija, és eltakarta a kilátást, ezzel a villamossal jártunk iskolába és iskolából haza, a kocsi most majd a színházhoz megy, aztán a Kioszkhoz, onnan az öreg lužánkyi parkhoz, a mögött lakom, ott van a szobám, nekem van fönntartva, az asztalon a lámpám, a belőle áradó fénykoszorú éppen csak az asztal területét világítja meg, ott van a glóbusom, amit apától kaptam, meg a fakardom a falon, a villamos peronjáról egy repülőtiszt ugrott le aktatáskával a kezében, és egyenesen felénk szalad, Mojmíra balra húzta Jaceket a Petrov büfé felé, és Jacek minduntalan hátranézett, a piros villamos elindult, elég lett volna egyszerűen fölszállni rá, mögötte a Légiközlekedési Vállalat épületében remegve kinyílt a nehéz krómozott lengőajtó. – Nézz magad elé! – kiáltotta Mojmíra, amikor a hátra-hátraforduló Jacek összeütközött egy szembejövő emberrel. – Éppen azt teszem – felelte Jacek, és Mojmírának szinte erőszakkal kellett fölcipelnie a Petrov büfé első emeleti helyiségébe.</w:t>
      </w:r>
    </w:p>
    <w:p>
      <w:pPr>
        <w:pStyle w:val="Bekezds"/>
        <w:rPr/>
      </w:pPr>
      <w:r>
        <w:rPr/>
        <w:t>–</w:t>
      </w:r>
      <w:r>
        <w:rPr>
          <w:rFonts w:eastAsia="Palatino Linotype" w:cs="Palatino Linotype"/>
        </w:rPr>
        <w:t xml:space="preserve"> </w:t>
      </w:r>
      <w:r>
        <w:rPr/>
        <w:t>Mióta iszol vörös bort? - csodálkozott Mojmíra, amikor Jacek rendelt. – Katonáéknál egy ideig géhás voltam, minden fegyvernemnek más étkeztetési normája volt, a repülőké volt a legjobb, azok még csokoládét, baromfit és vörös bort is vételeztek – magyarázta Jacek Mojmírának.</w:t>
      </w:r>
    </w:p>
    <w:p>
      <w:pPr>
        <w:pStyle w:val="Bekezds"/>
        <w:rPr/>
      </w:pPr>
      <w:r>
        <w:rPr/>
        <w:t>Ebben a pillanatban két kékesszürke egyenruhás altiszt állt meg a bejárati ajtóban, géppisztollyal a mellükön és vörös szalaggal a karjukon, Jacek meredten nézte őket. – Őrjárat – jegyezte meg Mojmíra, és a két repülő szúrós szemmel végignézett a helyiségen. – Eszkort – suttogta Jacek. – Biztos valami elcsavargott kiskatonát keresnek – nevetett Mojmíra. – Én ismerem azt a kiskatonát – jegyezte meg Jacek –, most már tökéletesen – és azonnal felállt. – Mindjárt visszajövök – mosolygott Mojmírára –, visszajövök – és a két katonát követve kiment a helyiségből, le a lépcsőn az utcára, az eszkort a Petrov épülete előtt maradt, Jacek továbbsietett, átfurakodott a tömegen a kis paloták előtt, és a nehéz krómozott lengőajtón át berontott a Légiközlekedési Vállalat épületébe, végigsietett a folyosón, és a szárnyas ajtó mögött megállt a pultnál. – Kérek egy repülőjegyet.</w:t>
      </w:r>
    </w:p>
    <w:p>
      <w:pPr>
        <w:pStyle w:val="Bekezds"/>
        <w:rPr/>
      </w:pPr>
      <w:r>
        <w:rPr/>
        <w:t>–</w:t>
      </w:r>
      <w:r>
        <w:rPr>
          <w:rFonts w:eastAsia="Palatino Linotype" w:cs="Palatino Linotype"/>
        </w:rPr>
        <w:t xml:space="preserve"> </w:t>
      </w:r>
      <w:r>
        <w:rPr/>
        <w:t>Hová? – kérdezte a pult mögött ülő kékesszürke egyenruhás lány.</w:t>
      </w:r>
    </w:p>
    <w:p>
      <w:pPr>
        <w:pStyle w:val="Bekezds"/>
        <w:rPr/>
      </w:pPr>
      <w:r>
        <w:rPr/>
        <w:t>–</w:t>
      </w:r>
      <w:r>
        <w:rPr>
          <w:rFonts w:eastAsia="Palatino Linotype" w:cs="Palatino Linotype"/>
        </w:rPr>
        <w:t xml:space="preserve"> </w:t>
      </w:r>
      <w:r>
        <w:rPr/>
        <w:t>Brnóba! – felelte Jacek, és ajkába harapott, hiszen Brnóban vagyunk... de az egyenruhás lány egyáltalán nem csodálkozott, hanem tárgyilagosan megkérdezte:</w:t>
      </w:r>
    </w:p>
    <w:p>
      <w:pPr>
        <w:pStyle w:val="Bekezds"/>
        <w:rPr/>
      </w:pPr>
      <w:r>
        <w:rPr/>
        <w:t>–</w:t>
      </w:r>
      <w:r>
        <w:rPr>
          <w:rFonts w:eastAsia="Palatino Linotype" w:cs="Palatino Linotype"/>
        </w:rPr>
        <w:t xml:space="preserve"> </w:t>
      </w:r>
      <w:r>
        <w:rPr/>
        <w:t>Honnan és melyik napra?</w:t>
      </w:r>
    </w:p>
    <w:p>
      <w:pPr>
        <w:pStyle w:val="Bekezds"/>
        <w:rPr/>
      </w:pPr>
      <w:r>
        <w:rPr/>
        <w:t>–</w:t>
      </w:r>
      <w:r>
        <w:rPr>
          <w:rFonts w:eastAsia="Palatino Linotype" w:cs="Palatino Linotype"/>
        </w:rPr>
        <w:t xml:space="preserve"> </w:t>
      </w:r>
      <w:r>
        <w:rPr/>
        <w:t>Ústíból, azaz nem, ott nincs röptér. Prágából. Október elsejére, és lehetőleg egy kora reggeli gépre.</w:t>
      </w:r>
    </w:p>
    <w:p>
      <w:pPr>
        <w:pStyle w:val="Bekezds"/>
        <w:rPr/>
      </w:pPr>
      <w:r>
        <w:rPr/>
        <w:t>A lány megforgatta a jegyeket tartalmazó állványt, a megfelelő rekeszből kivett egy jegyet és lepecsételte.</w:t>
      </w:r>
    </w:p>
    <w:p>
      <w:pPr>
        <w:pStyle w:val="Bekezds"/>
        <w:rPr/>
      </w:pPr>
      <w:r>
        <w:rPr/>
        <w:t>–</w:t>
      </w:r>
      <w:r>
        <w:rPr>
          <w:rFonts w:eastAsia="Palatino Linotype" w:cs="Palatino Linotype"/>
        </w:rPr>
        <w:t xml:space="preserve"> </w:t>
      </w:r>
      <w:r>
        <w:rPr/>
        <w:t>Kilencvenkét korona – mondta, és Jacek fizetett, nos, aki repülni akar, annak jegyet kell vennie, milyen csodálatosan egyszerű...</w:t>
      </w:r>
    </w:p>
    <w:p>
      <w:pPr>
        <w:pStyle w:val="Bekezds"/>
        <w:rPr/>
      </w:pPr>
      <w:r>
        <w:rPr/>
        <w:t xml:space="preserve">Az utcán Jaceknek eszébe jutott Mojmíra, megvonta a vállát, már csak alig negyvennyolc óránk van hátra, és addig egy csomó dolgot kell elintézni, az R. 7 tizennyolc perc múlva indul, hát gyorsan kérdezzük meg, van-e fehér teddy-bear, Jacek berontott a szemközti üzletbe, fehér teddy-bear nem volt, a textilüzlet mellett játékkereskedés, Jacek berohant. – Nem, vízipisztolyt már nem, mókust se, valami mást – vett egy újdonságot, </w:t>
      </w:r>
      <w:r>
        <w:rPr>
          <w:i/>
        </w:rPr>
        <w:t>Hauhau</w:t>
      </w:r>
      <w:r>
        <w:rPr/>
        <w:t>-nak hívták, műanyagból volt és ugatni is tudott, kipróbálni nem volt idő, mert tizenegy perc múlva indul az R. 7, az utolsó vonat abba az irányba.</w:t>
      </w:r>
    </w:p>
    <w:p>
      <w:pPr>
        <w:pStyle w:val="Bekezds"/>
        <w:rPr/>
      </w:pPr>
      <w:r>
        <w:rPr/>
        <w:t>Prágában Jacek átszaladt a parkon, egyik pályaudvarról a másik pályaudvarra, és mint mindig, fölöslegesen korán beszállt a berlini gyorsba, a fehér teddy-beart majd megvesszük Brnóban, és elküldjük postán, és a vonat csendesen elindult a megapadt folyó fehér kövei és homokja mentén.</w:t>
      </w:r>
    </w:p>
    <w:p>
      <w:pPr>
        <w:pStyle w:val="Bekezds"/>
        <w:rPr/>
      </w:pPr>
      <w:r>
        <w:rPr/>
        <w:t>Az 5-ös villamossal Všebořicébe a végállomásra, a homokozó mellett a széles betonúton Tošnar szomszéd kacsázott hat lányával, ahány ember annyiféle elképzelés a paradicsomról, a hozzánk vivő lépcsők már magas sánccá gyarapodtak, Jacek kihúzta zsebéből a karikára fűzött kulcstömeget, most ez kell, ez a kutyafejes a FAB felírással, majd ha elmegyünk, bedobjuk lent a levélszekrénybe, az ajtón névjegy, JAROMÍR JOŠT mérnök, Brnóban új névjegyeket nyomatni, október 1. már holnapután van, akkor repülünk...</w:t>
      </w:r>
    </w:p>
    <w:p>
      <w:pPr>
        <w:pStyle w:val="Bekezds"/>
        <w:rPr/>
      </w:pPr>
      <w:r>
        <w:rPr/>
        <w:t>A csendes szoba homályából előbukkant egy apró és torz emberi alak.</w:t>
      </w:r>
    </w:p>
    <w:p>
      <w:pPr>
        <w:pStyle w:val="Bekezds"/>
        <w:rPr/>
      </w:pPr>
      <w:r>
        <w:rPr/>
        <w:t>–</w:t>
      </w:r>
      <w:r>
        <w:rPr>
          <w:rFonts w:eastAsia="Palatino Linotype" w:cs="Palatino Linotype"/>
        </w:rPr>
        <w:t xml:space="preserve"> </w:t>
      </w:r>
      <w:r>
        <w:rPr/>
        <w:t>Itt hagytak, hogy vigyázzak a pacallevesre, ne forrjon le róla a víz... – nyávogta Tomáš Roll.</w:t>
      </w:r>
    </w:p>
    <w:p>
      <w:pPr>
        <w:pStyle w:val="Bekezds"/>
        <w:rPr/>
      </w:pPr>
      <w:r>
        <w:rPr/>
        <w:t>–</w:t>
      </w:r>
      <w:r>
        <w:rPr>
          <w:rFonts w:eastAsia="Palatino Linotype" w:cs="Palatino Linotype"/>
        </w:rPr>
        <w:t xml:space="preserve"> </w:t>
      </w:r>
      <w:r>
        <w:rPr/>
        <w:t>Hol vannak?</w:t>
      </w:r>
    </w:p>
    <w:p>
      <w:pPr>
        <w:pStyle w:val="Bekezds"/>
        <w:rPr/>
      </w:pPr>
      <w:r>
        <w:rPr/>
        <w:t>–</w:t>
      </w:r>
      <w:r>
        <w:rPr>
          <w:rFonts w:eastAsia="Palatino Linotype" w:cs="Palatino Linotype"/>
        </w:rPr>
        <w:t xml:space="preserve"> </w:t>
      </w:r>
      <w:r>
        <w:rPr/>
        <w:t>Elmentek Trošttal... mindnyájan. És már tejet se vettek neked.</w:t>
      </w:r>
    </w:p>
    <w:p>
      <w:pPr>
        <w:pStyle w:val="Bekezds"/>
        <w:rPr/>
      </w:pPr>
      <w:r>
        <w:rPr/>
        <w:t>Minden döntés visszamenő hatállyal törli a kétségeket, legalább nyugodtan csomagolhatunk, Jacek kirántotta a bőröndjét a szekrényből, mint kardot a hüvelyéből, már régen minden be van csomagolva, és a bőrönd térfogatának minden köbcentimétere tökéletesen kihasználva és -súlyozva, mint egy űrhajós poggyásza, Jacek lehúzta lábáról a cipőt, és utoljára kezébe vette esküvői antilop cipőjét, pontosan olyan még, mint öt évvel ezelőtt, borzasztó, hogy az ITT HAGYNI-dolgok milyen tartósak, Jacek megremegett, és óvatosan visszatette a cipőt a helyére.</w:t>
      </w:r>
    </w:p>
    <w:p>
      <w:pPr>
        <w:pStyle w:val="Bekezds"/>
        <w:rPr/>
      </w:pPr>
      <w:r>
        <w:rPr/>
        <w:t xml:space="preserve">Az előszobaajtó mögött gyerekhangocskák, aranyoska már itt van, Jacek kihalászta a fekete útitáskából... utoljára tett nekünk szolgálatot... és Jacek megremegett... a </w:t>
      </w:r>
      <w:r>
        <w:rPr>
          <w:i/>
        </w:rPr>
        <w:t>Hau-hau</w:t>
      </w:r>
      <w:r>
        <w:rPr/>
        <w:t>-t rejtő dobozt kinyitotta, gyorsan kipróbálni, a fehér gumikutya mellett nyomtatott FIGYELMEZTETÉS:</w:t>
      </w:r>
    </w:p>
    <w:p>
      <w:pPr>
        <w:pStyle w:val="Normal"/>
        <w:rPr/>
      </w:pPr>
      <w:r>
        <w:rPr/>
      </w:r>
    </w:p>
    <w:p>
      <w:pPr>
        <w:pStyle w:val="Bekezds"/>
        <w:rPr>
          <w:i/>
          <w:i/>
        </w:rPr>
      </w:pPr>
      <w:r>
        <w:rPr>
          <w:i/>
        </w:rPr>
        <w:t>A Hau-hau elnevezésű játékba szerelt léggömb műanyagból készült, és ezért alacsony hőmérsékleten megkeményedik.</w:t>
      </w:r>
    </w:p>
    <w:p>
      <w:pPr>
        <w:pStyle w:val="Bekezds"/>
        <w:rPr>
          <w:i/>
          <w:i/>
        </w:rPr>
      </w:pPr>
      <w:r>
        <w:rPr>
          <w:i/>
        </w:rPr>
        <w:t>Hideg levegőben a Hau-hau nem ugat.</w:t>
      </w:r>
    </w:p>
    <w:p>
      <w:pPr>
        <w:pStyle w:val="Bekezds"/>
        <w:rPr>
          <w:i/>
          <w:i/>
        </w:rPr>
      </w:pPr>
      <w:r>
        <w:rPr>
          <w:i/>
        </w:rPr>
        <w:t>Ha a mellső lábakat télen a szabadban vagy általában alacsony hőmérsékletű környezetben erőszakkal megnyomjuk, bekövetkezik a Hau-hau szétszakadása.</w:t>
      </w:r>
    </w:p>
    <w:p>
      <w:pPr>
        <w:pStyle w:val="Bekezds"/>
        <w:rPr>
          <w:i/>
          <w:i/>
        </w:rPr>
      </w:pPr>
      <w:r>
        <w:rPr>
          <w:i/>
        </w:rPr>
        <w:t>Alacsony hőmérséklet esetén tehát a játékot ne működtessük.</w:t>
      </w:r>
    </w:p>
    <w:p>
      <w:pPr>
        <w:pStyle w:val="Bekezds"/>
        <w:jc w:val="right"/>
        <w:rPr>
          <w:i/>
          <w:i/>
        </w:rPr>
      </w:pPr>
      <w:r>
        <w:rPr>
          <w:i/>
        </w:rPr>
        <w:t>Irány Ktsz</w:t>
      </w:r>
    </w:p>
    <w:p>
      <w:pPr>
        <w:pStyle w:val="Normal"/>
        <w:rPr>
          <w:i/>
          <w:i/>
        </w:rPr>
      </w:pPr>
      <w:r>
        <w:rPr>
          <w:i/>
        </w:rPr>
      </w:r>
    </w:p>
    <w:p>
      <w:pPr>
        <w:pStyle w:val="Bekezds"/>
        <w:rPr/>
      </w:pPr>
      <w:r>
        <w:rPr/>
        <w:t>A kulcs megcsikordult a zárban, és a konyhába elsőnek Trošt lépett be.</w:t>
      </w:r>
    </w:p>
    <w:p>
      <w:pPr>
        <w:pStyle w:val="Bekezds"/>
        <w:rPr/>
      </w:pPr>
      <w:r>
        <w:rPr/>
        <w:t>–</w:t>
      </w:r>
      <w:r>
        <w:rPr>
          <w:rFonts w:eastAsia="Palatino Linotype" w:cs="Palatino Linotype"/>
        </w:rPr>
        <w:t xml:space="preserve"> </w:t>
      </w:r>
      <w:r>
        <w:rPr/>
        <w:t>Á, Jošt úr!</w:t>
      </w:r>
    </w:p>
    <w:p>
      <w:pPr>
        <w:pStyle w:val="Bekezds"/>
        <w:rPr/>
      </w:pPr>
      <w:r>
        <w:rPr/>
        <w:t>–</w:t>
      </w:r>
      <w:r>
        <w:rPr>
          <w:rFonts w:eastAsia="Palatino Linotype" w:cs="Palatino Linotype"/>
        </w:rPr>
        <w:t xml:space="preserve"> </w:t>
      </w:r>
      <w:r>
        <w:rPr/>
        <w:t>Á, Trošt úr!</w:t>
      </w:r>
    </w:p>
    <w:p>
      <w:pPr>
        <w:pStyle w:val="Bekezds"/>
        <w:rPr/>
      </w:pPr>
      <w:r>
        <w:rPr/>
        <w:t>–</w:t>
      </w:r>
      <w:r>
        <w:rPr>
          <w:rFonts w:eastAsia="Palatino Linotype" w:cs="Palatino Linotype"/>
        </w:rPr>
        <w:t xml:space="preserve"> </w:t>
      </w:r>
      <w:r>
        <w:rPr/>
        <w:t>Elérte Prágában a berlinit?</w:t>
      </w:r>
    </w:p>
    <w:p>
      <w:pPr>
        <w:pStyle w:val="Bekezds"/>
        <w:rPr/>
      </w:pPr>
      <w:r>
        <w:rPr/>
        <w:t>–</w:t>
      </w:r>
      <w:r>
        <w:rPr>
          <w:rFonts w:eastAsia="Palatino Linotype" w:cs="Palatino Linotype"/>
        </w:rPr>
        <w:t xml:space="preserve"> </w:t>
      </w:r>
      <w:r>
        <w:rPr/>
        <w:t>El. Igen, el.</w:t>
      </w:r>
    </w:p>
    <w:p>
      <w:pPr>
        <w:pStyle w:val="Bekezds"/>
        <w:rPr/>
      </w:pPr>
      <w:r>
        <w:rPr/>
        <w:t>–</w:t>
      </w:r>
      <w:r>
        <w:rPr>
          <w:rFonts w:eastAsia="Palatino Linotype" w:cs="Palatino Linotype"/>
        </w:rPr>
        <w:t xml:space="preserve"> </w:t>
      </w:r>
      <w:r>
        <w:rPr/>
        <w:t>Gyakran utazik arra, ugye?</w:t>
      </w:r>
    </w:p>
    <w:p>
      <w:pPr>
        <w:pStyle w:val="Bekezds"/>
        <w:rPr/>
      </w:pPr>
      <w:r>
        <w:rPr/>
        <w:t>–</w:t>
      </w:r>
      <w:r>
        <w:rPr>
          <w:rFonts w:eastAsia="Palatino Linotype" w:cs="Palatino Linotype"/>
        </w:rPr>
        <w:t xml:space="preserve"> </w:t>
      </w:r>
      <w:r>
        <w:rPr/>
        <w:t>Éppen most untam meg.</w:t>
      </w:r>
    </w:p>
    <w:p>
      <w:pPr>
        <w:pStyle w:val="Bekezds"/>
        <w:rPr/>
      </w:pPr>
      <w:r>
        <w:rPr/>
        <w:t>–</w:t>
      </w:r>
      <w:r>
        <w:rPr>
          <w:rFonts w:eastAsia="Palatino Linotype" w:cs="Palatino Linotype"/>
        </w:rPr>
        <w:t xml:space="preserve"> </w:t>
      </w:r>
      <w:r>
        <w:rPr/>
        <w:t>Szép időnk van, ugye?</w:t>
      </w:r>
    </w:p>
    <w:p>
      <w:pPr>
        <w:pStyle w:val="Bekezds"/>
        <w:rPr/>
      </w:pPr>
      <w:r>
        <w:rPr/>
        <w:t>–</w:t>
      </w:r>
      <w:r>
        <w:rPr>
          <w:rFonts w:eastAsia="Palatino Linotype" w:cs="Palatino Linotype"/>
        </w:rPr>
        <w:t xml:space="preserve"> </w:t>
      </w:r>
      <w:r>
        <w:rPr/>
        <w:t>Igen, szép. Nézd, aranyoska, mit hozott neked apu... Hau-hau, látod? Itt megnyomod... így ni... és akkor ugat, hallod?</w:t>
      </w:r>
    </w:p>
    <w:p>
      <w:pPr>
        <w:pStyle w:val="Bekezds"/>
        <w:rPr/>
      </w:pPr>
      <w:r>
        <w:rPr/>
        <w:t>–</w:t>
      </w:r>
      <w:r>
        <w:rPr>
          <w:rFonts w:eastAsia="Palatino Linotype" w:cs="Palatino Linotype"/>
        </w:rPr>
        <w:t xml:space="preserve"> </w:t>
      </w:r>
      <w:r>
        <w:rPr/>
        <w:t>Én fogom csinájni – mondta Lenička, ügyetlen kezecskéjével fölkapta a kutyust, megszorította, ropp, és a Hau-hau már nem ugatott. Bekövetkezett a Hau-hau szétszakadása, és Lenička mély megvetéssel a földre dobta az új brnói játékot.</w:t>
      </w:r>
    </w:p>
    <w:p>
      <w:pPr>
        <w:pStyle w:val="Bekezds"/>
        <w:rPr/>
      </w:pPr>
      <w:r>
        <w:rPr/>
        <w:t>–</w:t>
      </w:r>
      <w:r>
        <w:rPr>
          <w:rFonts w:eastAsia="Palatino Linotype" w:cs="Palatino Linotype"/>
        </w:rPr>
        <w:t xml:space="preserve"> </w:t>
      </w:r>
      <w:r>
        <w:rPr/>
        <w:t>Meg akartam venni a fehér teddy-beart, de nem volt, de...</w:t>
      </w:r>
    </w:p>
    <w:p>
      <w:pPr>
        <w:pStyle w:val="Bekezds"/>
        <w:rPr/>
      </w:pPr>
      <w:r>
        <w:rPr/>
        <w:t>–</w:t>
      </w:r>
      <w:r>
        <w:rPr>
          <w:rFonts w:eastAsia="Palatino Linotype" w:cs="Palatino Linotype"/>
        </w:rPr>
        <w:t xml:space="preserve"> </w:t>
      </w:r>
      <w:r>
        <w:rPr/>
        <w:t>Már nem kellett volna keresned – mondta Lenka. – Trošt úr ma velünk vacsorázik.</w:t>
      </w:r>
    </w:p>
    <w:p>
      <w:pPr>
        <w:pStyle w:val="Bekezds"/>
        <w:rPr/>
      </w:pPr>
      <w:r>
        <w:rPr/>
        <w:t>–</w:t>
      </w:r>
      <w:r>
        <w:rPr>
          <w:rFonts w:eastAsia="Palatino Linotype" w:cs="Palatino Linotype"/>
        </w:rPr>
        <w:t xml:space="preserve"> </w:t>
      </w:r>
      <w:r>
        <w:rPr/>
        <w:t>Én nem vagyok éhes – mondta Jacek, és egy konyhaszékkel meg egy csomag cigarettával kiment az erkélyre.</w:t>
      </w:r>
    </w:p>
    <w:p>
      <w:pPr>
        <w:pStyle w:val="Bekezds"/>
        <w:rPr/>
      </w:pPr>
      <w:r>
        <w:rPr/>
        <w:t>Egy perc múlva kaparás az erkély üvegajtaján, Tomáš Roll odasettenkedett, és súgva jelentette Jaceknek:</w:t>
      </w:r>
    </w:p>
    <w:p>
      <w:pPr>
        <w:pStyle w:val="Bekezds"/>
        <w:rPr/>
      </w:pPr>
      <w:r>
        <w:rPr/>
        <w:t>–</w:t>
      </w:r>
      <w:r>
        <w:rPr>
          <w:rFonts w:eastAsia="Palatino Linotype" w:cs="Palatino Linotype"/>
        </w:rPr>
        <w:t xml:space="preserve"> </w:t>
      </w:r>
      <w:r>
        <w:rPr/>
        <w:t>Malacpecsenyét süt neki... már rakja is a sütőbe...</w:t>
      </w:r>
    </w:p>
    <w:p>
      <w:pPr>
        <w:pStyle w:val="Bekezds"/>
        <w:rPr/>
      </w:pPr>
      <w:r>
        <w:rPr/>
        <w:t>–</w:t>
      </w:r>
      <w:r>
        <w:rPr>
          <w:rFonts w:eastAsia="Palatino Linotype" w:cs="Palatino Linotype"/>
        </w:rPr>
        <w:t xml:space="preserve"> </w:t>
      </w:r>
      <w:r>
        <w:rPr/>
        <w:t>Én is megenném – sóhajtotta Jacek –, de azzal az alakkal egy asztalnál nem... Tomáškám, hozzál nekem valami ennivalót.</w:t>
      </w:r>
    </w:p>
    <w:p>
      <w:pPr>
        <w:pStyle w:val="Bekezds"/>
        <w:rPr/>
      </w:pPr>
      <w:r>
        <w:rPr/>
        <w:t>A gnóm fürgén elinalt, és egy üveg grúz konyakkal tért vissza.</w:t>
      </w:r>
    </w:p>
    <w:p>
      <w:pPr>
        <w:pStyle w:val="Bekezds"/>
        <w:rPr/>
      </w:pPr>
      <w:r>
        <w:rPr/>
        <w:t>–</w:t>
      </w:r>
      <w:r>
        <w:rPr>
          <w:rFonts w:eastAsia="Palatino Linotype" w:cs="Palatino Linotype"/>
        </w:rPr>
        <w:t xml:space="preserve"> </w:t>
      </w:r>
      <w:r>
        <w:rPr/>
        <w:t>Ezt küldi neked Lenka, Jošt uram, azt mondja, ez a te kedvenc ételed, pontosan így mondta – és Trošt röhögött.</w:t>
      </w:r>
    </w:p>
    <w:p>
      <w:pPr>
        <w:pStyle w:val="Bekezds"/>
        <w:rPr/>
      </w:pPr>
      <w:r>
        <w:rPr/>
        <w:t>–</w:t>
      </w:r>
      <w:r>
        <w:rPr>
          <w:rFonts w:eastAsia="Palatino Linotype" w:cs="Palatino Linotype"/>
        </w:rPr>
        <w:t xml:space="preserve"> </w:t>
      </w:r>
      <w:r>
        <w:rPr/>
        <w:t>Hozzál magadnak is poharat – szólalt meg Jacek, a törpe elsietett, és egy másik öblös pohárral tért vissza.</w:t>
      </w:r>
    </w:p>
    <w:p>
      <w:pPr>
        <w:pStyle w:val="Bekezds"/>
        <w:rPr/>
      </w:pPr>
      <w:r>
        <w:rPr/>
        <w:t>–</w:t>
      </w:r>
      <w:r>
        <w:rPr>
          <w:rFonts w:eastAsia="Palatino Linotype" w:cs="Palatino Linotype"/>
        </w:rPr>
        <w:t xml:space="preserve"> </w:t>
      </w:r>
      <w:r>
        <w:rPr/>
        <w:t>Még szalonnás májat is csinálnak maguknak – súgta, miközben töltött –, és zsírban pirított krumplit hozzá. Mondtam, hogy meghámozom, de Trošt kivette a kést a kezemből, és még félre is lökött.</w:t>
      </w:r>
    </w:p>
    <w:p>
      <w:pPr>
        <w:pStyle w:val="Bekezds"/>
        <w:rPr/>
      </w:pPr>
      <w:r>
        <w:rPr/>
        <w:t>–</w:t>
      </w:r>
      <w:r>
        <w:rPr>
          <w:rFonts w:eastAsia="Palatino Linotype" w:cs="Palatino Linotype"/>
        </w:rPr>
        <w:t xml:space="preserve"> </w:t>
      </w:r>
      <w:r>
        <w:rPr/>
        <w:t>Hát akkor tölts magadnak többet. Aztán hozd föl nekem a pincéből a gumimatracot, a hálóból meg hozd ki a paplanomat, ma itt alszom az erkélyen.</w:t>
      </w:r>
    </w:p>
    <w:p>
      <w:pPr>
        <w:pStyle w:val="Bekezds"/>
        <w:rPr/>
      </w:pPr>
      <w:r>
        <w:rPr/>
        <w:t xml:space="preserve">Háromszor négy méter recsegő deszka, mi tapostuk recsegőre, és egy agyonkoptatott puhafa asztal, nem a németek koptatták agyon, a virágasztalkán az új kékesszürke Zeta, az igazat megvallva, nagyon nehéz járású, és ezeket az apró gyöngybetűket szemüveggel kellene olvasni, azonkívül az Uránián írt szövegnek még a hetedik másolata is olvasható volt, Jacek nagyokat sóhajtozott az utolsó útijelentés írása közben, kihúzta a papírt a gépből, és egy fölmondási űrlapot tett be helyette. </w:t>
      </w:r>
      <w:r>
        <w:rPr>
          <w:i/>
        </w:rPr>
        <w:t>A szolgálati viszonyt felbontó alkalmazott neve</w:t>
      </w:r>
      <w:r>
        <w:rPr/>
        <w:t xml:space="preserve"> Jaromír Jošt. </w:t>
      </w:r>
      <w:r>
        <w:rPr>
          <w:i/>
        </w:rPr>
        <w:t>Születési éve</w:t>
      </w:r>
      <w:r>
        <w:rPr/>
        <w:t xml:space="preserve"> 1933. </w:t>
      </w:r>
      <w:r>
        <w:rPr>
          <w:i/>
        </w:rPr>
        <w:t>Születési helye</w:t>
      </w:r>
      <w:r>
        <w:rPr/>
        <w:t xml:space="preserve"> Brno. </w:t>
      </w:r>
      <w:r>
        <w:rPr>
          <w:i/>
        </w:rPr>
        <w:t>A szolgálati viszony felbontásának oka</w:t>
      </w:r>
      <w:r>
        <w:rPr/>
        <w:t xml:space="preserve"> Jacek szóközöket ütögetett a hüvelykujjával, istenem, mit is írhatnék ide, a pályázat megnyerése a törvény szerint tökéletesen elegendő ok... kinyílt az ajtó, az irodába Petr Hurt robogott be, és egyenesen a telefonhoz lépett. – Věrkám... – selypítette a kagylóba –, hát persze hogy Petr beszél, Věrka drágám, ebben a percben besütött a nap a festőterembe, hát fölhívtalak, hogy ezt megmondjam neked... – és Petr Hurt tovább hazudott, mialatt a percek lustán múltak.</w:t>
      </w:r>
    </w:p>
    <w:p>
      <w:pPr>
        <w:pStyle w:val="Bekezds"/>
        <w:rPr/>
      </w:pPr>
      <w:r>
        <w:rPr/>
        <w:t>Az irodába Vítěnka Balvín rontott be, és egyenesen Jacekhez lépett, Jacek kirántotta a fölmondási űrlapot a gépből, és bedobta a fiókba. – Te vagy a mi kis üzemi tolvajunk, Jacek – csicseregte Vítěnka Balvín –, adj tanácsot, hol lehetne egy kis zöld falfestéket lopni? – A műhelyben, annál a lengyelnél. Mi az, meguntad a lila szobaszínt? – Az a legutálatosabb szín, ami csak létezik – ujjongott Vítěnka –, hát átfestjük a lakást zöldre, az egész lakást, mind a két szobát, az egész konyhát, az egész fürdőszobát, az egész vécét, minden zöld lesz, mint a természet májusban... – Ámulok, Vítěnka, és Míja hajlandó föláldozni a maga lakásrészének pompás fehérségét? – Képzeld, tetten értem – suttogta Vítěnka lelkesen –, bár mindig sejtettem... – Tetten érted? – Igen, rájöttem, hogy a hangszigetelő réteg egyik kockáját kiemelte, rányomta a fülecskéjét a falra, egyáltalán nem volt mindegy neki, hogy mit csinálok az én barlangomban, hát persze nekem se, hogy ő mit csinál, és tetten értem hallgatózás közben! Halálosan elsápadt, és fölkapta az ollót... – Azt hiszem, már másodszor kapta föl... – Úgy is van, az első alkalomnak még itt van az emléke – mutatta Vítěnka a heget –, de most már nem szúrt meg. Hát azt mondod, hogy a lengyelnél? – és Vítěnka elszaladt. – ... aztán elmegyünk csónakázni – telefonált még mindig Petr Hurt, és az órájára pillantott –, de előbb még veszek neked fagylaltot...</w:t>
      </w:r>
    </w:p>
    <w:p>
      <w:pPr>
        <w:pStyle w:val="Bekezds"/>
        <w:rPr/>
      </w:pPr>
      <w:r>
        <w:rPr/>
        <w:t>–</w:t>
      </w:r>
      <w:r>
        <w:rPr>
          <w:rFonts w:eastAsia="Palatino Linotype" w:cs="Palatino Linotype"/>
        </w:rPr>
        <w:t xml:space="preserve"> </w:t>
      </w:r>
      <w:r>
        <w:rPr/>
        <w:t>Megint egymásba akaszkodtak a protéziseitek? – fintorgott Jacek, amikor Petr befejezte a hosszú beszélgetést.</w:t>
      </w:r>
    </w:p>
    <w:p>
      <w:pPr>
        <w:pStyle w:val="Bekezds"/>
        <w:rPr/>
      </w:pPr>
      <w:r>
        <w:rPr/>
        <w:t>–</w:t>
      </w:r>
      <w:r>
        <w:rPr>
          <w:rFonts w:eastAsia="Palatino Linotype" w:cs="Palatino Linotype"/>
        </w:rPr>
        <w:t xml:space="preserve"> </w:t>
      </w:r>
      <w:r>
        <w:rPr/>
        <w:t>Ezt soha többé nem szabad nekem mondanod – jelentette ki Petr Hurt ingerülten –, és másnak se, érted?!</w:t>
      </w:r>
    </w:p>
    <w:p>
      <w:pPr>
        <w:pStyle w:val="Bekezds"/>
        <w:rPr/>
      </w:pPr>
      <w:r>
        <w:rPr/>
        <w:t>–</w:t>
      </w:r>
      <w:r>
        <w:rPr>
          <w:rFonts w:eastAsia="Palatino Linotype" w:cs="Palatino Linotype"/>
        </w:rPr>
        <w:t xml:space="preserve"> </w:t>
      </w:r>
      <w:r>
        <w:rPr/>
        <w:t>No, hát bocsáss meg, de csak idéztelek...</w:t>
      </w:r>
    </w:p>
    <w:p>
      <w:pPr>
        <w:pStyle w:val="Bekezds"/>
        <w:rPr/>
      </w:pPr>
      <w:r>
        <w:rPr/>
        <w:t>–</w:t>
      </w:r>
      <w:r>
        <w:rPr>
          <w:rFonts w:eastAsia="Palatino Linotype" w:cs="Palatino Linotype"/>
        </w:rPr>
        <w:t xml:space="preserve"> </w:t>
      </w:r>
      <w:r>
        <w:rPr/>
        <w:t>Valamit bebeszéltél magadnak, Jacek...</w:t>
      </w:r>
    </w:p>
    <w:p>
      <w:pPr>
        <w:pStyle w:val="Bekezds"/>
        <w:rPr/>
      </w:pPr>
      <w:r>
        <w:rPr/>
        <w:t>–</w:t>
      </w:r>
      <w:r>
        <w:rPr>
          <w:rFonts w:eastAsia="Palatino Linotype" w:cs="Palatino Linotype"/>
        </w:rPr>
        <w:t xml:space="preserve"> </w:t>
      </w:r>
      <w:r>
        <w:rPr/>
        <w:t>Vagy inkább te magadnak, nem?</w:t>
      </w:r>
    </w:p>
    <w:p>
      <w:pPr>
        <w:pStyle w:val="Bekezds"/>
        <w:rPr/>
      </w:pPr>
      <w:r>
        <w:rPr/>
        <w:t>–</w:t>
      </w:r>
      <w:r>
        <w:rPr>
          <w:rFonts w:eastAsia="Palatino Linotype" w:cs="Palatino Linotype"/>
        </w:rPr>
        <w:t xml:space="preserve"> </w:t>
      </w:r>
      <w:r>
        <w:rPr/>
        <w:t>Lehet, miért ne? Minden relatív, ki tudja, hol végződik a szuggesztió, és hol kezdődik az igazi... az igazi... Te semmit se beszélsz be magadnak?</w:t>
      </w:r>
    </w:p>
    <w:p>
      <w:pPr>
        <w:pStyle w:val="Bekezds"/>
        <w:rPr/>
      </w:pPr>
      <w:r>
        <w:rPr/>
        <w:t>–</w:t>
      </w:r>
      <w:r>
        <w:rPr>
          <w:rFonts w:eastAsia="Palatino Linotype" w:cs="Palatino Linotype"/>
        </w:rPr>
        <w:t xml:space="preserve"> </w:t>
      </w:r>
      <w:r>
        <w:rPr/>
        <w:t>Most éppen azt, hogy holnapra repülőjegyet vegyek Brnóba.</w:t>
      </w:r>
    </w:p>
    <w:p>
      <w:pPr>
        <w:pStyle w:val="Bekezds"/>
        <w:rPr/>
      </w:pPr>
      <w:r>
        <w:rPr/>
        <w:t>–</w:t>
      </w:r>
      <w:r>
        <w:rPr>
          <w:rFonts w:eastAsia="Palatino Linotype" w:cs="Palatino Linotype"/>
        </w:rPr>
        <w:t xml:space="preserve"> </w:t>
      </w:r>
      <w:r>
        <w:rPr/>
        <w:t>De ezt a vállalat nem fizetheti meg neked – jegyezte meg Petr Hurt hirtelen teljesen főnöki hangon.</w:t>
      </w:r>
    </w:p>
    <w:p>
      <w:pPr>
        <w:pStyle w:val="Bekezds"/>
        <w:rPr/>
      </w:pPr>
      <w:r>
        <w:rPr/>
        <w:t>–</w:t>
      </w:r>
      <w:r>
        <w:rPr>
          <w:rFonts w:eastAsia="Palatino Linotype" w:cs="Palatino Linotype"/>
        </w:rPr>
        <w:t xml:space="preserve"> </w:t>
      </w:r>
      <w:r>
        <w:rPr/>
        <w:t>Kilencvenkét koronáért megszabadulni egy ilyen bohóctól, mint te, egészen kifizetődő üzlet – kellene mondani, de Petr Hurtnak még alá kell írnia az engedélyt az útra, bár most már tulajdonképpen nem is, de a fölmondást feltétlenül...</w:t>
      </w:r>
    </w:p>
    <w:p>
      <w:pPr>
        <w:pStyle w:val="Bekezds"/>
        <w:rPr/>
      </w:pPr>
      <w:r>
        <w:rPr/>
        <w:t>–</w:t>
      </w:r>
      <w:r>
        <w:rPr>
          <w:rFonts w:eastAsia="Palatino Linotype" w:cs="Palatino Linotype"/>
        </w:rPr>
        <w:t xml:space="preserve"> </w:t>
      </w:r>
      <w:r>
        <w:rPr/>
        <w:t>Az igazgatónál szó esett róla – mondta Petr Hurt lassan –, hogy túlzásba viszed már a brnói utakat, Jacek, én egyelőre semmit se kérdezek, de vigyázz...</w:t>
      </w:r>
    </w:p>
    <w:p>
      <w:pPr>
        <w:pStyle w:val="Bekezds"/>
        <w:rPr/>
      </w:pPr>
      <w:r>
        <w:rPr/>
        <w:t>Petr Hurt elment, Jacek kihúzta a fiókot, és leverten nézte a felmondólevelet, ugyanis nehéz volna ilyen hirtelen... a felmondás alatt levélborítékok kéklettek, hat likvidáló levél hat mit sem sejtő najádnak, a hetediket, Tinát, telefonon értesítjük, megszólalt a telefon, Tina ismerős fátyolos hangja, ez már telepátia és misztikum. – Nem, ma nem tudok elmenni hozzád, nagy út előtt állok – mondta Jacek a kagylóba –, majd írok. – Mindegyiküknek írtunk már, csak be kell dobni a borítékokat a postaládába, a fölmondólevelet is postán lehet elküldeni... Jacek kitöltötte a hiányzó rovatokat, aláírta, borítékba tette, ráírta a Kotex címét, összesen hét levél, betette őket puha fekete bőrből készült irattárcájába, mellettük a rekeszben ott volt a repülőjegy.</w:t>
      </w:r>
    </w:p>
    <w:p>
      <w:pPr>
        <w:pStyle w:val="Normal"/>
        <w:rPr/>
      </w:pPr>
      <w:r>
        <w:rPr/>
      </w:r>
    </w:p>
    <w:p>
      <w:pPr>
        <w:pStyle w:val="Normal"/>
        <w:ind w:left="709" w:right="0" w:hanging="0"/>
        <w:rPr>
          <w:i/>
          <w:i/>
          <w:iCs/>
        </w:rPr>
      </w:pPr>
      <w:r>
        <w:rPr>
          <w:i/>
          <w:iCs/>
        </w:rPr>
        <w:t>Nap: 1966. 10. 1.</w:t>
      </w:r>
    </w:p>
    <w:p>
      <w:pPr>
        <w:pStyle w:val="Normal"/>
        <w:ind w:left="709" w:right="0" w:hanging="0"/>
        <w:rPr>
          <w:i/>
          <w:i/>
          <w:iCs/>
        </w:rPr>
      </w:pPr>
      <w:r>
        <w:rPr>
          <w:i/>
          <w:iCs/>
        </w:rPr>
        <w:t>Járatszám: OK 035</w:t>
      </w:r>
    </w:p>
    <w:p>
      <w:pPr>
        <w:pStyle w:val="Normal"/>
        <w:ind w:left="709" w:right="0" w:hanging="0"/>
        <w:rPr>
          <w:i/>
          <w:i/>
          <w:iCs/>
        </w:rPr>
      </w:pPr>
      <w:r>
        <w:rPr>
          <w:i/>
          <w:iCs/>
        </w:rPr>
        <w:t>Honnan hová: Prága-Brno</w:t>
      </w:r>
    </w:p>
    <w:p>
      <w:pPr>
        <w:pStyle w:val="Normal"/>
        <w:ind w:left="709" w:right="0" w:hanging="0"/>
        <w:rPr>
          <w:i/>
          <w:i/>
          <w:iCs/>
        </w:rPr>
      </w:pPr>
      <w:r>
        <w:rPr>
          <w:i/>
          <w:iCs/>
        </w:rPr>
        <w:t>Az autóbusz indulási ideje: 07.15</w:t>
      </w:r>
    </w:p>
    <w:p>
      <w:pPr>
        <w:pStyle w:val="Normal"/>
        <w:ind w:left="709" w:right="0" w:hanging="0"/>
        <w:rPr>
          <w:i/>
          <w:i/>
          <w:iCs/>
        </w:rPr>
      </w:pPr>
      <w:r>
        <w:rPr>
          <w:i/>
          <w:iCs/>
        </w:rPr>
        <w:t>A repülőgép indulási ideje: 08.18</w:t>
      </w:r>
    </w:p>
    <w:p>
      <w:pPr>
        <w:pStyle w:val="Normal"/>
        <w:ind w:left="709" w:right="0" w:hanging="0"/>
        <w:rPr>
          <w:i/>
          <w:i/>
          <w:iCs/>
        </w:rPr>
      </w:pPr>
      <w:r>
        <w:rPr>
          <w:i/>
          <w:iCs/>
        </w:rPr>
        <w:t>Kérjük az adatokat ellenőrizni.</w:t>
      </w:r>
    </w:p>
    <w:p>
      <w:pPr>
        <w:pStyle w:val="Normal"/>
        <w:ind w:left="709" w:right="0" w:hanging="0"/>
        <w:rPr>
          <w:i/>
          <w:i/>
          <w:iCs/>
        </w:rPr>
      </w:pPr>
      <w:r>
        <w:rPr>
          <w:i/>
          <w:iCs/>
        </w:rPr>
        <w:t>Utólagos reklamációt nem fogadunk el.</w:t>
      </w:r>
    </w:p>
    <w:p>
      <w:pPr>
        <w:pStyle w:val="Normal"/>
        <w:jc w:val="right"/>
        <w:rPr>
          <w:i/>
          <w:i/>
          <w:iCs/>
        </w:rPr>
      </w:pPr>
      <w:r>
        <w:rPr>
          <w:i/>
          <w:iCs/>
        </w:rPr>
        <w:t>Csehszlovák Légiközlekedési Vállalat</w:t>
      </w:r>
    </w:p>
    <w:p>
      <w:pPr>
        <w:pStyle w:val="Normal"/>
        <w:rPr>
          <w:i/>
          <w:i/>
          <w:iCs/>
        </w:rPr>
      </w:pPr>
      <w:r>
        <w:rPr>
          <w:i/>
          <w:iCs/>
        </w:rPr>
      </w:r>
    </w:p>
    <w:p>
      <w:pPr>
        <w:pStyle w:val="Bekezds"/>
        <w:rPr/>
      </w:pPr>
      <w:r>
        <w:rPr/>
        <w:t>Hét kék boríték hét lehetséges élet, de hát szabadság összesen egy szigorított magánzárka a hét minden napján egy őrült álommal, de reggel föl kell ébredni és lábra állni...</w:t>
      </w:r>
    </w:p>
    <w:p>
      <w:pPr>
        <w:pStyle w:val="Bekezds"/>
        <w:rPr/>
      </w:pPr>
      <w:r>
        <w:rPr/>
        <w:t>–</w:t>
      </w:r>
      <w:r>
        <w:rPr>
          <w:rFonts w:eastAsia="Palatino Linotype" w:cs="Palatino Linotype"/>
        </w:rPr>
        <w:t xml:space="preserve"> </w:t>
      </w:r>
      <w:r>
        <w:rPr/>
        <w:t>Kérek egy sürgős kapcsolást. Prága, Légiközlekedési Vállalat – mondta be Jacek a telefonba, és amíg Prága bejött, úgy keverte a hét borítékot, mint a kártyát, miért éppen ezt, miért nem ezt vagy ezt, vagy ezt a kettőt, milyen rettenetes kockázat újabb tizenöt évet eltékozolni az életből, az utolsó tizenöt évet, aztán már ötvenévesek leszünk, miért éppen ezt a kettőt, ezt vagy ezt, hiszen egészen mások jelentkeztek volna, ha a hirdetés véletlenül egy másik napon jött volna ki vagy más újságban, hát a MÁSKÉPP-nek mindig JOBB-nak kell lennie?...</w:t>
      </w:r>
    </w:p>
    <w:p>
      <w:pPr>
        <w:pStyle w:val="Bekezds"/>
        <w:rPr/>
      </w:pPr>
      <w:r>
        <w:rPr/>
        <w:t>–</w:t>
      </w:r>
      <w:r>
        <w:rPr>
          <w:rFonts w:eastAsia="Palatino Linotype" w:cs="Palatino Linotype"/>
        </w:rPr>
        <w:t xml:space="preserve"> </w:t>
      </w:r>
      <w:r>
        <w:rPr/>
        <w:t>Légiközlekedési? Itt Jošt. Repülőjegyem van holnapra Brnóba. Vissza lehet még adni?</w:t>
      </w:r>
    </w:p>
    <w:p>
      <w:pPr>
        <w:pStyle w:val="Bekezds"/>
        <w:rPr/>
      </w:pPr>
      <w:r>
        <w:rPr/>
        <w:t>–</w:t>
      </w:r>
      <w:r>
        <w:rPr>
          <w:rFonts w:eastAsia="Palatino Linotype" w:cs="Palatino Linotype"/>
        </w:rPr>
        <w:t xml:space="preserve"> </w:t>
      </w:r>
      <w:r>
        <w:rPr/>
        <w:t>Ha az utas az indulás előtt három óránál rövidebb időn belül, de legföljebb tizenöt perccel indulás előtt lemondja az utat, joga van huszonöt százalékos levonással visszakövetelni a menetdíjat. Világos?</w:t>
      </w:r>
    </w:p>
    <w:p>
      <w:pPr>
        <w:pStyle w:val="Bekezds"/>
        <w:rPr/>
      </w:pPr>
      <w:r>
        <w:rPr/>
        <w:t>–</w:t>
      </w:r>
      <w:r>
        <w:rPr>
          <w:rFonts w:eastAsia="Palatino Linotype" w:cs="Palatino Linotype"/>
        </w:rPr>
        <w:t xml:space="preserve"> </w:t>
      </w:r>
      <w:r>
        <w:rPr/>
        <w:t>Tökéletesen.</w:t>
      </w:r>
    </w:p>
    <w:p>
      <w:pPr>
        <w:pStyle w:val="Bekezds"/>
        <w:rPr/>
      </w:pPr>
      <w:r>
        <w:rPr/>
        <w:t>Amikor megszólalt a sziréna, Jacek lassan végiglépkedett a göröngyös sáron, elment a porta előtt, kilépett a kapun, a sarkon megállt a narancsszín postaláda előtt, irattárcájából kivette a hét borítékot, és az elsőt a nyíláshoz emelte</w:t>
      </w:r>
    </w:p>
    <w:p>
      <w:pPr>
        <w:pStyle w:val="Bekezds"/>
        <w:rPr>
          <w:i/>
          <w:i/>
        </w:rPr>
      </w:pPr>
      <w:r>
        <w:rPr>
          <w:i/>
        </w:rPr>
        <w:t>Naděžda Housková</w:t>
      </w:r>
    </w:p>
    <w:p>
      <w:pPr>
        <w:pStyle w:val="Bekezds"/>
        <w:rPr>
          <w:i/>
          <w:i/>
        </w:rPr>
      </w:pPr>
      <w:r>
        <w:rPr>
          <w:i/>
        </w:rPr>
        <w:t>úrnő</w:t>
      </w:r>
    </w:p>
    <w:p>
      <w:pPr>
        <w:pStyle w:val="Bekezds"/>
        <w:rPr/>
      </w:pPr>
      <w:r>
        <w:rPr/>
        <w:t xml:space="preserve">legutóbbi látogatásunkkor Naďa kihúzta a rekamiénk alól az új porszívóját, és ünnepélyesen bekapcsolta, a szívócső döcögve mozgott a padló vedlett deszkáin, és Naďa énekelt közben, </w:t>
      </w:r>
      <w:r>
        <w:rPr>
          <w:i/>
        </w:rPr>
        <w:t>a mi első szőnyegünk</w:t>
      </w:r>
      <w:r>
        <w:rPr/>
        <w:t>, DE ÉN MÁR MEGVETTEM, OTTHON VAN, NÁLUNK...</w:t>
      </w:r>
    </w:p>
    <w:p>
      <w:pPr>
        <w:pStyle w:val="Bekezds"/>
        <w:rPr/>
      </w:pPr>
      <w:r>
        <w:rPr/>
        <w:t xml:space="preserve">Jacek nagyot sóhajtott és egyik borítékot a másik után dobta be a ládába, </w:t>
      </w:r>
      <w:r>
        <w:rPr>
          <w:i/>
        </w:rPr>
        <w:t>Naděžda Housková úrnő, Anna Bromová úrnő, Hanička Kohoutková kisasszony, Lída Adalská asszony, Tánička Rambousková kisasszony, dr. Mojmíra Stratilová úrnő, Kotex, Ustí nad Labem...</w:t>
      </w:r>
      <w:r>
        <w:rPr/>
        <w:t xml:space="preserve"> nem, ezt még nem, ezt most már meg kell tartani, és ha mégis elrepülünk Brnóba, már csak az élmény kedvéért is, akkor nem jövünk vissza addig, amíg meg nem szerezzük azt a fehér teddy-beart, a fene egye meg, hiszen tíz éve dolgozunk a gyapotszakmában, és ha sikerült három vagon etil-acetátot szerezni Nyugat-Németországból... a hetediket, Tinát, majd telefonon. Már csak a fehér teddy-bear van hátra, csak az a csekélység, hiszen az igazán semmiség...</w:t>
      </w:r>
    </w:p>
    <w:p>
      <w:pPr>
        <w:pStyle w:val="Bekezds"/>
        <w:rPr/>
      </w:pPr>
      <w:r>
        <w:rPr/>
        <w:t>Lágyan ragyog a konyhaasztalon, selymes, mint a legnemesebb ausztrál merinói bárányka gyapja, puha és gyöngéd, mint a legfinomabb szövedék, Lenka a kezébe veszi, és elbűvölten simogatja, Lenička sem nyugszik addig, amíg meg nem simogathatja, megsimogatja nagymama is... kékesszürke szerelőruhájában diadalmasan mosolyog a jeleneten Trošt.</w:t>
      </w:r>
    </w:p>
    <w:p>
      <w:pPr>
        <w:pStyle w:val="Bekezds"/>
        <w:rPr/>
      </w:pPr>
      <w:r>
        <w:rPr/>
        <w:t>–</w:t>
      </w:r>
      <w:r>
        <w:rPr>
          <w:rFonts w:eastAsia="Palatino Linotype" w:cs="Palatino Linotype"/>
        </w:rPr>
        <w:t xml:space="preserve"> </w:t>
      </w:r>
      <w:r>
        <w:rPr/>
        <w:t>De hiszen semmiség az egész – fuvolázza közben –, véletlenül arra mentem, és mondom magamban, nini, itt lehet kapni... Á, dehogy, mindjárt itt a mi utcánkban, abban az új üzletben...</w:t>
      </w:r>
    </w:p>
    <w:p>
      <w:pPr>
        <w:pStyle w:val="Bekezds"/>
        <w:rPr/>
      </w:pPr>
      <w:r>
        <w:rPr/>
        <w:t>–</w:t>
      </w:r>
      <w:r>
        <w:rPr>
          <w:rFonts w:eastAsia="Palatino Linotype" w:cs="Palatino Linotype"/>
        </w:rPr>
        <w:t xml:space="preserve"> </w:t>
      </w:r>
      <w:r>
        <w:rPr/>
        <w:t>Ne nyúlj hozzá, piszkos a kezed! – szólt oda Lenka Jaceknek, persze kabát lesz belőle Leničkának, és Lenička – imádja éjte Tjošt bácsit! – milyen kelletlenül megy be a szobába játszani apuval, nem akar majomvasutat. – Hát akkoj házacskát – selypíti Jacek alázatosan –, föjépítjük a házacskánkat, jó jesz?</w:t>
      </w:r>
    </w:p>
    <w:p>
      <w:pPr>
        <w:pStyle w:val="Bekezds"/>
        <w:rPr/>
      </w:pPr>
      <w:r>
        <w:rPr/>
        <w:t>Gyorsan, nehogy Lenička megszökjön Trošthoz, gyorsan le az epedákat a rekamiéról, Tomáš Roll pótolhatatlan segítőtárs mindenben, Lenička nem szökött meg Trošthoz, mert Trošt Lenkával bejött utána a szobába, az epedákból falakat a házacskánknak, a takaróból tetőt, a párnákból ejkéjt. – Majd én jobbat építek neked, igazit, fából... – hódítgatja Leničkát Trošt.</w:t>
      </w:r>
    </w:p>
    <w:p>
      <w:pPr>
        <w:pStyle w:val="Bekezds"/>
        <w:rPr/>
      </w:pPr>
      <w:r>
        <w:rPr/>
        <w:t>–</w:t>
      </w:r>
      <w:r>
        <w:rPr>
          <w:rFonts w:eastAsia="Palatino Linotype" w:cs="Palatino Linotype"/>
        </w:rPr>
        <w:t xml:space="preserve"> </w:t>
      </w:r>
      <w:r>
        <w:rPr/>
        <w:t>A mi házacskánk már kész, mássz bele, aranyoska... – De Lenička hirtelen igazi házacskát akar, fábój. – Jó, de most mássz bele a mienkbe, nézd, apu már bemászik, és vár téged... – Kijátszik a jábad, apu – nevet aranyoska. – És le akar dőlni, nézzék – gúnyolódik Trošt, és térdével meglöki a házacskát, az egyik matrac Jacek hátára esik, a takaró ledönti a másikat is, a tapogatózó Jacek belegabalyodik a takaróba, mint a gladiátor a retiarius hálójába, fölötte nevetés, röhej, Jacek nagy nehezen kimászik a világosságra. – Hát akkor legalább a majomvasutat, gyere, aranyoska... – és a gnóm áldozatkész segítségével két epedát laposan a földre, közéjük függőlegesen a harmadikat, gyorsan, gyorsan, de Lenička már otthagyta a két gyorsépítőt, utána Lenka is kiment, és a menetet Trošt zárta le, a majomvasútnál csak Jacek és a törpe tartott ki, egy ideig szótlanul nézték egymást, aztán a törpe gágogott egyet, kézállásba lendült, és a kezén járva átment az epedákon, bukfenc hátrafelé, és ott maradt hanyatt fekve, mint egy tehetetlen bogár.</w:t>
      </w:r>
    </w:p>
    <w:p>
      <w:pPr>
        <w:pStyle w:val="Bekezds"/>
        <w:rPr/>
      </w:pPr>
      <w:r>
        <w:rPr/>
        <w:t>Jacek egy csomag cigarettával kiment az erkélyre, egyik cigarettáról a másikra gyújtott, és égnek fújta a füstöt, legalább annyi hasznunk van az egészből, hogy most nem bámul bennünket a szemközti ablakból, hanem a hátunk mögött van a falon túl, tehát legalább szabad a kilátás a szemközti ház nyolcvan ablakára, nézzük csak, ki az ott a második tömbrész harmadik emeletén balról a negyedik ablakban... egy magunk korabeli alak, cigarettázik és szemtelenül egyenesen ide bámul. – Konyakot! – ordított be Jacek a lakásba, és a gnóm máris hozta, meg két poharat is hozzá. – Ez az utolsó üveg – mondta halkan –, most szeleteli neki a malacpecsenyét, nagymama sört bontott, nekem nem akart adni.</w:t>
      </w:r>
    </w:p>
    <w:p>
      <w:pPr>
        <w:pStyle w:val="Bekezds"/>
        <w:rPr/>
      </w:pPr>
      <w:r>
        <w:rPr/>
        <w:t>Jacek kis szüneteket tartva itta az izzó Grúzia izzó borának párlatával telt utolsó üveg tartalmát, és egyik cigarettáról a másikra gyújtott, a törpe kitartóan tovább szaladgált az erkély és a lakás között, egyre újabb híreket hozva. – A te székedre ült le, Jacek, ezt igazán nem kellene tűrnöd! – Hát akkor hozd ide azt a széket! – és a törpe elszaladt a székért, de nélküle jött vissza. – Nem akarta ideadni, hogy azt mondja, ha már egyszer leült, akkor leült, és kézzel eszi a malacpecsenyét. Lenka nevet rajta, de jókedvűen, és nagymama azt mondta: így van jól, a férfiak kézzel szeretik enni a húst, és Lenička is nevetett, és az a barom kézből eteti, mint egy kutyakölyköt...</w:t>
      </w:r>
    </w:p>
    <w:p>
      <w:pPr>
        <w:pStyle w:val="Bekezds"/>
        <w:rPr/>
      </w:pPr>
      <w:r>
        <w:rPr/>
        <w:t>–</w:t>
      </w:r>
      <w:r>
        <w:rPr>
          <w:rFonts w:eastAsia="Palatino Linotype" w:cs="Palatino Linotype"/>
        </w:rPr>
        <w:t xml:space="preserve"> </w:t>
      </w:r>
      <w:r>
        <w:rPr/>
        <w:t>Azonnal add át nekik az üzenetemet, hogy kisgyerekeknek nem szabad malacpecsenyét enni. Lenička egészen biztos rosszul lesz tőle! És küldjék ide nekem azt a sonkát a spájzból!</w:t>
      </w:r>
    </w:p>
    <w:p>
      <w:pPr>
        <w:pStyle w:val="Bekezds"/>
        <w:rPr/>
      </w:pPr>
      <w:r>
        <w:rPr/>
        <w:t>A törpe elszaladt, és mindjárt vissza is jött. – Azt mondták, hogy a sonka Leničkának van félretéve holnap uzsonnára, Trošt hozzátette, hogy vehettél volna magadnak sonkát, elég pénzt spórolsz meg a napidíjakból, a gyereknek inkább kell a sonka, mint neked, és nagymama azt mondta, hogy ez szent igaz, és Lenka is bólintott, Lenička meg azt kiabálta, nem adunk apunak sonkát.</w:t>
      </w:r>
    </w:p>
    <w:p>
      <w:pPr>
        <w:pStyle w:val="Bekezds"/>
        <w:rPr/>
      </w:pPr>
      <w:r>
        <w:rPr/>
        <w:t>–</w:t>
      </w:r>
      <w:r>
        <w:rPr>
          <w:rFonts w:eastAsia="Palatino Linotype" w:cs="Palatino Linotype"/>
        </w:rPr>
        <w:t xml:space="preserve"> </w:t>
      </w:r>
      <w:r>
        <w:rPr/>
        <w:t>Hozd ide a gyereket!</w:t>
      </w:r>
    </w:p>
    <w:p>
      <w:pPr>
        <w:pStyle w:val="Bekezds"/>
        <w:rPr/>
      </w:pPr>
      <w:r>
        <w:rPr/>
        <w:t>A törpe elszaladt, de mindjárt vissza is jött. – Azt mondják, hogy a gyerek most éppen eszik, hát nem engedik ide, és különben is, hagyjuk már őket békén.</w:t>
      </w:r>
    </w:p>
    <w:p>
      <w:pPr>
        <w:pStyle w:val="Bekezds"/>
        <w:rPr/>
      </w:pPr>
      <w:r>
        <w:rPr/>
        <w:t>–</w:t>
      </w:r>
      <w:r>
        <w:rPr>
          <w:rFonts w:eastAsia="Palatino Linotype" w:cs="Palatino Linotype"/>
        </w:rPr>
        <w:t xml:space="preserve"> </w:t>
      </w:r>
      <w:r>
        <w:rPr/>
        <w:t>Tudtommal ez itt az én otthonom – csattant föl Jacek, és nagyot húzott egyenesen az üvegből –, menj, Tomáškám, és mondd meg nekik...</w:t>
      </w:r>
    </w:p>
    <w:p>
      <w:pPr>
        <w:pStyle w:val="Bekezds"/>
        <w:rPr/>
      </w:pPr>
      <w:r>
        <w:rPr/>
        <w:t>A hűséges törpe tovább hordta az üzeneteket, és egyre rosszabb híreket hozott az elragadott területről, Trošt úgy úrkodik a konyhában, mint az avarok Morvaországban, és Jacek az erkélyen úgy érezte magát, mint az utolsó bizánci császár.</w:t>
      </w:r>
    </w:p>
    <w:p>
      <w:pPr>
        <w:pStyle w:val="Bekezds"/>
        <w:rPr/>
      </w:pPr>
      <w:r>
        <w:rPr/>
        <w:t>–</w:t>
      </w:r>
      <w:r>
        <w:rPr>
          <w:rFonts w:eastAsia="Palatino Linotype" w:cs="Palatino Linotype"/>
        </w:rPr>
        <w:t xml:space="preserve"> </w:t>
      </w:r>
      <w:r>
        <w:rPr/>
        <w:t>Hozd ide a lányomat! – ordította végül, amikor a félliteres üveg tartalmának utolsó cseppjét is kiitta.</w:t>
      </w:r>
    </w:p>
    <w:p>
      <w:pPr>
        <w:pStyle w:val="Bekezds"/>
        <w:rPr/>
      </w:pPr>
      <w:r>
        <w:rPr/>
        <w:t>A törpének végre sikerült majdnem az erkélyajtóig hoznia Leničkát, egész úton szörnyű sikítással védekezett, Trošt azonnal megjelent, utána nagymama is Lenkával, Jacek kinyitotta az erkélyajtót, de nem állt föl.</w:t>
      </w:r>
    </w:p>
    <w:p>
      <w:pPr>
        <w:pStyle w:val="Bekezds"/>
        <w:rPr/>
      </w:pPr>
      <w:r>
        <w:rPr/>
        <w:t>–</w:t>
      </w:r>
      <w:r>
        <w:rPr>
          <w:rFonts w:eastAsia="Palatino Linotype" w:cs="Palatino Linotype"/>
        </w:rPr>
        <w:t xml:space="preserve"> </w:t>
      </w:r>
      <w:r>
        <w:rPr/>
        <w:t>Hagyja azt a gyereket, hallja? – ordított rá Trošt Tomáš Rollra, de a törpe mégis oda akarta vinni a kislányt az apjához, átfogta gorillakarjával, de Trošt nyílt harcba ment át, megrázta a gnómot, és Lenička elszaladt. – És különben is, már mindannyiunknak elege van belőled! – ordított Trošt a törpére. – Jojj bácsi menjen ej! – kiabálta Lenička. – Tényleg ideje már elmenni, Roll úr – mondta nagymama, és Lenka is bólintott. – Hallottad?! – mennydörögte Trošt. – Lépj le! – és megragadta a törpécskét a vállánál fogva, a törpécske ki akarta magát szabadítani, de Trošt most a derekát kapta el, a törpe karja erős volt, de a testecskéje sovány, és a lába mint egy gyereké, Trošt nevetve fölemelte, és kivitte a lakásból.</w:t>
      </w:r>
    </w:p>
    <w:p>
      <w:pPr>
        <w:pStyle w:val="Bekezds"/>
        <w:rPr/>
      </w:pPr>
      <w:r>
        <w:rPr/>
        <w:t>Jacek lassan utánuk ballagott lefelé a lépcsőn, fölfelé Trošt már csak egyedül jött, Jaceknek ki kellett térnie előle, a beton úttesten Tomáš Roll a fekete szvetterét és fekete farmernadrágját porolta. – Bocsáss meg, Tomáškám – mondta Jacek szánakozva –, borzasztóan sajnálom, de...</w:t>
      </w:r>
    </w:p>
    <w:p>
      <w:pPr>
        <w:pStyle w:val="Bekezds"/>
        <w:rPr/>
      </w:pPr>
      <w:r>
        <w:rPr/>
        <w:t>–</w:t>
      </w:r>
      <w:r>
        <w:rPr>
          <w:rFonts w:eastAsia="Palatino Linotype" w:cs="Palatino Linotype"/>
        </w:rPr>
        <w:t xml:space="preserve"> </w:t>
      </w:r>
      <w:r>
        <w:rPr/>
        <w:t xml:space="preserve">Menjen a pokolba, Jošt úr! – harsogta a törpe keményen, beugrott a tűzpiros Fiatba, és ezúttal </w:t>
      </w:r>
      <w:r>
        <w:rPr>
          <w:i/>
        </w:rPr>
        <w:t>tú-tú</w:t>
      </w:r>
      <w:r>
        <w:rPr/>
        <w:t xml:space="preserve"> nélkül gyorsan végighajtott a lakótelepen, Jacek kimerülten cammogott utána az országútra, a Fiat már csak egy kis piros pöttyé zsugorodott, a mese végére tett pont lett belőle, elrobogott a </w:t>
      </w:r>
      <w:r>
        <w:rPr>
          <w:i/>
        </w:rPr>
        <w:t>legyen, aminek lennie kell</w:t>
      </w:r>
      <w:r>
        <w:rPr/>
        <w:t>, mi lesz most, közvetlenül Jacek előtt hirtelen megállt az autóbusz, és a légnyomással működő ajtó kinyílt, Jacek bágyadtan ránézett a bádoglépcsőkre, és gépiesen fölment a fémperonra. – A végállomásig – mondta a vezetőnek, és kifizette a három koronát.</w:t>
      </w:r>
    </w:p>
    <w:p>
      <w:pPr>
        <w:pStyle w:val="Bekezds"/>
        <w:rPr/>
      </w:pPr>
      <w:r>
        <w:rPr/>
        <w:t>Az öreg gesztenyefasor, a gázgyár; halott, mert a földtől elragadott agyagpiramisok, a kopott oroszlánszobor, istenem, mit tesz a fémmel az idő, a hársfa a cédulával, a lejtőn a sárga házacska, a mi menedékhelyünk, nem a mienk, csak kibéreltük, Jacek továbbment, egészen végig, átfurakodott a bozóton, aztán még tovább fölfelé a köveken, amíg meg nem állította a hegyi patak, a fehér hab vadul örvénylett a simára csiszolt óriási kövek fölött, a kavicsos részen rohanva folyt a víz, és csak a homokzátonyok között csendesedett meg, valamikor nem voltak völgyek, csak hegyhátak és -csúcsok, ahogy kitörtek a föld mélyéből, de az idő és a víz elválasztotta a hegyet a hegytől, és mind mélyebb és szélesebb teret foglalnak el, milyen sorsot szán a víz a kőnek, milyen rendszeresen végzi ezt a rettenetes türelmet kívánó tortúrát, követ kő ellen küld, a combízület a kulcscsontot töri, a borda átszúrja a lapockát, és a gerinccsigolyák egymást morzsolva csontlisztté őrlődnek, a homok a sziklaszilárd hegy epilógusa, a homokvihar az entrópia versenye az idővel, és a fennmaradás sivatagba vivő autóműút.</w:t>
      </w:r>
    </w:p>
    <w:p>
      <w:pPr>
        <w:pStyle w:val="Bekezds"/>
        <w:rPr/>
      </w:pPr>
      <w:r>
        <w:rPr/>
        <w:t>A hegyi patak fölött leszállt a szürkület, a habzó víz a köveket simogatta, és molekulát molekula után morzsolt le róla, és ezt az egész örök folyamatot az elkerülhetetlen vízgyőzelem monoton susogása kísérte, de egyetlen gondolkodó férfinak elég hatalma van ahhoz, hogy csákánnyal és lapáttal szembeszálljon a hegyek megosztásával, és elvezesse a vizeket.</w:t>
      </w:r>
    </w:p>
    <w:p>
      <w:pPr>
        <w:pStyle w:val="Bekezds"/>
        <w:rPr/>
      </w:pPr>
      <w:r>
        <w:rPr/>
        <w:t>Jacek az utolsó autóbusszal jött vissza, némán áthaladt a névjegyével jelzett lakáson a maga erkélyére, repülni vagy nem repülni, nem repülni a vég, de hogyan startoljunk, a hegyek felől nehéz felhőfront viharzott elő, elborította az eget, és a levegőt hirtelen mennydörgés rázta meg, az első csöppek Jacek lábára hulltak, de nem fáradt azzal, hogy visszahúzza, hiszen az emberi testet a víz nem oldja, kinyílt az ajtó, és Lenka jelent meg benne, másodszor is villámlott, s a villám nyomában mennydörgés, most már egyenesen Jacek és Lenka feje fölött, Lenka elmenekült, a feleségem fél a vihartól, és bent a lakásban Lenička is sikítani kezdett félelmében.</w:t>
      </w:r>
    </w:p>
    <w:p>
      <w:pPr>
        <w:pStyle w:val="Bekezds"/>
        <w:rPr/>
      </w:pPr>
      <w:r>
        <w:rPr/>
        <w:t>–</w:t>
      </w:r>
      <w:r>
        <w:rPr>
          <w:rFonts w:eastAsia="Palatino Linotype" w:cs="Palatino Linotype"/>
        </w:rPr>
        <w:t xml:space="preserve"> </w:t>
      </w:r>
      <w:r>
        <w:rPr/>
        <w:t>De hát ez semmi – harsogta a viharban Trošt, és visszakísérte a riadt Lenkát az erkélyre –, az esővíz megszépíti az arcbőrt – Trošt röhögött és áthajolt az erkély korlátján, odatartotta arcát a nehéz esőcseppeknek, vaskos teste hajlatának védősánca mögött Lenka is megnyugodott, s már nevetve szedegette a ruhát a kötelekről, és Lenička ujjongva fogta föl a vizet tenyerében.</w:t>
      </w:r>
    </w:p>
    <w:p>
      <w:pPr>
        <w:pStyle w:val="Bekezds"/>
        <w:rPr/>
      </w:pPr>
      <w:r>
        <w:rPr/>
        <w:t>–</w:t>
      </w:r>
      <w:r>
        <w:rPr>
          <w:rFonts w:eastAsia="Palatino Linotype" w:cs="Palatino Linotype"/>
        </w:rPr>
        <w:t xml:space="preserve"> </w:t>
      </w:r>
      <w:r>
        <w:rPr/>
        <w:t>Gyere be – kiáltott ki Lenka késő este az erkélyre –, már elment.</w:t>
      </w:r>
    </w:p>
    <w:p>
      <w:pPr>
        <w:pStyle w:val="Bekezds"/>
        <w:rPr/>
      </w:pPr>
      <w:r>
        <w:rPr/>
        <w:t>Jacek visszarakta a majomvasút epedáit a rekamiéra, és elnehezült testtel leült, Lenka csak késő éjszaka jött be hozzá kékesszürke kötényben, és Jacek térdre hullott előtte.</w:t>
      </w:r>
    </w:p>
    <w:p>
      <w:pPr>
        <w:pStyle w:val="Bekezds"/>
        <w:rPr/>
      </w:pPr>
      <w:r>
        <w:rPr/>
        <w:t>–</w:t>
      </w:r>
      <w:r>
        <w:rPr>
          <w:rFonts w:eastAsia="Palatino Linotype" w:cs="Palatino Linotype"/>
        </w:rPr>
        <w:t xml:space="preserve"> </w:t>
      </w:r>
      <w:r>
        <w:rPr/>
        <w:t>Én tudom, Jacek – suttogta Lenka –, te már nem vagy boldog itthon, csak nem mered bevallani... de ez így nem mehet tovább. Nem akarlak elkergetni, de talán mindnyájunknak jobb lenne, ha magadtól elmennél.</w:t>
      </w:r>
    </w:p>
    <w:p>
      <w:pPr>
        <w:pStyle w:val="Bekezds"/>
        <w:rPr/>
      </w:pPr>
      <w:r>
        <w:rPr/>
        <w:t>KIRÖPÍTETT A KATAPULT, Jacek lelkében harci korál harsant, KAPITÁNY, HOLNAP REPÜLÖK...</w:t>
      </w:r>
    </w:p>
    <w:p>
      <w:pPr>
        <w:pStyle w:val="Bekezds"/>
        <w:rPr/>
      </w:pPr>
      <w:r>
        <w:rPr/>
        <w:t>–</w:t>
      </w:r>
      <w:r>
        <w:rPr>
          <w:rFonts w:eastAsia="Palatino Linotype" w:cs="Palatino Linotype"/>
        </w:rPr>
        <w:t xml:space="preserve"> </w:t>
      </w:r>
      <w:r>
        <w:rPr/>
        <w:t>Holnap Brnóba repülök, légy szíves...</w:t>
      </w:r>
    </w:p>
    <w:p>
      <w:pPr>
        <w:pStyle w:val="Bekezds"/>
        <w:rPr/>
      </w:pPr>
      <w:r>
        <w:rPr/>
        <w:t>–</w:t>
      </w:r>
      <w:r>
        <w:rPr>
          <w:rFonts w:eastAsia="Palatino Linotype" w:cs="Palatino Linotype"/>
        </w:rPr>
        <w:t xml:space="preserve"> </w:t>
      </w:r>
      <w:r>
        <w:rPr/>
        <w:t>Két fehér inget a táskába, és semmi uzsonnát. És még ezt... – Lenka a kékesszürke kötény zsebéből egy kis kék agyagszörnyeteget húzott ki, a felülete tele volt szempárokkal, ó, a jóságos törpe még egy okarínát is ajándékozott nekünk.</w:t>
      </w:r>
    </w:p>
    <w:p>
      <w:pPr>
        <w:pStyle w:val="Bekezds"/>
        <w:rPr/>
      </w:pPr>
      <w:r>
        <w:rPr/>
        <w:t>–</w:t>
      </w:r>
      <w:r>
        <w:rPr>
          <w:rFonts w:eastAsia="Palatino Linotype" w:cs="Palatino Linotype"/>
        </w:rPr>
        <w:t xml:space="preserve"> </w:t>
      </w:r>
      <w:r>
        <w:rPr/>
        <w:t>A bőröndöt viszem magammal, minden benne van már, ami kell.</w:t>
      </w:r>
    </w:p>
    <w:p>
      <w:pPr>
        <w:pStyle w:val="Normal"/>
        <w:rPr/>
      </w:pPr>
      <w:r>
        <w:rPr/>
      </w:r>
    </w:p>
    <w:p>
      <w:pPr>
        <w:pStyle w:val="Normal"/>
        <w:rPr>
          <w:u w:val="single"/>
        </w:rPr>
      </w:pPr>
      <w:r>
        <w:rPr>
          <w:u w:val="single"/>
        </w:rPr>
        <w:t>VI</w:t>
        <w:tab/>
      </w:r>
    </w:p>
    <w:p>
      <w:pPr>
        <w:pStyle w:val="Normal"/>
        <w:rPr/>
      </w:pPr>
      <w:r>
        <w:rPr/>
        <w:t>23</w:t>
      </w:r>
    </w:p>
    <w:p>
      <w:pPr>
        <w:pStyle w:val="Normal"/>
        <w:rPr/>
      </w:pPr>
      <w:r>
        <w:rPr/>
      </w:r>
    </w:p>
    <w:p>
      <w:pPr>
        <w:pStyle w:val="Bekezds"/>
        <w:rPr/>
      </w:pPr>
      <w:r>
        <w:rPr/>
        <w:t>A nyitott sanzsankabát látni engedi a szarvasbőr zakó finom anyagát, és a fekete bőr nyakkendő keskeny csíkja hatásosan kiemeli a nyloning ragyogó fehérségét. Jaromír Jošt mérnök, tudományos aspiráns (ma október elseje van) csettintett egyet a nyelvével a tükör előtt, aztán bőrönddel a kezében lassan fölment a lépcsőn az ústíi Főpályaudvar 2. vágánya elé, és az R. 10. sz. gyorssal pontosan 5.14-kor elindult Prágába.</w:t>
      </w:r>
    </w:p>
    <w:p>
      <w:pPr>
        <w:pStyle w:val="Bekezds"/>
        <w:rPr/>
      </w:pPr>
      <w:r>
        <w:rPr/>
        <w:t xml:space="preserve">Menetirányban az ablak mellett ülve kinyitotta az újságot, átfutotta a címeket, és hátul még belenézett a </w:t>
      </w:r>
      <w:r>
        <w:rPr>
          <w:i/>
        </w:rPr>
        <w:t>Fekete Króniká</w:t>
      </w:r>
      <w:r>
        <w:rPr/>
        <w:t>-ba.</w:t>
      </w:r>
    </w:p>
    <w:p>
      <w:pPr>
        <w:pStyle w:val="Bekezds"/>
        <w:rPr>
          <w:i/>
          <w:i/>
        </w:rPr>
      </w:pPr>
      <w:r>
        <w:rPr>
          <w:i/>
        </w:rPr>
        <w:t>Ludovít Fehér 24 éves fiatalember nem tudott úszni, és gumimatracán mégis át akart jutni a Turnanské Podbradí-i tó túlsó partjára. Beleesett a vízbe, és megfulladt.</w:t>
      </w:r>
    </w:p>
    <w:p>
      <w:pPr>
        <w:pStyle w:val="Bekezds"/>
        <w:rPr/>
      </w:pPr>
      <w:r>
        <w:rPr/>
        <w:t>A prágai Központi pályaudvartól a Légiközlekedési Vállalat palotájához, az autóbuszban senki se kéri a jegyet, és a repülőtér épülete a kopott vasúti állomásokhoz képest elegáns hangversenyteremnek látszik, kint a piros-fehér korlát mögött minden irányban végeláthatatlan kifutó- és leszállópályák betonsivatagja, a várakozó gépek között sárga tankolóautók futkároznak, és egy piros beirányzó Felicia nagybetűs FOLLOW ME felírással a látóhatár felé robog.</w:t>
      </w:r>
    </w:p>
    <w:p>
      <w:pPr>
        <w:pStyle w:val="Bekezds"/>
        <w:rPr/>
      </w:pPr>
      <w:r>
        <w:rPr/>
        <w:t>Futóművén dörögve közeledik a Pan American Airways óriási Boeingje, lassan megfordul a tengelye körül, és elcsendesedik, elébe fut a motorizált lépcső, és az utasok egyenként lejönnek rajta, az első valahogy ismerősnek látszik, hát persze, a harminchárom éves atomfizikus, Jozífek, ruganyosan lépked a betonon, néhány ember máris feléje szalad. – Bocsássanak meg, kérem... – mondja Jozífek éles hangon, és már föl is szalad az Aeroflot nem messze várakozó gépére, a vasajtó azonnal bezárult mögötte, és a TU-104 A turbinái megdördülnek, a gép fordul egyet, és futóművén elzúg a runway felé.</w:t>
      </w:r>
    </w:p>
    <w:p>
      <w:pPr>
        <w:pStyle w:val="Bekezds"/>
        <w:rPr/>
      </w:pPr>
      <w:r>
        <w:rPr/>
        <w:t>–</w:t>
      </w:r>
      <w:r>
        <w:rPr>
          <w:rFonts w:eastAsia="Palatino Linotype" w:cs="Palatino Linotype"/>
        </w:rPr>
        <w:t xml:space="preserve"> </w:t>
      </w:r>
      <w:r>
        <w:rPr/>
        <w:t>Kérjük brnói utasainkat az OK nulla harmincöt... – és Jacek türelmetlenül előresietett a gépe felé, elsők akarunk lenni, hogy az ablak mellé ülhessünk, odanyújtotta jegyét a stewardessnek, és a motorizált lépcsőn fölszaladt az alumínium padlóra, a legmagasabb plázsunkra, az utasok elfoglalták helyüket, az ajtó becsapódott. Az ülések határolta közön három kékesszürke egyenruhás férfi haladt át, vajon melyik közülük a kapitány?...</w:t>
      </w:r>
    </w:p>
    <w:p>
      <w:pPr>
        <w:pStyle w:val="Bekezds"/>
        <w:rPr/>
      </w:pPr>
      <w:r>
        <w:rPr/>
        <w:t>A motorok dörgése megremegtette a szivar alakú kabint, az ablak mögött vörös jelzőlámpák világítottak a fűben a kifutópálya mentén, elöl a pilótakabin falán kigyúltak a felírások, balra KÉRJÜK AZ ÖVEKET BECSATOLNI – NAGYETY REMNYI – FASTEN SAFETY BELTS, Jacek gyorsan átdobta derekán a lenhevedert, és bekapcsolta az alumínium csatot, jobbra TILOS A DOHÁNYZÁS – NYE KURITY – NO SMOKING, és Jacek gyorsan eloltotta utolsó Carmenjét, közben már észrevétlenül föl is repültünk, Jacek végignézett az utasokon, senki sem erősítette föl a biztonsági övet, és szemben egy utas vastag szivart szívott.</w:t>
      </w:r>
    </w:p>
    <w:p>
      <w:pPr>
        <w:pStyle w:val="Bekezds"/>
        <w:rPr/>
      </w:pPr>
      <w:r>
        <w:rPr/>
        <w:t xml:space="preserve">Az ablakon túl a legkékebb kékséges ég, és a vakítóan csillogó szárny alatt az ezerszer keresztül-kasul bejárt meghódított föld, egy óriási asztal, olyan nagy, mint valami gőzhajó, az elülső üvegezett fedélzeten egész tisztességes könyvtár, a felső fedélzeten két telefon, a fémváza a kémény, és fölötte a pompás </w:t>
      </w:r>
      <w:r>
        <w:rPr>
          <w:i/>
        </w:rPr>
        <w:t>Palma areca</w:t>
      </w:r>
      <w:r>
        <w:rPr/>
        <w:t xml:space="preserve"> az árboc, reggeli cigaretta a festőlaborban, amelynek ablaka elől eltávolították a gyárkéményt, hogy a színárnyalatokat pontosan meg lehessen különböztetni, a forró fürdőben porcelán tégely a mi testszín kreációnkkal, és a faállványon spanyol moha szárad, szenvedélyes vörös és Viktoriablau, girlandok, díszsortüzek, cseppkő, remegés, sokkok és a fény becéző futkározása a fatörzseket borító zuzmó szürke pihéi között a nedves tűlevelek ugródeszkáján, erdőmagány és erdőtömeg, sárga párizsi bádogég a fiatal éhség nyikorgó ágya fölött, tízszeres boldogság és mindig másutt, milyen kis darab út ez Brnóig, milyen groteszkül miniatűr a táj, az autók odalent, mint a mákszemek, és az a keskeny csík a fő vasútvonal, vajon tíz boldogság több-e vagy kevesebb, mint egy, Balvínék ma kezdik zöldre festeni az egész lakást, és Petr Hurt tovább ámítja önmagát, de vajon az önámítás nem egyik lehetősége-e annak, hogy az ember keményen kezébe vegye egész életét, különben hol a határ az ámítás és a bizonyosság között a relativitásnak ebben a korában, a kötöttség persze megfosztottságot jelent, de vajon a szabadság nem éppen a megfosztottság maximuma-e, persze az útválasztás lehetőségeinek maximuma is, de menni végül is csak egy úton lehet, a szökött házinyúl extenziója idegen kertekben vagy a kertész intenziója, és Lenka a mi kis földdarabunkon már almafákat ültetett el, mind a hárman együtt feküdtünk a fűben, és egyik oldalról is, másik oldalról is egy-egy szeretett lény haja illatozott, HONNAN JÖVÜNK, a mi földünkön, a lányunk szépre aludta magát, és a fal mögött vágyunkkal találkoztunk a rendben, mennyi boldogság marad a rend határain túl...</w:t>
      </w:r>
    </w:p>
    <w:p>
      <w:pPr>
        <w:pStyle w:val="Bekezds"/>
        <w:rPr/>
      </w:pPr>
      <w:r>
        <w:rPr/>
        <w:t>A fagyos kék térbe az ablak mögött két rövid lángnyelv csapott ki a szárnyon elhelyezett csőpárból, Jacek a torkára szorította tenyerét rémületében, az őstenger hekatombái rejtőznek a föld mélyében magasnyomás alatt, a miocén és a karbon közé zárva detritikus vizek tömegei pihennek homokkal vegyülve, és aknafúrásnál megsemmisítő áradatban robbannak fölfelé, ezzel végződik minden bányavállalkozás, egy másodperc alatt a semmibe söprődnek a magabiztos bányamérnöki tudomány gyufaszálai és drótcérnái, isteni banalitással szeretem a feleségemet, kitől gyerekem van, és akivel együtt lakom, és a képem csak képzelt kép, mert csak elképzelhetetlen kivágás egy családi portréból, soha mással többé, csak veled, Lenkám, szerelmem, ezt meg kell mondanom neked, KIK VAGYUNK, Jošték, apu csak vigécet játszott egy kicsit, tengerészt és pilótát, már Brnóban is vagyunk, milyen rövid volt ez a repülés...</w:t>
      </w:r>
    </w:p>
    <w:p>
      <w:pPr>
        <w:pStyle w:val="Bekezds"/>
        <w:rPr/>
      </w:pPr>
      <w:r>
        <w:rPr/>
        <w:t>A repülőgép leszállni készült a brnói röptérre, Jacek egy rántással kioldotta a lenhevedert, fölugrott és kifelé tolakodott. – Mi jut eszébe?! – ripakodott rá a szomszédja, de Jacek szó nélkül átlépte a lábát, és térdét súrolva tovább nyomakodott, a késedelem veszélyes, gyorsan, gyorsan, legyünk elsők az ajtónál, akkor még meg tudjuk venni a jegyet Brnóból vissza, és még ugyanezzel a géppel hazarepülhetünk, mindenki siet a maga Lenkájához és Leničkájához, én a legjobban és a legrövidebb úton, gyorsan le a hálót, és borostás állunkkal az édes hasacskába, semmit se lehet olyan jól csókolni, mint a mi kicsinket, és fogni a kezét, amíg hüvelykujjacskájával a szájában el nem alszik, még ma délután anyukával együtt mind a hárman kimegyünk a tóhoz, aztán hintázni, aztán moziba, de előbb mind a kettőtöknek fagylaltot veszek, és elvisszük a kicsit a cukrászdába, hiszen apu tudja, mennyire szereted a cukrászsüteményt, HOVÁ REPÜLÜNK... de Jacek egyedül repült.</w:t>
      </w:r>
    </w:p>
    <w:p>
      <w:pPr>
        <w:pStyle w:val="Bekezds"/>
        <w:rPr/>
      </w:pPr>
      <w:r>
        <w:rPr/>
        <w:t>Világító figyelmeztetésekkel, KÉRJÜK AZ ÖVEKET BECSATOLNI – NAGYETY REMNYI – FASTEN SAFETY BELTS, harminckilenc ülő és egy álló utassal leszállt a repülőgép a brnói repülőtérre, és mielőtt földet ért volna, a futómű hidraulikája egy leheletnyit késett, csak annyit, hogy a futómű kerekei egy tört másodperccel későbben kezdtek forogni, és a földet érő gép egy tört másodpercre megállt. De Jacek tovább repült. Az ülő utasok csak egy kis rántást éreztek, és a gép máris rendben tovább futott a földön. De Jacek átrepült a két üléssort egymástól elválasztó közön, a félelmetes tehetetlenségi erő, mint egy katapult kilőtte az alumínium lépcsők felé, aztán arcra borulva rajtuk föl egészen a kapitány kabinja előtti fémplázsig.</w:t>
      </w:r>
    </w:p>
    <w:p>
      <w:pPr>
        <w:pStyle w:val="Bekezds"/>
        <w:rPr/>
      </w:pPr>
      <w:r>
        <w:rPr/>
        <w:t>A gép lassított, megfordult, megállt és elcsendesedett. A kapitány kikapcsolta a még világító feliratokat, és kilépett a kabinból. Az ülésekről felemelkedtek az utasok, s rémült kiáltozásuk belehasított a csendb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right" w:pos="9071" w:leader="dot"/>
            </w:tabs>
            <w:rPr/>
          </w:pPr>
          <w:r>
            <w:br w:type="page"/>
          </w:r>
          <w:r>
            <w:fldChar w:fldCharType="begin"/>
          </w:r>
          <w:r>
            <w:rPr/>
            <w:instrText xml:space="preserve"> VERZEICHNIS \w \x \o "1-9" </w:instrText>
          </w:r>
          <w:r>
            <w:rPr/>
            <w:fldChar w:fldCharType="separate"/>
          </w:r>
          <w:r>
            <w:rPr/>
            <w:t>TELJESÜLT KÍVÁNSÁGOK VÁSÁRA</w:t>
            <w:tab/>
            <w:t>4</w:t>
          </w:r>
        </w:p>
        <w:p>
          <w:pPr>
            <w:pStyle w:val="Contents1"/>
            <w:tabs>
              <w:tab w:val="clear" w:pos="709"/>
              <w:tab w:val="right" w:pos="9071" w:leader="dot"/>
            </w:tabs>
            <w:rPr/>
          </w:pPr>
          <w:r>
            <w:rPr/>
            <w:t>VIHAR A LOMBIKBAN</w:t>
            <w:tab/>
            <w:t>51</w:t>
          </w:r>
        </w:p>
        <w:p>
          <w:pPr>
            <w:pStyle w:val="Contents2"/>
            <w:tabs>
              <w:tab w:val="clear" w:pos="9071"/>
              <w:tab w:val="right" w:pos="9354" w:leader="dot"/>
            </w:tabs>
            <w:rPr/>
          </w:pPr>
          <w:r>
            <w:rPr/>
            <w:t>ELSŐ STÁDIUM</w:t>
            <w:tab/>
            <w:t>52</w:t>
          </w:r>
        </w:p>
        <w:p>
          <w:pPr>
            <w:pStyle w:val="Contents2"/>
            <w:tabs>
              <w:tab w:val="clear" w:pos="9071"/>
              <w:tab w:val="right" w:pos="9354" w:leader="dot"/>
            </w:tabs>
            <w:rPr/>
          </w:pPr>
          <w:r>
            <w:rPr/>
            <w:t>MÁSODIK STÁDIUM</w:t>
            <w:tab/>
            <w:t>76</w:t>
          </w:r>
        </w:p>
        <w:p>
          <w:pPr>
            <w:pStyle w:val="Contents2"/>
            <w:tabs>
              <w:tab w:val="clear" w:pos="9071"/>
              <w:tab w:val="right" w:pos="9354" w:leader="dot"/>
            </w:tabs>
            <w:rPr/>
          </w:pPr>
          <w:r>
            <w:rPr/>
            <w:t>HARMADIK STÁDIUM</w:t>
            <w:tab/>
            <w:t>112</w:t>
          </w:r>
        </w:p>
        <w:p>
          <w:pPr>
            <w:pStyle w:val="Contents2"/>
            <w:tabs>
              <w:tab w:val="clear" w:pos="9071"/>
              <w:tab w:val="right" w:pos="9354" w:leader="dot"/>
            </w:tabs>
            <w:rPr/>
          </w:pPr>
          <w:r>
            <w:rPr/>
            <w:t>ELSŐ STÁDIUM</w:t>
            <w:tab/>
            <w:t>125</w:t>
          </w:r>
        </w:p>
        <w:p>
          <w:pPr>
            <w:pStyle w:val="Contents1"/>
            <w:tabs>
              <w:tab w:val="clear" w:pos="709"/>
              <w:tab w:val="right" w:pos="9071" w:leader="dot"/>
            </w:tabs>
            <w:rPr/>
          </w:pPr>
          <w:r>
            <w:rPr/>
            <w:t>KATAPULT</w:t>
            <w:tab/>
            <w:t>127</w:t>
          </w:r>
        </w:p>
        <w:p>
          <w:pPr>
            <w:pStyle w:val="Contents2"/>
            <w:tabs>
              <w:tab w:val="clear" w:pos="9071"/>
              <w:tab w:val="right" w:pos="9354" w:leader="dot"/>
            </w:tabs>
            <w:rPr/>
          </w:pPr>
          <w:r>
            <w:rPr/>
            <w:t>Első félidő</w:t>
            <w:tab/>
            <w:t>129</w:t>
          </w:r>
        </w:p>
        <w:p>
          <w:pPr>
            <w:pStyle w:val="Contents2"/>
            <w:tabs>
              <w:tab w:val="clear" w:pos="9071"/>
              <w:tab w:val="right" w:pos="9354" w:leader="dot"/>
            </w:tabs>
            <w:rPr/>
          </w:pPr>
          <w:r>
            <w:rPr/>
            <w:t>Második félidő</w:t>
            <w:tab/>
            <w:t>179</w:t>
          </w:r>
        </w:p>
        <w:p>
          <w:pPr>
            <w:pStyle w:val="Contents2"/>
            <w:tabs>
              <w:tab w:val="clear" w:pos="9071"/>
              <w:tab w:val="right" w:pos="9354" w:leader="dot"/>
            </w:tabs>
            <w:rPr/>
          </w:pPr>
          <w:r>
            <w:rPr/>
            <w:t>Hosszabbítás</w:t>
            <w:tab/>
            <w:t>227</w:t>
          </w:r>
          <w:r>
            <w:rPr/>
            <w:fldChar w:fldCharType="end"/>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Pr>
        </w:p>
      </w:sdtContent>
    </w:sdt>
    <w:p>
      <w:pPr>
        <w:pStyle w:val="Normal"/>
        <w:tabs>
          <w:tab w:val="clear" w:pos="709"/>
          <w:tab w:val="right" w:pos="9071" w:leader="dot"/>
        </w:tabs>
        <w:rPr/>
      </w:pPr>
      <w:r>
        <w:rPr/>
      </w:r>
    </w:p>
    <w:p>
      <w:pPr>
        <w:pStyle w:val="Normal"/>
        <w:rPr/>
      </w:pPr>
      <w:r>
        <w:rPr/>
      </w:r>
      <w:r>
        <w:br w:type="page"/>
      </w:r>
    </w:p>
    <w:p>
      <w:pPr>
        <w:pStyle w:val="Normal"/>
        <w:rPr/>
      </w:pPr>
      <w:r>
        <w:rPr>
          <w:u w:val="single"/>
        </w:rPr>
        <w:t>EURÓPA</w:t>
      </w:r>
      <w:r>
        <w:rPr>
          <w:rFonts w:cs="Palatino Linotype"/>
          <w:u w:val="single"/>
        </w:rPr>
        <w:t xml:space="preserve"> ZSEBKÖNYVEK </w:t>
        <w:tab/>
        <w:tab/>
        <w:tab/>
        <w:tab/>
        <w:tab/>
        <w:tab/>
        <w:tab/>
        <w:tab/>
        <w:tab/>
      </w:r>
      <w:r>
        <w:rPr>
          <w:u w:val="single"/>
        </w:rPr>
        <w:t>178</w:t>
      </w:r>
    </w:p>
    <w:p>
      <w:pPr>
        <w:pStyle w:val="Normal"/>
        <w:rPr>
          <w:u w:val="single"/>
        </w:rPr>
      </w:pPr>
      <w:r>
        <w:rPr>
          <w:u w:val="single"/>
        </w:rPr>
      </w:r>
    </w:p>
    <w:p>
      <w:pPr>
        <w:pStyle w:val="Normal"/>
        <w:rPr>
          <w:sz w:val="18"/>
          <w:szCs w:val="18"/>
        </w:rPr>
      </w:pPr>
      <w:r>
        <w:rPr>
          <w:sz w:val="18"/>
          <w:szCs w:val="18"/>
        </w:rPr>
        <w:t>A KIADÁSÉRT FELEL AZ EURÓPA KÖNYVKIADÓ IGAZGATÓJA – FELELŐS SZERKESZTŐ: HOSSZÚ FERENC – A SZÖVEGET AZ EREDETIVEL EGYBEVETETTE: DOBOSSY I.ÁSZI.Ó ÉS HOSSZÚ FERENC – A FEDÉLRAJZ KISS MIHÁLY MUNKÁJA – MŰSZAKI SZERKESZTŐ: DÉRI ERZSÉBET – MŰSZAKI VEZETŐ: ANDRÁSI GYŐZŐNÉ – KÉSZÜLT: 17000 PÉLDÁNYBAN 21 (A/5) ÍV TERJEDELEMBEN – EU i – 7879 – SZEDTE A NYOMDAIPARI FÉNYSZEDŐ ÜZEM (77.9736/8) – 78.4542.66-14-2 ALFÖLDI NYOMDA, DEBRECEN – FELELŐS VEZETŐ: BENKŐ ISTVÁN IGAZGATÓ – ISBN 963 05 1014 5</w:t>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Palatino Linotype">
    <w:charset w:val="00"/>
    <w:family w:val="auto"/>
    <w:pitch w:val="default"/>
  </w:font>
  <w:font w:name="Palatino">
    <w:altName w:val="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A Shakespeare </w:t>
      </w:r>
      <w:r>
        <w:rPr>
          <w:i/>
          <w:iCs/>
        </w:rPr>
        <w:t>Lear király</w:t>
      </w:r>
      <w:r>
        <w:rPr/>
        <w:t>-ából idézett részeket Vörösmarty Mihály fordította.</w:t>
      </w:r>
    </w:p>
  </w:footnote>
  <w:footnote w:id="3">
    <w:p>
      <w:pPr>
        <w:pStyle w:val="Footnote"/>
        <w:rPr/>
      </w:pPr>
      <w:r>
        <w:rPr>
          <w:rStyle w:val="FootnoteCharacters"/>
        </w:rPr>
        <w:footnoteRef/>
      </w:r>
      <w:r>
        <w:rPr/>
        <w:t>Petőfi Sándor fordítása.</w:t>
      </w:r>
    </w:p>
  </w:footnote>
  <w:footnote w:id="4">
    <w:p>
      <w:pPr>
        <w:pStyle w:val="Footnote"/>
        <w:rPr/>
      </w:pPr>
      <w:r>
        <w:rPr>
          <w:rStyle w:val="FootnoteCharacters"/>
        </w:rPr>
        <w:t>*</w:t>
      </w:r>
      <w:r>
        <w:rPr/>
        <w:t xml:space="preserve">Az itt közölt oldalszámok csak az </w:t>
      </w:r>
      <w:r>
        <w:rPr>
          <w:b/>
          <w:bCs/>
        </w:rPr>
        <w:t>eredeti</w:t>
      </w:r>
      <w:r>
        <w:rPr/>
        <w:t xml:space="preserve"> *.doc, *.rtf és *.pdf fájlokban helyesek. </w:t>
      </w:r>
      <w:r>
        <w:rPr>
          <w:i/>
          <w:iCs/>
        </w:rPr>
        <w:t>[A korrektor megjegyzé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Palatino Linotype" w:hAnsi="Palatino Linotype" w:eastAsia="Times New Roman" w:cs="Arial"/>
      <w:color w:val="auto"/>
      <w:sz w:val="20"/>
      <w:szCs w:val="20"/>
      <w:lang w:val="hu-HU" w:eastAsia="zxx"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z w:val="24"/>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Bekezdsalapbettpusa">
    <w:name w:val="WW-Bekezdés alapbetűtípusa"/>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Bekezdsalapbettpusa1">
    <w:name w:val="WW-Bekezdés alapbetűtípusa1"/>
    <w:qFormat/>
    <w:rPr/>
  </w:style>
  <w:style w:type="character" w:styleId="WWBekezdsalapbettpusa11">
    <w:name w:val="WW-Bekezdés alapbetűtípusa11"/>
    <w:qFormat/>
    <w:rPr/>
  </w:style>
  <w:style w:type="character" w:styleId="Lbjegyzetkarakterek">
    <w:name w:val="Lábjegyzet-karakterek"/>
    <w:qFormat/>
    <w:rPr>
      <w:vertAlign w:val="superscript"/>
    </w:rPr>
  </w:style>
  <w:style w:type="character" w:styleId="WWLbjegyzetkarakterek">
    <w:name w:val="WW-Lábjegyzet-karakterek"/>
    <w:qFormat/>
    <w:rPr>
      <w:vertAlign w:val="superscript"/>
    </w:rPr>
  </w:style>
  <w:style w:type="character" w:styleId="WWLbjegyzetkarakterek1">
    <w:name w:val="WW-Lábjegyzet-karakterek1"/>
    <w:qFormat/>
    <w:rPr>
      <w:vertAlign w:val="superscript"/>
    </w:rPr>
  </w:style>
  <w:style w:type="character" w:styleId="WWLbjegyzetkarakterek11">
    <w:name w:val="WW-Lábjegyzet-karakterek11"/>
    <w:qFormat/>
    <w:rPr>
      <w:vertAlign w:val="superscript"/>
    </w:rPr>
  </w:style>
  <w:style w:type="character" w:styleId="WWLbjegyzetkarakterek111">
    <w:name w:val="WW-Lábjegyzet-karakterek111"/>
    <w:qFormat/>
    <w:rPr>
      <w:vertAlign w:val="superscript"/>
    </w:rPr>
  </w:style>
  <w:style w:type="character" w:styleId="WWLbjegyzetkarakterek1111">
    <w:name w:val="WW-Lábjegyzet-karakterek1111"/>
    <w:qFormat/>
    <w:rPr>
      <w:vertAlign w:val="superscript"/>
    </w:rPr>
  </w:style>
  <w:style w:type="character" w:styleId="WWLbjegyzetkarakterek11111">
    <w:name w:val="WW-Lábjegyzet-karakterek11111"/>
    <w:qFormat/>
    <w:rPr>
      <w:vertAlign w:val="superscript"/>
    </w:rPr>
  </w:style>
  <w:style w:type="character" w:styleId="WWLbjegyzetkarakterek111111">
    <w:name w:val="WW-Lábjegyzet-karakterek111111"/>
    <w:qFormat/>
    <w:rPr>
      <w:vertAlign w:val="superscript"/>
    </w:rPr>
  </w:style>
  <w:style w:type="character" w:styleId="WWLbjegyzetkarakterek1111111">
    <w:name w:val="WW-Lábjegyzet-karakterek1111111"/>
    <w:qFormat/>
    <w:rPr>
      <w:vertAlign w:val="superscript"/>
    </w:rPr>
  </w:style>
  <w:style w:type="character" w:styleId="WWLbjegyzetkarakterek11111111">
    <w:name w:val="WW-Lábjegyzet-karakterek11111111"/>
    <w:qFormat/>
    <w:rPr>
      <w:vertAlign w:val="superscript"/>
    </w:rPr>
  </w:style>
  <w:style w:type="character" w:styleId="WWLbjegyzetkarakterek111111111">
    <w:name w:val="WW-Lábjegyzet-karakterek111111111"/>
    <w:qFormat/>
    <w:rPr>
      <w:vertAlign w:val="superscript"/>
    </w:rPr>
  </w:style>
  <w:style w:type="character" w:styleId="WWLbjegyzetkarakterek1111111111">
    <w:name w:val="WW-Lábjegyzet-karakterek1111111111"/>
    <w:qFormat/>
    <w:rPr>
      <w:vertAlign w:val="superscript"/>
    </w:rPr>
  </w:style>
  <w:style w:type="character" w:styleId="WWLbjegyzetkarakterek11111111111">
    <w:name w:val="WW-Lábjegyzet-karakterek11111111111"/>
    <w:qFormat/>
    <w:rPr>
      <w:vertAlign w:val="superscript"/>
    </w:rPr>
  </w:style>
  <w:style w:type="character" w:styleId="WWLbjegyzetkarakterek111111111111">
    <w:name w:val="WW-Lábjegyzet-karakterek111111111111"/>
    <w:qFormat/>
    <w:rPr>
      <w:vertAlign w:val="superscript"/>
    </w:rPr>
  </w:style>
  <w:style w:type="character" w:styleId="WWLbjegyzetkarakterek1111111111111">
    <w:name w:val="WW-Lábjegyzet-karakterek1111111111111"/>
    <w:qFormat/>
    <w:rPr>
      <w:vertAlign w:val="superscript"/>
    </w:rPr>
  </w:style>
  <w:style w:type="character" w:styleId="WWLbjegyzetkarakterek11111111111111">
    <w:name w:val="WW-Lábjegyzet-karakterek11111111111111"/>
    <w:qFormat/>
    <w:rPr>
      <w:vertAlign w:val="superscript"/>
    </w:rPr>
  </w:style>
  <w:style w:type="character" w:styleId="WWLbjegyzetkarakterek111111111111111">
    <w:name w:val="WW-Lábjegyzet-karakterek111111111111111"/>
    <w:qFormat/>
    <w:rPr>
      <w:vertAlign w:val="superscript"/>
    </w:rPr>
  </w:style>
  <w:style w:type="character" w:styleId="WWLbjegyzetkarakterek1111111111111111">
    <w:name w:val="WW-Lábjegyzet-karakterek1111111111111111"/>
    <w:qFormat/>
    <w:rPr>
      <w:vertAlign w:val="superscript"/>
    </w:rPr>
  </w:style>
  <w:style w:type="character" w:styleId="WWLbjegyzetkarakterek11111111111111111">
    <w:name w:val="WW-Lábjegyzet-karakterek11111111111111111"/>
    <w:qFormat/>
    <w:rPr>
      <w:vertAlign w:val="superscript"/>
    </w:rPr>
  </w:style>
  <w:style w:type="character" w:styleId="WWLbjegyzetkarakterek111111111111111111">
    <w:name w:val="WW-Lábjegyzet-karakterek111111111111111111"/>
    <w:qFormat/>
    <w:rPr>
      <w:vertAlign w:val="superscript"/>
    </w:rPr>
  </w:style>
  <w:style w:type="character" w:styleId="WWLbjegyzetkarakterek1111111111111111111">
    <w:name w:val="WW-Lábjegyzet-karakterek1111111111111111111"/>
    <w:qFormat/>
    <w:rPr>
      <w:vertAlign w:val="superscript"/>
    </w:rPr>
  </w:style>
  <w:style w:type="character" w:styleId="WWLbjegyzetkarakterek11111111111111111111">
    <w:name w:val="WW-Lábjegyzet-karakterek11111111111111111111"/>
    <w:qFormat/>
    <w:rPr>
      <w:vertAlign w:val="superscript"/>
    </w:rPr>
  </w:style>
  <w:style w:type="character" w:styleId="WWLbjegyzetkarakterek111111111111111111111">
    <w:name w:val="WW-Lábjegyzet-karakterek111111111111111111111"/>
    <w:qFormat/>
    <w:rPr>
      <w:vertAlign w:val="superscript"/>
    </w:rPr>
  </w:style>
  <w:style w:type="character" w:styleId="WWLbjegyzetkarakterek1111111111111111111111">
    <w:name w:val="WW-Lábjegyzet-karakterek1111111111111111111111"/>
    <w:qFormat/>
    <w:rPr>
      <w:vertAlign w:val="superscript"/>
    </w:rPr>
  </w:style>
  <w:style w:type="character" w:styleId="WWLbjegyzetkarakterek11111111111111111111111">
    <w:name w:val="WW-Lábjegyzet-karakterek11111111111111111111111"/>
    <w:qFormat/>
    <w:rPr>
      <w:vertAlign w:val="superscript"/>
    </w:rPr>
  </w:style>
  <w:style w:type="character" w:styleId="WWLbjegyzetkarakterek111111111111111111111111">
    <w:name w:val="WW-Lábjegyzet-karakterek111111111111111111111111"/>
    <w:qFormat/>
    <w:rPr>
      <w:vertAlign w:val="superscript"/>
    </w:rPr>
  </w:style>
  <w:style w:type="character" w:styleId="WWLbjegyzetkarakterek1111111111111111111111111">
    <w:name w:val="WW-Lábjegyzet-karakterek1111111111111111111111111"/>
    <w:qFormat/>
    <w:rPr>
      <w:vertAlign w:val="superscript"/>
    </w:rPr>
  </w:style>
  <w:style w:type="character" w:styleId="WWLbjegyzetkarakterek11111111111111111111111111">
    <w:name w:val="WW-Lábjegyzet-karakterek11111111111111111111111111"/>
    <w:qFormat/>
    <w:rPr>
      <w:vertAlign w:val="superscript"/>
    </w:rPr>
  </w:style>
  <w:style w:type="character" w:styleId="WWLbjegyzetkarakterek111111111111111111111111111">
    <w:name w:val="WW-Lábjegyzet-karakterek111111111111111111111111111"/>
    <w:qFormat/>
    <w:rPr>
      <w:vertAlign w:val="superscript"/>
    </w:rPr>
  </w:style>
  <w:style w:type="character" w:styleId="WWLbjegyzetkarakterek1111111111111111111111111111">
    <w:name w:val="WW-Lábjegyzet-karakterek1111111111111111111111111111"/>
    <w:qFormat/>
    <w:rPr>
      <w:vertAlign w:val="superscript"/>
    </w:rPr>
  </w:style>
  <w:style w:type="character" w:styleId="WWLbjegyzetkarakterek11111111111111111111111111111">
    <w:name w:val="WW-Lábjegyzet-karakterek11111111111111111111111111111"/>
    <w:qFormat/>
    <w:rPr>
      <w:vertAlign w:val="superscript"/>
    </w:rPr>
  </w:style>
  <w:style w:type="character" w:styleId="WWLbjegyzetkarakterek111111111111111111111111111111">
    <w:name w:val="WW-Lábjegyzet-karakterek111111111111111111111111111111"/>
    <w:qFormat/>
    <w:rPr>
      <w:vertAlign w:val="superscript"/>
    </w:rPr>
  </w:style>
  <w:style w:type="character" w:styleId="WWLbjegyzetkarakterek1111111111111111111111111111111">
    <w:name w:val="WW-Lábjegyzet-karakterek1111111111111111111111111111111"/>
    <w:qFormat/>
    <w:rPr>
      <w:vertAlign w:val="superscript"/>
    </w:rPr>
  </w:style>
  <w:style w:type="character" w:styleId="WWLbjegyzetkarakterek11111111111111111111111111111111">
    <w:name w:val="WW-Lábjegyzet-karakterek11111111111111111111111111111111"/>
    <w:qFormat/>
    <w:rPr/>
  </w:style>
  <w:style w:type="character" w:styleId="WWLbjegyzetkarakterek111111111111111111111111111111111">
    <w:name w:val="WW-Lábjegyzet-karakterek111111111111111111111111111111111"/>
    <w:qFormat/>
    <w:rPr/>
  </w:style>
  <w:style w:type="character" w:styleId="WWLbjegyzetkarakterek1111111111111111111111111111111111">
    <w:name w:val="WW-Lábjegyzet-karakterek1111111111111111111111111111111111"/>
    <w:qFormat/>
    <w:rPr/>
  </w:style>
  <w:style w:type="character" w:styleId="WWLbjegyzetkarakterek11111111111111111111111111111111111">
    <w:name w:val="WW-Lábjegyzet-karakterek11111111111111111111111111111111111"/>
    <w:qFormat/>
    <w:rPr/>
  </w:style>
  <w:style w:type="character" w:styleId="WWLbjegyzetkarakterek111111111111111111111111111111111111">
    <w:name w:val="WW-Lábjegyzet-karakterek111111111111111111111111111111111111"/>
    <w:qFormat/>
    <w:rPr/>
  </w:style>
  <w:style w:type="character" w:styleId="WWLbjegyzetkarakterek1111111111111111111111111111111111111">
    <w:name w:val="WW-Lábjegyzet-karakterek1111111111111111111111111111111111111"/>
    <w:qFormat/>
    <w:rPr/>
  </w:style>
  <w:style w:type="character" w:styleId="WWLbjegyzetkarakterek11111111111111111111111111111111111111">
    <w:name w:val="WW-Lábjegyzet-karakterek11111111111111111111111111111111111111"/>
    <w:qFormat/>
    <w:rPr/>
  </w:style>
  <w:style w:type="character" w:styleId="WWLbjegyzetkarakterek111111111111111111111111111111111111111">
    <w:name w:val="WW-Lábjegyzet-karakterek111111111111111111111111111111111111111"/>
    <w:qFormat/>
    <w:rPr/>
  </w:style>
  <w:style w:type="character" w:styleId="WWLbjegyzetkarakterek1111111111111111111111111111111111111111">
    <w:name w:val="WW-Lábjegyzet-karakterek1111111111111111111111111111111111111111"/>
    <w:qFormat/>
    <w:rPr/>
  </w:style>
  <w:style w:type="character" w:styleId="WWLbjegyzetkarakterek11111111111111111111111111111111111111111">
    <w:name w:val="WW-Lábjegyzet-karakterek11111111111111111111111111111111111111111"/>
    <w:qFormat/>
    <w:rPr/>
  </w:style>
  <w:style w:type="character" w:styleId="WWLbjegyzetkarakterek111111111111111111111111111111111111111111">
    <w:name w:val="WW-Lábjegyzet-karakterek111111111111111111111111111111111111111111"/>
    <w:basedOn w:val="WWBekezdsalapbettpusa11"/>
    <w:qFormat/>
    <w:rPr>
      <w:vertAlign w:val="superscript"/>
    </w:rPr>
  </w:style>
  <w:style w:type="character" w:styleId="InternetLink">
    <w:name w:val="Hyperlink"/>
    <w:basedOn w:val="WWBekezdsalapbettpusa11"/>
    <w:rPr>
      <w:color w:val="0000FF"/>
      <w:u w:val="single"/>
    </w:rPr>
  </w:style>
  <w:style w:type="character" w:styleId="Vgjegyzetkarakterek">
    <w:name w:val="Végjegyzet-karakterek"/>
    <w:qFormat/>
    <w:rPr>
      <w:vertAlign w:val="superscript"/>
    </w:rPr>
  </w:style>
  <w:style w:type="character" w:styleId="WWVgjegyzetkarakterek">
    <w:name w:val="WW-Végjegyzet-karakterek"/>
    <w:qFormat/>
    <w:rPr>
      <w:vertAlign w:val="superscript"/>
    </w:rPr>
  </w:style>
  <w:style w:type="character" w:styleId="WWVgjegyzetkarakterek1">
    <w:name w:val="WW-Végjegyzet-karakterek1"/>
    <w:qFormat/>
    <w:rPr>
      <w:vertAlign w:val="superscript"/>
    </w:rPr>
  </w:style>
  <w:style w:type="character" w:styleId="WWVgjegyzetkarakterek11">
    <w:name w:val="WW-Végjegyzet-karakterek11"/>
    <w:qFormat/>
    <w:rPr>
      <w:vertAlign w:val="superscript"/>
    </w:rPr>
  </w:style>
  <w:style w:type="character" w:styleId="WWVgjegyzetkarakterek111">
    <w:name w:val="WW-Végjegyzet-karakterek111"/>
    <w:qFormat/>
    <w:rPr>
      <w:vertAlign w:val="superscript"/>
    </w:rPr>
  </w:style>
  <w:style w:type="character" w:styleId="WWVgjegyzetkarakterek1111">
    <w:name w:val="WW-Végjegyzet-karakterek1111"/>
    <w:qFormat/>
    <w:rPr>
      <w:vertAlign w:val="superscript"/>
    </w:rPr>
  </w:style>
  <w:style w:type="character" w:styleId="WWVgjegyzetkarakterek11111">
    <w:name w:val="WW-Végjegyzet-karakterek11111"/>
    <w:qFormat/>
    <w:rPr>
      <w:vertAlign w:val="superscript"/>
    </w:rPr>
  </w:style>
  <w:style w:type="character" w:styleId="WWVgjegyzetkarakterek111111">
    <w:name w:val="WW-Végjegyzet-karakterek111111"/>
    <w:qFormat/>
    <w:rPr>
      <w:vertAlign w:val="superscript"/>
    </w:rPr>
  </w:style>
  <w:style w:type="character" w:styleId="WWVgjegyzetkarakterek1111111">
    <w:name w:val="WW-Végjegyzet-karakterek1111111"/>
    <w:qFormat/>
    <w:rPr>
      <w:vertAlign w:val="superscript"/>
    </w:rPr>
  </w:style>
  <w:style w:type="character" w:styleId="WWVgjegyzetkarakterek11111111">
    <w:name w:val="WW-Végjegyzet-karakterek11111111"/>
    <w:qFormat/>
    <w:rPr>
      <w:vertAlign w:val="superscript"/>
    </w:rPr>
  </w:style>
  <w:style w:type="character" w:styleId="WWVgjegyzetkarakterek111111111">
    <w:name w:val="WW-Végjegyzet-karakterek111111111"/>
    <w:qFormat/>
    <w:rPr>
      <w:vertAlign w:val="superscript"/>
    </w:rPr>
  </w:style>
  <w:style w:type="character" w:styleId="WWVgjegyzetkarakterek1111111111">
    <w:name w:val="WW-Végjegyzet-karakterek1111111111"/>
    <w:qFormat/>
    <w:rPr>
      <w:vertAlign w:val="superscript"/>
    </w:rPr>
  </w:style>
  <w:style w:type="character" w:styleId="WWVgjegyzetkarakterek11111111111">
    <w:name w:val="WW-Végjegyzet-karakterek11111111111"/>
    <w:qFormat/>
    <w:rPr>
      <w:vertAlign w:val="superscript"/>
    </w:rPr>
  </w:style>
  <w:style w:type="character" w:styleId="WWVgjegyzetkarakterek111111111111">
    <w:name w:val="WW-Végjegyzet-karakterek111111111111"/>
    <w:qFormat/>
    <w:rPr>
      <w:vertAlign w:val="superscript"/>
    </w:rPr>
  </w:style>
  <w:style w:type="character" w:styleId="WWVgjegyzetkarakterek1111111111111">
    <w:name w:val="WW-Végjegyzet-karakterek1111111111111"/>
    <w:qFormat/>
    <w:rPr>
      <w:vertAlign w:val="superscript"/>
    </w:rPr>
  </w:style>
  <w:style w:type="character" w:styleId="WWVgjegyzetkarakterek11111111111111">
    <w:name w:val="WW-Végjegyzet-karakterek11111111111111"/>
    <w:qFormat/>
    <w:rPr>
      <w:vertAlign w:val="superscript"/>
    </w:rPr>
  </w:style>
  <w:style w:type="character" w:styleId="WWVgjegyzetkarakterek111111111111111">
    <w:name w:val="WW-Végjegyzet-karakterek111111111111111"/>
    <w:qFormat/>
    <w:rPr>
      <w:vertAlign w:val="superscript"/>
    </w:rPr>
  </w:style>
  <w:style w:type="character" w:styleId="WWVgjegyzetkarakterek1111111111111111">
    <w:name w:val="WW-Végjegyzet-karakterek1111111111111111"/>
    <w:qFormat/>
    <w:rPr>
      <w:vertAlign w:val="superscript"/>
    </w:rPr>
  </w:style>
  <w:style w:type="character" w:styleId="WWVgjegyzetkarakterek11111111111111111">
    <w:name w:val="WW-Végjegyzet-karakterek11111111111111111"/>
    <w:qFormat/>
    <w:rPr>
      <w:vertAlign w:val="superscript"/>
    </w:rPr>
  </w:style>
  <w:style w:type="character" w:styleId="WWVgjegyzetkarakterek111111111111111111">
    <w:name w:val="WW-Végjegyzet-karakterek111111111111111111"/>
    <w:qFormat/>
    <w:rPr>
      <w:vertAlign w:val="superscript"/>
    </w:rPr>
  </w:style>
  <w:style w:type="character" w:styleId="WWVgjegyzetkarakterek1111111111111111111">
    <w:name w:val="WW-Végjegyzet-karakterek1111111111111111111"/>
    <w:qFormat/>
    <w:rPr>
      <w:vertAlign w:val="superscript"/>
    </w:rPr>
  </w:style>
  <w:style w:type="character" w:styleId="WWVgjegyzetkarakterek11111111111111111111">
    <w:name w:val="WW-Végjegyzet-karakterek11111111111111111111"/>
    <w:qFormat/>
    <w:rPr>
      <w:vertAlign w:val="superscript"/>
    </w:rPr>
  </w:style>
  <w:style w:type="character" w:styleId="WWVgjegyzetkarakterek111111111111111111111">
    <w:name w:val="WW-Végjegyzet-karakterek111111111111111111111"/>
    <w:qFormat/>
    <w:rPr>
      <w:vertAlign w:val="superscript"/>
    </w:rPr>
  </w:style>
  <w:style w:type="character" w:styleId="WWVgjegyzetkarakterek1111111111111111111111">
    <w:name w:val="WW-Végjegyzet-karakterek1111111111111111111111"/>
    <w:qFormat/>
    <w:rPr>
      <w:vertAlign w:val="superscript"/>
    </w:rPr>
  </w:style>
  <w:style w:type="character" w:styleId="WWVgjegyzetkarakterek11111111111111111111111">
    <w:name w:val="WW-Végjegyzet-karakterek11111111111111111111111"/>
    <w:qFormat/>
    <w:rPr>
      <w:vertAlign w:val="superscript"/>
    </w:rPr>
  </w:style>
  <w:style w:type="character" w:styleId="WWVgjegyzetkarakterek111111111111111111111111">
    <w:name w:val="WW-Végjegyzet-karakterek111111111111111111111111"/>
    <w:qFormat/>
    <w:rPr>
      <w:vertAlign w:val="superscript"/>
    </w:rPr>
  </w:style>
  <w:style w:type="character" w:styleId="WWVgjegyzetkarakterek1111111111111111111111111">
    <w:name w:val="WW-Végjegyzet-karakterek1111111111111111111111111"/>
    <w:qFormat/>
    <w:rPr>
      <w:vertAlign w:val="superscript"/>
    </w:rPr>
  </w:style>
  <w:style w:type="character" w:styleId="WWVgjegyzetkarakterek11111111111111111111111111">
    <w:name w:val="WW-Végjegyzet-karakterek11111111111111111111111111"/>
    <w:qFormat/>
    <w:rPr>
      <w:vertAlign w:val="superscript"/>
    </w:rPr>
  </w:style>
  <w:style w:type="character" w:styleId="WWVgjegyzetkarakterek111111111111111111111111111">
    <w:name w:val="WW-Végjegyzet-karakterek111111111111111111111111111"/>
    <w:qFormat/>
    <w:rPr>
      <w:vertAlign w:val="superscript"/>
    </w:rPr>
  </w:style>
  <w:style w:type="character" w:styleId="WWVgjegyzetkarakterek1111111111111111111111111111">
    <w:name w:val="WW-Végjegyzet-karakterek1111111111111111111111111111"/>
    <w:qFormat/>
    <w:rPr>
      <w:vertAlign w:val="superscript"/>
    </w:rPr>
  </w:style>
  <w:style w:type="character" w:styleId="WWVgjegyzetkarakterek11111111111111111111111111111">
    <w:name w:val="WW-Végjegyzet-karakterek11111111111111111111111111111"/>
    <w:qFormat/>
    <w:rPr>
      <w:vertAlign w:val="superscript"/>
    </w:rPr>
  </w:style>
  <w:style w:type="character" w:styleId="WWVgjegyzetkarakterek111111111111111111111111111111">
    <w:name w:val="WW-Végjegyzet-karakterek111111111111111111111111111111"/>
    <w:qFormat/>
    <w:rPr>
      <w:vertAlign w:val="superscript"/>
    </w:rPr>
  </w:style>
  <w:style w:type="character" w:styleId="WWVgjegyzetkarakterek1111111111111111111111111111111">
    <w:name w:val="WW-Végjegyzet-karakterek1111111111111111111111111111111"/>
    <w:qFormat/>
    <w:rPr>
      <w:vertAlign w:val="superscript"/>
    </w:rPr>
  </w:style>
  <w:style w:type="character" w:styleId="WWVgjegyzetkarakterek11111111111111111111111111111111">
    <w:name w:val="WW-Végjegyzet-karakterek11111111111111111111111111111111"/>
    <w:qFormat/>
    <w:rPr/>
  </w:style>
  <w:style w:type="character" w:styleId="WWVgjegyzetkarakterek111111111111111111111111111111111">
    <w:name w:val="WW-Végjegyzet-karakterek111111111111111111111111111111111"/>
    <w:qFormat/>
    <w:rPr/>
  </w:style>
  <w:style w:type="character" w:styleId="WWVgjegyzetkarakterek1111111111111111111111111111111111">
    <w:name w:val="WW-Végjegyzet-karakterek1111111111111111111111111111111111"/>
    <w:qFormat/>
    <w:rPr/>
  </w:style>
  <w:style w:type="character" w:styleId="WWVgjegyzetkarakterek11111111111111111111111111111111111">
    <w:name w:val="WW-Végjegyzet-karakterek11111111111111111111111111111111111"/>
    <w:qFormat/>
    <w:rPr/>
  </w:style>
  <w:style w:type="character" w:styleId="WWVgjegyzetkarakterek111111111111111111111111111111111111">
    <w:name w:val="WW-Végjegyzet-karakterek111111111111111111111111111111111111"/>
    <w:qFormat/>
    <w:rPr/>
  </w:style>
  <w:style w:type="character" w:styleId="WWVgjegyzetkarakterek1111111111111111111111111111111111111">
    <w:name w:val="WW-Végjegyzet-karakterek1111111111111111111111111111111111111"/>
    <w:qFormat/>
    <w:rPr/>
  </w:style>
  <w:style w:type="character" w:styleId="WWVgjegyzetkarakterek11111111111111111111111111111111111111">
    <w:name w:val="WW-Végjegyzet-karakterek11111111111111111111111111111111111111"/>
    <w:qFormat/>
    <w:rPr/>
  </w:style>
  <w:style w:type="character" w:styleId="WWVgjegyzetkarakterek111111111111111111111111111111111111111">
    <w:name w:val="WW-Végjegyzet-karakterek111111111111111111111111111111111111111"/>
    <w:qFormat/>
    <w:rPr/>
  </w:style>
  <w:style w:type="character" w:styleId="WWVgjegyzetkarakterek1111111111111111111111111111111111111111">
    <w:name w:val="WW-Végjegyzet-karakterek1111111111111111111111111111111111111111"/>
    <w:qFormat/>
    <w:rPr/>
  </w:style>
  <w:style w:type="character" w:styleId="WWVgjegyzetkarakterek11111111111111111111111111111111111111111">
    <w:name w:val="WW-Végjegyzet-karakterek11111111111111111111111111111111111111111"/>
    <w:qFormat/>
    <w:rPr/>
  </w:style>
  <w:style w:type="character" w:styleId="WWVgjegyzetkarakterek111111111111111111111111111111111111111111">
    <w:name w:val="WW-Végjegyzet-karakterek111111111111111111111111111111111111111111"/>
    <w:basedOn w:val="WWBekezdsalapbettpusa11"/>
    <w:qFormat/>
    <w:rPr>
      <w:vertAlign w:val="superscript"/>
    </w:rPr>
  </w:style>
  <w:style w:type="character" w:styleId="Felsorolsjelek">
    <w:name w:val="Felsorolásjelek"/>
    <w:qFormat/>
    <w:rPr>
      <w:rFonts w:ascii="StarSymbol;Arial Unicode MS" w:hAnsi="StarSymbol;Arial Unicode MS" w:eastAsia="StarSymbol;Arial Unicode MS" w:cs="StarSymbol;Arial Unicode MS"/>
      <w:sz w:val="18"/>
      <w:szCs w:val="18"/>
    </w:rPr>
  </w:style>
  <w:style w:type="character" w:styleId="WWFelsorolsjelek">
    <w:name w:val="WW-Felsorolásjelek"/>
    <w:qFormat/>
    <w:rPr>
      <w:rFonts w:ascii="StarSymbol;Arial Unicode MS" w:hAnsi="StarSymbol;Arial Unicode MS" w:eastAsia="StarSymbol;Arial Unicode MS" w:cs="StarSymbol;Arial Unicode MS"/>
      <w:sz w:val="18"/>
      <w:szCs w:val="18"/>
    </w:rPr>
  </w:style>
  <w:style w:type="character" w:styleId="WWFelsorolsjelek1">
    <w:name w:val="WW-Felsorolásjelek1"/>
    <w:qFormat/>
    <w:rPr>
      <w:rFonts w:ascii="StarSymbol;Arial Unicode MS" w:hAnsi="StarSymbol;Arial Unicode MS" w:eastAsia="StarSymbol;Arial Unicode MS" w:cs="StarSymbol;Arial Unicode MS"/>
      <w:sz w:val="18"/>
      <w:szCs w:val="18"/>
    </w:rPr>
  </w:style>
  <w:style w:type="character" w:styleId="WWFelsorolsjelek11">
    <w:name w:val="WW-Felsorolásjelek11"/>
    <w:qFormat/>
    <w:rPr>
      <w:rFonts w:ascii="StarSymbol;Arial Unicode MS" w:hAnsi="StarSymbol;Arial Unicode MS" w:eastAsia="StarSymbol;Arial Unicode MS" w:cs="StarSymbol;Arial Unicode MS"/>
      <w:sz w:val="18"/>
      <w:szCs w:val="18"/>
    </w:rPr>
  </w:style>
  <w:style w:type="character" w:styleId="WWFelsorolsjelek111">
    <w:name w:val="WW-Felsorolásjelek111"/>
    <w:qFormat/>
    <w:rPr>
      <w:rFonts w:ascii="StarSymbol;Arial Unicode MS" w:hAnsi="StarSymbol;Arial Unicode MS" w:eastAsia="StarSymbol;Arial Unicode MS" w:cs="StarSymbol;Arial Unicode MS"/>
      <w:sz w:val="18"/>
      <w:szCs w:val="18"/>
    </w:rPr>
  </w:style>
  <w:style w:type="character" w:styleId="WWFelsorolsjelek1111">
    <w:name w:val="WW-Felsorolásjelek1111"/>
    <w:qFormat/>
    <w:rPr>
      <w:rFonts w:ascii="StarSymbol;Arial Unicode MS" w:hAnsi="StarSymbol;Arial Unicode MS" w:eastAsia="StarSymbol;Arial Unicode MS" w:cs="StarSymbol;Arial Unicode MS"/>
      <w:sz w:val="18"/>
      <w:szCs w:val="18"/>
    </w:rPr>
  </w:style>
  <w:style w:type="character" w:styleId="WWFelsorolsjelek11111">
    <w:name w:val="WW-Felsorolásjelek11111"/>
    <w:qFormat/>
    <w:rPr>
      <w:rFonts w:ascii="StarSymbol;Arial Unicode MS" w:hAnsi="StarSymbol;Arial Unicode MS" w:eastAsia="StarSymbol;Arial Unicode MS" w:cs="StarSymbol;Arial Unicode MS"/>
      <w:sz w:val="18"/>
      <w:szCs w:val="18"/>
    </w:rPr>
  </w:style>
  <w:style w:type="character" w:styleId="WWFelsorolsjelek111111">
    <w:name w:val="WW-Felsorolásjelek111111"/>
    <w:qFormat/>
    <w:rPr>
      <w:rFonts w:ascii="StarSymbol;Arial Unicode MS" w:hAnsi="StarSymbol;Arial Unicode MS" w:eastAsia="StarSymbol;Arial Unicode MS" w:cs="StarSymbol;Arial Unicode MS"/>
      <w:sz w:val="18"/>
      <w:szCs w:val="18"/>
    </w:rPr>
  </w:style>
  <w:style w:type="character" w:styleId="WWFelsorolsjelek1111111">
    <w:name w:val="WW-Felsorolásjelek1111111"/>
    <w:qFormat/>
    <w:rPr>
      <w:rFonts w:ascii="StarSymbol;Arial Unicode MS" w:hAnsi="StarSymbol;Arial Unicode MS" w:eastAsia="StarSymbol;Arial Unicode MS" w:cs="StarSymbol;Arial Unicode MS"/>
      <w:sz w:val="18"/>
      <w:szCs w:val="18"/>
    </w:rPr>
  </w:style>
  <w:style w:type="character" w:styleId="WWFelsorolsjelek11111111">
    <w:name w:val="WW-Felsorolásjelek11111111"/>
    <w:qFormat/>
    <w:rPr>
      <w:rFonts w:ascii="StarSymbol;Arial Unicode MS" w:hAnsi="StarSymbol;Arial Unicode MS" w:eastAsia="StarSymbol;Arial Unicode MS" w:cs="StarSymbol;Arial Unicode MS"/>
      <w:sz w:val="18"/>
      <w:szCs w:val="18"/>
    </w:rPr>
  </w:style>
  <w:style w:type="character" w:styleId="WWFelsorolsjelek111111111">
    <w:name w:val="WW-Felsorolásjelek111111111"/>
    <w:qFormat/>
    <w:rPr>
      <w:rFonts w:ascii="StarSymbol;Arial Unicode MS" w:hAnsi="StarSymbol;Arial Unicode MS" w:eastAsia="StarSymbol;Arial Unicode MS" w:cs="StarSymbol;Arial Unicode MS"/>
      <w:sz w:val="18"/>
      <w:szCs w:val="18"/>
    </w:rPr>
  </w:style>
  <w:style w:type="character" w:styleId="WWFelsorolsjelek1111111111">
    <w:name w:val="WW-Felsorolásjelek1111111111"/>
    <w:qFormat/>
    <w:rPr>
      <w:rFonts w:ascii="StarSymbol;Arial Unicode MS" w:hAnsi="StarSymbol;Arial Unicode MS" w:eastAsia="StarSymbol;Arial Unicode MS" w:cs="StarSymbol;Arial Unicode MS"/>
      <w:sz w:val="18"/>
      <w:szCs w:val="18"/>
    </w:rPr>
  </w:style>
  <w:style w:type="character" w:styleId="WWFelsorolsjelek11111111111">
    <w:name w:val="WW-Felsorolásjelek11111111111"/>
    <w:qFormat/>
    <w:rPr>
      <w:rFonts w:ascii="StarSymbol;Arial Unicode MS" w:hAnsi="StarSymbol;Arial Unicode MS" w:eastAsia="StarSymbol;Arial Unicode MS" w:cs="StarSymbol;Arial Unicode MS"/>
      <w:sz w:val="18"/>
      <w:szCs w:val="18"/>
    </w:rPr>
  </w:style>
  <w:style w:type="character" w:styleId="WWFelsorolsjelek111111111111">
    <w:name w:val="WW-Felsorolásjelek111111111111"/>
    <w:qFormat/>
    <w:rPr>
      <w:rFonts w:ascii="StarSymbol;Arial Unicode MS" w:hAnsi="StarSymbol;Arial Unicode MS" w:eastAsia="StarSymbol;Arial Unicode MS" w:cs="StarSymbol;Arial Unicode MS"/>
      <w:sz w:val="18"/>
      <w:szCs w:val="18"/>
    </w:rPr>
  </w:style>
  <w:style w:type="character" w:styleId="WWFelsorolsjelek1111111111111">
    <w:name w:val="WW-Felsorolásjelek1111111111111"/>
    <w:qFormat/>
    <w:rPr>
      <w:rFonts w:ascii="StarSymbol;Arial Unicode MS" w:hAnsi="StarSymbol;Arial Unicode MS" w:eastAsia="StarSymbol;Arial Unicode MS" w:cs="StarSymbol;Arial Unicode MS"/>
      <w:sz w:val="18"/>
      <w:szCs w:val="18"/>
    </w:rPr>
  </w:style>
  <w:style w:type="character" w:styleId="WWFelsorolsjelek11111111111111">
    <w:name w:val="WW-Felsorolásjelek11111111111111"/>
    <w:qFormat/>
    <w:rPr>
      <w:rFonts w:ascii="StarSymbol;Arial Unicode MS" w:hAnsi="StarSymbol;Arial Unicode MS" w:eastAsia="StarSymbol;Arial Unicode MS" w:cs="StarSymbol;Arial Unicode MS"/>
      <w:sz w:val="18"/>
      <w:szCs w:val="18"/>
    </w:rPr>
  </w:style>
  <w:style w:type="character" w:styleId="WWFelsorolsjelek111111111111111">
    <w:name w:val="WW-Felsorolásjelek111111111111111"/>
    <w:qFormat/>
    <w:rPr>
      <w:rFonts w:ascii="StarSymbol;Arial Unicode MS" w:hAnsi="StarSymbol;Arial Unicode MS" w:eastAsia="StarSymbol;Arial Unicode MS" w:cs="StarSymbol;Arial Unicode MS"/>
      <w:sz w:val="18"/>
      <w:szCs w:val="18"/>
    </w:rPr>
  </w:style>
  <w:style w:type="character" w:styleId="WWFelsorolsjelek1111111111111111">
    <w:name w:val="WW-Felsorolásjelek1111111111111111"/>
    <w:qFormat/>
    <w:rPr>
      <w:rFonts w:ascii="StarSymbol;Arial Unicode MS" w:hAnsi="StarSymbol;Arial Unicode MS" w:eastAsia="StarSymbol;Arial Unicode MS" w:cs="StarSymbol;Arial Unicode MS"/>
      <w:sz w:val="18"/>
      <w:szCs w:val="18"/>
    </w:rPr>
  </w:style>
  <w:style w:type="character" w:styleId="WWFelsorolsjelek11111111111111111">
    <w:name w:val="WW-Felsorolásjelek11111111111111111"/>
    <w:qFormat/>
    <w:rPr>
      <w:rFonts w:ascii="StarSymbol;Arial Unicode MS" w:hAnsi="StarSymbol;Arial Unicode MS" w:eastAsia="StarSymbol;Arial Unicode MS" w:cs="StarSymbol;Arial Unicode MS"/>
      <w:sz w:val="18"/>
      <w:szCs w:val="18"/>
    </w:rPr>
  </w:style>
  <w:style w:type="character" w:styleId="WWFelsorolsjelek111111111111111111">
    <w:name w:val="WW-Felsorolásjelek111111111111111111"/>
    <w:qFormat/>
    <w:rPr>
      <w:rFonts w:ascii="StarSymbol;Arial Unicode MS" w:hAnsi="StarSymbol;Arial Unicode MS" w:eastAsia="StarSymbol;Arial Unicode MS" w:cs="StarSymbol;Arial Unicode MS"/>
      <w:sz w:val="18"/>
      <w:szCs w:val="18"/>
    </w:rPr>
  </w:style>
  <w:style w:type="character" w:styleId="WWFelsorolsjelek1111111111111111111">
    <w:name w:val="WW-Felsorolásjelek1111111111111111111"/>
    <w:qFormat/>
    <w:rPr>
      <w:rFonts w:ascii="StarSymbol;Arial Unicode MS" w:hAnsi="StarSymbol;Arial Unicode MS" w:eastAsia="StarSymbol;Arial Unicode MS" w:cs="StarSymbol;Arial Unicode MS"/>
      <w:sz w:val="18"/>
      <w:szCs w:val="18"/>
    </w:rPr>
  </w:style>
  <w:style w:type="character" w:styleId="WWFelsorolsjelek11111111111111111111">
    <w:name w:val="WW-Felsorolásjelek11111111111111111111"/>
    <w:qFormat/>
    <w:rPr>
      <w:rFonts w:ascii="StarSymbol;Arial Unicode MS" w:hAnsi="StarSymbol;Arial Unicode MS" w:eastAsia="StarSymbol;Arial Unicode MS" w:cs="StarSymbol;Arial Unicode MS"/>
      <w:sz w:val="18"/>
      <w:szCs w:val="18"/>
    </w:rPr>
  </w:style>
  <w:style w:type="character" w:styleId="WWFelsorolsjelek111111111111111111111">
    <w:name w:val="WW-Felsorolásjelek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
    <w:name w:val="WW-Felsorolásjelek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
    <w:name w:val="WW-Felsorolásjelek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
    <w:name w:val="WW-Felsorolásjelek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
    <w:name w:val="WW-Felsorolásjelek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
    <w:name w:val="WW-Felsorolásjelek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
    <w:name w:val="WW-Felsorolásjelek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
    <w:name w:val="WW-Felsorolásjelek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
    <w:name w:val="WW-Felsorolásjelek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
    <w:name w:val="WW-Felsorolásjelek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
    <w:name w:val="WW-Felsorolásjelek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
    <w:name w:val="WW-Felsorolásjelek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
    <w:name w:val="WW-Felsorolásjelek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
    <w:name w:val="WW-Felsorolásjelek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
    <w:name w:val="WW-Felsorolásjelek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
    <w:name w:val="WW-Felsorolásjelek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
    <w:name w:val="WW-Felsorolásjelek1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1">
    <w:name w:val="WW-Felsorolásjelek11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11">
    <w:name w:val="WW-Felsorolásjelek111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111">
    <w:name w:val="WW-Felsorolásjelek1111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1111">
    <w:name w:val="WW-Felsorolásjelek11111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11111">
    <w:name w:val="WW-Felsorolásjelek111111111111111111111111111111111111111111"/>
    <w:qFormat/>
    <w:rPr>
      <w:rFonts w:ascii="StarSymbol;Arial Unicode MS" w:hAnsi="StarSymbol;Arial Unicode MS" w:eastAsia="StarSymbol;Arial Unicode MS" w:cs="StarSymbol;Arial Unicode MS"/>
      <w:sz w:val="18"/>
      <w:szCs w:val="18"/>
    </w:rPr>
  </w:style>
  <w:style w:type="character" w:styleId="Szmozsjelek">
    <w:name w:val="Számozásjelek"/>
    <w:qFormat/>
    <w:rPr/>
  </w:style>
  <w:style w:type="character" w:styleId="WWSzmozsjelek">
    <w:name w:val="WW-Számozásjelek"/>
    <w:qFormat/>
    <w:rPr/>
  </w:style>
  <w:style w:type="character" w:styleId="WWSzmozsjelek1">
    <w:name w:val="WW-Számozásjelek1"/>
    <w:qFormat/>
    <w:rPr/>
  </w:style>
  <w:style w:type="character" w:styleId="WWSzmozsjelek11">
    <w:name w:val="WW-Számozásjelek11"/>
    <w:qFormat/>
    <w:rPr/>
  </w:style>
  <w:style w:type="character" w:styleId="WWSzmozsjelek111">
    <w:name w:val="WW-Számozásjelek111"/>
    <w:qFormat/>
    <w:rPr/>
  </w:style>
  <w:style w:type="character" w:styleId="WWSzmozsjelek1111">
    <w:name w:val="WW-Számozásjelek1111"/>
    <w:qFormat/>
    <w:rPr/>
  </w:style>
  <w:style w:type="character" w:styleId="WWSzmozsjelek11111">
    <w:name w:val="WW-Számozásjelek11111"/>
    <w:qFormat/>
    <w:rPr/>
  </w:style>
  <w:style w:type="character" w:styleId="WWSzmozsjelek111111">
    <w:name w:val="WW-Számozásjelek111111"/>
    <w:qFormat/>
    <w:rPr/>
  </w:style>
  <w:style w:type="character" w:styleId="WWSzmozsjelek1111111">
    <w:name w:val="WW-Számozásjelek1111111"/>
    <w:qFormat/>
    <w:rPr/>
  </w:style>
  <w:style w:type="character" w:styleId="WWSzmozsjelek11111111">
    <w:name w:val="WW-Számozásjelek11111111"/>
    <w:qFormat/>
    <w:rPr/>
  </w:style>
  <w:style w:type="character" w:styleId="WWSzmozsjelek111111111">
    <w:name w:val="WW-Számozásjelek111111111"/>
    <w:qFormat/>
    <w:rPr/>
  </w:style>
  <w:style w:type="character" w:styleId="WWSzmozsjelek1111111111">
    <w:name w:val="WW-Számozásjelek1111111111"/>
    <w:qFormat/>
    <w:rPr/>
  </w:style>
  <w:style w:type="character" w:styleId="WWSzmozsjelek11111111111">
    <w:name w:val="WW-Számozásjelek11111111111"/>
    <w:qFormat/>
    <w:rPr/>
  </w:style>
  <w:style w:type="character" w:styleId="WWSzmozsjelek111111111111">
    <w:name w:val="WW-Számozásjelek111111111111"/>
    <w:qFormat/>
    <w:rPr/>
  </w:style>
  <w:style w:type="character" w:styleId="WWSzmozsjelek1111111111111">
    <w:name w:val="WW-Számozásjelek1111111111111"/>
    <w:qFormat/>
    <w:rPr/>
  </w:style>
  <w:style w:type="character" w:styleId="WWSzmozsjelek11111111111111">
    <w:name w:val="WW-Számozásjelek11111111111111"/>
    <w:qFormat/>
    <w:rPr/>
  </w:style>
  <w:style w:type="character" w:styleId="WWSzmozsjelek111111111111111">
    <w:name w:val="WW-Számozásjelek111111111111111"/>
    <w:qFormat/>
    <w:rPr/>
  </w:style>
  <w:style w:type="character" w:styleId="WWSzmozsjelek1111111111111111">
    <w:name w:val="WW-Számozásjelek1111111111111111"/>
    <w:qFormat/>
    <w:rPr/>
  </w:style>
  <w:style w:type="character" w:styleId="WWSzmozsjelek11111111111111111">
    <w:name w:val="WW-Számozásjelek11111111111111111"/>
    <w:qFormat/>
    <w:rPr/>
  </w:style>
  <w:style w:type="character" w:styleId="WWSzmozsjelek111111111111111111">
    <w:name w:val="WW-Számozásjelek111111111111111111"/>
    <w:qFormat/>
    <w:rPr/>
  </w:style>
  <w:style w:type="character" w:styleId="WWSzmozsjelek1111111111111111111">
    <w:name w:val="WW-Számozásjelek1111111111111111111"/>
    <w:qFormat/>
    <w:rPr/>
  </w:style>
  <w:style w:type="character" w:styleId="WWSzmozsjelek11111111111111111111">
    <w:name w:val="WW-Számozásjelek11111111111111111111"/>
    <w:qFormat/>
    <w:rPr/>
  </w:style>
  <w:style w:type="character" w:styleId="WWSzmozsjelek111111111111111111111">
    <w:name w:val="WW-Számozásjelek111111111111111111111"/>
    <w:qFormat/>
    <w:rPr/>
  </w:style>
  <w:style w:type="character" w:styleId="WWSzmozsjelek1111111111111111111111">
    <w:name w:val="WW-Számozásjelek1111111111111111111111"/>
    <w:qFormat/>
    <w:rPr/>
  </w:style>
  <w:style w:type="character" w:styleId="WWSzmozsjelek11111111111111111111111">
    <w:name w:val="WW-Számozásjelek11111111111111111111111"/>
    <w:qFormat/>
    <w:rPr/>
  </w:style>
  <w:style w:type="character" w:styleId="WWSzmozsjelek111111111111111111111111">
    <w:name w:val="WW-Számozásjelek111111111111111111111111"/>
    <w:qFormat/>
    <w:rPr/>
  </w:style>
  <w:style w:type="character" w:styleId="WWSzmozsjelek1111111111111111111111111">
    <w:name w:val="WW-Számozásjelek1111111111111111111111111"/>
    <w:qFormat/>
    <w:rPr/>
  </w:style>
  <w:style w:type="character" w:styleId="WWSzmozsjelek11111111111111111111111111">
    <w:name w:val="WW-Számozásjelek11111111111111111111111111"/>
    <w:qFormat/>
    <w:rPr/>
  </w:style>
  <w:style w:type="character" w:styleId="WWSzmozsjelek111111111111111111111111111">
    <w:name w:val="WW-Számozásjelek111111111111111111111111111"/>
    <w:qFormat/>
    <w:rPr/>
  </w:style>
  <w:style w:type="character" w:styleId="WWSzmozsjelek1111111111111111111111111111">
    <w:name w:val="WW-Számozásjelek111111111111111111111111111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Palatino Linotype" w:hAnsi="Palatino Linotype" w:eastAsia="Lucida Sans Unicode" w:cs="Tahoma"/>
      <w:sz w:val="28"/>
      <w:szCs w:val="28"/>
    </w:rPr>
  </w:style>
  <w:style w:type="paragraph" w:styleId="Felirat">
    <w:name w:val="Felirat"/>
    <w:basedOn w:val="Normal"/>
    <w:qFormat/>
    <w:pPr>
      <w:suppressLineNumbers/>
      <w:spacing w:before="120" w:after="120"/>
    </w:pPr>
    <w:rPr>
      <w:rFonts w:ascii="Palatino Linotype" w:hAnsi="Palatino Linotype" w:cs="Tahoma"/>
      <w:i/>
      <w:iCs/>
      <w:sz w:val="20"/>
      <w:szCs w:val="20"/>
    </w:rPr>
  </w:style>
  <w:style w:type="paragraph" w:styleId="Trgymutat">
    <w:name w:val="Tárgymutató"/>
    <w:basedOn w:val="Normal"/>
    <w:qFormat/>
    <w:pPr>
      <w:suppressLineNumbers/>
    </w:pPr>
    <w:rPr>
      <w:rFonts w:ascii="Palatino Linotype" w:hAnsi="Palatino Linotype" w:cs="Tahoma"/>
    </w:rPr>
  </w:style>
  <w:style w:type="paragraph" w:styleId="WWCmsor">
    <w:name w:val="WW-Címsor"/>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
    <w:name w:val="WW-Felirat"/>
    <w:basedOn w:val="Normal"/>
    <w:qFormat/>
    <w:pPr>
      <w:suppressLineNumbers/>
      <w:spacing w:before="120" w:after="120"/>
    </w:pPr>
    <w:rPr>
      <w:rFonts w:ascii="Palatino Linotype" w:hAnsi="Palatino Linotype" w:cs="Tahoma"/>
      <w:i/>
      <w:iCs/>
      <w:sz w:val="20"/>
      <w:szCs w:val="20"/>
    </w:rPr>
  </w:style>
  <w:style w:type="paragraph" w:styleId="WWTrgymutat">
    <w:name w:val="WW-Tárgymutató"/>
    <w:basedOn w:val="Normal"/>
    <w:qFormat/>
    <w:pPr>
      <w:suppressLineNumbers/>
    </w:pPr>
    <w:rPr>
      <w:rFonts w:ascii="Palatino Linotype" w:hAnsi="Palatino Linotype" w:cs="Tahoma"/>
    </w:rPr>
  </w:style>
  <w:style w:type="paragraph" w:styleId="WWCmsor1">
    <w:name w:val="WW-Címsor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
    <w:name w:val="WW-Felirat1"/>
    <w:basedOn w:val="Normal"/>
    <w:qFormat/>
    <w:pPr>
      <w:suppressLineNumbers/>
      <w:spacing w:before="120" w:after="120"/>
    </w:pPr>
    <w:rPr>
      <w:rFonts w:ascii="Palatino Linotype" w:hAnsi="Palatino Linotype" w:cs="Tahoma"/>
      <w:i/>
      <w:iCs/>
      <w:sz w:val="20"/>
      <w:szCs w:val="20"/>
    </w:rPr>
  </w:style>
  <w:style w:type="paragraph" w:styleId="WWTrgymutat1">
    <w:name w:val="WW-Tárgymutató1"/>
    <w:basedOn w:val="Normal"/>
    <w:qFormat/>
    <w:pPr>
      <w:suppressLineNumbers/>
    </w:pPr>
    <w:rPr>
      <w:rFonts w:ascii="Palatino Linotype" w:hAnsi="Palatino Linotype" w:cs="Tahoma"/>
    </w:rPr>
  </w:style>
  <w:style w:type="paragraph" w:styleId="WWFelirat11">
    <w:name w:val="WW-Felirat11"/>
    <w:basedOn w:val="Normal"/>
    <w:qFormat/>
    <w:pPr>
      <w:suppressLineNumbers/>
      <w:spacing w:before="120" w:after="120"/>
    </w:pPr>
    <w:rPr>
      <w:rFonts w:cs="Tahoma"/>
      <w:i/>
      <w:iCs/>
      <w:sz w:val="20"/>
      <w:szCs w:val="20"/>
    </w:rPr>
  </w:style>
  <w:style w:type="paragraph" w:styleId="WWTrgymutat11">
    <w:name w:val="WW-Tárgymutató11"/>
    <w:basedOn w:val="Normal"/>
    <w:qFormat/>
    <w:pPr>
      <w:suppressLineNumbers/>
    </w:pPr>
    <w:rPr>
      <w:rFonts w:cs="Tahoma"/>
    </w:rPr>
  </w:style>
  <w:style w:type="paragraph" w:styleId="WWCmsor11">
    <w:name w:val="WW-Címsor11"/>
    <w:basedOn w:val="Normal"/>
    <w:next w:val="TextBody"/>
    <w:qFormat/>
    <w:pPr>
      <w:keepNext w:val="true"/>
      <w:spacing w:before="240" w:after="120"/>
    </w:pPr>
    <w:rPr>
      <w:rFonts w:ascii="Arial" w:hAnsi="Arial" w:eastAsia="Arial Unicode MS" w:cs="Tahoma"/>
      <w:sz w:val="28"/>
      <w:szCs w:val="28"/>
    </w:rPr>
  </w:style>
  <w:style w:type="paragraph" w:styleId="WWFelirat111">
    <w:name w:val="WW-Felirat111"/>
    <w:basedOn w:val="Normal"/>
    <w:qFormat/>
    <w:pPr>
      <w:suppressLineNumbers/>
      <w:spacing w:before="120" w:after="120"/>
    </w:pPr>
    <w:rPr>
      <w:rFonts w:cs="Tahoma"/>
      <w:i/>
      <w:iCs/>
      <w:sz w:val="20"/>
      <w:szCs w:val="20"/>
    </w:rPr>
  </w:style>
  <w:style w:type="paragraph" w:styleId="WWTrgymutat111">
    <w:name w:val="WW-Tárgymutató111"/>
    <w:basedOn w:val="Normal"/>
    <w:qFormat/>
    <w:pPr>
      <w:suppressLineNumbers/>
    </w:pPr>
    <w:rPr>
      <w:rFonts w:cs="Tahoma"/>
    </w:rPr>
  </w:style>
  <w:style w:type="paragraph" w:styleId="WWCmsor111">
    <w:name w:val="WW-Címsor111"/>
    <w:basedOn w:val="Normal"/>
    <w:next w:val="TextBody"/>
    <w:qFormat/>
    <w:pPr>
      <w:keepNext w:val="true"/>
      <w:spacing w:before="240" w:after="120"/>
    </w:pPr>
    <w:rPr>
      <w:rFonts w:ascii="Arial" w:hAnsi="Arial" w:eastAsia="Arial Unicode MS" w:cs="Tahoma"/>
      <w:sz w:val="28"/>
      <w:szCs w:val="28"/>
    </w:rPr>
  </w:style>
  <w:style w:type="paragraph" w:styleId="WWFelirat1111">
    <w:name w:val="WW-Felirat1111"/>
    <w:basedOn w:val="Normal"/>
    <w:qFormat/>
    <w:pPr>
      <w:suppressLineNumbers/>
      <w:spacing w:before="120" w:after="120"/>
    </w:pPr>
    <w:rPr>
      <w:rFonts w:cs="Tahoma"/>
      <w:i/>
      <w:iCs/>
      <w:sz w:val="20"/>
      <w:szCs w:val="20"/>
    </w:rPr>
  </w:style>
  <w:style w:type="paragraph" w:styleId="WWTrgymutat1111">
    <w:name w:val="WW-Tárgymutató1111"/>
    <w:basedOn w:val="Normal"/>
    <w:qFormat/>
    <w:pPr>
      <w:suppressLineNumbers/>
    </w:pPr>
    <w:rPr>
      <w:rFonts w:cs="Tahoma"/>
    </w:rPr>
  </w:style>
  <w:style w:type="paragraph" w:styleId="WWCmsor1111">
    <w:name w:val="WW-Címsor1111"/>
    <w:basedOn w:val="Normal"/>
    <w:next w:val="TextBody"/>
    <w:qFormat/>
    <w:pPr>
      <w:keepNext w:val="true"/>
      <w:spacing w:before="240" w:after="120"/>
    </w:pPr>
    <w:rPr>
      <w:rFonts w:ascii="Arial" w:hAnsi="Arial" w:eastAsia="Arial Unicode MS" w:cs="Tahoma"/>
      <w:sz w:val="28"/>
      <w:szCs w:val="28"/>
    </w:rPr>
  </w:style>
  <w:style w:type="paragraph" w:styleId="WWFelirat11111">
    <w:name w:val="WW-Felirat11111"/>
    <w:basedOn w:val="Normal"/>
    <w:qFormat/>
    <w:pPr>
      <w:suppressLineNumbers/>
      <w:spacing w:before="120" w:after="120"/>
    </w:pPr>
    <w:rPr>
      <w:rFonts w:cs="Tahoma"/>
      <w:i/>
      <w:iCs/>
      <w:sz w:val="20"/>
      <w:szCs w:val="20"/>
    </w:rPr>
  </w:style>
  <w:style w:type="paragraph" w:styleId="WWTrgymutat11111">
    <w:name w:val="WW-Tárgymutató11111"/>
    <w:basedOn w:val="Normal"/>
    <w:qFormat/>
    <w:pPr>
      <w:suppressLineNumbers/>
    </w:pPr>
    <w:rPr>
      <w:rFonts w:cs="Tahoma"/>
    </w:rPr>
  </w:style>
  <w:style w:type="paragraph" w:styleId="WWCmsor11111">
    <w:name w:val="WW-Címsor11111"/>
    <w:basedOn w:val="Normal"/>
    <w:next w:val="TextBody"/>
    <w:qFormat/>
    <w:pPr>
      <w:keepNext w:val="true"/>
      <w:spacing w:before="240" w:after="120"/>
    </w:pPr>
    <w:rPr>
      <w:rFonts w:ascii="Arial" w:hAnsi="Arial" w:eastAsia="Arial Unicode MS" w:cs="Tahoma"/>
      <w:sz w:val="28"/>
      <w:szCs w:val="28"/>
    </w:rPr>
  </w:style>
  <w:style w:type="paragraph" w:styleId="WWFelirat111111">
    <w:name w:val="WW-Felirat111111"/>
    <w:basedOn w:val="Normal"/>
    <w:qFormat/>
    <w:pPr>
      <w:suppressLineNumbers/>
      <w:spacing w:before="120" w:after="120"/>
    </w:pPr>
    <w:rPr>
      <w:rFonts w:cs="Tahoma"/>
      <w:i/>
      <w:iCs/>
      <w:sz w:val="20"/>
      <w:szCs w:val="20"/>
    </w:rPr>
  </w:style>
  <w:style w:type="paragraph" w:styleId="WWTrgymutat111111">
    <w:name w:val="WW-Tárgymutató111111"/>
    <w:basedOn w:val="Normal"/>
    <w:qFormat/>
    <w:pPr>
      <w:suppressLineNumbers/>
    </w:pPr>
    <w:rPr>
      <w:rFonts w:cs="Tahoma"/>
    </w:rPr>
  </w:style>
  <w:style w:type="paragraph" w:styleId="WWCmsor111111">
    <w:name w:val="WW-Címsor111111"/>
    <w:basedOn w:val="Normal"/>
    <w:next w:val="TextBody"/>
    <w:qFormat/>
    <w:pPr>
      <w:keepNext w:val="true"/>
      <w:spacing w:before="240" w:after="120"/>
    </w:pPr>
    <w:rPr>
      <w:rFonts w:ascii="Arial" w:hAnsi="Arial" w:eastAsia="Arial Unicode MS" w:cs="Tahoma"/>
      <w:sz w:val="28"/>
      <w:szCs w:val="28"/>
    </w:rPr>
  </w:style>
  <w:style w:type="paragraph" w:styleId="WWCmsor1111111">
    <w:name w:val="WW-Címsor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
    <w:name w:val="WW-Felirat1111111"/>
    <w:basedOn w:val="Normal"/>
    <w:qFormat/>
    <w:pPr>
      <w:suppressLineNumbers/>
      <w:spacing w:before="120" w:after="120"/>
    </w:pPr>
    <w:rPr>
      <w:rFonts w:ascii="Palatino Linotype" w:hAnsi="Palatino Linotype" w:cs="Tahoma"/>
      <w:i/>
      <w:iCs/>
      <w:sz w:val="20"/>
      <w:szCs w:val="20"/>
    </w:rPr>
  </w:style>
  <w:style w:type="paragraph" w:styleId="WWTrgymutat1111111">
    <w:name w:val="WW-Tárgymutató1111111"/>
    <w:basedOn w:val="Normal"/>
    <w:qFormat/>
    <w:pPr>
      <w:suppressLineNumbers/>
    </w:pPr>
    <w:rPr>
      <w:rFonts w:ascii="Palatino Linotype" w:hAnsi="Palatino Linotype" w:cs="Tahoma"/>
    </w:rPr>
  </w:style>
  <w:style w:type="paragraph" w:styleId="WWCmsor11111111">
    <w:name w:val="WW-Címsor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
    <w:name w:val="WW-Felirat11111111"/>
    <w:basedOn w:val="Normal"/>
    <w:qFormat/>
    <w:pPr>
      <w:suppressLineNumbers/>
      <w:spacing w:before="120" w:after="120"/>
    </w:pPr>
    <w:rPr>
      <w:rFonts w:ascii="Palatino Linotype" w:hAnsi="Palatino Linotype" w:cs="Tahoma"/>
      <w:i/>
      <w:iCs/>
      <w:sz w:val="20"/>
      <w:szCs w:val="20"/>
    </w:rPr>
  </w:style>
  <w:style w:type="paragraph" w:styleId="WWTrgymutat11111111">
    <w:name w:val="WW-Tárgymutató11111111"/>
    <w:basedOn w:val="Normal"/>
    <w:qFormat/>
    <w:pPr>
      <w:suppressLineNumbers/>
    </w:pPr>
    <w:rPr>
      <w:rFonts w:ascii="Palatino Linotype" w:hAnsi="Palatino Linotype" w:cs="Tahoma"/>
    </w:rPr>
  </w:style>
  <w:style w:type="paragraph" w:styleId="WWFelirat111111111">
    <w:name w:val="WW-Felirat111111111"/>
    <w:basedOn w:val="Normal"/>
    <w:qFormat/>
    <w:pPr>
      <w:suppressLineNumbers/>
      <w:spacing w:before="120" w:after="120"/>
    </w:pPr>
    <w:rPr>
      <w:rFonts w:cs="Tahoma"/>
      <w:i/>
      <w:iCs/>
      <w:sz w:val="20"/>
      <w:szCs w:val="20"/>
    </w:rPr>
  </w:style>
  <w:style w:type="paragraph" w:styleId="WWTrgymutat111111111">
    <w:name w:val="WW-Tárgymutató111111111"/>
    <w:basedOn w:val="Normal"/>
    <w:qFormat/>
    <w:pPr>
      <w:suppressLineNumbers/>
    </w:pPr>
    <w:rPr>
      <w:rFonts w:cs="Tahoma"/>
    </w:rPr>
  </w:style>
  <w:style w:type="paragraph" w:styleId="WWCmsor111111111">
    <w:name w:val="WW-Címsor111111111"/>
    <w:basedOn w:val="Normal"/>
    <w:next w:val="TextBody"/>
    <w:qFormat/>
    <w:pPr>
      <w:keepNext w:val="true"/>
      <w:spacing w:before="240" w:after="120"/>
    </w:pPr>
    <w:rPr>
      <w:rFonts w:ascii="Arial" w:hAnsi="Arial" w:eastAsia="Arial Unicode MS" w:cs="Tahoma"/>
      <w:sz w:val="28"/>
      <w:szCs w:val="28"/>
    </w:rPr>
  </w:style>
  <w:style w:type="paragraph" w:styleId="WWFelirat1111111111">
    <w:name w:val="WW-Felirat1111111111"/>
    <w:basedOn w:val="Normal"/>
    <w:qFormat/>
    <w:pPr>
      <w:suppressLineNumbers/>
      <w:spacing w:before="120" w:after="120"/>
    </w:pPr>
    <w:rPr>
      <w:rFonts w:cs="Tahoma"/>
      <w:i/>
      <w:iCs/>
      <w:sz w:val="20"/>
      <w:szCs w:val="20"/>
    </w:rPr>
  </w:style>
  <w:style w:type="paragraph" w:styleId="WWTrgymutat1111111111">
    <w:name w:val="WW-Tárgymutató1111111111"/>
    <w:basedOn w:val="Normal"/>
    <w:qFormat/>
    <w:pPr>
      <w:suppressLineNumbers/>
    </w:pPr>
    <w:rPr>
      <w:rFonts w:cs="Tahoma"/>
    </w:rPr>
  </w:style>
  <w:style w:type="paragraph" w:styleId="WWCmsor1111111111">
    <w:name w:val="WW-Címsor1111111111"/>
    <w:basedOn w:val="Normal"/>
    <w:next w:val="TextBody"/>
    <w:qFormat/>
    <w:pPr>
      <w:keepNext w:val="true"/>
      <w:spacing w:before="240" w:after="120"/>
    </w:pPr>
    <w:rPr>
      <w:rFonts w:ascii="Arial" w:hAnsi="Arial" w:eastAsia="Arial Unicode MS" w:cs="Tahoma"/>
      <w:sz w:val="28"/>
      <w:szCs w:val="28"/>
    </w:rPr>
  </w:style>
  <w:style w:type="paragraph" w:styleId="WWFelirat11111111111">
    <w:name w:val="WW-Felirat11111111111"/>
    <w:basedOn w:val="Normal"/>
    <w:qFormat/>
    <w:pPr>
      <w:suppressLineNumbers/>
      <w:spacing w:before="120" w:after="120"/>
    </w:pPr>
    <w:rPr>
      <w:rFonts w:cs="Tahoma"/>
      <w:i/>
      <w:iCs/>
      <w:sz w:val="20"/>
      <w:szCs w:val="20"/>
    </w:rPr>
  </w:style>
  <w:style w:type="paragraph" w:styleId="WWTrgymutat11111111111">
    <w:name w:val="WW-Tárgymutató11111111111"/>
    <w:basedOn w:val="Normal"/>
    <w:qFormat/>
    <w:pPr>
      <w:suppressLineNumbers/>
    </w:pPr>
    <w:rPr>
      <w:rFonts w:cs="Tahoma"/>
    </w:rPr>
  </w:style>
  <w:style w:type="paragraph" w:styleId="WWCmsor11111111111">
    <w:name w:val="WW-Címsor11111111111"/>
    <w:basedOn w:val="Normal"/>
    <w:next w:val="TextBody"/>
    <w:qFormat/>
    <w:pPr>
      <w:keepNext w:val="true"/>
      <w:spacing w:before="240" w:after="120"/>
    </w:pPr>
    <w:rPr>
      <w:rFonts w:ascii="Arial" w:hAnsi="Arial" w:eastAsia="Arial Unicode MS" w:cs="Tahoma"/>
      <w:sz w:val="28"/>
      <w:szCs w:val="28"/>
    </w:rPr>
  </w:style>
  <w:style w:type="paragraph" w:styleId="WWFelirat111111111111">
    <w:name w:val="WW-Felirat111111111111"/>
    <w:basedOn w:val="Normal"/>
    <w:qFormat/>
    <w:pPr>
      <w:suppressLineNumbers/>
      <w:spacing w:before="120" w:after="120"/>
    </w:pPr>
    <w:rPr>
      <w:rFonts w:cs="Tahoma"/>
      <w:i/>
      <w:iCs/>
      <w:sz w:val="20"/>
      <w:szCs w:val="20"/>
    </w:rPr>
  </w:style>
  <w:style w:type="paragraph" w:styleId="WWTrgymutat111111111111">
    <w:name w:val="WW-Tárgymutató111111111111"/>
    <w:basedOn w:val="Normal"/>
    <w:qFormat/>
    <w:pPr>
      <w:suppressLineNumbers/>
    </w:pPr>
    <w:rPr>
      <w:rFonts w:cs="Tahoma"/>
    </w:rPr>
  </w:style>
  <w:style w:type="paragraph" w:styleId="WWCmsor111111111111">
    <w:name w:val="WW-Címsor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
    <w:name w:val="WW-Felirat1111111111111"/>
    <w:basedOn w:val="Normal"/>
    <w:qFormat/>
    <w:pPr>
      <w:suppressLineNumbers/>
      <w:spacing w:before="120" w:after="120"/>
    </w:pPr>
    <w:rPr>
      <w:rFonts w:cs="Tahoma"/>
      <w:i/>
      <w:iCs/>
      <w:sz w:val="20"/>
      <w:szCs w:val="20"/>
    </w:rPr>
  </w:style>
  <w:style w:type="paragraph" w:styleId="WWTrgymutat1111111111111">
    <w:name w:val="WW-Tárgymutató1111111111111"/>
    <w:basedOn w:val="Normal"/>
    <w:qFormat/>
    <w:pPr>
      <w:suppressLineNumbers/>
    </w:pPr>
    <w:rPr>
      <w:rFonts w:cs="Tahoma"/>
    </w:rPr>
  </w:style>
  <w:style w:type="paragraph" w:styleId="WWCmsor1111111111111">
    <w:name w:val="WW-Címsor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
    <w:name w:val="WW-Felirat11111111111111"/>
    <w:basedOn w:val="Normal"/>
    <w:qFormat/>
    <w:pPr>
      <w:suppressLineNumbers/>
      <w:spacing w:before="120" w:after="120"/>
    </w:pPr>
    <w:rPr>
      <w:rFonts w:cs="Tahoma"/>
      <w:i/>
      <w:iCs/>
      <w:sz w:val="20"/>
      <w:szCs w:val="20"/>
    </w:rPr>
  </w:style>
  <w:style w:type="paragraph" w:styleId="WWTrgymutat11111111111111">
    <w:name w:val="WW-Tárgymutató11111111111111"/>
    <w:basedOn w:val="Normal"/>
    <w:qFormat/>
    <w:pPr>
      <w:suppressLineNumbers/>
    </w:pPr>
    <w:rPr>
      <w:rFonts w:cs="Tahoma"/>
    </w:rPr>
  </w:style>
  <w:style w:type="paragraph" w:styleId="WWCmsor11111111111111">
    <w:name w:val="WW-Címsor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
    <w:name w:val="WW-Felirat111111111111111"/>
    <w:basedOn w:val="Normal"/>
    <w:qFormat/>
    <w:pPr>
      <w:suppressLineNumbers/>
      <w:spacing w:before="120" w:after="120"/>
    </w:pPr>
    <w:rPr>
      <w:rFonts w:cs="Tahoma"/>
      <w:i/>
      <w:iCs/>
      <w:sz w:val="20"/>
      <w:szCs w:val="20"/>
    </w:rPr>
  </w:style>
  <w:style w:type="paragraph" w:styleId="WWTrgymutat111111111111111">
    <w:name w:val="WW-Tárgymutató111111111111111"/>
    <w:basedOn w:val="Normal"/>
    <w:qFormat/>
    <w:pPr>
      <w:suppressLineNumbers/>
    </w:pPr>
    <w:rPr>
      <w:rFonts w:cs="Tahoma"/>
    </w:rPr>
  </w:style>
  <w:style w:type="paragraph" w:styleId="WWCmsor111111111111111">
    <w:name w:val="WW-Címsor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
    <w:name w:val="WW-Felirat1111111111111111"/>
    <w:basedOn w:val="Normal"/>
    <w:qFormat/>
    <w:pPr>
      <w:suppressLineNumbers/>
      <w:spacing w:before="120" w:after="120"/>
    </w:pPr>
    <w:rPr>
      <w:rFonts w:cs="Tahoma"/>
      <w:i/>
      <w:iCs/>
      <w:sz w:val="20"/>
      <w:szCs w:val="20"/>
    </w:rPr>
  </w:style>
  <w:style w:type="paragraph" w:styleId="WWTrgymutat1111111111111111">
    <w:name w:val="WW-Tárgymutató1111111111111111"/>
    <w:basedOn w:val="Normal"/>
    <w:qFormat/>
    <w:pPr>
      <w:suppressLineNumbers/>
    </w:pPr>
    <w:rPr>
      <w:rFonts w:cs="Tahoma"/>
    </w:rPr>
  </w:style>
  <w:style w:type="paragraph" w:styleId="WWCmsor1111111111111111">
    <w:name w:val="WW-Címsor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
    <w:name w:val="WW-Felirat11111111111111111"/>
    <w:basedOn w:val="Normal"/>
    <w:qFormat/>
    <w:pPr>
      <w:suppressLineNumbers/>
      <w:spacing w:before="120" w:after="120"/>
    </w:pPr>
    <w:rPr>
      <w:rFonts w:cs="Tahoma"/>
      <w:i/>
      <w:iCs/>
      <w:sz w:val="20"/>
      <w:szCs w:val="20"/>
    </w:rPr>
  </w:style>
  <w:style w:type="paragraph" w:styleId="WWTrgymutat11111111111111111">
    <w:name w:val="WW-Tárgymutató11111111111111111"/>
    <w:basedOn w:val="Normal"/>
    <w:qFormat/>
    <w:pPr>
      <w:suppressLineNumbers/>
    </w:pPr>
    <w:rPr>
      <w:rFonts w:cs="Tahoma"/>
    </w:rPr>
  </w:style>
  <w:style w:type="paragraph" w:styleId="WWCmsor11111111111111111">
    <w:name w:val="WW-Címsor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
    <w:name w:val="WW-Felirat111111111111111111"/>
    <w:basedOn w:val="Normal"/>
    <w:qFormat/>
    <w:pPr>
      <w:suppressLineNumbers/>
      <w:spacing w:before="120" w:after="120"/>
    </w:pPr>
    <w:rPr>
      <w:rFonts w:cs="Tahoma"/>
      <w:i/>
      <w:iCs/>
      <w:sz w:val="20"/>
      <w:szCs w:val="20"/>
    </w:rPr>
  </w:style>
  <w:style w:type="paragraph" w:styleId="WWTrgymutat111111111111111111">
    <w:name w:val="WW-Tárgymutató111111111111111111"/>
    <w:basedOn w:val="Normal"/>
    <w:qFormat/>
    <w:pPr>
      <w:suppressLineNumbers/>
    </w:pPr>
    <w:rPr>
      <w:rFonts w:cs="Tahoma"/>
    </w:rPr>
  </w:style>
  <w:style w:type="paragraph" w:styleId="WWCmsor111111111111111111">
    <w:name w:val="WW-Címsor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
    <w:name w:val="WW-Felirat1111111111111111111"/>
    <w:basedOn w:val="Normal"/>
    <w:qFormat/>
    <w:pPr>
      <w:suppressLineNumbers/>
      <w:spacing w:before="120" w:after="120"/>
    </w:pPr>
    <w:rPr>
      <w:rFonts w:cs="Tahoma"/>
      <w:i/>
      <w:iCs/>
      <w:sz w:val="20"/>
      <w:szCs w:val="20"/>
    </w:rPr>
  </w:style>
  <w:style w:type="paragraph" w:styleId="WWTrgymutat1111111111111111111">
    <w:name w:val="WW-Tárgymutató1111111111111111111"/>
    <w:basedOn w:val="Normal"/>
    <w:qFormat/>
    <w:pPr>
      <w:suppressLineNumbers/>
    </w:pPr>
    <w:rPr>
      <w:rFonts w:cs="Tahoma"/>
    </w:rPr>
  </w:style>
  <w:style w:type="paragraph" w:styleId="WWCmsor1111111111111111111">
    <w:name w:val="WW-Címsor1111111111111111111"/>
    <w:basedOn w:val="Normal"/>
    <w:next w:val="TextBody"/>
    <w:qFormat/>
    <w:pPr>
      <w:keepNext w:val="true"/>
      <w:spacing w:before="240" w:after="120"/>
    </w:pPr>
    <w:rPr>
      <w:rFonts w:ascii="Arial" w:hAnsi="Arial" w:eastAsia="Arial Unicode MS" w:cs="Tahoma"/>
      <w:sz w:val="28"/>
      <w:szCs w:val="28"/>
    </w:rPr>
  </w:style>
  <w:style w:type="paragraph" w:styleId="WWCmsor11111111111111111111">
    <w:name w:val="WW-Címsor111111111111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111111111111">
    <w:name w:val="WW-Felirat11111111111111111111"/>
    <w:basedOn w:val="Normal"/>
    <w:qFormat/>
    <w:pPr>
      <w:suppressLineNumbers/>
      <w:spacing w:before="120" w:after="120"/>
    </w:pPr>
    <w:rPr>
      <w:rFonts w:ascii="Palatino Linotype" w:hAnsi="Palatino Linotype" w:cs="Tahoma"/>
      <w:i/>
      <w:iCs/>
      <w:sz w:val="20"/>
      <w:szCs w:val="20"/>
    </w:rPr>
  </w:style>
  <w:style w:type="paragraph" w:styleId="WWTrgymutat11111111111111111111">
    <w:name w:val="WW-Tárgymutató11111111111111111111"/>
    <w:basedOn w:val="Normal"/>
    <w:qFormat/>
    <w:pPr>
      <w:suppressLineNumbers/>
    </w:pPr>
    <w:rPr>
      <w:rFonts w:ascii="Palatino Linotype" w:hAnsi="Palatino Linotype" w:cs="Tahoma"/>
    </w:rPr>
  </w:style>
  <w:style w:type="paragraph" w:styleId="WWFelirat111111111111111111111">
    <w:name w:val="WW-Felirat111111111111111111111"/>
    <w:basedOn w:val="Normal"/>
    <w:qFormat/>
    <w:pPr>
      <w:suppressLineNumbers/>
      <w:spacing w:before="120" w:after="120"/>
    </w:pPr>
    <w:rPr>
      <w:rFonts w:cs="Tahoma"/>
      <w:i/>
      <w:iCs/>
      <w:sz w:val="20"/>
      <w:szCs w:val="20"/>
    </w:rPr>
  </w:style>
  <w:style w:type="paragraph" w:styleId="WWTrgymutat111111111111111111111">
    <w:name w:val="WW-Tárgymutató111111111111111111111"/>
    <w:basedOn w:val="Normal"/>
    <w:qFormat/>
    <w:pPr>
      <w:suppressLineNumbers/>
    </w:pPr>
    <w:rPr>
      <w:rFonts w:cs="Tahoma"/>
    </w:rPr>
  </w:style>
  <w:style w:type="paragraph" w:styleId="WWCmsor111111111111111111111">
    <w:name w:val="WW-Címsor111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111">
    <w:name w:val="WW-Felirat1111111111111111111111"/>
    <w:basedOn w:val="Normal"/>
    <w:qFormat/>
    <w:pPr>
      <w:suppressLineNumbers/>
      <w:spacing w:before="120" w:after="120"/>
    </w:pPr>
    <w:rPr>
      <w:rFonts w:cs="Tahoma"/>
      <w:i/>
      <w:iCs/>
      <w:sz w:val="20"/>
      <w:szCs w:val="20"/>
    </w:rPr>
  </w:style>
  <w:style w:type="paragraph" w:styleId="WWTrgymutat1111111111111111111111">
    <w:name w:val="WW-Tárgymutató1111111111111111111111"/>
    <w:basedOn w:val="Normal"/>
    <w:qFormat/>
    <w:pPr>
      <w:suppressLineNumbers/>
    </w:pPr>
    <w:rPr>
      <w:rFonts w:cs="Tahoma"/>
    </w:rPr>
  </w:style>
  <w:style w:type="paragraph" w:styleId="WWCmsor1111111111111111111111">
    <w:name w:val="WW-Címsor1111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1111">
    <w:name w:val="WW-Felirat11111111111111111111111"/>
    <w:basedOn w:val="Normal"/>
    <w:qFormat/>
    <w:pPr>
      <w:suppressLineNumbers/>
      <w:spacing w:before="120" w:after="120"/>
    </w:pPr>
    <w:rPr>
      <w:rFonts w:cs="Tahoma"/>
      <w:i/>
      <w:iCs/>
      <w:sz w:val="20"/>
      <w:szCs w:val="20"/>
    </w:rPr>
  </w:style>
  <w:style w:type="paragraph" w:styleId="WWTrgymutat11111111111111111111111">
    <w:name w:val="WW-Tárgymutató11111111111111111111111"/>
    <w:basedOn w:val="Normal"/>
    <w:qFormat/>
    <w:pPr>
      <w:suppressLineNumbers/>
    </w:pPr>
    <w:rPr>
      <w:rFonts w:cs="Tahoma"/>
    </w:rPr>
  </w:style>
  <w:style w:type="paragraph" w:styleId="WWCmsor11111111111111111111111">
    <w:name w:val="WW-Címsor11111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11111">
    <w:name w:val="WW-Felirat111111111111111111111111"/>
    <w:basedOn w:val="Normal"/>
    <w:qFormat/>
    <w:pPr>
      <w:suppressLineNumbers/>
      <w:spacing w:before="120" w:after="120"/>
    </w:pPr>
    <w:rPr>
      <w:rFonts w:cs="Tahoma"/>
      <w:i/>
      <w:iCs/>
      <w:sz w:val="20"/>
      <w:szCs w:val="20"/>
    </w:rPr>
  </w:style>
  <w:style w:type="paragraph" w:styleId="WWTrgymutat111111111111111111111111">
    <w:name w:val="WW-Tárgymutató111111111111111111111111"/>
    <w:basedOn w:val="Normal"/>
    <w:qFormat/>
    <w:pPr>
      <w:suppressLineNumbers/>
    </w:pPr>
    <w:rPr>
      <w:rFonts w:cs="Tahoma"/>
    </w:rPr>
  </w:style>
  <w:style w:type="paragraph" w:styleId="WWCmsor111111111111111111111111">
    <w:name w:val="WW-Címsor111111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111111">
    <w:name w:val="WW-Felirat1111111111111111111111111"/>
    <w:basedOn w:val="Normal"/>
    <w:qFormat/>
    <w:pPr>
      <w:suppressLineNumbers/>
      <w:spacing w:before="120" w:after="120"/>
    </w:pPr>
    <w:rPr>
      <w:rFonts w:cs="Tahoma"/>
      <w:i/>
      <w:iCs/>
      <w:sz w:val="20"/>
      <w:szCs w:val="20"/>
    </w:rPr>
  </w:style>
  <w:style w:type="paragraph" w:styleId="WWTrgymutat1111111111111111111111111">
    <w:name w:val="WW-Tárgymutató1111111111111111111111111"/>
    <w:basedOn w:val="Normal"/>
    <w:qFormat/>
    <w:pPr>
      <w:suppressLineNumbers/>
    </w:pPr>
    <w:rPr>
      <w:rFonts w:cs="Tahoma"/>
    </w:rPr>
  </w:style>
  <w:style w:type="paragraph" w:styleId="WWCmsor1111111111111111111111111">
    <w:name w:val="WW-Címsor1111111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1111111">
    <w:name w:val="WW-Felirat11111111111111111111111111"/>
    <w:basedOn w:val="Normal"/>
    <w:qFormat/>
    <w:pPr>
      <w:suppressLineNumbers/>
      <w:spacing w:before="120" w:after="120"/>
    </w:pPr>
    <w:rPr>
      <w:rFonts w:cs="Tahoma"/>
      <w:i/>
      <w:iCs/>
      <w:sz w:val="20"/>
      <w:szCs w:val="20"/>
    </w:rPr>
  </w:style>
  <w:style w:type="paragraph" w:styleId="WWTrgymutat11111111111111111111111111">
    <w:name w:val="WW-Tárgymutató11111111111111111111111111"/>
    <w:basedOn w:val="Normal"/>
    <w:qFormat/>
    <w:pPr>
      <w:suppressLineNumbers/>
    </w:pPr>
    <w:rPr>
      <w:rFonts w:cs="Tahoma"/>
    </w:rPr>
  </w:style>
  <w:style w:type="paragraph" w:styleId="WWCmsor11111111111111111111111111">
    <w:name w:val="WW-Címsor11111111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11111111">
    <w:name w:val="WW-Felirat111111111111111111111111111"/>
    <w:basedOn w:val="Normal"/>
    <w:qFormat/>
    <w:pPr>
      <w:suppressLineNumbers/>
      <w:spacing w:before="120" w:after="120"/>
    </w:pPr>
    <w:rPr>
      <w:rFonts w:cs="Tahoma"/>
      <w:i/>
      <w:iCs/>
      <w:sz w:val="20"/>
      <w:szCs w:val="20"/>
    </w:rPr>
  </w:style>
  <w:style w:type="paragraph" w:styleId="WWTrgymutat111111111111111111111111111">
    <w:name w:val="WW-Tárgymutató111111111111111111111111111"/>
    <w:basedOn w:val="Normal"/>
    <w:qFormat/>
    <w:pPr>
      <w:suppressLineNumbers/>
    </w:pPr>
    <w:rPr>
      <w:rFonts w:cs="Tahoma"/>
    </w:rPr>
  </w:style>
  <w:style w:type="paragraph" w:styleId="WWCmsor111111111111111111111111111">
    <w:name w:val="WW-Címsor111111111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111111111">
    <w:name w:val="WW-Felirat1111111111111111111111111111"/>
    <w:basedOn w:val="Normal"/>
    <w:qFormat/>
    <w:pPr>
      <w:suppressLineNumbers/>
      <w:spacing w:before="120" w:after="120"/>
    </w:pPr>
    <w:rPr>
      <w:rFonts w:cs="Tahoma"/>
      <w:i/>
      <w:iCs/>
      <w:sz w:val="20"/>
      <w:szCs w:val="20"/>
    </w:rPr>
  </w:style>
  <w:style w:type="paragraph" w:styleId="WWTrgymutat1111111111111111111111111111">
    <w:name w:val="WW-Tárgymutató1111111111111111111111111111"/>
    <w:basedOn w:val="Normal"/>
    <w:qFormat/>
    <w:pPr>
      <w:suppressLineNumbers/>
    </w:pPr>
    <w:rPr>
      <w:rFonts w:cs="Tahoma"/>
    </w:rPr>
  </w:style>
  <w:style w:type="paragraph" w:styleId="WWCmsor1111111111111111111111111111">
    <w:name w:val="WW-Címsor1111111111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1111111111">
    <w:name w:val="WW-Felirat11111111111111111111111111111"/>
    <w:basedOn w:val="Normal"/>
    <w:qFormat/>
    <w:pPr>
      <w:suppressLineNumbers/>
      <w:spacing w:before="120" w:after="120"/>
    </w:pPr>
    <w:rPr>
      <w:rFonts w:cs="Tahoma"/>
      <w:i/>
      <w:iCs/>
      <w:sz w:val="20"/>
      <w:szCs w:val="20"/>
    </w:rPr>
  </w:style>
  <w:style w:type="paragraph" w:styleId="WWTrgymutat11111111111111111111111111111">
    <w:name w:val="WW-Tárgymutató11111111111111111111111111111"/>
    <w:basedOn w:val="Normal"/>
    <w:qFormat/>
    <w:pPr>
      <w:suppressLineNumbers/>
    </w:pPr>
    <w:rPr>
      <w:rFonts w:cs="Tahoma"/>
    </w:rPr>
  </w:style>
  <w:style w:type="paragraph" w:styleId="WWCmsor11111111111111111111111111111">
    <w:name w:val="WW-Címsor11111111111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11111111111">
    <w:name w:val="WW-Felirat111111111111111111111111111111"/>
    <w:basedOn w:val="Normal"/>
    <w:qFormat/>
    <w:pPr>
      <w:suppressLineNumbers/>
      <w:spacing w:before="120" w:after="120"/>
    </w:pPr>
    <w:rPr>
      <w:rFonts w:cs="Tahoma"/>
      <w:i/>
      <w:iCs/>
      <w:sz w:val="20"/>
      <w:szCs w:val="20"/>
    </w:rPr>
  </w:style>
  <w:style w:type="paragraph" w:styleId="WWTrgymutat111111111111111111111111111111">
    <w:name w:val="WW-Tárgymutató111111111111111111111111111111"/>
    <w:basedOn w:val="Normal"/>
    <w:qFormat/>
    <w:pPr>
      <w:suppressLineNumbers/>
    </w:pPr>
    <w:rPr>
      <w:rFonts w:cs="Tahoma"/>
    </w:rPr>
  </w:style>
  <w:style w:type="paragraph" w:styleId="WWCmsor111111111111111111111111111111">
    <w:name w:val="WW-Címsor111111111111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111111111111">
    <w:name w:val="WW-Felirat1111111111111111111111111111111"/>
    <w:basedOn w:val="Normal"/>
    <w:qFormat/>
    <w:pPr>
      <w:suppressLineNumbers/>
      <w:spacing w:before="120" w:after="120"/>
    </w:pPr>
    <w:rPr>
      <w:rFonts w:cs="Tahoma"/>
      <w:i/>
      <w:iCs/>
      <w:sz w:val="20"/>
      <w:szCs w:val="20"/>
    </w:rPr>
  </w:style>
  <w:style w:type="paragraph" w:styleId="WWTrgymutat1111111111111111111111111111111">
    <w:name w:val="WW-Tárgymutató1111111111111111111111111111111"/>
    <w:basedOn w:val="Normal"/>
    <w:qFormat/>
    <w:pPr>
      <w:suppressLineNumbers/>
    </w:pPr>
    <w:rPr>
      <w:rFonts w:cs="Tahoma"/>
    </w:rPr>
  </w:style>
  <w:style w:type="paragraph" w:styleId="WWCmsor1111111111111111111111111111111">
    <w:name w:val="WW-Címsor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11111111111111111">
    <w:name w:val="WW-Felirat11111111111111111111111111111111"/>
    <w:basedOn w:val="Normal"/>
    <w:qFormat/>
    <w:pPr>
      <w:suppressLineNumbers/>
      <w:spacing w:before="120" w:after="120"/>
    </w:pPr>
    <w:rPr>
      <w:rFonts w:cs="Tahoma"/>
      <w:i/>
      <w:iCs/>
      <w:sz w:val="20"/>
      <w:szCs w:val="20"/>
    </w:rPr>
  </w:style>
  <w:style w:type="paragraph" w:styleId="WWTrgymutat11111111111111111111111111111111">
    <w:name w:val="WW-Tárgymutató11111111111111111111111111111111"/>
    <w:basedOn w:val="Normal"/>
    <w:qFormat/>
    <w:pPr>
      <w:suppressLineNumbers/>
    </w:pPr>
    <w:rPr>
      <w:rFonts w:cs="Tahoma"/>
    </w:rPr>
  </w:style>
  <w:style w:type="paragraph" w:styleId="WWCmsor11111111111111111111111111111111">
    <w:name w:val="WW-Címsor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Cmsor111111111111111111111111111111111">
    <w:name w:val="WW-Címsor1111111111111111111111111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1111111111111111111111111">
    <w:name w:val="WW-Felirat111111111111111111111111111111111"/>
    <w:basedOn w:val="Normal"/>
    <w:qFormat/>
    <w:pPr>
      <w:suppressLineNumbers/>
      <w:spacing w:before="120" w:after="120"/>
    </w:pPr>
    <w:rPr>
      <w:rFonts w:ascii="Palatino Linotype" w:hAnsi="Palatino Linotype" w:cs="Tahoma"/>
      <w:i/>
      <w:iCs/>
      <w:sz w:val="20"/>
      <w:szCs w:val="20"/>
    </w:rPr>
  </w:style>
  <w:style w:type="paragraph" w:styleId="WWCmsor1111111111111111111111111111111111">
    <w:name w:val="WW-Címsor11111111111111111111111111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11111111111111111111111111">
    <w:name w:val="WW-Felirat1111111111111111111111111111111111"/>
    <w:basedOn w:val="Normal"/>
    <w:qFormat/>
    <w:pPr>
      <w:suppressLineNumbers/>
      <w:spacing w:before="120" w:after="120"/>
    </w:pPr>
    <w:rPr>
      <w:rFonts w:ascii="Palatino Linotype" w:hAnsi="Palatino Linotype" w:cs="Tahoma"/>
      <w:i/>
      <w:iCs/>
      <w:sz w:val="20"/>
      <w:szCs w:val="20"/>
    </w:rPr>
  </w:style>
  <w:style w:type="paragraph" w:styleId="WWTrgymutat111111111111111111111111111111111">
    <w:name w:val="WW-Tárgymutató111111111111111111111111111111111"/>
    <w:basedOn w:val="Normal"/>
    <w:qFormat/>
    <w:pPr>
      <w:suppressLineNumbers/>
    </w:pPr>
    <w:rPr>
      <w:rFonts w:ascii="Palatino Linotype" w:hAnsi="Palatino Linotype" w:cs="Tahoma"/>
    </w:rPr>
  </w:style>
  <w:style w:type="paragraph" w:styleId="WWCmsor11111111111111111111111111111111111">
    <w:name w:val="WW-Címsor111111111111111111111111111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111111111111111111111111111">
    <w:name w:val="WW-Felirat11111111111111111111111111111111111"/>
    <w:basedOn w:val="Normal"/>
    <w:qFormat/>
    <w:pPr>
      <w:suppressLineNumbers/>
      <w:spacing w:before="120" w:after="120"/>
    </w:pPr>
    <w:rPr>
      <w:rFonts w:ascii="Palatino Linotype" w:hAnsi="Palatino Linotype" w:cs="Tahoma"/>
      <w:i/>
      <w:iCs/>
      <w:sz w:val="20"/>
      <w:szCs w:val="20"/>
    </w:rPr>
  </w:style>
  <w:style w:type="paragraph" w:styleId="WWTrgymutat1111111111111111111111111111111111">
    <w:name w:val="WW-Tárgymutató1111111111111111111111111111111111"/>
    <w:basedOn w:val="Normal"/>
    <w:qFormat/>
    <w:pPr>
      <w:suppressLineNumbers/>
    </w:pPr>
    <w:rPr>
      <w:rFonts w:ascii="Palatino Linotype" w:hAnsi="Palatino Linotype" w:cs="Tahoma"/>
    </w:rPr>
  </w:style>
  <w:style w:type="paragraph" w:styleId="WWCmsor111111111111111111111111111111111111">
    <w:name w:val="WW-Címsor1111111111111111111111111111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1111111111111111111111111111">
    <w:name w:val="WW-Felirat111111111111111111111111111111111111"/>
    <w:basedOn w:val="Normal"/>
    <w:qFormat/>
    <w:pPr>
      <w:suppressLineNumbers/>
      <w:spacing w:before="120" w:after="120"/>
    </w:pPr>
    <w:rPr>
      <w:rFonts w:ascii="Palatino Linotype" w:hAnsi="Palatino Linotype" w:cs="Tahoma"/>
      <w:i/>
      <w:iCs/>
      <w:sz w:val="20"/>
      <w:szCs w:val="20"/>
    </w:rPr>
  </w:style>
  <w:style w:type="paragraph" w:styleId="WWTrgymutat11111111111111111111111111111111111">
    <w:name w:val="WW-Tárgymutató11111111111111111111111111111111111"/>
    <w:basedOn w:val="Normal"/>
    <w:qFormat/>
    <w:pPr>
      <w:suppressLineNumbers/>
    </w:pPr>
    <w:rPr>
      <w:rFonts w:ascii="Palatino Linotype" w:hAnsi="Palatino Linotype" w:cs="Tahoma"/>
    </w:rPr>
  </w:style>
  <w:style w:type="paragraph" w:styleId="WWFelirat1111111111111111111111111111111111111">
    <w:name w:val="WW-Felirat1111111111111111111111111111111111111"/>
    <w:basedOn w:val="Normal"/>
    <w:qFormat/>
    <w:pPr>
      <w:suppressLineNumbers/>
      <w:spacing w:before="120" w:after="120"/>
    </w:pPr>
    <w:rPr>
      <w:rFonts w:cs="Tahoma"/>
      <w:i/>
      <w:iCs/>
      <w:sz w:val="20"/>
      <w:szCs w:val="20"/>
    </w:rPr>
  </w:style>
  <w:style w:type="paragraph" w:styleId="WWTrgymutat111111111111111111111111111111111111">
    <w:name w:val="WW-Tárgymutató111111111111111111111111111111111111"/>
    <w:basedOn w:val="Normal"/>
    <w:qFormat/>
    <w:pPr>
      <w:suppressLineNumbers/>
    </w:pPr>
    <w:rPr>
      <w:rFonts w:cs="Tahoma"/>
    </w:rPr>
  </w:style>
  <w:style w:type="paragraph" w:styleId="WWCmsor1111111111111111111111111111111111111">
    <w:name w:val="WW-Címsor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Cmsor11111111111111111111111111111111111111">
    <w:name w:val="WW-Címsor111111111111111111111111111111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111111111111111111111111111111">
    <w:name w:val="WW-Felirat11111111111111111111111111111111111111"/>
    <w:basedOn w:val="Normal"/>
    <w:qFormat/>
    <w:pPr>
      <w:suppressLineNumbers/>
      <w:spacing w:before="120" w:after="120"/>
    </w:pPr>
    <w:rPr>
      <w:rFonts w:ascii="Palatino Linotype" w:hAnsi="Palatino Linotype" w:cs="Tahoma"/>
      <w:i/>
      <w:iCs/>
      <w:sz w:val="20"/>
      <w:szCs w:val="20"/>
    </w:rPr>
  </w:style>
  <w:style w:type="paragraph" w:styleId="WWTrgymutat1111111111111111111111111111111111111">
    <w:name w:val="WW-Tárgymutató1111111111111111111111111111111111111"/>
    <w:basedOn w:val="Normal"/>
    <w:qFormat/>
    <w:pPr>
      <w:suppressLineNumbers/>
    </w:pPr>
    <w:rPr>
      <w:rFonts w:ascii="Palatino Linotype" w:hAnsi="Palatino Linotype" w:cs="Tahoma"/>
    </w:rPr>
  </w:style>
  <w:style w:type="paragraph" w:styleId="WWCmsor111111111111111111111111111111111111111">
    <w:name w:val="WW-Címsor1111111111111111111111111111111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1111111111111111111111111111111">
    <w:name w:val="WW-Felirat111111111111111111111111111111111111111"/>
    <w:basedOn w:val="Normal"/>
    <w:qFormat/>
    <w:pPr>
      <w:suppressLineNumbers/>
      <w:spacing w:before="120" w:after="120"/>
    </w:pPr>
    <w:rPr>
      <w:rFonts w:ascii="Palatino Linotype" w:hAnsi="Palatino Linotype" w:cs="Tahoma"/>
      <w:i/>
      <w:iCs/>
      <w:sz w:val="20"/>
      <w:szCs w:val="20"/>
    </w:rPr>
  </w:style>
  <w:style w:type="paragraph" w:styleId="WWTrgymutat11111111111111111111111111111111111111">
    <w:name w:val="WW-Tárgymutató11111111111111111111111111111111111111"/>
    <w:basedOn w:val="Normal"/>
    <w:qFormat/>
    <w:pPr>
      <w:suppressLineNumbers/>
    </w:pPr>
    <w:rPr>
      <w:rFonts w:ascii="Palatino Linotype" w:hAnsi="Palatino Linotype" w:cs="Tahoma"/>
    </w:rPr>
  </w:style>
  <w:style w:type="paragraph" w:styleId="WWFelirat1111111111111111111111111111111111111111">
    <w:name w:val="WW-Felirat1111111111111111111111111111111111111111"/>
    <w:basedOn w:val="Normal"/>
    <w:qFormat/>
    <w:pPr>
      <w:suppressLineNumbers/>
      <w:spacing w:before="120" w:after="120"/>
    </w:pPr>
    <w:rPr>
      <w:rFonts w:cs="Tahoma"/>
      <w:i/>
      <w:iCs/>
      <w:sz w:val="20"/>
      <w:szCs w:val="20"/>
    </w:rPr>
  </w:style>
  <w:style w:type="paragraph" w:styleId="WWTrgymutat111111111111111111111111111111111111111">
    <w:name w:val="WW-Tárgymutató111111111111111111111111111111111111111"/>
    <w:basedOn w:val="Normal"/>
    <w:qFormat/>
    <w:pPr>
      <w:suppressLineNumbers/>
    </w:pPr>
    <w:rPr>
      <w:rFonts w:cs="Tahoma"/>
    </w:rPr>
  </w:style>
  <w:style w:type="paragraph" w:styleId="WWCmsor1111111111111111111111111111111111111111">
    <w:name w:val="WW-Címsor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Felirat11111111111111111111111111111111111111111">
    <w:name w:val="WW-Felirat11111111111111111111111111111111111111111"/>
    <w:basedOn w:val="Normal"/>
    <w:qFormat/>
    <w:pPr>
      <w:suppressLineNumbers/>
      <w:spacing w:before="120" w:after="120"/>
    </w:pPr>
    <w:rPr>
      <w:rFonts w:cs="Tahoma"/>
      <w:i/>
      <w:iCs/>
      <w:sz w:val="20"/>
      <w:szCs w:val="20"/>
    </w:rPr>
  </w:style>
  <w:style w:type="paragraph" w:styleId="WWTrgymutat1111111111111111111111111111111111111111">
    <w:name w:val="WW-Tárgymutató1111111111111111111111111111111111111111"/>
    <w:basedOn w:val="Normal"/>
    <w:qFormat/>
    <w:pPr>
      <w:suppressLineNumbers/>
    </w:pPr>
    <w:rPr>
      <w:rFonts w:cs="Tahoma"/>
    </w:rPr>
  </w:style>
  <w:style w:type="paragraph" w:styleId="WWCmsor11111111111111111111111111111111111111111">
    <w:name w:val="WW-Címsor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Footnote">
    <w:name w:val="Footnote Text"/>
    <w:basedOn w:val="Normal"/>
    <w:pPr>
      <w:jc w:val="both"/>
    </w:pPr>
    <w:rPr>
      <w:rFonts w:ascii="Palatino Linotype" w:hAnsi="Palatino Linotype" w:cs="Palatino Linotype"/>
      <w:i w:val="false"/>
      <w:color w:val="000000"/>
      <w:sz w:val="18"/>
      <w:szCs w:val="20"/>
    </w:rPr>
  </w:style>
  <w:style w:type="paragraph" w:styleId="Bekezds">
    <w:name w:val="Bekezdés"/>
    <w:basedOn w:val="Normal"/>
    <w:qFormat/>
    <w:pPr>
      <w:spacing w:before="45" w:after="0"/>
      <w:ind w:left="0" w:right="0" w:firstLine="851"/>
      <w:jc w:val="both"/>
    </w:pPr>
    <w:rPr>
      <w:iCs/>
    </w:rPr>
  </w:style>
  <w:style w:type="paragraph" w:styleId="Kisbets">
    <w:name w:val="Kisbetűs"/>
    <w:basedOn w:val="Normal"/>
    <w:qFormat/>
    <w:pPr>
      <w:ind w:left="720" w:right="105" w:hanging="720"/>
    </w:pPr>
    <w:rPr/>
  </w:style>
  <w:style w:type="paragraph" w:styleId="StlusAlaprtelmezsSzimblumPalatinoDltKiskapitlis">
    <w:name w:val="Stílus Alapértelmezés + (Szimbólum) Palatino Dőlt Kiskapitális"/>
    <w:basedOn w:val="Normal"/>
    <w:qFormat/>
    <w:pPr>
      <w:widowControl w:val="false"/>
    </w:pPr>
    <w:rPr>
      <w:rFonts w:ascii="Palatino;Book Antiqua" w:hAnsi="Palatino;Book Antiqua" w:cs="Arial Unicode MS"/>
      <w:iCs/>
    </w:rPr>
  </w:style>
  <w:style w:type="paragraph" w:styleId="StlusAlaprtelmezsKiskapitlis">
    <w:name w:val="Stílus Alapértelmezés + Kiskapitális"/>
    <w:basedOn w:val="Normal"/>
    <w:qFormat/>
    <w:pPr>
      <w:widowControl w:val="false"/>
    </w:pPr>
    <w:rPr>
      <w:rFonts w:ascii="Palatino;Book Antiqua" w:hAnsi="Palatino;Book Antiqua" w:cs="Arial Unicode MS"/>
    </w:rPr>
  </w:style>
  <w:style w:type="paragraph" w:styleId="Contents1">
    <w:name w:val="TOC 1"/>
    <w:basedOn w:val="Normal"/>
    <w:next w:val="Normal"/>
    <w:pPr/>
    <w:rPr/>
  </w:style>
  <w:style w:type="paragraph" w:styleId="Contents2">
    <w:name w:val="TOC 2"/>
    <w:basedOn w:val="Normal"/>
    <w:pPr>
      <w:tabs>
        <w:tab w:val="clear" w:pos="709"/>
        <w:tab w:val="right" w:pos="9071" w:leader="dot"/>
      </w:tabs>
      <w:ind w:left="283" w:right="0" w:hanging="0"/>
    </w:pPr>
    <w:rPr/>
  </w:style>
  <w:style w:type="paragraph" w:styleId="Tblzattartalom">
    <w:name w:val="Táblázattartalom"/>
    <w:basedOn w:val="TextBody"/>
    <w:qFormat/>
    <w:pPr>
      <w:suppressLineNumbers/>
    </w:pPr>
    <w:rPr/>
  </w:style>
  <w:style w:type="paragraph" w:styleId="WWTblzattartalom">
    <w:name w:val="WW-Táblázattartalom"/>
    <w:basedOn w:val="TextBody"/>
    <w:qFormat/>
    <w:pPr>
      <w:suppressLineNumbers/>
    </w:pPr>
    <w:rPr/>
  </w:style>
  <w:style w:type="paragraph" w:styleId="WWTblzattartalom1">
    <w:name w:val="WW-Táblázattartalom1"/>
    <w:basedOn w:val="TextBody"/>
    <w:qFormat/>
    <w:pPr>
      <w:suppressLineNumbers/>
    </w:pPr>
    <w:rPr/>
  </w:style>
  <w:style w:type="paragraph" w:styleId="WWTblzattartalom11">
    <w:name w:val="WW-Táblázattartalom11"/>
    <w:basedOn w:val="TextBody"/>
    <w:qFormat/>
    <w:pPr>
      <w:suppressLineNumbers/>
    </w:pPr>
    <w:rPr/>
  </w:style>
  <w:style w:type="paragraph" w:styleId="WWTblzattartalom111">
    <w:name w:val="WW-Táblázattartalom111"/>
    <w:basedOn w:val="TextBody"/>
    <w:qFormat/>
    <w:pPr>
      <w:suppressLineNumbers/>
    </w:pPr>
    <w:rPr/>
  </w:style>
  <w:style w:type="paragraph" w:styleId="WWTblzattartalom1111">
    <w:name w:val="WW-Táblázattartalom1111"/>
    <w:basedOn w:val="TextBody"/>
    <w:qFormat/>
    <w:pPr>
      <w:suppressLineNumbers/>
    </w:pPr>
    <w:rPr/>
  </w:style>
  <w:style w:type="paragraph" w:styleId="WWTblzattartalom11111">
    <w:name w:val="WW-Táblázattartalom11111"/>
    <w:basedOn w:val="TextBody"/>
    <w:qFormat/>
    <w:pPr>
      <w:suppressLineNumbers/>
    </w:pPr>
    <w:rPr/>
  </w:style>
  <w:style w:type="paragraph" w:styleId="WWTblzattartalom111111">
    <w:name w:val="WW-Táblázattartalom111111"/>
    <w:basedOn w:val="TextBody"/>
    <w:qFormat/>
    <w:pPr>
      <w:suppressLineNumbers/>
    </w:pPr>
    <w:rPr/>
  </w:style>
  <w:style w:type="paragraph" w:styleId="WWTblzattartalom1111111">
    <w:name w:val="WW-Táblázattartalom1111111"/>
    <w:basedOn w:val="TextBody"/>
    <w:qFormat/>
    <w:pPr>
      <w:suppressLineNumbers/>
    </w:pPr>
    <w:rPr/>
  </w:style>
  <w:style w:type="paragraph" w:styleId="WWTblzattartalom11111111">
    <w:name w:val="WW-Táblázattartalom11111111"/>
    <w:basedOn w:val="TextBody"/>
    <w:qFormat/>
    <w:pPr>
      <w:suppressLineNumbers/>
    </w:pPr>
    <w:rPr/>
  </w:style>
  <w:style w:type="paragraph" w:styleId="WWTblzattartalom111111111">
    <w:name w:val="WW-Táblázattartalom111111111"/>
    <w:basedOn w:val="TextBody"/>
    <w:qFormat/>
    <w:pPr>
      <w:suppressLineNumbers/>
    </w:pPr>
    <w:rPr/>
  </w:style>
  <w:style w:type="paragraph" w:styleId="WWTblzattartalom1111111111">
    <w:name w:val="WW-Táblázattartalom1111111111"/>
    <w:basedOn w:val="TextBody"/>
    <w:qFormat/>
    <w:pPr>
      <w:suppressLineNumbers/>
    </w:pPr>
    <w:rPr/>
  </w:style>
  <w:style w:type="paragraph" w:styleId="WWTblzattartalom11111111111">
    <w:name w:val="WW-Táblázattartalom11111111111"/>
    <w:basedOn w:val="TextBody"/>
    <w:qFormat/>
    <w:pPr>
      <w:suppressLineNumbers/>
    </w:pPr>
    <w:rPr/>
  </w:style>
  <w:style w:type="paragraph" w:styleId="WWTblzattartalom111111111111">
    <w:name w:val="WW-Táblázattartalom111111111111"/>
    <w:basedOn w:val="TextBody"/>
    <w:qFormat/>
    <w:pPr>
      <w:suppressLineNumbers/>
    </w:pPr>
    <w:rPr/>
  </w:style>
  <w:style w:type="paragraph" w:styleId="WWTblzattartalom1111111111111">
    <w:name w:val="WW-Táblázattartalom1111111111111"/>
    <w:basedOn w:val="TextBody"/>
    <w:qFormat/>
    <w:pPr>
      <w:suppressLineNumbers/>
    </w:pPr>
    <w:rPr/>
  </w:style>
  <w:style w:type="paragraph" w:styleId="WWTblzattartalom11111111111111">
    <w:name w:val="WW-Táblázattartalom11111111111111"/>
    <w:basedOn w:val="TextBody"/>
    <w:qFormat/>
    <w:pPr>
      <w:suppressLineNumbers/>
    </w:pPr>
    <w:rPr/>
  </w:style>
  <w:style w:type="paragraph" w:styleId="WWTblzattartalom111111111111111">
    <w:name w:val="WW-Táblázattartalom111111111111111"/>
    <w:basedOn w:val="TextBody"/>
    <w:qFormat/>
    <w:pPr>
      <w:suppressLineNumbers/>
    </w:pPr>
    <w:rPr/>
  </w:style>
  <w:style w:type="paragraph" w:styleId="WWTblzattartalom1111111111111111">
    <w:name w:val="WW-Táblázattartalom1111111111111111"/>
    <w:basedOn w:val="TextBody"/>
    <w:qFormat/>
    <w:pPr>
      <w:suppressLineNumbers/>
    </w:pPr>
    <w:rPr/>
  </w:style>
  <w:style w:type="paragraph" w:styleId="WWTblzattartalom11111111111111111">
    <w:name w:val="WW-Táblázattartalom11111111111111111"/>
    <w:basedOn w:val="TextBody"/>
    <w:qFormat/>
    <w:pPr>
      <w:suppressLineNumbers/>
    </w:pPr>
    <w:rPr/>
  </w:style>
  <w:style w:type="paragraph" w:styleId="WWTblzattartalom111111111111111111">
    <w:name w:val="WW-Táblázattartalom111111111111111111"/>
    <w:basedOn w:val="TextBody"/>
    <w:qFormat/>
    <w:pPr>
      <w:suppressLineNumbers/>
    </w:pPr>
    <w:rPr/>
  </w:style>
  <w:style w:type="paragraph" w:styleId="WWTblzattartalom1111111111111111111">
    <w:name w:val="WW-Táblázattartalom1111111111111111111"/>
    <w:basedOn w:val="TextBody"/>
    <w:qFormat/>
    <w:pPr>
      <w:suppressLineNumbers/>
    </w:pPr>
    <w:rPr/>
  </w:style>
  <w:style w:type="paragraph" w:styleId="WWTblzattartalom11111111111111111111">
    <w:name w:val="WW-Táblázattartalom11111111111111111111"/>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WWTblzatfejlc">
    <w:name w:val="WW-Táblázatfejléc"/>
    <w:basedOn w:val="WWTblzattartalom"/>
    <w:qFormat/>
    <w:pPr>
      <w:suppressLineNumbers/>
      <w:jc w:val="center"/>
    </w:pPr>
    <w:rPr>
      <w:b/>
      <w:bCs/>
      <w:i/>
      <w:iCs/>
    </w:rPr>
  </w:style>
  <w:style w:type="paragraph" w:styleId="WWTblzatfejlc1">
    <w:name w:val="WW-Táblázatfejléc1"/>
    <w:basedOn w:val="WWTblzattartalom1"/>
    <w:qFormat/>
    <w:pPr>
      <w:suppressLineNumbers/>
      <w:jc w:val="center"/>
    </w:pPr>
    <w:rPr>
      <w:b/>
      <w:bCs/>
      <w:i/>
      <w:iCs/>
    </w:rPr>
  </w:style>
  <w:style w:type="paragraph" w:styleId="WWTblzatfejlc11">
    <w:name w:val="WW-Táblázatfejléc11"/>
    <w:basedOn w:val="WWTblzattartalom11"/>
    <w:qFormat/>
    <w:pPr>
      <w:suppressLineNumbers/>
      <w:jc w:val="center"/>
    </w:pPr>
    <w:rPr>
      <w:b/>
      <w:bCs/>
      <w:i/>
      <w:iCs/>
    </w:rPr>
  </w:style>
  <w:style w:type="paragraph" w:styleId="WWTblzatfejlc111">
    <w:name w:val="WW-Táblázatfejléc111"/>
    <w:basedOn w:val="WWTblzattartalom111"/>
    <w:qFormat/>
    <w:pPr>
      <w:suppressLineNumbers/>
      <w:jc w:val="center"/>
    </w:pPr>
    <w:rPr>
      <w:b/>
      <w:bCs/>
      <w:i/>
      <w:iCs/>
    </w:rPr>
  </w:style>
  <w:style w:type="paragraph" w:styleId="WWTblzatfejlc1111">
    <w:name w:val="WW-Táblázatfejléc1111"/>
    <w:basedOn w:val="WWTblzattartalom1111"/>
    <w:qFormat/>
    <w:pPr>
      <w:suppressLineNumbers/>
      <w:jc w:val="center"/>
    </w:pPr>
    <w:rPr>
      <w:b/>
      <w:bCs/>
      <w:i/>
      <w:iCs/>
    </w:rPr>
  </w:style>
  <w:style w:type="paragraph" w:styleId="WWTblzatfejlc11111">
    <w:name w:val="WW-Táblázatfejléc11111"/>
    <w:basedOn w:val="WWTblzattartalom11111"/>
    <w:qFormat/>
    <w:pPr>
      <w:suppressLineNumbers/>
      <w:jc w:val="center"/>
    </w:pPr>
    <w:rPr>
      <w:b/>
      <w:bCs/>
      <w:i/>
      <w:iCs/>
    </w:rPr>
  </w:style>
  <w:style w:type="paragraph" w:styleId="WWTblzatfejlc111111">
    <w:name w:val="WW-Táblázatfejléc111111"/>
    <w:basedOn w:val="WWTblzattartalom111111"/>
    <w:qFormat/>
    <w:pPr>
      <w:suppressLineNumbers/>
      <w:jc w:val="center"/>
    </w:pPr>
    <w:rPr>
      <w:b/>
      <w:bCs/>
      <w:i/>
      <w:iCs/>
    </w:rPr>
  </w:style>
  <w:style w:type="paragraph" w:styleId="WWTblzatfejlc1111111">
    <w:name w:val="WW-Táblázatfejléc1111111"/>
    <w:basedOn w:val="WWTblzattartalom1111111"/>
    <w:qFormat/>
    <w:pPr>
      <w:suppressLineNumbers/>
      <w:jc w:val="center"/>
    </w:pPr>
    <w:rPr>
      <w:b/>
      <w:bCs/>
      <w:i/>
      <w:iCs/>
    </w:rPr>
  </w:style>
  <w:style w:type="paragraph" w:styleId="WWTblzatfejlc11111111">
    <w:name w:val="WW-Táblázatfejléc11111111"/>
    <w:basedOn w:val="WWTblzattartalom11111111"/>
    <w:qFormat/>
    <w:pPr>
      <w:suppressLineNumbers/>
      <w:jc w:val="center"/>
    </w:pPr>
    <w:rPr>
      <w:b/>
      <w:bCs/>
      <w:i/>
      <w:iCs/>
    </w:rPr>
  </w:style>
  <w:style w:type="paragraph" w:styleId="WWTblzatfejlc111111111">
    <w:name w:val="WW-Táblázatfejléc111111111"/>
    <w:basedOn w:val="WWTblzattartalom111111111"/>
    <w:qFormat/>
    <w:pPr>
      <w:suppressLineNumbers/>
      <w:jc w:val="center"/>
    </w:pPr>
    <w:rPr>
      <w:b/>
      <w:bCs/>
      <w:i/>
      <w:iCs/>
    </w:rPr>
  </w:style>
  <w:style w:type="paragraph" w:styleId="WWTblzatfejlc1111111111">
    <w:name w:val="WW-Táblázatfejléc1111111111"/>
    <w:basedOn w:val="WWTblzattartalom1111111111"/>
    <w:qFormat/>
    <w:pPr>
      <w:suppressLineNumbers/>
      <w:jc w:val="center"/>
    </w:pPr>
    <w:rPr>
      <w:b/>
      <w:bCs/>
      <w:i/>
      <w:iCs/>
    </w:rPr>
  </w:style>
  <w:style w:type="paragraph" w:styleId="WWTblzatfejlc11111111111">
    <w:name w:val="WW-Táblázatfejléc11111111111"/>
    <w:basedOn w:val="WWTblzattartalom11111111111"/>
    <w:qFormat/>
    <w:pPr>
      <w:suppressLineNumbers/>
      <w:jc w:val="center"/>
    </w:pPr>
    <w:rPr>
      <w:b/>
      <w:bCs/>
      <w:i/>
      <w:iCs/>
    </w:rPr>
  </w:style>
  <w:style w:type="paragraph" w:styleId="WWTblzatfejlc111111111111">
    <w:name w:val="WW-Táblázatfejléc111111111111"/>
    <w:basedOn w:val="WWTblzattartalom111111111111"/>
    <w:qFormat/>
    <w:pPr>
      <w:suppressLineNumbers/>
      <w:jc w:val="center"/>
    </w:pPr>
    <w:rPr>
      <w:b/>
      <w:bCs/>
      <w:i/>
      <w:iCs/>
    </w:rPr>
  </w:style>
  <w:style w:type="paragraph" w:styleId="WWTblzatfejlc1111111111111">
    <w:name w:val="WW-Táblázatfejléc1111111111111"/>
    <w:basedOn w:val="WWTblzattartalom1111111111111"/>
    <w:qFormat/>
    <w:pPr>
      <w:suppressLineNumbers/>
      <w:jc w:val="center"/>
    </w:pPr>
    <w:rPr>
      <w:b/>
      <w:bCs/>
      <w:i/>
      <w:iCs/>
    </w:rPr>
  </w:style>
  <w:style w:type="paragraph" w:styleId="WWTblzatfejlc11111111111111">
    <w:name w:val="WW-Táblázatfejléc11111111111111"/>
    <w:basedOn w:val="WWTblzattartalom11111111111111"/>
    <w:qFormat/>
    <w:pPr>
      <w:suppressLineNumbers/>
      <w:jc w:val="center"/>
    </w:pPr>
    <w:rPr>
      <w:b/>
      <w:bCs/>
      <w:i/>
      <w:iCs/>
    </w:rPr>
  </w:style>
  <w:style w:type="paragraph" w:styleId="WWTblzatfejlc111111111111111">
    <w:name w:val="WW-Táblázatfejléc111111111111111"/>
    <w:basedOn w:val="WWTblzattartalom111111111111111"/>
    <w:qFormat/>
    <w:pPr>
      <w:suppressLineNumbers/>
      <w:jc w:val="center"/>
    </w:pPr>
    <w:rPr>
      <w:b/>
      <w:bCs/>
      <w:i/>
      <w:iCs/>
    </w:rPr>
  </w:style>
  <w:style w:type="paragraph" w:styleId="WWTblzatfejlc1111111111111111">
    <w:name w:val="WW-Táblázatfejléc1111111111111111"/>
    <w:basedOn w:val="WWTblzattartalom1111111111111111"/>
    <w:qFormat/>
    <w:pPr>
      <w:suppressLineNumbers/>
      <w:jc w:val="center"/>
    </w:pPr>
    <w:rPr>
      <w:b/>
      <w:bCs/>
      <w:i/>
      <w:iCs/>
    </w:rPr>
  </w:style>
  <w:style w:type="paragraph" w:styleId="WWTblzatfejlc11111111111111111">
    <w:name w:val="WW-Táblázatfejléc11111111111111111"/>
    <w:basedOn w:val="WWTblzattartalom11111111111111111"/>
    <w:qFormat/>
    <w:pPr>
      <w:suppressLineNumbers/>
      <w:jc w:val="center"/>
    </w:pPr>
    <w:rPr>
      <w:b/>
      <w:bCs/>
      <w:i/>
      <w:iCs/>
    </w:rPr>
  </w:style>
  <w:style w:type="paragraph" w:styleId="WWTblzatfejlc111111111111111111">
    <w:name w:val="WW-Táblázatfejléc111111111111111111"/>
    <w:basedOn w:val="WWTblzattartalom111111111111111111"/>
    <w:qFormat/>
    <w:pPr>
      <w:suppressLineNumbers/>
      <w:jc w:val="center"/>
    </w:pPr>
    <w:rPr>
      <w:b/>
      <w:bCs/>
      <w:i/>
      <w:iCs/>
    </w:rPr>
  </w:style>
  <w:style w:type="paragraph" w:styleId="WWTblzatfejlc1111111111111111111">
    <w:name w:val="WW-Táblázatfejléc1111111111111111111"/>
    <w:basedOn w:val="WWTblzattartalom1111111111111111111"/>
    <w:qFormat/>
    <w:pPr>
      <w:suppressLineNumbers/>
      <w:jc w:val="center"/>
    </w:pPr>
    <w:rPr>
      <w:b/>
      <w:bCs/>
      <w:i/>
      <w:iCs/>
    </w:rPr>
  </w:style>
  <w:style w:type="paragraph" w:styleId="WWTblzatfejlc11111111111111111111">
    <w:name w:val="WW-Táblázatfejléc11111111111111111111"/>
    <w:basedOn w:val="WWTblzattartalom11111111111111111111"/>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6:15:44Z</dcterms:created>
  <dc:creator/>
  <dc:description/>
  <dc:language>en-US</dc:language>
  <cp:lastModifiedBy/>
  <dcterms:modified xsi:type="dcterms:W3CDTF">1601-01-01T00:06:31Z</dcterms:modified>
  <cp:revision>1</cp:revision>
  <dc:subject/>
  <dc:title/>
</cp:coreProperties>
</file>