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15" w:type="dxa"/>
        <w:tblLayout w:type="fixed"/>
        <w:tblCellMar>
          <w:top w:w="0" w:type="dxa"/>
          <w:left w:w="0" w:type="dxa"/>
          <w:bottom w:w="0" w:type="dxa"/>
          <w:right w:w="0" w:type="dxa"/>
        </w:tblCellMar>
      </w:tblPr>
      <w:tblGrid>
        <w:gridCol w:w="8527"/>
      </w:tblGrid>
      <w:tr>
        <w:trPr/>
        <w:tc>
          <w:tcPr>
            <w:tcW w:w="8527" w:type="dxa"/>
            <w:tcBorders/>
          </w:tcPr>
          <w:p>
            <w:pPr>
              <w:pStyle w:val="Normal"/>
              <w:rPr>
                <w:rStyle w:val="Verdana121"/>
              </w:rPr>
            </w:pPr>
            <w:r>
              <w:rPr>
                <w:rFonts w:cs="Verdana" w:ascii="Verdana" w:hAnsi="Verdana"/>
                <w:sz w:val="15"/>
                <w:szCs w:val="15"/>
              </w:rPr>
              <w:br/>
            </w:r>
            <w:r>
              <w:rPr>
                <w:rStyle w:val="Georgia13"/>
                <w:rFonts w:cs="Verdana" w:ascii="Verdana" w:hAnsi="Verdana"/>
                <w:b/>
                <w:bCs/>
                <w:sz w:val="18"/>
                <w:szCs w:val="18"/>
              </w:rPr>
              <w:t>Védelem a rontásoktól</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25 (8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5 perc / 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spacing w:before="280" w:after="0"/>
              <w:rPr/>
            </w:pPr>
            <w:r>
              <w:rPr>
                <w:rFonts w:cs="Verdana" w:ascii="Verdana" w:hAnsi="Verdana"/>
                <w:sz w:val="18"/>
                <w:szCs w:val="18"/>
              </w:rPr>
              <w:t>A varázslat Időtartama alatt a pap által megérintett személy Egészsége a varázslat E-jével nő boszorkánymesteri Rontásokkal szemben.</w:t>
            </w:r>
          </w:p>
        </w:tc>
      </w:tr>
    </w:tbl>
    <w:p>
      <w:pPr>
        <w:pStyle w:val="Normal"/>
        <w:rPr>
          <w:rStyle w:val="Verdana121"/>
        </w:rPr>
      </w:pPr>
      <w:r>
        <w:rPr>
          <w:rFonts w:cs="Verdana" w:ascii="Verdana" w:hAnsi="Verdana"/>
          <w:sz w:val="15"/>
          <w:szCs w:val="15"/>
        </w:rPr>
        <w:br/>
      </w:r>
      <w:r>
        <w:rPr>
          <w:rStyle w:val="Georgia13"/>
          <w:rFonts w:cs="Verdana" w:ascii="Verdana" w:hAnsi="Verdana"/>
          <w:b/>
          <w:bCs/>
          <w:sz w:val="18"/>
          <w:szCs w:val="18"/>
        </w:rPr>
        <w:t>Vedelem a mérgektől</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20 (7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5 perc / 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hatására a pap által megérintett személy Méregellenállása a varázslat E-jével növekszik a varázslat Időtartamara. Ez minden méregre vonatkozik, mágikus és természetes származásúakra is.</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Tűzvihar</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85 (10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20 kör</w:t>
      </w:r>
      <w:r>
        <w:rPr>
          <w:rFonts w:cs="Verdana" w:ascii="Verdana" w:hAnsi="Verdana"/>
          <w:sz w:val="18"/>
          <w:szCs w:val="18"/>
        </w:rPr>
        <w:br/>
      </w:r>
      <w:r>
        <w:rPr>
          <w:rStyle w:val="Verdana121"/>
        </w:rPr>
        <w:t xml:space="preserve">Időtartam: </w:t>
      </w:r>
      <w:r>
        <w:rPr>
          <w:rStyle w:val="Verdana121"/>
          <w:b/>
          <w:bCs/>
        </w:rPr>
        <w:t>1kör/TSz (max. 20 kör)</w:t>
      </w:r>
      <w:r>
        <w:rPr>
          <w:rFonts w:cs="Verdana" w:ascii="Verdana" w:hAnsi="Verdana"/>
          <w:sz w:val="18"/>
          <w:szCs w:val="18"/>
        </w:rPr>
        <w:br/>
      </w:r>
      <w:r>
        <w:rPr>
          <w:rStyle w:val="Verdana121"/>
        </w:rPr>
        <w:t xml:space="preserve">Hatótáv: </w:t>
      </w:r>
      <w:r>
        <w:rPr>
          <w:rStyle w:val="Verdana121"/>
          <w:b/>
          <w:bCs/>
        </w:rPr>
        <w:t>1 mérföld</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képes lesz TSz/3 "Szent tűz" -szerű tűzcsapással lesújtani 1 km-es körzetben (amit látnia kell) és a célpont felé kell mutatnia. Ezek mindegyike hasonlóan működik a Szent tűznél leírtakkal, azonban erre csak minden második körben képes.</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Style w:val="Verdana121"/>
        </w:rPr>
      </w:pPr>
      <w:r>
        <w:rPr>
          <w:rStyle w:val="Georgia13"/>
          <w:rFonts w:cs="Verdana" w:ascii="Verdana" w:hAnsi="Verdana"/>
          <w:b/>
          <w:bCs/>
          <w:sz w:val="18"/>
          <w:szCs w:val="18"/>
        </w:rPr>
        <w:t>Tűzvihar</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85 (10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20 kör</w:t>
      </w:r>
      <w:r>
        <w:rPr>
          <w:rFonts w:cs="Verdana" w:ascii="Verdana" w:hAnsi="Verdana"/>
          <w:sz w:val="18"/>
          <w:szCs w:val="18"/>
        </w:rPr>
        <w:br/>
      </w:r>
      <w:r>
        <w:rPr>
          <w:rStyle w:val="Verdana121"/>
        </w:rPr>
        <w:t xml:space="preserve">Időtartam: </w:t>
      </w:r>
      <w:r>
        <w:rPr>
          <w:rStyle w:val="Verdana121"/>
          <w:b/>
          <w:bCs/>
        </w:rPr>
        <w:t>1kör/TSz (max. 20 kör)</w:t>
      </w:r>
      <w:r>
        <w:rPr>
          <w:rFonts w:cs="Verdana" w:ascii="Verdana" w:hAnsi="Verdana"/>
          <w:sz w:val="18"/>
          <w:szCs w:val="18"/>
        </w:rPr>
        <w:br/>
      </w:r>
      <w:r>
        <w:rPr>
          <w:rStyle w:val="Verdana121"/>
        </w:rPr>
        <w:t xml:space="preserve">Hatótáv: </w:t>
      </w:r>
      <w:r>
        <w:rPr>
          <w:rStyle w:val="Verdana121"/>
          <w:b/>
          <w:bCs/>
        </w:rPr>
        <w:t>1 mérföld</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képes lesz TSz/3 "Szent tűz" -szerű tűzcsapással lesújtani 1 km-es körzetben (amit látnia kell) és a célpont felé kell mutatnia. Ezek mindegyike hasonlóan működik a Szent tűznél leírtakkal, azonban erre csak minden második körben képes.</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Térablak</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52 / 78 ill. 20 (10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2 kör ill. 5 perc</w:t>
      </w:r>
      <w:r>
        <w:rPr>
          <w:rFonts w:cs="Verdana" w:ascii="Verdana" w:hAnsi="Verdana"/>
          <w:sz w:val="18"/>
          <w:szCs w:val="18"/>
        </w:rPr>
        <w:br/>
      </w:r>
      <w:r>
        <w:rPr>
          <w:rStyle w:val="Verdana121"/>
        </w:rPr>
        <w:t xml:space="preserve">Időtartam: </w:t>
      </w:r>
      <w:r>
        <w:rPr>
          <w:rStyle w:val="Verdana121"/>
          <w:b/>
          <w:bCs/>
        </w:rPr>
        <w:t>1 perc / TSz ill., amíg meg nem szüntetik</w:t>
      </w:r>
      <w:r>
        <w:rPr>
          <w:rFonts w:cs="Verdana" w:ascii="Verdana" w:hAnsi="Verdana"/>
          <w:sz w:val="18"/>
          <w:szCs w:val="18"/>
        </w:rPr>
        <w:br/>
      </w:r>
      <w:r>
        <w:rPr>
          <w:rStyle w:val="Verdana121"/>
        </w:rPr>
        <w:t xml:space="preserve">Hatótáv: </w:t>
      </w:r>
      <w:r>
        <w:rPr>
          <w:rStyle w:val="Verdana121"/>
          <w:b/>
          <w:bCs/>
        </w:rPr>
        <w:t>-</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z szinten a különlegesebb papmágiák közé sorolható, melynek kétféle alkalmazása lehetséges. Egyrészt egy normál térkapuhoz hasonló nyílás nyitható (melyen át is lehet látni), másrészt ennek egy olyan változata (ez a kevesebb Mp-s), melyen nem lehet átmenni, csak átlátni (mindkét esetben meghatározható az irány). A papnak előzőleg egy láthatatlan mágikus jelet kell elhelyeznie a helyszínen (hüvelykujját kell odanyomnia a kívánt helyre), mely 20 Mp-t igényel és 1 körig tart. A jel elhelyezése külön történik, és ez 20 Mp-be kerül. Egyszerre csak egy darab ilyen jele lehet, mely barmikor megszüntethető, csak ezután tud másik helyre is rakni. Természetesen ez a jel mágiát sugároz és a pappal szimpatikus viszonyban áll. E jel segítségével ezután már bármikor képes lesz a pap erre a helyszínre térablakot nyitni. A rituálé során az alkalmazó Szent Szimbólumával egy max. 2 láb sugarú (de azon belül bármekkora) kört rajzol a levegőbe (vagy bárhova, pl. falra), ez lesz a létrejövő térablak egyik oldala, a másik pedig a mágikus jel helyszínén lesz, amely körnek középpontja maga a jel. Megjegyzendő, hogy e térablakot bármilyen helyzetben létre lehet hozni, függőlegesen, vízszintesen, vagy bármely fokban a vízszinteshez képest, de természetesen a célhelyszínen is ugyanolyan helyzetben fog létrejönni. Mind az átjárható, mind a "csak átlátható" változat esetében a pap határozhatja meg (meg a Varázslás közben), hogy csak az ő oldaláról, csak a másik oldalról, vagy mindkét irányból átjárható vagy átlátható legyen-e a térablak. Amennyiben csak egyirányút hozott létre, úgy a "vak" oldalon nem latszik semmi a térablakból (csak mágia sugárzik). Ha az Időtartam lejárta előtt le akarná zárni, csak meg kell szüntetnie a mágikus jelet (egy másodperces koncentráció), így a térablak is és a jel is azonnal eltűnik (azaz lehet új jelet tenni bárhova).</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Tárgyak védelm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Élet</w:t>
      </w:r>
      <w:r>
        <w:rPr>
          <w:rFonts w:cs="Verdana" w:ascii="Verdana" w:hAnsi="Verdana"/>
          <w:sz w:val="18"/>
          <w:szCs w:val="18"/>
        </w:rPr>
        <w:br/>
      </w:r>
      <w:r>
        <w:rPr>
          <w:rStyle w:val="Verdana121"/>
        </w:rPr>
        <w:t xml:space="preserve">Mana-pont: </w:t>
      </w:r>
      <w:r>
        <w:rPr>
          <w:rStyle w:val="Verdana121"/>
          <w:b/>
          <w:bCs/>
        </w:rPr>
        <w:t>speciális, lsd. a leírást</w:t>
      </w:r>
      <w:r>
        <w:rPr>
          <w:rFonts w:cs="Verdana" w:ascii="Verdana" w:hAnsi="Verdana"/>
          <w:sz w:val="18"/>
          <w:szCs w:val="18"/>
        </w:rPr>
        <w:br/>
      </w:r>
      <w:r>
        <w:rPr>
          <w:rStyle w:val="Verdana121"/>
        </w:rPr>
        <w:t xml:space="preserve">Erősség: </w:t>
      </w:r>
      <w:r>
        <w:rPr>
          <w:rStyle w:val="Verdana121"/>
          <w:b/>
          <w:bCs/>
        </w:rPr>
        <w:t>speciális</w:t>
      </w:r>
      <w:r>
        <w:rPr>
          <w:rFonts w:cs="Verdana" w:ascii="Verdana" w:hAnsi="Verdana"/>
          <w:sz w:val="18"/>
          <w:szCs w:val="18"/>
        </w:rPr>
        <w:br/>
      </w:r>
      <w:r>
        <w:rPr>
          <w:rStyle w:val="Verdana121"/>
        </w:rPr>
        <w:t xml:space="preserve">Varázslás ideje: </w:t>
      </w:r>
      <w:r>
        <w:rPr>
          <w:rStyle w:val="Verdana121"/>
          <w:b/>
          <w:bCs/>
        </w:rPr>
        <w:t>4 kör</w:t>
      </w:r>
      <w:r>
        <w:rPr>
          <w:rFonts w:cs="Verdana" w:ascii="Verdana" w:hAnsi="Verdana"/>
          <w:sz w:val="18"/>
          <w:szCs w:val="18"/>
        </w:rPr>
        <w:br/>
      </w:r>
      <w:r>
        <w:rPr>
          <w:rStyle w:val="Verdana121"/>
        </w:rPr>
        <w:t xml:space="preserve">Időtartam: </w:t>
      </w:r>
      <w:r>
        <w:rPr>
          <w:rStyle w:val="Verdana121"/>
          <w:b/>
          <w:bCs/>
        </w:rPr>
        <w:t>3 óra/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hatására egy max. 40 font súlyú tárgy (mágikus is) a legkülönfélébb támadásokkal szemben megvédhető. Ettől függ a varázslat Mp igénye és erősítése is:</w:t>
        <w:br/>
        <w:t>Támadás típusa Mp/E</w:t>
        <w:br/>
        <w:t>Őselemek (őstűz, ősviz, stb.) 6</w:t>
        <w:br/>
        <w:t>Természetes elemek (tűz, víz, stb.) 3</w:t>
        <w:br/>
        <w:t>Paraelemek (elemi hő, fagy, stb.) 4</w:t>
        <w:br/>
        <w:t>Természetes hideg, meleg 2</w:t>
        <w:br/>
        <w:t>Elemi erő 5</w:t>
        <w:br/>
        <w:t>Természetes erő (fizikai támadás) 3</w:t>
        <w:br/>
        <w:t>Villám 4</w:t>
        <w:br/>
        <w:t>Sav 4</w:t>
        <w:br/>
        <w:t xml:space="preserve">Egy varázslattal egyféle támadás ellen lehet felvértezni a tárgyat, amely a varázslat erősítésének megfelelő erősséget tud semlegesíteni az adott támadástípusból (elemi erő és fizikai támadás esetén SFÉ-t biztosít). Valamely támadási forma mágikus előfordulása elleni védelemben benne foglaltatik a természetes előfordulás elleni vedelem (pl. 10 E-s őstűz elleni vedelem 10 E-s Természetes tűz elleni védelmet is ad). A védelmek nem adódnak össze, csak az erősebb számit (az előbbi példával élve, egy 20 E-s Természetes tűz elleni védelem hozzáadásakor elemi tűz esetén 10, Természetes tűz esetén 20 E-s védelme lesz a tárgynak). A varázslat időtartama 3*TSz óra, ami TSz*3 Mp-ért megduplázható </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Tárgyak öregít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Halál</w:t>
      </w:r>
      <w:r>
        <w:rPr>
          <w:rFonts w:cs="Verdana" w:ascii="Verdana" w:hAnsi="Verdana"/>
          <w:sz w:val="18"/>
          <w:szCs w:val="18"/>
        </w:rPr>
        <w:br/>
      </w:r>
      <w:r>
        <w:rPr>
          <w:rStyle w:val="Verdana121"/>
        </w:rPr>
        <w:t xml:space="preserve">Mana-pont: </w:t>
      </w:r>
      <w:r>
        <w:rPr>
          <w:rStyle w:val="Verdana121"/>
          <w:b/>
          <w:bCs/>
        </w:rPr>
        <w:t>7 (7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5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latt megérintett nem mágikus tárgy öregíthető, s természetesen ezzel együtt jár a tárgy állagának jelentős romlása (azért vannak kivételek, pl. bor). A körváltozás évben határozandó meg, ennek maximális mértéke: a varázslat E-je * a pap TSZ-e * 10 év.</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Tárgyak fiatalítás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Élet</w:t>
      </w:r>
      <w:r>
        <w:rPr>
          <w:rFonts w:cs="Verdana" w:ascii="Verdana" w:hAnsi="Verdana"/>
          <w:sz w:val="18"/>
          <w:szCs w:val="18"/>
        </w:rPr>
        <w:br/>
      </w:r>
      <w:r>
        <w:rPr>
          <w:rStyle w:val="Verdana121"/>
        </w:rPr>
        <w:t xml:space="preserve">Mana-pont: </w:t>
      </w:r>
      <w:r>
        <w:rPr>
          <w:rStyle w:val="Verdana121"/>
          <w:b/>
          <w:bCs/>
        </w:rPr>
        <w:t>7 (7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5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latt megérintett nem mágikus tárgy fiatalítható, s ezzel az idő okozta állapotromlás megszüntethető. A körváltozás évben határozandó meg, ennek maximális mértéke: a varázslat E-je * a pap TSZ-e * 10 év.</w:t>
      </w:r>
    </w:p>
    <w:p>
      <w:pPr>
        <w:pStyle w:val="Normal"/>
        <w:rPr>
          <w:rStyle w:val="Verdana121"/>
        </w:rPr>
      </w:pPr>
      <w:r>
        <w:rPr>
          <w:rStyle w:val="Georgia13"/>
          <w:rFonts w:cs="Verdana" w:ascii="Verdana" w:hAnsi="Verdana"/>
          <w:b/>
          <w:bCs/>
          <w:sz w:val="18"/>
          <w:szCs w:val="18"/>
        </w:rPr>
        <w:t>Szentségtelen kapu bezárás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70</w:t>
      </w:r>
      <w:r>
        <w:rPr>
          <w:rFonts w:cs="Verdana" w:ascii="Verdana" w:hAnsi="Verdana"/>
          <w:sz w:val="18"/>
          <w:szCs w:val="18"/>
        </w:rPr>
        <w:br/>
      </w:r>
      <w:r>
        <w:rPr>
          <w:rStyle w:val="Verdana121"/>
        </w:rPr>
        <w:t xml:space="preserve">Erősség: </w:t>
      </w:r>
      <w:r>
        <w:rPr>
          <w:rStyle w:val="Verdana121"/>
          <w:b/>
          <w:bCs/>
        </w:rPr>
        <w:t>35</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2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boszorkánymesteri szentségtelen kaput zárhatja be a varázslattal a pap, istene segítségével</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Szentségtelen aur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45/65</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3 kör/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w:t>
      </w:r>
    </w:p>
    <w:p>
      <w:pPr>
        <w:pStyle w:val="Normal"/>
        <w:rPr/>
      </w:pPr>
      <w:r>
        <w:rPr>
          <w:rFonts w:cs="Verdana" w:ascii="Verdana" w:hAnsi="Verdana"/>
          <w:sz w:val="18"/>
          <w:szCs w:val="18"/>
        </w:rPr>
        <w:t>Az aura egy 15 láb sugarú gömb, amelynek középpontja az a pont, ahol a pap állt a varázslás alatt. Ezután a pap el is mehet, az aura nem változtatja meg a helyet. A varázslatnak két felhasználása lehetséges. Az első esetben (amely 45 Mp) az aurában a gyógyító varázslatok nem működnek, de a rájuk költött Mp-k elvesznek. A gyógyitalok ideiglenesen elvesztik mágikus hatásukat az aurán belül. A második esetben (65 Mp) az aurában elmondott gyógyító varázslatok fordítva sülnek el, sebzést vagy a betegségek, mérgezések súlyosbodását idézik elő, az ezeken kívüli károsodások gyógyítása pedig sikertelen marad. Ezen kívül az aurán belül az elfekre, félelfekre a következő módosítók érvényesek:</w:t>
        <w:br/>
        <w:br/>
        <w:t>Erő Áll. Gyors. Ügy Akar. Aszt.</w:t>
        <w:br/>
        <w:t>Elf -2 -2 -2 -2 -2 -4</w:t>
        <w:br/>
        <w:t>Félelf -1 -1 -1 -1 -1 -2</w:t>
        <w:br/>
        <w:br/>
        <w:t>KÉ TÉ VÉ CÉ</w:t>
        <w:br/>
        <w:t>Elf -10 -20 -20 -10</w:t>
        <w:br/>
        <w:t xml:space="preserve">Félelf -8 -15 -15 –8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Style w:val="Georgia13"/>
          <w:rFonts w:cs="Verdana" w:ascii="Verdana" w:hAnsi="Verdana"/>
          <w:b/>
          <w:bCs/>
          <w:sz w:val="18"/>
          <w:szCs w:val="18"/>
        </w:rPr>
        <w:t>Őrző felkenése</w:t>
      </w:r>
    </w:p>
    <w:p>
      <w:pPr>
        <w:pStyle w:val="Normal"/>
        <w:rPr>
          <w:rStyle w:val="Verdana121"/>
        </w:rPr>
      </w:pPr>
      <w:r>
        <w:rPr>
          <w:rFonts w:cs="Verdana" w:ascii="Verdana" w:hAnsi="Verdana"/>
          <w:sz w:val="18"/>
          <w:szCs w:val="18"/>
        </w:rP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 Élet</w:t>
      </w:r>
      <w:r>
        <w:rPr>
          <w:rFonts w:cs="Verdana" w:ascii="Verdana" w:hAnsi="Verdana"/>
          <w:sz w:val="18"/>
          <w:szCs w:val="18"/>
        </w:rPr>
        <w:br/>
      </w:r>
      <w:r>
        <w:rPr>
          <w:rStyle w:val="Verdana121"/>
        </w:rPr>
        <w:t xml:space="preserve">Mana-pont: </w:t>
      </w:r>
      <w:r>
        <w:rPr>
          <w:rStyle w:val="Verdana121"/>
          <w:b/>
          <w:bCs/>
        </w:rPr>
        <w:t>80 (10 Mp/E)</w:t>
      </w:r>
      <w:r>
        <w:rPr>
          <w:rFonts w:cs="Verdana" w:ascii="Verdana" w:hAnsi="Verdana"/>
          <w:sz w:val="18"/>
          <w:szCs w:val="18"/>
        </w:rPr>
        <w:br/>
      </w:r>
      <w:r>
        <w:rPr>
          <w:rStyle w:val="Verdana121"/>
        </w:rPr>
        <w:t xml:space="preserve">Erősség: </w:t>
      </w:r>
      <w:r>
        <w:rPr>
          <w:rStyle w:val="Verdana121"/>
          <w:b/>
          <w:bCs/>
        </w:rPr>
        <w:t>500</w:t>
      </w:r>
      <w:r>
        <w:rPr>
          <w:rFonts w:cs="Verdana" w:ascii="Verdana" w:hAnsi="Verdana"/>
          <w:sz w:val="18"/>
          <w:szCs w:val="18"/>
        </w:rPr>
        <w:br/>
      </w:r>
      <w:r>
        <w:rPr>
          <w:rStyle w:val="Verdana121"/>
        </w:rPr>
        <w:t xml:space="preserve">Varázslás ideje: </w:t>
      </w:r>
      <w:r>
        <w:rPr>
          <w:rStyle w:val="Verdana121"/>
          <w:b/>
          <w:bCs/>
        </w:rPr>
        <w:t>4 óra</w:t>
      </w:r>
      <w:r>
        <w:rPr>
          <w:rFonts w:cs="Verdana" w:ascii="Verdana" w:hAnsi="Verdana"/>
          <w:sz w:val="18"/>
          <w:szCs w:val="18"/>
        </w:rPr>
        <w:br/>
      </w:r>
      <w:r>
        <w:rPr>
          <w:rStyle w:val="Verdana121"/>
        </w:rPr>
        <w:t xml:space="preserve">Időtartam: </w:t>
      </w:r>
      <w:r>
        <w:rPr>
          <w:rStyle w:val="Verdana121"/>
          <w:b/>
          <w:bCs/>
        </w:rPr>
        <w:t>1 év/E</w:t>
      </w:r>
      <w:r>
        <w:rPr>
          <w:rFonts w:cs="Verdana" w:ascii="Verdana" w:hAnsi="Verdana"/>
          <w:sz w:val="18"/>
          <w:szCs w:val="18"/>
        </w:rPr>
        <w:br/>
      </w:r>
      <w:r>
        <w:rPr>
          <w:rStyle w:val="Verdana121"/>
        </w:rPr>
        <w:t xml:space="preserve">Hatótáv: </w:t>
      </w:r>
      <w:r>
        <w:rPr>
          <w:rStyle w:val="Verdana121"/>
          <w:b/>
          <w:bCs/>
        </w:rPr>
        <w:t>érintés, speciális</w:t>
      </w:r>
      <w:r>
        <w:rPr>
          <w:rFonts w:cs="Verdana" w:ascii="Verdana" w:hAnsi="Verdana"/>
          <w:sz w:val="18"/>
          <w:szCs w:val="18"/>
        </w:rPr>
        <w:br/>
      </w:r>
      <w:r>
        <w:rPr>
          <w:rStyle w:val="Verdana121"/>
        </w:rPr>
        <w:t xml:space="preserve">Mágiaellenállás: </w:t>
      </w:r>
      <w:r>
        <w:rPr>
          <w:rStyle w:val="Verdana121"/>
          <w:b/>
          <w:bCs/>
        </w:rPr>
        <w:t>-</w:t>
      </w:r>
    </w:p>
    <w:p>
      <w:pPr>
        <w:pStyle w:val="Normal"/>
        <w:rPr/>
      </w:pPr>
      <w:r>
        <w:rPr>
          <w:rFonts w:cs="Verdana" w:ascii="Verdana" w:hAnsi="Verdana"/>
          <w:sz w:val="18"/>
          <w:szCs w:val="18"/>
        </w:rPr>
        <w:t>Az Őrző egy testet, halottat vagy tárgyat, területet őriz, fontos, hogy életében erős kötöttség kapcsolja hozzá. Az élőhalott őrző akkor ébred tudatára, amikor valaki megbolygatja a nyugalmát annak, amit őriz. Ezt csak egy halottra leh</w:t>
      </w:r>
    </w:p>
    <w:p>
      <w:pPr>
        <w:pStyle w:val="Normal"/>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Múmia készítése</w:t>
      </w:r>
      <w:r>
        <w:rPr>
          <w:rFonts w:cs="Verdana" w:ascii="Verdana" w:hAnsi="Verdana"/>
          <w:sz w:val="18"/>
          <w:szCs w:val="18"/>
        </w:rP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100</w:t>
      </w:r>
      <w:r>
        <w:rPr>
          <w:rFonts w:cs="Verdana" w:ascii="Verdana" w:hAnsi="Verdana"/>
          <w:sz w:val="18"/>
          <w:szCs w:val="18"/>
        </w:rPr>
        <w:br/>
      </w:r>
      <w:r>
        <w:rPr>
          <w:rStyle w:val="Verdana121"/>
        </w:rPr>
        <w:t xml:space="preserve">Erősség: </w:t>
      </w:r>
      <w:r>
        <w:rPr>
          <w:rStyle w:val="Verdana121"/>
          <w:b/>
          <w:bCs/>
        </w:rPr>
        <w:t>500</w:t>
      </w:r>
      <w:r>
        <w:rPr>
          <w:rFonts w:cs="Verdana" w:ascii="Verdana" w:hAnsi="Verdana"/>
          <w:sz w:val="18"/>
          <w:szCs w:val="18"/>
        </w:rPr>
        <w:br/>
      </w:r>
      <w:r>
        <w:rPr>
          <w:rStyle w:val="Verdana121"/>
        </w:rPr>
        <w:t xml:space="preserve">Varázslás ideje: </w:t>
      </w:r>
      <w:r>
        <w:rPr>
          <w:rStyle w:val="Verdana121"/>
          <w:b/>
          <w:bCs/>
        </w:rPr>
        <w:t>6 óra</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gy meghalt, nagy jelentőségű papra szokták ezt alkalmazni, hogy szükség esetén bármikor visszahívhassák, de addig is álomtalan álomban pihenhessen. A készítése során Szertartással megáldott eszközökkel dolgoznak. A varázslat után 1 hét múlva lesz kész a múmia. Ezután Akaraterőpróbát kell tennie: ha nem sikerül, akkor a Lélek elszáll a testből, és ott csak egy Zombi marad; ha sikerült, kész a múmia. A múmiák Akaraterő próbát dobhatnak az idézés ellen.et rámondani. Őrző leírását lásd a Bestiariumban.</w:t>
      </w:r>
    </w:p>
    <w:p>
      <w:pPr>
        <w:pStyle w:val="Normal"/>
        <w:rPr>
          <w:rStyle w:val="Verdana121"/>
        </w:rPr>
      </w:pPr>
      <w:r>
        <w:rPr>
          <w:rStyle w:val="Georgia13"/>
          <w:rFonts w:cs="Verdana" w:ascii="Verdana" w:hAnsi="Verdana"/>
          <w:b/>
          <w:bCs/>
          <w:sz w:val="18"/>
          <w:szCs w:val="18"/>
        </w:rPr>
        <w:t>Méregzsák</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47 (10 Mp/E)</w:t>
      </w:r>
      <w:r>
        <w:rPr>
          <w:rFonts w:cs="Verdana" w:ascii="Verdana" w:hAnsi="Verdana"/>
          <w:sz w:val="18"/>
          <w:szCs w:val="18"/>
        </w:rPr>
        <w:br/>
      </w:r>
      <w:r>
        <w:rPr>
          <w:rStyle w:val="Verdana121"/>
        </w:rPr>
        <w:t xml:space="preserve">Erősség: </w:t>
      </w:r>
      <w:r>
        <w:rPr>
          <w:rStyle w:val="Verdana121"/>
          <w:b/>
          <w:bCs/>
        </w:rPr>
        <w:t>4</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nap/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pap a varázslat segítségével eltarolhatja szervezetében a mérget, úgy, hogy az nem fejti ki rá a hatását. A varázslat végrehajtása a következőképpen zajlik: az egy kör alatt a pap halkan elmormolja a varázslat szavait, majd ezt követően egy percen (6 körön) belül, ha méreg kerül a szervezetébe, akkor az eltárolódik. A varázslat E-jenek legalább akkorának kell lennie, mint a méreg E-jenek, hogy ez végrehajtódjon. Egyszerre egy méreg tárolható el, s mindaddig nem alkalmazható újra a varázslat, amíg a pap ki nem adja magából a mérget. Ez a Mérgezés varázslatnak megfelelő módon történik, a különbség csak annyi, hogy 18 Mp-be kerül és a pap semmit sem változtathat a méreg hatásán. A Mérgezést a varázslat Időtartamán belül kell alkalmaznia, ha ezt elmulasztaná, akkor az Időtartam lejártával automatikusan hat a méreg, s mindenképpen az erősebb hatásával. Bármilyen típusú (étel/ital-, fegyver-, kontakt-) mérget elraktározhat így a pap, s Mérgezéssel más szervezetébe juttathatja azt.</w:t>
      </w:r>
    </w:p>
    <w:p>
      <w:pPr>
        <w:pStyle w:val="Normal"/>
        <w:rPr>
          <w:rStyle w:val="Verdana121"/>
        </w:rPr>
      </w:pPr>
      <w:r>
        <w:rPr>
          <w:rStyle w:val="Georgia13"/>
          <w:rFonts w:cs="Verdana" w:ascii="Verdana" w:hAnsi="Verdana"/>
          <w:b/>
          <w:bCs/>
          <w:sz w:val="18"/>
          <w:szCs w:val="18"/>
        </w:rPr>
        <w:t>Méregzápor</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60 (15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10 + 2 láb/TSz</w:t>
      </w:r>
      <w:r>
        <w:rPr>
          <w:rFonts w:cs="Verdana" w:ascii="Verdana" w:hAnsi="Verdana"/>
          <w:sz w:val="18"/>
          <w:szCs w:val="18"/>
        </w:rPr>
        <w:br/>
      </w:r>
      <w:r>
        <w:rPr>
          <w:rStyle w:val="Verdana121"/>
        </w:rPr>
        <w:t xml:space="preserve">Mágiaellenállás: </w:t>
      </w:r>
      <w:r>
        <w:rPr>
          <w:rStyle w:val="Verdana121"/>
          <w:b/>
          <w:bCs/>
        </w:rPr>
        <w:t>Méregellenállás</w:t>
      </w:r>
    </w:p>
    <w:p>
      <w:pPr>
        <w:pStyle w:val="NormlWeb"/>
        <w:rPr/>
      </w:pPr>
      <w:r>
        <w:rPr>
          <w:rFonts w:cs="Verdana" w:ascii="Verdana" w:hAnsi="Verdana"/>
          <w:sz w:val="18"/>
          <w:szCs w:val="18"/>
        </w:rPr>
        <w:t>A pap körül a Hatótávnak megfelelő sugarú körben méreg kezd el esni a pap által meghatározott magasságból (bármennyi lehet). A méreg összes jellemzőjét a pap határozza meg, egyetlen kikötés, hogy mindenképpen kontaktméregnek kell lennie, és E-je megegyezik a varázslat E-jével. Természetesen a papra nem hat a méreg, de a Hatótávon belül tartózkodókra mindenképpen, akiknek a méregzáporban eltöltött minden egyes kör után méregellenállást kell dobniuk (egy körben elég 1 szegmensnyi időt a záporban tölteni ehhez). Védekezési lehetőségek: ősvíz aura minden 2E-je eggyel gyengíti a méreg E-jét, ősvíz zápor minden 3E-je eggyel gyengíti az ősvíz záporban tartózkodókra ható méreg E-jét, ősvíz kitörés és csóva minden 2E-je eggyel csökkenti a méreg E-jét abban a körben, amelyben hat, ősvíz sátor minden 2E-je eggyel csökkenti a méreg E-jét azok számára, akik a sátor alatt tartózkodnak, és a zápor a sátor felett esik.</w:t>
      </w:r>
    </w:p>
    <w:p>
      <w:pPr>
        <w:pStyle w:val="Normal"/>
        <w:rPr>
          <w:rStyle w:val="Verdana121"/>
        </w:rPr>
      </w:pPr>
      <w:r>
        <w:rPr>
          <w:rStyle w:val="Georgia13"/>
          <w:rFonts w:cs="Verdana" w:ascii="Verdana" w:hAnsi="Verdana"/>
          <w:b/>
          <w:bCs/>
          <w:sz w:val="18"/>
          <w:szCs w:val="18"/>
        </w:rPr>
        <w:t>Megszentelt birtok</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42 (5 Mp/E)</w:t>
      </w:r>
      <w:r>
        <w:rPr>
          <w:rFonts w:cs="Verdana" w:ascii="Verdana" w:hAnsi="Verdana"/>
          <w:sz w:val="18"/>
          <w:szCs w:val="18"/>
        </w:rPr>
        <w:br/>
      </w:r>
      <w:r>
        <w:rPr>
          <w:rStyle w:val="Verdana121"/>
        </w:rPr>
        <w:t xml:space="preserve">Erősség: </w:t>
      </w:r>
      <w:r>
        <w:rPr>
          <w:rStyle w:val="Verdana121"/>
          <w:b/>
          <w:bCs/>
        </w:rPr>
        <w:t>40 + TSz</w:t>
      </w:r>
      <w:r>
        <w:rPr>
          <w:rFonts w:cs="Verdana" w:ascii="Verdana" w:hAnsi="Verdana"/>
          <w:sz w:val="18"/>
          <w:szCs w:val="18"/>
        </w:rPr>
        <w:br/>
      </w:r>
      <w:r>
        <w:rPr>
          <w:rStyle w:val="Verdana121"/>
        </w:rPr>
        <w:t xml:space="preserve">Varázslás ideje: </w:t>
      </w:r>
      <w:r>
        <w:rPr>
          <w:rStyle w:val="Verdana121"/>
          <w:b/>
          <w:bCs/>
        </w:rPr>
        <w:t>30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20 + 10 láb/Tsz</w:t>
      </w:r>
      <w:r>
        <w:rPr>
          <w:rFonts w:cs="Verdana" w:ascii="Verdana" w:hAnsi="Verdana"/>
          <w:sz w:val="18"/>
          <w:szCs w:val="18"/>
        </w:rPr>
        <w:br/>
      </w:r>
      <w:r>
        <w:rPr>
          <w:rStyle w:val="Verdana121"/>
        </w:rPr>
        <w:t xml:space="preserve">Mágiaellenállás: </w:t>
      </w:r>
      <w:r>
        <w:rPr>
          <w:rStyle w:val="Verdana121"/>
          <w:b/>
          <w:bCs/>
        </w:rPr>
        <w:t>- vagy speciális</w:t>
      </w:r>
    </w:p>
    <w:p>
      <w:pPr>
        <w:pStyle w:val="NormlWeb"/>
        <w:rPr/>
      </w:pPr>
      <w:r>
        <w:rPr>
          <w:rFonts w:cs="Verdana" w:ascii="Verdana" w:hAnsi="Verdana"/>
          <w:sz w:val="18"/>
          <w:szCs w:val="18"/>
        </w:rPr>
        <w:t>A megszentelt birtok területén tartózkodók körönként k6 Fp-t, óránként k6 Ép-t gyógyulnak. A növényzet burjánzik, kétszer annyi termést hoz, az állatok semmit és senkit sem támadnak meg a területen. Ha a belépni szándékozó lények Jellemében szerepel a Halál, csak sikeres Akaraterőpróba esetén léphetnek be (a próba a pap TSz-e/3 mínusszal dobandó, lefelé kerekítve), de ha beléptek, ők is gyógyulnak. Megszentelt Birtokra mondott Elátkozott Birtok esetén, ha az elátkozás erősítése kisebb, akkor semmi sem történik, ha megegyezik a megszentelés erősítésével, a területről lefoszlik a Megszentelt Birtok (de elátkozott sem lesz), ha pedig az Elátkozott Birtok erősítése meghaladja a megszentelését, akkor a területről lefoszlik a megszenteltség és elátkozott lesz.</w:t>
      </w:r>
    </w:p>
    <w:p>
      <w:pPr>
        <w:pStyle w:val="Normal"/>
        <w:rPr>
          <w:rStyle w:val="Verdana121"/>
        </w:rPr>
      </w:pPr>
      <w:r>
        <w:rPr>
          <w:rStyle w:val="Georgia13"/>
          <w:rFonts w:cs="Verdana" w:ascii="Verdana" w:hAnsi="Verdana"/>
          <w:b/>
          <w:bCs/>
          <w:sz w:val="18"/>
          <w:szCs w:val="18"/>
        </w:rPr>
        <w:t>Kilépés a testből</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 Természet</w:t>
      </w:r>
      <w:r>
        <w:rPr>
          <w:rFonts w:cs="Verdana" w:ascii="Verdana" w:hAnsi="Verdana"/>
          <w:sz w:val="18"/>
          <w:szCs w:val="18"/>
        </w:rPr>
        <w:br/>
      </w:r>
      <w:r>
        <w:rPr>
          <w:rStyle w:val="Verdana121"/>
        </w:rPr>
        <w:t xml:space="preserve">Mana-pont: </w:t>
      </w:r>
      <w:r>
        <w:rPr>
          <w:rStyle w:val="Verdana121"/>
          <w:b/>
          <w:bCs/>
        </w:rPr>
        <w:t>38</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4 kör</w:t>
      </w:r>
      <w:r>
        <w:rPr>
          <w:rFonts w:cs="Verdana" w:ascii="Verdana" w:hAnsi="Verdana"/>
          <w:sz w:val="18"/>
          <w:szCs w:val="18"/>
        </w:rPr>
        <w:br/>
      </w:r>
      <w:r>
        <w:rPr>
          <w:rStyle w:val="Verdana121"/>
        </w:rPr>
        <w:t xml:space="preserve">Időtartam: </w:t>
      </w:r>
      <w:r>
        <w:rPr>
          <w:rStyle w:val="Verdana121"/>
          <w:b/>
          <w:bCs/>
        </w:rPr>
        <w:t>2 perc/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 különleges varázslat segítségével az alkalmazó pap lelke képes lesz rövid időre elhagyni anyagi testét. Ekkor az anyagi teste tetszhalott állapotban marad a helyszínen (minden szeMpontból tetszhalálnak tekintendő az állapot, azaz pl. a betegségek, mérgek hatása megáll), lelke pedig szabadon eltávozhat és körbenézhet az anyagi világban (maximum távolság 10 láb / TSz). Ilyenkor a pap lelkére is vonatkozik minden szabály, ami a lelkekre érvényes: láthatatlan és anyagtalan (átmehet minden anyagon, mágikus fegyver sem sebzi); nem varázsolhat, és nem harcolhat, de pszit használhat; a lélektől védő varázskörök védenek ellene és lélekcsapdával elfogható, ilyenkor, ha az Időtartam alatt nem szabadítják ki, végleg elszakad a testétől, azaz meghal. Ugyanez történik, ha közben elpusztítják a testét.</w:t>
      </w:r>
    </w:p>
    <w:p>
      <w:pPr>
        <w:pStyle w:val="Normal"/>
        <w:rPr>
          <w:rStyle w:val="Verdana121"/>
        </w:rPr>
      </w:pPr>
      <w:r>
        <w:rPr>
          <w:rStyle w:val="Georgia13"/>
          <w:rFonts w:cs="Verdana" w:ascii="Verdana" w:hAnsi="Verdana"/>
          <w:b/>
          <w:bCs/>
          <w:sz w:val="18"/>
          <w:szCs w:val="18"/>
        </w:rPr>
        <w:t>Istenek nyelv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78</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5 kör</w:t>
      </w:r>
      <w:r>
        <w:rPr>
          <w:rFonts w:cs="Verdana" w:ascii="Verdana" w:hAnsi="Verdana"/>
          <w:sz w:val="18"/>
          <w:szCs w:val="18"/>
        </w:rPr>
        <w:br/>
      </w:r>
      <w:r>
        <w:rPr>
          <w:rStyle w:val="Verdana121"/>
        </w:rPr>
        <w:t xml:space="preserve">Időtartam: </w:t>
      </w:r>
      <w:r>
        <w:rPr>
          <w:rStyle w:val="Verdana121"/>
          <w:b/>
          <w:bCs/>
        </w:rPr>
        <w:t>1 óra / 2 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a varázslat segítségével az Időtartam alatt minden beszelt nyelvet megért (állatok esetén a hangalapúakat) és Mf-on beszeli azt.</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Helymeghatároz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22</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4 kör</w:t>
      </w:r>
      <w:r>
        <w:rPr>
          <w:rFonts w:cs="Verdana" w:ascii="Verdana" w:hAnsi="Verdana"/>
          <w:sz w:val="18"/>
          <w:szCs w:val="18"/>
        </w:rPr>
        <w:br/>
      </w:r>
      <w:r>
        <w:rPr>
          <w:rStyle w:val="Verdana121"/>
        </w:rPr>
        <w:t xml:space="preserve">Időtartam: </w:t>
      </w:r>
      <w:r>
        <w:rPr>
          <w:rStyle w:val="Verdana121"/>
          <w:b/>
          <w:bCs/>
        </w:rPr>
        <w:t>azonnali</w:t>
      </w:r>
      <w:r>
        <w:rPr>
          <w:rFonts w:cs="Verdana" w:ascii="Verdana" w:hAnsi="Verdana"/>
          <w:sz w:val="18"/>
          <w:szCs w:val="18"/>
        </w:rPr>
        <w:br/>
      </w:r>
      <w:r>
        <w:rPr>
          <w:rStyle w:val="Verdana121"/>
        </w:rPr>
        <w:t xml:space="preserve">Hatótáv: </w:t>
      </w:r>
      <w:r>
        <w:rPr>
          <w:rStyle w:val="Verdana121"/>
          <w:b/>
          <w:bCs/>
        </w:rPr>
        <w:t>-</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segítségével a pap megtudja pontos földrajzi helyét. Ajánlatos hozza Ynev bizonyos (legalább Alapfokú) geográfiai ismerete</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Fonts w:cs="Verdana" w:ascii="Verdana" w:hAnsi="Verdana"/>
          <w:sz w:val="15"/>
          <w:szCs w:val="15"/>
        </w:rPr>
        <w:br/>
      </w:r>
      <w:r>
        <w:rPr>
          <w:rStyle w:val="Georgia13"/>
          <w:rFonts w:cs="Verdana" w:ascii="Verdana" w:hAnsi="Verdana"/>
          <w:b/>
          <w:bCs/>
          <w:sz w:val="18"/>
          <w:szCs w:val="18"/>
        </w:rPr>
        <w:t>Fojt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28</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4 szegmens</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hoz szükség van egy halott kezére, amellyel a pap a varázslat szavainak elmondása után az áldozatra mutat. Az áldozat a varázslat Időtartama alatt egy kéz szorítását érzi a torkán, aminek hatására az első körben k6, a másodikban 2k6, stb. Fp-t veszít, SFE nincs ellene, de ez a sebzés nem csúszhat át Ép-be. Azonban az áldozat Állóképességének tíz feletti részével megegyező kör eltelte után körönként eggyel növekvő Ép-t is veszít, függetlenül attól, hogy hány Fp-je van meg (pl. 14-és Állóképesség esetén az 5. körben 1 Ép-t és 5k6 Fp-t, a 6.-ban 2 Ép-t és 6k6 Fp-t, stb. veszt). Az Ép-vesztés is a varázslat Időtartamának végéig tart. Az áldozatra mutatás után a pap azt tehet, amit akar, a kezét is leteheti, a varázslat önmagától folytatódik</w:t>
      </w:r>
    </w:p>
    <w:p>
      <w:pPr>
        <w:pStyle w:val="Normal"/>
        <w:rPr/>
      </w:pPr>
      <w:r>
        <w:rPr>
          <w:rStyle w:val="Verdana121"/>
        </w:rPr>
        <w:t>Felkenés</w:t>
      </w:r>
    </w:p>
    <w:p>
      <w:pPr>
        <w:pStyle w:val="Normal"/>
        <w:rPr>
          <w:rStyle w:val="Verdana121"/>
        </w:rPr>
      </w:pPr>
      <w:r>
        <w:rPr/>
      </w:r>
    </w:p>
    <w:p>
      <w:pPr>
        <w:pStyle w:val="Normal"/>
        <w:rPr>
          <w:rStyle w:val="Verdana121"/>
        </w:rPr>
      </w:pP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70 (2 Mp/E)</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1/2 óra</w:t>
      </w:r>
      <w:r>
        <w:rPr>
          <w:rFonts w:cs="Verdana" w:ascii="Verdana" w:hAnsi="Verdana"/>
          <w:sz w:val="18"/>
          <w:szCs w:val="18"/>
        </w:rPr>
        <w:br/>
      </w:r>
      <w:r>
        <w:rPr>
          <w:rStyle w:val="Verdana121"/>
        </w:rPr>
        <w:t xml:space="preserve">Időtartam: </w:t>
      </w:r>
      <w:r>
        <w:rPr>
          <w:rStyle w:val="Verdana121"/>
          <w:b/>
          <w:bCs/>
        </w:rPr>
        <w:t>fél nap/TSz</w:t>
      </w:r>
      <w:r>
        <w:rPr>
          <w:rFonts w:cs="Verdana" w:ascii="Verdana" w:hAnsi="Verdana"/>
          <w:sz w:val="18"/>
          <w:szCs w:val="18"/>
        </w:rPr>
        <w:br/>
      </w:r>
      <w:r>
        <w:rPr>
          <w:rStyle w:val="Verdana121"/>
        </w:rPr>
        <w:t xml:space="preserve">Hatótáv: </w:t>
      </w:r>
      <w:r>
        <w:rPr>
          <w:rStyle w:val="Verdana121"/>
          <w:b/>
          <w:bCs/>
        </w:rPr>
        <w:t>speciális</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mágia hatására egy litánia típusú varázslat rögzül egy pap által kijelölt személyen vagy helyre. Ez annyi ideig tart, ameddig hívei imádkoznak érte, (minimum annyi hívőnek kell lennie, mint a varázslathoz szükséges Mp negyede, például egy 8 Mp-s varázslathoz 2 fő szükséges, ha ez az ima megszűnik, akkor a varázslat az Időtartam előtt abbamarad. A hívők válthatják egymást az imában. A varázslatot, amellyel felkenik a jelöltet, ez a varázslat adja meg, méghozzá az Erősítés mértékben. A varázslatnak a Litániákból kell kikerülnie:</w:t>
        <w:br/>
        <w:t>Személyre, pl.: Áldás, Ovo fegyver, Parancs. Tárgyra, Helységre: Őrző aura, Vihar</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Félelem elűz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18 vagy 58 (1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1 vagy 21 kör</w:t>
      </w:r>
      <w:r>
        <w:rPr>
          <w:rFonts w:cs="Verdana" w:ascii="Verdana" w:hAnsi="Verdana"/>
          <w:sz w:val="18"/>
          <w:szCs w:val="18"/>
        </w:rPr>
        <w:br/>
      </w:r>
      <w:r>
        <w:rPr>
          <w:rStyle w:val="Verdana121"/>
        </w:rPr>
        <w:t xml:space="preserve">Időtartam: </w:t>
      </w:r>
      <w:r>
        <w:rPr>
          <w:rStyle w:val="Verdana121"/>
          <w:b/>
          <w:bCs/>
        </w:rPr>
        <w:t>2 kör/TSz vagy végleges</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varázslat segítségével egy személy veleszületett vagy mágiával létrehozott rendellenes félelmet szüntetheti meg a pap időlegesen vagy véglegesen. Rendellenes félelem minden Asztrálmágiával létrehozott félelemvarázs és valamely konkrét vagy elvont dologtól való beteges félelem (pl. pókoktól, mágiától, klausztrofóbia, tériszony, stb.). Asztrálvarázs esetén a varázslat E-jénél nagyobbnak kell lennie a féleleműzés E-jének, nem mágikus félelem esetén pedig a KM határozza meg a félelem E-jét (irányadó: Karakterformálás, Rúna II/2). Ha a varázslat alanya nem egyezik bele a varázslatba, akkor ehhez hozzáadandó teljes Asztrális mágiaellenállása is. Időleges hatás elérése érdekében 18 Mp hatos E-t ad és 1 Mp eggyel növeli az E-t, végleges hatás esetén 18 helyett 58 Mp szükséges, a további erősítés szintén 1 Mp/E-vel történik.</w:t>
      </w:r>
    </w:p>
    <w:p>
      <w:pPr>
        <w:pStyle w:val="Normal"/>
        <w:rPr>
          <w:rStyle w:val="Verdana121"/>
        </w:rPr>
      </w:pPr>
      <w:r>
        <w:rPr>
          <w:rStyle w:val="Georgia13"/>
          <w:rFonts w:cs="Verdana" w:ascii="Verdana" w:hAnsi="Verdana"/>
          <w:b/>
          <w:bCs/>
          <w:sz w:val="18"/>
          <w:szCs w:val="18"/>
        </w:rPr>
        <w:t>Érzelmek rablánc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32 (3 Mp/E)</w:t>
      </w:r>
      <w:r>
        <w:rPr>
          <w:rFonts w:cs="Verdana" w:ascii="Verdana" w:hAnsi="Verdana"/>
          <w:sz w:val="18"/>
          <w:szCs w:val="18"/>
        </w:rPr>
        <w:br/>
      </w:r>
      <w:r>
        <w:rPr>
          <w:rStyle w:val="Verdana121"/>
        </w:rPr>
        <w:t xml:space="preserve">Erősség: </w:t>
      </w:r>
      <w:r>
        <w:rPr>
          <w:rStyle w:val="Verdana121"/>
          <w:b/>
          <w:bCs/>
        </w:rPr>
        <w:t>12</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1 nap/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varázslat áldozatát az Időtartam lejártáig kizárólag érzelmei irányítják. Megszűnik tudatos gondolkodása, gyakorlatilag”elalszik" a Mentálteste. Az Időtartam alatt immunissá válik minden Mentális behatásra, Asztrálisan viszont sokkalta sebezhetőbbé válik (minden Asztrálvarázs kétszeres E-vel hat, Asztrálpróbáit automatikusan elveti).</w:t>
      </w:r>
    </w:p>
    <w:p>
      <w:pPr>
        <w:pStyle w:val="Normal"/>
        <w:rPr>
          <w:rStyle w:val="Verdana121"/>
        </w:rPr>
      </w:pPr>
      <w:r>
        <w:rPr>
          <w:rStyle w:val="Georgia13"/>
          <w:rFonts w:cs="Verdana" w:ascii="Verdana" w:hAnsi="Verdana"/>
          <w:b/>
          <w:bCs/>
          <w:sz w:val="18"/>
          <w:szCs w:val="18"/>
        </w:rPr>
        <w:t>Érzelmek elűz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38 (4 Mp/E)</w:t>
      </w:r>
      <w:r>
        <w:rPr>
          <w:rFonts w:cs="Verdana" w:ascii="Verdana" w:hAnsi="Verdana"/>
          <w:sz w:val="18"/>
          <w:szCs w:val="18"/>
        </w:rPr>
        <w:br/>
      </w:r>
      <w:r>
        <w:rPr>
          <w:rStyle w:val="Verdana121"/>
        </w:rPr>
        <w:t xml:space="preserve">Erősség: </w:t>
      </w:r>
      <w:r>
        <w:rPr>
          <w:rStyle w:val="Verdana121"/>
          <w:b/>
          <w:bCs/>
        </w:rPr>
        <w:t>12</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1 nap/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varázslat alanyának összes érzelme megszűnik a varázslat Időtartamara. Viselkedését csak a tudatos gondolkodás, a logika irányítja. Az Időtartam alatt immunissá válik minden Asztrális behatásra, viszont Mentálisan sebezhetőbbé válik (minden Asztrálvarázs kétszeres E-vel hat). Ez utóbbi az oka annak, hogy meg Ranagol papjai, akik pedig közismerten megvetik az érzelmeket, csínján bánnak a varázslattal.</w:t>
      </w:r>
    </w:p>
    <w:p>
      <w:pPr>
        <w:pStyle w:val="Normal"/>
        <w:rPr>
          <w:rStyle w:val="Verdana121"/>
        </w:rPr>
      </w:pPr>
      <w:r>
        <w:rPr>
          <w:rStyle w:val="Georgia13"/>
          <w:rFonts w:cs="Verdana" w:ascii="Verdana" w:hAnsi="Verdana"/>
          <w:b/>
          <w:bCs/>
          <w:sz w:val="18"/>
          <w:szCs w:val="18"/>
        </w:rPr>
        <w:t>Elbájol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4 (4 Mp/E)</w:t>
      </w:r>
      <w:r>
        <w:rPr>
          <w:rFonts w:cs="Verdana" w:ascii="Verdana" w:hAnsi="Verdana"/>
          <w:sz w:val="18"/>
          <w:szCs w:val="18"/>
        </w:rPr>
        <w:br/>
      </w:r>
      <w:r>
        <w:rPr>
          <w:rStyle w:val="Verdana121"/>
        </w:rPr>
        <w:t xml:space="preserve">Erősség: </w:t>
      </w:r>
      <w:r>
        <w:rPr>
          <w:rStyle w:val="Verdana121"/>
          <w:b/>
          <w:bCs/>
        </w:rPr>
        <w:t>1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varázslat áldozata az Időtartam alatt teljes mértékben a pap hatalmába kerül. Minden kereset, parancsát teljesíti, minden kérdésére válaszol (nem hazudik), öngyilkosságra felszólítás esetén sikertelen Akaraterőpróba szükséges a végzetes tett végrehajtásához. Ez a varázslat bármilyen, állatinál magasabb intelligenciájú lényre alkalmazható, de az áldozatnak csak olyan parancs adható, amelyet meg tud a pap értetni vele (beszéd, mutogatás, pszi, stb.). Az Időtartam 10 Mp-ként duplázható meg (+10 Mp: 2x, + 20 Mp: 4x, +30 Mp: 8x).</w:t>
      </w:r>
    </w:p>
    <w:p>
      <w:pPr>
        <w:pStyle w:val="Normal"/>
        <w:rPr>
          <w:rStyle w:val="Verdana121"/>
        </w:rPr>
      </w:pPr>
      <w:r>
        <w:rPr>
          <w:rStyle w:val="Georgia13"/>
          <w:rFonts w:cs="Verdana" w:ascii="Verdana" w:hAnsi="Verdana"/>
          <w:b/>
          <w:bCs/>
          <w:sz w:val="18"/>
          <w:szCs w:val="18"/>
        </w:rPr>
        <w:t>Elátkozott birtok</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51 (5 Mp/E)</w:t>
      </w:r>
      <w:r>
        <w:rPr>
          <w:rFonts w:cs="Verdana" w:ascii="Verdana" w:hAnsi="Verdana"/>
          <w:sz w:val="18"/>
          <w:szCs w:val="18"/>
        </w:rPr>
        <w:br/>
      </w:r>
      <w:r>
        <w:rPr>
          <w:rStyle w:val="Verdana121"/>
        </w:rPr>
        <w:t xml:space="preserve">Erősség: </w:t>
      </w:r>
      <w:r>
        <w:rPr>
          <w:rStyle w:val="Verdana121"/>
          <w:b/>
          <w:bCs/>
        </w:rPr>
        <w:t>40 + TSz</w:t>
      </w:r>
      <w:r>
        <w:rPr>
          <w:rFonts w:cs="Verdana" w:ascii="Verdana" w:hAnsi="Verdana"/>
          <w:sz w:val="18"/>
          <w:szCs w:val="18"/>
        </w:rPr>
        <w:br/>
      </w:r>
      <w:r>
        <w:rPr>
          <w:rStyle w:val="Verdana121"/>
        </w:rPr>
        <w:t xml:space="preserve">Varázslás ideje: </w:t>
      </w:r>
      <w:r>
        <w:rPr>
          <w:rStyle w:val="Verdana121"/>
          <w:b/>
          <w:bCs/>
        </w:rPr>
        <w:t>30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20 + 10 láb/Tsz</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z elátkozott birtok területére lépők körönként k6 (elfek: k6+4, félelfek: k6+3) Fp-t, óránként k6 (elfek: k6+3, félelfek: k6+2) Ép-t vesztenek. Megkötés nincs a belépni szándékozókra, hisz a varázslat egyetlen célja a pusztítás. A növényzet órákon belül elszárad, az állatok ösztönösen elkerülik a területet. Aki az elátkozott birtok területén hal meg, az élőholttá válik, s soha nem hagyhatja el a birtok területét, a belépőket pedig megpróbálja elriasztani. Elátkozott Birtokra mondott Megszentelt Birtok esetén, ha a megszentelés erősítése kisebb, akkor semmi sem történik, ha megegyezik az elátkozás erősítésével, a területről lefoszlik az Elátkozott Birtok (de megszentelt sem lesz), ha pedig a Megszentelt Birtok erősítése meghaladja az elátkozásét, akkor a területről lefoszlik az elátkozottság és megszentelt lesz</w:t>
      </w:r>
    </w:p>
    <w:p>
      <w:pPr>
        <w:pStyle w:val="Normal"/>
        <w:rPr>
          <w:rStyle w:val="Verdana121"/>
        </w:rPr>
      </w:pPr>
      <w:r>
        <w:rPr>
          <w:rStyle w:val="Georgia13"/>
          <w:rFonts w:cs="Verdana" w:ascii="Verdana" w:hAnsi="Verdana"/>
          <w:b/>
          <w:bCs/>
          <w:sz w:val="18"/>
          <w:szCs w:val="18"/>
        </w:rPr>
        <w:t>Átfoly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34</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higanyhoz hasonló folyékony halmazállapotúvá válik, és bármilyen apró nyíláson átfolyhat. Térfogata nem változik, de bármilyen formát felvehet, egyetlen feltétel, hogy "egyben” kell maradnia. Sebessége egy sétáló emberével egyezik meg, de bármilyen felületen mozoghat, akár felfele a falon és a plafonon is. Ha nincs elég helye visszaalakulnia, akkor meghal. Folyékony állapotában a papnak 10-és SFÉ-je van, de védekezni nem tud. Érzékszervei mind működnek, pszit tud használni, de mágiát nem, s beszélni sem tud.</w:t>
      </w:r>
    </w:p>
    <w:p>
      <w:pPr>
        <w:pStyle w:val="Normal"/>
        <w:rPr>
          <w:rStyle w:val="Verdana121"/>
        </w:rPr>
      </w:pPr>
      <w:r>
        <w:rPr>
          <w:rStyle w:val="Georgia13"/>
          <w:rFonts w:cs="Verdana" w:ascii="Verdana" w:hAnsi="Verdana"/>
          <w:b/>
          <w:bCs/>
          <w:sz w:val="18"/>
          <w:szCs w:val="18"/>
        </w:rPr>
        <w:t>Állat felruházás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80</w:t>
      </w:r>
      <w:r>
        <w:rPr>
          <w:rFonts w:cs="Verdana" w:ascii="Verdana" w:hAnsi="Verdana"/>
          <w:sz w:val="18"/>
          <w:szCs w:val="18"/>
        </w:rPr>
        <w:br/>
      </w:r>
      <w:r>
        <w:rPr>
          <w:rStyle w:val="Verdana121"/>
        </w:rPr>
        <w:t xml:space="preserve">Erősség: </w:t>
      </w:r>
      <w:r>
        <w:rPr>
          <w:rStyle w:val="Verdana121"/>
          <w:b/>
          <w:bCs/>
        </w:rPr>
        <w:t>20</w:t>
      </w:r>
      <w:r>
        <w:rPr>
          <w:rFonts w:cs="Verdana" w:ascii="Verdana" w:hAnsi="Verdana"/>
          <w:sz w:val="18"/>
          <w:szCs w:val="18"/>
        </w:rPr>
        <w:br/>
      </w:r>
      <w:r>
        <w:rPr>
          <w:rStyle w:val="Verdana121"/>
        </w:rPr>
        <w:t xml:space="preserve">Varázslás ideje: </w:t>
      </w:r>
      <w:r>
        <w:rPr>
          <w:rStyle w:val="Verdana121"/>
          <w:b/>
          <w:bCs/>
        </w:rPr>
        <w:t>12 óra</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felruházza az állatot a lelkének egy darabjával, mely egy örökletes kapcsolatot biztosít az állat és a pap között. Képes az állat érzékszerveit használni, és ez fordítva is igaz. Érzik egymás gondolatait, de ez nem biztosítja a papot, hogy parancsolhasson neki, de ha szereti a papot, akkor végrehajtja. A pap megkaphatja az állattól a jobb tulajdonságokat, így ÉP, FP, TÉ, KÉ, VÉ, Az állat is így megkaphatja a pap védelmeit. Ha az egyiket sebzik, akkor a másik is megsebződik. Ha az állat meghal, a pap 1 Ép-re és 1FP-re kerül, így igaz fordítva is. Ha az állat meghalt, a papnak dobnia kell egy sikeres Akaraterőpróbát, különben megőrül.</w:t>
      </w:r>
    </w:p>
    <w:p>
      <w:pPr>
        <w:pStyle w:val="Normal"/>
        <w:rPr>
          <w:rStyle w:val="Verdana121"/>
        </w:rPr>
      </w:pPr>
      <w:r>
        <w:rPr>
          <w:rStyle w:val="Georgia13"/>
          <w:rFonts w:cs="Verdana" w:ascii="Verdana" w:hAnsi="Verdana"/>
          <w:b/>
          <w:bCs/>
          <w:sz w:val="18"/>
          <w:szCs w:val="18"/>
        </w:rPr>
        <w:t>Az istenek hatalm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Élet, Halál, Lélek</w:t>
      </w:r>
      <w:r>
        <w:rPr>
          <w:rFonts w:cs="Verdana" w:ascii="Verdana" w:hAnsi="Verdana"/>
          <w:sz w:val="18"/>
          <w:szCs w:val="18"/>
        </w:rPr>
        <w:br/>
      </w:r>
      <w:r>
        <w:rPr>
          <w:rStyle w:val="Verdana121"/>
        </w:rPr>
        <w:t xml:space="preserve">Mana-pont: </w:t>
      </w:r>
      <w:r>
        <w:rPr>
          <w:rStyle w:val="Verdana121"/>
          <w:b/>
          <w:bCs/>
        </w:rPr>
        <w:t>speciális, lsd. a leírást</w:t>
      </w:r>
      <w:r>
        <w:rPr>
          <w:rFonts w:cs="Verdana" w:ascii="Verdana" w:hAnsi="Verdana"/>
          <w:sz w:val="18"/>
          <w:szCs w:val="18"/>
        </w:rPr>
        <w:br/>
      </w:r>
      <w:r>
        <w:rPr>
          <w:rStyle w:val="Verdana121"/>
        </w:rPr>
        <w:t xml:space="preserve">Erősség: </w:t>
      </w:r>
      <w:r>
        <w:rPr>
          <w:rStyle w:val="Verdana121"/>
          <w:b/>
          <w:bCs/>
        </w:rPr>
        <w:t>100</w:t>
      </w:r>
      <w:r>
        <w:rPr>
          <w:rFonts w:cs="Verdana" w:ascii="Verdana" w:hAnsi="Verdana"/>
          <w:sz w:val="18"/>
          <w:szCs w:val="18"/>
        </w:rPr>
        <w:br/>
      </w:r>
      <w:r>
        <w:rPr>
          <w:rStyle w:val="Verdana121"/>
        </w:rPr>
        <w:t xml:space="preserve">Varázslás ideje: </w:t>
      </w:r>
      <w:r>
        <w:rPr>
          <w:rStyle w:val="Verdana121"/>
          <w:b/>
          <w:bCs/>
        </w:rPr>
        <w:t>1 óra</w:t>
      </w:r>
      <w:r>
        <w:rPr>
          <w:rFonts w:cs="Verdana" w:ascii="Verdana" w:hAnsi="Verdana"/>
          <w:sz w:val="18"/>
          <w:szCs w:val="18"/>
        </w:rPr>
        <w:br/>
      </w:r>
      <w:r>
        <w:rPr>
          <w:rStyle w:val="Verdana121"/>
        </w:rPr>
        <w:t xml:space="preserve">Időtartam: </w:t>
      </w:r>
      <w:r>
        <w:rPr>
          <w:rStyle w:val="Verdana121"/>
          <w:b/>
          <w:bCs/>
        </w:rPr>
        <w:t>míg a készítő él</w:t>
      </w:r>
      <w:r>
        <w:rPr>
          <w:rFonts w:cs="Verdana" w:ascii="Verdana" w:hAnsi="Verdana"/>
          <w:sz w:val="18"/>
          <w:szCs w:val="18"/>
        </w:rPr>
        <w:br/>
      </w:r>
      <w:r>
        <w:rPr>
          <w:rStyle w:val="Verdana121"/>
        </w:rPr>
        <w:t xml:space="preserve">Hatótáv: </w:t>
      </w:r>
      <w:r>
        <w:rPr>
          <w:rStyle w:val="Verdana121"/>
          <w:b/>
          <w:bCs/>
        </w:rPr>
        <w:t>pap, speciáli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zt a varázslatot csak 5. TSz-től használhatja a pap, ugyanis csak ekkor lesz elég ereje hozzá. A létrehozáshoz összes Mp-jét felhasználja (max. Mp), és a varázslás után k6*10 percre elájul a kimerültségtől. Szükséges hozzá egy legalább 25 karátos lapis lazuli (50 arany), amely lehet gyűrűben, medálban, markolaton, stb. A drágakő a mágikus energiák által utat nyit a pap istenéhez, aki ezután nagyobb hatalmat biztosít hívének. Ez úgy nyilvánul meg, hogy a szakrális mágia minden varázslata annyival kevesebb Mp-be kerül, mint a táblázatban feltüntetett tört szám szorozva a varázslat alap E-jével (a varázslat további erősítése esetén szintén figyelembe kell a módosítót).</w:t>
        <w:br/>
        <w:t>TSz Módosító</w:t>
        <w:br/>
        <w:t>5. 0,2 = 1/5</w:t>
        <w:br/>
        <w:t>6. 0,25 = Ľ</w:t>
        <w:br/>
        <w:t>7. 0,33 = 1/3</w:t>
        <w:br/>
        <w:t>8. 0,4 = 2/5</w:t>
        <w:br/>
        <w:t>9. 0,44 = 4/9</w:t>
        <w:br/>
        <w:t>10. 0,5 = ˝</w:t>
        <w:br/>
        <w:t>11. 0,55 = 5/9</w:t>
        <w:br/>
        <w:t>12. 0,6 = 3/5</w:t>
        <w:br/>
        <w:t>13. 0,66 = 2/3</w:t>
        <w:br/>
        <w:t>14. 0,75 = ľ</w:t>
        <w:br/>
        <w:t>15. 0,8 = 4/5</w:t>
        <w:br/>
        <w:t>16. 0,88 = 8/9</w:t>
        <w:br/>
        <w:t>17.- 1 = 1/1</w:t>
        <w:br/>
        <w:t>Ha a varázslatait a pap ezen varázstárgy segítségével kívánja létrehozni, akkor valamely testfelületen mindenképpen érintkeznie kell vele. Azonban a pap istene nem osztogatja boldog-boldogtalannak ezt a kegyet. Ezért a varázstárgy készítésekor a papnak TSz*5% esélye van arra, hogy sikerül istenéhez közelebb kerülnie (ha nem dobja meg, Mp-it akkor is elveszti). A KM ezt a dobást módosíthatja +/- k10-zel, figyelembe véve a pap cselekedeteit, istenéhez való hűségét, stb. A pap minden szintlépés után elvégezheti ezt a rituálét (hogy a varázstárgy is erősebb legyen), ám ha már egyszer sikerült neki, akkor a következő alkalommal szintenként 1%-kal több esélye lesz (pl.: 5. szinten 25 +/- k10% alá dobott, 6. szinten már 36 +/- k10% esélye lesz). Ha elvéti (esetleg valamilyen istenének nem tetsző cselekedettel magyarázható), akkor visszatér a TSz*5%.</w:t>
        <w:br/>
        <w:t>A varázstárgyat csak a pap használhatja, más kezében nem bír semmiféle mágikus hatalommal. Különleges esetekben azonban átruházható az isten egyik alacsonyabb rangú papjára (a tapasztaltabb értelemszerűen erősebbet tud készíteni). Ehhez azonban a Felkenés nevű papvarázslatot kell elvégezi, és ennek keretében Áldást mondani a papra. Ekkor az alacsonyabb szintű pap a Felkenést létrehozó pap TSz-e/napig alkalmazhatja a varázstárgyat rendeltetésének megfelelően.</w:t>
        <w:br/>
        <w:t>Célszerű az Istenek hatalmával megalkotott tárgyat így elnevezni: isten neve + a tárgy, mely a drágakövet tartalmazza (pl.: Arel gyűrűje). A létrehozandó papvarázslatok a tört*E számot 0,5 és afelett felfelé kerekítsük. Valamint, ha a varázslat Mp-igénye nullára vagy az alá csökken, akkor csupán a varázslás idejénél meghatározott időtartamú koncentráció szükséges. A szertartást a pap szintenként csak egyszer végezheti el, ha megint próbálkozna, istene nyomban büntetéssel sújtja (KM!). Végezetül: ezt a rituálét nem ismeri minden pap, elsajátításához hosszú kutatás és tanulás szükséges, valamint fel kell keresni egy azonos vallású papot (persze, aki ismeri ezt a varázslatot). A játékban ez 10 Kp feláldozását jelenti.</w:t>
      </w:r>
    </w:p>
    <w:p>
      <w:pPr>
        <w:pStyle w:val="Normal"/>
        <w:rPr>
          <w:rStyle w:val="Verdana121"/>
        </w:rPr>
      </w:pPr>
      <w:r>
        <w:rPr>
          <w:rStyle w:val="Georgia13"/>
          <w:rFonts w:cs="Verdana" w:ascii="Verdana" w:hAnsi="Verdana"/>
          <w:b/>
          <w:bCs/>
          <w:sz w:val="18"/>
          <w:szCs w:val="18"/>
        </w:rPr>
        <w:t>Asztrális befolyásoltság felfed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8 / 48 (1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6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varázslat segítségével a pap egy személy Asztrálját tanulmányozza át azért, hogy felfedje a rajta lévő varázslatokat. A varázslat alatt végig érintkezésben kell lennie a vizsgálandó személlyel, s mindazokat az Asztrálvarázslatokat felfedezi, amelyeknek E-je kisebb, mint az Asztrális befolyásoltság felfedése mínusz a személy Asztrális TME-je. Ha a személy nem egyezik bele a vizsgálatba, akkor a TME helyett a teljes Asztrális-mágiaellenállás kivonandó a felfedés E-jéből. Plusz 20 Mp hozzáadásával a felfedett varázslatokról azt is megtudja, hogy ki hozta létre azt a vizsgált személyen (név, kaszt, valódi kinézet).</w:t>
      </w:r>
    </w:p>
    <w:p>
      <w:pPr>
        <w:pStyle w:val="Normal"/>
        <w:rPr>
          <w:rStyle w:val="Verdana121"/>
        </w:rPr>
      </w:pPr>
      <w:r>
        <w:rPr>
          <w:rStyle w:val="Georgia13"/>
          <w:rFonts w:cs="Verdana" w:ascii="Verdana" w:hAnsi="Verdana"/>
          <w:b/>
          <w:bCs/>
          <w:sz w:val="18"/>
          <w:szCs w:val="18"/>
        </w:rPr>
        <w:t>Testcser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65 (8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10 láb</w:t>
      </w:r>
      <w:r>
        <w:rPr>
          <w:rFonts w:cs="Verdana" w:ascii="Verdana" w:hAnsi="Verdana"/>
          <w:sz w:val="18"/>
          <w:szCs w:val="18"/>
        </w:rPr>
        <w:br/>
      </w:r>
      <w:r>
        <w:rPr>
          <w:rStyle w:val="Verdana121"/>
        </w:rPr>
        <w:t xml:space="preserve">Mágiaellenállás: </w:t>
      </w:r>
      <w:r>
        <w:rPr>
          <w:rStyle w:val="Verdana121"/>
          <w:b/>
          <w:bCs/>
        </w:rPr>
        <w:t>Asztrál, Mentál</w:t>
      </w:r>
    </w:p>
    <w:p>
      <w:pPr>
        <w:pStyle w:val="NormlWeb"/>
        <w:rPr/>
      </w:pPr>
      <w:r>
        <w:rPr>
          <w:rFonts w:cs="Verdana" w:ascii="Verdana" w:hAnsi="Verdana"/>
          <w:sz w:val="18"/>
          <w:szCs w:val="18"/>
        </w:rPr>
        <w:t>A pap ezen varázslatával képes valakivel testet cserélni, ezáltal annak megkapja a fizikai képességeit, a pap testét pedig a másik ember lelke szállja meg. Általában ezt a varázslatot gonosz papok szokták alkalmazni testük fiatalítására, nem törődve a másik személyiségével, de olykor egy - egy fanatikuson hajtják végre, hogy a pap újult erővel dolgozhasson. 5 % esélye van, hogy nem sikerül megszállnia a testet a léleknek, ilyenkor hasonló hatás jön létre, mint a Halál szava varázslatnál.</w:t>
      </w:r>
    </w:p>
    <w:p>
      <w:pPr>
        <w:pStyle w:val="Normal"/>
        <w:rPr>
          <w:rStyle w:val="Verdana121"/>
        </w:rPr>
      </w:pPr>
      <w:r>
        <w:rPr>
          <w:rStyle w:val="Georgia13"/>
          <w:rFonts w:cs="Verdana" w:ascii="Verdana" w:hAnsi="Verdana"/>
          <w:b/>
          <w:bCs/>
          <w:sz w:val="18"/>
          <w:szCs w:val="18"/>
        </w:rPr>
        <w:t>Templomi aur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 Természet</w:t>
      </w:r>
      <w:r>
        <w:rPr>
          <w:rFonts w:cs="Verdana" w:ascii="Verdana" w:hAnsi="Verdana"/>
          <w:sz w:val="18"/>
          <w:szCs w:val="18"/>
        </w:rPr>
        <w:br/>
      </w:r>
      <w:r>
        <w:rPr>
          <w:rStyle w:val="Verdana121"/>
        </w:rPr>
        <w:t xml:space="preserve">Mana-pont: </w:t>
      </w:r>
      <w:r>
        <w:rPr>
          <w:rStyle w:val="Verdana121"/>
          <w:b/>
          <w:bCs/>
        </w:rPr>
        <w:t>20</w:t>
      </w:r>
      <w:r>
        <w:rPr>
          <w:rFonts w:cs="Verdana" w:ascii="Verdana" w:hAnsi="Verdana"/>
          <w:sz w:val="18"/>
          <w:szCs w:val="18"/>
        </w:rPr>
        <w:br/>
      </w:r>
      <w:r>
        <w:rPr>
          <w:rStyle w:val="Verdana121"/>
        </w:rPr>
        <w:t xml:space="preserve">Erősség: </w:t>
      </w:r>
      <w:r>
        <w:rPr>
          <w:rStyle w:val="Verdana121"/>
          <w:b/>
          <w:bCs/>
        </w:rPr>
        <w:t>5 + hívők száma x 1</w:t>
      </w:r>
      <w:r>
        <w:rPr>
          <w:rFonts w:cs="Verdana" w:ascii="Verdana" w:hAnsi="Verdana"/>
          <w:sz w:val="18"/>
          <w:szCs w:val="18"/>
        </w:rPr>
        <w:br/>
      </w:r>
      <w:r>
        <w:rPr>
          <w:rStyle w:val="Verdana121"/>
        </w:rPr>
        <w:t xml:space="preserve">Varázslás ideje: </w:t>
      </w:r>
      <w:r>
        <w:rPr>
          <w:rStyle w:val="Verdana121"/>
          <w:b/>
          <w:bCs/>
        </w:rPr>
        <w:t>speciális</w:t>
      </w:r>
      <w:r>
        <w:rPr>
          <w:rFonts w:cs="Verdana" w:ascii="Verdana" w:hAnsi="Verdana"/>
          <w:sz w:val="18"/>
          <w:szCs w:val="18"/>
        </w:rPr>
        <w:br/>
      </w:r>
      <w:r>
        <w:rPr>
          <w:rStyle w:val="Verdana121"/>
        </w:rPr>
        <w:t xml:space="preserve">Időtartam: </w:t>
      </w:r>
      <w:r>
        <w:rPr>
          <w:rStyle w:val="Verdana121"/>
          <w:b/>
          <w:bCs/>
        </w:rPr>
        <w:t>speciális</w:t>
      </w:r>
      <w:r>
        <w:rPr>
          <w:rFonts w:cs="Verdana" w:ascii="Verdana" w:hAnsi="Verdana"/>
          <w:sz w:val="18"/>
          <w:szCs w:val="18"/>
        </w:rPr>
        <w:br/>
      </w:r>
      <w:r>
        <w:rPr>
          <w:rStyle w:val="Verdana121"/>
        </w:rPr>
        <w:t xml:space="preserve">Hatótáv: </w:t>
      </w:r>
      <w:r>
        <w:rPr>
          <w:rStyle w:val="Verdana121"/>
          <w:b/>
          <w:bCs/>
        </w:rPr>
        <w:t>hívők száma x 2 láb</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pap folyamatosan prédikál a hívők seregének. Akik figyelnek rá, és hallgatják, azok növelik a varázslat erejét. A prédikáló pap az erősítés nagyságát, mint Mp-t használhatja fel Litánia típusú és főleg védekező varázslatokra, melyek a hatótávon belül bárhol elhelyezhetők. Az ilyen varázslatoknak a hatótáva megnövekedhet a hívők számának 10 százalékával (pl. 50 hívő esetén 5 méterrel). A varázslat előtt rendszerint végrehajtanak egy Szertartást, különben a varázslat hatása csak 50 %-osan működik. Ritkán alkalmazzák, főleg a hívők életére veszélyt jelentő helyzetekben. A hívők 10 %-a Áldásban részesül közben.</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Szerencse fi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8 (6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által megérintett személynek a pap istene szerencsét biztosít, erősítésszer k3-mal kell dobni. Az így kapott pontokat szétoszthatja harcértékei vagy százalékos képzettségei között. Egy pont 3 százalékot, vagy +2 HM-et jelent</w:t>
      </w:r>
    </w:p>
    <w:p>
      <w:pPr>
        <w:pStyle w:val="Normal"/>
        <w:rPr>
          <w:rStyle w:val="Verdana121"/>
        </w:rPr>
      </w:pPr>
      <w:r>
        <w:rPr>
          <w:rStyle w:val="Georgia13"/>
          <w:rFonts w:cs="Verdana" w:ascii="Verdana" w:hAnsi="Verdana"/>
          <w:b/>
          <w:bCs/>
          <w:sz w:val="18"/>
          <w:szCs w:val="18"/>
        </w:rPr>
        <w:t>Rosszindulat észlel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 Élet</w:t>
      </w:r>
      <w:r>
        <w:rPr>
          <w:rFonts w:cs="Verdana" w:ascii="Verdana" w:hAnsi="Verdana"/>
          <w:sz w:val="18"/>
          <w:szCs w:val="18"/>
        </w:rPr>
        <w:br/>
      </w:r>
      <w:r>
        <w:rPr>
          <w:rStyle w:val="Verdana121"/>
        </w:rPr>
        <w:t xml:space="preserve">Mana-pont: </w:t>
      </w:r>
      <w:r>
        <w:rPr>
          <w:rStyle w:val="Verdana121"/>
          <w:b/>
          <w:bCs/>
        </w:rPr>
        <w:t>35 (2 Mp/E)</w:t>
      </w:r>
      <w:r>
        <w:rPr>
          <w:rFonts w:cs="Verdana" w:ascii="Verdana" w:hAnsi="Verdana"/>
          <w:sz w:val="18"/>
          <w:szCs w:val="18"/>
        </w:rPr>
        <w:br/>
      </w:r>
      <w:r>
        <w:rPr>
          <w:rStyle w:val="Verdana121"/>
        </w:rPr>
        <w:t xml:space="preserve">Erősség: </w:t>
      </w:r>
      <w:r>
        <w:rPr>
          <w:rStyle w:val="Verdana121"/>
          <w:b/>
          <w:bCs/>
        </w:rPr>
        <w:t>1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Asztrál</w:t>
      </w:r>
    </w:p>
    <w:p>
      <w:pPr>
        <w:pStyle w:val="Normal"/>
        <w:rPr/>
      </w:pPr>
      <w:r>
        <w:rPr>
          <w:rFonts w:cs="Verdana" w:ascii="Verdana" w:hAnsi="Verdana"/>
          <w:sz w:val="18"/>
          <w:szCs w:val="18"/>
        </w:rPr>
        <w:t>A pap a varázslat segítségével észleli, ha valaki 15 láb sugarú környezetében rosszindulattal, alantas szándékkal viseltetik iránta. A varázslat teljes egészében úgy működik, mint a Jóindulat észlelése, csak a rosszindulatra, alantas, hátsó szándékra vonatkozik. A Hatótáv 20 Mp-tal 30 lábra tolható ki.</w:t>
      </w:r>
      <w:r>
        <w:rPr>
          <w:rStyle w:val="Georgia13"/>
          <w:rFonts w:cs="Verdana" w:ascii="Verdana" w:hAnsi="Verdana"/>
          <w:b/>
          <w:bCs/>
          <w:sz w:val="18"/>
          <w:szCs w:val="18"/>
        </w:rPr>
        <w:t xml:space="preserve"> </w:t>
      </w:r>
    </w:p>
    <w:p>
      <w:pPr>
        <w:pStyle w:val="Normal"/>
        <w:rPr>
          <w:rStyle w:val="Georgia13"/>
          <w:rFonts w:ascii="Verdana" w:hAnsi="Verdana" w:cs="Verdana"/>
          <w:b/>
          <w:b/>
          <w:bCs/>
          <w:sz w:val="18"/>
          <w:szCs w:val="18"/>
        </w:rPr>
      </w:pPr>
      <w:r>
        <w:rPr/>
      </w:r>
    </w:p>
    <w:p>
      <w:pPr>
        <w:pStyle w:val="Normal"/>
        <w:rPr>
          <w:rStyle w:val="Verdana121"/>
        </w:rPr>
      </w:pPr>
      <w:r>
        <w:rPr>
          <w:rStyle w:val="Georgia13"/>
          <w:rFonts w:cs="Verdana" w:ascii="Verdana" w:hAnsi="Verdana"/>
          <w:b/>
          <w:bCs/>
          <w:sz w:val="18"/>
          <w:szCs w:val="18"/>
        </w:rPr>
        <w:t>Rontástükör</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 Élet</w:t>
      </w:r>
      <w:r>
        <w:rPr>
          <w:rFonts w:cs="Verdana" w:ascii="Verdana" w:hAnsi="Verdana"/>
          <w:sz w:val="18"/>
          <w:szCs w:val="18"/>
        </w:rPr>
        <w:br/>
      </w:r>
      <w:r>
        <w:rPr>
          <w:rStyle w:val="Verdana121"/>
        </w:rPr>
        <w:t xml:space="preserve">Mana-pont: </w:t>
      </w:r>
      <w:r>
        <w:rPr>
          <w:rStyle w:val="Verdana121"/>
          <w:b/>
          <w:bCs/>
        </w:rPr>
        <w:t>42 (5 Mp/E)</w:t>
      </w:r>
      <w:r>
        <w:rPr>
          <w:rFonts w:cs="Verdana" w:ascii="Verdana" w:hAnsi="Verdana"/>
          <w:sz w:val="18"/>
          <w:szCs w:val="18"/>
        </w:rPr>
        <w:br/>
      </w:r>
      <w:r>
        <w:rPr>
          <w:rStyle w:val="Verdana121"/>
        </w:rPr>
        <w:t xml:space="preserve">Erősség: </w:t>
      </w:r>
      <w:r>
        <w:rPr>
          <w:rStyle w:val="Verdana121"/>
          <w:b/>
          <w:bCs/>
        </w:rPr>
        <w:t>4</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20 láb</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varázslat segítségével a pap visszajuttathatja a rá mondott rontást a boszorkánymester szervezetébe. Ehhez az szükséges, hogy a Rontástükör E-je meghaladja a Rontás E-jét. A Rontástükör a rontás 5 szegmense alatt alkalmazható a legnagyobb biztonsággal (ekkor +1 jár a Rontástükör E-jéhez), de legkésőbb a Rontás hatásának kifejlődéséig alkalmazható. Ha a Rontástükör sikertelen, a papra a normális lefolyás szerint hat a Rontás.</w:t>
      </w:r>
    </w:p>
    <w:p>
      <w:pPr>
        <w:pStyle w:val="Normal"/>
        <w:rPr>
          <w:rStyle w:val="Verdana121"/>
        </w:rPr>
      </w:pPr>
      <w:r>
        <w:rPr>
          <w:rStyle w:val="Georgia13"/>
          <w:rFonts w:cs="Verdana" w:ascii="Verdana" w:hAnsi="Verdana"/>
          <w:b/>
          <w:bCs/>
          <w:sz w:val="18"/>
          <w:szCs w:val="18"/>
        </w:rPr>
        <w:t>Pöröly</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 Természet</w:t>
      </w:r>
      <w:r>
        <w:rPr>
          <w:rFonts w:cs="Verdana" w:ascii="Verdana" w:hAnsi="Verdana"/>
          <w:sz w:val="18"/>
          <w:szCs w:val="18"/>
        </w:rPr>
        <w:br/>
      </w:r>
      <w:r>
        <w:rPr>
          <w:rStyle w:val="Verdana121"/>
        </w:rPr>
        <w:t xml:space="preserve">Mana-pont: </w:t>
      </w:r>
      <w:r>
        <w:rPr>
          <w:rStyle w:val="Verdana121"/>
          <w:b/>
          <w:bCs/>
        </w:rPr>
        <w:t>16 (4 Mp/E)</w:t>
      </w:r>
      <w:r>
        <w:rPr>
          <w:rFonts w:cs="Verdana" w:ascii="Verdana" w:hAnsi="Verdana"/>
          <w:sz w:val="18"/>
          <w:szCs w:val="18"/>
        </w:rPr>
        <w:br/>
      </w:r>
      <w:r>
        <w:rPr>
          <w:rStyle w:val="Verdana121"/>
        </w:rPr>
        <w:t xml:space="preserve">Erősség: </w:t>
      </w:r>
      <w:r>
        <w:rPr>
          <w:rStyle w:val="Verdana121"/>
          <w:b/>
          <w:bCs/>
        </w:rPr>
        <w:t>4</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Ügyességpróba</w:t>
      </w:r>
    </w:p>
    <w:p>
      <w:pPr>
        <w:pStyle w:val="NormlWeb"/>
        <w:rPr/>
      </w:pPr>
      <w:r>
        <w:rPr>
          <w:rFonts w:cs="Verdana" w:ascii="Verdana" w:hAnsi="Verdana"/>
          <w:sz w:val="18"/>
          <w:szCs w:val="18"/>
        </w:rPr>
        <w:t>A varázslat során a pap ökölbe szorított kezével áldozatara mutat, akit egy hatalmas erejű csapás éri a pap irányából és annyiszor k6 Sp-t szenved, amennyi a varázslat E-je (Ép-be is átcsúszhat). Ha tud róla, hogy veszélyben van (Mágiaismeret Af v. megmondják neki) és védekezni próbál, akkor a pap szintjenek megfelelő mínusszal dobhat Ügyességpróbát, amelynek sikere esetén kitért a pöröly elől és nem sebződik.</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Összetartozás gondolatokban</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0 + 20 / minden további fő (5 Mp/E)</w:t>
      </w:r>
      <w:r>
        <w:rPr>
          <w:rFonts w:cs="Verdana" w:ascii="Verdana" w:hAnsi="Verdana"/>
          <w:sz w:val="18"/>
          <w:szCs w:val="18"/>
        </w:rPr>
        <w:br/>
      </w:r>
      <w:r>
        <w:rPr>
          <w:rStyle w:val="Verdana121"/>
        </w:rPr>
        <w:t xml:space="preserve">Erősség: </w:t>
      </w:r>
      <w:r>
        <w:rPr>
          <w:rStyle w:val="Verdana121"/>
          <w:b/>
          <w:bCs/>
        </w:rPr>
        <w:t>15</w:t>
      </w:r>
      <w:r>
        <w:rPr>
          <w:rFonts w:cs="Verdana" w:ascii="Verdana" w:hAnsi="Verdana"/>
          <w:sz w:val="18"/>
          <w:szCs w:val="18"/>
        </w:rPr>
        <w:br/>
      </w:r>
      <w:r>
        <w:rPr>
          <w:rStyle w:val="Verdana121"/>
        </w:rPr>
        <w:t xml:space="preserve">Varázslás ideje: </w:t>
      </w:r>
      <w:r>
        <w:rPr>
          <w:rStyle w:val="Verdana121"/>
          <w:b/>
          <w:bCs/>
        </w:rPr>
        <w:t>1 kör /fő</w:t>
      </w:r>
      <w:r>
        <w:rPr>
          <w:rFonts w:cs="Verdana" w:ascii="Verdana" w:hAnsi="Verdana"/>
          <w:sz w:val="18"/>
          <w:szCs w:val="18"/>
        </w:rPr>
        <w:br/>
      </w:r>
      <w:r>
        <w:rPr>
          <w:rStyle w:val="Verdana121"/>
        </w:rPr>
        <w:t xml:space="preserve">Időtartam: </w:t>
      </w:r>
      <w:r>
        <w:rPr>
          <w:rStyle w:val="Verdana121"/>
          <w:b/>
          <w:bCs/>
        </w:rPr>
        <w:t>5 perc / TSz</w:t>
      </w:r>
      <w:r>
        <w:rPr>
          <w:rFonts w:cs="Verdana" w:ascii="Verdana" w:hAnsi="Verdana"/>
          <w:sz w:val="18"/>
          <w:szCs w:val="18"/>
        </w:rPr>
        <w:br/>
      </w:r>
      <w:r>
        <w:rPr>
          <w:rStyle w:val="Verdana121"/>
        </w:rPr>
        <w:t xml:space="preserve">Hatótáv: </w:t>
      </w:r>
      <w:r>
        <w:rPr>
          <w:rStyle w:val="Verdana121"/>
          <w:b/>
          <w:bCs/>
        </w:rPr>
        <w:t>1 mérföld / TSz</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varázslat segítségével egy háló jön létre a pap által meghatározott személyek és közötte, melyen keresztül a személyek nyugodtan folytathatnak üzenet-közvetítéseket, képeket adhatnak úgy, hogy a másik tőlük pl. 1 km-re legyen. Alapesetben 2 ember (lény) között jön létre, +20 Mp-ért további egy emberrel, stb. Ez kitűnően alkalmas egy csapat összehangolására. Aki nem egyezik bele, az mentális mentődobásra jogosult. Alapesetben két főt lehet összekapcsolni.</w:t>
      </w:r>
    </w:p>
    <w:p>
      <w:pPr>
        <w:pStyle w:val="Normal"/>
        <w:rPr>
          <w:rStyle w:val="Verdana121"/>
        </w:rPr>
      </w:pPr>
      <w:r>
        <w:rPr>
          <w:rStyle w:val="Georgia13"/>
          <w:rFonts w:cs="Verdana" w:ascii="Verdana" w:hAnsi="Verdana"/>
          <w:b/>
          <w:bCs/>
          <w:sz w:val="18"/>
          <w:szCs w:val="18"/>
        </w:rPr>
        <w:t>Nyomtalan jár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3 (5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lanya (akit a varázslat ideje alatt kell megérintenie a papnak) csak Természetes környezetben (pl. erdőben, mezőn, sivatagban, természetes barlangban igen, de városban, mesterséges barlangban nem) sokkal kevesebb nyomot hagyva közlekedhet. A varázslat minden egyes E-je 10%-al csökkenti nyomainak felfedezési esélyét (nyomolvasás képzettség illetve észlelés).</w:t>
      </w:r>
    </w:p>
    <w:p>
      <w:pPr>
        <w:pStyle w:val="Normal"/>
        <w:rPr>
          <w:rStyle w:val="Verdana121"/>
        </w:rPr>
      </w:pPr>
      <w:r>
        <w:rPr>
          <w:rStyle w:val="Georgia13"/>
          <w:rFonts w:cs="Verdana" w:ascii="Verdana" w:hAnsi="Verdana"/>
          <w:b/>
          <w:bCs/>
          <w:sz w:val="18"/>
          <w:szCs w:val="18"/>
        </w:rPr>
        <w:t>Mp-felfüggeszté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2 / 5</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1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képessé válik az isten segítségével mágikus energiákat átalakítani fényaurává. Ezt a varázslatot tárgyakra lehet főleg rámondani, de hatásos olyan varázslatok ellen is, amelyek személyre szabottak.</w:t>
        <w:br/>
        <w:t>2 Mp típusúnál: A varázslat E-je a felhasznált Mp-nak felel meg, Ennek az erősítése 2 Mp/E, tehát ha a varázslat 10MP volt, akkor egy 10E-s Mp-felfüggesztés kell, ami 20MP felel meg.</w:t>
        <w:br/>
        <w:t>5 Mp típusnál: A varázslat E-je a másik varázslat E-jének nagyságával egyezik meg. Ha a varázslat erősebb, akkor részben semlegesítődik a mágia, erősítése 5 Mp/E. Pl.: 6E-s tűznyílnál 4E a felfüggesztés, akkor 4E felfüggesztődik és 2E hat. Az olyan varázstárgyak, amelyeknek nincsen meghatározva az E-je:</w:t>
        <w:br/>
        <w:t>- Ha másra hat, akkor 50E-nek vehetjük</w:t>
        <w:br/>
        <w:t>- Ha nem hat másra, akkor a tárgy készítéséhez felhasznált Mp-t vehetjük alapnak</w:t>
        <w:br/>
        <w:t>A varázslat hatására létrejövő fényaura hasonlóan működik, mint a varázsló Fényteremtés (aura) mozaikja, és az E-je az átalakítandó varázslat E-jének az ötöde, vagy az átalakítandó Mp E-jének az ötöde lesz. Lehet csak egy varázstárgy egy funkciójára is rámondani! (Felhasználni lehet, pl. Körbezáró varázskör ellen, amíg ideiglenesen semlegesíti. Ha kísértetek ellen készült, a pap használja ezt a varázslatot (minimum 60 Mp), és a kísértet 12 E fényaura közepette kisétál a pentagrammából.)</w:t>
      </w:r>
    </w:p>
    <w:p>
      <w:pPr>
        <w:pStyle w:val="Normal"/>
        <w:rPr>
          <w:rStyle w:val="Verdana121"/>
        </w:rPr>
      </w:pPr>
      <w:r>
        <w:rPr>
          <w:rStyle w:val="Georgia13"/>
          <w:rFonts w:cs="Verdana" w:ascii="Verdana" w:hAnsi="Verdana"/>
          <w:b/>
          <w:bCs/>
          <w:sz w:val="18"/>
          <w:szCs w:val="18"/>
        </w:rPr>
        <w:t>Mp-befojt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8 (8 Mp/E)</w:t>
      </w:r>
      <w:r>
        <w:rPr>
          <w:rFonts w:cs="Verdana" w:ascii="Verdana" w:hAnsi="Verdana"/>
          <w:sz w:val="18"/>
          <w:szCs w:val="18"/>
        </w:rPr>
        <w:br/>
      </w:r>
      <w:r>
        <w:rPr>
          <w:rStyle w:val="Verdana121"/>
        </w:rPr>
        <w:t xml:space="preserve">Erősség: </w:t>
      </w:r>
      <w:r>
        <w:rPr>
          <w:rStyle w:val="Verdana121"/>
          <w:b/>
          <w:bCs/>
        </w:rPr>
        <w:t>2</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1 kör/2 TSz</w:t>
      </w:r>
      <w:r>
        <w:rPr>
          <w:rFonts w:cs="Verdana" w:ascii="Verdana" w:hAnsi="Verdana"/>
          <w:sz w:val="18"/>
          <w:szCs w:val="18"/>
        </w:rPr>
        <w:br/>
      </w:r>
      <w:r>
        <w:rPr>
          <w:rStyle w:val="Verdana121"/>
        </w:rPr>
        <w:t xml:space="preserve">Hatótáv: </w:t>
      </w:r>
      <w:r>
        <w:rPr>
          <w:rStyle w:val="Verdana121"/>
          <w:b/>
          <w:bCs/>
        </w:rPr>
        <w:t>20 láb</w:t>
      </w:r>
      <w:r>
        <w:rPr>
          <w:rFonts w:cs="Verdana" w:ascii="Verdana" w:hAnsi="Verdana"/>
          <w:sz w:val="18"/>
          <w:szCs w:val="18"/>
        </w:rPr>
        <w:br/>
      </w:r>
      <w:r>
        <w:rPr>
          <w:rStyle w:val="Verdana121"/>
        </w:rPr>
        <w:t xml:space="preserve">Mágiaellenállás: </w:t>
      </w:r>
      <w:r>
        <w:rPr>
          <w:rStyle w:val="Verdana121"/>
          <w:b/>
          <w:bCs/>
        </w:rPr>
        <w:t>Ügyességpróba</w:t>
      </w:r>
    </w:p>
    <w:p>
      <w:pPr>
        <w:pStyle w:val="Normal"/>
        <w:rPr/>
      </w:pPr>
      <w:r>
        <w:rPr>
          <w:rFonts w:cs="Verdana" w:ascii="Verdana" w:hAnsi="Verdana"/>
          <w:sz w:val="18"/>
          <w:szCs w:val="18"/>
        </w:rPr>
        <w:t>A pap egy lény körül a mágikus teret összenyomja, úgy, hogy az áldozat által 20 méteres körzetben végrehajtott varázslatok visszahatnak rá és a személyes aurájára. A varázslatba befektetett minden 10 Mp után –1 az Ügyességpróbára. Az áldozat ezt egy fényvillanással érzi legelőször, és aztán a kísérő jelenség: a varázslatai ebben a körzetben önmagára érvényesülnek. Kivéve azokat, melyek hatótáva nagyobb, mint 20 láb. Ilyen esetben a hatótáv csökken 20 méterrel. Ezen csak azok a varázslatok hatolhatnak át, melyeknek az erősítése meghaladja a befojtás erősségét, de csökkenti azt, és a bejutott varázslat szintén visszahat. Például egy 3 E-s befojtásnál egy 6 E-s tűznyílból 3 E jut ki, és 3 E hat vissza. Ezt a varázslatot támadásra és védekezésre is fel lehet használn</w:t>
      </w:r>
    </w:p>
    <w:p>
      <w:pPr>
        <w:pStyle w:val="Normal"/>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Mozdulatlanság</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5 (2 Mp/E)</w:t>
      </w:r>
      <w:r>
        <w:rPr>
          <w:rFonts w:cs="Verdana" w:ascii="Verdana" w:hAnsi="Verdana"/>
          <w:sz w:val="18"/>
          <w:szCs w:val="18"/>
        </w:rPr>
        <w:br/>
      </w:r>
      <w:r>
        <w:rPr>
          <w:rStyle w:val="Verdana121"/>
        </w:rPr>
        <w:t xml:space="preserve">Erősség: </w:t>
      </w:r>
      <w:r>
        <w:rPr>
          <w:rStyle w:val="Verdana121"/>
          <w:b/>
          <w:bCs/>
        </w:rPr>
        <w:t>12</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6 kör</w:t>
      </w:r>
      <w:r>
        <w:rPr>
          <w:rFonts w:cs="Verdana" w:ascii="Verdana" w:hAnsi="Verdana"/>
          <w:sz w:val="18"/>
          <w:szCs w:val="18"/>
        </w:rPr>
        <w:br/>
      </w:r>
      <w:r>
        <w:rPr>
          <w:rStyle w:val="Verdana121"/>
        </w:rPr>
        <w:t xml:space="preserve">Hatótáv: </w:t>
      </w:r>
      <w:r>
        <w:rPr>
          <w:rStyle w:val="Verdana121"/>
          <w:b/>
          <w:bCs/>
        </w:rPr>
        <w:t>20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pap a varázslattal 20 lábon belül a tapasztalati szintjével megegyező számú lényt tehet mozdulatlanná, ha azok egyenként elvetették Mentális mágiaellenállásukat. A varázslat Időtartama 20 Manapontonként megduplázható (Pl.: +20 Mp: 2x, +40 Mp: 4x, +60 Mp: 8x Időtartam). A varázslat hatására harcolni, mozogni, varázsolni lehetetlen, de az áldozatok szellemi és pszi képességei megmaradnaki.</w:t>
      </w:r>
    </w:p>
    <w:p>
      <w:pPr>
        <w:pStyle w:val="Normal"/>
        <w:rPr>
          <w:rStyle w:val="Verdana121"/>
        </w:rPr>
      </w:pPr>
      <w:r>
        <w:rPr>
          <w:rStyle w:val="Georgia13"/>
          <w:rFonts w:cs="Verdana" w:ascii="Verdana" w:hAnsi="Verdana"/>
          <w:b/>
          <w:bCs/>
          <w:sz w:val="18"/>
          <w:szCs w:val="18"/>
        </w:rPr>
        <w:t>Levegőszipoly</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Halál</w:t>
      </w:r>
      <w:r>
        <w:rPr>
          <w:rFonts w:cs="Verdana" w:ascii="Verdana" w:hAnsi="Verdana"/>
          <w:sz w:val="18"/>
          <w:szCs w:val="18"/>
        </w:rPr>
        <w:br/>
      </w:r>
      <w:r>
        <w:rPr>
          <w:rStyle w:val="Verdana121"/>
        </w:rPr>
        <w:t xml:space="preserve">Mana-pont: </w:t>
      </w:r>
      <w:r>
        <w:rPr>
          <w:rStyle w:val="Verdana121"/>
          <w:b/>
          <w:bCs/>
        </w:rPr>
        <w:t>30</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5 kör</w:t>
      </w:r>
      <w:r>
        <w:rPr>
          <w:rFonts w:cs="Verdana" w:ascii="Verdana" w:hAnsi="Verdana"/>
          <w:sz w:val="18"/>
          <w:szCs w:val="18"/>
        </w:rPr>
        <w:br/>
      </w:r>
      <w:r>
        <w:rPr>
          <w:rStyle w:val="Verdana121"/>
        </w:rPr>
        <w:t xml:space="preserve">Időtartam: </w:t>
      </w:r>
      <w:r>
        <w:rPr>
          <w:rStyle w:val="Verdana121"/>
          <w:b/>
          <w:bCs/>
        </w:rPr>
        <w:t>5 kör/TSz</w:t>
      </w:r>
      <w:r>
        <w:rPr>
          <w:rFonts w:cs="Verdana" w:ascii="Verdana" w:hAnsi="Verdana"/>
          <w:sz w:val="18"/>
          <w:szCs w:val="18"/>
        </w:rPr>
        <w:br/>
      </w:r>
      <w:r>
        <w:rPr>
          <w:rStyle w:val="Verdana121"/>
        </w:rPr>
        <w:t xml:space="preserve">Hatótáv: </w:t>
      </w:r>
      <w:r>
        <w:rPr>
          <w:rStyle w:val="Verdana121"/>
          <w:b/>
          <w:bCs/>
        </w:rPr>
        <w:t>20 láb sugarú kör</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elhangzása után a pap körül 20 láb sugarú körben elfogy az oxigén. Ezáltal a tüzek elalszanak és az élőlények nem jutnak levegőhöz. Természetesen vissza tudják tartani a lélegzetüket. A pap, ha akarja az időtartam lejárta előtt is meg tudja szüntetni a varázslatot. Istene hatalmának köszönhetően a pap tud lélegezni. Alkalmas futótüzek vagy túl heves támadások megfékezésére. Halál jellemű papok előszeretettel alkalmazzák. Ranagol papjai gyakran valamilyen gáznemű légiméreggel együtt használják. Ilyenkor az áldozatok levegő helyett gázt lélegeznek be. A mentődobásukra nincs lehetőség, a méreg azonnal kifejti hatását.</w:t>
      </w:r>
    </w:p>
    <w:p>
      <w:pPr>
        <w:pStyle w:val="Normal"/>
        <w:rPr>
          <w:rStyle w:val="Verdana121"/>
        </w:rPr>
      </w:pPr>
      <w:r>
        <w:rPr>
          <w:rStyle w:val="Georgia13"/>
          <w:rFonts w:cs="Verdana" w:ascii="Verdana" w:hAnsi="Verdana"/>
          <w:b/>
          <w:bCs/>
          <w:sz w:val="18"/>
          <w:szCs w:val="18"/>
        </w:rPr>
        <w:t>Láthatatlanság felfed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25 (5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3 kör/TSz</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láthatatlanságot felfedő mágiák legerősebbike ez a varázslat, mivel nem csak a varázslatot használó számára teszi láthatóvá a láthatatlan személyeket és tárgyakat, hanem mindenki szamara. A pap 12 lábas környezetében mindazok a láthatatlanság-varázsok időlegesen megszűnnek, amelyek E-je kisebb a Láthatatlanság felfedésének E-jénél. A varázslat az összes láthatatlanság-varázsra működik. Bárd esetén a Láthatatlanság mellett a Fantom, Bűvharc, Tárgy Láthatatlanság, Üresség varázslatokat is részben vagy teljesen semlegesíti. Fantomnál a bárd is, Bűvharcnál pedig a valódi fegyverforgató keze(i) is láthatóak maradnak.</w:t>
      </w:r>
    </w:p>
    <w:p>
      <w:pPr>
        <w:pStyle w:val="Normal"/>
        <w:rPr>
          <w:rStyle w:val="Verdana121"/>
        </w:rPr>
      </w:pPr>
      <w:r>
        <w:rPr>
          <w:rStyle w:val="Georgia13"/>
          <w:rFonts w:cs="Verdana" w:ascii="Verdana" w:hAnsi="Verdana"/>
          <w:b/>
          <w:bCs/>
          <w:sz w:val="18"/>
          <w:szCs w:val="18"/>
        </w:rPr>
        <w:t>Jóindulat észlel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 Élet</w:t>
      </w:r>
      <w:r>
        <w:rPr>
          <w:rFonts w:cs="Verdana" w:ascii="Verdana" w:hAnsi="Verdana"/>
          <w:sz w:val="18"/>
          <w:szCs w:val="18"/>
        </w:rPr>
        <w:br/>
      </w:r>
      <w:r>
        <w:rPr>
          <w:rStyle w:val="Verdana121"/>
        </w:rPr>
        <w:t xml:space="preserve">Mana-pont: </w:t>
      </w:r>
      <w:r>
        <w:rPr>
          <w:rStyle w:val="Verdana121"/>
          <w:b/>
          <w:bCs/>
        </w:rPr>
        <w:t>22 (2 Mp/E)</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Asztrál</w:t>
      </w:r>
    </w:p>
    <w:p>
      <w:pPr>
        <w:pStyle w:val="Normal"/>
        <w:rPr/>
      </w:pPr>
      <w:r>
        <w:rPr>
          <w:rFonts w:cs="Verdana" w:ascii="Verdana" w:hAnsi="Verdana"/>
          <w:sz w:val="18"/>
          <w:szCs w:val="18"/>
        </w:rPr>
        <w:t>A pap a varázslat segítségével észleli, ha valaki 15 láb sugarú környezetében jóindulattal viseltetik iránta. Akik az Időtartamon belül legalább 1 szegmensnyi időt a Hatótávon belül tartózkodnak, Asztrál Mágiaellenállás-t dobnak, amelynek sikere esetén semmit sem érzékel a pap, sikertelenség esetén a pap érzi, hogy jóindulattal vannak-e iránta, de ha nem, akkor semmit sem erez. A sikeres Asztrál Mágiaellenállás és a jóindulat hiánya között nem tud különbséget tenni a pap. A Hatótáv 20 Mp-tal 30 lábra tolható ki.</w:t>
      </w:r>
    </w:p>
    <w:p>
      <w:pPr>
        <w:pStyle w:val="Normal"/>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eastAsia="Verdana" w:cs="Verdana" w:ascii="Verdana" w:hAnsi="Verdana"/>
          <w:b/>
          <w:bCs/>
          <w:sz w:val="18"/>
          <w:szCs w:val="18"/>
        </w:rPr>
        <w:t xml:space="preserve"> </w:t>
      </w:r>
      <w:r>
        <w:rPr>
          <w:rStyle w:val="Georgia13"/>
          <w:rFonts w:cs="Verdana" w:ascii="Verdana" w:hAnsi="Verdana"/>
          <w:b/>
          <w:bCs/>
          <w:sz w:val="18"/>
          <w:szCs w:val="18"/>
        </w:rPr>
        <w:t>Immunitás észlel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21 (1 Mp/E)</w:t>
      </w:r>
      <w:r>
        <w:rPr>
          <w:rFonts w:cs="Verdana" w:ascii="Verdana" w:hAnsi="Verdana"/>
          <w:sz w:val="18"/>
          <w:szCs w:val="18"/>
        </w:rPr>
        <w:br/>
      </w:r>
      <w:r>
        <w:rPr>
          <w:rStyle w:val="Verdana121"/>
        </w:rPr>
        <w:t xml:space="preserve">Erősség: </w:t>
      </w:r>
      <w:r>
        <w:rPr>
          <w:rStyle w:val="Verdana121"/>
          <w:b/>
          <w:bCs/>
        </w:rPr>
        <w:t>8</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varázslat segítségével a pap megtudhatja hogy egy - Hatótávolságon belül tartózkodó - lény milyen támadási formákra immunis. Pl. Asztrál-, Mentálmágiára, tűzre, normál fegyveres támadásra (az nem tudható meg, hogy csak túlütéssel sebezhető v. mágikus fegyverrel), stb. A varázslat sikeres végrehajtásának feltétele, hogy erősítésének legalább akkorának kell lennie, mint a lény max. Ép-inek.</w:t>
      </w:r>
    </w:p>
    <w:p>
      <w:pPr>
        <w:pStyle w:val="Normal"/>
        <w:rPr>
          <w:rStyle w:val="Verdana121"/>
        </w:rPr>
      </w:pPr>
      <w:r>
        <w:rPr>
          <w:rStyle w:val="Georgia13"/>
          <w:rFonts w:cs="Verdana" w:ascii="Verdana" w:hAnsi="Verdana"/>
          <w:b/>
          <w:bCs/>
          <w:sz w:val="18"/>
          <w:szCs w:val="18"/>
        </w:rPr>
        <w:t>Időjárás zabolázás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30 (1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1 mérföld</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segítséget kér mágikus úton megidézett időjárást befolyásoló varázslatok ellen. Főleg a boszorkánymesteri, de a papi időjárás-változtató varázslatok ellen is kitűnően alkalmazható. A varázslat erőssége mértékében csökkenti az időjárás befolyásoló varázslat erejét, és időtartamát is (annyi perccel, amennyi a varázslat E-je).</w:t>
      </w:r>
    </w:p>
    <w:p>
      <w:pPr>
        <w:pStyle w:val="Normal"/>
        <w:rPr>
          <w:rStyle w:val="Verdana121"/>
        </w:rPr>
      </w:pPr>
      <w:r>
        <w:rPr>
          <w:rStyle w:val="Georgia13"/>
          <w:rFonts w:cs="Verdana" w:ascii="Verdana" w:hAnsi="Verdana"/>
          <w:b/>
          <w:bCs/>
          <w:sz w:val="18"/>
          <w:szCs w:val="18"/>
        </w:rPr>
        <w:t>Hangtalan jár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2 (5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lanya csak természetes környezetben szinte hangtalanul járhat, lopakodás képzettségére E-nként +10%-ot kap, de csak hangra.</w:t>
      </w:r>
    </w:p>
    <w:p>
      <w:pPr>
        <w:pStyle w:val="Normal"/>
        <w:rPr>
          <w:rStyle w:val="Verdana121"/>
        </w:rPr>
      </w:pPr>
      <w:r>
        <w:rPr>
          <w:rStyle w:val="Georgia13"/>
          <w:rFonts w:cs="Verdana" w:ascii="Verdana" w:hAnsi="Verdana"/>
          <w:b/>
          <w:bCs/>
          <w:sz w:val="18"/>
          <w:szCs w:val="18"/>
        </w:rPr>
        <w:t>Fegyver észlel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18 (2 Mp/E)</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2 kör / TSz</w:t>
      </w:r>
      <w:r>
        <w:rPr>
          <w:rFonts w:cs="Verdana" w:ascii="Verdana" w:hAnsi="Verdana"/>
          <w:sz w:val="18"/>
          <w:szCs w:val="18"/>
        </w:rPr>
        <w:br/>
      </w:r>
      <w:r>
        <w:rPr>
          <w:rStyle w:val="Verdana121"/>
        </w:rPr>
        <w:t xml:space="preserve">Hatótáv: </w:t>
      </w:r>
      <w:r>
        <w:rPr>
          <w:rStyle w:val="Verdana121"/>
          <w:b/>
          <w:bCs/>
        </w:rPr>
        <w:t>9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varázslat segítségével a pap egy - a Hatótávon belül tartózkodó - személy minden nála lévő (Személyes Aurájában lévő) fegyvert látni fogja, meg akkor is, ha az álcázva van, vagy el van dugva. A fegyvereket a pap szamara vörösen fénylő aura borítja, amely ruhán át is látszik. A varázslat szamara fegyvernek számít minden olyan tárgy, amelyet a varázslat alanya annak tart, ami pl. egy fejvadász esetében ez a tárgyak igen szeles skáláját jelenti.</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Fátyol</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12 (6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Időtartamára a papot egy láthatatlan fátyol veszi körül, amely a varázslat erősítésével azonos mennyiségű SFÉ-t ad. Ez az SFÉ túlütéssel sem csökkenthető</w:t>
      </w:r>
    </w:p>
    <w:p>
      <w:pPr>
        <w:pStyle w:val="Normal"/>
        <w:rPr>
          <w:rStyle w:val="Verdana121"/>
        </w:rPr>
      </w:pPr>
      <w:r>
        <w:rPr>
          <w:rStyle w:val="Georgia13"/>
          <w:rFonts w:cs="Verdana" w:ascii="Verdana" w:hAnsi="Verdana"/>
          <w:b/>
          <w:bCs/>
          <w:sz w:val="18"/>
          <w:szCs w:val="18"/>
        </w:rPr>
        <w:t>Érzelem befolyásol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2 (többszörözés)</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óra / TSz</w:t>
      </w:r>
      <w:r>
        <w:rPr>
          <w:rFonts w:cs="Verdana" w:ascii="Verdana" w:hAnsi="Verdana"/>
          <w:sz w:val="18"/>
          <w:szCs w:val="18"/>
        </w:rPr>
        <w:br/>
      </w:r>
      <w:r>
        <w:rPr>
          <w:rStyle w:val="Verdana121"/>
        </w:rPr>
        <w:t xml:space="preserve">Hatótáv: </w:t>
      </w:r>
      <w:r>
        <w:rPr>
          <w:rStyle w:val="Verdana121"/>
          <w:b/>
          <w:bCs/>
        </w:rPr>
        <w:t>10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varázslattal a pap megváltoztathatja áldozata egy bizonyos dolog iránt érzett érzelmeit , amennyiben az elveti Asztrális mágiaellenállásat . A papnak a mágia végrehajtása alatt mindvégig a hatótávolságon belül , a Szent Szimbólumát kezében szorítva, koncentrálva kell bámulnia a befolyásolandó személyt . A varázslat során a pap egy bizonyos dologra koncentrál , mely lehet egy tárgy , személy , eszme vagy fogalom , és arra , hogy mit erezzen ez iránt áldozata . Az Időtartam lejárta után az eredeti érzések visszaállnak. Az Mp-k többszörözésével a mágia erőssége vagy időtartama is többszörözhető.</w:t>
      </w:r>
    </w:p>
    <w:p>
      <w:pPr>
        <w:pStyle w:val="Normal"/>
        <w:rPr>
          <w:rStyle w:val="Verdana121"/>
        </w:rPr>
      </w:pPr>
      <w:r>
        <w:rPr>
          <w:rStyle w:val="Georgia13"/>
          <w:rFonts w:cs="Verdana" w:ascii="Verdana" w:hAnsi="Verdana"/>
          <w:b/>
          <w:bCs/>
          <w:sz w:val="18"/>
          <w:szCs w:val="18"/>
        </w:rPr>
        <w:t>Elmenyúz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0 (2 Mp/E)</w:t>
      </w:r>
      <w:r>
        <w:rPr>
          <w:rFonts w:cs="Verdana" w:ascii="Verdana" w:hAnsi="Verdana"/>
          <w:sz w:val="18"/>
          <w:szCs w:val="18"/>
        </w:rPr>
        <w:br/>
      </w:r>
      <w:r>
        <w:rPr>
          <w:rStyle w:val="Verdana121"/>
        </w:rPr>
        <w:t xml:space="preserve">Erősség: </w:t>
      </w:r>
      <w:r>
        <w:rPr>
          <w:rStyle w:val="Verdana121"/>
          <w:b/>
          <w:bCs/>
        </w:rPr>
        <w:t>8</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1 kör / 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Mentál</w:t>
      </w:r>
    </w:p>
    <w:p>
      <w:pPr>
        <w:pStyle w:val="Normal"/>
        <w:rPr/>
      </w:pPr>
      <w:r>
        <w:rPr>
          <w:rFonts w:cs="Verdana" w:ascii="Verdana" w:hAnsi="Verdana"/>
          <w:sz w:val="18"/>
          <w:szCs w:val="18"/>
        </w:rPr>
        <w:t>A varázslat hatására - sikertelen mentál Mágiaellenállás esetén - az áldozatra őrjítő fejfájás tör. Varázsolni, pszit használni lehetetlen, az áldozat harcértékei a pap tapasztalati szintjének háromszorosával csökkennek.</w:t>
      </w:r>
      <w:r>
        <w:rPr>
          <w:rStyle w:val="Georgia13"/>
          <w:rFonts w:cs="Verdana" w:ascii="Verdana" w:hAnsi="Verdana"/>
          <w:b/>
          <w:bCs/>
          <w:sz w:val="18"/>
          <w:szCs w:val="18"/>
        </w:rPr>
        <w:t xml:space="preserve"> </w:t>
      </w:r>
    </w:p>
    <w:p>
      <w:pPr>
        <w:pStyle w:val="Normal"/>
        <w:rPr>
          <w:rStyle w:val="Georgia13"/>
          <w:rFonts w:ascii="Verdana" w:hAnsi="Verdana" w:cs="Verdana"/>
          <w:b/>
          <w:b/>
          <w:bCs/>
          <w:sz w:val="18"/>
          <w:szCs w:val="18"/>
        </w:rPr>
      </w:pPr>
      <w:r>
        <w:rPr/>
      </w:r>
    </w:p>
    <w:p>
      <w:pPr>
        <w:pStyle w:val="Normal"/>
        <w:rPr>
          <w:rStyle w:val="Verdana121"/>
        </w:rPr>
      </w:pPr>
      <w:r>
        <w:rPr>
          <w:rStyle w:val="Georgia13"/>
          <w:rFonts w:cs="Verdana" w:ascii="Verdana" w:hAnsi="Verdana"/>
          <w:b/>
          <w:bCs/>
          <w:sz w:val="18"/>
          <w:szCs w:val="18"/>
        </w:rPr>
        <w:t>Elemtaszít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20 (10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3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kit a pap megérint, akörül egy, a varázslat létrehozásakor meghatározott elemet taszító aura jön létre, mely nem engedi át az adott erősségnyi elemi energiákat. Ez az aura nem gyöngül! Elemi energiák lehetnek: Tűz, Víz, Levegő, Föld, Villám. A tűz a tűztől véd, a víz a víz alapú támadásoktól, és víz alatti közlekedésre is jó. A levegő mérgező levegőtől is óv, a föld pedig föld típusú támadástól.</w:t>
      </w:r>
    </w:p>
    <w:p>
      <w:pPr>
        <w:pStyle w:val="Normal"/>
        <w:rPr>
          <w:rStyle w:val="Verdana121"/>
        </w:rPr>
      </w:pPr>
      <w:r>
        <w:rPr>
          <w:rStyle w:val="Georgia13"/>
          <w:rFonts w:cs="Verdana" w:ascii="Verdana" w:hAnsi="Verdana"/>
          <w:b/>
          <w:bCs/>
          <w:sz w:val="18"/>
          <w:szCs w:val="18"/>
        </w:rPr>
        <w:t>Elemformáz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0</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10 kör</w:t>
      </w:r>
      <w:r>
        <w:rPr>
          <w:rFonts w:cs="Verdana" w:ascii="Verdana" w:hAnsi="Verdana"/>
          <w:sz w:val="18"/>
          <w:szCs w:val="18"/>
        </w:rPr>
        <w:br/>
      </w:r>
      <w:r>
        <w:rPr>
          <w:rStyle w:val="Verdana121"/>
        </w:rPr>
        <w:t xml:space="preserve">Időtartam: </w:t>
      </w:r>
      <w:r>
        <w:rPr>
          <w:rStyle w:val="Verdana121"/>
          <w:b/>
          <w:bCs/>
        </w:rPr>
        <w:t>1 perc/TSz, lásd alább</w:t>
      </w:r>
      <w:r>
        <w:rPr>
          <w:rFonts w:cs="Verdana" w:ascii="Verdana" w:hAnsi="Verdana"/>
          <w:sz w:val="18"/>
          <w:szCs w:val="18"/>
        </w:rPr>
        <w:br/>
      </w:r>
      <w:r>
        <w:rPr>
          <w:rStyle w:val="Verdana121"/>
        </w:rPr>
        <w:t xml:space="preserve">Hatótáv: </w:t>
      </w:r>
      <w:r>
        <w:rPr>
          <w:rStyle w:val="Verdana121"/>
          <w:b/>
          <w:bCs/>
        </w:rPr>
        <w:t>1 láb</w:t>
      </w:r>
      <w:r>
        <w:rPr>
          <w:rFonts w:cs="Verdana" w:ascii="Verdana" w:hAnsi="Verdana"/>
          <w:sz w:val="18"/>
          <w:szCs w:val="18"/>
        </w:rPr>
        <w:br/>
      </w:r>
      <w:r>
        <w:rPr>
          <w:rStyle w:val="Verdana121"/>
        </w:rPr>
        <w:t xml:space="preserve">Mágiaellenállás: </w:t>
      </w:r>
      <w:r>
        <w:rPr>
          <w:rStyle w:val="Verdana121"/>
          <w:b/>
          <w:bCs/>
        </w:rPr>
        <w:t>- vagy Mentál</w:t>
      </w:r>
    </w:p>
    <w:p>
      <w:pPr>
        <w:pStyle w:val="NormlWeb"/>
        <w:rPr/>
      </w:pPr>
      <w:r>
        <w:rPr>
          <w:rFonts w:cs="Verdana" w:ascii="Verdana" w:hAnsi="Verdana"/>
          <w:sz w:val="18"/>
          <w:szCs w:val="18"/>
        </w:rPr>
        <w:t>Egy 10 cm3-nyi anyagot képes ezzel megformálni a pap. A varázslat legtöbbször csak tiszta elemi anyagokra hat, igaz van egy-két kivétel is. A varázslás ideje változó, mert attól függ, hogy milyen bonyolultságú lesz az alakzat.</w:t>
        <w:br/>
        <w:t>A tűz lángoló alakzatot teremt, a víz vízből álló alakzatot, vagy vízaurán lyukat teremthet. A föld kis szobrok megformálására alkalmas (ez megmarad, ha nem elemi földből készítették), illetve Ép-t sebez, pl. egy Kőgólemen (esetleg gyógyít E/1-et). A levegőnek nincs különösebb hatása, de hasznos lehet gáz összetartására.</w:t>
        <w:br/>
        <w:t>Személyes aurával rendelkező lényeknek Mentális mentődobásuk van a varázslat ellen (8 Mp/E). Térfogat növelése: 5 Mp/10 cm3.</w:t>
      </w:r>
    </w:p>
    <w:p>
      <w:pPr>
        <w:pStyle w:val="NormlWeb"/>
        <w:rPr>
          <w:rFonts w:ascii="Verdana" w:hAnsi="Verdana" w:cs="Verdana"/>
          <w:sz w:val="18"/>
          <w:szCs w:val="18"/>
        </w:rPr>
      </w:pPr>
      <w:r>
        <w:rPr>
          <w:rFonts w:cs="Verdana" w:ascii="Verdana" w:hAnsi="Verdana"/>
          <w:sz w:val="18"/>
          <w:szCs w:val="18"/>
        </w:rPr>
      </w:r>
    </w:p>
    <w:p>
      <w:pPr>
        <w:pStyle w:val="Normal"/>
        <w:rPr>
          <w:rStyle w:val="Verdana121"/>
        </w:rPr>
      </w:pPr>
      <w:r>
        <w:rPr>
          <w:rStyle w:val="Georgia13"/>
          <w:rFonts w:cs="Verdana" w:ascii="Verdana" w:hAnsi="Verdana"/>
          <w:b/>
          <w:bCs/>
          <w:sz w:val="18"/>
          <w:szCs w:val="18"/>
        </w:rPr>
        <w:t>Dögletes bűz</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30 (10 Mp/E)</w:t>
      </w:r>
      <w:r>
        <w:rPr>
          <w:rFonts w:cs="Verdana" w:ascii="Verdana" w:hAnsi="Verdana"/>
          <w:sz w:val="18"/>
          <w:szCs w:val="18"/>
        </w:rPr>
        <w:br/>
      </w:r>
      <w:r>
        <w:rPr>
          <w:rStyle w:val="Verdana121"/>
        </w:rPr>
        <w:t xml:space="preserve">Erősség: </w:t>
      </w:r>
      <w:r>
        <w:rPr>
          <w:rStyle w:val="Verdana121"/>
          <w:b/>
          <w:bCs/>
        </w:rPr>
        <w:t>2</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3 kör/TSz</w:t>
      </w:r>
      <w:r>
        <w:rPr>
          <w:rFonts w:cs="Verdana" w:ascii="Verdana" w:hAnsi="Verdana"/>
          <w:sz w:val="18"/>
          <w:szCs w:val="18"/>
        </w:rPr>
        <w:br/>
      </w:r>
      <w:r>
        <w:rPr>
          <w:rStyle w:val="Verdana121"/>
        </w:rPr>
        <w:t xml:space="preserve">Hatótáv: </w:t>
      </w:r>
      <w:r>
        <w:rPr>
          <w:rStyle w:val="Verdana121"/>
          <w:b/>
          <w:bCs/>
        </w:rPr>
        <w:t>30 /15 láb</w:t>
      </w:r>
      <w:r>
        <w:rPr>
          <w:rFonts w:cs="Verdana" w:ascii="Verdana" w:hAnsi="Verdana"/>
          <w:sz w:val="18"/>
          <w:szCs w:val="18"/>
        </w:rPr>
        <w:br/>
      </w:r>
      <w:r>
        <w:rPr>
          <w:rStyle w:val="Verdana121"/>
        </w:rPr>
        <w:t xml:space="preserve">Mágiaellenállás: </w:t>
      </w:r>
      <w:r>
        <w:rPr>
          <w:rStyle w:val="Verdana121"/>
          <w:b/>
          <w:bCs/>
        </w:rPr>
        <w:t>Méregellenállás</w:t>
      </w:r>
    </w:p>
    <w:p>
      <w:pPr>
        <w:pStyle w:val="NormlWeb"/>
        <w:rPr/>
      </w:pPr>
      <w:r>
        <w:rPr>
          <w:rFonts w:cs="Verdana" w:ascii="Verdana" w:hAnsi="Verdana"/>
          <w:sz w:val="18"/>
          <w:szCs w:val="18"/>
        </w:rPr>
        <w:t>A pap gondolatban kijelöl egy tőle legfeljebb 30 lábra lévő pontot, amelynek 15 lábas körzetében kialakul egy bűzfelhő. Ez a felhőmérgező, azonnali hatású (k10 szegmens alatt), de csak rövid ideig tart a hatása (k6*10 perc). Idegrendszerre ható méreg, amelynek a méregellenállás elvétésétől nagyban függ a hatása:</w:t>
        <w:br/>
        <w:t>Vétés Hatás</w:t>
        <w:br/>
        <w:t>+3… Semmi</w:t>
        <w:br/>
        <w:t>+2 -1 Erő, -2 Gyors, -2 Ügyesség, -5 KÉ, -10 TÉ, -10 VÉ, -10 CÉ, varázslás lehetséges</w:t>
        <w:br/>
        <w:t>+1 -2 Erő, -2 Gyors, -3 Ügyesség, -10 KÉ, -20 TÉ, -20 VÉ, -30 CÉ, varázslás lehetséges</w:t>
        <w:br/>
        <w:t>0 Újra dobhat</w:t>
        <w:br/>
        <w:t>-1 -2 Erő, -4 Gyors, -4 Ügyesség, -20 KÉ, -40 TÉ, -40 VÉ, -50 CÉ, varázslás -2 Akarat-erőpróbával</w:t>
        <w:br/>
        <w:t>-2 -1 Erő, -5 Gyors, -5 Ügyesség, -5 Akaraterő, -3 Asztrál, -3 Intelligencia, -30 KÉ, -50 TÉ, -50 VÉ, -60 CÉ, varázslás nem lehetséges</w:t>
        <w:br/>
        <w:t>-3… Alvás</w:t>
        <w:br/>
        <w:t>A negatív értékek a méregellenállás elvetésének, a pozitívak pedig sikerének merteket jelzik, a 3... azt jelenti, hogy 3 vagy annál több, a -3... jelentése -3 vagy annál kevesebb. A bűzfelhőben tartózkodók körönként -1-el dobnak méregellenállást (kivéve az alvók). Tehát aki 3 körön át benn tartózkodók a felhőben, -1,-2,-3-al dob. A felhő egyébként könnyen szétfújható, illetve az élelmesebbek a pap felé is terelhetik, mivel Természetesen rá is hat a méreg. Elfekre, félelfekre nincs negatív módosító.</w:t>
      </w:r>
    </w:p>
    <w:p>
      <w:pPr>
        <w:pStyle w:val="Normal"/>
        <w:rPr>
          <w:rStyle w:val="Verdana121"/>
        </w:rPr>
      </w:pPr>
      <w:r>
        <w:rPr>
          <w:rStyle w:val="Georgia13"/>
          <w:rFonts w:cs="Verdana" w:ascii="Verdana" w:hAnsi="Verdana"/>
          <w:b/>
          <w:bCs/>
          <w:sz w:val="18"/>
          <w:szCs w:val="18"/>
        </w:rPr>
        <w:t>Csapdák felfedése</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32</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9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minden mechanikus, mágikus és kevert csapdát felfed a pap 9 láb sugarú környezetében, érzékelő, összekötő és végrehajtó egységeivel együtt. A varázslat során a pap mindezeket vörösen derengő aurával körbevéve látja, még mágikus sötétségben is, akár mágikus falon keresztül is.</w:t>
      </w:r>
    </w:p>
    <w:p>
      <w:pPr>
        <w:pStyle w:val="Normal"/>
        <w:rPr>
          <w:rStyle w:val="Verdana121"/>
        </w:rPr>
      </w:pPr>
      <w:r>
        <w:rPr>
          <w:rStyle w:val="Georgia13"/>
          <w:rFonts w:cs="Verdana" w:ascii="Verdana" w:hAnsi="Verdana"/>
          <w:b/>
          <w:bCs/>
          <w:sz w:val="18"/>
          <w:szCs w:val="18"/>
        </w:rPr>
        <w:t>Bosszúra uszít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40</w:t>
      </w:r>
      <w:r>
        <w:rPr>
          <w:rFonts w:cs="Verdana" w:ascii="Verdana" w:hAnsi="Verdana"/>
          <w:sz w:val="18"/>
          <w:szCs w:val="18"/>
        </w:rPr>
        <w:br/>
      </w:r>
      <w:r>
        <w:rPr>
          <w:rStyle w:val="Verdana121"/>
        </w:rPr>
        <w:t xml:space="preserve">Erősség: </w:t>
      </w:r>
      <w:r>
        <w:rPr>
          <w:rStyle w:val="Verdana121"/>
          <w:b/>
          <w:bCs/>
        </w:rPr>
        <w:t>50</w:t>
      </w:r>
      <w:r>
        <w:rPr>
          <w:rFonts w:cs="Verdana" w:ascii="Verdana" w:hAnsi="Verdana"/>
          <w:sz w:val="18"/>
          <w:szCs w:val="18"/>
        </w:rPr>
        <w:br/>
      </w:r>
      <w:r>
        <w:rPr>
          <w:rStyle w:val="Verdana121"/>
        </w:rPr>
        <w:t xml:space="preserve">Varázslás ideje: </w:t>
      </w:r>
      <w:r>
        <w:rPr>
          <w:rStyle w:val="Verdana121"/>
          <w:b/>
          <w:bCs/>
        </w:rPr>
        <w:t>1 óra</w:t>
      </w:r>
      <w:r>
        <w:rPr>
          <w:rFonts w:cs="Verdana" w:ascii="Verdana" w:hAnsi="Verdana"/>
          <w:sz w:val="18"/>
          <w:szCs w:val="18"/>
        </w:rPr>
        <w:br/>
      </w:r>
      <w:r>
        <w:rPr>
          <w:rStyle w:val="Verdana121"/>
        </w:rPr>
        <w:t xml:space="preserve">Időtartam: </w:t>
      </w:r>
      <w:r>
        <w:rPr>
          <w:rStyle w:val="Verdana121"/>
          <w:b/>
          <w:bCs/>
        </w:rPr>
        <w:t>Feladat teljesítése</w:t>
      </w:r>
      <w:r>
        <w:rPr>
          <w:rFonts w:cs="Verdana" w:ascii="Verdana" w:hAnsi="Verdana"/>
          <w:sz w:val="18"/>
          <w:szCs w:val="18"/>
        </w:rPr>
        <w:br/>
      </w:r>
      <w:r>
        <w:rPr>
          <w:rStyle w:val="Verdana121"/>
        </w:rPr>
        <w:t xml:space="preserve">Hatótáv: </w:t>
      </w:r>
      <w:r>
        <w:rPr>
          <w:rStyle w:val="Verdana121"/>
          <w:b/>
          <w:bCs/>
        </w:rPr>
        <w:t>érintés, speciáli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egy halottból készíthet egy Bosszúállót (lásd Bestiarium). A pap egy megbosszulandó dolgot szab ki az élőhalottnak, aki megpróbálja azt teljesíteni. Mikor a bosszú beteljesül, akkor visszatér a paphoz, és elszáll belőle a lélek. A papnak tudnia kell az áldozat igazi nevét vagy egy olyan tárgyat kell felhasználnia a varázslathoz, ami az áldozat személyes aurájához tartozott. Ha valami oknál fogva a tárgyról megszűnik a személyes aura, például már több mint 1 éve nincs nála vagy meghalt, akkor a bosszúállót szintén elhagyja a lélek (kivételt képez az igazi név ismerete). A bosszúállónak 20 E mentális védelme van, amit 2 Mp felhasználásával lehet eggyel erősíteni.</w:t>
      </w:r>
    </w:p>
    <w:p>
      <w:pPr>
        <w:pStyle w:val="Normal"/>
        <w:rPr>
          <w:rStyle w:val="Verdana121"/>
        </w:rPr>
      </w:pPr>
      <w:r>
        <w:rPr>
          <w:rStyle w:val="Georgia13"/>
          <w:rFonts w:cs="Verdana" w:ascii="Verdana" w:hAnsi="Verdana"/>
          <w:b/>
          <w:bCs/>
          <w:sz w:val="18"/>
          <w:szCs w:val="18"/>
        </w:rPr>
        <w:t>Bebörtönzött lelkek kiszabadítás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72</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6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3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Hatótávon belül a pap szintjével megegyező számú bebörtönzött Lélek szabadul ki és tér vissza a Lélekvándorlás természetes folyamatába. Bebörtönzött léleknek minősül a Lélekcsapda, a felruházás varázslatokkal illetve bélyegekkel, vagy bármely más módon a lélekvándorlásból kiszakított lélek.</w:t>
      </w:r>
    </w:p>
    <w:p>
      <w:pPr>
        <w:pStyle w:val="Normal"/>
        <w:rPr>
          <w:rStyle w:val="Verdana121"/>
        </w:rPr>
      </w:pPr>
      <w:r>
        <w:rPr>
          <w:rStyle w:val="Georgia13"/>
          <w:rFonts w:cs="Verdana" w:ascii="Verdana" w:hAnsi="Verdana"/>
          <w:b/>
          <w:bCs/>
          <w:sz w:val="18"/>
          <w:szCs w:val="18"/>
        </w:rPr>
        <w:t>Átváltozás növénnyé</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Lélek</w:t>
      </w:r>
      <w:r>
        <w:rPr>
          <w:rFonts w:cs="Verdana" w:ascii="Verdana" w:hAnsi="Verdana"/>
          <w:sz w:val="18"/>
          <w:szCs w:val="18"/>
        </w:rPr>
        <w:br/>
      </w:r>
      <w:r>
        <w:rPr>
          <w:rStyle w:val="Verdana121"/>
        </w:rPr>
        <w:t xml:space="preserve">Mana-pont: </w:t>
      </w:r>
      <w:r>
        <w:rPr>
          <w:rStyle w:val="Verdana121"/>
          <w:b/>
          <w:bCs/>
        </w:rPr>
        <w:t>50 (10 Mp/E)</w:t>
      </w:r>
      <w:r>
        <w:rPr>
          <w:rFonts w:cs="Verdana" w:ascii="Verdana" w:hAnsi="Verdana"/>
          <w:sz w:val="18"/>
          <w:szCs w:val="18"/>
        </w:rPr>
        <w:br/>
      </w:r>
      <w:r>
        <w:rPr>
          <w:rStyle w:val="Verdana121"/>
        </w:rPr>
        <w:t xml:space="preserve">Erősség: </w:t>
      </w:r>
      <w:r>
        <w:rPr>
          <w:rStyle w:val="Verdana121"/>
          <w:b/>
          <w:bCs/>
        </w:rPr>
        <w:t>8</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5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Asztrál, Mentál</w:t>
      </w:r>
    </w:p>
    <w:p>
      <w:pPr>
        <w:pStyle w:val="NormlWeb"/>
        <w:rPr/>
      </w:pPr>
      <w:r>
        <w:rPr>
          <w:rFonts w:cs="Verdana" w:ascii="Verdana" w:hAnsi="Verdana"/>
          <w:sz w:val="18"/>
          <w:szCs w:val="18"/>
        </w:rPr>
        <w:t>A varázs alkalmazásával a pap átváltoztathatja magát vagy a megérintett élőlényt bármilyen általa ismert növénnyé. Ha akar, az áldozat ellenállhat a mágiának, ekkor Asztrális és Mentális mágiaellenállásra is jogosult, ha bármelyik sikeres, a varázslat nem jön létre. Mivel a mágia csak az anyagi testet változtatja át, ezért különböző módszerekkel leleplezhető (Auraérzékelés, Asztrál és Mentál Szem), másrészt az alany agyi képességei birtokában marad (Pszit használhat, de nem varázsolhat), bar teljesen növénykent viselkedik (pl. mozgás, táplálkozás szempontjából). Megjegyzendő, hogy természetesen a felszerelés nem változik át, egyedül a Szent Szimbólum "olvad bele" az átváltozott testbe (ha a pap magát változtatta át). A metamorfózis meglehetősen látványos, a két test különbözőségének mértéke szerint 1 körtől 6 korig is eltarthat. Ha a pap akarja, átruházhatja a visszaváltozás szándékát az alanyra (amikor akar, visszaváltozik). Figyelem: a visszaváltozás után is megmaradnak a szerzett sérülések! Fontos, hogy bar az Élettan képzettség nem szükséges a használatához, a pap csak az általa jól ismert növénnyé képes átváltoztatni. Az Időtartam lejárta előtt bármikor megszüntethető a varázslat.</w:t>
      </w:r>
    </w:p>
    <w:p>
      <w:pPr>
        <w:pStyle w:val="Normal"/>
        <w:rPr>
          <w:rStyle w:val="Verdana121"/>
        </w:rPr>
      </w:pPr>
      <w:r>
        <w:rPr>
          <w:rStyle w:val="Georgia13"/>
          <w:rFonts w:cs="Verdana" w:ascii="Verdana" w:hAnsi="Verdana"/>
          <w:b/>
          <w:bCs/>
          <w:sz w:val="18"/>
          <w:szCs w:val="18"/>
        </w:rPr>
        <w:t>Átváltozás lénnyé</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Lélek</w:t>
      </w:r>
      <w:r>
        <w:rPr>
          <w:rFonts w:cs="Verdana" w:ascii="Verdana" w:hAnsi="Verdana"/>
          <w:sz w:val="18"/>
          <w:szCs w:val="18"/>
        </w:rPr>
        <w:br/>
      </w:r>
      <w:r>
        <w:rPr>
          <w:rStyle w:val="Verdana121"/>
        </w:rPr>
        <w:t xml:space="preserve">Mana-pont: </w:t>
      </w:r>
      <w:r>
        <w:rPr>
          <w:rStyle w:val="Verdana121"/>
          <w:b/>
          <w:bCs/>
        </w:rPr>
        <w:t>70 / 100 (14 Mp/E)</w:t>
      </w:r>
      <w:r>
        <w:rPr>
          <w:rFonts w:cs="Verdana" w:ascii="Verdana" w:hAnsi="Verdana"/>
          <w:sz w:val="18"/>
          <w:szCs w:val="18"/>
        </w:rPr>
        <w:br/>
      </w:r>
      <w:r>
        <w:rPr>
          <w:rStyle w:val="Verdana121"/>
        </w:rPr>
        <w:t xml:space="preserve">Erősség: </w:t>
      </w:r>
      <w:r>
        <w:rPr>
          <w:rStyle w:val="Verdana121"/>
          <w:b/>
          <w:bCs/>
        </w:rPr>
        <w:t>8</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5 perc / 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Asztrál, Mentál</w:t>
      </w:r>
    </w:p>
    <w:p>
      <w:pPr>
        <w:pStyle w:val="NormlWeb"/>
        <w:rPr/>
      </w:pPr>
      <w:r>
        <w:rPr>
          <w:rFonts w:cs="Verdana" w:ascii="Verdana" w:hAnsi="Verdana"/>
          <w:sz w:val="18"/>
          <w:szCs w:val="18"/>
        </w:rPr>
        <w:t>A varázs alkalmazásával a pap átváltoztathatja magát vagy a megérintett élőlényt bármilyen általa ismert lénnyé. Ha akar, az áldozat ellenállhat a mágiának, ekkor Asztrális és Mentális mágiaellenállásra is jogosult, ha bármelyik sikeres, a varázslat nem jön létre. A mágia minden szempontból ugyanúgy viselkedik, mint az ”Átváltozás növénnyé” és az ”Átváltozás állattá” nevű varázslatok, csak egy fontos különbség van: ezen mágiának kétféle változata létezik. Az első módszer az előbbiekkel teljesen analóg módon működik, azaz a litánia alanya külsőre az óhajtott faj egy átlagos egyedévé változik, de nem lesz birtokában különleges képességeinek és a nyelvükön sem ért. Egyébként segítségével akár manase, sáskaharcos, elf, vagy más típusú ember (pl. dzsad) formája is felvehető. A másik módszer sokkal érdekesebb és nagyobb hatalmú. Ezáltal az alany közelebb kerül a kívánt lényként való létezéshez, méghozzá oly módon, hogy már teljes mértékben birtokában lesz különleges képességeinek, és képessé válik a nyelvükön való kommunikációra. Az átváltozott alak kinézetét a pap szabhatja meg, így akár egy tetszőleges egyed teljes külső megnyilvánulásait (alakját, hangját, szagát) is felveheti (ez nagyon hasznos lehet, pl. ember esetében). Természetesen az agyi képességek megmaradnak (pl. Mágiaellenállás esetén az eredeti és az új alakbeli közül a nagyobb számít), így a szokott módszerekkel leleplezhető. Megjegyzendő még, hogy mivel ez utóbbi módszer a SziMpatikus Mágián alapul, így a rituálé végrehajtásához szükséges az utánozandó alany valamilyen testrésze is (haj, köröm, szőr, stb.), melyet az átváltozó kezében kell tartson, hogy az összeolvadhasson a testével. Visszaváltozáskor az idegen testrész is kiválik a testből. Az Időtartam lejárta előtt bármikor megszüntethető a varázslat.</w:t>
      </w:r>
    </w:p>
    <w:p>
      <w:pPr>
        <w:pStyle w:val="Normal"/>
        <w:rPr>
          <w:rStyle w:val="Verdana121"/>
        </w:rPr>
      </w:pPr>
      <w:r>
        <w:rPr>
          <w:rStyle w:val="Georgia13"/>
          <w:rFonts w:cs="Verdana" w:ascii="Verdana" w:hAnsi="Verdana"/>
          <w:b/>
          <w:bCs/>
          <w:sz w:val="18"/>
          <w:szCs w:val="18"/>
        </w:rPr>
        <w:t>Átváltozás állattá</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Lélek</w:t>
      </w:r>
      <w:r>
        <w:rPr>
          <w:rFonts w:cs="Verdana" w:ascii="Verdana" w:hAnsi="Verdana"/>
          <w:sz w:val="18"/>
          <w:szCs w:val="18"/>
        </w:rPr>
        <w:br/>
      </w:r>
      <w:r>
        <w:rPr>
          <w:rStyle w:val="Verdana121"/>
        </w:rPr>
        <w:t xml:space="preserve">Mana-pont: </w:t>
      </w:r>
      <w:r>
        <w:rPr>
          <w:rStyle w:val="Verdana121"/>
          <w:b/>
          <w:bCs/>
        </w:rPr>
        <w:t>60 (12 Mp/E)</w:t>
      </w:r>
      <w:r>
        <w:rPr>
          <w:rFonts w:cs="Verdana" w:ascii="Verdana" w:hAnsi="Verdana"/>
          <w:sz w:val="18"/>
          <w:szCs w:val="18"/>
        </w:rPr>
        <w:br/>
      </w:r>
      <w:r>
        <w:rPr>
          <w:rStyle w:val="Verdana121"/>
        </w:rPr>
        <w:t xml:space="preserve">Erősség: </w:t>
      </w:r>
      <w:r>
        <w:rPr>
          <w:rStyle w:val="Verdana121"/>
          <w:b/>
          <w:bCs/>
        </w:rPr>
        <w:t>8</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10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Asztrál, Mentál</w:t>
      </w:r>
    </w:p>
    <w:p>
      <w:pPr>
        <w:pStyle w:val="NormlWeb"/>
        <w:rPr/>
      </w:pPr>
      <w:r>
        <w:rPr>
          <w:rFonts w:cs="Verdana" w:ascii="Verdana" w:hAnsi="Verdana"/>
          <w:sz w:val="18"/>
          <w:szCs w:val="18"/>
        </w:rPr>
        <w:t>A varázs alkalmazásával a pap átváltoztathatja magát vagy a megérintett élőlényt bármilyen általa ismert állattá. Ha akar, az áldozat ellenállhat a mágiának, ekkor Asztrális és Mentális mágiaellenállásra is jogosult, ha bármelyik sikeres, a varázslat nem jön létre. A mágia minden szeMpontból ugyanúgy viselkedik, mint az ”Átváltozás növénnyé” nevű varázslat (anyagi testre hat, leleplezhető, agyi képességek megmaradnak, felszerelésre nem hat stb.). Megjegyzendő, hogy alanya külsőre az óhajtott faj egy átlagos egyedévé változik, de nem lesz birtokában különleges képességeinek és a kommunikációs problémákat sem oldja meg a többi egyeddel (sem az eredeti fajával). Az Időtartam lejárta előtt bármikor megszüntethető a varázslat.</w:t>
      </w:r>
    </w:p>
    <w:p>
      <w:pPr>
        <w:pStyle w:val="Normal"/>
        <w:rPr>
          <w:rStyle w:val="Verdana121"/>
        </w:rPr>
      </w:pPr>
      <w:r>
        <w:rPr>
          <w:rStyle w:val="Georgia13"/>
          <w:rFonts w:cs="Verdana" w:ascii="Verdana" w:hAnsi="Verdana"/>
          <w:b/>
          <w:bCs/>
          <w:sz w:val="18"/>
          <w:szCs w:val="18"/>
        </w:rPr>
        <w:t>A múlt fájdalma</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Halál</w:t>
      </w:r>
      <w:r>
        <w:rPr>
          <w:rFonts w:cs="Verdana" w:ascii="Verdana" w:hAnsi="Verdana"/>
          <w:sz w:val="18"/>
          <w:szCs w:val="18"/>
        </w:rPr>
        <w:br/>
      </w:r>
      <w:r>
        <w:rPr>
          <w:rStyle w:val="Verdana121"/>
        </w:rPr>
        <w:t xml:space="preserve">Mana-pont: </w:t>
      </w:r>
      <w:r>
        <w:rPr>
          <w:rStyle w:val="Verdana121"/>
          <w:b/>
          <w:bCs/>
        </w:rPr>
        <w:t>100 (2 Mp/E)</w:t>
      </w:r>
      <w:r>
        <w:rPr>
          <w:rFonts w:cs="Verdana" w:ascii="Verdana" w:hAnsi="Verdana"/>
          <w:sz w:val="18"/>
          <w:szCs w:val="18"/>
        </w:rPr>
        <w:br/>
      </w:r>
      <w:r>
        <w:rPr>
          <w:rStyle w:val="Verdana121"/>
        </w:rPr>
        <w:t xml:space="preserve">Erősség: </w:t>
      </w:r>
      <w:r>
        <w:rPr>
          <w:rStyle w:val="Verdana121"/>
          <w:b/>
          <w:bCs/>
        </w:rPr>
        <w:t>50</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azonnali</w:t>
      </w:r>
      <w:r>
        <w:rPr>
          <w:rFonts w:cs="Verdana" w:ascii="Verdana" w:hAnsi="Verdana"/>
          <w:sz w:val="18"/>
          <w:szCs w:val="18"/>
        </w:rPr>
        <w:br/>
      </w:r>
      <w:r>
        <w:rPr>
          <w:rStyle w:val="Verdana121"/>
        </w:rPr>
        <w:t xml:space="preserve">Hatótáv: </w:t>
      </w:r>
      <w:r>
        <w:rPr>
          <w:rStyle w:val="Verdana121"/>
          <w:b/>
          <w:bCs/>
        </w:rPr>
        <w:t>20 láb sugarú kör</w:t>
      </w:r>
      <w:r>
        <w:rPr>
          <w:rFonts w:cs="Verdana" w:ascii="Verdana" w:hAnsi="Verdana"/>
          <w:sz w:val="18"/>
          <w:szCs w:val="18"/>
        </w:rPr>
        <w:br/>
      </w:r>
      <w:r>
        <w:rPr>
          <w:rStyle w:val="Verdana121"/>
        </w:rPr>
        <w:t xml:space="preserve">Mágiaellenállás: </w:t>
      </w:r>
      <w:r>
        <w:rPr>
          <w:rStyle w:val="Verdana121"/>
          <w:b/>
          <w:bCs/>
        </w:rPr>
        <w:t>Asztrál, Mentál</w:t>
      </w:r>
    </w:p>
    <w:p>
      <w:pPr>
        <w:pStyle w:val="NormlWeb"/>
        <w:rPr/>
      </w:pPr>
      <w:r>
        <w:rPr>
          <w:rFonts w:cs="Verdana" w:ascii="Verdana" w:hAnsi="Verdana"/>
          <w:sz w:val="18"/>
          <w:szCs w:val="18"/>
        </w:rPr>
        <w:t>A varázslatot halál jellemű papok alkalmazzák és ők is csak végső esetben. A varázslat hatására az alkalmazó eddigi életének összes fájdalma a célpontra zúdul. Ha valaki elvéti mágiaellenállását, azonnal meghal az átélt sokktól. Ha csak az egyiket véti el, életben marad, de megőrül. Ha sikerül neki, akkor is meg fog rogyni a csapás súlya alatt és 3 körig nem képes cselekedni. A varázslat nincs semmilyen hatással az élőholtakra és az anyagi testtel nem rendelkező szellemekre, démonokra és egyéb túlvilági lényekre.</w:t>
      </w:r>
    </w:p>
    <w:p>
      <w:pPr>
        <w:pStyle w:val="Normal"/>
        <w:rPr>
          <w:rStyle w:val="Verdana121"/>
        </w:rPr>
      </w:pPr>
      <w:r>
        <w:rPr>
          <w:rStyle w:val="Georgia13"/>
          <w:rFonts w:cs="Verdana" w:ascii="Verdana" w:hAnsi="Verdana"/>
          <w:b/>
          <w:bCs/>
          <w:sz w:val="18"/>
          <w:szCs w:val="18"/>
        </w:rPr>
        <w:t>Agyrobbantás</w:t>
      </w:r>
      <w:r>
        <w:rPr>
          <w:rFonts w:cs="Verdana" w:ascii="Verdana" w:hAnsi="Verdana"/>
          <w:sz w:val="18"/>
          <w:szCs w:val="18"/>
        </w:rPr>
        <w:br/>
        <w:br/>
      </w:r>
      <w:r>
        <w:rPr>
          <w:rStyle w:val="Verdana121"/>
        </w:rPr>
        <w:t xml:space="preserve">Arkánum: </w:t>
      </w:r>
      <w:r>
        <w:rPr>
          <w:rStyle w:val="Verdana121"/>
          <w:b/>
          <w:bCs/>
        </w:rPr>
        <w:t>Nagy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 Lélek</w:t>
      </w:r>
      <w:r>
        <w:rPr>
          <w:rFonts w:cs="Verdana" w:ascii="Verdana" w:hAnsi="Verdana"/>
          <w:sz w:val="18"/>
          <w:szCs w:val="18"/>
        </w:rPr>
        <w:br/>
      </w:r>
      <w:r>
        <w:rPr>
          <w:rStyle w:val="Verdana121"/>
        </w:rPr>
        <w:t xml:space="preserve">Mana-pont: </w:t>
      </w:r>
      <w:r>
        <w:rPr>
          <w:rStyle w:val="Verdana121"/>
          <w:b/>
          <w:bCs/>
        </w:rPr>
        <w:t>20 (2 Mp/E)</w:t>
      </w:r>
      <w:r>
        <w:rPr>
          <w:rFonts w:cs="Verdana" w:ascii="Verdana" w:hAnsi="Verdana"/>
          <w:sz w:val="18"/>
          <w:szCs w:val="18"/>
        </w:rPr>
        <w:br/>
      </w:r>
      <w:r>
        <w:rPr>
          <w:rStyle w:val="Verdana121"/>
        </w:rPr>
        <w:t xml:space="preserve">Erősség: </w:t>
      </w:r>
      <w:r>
        <w:rPr>
          <w:rStyle w:val="Verdana121"/>
          <w:b/>
          <w:bCs/>
        </w:rPr>
        <w:t>8</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látótávolság (max. 100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Sebzes:3k6+ k6/10 Mp</w:t>
        <w:br/>
        <w:t>A varázslat az agy fájdalomközpontjára hat, és csak Fp vesztést okoz. Minden a varázslatba belefektetett Mp után 1% esély van arra, hogy az alany elájul az agyat ért hatalmas sokktól. Ha nem: k6 körig a harc kábultan módosítói érvényesek rá, valamint nem használhat sem pszit, sem mágiát.</w:t>
      </w:r>
    </w:p>
    <w:p>
      <w:pPr>
        <w:pStyle w:val="Normal"/>
        <w:rPr>
          <w:rStyle w:val="Verdana121"/>
        </w:rPr>
      </w:pPr>
      <w:r>
        <w:rPr>
          <w:rStyle w:val="Georgia13"/>
          <w:rFonts w:cs="Verdana" w:ascii="Verdana" w:hAnsi="Verdana"/>
          <w:b/>
          <w:bCs/>
          <w:sz w:val="18"/>
          <w:szCs w:val="18"/>
        </w:rPr>
        <w:t>Vízaura</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6 (6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kit a pap megérint, annak a bőrétől kiindulva, majd a személyes aurája körül kialakul egy vízaura, amely megvédi őt a sav típusú támadásoktól, és a mérgektől. Ezt a varázslatot a Savfelhő nevű boszorkánymesteri varázslat ellen lehet a leghatásosabban alkalmazni. Az erősítést minden kockadobásnál le lehet vonni. Ha olyan a sav, aminél nem dobnak sebzést, akkor erősítésszer 3 % vonódik le a sebzésből. Méreg esetén a fegyver-, ill. kontaktmérgek szintjét az E mértékében csökkenti.</w:t>
      </w:r>
    </w:p>
    <w:p>
      <w:pPr>
        <w:pStyle w:val="Normal"/>
        <w:rPr>
          <w:rStyle w:val="Verdana121"/>
        </w:rPr>
      </w:pPr>
      <w:r>
        <w:rPr>
          <w:rStyle w:val="Georgia13"/>
          <w:rFonts w:cs="Verdana" w:ascii="Verdana" w:hAnsi="Verdana"/>
          <w:b/>
          <w:bCs/>
          <w:sz w:val="18"/>
          <w:szCs w:val="18"/>
        </w:rPr>
        <w:t>Tűzfa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8 (6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10 láb, 1 négyzetláb/E és 10 cm szélesség /E</w:t>
      </w:r>
      <w:r>
        <w:rPr>
          <w:rFonts w:cs="Verdana" w:ascii="Verdana" w:hAnsi="Verdana"/>
          <w:sz w:val="18"/>
          <w:szCs w:val="18"/>
        </w:rPr>
        <w:br/>
      </w:r>
      <w:r>
        <w:rPr>
          <w:rStyle w:val="Verdana121"/>
        </w:rPr>
        <w:t xml:space="preserve">Mágiaellenállás: </w:t>
      </w:r>
      <w:r>
        <w:rPr>
          <w:rStyle w:val="Verdana121"/>
          <w:b/>
          <w:bCs/>
        </w:rPr>
        <w:t>Ügyességpróba</w:t>
      </w:r>
    </w:p>
    <w:p>
      <w:pPr>
        <w:pStyle w:val="NormlWeb"/>
        <w:rPr/>
      </w:pPr>
      <w:r>
        <w:rPr>
          <w:rFonts w:cs="Verdana" w:ascii="Verdana" w:hAnsi="Verdana"/>
          <w:sz w:val="18"/>
          <w:szCs w:val="18"/>
        </w:rPr>
        <w:t>A pap tűzpajzsot vagy tűzfalat kérhet segítségként istenétől, amely előtte jelenik meg. Aki a tűzön áthalad E*k6 sebzést szenved el.</w:t>
      </w:r>
    </w:p>
    <w:p>
      <w:pPr>
        <w:pStyle w:val="Normal"/>
        <w:rPr>
          <w:rStyle w:val="Verdana121"/>
        </w:rPr>
      </w:pPr>
      <w:r>
        <w:rPr>
          <w:rStyle w:val="Georgia13"/>
          <w:rFonts w:cs="Verdana" w:ascii="Verdana" w:hAnsi="Verdana"/>
          <w:b/>
          <w:bCs/>
          <w:sz w:val="18"/>
          <w:szCs w:val="18"/>
        </w:rPr>
        <w:t>Tulajdonság átvétele állattó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20</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óra/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által megérintett állattól lemásolhatja szervezete annak egyik tulajdonságát, mint például látás, hallás, támadás, mérgezés, stb. A papnak egészségpróbát kell tennie, ha nem dobja meg, akkor szervezete az átállás során a vétés mértékében Ép-t veszít.</w:t>
        <w:br/>
        <w:t>Opcionális: Az emberi testben a leutánzott testrész vagy szerv, a varázslat elrontásától függetlenül elkezdi működését, ezáltal, ha pl. a sólyom szemét veszi fel, akkor lehet, hogy megvakul az időtartam idejéig, ha skorpió mérgét veszi át, akkor megmérgeződik (csak egyszer kell mentődobást tennie), a többit találja ki a KM).</w:t>
      </w:r>
    </w:p>
    <w:p>
      <w:pPr>
        <w:pStyle w:val="Normal"/>
        <w:rPr>
          <w:rStyle w:val="Verdana121"/>
        </w:rPr>
      </w:pPr>
      <w:r>
        <w:rPr>
          <w:rStyle w:val="Georgia13"/>
          <w:rFonts w:cs="Verdana" w:ascii="Verdana" w:hAnsi="Verdana"/>
          <w:b/>
          <w:bCs/>
          <w:sz w:val="18"/>
          <w:szCs w:val="18"/>
        </w:rPr>
        <w:t>Térfordítá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0 (10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1 kör/2 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megfordítja az irányát a varázslat alanya ellen ható fizikai hatású mágiáknak, melyek maximális ereje megegyezik a varázslat erejével. Pl.: egy légelemi csóva nem az áldozat felé jön létre, hanem az ellenkező irányba, ha a Térfordítás E-je nagyobb annál.</w:t>
      </w:r>
    </w:p>
    <w:p>
      <w:pPr>
        <w:pStyle w:val="Normal"/>
        <w:rPr>
          <w:rStyle w:val="Verdana121"/>
        </w:rPr>
      </w:pPr>
      <w:r>
        <w:rPr>
          <w:rStyle w:val="Georgia13"/>
          <w:rFonts w:cs="Verdana" w:ascii="Verdana" w:hAnsi="Verdana"/>
          <w:b/>
          <w:bCs/>
          <w:sz w:val="18"/>
          <w:szCs w:val="18"/>
        </w:rPr>
        <w:t>Tárgykeres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0</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5 kör</w:t>
      </w:r>
      <w:r>
        <w:rPr>
          <w:rFonts w:cs="Verdana" w:ascii="Verdana" w:hAnsi="Verdana"/>
          <w:sz w:val="18"/>
          <w:szCs w:val="18"/>
        </w:rPr>
        <w:br/>
      </w:r>
      <w:r>
        <w:rPr>
          <w:rStyle w:val="Verdana121"/>
        </w:rPr>
        <w:t xml:space="preserve">Időtartam: </w:t>
      </w:r>
      <w:r>
        <w:rPr>
          <w:rStyle w:val="Verdana121"/>
          <w:b/>
          <w:bCs/>
        </w:rPr>
        <w:t>azonnali</w:t>
      </w:r>
      <w:r>
        <w:rPr>
          <w:rFonts w:cs="Verdana" w:ascii="Verdana" w:hAnsi="Verdana"/>
          <w:sz w:val="18"/>
          <w:szCs w:val="18"/>
        </w:rPr>
        <w:br/>
      </w:r>
      <w:r>
        <w:rPr>
          <w:rStyle w:val="Verdana121"/>
        </w:rPr>
        <w:t xml:space="preserve">Hatótáv: </w:t>
      </w:r>
      <w:r>
        <w:rPr>
          <w:rStyle w:val="Verdana121"/>
          <w:b/>
          <w:bCs/>
        </w:rPr>
        <w:t>10 mérföld/TSz</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segítségével a pap megtudja a keresett tárgy irányát és távolságát, ha az a Hatótávon belül található. Ha általánosan keres egy tárgyat (pl. egy fáklyát), akkor a legközelebbiről kap információt. Vigyázat, egy bizonyos tárgy keresése annak nagyon pontos ismeretében lehetséges, különben könnyen előfordulhat, hogy egy ahhoz hasonló, de meg sem a megtalálni kívánt tárgyat találja meg a varázslat. Mágikus tárgyakra is működik.</w:t>
      </w:r>
    </w:p>
    <w:p>
      <w:pPr>
        <w:pStyle w:val="Normal"/>
        <w:rPr>
          <w:rStyle w:val="Verdana121"/>
        </w:rPr>
      </w:pPr>
      <w:r>
        <w:rPr>
          <w:rStyle w:val="Georgia13"/>
          <w:rFonts w:cs="Verdana" w:ascii="Verdana" w:hAnsi="Verdana"/>
          <w:b/>
          <w:bCs/>
          <w:sz w:val="18"/>
          <w:szCs w:val="18"/>
        </w:rPr>
        <w:t>Tárgyak roncsolása</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Halál</w:t>
      </w:r>
      <w:r>
        <w:rPr>
          <w:rFonts w:cs="Verdana" w:ascii="Verdana" w:hAnsi="Verdana"/>
          <w:sz w:val="18"/>
          <w:szCs w:val="18"/>
        </w:rPr>
        <w:br/>
      </w:r>
      <w:r>
        <w:rPr>
          <w:rStyle w:val="Verdana121"/>
        </w:rPr>
        <w:t xml:space="preserve">Mana-pont: </w:t>
      </w:r>
      <w:r>
        <w:rPr>
          <w:rStyle w:val="Verdana121"/>
          <w:b/>
          <w:bCs/>
        </w:rPr>
        <w:t>8 (2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latt megérintett nem mágikus tárgy jól látható módon veszít STP-jéből (repedések futnak végig rajta, elrongyolódik, körhad, stb.). Az STP vesztes mértéke nagyban függ attól, hogy a varázslat használója Kis v. Nagy Arkánumként alkalmazza a varázslatot (paplovagok Kis, papok Nagy Arkánumként, stb.):</w:t>
        <w:br/>
        <w:t>Kis Arkánum: a varázslat E-je * a pap Tapasztalati Szintje/2</w:t>
        <w:br/>
        <w:t>Nagy Arkánum: a varázslat E-je* a pap Tapasztalati Szintje</w:t>
        <w:br/>
        <w:t>Ha a tárgy elveszti összes STP-jét, akkor szétporlad.</w:t>
      </w:r>
    </w:p>
    <w:p>
      <w:pPr>
        <w:pStyle w:val="Normal"/>
        <w:rPr>
          <w:rStyle w:val="Verdana121"/>
        </w:rPr>
      </w:pPr>
      <w:r>
        <w:rPr>
          <w:rStyle w:val="Georgia13"/>
          <w:rFonts w:cs="Verdana" w:ascii="Verdana" w:hAnsi="Verdana"/>
          <w:b/>
          <w:bCs/>
          <w:sz w:val="18"/>
          <w:szCs w:val="18"/>
        </w:rPr>
        <w:t>Tárgyak megerősítése</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Élet</w:t>
      </w:r>
      <w:r>
        <w:rPr>
          <w:rFonts w:cs="Verdana" w:ascii="Verdana" w:hAnsi="Verdana"/>
          <w:sz w:val="18"/>
          <w:szCs w:val="18"/>
        </w:rPr>
        <w:br/>
      </w:r>
      <w:r>
        <w:rPr>
          <w:rStyle w:val="Verdana121"/>
        </w:rPr>
        <w:t xml:space="preserve">Mana-pont: </w:t>
      </w:r>
      <w:r>
        <w:rPr>
          <w:rStyle w:val="Verdana121"/>
          <w:b/>
          <w:bCs/>
        </w:rPr>
        <w:t>8 (2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 xml:space="preserve">A varázslat alatt megérintett nem mágikus tárgy STP-je növelhető. Az STP növekedés mértéke nagyban függ attól, hogy a varázslat használója Kis v. Nagy Arkánumként alkalmazza a varázslatot (paplovagok Kis, papok Nagy Arkánumként, stb.): </w:t>
        <w:br/>
        <w:t>Kis Arkánum: a varázslat E-je * a pap Tapasztalati Szintje/2</w:t>
        <w:br/>
        <w:t>Nagy Arkánum: a varázslat E-je* a pap Tapasztalati Szintje</w:t>
        <w:br/>
        <w:t>Többszöri varázslás hatására az STP növekedés összeadódik, de a növelés felső határa az eredeti STP hatszorosa.</w:t>
      </w:r>
    </w:p>
    <w:p>
      <w:pPr>
        <w:pStyle w:val="Normal"/>
        <w:rPr>
          <w:rStyle w:val="Verdana121"/>
        </w:rPr>
      </w:pPr>
      <w:r>
        <w:rPr>
          <w:rStyle w:val="Georgia13"/>
          <w:rFonts w:cs="Verdana" w:ascii="Verdana" w:hAnsi="Verdana"/>
          <w:b/>
          <w:bCs/>
          <w:sz w:val="18"/>
          <w:szCs w:val="18"/>
        </w:rPr>
        <w:t>Tárgyak belső roncsolása</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Halál</w:t>
      </w:r>
      <w:r>
        <w:rPr>
          <w:rFonts w:cs="Verdana" w:ascii="Verdana" w:hAnsi="Verdana"/>
          <w:sz w:val="18"/>
          <w:szCs w:val="18"/>
        </w:rPr>
        <w:br/>
      </w:r>
      <w:r>
        <w:rPr>
          <w:rStyle w:val="Verdana121"/>
        </w:rPr>
        <w:t xml:space="preserve">Mana-pont: </w:t>
      </w:r>
      <w:r>
        <w:rPr>
          <w:rStyle w:val="Verdana121"/>
          <w:b/>
          <w:bCs/>
        </w:rPr>
        <w:t>10 (3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5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latt megérintett nem mágikus tárgy külső változás nélkül veszít STP-jéből. Az STP vesztes mértéke nagyban függ attól, hogy a varázslat használója Kis v. Nagy Arkánumként alkalmazza a varázslatot (paplovagok Kis, papok Nagy Arkánumként, stb.):</w:t>
        <w:br/>
        <w:t>Kis Arkánum: a varázslat E-je * a pap Tapasztalati Szintje/2</w:t>
        <w:br/>
        <w:t>Nagy Arkánum: a varázslat E-je* a pap Tapasztalati Szintje</w:t>
        <w:br/>
        <w:t>Ha a tárgy elveszti összes STP-jét, akkor is látszólag teljesen Ép, de ha valaki/valami hozzáér, egy szempillantás alatt szétporlad.</w:t>
      </w:r>
    </w:p>
    <w:p>
      <w:pPr>
        <w:pStyle w:val="Normal"/>
        <w:rPr>
          <w:rStyle w:val="Verdana121"/>
        </w:rPr>
      </w:pPr>
      <w:r>
        <w:rPr>
          <w:rStyle w:val="Georgia13"/>
          <w:rFonts w:cs="Verdana" w:ascii="Verdana" w:hAnsi="Verdana"/>
          <w:b/>
          <w:bCs/>
          <w:sz w:val="18"/>
          <w:szCs w:val="18"/>
        </w:rPr>
        <w:t>Szent vona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15 (5 Mp/E)</w:t>
      </w:r>
      <w:r>
        <w:rPr>
          <w:rFonts w:cs="Verdana" w:ascii="Verdana" w:hAnsi="Verdana"/>
          <w:sz w:val="18"/>
          <w:szCs w:val="18"/>
        </w:rPr>
        <w:br/>
      </w:r>
      <w:r>
        <w:rPr>
          <w:rStyle w:val="Verdana121"/>
        </w:rPr>
        <w:t xml:space="preserve">Erősség: </w:t>
      </w:r>
      <w:r>
        <w:rPr>
          <w:rStyle w:val="Verdana121"/>
          <w:b/>
          <w:bCs/>
        </w:rPr>
        <w:t>1, speciális</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speciális</w:t>
      </w:r>
      <w:r>
        <w:rPr>
          <w:rFonts w:cs="Verdana" w:ascii="Verdana" w:hAnsi="Verdana"/>
          <w:sz w:val="18"/>
          <w:szCs w:val="18"/>
        </w:rPr>
        <w:br/>
      </w:r>
      <w:r>
        <w:rPr>
          <w:rStyle w:val="Verdana121"/>
        </w:rPr>
        <w:t xml:space="preserve">Hatótáv: </w:t>
      </w:r>
      <w:r>
        <w:rPr>
          <w:rStyle w:val="Verdana121"/>
          <w:b/>
          <w:bCs/>
        </w:rPr>
        <w:t>max. 20 láb vonal</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gy mágikus vonal alakul ki két azonos vallású pap között, amikor mindkettő elsüti ezt a varázslatot. Aki áthalad ezen a vonalon, azt, ha nem a papok istenét hiszi, isteni csapás érheti. 1 Ép-t veszít el vagy k6 Fp-t az erősítéstől függően. Időtartama a legmagasabb rangú pap szintje * 1 kör. Az erősítését pedig a legalacsonyabb szintű pap határozza meg. Minimum 2 papnak kell hozzá lennie.</w:t>
      </w:r>
    </w:p>
    <w:p>
      <w:pPr>
        <w:pStyle w:val="Normal"/>
        <w:rPr>
          <w:rStyle w:val="Verdana121"/>
        </w:rPr>
      </w:pPr>
      <w:r>
        <w:rPr>
          <w:rStyle w:val="Georgia13"/>
          <w:rFonts w:cs="Verdana" w:ascii="Verdana" w:hAnsi="Verdana"/>
          <w:b/>
          <w:bCs/>
          <w:sz w:val="18"/>
          <w:szCs w:val="18"/>
        </w:rPr>
        <w:t>Repül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40</w:t>
      </w:r>
      <w:r>
        <w:rPr>
          <w:rFonts w:cs="Verdana" w:ascii="Verdana" w:hAnsi="Verdana"/>
          <w:sz w:val="18"/>
          <w:szCs w:val="18"/>
        </w:rPr>
        <w:br/>
      </w:r>
      <w:r>
        <w:rPr>
          <w:rStyle w:val="Verdana121"/>
        </w:rPr>
        <w:t xml:space="preserve">Erősség: </w:t>
      </w:r>
      <w:r>
        <w:rPr>
          <w:rStyle w:val="Verdana121"/>
          <w:b/>
          <w:bCs/>
        </w:rPr>
        <w:t>5 perc</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5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zen varázslat lehetővé teszi, hogy a pap (vagy más) a gravitációt meghazudtolva repüljön. A pap tulajdonképpen egy (saját maga által) megáldott (Áldás) vagy felszentelt (Szertartás) tárgyat bűvöl meg, mely legtöbbször a Szent Szimbóluma (közönséges vagy más által "előkészített" tárgyon nem jön létre a varázs! ). A rituálé során a tárgyat az alany markába helyezi és összezárja azt. Ettől kezdve abban a kézben mást nem lehet fogni addig, amíg el nem engedi a tárgyat, de ha ez megtörténik, a mágiának vége szakad. A használó a tárgyat fogó kezével irányíthatja repülését. Ez számára ösztönös cselekedet, azaz elég csak arra gondolnia, hogy hova repüljön, közben akár harcolhat, varázsolhat vagy Pszit használhat. A maximális sebessége egy rohanó emberével vetekszik (kb. 30 km/h), így akár rohamozhat is. Szintenként 10 kg súlyt vihet magával.</w:t>
      </w:r>
    </w:p>
    <w:p>
      <w:pPr>
        <w:pStyle w:val="Normal"/>
        <w:rPr>
          <w:rStyle w:val="Verdana121"/>
        </w:rPr>
      </w:pPr>
      <w:r>
        <w:rPr>
          <w:rStyle w:val="Georgia13"/>
          <w:rFonts w:cs="Verdana" w:ascii="Verdana" w:hAnsi="Verdana"/>
          <w:b/>
          <w:bCs/>
          <w:sz w:val="18"/>
          <w:szCs w:val="18"/>
        </w:rPr>
        <w:t>Örökké égő tuskó</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6</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speciális</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által megérintett, szintenként maximum 10 liter űrtartalmú - nem mágikus - fadarabok “kis" túlzással örökké égnek. Vagy az égési Időtartam vagy a hő és fényfejlesztés szorzódik a pap tapasztalati szintjével.</w:t>
      </w:r>
    </w:p>
    <w:p>
      <w:pPr>
        <w:pStyle w:val="Normal"/>
        <w:rPr>
          <w:rStyle w:val="Verdana121"/>
        </w:rPr>
      </w:pPr>
      <w:r>
        <w:rPr>
          <w:rStyle w:val="Georgia13"/>
          <w:rFonts w:cs="Verdana" w:ascii="Verdana" w:hAnsi="Verdana"/>
          <w:b/>
          <w:bCs/>
          <w:sz w:val="18"/>
          <w:szCs w:val="18"/>
        </w:rPr>
        <w:t>Növénykeres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4</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6 kör</w:t>
      </w:r>
      <w:r>
        <w:rPr>
          <w:rFonts w:cs="Verdana" w:ascii="Verdana" w:hAnsi="Verdana"/>
          <w:sz w:val="18"/>
          <w:szCs w:val="18"/>
        </w:rPr>
        <w:br/>
      </w:r>
      <w:r>
        <w:rPr>
          <w:rStyle w:val="Verdana121"/>
        </w:rPr>
        <w:t xml:space="preserve">Időtartam: </w:t>
      </w:r>
      <w:r>
        <w:rPr>
          <w:rStyle w:val="Verdana121"/>
          <w:b/>
          <w:bCs/>
        </w:rPr>
        <w:t>azonnali</w:t>
      </w:r>
      <w:r>
        <w:rPr>
          <w:rFonts w:cs="Verdana" w:ascii="Verdana" w:hAnsi="Verdana"/>
          <w:sz w:val="18"/>
          <w:szCs w:val="18"/>
        </w:rPr>
        <w:br/>
      </w:r>
      <w:r>
        <w:rPr>
          <w:rStyle w:val="Verdana121"/>
        </w:rPr>
        <w:t xml:space="preserve">Hatótáv: </w:t>
      </w:r>
      <w:r>
        <w:rPr>
          <w:rStyle w:val="Verdana121"/>
          <w:b/>
          <w:bCs/>
        </w:rPr>
        <w:t>7 mérföld/TSz</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tal a pap a Tárgykereséshez hasonlóan egy növényt kereshet meg. Ez lehet egy bizonyos növény is, de csak akkor, ha a pap saját szemével látta mar és jól le tudja írni, lehetőleg a környezetével együtt is. Herbalizmusban jártas papok számára kincs ez a varázslat.</w:t>
      </w:r>
    </w:p>
    <w:p>
      <w:pPr>
        <w:pStyle w:val="Normal"/>
        <w:rPr>
          <w:rStyle w:val="Verdana121"/>
        </w:rPr>
      </w:pPr>
      <w:r>
        <w:rPr>
          <w:rStyle w:val="Georgia13"/>
          <w:rFonts w:cs="Verdana" w:ascii="Verdana" w:hAnsi="Verdana"/>
          <w:b/>
          <w:bCs/>
          <w:sz w:val="18"/>
          <w:szCs w:val="18"/>
        </w:rPr>
        <w:t>Megszállottá változtatá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 Lélek</w:t>
      </w:r>
      <w:r>
        <w:rPr>
          <w:rFonts w:cs="Verdana" w:ascii="Verdana" w:hAnsi="Verdana"/>
          <w:sz w:val="18"/>
          <w:szCs w:val="18"/>
        </w:rPr>
        <w:br/>
      </w:r>
      <w:r>
        <w:rPr>
          <w:rStyle w:val="Verdana121"/>
        </w:rPr>
        <w:t xml:space="preserve">Mana-pont: </w:t>
      </w:r>
      <w:r>
        <w:rPr>
          <w:rStyle w:val="Verdana121"/>
          <w:b/>
          <w:bCs/>
        </w:rPr>
        <w:t>50 (8 Mp/E)</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10 nap</w:t>
      </w:r>
      <w:r>
        <w:rPr>
          <w:rFonts w:cs="Verdana" w:ascii="Verdana" w:hAnsi="Verdana"/>
          <w:sz w:val="18"/>
          <w:szCs w:val="18"/>
        </w:rPr>
        <w:br/>
      </w:r>
      <w:r>
        <w:rPr>
          <w:rStyle w:val="Verdana121"/>
        </w:rPr>
        <w:t xml:space="preserve">Hatótáv: </w:t>
      </w:r>
      <w:r>
        <w:rPr>
          <w:rStyle w:val="Verdana121"/>
          <w:b/>
          <w:bCs/>
        </w:rPr>
        <w:t>10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varázslat hatására egy kóbor Lélek költözik az áldozat testébe, amely kényszeríti arra, hogy egy beteges hajlammal végezzen el egy bizonyos feladatot. Hasonlóan, mint a Megszállott a Bestiárumban. Ez a feladat nem lehet öngyilkosság, de például lehet valami kutatása, valami iránti vágyódás stb. A varázslat lejárta után, az illető Akaraterő próbára jogosul, különben megszállott marad. Ha JK volt, akkor csak megkötésekkel maradhat JK. Olykor egy-egy feladat végrehajtására szokták ezzel rávenni az embereket a papok. Ezt csak ritkán alkalmazzák Élet jellemű papok</w:t>
      </w:r>
    </w:p>
    <w:p>
      <w:pPr>
        <w:pStyle w:val="Normal"/>
        <w:rPr>
          <w:rStyle w:val="Verdana121"/>
        </w:rPr>
      </w:pP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6 (1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végleges</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pap egy felingerelt, agresszív lényt nyugtathat meg e varázslat segítségével. A varázslatot énekelnie kell, oly módon, hogy az "áldozat" hallja. Sikertelen asztrális mágiaellenállás esetén 2 kör múltán megnyugszik, de csak akkor, ha a varázslat alatt senki sem viselkedik támadólag vele szemben.</w:t>
      </w:r>
    </w:p>
    <w:p>
      <w:pPr>
        <w:pStyle w:val="Normal"/>
        <w:rPr>
          <w:rStyle w:val="Verdana121"/>
        </w:rPr>
      </w:pPr>
      <w:r>
        <w:rPr>
          <w:rStyle w:val="Georgia13"/>
          <w:rFonts w:cs="Verdana" w:ascii="Verdana" w:hAnsi="Verdana"/>
          <w:b/>
          <w:bCs/>
          <w:sz w:val="18"/>
          <w:szCs w:val="18"/>
        </w:rPr>
        <w:t>Kommunikáció növényekke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 Természet</w:t>
      </w:r>
      <w:r>
        <w:rPr>
          <w:rFonts w:cs="Verdana" w:ascii="Verdana" w:hAnsi="Verdana"/>
          <w:sz w:val="18"/>
          <w:szCs w:val="18"/>
        </w:rPr>
        <w:br/>
      </w:r>
      <w:r>
        <w:rPr>
          <w:rStyle w:val="Verdana121"/>
        </w:rPr>
        <w:t xml:space="preserve">Mana-pont: </w:t>
      </w:r>
      <w:r>
        <w:rPr>
          <w:rStyle w:val="Verdana121"/>
          <w:b/>
          <w:bCs/>
        </w:rPr>
        <w:t>4</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5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mágia ezen tagja segítségével az alkalmazó asztrális kapcsolatba lephet a növényekkel. Mivel a növényeknek meg nincs Mentáltestük, és az Asztráltestük is meg elég fejletlen, így a kommunikáció meglehetősen alacsony fokon (érzelmek átadásával) zajlik, így a közelmúlt eseményeiről inkább csak érzelmi szinten szerezhetünk tudomást. A varázslattal szintenként egy növénnyel lehet kommunikálni.</w:t>
      </w:r>
    </w:p>
    <w:p>
      <w:pPr>
        <w:pStyle w:val="Normal"/>
        <w:rPr>
          <w:rStyle w:val="Verdana121"/>
        </w:rPr>
      </w:pPr>
      <w:r>
        <w:rPr>
          <w:rStyle w:val="Georgia13"/>
          <w:rFonts w:cs="Verdana" w:ascii="Verdana" w:hAnsi="Verdana"/>
          <w:b/>
          <w:bCs/>
          <w:sz w:val="18"/>
          <w:szCs w:val="18"/>
        </w:rPr>
        <w:t>Kommunikáció lényekke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 Természet</w:t>
      </w:r>
      <w:r>
        <w:rPr>
          <w:rFonts w:cs="Verdana" w:ascii="Verdana" w:hAnsi="Verdana"/>
          <w:sz w:val="18"/>
          <w:szCs w:val="18"/>
        </w:rPr>
        <w:br/>
      </w:r>
      <w:r>
        <w:rPr>
          <w:rStyle w:val="Verdana121"/>
        </w:rPr>
        <w:t xml:space="preserve">Mana-pont: </w:t>
      </w:r>
      <w:r>
        <w:rPr>
          <w:rStyle w:val="Verdana121"/>
          <w:b/>
          <w:bCs/>
        </w:rPr>
        <w:t>25 (1 Mp/E)</w:t>
      </w:r>
      <w:r>
        <w:rPr>
          <w:rFonts w:cs="Verdana" w:ascii="Verdana" w:hAnsi="Verdana"/>
          <w:sz w:val="18"/>
          <w:szCs w:val="18"/>
        </w:rPr>
        <w:br/>
      </w:r>
      <w:r>
        <w:rPr>
          <w:rStyle w:val="Verdana121"/>
        </w:rPr>
        <w:t xml:space="preserve">Erősség: </w:t>
      </w:r>
      <w:r>
        <w:rPr>
          <w:rStyle w:val="Verdana121"/>
          <w:b/>
          <w:bCs/>
        </w:rPr>
        <w:t>10</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5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Kommunikáció - növényekkel” és a ”Kommunikáció - állatokkal" nevű varázslatokhoz hasonlóan e mágia segítségével az intelligenciával rendelkező lényekkel (azaz amelyeknek már kifejlett Asztrál- és Mentáltestük van) is lehetséges a kommunikáció, amely a lény intelligenciájától függően már egész sokrétű lehet. A rituálé egyébiránt minden szeMpontból ugyanúgy működik, mint a "Kommunikáció - állatokkal" nevű varázslat, azaz mindkét fel a saját nyelven beszel, a másik pedig (mialatt hallja a szamara érthetetlen szöveget is) mégis teljesen megérti a hallottakat. Megjegyzendő, hogy természetesen nem csak "szörnyekre", hanem idegen nyelven beszelő személyekre is alkalmazható a varázslat (ha elvetette Mentális mágiaellenállását). A varázslattal szintenként egy lénnyel lehet kommunikálni.</w:t>
      </w:r>
    </w:p>
    <w:p>
      <w:pPr>
        <w:pStyle w:val="Normal"/>
        <w:rPr>
          <w:rStyle w:val="Verdana121"/>
        </w:rPr>
      </w:pPr>
      <w:r>
        <w:rPr>
          <w:rStyle w:val="Georgia13"/>
          <w:rFonts w:cs="Verdana" w:ascii="Verdana" w:hAnsi="Verdana"/>
          <w:b/>
          <w:bCs/>
          <w:sz w:val="18"/>
          <w:szCs w:val="18"/>
        </w:rPr>
        <w:t>Kommunikáció állatokka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 Természet</w:t>
      </w:r>
      <w:r>
        <w:rPr>
          <w:rFonts w:cs="Verdana" w:ascii="Verdana" w:hAnsi="Verdana"/>
          <w:sz w:val="18"/>
          <w:szCs w:val="18"/>
        </w:rPr>
        <w:br/>
      </w:r>
      <w:r>
        <w:rPr>
          <w:rStyle w:val="Verdana121"/>
        </w:rPr>
        <w:t xml:space="preserve">Mana-pont: </w:t>
      </w:r>
      <w:r>
        <w:rPr>
          <w:rStyle w:val="Verdana121"/>
          <w:b/>
          <w:bCs/>
        </w:rPr>
        <w:t>14 (többszörözés)</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5 láb</w:t>
      </w:r>
      <w:r>
        <w:rPr>
          <w:rFonts w:cs="Verdana" w:ascii="Verdana" w:hAnsi="Verdana"/>
          <w:sz w:val="18"/>
          <w:szCs w:val="18"/>
        </w:rPr>
        <w:br/>
      </w:r>
      <w:r>
        <w:rPr>
          <w:rStyle w:val="Verdana121"/>
        </w:rPr>
        <w:t xml:space="preserve">Mágiaellenállás: </w:t>
      </w:r>
      <w:r>
        <w:rPr>
          <w:rStyle w:val="Verdana121"/>
          <w:b/>
          <w:bCs/>
        </w:rPr>
        <w:t>- (Mentál, ha van rajta statikus pajzs)</w:t>
      </w:r>
    </w:p>
    <w:p>
      <w:pPr>
        <w:pStyle w:val="NormlWeb"/>
        <w:rPr/>
      </w:pPr>
      <w:r>
        <w:rPr>
          <w:rFonts w:cs="Verdana" w:ascii="Verdana" w:hAnsi="Verdana"/>
          <w:sz w:val="18"/>
          <w:szCs w:val="18"/>
        </w:rPr>
        <w:t>Ez a mágia a "Kommunikáció növényekkel” nevű varázslat továbbfejlesztett változata, ugyanis az állatok már rendelkeznek fejletlen Mentáltesttel és aránylag kifejlett Asztráltesttel, így már egy fokkal kiterjedtebb lehet velük a kommunikáció. A rituálé során az állat a saját módján "kommunikál” (ugat, nyerít, károg stb.) és a pap is bármilyen nyelven beszelhet, csak az a lényeg, hogy halljak egymást. A közölt információ tulajdonkeppen "lefordítódik" a másik fel szamara. A "beszélgetés" információtartalma az állat intelligenciájától függ, így túl bonyolult dolgokat, következtetéseket nem tudhatunk meg tőle. A varázslattal szintenként egy állattal lehet kommunikálni.</w:t>
      </w:r>
    </w:p>
    <w:p>
      <w:pPr>
        <w:pStyle w:val="Normal"/>
        <w:rPr>
          <w:rStyle w:val="Verdana121"/>
        </w:rPr>
      </w:pPr>
      <w:r>
        <w:rPr>
          <w:rStyle w:val="Georgia13"/>
          <w:rFonts w:cs="Verdana" w:ascii="Verdana" w:hAnsi="Verdana"/>
          <w:b/>
          <w:bCs/>
          <w:sz w:val="18"/>
          <w:szCs w:val="18"/>
        </w:rPr>
        <w:t>Kiprésel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63</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elmondása után 6 kör áll a pap rendelkezésére, hogy megérintse áldozatát (ellenkezés esetén sikeres támadó dobás). Az érintéstől kezdve az áldozat azt érzékeli, hogy minden oldalról kezd összenyomódni. Ez az első 2 körben inkább csak kellemetlen, de a harmadik körtől mar igencsak fájdalmas. A 3. körben k6, a 4.-ben 2k6, az 5.-ben 3k6, stb. Sp-t veszít, ami Ép-be is átcsúszhat és SFE csak merev páncélra van. A 8. körtől egyesével növekedve mar mindenképpen Ép-t is veszít (8. kör: 1 Ép, 9. kör: 2 Ép, stb.). Az Időtartam lejártával a préselés befejeződik, ha meg el a “szerencsés” áldozat.</w:t>
      </w:r>
    </w:p>
    <w:p>
      <w:pPr>
        <w:pStyle w:val="Normal"/>
        <w:rPr>
          <w:rStyle w:val="Verdana121"/>
        </w:rPr>
      </w:pPr>
      <w:r>
        <w:rPr>
          <w:rStyle w:val="Georgia13"/>
          <w:rFonts w:cs="Verdana" w:ascii="Verdana" w:hAnsi="Verdana"/>
          <w:b/>
          <w:bCs/>
          <w:sz w:val="18"/>
          <w:szCs w:val="18"/>
        </w:rPr>
        <w:t>Kapcsolat állatta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Lélek</w:t>
      </w:r>
      <w:r>
        <w:rPr>
          <w:rFonts w:cs="Verdana" w:ascii="Verdana" w:hAnsi="Verdana"/>
          <w:sz w:val="18"/>
          <w:szCs w:val="18"/>
        </w:rPr>
        <w:br/>
      </w:r>
      <w:r>
        <w:rPr>
          <w:rStyle w:val="Verdana121"/>
        </w:rPr>
        <w:t xml:space="preserve">Mana-pont: </w:t>
      </w:r>
      <w:r>
        <w:rPr>
          <w:rStyle w:val="Verdana121"/>
          <w:b/>
          <w:bCs/>
        </w:rPr>
        <w:t>15 (4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varázslat hatására a pap képessé válik érzékelni egy megérintett állat gondolatait, vagy egy érzékszervét használhatja, láthat a szemen, hallhat a fülen keresztül, szagolhat stb. Ezt a varázslat elején ke</w:t>
      </w:r>
      <w:r>
        <w:rPr/>
        <w:t>ll kijelölnie. Automatikusan átveszi az érzékelést, melyet csak egy gondolati paranccsal tud megszüntetni (sikeres Akaraterőpróba). Ez már sok papot sodort veszélybe, mikor hirtelen egy kutya gondolatait vette át, és ő is (teste gyarlóságaival szembe) megpróbálta végrehajtani azokat. Ezt a varázslatot humanoidokra is lehet alkalmazni, ilyenkor az illetőnek van joga mentális Mágiaellenállás-re. érintés után az állat elmehet, a kapcsolat azonban fennmarad.</w:t>
      </w:r>
    </w:p>
    <w:tbl>
      <w:tblPr>
        <w:tblW w:w="5000" w:type="pct"/>
        <w:jc w:val="left"/>
        <w:tblInd w:w="-15" w:type="dxa"/>
        <w:tblLayout w:type="fixed"/>
        <w:tblCellMar>
          <w:top w:w="0" w:type="dxa"/>
          <w:left w:w="0" w:type="dxa"/>
          <w:bottom w:w="0" w:type="dxa"/>
          <w:right w:w="0" w:type="dxa"/>
        </w:tblCellMar>
      </w:tblPr>
      <w:tblGrid>
        <w:gridCol w:w="8772"/>
        <w:gridCol w:w="300"/>
      </w:tblGrid>
      <w:tr>
        <w:trPr/>
        <w:tc>
          <w:tcPr>
            <w:tcW w:w="8772" w:type="dxa"/>
            <w:tcBorders/>
          </w:tcPr>
          <w:p>
            <w:pPr>
              <w:pStyle w:val="Normal"/>
              <w:rPr>
                <w:rStyle w:val="Verdana121"/>
              </w:rPr>
            </w:pPr>
            <w:r>
              <w:rPr>
                <w:rStyle w:val="Georgia13"/>
                <w:rFonts w:cs="Verdana" w:ascii="Verdana" w:hAnsi="Verdana"/>
                <w:b/>
                <w:bCs/>
                <w:sz w:val="18"/>
                <w:szCs w:val="18"/>
              </w:rPr>
              <w:t>Isteni je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50 (10 Mp/E)</w:t>
            </w:r>
            <w:r>
              <w:rPr>
                <w:rFonts w:cs="Verdana" w:ascii="Verdana" w:hAnsi="Verdana"/>
                <w:sz w:val="18"/>
                <w:szCs w:val="18"/>
              </w:rPr>
              <w:br/>
            </w:r>
            <w:r>
              <w:rPr>
                <w:rStyle w:val="Verdana121"/>
              </w:rPr>
              <w:t xml:space="preserve">Erősség: </w:t>
            </w:r>
            <w:r>
              <w:rPr>
                <w:rStyle w:val="Verdana121"/>
                <w:b/>
                <w:bCs/>
              </w:rPr>
              <w:t>2xTSz</w:t>
            </w:r>
            <w:r>
              <w:rPr>
                <w:rFonts w:cs="Verdana" w:ascii="Verdana" w:hAnsi="Verdana"/>
                <w:sz w:val="18"/>
                <w:szCs w:val="18"/>
              </w:rPr>
              <w:br/>
            </w:r>
            <w:r>
              <w:rPr>
                <w:rStyle w:val="Verdana121"/>
              </w:rPr>
              <w:t xml:space="preserve">Varázslás ideje: </w:t>
            </w:r>
            <w:r>
              <w:rPr>
                <w:rStyle w:val="Verdana121"/>
                <w:b/>
                <w:bCs/>
              </w:rPr>
              <w:t>10 perc</w:t>
            </w:r>
            <w:r>
              <w:rPr>
                <w:rFonts w:cs="Verdana" w:ascii="Verdana" w:hAnsi="Verdana"/>
                <w:sz w:val="18"/>
                <w:szCs w:val="18"/>
              </w:rPr>
              <w:br/>
            </w:r>
            <w:r>
              <w:rPr>
                <w:rStyle w:val="Verdana121"/>
              </w:rPr>
              <w:t xml:space="preserve">Időtartam: </w:t>
            </w:r>
            <w:r>
              <w:rPr>
                <w:rStyle w:val="Verdana121"/>
                <w:b/>
                <w:bCs/>
              </w:rPr>
              <w:t>speciális</w:t>
            </w:r>
            <w:r>
              <w:rPr>
                <w:rFonts w:cs="Verdana" w:ascii="Verdana" w:hAnsi="Verdana"/>
                <w:sz w:val="18"/>
                <w:szCs w:val="18"/>
              </w:rPr>
              <w:br/>
            </w:r>
            <w:r>
              <w:rPr>
                <w:rStyle w:val="Verdana121"/>
              </w:rPr>
              <w:t xml:space="preserve">Hatótáv: </w:t>
            </w:r>
            <w:r>
              <w:rPr>
                <w:rStyle w:val="Verdana121"/>
                <w:b/>
                <w:bCs/>
              </w:rPr>
              <w:t>100 láb</w:t>
            </w:r>
            <w:r>
              <w:rPr>
                <w:rFonts w:cs="Verdana" w:ascii="Verdana" w:hAnsi="Verdana"/>
                <w:sz w:val="18"/>
                <w:szCs w:val="18"/>
              </w:rPr>
              <w:br/>
            </w:r>
            <w:r>
              <w:rPr>
                <w:rStyle w:val="Verdana121"/>
              </w:rPr>
              <w:t xml:space="preserve">Mágiaellenállás: </w:t>
            </w:r>
            <w:r>
              <w:rPr>
                <w:rStyle w:val="Verdana121"/>
                <w:b/>
                <w:bCs/>
              </w:rPr>
              <w:t>Asztrál</w:t>
            </w:r>
          </w:p>
          <w:p>
            <w:pPr>
              <w:pStyle w:val="NormlWeb"/>
              <w:spacing w:before="280" w:after="0"/>
              <w:rPr/>
            </w:pPr>
            <w:r>
              <w:rPr>
                <w:rFonts w:cs="Verdana" w:ascii="Verdana" w:hAnsi="Verdana"/>
                <w:sz w:val="18"/>
                <w:szCs w:val="18"/>
              </w:rPr>
              <w:t>A pap kér istenétől egy jelet a hívők számára, hogy lélekben megerősödjenek. A pap szintje * 2 ember látja a jelet. A jelet a KM találja ki. Aki látja a jelet, és nem dobja meg az Asztrálpróbáját, azt annyira lenyűgözi a pap istenének a hatalma, hogy megszállott hívévé válik az egyházának. Ha a pap téríteni akar ezzel a varázslattal, akkor szintenként 5 emberre hat (ha nem dobja meg az Asztrálját, akkor hívővé válik. Ha az illető fanatikus híve egy másik istennek vagy pap, akkor, ha nem dobja meg az Asztrálját, érzi az isteni hatalmat (ha a térítő pap akarja, akkor az 3 E-ként k6 Fp-t veszíthet). Az Időtartam a varázslat felhasználásától függően lehet 1-2 másodperc, és elnyúlhat 20 percig is (pl.: térítés).</w:t>
            </w:r>
          </w:p>
        </w:tc>
        <w:tc>
          <w:tcPr>
            <w:tcW w:w="300" w:type="dxa"/>
            <w:tcBorders/>
          </w:tcPr>
          <w:p>
            <w:pPr>
              <w:pStyle w:val="Normal"/>
              <w:snapToGrid w:val="false"/>
              <w:rPr>
                <w:rFonts w:ascii="Verdana" w:hAnsi="Verdana" w:cs="Verdana"/>
                <w:color w:val="A38D53"/>
                <w:sz w:val="15"/>
                <w:szCs w:val="15"/>
              </w:rPr>
            </w:pPr>
            <w:r>
              <w:rPr>
                <w:rFonts w:cs="Verdana" w:ascii="Verdana" w:hAnsi="Verdana"/>
                <w:color w:val="A38D53"/>
                <w:sz w:val="15"/>
                <w:szCs w:val="15"/>
              </w:rPr>
            </w:r>
          </w:p>
        </w:tc>
      </w:tr>
    </w:tbl>
    <w:p>
      <w:pPr>
        <w:pStyle w:val="Normal"/>
        <w:rPr/>
      </w:pPr>
      <w:r>
        <w:rPr/>
      </w:r>
    </w:p>
    <w:p>
      <w:pPr>
        <w:pStyle w:val="Normal"/>
        <w:rPr/>
      </w:pPr>
      <w:r>
        <w:rPr/>
      </w:r>
    </w:p>
    <w:p>
      <w:pPr>
        <w:pStyle w:val="Normal"/>
        <w:rPr>
          <w:rStyle w:val="Verdana121"/>
        </w:rPr>
      </w:pPr>
      <w:r>
        <w:rPr>
          <w:rStyle w:val="Georgia13"/>
          <w:rFonts w:cs="Verdana" w:ascii="Verdana" w:hAnsi="Verdana"/>
          <w:b/>
          <w:bCs/>
          <w:sz w:val="18"/>
          <w:szCs w:val="18"/>
        </w:rPr>
        <w:t>Időmeghatározá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 Lélek</w:t>
      </w:r>
      <w:r>
        <w:rPr>
          <w:rFonts w:cs="Verdana" w:ascii="Verdana" w:hAnsi="Verdana"/>
          <w:sz w:val="18"/>
          <w:szCs w:val="18"/>
        </w:rPr>
        <w:br/>
      </w:r>
      <w:r>
        <w:rPr>
          <w:rStyle w:val="Verdana121"/>
        </w:rPr>
        <w:t xml:space="preserve">Mana-pont: </w:t>
      </w:r>
      <w:r>
        <w:rPr>
          <w:rStyle w:val="Verdana121"/>
          <w:b/>
          <w:bCs/>
        </w:rPr>
        <w:t>8 (2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a varázslat segítségével megtudja a pontos dátumot (mindig az adott tájegységre jellemző dátumot, azaz Toronban a Kyr Időszámítás szerint!) és percre pontosan az időt is. Erre erősítésszer 10 % esélye van.</w:t>
      </w:r>
    </w:p>
    <w:p>
      <w:pPr>
        <w:pStyle w:val="Normal"/>
        <w:rPr>
          <w:rStyle w:val="Verdana121"/>
        </w:rPr>
      </w:pPr>
      <w:r>
        <w:rPr>
          <w:rStyle w:val="Georgia13"/>
          <w:rFonts w:cs="Verdana" w:ascii="Verdana" w:hAnsi="Verdana"/>
          <w:b/>
          <w:bCs/>
          <w:sz w:val="18"/>
          <w:szCs w:val="18"/>
        </w:rPr>
        <w:t>Földfa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4 (4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10 láb, 1 négyzetláb/E és 10 cm szélesség /E</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előtt egy földfal jelenik meg, amely felfogja az ellene irányuló támadásokat. Erősítéseként 10 STP-je lesz a falnak.</w:t>
      </w:r>
    </w:p>
    <w:p>
      <w:pPr>
        <w:pStyle w:val="Normal"/>
        <w:rPr>
          <w:rStyle w:val="Verdana121"/>
        </w:rPr>
      </w:pPr>
      <w:r>
        <w:rPr>
          <w:rStyle w:val="Georgia13"/>
          <w:rFonts w:cs="Verdana" w:ascii="Verdana" w:hAnsi="Verdana"/>
          <w:b/>
          <w:bCs/>
          <w:sz w:val="18"/>
          <w:szCs w:val="18"/>
        </w:rPr>
        <w:t>Feldühít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12 (1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2 kör</w:t>
      </w:r>
      <w:r>
        <w:rPr>
          <w:rFonts w:cs="Verdana" w:ascii="Verdana" w:hAnsi="Verdana"/>
          <w:sz w:val="18"/>
          <w:szCs w:val="18"/>
        </w:rPr>
        <w:br/>
      </w:r>
      <w:r>
        <w:rPr>
          <w:rStyle w:val="Verdana121"/>
        </w:rPr>
        <w:t xml:space="preserve">Időtartam: </w:t>
      </w:r>
      <w:r>
        <w:rPr>
          <w:rStyle w:val="Verdana121"/>
          <w:b/>
          <w:bCs/>
        </w:rPr>
        <w:t>4 kör/TSz</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pap ezzel a varázslattal a legnyugodtabb lényt is olyan mertekben feldühítheti, hogy az a legkisebb, vélt vagy szándékos támadó mozdulatra, sértésre fegyvert ragad (mágiahasználó varázsol). A papnak elég halkan elmormolnia a varázslatot a hatás elérése érdekében.</w:t>
      </w:r>
    </w:p>
    <w:p>
      <w:pPr>
        <w:pStyle w:val="Normal"/>
        <w:rPr>
          <w:rStyle w:val="Verdana121"/>
        </w:rPr>
      </w:pPr>
      <w:r>
        <w:rPr>
          <w:rStyle w:val="Georgia13"/>
          <w:rFonts w:cs="Verdana" w:ascii="Verdana" w:hAnsi="Verdana"/>
          <w:b/>
          <w:bCs/>
          <w:sz w:val="18"/>
          <w:szCs w:val="18"/>
        </w:rPr>
        <w:t>Élőhalott feloldása</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 Élet</w:t>
      </w:r>
      <w:r>
        <w:rPr>
          <w:rFonts w:cs="Verdana" w:ascii="Verdana" w:hAnsi="Verdana"/>
          <w:sz w:val="18"/>
          <w:szCs w:val="18"/>
        </w:rPr>
        <w:br/>
      </w:r>
      <w:r>
        <w:rPr>
          <w:rStyle w:val="Verdana121"/>
        </w:rPr>
        <w:t xml:space="preserve">Mana-pont: </w:t>
      </w:r>
      <w:r>
        <w:rPr>
          <w:rStyle w:val="Verdana121"/>
          <w:b/>
          <w:bCs/>
        </w:rPr>
        <w:t>20 (5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azonnali</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lény Ép-je</w:t>
      </w:r>
    </w:p>
    <w:p>
      <w:pPr>
        <w:pStyle w:val="NormlWeb"/>
        <w:rPr/>
      </w:pPr>
      <w:r>
        <w:rPr>
          <w:rFonts w:cs="Verdana" w:ascii="Verdana" w:hAnsi="Verdana"/>
          <w:sz w:val="18"/>
          <w:szCs w:val="18"/>
        </w:rPr>
        <w:t>A pap felmutatja a szimbólumát, és istene hatalmával a megidézett élőhalottat irányító, vagy fogvatartó mágiát feloldja. Minden esetben a varázslat erősségének meg kell haladnia a lény Ép-inek a számát. A lény aztán eldöntheti, hogy mit cselekedik, azonban legtöbbször visszatér pihenni. Az olyan lénynek, melynek nincs Ép-je, annak a necrografiai osztályának a hatszorosát kell számolni. És amelynek meg osztálya sincsen, annak 20+k10</w:t>
      </w:r>
    </w:p>
    <w:p>
      <w:pPr>
        <w:pStyle w:val="Normal"/>
        <w:rPr>
          <w:rStyle w:val="Verdana121"/>
        </w:rPr>
      </w:pPr>
      <w:r>
        <w:rPr>
          <w:rStyle w:val="Georgia13"/>
          <w:rFonts w:cs="Verdana" w:ascii="Verdana" w:hAnsi="Verdana"/>
          <w:b/>
          <w:bCs/>
          <w:sz w:val="18"/>
          <w:szCs w:val="18"/>
        </w:rPr>
        <w:t>Élet őrzése</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10 (10 Mp/E)</w:t>
      </w:r>
      <w:r>
        <w:rPr>
          <w:rFonts w:cs="Verdana" w:ascii="Verdana" w:hAnsi="Verdana"/>
          <w:sz w:val="18"/>
          <w:szCs w:val="18"/>
        </w:rPr>
        <w:br/>
      </w:r>
      <w:r>
        <w:rPr>
          <w:rStyle w:val="Verdana121"/>
        </w:rPr>
        <w:t xml:space="preserve">Erősség: </w:t>
      </w:r>
      <w:r>
        <w:rPr>
          <w:rStyle w:val="Verdana121"/>
          <w:b/>
          <w:bCs/>
        </w:rPr>
        <w:t>2</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kit a pap megérint szent szimbólumával, azt a pap istene megvédi az életerő-szívó mágiától, úgy, hogy az erősítés felfogja azt. Ilyenkor legtöbbször kötelessége a papnak az áldozaton esett károkat megbosszulni. A varázslat hátránya, hogy a gyógyítást, és az Összetartozás - életerővel is akadályozza.</w:t>
      </w:r>
    </w:p>
    <w:p>
      <w:pPr>
        <w:pStyle w:val="Normal"/>
        <w:rPr>
          <w:rStyle w:val="Verdana121"/>
        </w:rPr>
      </w:pPr>
      <w:r>
        <w:rPr>
          <w:rStyle w:val="Georgia13"/>
          <w:rFonts w:cs="Verdana" w:ascii="Verdana" w:hAnsi="Verdana"/>
          <w:b/>
          <w:bCs/>
          <w:sz w:val="18"/>
          <w:szCs w:val="18"/>
        </w:rPr>
        <w:t>Esőtől védő aura</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2</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3 kör</w:t>
      </w:r>
      <w:r>
        <w:rPr>
          <w:rFonts w:cs="Verdana" w:ascii="Verdana" w:hAnsi="Verdana"/>
          <w:sz w:val="18"/>
          <w:szCs w:val="18"/>
        </w:rPr>
        <w:br/>
      </w:r>
      <w:r>
        <w:rPr>
          <w:rStyle w:val="Verdana121"/>
        </w:rPr>
        <w:t xml:space="preserve">Időtartam: </w:t>
      </w:r>
      <w:r>
        <w:rPr>
          <w:rStyle w:val="Verdana121"/>
          <w:b/>
          <w:bCs/>
        </w:rPr>
        <w:t>10 perc/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időtartam alatt nem fog a papra vagy a megérintett személyre eső esni, és nem hatnak rá az időjárás káros hatásai (pl.: nem fog csontig átfagyni). A varázslat időtartama az Mp-k duplázásával kétszerezhető meg. Megjegyzendő, hogy igazán veszélyes viharok esetén (amelyek sérüléseket okozhatnak, mint például a jégeső), jobb fedezéket keresni, mert a varázslat ilyen esetben nem ad védelmet.</w:t>
      </w:r>
    </w:p>
    <w:p>
      <w:pPr>
        <w:pStyle w:val="Normal"/>
        <w:rPr>
          <w:rStyle w:val="Verdana121"/>
        </w:rPr>
      </w:pPr>
      <w:r>
        <w:rPr>
          <w:rStyle w:val="Georgia13"/>
          <w:rFonts w:cs="Verdana" w:ascii="Verdana" w:hAnsi="Verdana"/>
          <w:b/>
          <w:bCs/>
          <w:sz w:val="18"/>
          <w:szCs w:val="18"/>
        </w:rPr>
        <w:t>Bénító penge</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30 (10 Mp/E)</w:t>
      </w:r>
      <w:r>
        <w:rPr>
          <w:rFonts w:cs="Verdana" w:ascii="Verdana" w:hAnsi="Verdana"/>
          <w:sz w:val="18"/>
          <w:szCs w:val="18"/>
        </w:rPr>
        <w:br/>
      </w:r>
      <w:r>
        <w:rPr>
          <w:rStyle w:val="Verdana121"/>
        </w:rPr>
        <w:t xml:space="preserve">Erősség: </w:t>
      </w:r>
      <w:r>
        <w:rPr>
          <w:rStyle w:val="Verdana121"/>
          <w:b/>
          <w:bCs/>
        </w:rPr>
        <w:t>4</w:t>
      </w:r>
      <w:r>
        <w:rPr>
          <w:rFonts w:cs="Verdana" w:ascii="Verdana" w:hAnsi="Verdana"/>
          <w:sz w:val="18"/>
          <w:szCs w:val="18"/>
        </w:rPr>
        <w:br/>
      </w:r>
      <w:r>
        <w:rPr>
          <w:rStyle w:val="Verdana121"/>
        </w:rPr>
        <w:t xml:space="preserve">Varázslás ideje: </w:t>
      </w:r>
      <w:r>
        <w:rPr>
          <w:rStyle w:val="Verdana121"/>
          <w:b/>
          <w:bCs/>
        </w:rPr>
        <w:t>4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Méregellenállás</w:t>
      </w:r>
    </w:p>
    <w:p>
      <w:pPr>
        <w:pStyle w:val="NormlWeb"/>
        <w:rPr/>
      </w:pPr>
      <w:r>
        <w:rPr>
          <w:rFonts w:cs="Verdana" w:ascii="Verdana" w:hAnsi="Verdana"/>
          <w:sz w:val="18"/>
          <w:szCs w:val="18"/>
        </w:rPr>
        <w:t>A rituálé végen a pap kezében egy egykezes kard (a pap határozza meg pontos típusát, de mindenképpen egykezes szúró / vágófegyvernek kell lennie)anyagiasul, amelynek harcértékeire a következő módosítók érvényesek: +15 KE, +15 TE, -20 VE. Ha a fegyverrel sikerül legalább egy Fp sebzést bevinni az ellenfélnek, akkor az a varázslat E-jenek megfelelő méreg ellen dob Méregellenállást. Ha megvan, semmi sem történik, de ha sikertelen, akkor a következő hatások érvényesülnek: a méreg k10 szegmensen belül hat és k6*10 percre lebénítja az ellenfelet.</w:t>
      </w:r>
    </w:p>
    <w:p>
      <w:pPr>
        <w:pStyle w:val="Normal"/>
        <w:rPr>
          <w:rStyle w:val="Verdana121"/>
        </w:rPr>
      </w:pPr>
      <w:r>
        <w:rPr>
          <w:rStyle w:val="Georgia13"/>
          <w:rFonts w:cs="Verdana" w:ascii="Verdana" w:hAnsi="Verdana"/>
          <w:b/>
          <w:bCs/>
          <w:sz w:val="18"/>
          <w:szCs w:val="18"/>
        </w:rPr>
        <w:t>Állatkeres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Rituálé</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8</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7 kör</w:t>
      </w:r>
      <w:r>
        <w:rPr>
          <w:rFonts w:cs="Verdana" w:ascii="Verdana" w:hAnsi="Verdana"/>
          <w:sz w:val="18"/>
          <w:szCs w:val="18"/>
        </w:rPr>
        <w:br/>
      </w:r>
      <w:r>
        <w:rPr>
          <w:rStyle w:val="Verdana121"/>
        </w:rPr>
        <w:t xml:space="preserve">Időtartam: </w:t>
      </w:r>
      <w:r>
        <w:rPr>
          <w:rStyle w:val="Verdana121"/>
          <w:b/>
          <w:bCs/>
        </w:rPr>
        <w:t>azonnali</w:t>
      </w:r>
      <w:r>
        <w:rPr>
          <w:rFonts w:cs="Verdana" w:ascii="Verdana" w:hAnsi="Verdana"/>
          <w:sz w:val="18"/>
          <w:szCs w:val="18"/>
        </w:rPr>
        <w:br/>
      </w:r>
      <w:r>
        <w:rPr>
          <w:rStyle w:val="Verdana121"/>
        </w:rPr>
        <w:t xml:space="preserve">Hatótáv: </w:t>
      </w:r>
      <w:r>
        <w:rPr>
          <w:rStyle w:val="Verdana121"/>
          <w:b/>
          <w:bCs/>
        </w:rPr>
        <w:t>5 mérföld/TSz</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tal a pap egy állatot kereshet meg a többi keresővarázslathoz hasonlóan. Egy bizonyos állat megkereséséhez annak ismerete szükséges, vagyis legalább 3 napot az állattal kellett töltenie a papnak ahhoz, hogy a megfelelő mértékben megismerhesse.</w:t>
      </w:r>
    </w:p>
    <w:p>
      <w:pPr>
        <w:pStyle w:val="Normal"/>
        <w:rPr>
          <w:rStyle w:val="Verdana121"/>
        </w:rPr>
      </w:pPr>
      <w:r>
        <w:rPr>
          <w:rStyle w:val="Georgia13"/>
          <w:rFonts w:cs="Verdana" w:ascii="Verdana" w:hAnsi="Verdana"/>
          <w:b/>
          <w:bCs/>
          <w:sz w:val="18"/>
          <w:szCs w:val="18"/>
        </w:rPr>
        <w:t>Védekezés állatoktó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5 (2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0 perc/TSz</w:t>
      </w:r>
      <w:r>
        <w:rPr>
          <w:rFonts w:cs="Verdana" w:ascii="Verdana" w:hAnsi="Verdana"/>
          <w:sz w:val="18"/>
          <w:szCs w:val="18"/>
        </w:rPr>
        <w:br/>
      </w:r>
      <w:r>
        <w:rPr>
          <w:rStyle w:val="Verdana121"/>
        </w:rPr>
        <w:t xml:space="preserve">Hatótáv: </w:t>
      </w:r>
      <w:r>
        <w:rPr>
          <w:rStyle w:val="Verdana121"/>
          <w:b/>
          <w:bCs/>
        </w:rPr>
        <w:t>1 láb sugarú kör</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mágia csak előre meghatározott állatokra vonatkozik, melyeknek meg kell adni a fajtáját (1 faj szintenként). Ez egy körrel növeli meg a varázslás idejét. Csak azok az állatok tudnak behatolni a területre, melyeknek az Ép-je meghaladja az erősítést. Ez arra a lényre Varázslási. helyre, tárgyra működik, melyet megérintett a pap a szent szimbólumával. Ez a varázslat kitűnően működik élősködők és rágcsálók távoltartására. Hátránya: ha a hatótávban a varázslás elejénél megtalálhatóak ezek a lények, akkor nem hat rájuk a mágia.</w:t>
      </w:r>
    </w:p>
    <w:p>
      <w:pPr>
        <w:pStyle w:val="Normal"/>
        <w:rPr>
          <w:rStyle w:val="Verdana121"/>
        </w:rPr>
      </w:pPr>
      <w:r>
        <w:rPr>
          <w:rStyle w:val="Georgia13"/>
          <w:rFonts w:cs="Verdana" w:ascii="Verdana" w:hAnsi="Verdana"/>
          <w:b/>
          <w:bCs/>
          <w:sz w:val="18"/>
          <w:szCs w:val="18"/>
        </w:rPr>
        <w:t>Vámpírérint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25 (12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1 kör/2 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végrehajtása után az Időtartam lejártáig a pap kézével Életerőt szívhat. Ehhez meg kell érintenie áldozatát (ellenkezés esetén sikeres Támadó Dobás ökölharcban) és ekkor az erősítésnek megfelelő mennyiségű Ép-t szívhat az áldozatokból, akik az ennek megfelelő kétszeres mennyiségű Fp-t is elvesztik. A pap 1 elszívott Ép-ből 1 Ép-t, illetve 4 Fp-t gyógyíthat magán. Körönként maximum két alkalommal lehet Életerőt szívni.</w:t>
      </w:r>
    </w:p>
    <w:p>
      <w:pPr>
        <w:pStyle w:val="Normal"/>
        <w:rPr>
          <w:rStyle w:val="Verdana121"/>
        </w:rPr>
      </w:pPr>
      <w:r>
        <w:rPr>
          <w:rStyle w:val="Georgia13"/>
          <w:rFonts w:cs="Verdana" w:ascii="Verdana" w:hAnsi="Verdana"/>
          <w:b/>
          <w:bCs/>
          <w:sz w:val="18"/>
          <w:szCs w:val="18"/>
        </w:rPr>
        <w:t>Vakság</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8 (3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papnak rá kell mutatnia áldozatara és úgy elmondania a varázslat szavait. A varázslat hatására az áldozat az Időtartam idejére teljes mertekben megvakul, ez érvényes infra-, ultra- és abszolút látásra is. Ha a pap meg tudja érinteni áldozatát (sikeres pusztakezes támadás), az tapasztalati szintenként +2 E-t jelent a varázslat erősítésére.</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Ugrálá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5 (10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2 TSz</w:t>
      </w:r>
      <w:r>
        <w:rPr>
          <w:rFonts w:cs="Verdana" w:ascii="Verdana" w:hAnsi="Verdana"/>
          <w:sz w:val="18"/>
          <w:szCs w:val="18"/>
        </w:rPr>
        <w:br/>
      </w:r>
      <w:r>
        <w:rPr>
          <w:rStyle w:val="Verdana121"/>
        </w:rPr>
        <w:t xml:space="preserve">Hatótáv: </w:t>
      </w:r>
      <w:r>
        <w:rPr>
          <w:rStyle w:val="Verdana121"/>
          <w:b/>
          <w:bCs/>
        </w:rPr>
        <w:t>5 láb/E</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1. A pap a lépései irányában ugrik teret az a mágia erősítéseként 0 - E méterig. A pap képes megadni a lépése irányát. KÉ-re nem kap bónuszt, de +20 VÉ +10 TÉ.</w:t>
        <w:br/>
        <w:t>2. A pap véletlenszerűen ugrál minden körben egy véletlenszerű irányba, és véletlenszerű távolságra.</w:t>
        <w:br/>
        <w:t>1 2 3 4 5 6</w:t>
        <w:br/>
        <w:t>Előre Hátra Balra Jobbra Fel Választhatsz</w:t>
        <w:br/>
        <w:t>KÉ +10, VÉ +40, TÉ -20</w:t>
      </w:r>
    </w:p>
    <w:p>
      <w:pPr>
        <w:pStyle w:val="Normal"/>
        <w:rPr>
          <w:rStyle w:val="Verdana121"/>
        </w:rPr>
      </w:pPr>
      <w:r>
        <w:rPr>
          <w:rStyle w:val="Georgia13"/>
          <w:rFonts w:cs="Verdana" w:ascii="Verdana" w:hAnsi="Verdana"/>
          <w:b/>
          <w:bCs/>
          <w:sz w:val="18"/>
          <w:szCs w:val="18"/>
        </w:rPr>
        <w:t>Túlvilági lények észlelése</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Halál</w:t>
      </w:r>
      <w:r>
        <w:rPr>
          <w:rFonts w:cs="Verdana" w:ascii="Verdana" w:hAnsi="Verdana"/>
          <w:sz w:val="18"/>
          <w:szCs w:val="18"/>
        </w:rPr>
        <w:br/>
      </w:r>
      <w:r>
        <w:rPr>
          <w:rStyle w:val="Verdana121"/>
        </w:rPr>
        <w:t xml:space="preserve">Mana-pont: </w:t>
      </w:r>
      <w:r>
        <w:rPr>
          <w:rStyle w:val="Verdana121"/>
          <w:b/>
          <w:bCs/>
        </w:rPr>
        <w:t>12</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3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t>A varázslat nagy részben megegyezik az Életérzékelés varázslattal, de ezzel a varázslattal kizárólag túlvilági lények érzékelhetőek. A pap megtudja a lények hozza viszonyított irányát és necrografiai osztály-besorolásukat. A manapontok többszörözésével az erősség többszörözhető, az Időtartam és a Hatótáv nem.</w:t>
      </w:r>
    </w:p>
    <w:tbl>
      <w:tblPr>
        <w:tblW w:w="5000" w:type="pct"/>
        <w:jc w:val="left"/>
        <w:tblInd w:w="-15" w:type="dxa"/>
        <w:tblLayout w:type="fixed"/>
        <w:tblCellMar>
          <w:top w:w="0" w:type="dxa"/>
          <w:left w:w="0" w:type="dxa"/>
          <w:bottom w:w="0" w:type="dxa"/>
          <w:right w:w="0" w:type="dxa"/>
        </w:tblCellMar>
      </w:tblPr>
      <w:tblGrid>
        <w:gridCol w:w="8772"/>
        <w:gridCol w:w="300"/>
      </w:tblGrid>
      <w:tr>
        <w:trPr/>
        <w:tc>
          <w:tcPr>
            <w:tcW w:w="8772" w:type="dxa"/>
            <w:tcBorders/>
          </w:tcPr>
          <w:p>
            <w:pPr>
              <w:pStyle w:val="Normal"/>
              <w:rPr>
                <w:rStyle w:val="Verdana121"/>
              </w:rPr>
            </w:pPr>
            <w:r>
              <w:rPr>
                <w:rStyle w:val="Georgia13"/>
                <w:rFonts w:cs="Verdana" w:ascii="Verdana" w:hAnsi="Verdana"/>
                <w:b/>
                <w:bCs/>
                <w:sz w:val="18"/>
                <w:szCs w:val="18"/>
              </w:rPr>
              <w:t>Testi áldá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6 (10 Mp/E)</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2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spacing w:before="280" w:after="0"/>
              <w:rPr/>
            </w:pPr>
            <w:r>
              <w:rPr>
                <w:rFonts w:cs="Verdana" w:ascii="Verdana" w:hAnsi="Verdana"/>
                <w:sz w:val="18"/>
                <w:szCs w:val="18"/>
              </w:rPr>
              <w:t xml:space="preserve">A pap egy Áldás vagy Szertartás által felszentelt lénynek egy testi képességet képes megnövelni istene hatalma által, ez lehet Erő, Állóképesség Gyorsaság, Ügyesség, Szépség vagy Akaraterő; ezt az E nagyságával növeli. Itt az ÉP és az FP maximális érték fölé is növekedhet. </w:t>
              <w:br/>
              <w:t>Lehet Ép-t növelni, itt 20 Mp/E, ill. Fp-t is, ekkor 5 Mp/E.</w:t>
            </w:r>
          </w:p>
        </w:tc>
        <w:tc>
          <w:tcPr>
            <w:tcW w:w="300" w:type="dxa"/>
            <w:tcBorders/>
          </w:tcPr>
          <w:p>
            <w:pPr>
              <w:pStyle w:val="Normal"/>
              <w:snapToGrid w:val="false"/>
              <w:rPr>
                <w:rFonts w:ascii="Verdana" w:hAnsi="Verdana" w:cs="Verdana"/>
                <w:color w:val="A38D53"/>
                <w:sz w:val="15"/>
                <w:szCs w:val="15"/>
              </w:rPr>
            </w:pPr>
            <w:r>
              <w:rPr>
                <w:rFonts w:cs="Verdana" w:ascii="Verdana" w:hAnsi="Verdana"/>
                <w:color w:val="A38D53"/>
                <w:sz w:val="15"/>
                <w:szCs w:val="15"/>
              </w:rPr>
            </w:r>
          </w:p>
        </w:tc>
      </w:tr>
    </w:tbl>
    <w:p>
      <w:pPr>
        <w:pStyle w:val="Normal"/>
        <w:rPr/>
      </w:pPr>
      <w:r>
        <w:rPr/>
      </w:r>
    </w:p>
    <w:p>
      <w:pPr>
        <w:pStyle w:val="Normal"/>
        <w:rPr>
          <w:rStyle w:val="Verdana121"/>
        </w:rPr>
      </w:pPr>
      <w:r>
        <w:rPr>
          <w:rStyle w:val="Georgia13"/>
          <w:rFonts w:cs="Verdana" w:ascii="Verdana" w:hAnsi="Verdana"/>
          <w:b/>
          <w:bCs/>
          <w:sz w:val="18"/>
          <w:szCs w:val="18"/>
        </w:rPr>
        <w:t>Szomjúság</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16 (3 Mp/2 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2 kör + 2 kör/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varázslat áldozatara az Időtartam első 2 köre alatt fokozatosan egyre nagyobb szomjúság tor, ami a 2. kör letelte után mar szinte az őrületbe kergeti. Ekkortól minden elővigyázatosságát elveszti, szinte barmit meg lehet vele itatni. Ha bizonyosan tud róla, hogy varázslat áldozata, akkor Akaraterőpróbára jogosult, a 2. körtől körönként -1 módosítóval. Tehát pl. az 5. körben -3, a 8 körben -6 a módosító.</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Süketség</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4 (2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papnak rá kell mutatnia áldozatara és úgy kimondani a varázslat szavait. Az áldozat az Időtartam idejére teljes mertekben megsüketül, így többek között nem hat rá a hangmágia sem. Ha a pap meg tudja érinteni áldozatát (sikeres pusztakezes támadás), akkor tapasztalati szintenként +2 E a varázslat erősítésére.</w:t>
      </w:r>
    </w:p>
    <w:p>
      <w:pPr>
        <w:pStyle w:val="Normal"/>
        <w:rPr>
          <w:rStyle w:val="Verdana121"/>
        </w:rPr>
      </w:pPr>
      <w:r>
        <w:rPr>
          <w:rStyle w:val="Georgia13"/>
          <w:rFonts w:cs="Verdana" w:ascii="Verdana" w:hAnsi="Verdana"/>
          <w:b/>
          <w:bCs/>
          <w:sz w:val="18"/>
          <w:szCs w:val="18"/>
        </w:rPr>
        <w:t>Parancs állatoknak</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20 (3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óra/TSz</w:t>
      </w:r>
      <w:r>
        <w:rPr>
          <w:rFonts w:cs="Verdana" w:ascii="Verdana" w:hAnsi="Verdana"/>
          <w:sz w:val="18"/>
          <w:szCs w:val="18"/>
        </w:rPr>
        <w:br/>
      </w:r>
      <w:r>
        <w:rPr>
          <w:rStyle w:val="Verdana121"/>
        </w:rPr>
        <w:t xml:space="preserve">Hatótáv: </w:t>
      </w:r>
      <w:r>
        <w:rPr>
          <w:rStyle w:val="Verdana121"/>
          <w:b/>
          <w:bCs/>
        </w:rPr>
        <w:t>érintés, lásd aláb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mágia csak egy állatra működik, melynek mentálisan tud parancsolni. Az állat az érintés után lehet több mérföldre is a paptól. Az állat ösztöne megmarad, és ha az ezekkel ellenkező parancsot kap, vagy képtelen rá, akkor a varázslat megszakad.</w:t>
      </w:r>
    </w:p>
    <w:p>
      <w:pPr>
        <w:pStyle w:val="Normal"/>
        <w:rPr>
          <w:rStyle w:val="Verdana121"/>
        </w:rPr>
      </w:pPr>
      <w:r>
        <w:rPr>
          <w:rStyle w:val="Georgia13"/>
          <w:rFonts w:cs="Verdana" w:ascii="Verdana" w:hAnsi="Verdana"/>
          <w:b/>
          <w:bCs/>
          <w:sz w:val="18"/>
          <w:szCs w:val="18"/>
        </w:rPr>
        <w:t>Oltalmazó bosszú</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30</w:t>
      </w:r>
      <w:r>
        <w:rPr>
          <w:rFonts w:cs="Verdana" w:ascii="Verdana" w:hAnsi="Verdana"/>
          <w:sz w:val="18"/>
          <w:szCs w:val="18"/>
        </w:rPr>
        <w:br/>
      </w:r>
      <w:r>
        <w:rPr>
          <w:rStyle w:val="Verdana121"/>
        </w:rPr>
        <w:t xml:space="preserve">Erősség: </w:t>
      </w:r>
      <w:r>
        <w:rPr>
          <w:rStyle w:val="Verdana121"/>
          <w:b/>
          <w:bCs/>
        </w:rPr>
        <w:t>20</w:t>
      </w:r>
      <w:r>
        <w:rPr>
          <w:rFonts w:cs="Verdana" w:ascii="Verdana" w:hAnsi="Verdana"/>
          <w:sz w:val="18"/>
          <w:szCs w:val="18"/>
        </w:rPr>
        <w:br/>
      </w:r>
      <w:r>
        <w:rPr>
          <w:rStyle w:val="Verdana121"/>
        </w:rPr>
        <w:t xml:space="preserve">Varázslás ideje: </w:t>
      </w:r>
      <w:r>
        <w:rPr>
          <w:rStyle w:val="Verdana121"/>
          <w:b/>
          <w:bCs/>
        </w:rPr>
        <w:t>10 perc</w:t>
      </w:r>
      <w:r>
        <w:rPr>
          <w:rFonts w:cs="Verdana" w:ascii="Verdana" w:hAnsi="Verdana"/>
          <w:sz w:val="18"/>
          <w:szCs w:val="18"/>
        </w:rPr>
        <w:br/>
      </w:r>
      <w:r>
        <w:rPr>
          <w:rStyle w:val="Verdana121"/>
        </w:rPr>
        <w:t xml:space="preserve">Időtartam: </w:t>
      </w:r>
      <w:r>
        <w:rPr>
          <w:rStyle w:val="Verdana121"/>
          <w:b/>
          <w:bCs/>
        </w:rPr>
        <w:t>1 nap</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Ezt általában Uwel hitűek szokták használni, hogy istenük megsegítse őket küldetésükben, és meg ne inogjanak a bosszú beteljesítése során. A varázslat eltorzítja gondolkodásukat, és főleg a bosszúra engedi őket koncentrálni, de úgy, hogy közben ne zavarja meg elméjüket, és a bosszúhadjáratukban fölösleges vérengzés és ártatlanok halála ne történhessen meg. A varázslat időtartama alatt a Mentális síkon egy acélfal jelenik az eltökéltség jeleként, és az Asztrális síkon tűzfal, mely az égető bosszúról tesz tanúbizonyságot. Ez idő alatt istene áldásában részesülnek KÉ:+5, TÉ:+10. Asztrális és Mentális TME-hez pedig a szintjük adódik hozzá. A varázslat létrehozására legtöbbször csak Uwel ad engedélyt, a Pyarroni panteon papjainak 90 % eséllyel sikerül, más panteon tagjainak 60 %-ban, de ha az isten halál jellemű, akkor 90 % van rá. A varázslat csak jogos bosszú esetén használható, jogtalan bosszú, és vérengzés esetén az Mp elvész (esetleg az isten büntetéssel sújtja). A varázslatnál egy fegyverre, varázslási eszközre kell koncentrálni, mely a bosszú eszköze lesz, erre vonatkozik az áldás, és elvesztése esetén a varázslat megszűnik</w:t>
      </w:r>
    </w:p>
    <w:p>
      <w:pPr>
        <w:pStyle w:val="Normal"/>
        <w:rPr>
          <w:rStyle w:val="Verdana121"/>
        </w:rPr>
      </w:pPr>
      <w:r>
        <w:rPr>
          <w:rStyle w:val="Georgia13"/>
          <w:rFonts w:cs="Verdana" w:ascii="Verdana" w:hAnsi="Verdana"/>
          <w:b/>
          <w:bCs/>
          <w:sz w:val="18"/>
          <w:szCs w:val="18"/>
        </w:rPr>
        <w:t>Láthatatlanság észlelése</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15 (5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4 szegmens</w:t>
      </w:r>
      <w:r>
        <w:rPr>
          <w:rFonts w:cs="Verdana" w:ascii="Verdana" w:hAnsi="Verdana"/>
          <w:sz w:val="18"/>
          <w:szCs w:val="18"/>
        </w:rPr>
        <w:br/>
      </w:r>
      <w:r>
        <w:rPr>
          <w:rStyle w:val="Verdana121"/>
        </w:rPr>
        <w:t xml:space="preserve">Időtartam: </w:t>
      </w:r>
      <w:r>
        <w:rPr>
          <w:rStyle w:val="Verdana121"/>
          <w:b/>
          <w:bCs/>
        </w:rPr>
        <w:t>2 kör/TSz</w:t>
      </w:r>
      <w:r>
        <w:rPr>
          <w:rFonts w:cs="Verdana" w:ascii="Verdana" w:hAnsi="Verdana"/>
          <w:sz w:val="18"/>
          <w:szCs w:val="18"/>
        </w:rPr>
        <w:br/>
      </w:r>
      <w:r>
        <w:rPr>
          <w:rStyle w:val="Verdana121"/>
        </w:rPr>
        <w:t xml:space="preserve">Hatótáv: </w:t>
      </w:r>
      <w:r>
        <w:rPr>
          <w:rStyle w:val="Verdana121"/>
          <w:b/>
          <w:bCs/>
        </w:rPr>
        <w:t>12 láb</w:t>
      </w:r>
      <w:r>
        <w:rPr>
          <w:rFonts w:cs="Verdana" w:ascii="Verdana" w:hAnsi="Verdana"/>
          <w:sz w:val="18"/>
          <w:szCs w:val="18"/>
        </w:rPr>
        <w:br/>
      </w:r>
      <w:r>
        <w:rPr>
          <w:rStyle w:val="Verdana121"/>
        </w:rPr>
        <w:t xml:space="preserve">Mágiaellenállás: </w:t>
      </w:r>
      <w:r>
        <w:rPr>
          <w:rStyle w:val="Verdana121"/>
          <w:b/>
          <w:bCs/>
        </w:rPr>
        <w:t>speciális</w:t>
      </w:r>
    </w:p>
    <w:p>
      <w:pPr>
        <w:pStyle w:val="NormlWeb"/>
        <w:rPr/>
      </w:pPr>
      <w:r>
        <w:rPr>
          <w:rFonts w:cs="Verdana" w:ascii="Verdana" w:hAnsi="Verdana"/>
          <w:sz w:val="18"/>
          <w:szCs w:val="18"/>
        </w:rPr>
        <w:t>A pap (de csak ő) látja mindazokat a láthatatlanná tett dolgokat (tárgy, személy), amelyeken a láthatatlanság E-je kisebb a Láthatatlanság észlelése E-jénél. A varázslat az összes láthatatlanság-varázsra működik. Bárd esetén a Láthatatlanság mellett a Tárgy Láthatatlanság, Üresség varázslatokat is teljesen semlegesíti. Fantomnál a bárd is, Bűvharcnál pedig a valódi fegyverforgató keze (i) is láthatóak maradnak.</w:t>
      </w:r>
    </w:p>
    <w:p>
      <w:pPr>
        <w:pStyle w:val="Normal"/>
        <w:rPr>
          <w:rStyle w:val="Verdana121"/>
        </w:rPr>
      </w:pPr>
      <w:r>
        <w:rPr>
          <w:rStyle w:val="Georgia13"/>
          <w:rFonts w:cs="Verdana" w:ascii="Verdana" w:hAnsi="Verdana"/>
          <w:b/>
          <w:bCs/>
          <w:sz w:val="18"/>
          <w:szCs w:val="18"/>
        </w:rPr>
        <w:t>Kísértetkéz</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20 + 5/áldozat</w:t>
      </w:r>
      <w:r>
        <w:rPr>
          <w:rFonts w:cs="Verdana" w:ascii="Verdana" w:hAnsi="Verdana"/>
          <w:sz w:val="18"/>
          <w:szCs w:val="18"/>
        </w:rPr>
        <w:br/>
      </w:r>
      <w:r>
        <w:rPr>
          <w:rStyle w:val="Verdana121"/>
        </w:rPr>
        <w:t xml:space="preserve">Erősség: </w:t>
      </w:r>
      <w:r>
        <w:rPr>
          <w:rStyle w:val="Verdana121"/>
          <w:b/>
          <w:bCs/>
        </w:rPr>
        <w:t>TSz</w:t>
      </w:r>
      <w:r>
        <w:rPr>
          <w:rFonts w:cs="Verdana" w:ascii="Verdana" w:hAnsi="Verdana"/>
          <w:sz w:val="18"/>
          <w:szCs w:val="18"/>
        </w:rPr>
        <w:br/>
      </w:r>
      <w:r>
        <w:rPr>
          <w:rStyle w:val="Verdana121"/>
        </w:rPr>
        <w:t xml:space="preserve">Varázslás ideje: </w:t>
      </w:r>
      <w:r>
        <w:rPr>
          <w:rStyle w:val="Verdana121"/>
          <w:b/>
          <w:bCs/>
        </w:rPr>
        <w:t>2 szegmens + 1 szegmens/áldozat</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20 láb</w:t>
      </w:r>
      <w:r>
        <w:rPr>
          <w:rFonts w:cs="Verdana" w:ascii="Verdana" w:hAnsi="Verdana"/>
          <w:sz w:val="18"/>
          <w:szCs w:val="18"/>
        </w:rPr>
        <w:br/>
      </w:r>
      <w:r>
        <w:rPr>
          <w:rStyle w:val="Verdana121"/>
        </w:rPr>
        <w:t xml:space="preserve">Mágiaellenállás: </w:t>
      </w:r>
      <w:r>
        <w:rPr>
          <w:rStyle w:val="Verdana121"/>
          <w:b/>
          <w:bCs/>
        </w:rPr>
        <w:t>Gyorsaságpróba -E módosítóval</w:t>
      </w:r>
    </w:p>
    <w:p>
      <w:pPr>
        <w:pStyle w:val="NormlWeb"/>
        <w:rPr/>
      </w:pPr>
      <w:r>
        <w:rPr>
          <w:rFonts w:cs="Verdana" w:ascii="Verdana" w:hAnsi="Verdana"/>
          <w:sz w:val="18"/>
          <w:szCs w:val="18"/>
        </w:rPr>
        <w:t>A varázslathoz szükség van egy halott kezére (bármilyen állapotban, csak felismerhető legyen, hogy mi is az). A varázslás alatt a pap egyik kezében a kezet, másikban szent szimbólumát tartja, s a 2 szegmenses nyitó szavak után a kézzel rámutat a varázslat áldozataira (1 szegmens alatt egyre). Az áldozatok előtt egy kísértetkéz jelenik meg, “végigsimít” rajtuk, amelynek következtében 1k6 Ép és az ennek megfelelő Fp vesztés áll elő. SFE nincs ellene, ez a kéz Életerőt szív. A sebzés 10 Mp befektetésével k6 Ép-vel növelhető. Az áldozatoknak a varázslat erősségének megfelelő negatív módosítóval gyorsaságpróbára van lehetőségük (de csak akkor, ha tudjak, hogy veszélyben vannak), amelynek sikere esetén el tudtak hajolni a kéz elől (elfek, félelfeknek nincs külön módosító).</w:t>
      </w:r>
    </w:p>
    <w:p>
      <w:pPr>
        <w:pStyle w:val="Normal"/>
        <w:rPr>
          <w:rStyle w:val="Verdana121"/>
        </w:rPr>
      </w:pPr>
      <w:r>
        <w:rPr>
          <w:rStyle w:val="Georgia13"/>
          <w:rFonts w:cs="Verdana" w:ascii="Verdana" w:hAnsi="Verdana"/>
          <w:b/>
          <w:bCs/>
          <w:sz w:val="18"/>
          <w:szCs w:val="18"/>
        </w:rPr>
        <w:t>Jellemérzékel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10 (1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A varázslat segítségével a pap megtudhatja egy - a Hatótávon belül tartózkodó - lény jellemét, ha az elvétette asztrális mágiaellenállását. (A M. A. G. U. S. -beli Jellemérzékelés átnevezve Jellemkeresésnek).</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Isteni védelem</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6 (1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2 szegmens</w:t>
      </w:r>
      <w:r>
        <w:rPr>
          <w:rFonts w:cs="Verdana" w:ascii="Verdana" w:hAnsi="Verdana"/>
          <w:sz w:val="18"/>
          <w:szCs w:val="18"/>
        </w:rPr>
        <w:br/>
      </w:r>
      <w:r>
        <w:rPr>
          <w:rStyle w:val="Verdana121"/>
        </w:rPr>
        <w:t xml:space="preserve">Időtartam: </w:t>
      </w:r>
      <w:r>
        <w:rPr>
          <w:rStyle w:val="Verdana121"/>
          <w:b/>
          <w:bCs/>
        </w:rPr>
        <w:t>1 kör/2 TSz</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istene segítséget kéri a harcban, hogy védelmezze őt (..., védelmezz! szavakkal, ... helyére istene neve értendő). A pap VÉ-je a varázslat E-jével nő, közelharcban, fegyverdobással és célzó fegyverekkel szemben is.</w:t>
      </w:r>
    </w:p>
    <w:p>
      <w:pPr>
        <w:pStyle w:val="Normal"/>
        <w:rPr>
          <w:rStyle w:val="Verdana121"/>
        </w:rPr>
      </w:pPr>
      <w:r>
        <w:rPr>
          <w:rStyle w:val="Georgia13"/>
          <w:rFonts w:cs="Verdana" w:ascii="Verdana" w:hAnsi="Verdana"/>
          <w:b/>
          <w:bCs/>
          <w:sz w:val="18"/>
          <w:szCs w:val="18"/>
        </w:rPr>
        <w:t>Isteni roham</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Halál</w:t>
      </w:r>
      <w:r>
        <w:rPr>
          <w:rFonts w:cs="Verdana" w:ascii="Verdana" w:hAnsi="Verdana"/>
          <w:sz w:val="18"/>
          <w:szCs w:val="18"/>
        </w:rPr>
        <w:br/>
      </w:r>
      <w:r>
        <w:rPr>
          <w:rStyle w:val="Verdana121"/>
        </w:rPr>
        <w:t xml:space="preserve">Mana-pont: </w:t>
      </w:r>
      <w:r>
        <w:rPr>
          <w:rStyle w:val="Verdana121"/>
          <w:b/>
          <w:bCs/>
        </w:rPr>
        <w:t>10 (1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1 szegmens</w:t>
      </w:r>
      <w:r>
        <w:rPr>
          <w:rFonts w:cs="Verdana" w:ascii="Verdana" w:hAnsi="Verdana"/>
          <w:sz w:val="18"/>
          <w:szCs w:val="18"/>
        </w:rPr>
        <w:br/>
      </w:r>
      <w:r>
        <w:rPr>
          <w:rStyle w:val="Verdana121"/>
        </w:rPr>
        <w:t xml:space="preserve">Időtartam: </w:t>
      </w:r>
      <w:r>
        <w:rPr>
          <w:rStyle w:val="Verdana121"/>
          <w:b/>
          <w:bCs/>
        </w:rPr>
        <w:t>egy támadás</w:t>
      </w:r>
      <w:r>
        <w:rPr>
          <w:rFonts w:cs="Verdana" w:ascii="Verdana" w:hAnsi="Verdana"/>
          <w:sz w:val="18"/>
          <w:szCs w:val="18"/>
        </w:rPr>
        <w:br/>
      </w:r>
      <w:r>
        <w:rPr>
          <w:rStyle w:val="Verdana121"/>
        </w:rPr>
        <w:t xml:space="preserve">Hatótáv: </w:t>
      </w:r>
      <w:r>
        <w:rPr>
          <w:rStyle w:val="Verdana121"/>
          <w:b/>
          <w:bCs/>
        </w:rPr>
        <w:t>pap</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 varázslatával istene segítséget kéri egy mindent elsöprő támadás erejéig. A támadás során a pap hangosan elkiáltja istene nevét (ennyi a varázslat) s ennek hatására TÉ-je a varázslat E-jével nő. Közelharcban és fegyverdobásnál alkalmazható, célzásnál nem.</w:t>
      </w:r>
    </w:p>
    <w:p>
      <w:pPr>
        <w:pStyle w:val="Normal"/>
        <w:rPr>
          <w:rStyle w:val="Verdana121"/>
        </w:rPr>
      </w:pPr>
      <w:r>
        <w:rPr>
          <w:rStyle w:val="Georgia13"/>
          <w:rFonts w:cs="Verdana" w:ascii="Verdana" w:hAnsi="Verdana"/>
          <w:b/>
          <w:bCs/>
          <w:sz w:val="18"/>
          <w:szCs w:val="18"/>
        </w:rPr>
        <w:t>Intelligens (Lélekkel bíró) lények érzékelése</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Lélek</w:t>
      </w:r>
      <w:r>
        <w:rPr>
          <w:rFonts w:cs="Verdana" w:ascii="Verdana" w:hAnsi="Verdana"/>
          <w:sz w:val="18"/>
          <w:szCs w:val="18"/>
        </w:rPr>
        <w:br/>
      </w:r>
      <w:r>
        <w:rPr>
          <w:rStyle w:val="Verdana121"/>
        </w:rPr>
        <w:t xml:space="preserve">Mana-pont: </w:t>
      </w:r>
      <w:r>
        <w:rPr>
          <w:rStyle w:val="Verdana121"/>
          <w:b/>
          <w:bCs/>
        </w:rPr>
        <w:t>10</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3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t>A varázslat szinte teljesen megegyezik az Életérzékelés varázslattal, a különbség csak annyi, hogy kizárólag intelligens lények érzékelhetőek általa. A pap megérzi a lények hozza viszonyított irányát, és hozzávetőlegesen az intelligenciájukat is (állati, alacsony, átlagos, magas, lásd Bestiarium). A manapontok többszörözésével az erősség többszörözhető, az Időtartam és a Hatótáv nem.</w:t>
      </w:r>
    </w:p>
    <w:tbl>
      <w:tblPr>
        <w:tblW w:w="5000" w:type="pct"/>
        <w:jc w:val="left"/>
        <w:tblInd w:w="-15" w:type="dxa"/>
        <w:tblLayout w:type="fixed"/>
        <w:tblCellMar>
          <w:top w:w="0" w:type="dxa"/>
          <w:left w:w="0" w:type="dxa"/>
          <w:bottom w:w="0" w:type="dxa"/>
          <w:right w:w="0" w:type="dxa"/>
        </w:tblCellMar>
      </w:tblPr>
      <w:tblGrid>
        <w:gridCol w:w="8772"/>
        <w:gridCol w:w="300"/>
      </w:tblGrid>
      <w:tr>
        <w:trPr/>
        <w:tc>
          <w:tcPr>
            <w:tcW w:w="8772" w:type="dxa"/>
            <w:tcBorders/>
          </w:tcPr>
          <w:p>
            <w:pPr>
              <w:pStyle w:val="Normal"/>
              <w:rPr>
                <w:rStyle w:val="Verdana121"/>
              </w:rPr>
            </w:pPr>
            <w:r>
              <w:rPr>
                <w:rStyle w:val="Georgia13"/>
                <w:rFonts w:cs="Verdana" w:ascii="Verdana" w:hAnsi="Verdana"/>
                <w:b/>
                <w:bCs/>
                <w:sz w:val="18"/>
                <w:szCs w:val="18"/>
              </w:rPr>
              <w:t>Időjóslá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4 (2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3 perc</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w:t>
            </w:r>
            <w:r>
              <w:rPr>
                <w:rFonts w:cs="Verdana" w:ascii="Verdana" w:hAnsi="Verdana"/>
                <w:sz w:val="18"/>
                <w:szCs w:val="18"/>
              </w:rPr>
              <w:br/>
            </w:r>
            <w:r>
              <w:rPr>
                <w:rStyle w:val="Verdana121"/>
              </w:rPr>
              <w:t xml:space="preserve">Mágiaellenállás: </w:t>
            </w:r>
            <w:r>
              <w:rPr>
                <w:rStyle w:val="Verdana121"/>
                <w:b/>
                <w:bCs/>
              </w:rPr>
              <w:t>-</w:t>
            </w:r>
          </w:p>
          <w:p>
            <w:pPr>
              <w:pStyle w:val="NormlWeb"/>
              <w:spacing w:before="280" w:after="0"/>
              <w:rPr/>
            </w:pPr>
            <w:r>
              <w:rPr>
                <w:rFonts w:cs="Verdana" w:ascii="Verdana" w:hAnsi="Verdana"/>
                <w:sz w:val="18"/>
                <w:szCs w:val="18"/>
              </w:rPr>
              <w:t>Egy napra előre kb. a pap meg tudja állapítani az időjárás jelleget. Alap erősítés esetén ez 30 % , minden további E +10 %-ot ad, a próbadobást pedig a KM előtt kell megtenni.</w:t>
            </w:r>
          </w:p>
        </w:tc>
        <w:tc>
          <w:tcPr>
            <w:tcW w:w="300" w:type="dxa"/>
            <w:tcBorders/>
          </w:tcPr>
          <w:p>
            <w:pPr>
              <w:pStyle w:val="Normal"/>
              <w:snapToGrid w:val="false"/>
              <w:rPr>
                <w:rFonts w:ascii="Verdana" w:hAnsi="Verdana" w:cs="Verdana"/>
                <w:color w:val="A38D53"/>
                <w:sz w:val="15"/>
                <w:szCs w:val="15"/>
              </w:rPr>
            </w:pPr>
            <w:r>
              <w:rPr>
                <w:rFonts w:cs="Verdana" w:ascii="Verdana" w:hAnsi="Verdana"/>
                <w:color w:val="A38D53"/>
                <w:sz w:val="15"/>
                <w:szCs w:val="15"/>
              </w:rPr>
            </w:r>
          </w:p>
        </w:tc>
      </w:tr>
    </w:tbl>
    <w:p>
      <w:pPr>
        <w:pStyle w:val="Normal"/>
        <w:rPr/>
      </w:pPr>
      <w:r>
        <w:rPr/>
      </w:r>
    </w:p>
    <w:p>
      <w:pPr>
        <w:pStyle w:val="Normal"/>
        <w:rPr>
          <w:rStyle w:val="Verdana121"/>
        </w:rPr>
      </w:pPr>
      <w:r>
        <w:rPr>
          <w:rStyle w:val="Georgia13"/>
          <w:rFonts w:cs="Verdana" w:ascii="Verdana" w:hAnsi="Verdana"/>
          <w:b/>
          <w:bCs/>
          <w:sz w:val="18"/>
          <w:szCs w:val="18"/>
        </w:rPr>
        <w:t>Fűbéklyó</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2 (5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2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20/60 láb</w:t>
      </w:r>
      <w:r>
        <w:rPr>
          <w:rFonts w:cs="Verdana" w:ascii="Verdana" w:hAnsi="Verdana"/>
          <w:sz w:val="18"/>
          <w:szCs w:val="18"/>
        </w:rPr>
        <w:br/>
      </w:r>
      <w:r>
        <w:rPr>
          <w:rStyle w:val="Verdana121"/>
        </w:rPr>
        <w:t xml:space="preserve">Mágiaellenállás: </w:t>
      </w:r>
      <w:r>
        <w:rPr>
          <w:rStyle w:val="Verdana121"/>
          <w:b/>
          <w:bCs/>
        </w:rPr>
        <w:t>Erő v. Ügyesség v. Ugrás próba</w:t>
      </w:r>
    </w:p>
    <w:p>
      <w:pPr>
        <w:pStyle w:val="NormlWeb"/>
        <w:rPr/>
      </w:pPr>
      <w:r>
        <w:rPr/>
        <w:t>A varázslat egy élőlényre mondható, aki a varázslat pillanatában nem lehet 20 lábnál távolabb a paptól. Ettől kezdve a varázslat Időtartama alatt, ha a varázslat áldozata fűre lép, az hihetetlen gyorsan elkezd nőni és megpróbál a lábára tekeredni, megbéklyózva őt. Ez ellen az áldozat védekezhet, ennek módjától függően választhat az Erő, Ügyesség vagy az Ugrás próba közül. Sikeres próba esetén kiszabadul, de amíg füvön áll, körönként meg kell ismételni. Sikertelen próba esetén a következő körben próbálkozhat újra, de minden egyes sikertelen próba -1-et ad képesség, - 10-et képzettségpróba esetén. A varázslat minden egyes további E-je szinten 1-el (Ugrás esetén 10-el) csökkenti a próba esélyét. Az Mp-k többszörözésével az Időtartam is többszörözhető. Ha az áldozat 60 lábnál távolabb kerül a paptól, akkor megszűnik a varázslat.</w:t>
      </w:r>
    </w:p>
    <w:tbl>
      <w:tblPr>
        <w:tblW w:w="5000" w:type="pct"/>
        <w:jc w:val="left"/>
        <w:tblInd w:w="-15" w:type="dxa"/>
        <w:tblLayout w:type="fixed"/>
        <w:tblCellMar>
          <w:top w:w="0" w:type="dxa"/>
          <w:left w:w="0" w:type="dxa"/>
          <w:bottom w:w="0" w:type="dxa"/>
          <w:right w:w="0" w:type="dxa"/>
        </w:tblCellMar>
      </w:tblPr>
      <w:tblGrid>
        <w:gridCol w:w="8772"/>
        <w:gridCol w:w="300"/>
      </w:tblGrid>
      <w:tr>
        <w:trPr/>
        <w:tc>
          <w:tcPr>
            <w:tcW w:w="8772" w:type="dxa"/>
            <w:tcBorders/>
          </w:tcPr>
          <w:p>
            <w:pPr>
              <w:pStyle w:val="Normal"/>
              <w:rPr>
                <w:rStyle w:val="Verdana121"/>
              </w:rPr>
            </w:pPr>
            <w:r>
              <w:rPr>
                <w:rStyle w:val="Georgia13"/>
                <w:rFonts w:cs="Verdana" w:ascii="Verdana" w:hAnsi="Verdana"/>
                <w:b/>
                <w:bCs/>
                <w:sz w:val="18"/>
                <w:szCs w:val="18"/>
              </w:rPr>
              <w:t>Forgószél</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Élet</w:t>
            </w:r>
            <w:r>
              <w:rPr>
                <w:rFonts w:cs="Verdana" w:ascii="Verdana" w:hAnsi="Verdana"/>
                <w:sz w:val="18"/>
                <w:szCs w:val="18"/>
              </w:rPr>
              <w:br/>
            </w:r>
            <w:r>
              <w:rPr>
                <w:rStyle w:val="Verdana121"/>
              </w:rPr>
              <w:t xml:space="preserve">Mana-pont: </w:t>
            </w:r>
            <w:r>
              <w:rPr>
                <w:rStyle w:val="Verdana121"/>
                <w:b/>
                <w:bCs/>
              </w:rPr>
              <w:t>8 (6 Mp/E)</w:t>
            </w:r>
            <w:r>
              <w:rPr>
                <w:rFonts w:cs="Verdana" w:ascii="Verdana" w:hAnsi="Verdana"/>
                <w:sz w:val="18"/>
                <w:szCs w:val="18"/>
              </w:rPr>
              <w:br/>
            </w:r>
            <w:r>
              <w:rPr>
                <w:rStyle w:val="Verdana121"/>
              </w:rPr>
              <w:t xml:space="preserve">Erősség: </w:t>
            </w:r>
            <w:r>
              <w:rPr>
                <w:rStyle w:val="Verdana121"/>
                <w:b/>
                <w:bCs/>
              </w:rPr>
              <w:t>1</w:t>
            </w:r>
            <w:r>
              <w:rPr>
                <w:rFonts w:cs="Verdana" w:ascii="Verdana" w:hAnsi="Verdana"/>
                <w:sz w:val="18"/>
                <w:szCs w:val="18"/>
              </w:rPr>
              <w:br/>
            </w:r>
            <w:r>
              <w:rPr>
                <w:rStyle w:val="Verdana121"/>
              </w:rPr>
              <w:t xml:space="preserve">Varázslás ideje: </w:t>
            </w:r>
            <w:r>
              <w:rPr>
                <w:rStyle w:val="Verdana121"/>
                <w:b/>
                <w:bCs/>
              </w:rPr>
              <w:t>4 szegmens</w:t>
            </w:r>
            <w:r>
              <w:rPr>
                <w:rFonts w:cs="Verdana" w:ascii="Verdana" w:hAnsi="Verdana"/>
                <w:sz w:val="18"/>
                <w:szCs w:val="18"/>
              </w:rPr>
              <w:br/>
            </w:r>
            <w:r>
              <w:rPr>
                <w:rStyle w:val="Verdana121"/>
              </w:rPr>
              <w:t xml:space="preserve">Időtartam: </w:t>
            </w:r>
            <w:r>
              <w:rPr>
                <w:rStyle w:val="Verdana121"/>
                <w:b/>
                <w:bCs/>
              </w:rPr>
              <w:t>2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spacing w:before="280" w:after="0"/>
              <w:rPr/>
            </w:pPr>
            <w:r>
              <w:rPr>
                <w:rFonts w:cs="Verdana" w:ascii="Verdana" w:hAnsi="Verdana"/>
                <w:sz w:val="18"/>
                <w:szCs w:val="18"/>
              </w:rPr>
              <w:t>A pap által megérintett lény (vagy maga a pap) körül egy kisebb forgószél alakul ki, amely jelentős védelmet ad a célzófegyverek lövéseivel szemben, de ugyanakkor csökkenti célzó képességét. A varázslat minden E-je 15-el növeli a VÉ-t és 15-el, csökkenti a CÉ-t. Fúvócsővel már 1E esetén is lehetetlen el találni a varázslat alanyát és ő sem tud vele célba találni.</w:t>
            </w:r>
          </w:p>
        </w:tc>
        <w:tc>
          <w:tcPr>
            <w:tcW w:w="300" w:type="dxa"/>
            <w:tcBorders/>
          </w:tcPr>
          <w:p>
            <w:pPr>
              <w:pStyle w:val="Normal"/>
              <w:snapToGrid w:val="false"/>
              <w:rPr>
                <w:rFonts w:ascii="Verdana" w:hAnsi="Verdana" w:cs="Verdana"/>
                <w:color w:val="A38D53"/>
                <w:sz w:val="15"/>
                <w:szCs w:val="15"/>
              </w:rPr>
            </w:pPr>
            <w:r>
              <w:rPr>
                <w:rFonts w:cs="Verdana" w:ascii="Verdana" w:hAnsi="Verdana"/>
                <w:color w:val="A38D53"/>
                <w:sz w:val="15"/>
                <w:szCs w:val="15"/>
              </w:rPr>
            </w:r>
          </w:p>
        </w:tc>
      </w:tr>
    </w:tbl>
    <w:p>
      <w:pPr>
        <w:pStyle w:val="Normal"/>
        <w:rPr/>
      </w:pPr>
      <w:r>
        <w:rPr/>
      </w:r>
    </w:p>
    <w:p>
      <w:pPr>
        <w:pStyle w:val="Normal"/>
        <w:rPr>
          <w:rStyle w:val="Verdana121"/>
        </w:rPr>
      </w:pPr>
      <w:r>
        <w:rPr>
          <w:rStyle w:val="Georgia13"/>
          <w:rFonts w:cs="Verdana" w:ascii="Verdana" w:hAnsi="Verdana"/>
          <w:b/>
          <w:bCs/>
          <w:sz w:val="18"/>
          <w:szCs w:val="18"/>
        </w:rPr>
        <w:t>Folyondár</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w:t>
      </w:r>
      <w:r>
        <w:rPr>
          <w:rFonts w:cs="Verdana" w:ascii="Verdana" w:hAnsi="Verdana"/>
          <w:sz w:val="18"/>
          <w:szCs w:val="18"/>
        </w:rPr>
        <w:br/>
      </w:r>
      <w:r>
        <w:rPr>
          <w:rStyle w:val="Verdana121"/>
        </w:rPr>
        <w:t xml:space="preserve">Mana-pont: </w:t>
      </w:r>
      <w:r>
        <w:rPr>
          <w:rStyle w:val="Verdana121"/>
          <w:b/>
          <w:bCs/>
        </w:rPr>
        <w:t>17 (5 Mp/E)</w:t>
      </w:r>
      <w:r>
        <w:rPr>
          <w:rFonts w:cs="Verdana" w:ascii="Verdana" w:hAnsi="Verdana"/>
          <w:sz w:val="18"/>
          <w:szCs w:val="18"/>
        </w:rPr>
        <w:br/>
      </w:r>
      <w:r>
        <w:rPr>
          <w:rStyle w:val="Verdana121"/>
        </w:rPr>
        <w:t xml:space="preserve">Erősség: </w:t>
      </w:r>
      <w:r>
        <w:rPr>
          <w:rStyle w:val="Verdana121"/>
          <w:b/>
          <w:bCs/>
        </w:rPr>
        <w:t>20</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3 kör/TSz</w:t>
      </w:r>
      <w:r>
        <w:rPr>
          <w:rFonts w:cs="Verdana" w:ascii="Verdana" w:hAnsi="Verdana"/>
          <w:sz w:val="18"/>
          <w:szCs w:val="18"/>
        </w:rPr>
        <w:br/>
      </w:r>
      <w:r>
        <w:rPr>
          <w:rStyle w:val="Verdana121"/>
        </w:rPr>
        <w:t xml:space="preserve">Hatótáv: </w:t>
      </w:r>
      <w:r>
        <w:rPr>
          <w:rStyle w:val="Verdana121"/>
          <w:b/>
          <w:bCs/>
        </w:rPr>
        <w:t>2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Természet Szféra e varázslata is a látványosan alkalmazhatóak közé tartozik, de ehhez szükséges, hogy a hatótávon belül legyen valamilyen növényi Élet, ami akar egy erdő, mező, sziklás területen néhány moha vagy fűcsomó, vagy akár egy szobában lévő szobanövény is lehet. A mágia hatására a kijelölt növény hihetetlen, szemmel látható gyorsasággal kezd el természetellenes szárakat, ágakat növeszteni, megpróbálva minél fürgébben körbefonni áldozatát. A pap e mágiával maximum szintenként egy növényt szabadíthat rá max. szintenként egy áldozatra (egy növény csak egy áldozatra tekeredhet rá). A növény eredeti nagyságától függően 1-6 kör szükséges ahhoz, hogy az áldozato(ka)t teljesen befonja. Ezalatt az áldozat (ha észrevette) megpróbálhat kimenekülni a hatótérből (5 láb), vagy elkezdi csapkodni a szárakat. A kiszámíthatatlan mozgás miatt a szárak VÉ-je 50, de mivel nem érzik a fájdalmat (Fp: nincs), ezért csak túlütéssel sebezhetőek (ÉP vagy Stp: 20). Az elkapott áldozat két dolgot tehet: vagy harcol tovább helyhez kötve, vagy megpróbál kiszabadulni. Utóbbi esetben körönként Erőpróbát tehet (miközben nem harcolhat és az alap VÉ-je is 30-cal, csökken), amely sikere esetén kiszabadul (ahány növény fogja körbe, annyi Erőpróba szükséges). Amennyiben az áldozat rendelkezik kötelékből szabadulás képzettséggel, használata megkönnyítheti a dolgát. Alapfok esetén, ha úgy akarja, az Erőpróba helyett választhatja az Ügyességpróbát (ugyanolyan feltételekkel, mint az Erőpróbánál). Ha képzettsége mesterfokú, ezen túlmenően már nem kell erre koncentrálnia, ezt harc közben is teheti. Az Időtartam lejárta után a természetellenesen kinőtt szárak és ágak néhány percen belül elszáradnak és elrohadnak. A varázslat erőssége 5 Mp-onként növelhető, minden egyes további E után az Erőpróbát (vagy Ügyességpróbát) ugyanannyi negatív módosítóval kell tenni, a növény Ép-je pedig kettesével nő.</w:t>
      </w:r>
    </w:p>
    <w:p>
      <w:pPr>
        <w:pStyle w:val="Normal"/>
        <w:rPr>
          <w:rStyle w:val="Verdana121"/>
        </w:rPr>
      </w:pPr>
      <w:r>
        <w:rPr>
          <w:rFonts w:cs="Verdana" w:ascii="Verdana" w:hAnsi="Verdana"/>
          <w:sz w:val="15"/>
          <w:szCs w:val="15"/>
        </w:rPr>
        <w:br/>
      </w:r>
      <w:r>
        <w:rPr>
          <w:rStyle w:val="Georgia13"/>
          <w:rFonts w:cs="Verdana" w:ascii="Verdana" w:hAnsi="Verdana"/>
          <w:b/>
          <w:bCs/>
          <w:sz w:val="18"/>
          <w:szCs w:val="18"/>
        </w:rPr>
        <w:t>Fekete Pajz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w:t>
      </w:r>
      <w:r>
        <w:rPr>
          <w:rFonts w:cs="Verdana" w:ascii="Verdana" w:hAnsi="Verdana"/>
          <w:sz w:val="18"/>
          <w:szCs w:val="18"/>
        </w:rPr>
        <w:br/>
      </w:r>
      <w:r>
        <w:rPr>
          <w:rStyle w:val="Verdana121"/>
        </w:rPr>
        <w:t xml:space="preserve">Mana-pont: </w:t>
      </w:r>
      <w:r>
        <w:rPr>
          <w:rStyle w:val="Verdana121"/>
          <w:b/>
          <w:bCs/>
        </w:rPr>
        <w:t>40 (5 Mp/E)</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6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a következők ellen véd: boszorkánymesteri átkok, rontások, nekromancia, boszorkány átkok, Halál szférájú papvarázslatok, varázslói nekromancia, valamint a méregmágia ellen. Ha a felsorolt varázslatok ellen Mágiaellenállás van, azt növeli erősségének megfelelően. Ha egészségpróba: 5E-ként ad +1-et. A papnak a varázslás befejeztével három kör áll a rendelkezésére, hogy megérintse a kívánt személyt. Az érintésnek a szent szimbólummal kell megtörténni. A három kör elteltével a manapontok elvesznek, de a varázslat nem jön létre. Ha megérinteni kívánt személy ellenkezik sikeres támadó dobás szükséges. Fontos tudni, hogy a varázslat a legelső megérintett személyen jön létre, függetlenül a pap akaratától, legyen az az érintés akár a véletlen műve.</w:t>
      </w:r>
    </w:p>
    <w:p>
      <w:pPr>
        <w:pStyle w:val="Normal"/>
        <w:rPr>
          <w:rStyle w:val="Verdana121"/>
        </w:rPr>
      </w:pPr>
      <w:r>
        <w:rPr>
          <w:rStyle w:val="Georgia13"/>
          <w:rFonts w:cs="Verdana" w:ascii="Verdana" w:hAnsi="Verdana"/>
          <w:b/>
          <w:bCs/>
          <w:sz w:val="18"/>
          <w:szCs w:val="18"/>
        </w:rPr>
        <w:t>Fehér Pajz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Élet</w:t>
      </w:r>
      <w:r>
        <w:rPr>
          <w:rFonts w:cs="Verdana" w:ascii="Verdana" w:hAnsi="Verdana"/>
          <w:sz w:val="18"/>
          <w:szCs w:val="18"/>
        </w:rPr>
        <w:br/>
      </w:r>
      <w:r>
        <w:rPr>
          <w:rStyle w:val="Verdana121"/>
        </w:rPr>
        <w:t xml:space="preserve">Mana-pont: </w:t>
      </w:r>
      <w:r>
        <w:rPr>
          <w:rStyle w:val="Verdana121"/>
          <w:b/>
          <w:bCs/>
        </w:rPr>
        <w:t>30 (5 Mp/E)</w:t>
      </w:r>
      <w:r>
        <w:rPr>
          <w:rFonts w:cs="Verdana" w:ascii="Verdana" w:hAnsi="Verdana"/>
          <w:sz w:val="18"/>
          <w:szCs w:val="18"/>
        </w:rPr>
        <w:br/>
      </w:r>
      <w:r>
        <w:rPr>
          <w:rStyle w:val="Verdana121"/>
        </w:rPr>
        <w:t xml:space="preserve">Erősség: </w:t>
      </w:r>
      <w:r>
        <w:rPr>
          <w:rStyle w:val="Verdana121"/>
          <w:b/>
          <w:bCs/>
        </w:rPr>
        <w:t>3</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6 kör/TSz</w:t>
      </w:r>
      <w:r>
        <w:rPr>
          <w:rFonts w:cs="Verdana" w:ascii="Verdana" w:hAnsi="Verdana"/>
          <w:sz w:val="18"/>
          <w:szCs w:val="18"/>
        </w:rPr>
        <w:br/>
      </w:r>
      <w:r>
        <w:rPr>
          <w:rStyle w:val="Verdana121"/>
        </w:rPr>
        <w:t xml:space="preserve">Hatótáv: </w:t>
      </w:r>
      <w:r>
        <w:rPr>
          <w:rStyle w:val="Verdana121"/>
          <w:b/>
          <w:bCs/>
        </w:rPr>
        <w:t>érintés</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Két hatása van, melyek egyszerre jelentkeznek a varázslat alanyán.</w:t>
        <w:br/>
        <w:t>1. Az alanyt ért minden elemi és villámmágia alapú varázslat az E-nek megfelelő erősséggel csökken.</w:t>
        <w:br/>
        <w:t>2. Az alany a fenti varázslatokat csak az említett erőcsökkenéssel tudja alkalmazni.</w:t>
        <w:br/>
        <w:br/>
        <w:t>Pl.: Egy varázsló 10 E-s elemi Erő csóvát hoz létre, de 5 E-s fehér pajzs van rámondva. Csak 5E-s csóva jön létre, de 10 Mp-ba került. Ugyanakkor a varázslót ért hasonló támadás ereje is csökken.</w:t>
      </w:r>
    </w:p>
    <w:p>
      <w:pPr>
        <w:pStyle w:val="Normal"/>
        <w:rPr>
          <w:rStyle w:val="Verdana121"/>
        </w:rPr>
      </w:pPr>
      <w:r>
        <w:rPr>
          <w:rStyle w:val="Georgia13"/>
          <w:rFonts w:cs="Verdana" w:ascii="Verdana" w:hAnsi="Verdana"/>
          <w:b/>
          <w:bCs/>
          <w:sz w:val="18"/>
          <w:szCs w:val="18"/>
        </w:rPr>
        <w:t>Érzelemérzékel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5 (1 Mp/E)</w:t>
      </w:r>
      <w:r>
        <w:rPr>
          <w:rFonts w:cs="Verdana" w:ascii="Verdana" w:hAnsi="Verdana"/>
          <w:sz w:val="18"/>
          <w:szCs w:val="18"/>
        </w:rPr>
        <w:br/>
      </w:r>
      <w:r>
        <w:rPr>
          <w:rStyle w:val="Verdana121"/>
        </w:rPr>
        <w:t xml:space="preserve">Erősség: </w:t>
      </w:r>
      <w:r>
        <w:rPr>
          <w:rStyle w:val="Verdana121"/>
          <w:b/>
          <w:bCs/>
        </w:rPr>
        <w:t xml:space="preserve">5 </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egyszeri</w:t>
      </w:r>
      <w:r>
        <w:rPr>
          <w:rFonts w:cs="Verdana" w:ascii="Verdana" w:hAnsi="Verdana"/>
          <w:sz w:val="18"/>
          <w:szCs w:val="18"/>
        </w:rPr>
        <w:br/>
      </w:r>
      <w:r>
        <w:rPr>
          <w:rStyle w:val="Verdana121"/>
        </w:rPr>
        <w:t xml:space="preserve">Hatótáv: </w:t>
      </w:r>
      <w:r>
        <w:rPr>
          <w:rStyle w:val="Verdana121"/>
          <w:b/>
          <w:bCs/>
        </w:rPr>
        <w:t>10 láb</w:t>
      </w:r>
      <w:r>
        <w:rPr>
          <w:rFonts w:cs="Verdana" w:ascii="Verdana" w:hAnsi="Verdana"/>
          <w:sz w:val="18"/>
          <w:szCs w:val="18"/>
        </w:rPr>
        <w:br/>
      </w:r>
      <w:r>
        <w:rPr>
          <w:rStyle w:val="Verdana121"/>
        </w:rPr>
        <w:t xml:space="preserve">Mágiaellenállás: </w:t>
      </w:r>
      <w:r>
        <w:rPr>
          <w:rStyle w:val="Verdana121"/>
          <w:b/>
          <w:bCs/>
        </w:rPr>
        <w:t>Asztrál</w:t>
      </w:r>
    </w:p>
    <w:p>
      <w:pPr>
        <w:pStyle w:val="NormlWeb"/>
        <w:rPr/>
      </w:pPr>
      <w:r>
        <w:rPr>
          <w:rFonts w:cs="Verdana" w:ascii="Verdana" w:hAnsi="Verdana"/>
          <w:sz w:val="18"/>
          <w:szCs w:val="18"/>
        </w:rPr>
        <w:t>E varázslat segítségével a pap képes lesz megtudni az áldozat egy bizonyos dolog iránti érzéseit, amennyiben az elveti Asztrális mágiaellenállását. A papnak a mágia végrehajtása alatt mindvégig a hatótávolságon belül, a Szent Szimbólumát kezében szorítva, koncentrálva kell bámulnia a kifürkészendő személyt. A varázslat során a pap egy bizonyos dologra koncentrál, mely lehet egy tárgy, személy, eszme vagy fogalom, így megismeri az ehhez kapcsolódó érzelmeket.</w:t>
      </w:r>
    </w:p>
    <w:p>
      <w:pPr>
        <w:pStyle w:val="Normal"/>
        <w:rPr>
          <w:rStyle w:val="Verdana121"/>
        </w:rPr>
      </w:pPr>
      <w:r>
        <w:rPr>
          <w:rStyle w:val="Georgia13"/>
          <w:rFonts w:cs="Verdana" w:ascii="Verdana" w:hAnsi="Verdana"/>
          <w:b/>
          <w:bCs/>
          <w:sz w:val="18"/>
          <w:szCs w:val="18"/>
        </w:rPr>
        <w:t>Éhség</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Lélek</w:t>
      </w:r>
      <w:r>
        <w:rPr>
          <w:rFonts w:cs="Verdana" w:ascii="Verdana" w:hAnsi="Verdana"/>
          <w:sz w:val="18"/>
          <w:szCs w:val="18"/>
        </w:rPr>
        <w:br/>
      </w:r>
      <w:r>
        <w:rPr>
          <w:rStyle w:val="Verdana121"/>
        </w:rPr>
        <w:t xml:space="preserve">Mana-pont: </w:t>
      </w:r>
      <w:r>
        <w:rPr>
          <w:rStyle w:val="Verdana121"/>
          <w:b/>
          <w:bCs/>
        </w:rPr>
        <w:t>22 (11 Mp/E)</w:t>
      </w:r>
      <w:r>
        <w:rPr>
          <w:rFonts w:cs="Verdana" w:ascii="Verdana" w:hAnsi="Verdana"/>
          <w:sz w:val="18"/>
          <w:szCs w:val="18"/>
        </w:rPr>
        <w:br/>
      </w:r>
      <w:r>
        <w:rPr>
          <w:rStyle w:val="Verdana121"/>
        </w:rPr>
        <w:t xml:space="preserve">Erősség: </w:t>
      </w:r>
      <w:r>
        <w:rPr>
          <w:rStyle w:val="Verdana121"/>
          <w:b/>
          <w:bCs/>
        </w:rPr>
        <w:t>6</w:t>
      </w:r>
      <w:r>
        <w:rPr>
          <w:rFonts w:cs="Verdana" w:ascii="Verdana" w:hAnsi="Verdana"/>
          <w:sz w:val="18"/>
          <w:szCs w:val="18"/>
        </w:rPr>
        <w:br/>
      </w:r>
      <w:r>
        <w:rPr>
          <w:rStyle w:val="Verdana121"/>
        </w:rPr>
        <w:t xml:space="preserve">Varázslás ideje: </w:t>
      </w:r>
      <w:r>
        <w:rPr>
          <w:rStyle w:val="Verdana121"/>
          <w:b/>
          <w:bCs/>
        </w:rPr>
        <w:t>5 szegmens</w:t>
      </w:r>
      <w:r>
        <w:rPr>
          <w:rFonts w:cs="Verdana" w:ascii="Verdana" w:hAnsi="Verdana"/>
          <w:sz w:val="18"/>
          <w:szCs w:val="18"/>
        </w:rPr>
        <w:br/>
      </w:r>
      <w:r>
        <w:rPr>
          <w:rStyle w:val="Verdana121"/>
        </w:rPr>
        <w:t xml:space="preserve">Időtartam: </w:t>
      </w:r>
      <w:r>
        <w:rPr>
          <w:rStyle w:val="Verdana121"/>
          <w:b/>
          <w:bCs/>
        </w:rPr>
        <w:t>2 kör + 2 kör/TSz</w:t>
      </w:r>
      <w:r>
        <w:rPr>
          <w:rFonts w:cs="Verdana" w:ascii="Verdana" w:hAnsi="Verdana"/>
          <w:sz w:val="18"/>
          <w:szCs w:val="18"/>
        </w:rPr>
        <w:br/>
      </w:r>
      <w:r>
        <w:rPr>
          <w:rStyle w:val="Verdana121"/>
        </w:rPr>
        <w:t xml:space="preserve">Hatótáv: </w:t>
      </w:r>
      <w:r>
        <w:rPr>
          <w:rStyle w:val="Verdana121"/>
          <w:b/>
          <w:bCs/>
        </w:rPr>
        <w:t>15 láb</w:t>
      </w:r>
      <w:r>
        <w:rPr>
          <w:rFonts w:cs="Verdana" w:ascii="Verdana" w:hAnsi="Verdana"/>
          <w:sz w:val="18"/>
          <w:szCs w:val="18"/>
        </w:rPr>
        <w:br/>
      </w:r>
      <w:r>
        <w:rPr>
          <w:rStyle w:val="Verdana121"/>
        </w:rPr>
        <w:t xml:space="preserve">Mágiaellenállás: </w:t>
      </w:r>
      <w:r>
        <w:rPr>
          <w:rStyle w:val="Verdana121"/>
          <w:b/>
          <w:bCs/>
        </w:rPr>
        <w:t>Mentál</w:t>
      </w:r>
    </w:p>
    <w:p>
      <w:pPr>
        <w:pStyle w:val="NormlWeb"/>
        <w:rPr/>
      </w:pPr>
      <w:r>
        <w:rPr>
          <w:rFonts w:cs="Verdana" w:ascii="Verdana" w:hAnsi="Verdana"/>
          <w:sz w:val="18"/>
          <w:szCs w:val="18"/>
        </w:rPr>
        <w:t>A varázslat áldozatára az Időtartam első 2 köre alatt fokozatosan egyre nagyobb éhség tor, ami a 2. kör letelte után mar szinte az őrületbe kergeti. Ekkortól minden elővigyázatosságát elveszti, szinte barmit meg lehet vele etetni. Ha bizonyosan tud róla, hogy varázslat áldozata, akkor Akaraterő-próbára jogosult, a 2. körtől körönként -1 módosítóval. Tehát pl. az 5. körben -3, a 8 körben -6 a módosító</w:t>
      </w:r>
    </w:p>
    <w:p>
      <w:pPr>
        <w:pStyle w:val="Normal"/>
        <w:rPr>
          <w:rStyle w:val="Verdana121"/>
        </w:rPr>
      </w:pPr>
      <w:r>
        <w:rPr>
          <w:rStyle w:val="Georgia13"/>
          <w:rFonts w:cs="Verdana" w:ascii="Verdana" w:hAnsi="Verdana"/>
          <w:b/>
          <w:bCs/>
          <w:sz w:val="18"/>
          <w:szCs w:val="18"/>
        </w:rPr>
        <w:t>Csúszó talaj</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Természet, Halál</w:t>
      </w:r>
      <w:r>
        <w:rPr>
          <w:rFonts w:cs="Verdana" w:ascii="Verdana" w:hAnsi="Verdana"/>
          <w:sz w:val="18"/>
          <w:szCs w:val="18"/>
        </w:rPr>
        <w:br/>
      </w:r>
      <w:r>
        <w:rPr>
          <w:rStyle w:val="Verdana121"/>
        </w:rPr>
        <w:t xml:space="preserve">Mana-pont: </w:t>
      </w:r>
      <w:r>
        <w:rPr>
          <w:rStyle w:val="Verdana121"/>
          <w:b/>
          <w:bCs/>
        </w:rPr>
        <w:t>18 (6 Mp/E)</w:t>
      </w:r>
      <w:r>
        <w:rPr>
          <w:rFonts w:cs="Verdana" w:ascii="Verdana" w:hAnsi="Verdana"/>
          <w:sz w:val="18"/>
          <w:szCs w:val="18"/>
        </w:rPr>
        <w:br/>
      </w:r>
      <w:r>
        <w:rPr>
          <w:rStyle w:val="Verdana121"/>
        </w:rPr>
        <w:t xml:space="preserve">Erősség: </w:t>
      </w:r>
      <w:r>
        <w:rPr>
          <w:rStyle w:val="Verdana121"/>
          <w:b/>
          <w:bCs/>
        </w:rPr>
        <w:t>2</w:t>
      </w:r>
      <w:r>
        <w:rPr>
          <w:rFonts w:cs="Verdana" w:ascii="Verdana" w:hAnsi="Verdana"/>
          <w:sz w:val="18"/>
          <w:szCs w:val="18"/>
        </w:rPr>
        <w:br/>
      </w:r>
      <w:r>
        <w:rPr>
          <w:rStyle w:val="Verdana121"/>
        </w:rPr>
        <w:t xml:space="preserve">Varázslás ideje: </w:t>
      </w:r>
      <w:r>
        <w:rPr>
          <w:rStyle w:val="Verdana121"/>
          <w:b/>
          <w:bCs/>
        </w:rPr>
        <w:t>3 szegmens</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3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paptól maximum 30 láb távolságra lévő pont 10 lábas körzetében a talaj csúszóssá válik. A karakterek minden egyes mozgással járó tevékenységének végrehajtásához a varázslat E-jenek megfelelő mínusszal sikeres Ügyességpróbát kell dobniuk, amelynek elvétése esetén elesnek. Ha egy rohamozó lény alatt válik csúszóssá a talaj, akkor az mindenképpen elesik, és 2k6 Sp-t szenved el. Ferde talaj csúszóssá tétele esetén +1-4 jár a varázslat E-jéhez a talaj meredekségétől függően és sikertelen Ügyességpróba esetén, lefele kezd el csúszni a karakter. Ekkor a megálláshoz is Ügyességpróba szükséges. A tárgyak mindenképpen elkezdenek lefele csúszni, ennek sebessége szinten a meredekségtől függ.</w:t>
      </w:r>
    </w:p>
    <w:p>
      <w:pPr>
        <w:pStyle w:val="Normal"/>
        <w:rPr>
          <w:rStyle w:val="Verdana121"/>
        </w:rPr>
      </w:pPr>
      <w:r>
        <w:rPr>
          <w:rStyle w:val="Georgia13"/>
          <w:rFonts w:cs="Verdana" w:ascii="Verdana" w:hAnsi="Verdana"/>
          <w:b/>
          <w:bCs/>
          <w:sz w:val="18"/>
          <w:szCs w:val="18"/>
        </w:rPr>
        <w:t>Állatészlelés</w:t>
      </w:r>
      <w:r>
        <w:rPr>
          <w:rFonts w:cs="Verdana" w:ascii="Verdana" w:hAnsi="Verdana"/>
          <w:sz w:val="18"/>
          <w:szCs w:val="18"/>
        </w:rPr>
        <w:br/>
        <w:br/>
      </w:r>
      <w:r>
        <w:rPr>
          <w:rStyle w:val="Verdana121"/>
        </w:rPr>
        <w:t xml:space="preserve">Arkánum: </w:t>
      </w:r>
      <w:r>
        <w:rPr>
          <w:rStyle w:val="Verdana121"/>
          <w:b/>
          <w:bCs/>
        </w:rPr>
        <w:t>Kis Arkánum</w:t>
      </w:r>
      <w:r>
        <w:rPr>
          <w:rFonts w:cs="Verdana" w:ascii="Verdana" w:hAnsi="Verdana"/>
          <w:sz w:val="18"/>
          <w:szCs w:val="18"/>
        </w:rPr>
        <w:br/>
      </w:r>
      <w:r>
        <w:rPr>
          <w:rStyle w:val="Verdana121"/>
        </w:rPr>
        <w:t xml:space="preserve">Típusa: </w:t>
      </w:r>
      <w:r>
        <w:rPr>
          <w:rStyle w:val="Verdana121"/>
          <w:b/>
          <w:bCs/>
        </w:rPr>
        <w:t>Litánia</w:t>
      </w:r>
      <w:r>
        <w:rPr>
          <w:rFonts w:cs="Verdana" w:ascii="Verdana" w:hAnsi="Verdana"/>
          <w:sz w:val="18"/>
          <w:szCs w:val="18"/>
        </w:rPr>
        <w:br/>
      </w:r>
      <w:r>
        <w:rPr>
          <w:rStyle w:val="Verdana121"/>
        </w:rPr>
        <w:t xml:space="preserve">Szféra: </w:t>
      </w:r>
      <w:r>
        <w:rPr>
          <w:rStyle w:val="Verdana121"/>
          <w:b/>
          <w:bCs/>
        </w:rPr>
        <w:t>Élet, Természet</w:t>
      </w:r>
      <w:r>
        <w:rPr>
          <w:rFonts w:cs="Verdana" w:ascii="Verdana" w:hAnsi="Verdana"/>
          <w:sz w:val="18"/>
          <w:szCs w:val="18"/>
        </w:rPr>
        <w:br/>
      </w:r>
      <w:r>
        <w:rPr>
          <w:rStyle w:val="Verdana121"/>
        </w:rPr>
        <w:t xml:space="preserve">Mana-pont: </w:t>
      </w:r>
      <w:r>
        <w:rPr>
          <w:rStyle w:val="Verdana121"/>
          <w:b/>
          <w:bCs/>
        </w:rPr>
        <w:t>2</w:t>
      </w:r>
      <w:r>
        <w:rPr>
          <w:rFonts w:cs="Verdana" w:ascii="Verdana" w:hAnsi="Verdana"/>
          <w:sz w:val="18"/>
          <w:szCs w:val="18"/>
        </w:rPr>
        <w:br/>
      </w:r>
      <w:r>
        <w:rPr>
          <w:rStyle w:val="Verdana121"/>
        </w:rPr>
        <w:t xml:space="preserve">Erősség: </w:t>
      </w:r>
      <w:r>
        <w:rPr>
          <w:rStyle w:val="Verdana121"/>
          <w:b/>
          <w:bCs/>
        </w:rPr>
        <w:t>5</w:t>
      </w:r>
      <w:r>
        <w:rPr>
          <w:rFonts w:cs="Verdana" w:ascii="Verdana" w:hAnsi="Verdana"/>
          <w:sz w:val="18"/>
          <w:szCs w:val="18"/>
        </w:rPr>
        <w:br/>
      </w:r>
      <w:r>
        <w:rPr>
          <w:rStyle w:val="Verdana121"/>
        </w:rPr>
        <w:t xml:space="preserve">Varázslás ideje: </w:t>
      </w:r>
      <w:r>
        <w:rPr>
          <w:rStyle w:val="Verdana121"/>
          <w:b/>
          <w:bCs/>
        </w:rPr>
        <w:t>1 kör</w:t>
      </w:r>
      <w:r>
        <w:rPr>
          <w:rFonts w:cs="Verdana" w:ascii="Verdana" w:hAnsi="Verdana"/>
          <w:sz w:val="18"/>
          <w:szCs w:val="18"/>
        </w:rPr>
        <w:br/>
      </w:r>
      <w:r>
        <w:rPr>
          <w:rStyle w:val="Verdana121"/>
        </w:rPr>
        <w:t xml:space="preserve">Időtartam: </w:t>
      </w:r>
      <w:r>
        <w:rPr>
          <w:rStyle w:val="Verdana121"/>
          <w:b/>
          <w:bCs/>
        </w:rPr>
        <w:t>1 kör/Tsz</w:t>
      </w:r>
      <w:r>
        <w:rPr>
          <w:rFonts w:cs="Verdana" w:ascii="Verdana" w:hAnsi="Verdana"/>
          <w:sz w:val="18"/>
          <w:szCs w:val="18"/>
        </w:rPr>
        <w:br/>
      </w:r>
      <w:r>
        <w:rPr>
          <w:rStyle w:val="Verdana121"/>
        </w:rPr>
        <w:t xml:space="preserve">Hatótáv: </w:t>
      </w:r>
      <w:r>
        <w:rPr>
          <w:rStyle w:val="Verdana121"/>
          <w:b/>
          <w:bCs/>
        </w:rPr>
        <w:t>30 láb</w:t>
      </w:r>
      <w:r>
        <w:rPr>
          <w:rFonts w:cs="Verdana" w:ascii="Verdana" w:hAnsi="Verdana"/>
          <w:sz w:val="18"/>
          <w:szCs w:val="18"/>
        </w:rPr>
        <w:br/>
      </w:r>
      <w:r>
        <w:rPr>
          <w:rStyle w:val="Verdana121"/>
        </w:rPr>
        <w:t xml:space="preserve">Mágiaellenállás: </w:t>
      </w:r>
      <w:r>
        <w:rPr>
          <w:rStyle w:val="Verdana121"/>
          <w:b/>
          <w:bCs/>
        </w:rPr>
        <w:t>-</w:t>
      </w:r>
    </w:p>
    <w:p>
      <w:pPr>
        <w:pStyle w:val="NormlWeb"/>
        <w:rPr/>
      </w:pPr>
      <w:r>
        <w:rPr>
          <w:rFonts w:cs="Verdana" w:ascii="Verdana" w:hAnsi="Verdana"/>
          <w:sz w:val="18"/>
          <w:szCs w:val="18"/>
        </w:rPr>
        <w:t>A varázslat szinte teljesen megegyezik az Életérzékelés varázslattal, azzal a különbséggel, hogy csak állatok észlelésére alkalmas, növények és intelligens lények nem befolyásoljak a varázslat eredményét. Csak Természetes állatok észlelésére alkalmas, a pap megérzi azt is, hogy az állatok milyen irányban vannak. A manapontok többszörözésével az erősség többszörözhető, az Időtartam és a Hatótáv nem.</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Verdana121">
    <w:name w:val="verdana121"/>
    <w:basedOn w:val="Bekezdsalapbettpusa"/>
    <w:qFormat/>
    <w:rPr>
      <w:rFonts w:ascii="Verdana" w:hAnsi="Verdana" w:cs="Verdana"/>
      <w:sz w:val="18"/>
      <w:szCs w:val="18"/>
    </w:rPr>
  </w:style>
  <w:style w:type="character" w:styleId="Georgia13">
    <w:name w:val="georgia13"/>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A38D5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9:15:00Z</dcterms:created>
  <dc:creator>Széplaki Norbert</dc:creator>
  <dc:description/>
  <dc:language>en-US</dc:language>
  <cp:lastModifiedBy>Széplaki Norbert</cp:lastModifiedBy>
  <dcterms:modified xsi:type="dcterms:W3CDTF">2003-07-11T20:33:00Z</dcterms:modified>
  <cp:revision>4</cp:revision>
  <dc:subject/>
  <dc:title> </dc:title>
</cp:coreProperties>
</file>