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rPr>
      </w:pPr>
      <w:r>
        <w:rPr>
          <w:sz w:val="20"/>
        </w:rPr>
        <w:t>NNCL474-363v2.0</w:t>
      </w:r>
    </w:p>
    <w:p>
      <w:pPr>
        <w:pStyle w:val="Normal"/>
        <w:rPr>
          <w:sz w:val="20"/>
        </w:rPr>
      </w:pPr>
      <w:r>
        <w:rPr>
          <w:sz w:val="20"/>
        </w:rPr>
      </w:r>
    </w:p>
    <w:p>
      <w:pPr>
        <w:pStyle w:val="Normal"/>
        <w:rPr/>
      </w:pPr>
      <w:r>
        <w:rPr/>
      </w:r>
    </w:p>
    <w:p>
      <w:pPr>
        <w:pStyle w:val="Normal"/>
        <w:rPr/>
      </w:pPr>
      <w:r>
        <w:rPr/>
        <w:t>CHUCK PALMER</w:t>
      </w:r>
    </w:p>
    <w:p>
      <w:pPr>
        <w:pStyle w:val="Normal"/>
        <w:rPr/>
      </w:pPr>
      <w:r>
        <w:rPr>
          <w:rFonts w:cs="Arial" w:ascii="Arial" w:hAnsi="Arial"/>
          <w:b/>
          <w:sz w:val="32"/>
        </w:rPr>
        <w:t>Hal</w:t>
      </w:r>
      <w:r>
        <w:rPr>
          <w:rFonts w:cs="Arial" w:ascii="Arial" w:hAnsi="Arial"/>
          <w:b/>
          <w:sz w:val="32"/>
          <w:lang w:val="hu-HU"/>
        </w:rPr>
        <w:t>álosztó 2029:</w:t>
      </w:r>
    </w:p>
    <w:p>
      <w:pPr>
        <w:pStyle w:val="Normal"/>
        <w:rPr>
          <w:rFonts w:ascii="Arial" w:hAnsi="Arial" w:cs="Arial"/>
          <w:b/>
          <w:b/>
          <w:sz w:val="32"/>
          <w:lang w:val="hu-HU"/>
        </w:rPr>
      </w:pPr>
      <w:r>
        <w:rPr>
          <w:rFonts w:cs="Arial" w:ascii="Arial" w:hAnsi="Arial"/>
          <w:b/>
          <w:sz w:val="32"/>
          <w:lang w:val="hu-HU"/>
        </w:rPr>
        <w:t>Totális annihiláció</w:t>
      </w:r>
    </w:p>
    <w:p>
      <w:pPr>
        <w:pStyle w:val="Normal"/>
        <w:rPr>
          <w:rFonts w:ascii="Arial" w:hAnsi="Arial" w:cs="Arial"/>
          <w:b/>
          <w:b/>
          <w:sz w:val="32"/>
          <w:lang w:val="hu-HU"/>
        </w:rPr>
      </w:pPr>
      <w:r>
        <w:rPr>
          <w:rFonts w:cs="Arial" w:ascii="Arial" w:hAnsi="Arial"/>
          <w:b/>
          <w:sz w:val="32"/>
          <w:lang w:val="hu-HU"/>
        </w:rPr>
      </w:r>
    </w:p>
    <w:p>
      <w:pPr>
        <w:pStyle w:val="Normal"/>
        <w:rPr>
          <w:rFonts w:ascii="Arial" w:hAnsi="Arial" w:cs="Arial"/>
          <w:sz w:val="20"/>
          <w:lang w:val="hu-HU"/>
        </w:rPr>
      </w:pPr>
      <w:r>
        <w:rPr>
          <w:rFonts w:cs="Arial" w:ascii="Arial" w:hAnsi="Arial"/>
          <w:sz w:val="20"/>
          <w:lang w:val="hu-HU"/>
        </w:rPr>
        <w:t>A mű eredeti címe:</w:t>
      </w:r>
    </w:p>
    <w:p>
      <w:pPr>
        <w:pStyle w:val="Normal"/>
        <w:rPr>
          <w:rFonts w:ascii="Arial" w:hAnsi="Arial" w:cs="Arial"/>
          <w:sz w:val="20"/>
          <w:lang w:val="hu-HU"/>
        </w:rPr>
      </w:pPr>
      <w:r>
        <w:rPr>
          <w:rFonts w:cs="Arial" w:ascii="Arial" w:hAnsi="Arial"/>
          <w:sz w:val="20"/>
          <w:lang w:val="hu-HU"/>
        </w:rPr>
        <w:t>Chuck Palmer</w:t>
      </w:r>
    </w:p>
    <w:p>
      <w:pPr>
        <w:pStyle w:val="Normal"/>
        <w:rPr>
          <w:rFonts w:ascii="Arial" w:hAnsi="Arial" w:cs="Arial"/>
          <w:b/>
          <w:b/>
          <w:sz w:val="20"/>
          <w:lang w:val="hu-HU"/>
        </w:rPr>
      </w:pPr>
      <w:r>
        <w:rPr>
          <w:rFonts w:cs="Arial" w:ascii="Arial" w:hAnsi="Arial"/>
          <w:b/>
          <w:sz w:val="20"/>
          <w:lang w:val="hu-HU"/>
        </w:rPr>
        <w:t>Terminator 2029: Total Annihilation</w:t>
      </w:r>
    </w:p>
    <w:p>
      <w:pPr>
        <w:pStyle w:val="Normal"/>
        <w:rPr>
          <w:rFonts w:ascii="Arial" w:hAnsi="Arial" w:cs="Arial"/>
          <w:sz w:val="20"/>
          <w:lang w:val="hu-HU"/>
        </w:rPr>
      </w:pPr>
      <w:r>
        <w:rPr>
          <w:rFonts w:cs="Arial" w:ascii="Arial" w:hAnsi="Arial"/>
          <w:sz w:val="20"/>
          <w:lang w:val="hu-HU"/>
        </w:rPr>
        <w:t>Copyright © Szabó Lehel, 2003</w:t>
      </w:r>
    </w:p>
    <w:p>
      <w:pPr>
        <w:pStyle w:val="Normal"/>
        <w:rPr>
          <w:rFonts w:ascii="Arial" w:hAnsi="Arial" w:cs="Arial"/>
          <w:sz w:val="20"/>
          <w:lang w:val="hu-HU"/>
        </w:rPr>
      </w:pPr>
      <w:r>
        <w:rPr>
          <w:rFonts w:cs="Arial" w:ascii="Arial" w:hAnsi="Arial"/>
          <w:sz w:val="20"/>
          <w:lang w:val="hu-HU"/>
        </w:rPr>
      </w:r>
    </w:p>
    <w:p>
      <w:pPr>
        <w:pStyle w:val="Normal"/>
        <w:rPr>
          <w:rFonts w:ascii="Arial" w:hAnsi="Arial" w:cs="Arial"/>
          <w:sz w:val="20"/>
          <w:lang w:val="hu-HU"/>
        </w:rPr>
      </w:pPr>
      <w:r>
        <w:rPr>
          <w:rFonts w:cs="Arial" w:ascii="Arial" w:hAnsi="Arial"/>
          <w:sz w:val="20"/>
          <w:lang w:val="hu-HU"/>
        </w:rPr>
      </w:r>
    </w:p>
    <w:p>
      <w:pPr>
        <w:pStyle w:val="Normal"/>
        <w:rPr>
          <w:rFonts w:ascii="Arial" w:hAnsi="Arial" w:cs="Arial"/>
          <w:sz w:val="20"/>
          <w:lang w:val="hu-HU"/>
        </w:rPr>
      </w:pPr>
      <w:r>
        <w:rPr>
          <w:rFonts w:cs="Arial" w:ascii="Arial" w:hAnsi="Arial"/>
          <w:sz w:val="20"/>
          <w:lang w:val="hu-HU"/>
        </w:rPr>
        <w:t>Sorozatszerkesztő: Nemes István</w:t>
      </w:r>
    </w:p>
    <w:p>
      <w:pPr>
        <w:pStyle w:val="Normal"/>
        <w:rPr>
          <w:rFonts w:ascii="Arial" w:hAnsi="Arial" w:cs="Arial"/>
          <w:sz w:val="20"/>
          <w:lang w:val="hu-HU"/>
        </w:rPr>
      </w:pPr>
      <w:r>
        <w:rPr>
          <w:rFonts w:cs="Arial" w:ascii="Arial" w:hAnsi="Arial"/>
          <w:sz w:val="20"/>
          <w:lang w:val="hu-HU"/>
        </w:rPr>
        <w:t>Szerkesztő: Bihon Tibor</w:t>
      </w:r>
    </w:p>
    <w:p>
      <w:pPr>
        <w:pStyle w:val="Normal"/>
        <w:rPr>
          <w:rFonts w:ascii="Arial" w:hAnsi="Arial" w:cs="Arial"/>
          <w:sz w:val="20"/>
          <w:lang w:val="hu-HU"/>
        </w:rPr>
      </w:pPr>
      <w:r>
        <w:rPr>
          <w:rFonts w:cs="Arial" w:ascii="Arial" w:hAnsi="Arial"/>
          <w:sz w:val="20"/>
          <w:lang w:val="hu-HU"/>
        </w:rPr>
      </w:r>
    </w:p>
    <w:p>
      <w:pPr>
        <w:pStyle w:val="Normal"/>
        <w:rPr>
          <w:rFonts w:ascii="Arial" w:hAnsi="Arial" w:cs="Arial"/>
          <w:sz w:val="20"/>
          <w:lang w:val="hu-HU"/>
        </w:rPr>
      </w:pPr>
      <w:r>
        <w:rPr>
          <w:rFonts w:cs="Arial" w:ascii="Arial" w:hAnsi="Arial"/>
          <w:sz w:val="20"/>
          <w:lang w:val="hu-HU"/>
        </w:rPr>
      </w:r>
    </w:p>
    <w:p>
      <w:pPr>
        <w:pStyle w:val="Normal"/>
        <w:rPr>
          <w:rFonts w:ascii="Arial" w:hAnsi="Arial" w:cs="Arial"/>
          <w:sz w:val="20"/>
          <w:lang w:val="hu-HU"/>
        </w:rPr>
      </w:pPr>
      <w:r>
        <w:rPr>
          <w:rFonts w:cs="Arial" w:ascii="Arial" w:hAnsi="Arial"/>
          <w:sz w:val="20"/>
          <w:lang w:val="hu-HU"/>
        </w:rPr>
        <w:t>Címlapkép: Székelyhidi Zsolt</w:t>
      </w:r>
    </w:p>
    <w:p>
      <w:pPr>
        <w:pStyle w:val="Normal"/>
        <w:rPr>
          <w:rFonts w:ascii="Arial" w:hAnsi="Arial" w:cs="Arial"/>
          <w:sz w:val="20"/>
          <w:lang w:val="hu-HU"/>
        </w:rPr>
      </w:pPr>
      <w:r>
        <w:rPr>
          <w:rFonts w:cs="Arial" w:ascii="Arial" w:hAnsi="Arial"/>
          <w:sz w:val="20"/>
          <w:lang w:val="hu-HU"/>
        </w:rPr>
        <w:t>Címlap tipográfia: Cherubion</w:t>
      </w:r>
    </w:p>
    <w:p>
      <w:pPr>
        <w:pStyle w:val="Normal"/>
        <w:rPr>
          <w:rFonts w:ascii="Arial" w:hAnsi="Arial" w:cs="Arial"/>
          <w:sz w:val="20"/>
          <w:lang w:val="hu-HU"/>
        </w:rPr>
      </w:pPr>
      <w:r>
        <w:rPr>
          <w:rFonts w:cs="Arial" w:ascii="Arial" w:hAnsi="Arial"/>
          <w:sz w:val="20"/>
          <w:lang w:val="hu-HU"/>
        </w:rPr>
      </w:r>
    </w:p>
    <w:p>
      <w:pPr>
        <w:pStyle w:val="Normal"/>
        <w:rPr>
          <w:rFonts w:ascii="Arial" w:hAnsi="Arial" w:cs="Arial"/>
          <w:sz w:val="20"/>
          <w:lang w:val="hu-HU"/>
        </w:rPr>
      </w:pPr>
      <w:r>
        <w:rPr>
          <w:rFonts w:cs="Arial" w:ascii="Arial" w:hAnsi="Arial"/>
          <w:sz w:val="20"/>
          <w:lang w:val="hu-HU"/>
        </w:rPr>
      </w:r>
    </w:p>
    <w:p>
      <w:pPr>
        <w:pStyle w:val="Normal"/>
        <w:rPr>
          <w:rFonts w:ascii="Arial" w:hAnsi="Arial" w:cs="Arial"/>
          <w:sz w:val="20"/>
          <w:lang w:val="hu-HU"/>
        </w:rPr>
      </w:pPr>
      <w:r>
        <w:rPr>
          <w:rFonts w:cs="Arial" w:ascii="Arial" w:hAnsi="Arial"/>
          <w:sz w:val="20"/>
          <w:lang w:val="hu-HU"/>
        </w:rPr>
        <w:t>ISBN 963 9566 04 7</w:t>
      </w:r>
    </w:p>
    <w:p>
      <w:pPr>
        <w:pStyle w:val="Normal"/>
        <w:rPr>
          <w:rFonts w:ascii="Arial" w:hAnsi="Arial" w:cs="Arial"/>
          <w:sz w:val="20"/>
          <w:lang w:val="hu-HU"/>
        </w:rPr>
      </w:pPr>
      <w:r>
        <w:rPr>
          <w:rFonts w:cs="Arial" w:ascii="Arial" w:hAnsi="Arial"/>
          <w:sz w:val="20"/>
          <w:lang w:val="hu-HU"/>
        </w:rPr>
        <w:t>ISSN 1585-6259</w:t>
      </w:r>
    </w:p>
    <w:p>
      <w:pPr>
        <w:pStyle w:val="Normal"/>
        <w:rPr>
          <w:rFonts w:ascii="Arial" w:hAnsi="Arial" w:cs="Arial"/>
          <w:sz w:val="20"/>
          <w:lang w:val="hu-HU"/>
        </w:rPr>
      </w:pPr>
      <w:r>
        <w:rPr>
          <w:rFonts w:cs="Arial" w:ascii="Arial" w:hAnsi="Arial"/>
          <w:sz w:val="20"/>
          <w:lang w:val="hu-HU"/>
        </w:rPr>
      </w:r>
    </w:p>
    <w:p>
      <w:pPr>
        <w:pStyle w:val="Normal"/>
        <w:rPr>
          <w:rFonts w:ascii="Arial" w:hAnsi="Arial" w:cs="Arial"/>
          <w:sz w:val="20"/>
          <w:lang w:val="hu-HU"/>
        </w:rPr>
      </w:pPr>
      <w:r>
        <w:rPr>
          <w:rFonts w:cs="Arial" w:ascii="Arial" w:hAnsi="Arial"/>
          <w:sz w:val="20"/>
          <w:lang w:val="hu-HU"/>
        </w:rPr>
      </w:r>
    </w:p>
    <w:p>
      <w:pPr>
        <w:pStyle w:val="Normal"/>
        <w:rPr>
          <w:rFonts w:ascii="Arial" w:hAnsi="Arial" w:cs="Arial"/>
          <w:sz w:val="20"/>
          <w:lang w:val="hu-HU"/>
        </w:rPr>
      </w:pPr>
      <w:r>
        <w:rPr>
          <w:rFonts w:cs="Arial" w:ascii="Arial" w:hAnsi="Arial"/>
          <w:sz w:val="20"/>
          <w:lang w:val="hu-HU"/>
        </w:rPr>
      </w:r>
    </w:p>
    <w:p>
      <w:pPr>
        <w:pStyle w:val="Normal"/>
        <w:rPr>
          <w:rFonts w:ascii="Arial" w:hAnsi="Arial" w:cs="Arial"/>
          <w:sz w:val="20"/>
          <w:lang w:val="hu-HU"/>
        </w:rPr>
      </w:pPr>
      <w:r>
        <w:rPr>
          <w:rFonts w:cs="Arial" w:ascii="Arial" w:hAnsi="Arial"/>
          <w:sz w:val="20"/>
          <w:lang w:val="hu-HU"/>
        </w:rPr>
        <w:t>Hungarian edition © 2003 by Cherubion Kft.</w:t>
      </w:r>
    </w:p>
    <w:p>
      <w:pPr>
        <w:pStyle w:val="Normal"/>
        <w:rPr>
          <w:rFonts w:ascii="Arial" w:hAnsi="Arial" w:cs="Arial"/>
          <w:sz w:val="20"/>
          <w:lang w:val="hu-HU"/>
        </w:rPr>
      </w:pPr>
      <w:r>
        <w:rPr>
          <w:rFonts w:cs="Arial" w:ascii="Arial" w:hAnsi="Arial"/>
          <w:sz w:val="20"/>
          <w:lang w:val="hu-HU"/>
        </w:rPr>
      </w:r>
    </w:p>
    <w:p>
      <w:pPr>
        <w:pStyle w:val="Normal"/>
        <w:rPr>
          <w:rFonts w:ascii="Arial" w:hAnsi="Arial" w:cs="Arial"/>
          <w:sz w:val="20"/>
          <w:lang w:val="hu-HU"/>
        </w:rPr>
      </w:pPr>
      <w:r>
        <w:rPr>
          <w:rFonts w:cs="Arial" w:ascii="Arial" w:hAnsi="Arial"/>
          <w:sz w:val="20"/>
          <w:lang w:val="hu-HU"/>
        </w:rPr>
      </w:r>
    </w:p>
    <w:p>
      <w:pPr>
        <w:pStyle w:val="Normal"/>
        <w:rPr>
          <w:rFonts w:ascii="Arial" w:hAnsi="Arial" w:cs="Arial"/>
          <w:sz w:val="20"/>
          <w:lang w:val="hu-HU"/>
        </w:rPr>
      </w:pPr>
      <w:r>
        <w:rPr>
          <w:rFonts w:cs="Arial" w:ascii="Arial" w:hAnsi="Arial"/>
          <w:sz w:val="20"/>
          <w:lang w:val="hu-HU"/>
        </w:rPr>
      </w:r>
    </w:p>
    <w:p>
      <w:pPr>
        <w:pStyle w:val="Normal"/>
        <w:rPr>
          <w:rFonts w:ascii="Arial" w:hAnsi="Arial" w:cs="Arial"/>
          <w:sz w:val="20"/>
          <w:lang w:val="hu-HU"/>
        </w:rPr>
      </w:pPr>
      <w:r>
        <w:rPr>
          <w:rFonts w:cs="Arial" w:ascii="Arial" w:hAnsi="Arial"/>
          <w:sz w:val="20"/>
          <w:lang w:val="hu-HU"/>
        </w:rPr>
        <w:t>Felelős kiadó: Nemes István ügyvezető igazgató</w:t>
      </w:r>
    </w:p>
    <w:p>
      <w:pPr>
        <w:pStyle w:val="Normal"/>
        <w:rPr>
          <w:rFonts w:ascii="Arial" w:hAnsi="Arial" w:cs="Arial"/>
          <w:sz w:val="20"/>
          <w:lang w:val="hu-HU"/>
        </w:rPr>
      </w:pPr>
      <w:r>
        <w:rPr>
          <w:rFonts w:cs="Arial" w:ascii="Arial" w:hAnsi="Arial"/>
          <w:sz w:val="20"/>
          <w:lang w:val="hu-HU"/>
        </w:rPr>
        <w:t>Műszaki szerkesztő: Bihonné Király Edit</w:t>
      </w:r>
    </w:p>
    <w:p>
      <w:pPr>
        <w:pStyle w:val="Normal"/>
        <w:rPr>
          <w:rFonts w:ascii="Arial" w:hAnsi="Arial" w:cs="Arial"/>
          <w:sz w:val="20"/>
          <w:lang w:val="hu-HU"/>
        </w:rPr>
      </w:pPr>
      <w:r>
        <w:rPr>
          <w:rFonts w:cs="Arial" w:ascii="Arial" w:hAnsi="Arial"/>
          <w:sz w:val="20"/>
          <w:lang w:val="hu-HU"/>
        </w:rPr>
        <w:t>Szedte és tördelte a Cherubion Könyvkiadó.</w:t>
      </w:r>
    </w:p>
    <w:p>
      <w:pPr>
        <w:pStyle w:val="Normal"/>
        <w:rPr>
          <w:rFonts w:ascii="Arial" w:hAnsi="Arial" w:cs="Arial"/>
          <w:sz w:val="20"/>
          <w:lang w:val="hu-HU"/>
        </w:rPr>
      </w:pPr>
      <w:r>
        <w:rPr>
          <w:rFonts w:cs="Arial" w:ascii="Arial" w:hAnsi="Arial"/>
          <w:sz w:val="20"/>
          <w:lang w:val="hu-HU"/>
        </w:rPr>
        <w:t>A nyomtatás és a kötés a debreceni nyomdászat több mint négy évszázados hagyományait őrző ALFÖLDI NYOMDA Rt. munkája.</w:t>
      </w:r>
    </w:p>
    <w:p>
      <w:pPr>
        <w:pStyle w:val="Normal"/>
        <w:rPr>
          <w:rFonts w:ascii="Arial" w:hAnsi="Arial" w:cs="Arial"/>
          <w:sz w:val="20"/>
          <w:lang w:val="hu-HU"/>
        </w:rPr>
      </w:pPr>
      <w:r>
        <w:rPr>
          <w:rFonts w:cs="Arial" w:ascii="Arial" w:hAnsi="Arial"/>
          <w:sz w:val="20"/>
          <w:lang w:val="hu-HU"/>
        </w:rPr>
        <w:t>Felelős vezető: György Géza vezérigazgató</w:t>
      </w:r>
    </w:p>
    <w:p>
      <w:pPr>
        <w:pStyle w:val="Normal"/>
        <w:rPr>
          <w:rFonts w:ascii="Arial" w:hAnsi="Arial" w:cs="Arial"/>
          <w:sz w:val="20"/>
          <w:lang w:val="hu-HU"/>
        </w:rPr>
      </w:pPr>
      <w:r>
        <w:rPr>
          <w:rFonts w:cs="Arial" w:ascii="Arial" w:hAnsi="Arial"/>
          <w:sz w:val="20"/>
          <w:lang w:val="hu-HU"/>
        </w:rPr>
        <w:t>A nyomdai megrendelés törzsszáma: 8556.49.01</w:t>
      </w:r>
    </w:p>
    <w:p>
      <w:pPr>
        <w:pStyle w:val="Normal"/>
        <w:rPr>
          <w:rFonts w:ascii="Arial" w:hAnsi="Arial" w:cs="Arial"/>
          <w:sz w:val="20"/>
          <w:lang w:val="hu-HU"/>
        </w:rPr>
      </w:pPr>
      <w:r>
        <w:rPr>
          <w:rFonts w:cs="Arial" w:ascii="Arial" w:hAnsi="Arial"/>
          <w:sz w:val="20"/>
          <w:lang w:val="hu-HU"/>
        </w:rPr>
        <w:t>Készült 2003-ban.</w:t>
      </w:r>
    </w:p>
    <w:p>
      <w:pPr>
        <w:pStyle w:val="Normal"/>
        <w:rPr>
          <w:rFonts w:ascii="Arial" w:hAnsi="Arial" w:cs="Arial"/>
          <w:sz w:val="20"/>
          <w:lang w:val="hu-HU"/>
        </w:rPr>
      </w:pPr>
      <w:r>
        <w:rPr>
          <w:rFonts w:cs="Arial" w:ascii="Arial" w:hAnsi="Arial"/>
          <w:sz w:val="20"/>
          <w:lang w:val="hu-HU"/>
        </w:rPr>
      </w:r>
    </w:p>
    <w:p>
      <w:pPr>
        <w:pStyle w:val="Normal"/>
        <w:rPr>
          <w:rFonts w:ascii="Arial" w:hAnsi="Arial" w:cs="Arial"/>
          <w:sz w:val="20"/>
          <w:lang w:val="hu-HU"/>
        </w:rPr>
      </w:pPr>
      <w:r>
        <w:rPr>
          <w:rFonts w:cs="Arial" w:ascii="Arial" w:hAnsi="Arial"/>
          <w:sz w:val="20"/>
          <w:lang w:val="hu-HU"/>
        </w:rPr>
      </w:r>
    </w:p>
    <w:p>
      <w:pPr>
        <w:pStyle w:val="Normal"/>
        <w:rPr>
          <w:rFonts w:ascii="Arial" w:hAnsi="Arial" w:cs="Arial"/>
          <w:sz w:val="20"/>
          <w:lang w:val="hu-HU"/>
        </w:rPr>
      </w:pPr>
      <w:r>
        <w:rPr>
          <w:rFonts w:cs="Arial" w:ascii="Arial" w:hAnsi="Arial"/>
          <w:sz w:val="20"/>
          <w:lang w:val="hu-HU"/>
        </w:rPr>
      </w:r>
    </w:p>
    <w:p>
      <w:pPr>
        <w:pStyle w:val="Normal"/>
        <w:rPr>
          <w:rFonts w:ascii="Arial" w:hAnsi="Arial" w:cs="Arial"/>
          <w:sz w:val="20"/>
          <w:lang w:val="hu-HU"/>
        </w:rPr>
      </w:pPr>
      <w:r>
        <w:rPr>
          <w:rFonts w:cs="Arial" w:ascii="Arial" w:hAnsi="Arial"/>
          <w:sz w:val="20"/>
          <w:lang w:val="hu-HU"/>
        </w:rPr>
      </w:r>
    </w:p>
    <w:p>
      <w:pPr>
        <w:pStyle w:val="Normal"/>
        <w:rPr>
          <w:rFonts w:ascii="Arial" w:hAnsi="Arial" w:cs="Arial"/>
          <w:sz w:val="20"/>
          <w:lang w:val="hu-HU"/>
        </w:rPr>
      </w:pPr>
      <w:r>
        <w:rPr>
          <w:rFonts w:cs="Arial" w:ascii="Arial" w:hAnsi="Arial"/>
          <w:sz w:val="20"/>
          <w:lang w:val="hu-HU"/>
        </w:rPr>
      </w:r>
    </w:p>
    <w:p>
      <w:pPr>
        <w:pStyle w:val="Normal"/>
        <w:rPr>
          <w:rFonts w:ascii="Arial" w:hAnsi="Arial" w:cs="Arial"/>
          <w:sz w:val="20"/>
          <w:lang w:val="hu-HU"/>
        </w:rPr>
      </w:pPr>
      <w:r>
        <w:rPr>
          <w:rFonts w:cs="Arial" w:ascii="Arial" w:hAnsi="Arial"/>
          <w:sz w:val="20"/>
          <w:lang w:val="hu-HU"/>
        </w:rPr>
      </w:r>
    </w:p>
    <w:p>
      <w:pPr>
        <w:pStyle w:val="Normal"/>
        <w:jc w:val="center"/>
        <w:rPr>
          <w:rFonts w:ascii="Arial" w:hAnsi="Arial" w:cs="Arial"/>
          <w:b/>
          <w:b/>
          <w:sz w:val="28"/>
          <w:lang w:val="hu-HU"/>
        </w:rPr>
      </w:pPr>
      <w:r>
        <w:rPr>
          <w:rFonts w:cs="Arial" w:ascii="Arial" w:hAnsi="Arial"/>
          <w:b/>
          <w:sz w:val="28"/>
          <w:lang w:val="hu-HU"/>
        </w:rPr>
        <w:t>1. Lakewood: rossz előjelek</w:t>
      </w:r>
    </w:p>
    <w:p>
      <w:pPr>
        <w:pStyle w:val="Normal"/>
        <w:rPr>
          <w:rFonts w:ascii="Arial" w:hAnsi="Arial" w:cs="Arial"/>
          <w:b/>
          <w:b/>
          <w:sz w:val="22"/>
          <w:lang w:val="hu-HU"/>
        </w:rPr>
      </w:pPr>
      <w:r>
        <w:rPr>
          <w:rFonts w:cs="Arial" w:ascii="Arial" w:hAnsi="Arial"/>
          <w:b/>
          <w:sz w:val="22"/>
          <w:lang w:val="hu-HU"/>
        </w:rPr>
      </w:r>
    </w:p>
    <w:p>
      <w:pPr>
        <w:pStyle w:val="Normal"/>
        <w:rPr>
          <w:rFonts w:ascii="Arial" w:hAnsi="Arial" w:cs="Arial"/>
          <w:b/>
          <w:b/>
          <w:sz w:val="22"/>
          <w:lang w:val="hu-HU"/>
        </w:rPr>
      </w:pPr>
      <w:r>
        <w:rPr>
          <w:rFonts w:cs="Arial" w:ascii="Arial" w:hAnsi="Arial"/>
          <w:b/>
          <w:sz w:val="22"/>
          <w:lang w:val="hu-HU"/>
        </w:rPr>
      </w:r>
    </w:p>
    <w:p>
      <w:pPr>
        <w:pStyle w:val="Normal"/>
        <w:ind w:firstLine="283"/>
        <w:jc w:val="both"/>
        <w:rPr/>
      </w:pPr>
      <w:r>
        <w:rPr>
          <w:rFonts w:cs="Arial" w:ascii="Arial" w:hAnsi="Arial"/>
          <w:sz w:val="22"/>
        </w:rPr>
        <w:t>McCoy lassan hátrált a romos üzletközpont mögötti rozsdás konténerek fedezékében a parkolóház viszonylag épen maradt felső szintjének hívogató biztonsága felé. Vállán az egyetlen megmaradt páncélököl himbálózott, kezében tettre készen pásztázott a 12.7 mm-es géppuska. Gerincén újra meg újra végighullámzott az adrenalin, valahányszor egy-egy újabb apró zaj ütötte meg a fülét. Az izgalom mindannyiszor feleslegesnek bizonyult: az utcán csak a T-700-as harctéri egység kihalófélben lévő, füstölgő roncsa pattogott csendesen. A parkolóház hátsó bejáratához érve leeresztette a géppuskát, és szusszantott egyet. Bal kezével a szája elé pöccintette a mikrofon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Bellami, Korcev, merre vagyto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agyjából ötven méternyire a garázstól – érkezett a válasz némi szünet után. – Te merre vagy?</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 hátsó kapuban állok. Ange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 helyemen. Minden tiszta – felelte a mesterlövész azonna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Rendben. Angel, gyere le! Amint Bellamiék visszaérnek, indulunk. Utol akarom érni a gyűjtőket, mielőtt bajuk esne.</w:t>
      </w:r>
    </w:p>
    <w:p>
      <w:pPr>
        <w:pStyle w:val="Normal"/>
        <w:ind w:firstLine="283"/>
        <w:jc w:val="both"/>
        <w:rPr>
          <w:rFonts w:ascii="Arial" w:hAnsi="Arial" w:cs="Arial"/>
          <w:sz w:val="22"/>
        </w:rPr>
      </w:pPr>
      <w:r>
        <w:rPr>
          <w:rFonts w:cs="Arial" w:ascii="Arial" w:hAnsi="Arial"/>
          <w:sz w:val="22"/>
        </w:rPr>
        <w:t>Idegesen kikémlelt a kapun. Úgy tűnt, mintha egy HK hangját hallotta volna, de a makulátlanul tiszta, éjfekete égen semmi sem mozdult. A zaj azonban nem szűnt, hanem mintha erősödött volna, változó erősségű, halk, suhogó zörejjé állt össze. Nyugtalanul kapta fel a géppuskáját, a fejét forgatta, a hang forrását keresve. Kopasz koponyáján kövér verejtékcseppek jelentek meg; sehogy sem bírta lokalizálni az idegesítő neszt. A halk koppanásra háta mögött úgy vágódott hasra egy félfordulattal, mint akit elkaszáltak; estében maga elé rántotta a géppuskát, egy gyors mozdulattal a ravaszra tapadv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Öregszel, McCoy – mosolyodott el Angel, leeresztve a hosszú csövű mesterlövészpuskát. </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uszáj a frászt hoznod mindenkire, Angel?! – fujtatott McCoy dühösen. Mielőtt folytathatta volna, Bellami és Korcev óvakodott elő a parkolóház gyomrából. Azonnal átlátták a helyzetet, és nagy igyekezettel próbálták elfojtani a nevetésüket. McCoy őrnagy kifejezetten utálta, ha kiröhögté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leget vacakoltunk itt, indulunk a gyűjtők után – mordult fel az őrnagy. – Bellami, te mégy elől!</w:t>
      </w:r>
    </w:p>
    <w:p>
      <w:pPr>
        <w:pStyle w:val="Normal"/>
        <w:ind w:firstLine="283"/>
        <w:jc w:val="both"/>
        <w:rPr/>
      </w:pPr>
      <w:r>
        <w:rPr>
          <w:rFonts w:cs="Arial" w:ascii="Arial" w:hAnsi="Arial"/>
          <w:sz w:val="22"/>
        </w:rPr>
        <w:t>A nyurga tüzér megigazította lófarokba kötött vörös üstökét, ritkás bajuszát mozgatva lopva a mesterlövészre kacsintott, aztán imponáló könnyedséggel felkapta a valaha fénykorában vadászgépben szolgáló, átbütykölt, súlyos Mauser gépágyút, és sarkon fordulva megindult a parkolóház túlsó sarka felé.</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Korcev, ti mentek Angellel középen, én hátulról fedezlek benneteket!</w:t>
      </w:r>
    </w:p>
    <w:p>
      <w:pPr>
        <w:pStyle w:val="Normal"/>
        <w:ind w:firstLine="283"/>
        <w:jc w:val="both"/>
        <w:rPr>
          <w:rFonts w:ascii="Arial" w:hAnsi="Arial" w:cs="Arial"/>
          <w:sz w:val="22"/>
        </w:rPr>
      </w:pPr>
      <w:r>
        <w:rPr>
          <w:rFonts w:cs="Arial" w:ascii="Arial" w:hAnsi="Arial"/>
          <w:sz w:val="22"/>
        </w:rPr>
        <w:t>A tömzsi tüzér a vállára vetette a hatcsövű Remington töltényhevedereit, intett a lánynak, és Bellami után lódult. Korcev már csak a neve miatt sem tagadhatta le, hogy orosz bevándorlók ivadéka, bár ő már igazi amerikainak vallotta magát. Mindenesetre a keresztnevét senkinek sem volt hajlandó elárulni; sejthető volt, hogy az a szülei hagyománytiszteletéből eredő, igazi, ősi orosz név. A keleti partról sodorta ide a sors, ahol korábban taxisofőrként dolgozott.</w:t>
      </w:r>
    </w:p>
    <w:p>
      <w:pPr>
        <w:pStyle w:val="Normal"/>
        <w:ind w:firstLine="283"/>
        <w:jc w:val="both"/>
        <w:rPr>
          <w:rFonts w:ascii="Arial" w:hAnsi="Arial" w:cs="Arial"/>
          <w:sz w:val="22"/>
        </w:rPr>
      </w:pPr>
      <w:r>
        <w:rPr>
          <w:rFonts w:cs="Arial" w:ascii="Arial" w:hAnsi="Arial"/>
          <w:sz w:val="22"/>
        </w:rPr>
        <w:t>A mesterlövészlány lopva nyelvet öltött McCoy-ra, és követte a tüzér világító szőke kefefrizuráját. Az őrnagy úgy tett, mint aki nem veszi észre a lány gesztusát. Kezdeti dühe már régen elpárolgott; Angelre senki sem volt képes húsz másodpercnél tovább haragudni. Csodálta a lány hidegvérét, amelyet a legforróbb helyzetekben sem vesztett el. Figyelte a feszült arckifejezését, amint Korcev nyomában lépdelt; a tarkóján összefogott, félhosszú, gesztenyeszín haját, a napszemüveg mögül elővillanó forradást, amely a bal szemétől a füléig húzódott. Senki sem tudta, hol szerezte a sérülését – a mesterlövész önmagáról jóformán semmit sem beszélt. Annál beszédesebb volt viszont a teljesítménye: gyakorlatilag sohasem tévesztett célt. McCoy oldalát igencsak fúrta a kíváncsiság, hogy hol tanulhatott meg így lőni, de valahányszor megpróbálta előhozni a témát, mindannyiszor zárkózott hallgatásba ütközött.</w:t>
      </w:r>
    </w:p>
    <w:p>
      <w:pPr>
        <w:pStyle w:val="Normal"/>
        <w:ind w:firstLine="283"/>
        <w:jc w:val="both"/>
        <w:rPr>
          <w:rFonts w:ascii="Arial" w:hAnsi="Arial" w:cs="Arial"/>
          <w:sz w:val="22"/>
        </w:rPr>
      </w:pPr>
      <w:r>
        <w:rPr>
          <w:rFonts w:cs="Arial" w:ascii="Arial" w:hAnsi="Arial"/>
          <w:sz w:val="22"/>
        </w:rPr>
        <w:t>Most azonban nem volt idő a tépelődésre. Szaporán szedte a lábát, hogy lépést tartson a többiekkel. A csapat összeforrott egységként, óvatosan, fülelve osont a kihalt utcát szegélyező romok takarásában, a Warren toronyház csonka betontüskéje irányába.</w:t>
      </w:r>
    </w:p>
    <w:p>
      <w:pPr>
        <w:pStyle w:val="Normal"/>
        <w:ind w:firstLine="283"/>
        <w:jc w:val="both"/>
        <w:rPr>
          <w:rFonts w:ascii="Arial" w:hAnsi="Arial" w:cs="Arial"/>
          <w:sz w:val="22"/>
        </w:rPr>
      </w:pPr>
      <w:r>
        <w:rPr>
          <w:rFonts w:cs="Arial" w:ascii="Arial" w:hAnsi="Arial"/>
          <w:sz w:val="22"/>
        </w:rPr>
        <w:t>Az őrnagy felnézett az égre. Nemsokára kezd alkonyodni – ez jelen helyzetben azt jelentette, hogy a sötétség lassan kezd áthatolhatatlanná sűrűsödni –, és ha nem akarják előnyhöz juttatni a Gépeket, sietniük kell vissza a bázisra. A felderítőjükön kívül senki sem hozott magával éjjellátó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China Boy, látod a gyűjtőket? – mormolta halkan a mikrofonba.</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Már éppen szólni akartam. Egy-két percen belül szem elől tévesztem őket – felelte Frankie Wong, aki egy személyben volt a csapat második számú mesterlövésze és pillanatnyilag a felderítője is, amióta Alan Bryce-t “kölcsönadták" Martel kapitány balszerencsésen megfogyatkozott csapatának. Wong a kínai negyedben született, ott is nőtt fel. A háború a filozófiai tanulmányait szakította félbe, pontosabban szakította volna, mivel akkoriban még csak a felvételiken volt túl. Kölyökkorától kezdve jól bánt a fegyverekkel, egy ideig cserkész is volt, így szinte természetes volt, hogy McCoy csapatában mesterlövész lett.</w:t>
      </w:r>
    </w:p>
    <w:p>
      <w:pPr>
        <w:pStyle w:val="Normal"/>
        <w:ind w:firstLine="283"/>
        <w:jc w:val="both"/>
        <w:rPr/>
      </w:pPr>
      <w:r>
        <w:rPr>
          <w:rFonts w:cs="Arial" w:ascii="Arial" w:hAnsi="Arial"/>
          <w:sz w:val="22"/>
        </w:rPr>
        <w:t>Wong a Warren toronyház tetején üldögélt mozdulatlanul, talpig feketébe öltözve, akár egy ébenfa szobor. Nem bánta volna, ha egy kicsit felhősebb lett volna az ég, de nem volt szerencséje. Egész nap viszonylag tiszta volt az égbolt, s ez azt jelentette, alaposabban meg kell választania a rejtekhelyét, mert ha a gépek kiszúrják, akkor komoly bajban lehet. Végül csak sikerült találnia egy megfelelő helyet, ahonnan kényelmesen megfigyelhette a környéket, és még viszonylag szélvédettnek is bizonyult.</w:t>
      </w:r>
    </w:p>
    <w:p>
      <w:pPr>
        <w:pStyle w:val="Normal"/>
        <w:ind w:firstLine="283"/>
        <w:jc w:val="both"/>
        <w:rPr>
          <w:rFonts w:ascii="Arial" w:hAnsi="Arial" w:cs="Arial"/>
          <w:sz w:val="22"/>
        </w:rPr>
      </w:pPr>
      <w:r>
        <w:rPr>
          <w:rFonts w:cs="Arial" w:ascii="Arial" w:hAnsi="Arial"/>
          <w:sz w:val="22"/>
        </w:rPr>
        <w:t>Szeme elé emelte az elektronikus Zeiss távcsövet, és megkereste a gyűjtőket. A saroktól két háznyira találta meg őket; éppen egy lapos tetejű villa mögött megbúvó fészert rámoltak ki, a használható holmikat az iszákjukba pakolva. Időnként idegesen körülnéztek, mintha nem bíznának az őket biztosító csapat tudásában.</w:t>
      </w:r>
    </w:p>
    <w:p>
      <w:pPr>
        <w:pStyle w:val="Normal"/>
        <w:ind w:firstLine="283"/>
        <w:jc w:val="both"/>
        <w:rPr>
          <w:rFonts w:ascii="Arial" w:hAnsi="Arial" w:cs="Arial"/>
          <w:sz w:val="22"/>
        </w:rPr>
      </w:pPr>
      <w:r>
        <w:rPr>
          <w:rFonts w:cs="Arial" w:ascii="Arial" w:hAnsi="Arial"/>
          <w:sz w:val="22"/>
        </w:rPr>
        <w:t>Wong csendben elmosolyodott. Elfordította a távcsövet és megkereste McCoy csapatát. Közel voltak már, a toronyháztól egy saroknyira, haladtukban el-eltünedeztek a házak romjai között, hogy valamivel odébb ismét előbukkanjanak. Elégedetten figyelte rutinos, óvatos, gyors közeledésüke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Korcev! – suttogta a mikrofonba. Látta, hogy a köpcös tüzér megtorpan. – Kilóg az alsógatyád!</w:t>
      </w:r>
    </w:p>
    <w:p>
      <w:pPr>
        <w:pStyle w:val="Normal"/>
        <w:ind w:firstLine="283"/>
        <w:jc w:val="both"/>
        <w:rPr/>
      </w:pPr>
      <w:r>
        <w:rPr>
          <w:rFonts w:cs="Arial" w:ascii="Arial" w:hAnsi="Arial"/>
          <w:sz w:val="22"/>
        </w:rPr>
        <w:t>Elégedetten figyelte, amint Korcev önkéntelenül az ülepéhez nyúl, aztán mérges grimasszal belesziszeg a mikrofonba – akár a szájáról is leolvashatta voln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 nénéddel szórakozz, China!</w:t>
      </w:r>
    </w:p>
    <w:p>
      <w:pPr>
        <w:pStyle w:val="Normal"/>
        <w:ind w:firstLine="283"/>
        <w:jc w:val="both"/>
        <w:rPr/>
      </w:pPr>
      <w:r>
        <w:rPr>
          <w:rFonts w:cs="Arial" w:ascii="Arial" w:hAnsi="Arial"/>
          <w:sz w:val="22"/>
        </w:rPr>
        <w:t>Még látta, ahogy Angel szája mosolyra húzódik, aztán tovább pásztázta a környéket. Egyelőre semmi sem mozdult. Leengedte a távcsövet; már szabad szemmel is látta a csapatot.</w:t>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t>Bellami időközben elérte a toronyház földszintjét körülölelő árkádsor első oszlopait, megállt, és megvárta, amíg a többiek beérik.</w:t>
      </w:r>
    </w:p>
    <w:p>
      <w:pPr>
        <w:pStyle w:val="Normal"/>
        <w:ind w:firstLine="283"/>
        <w:jc w:val="both"/>
        <w:rPr>
          <w:rFonts w:ascii="Arial" w:hAnsi="Arial" w:cs="Arial"/>
          <w:sz w:val="22"/>
        </w:rPr>
      </w:pPr>
      <w:r>
        <w:rPr>
          <w:rFonts w:cs="Arial" w:ascii="Arial" w:hAnsi="Arial"/>
          <w:sz w:val="22"/>
        </w:rPr>
        <w:t>Az őrnagy körülpillantott, aztán intett a lányna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ngel, menj előre, és mássz fel a McDonald's tetejére! China, gyere le, és indulj el hazafelé! – Korcev és Bellami felé fordult. – Mi pedig iparkodjunk, hogy utolérjük a gyűjtőket! Lassan ránk esteledik, és semmi kedvem sötétben belefutni egy őrjáratba.</w:t>
      </w:r>
    </w:p>
    <w:p>
      <w:pPr>
        <w:pStyle w:val="Normal"/>
        <w:ind w:firstLine="283"/>
        <w:jc w:val="both"/>
        <w:rPr>
          <w:rFonts w:ascii="Arial" w:hAnsi="Arial" w:cs="Arial"/>
          <w:sz w:val="22"/>
        </w:rPr>
      </w:pPr>
      <w:r>
        <w:rPr>
          <w:rFonts w:cs="Arial" w:ascii="Arial" w:hAnsi="Arial"/>
          <w:sz w:val="22"/>
        </w:rPr>
        <w:t>Szétváltak és elindultak, ki-ki a saját dolga után. A gyűjtők csapatának vezetője ijedten kapta fel a fejét a zajra. Emberei úgy rebbentek köré, mint csirkék a kotlós alá.</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Nyugalom, csak mi vagyunk – dörmögte Bellami, a földre támasztva a nehéz Mausert. A gyűjtök lassan visszaszivárogtak a fészer melletti konténerek felé.</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ívd vissza őket! – mondta McCoy a vezetőnek. – Mára végeztün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De még hátra van két ígéretes épület – tiltakozott a fickó pislogva. – A mérnök igen bosszús lesz, ha csak ennyi szajréval megyünk vissz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incs kedvem vitatkozni! – csattant fel az őrnagy. – Eleget vacakoltunk a Roundtree sarkánál is, ha időben lelépünk onnan, nem botlunk bele abba a rohadt T-700-asba sem. Egy órán belül besötétedik, és még vissza kell érnünk a bázisra is.</w:t>
      </w:r>
    </w:p>
    <w:p>
      <w:pPr>
        <w:pStyle w:val="Normal"/>
        <w:ind w:firstLine="283"/>
        <w:jc w:val="both"/>
        <w:rPr/>
      </w:pPr>
      <w:r>
        <w:rPr>
          <w:rFonts w:cs="Arial" w:ascii="Arial" w:hAnsi="Arial"/>
          <w:sz w:val="22"/>
        </w:rPr>
        <w:t>A vezető még mondani akart valamit, de a türelmetlen katonákra pillantva jobbnak látta befogni a száját. Kelletlenül összeszedte a csoportját, és nekilátott, hogy a terhet igazságosan elosztva, felmálházza őket. Némi vitatkozás közepette elkészültek, és a türelmetlenül toporgó McCoy nyomában elindultak a Clive Drive irányáb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tt Angel, a helyemen vagyok. Egyelőre minden tiszta.</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Rendben – nyugtázta az őrnagy. Szeretett volna már a South Oak Parknál lenni; onnantól kikerülnek a járőrök útvonalából, és kisebb az esélye annak, hogy gépekkel akadnak össze.</w:t>
      </w:r>
    </w:p>
    <w:p>
      <w:pPr>
        <w:pStyle w:val="Normal"/>
        <w:ind w:firstLine="283"/>
        <w:jc w:val="both"/>
        <w:rPr>
          <w:rFonts w:ascii="Arial" w:hAnsi="Arial" w:cs="Arial"/>
          <w:sz w:val="22"/>
        </w:rPr>
      </w:pPr>
      <w:r>
        <w:rPr>
          <w:rFonts w:cs="Arial" w:ascii="Arial" w:hAnsi="Arial"/>
          <w:sz w:val="22"/>
        </w:rPr>
        <w:t>Előttük feltűnt a Clive Drive lövések szaggatta aszfaltcsíkja, a háttérben az ipari negyed sziluettjével. Az utóbbit látva McCoynak önkéntelenül is összeszorult a gyomra. Ott volt a Gépisten hadseregének egyik javító-szerelő műhelye; egy erősen őrzött, bevehetetlen Géperőd. Magában irigyelte azokat a bázisokat, amelyeknek nem kellett ilyen veszélyes szomszédságban működniük.</w:t>
      </w:r>
    </w:p>
    <w:p>
      <w:pPr>
        <w:pStyle w:val="Normal"/>
        <w:ind w:firstLine="283"/>
        <w:jc w:val="both"/>
        <w:rPr>
          <w:rFonts w:ascii="Arial" w:hAnsi="Arial" w:cs="Arial"/>
          <w:sz w:val="22"/>
        </w:rPr>
      </w:pPr>
      <w:r>
        <w:rPr>
          <w:rFonts w:cs="Arial" w:ascii="Arial" w:hAnsi="Arial"/>
          <w:sz w:val="22"/>
        </w:rPr>
        <w:t>Lefordultak a Fenton Road enyhén kanyarodó betonsávjára. Elérték az út legveszélyesebb pontját; innentől már távolodnak az ipari negyed és a Géperőd közeléből.</w:t>
      </w:r>
    </w:p>
    <w:p>
      <w:pPr>
        <w:pStyle w:val="Normal"/>
        <w:ind w:firstLine="283"/>
        <w:jc w:val="both"/>
        <w:rPr>
          <w:rFonts w:ascii="Arial" w:hAnsi="Arial" w:cs="Arial"/>
          <w:sz w:val="22"/>
        </w:rPr>
      </w:pPr>
      <w:r>
        <w:rPr>
          <w:rFonts w:cs="Arial" w:ascii="Arial" w:hAnsi="Arial"/>
          <w:sz w:val="22"/>
        </w:rPr>
        <w:t>Fél mérföldnyi haladás után McCoy fejhallgatója megzörrent: az előttük haladó Wong és a mesterlövészlány egyszerre jelentkezet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 xml:space="preserve">Őrnagy, az útvonal mentén két kiborgot látok. A Fenton Roaddal párhuzamosan, két utcányival feljebb haladnak. Innen nem látom tisztán, mifélék. </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z egyik egy T-700-as – egészítette ki Wong megfigyelését Angel. – Túl messze van, és rossz helyen egy biztos lövéshez. A másikat én sem látom elég jól.</w:t>
      </w:r>
    </w:p>
    <w:p>
      <w:pPr>
        <w:pStyle w:val="Normal"/>
        <w:ind w:firstLine="283"/>
        <w:jc w:val="both"/>
        <w:rPr/>
      </w:pPr>
      <w:r>
        <w:rPr>
          <w:rFonts w:cs="Arial" w:ascii="Arial" w:hAnsi="Arial"/>
          <w:sz w:val="22"/>
        </w:rPr>
        <w:t>Az őrnagy hátrafordul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Letérünk délnek, a Maple Road irányába! Korcev, menj előre! Bellami, ügyelj, hogy a védenceink közül senki se szakadjon el a csoporttól!</w:t>
      </w:r>
    </w:p>
    <w:p>
      <w:pPr>
        <w:pStyle w:val="Normal"/>
        <w:ind w:firstLine="283"/>
        <w:jc w:val="both"/>
        <w:rPr/>
      </w:pPr>
      <w:r>
        <w:rPr>
          <w:rFonts w:cs="Arial" w:ascii="Arial" w:hAnsi="Arial"/>
          <w:sz w:val="22"/>
        </w:rPr>
        <w:t>Figyelte, amint az orosz a gyűjtőkhöz lép, és tájékoztatja őket az új fejleményekről. Visszafordult, és az út végét kémlelt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China, gyere közelebb és próbálj találni egy magasabb pontot, ahonnan fedezhetsz minket! Angel, te is gyere közelebb! Ha balhé lesz, nem akarom, hogy elkülönülj...</w:t>
      </w:r>
    </w:p>
    <w:p>
      <w:pPr>
        <w:pStyle w:val="Normal"/>
        <w:ind w:firstLine="283"/>
        <w:jc w:val="both"/>
        <w:rPr/>
      </w:pPr>
      <w:r>
        <w:rPr>
          <w:rFonts w:cs="Arial" w:ascii="Arial" w:hAnsi="Arial"/>
          <w:sz w:val="22"/>
        </w:rPr>
        <w:t>Lassan indult el a csapata után, a tekintetével folyamatosan az utat pásztázva. Amazok elérték a kereszteződést. Feszült léptekkel osont utánuk, és behátrált a Maple Roadra vezető keresztutcáb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Őrnagy, az egyik bandita eltűnt! – jelentette Angel feszült hangon. – A másik észak felé tart, távolodi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China, merre vagy?</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Most kapaszkodom fel a helyemre – érkezett a fojtott válasz némi késéssel. – Amint felértem, körülnézek.</w:t>
      </w:r>
    </w:p>
    <w:p>
      <w:pPr>
        <w:pStyle w:val="Normal"/>
        <w:ind w:firstLine="283"/>
        <w:jc w:val="both"/>
        <w:rPr/>
      </w:pPr>
      <w:r>
        <w:rPr>
          <w:rFonts w:cs="Arial" w:ascii="Arial" w:hAnsi="Arial"/>
          <w:sz w:val="22"/>
        </w:rPr>
        <w:t>McCoy hátrapillantott a válla fölött. Látta, hogy Bellami izgatottan nyújtogatja a nyakát és kérdőn felvonja a szemöldökét. Megfordult, néhány gyors lépéssel beérte a többieket, és a környező épületeket kezdte vizsgálgatni, alkalmas fedezéket keresve. Az utcának ezen része korábban heves harcok színhelye volt. Az építmények túlnyomó része kiégett a Gépek plazmacsapásait követően, az úttest töredezett, rideg-szürke betonján girbegurba repedések és szabálytalan körvonalú gödrök ásítoztak, nehezítve a továbbhaladás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Felértem. Látom a nyavalyást. Valóban 700-as, felfelé jön a Fenton Roadon – mormolta Wong. – Megpróbáljam leszedn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Le tudod? – kérdezett vissza McCoy. A válasz néhány másodpercnyi késéssel érkeze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ártana megfelelőbb helyet találnom... Jobb lenne, ha az utca túlsó oldalán sétálna. Innen nem biztos, hogy egy lövés elég lesz... feltéve, hogy nem vesz már korábban észre. Nem merek nagyon mozdulni, mert már eléggé közel va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kkor lapulj meg és figyeld! Megpróbálunk elbújni, és lehetőleg nem hívni fel magunkra a figyelmet. Ha szerencsénk van, odébbáll.</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OK. – Wongnak csak a szeme mozgott, miközben körüljáratta a tekintetét a felső emelet romjain. Leshelyét a Fenton Road és a keresztutca sarkán álló többemeletes ház tetején választotta ki. A legmagasabb hozzáférhető pozíció a legfelső emelet volt, mivel az épület teteje leszakadt, maradványai szeszélyes összevisszaságban hevertek a padlón. A fiú most a Fenton Road felöli ablakok maradványainak egyikénél kuporgott, és sóvárgó pillantásokkal méregette a túlsó sarkot, ahonnan McCoy csapatát is láthatta volna. A T-700-as azonban egyenletes tempóval, rendületlenül közeledett, így Wong moccanés nélkül figyelte, ahogy apránként a búvóhelye alá ér, és kikerül a látómezejéből. Magában csendesen azért fohászkodott, hogy mielőbb lássa felbukkanni a keresztutcán túl.</w:t>
      </w:r>
    </w:p>
    <w:p>
      <w:pPr>
        <w:pStyle w:val="Normal"/>
        <w:ind w:firstLine="283"/>
        <w:jc w:val="both"/>
        <w:rPr>
          <w:rFonts w:ascii="Arial" w:hAnsi="Arial" w:cs="Arial"/>
          <w:sz w:val="22"/>
        </w:rPr>
      </w:pPr>
      <w:r>
        <w:rPr>
          <w:rFonts w:cs="Arial" w:ascii="Arial" w:hAnsi="Arial"/>
          <w:sz w:val="22"/>
        </w:rPr>
        <w:t>McCoy időközben kiválasztotta a legmegfelelőbbnek látszó épületet, és nekilátott beterelni a falon tátongó hasadékon a gyűjtőket. Bellamit átküldte az utca túloldalára, Korcev az innenső oldalon cövekelt le, a romos kerítés sarkában. Miután meggyőződött arról, hogy a tüzérek megfelelő helyet találtak, az őrnagy bebújt a hasadékon a ház belsejébe. A helyiség, ahová jutottak, eléggé lepusztultnak látszott; a fél mennyezet leszakadt, vaskosabb darabjai több helyen is átszakították a hasadozott fapadlót, szilánkos peremű lyukakat hagyva maguk után. Amint meglátták, hogy belépett, az addig egy csoportba verődve álldogáló gyűjtök megindultak a következő helyiség felé.</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gyesével menjenek, a fal mellett és... – A figyelmeztetés elkésett. Az egyik, terebélyes málhát cipelő ember alatt megindult a padló, hangos reccsenéssel adta meg magát a padlódeszka, amely a mállott vakolat felhőjébe burkolózva eltűnt a pincében a balszerencsés, rémülten ordító fickóval egyetemben. Mindenki sóbálvánnyá dermedve meresztette a szemét a lyukra: a tompa puffanást és reccsenést követő csendben a társuk ordítása már csak visszhangzott a fülükben.</w:t>
      </w:r>
    </w:p>
    <w:p>
      <w:pPr>
        <w:pStyle w:val="Normal"/>
        <w:ind w:firstLine="283"/>
        <w:jc w:val="both"/>
        <w:rPr>
          <w:rFonts w:ascii="Arial" w:hAnsi="Arial" w:cs="Arial"/>
          <w:sz w:val="22"/>
        </w:rPr>
      </w:pPr>
      <w:r>
        <w:rPr>
          <w:rFonts w:cs="Arial" w:ascii="Arial" w:hAnsi="Arial"/>
          <w:sz w:val="22"/>
        </w:rPr>
        <w:t>Az őrnagynak felszökött a pulzusa. Magában lázasan számítgatta, meddig hatolhatott el a zaj, remélve, hogy a keresztutca végénél mozgó T-700-as figyelmét esetleg elkerüli.</w:t>
      </w:r>
    </w:p>
    <w:p>
      <w:pPr>
        <w:pStyle w:val="Normal"/>
        <w:ind w:firstLine="283"/>
        <w:jc w:val="both"/>
        <w:rPr>
          <w:rFonts w:ascii="Arial" w:hAnsi="Arial" w:cs="Arial"/>
          <w:sz w:val="22"/>
        </w:rPr>
      </w:pPr>
      <w:r>
        <w:rPr>
          <w:rFonts w:cs="Arial" w:ascii="Arial" w:hAnsi="Arial"/>
          <w:sz w:val="22"/>
        </w:rPr>
        <w:t>Nem volt szerencséje.</w:t>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t>Wong már éppen megkönnyebbült, amikor a kiborg újra felbukkant a sarkon túl. A keresztutcából érkező robajra azonban rajta is végigsöpört az adrenalin-hullám. Visszafojtott lélegzettel figyelte, amint a T-700-as megtorpan; egy rövid pillanatig úgy tűnt, hogy továbbindul. A pillanat elmúlt, az analízist követően a kiborg megfordult és elindult a keresztutcán a Maple Road felé. Eddigi látszólagos lomhasága eltűnt, a sebessége nem hagyott kétséget afelől, hogy konkrét célt akar levadászni. Ismét eltűnt Wong szeme elől, csak a haladása által keltett zaj alapján érzékelte, amint elhalad a rejteke elő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Őrnagy, felétek tart – lehelte a mikrofonba olyan halkan, ahogy csak bírta. – Új pozícióba kell húzódnom, hogy láthassam.</w:t>
      </w:r>
    </w:p>
    <w:p>
      <w:pPr>
        <w:pStyle w:val="Normal"/>
        <w:ind w:firstLine="283"/>
        <w:jc w:val="both"/>
        <w:rPr/>
      </w:pPr>
      <w:r>
        <w:rPr>
          <w:rFonts w:cs="Arial" w:ascii="Arial" w:hAnsi="Arial"/>
          <w:sz w:val="22"/>
        </w:rPr>
        <w:t>Várt egy kicsit, és amikor már biztos volt abban, hogy a szörnyeteg nem érzékelte a szavait, fél szemét az utcán tartva elkezdett óvatosan, hangtalanul kúszni a túlsó sarok felé.</w:t>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t>McCoy Wong rövid üzenete hallatán azonnal abbahagyta a számítgatás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ndenki a földre, és egy hangot se! – sziszegte a megrettent gyűjtőknek. Amazok szeméből szinte sütött a kétségbeesés. Az őrnagy kidugta a fejét a hasadékon, és körülkémlelt. Odakinn az alkony kezdte megsűrűsíteni a sötétséget, s a folyamat még korántsem ért véget. Csupán sötét körvonalakat lehetett kivenni, ám az őrnagy tapasztalt tekintete gyorsan megakadt Korceven, aki egy betonoszlop fedezékében, a Remingtont a kerítésen megtámasztva, az utcát figyelte. Nem kellett jelzés, hogy látszódjon, ő felkészült. A túloldalon felfedezte Bellami vörös üstökét; a nyurga tüzér a járda egyik mély hasadékába cövekelte be magát, az utca felől csak a Mauser csöve látszott. McCoy balra fordította a szemét, alkalmas lőállást keresve, ahonnan a falrepedést és az utcát egyaránt szemmel tarthatta. A választása egy lapos betonteknőre esett a ház sarkánál, de elindulni már nem volt ideje. Hallotta a közeledő ellenfél zaját.</w:t>
      </w:r>
    </w:p>
    <w:p>
      <w:pPr>
        <w:pStyle w:val="Normal"/>
        <w:ind w:firstLine="283"/>
        <w:jc w:val="both"/>
        <w:rPr>
          <w:rFonts w:ascii="Arial" w:hAnsi="Arial" w:cs="Arial"/>
          <w:sz w:val="22"/>
        </w:rPr>
      </w:pPr>
      <w:r>
        <w:rPr>
          <w:rFonts w:cs="Arial" w:ascii="Arial" w:hAnsi="Arial"/>
          <w:sz w:val="22"/>
        </w:rPr>
        <w:t>A T-700-as közepes sebességgel haladt, a fémkoponyából elővillanó vörös szemek egyenletesen pásztázták a terepet. Az utca bal felén lépdelt, azon az oldalon, ahol a Wong által kiválasztott sarki épület és a csapat rejtekhelye is állt, így Korcev és McCoy elől az utolsó pillanatig rejtve maradhatott.</w:t>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r>
    </w:p>
    <w:p>
      <w:pPr>
        <w:pStyle w:val="Normal"/>
        <w:ind w:firstLine="283"/>
        <w:jc w:val="both"/>
        <w:rPr/>
      </w:pPr>
      <w:r>
        <w:rPr>
          <w:rFonts w:cs="Arial" w:ascii="Arial" w:hAnsi="Arial"/>
          <w:sz w:val="22"/>
        </w:rPr>
        <w:t>Wong a türelmetlenségével küzdve, hangtalanul kúszott a sarok felé. Előtte egy vaskos, kurta betongerenda állta el az utat. Lassan előrenyújtotta mellette a karját, és meglódult a szíve, amikor a tenyerével a semmibe támaszkodott. Egy gyors, kétségbeesett mozdulattal belekapaszkodott a betontömbbe, nehogy a mélybe zuhanjon, aztán rettegve várt pár másodpercig, hogy a kiborg érzékelte-e. Lassan megnyugodott, és kilesett az előtte tornyosuló akadály mellett. Elkeseredve szemlélte a padlón tátongó hasadékot, amely faltól falig futott. Megkerülni nem lehetett, és túl széles volt ahhoz, hogy valaki zajtalanul átjuthasson rajta. Tehetetlenül, kifehéredett ízületekkel markolta a nyílás peremét, miközben lassan ráébredt, hogy a társai magukra lesznek utalva.</w:t>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t>Bellami hideg gyűlölettel leste az utcát. Teljesen ellazulva hevert az aszfalton tátongó széles résben, miután apró, takarékos mozdulatokkal félresöpörgette a hasa alól a kényelmetlenül éles törmelékdarabokat. Feszülten markolta a Mausert, készen arra, hogy bármikor tüzet nyithasson. Lélegzetét is visszafojtotta, hogy a minimumra csökkentse a hőszivárgást. Az utca túloldalán, a töredezett úttest fölött felbukkantak az ide-oda mozgó, vörösen izzó szemek, pontosan a Mauser csövével egy vonalban. A szikár tüzér azonnal rájött, hogy Korcev és az őrnagy csak jóval később fogja meglátni, őt viszont addigra felfedezi. Ha nem sikerül azonnal leterítenie, idecsődíti az összes járőrt a környéken. Nem tüzelt hát azonnal; kivárt, amíg a T-700-as közelebb ér. Ujja a ravaszra feszült, és lassan megnyugodott: a Mauser igencsak hatásos fegyver volt ezzel az ellenféllel szemben.</w:t>
      </w:r>
    </w:p>
    <w:p>
      <w:pPr>
        <w:pStyle w:val="Normal"/>
        <w:ind w:firstLine="283"/>
        <w:jc w:val="both"/>
        <w:rPr/>
      </w:pPr>
      <w:r>
        <w:rPr>
          <w:rFonts w:cs="Arial" w:ascii="Arial" w:hAnsi="Arial"/>
          <w:sz w:val="22"/>
        </w:rPr>
        <w:t>Ahogy közelebb ért, előbukkant a kiborg törzse is. Bellami egy leheletfinom mozdulattal a mellkas közepére igazította az irányzékot, egy pillanatig kivárt, aztán meghúzta a ravaszt.</w:t>
      </w:r>
    </w:p>
    <w:p>
      <w:pPr>
        <w:pStyle w:val="Normal"/>
        <w:ind w:firstLine="283"/>
        <w:jc w:val="both"/>
        <w:rPr>
          <w:rFonts w:ascii="Arial" w:hAnsi="Arial" w:cs="Arial"/>
          <w:sz w:val="22"/>
        </w:rPr>
      </w:pPr>
      <w:r>
        <w:rPr>
          <w:rFonts w:cs="Arial" w:ascii="Arial" w:hAnsi="Arial"/>
          <w:sz w:val="22"/>
        </w:rPr>
        <w:t>A gépágyú fülsértő dörejjel ugatott fel, de ugyanolyan hirtelen el is hallgatott; csupán a hevedert továbbító mechanika csikorgott még egy keveset. A vörös hajú tüzérben meghűlt a vér. Nem tudta, hogy az elsütött néhány töltény elegendő volte a Gép leterítéséhez. Az utca egy pillanatra ólmos dermedtségbe merevedett, a nagy erejű lövedékek becsapódása nyomán a T-700-as megingott, de a vörös izzás nem hunyt ki a szemgödrök mélyén: halálos jelzésként sütött Bellamira, aki ekkor fogta fel, hogy veszített. Egy ezredmásodpercig úgy rémlett neki, mintha a plazmavető megmoccant volna, aztán váratlanul idomtalan kiboltosulás jelent meg a mellkas fémpáncélján, mintha egy groteszk gomba nőtt volna ki rajta hirtelen. Egy pillanattal később ostorpattanáshoz hasonló zaj érkezett valahonnan a távolból. A T-700-as lassan előredőlt és idegtépő csörömpöléssel, porfelhőt kavarva, elterült a betonon. A szemgödrök továbbra is Bellamit bámulták, a vészjósló vörös izzás azonban eltűnt belőlük.</w:t>
      </w:r>
    </w:p>
    <w:p>
      <w:pPr>
        <w:pStyle w:val="Normal"/>
        <w:ind w:firstLine="283"/>
        <w:jc w:val="both"/>
        <w:rPr>
          <w:rFonts w:ascii="Arial" w:hAnsi="Arial" w:cs="Arial"/>
          <w:sz w:val="22"/>
        </w:rPr>
      </w:pPr>
      <w:r>
        <w:rPr>
          <w:rFonts w:cs="Arial" w:ascii="Arial" w:hAnsi="Arial"/>
          <w:sz w:val="22"/>
        </w:rPr>
        <w:t>A tüzér csak késve eszmélt rá, hogy megmenekült; az egész csatát úgy érzékelte, mint egy lassított filmet. A szeme sarkából látta, hogy a szemközti házból, kezében páncélököllel, McCoy ront elő Korcevvel a nyomában. A fejhallgatójából reccsenő hang rántotta vissza a valóságb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z szoros volt, Bellami, de megúsztad!</w:t>
      </w:r>
    </w:p>
    <w:p>
      <w:pPr>
        <w:pStyle w:val="Normal"/>
        <w:ind w:firstLine="283"/>
        <w:jc w:val="both"/>
        <w:rPr>
          <w:rFonts w:ascii="Arial" w:hAnsi="Arial" w:cs="Arial"/>
          <w:sz w:val="22"/>
        </w:rPr>
      </w:pPr>
      <w:r>
        <w:rPr>
          <w:rFonts w:cs="Arial" w:ascii="Arial" w:hAnsi="Arial"/>
          <w:sz w:val="22"/>
        </w:rPr>
        <w:t>Lassan kifújta a tüdejében rekedt levegőt és lehunyta a szemé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ngyal vagy, Ange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udom! – kuncogott a mesterlövész a fejhallgatóban. McCoy és a másik tüzér bizalmatlanul méregették az ártalmatlanul heverő gyilkológépet, és csak akkor engedték le a fegyvereiket, amikor észrevették a roncsolt szélű, golyóverte lyukat a hátpáncélo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zép munka volt, Angel – sóhajtotta az őrnagy a mikrofonba. – China, jól vagy?</w:t>
      </w:r>
    </w:p>
    <w:p>
      <w:pPr>
        <w:pStyle w:val="Normal"/>
        <w:ind w:firstLine="283"/>
        <w:jc w:val="both"/>
        <w:rPr>
          <w:rFonts w:ascii="Arial" w:hAnsi="Arial" w:cs="Arial"/>
          <w:sz w:val="22"/>
        </w:rPr>
      </w:pPr>
      <w:r>
        <w:rPr>
          <w:rFonts w:cs="Arial" w:ascii="Arial" w:hAnsi="Arial"/>
          <w:sz w:val="22"/>
        </w:rPr>
        <w:t>Nem érkezett válasz.</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China Boy, merre vagy? Válaszolj!</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tt vagyok. – A szél egy fáradt hangot sodort a háta mögül. McCoy megpördült. Az utca közepén Wong baktatott lógó orral, fegyverét a vállára vetv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alami gond van?</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Hát... nem kellemes tehetetlenül ücsörögni egy lyuk szélén, amikor a legnagyobb szükség volna rád. Ez a mocsok az enyém lett volna – nézett valahova a távolba, ahol Angel rejtekhelye lehetett. A pillantásában leplezetlen irigység csillant.</w:t>
      </w:r>
    </w:p>
    <w:p>
      <w:pPr>
        <w:pStyle w:val="Normal"/>
        <w:ind w:firstLine="283"/>
        <w:jc w:val="both"/>
        <w:rPr>
          <w:rFonts w:ascii="Arial" w:hAnsi="Arial" w:cs="Arial"/>
          <w:sz w:val="22"/>
        </w:rPr>
      </w:pPr>
      <w:r>
        <w:rPr>
          <w:rFonts w:cs="Arial" w:ascii="Arial" w:hAnsi="Arial"/>
          <w:sz w:val="22"/>
        </w:rPr>
        <w:t>Az őrnagy kérdő ábrázatát látva röviden beszámolt a tetőn történtekrő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a te hibád – zárta le az ügyet McCoy. – Angel, nézz alaposan körül, aztán gyorsan gyere ide! Szedjük össze a gyűjtőket, és trapp hazáig, mielőtt teljesen besötétedne!</w:t>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t>Bellami a sarokban üldögélt félárnyékba burkolózva, és forró teát iszogatott a kezében szorongatott bögrébő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Odanézzetek, McCoy raportra megy! – vigyorodott el, a parancsnoki szoba felé ballagó őrnagyra bökve.</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Nem néz ki különösebben jókedvűnek – dörmögte Wong felpillantva. – Bár, ami azt illeti, ma nekem sincs okom az örömr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China, mikor hagysz már fel végre az önsajnálattal? – szólt rá Angel megrovóan. – Egyszerűen nem jött össze, és kész. Ma neked, holnap nekem.</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a, látod ezen rágódom én is – borult el Bellami tekintete. – A Mauser eddig még soha nem hagyott cserben... Ma valahogy soron kívüli rossz passzban vagyunk – vállat vont, és nagyot húzott a bögréjébő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Gyászhuszárok – húzta el a száját a lány. – Jobb lesz, ha inkább csatlakozom Korcevhez a kantinban.</w:t>
      </w:r>
    </w:p>
    <w:p>
      <w:pPr>
        <w:pStyle w:val="Normal"/>
        <w:ind w:firstLine="283"/>
        <w:jc w:val="both"/>
        <w:rPr/>
      </w:pPr>
      <w:r>
        <w:rPr>
          <w:rFonts w:cs="Arial" w:ascii="Arial" w:hAnsi="Arial"/>
          <w:sz w:val="22"/>
        </w:rPr>
        <w:t>Időközben McCoy belépett a parancsnok szobájába. Spártai egyszerűséggel berendezett helyiség volt, a közepén összevissza görbült lábú fém íróasztallal és néhány székkel. A szekrényeket a falak mentén homokszínű, foltos ládák helyettesítették, amelyekben korábban katonai felszerelést szállította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Ülj le, Patrick! – fogadta Young parancsnok, az asztala előtt álló székre mutatva. McCoy helyet foglalt, és várt. A parancsnok nem sietett. Tűnődve figyelte az őrnagyot, végül kibökt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ogy sikerült a mai bevetés?</w:t>
      </w:r>
    </w:p>
    <w:p>
      <w:pPr>
        <w:pStyle w:val="Normal"/>
        <w:ind w:firstLine="283"/>
        <w:jc w:val="both"/>
        <w:rPr>
          <w:rFonts w:ascii="Arial" w:hAnsi="Arial" w:cs="Arial"/>
          <w:sz w:val="22"/>
        </w:rPr>
      </w:pPr>
      <w:r>
        <w:rPr>
          <w:rFonts w:cs="Arial" w:ascii="Arial" w:hAnsi="Arial"/>
          <w:sz w:val="22"/>
        </w:rPr>
        <w:t>“</w:t>
      </w:r>
      <w:r>
        <w:rPr>
          <w:rFonts w:cs="Arial" w:ascii="Arial" w:hAnsi="Arial"/>
          <w:sz w:val="22"/>
        </w:rPr>
        <w:t>Helyben vagyunk" konstatálta magában McCoy kesernyésen. “Ezek szerint már értesült a történtekről – nyilván a gyűjtők pofázták el neki."</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z eredményességet tekintve nem a legjobban, uram. Elmaradtunk a tervektől, tudom – magyarázkodott. – Ellenben két 700-ast sikerült leterítenünk.</w:t>
      </w:r>
    </w:p>
    <w:p>
      <w:pPr>
        <w:pStyle w:val="Normal"/>
        <w:ind w:firstLine="283"/>
        <w:jc w:val="both"/>
        <w:rPr>
          <w:rFonts w:ascii="Arial" w:hAnsi="Arial" w:cs="Arial"/>
          <w:sz w:val="22"/>
        </w:rPr>
      </w:pPr>
      <w:r>
        <w:rPr>
          <w:rFonts w:cs="Arial" w:ascii="Arial" w:hAnsi="Arial"/>
          <w:sz w:val="22"/>
        </w:rPr>
        <w:t>Úgy tűnt neki, hogy Young alig figyel a szavaira, mintha valamire még várn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olnapra igyekszem kicsit feszítettebb tempóra fogni a társaságot... – mielőtt az őrnagy folytathatta volna, kopogtak az ajtón.</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Szabad! – kiáltott ki a parancsnok.</w:t>
      </w:r>
    </w:p>
    <w:p>
      <w:pPr>
        <w:pStyle w:val="Normal"/>
        <w:ind w:firstLine="283"/>
        <w:jc w:val="both"/>
        <w:rPr>
          <w:rFonts w:ascii="Arial" w:hAnsi="Arial" w:cs="Arial"/>
          <w:sz w:val="22"/>
        </w:rPr>
      </w:pPr>
      <w:r>
        <w:rPr>
          <w:rFonts w:cs="Arial" w:ascii="Arial" w:hAnsi="Arial"/>
          <w:sz w:val="22"/>
        </w:rPr>
        <w:t>Köpcös, kefefrizurás férfi lépett be. Kortalan arcának kemény, katonás vonásain fáradtság tükröződött, a szeme azonban elevenen mozgott, semmi sem kerülte el a figyelmét – Martel kapitányon messziről látszott, hogy ízig-vérig katona.</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Foglalj helyet, John! – intett Young a másik szék felé. – Sikerrel jártato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ndent összevetve, igen, uram – bólintott a kapitány.</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Bryce bevál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úlságosan is – vonogatta a vállát Martel.</w:t>
      </w:r>
    </w:p>
    <w:p>
      <w:pPr>
        <w:pStyle w:val="Normal"/>
        <w:ind w:firstLine="283"/>
        <w:jc w:val="both"/>
        <w:rPr>
          <w:rFonts w:ascii="Arial" w:hAnsi="Arial" w:cs="Arial"/>
          <w:sz w:val="22"/>
        </w:rPr>
      </w:pPr>
      <w:r>
        <w:rPr>
          <w:rFonts w:cs="Arial" w:ascii="Arial" w:hAnsi="Arial"/>
          <w:sz w:val="22"/>
        </w:rPr>
        <w:t>A parancsnok összenézett McCoy-jal, és nem állta meg, hogy el ne mosolyodjék. Bryce messze a legjobb felderítő volt a bázis állományában, de minden képességét latba vetve sem tudta rábeszélni, hogy saját csapatot vezessen. Valami kifürkészhetetlen okból megmaradt másodhegedűsnek McCoy osztagában.</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Mire jutottatok? – faggatta a kapitány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Két ígéretesnek látszó területet is találtunk, ráadásul egészen nyugalmas környéke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kkor a füleseink helytállóak voltak. Összetűzése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Bryce nem hagyott minket szóhoz jutni – Martel hangjából mintha kesergés csendült volna ki. – Kettőt is kiszúrt visszafelé jövet, és el is intézte őket. A mi mordályaink berozsdálnak, ha így folytatja.</w:t>
      </w:r>
    </w:p>
    <w:p>
      <w:pPr>
        <w:pStyle w:val="Normal"/>
        <w:ind w:firstLine="283"/>
        <w:jc w:val="both"/>
        <w:rPr>
          <w:rFonts w:ascii="Arial" w:hAnsi="Arial" w:cs="Arial"/>
          <w:sz w:val="22"/>
        </w:rPr>
      </w:pPr>
      <w:r>
        <w:rPr>
          <w:rFonts w:cs="Arial" w:ascii="Arial" w:hAnsi="Arial"/>
          <w:sz w:val="22"/>
        </w:rPr>
        <w:t>Young ismét elmosolyodott, McCoy pedig rögvest lecsapott a lehetőségre, hogy kiköszörülje a csorbá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z esetben az osztagom elvihetné oda a gyűjtőket, és talán nagyobb szerencsével járnánk. Ha valóban zavartalanul keresgélhetnek, akkor...</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nem – vágott közbe a parancsnok elkomolyodva. – Neked egészen más feladatod lesz. Ez részben téged is érint, John – nézett a kapitányr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allgatom, uram.</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Átveszed Patterson osztagából azokat, akik már felépültek. Ezzel ismét teljes lesz a létszám. McCoy!</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gen, uram!</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isszakapod Bryce-t. Ezzel a te osztagod is készen áll a feladatr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féle feladatra? – McCoy egyik meglepetésből a másikba ese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áris mondom, őrnagy. – A parancsnok a torkát köszörülte. – Mondanom sem kell, hogy a következők köztünk maradnak.</w:t>
      </w:r>
    </w:p>
    <w:p>
      <w:pPr>
        <w:pStyle w:val="Normal"/>
        <w:ind w:firstLine="283"/>
        <w:jc w:val="both"/>
        <w:rPr>
          <w:rFonts w:ascii="Arial" w:hAnsi="Arial" w:cs="Arial"/>
          <w:sz w:val="22"/>
        </w:rPr>
      </w:pPr>
      <w:r>
        <w:rPr>
          <w:rFonts w:cs="Arial" w:ascii="Arial" w:hAnsi="Arial"/>
          <w:sz w:val="22"/>
        </w:rPr>
        <w:t>Egyik katonáról a másikra pillantott, aztán folytatt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 Parancsnokság a tudomásunkra hozta, hogy az egyik fejlesztői csoportunknak Burbank-ben sikerült összehoznia egy új fegyvert. Elő is készítették kipróbálásra, amikor a Gép-isten valahogy megneszelte a dolgot, és rajtaütött a bázison. A mérnökök segítséget kértek, és el is indult a legközelebbi harci alakulat Glendale-ből. Amikor odaértek, már senkit sem találtak életben a kutatóbázison. A mérnökök elrejtették a cuccot meg a dokumentációt, azt meg is találták és el is hozták onnan. Jelenleg a Glendale-i Hajnal bázison őrzik. Bizonyos körülmények arra a meggyőződésre késztették a Parancsnokságot, hogy a holmi nincs ott biztonságban. Ti fogjátok onnan elhozni, McCoy őrnagy.</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rtem – mormolta McCoy, és a homloka ráncba szaladt. – Lehet egy kérdésem, uram?</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ge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ért nem hozzák el ők maguk?</w:t>
      </w:r>
    </w:p>
    <w:p>
      <w:pPr>
        <w:pStyle w:val="Normal"/>
        <w:ind w:firstLine="283"/>
        <w:jc w:val="both"/>
        <w:rPr>
          <w:rFonts w:ascii="Arial" w:hAnsi="Arial" w:cs="Arial"/>
          <w:sz w:val="22"/>
        </w:rPr>
      </w:pPr>
      <w:r>
        <w:rPr>
          <w:rFonts w:cs="Arial" w:ascii="Arial" w:hAnsi="Arial"/>
          <w:sz w:val="22"/>
        </w:rPr>
        <w:t>Young bólinto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zzel elérkeztünk a dolog kényes pontjához. Felállt a sarokba sétált és elővett egy kivetítő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Most olyan, egyébként titkos anyagokat fogok mutatni, amit a Főparancsnokság azzal adott át nekem, hogy használjam belátásom szerint. Sokat gondolkodtam azon, hogy megmutassam-e nektek, de végül úgy döntöttem: jó, ha tudjátok, mibe fogto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Fogtok? – vetette közbe óvatosan Martel. – Értsem úgy, hogy az én csapatom is bevetésre kerü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gen – felelte a parancsnok. – A ti feladatotok az lesz, hogy átvizsgáljátok a fejlesztői bázist, illetve azt, ami megmaradt belőle. Nem látom túl sok értelmét de a Parancsnokság kifejezetten ragaszkodik hozzá.</w:t>
      </w:r>
    </w:p>
    <w:p>
      <w:pPr>
        <w:pStyle w:val="Normal"/>
        <w:ind w:firstLine="283"/>
        <w:jc w:val="both"/>
        <w:rPr>
          <w:rFonts w:ascii="Arial" w:hAnsi="Arial" w:cs="Arial"/>
          <w:sz w:val="22"/>
        </w:rPr>
      </w:pPr>
      <w:r>
        <w:rPr>
          <w:rFonts w:cs="Arial" w:ascii="Arial" w:hAnsi="Arial"/>
          <w:sz w:val="22"/>
        </w:rPr>
        <w:t>Az asztalra tette a készüléket, és néhány gombnyomással bekapcsolta.</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Lássuk a kényes részleteket. Ezek a felvételek a fejlesztői bázison készültek akkor, amikor a harci osztag a segélyhívásra odaérkezett. Jól figyeljetek minden részletre. Láttok valami különöset?</w:t>
      </w:r>
    </w:p>
    <w:p>
      <w:pPr>
        <w:pStyle w:val="Normal"/>
        <w:ind w:firstLine="283"/>
        <w:jc w:val="both"/>
        <w:rPr>
          <w:rFonts w:ascii="Arial" w:hAnsi="Arial" w:cs="Arial"/>
          <w:sz w:val="22"/>
        </w:rPr>
      </w:pPr>
      <w:r>
        <w:rPr>
          <w:rFonts w:cs="Arial" w:ascii="Arial" w:hAnsi="Arial"/>
          <w:sz w:val="22"/>
        </w:rPr>
        <w:t>McCoy töprengve figyelte a felvételeket. Az első képeken a bázis rejtett bejáratának összeégett, szétolvadt maradványai látszottak. Hasonló jellegű rombolások folytatódtak a felső szint folyosóin is; a mennyezetet koromfoltok csúfították, a falakon üvegesre dermedt peremü lyukak tátongtak, több helyen elszenesedett holttestek hevertek. Különös módon, az alsó szinteken a pusztítás mértéke, a fentiekkel éles kontrasztot alkotva, kisebb volt, gyakorlatilag néhány betört ajtóra és megrongált műszerre korlátozódott. Ettől eltekintve a helyiségek és a folyosók tulajdonképpen érintetlenek maradtak. Az itt talált holttestek is épebbnek látszottak, és a felső szinten megörökítettekkel ellentétben közülük sok a szobák és termek közepén, a székeken vagy a műszerek és számítógépek mellett hevert. – Nos?</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Úgy tűnik, uram, hogy a kiborgok behatoltak az épületbe – kezdte Martel töprengve. – A felső szinten egyértelműen plazma nyomai láthatóa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 látottak alapján azonban az is valószínű – vette át a szót McCoy –, hogy a gépek nem haladtak tovább az alsó szintekre. Lejjebb sehol sem láttam égésnyomokat. De miért? Mi értelme van ennek? Semmiből sem állt volna nekik kiirtani az egész bázist. És ha nem a Gépek pusztították el a mérnököket, akkor mi?</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Ez az első homályos pont. Az odaérkező katonáknak nem volt túl sok idejük az alapos kutatásra. Amint a Parancsnokság értesült a támadásról, parancsba adta, hogy minél hamarabb helyezzék biztonságba a fegyvert. Talán nem is bukkannak rá, ha egy szerencsés véletlen nem játszik közre. Mindenesetre, amikor megtalálták a holmit, felpakolták és azonnal visszavonultak. Az biztos, hogy néhány helyre nem jutottak be, mert az ajtók egy része zárva volt. Feltételezem, hogy a Parancsnokság oldalát is fűrja a kíváncsiság, hogy mi is történhetett, és ezért ragaszkodik az alapos vizsgálathoz. Ezenkívül persze, az esetleges túlélőket is ki kell menteni, bár azt hiszem, elég csekély a valószínűsége, hogy lesznek. Ez lesz a dolga Martel kapitány osztagána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rtettem – bólintott a kapitány.</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 másik homályos pont – folytatta Young, és McCoy felé fordult –, és egyben a válasz az előző kérdésedre, a Hajnal bázis. Nem sokkal ezelőtt megszakadt velük a kapcsolat. A Parancsnokságot aggasztja az ottaniak sorsa, nemkülönben a fegyveré. Egyáltalán nem kívánatos, hogy a Skynet rátegye a kezét, és ellenünk fordíts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kor indulun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John, te és az osztagod négy órán belül legyetek útra készek. Nektek valamivel messzebbre kell mennetek. Ha nincs más kérdésed, mehetsz is – felelte a parancsnok. Martel felpattant, egy kérdő pillantást vetett McCoyra, aztán sarkon fordult és döngő léptekkel kimasírozott az ajtón.</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Figyelj, Patrick! – Young felállt a székéből, és járkálni kezdett az asztal körül. – A fegyver kódneve Nihilator. A hozzá mellékelt leírások kódoltak, a Glendale-i bázison nem tudtak hozzáférni, ezért segítséget kértek. A Parancsnokság küldött egy komputerszakértőt, akit magatokkal kell vinnetek. A neve Dan Campbell. Az ő dolga lesz visszafejteni a kódot, hogy tanulmányozhassátok a fegyvert, ugyanis felhatalmazást kaptunk arra, hogy éles bevetésen kipróbálju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Miféle fickó ez a Campbell? – borult el az őrnagy arca. Szemmel láthatóan nem volt ínyére a dolog. – Arról nem volt szó, hogy civileket pátyolgassa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Állítólag az egyik legjobb a szakmában. Ha nem a legjobb. És úgy tudom, kapott harci alapkiképzést. Nem hiszem, hogy gond lesz vele.</w:t>
      </w:r>
    </w:p>
    <w:p>
      <w:pPr>
        <w:pStyle w:val="Normal"/>
        <w:ind w:firstLine="283"/>
        <w:jc w:val="both"/>
        <w:rPr>
          <w:rFonts w:ascii="Arial" w:hAnsi="Arial" w:cs="Arial"/>
          <w:sz w:val="22"/>
        </w:rPr>
      </w:pPr>
      <w:r>
        <w:rPr>
          <w:rFonts w:cs="Arial" w:ascii="Arial" w:hAnsi="Arial"/>
          <w:sz w:val="22"/>
        </w:rPr>
        <w:t>Megállt McCoy előtt, és széttárta a kezé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gyébként, fentről kaptuk. A parancs az parancs.</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rtettem, uram – az őrnagy felpattant, és tisztelge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an még kérdésed?</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gen, uram. Hol van most ez a komputerbuzi... akarom mondani, szakértő?</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 mérnökkel diskurál. Egyéb?</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incs, uram.</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Rendben. Akkor viszlát holnap reggel.</w:t>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t>A pirkadat sápadt vöröse megcsillant Bellami Mauserének csövén. Az éjszaka első felét azzal töltötte, hogy szétszerelte a fegyvert, és alaposan átvizsgálta. Meg is találta a hiba forrását: az egyik töltényhüvely leszakadt darabkáját a závárzatba szorulva. Most a töltényhevedereket rendezgette, immár ki tudja, hányadszor. A nehéz gépágyú a szívéhez nőtt; régi darab volt, még a vadászrepülő cimboráitól szerezte annak idejét. A nyurga tüzér korábban medikus volt, és szenvedélyesen szerette a repülést, csakúgy, mint a menyasszonyát; arról álmodozott, hogy jó nevű orvos lesz, meg saját repülőgépről és nagy családról... Aztán a háború összetörte mind a három álmot; a keserűség sodorta a harcoló alakulatokhoz, és magától értetődött, hogy ő látta el a szanitéc feladatát az osztagba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é, China, ki ez a fickó McCoy-jal? – mordult fel, amikor a munkájából felpillantva meglátta a közeledő két alako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Szenilis vagy, vöröske? – Wong megkönnyebbülése azóta volt szinte tapintható, amióta McCoy eligazításából megtudta: Bryce visszatér. – McCoy tegnap világosan megmondta, hogy egy civil is jön velün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Ja, igaz – bólogatott a nyurga tüzér. – Már emlékszem.</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ked agyadra ment a tegnapi sokk – sóhajtotta Angel.</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Ezer köszönet, angyalka, de attól még kuss – morogta Bellami megbántottan. Még mindig elfogta az idegesség, ha eszébe jutott az előző napi párbaja a T-700-assal.</w:t>
      </w:r>
    </w:p>
    <w:p>
      <w:pPr>
        <w:pStyle w:val="Normal"/>
        <w:ind w:firstLine="283"/>
        <w:jc w:val="both"/>
        <w:rPr>
          <w:rFonts w:ascii="Arial" w:hAnsi="Arial" w:cs="Arial"/>
          <w:sz w:val="22"/>
        </w:rPr>
      </w:pPr>
      <w:r>
        <w:rPr>
          <w:rFonts w:cs="Arial" w:ascii="Arial" w:hAnsi="Arial"/>
          <w:sz w:val="22"/>
        </w:rPr>
        <w:t>Angel megfordult. Kissé távolabb Korcev ült előrehajolva, a Remingtonjára támaszkodva hallgatta Bryce-t, aki lassan magyarázott valamit. A jelentéktelen külsejű, középtermetű, szikár férfi az utolsó volt, akiről bárki feltételezte volna, hogy a legjobb felderítők közé tartozik. Szinte sosem tett felesleges mozdulatot, és meglehetősen szűkszavú volt. Angelhez hasonlóan, az ő előéletéről sem lehetett sokat tudni.</w:t>
      </w:r>
    </w:p>
    <w:p>
      <w:pPr>
        <w:pStyle w:val="Normal"/>
        <w:ind w:firstLine="283"/>
        <w:jc w:val="both"/>
        <w:rPr>
          <w:rFonts w:ascii="Arial" w:hAnsi="Arial" w:cs="Arial"/>
          <w:sz w:val="22"/>
        </w:rPr>
      </w:pPr>
      <w:r>
        <w:rPr>
          <w:rFonts w:cs="Arial" w:ascii="Arial" w:hAnsi="Arial"/>
          <w:sz w:val="22"/>
        </w:rPr>
        <w:t>McCoy és Campbell közben odaértek a várakozó csapathoz.</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Fiúk, bemutatom dr. Ilan Campbellt, aki számítógépes szakértő, és segítségünkre lesz a Hajnal báziso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Doktor? – álmélkodott Angel.</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Hello mindenkinek. – Campbell szélesen elmosolyodott. – Két doktorátusom is van, az egyik kibernetikából és informatikából, a másik műszaki tudományokból... de igazából egyik sem ér semmit. Nem is kell, hogy doktornak szólítsanak. Az az igazság, hogy az én területemen csak gyakorlattal lehet használható tudáshoz jutni, de gondolom, ez így van maguknál is. Így aztán, remélem, nem lesz semmi probléma az út folyamá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tyaég, és még szájmenése is van – húzta el a száját Korcev égnek emelt szemmel. Angel felnevetett, McCoy pedig nekilátott, hogy bemutassa az osztagát, vele kezdve a sor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Ő Angel, az egyik mesterlövészünk. – A lány kezet rázott az informatikussa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Bellami, az egyik tüzérünk, és Wong, a másik mesterlövész.</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ello.</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Üdv.</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Korcev, a másik tüzér. Ő pedig Bryce, a felderítőn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Remélem, kevesebbet beszél majd az úton – biccentett a köpcös tüzér. – Már így is van elég lyuk a hasamon. Egyébként, miért nem a mieink jönnek, Pat? Például Sanders?</w:t>
      </w:r>
    </w:p>
    <w:p>
      <w:pPr>
        <w:pStyle w:val="Normal"/>
        <w:ind w:firstLine="283"/>
        <w:jc w:val="both"/>
        <w:rPr>
          <w:rFonts w:ascii="Arial" w:hAnsi="Arial" w:cs="Arial"/>
          <w:sz w:val="22"/>
        </w:rPr>
      </w:pPr>
      <w:r>
        <w:rPr>
          <w:rFonts w:cs="Arial" w:ascii="Arial" w:hAnsi="Arial"/>
          <w:sz w:val="22"/>
        </w:rPr>
        <w:t>Az őrnagy a vállát vonogatta, aztán felfelé mutogato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az én ötletem vol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Engem kiküldtek, nem tehettem mást – magyarázkodott Campbell. – Beszéltem Sandersszel, tényleg belevaló fej, úgy látom, éppenséggel meg tudná csinálni azt, amit én, habár még nem ismerem pontosan, mivel lesz dolgom. Én nem tehetek mást, mint hogy jövök, ha a Parancsnokság küld, ez...</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Doki! – mordult fel Korcev.</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w:t>
      </w:r>
      <w:r>
        <w:rPr>
          <w:rFonts w:cs="Arial" w:ascii="Arial" w:hAnsi="Arial"/>
          <w:sz w:val="22"/>
        </w:rPr>
        <w:t>ige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ok a szöveg...</w:t>
      </w:r>
    </w:p>
    <w:p>
      <w:pPr>
        <w:pStyle w:val="Normal"/>
        <w:ind w:firstLine="283"/>
        <w:jc w:val="both"/>
        <w:rPr>
          <w:sz w:val="23"/>
        </w:rPr>
      </w:pPr>
      <w:r>
        <w:rPr>
          <w:rFonts w:cs="Arial" w:ascii="Arial" w:hAnsi="Arial"/>
          <w:sz w:val="22"/>
        </w:rPr>
        <w:t>–</w:t>
      </w:r>
      <w:r>
        <w:rPr>
          <w:rFonts w:eastAsia="Arial" w:cs="Arial" w:ascii="Arial" w:hAnsi="Arial"/>
          <w:sz w:val="22"/>
        </w:rPr>
        <w:t xml:space="preserve"> </w:t>
      </w:r>
      <w:r>
        <w:rPr>
          <w:rFonts w:cs="Arial" w:ascii="Arial" w:hAnsi="Arial"/>
          <w:sz w:val="22"/>
        </w:rPr>
        <w:t>Oké, oké, már abba is hagytam.</w:t>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center"/>
        <w:rPr>
          <w:rFonts w:ascii="Arial" w:hAnsi="Arial" w:cs="Arial"/>
          <w:b/>
          <w:b/>
          <w:sz w:val="28"/>
        </w:rPr>
      </w:pPr>
      <w:r>
        <w:rPr>
          <w:rFonts w:cs="Arial" w:ascii="Arial" w:hAnsi="Arial"/>
          <w:b/>
          <w:sz w:val="28"/>
        </w:rPr>
        <w:t>2. Glendale: rémálom a Hajnalban</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ind w:firstLine="283"/>
        <w:jc w:val="both"/>
        <w:rPr/>
      </w:pPr>
      <w:r>
        <w:rPr>
          <w:rFonts w:cs="Arial" w:ascii="Arial" w:hAnsi="Arial"/>
          <w:sz w:val="22"/>
        </w:rPr>
        <w:t>A környék baljós nyugalmat árasztott, amikor McCoy csapata megérkezett. Az odavezető út meglehetősen eseménytelennek bizonyult, mindössze egyszer kényszerültek kisebb kitérőre, elkerülendő a járőröző kiborgokat. Az őrnagy a lelkére kötötte Bryce-nak, hogy navigálja őket kerülő útvonalra, ha ellenséges tevékenységet észlel, és semmi szín alatt se bocsátkozzék harcba. Mindenáron el akarta kerülni, hogy a gépek tudomást szerezzenek az akcióról, amelyet a legnagyobb csendben szándékozott végrehajtani. Mostanáig ez sikerült is nekik, a csapat gond nélkül ért Glendale-be. Campbellel sem volt különösebb baj, leszámítva talán az örökös locsogását, amit általában Korcev figyelmeztetésére hagyott abba.</w:t>
      </w:r>
    </w:p>
    <w:p>
      <w:pPr>
        <w:pStyle w:val="Normal"/>
        <w:ind w:firstLine="283"/>
        <w:jc w:val="both"/>
        <w:rPr/>
      </w:pPr>
      <w:r>
        <w:rPr>
          <w:rFonts w:cs="Arial" w:ascii="Arial" w:hAnsi="Arial"/>
          <w:sz w:val="22"/>
        </w:rPr>
        <w:t>Glendale gyakorlatilag lakatlan területnek számított, ha nem vesszük figyelembe azt a néhány csavargót, akik a viszonylag épen maradt házakban húzták meg magukat, kerülve a találkozást a többi emberrel. A legsűrűbben lakott rész északkeleten terült el, nem messze a Hajnal bázistól, ahova az osztag éppen igyekezett.</w:t>
      </w:r>
    </w:p>
    <w:p>
      <w:pPr>
        <w:pStyle w:val="Normal"/>
        <w:ind w:firstLine="283"/>
        <w:jc w:val="both"/>
        <w:rPr/>
      </w:pPr>
      <w:r>
        <w:rPr>
          <w:rFonts w:cs="Arial" w:ascii="Arial" w:hAnsi="Arial"/>
          <w:sz w:val="22"/>
        </w:rPr>
        <w:t>McCoy egy viktoriánus stílusban épült irodaház tetején gubbasztott Bryce mellett, távcsövével az utcákat pásztázv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z lesz az – mutatott északnyugati irányba, és átnyújtotta a távcsövet a felderítönek. Amaz nem vette át, ehelyett a Gepárdja távcsövén keresztül fürkészte a környéke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Balra, a benzinkút mellett – mormolta az őrnagy. – A trafóház mögötti épület.</w:t>
      </w:r>
    </w:p>
    <w:p>
      <w:pPr>
        <w:pStyle w:val="Normal"/>
        <w:ind w:firstLine="283"/>
        <w:jc w:val="both"/>
        <w:rPr>
          <w:rFonts w:ascii="Arial" w:hAnsi="Arial" w:cs="Arial"/>
          <w:sz w:val="22"/>
        </w:rPr>
      </w:pPr>
      <w:r>
        <w:rPr>
          <w:rFonts w:cs="Arial" w:ascii="Arial" w:hAnsi="Arial"/>
          <w:sz w:val="22"/>
        </w:rPr>
        <w:t>Bryce a jelzett irányba igazította a fegyvert, aztán bólinto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iszta a terep.</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kkor induljunk! – tápászkodott fel McCoy, és a felderítövel a nyomában lebaktatott a tüzlépcsőn. Leérkezvén röviden eligazította az osztagot, és elindultak a cél felé.</w:t>
      </w:r>
    </w:p>
    <w:p>
      <w:pPr>
        <w:pStyle w:val="Normal"/>
        <w:ind w:firstLine="283"/>
        <w:jc w:val="both"/>
        <w:rPr/>
      </w:pPr>
      <w:r>
        <w:rPr>
          <w:rFonts w:cs="Arial" w:ascii="Arial" w:hAnsi="Arial"/>
          <w:sz w:val="22"/>
        </w:rPr>
        <w:t>Lassan közelítették meg a bázis épületét, igyekezvén mindvégig fedezékben maradni. Maga az épület jóval beljebb állt az utca vonalától. A bejárat a hátsó részen, az utca szintje alatt nyílt, egy sötétszürkére mázolt, kétszárnyú vaskapu zárta le. A csapat szétoszlott. Bellami a Mauserével a kapuval szembe hasalt, McCoy és Angel két oldalról közelítettek, Wong, Korcev, Bryce és Campbell távolabbról fedezték őket. A köpcös tüzér csendben röhögött magában, amikor meglátta a programozó kezében az ütött-kopott Magnumot.</w:t>
      </w:r>
    </w:p>
    <w:p>
      <w:pPr>
        <w:pStyle w:val="Normal"/>
        <w:ind w:firstLine="283"/>
        <w:jc w:val="both"/>
        <w:rPr/>
      </w:pPr>
      <w:r>
        <w:rPr>
          <w:rFonts w:cs="Arial" w:ascii="Arial" w:hAnsi="Arial"/>
          <w:sz w:val="22"/>
        </w:rPr>
        <w:t>Az őrnagy még egyszer visszanézett a kapuból, aztán meghúzta a kallantyút. Legnagyobb meglepetésére a kapu engedelmesen, simán siklott félre. Angelre pillantott – a lány feszült arckifejezéssel, szemét a nyílásra szegezve figyelt –, aztán belépett. Sötétre számított, de meglepetéssel kellett tapasztalnia az odabenn uralkodó halvány, vibráló neonfényt. Hátát a kapuszárnynak vetve várt, amíg Angel, fegyverét előreszegezve, berohan a folyosóra. Néhány pillanat alatt felmérte a helyzetet: a folyosó üres volt, mozgásnak semmi jele. A karját a kapun kidugva jelzett a többieknek. Wong kivételével, aki hátramaradt a bejáratot biztosítani, az egész osztag, egymást fedezve, beóvakodott a folyosóra.</w:t>
      </w:r>
    </w:p>
    <w:p>
      <w:pPr>
        <w:pStyle w:val="Normal"/>
        <w:ind w:firstLine="283"/>
        <w:jc w:val="both"/>
        <w:rPr>
          <w:rFonts w:ascii="Arial" w:hAnsi="Arial" w:cs="Arial"/>
          <w:sz w:val="22"/>
        </w:rPr>
      </w:pPr>
      <w:r>
        <w:rPr>
          <w:rFonts w:cs="Arial" w:ascii="Arial" w:hAnsi="Arial"/>
          <w:sz w:val="22"/>
        </w:rPr>
        <w:t>Miután meggyőződtek arról, hogy mindenki benn van, McCoy és Angel előrementek. A folyosót egy lépcsősor zárta, amely felfelé a tetőre nyíló vasajtónál végződött, lefelé haladó szakasza az alsó szintekhez vezetett. A lány gyorsan felszaladt, és lenyomta a tetőajtó kilincsét – zárva volt.</w:t>
      </w:r>
    </w:p>
    <w:p>
      <w:pPr>
        <w:pStyle w:val="Normal"/>
        <w:ind w:firstLine="283"/>
        <w:jc w:val="both"/>
        <w:rPr/>
      </w:pPr>
      <w:r>
        <w:rPr>
          <w:rFonts w:cs="Arial" w:ascii="Arial" w:hAnsi="Arial"/>
          <w:sz w:val="22"/>
        </w:rPr>
        <w:t>McCoy intett a folyosón várakozó csapatnak. Közelebb jöttek, utolsónak Wong, aki bezárta maguk mögött a bejáratot. Az őrnagy kézjelekkel kettes csoportokra osztotta az osztagát. Korcev és Wong hátramaradt a lefelé vezető lépcsőket biztosítani, a többiek a lépcsősor alján tornyosuló masszív biztonsági ajtót állták körül.</w:t>
      </w:r>
    </w:p>
    <w:p>
      <w:pPr>
        <w:pStyle w:val="Normal"/>
        <w:ind w:firstLine="283"/>
        <w:jc w:val="both"/>
        <w:rPr/>
      </w:pPr>
      <w:r>
        <w:rPr>
          <w:rFonts w:cs="Arial" w:ascii="Arial" w:hAnsi="Arial"/>
          <w:sz w:val="22"/>
        </w:rPr>
        <w:t>Az őrnagy előlépve vizsgálgatni kezdte a bejáratot. A keret jobb oldalánál billentyűzettel ellátott elektronikus nyitópanel bújt meg egy takarólemez mögött. Szabaddá tette a szerkezetet, és közelebbről szemügyre vett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Olyan, mint amilyennek leírták – bólintott végezetül. – Készüljetek fel, beütöm a kódot.</w:t>
      </w:r>
    </w:p>
    <w:p>
      <w:pPr>
        <w:pStyle w:val="Normal"/>
        <w:ind w:firstLine="283"/>
        <w:jc w:val="both"/>
        <w:rPr/>
      </w:pPr>
      <w:r>
        <w:rPr>
          <w:rFonts w:cs="Arial" w:ascii="Arial" w:hAnsi="Arial"/>
          <w:sz w:val="22"/>
        </w:rPr>
        <w:t>A panelra összpontosítva emlékezetébe idézte a bázis belépési kódját, amit Young adott meg neki az indulás előtti eligazításon. Nekifogott egyesével betáplálni a karaktereke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atric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 zavarj, Angel! – mormolta az őrnagy feszülten. – Nem látod, mit es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at!</w:t>
      </w:r>
    </w:p>
    <w:p>
      <w:pPr>
        <w:pStyle w:val="Normal"/>
        <w:ind w:firstLine="283"/>
        <w:jc w:val="both"/>
        <w:rPr/>
      </w:pPr>
      <w:r>
        <w:rPr>
          <w:rFonts w:cs="Arial" w:ascii="Arial" w:hAnsi="Arial"/>
          <w:sz w:val="22"/>
        </w:rPr>
        <w:t>McCoy bosszúsan felnézett – és tárva maradt a szája. Az ajtó nyitva volt, és Bellami már be is dugta rajta a Mauserét, az esetleges ellenállásra számítv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 a fene... – hüledezett az őrnagy. Gyorsan összeszedte magát, a szemével intett a nyurga tüzérnek, majd a géppuskáját előreszegezve belépett. Odabenn – akárcsak a földszinti folyosón – neonfény világított.</w:t>
      </w:r>
    </w:p>
    <w:p>
      <w:pPr>
        <w:pStyle w:val="Normal"/>
        <w:ind w:firstLine="283"/>
        <w:jc w:val="both"/>
        <w:rPr/>
      </w:pPr>
      <w:r>
        <w:rPr>
          <w:rFonts w:cs="Arial" w:ascii="Arial" w:hAnsi="Arial"/>
          <w:sz w:val="22"/>
        </w:rPr>
        <w:t>A folyosó teljesen kihalt volt; hosszan nyújtózkodott, az ajtótól mindkét irányba. A bejárat felőli falon nem nyíltak ajtók, a szemközti fal kopottas, szürke műanyag borításának folyamatosságát ajtók és keresztfolyosók leágazásai törték meg. Az ajtóval szemben üvegezett falú, felfegyverzett ellenőrzőpont terpeszkedett, ám a pult mögött nem ült senki. A folyosó mindkét végén, derékszögben elkanyarodva, folytatódott. McCoy négy keresztfolyosót számlált meg; kettőt a bejárattól jobbra, kettőt balra. Visszalépett, és beintette az osztago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Bellami, te itt maradsz, és fedezed az ajtót! Ha valami gond támad, a Mausert messziről is meghalljuk. Bryce, vidd magaddal Campbellt és Angelt, induljatok balra! Korcev és China velem jön, mi jobbra megyünk! Járjátok körbe a folyosókat, de sehova ne menjetek be, ha nem muszáj! Senki nem marad el a többiektől, világos? Indulás!</w:t>
      </w:r>
    </w:p>
    <w:p>
      <w:pPr>
        <w:pStyle w:val="Normal"/>
        <w:ind w:firstLine="283"/>
        <w:jc w:val="both"/>
        <w:rPr>
          <w:rFonts w:ascii="Arial" w:hAnsi="Arial" w:cs="Arial"/>
          <w:sz w:val="22"/>
        </w:rPr>
      </w:pPr>
      <w:r>
        <w:rPr>
          <w:rFonts w:cs="Arial" w:ascii="Arial" w:hAnsi="Arial"/>
          <w:sz w:val="22"/>
        </w:rPr>
        <w:t>A csapat szétoszlott. Bryce és emberei a folyosó végéig mentek, közben be-bepillantva a keresztfolyosókra. Sehol sem láttak egy teremtett lelket sem. Követték a derékszögű kanyart, egymást biztosítva lopóztak előre. A folyosó egy darabon egyenesen futott, majd megint egy derékszögű jobbkanyar következett. Az utána lévő szakaszról is keresztfolyosók nyíltak. Bryce intésére végighaladtak az elsőn – és a kiinduló folyosóra lyukadtak ki. A második keresztfolyosón visszajutottak a harmadik szakaszra, ahol beleütköztek McCoy csapatába. Rövid tanácskozás után az őrnagy összefoglalta a látottaka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ehát ez a szintet egy téglalap alakú folyosó futja körbe – kezdte egy képzavarral –, amelynek a két hosszabbik oldalát párhuzamos átjárófolyosók kötik össze, így a szint öt részre tagolódik. A középső blokkban liftek vannak, amelyek valószínűleg további szintre vagy szintekre visznek. A feliratokból ítélve, az általunk bejárt blokkokban van a gyengélkedő, a konyha, az étkező meg az élelmiszerraktárak. Bryc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 másik oldalon raktárakat és szerelőműhelyeket láttunk, legalábbis a jelzések szerint. Van még néhány készenléti helyiség és megfigyelőpon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Különös, hogy simán végig tudtuk járni az egész szintet – töprengett McCoy. – Sehol egy ellenőrzés, a védelmi rendszerek sem moccannak – intett a mennyezeten lesben álló ikergéppuskák felé. – Egy harci bázis nem fagyhat le ilyen totálisa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ogyan tovább? – kérdezte Wong.</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Javaslato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alán nézzük meg, hogy működnek-e e liftek! – vonta meg a vállát Angel. – Ha igen, akkor megnézhetnénk, hova vezetnek...</w:t>
      </w:r>
    </w:p>
    <w:p>
      <w:pPr>
        <w:pStyle w:val="Normal"/>
        <w:ind w:firstLine="283"/>
        <w:jc w:val="both"/>
        <w:rPr>
          <w:rFonts w:ascii="Arial" w:hAnsi="Arial" w:cs="Arial"/>
          <w:sz w:val="22"/>
        </w:rPr>
      </w:pPr>
      <w:r>
        <w:rPr>
          <w:rFonts w:cs="Arial" w:ascii="Arial" w:hAnsi="Arial"/>
          <w:sz w:val="22"/>
        </w:rPr>
        <w:t>–</w:t>
      </w:r>
      <w:r>
        <w:rPr>
          <w:rFonts w:cs="Arial" w:ascii="Arial" w:hAnsi="Arial"/>
          <w:sz w:val="22"/>
        </w:rPr>
        <w:t>...egyelőre ennyit – vágott közbe az őrnagy. – Ha mégsem működnek, valahogy ki kell találnunk, hogyan nézhetünk körül a többi szinten. Gyerünk!</w:t>
      </w:r>
    </w:p>
    <w:p>
      <w:pPr>
        <w:pStyle w:val="Normal"/>
        <w:ind w:firstLine="283"/>
        <w:jc w:val="both"/>
        <w:rPr>
          <w:rFonts w:ascii="Arial" w:hAnsi="Arial" w:cs="Arial"/>
          <w:sz w:val="22"/>
        </w:rPr>
      </w:pPr>
      <w:r>
        <w:rPr>
          <w:rFonts w:cs="Arial" w:ascii="Arial" w:hAnsi="Arial"/>
          <w:sz w:val="22"/>
        </w:rPr>
        <w:t>A liftek – ezen már meg sem lepődtek túlságosan – működőképesek voltak, és az alsó szintre vezette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Lemegyünk – döntötte el McCoy, és a szája elé igazította a mikrofont. – Bellami, gyere utánunk. Korcev és Wong idekísér.</w:t>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3"/>
        </w:rPr>
      </w:pPr>
      <w:r>
        <w:rPr>
          <w:rFonts w:cs="Arial" w:ascii="Arial" w:hAnsi="Arial"/>
          <w:sz w:val="23"/>
        </w:rPr>
      </w:r>
    </w:p>
    <w:p>
      <w:pPr>
        <w:pStyle w:val="Normal"/>
        <w:ind w:firstLine="283"/>
        <w:jc w:val="both"/>
        <w:rPr>
          <w:sz w:val="23"/>
        </w:rPr>
      </w:pPr>
      <w:r>
        <w:rPr>
          <w:sz w:val="23"/>
        </w:rPr>
      </w:r>
    </w:p>
    <w:p>
      <w:pPr>
        <w:pStyle w:val="Normal"/>
        <w:ind w:firstLine="283"/>
        <w:jc w:val="both"/>
        <w:rPr>
          <w:sz w:val="23"/>
        </w:rPr>
      </w:pPr>
      <w:r>
        <w:rPr>
          <w:sz w:val="23"/>
        </w:rPr>
      </w:r>
    </w:p>
    <w:p>
      <w:pPr>
        <w:pStyle w:val="Normal"/>
        <w:ind w:firstLine="283"/>
        <w:jc w:val="both"/>
        <w:rPr>
          <w:rFonts w:ascii="Arial" w:hAnsi="Arial" w:cs="Arial"/>
          <w:sz w:val="22"/>
        </w:rPr>
      </w:pPr>
      <w:r>
        <w:rPr>
          <w:rFonts w:cs="Arial" w:ascii="Arial" w:hAnsi="Arial"/>
          <w:sz w:val="22"/>
        </w:rPr>
        <w:t>A kabinban szinte tapintható volt a feszült csend. Mindenki csőre töltött, élesített fegyverrel várta, hogy az ajtó kinyíljon. A lift zökkenve megállt, az ajtószárnyak oldalra siklottak. Nappali világosság vágott az arcukb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z nem lehet igaz! – dörmögte Wong az orra alatt.</w:t>
      </w:r>
    </w:p>
    <w:p>
      <w:pPr>
        <w:pStyle w:val="Normal"/>
        <w:ind w:firstLine="283"/>
        <w:jc w:val="both"/>
        <w:rPr>
          <w:rFonts w:ascii="Arial" w:hAnsi="Arial" w:cs="Arial"/>
          <w:sz w:val="22"/>
        </w:rPr>
      </w:pPr>
      <w:r>
        <w:rPr>
          <w:rFonts w:cs="Arial" w:ascii="Arial" w:hAnsi="Arial"/>
          <w:sz w:val="22"/>
        </w:rPr>
        <w:t>A mennyezetről, a lifttel szemközt egy hatcsövű gépágyú ásított rájuk. Szinte egy emberként vágódtak a kabin falához, Bryce kivételével. Angel és Campbell szorosan lehunyta a szemét, hogy ne kelljen látnia, amint a félelmetes fegyver fasírtot csinál a társukból, ám a vérfürdő elmaradt. A gépágyú, akárcsak a felső szinten, továbbra is moccanatlan egykedvűséggel meredt Bryce-ra. McCoy intésére a jól begyakorolt alakzatba fejlődve rajzottak ki a kabinból és biztosították a folyosó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Mindenhol ezek a nyavalyás géppuskák – siránkozott Campbel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Örülj, hogy nem lézerek, doki – torkolta le Wong. – Akkor már régen füstölögnénk, azoknak szinte nincs reakcióidejü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gaz is, miért nem lézereket szerelnek fel, ha azok gyorsabba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Mert csak rövid távolságból igazán hatásosak, ha tűz üt ki és füst van, akkor meg egyáltalán nem. De most már maradj csendben!</w:t>
      </w:r>
    </w:p>
    <w:p>
      <w:pPr>
        <w:pStyle w:val="Normal"/>
        <w:ind w:firstLine="283"/>
        <w:jc w:val="both"/>
        <w:rPr>
          <w:rFonts w:ascii="Arial" w:hAnsi="Arial" w:cs="Arial"/>
          <w:sz w:val="22"/>
        </w:rPr>
      </w:pPr>
      <w:r>
        <w:rPr>
          <w:rFonts w:cs="Arial" w:ascii="Arial" w:hAnsi="Arial"/>
          <w:sz w:val="22"/>
        </w:rPr>
        <w:t>A folyosó lifthez közelebb eső végén súlyos acélajtó terpeszkedett, a felirat tanúsága szerint a parancsnoki központ bejárata. Nem messze tőle, egy rövid mellékfolyosó végén a fegyverraktár, a liftektől távolabbi végén a kiszolgálórendszerek, a gépterem kapuja.</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Nézzük először a vezérlőt! – intett az őrnagy. Fél szemét az acélajtót védő géppuskán tartva közelebb lopózott. Az óvatosság feleslegesnek bizonyult, ez a fegyver is döglöttnek bizonyult, akár a többi. Az ajtóhoz érve a nyitópanelt mustrálgatta egy darabig, aztán beütötte a Youngtól kapott kódot.</w:t>
      </w:r>
    </w:p>
    <w:p>
      <w:pPr>
        <w:pStyle w:val="Normal"/>
        <w:ind w:firstLine="283"/>
        <w:jc w:val="both"/>
        <w:rPr>
          <w:rFonts w:ascii="Arial" w:hAnsi="Arial" w:cs="Arial"/>
          <w:sz w:val="22"/>
        </w:rPr>
      </w:pPr>
      <w:r>
        <w:rPr>
          <w:rFonts w:cs="Arial" w:ascii="Arial" w:hAnsi="Arial"/>
          <w:sz w:val="22"/>
        </w:rPr>
        <w:t>Az ajtó zárva maradt, csak egy rövid dudaszó jelezte a hibás kód betáplálásá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Valaki megváltoztatta a beléptető kódot – állapította meg, és hátrafordult. – Campbell, maga következik. Csak óvatosan!</w:t>
      </w:r>
    </w:p>
    <w:p>
      <w:pPr>
        <w:pStyle w:val="Normal"/>
        <w:ind w:firstLine="283"/>
        <w:jc w:val="both"/>
        <w:rPr>
          <w:rFonts w:ascii="Arial" w:hAnsi="Arial" w:cs="Arial"/>
          <w:sz w:val="22"/>
        </w:rPr>
      </w:pPr>
      <w:r>
        <w:rPr>
          <w:rFonts w:cs="Arial" w:ascii="Arial" w:hAnsi="Arial"/>
          <w:sz w:val="22"/>
        </w:rPr>
        <w:t>A programozó elrakta az ormótlan Magnumot, és közelebb lépet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Nem probléma – jelentette ki rövid vizsgálódás után magabiztosan. – Egy perc, és nyitom. Ez egy régebbi típusú zár, ahol még nem alkalmazták a lebegőkódos... – Korcevre pillantva gyorsan abbahagyta a szövegelést. Egy összehajtogatható klaviatúrát halászott elő az iszákja mélyéről, és csatlakoztatta. Mialatt ügyködött rajta, az osztag felsorakozott a falak mentén.</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Készen is van – jelentette Campbell. – Nyitom. Nem is... A szavait fegyverropogás szakította félbe; vagy másfél méternyit repült hátra, amint Korcev eltaszította, az arcát elöntötte a vér. Az osztag reflexből vágódott hasra. Mindenkit elborított a tompa reccsenéssel falba csapódó lövedékek által kiszakított por és müanyagtörmelék. Lövés súlyos döreje hullámzott végig a folyosón, aztán minden zaj elhalt.</w:t>
      </w:r>
    </w:p>
    <w:p>
      <w:pPr>
        <w:pStyle w:val="Normal"/>
        <w:ind w:firstLine="283"/>
        <w:jc w:val="both"/>
        <w:rPr/>
      </w:pPr>
      <w:r>
        <w:rPr>
          <w:rFonts w:cs="Arial" w:ascii="Arial" w:hAnsi="Arial"/>
          <w:sz w:val="22"/>
        </w:rPr>
        <w:t>McCoy körülnézett. A lassan leülepedő porfelhőből Bryce térdelő alakja bontakozott ki, amint visszaereszti a Gepárd závárzatát. Az üres töltényhüvely csilingelése visszhangot vert a hirtelen csendben, az osztag mozgolódni kezde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ndenki megva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 francba, dehogyis! – siránkozott Campbell. – Alig látok valamit, minden lélegzetvételem fáj! Lehet, hogy egy csomó bordám eltörött. Meg fogok vakuln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Kuss, az istenért! – mordult rá Korcev. – Most az egyszer elnézem, hogy rinyálsz, doki, mert tényleg csupa vér a pofád. Bellami, nézd meg...</w:t>
      </w:r>
    </w:p>
    <w:p>
      <w:pPr>
        <w:pStyle w:val="Normal"/>
        <w:ind w:firstLine="283"/>
        <w:jc w:val="both"/>
        <w:rPr>
          <w:rFonts w:ascii="Arial" w:hAnsi="Arial" w:cs="Arial"/>
          <w:sz w:val="22"/>
        </w:rPr>
      </w:pPr>
      <w:r>
        <w:rPr>
          <w:rFonts w:cs="Arial" w:ascii="Arial" w:hAnsi="Arial"/>
          <w:sz w:val="22"/>
        </w:rPr>
        <w:t>A vörös hajú tüzér előkapta az elsősegélycsomagot, és nekilátott a programozó ellátásának, aki a ténykedése nyomán kezdett emberi formát ölteni. Ezalatt McCoy és Angel óvatosan belestek a parancsnoki központba.</w:t>
      </w:r>
    </w:p>
    <w:p>
      <w:pPr>
        <w:pStyle w:val="Normal"/>
        <w:ind w:firstLine="283"/>
        <w:jc w:val="both"/>
        <w:rPr>
          <w:rFonts w:ascii="Arial" w:hAnsi="Arial" w:cs="Arial"/>
          <w:sz w:val="22"/>
        </w:rPr>
      </w:pPr>
      <w:r>
        <w:rPr>
          <w:rFonts w:cs="Arial" w:ascii="Arial" w:hAnsi="Arial"/>
          <w:sz w:val="22"/>
        </w:rPr>
        <w:t>Első pillantásuk a plafonon függő géppuska füstölgő roncsára esett. Bryce lövése félig leszakította a helyéről, a vezérlőeletronika maradványai szabálytalan időközökben szikrát hánytak.</w:t>
      </w:r>
    </w:p>
    <w:p>
      <w:pPr>
        <w:pStyle w:val="Normal"/>
        <w:ind w:firstLine="283"/>
        <w:jc w:val="both"/>
        <w:rPr>
          <w:rFonts w:ascii="Arial" w:hAnsi="Arial" w:cs="Arial"/>
          <w:sz w:val="22"/>
        </w:rPr>
      </w:pPr>
      <w:r>
        <w:rPr>
          <w:rFonts w:cs="Arial" w:ascii="Arial" w:hAnsi="Arial"/>
          <w:sz w:val="22"/>
        </w:rPr>
        <w:t>A helyiség félkör alakú fala mentén vezérlőpult húzódott végig, kapcsolók, monitorok és kijelzők sokaságával. A pult előtt álló székek közül kettőben emberi testek hevertek élettelenül. A harmadik test az ajtótól nem messze feküdt.</w:t>
      </w:r>
    </w:p>
    <w:p>
      <w:pPr>
        <w:pStyle w:val="Normal"/>
        <w:ind w:firstLine="283"/>
        <w:jc w:val="both"/>
        <w:rPr/>
      </w:pPr>
      <w:r>
        <w:rPr>
          <w:rFonts w:cs="Arial" w:ascii="Arial" w:hAnsi="Arial"/>
          <w:sz w:val="22"/>
        </w:rPr>
        <w:t>McCoy belépett és letérdelt mellé. Orrát megcsapta az oszlás bűze, nem kellett közelebbről megnéznie, hogy megállapítsa: a férfi már régen halott.</w:t>
      </w:r>
    </w:p>
    <w:p>
      <w:pPr>
        <w:pStyle w:val="Normal"/>
        <w:ind w:firstLine="283"/>
        <w:jc w:val="both"/>
        <w:rPr>
          <w:rFonts w:ascii="Arial" w:hAnsi="Arial" w:cs="Arial"/>
          <w:sz w:val="22"/>
        </w:rPr>
      </w:pPr>
      <w:r>
        <w:rPr>
          <w:rFonts w:cs="Arial" w:ascii="Arial" w:hAnsi="Arial"/>
          <w:sz w:val="22"/>
        </w:rPr>
        <w:t>Lassan felállt, Angellel nyomában odasétált a székekben heverő testekhez. Mindkettő halott volt. Visszamentek az ajtóhoz. Az őrnagy a falnak támaszkodva gondolkodott, aztán kinézett a folyosón lassan összeszedelőzködő osztagra.</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Bellami, mi az ábra a doktorra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 szájának sajnos semmi baja – vágott közbe Korcev sóhajtva. A nyurga tüzér megrovó pillantást vetett rá, aztán az őrnagyhoz fordul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emmi komoly, csak a homlokát szakította föl egy szilánk. És jól megütötte magá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Idebenn szükség lesz rá. Jöjjön ide, doktor! Korcev!</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ge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enj és ellenőrizd a többi ajtót a folyosón! Bryc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ge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idd magaddal Bellamit és Wongot, és menjetek fel a felső szintre! Kutassatok át minden helyiséget, de óvatosan! Itt valami nagy disznóság történt. Nem létezik, hogy minden védelmi rendszer döglött, csak a vezérlőé nem, ebbe valaki belepiszkált. Maradjatok végig rádiókapcsolatba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Rendben.</w:t>
      </w:r>
    </w:p>
    <w:p>
      <w:pPr>
        <w:pStyle w:val="Normal"/>
        <w:ind w:firstLine="283"/>
        <w:jc w:val="both"/>
        <w:rPr>
          <w:rFonts w:ascii="Arial" w:hAnsi="Arial" w:cs="Arial"/>
          <w:sz w:val="22"/>
        </w:rPr>
      </w:pPr>
      <w:r>
        <w:rPr>
          <w:rFonts w:cs="Arial" w:ascii="Arial" w:hAnsi="Arial"/>
          <w:sz w:val="22"/>
        </w:rPr>
        <w:t>A felderítő, a társaival a nyomában, eltűnt a liftben. McCoy visszafordult a parancsnoki központba. Angel már kicipelte a három holttestet a folyosóra, és éppen a sápadtan pislogó Campbellt terelgette befelé. Az őrnagy belenyomta az egyik székbe, és a vezérlőpulthoz gurította a programozó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ost egy kicsit körül kellene néznünk a központi számítógépbe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hhez persze kellene a belépési kód – felelte Campbell, az ismerős környezetben némileg megnyugodva. – Ezt csak a bázisparancsnok és a helyettes tisztek ismerik, akik, ugyebár, nem állnak rendelkezésr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számít, én tudom a kódo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Legalábbis azt hiszi – vonogatta a vállát a programozó. – A vezérlő ajtajának a kódját is ismerte, nemde? Hát úgy néz ki a dolog, hogy megsüthetjük a tudásunkat, mert valaki minden jelszót megváltoztatott. Ennélfogva mindenképpen azzal kell kezdenünk, hogy megkerüljük a beléptető kódot. Persze, erre fel voltam készülve, és természetesen fel is vagyok szerelkezve. Mindenesetre, az egész el fog tartani egy darabig. Először ugyanis meg...</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Doktor? – szólt közbe Angel.</w:t>
      </w:r>
    </w:p>
    <w:p>
      <w:pPr>
        <w:pStyle w:val="Normal"/>
        <w:ind w:firstLine="283"/>
        <w:jc w:val="both"/>
        <w:rPr>
          <w:rFonts w:ascii="Arial" w:hAnsi="Arial" w:cs="Arial"/>
          <w:sz w:val="22"/>
        </w:rPr>
      </w:pPr>
      <w:r>
        <w:rPr>
          <w:rFonts w:cs="Arial" w:ascii="Arial" w:hAnsi="Arial"/>
          <w:sz w:val="22"/>
        </w:rPr>
        <w:t>–</w:t>
      </w:r>
      <w:r>
        <w:rPr>
          <w:rFonts w:cs="Arial" w:ascii="Arial" w:hAnsi="Arial"/>
          <w:sz w:val="22"/>
        </w:rPr>
        <w:t>... tessé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 lenne, ha nem mondaná, hanem csinálná?</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Ja, igen... rögtön... – Campbell megfordult, és odébb lökte magát a székével, de McCoy visszarántotta. – Mi van? Mi... mit akar azzal? – bökött az őrnagy kezében tartott tojásforma eszközr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Csak egy kis elővigyázatosság – mosolyodott el McCoy. Kibiztosította a gránátot, a programozó ölébe dobta, aztán székestül visszalódította a központi terminál elé. A gránát halk pukkanással működésbe lépett, és sűrű, sápadt rózsaszín ködfelhőbe borította Campbellt. Amint a terminál elé ért, a monitorpanelból elövillant egy ibolyaszínű lézernyaláb, és sisteregve küszködni kezdett a köddel, majd egy szaggatott vészjelzés kíséretében leállt.</w:t>
      </w:r>
    </w:p>
    <w:p>
      <w:pPr>
        <w:pStyle w:val="Normal"/>
        <w:ind w:firstLine="283"/>
        <w:jc w:val="both"/>
        <w:rPr/>
      </w:pPr>
      <w:r>
        <w:rPr>
          <w:rFonts w:cs="Arial" w:ascii="Arial" w:hAnsi="Arial"/>
          <w:sz w:val="22"/>
        </w:rPr>
        <w:t>A ködfelhő lassan eloszlott. Campbell levegő után kapkodva, óvatosan felemelte a fejét a pult alól, és kiguvadt szemmel pislogott a terminálra, majd McCoyra, aki odalépve, a pisztolya agyával kiütötte a lézer lencséjé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ost már nyugodtan dolgozhat, doktor. És nem árt, ha igyekszik.</w:t>
      </w:r>
    </w:p>
    <w:p>
      <w:pPr>
        <w:pStyle w:val="Normal"/>
        <w:ind w:firstLine="283"/>
        <w:jc w:val="both"/>
        <w:rPr>
          <w:rFonts w:ascii="Arial" w:hAnsi="Arial" w:cs="Arial"/>
          <w:sz w:val="22"/>
        </w:rPr>
      </w:pPr>
      <w:r>
        <w:rPr>
          <w:rFonts w:cs="Arial" w:ascii="Arial" w:hAnsi="Arial"/>
          <w:sz w:val="22"/>
        </w:rPr>
        <w:t>A fejhallgatójában Korcev jelentkeze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tt Korcev. Az összes ajtó zárva, valószínűleg központilag. Talán a doki segíthetne kinyitni őke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ár éppen dolgozik rajta. Menj föl és segíts Bryceékna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Rendben, indulok.</w:t>
      </w:r>
    </w:p>
    <w:p>
      <w:pPr>
        <w:pStyle w:val="Normal"/>
        <w:ind w:firstLine="283"/>
        <w:jc w:val="both"/>
        <w:rPr/>
      </w:pPr>
      <w:r>
        <w:rPr>
          <w:rFonts w:cs="Arial" w:ascii="Arial" w:hAnsi="Arial"/>
          <w:sz w:val="22"/>
        </w:rPr>
        <w:t>Visszafordult, és a programozót figyelte. Amaz már a pultra pakolta az iszákja tartalmának nagy részét: lemezeket és ismeretlen rendeltetésű elektronikus ketyeréket. Feszült figyelemmel zongorázott a klaviatúrá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a bejutott, nézze meg a beállításokat! Az összes ajtó központilag zárva, némelyiket ki kell majd nyitn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Uhum, amint bejutottam...</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tt megint Korcev – szólalt meg a fejhallgató. – A másik lifttel jöttem föl. Pat, ebben is van egy hull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Külsérelmi nyomo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lső pillantásra nincsenek... már amennyire meg lehet állapítani a maradványokbó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m, itt valami nagyon bűzli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kem mondod? Már több napja halo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Keresd meg a többieke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ndulok.</w:t>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a végre, már azt hittem, mind zárva lesz – jegyezte meg Wong, miközben benyitott a KONYHA ÉS ÉTKEZŐ feliratú ajtón. Fegyverével körbepásztázott, de nem tapasztalt mozgás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 világítás mindenhol felkapcsolva, mintha csak várnának ránk. Hülye érzés – szögezte le Korcev. Rutinosan körbejárta az előteret, benyitott és benézett minden ajtón, végül megállt az étkező közepé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ehol senki – jelentette a tiszti étkezőből kilépő Brycena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Odabenn sem.</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 konyha és a hűtőkamra is tiszta – tette hozzá Bellami. – Mármint harcászatilag, amúgy elég nagy benn a rendetlenség. Úgy néz ki, mintha félbehagyták volna a munkát a kellős közepé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z van – állapította meg Bryce. – Mi maradt még e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 legénységi pihenő.</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Gyerünk!</w:t>
      </w:r>
    </w:p>
    <w:p>
      <w:pPr>
        <w:pStyle w:val="Normal"/>
        <w:ind w:firstLine="283"/>
        <w:jc w:val="both"/>
        <w:rPr/>
      </w:pPr>
      <w:r>
        <w:rPr>
          <w:rFonts w:cs="Arial" w:ascii="Arial" w:hAnsi="Arial"/>
          <w:sz w:val="22"/>
        </w:rPr>
        <w:t>Kimasíroztak a konyharészlegből, és elindultak a következő blokkhoz. Az ajtó itt sem volt bezárva, ellenben a világítást kikapcsolták. Korcev ösztönösen nyúlt a kapcsoló után, de Bryce leintett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érzed? – A sötétből nyugtalanító, savanyú bűz áradt kifelé.</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De, igen – felelte a köpcös tüzér vontatottan. Előkapta az elemlámpát, és bevilágított. A táncoló fénypászmákban ágyak körvonalai tűntek fel, a rajtuk heverő testekkel. A katonák beóvakodtak, és körbevilágítottak a terembe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n nem látok semmi különöset – vonogatta a vállát Bellami. – Felkapcsolom a lámpákat. Hé, fiúk, ébresztő!</w:t>
      </w:r>
    </w:p>
    <w:p>
      <w:pPr>
        <w:pStyle w:val="Normal"/>
        <w:ind w:firstLine="283"/>
        <w:jc w:val="both"/>
        <w:rPr/>
      </w:pPr>
      <w:r>
        <w:rPr>
          <w:rFonts w:cs="Arial" w:ascii="Arial" w:hAnsi="Arial"/>
          <w:sz w:val="22"/>
        </w:rPr>
        <w:t>A felgyulladó fényben eléje táruló látványtól hátratántorodo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tyaisten!</w:t>
      </w:r>
    </w:p>
    <w:p>
      <w:pPr>
        <w:pStyle w:val="Normal"/>
        <w:ind w:firstLine="283"/>
        <w:jc w:val="both"/>
        <w:rPr>
          <w:rFonts w:ascii="Arial" w:hAnsi="Arial" w:cs="Arial"/>
          <w:sz w:val="22"/>
        </w:rPr>
      </w:pPr>
      <w:r>
        <w:rPr>
          <w:rFonts w:cs="Arial" w:ascii="Arial" w:hAnsi="Arial"/>
          <w:sz w:val="22"/>
        </w:rPr>
        <w:t>Összesen huszonhárom holttestet számoltak össze. Két ember kivételével mindegyik az ágyán feküdt. Néhányuk mellett felszáradt hányástócsa, őket leszámítva mindenki természetes pózban hevert, mintha csak aludna. A békés alvás képét csupán a szederjes-lilásra színeződött ajkak és az oszlás mindent elborító bűze zavarta meg. Bellami, leküzdve a hányingerét, közelebb lépett, és megforgatott néhány teteme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Furcsa. Úgy tűnik, mintha megfulladtak volna, de nem látok sehol fojtogatásra utaló nyomoka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ersze, hogy nem – mondta Bryce. – Ha téged fojtogat valaki, nyugodtan alszol tovább?</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én. Csak valahogy zavar ez az egész. Nem tudom hova tenn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ngem már azóta zavar minden, amióta megérkeztünk – fakadt ki Korcev.</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Csendesebben – intette le Bryce, és megpöckölte a mikrofont. – Pat, itt Bryce. Csak két blokkba tudtunk bejutni, a többi zárva van. Ha nem baj, hogy beletelik némi időbe, nekiláthatunk felfeszegetni a többi ajtó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Várjatok még, a doktor már bejutott a rendszerbe. Azt mondja, minden modulra külön jelszavas védelmet raktak, azért megy ilyen lassan, de már az ajtózárak vezérlésén dolgozik. Mit találtato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uszonhárom holttestet a pihenörészlegbe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 szentségit! Harci cselekmény?</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ezek álmukban haltak meg. Nem tudni pontosan, mi történ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lő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gy sem. Mit csináljun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eg kell találnunk azt a nyavalyás fegyvert, meg persze az esetleges túlélőket, ha vannak. Ha Campbell kinyitotta az ajtókat, nézzétek át a többi részlege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Rendben. A műhellyel kezdjük, indulun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Szólok, ha szabadok az ajtók.</w:t>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értem, ez tiszta téboly! – ordította Campbel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 a baj, doktor? – lépett mellé Angel.</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z egész vezérlés egy rakás szar! – fújtatott a programozó. – Minden modul összevissza működik, mintha a beállításokat valaki találomra vasvillával hányta volna össze. Rosszabb, mint egy vírus.</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Üzemzavar? Megbolondult az elektronik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Fenéket! Az elektronika nem rak mindenhova beléptető kódoka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ehát külső beavatkozás – szögezte le McCoy.</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z, persze, de nem tudom eldönteni, hogy mi belőle a szándékos. Viszont igen hatásosan hátrálta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zándékos? Ezt meg hogy értsem?</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éldául valamilyen okból a gép meghibásodik. Megpróbálják kijavítani, de a program csak még jobban összekeveredik. Ez kézenfekvő, ugye, mert csak szakképzett ember boldogul, az pedig nem biztos, hogy van kéznél. Ha időben rájönnek, hogy nem megy, és nem merik kikapcsolni a rendszert, nincs más választásuk, mint jelszavakkal lezárni, nehogy valaki tovább rontson a helyzete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z eléggé nyakatekerten hangzi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Mert az is – vonogatta a vállát a doktor. – Valahogy nem tetszik az egész, de jobbat nem tudok kitalálni. Na mindegy, lássuk az ajtózárakat!</w:t>
      </w:r>
    </w:p>
    <w:p>
      <w:pPr>
        <w:pStyle w:val="Normal"/>
        <w:ind w:firstLine="283"/>
        <w:jc w:val="both"/>
        <w:rPr>
          <w:rFonts w:ascii="Arial" w:hAnsi="Arial" w:cs="Arial"/>
          <w:sz w:val="22"/>
        </w:rPr>
      </w:pPr>
      <w:r>
        <w:rPr>
          <w:rFonts w:cs="Arial" w:ascii="Arial" w:hAnsi="Arial"/>
          <w:sz w:val="22"/>
        </w:rPr>
        <w:t>Visszagömyedt a billentyűzet fölé, és folytatta az ügyködés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eg is volna – nézett fel elégedetten. – Itt vannak az egyes blokkok vezérlőmoduljai. Melyikkel kezdjem?</w:t>
      </w:r>
    </w:p>
    <w:p>
      <w:pPr>
        <w:pStyle w:val="Normal"/>
        <w:ind w:firstLine="283"/>
        <w:jc w:val="both"/>
        <w:rPr>
          <w:rFonts w:ascii="Arial" w:hAnsi="Arial" w:cs="Arial"/>
          <w:sz w:val="22"/>
        </w:rPr>
      </w:pPr>
      <w:r>
        <w:rPr>
          <w:rFonts w:cs="Arial" w:ascii="Arial" w:hAnsi="Arial"/>
          <w:sz w:val="22"/>
        </w:rPr>
        <w:t>McCoy egy pillanatig tűnődött, aztán Angelhez fordul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tt az alsó szinten van a legénységi körlet. Menjünk oda, hátha valaki bennreked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Hé, csak nem akarnak itt hagyni, egyedül?! – pattant fel Campbell. Az őrnagy visszanyomta a székéb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yugi, doktor, egy pillanaton belül visszajövünk, csak ide megyünk a szomszédba. Tíz másodperc múlva nyissa ki azt a nyavalyás ajtó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 fenébe! – a programozó odébb gurult, és idegesen kotorászni kezdett az iszákjában a Magnum után. – Na, végre! – A keze ügyébe készítette a pisztolyt, és visszafordult a klaviatúrához. – Szóval tíz másodperc...?</w:t>
      </w:r>
    </w:p>
    <w:p>
      <w:pPr>
        <w:pStyle w:val="Normal"/>
        <w:ind w:firstLine="283"/>
        <w:jc w:val="both"/>
        <w:rPr/>
      </w:pPr>
      <w:r>
        <w:rPr>
          <w:rFonts w:cs="Arial" w:ascii="Arial" w:hAnsi="Arial"/>
          <w:sz w:val="22"/>
        </w:rPr>
        <w:t>McCoy a lánnyal elhagyta a fegyverraktár jobbról nyíló oldalfolyosóját, majd a lifteket. Befordultak balra, a legénységi körlet rövid folyosójára, és az ajtó mellett, kétoldalt, hátukat a falnak vetve vártak. Az őrnagy magában lassan visszaszámlált. A tíz másodperc letelt, de nem hallotta az elektromos zárszerkezet zümmögésé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 a fenét csinál ez?! – pillantott vissza a parancsnoki központ felé. Mielőtt még végiggondolhatta volna, az ajtó ágyúlövésszerű dörejjel berobbant a helyiségbe. A folyosón egy pillanatra iszonyatos erejű, befelé tartó huzat támadt. Angel fél térdre esett, a légáramlat kis híján besodorta az ajtó után a körletbe.</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Mi az isten volt ez? – nyögte a lány feltápászkodv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mplózió – szusszantotta McCoy csengő füllel. Szemügyre vette a bejáratot. Az ajtó egyik sarka derékmagasságban kilógott a folyosóra. Benézett, hogy lássa, min támaszkodik odabenn.</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Te jószagú atyaisten! Ezek tényleg bennrekedtek...</w:t>
      </w:r>
    </w:p>
    <w:p>
      <w:pPr>
        <w:pStyle w:val="Normal"/>
        <w:ind w:firstLine="283"/>
        <w:jc w:val="both"/>
        <w:rPr>
          <w:rFonts w:ascii="Arial" w:hAnsi="Arial" w:cs="Arial"/>
          <w:sz w:val="22"/>
        </w:rPr>
      </w:pPr>
      <w:r>
        <w:rPr>
          <w:rFonts w:cs="Arial" w:ascii="Arial" w:hAnsi="Arial"/>
          <w:sz w:val="22"/>
        </w:rPr>
        <w:t>Angel segítségével letolta a kiszakadt ajtót a küszöbön tornyosuló hullahalmazról, igyekezvén nem nézni a felpuffadt, szederjes arcokból bámuló kiguvadt, véreres szemekre. Átverekedték magukat a holttesteken és körülnéztek a helyiségben. McCoy sorra benyitott a mellékhelyiségekbe, de nem tapasztalt semmi különöset. Az utolsóból kijövet Angelt az ajtófélfa mellett találta, a falnál guggolv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denézz! – pillantott fel a lány, mikor mellé lépett. Ujjával a falat borító műanyagba vésett macskakaparás sorait követte. – El tudod olvasn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nagyon... ez olvashatatlan. Ez nem... ez sem... – hunyorgott az őrnagy. – Várj csak! Ezt nézd, itt... szeró... szerő...s...</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zellőzés! – vágta rá Angel.</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Hát persze! Legalább ez világos. Leállt a szellőzés és vákuum keletkezett a teremben. Ezek a szerencsétlenek megfulladtak, ki akartak jutni, azért hever mindegyik az ajtó előtt. Amikor Campbell kinyitotta a zárat, a nyomáskülönbség beszakította az ajtó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ényleg megkergült volna a vezérlés?</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Rögtön utánanézünk. Gyerünk vissza a parancsnoki központba!</w:t>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t>Campbell idegesen kapta fel a Magnumot a zajra, de rögtön látta, hogy elkésett. Két fegyvercső szegeződött rá komoran, így vissza is ejtette a fegyvert a pultr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z veszélyes szórakozás, doktor – csóválta a fejét Ange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Jól van, na, honnan tudhattam volna, kijön be?</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Miért, kit várt? – morogta McCoy feszülten. – Gyorsan, keresse meg a szellőzőrendszer vezérlését, és nézze meg a beállításoka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áris, csak fel kell törnöm azt a nyavalyás kódot... Egyébként, mi volt az a nagy robaj? Azt hittem, megsüketülök. Nem is tudtam, hogy nem esett-e bajuk, aztán még csodálkoznak, ha meg akarom védeni magam? Akárki...</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Ilan, a keze járjon, ne a szája! – mordult rá az őrnagy. Campbell sértődött ábrázattal visszafordult a géphez, és egy perc múlva jelentett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Kész van. Mire kíváncs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 legénységi körlet állapotár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Kikapcsolva, üres... de hisz az lakóterüle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Helyben vagyunk – bólintott McCoy kesernyés grimasszal. – Nézzen körül; ha még valahol ki van kapcsolva, állítsa vissza, aztán nyissa ki az összes ajtót... a műhelyblokkal kezdje!</w:t>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r>
    </w:p>
    <w:p>
      <w:pPr>
        <w:pStyle w:val="Normal"/>
        <w:ind w:firstLine="283"/>
        <w:jc w:val="both"/>
        <w:rPr/>
      </w:pPr>
      <w:r>
        <w:rPr>
          <w:rFonts w:cs="Arial" w:ascii="Arial" w:hAnsi="Arial"/>
          <w:sz w:val="22"/>
        </w:rPr>
        <w:t>Bryce türelmesen várakozott csapatával a javítórészleg ajtaja előtt, amikor az őrnagy hangját meghallotta a fejhallgatóba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lan, az ajtók nyitva. Mehettek, de legyetek résen! Fura dolgok történnek ezen a bázison.</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Vettem, indulunk. – Némi töprengés után Bellamihoz fordult. – Vidd magaddal Chinát, és nézzétek át a raktárakat a következő blokkban! Én Korcewel szétnézek a műhelyben.</w:t>
      </w:r>
    </w:p>
    <w:p>
      <w:pPr>
        <w:pStyle w:val="Normal"/>
        <w:ind w:firstLine="283"/>
        <w:jc w:val="both"/>
        <w:rPr>
          <w:rFonts w:ascii="Arial" w:hAnsi="Arial" w:cs="Arial"/>
          <w:sz w:val="22"/>
        </w:rPr>
      </w:pPr>
      <w:r>
        <w:rPr>
          <w:rFonts w:cs="Arial" w:ascii="Arial" w:hAnsi="Arial"/>
          <w:sz w:val="22"/>
        </w:rPr>
        <w:t>A nyurga tüzér bólintott, és elsietett. Bryce benyitott a műhelybe.</w:t>
      </w:r>
    </w:p>
    <w:p>
      <w:pPr>
        <w:pStyle w:val="Normal"/>
        <w:ind w:firstLine="283"/>
        <w:jc w:val="both"/>
        <w:rPr>
          <w:rFonts w:ascii="Arial" w:hAnsi="Arial" w:cs="Arial"/>
          <w:sz w:val="22"/>
        </w:rPr>
      </w:pPr>
      <w:r>
        <w:rPr>
          <w:rFonts w:cs="Arial" w:ascii="Arial" w:hAnsi="Arial"/>
          <w:sz w:val="22"/>
        </w:rPr>
        <w:t>A félbehagyott munka rendetlensége fogadta benn. A falak mentén munkapadok, rajtuk a javításra váró fegyverekkel, szerszámokkal és egyéb felszereléssel. Középen terebélyes müszerpanel, színes kábelkígyókkal, csatlakozókkal és kijelzőkkel. Korcewel nekiláttak módszeresen átkutatni a helyiségeket. Beljebb kerülve savanyú bűz ütötte meg az orruka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rzed? – súgta a köpcös tüzér fojtottan.</w:t>
      </w:r>
    </w:p>
    <w:p>
      <w:pPr>
        <w:pStyle w:val="Normal"/>
        <w:ind w:firstLine="283"/>
        <w:jc w:val="both"/>
        <w:rPr/>
      </w:pPr>
      <w:r>
        <w:rPr>
          <w:rFonts w:cs="Arial" w:ascii="Arial" w:hAnsi="Arial"/>
          <w:sz w:val="22"/>
        </w:rPr>
        <w:t>Bryce bólintot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Onnan jön – intett az egyik szerszámoskamra felé. Lassan, lövésre készen oldalaztak a helyiség felé. Odabenn sötét volt, csak halványan szűrődött be a műhely lámpáinak fénye. A feszült csendben felhangzó neszre mindketten megtorpantak. Bryce egy pislogással jelzett vissza Korcevnek, aki a fedezete alatt berontott a kamrába.</w:t>
      </w:r>
    </w:p>
    <w:p>
      <w:pPr>
        <w:pStyle w:val="Normal"/>
        <w:ind w:firstLine="283"/>
        <w:jc w:val="both"/>
        <w:rPr/>
      </w:pPr>
      <w:r>
        <w:rPr>
          <w:rFonts w:cs="Arial" w:ascii="Arial" w:hAnsi="Arial"/>
          <w:sz w:val="22"/>
        </w:rPr>
        <w:t>A küszöbnél meg is botlott valamiben, és reflexből vetődött oldalra. Bryce már az ajtóban térdelt, a fegyverével körbepásztázva. Korcev térdre emelkedett, és kivárt néhány pillanatig. Miután semmi sem történt, felállt, és az ajtóhoz lépve felkapcsolta a világítást. Nyomban világossá vált, miben akadt el a behatoláskor: egy emberi test hevert az ajtó mellett, félig az oldalán, a lábak a küszöb előtt. A kamra másik sarkában székletmaradványok és beszáradt vizelettócsák sötétlettek, áporodott szagot árasztv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a, még egy hulla – szusszantotta a köpcös tüzér, és a Remingtont leeresztve közelebb lépett. A hulla ajkát ekkor halk nyöszörgés hagyta el – ez volt az a nesz, amit az imént hallotta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Úgy látszik, még él – állapította meg a felderítő. – Segíts kivinni innen!</w:t>
      </w:r>
    </w:p>
    <w:p>
      <w:pPr>
        <w:pStyle w:val="Normal"/>
        <w:ind w:firstLine="283"/>
        <w:jc w:val="both"/>
        <w:rPr>
          <w:rFonts w:ascii="Arial" w:hAnsi="Arial" w:cs="Arial"/>
          <w:sz w:val="22"/>
        </w:rPr>
      </w:pPr>
      <w:r>
        <w:rPr>
          <w:rFonts w:cs="Arial" w:ascii="Arial" w:hAnsi="Arial"/>
          <w:sz w:val="22"/>
        </w:rPr>
        <w:t>Kicipelték a magatehetetlen embert a műhelybe, és közelebbről is megvizsgálták. Fiatal férfi volt, katonás, rövid hajjal, markáns vonásokkal. A sápadt, beesett arc, a cserepes ajkak, a száraz nyelv és a megereszkedett, tésztaszerü bőr kiszáradásról tanúskodott. Lassan, sípolva lélegzett, csak időnként hagyta el ajkát egy-egy halk sóhaj. Korcev megrántotta a mikrofonjá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Bellami, hallasz?</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isztán. Mi van?</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Találtunk valakit, aki még él. El kellene látn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Rendben, megyünk.</w:t>
      </w:r>
    </w:p>
    <w:p>
      <w:pPr>
        <w:pStyle w:val="Normal"/>
        <w:ind w:firstLine="283"/>
        <w:jc w:val="both"/>
        <w:rPr>
          <w:rFonts w:ascii="Arial" w:hAnsi="Arial" w:cs="Arial"/>
          <w:sz w:val="22"/>
        </w:rPr>
      </w:pPr>
      <w:r>
        <w:rPr>
          <w:rFonts w:cs="Arial" w:ascii="Arial" w:hAnsi="Arial"/>
          <w:sz w:val="22"/>
        </w:rPr>
        <w:t>Bellamiék megérkeztéig Bryce átkutatta a többi helyiséget, minden említésre méltó eredmény nélkül. Amikor visszaért a műhelybe, a vörös hajú tüzér már a sérültet vizsgálta.</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Nem sok kell neki a szomjan háláshoz – állapította meg. – Meg persze etetni is kellene. Infúziókra lesz szükség.</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igyük a gyengélkedőbe? – kérdezte Wong.</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kkor valakinek ott kell maradnia őrizni, márpedig jobb, ha együtt maradunk – rázta meg a fejét a felderítő. – Az alsó szint biztonságosabb. Szerintem le kellene vinnünk. De megkérdem az őrnagyot, mi legyen.</w:t>
      </w:r>
    </w:p>
    <w:p>
      <w:pPr>
        <w:pStyle w:val="Normal"/>
        <w:ind w:firstLine="283"/>
        <w:jc w:val="both"/>
        <w:rPr>
          <w:rFonts w:ascii="Arial" w:hAnsi="Arial" w:cs="Arial"/>
          <w:sz w:val="22"/>
        </w:rPr>
      </w:pPr>
      <w:r>
        <w:rPr>
          <w:rFonts w:cs="Arial" w:ascii="Arial" w:hAnsi="Arial"/>
          <w:sz w:val="22"/>
        </w:rPr>
        <w:t>Szája elé húzta a mikrofont, és röviden tájékoztatta McCoyt a fejleményekről. Az őrnagy válasza után Bellamihoz fordul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cCoy egyetért. Korcewel levisszük a fickót, te pedig Chinával szedj össze a gyengélkedőből mindent, amire szükség lesz, és hozzátok le!</w:t>
      </w:r>
    </w:p>
    <w:p>
      <w:pPr>
        <w:pStyle w:val="Normal"/>
        <w:ind w:firstLine="283"/>
        <w:jc w:val="both"/>
        <w:rPr>
          <w:rFonts w:ascii="Arial" w:hAnsi="Arial" w:cs="Arial"/>
          <w:sz w:val="22"/>
        </w:rPr>
      </w:pPr>
      <w:r>
        <w:rPr>
          <w:rFonts w:cs="Arial" w:ascii="Arial" w:hAnsi="Arial"/>
          <w:sz w:val="22"/>
        </w:rPr>
        <w:t>A nyurga tüzér bólintott, sarkon fordult, és Wonggal a nyomában távozott. Bryce-ék elvonszolták az eszméletlen férfit a liftekhez, és levitték az alsó szintre.</w:t>
      </w:r>
    </w:p>
    <w:p>
      <w:pPr>
        <w:pStyle w:val="Normal"/>
        <w:ind w:firstLine="283"/>
        <w:jc w:val="both"/>
        <w:rPr/>
      </w:pPr>
      <w:r>
        <w:rPr>
          <w:rFonts w:cs="Arial" w:ascii="Arial" w:hAnsi="Arial"/>
          <w:sz w:val="22"/>
        </w:rPr>
        <w:t>McCoy és Angel addigra már kiürítette a parancsnoki központ egyik sarkát. Miután megszabadították a férfit az erősen áporodott szagot árasztó ruháitól, néhány összehajtott takaróra oda fektették le. Campbell idegesen pislogott feléjük a terminálja mellől, de nem szólt semmit.</w:t>
      </w:r>
    </w:p>
    <w:p>
      <w:pPr>
        <w:pStyle w:val="Normal"/>
        <w:ind w:firstLine="283"/>
        <w:jc w:val="both"/>
        <w:rPr>
          <w:rFonts w:ascii="Arial" w:hAnsi="Arial" w:cs="Arial"/>
          <w:sz w:val="22"/>
        </w:rPr>
      </w:pPr>
      <w:r>
        <w:rPr>
          <w:rFonts w:cs="Arial" w:ascii="Arial" w:hAnsi="Arial"/>
          <w:sz w:val="22"/>
        </w:rPr>
        <w:t>Miközben a sérülttel foglalatoskodtak, McCoy fejhallgatója megreccsent – Bellami jelentkezet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Őrnagy, a gyengélkedő mosdójában találtunk még valakit. Valamivel jobb állapotban van, mint a másik, de félrebeszél, meg elég gyenge is. Küldj föl valakit segíten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Rendben, Korcev és Bryce már indul – kikapcsolta a mikrofont, és a felderítöhöz fordulva folytatta. – Bellamiék találtak még egy élőt. Hozzátok őt is le!</w:t>
      </w:r>
    </w:p>
    <w:p>
      <w:pPr>
        <w:pStyle w:val="Normal"/>
        <w:ind w:firstLine="283"/>
        <w:jc w:val="both"/>
        <w:rPr>
          <w:rFonts w:ascii="Arial" w:hAnsi="Arial" w:cs="Arial"/>
          <w:sz w:val="22"/>
        </w:rPr>
      </w:pPr>
      <w:r>
        <w:rPr>
          <w:rFonts w:cs="Arial" w:ascii="Arial" w:hAnsi="Arial"/>
          <w:sz w:val="22"/>
        </w:rPr>
        <w:t>Angel időközben néhány cseppnyi vízzel megnedvesítette a sarokban heverő férfi ajkai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elegnek érzem – tűnődött, aztán felpillantott az őrnagyra. – Mintha láza lenne. Remélem... mi volt ez?</w:t>
      </w:r>
    </w:p>
    <w:p>
      <w:pPr>
        <w:pStyle w:val="Normal"/>
        <w:ind w:firstLine="283"/>
        <w:jc w:val="both"/>
        <w:rPr>
          <w:rFonts w:ascii="Arial" w:hAnsi="Arial" w:cs="Arial"/>
          <w:sz w:val="22"/>
        </w:rPr>
      </w:pPr>
      <w:r>
        <w:rPr>
          <w:rFonts w:cs="Arial" w:ascii="Arial" w:hAnsi="Arial"/>
          <w:sz w:val="22"/>
        </w:rPr>
        <w:t>A világítás egy pillanatra elhalványodott, majd ismét felragyogott. McCoy Campbellel egyszerre kapta fel a fejé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Áramingadozás – vonogatta a vállát az őrnagy. – Nyilván a lift okozza.</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Nem hiszem – vetette ellen a programozó. – Ez egy vezérelt hálózat, ahol ilyesminek nem szabadna előfordulnia. Pillanatnyi túlterhelés esetén ugyanis az automatikus kiegyenlítés folytán az egyes körökben folyó áramo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lan, nem volna egyszerűbb utánanézni, hogy van-e valami nyom a komputerben?</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Oké, oké, még nem jutottam el odáig. Az elektromos hálózat vezérlését is külön jelszó védi ebben az istenverte rendszerben, mint mindent mást is... egyelőre az ajtók nyitásával bajlódom. Van néhány ajtó, amint külön kóddal lehet csak nyitni, például a fegyverraktárt, meg 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lhiszem – vágott közbe Angel. – Csak csinálja, minél gyorsabban.</w:t>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r>
    </w:p>
    <w:p>
      <w:pPr>
        <w:pStyle w:val="Normal"/>
        <w:ind w:firstLine="283"/>
        <w:jc w:val="both"/>
        <w:rPr/>
      </w:pPr>
      <w:r>
        <w:rPr>
          <w:rFonts w:cs="Arial" w:ascii="Arial" w:hAnsi="Arial"/>
          <w:sz w:val="22"/>
        </w:rPr>
        <w:t>Bellami komoran vizsgálgatta a gyengélkedő felszerelését. Bryce és Korcev már kivitték a második sérültet, a nyomukban Wong baktatott, infúziós palackokkal és szerelékekkel, gyógyszerekkel és takarókkal megpakolva. A vörös hajú tüzér lábánál kiterített lepedő hevert, rajta további gyógyszerek, kellékek és egy apró, hordozható monitor. A gyógyszeres szekrényhez lépett, a tartalmát böngészve gondolkodott, hogy nem felejtett-e ki valami szükségeset. Már harmadszor tette ezt, és mint mindannyiszor, most is olyan érzése támadt, hogy a szekrényben valami nincs rendben, de nem bírt rájönni, mi zavarja.</w:t>
      </w:r>
    </w:p>
    <w:p>
      <w:pPr>
        <w:pStyle w:val="Normal"/>
        <w:ind w:firstLine="283"/>
        <w:jc w:val="both"/>
        <w:rPr>
          <w:rFonts w:ascii="Arial" w:hAnsi="Arial" w:cs="Arial"/>
          <w:sz w:val="22"/>
        </w:rPr>
      </w:pPr>
      <w:r>
        <w:rPr>
          <w:rFonts w:cs="Arial" w:ascii="Arial" w:hAnsi="Arial"/>
          <w:sz w:val="22"/>
        </w:rPr>
        <w:t>Vállat vont, megigazította a lófarkat a tarkóján, aztán a négy sarkánál összefogott lepedőt a vállára kapva, elindult a liftekhez.</w:t>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t>McCoy tűnődve figyelte, amint Bellami nekilát a két sérült ellátásána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eddig tart, amíg rendbe hozod őke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Fogalmam sincs – rántotta meg a vállát a tüzér. – Nem fog egyik percről a másikra menni, az biztos. Lassan kell őket feltölteni vízzel, különben agyvizenyőt kapna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m. Nincs túl sok időnk. Nem akarok a szükségesnél tovább itt maradni. Nem tetszik nekem ez a hely.</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s kinek tetszik? – morogta Korcev. – Ennyi hullával összezárv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mint megtaláltuk a fegyvert, el akarok húzni innen.</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Uhum, de nem hagyhatjuk itt ezt a két embert – nézett fel Angel. A gyengélkedőben talált férfi mellett térdelt, aki magas, kissé kövérkés alkatú, világos bőrű volt, a haja milliméternyi borosta, hosszúkás arcán számtalan szeplő virított, szürke szemét szinte görcsösen zárva tartotta. Nyugtalanul mocorgott, önkívületében megpróbált újra meg újra felülni; a lány azon igyekezett, hogy visszafektesse a magában motyogó ember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t mond? – lépett közelebb Wong.</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értem pontosan. Hol az atomokról zagyvál, hol meg a villanyról.</w:t>
      </w:r>
    </w:p>
    <w:p>
      <w:pPr>
        <w:pStyle w:val="Normal"/>
        <w:ind w:firstLine="283"/>
        <w:jc w:val="both"/>
        <w:rPr>
          <w:rFonts w:ascii="Arial" w:hAnsi="Arial" w:cs="Arial"/>
          <w:sz w:val="22"/>
        </w:rPr>
      </w:pPr>
      <w:r>
        <w:rPr>
          <w:rFonts w:cs="Arial" w:ascii="Arial" w:hAnsi="Arial"/>
          <w:sz w:val="22"/>
        </w:rPr>
        <w:t>Az őrnagy felegyenesede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Úgy néz ki, hogy még egy darabig kénytelenek leszünk itt vesztegelni. China!</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Ige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Korcevvel menjetek, és nézzétek át a felső szint elmaradt helyiségeit! Ha végeztetek, gyertek vissza, pihenőt tartunk és harapunk valami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Oké. Akkor hozunk magunkkal kaját a konyhából.</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Nem tartom jó ötletnek – vetette közbe Bryce. – Jobb lenne, ha a saját tartalékainkból fogyasztanán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gazad van – bólintott McCoy némi töprengés után. – Biztos, ami biztos, ne nyúljatok semmihez, ha nem muszáj. Ila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essék? – pillantott fel Campbell a terminál mellől.</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Próbálja meg kinyitni a fegyverraktár ajtaját! Ha sikerül, Alannel körülnézünk odabenn, hátha találunk valami érdekeset. Bár, személy szerint én máshol dugnám el a szajré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áris nekifogok. Valószínűleg az ajtózárat magát is fel kell majd törnöm. A fontos ajtókat megerősített elektronikus védelemmel látták el, és első pillantásra úgy tűnik, hogy eltérő algoritmust használtak, mint a többinél. Ez eléggé szokatlan, mert illeszkedni kell 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Doki! – mordult vissza Korcev az ajtóból.</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Oké, tudom, sok a szöveg. A francba! – A programozó duzzogva visszafordult a terminálhoz, és beletemetkezett a munkába.</w:t>
      </w:r>
    </w:p>
    <w:p>
      <w:pPr>
        <w:pStyle w:val="Normal"/>
        <w:ind w:firstLine="283"/>
        <w:jc w:val="both"/>
        <w:rPr>
          <w:rFonts w:ascii="Arial" w:hAnsi="Arial" w:cs="Arial"/>
          <w:sz w:val="22"/>
        </w:rPr>
      </w:pPr>
      <w:r>
        <w:rPr>
          <w:rFonts w:cs="Arial" w:ascii="Arial" w:hAnsi="Arial"/>
          <w:sz w:val="22"/>
        </w:rPr>
        <w:t>Bryce nekilátott, hogy a hátizsákokból kipakolja az enni- és innivalót. Bellami időközben végzett a sérültek ellátásával; felállt és az ajtóban álldogáló őrnagyhoz sétál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zekkel mit csináljunk? – intett a folyosón heverő holttestek felé. – Ha így hagyjuk őket, nemsokára olyan ájer lesz idelenn, hogy belegebedün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zen gondolkozom én is. Azt hiszem, nincs más hátra, mint felvinni őket, és elzárni valahová, mondjuk egy üres raktárba. Vagy akár a többiek közé a pihenőb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kkor akár neki is kezdhetnénk – indult neki a nyurga tüzér.</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enjünk – csatlakozott az őrnagy. Fel sem tűnt nekik, hogy a világítás pislogott egye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Mi ez a zaj? – torpant meg Wong. Korcev a f</w:t>
      </w:r>
      <w:r>
        <w:rPr>
          <w:rFonts w:cs="Arial" w:ascii="Arial" w:hAnsi="Arial"/>
          <w:sz w:val="22"/>
          <w:lang w:val="hu-HU"/>
        </w:rPr>
        <w:t>ü</w:t>
      </w:r>
      <w:r>
        <w:rPr>
          <w:rFonts w:cs="Arial" w:ascii="Arial" w:hAnsi="Arial"/>
          <w:sz w:val="22"/>
        </w:rPr>
        <w:t>lét hegyezte, aztán visszarántotta a másika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Valaki mászkál, arra – sziszegte a folyosó mögöttük levő vége felé intve. Előreszegezett fegyverrel osontak a zaj forrása felé. A sarokhoz érve kilestek, de nem láttak senkit. Továbbmentek a következő keresztfolyosóhoz. Hiába füleltek, a neszezés abbamaradt, a folyosó kihalt vol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ost mi legyen? – kérdezte Korcev hangtalanu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árunk – intett vissza Wong. Végignézett a folyosón. A konyharészleg blokkjánál álltak. Néhány percig némán fülelt, aztán intett a tüzérnek, hogy menjenek tovább.</w:t>
      </w:r>
    </w:p>
    <w:p>
      <w:pPr>
        <w:pStyle w:val="Normal"/>
        <w:ind w:firstLine="283"/>
        <w:jc w:val="both"/>
        <w:rPr>
          <w:rFonts w:ascii="Arial" w:hAnsi="Arial" w:cs="Arial"/>
          <w:sz w:val="22"/>
        </w:rPr>
      </w:pPr>
      <w:r>
        <w:rPr>
          <w:rFonts w:cs="Arial" w:ascii="Arial" w:hAnsi="Arial"/>
          <w:sz w:val="22"/>
        </w:rPr>
        <w:t>A folyosó vége előtt egyszerre torpantak meg. Tisztán hallották a lépteket és valami súrlódásszerü zajt. A sarkokhoz lapulva, elöreszegezett fegyverrel, feszülten várták, hogy a zaj forrása közelebb érjen.</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 francba! – sóhajtott fel Korcev, amint az őrnagy befordult a folyosóra. – El nem tudtam képzelni, ki a fene mászkál err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a már itt vagytok, segíthetnétek – nyögte McCoy. Két holttestet húzott maga mögött, meglehetősen erőlködve. Nyomában Bellami, másik két tetemmel. – Vigyük őket a pihenőbe, a többihez. Ők már az utolsó fuvar.</w:t>
      </w:r>
    </w:p>
    <w:p>
      <w:pPr>
        <w:pStyle w:val="Normal"/>
        <w:ind w:firstLine="283"/>
        <w:jc w:val="both"/>
        <w:rPr>
          <w:rFonts w:ascii="Arial" w:hAnsi="Arial" w:cs="Arial"/>
          <w:sz w:val="22"/>
        </w:rPr>
      </w:pPr>
      <w:r>
        <w:rPr>
          <w:rFonts w:cs="Arial" w:ascii="Arial" w:hAnsi="Arial"/>
          <w:sz w:val="22"/>
        </w:rPr>
        <w:t>Wong és a tüzér megragadott egy-egy testet, és követték az őrnagyot a pihenőbe. Korcev komoran szemlélte a hullahalmazt, aztán fejcsóválva kifelé indult a pihenőbő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Gyere már, Bellami, mire vársz?</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enjetek csak, én még maradok – rázta a fejét a tüzér. Egy pár gumikesztyűt húzott elő a zsebéből. – Meg akarom vizsgálni őket. Főleg azokat, akiket a vezérlőben találtun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tudom, jó ötlet-e egyedül itt maradni... – fmtorgott Wong. – Pa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a ragaszkodsz hozzá – vonogatta a vállát az őrnagy. – Meddig akarsz maradn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alán egy félórá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China, mennyire jutottato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agyjából fél folyosónyi maradt még el, amikor benneteket meghallottunk. Fél óra alatt mi is végzünk, ha nem jön közbe semmi.</w:t>
      </w:r>
    </w:p>
    <w:p>
      <w:pPr>
        <w:pStyle w:val="Normal"/>
        <w:ind w:firstLine="283"/>
        <w:jc w:val="both"/>
        <w:rPr/>
      </w:pPr>
      <w:r>
        <w:rPr>
          <w:rFonts w:cs="Arial" w:ascii="Arial" w:hAnsi="Arial"/>
          <w:sz w:val="22"/>
        </w:rPr>
        <w:t>McCoy bólintott és Bellamira néze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Legyen. De mindenképp igyekezz! Ha fél óra múlva nem vagy lenn, Korcev és China lehoz.</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a, ne csináld már! – morgott Korcev. – Tényleg itt akarsz maradni, egyedül, ennyi hullával összezárv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ért, rám akarod zárni az ajtót? – kacsintott Bellam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Dehogy akarom, te tulok, tudod, hogy értettem. Na, fogd, legalább fegyvered legyen! – nyújtotta felé a Remingtont. – Aztán vigyázz rá...</w:t>
      </w:r>
    </w:p>
    <w:p>
      <w:pPr>
        <w:pStyle w:val="Normal"/>
        <w:ind w:firstLine="283"/>
        <w:jc w:val="both"/>
        <w:rPr>
          <w:rFonts w:ascii="Arial" w:hAnsi="Arial" w:cs="Arial"/>
          <w:sz w:val="22"/>
        </w:rPr>
      </w:pPr>
      <w:r>
        <w:rPr>
          <w:rFonts w:cs="Arial" w:ascii="Arial" w:hAnsi="Arial"/>
          <w:sz w:val="22"/>
        </w:rPr>
        <w:t>Bellami átvette a fegyvert, és tisztelgett vel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rrivederci!</w:t>
      </w:r>
    </w:p>
    <w:p>
      <w:pPr>
        <w:pStyle w:val="Normal"/>
        <w:ind w:firstLine="283"/>
        <w:jc w:val="both"/>
        <w:rPr>
          <w:rFonts w:ascii="Arial" w:hAnsi="Arial" w:cs="Arial"/>
          <w:sz w:val="22"/>
        </w:rPr>
      </w:pPr>
      <w:r>
        <w:rPr>
          <w:rFonts w:cs="Arial" w:ascii="Arial" w:hAnsi="Arial"/>
          <w:sz w:val="22"/>
        </w:rPr>
        <w:t>Visszasétált a pihenőbe, a fegyvert a falnak támasztotta, és a holttesteket levetkőztetve, nekilátott a módszeres vizsgálatnak.</w:t>
      </w:r>
    </w:p>
    <w:p>
      <w:pPr>
        <w:pStyle w:val="Normal"/>
        <w:ind w:firstLine="283"/>
        <w:jc w:val="both"/>
        <w:rPr/>
      </w:pPr>
      <w:r>
        <w:rPr>
          <w:rFonts w:cs="Arial" w:ascii="Arial" w:hAnsi="Arial"/>
          <w:sz w:val="22"/>
        </w:rPr>
        <w:t>Elsőként azt a férfit nézte át, aki a parancsnoki központ ajtajában hevert. Nem talált rajta külsérelmi nyomokat, leszámítva azt a két apró foltot – egyet a mellkasán, egyet a lapockája fölött –, amelyek vöröses színükkel elütöttek a hullafoltoktól. A másik áldozat alacsony, kövérkés férfi volt. A testét egyenletesen borító hájréteg miatt a bőre több helyen is megrepedt, mialatt az alsó szintről felcipelték, a repedésekből bűzös nedv szivárgott. Nem tudta egyértelműen eldönteni, melyik sérülést szerezhette még életében; mivel egyik sem vérzett, úgy vélte, mindegyik már a halála után keletkezhetett. A harmadik férfi izmos, erősen középkorú volt. Külső sérülést itt sem talált. Amikor azonban megfordította a tetemet, vöröses nedv csurrant ki a száj üregből. Visszafordította, hogy belenézhessen a szájába is. Odabenn feketeség ásított, még azután is, hogy a zseblámpájával bevilágított. A tüzér bólintott, kikapcsolta a lámpát és töprengve bámulta a három holttestet.</w:t>
      </w:r>
    </w:p>
    <w:p>
      <w:pPr>
        <w:pStyle w:val="Normal"/>
        <w:ind w:firstLine="283"/>
        <w:jc w:val="both"/>
        <w:rPr>
          <w:rFonts w:ascii="Arial" w:hAnsi="Arial" w:cs="Arial"/>
          <w:sz w:val="22"/>
        </w:rPr>
      </w:pPr>
      <w:r>
        <w:rPr>
          <w:rFonts w:cs="Arial" w:ascii="Arial" w:hAnsi="Arial"/>
          <w:sz w:val="22"/>
        </w:rPr>
        <w:t>Merengéséből sercegö hang zökkentette ki, amely a háta mögül érkezett. A keze ösztönösen indult a csípője felé, ám ekkor rádöbbent, hogy a fegyverét (illetve Korcev fegyverét) az ajtó mellett támasztotta le. A sercegés megismétlődött; a zajba pattogó hangok vegyültek. A tüzér érezte, hogy a hátán egyesével kezdenek felállni a szőrszálak. Hirtelen úgy rémlett neki, hogy a helyiséget nappali fény önti el, a lámpák vakító fénnyel világítottak. Nem mozdult, csak a szeme cikázott ideoda a teremben. A sercegés és pattogás újra kezdődött, egyre hangosabban, és most már több irányból jött. Bellami nem bírta tovább: egy hatalmas tigrisugrással az ajtóhoz vetődött, és felkapta a Remingtont. Mielőtt azonban kipillanthatott volna a pihenő ajtaján, fülsértő pukkanások gyors sorozata hangzott fel, és a tüzérre vaksötét borult.</w:t>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zzel megvolnánk – egyenesedett fel Wong. – Szedjük össze Bellamit, és menjünk le!</w:t>
      </w:r>
    </w:p>
    <w:p>
      <w:pPr>
        <w:pStyle w:val="Normal"/>
        <w:ind w:firstLine="283"/>
        <w:jc w:val="both"/>
        <w:rPr>
          <w:rFonts w:ascii="Arial" w:hAnsi="Arial" w:cs="Arial"/>
          <w:sz w:val="22"/>
        </w:rPr>
      </w:pPr>
      <w:r>
        <w:rPr>
          <w:rFonts w:cs="Arial" w:ascii="Arial" w:hAnsi="Arial"/>
          <w:sz w:val="22"/>
        </w:rPr>
        <w:t>Korcev bólintott, és a mesterlövész nyomában kilépett a helyiségből. Visszakocogtak a legénységi pihenőhöz; az ajtóhoz érve feltűnt nekik az odabenn uralkodó sötét és az égett szag.</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é, Bellami, mit csinálsz odabenn? Mozizol? – kiáltott be Korcev. Válaszul a zseblámpa ide-oda cikázó fénykévéje tűnt fel az előtérben, majd kisvártatva a nyurga tüzér is kihátrált az ajtón, a Remingtont szorongatv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tt a flintád – nyomta a meglepett Korcev kezébe a fegyvert nagyot szusszanva.</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Sápadtnak látszol – vigyorodott el Wong. – Pedig Korcev megmondta, hogy nem egészséges a hullák között maradn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a-ha, nagyon vicces, Chin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Bökd már ki végre, mi történt! – nógatta a köpcös tüzér, megrovó pillantást vetve a mesterlövészr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emmi különös. Egyszer csak zajt hallottam, aztán hirtelen sötét lett. Fogalmam sem volt, mi az ábra, hát inkább kijöttem.</w:t>
      </w:r>
    </w:p>
    <w:p>
      <w:pPr>
        <w:pStyle w:val="Normal"/>
        <w:ind w:firstLine="283"/>
        <w:jc w:val="both"/>
        <w:rPr>
          <w:rFonts w:ascii="Arial" w:hAnsi="Arial" w:cs="Arial"/>
          <w:sz w:val="22"/>
        </w:rPr>
      </w:pPr>
      <w:r>
        <w:rPr>
          <w:rFonts w:cs="Arial" w:ascii="Arial" w:hAnsi="Arial"/>
          <w:sz w:val="22"/>
        </w:rPr>
        <w:t>Wong ezalatt belépett az ajtón, és körbepásztázott a lámpájával.</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Furcsa – dörmögte kijövet. – Úgy látszik, az összes lámpa kiégett. De nem akárhogyan, szabályosan szétdurrant. Lehetett zaj, az biztos.</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a jó, gyerünk le! Kezdek megéhezni.</w:t>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aláltatok valamit? – faggatta Wongot az őrnagy.</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emmi különöset, talán azt leszámítva, hogy Bellami kiégette a gyengélkedő összes lámpáját.</w:t>
      </w:r>
    </w:p>
    <w:p>
      <w:pPr>
        <w:pStyle w:val="Normal"/>
        <w:ind w:firstLine="283"/>
        <w:jc w:val="both"/>
        <w:rPr>
          <w:rFonts w:ascii="Arial" w:hAnsi="Arial" w:cs="Arial"/>
          <w:sz w:val="22"/>
        </w:rPr>
      </w:pPr>
      <w:r>
        <w:rPr>
          <w:rFonts w:cs="Arial" w:ascii="Arial" w:hAnsi="Arial"/>
          <w:sz w:val="22"/>
        </w:rPr>
        <w:t>A Bryce által előkészített ennivalót ülték körbe és falatoztak, egyedül Campbell maradt a terminál mellett, mondván, hogy előbb befejezi a megkezdett munkát. Magát Bryce-t McCoy felküldte a felső szintre őrködn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Bellami? Jutottál valamire?</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Igen is, meg nem is. Az a férfi, aki a számítógép előtt ült, lézertalálattól halt meg. Azért nem vettük rögtön észre, mert a nyitott száján át találták el.</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z őrzölézer! Pontosan fejmagasságban van...- bólintott McCoy. – Automatikusan működésbe lép, ha valaki nem a megfelelő jelszóval próbál belépni. Nyilván ő aktiválta... de nem értem, hogyan. Ha a bázis tiszti állományába tartozott, ismernie kellett a jelszót is.</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Vagy legalábbis azt hitte, szegény – kottyantotta közbe Campbell. – Az már biztos, hogy valaki megpiszkálta a rendszert. Most dolgozom a fegyverraktár kinyitásán, de azt hiszem, aki lezárta, igencsak értette a dolgát. Nem a szokásos algoritmusokat használta, egyáltalán nem könnyű feltörni. Először is, a kód teljesen független a rendszer magjától, azonkívü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alami gond lesz, doki? – vágott közbe Korcev.</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Nem, dehogy. Csak éppen eltart egy darabig, mivel kénytelen leszek...</w:t>
      </w:r>
    </w:p>
    <w:p>
      <w:pPr>
        <w:pStyle w:val="Normal"/>
        <w:ind w:firstLine="283"/>
        <w:jc w:val="both"/>
        <w:rPr>
          <w:rFonts w:ascii="Arial" w:hAnsi="Arial" w:cs="Arial"/>
          <w:sz w:val="22"/>
        </w:rPr>
      </w:pPr>
      <w:r>
        <w:rPr>
          <w:rFonts w:cs="Arial" w:ascii="Arial" w:hAnsi="Arial"/>
          <w:sz w:val="22"/>
        </w:rPr>
        <w:t>–</w:t>
      </w:r>
      <w:r>
        <w:rPr>
          <w:rFonts w:cs="Arial" w:ascii="Arial" w:hAnsi="Arial"/>
          <w:sz w:val="22"/>
        </w:rPr>
        <w:t>... befogni és csöndben dolgozni, ugy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Jó, rendben.</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Pihenünk egy keveset, aztán Wong és én elmegyünk keresgélni itt az alsó szinten. Remélem, addigra sikerül kinyitni a fegyverraktárt is. Ha idelenn nem találjuk meg a fegyvert, tüzetesen át kell néznünk a felső szintet bár szerintem valahol itt lenn... mi ez már megint?</w:t>
      </w:r>
    </w:p>
    <w:p>
      <w:pPr>
        <w:pStyle w:val="Normal"/>
        <w:ind w:firstLine="283"/>
        <w:jc w:val="both"/>
        <w:rPr>
          <w:rFonts w:ascii="Arial" w:hAnsi="Arial" w:cs="Arial"/>
          <w:sz w:val="22"/>
        </w:rPr>
      </w:pPr>
      <w:r>
        <w:rPr>
          <w:rFonts w:cs="Arial" w:ascii="Arial" w:hAnsi="Arial"/>
          <w:sz w:val="22"/>
        </w:rPr>
        <w:t>A lámpák hirtelen felfénylettek, aztán ismét hunyorogni kezdtek, végül pár másodperc múlva, mintha mi sem történt volna, rendesen világítottak tovább.</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Vezérelt hálózat... hallottad – vonogatta a vállát Angel. Kaján vigyorral Campbell felé pillantott, de amaz észre sem vette, annyira belemerült a munkájába.</w:t>
      </w:r>
    </w:p>
    <w:p>
      <w:pPr>
        <w:pStyle w:val="Normal"/>
        <w:ind w:firstLine="283"/>
        <w:jc w:val="both"/>
        <w:rPr>
          <w:rFonts w:ascii="Arial" w:hAnsi="Arial" w:cs="Arial"/>
          <w:sz w:val="22"/>
        </w:rPr>
      </w:pPr>
      <w:r>
        <w:rPr>
          <w:rFonts w:cs="Arial" w:ascii="Arial" w:hAnsi="Arial"/>
          <w:sz w:val="22"/>
        </w:rPr>
        <w:t>A lány visszafordult a sérültekhez. A gyengélkedőben talált férfinak Bellami nyugtatót adott; most kisimult arccal, békésen aludt, korábbi izgatott önkívülete eltűnt. A másik férfi időközben bevizelt; Angel nekilátott, hogy kicserélje alatta a lepedőből rögtönzött liberó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Ez jó jel – jelentette ki Bellami, és felállt, hogy segítsen a lánynak. – Féltem attól, hogy leállnak a veséi.</w:t>
      </w:r>
    </w:p>
    <w:p>
      <w:pPr>
        <w:pStyle w:val="Normal"/>
        <w:ind w:firstLine="283"/>
        <w:jc w:val="both"/>
        <w:rPr>
          <w:rFonts w:ascii="Arial" w:hAnsi="Arial" w:cs="Arial"/>
          <w:sz w:val="22"/>
        </w:rPr>
      </w:pPr>
      <w:r>
        <w:rPr>
          <w:rFonts w:cs="Arial" w:ascii="Arial" w:hAnsi="Arial"/>
          <w:sz w:val="22"/>
        </w:rPr>
        <w:t>Megigazította a férfi lába közt a friss lepedőt, aztán állított az infúzió sebességé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egyek, én is csövelek egyet – dörmögte, és beballagott a mellékhelyiségbe. Miközben a dolgát végezte, rájött, hogy valami zavarja. Körbenézett a helyiségben, de csak akkor ébredt rá az okára, amikor önkéntelen mozdulattal letörölte a homlokán gyöngyöző izzadtságo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iszok meleg van odabenn – morogta kijöve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Készen vagyok – jelentette be szinte egy időben Campbell. – A fegyverraktár központi nyitásával megvagyok, de magát a zárat is ki fog kelleni iktatni. Nem volt könnyű, de remélem, a zár nem támaszt ilyen problémát végül is az ő elektronikája lényegesen...</w:t>
      </w:r>
    </w:p>
    <w:p>
      <w:pPr>
        <w:pStyle w:val="Normal"/>
        <w:ind w:firstLine="283"/>
        <w:jc w:val="both"/>
        <w:rPr>
          <w:rFonts w:ascii="Arial" w:hAnsi="Arial" w:cs="Arial"/>
          <w:sz w:val="22"/>
        </w:rPr>
      </w:pPr>
      <w:r>
        <w:rPr>
          <w:rFonts w:cs="Arial" w:ascii="Arial" w:hAnsi="Arial"/>
          <w:sz w:val="22"/>
        </w:rPr>
        <w:t>McCoy intett Wongnak, aztán a doktor felé fordul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Jöjjön már, Ilan, mire vár?</w:t>
      </w:r>
    </w:p>
    <w:p>
      <w:pPr>
        <w:pStyle w:val="Normal"/>
        <w:ind w:firstLine="283"/>
        <w:jc w:val="both"/>
        <w:rPr>
          <w:rFonts w:ascii="Arial" w:hAnsi="Arial" w:cs="Arial"/>
          <w:sz w:val="22"/>
        </w:rPr>
      </w:pPr>
      <w:r>
        <w:rPr>
          <w:rFonts w:cs="Arial" w:ascii="Arial" w:hAnsi="Arial"/>
          <w:sz w:val="22"/>
        </w:rPr>
        <w:t>Campbell elhallgatott, habozni látszott; az őrnagy szólítására meg sem moccan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 a baj?</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De... de mi lesz, ha odabenn is lesz egy gépágyú... vagy lézer? – bökte ki végül.</w:t>
      </w:r>
    </w:p>
    <w:p>
      <w:pPr>
        <w:pStyle w:val="Normal"/>
        <w:ind w:firstLine="283"/>
        <w:jc w:val="both"/>
        <w:rPr>
          <w:rFonts w:ascii="Arial" w:hAnsi="Arial" w:cs="Arial"/>
          <w:sz w:val="22"/>
        </w:rPr>
      </w:pPr>
      <w:r>
        <w:rPr>
          <w:rFonts w:cs="Arial" w:ascii="Arial" w:hAnsi="Arial"/>
          <w:sz w:val="22"/>
        </w:rPr>
        <w:t>McCoy a tarkóját vakarta, aztán vállat von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Majd vigyázunk... de maga nélkül nem tudjuk kinyitni, ez ugye világos? – Karon ragadta a vonakodó programozót, és kivonszolta az ajtón.</w:t>
      </w:r>
    </w:p>
    <w:p>
      <w:pPr>
        <w:pStyle w:val="Normal"/>
        <w:ind w:firstLine="283"/>
        <w:jc w:val="both"/>
        <w:rPr>
          <w:rFonts w:ascii="Arial" w:hAnsi="Arial" w:cs="Arial"/>
          <w:sz w:val="22"/>
        </w:rPr>
      </w:pPr>
      <w:r>
        <w:rPr>
          <w:rFonts w:cs="Arial" w:ascii="Arial" w:hAnsi="Arial"/>
          <w:sz w:val="22"/>
        </w:rPr>
        <w:t>Wong a fegyverével készenlétbe helyezkedett az ajtóval szemben, mialatt Campbell, még mindig vonakodva, az őrnagy felügyelete alatt nekilátott a zár feltörésének. A várakozásának megfelelően, néhány perc alatt elkészül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kkor... akkor nyitom... – mormolta elfehéredett arccal, és leütötte a nyitógombot.</w:t>
      </w:r>
    </w:p>
    <w:p>
      <w:pPr>
        <w:pStyle w:val="Normal"/>
        <w:ind w:firstLine="283"/>
        <w:jc w:val="both"/>
        <w:rPr>
          <w:rFonts w:ascii="Arial" w:hAnsi="Arial" w:cs="Arial"/>
          <w:sz w:val="22"/>
        </w:rPr>
      </w:pPr>
      <w:r>
        <w:rPr>
          <w:rFonts w:cs="Arial" w:ascii="Arial" w:hAnsi="Arial"/>
          <w:sz w:val="22"/>
        </w:rPr>
        <w:t>Az ajtó halk zümmögéssel csúszott a falba; odabentröl a fal tövében pislákoló macskaszemek vörös fénye szüremlett ki. Wong lassan leeresztette a fegyverét. Az őrnagy felállt Campbell mellől, és belesett a helyiségb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egnyugodhat, doki, nincs gépágyú... – veregette meg a sápadt programozó vállát. Amaz felpattant, és McCoy mellett berohant volna a terembe, ha egy erős kéz vissza nem rántja.</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Lassan a testtel, nem tudhatjuk, milyen meglepetéseket rejtettek el odabenn. – Az őrnagy a rengeteg zsebe egyikéből előszedett egy hengerforma repeszgránátot. Intésére Wong távolabb cipelte Campbellt; amikor biztos távolságra értek, kibiztosította a fegyvert, belódította a terembe és futásnak eredt. A gránát csörömpölésszerü dörejjel robbant, a szertesüvítő repeszek nyomán kékes lézernyalábok tucatjai villantak fel, színes szikrazuhatagokat keltve, amint ide-oda pattogtak az acélfalakon.</w:t>
      </w:r>
    </w:p>
    <w:p>
      <w:pPr>
        <w:pStyle w:val="Normal"/>
        <w:ind w:firstLine="283"/>
        <w:jc w:val="both"/>
        <w:rPr/>
      </w:pPr>
      <w:r>
        <w:rPr>
          <w:rFonts w:cs="Arial" w:ascii="Arial" w:hAnsi="Arial"/>
          <w:sz w:val="22"/>
        </w:rPr>
        <w:t>–</w:t>
      </w:r>
      <w:r>
        <w:rPr>
          <w:rFonts w:cs="Arial" w:ascii="Arial" w:hAnsi="Arial"/>
          <w:sz w:val="22"/>
        </w:rPr>
        <w:t>...lézer viszont van – állapította meg Wong. Visszasétáltak az ajtóhoz. McCoy megfordította a géppuskáját és lassan, centiméterről centiméterre, betolta az ajtón. Campbell aggodalmaskodó ábrázattal figyelte, amint nagyjából harminc centinél megáll, és az egyik ajtófélfától a másikig végigjáratja a fegyvert, végül kihúzz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z a terület tiszta – dörmögte végül az orra alatt. Óvatosan bedugta a fejét az ajtófélfa mellett, és vizsgálni kezdte a falakat az ajtó körü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egvan – szólalt meg végül. – Szerencséje van, Ilan, a lézerek kapcsolója mechanikus... – vállát az ajtófélfának vetve benyúlt, és elfordította a kallantyú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Ó, igen, ez valóban szerencse – mormolta Campbell savanyú képpel, és a biztonság kedvéért utolsónak lépett a terembe.</w:t>
      </w:r>
    </w:p>
    <w:p>
      <w:pPr>
        <w:pStyle w:val="Normal"/>
        <w:ind w:firstLine="283"/>
        <w:jc w:val="both"/>
        <w:rPr/>
      </w:pPr>
      <w:r>
        <w:rPr>
          <w:rFonts w:cs="Arial" w:ascii="Arial" w:hAnsi="Arial"/>
          <w:sz w:val="22"/>
        </w:rPr>
        <w:t>Wong ezalatt nekilátott, hogy a sarokban talált feszítővassal sorban kinyitogassa a ládáka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z el fog tartani egy darabig – dünnyögte McCoy elégedetlenül. – Legalább tudnám, mekkora is az a nyavalyás Nihilator... Ilan, szóljon Bellaminak, hogy jöjjön segíten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8"/>
        </w:rPr>
      </w:pPr>
      <w:r>
        <w:rPr>
          <w:rFonts w:cs="Arial" w:ascii="Arial" w:hAnsi="Arial"/>
          <w:b/>
          <w:sz w:val="28"/>
        </w:rPr>
        <w:t>3. Sugárveszély</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akarok több meglepetést – dünnyögte a programozó, a billentyűzeten zongorázva. A következő pillanatban a világítás hunyorogni és sercegni kezdett, mintha csak csúfot akarna űzni belőle. – Most azonnal megkeresem a biztonsági beállításokat, és kiiktatok minden őrző-védő rendszert.</w:t>
      </w:r>
    </w:p>
    <w:p>
      <w:pPr>
        <w:pStyle w:val="Normal"/>
        <w:ind w:firstLine="283"/>
        <w:jc w:val="both"/>
        <w:rPr>
          <w:rFonts w:ascii="Arial" w:hAnsi="Arial" w:cs="Arial"/>
          <w:sz w:val="22"/>
        </w:rPr>
      </w:pPr>
      <w:r>
        <w:rPr>
          <w:rFonts w:cs="Arial" w:ascii="Arial" w:hAnsi="Arial"/>
          <w:sz w:val="22"/>
        </w:rPr>
        <w:t>Angel elnéző mosollyal hallgatta Campbell füstölgését, és egyetértően bólogatot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Tényleg piszok meleg van ebben a klotyóban – állapította meg Korcev a mellékhelyiségből kilépve. – Bellaminak igaza van, meg kell benn dögleni. Hé, doki, ha már úgyis a rendszerben turkálsz, nem tudnál evvel csinálni valamit?</w:t>
      </w:r>
    </w:p>
    <w:p>
      <w:pPr>
        <w:pStyle w:val="Normal"/>
        <w:ind w:firstLine="283"/>
        <w:jc w:val="both"/>
        <w:rPr>
          <w:rFonts w:ascii="Arial" w:hAnsi="Arial" w:cs="Arial"/>
          <w:sz w:val="22"/>
        </w:rPr>
      </w:pPr>
      <w:r>
        <w:rPr>
          <w:rFonts w:cs="Arial" w:ascii="Arial" w:hAnsi="Arial"/>
          <w:sz w:val="22"/>
        </w:rPr>
        <w:t>Az informatikus felsóhajto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Csak neked, Korcev, mert fontosabb dolgom is van... Na, ez az! Hm. Nem tudom, mi nem tetszik, de a beállítások normálisak. Huszonkét foknak kell lennie ben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De nem annyi van! – vágott közbe a köpcös tüzér, és lehuppant az egyik székbe. – Ha nem hiszed...</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nnél jobban nem tudom beállítani, hacsak nem akarsz jégvermet csinálni a vécéből. Na! Ha mégis ez az óhajod, gyorsan közöld, mert nem érek rá ezzel vacakolni, essünk túl rajta, és...</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Oké, hagyd, ahogy van, csak ne szövegelj! Inkább... mi volt ez?</w:t>
      </w:r>
    </w:p>
    <w:p>
      <w:pPr>
        <w:pStyle w:val="Normal"/>
        <w:ind w:firstLine="283"/>
        <w:jc w:val="both"/>
        <w:rPr/>
      </w:pPr>
      <w:r>
        <w:rPr>
          <w:rFonts w:cs="Arial" w:ascii="Arial" w:hAnsi="Arial"/>
          <w:sz w:val="22"/>
        </w:rPr>
        <w:t>Angel felugrott, és a sérültekhez siete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zt hiszem, egyikük magához tért! – kiáltotta izgatottan. – Igen! Megyek, és hívom Bellami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árj, veled megyek! – tápászkodott fel Korcev. – Ha ő visszajön, ott maradok helyette segíteni Patricknek.</w:t>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r>
    </w:p>
    <w:p>
      <w:pPr>
        <w:pStyle w:val="Normal"/>
        <w:ind w:firstLine="283"/>
        <w:jc w:val="both"/>
        <w:rPr/>
      </w:pPr>
      <w:r>
        <w:rPr>
          <w:rFonts w:cs="Arial" w:ascii="Arial" w:hAnsi="Arial"/>
          <w:sz w:val="22"/>
        </w:rPr>
        <w:t>Bellami és a lány távozása után Korcev szétnézett a teremben. – Pat, ez rengeteg szajré – füttyentett meglepetten. – Ezzel reggelig sem végzünk. Mit is keresünk tulajdonképpen?</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Hát ez az – sóhajtott fel az őrnagy. – Senki sem tudja, milyen az a rohadt fegyver. Szólj, ha bármit találsz, ami gyanúsan néz ki.</w:t>
      </w:r>
    </w:p>
    <w:p>
      <w:pPr>
        <w:pStyle w:val="Normal"/>
        <w:ind w:firstLine="283"/>
        <w:jc w:val="both"/>
        <w:rPr>
          <w:rFonts w:ascii="Arial" w:hAnsi="Arial" w:cs="Arial"/>
          <w:sz w:val="22"/>
        </w:rPr>
      </w:pPr>
      <w:r>
        <w:rPr>
          <w:rFonts w:cs="Arial" w:ascii="Arial" w:hAnsi="Arial"/>
          <w:sz w:val="22"/>
        </w:rPr>
        <w:t>A tüzér megfordult. A terem túlsó végében Wong nyitogatta a ládákat sorban, monoton mozdulatokkal, akár egy gép. Nagyjából a készlet kétharmadánál tartott.</w:t>
      </w:r>
    </w:p>
    <w:p>
      <w:pPr>
        <w:pStyle w:val="Normal"/>
        <w:ind w:firstLine="283"/>
        <w:jc w:val="both"/>
        <w:rPr/>
      </w:pPr>
      <w:r>
        <w:rPr>
          <w:rFonts w:cs="Arial" w:ascii="Arial" w:hAnsi="Arial"/>
          <w:sz w:val="22"/>
        </w:rPr>
        <w:t>Felsóhajtott, és mélabús ábrázattal nekilátott a rá eső rész átvizsgálásához.</w:t>
      </w:r>
    </w:p>
    <w:p>
      <w:pPr>
        <w:pStyle w:val="Normal"/>
        <w:ind w:firstLine="283"/>
        <w:jc w:val="both"/>
        <w:rPr>
          <w:rFonts w:ascii="Arial" w:hAnsi="Arial" w:cs="Arial"/>
          <w:sz w:val="22"/>
        </w:rPr>
      </w:pPr>
      <w:r>
        <w:rPr>
          <w:rFonts w:cs="Arial" w:ascii="Arial" w:hAnsi="Arial"/>
          <w:sz w:val="22"/>
        </w:rPr>
        <w:t>Nem dolgozhattak sokáig, talán öt percig sem.</w:t>
      </w:r>
    </w:p>
    <w:p>
      <w:pPr>
        <w:pStyle w:val="Normal"/>
        <w:ind w:firstLine="283"/>
        <w:jc w:val="both"/>
        <w:rPr>
          <w:rFonts w:ascii="Arial" w:hAnsi="Arial" w:cs="Arial"/>
          <w:sz w:val="22"/>
        </w:rPr>
      </w:pPr>
      <w:r>
        <w:rPr>
          <w:rFonts w:cs="Arial" w:ascii="Arial" w:hAnsi="Arial"/>
          <w:sz w:val="22"/>
        </w:rPr>
        <w:t>Bellami rontott be feldúltan a fegyverraktárb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at, gyere gyorsan! Azt hiszem, kurva nagy bajban vagyun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 a fen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Gyere már! – A nyurga tüzér kirohant a teremből. McCoy, Korcevvel és Wonggal a nyomában, rosszat sejtve loholt utána. Amikor belépett a vezérlőbe, Bellami már az egyik sérült mellett térdelt, és várakozón nézett rá. Az őrnagy gyorsan mellé kuporodo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cott Ramsay tizedes vagyok... – suttogta a férfi. – Őrnagy, a reaktor... le kell állítani, minél előbb... mielőtt késő lesz.</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yugalom, tizedes. Mondja el részletesen, mi a helyze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z egész bázis vezérlése megbolondult... egymás után romlottak el a rendszerek, egyik baleset jött a másik után... én bennrekedtem a műhelyben... egyszerűen rám záródott az ajtó... De a reaktor! Elvesztettük az ellenőrzést... Forbes ezredes... a bázisparancsnok... azt hiszem, nem sikerült közbelépnie... – erőlködve felkönyökölt, amint a világítás pislogni kezdett, majd hangos sercegéssel felfénylett. – Látja ezt? Nincs sok idő... minden pillanatban túlhevülhe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Nyugodjon meg, tizedes, máris utánanézünk – McCoy visszanyomta a katonát a fekhelyére. – Ilan, gyorsan nézzen utána, mi a helyzet! – fordult a programozóhoz, aki falfehéren, dermedten ült a székében, mint aki karót nyel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z nem lehet! Ha ez igaz lenne, akkor a komputer régesrégen szirénázva riasztott volna! – magához térve visszapördült a központi terminálhoz. Ujjai sebesen zongoráztak a klaviatúrán; fel sem pillantva vágtatott át a menürendszere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Úristen! – üvöltött fel hirtelen. – Itt... itt minden a pirosban van... valaki elnémította az összes alarmot!</w:t>
      </w:r>
    </w:p>
    <w:p>
      <w:pPr>
        <w:pStyle w:val="Normal"/>
        <w:ind w:firstLine="283"/>
        <w:jc w:val="both"/>
        <w:rPr>
          <w:rFonts w:ascii="Arial" w:hAnsi="Arial" w:cs="Arial"/>
          <w:sz w:val="22"/>
        </w:rPr>
      </w:pPr>
      <w:r>
        <w:rPr>
          <w:rFonts w:cs="Arial" w:ascii="Arial" w:hAnsi="Arial"/>
          <w:sz w:val="22"/>
        </w:rPr>
        <w:t>Kétségbeesetten pillantott fel az őrnagyra. Amaz megragadta a vállá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re vár ember?! Kezdjen hozzá... vagy netán ez is jelszavas védelem alatt ál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e... perszehogy... – a programozó egyszerre csuklott és dadogott. – Máris... nekilátok...</w:t>
      </w:r>
    </w:p>
    <w:p>
      <w:pPr>
        <w:pStyle w:val="Normal"/>
        <w:ind w:firstLine="283"/>
        <w:jc w:val="both"/>
        <w:rPr/>
      </w:pPr>
      <w:r>
        <w:rPr>
          <w:rFonts w:cs="Arial" w:ascii="Arial" w:hAnsi="Arial"/>
          <w:sz w:val="22"/>
        </w:rPr>
        <w:t>McCoy már nem foglalkozott vele. Öles léptekkel járkált fel-alá a terembe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mberek... ért valaki az atomreaktorokhoz?</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n nem – ingatta a fejét Korcev.</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tudom... talán Alan? – vonogatta a vállát Wong.</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enj, váltsd fel! Igyekezz!</w:t>
      </w:r>
    </w:p>
    <w:p>
      <w:pPr>
        <w:pStyle w:val="Normal"/>
        <w:ind w:firstLine="283"/>
        <w:jc w:val="both"/>
        <w:rPr/>
      </w:pPr>
      <w:r>
        <w:rPr>
          <w:rFonts w:cs="Arial" w:ascii="Arial" w:hAnsi="Arial"/>
          <w:sz w:val="22"/>
        </w:rPr>
        <w:t>A mesterlövész elloholt, majd kisvártatva megjelent Bryce. Meghallgatta McCoy gyors összefoglalóját a helyzetről, aztán a sebesült mellé térdel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izedes, milyen típusú a reaktor?</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Nem tudom pontosan... – suttogta Ramsay elkínzottan. – Úgy rémlik, nem nehézvizes... hanem... nem, nem emlékszem...</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Két- vagy többkörös? Vízhűtéses vagy fémhűtéses?</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tudom... nem tudom, fogalmam sincs... – rázta a fejét a tizedes. – Katona vagyok, nem technikus...</w:t>
      </w:r>
    </w:p>
    <w:p>
      <w:pPr>
        <w:pStyle w:val="Normal"/>
        <w:ind w:firstLine="283"/>
        <w:jc w:val="both"/>
        <w:rPr>
          <w:rFonts w:ascii="Arial" w:hAnsi="Arial" w:cs="Arial"/>
          <w:sz w:val="22"/>
        </w:rPr>
      </w:pPr>
      <w:r>
        <w:rPr>
          <w:rFonts w:cs="Arial" w:ascii="Arial" w:hAnsi="Arial"/>
          <w:sz w:val="22"/>
        </w:rPr>
        <w:t>Bryce elgondolkodva bólintott, és feláll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Nos? – sürgette az őrnagy türelmetlenül.</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Nem tudom – töprengett a felderítő. – Úgy tűnik, régebbi típusú. Elméletileg annyit kell tennünk, hogy kiiktatjuk az automata vezérlést, és betoljuk a reaktorzónába a szabályozórudakat. Ha nehézvizes, akkor bonyolultabb a dolog, de nem hiszem, hogy ilyen lesz... nehézkesebb az üzemeltetés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eg tudod csináln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Csináld meg, Alan! – mordult közbe Korcev. – Különben a reaktor csinál ki bennünke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alán. De előbb be kell jutnom.</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z nehéz lesz – kottyantotta közbe Campbell a terminál mellől. – Az ajtó nyitása kódolt. De... más baj is van... – Ordított róla az idegesség.</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Ki vele, mi a probléma? – nógatta McCoy.</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 kód... – dadogta a programozó, és a homlokán izzadtságcseppek gyöngyöztek. -Ez az algoritmus... ez egy piszok bonyolult, rafinált kód! Eddig csak egyszer találkoztam hasonlóva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agyis? – kérdezte McCoy feszülten. – Mit jelent ez? Nem tudja feltömi?</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De... de igen! – vágta rá a programozó. – Csak éppen piszok soká fog tartani... Jézusom! Hatszázmillió kombinációból kell kiválasztani a helyeset. Ráadásul az algoritmus bistabil elágazást tartalmaz...</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Kímélj meg a hülye részletektől, doki! – mordult fel Korcev. – Nyögd már ki, mit jelent ez!</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a nem a megfelelő kódot veszi fel a program, akkor... izé, akkor nagy szarban leszün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Úgy mégis, meddig fog tartani? – faggatta az őrnagy.</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ár elindítottam a visszafejtő programot, de le kell tesztelnie az összes lehetséges kódot... nem tudom, meddig fog tartani, de kicsi az esélye, hogy gyorsan. Mivel nem hibázhatunk, a visszatérő ágban...</w:t>
      </w:r>
    </w:p>
    <w:p>
      <w:pPr>
        <w:pStyle w:val="Normal"/>
        <w:ind w:firstLine="283"/>
        <w:jc w:val="both"/>
        <w:rPr/>
      </w:pPr>
      <w:r>
        <w:rPr>
          <w:rFonts w:cs="Arial" w:ascii="Arial" w:hAnsi="Arial"/>
          <w:sz w:val="22"/>
        </w:rPr>
        <w:t>McCoy már nem figyelt Campbellre. Homlokán szaporodni látszottak a ráncok, amint a hunyorgó világítást figyelte. Hamarosan zárlatos lesz az elektromos rendszer, akkor pedig...</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számíthatunk a komputerekre... – dünnyögte az orra alatt, és megfordult. – Korcev!</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ge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Be tudod robbantani a gépterem ajtajá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át... ahhoz jó sok anyag kéne. Annyi nincs nálunk – felelte a köpcös tüzér savanyú ábrázattal.</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Nincs más választásunk. Vigyél magaddal valakit, és nézzetek körül a fegyverraktárban. Valamilyen istenverte robbanóanyagnak kell ott lennie... Tizedes?</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gen, uram!</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an a raktárban robbanóanyag?</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tudom, uram! A fegyverraktár nem tartozott a hatáskörömbe... izé, segítene valaki kimenni a klozetre?</w:t>
      </w:r>
    </w:p>
    <w:p>
      <w:pPr>
        <w:pStyle w:val="Normal"/>
        <w:ind w:firstLine="283"/>
        <w:jc w:val="both"/>
        <w:rPr>
          <w:rFonts w:ascii="Arial" w:hAnsi="Arial" w:cs="Arial"/>
          <w:sz w:val="22"/>
        </w:rPr>
      </w:pPr>
      <w:r>
        <w:rPr>
          <w:rFonts w:cs="Arial" w:ascii="Arial" w:hAnsi="Arial"/>
          <w:sz w:val="22"/>
        </w:rPr>
        <w:t>Korcev, Bellami és Angel már kiment a vezérlőből, de Ramsay hívására Bryce visszafordult a küszöbrő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Gyere, majd én odakísérlek.</w:t>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t>A feszítővasat Angel vette a kezébe, és most már Bellami is segített a ládák nyitogatásában. Korcev egy darabig matatott a fegyverállványok között, majd egy karabélyra tűzött bajonettel csatlakozott hozzáju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lőször gyorsan nyissuk ki mindet! – mutatott körbe. – Aztán még gyorsabban feltúrjuk a belsejüket... Ne tátsd a szád, Bellami, csináld!</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Csinálom, szőke herceg, ha nem zavarsz a pofázásoddal...</w:t>
      </w:r>
    </w:p>
    <w:p>
      <w:pPr>
        <w:pStyle w:val="Normal"/>
        <w:ind w:firstLine="283"/>
        <w:jc w:val="both"/>
        <w:rPr/>
      </w:pPr>
      <w:r>
        <w:rPr>
          <w:rFonts w:cs="Arial" w:ascii="Arial" w:hAnsi="Arial"/>
          <w:sz w:val="22"/>
        </w:rPr>
        <w:t>Angel feddő pillantással köszörülte a torkát, de nem szólt semmit; magában mosolygott rajtuk. Megszokta már a két cimbora szeretetteljes civódását. Visszafordult a ládákhoz, és folytatta a munkát – már nem sok maradt hátra.</w:t>
      </w:r>
    </w:p>
    <w:p>
      <w:pPr>
        <w:pStyle w:val="Normal"/>
        <w:ind w:firstLine="283"/>
        <w:jc w:val="both"/>
        <w:rPr>
          <w:rFonts w:ascii="Arial" w:hAnsi="Arial" w:cs="Arial"/>
          <w:sz w:val="22"/>
        </w:rPr>
      </w:pPr>
      <w:r>
        <w:rPr>
          <w:rFonts w:cs="Arial" w:ascii="Arial" w:hAnsi="Arial"/>
          <w:sz w:val="22"/>
        </w:rPr>
        <w:t>Tíz perccel később Bellami eldobta a vasruda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Ezzel megvolnánk. Mit is keresün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Bármit, ami robban – sóhajtotta Korcev. – Angel, gyorsan nézd végig, van-e valamelyik ládán robbanásveszélytjelző felirat! Én itt kezdem a turkálás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kkor én a másik végén – sietett a láda halom túlsó felére Bellami. – Találtál valamit, Ange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ddig kettőt, de... nem! Itt a harmadik... de ez is üres.</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kkor gyere, nézd középen!</w:t>
      </w:r>
    </w:p>
    <w:p>
      <w:pPr>
        <w:pStyle w:val="Normal"/>
        <w:ind w:firstLine="283"/>
        <w:jc w:val="both"/>
        <w:rPr/>
      </w:pPr>
      <w:r>
        <w:rPr>
          <w:rFonts w:cs="Arial" w:ascii="Arial" w:hAnsi="Arial"/>
          <w:sz w:val="22"/>
        </w:rPr>
        <w:t>Szótlanul dolgoztak, csak egy-egy ideges köhintés hangzott fel, valahányszor a világítás hunyorogni kezdett, vagy éppen felfénylett. A ládák többségében kézifegyverekhez való muníció, závárzatok és egyéb apró alkatrészek voltak. Korcev elégedetlenül horkantva rázta a fejét, ha egy-egy páncélöklöt vagy piropatront mutattak nek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e, Korcev...</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 az?</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ézd ezt... gránát is jó lesz?</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Soká tart kiszedni belőle 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 hülyéskedj, sietsz valahová? Nézd, ezek marha nagyo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ennyit találtá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Rengeteget... ide húznád végre azt a hájas segged?</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egyek már, vöröske... hol vanna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tt, ezek azok. Talán... a szentségi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 a baj?</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Cirill betűs feliratuk van! Honnan a pokolból kerültek id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mindegy? Most éppen kapóra jönne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a, akkor nézd meg őket... ha már úgyis orosz vagy...</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Orosz a te bostoni nénikéd, makarónifaló! – fortyant fel Korcev, és kézbe vette az első gránátot. – Én tősgyökeres brooklyni vagyok, már az anyám is ott... a jó büdös francb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ért szidod az anyáda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az anyámmal van a baj, te tulok, hanem ezzel! – dobta át a köpcös tüzér a gránátot a Bellami ölébe. – Ezek gyújtógránáto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z biztos...?</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Holtbiztos... annyit még tudok oroszu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 fenébe!</w:t>
      </w:r>
    </w:p>
    <w:p>
      <w:pPr>
        <w:pStyle w:val="Normal"/>
        <w:ind w:firstLine="283"/>
        <w:jc w:val="both"/>
        <w:rPr>
          <w:rFonts w:ascii="Arial" w:hAnsi="Arial" w:cs="Arial"/>
          <w:sz w:val="22"/>
        </w:rPr>
      </w:pPr>
      <w:r>
        <w:rPr>
          <w:rFonts w:cs="Arial" w:ascii="Arial" w:hAnsi="Arial"/>
          <w:sz w:val="22"/>
        </w:rPr>
        <w:t>Korcev dühösen belerúgott a ládába.</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Itt szórakozunk ezzel a tetves reaktorral, ahelyett, hogy lelépnénk. Nekem már nagyon elegem van ebből a hullaházból! – füstölgött a ládahalmaz széle felé ballagva, ahol az imént abbahagyta a keresés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De még nincs meg a csodafegyver – dünnyögte Bellam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zarok rá.</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ebesültjeink is vannak – szóll közbe Angel csendesen. – Nem hagyhatjuk itt őke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z igaz. – A köpcös tüzér lassan lecsillapodott, és az egyik felfordított lőszeres konténerre lerogyva folytatta a kutatás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a ez megnyugtat, haver, én sem vagyok itt szívesen. De ha már muszáj...</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Ez itt micsoda? – vágott közbe Angel. Belenyúlt a ládájába, és kiemelt egyet a zöldesszürke, tégla formájú és nagyságú rudak közül.</w:t>
      </w:r>
    </w:p>
    <w:p>
      <w:pPr>
        <w:pStyle w:val="Normal"/>
        <w:ind w:firstLine="283"/>
        <w:jc w:val="both"/>
        <w:rPr>
          <w:rFonts w:ascii="Arial" w:hAnsi="Arial" w:cs="Arial"/>
          <w:sz w:val="22"/>
        </w:rPr>
      </w:pPr>
      <w:r>
        <w:rPr>
          <w:rFonts w:cs="Arial" w:ascii="Arial" w:hAnsi="Arial"/>
          <w:sz w:val="22"/>
        </w:rPr>
        <w:t>Korcev felugrott, és két lépéssel mellette teremve kikapta a kezéből. Hitetlenkedő ábrázattal meresztette rá a szemét, aztán lassan, áhítattal egy cuppanós csókot nyomott rá.</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Semtex... angyal vagy, Angel, meg vagyunk mentve... Bellami, keress gyorsan egypár detonátort!</w:t>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szrevetted, milyen meleg van itt benn? – kérdezte Bryce, miközben Ramsayt támogatta kifelé a mosdóból.</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ha. Bellami és Korcev is mondta már – dünnyögte McCoy. A programozó mögött állt, és a központi terminál monitorát figyelte. A képernyő közepén, vörös keretes ablakban tizenkét jegyű kód villogott – az egyik számjegy állt, a többi tizenegy helyén szemfájdító iramban peregtek a karakterek.</w:t>
      </w:r>
    </w:p>
    <w:p>
      <w:pPr>
        <w:pStyle w:val="Normal"/>
        <w:ind w:firstLine="283"/>
        <w:jc w:val="both"/>
        <w:rPr>
          <w:rFonts w:ascii="Arial" w:hAnsi="Arial" w:cs="Arial"/>
          <w:sz w:val="22"/>
        </w:rPr>
      </w:pPr>
      <w:r>
        <w:rPr>
          <w:rFonts w:cs="Arial" w:ascii="Arial" w:hAnsi="Arial"/>
          <w:sz w:val="22"/>
        </w:rPr>
        <w:t>A felderítő visszafektette a tizedest hevenyészett fekhelyére, aztán visszasétált a mosdóba. Töprengve járatta körbe a tekintetét a helyiségben. Szemügyre vette a mosdókagylókat, a fülkéket, a piszoárokat, végül a tekintette megállapodott a szellőzőrendszer rácsozattal fedett nyílásain. Elindult a sarokba, megragadta a szemetest, és az egyik rács alá lökve ráállt. A kezét a nyílás előtt elhúzva érezte a helyiségből a szellőzőcsatornába áramló levegő keltette huzatot. Leugrott, és a másik rács alá tolta a szemetes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ennyi időnk van még? – sürgette McCoy Campbell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Nem tudom – vonogatta a vállát idegesen a programozó. – Itt vannak a diagramok... a reaktor teljesítménye most száztizenöt egész nyolc százalék. Az elmúlt órában kilenc tizeddel emelkedett... és itt vannak a szivattyúk, a szelepek, a hűtők adatai. Mind teljes gázon üzemel. A hűtőkörben pirosban áll a túlnyomás...</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árjunk csak, azt mondta, kilenc tized egy óra alatt? – vágott közbe az őrnagy. – Akkor az annyi min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Felesleges számolnod – szólalt meg Bryce a háta mögül. – Először is, nem tudod, mekkora a reaktor biztonsági együtthatója. Másodszor, a folyamat előrehaladásával exponenciálisan gyorsul, ha ez megnyugtat.</w:t>
      </w:r>
    </w:p>
    <w:p>
      <w:pPr>
        <w:pStyle w:val="Normal"/>
        <w:ind w:firstLine="283"/>
        <w:jc w:val="both"/>
        <w:rPr>
          <w:rFonts w:ascii="Arial" w:hAnsi="Arial" w:cs="Arial"/>
          <w:sz w:val="22"/>
        </w:rPr>
      </w:pPr>
      <w:r>
        <w:rPr>
          <w:rFonts w:cs="Arial" w:ascii="Arial" w:hAnsi="Arial"/>
          <w:sz w:val="22"/>
        </w:rPr>
        <w:t>Megrántotta a vállát, és intett McCoyna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alami gyanús itt nekem. Gyere, nézd meg, aztán segíts...</w:t>
      </w:r>
    </w:p>
    <w:p>
      <w:pPr>
        <w:pStyle w:val="Normal"/>
        <w:ind w:firstLine="283"/>
        <w:jc w:val="both"/>
        <w:rPr>
          <w:rFonts w:ascii="Arial" w:hAnsi="Arial" w:cs="Arial"/>
          <w:sz w:val="22"/>
        </w:rPr>
      </w:pPr>
      <w:r>
        <w:rPr>
          <w:rFonts w:cs="Arial" w:ascii="Arial" w:hAnsi="Arial"/>
          <w:sz w:val="22"/>
        </w:rPr>
        <w:t>Az őrnagy követte Bryce-t a mosdób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alószínűleg azért van itt meleg, mert kifelé szívja a szellőző a levegőt, de befelé nem engedi. Gyere, segíts leszedni a takarórácso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uszáj nekünk a bedöglött szellőzéssel foglalkoznun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Gondolkozz! Szerinted miért nem tud átjönni a levegő azon a lukon?</w:t>
      </w:r>
    </w:p>
    <w:p>
      <w:pPr>
        <w:pStyle w:val="Normal"/>
        <w:ind w:firstLine="283"/>
        <w:jc w:val="both"/>
        <w:rPr>
          <w:rFonts w:ascii="Arial" w:hAnsi="Arial" w:cs="Arial"/>
          <w:sz w:val="22"/>
        </w:rPr>
      </w:pPr>
      <w:r>
        <w:rPr>
          <w:rFonts w:cs="Arial" w:ascii="Arial" w:hAnsi="Arial"/>
          <w:sz w:val="22"/>
        </w:rPr>
        <w:t>McCoy megragadta a felderítő vállá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gazad van! – a fal mellé állva bakot tartott. – Mássz fel!</w:t>
      </w:r>
    </w:p>
    <w:p>
      <w:pPr>
        <w:pStyle w:val="Normal"/>
        <w:ind w:firstLine="283"/>
        <w:jc w:val="both"/>
        <w:rPr/>
      </w:pPr>
      <w:r>
        <w:rPr>
          <w:rFonts w:cs="Arial" w:ascii="Arial" w:hAnsi="Arial"/>
          <w:sz w:val="22"/>
        </w:rPr>
        <w:t>Bryce az őrnagy vállára mászva előhúzta a kését, és lefeszegette vele a rácsot, majd lámpájával bevilágított az aknába. A fénypászma megtört egy khakiszínűre mázolt, katonai alumíniumkonténere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zt hiszem, helyben vagyunk.</w:t>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re jutottatok? – nézett fel Campbell a terminál mellől, amikor Angel és Bellami belépet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Találtunk robbanóanyagot, Korcev most dolgozik rajta. Bennünket elüldözött, azt mondta, csak útban lennénk – felelte a lány. – Hol van McCoy?</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 klozettban piszmog Bryce-szal – intett a programozó a háta mögé, aztán Bellamira nézett. – Az a másik fickó, a gyengélkedőből, kezd eleven lenni, megnézhetnéd. Már vagy öt perce folyamatosan motyog, és őszintén szólva nagyon idegesít, mert nem tudok teljesen odafigyelni a munkámra. Az pedig...</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egnézem – vágott közbe Bellami, elejét véve a szóáradatnak, és a sérülthez sietett. A férfi mellé érve megfordul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izedes?</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gen? – könyökölt fel Ramsay erőtlenül.</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Meg tudná mondani, ki ez az ember?</w:t>
      </w:r>
    </w:p>
    <w:p>
      <w:pPr>
        <w:pStyle w:val="Normal"/>
        <w:ind w:firstLine="283"/>
        <w:jc w:val="both"/>
        <w:rPr>
          <w:rFonts w:ascii="Arial" w:hAnsi="Arial" w:cs="Arial"/>
          <w:sz w:val="22"/>
        </w:rPr>
      </w:pPr>
      <w:r>
        <w:rPr>
          <w:rFonts w:cs="Arial" w:ascii="Arial" w:hAnsi="Arial"/>
          <w:sz w:val="22"/>
        </w:rPr>
        <w:t>A tizedes lassan feltápászkodott, és átballagott a terem másik sarkában fekvő sorstársához.</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Hát persze – bólintott, a sérültre nézve. – Ő nem a bázis állományába tartozik, a Parancsnokság küldte. Fegyverszakértö. A neve O'Brie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rtem – bólintott Bellami, és miközben Ramsay visszabotorkált a helyére, vizsgálgatni kezdte a férfit. Magában megállapította: le sem tagadhatná, hogy ír származék.</w:t>
      </w:r>
    </w:p>
    <w:p>
      <w:pPr>
        <w:pStyle w:val="Normal"/>
        <w:ind w:firstLine="283"/>
        <w:jc w:val="both"/>
        <w:rPr/>
      </w:pPr>
      <w:r>
        <w:rPr>
          <w:rFonts w:cs="Arial" w:ascii="Arial" w:hAnsi="Arial"/>
          <w:sz w:val="22"/>
        </w:rPr>
        <w:t>A mosdóból McCoy hátrált ki, Bryce-szal közösen a szellőzőben talált konténert vonszoltá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 ez? – tudakolta Angel melléjük lépv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lan szerint ez maga a csodafegyver – felelte az őrnagy. – Segíthetnél kinyitni... Egyébként sikerült robbanószert találnoto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ha. Korcev már telepít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akarok zavarni, őrnagy, de az utóbbi percekben gyorsabban emelkedik a teljesítmény! – kiabált át Campbell a terminál mellől. – Most százharmincegyre ugrott az elmúlt kábé tíz-tizenöt perc alatt... ahogy Bryce megjósolta. Nem ártana igyekezni...</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zon töprengtem, hogy jó ötlet-e berobbantani a kaput... elég közel van ide, ha nem akarunk megsüketülni, be kell zárnunk az ajtót – mondta McCoy a homlokát dörzsölv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ttól tartasz, hogy utána nem fogjuk tudni kinyitni? – kérdezte Bryc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Uhum. Esetleg nem rogy-e fölénk a fölső szin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Százharminchat – kottyantotta közbe a programozó, mint egy kakukkos ór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Korcev érti a dolgát – vonogatta a vállát a lány. – Legalábbis nagyon remélem...</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rra mérget vehetsz, angyalka – felelte a köpcös tüzér az ajtóból. Behátrált a vezérlöterembe, egy tekercsről óvatosan maga elé engedve a detonator vezetékét. – Őrnagy, a folyosón minden lámpa kidurrant. Nem tetszik ez nekem...</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Csodálom, hogy idebenn még van áram – sóhajtotta McCoy, miközben Bryce-szal leemelték a konténer fedelét. Odabenn a legnagyobb rekeszben egy fegyver volt, ami úgy feste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nt egy géppuskával keresztezett gránátvetöbe oltott tűzoltókészülék – foglalta össze a benyomásait Korcev a ládába pislogva. – Ez volna az a híres csodafegyver?</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Úgy néz ki – bólogatott Angel.</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Mert az áramköre külön biztosítékrendszerre van kötve – szavalta Campbel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 van? – értetlenkedett a lány.</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z őrnagy csodálkozik, hogy a vezérlőben van áram – magyarázta a programozó. – Hát ezért van... másfelől százharmincnyolc egész hét...</w:t>
      </w:r>
    </w:p>
    <w:p>
      <w:pPr>
        <w:pStyle w:val="Normal"/>
        <w:ind w:firstLine="283"/>
        <w:jc w:val="both"/>
        <w:rPr/>
      </w:pPr>
      <w:r>
        <w:rPr>
          <w:rFonts w:cs="Arial" w:ascii="Arial" w:hAnsi="Arial"/>
          <w:sz w:val="22"/>
        </w:rPr>
        <w:t>Bryce, Angel és az őrnagy összenéze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tudom, milyen a reaktor – vonta meg a vállát a felderítő egykedvűen. – A legrégibb típusoknak egy egész öt tized a biztonsági együtthatójuk, vagyis másfélszeres túlterhelést viselnek el. Ezt hamarosan elérjü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Nem tudom, őrnagy, nem volna-e jobb, ha meglépnénk – vakargatta a fejét Korcev. – A szajré megvan, a sérülteket valahogy csak elcipelnénk, végtére is, már jobban vannak, nem?</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Késő – válaszolta Bryce McCoy helye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ér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ert ha leolvad a reaktor, itt legalább tizenöt mérföldes körzetben minden sugárfertőzött lesz pillanatokon belül... nem jutnánk időben elég messzir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 lesz, robbantunk? – szegezte Korcev a kérdést az őrnagynak.</w:t>
      </w:r>
    </w:p>
    <w:p>
      <w:pPr>
        <w:pStyle w:val="Normal"/>
        <w:ind w:firstLine="283"/>
        <w:jc w:val="both"/>
        <w:rPr>
          <w:rFonts w:ascii="Arial" w:hAnsi="Arial" w:cs="Arial"/>
          <w:sz w:val="22"/>
        </w:rPr>
      </w:pPr>
      <w:r>
        <w:rPr>
          <w:rFonts w:cs="Arial" w:ascii="Arial" w:hAnsi="Arial"/>
          <w:sz w:val="22"/>
        </w:rPr>
        <w:t>McCoy tétovázo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Doktor, mennyire jutott a kóddal?</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Hát... még három karakter van hátra, azon kívül, ami most fut. De a vége felé már gyorsabban megy, mert a lehetséges kombinációk száma a permutáció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ennyi időbe telik, doki? – szakította félbe Korcev könyörtelenül.</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Nem tudom pontosan, néhány perc? Legfeljebb egy negyedóra, több semmiképpen sem lehet, mert 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ennyi most a teljesítmény? – vetette közbe Ange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Ööö... száznegyvenkettö egész kettő.</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Rendben – szólt az őrnagy elszántan. – Korcev, állj készen! Amint elérjük a száznegyvenkilencet, eldurrantjuk... talán nem lesz még késő. Angel, készülj fel az ajtó zárására. Doktor, tegye ki a teljesítményt az egyik szélső kijelzőre, hogy szemmel tarthassuk.</w:t>
      </w:r>
    </w:p>
    <w:p>
      <w:pPr>
        <w:pStyle w:val="Normal"/>
        <w:ind w:firstLine="283"/>
        <w:jc w:val="both"/>
        <w:rPr>
          <w:rFonts w:ascii="Arial" w:hAnsi="Arial" w:cs="Arial"/>
          <w:sz w:val="22"/>
        </w:rPr>
      </w:pPr>
      <w:r>
        <w:rPr>
          <w:rFonts w:cs="Arial" w:ascii="Arial" w:hAnsi="Arial"/>
          <w:sz w:val="22"/>
        </w:rPr>
        <w:t>A szája elé igazította a mikrofont, és beleszól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China, forró a helyzet. Azonnal gyere vissza a vezérlőbe!</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Vettem. Indulok – hangzott a lakonikus és fojtott válasz.</w:t>
      </w:r>
    </w:p>
    <w:p>
      <w:pPr>
        <w:pStyle w:val="Normal"/>
        <w:ind w:firstLine="283"/>
        <w:jc w:val="both"/>
        <w:rPr>
          <w:rFonts w:ascii="Arial" w:hAnsi="Arial" w:cs="Arial"/>
          <w:sz w:val="22"/>
        </w:rPr>
      </w:pPr>
      <w:r>
        <w:rPr>
          <w:rFonts w:cs="Arial" w:ascii="Arial" w:hAnsi="Arial"/>
          <w:sz w:val="22"/>
        </w:rPr>
        <w:t>Amikor Wong belépett a terembe, a kijelző száznegyvenhét egész hatot mutatott, és a számok egyre sűrűbben váltották egymást. A feszültség szinte tapinthatóvá vált a helyiségben. Korcev gyöngyöző homlokkal simogatta a detonator indítódobozát, a szemét nem vette le Angelröl, aki látszólag nemtörődöm nyugalommal állt az ajtóban, McCoyt figyelve.</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ngel, ha jelt adok, zárd az ajtót... ha kész, jelezz Korcevnek. Aztán az ég irgalmazzon nekünk... Alan, ezután te következel. Végig rádiókapcsolatban leszünk. Ha bármi gond van, rögtön jelezd. Bár, azt hiszem akkor már úgyis mindegy lesz... Doktor, hol tar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 tizedik karakteren dolgozom... már nem tart sokáig... Bryce szótlanul bólintott. Figyelte, amint a kijelző átugrik a száznegyvennyolcas értéken, és a tizedesjegyek egyre nyugtalanítóbb sebességgel kúsznak felfelé. Egy pillanatig tanakodott magában, hogy megossza-e aggodalmait a társaival, de aztán úgy döntött, fölösleges tovább növelnie a feszültsége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ngel, készülj! Visszaszámolok...</w:t>
      </w:r>
    </w:p>
    <w:p>
      <w:pPr>
        <w:pStyle w:val="Normal"/>
        <w:ind w:firstLine="283"/>
        <w:jc w:val="both"/>
        <w:rPr>
          <w:rFonts w:ascii="Arial" w:hAnsi="Arial" w:cs="Arial"/>
          <w:sz w:val="22"/>
        </w:rPr>
      </w:pPr>
      <w:r>
        <w:rPr>
          <w:rFonts w:cs="Arial" w:ascii="Arial" w:hAnsi="Arial"/>
          <w:sz w:val="22"/>
        </w:rPr>
        <w:t>A lány a vezérlőpanel zárógombjára illesztette az ujjá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Öt... négy... három... kettő... egy... mos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 Ne!!! – ordította Campbell. – Visszafejtettem! Ne robbantsd...! Máris nyílik az ajtó!</w:t>
      </w:r>
    </w:p>
    <w:p>
      <w:pPr>
        <w:pStyle w:val="Normal"/>
        <w:ind w:firstLine="283"/>
        <w:jc w:val="both"/>
        <w:rPr>
          <w:rFonts w:ascii="Arial" w:hAnsi="Arial" w:cs="Arial"/>
          <w:sz w:val="22"/>
        </w:rPr>
      </w:pPr>
      <w:r>
        <w:rPr>
          <w:rFonts w:cs="Arial" w:ascii="Arial" w:hAnsi="Arial"/>
          <w:sz w:val="22"/>
        </w:rPr>
        <w:t>Korcev a biztonság kedvéért eldobta a detonator dobozát. Angel szinte rátenyerelt a nyitógombra, és az időközben bezáródott ajtó megindult az ellentétes irányba. Bryce egy pillanat alatt ott termett, és elegáns félfordulattal surrant át a nyíló ajtó résén.</w:t>
      </w:r>
    </w:p>
    <w:p>
      <w:pPr>
        <w:pStyle w:val="Normal"/>
        <w:ind w:firstLine="283"/>
        <w:jc w:val="both"/>
        <w:rPr/>
      </w:pPr>
      <w:r>
        <w:rPr>
          <w:rFonts w:cs="Arial" w:ascii="Arial" w:hAnsi="Arial"/>
          <w:sz w:val="22"/>
        </w:rPr>
        <w:t>Odakinn sötétség fogadta. Az erős fényű kézilámpával maga elé világítva, hosszú léptekkel futott a gépterem felé. A súlyos acélkapu, a keretén a Korcev által telepített, összedrótozott plasztikcsomagokkal körülbástyázva, nyitva állt. A küszöbön egy pillanatra megállt és körülnézett. Lámpájának sugara elkeveredett a szükségvilágítás halvány kék fényével és a vészjelzők szaggatott vörös villogásával; az egész a benn kavargó gőzzel, a csövek és a vezetékek kusza, táncoló árnyaival félelmetes és kaotikus hatást keltett. Lassan lelépdelt a három széles vasbeton lépcsőfokon, a kézi vezérlés paneljét keresve. Körbepásztázva rájött, hogy kénytelen lesz belépni a kavargó gőzfelhőb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ennyire vagy? – hallatszott McCoy hangja a fejhallgatóbó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Benn vagyok, de még nem látom a panelt – dünnyögte a felderítő a mikrofonba. – Nagy a gőz idebenn, ez nem jó jel, azonfelül jóformán semmit se láto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Jó lenne sietni... százötvenen felül vagyun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OK.</w:t>
      </w:r>
    </w:p>
    <w:p>
      <w:pPr>
        <w:pStyle w:val="Normal"/>
        <w:ind w:firstLine="283"/>
        <w:jc w:val="both"/>
        <w:rPr>
          <w:rFonts w:ascii="Arial" w:hAnsi="Arial" w:cs="Arial"/>
          <w:sz w:val="22"/>
        </w:rPr>
      </w:pPr>
      <w:r>
        <w:rPr>
          <w:rFonts w:cs="Arial" w:ascii="Arial" w:hAnsi="Arial"/>
          <w:sz w:val="22"/>
        </w:rPr>
        <w:t>Bryce megfordult, és a fal mellett belépett a gőzfelhőbe. Néhány lépés után egy korlátba ütközött, ami egy hídról futott le enyhe ívben. Fellélegzett, amikor tapasztalta, hogy kissé távolabb a gőz ritkább, és a híd végén lassan kibontakozik a vezérlőpanel kivilágított, homályos sziluettje. A korlátba kapaszkodva, elindult felfelé és áthaladt a hídon.</w:t>
      </w:r>
    </w:p>
    <w:p>
      <w:pPr>
        <w:pStyle w:val="Normal"/>
        <w:ind w:firstLine="283"/>
        <w:jc w:val="both"/>
        <w:rPr/>
      </w:pPr>
      <w:r>
        <w:rPr>
          <w:rFonts w:cs="Arial" w:ascii="Arial" w:hAnsi="Arial"/>
          <w:sz w:val="22"/>
        </w:rPr>
        <w:t>A lámpával módszeresen végigpásztázta a panel kapcsolóit, gombjait, skáláit és jelzőfényeit, míg meg nem találta a kézi leállítás három kallantyúját. Nekilátott sorban lekapcsolni őket, de a második nagy szikraesöt hányva visszacsattant. Ösztönösen hátraugrott, majd visszalépve, újból próbálkozott, hasonló eredménnye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zzel számoltam... – mormolta maga elé, aztán megfordul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 a baj, Alan? – McCoy hangjából a fejhallgatón át is érződött a feszültség.</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z első próbálkozás nem jött be... túlterhelődött az elektronik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s mos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Most meg kell próbálnom kézzel betolni a szabályozórudakat... szerencsére szilárd moderátoros típus – felelte Bryce, miközben a lámpája fényénél tovább keresgél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zázötvennégyen állunk... vagyis hogy egy fenét állun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Ez lesz az – bólintott elégedetten, és a fénykéve megállapodott egy pirosra mázolt acélkeréken. Letette a lámpát a földre, eligazgatta, hogy jó helyre világítson, és megragadta a kereket. Elégedetten tapasztalta, hogy az ellenállás nélkül, simán engedelmeskedik; gyors, egyenletes mozdulatokkal az ütközésig forgatta. Amint felegyenesedett, követelődző sípolás hangzott fel az övén fityegő műszerek egyikébő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Kezd meleg lenni idebenn – méregette a dozimétert összehúzott szemmel. A korláthoz lépett, és levilágított a reaktor alant és kissé távolabb terpeszkedő tömbje felé. A blokk alja körül zöldesen irizáló gőzpamacsok gördültek elő lustán, szabálytalan időközökben. A doziméter egy oktávval magasabb fütyülésre váltot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Mi a fene? – Bryce gyorsan elhátrált a korláttól, megfordult, és sietős léptekkel megindult kifelé.</w:t>
      </w:r>
    </w:p>
    <w:p>
      <w:pPr>
        <w:pStyle w:val="Normal"/>
        <w:ind w:firstLine="283"/>
        <w:jc w:val="both"/>
        <w:rPr>
          <w:rFonts w:ascii="Arial" w:hAnsi="Arial" w:cs="Arial"/>
          <w:sz w:val="22"/>
        </w:rPr>
      </w:pPr>
      <w:r>
        <w:rPr>
          <w:rFonts w:cs="Arial" w:ascii="Arial" w:hAnsi="Arial"/>
          <w:sz w:val="22"/>
        </w:rPr>
        <w:t>McCoy már az ajtóban várt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 az ábra?</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Visszatoltam a szabályozórudakat a mechanikus vezérlővel – vonta meg a vállát a felderítő. – Azok befogják a lassú neutronokat és lefékezik a láncreakciót. Most már lassan csökkennie kell a teljesítményne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zázötvenkilenc – kiáltotta Campbell idegesen. – Illetve, már százhatvan egész ha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z emelkedik! – állapította meg Korcev nyugtalanul, és Bryce-hoz fordult. – Biztosan jól a helyére tetted azokat a nyavalyás rudakat?</w:t>
      </w:r>
    </w:p>
    <w:p>
      <w:pPr>
        <w:pStyle w:val="Normal"/>
        <w:ind w:firstLine="283"/>
        <w:jc w:val="both"/>
        <w:rPr/>
      </w:pPr>
      <w:r>
        <w:rPr>
          <w:rFonts w:cs="Arial" w:ascii="Arial" w:hAnsi="Arial"/>
          <w:sz w:val="22"/>
        </w:rPr>
        <w:t>A felderítő szótlanul bólintott, aztán hozzátett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Kell egy kis idő, amíg visszafékezödi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ennyi? – vágott közbe Bellami. – Ez még mindig felfele megy – intett a kijelző felé, amely már százhatvanötöt mutatot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Minél nagyobb a teljesítmény, annál több. Másrészt... – elhallgatott, és habozni látszott. Angel azonban nem hagyta annyiba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ásrészt m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lőfordulhat, hogy a túlhevülés miatt a mechanika vagy a rudak beszorultak, vagy rosszabb esetben meglágyultak... erre van némi esély.</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És akkor? Akkor mit csinálhatunk? – kérdezte Korcev. Bryce habozo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os? – sürgette a köpcös tüzér.</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kkor fel kell mászni a reaktor tetejére és kézileg bekalapáln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zázhatvankilenc! Mire várunk? – pattant fel Korcev idegesen. – Bemegyek, csak mondd meg, hogyan ismerem meg azokat a rohadt rudakat! Majd én beverem...</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ajánlom – húzta vissza Bryce. – Azt hiszem, szivárog a primer hűtőkör... a reaktor körül egy sugárzó tócsa van, az aktivitása lehet néhány ezer millicuri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z sok?</w:t>
      </w:r>
    </w:p>
    <w:p>
      <w:pPr>
        <w:pStyle w:val="Normal"/>
        <w:ind w:firstLine="283"/>
        <w:jc w:val="both"/>
        <w:rPr/>
      </w:pPr>
      <w:r>
        <w:rPr>
          <w:rFonts w:cs="Arial" w:ascii="Arial" w:hAnsi="Arial"/>
          <w:sz w:val="22"/>
        </w:rPr>
        <w:t>Bryce bólintott. Korcev fel-alá járkált a teremben. McCoy, aki eddig a kijelzőt leste, most gondterhelten megfordul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ég mindig emelkedik. Valakinek be kell mennie!</w:t>
      </w:r>
    </w:p>
    <w:p>
      <w:pPr>
        <w:pStyle w:val="Normal"/>
        <w:ind w:firstLine="283"/>
        <w:jc w:val="both"/>
        <w:rPr/>
      </w:pPr>
      <w:r>
        <w:rPr>
          <w:rFonts w:cs="Arial" w:ascii="Arial" w:hAnsi="Arial"/>
          <w:sz w:val="22"/>
        </w:rPr>
        <w:t>Végignézett a csapatán. Feszült tekintetek szegeződtek rá. Bryce a vezérlő közepén állt és megint habozni látszott. Angel Wonggal az ajtófélfának támaszkodott. Korcev nyugtalanul toporogva gyürögette a Remingtonja vállszíját, Bellami az önkívületében magában motyogó O'Brien mellett guggolt, Campbell szinte hipnotizáltán hintázott a forgószéken, önkéntelenül babrálgarva a pultot. Most még Ramsay is felkönyökölt a sarokban.</w:t>
      </w:r>
    </w:p>
    <w:p>
      <w:pPr>
        <w:pStyle w:val="Normal"/>
        <w:ind w:firstLine="283"/>
        <w:jc w:val="both"/>
        <w:rPr/>
      </w:pPr>
      <w:r>
        <w:rPr>
          <w:rFonts w:cs="Arial" w:ascii="Arial" w:hAnsi="Arial"/>
          <w:sz w:val="22"/>
        </w:rPr>
        <w:t>Az őrnagy tudta, hogy nehéz döntés előtt áll. Gyakorlatilag a csapat egyik tagját sem nélkülözhette. Amint végigpillantott rajtuk, hirtelen emlékek sokasága villant át az agyán – vidámak és feszültek egyaránt –, és világossá vált számára, hogy egyiküket sem lesz képes beparancsolni a gépterembe. Mély levegőt vett, és folytatta.</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 feladat több, mint életveszélyes – bármennyire is igyekezett, a hangja fakó volt, és cseppet sem katonás. – Ezért nem adhatom senkinek parancsba... tehát önkéntes alapon kell választanom. Aki vállalja...</w:t>
      </w:r>
    </w:p>
    <w:p>
      <w:pPr>
        <w:pStyle w:val="Normal"/>
        <w:ind w:firstLine="283"/>
        <w:jc w:val="both"/>
        <w:rPr>
          <w:rFonts w:ascii="Arial" w:hAnsi="Arial" w:cs="Arial"/>
          <w:sz w:val="22"/>
        </w:rPr>
      </w:pPr>
      <w:r>
        <w:rPr>
          <w:rFonts w:cs="Arial" w:ascii="Arial" w:hAnsi="Arial"/>
          <w:sz w:val="22"/>
        </w:rPr>
        <w:t>Az osztag, Bryce kivételével, egy emberként lépett előre, és McCoy hangja elveszett a hangzavarba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n megyek! – kiabálta Korcev. – Én jelentkeztem elsőnek, és mindenki másnak fontosabb beosztása van a...</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Egy frászt! – torkolta le Wong. – Egy tüzérrel semmi esélyünk a közelharcban. Az utolsó bevetésen úgysem vettétek semmi hasznomat, most legalább egyenlíte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e tiszta hülye vagy, Chin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ersze, hogy az – jelentette ki Angel. – Majd én...</w:t>
      </w:r>
    </w:p>
    <w:p>
      <w:pPr>
        <w:pStyle w:val="Normal"/>
        <w:ind w:firstLine="283"/>
        <w:jc w:val="both"/>
        <w:rPr>
          <w:rFonts w:ascii="Arial" w:hAnsi="Arial" w:cs="Arial"/>
          <w:sz w:val="22"/>
        </w:rPr>
      </w:pPr>
      <w:r>
        <w:rPr>
          <w:rFonts w:cs="Arial" w:ascii="Arial" w:hAnsi="Arial"/>
          <w:sz w:val="22"/>
        </w:rPr>
        <w:t>–</w:t>
      </w:r>
      <w:r>
        <w:rPr>
          <w:rFonts w:cs="Arial" w:ascii="Arial" w:hAnsi="Arial"/>
          <w:sz w:val="22"/>
        </w:rPr>
        <w:t>... maradsz, a formatervezett hátsódon – fejezte be helyette Bellami. – Nem hagyom, hogy elvesszük a legjobb lövészt. A...</w:t>
      </w:r>
    </w:p>
    <w:p>
      <w:pPr>
        <w:pStyle w:val="Normal"/>
        <w:ind w:firstLine="283"/>
        <w:jc w:val="both"/>
        <w:rPr>
          <w:rFonts w:ascii="Arial" w:hAnsi="Arial" w:cs="Arial"/>
          <w:sz w:val="22"/>
        </w:rPr>
      </w:pPr>
      <w:r>
        <w:rPr>
          <w:rFonts w:cs="Arial" w:ascii="Arial" w:hAnsi="Arial"/>
          <w:sz w:val="22"/>
        </w:rPr>
        <w:t>Meghökkenten elhallgatott, amikor a sarokból elfúló hangot hallot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zt hiszem, nekem kellene mennem – nyögte Ramsay elkínzottan, miközben lassan talpra kászálódott. – Ez az én bázisom, nekem kell biztosítanom a rendet... – McCoyhoz fordult. – Uram, engedélyezze 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cott, maga nincs olyan állapotban, hogy megcsinálja – vetette ellen a vörös hajú tüzér.</w:t>
      </w:r>
    </w:p>
    <w:p>
      <w:pPr>
        <w:pStyle w:val="Normal"/>
        <w:ind w:firstLine="283"/>
        <w:jc w:val="both"/>
        <w:rPr/>
      </w:pPr>
      <w:r>
        <w:rPr>
          <w:rFonts w:cs="Arial" w:ascii="Arial" w:hAnsi="Arial"/>
          <w:sz w:val="22"/>
        </w:rPr>
        <w:t>Az őrnagy ekkor vette észre, hogy Bryce magasra emelt kézzel már jó ideje szót kér.</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árjatok, hallgassuk meg Alan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Fölösleges bemenni... – kezdte Bryce vontatotta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 kímélj, Alan, mi jöhet még? – nyögte Bellami égnek fordított tekintettel.</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Ha a primer hűtőközeg nagy része elszivárgott, a reaktor mindenképpen túlhevü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 pokolba, Alan, te mindig fel tudod vidítani az embert – sóhajtott fel Angel magába roskadv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ehetünk egyáltalán valamit? – szegezte a kérdést McCoy a felderítőne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ttól tartok, nem.</w:t>
      </w:r>
    </w:p>
    <w:p>
      <w:pPr>
        <w:pStyle w:val="Normal"/>
        <w:ind w:firstLine="283"/>
        <w:jc w:val="both"/>
        <w:rPr>
          <w:rFonts w:ascii="Arial" w:hAnsi="Arial" w:cs="Arial"/>
          <w:sz w:val="22"/>
        </w:rPr>
      </w:pPr>
      <w:r>
        <w:rPr>
          <w:rFonts w:cs="Arial" w:ascii="Arial" w:hAnsi="Arial"/>
          <w:sz w:val="22"/>
        </w:rPr>
        <w:t>Az osztagon meglehetősen letargikus hangulat vett erőt; az iménti lelkesedés tovatűnt. A fásultságból Campbell hangja rázta fel őke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egáll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 van? – ocsúdott Korcev.</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ézzétek! Megállt! – hadonászott a programozó a kijelző felé, ahol a számláló megállapodott a százhetvenegy egész három tizedes értéken. Néhány idegőrlő másodpercig úgy tűnt, mintha lefagyott volna, azután lassan, nagyon lassan megindult visszafelé.</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an isten... – mormolta Bellam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 Gépistenen kívül... – tette hozzá szórakozottan Wong. Korcev túláradó örömmel azonnal hátba vágt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ülye vicceid vannak, China!</w:t>
      </w:r>
    </w:p>
    <w:p>
      <w:pPr>
        <w:pStyle w:val="Normal"/>
        <w:ind w:firstLine="283"/>
        <w:jc w:val="both"/>
        <w:rPr>
          <w:rFonts w:ascii="Arial" w:hAnsi="Arial" w:cs="Arial"/>
          <w:sz w:val="22"/>
        </w:rPr>
      </w:pPr>
      <w:r>
        <w:rPr>
          <w:rFonts w:cs="Arial" w:ascii="Arial" w:hAnsi="Arial"/>
          <w:sz w:val="22"/>
        </w:rPr>
        <w:t>McCoy letörölte a verejtéket a homlokáról, és Bryce-hoz fordul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Úgy látszik, ez egyszer megúsztuk... vagy van még valami félnivalónk?</w:t>
      </w:r>
    </w:p>
    <w:p>
      <w:pPr>
        <w:pStyle w:val="Normal"/>
        <w:ind w:firstLine="283"/>
        <w:jc w:val="both"/>
        <w:rPr>
          <w:rFonts w:ascii="Arial" w:hAnsi="Arial" w:cs="Arial"/>
          <w:sz w:val="22"/>
        </w:rPr>
      </w:pPr>
      <w:r>
        <w:rPr>
          <w:rFonts w:cs="Arial" w:ascii="Arial" w:hAnsi="Arial"/>
          <w:sz w:val="22"/>
        </w:rPr>
        <w:t>A felderítő csak a fejét rázt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z esetben rendezzük sorainkat. Korcev, menj vissza China helyett a felső szintre őrködni! Én is felmegyek, fel viszem a szatellit-adót, és megpróbálok beszélni Martel csapatával. Ha visszajöttem, megnézzük közelebbről azt a csodafegyvert. Aki teheti, pihenjen!</w:t>
      </w:r>
    </w:p>
    <w:p>
      <w:pPr>
        <w:pStyle w:val="Normal"/>
        <w:ind w:firstLine="283"/>
        <w:jc w:val="both"/>
        <w:rPr/>
      </w:pPr>
      <w:r>
        <w:rPr>
          <w:rFonts w:cs="Arial" w:ascii="Arial" w:hAnsi="Arial"/>
          <w:sz w:val="22"/>
        </w:rPr>
        <w:t>Korcev, a hatcsövűjével a vállán, megindult az őrnagy nyomában a felső szintre. Wong és Angel letelepedtek a terem sarkában, hogy megpróbáljanak szundítani egy keveset. Bellami visszaült O'Brien mellé, aki időnként rövid időre kinyitotta a szemét, hogy azután ismét lassan visszasüllyedjen önkívületébe. A vörös hajú tüzér meg volt elégedve a gyógyulása menetével, biztosra vette, hogy rövidesen teljesen felépül. Hátát a falnak verve figyelte Wongot és Angelt a túlsó sarokban. Wong lótuszülésben, egyenes háttal, lehunyt szemmel ült, mozdulatlanul, akár egy faszobor. A lány fejét a vállán nyugtatva, kisimult arccal bóbiskolt mellette, időnként önkéntelen mozdulattal elsimítva homlokából a kósza tincseket. Bellaminak ismét eszébe jutott az életét megmentő mesteri lövés; megborzongott, és elfordította a tekintetét.</w:t>
      </w:r>
    </w:p>
    <w:p>
      <w:pPr>
        <w:pStyle w:val="Normal"/>
        <w:ind w:firstLine="283"/>
        <w:jc w:val="both"/>
        <w:rPr/>
      </w:pPr>
      <w:r>
        <w:rPr>
          <w:rFonts w:cs="Arial" w:ascii="Arial" w:hAnsi="Arial"/>
          <w:sz w:val="22"/>
        </w:rPr>
        <w:t>Campbell nem volt hajlandó elmozdulni a terminál mellől. Bár kifejezetten álmosnak és fáradtnak érezte magát, árgus tekintettel figyelte a kijelzőt amely egyre rohamosabb ütemben csökkenő teljesítményt mutatott. Valami nyugtalanította; az elmúlt órák izgalma nem múlt el rajta nyom nélkül. Ahhoz túl fáradt volt, hogy rájöjjön, mi is zavarja, de a gyanakvása nem csökkent.</w:t>
      </w:r>
    </w:p>
    <w:p>
      <w:pPr>
        <w:pStyle w:val="Normal"/>
        <w:ind w:firstLine="283"/>
        <w:jc w:val="both"/>
        <w:rPr>
          <w:rFonts w:ascii="Arial" w:hAnsi="Arial" w:cs="Arial"/>
          <w:sz w:val="22"/>
        </w:rPr>
      </w:pPr>
      <w:r>
        <w:rPr>
          <w:rFonts w:cs="Arial" w:ascii="Arial" w:hAnsi="Arial"/>
          <w:sz w:val="22"/>
        </w:rPr>
        <w:t>Bryce a titokzatos konténer mellé telepedett, és a fegyvert vizsgálgatta.</w:t>
      </w:r>
    </w:p>
    <w:p>
      <w:pPr>
        <w:pStyle w:val="Normal"/>
        <w:ind w:firstLine="283"/>
        <w:jc w:val="both"/>
        <w:rPr>
          <w:rFonts w:ascii="Arial" w:hAnsi="Arial" w:cs="Arial"/>
          <w:sz w:val="22"/>
        </w:rPr>
      </w:pPr>
      <w:r>
        <w:rPr>
          <w:rFonts w:cs="Arial" w:ascii="Arial" w:hAnsi="Arial"/>
          <w:sz w:val="22"/>
        </w:rPr>
        <w:t>McCoy visszaérkezett; lehangoltnak és meglehetősen nyugtalannak tűn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alami gond van? – kérdezte Bellami. Az őrnagy bólintott, aztán a tüzér kérdő pillantására hozzátette.</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Nem sikerült beszélnem velük. Semmi jelzés, csak statikus zörej. Pedig az idő viszonylag tiszta odakinn... – Vállat vont, és Bryce mellé térdelt a konténerné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Kivesszük. Bellami, gyere, segíts!</w:t>
      </w:r>
    </w:p>
    <w:p>
      <w:pPr>
        <w:pStyle w:val="Normal"/>
        <w:ind w:firstLine="283"/>
        <w:jc w:val="both"/>
        <w:rPr>
          <w:rFonts w:ascii="Arial" w:hAnsi="Arial" w:cs="Arial"/>
          <w:sz w:val="22"/>
        </w:rPr>
      </w:pPr>
      <w:r>
        <w:rPr>
          <w:rFonts w:cs="Arial" w:ascii="Arial" w:hAnsi="Arial"/>
          <w:sz w:val="22"/>
        </w:rPr>
        <w:t>Óvatosan kiemelték a fura fegyvert a rekeszéből, és elhelyezték a földön. McCoy átkutatta a többi rekeszt; lőszert és néhány lemezt talált, ez utóbbiakon nyilván a dokumentációt tárolták. Rögtön át is adta azokat Campbellnek, hogy megvizsgálhassa, aztán visszafordult, és a másik kettővel szemügyre vegye a lelete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Lőfegyvernek néz ki – jelentette ki Bellami a csőtorkolatra mutatva. – A kalibere viszont szokatlanul nagy a hagyományos lőszerekhez. Gránátvetőnek meg szűk, és túl hosszú a csöv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zek itt elektromos tartozékoknak tűnnek. – Bryce végigfuttatta az ujját a tuson sorakozó gombokon és kapcsolóko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ndjárt megtudjuk – egyenesedett fel az őrnagy. – Ilan, mi a helyzet a lemezekkel?</w:t>
      </w:r>
    </w:p>
    <w:p>
      <w:pPr>
        <w:pStyle w:val="Normal"/>
        <w:ind w:firstLine="283"/>
        <w:jc w:val="both"/>
        <w:rPr>
          <w:rFonts w:ascii="Arial" w:hAnsi="Arial" w:cs="Arial"/>
          <w:sz w:val="22"/>
        </w:rPr>
      </w:pPr>
      <w:r>
        <w:rPr>
          <w:rFonts w:cs="Arial" w:ascii="Arial" w:hAnsi="Arial"/>
          <w:sz w:val="22"/>
        </w:rPr>
        <w:t>A programozó tűnődve meredt a monitorokra, és úgy tűnt, hogy meg sem hallotta a kérdést. McCoy hangosabban szólt rá.</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alami gond va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iigen... – mormolta Campbell szórakozottan, aztán észbe kapott. – Izé, dehogyis! Egy csomó kódolt állomány van rajtuk, valószínűleg iratok, ahogy vártuk. Csak éppe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Csak éppe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os, a kódolásuk... hogy is mondjam...</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rthetően, ha szabadna...</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Szóval, túl egyszerű, szinte primitív... mármint nekem annak tűnik. Mindenesetre, nem kell túl nagy szakértelem, hogy valaki dekódolja ezeket az állományokat, szinte rutinmunka. A reverz százhuszonnyolc bites kódnak azzal a fajtájával csinálták, ami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ehát menni fog? – vágott közbe Bellam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Gond nélkül. Csak az állományok terjedelmétől függ, mennyi ideig tart maga a dekódolás, meg persze nem árt egy alapos szimultán vírusellenőrzés sem. De ez nem probléma, komolyabb dolgokra is felkészültem.</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z biztos, hogy nem ballisztikus fegyver – mondta Bryce, aki összehúzott szemmel vizsgálgatta a muníciót. A töltények rövid, túltáplált páncélökölre hasonlítottak, szokatlan formájú, csillogó fejjel, a hátsó végükön különös érintkezőkkel ellátva. Az őrnagy a tárat vette szemügyre. A töltények, szám szerint négy, egy speciális, görgős sínen csúszva illeszkedtek bele.</w:t>
      </w:r>
    </w:p>
    <w:p>
      <w:pPr>
        <w:pStyle w:val="Normal"/>
        <w:ind w:firstLine="283"/>
        <w:jc w:val="both"/>
        <w:rPr/>
      </w:pPr>
      <w:r>
        <w:rPr>
          <w:rFonts w:cs="Arial" w:ascii="Arial" w:hAnsi="Arial"/>
          <w:sz w:val="22"/>
        </w:rPr>
        <w:t>Bellami a tenyerén méricskélte az egyik töltény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z túl könnyű ahhoz, hogy páncéltörő legyen... hacsak nem valami iszonyú erős robbanóanyag van benn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z világos, hogy nem géppuska, és nem is gránátvető – csóválta a fejét McCoy. – Az nem lenne technológiai újdonság... Ez valami mást lő ki, de mi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lazmát... au!</w:t>
      </w:r>
    </w:p>
    <w:p>
      <w:pPr>
        <w:pStyle w:val="Normal"/>
        <w:ind w:firstLine="283"/>
        <w:jc w:val="both"/>
        <w:rPr>
          <w:rFonts w:ascii="Arial" w:hAnsi="Arial" w:cs="Arial"/>
          <w:sz w:val="22"/>
        </w:rPr>
      </w:pPr>
      <w:r>
        <w:rPr>
          <w:rFonts w:cs="Arial" w:ascii="Arial" w:hAnsi="Arial"/>
          <w:sz w:val="22"/>
        </w:rPr>
        <w:t>Az őrnagy Bellamival és Bryce-szal egyszerre fordult a hang irányába. A hátuk mögött O'Brien vergődött ülő helyzetbe nagy nehezen, hangos nyögések közepett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 szentségit, de szédülök! – sziszegte a fejét fogva, és hunyorogva járatta a szemét a teremben tartózkodókon. – Benneteket is a Főparancsnokság küldö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hogy vesszük – vonogatta a vállát McCoy, majd kezet nyújtott neki. – Patrick McCoy őrnagy, a Főnix Kettőrő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Jim O'Brien, valaha hadnagy és tűzszerész... mostanában a Főparancsnokság tanácsadója – megrázta az őrnagy kezét, aztán döbbenten a fejéhez kapott. – Várjunk csak! Milyen nap van m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Június tizenegy – felelte Campbell szolgálatkészen.</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 tetves mindenit! Akkor itt egy csomó idő kiesett nekem! Hoppá! – lerúgta magáról a takarót, hogy talpra álljon, de azonmód vissza is roskadt; sziszegve és káromkodva tapogatta a bal lábát. – Elmondaná valaki, hogy a francba kerültem ide?</w:t>
      </w:r>
    </w:p>
    <w:p>
      <w:pPr>
        <w:pStyle w:val="Normal"/>
        <w:ind w:firstLine="283"/>
        <w:jc w:val="both"/>
        <w:rPr>
          <w:rFonts w:ascii="Arial" w:hAnsi="Arial" w:cs="Arial"/>
          <w:sz w:val="22"/>
        </w:rPr>
      </w:pPr>
      <w:r>
        <w:rPr>
          <w:rFonts w:cs="Arial" w:ascii="Arial" w:hAnsi="Arial"/>
          <w:sz w:val="22"/>
        </w:rPr>
        <w:t>Az őrnagy kérdő pillantást vetett Bryce-ra, aztán röviden összefoglalta O'Brien megtalálásának körülményeit. A fegyverszakértő bólogato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ilágos... alighogy ideérkeztem, baleset ért... hülye egy helyzet, elbotlottam a lépcsőn, de máig sem tudom, mi a túróban. Jóformán alig volt időm szemrevételezni ezt a nyavalyás csodafegyvert. Én kértem Forbest, hogy küldessen valakit, aki ért a kódfejtéshez, amikor láttam, hogy a leírása titkosított... gondoltam, ne vesztegessük az időt. Közben meg kifordult a bokám... na, így kerültem rögtön a gyengélkedőbe.</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Honnan veszed, hogy ez az izé plazmafegyver? – intett Bellami a fura szerkezet felé.</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 Főparancsnokságnak megvannak a maga információi a folyamatban levő fejlesztésekről... – O'Brien szeplős képén elégedett vigyor terült szét, majd folytatta. – Na szóval ott rostokoltam a gyengélkedőn, és éppen azon törtem a fejem, hogy milyen jó lenne valakivel beszélni a fejlesztők közül... de a csaj azt mondta, rajta kívül senki sem élte tú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féle csaj?</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Hát Sabrina... egy technikus a Burbanki fejlesztőktől. A felderítők találtak rá, két nappal azelőtt, hogy idejöttem. Ő az egyedüli túlélő, marha nagy szerencséje volt... na de hogy befejezzem, ott nyuvadtam a gyengélkedőn, amikor iszonyú ramazuri tört ki. Elcsesződött a számítógép, vagy a vezérlöprogram vagy mi a franc, meg hogy problémák voltak a reaktorral, nem bírták megszabályozni vagy mi... hát nem értek rá sokat foglalkozni velem, mert riadó volt. Lehetett is baj, mert amikor ki akartam menni, hogy körülnézzek, rám záródott az ajtó. Bennrekedtem, a többiek meg kinn... úgy nagyjából ez minden, amire emlékszem. Igaz is, mi van azzal a francos reaktorra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Lerendeztük, bár nem volt könnyű – sóhajtotta McCoy.</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nnek örülök – bólogatott O'Brien. – És mit mondanak a többiek? Helyre tették azt a tetves komputer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z a helyzet, hogy rajtad kívül mindössze egy túlélőt találtunk – felelte az őrnagy némi habozás utá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 szentségit!... Úgy érted, a többiek? – Beszédes mozdulatot tett a kezéve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Úgy.</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jjaj! Akkor nincs, aki kisilabizálja a dokumentációt, m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De van! – pördült meg a széken Campbell. – Már dolgozom rajta, mindjárt kész. Nem is volt komplikált a dolog, inkább...</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Jó, akkor szólj, ha kész lesz – vágott közbe O'Brien. Fájdalmas grimaszokat vágva, sziszegve talpra vergődött és a konténerhez sántikált. – Hogy a fene... tisztára meg van merevedve a bokám, alig bírok ráálln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kkor ülj le! – Bellami elgurított egy széket a vezérlőpult mellől, és lenyomta rá a hadnagyot. – Mindjárt felmegyek, és hozok fájdalomcsillapítót! Közben megkérdem Korcevet, mi újság odafenn.</w:t>
      </w:r>
    </w:p>
    <w:p>
      <w:pPr>
        <w:pStyle w:val="Normal"/>
        <w:ind w:firstLine="283"/>
        <w:jc w:val="both"/>
        <w:rPr/>
      </w:pPr>
      <w:r>
        <w:rPr>
          <w:rFonts w:cs="Arial" w:ascii="Arial" w:hAnsi="Arial"/>
          <w:sz w:val="22"/>
        </w:rPr>
        <w:t>Kisétált az ajtón, miközben O'Brien, a lábát óvatosan fájdalommentes helyzetbe pozícionálva, elhelyezkedett a széken, majd az ölébe húzva a fegyvert, szakavatott mozdulattal a helyére csattintotta a tára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Itt meg is áll a tudományom – vallotta be a többiek elismerő pillantásait látva. – Sajna, most még nem üzemkész, valami marhaságot még meg kell piszkálni rajta. Majd ha készek lesznek az irato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Egy percen belül elkészülnek – jelentette ki a programozó magabiztosan. A vezérlőpultról szaggatott csipogás vette kezdetét. Egy pillanatra megdermedt, a diadalmas vigyor lefoszlott az ábrázatáról. – A fenébe!</w:t>
      </w:r>
    </w:p>
    <w:p>
      <w:pPr>
        <w:pStyle w:val="Normal"/>
        <w:ind w:firstLine="283"/>
        <w:jc w:val="both"/>
        <w:rPr>
          <w:rFonts w:ascii="Arial" w:hAnsi="Arial" w:cs="Arial"/>
          <w:sz w:val="22"/>
        </w:rPr>
      </w:pPr>
      <w:r>
        <w:rPr>
          <w:rFonts w:cs="Arial" w:ascii="Arial" w:hAnsi="Arial"/>
          <w:sz w:val="22"/>
        </w:rPr>
        <w:t>Visszapördült a terminálhoz, ujjai villámsebes, kétségbeesett táncot jártak a klaviatúrá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 a baj, Ilan? – kérdezte McCoy rosszat sejtve.</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Tudtam, hogy valami nincs rendben... éreztem... – motyogta Campbell az orra alatt, a géppel küszködve. A csipogás hirtelen abbamaradt, és a következő pillanatban a lámpák, a monitorok, a jelzőfények kialudtak és minden egyéb elektromos berendezés leáll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8"/>
        </w:rPr>
      </w:pPr>
      <w:r>
        <w:rPr>
          <w:rFonts w:cs="Arial" w:ascii="Arial" w:hAnsi="Arial"/>
          <w:b/>
          <w:sz w:val="28"/>
        </w:rPr>
        <w:t>4. Sötétben</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t>A folyosón teljes sötétség uralkodott. Korcev lehunyt szemmel és nyitott füllel lapult a lift melletti falszakasz mellett; látszólagos álmos mozdulatlansága feszült éberséget takart. A lift felől érkező zajra kinyitotta a szemét, és hangtalanul, azonnal készenlétbe állt; a Remingtont kibiztosította és feszülten figyelt. Megkönnyebbülten szusszantott, amikor a kilépő alak lámpájának fényénél Bellamira ismert. Leeresztette a géppuskát, és felkapcsolta a saját lámpájá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a mi van, vöröske, eszedbe jutott, hogy leválts?</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Ááá, ilyen ökörség eszembe se jutna – vágott vissza Bellami.</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zt látom, basszus, mert nem hoztad a flintádat... miért jötté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Gyógyszerekért – hangzott a tömör felele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ha. Na mindegy, akkor elkísérlek. Legutóbb is csak baj volt veled, amikor egyedül hagytala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arha.</w:t>
      </w:r>
    </w:p>
    <w:p>
      <w:pPr>
        <w:pStyle w:val="Normal"/>
        <w:ind w:firstLine="283"/>
        <w:jc w:val="both"/>
        <w:rPr/>
      </w:pPr>
      <w:r>
        <w:rPr>
          <w:rFonts w:cs="Arial" w:ascii="Arial" w:hAnsi="Arial"/>
          <w:sz w:val="22"/>
        </w:rPr>
        <w:t>Nesztelenül osontak a sötét folyosókon a gyengélkedő felé. Az ajtó előtt Korcevnek borsózni kezdett a háta arra a gondolatra, hogy egy részleggel odébb egy rakás hulla hever, de Bellami sürgetésére belépett.</w:t>
      </w:r>
    </w:p>
    <w:p>
      <w:pPr>
        <w:pStyle w:val="Normal"/>
        <w:ind w:firstLine="283"/>
        <w:jc w:val="both"/>
        <w:rPr/>
      </w:pPr>
      <w:r>
        <w:rPr>
          <w:rFonts w:cs="Arial" w:ascii="Arial" w:hAnsi="Arial"/>
          <w:sz w:val="22"/>
        </w:rPr>
        <w:t>A vörös hajú tüzér egyenesen a vizsgálóba ment. A lámpáját az asztalra tette, a fényét a fal mellett álló gyógyszeres szekrényre irányított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Gyere, világíts ide! – intett Korcevnek, aki készségesen mögé állt.</w:t>
      </w:r>
    </w:p>
    <w:p>
      <w:pPr>
        <w:pStyle w:val="Normal"/>
        <w:ind w:firstLine="283"/>
        <w:jc w:val="both"/>
        <w:rPr>
          <w:rFonts w:ascii="Arial" w:hAnsi="Arial" w:cs="Arial"/>
          <w:sz w:val="22"/>
        </w:rPr>
      </w:pPr>
      <w:r>
        <w:rPr>
          <w:rFonts w:cs="Arial" w:ascii="Arial" w:hAnsi="Arial"/>
          <w:sz w:val="22"/>
        </w:rPr>
        <w:t>Amint kinyitotta a szekrényt, nyomban világossá vált a számára, mi zavarta, amikor korábban itt jár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e Korcev...</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ért pont én, vaktulo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 izélj, itt valami nem stimmel. Már tudom is, hogy mi. Nézd ezt a rekeszt, i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Látom. Üres.</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át ez az. Ebben kellene lenniük az erős fájdalomcsillapítóknak. A morfiumnak, hogy értsd.</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gen, értem. És? Különben nem teljesen üres, ott hátul van egy doboz.</w:t>
      </w:r>
    </w:p>
    <w:p>
      <w:pPr>
        <w:pStyle w:val="Normal"/>
        <w:ind w:firstLine="283"/>
        <w:jc w:val="both"/>
        <w:rPr>
          <w:rFonts w:ascii="Arial" w:hAnsi="Arial" w:cs="Arial"/>
          <w:sz w:val="22"/>
        </w:rPr>
      </w:pPr>
      <w:r>
        <w:rPr>
          <w:rFonts w:cs="Arial" w:ascii="Arial" w:hAnsi="Arial"/>
          <w:sz w:val="22"/>
        </w:rPr>
        <w:t>Bellami benyúlt a rekeszbe, és kivette a doboz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Ez is üres. De nem csak ez a baj. Ebben a dobozban tíz darab húsz milligrammos ampullának kellene lennie. Azonfelül legalább tíz doboznak kellene itt lennie. De csak egy van, az is üres.</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yilván nem kaptak utánpótlást. Nem lenne egyedi eset. De ne ácsorogjunk, szedjük össze ami kell, és menjünk!</w:t>
      </w:r>
    </w:p>
    <w:p>
      <w:pPr>
        <w:pStyle w:val="Normal"/>
        <w:ind w:firstLine="283"/>
        <w:jc w:val="both"/>
        <w:rPr/>
      </w:pPr>
      <w:r>
        <w:rPr>
          <w:rFonts w:cs="Arial" w:ascii="Arial" w:hAnsi="Arial"/>
          <w:sz w:val="22"/>
        </w:rPr>
        <w:t>Bellami gyorsan összeszedte a többi szükséges gyógyszert és felszerelést, és még mindig töprengve, Korcev nyomában kiment a gyengélkedőből.</w:t>
      </w:r>
    </w:p>
    <w:p>
      <w:pPr>
        <w:pStyle w:val="Normal"/>
        <w:ind w:firstLine="283"/>
        <w:jc w:val="both"/>
        <w:rPr>
          <w:rFonts w:ascii="Arial" w:hAnsi="Arial" w:cs="Arial"/>
          <w:sz w:val="22"/>
        </w:rPr>
      </w:pPr>
      <w:r>
        <w:rPr>
          <w:rFonts w:cs="Arial" w:ascii="Arial" w:hAnsi="Arial"/>
          <w:sz w:val="22"/>
        </w:rPr>
        <w:t>A folyosón ismét feszült összpontosítással osontak vissza. A liftnél a nyurga tüzér megtorpan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ényleg váltsalak le? Végül is mindegy, ki viszi le a cucco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Persze. Mellékelj mindegyikhez pontos használati utasítást, satöbbi! – Korcev elvigyorodott. – Na ne bámulj, vöröske, indulj már, ne félj, kibírom még egy darabig.</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Jó. Hát akkor ciao. – Bellami beszállt a liftbe, és megnyomta a gombot. Aztán még egyszer megnyomta, majd többször is, végül értetlenül bámulták egymást Korcevve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z nem megy – állapította meg a köpcös tüzér. – Ennyire szeretnél leváltan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ülye. De ha úgy gondolod, hogy neked sikerül, kérlek, cserélhetün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Úgy látszik, ez bedöglöt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Van itt valami lépcső lefelé?</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Fogalmam sincs. De megkereshetjü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Jó, menjünk.</w:t>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Ilan, elárulná, mi a fene történik? – kérdezte McCoy a vaksötétben. Egy pillanattal később fények gyúltak, amint a többiek sorban bekapcsolták a kézilámpáikat. A fénykévék gyorsan cikáztak, végül megállapodtak a hunyorgó programozó ábrázatá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át, leállt a reaktor és áram nélkül maradtunk. Az a helyzet, hogy a túlterheléskor a tartalék áramforrások biztonsági okokból lekapcsolódnak, és mi nem kapcsoltuk vissza, amikor a reaktort leállítottuk, így most áram nélkül vagyun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zt vettem észre – morogta Wong. – Esetleg szíveskednél visszakapcsoln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os, az a helyzet, hogy a központi számítógép is leállt, úgyhogy nem tudom visszakapcsolni.</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Bravó! Akkor most áram nélkül maradunk, okostojás? – kiáltotta O'Brien a konténer mellől. – Vagy esetleg van valami ötleted?</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Kézzel kell visszakapcsolni a tartalékot – vonogatta a vállát Campbel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ol van az a tartalék áramforrás?</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Én tudom – szólalt meg Ramsay a sarokból. – A lépcsőházba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Lépcsőház? Miféle lépcsőház? – kérdezte Wong.</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észkijárat – magyarázta a tizedes, miközben a vezérlőpultnak támaszkodva az ajtó felé igyekezett. – Álcázott a bejárata.</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China, kísérd el! – mondta McCoy, majd visszafordult a programozóhoz. – Álljon készen, hogy újraindíthassa a központi számítógépet!</w:t>
      </w:r>
    </w:p>
    <w:p>
      <w:pPr>
        <w:pStyle w:val="Normal"/>
        <w:ind w:firstLine="283"/>
        <w:jc w:val="both"/>
        <w:rPr>
          <w:rFonts w:ascii="Arial" w:hAnsi="Arial" w:cs="Arial"/>
          <w:sz w:val="22"/>
        </w:rPr>
      </w:pPr>
      <w:r>
        <w:rPr>
          <w:rFonts w:cs="Arial" w:ascii="Arial" w:hAnsi="Arial"/>
          <w:sz w:val="22"/>
        </w:rPr>
        <w:t>Ramsay, Wong vállára támaszkodva, lassan kibotorkált a terembő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erre? – kérdezte a mesterlövész. A tizedes a legénységi körlet felé intett.</w:t>
      </w:r>
    </w:p>
    <w:p>
      <w:pPr>
        <w:pStyle w:val="Normal"/>
        <w:ind w:firstLine="283"/>
        <w:jc w:val="both"/>
        <w:rPr>
          <w:rFonts w:ascii="Arial" w:hAnsi="Arial" w:cs="Arial"/>
          <w:sz w:val="22"/>
        </w:rPr>
      </w:pPr>
      <w:r>
        <w:rPr>
          <w:rFonts w:cs="Arial" w:ascii="Arial" w:hAnsi="Arial"/>
          <w:sz w:val="22"/>
        </w:rPr>
        <w:t>A beszakadt ajtó láttán megrökönyödve megtorpan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Mi történt i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Leállt a szellőzés. Vákuum keletkezett, és berobbant az ajtó.</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s a bentiek?</w:t>
      </w:r>
    </w:p>
    <w:p>
      <w:pPr>
        <w:pStyle w:val="Normal"/>
        <w:ind w:firstLine="283"/>
        <w:jc w:val="both"/>
        <w:rPr>
          <w:rFonts w:ascii="Arial" w:hAnsi="Arial" w:cs="Arial"/>
          <w:sz w:val="22"/>
        </w:rPr>
      </w:pPr>
      <w:r>
        <w:rPr>
          <w:rFonts w:cs="Arial" w:ascii="Arial" w:hAnsi="Arial"/>
          <w:sz w:val="22"/>
        </w:rPr>
        <w:t>Wong szomorúan inte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nd megfulladtak...</w:t>
      </w:r>
    </w:p>
    <w:p>
      <w:pPr>
        <w:pStyle w:val="Normal"/>
        <w:ind w:firstLine="283"/>
        <w:jc w:val="both"/>
        <w:rPr>
          <w:rFonts w:ascii="Arial" w:hAnsi="Arial" w:cs="Arial"/>
          <w:sz w:val="22"/>
        </w:rPr>
      </w:pPr>
      <w:r>
        <w:rPr>
          <w:rFonts w:cs="Arial" w:ascii="Arial" w:hAnsi="Arial"/>
          <w:sz w:val="22"/>
        </w:rPr>
        <w:t>A tizedes döbbenten álldogált a küszöbön, amíg Wong szelíden beljebb nem taszította.</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Induljunk, Scott, még dolgunk van!</w:t>
      </w:r>
    </w:p>
    <w:p>
      <w:pPr>
        <w:pStyle w:val="Normal"/>
        <w:ind w:firstLine="283"/>
        <w:jc w:val="both"/>
        <w:rPr>
          <w:rFonts w:ascii="Arial" w:hAnsi="Arial" w:cs="Arial"/>
          <w:sz w:val="22"/>
        </w:rPr>
      </w:pPr>
      <w:r>
        <w:rPr>
          <w:rFonts w:cs="Arial" w:ascii="Arial" w:hAnsi="Arial"/>
          <w:sz w:val="22"/>
        </w:rPr>
        <w:t>Ramsay megrázkódott, aztán határozott léptekkel az egyik mellékhelyiség felé vette az irányt. Odaérvén, Wong belesett a válla fölött – egy üres, alig másfél négyzetméter alapterületű, apró lyuk volt csupán; amint a tizedes belépett, szinte nem is maradt hely. Tétovázás nélkül lehajolt, és az egyik sarokban meghúzott egy apró, rejtett kilincset. A helyiség hátsó fala hangtalanul felcsúszott a mennyezetbe, mögötte feltűnt a felső szintre vezető lépcsősor.</w:t>
      </w:r>
    </w:p>
    <w:p>
      <w:pPr>
        <w:pStyle w:val="Normal"/>
        <w:ind w:firstLine="283"/>
        <w:jc w:val="both"/>
        <w:rPr/>
      </w:pPr>
      <w:r>
        <w:rPr>
          <w:rFonts w:cs="Arial" w:ascii="Arial" w:hAnsi="Arial"/>
          <w:sz w:val="22"/>
        </w:rPr>
        <w:t>Ramsay belépett, a falon matatva felkapcsolta a világítást, amely Wong legnagyobb meglepetésére, ha haloványan pislogva is, de felgyullad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é, az hogy lehet, hogy itt van áram?</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 lépcsőháznak saját akkumulátorai vannak – magyarázta a tizedes. – Biztonsági okokból, ez ugyanis egy vészkijárat.</w:t>
      </w:r>
    </w:p>
    <w:p>
      <w:pPr>
        <w:pStyle w:val="Normal"/>
        <w:ind w:firstLine="283"/>
        <w:jc w:val="both"/>
        <w:rPr>
          <w:rFonts w:ascii="Arial" w:hAnsi="Arial" w:cs="Arial"/>
          <w:sz w:val="22"/>
        </w:rPr>
      </w:pPr>
      <w:r>
        <w:rPr>
          <w:rFonts w:cs="Arial" w:ascii="Arial" w:hAnsi="Arial"/>
          <w:sz w:val="22"/>
        </w:rPr>
        <w:t>Megindult felfelé a lépcsősoron. A fordulóban megállt, és tapogatózni kezdett a falon. A keze többször is oda-vissza siklott a sima vakolaton, amíg megtalálta az apró bemélyedést. Megnyomta, mire a fal egy négyszögletű darabja lepattant az aljzatáról, feltárva a mögötte rejtőző keskeny, alacsony vasajtót. Ramsay elégedetten szemlélte, aztán elforgatta a zár gombját. A rejtekajtó hangtalanul siklott a falba.</w:t>
      </w:r>
    </w:p>
    <w:p>
      <w:pPr>
        <w:pStyle w:val="Normal"/>
        <w:ind w:firstLine="283"/>
        <w:jc w:val="both"/>
        <w:rPr/>
      </w:pPr>
      <w:r>
        <w:rPr>
          <w:rFonts w:cs="Arial" w:ascii="Arial" w:hAnsi="Arial"/>
          <w:sz w:val="22"/>
        </w:rPr>
        <w:t>Wong a tizedes nyomában átpréselte magát a szűk bejáraton, majd odabenn felegyenesedve, körülnézett. A helyiség, ahova bejutott, méretével illett az ajtóhoz, mindössze egy kapcsolószekrény fért el benne. Ramsay már javában ügyködött, hogy a kallantyúkat meghúzkodva visszakapcsolja a tartalék áramot. Amikor végzett, megfordult, és fáradtan a falnak támaszkodott. Wong észrevette, hogy eléggé sápadt, homlokán kövér verejtékcseppek gyöngyözte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agynod kellett volna, hogy én csináljam – korholta Wong. – Gyerünk ki innen, hogy kapj némi levegőt...</w:t>
      </w:r>
    </w:p>
    <w:p>
      <w:pPr>
        <w:pStyle w:val="Normal"/>
        <w:ind w:firstLine="283"/>
        <w:jc w:val="both"/>
        <w:rPr>
          <w:rFonts w:ascii="Arial" w:hAnsi="Arial" w:cs="Arial"/>
          <w:sz w:val="22"/>
        </w:rPr>
      </w:pPr>
      <w:r>
        <w:rPr>
          <w:rFonts w:cs="Arial" w:ascii="Arial" w:hAnsi="Arial"/>
          <w:sz w:val="22"/>
        </w:rPr>
        <w:t>Kituszkolta a tizedest a szűk ajtón át a lépcsőfordulóba, kimászott utána, aztán leültette a fal tövébe.</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Mindjárt kifújom magam – szabadkozott Ramsay. – Semmiség, csak még...</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szt! – intett a mesterlövész. Felfelé fülelt, és a felső szintre vezető lépcsők alá állt. – Hallod?</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ha – Ramsay erőtlenül talpra kászálódott. – Ezek emberi hangoknak tűnnek...</w:t>
      </w:r>
    </w:p>
    <w:p>
      <w:pPr>
        <w:pStyle w:val="Normal"/>
        <w:ind w:firstLine="283"/>
        <w:jc w:val="both"/>
        <w:rPr>
          <w:rFonts w:ascii="Arial" w:hAnsi="Arial" w:cs="Arial"/>
          <w:sz w:val="22"/>
        </w:rPr>
      </w:pPr>
      <w:r>
        <w:rPr>
          <w:rFonts w:cs="Arial" w:ascii="Arial" w:hAnsi="Arial"/>
          <w:sz w:val="22"/>
        </w:rPr>
        <w:t>Wong zajtalanul megindult a lépcsőn felfelé. Felérve csak egy pillanatig tartott megtalálnia az álcázott ajtót. Rátapasztotta a fülét; úgy tűnt, hogy a hangok lassan távolodnak.</w:t>
      </w:r>
    </w:p>
    <w:p>
      <w:pPr>
        <w:pStyle w:val="Normal"/>
        <w:ind w:firstLine="283"/>
        <w:jc w:val="both"/>
        <w:rPr/>
      </w:pPr>
      <w:r>
        <w:rPr>
          <w:rFonts w:cs="Arial" w:ascii="Arial" w:hAnsi="Arial"/>
          <w:sz w:val="22"/>
        </w:rPr>
        <w:t>Megragadta a kilincset és lassan, türelmesen résnyire nyitotta az ajtót. Kilesett, de csupán a szemközti fal egy darabját látta homályosan. Tovább húzta a kilincset, amíg a rés akkorára nem tágult, hogy kiférjen rajta; ekkor kidugta a fejét és körülnézett. Az ajtótól balra, a folyosó végén fel-felvillanó fényeket látot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Maradj itt – súgta a tizedesnek, aztán a puskáját maga előtt tartva, kicsusszant a folyosóra.</w:t>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ost merre? – kérdezte Bellami a saroknál megtorpanv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rra – intett Korcev magabiztosan jobbra. El is indult volna a jelzett irányba, ha Bellami vissza nem rántja.</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Várj csak, dugókám, ne rohanj! Nem keringhetünk eszetlenül körbe-körbe, mint egy zárlatos takarítógép.</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anem?</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Gondolkozz egy kicsit! Hol volna logikus helye a lejáratnak?</w:t>
      </w:r>
    </w:p>
    <w:p>
      <w:pPr>
        <w:pStyle w:val="Normal"/>
        <w:ind w:firstLine="283"/>
        <w:jc w:val="both"/>
        <w:rPr>
          <w:rFonts w:ascii="Arial" w:hAnsi="Arial" w:cs="Arial"/>
          <w:sz w:val="22"/>
        </w:rPr>
      </w:pPr>
      <w:r>
        <w:rPr>
          <w:rFonts w:cs="Arial" w:ascii="Arial" w:hAnsi="Arial"/>
          <w:sz w:val="22"/>
        </w:rPr>
        <w:t>Korcev nekivetette a hátát a falnak, és eltöprenge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z valószínű, hogy nem a külső folyosókon...</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Na látod. Az egész alsó szint a föld alatt van. Vagyis úgy kellett kiásni. Hány összekötő aknát ásnak hozzá a fölső szintrő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a eszük van, csak egyet. Mondasz valamit, vöröske. Akkor ott lesz a lift környéké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Uhum.</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Csakhogy én ott ilyet nem láttam...</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Nyilván álcázott, te tulo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Jaaa... akkor a büdös életbe' nem találjuk meg.</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is, ha nem keressük. Gyerünk vissz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a jó, rádumáltál – Korcev felkapta a Remingtont, és elindult a vörös hajú tüzér nyomában a liftek felé.</w:t>
      </w:r>
    </w:p>
    <w:p>
      <w:pPr>
        <w:pStyle w:val="Normal"/>
        <w:ind w:firstLine="283"/>
        <w:jc w:val="both"/>
        <w:rPr/>
      </w:pPr>
      <w:r>
        <w:rPr>
          <w:rFonts w:cs="Arial" w:ascii="Arial" w:hAnsi="Arial"/>
          <w:sz w:val="22"/>
        </w:rPr>
        <w:t>A sarkon befordulva Bellami lelassitott, és a falat kezdte vizsgálni. Korcev, fél szemét a folyosón tartva – teljesen fölöslegesen, mert a sötétben jóformán semmit sem látott – a háta mögül figyelte. Lassan haladtak a folyosó közepéről nyíló liftakna felé.</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Állj! Mit kerestek? – csattant fel egy kemény hang valamivel távolabbról, a hátuk mögül.</w:t>
      </w:r>
    </w:p>
    <w:p>
      <w:pPr>
        <w:pStyle w:val="Normal"/>
        <w:ind w:firstLine="283"/>
        <w:jc w:val="both"/>
        <w:rPr/>
      </w:pPr>
      <w:r>
        <w:rPr>
          <w:rFonts w:cs="Arial" w:ascii="Arial" w:hAnsi="Arial"/>
          <w:sz w:val="22"/>
        </w:rPr>
        <w:t>A két tüzér gondolkodás nélkül vetette hasra magát, egy szempillantás alatt eloltva a lámpákat. Korcev kezében tüzelésre készen pásztázott a Remingto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is rossz, bár a reakcióidőn még volna mit javítani – kuncogott a hang a liftek felöl, aztán egy pillanat múlva sápadt fénykéve jelent meg a sötétbe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ogy akadnának a torkodon a hülye vicceid, China! – fújtatott Bellami. – Legközelebb, esküszöm, tökön lőle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Csigavér, vöröske. Ezt mégsem hagyhattam ki. – Wong közelebb sétált és hanyag eleganciával felsegítette Korcevet a földről. – Elárulnátok végre, mi a fenét kereste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Nem működik a lift – magyarázkodott Korcev. – Arra gondoltunk, hogy kell lennie valahol még egy lejáratna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Brilliáns logika! – vágott közbe Wong vigyorogva. – Na, hogy ne panaszkodjatok a kiszolgálásra, a lejárat előállt. Gyertek!</w:t>
      </w:r>
    </w:p>
    <w:p>
      <w:pPr>
        <w:pStyle w:val="Normal"/>
        <w:ind w:firstLine="283"/>
        <w:jc w:val="both"/>
        <w:rPr/>
      </w:pPr>
      <w:r>
        <w:rPr>
          <w:rFonts w:cs="Arial" w:ascii="Arial" w:hAnsi="Arial"/>
          <w:sz w:val="22"/>
        </w:rPr>
        <w:t>Bellami morcos képpel, Korcev mögött, megindult a mesterlövész után. Wong keresgélni kezdett a liftekkel szemközti falon, azoktól kissé távolabb. A rejtett bejáratot megpillantva Bellami arca felderült, és hátba vágta a köpcös tüzér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a, mit mondtam, dugó?</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zt, amit én, de attól még nem kellene kiköpetned a tüdőmet... Menjetek, én maradok őrködn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ajd valaki levált – hunyorított Bellami, és becsukta maga mögött az álcázott ajtó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Beindult – közölte Campbell elégedetten a terminál mellől. – De amúgy minden maradt a régiben, az összes jelszavas védelem, amit még nem törtem fel, meg a beállítások... De legalább nem kell mindent újra kezdenem. Attól tartottam a legjobban. Semmi kedvem nem lett volna újbó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a már itt tartunk, Ilan – szólt közbe McCoy. – Most rögtön nekiláthatna átnézni az egész vezérlést, hogy nincs-e valami a pirosban, vagy más veszélyes állapotban. Nem akarok több meglepetés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Rendben, máris nekilátok.</w:t>
      </w:r>
    </w:p>
    <w:p>
      <w:pPr>
        <w:pStyle w:val="Normal"/>
        <w:ind w:firstLine="283"/>
        <w:jc w:val="both"/>
        <w:rPr>
          <w:rFonts w:ascii="Arial" w:hAnsi="Arial" w:cs="Arial"/>
          <w:sz w:val="22"/>
        </w:rPr>
      </w:pPr>
      <w:r>
        <w:rPr>
          <w:rFonts w:cs="Arial" w:ascii="Arial" w:hAnsi="Arial"/>
          <w:sz w:val="22"/>
        </w:rPr>
        <w:t>Angel jött vissza a terembe, akit az őrnagy az imént elküldött, hogy leváltsa Korceve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tudom, rendben van-e, de a liftek nem járnak.</w:t>
      </w:r>
    </w:p>
    <w:p>
      <w:pPr>
        <w:pStyle w:val="Normal"/>
        <w:ind w:firstLine="283"/>
        <w:jc w:val="both"/>
        <w:rPr>
          <w:rFonts w:ascii="Arial" w:hAnsi="Arial" w:cs="Arial"/>
          <w:sz w:val="22"/>
        </w:rPr>
      </w:pPr>
      <w:r>
        <w:rPr>
          <w:rFonts w:cs="Arial" w:ascii="Arial" w:hAnsi="Arial"/>
          <w:sz w:val="22"/>
        </w:rPr>
        <w:t>A programozó a fejét rázta.</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 nagy fogyasztók csak a primer forrásról működnek. A tartalék áramforrásnak kicsi a kapacitása, gyorsan lemerítené, ezért minden berendezés, amelynek az áramfelvétele nagyobb egy meghatározott értéknél, mint például a liftek, auto...</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Esetleg ha újraindítanánk a reaktort? – A lány kérdően Bryce-ra nézett, de a mondatát nem tudta befejezni az általános tiltakozás mia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ég egy atombombát ültessünk a nyakunkra, angyalka? – hördült fel Bellami, O'Brien mellett térdelve. – Egyébként jól vagy?</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n csak kérdeztem, na!</w:t>
      </w:r>
    </w:p>
    <w:p>
      <w:pPr>
        <w:pStyle w:val="Normal"/>
        <w:ind w:firstLine="283"/>
        <w:jc w:val="both"/>
        <w:rPr>
          <w:rFonts w:ascii="Arial" w:hAnsi="Arial" w:cs="Arial"/>
          <w:sz w:val="22"/>
        </w:rPr>
      </w:pPr>
      <w:r>
        <w:rPr>
          <w:rFonts w:cs="Arial" w:ascii="Arial" w:hAnsi="Arial"/>
          <w:sz w:val="22"/>
        </w:rPr>
        <w:t>Bryce is a fejét rázt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alószínűleg elszivárgóit a primer hűtőközeg. Azonnal túlhevülne, vagy egyszerűen el sem induln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Jó, akkor mentem. – Angel sarkon fordult, és kilépett a szükségvilágítás halvány, kékesen derengő fényével megvilágított folyosór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Reaktor? Még mit nem! – dünnyögött Bellami, és visszafordult a fegyverszakértőhöz. – Tudod mozgatn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gy kicsit – felelte O'Brien a bokáját tapogatva. – De piszkosul fáj, és ha nem mozgatom, akkor is lükte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 gyengélkedőben kaptál rá valami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Ja. Az elején valami baromi erőset, mert kiütött rendesen. Utána meg valamivel jobb lett, mert nem mászkáltam rajta. Most megint rosszabb valamive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át, az a helyzet, hogy a gyengélkedőben egy fia ampulla morfin sincs.</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 szentségit! Pedig a szanitéc egy büdös szóval se mondta, hogy fogytán van. Most mi a túró lesz?</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át csak annyi, hogy a saját készletünkből kell adnom.</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kkor tudod mit, öreg, hagyjuk most az egészet a francba! Valahogy elleszek, amíg egy helyben ülök vagy fekszem, majd adsz később. Hé, őrnagy!</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ge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 szajré megvan, most mi következik? Lelépünk?</w:t>
      </w:r>
    </w:p>
    <w:p>
      <w:pPr>
        <w:pStyle w:val="Normal"/>
        <w:ind w:firstLine="283"/>
        <w:jc w:val="both"/>
        <w:rPr/>
      </w:pPr>
      <w:r>
        <w:rPr>
          <w:rFonts w:cs="Arial" w:ascii="Arial" w:hAnsi="Arial"/>
          <w:sz w:val="22"/>
        </w:rPr>
        <w:t>McCoy elgondolkozva bólogatot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Csak addig maradunk, amíg doktor Campbell dekódolja a dokumentációt. Bár... az igazat megvallva, valamiért zavar, hogy Martel osztaga nem jelentkezik. Később még megpróbálok rádiózni nekik – O'Brien bokájára mutatva rákérdezett. – Mit gondolsz, tudsz majd rajta járn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át... ha Bellami tisztességes mérget ad, akkor talán nem lesz gond. Te, öreg! – fordult a nyurga tüzérhez. – Most jut eszembe! Jól körülnéztél a nyuvadóba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ost hülyéskedsz?</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Nem azért mondom, de rémlik, hogy a felcser az orrom előtt rámolta ki az ampullát abból a nyavalyás skatulyából... az dugig volt, öregem! Meg a szekrény is.</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ha. Akkor hova lette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Fingom nincs róla. De nem is az én dolgom.</w:t>
      </w:r>
    </w:p>
    <w:p>
      <w:pPr>
        <w:pStyle w:val="Normal"/>
        <w:ind w:firstLine="283"/>
        <w:jc w:val="both"/>
        <w:rPr>
          <w:rFonts w:ascii="Arial" w:hAnsi="Arial" w:cs="Arial"/>
          <w:sz w:val="22"/>
        </w:rPr>
      </w:pPr>
      <w:r>
        <w:rPr>
          <w:rFonts w:cs="Arial" w:ascii="Arial" w:hAnsi="Arial"/>
          <w:sz w:val="22"/>
        </w:rPr>
        <w:t>Campbell megpördült a székén.</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Készen vagyok. Minden beállítást megnéztem, rendben vannak. A gép már a dekódolást folytatja, az is perceken belül elkészül. Tiszta rutinmeló, nekem legalábbis az. Bár inkább ezerszer ez, mint az a nyavalyás kód a reaktor vezérlésén, még most is...</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Oké, doki, lökd ide, ha elkészült! – szakította félbe O'Brien. Campbell becsukta a száját, és visszafordult a termináljához.</w:t>
      </w:r>
    </w:p>
    <w:p>
      <w:pPr>
        <w:pStyle w:val="Normal"/>
        <w:ind w:firstLine="283"/>
        <w:jc w:val="both"/>
        <w:rPr>
          <w:rFonts w:ascii="Arial" w:hAnsi="Arial" w:cs="Arial"/>
          <w:sz w:val="22"/>
        </w:rPr>
      </w:pPr>
      <w:r>
        <w:rPr>
          <w:rFonts w:cs="Arial" w:ascii="Arial" w:hAnsi="Arial"/>
          <w:sz w:val="22"/>
        </w:rPr>
        <w:t>McCoy az órájára néze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Lassan hajnalodik. Úgy számolom, két óra múlva elindulhatunk.</w:t>
      </w:r>
    </w:p>
    <w:p>
      <w:pPr>
        <w:pStyle w:val="Normal"/>
        <w:ind w:firstLine="283"/>
        <w:jc w:val="both"/>
        <w:rPr/>
      </w:pPr>
      <w:r>
        <w:rPr>
          <w:rFonts w:cs="Arial" w:ascii="Arial" w:hAnsi="Arial"/>
          <w:sz w:val="22"/>
        </w:rPr>
        <w:t>Az ajtón, elmaradhatatlan Remingtonjával a vállán, Korcev lépett be, és mint egy végszóra, rögtön felelt is az őrnagyna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Jó, akkor addig még egyet szundítok. – A sarokba vonultában még megfricskázta Bellami feje búbját.</w:t>
      </w:r>
    </w:p>
    <w:p>
      <w:pPr>
        <w:pStyle w:val="Normal"/>
        <w:ind w:firstLine="283"/>
        <w:jc w:val="both"/>
        <w:rPr/>
      </w:pPr>
      <w:r>
        <w:rPr>
          <w:rFonts w:cs="Arial" w:ascii="Arial" w:hAnsi="Arial"/>
          <w:sz w:val="22"/>
        </w:rPr>
        <w:t>A vezérlőpult végében életre kelt a nyomtató, és halkan surrogva, gyors egymásutánban köpködte az elkészült lapokat a tálcára. O'Brien nagyokat nyögve odagurította magát a székével, és amikor a papíráradat abbamaradt, összesöpörte az elkészült iromány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a megengeded, először én nézem át! – lobogtatta a papírköteget McCoy felé.</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Csak tessék – intett az őrnagy szórakozottan. A gondolatai máshol jártak – magában már a visszautat tervezget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8"/>
        </w:rPr>
      </w:pPr>
      <w:r>
        <w:rPr>
          <w:rFonts w:cs="Arial" w:ascii="Arial" w:hAnsi="Arial"/>
          <w:b/>
          <w:sz w:val="28"/>
        </w:rPr>
        <w:t>5. Harcban</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ind w:firstLine="283"/>
        <w:jc w:val="both"/>
        <w:rPr/>
      </w:pPr>
      <w:r>
        <w:rPr>
          <w:rFonts w:cs="Arial" w:ascii="Arial" w:hAnsi="Arial"/>
          <w:sz w:val="22"/>
        </w:rPr>
        <w:t>Angel és Korcev lépdelt elöl, mögöttük Bellami és Campbell támogatta a sántikáló O'Brient, aki egyelőre mereven elzárkózott a fájdalomcsillapítók beadása elől. Őket Wong követte Ramsay-jel, sereghajtóként McCoy és Bryce zárta a menetet. A szükségvilágítás halvány, kékes fényében árnyékuk kísértetiesen imbolygott a falon. Az összekötő folyosón óvakodtak a kijárat felé. A konyharészleg előtt O'Brien megtorpan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árjatok! Ide még be kell ugranom.</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egéheztél? – bökött Korcev a feliratr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gy frászt. Itt vannak a holmijaim. Pár cuccot összekapok és mehetünk tovább. Ezt addig fogd meg! – fordult hátra Wonghoz, és a kezébe nyomta a Nihilatort. Az őrnagy intésére Korcev csatlakozott az ajtó felé bicegő fegyverszakértőhöz.</w:t>
      </w:r>
    </w:p>
    <w:p>
      <w:pPr>
        <w:pStyle w:val="Normal"/>
        <w:ind w:firstLine="283"/>
        <w:jc w:val="both"/>
        <w:rPr/>
      </w:pPr>
      <w:r>
        <w:rPr>
          <w:rFonts w:cs="Arial" w:ascii="Arial" w:hAnsi="Arial"/>
          <w:sz w:val="22"/>
        </w:rPr>
        <w:t>Átvágtak az étkezőn, egyenesen a túlsó sarokból nyíló ajtóhoz; az egy egyszerűen berendezett kétágyas szobába nyílott. O'Brien késlekedés nélkül a szekrényhez lépett, előhúzott belőle egy hátizsákot és akkurátusán nekilátott a pakolásna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ehetünk is – jelentette be elégedetten néhány perc múlva.</w:t>
      </w:r>
    </w:p>
    <w:p>
      <w:pPr>
        <w:pStyle w:val="Normal"/>
        <w:ind w:firstLine="283"/>
        <w:jc w:val="both"/>
        <w:rPr>
          <w:rFonts w:ascii="Arial" w:hAnsi="Arial" w:cs="Arial"/>
          <w:sz w:val="22"/>
        </w:rPr>
      </w:pPr>
      <w:r>
        <w:rPr>
          <w:rFonts w:cs="Arial" w:ascii="Arial" w:hAnsi="Arial"/>
          <w:sz w:val="22"/>
        </w:rPr>
        <w:t>Az étkezőben megtorpant, és megrángatta Korcev zubbonyá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Várj! Nézd, egy termosz! – mutogatott az egyikre a katonásan sorakozó fémasztalok sorába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a és? – vonogatta a vállát a tömzsi tüzér. Fejcsóválva figyelte, amint O'Brien az egyik asztalhoz biceg, és felkapja a rajta álló termosz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Ez nekem kell, az enyémet elhagytam a francba, valahol idefelé jövet. Szeretem a meleg piát. Hm, ebben van valami! – állapította meg az egykori hadnagy a termoszt rázogatva. Gyors mozdulatokkal lecsavarta a kupakot és beleszagolt. – Hűha, faszikám, ez kávé! Imádom a kávé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Csak nem akarod meginni? – meresztette Korcev a szemét megrökönyödv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Dehogynem – O'Brien meglötykölte és egy mozdulattal felhajtotta a termosz tartalmát. – Brrr, ez jó erős volt. Huh, keserű, mint az éle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e dilis vagy – csóválta a fejét a köpcös tüzér. – Van fogalmad arról, mióta áll benne az a lötty?</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an fogalmad arról, mikor ittam utoljára kávét? Forrón öntötték bele, a szentségit, akkor meg nem romlik meg, pláne cukor nélkül. Kíváncsi lennék, ezek a nyavalyások honnan a pöcsből szerezték. Még a Főparancsnokságon is ritkán akad...</w:t>
      </w:r>
    </w:p>
    <w:p>
      <w:pPr>
        <w:pStyle w:val="Normal"/>
        <w:ind w:firstLine="283"/>
        <w:jc w:val="both"/>
        <w:rPr/>
      </w:pPr>
      <w:r>
        <w:rPr>
          <w:rFonts w:cs="Arial" w:ascii="Arial" w:hAnsi="Arial"/>
          <w:sz w:val="22"/>
        </w:rPr>
        <w:t>Elrakta az üres termoszt, és elégedetten bicegett a még mindig fíntorgó Korcev nyomába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 tartott ilyen sokáig?</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Kávészünet – morogta Korcev égnek fordított szemekke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ért laktál az étkezőben? – kíváncsiskodott Campbel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nnyire szeretsz enni...?</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Fenéket. Az elején a műhelyben vizsgálgattuk a fegyvert – vonogatta a vállát O'Brien. – Nem akartam naponta tízszer föl-le liftezni, és mivel az étkező mellett két használaton kívüli helyiségük is volt, az egyikbe betelepedtem. Nem voltam ezzel egyedül, az a csaj, Sabrina sem volt hajlandó az istennek se az alsó szintre menni. Azt mondta, elég volt neki egyszer a liftben rekedni odaát Burbankben.</w:t>
      </w:r>
    </w:p>
    <w:p>
      <w:pPr>
        <w:pStyle w:val="Normal"/>
        <w:ind w:firstLine="283"/>
        <w:jc w:val="both"/>
        <w:rPr>
          <w:rFonts w:ascii="Arial" w:hAnsi="Arial" w:cs="Arial"/>
          <w:sz w:val="22"/>
        </w:rPr>
      </w:pPr>
      <w:r>
        <w:rPr>
          <w:rFonts w:cs="Arial" w:ascii="Arial" w:hAnsi="Arial"/>
          <w:sz w:val="22"/>
        </w:rPr>
        <w:t>McCoy türelmetlen mozdulatot te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nduljunk! Szeretnék mielőbb visszaérni, úgyhogy mozgás!</w:t>
      </w:r>
    </w:p>
    <w:p>
      <w:pPr>
        <w:pStyle w:val="Normal"/>
        <w:ind w:firstLine="283"/>
        <w:jc w:val="both"/>
        <w:rPr>
          <w:rFonts w:ascii="Arial" w:hAnsi="Arial" w:cs="Arial"/>
          <w:sz w:val="22"/>
        </w:rPr>
      </w:pPr>
      <w:r>
        <w:rPr>
          <w:rFonts w:cs="Arial" w:ascii="Arial" w:hAnsi="Arial"/>
          <w:sz w:val="22"/>
        </w:rPr>
        <w:t>Visszarendeződtek az eredeti alakzatba, és rutinos óvatossággal közelítették meg a kijárattal szembeni ellenőrzőpontot. Az őrnagy kézjelekkel igazította el osztagát; utasításai nyomán a két tüzér fedezte az ajtót, mialatt Bryce, Wong és jómaga kiugrottak, és megszállták a lépcsőházat. Egymást fedezve jutottak fel a lépcsőn, Angel Ramsay-t, a programozó O'Brient segítette. Zavartalanul jutottak el a kijáratot lezáró vaskapuig.</w:t>
      </w:r>
    </w:p>
    <w:p>
      <w:pPr>
        <w:pStyle w:val="Normal"/>
        <w:ind w:firstLine="283"/>
        <w:jc w:val="both"/>
        <w:rPr>
          <w:rFonts w:ascii="Arial" w:hAnsi="Arial" w:cs="Arial"/>
          <w:sz w:val="22"/>
        </w:rPr>
      </w:pPr>
      <w:r>
        <w:rPr>
          <w:rFonts w:cs="Arial" w:ascii="Arial" w:hAnsi="Arial"/>
          <w:sz w:val="22"/>
        </w:rPr>
        <w:t>Bryce, kezében az infratávcsővel, külön utasítás nélkül készülődött a kilépéshez. Hangtalanul mozgott, akár az árnyék; az egyik pillanatban még a folyosón állt, a másikban már el is tűnt a vaskapun túli világban.</w:t>
      </w:r>
    </w:p>
    <w:p>
      <w:pPr>
        <w:pStyle w:val="Normal"/>
        <w:ind w:firstLine="283"/>
        <w:jc w:val="both"/>
        <w:rPr>
          <w:rFonts w:ascii="Arial" w:hAnsi="Arial" w:cs="Arial"/>
          <w:sz w:val="22"/>
        </w:rPr>
      </w:pPr>
      <w:r>
        <w:rPr>
          <w:rFonts w:cs="Arial" w:ascii="Arial" w:hAnsi="Arial"/>
          <w:sz w:val="22"/>
        </w:rPr>
        <w:t>McCoy a szatellit-adót rendezgette, miközben halkan sorolta az utasításait a csapat többi tagjána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Ha Alan mindent rendben talál, elindultok délnek, a benzinkúthoz, amit idefele jövet mutattam. Felmentek a tetejére, onnan elég jól szemmel tarthatjátok a környéket. Én most felmászom abba az irodaházba északkeleten, hátha ott jobb a vétel. Még egyszer megpróbálok rádiózni Martel csapatának. Nem volna rossz együtt menni visszafelé, többen nagyobb biztonságban volnánk. Ha elkészültem, benzinkút tetején találkozunk. Bellami, te vagy a főnök, amíg távol leszek, tartsátok nyitva a szemeteket!</w:t>
      </w:r>
    </w:p>
    <w:p>
      <w:pPr>
        <w:pStyle w:val="Normal"/>
        <w:ind w:firstLine="283"/>
        <w:jc w:val="both"/>
        <w:rPr>
          <w:rFonts w:ascii="Arial" w:hAnsi="Arial" w:cs="Arial"/>
          <w:sz w:val="22"/>
        </w:rPr>
      </w:pPr>
      <w:r>
        <w:rPr>
          <w:rFonts w:cs="Arial" w:ascii="Arial" w:hAnsi="Arial"/>
          <w:sz w:val="22"/>
        </w:rPr>
        <w:t>A nyurga tüzér lassan bólintott. Végigjáratta a szemét a többieken, akik a kapu köré tömörülve várták, hogy a felderítő visszaérkezzék.</w:t>
      </w:r>
    </w:p>
    <w:p>
      <w:pPr>
        <w:pStyle w:val="Normal"/>
        <w:ind w:firstLine="283"/>
        <w:jc w:val="both"/>
        <w:rPr>
          <w:rFonts w:ascii="Arial" w:hAnsi="Arial" w:cs="Arial"/>
          <w:sz w:val="22"/>
        </w:rPr>
      </w:pPr>
      <w:r>
        <w:rPr>
          <w:rFonts w:cs="Arial" w:ascii="Arial" w:hAnsi="Arial"/>
          <w:sz w:val="22"/>
        </w:rPr>
        <w:t>Nem kellett sokáig várniuk, Bryce egyszer csak közöttük termett, és szűkszavúan csak ennyit közöl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iszta a terep.</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ndulás! – intett McCoy.</w:t>
      </w:r>
    </w:p>
    <w:p>
      <w:pPr>
        <w:pStyle w:val="Normal"/>
        <w:ind w:firstLine="283"/>
        <w:jc w:val="both"/>
        <w:rPr/>
      </w:pPr>
      <w:r>
        <w:rPr>
          <w:rFonts w:cs="Arial" w:ascii="Arial" w:hAnsi="Arial"/>
          <w:sz w:val="22"/>
        </w:rPr>
        <w:t>Az osztag kióvakodott a langyos nyári hajnalba. Az ég alja érezhetően kivilágosodott, a kelő nap vörös foltként terpeszkedett az égen. A magasabb épületek teteje világosabbá vált, ám az utcaszinten még maradt a sötét félhomály. Az őrnagy megfordult és eltűnt a trafóház mögött, a csapat pedig elindult a hosszú árnyékok között a benzinkút irányába.</w:t>
      </w:r>
    </w:p>
    <w:p>
      <w:pPr>
        <w:pStyle w:val="Normal"/>
        <w:ind w:firstLine="283"/>
        <w:jc w:val="both"/>
        <w:rPr>
          <w:rFonts w:ascii="Arial" w:hAnsi="Arial" w:cs="Arial"/>
          <w:sz w:val="22"/>
        </w:rPr>
      </w:pPr>
      <w:r>
        <w:rPr>
          <w:rFonts w:cs="Arial" w:ascii="Arial" w:hAnsi="Arial"/>
          <w:sz w:val="22"/>
        </w:rPr>
        <w:t>Négyszintes épület volt; a legalsó szinten valaha berendezett motoros bolt fölött bisztrót, motelt és a legfelső szinten raktárt üzemeltetett egykoron a tulajdonos. Erre most már csak az itt-ott megmaradt felirattöredékek emlékeztettek; a kitört ablakokon beláttak a huzatos folyosókra és szobákra. Korcev ment előre, Bryce-szal a nyomában, mögöttük sorban a többiek.</w:t>
      </w:r>
    </w:p>
    <w:p>
      <w:pPr>
        <w:pStyle w:val="Normal"/>
        <w:ind w:firstLine="283"/>
        <w:jc w:val="both"/>
        <w:rPr/>
      </w:pPr>
      <w:r>
        <w:rPr>
          <w:rFonts w:cs="Arial" w:ascii="Arial" w:hAnsi="Arial"/>
          <w:sz w:val="22"/>
        </w:rPr>
        <w:t>A tető repedezett borítását ellepte a piszok. A közepén egy kémény trónolt; az utca felöli szélén, rozsdamarta acéltraverzeken egy, valaha terebélyes neonreklámot hordozó, keskeny plató szürkéllett.</w:t>
      </w:r>
    </w:p>
    <w:p>
      <w:pPr>
        <w:pStyle w:val="Normal"/>
        <w:ind w:firstLine="283"/>
        <w:jc w:val="both"/>
        <w:rPr>
          <w:rFonts w:ascii="Arial" w:hAnsi="Arial" w:cs="Arial"/>
          <w:sz w:val="22"/>
        </w:rPr>
      </w:pPr>
      <w:r>
        <w:rPr>
          <w:rFonts w:cs="Arial" w:ascii="Arial" w:hAnsi="Arial"/>
          <w:sz w:val="22"/>
        </w:rPr>
        <w:t>A tetőre felérve O'Brien megtántorodott és Bellamiba kapaszkodott; pislogva rázogatta a fejé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 szentségit, marha furcsán érzem magam! Mintha... mintha alaposan beszívtam volna – dünnyögte. Lezökkent a földre, és a halántékát masszirozta. A vörös hajú tüzér mellé guggolt, és aggodalmasan vizsgálgatt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úlerőltetted magad? Fáj a lábad?</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Frászt! Egyáltalán nem fáj a lábam, mintha kicserélték volna...</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Vettél be valamilyen gyógyszer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gy fenét! Utoljára azt a kávét ittam a termoszbó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Ugye mondtam, hogy nem kellett volna – mordult rá Korcev. Bellami hirtelen felegyenesede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árj csak! Nézz rám!</w:t>
      </w:r>
    </w:p>
    <w:p>
      <w:pPr>
        <w:pStyle w:val="Normal"/>
        <w:ind w:firstLine="283"/>
        <w:jc w:val="both"/>
        <w:rPr/>
      </w:pPr>
      <w:r>
        <w:rPr>
          <w:rFonts w:cs="Arial" w:ascii="Arial" w:hAnsi="Arial"/>
          <w:sz w:val="22"/>
        </w:rPr>
        <w:t>A fegyverszakértö bizonytalan pillantással méregette Bellamit, aki dühösen a levegőbe csapot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Hát persze! Én ökör, hogy korábban nem jöttem rá! Nézzétek, a pupillái gombostüfejnyiek. Már tudom, hová lett az összes morfium! Beletették a kávéba, és megmérgezték vele az összes embert a pihenőben. Atyaég, remélem, nem volt sok kávé abban a rohadt termoszba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ajnos, nem – sóhajtotta O'Brien réveteg tekintette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Örülj neki, ember, lehet, hogy még így is túl sokat kaptá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De ki a fene tenne ilyet? – kérdezte Wong. – Ez szabályszerű szabotázs! Sőt, gyilkosság!</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Ezen még ráérünk filozofálni, most inkább tartsuk nyitva a szemünket! – vonogatta a vállát Angel. Puskáját a vállára vetve elindult a tető egyik sarkába, Wong pedig elfoglalta az ellenkezőt. Bryce felmászott az épület legmagasabb pontját képező platóra, és a neonreklám csontvázszerű maradványainak takarásából fürkészte a környéket. Bellami a tető közepén, a kémény árnyékában egymás mellé rakta a hátizsákokat, hogy O'Brient félig ülő helyzetbe támaszthassa. A fegyverszakértö álmatag beletörődéssel tűrte a tüzér gondoskodását, de az arcszíne már javult valamelyest. Korcev Campbellel az eget fürkészte, egy esetleges támadástól tartva.</w:t>
      </w:r>
    </w:p>
    <w:p>
      <w:pPr>
        <w:pStyle w:val="Normal"/>
        <w:ind w:firstLine="283"/>
        <w:jc w:val="both"/>
        <w:rPr>
          <w:rFonts w:ascii="Arial" w:hAnsi="Arial" w:cs="Arial"/>
          <w:sz w:val="22"/>
        </w:rPr>
      </w:pPr>
      <w:r>
        <w:rPr>
          <w:rFonts w:cs="Arial" w:ascii="Arial" w:hAnsi="Arial"/>
          <w:sz w:val="22"/>
        </w:rPr>
        <w:t>A nap egyre feljebb hágott az égen, bár alig valamivel lett világosabb. A csendet Angel törte meg.</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Ott jön McCoy!</w:t>
      </w:r>
    </w:p>
    <w:p>
      <w:pPr>
        <w:pStyle w:val="Normal"/>
        <w:ind w:firstLine="283"/>
        <w:jc w:val="both"/>
        <w:rPr/>
      </w:pPr>
      <w:r>
        <w:rPr>
          <w:rFonts w:cs="Arial" w:ascii="Arial" w:hAnsi="Arial"/>
          <w:sz w:val="22"/>
        </w:rPr>
        <w:t>Bryce csak egy mozdulattal jelezte, hogy már egy ideje figyelemmel kíséri az őrnagy mozgását. McCoy nesztelenül haladt, időnként el-eltünedezve a környező tereptárgyak takarásában, és néha egy-egy röpke pillantást vetett a benzinkút felé. Kisvártatva már szabad szemmel is látható volt, amint a megbeszélt rejtekhely felé igyekszik.</w:t>
      </w:r>
    </w:p>
    <w:p>
      <w:pPr>
        <w:pStyle w:val="Normal"/>
        <w:ind w:firstLine="283"/>
        <w:jc w:val="both"/>
        <w:rPr/>
      </w:pPr>
      <w:r>
        <w:rPr>
          <w:rFonts w:cs="Arial" w:ascii="Arial" w:hAnsi="Arial"/>
          <w:sz w:val="22"/>
        </w:rPr>
        <w:t>Bellami azonnal lerohanta, amint felért a tetőre; mielőtt még amaz szóhoz juthatott volna, elmesélte a legújabb felfedezését. McCoy borús képpel hallgatta végig, és csak egy fáradt bólintással vette tudomásul a hallottaka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ennyi időbe telik, amig O'Brien rendbejön? – kérdezte végü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okba. A morfium nagyjából négy-öt órán keresztül hat. De lehet több is, ha túl nagy adagot ivott...</w:t>
      </w:r>
    </w:p>
    <w:p>
      <w:pPr>
        <w:pStyle w:val="Normal"/>
        <w:ind w:firstLine="283"/>
        <w:jc w:val="both"/>
        <w:rPr>
          <w:rFonts w:ascii="Arial" w:hAnsi="Arial" w:cs="Arial"/>
          <w:sz w:val="22"/>
        </w:rPr>
      </w:pPr>
      <w:r>
        <w:rPr>
          <w:rFonts w:cs="Arial" w:ascii="Arial" w:hAnsi="Arial"/>
          <w:sz w:val="22"/>
        </w:rPr>
        <w:t>Az őrnagy rezignáltán felsóhajto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n sem jártam sikerrel. A rádió süket. Egyre jobban aggaszt a dolog – felelte, és ráérősen O'Brienhez ballagott. – Tudsz járn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Bah, azzal semmi gond! – vigyorodott el a szakértő. – Jobban, mint korábban. Most legalább az a rohadt bokám nem fáj. Csak egy kicsit szédülök, más baj nincs.</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Mindenképpen el kell indulnunk, itt nem maradhatunk sokáig – töprengett McCoy. – Csak az a kérdés, merre menjün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ogyhogy merre, uram? Természetesen vissza, Lakewoodba – nézett fel Ramsay tágra nyílt szemmel. Korcev és Bellami is értetlen ábrázattal fordult meg.</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gyébként merre is mehetnénk még, Pat? – morogta a tömzsi tüzér.</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rra gondoltam, hogy meg kellene néznünk, mi a helyzet Burbankben – bökte ki az őrnagy elgondolkodv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ár bocs, hogy közbepofázok, őrnagy, de mi a túrónak? A szajré megvan, nagyjából tudom is, mit kell vele csinálni, haza kéne tűznünk – ült fel O'Brien kissé bizonytalanul, de annál határozottabb véleménnyel.</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Őrnagy, azt hiszem, az eligazításon nem volt szó arról, hogy végigbarangoljuk az egész várost – csatlakozott Campbell. – Nem lenne helyes, ha kockára tennénk a fegyvert, hiszen bármikor adódhat veszélyes helyzet. Egyébként sem értem, miért kellene odamennünk, a bázis felderítése Martel kapitány feladata, nem a miénk, bízzuk csak rá. Azt hiszem, eléggé tapasztalt ahhoz, hogy...</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Oké, doki, vettük az adást – fojtotta bele a szót Korcev. – De tényleg, Pat, van rá valami okod, hogy odamenjün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Uhum. Rossz érzésem támadt. Ha tényleg valami baj érte őket, kötelességünk segíteni nekik. Márpedig nem válaszolnak a rádióhívásokra, és ez rossz jel.</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Ez az ő problémájuk, őrnagy – kötötte Campbell az ebet a karóhoz. – Nekik is megvan az ő feladatuk, nekünk is a miénk. A miénk pedig az, hogy biztonságban elhozzuk a Nihilatort, és persze főleg az, hogy megakadályozzuk a Gépistent abban, hogy rátegye a kezét. Ez a fegyver a mi nagy lehetőségünk, hogy hatásosan visszavágjunk. Gondolja végig: mi történik akkor, ha éppenséggel igaza van, és odaát belebotlunk a Gépekbe? Nem lehetünk biztosak abban, hogy nem veszítjük el a fegyvert, ugyebár, sőt, éppen hogy az ellenkezője a valószínűbb. Ha meg segíteni akar, itt van O'Brien meg Ramsay, és tulajdonképpen őket sem teheti ki fölöslegesen veszélynek, hm? Burbanket bízzuk csak rájuk, én azt mondom, majd boldogulnak egyedül is, és...</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Álljon le, Campbell! – szólt közbe Angel. – Az egy dolog, hogy van egy megbízatásunk, de a bajtársainkat nem hagyhatjuk cserben. Lehet, hogy ezt egy civil nem érti meg, de a gerillák között ez nem szokás. Bellami? China? Mit szólto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Mind a két dologban van valami. Ha biztosan tudnánk, hogy segítségre szorulnak, nem haboznék egy pillanatig sem – dünnyögte a vörös hajú tüzér a homlokát dörzsölve. – Neked kell döntened, Pat. Én oda megyek, ahova mondod.</w:t>
      </w:r>
    </w:p>
    <w:p>
      <w:pPr>
        <w:pStyle w:val="Normal"/>
        <w:ind w:firstLine="283"/>
        <w:jc w:val="both"/>
        <w:rPr>
          <w:rFonts w:ascii="Arial" w:hAnsi="Arial" w:cs="Arial"/>
          <w:sz w:val="22"/>
        </w:rPr>
      </w:pPr>
      <w:r>
        <w:rPr>
          <w:rFonts w:cs="Arial" w:ascii="Arial" w:hAnsi="Arial"/>
          <w:sz w:val="22"/>
        </w:rPr>
        <w:t>A programozó már éppen nyitotta a száját, hogy folytassa a győzködést, amikor Bryce szenvtelen hangja érkezett a felső platóról.</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Gépek, délről. Két T-700-as és egy T-800-as, majdnem pontosan felénk tartanak. Ezek nem járőröznek, túl gyorsak. Mit tegyünk, Pa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lyen messze vanna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Kétezer-négyszáz méter – érkezett a válasz némi szünet után. – Szétszóródtak, nem látni mindet egyszerre.</w:t>
      </w:r>
    </w:p>
    <w:p>
      <w:pPr>
        <w:pStyle w:val="Normal"/>
        <w:ind w:firstLine="283"/>
        <w:jc w:val="both"/>
        <w:rPr/>
      </w:pPr>
      <w:r>
        <w:rPr>
          <w:rFonts w:cs="Arial" w:ascii="Arial" w:hAnsi="Arial"/>
          <w:sz w:val="22"/>
        </w:rPr>
        <w:t>Az őrnagy gyorsan számolt. Ha nem tudják mind a három kiborgot egyszerre célba venni, akkor nincs esély arra, hogy rejtve maradjana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Lefelé, gyorsan! – adta ki McCoy az utasítást. – Talán van még annyi időnk, hogy kitérjünk előlük.</w:t>
      </w:r>
    </w:p>
    <w:p>
      <w:pPr>
        <w:pStyle w:val="Normal"/>
        <w:ind w:firstLine="283"/>
        <w:jc w:val="both"/>
        <w:rPr>
          <w:rFonts w:ascii="Arial" w:hAnsi="Arial" w:cs="Arial"/>
          <w:sz w:val="22"/>
        </w:rPr>
      </w:pPr>
      <w:r>
        <w:rPr>
          <w:rFonts w:cs="Arial" w:ascii="Arial" w:hAnsi="Arial"/>
          <w:sz w:val="22"/>
        </w:rPr>
        <w:t>Az osztag fegyelmezetten hagyta el a tetőt. Az utcára érve az őrnagy kelet-északkelet felé intet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rra, gyorsan! Megpróbálunk fedezéket keresni. Ha szerencsénk van, talán odébbállnak.</w:t>
      </w:r>
    </w:p>
    <w:p>
      <w:pPr>
        <w:pStyle w:val="Normal"/>
        <w:ind w:firstLine="283"/>
        <w:jc w:val="both"/>
        <w:rPr/>
      </w:pPr>
      <w:r>
        <w:rPr>
          <w:rFonts w:cs="Arial" w:ascii="Arial" w:hAnsi="Arial"/>
          <w:sz w:val="22"/>
        </w:rPr>
        <w:t>Bryce pillanatok alatt kámforrá vált. A csapat maradéka sietve átvágott az utcán, és a lepusztult épületek fedezékében osontak a kijelölt irányba. A két tüzér maradt sereghajtónak, az élen a mesterlövészek lopakodtak. McCoy aggodalmasan figyelte az eltelt idő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Ennyi talán elég lesz – állt meg nagyjából tíz perc után, és körülnézett. Egy néhai üzlet hátsó udvarában álltak. Az épület falától kétmétemyire a telek oldalát határoló masszív betonfal húzódott az utcafront irányába. – Oda! – mutatott McCoy. – Meghúzódunk a tövében, és csendben maradunk. Ott legalább a hátunk védve lesz. Alan! Látsz bennünke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Láttam, hova bújtatok, de a ház körül takarásban vagytok – érkezett a fojtott válasz. – De van egy rossz hírem. Szétváltak, és a T-800-as elindult felétek. A másik kettő a bázis felé tart, most éppen nem látom őke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ávolság?</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zerötszáz, folyamatosan csökken. Ezek szagot kaptak.</w:t>
      </w:r>
    </w:p>
    <w:p>
      <w:pPr>
        <w:pStyle w:val="Normal"/>
        <w:ind w:firstLine="283"/>
        <w:jc w:val="both"/>
        <w:rPr>
          <w:rFonts w:ascii="Arial" w:hAnsi="Arial" w:cs="Arial"/>
          <w:sz w:val="22"/>
        </w:rPr>
      </w:pPr>
      <w:r>
        <w:rPr>
          <w:rFonts w:cs="Arial" w:ascii="Arial" w:hAnsi="Arial"/>
          <w:sz w:val="22"/>
        </w:rPr>
        <w:t>McCoy habozo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Le tudod szedn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héz lesz, de esetleg megpróbálhatom. Angel kellene ide... Na, most már a másik kettőt is látom. Azok is közelednek. Mi legyen?</w:t>
      </w:r>
    </w:p>
    <w:p>
      <w:pPr>
        <w:pStyle w:val="Normal"/>
        <w:ind w:firstLine="283"/>
        <w:jc w:val="both"/>
        <w:rPr>
          <w:rFonts w:ascii="Arial" w:hAnsi="Arial" w:cs="Arial"/>
          <w:sz w:val="22"/>
        </w:rPr>
      </w:pPr>
      <w:r>
        <w:rPr>
          <w:rFonts w:cs="Arial" w:ascii="Arial" w:hAnsi="Arial"/>
          <w:sz w:val="22"/>
        </w:rPr>
        <w:t>Az őrnagy a fejét rázta. Ha Bryce-nak sikerülne is lelőnie a T-800-ast, a másik kettő pillanatok alatt azonosítja a búvóhelyét, és utána csak idő kérdése, mikor fedezi fel őket is.</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aradj és figyelj, ne áruld el magad! – felelte. – Engedd közelebb! Amíg nem vesz észre bennünket, előnyben vagyunk. Ha forró lesz a helyzet, számítunk rád.</w:t>
      </w:r>
    </w:p>
    <w:p>
      <w:pPr>
        <w:pStyle w:val="Normal"/>
        <w:ind w:firstLine="283"/>
        <w:jc w:val="both"/>
        <w:rPr>
          <w:rFonts w:ascii="Arial" w:hAnsi="Arial" w:cs="Arial"/>
          <w:sz w:val="22"/>
        </w:rPr>
      </w:pPr>
      <w:r>
        <w:rPr>
          <w:rFonts w:cs="Arial" w:ascii="Arial" w:hAnsi="Arial"/>
          <w:sz w:val="22"/>
        </w:rPr>
        <w:t>Megfordult, és a kerítést kezdte mustrálni, amint az utca frontja felé húzódott; úgy ítélte meg, hogy megfelelő takarást biztosít a bázis felől, nyugati irányból érkező T-800-as elől. Átpillantott a túlsó oldalra: a búvóhelyükkel szemben két tető nélküli faház terpeszkedett, üvegét vesztett ablakaiban vészjósló sötétség tanyázott. Visszafordult, és most a gazzal benőtt udvart vette szemügyre. A szanaszét heverő szeméttől eltekintve, amely itt-ott ágaskodott a gyom közül, nem látott használható fedezéke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 a helyzet? – kérdezte Angel halkan.</w:t>
      </w:r>
    </w:p>
    <w:p>
      <w:pPr>
        <w:pStyle w:val="Normal"/>
        <w:ind w:firstLine="283"/>
        <w:jc w:val="both"/>
        <w:rPr>
          <w:rFonts w:ascii="Arial" w:hAnsi="Arial" w:cs="Arial"/>
          <w:sz w:val="22"/>
        </w:rPr>
      </w:pPr>
      <w:r>
        <w:rPr>
          <w:rFonts w:cs="Arial" w:ascii="Arial" w:hAnsi="Arial"/>
          <w:sz w:val="22"/>
        </w:rPr>
        <w:t>McCoy beszámolt Bryce megfigyeléseiről, azután az utca felé intet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Előremegyünk, egészen az utcáig, és meglapulunk a kerítés mellett. Bellami, Korcev, ti lesztek elöl. Ha megjelenik a nyavalyás, ne kíméljétek! Ha sikerül megnyuvasztani, jön majd a másik kettő. Ez már nehezebb lesz, mert tudni fogják, hol vagyunk. Kapcsoljátok át a rádiótokat, hogy mindenki halljon mindenkit. Ha sikerül elintézni a 800-ast, nyilván szétválnak és cirkálni kezdenek. Hátrébb fog kelleni húzódnunk, hogy biztosíthassuk az egész terepe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 ketten Chinával beállunk az épület két sarkához, így nagyjából lefedhetjük az udvart meg az utcafrontot is – mondta Angel. Wong hozzátett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a a vasmalacok megpróbálnak a hátunkba kerülni, Alan figyelmeztet. Menjün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Dan, maga a sebesültekkel meglapul a betonfal takarásában, és nem mozdul – vetette oda az őrnagy Campbellnek. A programozó egyetértőn bólogatott, de O'Brien elégedetlenül morogva megragadta McCoy vállá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árj csak egy percet, én mért maradjak ki a buliból? Büntetésben vagyok, vagy mi a szar? – mielőtt még az őrnagy megszólalhatott volna, meglóbálta a Nihilatort. – Ráadásul van egy kurva jó puskám is!</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Nem hiszem, hogy jó ötlet volna ennyire szorult helyzetben kísérletezni – felelte McCoy higgadtan. – De ha nagyon forró lesz a szitu, tégy belátásod szerint.</w:t>
      </w:r>
    </w:p>
    <w:p>
      <w:pPr>
        <w:pStyle w:val="Normal"/>
        <w:ind w:firstLine="283"/>
        <w:jc w:val="both"/>
        <w:rPr>
          <w:rFonts w:ascii="Arial" w:hAnsi="Arial" w:cs="Arial"/>
          <w:sz w:val="22"/>
        </w:rPr>
      </w:pPr>
      <w:r>
        <w:rPr>
          <w:rFonts w:cs="Arial" w:ascii="Arial" w:hAnsi="Arial"/>
          <w:sz w:val="22"/>
        </w:rPr>
        <w:t>O'Brien dohogva megfordult és követte Campbellt. A tüzérek már elhelyezkedtek a kerítés végében; az őrnagy hátrább húzódott, a bal vállára akasztotta a 12.7 mm-es géppuskát, és előkészítette a páncélöklöt. A Hajnal készleteiből történt felszerelés-kiegészítésnek köszönhetően öt fejjel rendelkezett – legnagyobb bánatára a vállról indítható SA rakéták túl súlyosnak és terebélyesnek bizonyultak ahhoz, hogy messzebbre cipeljék őke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Hallótávolságon belül van, maradjatok csendben! – hangzott Bryce figyelmeztetése a fejhallgatókból.</w:t>
      </w:r>
    </w:p>
    <w:p>
      <w:pPr>
        <w:pStyle w:val="Normal"/>
        <w:ind w:firstLine="283"/>
        <w:jc w:val="both"/>
        <w:rPr>
          <w:rFonts w:ascii="Arial" w:hAnsi="Arial" w:cs="Arial"/>
          <w:sz w:val="22"/>
        </w:rPr>
      </w:pPr>
      <w:r>
        <w:rPr>
          <w:rFonts w:cs="Arial" w:ascii="Arial" w:hAnsi="Arial"/>
          <w:sz w:val="22"/>
        </w:rPr>
        <w:t>A gépszörny közepes sebességgel haladt a repedezett aszfalton. Ahogy McCoy számította, nappal nem használhatta teljes hatásfokon a hőszenzorait, ezért így az akusztikus érzékelőket maximálisra élesítve próbálta kiszűrni a gyanús zajokat. Mielőtt meghallotta volna a Mauser súlyos dörejét és a Remington belevegyülö kereplését, érzékelte a becsapódó lövedékeket. Néhány ezredmásodperc alatt bemérte a röppályát, és leadott egy rövid plazmacsapást a támadás forrása felé.</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Ezzel megvolnánk – állapította meg Bellami, amint köpködve előbukkant a leomló betondarabok keltette porfelhőből. A kiborg leszakított feje csendesen zörögve gurult az utca túlsó széle felé, időnként pattogva fel-felszikrázott a megcsonkított nyakrészböl kikandikáló szakadt kábelvég. A felismerhetetlenségig horpadozott törzspáncélzaton komoran feketéllettek a lövedékek ütötte lyukak.</w:t>
      </w:r>
    </w:p>
    <w:p>
      <w:pPr>
        <w:pStyle w:val="Normal"/>
        <w:ind w:firstLine="283"/>
        <w:jc w:val="both"/>
        <w:rPr/>
      </w:pPr>
      <w:r>
        <w:rPr>
          <w:rFonts w:cs="Arial" w:ascii="Arial" w:hAnsi="Arial"/>
          <w:sz w:val="22"/>
        </w:rPr>
        <w:t>A tüzér mögött szakadatlan siránkozás hallatszott, amely Campbelltől eredt. A kiborg plazmacsapásától leomló betonszilánkok szinte maguk alá temették, O’Brien-nel és Ramsayjel egyetemben. McCoy gyorsan elhallgattatta.</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Ne nyivákoljon, az ég szerelmére, Ilan! Nyakunkra akarja hozni a másik kettőt is?! – Körbenézett, és az épület sarka felé mutatott, ahova Wong igyekezett szaporán. – Gyerünk hátra, gyorsan!</w:t>
      </w:r>
    </w:p>
    <w:p>
      <w:pPr>
        <w:pStyle w:val="Normal"/>
        <w:ind w:firstLine="283"/>
        <w:jc w:val="both"/>
        <w:rPr>
          <w:rFonts w:ascii="Arial" w:hAnsi="Arial" w:cs="Arial"/>
          <w:sz w:val="22"/>
        </w:rPr>
      </w:pPr>
      <w:r>
        <w:rPr>
          <w:rFonts w:cs="Arial" w:ascii="Arial" w:hAnsi="Arial"/>
          <w:sz w:val="22"/>
        </w:rPr>
        <w:t>Az udvarra érve megakadt a szeme egy alacsony falmaradványon. Amint közelebb lépett, kis híján belezuhant a medencébe, amely eddig megbújt a gyom takarásába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aradjatok hátra – szólt a többieknek, miközben küszködve próbálta megtartani az egyensúlyát. – Itt egy szakadék van...</w:t>
      </w:r>
    </w:p>
    <w:p>
      <w:pPr>
        <w:pStyle w:val="Normal"/>
        <w:ind w:firstLine="283"/>
        <w:jc w:val="both"/>
        <w:rPr>
          <w:rFonts w:ascii="Arial" w:hAnsi="Arial" w:cs="Arial"/>
          <w:sz w:val="22"/>
        </w:rPr>
      </w:pPr>
      <w:r>
        <w:rPr>
          <w:rFonts w:cs="Arial" w:ascii="Arial" w:hAnsi="Arial"/>
          <w:sz w:val="22"/>
        </w:rPr>
        <w:t>Wong és Angel meglapultak az üzlet két sarkánál. A többiek elhaladtak a sarok mellett, az udvar másik szélén álló, valaha hűtőkamraként szolgáló acélbódé felé. Az őrnagy ellépett a medence peremétől és vetett egy pillantást a telket hátulról szegélyező, egykor masszív, most már inkább csak korhadozó fakerítésre, amelynek tetejéről szakadozott szögesdrót fityegett. Nem látott rést rajta, de ez nem nyugtatta meg. Aggodalmas képpel sietett a hűtőház felé.</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 a helyzet, Alan? – kérdezte Angel fojtottan.</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Jönnek, mint a meszes – érkezett a halk válasz. – Kétfelé váltak, lehet, hogy bekerítésre spekulálnak. Kilencszáz méter.</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Gondoltam, hogy a fene enné meg! – mérgelődött McCoy, miközben visszarángatta Campbellt az ajtóból. – Mögé, doktor, mögé, ne bele! Ha eltalálják a kamrát, olvadt vassal fog zuhanyozni.</w:t>
      </w:r>
    </w:p>
    <w:p>
      <w:pPr>
        <w:pStyle w:val="Normal"/>
        <w:ind w:firstLine="283"/>
        <w:jc w:val="both"/>
        <w:rPr/>
      </w:pPr>
      <w:r>
        <w:rPr>
          <w:rFonts w:cs="Arial" w:ascii="Arial" w:hAnsi="Arial"/>
          <w:sz w:val="22"/>
        </w:rPr>
        <w:t>A programozó nem mert panaszkodni, szó nélkül megfordult és továbbment, a hűtőház mögé. Hátát a falnak vetve leguggolt O'Brien és a tizedes közé. A tüzérek készenlétben álltak a sarkoknál. Az őrnagy hátrább húzódott, a páncélöklöt markolv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z egyik átvágott az utcán – jelentette Bryce. – A másikat nem látom jól, nagyrészt takarásban van. Hatszázötven méter.</w:t>
      </w:r>
    </w:p>
    <w:p>
      <w:pPr>
        <w:pStyle w:val="Normal"/>
        <w:ind w:firstLine="283"/>
        <w:jc w:val="both"/>
        <w:rPr/>
      </w:pPr>
      <w:r>
        <w:rPr>
          <w:rFonts w:cs="Arial" w:ascii="Arial" w:hAnsi="Arial"/>
          <w:sz w:val="22"/>
        </w:rPr>
        <w:t>McCoy kikukucskált a bódé takarásából, Bellami feje fölött kilesett az utcára. A kiborgnak egyelőre nyoma sem látszott, az utca kihalt volt, és baljós mozdulatlanságba dermed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Elvesztettem őket szem elől – szólalt meg Bryce. – Az egyik valahol az utca felől érkezik majd, ha tartja a sebességét, most háromszázra lehet. A másikat már jó ideje nem láttam. Legyetek résen!</w:t>
      </w:r>
    </w:p>
    <w:p>
      <w:pPr>
        <w:pStyle w:val="Normal"/>
        <w:ind w:firstLine="283"/>
        <w:jc w:val="both"/>
        <w:rPr>
          <w:rFonts w:ascii="Arial" w:hAnsi="Arial" w:cs="Arial"/>
          <w:sz w:val="22"/>
        </w:rPr>
      </w:pPr>
      <w:r>
        <w:rPr>
          <w:rFonts w:cs="Arial" w:ascii="Arial" w:hAnsi="Arial"/>
          <w:sz w:val="22"/>
        </w:rPr>
        <w:t>Az őrnagy látta, amint Bellami önkéntelenül bólint egy aprót. Vetett egy utolsó pillantást az üres utcára, aztán visszahasalt.</w:t>
      </w:r>
    </w:p>
    <w:p>
      <w:pPr>
        <w:pStyle w:val="Normal"/>
        <w:ind w:firstLine="283"/>
        <w:jc w:val="both"/>
        <w:rPr/>
      </w:pPr>
      <w:r>
        <w:rPr>
          <w:rFonts w:cs="Arial" w:ascii="Arial" w:hAnsi="Arial"/>
          <w:sz w:val="22"/>
        </w:rPr>
        <w:t>Angel két szemmel leste a környéket. Az egyik szeme szabadon pásztázta az utcát és a házakat, a másikkal a puska távcsövébe meredve kutatott. A látómezeje jobb szélén a T-800-as füstölgő maradványai hevertek. A fegyvert lassan balra mozgatva aprólékosan vizsgálta a terepet. Az utca túloldalán, az egyik faház mögött rövid, ezüstös villanásra lett figyelmes.</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Megvagy, nyavalyás! – gondolta elégedetten, miközben takarékos, gyors mozdulattal a célra irányította a fegyverét. Mielőtt lőhetett volna, a kiborg eltünt a következő ház mögött. A lány csendesen szitkozódott magában, és rutinosan a következő sarkot célozta, ahol a gyilkológépnek fel kellett volna bukkannia. Miután erre hiába várt, egy idő után bosszúsan kinyitotta a másik szemét, hogy körülnézzen. A látottaktól leesett az álla: a gép visszafelé mozgott, és éppen ismét áthaladt a két faház között. Mire észbe kapott, már nyoma is veszett az épület mögött. Angel kimeresztett szemekkel figyelte, merre bukkan fel legközelebb. Némi várakozás után megint megpillantotta, amint megállt a saroknál; a sziluettje egybeolvadt az ereszcsatornával. Újfent célba vette, gondosan számítgatva a becsapódási pontot ott, ahol a csatorna bádogja mögött a törzspáncél közepét sejtette. A szálkereszt szilárdan állt a célon, ujja ráfeszült a ravaszra.</w:t>
      </w:r>
    </w:p>
    <w:p>
      <w:pPr>
        <w:pStyle w:val="Normal"/>
        <w:ind w:firstLine="283"/>
        <w:jc w:val="both"/>
        <w:rPr/>
      </w:pPr>
      <w:r>
        <w:rPr>
          <w:rFonts w:cs="Arial" w:ascii="Arial" w:hAnsi="Arial"/>
          <w:sz w:val="22"/>
        </w:rPr>
        <w:t>Csak egy tizedmásodperccel késett el. A ravasz lenyomásának pillanatában a T-700-as megmozdult, és eltűnt a sarok mögött. A lány már nem tudta megakadályozni a lövést: elkeseredetten nézte, amint a golyó szilánkokra robbantja az ereszcsatornát és keresztülszáguld azon a helyen, ahol az imént még a harctéri egység állt.</w:t>
      </w:r>
    </w:p>
    <w:p>
      <w:pPr>
        <w:pStyle w:val="Normal"/>
        <w:ind w:firstLine="283"/>
        <w:jc w:val="both"/>
        <w:rPr/>
      </w:pPr>
      <w:r>
        <w:rPr>
          <w:rFonts w:cs="Arial" w:ascii="Arial" w:hAnsi="Arial"/>
          <w:sz w:val="22"/>
        </w:rPr>
        <w:t>Nem maradt vesztegetni való ideje; nem várta meg, amíg ellenfele előrobog a sarok mögül. Maga alá rántotta a lábát, és villámgyors hátraszaltót vetett, majd egy félfordulat után elrugaszkodott, és egy valóságos tigrisugrással igyekezett minél távolabb kerülni a saroktól. Amikor talajt fogott, még látta, amint Wong csodálkozó képpel félig hátrafordítja a fejét a túlsó saroknál, aztán elborította a ház sarkából kirobbanó törmelékfelhő. Érezte, ahogy néhány éles szilánk végigszánkázik a combján és a hátán, mélyen belefúródva a ruházata alá. Még eljutott a tudatáig az a borzalmas forróság, amely a sarkát, fenekét és lapockáját érintve végigrohant felette, aztán mindent elborított a jótékony sötét.</w:t>
      </w:r>
    </w:p>
    <w:p>
      <w:pPr>
        <w:pStyle w:val="Normal"/>
        <w:ind w:firstLine="283"/>
        <w:jc w:val="both"/>
        <w:rPr/>
      </w:pPr>
      <w:r>
        <w:rPr>
          <w:rFonts w:cs="Arial" w:ascii="Arial" w:hAnsi="Arial"/>
          <w:sz w:val="22"/>
        </w:rPr>
        <w:t>Wong először nem értette, mi történik mögötte, aztán valami hatodik érzéktől vezetve, egy gyors ugrással átvetette magát a sarok mögé. Aggódott a lányért, ezért nem volt ideje felfogni, hogy mit is tesz, amikor a sarok mögül visszapillantva meg akarta nézni, mi a helyzet. Pontosan a képébe kapta a fal mentén végigszáguldó törmelékfelhőt, amely azonnal megvakította, és szerencséjére visszapofozta a sarok jótékony takarásába, így elkerülte az izzó részecskék pokoli áramlatát, amely elsüvített mellette.</w:t>
      </w:r>
    </w:p>
    <w:p>
      <w:pPr>
        <w:pStyle w:val="Normal"/>
        <w:ind w:firstLine="283"/>
        <w:jc w:val="both"/>
        <w:rPr>
          <w:rFonts w:ascii="Arial" w:hAnsi="Arial" w:cs="Arial"/>
          <w:sz w:val="22"/>
        </w:rPr>
      </w:pPr>
      <w:r>
        <w:rPr>
          <w:rFonts w:cs="Arial" w:ascii="Arial" w:hAnsi="Arial"/>
          <w:sz w:val="22"/>
        </w:rPr>
        <w:t>McCoy a lövés hallatán felkapta a fejét, egy pillanattal később az üzlet sarka kirobbant a helyéről, és sűrű porfelhőbe borította az udvar utca felőli részét.</w:t>
      </w:r>
    </w:p>
    <w:p>
      <w:pPr>
        <w:pStyle w:val="Normal"/>
        <w:ind w:firstLine="283"/>
        <w:jc w:val="both"/>
        <w:rPr/>
      </w:pPr>
      <w:r>
        <w:rPr>
          <w:rFonts w:cs="Arial" w:ascii="Arial" w:hAnsi="Arial"/>
          <w:sz w:val="22"/>
        </w:rPr>
        <w:t>Bellami feszülten markolta a Mausert, ide-oda pásztázva az épüket sarka körül, de nem látta, mire tüzelhetne. Korcev viszont átugrott fölötte, és elkeseredett ordítással lövöldözött a porfelhőb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t csinálsz?! – kiáltott rá a nyurga tüzér.</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ltalálták Angelt! – hörögte Korcev, és megsorozta az utcát. Bellami lerántotta a földr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 lövöldözz vaktában! – sziszegte a fülébe. – Céltáblát csinálsz belőlünk, te marha!</w:t>
      </w:r>
    </w:p>
    <w:p>
      <w:pPr>
        <w:pStyle w:val="Normal"/>
        <w:ind w:firstLine="283"/>
        <w:jc w:val="both"/>
        <w:rPr/>
      </w:pPr>
      <w:r>
        <w:rPr>
          <w:rFonts w:cs="Arial" w:ascii="Arial" w:hAnsi="Arial"/>
          <w:sz w:val="22"/>
        </w:rPr>
        <w:t>Korcev felült, új hevedert csattintott a Remingtonba, miközben elkeseredetten nyögt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ltalálta Angelt! – A fegyvert elöreszegezve meresztette a szemét a lassan oszladozó porfelhőb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tetszik ez nekem, gyerünk hátrább! – morogta McCoy. Az élesített páncélököllel a kezében felállt és hátrálni kezdett a hűtőház takarásába. A két tüzér követte a példáját.</w:t>
      </w:r>
    </w:p>
    <w:p>
      <w:pPr>
        <w:pStyle w:val="Normal"/>
        <w:ind w:firstLine="283"/>
        <w:jc w:val="both"/>
        <w:rPr>
          <w:rFonts w:ascii="Arial" w:hAnsi="Arial" w:cs="Arial"/>
          <w:sz w:val="22"/>
        </w:rPr>
      </w:pPr>
      <w:r>
        <w:rPr>
          <w:rFonts w:cs="Arial" w:ascii="Arial" w:hAnsi="Arial"/>
          <w:sz w:val="22"/>
        </w:rPr>
        <w:t>Az őrnagy egy pillanattal korábban látta meg a sötét tömeget, amely lassan kibontakozott az ülepedő porból – pontosan Korcev válla fölö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asra! – ordította el magát. A tüzérek reflexszerűen vágódtak a földre, és azonmód villámsebesen kúszni kezdtek a fal felé. McCoynak nem maradt ideje célozni; csípőből lőtt a páncélököllel, miközben fejest ugrott a fal tövébe. A páncélököl majdnem célt tévesztett: a kiborg vállát súrolta. A robbanás feltaszította a gépet, használhatatlan fémköteggé tépve a karját, a plazmavető a másik karjában azonban sértetlen marad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Gyorsan, tovább kell állnunk – sürgetett az őrnagy; a tüzérekkel Campbellt és a sebesülteket próbálta talpra segíteni, amikor a plazma a bódé végébe csapódott. A légnyomás Campbellt és Ramsayt nekilökte O’Briennek, és visszanyomta őket a fal tövébe, a faltól távolabb álló McCoyt és a tüzéreket falevélként szórta széjjel.</w:t>
      </w:r>
    </w:p>
    <w:p>
      <w:pPr>
        <w:pStyle w:val="Normal"/>
        <w:ind w:firstLine="283"/>
        <w:jc w:val="both"/>
        <w:rPr>
          <w:rFonts w:ascii="Arial" w:hAnsi="Arial" w:cs="Arial"/>
          <w:sz w:val="22"/>
        </w:rPr>
      </w:pPr>
      <w:r>
        <w:rPr>
          <w:rFonts w:cs="Arial" w:ascii="Arial" w:hAnsi="Arial"/>
          <w:sz w:val="22"/>
        </w:rPr>
        <w:t>O'Brien beverte a fejét a hűtőház oldalába; csillagokat látva könyökölt fel. A lábszárán Ramsay hasalt kábultan, a csípőjéről a programozó próbált felkászálódni, kevés sikerrel, miután a Nihilator a két térde közé szorult. Campbell feje fölött elnézve megpillantotta a T-700-ast, amint az oldalával fordulva feléjük, éppen talpra vergődik. A doktor is észrevette a kiborgot, abbahagyta a fészkelődést és habozás nélkül kilőtte rá a Magnum összes töltényé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ülye barom – foglalta össze O'Brien tömören a véleményét. A Magnum lövedékei kráterszerű, csillogó horpadásokat ütöttek a matt páncélba. Campbell rémülten állapította meg, hogy a lövései semmi komoly kárt nem okoztak; fél szemét a félelmetes sebességgel talpra álló T-700-ason tartva, lázasan próbálta újratölteni a Magnumot. A töltények kipotyogtak reszkető kezéből, és ráébredt, hogy elkésett: a kiborg felállt. A lába közül felhangzó dörrenésre kiejtette a kezéből a félig töltött pisztolyt és eltakarta a szemét.</w:t>
      </w:r>
    </w:p>
    <w:p>
      <w:pPr>
        <w:pStyle w:val="Normal"/>
        <w:ind w:firstLine="283"/>
        <w:jc w:val="both"/>
        <w:rPr/>
      </w:pPr>
      <w:r>
        <w:rPr>
          <w:rFonts w:cs="Arial" w:ascii="Arial" w:hAnsi="Arial"/>
          <w:sz w:val="22"/>
        </w:rPr>
        <w:t>McCoy tehetetlenül figyelte a történteket. Tőle három méternyire Korcev és Bellami mocorgott egymásba gabalyodva. A hűtőház falánál meglátta az egymáson heverő katonákat és Campbellt, mögöttük a talpra vergődő T-700-ast. A páncélököl az imént kirepült a kezéből; most lázas sietséggel kereste, hogy újratölthesse és leteríthesse vele a harctéri egységet. Amikor kézbe kaparintotta a tubust, hallotta, ahogy Campbell leadja a sorozatát; odapillantva megállapította, hogy nem fog tudni időben közbelépni – a T-700-as már talpon állt. Elkeseredetten odarohant a tüzérekhez és megpróbálta kiráncigálni közülük valamelyik fegyvert. A dörrenésre meglepetten kapta fel a fejét; azt hitte, a kiborg csapott le. A látványtól földbe gyökerezett a lába.</w:t>
      </w:r>
    </w:p>
    <w:p>
      <w:pPr>
        <w:pStyle w:val="Normal"/>
        <w:ind w:firstLine="283"/>
        <w:jc w:val="both"/>
        <w:rPr>
          <w:rFonts w:ascii="Arial" w:hAnsi="Arial" w:cs="Arial"/>
          <w:sz w:val="22"/>
        </w:rPr>
      </w:pPr>
      <w:r>
        <w:rPr>
          <w:rFonts w:cs="Arial" w:ascii="Arial" w:hAnsi="Arial"/>
          <w:sz w:val="22"/>
        </w:rPr>
        <w:t>O'Brien nem vacakolt azzal, hogy a Nihilatort kiszabadítsa a programozó lába közül. Feljebb emelte a fegyver csövét, megcélozta a gépet és tüzelt.</w:t>
      </w:r>
    </w:p>
    <w:p>
      <w:pPr>
        <w:pStyle w:val="Normal"/>
        <w:ind w:firstLine="283"/>
        <w:jc w:val="both"/>
        <w:rPr>
          <w:rFonts w:ascii="Arial" w:hAnsi="Arial" w:cs="Arial"/>
          <w:sz w:val="22"/>
        </w:rPr>
      </w:pPr>
      <w:r>
        <w:rPr>
          <w:rFonts w:cs="Arial" w:ascii="Arial" w:hAnsi="Arial"/>
          <w:sz w:val="22"/>
        </w:rPr>
        <w:t>A lövedék a törzspáncél felső részén csapódott be. Működésbe lépett az aktiváló, és a becsapódás helyén kékesen izzó fénygömb jelent meg, amely hátborzongató sebességgel nőtt futball-labda nagyságúra, hogy végül vakító villanással szétrobbanva apró, olvadt fémcseppecskék ezreivel szórja meg a kábultan mocorgó tizedest O'Briennel és Campbellel egyetemben. A detonáció hangja tizedmásodpercnyi késéssel érte őket, a lökéshullám visszalökte és a fal tövébe préselte őket. Ramsay sziszegve tapogatta a tarkóját, amelyet megperzselt a forró fémeső, aztán lassan megfordult, és a válla fölött kileső programozóval hitetlenkedve szemlélték a kiborg maradványait. A robbanás leszakította a gép sérült karját, a törzs felső részén olvadt peremű lyuk ásítozott. O'Brien nem érzékelt semmit a győzelméből; félig süketen, káprázó szemét dörzsölgetve, vakon üldögélt a fal tövében.</w:t>
      </w:r>
    </w:p>
    <w:p>
      <w:pPr>
        <w:pStyle w:val="Normal"/>
        <w:ind w:firstLine="283"/>
        <w:jc w:val="both"/>
        <w:rPr/>
      </w:pPr>
      <w:r>
        <w:rPr>
          <w:rFonts w:cs="Arial" w:ascii="Arial" w:hAnsi="Arial"/>
          <w:sz w:val="22"/>
        </w:rPr>
        <w:t>McCoy retinájába élénksárga foltot égetett a plazmavillanás; félre kellett néznie, hogy lássa, amint három társa viszonylag épségben mocorogni kezd. Bellami és Korcev végre sikeresen talpra kecmergett, még mindig kissé kábultan, tátott szájjal bámulták a mozdulatlan gyilkológépet. Az őrnagy nem hagyott nekik időt a nézelődésr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Gyerünk, nézzük meg Angelt!</w:t>
      </w:r>
    </w:p>
    <w:p>
      <w:pPr>
        <w:pStyle w:val="Normal"/>
        <w:ind w:firstLine="283"/>
        <w:jc w:val="both"/>
        <w:rPr/>
      </w:pPr>
      <w:r>
        <w:rPr>
          <w:rFonts w:cs="Arial" w:ascii="Arial" w:hAnsi="Arial"/>
          <w:sz w:val="22"/>
        </w:rPr>
        <w:t>A tüzérekből nyomban eltűnt a kábulat. Vállukra kapott fegyverrel, teljes gőzzel rohantak McCoy nyomában az üzlet sarka felé. Közelebb érve először Wongot pillantották meg; a mesterlövész fegyvere az ölében hevert, pislogva és a szemét dörzsölve próbált megszabadulni a szúró, égető porszemcséktől, amelyek beették magukat a kötőhártyájába. Az őrnagy éppen elfordult, hogy a fal mellett heverő Angelhez lépjen, amikor a háta mögül érkező robajt meghallotta. Megtorpant, de visszafordulni már nem maradt ideje: a futólépésben érkező tüzérek beleszaladva szabályosan fellökték.</w:t>
      </w:r>
    </w:p>
    <w:p>
      <w:pPr>
        <w:pStyle w:val="Normal"/>
        <w:ind w:firstLine="283"/>
        <w:jc w:val="both"/>
        <w:rPr/>
      </w:pPr>
      <w:r>
        <w:rPr>
          <w:rFonts w:cs="Arial" w:ascii="Arial" w:hAnsi="Arial"/>
          <w:sz w:val="22"/>
        </w:rPr>
        <w:t>Wong abbahagyta a szemdörzsölést és a puskája után kapott. Könnyben úszó szemével csupán egy elmosódott foltot látott az udvar szélén, a kerítés mellett, ellentétben McCoyjal, aki döbbenten meredt a korhadt fakerítésen áttörő második T-700-asra, amely vészjósló sebességgel robogott feléjük. A szeme sarkából látta, amint a hűtőház mögül elöbotorkáló Campbell, Ramsay és O'Brien hátrahököl, aztán keserű belenyugvással állapította meg, hogy a gépnek piszok szerencséje van: egyetlen lövéssel az osztag négy tagját teszi harcképtelenné.</w:t>
      </w:r>
    </w:p>
    <w:p>
      <w:pPr>
        <w:pStyle w:val="Normal"/>
        <w:ind w:firstLine="283"/>
        <w:jc w:val="both"/>
        <w:rPr>
          <w:rFonts w:ascii="Arial" w:hAnsi="Arial" w:cs="Arial"/>
          <w:sz w:val="22"/>
        </w:rPr>
      </w:pPr>
      <w:r>
        <w:rPr>
          <w:rFonts w:cs="Arial" w:ascii="Arial" w:hAnsi="Arial"/>
          <w:sz w:val="22"/>
        </w:rPr>
        <w:t>Az őrnagy ezúttal tévedett. A hűtőház mögül előbukkanó három ember megjelenése egy töredék másodpercre megtorpantotta a T-700-ast. Villámgyors helyzetanalízist követően irányt változtatott, de továbbhaladni már nem maradt ideje. A lábai hátrarepültek alóla, és a következő pillanatban előrebucskázva eltűnt McCoy és társai szeme elöl. Egy másodperccel később a lövés hangja is elérkezett hozzáju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Pat, ti jöttök – szólalt meg Bryce a fejhallgatóban. – Túl gyors lövés volt ahhoz, hogy pontos legyen. Siessetek, mert most nem látom.</w:t>
      </w:r>
    </w:p>
    <w:p>
      <w:pPr>
        <w:pStyle w:val="Normal"/>
        <w:ind w:firstLine="283"/>
        <w:jc w:val="both"/>
        <w:rPr>
          <w:rFonts w:ascii="Arial" w:hAnsi="Arial" w:cs="Arial"/>
          <w:sz w:val="22"/>
        </w:rPr>
      </w:pPr>
      <w:r>
        <w:rPr>
          <w:rFonts w:cs="Arial" w:ascii="Arial" w:hAnsi="Arial"/>
          <w:sz w:val="22"/>
        </w:rPr>
        <w:t>A tüzéreknek nem kellett a biztatás. Az őrnaggyal a nyomukban rohantak oda, ahol a gépet utoljára látták. Kis híján belezuhantak a medencébe; az alján meglátták a T-700-ast, és pillanatok alatt felmérték a helyzetet. Bryce lövése nyilvánvalóan tönkretette az alváz szervomotorjait: erőlködve zümmögtek, de a lábak mozdulatlanok maradtak. A karjaira támaszkodva araszolt feléjük, vörösen izzó szemét rájuk szegezv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lőny a fogadónál, te rohadék! – szűrte Bellami a foga közt, és kezében a Remingtonnal és McCoy 12.7 mm-es géppuskájával egyszerre kezdett muzsikálni a Mauser; a hátborzongató aláfestést a rétegelt titán és króm csengése, recsegése szolgáltatta. Negyven másodperc múlva csend lett, és a ronccsá lőtt T-700-asból kevés felismerhető maradt.</w:t>
      </w:r>
    </w:p>
    <w:p>
      <w:pPr>
        <w:pStyle w:val="Normal"/>
        <w:ind w:firstLine="283"/>
        <w:jc w:val="both"/>
        <w:rPr/>
      </w:pPr>
      <w:r>
        <w:rPr>
          <w:rFonts w:cs="Arial" w:ascii="Arial" w:hAnsi="Arial"/>
          <w:sz w:val="22"/>
        </w:rPr>
        <w:t>Az őrnagy csak egy pillantásra méltatta az elpusztult gépet, majd sietős léptekkel indult vissza Angelhez. Wongot már mellette találta; a fiú két kézzel próbálta kiásni a lányt az öt elborító por és a helyenként kérgessé olvadt törmelék alól. Kisvártatva már négyen dolgoztak rajta, gyorsan kiemelték az ernyedt testet és a hátára fordították. Bellami sietve kitapintotta a pulzusát a nyakán, és aggodalmasan hajolt az arca fölé.</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Lélegzik! – egyenesedett fel megkönnyebbülten. Ölébe vette a lány fejét, a kulacsából vizet öntött a kendőjére, és tisztogatni kezdte vele az arcát. Miután meggyőződött arról, hogy a szájüreg is tiszta, néhány mozdulattal kibújt a zubbonyából, összehajtva a lány feje alá tette, és miután Korcev segítségével az oldalára fektette, nekilátott a hát és a lábak vizsgálatának. Orrát megütötte az égett haj bűze; Angel tarkójára groteszk tonzúrát égetett a plazma forró szele. Lapockáit, fenekét és lábikráit kérges darabokban fedték a ruhája porral és hámszövettel egybesült maradványai, másutt sötét vérfoltok terjengtek rajta.</w:t>
      </w:r>
    </w:p>
    <w:p>
      <w:pPr>
        <w:pStyle w:val="Normal"/>
        <w:ind w:firstLine="283"/>
        <w:jc w:val="both"/>
        <w:rPr/>
      </w:pPr>
      <w:r>
        <w:rPr>
          <w:rFonts w:cs="Arial" w:ascii="Arial" w:hAnsi="Arial"/>
          <w:sz w:val="22"/>
        </w:rPr>
        <w:t>Ekkor ért oda Campbell a tizedessel, a szaftosan káromkodó O'Brient támogatva. Leültették a még mindig félig vak fegyverszakértőt a földre, és aggodalmaskodva figyelték Bellami szorgoskodásá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Jézusom, csak nincs vele valami komoly baj? – kapott a fejéhez Campbell. – Ugye, hogy nincs? Bizonyosan csak elájult, mindjárt magához tér, ugye? Még jól is jár, hogy nem látta ezt a sok borzalmat, én legalábbis teljesen kikészültem. Nem lesz baja? Mondjon már valaki valami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ofa be, doki! – teljesítette a programozó óhaját Korcev azonnal. Wong megpaskolta a lány arcát, de Bellami leállította.</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Most még jobb lesz, ha egy darabig eszméletlen marad – dünnyögte, és elkezdett kipakolni a szanitécmálhájából. A köpcös tüzér fintorogva elfordította a fejét, amikor Bellami a fertőtlenítés után nekilátott, hogy egy ollóval levagdalja a lány bőrébe égett ruházatot. Angel nyöszörögve mozgolódni kezdett, amint a húsába vágott az olló; fokozatosan egyre élénkebb lett, és amikor a nyurga tüzér a lábánál járt, hangos kiáltással kinyitotta a szemé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Kitartás, angyalka, mindjárt kész – csitította Korcev. A lány elhallgatott, és felemelte a fejé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 történt? – kérdezte tétován, majd felszisszen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Semmi különös – dörmögte Bellami. – Kissé túl közelről szagoltál bele a plazmába. Szerencséd volt... ne mozogj, mert úgy tovább fog tartani!... Szerencséd volt, hogy félig betemetett a por, különben még jobban megégsz. Na, bírd ki, egy percen belül végzek!</w:t>
      </w:r>
    </w:p>
    <w:p>
      <w:pPr>
        <w:pStyle w:val="Normal"/>
        <w:ind w:firstLine="283"/>
        <w:jc w:val="both"/>
        <w:rPr>
          <w:rFonts w:ascii="Arial" w:hAnsi="Arial" w:cs="Arial"/>
          <w:sz w:val="22"/>
        </w:rPr>
      </w:pPr>
      <w:r>
        <w:rPr>
          <w:rFonts w:cs="Arial" w:ascii="Arial" w:hAnsi="Arial"/>
          <w:sz w:val="22"/>
        </w:rPr>
        <w:t>Angel köhögött egy sort, aztán összeszorított foggal tűrte, hogy a vörös hajú tüzér fertőtlenítse és leragassza a sebeke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anyatt fordulhatsz! – mondta végül, miközben az iszákjában kotorászott. – Korcev, terítsd alá a felsődet!</w:t>
      </w:r>
    </w:p>
    <w:p>
      <w:pPr>
        <w:pStyle w:val="Normal"/>
        <w:ind w:firstLine="283"/>
        <w:jc w:val="both"/>
        <w:rPr>
          <w:rFonts w:ascii="Arial" w:hAnsi="Arial" w:cs="Arial"/>
          <w:sz w:val="22"/>
        </w:rPr>
      </w:pPr>
      <w:r>
        <w:rPr>
          <w:rFonts w:cs="Arial" w:ascii="Arial" w:hAnsi="Arial"/>
          <w:sz w:val="22"/>
        </w:rPr>
        <w:t>Korcev sietve engedelmeskedett, és a hátára segítette a lányt. Bellami, kezében egy teli fecskendővel visszafordult; letépte Angel combjáról a nadrág foszlányait, és belenyomta a fecskendő tartalmá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z piszkosul fájt – szisszent fel a lány.</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lhiszem. Antibiotikumot nem élvezetből szed az ember. Na, van itt még sérült?</w:t>
      </w:r>
    </w:p>
    <w:p>
      <w:pPr>
        <w:pStyle w:val="Normal"/>
        <w:ind w:firstLine="283"/>
        <w:jc w:val="both"/>
        <w:rPr>
          <w:rFonts w:ascii="Arial" w:hAnsi="Arial" w:cs="Arial"/>
          <w:sz w:val="22"/>
        </w:rPr>
      </w:pPr>
      <w:r>
        <w:rPr>
          <w:rFonts w:cs="Arial" w:ascii="Arial" w:hAnsi="Arial"/>
          <w:sz w:val="22"/>
        </w:rPr>
        <w:t>Wong és O'Brien egyszerre jelentkezett. Bellami elindult feléjük, de Angel visszatartotta.</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Ha nem kell már az ollód, ideadhatod – mondta tétován a hajába túrva. A nyurga tüzér a vállát vonogatva a kezébe nyomta. A lány rögtön továbbadta Korcevne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gazítsd a frizurámat a saját fazonodra... Korcev csendben röhögött, de szó nélkül nekiláto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element a szemem porral – mutatta Wong. Bellami egy üvegcsét kotort elő a málhából, és a kezébe nyomta.</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Öblögesd ki magadnak! Jim, veled mi va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z van, hogy szart se látok – füstölgött O'Brien. – Pont belenéztem a lövésébe ennek a rohadt Nihilatomak, hogy az öregisten rakná bele azt a csillagszórós nagy...</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gyáltalán nem látsz semmi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De... a földet igen, csak azt nem, ami előttem van. Bellami leguggolt elé, és elkezdte lassan mozgatni az ujját a fegyverszakértő arca elő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ézz egyenesen magad elé, és szólj, ha meglátod az ujjam...</w:t>
      </w:r>
    </w:p>
    <w:p>
      <w:pPr>
        <w:pStyle w:val="Normal"/>
        <w:ind w:firstLine="283"/>
        <w:jc w:val="both"/>
        <w:rPr>
          <w:rFonts w:ascii="Arial" w:hAnsi="Arial" w:cs="Arial"/>
          <w:sz w:val="22"/>
        </w:rPr>
      </w:pPr>
      <w:r>
        <w:rPr>
          <w:rFonts w:cs="Arial" w:ascii="Arial" w:hAnsi="Arial"/>
          <w:sz w:val="22"/>
        </w:rPr>
        <w:t>McCoy Bryce-t szólította.</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Egyelőre nyugalom van – felelte a felderítő egykedvüen. – Itt maradok és figyelek, amíg a sérültekkel foglalkoztok. Mi van Angelle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egégett egy kicsit, de nem tűnik súlyosnak. Szólj, ha valami mozdu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8"/>
        </w:rPr>
      </w:pPr>
      <w:r>
        <w:rPr>
          <w:rFonts w:cs="Arial" w:ascii="Arial" w:hAnsi="Arial"/>
          <w:b/>
          <w:sz w:val="28"/>
        </w:rPr>
        <w:t>6. Erisz almáj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t>Bellami lehuppant McCoy mellé.</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ogy néznek ki a sérülések? – érdeklődött az őrnagy.</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Hála istennek, úgy néz ki, hogy semmi komoly. Angelnek fájdalmai lesznek, de talán nem gennyesednek el a sebei. China gyakorlatilag rendbejött. O'Brien még nem lát tökéletesen, elvakította a plazma, de azt állítja, hogy már most jobb, mint az elején. Feltételezem, hogy egy órán belül teljesen elmúlik a vaksága. És már kezd valamelyest csökkenni nála a morfin hatása is.</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zerinted elindulhatun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át... járni éppenséggel tudna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Nem akarok a feltétlenül szükségesnél tovább maradni ezen a helyen – jelentette ki McCoy, és felállt. – Megyek, megnézem őket.</w:t>
      </w:r>
    </w:p>
    <w:p>
      <w:pPr>
        <w:pStyle w:val="Normal"/>
        <w:ind w:firstLine="283"/>
        <w:jc w:val="both"/>
        <w:rPr>
          <w:rFonts w:ascii="Arial" w:hAnsi="Arial" w:cs="Arial"/>
          <w:sz w:val="22"/>
        </w:rPr>
      </w:pPr>
      <w:r>
        <w:rPr>
          <w:rFonts w:cs="Arial" w:ascii="Arial" w:hAnsi="Arial"/>
          <w:sz w:val="22"/>
        </w:rPr>
        <w:t>Odaballagott az üzlet mögött gubbasztó osztaghoz.</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z a helyzet, hogy jó lenne minél hamarabb eltakarodni innen. Hogyan érzitek magatokat? Menni fog?</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Részemről oké – felelte Korcev.</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Elboldogulok valahogy – csatlakozott Angel. Szakadozott ruháját már lecserélte a tartalék kezeslábasára. McCoy nem állta meg mosolygás nélkül a lány vadonatúj, hevenyészett kefefrizuráját. Az arca hosszúkásabbnak látszott a megszokottnál, a napszemüvege mögül a haj jótékony takarása nélkül nyersen fehérlett ki a forradása.</w:t>
      </w:r>
    </w:p>
    <w:p>
      <w:pPr>
        <w:pStyle w:val="Normal"/>
        <w:ind w:firstLine="283"/>
        <w:jc w:val="both"/>
        <w:rPr>
          <w:rFonts w:ascii="Arial" w:hAnsi="Arial" w:cs="Arial"/>
          <w:sz w:val="22"/>
        </w:rPr>
      </w:pPr>
      <w:r>
        <w:rPr>
          <w:rFonts w:cs="Arial" w:ascii="Arial" w:hAnsi="Arial"/>
          <w:sz w:val="22"/>
        </w:rPr>
        <w:t>Wong csak igenlően intett egyet, és megtörölte a könnyező szemé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Doktor?</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enjünk – bólogatott Campbell. – Alig várom már, hogy hazaérjünk. Elegem van már ebből a sok kalandból, borsózik a hátam, ha arra gondolok, hogy 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gy pillanat, Ilan – vágott közbe McCoy. – Arról még nem volt szó, hogy merre megyün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Hogyhogy merre? – horkant fel O'Brien. – Van egy csomó sebesültünk, hova a túróba akarod vinni őket? Az osztag harcképtelen, jó, ha hazáig elvergödünk baj nélkü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Beszélj a magad nevében, Jim! – felelte Bellami. – Én nem érzem magam harcképtelennek, és azt hiszem, vagyunk így ezzel még egy páran. Ha Martelék segítségre szorulnak...</w:t>
      </w:r>
    </w:p>
    <w:p>
      <w:pPr>
        <w:pStyle w:val="Normal"/>
        <w:ind w:firstLine="283"/>
        <w:jc w:val="both"/>
        <w:rPr/>
      </w:pPr>
      <w:r>
        <w:rPr>
          <w:rFonts w:cs="Arial" w:ascii="Arial" w:hAnsi="Arial"/>
          <w:sz w:val="22"/>
        </w:rPr>
        <w:t>–</w:t>
      </w:r>
      <w:r>
        <w:rPr>
          <w:rFonts w:cs="Arial" w:ascii="Arial" w:hAnsi="Arial"/>
          <w:sz w:val="22"/>
        </w:rPr>
        <w:t>...akkor majd jelentkeznek – fejezte be Campbell a tüzér megkezdett mondatát. – Van rádiójuk, ugyebár, tudnak szólni akár a Parancsnokságnak is, ha kell. Azt hiszem, éppen elég bajunk van magunknak is, sőt! Éppenséggel mi is segítségre szorulunk, és ráadásul még azt sem tudju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És megvan az a rohadt Nihilator is, a szósszal együtt – vette vissza a szót O'Brien. – A feladatunk pedig az, hogy leszállítsuk a szajrét. Azt sem tudjuk, tényleg segítségre szorulnak-e. Mindenképpen biztosra kell mennünk, ha nem akarunk fölös idővesztesége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elég bizonyosság, hogy nem válaszolnak? – kérdezte az őrnagy. – Vagy tudsz jobb magyarázato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Ha szólhatok, uram, nem tudom, hogyan számolnánk el azzal, ha az akció közben elveszítenénk a fegyvert – szólt közbe óvatosan Ramsay. – Pláne, ha a Skynet kezébe kerülne.</w:t>
      </w:r>
    </w:p>
    <w:p>
      <w:pPr>
        <w:pStyle w:val="Normal"/>
        <w:ind w:firstLine="283"/>
        <w:jc w:val="both"/>
        <w:rPr>
          <w:rFonts w:ascii="Arial" w:hAnsi="Arial" w:cs="Arial"/>
          <w:sz w:val="22"/>
        </w:rPr>
      </w:pPr>
      <w:r>
        <w:rPr>
          <w:rFonts w:cs="Arial" w:ascii="Arial" w:hAnsi="Arial"/>
          <w:sz w:val="22"/>
        </w:rPr>
        <w:t>O'Brien felállt, és McCoy elé lépe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égső soron, Ramsay tizedes és én nem tartozunk az osztagodba, őrnagy! – köpte a szavakat McCoy arcába.</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Vegyem úgy, hogy megtagadod a további részvételt, hadnagy? – kérdezte higgadta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ajd ha bizonyosságot látok! Tőlem oda mehettek, ahov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at, valami mozgást láttam! – szakította félbe a kakaskodást Bryce hangja a fejhallgatóban. – Nagyon messze van, nem tudom pontosan kivenni, mi az.</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Újabb kiborgo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Nem... – érkezett a válasz némi szünet után. – Ez valami más lesz.</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erre va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agyjából északnyugatra, a régi állatkertnél. Már nem látom.</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Jó. Gyere vissza! O'Brien felnéze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ggyel több ok, hogy elhúzzunk a gennyes francba. Nincs kedvem még egyszer csatázni, legalábbis, amig vak vagyok, nem.</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edig kipróbálhatnád a Nihilatorodat – noszogatta Wong.</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ár kipróbáltam, elég is volt. Különben, már csak hét szaros töltény maradt, ennyivel épelméjű ember nem kezd harcolni.</w:t>
      </w:r>
    </w:p>
    <w:p>
      <w:pPr>
        <w:pStyle w:val="Normal"/>
        <w:ind w:firstLine="283"/>
        <w:jc w:val="both"/>
        <w:rPr>
          <w:rFonts w:ascii="Arial" w:hAnsi="Arial" w:cs="Arial"/>
          <w:sz w:val="22"/>
        </w:rPr>
      </w:pPr>
      <w:r>
        <w:rPr>
          <w:rFonts w:cs="Arial" w:ascii="Arial" w:hAnsi="Arial"/>
          <w:sz w:val="22"/>
        </w:rPr>
        <w:t>A sarok mögül, akár egy kísértet, Bryce bukkant elő, egykedvűen cipelve a Gepárdjá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zóval, mit is láttál? – faggatta McCoy.</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zt hiszem... – kezdte töprengve a felderítő, majd egy pillanatra elhallgatott. – Ha még pár pillanatig figyelhettem volna, pontosan megmondanám, de... azt kell, hogy mondjam: ember vol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Ember? – ámult el Angel. – Mi a fenét keresne arrafelé? Az a rész teljesen lepusztult, lakatla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ah! És ha éppen Martel csapatából valaki? – csapott le Korcev.</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Remélem, nincs ellene kifogásod, ha odamegyünk és megnézzük? – Bellami kedélyesen O'Brien vállára tette a kezét. – Esetleg kegyeskedsz csatlakozni?</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Kapjátok be! – morogta a fegyverszakértő rezignáltá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ndulás! – adta ki a parancsot McCoy. – Bryce, menj előre, Bellami, vezesd a hadnagyot.</w:t>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r>
    </w:p>
    <w:p>
      <w:pPr>
        <w:pStyle w:val="Normal"/>
        <w:ind w:firstLine="283"/>
        <w:jc w:val="both"/>
        <w:rPr/>
      </w:pPr>
      <w:r>
        <w:rPr>
          <w:rFonts w:cs="Arial" w:ascii="Arial" w:hAnsi="Arial"/>
          <w:sz w:val="22"/>
        </w:rPr>
        <w:t>Messzire elkerülték a főutat – egyáltalán nem úgy közelítették meg az állatkertet, mint hajdan a látogatók. A jobb napjaiban a dús, szubtrópusi növényzet zöldjében pompázó létesítményt mára inkább a szürke szín uralta. Még a romos építmények között burjánzó gyom zöldje sem volt igazi zöld: az is szürkés árnyalatban tenyészett. A büszke pálmák és a színes termésű cserjék eltűntek, a helyüket a csalán, az aszat és a muhar foglalta el. Bár már az is kész csoda, hogy néhány növény annyira alkalmazkodni tudott, hogy megélt ebben a környezetben. A kifutókat határoló árkokban itt-ott félig kiszáradt tócsák csillámlottak, a kifakult falú istállók betört üvegű ablakain szabadon járt-kelt a huzat, a kerítések helyét csak a szeszélyes darabokban megmaradt, dülöngélő vasrácsok és oszlopok jelezték.</w:t>
      </w:r>
    </w:p>
    <w:p>
      <w:pPr>
        <w:pStyle w:val="Normal"/>
        <w:ind w:firstLine="283"/>
        <w:jc w:val="both"/>
        <w:rPr>
          <w:rFonts w:ascii="Arial" w:hAnsi="Arial" w:cs="Arial"/>
          <w:sz w:val="22"/>
        </w:rPr>
      </w:pPr>
      <w:r>
        <w:rPr>
          <w:rFonts w:cs="Arial" w:ascii="Arial" w:hAnsi="Arial"/>
          <w:sz w:val="22"/>
        </w:rPr>
        <w:t>McCoy még emlékezett azokra az időkre, amikor az állatkert még teljes fényében pompázott; most összeszorult a szíve a látványtól, ami a szeme elé tárult. Kelet felől közelítették meg a vadasparkot; a ledőlt kerítés mögötti romokban a majomház és a zsiráfok kifutójának maradványaira ismert. Bryce előttük, az egyik oszlop tövéhez tapadva lapult, és az állatkert északnyugati vége felé mutogatott. Az őrnagy körbenézett. Tőlük balra az az őserdő terpeszkedett kaotikus állapotban, amely egykor a Griffith Park volt – annak idején a harmada leégett. Jobbra a Glendale-i út keresztezte a burbankit.</w:t>
      </w:r>
    </w:p>
    <w:p>
      <w:pPr>
        <w:pStyle w:val="Normal"/>
        <w:ind w:firstLine="283"/>
        <w:jc w:val="both"/>
        <w:rPr>
          <w:rFonts w:ascii="Arial" w:hAnsi="Arial" w:cs="Arial"/>
          <w:sz w:val="22"/>
        </w:rPr>
      </w:pPr>
      <w:r>
        <w:rPr>
          <w:rFonts w:cs="Arial" w:ascii="Arial" w:hAnsi="Arial"/>
          <w:sz w:val="22"/>
        </w:rPr>
        <w:t>McCoynak nem fűlött a foga ahhoz, hogy az állatkertet az őserdő felől megkerülve közelítse meg az északkeleti sarkot; úgy döntött, hogy inkább toronyiránt keresztülvágnak a parkon. Néhány intéssel előreküldte Bryce-t, utána Korcevet Wonggal előőrsnek, a csapat maradéka az egyik romos épülettől a másikig surrant, igyekezvén lehetőleg fedezékben maradni.</w:t>
      </w:r>
    </w:p>
    <w:p>
      <w:pPr>
        <w:pStyle w:val="Normal"/>
        <w:ind w:firstLine="283"/>
        <w:jc w:val="both"/>
        <w:rPr/>
      </w:pPr>
      <w:r>
        <w:rPr>
          <w:rFonts w:cs="Arial" w:ascii="Arial" w:hAnsi="Arial"/>
          <w:sz w:val="22"/>
        </w:rPr>
        <w:t>Az állatkert északeleti sarkába érve behúzódtak egy etető rothadó zsúptetője alá. Az őrnagy tekintetével Bryce-t és az előőrsöt kereste. Korcevék balról, egy kőhajításnyira tőle lapultak egy betonárokban, néhány pillanat múlva a felderítő sziluettje is elvált az egyik betontömbtől, és a madárház felé mutogatott, jelezve, hogy a feltételezett személy valószínűleg ott tartózkodik. McCoy elfordította a fejét, és szemügyre vette a madárházat.</w:t>
      </w:r>
    </w:p>
    <w:p>
      <w:pPr>
        <w:pStyle w:val="Normal"/>
        <w:ind w:firstLine="283"/>
        <w:jc w:val="both"/>
        <w:rPr>
          <w:rFonts w:ascii="Arial" w:hAnsi="Arial" w:cs="Arial"/>
          <w:sz w:val="22"/>
        </w:rPr>
      </w:pPr>
      <w:r>
        <w:rPr>
          <w:rFonts w:cs="Arial" w:ascii="Arial" w:hAnsi="Arial"/>
          <w:sz w:val="22"/>
        </w:rPr>
        <w:t>A komplexum egy magas építményből és a hozzákapcsolt tágas madárröptetőből állt. Ez utóbbiból mostanra csupán a váz maradt, a drótháló réges-rég lefoszlott róla. Maga az épület valamivel jobb állapotban leledzett, gyakorlatilag csak a tető zsindelyezése lett az idők során foghíjas. A délnyugati saroknál cserjékkel és fákkal sűrűn benőtt bozótos húzódott, hosszan, egészen a kerítés maradványáig. Az elülső, keleti falon a röptetőbe nyíló ajtók és ablakok ásítoztak feketén; a rálátást félig eltakarta a ketrecet felverő gyom.</w:t>
      </w:r>
    </w:p>
    <w:p>
      <w:pPr>
        <w:pStyle w:val="Normal"/>
        <w:ind w:firstLine="283"/>
        <w:jc w:val="both"/>
        <w:rPr>
          <w:rFonts w:ascii="Arial" w:hAnsi="Arial" w:cs="Arial"/>
          <w:sz w:val="22"/>
        </w:rPr>
      </w:pPr>
      <w:r>
        <w:rPr>
          <w:rFonts w:cs="Arial" w:ascii="Arial" w:hAnsi="Arial"/>
          <w:sz w:val="22"/>
        </w:rPr>
        <w:t>McCoy halk utasításokkal és kézjelekkel elosztotta a csapatot, hogy bekeríthessék az objektumot. Miután mindenki elfoglalta a pozícióját, Bryce-t a tüzérek fedezete mellett beküldte az épületbe.</w:t>
      </w:r>
    </w:p>
    <w:p>
      <w:pPr>
        <w:pStyle w:val="Normal"/>
        <w:ind w:firstLine="283"/>
        <w:jc w:val="both"/>
        <w:rPr>
          <w:rFonts w:ascii="Arial" w:hAnsi="Arial" w:cs="Arial"/>
          <w:sz w:val="22"/>
        </w:rPr>
      </w:pPr>
      <w:r>
        <w:rPr>
          <w:rFonts w:cs="Arial" w:ascii="Arial" w:hAnsi="Arial"/>
          <w:sz w:val="22"/>
        </w:rPr>
        <w:t>Néhány feszült várakozással teli perc után a felderítő megszólalt az őrnagy fejhallgatójába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Bejöhettek. A legutolsó északi teremben vagyunk.</w:t>
      </w:r>
    </w:p>
    <w:p>
      <w:pPr>
        <w:pStyle w:val="Normal"/>
        <w:ind w:firstLine="283"/>
        <w:jc w:val="both"/>
        <w:rPr/>
      </w:pPr>
      <w:r>
        <w:rPr>
          <w:rFonts w:cs="Arial" w:ascii="Arial" w:hAnsi="Arial"/>
          <w:sz w:val="22"/>
        </w:rPr>
        <w:t>McCoy-ék szabályosan megszállták az épületet. A főfolyosóról nyíló helyiségeket fokozatosan biztosítva haladtak a madárház északi vége felé. Az utolsó teremben voltak.</w:t>
      </w:r>
    </w:p>
    <w:p>
      <w:pPr>
        <w:pStyle w:val="Normal"/>
        <w:ind w:firstLine="283"/>
        <w:jc w:val="both"/>
        <w:rPr/>
      </w:pPr>
      <w:r>
        <w:rPr>
          <w:rFonts w:cs="Arial" w:ascii="Arial" w:hAnsi="Arial"/>
          <w:sz w:val="22"/>
        </w:rPr>
        <w:t>Meglátták őket, még mielőtt beléptek volna; az egykori, immáron üvegét vesztett üvegfal rozsdálló keretén át. Bryce a röptetöre nyíló ajtó mellett állt, vele szemben, a sarokban, feketébe öltözött, törékeny alak kuporgott. Az osztag – a bejáratot biztosító Korcev és Wong kivételével – besorjázott McCoy nyomában. Az őrnagy gyorsan körbenézett a lehangoló, sivár helyiségben. A piszkos, szürke falak közömbösen néztek vissza rá; a padló réseiben itt-ott felütötte a fejét a gaz. A pillantása megállapodott a sarokban gubbasztó alakon, aki ekkor felnézett.</w:t>
      </w:r>
    </w:p>
    <w:p>
      <w:pPr>
        <w:pStyle w:val="Normal"/>
        <w:ind w:firstLine="283"/>
        <w:jc w:val="both"/>
        <w:rPr/>
      </w:pPr>
      <w:r>
        <w:rPr>
          <w:rFonts w:cs="Arial" w:ascii="Arial" w:hAnsi="Arial"/>
          <w:sz w:val="22"/>
        </w:rPr>
        <w:t>Fiatal lány volt, félhosszú, fekete hajjal, enyhén keleties arcvonásokkal, nagy, fekete szemében szinte elveszett a pupillája. Sebesen, kissé riadtan járatta a pillantását az őket körbeálló harcosokon, míg végül megpihent Angelen.</w:t>
      </w:r>
    </w:p>
    <w:p>
      <w:pPr>
        <w:pStyle w:val="Normal"/>
        <w:ind w:firstLine="283"/>
        <w:jc w:val="both"/>
        <w:rPr>
          <w:rFonts w:ascii="Arial" w:hAnsi="Arial" w:cs="Arial"/>
          <w:sz w:val="22"/>
        </w:rPr>
      </w:pPr>
      <w:r>
        <w:rPr>
          <w:rFonts w:cs="Arial" w:ascii="Arial" w:hAnsi="Arial"/>
          <w:sz w:val="22"/>
        </w:rPr>
        <w:t>McCoy éppen nyitotta a száját, hogy kifaggassa a lányt, de O'Brien megelőzt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abrina! Mit keresel i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ehát ismered? – állapította meg az őrnagy.</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ogy a francba ne ismerném! Ő az, tudod, a burbanki fejlesztőktő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ello, Jim – szólalt meg végre Sabrina. A termetéhez képest meglepően mély altja volt. – Hogy mit keresek itt? Búvóhelye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a várjunk csak! – emelte fel a kezét McCoy. – Először is, ki elől bujkálsz?</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át a Gépek elől, természetesen – szegeződött rá a szénfekete szempár.</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Láttál Gépeket? Hol? Mikor? – vetette közbe Wong. Mielőtt azonban a lány felelhetett volna, az őrnagy megrázta a fejé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Nem, ne kérdezgessünk összevissza. Talán az volna a legjobb, ha elmondanád sorban, mi történt veled a... Hajnal bázis óta.</w:t>
      </w:r>
    </w:p>
    <w:p>
      <w:pPr>
        <w:pStyle w:val="Normal"/>
        <w:ind w:firstLine="283"/>
        <w:jc w:val="both"/>
        <w:rPr>
          <w:rFonts w:ascii="Arial" w:hAnsi="Arial" w:cs="Arial"/>
          <w:sz w:val="22"/>
        </w:rPr>
      </w:pPr>
      <w:r>
        <w:rPr>
          <w:rFonts w:cs="Arial" w:ascii="Arial" w:hAnsi="Arial"/>
          <w:sz w:val="22"/>
        </w:rPr>
        <w:t>Sabrina bólintot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Ez elég egyszerű. Amikor kitört a bázison a ribillió, eléggé megijedtem. Az egész... túlságosan is hasonlított a Burbankben történtekhez. Velem nem nagyon volt ideje foglalkozni senkinek. A személyzetből a legtöbben lementek az alsó szintre, gondolom, a vezérlőbe és a fegyverraktárhoz... a fölső szint majdnem elnéptelenedett. Senki sem magyarázta meg igazán mi történik, annyit tudok csak, hogy a központi számítógéppel volt valami baj. Téged is próbáltalak keresni – biccentett O'Brien felé –, de nem voltál a helyede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hát, mert a gyengélkedőben rekedtem...</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Igen... éppen ez az. Aggódni kezdtem, mert Burbankben szinte szóról szóra így kezdődött az egész. Akkor ijedtem meg igazán, amikor bezáródtak az ajtók. Sehova se tudtam bejutni... vagyis... egy, illetve két helyre igen, a konyhába és a fölső szint pihenőjébe. De ott... – Sabrina akaratlanul is összerezzent az emlékkép hatására – ott... egy csomó katona volt, és... azt hiszem, meghaltak. Én... én akkor eléggé kikészültem, és... azt hiszem, kirohantam a bázisról. Nem emlékszem pontosan... Pánikba estem, mert attól féltem, hogy a főbejárat is zárva lesz, de lehet, hogy később tényleg bezáródott. Erre nem emlékszem pontosan, csak arra, hogy rohantam az utcán, nem tudom meddig.</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 történt azokkal, akik lementek az alsó szintre? – vetette közbe McCoy.</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zt... azt nem tudom. Én sosem mentem le, mert... mert, szóval féltem a liftben. Burbankben, amikor kitört a balhé, bennrekedtem a liftben, és tisztára véletlenen múlt csak, hogy végül ki tudtam jutni... miután a gépek elmente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zóval kirohantál, és azután...?</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Egy darabig céltalanul rohantam, aztán lassan magamhoz tértem és elbújtam. Mivel valahogy, magam sem tudom, miért, talán ösztönösen, visszafelé futottam, Burbank felé, úgy döntöttem, hogy visszamegyek és körülnézek, hátha tudok magamon segíteni valahogy. Reméltem, hogy esetleg mégis találok valakit, aki rajtam kívül túlélte... vagy élelmiszert, bármi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s?</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Nem jutottam be. Már messziről láttam a Gépeket, bementek a bázisra. Úgyhogy rögtön vissza is fordultam...</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z mikor vol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egészen két napja. Azóta bujkálo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an mit enned? – kérdezte Angel együtt érzőn. Sabrina a fejét rázt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izem még van, de az ennivalóm ma reggel elfogyott. – Keserű grimaszt vágva felsóhajtott. – Amióta megérkeztem Glendale-be, egy lépést se tettem a túlélőcsomag nélkül...</w:t>
      </w:r>
    </w:p>
    <w:p>
      <w:pPr>
        <w:pStyle w:val="Normal"/>
        <w:ind w:firstLine="283"/>
        <w:jc w:val="both"/>
        <w:rPr/>
      </w:pPr>
      <w:r>
        <w:rPr>
          <w:rFonts w:cs="Arial" w:ascii="Arial" w:hAnsi="Arial"/>
          <w:sz w:val="22"/>
        </w:rPr>
        <w:t>Korcev szó nélkül kinyitott egy húskonzervet, és némi kétszersülttel együtt a lány kezébe nyomta. Amaz hálás pillantást vetett rá, és nekilátott falatozn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t csináltál Burbankben? Mármint azelőtt – tudakolta Wong.</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 kísérleti részlegen dolgoztam, de csak mint karbantartó. Azelőtt... elektronikát tanultam, így aztán én javítottam a műszereket a laborokban. Meg mindenhol a bázison. Ha valamivel gond volt, rám bíztá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láttál embereket a bázis körül? Most, amikor a kiborgok ott jártak? – kérdezte McCoy kis szünet után. Sabrina csak a fejét rázta.</w:t>
      </w:r>
    </w:p>
    <w:p>
      <w:pPr>
        <w:pStyle w:val="Normal"/>
        <w:ind w:firstLine="283"/>
        <w:jc w:val="both"/>
        <w:rPr>
          <w:rFonts w:ascii="Arial" w:hAnsi="Arial" w:cs="Arial"/>
          <w:sz w:val="22"/>
        </w:rPr>
      </w:pPr>
      <w:r>
        <w:rPr>
          <w:rFonts w:cs="Arial" w:ascii="Arial" w:hAnsi="Arial"/>
          <w:sz w:val="22"/>
        </w:rPr>
        <w:t>Az őrnagy O'Brienre pillantot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Nos, mi a véleményed? Elég indokot hallottunk, hogy odamenjünk körülnézn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 tököm tudja – vonogatta a vállát bizonytalanul a fegyverszakértö. – Az igaz, hogy találkozhattak a Gépekkel...</w:t>
      </w:r>
    </w:p>
    <w:p>
      <w:pPr>
        <w:pStyle w:val="Normal"/>
        <w:ind w:firstLine="283"/>
        <w:jc w:val="both"/>
        <w:rPr>
          <w:rFonts w:ascii="Arial" w:hAnsi="Arial" w:cs="Arial"/>
          <w:sz w:val="22"/>
        </w:rPr>
      </w:pPr>
      <w:r>
        <w:rPr>
          <w:rFonts w:cs="Arial" w:ascii="Arial" w:hAnsi="Arial"/>
          <w:sz w:val="22"/>
        </w:rPr>
        <w:t>–</w:t>
      </w:r>
      <w:r>
        <w:rPr>
          <w:rFonts w:cs="Arial" w:ascii="Arial" w:hAnsi="Arial"/>
          <w:sz w:val="22"/>
        </w:rPr>
        <w:t>...úgyhogy nyilván jól jön nekik egy kis segítség – fejezte be Korcev a megkezdett mondato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ár megbocsásson. őrnagy – szólt közbe Ramsay –, de ha ők maguk nem bírtak velük, mi mennyivel tudunk többet tenn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Ugyan már, Scott, ne akard azt mondani, hogy nem boldogulnának jobban, ha többen lennének?! – morogta Bellami.</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Én csak azt mondom, hogy a gépek tegnapelőtt jártak ott. Nem mondom, ha akkor ott lettünk volna... De most? Nem vagyunk késésben egy kicsi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Oda akar menni, őrnagy? – kérdezte Sabrina tágra nyílt szemmel. – Megmondom őszintén, én egy cseppet sem kívánkozom vissz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azt mondta az imént, hogy eredetileg túlélők után akart kutatni, miután a Hajnalról elmenekült? Miért ne lehetnének még ott valakik, akik segítségre szorulna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gen, na de azóta ott jártak a Gépek...</w:t>
      </w:r>
    </w:p>
    <w:p>
      <w:pPr>
        <w:pStyle w:val="Normal"/>
        <w:ind w:firstLine="283"/>
        <w:jc w:val="both"/>
        <w:rPr/>
      </w:pPr>
      <w:r>
        <w:rPr>
          <w:rFonts w:cs="Arial" w:ascii="Arial" w:hAnsi="Arial"/>
          <w:sz w:val="22"/>
        </w:rPr>
        <w:t>–</w:t>
      </w:r>
      <w:r>
        <w:rPr>
          <w:rFonts w:cs="Arial" w:ascii="Arial" w:hAnsi="Arial"/>
          <w:sz w:val="22"/>
        </w:rPr>
        <w:t>...és amikor elmenekült Burbankból, nem azután tette, hogy a Gépek elmentek? – folytatta McCoy.</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De... ige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 gyötörje már szegényt, McCoy! – szólt közbe Campbell. – Akkor sem érthetek egyet ezzel az őrült ötlettel. Nekünk a Nihilatort kell épségben leszállítanun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zt már jó párszor elmondta...</w:t>
      </w:r>
    </w:p>
    <w:p>
      <w:pPr>
        <w:pStyle w:val="Normal"/>
        <w:ind w:firstLine="283"/>
        <w:jc w:val="both"/>
        <w:rPr/>
      </w:pPr>
      <w:r>
        <w:rPr>
          <w:rFonts w:cs="Arial" w:ascii="Arial" w:hAnsi="Arial"/>
          <w:sz w:val="22"/>
        </w:rPr>
        <w:t>–</w:t>
      </w:r>
      <w:r>
        <w:rPr>
          <w:rFonts w:cs="Arial" w:ascii="Arial" w:hAnsi="Arial"/>
          <w:sz w:val="22"/>
        </w:rPr>
        <w:t>...és még párszor el is mondom, ha szükséges lesz, mert úgy látom, hajlamos erről megfeledkezni. Meg arról is, hogy Sabrina, Ramsay meg tulajdonképpen én is, fegyvertelenek vagyunk. Mi keresnivalónk lenne ott nekünk, ha feltehetőleg harcra kell számítanunk? Burbank Martel csapatának a feladata, nem a miénk, és ha segítség kell nekik, akkor majd szólnak. Nekem bőven elég volt a ma reggeli csetepaté, még sok is volt. Ki tudja, mi vár még ránk, amíg visszaérünk Lakewoodba? Most még szerencsénk volt, de hát mi a biztosíték arra, hogy odaát nem történik nagyobb baj? Egyébként én a feladatomat már elvégeztem, és nagyon szeretnék épségben visszaérni. O'Brien úgyszintén. Vagy nem? Jim?</w:t>
      </w:r>
    </w:p>
    <w:p>
      <w:pPr>
        <w:pStyle w:val="Normal"/>
        <w:ind w:firstLine="283"/>
        <w:jc w:val="both"/>
        <w:rPr/>
      </w:pPr>
      <w:r>
        <w:rPr>
          <w:rFonts w:cs="Arial" w:ascii="Arial" w:hAnsi="Arial"/>
          <w:sz w:val="22"/>
        </w:rPr>
        <w:t>O'Brien habozott. Katona volt, és nagyon is jól értette, mit jelent a bajtársi összetartás, ezért is csodálkozott Ramsay hozzáállásán. Egyedül annak tudta be, hogy a tizedes még nem épült fel teljesen, azonkívül eléggé megrázhatta a bázisa teljes állományának pusztulása. Azt szintén el kellett ismernie, hogy Campbell érvelésében is van logika, nem is kevés. Az viszont meglepte, hogy egy civil ennyire katonás merevséggel ragaszkodik egy parancshoz. Persze, lehet, hogy csak a bőrét félt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zt hiszem, egyelőre McCoy őrnagy ennek az akciónak a parancsnoka és a felelőse is – jegyezte meg Wong a programozó felé fordulva.</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Nem, nem kényszeríthet arra, hogy harci cselekményben vegyek részt – védekezett Campbel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Kényszerít a fene! – mordult rá Korcev. – Senki sem szól egy rossz szót sem, doki, ha lapítasz, amíg mi csatázun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De nekem a Főparancsnokságtól vannak felsőbb utasításaim! És nem szerepel közöttük az, hogy vágjak bele mindenféle kockázatos magánakciókba! Sőt! – A programozó hirtelen elhallgatott, aztán vállat vont, és elfordult a tüzértől.</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Őrnagy, nem lenne egyszerűbb és biztonságosabb, ha a Főnix 2-ről küldetnénk egy osztagot? – kérdezte Sabrina habozva. – Mi pedig egyenesen visszamennén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Gondoltam erre – bólintott McCoy. – De a Főnix 2 túl messze van, mi pedig itt vagyunk egy ugrásra Burbanktől... és már mi is késésben vagyun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Én pedig akkor is követelem, hogy kísérjen épségben vissza a bázisra! – makacskodott Campbell.</w:t>
      </w:r>
    </w:p>
    <w:p>
      <w:pPr>
        <w:pStyle w:val="Normal"/>
        <w:ind w:firstLine="283"/>
        <w:jc w:val="both"/>
        <w:rPr>
          <w:rFonts w:ascii="Arial" w:hAnsi="Arial" w:cs="Arial"/>
          <w:sz w:val="22"/>
        </w:rPr>
      </w:pPr>
      <w:r>
        <w:rPr>
          <w:rFonts w:cs="Arial" w:ascii="Arial" w:hAnsi="Arial"/>
          <w:sz w:val="22"/>
        </w:rPr>
        <w:t>Az őrnagy tudatosította, hogy a vita kezd elmérgesedni. Magában igazat kellett adnia a programozónak is, de az íratlan szabályok is kötötték. Patthelyzetben volt: ha most visszamegy a Főnix 2-re, de Martel csapatából valaki szintén visszatér és kiderül, hogy segítségre szorultak, a viselkedése cserbenhagyásnak minősül, és mindenki megveti majd. Ha segít az osztagnak, de elveszti a civileket vagy a fegyvert, az eredmény ugyanaz lesz.</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zt hiszem, tudok javasolni egy közbenső megoldástmondta végül. – Először odamegyünk Burbankba... várjon, Ilan, még nem fejeztem be. Megközelítjük a bázist, és megvárjuk, amíg Bryce előremegy és felderíti a terepet. Ha talál valamit, ami azt jelzi, hogy közbe kell lépnünk, az osztagom behatol és teszi a dolgát, a többiek kint megvárják. Ha valami veszélyt észlelünk, gyorsan lelépünk. Megfelel így?</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Részemről igen – felelte Sabrina mindenkit megelőzve. – Ha valaki van ott, és segítségre szorul, nem hagyatjuk magára. Azonkívül... – elhallgatott, látva a többiek csodálkozó pillantásai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emmi, csak egy kicsit meglepődtem ezen a hirtelen véleményváltoztatáson – vonogatta a vállát McCoy. – Folytasd, mi van azonkívü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z a helyzet, hogy nem vagyok biztos abban, hogy nem maradt más túlélő... az eredeti legénységből, úgy, ahogy Jim a Hajnalban – tette hozzá a lány. – És a gépek... talán nem véletlenül mentek oda...</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Semmi esetre sem mehetünk – vágta rá Campbell. – Mi a biztosíték arra, hogy kinn nem esik bajunk? És egyáltalán, amíg...</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Ne akadékoskodj, doki! – torkolta le O'Brien. – Én sem kívánkozom nagyobb szarba, mint amilyenben vagyok, de ez elviselhető ötlet. Ne aggódj, majd én gondoskodom rólad, ha te ennyire betojtál... de azt megmondom előre, McCoy: rám ne számíts, ha balhéra kerül sor!</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kkor ideje lesz elindulnunk – jelentette ki McCoy. A felderítő bólintott, és szó nélkül kisétált az ajtón. Angel, Wong és a tüzérek szedelőzködni kezdtek, egyedül Campbell ácsorgott mozdulatlanul tovább, haragos tekintetét az őrnagyra szegezv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akarok további vitát, doktor – lépett mellé McCoy –, de jobb, ha tudja: magával, vagy maga nélkül, de odamegyünk.</w:t>
      </w:r>
    </w:p>
    <w:p>
      <w:pPr>
        <w:pStyle w:val="Normal"/>
        <w:ind w:firstLine="283"/>
        <w:jc w:val="both"/>
        <w:rPr>
          <w:rFonts w:ascii="Arial" w:hAnsi="Arial" w:cs="Arial"/>
          <w:sz w:val="22"/>
        </w:rPr>
      </w:pPr>
      <w:r>
        <w:rPr>
          <w:rFonts w:cs="Arial" w:ascii="Arial" w:hAnsi="Arial"/>
          <w:sz w:val="22"/>
        </w:rPr>
        <w:t>A programozó durcásan elfordult, de aztán összeszedte a holmiját és csatlakozott OBrienhez.</w:t>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r>
    </w:p>
    <w:p>
      <w:pPr>
        <w:pStyle w:val="Normal"/>
        <w:ind w:firstLine="283"/>
        <w:jc w:val="both"/>
        <w:rPr/>
      </w:pPr>
      <w:r>
        <w:rPr>
          <w:rFonts w:cs="Arial" w:ascii="Arial" w:hAnsi="Arial"/>
          <w:sz w:val="22"/>
        </w:rPr>
        <w:t>Az őrnagy kidugta a fejét az oszlop mellett, és alaposan körbekémlelt.</w:t>
      </w:r>
    </w:p>
    <w:p>
      <w:pPr>
        <w:pStyle w:val="Normal"/>
        <w:ind w:firstLine="283"/>
        <w:jc w:val="both"/>
        <w:rPr>
          <w:rFonts w:ascii="Arial" w:hAnsi="Arial" w:cs="Arial"/>
          <w:sz w:val="22"/>
        </w:rPr>
      </w:pPr>
      <w:r>
        <w:rPr>
          <w:rFonts w:cs="Arial" w:ascii="Arial" w:hAnsi="Arial"/>
          <w:sz w:val="22"/>
        </w:rPr>
        <w:t>Néhai, egymáshoz épülve sorjázó üzletek árkádsora alatt lapultak, a repedezett aszfaltozású, négysávos sugárút mellett.</w:t>
      </w:r>
    </w:p>
    <w:p>
      <w:pPr>
        <w:pStyle w:val="Normal"/>
        <w:ind w:firstLine="283"/>
        <w:jc w:val="both"/>
        <w:rPr>
          <w:rFonts w:ascii="Arial" w:hAnsi="Arial" w:cs="Arial"/>
          <w:sz w:val="22"/>
        </w:rPr>
      </w:pPr>
      <w:r>
        <w:rPr>
          <w:rFonts w:cs="Arial" w:ascii="Arial" w:hAnsi="Arial"/>
          <w:sz w:val="22"/>
        </w:rPr>
        <w:t>Kesernyésen konstatálta, hogy a bujkálás már egyfajta feltétlen reflexszé vált bennük – de nincs más választása az embernek, ha a feje fölül bármikor várható egy HK prédára éhes zúgása.</w:t>
      </w:r>
    </w:p>
    <w:p>
      <w:pPr>
        <w:pStyle w:val="Normal"/>
        <w:ind w:firstLine="283"/>
        <w:jc w:val="both"/>
        <w:rPr>
          <w:rFonts w:ascii="Arial" w:hAnsi="Arial" w:cs="Arial"/>
          <w:sz w:val="22"/>
        </w:rPr>
      </w:pPr>
      <w:r>
        <w:rPr>
          <w:rFonts w:cs="Arial" w:ascii="Arial" w:hAnsi="Arial"/>
          <w:sz w:val="22"/>
        </w:rPr>
        <w:t>Az őrnagytól jobbra O'Brien szorongott, mellette a két tüzér, aztán Ramsay, Angel és Wong. Sabrina mögöttük, mélyen az árkádok takarásában hevert. Idejövet McCoy hosszasan kérdezgette a fejlesztői bázison történtekről, és lassanként kirajzolódott előtte az egész rémtörténet. Magában megborzongott, amikor a lány az önkényesen nyitódó-záródó ajtókról, a saját személyzetre tüzelő, megkergült önvédelmi rendszerekről vagy a használhatatlan, kaotikusán működő terminálokról beszélt.</w:t>
      </w:r>
    </w:p>
    <w:p>
      <w:pPr>
        <w:pStyle w:val="Normal"/>
        <w:ind w:firstLine="283"/>
        <w:jc w:val="both"/>
        <w:rPr/>
      </w:pPr>
      <w:r>
        <w:rPr>
          <w:rFonts w:cs="Arial" w:ascii="Arial" w:hAnsi="Arial"/>
          <w:sz w:val="22"/>
        </w:rPr>
        <w:t>Jobbra tőlük, az árkádsor végétől az üzletsort az irodaházak felhőkarcolói váltották fel. A valaha elegáns, csupa üveg épületeknek mostanra csak a fémváza maradt meg; az alkonyi fényben a pusztulással dacoló, imitt-amott épen maradt ablaktáblák vörös ragyaként izzottak a sivár homlokzatokon. A sugárút túloldalán tágas parkoló vert foghíjat egy nyomda pontosan velük szemben álló épülete és a szomszédos többszintes hipermarket közé. A hipermarket persze már réges-rég nem üzemelt; a több föld alatti szintet elfoglaló raktárak viszont kiválóan megfeleltek arra, hogy a Főparancsnokság rejtett kutatóbázissá építse át azokat. A legfelső emelet közepén hatalmas kráter éktelenkedett, amely egy törésvonalban lefelé folytatódva szabályszerűen kettészelte a homlokzatot; a repedésen át látni lehetett az emeletek csarnokaiba roskadt födémgerendák törött végét. Az építmény annyira lepusztult benyomást keltett, hogy még a Gépisten fürkésző szemében sem volt igazán gyanús. Legalábbis ez idáig.</w:t>
      </w:r>
    </w:p>
    <w:p>
      <w:pPr>
        <w:pStyle w:val="Normal"/>
        <w:ind w:firstLine="283"/>
        <w:jc w:val="both"/>
        <w:rPr/>
      </w:pPr>
      <w:r>
        <w:rPr>
          <w:rFonts w:cs="Arial" w:ascii="Arial" w:hAnsi="Arial"/>
          <w:sz w:val="22"/>
        </w:rPr>
        <w:t>McCoy módszeres alapossággal szemrevételezte az épületet és környékét, tudván, hogy az üzlet hézagos tetejű padlásáról Bryce ugyanezt teszi. Az alsó szintek, vagyis a tulajdonképpeni bázis bejárata a parkoló felől nyílt, egy széles, lejtős rámpa végén. A bejáratról hiányzott a kapu vagy egyéb nyílászáró; a rámpa szabad átmenettel folytatódott az épület belsejébe. Az őrnagy aggodalmasan méregette a leshelyét a bejárattól elválasztó távolságot. Az agorafóbiával határos rejtőzködési reflexével szinte végtelennek tűnt a sugárúton és a parkolón át vezető, mindennemű fedezék nélküli útszakasz.</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os, mit gondolsz? – mormolta a mikrofonjába. Bryce-nak, úgy látszik, nem voltak ennyire kifejezett aggodalma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látok mozgást. Szerintem mennie kellene.</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Rendben. Felküldöm Angelt és Chinát, hogy fedezzenek. Idelentről nem látni teljesen a kapu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Oké. Indulok.</w:t>
      </w:r>
    </w:p>
    <w:p>
      <w:pPr>
        <w:pStyle w:val="Normal"/>
        <w:ind w:firstLine="283"/>
        <w:jc w:val="both"/>
        <w:rPr>
          <w:rFonts w:ascii="Arial" w:hAnsi="Arial" w:cs="Arial"/>
          <w:sz w:val="22"/>
        </w:rPr>
      </w:pPr>
      <w:r>
        <w:rPr>
          <w:rFonts w:cs="Arial" w:ascii="Arial" w:hAnsi="Arial"/>
          <w:sz w:val="22"/>
        </w:rPr>
        <w:t>McCoy kézjeleire a mesterlövészek besurrantak az épületbe, ám az őrnagy arra hiába várt, hogy Bryce kijöjjön. Amikor visszafordult a sugárút felé, a felderítő már a táv egyharmadánál jár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ogy a pokolba csinálod, Alan?! – mormogta a foga közt. Világosan látta, ahogy Bryce menet közben egy pillanatra megrántja a vállát. Nem sokkal később baj nélkül elérte a rámpát, megindult lefelé, és ezzel el is tűnt az árkádok alatt lapulók szeme elő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Benn van – jelentette Wong.</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Benn vagyok – jelentkezett Bryce egy pillanattal később. – Nem akarok zajt csapni, majd akkor jelentkezem, ha valamit találtam.</w:t>
      </w:r>
    </w:p>
    <w:p>
      <w:pPr>
        <w:pStyle w:val="Normal"/>
        <w:ind w:firstLine="283"/>
        <w:jc w:val="both"/>
        <w:rPr/>
      </w:pPr>
      <w:r>
        <w:rPr>
          <w:rFonts w:cs="Arial" w:ascii="Arial" w:hAnsi="Arial"/>
          <w:sz w:val="22"/>
        </w:rPr>
        <w:t>Az őrnagy mellett hasaló O'Brien a fejhallgatóból kiszűrődő beszélgetésre nyugtalanul mocorogni kezdett és rosszallóan rázta a fejé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z fasza lesz... ha elkapja valami, mielőtt megszólalhatna, itt rohadhatunk ítéletnapig is! Szólj már neki, hogy nem várunk rá akármeddig! A tökömre megy, ha sokat kell egy helyben rostokolnom...</w:t>
      </w:r>
    </w:p>
    <w:p>
      <w:pPr>
        <w:pStyle w:val="Normal"/>
        <w:ind w:firstLine="283"/>
        <w:jc w:val="both"/>
        <w:rPr>
          <w:rFonts w:ascii="Arial" w:hAnsi="Arial" w:cs="Arial"/>
          <w:sz w:val="22"/>
        </w:rPr>
      </w:pPr>
      <w:r>
        <w:rPr>
          <w:rFonts w:cs="Arial" w:ascii="Arial" w:hAnsi="Arial"/>
          <w:sz w:val="22"/>
        </w:rPr>
        <w:t>McCoy felvonta a szemöldökét, de végül utána szólt a felderítőne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úsz perced van, Alan. Utána élve vagy holtan, de jelentkezz!</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OK.</w:t>
      </w:r>
    </w:p>
    <w:p>
      <w:pPr>
        <w:pStyle w:val="Normal"/>
        <w:ind w:firstLine="283"/>
        <w:jc w:val="both"/>
        <w:rPr>
          <w:rFonts w:ascii="Arial" w:hAnsi="Arial" w:cs="Arial"/>
          <w:sz w:val="22"/>
        </w:rPr>
      </w:pPr>
      <w:r>
        <w:rPr>
          <w:rFonts w:cs="Arial" w:ascii="Arial" w:hAnsi="Arial"/>
          <w:sz w:val="22"/>
        </w:rPr>
        <w:t>O'Brien szemmel láthatóan nem lett sokkal nyugodtabb. Az őrnagy nem hibáztatta; ő maga sem volt az, különösen most, hogy a felderítő nem tartotta szemmel a környéket.</w:t>
      </w:r>
    </w:p>
    <w:p>
      <w:pPr>
        <w:pStyle w:val="Normal"/>
        <w:ind w:firstLine="283"/>
        <w:jc w:val="both"/>
        <w:rPr/>
      </w:pPr>
      <w:r>
        <w:rPr>
          <w:rFonts w:cs="Arial" w:ascii="Arial" w:hAnsi="Arial"/>
          <w:sz w:val="22"/>
        </w:rPr>
        <w:t>Angel és Wong új pozíciót vett fel a padláson, amikor Bryce eltűnt szem elől – a helyiség két átellenes végében telepedtek le, hogy az egész terepet megfigyelhessék. A percek feszült várakozással teltek. Fertályóra sem múlhatott el a felderítő távozása óta, amikor Wong szemébe valami vöröses csillant bele a távolból. Felkapta a távcsövét, és a kérdéses irányba kémlel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 szentségit! Pat, egy HK közeledik délnyugat felől! Alacsonyan repül... észre sem veszem, ha nem csillogna rajta valami.</w:t>
      </w:r>
    </w:p>
    <w:p>
      <w:pPr>
        <w:pStyle w:val="Normal"/>
        <w:ind w:firstLine="283"/>
        <w:jc w:val="both"/>
        <w:rPr/>
      </w:pPr>
      <w:r>
        <w:rPr>
          <w:rFonts w:cs="Arial" w:ascii="Arial" w:hAnsi="Arial"/>
          <w:sz w:val="22"/>
        </w:rPr>
        <w:t>McCoy, O'Brien sokatmondó pillantását figyelmen kívül hagyva, gyors számításokba kezdett. Pár perc múlva lemegy a nap; ha kinn maradnak a nyílt terepen, a repülő gyilkos infrafelderítőjével egykettőre kiszúrja őket, és a vaksötétben esélyük sem lesz felvenni vele a harcot, különösen úgy, hogy a fegyverzetük sem optimális. Gyorsan döntö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Bemegyünk Bryce után! Kis szerencsével sikerülhet, mielőtt az az istencsapása ideér. Nyomás, mindenki utánam!</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udtam! Megmondtam előre! – nyöszörögte Campbell, miközben talpra kecmergett. – Erről beszéltem egész idő alatt! Most jól benne vagyunk a slamasztikában! Ezt hogyan fogja kimagyarázni, őrnagy? Remélem, hogy találunk is odabenn valami figyelemreméltót, máskülönbe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Kuss! – mordult rá Korcev, és a zubbonyánál fogva felrántotta a földről. – A lábad járjon, ne a szád, te szerencsétlen!</w:t>
      </w:r>
    </w:p>
    <w:p>
      <w:pPr>
        <w:pStyle w:val="Normal"/>
        <w:ind w:firstLine="283"/>
        <w:jc w:val="both"/>
        <w:rPr/>
      </w:pPr>
      <w:r>
        <w:rPr>
          <w:rFonts w:cs="Arial" w:ascii="Arial" w:hAnsi="Arial"/>
          <w:sz w:val="22"/>
        </w:rPr>
        <w:t>Kilódította a programozót az utcára, McCoy, Bellami, O'Brien és Wong után, aztán maga is utánaeredt Angel és Ramsay társaságában. Lélekszakadva rohantak az úttesten, majd a parkolón át az utcaszint alatt ásító lejárat felé, elnyomva minden józanul tiltakozó ösztönüket. Elsőként Bellami esett be a rámpa végén; a Mausert a földre csúsztatta, és berángatta a késve érkező, kissé sántító Angelt és a fújtató programozót. Wong maradt utolsónak; megállt a rámpa végében, és gyorsan körbenézett a távcsövével. Némileg megnyugodva lépett beljebb, amikor megállapította, hogy HK nincs látható közelségben.</w:t>
      </w:r>
    </w:p>
    <w:p>
      <w:pPr>
        <w:pStyle w:val="Normal"/>
        <w:ind w:firstLine="283"/>
        <w:jc w:val="both"/>
        <w:rPr/>
      </w:pPr>
      <w:r>
        <w:rPr>
          <w:rFonts w:cs="Arial" w:ascii="Arial" w:hAnsi="Arial"/>
          <w:sz w:val="22"/>
        </w:rPr>
        <w:t>A csarnokot betonoszlopok erdeje uralta, közöttük az aszfaltra festett, kopott jelzések fehérlettek. A hátsó traktus homályba veszett, a szürkület gyorsan fogyó világosságában csak a bejárat közvetlen környékét láthatták. McCoy intett, hogy húzódjanak hátrább a bejárattól. Hang nélkül lépkedtek az oszlopok tövében a csarnok hátsó része felé. Nagyjából félúton járhattak, amikor az őrnagy megtorpant és fülelni kezdett. A hirtelen beállt csendben már a többiek is hallották a gázturbinák semmivel össze nem téveszthető sivításá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 rohadt életbe! – szisszent fel O'Brien, de McCoy türelmetlenül csendre intette. Aggodalmasan hallgatták az égi gyilkos hangjának crescendóit; a Doppler-torzítás pontosan mutatta, mikor közeledik vagy távolodik a rejtekhelyüktől.</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Ez köröz fölöttünk – suttogta Bellami a fejét forgatva. Az őrnagy keserű grimaszt vágva bólintott. Nyilván hőnyomokat keres; remélte, hogy azok, amiket a nyílt terepen hagytak, már elenyésztek. Némi szerencsével odébbáll, ha nem talál gyanús jeleket – magában számítgatta, meddig tarthat, amíg ez bekövetkezik.</w:t>
      </w:r>
    </w:p>
    <w:p>
      <w:pPr>
        <w:pStyle w:val="Normal"/>
        <w:ind w:firstLine="283"/>
        <w:jc w:val="both"/>
        <w:rPr>
          <w:rFonts w:ascii="Arial" w:hAnsi="Arial" w:cs="Arial"/>
          <w:sz w:val="22"/>
        </w:rPr>
      </w:pPr>
      <w:r>
        <w:rPr>
          <w:rFonts w:cs="Arial" w:ascii="Arial" w:hAnsi="Arial"/>
          <w:sz w:val="22"/>
        </w:rPr>
        <w:t>A sivítás mélyebb zúgásra váltott, aztán hirtelen elhalkult. Az osztag egy emberként kezdett reménykedni; mindenki a nyakát nyújtogatva hegyezte a fülét. Nem kellett sokáig várniuk.</w:t>
      </w:r>
    </w:p>
    <w:p>
      <w:pPr>
        <w:pStyle w:val="Normal"/>
        <w:ind w:firstLine="283"/>
        <w:jc w:val="both"/>
        <w:rPr>
          <w:rFonts w:ascii="Arial" w:hAnsi="Arial" w:cs="Arial"/>
          <w:sz w:val="22"/>
        </w:rPr>
      </w:pPr>
      <w:r>
        <w:rPr>
          <w:rFonts w:cs="Arial" w:ascii="Arial" w:hAnsi="Arial"/>
          <w:sz w:val="22"/>
        </w:rPr>
        <w:t>A hajtóművek bömbölése brutális közelségből harsant fel. Szinte azonnal csatlakozott hozzá a nagyteljesítményű lézerágyúk hátborzongató füttyögése. A vakító sorozat ide-oda pattogott a bejárathoz közeli oszlopok között, komor, szürkén gomolygó por- és füstfelhőket keltve. Campbell ösztönösen a földre vetette magát, de Bellami és Wong azonnal felrángatt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Futás! – ordították egyszerre a programozó fülébe, miközben az előtéren újabb sorozat söpört végig. Ekkor már a csarnok hátsó része felé rohantak, kézilámpáikkal pásztázva maguk előtt a homály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rra! – integetett O'Brien balra, a maszatos falon feketéllő vaskapu felé. Magának a kapunak csupán a maradványai árválkodtak a korommal lepett keretben; a kapuszámyak elgörbült, szétolvadt darabjai kifacsarodva lógtak a megerősített zsanérokon. A látványban McCoy a Young parancsnok által mutatott felvételekre ismert, nagyjából már sejtette, milyen kép fogadja majd őket odabenn.</w:t>
      </w:r>
    </w:p>
    <w:p>
      <w:pPr>
        <w:pStyle w:val="Normal"/>
        <w:ind w:firstLine="283"/>
        <w:jc w:val="both"/>
        <w:rPr>
          <w:rFonts w:ascii="Arial" w:hAnsi="Arial" w:cs="Arial"/>
          <w:sz w:val="22"/>
        </w:rPr>
      </w:pPr>
      <w:r>
        <w:rPr>
          <w:rFonts w:cs="Arial" w:ascii="Arial" w:hAnsi="Arial"/>
          <w:sz w:val="22"/>
        </w:rPr>
        <w:t>Egyesével, sietve sorjáztak be a szabálytalan körvonalú résen, mialatt a harmadik lézersorozat villanásai, mintha egy eszelős fotós vakuja kattogna, rémisztő árnyakat rajzolt a mocskos falr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z egyre rosszabb – fújtatott Korcev. – Gépágyuk helyett lézerlövegei vannak a mocsokna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Bassza meg, ide fog csödülni a környék összes kiborgja! – fortyant fel O'Brien. – Mi a fasznak kellett egyáltalán idejönnün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gaza van! Most aztán tényleg lőttek az akciónak – siránkozott Campbell. – Úgy néz ki ez a bázis, mint egy temető! Sőt, ráadásul a mi temetőnk is lesz, meg a Nihilatoré! A Parancsnokság búcsút inthet a csodafegyvernek, és ez mind a maga hibája, McCoy őrnagy! – szegezte a mutatóujját vádlón az osztagparancsnokra.</w:t>
      </w:r>
    </w:p>
    <w:p>
      <w:pPr>
        <w:pStyle w:val="Normal"/>
        <w:ind w:firstLine="283"/>
        <w:jc w:val="both"/>
        <w:rPr/>
      </w:pPr>
      <w:r>
        <w:rPr>
          <w:rFonts w:cs="Arial" w:ascii="Arial" w:hAnsi="Arial"/>
          <w:sz w:val="22"/>
        </w:rPr>
        <w:t>Odakinn időközben elcsendesedett a turbinák sivítása. Wong visszaóvakodott a parkolócsarnokba, hogy tájékozódjék a helyzetről. Az őrnagy körülnézett, A bejárati rész – a várakozásával ellentétben – vajmi kevéssé emlékeztette arra a felvételre, amit Young mutatott neki: a falakon korom és friss égésnyomok éktelenkedtek; az egész sokkal lepusztultabb volt annál, mint amire emlékezett.</w:t>
      </w:r>
    </w:p>
    <w:p>
      <w:pPr>
        <w:pStyle w:val="Normal"/>
        <w:ind w:firstLine="283"/>
        <w:jc w:val="both"/>
        <w:rPr>
          <w:rFonts w:ascii="Arial" w:hAnsi="Arial" w:cs="Arial"/>
          <w:sz w:val="22"/>
        </w:rPr>
      </w:pPr>
      <w:r>
        <w:rPr>
          <w:rFonts w:cs="Arial" w:ascii="Arial" w:hAnsi="Arial"/>
          <w:sz w:val="22"/>
        </w:rPr>
        <w:t>Wong kisvártatva visszatért, és némi csodálkozással a hangjában jelentett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ltűnt! Még a hangját sem hallan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Biztosan nem csak az épület fölött vagy mögött lapul? – faggatta Angel aggodalmasan.</w:t>
      </w:r>
    </w:p>
    <w:p>
      <w:pPr>
        <w:pStyle w:val="Normal"/>
        <w:ind w:firstLine="283"/>
        <w:jc w:val="both"/>
        <w:rPr>
          <w:rFonts w:ascii="Arial" w:hAnsi="Arial" w:cs="Arial"/>
          <w:sz w:val="22"/>
        </w:rPr>
      </w:pPr>
      <w:r>
        <w:rPr>
          <w:rFonts w:cs="Arial" w:ascii="Arial" w:hAnsi="Arial"/>
          <w:sz w:val="22"/>
        </w:rPr>
        <w:t>Wong a fejét rázta.</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Kimentem körülnézni. Ha a közelben lett volna, észreveszem.</w:t>
      </w:r>
    </w:p>
    <w:p>
      <w:pPr>
        <w:pStyle w:val="Normal"/>
        <w:ind w:firstLine="283"/>
        <w:jc w:val="both"/>
        <w:rPr>
          <w:rFonts w:ascii="Arial" w:hAnsi="Arial" w:cs="Arial"/>
          <w:sz w:val="22"/>
        </w:rPr>
      </w:pPr>
      <w:r>
        <w:rPr>
          <w:rFonts w:cs="Arial" w:ascii="Arial" w:hAnsi="Arial"/>
          <w:sz w:val="22"/>
        </w:rPr>
        <w:t>McCoy a fejét vakarta. Minden szem rászegezödöt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Szokatlan... – dörmögte, miközben lázasan törte a fejét a lehetséges magyarázaton. Campbell éppen szóra nyitotta a száját, mégsem ő szólalt meg először, hanem Bryce, az őrnagy fuldugójába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 felső szint, néhány holttesttől eltekintve, teljesen üres – kezdte a felderítő. McCoy intett, hogy a többiek is kapcsolják be a fülest, hogy mindenki hallhassa a közlendőjé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lég nagy a rumli itt beljebb – folytatta Bryce –, szinte minden összeégett, a liftek és a lépcsőházak beomlottak. A lifteken túli részekbe nem tudtam bejutni, a romok elzárják az uta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 holttestek? Martel embere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héz megmondani... nagyon megégtek. Viszont nem kizárt, hogy az alsó szinten van valak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ből gondolod? – vettette közbe Bellami.</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Sehol sem láttam fegyvereket, vagy más felszerelést. Vagy a maradványaikat... nem hiszem, hogy egy incidenst követően ne szednék össze ezeket a túlélők, ha vannak. És ha ez így van, akkor lenn rekedtek, az alsó szinten. Mi legye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z a helyzet, hogy a dolgok kissé megváltoztak. Egy HK bekergetett minket utánad. Most itt állunk a bejáratnál – ismertette a helyzetet McCoy.</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 helyzet nagyon is egyértelmű, McCoy! – szólt közbe Campbell idegesen. – Most azonnal el kell tűnnünk innen, amíg a HK vagy más kiborgok vissza nem jönnek. Ki kell használnunk a helyzetet, mert még egyszer nem adódik... Bryce, már indulhat is visszafelé!</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gaza van – csatlakozott O'Brien. – Minden kurvára bizonytalan, Pat, és tényleg nem lesz még egy esélyünk olajra lépni... Húzzunk a gennyesbe, minél előbb!</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iszont ha valaki odalenn van, egészen biztosan éhen-szomjan pusztul, ha nem hozzuk ki. Nem kellemes halál... erre is gondoltál, Jim?</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De hogyan akarsz lejutni? Hallottad, a liftek és a lépcsőház sincs egészben – kérdezte Sabrina. – Szerszámok nélkül ki tudja meddig tartana lejutn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egészen... – szólt közbe Bryce. – Azt hiszem, találtam valami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Nem érdekes, mit talált! – kiabálta Campbell nekihevülve. – Ha azonnal nem indulunk, mindnyájan itt veszünk, a fegyverrel együtt! Követelem, hogy azonnal induljunk vissza! És ha visszaértünk, jelenteni fogom a viselkedését, McCoy őrnagy! Ön veszélyezteti a küldetésünket, úgyhogy komolyan fontolóra kell vennünk, hogy egyáltalán alkalmas-e a feladata folytatásár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Állj le, doki, ez nem olyan egyszerű... – kezdte Korcev, de egy hang félbeszakította.</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Szerintem pedig nem szabadna magára hagynunk azokat, akik odalenn lehetnek! – Sabrina előrelépett a fal mellől. Meglepett tekintetek fordultak felé. – Ha viszonylag gyorsan le tudunk jutni, meg kellene próbálnun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kell semmivel próbálkoznunk – mocorgott a programozó. – Elindulunk visszafelé, mégpedig sürgősen. Én pedig azt sem bánom, ha az őrnagy itt marad... végtére is az akció nem róla szól, hanem a fegyverről. Semmi kedvem itt pusztulni, ahol egyébként sincs semmi keresnivalóm, de nemcsak nekem, hanem az egész osztagna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t szarozunk ezen? – mordult fel O'Brien. – Patrick, menjünk és kész!</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Először hallani akarom, mit talált Alan... – kezdte McCoy, ám befejezni már nem tudta.</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Nekem ebből elegem van! – sziszegte Campbell. Egyetlen gyors lépéssel a mellette álló Sabrina mögé lépett, közben előrántotta az iszákjából a Magnumot, és a lány fejének szegezte. – McCoy őrnagy, mostantól nem irányíthatja az akciót! A fegyvereit adja át Ramsay tizedesnek! A parancsnokságot O'Brien hadnagy veszi át.</w:t>
      </w:r>
    </w:p>
    <w:p>
      <w:pPr>
        <w:pStyle w:val="Normal"/>
        <w:ind w:firstLine="283"/>
        <w:jc w:val="both"/>
        <w:rPr/>
      </w:pPr>
      <w:r>
        <w:rPr>
          <w:rFonts w:cs="Arial" w:ascii="Arial" w:hAnsi="Arial"/>
          <w:sz w:val="22"/>
        </w:rPr>
        <w:t>Pillanatokon belül négy fegyvercső is szegezödött rá, de a programozó nem törődött vele. A falhoz hátrált, magával vonszolva a lányt, gondosan ügyelve arra, hogy a túsza minden fegyver elöl fedezz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é! Mi a faszt csinálsz, doki?! Ez nem ilyen egyszerű... – kezdte O'Brien összeráncolt homlokkal, de Campbell nem hagyta szóhoz jutn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Fütyülök rá! Hozd azt a nyavalyás Nihilatort és gyere! Scott, jöjjön maga is. Aki maradni akar, felőlem maradhat. Hé! Ha valaki rossz mozdulatot tesz, keresztüllövöm a lányt!</w:t>
      </w:r>
    </w:p>
    <w:p>
      <w:pPr>
        <w:pStyle w:val="Normal"/>
        <w:ind w:firstLine="283"/>
        <w:jc w:val="both"/>
        <w:rPr>
          <w:rFonts w:ascii="Arial" w:hAnsi="Arial" w:cs="Arial"/>
          <w:sz w:val="22"/>
        </w:rPr>
      </w:pPr>
      <w:r>
        <w:rPr>
          <w:rFonts w:cs="Arial" w:ascii="Arial" w:hAnsi="Arial"/>
          <w:sz w:val="22"/>
        </w:rPr>
        <w:t>Ramsay tétovázva közelebb lépett a begözölt programozóhoz, de O'Brien nem mozdul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Jim? Mire vársz? Ha te is maradni akarsz, add ide a fegyvert! Kapsz rá tíz másodpercet! – Hogy a követelésének nyomatékot adjon, a Magnumot még jobban Sabrina halántékához szorította. A lány könnyeivel küszködve, kétségbeesetten pillantott egyik emberről a másikra. Bellami egy apró lépést tett feléjük, de a mozdulata nem maradt észrevétle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aradj veszteg, Bellami... Jim, még öt másodperced van! Utána egy hullával lesztek gazdagabbak. Ajá... áááá!!!</w:t>
      </w:r>
    </w:p>
    <w:p>
      <w:pPr>
        <w:pStyle w:val="Normal"/>
        <w:ind w:firstLine="283"/>
        <w:jc w:val="both"/>
        <w:rPr>
          <w:rFonts w:ascii="Arial" w:hAnsi="Arial" w:cs="Arial"/>
          <w:sz w:val="22"/>
        </w:rPr>
      </w:pPr>
      <w:r>
        <w:rPr>
          <w:rFonts w:cs="Arial" w:ascii="Arial" w:hAnsi="Arial"/>
          <w:sz w:val="22"/>
        </w:rPr>
        <w:t>Campbell kiguvadt szemekkel, zihálva, lassan előregörnyedt, mialatt Sabrina, az alattomos, de annál hatásosabb lágyékrúgást követően villámgyorsan a földre vetette magát. Bellami tétovázás nélkül a programozóhoz vágta a súlyos Mausert, amitől amaz nyögve a falnak tántorodott. A kezéből kicsavart Magnum egy pillanattal később már a tüzérnél volt.</w:t>
      </w:r>
    </w:p>
    <w:p>
      <w:pPr>
        <w:pStyle w:val="Normal"/>
        <w:ind w:firstLine="283"/>
        <w:jc w:val="both"/>
        <w:rPr>
          <w:rFonts w:ascii="Arial" w:hAnsi="Arial" w:cs="Arial"/>
          <w:sz w:val="22"/>
        </w:rPr>
      </w:pPr>
      <w:r>
        <w:rPr>
          <w:rFonts w:cs="Arial" w:ascii="Arial" w:hAnsi="Arial"/>
          <w:sz w:val="22"/>
        </w:rPr>
        <w:t>Campbell nyögdécselve tápászkodott fel a fal tövéből, a gépágyú csövétől felrepedt ajkát nyalogatva, de félúton megdermedt, amikor a feje nekikoccant a rászegezödő két géppuskána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 volt ez az egész, Ilan? – McCoy halk kérdéséből a legsötétebb fenyegetés árad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Nem tehetek róla – nyöszörögte a programozó. – Nem én tehetek róla, parancsom vol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t beszél ez? – kapta fel a fejét Angel, aki Bellamival Sabrinát támogatta talpra. – Miféle parancs...?</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allotta a kérdést, doktor! – csattant fel McCoy, és a géppuskáját a tétovázó Campbell oldalába bökte. – Van tíz másodperce...</w:t>
      </w:r>
    </w:p>
    <w:p>
      <w:pPr>
        <w:pStyle w:val="Normal"/>
        <w:ind w:firstLine="283"/>
        <w:jc w:val="both"/>
        <w:rPr>
          <w:rFonts w:ascii="Arial" w:hAnsi="Arial" w:cs="Arial"/>
          <w:sz w:val="22"/>
        </w:rPr>
      </w:pPr>
      <w:r>
        <w:rPr>
          <w:rFonts w:cs="Arial" w:ascii="Arial" w:hAnsi="Arial"/>
          <w:sz w:val="22"/>
        </w:rPr>
        <w:t>A programozó törökülésbe tornázta fel magát, és habozva hallgato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ég öt másodperc, doki – vigyorgott Korcev –, aztán én rúglak tökön...</w:t>
      </w:r>
    </w:p>
    <w:p>
      <w:pPr>
        <w:pStyle w:val="Normal"/>
        <w:ind w:firstLine="283"/>
        <w:jc w:val="both"/>
        <w:rPr>
          <w:rFonts w:ascii="Arial" w:hAnsi="Arial" w:cs="Arial"/>
          <w:sz w:val="22"/>
        </w:rPr>
      </w:pPr>
      <w:r>
        <w:rPr>
          <w:rFonts w:cs="Arial" w:ascii="Arial" w:hAnsi="Arial"/>
          <w:sz w:val="22"/>
        </w:rPr>
        <w:t>Fenyegetően felemelte a lábát, mire Campbell összerándult és kiabálni kezde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Állj le...! Várj... elmondom... – felnézett, és az őrnagy tekintetét kereste. – A parancsom úgy szólt, hogy magát és az osztagát, és persze, főleg a fegyvert, meg a dokumentációt, minden körülmények között vigyem vissza a Főnix 2-re. Ha másként nem megy, akkor legalább a fegyvert. Korlátlan beavatkozási lehetőséget adta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 a túrót beszél ez, Pat? – horkant fel O'Brien.</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zt jelenti, hogy jogában állt volna mindannyiunkat kiirtani, hogy a fegyvert visszajuttassa – felelte McCoy fakó hango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Lássa be, hogy tulajdonképpen a kíméletesebb utat választottam – mentegetőzött a programozó.</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zt nevezed te kíméletnek, te szemét?! – ordította Korcev, és felemelte az öklét. Campbell ijedten összerándult, de az őrnagy közbeszól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Állj le, Korcev! Folytassa, doktor!</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t folytassak...? – nyögte, fél szemét a tüzéren tartv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ért volt ilyen sietős?</w:t>
      </w:r>
    </w:p>
    <w:p>
      <w:pPr>
        <w:pStyle w:val="Normal"/>
        <w:ind w:firstLine="283"/>
        <w:jc w:val="both"/>
        <w:rPr/>
      </w:pPr>
      <w:r>
        <w:rPr>
          <w:rFonts w:cs="Arial" w:ascii="Arial" w:hAnsi="Arial"/>
          <w:sz w:val="22"/>
        </w:rPr>
        <w:t>McCoy felkapta a fejét a háta mögül érkező kérdésre. Bryce lassan elöballagott a folyosó túlsó felének félhomályából és lekapcsolta a lámpájá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értem...</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ért volt ilyen sietős, hogy hazamenjünk? Maga kezdett el a legjobban jajveszékelni, amikor arról volt szó, hogy ide kellene jönnün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De hát ez érthető! Azok után, hogy harcba keveredtünk, jogosan aggódtam a küldetés sikeréért. És azt hiszem, az események most is engem igazoltak, mer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Ne beszéljen mellé! Haza akart terelni bennünket, mielőtt még a gépekkel összefutottunk volna. És kitartott az álláspontja mellett annak ellenére, amit Sabrinától hallottun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ndenképpen el kellett kerülni, hogy bejöjjünk a bázisra... – felelte Campbell vontatotta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De miért, az ég szerelmére?! – rázta meg Korcev.</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ert ez a bázis Martelék feladata... vol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Mit jelentsen ez, doktor?! – McCoy fenyegetően közelebb lépe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Úristen, maga fafej! Nem érti? Martel csapatát csaléteknek küldték ide... hogy vonják magukra a Skynet figyelmét, amíg mi csendben végzünk!</w:t>
      </w:r>
    </w:p>
    <w:p>
      <w:pPr>
        <w:pStyle w:val="Normal"/>
        <w:ind w:firstLine="283"/>
        <w:jc w:val="both"/>
        <w:rPr>
          <w:rFonts w:ascii="Arial" w:hAnsi="Arial" w:cs="Arial"/>
          <w:sz w:val="22"/>
        </w:rPr>
      </w:pPr>
      <w:r>
        <w:rPr>
          <w:rFonts w:cs="Arial" w:ascii="Arial" w:hAnsi="Arial"/>
          <w:sz w:val="22"/>
        </w:rPr>
        <w:t>Az őrnagy megdöbbent, csakúgy mint a többie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z nem lehet igaz...!</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e végig tudtál erről, doki?! – A köpcös tüzér hitetlenkedve meredt a programozóra.</w:t>
      </w:r>
    </w:p>
    <w:p>
      <w:pPr>
        <w:pStyle w:val="Normal"/>
        <w:ind w:firstLine="283"/>
        <w:jc w:val="both"/>
        <w:rPr>
          <w:rFonts w:ascii="Arial" w:hAnsi="Arial" w:cs="Arial"/>
          <w:sz w:val="22"/>
        </w:rPr>
      </w:pPr>
      <w:r>
        <w:rPr>
          <w:rFonts w:cs="Arial" w:ascii="Arial" w:hAnsi="Arial"/>
          <w:sz w:val="22"/>
        </w:rPr>
        <w:t>Campbell letörten bólinto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s nem szóltál egy büdös szót sem?! – kiabálta Korcev. – Még megmenthettük volna őke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Nem tehettem! – tört ki Campbell idegesen. – Parancsom volt! Ha elmondom, az egész terv nem ér semmit! Ráadásul ide jöttetek volna, és ez volt az, amit mindenáron el kellett kerülni! Most meg már mindegy...</w:t>
      </w:r>
    </w:p>
    <w:p>
      <w:pPr>
        <w:pStyle w:val="Normal"/>
        <w:ind w:firstLine="283"/>
        <w:jc w:val="both"/>
        <w:rPr>
          <w:rFonts w:ascii="Arial" w:hAnsi="Arial" w:cs="Arial"/>
          <w:sz w:val="22"/>
        </w:rPr>
      </w:pPr>
      <w:r>
        <w:rPr>
          <w:rFonts w:cs="Arial" w:ascii="Arial" w:hAnsi="Arial"/>
          <w:sz w:val="22"/>
        </w:rPr>
        <w:t>McCoy lassan magához tért a döbbenetből, és Bryce mellé lépet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Mondd el gyorsan, amit még mondani akartá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zt hiszem, tudom, hogyan juthatunk le az alsó szintre... A liftakna hátsó falán van egy szervizakna, abban meg egy létra. Nem könnyű odajutni, át kell mászni a törmeléken. Az aknában a létra viszont nagyjából egészben van, és a helyén maradt. A gépek valószínűleg nem fedezték fe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De ha így van, akkor a lentiek már nyilván rég kijöttek volna – vetette ellen Ramsay.</w:t>
      </w:r>
    </w:p>
    <w:p>
      <w:pPr>
        <w:pStyle w:val="Normal"/>
        <w:ind w:firstLine="283"/>
        <w:jc w:val="both"/>
        <w:rPr>
          <w:rFonts w:ascii="Arial" w:hAnsi="Arial" w:cs="Arial"/>
          <w:sz w:val="22"/>
        </w:rPr>
      </w:pPr>
      <w:r>
        <w:rPr>
          <w:rFonts w:cs="Arial" w:ascii="Arial" w:hAnsi="Arial"/>
          <w:sz w:val="22"/>
        </w:rPr>
        <w:t>A felderítő a fejét rázta.</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Levilágítottam. Odalenn a lift ajtaja előtt törmelék és betondarabok vannak... azon keresztül nem tudnak bejutni. Az akna oldalán van egy rés, egy repedés, nem tudom, hova nyílik, talán valamelyik szomszédos helyiségbe... azon át lehetne menn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8"/>
        </w:rPr>
      </w:pPr>
      <w:r>
        <w:rPr>
          <w:rFonts w:cs="Arial" w:ascii="Arial" w:hAnsi="Arial"/>
          <w:b/>
          <w:sz w:val="28"/>
        </w:rPr>
        <w:t>7. Fogságban</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t>McCoy lázasan gondolkozo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eg lehetne próbálni... Bellami? China? Mit gondoltok? Ange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é, Pat, lassan a testtel! – szólt közbe O'Brien. – Azért van valami abban is, amit ez a doki mondott. Mi a francot csinálunk, ha azok a tetves kiborgok a nyakunkra jönne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ogy mit? – vágta rá Angel. – Elbújunk előlük! Ha eddig nem fedezték fel azt a létrát, most sem fogják. Azt hiszik, leléptün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ha – húzta el a száját a fegyverszakértő gúnyosan. – Ha lejutun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gen, ha lejutunk! – szegte fel a fejét dacosan a lány. O'Brien nem felelt, csak vigyorogva elfordult, és a magába roskadtan üldögélő Campbell felé inte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 legyen ezzel a díszpéldánnya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Lőjük le! – hördült fel Korcev. – Már épp eleget ártott eddig is.</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Várjunk, lassan a testtel! – rázta a fejét Ramsay, a programozó felé fordulva, aki közben rémülten felpattanva hátrálni kezdett. – Bízzátok őt rám! Bellami, add ide a fegyverét. Doktor, kérem a csomagját!</w:t>
      </w:r>
    </w:p>
    <w:p>
      <w:pPr>
        <w:pStyle w:val="Normal"/>
        <w:ind w:firstLine="283"/>
        <w:jc w:val="both"/>
        <w:rPr/>
      </w:pPr>
      <w:r>
        <w:rPr>
          <w:rFonts w:cs="Arial" w:ascii="Arial" w:hAnsi="Arial"/>
          <w:sz w:val="22"/>
        </w:rPr>
        <w:t>Kiszórta az iszák tartalmát a padlóra, és alaposan átvizsgálta. A Magnum tölténydobozait kivette a holmik közül, a többit visszapakolta a zsákba és a programozó elé csúsztatt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a nem bánom – fújtatott a köpcös tüzér, és Campbellre szegezte a Remingtont. – De ha valami gyanúsat látok, szitává lőle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Csak lassan a testtel, Korcev! – intette Ramsay ismételten. A tüzérnek nem maradt ideje a replikár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leget késlekedtünk, induljunk! – türelmetlenkedett McCoy. – Alan, menj előre!</w:t>
      </w:r>
    </w:p>
    <w:p>
      <w:pPr>
        <w:pStyle w:val="Normal"/>
        <w:ind w:firstLine="283"/>
        <w:jc w:val="both"/>
        <w:rPr>
          <w:rFonts w:ascii="Arial" w:hAnsi="Arial" w:cs="Arial"/>
          <w:sz w:val="22"/>
        </w:rPr>
      </w:pPr>
      <w:r>
        <w:rPr>
          <w:rFonts w:cs="Arial" w:ascii="Arial" w:hAnsi="Arial"/>
          <w:sz w:val="22"/>
        </w:rPr>
        <w:t>Lassan botorkáltak, a padlót borító törmelékben gázolva, amelynek égett bűze az orrukat facsarta. A lámpák fénye ide-oda cikázott, táncoló árnyakat vetítve a falra. Időnként kerülgetniük kellett a falból vagy a mennyezetből kiszakadt nagyobb betontömböket, vagy a padlóban éktelenkedő, megolvadt és üvegesre dermedt szélű krátereket.</w:t>
      </w:r>
    </w:p>
    <w:p>
      <w:pPr>
        <w:pStyle w:val="Normal"/>
        <w:ind w:firstLine="283"/>
        <w:jc w:val="both"/>
        <w:rPr>
          <w:rFonts w:ascii="Arial" w:hAnsi="Arial" w:cs="Arial"/>
          <w:sz w:val="22"/>
        </w:rPr>
      </w:pPr>
      <w:r>
        <w:rPr>
          <w:rFonts w:cs="Arial" w:ascii="Arial" w:hAnsi="Arial"/>
          <w:sz w:val="22"/>
        </w:rPr>
        <w:t>Angel visszahőkölt, amikor a lámpája fénye egy elszenesedett holttestre vetődött; a hulla boxerpozitúrában hevert a fal mellett, arcában a feketére égett, összezsugorodott hús alól kibukkanó fogak szürkéssárgán fluoreszkáltak a kékesfehér fénybe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Ott lesz – mutatott előre Bryce, a fal egyik beszögellése felé. Átverekedték magukat egy törmelékhalmon, meg a helyéről kiszakadt, összevissza görbült liftajtók darabjain, körülállták az akna bejáratát, és körbevilágítottak.</w:t>
      </w:r>
    </w:p>
    <w:p>
      <w:pPr>
        <w:pStyle w:val="Normal"/>
        <w:ind w:firstLine="283"/>
        <w:jc w:val="both"/>
        <w:rPr>
          <w:rFonts w:ascii="Arial" w:hAnsi="Arial" w:cs="Arial"/>
          <w:sz w:val="22"/>
        </w:rPr>
      </w:pPr>
      <w:r>
        <w:rPr>
          <w:rFonts w:cs="Arial" w:ascii="Arial" w:hAnsi="Arial"/>
          <w:sz w:val="22"/>
        </w:rPr>
        <w:t>A néhai ajtó bal szélével egy vonalban a mennyezet jókora darabja leomlott, elzárva az ajtónyílást. A jobb oldali ajtófélfa félmagasságban megrepedt és az környező falrészletek megrogytak, tompa szögben a folyosó felé türemkedve. A mennyezetről leszakadt betontömbök helyén jókora lyuk feketéllett, amelynek ürege a liftaknával közlekedett; Bryce nekikészülődött, hogy a tömbökön átevickélve, felmásszon od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Odafenn az akna hátsó sarka befelé dől – magyarázta Bellaminak és az őrnagynak, miközben a kötél végét a dereka köré csomózta. – A bedőlt rész tetején hason csúszva el lehet jutni a létráig. Abban a lyukban odafenn csak egy ember fér el. Ha elindultam a létra felé, és kimásztam a lyukból, egyikőtök másszon fel a helyemre, a másik maradjon lenn, és biztosítsatok.</w:t>
      </w:r>
    </w:p>
    <w:p>
      <w:pPr>
        <w:pStyle w:val="Normal"/>
        <w:ind w:firstLine="283"/>
        <w:jc w:val="both"/>
        <w:rPr/>
      </w:pPr>
      <w:r>
        <w:rPr>
          <w:rFonts w:cs="Arial" w:ascii="Arial" w:hAnsi="Arial"/>
          <w:sz w:val="22"/>
        </w:rPr>
        <w:t>Megrántotta a csomót, majd megfordult és nekiveselkedett, hogy felkapaszkodjon a betontömbre. Bellami fanyar képpel engedte utána a kötelet; egyáltalán nem volt biztos benne, hogy a liftakna, egész környékével egyetemben, nem szakad a nyakukba.</w:t>
      </w:r>
    </w:p>
    <w:p>
      <w:pPr>
        <w:pStyle w:val="Normal"/>
        <w:ind w:firstLine="283"/>
        <w:jc w:val="both"/>
        <w:rPr/>
      </w:pPr>
      <w:r>
        <w:rPr>
          <w:rFonts w:cs="Arial" w:ascii="Arial" w:hAnsi="Arial"/>
          <w:sz w:val="22"/>
        </w:rPr>
        <w:t>Bryce a lámpák ugrándozó fénykévéinek kereszttüzében elérte a nyílást, és hason kúszva megindult a liftakna felé. Bellami sóhajtva letámasztotta a Mausert a kajánul vigyorgó Korcev mellé, megigazította a kötelet a derekán, és amint a felderítő eltűnt a lyukból, megindult a nyomában felfelé.</w:t>
      </w:r>
    </w:p>
    <w:p>
      <w:pPr>
        <w:pStyle w:val="Normal"/>
        <w:ind w:firstLine="283"/>
        <w:jc w:val="both"/>
        <w:rPr/>
      </w:pPr>
      <w:r>
        <w:rPr>
          <w:rFonts w:cs="Arial" w:ascii="Arial" w:hAnsi="Arial"/>
          <w:sz w:val="22"/>
        </w:rPr>
        <w:t>Amikor felért, az addig türelmesen várakozó Bryce tovább kúszott a bedőlt falrész tetején. Pár pillanat múlva elérte a létrát, és lassan, vigyázva ráereszkedett. A létra megnyikordult, amint a teljes súlyát áthelyezte, és az egyik rögzítörúd hangos, idegsikáló csikordulással egyharmadnyit kijjebb csúszott a falból. A felderítő egy pillanatra megmerevedett, a lyukban hasaló Bellami teste is megfeszült, amint felkészült a zuhanó test felfogására.</w:t>
      </w:r>
    </w:p>
    <w:p>
      <w:pPr>
        <w:pStyle w:val="Normal"/>
        <w:ind w:firstLine="283"/>
        <w:jc w:val="both"/>
        <w:rPr/>
      </w:pPr>
      <w:r>
        <w:rPr>
          <w:rFonts w:cs="Arial" w:ascii="Arial" w:hAnsi="Arial"/>
          <w:sz w:val="22"/>
        </w:rPr>
        <w:t>A csikorgás hirtelen maradt abba, Bryce lassan megmozdult, és elindult lefelé. Nyugodt, kiszámított mozdulatokkal ereszkedett, míg a végén a létráról lelépve, gond nélkül földet ért. A köteleiről leszakadt kabin tetején állt, amely beszorult a második szint alá. A kabintető, az ajtóktól a hátsó fal felé lejtve, rézsútosan állt, magasabbik pereme a padló vonalától mintegy harminc centire nézett farkasszemet a zárt liftajtókkal. A hátsó falnál a megperzselt, foszlott végű acél kábelkígyók pihentek szabálytalan kupacba tekeredve. Bryce felnézett, és feltartott hüvelykjével jelzett a nyíláson lefelé kukucskáló Bellaminak. A vörös hajú tüzér előrekúszott, és megállt a létra tetejénél. Alaposan körbenézett, míg a szeme végül megállapodott egy repedésen, amely torz seb gyanánt húzódott rézsútosan a létra felső végétől balra. A repedésben ujjnyi vastag, rozsdás felületű vasrudak sejlettek fel – neki most pontosan ezekre volt szüksége. Némi habozás után benyúlt a fal tátongó sebébe – közben állandóan az a képzet motoszkált benne, hogy a lyuk összezárul és a keze benn szorul –, megragadta a leghosszabb rudat, és megpróbálta megmozgatni. A rúd szilárdan tartott, egy milliméternyit sem mozdult; szinte tapintható megkönnyebbüléssel húzta ki a kezét. Féloldalra fordulva leoldotta a derekáról a kötelet, áthúzta a rúd mögött és ráhurkolta. Miután meggyőződött a csomó tartásáról, előrecsúszott, és a kötélbe kapaszkodva leóvakodott a létrá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Leértünk, a kötél biztosítva – jelentette Bryce lakonikusan. McCoy intett a programozóna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aga következik, Ilan. Csak semmi trük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bahagyhatja a piszkálódást, őrnagy. Meg mindenki más is. Ha nem vette volna észre, most már mindnyájan egy csónakban evezünk. – Campbell sértődött ábrázattal megfordult, és a kötélbe kapaszkodva mászni kezdett felfelé. Angel, Korcev, Wong és O'Brien követte a sorban. Utóbbi a lyukba felérve, megtorpan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Őrnagy!</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m?</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érzite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Mit? – kérdezte McCoy értetlen arccal, ám rögvest meg is érezte, mire célzott O'Brien. A padlón szabályos időközökben tompa, finom dübbenések futottak végig, amiket nem is hallott, inkább a zsigereiben érzett. Egy pillanatra összenéztek O'Briennel, aztán kiadta a parancsot Sabrinának és Ramsayna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yomás, felfelé, de gyorsan!</w:t>
      </w:r>
    </w:p>
    <w:p>
      <w:pPr>
        <w:pStyle w:val="Normal"/>
        <w:ind w:firstLine="283"/>
        <w:jc w:val="both"/>
        <w:rPr/>
      </w:pPr>
      <w:r>
        <w:rPr>
          <w:rFonts w:cs="Arial" w:ascii="Arial" w:hAnsi="Arial"/>
          <w:sz w:val="22"/>
        </w:rPr>
        <w:t>A lánynak nem kellett kétszer mondani. Nem értette pontosan, miért lett mindenki izgatott, de a többiek idegessége ragadósnak bizonyult; macskaügyességgel kúszott fel a betonon, és pillanatok alatt eltűnt a lyukban. Ramsay, kissé bizonytalan mozdulatokkal, követte. McCoy már félúton járva érzékelte, hogy a nyugtalanító, szaggatott morajlás forrása közeledik. Visszanézett egy pillanatra; a folyosón nagy erejű reflektorok távoli fényétől oszladozott a homály. A lyukba felérve látta, amint a tizedes a kötélbe kapaszkodva megkezdi útját lefelé az ingatag létrán. Kettőzött sebességgel kezdett kúszni a berogyott falrészleten; a létra előtt egy pillanatra megállt, és mielőtt ereszkedni kezdett volna rajta, felhúzta maga után a lyukból a kötelet.</w:t>
      </w:r>
    </w:p>
    <w:p>
      <w:pPr>
        <w:pStyle w:val="Normal"/>
        <w:ind w:firstLine="283"/>
        <w:jc w:val="both"/>
        <w:rPr>
          <w:rFonts w:ascii="Arial" w:hAnsi="Arial" w:cs="Arial"/>
          <w:sz w:val="22"/>
        </w:rPr>
      </w:pPr>
      <w:r>
        <w:rPr>
          <w:rFonts w:cs="Arial" w:ascii="Arial" w:hAnsi="Arial"/>
          <w:sz w:val="22"/>
        </w:rPr>
        <w:t>Odalenn Bryce éppen Sabrinát segítette át a liftakna falán tátongó repedésen a szomszédos helyiségbe. Mire az őrnagy leért, már Ramsay is eltűnt a nyílásban.</w:t>
      </w:r>
    </w:p>
    <w:p>
      <w:pPr>
        <w:pStyle w:val="Normal"/>
        <w:ind w:firstLine="283"/>
        <w:jc w:val="both"/>
        <w:rPr>
          <w:rFonts w:ascii="Arial" w:hAnsi="Arial" w:cs="Arial"/>
          <w:sz w:val="22"/>
        </w:rPr>
      </w:pPr>
      <w:r>
        <w:rPr>
          <w:rFonts w:cs="Arial" w:ascii="Arial" w:hAnsi="Arial"/>
          <w:sz w:val="22"/>
        </w:rPr>
        <w:t>Robbanás rázta meg a liftaknát, az ide-oda verődő visszhang miatt úgy tűnt, mintha közvetlen közelről jönne. Az aknában beton- és vakolatdarabok hullottak alá, a falak közt pattogva. McCoy reflexszerüen kapaszkodott a létrába, amely csikorogva tiltakozot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Gyere gyorsan! – nyújtotta Bryce a kezét. Az őrnagy elengedte a létrát és leugrott a felderítő mellé, aki azonmód tuszkolni kezdte a résen át. A következő robbanás még közelebbről jött. A létra hangos reccsenéssel vált el a faltól, és fullasztó törmelékzápor közepette, csengve-bongva csattant a kabin tetejére; a föléje hurkolt kötél magára hagyatva lengedezett a fal mentén. A kabin szintén megunta az egyhangú várakozást, a rázuhanó törmelék súlya alatt megrogyva, a túlterhelt fém vészjósló sikolyaitól követve, szaggatott, kurta zuhanásokkal megindult lefele.</w:t>
      </w:r>
    </w:p>
    <w:p>
      <w:pPr>
        <w:pStyle w:val="Normal"/>
        <w:ind w:firstLine="283"/>
        <w:jc w:val="both"/>
        <w:rPr/>
      </w:pPr>
      <w:r>
        <w:rPr>
          <w:rFonts w:cs="Arial" w:ascii="Arial" w:hAnsi="Arial"/>
          <w:sz w:val="22"/>
        </w:rPr>
        <w:t>Bryce még éppen hogy csak át tudott lépni a falrepedésen, most McCoy-jal visszalesve figyelték, amint az akna feneketlenné válik alattuk. Odafentről kékes, szűrős szagú, nehéz füst szivárgott lefele a hirtelen beállt csendben, amit egy pillanattal később ismét a ritmikus, mély dübbenések törtek meg.</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 az isten ez? – hebegte Campbell sápadta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Úgy néz ki, hogy egy T8-as – morogta McCoy. – Szavamra, a Skynet nem spórol rajtunk!</w:t>
      </w:r>
    </w:p>
    <w:p>
      <w:pPr>
        <w:pStyle w:val="Normal"/>
        <w:ind w:firstLine="283"/>
        <w:jc w:val="both"/>
        <w:rPr>
          <w:rFonts w:ascii="Arial" w:hAnsi="Arial" w:cs="Arial"/>
          <w:sz w:val="22"/>
        </w:rPr>
      </w:pPr>
      <w:r>
        <w:rPr>
          <w:rFonts w:cs="Arial" w:ascii="Arial" w:hAnsi="Arial"/>
          <w:sz w:val="22"/>
        </w:rPr>
        <w:t>Visszafordult a falrepedés felé, hogy bepillantson a liftaknába, de rögtön vissza is hőkölt. A felső szintről a fal hatalmas darabjai, a felső liftajtókat magukkal sodorva, mennydörgésszerű robajjal zúdultak alá, sűrű füst- és porfelhőt hagyva maguk után. A romok tompa csattanással csapódtak az akna aljára, megremegtetve az egész második szintet, a morajlást felerősítette a kabin üregének rezonanciája.</w:t>
      </w:r>
    </w:p>
    <w:p>
      <w:pPr>
        <w:pStyle w:val="Normal"/>
        <w:ind w:firstLine="283"/>
        <w:jc w:val="both"/>
        <w:rPr/>
      </w:pPr>
      <w:r>
        <w:rPr>
          <w:rFonts w:cs="Arial" w:ascii="Arial" w:hAnsi="Arial"/>
          <w:sz w:val="22"/>
        </w:rPr>
        <w:t>McCoy elhátrált az akna falától, és csatlakozott a többiekhez, akik a helyiség sarkában egy csoportba verődve szorongtak. Közben további robbanások dübörögtek végig a felső szinten, ám ezek mintha már távolodtak volna. Angel körülnéze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Le kéne lépnünk innen, még mielőtt a padló is belerogy az aknába.</w:t>
      </w:r>
    </w:p>
    <w:p>
      <w:pPr>
        <w:pStyle w:val="Normal"/>
        <w:ind w:firstLine="283"/>
        <w:jc w:val="both"/>
        <w:rPr/>
      </w:pPr>
      <w:r>
        <w:rPr>
          <w:rFonts w:cs="Arial" w:ascii="Arial" w:hAnsi="Arial"/>
          <w:sz w:val="22"/>
        </w:rPr>
        <w:t>Közepes méretű helyiségben álltak, amely üres volt, leszámítva az egyik sarokban porosodó néhány ládát és a mennyezeten húzódó repedt, vak fénycsöveket. Bellami és Korcev már az ajtót vizsgálgatta. Első pillantásra megállapították, hogy nem záródik tökéletesen, és hamarosan rá is jöttek az okára. Az ajtószárnyat kívülről feszítette valami befelé – némi szemrevételezés után világossá vált, hogy a kívül felhalmozódott, kiszakadt betontömbök gyakorolnak rá nyomás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kell sokat vacakolni vele – állapította meg a köpcös tüzér. – Ha felszabadítom a tartósíneket, ezek a betondarabok betaszítják az ajtó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ha. És az egész szétcseszett fölső szint a nyakunkba zuttyan – fintorgott O'Brien. – Észnél vagy, öreg? Itt akarsz robbantani?</w:t>
      </w:r>
    </w:p>
    <w:p>
      <w:pPr>
        <w:pStyle w:val="Normal"/>
        <w:ind w:firstLine="283"/>
        <w:jc w:val="both"/>
        <w:rPr>
          <w:rFonts w:ascii="Arial" w:hAnsi="Arial" w:cs="Arial"/>
          <w:sz w:val="22"/>
        </w:rPr>
      </w:pPr>
      <w:r>
        <w:rPr>
          <w:rFonts w:cs="Arial" w:ascii="Arial" w:hAnsi="Arial"/>
          <w:sz w:val="22"/>
        </w:rPr>
        <w:t>Korcev a fejét rázt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érted, tököském? Ehhez annyi anyag sem kell, mint a körmöm alatt a kosz. Bízd csak ide!</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Oké, csináld, csak gyorsan! – intett McCoy. A tüzér haladéktalanul neki is látott. O'Brien elhallgatott, és fancsali képpel figyelte, amint amaz apró tölteteket helyez el a megfelelő pontokon, és összedrótozza azoka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úzódjatok félre... csak kicsit fog durranni, de a szemét be fog gurulni!</w:t>
      </w:r>
    </w:p>
    <w:p>
      <w:pPr>
        <w:pStyle w:val="Normal"/>
        <w:ind w:firstLine="283"/>
        <w:jc w:val="both"/>
        <w:rPr/>
      </w:pPr>
      <w:r>
        <w:rPr>
          <w:rFonts w:cs="Arial" w:ascii="Arial" w:hAnsi="Arial"/>
          <w:sz w:val="22"/>
        </w:rPr>
        <w:t>A töltetek diszkrét dörrenéssel sültek el, annál nagyobb robajjal csúsztak be a szabaddá vált ajtónyíláson a gátjukat vesztett törmelékdarabok; odakintről gyenge, szórt fény szűrődött be. Angel jóformán meg sem várta, hogy a robbanás által felvert porfelhő leülepedjék, Wonggal a nyomában, négykézláb bukdácsolt át a betontömbök hátán az ajtón túlra.</w:t>
      </w:r>
    </w:p>
    <w:p>
      <w:pPr>
        <w:pStyle w:val="Normal"/>
        <w:ind w:firstLine="283"/>
        <w:jc w:val="both"/>
        <w:rPr/>
      </w:pPr>
      <w:r>
        <w:rPr>
          <w:rFonts w:cs="Arial" w:ascii="Arial" w:hAnsi="Arial"/>
          <w:sz w:val="22"/>
        </w:rPr>
        <w:t>Meglehetősen széles folyosóra jutottak ki. Alaposan körülnéztek, mialatt a csapat többi tagja is kiverekedte magát a liftakna mellől. A gyenge fény a vészvilágítás szabályos közökben sorjázó, mennyezetbe süllyesztett spotlámpáinak füzéréből csordogált. A falak csontszínű műanyag burkolata több helyen megolvadt vagy behorpadt a szertefröccsenő faltörmelék kisebb-nagyobb darabjai nyomán, amelyek szeszélyes összevisszaságban hevertek a padlón, finom porréteggel borítva. A rombolás a lift és a mellette lévő lépcsőház körül volt a legnagyobb: a szétrobbantott falakból kizuhant, halmokban álló masszív betontöredékek mindkettő megközelítését lehetetlenné tetté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Csak tudnám, hol vagyunk – morogta Wong. A nyakát nyújtogatva nézelődött a folyosó két vége felé.</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n tudom – felelte Sabrina. – Ez a C folyosó. Itt csak raktárak vannak – mutatott körbe, aztán a lifttől balra vezető rész felé intett. – Arra van a vesztibül...</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Miféle vesztibül? – lépett mellé Bellam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z a szint több, egy pontból kiinduló folyosóból áll – magyarázta a lány. – Olyan, mint egy ötágú csillag, vagy egy áthúzott, deformált K betű. Mi most éppen az áthúzásban állun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Értem – bólogatott az őrnagy, miközben a lift környékét vizsgálgatta. – Úgy néz, ki, hogy erre már nem tudunk visszajutni. Van valahol másik kijára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Igen... a B folyosón van egy teherlift, ami egyenesen a felszínre visz. Aztán van még egy lift a felső szintre... arra a részre, ami most az innenső lejáraton meg az omláson túl van, d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D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z az a lift, amiben bennrekedtem – fejezte be a mondatát Sabrina megborzongva. – Az sem működi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Jó. Akkor térjünk vissza a teherlifthez! Megnézzük, hogy az működik-e, és... mi az? – vonta föl a szemöldökét McCoy, látva, hogy a lány a fejét rázz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z a felszínre visz, ezért ott fönn egy álcázott, megerősített bunkerba nyílik, az egyik irodaház alagsorában. A központi vezérlő engedélye nélkül nem lehet kinyitn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kkor menjünk a vezérlőbe – vonogatta a vállát az őrnagy. – Az merre va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z E folyosó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ár bocs', hogy közbepofázok, Pat, de nem azzal jöttünk le, hogy valami túlélőket keressünk? – szólt közbe O'Brien. – Énnekem ugyan a tököm se kívánkozott ide, de ha már így eset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Ha nem vetted volna észre, itt ragadtunk! – felelte Korcev. – Ha nem találunk kijáratot, nem tudunk megpucolni, se velük, se nélkülü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zt hiszem, összeköthetjük a kettőt – zárta le a vitát McCoy. – Bemegyünk a vezérlőbe, és útközben mindenhol körülnézünk... merre kell mennünk? – fordult Sabrinához.</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égig a folyosón a csarnokba, aztán balr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ndulás! Korcev, Angel, O'Brien, Sabrina a balról nyíló szobákban keres, Bellami, China, Bryce és én a jobb oldalon. Scott, maga tartsa a szemét a doktoron!</w:t>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t>A központi csarnok méreteit csak akkor érzékelték igazán, amikor kiléptek a C folyosóról. A nagyjából kör alakú terem túlsó fele homályba veszett a tartalék világítás halovány fénye miatt; csak sejteni lehetett a többi folyosó torkolatának körvonalait.</w:t>
      </w:r>
    </w:p>
    <w:p>
      <w:pPr>
        <w:pStyle w:val="Normal"/>
        <w:ind w:firstLine="283"/>
        <w:jc w:val="both"/>
        <w:rPr/>
      </w:pPr>
      <w:r>
        <w:rPr>
          <w:rFonts w:cs="Arial" w:ascii="Arial" w:hAnsi="Arial"/>
          <w:sz w:val="22"/>
        </w:rPr>
        <w:t>A középpontban egy vastag falakkal körülvett, felfegyverzett ellenőrzőpont terpeszkedett, amelyből gömbcsuklós, minden irányba mozgatható félautomata quad-lézerágyúk csövei meredeztek. A folyosók torkolatával szemben ezenfelül nehéz, többcsövű Browning gépágyúk ásítottak a hívatlan vendégekre. Szerencséjükre a minierőd teljesen kihalt és csendes volt; ha a fegyverzet élesítve lett volna, valószínűleg nem lépnek ki élve a folyosóról.</w:t>
      </w:r>
    </w:p>
    <w:p>
      <w:pPr>
        <w:pStyle w:val="Normal"/>
        <w:ind w:firstLine="283"/>
        <w:jc w:val="both"/>
        <w:rPr/>
      </w:pPr>
      <w:r>
        <w:rPr>
          <w:rFonts w:cs="Arial" w:ascii="Arial" w:hAnsi="Arial"/>
          <w:sz w:val="22"/>
        </w:rPr>
        <w:t>A falak mentén padok és asztalok sorakoztak, mellettünk néhány targonca árválkodott, a falban több helyen beépített terminálok várakoztak a falmélyedésekben. A padlón itt-ott elszórt apró szemetet és néhány felborult asztalt leszámítva, a csarnok innenső felén nem volt jele rombolásnak vagy harcnak; nagyjából ugyanezt tapasztalták a csarnok felé jövet. A C részleg raktáraiban nem találtak egy teremtett lelket sem, így tízen érkeztek a terembe.</w:t>
      </w:r>
    </w:p>
    <w:p>
      <w:pPr>
        <w:pStyle w:val="Normal"/>
        <w:ind w:firstLine="283"/>
        <w:jc w:val="both"/>
        <w:rPr/>
      </w:pPr>
      <w:r>
        <w:rPr>
          <w:rFonts w:cs="Arial" w:ascii="Arial" w:hAnsi="Arial"/>
          <w:sz w:val="22"/>
        </w:rPr>
        <w:t>A folyosóról kiérve Sabrina balra fordult; egy pillantásra sem méltatta a tespedő ellenőrzőpontot, ellentétben az osztaggal – ők a fegyverek láttán automatikusan szétrebbentek, fedezéket keresve. A lány csodálkozva torpant meg, majd a fejét rázt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ár akkor sem működött, amikor eljöttem – magyarázta, és folytatta az útját átlósan, a csarnok bal felén.</w:t>
      </w:r>
    </w:p>
    <w:p>
      <w:pPr>
        <w:pStyle w:val="Normal"/>
        <w:ind w:firstLine="283"/>
        <w:jc w:val="both"/>
        <w:rPr/>
      </w:pPr>
      <w:r>
        <w:rPr>
          <w:rFonts w:cs="Arial" w:ascii="Arial" w:hAnsi="Arial"/>
          <w:sz w:val="22"/>
        </w:rPr>
        <w:t>Az osztag megkönnyebbülten tápászkodott fel, és gyors léptekkel eredt a lány nyomába. A falakon tájékoztató feliratok virítottak; leolvashatták, hogy az E folyosó felé tartanak, ahol egyebek közt a központi irányítás, a karbantartás és az ellátórészlegek találhatóak.</w:t>
      </w:r>
    </w:p>
    <w:p>
      <w:pPr>
        <w:pStyle w:val="Normal"/>
        <w:ind w:firstLine="283"/>
        <w:jc w:val="both"/>
        <w:rPr/>
      </w:pPr>
      <w:r>
        <w:rPr>
          <w:rFonts w:cs="Arial" w:ascii="Arial" w:hAnsi="Arial"/>
          <w:sz w:val="22"/>
        </w:rPr>
        <w:t>A D részleg bejáratát elhagyva a terem látszólagos érintetlensége megszűnt: az ellenőrzőpont túloldalán a padok, asztalok és egyéb tárgyak szétlőve, megolvadva, feketére égve hevertek, közöttük szanaszét rengeteg elszenesedett holttest, a falakon golyóütötte kráterek és a lézertalálatok olvadt peremű lyukai éktelenkedtek. Az ellenőrzőpont bejárata előtt szabályos bombatölcsér ásított, szemérmetlenül felfedve a padlóban futó, elektromos, optikai és egyéb vezetékek szétroncsolt végei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 az isten történt itt?! – sziszegte Bellami meglepetten.</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Ez lett a vége – felelte Sabrina tompa hangon. – Megzavarodott a központi vezérlés... a checkpoint szoftvere önállósította magát, és mindenkit megtámadott, aki belépett a vesztibülbe... Csak úgy tudták hatástalanítani, hogy kirobbantották a vezetékeket. De addigra a bázis állományának nagy része meghalt.</w:t>
      </w:r>
    </w:p>
    <w:p>
      <w:pPr>
        <w:pStyle w:val="Normal"/>
        <w:ind w:firstLine="283"/>
        <w:jc w:val="both"/>
        <w:rPr>
          <w:rFonts w:ascii="Arial" w:hAnsi="Arial" w:cs="Arial"/>
          <w:sz w:val="22"/>
        </w:rPr>
      </w:pPr>
      <w:r>
        <w:rPr>
          <w:rFonts w:cs="Arial" w:ascii="Arial" w:hAnsi="Arial"/>
          <w:sz w:val="22"/>
        </w:rPr>
        <w:t>McCoy hallgatott. Ez a részlet nem szerepelt Young felvételei között. Kíváncsi volt, vajon a parancsnok tudott-e minderről, vagy szándékosan kihagyták a leküldött anyagból.</w:t>
      </w:r>
    </w:p>
    <w:p>
      <w:pPr>
        <w:pStyle w:val="Normal"/>
        <w:ind w:firstLine="283"/>
        <w:jc w:val="both"/>
        <w:rPr>
          <w:rFonts w:ascii="Arial" w:hAnsi="Arial" w:cs="Arial"/>
          <w:sz w:val="22"/>
        </w:rPr>
      </w:pPr>
      <w:r>
        <w:rPr>
          <w:rFonts w:cs="Arial" w:ascii="Arial" w:hAnsi="Arial"/>
          <w:sz w:val="22"/>
        </w:rPr>
        <w:t>Sabrina elfordult a hátborzongató csendélettől, és továbbment az E részleg felé.</w:t>
      </w:r>
    </w:p>
    <w:p>
      <w:pPr>
        <w:pStyle w:val="Normal"/>
        <w:ind w:firstLine="283"/>
        <w:jc w:val="both"/>
        <w:rPr>
          <w:rFonts w:ascii="Arial" w:hAnsi="Arial" w:cs="Arial"/>
          <w:sz w:val="22"/>
        </w:rPr>
      </w:pPr>
      <w:r>
        <w:rPr>
          <w:rFonts w:cs="Arial" w:ascii="Arial" w:hAnsi="Arial"/>
          <w:sz w:val="22"/>
        </w:rPr>
        <w:t>A folyosó itt rövid, széles szakasszal kezdődött, amely egyfajta előszobaként csatlakozott a központi csarnokhoz. Az előtérből derékszögben folytatódott tovább, hogy a végén hatalmas, kijelzőkkel és terminálokkal telezsúfolt, nagyjából ellipszis alakú terembe torkolljon. A folyosó mindkét oldaláról masszív acélajtók nyíltak, amik mögött a feliratok tanúsága szerint a klímaberendezés, a vízregenerátor, a központi szerverek és a többi rendszerek rejtőztek. Valamennyit zárva találták – a várakozásuknak megfelelően. Annál inkább meglepődtek azon, hogy az irányítóterem ajtaja tárva-nyitva állt. Odabentről az eddigiekhez képest meglehetősen erős fény áradt ki.</w:t>
      </w:r>
    </w:p>
    <w:p>
      <w:pPr>
        <w:pStyle w:val="Normal"/>
        <w:ind w:firstLine="283"/>
        <w:jc w:val="both"/>
        <w:rPr>
          <w:rFonts w:ascii="Arial" w:hAnsi="Arial" w:cs="Arial"/>
          <w:sz w:val="22"/>
        </w:rPr>
      </w:pPr>
      <w:r>
        <w:rPr>
          <w:rFonts w:cs="Arial" w:ascii="Arial" w:hAnsi="Arial"/>
          <w:sz w:val="22"/>
        </w:rPr>
        <w:t>McCoy visszahúzta a lányt, aki minden további nélkül be akart sétálni az ajtón.</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Legutoljára még simán be tudtam menni... – vonogatta a vállá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Lehet, de azóta történt egy s más. Nem árt az óvatosság – felelte az őrnagy az ajtó mellett strázsáló quad-lézerekre mutatva, majd néhány kézjellel eligazította az osztagot. Campbellt, Sabrinát és Ramsay-t hátrahagyva, néhány perc alatt szakszerűen megszállták a termet; csak azután engedték be a többieket, miután meggyőződtek arról, hogy a védelmi rendszerek döglöttek – közelebbről szemügyre véve kiderült, hogy valaki kitépte a fegyverekből a vezérlőkábeleket.</w:t>
      </w:r>
    </w:p>
    <w:p>
      <w:pPr>
        <w:pStyle w:val="Normal"/>
        <w:ind w:firstLine="283"/>
        <w:jc w:val="both"/>
        <w:rPr>
          <w:rFonts w:ascii="Arial" w:hAnsi="Arial" w:cs="Arial"/>
          <w:sz w:val="22"/>
        </w:rPr>
      </w:pPr>
      <w:r>
        <w:rPr>
          <w:rFonts w:cs="Arial" w:ascii="Arial" w:hAnsi="Arial"/>
          <w:sz w:val="22"/>
        </w:rPr>
        <w:t>A monitorok és kijelzők mindegyike sötét volt. McCoy töprengve nézte a központi terminált, amelyen kéken villogott a hibernált állapotot jelző LED.</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zt hiszem, megint csak a doktor szakértelmére lesz szükségünk – bökte ki végül, és Korcev helytelenítő felhördülését figyelmen kívül hagyva, belenyomta Campbellt az operátorszékb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t csináljak? – pislogott a programozó egyikről a másikr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lőször is, jó lenne visszakapcsolni az áramot. Másodszor, utána kellene nézni, maradt-e még valahol aktív védelmi rendszer, és ha igen, ki kell iktatni. Nem akarok úgy járni, mint azok a szerencsétlenek az ellenőrzőpontná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Oké, rendben, máris nekilátok. Az isten szerelmére, Korcev, ne nézz így rám!</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Ja? Kérlek, akár rögtön fejbe is lőhetle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Ne! Ne piszkálódj... tedd le azt a mordályt! Nem tudok dolgozni, ha állandóan rám szegezed! Nem is tudom, miért csinálod, tudhatnád, hogy semmi okod a bizalmatlanságra. Már megmondtam, hogy most egészen más a helyzet, és...</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Még hogy nincs okom a bizalmatlanságra?! Hát ki a fene akarta lelőni ezt a szerencsétlen lányt?! – hördült fel a köpcös tüzér.</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Dehogy akartam lelőni! Csak éppen nem láttam más...</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ár megint sok a duma! Fogd be, és dolgozz!</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Jó, jó, csak tedd le azt az izét...</w:t>
      </w:r>
    </w:p>
    <w:p>
      <w:pPr>
        <w:pStyle w:val="Normal"/>
        <w:ind w:firstLine="283"/>
        <w:jc w:val="both"/>
        <w:rPr/>
      </w:pPr>
      <w:r>
        <w:rPr>
          <w:rFonts w:cs="Arial" w:ascii="Arial" w:hAnsi="Arial"/>
          <w:sz w:val="22"/>
        </w:rPr>
        <w:t>Nekilátott a klaviatúra püfölésének, fél szemmel lesve, ahogy Korcev az egyik, Ramsay a másik oldalán cövekel le. McCoy egy darabig figyelte, aztán visszasétált Sabrinához. A lány behunyt szemmel ült az egyik székben, miközben Bellami a vállát masszírozt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ovábbi segítségre lesz szükségünk... – felpillantott, amikor a termet nappali fény árasztotta el. – Aha, a doktornak sikerült bekapcsolnia az áramot. Meg kellene néznünk azt a két liftet. Tudni akarom, hányadán állunk.</w:t>
      </w:r>
    </w:p>
    <w:p>
      <w:pPr>
        <w:pStyle w:val="Normal"/>
        <w:ind w:firstLine="283"/>
        <w:jc w:val="both"/>
        <w:rPr>
          <w:rFonts w:ascii="Arial" w:hAnsi="Arial" w:cs="Arial"/>
          <w:sz w:val="22"/>
        </w:rPr>
      </w:pPr>
      <w:r>
        <w:rPr>
          <w:rFonts w:cs="Arial" w:ascii="Arial" w:hAnsi="Arial"/>
          <w:sz w:val="22"/>
        </w:rPr>
        <w:t>A lány felnézett, a szemében mintha félelem csillant volna. Lassan bólintot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z a D részlegben van... az volt a lakóterület. A biztonságiakat kivéve ott volt a személyzet szállás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egnézem, hol tart a doktor. Amint kikapcsolta a védelmet, odamegyünk.</w:t>
      </w:r>
    </w:p>
    <w:p>
      <w:pPr>
        <w:pStyle w:val="Normal"/>
        <w:ind w:firstLine="283"/>
        <w:jc w:val="both"/>
        <w:rPr>
          <w:rFonts w:ascii="Arial" w:hAnsi="Arial" w:cs="Arial"/>
          <w:sz w:val="22"/>
        </w:rPr>
      </w:pPr>
      <w:r>
        <w:rPr>
          <w:rFonts w:cs="Arial" w:ascii="Arial" w:hAnsi="Arial"/>
          <w:sz w:val="22"/>
        </w:rPr>
        <w:t>Visszament a programozó minden mozdulatát árgus szemmel figyelő Korcev mellé. Campbell verítéktől gyöngyöző homlokkal zongorázott a billentyűzeten, időnként hümmögve és dörmögve az orra ala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 D részleggel kezdje, Ilan – biztatta McCoy a háta mögül, amikor, a munkával megtorpanva, töprengeni kezdet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 D részleg kész – dőlt hátra elégedetten. – Teljes áramellátás, a védelmi rendszerek kiiktatv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Jó, most folytassa a B részleggel, aztán sorban a többivel – lépett el mellőle az őrnagy. Korcev buzgón átvette az irányítás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 lazsálj, te mocskos szemét, dolgozz tovább!</w:t>
      </w:r>
    </w:p>
    <w:p>
      <w:pPr>
        <w:pStyle w:val="Normal"/>
        <w:ind w:firstLine="283"/>
        <w:jc w:val="both"/>
        <w:rPr/>
      </w:pPr>
      <w:r>
        <w:rPr>
          <w:rFonts w:cs="Arial" w:ascii="Arial" w:hAnsi="Arial"/>
          <w:sz w:val="22"/>
        </w:rPr>
        <w:t>McCoy nem várta meg a kibontakozó vita végét, egy intéssel magához hívta Sabrinát és Bellamit, és elindultak hármasban a D részleg felé.</w:t>
      </w:r>
    </w:p>
    <w:p>
      <w:pPr>
        <w:pStyle w:val="Normal"/>
        <w:ind w:firstLine="283"/>
        <w:jc w:val="both"/>
        <w:rPr>
          <w:rFonts w:ascii="Arial" w:hAnsi="Arial" w:cs="Arial"/>
          <w:sz w:val="22"/>
        </w:rPr>
      </w:pPr>
      <w:r>
        <w:rPr>
          <w:rFonts w:cs="Arial" w:ascii="Arial" w:hAnsi="Arial"/>
          <w:sz w:val="22"/>
        </w:rPr>
        <w:t>Visszafelé lépkedtek a csarnokban. Bellami elfordította a fejét, amint elhaladtak az ellenőrzőpont mögötti csata áldozatai mellett, és szinte tapintható megkönnyebbüléssel mustrálta a D folyosó bejárata fölött, a mennyezeten fenyegetően meredező, ám teljesen mozdulatlan fegyverzete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at, nem kellene biztosra mennün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ogy gondolod?</w:t>
      </w:r>
    </w:p>
    <w:p>
      <w:pPr>
        <w:pStyle w:val="Normal"/>
        <w:ind w:firstLine="283"/>
        <w:jc w:val="both"/>
        <w:rPr/>
      </w:pPr>
      <w:r>
        <w:rPr>
          <w:rFonts w:cs="Arial" w:ascii="Arial" w:hAnsi="Arial"/>
          <w:sz w:val="22"/>
        </w:rPr>
        <w:t>Bellami célba vette a Mauserrel az egyik quad-lézerütege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 felfüggesztésnél egyszerűen le tudom szedn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gazad van. A vezérlőszoftverekben nem bízhatunk – bólintott McCoy. A vörös tüzér nem késlekedett. Két rövid sorozattal leszedte a lézert és a mellette terpeszkedö minigépágyút; a fegyverek visszhangos csattanással, törmelékfelhő kíséretében zuhantak a földre. Az őrnagy Sabrina útmutatása alapján kiütötte a folyosó oldalfalán vállmagasságban beépített fotocellás lézer lencséi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zen a folyosón nincs több fegyver – közölte a lány.</w:t>
      </w:r>
    </w:p>
    <w:p>
      <w:pPr>
        <w:pStyle w:val="Normal"/>
        <w:ind w:firstLine="283"/>
        <w:jc w:val="both"/>
        <w:rPr>
          <w:rFonts w:ascii="Arial" w:hAnsi="Arial" w:cs="Arial"/>
          <w:sz w:val="22"/>
        </w:rPr>
      </w:pPr>
      <w:r>
        <w:rPr>
          <w:rFonts w:cs="Arial" w:ascii="Arial" w:hAnsi="Arial"/>
          <w:sz w:val="22"/>
        </w:rPr>
        <w:t>A csarnok felől rohanó léptek zaja hallatszott, és egy pillanat múlva Wong bukkant fel a folyosó elejé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 történt? – lihegte, aggodalmas képpel kerülgetve a padlón heverő roncsoka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Kiiktattuk a védelmi rendszert – vigyorgott Bellami. – Fizikailag.</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Campbell megint átvágo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Ez csak elővigyázatosság.</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ha – szusszantott a mesterlövész megkönnyebbülten. – Hallottuk a Mausert, és már azt hittük, valami gond van...</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China, menj vissza, és kéresd le Campbellel a biztonsági rendszer térképét! – mondta McCoy. – Aztán Korcevvel járjátok körbe a szintet, és intézzétek el a fegyvereke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rre egy csomó muníció rámegy – fintorgott Wong.</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z igaz – bólogatott Bellami. – De Korcevnél van még egy rakás Semtex. Lassabban megy bár, d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Oké. – A fiú sarkon fordult, és elsöpör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a, lássunk neki! – fordult vissza McCoy.</w:t>
      </w:r>
    </w:p>
    <w:p>
      <w:pPr>
        <w:pStyle w:val="Normal"/>
        <w:ind w:firstLine="283"/>
        <w:jc w:val="both"/>
        <w:rPr>
          <w:rFonts w:ascii="Arial" w:hAnsi="Arial" w:cs="Arial"/>
          <w:sz w:val="22"/>
        </w:rPr>
      </w:pPr>
      <w:r>
        <w:rPr>
          <w:rFonts w:cs="Arial" w:ascii="Arial" w:hAnsi="Arial"/>
          <w:sz w:val="22"/>
        </w:rPr>
        <w:t>A D szektor egy hosszanti folyosóból és az azt derékszögben keresztező két rövidebb folyosóból állt, így az alaprajza egy kettős keresztet alkotott. A lift a hosszanti folyosó legvégén állt.</w:t>
      </w:r>
    </w:p>
    <w:p>
      <w:pPr>
        <w:pStyle w:val="Normal"/>
        <w:ind w:firstLine="283"/>
        <w:jc w:val="both"/>
        <w:rPr/>
      </w:pPr>
      <w:r>
        <w:rPr>
          <w:rFonts w:cs="Arial" w:ascii="Arial" w:hAnsi="Arial"/>
          <w:sz w:val="22"/>
        </w:rPr>
        <w:t>Az emeleti ajtószárnyak félig nyitva álltak; a közöttük lévő, alig harminc centiméternyi rés látni engedte a megsüllyedt kabint, amelynek teteje padlószint fölött másfél méternyire állt. A kabin belsejét csak a vészvilágítás szabálytalan időközökben pislákoló izzója világította meg. McCoy leguggolt, és benézett a kabinba. Sértetlennek látszo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gyedül voltam – suttogta Sabrina a háta mögül. – Az volt a szerencsém, hogy az ajtószárnyak között volt egy arasznyi rés... Négy óra alatt sikerült ennyire tágítanom, hogy kiférjek.</w:t>
      </w:r>
    </w:p>
    <w:p>
      <w:pPr>
        <w:pStyle w:val="Normal"/>
        <w:ind w:firstLine="283"/>
        <w:jc w:val="both"/>
        <w:rPr>
          <w:rFonts w:ascii="Arial" w:hAnsi="Arial" w:cs="Arial"/>
          <w:sz w:val="22"/>
        </w:rPr>
      </w:pPr>
      <w:r>
        <w:rPr>
          <w:rFonts w:cs="Arial" w:ascii="Arial" w:hAnsi="Arial"/>
          <w:sz w:val="22"/>
        </w:rPr>
        <w:t>Az őrnagy felállt, és az ajtót kezdte vizsgálni. Megragadta az egyik, majd a másik ajtószárnyat, és megpróbálta széjjelhúzni őket. Milliméternyit sem mozdultak, még akkor sem, amikor Bellami besegítet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Fura – csóválta a fejét, amikor feldata a hiábavaló próbálkozást. – Sértetlennek tűnik... mégis nyitva van. Mintha... mi a baj?</w:t>
      </w:r>
    </w:p>
    <w:p>
      <w:pPr>
        <w:pStyle w:val="Normal"/>
        <w:ind w:firstLine="283"/>
        <w:jc w:val="both"/>
        <w:rPr>
          <w:rFonts w:ascii="Arial" w:hAnsi="Arial" w:cs="Arial"/>
          <w:sz w:val="22"/>
        </w:rPr>
      </w:pPr>
      <w:r>
        <w:rPr>
          <w:rFonts w:cs="Arial" w:ascii="Arial" w:hAnsi="Arial"/>
          <w:sz w:val="22"/>
        </w:rPr>
        <w:t>Sabrina kiguvadt szemmel bámult valahová a kabintetö fölé.</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Ott... valami van...</w:t>
      </w:r>
    </w:p>
    <w:p>
      <w:pPr>
        <w:pStyle w:val="Normal"/>
        <w:ind w:firstLine="283"/>
        <w:jc w:val="both"/>
        <w:rPr/>
      </w:pPr>
      <w:r>
        <w:rPr>
          <w:rFonts w:cs="Arial" w:ascii="Arial" w:hAnsi="Arial"/>
          <w:sz w:val="22"/>
        </w:rPr>
        <w:t>Közelebb lépett, a lámpájával bevilágított a résen, bedugta a fejét – és rémült sikollyal vissza is hőkölt. Bellami azonnal ott termett, félretolta a lányt, és a gépágyúja csöve fölött belesett. Foszladozott húsú, összetört, deformált koponya torz vigyorával nézett farkasszemet. Önkéntelenül is visszakapta a fejét, aztán alaposabban körülnézett. A holttest a bal vállával támaszkodott az ajtónak, a teste kifacsarodva hevert a kabin tetején, a tartókábelek között. A fej valamivel magasabban, a széles ajtószárnyak közé ékelődve, szinte összepréselödöt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Hát ezért nem záródtak össze – mutatta a közelebb lépő őrnagynak. Félrepillantott, látta amint Sabrina arcát a kezébe temetve, csendesen gubbaszt a sarokban. Melléguggolt, magához vonta a lányt, és halkan vigasztalgatta.</w:t>
      </w:r>
    </w:p>
    <w:p>
      <w:pPr>
        <w:pStyle w:val="Normal"/>
        <w:ind w:firstLine="283"/>
        <w:jc w:val="both"/>
        <w:rPr>
          <w:rFonts w:ascii="Arial" w:hAnsi="Arial" w:cs="Arial"/>
          <w:sz w:val="22"/>
        </w:rPr>
      </w:pPr>
      <w:r>
        <w:rPr>
          <w:rFonts w:cs="Arial" w:ascii="Arial" w:hAnsi="Arial"/>
          <w:sz w:val="22"/>
        </w:rPr>
        <w:t>McCoy, miután meggyőződött a hívógombok használhatatlan állapotáról, ellépett a lifttől, és sürgetni kezdte a másik kettő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Induljunk, nézzük meg, van-e valaki a szobákban!</w:t>
      </w:r>
    </w:p>
    <w:p>
      <w:pPr>
        <w:pStyle w:val="Normal"/>
        <w:ind w:firstLine="283"/>
        <w:jc w:val="both"/>
        <w:rPr>
          <w:rFonts w:ascii="Arial" w:hAnsi="Arial" w:cs="Arial"/>
          <w:sz w:val="22"/>
        </w:rPr>
      </w:pPr>
      <w:r>
        <w:rPr>
          <w:rFonts w:cs="Arial" w:ascii="Arial" w:hAnsi="Arial"/>
          <w:sz w:val="22"/>
        </w:rPr>
        <w:t>Sabrina, még mindig kétségbeesetten kapaszkodva a nyurga tüzérbe, akadozva felsóhajto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a... ha az az ember nincs ott, akkor... akkor ott pusztulok a liftbe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 gondolj rá! – Bellami végigsimított a fekete fürtökön. – Gyere, nézzünk körül!</w:t>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ehol senki – jelentette be McCoy tömören, miközben becsörtetett a vezérlőbe. – A liftnek is annyi. Mi ez? – kapta fel a fejét egy távoli, tompa morajlásr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Korcev dolgozik – mormolta Angel. Campbell mögött állt, és a központi terminált figyelte. – A védőrendszereket teszi taccsr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ha – bólintott az őrnagy, és maga is a programozó mögé lépett. – Hogy haladun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Dolgozom, ahogy tudok! – vágott vissza Campbell némi sértettséggel a hangjában. – Lehet, hogy még gyorsabban menne, ha valaki nem piszkálna állandóan. Turkálni a rutinok között... ez odafigyelést igényel, meg összpontosítást, meg még sok mást. Nem lehet úgy dolgozni, hogy közben állandóan fenyegetik és kiakasztják az embert. Kell hozzá...</w:t>
      </w:r>
    </w:p>
    <w:p>
      <w:pPr>
        <w:pStyle w:val="Normal"/>
        <w:ind w:firstLine="283"/>
        <w:jc w:val="both"/>
        <w:rPr>
          <w:rFonts w:ascii="Arial" w:hAnsi="Arial" w:cs="Arial"/>
          <w:sz w:val="22"/>
        </w:rPr>
      </w:pPr>
      <w:r>
        <w:rPr>
          <w:rFonts w:cs="Arial" w:ascii="Arial" w:hAnsi="Arial"/>
          <w:sz w:val="22"/>
        </w:rPr>
        <w:t>–</w:t>
      </w:r>
      <w:r>
        <w:rPr>
          <w:rFonts w:cs="Arial" w:ascii="Arial" w:hAnsi="Arial"/>
          <w:sz w:val="22"/>
        </w:rPr>
        <w:t>...az, hogy befogd a pofád – fejezte be Ramsay vigyorogva, átvéve Korcev stílusát. Campbell égnek fordított szemekkel felsóhajtott, és visszafordult a terminálhoz.</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Doktor, nyissa ki a B folyosó ajtóit... és rögtön neki is láthat a lift beindításának! – utasította McCoy.</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z ajtók menni fognak, de a lift keményebb dió.</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Jó. Akkor folytassa a többi részeggel. Megnézzük azt a liftet, és mire visszajövünk, jó lenne, ha már minden tiszta lenne. – Szavai végére a pontot Korcev újabb robbantásának távoli moraja tette.</w:t>
      </w:r>
    </w:p>
    <w:p>
      <w:pPr>
        <w:pStyle w:val="Normal"/>
        <w:ind w:firstLine="283"/>
        <w:jc w:val="both"/>
        <w:rPr>
          <w:rFonts w:ascii="Arial" w:hAnsi="Arial" w:cs="Arial"/>
          <w:sz w:val="22"/>
        </w:rPr>
      </w:pPr>
      <w:r>
        <w:rPr>
          <w:rFonts w:cs="Arial" w:ascii="Arial" w:hAnsi="Arial"/>
          <w:sz w:val="22"/>
        </w:rPr>
        <w:t>Intésére Bellami, O'Brien és Sabrina csatlakozott hozzá, és négyesben elindultak a B részleg felé.</w:t>
      </w:r>
    </w:p>
    <w:p>
      <w:pPr>
        <w:pStyle w:val="Normal"/>
        <w:ind w:firstLine="283"/>
        <w:jc w:val="both"/>
        <w:rPr/>
      </w:pPr>
      <w:r>
        <w:rPr>
          <w:rFonts w:cs="Arial" w:ascii="Arial" w:hAnsi="Arial"/>
          <w:sz w:val="22"/>
        </w:rPr>
        <w:t>A folyosó elején Korcev jól végzett munkájával szembesültek, néhány quad-lézer és automata géppuska füstölgő roncsának képében. A masszív acélkapu tárva; az előtéren áthaladva újabb védelmi berendezések maradványaiba botlottak, immáron csak ártalmatlanul parázslotta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z volt a biztonságiak bázisa – magyarázta Sabrin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an itt valahol fegyverraktár? – kérdezte O'Brie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tudom – válaszolta a lány. – Ide csak a biztonságiak jöhettek be, a többi személyzet csak akkor, ha valamilyen okból feltétlenül szükség volt ráju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kkor nézzünk körül!</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Várj! – intette le McCoy. – Először a liftet.</w:t>
      </w:r>
    </w:p>
    <w:p>
      <w:pPr>
        <w:pStyle w:val="Normal"/>
        <w:ind w:firstLine="283"/>
        <w:jc w:val="both"/>
        <w:rPr>
          <w:rFonts w:ascii="Arial" w:hAnsi="Arial" w:cs="Arial"/>
          <w:sz w:val="22"/>
        </w:rPr>
      </w:pPr>
      <w:r>
        <w:rPr>
          <w:rFonts w:cs="Arial" w:ascii="Arial" w:hAnsi="Arial"/>
          <w:sz w:val="22"/>
        </w:rPr>
        <w:t>A folyosóról csak néhány rövid beugró ágazott le. A hosszának nagyjából kétharmadánál ovális teremmé szélesedett, amelynek a közepén tömör vasbeton oszlopokkal közrefogott, négyszögletű liftakna terpeszkedett, a két átellenes oldalán erős, mattszürke acélajtókkal.</w:t>
      </w:r>
    </w:p>
    <w:p>
      <w:pPr>
        <w:pStyle w:val="Normal"/>
        <w:ind w:firstLine="283"/>
        <w:jc w:val="both"/>
        <w:rPr>
          <w:rFonts w:ascii="Arial" w:hAnsi="Arial" w:cs="Arial"/>
          <w:sz w:val="22"/>
        </w:rPr>
      </w:pPr>
      <w:r>
        <w:rPr>
          <w:rFonts w:cs="Arial" w:ascii="Arial" w:hAnsi="Arial"/>
          <w:sz w:val="22"/>
        </w:rPr>
        <w:t>McCoy néhányszor körbesétálta, végül az irányítópanel előtt állt meg, és tanulmányozni kezdt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tudod, hogyan működik? – kérdezte fancsali képpel a mellé lépő lányt. Amaz megrázta a fejé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Csak annyit tudok, hogy a vezérlőből is engedélyezni kell az indítást, és kell hozzá valamilyen elektronikus kulcs. Azonkívül odafenn a siló tetejét is ki kell nyitni... azt is a vezérlőből. Pontosan nem tudom, ezt a liftet a katonák kezelték, én csak egyszer láttam működés közbe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 a jó pöcsnek kellett ezt az egészet túlbonyolítani?! – füstölgőit O'Brien, bizalmatlanul méregetve a kapcsolókkal, résekkel és billentyűkkel teletűzdelt vezérlőpanelt. – Ekkora felhajtás egy liftnél...</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Hallottad, hogy egyenesen a felszínre visz... szerinted nem kellene védeni? – krákogott Bellam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kárhogy is, ehhez Campbell kell – zárta le a vitát az őrnagy, és felegyenesedett. – Visszamegyünk érte, útközben körülnézünk.</w:t>
      </w:r>
    </w:p>
    <w:p>
      <w:pPr>
        <w:pStyle w:val="Normal"/>
        <w:ind w:firstLine="283"/>
        <w:jc w:val="both"/>
        <w:rPr>
          <w:rFonts w:ascii="Arial" w:hAnsi="Arial" w:cs="Arial"/>
          <w:sz w:val="22"/>
        </w:rPr>
      </w:pPr>
      <w:r>
        <w:rPr>
          <w:rFonts w:cs="Arial" w:ascii="Arial" w:hAnsi="Arial"/>
          <w:sz w:val="22"/>
        </w:rPr>
        <w:t>A folyosón visszafelé haladva sorra átvizsgálták a helyiségeket – legénységi körleteket, ellátóegységeket, készenléti szobákat és egyebeket –, élőt nem, csupán két holttestet találtak. Mint ahogy kiderítették, “saját tűzben" érte őket a vég, vagyis az egyik műveleti helyiség önvédelmi berendezései végeztek velü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z nekem kurvára nem tetszik! – morogta O'Brien a fejét csóválva. – A védelmi rendszerek nem szoktak csak úgy maguktól megkergülni... arra vannak az önjavító meg az ellenőrző rutinok, meg egy csomó más szar, amit csak ez a dilis Campbell tud...</w:t>
      </w:r>
    </w:p>
    <w:p>
      <w:pPr>
        <w:pStyle w:val="Normal"/>
        <w:ind w:firstLine="283"/>
        <w:jc w:val="both"/>
        <w:rPr>
          <w:rFonts w:ascii="Arial" w:hAnsi="Arial" w:cs="Arial"/>
          <w:sz w:val="22"/>
        </w:rPr>
      </w:pPr>
      <w:r>
        <w:rPr>
          <w:rFonts w:cs="Arial" w:ascii="Arial" w:hAnsi="Arial"/>
          <w:sz w:val="22"/>
        </w:rPr>
        <w:t>A központi csarnokba kilépve kis híján belebotlottak a köpcös oroszba, aki Wonggal egyetemben szintén a vezérlőbe tarto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nden kész! – lobogtatta a programozótól kapott vázlatot. – Nem is fogyott sok anyag... mit találtato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Két hullát, akiket lelőttél – felelte Bellami borús képpel. – Azt hitted, megúszod?</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n...??? Öreganyádat ugrasd, zsiráfbik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ersze, hogy te. Meghaltak, mert nem iktattad ki időben a lövegeket... úgy egy het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Gyógyíttasd magad! Szóval mi a helyzet?</w:t>
      </w:r>
    </w:p>
    <w:p>
      <w:pPr>
        <w:pStyle w:val="Normal"/>
        <w:ind w:firstLine="283"/>
        <w:jc w:val="both"/>
        <w:rPr>
          <w:rFonts w:ascii="Arial" w:hAnsi="Arial" w:cs="Arial"/>
          <w:sz w:val="22"/>
        </w:rPr>
      </w:pPr>
      <w:r>
        <w:rPr>
          <w:rFonts w:cs="Arial" w:ascii="Arial" w:hAnsi="Arial"/>
          <w:sz w:val="22"/>
        </w:rPr>
        <w:t>McCoy röviden beszámolt a fejleményekről, mialatt a vezérlőbe értek, ott aztán elismételte a többieknek is.</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Úgyhogy ismét kénytelenek leszünk bevetni a szakértelmét, Ilan – lépett az elbeszélése végén a programozó mögé.</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uszáj?! – vicsorgott Korcev Campbellre. Amaz már csak legyintett az acsarkodásra, és felállt a székébő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lőször látnom kell, mivel állunk szemben. Pontosan tudnom kell, milyen rendszerű a vezérlőpanel, milyen kulcsok kellenek, van-e csatlakozása és...</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ovább! – kiáltott rá Ramsay és Korcev egyszerr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Oké, oké! – emelte fel a kezét a programozó. – Szóval először megnézem...</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lan, menj vele... – kezdte McCoy, de a köpcös tüzér közbevágo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ajd és elkísérem!</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uszáj ezt? – fintorgott Campbell savanyú képpe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bánom, Korcev, de semmi akció! – bólintott az őrnagy, magában vigyorogva. – Scott, kísérje el őket!</w:t>
      </w:r>
    </w:p>
    <w:p>
      <w:pPr>
        <w:pStyle w:val="Normal"/>
        <w:ind w:firstLine="283"/>
        <w:jc w:val="both"/>
        <w:rPr>
          <w:rFonts w:ascii="Arial" w:hAnsi="Arial" w:cs="Arial"/>
          <w:sz w:val="22"/>
        </w:rPr>
      </w:pPr>
      <w:r>
        <w:rPr>
          <w:rFonts w:cs="Arial" w:ascii="Arial" w:hAnsi="Arial"/>
          <w:sz w:val="22"/>
        </w:rPr>
        <w:t>Korcev elindult, nyomában Ramsay-vel és a letörten kullogó programozóval. McCoy lezökkent az egyik ülésbe, és végignézett az osztagán.</w:t>
      </w:r>
    </w:p>
    <w:p>
      <w:pPr>
        <w:pStyle w:val="Normal"/>
        <w:ind w:firstLine="283"/>
        <w:jc w:val="both"/>
        <w:rPr>
          <w:rFonts w:ascii="Arial" w:hAnsi="Arial" w:cs="Arial"/>
          <w:sz w:val="22"/>
        </w:rPr>
      </w:pPr>
      <w:r>
        <w:rPr>
          <w:rFonts w:cs="Arial" w:ascii="Arial" w:hAnsi="Arial"/>
          <w:sz w:val="22"/>
        </w:rPr>
        <w:t>O'Brien az egyik forgószékben ült, lábát felrakta a pultra, és ide-oda gurítgatta magát. Wong a málhájából eszkábált háttámasznak dőlve, felhúzott lábakkal hevert, Bellami és Sabrina egymás mellett a sarokban, mellettük a Mauser. Angel Bryce ölében, fejét a felderítő vállára hajtva, bal lábát a hátizsákjára polcolva. Az őrnagynak déjá vu érzése támadt – a helyzet kísértetiesen emlékeztette a két nappal korábbira, a Hajnal bázison. Erővel elhessegette a rossz előérzetét, és megszólal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kárhogy végeznek Campbellék, ma már nem indulunk el. Mindenképpen körülnézünk, hogy van-e túlélő, pihenünk egyet, és csak azután megyünk. Amíg a lifttel végeznek, pihenjetek!</w:t>
      </w:r>
    </w:p>
    <w:p>
      <w:pPr>
        <w:pStyle w:val="Normal"/>
        <w:ind w:firstLine="283"/>
        <w:jc w:val="both"/>
        <w:rPr>
          <w:rFonts w:ascii="Arial" w:hAnsi="Arial" w:cs="Arial"/>
          <w:sz w:val="22"/>
        </w:rPr>
      </w:pPr>
      <w:r>
        <w:rPr>
          <w:rFonts w:cs="Arial" w:ascii="Arial" w:hAnsi="Arial"/>
          <w:sz w:val="22"/>
        </w:rPr>
        <w:t>Bryce felfigyelt Angel szabálytalan légzésér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ngel, jól vagy?</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tudom... fáj a lábam... lüktet – mormolta a mesterlövész bágyadtan. Bryce végigsimította a homloká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e lázas vagy, angyalka! – állapította meg. Integetni kezdett Bellaminak. – Gyere, azt hiszem, Angel lázas!</w:t>
      </w:r>
    </w:p>
    <w:p>
      <w:pPr>
        <w:pStyle w:val="Normal"/>
        <w:ind w:firstLine="283"/>
        <w:jc w:val="both"/>
        <w:rPr>
          <w:rFonts w:ascii="Arial" w:hAnsi="Arial" w:cs="Arial"/>
          <w:sz w:val="22"/>
        </w:rPr>
      </w:pPr>
      <w:r>
        <w:rPr>
          <w:rFonts w:cs="Arial" w:ascii="Arial" w:hAnsi="Arial"/>
          <w:sz w:val="22"/>
        </w:rPr>
        <w:t>A nyurga tüzér feltápászkodott Sabrina mellől, odaballagott és vizsgálgatni kezdte Angelt. Amikor a lábához ért, a lány felszisszent. Bellami leszedte róla a kötés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zt nézd! – mutatta Bryce-nak. A duzzadt lábikrán vöröslő égett seb közepén sárgás gennykúp dudorodott. A seb felső szélétől szabálytalan piros vonalak húzódtak a térdhajlat és a comb alsó vége felé.</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eg kell nyitnunk – dörzsölte a homlokát Bellami, és elindult a málhájáér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 a gond? – kérdezte McCoy.</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ebláz – vetette oda a tüzér. Az őrnaggyal együtt a többiek is odasereglertek a lány köré.</w:t>
      </w:r>
    </w:p>
    <w:p>
      <w:pPr>
        <w:pStyle w:val="Normal"/>
        <w:ind w:firstLine="283"/>
        <w:jc w:val="both"/>
        <w:rPr/>
      </w:pPr>
      <w:r>
        <w:rPr>
          <w:rFonts w:cs="Arial" w:ascii="Arial" w:hAnsi="Arial"/>
          <w:sz w:val="22"/>
        </w:rPr>
        <w:t>Az oldalára fektették Angelt, és Bellami megnyitotta a tályogot. A sebből arasznyira lövellt a híg, sárgás genny, Angel megkönnyebbülten felnyögött. Amikor Bellami megnyomta a lábikrát, a sebben hirtelen borsszemnyi barnás rög jelent meg. A vörös hajú tüzér kiemelte onna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z volt a baj! Egy szilánk fúródott a húsáb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kellene összevarrni? – kérdezte Wong fintorogv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őt! Még jobban kinyitom, ha még maradt benn valami, az is jöjjön ki...</w:t>
      </w:r>
    </w:p>
    <w:p>
      <w:pPr>
        <w:pStyle w:val="Normal"/>
        <w:ind w:firstLine="283"/>
        <w:jc w:val="both"/>
        <w:rPr>
          <w:rFonts w:ascii="Arial" w:hAnsi="Arial" w:cs="Arial"/>
          <w:sz w:val="22"/>
        </w:rPr>
      </w:pPr>
      <w:r>
        <w:rPr>
          <w:rFonts w:cs="Arial" w:ascii="Arial" w:hAnsi="Arial"/>
          <w:sz w:val="22"/>
        </w:rPr>
        <w:t>McCoy borzongva elfordult, amikor látta, hogy Bellami mélyen belekotor a műszerével a sebbe. A lány fájdalmasan felkiálto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ndjárt jobban leszel – ígérte a tüzér, miközben két injekciót döfött a lány combjába, aztán nekilátott a kötözésne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Csak az aggaszt – morogta a foga között Bryce fülébe –, hogy az antibiotikumból kevés maradt. Gyorsan haza kellene jutnunk...</w:t>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z lesz az – bólintott elégedetten Campbell, előhúzva az iszákjából egy fura kinézetű kártyát. A belőle kilógó vezetékeket a kéziszámítógépéhez csatlakoztatta, és szaporán nyomkodta a billentyűket. – Ez az a bizonyos kulcs... és nemsokára beállítódik rajta a megfelelő kód is – magyarázta a bizalmatlanul hunyorgó Korcevnek. Néhány másodperc múlva egy rövid pittyenés hangzott a panelből, és újabb kijelző váltott zöldre.</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És most már csak egy dolog van hátra... egy apróság, ami rögtön kész is lesz... – elmélyülten tanulmányozta a kéziszámítógép kijelzőjén áramló számsorokat. – Voilá! – rikkantotta, amikor a súlyos acélajtók hangos szisszenéssel kinyílta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s most...? – kérdezte zord hangon Korcev, akit egy cseppet sem hatott meg a doktor bűvészkedés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ost? Most felmegyünk és körülnézün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Scott, maradj itt és figyelj! – hadarta a tömzsi tüzér, miközben belépett Campbell után a liftbe. – És doki, csak lassan a testtel...</w:t>
      </w:r>
    </w:p>
    <w:p>
      <w:pPr>
        <w:pStyle w:val="Normal"/>
        <w:ind w:firstLine="283"/>
        <w:jc w:val="both"/>
        <w:rPr>
          <w:rFonts w:ascii="Arial" w:hAnsi="Arial" w:cs="Arial"/>
          <w:sz w:val="22"/>
        </w:rPr>
      </w:pPr>
      <w:r>
        <w:rPr>
          <w:rFonts w:cs="Arial" w:ascii="Arial" w:hAnsi="Arial"/>
          <w:sz w:val="22"/>
        </w:rPr>
        <w:t>A programozó rá sem hederített; gyors mozdulatokkal püfölte a kabin vezérlőjének billentyűzetét. Korcev ösztönösen összerezzent, amikor a kabin egy csikordulással váratlanul elindult felfelé. Egy perc elteltével a lift zökkenve megállt, az ajtónak csupán a fél szárnya nyílt ki. A résben már feltűnt a fölső szint padlózata – csak éppen az ajtók tetejétől félméternyivel lejjebb.</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Mit műveltél már megint?! – vakkantott Korcev Campbellre, a gyomrának szegezve a Remingtont. Amaz megszeppent ábrázattal pislogott körbe, aztán kidugta a fejét a félig nyílt ajtón a liftaknáb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Úgy néz ki, hogy elakadtun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zt látom, te tetű! Gyerünk, hozd helyre gyorsan, amit elbaltáztál!</w:t>
      </w:r>
    </w:p>
    <w:p>
      <w:pPr>
        <w:pStyle w:val="Normal"/>
        <w:ind w:firstLine="283"/>
        <w:jc w:val="both"/>
        <w:rPr/>
      </w:pPr>
      <w:r>
        <w:rPr>
          <w:rFonts w:cs="Arial" w:ascii="Arial" w:hAnsi="Arial"/>
          <w:sz w:val="22"/>
        </w:rPr>
        <w:t>Campbell sietve visszalépett a vezérlőpanelhez, és ismét gyötörni kezdte a klaviatúrát. Az eddigiekkel ellentétben azonban most semmi sem történt, leszámítva azt, hogy a homlokán egyre szaporodtak a ránco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Valami gond van, doki? Ugye nem akarod azt mondani, hogy örökre itt rekedünk?! – morogta fenyegetően a köpcös tüzér. – Semmi kedvem melletted megöregedn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gen... azaz nem... vagyishogy... az ég szerelmére, Korcev! Ne zavarj össze! – dadogta Campbell. – Mindjárt megcsinálom, csak bele kell nyúlnom a vezérlő programjába...</w:t>
      </w:r>
    </w:p>
    <w:p>
      <w:pPr>
        <w:pStyle w:val="Normal"/>
        <w:ind w:firstLine="283"/>
        <w:jc w:val="both"/>
        <w:rPr/>
      </w:pPr>
      <w:r>
        <w:rPr>
          <w:rFonts w:cs="Arial" w:ascii="Arial" w:hAnsi="Arial"/>
          <w:sz w:val="22"/>
        </w:rPr>
        <w:t>Sóhajtva megint előszedte a kéziszámítógépet, és rutinos mozdulatokkal csatlakoztatt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ndjárt... mindjárt... – dünnyögte belemerülve a munkába, miközben Korcev a foga közt szitkozódva leült a padlóra.</w:t>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r>
    </w:p>
    <w:p>
      <w:pPr>
        <w:pStyle w:val="Normal"/>
        <w:ind w:firstLine="283"/>
        <w:jc w:val="both"/>
        <w:rPr/>
      </w:pPr>
      <w:r>
        <w:rPr>
          <w:rFonts w:cs="Arial" w:ascii="Arial" w:hAnsi="Arial"/>
          <w:sz w:val="22"/>
        </w:rPr>
        <w:t>McCoy nem tudott nyugodtan leülni; nyugtalan léptekkel sétált az irányítóteremben faltól falig, időnként egy-egy pillantást vetve a csapat jelenlévő tagjaira. Angel elszunnyadt, Bellami, Wong és Bryce a felszerelése körül matatott, Sabrina nyitott szemmel forgolódott Bellami mellett, a hevenyészett fekhelyén, egyedül O'Brien ült mozdulatlanul, a tekintetével követve ő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bahagynád végre ezt a szaladgálást, Patrick? – szólalt meg végül. – Ha tovább futkosol, kénytelen leszek csatlakozni.</w:t>
      </w:r>
    </w:p>
    <w:p>
      <w:pPr>
        <w:pStyle w:val="Normal"/>
        <w:ind w:firstLine="283"/>
        <w:jc w:val="both"/>
        <w:rPr/>
      </w:pPr>
      <w:r>
        <w:rPr>
          <w:rFonts w:cs="Arial" w:ascii="Arial" w:hAnsi="Arial"/>
          <w:sz w:val="22"/>
        </w:rPr>
        <w:t>Az őrnagy megállt, a tenyerével végigtörölte a kopasz feje búbján gyöngyöző verítéket, és rámered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éged nem izgat, hogy ki tudunk-e jutni inne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ngem? Én megmondtam, hogy nem kellene idejönnünk – nevetett fel O'Brien kesernyésen. – Biztosan jól mutat majd az eredményeid között egy egész osztag kiirtása... és még téged... benneteket tartanak olyan kibaszottul jóna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é, Jim, lassan a testtel! – mordult fel Bellami. – Azt már elfelejtetted, hogy egy embert megmentettünk? – mutatott Sabrina felé.</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ár nem vagyok annyira meggyőződve róla, hogy jó ötlet volt idejönni – felelte a lány csendesen.</w:t>
      </w:r>
    </w:p>
    <w:p>
      <w:pPr>
        <w:pStyle w:val="Normal"/>
        <w:ind w:firstLine="283"/>
        <w:jc w:val="both"/>
        <w:rPr>
          <w:rFonts w:ascii="Arial" w:hAnsi="Arial" w:cs="Arial"/>
          <w:sz w:val="22"/>
        </w:rPr>
      </w:pPr>
      <w:r>
        <w:rPr>
          <w:rFonts w:cs="Arial" w:ascii="Arial" w:hAnsi="Arial"/>
          <w:sz w:val="22"/>
        </w:rPr>
        <w:t>Wong keze megállt a levegőben, majd lassan megfordul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a jól emlékszem, nemrég még támogattad az ötletet... mitől ez a hirtelen változás? Ma így, holnap úgy?</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Állj le, China! Azt hiszem, az események őt igazolják – kelt a lány védelmére Bellami. Sabrina hálásan hozzábúj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eg engem... ugye, Bellami? – vigyorgott O'Brien. McCoy elégedetlenül fordult a tüzér felé.</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Ezt most komolyan így gondolod? Kíváncsi lennék, mit mondasz majd a bázison, Youngna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ha, feltéve, ha egyáltalán kijutunk valaha a rohadt életben! – szúrta közbe O'Brie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at, azt azért el kell ismerned, hogy nem sokat tudunk felmutatni, leszámítva egy csomó hullá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Bellaminak igaza van – bólintott Sabrina. – Nekem is eszembe juthatott volna, hogy a gépek figyelhetik ezt a helye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Megáll az eszem – rázta a fejét az őrnagy. – Most mindenki engem akar piszkálni?</w:t>
      </w:r>
    </w:p>
    <w:p>
      <w:pPr>
        <w:pStyle w:val="Normal"/>
        <w:ind w:firstLine="283"/>
        <w:jc w:val="both"/>
        <w:rPr>
          <w:rFonts w:ascii="Arial" w:hAnsi="Arial" w:cs="Arial"/>
          <w:sz w:val="22"/>
        </w:rPr>
      </w:pPr>
      <w:r>
        <w:rPr>
          <w:rFonts w:cs="Arial" w:ascii="Arial" w:hAnsi="Arial"/>
          <w:sz w:val="22"/>
        </w:rPr>
        <w:t>Hátat fordított a társaságnak, figyelemre sem méltatva O'Brien kaján vigyorá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ol a fenében vannak Korcevék?!</w:t>
      </w:r>
    </w:p>
    <w:p>
      <w:pPr>
        <w:pStyle w:val="Normal"/>
        <w:ind w:firstLine="283"/>
        <w:jc w:val="both"/>
        <w:rPr/>
      </w:pPr>
      <w:r>
        <w:rPr>
          <w:rFonts w:cs="Arial" w:ascii="Arial" w:hAnsi="Arial"/>
          <w:sz w:val="22"/>
        </w:rPr>
        <w:t>A köpcös tüzér szinte végszóra lépett be, maga előtt taszigálva a letört programozót, Ramsay-vel a nyomába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z a rohadt lift nem működik! – szusszantotta dühösen, és Campbellre bökött. – Majdnem ott maradtam összezárva ezzel a bitangga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gaz ez? – szegezte McCoy a kérdést a programozóna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Nem, dehogy! – tiltakozott amaz, mérges pillantást vetve Korcevre. – Gyanítom, hol a hiba... azt hiszem, a kabin addig nem jut fel, amíg a siló fedelét ki nem nyitjuk... Úgy néz ki, hogy ez egyfajta biztonsági mechanizmus, ami automatikusan megakadályozza az esetleges...</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udunk kezdeni ezzel valamit? – szakította félbe Wong.</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alószínűleg – vonogatta a vállát Campbell, miközben belehuppant az operátorszékbe. – Mindjárt utánanézek.</w:t>
      </w:r>
    </w:p>
    <w:p>
      <w:pPr>
        <w:pStyle w:val="Normal"/>
        <w:ind w:firstLine="283"/>
        <w:jc w:val="both"/>
        <w:rPr>
          <w:rFonts w:ascii="Arial" w:hAnsi="Arial" w:cs="Arial"/>
          <w:sz w:val="22"/>
        </w:rPr>
      </w:pPr>
      <w:r>
        <w:rPr>
          <w:rFonts w:cs="Arial" w:ascii="Arial" w:hAnsi="Arial"/>
          <w:sz w:val="22"/>
        </w:rPr>
        <w:t>McCoy felsóhajto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kárhogy is, reggelig mindenképpen maradun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Ugye, ugye?! Ahogy mondtam... – vágott közbe O'Brien széles vigyorral, bólogatv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bbe meg mi ütött, Bellami? – mordult fel Korcev.</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Ugyanaz, ami a barátodba – felelt a fegyverszakértő a nyurga tüzér helye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ngedelmetekkel, folytatnám – köszörülte a torkát az őrnagy. – Szóval átkutatjuk a bázis maradék részét és megkeressük az esetleges túlélőket. Ezenkívül nem ártana némi élelmet szerezni, mert a készleteink fogytán vanna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z élelmiszerraktárak a C folyosó végén vannak – szólalt meg Sabrina csendesen –, valahol a lépcsőház és a liftek után...</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Hallod, Bellami? – köhintett O'Brie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lég legyen, hadnagy! – reccsent rá McCoy. – Bellami, Scott-tal és Bryce-szal nézzetek körül a B részleg végén, a lift mögött. China Boy, O'Brien és én az A részlegbe megyünk. Angel, Sabrina, pihenjetek, Korcev itt marad Ilanne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ár jobban vagyok, eleget pihentem – fordult meg Angel, és felült. – Megyek én is veletek.</w:t>
      </w:r>
    </w:p>
    <w:p>
      <w:pPr>
        <w:pStyle w:val="Normal"/>
        <w:ind w:firstLine="283"/>
        <w:jc w:val="both"/>
        <w:rPr>
          <w:rFonts w:ascii="Arial" w:hAnsi="Arial" w:cs="Arial"/>
          <w:sz w:val="22"/>
        </w:rPr>
      </w:pPr>
      <w:r>
        <w:rPr>
          <w:rFonts w:cs="Arial" w:ascii="Arial" w:hAnsi="Arial"/>
          <w:sz w:val="22"/>
        </w:rPr>
        <w:t>Az őrnagy habozott, közben Sabrina is felkelt a helyérő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a Angel megy, akkor én Bellamiékkal tartok. Úgysem tudnék itt aludn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a jó, legyen – adta meg magát McCoy. – Bár nem bánnám, ha inkább velünk jönne. Jobban kiismeri magát a laborrészlegen.</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Ha lehetne, inkább mégis Bellamival mennék... Odamegyek, amint végeztünk. A doktor nyomtathatna egy alaprajzot, úgy eligazodna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Jó ötlet. Ila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áris megy. – Campbell hátra sem fordult, csak intett; a nyomtató kisvártatva életre kelt, és kiköpött két terjedelmes lapot. Az őrnagy összeszedte a nyomatokat, majd rövid vizsgálódás után az egyiket Bryce kezébe nyomt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ngem megint itt hagytok vele?! – bökött Korcev méltatlankodva a programozór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ozzád nőtt, vöröske. Úgy látszik... – kacsintott vissza Bellam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 vesztegessük az időt! Mindenki ellenőrizze a rádióját, aztán indulás! – parancsolta McCoy, és kilépett a vezérlőből.</w:t>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t>Bryce óvatosan kerülte meg a lift tömbjét, és végigkémlelt a mögötte elterülő folyosószakaszon.</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Eddig jutottunk korábban – mormolta Ramsay.</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Jó. Először végigmegyünk a folyosón, aztán visszajövet átnézzük a helyiségeket – javasolta a felderítő. A fegyverét készenlétben tartva osont előre. Ramsay és Bellami, Sabrinát közrefogva, követte. A lépteik itt-ott tompa visszhangot vertek a falak szürke műanyagburkolata közt. Bryce időnként meg-megállt a mennyezeti lámpák közti árnyékosabb szakaszokon, és összevetette az ajtók helyzetét a zubbonya ujjára tűzött alaprajzzal. Különösebb gond nélkül értek a folyosó végére.</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Rendben, most lássuk a termeket!</w:t>
      </w:r>
    </w:p>
    <w:p>
      <w:pPr>
        <w:pStyle w:val="Normal"/>
        <w:ind w:firstLine="283"/>
        <w:jc w:val="both"/>
        <w:rPr>
          <w:rFonts w:ascii="Arial" w:hAnsi="Arial" w:cs="Arial"/>
          <w:sz w:val="22"/>
        </w:rPr>
      </w:pPr>
      <w:r>
        <w:rPr>
          <w:rFonts w:cs="Arial" w:ascii="Arial" w:hAnsi="Arial"/>
          <w:sz w:val="22"/>
        </w:rPr>
        <w:t>A nyolc teremből hétbe jutottak be. Gyorsan és rutinosan kutatták át őket – hálóhelyiség, megfigyelöközpont, tanácsterem és zuhanyozó egyaránt volt köztük, – de a felderítő minden terem után csak egy rövid biccentéssel nyugtázta az eredményt. A gondolatai máshol jártak, láthatóan valami erősen foglalkoztatta.</w:t>
      </w:r>
    </w:p>
    <w:p>
      <w:pPr>
        <w:pStyle w:val="Normal"/>
        <w:ind w:firstLine="283"/>
        <w:jc w:val="both"/>
        <w:rPr>
          <w:rFonts w:ascii="Arial" w:hAnsi="Arial" w:cs="Arial"/>
          <w:sz w:val="22"/>
        </w:rPr>
      </w:pPr>
      <w:r>
        <w:rPr>
          <w:rFonts w:cs="Arial" w:ascii="Arial" w:hAnsi="Arial"/>
          <w:sz w:val="22"/>
        </w:rPr>
        <w:t>A fegyverraktár előtt megtorpantak; a zárt ajtóval sehogy sem boldogultak. Bryce, tőle szokatlan türelmetlenséggel intette tovább őke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Ehhez kulcs kell, vagy robbanóanyag – mutatott a páncélozott ajtó közepén terpeszkedö otromba, ám annál masszívabb mechanikus zárra.</w:t>
      </w:r>
    </w:p>
    <w:p>
      <w:pPr>
        <w:pStyle w:val="Normal"/>
        <w:ind w:firstLine="283"/>
        <w:jc w:val="both"/>
        <w:rPr>
          <w:rFonts w:ascii="Arial" w:hAnsi="Arial" w:cs="Arial"/>
          <w:sz w:val="22"/>
        </w:rPr>
      </w:pPr>
      <w:r>
        <w:rPr>
          <w:rFonts w:cs="Arial" w:ascii="Arial" w:hAnsi="Arial"/>
          <w:sz w:val="22"/>
        </w:rPr>
        <w:t>A raktártól késlekedés nélkül, egyenesen a túlsó falhoz ment, és sietős léptekkel elindult vissza, a lift felé. A többiek alig győzték követni; amikor utolérték, egy szokatlan kinézetű ajtót mustrálgato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 az isten ez? – dörmögte Bellami összehúzott szemmel.</w:t>
      </w:r>
    </w:p>
    <w:p>
      <w:pPr>
        <w:pStyle w:val="Normal"/>
        <w:ind w:firstLine="283"/>
        <w:jc w:val="both"/>
        <w:rPr>
          <w:rFonts w:ascii="Arial" w:hAnsi="Arial" w:cs="Arial"/>
          <w:sz w:val="22"/>
        </w:rPr>
      </w:pPr>
      <w:r>
        <w:rPr>
          <w:rFonts w:cs="Arial" w:ascii="Arial" w:hAnsi="Arial"/>
          <w:sz w:val="22"/>
        </w:rPr>
        <w:t>Az ajtónak lekerekített sarkú téglalap alakja volt, a jobb szélén egy egyszerű fogantyúval, a felső rész közepén gumifoglalatba ágyazott, kerek ablak trónolt. Erősen hasonlított egy hajókabin ajtajára. Bryce közelebb lépett, és a két tenyerével árnyékot tartva, belesett az ablakon. Odabenn halvány derengésszerű félhomály honol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Látsz valamit? – kérdezte Ramsay. A felderítő megrázta a fejé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z a hézag, hogy ez az ajtó nincs a rajzon – rásímította kinyújtott karjára a feltüzött vázlatot, az ujával követte rajta a folyosó vonalát, majd megállt egy ponton. – Itt kellene lenni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Furcsa – mormolta Bellami. Ramsay megfordult és megragadta az ajtó fogantyúját, de Bryce leintett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lőször nézessünk utána Campbelle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gazad van – Bellami a szájához húzta a mikrofont. – Korcev, hallasz?</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ersze hogy nem, vöröske. Hiányzom?</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nt kecskének a kés. Figyelj, dugó, nézess utána a dokival egy bejáratnak a...</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B15 és B19 ajtók között – segítette ki Bryc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allottad?</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gen. Már nézi is... aszongya... mi?! Te, vöröske, ez azt állítja, hogy ott nincs semmiféle bejárat. Mondd még egyszer, milyen ajtó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B15, B19 – ismételte Bellam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gen, én is nézem... mi? Hogy hosszabb, megszakítás nélküli falszakasz, azt mondj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Oké, kösz. Vég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pedve várunk. Kiléptem.</w:t>
      </w:r>
    </w:p>
    <w:p>
      <w:pPr>
        <w:pStyle w:val="Normal"/>
        <w:ind w:firstLine="283"/>
        <w:jc w:val="both"/>
        <w:rPr>
          <w:rFonts w:ascii="Arial" w:hAnsi="Arial" w:cs="Arial"/>
          <w:sz w:val="22"/>
        </w:rPr>
      </w:pPr>
      <w:r>
        <w:rPr>
          <w:rFonts w:cs="Arial" w:ascii="Arial" w:hAnsi="Arial"/>
          <w:sz w:val="22"/>
        </w:rPr>
        <w:t>Bellami kérdőn nézett a felderítőre, de az csak vállat vont. Ramsay újból nekiveselkedett a fogantyúnak, de az ajtó nem mozdult. Bryce kurtán bólinto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yilván előbb ki kell nyitni a zárat – állapította meg. – És az is biztos, hogy Campbell nem fogja tudni kinyitni.</w:t>
      </w:r>
    </w:p>
    <w:p>
      <w:pPr>
        <w:pStyle w:val="Normal"/>
        <w:ind w:firstLine="283"/>
        <w:jc w:val="both"/>
        <w:rPr>
          <w:rFonts w:ascii="Arial" w:hAnsi="Arial" w:cs="Arial"/>
          <w:sz w:val="22"/>
        </w:rPr>
      </w:pPr>
      <w:r>
        <w:rPr>
          <w:rFonts w:cs="Arial" w:ascii="Arial" w:hAnsi="Arial"/>
          <w:sz w:val="22"/>
        </w:rPr>
        <w:t>Az ujjait végigfuttatta a falon, körben az ajtó körül, rejtett kapcsoló vagy vezérlőpanel után kutatva. Sabrina tűnődve közelebb lépett, aztán hirtelen magszólal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zt hiszem, már sejtem, mi ez.</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Úgy hallottam, hogy a lift mögött van egy átjáró, a C részleg felé. Valószínűleg ez lesz az.</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s nem tudod, hogyan nyílik?</w:t>
      </w:r>
    </w:p>
    <w:p>
      <w:pPr>
        <w:pStyle w:val="Normal"/>
        <w:ind w:firstLine="283"/>
        <w:jc w:val="both"/>
        <w:rPr>
          <w:rFonts w:ascii="Arial" w:hAnsi="Arial" w:cs="Arial"/>
          <w:sz w:val="22"/>
        </w:rPr>
      </w:pPr>
      <w:r>
        <w:rPr>
          <w:rFonts w:cs="Arial" w:ascii="Arial" w:hAnsi="Arial"/>
          <w:sz w:val="22"/>
        </w:rPr>
        <w:t>A lány a fejét rázt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n még sosem láttam. A biztonságiak használták, amikor a lehozott készleteket pakolták a raktárba.</w:t>
      </w:r>
    </w:p>
    <w:p>
      <w:pPr>
        <w:pStyle w:val="Normal"/>
        <w:ind w:firstLine="283"/>
        <w:jc w:val="both"/>
        <w:rPr/>
      </w:pPr>
      <w:r>
        <w:rPr>
          <w:rFonts w:cs="Arial" w:ascii="Arial" w:hAnsi="Arial"/>
          <w:sz w:val="22"/>
        </w:rPr>
        <w:t>Bryce visszafordult, és az ajtót kezdte vizsgálni. Ujjai megakadtak a középső részen egy alig érzékelhető kiboltosuláson. Elnyújtott négyszög alakja volt, az egyik peremén körömnyi, lapos bemélyedéssel. A felderítő előhúzta a kését és belefeszítette a mélyedésbe. Egy pillanattal később a kiboltosulás felpattant, és betekintést engedett a rekeszben megbúvó zárókerékre. Bryce elforgatta; egy apró nyikordulás után simán, olajozottan fordult el.</w:t>
      </w:r>
    </w:p>
    <w:p>
      <w:pPr>
        <w:pStyle w:val="Normal"/>
        <w:ind w:firstLine="283"/>
        <w:jc w:val="both"/>
        <w:rPr>
          <w:rFonts w:ascii="Arial" w:hAnsi="Arial" w:cs="Arial"/>
          <w:sz w:val="22"/>
        </w:rPr>
      </w:pPr>
      <w:r>
        <w:rPr>
          <w:rFonts w:cs="Arial" w:ascii="Arial" w:hAnsi="Arial"/>
          <w:sz w:val="22"/>
        </w:rPr>
        <w:t>Ramsay – immár harmadszor – megrántotta a fogantyút, és a különös ajtó ezúttal kitárult. Egy széles, rövid előtérbe nyílott, amely a sarkánál tompa szögben széles, nyers betonfalú folyosóban folytatódott. A tizedes meg is indult befelé, de Bryce visszatartott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ajd én elöremegye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Ugyan, Alan, én nyitottam ki, én is akarok végigmenni!</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Talán mégis jobb lenne, ha Alan menne – szólalt meg Sabrina. – Ő a felderítő...</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h, kár ezen vitázni! – legyintett Ramsay, és a Magnumot kibiztosítva belépett. Bellami a fejét csóválta, és intett Bryce-na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Gyerünk utána! Sabrina, maradj hátra...</w:t>
      </w:r>
    </w:p>
    <w:p>
      <w:pPr>
        <w:pStyle w:val="Normal"/>
        <w:ind w:firstLine="283"/>
        <w:jc w:val="both"/>
        <w:rPr>
          <w:rFonts w:ascii="Arial" w:hAnsi="Arial" w:cs="Arial"/>
          <w:sz w:val="22"/>
        </w:rPr>
      </w:pPr>
      <w:r>
        <w:rPr>
          <w:rFonts w:cs="Arial" w:ascii="Arial" w:hAnsi="Arial"/>
          <w:sz w:val="22"/>
        </w:rPr>
        <w:t>Bementek az előtérbe a tizedes után, aki eközben már el is tűnt a sarok mögött, a folyosón. Mielőtt követhették volna, vészjósló, rövid füttyenések hangzottak fel, amelyeket nyomban követett Ramsay kétségbeesett ordítása.</w:t>
      </w:r>
    </w:p>
    <w:p>
      <w:pPr>
        <w:pStyle w:val="Normal"/>
        <w:ind w:firstLine="283"/>
        <w:jc w:val="both"/>
        <w:rPr/>
      </w:pPr>
      <w:r>
        <w:rPr>
          <w:rFonts w:cs="Arial" w:ascii="Arial" w:hAnsi="Arial"/>
          <w:sz w:val="22"/>
        </w:rPr>
        <w:t>Bryce és a nyurga tüzér habozás nélkül utána vetették magukat. A sarok mögött egy mennyezetre függesztett quadlézerüteg pásztázott fürgén, halk zümmögéssel faltól falig. Tőlük alig másfél méterre a tizedes füstölgő teste hevert a padlón mozdulatlanul. Csak egy pillanatig nézhettek farkasszemet a lézerrel, miután az villámgyorsan bemérte őket, és azon nyomban felvillantak a halványzöld sugárnyalábok. Ezt már nem várták meg; egy gyors félfordulat után hanyatt vágták maguka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Láttad? – intett Bryce a mellette heverő tüzérne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agyjából – lihegte Bellami.</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Valahogy ki kell juttatnun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 volt az? – lépett hozzájuk Sabrina aggodalmas arccal. Bellami feltápászkodott és gyengéden hátrább terelt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cottot eltalálta egy lézer...</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De hát a doktor mindent kikapcsol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Úgy látszik, ezt elfelejtette... majd kérdőre vonjuk... Hogyan hozzuk ki? Ködgráná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lesz jó... ez zöld lézer, keveset szóródik – ingatta a fejét Bryce a falba ütött égett lyukakat nézegetve. – Azt hiszem, el kell terelnünk a figyelmé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Bedobunk valami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ha.</w:t>
      </w:r>
    </w:p>
    <w:p>
      <w:pPr>
        <w:pStyle w:val="Normal"/>
        <w:ind w:firstLine="283"/>
        <w:jc w:val="both"/>
        <w:rPr>
          <w:rFonts w:ascii="Arial" w:hAnsi="Arial" w:cs="Arial"/>
          <w:sz w:val="22"/>
        </w:rPr>
      </w:pPr>
      <w:r>
        <w:rPr>
          <w:rFonts w:cs="Arial" w:ascii="Arial" w:hAnsi="Arial"/>
          <w:sz w:val="22"/>
        </w:rPr>
        <w:t>Bellami kibújt a zubbonyából, és gombolyaggá gyűrt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sze, ezt kösd rá – nyújtott neki Bryce egy köteg zsinórt. – Hátha többször kell használni...</w:t>
      </w:r>
    </w:p>
    <w:p>
      <w:pPr>
        <w:pStyle w:val="Normal"/>
        <w:ind w:firstLine="283"/>
        <w:jc w:val="both"/>
        <w:rPr>
          <w:rFonts w:ascii="Arial" w:hAnsi="Arial" w:cs="Arial"/>
          <w:sz w:val="22"/>
        </w:rPr>
      </w:pPr>
      <w:r>
        <w:rPr>
          <w:rFonts w:cs="Arial" w:ascii="Arial" w:hAnsi="Arial"/>
          <w:sz w:val="22"/>
        </w:rPr>
        <w:t>A tüzér rácsomózta a gombolyagra a zsinórt, aztán mindketten a sarokhoz óvakodtak. A felderítő hanyatt feküdt kezében a lövésre kész Gepárddal, Bellami fölötte állt, a zubbonyt szorongatva, dobásra késze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Kész vagy?</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Uhum.</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kkor háromra. Egy... kettő... most!</w:t>
      </w:r>
    </w:p>
    <w:p>
      <w:pPr>
        <w:pStyle w:val="Normal"/>
        <w:ind w:firstLine="283"/>
        <w:jc w:val="both"/>
        <w:rPr/>
      </w:pPr>
      <w:r>
        <w:rPr>
          <w:rFonts w:cs="Arial" w:ascii="Arial" w:hAnsi="Arial"/>
          <w:sz w:val="22"/>
        </w:rPr>
        <w:t>A csali berepült, ugyanabban a pillanatban Bryce is az oldalára fordult, és felemelte a fegyverét. Azonnal felhangzott a félelmetes füttyögés, lövés dördült, a felderítő visszahengeredett, majd csend le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os? Eltaláltad? – kérdezte Sabrina aggodalmasa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 fújtatott Bryce elégedetlenül. – Pokoli gyors, nincs időm rendesen célozni... Húzd vissza, de gyorsan!</w:t>
      </w:r>
    </w:p>
    <w:p>
      <w:pPr>
        <w:pStyle w:val="Normal"/>
        <w:ind w:firstLine="283"/>
        <w:jc w:val="both"/>
        <w:rPr/>
      </w:pPr>
      <w:r>
        <w:rPr>
          <w:rFonts w:cs="Arial" w:ascii="Arial" w:hAnsi="Arial"/>
          <w:sz w:val="22"/>
        </w:rPr>
        <w:t>Bellami egy mozdulattal rántotta vissza a zsinegre kötött zubbonycsalit. A lézerüteg azonnal működésbe lépett a mozgásra, újabb sorozatot eresztett a gombolyagba. A nyurga tüzér fancsali képpel, a földöz csapkodva próbálta eloltani a füstölgő, parázsló holmi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Még egyszer?</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lesz jó... – vakarta a fejét a felderítő. – Másképp kell csinálnun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spedig?</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zt hiszem, van egy ötletem... Szerinted miért nem lövi tovább Scotto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udja fene. Talán mert nem mozog.</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Vagy azért, mert leküzdött célpont. Csak az újonnan bemért célokra tüze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agyis?</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míg a zubbonyoddal foglalkozik, eggyé kell válni Scott-ta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e megvesztél...</w:t>
      </w:r>
    </w:p>
    <w:p>
      <w:pPr>
        <w:pStyle w:val="Normal"/>
        <w:ind w:firstLine="283"/>
        <w:jc w:val="both"/>
        <w:rPr>
          <w:rFonts w:ascii="Arial" w:hAnsi="Arial" w:cs="Arial"/>
          <w:sz w:val="22"/>
        </w:rPr>
      </w:pPr>
      <w:r>
        <w:rPr>
          <w:rFonts w:cs="Arial" w:ascii="Arial" w:hAnsi="Arial"/>
          <w:sz w:val="22"/>
        </w:rPr>
        <w:t>–</w:t>
      </w:r>
      <w:r>
        <w:rPr>
          <w:rFonts w:cs="Arial" w:ascii="Arial" w:hAnsi="Arial"/>
          <w:sz w:val="22"/>
        </w:rPr>
        <w:t>... és aztán a másik menetben kilőn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iszta őrült vagy! Hogyan akarod megcsinálni? Felejtsd e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gyszerű. Bedobod a csalit, és mialatt lövi, behasalok Scott mellé. Mire végez a zubbonnyal, nem lesz más célpon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arhaság! Ehhez tök mozdulatlannak kellene maradnod.</w:t>
      </w:r>
    </w:p>
    <w:p>
      <w:pPr>
        <w:pStyle w:val="Normal"/>
        <w:ind w:firstLine="283"/>
        <w:jc w:val="both"/>
        <w:rPr>
          <w:rFonts w:ascii="Arial" w:hAnsi="Arial" w:cs="Arial"/>
          <w:sz w:val="22"/>
        </w:rPr>
      </w:pPr>
      <w:r>
        <w:rPr>
          <w:rFonts w:cs="Arial" w:ascii="Arial" w:hAnsi="Arial"/>
          <w:sz w:val="22"/>
        </w:rPr>
        <w:t>–</w:t>
      </w:r>
      <w:r>
        <w:rPr>
          <w:rFonts w:cs="Arial" w:ascii="Arial" w:hAnsi="Arial"/>
          <w:sz w:val="22"/>
        </w:rPr>
        <w:t>... aztán, visszarántod a kabátot, és ezalatt kilövöm. Közel leszek, nem lehet elhibázni.</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Nem, nem! Ez túlságosan... kiszámíthatatla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udsz jobbat? – kérdezte Bryce szenvtelenül. – Akkor figyelj! Bedobod, vársz, amikor elhallgat, elszámolsz háromig, és visszarántod. Semmi több. Mehe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e tiszta őrült vagy, Alan – mondta Sabrina rekedten. – Azt se tudod, egyáltalán így működik-e az a lézer... mi lesz, ha nem válik b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ech – felelte Bryce fapofával. – Karma.</w:t>
      </w:r>
    </w:p>
    <w:p>
      <w:pPr>
        <w:pStyle w:val="Normal"/>
        <w:ind w:firstLine="283"/>
        <w:jc w:val="both"/>
        <w:rPr>
          <w:rFonts w:ascii="Arial" w:hAnsi="Arial" w:cs="Arial"/>
          <w:sz w:val="22"/>
        </w:rPr>
      </w:pPr>
      <w:r>
        <w:rPr>
          <w:rFonts w:cs="Arial" w:ascii="Arial" w:hAnsi="Arial"/>
          <w:sz w:val="22"/>
        </w:rPr>
        <w:t>A sarokhoz vonszolta Bellamit, és kezébe nyomta a rongyo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ehe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De én is hülye vagyok, hogy nem lőlek most rögtön seggbe... készülj! Egy, kettő... most!</w:t>
      </w:r>
    </w:p>
    <w:p>
      <w:pPr>
        <w:pStyle w:val="Normal"/>
        <w:ind w:firstLine="283"/>
        <w:jc w:val="both"/>
        <w:rPr/>
      </w:pPr>
      <w:r>
        <w:rPr>
          <w:rFonts w:cs="Arial" w:ascii="Arial" w:hAnsi="Arial"/>
          <w:sz w:val="22"/>
        </w:rPr>
        <w:t>Bryce előrevetődött. A lézer fütyülését szinte meg sem hallotta; mértani pontossággal fogott talajt, szorosan Ramsay mozdulatlan teste mellett, a Gepárdot annyira felemelve, amennyire csak merte. Körülötte vékony füstcsíkot húzva peregtek alá a rongycsomóból kiszakadt, parázsló foszlányok, az égett szag beette magát az orrába. Szemét az ütegre szegezve várta az igazság pillanatát. A csali szinte semmivé foszlott maradványa a derekától alig félmétemyire, immár mozdulatlanul hevert; a lézer gyanakvó zümmögéssel fordult néhányat, aztán egy örökkévalóságnak tűnő másodperccel később visszaállt a pásztázó üzemmódba.</w:t>
      </w:r>
    </w:p>
    <w:p>
      <w:pPr>
        <w:pStyle w:val="Normal"/>
        <w:ind w:firstLine="283"/>
        <w:jc w:val="both"/>
        <w:rPr>
          <w:rFonts w:ascii="Arial" w:hAnsi="Arial" w:cs="Arial"/>
          <w:sz w:val="22"/>
        </w:rPr>
      </w:pPr>
      <w:r>
        <w:rPr>
          <w:rFonts w:cs="Arial" w:ascii="Arial" w:hAnsi="Arial"/>
          <w:sz w:val="22"/>
        </w:rPr>
        <w:t>Bryce számára megszűnt létezni a folyosó, Ramsay, a füstölgő, bűzös rongycsomó. Minden azzá a pillanattá redukálódott, amikor a csali ismét megindul. Ez a pillanat elérkezett. A lövés egy tizedmásodperc műve volt, a quad-lézer visszhangos csattanással hullott elé, hogy nagyot pukkanva, színes szikrazuhatagot szórva végleg kimúljon.</w:t>
      </w:r>
    </w:p>
    <w:p>
      <w:pPr>
        <w:pStyle w:val="Normal"/>
        <w:ind w:firstLine="283"/>
        <w:jc w:val="both"/>
        <w:rPr/>
      </w:pPr>
      <w:r>
        <w:rPr>
          <w:rFonts w:cs="Arial" w:ascii="Arial" w:hAnsi="Arial"/>
          <w:sz w:val="22"/>
        </w:rPr>
        <w:t>A sarokból Bellami aggodalmas ábrázata bukkant fel. Óriási megkönnyebbüléssel nyugtázta, hogy a trükk sikerül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 bámészkodj, gyere, segíts kivinni innen Scottot... – nézett fel a tizedes mellett térdelő felderítő.</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8"/>
        </w:rPr>
      </w:pPr>
      <w:r>
        <w:rPr>
          <w:rFonts w:cs="Arial" w:ascii="Arial" w:hAnsi="Arial"/>
          <w:b/>
          <w:sz w:val="28"/>
        </w:rPr>
        <w:t>8. Gyanú</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t>McCoy félretolta a Remigton csövét Campbell halántékától és erélyesen ráripakodott Korcevre.</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Korcev, azonnal menj az ajtóhoz! Ez parancs!</w:t>
      </w:r>
    </w:p>
    <w:p>
      <w:pPr>
        <w:pStyle w:val="Normal"/>
        <w:ind w:firstLine="283"/>
        <w:jc w:val="both"/>
        <w:rPr>
          <w:rFonts w:ascii="Arial" w:hAnsi="Arial" w:cs="Arial"/>
          <w:sz w:val="22"/>
        </w:rPr>
      </w:pPr>
      <w:r>
        <w:rPr>
          <w:rFonts w:cs="Arial" w:ascii="Arial" w:hAnsi="Arial"/>
          <w:sz w:val="22"/>
        </w:rPr>
        <w:t>A köpcös tüzér feldúlt, paprikavörös arccal, morogva engedelmeskede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át nem látjátok?! Kinyírta Scottot! Más nem volt a terminálnál...</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Hagyd már abba, Korcev, nem is tudott arról a kibaszott lézerről! – szakította félbe O'Brie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z igaz. Az ajtó sem volt az alaprajzon – tanúsította Sabrina.</w:t>
      </w:r>
    </w:p>
    <w:p>
      <w:pPr>
        <w:pStyle w:val="Normal"/>
        <w:ind w:firstLine="283"/>
        <w:jc w:val="both"/>
        <w:rPr/>
      </w:pPr>
      <w:r>
        <w:rPr>
          <w:rFonts w:cs="Arial" w:ascii="Arial" w:hAnsi="Arial"/>
          <w:sz w:val="22"/>
        </w:rPr>
        <w:t>Az őrnagy elgondolkozva a Ramsayt ápoló Bellami mellé sétált. A tizedes derékig lemeztelenítve, sápadtan, eszméletlenül feküdt a fal mellett, hörögve, kapkodva lélegzett. A szája sarkában alvadt vércsík sötétlett, félig lehunyt szemhéja alól kiviláglott a szeme fehérje. Mellkasán két terebélyes, légmentesen záró kötés díszelge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ogyan néznek ki a dolgok?</w:t>
      </w:r>
    </w:p>
    <w:p>
      <w:pPr>
        <w:pStyle w:val="Normal"/>
        <w:ind w:firstLine="283"/>
        <w:jc w:val="both"/>
        <w:rPr>
          <w:rFonts w:ascii="Arial" w:hAnsi="Arial" w:cs="Arial"/>
          <w:sz w:val="22"/>
        </w:rPr>
      </w:pPr>
      <w:r>
        <w:rPr>
          <w:rFonts w:cs="Arial" w:ascii="Arial" w:hAnsi="Arial"/>
          <w:sz w:val="22"/>
        </w:rPr>
        <w:t>Bellami nem válaszolt rögtön, csak egy pesszimista mozdulatot tett a kezéve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t mondjak? Sok vért vesztett, átégett a tüdeje, mindkét oldalon légmell alakult ki... többek közt. Plazma és vér kellene neki, a pótszerekkel nem sokat segítek rajta – intett a tizedes fölött himbálózó palack felé. – Még most sem akaródzik elhinnem, hogy nem sérültek a nagy erek... éppen az egyik sugár útjában vannak. Egyébként jó lenne feltölteni a készleteimet, sok mindent elhasználtam.</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 kórházszekció mindjárt az A folyosó elején van – felelte McCoy. – Amint ráérsz, odamehetsz valakivel. Döntsd el, hogy odavigyük-e Scottot, vagy a cuccokat hozzuk-e id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zt hiszem, az utóbbi. Nem volna jó, ha szétválnánk, de főleg őt nem akarom mozgatni. Magammal viszem Korcevet, talán addig lehiggad.</w:t>
      </w:r>
    </w:p>
    <w:p>
      <w:pPr>
        <w:pStyle w:val="Normal"/>
        <w:ind w:firstLine="283"/>
        <w:jc w:val="both"/>
        <w:rPr>
          <w:rFonts w:ascii="Arial" w:hAnsi="Arial" w:cs="Arial"/>
          <w:sz w:val="22"/>
        </w:rPr>
      </w:pPr>
      <w:r>
        <w:rPr>
          <w:rFonts w:cs="Arial" w:ascii="Arial" w:hAnsi="Arial"/>
          <w:sz w:val="22"/>
        </w:rPr>
        <w:t>Campbell, egy gézdarabbal leszorítva a szája sarkában éktelenkedő véraláfutást, barátságtalan pillantást vetett az ajtóban álldogáló Korcevre. Visszaült a központi terminálhoz, ezúttal O'Brien felügyelete alatt, hogy folytassa a siló fedelének nyitását.</w:t>
      </w:r>
    </w:p>
    <w:p>
      <w:pPr>
        <w:pStyle w:val="Normal"/>
        <w:ind w:firstLine="283"/>
        <w:jc w:val="both"/>
        <w:rPr>
          <w:rFonts w:ascii="Arial" w:hAnsi="Arial" w:cs="Arial"/>
          <w:sz w:val="22"/>
        </w:rPr>
      </w:pPr>
      <w:r>
        <w:rPr>
          <w:rFonts w:cs="Arial" w:ascii="Arial" w:hAnsi="Arial"/>
          <w:sz w:val="22"/>
        </w:rPr>
        <w:t>Bryce Sabrinát faggatt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zóval az átjáró a C folyosóra nyíli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gen, legalábbis így hallottam.</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elyik részére?</w:t>
      </w:r>
    </w:p>
    <w:p>
      <w:pPr>
        <w:pStyle w:val="Normal"/>
        <w:ind w:firstLine="283"/>
        <w:jc w:val="both"/>
        <w:rPr>
          <w:rFonts w:ascii="Arial" w:hAnsi="Arial" w:cs="Arial"/>
          <w:sz w:val="22"/>
        </w:rPr>
      </w:pPr>
      <w:r>
        <w:rPr>
          <w:rFonts w:cs="Arial" w:ascii="Arial" w:hAnsi="Arial"/>
          <w:sz w:val="22"/>
        </w:rPr>
        <w:t>A lány egy pillanatra eltűnődö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ost hogy mondod... nem tudom. Én nem emlékszem hasonló ajtóra a C folyosón.</w:t>
      </w:r>
    </w:p>
    <w:p>
      <w:pPr>
        <w:pStyle w:val="Normal"/>
        <w:ind w:firstLine="283"/>
        <w:jc w:val="both"/>
        <w:rPr>
          <w:rFonts w:ascii="Arial" w:hAnsi="Arial" w:cs="Arial"/>
          <w:sz w:val="22"/>
        </w:rPr>
      </w:pPr>
      <w:r>
        <w:rPr>
          <w:rFonts w:cs="Arial" w:ascii="Arial" w:hAnsi="Arial"/>
          <w:sz w:val="22"/>
        </w:rPr>
        <w:t>Bryce vállat von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lényeges. A liftektől innen minden helyiséget átnéztünk, tehát valószínűleg a beomlott rész mögé nyílik. Akkor pedig eljuthatunk az élelmiszerraktárakhoz. Pa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Rendben. Vidd Chinát és Angelt, én Sabrinával elkísérem a tüzéreket és befejezzük az A részleg átvizsgálását. Hozzatok annyi kaját, amennyit bírto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Jó – felelte Bryce tömören, miközben az egyik szék támláját szerelte le. Az ajtóból visszafordult. – Jim, szólj a doktornak, hogy ha lesz egy kis ideje, nyomtasson egy alaprajzot a C részlegrő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eglesz – vigyorgott a fegyverszaki.</w:t>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t>Bryce megállt a csupasz izzók sárga fényével megvilágított folyosó következő kanyarulatánál, és újfent elhajította a magával hozott üléstámlát. A támla zörögve ért földet, kettőt pattant, aztán csend le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ég egy kis elővigyázatosság – mormolta. Lassan elörelopakodott, kilesett a kanyar mögé, aztán odament a támlához és felszedte. A kanyarulat mögött a folyosó egyenesen folytatódott; a végét széles, műanyag bevonatú ajtó zárta le.</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Eddig simán ment – jegyezte meg az ajtóhoz sétálva. Megragadta a fogantyút és meghúzta, de az ajtó zárva maradt. – Mechanikus zár – állapította meg némi vizsgálódás utá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ogyan akarod kinyitni? – hajolt mellé Wong.</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Brutálisan – vont vállat a felderítő. Elhátrált az ajtótól, leemelte a válláról a Gepárdot és megcélozta a zárat. A lövés fülsiketítően visszhangzott a zárt térben. A zár szilánkokra szakadt, az ajtót résnyire lökte a nagy energiájú lövedék. Bryce intésére meglapultak kétoldalt, majd a puska csövével kitaszította az ajtót.</w:t>
      </w:r>
    </w:p>
    <w:p>
      <w:pPr>
        <w:pStyle w:val="Normal"/>
        <w:ind w:firstLine="283"/>
        <w:jc w:val="both"/>
        <w:rPr>
          <w:rFonts w:ascii="Arial" w:hAnsi="Arial" w:cs="Arial"/>
          <w:sz w:val="22"/>
        </w:rPr>
      </w:pPr>
      <w:r>
        <w:rPr>
          <w:rFonts w:cs="Arial" w:ascii="Arial" w:hAnsi="Arial"/>
          <w:sz w:val="22"/>
        </w:rPr>
        <w:t>Miután nem fogadta őket sem lézer, sem golyózápor, Bryce óvatosan kilesett. Az ajtó egy tágas, polcokkal és állványokkal zsúfolt terembe nyílott, amelynek sötétjébe sárga éket hasított a folyosóról átszűrődő fény. Kilopakodott, és nesztelen léptekkel körbejárta a helyisége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Jöhettek – kiáltott vissza, miután elérte a túlsó falon nyíló acélajtót.</w:t>
      </w:r>
    </w:p>
    <w:p>
      <w:pPr>
        <w:pStyle w:val="Normal"/>
        <w:ind w:firstLine="283"/>
        <w:jc w:val="both"/>
        <w:rPr>
          <w:rFonts w:ascii="Arial" w:hAnsi="Arial" w:cs="Arial"/>
          <w:sz w:val="22"/>
        </w:rPr>
      </w:pPr>
      <w:r>
        <w:rPr>
          <w:rFonts w:cs="Arial" w:ascii="Arial" w:hAnsi="Arial"/>
          <w:sz w:val="22"/>
        </w:rPr>
        <w:t>A két mesterlövész végigsétált a polcsorok között; felkapták a fejüket, amikor a termet világosság árasztotta el. A felderítő az ajtó melletti villanykapcsolónál állt; most megfordult, és megint csak az ajtót fürkészte. Wong kinyitotta az egyik papírdoboz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Konzervhús – állapította meg, és egy újabb dobozt bontott meg. – Ez meg halkonzerv...</w:t>
      </w:r>
    </w:p>
    <w:p>
      <w:pPr>
        <w:pStyle w:val="Normal"/>
        <w:ind w:firstLine="283"/>
        <w:jc w:val="both"/>
        <w:rPr>
          <w:rFonts w:ascii="Arial" w:hAnsi="Arial" w:cs="Arial"/>
          <w:sz w:val="22"/>
        </w:rPr>
      </w:pPr>
      <w:r>
        <w:rPr>
          <w:rFonts w:cs="Arial" w:ascii="Arial" w:hAnsi="Arial"/>
          <w:sz w:val="22"/>
        </w:rPr>
        <w:t>Angel az ajtóhoz bicegett, és meghúzta a fogantyút. Simán, olajozottan nyílt. Összenéztek Bryce-szal, aztán kiléptek rajta.</w:t>
      </w:r>
    </w:p>
    <w:p>
      <w:pPr>
        <w:pStyle w:val="Normal"/>
        <w:ind w:firstLine="283"/>
        <w:jc w:val="both"/>
        <w:rPr>
          <w:sz w:val="23"/>
        </w:rPr>
      </w:pPr>
      <w:r>
        <w:rPr>
          <w:rFonts w:cs="Arial" w:ascii="Arial" w:hAnsi="Arial"/>
          <w:sz w:val="22"/>
        </w:rPr>
        <w:t>A C folyosón álltak.</w:t>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t>Bellami nagyot nyögve taszított egyet a gördíthető betegágyon. Az ágyra púpozva pakolta a felszerelést, a hordozható monitortól kezdve az infúziós palackokon és gyógyszeres dobozokon át a töménytelen mennyiségű kötszerig.</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agytál itt egyáltalán valamit, te dinó? – szuszogta Korcev az ágy elejétől.</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Kinek hagynám itt, dugókám?</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a, akkor vigyük... told meg jobba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visszü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essék? – torpant meg Korcev. – Helyben fogyasztod, vörösk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Csak én viszem. Te menj, és segíts Patrickne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 légy hülye... sérvet kapsz, mire odataszigálod, aztán ápolhatla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Ápolhatod, a tudod, midet. Ne vitatkozz, hanem menj már! A kettes folyosóra mente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ha... És itt hagyod nekem Sabriná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s ha igen?</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Hát, te tudod... aztán ne felejtsd el a sérvkötő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arha.</w:t>
      </w:r>
    </w:p>
    <w:p>
      <w:pPr>
        <w:pStyle w:val="Normal"/>
        <w:ind w:firstLine="283"/>
        <w:jc w:val="both"/>
        <w:rPr>
          <w:rFonts w:ascii="Arial" w:hAnsi="Arial" w:cs="Arial"/>
          <w:sz w:val="22"/>
        </w:rPr>
      </w:pPr>
      <w:r>
        <w:rPr>
          <w:rFonts w:cs="Arial" w:ascii="Arial" w:hAnsi="Arial"/>
          <w:sz w:val="22"/>
        </w:rPr>
        <w:t>Bellami nagyokat fújtatva eltolta az ágyat a részleg kijárata felé, a köpcös tüzér pedig vigyorogva megfordult, hogy az őrnagy után menjen.</w:t>
      </w:r>
    </w:p>
    <w:p>
      <w:pPr>
        <w:pStyle w:val="Normal"/>
        <w:ind w:firstLine="283"/>
        <w:jc w:val="both"/>
        <w:rPr>
          <w:rFonts w:ascii="Arial" w:hAnsi="Arial" w:cs="Arial"/>
          <w:sz w:val="22"/>
        </w:rPr>
      </w:pPr>
      <w:r>
        <w:rPr>
          <w:rFonts w:cs="Arial" w:ascii="Arial" w:hAnsi="Arial"/>
          <w:sz w:val="22"/>
        </w:rPr>
        <w:t>Az A részleg alaprajza egy fekvő H betűre emlékeztetett; a H száraiból kisebb-nagyobb beugrások és szűkebb, rövid mellékfolyosók nyíltak. Az egyes szamot viselő közelebbi szárban, jobb oldalt kapott helyet a kórházrészleg, amelyből az imént kilépett. A kettes az ugyancsak jobb oldali, de távolabbi folyosó volt. Korcev ráérősen ballagott arrafelé a H középső, széles összekötő részén, kikerülve egy hatcsövű minigépágyú földön heverő roncsait, amit még korábban, a “fizikai kiiktató expedíció" során robbantott le a mennyezetről.</w:t>
      </w:r>
    </w:p>
    <w:p>
      <w:pPr>
        <w:pStyle w:val="Normal"/>
        <w:ind w:firstLine="283"/>
        <w:jc w:val="both"/>
        <w:rPr>
          <w:rFonts w:ascii="Arial" w:hAnsi="Arial" w:cs="Arial"/>
          <w:sz w:val="22"/>
        </w:rPr>
      </w:pPr>
      <w:r>
        <w:rPr>
          <w:rFonts w:cs="Arial" w:ascii="Arial" w:hAnsi="Arial"/>
          <w:sz w:val="22"/>
        </w:rPr>
        <w:t>McCoy megdöbbent a csarnok méretei láttán.</w:t>
      </w:r>
    </w:p>
    <w:p>
      <w:pPr>
        <w:pStyle w:val="Normal"/>
        <w:ind w:firstLine="283"/>
        <w:jc w:val="both"/>
        <w:rPr/>
      </w:pPr>
      <w:r>
        <w:rPr>
          <w:rFonts w:cs="Arial" w:ascii="Arial" w:hAnsi="Arial"/>
          <w:sz w:val="22"/>
        </w:rPr>
        <w:t>A mennyezet magasan a feje fölött nyújtózott. A falak mentén kétszintes galéria futott körbe, amelyet a csarnok közepe táján acéltraverzekből összeillesztett átjáróhidak kötöttek össze. Középen tartályok és kapcsolószekrények zsúfolódtak össze egy szigetet alkotva, amelyből különféle alakú és méretű csővezetékek és kábelek kígyóztak az alapszinten és a galériákhoz is. Bármerre nézett, műszerpanelek, folyadékkristályos kijelzők és számítógépes terminálok tömegét látta. A csarnok végét hatalmas, lapos henger alakú fémkamra foglalta el, amelyben egy harmadik generációs tokamakra ismert.</w:t>
      </w:r>
    </w:p>
    <w:p>
      <w:pPr>
        <w:pStyle w:val="Normal"/>
        <w:ind w:firstLine="283"/>
        <w:jc w:val="both"/>
        <w:rPr/>
      </w:pPr>
      <w:r>
        <w:rPr>
          <w:rFonts w:cs="Arial" w:ascii="Arial" w:hAnsi="Arial"/>
          <w:sz w:val="22"/>
        </w:rPr>
        <w:t>Sabrina magától értetődő természetességgel lépett be mellette. McCoy felocsúdott, és apránként érzékelte a kisebb részleteket is: az itt-ott betört átjáróajtókat, a kiütött kijelzőket és a fehérköpenyes, jórészt mumifikálódott tetemeket.</w:t>
      </w:r>
    </w:p>
    <w:p>
      <w:pPr>
        <w:pStyle w:val="Normal"/>
        <w:ind w:firstLine="283"/>
        <w:jc w:val="both"/>
        <w:rPr/>
      </w:pPr>
      <w:r>
        <w:rPr>
          <w:rFonts w:cs="Arial" w:ascii="Arial" w:hAnsi="Arial"/>
          <w:sz w:val="22"/>
        </w:rPr>
        <w:t>Ösztönösen indult balra, a galériára vezető vaslépcső felé, a lánnyal a nyomában. Közelebb érve látta, hogy a lépcső meglehetősen rozzant állapotban van; még jobban megrökönyödött, amikor a sérülésekben gránát- és golyónyomokra ismer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Ki a fene lövöldözött itt? – dünnyögte magában a lépcsőkhöz lépve. – Felmegyünk, odafentről jobban körül tudunk nézni – szólt hátra Sabrinának, és elkezdett kapaszkodni a lépcsőfokokon. Még mielőtt felért volna az első szintre, elérte a helyet, ahol a lépcső megszakadt; a gránátrobbanás kitépett néhány lépcsőfokot, elszakítva a vékony korlátot is. Az utolsó lépcső alól csak a fokokat hordozó keskeny vasgerenda nyúlt fel összevissza görbülve a következő ép lépcső alá.</w:t>
      </w:r>
    </w:p>
    <w:p>
      <w:pPr>
        <w:pStyle w:val="Normal"/>
        <w:ind w:firstLine="283"/>
        <w:jc w:val="both"/>
        <w:rPr>
          <w:rFonts w:ascii="Arial" w:hAnsi="Arial" w:cs="Arial"/>
          <w:sz w:val="22"/>
        </w:rPr>
      </w:pPr>
      <w:r>
        <w:rPr>
          <w:rFonts w:cs="Arial" w:ascii="Arial" w:hAnsi="Arial"/>
          <w:sz w:val="22"/>
        </w:rPr>
        <w:t>Az őrnagy a lépcső peremére húzódott és nyújtózkodni kezdett a felső lépcsőfok felé. Mielőtt megragadhatta volna a peremét, érezte, hogy kezdi veszteni az egyensúlyát; gyorsan visszahúzódott, heves karlendítésekkel akadályozva meg, hogy lezuhanjon.</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Majd én segítek – ajánlkozott a lány. – Adja a kezét... Megragadta McCoy bal kezét, és amaz újra nekiveselkedett.</w:t>
      </w:r>
    </w:p>
    <w:p>
      <w:pPr>
        <w:pStyle w:val="Normal"/>
        <w:ind w:firstLine="283"/>
        <w:jc w:val="both"/>
        <w:rPr/>
      </w:pPr>
      <w:r>
        <w:rPr>
          <w:rFonts w:cs="Arial" w:ascii="Arial" w:hAnsi="Arial"/>
          <w:sz w:val="22"/>
        </w:rPr>
        <w:t>Egy pillanatra megtorpant; fura bizsergés futott végig a felsőtestén. A jobb keze már csak arasznyira lehetett a vas lépcsőfoktól, amikor halványkék szikra ugrott át a levegőn, áthidalva a csekély távolságot. McCoy felnyögött; a szikra intenzívebb kékbe váltott, úgy érezte, rögtön elveszti az eszméleté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ahó, megjöttem! Pat, hová igyekeztek?</w:t>
      </w:r>
    </w:p>
    <w:p>
      <w:pPr>
        <w:pStyle w:val="Normal"/>
        <w:ind w:firstLine="283"/>
        <w:jc w:val="both"/>
        <w:rPr>
          <w:rFonts w:ascii="Arial" w:hAnsi="Arial" w:cs="Arial"/>
          <w:sz w:val="22"/>
        </w:rPr>
      </w:pPr>
      <w:r>
        <w:rPr>
          <w:rFonts w:cs="Arial" w:ascii="Arial" w:hAnsi="Arial"/>
          <w:sz w:val="22"/>
        </w:rPr>
        <w:t>Korcev állt az ajtóban, Remingtonját hanyagul a könyökhajlatába vetve, széles vigyorral a képén.</w:t>
      </w:r>
    </w:p>
    <w:p>
      <w:pPr>
        <w:pStyle w:val="Normal"/>
        <w:ind w:firstLine="283"/>
        <w:jc w:val="both"/>
        <w:rPr>
          <w:rFonts w:ascii="Arial" w:hAnsi="Arial" w:cs="Arial"/>
          <w:sz w:val="22"/>
        </w:rPr>
      </w:pPr>
      <w:r>
        <w:rPr>
          <w:rFonts w:cs="Arial" w:ascii="Arial" w:hAnsi="Arial"/>
          <w:sz w:val="22"/>
        </w:rPr>
        <w:t>McCoy visszakapta a kezét és megfordult. A köpcös orosz már a lépcső aljában állt és kíváncsian pislogott felfelé.</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Gyere, ezt nézd meg – találta meg a hangját az őrnagy, és a hiányzó lépcsőrészre mutatot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Ez gránátnak látszik – állapította meg Korcev. – Menjünk fel, és...</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árj! – húzta vissza McCoy. – Azt... azt hiszem, a lépcső felső része áram alatt va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től lenne áram alatt? – kérdezte Sabrina meglepette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 számból vetted ki a szót – hümmögött a tömzsi tüzér. – Na de mindjárt kiderül...</w:t>
      </w:r>
    </w:p>
    <w:p>
      <w:pPr>
        <w:pStyle w:val="Normal"/>
        <w:ind w:firstLine="283"/>
        <w:jc w:val="both"/>
        <w:rPr>
          <w:rFonts w:ascii="Arial" w:hAnsi="Arial" w:cs="Arial"/>
          <w:sz w:val="22"/>
        </w:rPr>
      </w:pPr>
      <w:r>
        <w:rPr>
          <w:rFonts w:cs="Arial" w:ascii="Arial" w:hAnsi="Arial"/>
          <w:sz w:val="22"/>
        </w:rPr>
        <w:t>Kicsattintotta a Remingtonból a töltényhevedert, majd felnyújtotta, és megpiszkálta vele a felső lépcsőfoko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incs itt semmi hézag – állapította meg.</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De engem megrázott – morogta McCoy.</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Őrnagy, akkor engem is meg kellett volna ráznia, hiszen fogtam a kezét – ellenkezett Sabrina. Az őrnagy vállat vont, és hagyta magát meggyőzni. Korcev segítségével fellódította magát a lépcső tetejére, és felsegítette a másik kettőt. Innen már gyorsan felértek a galéria alsó szintjére.</w:t>
      </w:r>
    </w:p>
    <w:p>
      <w:pPr>
        <w:pStyle w:val="Normal"/>
        <w:ind w:firstLine="283"/>
        <w:jc w:val="both"/>
        <w:rPr/>
      </w:pPr>
      <w:r>
        <w:rPr>
          <w:rFonts w:cs="Arial" w:ascii="Arial" w:hAnsi="Arial"/>
          <w:sz w:val="22"/>
        </w:rPr>
        <w:t>A függőfolyosóra lépve rögvest egy holttestbe botlottak. Hason feküdt, szétvetett végtagokkal, jobb kezében még mindig az M-20-as, gránátvetövel kombinált gyalogsági gépkarabélyt szorongatv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z Martell embere! – kiáltott fel Korcev. Lassan a hátára fordította a hullát; a fej úgy nyakladozott, akár egy rongybabáé, a filcsapka leesett róla. – Megismerem, ez Pete Haskel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Ő az – bólintott McCoy komoran. Közelebb hajolt, aztán visszanézett a lépcső felé, majd fel, a galéria felső szintjére. – Nincsenek rajta repesznyomok... úgy néz ki, hogy odafentről zuhant le.</w:t>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r>
    </w:p>
    <w:p>
      <w:pPr>
        <w:pStyle w:val="Normal"/>
        <w:ind w:firstLine="283"/>
        <w:jc w:val="both"/>
        <w:rPr/>
      </w:pPr>
      <w:r>
        <w:rPr>
          <w:rFonts w:cs="Arial" w:ascii="Arial" w:hAnsi="Arial"/>
          <w:sz w:val="22"/>
        </w:rPr>
        <w:t>Csaknem teljesen sötét volt. Tőlük jobbra, a lifteket és a lépcsőházat eltorlaszoló romok közti réseken átszürődött néhány halovány fénypászma a túloldalról. A folyosó másik végén egyetlen árva spotlámpa világított a mennyezeten, a fénye szinte elhalt, mire hozzájuk ért; csupán arra volt elég, hogy sejtelmes körvonalakat rajzoljon ki a sötétben. Bryce körbevilágított a lámpáva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zt hiszem, gyorsabban végzünk, ha háromfelé oszlun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Oké, ti nézzétek át ezt az oldalt, én elkezdem a szemköztivel! – válaszolta Wong.</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Jó, én kezdem a túlsó végén – bólintott Bryce, és elindult a spotlámpa irányába. Angel mindenkit megelőzve közben már el is tűnt a következő helyiségben, Wong pedig átballagott a szemközti falhoz. A lámpával maga elé világítva haladt a fal mentén a liftaknát eltorlaszoló romok felé. Az első ajtó a torlasztól alig kétlépésnyire nyílt. A fiú nekiveselkedett a fogantyúnak, de az ajtó egy millimétemyit sem mozdult. Újból és újból próbálkozott, aztán néhány percnyi hiábavaló erőlködés után feladta.</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Hogy ezt is pont nekem kell kifogni! – fakadt ki dühösen, és mérgében kétszer is rávágott a puskatussal a makacs nyílászáróra. Az ütések kongása végigvisszhangzott a sötét folyosón, ám Wong nem erre kapta fel a fejét. Világosan hallotta, hogy a két ütés négy visszhangot keltett.</w:t>
      </w:r>
    </w:p>
    <w:p>
      <w:pPr>
        <w:pStyle w:val="Normal"/>
        <w:ind w:firstLine="283"/>
        <w:jc w:val="both"/>
        <w:rPr>
          <w:rFonts w:ascii="Arial" w:hAnsi="Arial" w:cs="Arial"/>
          <w:sz w:val="22"/>
        </w:rPr>
      </w:pPr>
      <w:r>
        <w:rPr>
          <w:rFonts w:cs="Arial" w:ascii="Arial" w:hAnsi="Arial"/>
          <w:sz w:val="22"/>
        </w:rPr>
        <w:t>Angel és Bryce lámpáinak fénykévéje keresztezte egymást a folyosószakasz közepé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t találtál? – kérdezte a felderítő, amint összetalálkozta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mbert nem – felelte a lány, miközben Bryce-hoz simult. – Szerszámok, alkatrészek, kábelek, olaj, na meg egy csomó palackozott víz. És te?</w:t>
      </w:r>
    </w:p>
    <w:p>
      <w:pPr>
        <w:pStyle w:val="Normal"/>
        <w:ind w:firstLine="283"/>
        <w:jc w:val="both"/>
        <w:rPr>
          <w:rFonts w:ascii="Arial" w:hAnsi="Arial" w:cs="Arial"/>
          <w:sz w:val="22"/>
        </w:rPr>
      </w:pPr>
      <w:r>
        <w:rPr>
          <w:rFonts w:cs="Arial" w:ascii="Arial" w:hAnsi="Arial"/>
          <w:sz w:val="22"/>
        </w:rPr>
        <w:t>Lehunyta a szemét, amikor a felderítő végigsimította a haját, arcát a férfi vállába fúrt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lektronika, tartályok, limlom és egy csomó élelmiszer – sorolta Bryce hasonló stílusban, és belecsókolt a lány fülébe. A folyosón távoli kongás hangja hullámzott végig.</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Nem tudod, mi a fenét csinál China? Kínai gongot talált? – motyogta Ange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Fogalmam sincs, de jobb, ha megnézzük, mesterlövésznek gyöngye. – Bryce sóhajtva kibontakozott a lány öleléséből, és elindultak a folyosó sötétebbik vége felé.</w:t>
      </w:r>
    </w:p>
    <w:p>
      <w:pPr>
        <w:pStyle w:val="Normal"/>
        <w:ind w:firstLine="283"/>
        <w:jc w:val="both"/>
        <w:rPr>
          <w:rFonts w:ascii="Arial" w:hAnsi="Arial" w:cs="Arial"/>
          <w:sz w:val="22"/>
        </w:rPr>
      </w:pPr>
      <w:r>
        <w:rPr>
          <w:rFonts w:cs="Arial" w:ascii="Arial" w:hAnsi="Arial"/>
          <w:sz w:val="22"/>
        </w:rPr>
        <w:t>Wongot fülével az ajtóra tapadva találtá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Mit csinálsz, China?</w:t>
      </w:r>
    </w:p>
    <w:p>
      <w:pPr>
        <w:pStyle w:val="Normal"/>
        <w:ind w:firstLine="283"/>
        <w:jc w:val="both"/>
        <w:rPr>
          <w:rFonts w:ascii="Arial" w:hAnsi="Arial" w:cs="Arial"/>
          <w:sz w:val="22"/>
        </w:rPr>
      </w:pPr>
      <w:r>
        <w:rPr>
          <w:rFonts w:cs="Arial" w:ascii="Arial" w:hAnsi="Arial"/>
          <w:sz w:val="22"/>
        </w:rPr>
        <w:t>A fiú csak a kezével intette csendre őket, majd egy perc múlva felegyenesede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hallok semmit. De figyeljetek!</w:t>
      </w:r>
    </w:p>
    <w:p>
      <w:pPr>
        <w:pStyle w:val="Normal"/>
        <w:ind w:firstLine="283"/>
        <w:jc w:val="both"/>
        <w:rPr/>
      </w:pPr>
      <w:r>
        <w:rPr>
          <w:rFonts w:cs="Arial" w:ascii="Arial" w:hAnsi="Arial"/>
          <w:sz w:val="22"/>
        </w:rPr>
        <w:t>A puskatussal ritmust verve, négyszer rácsapott a zárt ajtóra. Egy másodperc múlva a fal túloldaláról tompa dobbanások hangzottak fel, pontosan visszaadva az eredeti ritmust. Wong diadalmasan elvigyorodott, és hüvelykujjával az ajtóra bökö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alakik vannak odaát!</w:t>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egjött a hadtáp! – robogott be Wong a vezérlőbe, és lesuvasztotta a terjedelmes málhát a válláról. – Mi ez itt, tábori kórház?</w:t>
      </w:r>
    </w:p>
    <w:p>
      <w:pPr>
        <w:pStyle w:val="Normal"/>
        <w:ind w:firstLine="283"/>
        <w:jc w:val="both"/>
        <w:rPr>
          <w:rFonts w:ascii="Arial" w:hAnsi="Arial" w:cs="Arial"/>
          <w:sz w:val="22"/>
        </w:rPr>
      </w:pPr>
      <w:r>
        <w:rPr>
          <w:rFonts w:cs="Arial" w:ascii="Arial" w:hAnsi="Arial"/>
          <w:sz w:val="22"/>
        </w:rPr>
        <w:t>A nyomában Angel bicegett be, néhány egygallonos vizespalackkal a nyakában, végül Bryce, hatalmas zsákkal a hátán. Egy csoportba verődve szemlélték a túlsó sarkot, ahol Bellami, O'Brien segítségével, szabályos gyengélkedőt rendezett b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ol van McCoy? – kérdezte a felderítő. O'Brien vállat von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ég nem jöttek vissz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egvan! – rikkantotta Campbell a terminál mellől. – A siló teteje nyitva áll.</w:t>
      </w:r>
    </w:p>
    <w:p>
      <w:pPr>
        <w:pStyle w:val="Normal"/>
        <w:ind w:firstLine="283"/>
        <w:jc w:val="both"/>
        <w:rPr>
          <w:rFonts w:ascii="Arial" w:hAnsi="Arial" w:cs="Arial"/>
          <w:sz w:val="22"/>
        </w:rPr>
      </w:pPr>
      <w:r>
        <w:rPr>
          <w:rFonts w:cs="Arial" w:ascii="Arial" w:hAnsi="Arial"/>
          <w:sz w:val="22"/>
        </w:rPr>
        <w:t>Angel odasántikált a programozóhoz, és a felső sor kijelzőre bökö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zek micsodá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zok? Ja, azok a felszíni kamerák képei. Jó kis rutinjuk van, rákapcsolva a mozgásérzékelőikre. A szoftver folyamatosan feldolgozza és szűri a közvetített képeket, és ha bármi gyanúsat észlelnek, automatikusan megakadályozza a tető nyitását. Ezt az ágat most lekapcsoltam, csak a riasztást hagytam élve. Most már fel kellene jutnia a liftnek egészen a felszínig.</w:t>
      </w:r>
    </w:p>
    <w:p>
      <w:pPr>
        <w:pStyle w:val="Normal"/>
        <w:ind w:firstLine="283"/>
        <w:jc w:val="both"/>
        <w:rPr/>
      </w:pPr>
      <w:r>
        <w:rPr>
          <w:rFonts w:cs="Arial" w:ascii="Arial" w:hAnsi="Arial"/>
          <w:sz w:val="22"/>
        </w:rPr>
        <w:t>Bryce a nyomtató mellett álldogált, és csak fél füllel hallgatta Campbell fejtegetését. Összehajtogatta és zsebre tette a kezében tartott papírlapot, aztán bekapcsolta a mikrofonjá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atrick, hallasz? Hol vagyto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ég a laborrészlegen. Nagyjából fél óra múlva végzün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an valami eredmény?</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olttestek. És nálato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zt hiszem, ige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Jó. Igyekszünk vissza – felelte McCoy némi szünet után. Bellami ellépett Ramsay ágya mellől, és az órájára pillanto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Gyere csak, angyalka, neked is hoztam valamit! – Megfogta a lány karját, és maga után húzta a gyengélkedőnek kinevezett sarokb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 aggódj, fájni fog – közölte Bellami fecskendővel a kezében, tragikus képet vágva. – A következő adag antibiotikumod, természetesen. És ha már kéznél vagy, megnézzük a sebet is...</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zt hiszem, én szunditok egyet – ásított Campbell a szemét dörzsölve. Leeresztette a széke támláját, és a lehető legkényelmesebben elhelyezkedve, lehunyta a szemét.</w:t>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r>
    </w:p>
    <w:p>
      <w:pPr>
        <w:pStyle w:val="Normal"/>
        <w:ind w:firstLine="283"/>
        <w:jc w:val="both"/>
        <w:rPr/>
      </w:pPr>
      <w:r>
        <w:rPr>
          <w:rFonts w:cs="Arial" w:ascii="Arial" w:hAnsi="Arial"/>
          <w:sz w:val="22"/>
        </w:rPr>
        <w:t>Korcev kissé fáradtan, elgondolkozva ballagott elöl, az A szektor bejárata felé; kezében előre-hátra himbálózott a Remington. Mögötte McCoy jött Sabrinával, szótlanul. Az őrnagy komor volt. Összesen tizenkét holttestet számoltak össze, és egyetlen élőt sem; a halottak közül tizenegy “ismerős" volt a Young parancsnok által mutatott felvételekről, a tizenkettedik Martel kapitány csapatának tagja volt. Ez utóbbi esetet leszámítva harcnak vagy ellenállásnak gyakorlatilag nem találták nyomát.</w:t>
      </w:r>
    </w:p>
    <w:p>
      <w:pPr>
        <w:pStyle w:val="Normal"/>
        <w:ind w:firstLine="283"/>
        <w:jc w:val="both"/>
        <w:rPr>
          <w:rFonts w:ascii="Arial" w:hAnsi="Arial" w:cs="Arial"/>
          <w:sz w:val="22"/>
        </w:rPr>
      </w:pPr>
      <w:r>
        <w:rPr>
          <w:rFonts w:cs="Arial" w:ascii="Arial" w:hAnsi="Arial"/>
          <w:sz w:val="22"/>
        </w:rPr>
        <w:t>Korcevet valami kizökkentette elmélkedéséből. Megtorpant; első pillanatban nem tudott rájönni, mi furakodott a gondolatai közé, de az ébersége egy szempillantás alatt visszatért.</w:t>
      </w:r>
    </w:p>
    <w:p>
      <w:pPr>
        <w:pStyle w:val="Normal"/>
        <w:ind w:firstLine="283"/>
        <w:jc w:val="both"/>
        <w:rPr>
          <w:rFonts w:ascii="Arial" w:hAnsi="Arial" w:cs="Arial"/>
          <w:sz w:val="22"/>
        </w:rPr>
      </w:pPr>
      <w:r>
        <w:rPr>
          <w:rFonts w:cs="Arial" w:ascii="Arial" w:hAnsi="Arial"/>
          <w:sz w:val="22"/>
        </w:rPr>
        <w:t>McCoy ösztönösen felkapta a fejét, amint a köpcös tüzér lelassított. Egy másodperccel később már mindketten azonosították a furcsaságot: egy hangot, ami félig nyikorgás, félig zümmögés volt. Fejüket forgatva próbálták azonosítani a hang forrását de sikertelenül. Lassan megindultak előre; a hang egyelőre nem ismétlődö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 a baj? – kérdezte Sabrina aggodalmasan. Az őrnagy csak a kezével intette csendre, ám hiába fülelt, nem hallott semmit. Kérdőn pillantott Korcevre, de amaz csak a vállát vonogatta.</w:t>
      </w:r>
    </w:p>
    <w:p>
      <w:pPr>
        <w:pStyle w:val="Normal"/>
        <w:ind w:firstLine="283"/>
        <w:jc w:val="both"/>
        <w:rPr>
          <w:rFonts w:ascii="Arial" w:hAnsi="Arial" w:cs="Arial"/>
          <w:sz w:val="22"/>
        </w:rPr>
      </w:pPr>
      <w:r>
        <w:rPr>
          <w:rFonts w:cs="Arial" w:ascii="Arial" w:hAnsi="Arial"/>
          <w:sz w:val="22"/>
        </w:rPr>
        <w:t>Úgy tűnt, hogy csak vaklárma volt az egész, vagy csak a képzeletük játszott velük. Előttük hívogatóan tárt kapukkal várt rájuk a kijárat, már-már áthaladtak rajta, amikor a különös hang újra felhangzott, ezúttal közvetlen közelből, a fejük fölött.</w:t>
      </w:r>
    </w:p>
    <w:p>
      <w:pPr>
        <w:pStyle w:val="Normal"/>
        <w:ind w:firstLine="283"/>
        <w:jc w:val="both"/>
        <w:rPr/>
      </w:pPr>
      <w:r>
        <w:rPr>
          <w:rFonts w:cs="Arial" w:ascii="Arial" w:hAnsi="Arial"/>
          <w:sz w:val="22"/>
        </w:rPr>
        <w:t>Nem volt idejük, hogy pontosan felfogják, miről van szó. A méregzöld sugár közéjük csapott, ha korábban nem fognak gyanút, telibe találja őket. Korcev elörelendült, McCoy ellökte magától Sabrinát, maga pedig hátravetödött. A lézer még kétszer felvillant, a szervója zümmögve és nyikorogva próbálta irányba fordítani, de szerencsére sikertelenül. Korcev villámsebesen hanyatt fordult a padlón, és megeresztett egy sorozatot a tetszhalott fegyverre, amely füstölögve elhallgatott és végleg kimúlt.</w:t>
      </w:r>
    </w:p>
    <w:p>
      <w:pPr>
        <w:pStyle w:val="Normal"/>
        <w:ind w:firstLine="283"/>
        <w:jc w:val="both"/>
        <w:rPr>
          <w:rFonts w:ascii="Arial" w:hAnsi="Arial" w:cs="Arial"/>
          <w:sz w:val="22"/>
        </w:rPr>
      </w:pPr>
      <w:r>
        <w:rPr>
          <w:rFonts w:cs="Arial" w:ascii="Arial" w:hAnsi="Arial"/>
          <w:sz w:val="22"/>
        </w:rPr>
        <w:t>Az őrnagy keserves képpel tápászkodott fel, a zubbonya oldalába égett lyukat vizsgálgatva. Korcev felsegítette a lány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esett bajod? – kérdezte aggodalmasan. Sabrina megrázta a fejé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tudtunk feljutni oda – magyarázkodott a köpcös tüzér McCoynak. – Túl magasan van. Kénytelen voltam szétlőni... én esküszöm, szét is lőttem rendesen.</w:t>
      </w:r>
    </w:p>
    <w:p>
      <w:pPr>
        <w:pStyle w:val="Normal"/>
        <w:ind w:firstLine="283"/>
        <w:jc w:val="both"/>
        <w:rPr>
          <w:rFonts w:ascii="Arial" w:hAnsi="Arial" w:cs="Arial"/>
          <w:sz w:val="22"/>
        </w:rPr>
      </w:pPr>
      <w:r>
        <w:rPr>
          <w:rFonts w:cs="Arial" w:ascii="Arial" w:hAnsi="Arial"/>
          <w:sz w:val="22"/>
        </w:rPr>
        <w:t>Az őrnagy a fejét csóvált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is ez a baj.</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anem...?</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ért nem tüzelt, amikor bejöttünk? Pontosan ezen a szent helyen haladtunk á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Hah! És egyáltalán, miért indult be, ha Campbell kiiktatta?! – melegedett bele Korcev. – A szemét gazember! Tudta, hogy itt leszünk, és...</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iggadj le! – kiáltott rá McCoy. – Ez egyáltalán nem biztos, előbb utána kell néznünk, mi a helyzet a vezérlőben. Induljun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ezúttal biztosan nem ő cseszte össze – O'Brien határozottan megrázta a fejét. – Egész idő alatt a nyakán ültem... azóta, hogy befejezte a tető nyitását, hozzá sem nyúlt a géphez.</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onnan tudod, mit piszkált össze? – morogta Korcev sötét pillantásokat lövellve a sarokban gubbasztó programozó felé.</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Onnan, hogy én sem estem egészen a fejemre – felelte O'Brien határozottan. – Lehet, hogy nem vagyok akkora komputerbuzi, de valami halvány fingom van hozzá...</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ényleg, mért nem tetted hidegre te, hm? – vonta fel a szemöldökét Bellam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a, még kezdd te is! – hördült fel a köpcös tüzér megbántottan. – A fenébe, China, hisz te is ott voltál! Mondj valamit!</w:t>
      </w:r>
    </w:p>
    <w:p>
      <w:pPr>
        <w:pStyle w:val="Normal"/>
        <w:ind w:firstLine="283"/>
        <w:jc w:val="both"/>
        <w:rPr>
          <w:rFonts w:ascii="Arial" w:hAnsi="Arial" w:cs="Arial"/>
          <w:sz w:val="22"/>
        </w:rPr>
      </w:pPr>
      <w:r>
        <w:rPr>
          <w:rFonts w:cs="Arial" w:ascii="Arial" w:hAnsi="Arial"/>
          <w:sz w:val="22"/>
        </w:rPr>
        <w:t>Wong csak egy “mosom kezeimet" mozdulattal hárította el az ügye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zt hiszem, lezárhatjuk a vitát – lépett közbe McCoy. Az órájára nézett és elfintorodott. – Két óra múlt. Azt hiszem, itt az ideje, hogy mindenki lepihenje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zt hiszem, nem pihenhet mindenki – vetette ellen Wong. – Úgy néz ki, valaki van a C folyosón, az egyik raktárban. Ki kellene hoznunk onna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ondd el részletesen!</w:t>
      </w:r>
    </w:p>
    <w:p>
      <w:pPr>
        <w:pStyle w:val="Normal"/>
        <w:ind w:firstLine="283"/>
        <w:jc w:val="both"/>
        <w:rPr>
          <w:rFonts w:ascii="Arial" w:hAnsi="Arial" w:cs="Arial"/>
          <w:sz w:val="22"/>
        </w:rPr>
      </w:pPr>
      <w:r>
        <w:rPr>
          <w:rFonts w:cs="Arial" w:ascii="Arial" w:hAnsi="Arial"/>
          <w:sz w:val="22"/>
        </w:rPr>
        <w:t>A mesterlövész beszámolt a felfedezéséről, Bryce időnként közbeszólt, és kiegészítette a mondottakat. McCoy csendben emésztette a hallottakat, ám O'Brien nem hagyta szó nélkü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a, fasza! Megint feltevések, mikor már végre elhúzhatnánk a francb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zért ez már mégiscsak több, mint feltevés! – tiltakozott Wong. – Hárman is meggyőződtünk ról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ogyan lehetne kihozni őke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Gondolom, az ajtón keresztül... valahogy ki kellene szedni a helyéről – vonogatta a vállát a kína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Korcev?</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Látnom kéne – dörzsölte az állat a köpcös tüzér. – Talán gyorsabban menne, ha Jim segíten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n?!</w:t>
      </w:r>
    </w:p>
    <w:p>
      <w:pPr>
        <w:pStyle w:val="Normal"/>
        <w:ind w:firstLine="283"/>
        <w:jc w:val="both"/>
        <w:rPr>
          <w:rFonts w:ascii="Arial" w:hAnsi="Arial" w:cs="Arial"/>
          <w:sz w:val="22"/>
        </w:rPr>
      </w:pPr>
      <w:r>
        <w:rPr>
          <w:rFonts w:cs="Arial" w:ascii="Arial" w:hAnsi="Arial"/>
          <w:sz w:val="22"/>
        </w:rPr>
        <w:t>–</w:t>
      </w:r>
      <w:r>
        <w:rPr>
          <w:rFonts w:cs="Arial" w:ascii="Arial" w:hAnsi="Arial"/>
          <w:sz w:val="22"/>
        </w:rPr>
        <w:t>... végtére is, tűzszerész voltál, nem?</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jvé! Felejts rá, haver! Én innen le akarok lépni, de minél előbb! Semmi kedvem feltételezett túlélőket hajkurászni, éppen elegem van az egész francos küldetésetekből, meg ebből a rohadt bázisból is. Nyitva a tető, el kell húzni a csíkot, míg lehe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gaza van – bólogatott Campbell. – Nem lehet tudni, mikor téved erre egy HK, nyakunkra hozza 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Kuss, téged itt senki sem kérdezett! – förmedt rá Korcev. – Elég bajt csináltál már eddig is!</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Pedig van benne némi logika – jelentette ki Sabrina. – Ha felfedezik ezt a kijáratot, nem jutunk k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z igaz – bólogatott Bellami. – Ráadásul a nyitott tetőt hamarabb észrevehetik... már csak a hőkibocsátás miatt is. Nem érünk rá sokáig vacakolni...</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ha... és mit csinálunk Scott-tal? – húzta el a száját McCoy.</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at, tudod nagyon jól, hogy neki annyi – vágott közbe O'Brien. – Olyan mindegy szegénynek, hogy idelenn gebed meg, vagy máshol. Csak nem gondolod komolyan, hogy van esélye túléln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Bellam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át... valahogy úgy van, ahogy Jim mondta – morogta a nyurga tüzér kelletlenü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a, ide figyeljetek, faszikáim! Tőlem, aki akar, maradhat istápolni a haldoklókat, meg keresgélhet a C részlegben, de ha ép bőrrel akarunk kijutni, akkor most kell mennünk. Ha meg Korcev ki akarja robbantani azt a kurva ajtót, hát akkor pláne jobb szeretnék kinn lenni, mielőtt az egész kibaszott fölső szint a nyakunkba szakad.</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fog – felelte Korcev fagyosan. – Annyira hülye azért én sem vagyok. És ha nem bírtok várni annyit, csukjátok be azt a rohadt fedele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Nem, az nem fog menni! – tiltakozott Campbell. – Illetve, ha most visszazárom, nem biztos, hogy később ki tudom nyitni. Ugyanis nem mertem jobban belepiszkálni a vezérlő rutinokba, csak kiiktattam a hivatkozó...</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agyarán elcseszted ezt is – fojtotta bele a szót a köpcös tüzér.</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os, akkor a következőket tesszük – mondta McCoy némi töprengés után. – Én Korcevvel és Alannel megpróbálom kihozni a C folyosón rekedteket. Bellami, maradj Scott mellett, ha kell, Angel és China segít. Jim, rád bízom Dant és Sabrinát.</w:t>
      </w:r>
    </w:p>
    <w:p>
      <w:pPr>
        <w:pStyle w:val="Normal"/>
        <w:ind w:firstLine="283"/>
        <w:jc w:val="both"/>
        <w:rPr/>
      </w:pPr>
      <w:r>
        <w:rPr>
          <w:rFonts w:cs="Arial" w:ascii="Arial" w:hAnsi="Arial"/>
          <w:sz w:val="22"/>
        </w:rPr>
        <w:t>Körbenézett a csapaton, aztán sarkon fordult, és Bryce-szal és Korcevvel a nyomában kiviharzott a vezérlőteremből.</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Bah! Egyáltalán, eszébe jutott nekik, vagy egyáltalán valakinek, hogy azok a bennrekedtek gépek is lehetnek? – füstölgött O'Brien a távozók után legyintve. Megfordult, amikor meghallotta, hogy a háta mögött, a sarokban Ramsay mozgolódni kezd. Bellami azon nyomban mellette termett, és megpróbálta az önkívületében félig ülő helyzetbe emelkedő tizedest visszanyomni az ágyra. Angel is odabicegett, hogy segítsen; amikor odaért, Ramsay kinyitotta a szemét, de a tekintete üveges és üres maradt. Bellami aggodalmasan tanulmányozta a monitor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Leesett a vérnyomása... azt hiszem, vérzik valahol.</w:t>
      </w:r>
    </w:p>
    <w:p>
      <w:pPr>
        <w:pStyle w:val="Normal"/>
        <w:ind w:firstLine="283"/>
        <w:jc w:val="both"/>
        <w:rPr>
          <w:rFonts w:ascii="Arial" w:hAnsi="Arial" w:cs="Arial"/>
          <w:sz w:val="22"/>
        </w:rPr>
      </w:pPr>
      <w:r>
        <w:rPr>
          <w:rFonts w:cs="Arial" w:ascii="Arial" w:hAnsi="Arial"/>
          <w:sz w:val="22"/>
        </w:rPr>
        <w:t>Szavai a következő percben igazolást nyertek. A tizedes mély, hörgő lélegzetet vett, a szeme kidülledt, majd köhögésben tört ki. A köhögésébe baljós bugyborékolás vegyült, a szájából vastag sugárban élénkpiros, habos vér tört elő, vörös permettel szórva be a közelében állókat. Az irányítóterem sarka pillanatok alatt horrorjelenet helyszínéhez vált hasonlatossá; Ramsay hánykolódott az ágyon, egyre több vért köhögve fel, amely a falakról és a fekhelyről lecsorogva alvadt, vörös tócsákba gyűlt a padlón.</w:t>
      </w:r>
    </w:p>
    <w:p>
      <w:pPr>
        <w:pStyle w:val="Normal"/>
        <w:ind w:firstLine="283"/>
        <w:jc w:val="both"/>
        <w:rPr/>
      </w:pPr>
      <w:r>
        <w:rPr>
          <w:rFonts w:cs="Arial" w:ascii="Arial" w:hAnsi="Arial"/>
          <w:sz w:val="22"/>
        </w:rPr>
        <w:t>Bellami a vérpermettől félig vakon próbálta a tizedest az ágyon tartani, talán egy perc múlva Ramsay visszahanyatlott és a teste elernyedt; krétafehér, vérpettyes arccal meredt a semmib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ége – szólalt meg Bellami a hirtelen beállt csendbe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zegény ördög – sóhajtott fel O'Brien. A programozó nyugtalanul, falfehéren mocorgott a helyén, de nem szólt semmit. A nyurga tüzér végül lerázta magáról a bénultságot, és Wonghoz fordul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China, segíts visszavinni a gyengélkedőbe! Áttoljuk ágyastól. Angel, próbáld nagyjából feltakarítani a vért a lepedőkkel, és azokat is kivisszü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egítek – ajánlkozott Sabrina, és egy lepedővel a kezében csatlakozott a mesterlövészhez.</w:t>
      </w:r>
    </w:p>
    <w:p>
      <w:pPr>
        <w:pStyle w:val="Normal"/>
        <w:ind w:firstLine="283"/>
        <w:jc w:val="both"/>
        <w:rPr>
          <w:rFonts w:ascii="Arial" w:hAnsi="Arial" w:cs="Arial"/>
          <w:sz w:val="22"/>
        </w:rPr>
      </w:pPr>
      <w:r>
        <w:rPr>
          <w:rFonts w:cs="Arial" w:ascii="Arial" w:hAnsi="Arial"/>
          <w:sz w:val="22"/>
        </w:rPr>
        <w:t>Amikor kicsit később, az ágyat tolva négyesben kiléptek az ajtón, enyhe remegés futott végig a padlón, amit egy pillanattal később távoli, tompa dörej követett. Szakasztott olyan volt, mint egy díszlövés.</w:t>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t>A robbanás keltette, oszladozó porfelhőből lassan kibontakoztak az ajtó körvonalai. Korcev elégedetten állapította meg, hogy az eredmény nagyjából megfelel az elképzelésének. A bal oldali ajtószárny kifordult a vezetősínekből, mögüle egy adag törmelék zúdult ki a raktárból a folyosóra.</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Ez az – mormolta a köpcös tüzér elégedetten. – Ez még nem csinál benn bajt, de észbe kaphatnak, hogy húzódjanak félre az ajtóból.</w:t>
      </w:r>
    </w:p>
    <w:p>
      <w:pPr>
        <w:pStyle w:val="Normal"/>
        <w:ind w:firstLine="283"/>
        <w:jc w:val="both"/>
        <w:rPr>
          <w:rFonts w:ascii="Arial" w:hAnsi="Arial" w:cs="Arial"/>
          <w:sz w:val="22"/>
        </w:rPr>
      </w:pPr>
      <w:r>
        <w:rPr>
          <w:rFonts w:cs="Arial" w:ascii="Arial" w:hAnsi="Arial"/>
          <w:sz w:val="22"/>
        </w:rPr>
        <w:t>McCoy megkönnyebbülten szemlélte az eredményt. Korábban azon aggodalmaskodott, hogy az ajtó berobbantása kárt tehet a benn lévőkben, de Korcev megnyugtatta.</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Persze, ha lenne kéznél lineáris vágótöltet, egészen más volna a helyzet, de nyugi, majd óvatos leszek – ígérte vigyorogva, feltartott hüvelykkel.</w:t>
      </w:r>
    </w:p>
    <w:p>
      <w:pPr>
        <w:pStyle w:val="Normal"/>
        <w:ind w:firstLine="283"/>
        <w:jc w:val="both"/>
        <w:rPr>
          <w:rFonts w:ascii="Arial" w:hAnsi="Arial" w:cs="Arial"/>
          <w:sz w:val="22"/>
        </w:rPr>
      </w:pPr>
      <w:r>
        <w:rPr>
          <w:rFonts w:cs="Arial" w:ascii="Arial" w:hAnsi="Arial"/>
          <w:sz w:val="22"/>
        </w:rPr>
        <w:t>Az ajtó szabaddá vált résén át por és betontörmelék ömlött ki a folyosóra; most ezen kellett átevickélniük, hogy benézhessenek a raktárhelyiségbe. Sokat nem láthattak, mivel az ajtón túl további omladékdarabok zárták le az utat. A köpcös tüzér borús képpel méregette az épen maradt ajtószárnynak támaszkodó, megrogyott vasbeton gerendáka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Ez baj – morogta az orra alatt. – Ha óvatosan akarunk továbbmenni, meg kell fúrni ezeket a tömböket. Ez eltart egy darabig... a fenébe, ha ez az ütődött O'Brien itt lenne, gyorsabban menn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ondd, mit segítsek – sóhajtott fel az őrnagy.</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áris – felelte Korcev, miközben beljebb mászott az ajtórésben. A kése nyelével kopogtatta végig a gerendákat, a megfelelő pontokba jeleket karcolva. – Azt hiszem, kezdetnek megteszi... Alan, te kezdd ezzel, Pat meg emitt... lássunk neki!</w:t>
      </w:r>
    </w:p>
    <w:p>
      <w:pPr>
        <w:pStyle w:val="Normal"/>
        <w:ind w:firstLine="283"/>
        <w:jc w:val="both"/>
        <w:rPr/>
      </w:pPr>
      <w:r>
        <w:rPr>
          <w:rFonts w:cs="Arial" w:ascii="Arial" w:hAnsi="Arial"/>
          <w:sz w:val="22"/>
        </w:rPr>
        <w:t>Szótlanul dolgoztak, csak egy-egy sóhaj és a kis kézifúrók sivítása hallatszott.</w:t>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t>Wong hallgatagon figyelte, amint Bellami a fal mellé tolta a letakart ágyat a gyengélkedő sarkában. Angel melléhajította a csomóba pakolt szennyes lepedőke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zt hiszem, megkeresem a mosdót, és rendbe szedem magam – nézett végig vérfoltos ruházatán. – Muszáj lesz kimosnom a gönceimet... nincs több tartalékom.</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egyek veled – csatlakozott Wong. – Ahogy elnézem, énrám is fér némi tisztogatás.</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Jó – bólintott Bellami. A mosdókagylónál próbálta a kezét úgy-ahogy tisztára súrolni, aztán a gyógyszeres szekrényhez lépett, és a tartalmát böngészte. – Majd én is megyek, csak még összeszedek pár holmit. A vezérlőben találkozunk.</w:t>
      </w:r>
    </w:p>
    <w:p>
      <w:pPr>
        <w:pStyle w:val="Normal"/>
        <w:ind w:firstLine="283"/>
        <w:jc w:val="both"/>
        <w:rPr>
          <w:rFonts w:ascii="Arial" w:hAnsi="Arial" w:cs="Arial"/>
          <w:sz w:val="22"/>
        </w:rPr>
      </w:pPr>
      <w:r>
        <w:rPr>
          <w:rFonts w:cs="Arial" w:ascii="Arial" w:hAnsi="Arial"/>
          <w:sz w:val="22"/>
        </w:rPr>
        <w:t>Mialatt a két mesterlövész kimasírozott a teremből, a nyurga tüzér egy nagyméretű, fekete műanyag zacskóba rámolta a szükségesnek ítélt holmikat. Sabrina csendben figyelt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e sem nézel ki nagyon tisztábbnak – törte meg végül a csendet. Bellami végignézett magá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át ez igaz – mormolta, és nekilátott, hogy megszabaduljon a véráztatta zubbonytól.</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Segítek – ajánlkozott a lány. Közös erővel lecibálták a ragacsos ruhadarabot. Az alatta viselt kopottas, zöld, durva vászoning semmivel sem nézett ki jobban; a zubbonyon átszivárgott vér a tüzér testére tapasztotta. Sabrina rögvest nekilátott az ing kigombolásának, miután lehámozta Bellamiról, ujjait végigfuttatta a szikár, de izmos mellkason, és a megnedvesített zsebkendőjével törölgetni kezdte róla a rászáradt vérfoltokat. Bellami felsőtestén különös borzongás futott át; a lány mozdulatai meglassúbbodtak, amint a férfi lassan magához vonta, és az arcát maga felé fordítva a száját kereste. A bal keze elindult felfelé a fekete póló alatt, amíg rá nem talált a hetyke, ruganyos mellekre. Csókjai hevesebbé váltak, gyors mozdulatokkal megoldotta a lány keskeny kígyóbőr övét, jobb kezét a nadrágba csúsztatva belemarkolt a formás, feszes fenékbe, hogy jobban magához húzhassa a lány csípőjét. A póló elejét felcsúsztatta, szabaddá téve a kebleket; lazított a szorításán, és lassan fél térdre ereszkedve a szájába vette az egyik, majd a másik bimbót.</w:t>
      </w:r>
    </w:p>
    <w:p>
      <w:pPr>
        <w:pStyle w:val="Normal"/>
        <w:ind w:firstLine="283"/>
        <w:jc w:val="both"/>
        <w:rPr>
          <w:rFonts w:ascii="Arial" w:hAnsi="Arial" w:cs="Arial"/>
          <w:sz w:val="22"/>
        </w:rPr>
      </w:pPr>
      <w:r>
        <w:rPr>
          <w:rFonts w:cs="Arial" w:ascii="Arial" w:hAnsi="Arial"/>
          <w:sz w:val="22"/>
        </w:rPr>
        <w:t>Bellami lendülete megtorpant, amikor érzékelte, hogy a lány mozdulatlan marad. Kinyitotta a szemét és felnézett; Sabrina enyhe terpeszben állt, keze a tüzér vállán pihent, a tekintete rezzenéstelenül meredt valahova a távolba. A nyurga tüzér lassan felállt. Bizonytalan mozdulatokkal végigsimított a lány hajá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abrina...</w:t>
      </w:r>
    </w:p>
    <w:p>
      <w:pPr>
        <w:pStyle w:val="Normal"/>
        <w:ind w:firstLine="283"/>
        <w:jc w:val="both"/>
        <w:rPr>
          <w:rFonts w:ascii="Arial" w:hAnsi="Arial" w:cs="Arial"/>
          <w:sz w:val="22"/>
        </w:rPr>
      </w:pPr>
      <w:r>
        <w:rPr>
          <w:rFonts w:cs="Arial" w:ascii="Arial" w:hAnsi="Arial"/>
          <w:sz w:val="22"/>
        </w:rPr>
        <w:t>A lány nem válaszolt, valamiféle katatóniás mozdulatlansággal állt tovább. Bellami keze lehanyatlott, elvörösödve, kínosan feszengve dadogot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Bocs... nem tudtam, hogy leszbikus vagy...</w:t>
      </w:r>
    </w:p>
    <w:p>
      <w:pPr>
        <w:pStyle w:val="Normal"/>
        <w:ind w:firstLine="283"/>
        <w:jc w:val="both"/>
        <w:rPr/>
      </w:pPr>
      <w:r>
        <w:rPr>
          <w:rFonts w:cs="Arial" w:ascii="Arial" w:hAnsi="Arial"/>
          <w:sz w:val="22"/>
        </w:rPr>
        <w:t>Miután továbbra sem kapott semmilyen feleletet, tétován összeszedte a ruháit, és zavarodottan kibotorkált a gyengélkedőből. Az ajtóból visszanézett; a lány továbbra is mozdulatlanul állt, úgy, ahogy az imént hagyta. Megfordult és leforrázottan, kavargó gondolatokkal a fejében indult a mosdó felé, hogy csatlakozzon a mesterlövészekhez.</w:t>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Lássuk, miből élünk – mormolta Korcev, amikor a harmadik robbantás törmeléke fél centis rétegben leülepedett a termoszet padlóra. Lámpájával a kezében elsőként mászott be az ajtórésen. A vasbeton gerendák, amelyekbe gyötrelmes munkával fúrtak lyukakat a robbanóanyag számára, megadták magukat; szeszélyes alakú darabokra hasadozva hevertek a törmelékkupac tetején, végre szabad átjárást biztosítva a terem másik felébe. McCoy bevilágított a keletkezett résbe, de az odabenn kavargó portól vajmi keveset láto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ahó, egészben vannak odabenn? – kiáltott b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á' émmég csak vónék itten, de ehun a kölök, igencsak ebül van, e! – jött a reszelős hangú válasz valahonnan a helyiség mélyéről.</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Máris ott vagyunk – kiáltott vissza Korcev, és a másik kettővel a nyomában sebesen kúszni kezdett felfelé az omladékhalmon. A túloldalon leereszkedve állott testnedvek orrfacsaró szaga ütötte meg az orrukat, a por apránként oszladozott, a szemcsék ritkulva táncoltak a lámpák fénykévéjében.</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Látom mán a fínyeket, erre gyüjjenek! – igazította őket útba a reszelős hang a sarokból. A homályból lassan két alak bontakozott ki. Közelebb érve, miután átverekedték magukat a töméntelen üres és félig üres konzervdoboz, palack és zacskó halmain, az egyik alak talpra kászálódott és elindult feléjük. A lámpafénybe érve alaposabban is szemügyre vehették. Medvetermetű, kissé pocakos férfi volt, bozontos, vörösesbarna szakállal és hajjal, az utóbbit a feje búbján fogta össze, amitől a feje határozottan hasonlított egy szakállas hagymára. A szeme és a szája sarkában apró ráncok és szarkalábak tanúskodtak az alapjában vidám természetrő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Rusty Horn vónék, szógállatotokra – nyújtotta péklapátnyi mancsát az elsőként közelébe érő Korcevnek, majd sorban a többiekne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De asszem a többivee ráírunk még – folytatta Rusty, miután túlestek a bemutatkozáson. – Ahun a kölköt kőne kicepeeni innejd – intett a sarokban heverő alak felé. Az őrnagy közelebb lépett, lámpájával végigpásztázta a sarokban fekvőt. Huszonöt év körüli, nyúlánk, fekete férfi volt, hevenyészett kötéssel a fején, durva vászonponyvába bugyolálva.</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tyaég! Ez Gordon Huxley, a főhadnagy! – kiáltott fel Korcev, McCoy válla felett átpislogv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smeritek űtet? – csodálkozott Rusty.</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gen... Martel csapatából való, szintén tüzér. És persze megint bajban va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egint? – vonta fel a szemöldökét McCoy.</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Éppen azelőtt került ki a kórházból, hogy elindultak volna erre a... csapdaküldetésre – Korcev visszafordult Huxleyhoz és megrázta. – Hahó, Hux, hallasz?</w:t>
      </w:r>
    </w:p>
    <w:p>
      <w:pPr>
        <w:pStyle w:val="Normal"/>
        <w:ind w:firstLine="283"/>
        <w:jc w:val="both"/>
        <w:rPr>
          <w:rFonts w:ascii="Arial" w:hAnsi="Arial" w:cs="Arial"/>
          <w:sz w:val="22"/>
        </w:rPr>
      </w:pPr>
      <w:r>
        <w:rPr>
          <w:rFonts w:cs="Arial" w:ascii="Arial" w:hAnsi="Arial"/>
          <w:sz w:val="22"/>
        </w:rPr>
        <w:t>A főhadnagy felsóhajtott, és motyogott valamit az orra alatt, de a szemét nem nyitotta k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ztet csinájja mán jó ideje... szegin – ingatta a fejét Rusty.</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igyük ki a folyosóra! – egyenesedett fel az őrnagy. Szája elé húzta a mikrofont. – Előkerítem Bellamit.</w:t>
      </w:r>
    </w:p>
    <w:p>
      <w:pPr>
        <w:pStyle w:val="Normal"/>
        <w:ind w:firstLine="283"/>
        <w:jc w:val="both"/>
        <w:rPr>
          <w:rFonts w:ascii="Arial" w:hAnsi="Arial" w:cs="Arial"/>
          <w:sz w:val="22"/>
        </w:rPr>
      </w:pPr>
      <w:r>
        <w:rPr>
          <w:rFonts w:cs="Arial" w:ascii="Arial" w:hAnsi="Arial"/>
          <w:sz w:val="22"/>
        </w:rPr>
        <w:t>Rusty azonmód megragadta Gordont a hóna alatt, Bryce és Korcev a lábát és a derekát tartotta, amíg átvonszolták az omladékon, ki a folyosóra.</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Mindjárt itt lesz Bellami, ha minden igaz, rögtön ágyat is hoz magával – bújt ki az ajtórésen McCoy, és leporolta a ruháját. – Mondd, Rusty, mit csináltál te itt a bázison?</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Há' kírem szípen, én a biztonságiakná vótam, őrmester, de e-nnem sokat számított, ugyi, merhogy a szakaszba mindenki avvót, vallegalább szakaszvezető – vigyorgott a medvetermetű rendfenntartó.</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s hogyan kerültél oda? – bökött Korcev hüvelykujjával a kirobbantott ajtó felé.</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Ja, há' a' hosszú törtínet... – merengett Rusty. – Na há' a' égísz avvaa kezdődött, hogy riasztottak minket az A ríszlegre... tuggyátok, ottan vannak a kísérleti kacabajkák, meg a kórház... há' szóvaa ottan páran megholtak. Egy szakasz, de nem a' enyimé, odament rendet tenni, oszt akkó szabadul el a pokol. A saját fegyvereink lűttek ránk, és megbolondútak a kompúterok. Mink akkó mentünk, amikó mán át a bál. Át köllött mennünk a vezírlőterembe, hogy kikapcsújuk a központi kompútert, de maj mind egy szálig lelövődözött minket a' ellenő'ző pont... merhogy a' is megkergűt. Oszt páran, akik ippeg a' E ríszlegen vótak, az a', ahun a vezírlő van, összeeszkábáltak egy aknát, oszt avvaa kirobbantották a' ellenő'ző kábeleit, de közbe űket is lövődözték, sokan ottmarattak. Akkó nagy nehésséggee átjutottunk mink is, négyen, kikapcsútuk a kompútert. Há' így áram nékű marattunk, csak a tartalík ment, de legalább a fránya önvédeemünk nem tüzeet a seggünkbe... Oszt összeszettük a' összes emberünköt... nem sokan marattak, a kutatók mind ottvesztek a laborba, a biztonságiak meg a karbatartók a' ellenő'ző pontná'... há' a fele ember főment körünízni a főső szinten. Na pont beleszalattak a gípekbe, azok a rohadíkok ippeg akkor gyűttek. Mink hárman lenn marattunk biztosíttanni a' alvéget, a többiek főmentek erősíttísnek. Aztat nem tunni, mi vót fönn, de vissza nem gyütt eggyik se. Egy darabig vártunk, osztán Kelly főment körűnízni, mikor legyűtt, aszonta, nincs fönn egy illő se. Há' akkó nemigen túttuk, micsinájjunk, végű aztat sütöttük ki, hogy átmegyünk a' E ríszlegbe. Kelly kivitte onnajd a hullákot, mink meg enni-innivalót kíszítettünk be, osztán... Há' ne röhögjetek ki, de igen furcsa dolog törtínt. Eccerűen bezáróttunk! A hülye komputer magátú beindút... pedig mink kapcsútuk ki! Még szerencse, hogy előtte kicibátuk a lövegekbű a drótokot, mer halomra lűttek vóna minket. Aztat nemt'om, meddig lehettünk benn, folyton ki-be kapcsúgattuk a kompútert, és próbátuk kinyitogatni a kaput, de mindig más ajtó nyít ki. Na, oszt eccercsak vígre sikerűt. Akkor aszontuk, elhúzunk innejd. De a D ríszleg liftje lezuhant, a mienket a B ríszlegen nem túttuk hasznáni a kompúter nékű... há' a C ríszlegbe köllött menni. Kelly főment, hogy körűnízzen, nehogy rossz meglepetísbe fussunk, oszt idegenekkee gyütt vissza, ehun ez a legín is köztük vót – intett Rusty Huxley felé. Megvakarta a fejét és folytatta.</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szonták, a Parancsnokságra gyűttek, merhogy megtutták, hogy bajba kerűtünk. Mink má mentünk is vóna, de őnekik parancsuk vót, hogy mindent nízzenek meg a bázison. Micsináhattunk, megvártuk, míg vígeznek... na aztat nem köllött vóna. Mink evvee a Huxley kölökkee ippeg mentünk, hogy hozzunk enni-innivalót, amikó ránk szakatt a plafon... eezárta a kijáratot, és itten ragattunk a sötítbe. Há' ippeg avvót a szerencse, hogy ílelmiszerraktárba rekettünk, mer különben ittenveszünk. Oszt sokáig semmi se vót, oszt gyüttetek tik.</w:t>
      </w:r>
    </w:p>
    <w:p>
      <w:pPr>
        <w:pStyle w:val="Normal"/>
        <w:ind w:firstLine="283"/>
        <w:jc w:val="both"/>
        <w:rPr>
          <w:rFonts w:ascii="Arial" w:hAnsi="Arial" w:cs="Arial"/>
          <w:sz w:val="22"/>
        </w:rPr>
      </w:pPr>
      <w:r>
        <w:rPr>
          <w:rFonts w:cs="Arial" w:ascii="Arial" w:hAnsi="Arial"/>
          <w:sz w:val="22"/>
        </w:rPr>
        <w:t>Bellami szinte végszóra érkezett, a megrakott betegágyat tolva. Nedves haja csapzottan tapadt a koponyájára, az ingéből a gyors mosás nem tüntette el teljesen a vérfoltokat, a csurom vizes zubbonyt a dereka köré kötötte. Útközben még mindig a gyengélkedőben történteken rágódott. Amikor McCoy hívására visszament az ágyért, Sabrinát már nem találta ott; maga sem tudta, hogy megkönnyebbüljön-e vagy aggódjo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a végre, vöröske, már azt hittem, elvesztél – fogadta Korcev. – Mire föl ez a lenyalt séró?</w:t>
      </w:r>
    </w:p>
    <w:p>
      <w:pPr>
        <w:pStyle w:val="Normal"/>
        <w:ind w:firstLine="283"/>
        <w:jc w:val="both"/>
        <w:rPr/>
      </w:pPr>
      <w:r>
        <w:rPr>
          <w:rFonts w:cs="Arial" w:ascii="Arial" w:hAnsi="Arial"/>
          <w:sz w:val="22"/>
        </w:rPr>
        <w:t>A nyurga tüzér szó nélkül elment mellette, és letérdelt Huxley mellé.</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 történt vele? – kérdezte Rustyra pillantva.</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Há' amikó leesett a plafon, szegínt jó' kupán csapta egy betondarab. Eddarabig nem vót semmi baj vele, csak a feje vírzett, oszt eccercsak összeesett és görcsűni kezdett. Amikó abbahatta, olyan ámosforma vót, oszt megin görcsűt... asszem háromszó vagy níccer. Meg asszem láza is lett neki, de folyton csak alutt és motyogott. Azóta szegín nem evett, csak vizet öntögettem bélíje, fítem, hogy megful a' íteltű.</w:t>
      </w:r>
    </w:p>
    <w:p>
      <w:pPr>
        <w:pStyle w:val="Normal"/>
        <w:ind w:firstLine="283"/>
        <w:jc w:val="both"/>
        <w:rPr/>
      </w:pPr>
      <w:r>
        <w:rPr>
          <w:rFonts w:cs="Arial" w:ascii="Arial" w:hAnsi="Arial"/>
          <w:sz w:val="22"/>
        </w:rPr>
        <w:t>Bellami bólintott, és kezdte lepakolni a holmikat az ágyról, hogy helyet csináljon Huxley-na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Ugyi, nem csinátam nagy bajt? – aggodalmaskodott Rusty. A nyurga tüzér megrázta a fejé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ndent pontosan úgy csináltál, ahogy kell – nyugtatta meg, és a többiek segítségével átemelte a főhadnagyot az ágyra. Gyors mozdulatokkal infúziót kötött be, aztán lecserélte a hevenyészett kötést a feje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ndulhatunk.</w:t>
      </w:r>
    </w:p>
    <w:p>
      <w:pPr>
        <w:pStyle w:val="Normal"/>
        <w:ind w:firstLine="283"/>
        <w:jc w:val="both"/>
        <w:rPr>
          <w:rFonts w:ascii="Arial" w:hAnsi="Arial" w:cs="Arial"/>
          <w:sz w:val="22"/>
        </w:rPr>
      </w:pPr>
      <w:r>
        <w:rPr>
          <w:rFonts w:cs="Arial" w:ascii="Arial" w:hAnsi="Arial"/>
          <w:sz w:val="22"/>
        </w:rPr>
        <w:t>Korcev csak most tért magához a döbbenetéből.</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Valami baj van, vöröske? – miután most sem kapott választ, megvonta a vállát. – Úgy látszik, megártott neki a víz. Hé, várjatok már! – és meglódult a többiek utá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cott bevégezte – mondta Bellami csendesen az őrnagynak. – Kivittük az A részlegbe... éppen ott voltam, amikor hívtá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rről is az a tetű Campbell tehet! – szuszogta Korcev, utolérvén őket. – Ha időben figyelmeztet arra a lézerütegr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Korcev, szállj már le Campbellről! – felelte Bellami türelmetlenül. – Te is láttad, hogy az az összekötő folyosó nem volt a vázlaton. Inkább segíts tolni...</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Tényleg, nem szeretném, ha tovább piszkálnád Ilant – csatlakozott McCoy. – Azt hiszem, O'Brien is szemmel tudja tartani. Lehet, hogy kissé túllihegte a feladatát, de most már azt hiszem, nem érdeke keresztbe tenni nekün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Kecskére a káposztát... – morogta Korcev. – Mi lelte Bellamit? Olyan, mint a bili fül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lye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Letört...</w:t>
      </w:r>
    </w:p>
    <w:p>
      <w:pPr>
        <w:pStyle w:val="Normal"/>
        <w:ind w:firstLine="283"/>
        <w:jc w:val="both"/>
        <w:rPr>
          <w:rFonts w:ascii="Arial" w:hAnsi="Arial" w:cs="Arial"/>
          <w:sz w:val="22"/>
        </w:rPr>
      </w:pPr>
      <w:r>
        <w:rPr>
          <w:rFonts w:cs="Arial" w:ascii="Arial" w:hAnsi="Arial"/>
          <w:sz w:val="22"/>
        </w:rPr>
        <w:t>Az őrnagy kissé lemaradt, amikor a mögöttük ballagó Bryce magához intett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zért Campbellel kapcsolatban nem árt az óvatosság – mormolta, amikor McCoy mellé ért. A kezébe nyomta a C részleg alaprajzát. – Ezt nézd meg csendben...</w:t>
      </w:r>
    </w:p>
    <w:p>
      <w:pPr>
        <w:pStyle w:val="Normal"/>
        <w:ind w:firstLine="283"/>
        <w:jc w:val="both"/>
        <w:rPr>
          <w:rFonts w:ascii="Arial" w:hAnsi="Arial" w:cs="Arial"/>
          <w:sz w:val="22"/>
        </w:rPr>
      </w:pPr>
      <w:r>
        <w:rPr>
          <w:rFonts w:cs="Arial" w:ascii="Arial" w:hAnsi="Arial"/>
          <w:sz w:val="22"/>
        </w:rPr>
        <w:t>Az őrnagy kezében megremegett a papírlap. Világosan és félreérthetetlenül a helyén volt az átjáró bejárata és a folyosó egy része, végén egy nyíllal és a “B részleg felé" felirattal.</w:t>
      </w:r>
    </w:p>
    <w:p>
      <w:pPr>
        <w:pStyle w:val="Normal"/>
        <w:ind w:firstLine="283"/>
        <w:jc w:val="both"/>
        <w:rPr>
          <w:rFonts w:ascii="Arial" w:hAnsi="Arial" w:cs="Arial"/>
          <w:sz w:val="22"/>
        </w:rPr>
      </w:pPr>
      <w:r>
        <w:rPr>
          <w:rFonts w:cs="Arial" w:ascii="Arial" w:hAnsi="Arial"/>
          <w:sz w:val="22"/>
        </w:rPr>
        <w:t>Az E folyosó bejáratánál szó szerint összefutottak a mesterlövészekke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 történt? – kérdezte tőlük McCoy rosszat sejtv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ogy mi? – szusszantotta Wong. – Hát az, hogy nem találjuk O'Brient, Campbellt és a lányt. Megléptek!</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8"/>
        </w:rPr>
      </w:pPr>
      <w:r>
        <w:rPr>
          <w:rFonts w:cs="Arial" w:ascii="Arial" w:hAnsi="Arial"/>
          <w:b/>
          <w:sz w:val="28"/>
        </w:rPr>
        <w:t>9. Viszály</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t>Futólépésben étkeztek a B részleg liftjéhez. Az ajtókat zárva találták, a gombokat pedig hiába nyomkodták. A fülüket az ajtóra tapasztva hallottak a beszéd odafentről leszűrődö zajá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 szentségit! – szitkozódott Korcev. – Na, még mondd, hogy ne piszkáljam azt a szemetet! Úgy néz ki, hogy már nem is fogom!</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z legyen a kisebbik baj – sóhajtott fel Angel. – De mi hogyan jutunk k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alahogy ki kell nyitnunk ezt a nyavalyás ajtót! – morogta McCoy belerúgva. Válaszul goromba csikorgás hallatszott odafentről, felzúgott a lift motorja, érthetetlen kiáltások szűrődtek le. Az akna fala megremegett, a vezérlőpanelen életre keltek a fények. Az ajtószárnyak félig nyíltak, majd mozdulatlanságba dermedtek; már tisztábban hallhatták O'Brien dühös kiabálását és Campbell siránkozását. A szóáradatot a síró fém csikorgása szakította félbe, huzat csapott ki a félig nyílt ajtók résén, és egy pillanattal később nagyot csattanva megérkezett a kabin is. A hirtelen támadt csendben kékesszürke fustgomolyok szivárogtak ki, hogy eloszoljanak a padló fölött. A csend csak egy pillanatig tartott.</w:t>
      </w:r>
    </w:p>
    <w:p>
      <w:pPr>
        <w:pStyle w:val="Normal"/>
        <w:ind w:firstLine="283"/>
        <w:jc w:val="both"/>
        <w:rPr>
          <w:rFonts w:ascii="Arial" w:hAnsi="Arial" w:cs="Arial"/>
          <w:sz w:val="22"/>
        </w:rPr>
      </w:pPr>
      <w:r>
        <w:rPr>
          <w:rFonts w:cs="Arial" w:ascii="Arial" w:hAnsi="Arial"/>
          <w:sz w:val="22"/>
        </w:rPr>
        <w:t>Sabrina szabályosan kirepült az ajtón, nagyot nyekkenve fogott talajt az aknától kétméternyire. Campbell egy másodperccel később követte, szintén nem saját akaratából: őt O'Brien taszította ki a liftből. Amikor a fegyverszakértő kilépett a megroggyant kabinból, négy fegyvercső is szegeződött rá. Angel egy pillanat alatt megszabadította a kezében tartott Nihilatortó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Gyerünk, Jim, azt hiszem, tartozol némi magyarázattal! – mondta McCoy fojtottan. A géppuskája csövével terelte O'Brient a központi csarnok felé. Korcev felrántotta Campbellt a földről és O'Brien után lökte, Bryce gálánsán felsegítette Sabrinát és a mesterlövészek kíséretében utánuk indultak.</w:t>
      </w:r>
    </w:p>
    <w:p>
      <w:pPr>
        <w:pStyle w:val="Normal"/>
        <w:ind w:firstLine="283"/>
        <w:jc w:val="both"/>
        <w:rPr>
          <w:rFonts w:ascii="Arial" w:hAnsi="Arial" w:cs="Arial"/>
          <w:sz w:val="22"/>
        </w:rPr>
      </w:pPr>
      <w:r>
        <w:rPr>
          <w:rFonts w:cs="Arial" w:ascii="Arial" w:hAnsi="Arial"/>
          <w:sz w:val="22"/>
        </w:rPr>
        <w:t>Rusty odaadóan segédkezett Bellaminak Gordon ellátásában, mialatt amaz röviden elmagyarázta idekeveredésük történetét. Időnként hümmögve bólogatott, de nem szólt közb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á'nem semmi vót, abbiztos – jelentette ki, mikor Bellami befejezte, majd az ajtó felől közeledő zajra felkapta a fejét.</w:t>
      </w:r>
    </w:p>
    <w:p>
      <w:pPr>
        <w:pStyle w:val="Normal"/>
        <w:ind w:firstLine="283"/>
        <w:jc w:val="both"/>
        <w:rPr>
          <w:rFonts w:ascii="Arial" w:hAnsi="Arial" w:cs="Arial"/>
          <w:sz w:val="22"/>
        </w:rPr>
      </w:pPr>
      <w:r>
        <w:rPr>
          <w:rFonts w:cs="Arial" w:ascii="Arial" w:hAnsi="Arial"/>
          <w:sz w:val="22"/>
        </w:rPr>
        <w:t>Az irányítóterembe érve az őrnagy beletaszította O'Brient az egyik forgószékbe, és maga felé fordítva csendben tette fel a kérdés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os, Jim, mi volt ez az egész?</w:t>
      </w:r>
    </w:p>
    <w:p>
      <w:pPr>
        <w:pStyle w:val="Normal"/>
        <w:ind w:firstLine="283"/>
        <w:jc w:val="both"/>
        <w:rPr>
          <w:rFonts w:ascii="Arial" w:hAnsi="Arial" w:cs="Arial"/>
          <w:sz w:val="22"/>
        </w:rPr>
      </w:pPr>
      <w:r>
        <w:rPr>
          <w:rFonts w:cs="Arial" w:ascii="Arial" w:hAnsi="Arial"/>
          <w:sz w:val="22"/>
        </w:rPr>
        <w:t>A fegyverszakértő félig kiemelkedett a székből, de McCoy arckifejezését látva visszazökkent és vállat von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emmi különös. Segítettem Ilannek végrehajtani a megbízatásá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nnyi?</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Ennyi. Valami gond va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z esetleg nem jutott eszedbe, hogy mi hogyan fogunk kijutni? Hogy esetleg itt rekedün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Gondolom, ahogy mi kijutottunk... volna, úgy ti is. De én nem értem, mi a túrónak ez a nagy felhajtás?</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agyon jól tudod, hogy Ilan nélkül nem jutottunk volna ki.</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z már nem az én problémám – kiabált ki a programozó a sarokból, de rögtön behúzta a nyakát, amikor Korcev közelebb lépett. – Már régen el kellett volna indulnunk, én csak éltem a lehetőséggel, hogy mehetek.</w:t>
      </w:r>
    </w:p>
    <w:p>
      <w:pPr>
        <w:pStyle w:val="Normal"/>
        <w:ind w:firstLine="283"/>
        <w:jc w:val="both"/>
        <w:rPr>
          <w:rFonts w:ascii="Arial" w:hAnsi="Arial" w:cs="Arial"/>
          <w:sz w:val="22"/>
        </w:rPr>
      </w:pPr>
      <w:r>
        <w:rPr>
          <w:rFonts w:cs="Arial" w:ascii="Arial" w:hAnsi="Arial"/>
          <w:sz w:val="22"/>
        </w:rPr>
        <w:t>McCoy szótlanul közelebb lépett, és Campbell ölébe ejtette a C részleg alaprajzá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hhez mit szól, doktor?</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t... mit kellene szólnom? Ezt most látom először – Campbell a vállát vonogatva forgatta a kezében az alaprajzot. – Ez a C részleg vázlata... a fenéb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Ugye?!</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 fenébe! – nyögte a programozó elkeseredve. – Itt az összekötő folyosó... ha erre gondolt, őrnagy, esküszöm, hogy nem láttam az alaprajzot, amíg ki nem nyomtatták velem.</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z igaz – morogta O'Brien. – Végig mögötte álltam.</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s neked hihetek vajon? – kérdezte McCoy gúnyosan. – Ezek után?</w:t>
      </w:r>
    </w:p>
    <w:p>
      <w:pPr>
        <w:pStyle w:val="Normal"/>
        <w:ind w:firstLine="283"/>
        <w:jc w:val="both"/>
        <w:rPr>
          <w:rFonts w:ascii="Arial" w:hAnsi="Arial" w:cs="Arial"/>
          <w:sz w:val="22"/>
        </w:rPr>
      </w:pPr>
      <w:r>
        <w:rPr>
          <w:rFonts w:cs="Arial" w:ascii="Arial" w:hAnsi="Arial"/>
          <w:sz w:val="22"/>
        </w:rPr>
        <w:t>A fegyverszakértö nem felelt. McCoy tovább kérdezet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Ha szabadna tudnom, kinek támadt ez a briliáns ötlete... a küldetés teljesítéséről?</w:t>
      </w:r>
    </w:p>
    <w:p>
      <w:pPr>
        <w:pStyle w:val="Normal"/>
        <w:ind w:firstLine="283"/>
        <w:jc w:val="both"/>
        <w:rPr>
          <w:rFonts w:ascii="Arial" w:hAnsi="Arial" w:cs="Arial"/>
          <w:sz w:val="22"/>
        </w:rPr>
      </w:pPr>
      <w:r>
        <w:rPr>
          <w:rFonts w:cs="Arial" w:ascii="Arial" w:hAnsi="Arial"/>
          <w:sz w:val="22"/>
        </w:rPr>
        <w:t>Nem kapott választ; Campbell nyugtalanul mocorgott a helyén, és összenézett O'Brien-nel. Az őrnagy megismételte a kérdés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Na mindegy, ha mindenáron tudni akarod, Sabrina vetette fel – morogta végül O'Brie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n? – kapta fel a fejét a lány tágra nyílt szemmel. – Hisz' majdhogynem erőszakkal cipeltetek magatokkal!</w:t>
      </w:r>
    </w:p>
    <w:p>
      <w:pPr>
        <w:pStyle w:val="Normal"/>
        <w:ind w:firstLine="283"/>
        <w:jc w:val="both"/>
        <w:rPr>
          <w:rFonts w:ascii="Arial" w:hAnsi="Arial" w:cs="Arial"/>
          <w:sz w:val="22"/>
        </w:rPr>
      </w:pPr>
      <w:r>
        <w:rPr>
          <w:rFonts w:cs="Arial" w:ascii="Arial" w:hAnsi="Arial"/>
          <w:sz w:val="22"/>
        </w:rPr>
        <w:t>Erre viszont O'Brien és Campbell is egyszerre kapta fel a fejé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é, hé! Várjunk csak, ne lódíts, Sabrina! Nem te mondtad, hogy addig kell lépnünk, amíg a siló nyitva áll?! – hadonászott a programozó. – Ő kezdte az egészet, McCoy, akár hiszed...</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És azt is mondtam, hogy meg kellene várni a többieket – vágott vissza a lány a könnyeivel küszködve. – Jim volt a legjobban besózva! Én... én mit tehettem, ha már mind a ketten elindultatok? Jim azt mondta, nem érdekli, velem, vagy nélkülem, de elindul. Én nem akartam egyedül maradni...</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Hogyne! – sziszegte O'Brien. – Azt mondd, ki a fasz akart mindenáron a vezetőnk lenni, merthogy olyan kurvára ismeri a bázist meg a környéke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Ó, Jim, mind a ketten ezt szajkóztátok, csak hogy veletek menje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lég! – szakította félbe a vitát McCoy erélyesen. – Most már nem is érdekes az egész. Campbell, O'Brien, további intézkedésig őrizetben maradtok! Korcev és China, kísérjétek át őket a komputerszobába... annak az ajtaján kívülről is állítható a zár, zárjátok be! Ó, nem, doktor, a csomagja marad! – intett a programozónak, amikor az összeszedte a málháját. – Semmi szükségünk arra, hogy a hardvert piszkálj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s ő? – mutatott O'Brien Sabrinár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gyelőre itt marad – jelentette ki McCoy.</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ülye picsa! És én még vacilláltam, hogy beköpjem-e! – morogta O'Brien, aztán Wong noszogatására feltápászkodott, és a programozó nyomában elindult az ajtó felé.</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Há' ennem vót szíp dolog, de abba igazuk vót, hogy tílleg menni kőne – találta meg a hangját Rusty. – Énnekem se sűrűn akaróddzik ittmaranni...</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z igaz, de megint van egy bökkenő. Illetve kettő. Az egyik ő – mutatott az őrnagy Huxley-ra. – A másik meg a lift. Utána kell néznünk, milyen állapotban va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Gordon gyorsan rendbejön. Egy kicsit kiszáradt, na meg kiéhezett, más baja nincs – felelte Bellam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s a görcsö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Átmenetiek, a fejsérülés után. Bevérzésnek viszont nincs nyom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Jó. Addig, míg rendbe nem jön, lássuk a lifte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Campbell valami olyasmit mondott, hogy talán visszazáródott a fedél – felelte Sabrina a sarokból. – Simán felértünk, aztán, mielőtt a kabin megállt volna, valami zajt hallottunk, és visszazuhantun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nnek könnyen utánanézhetünk – Bryce leült a terminálhoz, és kikereste a külső kamerák képét. – Itt vannak... sajna, úgy néz ki, hogy Campbellnek igaza lesz.</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Gondoltam – hördült fel Korcev, aki időközben Wonggal egyetemben visszatért a vezérlőbe, és most a felderítő válla fölött pislogott a monitorra. – Az a mocsok Campbell átállította, hogy ne tudjunk utánuk menni! Csak úgy látszik, most is elcseszte, és korábban visszazáródott... Mi meg ide-oda zárjuk a szemetet, ahelyett, hogy főbe lőnén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Nem, nem hiszem, hogy hozzányúlt volna – rázta a fejét a lány. – Amikor visszaértem, a terminál készenléti módban volt, ugyanúgy, mint amikor elvittük Scotto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ontosan, a számból vetted ki a szót – bólintott Bryc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 haragudj, de nem tudom, hihetek-e neked – mondta Korcev Sabrinának. – Mivel te is leléptél velü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Állítsd le magad, dugó! – mordult rá Bellami. – Nem önként men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úrót nem! Mi van, agyadra ment a szerelem, vöröske? Én például, ha nem akarok menni, nem megyek. Vagy talán fegyverrel kényszerítettek, drágaságom?</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Nem kényszerítettek fegyverrel... mondtam, hogy féltem itt maradni egyedül. Félek ettől a helytől... – felelte Sabrina megbántotta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setleg te nem nyúltál a géphez? – folytatta Korcev.</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lég legyen, Korcev! – szakította félbe Bellami lángvörös arccal.</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Hja, nem hiába mondják, hogy a szerelem vakká tesz... A nyurga tüzér arca még egy árnyalatnyit vörösödö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hhez meg semmi közöd!</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aradj veszteg, Korcev! – lépett közbe Angel. – Ha Sabrina belepiszkál a gépbe, O'Brienék elmondták voln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kkó, hajól írtettem, nem megy a lift? – kérdezte Rusty. – Há' akkó kírem szípen, hogy jutunk k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udsz valahol máshol kijárato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szontátok, hogy a C meg a D ríszlegen lüttek a liftne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Így van.</w:t>
      </w:r>
    </w:p>
    <w:p>
      <w:pPr>
        <w:pStyle w:val="Normal"/>
        <w:ind w:firstLine="283"/>
        <w:jc w:val="both"/>
        <w:rPr/>
      </w:pPr>
      <w:r>
        <w:rPr>
          <w:rFonts w:cs="Arial" w:ascii="Arial" w:hAnsi="Arial"/>
          <w:sz w:val="22"/>
        </w:rPr>
        <w:t>–</w:t>
      </w:r>
      <w:r>
        <w:rPr>
          <w:rFonts w:cs="Arial" w:ascii="Arial" w:hAnsi="Arial"/>
          <w:sz w:val="22"/>
        </w:rPr>
        <w:t>... lípcsöföjáró meg csak a C folyosón van, mer ugyi, avvót a közlekedőríszleg...</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z is romokban va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kkó, asszem, csak ez a' egy lift maratt, mán ha meg tuggyuk csináni.</w:t>
      </w:r>
    </w:p>
    <w:p>
      <w:pPr>
        <w:pStyle w:val="Normal"/>
        <w:ind w:firstLine="283"/>
        <w:jc w:val="both"/>
        <w:rPr>
          <w:rFonts w:ascii="Arial" w:hAnsi="Arial" w:cs="Arial"/>
          <w:sz w:val="22"/>
        </w:rPr>
      </w:pPr>
      <w:r>
        <w:rPr>
          <w:rFonts w:cs="Arial" w:ascii="Arial" w:hAnsi="Arial"/>
          <w:sz w:val="22"/>
        </w:rPr>
        <w:t>McCoy hallgatott; sorban összenézett a többiekkel, végül Wong mondta ki a végső következtetés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Úgy néz ki, nem marad más választásunk, megint arra a hülye Campbellre szorulun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ég jó hogy nem lőtted le – bökte oldalba Angel a köpcös tüzért, aki nyomban tiltakozni kezde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egőrültetek? Ezek után még bízzunk meg benne?</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Hacsak nem akarod magad csinálni, akkor azt hiszem, nincs más választásunk. És neki sem nagyon, ezért, ha ki akar jutni, kénytelen lesz rendesen dolgozni – felelte Wong. – Maradj csak, majd én érte megyek. Egy darabban van rá szükség...</w:t>
      </w:r>
    </w:p>
    <w:p>
      <w:pPr>
        <w:pStyle w:val="Normal"/>
        <w:ind w:firstLine="283"/>
        <w:jc w:val="both"/>
        <w:rPr/>
      </w:pPr>
      <w:r>
        <w:rPr>
          <w:rFonts w:cs="Arial" w:ascii="Arial" w:hAnsi="Arial"/>
          <w:sz w:val="22"/>
        </w:rPr>
        <w:t>O'Brien öles léptekkel rótta köreit a komputerszoba falai mentén. Már vagy tizedszerre érkezett az ajtó mellett magába roskadtan gubbasztó Campbellhez; megállt előtte, és rámordul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Nem tudod valahogy megpiszkálni ezeket, hogy kijuthassunk? – intett a helyiség közepén egy csoportban álló, halkan duruzsoló szervertornyok felé. Campbell csak a fejét ingatta letörte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a ki tudod nyitni valamelyiket... de még akkor is kellene valamilyen beviteli eszköz.</w:t>
      </w:r>
    </w:p>
    <w:p>
      <w:pPr>
        <w:pStyle w:val="Normal"/>
        <w:ind w:firstLine="283"/>
        <w:jc w:val="both"/>
        <w:rPr>
          <w:rFonts w:ascii="Arial" w:hAnsi="Arial" w:cs="Arial"/>
          <w:sz w:val="22"/>
        </w:rPr>
      </w:pPr>
      <w:r>
        <w:rPr>
          <w:rFonts w:cs="Arial" w:ascii="Arial" w:hAnsi="Arial"/>
          <w:sz w:val="22"/>
        </w:rPr>
        <w:t>O'Brien odatrappolt az egyik toronyhoz, és alaposan szemügyre vette. A gépet erős fémburkolat rejtette, a felső részén elhelyezkedő panelen több soron az állapotjelző LED-ek villogtak valamilyen sajátságos ritmusban. A ház egyik oldalát szívósnak látszó zárszerkezettel ellátott ajtó alkotta. O'Brien előhalászott egyik zsebéből egy keskeny pengéjű bicskát, és a zár résébe erőltetve megpróbálta felfeszíteni az ajtót. Miután a penge meghajolt, és félő volt, hogy eltörik, kiráncigálta az ajtóból és belátta, hogy a próbálkozása meddő marad; megfelelő eszköz nélkül a ház fémszerkezetét meg sem próbálta megbontani. A tornyok közti szűk utcákban lavírozva végigmustrálta a többi gépet is, hátha szerencséje lesz, de nem jár sikerrel. A tornyok bevehetetlen acélerődökként őrizték a beléjük zárt elektronikát.</w:t>
      </w:r>
    </w:p>
    <w:p>
      <w:pPr>
        <w:pStyle w:val="Normal"/>
        <w:ind w:firstLine="283"/>
        <w:jc w:val="both"/>
        <w:rPr>
          <w:rFonts w:ascii="Arial" w:hAnsi="Arial" w:cs="Arial"/>
          <w:sz w:val="22"/>
        </w:rPr>
      </w:pPr>
      <w:r>
        <w:rPr>
          <w:rFonts w:cs="Arial" w:ascii="Arial" w:hAnsi="Arial"/>
          <w:sz w:val="22"/>
        </w:rPr>
        <w:t>Ismét elindult, hogy körbejárja a gépek csoportját, immáron kívülről szemrevételezve azokat, esetleges összekötő kábelek vagy antennák után kutatv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agyd már abba ezt a futkosást! Idegesít – siránkozott Campbell. – Mi a fenét keresel?</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Csak van itt valahol egy nyomorult kábel, amivel összekötik ezeket a vacakokat! – morogta O'Brien. – Valami, amit esetleg el lehet vágni...</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Jaj, ne légy ostoba! – nyafogta a programozó. – Gondolkodj egy kicsit: mi értelme lenne a gépeket acélházakba zárni, ha az átviteli rendszer szabadon maradna? Ezeket a szerverszobákat előre tervezik, minden vezeték a padlóban fut, előre kialakított csatornákban... azok meg minimum olyan védettek, mint a szervertornyo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ttól még én körülnézek... – felelte O'Brien, és továbbindult.</w:t>
      </w:r>
    </w:p>
    <w:p>
      <w:pPr>
        <w:pStyle w:val="Normal"/>
        <w:ind w:firstLine="283"/>
        <w:jc w:val="both"/>
        <w:rPr>
          <w:rFonts w:ascii="Arial" w:hAnsi="Arial" w:cs="Arial"/>
          <w:sz w:val="22"/>
        </w:rPr>
      </w:pPr>
      <w:r>
        <w:rPr>
          <w:rFonts w:cs="Arial" w:ascii="Arial" w:hAnsi="Arial"/>
          <w:sz w:val="22"/>
        </w:rPr>
        <w:t>Félútig sem jutott, amikor nyílt az ajtó.</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Doki, kapd össze magad, velem jössz! – pislogott be Wong a puskája fölö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agyjatok engem békén! – kiabált vissza Campbell. – Elegem van abból, hogy mindennek én vagyok az ok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Doki, ne feszítsd túl a húrt! – figyelmeztette Wong. – Ha akarod, ideküldhetem Korcevet, ő már ott tart, hogy az első rossz szóra főbe lő. És még páran neheztelünk rád rajta kívül...</w:t>
      </w:r>
    </w:p>
    <w:p>
      <w:pPr>
        <w:pStyle w:val="Normal"/>
        <w:ind w:firstLine="283"/>
        <w:jc w:val="both"/>
        <w:rPr/>
      </w:pPr>
      <w:r>
        <w:rPr>
          <w:rFonts w:cs="Arial" w:ascii="Arial" w:hAnsi="Arial"/>
          <w:sz w:val="22"/>
        </w:rPr>
        <w:t>A programozó dohogva feltápászkodott, és magában morgolódva elindult kifelé.</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é, hé! – hadonászott O'Brien. – És velem mi lesz?</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e még maradsz, egyelőre – felelte a kínai lakonikusan, és bezárta az ajtót Campbell mögö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z fasza! – dünnyögte a fegyverszakértő dühösen, és folytatta a vizsgálódását. Eredménytelenül járta körül a tornyok csoportját; ekkor négykézlábra ereszkedett, hogy minden egyes gépet egyenként körbejárva, ezúttal a padlót vegye górcső alá.</w:t>
      </w:r>
    </w:p>
    <w:p>
      <w:pPr>
        <w:pStyle w:val="Normal"/>
        <w:ind w:firstLine="283"/>
        <w:jc w:val="both"/>
        <w:rPr>
          <w:rFonts w:ascii="Arial" w:hAnsi="Arial" w:cs="Arial"/>
          <w:sz w:val="22"/>
        </w:rPr>
      </w:pPr>
      <w:r>
        <w:rPr>
          <w:rFonts w:cs="Arial" w:ascii="Arial" w:hAnsi="Arial"/>
          <w:sz w:val="22"/>
        </w:rPr>
        <w:t>Talán öt perce vizsgálódhatott, amikor hirtelen megtorpan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át ez meg mi a túró? – közelebb hajolt, aztán elégedett képpel felegyenesedett, hogy újfent elővegye a bicskáját. – Lám, lám, a nagyokos Campbell doki sem mindentudó...</w:t>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z a helyzet – fejezte be McCoy az ismertetést. – Úgyhogy, ha ki akar jutni, doki, csinálja rendesen, semmi trükk.</w:t>
      </w:r>
    </w:p>
    <w:p>
      <w:pPr>
        <w:pStyle w:val="Normal"/>
        <w:ind w:firstLine="283"/>
        <w:jc w:val="both"/>
        <w:rPr/>
      </w:pPr>
      <w:r>
        <w:rPr>
          <w:rFonts w:cs="Arial" w:ascii="Arial" w:hAnsi="Arial"/>
          <w:sz w:val="22"/>
        </w:rPr>
        <w:t>Korcev zord ábrázattal becsattintotta a Remington závárját, mintegy pontot téve az elhangzottak után. Campbell összerezzen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Felfogtam – morogta szűkszavúan, miközben leült a terminál elé. Korcev azon nyomban mögé állt, és kedélyesen a tarkójának támasztotta a Remigton csövei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uszáj ezt? – nyögte a programozó elkínzottan. McCoy a vállát vonogatta, aztán intett a tömzsi tüzérne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ltalálod messzebbről is, nem?</w:t>
      </w:r>
    </w:p>
    <w:p>
      <w:pPr>
        <w:pStyle w:val="Normal"/>
        <w:ind w:firstLine="283"/>
        <w:jc w:val="both"/>
        <w:rPr>
          <w:rFonts w:ascii="Arial" w:hAnsi="Arial" w:cs="Arial"/>
          <w:sz w:val="22"/>
        </w:rPr>
      </w:pPr>
      <w:r>
        <w:rPr>
          <w:rFonts w:cs="Arial" w:ascii="Arial" w:hAnsi="Arial"/>
          <w:sz w:val="22"/>
        </w:rPr>
        <w:t>Campbell csak a szemét forgatta, de végül beletemetkezett a terminálba.</w:t>
      </w:r>
    </w:p>
    <w:p>
      <w:pPr>
        <w:pStyle w:val="Normal"/>
        <w:ind w:firstLine="283"/>
        <w:jc w:val="both"/>
        <w:rPr/>
      </w:pPr>
      <w:r>
        <w:rPr>
          <w:rFonts w:cs="Arial" w:ascii="Arial" w:hAnsi="Arial"/>
          <w:sz w:val="22"/>
        </w:rPr>
        <w:t>A sarokban, az ágyon Huxley megmozdult. Kinyitotta a szemét, majd lassan felkönyököl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ogy kerültem ide? – szólalt meg végül rekedten, a szemét dörzsölgetv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ccerűen... idehoztunk, pajtikám – felelte a hagymafejű őrmester vigyorogva.</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Á, Rusty... kik ezek? És hol vannak a többiek? – kérdezte hunyorogva, de rögtön fel is ismerte McCoy osztagát, csupán Campbell és Sabrina szorult közelebbi bemutatásr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ogy érzed magad? – kérdezte Bellam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Jól... azt hiszem, csak a fejem kóvályog egy kicsit. – Óvatosan körbetapogatta a kötést a koponyájá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Beverte a fejedet egy betondarab.</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Nem emlékszem... utoljára arra emlékszem, hogy Rustyval elindultunk a raktárakba – felült és körülnézett a vezérlőben. – Azt hiszem, lemaradtam egy folytatással... segítene valaki?</w:t>
      </w:r>
    </w:p>
    <w:p>
      <w:pPr>
        <w:pStyle w:val="Normal"/>
        <w:ind w:firstLine="283"/>
        <w:jc w:val="both"/>
        <w:rPr>
          <w:rFonts w:ascii="Arial" w:hAnsi="Arial" w:cs="Arial"/>
          <w:sz w:val="22"/>
        </w:rPr>
      </w:pPr>
      <w:r>
        <w:rPr>
          <w:rFonts w:cs="Arial" w:ascii="Arial" w:hAnsi="Arial"/>
          <w:sz w:val="22"/>
        </w:rPr>
        <w:t>Bellami, Rusty és Angel egymás szavába vágva láttak neki a történtek összefoglalásának. Wong közben némi enni- és innivalót rakott Huxley elé, aki nyomban nekilátott az evésnek. McCoy otthagyta a társaságot és visszament a terminálhoz, a szorgosan dolgozó programozó és az árgus szemmel figyelő Korcev mellé. Szótlanul nézte a munkát, amíg Campbell meg nem torpan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 a gond?</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zt hiszem, csak úgy tudom kinyitni a fedelet, ha leválasztom a vezérlést a külső kamerákró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s?</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a megcsinálom, elveszik a kamerák irányítórutinja, az elég sokáig tartana, amíg újraírom őket, és nem biztos, hogy az eredetíve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Röviden, ha lehet...</w:t>
      </w:r>
    </w:p>
    <w:p>
      <w:pPr>
        <w:pStyle w:val="Normal"/>
        <w:ind w:firstLine="283"/>
        <w:jc w:val="both"/>
        <w:rPr>
          <w:rFonts w:ascii="Arial" w:hAnsi="Arial" w:cs="Arial"/>
          <w:sz w:val="22"/>
        </w:rPr>
      </w:pPr>
      <w:r>
        <w:rPr>
          <w:rFonts w:cs="Arial" w:ascii="Arial" w:hAnsi="Arial"/>
          <w:sz w:val="22"/>
        </w:rPr>
        <w:t>–</w:t>
      </w:r>
      <w:r>
        <w:rPr>
          <w:rFonts w:cs="Arial" w:ascii="Arial" w:hAnsi="Arial"/>
          <w:sz w:val="22"/>
        </w:rPr>
        <w:t>...nem fogjuk tudni őket vezérelni.</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nnyi baj legye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De utána nem tudom megnézni, hogy nyitva van-e a tető... azért kérdem, nehogy megint én legyek az oka – sandított hátra a merev képpel figyelő Korcevre. McCoy összenézett Bryce-szal. A felderítő vállat von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Egye fene – döntött az őrnagy. Campbell visszafordult a terminálhoz, és néhány percnyi szöszmötölés után kijelentett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lvileg kész. Most utána kellene nézni, hogy tényleg nyitva van-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s ha nincs? – kérdezte Korcev sötéte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kkor... nos, akkor azt hiszem, igen nagy bajban leszünk – vágta ki a programozó egy szuszr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Főleg te meg O'Brien – vicsorgott a köpcös tüzér. – Neki támadt az a baromi jó ötlete, hogy lépjetek le... ha elcsesztétek a szabadulást, vele fogom kezdeni... aztán téged nyírlak k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rről csak egyféleképpen győződhetünk meg – sóhajtott fel McCoy. – Gyerünk!</w:t>
      </w:r>
    </w:p>
    <w:p>
      <w:pPr>
        <w:pStyle w:val="Normal"/>
        <w:ind w:firstLine="283"/>
        <w:jc w:val="both"/>
        <w:rPr>
          <w:rFonts w:ascii="Arial" w:hAnsi="Arial" w:cs="Arial"/>
          <w:sz w:val="22"/>
        </w:rPr>
      </w:pPr>
      <w:r>
        <w:rPr>
          <w:rFonts w:cs="Arial" w:ascii="Arial" w:hAnsi="Arial"/>
          <w:sz w:val="22"/>
        </w:rPr>
        <w:t>Campbellel és Korcevvel a nyomában megindult az ajtó felé.</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árj, megyünk mi is! – kiáltott utána Huxley, és befejezvén az evést, lekászálódott az ágyról. – Hé, mi ez?</w:t>
      </w:r>
    </w:p>
    <w:p>
      <w:pPr>
        <w:pStyle w:val="Normal"/>
        <w:ind w:firstLine="283"/>
        <w:jc w:val="both"/>
        <w:rPr/>
      </w:pPr>
      <w:r>
        <w:rPr>
          <w:rFonts w:cs="Arial" w:ascii="Arial" w:hAnsi="Arial"/>
          <w:sz w:val="22"/>
        </w:rPr>
        <w:t>Az őrnagy döbbenten pördült meg a zajra; megkövültén nézte, amint a vezérlöterem ajtaja éppen becsukódi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Ez nem volt jó húzás – hördült fel Korcev, és nekirugaszkodott, hogy Campbellre vesse magát. Rusty azonban résen volt, és még a levegőben eltaszította a tüzért, aki így a sóbálvánnyá meredt, falfehér programozó mellett ért földe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ono, csak akkó pattogja, ha te ki tudod nyitni azt a' ajtót – vigyorgott a felpattanó Korcevre. Amaz nyelt egyet, és visszafogta magát. Bellami megrángatta az ajtó fogantyúját, de az makacsul zárva marad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os, doktor?</w:t>
      </w:r>
    </w:p>
    <w:p>
      <w:pPr>
        <w:pStyle w:val="Normal"/>
        <w:ind w:firstLine="283"/>
        <w:jc w:val="both"/>
        <w:rPr>
          <w:rFonts w:ascii="Arial" w:hAnsi="Arial" w:cs="Arial"/>
          <w:sz w:val="22"/>
        </w:rPr>
      </w:pPr>
      <w:r>
        <w:rPr>
          <w:rFonts w:cs="Arial" w:ascii="Arial" w:hAnsi="Arial"/>
          <w:sz w:val="22"/>
        </w:rPr>
        <w:t>Campbell összerezzent, de az arca továbbra is falfehér marad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 a hézag, Ila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 az, hogy... izé... én hozzá sem nyúltam... én nem csináltam az ajtóval semmi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rra várunk, hogy végre kegyeskedj csinálni vele valamit – noszogatta Angel.</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Nem értitek?! Ez az ajtó magától csukódott be! – ordította a programozó. A hirtelen beállt csendet Sabrina suttogása törte meg.</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Úristen... kezdődik... megint kezdődi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Hátra! Mindenki a falhoz! – üvöltötte Korcev. McCoy hátrafordult; látta, hogy a tüzér egy darab plasztikot tapasztott a zárra, és kezében a detonátorral hadonászi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t csinálsz?!</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hagyom, hogy egy tetves komputer vagy a programozója szórakozzon velem! – kiabálta Korcev magánkívül. – Menjetek hátra!</w:t>
      </w:r>
    </w:p>
    <w:p>
      <w:pPr>
        <w:pStyle w:val="Normal"/>
        <w:ind w:firstLine="283"/>
        <w:jc w:val="both"/>
        <w:rPr>
          <w:rFonts w:ascii="Arial" w:hAnsi="Arial" w:cs="Arial"/>
          <w:sz w:val="22"/>
        </w:rPr>
      </w:pPr>
      <w:r>
        <w:rPr>
          <w:rFonts w:cs="Arial" w:ascii="Arial" w:hAnsi="Arial"/>
          <w:sz w:val="22"/>
        </w:rPr>
        <w:t>A töltet pukkanásszerü dörejjel detonált, a zárat messzire kiröpítve a folyosóra; a támaszát vesztett ajtót résnyire nyitotta a robbanás. Korcev odaballagott és egy rúgással begördítette a falba.</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Én ki tudom nyitni, Rusty – mondta csendesen. Gyilkos pillantást vetett Campbellre, és kilépett a szabaddá vált kijáraton. – Gyerünk!</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8"/>
        </w:rPr>
      </w:pPr>
      <w:r>
        <w:rPr>
          <w:rFonts w:cs="Arial" w:ascii="Arial" w:hAnsi="Arial"/>
          <w:b/>
          <w:sz w:val="28"/>
        </w:rPr>
        <w:t>10. Csöbörből vödörb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t>A lift ajtaja csukva állt, mintha mi sem történt volna, és a gombnyomásra rendeltetésszerűen ki is nyíl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Először én megyek, Ilannel és Rustyval – jelentette ki McCoy. – Ha rendben felértünk, akkor visszajövünk. Bellami és Angel, elmentek O'Brienért és idehozzátok, ezalatt Bryce, China meg Korcev felmegy és biztosítja a terepet. Amint O'Brien itt lesz, mindnyájan lelépünk.</w:t>
      </w:r>
    </w:p>
    <w:p>
      <w:pPr>
        <w:pStyle w:val="Normal"/>
        <w:ind w:firstLine="283"/>
        <w:jc w:val="both"/>
        <w:rPr>
          <w:rFonts w:ascii="Arial" w:hAnsi="Arial" w:cs="Arial"/>
          <w:sz w:val="22"/>
        </w:rPr>
      </w:pPr>
      <w:r>
        <w:rPr>
          <w:rFonts w:cs="Arial" w:ascii="Arial" w:hAnsi="Arial"/>
          <w:sz w:val="22"/>
        </w:rPr>
        <w:t>Beszálltak a liftbe, és elindultak. A többiek aggodalmasan figyelték a vezérlőpanel fényeit. A jelzés szerint a kabin felért a felső szintre; néhány órának tűnő másodpercre ott maradt, majd megindult visszafelé. Halk csengés jelezte, hogy a lift visszaérkezett. Az ajtó kitárult, elsőként a sápadt programozó botorkált ki a kabinbó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os? – faggatta Wong türelmetlenül. Campbell nem válaszolt; mögötte McCoy lépett ki, és megrázta a fejé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incs nyitva... Azt hiszem, itt ragadtun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De csak van valami megoldás? – hajtogatta Korcev, miközben átvágtak a központi csarnoko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yugi, Korcev, majd kitalálunk valamit – morogta McCoy a gondolataiba merülv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s ha lerobbantanám azt a fedele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s le tudod robbantani úgy, hogy a lift sértetlen marad? – kérdezte Wong.</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á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s biztos vagy benne, hogy egy ekkora robbantást a gépek nem vesznek észre? – csatlakozott Ange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á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s van annyi robbanóanyagod? Mert az a betontetö van vagy tíz tonna – figyelmeztette Sabrina. A köpcös tüzér elhallgatott.</w:t>
      </w:r>
    </w:p>
    <w:p>
      <w:pPr>
        <w:pStyle w:val="Normal"/>
        <w:ind w:firstLine="283"/>
        <w:jc w:val="both"/>
        <w:rPr/>
      </w:pPr>
      <w:r>
        <w:rPr>
          <w:rFonts w:cs="Arial" w:ascii="Arial" w:hAnsi="Arial"/>
          <w:sz w:val="22"/>
        </w:rPr>
        <w:t>Az irányítóterembe lépve újabb meglepetés érte őket, amikor az ajtóban O'Briennel futottak össze. Korcev rögtön visszalökte a teremb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át te hogy kerülsz id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Baromi egyszerűen. Ha hiszed, ha nem, kinyílt az ajtó, és én kisétáltam rajta – morogta O'Brie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 mondd! Rá volt zárva a zár, és az működik...</w:t>
      </w:r>
    </w:p>
    <w:p>
      <w:pPr>
        <w:pStyle w:val="Normal"/>
        <w:ind w:firstLine="283"/>
        <w:jc w:val="both"/>
        <w:rPr>
          <w:rFonts w:ascii="Arial" w:hAnsi="Arial" w:cs="Arial"/>
          <w:sz w:val="22"/>
        </w:rPr>
      </w:pPr>
      <w:r>
        <w:rPr>
          <w:rFonts w:cs="Arial" w:ascii="Arial" w:hAnsi="Arial"/>
          <w:sz w:val="22"/>
        </w:rPr>
        <w:t>–</w:t>
      </w:r>
      <w:r>
        <w:rPr>
          <w:rFonts w:cs="Arial" w:ascii="Arial" w:hAnsi="Arial"/>
          <w:sz w:val="22"/>
        </w:rPr>
        <w:t>... amíg áram alatt van, faszkalap. De amint nem kap áramot, kinyílik, ha nincs benne a kulcs, tudod, biztonsági okokból... egyébként, mért is nem hagytátok benne?</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Ez most nem lényeges – szólt közbe McCoy. – A B részleg liftjével nem jutunk ki...</w:t>
      </w:r>
    </w:p>
    <w:p>
      <w:pPr>
        <w:pStyle w:val="Normal"/>
        <w:ind w:firstLine="283"/>
        <w:jc w:val="both"/>
        <w:rPr>
          <w:rFonts w:ascii="Arial" w:hAnsi="Arial" w:cs="Arial"/>
          <w:sz w:val="22"/>
        </w:rPr>
      </w:pPr>
      <w:r>
        <w:rPr>
          <w:rFonts w:cs="Arial" w:ascii="Arial" w:hAnsi="Arial"/>
          <w:sz w:val="22"/>
        </w:rPr>
        <w:t>–</w:t>
      </w:r>
      <w:r>
        <w:rPr>
          <w:rFonts w:cs="Arial" w:ascii="Arial" w:hAnsi="Arial"/>
          <w:sz w:val="22"/>
        </w:rPr>
        <w:t>...úgyhogy most te következel – vette vissza a szót Korcev, és becsattintotta a Remington závárját. – Miattatok kerültünk ebbe a csávába, úgyhogy most vagy rögtön megmondod, hogyan jutunk ki, vagy miszlikbe lőlek, aztán Campbellt is.</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Csak nyugodtan – vonogatta a vállát O'Brien. – Akkor aztán a büdös életbe' nem tudjátok meg, mit találtam.</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t találtál? Végül is, később is kinyuvaszthatla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Megmutatom – felelte O'Brien. Nyugodtan félretolta a nekiszegezett Remingtont, és elindult kifelé. – Gyertek utánam!</w:t>
      </w:r>
    </w:p>
    <w:p>
      <w:pPr>
        <w:pStyle w:val="Normal"/>
        <w:ind w:firstLine="283"/>
        <w:jc w:val="both"/>
        <w:rPr>
          <w:rFonts w:ascii="Arial" w:hAnsi="Arial" w:cs="Arial"/>
          <w:sz w:val="22"/>
        </w:rPr>
      </w:pPr>
      <w:r>
        <w:rPr>
          <w:rFonts w:cs="Arial" w:ascii="Arial" w:hAnsi="Arial"/>
          <w:sz w:val="22"/>
        </w:rPr>
        <w:t>A többiek, Korcevvel az élen, csapatostul szegődtek a nyomába. A fegyverszakértő ráérősen ballagott a komputerterem felé.</w:t>
      </w:r>
    </w:p>
    <w:p>
      <w:pPr>
        <w:pStyle w:val="Normal"/>
        <w:ind w:firstLine="283"/>
        <w:jc w:val="both"/>
        <w:rPr>
          <w:rFonts w:ascii="Arial" w:hAnsi="Arial" w:cs="Arial"/>
          <w:sz w:val="22"/>
        </w:rPr>
      </w:pPr>
      <w:r>
        <w:rPr>
          <w:rFonts w:cs="Arial" w:ascii="Arial" w:hAnsi="Arial"/>
          <w:sz w:val="22"/>
        </w:rPr>
        <w:t>Odabenn egyenesen a szerverekhez vezette őket, és szó nélkül a padlóra mutatot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Mija manó, főcsaptá rígísznek? – hüledezett Rusty.</w:t>
      </w:r>
    </w:p>
    <w:p>
      <w:pPr>
        <w:pStyle w:val="Normal"/>
        <w:ind w:firstLine="283"/>
        <w:jc w:val="both"/>
        <w:rPr>
          <w:rFonts w:ascii="Arial" w:hAnsi="Arial" w:cs="Arial"/>
          <w:sz w:val="22"/>
        </w:rPr>
      </w:pPr>
      <w:r>
        <w:rPr>
          <w:rFonts w:cs="Arial" w:ascii="Arial" w:hAnsi="Arial"/>
          <w:sz w:val="22"/>
        </w:rPr>
        <w:t>Az egyik szélső gépháztól a falig a padlóban egyenes vonalban kibontott árok tátongott. A mélyén ujjnyi vastag, vörös műanyag burkolatú optikai kábel csillogott, amelynek egyik vége alulról futott a szerverházba, a másik az árok túlsó végén a fal alatt tűnt el.</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Ez a mindentudó – bökött O'Brien hüvelykujjával a programozó felé – azt állította, hogy ezeket a tetves szerverszobákat előre építik. Hát ehhez képest kurvára szemet szúrt egy apró hiba a padló borításában. Megpiszkáltam és ezt találtam. Ha igaz, amit Ilan állít, akkor ezt a kibaszott kábelt utólag rakták id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ehát valaki kívülről csatlakozik a rendszerhez – állapította meg McCoy. – Ez megmagyarázza, hogy miért indul el a számítógép “magától".</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kkor nem Campbell piszkálta a dolgokat? – kérdezte Korcev már-már csalódotta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Látod, dugó, úgy látszik, hogy mégsem ő volt – dünnyögte Bellami. A köpcös tüzér megpördült, és a programozóra szegezte az ujjá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Ne várd, hogy bocsánatot kérjek! – förmedt rá. – A liftet akkor is ti csesztétek el! Miattatok ragadtunk i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agyj békén, Korcev! – dünnyögte a programozó fáradta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udsz erről valamit? – faggatta McCoy Sabrinát. A lány megrázta a fejé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 számítóközpont nem tartozott a reszortomba. Összesen, ha négyszer jártam itt. Nem is hallottam semmilyen külső csatlakozásró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ongyuk, én se. Pedig, ha valakikné, há' a biztonságiakná mán csak tunni köllött vóna eerű... – dörmögte Rusty fancsali képpel.</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Mindenesetre utána kellene néznünk, hova vezet ez a kábel – mondta Bryce. – És föleg, hogy kihez. Esetleg segíthet a kijutásba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lőször ki kell bontanunk a falat – méregette az árkot McCoy. – Mielőtt azonban nekilátunk, ideje megreggeliznün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Én itt maradok – jelentette ki O'Brien. – Hagyjatok itt szerszámokat. Nekifogok, aztán, ha megtömtétek a majmot, levált valak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Rendben.</w:t>
      </w:r>
    </w:p>
    <w:p>
      <w:pPr>
        <w:pStyle w:val="Normal"/>
        <w:ind w:firstLine="283"/>
        <w:jc w:val="both"/>
        <w:rPr>
          <w:rFonts w:ascii="Arial" w:hAnsi="Arial" w:cs="Arial"/>
          <w:sz w:val="22"/>
        </w:rPr>
      </w:pPr>
      <w:r>
        <w:rPr>
          <w:rFonts w:cs="Arial" w:ascii="Arial" w:hAnsi="Arial"/>
          <w:sz w:val="22"/>
        </w:rPr>
        <w:t>Angel és Wong kalapácsot, vésőket és feszítővasat halászott elő a málhából, lerakták a fal mellé, aztán a többiek után eredtek a vezérlőb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é, azért kitámaszthatnátok valamivel azt a tetves ajtót! – kiáltott utánuk O'Brien. Kiemelte a szerszámok közül az egyik vésőt, és nekiesett vele a falnak. – Semmi kedvem most bennrekedn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Lássuk, mivel táplálkoztak az itteni kollégák – Wong egy halkonzervet forgatott a kezében. Kinyitotta, és átnyújtotta Bryce-nak. A következőt az őrnagynak adta volna, ám az a gondolataiba merülten bámult maga elé.</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atric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 Ja, kösz... – zökkent ki McCoy a töprengéséből. – Azon töröm a fejem, hova vezethet az a kábel...</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Esetleg utánanézhetnénk a számítógépben – javasolta Angel két falat közt. Bryce hümmögve ingatta a fejét, és megsimogatta a lány bohókás, megperzselt frizurájá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áris nézem – pattant fel Campbell, kiejtve a kezéből a szójasajtos kétszersülte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Mi nem tetszik, maci? – kérdezte Angel a felderítőhöz bújva. – Nem jó ötle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ajd meglátod – intett Bryce a terminálnál ügyködő programozó felé.</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ová indulsz? – kérdezte Bellami Sabrinától, aki egy vizespalackkal és némi ennivalóval az ajtó felé tarto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iszek egy kis frissítőt O'Briennek – felelte a lány. – Biztosan éhes már ő is. Mindjárt itt vagyok.</w:t>
      </w:r>
    </w:p>
    <w:p>
      <w:pPr>
        <w:pStyle w:val="Normal"/>
        <w:ind w:firstLine="283"/>
        <w:jc w:val="both"/>
        <w:rPr>
          <w:rFonts w:ascii="Arial" w:hAnsi="Arial" w:cs="Arial"/>
          <w:sz w:val="22"/>
        </w:rPr>
      </w:pPr>
      <w:r>
        <w:rPr>
          <w:rFonts w:cs="Arial" w:ascii="Arial" w:hAnsi="Arial"/>
          <w:sz w:val="22"/>
        </w:rPr>
        <w:t>Korcev egy szelet szárított húst rágcsálva állt Campbell mögött, bizalmatlanul figyelve a ténykedését. A programozó ezúttal ügyet sem vetett rá, úgy látszik, már beletörődött az állandó díszkíséretbe. Sebesen mozgó ujjakkal száguldozott az alaprajzok, dokumentációk és feljegyzések között, időnként meg-megtorpanva, hogy visszafejtsen néhány titkosított állományt. Sabrina időközben visszaérkezett, és Korcev mellé állva figyelte a Campbell munkáját.</w:t>
      </w:r>
    </w:p>
    <w:p>
      <w:pPr>
        <w:pStyle w:val="Normal"/>
        <w:ind w:firstLine="283"/>
        <w:jc w:val="both"/>
        <w:rPr/>
      </w:pPr>
      <w:r>
        <w:rPr>
          <w:rFonts w:cs="Arial" w:ascii="Arial" w:hAnsi="Arial"/>
          <w:sz w:val="22"/>
        </w:rPr>
        <w:t>Nagyjából negyedórányi kutakodás után ellökte magát a termináltól, és a székén megpördülve kijelentett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 gépben nincs nyoma semmilyen külső kapcsolatnak, sem külső behatolásna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ehát kizárt, hogy kívülről beavatkozott valaki? – kérdezte McCoy.</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zt nem mondtam. Csak nyoma nincs...</w:t>
      </w:r>
    </w:p>
    <w:p>
      <w:pPr>
        <w:pStyle w:val="Normal"/>
        <w:ind w:firstLine="283"/>
        <w:jc w:val="both"/>
        <w:rPr>
          <w:rFonts w:ascii="Arial" w:hAnsi="Arial" w:cs="Arial"/>
          <w:sz w:val="22"/>
        </w:rPr>
      </w:pPr>
      <w:r>
        <w:rPr>
          <w:rFonts w:cs="Arial" w:ascii="Arial" w:hAnsi="Arial"/>
          <w:sz w:val="22"/>
        </w:rPr>
        <w:t>Az őrnagy, Bellami és Angel egyszerre fordult Bryce felé, kérdő pillantással.</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Hogy honnan sejtettem? Egyszerű logika – vont vállat a felderítő. – Ha bárki tudhatott a kábelről, akkor felesleges lett volna elrejteni. Ha pedig valami titkos dolog, akkor nyilvánvaló, hogy minden nyomot eltüntetnek után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agy esetleg te tüntetted el, éppen most, hm? – böködte Korcev a mutatóujjával a programozót gyanakodva, ám erre már senki sem reagál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De akkor hova a patvarba vezet az a kábel? – morfondírozott McCoy, az E részleg alaprajzát lobogtatva. – Az a fal a folyosóval szemben van, a túlsó oldalon, mögötte nincs semmi. Legalábbis ezen a vázlaton – helyesbített. – A fölső szint a C és a D részlegek fölött van. Hova vezethet az a vacak, a nagy semmib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Legjobb lesz, ha utánanézünk – állt fel Bellami, az üres konzervdobozt egy hárompontos kosarat megszégyenítő dobással a konténerbe hajítva. – Lássuk, mire jutott O'Brien!</w:t>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kkor lássuk a medvét, Jim! – lépett be McCoy a szerverszobába, de rögvest meg is torpant. – Jim?!</w:t>
      </w:r>
    </w:p>
    <w:p>
      <w:pPr>
        <w:pStyle w:val="Normal"/>
        <w:ind w:firstLine="283"/>
        <w:jc w:val="both"/>
        <w:rPr>
          <w:rFonts w:ascii="Arial" w:hAnsi="Arial" w:cs="Arial"/>
          <w:sz w:val="22"/>
        </w:rPr>
      </w:pPr>
      <w:r>
        <w:rPr>
          <w:rFonts w:cs="Arial" w:ascii="Arial" w:hAnsi="Arial"/>
          <w:sz w:val="22"/>
        </w:rPr>
        <w:t>O'Brien szétvetett karokkal, mozdulatlanul, hanyatt fekve hevert a padlón, üveges szemekkel meredve a semmibe. Az őrnagy és Bellami rohanvást, egyszerre érkezett mellé.</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incs pulzusa! – kiáltott fel Bellami, a nyaki ütőeret tapintva. Egy mozdulattal szétrántotta O'Brien ingét, és nekilátott a szívmasszázsnak. – Korcev, hozd a málhámat gyorsan!</w:t>
      </w:r>
    </w:p>
    <w:p>
      <w:pPr>
        <w:pStyle w:val="Normal"/>
        <w:ind w:firstLine="283"/>
        <w:jc w:val="both"/>
        <w:rPr>
          <w:rFonts w:ascii="Arial" w:hAnsi="Arial" w:cs="Arial"/>
          <w:sz w:val="22"/>
        </w:rPr>
      </w:pPr>
      <w:r>
        <w:rPr>
          <w:rFonts w:cs="Arial" w:ascii="Arial" w:hAnsi="Arial"/>
          <w:sz w:val="22"/>
        </w:rPr>
        <w:t>A köpcös tüzér azonnal mellette termet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Vedd át! – mondta Bellami az őrnagynak. Amíg McCoy folytatta a masszázst, a csomagjából gyorsan elökotort egy T-tubust. Ujjaival mélyen O'Brien szájába nyúlt, hogy megnézze, nincs-e idegen test a légutakban, aztán bevezette a tubust. Megragadta a fegyverszakértő tarkóját, és a fejét hátrahajtva, belelélegzet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Mit segítsek? – guggolt mellé Ange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zedj elő epinefrint! – zihálta Bellami két légzés között. – Patrick, szólj, ha váltani kell...</w:t>
      </w:r>
    </w:p>
    <w:p>
      <w:pPr>
        <w:pStyle w:val="Normal"/>
        <w:ind w:firstLine="283"/>
        <w:jc w:val="both"/>
        <w:rPr/>
      </w:pPr>
      <w:r>
        <w:rPr>
          <w:rFonts w:cs="Arial" w:ascii="Arial" w:hAnsi="Arial"/>
          <w:sz w:val="22"/>
        </w:rPr>
        <w:t>Wong, Huxley, Sabrina és Campbell kővé dermedten szemlélték a nyomasztó jelenetet. Angel a felderítő segítségével felszívta egy fecskendőbe az epinefrines ampullák tartalmá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óoldatot is szívjatok fel, sokat!</w:t>
      </w:r>
    </w:p>
    <w:p>
      <w:pPr>
        <w:pStyle w:val="Normal"/>
        <w:ind w:firstLine="283"/>
        <w:jc w:val="both"/>
        <w:rPr>
          <w:rFonts w:ascii="Arial" w:hAnsi="Arial" w:cs="Arial"/>
          <w:sz w:val="22"/>
        </w:rPr>
      </w:pPr>
      <w:r>
        <w:rPr>
          <w:rFonts w:cs="Arial" w:ascii="Arial" w:hAnsi="Arial"/>
          <w:sz w:val="22"/>
        </w:rPr>
        <w:t>Rusty Bellami mögé lépe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Átveszem... abbe nekije a gyóccert.</w:t>
      </w:r>
    </w:p>
    <w:p>
      <w:pPr>
        <w:pStyle w:val="Normal"/>
        <w:ind w:firstLine="283"/>
        <w:jc w:val="both"/>
        <w:rPr>
          <w:rFonts w:ascii="Arial" w:hAnsi="Arial" w:cs="Arial"/>
          <w:sz w:val="22"/>
        </w:rPr>
      </w:pPr>
      <w:r>
        <w:rPr>
          <w:rFonts w:cs="Arial" w:ascii="Arial" w:hAnsi="Arial"/>
          <w:sz w:val="22"/>
        </w:rPr>
        <w:t>A nyurga tüzér kikapta Bryce kezéből a fecskendőt, és a tartalmát belenyomta O'Brien vénájába.</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Sóoldatot! Rusty, kisebbeket fújj, mert szétreped a tüdeje!</w:t>
      </w:r>
    </w:p>
    <w:p>
      <w:pPr>
        <w:pStyle w:val="Normal"/>
        <w:ind w:firstLine="283"/>
        <w:jc w:val="both"/>
        <w:rPr>
          <w:rFonts w:ascii="Arial" w:hAnsi="Arial" w:cs="Arial"/>
          <w:sz w:val="22"/>
        </w:rPr>
      </w:pPr>
      <w:r>
        <w:rPr>
          <w:rFonts w:cs="Arial" w:ascii="Arial" w:hAnsi="Arial"/>
          <w:sz w:val="22"/>
        </w:rPr>
        <w:t>Angel a kezébe nyomta a sóoldatos fecskendőt, amivel azon nyomban beöblítette az epinefrint. Gyorsan meghallgatta mindkét mellkast, majd felegyenesedet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Készítsetek még, mindkettőből! – vakkantotta, miközben visszalépett O'Brien fejéhez. Intett McCoynak, hogy hagyja abba a masszázst, és újból a pulzust kerest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emmi – rázta meg a fejét. – Folytasd! Nekikészülödött, hogy újabb adag epinefrint adjon be.</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China Boy, told át az ágy mellől a monitorasztalkát, úgy, ahogy van!</w:t>
      </w:r>
    </w:p>
    <w:p>
      <w:pPr>
        <w:pStyle w:val="Normal"/>
        <w:ind w:firstLine="283"/>
        <w:jc w:val="both"/>
        <w:rPr>
          <w:rFonts w:ascii="Arial" w:hAnsi="Arial" w:cs="Arial"/>
          <w:sz w:val="22"/>
        </w:rPr>
      </w:pPr>
      <w:r>
        <w:rPr>
          <w:rFonts w:cs="Arial" w:ascii="Arial" w:hAnsi="Arial"/>
          <w:sz w:val="22"/>
        </w:rPr>
        <w:t>Wong lerázta magáról a látvány okozta kábulatot, és elinalt. Bellami beadott egy újabb adag epinefrint, és egy kis idő múlva megint ellenőrizte a pulzus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 fenébe, mi lesz már, Jim?! – morogta a foga közt. Korcev megveregette McCoy vállát, és átvette tőle a masszázst. Angel és Bryce már szó nélkül készítették az újabb adagokat.</w:t>
      </w:r>
    </w:p>
    <w:p>
      <w:pPr>
        <w:pStyle w:val="Normal"/>
        <w:ind w:firstLine="283"/>
        <w:jc w:val="both"/>
        <w:rPr>
          <w:rFonts w:ascii="Arial" w:hAnsi="Arial" w:cs="Arial"/>
          <w:sz w:val="22"/>
        </w:rPr>
      </w:pPr>
      <w:r>
        <w:rPr>
          <w:rFonts w:cs="Arial" w:ascii="Arial" w:hAnsi="Arial"/>
          <w:sz w:val="22"/>
        </w:rPr>
        <w:t>Wong robogott be a terembe a többszintes monitorállvánnya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 zsinórok kiestek, mert siettem, a konnektorokban maradtak, visszamenjek értü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Nem kell – morogta Bellami, kirántva a defíbrillátort az alsó polcról. – Ez telepekkel megy...</w:t>
      </w:r>
    </w:p>
    <w:p>
      <w:pPr>
        <w:pStyle w:val="Normal"/>
        <w:ind w:firstLine="283"/>
        <w:jc w:val="both"/>
        <w:rPr>
          <w:rFonts w:ascii="Arial" w:hAnsi="Arial" w:cs="Arial"/>
          <w:sz w:val="22"/>
        </w:rPr>
      </w:pPr>
      <w:r>
        <w:rPr>
          <w:rFonts w:cs="Arial" w:ascii="Arial" w:hAnsi="Arial"/>
          <w:sz w:val="22"/>
        </w:rPr>
        <w:t>Megnedvesítette az elektródákat, és rászorította azokat O'Brien mellkasára. A készülék kijelzőjén széles, elnyújtott hullámok tűntek fel, amelyek nagyjából tízmásodpercenként követték egymás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 francba! – Mi a baj?</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z rossz, nagyon rossz...</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Folytassam...? – kérdezte Korcev aggodalmaskodva. Bellami az órájára nézett. Tizenöt perce próbálkoztak az újraélesztésse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incs értelme... elkéstünk – ingatta a fejét. A kijelzőn a hullámok ritkultak, majd egy perc múlva eltűntek.</w:t>
      </w:r>
    </w:p>
    <w:p>
      <w:pPr>
        <w:pStyle w:val="Normal"/>
        <w:ind w:firstLine="283"/>
        <w:jc w:val="both"/>
        <w:rPr>
          <w:rFonts w:ascii="Arial" w:hAnsi="Arial" w:cs="Arial"/>
          <w:sz w:val="22"/>
        </w:rPr>
      </w:pPr>
      <w:r>
        <w:rPr>
          <w:rFonts w:cs="Arial" w:ascii="Arial" w:hAnsi="Arial"/>
          <w:sz w:val="22"/>
        </w:rPr>
        <w:t>Bellami elkeseredetten nézett fe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Korcev, told ide az ágyat, aztán segíts kivinni...</w:t>
      </w:r>
    </w:p>
    <w:p>
      <w:pPr>
        <w:pStyle w:val="Normal"/>
        <w:ind w:firstLine="283"/>
        <w:jc w:val="both"/>
        <w:rPr/>
      </w:pPr>
      <w:r>
        <w:rPr>
          <w:rFonts w:cs="Arial" w:ascii="Arial" w:hAnsi="Arial"/>
          <w:sz w:val="22"/>
        </w:rPr>
        <w:t>Amíg a köpcös tüzér távol volt, tetőtől talpig aprólékosan végignézte O'Brien holttestét. A saját tűszúrásának nyomán kívül más seb nem volt rajta, a mellkas közepén a masszázs okozta vörös folt, és egy hasonló vele szemben, a hát közepén. Felegyenesedett, és a holttest környezetét kezdte vizsgálni. A fal mellett hevert egy felbontott konzervdoboz, a tartalmának a fele hiányzott, némi kétszersült és az érintetlen vizespalac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láttál rajta semmi különöset? – faggatta Sabrinát. A lány csak a fejét rázta, könnyekkel küszködv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Csak a kezébe nyomtam a kaját, és már indultam is vissza...</w:t>
      </w:r>
    </w:p>
    <w:p>
      <w:pPr>
        <w:pStyle w:val="Normal"/>
        <w:ind w:firstLine="283"/>
        <w:jc w:val="both"/>
        <w:rPr>
          <w:rFonts w:ascii="Arial" w:hAnsi="Arial" w:cs="Arial"/>
          <w:sz w:val="22"/>
        </w:rPr>
      </w:pPr>
      <w:r>
        <w:rPr>
          <w:rFonts w:cs="Arial" w:ascii="Arial" w:hAnsi="Arial"/>
          <w:sz w:val="22"/>
        </w:rPr>
        <w:t>McCoy a részben kibontott falat piszkálta, de nem talált semmi rendelleneset. Visszafordult Bellamihoz.</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 lelhett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Fogalmam sincs – ingatta a fejét a nyurga tüzér. – Talán valamilyen szívritmuszavar... semmi nyom nincs rajt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alamennyit evett... esetleg félrenyel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zt észreveszem – rázta a fejét Bellami. Korcev megérkezett az ággyal. Közös erővel ráemelték O'Brien testét, és elindultak, immár a második hullával, az A részleg felé.</w:t>
      </w:r>
    </w:p>
    <w:p>
      <w:pPr>
        <w:pStyle w:val="Normal"/>
        <w:ind w:firstLine="283"/>
        <w:jc w:val="both"/>
        <w:rPr/>
      </w:pPr>
      <w:r>
        <w:rPr>
          <w:rFonts w:cs="Arial" w:ascii="Arial" w:hAnsi="Arial"/>
          <w:sz w:val="22"/>
        </w:rPr>
        <w:t>Mire visszatértek, a többiek már szinte teljesen kibontották a falat a kábel körül. A fal aljában csak egy nagyjából félméteres élű kockának megfelelő üreget találtak. Az üreget – az alját leszámítva – körös-körül mindenhol tömör beton határolta; a kábel nem oldalirányban folytatódott, hanem a padlózat helyén ásító nyíláson át, lefelé futott tovább. McCoy behasalt az üregbe, és a lámpájával bevilágított a keskeny, nyers betonfalú aknába.</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Nem látni az alját – közölte, mikor néhány percnyi vizsgálódás után kihátrált a lyukból. – Ezt az üreget utólag vájták a falba, elég durva falú, elnagyolt munka. Viszont a csatorna fala sima, tehát feltehetően még régebben készül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ajon hova vezethet? – kérdezte Ange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zt csak egyféleképpen deríthetjük ki. Valakinek le kell ereszkednie – felelte az őrnagy.</w:t>
      </w:r>
    </w:p>
    <w:p>
      <w:pPr>
        <w:pStyle w:val="Normal"/>
        <w:ind w:firstLine="283"/>
        <w:jc w:val="both"/>
        <w:rPr>
          <w:rFonts w:ascii="Arial" w:hAnsi="Arial" w:cs="Arial"/>
          <w:sz w:val="22"/>
        </w:rPr>
      </w:pPr>
      <w:r>
        <w:rPr>
          <w:rFonts w:cs="Arial" w:ascii="Arial" w:hAnsi="Arial"/>
          <w:sz w:val="22"/>
        </w:rPr>
        <w:t>Bryce szó nélkül készülődni kezdett. Kötelet szedett elő, aminek a végére nehezék gyanánt, némi keresgélés után, az egyik üres konzervdobozt kötötte. Miután megfelelően rögzítette a kötél egyik végét, a másikat a nehezékkel együtt beledobta az aknába; hamarosan meghallotta a földet érő konzervdoboz zörgését. A felszerelését hátrahagyta, csak egy újabb kötelet, a lámpáját, egy kést és Campbell Magnumját vette magához, a szűk aknába csomaggal a hátán nem is fért volna be. McCoy aggodalmasan figyelte, ahogy lehasal, és az üregbe behátrálva, apránként eltűnik az aknában. Fél perccel később a kötél kétszer megrándult, jelezve, hogy a felderítő gond nélkül leér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zerinted kijutunk arra? – intett Huxley a falban ásító üreg felé. McCoy vállat von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Erősen remélem... mivel más lehetőségünk nemigen maradt – tette hozzá némi habozás utá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sszem, igazad van – bólogatott Rusty. – Ha nincs se lípcső, se lif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s a D részleg liftje? Esetleg megpróbálhatnánk fölmászni a kábeleken. Vagy ha nincsenek meg, kötélen... hm?</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Még ha sikerülne is, a fölső szintnek az a része beomlott, el van vágva a kijárattól, akárcsak a C lift, ahol lejöttünk – rázta a fejét McCoy. – És... attól tartok, hogy ez a lyuk csak valamiféle szervizakna lesz, ami talán egy akkumulátorházba vezet, és ennek a kábelnek sincs nagy jelentősége, csak a szünetmentes áramellátást vezérl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ből gondolod? – kérdezte Korcev meglepette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ézd, nem valószínű, hogy alattunk bármilyen nagyobb objektum volna... ez az akna túl szűk ahhoz, hogy valamiféle lejárat legyen. Nincs benne még létra vagy hágcsó sem.</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Ez igaz... – ismerte el a köpcös tüzér.</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Nyilván valami ideiglenes szerelőlyuk, amit az alsó szint építésekor használtak, és utána lezárták. Aztán, amikor szükségük lett rá... például a telepekhez, egyszerűen kibontották, berakodtak és bevezették a kábelt... mit tudom é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Őrnagy, a tápellátás vezérléséhez nem kell ilyen nagy optikai kábel – ingatta a fejét Campbel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De ha úgy van, ahogy feltételezed... akkor... örökre itt ragadtunk, ugye, tudod? – mondta Huxley vontatottan. Az őrnagy nem válaszol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kkor már csak abban bízhatunk, hogy a Parancsnokságot érdekelni fogja, mi lett a Nihilator sorsa – folytatta a fekete tüzér.</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ban sem – kontrázott Bellami. – Ahogy mi sem jutunk fel, úgy ők sem l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erű még korai vitázni, asszem – zárta le a témát Rusty. – Tán elébb mekkő várni, mivee gyün vissza Alan.</w:t>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t>Bryce csak egy jó órával később jött vissza. Amint kikúszott a lyukból, mindenki köréje gyűlt, és türelmetlenül faggatni kezdte. A felderítő kifújta magát, majd törökülésbe huppanva belekezde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z itt valószínűleg egy szellözőakn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zellözőakna?! – kapta fel a fejét Huxley. – Mi a fenét szellőztet ott len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ux, hagynád, hogy folytassa? – torkolta le Bellami.</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Egy folyosóról nyúlik fel. A kábel ennek a folyosónak az álmennyezetében halad tovább. Abban nem láttam semmi rendkívülit, úgyhogy a folyosón mentem tovább. Sok elágazást találtam. Ez... vagy egy óvóhely, vagy... vagy valami hasonló, de hatalmas. Mostanáig föl-alá mászkáltam, de volt mit csinálnom, hogy el ne tévedjek, inkább visszajöttem, amíg vissza tudtam találn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s azok a folyosók? – vetette közbe McCoy.</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elyiségek nyílnak róluk – felelte Bryce. – Egy részük üres, a többi be van bútorozva, mint a lakóhelyiségek. Olyan érzésem volt, mintha egy másik bázison járné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Bázis?! Egy másik bázis alatt? – hüledezett Wong. – Te tudtál erről, Pa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 ingatta a fejét McCoy. – Rusty?</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Nem há. Eerű mos hallok elősször. És há' én itten szógállok azóta, hogy ez a bázis fölépűt... akkó se vót itten nyoma se semmilyen öreg bázisnak, meg titkosnak s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n láttam a város összes támaszpontjának a jegyzékét – folytatta McCoy. – Burbankben csak egyetlen egy szerepel rajta, ez, ahol most vagyunk.</w:t>
      </w:r>
    </w:p>
    <w:p>
      <w:pPr>
        <w:pStyle w:val="Normal"/>
        <w:ind w:firstLine="283"/>
        <w:jc w:val="both"/>
        <w:rPr>
          <w:rFonts w:ascii="Arial" w:hAnsi="Arial" w:cs="Arial"/>
          <w:sz w:val="22"/>
        </w:rPr>
      </w:pPr>
      <w:r>
        <w:rPr>
          <w:rFonts w:cs="Arial" w:ascii="Arial" w:hAnsi="Arial"/>
          <w:sz w:val="22"/>
        </w:rPr>
        <w:t>Egy pillanatnyi csend támadt, aztán Korcev megszólal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Ha az tényleg egy bázis, vagy akármi hasonló istenverése, akkor nyilván van valahol egy kijárata vagy bejárata... nem hiszem, hogy a szellőzőn keresztül közlekedtek voln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De kik? – akasztotta meg Huxley.</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z nekem édesmindegy. Le kell mennünk, és addig keresünk, amíg valahogy ki nem keveredün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ohó, öregem, várj csak! Ez nem ilyen egyszerű! – torkolta le Huxley. – Ha tényleg nem tud senki semmit erről a... valamiről, akkor lehet, hogy már rég nincs kijárata...</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Elfeledkezel a kábelről – figyelmeztette Bellami. – Azt mégiscsak valaki felhúzta ide, tehát...</w:t>
      </w:r>
    </w:p>
    <w:p>
      <w:pPr>
        <w:pStyle w:val="Normal"/>
        <w:ind w:firstLine="283"/>
        <w:jc w:val="both"/>
        <w:rPr>
          <w:rFonts w:ascii="Arial" w:hAnsi="Arial" w:cs="Arial"/>
          <w:sz w:val="22"/>
        </w:rPr>
      </w:pPr>
      <w:r>
        <w:rPr>
          <w:rFonts w:cs="Arial" w:ascii="Arial" w:hAnsi="Arial"/>
          <w:sz w:val="22"/>
        </w:rPr>
        <w:t>–</w:t>
      </w:r>
      <w:r>
        <w:rPr>
          <w:rFonts w:cs="Arial" w:ascii="Arial" w:hAnsi="Arial"/>
          <w:sz w:val="22"/>
        </w:rPr>
        <w:t>... semmi kedvem találkozni vele – jelentette ki a főhadnagy.</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gaza van – csatlakozott Campbell. – Eddig ahányszor új helyre indultunk, mindig egyre nagyobb bajba keveredtünk. Nem akarok megint csöbörből vödörbe kerülni! Nem akarom ismételni magam, de kénytelen vagyok: őrnagy, nekünk kettőnknek van egy feladatun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Cseszd meg, Campbell! – fortyant fel Korcev. – Hogy a fenébe akarod hazavinni azt a rohadt Nihilatort, nem árulnád e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kkor se megyek le! – kiabálta a programozó makacskodva.</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Hagyjátok abba! – lépett közbe Angel. – Gordon, arra nem gondoltál, hogy az a valaki... vagy valakik, akikkel te nem óhajtasz találkozni, esetleg segíthetnek kijuttatni minke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s arra gondoltál-e, hogy azok a valakik esetleg gépek? – vágott vissza Huxley. – És átsegitenek minket a...</w:t>
      </w:r>
    </w:p>
    <w:p>
      <w:pPr>
        <w:pStyle w:val="Normal"/>
        <w:ind w:firstLine="283"/>
        <w:jc w:val="both"/>
        <w:rPr>
          <w:rFonts w:ascii="Arial" w:hAnsi="Arial" w:cs="Arial"/>
          <w:sz w:val="22"/>
        </w:rPr>
      </w:pPr>
      <w:r>
        <w:rPr>
          <w:rFonts w:cs="Arial" w:ascii="Arial" w:hAnsi="Arial"/>
          <w:sz w:val="22"/>
        </w:rPr>
        <w:t>A hirtelen támadt csendet Sabrina törte meg.</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bben van valami. Gondolkozzatok csak: amikor ide jöttünk, akkor is gépekbe botlottunk... és előtte szintén harcba keveredtetek. Mit keresnének odalenn emberek? Méghozzá úgy, hogy senki sem tud róluk? Amióta föléjük építették a fejlesztőbázist, ki se tették a lábuka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s vajon mit keresnének odalenn a gépek? – kérdezett vissza Ange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Bármit... lehet, hogy csak őrködnek, nem tudom. A gépek türelme végtelen.</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Nem hiszem – jelentette ki Bryce határozottan. – Miért hagyták volna, hogy az emberek a fejükre építsenek egy bázis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t tudom én, talán valami konkrét dolgot őriznek – vonogatta Huxley a vállá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ggyel több ok, hogy ne kívánkozzak le – jelentette ki a programozó dacosan.</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Nemtom, de vígtíre is, a gípek a bázist jó' helybe hagyták – vakarta a fejét Rusty. – Valahunnét csak megtutták, hogy itt va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z lehet teljesen véletlen is – vélekedett Bellam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De az már nem, hogy ide az alsó szintre egyszer se jöttek le – vetette ellen Huxley. – Megelégedtek azzal, hogy tönkretegyék az összes feljárót, és lenn rekedjünk. Lehet, hogy épp arra várnak, hogy lemenjünk... mert tudják, hogy onnan élve nem jutunk k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gen, igen – kapott a szón Campbell. – Valami sötét dolog van odalenn... én nem is akarom tudni, mi az.</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Elég a károgásból, Ilan! – szólt rá McCoy erélyesen. – Kár farkast kiáltani, amíg nem tudunk többet. Egyelőre azt kell eldöntenünk, hogy idefenn maradunk-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ersze, hogy maradunk! – kiáltott fel a programozó, de Korcev letorkolt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Doki, befognád a pofád, amíg Pat befejezi?!</w:t>
      </w:r>
    </w:p>
    <w:p>
      <w:pPr>
        <w:pStyle w:val="Normal"/>
        <w:ind w:firstLine="283"/>
        <w:jc w:val="both"/>
        <w:rPr/>
      </w:pPr>
      <w:r>
        <w:rPr>
          <w:rFonts w:cs="Arial" w:ascii="Arial" w:hAnsi="Arial"/>
          <w:sz w:val="22"/>
        </w:rPr>
        <w:t>–</w:t>
      </w:r>
      <w:r>
        <w:rPr>
          <w:rFonts w:cs="Arial" w:ascii="Arial" w:hAnsi="Arial"/>
          <w:sz w:val="22"/>
        </w:rPr>
        <w:t>...mivel nem látom értelmét, hogy idefenn rostokoljunk tétlenül, amikor tudjuk, hogy innen nincs kiú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zt hiszem, ez nem kérdés – felelte Huxley. – Idefenn van élelem és víz, lenn pedig nincs. Nem kell tétlenül ülni, megpróbálhatunk valahogy kijutni innen is.</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Ráadású... itten nem szabadítunk magunkra semmi veszedeemet – morfondírozott Rusty. – Mán ammellett, hogy én asszem le se fírnék azon a liko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zerintem is, túl kockázatos lemenni – jelentette ki Sabrina.</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Szavazzunk! – indítványozta Campbell. – Ki akar maradni?</w:t>
      </w:r>
    </w:p>
    <w:p>
      <w:pPr>
        <w:pStyle w:val="Normal"/>
        <w:ind w:firstLine="283"/>
        <w:jc w:val="both"/>
        <w:rPr>
          <w:rFonts w:ascii="Arial" w:hAnsi="Arial" w:cs="Arial"/>
          <w:sz w:val="22"/>
        </w:rPr>
      </w:pPr>
      <w:r>
        <w:rPr>
          <w:rFonts w:cs="Arial" w:ascii="Arial" w:hAnsi="Arial"/>
          <w:sz w:val="22"/>
        </w:rPr>
        <w:t>Elsőnek emelte fel a kezét, utána sorban Huxley, Rusty, Sabrina és a legvégén, némi habozás után Bellami. Korcev kiguvadt szemmel bámult a nyurga tüzérr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eljesen megvesztél, vöröske?!</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Nem, dugókám, csak józanul végiggondoltam. Ha odalenn gépekbe botlunk, semmi esélyünk, ezt te is jól tudod.</w:t>
      </w:r>
    </w:p>
    <w:p>
      <w:pPr>
        <w:pStyle w:val="Normal"/>
        <w:ind w:firstLine="283"/>
        <w:jc w:val="both"/>
        <w:rPr>
          <w:rFonts w:ascii="Arial" w:hAnsi="Arial" w:cs="Arial"/>
          <w:sz w:val="22"/>
        </w:rPr>
      </w:pPr>
      <w:r>
        <w:rPr>
          <w:rFonts w:cs="Arial" w:ascii="Arial" w:hAnsi="Arial"/>
          <w:sz w:val="22"/>
        </w:rPr>
        <w:t>A köpcös tüzér közbe akart vágni, de McCoy leintett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agyd, joga van a véleményéhez! Mivel egyik verziónak sincs többségi támogatása, úgy látom, nincs más hátra, mint hogy kétfelé váljunk. Mi öten feltöltjük a tartalékainkat és lemegyünk. Bellami, azért remélem, hurcolkodni még segítesz. Korcev, hagyd...</w:t>
      </w:r>
    </w:p>
    <w:p>
      <w:pPr>
        <w:pStyle w:val="Normal"/>
        <w:ind w:firstLine="283"/>
        <w:jc w:val="both"/>
        <w:rPr/>
      </w:pPr>
      <w:r>
        <w:rPr>
          <w:rFonts w:cs="Arial" w:ascii="Arial" w:hAnsi="Arial"/>
          <w:sz w:val="22"/>
        </w:rPr>
        <w:t>A csapatával a nyomában elindult az irányítóközpont felé. A maradáspártiak némi szünettel követték. Korcev a barátja mellé lépett, és a fülébe sziszegt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e elefántpénisz... mit elefánt?! Bálnapénisz!</w:t>
      </w:r>
    </w:p>
    <w:p>
      <w:pPr>
        <w:pStyle w:val="Normal"/>
        <w:ind w:firstLine="283"/>
        <w:jc w:val="both"/>
        <w:rPr>
          <w:rFonts w:ascii="Arial" w:hAnsi="Arial" w:cs="Arial"/>
          <w:sz w:val="22"/>
        </w:rPr>
      </w:pPr>
      <w:r>
        <w:rPr>
          <w:rFonts w:cs="Arial" w:ascii="Arial" w:hAnsi="Arial"/>
          <w:sz w:val="22"/>
        </w:rPr>
        <w:t>Bellami nem válaszolt, valahová a távolba révedő tekintettel ballagott Wong mögött.</w:t>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t>Bryce mászott le elsőnek, a többiek sorban leeresztették neki a málhákat és a fegyvereket a keskeny aknán át. Amikor ezzel végeztek, következőnek a felderítő ereszkedett alá.</w:t>
      </w:r>
    </w:p>
    <w:p>
      <w:pPr>
        <w:pStyle w:val="Normal"/>
        <w:ind w:firstLine="283"/>
        <w:jc w:val="both"/>
        <w:rPr>
          <w:rFonts w:ascii="Arial" w:hAnsi="Arial" w:cs="Arial"/>
          <w:sz w:val="22"/>
        </w:rPr>
      </w:pPr>
      <w:r>
        <w:rPr>
          <w:rFonts w:cs="Arial" w:ascii="Arial" w:hAnsi="Arial"/>
          <w:sz w:val="22"/>
        </w:rPr>
        <w:t>McCoy arra lett figyelmes, hogy valaki bejön a szerverteremb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 van, te renegát, idetoltad a képed, hogy elköszönj? – mordult rá Korcev. Bellami sápadtan megrázta a fejé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Nem. Lemegyek – felelte tömöre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h! És mitől billent vissza az a zagyva agyad?</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Újból végiggondoltam a dolgokat... és ha tényleg van valami odalenn, ami veszélyes ránk, emberekre, akkor az a dolgom, hogy ártalmatlanná tegyem.</w:t>
      </w:r>
    </w:p>
    <w:p>
      <w:pPr>
        <w:pStyle w:val="Normal"/>
        <w:ind w:firstLine="283"/>
        <w:jc w:val="both"/>
        <w:rPr>
          <w:rFonts w:ascii="Arial" w:hAnsi="Arial" w:cs="Arial"/>
          <w:sz w:val="22"/>
        </w:rPr>
      </w:pPr>
      <w:r>
        <w:rPr>
          <w:rFonts w:cs="Arial" w:ascii="Arial" w:hAnsi="Arial"/>
          <w:sz w:val="22"/>
        </w:rPr>
        <w:t>McCoy bólintott, és a kezét nyújtott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dd a holmidat... először azt engedjük le!</w:t>
      </w:r>
    </w:p>
    <w:p>
      <w:pPr>
        <w:pStyle w:val="Normal"/>
        <w:ind w:firstLine="283"/>
        <w:jc w:val="both"/>
        <w:rPr>
          <w:rFonts w:ascii="Arial" w:hAnsi="Arial" w:cs="Arial"/>
          <w:sz w:val="22"/>
        </w:rPr>
      </w:pPr>
      <w:r>
        <w:rPr>
          <w:rFonts w:cs="Arial" w:ascii="Arial" w:hAnsi="Arial"/>
          <w:sz w:val="22"/>
        </w:rPr>
        <w:t>Szótlanul tették a dolgukat. Mielőtt azonban Bellami a málhája után ereszkedhetett volna, újabb ember lépett a teremb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abrina?! – Bellami villámgyorsan kikecmergett a lyukból. – Hát te? Meggondoltad magad?</w:t>
      </w:r>
    </w:p>
    <w:p>
      <w:pPr>
        <w:pStyle w:val="Normal"/>
        <w:ind w:firstLine="283"/>
        <w:jc w:val="both"/>
        <w:rPr/>
      </w:pPr>
      <w:r>
        <w:rPr>
          <w:rFonts w:cs="Arial" w:ascii="Arial" w:hAnsi="Arial"/>
          <w:sz w:val="22"/>
        </w:rPr>
        <w:t>A lány nemet intett a fejével, és hozzátett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Lemegyek. De a véleményem nem változo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kkor miér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Csak – vonta meg a vállát, és egy mozdulattal behajította a hátizsákját az aknába. A nyurga tüzér besegítette a lyukba a lányt, aki gyors mozdulatokkal ereszkedett lefele. Őt Wong követte; alighogy eltűnt az aknában, Rusty robogott be a terembe, egy Browning Minigunt cipelve a vállá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 van itt, tömeges pálfordulás, vagy mi a fene?! – morogta Korcev.</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Nem, csak há' tunni akarom, mi a manó van itten a bázisom alatt... én biztonsági vagyok, meg köll níznem, hogy nincs-é ottan valami feneség... No meg oszt arra is kíváncsi vónék, hogy tílleg lefírek-é.</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kkor igyekezz, ereszd le a stukkert meg a zsákodat...</w:t>
      </w:r>
    </w:p>
    <w:p>
      <w:pPr>
        <w:pStyle w:val="Normal"/>
        <w:ind w:firstLine="283"/>
        <w:jc w:val="both"/>
        <w:rPr>
          <w:rFonts w:ascii="Arial" w:hAnsi="Arial" w:cs="Arial"/>
          <w:sz w:val="22"/>
        </w:rPr>
      </w:pPr>
      <w:r>
        <w:rPr>
          <w:rFonts w:cs="Arial" w:ascii="Arial" w:hAnsi="Arial"/>
          <w:sz w:val="22"/>
        </w:rPr>
        <w:t>A hagymafejü őrmester nagyokat szuszogva préselte be magát az aknába. Két kezét a feje fölött tartva araszolt lefelé, teljesen kitöltve az akna keresztmetszetét, szinte nem is volt szüksége a kötélre. Némi küszködéssel sikeresen leért, Angel, majd Korcev követte. Az őrnagynak már csupán a feje nyúlt fel az aknából, amikor kiáltozásra lett figyelmes.</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atrick, várj, egy kicsit, a jó életbe! – Huxley lihegve zuhant be az ajtón, a gallérjánál rángatva maga mögött Campbell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t akarsz?</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Csak nem gondolod, hogy itt maradok összezárva ezzel a szerencsétlennel, ha már mindenki másnak elment az esz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lőször a holmijaitokat eresszétek le! – sóhajtott fel McCoy beletörődv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8"/>
        </w:rPr>
      </w:pPr>
      <w:r>
        <w:rPr>
          <w:rFonts w:cs="Arial" w:ascii="Arial" w:hAnsi="Arial"/>
          <w:b/>
          <w:sz w:val="28"/>
        </w:rPr>
        <w:t>11. Szakítóprób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Most merre? – kérdezte Wong a fejét forgatva. Odalenn szürkületi félhomály uralkodott, amelyben hosszú árnyakat vetett a kézilámpák fénye, a folyosó vége sejtelmes derengésbe veszett. A falakat halványzöld, leheletfinom porréteggel belepett polimerburkolat borította, alatta itt-ott olvashatatlan felirattöredékek, a padló a szokásos termoszet, a fejük fölött a bordázott álmennyezet folytonosságát egy-egy halványan izzó spotlámpa és nagy közökkel egymást követő szellözőrácsok törték meg.</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 kábel arra halad – intett McCoy a folyosó északkeleti vége felé. – Világos, hogy arra kellene mennün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Persze, már megint a rossz irányba – replikázott Campbell. – Ahányszor követtük magát, Patrick, annyiszor fürödtünk be! Hát én most már csak azért is erre megyek! Én már nem érzem magam biztonságban maga melle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ngem meg abszolúte nem érdekel, hova vezet az a rohadt kábel – húzta el a száját Huxley. – Az isten tudja, meddig bolyonganánk, aztán a végén nagy túrót találunk. Semmi kedvem összevissza tévelyegni!</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Te tényleg ütödött vagy! – vágott vissza Korcev az őrnagyot megelőzve. – Éppen hogy nem tévedünk el, a kábel mentén bármikor visszatalálun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 nevezz ütődöttnek! – sziszegte a fekete tüzér.</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át minek nevezzele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Hagyd abba, Korcev! – szólt közbe Sabrina csendesen. – Gordon csak jót akar, és azt hiszem, igaza van. Szerintem nem baj, ha katonásan gondolkodi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Katonásan?! – hördült fel Wong. – Ha már itt tartunk, egy katona a rangidőst követi, az pedig az őrnagy...</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ttól még lehet véleménye – felelte Sabrina. – És szerintem most igaza va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enki sem tiltotta meg neki, hogy legyen. De kötelessége lenne segíteni a küldetés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Ide figyeljetek! Még mindig nem fogtátok fel a lényeget?! Az a kábel nyilván befelé vezet, ennek a... az akárminek a belseje felé! Vagyis, az ellenkező irányban nyilván kifelé jutnánk! – ordította Huxley, lassan tagolva az utolsó szavaka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bben van valami – törte meg Bellami a hirtelen beállt csendet. Wong hallgatott, csak egy kérdő pillantást vetett az őrnagyra.</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Berezeltünk, Hux? – kérdezte Korcev gúnyosan. – Mindig a könnyebbik úto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zétverem a pofád, te nyomorult hájtömeg!</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Csak gyere! – ordított vissza köpcös tüzér.</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egvesztetek?! Vissza! – üvöltötte McCoy, miközben Wonggal próbálta visszatartani a nekihevült tüzért. Velük szemben Rusty küzdött az öklét rázó Huxley-val. – Elég legyen!</w:t>
      </w:r>
    </w:p>
    <w:p>
      <w:pPr>
        <w:pStyle w:val="Normal"/>
        <w:ind w:firstLine="283"/>
        <w:jc w:val="both"/>
        <w:rPr>
          <w:rFonts w:ascii="Arial" w:hAnsi="Arial" w:cs="Arial"/>
          <w:sz w:val="22"/>
        </w:rPr>
      </w:pPr>
      <w:r>
        <w:rPr>
          <w:rFonts w:cs="Arial" w:ascii="Arial" w:hAnsi="Arial"/>
          <w:sz w:val="22"/>
        </w:rPr>
        <w:t>A két katona lassan lecsillapodott, McCoy hátralökte Korcevet, és a fejét ingatt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akarom elhinni, hogy ez most a legnagyobb gondoto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Ezért még egyszer szétlövöm a fejed! – morogta Huxley sötéten. – Szerencséd, hogy nincs nálam a fegyverem...</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Gordon, abbahagynád végre?!</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mi pedig téged illet, McCoy, töröld ki magadnak a sületlen ötleteddel – fordult az őrnagy felé. – Az én osztagom rendesen végezte a feladatát, és oda is veszett... mind egytől egyig kiváló katona volt. De te... ha már a küldetésnél tartunk, te még most sem azon gondolkodsz, hogy kijuttasd innen a Nihilatort! Egyébként... valahogy furcsa nekem, hogy eddig senki, akit elvesztettünk, nem tartozott a csapatodba... sem Ramsay, sem O'Brie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t akarsz ezzel mondani, Hux? – kérdezte Angel fojtotta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emmit az égvilágon – vonogatta a vállát Huxley. – Csupán rámutattam valamire, ami talán nem a véletlen müve...</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z én osztagom is rendesen végzi a dolgát – felelte McCoy feszülten. – Talán most sajnálnom kellene, hogy közülünk senki sem halt meg? Vagy az már baj, ha a küldetésen időnként gondolkodunk is? Ha a te fejeddel gondolkoznánk, Rustyval együtt ott pusztultok abban a raktárban, Sabrina pedig valahol az utcán végzi, amikor egy járőrbe botli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z benne van a pakliban – felelte Huxley fagyosan. – Sokra megyünk vele, ha később fűbe harapunk... miattad. Mindenesetre, én nem akarok tovább segédkezni egy parancs... elbaltázásához.</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Egy valamiről elfeledkezel, Gordon – Bryce eddig hallgatagon figyelte a vitát, de most közbeszólt. – Akármit is teszünk, együtt nagyobb esélyünk van... akár arra is, hogy mindkét utat végigjárju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nkább arra, hogy feldobjuk a talpunk! – kiabálta Campbell. – Ha a kábel végén valami disznóságba botlunk, mind ott veszünk! Soha nem tudjuk meg, mi van errefelé!</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a, ebből elég! Sok szerencsét! – Huxley tüntetőén félrevonult. – Akinek maradt némi józan esze, velem jön!</w:t>
      </w:r>
    </w:p>
    <w:p>
      <w:pPr>
        <w:pStyle w:val="Normal"/>
        <w:ind w:firstLine="283"/>
        <w:jc w:val="both"/>
        <w:rPr>
          <w:rFonts w:ascii="Arial" w:hAnsi="Arial" w:cs="Arial"/>
          <w:sz w:val="22"/>
        </w:rPr>
      </w:pPr>
      <w:r>
        <w:rPr>
          <w:rFonts w:cs="Arial" w:ascii="Arial" w:hAnsi="Arial"/>
          <w:sz w:val="22"/>
        </w:rPr>
        <w:t>A programozó szinte futólépésben csatlakozott hozzá, aztán Sabrina is lassan mellé áll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Sabrina... – szólt utána Bellami. A lány megfordult, és a kezét nyújtotta felé.</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agamra hagysz?</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 légy hülye, vöröske! – mordult rá Korcev a kavargó gondolatokkal és érzelmekkel küszködő tüzérr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á' énnekem amúgy mán mindegy lenne, de asszem a tisztesség azt kévánnya, hogy ne haggyam űköt fegyvertelenű – vigyorgott Rusty a kezét széttárva. – Vígú is, én vónék a biztonság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ajnálom, Rusty – mormolta McCoy, miközben Korcev távolabb vonszolta az üres tekintetű Bellami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 vvan...</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És kérem vissza a pisztolyomat! – kiabálta Campbell. McCoy intésére Wong vonakodva ugyan, de visszaadta.</w:t>
      </w:r>
    </w:p>
    <w:p>
      <w:pPr>
        <w:pStyle w:val="Normal"/>
        <w:ind w:firstLine="283"/>
        <w:jc w:val="both"/>
        <w:rPr>
          <w:rFonts w:ascii="Arial" w:hAnsi="Arial" w:cs="Arial"/>
          <w:sz w:val="22"/>
        </w:rPr>
      </w:pPr>
      <w:r>
        <w:rPr>
          <w:rFonts w:cs="Arial" w:ascii="Arial" w:hAnsi="Arial"/>
          <w:sz w:val="22"/>
        </w:rPr>
        <w:t>Az őrnagy megfordult, de Huxley utána szól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ég nem végeztünk, Patrick!</w:t>
      </w:r>
    </w:p>
    <w:p>
      <w:pPr>
        <w:pStyle w:val="Normal"/>
        <w:ind w:firstLine="283"/>
        <w:jc w:val="both"/>
        <w:rPr>
          <w:rFonts w:ascii="Arial" w:hAnsi="Arial" w:cs="Arial"/>
          <w:sz w:val="22"/>
        </w:rPr>
      </w:pPr>
      <w:r>
        <w:rPr>
          <w:rFonts w:cs="Arial" w:ascii="Arial" w:hAnsi="Arial"/>
          <w:sz w:val="22"/>
        </w:rPr>
        <w:t>McCoy lassan visszafordult, és farkasszemet nézett a fekete tüzérrel.</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dd át a Nihilatort! – Huxley szavai súlyosan visszhangzottak a folyosó falai közt. – Add át, hogy befejezhessem a küldetést. Utána azt teszel, amit akarsz.</w:t>
      </w:r>
    </w:p>
    <w:p>
      <w:pPr>
        <w:pStyle w:val="Normal"/>
        <w:ind w:firstLine="283"/>
        <w:jc w:val="both"/>
        <w:rPr>
          <w:rFonts w:ascii="Arial" w:hAnsi="Arial" w:cs="Arial"/>
          <w:sz w:val="22"/>
        </w:rPr>
      </w:pPr>
      <w:r>
        <w:rPr>
          <w:rFonts w:cs="Arial" w:ascii="Arial" w:hAnsi="Arial"/>
          <w:sz w:val="22"/>
        </w:rPr>
        <w:t>Egy percre dermedt csend támadt, aztán az őrnagy lassan megrázta a fejé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Őrnagy...!</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 ismételte McCoy eltökélten. – Ez az én küldetésem, és én is fogom befejezni! Ha el akarod vinni, akkor vedd el tőlem! Én nem adom át, mert elveszíted... akár az osztagodat.</w:t>
      </w:r>
    </w:p>
    <w:p>
      <w:pPr>
        <w:pStyle w:val="Normal"/>
        <w:ind w:firstLine="283"/>
        <w:jc w:val="both"/>
        <w:rPr>
          <w:rFonts w:ascii="Arial" w:hAnsi="Arial" w:cs="Arial"/>
          <w:sz w:val="22"/>
        </w:rPr>
      </w:pPr>
      <w:r>
        <w:rPr>
          <w:rFonts w:cs="Arial" w:ascii="Arial" w:hAnsi="Arial"/>
          <w:sz w:val="22"/>
        </w:rPr>
        <w:t>Sarkon fordult, és a csapatával a nyomában útnak eredt. Huxley még egy pillanatig nézett utánuk, majd elindultak az ellenkező irányba; az alakjuk lassan beleveszett a homályba.</w:t>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t>Wong kihúzta a fejét az álmennyezet szellőzőnyílásából, és lelépett Korcev válláró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rra – mutatott az négyes elágazás egyik folyosójára. Bryce újabb jelet rótt a sarokra, a többiek sorban továbbhaladtak a megjelölt irányba.</w:t>
      </w:r>
    </w:p>
    <w:p>
      <w:pPr>
        <w:pStyle w:val="Normal"/>
        <w:ind w:firstLine="283"/>
        <w:jc w:val="both"/>
        <w:rPr>
          <w:rFonts w:ascii="Arial" w:hAnsi="Arial" w:cs="Arial"/>
          <w:sz w:val="22"/>
        </w:rPr>
      </w:pPr>
      <w:r>
        <w:rPr>
          <w:rFonts w:cs="Arial" w:ascii="Arial" w:hAnsi="Arial"/>
          <w:sz w:val="22"/>
        </w:rPr>
        <w:t>Úgy rémlett nekik, mintha már időtlen idők óta bolyonganának a folyosók útvesztőjében. Bryce nem túlzott, amikor hatalmas labirintusnak festette le a lenti járatrendszert. Az irányérzéküket mostanra teljesen elvesztették, egyedüli vezetőjük a titokzatos kábel volt. A kereszteződésekhez érve egyikük a szellőzőn keresztül felpillantott az álmennyezetbe, és a vezetéket követve haladtak tovább.</w:t>
      </w:r>
    </w:p>
    <w:p>
      <w:pPr>
        <w:pStyle w:val="Normal"/>
        <w:ind w:firstLine="283"/>
        <w:jc w:val="both"/>
        <w:rPr>
          <w:rFonts w:ascii="Arial" w:hAnsi="Arial" w:cs="Arial"/>
          <w:sz w:val="22"/>
        </w:rPr>
      </w:pPr>
      <w:r>
        <w:rPr>
          <w:rFonts w:cs="Arial" w:ascii="Arial" w:hAnsi="Arial"/>
          <w:sz w:val="22"/>
        </w:rPr>
        <w:t>Nagyjából egy órányi tévelygés után újabb kereszteződéshez értek. Amikor McCoy kilépett a folyosóról, ahol eddig haladtak, bal kéz felől géppuskaropogás hangzott fel; a lövedékek fütyülve csapódtak a falborításnak, amint elszáguldottak a feje fele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asra! – ordította az őrnagy, miközben igyekezett fedezékbe hemperedn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 volt ez? – kérdezte Bellami elképedv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alán inkább ki? – morogta Korcev. – A szarházi barátod, Huxley főhadnagy úr!</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nnyira barátom, mint neked, vöröske – sóhajtott fel a nyurga tüzér. – Egyébként nincs is fegyvere...</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zon járjon az eszetek, hogy merre menjünk tovább – szólt közbe Wong. Óvatosan kilesett a sarok mögül, de azonmód vissza is kapta a fejét, amikor egy sorozat végigsöpört felett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z iszonyú messziről jön – nyögte. – Nem fogjuk tudni elhallgattatni, itt a kereszteződésben túlságosan ki vagyunk világítv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zen segíthetünk – felelte Angel vállat vonva. Hanyatt fordult, és egyetlen lövéssel végzett a mennyezeti spotlámpával. Derengő félhomály borult ráju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hiszem, hogy sokkal többre jutottunk – jegyezte meg McCoy.</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Mi lenne, ha gyorsan átvágnánk ezen a keresztfolyosón? – vetette fel Wong. – Egyesével talán sikerü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ha. És miből gondolod, hogy a kábel is arra megy? – ingatta a fejét Korcev.</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emmiből. De utána ráérünk megnézni a plafonon...</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Chinának igaza van. Ha szerencsénk van, megspórolunk magunknak egy csomó fölösleges gondot – jelentette ki Angel.</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Megyek elsőnek – pattant fel Wong. Rövid nekifutással átvetette magát a túloldalra. Az ugrás közben ismét felhangzott a baljós sorozat; Wong az oldalára hemperedett, aztán a lábikráját tapogatva, sziszegve feltápászkodo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iszok jól céloz... ne aggódjatok, csak súrol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ggódik a fene – morogta Bellami, miközben nekikészülődött az ugrásnak.</w:t>
      </w:r>
    </w:p>
    <w:p>
      <w:pPr>
        <w:pStyle w:val="Normal"/>
        <w:ind w:firstLine="283"/>
        <w:jc w:val="both"/>
        <w:rPr>
          <w:rFonts w:ascii="Arial" w:hAnsi="Arial" w:cs="Arial"/>
          <w:sz w:val="22"/>
        </w:rPr>
      </w:pPr>
      <w:r>
        <w:rPr>
          <w:rFonts w:cs="Arial" w:ascii="Arial" w:hAnsi="Arial"/>
          <w:sz w:val="22"/>
        </w:rPr>
        <w:t>Kissé megtépázva, de alapjában véve sértetlenül jutottak át. Amint utolsóként McCoy is átkerült, Korcev röhögni kezdet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Mit vigyorogsz? – bökte oldalba Ange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ogy mekkora marhák vagyunk – felelte a köpcös tüzér a szemét törölgetve. – Elég lett volna, ha ketten jövünk át... úgy is meg tudjuk nézni azt a hülye plafon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z igaz...</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ndjárt kiderül – dörmögte Wong, Bryce vállára kapaszkodva. Gyors mozdulatokkal bontotta meg az álmennyezetet, és bedugta a fejét a rése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os? – kérdezte Angel türelmetlenül. Wong kibújt a résből, és szó nélkül megrázta a fejét. Korcev azonmód vihogni kezde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Befognád, dugókám? – mordult rá Bellami. – Jutott volna inkább korábban az eszedbe!</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zért ez is valami – szólalt meg Bryce. – Most már csak az a kérdés, hogy jobbra vagy balr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 jó életbe nem tudjuk meg – ingatta a fejét Wong.</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át... még egy dolgot megpróbálhatunk – töprengett McCoy. – Visszamegyünk, és kibontjuk a kábelt... lehet, hogy sikerül meglátnunk, merre kanyarodi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fog menni – rázta a fejét Wong. – Túl erősen rögzítették, el fog szakadn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gy próbát talán megér.</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együk fel, hogy sikerül – mondta Korcev. – Mit nyerünk vele, ha arra folytatódik? – intett a gépágyúval védett folyosó felé.</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Ezt majd eldöntjük akkor – vonogatta a vállát McCoy. – De ha van jobb ötleted…</w:t>
      </w:r>
    </w:p>
    <w:p>
      <w:pPr>
        <w:pStyle w:val="Normal"/>
        <w:ind w:firstLine="283"/>
        <w:jc w:val="both"/>
        <w:rPr>
          <w:rFonts w:ascii="Arial" w:hAnsi="Arial" w:cs="Arial"/>
          <w:sz w:val="22"/>
        </w:rPr>
      </w:pPr>
      <w:r>
        <w:rPr>
          <w:rFonts w:cs="Arial" w:ascii="Arial" w:hAnsi="Arial"/>
          <w:sz w:val="22"/>
        </w:rPr>
        <w:t>Megfordult, és rövid nekifutással átvetette magát a túlsó oldalra. A lövedékek csupán a bakancsa sarkát súrolták. Bellami felsóhajtott, és követte.</w:t>
      </w:r>
    </w:p>
    <w:p>
      <w:pPr>
        <w:pStyle w:val="Normal"/>
        <w:ind w:firstLine="283"/>
        <w:jc w:val="both"/>
        <w:rPr>
          <w:rFonts w:ascii="Arial" w:hAnsi="Arial" w:cs="Arial"/>
          <w:sz w:val="22"/>
        </w:rPr>
      </w:pPr>
      <w:r>
        <w:rPr>
          <w:rFonts w:cs="Arial" w:ascii="Arial" w:hAnsi="Arial"/>
          <w:sz w:val="22"/>
        </w:rPr>
        <w:t>Legnagyobb meglepetésükre a gépágyú ezúttal néma maradt. Bryce lecsúsztatta a válláról a hátizsákját és átdobta – amaz sértetlenül landolt odaá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át ez meg mi akar lenni? – csodálkozott Wong. A felderítő már a kereszteződésben állt, és a távcsövével vizsgálgatta az imént még erődített folyosó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rra folytatódik – jelentette ki Bellami, miközben nagyokat nyögve lekászálódott az álmennyezet alól. – És egy csomó mozgásérzékelő van odafen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z több, mint gyanús – dünnyögte McCoy. – Nézzünk utána!</w:t>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r>
    </w:p>
    <w:p>
      <w:pPr>
        <w:pStyle w:val="Normal"/>
        <w:ind w:firstLine="283"/>
        <w:jc w:val="both"/>
        <w:rPr/>
      </w:pPr>
      <w:r>
        <w:rPr>
          <w:rFonts w:cs="Arial" w:ascii="Arial" w:hAnsi="Arial"/>
          <w:sz w:val="22"/>
        </w:rPr>
        <w:t>Huxley magabiztossága az idő múlásával arányosan csökkent. Egy ideig megpróbálta tartani az eredeti irányt, de hovatovább egyre nagyobb kerülőkre és kitérőkre kényszerült. Végül, körülbelül félórányi küszködés után egy széles haránt irányú folyosón találta magát; a szemközti falon, ameddig ellátott, sehol sem nyílt átjáró. Huxley tanácstalanul pislogott jobbra-balra, amíg Rusty a vállára nem tette a kezé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o há' mosmán asszem eggyikünk se tuggya, hun vagyunk – vigyorgott a főhadnagyra. – Ideje vóna megpihenni egy kicsit, és eegondúkozni a dógokon.</w:t>
      </w:r>
    </w:p>
    <w:p>
      <w:pPr>
        <w:pStyle w:val="Normal"/>
        <w:ind w:firstLine="283"/>
        <w:jc w:val="both"/>
        <w:rPr>
          <w:rFonts w:ascii="Arial" w:hAnsi="Arial" w:cs="Arial"/>
          <w:sz w:val="22"/>
        </w:rPr>
      </w:pPr>
      <w:r>
        <w:rPr>
          <w:rFonts w:cs="Arial" w:ascii="Arial" w:hAnsi="Arial"/>
          <w:sz w:val="22"/>
        </w:rPr>
        <w:t>Huxley beletörődötten bólintott, de Campbellt nem nyugtatta meg a dolgok ilyetén alakulása.</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Elgondolkodni?! A francba! Gordon, azt hittem, tudod, mit csinálsz! – kiabálta idegesen. – A francba! Még a végén kiderül, hogy jobb lett volna azokkal maradn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z igaz – bólogatott Sabrina. – Most mondd meg, hogyan tovább?</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Befognátok végre?! – csattant fel Huxley. – Ilan, ne ordíts, még idecsődítesz valakit, akit nem kellene!</w:t>
      </w:r>
    </w:p>
    <w:p>
      <w:pPr>
        <w:pStyle w:val="Normal"/>
        <w:ind w:firstLine="283"/>
        <w:jc w:val="both"/>
        <w:rPr>
          <w:rFonts w:ascii="Arial" w:hAnsi="Arial" w:cs="Arial"/>
          <w:sz w:val="22"/>
        </w:rPr>
      </w:pPr>
      <w:r>
        <w:rPr>
          <w:rFonts w:cs="Arial" w:ascii="Arial" w:hAnsi="Arial"/>
          <w:sz w:val="22"/>
        </w:rPr>
        <w:t>A programozó azon nyomban elhallgatott, és ijedten körbepislogott, mintha attól tartana, hogy máris lerohanják őket. A lány azonban továbbra is várakozóan méregette a fekete tüzér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gyszerűen az történt, hogy elértük ennek a... az izének a peremét – vonta meg a vállát Huxley. – Most szépen végigmegyünk jobbra vagy balra és kisétálun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Jó, csak aszond meg, meere indújunk – felelte Rusty.</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s ha szépen visszamennénk? – kérdezte Campbell.</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Vissza se találunk – felelte Sabrina. – De ha mégis, akkor is csak ott tartanánk, ahonnan elindultun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 francb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kkor merre is?</w:t>
      </w:r>
    </w:p>
    <w:p>
      <w:pPr>
        <w:pStyle w:val="Normal"/>
        <w:ind w:firstLine="283"/>
        <w:jc w:val="both"/>
        <w:rPr>
          <w:rFonts w:ascii="Arial" w:hAnsi="Arial" w:cs="Arial"/>
          <w:sz w:val="22"/>
        </w:rPr>
      </w:pPr>
      <w:r>
        <w:rPr>
          <w:rFonts w:cs="Arial" w:ascii="Arial" w:hAnsi="Arial"/>
          <w:sz w:val="22"/>
        </w:rPr>
        <w:t>A főhadnagy gondterhelten forgatta a fejét, végül találomra jobbra mutato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múgy teljesen mindegy.</w:t>
      </w:r>
    </w:p>
    <w:p>
      <w:pPr>
        <w:pStyle w:val="Normal"/>
        <w:ind w:firstLine="283"/>
        <w:jc w:val="both"/>
        <w:rPr>
          <w:rFonts w:ascii="Arial" w:hAnsi="Arial" w:cs="Arial"/>
          <w:sz w:val="22"/>
        </w:rPr>
      </w:pPr>
      <w:r>
        <w:rPr>
          <w:rFonts w:cs="Arial" w:ascii="Arial" w:hAnsi="Arial"/>
          <w:sz w:val="22"/>
        </w:rPr>
        <w:t>Rusty indult el elsőnek, Campbell azon nyomban csatlakozott hozzá, a lány és Huxley kissé lemaradtak. A fekete tüzér közelebb hajolt Sabrinához, és a fülébe mormolt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z idegeimre megy ez a Campbell!</w:t>
      </w:r>
    </w:p>
    <w:p>
      <w:pPr>
        <w:pStyle w:val="Normal"/>
        <w:ind w:firstLine="283"/>
        <w:jc w:val="both"/>
        <w:rPr>
          <w:rFonts w:ascii="Arial" w:hAnsi="Arial" w:cs="Arial"/>
          <w:sz w:val="22"/>
        </w:rPr>
      </w:pPr>
      <w:r>
        <w:rPr>
          <w:rFonts w:cs="Arial" w:ascii="Arial" w:hAnsi="Arial"/>
          <w:sz w:val="22"/>
        </w:rPr>
        <w:t>Huxley elképzelése megint csődöt mondott. A folyosót egy idő után több másik keresztezte, és már egyáltalán nem úgy tűnt, mintha a titokzatos labirintus peremén, hanem inkább a közepén járnának. A programozó már éppen nyitotta a száját, hogy ezt szóvá tegye, amikor Rusty valamire felfigyel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Odanízzetek! Lípcsők!</w:t>
      </w:r>
    </w:p>
    <w:p>
      <w:pPr>
        <w:pStyle w:val="Normal"/>
        <w:ind w:firstLine="283"/>
        <w:jc w:val="both"/>
        <w:rPr>
          <w:rFonts w:ascii="Arial" w:hAnsi="Arial" w:cs="Arial"/>
          <w:sz w:val="22"/>
        </w:rPr>
      </w:pPr>
      <w:r>
        <w:rPr>
          <w:rFonts w:cs="Arial" w:ascii="Arial" w:hAnsi="Arial"/>
          <w:sz w:val="22"/>
        </w:rPr>
        <w:t>Huxley közelebb lépett, és bedugta a fejét a feljáró kapuján, de az odabenn uralkodó derengésben nem tudta kivenni, hova vezetnek a lépcsők. Campbell csatlakozott hozzá, és bizalmatlanul méregette a lépcsősor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Hmm, ott túl sötét van – bökte ki végül. – Ez valami használaton kívüli járat lehet. Menjünk tovább!</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Fenéket! – vetette ellen Huxley. – Ez valószínűleg felvezet a felszínr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kkor miért nincs rendesen kivilágítva, mint a többi szakasz? – makacskodott a programozó.</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Most nem ez a lényeg! – fortyant fel a fekete tüzér. – Ne nyavalyogj folyton, már az agyamra mész!</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árpedig nekem semmi kedvem arra menni – feleselt Campbell, és tüntetőleg elhúzódott a bejárattó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kkor maradj itt! – vetette oda Huxley türelmét vesztve. – Én megyek és felderítem ezt a járato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eled megyek – lépett mellé Sabrina. Rusty egy pillanatig gondolkodott, aztán megesett a szíve a durcáskodó programozó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a jóvan, maradok, megvárjuk együtt, amíg visszagyünnek – azzal letelepedett Campbell mellé.</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Rendben – sóhajtott fel a főhadnagy. Lepakolta a málháját a programozó mellé, a lány követte a példáját. – Addig pihenjetek egyet! Tíz percen belül itt vagyunk – mondta, és Sabrinával a nyomában elindult felfelé a lépcsőkön.</w:t>
      </w:r>
    </w:p>
    <w:p>
      <w:pPr>
        <w:pStyle w:val="Normal"/>
        <w:ind w:firstLine="283"/>
        <w:jc w:val="both"/>
        <w:rPr>
          <w:rFonts w:ascii="Arial" w:hAnsi="Arial" w:cs="Arial"/>
          <w:sz w:val="22"/>
        </w:rPr>
      </w:pPr>
      <w:r>
        <w:rPr>
          <w:rFonts w:cs="Arial" w:ascii="Arial" w:hAnsi="Arial"/>
          <w:sz w:val="22"/>
        </w:rPr>
        <w:t>A tíz percből lassan félóra lett, de nem jöttek vissza. Campbell mogorván gubbasztott a málhák mellett a lépcsőkkel szemben, egész idő alatt egy szót sem szólt. Rusty azonban az idő múlásával egyre aggodalmasabban tekingetett a bejárat felé.</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á' mér nem gyünnek mán? Valami írte űköt, vagy mi?</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Én megmondtam, hogy nem kell odamenni. Magukra vethetnek – morogta a programozó az orra ala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úgy van a. Meg köll nízni, mi van velük. Nem hagyhassuk űköt magukra – tápászkodott fel Rusty. – No gyer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n aztán oda nem megyek – tiltakozott Campbell.</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Legyen eszed mán! Itt akarsz űni, egyedű?</w:t>
      </w:r>
    </w:p>
    <w:p>
      <w:pPr>
        <w:pStyle w:val="Normal"/>
        <w:ind w:firstLine="283"/>
        <w:jc w:val="both"/>
        <w:rPr>
          <w:rFonts w:ascii="Arial" w:hAnsi="Arial" w:cs="Arial"/>
          <w:sz w:val="22"/>
        </w:rPr>
      </w:pPr>
      <w:r>
        <w:rPr>
          <w:rFonts w:cs="Arial" w:ascii="Arial" w:hAnsi="Arial"/>
          <w:sz w:val="22"/>
        </w:rPr>
        <w:t>A programozó nem válaszolt, csak a vállát vonogatta durcásan. Rusty előhúzta a hátizsákjából a kését, és a csizmaszárába csúsztatt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á' akkó maraggyá. Mingyán gyüvök. Medvetermetét meghazudtoló könnyedséggel lépkedett fel a lépcsőkön, a lámpájával világítva maga elé. Néhány méter után a lépcsősor derékszögben elfordult, és a folyosóval párhuzamosan folytatódott, majd egy szinttel feljebb egy keskenyebb összekötő járatban ért véget. A kézilámpa fényében Rusty néhány ajtót vett észre a falban, de mindet zárva találta. A járat egy szakasz után lejteni kezdett; a hagymafejű őrmester egy pillanatra megtorpant. A hirtelen támadt csendben neszezést hallott a háta mögül; a hátán végigfutott a hideg. A lámpáját eloltva előhúzta a kést és hangtalanul a falhoz simult. Egy perc múlva imbolygó fényt pillantott meg abból az irányból, amerről jött, és rövidesen egy alak bontakozott ki a homályból. Nagyot szusszanva eresztette le a kés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lan, mér köll valakit halálra rémisztened?</w:t>
      </w:r>
    </w:p>
    <w:p>
      <w:pPr>
        <w:pStyle w:val="Normal"/>
        <w:ind w:firstLine="283"/>
        <w:jc w:val="both"/>
        <w:rPr>
          <w:rFonts w:ascii="Arial" w:hAnsi="Arial" w:cs="Arial"/>
          <w:sz w:val="22"/>
        </w:rPr>
      </w:pPr>
      <w:r>
        <w:rPr>
          <w:rFonts w:cs="Arial" w:ascii="Arial" w:hAnsi="Arial"/>
          <w:sz w:val="22"/>
        </w:rPr>
        <w:t>A programozót váratlanul érte a sötétből érkező hang; ijedten felkiáltott, és kis híján belelőtt Rustyba a kezében szorongatott Magnummal. Amikor amaz felkapcsolta a lámpáját, némileg megnyugodo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bírtam tovább ülni ott egyedül, na! Arra gondoltam, hogy valami kiszabadulhat a lépcsőfeljáróból és én egyedü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Jóvan, no, semmi gond – veregette vállon az őrmester. – Gyerünk tovább!</w:t>
      </w:r>
    </w:p>
    <w:p>
      <w:pPr>
        <w:pStyle w:val="Normal"/>
        <w:ind w:firstLine="283"/>
        <w:jc w:val="both"/>
        <w:rPr/>
      </w:pPr>
      <w:r>
        <w:rPr>
          <w:rFonts w:cs="Arial" w:ascii="Arial" w:hAnsi="Arial"/>
          <w:sz w:val="22"/>
        </w:rPr>
        <w:t>A lejtős szakasz egy újabb derékszögű kanyar után lefelé vezető lépcsőkkel folytatódott, majd egy újabb egyenes rész következett, amit távolabb kivilágitott folyosó kereszteze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tt már jártunk egyszer – állapította meg Campbell némileg megkönnyebbülten a folyosóra kilépve, és a falon virító kibetüzhetetlen feliratmaradványra bökött. – Erre emlékszem. Ez az a folyosó, amin jöttünk, egészen a lépcsőkig. Visszaértün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ílleg! – bólogatott Rusty, aztán elkomolyodott. – Emmind szíp, de hun vannak Gordonék?</w:t>
      </w:r>
    </w:p>
    <w:p>
      <w:pPr>
        <w:pStyle w:val="Normal"/>
        <w:ind w:firstLine="283"/>
        <w:jc w:val="both"/>
        <w:rPr>
          <w:rFonts w:ascii="Arial" w:hAnsi="Arial" w:cs="Arial"/>
          <w:sz w:val="22"/>
        </w:rPr>
      </w:pPr>
      <w:r>
        <w:rPr>
          <w:rFonts w:cs="Arial" w:ascii="Arial" w:hAnsi="Arial"/>
          <w:sz w:val="22"/>
        </w:rPr>
        <w:t>A folyosó belátható szakasza üres, volt. Tétován elindultak vissza, a lépcsők elejéhez, ahol a holmijaikat hagyták. Odaérve az elől haladó őrmester megtorpant és eltátotta a száját meglepetésébe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á' emmeg mi?</w:t>
      </w:r>
    </w:p>
    <w:p>
      <w:pPr>
        <w:pStyle w:val="Normal"/>
        <w:ind w:firstLine="283"/>
        <w:jc w:val="both"/>
        <w:rPr>
          <w:rFonts w:ascii="Arial" w:hAnsi="Arial" w:cs="Arial"/>
          <w:sz w:val="22"/>
        </w:rPr>
      </w:pPr>
      <w:r>
        <w:rPr>
          <w:rFonts w:cs="Arial" w:ascii="Arial" w:hAnsi="Arial"/>
          <w:sz w:val="22"/>
        </w:rPr>
        <w:t>Campbell a válla mellől pislogott ki, de nem jutott szóhoz a döbbenettől.</w:t>
      </w:r>
    </w:p>
    <w:p>
      <w:pPr>
        <w:pStyle w:val="Normal"/>
        <w:ind w:firstLine="283"/>
        <w:jc w:val="both"/>
        <w:rPr>
          <w:rFonts w:ascii="Arial" w:hAnsi="Arial" w:cs="Arial"/>
          <w:sz w:val="22"/>
        </w:rPr>
      </w:pPr>
      <w:r>
        <w:rPr>
          <w:rFonts w:cs="Arial" w:ascii="Arial" w:hAnsi="Arial"/>
          <w:sz w:val="22"/>
        </w:rPr>
        <w:t>A lépcsőfeljáróval szemben csak két hátizsák árválkodott, a kettőjüké Rustyval. Huxley és Sabrina málhája a Browninggal egyetemben eltűnt.</w:t>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r>
    </w:p>
    <w:p>
      <w:pPr>
        <w:pStyle w:val="Normal"/>
        <w:ind w:firstLine="283"/>
        <w:jc w:val="both"/>
        <w:rPr/>
      </w:pPr>
      <w:r>
        <w:rPr>
          <w:rFonts w:cs="Arial" w:ascii="Arial" w:hAnsi="Arial"/>
          <w:sz w:val="22"/>
        </w:rPr>
        <w:t>A kattogó hangra Bryce figyelt fel. Pillanatok alatt azonosította a forrását: egy önvédelmi gépágyúüteget a mennyezetre erősítve. Üresen kattogva, a halált hozó lövedékek helyett immáron csak a hangját szórta feléjük szorgosan, amíg Angel egy lövéssel el nem hallgattatt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Úgy tűnik, ezúttal nem Huxley barátunk volt barátságtalan – állapította meg az őrnagy a kimúlt fegyver alá érve. – Még szerencse, hogy kifogyott belőle a lőszer...</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Én ebben sem volnék olyan biztos – morogta Korcev.</w:t>
      </w:r>
    </w:p>
    <w:p>
      <w:pPr>
        <w:pStyle w:val="Normal"/>
        <w:ind w:firstLine="283"/>
        <w:jc w:val="both"/>
        <w:rPr/>
      </w:pPr>
      <w:r>
        <w:rPr>
          <w:rFonts w:cs="Arial" w:ascii="Arial" w:hAnsi="Arial"/>
          <w:sz w:val="22"/>
        </w:rPr>
        <w:t>A gépágyú mögött a folyosó egy köröndbe torkollt, amelyből három tökéletesen kivilágított alagút futott szét. A titokzatos kábel előbukkant az álmennyezetből, és jobboldalt egy szekrény méretű routerhez csatlakozott, amelyből további kábelek futottak szét mind a három alagútba. A körönd falai mentén padok és asztalok álltak, háborítatlan rendben.</w:t>
      </w:r>
    </w:p>
    <w:p>
      <w:pPr>
        <w:pStyle w:val="Normal"/>
        <w:ind w:firstLine="283"/>
        <w:jc w:val="both"/>
        <w:rPr>
          <w:rFonts w:ascii="Arial" w:hAnsi="Arial" w:cs="Arial"/>
          <w:sz w:val="22"/>
        </w:rPr>
      </w:pPr>
      <w:r>
        <w:rPr>
          <w:rFonts w:cs="Arial" w:ascii="Arial" w:hAnsi="Arial"/>
          <w:sz w:val="22"/>
        </w:rPr>
        <w:t>Az osztag rutinosan szállta meg a köröndöt. Újabb két löveget fedeztek fel, de ezek mozdulatlanok maradtak; a biztonság kedvéért ártalmatlanná tették ezeket is.</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Úgy néz ki, hogy közel járunk a végcélhoz – állapította meg McCoy. Az órájára nézett, és körbemutatott. – Tartunk egy kis pihenőt. Azután háromfelé oszlunk, és megpróbáljuk felderíteni ezeket a járatoka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Ez a labirintus egyre jobban hasonlít egy bázishoz – jelentette ki Wong. Körbejárta a térséget, bepillantva az alagutakba is. – Csak azt nem értem, hogy egy ekkora hodály miért nem szerepel egyetlen nyilvántartásban sem?</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alán jobb is, hogy nem szerepel – morogta Bellami az orra alat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8"/>
        </w:rPr>
      </w:pPr>
      <w:r>
        <w:rPr>
          <w:rFonts w:cs="Arial" w:ascii="Arial" w:hAnsi="Arial"/>
          <w:b/>
          <w:sz w:val="28"/>
        </w:rPr>
        <w:t>12. Kellemetlen típusú találkozások</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t>A pihenő után Bellami Wonggal a bal oldali, Bryce és Angel a középső, míg McCoy Korcevvel a jobb oldali alagút felderítésére indult.</w:t>
      </w:r>
    </w:p>
    <w:p>
      <w:pPr>
        <w:pStyle w:val="Normal"/>
        <w:ind w:firstLine="283"/>
        <w:jc w:val="both"/>
        <w:rPr/>
      </w:pPr>
      <w:r>
        <w:rPr>
          <w:rFonts w:cs="Arial" w:ascii="Arial" w:hAnsi="Arial"/>
          <w:sz w:val="22"/>
        </w:rPr>
        <w:t>Mint kiderült, az alagutakat sűrűn keresztező keskeny szervizfolyosók rendszere kötötte össze egymással, egyfajta hálózatot alkotva. A routertól a jobb alagútban futó kábel is egy szakasz után irányt változtatott, és az egyik szervizfolyosón át a középső alagút felé folytatódott tovább. McCoy némi töprengés után úgy döntött, hogy nem követi; a köpcös tüzérrel továbbhaladtak az alagútban, amely néhány enyhe ívet leírva beletorkollt a bázis gyengén megvilágított járatlabirintusába.</w:t>
      </w:r>
    </w:p>
    <w:p>
      <w:pPr>
        <w:pStyle w:val="Normal"/>
        <w:ind w:firstLine="283"/>
        <w:jc w:val="both"/>
        <w:rPr>
          <w:rFonts w:ascii="Arial" w:hAnsi="Arial" w:cs="Arial"/>
          <w:sz w:val="22"/>
        </w:rPr>
      </w:pPr>
      <w:r>
        <w:rPr>
          <w:rFonts w:cs="Arial" w:ascii="Arial" w:hAnsi="Arial"/>
          <w:sz w:val="22"/>
        </w:rPr>
        <w:t>McCoy némileg tanácstalanul nézelődött a négyszögletes előtérbe, amelybe kibukkantak. Egyetlen folyosó nyílott belőle, tőlük balra; hosszan, egyenesen húzódott, a vége elveszett a gyenge fényben; annyit láttak csupán, hogy közelebb és távolabb más folyosók keresztezi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zt hiszem, jobb lesz, ha visszafordulunk, és megnézzük azt a pár ajtót ott, az alagútban – mondta Korcevnek, aki egyetértően bólintott. – Majd meglátjuk, hogy a többiek...</w:t>
      </w:r>
    </w:p>
    <w:p>
      <w:pPr>
        <w:pStyle w:val="Normal"/>
        <w:ind w:firstLine="283"/>
        <w:jc w:val="both"/>
        <w:rPr/>
      </w:pPr>
      <w:r>
        <w:rPr>
          <w:rFonts w:cs="Arial" w:ascii="Arial" w:hAnsi="Arial"/>
          <w:sz w:val="22"/>
        </w:rPr>
        <w:t>A szava elakadt, amikor a távolban, a folyosó homályba vesző végén fényeket látott felvillanni. Nem maradt idejük újból megszólalni. Körülöttük a falakról záporozni kezdett a törmelék, egy töredék másodperccel később a géppuska öblös ugatása is elért hozzájuk. Olvadt műanyagcseppek fröccsentek rájuk, miközben reflexszerűen a földre vetették magukat, és oldalra gurultak, igyekezve minél kisebb célfelületet nyújtani. Korcev késlekedés nélkül tüzet nyitott a Remingtonból; néhány sorozata után a géppuskatűz abbamaradt ugyan, de nem volt biztos benne, hogy eltalálta a támadót. A hirtelen támadt csendben összenézett az őrnaggyal, aki elszántan szorongatta a kezében az élesített páncélöklö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z a szemét Huxley! – sziszegte a köpcös tüzér, a foga közt szűrve a szót. McCoy nem válaszolt. Nem messze tőlük, az egyik meilékfolyosóból újabb fénykéve táncolt elő. Korcev és az őrnagy még idejében kapta vissza a fegyverét, mielőtt az előóvakodó Bellamira tüzet nyitottak voln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 volt ez? – kérdezte a nyurga tüzér, miután felfedezve őket, leeresztette a súlyos Mauser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alaki ránk lőtt – vonogatta a vállát McCoy, miközben a lövedékek ütötte krátereket vizsgálgatta a falborításon.</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Nem valaki, hanem a barátod, az a mocsok Huxley! – fröcsögte Korcev.</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Barátom ám a philadelphiai megyéspüspök, te dinó! – vágott vissza Bellami. Egy pillanatra elhallgatott, észrevéve az alvadt vér sötét sávját az őrnagy combján, amikor amaz elfordult. – Megsérültél, Patric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emmi komoly, csak súrolt – pillantott le McCoy a csípőjén éktelenkedő tépett sebre. – Hol van Chin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isszafutott Alanékért. Mindjárt itt lesznek. Ne mozogj, hadd nézzem a sebet! – féltérdre ereszkedett, hogy szemügyre vehesse az őrnagy sérülését. – Az lesz a legjobb, ha visszamegyünk a pihenőhelyre, és rögtön ellátom...</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z várhat még – rázta meg a fejét McCoy határozottan, és arrébb sántikált. – Először a végére akarok járni ennek a lövöldözésne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 mászkálj, legalább kötözd be, mielőtt elvérzel! – korholta Korcev. Az őrnagy megállt, és megadóan tűrte, hogy Bellami egy gyanús kinézetű, kanárisárga, rugalmas kötszerrel fedje az előzőleg fertőtlenített sebet. Mintegy végszóra, a procedúra végén Bryce, Wong és Angel bukkant fel, teljes harckészültségbe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ből gondolod, hogy Huxley volt? – kérdezte Angel a köpcös tüzért, miközben a lövések forrása felé lopakodta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egismerem a Browning hangját – hangzott a tömör felele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De a Browning Rustyé – emlékeztette a lány.</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á' nem hiszem aztat, hogy ű lett vóna – szólt hátra Wong a válla fölött, az őrmestert utánozv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s miből gondolod, hogy nem a bázis automata fegyvere volt? – vetette ellen Bellami. – Oda is tehettek Browningo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z még mindig lőne ránk – szólt közbe Bryce, aki eddig elgondolkozva hallgato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Ugye, hogy igazam van? – szegezte neki a kérdést Korcev. A felderítő vállat von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feltétlenül. Patrick szerint nagyon messze volt. Te mennyire pontosan lőnél ilyen távról?</w:t>
      </w:r>
    </w:p>
    <w:p>
      <w:pPr>
        <w:pStyle w:val="Normal"/>
        <w:ind w:firstLine="283"/>
        <w:jc w:val="both"/>
        <w:rPr/>
      </w:pPr>
      <w:r>
        <w:rPr>
          <w:rFonts w:cs="Arial" w:ascii="Arial" w:hAnsi="Arial"/>
          <w:sz w:val="22"/>
        </w:rPr>
        <w:t>Korcev meghökkenten bámult Bryce-ra, és elgondolkozott. Magabiztossága azonban visszatért, amikor a helyszínre értek, ahol a folyosót egy másik, szélesebb keresztezt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z kétségtelenül Rusty flintájából való – állapította meg Bellami, felemelve a földről néhány üres töltényhüvelyt. McCoy töprengve pillantott végig a fegyvereit feszülten markoló osztagon. Bryce nem volt közöttük; egymás után behatolt a kereszteződés elágazásaiba, hogy körülnézze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tudom biztosan, merre ment – közölte, amikor ismét felbukkant. – Annyi biztos, hogy nem arra – mutatott az egyenesen folytatódó részre. – Az viszont biztos, hogy erről jött. – Megfordult, és a keresztfolyosó jobb oldala felé inte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ogyhogy jött meg ment? – hökkent meg Bellami. – Négyen vanna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gyáltalán, honnan veszed az egésze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gyszerű – magyarázta Bryce. – A padlón mindenhol van egy vékony porréteg, kivéve a bal folyosót, legalábbis addig, ameddig eljutottam. Amott szemben érintetlen, jobbra viszont vannak nyomok. De csak egy ember nyomai. Vagy továbbment balra, vagy visszafordult jobbra.</w:t>
      </w:r>
    </w:p>
    <w:p>
      <w:pPr>
        <w:pStyle w:val="Normal"/>
        <w:ind w:firstLine="283"/>
        <w:jc w:val="both"/>
        <w:rPr/>
      </w:pPr>
      <w:r>
        <w:rPr>
          <w:rFonts w:cs="Arial" w:ascii="Arial" w:hAnsi="Arial"/>
          <w:sz w:val="22"/>
        </w:rPr>
        <w:t>McCoy továbbra is hallgatagon rágódott a hallottakon, végül a felderítőhöz fordul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udod követni a nyomokat... visszafelé?</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gy darabig biztosan, aztán attól függ, mennyi a padlón a por, vagy vannak-e más nyomo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incs nagy kedvem megint bolyongani, de ennek jó lenne a végére járni – döntött végül az őrnagy. – Jobb híján követjük a nyomokat visszafelé. Alan, menj előre, és jelezz, ha valami adódik! Angel, te itt maradsz és figyelsz! Itt hagyom veled Bellamit, ha nagy tűzerőre lenne szükség... remélem, gyorsan végzünk.</w:t>
      </w:r>
    </w:p>
    <w:p>
      <w:pPr>
        <w:pStyle w:val="Normal"/>
        <w:ind w:firstLine="283"/>
        <w:jc w:val="both"/>
        <w:rPr>
          <w:rFonts w:ascii="Arial" w:hAnsi="Arial" w:cs="Arial"/>
          <w:sz w:val="22"/>
        </w:rPr>
      </w:pPr>
      <w:r>
        <w:rPr>
          <w:rFonts w:cs="Arial" w:ascii="Arial" w:hAnsi="Arial"/>
          <w:sz w:val="22"/>
        </w:rPr>
        <w:t>Látótávolságban követték a felderítőt, aki rövidesen balra fordult az egyik kereszteződésben. Amikor utolérték, mozdulatlanul állt a fal mellett, néhány méternyire egy újabb elágazástó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incs több nyom – közölte McCoy kérdő pillantására.</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kkor visszamegyünk és befejezzük az alagutakat – felelte az őrnagy, némi megkönnyebbüléssel a hangjában. Elsántikált a kereszteződésig, és a fegyvere fölött kilesve óvatosan körülnézett, de mielőtt visszaindult volna, megakadt a szeme valamin. Intésére a többiek egy pillanat alatt csatlakoztak hozzá.</w:t>
      </w:r>
    </w:p>
    <w:p>
      <w:pPr>
        <w:pStyle w:val="Normal"/>
        <w:ind w:firstLine="283"/>
        <w:jc w:val="both"/>
        <w:rPr>
          <w:rFonts w:ascii="Arial" w:hAnsi="Arial" w:cs="Arial"/>
          <w:sz w:val="22"/>
        </w:rPr>
      </w:pPr>
      <w:r>
        <w:rPr>
          <w:rFonts w:cs="Arial" w:ascii="Arial" w:hAnsi="Arial"/>
          <w:sz w:val="22"/>
        </w:rPr>
        <w:t>Balra egy emberi test hevert a folyosó közepén, a termoszet padlón feketéllő hatalmas vértócsában. Amikor közelebb óvakodva a hátára fordították, Gordon Huxley üveges, semmibe meredő tekintetével találták magukat szemben. Mellkasát véres masszává roncsoltak a lövések, paradox módon a viaszfehér arcon egyetlen csepp vér sem sötétlett. A holttest fölötti falszakaszba négy véres krátert ütöttek a testen átszaladó lövedéke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át akkor mégsem Huxley volt – morogta Korcev zavarodottan.</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Ki tehette ezt? – ingatta a fejét Wong értetlenül. – Rustyról valahogy nem akaródzik elhinnem...</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abrina? – vetette fel McCoy , de Korcev nyomban letorkolt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Fenét! El sem bírná a Minigunt. Azonfelül, mi oka lenne rá? Ugyanúgy támogatta, mint az a hülye Campbel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kkor pedig Ilan volt – mondta Wong. – Amilyen idióta, nyilván összezördült vele valami marhaságon... vagy megint előjött a felsőbb utasítással...</w:t>
      </w:r>
    </w:p>
    <w:p>
      <w:pPr>
        <w:pStyle w:val="Normal"/>
        <w:ind w:firstLine="283"/>
        <w:jc w:val="both"/>
        <w:rPr>
          <w:rFonts w:ascii="Arial" w:hAnsi="Arial" w:cs="Arial"/>
          <w:sz w:val="22"/>
        </w:rPr>
      </w:pPr>
      <w:r>
        <w:rPr>
          <w:rFonts w:cs="Arial" w:ascii="Arial" w:hAnsi="Arial"/>
          <w:sz w:val="22"/>
        </w:rPr>
        <w:t>Mialatt Korcev körbejárta a gyászos helyszínt, kilőtt töltényhüvelyeket keresve, McCoy lázasan gondolkozva próbálta a helyére rakni a történteket. Egyre inkább arra a meggyőződésre jutott, hogy Wong jár a legközelebb az igazsághoz, és Campbell megpróbálta rávenni a társaságot a Nihilator megszerzésére, erőszakkal bírva a vonakodókat jobb belátásra. Az viszont nem illett a képbe, hogy Huxley lett volna az első, aki ehhez segédkezne neki. Eszébe jutott a titkos fegyver, amit pillanatnyilag Angel és Bellami őrizetére bízott, és rossz érzése támad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 történteken úgysem változtatunk – mondta végül. – Induljunk vissza!</w:t>
      </w:r>
    </w:p>
    <w:p>
      <w:pPr>
        <w:pStyle w:val="Normal"/>
        <w:ind w:firstLine="283"/>
        <w:jc w:val="both"/>
        <w:rPr>
          <w:rFonts w:ascii="Arial" w:hAnsi="Arial" w:cs="Arial"/>
          <w:sz w:val="22"/>
        </w:rPr>
      </w:pPr>
      <w:r>
        <w:rPr>
          <w:rFonts w:cs="Arial" w:ascii="Arial" w:hAnsi="Arial"/>
          <w:sz w:val="22"/>
        </w:rPr>
        <w:t>Korcev abbahagyta a hiábavaló keresgélést, és a kereszteződésből még egyszer visszanézve, utolsóként eredt a társai nyomáb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aláltál valamit? – kérdezte Wong. A köpcös tüzér tagadóan intet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Lehetett a Browning, a Magnum... de bármi más is – felelte. McCoy-nak szöget ütött a fejébe ez a mondat, de szótlanul bicegett tovább.</w:t>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t>Angel és Bellami szemmel láthatóan megkönnyebbült, amikor az osztag másik fele épségben bukkant fel a folyosón. Hasonló megkönnyebbülés tükröződött McCoy arcán is, amikor megpillantotta őket. Az előbbi megkönnyebbülése azonban rögvest aggodalomra változott, amikor meglátta az utóbbi átvérzett kötésé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isszamegyünk, és befejezzük az alagutak átfésülését – mondta az őrnagy, miután Angeléknek röviden összefoglalta a legutóbbi gyászos fejleményeket. – Tekintettel a történtekre, azt hiszem, jobb lesz, ha a továbbiakban együtt maradunk. Alan, meddig jutottatok a középső alagútban?</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Nem túl messzire – felelte Bryce. – Sok oldaljárat van ott, rengeteg helyiség... Az elején tartottunk, amikor Wong értünk jött.</w:t>
      </w:r>
    </w:p>
    <w:p>
      <w:pPr>
        <w:pStyle w:val="Normal"/>
        <w:ind w:firstLine="283"/>
        <w:jc w:val="both"/>
        <w:rPr>
          <w:rFonts w:ascii="Arial" w:hAnsi="Arial" w:cs="Arial"/>
          <w:sz w:val="22"/>
        </w:rPr>
      </w:pPr>
      <w:r>
        <w:rPr>
          <w:rFonts w:cs="Arial" w:ascii="Arial" w:hAnsi="Arial"/>
          <w:sz w:val="22"/>
        </w:rPr>
        <w:t>McCoy arcán fájdalmas fintor futott át, önkéntelenül megtapogatta a sebé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kkor Bellamiék alagútján visszamegyünk a körterembe, és onnan a középső alagútba.. Bellami! – fordult a nyurga tüzérhez némi töprengés után. – A kábel... letért egy jobb oldali folyosóba, ugye?</w:t>
      </w:r>
    </w:p>
    <w:p>
      <w:pPr>
        <w:pStyle w:val="Normal"/>
        <w:ind w:firstLine="283"/>
        <w:jc w:val="both"/>
        <w:rPr>
          <w:rFonts w:ascii="Arial" w:hAnsi="Arial" w:cs="Arial"/>
          <w:sz w:val="22"/>
        </w:rPr>
      </w:pPr>
      <w:r>
        <w:rPr>
          <w:rFonts w:cs="Arial" w:ascii="Arial" w:hAnsi="Arial"/>
          <w:sz w:val="22"/>
        </w:rPr>
        <w:t>Bellami lehunyt szemmel próbálta maga elé idézni az alagutat, végül csodálkozva bólinto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onnan tudod?</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asonlóan volt a mi oldalunkon is – válaszolta McCoy. – Azt hiszem, eggyel több ok, hogy a középsőben folytassuk a keresést.</w:t>
      </w:r>
    </w:p>
    <w:p>
      <w:pPr>
        <w:pStyle w:val="Normal"/>
        <w:ind w:firstLine="283"/>
        <w:jc w:val="both"/>
        <w:rPr>
          <w:rFonts w:ascii="Arial" w:hAnsi="Arial" w:cs="Arial"/>
          <w:sz w:val="22"/>
        </w:rPr>
      </w:pPr>
      <w:r>
        <w:rPr>
          <w:rFonts w:cs="Arial" w:ascii="Arial" w:hAnsi="Arial"/>
          <w:sz w:val="22"/>
        </w:rPr>
        <w:t>Szabályos alakzatba fejlődve, harcra készen masíroztak vissza az alagútba. Nagyjából félúton járhattak, amikor Wong hirtelen megtorpan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z az ajtó nem volt nyitv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z igaz – erősítette meg Bryce. Óvatosan bepillantott az ajtón túl tátongó sötétben, majd a fegyverét készenlétbe helyezve, Korcev fedezete mellett bevilágított a lámpáva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emmit sem láto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Zárd be! – felelte az őrnagy. – Korcev, China, mostantól figyeljetek hátrafelé!</w:t>
      </w:r>
    </w:p>
    <w:p>
      <w:pPr>
        <w:pStyle w:val="Normal"/>
        <w:ind w:firstLine="283"/>
        <w:jc w:val="both"/>
        <w:rPr>
          <w:rFonts w:ascii="Arial" w:hAnsi="Arial" w:cs="Arial"/>
          <w:sz w:val="22"/>
        </w:rPr>
      </w:pPr>
      <w:r>
        <w:rPr>
          <w:rFonts w:cs="Arial" w:ascii="Arial" w:hAnsi="Arial"/>
          <w:sz w:val="22"/>
        </w:rPr>
        <w:t>Kettőzött figyelemmel haladtak tovább; a szervízfolyosók bejáratai előtt szinte tapinthatóvá vált a feszültség. Óvatosságuk nem bizonyult feleslegesnek: a túlsó végéhez közelítve hirtelen fegyverropogás ütötte meg a fülüket, amely a körönd felől jött.</w:t>
      </w:r>
    </w:p>
    <w:p>
      <w:pPr>
        <w:pStyle w:val="Normal"/>
        <w:ind w:firstLine="283"/>
        <w:jc w:val="both"/>
        <w:rPr>
          <w:rFonts w:ascii="Arial" w:hAnsi="Arial" w:cs="Arial"/>
          <w:sz w:val="22"/>
        </w:rPr>
      </w:pPr>
      <w:r>
        <w:rPr>
          <w:rFonts w:cs="Arial" w:ascii="Arial" w:hAnsi="Arial"/>
          <w:sz w:val="22"/>
        </w:rPr>
        <w:t>Futólépésben közelítették meg a helyszínt. Amikorra odaértek, a csatazaj már elhallgatott. A terem közepén már csak a földön fekve nyögdécselő programozót és a fölébe hajoló Rustyt találták. Mellettük hevert a még mindig füstölgő csövű Magnum.</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 mozduljatok! – kiáltotta Korcev, miközen gyorsan körbevették őket, a fegyvereiket rájuk szegezve. Wong félrerúgta a pisztolyt.</w:t>
      </w:r>
    </w:p>
    <w:p>
      <w:pPr>
        <w:pStyle w:val="Normal"/>
        <w:ind w:firstLine="283"/>
        <w:jc w:val="both"/>
        <w:rPr>
          <w:rFonts w:ascii="Arial" w:hAnsi="Arial" w:cs="Arial"/>
          <w:sz w:val="22"/>
        </w:rPr>
      </w:pPr>
      <w:r>
        <w:rPr>
          <w:rFonts w:cs="Arial" w:ascii="Arial" w:hAnsi="Arial"/>
          <w:sz w:val="22"/>
        </w:rPr>
        <w:t>Rusty arca egyszerre volt fájdalmas és meglepett, amikor felnézet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Ne bomújatok mán, ippeg ölég, hogy szegínt ilyen csúnyán elintíztík. Bellami, nízzed mán meg ütit... – felállt, hogy átadhassa a helyét a tüzérnek. McCoy gyorsan körülnéze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Rusty, hol a fegyvered?</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 fene enné meg, hogy teneked sincsen jobb dógod, mikor szegín mingyán hótt lesz... – morogta az őrmester mérgesen. – Há' lába keet, mikó Gordon meglípett a lánnyaa...</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Huxley és Sabrina? Hova mente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ffene tuggya... talátunk egy lípcsőt, megníztük, oszt mire visszagyüttünk, hűt helyük vó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s elvitték a fegyverede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hhá... asszem. Bellami, mongyá mán valamit! Mi lesz véle?</w:t>
      </w:r>
    </w:p>
    <w:p>
      <w:pPr>
        <w:pStyle w:val="Normal"/>
        <w:ind w:firstLine="283"/>
        <w:jc w:val="both"/>
        <w:rPr/>
      </w:pPr>
      <w:r>
        <w:rPr>
          <w:rFonts w:cs="Arial" w:ascii="Arial" w:hAnsi="Arial"/>
          <w:sz w:val="22"/>
        </w:rPr>
        <w:t>Bellami felnézett, és szomorúan ingatta a fejé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aslövés... még ha nem is vérzik el, nem éli túl, ha gyorsan nem jutunk k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ogy kerültök ide? – faggatta tovább az őrnagy Rusty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á' most jót kírdesz... nemtom, ez a szerencsétlen Ilan folyton nyírt a fülembe, hogy eere mennyünk meg aara... oszt eccercsak megláttuk ehun a szítlűtt gíppuskát, akkó mán túttuk, hogy itt vótatok. Oszt tikteket kerestün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s?</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ppeg kigyüttünk vóna ebbe a gömbölyűsígbe, amikó valaki lűni kezdett ránk. Szegín Ilan próbát visszalűni, de bekapta...</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Láttad, ki vol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esszirű lűttek, meg oszt nem vót időm körünízni... csak aztat tudom, hogy valahunnét az alagútbú gyűttek a lövísek. Há' csak Gordonra tudok gondóni, ámbár mér csináta vón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Rusty, senki mással nem találkoztato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há. Mér?</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Mert Gordon biztosan nem lehetett. Gordon halo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ja fene? – döbbent meg a hagymafejű őrmester. – Mi lett véle? És hun van Sabrina?</w:t>
      </w:r>
    </w:p>
    <w:p>
      <w:pPr>
        <w:pStyle w:val="Normal"/>
        <w:ind w:firstLine="283"/>
        <w:jc w:val="both"/>
        <w:rPr>
          <w:rFonts w:ascii="Arial" w:hAnsi="Arial" w:cs="Arial"/>
          <w:sz w:val="22"/>
        </w:rPr>
      </w:pPr>
      <w:r>
        <w:rPr>
          <w:rFonts w:cs="Arial" w:ascii="Arial" w:hAnsi="Arial"/>
          <w:sz w:val="22"/>
        </w:rPr>
        <w:t>Az őrnagy vállat von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Lelőtték. Mármint Huxleyt, Sabrina meg elvesze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tyaíg...</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Gyorsan a végére járunk ennek a dolognak – jelentette ki McCoy eltökélten. Campbellre pillantott, aki a Bellamitól kapott morfin hatására lassan abbahagyta a nyöszörgést, és felhúzott térdekkel, félálomszerű önkívületben hevert az oldalá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lant egyelőre itt hagyjuk, pillanatnyilag úgysem tehetünk érte többet. Bellami, velünk kell jönnöd, szükség lehet minden emberre. China, add oda Rustynak Campbell pisztolyát!</w:t>
      </w:r>
    </w:p>
    <w:p>
      <w:pPr>
        <w:pStyle w:val="Normal"/>
        <w:ind w:firstLine="283"/>
        <w:jc w:val="both"/>
        <w:rPr>
          <w:rFonts w:ascii="Arial" w:hAnsi="Arial" w:cs="Arial"/>
          <w:sz w:val="22"/>
        </w:rPr>
      </w:pPr>
      <w:r>
        <w:rPr>
          <w:rFonts w:cs="Arial" w:ascii="Arial" w:hAnsi="Arial"/>
          <w:sz w:val="22"/>
        </w:rPr>
        <w:t>Korcev megint morgott valamit az orra alatt, de az őrnagy ezúttal nem törődött vel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ártana előbb rendbe tenni a sebedet! – figyelmeztette Bellami, az egyre jobban átvérző kötésre mutatv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ost nincs erre időnk – legyintett McCoy. – Gyerünk!</w:t>
      </w:r>
    </w:p>
    <w:p>
      <w:pPr>
        <w:pStyle w:val="Normal"/>
        <w:ind w:firstLine="283"/>
        <w:jc w:val="both"/>
        <w:rPr>
          <w:rFonts w:ascii="Arial" w:hAnsi="Arial" w:cs="Arial"/>
          <w:sz w:val="22"/>
        </w:rPr>
      </w:pPr>
      <w:r>
        <w:rPr>
          <w:rFonts w:cs="Arial" w:ascii="Arial" w:hAnsi="Arial"/>
          <w:sz w:val="22"/>
        </w:rPr>
        <w:t>Bryce és Wong haladt elöl, mögöttük az őrnagy sántikált Rustyval. A két tüzér tőlük jobbra és balra az oldalt nyíló helyiségeket ellenőrizte, a hátvédet Angel alkotta.</w:t>
      </w:r>
    </w:p>
    <w:p>
      <w:pPr>
        <w:pStyle w:val="Normal"/>
        <w:ind w:firstLine="283"/>
        <w:jc w:val="both"/>
        <w:rPr>
          <w:rFonts w:ascii="Arial" w:hAnsi="Arial" w:cs="Arial"/>
          <w:sz w:val="22"/>
        </w:rPr>
      </w:pPr>
      <w:r>
        <w:rPr>
          <w:rFonts w:cs="Arial" w:ascii="Arial" w:hAnsi="Arial"/>
          <w:sz w:val="22"/>
        </w:rPr>
        <w:t>A középső alagút padlóját – a labirintus többi részével ellentétben – sötétszürke, nagykeménységű, hőálló kerámia borította. Az enyhén homorú falakat könnyű, szénszálas laminált mozaiklapok burkolták, az ívelt mennyezet csúcsában a többi vezeték mellett ott futott a rejtélyes vörös optikai kábel is. A kábelárok két oldalán húzódott a süllyesztett világítótestek füzére. Amik az oldalsó alagutakból szervizfolyosóknak tűntek, valójában hosszabb-rövidebb oldalleágazások voltak, amelyek végéből keskeny járatok vezettek tovább a szomszédos alagutak felé. Ezekhez érve a csapat megállt, és a tüzérek fedezete mellett Bryce vagy Wong gyorsan bejárta azokat.</w:t>
      </w:r>
    </w:p>
    <w:p>
      <w:pPr>
        <w:pStyle w:val="Normal"/>
        <w:ind w:firstLine="283"/>
        <w:jc w:val="both"/>
        <w:rPr/>
      </w:pPr>
      <w:r>
        <w:rPr>
          <w:rFonts w:cs="Arial" w:ascii="Arial" w:hAnsi="Arial"/>
          <w:sz w:val="22"/>
        </w:rPr>
        <w:t>A harmadik leágazás egyik kivilágítatlan, apró mellékhelyiségében bukkantak rá Sabrinára. A sarokba húzódva kuporgott a sötétben. Reszketett, amikor Wong kivezette a folyosór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át te hogy kerülsz ide? – faggatta McCoy. Halkan felszisszent, mert a sebébe egy pillanatra kegyetlenül belenyilallt a fájdalom.</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lfutottam... amikor ránk lőtte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Kicsod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tudom, messze volt... Gordon elvágódott, én elrohantam... nem mertem visszamenni, pedig biztosan segítségre szorult, istenem!</w:t>
      </w:r>
    </w:p>
    <w:p>
      <w:pPr>
        <w:pStyle w:val="Normal"/>
        <w:ind w:firstLine="283"/>
        <w:jc w:val="both"/>
        <w:rPr/>
      </w:pPr>
      <w:r>
        <w:rPr>
          <w:rFonts w:cs="Arial" w:ascii="Arial" w:hAnsi="Arial"/>
          <w:sz w:val="22"/>
        </w:rPr>
        <w:t>Zokogni kezdett, Bellami magához vonta és csitítgatta. Rusty, aki eddig szemrehányó tekintettel méregette, félresomfordál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óta vagy it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Nem figyeltem az időt... Nagyon megijedtem. Egy jó ideje biztosan. Benneteket kerestelek... vagy Rustyékat... és arra emlékszem, hogy az egyik folyosó végén volt egy nyitott ajtó, átmentem és aztán egy alagútba kerültem. Onnan keveredtem ide. Aztán lövéseket hallottam és elbújtam... nem tudom, meddig voltam ott, aztán jött Chin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találkoztál senkivel?</w:t>
      </w:r>
    </w:p>
    <w:p>
      <w:pPr>
        <w:pStyle w:val="Normal"/>
        <w:ind w:firstLine="283"/>
        <w:jc w:val="both"/>
        <w:rPr>
          <w:rFonts w:ascii="Arial" w:hAnsi="Arial" w:cs="Arial"/>
          <w:sz w:val="22"/>
        </w:rPr>
      </w:pPr>
      <w:r>
        <w:rPr>
          <w:rFonts w:cs="Arial" w:ascii="Arial" w:hAnsi="Arial"/>
          <w:sz w:val="22"/>
        </w:rPr>
        <w:t>Sabrina a fejét rázta, aztán hálás pillantással elvette Bellamitól a felkínált zsebkendő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Csak amikor ránk lőttek... – felelte összerezzenve, és kifújta az orrá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ér köllött otthannotok minket? – fordult meg Rusty.</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De hát nem hagytunk ott benneteket – felelte Sabrina csodálkozva. – Amikor nem találtunk benneteket a helyeteken, Gordon azt javasolta, hogy ne üljünk tétlenül, míg visszajöttök, nézzük meg, hova vezet a folyosó. Gondolod, hogy ha meglépünk, ott hagyjuk a holmijainka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á' pedig ippeg a ti cuccaitok tűntek ee... még a Browningom is ráadású... – bólogatott a hagymafejű biztonsági. A lány csodálkozva vonogatta a vállá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árpedig egyik sincs nálam. Pedig hidd el, talán jobban jártunk volna, ha magunkkal visszük. Talán Gordon... – a szemét elfutotta a könny, és McCoyhoz fordult. – Vissza kell mennünk, érte! Egészen biztosan megsebesül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eghalt – felelte az őrnagy komoran. – Megtaláltuk. Egyébként nem tudtál volna segíteni rajta.</w:t>
      </w:r>
    </w:p>
    <w:p>
      <w:pPr>
        <w:pStyle w:val="Normal"/>
        <w:ind w:firstLine="283"/>
        <w:jc w:val="both"/>
        <w:rPr>
          <w:rFonts w:ascii="Arial" w:hAnsi="Arial" w:cs="Arial"/>
          <w:sz w:val="22"/>
        </w:rPr>
      </w:pPr>
      <w:r>
        <w:rPr>
          <w:rFonts w:cs="Arial" w:ascii="Arial" w:hAnsi="Arial"/>
          <w:sz w:val="22"/>
        </w:rPr>
        <w:t>Ellépett a magába roskadt lánytól és rendezte az alakzatot. Elérkeztek ahhoz a ponthoz, ahol az alagút, a másik két szomszédosnak az ívét követve, tompa szögben balra fordult. A sarok mögül előbukkanva Bryce, Bellami és McCoy egyszerre lőtt a plafonon terpeszkedő impozáns méretű gépágyúra, amely annak rendje és módja szerint totálkáros lett, mielőtt még egy lövést is elereszthetett volna. Miután más ellenállásba nem ütköztek, felmérték a terepet.</w:t>
      </w:r>
    </w:p>
    <w:p>
      <w:pPr>
        <w:pStyle w:val="Normal"/>
        <w:ind w:firstLine="283"/>
        <w:jc w:val="both"/>
        <w:rPr>
          <w:rFonts w:ascii="Arial" w:hAnsi="Arial" w:cs="Arial"/>
          <w:sz w:val="22"/>
        </w:rPr>
      </w:pPr>
      <w:r>
        <w:rPr>
          <w:rFonts w:cs="Arial" w:ascii="Arial" w:hAnsi="Arial"/>
          <w:sz w:val="22"/>
        </w:rPr>
        <w:t>Az enyhe kanyaron túlhaladva már látták az alagút végét, amelyet egy kisebb és egy nagyobb, egymás melletti fémajtó zárt le. A bal oldali falszakasz folytonosságát nagyjából középtájt egyetlen oldalfolyosó szakította meg, jobboldalt egy hosszú alkóvban szabályos rendben sorakozó takarító és karbantartó robotokat pillantottak meg. A távolból szabálytalan, disszonáns zümmögés hangzott, hol erősödve, hol gyengülve. Lassan haladtak előre; Bryce a robotokat, Wong és Korcev a helyiségeket vizsgálta át, Sabrina utolsónak maradt. McCoy kérdőn a felderítöre néze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Ki vannak kapcsolva – formálta a szavakat Bryce hangtalanul. Az őrnagy továbbot intett, a fura zümmögés forrása felé. Elhaladtak az oldalfolyosó előtt, majd, miután azt biztosították, tovább, az egyre erősödő zümmögés nyomában.</w:t>
      </w:r>
    </w:p>
    <w:p>
      <w:pPr>
        <w:pStyle w:val="Normal"/>
        <w:ind w:firstLine="283"/>
        <w:jc w:val="both"/>
        <w:rPr/>
      </w:pPr>
      <w:r>
        <w:rPr>
          <w:rFonts w:cs="Arial" w:ascii="Arial" w:hAnsi="Arial"/>
          <w:sz w:val="22"/>
        </w:rPr>
        <w:t>Teljesen kitárt, széles ajtóhoz értek, amely szemérmetlenül hívogatóan szinte csábította őket a belépésre. A zaj odabentről jött. McCoy a mennyezetre nézett, a vezetékek egy része, a vörös kábellel egyetemben, befutott az ajtó mögötti helyiségbe. Várt egy pillanatot, amíg mindenki felkészül, aztán az intésére egymást fedezve, berontottak.</w:t>
      </w:r>
    </w:p>
    <w:p>
      <w:pPr>
        <w:pStyle w:val="Normal"/>
        <w:ind w:firstLine="283"/>
        <w:jc w:val="both"/>
        <w:rPr>
          <w:rFonts w:ascii="Arial" w:hAnsi="Arial" w:cs="Arial"/>
          <w:sz w:val="22"/>
        </w:rPr>
      </w:pPr>
      <w:r>
        <w:rPr>
          <w:rFonts w:cs="Arial" w:ascii="Arial" w:hAnsi="Arial"/>
          <w:sz w:val="22"/>
        </w:rPr>
        <w:t>Nem tapasztaltak ellentevékenységet. McCoy földbe gyökerezett lábbal állt középen és leeresztette a fegyverét; nyomban megértette, honnan ered a zümmögés.</w:t>
      </w:r>
    </w:p>
    <w:p>
      <w:pPr>
        <w:pStyle w:val="Normal"/>
        <w:ind w:firstLine="283"/>
        <w:jc w:val="both"/>
        <w:rPr/>
      </w:pPr>
      <w:r>
        <w:rPr>
          <w:rFonts w:cs="Arial" w:ascii="Arial" w:hAnsi="Arial"/>
          <w:sz w:val="22"/>
        </w:rPr>
        <w:t>Nagy, ötszög alakú terem volt. A bejárat az ötszög széles alapján nyílt; a magas falak mentén, padlótól plafonig, hatalmas számítógépek – egész rendszerek – álltak, rengeteg kijelzővel, klaviatúrával és a legkülönfélébb perifériákkal, több helyen méternyire benyúlva a terem közepe felé. McCoy sejtette, hogy a gépek egy részében (ha nem az összesben) optikai processzorok és átviteli rendszerek dolgoznak. A zaj a lézerdiódák, tápegységek, vezetékek, hűtőrendszerek és egyéb komponensek sajátos neszeiből állt össze. Az egész rendszer, a kijelzők, az állapotjelző LED-ek, számlálók és információs panelek fényei, mind egyetlen élő organizmusként lüktetett.</w:t>
      </w:r>
    </w:p>
    <w:p>
      <w:pPr>
        <w:pStyle w:val="Normal"/>
        <w:ind w:firstLine="283"/>
        <w:jc w:val="both"/>
        <w:rPr>
          <w:rFonts w:ascii="Arial" w:hAnsi="Arial" w:cs="Arial"/>
          <w:sz w:val="22"/>
        </w:rPr>
      </w:pPr>
      <w:r>
        <w:rPr>
          <w:rFonts w:cs="Arial" w:ascii="Arial" w:hAnsi="Arial"/>
          <w:sz w:val="22"/>
        </w:rPr>
        <w:t>Az osztag tátott szájjal, fejét forgatva bámulta a nem mindennapi látványt, mintha a megszokott világukból valami földöntúli szürrealitásba zuhantak volna á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Mi a fene ez? – nyögött fel McCoy. A háta mögül érkező hangra úgy pördült meg, mintha dróton rántották voln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ozta isten, vagy inkább az ördög, McCoy őrnag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8"/>
        </w:rPr>
      </w:pPr>
      <w:r>
        <w:rPr>
          <w:rFonts w:cs="Arial" w:ascii="Arial" w:hAnsi="Arial"/>
          <w:b/>
          <w:sz w:val="28"/>
        </w:rPr>
        <w:t>13. Aranykalitk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ind w:firstLine="283"/>
        <w:jc w:val="both"/>
        <w:rPr/>
      </w:pPr>
      <w:r>
        <w:rPr>
          <w:rFonts w:cs="Arial" w:ascii="Arial" w:hAnsi="Arial"/>
          <w:sz w:val="22"/>
        </w:rPr>
        <w:t>A sarokból gurult elő az operátorszékével, az egyik égig érő komputerblokk mögül. Középkorú, kopaszodó férfi volt, tar feje búbja csillogott, csak a tarkóján és a füle körül maradt némi barnás színű haj. Mélyen ülő, apró, ravasz fekete szeme, akár a disznóé, gondozatlan szakállába itt-ott őszes szálak vegyültek. A legfigyelemreméltóbb azonban az arcszíne volt: szinte zöldesen sápadt , jóistenkeszín", amit a neonfény még jobban kiemelt; az olyan emberek sajátja, akik már hosszú évek óta nem jártak a szabadba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Lenyűgöző, nemde? – mutatott körbe kedélyesen, mint akit egy cseppet sem zavar, hogy féltucatnyi fegyvercső szegeződik rá.</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Ki a fene maga? – találta meg a hangját McCoy.</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h, látja, milyen udvariatlan vagyok, még be sem mutatkoztam – tárta szét a karját a fickó színpadiasan. – Doktor Thorne vagyok, de szólítsanak csak nyugodtan Edne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 a fenét csinál itt, Ed? – kérdezte Korcev a homlokát ráncolva. A pasas odébb lökte magát a székével, a fegyvercsövek tétovázás nélkül követték a mozdulatá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Jól hallom... némi rosszallás van a hangjában, Korcev? – felelte fejcsóválva. – Nem ildomos, de elnézem. Nos, ugyanazt teszem, amit éppen ön is: dolgozom.</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t? És kinek? – faggatta tovább a köpcös tüzér.</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dővel talán ezt is világossá teszem, de hát annyi rengeteg időnk van még... apropó, nem túl fárasztóak és szükségtelenek ezek? – bökött Bellami mereven rászegeződő Mauserére.</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zt majd én döntöm el, mikor és meddig szükségesek – hunyorgott McCoy. Thorne vállat von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hogy gondolja... szomorú látnom, ahogy átadják magukat egy illúziónak. Mindenesetre én, a látszat ellenére nagyobb biztonságban vagyok, mint önö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Ez a muki megbolondult! – súgta oda Korcev félhangosan Bellaminak. A doktor nem adta jelét annak, hogy hallotta volna, ám egy pillanattal később a helyiség minden zugából felharsant valamilyen rejtett hangszórókon keresztü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Z A MUKI MEGBOLONDUL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z is csak azt mutatja, hogy nem szabadna titkainknak lenni egymás előtt – folytatta Thorne szinte oda se figyelve. – Neheztelnem kellene, de nem teszem, végül is egy szívességet tettek nekem.</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lyen szívességet? – értetlenkedett Wong.</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Visszahoztak valamit, ami az enyém, bár még nem tudnak róla.</w:t>
      </w:r>
    </w:p>
    <w:p>
      <w:pPr>
        <w:pStyle w:val="Normal"/>
        <w:ind w:firstLine="283"/>
        <w:jc w:val="both"/>
        <w:rPr>
          <w:rFonts w:ascii="Arial" w:hAnsi="Arial" w:cs="Arial"/>
          <w:sz w:val="22"/>
        </w:rPr>
      </w:pPr>
      <w:r>
        <w:rPr>
          <w:rFonts w:cs="Arial" w:ascii="Arial" w:hAnsi="Arial"/>
          <w:sz w:val="22"/>
        </w:rPr>
        <w:t>McCoy egy percig némán figyelte a doktort, aztán intett, hogy eresszék le a fegyvereke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Így mindjárt más – bólintott Thorne. – Foglaljon helyet, őrnagy... és persze a többiek is nyugodtan leülhetne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Jól sejtem, hogy huzamosabb ideje... tartózkodik itt? – puhatolózott az őrnagy az egyik terminál beépített ülésébe ereszkedv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Jól sejt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tán komputerekkel foglalkozi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Rossz irányba tapogatózik, őrnagy. A komputerek csak a hobbim, az eredeti szakmám a neuropszichológia... volt valaha.</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Valaha? És mi a foglalkozása mostanába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gyszemélyes isten.</w:t>
      </w:r>
    </w:p>
    <w:p>
      <w:pPr>
        <w:pStyle w:val="Normal"/>
        <w:ind w:firstLine="283"/>
        <w:jc w:val="both"/>
        <w:rPr>
          <w:rFonts w:ascii="Arial" w:hAnsi="Arial" w:cs="Arial"/>
          <w:sz w:val="22"/>
        </w:rPr>
      </w:pPr>
      <w:r>
        <w:rPr>
          <w:rFonts w:cs="Arial" w:ascii="Arial" w:hAnsi="Arial"/>
          <w:sz w:val="22"/>
        </w:rPr>
        <w:t>Korcev, Bellami, Angel és Wong sokatmondóan összenézett, Rusty csak a szemöldökét vonta fel, Bryce mozdulatlanul állt tovább.</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z a kijelentés... – kezdte McCoy óvatosan, de Thorne rögtön átvette a szót.</w:t>
      </w:r>
    </w:p>
    <w:p>
      <w:pPr>
        <w:pStyle w:val="Normal"/>
        <w:ind w:firstLine="283"/>
        <w:jc w:val="both"/>
        <w:rPr>
          <w:rFonts w:ascii="Arial" w:hAnsi="Arial" w:cs="Arial"/>
          <w:sz w:val="22"/>
        </w:rPr>
      </w:pPr>
      <w:r>
        <w:rPr>
          <w:rFonts w:cs="Arial" w:ascii="Arial" w:hAnsi="Arial"/>
          <w:sz w:val="22"/>
        </w:rPr>
        <w:t>–</w:t>
      </w:r>
      <w:r>
        <w:rPr>
          <w:rFonts w:cs="Arial" w:ascii="Arial" w:hAnsi="Arial"/>
          <w:sz w:val="22"/>
        </w:rPr>
        <w:t>...az, amit az elmekórtan nagyzási hóbortnak nevez, ezt akarta mondani? – Thome felnevetett. – Na jó, ezzel tisztában vagyok. Mégis, talán ez fedi a leginkább a valóságot... mondjuk átvitt értelembe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égül is, a megnevezésen ne múljék. Nos, doktor Thorn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d...</w:t>
      </w:r>
    </w:p>
    <w:p>
      <w:pPr>
        <w:pStyle w:val="Normal"/>
        <w:ind w:firstLine="283"/>
        <w:jc w:val="both"/>
        <w:rPr>
          <w:rFonts w:ascii="Arial" w:hAnsi="Arial" w:cs="Arial"/>
          <w:sz w:val="22"/>
        </w:rPr>
      </w:pPr>
      <w:r>
        <w:rPr>
          <w:rFonts w:cs="Arial" w:ascii="Arial" w:hAnsi="Arial"/>
          <w:sz w:val="22"/>
        </w:rPr>
        <w:t>–</w:t>
      </w:r>
      <w:r>
        <w:rPr>
          <w:rFonts w:cs="Arial" w:ascii="Arial" w:hAnsi="Arial"/>
          <w:sz w:val="22"/>
        </w:rPr>
        <w:t>...Ed, akkor talán tudna nekünk segíten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nden bizonnya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Feltételezem, hogy jól ismeri ezt a helye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ökéletese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kkor nyilván meg tudja mondani azt is, van-e innen valamiféle kijárat a felszínr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eg tudom mondan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os?</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a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aját maga is arra szokott kijárn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Én soha nem megyek fe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ogya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n itt éle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bben a... labirintusba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 Thorne kitárt karokkal körbefordult a székén. – Ebben a szobában. Soha nem hagyom el... van vagy négy éve, hogy utoljára kitettem a lábam innen. Itt eszem, iszom, dolgozom, alszom, még szarni is itt szarok. Miért mennék k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yilván nem szorul rá... de hogyan jutunk ki m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ehogy.</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 az, hogy sehogy?! – hördült fel Korcev. – Miért nem?</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Ugyanazért, amiért nem jutottak ki a fölső bázisról sem. Mert nem akarom.</w:t>
      </w:r>
    </w:p>
    <w:p>
      <w:pPr>
        <w:pStyle w:val="Normal"/>
        <w:ind w:firstLine="283"/>
        <w:jc w:val="both"/>
        <w:rPr>
          <w:rFonts w:ascii="Arial" w:hAnsi="Arial" w:cs="Arial"/>
          <w:sz w:val="22"/>
        </w:rPr>
      </w:pPr>
      <w:r>
        <w:rPr>
          <w:rFonts w:cs="Arial" w:ascii="Arial" w:hAnsi="Arial"/>
          <w:sz w:val="22"/>
        </w:rPr>
        <w:t>Korcev villámgyorsan felemelte a Remingtont, és rászegezte Thorne-ra. Amaz egy cseppet sem látszott ijedtne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 gondolja, doki, hogy maga nélkül nem találunk ki – fenyegetőzö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Ó, persze, persze, biztosan megtalálják a kijáratot – bólogatott Thorne mosolyogva, és ettől McCoy-t, maga sem tudta, miért, rossz előérzet szállta meg. – De még ha úgy alakulna is, biztosra veszem, hogy nem fognak akarni elmenn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lég legyen, Korcev, hagyd, ezzel nem oldasz meg semmit. Tedd el a flintád! – szólt rá az őrnagy.</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Őbelőle van elég, de nagyon! – felelte a köpcös tüzér, továbbra is a doktort célozva. – Miért olyan biztos benne, hogy nem lövöm miszlikb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ert halott ember nem lövöldöz. – Thorne arcáról lassan eltűnt a mosoly. – Lehet, hogy ez fájdalmas tudat, de önök mindnyájan halott embere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z az ember dilis! Őrült! Pszichopata! – kiabálta Korcev, és leengedte a fegyverét. – Őrültekházában a hely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yugi, Korcev! – csitította Bellami, bár maga is megdöbbent. Az őrnagyban egyre erősödött a rossz előérzet; a sebébe megint irgalmatlanul belevágott a fájdalom.</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sszem a szófosássaa nem megyünk semmire. Tenni köll valamit – csörtetett elő Rusty, és előhúzta a Magnumot. – Korcevnek igassága van. Ed, kap tíz másodpercet...</w:t>
      </w:r>
    </w:p>
    <w:p>
      <w:pPr>
        <w:pStyle w:val="Normal"/>
        <w:ind w:firstLine="283"/>
        <w:jc w:val="both"/>
        <w:rPr>
          <w:rFonts w:ascii="Arial" w:hAnsi="Arial" w:cs="Arial"/>
          <w:sz w:val="22"/>
        </w:rPr>
      </w:pPr>
      <w:r>
        <w:rPr>
          <w:rFonts w:cs="Arial" w:ascii="Arial" w:hAnsi="Arial"/>
          <w:sz w:val="22"/>
        </w:rPr>
        <w:t>Nem tudta befejezni. Mielőtt felemelhette volna a pisztolyt, fekete szélvihar suhant elő az ajtó mellől és a könyökénél fogva a levegőbe lódította az őrmester százharminc kilóját, aki nagyot nyekkenve fogott talajt vagy két méterrel odébb. A tüdejéből kiszakadt a levegő, a Magnum ártalmatlanul koppant a padlón. Thorne az egészre ügyet sem vetett. Villámgyorsan előrántott a zsebéből egy bonyolult távirányítót, és mielőtt a többiek felfoghatták volna, mi is történik, megnyomott rajta egy gombot.</w:t>
      </w:r>
    </w:p>
    <w:p>
      <w:pPr>
        <w:pStyle w:val="Normal"/>
        <w:ind w:firstLine="283"/>
        <w:jc w:val="both"/>
        <w:rPr/>
      </w:pPr>
      <w:r>
        <w:rPr>
          <w:rFonts w:cs="Arial" w:ascii="Arial" w:hAnsi="Arial"/>
          <w:sz w:val="22"/>
        </w:rPr>
        <w:t>McCoy és az osztaga a surrogó hangra felkapta a fejét. A mennyezeten tizenegy négyszögletű takarólap siklott félre egyszerre, mögülük tizenegy traverz csusszant elő egy szempillantás alatt. A traverzek végén opálosan fénylő oktaéderek lebegtek, amelyek sebesen pörögtek a hossztengelyük körül. A tengely két végén smaragdzöld, pulzáló fénypontok csillogtak, amelyek egy képzeletbeli gömb felülete mentén mozogtak körbe méltóságteljes lassúsággal.</w:t>
      </w:r>
    </w:p>
    <w:p>
      <w:pPr>
        <w:pStyle w:val="Normal"/>
        <w:ind w:firstLine="283"/>
        <w:jc w:val="both"/>
        <w:rPr>
          <w:rFonts w:ascii="Arial" w:hAnsi="Arial" w:cs="Arial"/>
          <w:sz w:val="22"/>
        </w:rPr>
      </w:pPr>
      <w:r>
        <w:rPr>
          <w:rFonts w:cs="Arial" w:ascii="Arial" w:hAnsi="Arial"/>
          <w:sz w:val="22"/>
        </w:rPr>
        <w:t>A csapat elképedve kapkodta a fejét ide-oda az oktaéderek, és a Thorne mellett terpeszben álló Sabrina közö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 a franc ez az egész? – csikorogta Wong kiszáradt torokkal.</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Ez az én tökéletes biztonságom – felelte Thorne nyugodtan. – Reméltem, hogy nem leszek kénytelen alkalmazni, de csalódtam. Most élesítem a rendszert.</w:t>
      </w:r>
    </w:p>
    <w:p>
      <w:pPr>
        <w:pStyle w:val="Normal"/>
        <w:ind w:firstLine="283"/>
        <w:jc w:val="both"/>
        <w:rPr/>
      </w:pPr>
      <w:r>
        <w:rPr>
          <w:rFonts w:cs="Arial" w:ascii="Arial" w:hAnsi="Arial"/>
          <w:sz w:val="22"/>
        </w:rPr>
        <w:t>Újabb gombot nyomott meg a távirányítón. Az eddig lustán pásztázó zöld fénypontok meglódultak, a tengelyek félelmetes sebességgel álltak irányba, és rögzültek az osztag egy-egy tagján, a többségen kettő is, késlekedés nélkül reagálva a legapróbb moccanásukra is.</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Csak hogy tudják, ezek az ékszerek ott fenn a legújabb fejlesztésű nagyfrekvenciás röntgenlézereim. Nagy energiájúak, óriási az áthatoló képességük, és ne akarják kipróbálni, hogy mire képesek – sorolta Thorne. – Elég annyit tudniuk, hogy bárkit felszeletelnek egytized milliméteres szeletekre harminc mikroszekundum alatt. Mindezt ruhástul, fegyverestül. Mostantól kezdve mindegyikük kap belőlük legalább egyet, amely minden mozdulatukat követni fogja. Most készenléti üzemmódban vannak, és csak fegyverhasználat esetén lépnek működésbe. Ám ha megnyomom ezt a gombot itt – mutatott a távirányítóra –, akkor azonnal működésbe lépnek.</w:t>
      </w:r>
    </w:p>
    <w:p>
      <w:pPr>
        <w:pStyle w:val="Normal"/>
        <w:ind w:firstLine="283"/>
        <w:jc w:val="both"/>
        <w:rPr>
          <w:rFonts w:ascii="Arial" w:hAnsi="Arial" w:cs="Arial"/>
          <w:sz w:val="22"/>
        </w:rPr>
      </w:pPr>
      <w:r>
        <w:rPr>
          <w:rFonts w:cs="Arial" w:ascii="Arial" w:hAnsi="Arial"/>
          <w:sz w:val="22"/>
        </w:rPr>
        <w:t>Rusty mellé gördült a székével, és előzékenyen felsegítette. Az őrmester hitetlenkedve bámult Sabrinára.</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z esetleges félreértések elkerülése végett azt ajánlom, a fegyvereiket rakják le oda a sarokba! – mutatott Thorne a terem legtávolabbi sarkába. Az ajánlásnak az ujját az ominózus gombon tartva adott nyomatékot. McCoy-ék nem tehettek mást, minthogy sorban megszabadultak a fegyvereiktő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n megéheztem, eszem egy jót – folytatta a doktor, minha mi sem történt volna. – Ajánlom, hogy önök is falatozzanak valamit!</w:t>
      </w:r>
    </w:p>
    <w:p>
      <w:pPr>
        <w:pStyle w:val="Normal"/>
        <w:ind w:firstLine="283"/>
        <w:jc w:val="both"/>
        <w:rPr>
          <w:rFonts w:ascii="Arial" w:hAnsi="Arial" w:cs="Arial"/>
          <w:sz w:val="22"/>
        </w:rPr>
      </w:pPr>
      <w:r>
        <w:rPr>
          <w:rFonts w:cs="Arial" w:ascii="Arial" w:hAnsi="Arial"/>
          <w:sz w:val="22"/>
        </w:rPr>
        <w:t>Megnyomott a távirányítóján egy gombot, mire egy alacsony kiszolgáló robot gurult be az ajtón. Thorne leemelt az egyik toronyról egy csatlakozót, bedugta a robot megfelelő nyílásába, és a billentyűzeten néhány gyors utasítást ütött be.</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Ez a robot most elmegy a raktárba az ennivalóért. Kövessék és válogassanak kedvükre – mondta Thorne, és figyelmeztetően felemelte az ujját. – Azt hiszem, vannak annyira értelmesek, hogy nem próbálkoznak semmilyen trükkel. A lézerek minden probléma nélkül átütik a falat is. És ha jól sejtem, fegyvertelenül nem szándékoznak lelépni.</w:t>
      </w:r>
    </w:p>
    <w:p>
      <w:pPr>
        <w:pStyle w:val="Normal"/>
        <w:ind w:firstLine="283"/>
        <w:jc w:val="both"/>
        <w:rPr>
          <w:rFonts w:ascii="Arial" w:hAnsi="Arial" w:cs="Arial"/>
          <w:sz w:val="22"/>
        </w:rPr>
      </w:pPr>
      <w:r>
        <w:rPr>
          <w:rFonts w:cs="Arial" w:ascii="Arial" w:hAnsi="Arial"/>
          <w:sz w:val="22"/>
        </w:rPr>
        <w:t>McCoy kinyitotta a száját, mintha mondani akarna valamit, néhány pillanatig ide-oda járatta a szemét Thorne és Sabrina között, de aztán végül csak szótlanul intett a csapatnak, hogy induljanak. A lány nem mozdult, tovább álldogált a doktor mellett, figyelemre sem méltatva a többiek csodálkozó pillantásá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Hát ez óriási! – dünnyögte Bellami a robot nyomában bandukolva. – Szegény Huxley halálra röhögné magát, ha velünk lenne.</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Há' ez a lány oszt rendesen meglepett – Rusty szemmel láthatóan még nem tért egészen magához Sabrina akciója óta. – Ki se nízi belűle az ember...</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Csendesebben! – intette őket Angel. – Ki tudja, talán most kitalálhatnánk valami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Szerintem most is lehallgat minket – jegyezte meg az őrnagy kesernyésen. – De amilyen őrült, az is kitelik tőle, hogy ezekből a kis robotokból mini kiborgokat csiná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t teszünk most? – szegezte neki a kérdést Korcev kertelés nélkül. – Lelépünk?</w:t>
      </w:r>
    </w:p>
    <w:p>
      <w:pPr>
        <w:pStyle w:val="Normal"/>
        <w:ind w:firstLine="283"/>
        <w:jc w:val="both"/>
        <w:rPr>
          <w:rFonts w:ascii="Arial" w:hAnsi="Arial" w:cs="Arial"/>
          <w:sz w:val="22"/>
        </w:rPr>
      </w:pPr>
      <w:r>
        <w:rPr>
          <w:rFonts w:cs="Arial" w:ascii="Arial" w:hAnsi="Arial"/>
          <w:sz w:val="22"/>
        </w:rPr>
        <w:t>McCoy a fejét rázva csatlakozott a többiek helytelenítő morgásához.</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gaza van, fegyver nélkül őrültség elindulni. Másrészt nála van a Nihilator... fogalmam sincs, hogy tudja-e, mi az, de ha vissza akarnám szerezni, biztosan felkeltené az érdeklődését – jelentette ki. – Meg kellene próbálni ártalmatlanná tenni... de erre esélyünk sincs, amíg nem iktatjuk ki azokat a rohadt lézereket.</w:t>
      </w:r>
    </w:p>
    <w:p>
      <w:pPr>
        <w:pStyle w:val="Normal"/>
        <w:ind w:firstLine="283"/>
        <w:jc w:val="both"/>
        <w:rPr>
          <w:rFonts w:ascii="Arial" w:hAnsi="Arial" w:cs="Arial"/>
          <w:sz w:val="22"/>
        </w:rPr>
      </w:pPr>
      <w:r>
        <w:rPr>
          <w:rFonts w:cs="Arial" w:ascii="Arial" w:hAnsi="Arial"/>
          <w:sz w:val="22"/>
        </w:rPr>
        <w:t>A robot begurult egy tágas, légkondicionált raktárba; a falak mentén töméntelen élelmiszer és tartósított ital állt polcokra rakva. A kis automata magukra hagyva őket az ajtóban, elindult a polcsorok mentén, hogy összeszedje a kívánt élelme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Rusty, Bellamival menjetek el Campbellért, és vigyétek a számítógépterembe! Mi addig összeszedjük a kaját, aztán odavisszük – mondta McCoy, és fáradtan végigsimította kopasz koponyáját, majd, miután az őrmester elindult a nyurga tüzérrel, témát váltott. – Nem tudom, mit gondoljak Sabrináról. Alan?</w:t>
      </w:r>
    </w:p>
    <w:p>
      <w:pPr>
        <w:pStyle w:val="Normal"/>
        <w:ind w:firstLine="283"/>
        <w:jc w:val="both"/>
        <w:rPr>
          <w:rFonts w:ascii="Arial" w:hAnsi="Arial" w:cs="Arial"/>
          <w:sz w:val="22"/>
        </w:rPr>
      </w:pPr>
      <w:r>
        <w:rPr>
          <w:rFonts w:cs="Arial" w:ascii="Arial" w:hAnsi="Arial"/>
          <w:sz w:val="22"/>
        </w:rPr>
        <w:t>Az őrnagy szavaira a felderítő legyintett egye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kem van néhány elképzelésem... – bökte ki végül elgondolkozv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éldául? – noszogatta Korcev. Bryce csak a fejét rázta.</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Gyorsabban meg fogjátok tudni, mint gondolnátok – mormolta, miközben leszedett néhány konzervet a polcokró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zt garantálom – felelte Wong. – Amint visszamegyünk, ki fogom faggatni, de alaposa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ez aggaszt igazán – rázta meg a fejét Bryce. – Az már sokkal inkább, hogy a muki egy lépéssel előttünk jár.</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Ezt meg hogy érted? – ráncolta a homlokát Korcev.</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mlékezz csak vissza: azt monda, hogy nagyobb biztonságban van, mint mi... és igaza lett. Utána azt mondta, hogy ha elenged bennünket, nem fogunk akarni elmenni... ugye milyen lehetetlennek tűnt? És megint csak neki lett igaza. Szerintem előre tudta, hogy így fognak alakulni a dolgo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bben van valami – állapította meg Wong. McCoy megdermed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Csak nem akarod azt mondani, hogy a többi is igaz lesz? – kérdezte lassan. – Tényleg úgy gondolod, hogy... mi mind... halottak vagyunk?</w:t>
      </w:r>
    </w:p>
    <w:p>
      <w:pPr>
        <w:pStyle w:val="Normal"/>
        <w:ind w:firstLine="283"/>
        <w:jc w:val="both"/>
        <w:rPr>
          <w:rFonts w:ascii="Arial" w:hAnsi="Arial" w:cs="Arial"/>
          <w:sz w:val="22"/>
        </w:rPr>
      </w:pPr>
      <w:r>
        <w:rPr>
          <w:rFonts w:cs="Arial" w:ascii="Arial" w:hAnsi="Arial"/>
          <w:sz w:val="22"/>
        </w:rPr>
        <w:t>Bryce szomorúan bólinto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z biztos, hogy bárhogy alakulnak majd a dolgok, nem jutunk ki mind élv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lan, én tudom, hogy rengeteg eszed van, de nem lehet, hogy most kivételesen tévedsz? – krákogta Korcev.</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n nem engedem, hogy neked bajod essen, maci! – Angel riadtan hozzábújt Bryce-hoz, de már tudta, amaz mit fog feleln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incs mit aggódnod, kicsim. Karma, tudod – mosolyogva megcirógatta a lány maradék haját, aztán szenvtelenül pakolt tovább.</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zt hiszem, ennyi étel elég lesz. Menjünk vissza! – nézett körül McCoy. Elégedetlenül felhorkant, amikor a fegyverét reflexszerűen felvenni akarván rájött, hogy hiába keresi. Elindult kifelé, és nem is tudatosította, hogy fázik.</w:t>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t>Bellami és Rusty a félig öntudatlan programozót egy variálható ülésbe rakták. A támláját lehajtva, a lábtámaszt kiegyenesítve nagyjából fekvő helyzetbe igazították; Campbell lázas önkívületben motyogott az orra alatt. Az osztag többi tagja éppen akkor lépett be, amikor Bellami a doktorhoz fordul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Komoly ellátásra van szüksége, gyógyszerekre és kötszerekre. Van itt valahol gyengélkedő?</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an, de odakinn a bázison – vonogatta a vállát Thorne. – A legszükségesebb holmikból viszont itt is akad valami, bár én eddig még nem szorultam rájuk.</w:t>
      </w:r>
    </w:p>
    <w:p>
      <w:pPr>
        <w:pStyle w:val="Normal"/>
        <w:ind w:firstLine="283"/>
        <w:jc w:val="both"/>
        <w:rPr>
          <w:rFonts w:ascii="Arial" w:hAnsi="Arial" w:cs="Arial"/>
          <w:sz w:val="22"/>
        </w:rPr>
      </w:pPr>
      <w:r>
        <w:rPr>
          <w:rFonts w:cs="Arial" w:ascii="Arial" w:hAnsi="Arial"/>
          <w:sz w:val="22"/>
        </w:rPr>
        <w:t>Visszahívta a robotot, amely időközben már végzett az étel előkészítésével, és újabb utasításokat adott nek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Kövesse, és hozza ide, amit jónak lát! – intett az ajtó felé induló automata utá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vót szíp magátú, hogy lelütte szegínt – nézett rá Rusty szemrehányóa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éved, jóember, megmondtam, hogy már évek óta ki sem tettem innen a lábam – felelte Thorne egykedvűe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kkor rossz hírem van, Ed. Valaki még van ebben az alagútban rajtunk kívül – vágott vissza McCoy.</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És én nem venném rögtön észre? – a doktor kurtán felnevetett. – Felejtse e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De akkó ki vót? – makacskodott Rusty. Thorne nem válaszolt, csak rámutatott Sabrinár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z igaz? – meredt a lányra Korcev döbbenten. – Sabrina, ugye csak félrebeszél? Mondd, hogy nem igaz!</w:t>
      </w:r>
    </w:p>
    <w:p>
      <w:pPr>
        <w:pStyle w:val="Normal"/>
        <w:ind w:firstLine="283"/>
        <w:jc w:val="both"/>
        <w:rPr/>
      </w:pPr>
      <w:r>
        <w:rPr>
          <w:rFonts w:cs="Arial" w:ascii="Arial" w:hAnsi="Arial"/>
          <w:sz w:val="22"/>
        </w:rPr>
        <w:t>Bellami földbe gyökerezett lábbal, tágra nyílt szemekkel állt az ajtóban; kis híján elejtette a kezében és a vállán cipelt holmikat. Thorne nem válaszolt, csak titokzatos mosollyal az arcán hintázott az ülésében. A nyurga tüzér lassan megmozdult, és lerakodott Campbell mellé, szemét a lányon tartva, miközben Bryce bólintott, és habozva beszélni kezde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edig ez logikus... így utólag szemlélve. Huxley és O'Brien halálát senki sem látta... és ő volt az egyetlen, aki egyik esetben sem volt velünk.</w:t>
      </w:r>
    </w:p>
    <w:p>
      <w:pPr>
        <w:pStyle w:val="Normal"/>
        <w:ind w:firstLine="283"/>
        <w:jc w:val="both"/>
        <w:rPr/>
      </w:pPr>
      <w:r>
        <w:rPr>
          <w:rFonts w:cs="Arial" w:ascii="Arial" w:hAnsi="Arial"/>
          <w:sz w:val="22"/>
        </w:rPr>
        <w:t>A felderítő szavaira az addig Campbellel foglalkozó Bellami hevesen megfordul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gyvalamiről elfeledkezel, Alan! O'Brienen nem találtunk semmi külsérelmi nyomot! Szerinted hogyan végzett vele, ráolvasássa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 mérgelődj, vöröske, Alannek igaza van – felelte Korcev, bár maga is meghökkent Bryce szavai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e tulok, hát te is elhiszed?! – kiáltott rá a nyurga tüzér. – Talán Patrickre és rád is ő lő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át, ha nem te voltál...</w:t>
      </w:r>
    </w:p>
    <w:p>
      <w:pPr>
        <w:pStyle w:val="Normal"/>
        <w:ind w:firstLine="283"/>
        <w:jc w:val="both"/>
        <w:rPr>
          <w:rFonts w:ascii="Arial" w:hAnsi="Arial" w:cs="Arial"/>
          <w:sz w:val="22"/>
        </w:rPr>
      </w:pPr>
      <w:r>
        <w:rPr>
          <w:rFonts w:cs="Arial" w:ascii="Arial" w:hAnsi="Arial"/>
          <w:sz w:val="22"/>
        </w:rPr>
        <w:t>Bellami befejezte Campbell ellátását, és vészjósló ábrázattal közeledett Korcev felé.</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Fejezd be, Bellami! – intette le McCoy erőtlenül. Arcából hirtelen kifutott a vér, a lába összecsuklott alatta, amint a sebben minden eddiginél erősebb fájdalom kezdett lüktetni. A szeme előtt elmosódott a komputerterem, amely egyet fordult körülötte, miközben lassan a padlóra hanyatlo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atrick! – Bellami és Angel egyszerre ugrott, hogy felfogják az őrnagyot. Gyengéden lefektették a padlóra; Bellami azonnal mellette termett, és paskolgatta az arcá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atrick, hallasz?</w:t>
      </w:r>
    </w:p>
    <w:p>
      <w:pPr>
        <w:pStyle w:val="Normal"/>
        <w:ind w:firstLine="283"/>
        <w:jc w:val="both"/>
        <w:rPr>
          <w:rFonts w:ascii="Arial" w:hAnsi="Arial" w:cs="Arial"/>
          <w:sz w:val="22"/>
        </w:rPr>
      </w:pPr>
      <w:r>
        <w:rPr>
          <w:rFonts w:cs="Arial" w:ascii="Arial" w:hAnsi="Arial"/>
          <w:sz w:val="22"/>
        </w:rPr>
        <w:t>McCoy dideregni kezdett, erőtlenül bólintott, aztán halkan kinyögte:</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Hallak, csak hagyd abba a pofozkodást... már jobban vagyo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Ugye, megmondtam, hogy előbb kellene rendbe tenni a sebedet – korholta a tüzér szelíden, és nekilátott, hogy Angel segítségével leráncigálja róla a nadrágot. McCoy felkönyökölt, és tiltakozni akart, de Bellami visszanyomta. – Beszélni fekve is tudsz.</w:t>
      </w:r>
    </w:p>
    <w:p>
      <w:pPr>
        <w:pStyle w:val="Normal"/>
        <w:ind w:firstLine="283"/>
        <w:jc w:val="both"/>
        <w:rPr>
          <w:rFonts w:ascii="Arial" w:hAnsi="Arial" w:cs="Arial"/>
          <w:sz w:val="22"/>
        </w:rPr>
      </w:pPr>
      <w:r>
        <w:rPr>
          <w:rFonts w:cs="Arial" w:ascii="Arial" w:hAnsi="Arial"/>
          <w:sz w:val="22"/>
        </w:rPr>
        <w:t>Wong nem hagyta annyiban a dolgot, amint látta, hogy az őrnagy jobban van, visszafordult Sabrinához.</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ost itt az alkalom, hogy megtudjuk, ki is vagy te tulajdonképpen, Sabrina?</w:t>
      </w:r>
    </w:p>
    <w:p>
      <w:pPr>
        <w:pStyle w:val="Normal"/>
        <w:ind w:firstLine="283"/>
        <w:jc w:val="both"/>
        <w:rPr>
          <w:rFonts w:ascii="Arial" w:hAnsi="Arial" w:cs="Arial"/>
          <w:sz w:val="22"/>
        </w:rPr>
      </w:pPr>
      <w:r>
        <w:rPr>
          <w:rFonts w:cs="Arial" w:ascii="Arial" w:hAnsi="Arial"/>
          <w:sz w:val="22"/>
        </w:rPr>
        <w:t>Thorne, aki eddig a kívülálló érdeklődésével szemlélte McCoy kínlódását, megelőzte a lányt a válassza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ki, hanem m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essék? – értetlenkedett Wong.</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ember, kiborg.</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Ezt nem mondja komolyan?! – méregette a szemét Korcev. Thome kijelentésére Bellami is abbahagyta McCoy kötözését, és döbbenten hátrafordult. – Egy rohadt alfa egység?</w:t>
      </w:r>
    </w:p>
    <w:p>
      <w:pPr>
        <w:pStyle w:val="Normal"/>
        <w:ind w:firstLine="283"/>
        <w:jc w:val="both"/>
        <w:rPr>
          <w:rFonts w:ascii="Arial" w:hAnsi="Arial" w:cs="Arial"/>
          <w:sz w:val="22"/>
        </w:rPr>
      </w:pPr>
      <w:r>
        <w:rPr>
          <w:rFonts w:cs="Arial" w:ascii="Arial" w:hAnsi="Arial"/>
          <w:sz w:val="22"/>
        </w:rPr>
        <w:t>A doktor jóízűen felkacago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Ó, a szegény Skynet és az ő trükkjei... nem, nem, ehhez képest azok csak begyöpösödött, merev konstrukciók! A jó öreg Gépistennek meglehetősen csökött a fantáziája, ha az emberek elleni hadviselésről van szó... mindent a mindenhatónak hitt technikával akar megoldani, de még azt is az emberektől lopja. Nem, Sabrina az én teremtményem, még akkor is, ha az Alfák technológiájának a továbbfejlesztésén alapul.</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Tehát mégis neked lesz igazad, Alan – mondta McCoy felkönyökölve, és fázósan összehúzta magán a zubbonyt. – Ő lőtt rám, és szegény Ilanre is.</w:t>
      </w:r>
    </w:p>
    <w:p>
      <w:pPr>
        <w:pStyle w:val="Normal"/>
        <w:ind w:firstLine="283"/>
        <w:jc w:val="both"/>
        <w:rPr>
          <w:rFonts w:ascii="Arial" w:hAnsi="Arial" w:cs="Arial"/>
          <w:sz w:val="22"/>
        </w:rPr>
      </w:pPr>
      <w:r>
        <w:rPr>
          <w:rFonts w:cs="Arial" w:ascii="Arial" w:hAnsi="Arial"/>
          <w:sz w:val="22"/>
        </w:rPr>
        <w:t>Bryce bólintot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Logikus... ezzel a helyére kerül az utolsó részlet is, amiben bizonytalan voltam. Magad is emlékszel, milyen messziről jöttek a lövések. Onnan csak az önvédelmi automaták képesek hatékonyan tüzelni, de sem itt, sem ott nem találtunk egyet sem. Akkor az zavart, hogy ember nem lehetett... egy kiborgnak viszont nem okozhat nehézséget. Láttad, mit művelt Rustyval... játszva megbirkózhatott a Browningga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gaz is, hová lett a Browning? – kapott a szón Wong.</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álam van – felelte Thorne kurtán. Bellami befejezte az őrnagy ellátását; most felállt és eltökélten előlépet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Egy valamiről elfeledkeztek – mondta a hirtelen támadt csendben. – Akárki legyen is Sabrina, még ha valamilyen okból tényleg ellenünk fordult volna, a barátunk... vagy a barátunk volt. Értitek? A barátun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Én még most is a barátod vagyok, Bellami – felelte halkan a lány. A vörös hajú tüzér végignézett a hallgatagon figyelő bajtársain, és folytatta.</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Velünk volt, segített nekünk... Mi mind éppen elég Géppel találkoztunk, hogy tudjuk, azok nem képesek ilyesmire... fogjátok már fel, egy gép nem csinál ilyesmit, nem ismeri a barátságot... nincsenek érzelmei!</w:t>
      </w:r>
    </w:p>
    <w:p>
      <w:pPr>
        <w:pStyle w:val="Normal"/>
        <w:ind w:firstLine="283"/>
        <w:jc w:val="both"/>
        <w:rPr>
          <w:rFonts w:ascii="Arial" w:hAnsi="Arial" w:cs="Arial"/>
          <w:sz w:val="22"/>
        </w:rPr>
      </w:pPr>
      <w:r>
        <w:rPr>
          <w:rFonts w:cs="Arial" w:ascii="Arial" w:hAnsi="Arial"/>
          <w:sz w:val="22"/>
        </w:rPr>
        <w:t>Thorne, széles vigyorral az arcán, tapsolni kezde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Bravó, Bellami, bravó! Jobban össze sem foglalhatta volna a lényeget. Pontosan ez az, ami miatt a Gépisten az ő kiborgjaival soha nem fog felülkerekedni, akármilyen fejletteket is eszkábál össze. Majd folytatjuk a társalgást, de most, ha megbocsátanak, nekilátok, mielőtt az étel teljesen kihűlne... Ugye, jók lesznek? – hunyorított a túlsó sarokban heverő fegyverek felé, majd a mennyezet alatt pörgő oktaéderekre. Ellökte magát a guruló ülőalkalmatossággal, és a megrakott tálcákkal az ölében visszalavírozott az ajtó mögötti sarok rejtett beugrásába. Sabrina hűséges kutya módjára követt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át, nekem még van egypár kérdésem – dünnyögte McCoy, és sóhajtva visszahanyatlott a hevenyészett fekhelyr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De nekem is! – kontrázott Wong. Rusty szótlanul tűnődve álldogált az őrnagy mellett, Bellami közben intett Brycena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Gyere ki, a segítségedre van szükségem!</w:t>
      </w:r>
    </w:p>
    <w:p>
      <w:pPr>
        <w:pStyle w:val="Normal"/>
        <w:ind w:firstLine="283"/>
        <w:jc w:val="both"/>
        <w:rPr>
          <w:rFonts w:ascii="Arial" w:hAnsi="Arial" w:cs="Arial"/>
          <w:sz w:val="22"/>
        </w:rPr>
      </w:pPr>
      <w:r>
        <w:rPr>
          <w:rFonts w:cs="Arial" w:ascii="Arial" w:hAnsi="Arial"/>
          <w:sz w:val="22"/>
        </w:rPr>
        <w:t>A felderítő szó nélkül követte a vörös hajú tüzért a folyosór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 a gond? – kérdezte, amikor kellő távolságba értek. Bellami megállt, és megfogta a felderítő könyöké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Baj van. Patrick lázas; a lövedék érintette a csípőcsontját, és túl sokáig maradt ellátatlan. Ha nem kap antibiotikumot... akkor a fertőzés átterjed a csontra. És az végzetes lehe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Hát akkor adj neki antibiotikumot – felelte Bryce vállat vonva.</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Igen, igen, csakhogy Campbellnek is kell antibiotikum, mert anélkül hamarabb alakul ki a hashártyagyulladás... – magyarázta Bellami. – Különben nem éri meg a saját műtétjét, ha esetleg sikerülne elvinni inne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s?</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át... nincs annyi gyógyszerem, amennyi mindkettőjüknek elég.</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rtem. Szóval el kell dönteni, kinek adju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Hát... valahogy úgy – vallotta be Bellami kelletlenül. – Azért akartam itt megbeszélni, mert nem akartam, hogy Patrick hallja... parancsba adná, hogy adjuk Campbellnek. És azt sem akartam, hogy Korcev megint rászálljon arra a szerencsétlenr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ennyi gyógyszerünk va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a mindkettő kap, két napig sem elég. Bryce töprengett egy sor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Jól körülnéztél?</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Nem igazán – mormolta Bellami. – Siettem...</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 lenne, ha visszamennénk, és alaposan körülnéznén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múgy is vissza akartam menni még néhány holmiér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Gyerünk!</w:t>
      </w:r>
    </w:p>
    <w:p>
      <w:pPr>
        <w:pStyle w:val="Normal"/>
        <w:ind w:firstLine="283"/>
        <w:jc w:val="both"/>
        <w:rPr>
          <w:rFonts w:ascii="Arial" w:hAnsi="Arial" w:cs="Arial"/>
          <w:sz w:val="22"/>
        </w:rPr>
      </w:pPr>
      <w:r>
        <w:rPr>
          <w:rFonts w:cs="Arial" w:ascii="Arial" w:hAnsi="Arial"/>
          <w:sz w:val="22"/>
        </w:rPr>
        <w:t>A kis raktárhelyiségben alaposan felforgattak mindent. Bryce-ra az egyik félreeső szekrényből fura kinézetű, merevített henteskötényre emlékeztető holmik zuhantak k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zek micsodá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édőköpenyek, röntgenvizsgálathoz... de már régen nem használnak ilyeneket. Hol találtad?</w:t>
      </w:r>
    </w:p>
    <w:p>
      <w:pPr>
        <w:pStyle w:val="Normal"/>
        <w:ind w:firstLine="283"/>
        <w:jc w:val="both"/>
        <w:rPr>
          <w:rFonts w:ascii="Arial" w:hAnsi="Arial" w:cs="Arial"/>
          <w:sz w:val="22"/>
        </w:rPr>
      </w:pPr>
      <w:r>
        <w:rPr>
          <w:rFonts w:cs="Arial" w:ascii="Arial" w:hAnsi="Arial"/>
          <w:sz w:val="22"/>
        </w:rPr>
        <w:t>A felderítő szó nélkül a szekrényre mutatott. Bellami öszehúzott szemmel vizsgálgatt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zt az előbb nem is vettem észre... nézzük át.</w:t>
      </w:r>
    </w:p>
    <w:p>
      <w:pPr>
        <w:pStyle w:val="Normal"/>
        <w:ind w:firstLine="283"/>
        <w:jc w:val="both"/>
        <w:rPr>
          <w:rFonts w:ascii="Arial" w:hAnsi="Arial" w:cs="Arial"/>
          <w:sz w:val="22"/>
        </w:rPr>
      </w:pPr>
      <w:r>
        <w:rPr>
          <w:rFonts w:cs="Arial" w:ascii="Arial" w:hAnsi="Arial"/>
          <w:sz w:val="22"/>
        </w:rPr>
        <w:t>Újabb, félig telt dobozt találtak, amelynek a tartalma antibiotikumnak bizonyult; a nyurga tüzér azonban továbbra is elégedetlen vol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Kevés... azonkívül ez másfajta, mint amit korábban találtam. Azzal kellene folytatnom, amivel elkezdem... Túl sokra nem megyünk vele, legfeljebb vésztartaléknak jó.</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z is valami. Szerintem kezdd el adni mindkettőnek, és majd meglátjuk – felelte Bryce. Bellami savanyú képpel töprengett, aztán sóhajtva vállat von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a mindegy, menjünk vissza... Segíts ezeket hozni! – mutatott a szoba közepére összeválogatott, takarókat, fecskendőket és gyógyszereket tartalmazó batyukra.</w:t>
      </w:r>
    </w:p>
    <w:p>
      <w:pPr>
        <w:pStyle w:val="Normal"/>
        <w:ind w:firstLine="283"/>
        <w:jc w:val="both"/>
        <w:rPr>
          <w:rFonts w:ascii="Arial" w:hAnsi="Arial" w:cs="Arial"/>
          <w:sz w:val="22"/>
        </w:rPr>
      </w:pPr>
      <w:r>
        <w:rPr>
          <w:rFonts w:cs="Arial" w:ascii="Arial" w:hAnsi="Arial"/>
          <w:sz w:val="22"/>
        </w:rPr>
        <w:t>Thorne gyorsan végzett az evéssel. A robot Bellami és a felderítő orra előtt gurult be a számítógépterembe, hogy elvigye a tálcát. Amikor előbukkant az alkóvból, a nyomában megjelent székében a doktor is, Sabrina kíséretében.</w:t>
      </w:r>
    </w:p>
    <w:p>
      <w:pPr>
        <w:pStyle w:val="Normal"/>
        <w:ind w:firstLine="283"/>
        <w:jc w:val="both"/>
        <w:rPr>
          <w:rFonts w:ascii="Arial" w:hAnsi="Arial" w:cs="Arial"/>
          <w:sz w:val="22"/>
        </w:rPr>
      </w:pPr>
      <w:r>
        <w:rPr>
          <w:rFonts w:cs="Arial" w:ascii="Arial" w:hAnsi="Arial"/>
          <w:sz w:val="22"/>
        </w:rPr>
        <w:t>McCoy tüstént felkönyökölt, és szinte észre sem vette, amint Bellami előkészíti az injekció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hhoz, hogy meggyőzzön, még egyvalamire válaszolnia kell, Ed – szegezte az ujját Thorne-ra. – Hol készítette el a kiborgoka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ejtettem, hogy ezt fogja kérdezni – vigyorgott a doktor, és az egyik klaviatúrán beütött egy sor utasítást. Szó nélkül rábökött egy sor monitorra a mennyezet alatt, amelyeken automata gyártósorok bukkantak fel.</w:t>
      </w:r>
    </w:p>
    <w:p>
      <w:pPr>
        <w:pStyle w:val="Normal"/>
        <w:ind w:firstLine="283"/>
        <w:jc w:val="both"/>
        <w:rPr>
          <w:rFonts w:ascii="Arial" w:hAnsi="Arial" w:cs="Arial"/>
          <w:sz w:val="22"/>
        </w:rPr>
      </w:pPr>
      <w:r>
        <w:rPr>
          <w:rFonts w:cs="Arial" w:ascii="Arial" w:hAnsi="Arial"/>
          <w:sz w:val="22"/>
        </w:rPr>
        <w:t>Az őrnagy a többiekkel egyetemben tátott szájjal bámulta a látvány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Ez még csak a jéghegy csúcsa – mutatott körbe Thorne. – Amott mögöttünk egy ennél sokkal nagyobb számítógéprendszer működik, amely önállóan vezérli a gyártósort. Én megmondom, mit akarok, a gépek elvégzik a többi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zóval itt készültek... – dünnyögte McCoy, és kénytelen volt elismerni, hogy a látvány lenyűgözt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Csak egy példány – helyesbített Thorne, akaratlanul is belesétálva a McCoy által állított csapdába. – Sabrina prototípus.</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De honnan került ide ez a sok masina? – értetlenkedett Korcev. A doktor néhány pillanatig mosolyogva habozott, aztán legyinte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ondjuk úgy, hogy örököltem.</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z... ez mind... nagyon szép, de... – meglepetten, szinte egy emberként fordultak az erőtlen hang irányába. Campbell kínlódva, több-kevesebb sikerrel próbálta feljebb tornászni magát a szétnyitott ülésben. – A vashoz szoftver is... kell... – fejezte be elhaló hango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lan fején találta a szöget... – bólintott Thorne komoly képpel. Ismét a klaviatúrához fordult, aztán fel sem pillantva, a programozó melletti kijelzőre mutatott, amelyen szédítő iramban kezdtek futni a programsorok. – Ez, amit most látnak, Sabrina alapkódja... natív állapotban. Persze mostanra már egészen más, kiegészült az öntanuló rutinok által beleírt részekkel. Na meg persze én is alakítottam rajta, mert ez itt csupán az alapfokú kommunikációra elegendő... de már tartalmazza az összes érzelmi reakció algoritmusát. A harci modulokat, meg minden mást később tettem hozzá.</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Kár volt... fáradnia – Campbell egy pillanatra elhallgatott, fájdalmas grimaszt vágott, aztán folytatta. – A rutinokat... megszerezhette volna a Skynet kiborgjaiból is...</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Maga nem ért semmit! – legyintett rá a doktor fitymálóan. – Én nem egy gép kópiáját akartam létrehozni! Tudja, mi ketyeg ebben? – mutatott Sabrinára. – Egy EP... emocionális processzor, amit én fejlesztettem ki! Saját készítésű egység, saját szoftverrel... mit kezdtem volna egy kiborggal? Sabrinában csak a puszta váz mesterséges, nyolcvan százalék feletti a szerves részek aránya!</w:t>
      </w:r>
    </w:p>
    <w:p>
      <w:pPr>
        <w:pStyle w:val="Normal"/>
        <w:ind w:firstLine="283"/>
        <w:jc w:val="both"/>
        <w:rPr/>
      </w:pPr>
      <w:r>
        <w:rPr>
          <w:rFonts w:cs="Arial" w:ascii="Arial" w:hAnsi="Arial"/>
          <w:sz w:val="22"/>
        </w:rPr>
        <w:t>Wong összevont szemöldökkel figyelte, amint Thorne egyre jobban belemelegedik a magyarázatba, végül megjegyezt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kkor nem is hasonlít a gépekre...</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nnyira nem, hogy a gépek nem is kiborgként érzékelik... van ugyan azonosító modulja, ugyanaz, mint a T-800-asoké, de ki van kapcsolva, így aztán a hasonlóság ott ér véget, hogy a Skyneten keresztül tud velük kommunikálni... – bólintott Thorne. – Az EP az évszázad fejlesztése volt... de ezeknek nem kellett! Hogy nem látják a gyakorlati hasznát! – füstölgött, keserűséggel a hangjába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Kiknek nem kellett? – kérdezte Angel értetlenül. – Kiről beszé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át a Főparancsnokságról, természetesen – vetette oda a doktor. – Ez a bázis valaha az egyik legnagyobb fejlesztői központ volt... és valaha én voltam az egyik részleg vezetője, amíg ezek a barmok közbe nem léptek!</w:t>
      </w:r>
    </w:p>
    <w:p>
      <w:pPr>
        <w:pStyle w:val="Normal"/>
        <w:ind w:firstLine="283"/>
        <w:jc w:val="both"/>
        <w:rPr>
          <w:rFonts w:ascii="Arial" w:hAnsi="Arial" w:cs="Arial"/>
          <w:sz w:val="22"/>
        </w:rPr>
      </w:pPr>
      <w:r>
        <w:rPr>
          <w:rFonts w:cs="Arial" w:ascii="Arial" w:hAnsi="Arial"/>
          <w:sz w:val="22"/>
        </w:rPr>
        <w:t>Az arca megkeményedett, és szinte ömlött belőle az idők során felgyülemlett keserűség.</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Leállították a projektet, mint alkalmatlant, mikor már szinte teljesen kész volt! Leváltottak... de rá is faragtak, de nagyo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 történ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 Skynet véletlenül tudomást szerzett a bázisról – Thorne gúnyos hangsúllyal tette a célzást egyértelművé. – És szép lassan ki is irtotta az egész személyzetet, elegánsan, még csak le sem kellett idejönni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De akkor maga hogyan maradt életben, Ed? – kérdezte Wong.</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lkut kötöttünk – vonta meg a vállát a doktor. – Talán nem érte meg neki, leásnia magát idáig, vagy nem látott bennem közvetlen veszélyt, vagy a munkámban látott fantáziát... nem tudom. De békén hagyott, dolgozhattam tovább, és azóta is együttműködi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csoda?! – hördült fel Korcev. – Maga... maga a Gépistennek dolgozi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Persze... másképp nem hagyna életben – felelte Thorne. – És az emberekkel ellentétben, tudja értékelni a munkáma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aga... maga szörnyeteg!</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Nézőpont kérdése – vonogatta a vállát a doktor. – Mindenesetre én életben vagyok... sokan mások viszont nem... És dolgozhatok nyugodtan. Mindennek megvan a jobbik oldala is.</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z emocionális modellek... még nem sikerült senkinek... megfelelően modellezni az érzelmeket – motyogta Campbell, a morfintól révetegen. – Hatalmas számítási kapacitást igényel... minden módosítás nagysebességű átvitel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z igaz – vágott közbe Thorne. – Csakhogy mások rossz oldalról közelítették meg a dolgot. Én kifejlesztettem egy külön processzort a szoftverhez, és egy speciális, nagysebességű átviteli rendszert. Az igaz, hogy az egész rendszer olyan hatalmas, hogy nem tudtam redundáns módon megoldani, mint a kiborgoknál... ebben ők a jobbak. Viszont van beépített modul, ami folyamatosan közvetíti az egység tapasztalatait nekem, én feldolgozom, és a megfelelő változtatásokat időnként visszatáplálom. Ehhez persze Sabrinának ide kell jönnie, mert szükség van a nagysebességű interfészre...</w:t>
      </w:r>
    </w:p>
    <w:p>
      <w:pPr>
        <w:pStyle w:val="Normal"/>
        <w:ind w:firstLine="283"/>
        <w:jc w:val="both"/>
        <w:rPr>
          <w:rFonts w:ascii="Arial" w:hAnsi="Arial" w:cs="Arial"/>
          <w:sz w:val="22"/>
        </w:rPr>
      </w:pPr>
      <w:r>
        <w:rPr>
          <w:rFonts w:cs="Arial" w:ascii="Arial" w:hAnsi="Arial"/>
          <w:sz w:val="22"/>
        </w:rPr>
        <w:t>A pulthoz lökte magát a székével, és az egyik rekeszből kétujjnyi vastag, hosszú kábelt halászott elő, amely különös formájú, rózsaszín műanyag burkolatú csatlakozóban végződött. McCoy homloka ráncokba szaladt a fura holmi láttán, ami határozottan egy műfalloszra emlékeztette.</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Ez önmagában is hatalmas fejlesztés, amit a haditechnikában is hasznosíthattak volna... – Thorne egy pillanatra elmélázott, aztán folytatta. – De az idióták egy kalap alá vették az egész EP projekttel! Én meg bebizonyítottam, mennyire hasznos; kár, hogy az érdekeltek közül senki sem láthatj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De hogyan... hová csatlakoztatja azt az izét? – pislogott Campbell. Szokásos bőbeszédűségét a fájdalom és a morfin szinte nullára redukálta.</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Éppen ezt akarom bemutatni – nevetett fel Thorne kurtán. Felállt a székéből és a csendben figyelő Sabrinához ballagott az interfésszel. Megállt előtte, és a kezét tétovázás nélkül becsúsztatta a lány nadrágjába. Sabrina rövid terpeszbe állt, és üveges, távolba meredő tekintettel, ellenkezés nélkül tűrte, hogy a doktor lehúzza a cipzárat, lehámozza róla a nadrágot, majd a bugyit is, és belemarkoljon a sűrű fekete fanszőrzetbe. Mindenki kővé dermedve figyelte a jelenetet, így senki sem vette észre, ahogy Bellami összerándult, amikor Thorne kéjes vigyorral széttárta a szeméremajkakat és becsúsztatta a fallosszerű interfészt a szeméremrésb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ájez nem semmi! – szaladt ki a megrökönyödött Rusty száján.</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Maga... maga nem csak egy őrült szörnyeteg, de a tetejébe még perverz is! – hördült fel Korcev. Thorne vigyora még szélesebbre húzódo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Ugyan már, Korcev, ne legyen ilyen szigorú! Nincs is olyan programozó, aki ne rejtene el a programjaiban valamilyen mókát... sokat töprengtem azon, hogy férfi vagy női egységet alkossak inkább, de a feladatnak a női egység felelt meg jobban. Egyszerűen úgy programoztam, hogy a nemi közeledés kapcsolja be az adatátviteli rutint... hogy a kommunikáció kielégítő legyen. – Göcögve nevetett a saját szóviccén, miközben a billentyűzeten zongorázva elindította az adatok áttöltését. Felnézett a kijelzőre, és elégedetten figyelte a szédítő tempóban kiíródó programsorok száguldását. – Na persze, azzal sem szívesen cserélnék, aki megpróbál túllépni a határon – folytatta, a pulttól visszafordulva. – Bár, ki tudja... lehet, hogy egy magasfeszültségű áramütés fokozza az élvezeteket – megint nevetett, majd hozzátette –, csak éppen azonnali halált okoz.</w:t>
      </w:r>
    </w:p>
    <w:p>
      <w:pPr>
        <w:pStyle w:val="Normal"/>
        <w:ind w:firstLine="283"/>
        <w:jc w:val="both"/>
        <w:rPr>
          <w:rFonts w:ascii="Arial" w:hAnsi="Arial" w:cs="Arial"/>
          <w:sz w:val="22"/>
        </w:rPr>
      </w:pPr>
      <w:r>
        <w:rPr>
          <w:rFonts w:cs="Arial" w:ascii="Arial" w:hAnsi="Arial"/>
          <w:sz w:val="22"/>
        </w:rPr>
        <w:t>A terminál felöl dallamos csipogás hangzott fel jelezve az adatátvitel befejezését. Thorne visszagurult, egy darabig ügyködött a billentyűzeten, aztán megint a mozdulatlanul álló Sabrinához lavírozott, és kivette belőle az interfész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Nem rossz teljesítmény, mi? – kacsintott Campbellre, aki révetegen visszamosolygott rá. – Terabájtnyi adattömegek, pillanatok alatt...</w:t>
      </w:r>
    </w:p>
    <w:p>
      <w:pPr>
        <w:pStyle w:val="Normal"/>
        <w:ind w:firstLine="283"/>
        <w:jc w:val="both"/>
        <w:rPr/>
      </w:pPr>
      <w:r>
        <w:rPr>
          <w:rFonts w:cs="Arial" w:ascii="Arial" w:hAnsi="Arial"/>
          <w:sz w:val="22"/>
        </w:rPr>
        <w:t>Néhány másodperc múlva a lány megelevenedett; magára húzta a levetett ruhadarabokat, és mintha mi sem történt volna, leült a Thorne melletti székbe. Egy pillanatra csend borult a teremre; Bellami magába roskadva matatott Campbell körül, Korcev gyűlölettől izzó szemmel méregette a doktort; McCoy egyfajta lázas letargiával bámult maga elé. Angel, a fejét Bryce vállára hajtva, lehunyt szemmel gondolkodott, Rusty tűnődve bámulta Sabrinát, Wong lehajtott fejjel, lassan járkált az őrmester és az ajtó között.</w:t>
      </w:r>
    </w:p>
    <w:p>
      <w:pPr>
        <w:pStyle w:val="Normal"/>
        <w:ind w:firstLine="283"/>
        <w:jc w:val="both"/>
        <w:rPr>
          <w:rFonts w:ascii="Arial" w:hAnsi="Arial" w:cs="Arial"/>
          <w:sz w:val="22"/>
        </w:rPr>
      </w:pPr>
      <w:r>
        <w:rPr>
          <w:rFonts w:cs="Arial" w:ascii="Arial" w:hAnsi="Arial"/>
          <w:sz w:val="22"/>
        </w:rPr>
        <w:t>Thorne végül önelégült képet vágva, a széken gurulva megindult az alkóvja felé.</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Nekem még van némi dolgom, úgyhogy egyedül hagyom a társaságot – mondta, és hangsúlyos mozdulattal felemelte a távirányítót. – Apropó, a szentélyem bejárata külön védelmet élvez... remélem, senki sem lesz olyan ostoba, hogy odabenn háborgasson. – Az oktaéderekre bökött, és mielőtt székestül eltűnt volna a beugróban, hozzátette: – Ha valami kellene, csak kiáltsanak.</w:t>
      </w:r>
    </w:p>
    <w:p>
      <w:pPr>
        <w:pStyle w:val="Normal"/>
        <w:ind w:firstLine="283"/>
        <w:jc w:val="both"/>
        <w:rPr>
          <w:rFonts w:ascii="Arial" w:hAnsi="Arial" w:cs="Arial"/>
          <w:sz w:val="22"/>
        </w:rPr>
      </w:pPr>
      <w:r>
        <w:rPr>
          <w:rFonts w:cs="Arial" w:ascii="Arial" w:hAnsi="Arial"/>
          <w:sz w:val="22"/>
        </w:rPr>
        <w:t>Miután magukra maradtak, Bryce szótlanul, néhány intéssel jelezve, a folyosóra hívta Bellamit, Wongot és Rustyt. Angel kinyitotta a szemét és kérdő pillantást vetett rá.</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aradj itt Korcevvel, vigyázzatok az őrnagyra és llanre! – súgta a fülébe a felderítő, és kisietett a folyosóra a másik három után.</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Van egy ötletem – közölte, amikor utolérte őket. – China, keress egy kötelet vagy huzalt, nem kell túl hosszú, de iszonyú erős legyen. Bellami, Rusty ti majd velem jöttök, elhozunk egy-két holmit... remélem sikerül túljárnunk ennek a fanatikusnak az eszén. Elmondom, mit sütöttem ki...</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8"/>
        </w:rPr>
      </w:pPr>
      <w:r>
        <w:rPr>
          <w:rFonts w:cs="Arial" w:ascii="Arial" w:hAnsi="Arial"/>
          <w:b/>
          <w:sz w:val="28"/>
        </w:rPr>
        <w:t>14. Egy lépés előre, kettő hátr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t>Thorne egy jó óráig volt távol; ezalatt Bellami Angel segítségével megetette az erőtlenül tiltakozó McCoy-t, aztán újabb adag morfint adott a közben fájdalmas nyögdécselésbe kezdő Campbellnek. Korcev különös pálforduláson esett át: amennyire nem szívlelhette azelőtt a programozót, most zokszó nélkül letelepedett mellé, és segédkezett Bellaminak az ápolásban.</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Most, hogy narkót kaptál, egészen elviselhető vagy – vigyorgott Ilanre. – Ha ezt tudom korábban, már rég szóltam volna Bellaminak, hogy tömjön tel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Kár, hogy későn jött meg az eszed... dugó – nyögte Campbell, és fáradtan lehunyta láztól csillogó szemét.</w:t>
      </w:r>
    </w:p>
    <w:p>
      <w:pPr>
        <w:pStyle w:val="Normal"/>
        <w:ind w:firstLine="283"/>
        <w:jc w:val="both"/>
        <w:rPr>
          <w:rFonts w:ascii="Arial" w:hAnsi="Arial" w:cs="Arial"/>
          <w:sz w:val="22"/>
        </w:rPr>
      </w:pPr>
      <w:r>
        <w:rPr>
          <w:rFonts w:cs="Arial" w:ascii="Arial" w:hAnsi="Arial"/>
          <w:sz w:val="22"/>
        </w:rPr>
        <w:t>Rusty Wonggal sugdolózott, időnként nyugtalan pillantást vetve a mozdulatlanul ülő Sabrina felé.</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atricknek igassága vót – dünnyögte a hagymafejű őrmester. – Szegín Jimmy is akkó haat meg, amikó kettesbe maratt véle... oszt a Gordon kölök is utójára véle vót. Asszem, veszílyes egyedü maranni evvee a szerzette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tudom, Rusty... – tűnődött a mesterlövész. – Bellami is kettesben maradt vele... odafenn, a kórházrészlegen. És nem történt semmi baj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hm, te! Gondúlod, hogy izé... – Rusty hamiskásan Wongra kacsintott. Amaz elmosolyodot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Nem hiszem... hallottad, elszenesedett volna a... – Egy közismert kézmozdulattal fejezte be a mondatot.</w:t>
      </w:r>
    </w:p>
    <w:p>
      <w:pPr>
        <w:pStyle w:val="Normal"/>
        <w:ind w:firstLine="283"/>
        <w:jc w:val="both"/>
        <w:rPr>
          <w:rFonts w:ascii="Arial" w:hAnsi="Arial" w:cs="Arial"/>
          <w:sz w:val="22"/>
        </w:rPr>
      </w:pPr>
      <w:r>
        <w:rPr>
          <w:rFonts w:cs="Arial" w:ascii="Arial" w:hAnsi="Arial"/>
          <w:sz w:val="22"/>
        </w:rPr>
        <w:t>Bellami befejezte a sebesültek ellátását, és rövid töprengés után Sabrina elé áll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ondd, Sabrina... azt látom már, kicsoda vagy... de mondd, hogy O'Brien és Hux halálához nincs semmi közöd! Mondd, ugye, hogy ez nem igaz?</w:t>
      </w:r>
    </w:p>
    <w:p>
      <w:pPr>
        <w:pStyle w:val="Normal"/>
        <w:ind w:firstLine="283"/>
        <w:jc w:val="both"/>
        <w:rPr/>
      </w:pPr>
      <w:r>
        <w:rPr>
          <w:rFonts w:cs="Arial" w:ascii="Arial" w:hAnsi="Arial"/>
          <w:sz w:val="22"/>
        </w:rPr>
        <w:t>A lány rezzenéstelenül állta a tüzér tekintetét, a bársonyos alt hangban nyoma sem volt félelemnek vagy feszültségnek, inkább a megbántottság érződött rajt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ért faggatsz, Bellami? Ugyanolyan jól tudod a választ, mint én – hangzott a kitérő felelet. A nyurga tüzér nem érte be ennyivel, tovább is kérdezősködött volna, ha Thorne elő nem bukkan a rejtekébő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jnye, Bellami, nem illik egy hölgyet így zaklatni – vigyorgott rá a székéből. – Aki kíváncsi, hamar megöregszik... egyébként sem fog megtudni tőle semmit, mert úgy programoztam.</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kem volna néhány kérdésem – könyökölt fel McCoy.</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alljuk! – fordult felé a doktor.</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t tud a fönti bázison történtekrő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ndent – vonta meg a vállát Thorne. – Konkrétan mit akar tudn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Ki ölte meg a személyzete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 gépek – felelte Thorne tömören. Az őrnagy már nyitotta a száját, hogy tovább kérdezzen, de a doktor, a kezét felemelve, megállította. – Jó, elmondom az egészet... A bázis volt Sabrina tesztfeladata. Gond nélkül beépült az állományba, aztán elkezdte végrehajtani a tulajdonképpeni feladatát... Hol itt halt meg valaki hirtelen és rejtélyes módon, hol amott. Én meg idelentről besegítettem neki: egy kicsit megpiszkáltam a vezérlőkomputert, és kész volt a fejetlenség. Jól mondom, Rusty? – kaján mosollyal a meghökkent őrmesterre kacsinto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hhá... – nyögte ki nagy nehezen a hagymafejü őrmester. – Mán mindenre vetettünk, csak ennem jutott eszünkb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s ment minden, mint a karikacsapás – folytatta Thorne. – Lassan mindenkibe beférközött a bizalmatlanság, elkezdődtek a gyanúsítgatások... ugye. Rusty?</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unnét tuggya...? – krákogta Rusty zavartan.</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Ejnye, csak egy kis pszichológia – nevetett a doktor. – Oszd meg és uralkodj... ugye ismerős? Hintsd el a viszály magját, hogy hatalmat arathass... Persze, Sabrina jóvoltából tudtam a fejlesztésekről is... és amikor megszülettek az eredmények, eljött az ideje a cselekvésnek. A legnagyobb zűrzavar közepette Sabrina hívására megjelentek a gépek. Mindenkit elintéztek a fölső szinten, az alsón meg a saját fegyvereiket fordítottam ellenük... aki megmaradt, arról Sabrina gondoskodott. Itt akadt egy kis gond, mivel néhányan túlélték az egészet, de lenn rekedtek, így aztán nem is foglalkoztam velük. Ez baj volt, belátom... na de lássuk tovább. Számítottam rá, hogy a történteket a Főparancsnokság nem hagyja annyiban, és úgy is történt. Jöttek, és elvitték a fegyvert meg a hírt is. Mivel a tesztfeladata sikeres volt, utánuk küldtem Sabrinát, hogy tegyen rendet... és becsületesen el is végezte a dolgát... vagyis inkább kivégezte... az egész bázist, odaát, Glendaleben. Nem volt nehéz dolga, simán befogadták, senki sem gyanakodott. Mivel mindent tud a komputerekről, amit én, nem okozott gondot neki nyom nélkül belepiszkálni a rendszerbe, vagy éppen megmérgezni a fél állományt... az eredményt tudják. Itt is becsúszott ugyanaz az apró hiba, bár nem tehet róla, csak a véletlenen múlt, hogy ketten megúszták. Úgy terveztem, hogy a túlhajtott reaktor majd eltünteti a nyomokat, de hát... – színlelt haraggal pillantott McCoy-ra. – Ezért a húzásért máig neheztelek magára, őrnagy! Alaposan belerondított a dolgaimba!</w:t>
      </w:r>
    </w:p>
    <w:p>
      <w:pPr>
        <w:pStyle w:val="Normal"/>
        <w:ind w:firstLine="283"/>
        <w:jc w:val="both"/>
        <w:rPr>
          <w:rFonts w:ascii="Arial" w:hAnsi="Arial" w:cs="Arial"/>
          <w:sz w:val="22"/>
        </w:rPr>
      </w:pPr>
      <w:r>
        <w:rPr>
          <w:rFonts w:cs="Arial" w:ascii="Arial" w:hAnsi="Arial"/>
          <w:sz w:val="22"/>
        </w:rPr>
        <w:t>McCoy elkínzottan elmosolyodot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Egyáltalán nem bánom... – mormolta. Thorne legyintett, és folytatt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mikor Sabrina visszajött, észrevette, hogy valakik közelednek a bázishoz. Megint üzent a Skyneten keresztül, és a gépek lerendezték a dolog egyik részét, ö meg a másikat... bár csak egy embert kellett elintéznie, a kutatórészlege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ete Haskell! – hördült fel az őrnagy és Korcev szinte egyszerre, gyilkos pillantást vetve a kiborgra.</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Igen... Mellesleg, amikor megtalálta öt, Sabrina kis híján magát is elintézte... csak Korcev felbukkanása mentette meg. Szóval eddig rendben lett volna, Sabrina átkutatta az egész bázist – folytatta Thorne rendületlenül. – Persze, abba a raktárba, ahol Rusty Huxleyval bennrekedtek, nem jutott be, de nem is lett volna nagy baj, ha... nem jönnek maguk. Mivel a reaktor csak nem bírt leolvadni, elküldtem Sabrinát, hogy tisztes távolból figyeljen. És meg is látta, amint előjönnek, sértetlenül, O'Brien-nel és Ramsay tizedessel egyetemben. Mielőtt kiszúrhatták volna, ügyesen magukra szabadított egy járőrt, és azalatt, míg el voltak foglalva, kisütöttük, hogy mit tegyünk a társasággal. Első lépésben megpróbáltam távol tartani magukat ettől a helytől, persze megint Sabrina segítségével. Hagyta, hogy megtalálják, és a kezdetektől fogva megpróbálta megosztani a társaságot. Miután, megint csak nagyrészt az őrnagy úr jóvoltából – bólintott gúnyosan McCoy felé –, mégis ideette a fene magukat, megint a Skynettel próbálkozo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ha! Szóval az a HK nem volt véletlen... – morogta Wong.</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Nem hát... csak kicsit fordítva sült el a dolog, mivel sikerült a társaságot bekergetni... és ekkor jött a B terv: ha bejutottak, itt kell tartani a bandát. Miután, Bryce-nak köszönhetően gyorsan lejutottak az alsó szintre, egy Centurion végleg lezárta a lejáratot, ha már elkésett és kiírtani nem tudta magukat. És Sabrina folytatta a munkát... már a legjobb úton voltak egymás kiírtása felé... vagy lassacskán egyesével végzett volna mindenkivel. Sajnos, mielőtt O'Brient elkapta volna, ő megtalálta a lejárato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De hogyan történt? Az eset, O'Briennel? Én alaposan átnéztem, de nem találtam rajta semmi sérülést – ingatta a fejét Bellami. – Most tényleg Sabrina volt, vagy...</w:t>
      </w:r>
    </w:p>
    <w:p>
      <w:pPr>
        <w:pStyle w:val="Normal"/>
        <w:ind w:firstLine="283"/>
        <w:jc w:val="both"/>
        <w:rPr>
          <w:rFonts w:ascii="Arial" w:hAnsi="Arial" w:cs="Arial"/>
          <w:sz w:val="22"/>
        </w:rPr>
      </w:pPr>
      <w:r>
        <w:rPr>
          <w:rFonts w:cs="Arial" w:ascii="Arial" w:hAnsi="Arial"/>
          <w:sz w:val="22"/>
        </w:rPr>
        <w:t>A doktor nem felelt, elutasítóan intett, és folytatta.</w:t>
      </w:r>
    </w:p>
    <w:p>
      <w:pPr>
        <w:pStyle w:val="Normal"/>
        <w:ind w:firstLine="283"/>
        <w:jc w:val="both"/>
        <w:rPr>
          <w:rFonts w:ascii="Arial" w:hAnsi="Arial" w:cs="Arial"/>
          <w:sz w:val="22"/>
        </w:rPr>
      </w:pPr>
      <w:r>
        <w:rPr>
          <w:rFonts w:cs="Arial" w:ascii="Arial" w:hAnsi="Arial"/>
          <w:sz w:val="22"/>
        </w:rPr>
        <w:t>–</w:t>
      </w:r>
      <w:r>
        <w:rPr>
          <w:rFonts w:cs="Arial" w:ascii="Arial" w:hAnsi="Arial"/>
          <w:sz w:val="22"/>
        </w:rPr>
        <w:t>...és ekkor a C tervhez kellett folyamodnunk: elérni, hogy lejöjjenek. Elég volt annyi, hogy páran maradni akarjanak, és a nyakas McCoy őrnagy csak azért is lejö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z azért nem volt ilyen egyszerű... – tiltakozott McCoy, de Thorne csak mosolygot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Mindegy, az eredmény a lényeg: végül lejöttek mind. Sabrina nagyon jól végzi a dolgát, feltűnés nélkül, még az olyan elválaszthatatlan barátokat is sikerül egymás ellen fordítania, mint Korcev és Bellami. Tehát, mikor lejöttek, csekély közbelépéssel sikerült felmorzsolnia a csapatot, aztán elkülönítette Huxleyt, végzett vele, majd jött a vadászat a többiekre... de a többit már tudjá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Ha ez igaz, akkor Sabrina nagy színésznő – húzta el a száját Korcev. Thorne széttárta a karját, és ravaszkásan vigyorgo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zt csinálja utánam a Skynet... a kiborgjaival.</w:t>
      </w:r>
    </w:p>
    <w:p>
      <w:pPr>
        <w:pStyle w:val="Normal"/>
        <w:ind w:firstLine="283"/>
        <w:jc w:val="both"/>
        <w:rPr/>
      </w:pPr>
      <w:r>
        <w:rPr>
          <w:rFonts w:cs="Arial" w:ascii="Arial" w:hAnsi="Arial"/>
          <w:sz w:val="22"/>
        </w:rPr>
        <w:t>A doktor nem vette észre, hogy mialatt beszélt, Rusty, Bellami és Bryce lassan köréje húzódik, tisztes távolban, de határozottan. Most, amint a doktor széttárta a kezét, a jobbjában az elmaradhatatlan távirányítót szorongatva, akcióba léptek – az események töredék másodpercek alatt követték egymást.</w:t>
      </w:r>
    </w:p>
    <w:p>
      <w:pPr>
        <w:pStyle w:val="Normal"/>
        <w:ind w:firstLine="283"/>
        <w:jc w:val="both"/>
        <w:rPr/>
      </w:pPr>
      <w:r>
        <w:rPr>
          <w:rFonts w:cs="Arial" w:ascii="Arial" w:hAnsi="Arial"/>
          <w:sz w:val="22"/>
        </w:rPr>
        <w:t>Elsőnek a félig Rusty mögött álló felderítő mozdult – alig észrevehető, egyetlen sima mozdulattal kikapta az őrmester csizmaszárából a kést, és fél lépést előrelépve, bevágta azt Thorne jobb kulccsontja alá. A doktornak ideje sem volt felfogni, mi történik; a távirányító megindult a föld felé. Ezzel egy időben veszettül pörögve felsivított az egyik oktaéder; látszólag más egyebet nem tett, mint hogy Bryce-ra fókuszált, ám a felderítő mellkasán egyetlen dermesztő lobbanásal vált semmivé a ruha, felfedve az alatta rejtőző ólomkötényt, amely azon nyomban hevesen füstölögve izzásba jött. Bryce ekkor már a kezében tartotta az estében felfogott távirányítót; már korábban megfigyelte, mely gombokkal irányítja Thorne a védelmi rendszert, és most tétovázás nélkül lenyomta a megfelelő gombot. Az oktaéderek leálltak; ezzel egy időben Rusty elindult a doktor felé, hogy székestül elrántsa a számítógépek közeléből, Bellami pedig a fegyverek felé igyekezett. Sabrina villámgyorsan a hagymafejü őrmesterre vetette magát; bár a felderítő számított erre, a lány a vártnál gyorsabbnak bizonyult. Bryce a kötény alól előhúzott három acélbetétes kötéldarabot – egyik végük egy csomóba kötve, a másikon nehezékek –, és a lányra hajította. A kötelek szemmel követhetetlen sebességgel csavarodtak Sabrina lábai köré, szorosan gúzsba kötve azokat, ám mielőtt elbukott volna, még maradt annyi ideje, hogy egyik tenyerét Rusty mellkasának közepére, a másikat.a hátára tegye. Az őrmester teste görcsbe feszült, karját szétvetve, hörögve zuhant a padlóra. Bellami addigra már éppen a halomba rakott fegyverekhez ért, de balszerencséjére Korcev is ekkor eszmélt, és egy ugrással megelőzte. Bellami, az összeütközést elkerülendő, kénytelen volt irányt változtatni; ezalatt a köpcös tüzér felkapta a rakásból Campbell Magnumját és vicsorogva célba vette vele a kimeredt szemekkel, dermedten ülő Thorne-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 – üvöltött rá Bellami. Egy vetődéssel utánanyúlva megpróbálta Korcev kezét lefelé téríteni, de egy hajszállal elkésett. A lövés eldördült, de nem vétette el teljesen a célt; Thome falfehéren, kidülledt szemmel meredt az oldalán a vészes sebességgel terjedő vörös foltra.</w:t>
      </w:r>
    </w:p>
    <w:p>
      <w:pPr>
        <w:pStyle w:val="Normal"/>
        <w:ind w:firstLine="283"/>
        <w:jc w:val="both"/>
        <w:rPr>
          <w:rFonts w:ascii="Arial" w:hAnsi="Arial" w:cs="Arial"/>
          <w:sz w:val="22"/>
        </w:rPr>
      </w:pPr>
      <w:r>
        <w:rPr>
          <w:rFonts w:cs="Arial" w:ascii="Arial" w:hAnsi="Arial"/>
          <w:sz w:val="22"/>
        </w:rPr>
        <w:t>Wong ezalatt egy újabb kötéldarab végére kötött hurkot dobott a felkászálódni próbáló kiborg egyik karjára, és egy ügyes rántással földre vitte; ekkorra már mellette termett, és pillanatok alatt szorosan körbetekerte a kötéllel, mint pók a legyet. Sabrina karjai a testéhez szorultak, bármennyire is erőlködött, a kettős gúzsban szinte mozdulni sem tudott.</w:t>
      </w:r>
    </w:p>
    <w:p>
      <w:pPr>
        <w:pStyle w:val="Normal"/>
        <w:ind w:firstLine="283"/>
        <w:jc w:val="both"/>
        <w:rPr/>
      </w:pPr>
      <w:r>
        <w:rPr>
          <w:rFonts w:cs="Arial" w:ascii="Arial" w:hAnsi="Arial"/>
          <w:sz w:val="22"/>
        </w:rPr>
        <w:t>Bryce elkínzottan hámozta le magáról a félig a bőrébe égett kötényt. A műveletben segédkező Angel elborzadt, amikor meglátta az iszonyú sebe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arha! – korholta Bellami Korcevet, miközben lefegyverezte. Visszadobta a pisztolyt a többi fegyver közé, és késedelem nélkül Rusty mellé térdelt. Nagyokat nyögve hanyatt fordította az őrmestert, és kitapintotta a pulzusát a nyaki ütőéren. Rustyból szaggatott sóhaj szakadt fel, és lassan kinyitotta a szemé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ú, te jószagú lúcitrom, ekkemín vót... de asszem, Alan megmentette a' életemet.</w:t>
      </w:r>
    </w:p>
    <w:p>
      <w:pPr>
        <w:pStyle w:val="Normal"/>
        <w:ind w:firstLine="283"/>
        <w:jc w:val="both"/>
        <w:rPr/>
      </w:pPr>
      <w:r>
        <w:rPr>
          <w:rFonts w:cs="Arial" w:ascii="Arial" w:hAnsi="Arial"/>
          <w:sz w:val="22"/>
        </w:rPr>
        <w:t>Bellami megkönnyebbülten állt fel, és egy gyilkos pillantást vetett a mozdulatlanul heverő Sabrinára.</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Szóval így csináltad O'Briennel is... nagyfeszültségű áramütés, szinte nem is hagy nyomot... – lesegítette Rustyról a túlméretes ólomkötényt, és gyorsan végignézte. – Simán átütötte... ha nem vagy ilyen nagydarab, csúnyábban is végződhetett voln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attest, nagy ívezet – vigyorodott el az őrmester. – Legalább eccer jó' gyütt...</w:t>
      </w:r>
    </w:p>
    <w:p>
      <w:pPr>
        <w:pStyle w:val="Normal"/>
        <w:ind w:firstLine="283"/>
        <w:jc w:val="both"/>
        <w:rPr>
          <w:rFonts w:ascii="Arial" w:hAnsi="Arial" w:cs="Arial"/>
          <w:sz w:val="22"/>
        </w:rPr>
      </w:pPr>
      <w:r>
        <w:rPr>
          <w:rFonts w:cs="Arial" w:ascii="Arial" w:hAnsi="Arial"/>
          <w:sz w:val="22"/>
        </w:rPr>
        <w:t>Bellami a felderítőnél térdelő Angel mellé lépett; a lány arcán hangtalanul peregtek a könnyek, amikor felé fordult. Kővé dermedt arccal vizsgálta meg a Bryce mellkasán terpeszkedő borzalmat, először egy adag morfiumot adott neki, majd nekilátott a kötözésne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gyszerű égés... – magyarázta halkan a lánynak. – És nem is mély, csúnyábban néz ki, mint amilyen veszélyes.</w:t>
      </w:r>
    </w:p>
    <w:p>
      <w:pPr>
        <w:pStyle w:val="Normal"/>
        <w:ind w:firstLine="283"/>
        <w:jc w:val="both"/>
        <w:rPr/>
      </w:pPr>
      <w:r>
        <w:rPr>
          <w:rFonts w:cs="Arial" w:ascii="Arial" w:hAnsi="Arial"/>
          <w:sz w:val="22"/>
        </w:rPr>
        <w:t>Angel megkönnyebbülten törölte le az arcáról a könnyet; hálás mosollyal figyelte a nyurga tüzér munkáját.</w:t>
      </w:r>
    </w:p>
    <w:p>
      <w:pPr>
        <w:pStyle w:val="Normal"/>
        <w:ind w:firstLine="283"/>
        <w:jc w:val="both"/>
        <w:rPr>
          <w:rFonts w:ascii="Arial" w:hAnsi="Arial" w:cs="Arial"/>
          <w:sz w:val="22"/>
        </w:rPr>
      </w:pPr>
      <w:r>
        <w:rPr>
          <w:rFonts w:cs="Arial" w:ascii="Arial" w:hAnsi="Arial"/>
          <w:sz w:val="22"/>
        </w:rPr>
        <w:t>Mialatt Bellami Bryce-szal foglalkozott, McCoy lekászálódott az üléséből, és Wong támogatásával Thorne-hoz sántikált. A doktor krétafehér arccal, ernyedten hevert a székén, halkan nyögdécselve; jobb karja bénán lógott a karfa mellett, bal oldalán öltözékét bőségesen átitatta a vér. Az őrnagy pár pillanatig némán figyelte, majd lehajolt, hogy kihúzza a vállából a kés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agyd! – szólt rá Bellami a háta mögül. – Legalább addig se vérzik még onnan is.</w:t>
      </w:r>
    </w:p>
    <w:p>
      <w:pPr>
        <w:pStyle w:val="Normal"/>
        <w:ind w:firstLine="283"/>
        <w:jc w:val="both"/>
        <w:rPr>
          <w:rFonts w:ascii="Arial" w:hAnsi="Arial" w:cs="Arial"/>
          <w:sz w:val="22"/>
        </w:rPr>
      </w:pPr>
      <w:r>
        <w:rPr>
          <w:rFonts w:cs="Arial" w:ascii="Arial" w:hAnsi="Arial"/>
          <w:sz w:val="22"/>
        </w:rPr>
        <w:t>Intett Wongnak, közös erővel kiemelték Thorne-t a székből és a földre fektetté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eg sem érdemli, hogy foglalkozzunk vele! – morogta Korcev, távolabbról szemlélve az ügyködésüke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Te dinó, jobb, ha nem szólsz egy szót sem – pirított rá Bellami. – Szükségünk van rá, hogy megmutassa a kijáratot... erre te hidegre teszed.</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ből gondolod, hogy van kijárat? – feleselt Korcev.</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Ő maga mondta... vagy úgy gondolod, hogy Sabrina minden alkalommal, amikor ide jött, kibontotta a falat a komputerteremben, aztán visszafalazta? – oktatta ki Wong.</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Chinának igaza van. Te meg... most, ha elpatkol, fújhatjuk az egészet... ki tudja mikor bukkanunk rá ebben a nyomorult labirintusban...</w:t>
      </w:r>
    </w:p>
    <w:p>
      <w:pPr>
        <w:pStyle w:val="Normal"/>
        <w:ind w:firstLine="283"/>
        <w:jc w:val="both"/>
        <w:rPr>
          <w:rFonts w:ascii="Arial" w:hAnsi="Arial" w:cs="Arial"/>
          <w:sz w:val="22"/>
        </w:rPr>
      </w:pPr>
      <w:r>
        <w:rPr>
          <w:rFonts w:cs="Arial" w:ascii="Arial" w:hAnsi="Arial"/>
          <w:sz w:val="22"/>
        </w:rPr>
        <w:t>A nyurga tüzér utolsó szavaira Campbell kinyitotta a szemé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zükségtelen... nyilván van alaprajz... a komputerben... és én is ki tudom szedni – csikorogta láztól kiszáradt torokka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ála az égnek – mormolta McCoy megkönnyebbülten. – Akkor talán végre hazaindulhatun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kkor mire vársz? – nógatta Korcev.</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rra, hogy valaki... odavigyen egy... bill... billentyűzethez... és kérem a holmijaimat – felelte a programozó akadozó nyelvvel. A szeme felcsillant, de már nem csak a láztól és a morfiumtól; szinte új életre kelt attól, hogy dolgozhat. Korcev nem sokáig váratta.</w:t>
      </w:r>
    </w:p>
    <w:p>
      <w:pPr>
        <w:pStyle w:val="Normal"/>
        <w:ind w:firstLine="283"/>
        <w:jc w:val="both"/>
        <w:rPr/>
      </w:pPr>
      <w:r>
        <w:rPr>
          <w:rFonts w:cs="Arial" w:ascii="Arial" w:hAnsi="Arial"/>
          <w:sz w:val="22"/>
        </w:rPr>
        <w:t>Bellami közben leszedte Thorne felsőtestéről a ruhát. A has jobb oldalán alvadt vérrel borított, tépett szélű seb vöröslőtt; a közepéből néhány rózsaszínű bélkacs türemkedett elő kajánul. Amikor nekilátott, hogy széles gézzel szorosan bekötözze a hasat, a doktor lassan kinyitotta a szemét, még időben ahhoz, hogy hallja Campbell és McCoy megjegyzését. Felsóhajtott, és a bal kezével erőtlenül magához intette az őrnagyo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Korai még a megkönnyebbülés – hörögte, fél kézzel a mellette guggoló McCoy-ba kapaszkodva. – Ez... ez egy istenverte G8-as bázis... és a számláló azóta ketyeg, amióta betették ide a lábukat...</w:t>
      </w:r>
    </w:p>
    <w:p>
      <w:pPr>
        <w:pStyle w:val="Normal"/>
        <w:ind w:firstLine="283"/>
        <w:jc w:val="both"/>
        <w:rPr>
          <w:rFonts w:ascii="Arial" w:hAnsi="Arial" w:cs="Arial"/>
          <w:sz w:val="22"/>
        </w:rPr>
      </w:pPr>
      <w:r>
        <w:rPr>
          <w:rFonts w:cs="Arial" w:ascii="Arial" w:hAnsi="Arial"/>
          <w:sz w:val="22"/>
        </w:rPr>
        <w:t>Az őrnagy lassan felállt; az arca egy pillanat alatt fehérebb lett, mint Thorne-é, és mintha hirtelen tíz évet öregedett volna.</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Mit jelentsen ez, Pat? – kérdezte Bellami rosszat sejtve. McCoy mintha meg sem hallotta volna, csak néhány szót bírt kinyögn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tyaég... tehát igaz... mégis igaz...</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8"/>
        </w:rPr>
      </w:pPr>
      <w:r>
        <w:rPr>
          <w:rFonts w:cs="Arial" w:ascii="Arial" w:hAnsi="Arial"/>
          <w:b/>
          <w:sz w:val="28"/>
        </w:rPr>
        <w:t>15. Totális annihiláció</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Ez egy legenda... legalábbis eddig annak hittem én is. – Az őrnagy hangja fakó volt és színtelen. A sebesültek és Bellami kivételével, aki az időközben eszméletét vesztett Thorne-nal foglalkozott, mindenki köréje gyűlt, de még csak rájuk sem nézett; révetegen maga elé meredve folytatta. – Egy mese, amelyről pusmogtak néha a tisztek egymás közt... Állítólag valaha, a háború kezdetén néhány ember a hadsereg vezérkarából kidolgozott egy őrült tervet. Akkoriban kezdett a Skynet nagyobb mértékben terjeszkedni, de a fontosabb komponenseinek jelentős része még Los Angeles területén volt. A vezérkar többsége gyors háborúra számított, arra, hogy a Gépisten önszerveződését sikerül megállítani... de mindig ott volt a ki nem mondott kérdés, hogy mi lesz, ha mégsem? Erre próbált megoldást találni néhány tábornok. Kidolgoztak egy szigorúan titkos projektet, a Bosszúállás Napját. Kiválasztottak nyolc bázist, ezek mindegyikén elhelyeztek hat-hat nagy hatóerejű, fürtözött termonukleáris töltetet. Speciális, védett adatvonallal kötötték össze a bázisokat úgy, hogy bármely helyről működésbe lehetett hozni egyszerre mind a nyolc töltetet... ha eljön az a bizonyos G-day. A bázisok a G8 kódjelet kapták, Graham tábornokról, aki az egész őrültséget kitalálta. Ha a háború menete rosszra fordul, ezzel akartak kiheverhetetlen veszteséget okozni a Skynetnek... elpusztítva az összes fontos hardvert... Los Angeles eltörlése árán. Ha a rendszer beindul, negyvennyolc töltet lép egyszerre működésbe... és Sacramentótól San Franciscóig kő kövön nem marad.</w:t>
      </w:r>
    </w:p>
    <w:p>
      <w:pPr>
        <w:pStyle w:val="Normal"/>
        <w:ind w:firstLine="283"/>
        <w:jc w:val="both"/>
        <w:rPr>
          <w:rFonts w:ascii="Arial" w:hAnsi="Arial" w:cs="Arial"/>
          <w:sz w:val="22"/>
        </w:rPr>
      </w:pPr>
      <w:r>
        <w:rPr>
          <w:rFonts w:cs="Arial" w:ascii="Arial" w:hAnsi="Arial"/>
          <w:sz w:val="22"/>
        </w:rPr>
        <w:t>Az őrnagy elhallgatott; döbbent csend telepedett ráju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És... mikor jön el az a G-nap? – suttogta Wong. McCoy a fejét ingatta.</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Soha... és bármikor... – vont vállat fásultan. – Végül, azt hiszem, senki sem merte magára vállalni, hogy megnyomja azt a bizonyos gombot. Aztán a harcok túlhaladtak azon a ponton, amikor az egésznek még lett volna értelme... ma már a Gépisten meg sem erezné, ha a város eltűnne a föld színéről. Az egészről csak néhány beavatott tudott, a G-bázisok parancsnokai meg páran a vezérkarból. A háború elsodorta őket... és az egész lassan feledésbe merült. Senkinek sem jutott később eszébe, hogy leszerelje a rendszert... a bázisok sosem voltak feltüntetve a nyilvántartásban, és idővel már senki sem tudta, melyek azok és hol vannak, így lett az egészből legenda.</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ffene – vakarta a fejét Rusty. – Aszittem, mán nem tenyereehetünk nagyobb trutymóba... de tívettem.</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árjunk csak, honnan tudod, hogy Ed nem csak blöfföl? – szólt közbe Korcev.</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hiszem, hogy blöff volna – sóhajtott McCoy. – Különben honnan tudná ennyire pontosan? De kérdezd csak meg tőle magátó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e honnan tudsz erről, Pat? – kérdezte Angel.</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Régről... még a tisztképzőből... annak idején a vezérkarnál gyakornokoskodtam, és felcsíptem egy-két mendemondát. Voltak köztük ennél nagyobb őrültségek is, és való igaz, hogy egyiket sem hitte el igazán senk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egvan! – kiáltotta Campbell a terminálja mellől. Annyira belefeledkezett a munkájába, hogy észre sem vette az eseményeket legutóbbi drámai fordulatát. – Itt a kijárat, máris kiküldőm a nyomtatóra.</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Cseszhetjük – morogta Korcev. – Vagy mégis lépjünk inkább l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s hova mennél, dugókám? – kérdezte Bellami kesernyésen. – Itt legalább az első sorból nézheted a tűzijátéko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De nem tudunk semmit tenni ez ellen a... – pattant fel Wong nyugtalanul.</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Ed nélkül aligha – felelte Angel. Wong nem felelt; megfordult és Thorne-hoz ügete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ud beszélni? – faggatta Bellamit, mellé térdelv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ajd ha öntöttem bele némi folyadékot – dünnyögte a nyurga tüzér az infúziós palackot igazgatva. A mesterlövész nem hagyta annyiban. A doktor fölé hajolt, és megrázta a vállá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d! Hé, Ed, ébredjen! A fenébe! Ed!</w:t>
      </w:r>
    </w:p>
    <w:p>
      <w:pPr>
        <w:pStyle w:val="Normal"/>
        <w:ind w:firstLine="283"/>
        <w:jc w:val="both"/>
        <w:rPr>
          <w:rFonts w:ascii="Arial" w:hAnsi="Arial" w:cs="Arial"/>
          <w:sz w:val="22"/>
        </w:rPr>
      </w:pPr>
      <w:r>
        <w:rPr>
          <w:rFonts w:cs="Arial" w:ascii="Arial" w:hAnsi="Arial"/>
          <w:sz w:val="22"/>
        </w:rPr>
        <w:t>Bellami a fejét csóválva figyelte, de Wong nem törődött vele. Erőfeszítését végül siker koronázta, Thorne lassan kinyitotta a szemé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Fázom – suttogta a semmibe meredv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d! Figyeljen rám! – rázogatta Wong. – Hol vannak a bombák? Ed, válaszoljo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 beugrómban... csapóajtó a... hiába a... – nyögte Thorne erőlködve, le-lecsukódó szemme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d, ne aludjon! – rázogatta Wong. – Figyeljen! Hogyan lehet hatástalanítani a... Ed, a francba! Hogyan tudju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 hű, de hideg van... – mormolta a doktor. A szemét lehunyta, és ismét elájul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agyd abba! – szólt rá Bellami. – Csak jobban fog vérezni, ha így rángatod.</w:t>
      </w:r>
    </w:p>
    <w:p>
      <w:pPr>
        <w:pStyle w:val="Normal"/>
        <w:ind w:firstLine="283"/>
        <w:jc w:val="both"/>
        <w:rPr>
          <w:rFonts w:ascii="Arial" w:hAnsi="Arial" w:cs="Arial"/>
          <w:sz w:val="22"/>
        </w:rPr>
      </w:pPr>
      <w:r>
        <w:rPr>
          <w:rFonts w:cs="Arial" w:ascii="Arial" w:hAnsi="Arial"/>
          <w:sz w:val="22"/>
        </w:rPr>
        <w:t>Visszahajtotta és eligazgatta a doktoron a takarót. Wong felugrott, és öles léptekkel indult az alkóv felé, Korcevvel a nyomában. Angel visszalépett, hogy támogassa a lemaradva sántikáló őrnagyot.</w:t>
      </w:r>
    </w:p>
    <w:p>
      <w:pPr>
        <w:pStyle w:val="Normal"/>
        <w:ind w:firstLine="283"/>
        <w:jc w:val="both"/>
        <w:rPr>
          <w:rFonts w:ascii="Arial" w:hAnsi="Arial" w:cs="Arial"/>
          <w:sz w:val="22"/>
        </w:rPr>
      </w:pPr>
      <w:r>
        <w:rPr>
          <w:rFonts w:cs="Arial" w:ascii="Arial" w:hAnsi="Arial"/>
          <w:sz w:val="22"/>
        </w:rPr>
        <w:t>Thorne “szentélyében" a falat körös-körül elborították a kijelzők, amelyek a bázis legkülönfélébb pontjait mutatták. Az egyiken Korcev megrökönyödve ismerte fel Huxley vérbe fagyott holttesté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Te jó ég, ez a vadállat végig figyelt mindannyiunkat...</w:t>
      </w:r>
    </w:p>
    <w:p>
      <w:pPr>
        <w:pStyle w:val="Normal"/>
        <w:ind w:firstLine="283"/>
        <w:jc w:val="both"/>
        <w:rPr/>
      </w:pPr>
      <w:r>
        <w:rPr>
          <w:rFonts w:cs="Arial" w:ascii="Arial" w:hAnsi="Arial"/>
          <w:sz w:val="22"/>
        </w:rPr>
        <w:t>A sarokban félköríves pultba épített, hatalmas terminál trónolt, felette, középen, óriás plazmakijelzővel, amelyen több megnyitott ablakban programkódok futottak. McCoy és Angel elámulva, szótlanul járatták körbe a szemüket, de Wong tétovázás nélkül a csapóajtót kezdte keresni a padló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Ott van! – mutatott valahová a terminál mögé. A pirossal keretezett ajtó hézagmentesen illeszkedett a kerámia padlóburkolatba. A mesterlövész nekiveselkedett, hogy felnyissa, de McCoy megállított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onnan tudod, hogy nincs rákötve a detonátorra?</w:t>
      </w:r>
    </w:p>
    <w:p>
      <w:pPr>
        <w:pStyle w:val="Normal"/>
        <w:ind w:firstLine="283"/>
        <w:jc w:val="both"/>
        <w:rPr>
          <w:rFonts w:ascii="Arial" w:hAnsi="Arial" w:cs="Arial"/>
          <w:sz w:val="22"/>
        </w:rPr>
      </w:pPr>
      <w:r>
        <w:rPr>
          <w:rFonts w:cs="Arial" w:ascii="Arial" w:hAnsi="Arial"/>
          <w:sz w:val="22"/>
        </w:rPr>
        <w:t>Wong elvörösödve felegyenesedett; bántotta, hogy a felfedezés hevében megfeledkezett az elemi óvatosságról, de Korcev más véleményen vol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mindegy már?</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Nekünk még csak igen, de a városnak nem... – dünnyögte az őrnagy. Wong ismét nekilátott, ezúttal óvatosabban. Az ajtó hangtalanul tárult fel, alatta meredek vaslépcső vezetett a mélybe. Korcev ereszkedett le elsőnek, a nyomában Wong, utána McCoy botorkált le sziszegve, fél kézzel Angelbe kapaszkodva.</w:t>
      </w:r>
    </w:p>
    <w:p>
      <w:pPr>
        <w:pStyle w:val="Normal"/>
        <w:ind w:firstLine="283"/>
        <w:jc w:val="both"/>
        <w:rPr/>
      </w:pPr>
      <w:r>
        <w:rPr>
          <w:rFonts w:cs="Arial" w:ascii="Arial" w:hAnsi="Arial"/>
          <w:sz w:val="22"/>
        </w:rPr>
        <w:t>Szűkösen fértek el az apró, vörös fényben úszó kamrában. A lépcsővel szemközt masszív, rozsdamentes acélfoglalatban vastag ólomüveg ablak ágyazódott a falba, széles és alacsony, mint egy fekvő lőrés. Mellette hatalmas acélpanel terpeszkedett, különös kapcsolótáblával a közepén. A fejüket egymás mellé dugva néztek be az ablakon.</w:t>
      </w:r>
    </w:p>
    <w:p>
      <w:pPr>
        <w:pStyle w:val="Normal"/>
        <w:ind w:firstLine="283"/>
        <w:jc w:val="both"/>
        <w:rPr>
          <w:rFonts w:ascii="Arial" w:hAnsi="Arial" w:cs="Arial"/>
          <w:sz w:val="22"/>
        </w:rPr>
      </w:pPr>
      <w:r>
        <w:rPr>
          <w:rFonts w:cs="Arial" w:ascii="Arial" w:hAnsi="Arial"/>
          <w:sz w:val="22"/>
        </w:rPr>
        <w:t>Odaát, az alacsony helyiségben hatszög alakzatba rendezett, áramvonalas hengerek pihentek; egymás felé néző csúcsukat kábelek és vezetékek kusza szövedéke kötötte össze egymással és a hatszög közepén ágaskodó acéltoronnyal, szürke burkolatuk tompán csillogott a halvány, kék világításban. A torony tetején zöld LED kijelző trónolt – 4:32:43-ról számlált visszafelé, másodpercenként.</w:t>
      </w:r>
    </w:p>
    <w:p>
      <w:pPr>
        <w:pStyle w:val="Normal"/>
        <w:ind w:firstLine="283"/>
        <w:jc w:val="both"/>
        <w:rPr>
          <w:rFonts w:ascii="Arial" w:hAnsi="Arial" w:cs="Arial"/>
          <w:sz w:val="22"/>
        </w:rPr>
      </w:pPr>
      <w:r>
        <w:rPr>
          <w:rFonts w:cs="Arial" w:ascii="Arial" w:hAnsi="Arial"/>
          <w:sz w:val="22"/>
        </w:rPr>
        <w:t>Elsőként Wong tért magához.</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Most már elhiszed, hogy nem blöff az egész? – vágta hátba Korcevet. Ellépett az ablaktól, és a kapcsolótáblát vette szemügyre.</w:t>
      </w:r>
    </w:p>
    <w:p>
      <w:pPr>
        <w:pStyle w:val="Normal"/>
        <w:ind w:firstLine="283"/>
        <w:jc w:val="both"/>
        <w:rPr>
          <w:rFonts w:ascii="Arial" w:hAnsi="Arial" w:cs="Arial"/>
          <w:sz w:val="22"/>
        </w:rPr>
      </w:pPr>
      <w:r>
        <w:rPr>
          <w:rFonts w:cs="Arial" w:ascii="Arial" w:hAnsi="Arial"/>
          <w:sz w:val="22"/>
        </w:rPr>
        <w:t>Legfelül hasonló kijelző világított, mint odabenn a bombák között. Alatta érintőképernyős információs panel, amelyről többek között leolvashatták, hogy a rendszert élesítették, és mind a negyvennyolc töltet öntesztelése hiba nélkül lefutott. Lejjebb, nagyjából vállmagasságban, egymástól mintegy másfél méterre két egyforma, négy centi átmérőjű, három milliméternyi vastagságú korong állt ki a panelből, mindkettő függőlegesen; közöttük, pontosan félúton, egy elektronikus távcsőhöz hasonlító szerkezet díszelgett, félig a táblába süllyesztve. Legalul egy sor apró kapcsoló és ellenőrző lámpa zárta a sort.</w:t>
      </w:r>
    </w:p>
    <w:p>
      <w:pPr>
        <w:pStyle w:val="Normal"/>
        <w:ind w:firstLine="283"/>
        <w:jc w:val="both"/>
        <w:rPr/>
      </w:pPr>
      <w:r>
        <w:rPr>
          <w:rFonts w:cs="Arial" w:ascii="Arial" w:hAnsi="Arial"/>
          <w:sz w:val="22"/>
        </w:rPr>
        <w:t>Wong kíváncsian, egészen közel hajolva szemlélte a korongok különös borítását. Síma, okkerszínű, matt felületük halványan irizált a vörös fényben, szinte csábított az érintésr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ozzá ne érj! – kiáltott rá McCoy és Korcev szinte egyszerr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szemben sem volt... – hőkölt hátra Wong riadtan. Sietve el lépett a paneltől, aztán McCoy-nak szegezte a kérdést. – Mi a fene ez?</w:t>
      </w:r>
    </w:p>
    <w:p>
      <w:pPr>
        <w:pStyle w:val="Normal"/>
        <w:ind w:firstLine="283"/>
        <w:jc w:val="both"/>
        <w:rPr>
          <w:rFonts w:ascii="Arial" w:hAnsi="Arial" w:cs="Arial"/>
          <w:sz w:val="22"/>
        </w:rPr>
      </w:pPr>
      <w:r>
        <w:rPr>
          <w:rFonts w:cs="Arial" w:ascii="Arial" w:hAnsi="Arial"/>
          <w:sz w:val="22"/>
        </w:rPr>
        <w:t>Az őrnagy összenézett Korcevvel, aztán lassan, keserű lemondással legörbítette a szájá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zt hiszem, ez a halálos ítéletünk...</w:t>
      </w:r>
    </w:p>
    <w:p>
      <w:pPr>
        <w:pStyle w:val="Normal"/>
        <w:ind w:firstLine="283"/>
        <w:jc w:val="both"/>
        <w:rPr/>
      </w:pPr>
      <w:r>
        <w:rPr>
          <w:rFonts w:cs="Arial" w:ascii="Arial" w:hAnsi="Arial"/>
          <w:sz w:val="22"/>
        </w:rPr>
        <w:t>Angel összerezzent a súlyos szavak hallatán. McCoy vontatottan folytatta.</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Ezek a lapocskák bionikus kulcsok... amaz ott középen egy retinaszkenner. Egy ideje ezt a rendszert használják hadseregben a nukleáris eszközök vezérléséhez. Egy időben kell elfordítani a két kulcsot, és közben nézni a retinaleolvasóba... sejthettem volna, hogy ezt találom itt. Az a szemét Thorn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árj csak! – szólt közbe Angel. – És ha lehoznánk a doktor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gen! – helyeselt Wong. – Belenyomjuk a fejét a szkennerbe, és elfordítjuk a kulcso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zép is lenne, China... – sóhajtotta Korcev. – De azok a kulcsok ott ujjlenyomat-letapogatók... nem is szólva arról, hogy a szemét sem tudja nyitva tartani, nemhogy a kulcsokat forgatni... ráadásul a jobb keze béna.</w:t>
      </w:r>
    </w:p>
    <w:p>
      <w:pPr>
        <w:pStyle w:val="Normal"/>
        <w:ind w:firstLine="283"/>
        <w:jc w:val="both"/>
        <w:rPr>
          <w:rFonts w:ascii="Arial" w:hAnsi="Arial" w:cs="Arial"/>
          <w:sz w:val="22"/>
        </w:rPr>
      </w:pPr>
      <w:r>
        <w:rPr>
          <w:rFonts w:cs="Arial" w:ascii="Arial" w:hAnsi="Arial"/>
          <w:sz w:val="22"/>
        </w:rPr>
        <w:t>McCoy még egy pillanatig töprengett, aztán intet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Menjünk föl... még egy valaminek utána akarok nézni, de ahhoz Ilanre lesz szükségem.</w:t>
      </w:r>
    </w:p>
    <w:p>
      <w:pPr>
        <w:pStyle w:val="Normal"/>
        <w:ind w:firstLine="283"/>
        <w:jc w:val="both"/>
        <w:rPr>
          <w:rFonts w:ascii="Arial" w:hAnsi="Arial" w:cs="Arial"/>
          <w:sz w:val="22"/>
        </w:rPr>
      </w:pPr>
      <w:r>
        <w:rPr>
          <w:rFonts w:cs="Arial" w:ascii="Arial" w:hAnsi="Arial"/>
          <w:sz w:val="22"/>
        </w:rPr>
        <w:t>Felsorjáztak a vaslépcsőn, gondosan lezárva maguk után a csapóajtó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 újság? – nézett fel Bellami Bryce mellől. A felderítő sápadtan hevert a fekhelyén, a bőrét hideg veríték borította. Rusty a fejénél térdelve támasztotta a homlokát, a nyurga tüzér feltörölte mellöle a hányástócsát, aztán egy üres dobozt tartott öklendezö ápoltja elé. Bryce egy újabb hányásroham után lassan megnyugodott, és sóhajtva visszahanyatlott a pokrócra.</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Mi a baj, maci? – guggolt mellé sietve Angel, rosszat sejtve. Bellami és Bryce összenézett egy pillanatra, aztán a tüzér vállat von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Látod, rókázott.</w:t>
      </w:r>
    </w:p>
    <w:p>
      <w:pPr>
        <w:pStyle w:val="Normal"/>
        <w:ind w:firstLine="283"/>
        <w:jc w:val="both"/>
        <w:rPr/>
      </w:pPr>
      <w:r>
        <w:rPr>
          <w:rFonts w:cs="Arial" w:ascii="Arial" w:hAnsi="Arial"/>
          <w:sz w:val="22"/>
        </w:rPr>
        <w:t>Elfordult, és Korcevre pillantott, aki, időnként mérges pillantásokat vetve Thorne felé, Wonggal egymás szavába vágva, magyarázni kezdte az odalent tapasztaltakat. Angel már-már utána szólt Bellaminak, további magyarázatot követelve, de aztán meggondolta magát, és visszaült Bryce mellé.</w:t>
      </w:r>
    </w:p>
    <w:p>
      <w:pPr>
        <w:pStyle w:val="Normal"/>
        <w:ind w:firstLine="283"/>
        <w:jc w:val="both"/>
        <w:rPr>
          <w:rFonts w:ascii="Arial" w:hAnsi="Arial" w:cs="Arial"/>
          <w:sz w:val="22"/>
        </w:rPr>
      </w:pPr>
      <w:r>
        <w:rPr>
          <w:rFonts w:cs="Arial" w:ascii="Arial" w:hAnsi="Arial"/>
          <w:sz w:val="22"/>
        </w:rPr>
        <w:t>McCoy egyenesen Campbellhez ment. A programozó hátradőlve, lehunyt szemmel pihent az ülésben. Az keze az ölében nyugodott, a kijárathoz vezető útvonal kinyomtatott vázlatát szorongatta benne. Az őrnagy elvette tőle a lapokat és kíváncsian átfutotta őke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zép munka volt, Ilan – veregette meg a programozó vállát elismerően. –, de most...</w:t>
      </w:r>
    </w:p>
    <w:p>
      <w:pPr>
        <w:pStyle w:val="Normal"/>
        <w:ind w:firstLine="283"/>
        <w:jc w:val="both"/>
        <w:rPr>
          <w:rFonts w:ascii="Arial" w:hAnsi="Arial" w:cs="Arial"/>
          <w:sz w:val="22"/>
        </w:rPr>
      </w:pPr>
      <w:r>
        <w:rPr>
          <w:rFonts w:cs="Arial" w:ascii="Arial" w:hAnsi="Arial"/>
          <w:sz w:val="22"/>
        </w:rPr>
        <w:t>Campbell feje félrebicsaklott a vállveregetéstöl, és a teste lassan dőlni kezdett kifelé az ülésbő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lan! Bellami, gyere gyorsan! – McCoy elkapta a programozó ernyedt testét, majd, miután lehajtotta az ülés támláját, visszafektette. A rohanvást érkező Bellami gyorsan Campbell nyakára illesztette az ujját, majd felnyitotta a szemét és belenéze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os? – az őrnagy aggodalmasan leste a vörös hajú tüzér ténykedését. Bellami lassan felegyenesedett és keserűen intett a fejéve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Bevégezte...</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z istenit! – káromkodott McCoy az ülésbe rúgv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s mos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ttól tartok, valamivel több, mint négy óránk van hát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8"/>
        </w:rPr>
      </w:pPr>
      <w:r>
        <w:rPr>
          <w:rFonts w:cs="Arial" w:ascii="Arial" w:hAnsi="Arial"/>
          <w:b/>
          <w:sz w:val="28"/>
        </w:rPr>
        <w:t>16. A fehér nyúl balladáj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semmiképpen sem – magyarázta Bellami. – Ha csak felülteted, rögtön eláju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De a szemhéját felragasztjuk, és úgy nyitva marad – makacskodott Wong. – Ketten megfogjuk a két kezé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okra mész a ragasztással, ha a szemgolyói keresztbe állnak – torkolta le a vörös hajú tüzér. – Fogd már föl, hogy nem megy...</w:t>
      </w:r>
    </w:p>
    <w:p>
      <w:pPr>
        <w:pStyle w:val="Normal"/>
        <w:ind w:firstLine="283"/>
        <w:jc w:val="both"/>
        <w:rPr/>
      </w:pPr>
      <w:r>
        <w:rPr>
          <w:rFonts w:cs="Arial" w:ascii="Arial" w:hAnsi="Arial"/>
          <w:sz w:val="22"/>
        </w:rPr>
        <w:t>McCoy ketrecbe zárt tigrisként járkált fel-alá a teremben, időnként nagyokat sóhajtva belenézett a Campbell által kinyomtatott vázlatokba, aztán legyintett, és tovább rótta céltalan körei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Nem hannád abba, Pat? – szólt rá Rusty már vagy tizedszer. – Eeszídüllünk, ha sokáig nízzü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 nézzétek! – vetette oda az őrnagy, majd hirtelen megállt. – Te, Korcev!</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 va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alahonnan csak lehet irányítani azokat a bombáka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ersze – bólogatott Korcev, mintha egy gyengeelméjűnek magyarázna. – Csak a kedves Ed kell hozzá, vagyis a retinája meg az...</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át ez az! – vágott közbe McCoy. – Nyilván eredetileg nem őrá volt kódolv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agyis...?</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agyis, át kellett programozni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s? – Korcev abbahagyta a bambulást és felfigyel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s hol programozta á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Hát, az biztos, hogy nem odalenn – vágta rá a tüzér.</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z az! A bázis központi operációs rendszeréből csinálta...</w:t>
      </w:r>
    </w:p>
    <w:p>
      <w:pPr>
        <w:pStyle w:val="Normal"/>
        <w:ind w:firstLine="283"/>
        <w:jc w:val="both"/>
        <w:rPr>
          <w:rFonts w:ascii="Arial" w:hAnsi="Arial" w:cs="Arial"/>
          <w:sz w:val="22"/>
        </w:rPr>
      </w:pPr>
      <w:r>
        <w:rPr>
          <w:rFonts w:cs="Arial" w:ascii="Arial" w:hAnsi="Arial"/>
          <w:sz w:val="22"/>
        </w:rPr>
        <w:t>Közben Bellami és Wong abbahagyta a meddő vitát, és csatlakoztak az őrnagyhoz.</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z mind nagyon szép, de Campbell nélkül nem sokat tehetünk – jegyezte meg Bellami csüggedten. – A vezérlőprogramba jelszóval kell belépni, a bombákat vezérlő rutinba meg nyilván ezer jelszóva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erre gondoltam. Ed azt mondta, minden programozó becsempész a programjába valamilyen mókát... egy kiskaput... hátsó bejárato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incs olyan állapotban, hogy erről megkérdezzük – vetette ellen Bellam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s ha úgy lenne is, nem hiszem, hogy elárulná – tette hozzá Wong.</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zt hiszem, már értem, mire akarsz kilyukadni – szólalt meg halkan Bryce a hátuk mögött. – De hosszú lesz.</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Beavatnál minket is, Alan? – fordult meg Korcev. A felderítő arcán fájdalom suhant át, amint kínlódva felkönyököl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 erőlködj, mondhatod fekve is! – korholta Angel szelíde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 programkód... át akarod vizsgálni a forráskódot... ugye, Pat? – suttogta Bryce, majd engedve a lánynak, visszahanyatlott. A kötésből a mellkasán sárgás váladék szivárgott át. Bellami rögvest odasietett mellé.</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ár értem – mormogta Korcev. – De ez tényleg sokáig tar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ietsz valahová, dugókám? – fordult vissza Bellam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arha. Kifutunk az időbő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kkor ne vesztegessük fölöslegesen – vágta rá Wong.</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nnyit tudunk rajta gyorsítani, hogy felosztjuk egymás között – mondta McCoy. – Mindenki keressen magának egy terminált, és lépjen át szerkesztő üzemmódba!</w:t>
      </w:r>
    </w:p>
    <w:p>
      <w:pPr>
        <w:pStyle w:val="Normal"/>
        <w:ind w:firstLine="283"/>
        <w:jc w:val="both"/>
        <w:rPr/>
      </w:pPr>
      <w:r>
        <w:rPr>
          <w:rFonts w:cs="Arial" w:ascii="Arial" w:hAnsi="Arial"/>
          <w:sz w:val="22"/>
        </w:rPr>
        <w:t>Szétrebbentek, és elfoglalták a helyüket. Rusty a helyére telepedve nyomban megfordul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atrick, ezen a' enyimén ippeg mene valami... mi legyen vél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z Sabrina alapkódja... – állapította meg McCoy, miután odament és megnézte. – Ezt hagyjuk így, ülj át egy másikhoz.</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ndjárt megyek én is, csak átkötözöm Alant – dünnyögte Bellam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egítek – készségeskedett Ange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enj csak, egyedül is bírok vele – rázta a fejét a nyurga tüzér.</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De én segíteni akarok... – makacskodott a lány.</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kkor menj és segíts a többieknek... sokkal többet ér! – felelte Bellami ellentmondást nem türően. Megvárta, amíg Angel, kicsit morcosan átballag egy szabad terminálhoz, és csak azután fogott hozzá a kötés leemeléséhez.</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Felkészülté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s te? – Bryce halványan elmosolyodot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Óvatos leszek – ígérte Bellami, és szavaival ellentétben egyetlen határozott mozdulattal lehámozta a kötést.</w:t>
      </w:r>
    </w:p>
    <w:p>
      <w:pPr>
        <w:pStyle w:val="Normal"/>
        <w:ind w:firstLine="283"/>
        <w:jc w:val="both"/>
        <w:rPr>
          <w:rFonts w:ascii="Arial" w:hAnsi="Arial" w:cs="Arial"/>
          <w:sz w:val="22"/>
        </w:rPr>
      </w:pPr>
      <w:r>
        <w:rPr>
          <w:rFonts w:cs="Arial" w:ascii="Arial" w:hAnsi="Arial"/>
          <w:sz w:val="22"/>
        </w:rPr>
        <w:t>A felderítő arcát groteszk maszkká rántotta a kín. Bellami, bár felkészült rá, most mégis elszoruló szívvel meredt a látványra. A bőr és a bőralja a bordaközti izmokkal egyetemben barnásvörös, romlott húsléhez hasonlatos masszává folyósodva, nagyrészt beszívódott a kötszerbe. A fehér, kifözöttnek tűnő csontok mögött felsejlettek a lassan csúszkáló tüdők és a lüktető szívburok. A nyurga tüzér szótlanul, gyorsan cserélte a kötést, ám amikor előkészítette az újabb adag antibiotikumot, Bryce megfogta a kezét és nemet inte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e is tudod, hogy fölösleges – susogta a foga közt, és a szemével McCoy felé intett. – Add be neki...</w:t>
      </w:r>
    </w:p>
    <w:p>
      <w:pPr>
        <w:pStyle w:val="Normal"/>
        <w:ind w:firstLine="283"/>
        <w:jc w:val="both"/>
        <w:rPr>
          <w:rFonts w:ascii="Arial" w:hAnsi="Arial" w:cs="Arial"/>
          <w:sz w:val="22"/>
        </w:rPr>
      </w:pPr>
      <w:r>
        <w:rPr>
          <w:rFonts w:cs="Arial" w:ascii="Arial" w:hAnsi="Arial"/>
          <w:sz w:val="22"/>
        </w:rPr>
        <w:t>Bellami arca ellágyult, szótlanul megszorította a felderítő kezét, aztán az őrnagyhoz lépett a fecskendőve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ssünk túl rajta, aztán beállók a csatasorba – hunyorított rá. McCoy arca megrándult, amikor Bellami belenyomta a fecskendő tartalmát, majd visszahúzta a nadrágját, és folytatt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eg is van... nyolcezer-kettőszázötven utasítássor. Az azt jelenti, hogy mindegyikünkre jut nagyjából ezernégyszáz. Ha átnézünk óránként ötszázat, még éppen sikerül... Keressetek bármit, ami furcsa, üres hivatkozás, nem illik a környezetébe vagy látszólag értelmetlen. Alaposak legyetek, ha elfáradtok, inkább tartsatok szünetet – intette az őrnagy a többieke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Ha elengedsz, én is segítek – Bellami megrökönyödve fordult a háta mögül érkező hang irányába. Sabrina az oldalára fordulva, könyörgö szemekkel nézett vissza rá.</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szedbe ne jusson! – figyelmeztette McCoy.</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jutott – morogta a nyurga tüzér visszafordulva, bár ez nem volt egészen igaz.</w:t>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t>McCoy hátralökte magát a székkel, és megdörzsölte a kissé káprázó szemét. Valamivel több, mint két és fél óra telt el; eddig több gyanús nyomot is találtak, de egyik sem bizonyult az igazinak: többségében be nem fejezett rutinoknak vagy biztonsági másolatoknak bizonyultak. Az őrnagyot aggasztotta, hogy a vártnál lassabban haladna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 az ábra? – fordult a halottfehér Thorne mellett ügyködő Bellami felé. A tüzér felnézett, és sokatmondóan lefelé fordította a hüvelykujjá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agyon gyenge a pulzusa – mormolta. – Nem is csoda, hogy nem tér észhez...</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udsz valamit tenn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ér kellene neki, meg persze műtét... teleöntöttem folyadékkal, de az nem az igaz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lehetne emelni azt a vérnyomást? – faggatta McCoy. – Jó lenne még egyszer szóra bírn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Lehetni lehet – vonta meg a vállát Bellami. – De akkor gyorsabban elvérzi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a és nem mindegy már neki?</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karod, hogy megpróbáljam? – nézett fel a tüzér. McCoy habozva bólintott. Bellami gyorsan epinefrint készített elő, és némi töprengés után beadta a doktornak. Egy darabig semmi sem történt, aztán Thorne lassan megmozdult, üveges szemébe némi élet költözött, és remegni kezdett. McCoy gyorsan felállt, és odament hozzá.</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d! Ed, hall engem?</w:t>
      </w:r>
    </w:p>
    <w:p>
      <w:pPr>
        <w:pStyle w:val="Normal"/>
        <w:ind w:firstLine="283"/>
        <w:jc w:val="both"/>
        <w:rPr>
          <w:rFonts w:ascii="Arial" w:hAnsi="Arial" w:cs="Arial"/>
          <w:sz w:val="22"/>
        </w:rPr>
      </w:pPr>
      <w:r>
        <w:rPr>
          <w:rFonts w:cs="Arial" w:ascii="Arial" w:hAnsi="Arial"/>
          <w:sz w:val="22"/>
        </w:rPr>
        <w:t>Thorne csigalassúsággal, erőtlenül bólintott, de a tekintete zavaros marad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d, segítenie kell nekün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Khh... hmmi... miért... tenném? – hörögte a doktor alig hallhatóan. Bellami újabb adag epinefrint adott be, ettől némileg élénkebb lett. – Azok után... hogy elvették... a bázisomat... a munkámat... hhh...</w:t>
      </w:r>
    </w:p>
    <w:p>
      <w:pPr>
        <w:pStyle w:val="Normal"/>
        <w:ind w:firstLine="283"/>
        <w:jc w:val="both"/>
        <w:rPr>
          <w:rFonts w:ascii="Arial" w:hAnsi="Arial" w:cs="Arial"/>
          <w:sz w:val="22"/>
        </w:rPr>
      </w:pPr>
      <w:r>
        <w:rPr>
          <w:rFonts w:cs="Arial" w:ascii="Arial" w:hAnsi="Arial"/>
          <w:sz w:val="22"/>
        </w:rPr>
        <w:t>A reszketése erősödött, keze tétován megindult a takaró ala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d, gondoljon a többiekre! Az emberekre... – próbálkozott McCoy. – A városra... ők nem tehetnek róla. Hadd hivatkozzam a humánumra!</w:t>
      </w:r>
    </w:p>
    <w:p>
      <w:pPr>
        <w:pStyle w:val="Normal"/>
        <w:ind w:firstLine="283"/>
        <w:jc w:val="both"/>
        <w:rPr>
          <w:rFonts w:ascii="Arial" w:hAnsi="Arial" w:cs="Arial"/>
          <w:sz w:val="22"/>
        </w:rPr>
      </w:pPr>
      <w:r>
        <w:rPr>
          <w:rFonts w:cs="Arial" w:ascii="Arial" w:hAnsi="Arial"/>
          <w:sz w:val="22"/>
        </w:rPr>
        <w:t>Thorne csikorogva nevetni próbált, de a nevetése hörgő köhögésbe fulladt. Hirtelen tágra nyitotta a szemét, és mintha kissé erőre kapott voln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z emberek?! Hah! Az emberek elbántak velem... őrnagy úr! A... hhh... hadsereg! A fafejü... katonák... már megbocsásson... Csak a gépek... csak... és Sabrina... értett meg. Hhha... hhumánum...</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 gépek is elpusztulnak, Sabrinával együtt – felelte csendesen Bellami. Thorne hallgatott egy sor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Már... hhhaz... sem... számít... majd... hhha... – a hangja elhalt, és fokozatosan visszasüllyedt az apátiájába. A nyurga tüzér tovább adta az epinefhn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tudunk segíteni Sabrinán, ha nem segít... és magán sem, Ed – folytatta McCoy sietve, amikor amaz ismét kinyitotta a szemé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Rajtam? – A doktor szája gúnyos vigyorba húzódott, majd hirtelen belekapaszkodott Bellamiba, és az arcába sziszegett. – Rajtam... lehet még... segíteni... he?!</w:t>
      </w:r>
    </w:p>
    <w:p>
      <w:pPr>
        <w:pStyle w:val="Normal"/>
        <w:ind w:firstLine="283"/>
        <w:jc w:val="both"/>
        <w:rPr>
          <w:rFonts w:ascii="Arial" w:hAnsi="Arial" w:cs="Arial"/>
          <w:sz w:val="22"/>
        </w:rPr>
      </w:pPr>
      <w:r>
        <w:rPr>
          <w:rFonts w:cs="Arial" w:ascii="Arial" w:hAnsi="Arial"/>
          <w:sz w:val="22"/>
        </w:rPr>
        <w:t>McCoy és a tüzér összenéze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alószínűleg nem – felelte Bellami csendesen. Thorne egy pillanatig farkasszemet nézett vele, aztán vigyorogva visszahanyatlo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hha... hogyan is... akar... segíteni... hhhr...</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kkor, hadd hivatkozzam arra, hogy magának már úgyis mindegy – mondta McCoy elszántan. – Még egyszer, utoljára segítsen... csak mert éppen megteheti.</w:t>
      </w:r>
    </w:p>
    <w:p>
      <w:pPr>
        <w:pStyle w:val="Normal"/>
        <w:ind w:firstLine="283"/>
        <w:jc w:val="both"/>
        <w:rPr>
          <w:rFonts w:ascii="Arial" w:hAnsi="Arial" w:cs="Arial"/>
          <w:sz w:val="22"/>
        </w:rPr>
      </w:pPr>
      <w:r>
        <w:rPr>
          <w:rFonts w:cs="Arial" w:ascii="Arial" w:hAnsi="Arial"/>
          <w:sz w:val="22"/>
        </w:rPr>
        <w:t>Thorne nem válaszolt, csukott szemmel, a fejét lassan ingatva mosolygott az orra alat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 vezérlőprogram... már vizsgáljuk a forráskódot... árulja el, hol van a... kötelező móka. A hátsó ajtó... Ed? – a doktor abbahagyta a reszketést. McCoy megrázta. – Ed!</w:t>
      </w:r>
    </w:p>
    <w:p>
      <w:pPr>
        <w:pStyle w:val="Normal"/>
        <w:ind w:firstLine="283"/>
        <w:jc w:val="both"/>
        <w:rPr>
          <w:rFonts w:ascii="Arial" w:hAnsi="Arial" w:cs="Arial"/>
          <w:sz w:val="22"/>
        </w:rPr>
      </w:pPr>
      <w:r>
        <w:rPr>
          <w:rFonts w:cs="Arial" w:ascii="Arial" w:hAnsi="Arial"/>
          <w:sz w:val="22"/>
        </w:rPr>
        <w:t>Thorne szeme félig nyílt, alig érthető hörgés tört elő a torká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Krrr... sss... kers... ddd... kresd... aa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Keressem? Mit keressek'? Ed? – faggatta McCoy. A doktor szeme lecsukódott. Az őrnagy paskolni kezdte arcát, és Bellamihoz fordult. – Adj még nek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ár adtam, de már nem ha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 fenébe! Ed! Mit keressek? – kiabált McCoy kétségbeesetten Thorne füléb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hhah... aa... fréhh... út... – hörögte a doktor.</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Mit? Fényút? Ed, mit kel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Fffhhh... fíhhér... nyuhhht... nyuhhhathhh...</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F... te értetted? Ed? Ed! – az őrnagy kétségbeesetten bámulta Thorne-t, aki végleg önkívületbe esett; már nem reagált a további ingerekre. Bellami bánatosan rázta a fejé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Ennyi volt...</w:t>
      </w:r>
    </w:p>
    <w:p>
      <w:pPr>
        <w:pStyle w:val="Normal"/>
        <w:ind w:firstLine="283"/>
        <w:jc w:val="both"/>
        <w:rPr>
          <w:rFonts w:ascii="Arial" w:hAnsi="Arial" w:cs="Arial"/>
          <w:sz w:val="22"/>
        </w:rPr>
      </w:pPr>
      <w:r>
        <w:rPr>
          <w:rFonts w:cs="Arial" w:ascii="Arial" w:hAnsi="Arial"/>
          <w:sz w:val="22"/>
        </w:rPr>
        <w:t>McCoy felpattant, és járkálni kezdett; észrevette, hogy a többiek a vallatás alatt abbahagyták a keresést és mind őt bámuljá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 bámészkodjatok, segítsetek! – reccsent rájuk. – Mit akart mondani...? Fhér nyut... férnyuhá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Fhér nyuhat – helyesbített Bellam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Fehér nyulat... – vágta rá Bryce a sarokbó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át persze! Keresd a fehér nyulat! Én hülye! – csapott a homlokára McCoy. – Gyerünk! Keressetek az objektumok között fehér nyulat!</w:t>
      </w:r>
    </w:p>
    <w:p>
      <w:pPr>
        <w:pStyle w:val="Normal"/>
        <w:ind w:firstLine="283"/>
        <w:jc w:val="both"/>
        <w:rPr>
          <w:rFonts w:ascii="Arial" w:hAnsi="Arial" w:cs="Arial"/>
          <w:sz w:val="22"/>
        </w:rPr>
      </w:pPr>
      <w:r>
        <w:rPr>
          <w:rFonts w:cs="Arial" w:ascii="Arial" w:hAnsi="Arial"/>
          <w:sz w:val="22"/>
        </w:rPr>
        <w:t>Kettőzött erővel láttak ismét a kutatásnak.</w:t>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at, azt hiszem, van egy kis hézag... – mondta Wong később. – Kifutunk az időből...</w:t>
      </w:r>
    </w:p>
    <w:p>
      <w:pPr>
        <w:pStyle w:val="Normal"/>
        <w:ind w:firstLine="283"/>
        <w:jc w:val="both"/>
        <w:rPr/>
      </w:pPr>
      <w:r>
        <w:rPr>
          <w:rFonts w:cs="Arial" w:ascii="Arial" w:hAnsi="Arial"/>
          <w:sz w:val="22"/>
        </w:rPr>
        <w:t>McCoy nyugtalanul nézett föl. Végigjárta a terminálokat, és végül kénytelen volt beismerni, hogy lassabban haladnak a vártnál: szűk egy órájuk maradt, és a program valamivel több, mint kétharmadát nézték át eddig.</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gyekezzete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zt tesszük – dünnyögte Korcev a szemét dörzsölv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China, a terminállal foglalkozz, ha nem akarsz megsülni – mondta az őrnagy a Sabrinát bámuló Wongna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an egy ötletem... – felelte amaz tűnődve, és a kiborgra mutatott. – Azt hiszem, ő a leggyorsabb közöttün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a ne! Csak nem akarod elengedni?! – fortyant fel Korcev. – Elment az eszed, Chin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illetve nem egészen. Itt van az alapprogram... nem azt mondta Ed, hogy abban nincsenek harci rutino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Istókuccse, nem is gondúlod rosszú... – dörmögte Rusty. – Át kőne tőtteni beléj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s utána nekiereszteni a kódnak – bólogatott Angel. – Őrnagy, mit gondolsz?</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Nem is tudom... azt hiszem, nincs vesztenivalónk – mondta McCoy vontatottan. – Vágjunk bel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Bellami, azt hiszem, téged illet a megtiszteltetés... – kacsintott Angel a nyurga tüzérre, aki, miután felfogta, hogy ez mit jelent, bokáig vörösödö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a nem te lennél, angyalka, azt mondanám, kapd be! – morogta zavarodotta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a gyerünk, vöröske, majd segítünk – vigyorgott Korcev. – Ne félj, csak kefélj... és nem mondjuk el senkine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ndenki kapja be! – vicsorgott Bellami, miközben elindult az interfész-falloszért.</w:t>
      </w:r>
    </w:p>
    <w:p>
      <w:pPr>
        <w:pStyle w:val="Normal"/>
        <w:ind w:firstLine="283"/>
        <w:jc w:val="both"/>
        <w:rPr/>
      </w:pPr>
      <w:r>
        <w:rPr>
          <w:rFonts w:cs="Arial" w:ascii="Arial" w:hAnsi="Arial"/>
          <w:sz w:val="22"/>
        </w:rPr>
        <w:t>Az alapprogram gyorsan áttöltődött, de a csapatnak ez is óráknak tűnt. Amint a kijelzőn kiíródott a folyamat sikeres befejeződését jelző felirat, Bellami eltávolította az interfészt, és mindenki feszülten várta az elkövetkezőket.</w:t>
      </w:r>
    </w:p>
    <w:p>
      <w:pPr>
        <w:pStyle w:val="Normal"/>
        <w:ind w:firstLine="283"/>
        <w:jc w:val="both"/>
        <w:rPr/>
      </w:pPr>
      <w:r>
        <w:rPr>
          <w:rFonts w:cs="Arial" w:ascii="Arial" w:hAnsi="Arial"/>
          <w:sz w:val="22"/>
        </w:rPr>
        <w:t>Sabrina néhány másodperc múlva felelevenedett az eddigi katatóniájából és felült; óvatosságból a karjait egyelőre nem oldozták e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atrick... – kezdte, aztán hirtelen elakadt a szava, lecsukódott a szeme és hanyatt vágódott; a feje hangosan koppant a kerámiapadlón.</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Mi a fene ez? – hördült fel McCoy döbbenten. – Thorne megint szórakozott...?</w:t>
      </w:r>
    </w:p>
    <w:p>
      <w:pPr>
        <w:pStyle w:val="Normal"/>
        <w:ind w:firstLine="283"/>
        <w:jc w:val="both"/>
        <w:rPr>
          <w:rFonts w:ascii="Arial" w:hAnsi="Arial" w:cs="Arial"/>
          <w:sz w:val="22"/>
        </w:rPr>
      </w:pPr>
      <w:r>
        <w:rPr>
          <w:rFonts w:cs="Arial" w:ascii="Arial" w:hAnsi="Arial"/>
          <w:sz w:val="22"/>
        </w:rPr>
        <w:t>Egy pillanatra rosszat sejttető csend támadt, aztán Sabrina megmozdult, és ismét felül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atrick, nem lehetne ezeket leszedni rólam? – nézett végig a karját gúzsban tartó köteleken. – Miért nézel ilyen ijedten?</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Semmi... csak azt hittem, rosszul vagy.</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lájultam? – A kiborg pár másodpercig mozdulatlanul ült, aztán folytatta. – Az alapkódom fut... semmi baj, csak reset történt.</w:t>
      </w:r>
    </w:p>
    <w:p>
      <w:pPr>
        <w:pStyle w:val="Normal"/>
        <w:ind w:firstLine="283"/>
        <w:jc w:val="both"/>
        <w:rPr>
          <w:rFonts w:ascii="Arial" w:hAnsi="Arial" w:cs="Arial"/>
          <w:sz w:val="22"/>
        </w:rPr>
      </w:pPr>
      <w:r>
        <w:rPr>
          <w:rFonts w:cs="Arial" w:ascii="Arial" w:hAnsi="Arial"/>
          <w:sz w:val="22"/>
        </w:rPr>
        <w:t>Wong gyorsan kioldozta a köteleke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eg kell találnunk a forráskódban a fehér nyúl nevű objektumot – tért rá a lényegre McCoy késlekedés nélkül. Az órájára pillantva megállapította, hogy alig negyvenhárom percük marad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árj csak, te ismered Thorne jelszavait, ugye? – vágott közbe hirtelen Angel.</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Sajnos, nem. De ami még rosszabb, elfelejtettem az egész programozó szaktudásomat – ráncolta a homlokát Sabrina. – De a kódot átnézem... hol kezdjem?</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Kinek maradt el a legtöbb? – nézett körül az őrnagy.</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Há' mit tagaggyam, énnekem... – jelentkezett Rusty. Sabrina késlekedés nélkül beült a helyére, és nekilátott. Ujjai szemmel alig követhető sebességgel mozogtak a klaviatúrán, rezzenéstelen szemmel meredt a kijelzőre. A többiek is visszaültek és folytatták a munkát; McCoy egyre gyakrabban és egyre idegesebben leste az órát. Tíz perc sem telt el, amikor Sabrina felállt a termináltó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bben nincs... hol folytassam?</w:t>
      </w:r>
    </w:p>
    <w:p>
      <w:pPr>
        <w:pStyle w:val="Normal"/>
        <w:ind w:firstLine="283"/>
        <w:jc w:val="both"/>
        <w:rPr>
          <w:rFonts w:ascii="Arial" w:hAnsi="Arial" w:cs="Arial"/>
          <w:sz w:val="22"/>
        </w:rPr>
      </w:pPr>
      <w:r>
        <w:rPr>
          <w:rFonts w:cs="Arial" w:ascii="Arial" w:hAnsi="Arial"/>
          <w:sz w:val="22"/>
        </w:rPr>
        <w:t>Bellami szó nélkül felállt, és átadta a helyét. Hat perccel később a kiborg végzet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Ebben sincs... – és már át is ült Wong helyére. Újabb hat perc telt el, eredmény nélkül, és már csak két részlet maradt; McCoy adagja következett.</w:t>
      </w:r>
    </w:p>
    <w:p>
      <w:pPr>
        <w:pStyle w:val="Normal"/>
        <w:ind w:firstLine="283"/>
        <w:jc w:val="both"/>
        <w:rPr>
          <w:rFonts w:ascii="Arial" w:hAnsi="Arial" w:cs="Arial"/>
          <w:sz w:val="22"/>
        </w:rPr>
      </w:pPr>
      <w:r>
        <w:rPr>
          <w:rFonts w:cs="Arial" w:ascii="Arial" w:hAnsi="Arial"/>
          <w:sz w:val="22"/>
        </w:rPr>
        <w:t>Két perccel később Korcev felordíto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egvan! Itt van... a fehér nyúl esetén... 505-ös alruti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ála az égnek... – sóhajtott fel az őrnagy.</w:t>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Kész vagy? – kiáltott le Korcev a csapóajtón át Wongna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ha... – felelte a mesterlövész a foga közt. Állat a retinaszkenner támasztékában tartva, széttárt karokkal szorongatta ujjai közt a bionikus kulcsokat. Úgy érezte magát, mint egy ókori elítélt, akit tévedésből fordítva feszítettek keresztre.</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Mehet – közvetített a köpcös tüzér a Thorne “magánterminálja" előtt ülő őrnagyna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át akkor, egy nagy kalappal – mormolta McCoy az orra alatt, és a billentyűt leütve, elindította a kalibrációs folyamatot. Tíz idegőrlő másodperc múlva megjelent a sikeres kalibrálásról tudósító felira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ddig megvolnánk – fújta ki a visszatartott levegőjét az őrnagy. Nyögve tápászkodott fel a székből, és a lejárathoz sántikál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é, várjatok! – emelte fel a kezét, mielőtt lebicegett volna, visszatartva a nyomában nyomuló bajtársakat. – Ennyien nem férünk el odalen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Írtem a cízást, Pat... na jóvan, itt maradok – sóhajtott fel Rusty.</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e is maradj! – dünnyögte Bellami a foga közt Angelnek. – Én megyek l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iér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z adatáttöltés miatt kapod...</w:t>
      </w:r>
    </w:p>
    <w:p>
      <w:pPr>
        <w:pStyle w:val="Normal"/>
        <w:ind w:firstLine="283"/>
        <w:jc w:val="both"/>
        <w:rPr/>
      </w:pPr>
      <w:r>
        <w:rPr>
          <w:rFonts w:cs="Arial" w:ascii="Arial" w:hAnsi="Arial"/>
          <w:sz w:val="22"/>
        </w:rPr>
        <w:t>Angel a homlokát ráncolva igyekezett leplezni a derültségét, és hátramaradt. Mire Bellami lemászott, Korcev és McCoy már a kapcsolótáblát állítgatt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zt hiszem, minden kész – mondta McCoy és összehúzott szemmel még egyszer, utoljára ellenőrizte a beállításoka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Figyelj, China! Visszaszámlálás háromra, nem mozgatod a szemed, nem pislogsz, egyenesen előre nézel, a piros pontba... és egyszerre elfordítod a kulcsokat, negyedfordulattal. Ne cseszd el, még van nyolc percünk... Felkészülté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Uhum...</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Korcev?</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Gyerünk!</w:t>
      </w:r>
    </w:p>
    <w:p>
      <w:pPr>
        <w:pStyle w:val="Normal"/>
        <w:ind w:firstLine="283"/>
        <w:jc w:val="both"/>
        <w:rPr/>
      </w:pPr>
      <w:r>
        <w:rPr>
          <w:rFonts w:cs="Arial" w:ascii="Arial" w:hAnsi="Arial"/>
          <w:sz w:val="22"/>
        </w:rPr>
        <w:t>Felpöccintette a bal oldali kapcsolót, a köpcös tüzér a jobb oldalit. Kigyulladt két sárga ellenörzőlámpa, majd egy harmadik zöld is. A kamrát hirtelen kellemes női hang töltötte b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z élesítés feloldása megkezdve. Első kísérlet. Visszaszámlálás háromról... három. Kettő. Egy. Most.</w:t>
      </w:r>
    </w:p>
    <w:p>
      <w:pPr>
        <w:pStyle w:val="Normal"/>
        <w:ind w:firstLine="283"/>
        <w:jc w:val="both"/>
        <w:rPr>
          <w:rFonts w:ascii="Arial" w:hAnsi="Arial" w:cs="Arial"/>
          <w:sz w:val="22"/>
        </w:rPr>
      </w:pPr>
      <w:r>
        <w:rPr>
          <w:rFonts w:cs="Arial" w:ascii="Arial" w:hAnsi="Arial"/>
          <w:sz w:val="22"/>
        </w:rPr>
        <w:t>Wong megfeszítette a kulcsokat, de csak az egyik fordult el. A zöld lámpa vörösre váltott, rövid, éles sípszó hangzott fe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 feloldási kísérlet sikertelen... – folytatta a hang szenvtelenül.</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 fenébe! – szitkozódott McCoy. – Mekkora marhák vagyun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tátusz: élesítve. Hátralévő idő a detonációig: hét perc huszonkét másodperc – sorolta tovább a hang. Az elfordított kulcs hangos kattanással visszaugrott az eredeti pozíciójába,</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Miért nem mozdult az az átkozott kulcs? – kérdezte Wong riadta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yugi, elfelejtettem mondani, hogy mind a kettő jobbra fordul, nem egymással szemben... – nyugtatta meg az őrnagy.</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z én hibám... Nem baj, még egyszer próbálkozhatunk.</w:t>
      </w:r>
    </w:p>
    <w:p>
      <w:pPr>
        <w:pStyle w:val="Normal"/>
        <w:ind w:firstLine="283"/>
        <w:jc w:val="both"/>
        <w:rPr>
          <w:rFonts w:ascii="Arial" w:hAnsi="Arial" w:cs="Arial"/>
          <w:sz w:val="22"/>
        </w:rPr>
      </w:pPr>
      <w:r>
        <w:rPr>
          <w:rFonts w:cs="Arial" w:ascii="Arial" w:hAnsi="Arial"/>
          <w:sz w:val="22"/>
        </w:rPr>
        <w:t>Visszapöccintette a kapcsolókat, és megvárta, amíg a lámpák kialszanak.</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Most tényleg ne toljuk el... mert még elbúcsúzni sem lesz időnk. Gyerünk!</w:t>
      </w:r>
    </w:p>
    <w:p>
      <w:pPr>
        <w:pStyle w:val="Normal"/>
        <w:ind w:firstLine="283"/>
        <w:jc w:val="both"/>
        <w:rPr>
          <w:rFonts w:ascii="Arial" w:hAnsi="Arial" w:cs="Arial"/>
          <w:sz w:val="22"/>
        </w:rPr>
      </w:pPr>
      <w:r>
        <w:rPr>
          <w:rFonts w:cs="Arial" w:ascii="Arial" w:hAnsi="Arial"/>
          <w:sz w:val="22"/>
        </w:rPr>
        <w:t>A kapcsolás után ismét felvillantak a fények, és megszólalt az ismerős hang.</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z élesítés feloldása megkezdve. Utolsó kísérlet. Visszaszámlálás háromról... három. Kettő. Egy. Most.</w:t>
      </w:r>
    </w:p>
    <w:p>
      <w:pPr>
        <w:pStyle w:val="Normal"/>
        <w:ind w:firstLine="283"/>
        <w:jc w:val="both"/>
        <w:rPr>
          <w:rFonts w:ascii="Arial" w:hAnsi="Arial" w:cs="Arial"/>
          <w:sz w:val="22"/>
        </w:rPr>
      </w:pPr>
      <w:r>
        <w:rPr>
          <w:rFonts w:cs="Arial" w:ascii="Arial" w:hAnsi="Arial"/>
          <w:sz w:val="22"/>
        </w:rPr>
        <w:t>Wong szíve a torkában dobogott. A külvilág megszűnt létezni, mindent betöltött a szenvtelen hang.</w:t>
      </w:r>
    </w:p>
    <w:p>
      <w:pPr>
        <w:pStyle w:val="Normal"/>
        <w:ind w:firstLine="283"/>
        <w:jc w:val="both"/>
        <w:rPr>
          <w:rFonts w:ascii="Arial" w:hAnsi="Arial" w:cs="Arial"/>
          <w:sz w:val="22"/>
        </w:rPr>
      </w:pPr>
      <w:r>
        <w:rPr>
          <w:rFonts w:cs="Arial" w:ascii="Arial" w:hAnsi="Arial"/>
          <w:sz w:val="22"/>
        </w:rPr>
        <w:t>A kulcsok ezúttal simán fordultak el, a lámpa zöld marad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 feloldási kísérlet sikeres. Hátralévő idő a detonációig: visszaszámlálás megszakítva. Státusz: biztosítva.</w:t>
      </w:r>
    </w:p>
    <w:p>
      <w:pPr>
        <w:pStyle w:val="Normal"/>
        <w:ind w:firstLine="283"/>
        <w:jc w:val="both"/>
        <w:rPr>
          <w:rFonts w:ascii="Arial" w:hAnsi="Arial" w:cs="Arial"/>
          <w:sz w:val="22"/>
        </w:rPr>
      </w:pPr>
      <w:r>
        <w:rPr>
          <w:rFonts w:cs="Arial" w:ascii="Arial" w:hAnsi="Arial"/>
          <w:sz w:val="22"/>
        </w:rPr>
        <w:t>McCoy elégedetten fellélegzett; úgy érezte, ennél szebbet még nem is hallo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lengedhetem már ezeket a rohadt kulcsokat? – szűrte a szót Wong a zárt fogsorán keresztü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ersze – csapta hátba Korcev. – Gyerünk fel! Megiramodott felfelé a vaslépcsön; elsőnek a feltartott hüvelykujja ért fel.</w:t>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lindulhatunk – szuszogta McCoy, a kinyomtatott alaprajzokat lobogtatva. – Szedelözködjetek össz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s vele mi lesz? – kérdezte Korcev halkan, a fejével Sabrina felé intv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kem van egy ötletem... – tűnődött Wong.</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Ki vele, China, ne kímélj...</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a be tudjuk kapcsolni az azonosító modult... akkor a gépek maguk közül valónak nézik, nem?</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De, valószínűleg igen – töprengett McCoy. – Arra gondolsz, hogy építsük be... közéjük?</w:t>
      </w:r>
    </w:p>
    <w:p>
      <w:pPr>
        <w:pStyle w:val="Normal"/>
        <w:ind w:firstLine="283"/>
        <w:jc w:val="both"/>
        <w:rPr>
          <w:rFonts w:ascii="Arial" w:hAnsi="Arial" w:cs="Arial"/>
          <w:sz w:val="22"/>
        </w:rPr>
      </w:pPr>
      <w:r>
        <w:rPr>
          <w:rFonts w:cs="Arial" w:ascii="Arial" w:hAnsi="Arial"/>
          <w:sz w:val="22"/>
        </w:rPr>
        <w:t>Wong vigyorogva bólogatott.</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A visszafordított ügynök klasszikus eset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rossz... nem olvasol te túl sok klasszikus kémtörténetet?</w:t>
      </w:r>
    </w:p>
    <w:p>
      <w:pPr>
        <w:pStyle w:val="Normal"/>
        <w:ind w:firstLine="283"/>
        <w:jc w:val="both"/>
        <w:rPr>
          <w:rFonts w:ascii="Arial" w:hAnsi="Arial" w:cs="Arial"/>
          <w:sz w:val="22"/>
        </w:rPr>
      </w:pPr>
      <w:r>
        <w:rPr>
          <w:rFonts w:cs="Arial" w:ascii="Arial" w:hAnsi="Arial"/>
          <w:sz w:val="22"/>
        </w:rPr>
        <w:t>Bellami csendesen pakolt; akkor dermedt meg, amikor meghallotta Angel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Készülj, maci, indulunk! – megsímogatta a felderítő arcát, de rögtön vissza is kapta a kezét: az arcot hólyagok borították, amelyek az érintésére kifakadtak, és ragacsos, sárgás nedvet hagytak az ujjain.</w:t>
      </w:r>
    </w:p>
    <w:p>
      <w:pPr>
        <w:pStyle w:val="Normal"/>
        <w:ind w:firstLine="283"/>
        <w:jc w:val="both"/>
        <w:rPr>
          <w:rFonts w:ascii="Arial" w:hAnsi="Arial" w:cs="Arial"/>
          <w:sz w:val="22"/>
        </w:rPr>
      </w:pPr>
      <w:r>
        <w:rPr>
          <w:rFonts w:cs="Arial" w:ascii="Arial" w:hAnsi="Arial"/>
          <w:sz w:val="22"/>
        </w:rPr>
        <w:t>Bryce kinyitotta a szemét, és fáradtan rámosolygo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évedsz, kicsim, én maradok.</w:t>
      </w:r>
    </w:p>
    <w:p>
      <w:pPr>
        <w:pStyle w:val="Normal"/>
        <w:ind w:firstLine="283"/>
        <w:jc w:val="both"/>
        <w:rPr>
          <w:rFonts w:ascii="Arial" w:hAnsi="Arial" w:cs="Arial"/>
          <w:sz w:val="22"/>
        </w:rPr>
      </w:pPr>
      <w:r>
        <w:rPr>
          <w:rFonts w:cs="Arial" w:ascii="Arial" w:hAnsi="Arial"/>
          <w:sz w:val="22"/>
        </w:rPr>
        <w:t>A lány elkerekedett szemmel bámult rá.</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lan... – felnézett az odalépő Bellamira, és megkérdezte: – Lázas? Miért beszél félr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nnyira nem lázas, hogy félrebeszéljen – motyogta a tüzér, kerülve Angel tekintetét. – Igazat mond...</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Mi ez az egész?! – csattant fel a lány. – Bellami, volnál szíves elmagyarázni?!</w:t>
      </w:r>
    </w:p>
    <w:p>
      <w:pPr>
        <w:pStyle w:val="Normal"/>
        <w:ind w:firstLine="283"/>
        <w:jc w:val="both"/>
        <w:rPr>
          <w:rFonts w:ascii="Arial" w:hAnsi="Arial" w:cs="Arial"/>
          <w:sz w:val="22"/>
        </w:rPr>
      </w:pPr>
      <w:r>
        <w:rPr>
          <w:rFonts w:cs="Arial" w:ascii="Arial" w:hAnsi="Arial"/>
          <w:sz w:val="22"/>
        </w:rPr>
        <w:t>A nyurga tüzér lopva Bryce-ra pillantott, aki lassan bólintott – mindenesetre Angel figyelmét nem kerülte el a mozdulat. A szóváltásra a többiek is felkapták a fejüket, és most mindegyikük közelebb lépve figyelte a jelenete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os, mire vársz? – sürgette McCoy, és szinte déjá vu érzése támadt, amikor lassan tudatosult benne, hogy rettegni kezd attól, ami következi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lan... sugárbetegségben szenved – bökte ki végül Bellam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lehet... – suttogta Ange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ár Glendale-ben is kapott egy kisebb adagot, bár az talán nem volt ennyire súlyos...</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m! – kiáltotta Angel.</w:t>
      </w:r>
    </w:p>
    <w:p>
      <w:pPr>
        <w:pStyle w:val="Normal"/>
        <w:ind w:firstLine="283"/>
        <w:jc w:val="both"/>
        <w:rPr>
          <w:rFonts w:ascii="Arial" w:hAnsi="Arial" w:cs="Arial"/>
          <w:sz w:val="22"/>
        </w:rPr>
      </w:pPr>
      <w:r>
        <w:rPr>
          <w:rFonts w:cs="Arial" w:ascii="Arial" w:hAnsi="Arial"/>
          <w:sz w:val="22"/>
        </w:rPr>
        <w:t>–</w:t>
      </w:r>
      <w:r>
        <w:rPr>
          <w:rFonts w:cs="Arial" w:ascii="Arial" w:hAnsi="Arial"/>
          <w:sz w:val="22"/>
        </w:rPr>
        <w:t>...de a röntgenlézer gerjesztett sugárzása túl sok volt... attól egy vacak ólomkötény nem véd meg. Alan tudta ezt, ezért is vállalkozott az akcióra – fejezte be Bellami halkan. McCoy csendben lehorgasztotta a fejét, és amikor ismét felemelte, csak ennyit kérde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ennyire súlyos?</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eg fog halni – felelte a nyurga tüzér alig hallhatóa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e tudtad? – kérdezte a felderítőt Angel, miközben kövér könnycseppek gördültek végig az arcán. Bryce bólinto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És te is tudtad? – mutatott vádlón Bellamira, de annak az arcára volt írva a válasz. – Tudtad, és nem szóltál?!</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Mi értelme lett volna? – mormolta a tüzér halka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Magunkkal viszünk... – fogadkozott Angel elszánta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ngel...</w:t>
      </w:r>
    </w:p>
    <w:p>
      <w:pPr>
        <w:pStyle w:val="Normal"/>
        <w:ind w:firstLine="283"/>
        <w:jc w:val="both"/>
        <w:rPr>
          <w:rFonts w:ascii="Arial" w:hAnsi="Arial" w:cs="Arial"/>
          <w:sz w:val="22"/>
        </w:rPr>
      </w:pPr>
      <w:r>
        <w:rPr>
          <w:rFonts w:cs="Arial" w:ascii="Arial" w:hAnsi="Arial"/>
          <w:sz w:val="22"/>
        </w:rPr>
        <w:t>–</w:t>
      </w:r>
      <w:r>
        <w:rPr>
          <w:rFonts w:cs="Arial" w:ascii="Arial" w:hAnsi="Arial"/>
          <w:sz w:val="22"/>
        </w:rPr>
        <w:t>... magunkkal viszünk, ha kell, én cipellek haza a hátamon. Meggyógyulsz...</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ngel... tudod, hogy ennek nincs semmi értelme.</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udom... – A lány Bryce vállába fúrta az arcát, a testét rázta a hangtalan zokogás.</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 sirass, kicsim, nem én vagyok az egyetlen férfi a világo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De nekem az vagy...</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Okos lány vagy, kicsim, ne nehezítsd meg a dolgunkat! Angel lassan felemelte a fejét és Bryce szemébe nézett, az ő szeméből hangtalanul peregtek a könnyek. A felderítő végigsimított a csonka frizurán, és rámosolygot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incsen semmi baj... tudod, karm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udom, karma.</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Indulnunk kell – mondta halkan McCoy, bár a legszívesebben hallgatott volna.</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alahol majd találkozunk egyszer, Alan – szorította meg Wong a felderítő kezét. – Viszlá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Há' nincsen igazság a fődön – bódult el Rusty könnyes szemmel.</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Kitartás, Alan – Korcev óvatosan, hogy ne okozzon fájdalmat, átölelte Bryce-t. – Hiányozni fogsz, öregfiú...</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Ne búsulj – emlékeztette a felderítő –, China igazat mondott: még találkozunk.</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Biztosan mindent idekészítettem? – aggodalmaskodott Bellami. – Nincs szükséged semmi másra?</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Ne aggódj, ellátom magam.</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kkor... a legjobbakat, öregfiú...</w:t>
      </w:r>
    </w:p>
    <w:p>
      <w:pPr>
        <w:pStyle w:val="Normal"/>
        <w:ind w:firstLine="283"/>
        <w:jc w:val="both"/>
        <w:rPr>
          <w:rFonts w:ascii="Arial" w:hAnsi="Arial" w:cs="Arial"/>
          <w:sz w:val="22"/>
        </w:rPr>
      </w:pPr>
      <w:r>
        <w:rPr>
          <w:rFonts w:cs="Arial" w:ascii="Arial" w:hAnsi="Arial"/>
          <w:sz w:val="22"/>
        </w:rPr>
        <w:t>McCoy összeszorult torokkal lépett Bryce elé; a vállán a géppuskája mellett ott himbálózott a Nihilator is.</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idd haza épségben, és a többieket is... és üdvözlöm az otthoniaka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Úgy lesz... és átadom. Tartsd magad, Alan... Bryce a lassan a homlokához emelte a kezét.</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Őrnagy, megtiszteltetés volt az osztagában szolgálni!</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Osztag, vigyázz! – vezényelt McCoy rekedten. Bellami, Korcev, Wong, Rusty egy emberként vágta magát vigyázzba, egy pillanattal később Sabrina is csatlakozott a tisztelgéshez.</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Lelépni!</w:t>
      </w:r>
    </w:p>
    <w:p>
      <w:pPr>
        <w:pStyle w:val="Normal"/>
        <w:ind w:firstLine="283"/>
        <w:jc w:val="both"/>
        <w:rPr/>
      </w:pPr>
      <w:r>
        <w:rPr>
          <w:rFonts w:cs="Arial" w:ascii="Arial" w:hAnsi="Arial"/>
          <w:sz w:val="22"/>
        </w:rPr>
        <w:t>–</w:t>
      </w:r>
      <w:r>
        <w:rPr>
          <w:rFonts w:eastAsia="Arial" w:cs="Arial" w:ascii="Arial" w:hAnsi="Arial"/>
          <w:sz w:val="22"/>
        </w:rPr>
        <w:t xml:space="preserve"> </w:t>
      </w:r>
      <w:r>
        <w:rPr>
          <w:rFonts w:cs="Arial" w:ascii="Arial" w:hAnsi="Arial"/>
          <w:sz w:val="22"/>
        </w:rPr>
        <w:t>Én még maradok egy kicsit – mondta Angel halkan.</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ngel...</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Két perc, és ott leszek – ígérte a lány.</w:t>
      </w:r>
    </w:p>
    <w:p>
      <w:pPr>
        <w:pStyle w:val="Normal"/>
        <w:ind w:firstLine="283"/>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z alagút bejáratánál várunk – bólintott McCoy.</w:t>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r>
    </w:p>
    <w:p>
      <w:pPr>
        <w:pStyle w:val="Normal"/>
        <w:ind w:firstLine="283"/>
        <w:jc w:val="both"/>
        <w:rPr>
          <w:rFonts w:ascii="Arial" w:hAnsi="Arial" w:cs="Arial"/>
          <w:sz w:val="22"/>
        </w:rPr>
      </w:pPr>
      <w:r>
        <w:rPr>
          <w:rFonts w:cs="Arial" w:ascii="Arial" w:hAnsi="Arial"/>
          <w:sz w:val="22"/>
        </w:rPr>
        <w:t>A csigalépcső kétszázharminckét fokán elsőként felérve, Wong kinyitotta a vasajtót. Óvatosan körülnézett, mielőtt kilépett volna; a nyomában sorban jöttek a többiek, míg végül mind a heten kinn álltak a szabad ég alatt. Az egykori áruház mögött álltak, egy szökőkút kellős közepén – persze maga a szökőkút már régen nem működött.</w:t>
      </w:r>
    </w:p>
    <w:p>
      <w:pPr>
        <w:pStyle w:val="Normal"/>
        <w:ind w:firstLine="283"/>
        <w:jc w:val="both"/>
        <w:rPr>
          <w:rFonts w:ascii="Arial" w:hAnsi="Arial" w:cs="Arial"/>
          <w:sz w:val="22"/>
        </w:rPr>
      </w:pPr>
      <w:r>
        <w:rPr>
          <w:rFonts w:cs="Arial" w:ascii="Arial" w:hAnsi="Arial"/>
          <w:sz w:val="22"/>
        </w:rPr>
        <w:t>McCoy hunyorogva pillantott fel az égre. A hajnal már átadta a helyét a reggelnek, a Napot jelképező sápadt korong is felkapaszkodott a város romokkal takart horizontja fölé; füllesztően meleg szél simogatta tar koponyáját, és a sötét égbolton egyetlen felhőt sem látott.</w:t>
      </w:r>
    </w:p>
    <w:p>
      <w:pPr>
        <w:pStyle w:val="Normal"/>
        <w:ind w:firstLine="283"/>
        <w:jc w:val="both"/>
        <w:rPr/>
      </w:pPr>
      <w:r>
        <w:rPr>
          <w:rFonts w:cs="Arial" w:ascii="Arial" w:hAnsi="Arial"/>
          <w:sz w:val="22"/>
        </w:rPr>
        <w:t>A mai nap is pokolian melegnek ígérkezett az angyalok városába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VÉGE</w:t>
      </w:r>
    </w:p>
    <w:sectPr>
      <w:type w:val="nextPage"/>
      <w:pgSz w:w="8391" w:h="11906"/>
      <w:pgMar w:left="540" w:right="472"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18:22:00Z</dcterms:created>
  <dc:creator>Lato</dc:creator>
  <dc:description/>
  <dc:language>en-US</dc:language>
  <cp:lastModifiedBy>egyes kettes</cp:lastModifiedBy>
  <dcterms:modified xsi:type="dcterms:W3CDTF">2004-01-17T20:56:00Z</dcterms:modified>
  <cp:revision>28</cp:revision>
  <dc:subject/>
  <dc:title/>
</cp:coreProperties>
</file>