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rPr/>
      </w:pPr>
      <w:r>
        <w:rPr>
          <w:sz w:val="20"/>
          <w:szCs w:val="20"/>
        </w:rPr>
        <w:t xml:space="preserve">JAN OTČENÁŠEK </w:t>
      </w:r>
    </w:p>
    <w:p>
      <w:pPr>
        <w:pStyle w:val="Normal"/>
        <w:autoSpaceDE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ROMEO, JÚLIA ÉS A SÖTÉTSÉG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Tizenhét nyelven jelent meg eddig Otčenášek műve. Pavel, az érettségiző diák és Eszter, az üldözött zsidólány szerelmének története a németek megszállta Prágában </w:t>
      </w:r>
      <w:r>
        <w:rPr>
          <w:sz w:val="22"/>
          <w:szCs w:val="22"/>
        </w:rPr>
        <w:t>– vi</w:t>
      </w:r>
      <w:r>
        <w:rPr>
          <w:sz w:val="20"/>
          <w:szCs w:val="20"/>
        </w:rPr>
        <w:t xml:space="preserve">lágsiker lett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A régi motívum oly tömör, kikristályosodott formába sűrítve jelenik meg a kisregényben, szembeállítva két fiatal életre és örömre vágyó gyöngéd és tiszta szerelmét az elvadult világ embertelenségével, ahogy az a legnagyobbaknak is csak ritkán sikerül. Az elnyomás, megszállás fojtogató légkörét kevés regény ábrázolta még ilyen egyszerű s mégis mélységesen drámai történettel, ilyen egyszerű és mégis megrendítően hatásos írói eszközökkel. És a megejtő szépségű szerelmi történetet éppen az író eszközeinek rendkívüli egyszerűsé-ge és tisztasága emelte valójában szenvedélyes tiltakozássá az életet színeitől megfosztó, örömet, emberséget kilúgozó elnyomás ellen. </w:t>
      </w:r>
    </w:p>
    <w:p>
      <w:pPr>
        <w:pStyle w:val="Normal"/>
        <w:autoSpaceDE w:val="false"/>
        <w:spacing w:lineRule="exact" w:line="211" w:before="26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7:05:00Z</dcterms:created>
  <dc:creator>Otčenášek</dc:creator>
  <dc:description/>
  <cp:keywords/>
  <dc:language>en-US</dc:language>
  <cp:lastModifiedBy>nemo</cp:lastModifiedBy>
  <dcterms:modified xsi:type="dcterms:W3CDTF">2005-12-07T15:35:00Z</dcterms:modified>
  <cp:revision>2</cp:revision>
  <dc:subject/>
  <dc:title>Romeo, Júlia és a sötétség</dc:title>
</cp:coreProperties>
</file>