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600" w:after="600"/>
        <w:jc w:val="center"/>
        <w:rPr>
          <w:rFonts w:ascii="Courier New" w:hAnsi="Courier New" w:cs="Courier New"/>
          <w:b/>
          <w:b/>
          <w:bCs/>
          <w:sz w:val="40"/>
          <w:szCs w:val="40"/>
        </w:rPr>
      </w:pPr>
      <w:r>
        <w:rPr>
          <w:rFonts w:cs="Courier New" w:ascii="Courier New" w:hAnsi="Courier New"/>
          <w:b/>
          <w:bCs/>
          <w:sz w:val="40"/>
          <w:szCs w:val="40"/>
        </w:rPr>
        <w:t>George Orwell</w:t>
      </w:r>
    </w:p>
    <w:p>
      <w:pPr>
        <w:pStyle w:val="Normal"/>
        <w:widowControl w:val="false"/>
        <w:autoSpaceDE w:val="false"/>
        <w:spacing w:before="120" w:after="0"/>
        <w:jc w:val="center"/>
        <w:rPr>
          <w:rFonts w:ascii="Courier New" w:hAnsi="Courier New" w:cs="Courier New"/>
          <w:b/>
          <w:b/>
          <w:bCs/>
          <w:sz w:val="52"/>
          <w:szCs w:val="52"/>
        </w:rPr>
      </w:pPr>
      <w:r>
        <w:rPr>
          <w:rFonts w:cs="Courier New" w:ascii="Courier New" w:hAnsi="Courier New"/>
          <w:b/>
          <w:bCs/>
          <w:sz w:val="52"/>
          <w:szCs w:val="52"/>
        </w:rPr>
        <w:t xml:space="preserve">Csavargóként </w:t>
      </w:r>
    </w:p>
    <w:p>
      <w:pPr>
        <w:pStyle w:val="Normal"/>
        <w:widowControl w:val="false"/>
        <w:autoSpaceDE w:val="false"/>
        <w:spacing w:before="120" w:after="0"/>
        <w:jc w:val="center"/>
        <w:rPr>
          <w:rFonts w:ascii="Courier New" w:hAnsi="Courier New" w:cs="Courier New"/>
          <w:b/>
          <w:b/>
          <w:bCs/>
          <w:sz w:val="52"/>
          <w:szCs w:val="52"/>
        </w:rPr>
      </w:pPr>
      <w:r>
        <w:rPr>
          <w:rFonts w:cs="Courier New" w:ascii="Courier New" w:hAnsi="Courier New"/>
          <w:b/>
          <w:bCs/>
          <w:sz w:val="52"/>
          <w:szCs w:val="52"/>
        </w:rPr>
        <w:t>Párizsban, Londonban</w:t>
      </w:r>
    </w:p>
    <w:p>
      <w:pPr>
        <w:pStyle w:val="Normal"/>
        <w:widowControl w:val="false"/>
        <w:autoSpaceDE w:val="false"/>
        <w:spacing w:before="600" w:after="0"/>
        <w:jc w:val="center"/>
        <w:rPr>
          <w:rFonts w:ascii="Courier New" w:hAnsi="Courier New" w:cs="Courier New"/>
          <w:b/>
          <w:b/>
          <w:bCs/>
          <w:sz w:val="52"/>
          <w:szCs w:val="52"/>
        </w:rPr>
      </w:pPr>
      <w:r>
        <w:rPr>
          <w:rFonts w:cs="Courier New" w:ascii="Courier New" w:hAnsi="Courier New"/>
          <w:b/>
          <w:bCs/>
          <w:sz w:val="52"/>
          <w:szCs w:val="52"/>
        </w:rPr>
      </w:r>
    </w:p>
    <w:p>
      <w:pPr>
        <w:pStyle w:val="Normal"/>
        <w:widowControl w:val="false"/>
        <w:autoSpaceDE w:val="false"/>
        <w:spacing w:before="5400" w:after="0"/>
        <w:jc w:val="center"/>
        <w:rPr>
          <w:rFonts w:ascii="Courier New" w:hAnsi="Courier New" w:cs="Courier New"/>
          <w:b/>
          <w:b/>
          <w:bCs/>
        </w:rPr>
      </w:pPr>
      <w:r>
        <w:rPr>
          <w:rFonts w:cs="Courier New" w:ascii="Courier New" w:hAnsi="Courier New"/>
          <w:b/>
          <w:bCs/>
        </w:rPr>
        <w:t>CARTAFILUS KIADÓ</w:t>
      </w:r>
      <w:r>
        <w:br w:type="page"/>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Down and Out in Paris and London</w:t>
      </w:r>
    </w:p>
    <w:p>
      <w:pPr>
        <w:pStyle w:val="Normal"/>
        <w:widowControl w:val="false"/>
        <w:autoSpaceDE w:val="false"/>
        <w:spacing w:before="240" w:after="0"/>
        <w:jc w:val="center"/>
        <w:rPr>
          <w:rFonts w:ascii="Courier New" w:hAnsi="Courier New" w:cs="Courier New"/>
          <w:sz w:val="20"/>
          <w:szCs w:val="20"/>
        </w:rPr>
      </w:pPr>
      <w:r>
        <w:rPr>
          <w:rFonts w:cs="Courier New" w:ascii="Courier New" w:hAnsi="Courier New"/>
          <w:sz w:val="20"/>
          <w:szCs w:val="20"/>
        </w:rPr>
        <w:t>Copyright © The Estate of the late</w:t>
        <w:br/>
        <w:t>Sonia Brownell Orwell</w:t>
      </w:r>
    </w:p>
    <w:p>
      <w:pPr>
        <w:pStyle w:val="Normal"/>
        <w:widowControl w:val="false"/>
        <w:autoSpaceDE w:val="false"/>
        <w:spacing w:before="240" w:after="0"/>
        <w:jc w:val="center"/>
        <w:rPr>
          <w:rFonts w:ascii="Courier New" w:hAnsi="Courier New" w:cs="Courier New"/>
          <w:sz w:val="20"/>
          <w:szCs w:val="20"/>
        </w:rPr>
      </w:pPr>
      <w:r>
        <w:rPr>
          <w:rFonts w:cs="Courier New" w:ascii="Courier New" w:hAnsi="Courier New"/>
          <w:sz w:val="20"/>
          <w:szCs w:val="20"/>
        </w:rPr>
        <w:t>Fordította: Kőrös László</w:t>
      </w:r>
    </w:p>
    <w:p>
      <w:pPr>
        <w:pStyle w:val="Normal"/>
        <w:widowControl w:val="false"/>
        <w:autoSpaceDE w:val="false"/>
        <w:spacing w:before="240" w:after="0"/>
        <w:jc w:val="center"/>
        <w:rPr/>
      </w:pPr>
      <w:r>
        <w:rPr>
          <w:rFonts w:cs="Courier New" w:ascii="Courier New" w:hAnsi="Courier New"/>
          <w:sz w:val="20"/>
          <w:szCs w:val="20"/>
        </w:rPr>
        <w:t>A sorozatot szerkeszti és az utószót írta:</w:t>
        <w:br/>
        <w:t>Nóvé Béla</w:t>
      </w:r>
    </w:p>
    <w:p>
      <w:pPr>
        <w:pStyle w:val="Normal"/>
        <w:widowControl w:val="false"/>
        <w:autoSpaceDE w:val="false"/>
        <w:spacing w:before="4800" w:after="0"/>
        <w:jc w:val="center"/>
        <w:rPr>
          <w:rFonts w:ascii="Courier New" w:hAnsi="Courier New" w:cs="Courier New"/>
          <w:sz w:val="20"/>
          <w:szCs w:val="20"/>
        </w:rPr>
      </w:pPr>
      <w:r>
        <w:rPr>
          <w:rFonts w:cs="Courier New" w:ascii="Courier New" w:hAnsi="Courier New"/>
          <w:sz w:val="20"/>
          <w:szCs w:val="20"/>
        </w:rPr>
        <w:t>Cartafilus Kiadó, Budapest 2001</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Felelős kiadó: Szász Zsolt és Bokros Tibor</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Hungarian translation</w:t>
        <w:br/>
        <w:t>Kőrös László 2001</w:t>
      </w:r>
    </w:p>
    <w:p>
      <w:pPr>
        <w:sectPr>
          <w:type w:val="nextPage"/>
          <w:pgSz w:w="7937" w:h="11906"/>
          <w:pgMar w:left="709" w:right="709" w:gutter="0" w:header="0" w:top="709" w:footer="0" w:bottom="992"/>
          <w:pgNumType w:start="3" w:fmt="decimal"/>
          <w:formProt w:val="false"/>
          <w:textDirection w:val="lrTb"/>
          <w:docGrid w:type="default" w:linePitch="360" w:charSpace="0"/>
        </w:sectPr>
        <w:pStyle w:val="Normal"/>
        <w:widowControl w:val="false"/>
        <w:autoSpaceDE w:val="false"/>
        <w:spacing w:before="960" w:after="0"/>
        <w:jc w:val="center"/>
        <w:rPr>
          <w:rFonts w:ascii="Courier New" w:hAnsi="Courier New" w:cs="Courier New"/>
        </w:rPr>
      </w:pPr>
      <w:r>
        <w:rPr>
          <w:rFonts w:cs="Courier New" w:ascii="Courier New" w:hAnsi="Courier New"/>
          <w:sz w:val="20"/>
          <w:szCs w:val="20"/>
        </w:rPr>
        <w:t>ISBN 963 9303 28 3</w:t>
        <w:br/>
        <w:t>Nyomás:</w:t>
        <w:br/>
        <w:t>Regiszter Kiadó és Nyomda Kft.</w:t>
        <w:br/>
      </w:r>
    </w:p>
    <w:p>
      <w:pPr>
        <w:pStyle w:val="Normal"/>
        <w:widowControl w:val="false"/>
        <w:autoSpaceDE w:val="false"/>
        <w:spacing w:before="600" w:after="0"/>
        <w:jc w:val="right"/>
        <w:rPr/>
      </w:pPr>
      <w:r>
        <w:rPr>
          <w:rFonts w:cs="Courier New" w:ascii="Courier New" w:hAnsi="Courier New"/>
          <w:i/>
          <w:iCs/>
          <w:sz w:val="20"/>
          <w:szCs w:val="20"/>
        </w:rPr>
        <w:t>Ó, sajgó seb, szegénység szégyene!</w:t>
      </w:r>
    </w:p>
    <w:p>
      <w:pPr>
        <w:pStyle w:val="Normal"/>
        <w:widowControl w:val="false"/>
        <w:autoSpaceDE w:val="false"/>
        <w:spacing w:before="120" w:after="0"/>
        <w:jc w:val="right"/>
        <w:rPr>
          <w:rFonts w:ascii="Courier New" w:hAnsi="Courier New" w:cs="Courier New"/>
          <w:sz w:val="20"/>
          <w:szCs w:val="20"/>
        </w:rPr>
      </w:pPr>
      <w:r>
        <w:rPr>
          <w:rFonts w:cs="Courier New" w:ascii="Courier New" w:hAnsi="Courier New"/>
          <w:sz w:val="20"/>
          <w:szCs w:val="20"/>
        </w:rPr>
        <w:t>Chaucer</w:t>
      </w:r>
    </w:p>
    <w:p>
      <w:pPr>
        <w:pStyle w:val="Normal"/>
        <w:spacing w:before="360" w:after="0"/>
        <w:jc w:val="right"/>
        <w:rPr>
          <w:rFonts w:ascii="Courier New" w:hAnsi="Courier New" w:cs="Courier New"/>
          <w:i/>
          <w:i/>
          <w:iCs/>
          <w:sz w:val="20"/>
          <w:szCs w:val="20"/>
        </w:rPr>
      </w:pPr>
      <w:r>
        <w:rPr>
          <w:rFonts w:cs="Courier New" w:ascii="Courier New" w:hAnsi="Courier New"/>
          <w:i/>
          <w:iCs/>
          <w:sz w:val="20"/>
          <w:szCs w:val="20"/>
        </w:rPr>
      </w:r>
    </w:p>
    <w:p>
      <w:pPr>
        <w:pStyle w:val="StlusCmsor1CourierNew12ptKzprezrtUtna6pt"/>
        <w:rPr>
          <w:lang w:val="hu-HU"/>
        </w:rPr>
      </w:pPr>
      <w:r>
        <w:rPr>
          <w:lang w:val="hu-HU"/>
        </w:rPr>
        <w:t>I.</w:t>
      </w:r>
    </w:p>
    <w:p>
      <w:pPr>
        <w:pStyle w:val="Normal"/>
        <w:spacing w:before="120" w:after="0"/>
        <w:ind w:firstLine="567"/>
        <w:jc w:val="both"/>
        <w:rPr/>
      </w:pPr>
      <w:r>
        <w:rPr>
          <w:rFonts w:cs="Courier New" w:ascii="Courier New" w:hAnsi="Courier New"/>
          <w:sz w:val="20"/>
          <w:szCs w:val="20"/>
        </w:rPr>
        <w:t>Rue du Coq d’Or, Párizs, reggel hét óra. Az utcáról dühödt, fuldokló acsarkodás hallatszik. Madame Monce, az enyémmel szemközti garniszálló tulajdonosa kiállt a járdára, hogy onnan intézzen szózatot egy harmadik emeleti lakójához. Meztelen lábán papucs, szürke haja zilált tincsekben lóg.</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adame Monc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i/>
          <w:iCs/>
          <w:sz w:val="20"/>
          <w:szCs w:val="20"/>
        </w:rPr>
        <w:t>Sacrée salope!</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Hányszor mondjam még, hogy a poloskát ne a tapétán mázold szét?! Vagy azt hiszed, megvetted a hotelt? Te miért nem tudod kidobni őket az ablakon, mint bárki más? </w:t>
      </w:r>
      <w:r>
        <w:rPr>
          <w:rFonts w:cs="Courier New" w:ascii="Courier New" w:hAnsi="Courier New"/>
          <w:i/>
          <w:iCs/>
          <w:sz w:val="20"/>
          <w:szCs w:val="20"/>
        </w:rPr>
        <w:t>Espèce de traînée!</w:t>
      </w:r>
      <w:r>
        <w:rPr>
          <w:rStyle w:val="FootnoteCharacters"/>
          <w:rStyle w:val="FootnoteAnchor"/>
          <w:rFonts w:cs="Courier New" w:ascii="Courier New" w:hAnsi="Courier New"/>
          <w:sz w:val="20"/>
          <w:szCs w:val="20"/>
        </w:rPr>
        <w:footnoteReference w:id="3"/>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nő a harmadikról:</w:t>
      </w:r>
    </w:p>
    <w:p>
      <w:pPr>
        <w:pStyle w:val="Normal"/>
        <w:spacing w:before="120" w:after="0"/>
        <w:ind w:firstLine="567"/>
        <w:jc w:val="both"/>
        <w:rPr>
          <w:rFonts w:ascii="Courier New" w:hAnsi="Courier New" w:cs="Courier New"/>
          <w:i/>
          <w:i/>
          <w:iCs/>
          <w:sz w:val="20"/>
          <w:szCs w:val="20"/>
        </w:rPr>
      </w:pPr>
      <w:r>
        <w:rPr>
          <w:rFonts w:cs="Courier New" w:ascii="Courier New" w:hAnsi="Courier New"/>
          <w:i/>
          <w:iCs/>
          <w:sz w:val="20"/>
          <w:szCs w:val="20"/>
        </w:rPr>
        <w:t>- Va donc, eh! Vieille vache!”</w:t>
      </w:r>
      <w:r>
        <w:rPr>
          <w:rStyle w:val="FootnoteCharacters"/>
          <w:rStyle w:val="FootnoteAnchor"/>
          <w:rFonts w:cs="Courier New" w:ascii="Courier New" w:hAnsi="Courier New"/>
          <w:i/>
          <w:iCs/>
          <w:sz w:val="20"/>
          <w:szCs w:val="20"/>
        </w:rPr>
        <w:footnoteReference w:id="4"/>
      </w:r>
    </w:p>
    <w:p>
      <w:pPr>
        <w:pStyle w:val="Normal"/>
        <w:spacing w:before="120" w:after="0"/>
        <w:ind w:firstLine="567"/>
        <w:jc w:val="both"/>
        <w:rPr/>
      </w:pPr>
      <w:r>
        <w:rPr>
          <w:rFonts w:cs="Courier New" w:ascii="Courier New" w:hAnsi="Courier New"/>
          <w:sz w:val="20"/>
          <w:szCs w:val="20"/>
        </w:rPr>
        <w:t>Mindkét oldalon egymás után csapódtak ki az ablakok, hogy bősz kánonként csakhamar a fél utca beleártsa magát a viszályba. A hangzavar vagy tíz perc múlva váratlan elült, mikor egy lovasszázad vonult át az utcán, s a kifulladt lakók elnémultak, hogy inkább azt bámulják.</w:t>
      </w:r>
    </w:p>
    <w:p>
      <w:pPr>
        <w:pStyle w:val="Normal"/>
        <w:spacing w:before="120" w:after="0"/>
        <w:ind w:firstLine="567"/>
        <w:jc w:val="both"/>
        <w:rPr/>
      </w:pPr>
      <w:r>
        <w:rPr>
          <w:rFonts w:cs="Courier New" w:ascii="Courier New" w:hAnsi="Courier New"/>
          <w:sz w:val="20"/>
          <w:szCs w:val="20"/>
        </w:rPr>
        <w:t>Mindezt csak ízelítőül szántam, hogy felidézzem a Rue du Coq d’Or légkörét. Nem mintha a veszekedés lett volna az egyetlen esemény - de tény, hogy nem múlt el reggel legalább egy ilyen összecsapás nélkül.</w:t>
      </w:r>
    </w:p>
    <w:p>
      <w:pPr>
        <w:pStyle w:val="Normal"/>
        <w:spacing w:before="120" w:after="0"/>
        <w:ind w:firstLine="567"/>
        <w:jc w:val="both"/>
        <w:rPr/>
      </w:pPr>
      <w:r>
        <w:rPr>
          <w:rFonts w:cs="Courier New" w:ascii="Courier New" w:hAnsi="Courier New"/>
          <w:sz w:val="20"/>
          <w:szCs w:val="20"/>
        </w:rPr>
        <w:t>Az utca sajátos karakterét nappal a perlekedés, az árusok rekedt kántálása s a macskakövön narancshéjat rugdosó kölykök lármája adta meg, éjszakánként pedig a részegek nótázása, s a savanykás bűzfelhőtől kísért, zörgő szemeteskordék.</w:t>
      </w:r>
    </w:p>
    <w:p>
      <w:pPr>
        <w:pStyle w:val="Normal"/>
        <w:spacing w:before="120" w:after="0"/>
        <w:ind w:firstLine="567"/>
        <w:jc w:val="both"/>
        <w:rPr/>
      </w:pPr>
      <w:r>
        <w:rPr>
          <w:rFonts w:cs="Courier New" w:ascii="Courier New" w:hAnsi="Courier New"/>
          <w:sz w:val="20"/>
          <w:szCs w:val="20"/>
        </w:rPr>
        <w:t>Keskeny utcácska volt ez, már-már szakadék a meredek, hámló házfalak között, melyek oly furcsán dőltek egymásnak, mintha csak félúton megmeredtek volna összerogytukban. Minden ház garniszállóként működött, dugig megtöltve bérlőkkel, főképpen lengyelekkel, arabokkal és olaszokkal. A szállók alján apró bisztrók lapultak, ahol a kuncsaft pár frankért derekasan leihatta magát. Szombat esténként a környék férfilakóinak legalább egyharmada részeg volt. Nők miatt mentek ölre, s az arab kubikosokkal, akik a legolcsóbb szállókat lakták, kiváltképp gyakran támadtak rejtélyes csetepaték, amiket jórészt székekkel, olykor revolverekkel vívtak meg a felek. Az utcába rendőrök éjszakánként csak párban merészkedtek be; igencsak rossz hírű, zajos helynek számított ez. Mégis: e lármás és lepusztult közegben, hogy, hogy nem, franciák is éltek: tisztes boltosok, pékek, mosodások és más effélék, akik maguknakvaló, konok elszántsággal idővel kisebb vagyont halmoztak fel. Ám egészében a Rue du Coq d’Or jellegzetes párizsi szegénykvártély volt.</w:t>
      </w:r>
    </w:p>
    <w:p>
      <w:pPr>
        <w:pStyle w:val="Normal"/>
        <w:spacing w:before="120" w:after="0"/>
        <w:ind w:firstLine="567"/>
        <w:jc w:val="both"/>
        <w:rPr/>
      </w:pPr>
      <w:r>
        <w:rPr>
          <w:rFonts w:cs="Courier New" w:ascii="Courier New" w:hAnsi="Courier New"/>
          <w:sz w:val="20"/>
          <w:szCs w:val="20"/>
        </w:rPr>
        <w:t>Az én lakóhelyem az „</w:t>
      </w:r>
      <w:r>
        <w:rPr>
          <w:rFonts w:cs="Courier New" w:ascii="Courier New" w:hAnsi="Courier New"/>
          <w:i/>
          <w:iCs/>
          <w:sz w:val="20"/>
          <w:szCs w:val="20"/>
        </w:rPr>
        <w:t>Hôtel des Trois Moineaux</w:t>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5"/>
      </w:r>
      <w:r>
        <w:rPr>
          <w:rFonts w:cs="Courier New" w:ascii="Courier New" w:hAnsi="Courier New"/>
          <w:sz w:val="20"/>
          <w:szCs w:val="20"/>
        </w:rPr>
        <w:t xml:space="preserve"> nevet viselte. A sötét, roskatag, ötszintes nyomortanyát fából készült válaszfalakkal osztották negyven helyiségre. A szobák szűkek és emberemlékezet óta mocskosak voltak, minthogy a </w:t>
      </w:r>
      <w:r>
        <w:rPr>
          <w:rFonts w:cs="Courier New" w:ascii="Courier New" w:hAnsi="Courier New"/>
          <w:i/>
          <w:iCs/>
          <w:sz w:val="20"/>
          <w:szCs w:val="20"/>
        </w:rPr>
        <w:t>patronne</w:t>
      </w:r>
      <w:r>
        <w:rPr>
          <w:rStyle w:val="FootnoteCharacters"/>
          <w:rStyle w:val="FootnoteAnchor"/>
          <w:rFonts w:cs="Courier New" w:ascii="Courier New" w:hAnsi="Courier New"/>
          <w:sz w:val="20"/>
          <w:szCs w:val="20"/>
        </w:rPr>
        <w:footnoteReference w:id="6"/>
      </w:r>
      <w:r>
        <w:rPr>
          <w:rFonts w:cs="Courier New" w:ascii="Courier New" w:hAnsi="Courier New"/>
          <w:sz w:val="20"/>
          <w:szCs w:val="20"/>
        </w:rPr>
        <w:t>, Madame F. nem tartott cselédlányt, a maga idejéből pedig még alkalmi söprögetésre sem futotta. Az ujjnyi vékony válaszfalak repedéseit rózsaszín csomagolópapír-rétegekkel igyekeztek elfedni, melyek egymástól elválva poloskák egész légióinak nyújtottak menedéket. E szapora rovarok a mennyezet alatt nappal látványos menetgyakorlatokat tartottak, éjszakánként pedig vérszomjas támadásokat intéztek a lakók ellen, akik pár óránként kénytelenek voltak felkelni, hogy dühödt ellencsapásként százszámra öldössék őket. Na a férgek rohamát már nem állhatták tovább, a bérlők ként égettek, hogy átűzzék őket a szomszédba - mire a szomszéd megtorlásul maga is kikénezte a vackát, visszaküldvén a betolakodókat. Koszos, ám azért otthonos hely volt ez, Madame F. és a férje pedig jóravaló emberek. A szobákért heti bért kértek, ami harminctól ötven frankig terjedt.</w:t>
      </w:r>
    </w:p>
    <w:p>
      <w:pPr>
        <w:pStyle w:val="Normal"/>
        <w:spacing w:before="120" w:after="0"/>
        <w:ind w:firstLine="567"/>
        <w:jc w:val="both"/>
        <w:rPr/>
      </w:pPr>
      <w:r>
        <w:rPr>
          <w:rFonts w:cs="Courier New" w:ascii="Courier New" w:hAnsi="Courier New"/>
          <w:sz w:val="20"/>
          <w:szCs w:val="20"/>
        </w:rPr>
        <w:t>A lakók folyvást cserélődtek, s jórészt külföldiek voltak, akik poggyász nélkül érkeztek, egy-két hétre meghúzták magukat, majd továbbálltak. Sokféle szerzet megfordult itt: útkövező, kőműves, kubikos éppúgy akadt köztük, mint diák, örömlány vagy éppen rongyszedő. Némelyikük elképesztő szegénységben élt. Legfelül, az egyik padlásszobában lakott például egy bolgár diák, aki amerikai exportra szánt drága divatcipőket varrt bérmunkában. Hajnali hattól délig az ágyán gubbasztva megvarrt tizenkét párat (amiért csupán harmincöt frankot kapott!), aztán a nap hátralévő részében a Sorbonne előadásait hallgatta buzgón. Egyházi pályára készült; szobája padlóján, a bőrök közt, kihajtott teológiai munkák hevertek szerteszét. Egy másik szobában egy orosz nő lakott a fiával, aki művésznek mondta magát. Az anya napi tizenhat órát dolgozott, zoknit stoppolt (huszonöt centime-ért darabját!), amíg fia a Montparnasse kávéházaiban lebzselt ficsúrosan kiöltözve. Egy egyágyas szobát két lakó vett ki, mivel egyikük nappal, másikuk éjszaka járt el dolgozni. Ismét másutt egy özvegyember aludt két felnőtt lányával egy ágyban, akik mindketten tüdőbajosak voltak.</w:t>
      </w:r>
    </w:p>
    <w:p>
      <w:pPr>
        <w:pStyle w:val="Normal"/>
        <w:spacing w:before="120" w:after="0"/>
        <w:ind w:firstLine="567"/>
        <w:jc w:val="both"/>
        <w:rPr/>
      </w:pPr>
      <w:r>
        <w:rPr>
          <w:rFonts w:cs="Courier New" w:ascii="Courier New" w:hAnsi="Courier New"/>
          <w:sz w:val="20"/>
          <w:szCs w:val="20"/>
        </w:rPr>
        <w:t>Szállónkban jó néhány fura figura lakott. Párizs szegénynegyedei mágnesként vonzzák a különcöket, mindazon kátyúba jutott, magányos félbolondot, aki már nem is igyekszik tisztes átlagpolgárnak álcázni magát. A szegénység éppúgy mentesíti őket a szokványos magatartás-normák alól, mint másokat a pénzük a munkakényszer alól. Szállónk némely lakója csakugyan már-már leírhatatlan csodabogár volt.</w:t>
      </w:r>
    </w:p>
    <w:p>
      <w:pPr>
        <w:pStyle w:val="Normal"/>
        <w:spacing w:before="120" w:after="0"/>
        <w:ind w:firstLine="567"/>
        <w:jc w:val="both"/>
        <w:rPr/>
      </w:pPr>
      <w:r>
        <w:rPr>
          <w:rFonts w:cs="Courier New" w:ascii="Courier New" w:hAnsi="Courier New"/>
          <w:sz w:val="20"/>
          <w:szCs w:val="20"/>
        </w:rPr>
        <w:t>Példának okáért Rougier-ék: e lerongyolódott, idős, törpetermetű házaspár, amely sajátos mesterséget űzött. Képeslapokat árultak a Boulevard St Michel-en, méghozzá rafinált trükkel szakasztott úgy, ahogy a pajzán képeket szokás: lezárt borítékban - holott az ő képeik csupa Loire-menti kastélyt ábrázoltak. A vevők persze csak utólag fedezték fel e turpisságot, és restelltek visszatérni, hogy reklamáljanak. Rougier-ék hetente mintegy száz frankot kerestek, amiből szigorú beosztással megengedhették maguknak, hogy folyvást félrészegek legyenek, miközben bendőiket csak félig töltik meg. Vackukon annyi mocsok gyűlt fel, hogy bűze az alattuk lévő szintre is lehatolt. Madame F. váltig állította, hogy a két vénség már vagy négy éve nem vetette le magáról göncét.</w:t>
      </w:r>
    </w:p>
    <w:p>
      <w:pPr>
        <w:pStyle w:val="Normal"/>
        <w:spacing w:before="120" w:after="0"/>
        <w:ind w:firstLine="567"/>
        <w:jc w:val="both"/>
        <w:rPr/>
      </w:pPr>
      <w:r>
        <w:rPr>
          <w:rFonts w:cs="Courier New" w:ascii="Courier New" w:hAnsi="Courier New"/>
          <w:sz w:val="20"/>
          <w:szCs w:val="20"/>
        </w:rPr>
        <w:t>Vagy ott volt Henri, a csatornatisztító... Magas, mélabús ábrázatú, göndör hajú férfi volt, aki combközépig érő csizmáiban eleve regényesen festett. Az ő különlegességét az adta, hogy akár napokon át képes volt hallgatni, s csak olyankor szólalt meg, ha munkája feltétlen megkívánta. Alig egy évvel korábban tisztes állása volt egy milliomos sofőrjeként, még pénzt is tett félre. Egy nap azonban szerelmes lett, s miután a lány visszautasította, önuralmát vesztve belérúgott. A férfias rúgástól azután a hölgy is heves szenvedélyre lobbant Henri iránt... Két hétig együtt éltek, s elvertek vagy ezer frankot a férfi megspórolt pénzéből. De a lány végül hűtlen lett, Henri pedig kést döfött a karjába, amiért fél évre ítélték. A megkéselt lány minden addiginál szerelmesebb lett Henribe, kibékültek, s eltervezték, hogy ha a férfi szabadul, vesz majd egy taxit, egybekelnek és letelepednek valahol. Ám alig két hétre rá a lány újból félrelépett, s mire Henri kijött a börtönből, már gyereket várt. Henri ezúttal nem vágta belé a kést. Maradék pénzét kivette a bankból, s miután egy hónap alatt mind elitta, ismét rács mögé került, majd beállt csatornamunkásnak. Minderről senki se bírhatta szóra. Ha megkérdezték, miért végez ilyen aljamunkát, válasz helyett csak keresztbe tette csuklóit, s a fejével délnek intett, a börtön felé. Balsorsa, úgy tűnik, egyik napról a másikra féleszűt csinált belőle.</w:t>
      </w:r>
    </w:p>
    <w:p>
      <w:pPr>
        <w:pStyle w:val="Normal"/>
        <w:spacing w:before="120" w:after="0"/>
        <w:ind w:firstLine="567"/>
        <w:jc w:val="both"/>
        <w:rPr/>
      </w:pPr>
      <w:r>
        <w:rPr>
          <w:rFonts w:cs="Courier New" w:ascii="Courier New" w:hAnsi="Courier New"/>
          <w:sz w:val="20"/>
          <w:szCs w:val="20"/>
        </w:rPr>
        <w:t>Ott volt azután R., egy angol fiatalember, aki az év egyik felét Putney-ban a szüleinél, a másikat Franciaországban töltötte. Itteni időzése alatt napi négy, szombatonként hat liter bort döntött magába, s egy ízben még az Azori-szigetekig is képes volt elhajózni, csak mert a bor ott, úgy hírlett, olcsóbb, mint bárhol Európában. Kedves, szelíd lény volt, sohasem lármázott, kötözködött - bár kijózanodnia sem sikerült soha. Déltájban kelt, majd egész éjfélig bisztróbeli zugában üldögélt, csöndben és elszántan vedelve. Miközben egyre jobban leitta magát, finom, nőies hangján antik bútorokról tartott kiselőadást. Rajtam kívül ő volt az egyetlen angol a negyedben.</w:t>
      </w:r>
    </w:p>
    <w:p>
      <w:pPr>
        <w:pStyle w:val="Normal"/>
        <w:spacing w:before="120" w:after="0"/>
        <w:ind w:firstLine="567"/>
        <w:jc w:val="both"/>
        <w:rPr/>
      </w:pPr>
      <w:r>
        <w:rPr>
          <w:rFonts w:cs="Courier New" w:ascii="Courier New" w:hAnsi="Courier New"/>
          <w:sz w:val="20"/>
          <w:szCs w:val="20"/>
        </w:rPr>
        <w:t>Számos különc akadt még: így a román „Monsieur Jules”, akinek egyik szeme üvegből volt, bár ezt hevesen tagadta, Foureaux, a limousini kőműves, Roucolle, a fösvény - bár ő már nem élt, mikor én a negyed lakója lettem -, vagy épp Laurent, a vén rongyszedő, aki saját névaláírását is egy darab papírról másolta, melyet folyton a zsebében hordott. Egyszer talán, ha kerülne rá idő, érdemes lenne megírni egyikük-másikuk élettörténetét. Ám a környék lakóit nem pusztán kuriózumként kívánom bemutatni, hanem mert valamennyien részesei egy történetnek, e könyv tárgyának. A szegénységről írok, a valódi nélkülözésről, amit a magam bőrén itt, e párizsi nyomornegyedben tapasztaltam meg elsőként. A nyomornegyed, minden szennyével és különc szerzetével, azelőtt számomra is csak az elesettség távoli példatára volt, ám utóbb magam is alámerültem ebben a közegben. Nos, éppen ez indít arra, hogy próbáljak híven számot adni arról, milyen is nap mint nap benne élni.</w:t>
      </w:r>
    </w:p>
    <w:p>
      <w:pPr>
        <w:pStyle w:val="StlusCmsor1CourierNew12ptKzprezrtUtna6pt"/>
        <w:rPr>
          <w:kern w:val="0"/>
        </w:rPr>
      </w:pPr>
      <w:r>
        <w:rPr>
          <w:kern w:val="0"/>
        </w:rPr>
        <w:t>II.</w:t>
      </w:r>
    </w:p>
    <w:p>
      <w:pPr>
        <w:pStyle w:val="Normal"/>
        <w:spacing w:before="120" w:after="0"/>
        <w:ind w:firstLine="567"/>
        <w:jc w:val="both"/>
        <w:rPr/>
      </w:pPr>
      <w:r>
        <w:rPr>
          <w:rFonts w:cs="Courier New" w:ascii="Courier New" w:hAnsi="Courier New"/>
          <w:sz w:val="20"/>
          <w:szCs w:val="20"/>
        </w:rPr>
        <w:t>A negyed életének bemutatását a bisztróval kell kezdjem... A miénk, az Hôtel des Trois Moineaux földszintjén, egy téglapadlós, szűk kis helyiség volt, félig az alagsorban, boráztatta asztalokkal, a falon egy gyászmenet fotójával, melyen mementóként a „</w:t>
      </w:r>
      <w:r>
        <w:rPr>
          <w:rFonts w:cs="Courier New" w:ascii="Courier New" w:hAnsi="Courier New"/>
          <w:i/>
          <w:iCs/>
          <w:sz w:val="20"/>
          <w:szCs w:val="20"/>
        </w:rPr>
        <w:t>Credit est mort</w:t>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7"/>
      </w:r>
      <w:r>
        <w:rPr>
          <w:rFonts w:cs="Courier New" w:ascii="Courier New" w:hAnsi="Courier New"/>
          <w:sz w:val="20"/>
          <w:szCs w:val="20"/>
        </w:rPr>
        <w:t xml:space="preserve"> felirat állt. Asztalainál vörös sálas munkások jókora bicskáikkal a kolbászt szelik, Madame F., e derék auvergne-i parasztasszony, kinek ábrázata leginkább egy öntudatos tehénre emlékeztet, naphosszat csak malagabort iszik „a gyomra végett”... A vendégek apéritifben kockáznak, a „</w:t>
      </w:r>
      <w:r>
        <w:rPr>
          <w:rFonts w:cs="Courier New" w:ascii="Courier New" w:hAnsi="Courier New"/>
          <w:i/>
          <w:iCs/>
          <w:sz w:val="20"/>
          <w:szCs w:val="20"/>
        </w:rPr>
        <w:t>Les fraises et frambois</w:t>
        <w:softHyphen/>
        <w:t>es</w:t>
      </w:r>
      <w:r>
        <w:rPr>
          <w:rFonts w:cs="Courier New" w:ascii="Courier New" w:hAnsi="Courier New"/>
          <w:sz w:val="20"/>
          <w:szCs w:val="20"/>
        </w:rPr>
        <w:t>”</w:t>
        <w:noBreakHyphen/>
        <w:t>t</w:t>
      </w:r>
      <w:r>
        <w:rPr>
          <w:rStyle w:val="FootnoteCharacters"/>
          <w:rStyle w:val="FootnoteAnchor"/>
          <w:rFonts w:cs="Courier New" w:ascii="Courier New" w:hAnsi="Courier New"/>
          <w:sz w:val="20"/>
          <w:szCs w:val="20"/>
        </w:rPr>
        <w:footnoteReference w:id="8"/>
      </w:r>
      <w:r>
        <w:rPr>
          <w:rFonts w:cs="Courier New" w:ascii="Courier New" w:hAnsi="Courier New"/>
          <w:sz w:val="20"/>
          <w:szCs w:val="20"/>
        </w:rPr>
        <w:t xml:space="preserve"> éneklik, avagy Madelonról dalolnak, aki így szólt: „</w:t>
      </w:r>
      <w:r>
        <w:rPr>
          <w:rFonts w:cs="Courier New" w:ascii="Courier New" w:hAnsi="Courier New"/>
          <w:i/>
          <w:iCs/>
          <w:sz w:val="20"/>
          <w:szCs w:val="20"/>
        </w:rPr>
        <w:t>Comment épouser un soldat, moi qui aime tout le régíment?</w:t>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9"/>
      </w:r>
      <w:r>
        <w:rPr>
          <w:rFonts w:cs="Courier New" w:ascii="Courier New" w:hAnsi="Courier New"/>
          <w:sz w:val="20"/>
          <w:szCs w:val="20"/>
        </w:rPr>
        <w:t>, és ritka fesztelenséggel ölelgetik alkalmi párjukat. Esténként a fél hotel a bisztróban gyülekezik. Bárcsak akadna Londonban is kocsma, amely csupán negyedennyire is vidám hely volna.</w:t>
      </w:r>
    </w:p>
    <w:p>
      <w:pPr>
        <w:pStyle w:val="Normal"/>
        <w:spacing w:before="120" w:after="0"/>
        <w:ind w:firstLine="567"/>
        <w:jc w:val="both"/>
        <w:rPr/>
      </w:pPr>
      <w:r>
        <w:rPr>
          <w:rFonts w:cs="Courier New" w:ascii="Courier New" w:hAnsi="Courier New"/>
          <w:sz w:val="20"/>
          <w:szCs w:val="20"/>
        </w:rPr>
        <w:t>A bisztróban rendesen fura beszédeket hallani, például Charlie, egy itteni kuriozitás szájából. Charlie otthon és az iskolában amolyan mintagyerek lehetett, talán ezért is menekült el hazulról, hogy valahol távol a nagyvilágban hébe-hóba érkező pénzküldeményekből éljen. Olvasóm képzeljen maga elé egy egészségtől majd kicsattanó ifjút, ártatlan, pirospozsgás képpel, kisfiúsan lágy, barna fürtökkel és nedvesen csillogó, élénk meggypiros ajkakkal. Lába kicsi, karja feltűnően kurta, kézfeje gödröcskés, akár egy csecsemőé. Beszéd közben folyton hányja-veti magát, már-már táncra perdül, mint akit majd szétvet a túlhabzó életkedv, s emiatt egy pillanatra sem lehet nyugta. Délután három óra van, a bisztróban csak Madame F. s néhány munkanélküli gunnyaszt; ám Charlie-nak, aki szóval tartja őket, bármily közönség megteszi, csak beszélhessen magáról. Kéjesen görgeti nyelvén a szavakat, úgy deklamál, akár egy barrikádszónok, miközben kurta kezével szüntelen ágál, apró malacszemével lelkesen hunyorog. Mindez valami legyűrhetetlen, elemi viszolygást kelt a szemlélőben.</w:t>
      </w:r>
    </w:p>
    <w:p>
      <w:pPr>
        <w:pStyle w:val="Normal"/>
        <w:spacing w:before="120" w:after="0"/>
        <w:ind w:firstLine="567"/>
        <w:jc w:val="both"/>
        <w:rPr/>
      </w:pPr>
      <w:r>
        <w:rPr>
          <w:rFonts w:cs="Courier New" w:ascii="Courier New" w:hAnsi="Courier New"/>
          <w:sz w:val="20"/>
          <w:szCs w:val="20"/>
        </w:rPr>
        <w:t>Mint mindig, Charlie ezúttal is kedvenc témájáról, a szerelemről beszél:</w:t>
      </w:r>
    </w:p>
    <w:p>
      <w:pPr>
        <w:pStyle w:val="Normal"/>
        <w:spacing w:before="120" w:after="0"/>
        <w:ind w:firstLine="567"/>
        <w:jc w:val="both"/>
        <w:rPr/>
      </w:pPr>
      <w:r>
        <w:rPr>
          <w:rFonts w:cs="Courier New" w:ascii="Courier New" w:hAnsi="Courier New"/>
          <w:sz w:val="20"/>
          <w:szCs w:val="20"/>
        </w:rPr>
        <w:t xml:space="preserve">- </w:t>
      </w:r>
      <w:r>
        <w:rPr>
          <w:rFonts w:cs="Courier New" w:ascii="Courier New" w:hAnsi="Courier New"/>
          <w:i/>
          <w:iCs/>
          <w:sz w:val="20"/>
          <w:szCs w:val="20"/>
        </w:rPr>
        <w:t>Ah, l’amour, l’amour! Ah, que les femmes m’ont tué!</w:t>
      </w:r>
      <w:r>
        <w:rPr>
          <w:rStyle w:val="FootnoteCharacters"/>
          <w:rStyle w:val="FootnoteAnchor"/>
          <w:rFonts w:cs="Courier New" w:ascii="Courier New" w:hAnsi="Courier New"/>
          <w:sz w:val="20"/>
          <w:szCs w:val="20"/>
        </w:rPr>
        <w:footnoteReference w:id="10"/>
      </w:r>
      <w:r>
        <w:rPr>
          <w:rFonts w:cs="Courier New" w:ascii="Courier New" w:hAnsi="Courier New"/>
          <w:sz w:val="20"/>
          <w:szCs w:val="20"/>
        </w:rPr>
        <w:t xml:space="preserve"> Sajnos, </w:t>
      </w:r>
      <w:r>
        <w:rPr>
          <w:rFonts w:cs="Courier New" w:ascii="Courier New" w:hAnsi="Courier New"/>
          <w:i/>
          <w:iCs/>
          <w:sz w:val="20"/>
          <w:szCs w:val="20"/>
        </w:rPr>
        <w:t>messieurs</w:t>
      </w:r>
      <w:r>
        <w:rPr>
          <w:rFonts w:cs="Courier New" w:ascii="Courier New" w:hAnsi="Courier New"/>
          <w:sz w:val="20"/>
          <w:szCs w:val="20"/>
        </w:rPr>
        <w:t xml:space="preserve"> et </w:t>
      </w:r>
      <w:r>
        <w:rPr>
          <w:rFonts w:cs="Courier New" w:ascii="Courier New" w:hAnsi="Courier New"/>
          <w:i/>
          <w:iCs/>
          <w:sz w:val="20"/>
          <w:szCs w:val="20"/>
        </w:rPr>
        <w:t>dames</w:t>
      </w:r>
      <w:r>
        <w:rPr>
          <w:rStyle w:val="FootnoteCharacters"/>
          <w:rStyle w:val="FootnoteAnchor"/>
          <w:rFonts w:cs="Courier New" w:ascii="Courier New" w:hAnsi="Courier New"/>
          <w:sz w:val="20"/>
          <w:szCs w:val="20"/>
        </w:rPr>
        <w:footnoteReference w:id="11"/>
      </w:r>
      <w:r>
        <w:rPr>
          <w:rFonts w:cs="Courier New" w:ascii="Courier New" w:hAnsi="Courier New"/>
          <w:sz w:val="20"/>
          <w:szCs w:val="20"/>
        </w:rPr>
        <w:t xml:space="preserve">, tönkre tettek a nők, méghozzá reménytelenül. Huszonkét éves vagyok, s lám, az élet máris elnyűtt, elhasznált egészen... Pedig mi mindent láttam, a bölcsesség micsoda mélységes titkai tárultak fel előttem! Mily nagyszerű érzés is az igaz tudás birtokába jutni, a szó legtisztább értelmében civilizált emberré - </w:t>
      </w:r>
      <w:r>
        <w:rPr>
          <w:rFonts w:cs="Courier New" w:ascii="Courier New" w:hAnsi="Courier New"/>
          <w:i/>
          <w:iCs/>
          <w:sz w:val="20"/>
          <w:szCs w:val="20"/>
        </w:rPr>
        <w:t>raffiné</w:t>
      </w:r>
      <w:r>
        <w:rPr>
          <w:rFonts w:cs="Courier New" w:ascii="Courier New" w:hAnsi="Courier New"/>
          <w:sz w:val="20"/>
          <w:szCs w:val="20"/>
        </w:rPr>
        <w:t xml:space="preserve">-vé és </w:t>
      </w:r>
      <w:r>
        <w:rPr>
          <w:rFonts w:cs="Courier New" w:ascii="Courier New" w:hAnsi="Courier New"/>
          <w:i/>
          <w:iCs/>
          <w:sz w:val="20"/>
          <w:szCs w:val="20"/>
        </w:rPr>
        <w:t>vicieux-vé</w:t>
      </w:r>
      <w:r>
        <w:rPr>
          <w:rStyle w:val="FootnoteCharacters"/>
          <w:rStyle w:val="FootnoteAnchor"/>
          <w:rFonts w:cs="Courier New" w:ascii="Courier New" w:hAnsi="Courier New"/>
          <w:sz w:val="20"/>
          <w:szCs w:val="20"/>
        </w:rPr>
        <w:footnoteReference w:id="12"/>
      </w:r>
      <w:r>
        <w:rPr>
          <w:rFonts w:cs="Courier New" w:ascii="Courier New" w:hAnsi="Courier New"/>
          <w:sz w:val="20"/>
          <w:szCs w:val="20"/>
        </w:rPr>
        <w:t xml:space="preserve"> - válni, stb., stb.</w:t>
      </w:r>
    </w:p>
    <w:p>
      <w:pPr>
        <w:pStyle w:val="Normal"/>
        <w:spacing w:before="120" w:after="0"/>
        <w:ind w:firstLine="567"/>
        <w:jc w:val="both"/>
        <w:rPr/>
      </w:pPr>
      <w:r>
        <w:rPr>
          <w:rFonts w:cs="Courier New" w:ascii="Courier New" w:hAnsi="Courier New"/>
          <w:i/>
          <w:iCs/>
          <w:sz w:val="20"/>
          <w:szCs w:val="20"/>
        </w:rPr>
        <w:t>Messieurs et dames</w:t>
      </w:r>
      <w:r>
        <w:rPr>
          <w:rFonts w:cs="Courier New" w:ascii="Courier New" w:hAnsi="Courier New"/>
          <w:sz w:val="20"/>
          <w:szCs w:val="20"/>
        </w:rPr>
        <w:t xml:space="preserve">, úgy látom, szomorúak. </w:t>
      </w:r>
      <w:r>
        <w:rPr>
          <w:rFonts w:cs="Courier New" w:ascii="Courier New" w:hAnsi="Courier New"/>
          <w:i/>
          <w:iCs/>
          <w:sz w:val="20"/>
          <w:szCs w:val="20"/>
        </w:rPr>
        <w:t>Ah, mais la uie est belle</w:t>
      </w:r>
      <w:r>
        <w:rPr>
          <w:rStyle w:val="FootnoteCharacters"/>
          <w:rStyle w:val="FootnoteAnchor"/>
          <w:rFonts w:cs="Courier New" w:ascii="Courier New" w:hAnsi="Courier New"/>
          <w:sz w:val="20"/>
          <w:szCs w:val="20"/>
        </w:rPr>
        <w:footnoteReference w:id="13"/>
      </w:r>
      <w:r>
        <w:rPr>
          <w:rFonts w:cs="Courier New" w:ascii="Courier New" w:hAnsi="Courier New"/>
          <w:sz w:val="20"/>
          <w:szCs w:val="20"/>
        </w:rPr>
        <w:t xml:space="preserve"> -búsulni nem szabad. Könyörgöm, legyenek vidámabbak, legalább egy csöppet!</w:t>
      </w:r>
    </w:p>
    <w:p>
      <w:pPr>
        <w:pStyle w:val="Normal"/>
        <w:spacing w:before="120" w:after="0"/>
        <w:ind w:left="851" w:hanging="0"/>
        <w:rPr/>
      </w:pPr>
      <w:r>
        <w:rPr>
          <w:rFonts w:cs="Courier New" w:ascii="Courier New" w:hAnsi="Courier New"/>
          <w:i/>
          <w:iCs/>
          <w:sz w:val="20"/>
          <w:szCs w:val="20"/>
        </w:rPr>
        <w:t>Fíl háj ze boul vid Szémiön vájn,</w:t>
      </w:r>
    </w:p>
    <w:p>
      <w:pPr>
        <w:pStyle w:val="Normal"/>
        <w:spacing w:before="120" w:after="0"/>
        <w:ind w:left="851" w:hanging="0"/>
        <w:rPr>
          <w:rFonts w:ascii="Courier New" w:hAnsi="Courier New" w:cs="Courier New"/>
          <w:i/>
          <w:i/>
          <w:iCs/>
          <w:sz w:val="20"/>
          <w:szCs w:val="20"/>
        </w:rPr>
      </w:pPr>
      <w:r>
        <w:rPr>
          <w:rFonts w:cs="Courier New" w:ascii="Courier New" w:hAnsi="Courier New"/>
          <w:i/>
          <w:iCs/>
          <w:sz w:val="20"/>
          <w:szCs w:val="20"/>
        </w:rPr>
        <w:t>Vi vil not szink of szímösz lájk zisz!</w:t>
      </w:r>
      <w:r>
        <w:rPr>
          <w:rStyle w:val="FootnoteCharacters"/>
          <w:rStyle w:val="FootnoteAnchor"/>
          <w:rFonts w:cs="Courier New" w:ascii="Courier New" w:hAnsi="Courier New"/>
          <w:i/>
          <w:iCs/>
          <w:sz w:val="20"/>
          <w:szCs w:val="20"/>
        </w:rPr>
        <w:footnoteReference w:id="14"/>
      </w:r>
    </w:p>
    <w:p>
      <w:pPr>
        <w:pStyle w:val="Normal"/>
        <w:spacing w:before="120" w:after="0"/>
        <w:ind w:firstLine="567"/>
        <w:jc w:val="both"/>
        <w:rPr/>
      </w:pPr>
      <w:r>
        <w:rPr>
          <w:rFonts w:cs="Courier New" w:ascii="Courier New" w:hAnsi="Courier New"/>
          <w:i/>
          <w:iCs/>
          <w:sz w:val="20"/>
          <w:szCs w:val="20"/>
        </w:rPr>
        <w:t>Ah, que la vie est belle!</w:t>
      </w:r>
      <w:r>
        <w:rPr>
          <w:rStyle w:val="FootnoteCharacters"/>
          <w:rStyle w:val="FootnoteAnchor"/>
          <w:rFonts w:cs="Courier New" w:ascii="Courier New" w:hAnsi="Courier New"/>
          <w:sz w:val="20"/>
          <w:szCs w:val="20"/>
        </w:rPr>
        <w:footnoteReference w:id="15"/>
      </w:r>
      <w:r>
        <w:rPr>
          <w:rFonts w:cs="Courier New" w:ascii="Courier New" w:hAnsi="Courier New"/>
          <w:sz w:val="20"/>
          <w:szCs w:val="20"/>
        </w:rPr>
        <w:t xml:space="preserve"> Hallgassanak rám, </w:t>
      </w:r>
      <w:r>
        <w:rPr>
          <w:rFonts w:cs="Courier New" w:ascii="Courier New" w:hAnsi="Courier New"/>
          <w:i/>
          <w:iCs/>
          <w:sz w:val="20"/>
          <w:szCs w:val="20"/>
        </w:rPr>
        <w:t>messieurs et dames</w:t>
      </w:r>
      <w:r>
        <w:rPr>
          <w:rFonts w:cs="Courier New" w:ascii="Courier New" w:hAnsi="Courier New"/>
          <w:sz w:val="20"/>
          <w:szCs w:val="20"/>
        </w:rPr>
        <w:t>, bőséges tapasztalataim alapján a szerelemről fogok beszélni. Feltárom önöknek, mi is a szerelem valódi titka - az igazi érzékiség, ama magasabbrendű, kifinomult élvezet, amit csakis a civilizált férfinak tartogat az élet. Elmondom önöknek életem legboldogabb napját. Sajnos, az az idő elmúlt, midőn e boldogságot a maga teljességében élvezhettem. El mindörökre, mára még a lehetősége is oda, mi több már vágyni se vágyom utána...</w:t>
      </w:r>
    </w:p>
    <w:p>
      <w:pPr>
        <w:pStyle w:val="Normal"/>
        <w:spacing w:before="120" w:after="0"/>
        <w:ind w:firstLine="567"/>
        <w:jc w:val="both"/>
        <w:rPr/>
      </w:pPr>
      <w:r>
        <w:rPr>
          <w:rFonts w:cs="Courier New" w:ascii="Courier New" w:hAnsi="Courier New"/>
          <w:sz w:val="20"/>
          <w:szCs w:val="20"/>
        </w:rPr>
        <w:t>Nos, hát figyeljenek.... Két éve történt, mikor a bátyám, aki ügyvéd, épp Párizsban járt. A szüleim meghagyták neki, hogy keressen fel, és vigyen el egy étterembe vacsorázni. A bátyám és én gyűlöljük egymást, ám mégse mert nyíltan ellenszegülni szüleink óhajának. Megvacsoráztunk hát, ő pedig megivott utána három üveg bordóit, és istenesen berúgott. Hazacipeltem a szállodájába, s útközben vettem egy üveg konyakot, amiből nyomban belédiktáltam egy vizespohárnyit amint a szobájába felértünk, mondván, hogy ettől majd kijózanodik. Megitta, majd nem sokra rá holtrészegen elterült. Felemeltem, s az ágynak döntöttem, hogy átkutassam a zsebeit. Ezeregyszáz frankot találtam nála, amit zsebre gyűrve lerohantam a lépcsőn, beugrottam egy taxiba, s elmenekültem. Bátyám nem tudta a címem - így hát biztonságban voltam.</w:t>
      </w:r>
    </w:p>
    <w:p>
      <w:pPr>
        <w:pStyle w:val="Normal"/>
        <w:spacing w:before="120" w:after="0"/>
        <w:ind w:firstLine="567"/>
        <w:jc w:val="both"/>
        <w:rPr/>
      </w:pPr>
      <w:r>
        <w:rPr>
          <w:rFonts w:cs="Courier New" w:ascii="Courier New" w:hAnsi="Courier New"/>
          <w:sz w:val="20"/>
          <w:szCs w:val="20"/>
        </w:rPr>
        <w:t xml:space="preserve">És vajon hová visz a férfi útja, ha egy kis pénze akad? Hát persze: a bordélyba! Ám azt nem hiszik, ugye, hogy valami kubikosnak való, alpári kicsapongásra vesztegettem az időmet? Ó nem, kultúrember nem vetemedik ilyesmire! finnyás is voltam, </w:t>
      </w:r>
      <w:r>
        <w:rPr>
          <w:rFonts w:cs="Courier New" w:ascii="Courier New" w:hAnsi="Courier New"/>
          <w:i/>
          <w:iCs/>
          <w:sz w:val="20"/>
          <w:szCs w:val="20"/>
        </w:rPr>
        <w:t>exigeant</w:t>
      </w:r>
      <w:r>
        <w:rPr>
          <w:rStyle w:val="FootnoteCharacters"/>
          <w:rStyle w:val="FootnoteAnchor"/>
          <w:rFonts w:cs="Courier New" w:ascii="Courier New" w:hAnsi="Courier New"/>
          <w:sz w:val="20"/>
          <w:szCs w:val="20"/>
        </w:rPr>
        <w:footnoteReference w:id="16"/>
      </w:r>
      <w:r>
        <w:rPr>
          <w:rFonts w:cs="Courier New" w:ascii="Courier New" w:hAnsi="Courier New"/>
          <w:sz w:val="20"/>
          <w:szCs w:val="20"/>
        </w:rPr>
        <w:t xml:space="preserve">, hisz tudják, mert ezer frank ficánkolt a zsebemben. Már majdnem éjfél volt, mikor rájöttem, mire vágyom. A véletlen összehozott egy tizennyolc éves, igen-igen snájdig fiúval, aki </w:t>
      </w:r>
      <w:r>
        <w:rPr>
          <w:rFonts w:cs="Courier New" w:ascii="Courier New" w:hAnsi="Courier New"/>
          <w:i/>
          <w:iCs/>
          <w:sz w:val="20"/>
          <w:szCs w:val="20"/>
        </w:rPr>
        <w:t xml:space="preserve">en smoking </w:t>
      </w:r>
      <w:r>
        <w:rPr>
          <w:rFonts w:cs="Courier New" w:ascii="Courier New" w:hAnsi="Courier New"/>
          <w:sz w:val="20"/>
          <w:szCs w:val="20"/>
        </w:rPr>
        <w:t>volt és</w:t>
      </w:r>
      <w:r>
        <w:rPr>
          <w:rFonts w:cs="Courier New" w:ascii="Courier New" w:hAnsi="Courier New"/>
          <w:i/>
          <w:iCs/>
          <w:sz w:val="20"/>
          <w:szCs w:val="20"/>
        </w:rPr>
        <w:t xml:space="preserve"> á l’américaine</w:t>
      </w:r>
      <w:r>
        <w:rPr>
          <w:rFonts w:cs="Courier New" w:ascii="Courier New" w:hAnsi="Courier New"/>
          <w:sz w:val="20"/>
          <w:szCs w:val="20"/>
        </w:rPr>
        <w:t xml:space="preserve"> frizurát viselt, s egy csöndes kis bisztróban, a körutaktól távol beszélgettünk. Igazán remekül megértettük egymást azzal a fiúval. Hamarosan fogadtunk is egy taxit, és elhajtottunk.</w:t>
      </w:r>
    </w:p>
    <w:p>
      <w:pPr>
        <w:pStyle w:val="Normal"/>
        <w:spacing w:before="120" w:after="0"/>
        <w:ind w:firstLine="567"/>
        <w:jc w:val="both"/>
        <w:rPr/>
      </w:pPr>
      <w:r>
        <w:rPr>
          <w:rFonts w:cs="Courier New" w:ascii="Courier New" w:hAnsi="Courier New"/>
          <w:sz w:val="20"/>
          <w:szCs w:val="20"/>
        </w:rPr>
        <w:t>A kocsi egy szűk, elhagyott utcában állt meg, amit csak egyetlen gázlámpa sápadt fénye világított meg. A kövezeten pocsolyák sötétlettek, s az utca egyik oldalán végig egy kolostor magas kőfala húzódott. Kalauzom egy jókora, betört ablakú, romos házhoz vezetett, és többször is kopogtatott az ajtón. Kisvártatva léptek zaja hallatszott, majd reteszek csattantak, és az ajtó résnyire kinyílt. A résen egy kéz nyúlt ki, egy nagy, karmos kéz, amit égnek meredő tenyérrel, pénzt követelve dugott valaki az orrunk alá.</w:t>
      </w:r>
    </w:p>
    <w:p>
      <w:pPr>
        <w:pStyle w:val="Normal"/>
        <w:spacing w:before="120" w:after="0"/>
        <w:ind w:firstLine="567"/>
        <w:jc w:val="both"/>
        <w:rPr/>
      </w:pPr>
      <w:r>
        <w:rPr>
          <w:rFonts w:cs="Courier New" w:ascii="Courier New" w:hAnsi="Courier New"/>
          <w:sz w:val="20"/>
          <w:szCs w:val="20"/>
        </w:rPr>
        <w:t>Vezetőm betolta a lábát az ajtórésbe és megkérdez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ennyit kér?</w:t>
      </w:r>
    </w:p>
    <w:p>
      <w:pPr>
        <w:pStyle w:val="Normal"/>
        <w:spacing w:before="120" w:after="0"/>
        <w:ind w:firstLine="567"/>
        <w:jc w:val="both"/>
        <w:rPr/>
      </w:pPr>
      <w:r>
        <w:rPr>
          <w:rFonts w:cs="Courier New" w:ascii="Courier New" w:hAnsi="Courier New"/>
          <w:sz w:val="20"/>
          <w:szCs w:val="20"/>
        </w:rPr>
        <w:t>- Ezer frankot - felelt egy női hang. - Most mindjárt, különben mehet a dolgára.</w:t>
      </w:r>
    </w:p>
    <w:p>
      <w:pPr>
        <w:pStyle w:val="Normal"/>
        <w:spacing w:before="120" w:after="0"/>
        <w:ind w:firstLine="567"/>
        <w:jc w:val="both"/>
        <w:rPr/>
      </w:pPr>
      <w:r>
        <w:rPr>
          <w:rFonts w:cs="Courier New" w:ascii="Courier New" w:hAnsi="Courier New"/>
          <w:sz w:val="20"/>
          <w:szCs w:val="20"/>
        </w:rPr>
        <w:t>Átnyújtottam a pénzt, a maradék száz frankot pedig kísérőmnek adtam, aki jó éjt kívánt, s azzal magamra hagyott. Hallottam, amint a hang odabent megszámolja a bankjegyeket, majd egy vézna, vénséges vén, varjúra emlékeztető, fekete ruhás öregasszony dugta ki az orrát, és gyanakvón végigmért, mielőtt beengedett volna. Odabent koromsötét volt, s én mit sem láttam egy pisla gázlángon kívül, melynek gyönge fénye egy tenyérnyi csupasz faldarabot világított be, miközben minden mást csak még nagyobb sötétségbe vont. A levegőben patkány- és porszag terjengett. Az öregasszony a gázégő lángján szó nélkül meggyújtott egy gyertyát, s azzal egy kövezett folyosón elbotorkált egy pincelejáróig. Némán követt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i/>
          <w:iCs/>
          <w:sz w:val="20"/>
          <w:szCs w:val="20"/>
        </w:rPr>
        <w:t>Voilá</w:t>
      </w:r>
      <w:r>
        <w:rPr>
          <w:rStyle w:val="FootnoteCharacters"/>
          <w:rStyle w:val="FootnoteAnchor"/>
          <w:rFonts w:cs="Courier New" w:ascii="Courier New" w:hAnsi="Courier New"/>
          <w:sz w:val="20"/>
          <w:szCs w:val="20"/>
        </w:rPr>
        <w:footnoteReference w:id="17"/>
      </w:r>
      <w:r>
        <w:rPr>
          <w:rFonts w:cs="Courier New" w:ascii="Courier New" w:hAnsi="Courier New"/>
          <w:sz w:val="20"/>
          <w:szCs w:val="20"/>
        </w:rPr>
        <w:t xml:space="preserve"> - mondta. - Menjen csak le a pincébe, ott aztán felőlem csinálhat, amit akar... Én nem látok, nem hallok, nem tudok semmit. Azt csinál, amit akar... Érti? Amit csak akar!</w:t>
      </w:r>
    </w:p>
    <w:p>
      <w:pPr>
        <w:pStyle w:val="Normal"/>
        <w:spacing w:before="120" w:after="0"/>
        <w:ind w:firstLine="567"/>
        <w:jc w:val="both"/>
        <w:rPr/>
      </w:pPr>
      <w:r>
        <w:rPr>
          <w:rFonts w:cs="Courier New" w:ascii="Courier New" w:hAnsi="Courier New"/>
          <w:i/>
          <w:iCs/>
          <w:sz w:val="20"/>
          <w:szCs w:val="20"/>
        </w:rPr>
        <w:t>Ah, messieurs</w:t>
      </w:r>
      <w:r>
        <w:rPr>
          <w:rFonts w:cs="Courier New" w:ascii="Courier New" w:hAnsi="Courier New"/>
          <w:sz w:val="20"/>
          <w:szCs w:val="20"/>
        </w:rPr>
        <w:t xml:space="preserve">, kell-e mondjam, de hisz </w:t>
      </w:r>
      <w:r>
        <w:rPr>
          <w:rFonts w:cs="Courier New" w:ascii="Courier New" w:hAnsi="Courier New"/>
          <w:i/>
          <w:iCs/>
          <w:sz w:val="20"/>
          <w:szCs w:val="20"/>
        </w:rPr>
        <w:t>forcément</w:t>
      </w:r>
      <w:r>
        <w:rPr>
          <w:rStyle w:val="FootnoteCharacters"/>
          <w:rStyle w:val="FootnoteAnchor"/>
          <w:rFonts w:cs="Courier New" w:ascii="Courier New" w:hAnsi="Courier New"/>
          <w:sz w:val="20"/>
          <w:szCs w:val="20"/>
        </w:rPr>
        <w:footnoteReference w:id="18"/>
      </w:r>
      <w:r>
        <w:rPr>
          <w:rFonts w:cs="Courier New" w:ascii="Courier New" w:hAnsi="Courier New"/>
          <w:sz w:val="20"/>
          <w:szCs w:val="20"/>
        </w:rPr>
        <w:t xml:space="preserve"> maguk is ismerik ezt az érzést, ily pillanatokban borzongás fut végig az emberen, félig az örömtől, félig a rémülettől... Tapogatózva ereszkedtem le a lépcsőn, hallottam minden egyes lélegzetvételem és lépteim koppanását a kövön, különben süket csönd volt. A lépcső alján kezem egy villanykapcsolóra tévedt, elfordítottam, mire a mennyezeten kigyúltak egy tizenkét karú csillár gömbjei, vöröses fénnyel árasztva el az egész pincét. És íme, nem is pincében, hanem egy tágas, fényűzőn berendezett, minden ízében vöröses fényben pompázó hálószobában találtam magam. Képzeljék csak maguk elé, messieurs et dames! Vörös szőnyeg a földön, vörös tapéta a falakon, vörös bársonykárpit a székeken, még a mennyezet is vörös volt, minden csupa vörös, csakúgy perzselte az ember szemét. Tömény és fullasztó vörös szín volt ez, mintha a fény vérrel teli üvegtálakon át szivárgott volna alá.</w:t>
      </w:r>
    </w:p>
    <w:p>
      <w:pPr>
        <w:pStyle w:val="Normal"/>
        <w:spacing w:before="120" w:after="0"/>
        <w:ind w:firstLine="567"/>
        <w:jc w:val="both"/>
        <w:rPr/>
      </w:pPr>
      <w:r>
        <w:rPr>
          <w:rFonts w:cs="Courier New" w:ascii="Courier New" w:hAnsi="Courier New"/>
          <w:sz w:val="20"/>
          <w:szCs w:val="20"/>
        </w:rPr>
        <w:t>A helyiség túlsó végében egy hatalmas franciaágy állt, melyen az ágytakaró éppúgy vörös volt, mint minden más, s egy vörös ruhás lány hevert rajta. Ahogy meglátott, mindjárt összerezzent, s próbálta elrejteni térdeit rövid ruhája alá.</w:t>
      </w:r>
    </w:p>
    <w:p>
      <w:pPr>
        <w:pStyle w:val="Normal"/>
        <w:spacing w:before="120" w:after="0"/>
        <w:ind w:firstLine="567"/>
        <w:jc w:val="both"/>
        <w:rPr/>
      </w:pPr>
      <w:r>
        <w:rPr>
          <w:rFonts w:cs="Courier New" w:ascii="Courier New" w:hAnsi="Courier New"/>
          <w:sz w:val="20"/>
          <w:szCs w:val="20"/>
        </w:rPr>
        <w:t>Megálltam az ajtóban. „Gyere csak, csibém!” - kiáltottam rá diadallal.</w:t>
      </w:r>
    </w:p>
    <w:p>
      <w:pPr>
        <w:pStyle w:val="Normal"/>
        <w:spacing w:before="120" w:after="0"/>
        <w:ind w:firstLine="567"/>
        <w:jc w:val="both"/>
        <w:rPr/>
      </w:pPr>
      <w:r>
        <w:rPr>
          <w:rFonts w:cs="Courier New" w:ascii="Courier New" w:hAnsi="Courier New"/>
          <w:sz w:val="20"/>
          <w:szCs w:val="20"/>
        </w:rPr>
        <w:t>Félelmében vacogni kezdett, ám én egy ugrással máris ágyánál termettem. Megpróbált elmenekülni előlem, de én torkon ragadtam - így ni, látják? - keményen! Irgalomért esedezett, én azonban keményen tartottam, s a hajánál fogva hátrakényszerítettem a fejét, hogy az arcába nézzek. Talán húszéves se volt még; arca széles és kifejezéstelen, bamba gyermek ábrázatát vastagon fedte a púder és festék, buta, kék szemei áthatón ragyogtak a vörös fényben, telve rémülettel és elgyötörtséggel, amit csak az efféle nők tekintetében láthat az ember. Semmi kétség, valami parasztlányféle lehetett, akit a szülei eladtak rabszolgának.</w:t>
      </w:r>
    </w:p>
    <w:p>
      <w:pPr>
        <w:pStyle w:val="Normal"/>
        <w:spacing w:before="120" w:after="0"/>
        <w:ind w:firstLine="567"/>
        <w:jc w:val="both"/>
        <w:rPr/>
      </w:pPr>
      <w:r>
        <w:rPr>
          <w:rFonts w:cs="Courier New" w:ascii="Courier New" w:hAnsi="Courier New"/>
          <w:sz w:val="20"/>
          <w:szCs w:val="20"/>
        </w:rPr>
        <w:t xml:space="preserve">Egyetlen szó nélkül lerántottam az ágyról, a földre dobtam, s akár egy tigris, rávetettem magam! Ó, micsoda mámoros, leírhatatlanul gyönyörteli pillanat volt az! Íme, </w:t>
      </w:r>
      <w:r>
        <w:rPr>
          <w:rFonts w:cs="Courier New" w:ascii="Courier New" w:hAnsi="Courier New"/>
          <w:i/>
          <w:iCs/>
          <w:sz w:val="20"/>
          <w:szCs w:val="20"/>
        </w:rPr>
        <w:t>messieurs et dames</w:t>
      </w:r>
      <w:r>
        <w:rPr>
          <w:rFonts w:cs="Courier New" w:ascii="Courier New" w:hAnsi="Courier New"/>
          <w:sz w:val="20"/>
          <w:szCs w:val="20"/>
        </w:rPr>
        <w:t xml:space="preserve">, ezt kívánom csak megmutatni önöknek, </w:t>
      </w:r>
      <w:r>
        <w:rPr>
          <w:rFonts w:cs="Courier New" w:ascii="Courier New" w:hAnsi="Courier New"/>
          <w:i/>
          <w:iCs/>
          <w:sz w:val="20"/>
          <w:szCs w:val="20"/>
        </w:rPr>
        <w:t>voilá l’amour!</w:t>
      </w:r>
      <w:r>
        <w:rPr>
          <w:rStyle w:val="FootnoteCharacters"/>
          <w:rStyle w:val="FootnoteAnchor"/>
          <w:rFonts w:cs="Courier New" w:ascii="Courier New" w:hAnsi="Courier New"/>
          <w:sz w:val="20"/>
          <w:szCs w:val="20"/>
        </w:rPr>
        <w:footnoteReference w:id="19"/>
      </w:r>
      <w:r>
        <w:rPr>
          <w:rFonts w:cs="Courier New" w:ascii="Courier New" w:hAnsi="Courier New"/>
          <w:sz w:val="20"/>
          <w:szCs w:val="20"/>
        </w:rPr>
        <w:t xml:space="preserve"> Íme, az igazi szerelem, az egyetlen dolog, amiért megszületni érdemes volt, amihez képest minden tudás és eszme, minden filozófia és vallás, minden szép szavunk és fennkölt gondolatunk éppoly talmi és szürke, akár a hamu. Ha valaki csak egyszer is megízleli e gyönyört - a valódi szerelemét! -, ugyan mit tartogathat még annak a világ, ami olcsó és silány élvezetnél többnek tűnhet?</w:t>
      </w:r>
    </w:p>
    <w:p>
      <w:pPr>
        <w:pStyle w:val="Normal"/>
        <w:spacing w:before="120" w:after="0"/>
        <w:ind w:firstLine="567"/>
        <w:jc w:val="both"/>
        <w:rPr/>
      </w:pPr>
      <w:r>
        <w:rPr>
          <w:rFonts w:cs="Courier New" w:ascii="Courier New" w:hAnsi="Courier New"/>
          <w:sz w:val="20"/>
          <w:szCs w:val="20"/>
        </w:rPr>
        <w:t>Egyre dühödtebben gyűrtem magam alá, mind újabb rohamokkal szorongatva. A lány kétségbeesetten szabadulni próbált, irgalomért könyörgött, de én csak nevettem rajta.</w:t>
      </w:r>
    </w:p>
    <w:p>
      <w:pPr>
        <w:pStyle w:val="Normal"/>
        <w:spacing w:before="120" w:after="0"/>
        <w:ind w:firstLine="567"/>
        <w:jc w:val="both"/>
        <w:rPr/>
      </w:pPr>
      <w:r>
        <w:rPr>
          <w:rFonts w:cs="Courier New" w:ascii="Courier New" w:hAnsi="Courier New"/>
          <w:sz w:val="20"/>
          <w:szCs w:val="20"/>
        </w:rPr>
        <w:t xml:space="preserve">- Irgalom?! Hát azt hiszed, irgalmaskodni jöttem én ide? Talán ezért fizettem érted ezer frankot? - Esküszöm, </w:t>
      </w:r>
      <w:r>
        <w:rPr>
          <w:rFonts w:cs="Courier New" w:ascii="Courier New" w:hAnsi="Courier New"/>
          <w:i/>
          <w:iCs/>
          <w:sz w:val="20"/>
          <w:szCs w:val="20"/>
        </w:rPr>
        <w:t>messieurs et dames</w:t>
      </w:r>
      <w:r>
        <w:rPr>
          <w:rFonts w:cs="Courier New" w:ascii="Courier New" w:hAnsi="Courier New"/>
          <w:sz w:val="20"/>
          <w:szCs w:val="20"/>
        </w:rPr>
        <w:t>, ha nincs az átkozott törvény, ami indulatainkat gúzsba köti, ott helyben végzek vele...</w:t>
      </w:r>
    </w:p>
    <w:p>
      <w:pPr>
        <w:pStyle w:val="Normal"/>
        <w:spacing w:before="120" w:after="0"/>
        <w:ind w:firstLine="567"/>
        <w:jc w:val="both"/>
        <w:rPr/>
      </w:pPr>
      <w:r>
        <w:rPr>
          <w:rFonts w:cs="Courier New" w:ascii="Courier New" w:hAnsi="Courier New"/>
          <w:sz w:val="20"/>
          <w:szCs w:val="20"/>
        </w:rPr>
        <w:t xml:space="preserve">Ó, hogy sikongott halálravált kétségbeesésében! Ám hiába, senki se hallhatta, mélyen a párizsi utcák alatt oly magunkban voltunk, akár egy piramis belsejében! A lány arcát már könnyek áztatták, megannyi hosszú szennycsíkban mosva alá a púdert. Ó, micsoda megismételhetetlen élmény! Önöknek, </w:t>
      </w:r>
      <w:r>
        <w:rPr>
          <w:rFonts w:cs="Courier New" w:ascii="Courier New" w:hAnsi="Courier New"/>
          <w:i/>
          <w:iCs/>
          <w:sz w:val="20"/>
          <w:szCs w:val="20"/>
        </w:rPr>
        <w:t>messieurs et dames</w:t>
      </w:r>
      <w:r>
        <w:rPr>
          <w:rFonts w:cs="Courier New" w:ascii="Courier New" w:hAnsi="Courier New"/>
          <w:sz w:val="20"/>
          <w:szCs w:val="20"/>
        </w:rPr>
        <w:t>, akik nem ismerik a szerelem efféle kifinomultabb élvezeteit, nyilván felfoghatatlan e kéj. És most, hogy ifjúságom - ó, ifjúság! - elszállt, többé én se láthatom oly nagyszerűnek az életet, mint akkor és ott.</w:t>
      </w:r>
    </w:p>
    <w:p>
      <w:pPr>
        <w:pStyle w:val="Normal"/>
        <w:spacing w:before="120" w:after="0"/>
        <w:ind w:firstLine="567"/>
        <w:jc w:val="both"/>
        <w:rPr/>
      </w:pPr>
      <w:r>
        <w:rPr>
          <w:rFonts w:cs="Courier New" w:ascii="Courier New" w:hAnsi="Courier New"/>
          <w:sz w:val="20"/>
          <w:szCs w:val="20"/>
        </w:rPr>
        <w:t xml:space="preserve">Igen, a káprázat elmúlt - el mindörökre... Ó, mily szegényes, múlandó és csalóka is az ember öröme! Hisz végül is - </w:t>
      </w:r>
      <w:r>
        <w:rPr>
          <w:rFonts w:cs="Courier New" w:ascii="Courier New" w:hAnsi="Courier New"/>
          <w:i/>
          <w:iCs/>
          <w:sz w:val="20"/>
          <w:szCs w:val="20"/>
        </w:rPr>
        <w:t>car en réalité</w:t>
      </w:r>
      <w:r>
        <w:rPr>
          <w:rStyle w:val="FootnoteCharacters"/>
          <w:rStyle w:val="FootnoteAnchor"/>
          <w:rFonts w:cs="Courier New" w:ascii="Courier New" w:hAnsi="Courier New"/>
          <w:sz w:val="20"/>
          <w:szCs w:val="20"/>
        </w:rPr>
        <w:footnoteReference w:id="20"/>
      </w:r>
      <w:r>
        <w:rPr>
          <w:rFonts w:cs="Courier New" w:ascii="Courier New" w:hAnsi="Courier New"/>
          <w:sz w:val="20"/>
          <w:szCs w:val="20"/>
        </w:rPr>
        <w:t xml:space="preserve"> - meddig tart a szerelem csúcspillanata? Semeddig, egy szemhunyásig, alig egy másodpercig. Egy másodperc önkívület, azután... por és hamu, újra a semmi.</w:t>
      </w:r>
    </w:p>
    <w:p>
      <w:pPr>
        <w:pStyle w:val="Normal"/>
        <w:spacing w:before="120" w:after="0"/>
        <w:ind w:firstLine="567"/>
        <w:jc w:val="both"/>
        <w:rPr/>
      </w:pPr>
      <w:r>
        <w:rPr>
          <w:rFonts w:cs="Courier New" w:ascii="Courier New" w:hAnsi="Courier New"/>
          <w:sz w:val="20"/>
          <w:szCs w:val="20"/>
        </w:rPr>
        <w:t>Így hát, bár csak egy pillanatra, átéltem a legnagyobb boldogságot, a legmagasabb rendű, legkifinomultabb érzést, amit csak emberi lény átélhet. Amikor pedig véget ért, ott maradtam, vacogva, ahogy dérütött vadrózsa, elhányva szirmait... Egyszerre minden vadságom, minden szenvedélyem elenyészett. Közönyös és ernyedt lettem, talmi bűnbánat kerülgetett; érzelmeim hirtelen pálfordulásában még talán szántam is azt a padlón zokogó, nyomorult teremtést. Hát nem émelyítő, hogy ilyen közönséges érzelmek prédái vagyunk? Nem néztem többé a lányra; másra se vágytam, csak szabadulni onnét. Felsiettem a pincelépcsőn, ki az utcára... Odakint sötét és csípős hideg volt, az utcán egy lélek sem járt, magányos lépteim visszhangoztak a kövezeten. Egy fillérem se maradt, még taxit sem fogadhattam. Egyedül ballagtam haza hideg és elhagyatott szobámba.</w:t>
      </w:r>
    </w:p>
    <w:p>
      <w:pPr>
        <w:pStyle w:val="Normal"/>
        <w:spacing w:before="120" w:after="0"/>
        <w:ind w:firstLine="567"/>
        <w:jc w:val="both"/>
        <w:rPr/>
      </w:pPr>
      <w:r>
        <w:rPr>
          <w:rFonts w:cs="Courier New" w:ascii="Courier New" w:hAnsi="Courier New"/>
          <w:sz w:val="20"/>
          <w:szCs w:val="20"/>
        </w:rPr>
        <w:t xml:space="preserve">Nos, </w:t>
      </w:r>
      <w:r>
        <w:rPr>
          <w:rFonts w:cs="Courier New" w:ascii="Courier New" w:hAnsi="Courier New"/>
          <w:i/>
          <w:iCs/>
          <w:sz w:val="20"/>
          <w:szCs w:val="20"/>
        </w:rPr>
        <w:t>messieurs et dames</w:t>
      </w:r>
      <w:r>
        <w:rPr>
          <w:rFonts w:cs="Courier New" w:ascii="Courier New" w:hAnsi="Courier New"/>
          <w:sz w:val="20"/>
          <w:szCs w:val="20"/>
        </w:rPr>
        <w:t>, íme a történet, amit ígértem - a Szerelemről, és életem legboldogabb napjáról...</w:t>
      </w:r>
    </w:p>
    <w:p>
      <w:pPr>
        <w:pStyle w:val="Normal"/>
        <w:spacing w:before="120" w:after="0"/>
        <w:ind w:firstLine="567"/>
        <w:jc w:val="both"/>
        <w:rPr/>
      </w:pPr>
      <w:r>
        <w:rPr>
          <w:rFonts w:cs="Courier New" w:ascii="Courier New" w:hAnsi="Courier New"/>
          <w:sz w:val="20"/>
          <w:szCs w:val="20"/>
        </w:rPr>
        <w:t>Fura figura volt ez a Charlie... Mindezt inkább csak példaként szántam, annak érzékeltetésére, hogy a különcök micsoda tarka sokasága tenyészett a Rue Coq d’Or tájékán.</w:t>
      </w:r>
    </w:p>
    <w:p>
      <w:pPr>
        <w:pStyle w:val="StlusCmsor1CourierNew12ptKzprezrtUtna6pt"/>
        <w:rPr>
          <w:lang w:val="hu-HU"/>
        </w:rPr>
      </w:pPr>
      <w:r>
        <w:rPr>
          <w:lang w:val="hu-HU"/>
        </w:rPr>
        <w:t>III.</w:t>
      </w:r>
    </w:p>
    <w:p>
      <w:pPr>
        <w:pStyle w:val="Normal"/>
        <w:spacing w:before="120" w:after="0"/>
        <w:ind w:firstLine="567"/>
        <w:jc w:val="both"/>
        <w:rPr/>
      </w:pPr>
      <w:r>
        <w:rPr>
          <w:rFonts w:cs="Courier New" w:ascii="Courier New" w:hAnsi="Courier New"/>
          <w:sz w:val="20"/>
          <w:szCs w:val="20"/>
        </w:rPr>
        <w:t>Vagy másfél évig éltem a Rue Coq d’Or környékén. Egy napon végül arra ébredtem, hogy már csak négyszázötven frankom van, s ezenkívül legfeljebb heti harminchat frankra számíthatok angol nyelvóráim fejében. Mindaddig csak a pillanatnak éltem, ám most beláttam: sürgősen tennem kell valamit. Elhatároztam hát, hogy nekilátok munkát keresni, miután kétszáz frankot egyhavi lakbérként előre kifizettem - mint utólag kiderült, bölcs előrelátással... Maradék kétszázötven frankomból és az angolórákból még egy hónapig kihúzhattam, s ez idő alatt remélhettem, valahol majd csak sikerül munkát találnom. Azt gondoltam: felcsapok idegenvezetőnek egy turistairodánál, esetleg tolmácsnak... Csakhogy e tervemet egy apró baleset dugába döntötte.</w:t>
      </w:r>
    </w:p>
    <w:p>
      <w:pPr>
        <w:pStyle w:val="Normal"/>
        <w:spacing w:before="120" w:after="0"/>
        <w:ind w:firstLine="567"/>
        <w:jc w:val="both"/>
        <w:rPr/>
      </w:pPr>
      <w:r>
        <w:rPr>
          <w:rFonts w:cs="Courier New" w:ascii="Courier New" w:hAnsi="Courier New"/>
          <w:sz w:val="20"/>
          <w:szCs w:val="20"/>
        </w:rPr>
        <w:t>Nem sokkal korábban egy olasz fiatalember költözött a szállónkba, aki zeneszerzőnek mondta magát. Ezzel együtt kezdettől gyanús alaknak tűnt, mivel pofaszakállat viselt, akár a kültelki szélhámosok vagy a rátarti értelmiségiek, s ekképp senki se tudta biztosan, hogy miféle osztályba is sorolja. Külsejét Madame F. se találta bizalomkeltőnek, előre elkérte hát tőle a heti lakbért. Az olasz fizetett, és hat éjszakára meghúzta magát a szállón. Ez idő alatt sikerült álkulcsokat készítenie a zárakhoz, s az utolsó éjjel kifosztott egy tucatnyi szobát - köztük az enyémet is... Szerencsére a ruhám zsebében lapuló frankok elkerülték a figyelmét, így nem maradtam teljesen pénz nélkül. Minden „vagyonom” már csak negyvenhét frankra apadt - ami mindössze hét font, tíz penny.</w:t>
      </w:r>
    </w:p>
    <w:p>
      <w:pPr>
        <w:pStyle w:val="Normal"/>
        <w:spacing w:before="120" w:after="0"/>
        <w:ind w:firstLine="567"/>
        <w:jc w:val="both"/>
        <w:rPr/>
      </w:pPr>
      <w:r>
        <w:rPr>
          <w:rFonts w:cs="Courier New" w:ascii="Courier New" w:hAnsi="Courier New"/>
          <w:sz w:val="20"/>
          <w:szCs w:val="20"/>
        </w:rPr>
        <w:t>E váratlan csapás egyszerre meghiúsította tervemet, hogy munka után nézzek. Attól fogva napi hat frankból kellett megélnem, s ez fogós feladványként sokkal inkább igénybe vette erőimet, semhogy bármi másra gondolhattam volna. Valójában most kezdtem csak közelről ismerkedni a nyomorral; bár napi hat frankból élni még nem éppen nyomorszint, bár vészesen közelít ahhoz. Hat frank annyi, mint egy shilling - s ha valaki érti a módját, Párizsban megélhet ennyiből. Ámbár nem kevés vesződséggel...</w:t>
      </w:r>
    </w:p>
    <w:p>
      <w:pPr>
        <w:pStyle w:val="Normal"/>
        <w:spacing w:before="120" w:after="0"/>
        <w:ind w:firstLine="567"/>
        <w:jc w:val="both"/>
        <w:rPr/>
      </w:pPr>
      <w:r>
        <w:rPr>
          <w:rFonts w:cs="Courier New" w:ascii="Courier New" w:hAnsi="Courier New"/>
          <w:sz w:val="20"/>
          <w:szCs w:val="20"/>
        </w:rPr>
        <w:t>Mindenesetre furcsa érzés első ízben megtapasztalni a szegénységet. Már azelőtt is épp eleget gondoltunk rá, hisz egész életünkben mástól se tartottunk, jóllehet tudván tudtuk: előbb-utóbb bennünket sem kerül majd el, s most mégis kiderül, hogy a maga köznapi valóságában egészen másként fest, mint amilyennek korábban elképzeltük. Azt hittük, szegénynek lenni szimpla ügy, holott végtelenül bonyolult. Úgy véltük: szörnyű lesz, holott csak mocskos és unalmas. Eleinte csak a szegénység furcsa alantasságát érzékeljük, a lecsúszás kérlelhetetlen folyamatát, ami velünk is végbemegy, a nyomor köznapi rafinériáját, az állandó krajcároskodást.</w:t>
      </w:r>
    </w:p>
    <w:p>
      <w:pPr>
        <w:pStyle w:val="Normal"/>
        <w:spacing w:before="120" w:after="0"/>
        <w:ind w:firstLine="567"/>
        <w:jc w:val="both"/>
        <w:rPr/>
      </w:pPr>
      <w:r>
        <w:rPr>
          <w:rFonts w:cs="Courier New" w:ascii="Courier New" w:hAnsi="Courier New"/>
          <w:sz w:val="20"/>
          <w:szCs w:val="20"/>
        </w:rPr>
        <w:t>Aztán a szegénység velejárójaként felfedezzük magunkon az örökös színlelést, rejtőzködést. Egy nap odáig süllyedünk, hogy napi hat frankkal kell beérnünk. E drámai felismerést azonban makacsul próbáljuk takargatni a világ szeme elől, továbbra is úgy téve, mintha addigi életvitelünk mit sem változott volna. Emiatt aztán sűrű hazugsághálóba bonyolódunk, ami végül nemhogy könnyítené, de még inkább megnehezíti helyzetünket. Többé nem adhatjuk a ruhánkat tisztítóba, s ha a mosodás az utcán megállít elmaradásunk okát firtatva, csak zavartan motyogunk valamit, mire azt gondolja: „nyilván már mással mosat!”, s egy életre ellenségünk lesz... A trafikos ámuldozik, hogy egyszerre leszoktunk a dohányzásról... Leveleink érkeznek, melyek feladói sürgős választ kérnek, ám hiába, bélyegre már nem futja... Vagy ott van az étkezés, e mind közül talán legkomiszabb napi próbatétel... Az ember déltájban szépen kisétál, mintha étterembe indulna, bóklászik egy órát a Luxembourg-parkban, elnézve a galambokat, majd zsebében hazacsempészi hitvány elemózsiáját. Kenyéren és margarinon vagy kenyéren és boron él - ám még e sivár menüjét is a kényszerű látszattartás adagolja. A szokásos baguette helyett kénytelen rozskenyeret venni, mert bár a rozscipók drágábbak, legalább beleférnek a kabátzsebbe, és haza csempészhetők. Mindez napi egy frank eltékozlásával jár! A látszat kedvéért olykor le kell szurkolni hatvan centime-ot egy italért, hogy aztán keservesen megkoplaljuk e könnyelműséget. Ágyneműnk szennyes lesz, szappanunk, borotvapengénk elfogy, és nincs helyette másik. Hajunk nyírásért kiált, mire magunk próbáljuk levágni, ám az eredmény oly rémes, hogy végül mégis a borbélynál kötünk ki, aki egynapi élelmünk árától szabadít meg. Minduntalan hazudnunk kell - és milyen drágán...</w:t>
      </w:r>
    </w:p>
    <w:p>
      <w:pPr>
        <w:pStyle w:val="Normal"/>
        <w:spacing w:before="120" w:after="0"/>
        <w:ind w:firstLine="567"/>
        <w:jc w:val="both"/>
        <w:rPr/>
      </w:pPr>
      <w:r>
        <w:rPr>
          <w:rFonts w:cs="Courier New" w:ascii="Courier New" w:hAnsi="Courier New"/>
          <w:sz w:val="20"/>
          <w:szCs w:val="20"/>
        </w:rPr>
        <w:t>Ráébredünk napi hat frankunk roppant becsére. Hisz elég egy aprócska baleset, hogy orvul elorozza aznapi betevőnket... Fél liter tejünket, amit maradék nyolcvan centime-unkon vettünk, éppen a spirituszfőzőre tesszük forralni, mikor egy poloska végigfut a kezünk fején, körmünkkel lepöcköljük, az meg puff, egyenesen a tejbe pottyan. Mi mást tehetünk, kiöntjük, hogy aztán nyeljük az éhkoppot.</w:t>
      </w:r>
    </w:p>
    <w:p>
      <w:pPr>
        <w:pStyle w:val="Normal"/>
        <w:spacing w:before="120" w:after="0"/>
        <w:ind w:firstLine="567"/>
        <w:jc w:val="both"/>
        <w:rPr/>
      </w:pPr>
      <w:r>
        <w:rPr>
          <w:rFonts w:cs="Courier New" w:ascii="Courier New" w:hAnsi="Courier New"/>
          <w:sz w:val="20"/>
          <w:szCs w:val="20"/>
        </w:rPr>
        <w:t>Elmegyünk a pékhez egy fél kiló kenyérért, sorba állunk és várunk, miközben az eladólány egy másik vevőt szolgál ki. A lány ügyetlen, a kért félkilósnál nagyobb darabot szel le. „</w:t>
      </w:r>
      <w:r>
        <w:rPr>
          <w:rFonts w:cs="Courier New" w:ascii="Courier New" w:hAnsi="Courier New"/>
          <w:i/>
          <w:iCs/>
          <w:sz w:val="20"/>
          <w:szCs w:val="20"/>
        </w:rPr>
        <w:t>Pardon, monsieur</w:t>
      </w:r>
      <w:r>
        <w:rPr>
          <w:rFonts w:cs="Courier New" w:ascii="Courier New" w:hAnsi="Courier New"/>
          <w:sz w:val="20"/>
          <w:szCs w:val="20"/>
        </w:rPr>
        <w:t>”, mondja „ugye nem baj, ha két sou-val több?” Fél kiló kenyér egy frankba kerül, s nekünk éppen egy frankunk van. Arra gondolva, hogy netán tőlünk is kér majd két sou-t, mi pedig kénytelenek leszünk bevallani, hogy nincs, máris pánikba esünk. Órákig gyűjtjük az erőt, míg ismét próbálkozni merünk egy pékségbe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Betérünk a zöldségeshez egy kiló krumplit venni egy frankért. Igen ám, csakhogy fél marék aprónk közt gonoszul meglapul egy belga érme is, amit a boltos nem fogad el. Szégyenkezve kisompolygunk az üzletből, ahová soha többé nem merészkedünk.</w:t>
      </w:r>
    </w:p>
    <w:p>
      <w:pPr>
        <w:pStyle w:val="Normal"/>
        <w:spacing w:before="120" w:after="0"/>
        <w:ind w:firstLine="567"/>
        <w:jc w:val="both"/>
        <w:rPr/>
      </w:pPr>
      <w:r>
        <w:rPr>
          <w:rFonts w:cs="Courier New" w:ascii="Courier New" w:hAnsi="Courier New"/>
          <w:sz w:val="20"/>
          <w:szCs w:val="20"/>
        </w:rPr>
        <w:t>Egy jobb negyedben bóklászva észrevesszük, hogy egy tehetős barátunk tart felénk. Nehogy találkozzunk vele, sebtében beugrunk a legközelebbi kávéházba. S ha már ott vagyunk, muszáj rendelni is valamit; leszurkoljuk hát utolsó ötven centime-unkat egy csésze feketéért, amiben csakhamar egy döglött legyet találunk. Napjában százával érhet bennünket ilyen baleset. Mindez szükségképp hozzátartozik a nélkülözéshez.</w:t>
      </w:r>
    </w:p>
    <w:p>
      <w:pPr>
        <w:pStyle w:val="Normal"/>
        <w:spacing w:before="120" w:after="0"/>
        <w:ind w:firstLine="567"/>
        <w:jc w:val="both"/>
        <w:rPr/>
      </w:pPr>
      <w:r>
        <w:rPr>
          <w:rFonts w:cs="Courier New" w:ascii="Courier New" w:hAnsi="Courier New"/>
          <w:sz w:val="20"/>
          <w:szCs w:val="20"/>
        </w:rPr>
        <w:t>Megtapasztaljuk az éhség valódi kínját, amint kenyérrel és hitvány margarinnal a gyomrunkban bámuljuk a kirakatokat. Mindenütt pazar bőséggel felhalmozott ínyencségek kihívó látványa fogad: egész malacok, vég nélküli kolbászfüzérek, frissen sült kenyerek kosárszám, hófehér vajtömbök, burgonyahegyek, malomkőszerű, óriási Gruyère sajtok... Ennyi élelem láttán már-már nyálat ereszt az önsajnálat. Elgondoljuk, mi lenne, ha felkapnánk egy cipót, s elfutnánk vele, hogy még mielőtt elkapnak, sietve magunkba tömjük - ám gyávaságunk meggyőzi gyomrunkat, s inkább lemondunk a vakmerő tervről.</w:t>
      </w:r>
    </w:p>
    <w:p>
      <w:pPr>
        <w:pStyle w:val="Normal"/>
        <w:spacing w:before="120" w:after="0"/>
        <w:ind w:firstLine="567"/>
        <w:jc w:val="both"/>
        <w:rPr/>
      </w:pPr>
      <w:r>
        <w:rPr>
          <w:rFonts w:cs="Courier New" w:ascii="Courier New" w:hAnsi="Courier New"/>
          <w:sz w:val="20"/>
          <w:szCs w:val="20"/>
        </w:rPr>
        <w:t xml:space="preserve">Felfedezzük az unalmat, ami éppúgy elválaszthatatlan a szegénységtől. Olykor semmi tennivalónk nincsen, s az alultápláltság következtében már nem is érdeklődünk semmi iránt. Fél napokat heverünk az ágyon, s úgy érezzük magunkat, mint Baudelaire költeményében a </w:t>
      </w:r>
      <w:r>
        <w:rPr>
          <w:rFonts w:cs="Courier New" w:ascii="Courier New" w:hAnsi="Courier New"/>
          <w:i/>
          <w:iCs/>
          <w:sz w:val="20"/>
          <w:szCs w:val="20"/>
        </w:rPr>
        <w:t>jeune squelette</w:t>
      </w:r>
      <w:r>
        <w:rPr>
          <w:rStyle w:val="FootnoteCharacters"/>
          <w:rStyle w:val="FootnoteAnchor"/>
          <w:rFonts w:cs="Courier New" w:ascii="Courier New" w:hAnsi="Courier New"/>
          <w:sz w:val="20"/>
          <w:szCs w:val="20"/>
        </w:rPr>
        <w:footnoteReference w:id="21"/>
      </w:r>
      <w:r>
        <w:rPr>
          <w:rFonts w:cs="Courier New" w:ascii="Courier New" w:hAnsi="Courier New"/>
          <w:sz w:val="20"/>
          <w:szCs w:val="20"/>
        </w:rPr>
        <w:t>, már csak az étel tudna felkelteni. Rádöbbenünk, hogy aki egy álló hétig csak kenyéren és margarinon élt, nem ember többé, csupán egy korgó gyomor meg néhány járulékos szerv.</w:t>
      </w:r>
    </w:p>
    <w:p>
      <w:pPr>
        <w:pStyle w:val="Normal"/>
        <w:spacing w:before="120" w:after="0"/>
        <w:ind w:firstLine="567"/>
        <w:jc w:val="both"/>
        <w:rPr/>
      </w:pPr>
      <w:r>
        <w:rPr>
          <w:rFonts w:cs="Courier New" w:ascii="Courier New" w:hAnsi="Courier New"/>
          <w:sz w:val="20"/>
          <w:szCs w:val="20"/>
        </w:rPr>
        <w:t>Nos, nagyjából így fest az élet - a sivár lajstromot itt félbehagyva - napi hat frankból. Sok ezer ember él így Párizsban: nyomorgó művészek, diákok és prostituáltak, s ha elpártol a szerencséje: a legkülönfélébb munkanélküli. A külvárosokat mintha csak más egyéb se tapasztaná egybe, mint ez a véltnélküli nyomorúság.</w:t>
      </w:r>
    </w:p>
    <w:p>
      <w:pPr>
        <w:pStyle w:val="Normal"/>
        <w:spacing w:before="120" w:after="0"/>
        <w:ind w:firstLine="567"/>
        <w:jc w:val="both"/>
        <w:rPr/>
      </w:pPr>
      <w:r>
        <w:rPr>
          <w:rFonts w:cs="Courier New" w:ascii="Courier New" w:hAnsi="Courier New"/>
          <w:sz w:val="20"/>
          <w:szCs w:val="20"/>
        </w:rPr>
        <w:t>Így éltem magam is vagy három héten át. A negyvenhét frank hamar elfogyott, nekem pedig sürgősen tennem kellett valamit, már amire az angolórákért kapott heti harminchat frank lehetőséget kínált. Kezdő koplalóként ügyetlenül bántam a pénzzel, s néha egy egész napig nem ettem. Ilyenkor eladogattam néhány jobb ruhámat, melyeket kis csomagokban csempésztem ki a hotelból, hogy elvigyem a Rue de la Montaigne St. Genevieve-i ócskáshoz. A boltos, egy vörös hajú zsidó, ritka mogorva alak volt, akiből némely ügyfele valóságos dührohamot váltott ki. Viselkedése láttán az ember azt gondolhatta volna: eleve személyes sértésnek veszi, ha kuncsaftjai felkeresik. „Merde!</w:t>
      </w:r>
      <w:r>
        <w:rPr>
          <w:rStyle w:val="FootnoteCharacters"/>
          <w:rStyle w:val="FootnoteAnchor"/>
          <w:rFonts w:cs="Courier New" w:ascii="Courier New" w:hAnsi="Courier New"/>
          <w:sz w:val="20"/>
          <w:szCs w:val="20"/>
        </w:rPr>
        <w:footnoteReference w:id="22"/>
      </w:r>
      <w:r>
        <w:rPr>
          <w:rFonts w:cs="Courier New" w:ascii="Courier New" w:hAnsi="Courier New"/>
          <w:sz w:val="20"/>
          <w:szCs w:val="20"/>
        </w:rPr>
        <w:t xml:space="preserve"> - fortyant fel ilyenkor -, maga már megint itt van? Hát mit képzel, mi ez itt? Talán ingyenkonyha?” Ráadásul szemérmetlenül keveset fizetett. Egy kalapért, amit huszonöt shillingért vettem, és alig hordtam még, öt frankot adott, egy pár jó cipőért szintén öt frankot, az ingek darabjáért egy frankot. Fizetés helyett szívesebben adott valamit cserébe, az volt a trükkje, hogy odalökött az embernek valami haszontalan holmit, majd úgy tett, mintha a másik azt elfogadta volna. Egyszer tanúja voltam, amint átvett egy rendes kabátot egy öregasszonytól, majd a kezébe nyomott két fehér biliárdgolyót, és még mielőtt amaz tiltakozhatott volna, kituszkolta az üzletből. Az ember, ha megengedhette volna magának, legszívesebben jól képen törölte volna.</w:t>
      </w:r>
    </w:p>
    <w:p>
      <w:pPr>
        <w:pStyle w:val="Normal"/>
        <w:spacing w:before="120" w:after="0"/>
        <w:ind w:firstLine="567"/>
        <w:jc w:val="both"/>
        <w:rPr/>
      </w:pPr>
      <w:r>
        <w:rPr>
          <w:rFonts w:cs="Courier New" w:ascii="Courier New" w:hAnsi="Courier New"/>
          <w:sz w:val="20"/>
          <w:szCs w:val="20"/>
        </w:rPr>
        <w:t>Kínzó és nyomorúságos volt ez a három hét, és én számíthattam arra, hogy helyzetem csak még tovább romlik, mivel csakhamar lakbért kellett fizetnem. Mindenesetre a dolgok negyedannyira sem alakultak oly rosszul, mint gondoltam. Amikor ugyanis az ember a szegénység küszöbére jut, tesz egy nagy felfedezést, ami nyomban háttérbe szorítja a többit. Megismeri az unalmat, a kisszerű napi gondokat, a koplalás fortélyait, ám egyben felfedezi a szegénység nagyszerű kárpótlását is: hogy egyszerre leveszi vállunkról a jövő minden gondját-terhét. Hisz némi megszorítással csakugyan igaz: minél kevesebb a pénzünk, annál kevesebb okunk marad az aggódásra. Ha már csak száz frankunk van, hajlamosak vagyunk a leggyávább módon pánikba esni, ám egész másként viselkedünk, ha mindössze három frank lapul a zsebünkben. Három frank ugyanis épp elég, hogy másnapig kihúzzuk belőle, ennél hosszabb távra pedig amúgyse tervezhetünk. Az ember unatkozik, de nem szorong. Homályosan ugyan megfordul a fejében, hogy „ó borzalom, pár nap múlva már nem látok az éhségtől”, de gondolatai hamar másra terelődnek. A kenyér-margarin diéta bizonyos mértékig hatásos fájdalomcsillapító.</w:t>
      </w:r>
    </w:p>
    <w:p>
      <w:pPr>
        <w:pStyle w:val="Normal"/>
        <w:spacing w:before="120" w:after="0"/>
        <w:ind w:firstLine="567"/>
        <w:jc w:val="both"/>
        <w:rPr/>
      </w:pPr>
      <w:r>
        <w:rPr>
          <w:rFonts w:cs="Courier New" w:ascii="Courier New" w:hAnsi="Courier New"/>
          <w:sz w:val="20"/>
          <w:szCs w:val="20"/>
        </w:rPr>
        <w:t>Ám van még egy másik érzés, ami nagy vigasz a szegénységben. Biztosra veszem, mindenki ismeri, aki a nyomort valaha is megtapasztalta, micsoda megkönnyebbülés, már-már gyönyörűség tudni magunkról, hogy kétségbevonhatatlanul a padlón vagyunk. Az ember oly sokszor beszélt a lecsúszásról, s lám, most, hogy maga is lecsúszott, a dolog egészen elviselhető. Az új helyzet temérdek szorongástól szabadít meg...</w:t>
      </w:r>
    </w:p>
    <w:p>
      <w:pPr>
        <w:pStyle w:val="StlusCmsor1CourierNew12ptKzprezrtUtna6pt"/>
        <w:rPr>
          <w:kern w:val="0"/>
          <w:lang w:val="hu-HU"/>
        </w:rPr>
      </w:pPr>
      <w:r>
        <w:rPr>
          <w:kern w:val="0"/>
          <w:lang w:val="hu-HU"/>
        </w:rPr>
        <w:t>IV.</w:t>
      </w:r>
    </w:p>
    <w:p>
      <w:pPr>
        <w:pStyle w:val="Normal"/>
        <w:spacing w:before="120" w:after="0"/>
        <w:ind w:firstLine="567"/>
        <w:jc w:val="both"/>
        <w:rPr/>
      </w:pPr>
      <w:r>
        <w:rPr>
          <w:rFonts w:cs="Courier New" w:ascii="Courier New" w:hAnsi="Courier New"/>
          <w:sz w:val="20"/>
          <w:szCs w:val="20"/>
        </w:rPr>
        <w:t>Egy napon angoltanári működésem váratlan véget ért. Az idő egyszerre melegre fordult, és egyik tanítványom lusta volt továbbra is leckéket venni tőlem, így hát kiadta utamat. A másik nyomtalanul eltűnt a szállásáról, és adósom maradt vagy tizenkét frankkal. Ott álltam mindössze harminc centimes-mal, egy szál cigaretta nélkül. Másfél napig nem ettem és nem dohányoztam, aztán látván, hogy nem húzhatom tovább, beraktam maradék holmimat egy bőröndbe, és elvittem a zálogházba. Többé már nem tehettem úgy, mintha volna pénzem, hisz nem vihettem ki a holmimat a szállodából anélkül, hogy azt Madame F. is jóváhagyta volna. Mégis, emlékszem mennyire meglepte, hogy ahelyett, hogy ruháimat kicsempésztem volna, szóltam neki; hisz nálunk úgyszólván mindennapos esetnek számított, hogy egy-egy lakbérhátralékos elpárolgott.</w:t>
      </w:r>
    </w:p>
    <w:p>
      <w:pPr>
        <w:pStyle w:val="Normal"/>
        <w:spacing w:before="120" w:after="0"/>
        <w:ind w:firstLine="567"/>
        <w:jc w:val="both"/>
        <w:rPr/>
      </w:pPr>
      <w:r>
        <w:rPr>
          <w:rFonts w:cs="Courier New" w:ascii="Courier New" w:hAnsi="Courier New"/>
          <w:sz w:val="20"/>
          <w:szCs w:val="20"/>
        </w:rPr>
        <w:t>Először jártam francia zálogházban. A bejárat egy grandiózus kőhomlokzat alatt nyílt, amelyre természetesen a „</w:t>
      </w:r>
      <w:r>
        <w:rPr>
          <w:rFonts w:cs="Courier New" w:ascii="Courier New" w:hAnsi="Courier New"/>
          <w:i/>
          <w:iCs/>
          <w:sz w:val="20"/>
          <w:szCs w:val="20"/>
        </w:rPr>
        <w:t>Liberté, Égalité, Fraternité</w:t>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23"/>
      </w:r>
      <w:r>
        <w:rPr>
          <w:rFonts w:cs="Courier New" w:ascii="Courier New" w:hAnsi="Courier New"/>
          <w:sz w:val="20"/>
          <w:szCs w:val="20"/>
        </w:rPr>
        <w:t xml:space="preserve"> jelszavait vésték (nota bene Franciaországban még a kerületi rendőrőrsök felett is ez áll!). A tágas, sivár, iskolai osztályteremre emlékeztető helyiség berendezése egyetlen pultból s egy hosszú sor padból állt. Odabent vagy negyven-ötven ember várakozott. Mindenki átnyújtotta a pult felett zálogtárgyát, majd leült és várt. Később, mikor a zálogházi becsüs megállapította értékét, elkiáltotta magát: „</w:t>
      </w:r>
      <w:r>
        <w:rPr>
          <w:rFonts w:cs="Courier New" w:ascii="Courier New" w:hAnsi="Courier New"/>
          <w:i/>
          <w:iCs/>
          <w:sz w:val="20"/>
          <w:szCs w:val="20"/>
        </w:rPr>
        <w:t>Numéro ...</w:t>
      </w:r>
      <w:r>
        <w:rPr>
          <w:rFonts w:cs="Courier New" w:ascii="Courier New" w:hAnsi="Courier New"/>
          <w:sz w:val="20"/>
          <w:szCs w:val="20"/>
        </w:rPr>
        <w:t xml:space="preserve"> - 50 frank - Elfogadja?” Az összeg néha csak tizenöt, tíz vagy öt frank volt - ám lett légyen bármennyi, szükségképp mindenki tudomást szerzett róla. Ahogy beléptem, a pultos ember, hangjában árnyalatnyi sértődöttséggel, épp ezt kiáltotta: „</w:t>
      </w:r>
      <w:r>
        <w:rPr>
          <w:rFonts w:cs="Courier New" w:ascii="Courier New" w:hAnsi="Courier New"/>
          <w:i/>
          <w:iCs/>
          <w:sz w:val="20"/>
          <w:szCs w:val="20"/>
        </w:rPr>
        <w:t>Numéro 83</w:t>
      </w:r>
      <w:r>
        <w:rPr>
          <w:rFonts w:cs="Courier New" w:ascii="Courier New" w:hAnsi="Courier New"/>
          <w:sz w:val="20"/>
          <w:szCs w:val="20"/>
        </w:rPr>
        <w:t xml:space="preserve"> - ide!”, majd kurtán füttyentett és intett, mintha csak egy kutyát szólítana magához. </w:t>
      </w:r>
      <w:r>
        <w:rPr>
          <w:rFonts w:cs="Courier New" w:ascii="Courier New" w:hAnsi="Courier New"/>
          <w:i/>
          <w:iCs/>
          <w:sz w:val="20"/>
          <w:szCs w:val="20"/>
        </w:rPr>
        <w:t>Numéro 83</w:t>
      </w:r>
      <w:r>
        <w:rPr>
          <w:rFonts w:cs="Courier New" w:ascii="Courier New" w:hAnsi="Courier New"/>
          <w:sz w:val="20"/>
          <w:szCs w:val="20"/>
        </w:rPr>
        <w:t xml:space="preserve"> a pulthoz lépett, szakállas öregember volt, nyakig begombolt kabátot és kirojtosodott nadrágot viselt. A zálogos szó nélkül átvetett a pulton egy batyut - nyilván értéktelennek találta. Ideát az a földre esett és kibomlott: négy gyapjú alsó volt benne. A jelenlévők önkéntelenül felnevettek. Szegény </w:t>
      </w:r>
      <w:r>
        <w:rPr>
          <w:rFonts w:cs="Courier New" w:ascii="Courier New" w:hAnsi="Courier New"/>
          <w:i/>
          <w:iCs/>
          <w:sz w:val="20"/>
          <w:szCs w:val="20"/>
        </w:rPr>
        <w:t>Numéro 83</w:t>
      </w:r>
      <w:r>
        <w:rPr>
          <w:rFonts w:cs="Courier New" w:ascii="Courier New" w:hAnsi="Courier New"/>
          <w:sz w:val="20"/>
          <w:szCs w:val="20"/>
        </w:rPr>
        <w:t xml:space="preserve"> összeszedte alsóit, s magában motyogva kicsoszogott.</w:t>
      </w:r>
    </w:p>
    <w:p>
      <w:pPr>
        <w:pStyle w:val="Normal"/>
        <w:spacing w:before="120" w:after="0"/>
        <w:ind w:firstLine="567"/>
        <w:jc w:val="both"/>
        <w:rPr/>
      </w:pPr>
      <w:r>
        <w:rPr>
          <w:rFonts w:cs="Courier New" w:ascii="Courier New" w:hAnsi="Courier New"/>
          <w:sz w:val="20"/>
          <w:szCs w:val="20"/>
        </w:rPr>
        <w:t>A ruhák, amiket zálogba készültem adni, a bőrönddel együtt legalább húsz fontot értek. Azt reméltem, vagy tíz fontra biztosan felbecsülik, ennek negyede pedig (a zálogházban rendesen csak a becsült érték negyedét fizették ki) kétszázötven-háromszáz frank lett volna. Nyugodtan várakoztam hát, arra számítva, hogy legrosszabb esetben is kapok vagy kétszáz franko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pultos végül az én számomat kiáltotta:</w:t>
      </w:r>
    </w:p>
    <w:p>
      <w:pPr>
        <w:pStyle w:val="Normal"/>
        <w:spacing w:before="120" w:after="0"/>
        <w:ind w:firstLine="567"/>
        <w:jc w:val="both"/>
        <w:rPr/>
      </w:pPr>
      <w:r>
        <w:rPr>
          <w:rFonts w:cs="Courier New" w:ascii="Courier New" w:hAnsi="Courier New"/>
          <w:sz w:val="20"/>
          <w:szCs w:val="20"/>
        </w:rPr>
        <w:t xml:space="preserve">- </w:t>
      </w:r>
      <w:r>
        <w:rPr>
          <w:rFonts w:cs="Courier New" w:ascii="Courier New" w:hAnsi="Courier New"/>
          <w:i/>
          <w:iCs/>
          <w:sz w:val="20"/>
          <w:szCs w:val="20"/>
        </w:rPr>
        <w:t>Numéro 97</w:t>
      </w:r>
      <w:r>
        <w:rPr>
          <w:rFonts w:cs="Courier New" w:ascii="Courier New" w:hAnsi="Courier New"/>
          <w:sz w:val="20"/>
          <w:szCs w:val="20"/>
        </w:rPr>
        <w: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Igen - mondtam, a padról felkelv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etven! Rendben?</w:t>
      </w:r>
    </w:p>
    <w:p>
      <w:pPr>
        <w:pStyle w:val="Normal"/>
        <w:spacing w:before="120" w:after="0"/>
        <w:ind w:firstLine="567"/>
        <w:jc w:val="both"/>
        <w:rPr/>
      </w:pPr>
      <w:r>
        <w:rPr>
          <w:rFonts w:cs="Courier New" w:ascii="Courier New" w:hAnsi="Courier New"/>
          <w:sz w:val="20"/>
          <w:szCs w:val="20"/>
        </w:rPr>
        <w:t>Hetven frank tíz font értékű ruháért?! Ám hiába vitatkoztam volna; tanúja voltam, amint valaki alkudozni próbált: a pultos nyomban visszalökte a holmiját. Fogtam a pénzt és a zálogcédulát, s azzal kifordultam az ajtón. Most már tényleg csak annyi ruhám volt, amennyit viseltem; zakóm könyöke a végét járta, és a felsőkabátomat se vették volna zálogba – egyetlen luxusholmim egy váltás ing volt. Különben utóbb, mikor már késő volt, megtudtam, hogy a zálogházba bölcsebb délután menni. Az alkalmazottak mind franciák, s amíg nem esnek túl az ebéden - akárcsak honfitársaik többsége -, roppant mogorvák.</w:t>
      </w:r>
    </w:p>
    <w:p>
      <w:pPr>
        <w:pStyle w:val="Normal"/>
        <w:spacing w:before="120" w:after="0"/>
        <w:ind w:firstLine="567"/>
        <w:jc w:val="both"/>
        <w:rPr/>
      </w:pPr>
      <w:r>
        <w:rPr>
          <w:rFonts w:cs="Courier New" w:ascii="Courier New" w:hAnsi="Courier New"/>
          <w:sz w:val="20"/>
          <w:szCs w:val="20"/>
        </w:rPr>
        <w:t>Ahogy hazaértem, Madame F. épp a bisztró padlóját söpörte. Feljött a lépcsőn, hogy néhány szót váltson velem. Már a szeme villanásából láttam, hogy erősen aggódik a lakbérem miatt.</w:t>
      </w:r>
    </w:p>
    <w:p>
      <w:pPr>
        <w:pStyle w:val="Normal"/>
        <w:spacing w:before="120" w:after="0"/>
        <w:ind w:firstLine="567"/>
        <w:jc w:val="both"/>
        <w:rPr/>
      </w:pPr>
      <w:r>
        <w:rPr>
          <w:rFonts w:cs="Courier New" w:ascii="Courier New" w:hAnsi="Courier New"/>
          <w:sz w:val="20"/>
          <w:szCs w:val="20"/>
        </w:rPr>
        <w:t>- Na, mennyit kapott? - kérdezte. - Nem túl sokat, m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Kétszázat - feleltem.</w:t>
      </w:r>
    </w:p>
    <w:p>
      <w:pPr>
        <w:pStyle w:val="Normal"/>
        <w:spacing w:before="120" w:after="0"/>
        <w:ind w:firstLine="567"/>
        <w:jc w:val="both"/>
        <w:rPr/>
      </w:pPr>
      <w:r>
        <w:rPr>
          <w:rFonts w:cs="Courier New" w:ascii="Courier New" w:hAnsi="Courier New"/>
          <w:sz w:val="20"/>
          <w:szCs w:val="20"/>
        </w:rPr>
        <w:t>- Tiens!</w:t>
      </w:r>
      <w:r>
        <w:rPr>
          <w:rStyle w:val="FootnoteCharacters"/>
          <w:rStyle w:val="FootnoteAnchor"/>
          <w:rFonts w:cs="Courier New" w:ascii="Courier New" w:hAnsi="Courier New"/>
          <w:sz w:val="20"/>
          <w:szCs w:val="20"/>
        </w:rPr>
        <w:footnoteReference w:id="24"/>
      </w:r>
      <w:r>
        <w:rPr>
          <w:rFonts w:cs="Courier New" w:ascii="Courier New" w:hAnsi="Courier New"/>
          <w:sz w:val="20"/>
          <w:szCs w:val="20"/>
        </w:rPr>
        <w:t xml:space="preserve"> - mondta meglepetten. - Nem is rossz...</w:t>
      </w:r>
    </w:p>
    <w:p>
      <w:pPr>
        <w:pStyle w:val="Normal"/>
        <w:spacing w:before="120" w:after="0"/>
        <w:ind w:firstLine="567"/>
        <w:jc w:val="both"/>
        <w:rPr/>
      </w:pPr>
      <w:r>
        <w:rPr>
          <w:rFonts w:cs="Courier New" w:ascii="Courier New" w:hAnsi="Courier New"/>
          <w:sz w:val="20"/>
          <w:szCs w:val="20"/>
        </w:rPr>
        <w:t>Jó drága holmik lehettek újkorukban azok az angol ruhák!</w:t>
      </w:r>
    </w:p>
    <w:p>
      <w:pPr>
        <w:pStyle w:val="Normal"/>
        <w:spacing w:before="120" w:after="0"/>
        <w:ind w:firstLine="567"/>
        <w:jc w:val="both"/>
        <w:rPr/>
      </w:pPr>
      <w:r>
        <w:rPr>
          <w:rFonts w:cs="Courier New" w:ascii="Courier New" w:hAnsi="Courier New"/>
          <w:sz w:val="20"/>
          <w:szCs w:val="20"/>
        </w:rPr>
        <w:t>Az iménti kegyes hazugság, amivel egy sor bonyodalomtól próbáltam megkímélni magam, utóbb furcsa mód igazsággá változott. Pár nap múlva épp kétszáz frankot kaptam egy újságcikkemért, amit - noha fájó szívvel - utolsó fillérig kifizettem lakbérre. Így, bár az elkövetkező hetekben az éhezés szélére kerültem, legalább nem voltam fedél nélkül.</w:t>
      </w:r>
    </w:p>
    <w:p>
      <w:pPr>
        <w:pStyle w:val="Normal"/>
        <w:spacing w:before="120" w:after="0"/>
        <w:ind w:firstLine="567"/>
        <w:jc w:val="both"/>
        <w:rPr/>
      </w:pPr>
      <w:r>
        <w:rPr>
          <w:rFonts w:cs="Courier New" w:ascii="Courier New" w:hAnsi="Courier New"/>
          <w:sz w:val="20"/>
          <w:szCs w:val="20"/>
        </w:rPr>
        <w:t>Most már mindenképp munkát kellett találnom, s eszembe jutott egy Borisz nevezetű orosz pincér barátom, aki talán a segítségemre lehet. Egy kórházi rendelőben ismertem meg, ahol a bal lábát ízületi gyulladással kezelték. Azt mondta, ha valaha is nehézségem támad, csak bátran keressem meg.</w:t>
      </w:r>
    </w:p>
    <w:p>
      <w:pPr>
        <w:pStyle w:val="Normal"/>
        <w:spacing w:before="120" w:after="0"/>
        <w:ind w:firstLine="567"/>
        <w:jc w:val="both"/>
        <w:rPr/>
      </w:pPr>
      <w:r>
        <w:rPr>
          <w:rFonts w:cs="Courier New" w:ascii="Courier New" w:hAnsi="Courier New"/>
          <w:sz w:val="20"/>
          <w:szCs w:val="20"/>
        </w:rPr>
        <w:t xml:space="preserve">Néhány szót szólnom kell itt Boriszről, hisz nem mindennapi ember volt, s jó ideig a közeli barátom. Termetes, katonás tartású, harmincöt körüli, jóképű férfi volt, bár miután beteg lett, a sok fekvéstől igencsak elhízott. Miként a legtöbb orosz menekültet, őt is sokat hányta-vetette az élet. Szüleit, akik gazdag emberek voltak, megölték a forradalom alatt, s ő maga a 2-es Szibériai Lövészeknél - Borisz szerint a legkiválóbb orosz ezredben - harcolta végig a háborút. Emigránsként előbb egy kefegyárban vállalt munkát, majd portáskodott a Les Halles-ban, majd edénymosogató lett, végül önerejéből a pincérségig vitte. Amikor beteg lett, éppen az Hôtel Scribe-ben működött, ahol napi száz frankja gyűlt össze borravalókból. A </w:t>
      </w:r>
      <w:r>
        <w:rPr>
          <w:rFonts w:cs="Courier New" w:ascii="Courier New" w:hAnsi="Courier New"/>
          <w:i/>
          <w:iCs/>
          <w:sz w:val="20"/>
          <w:szCs w:val="20"/>
        </w:rPr>
        <w:t>maître d’hôtel</w:t>
      </w:r>
      <w:r>
        <w:rPr>
          <w:rFonts w:cs="Courier New" w:ascii="Courier New" w:hAnsi="Courier New"/>
          <w:sz w:val="20"/>
          <w:szCs w:val="20"/>
        </w:rPr>
        <w:t>-ségig szerette volna felküzdeni magát, hogy összespóroljon vagy ötvenezer frankot, és nyisson egy exkluzív kisvendéglőt a Szajna jobb partjá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Borisz valahányszor a háborúról beszélt, élete legboldogabb idejének nevezte azt. Szenvedélye volt a háború és a katonáskodás, folyvást csak stratégiai és hadtörténeti könyveket bújt, és betéve tudta Napóleon, Kutuzov, Clausewitz, Moltke és Foch elméleteit. Mindenben kedvét lelte, aminek bármi köze volt a harci erényekhez. Kedvenc kávéháza a montparnasse-i Closerie des Lilas volt, csak mert előtte ott állt Ney marsall szobra. Később gyakran mentünk együtt a Rue du Commerce-re, ám ha metróztunk, Borisz a Commerce megállója helyett - bár ez volt közelebb - rendre a Cambronne állomáson szállt ki, csupán mert imponált neki e marcona hadfi, aki midőn Waterloo-nál felszólították, hogy adja meg magát, csak ennyit felelt: „Merde!”</w:t>
      </w:r>
    </w:p>
    <w:p>
      <w:pPr>
        <w:pStyle w:val="Normal"/>
        <w:spacing w:before="120" w:after="0"/>
        <w:ind w:firstLine="567"/>
        <w:jc w:val="both"/>
        <w:rPr/>
      </w:pPr>
      <w:r>
        <w:rPr>
          <w:rFonts w:cs="Courier New" w:ascii="Courier New" w:hAnsi="Courier New"/>
          <w:sz w:val="20"/>
          <w:szCs w:val="20"/>
        </w:rPr>
        <w:t>Boriszt a forradalom mindenétől megfosztotta, csak néhány kitüntetést és fényképet sikerült megmentenie régi ezredéről, ám ezeket még akkor sem tette zálogba, amikor már az összes holmija oda vándorolt. Majd minden nap szétrakta ágyán e képeket, hogy beszéljen róluk:</w:t>
      </w:r>
    </w:p>
    <w:p>
      <w:pPr>
        <w:pStyle w:val="Normal"/>
        <w:spacing w:before="120" w:after="0"/>
        <w:ind w:firstLine="567"/>
        <w:jc w:val="both"/>
        <w:rPr/>
      </w:pPr>
      <w:r>
        <w:rPr>
          <w:rFonts w:cs="Courier New" w:ascii="Courier New" w:hAnsi="Courier New"/>
          <w:sz w:val="20"/>
          <w:szCs w:val="20"/>
        </w:rPr>
        <w:t>„</w:t>
      </w:r>
      <w:r>
        <w:rPr>
          <w:rFonts w:cs="Courier New" w:ascii="Courier New" w:hAnsi="Courier New"/>
          <w:i/>
          <w:iCs/>
          <w:sz w:val="20"/>
          <w:szCs w:val="20"/>
        </w:rPr>
        <w:t>Voilà, mon ami!</w:t>
      </w:r>
      <w:r>
        <w:rPr>
          <w:rFonts w:cs="Courier New" w:ascii="Courier New" w:hAnsi="Courier New"/>
          <w:sz w:val="20"/>
          <w:szCs w:val="20"/>
        </w:rPr>
        <w:t xml:space="preserve"> Itt éppen a századom élén látsz... Szép szál fiúk, ugye? Nem is olyanok, mint ezek a nyamvadt kis francia patkánykák. Húszévesen már százados voltam... nem rossz, mi? Az ám, barátom, a 2-es Szibériai Lövészek kapitánya voltam, apám pedig ezredes!</w:t>
      </w:r>
    </w:p>
    <w:p>
      <w:pPr>
        <w:pStyle w:val="Normal"/>
        <w:spacing w:before="120" w:after="0"/>
        <w:ind w:firstLine="567"/>
        <w:jc w:val="both"/>
        <w:rPr/>
      </w:pPr>
      <w:r>
        <w:rPr>
          <w:rFonts w:cs="Courier New" w:ascii="Courier New" w:hAnsi="Courier New"/>
          <w:i/>
          <w:iCs/>
          <w:sz w:val="20"/>
          <w:szCs w:val="20"/>
        </w:rPr>
        <w:t>Ah mais, mon ami</w:t>
      </w:r>
      <w:r>
        <w:rPr>
          <w:rFonts w:cs="Courier New" w:ascii="Courier New" w:hAnsi="Courier New"/>
          <w:sz w:val="20"/>
          <w:szCs w:val="20"/>
        </w:rPr>
        <w:t>, a sors komisz próbái! Az egyik percben még a cári sereg századosa vagy, aztán beüt a forradalom, és paff, máris egy fillér nélküli földönfutóvá válsz... 1916-ban még egy héten át az Hôtel Edouard Sept-ben volt lakosztályom, s négy év múlva ugyanoda mint éjszakai portás próbáltam bejutni. Voltam éjjeliőr, bármixer, súroltam padlót, mosogattam edényt, portáskodtam, takarítottam vécét. Valaha én osztottam a pincéreknek busás borravalót, most ők vetnek nagynéha pár frankot nekem.</w:t>
      </w:r>
    </w:p>
    <w:p>
      <w:pPr>
        <w:pStyle w:val="Normal"/>
        <w:spacing w:before="120" w:after="0"/>
        <w:ind w:firstLine="567"/>
        <w:jc w:val="both"/>
        <w:rPr/>
      </w:pPr>
      <w:r>
        <w:rPr>
          <w:rFonts w:cs="Courier New" w:ascii="Courier New" w:hAnsi="Courier New"/>
          <w:sz w:val="20"/>
          <w:szCs w:val="20"/>
        </w:rPr>
        <w:t xml:space="preserve">Csakhogy én, mon ami, régóta tudom, milyen az úriemberhez méltó élet! Próbáltam összeszámolni, hány szeretőm is volt eddig, de kétszáznál abbahagytam... Sebaj, </w:t>
      </w:r>
      <w:r>
        <w:rPr>
          <w:rFonts w:cs="Courier New" w:ascii="Courier New" w:hAnsi="Courier New"/>
          <w:i/>
          <w:iCs/>
          <w:sz w:val="20"/>
          <w:szCs w:val="20"/>
        </w:rPr>
        <w:t>ça reviendra</w:t>
      </w:r>
      <w:r>
        <w:rPr>
          <w:rStyle w:val="FootnoteCharacters"/>
          <w:rStyle w:val="FootnoteAnchor"/>
          <w:rFonts w:cs="Courier New" w:ascii="Courier New" w:hAnsi="Courier New"/>
          <w:i/>
          <w:iCs/>
          <w:sz w:val="20"/>
          <w:szCs w:val="20"/>
        </w:rPr>
        <w:footnoteReference w:id="25"/>
      </w:r>
      <w:r>
        <w:rPr>
          <w:rFonts w:cs="Courier New" w:ascii="Courier New" w:hAnsi="Courier New"/>
          <w:sz w:val="20"/>
          <w:szCs w:val="20"/>
        </w:rPr>
        <w:t>. A győzelem azé, aki a legtovább küzd érte. Bátorság!” - és így tovább, és így tovább.</w:t>
      </w:r>
    </w:p>
    <w:p>
      <w:pPr>
        <w:pStyle w:val="Normal"/>
        <w:spacing w:before="120" w:after="0"/>
        <w:ind w:firstLine="567"/>
        <w:jc w:val="both"/>
        <w:rPr/>
      </w:pPr>
      <w:r>
        <w:rPr>
          <w:rFonts w:cs="Courier New" w:ascii="Courier New" w:hAnsi="Courier New"/>
          <w:sz w:val="20"/>
          <w:szCs w:val="20"/>
        </w:rPr>
        <w:t>Borisz fura, kétlelkű figura volt. Folyton visszavágyott a hadseregbe, ám ahhoz már épp elég régóta pincérkedett, hogy külsejében is hasonlóvá váljék egy pincérhez. Bár legjobb napjaiban is csak alig néhány ezer frankot sikerült félretennie, mégis biztosra vette, hogy végül megnyithatja majd saját vendéglőjét, és gazdag ember lesz. Később ahány pincérrel csak összeakadtam, mind ezt mondta, mind erről ábrándozott; úgy látszik, ez volt, ami pincér létüket elviselhetővé tette.</w:t>
      </w:r>
    </w:p>
    <w:p>
      <w:pPr>
        <w:pStyle w:val="Normal"/>
        <w:spacing w:before="120" w:after="0"/>
        <w:ind w:firstLine="567"/>
        <w:jc w:val="both"/>
        <w:rPr/>
      </w:pPr>
      <w:r>
        <w:rPr>
          <w:rFonts w:cs="Courier New" w:ascii="Courier New" w:hAnsi="Courier New"/>
          <w:sz w:val="20"/>
          <w:szCs w:val="20"/>
        </w:rPr>
        <w:t>„</w:t>
      </w:r>
      <w:r>
        <w:rPr>
          <w:rFonts w:cs="Courier New" w:ascii="Courier New" w:hAnsi="Courier New"/>
          <w:sz w:val="20"/>
          <w:szCs w:val="20"/>
        </w:rPr>
        <w:t>A pincérkedés szerencsejáték - mondogatta. - Lehet, hogy szegényen végzed, ám az is megeshet, hogy egy év alatt vagyont gyűjtesz. Nem bért kapsz, hanem borravalót, ami a számlaérték tíz százaléka, no meg jutalékot, amit a pezsgőgyárak a leadott dugók után adnak. A borravalók néha egészen mesébeillőek. A Maxim pultosa például napi ötszáz frankot keres, csúcsidényben olykor többet is... Én magam napi kétszázat kaptam egy biarritzi szállodában, szezon idején. Az egész személyzet, az igazgatótól a mosogatófiúig huszonegy órát robotolt naponta. Huszonegy óra meló és két és fél óra alvás - ez volt az életünk egy teljes hónapon át, pihenés nélkül. Ám napi kétszáz frankért végül is megér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Az ember sosem tudhatja, mikor üt be a szerencséje. Egyszer, még mikor az Hôtel Royalban dolgoztam, vacsora előtt leszólt egy amerikai, s rendelt a szobájába huszonnégy konyak-koktélt. Egy tálcán vittem fel neki mind a huszonnégyet... »Nos, </w:t>
      </w:r>
      <w:r>
        <w:rPr>
          <w:rFonts w:cs="Courier New" w:ascii="Courier New" w:hAnsi="Courier New"/>
          <w:i/>
          <w:iCs/>
          <w:sz w:val="20"/>
          <w:szCs w:val="20"/>
        </w:rPr>
        <w:t>garçon</w:t>
      </w:r>
      <w:r>
        <w:rPr>
          <w:rStyle w:val="FootnoteCharacters"/>
          <w:rStyle w:val="FootnoteAnchor"/>
          <w:rFonts w:cs="Courier New" w:ascii="Courier New" w:hAnsi="Courier New"/>
          <w:sz w:val="20"/>
          <w:szCs w:val="20"/>
        </w:rPr>
        <w:footnoteReference w:id="26"/>
      </w:r>
      <w:r>
        <w:rPr>
          <w:rFonts w:cs="Courier New" w:ascii="Courier New" w:hAnsi="Courier New"/>
          <w:sz w:val="20"/>
          <w:szCs w:val="20"/>
        </w:rPr>
        <w:t xml:space="preserve"> - mondta a pasas, aki már jócskán részeg volt -, én megiszok belőle tizenkét pohárral, maga is ugyanannyit, s ha még el tud utána menni az ajtóig, kap tőlem száz frankot.« Megcsináltam, ő pedig adott egy százast. Attól fogva hat napon át minden este megismételte ugyanezt; tizenkét konyak-koktél, s azután száz frank borravaló... Pár hónap múlva hallottam, hogy kiadták az amerikai kormánynak, mivel odahaza állítólag sikkasztott néhány milliót. Ezek az amerikaiak azért mégiscsak nagy firmák, nem igaz?”</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Kedveltem Boriszt, vidám órákat töltöttünk együtt, sakkozgatva s a háborúról és a szállodákról eldiskurálva. Borisz gyakran mondta, hogy nekem is fel kéne csapnom pincérnek. „Meglátod, ez épp neked való élet! - biztatott. - Hisz végül is nem rossz az, ha az embernek munkája van, ami napi száz frankot hoz, s mellette még egy szemrevaló kis nőcskéje is. Azt mondod, írogatsz ezt-azt? Az írás, barátom, badarság... Írással csak egyféleképp lehet pénzt keresni, ha feleségül veszed egy könyvkiadó lányát! Holott belőled egész jó pincér válnék, csak le kéne borotváld a bajuszodat. Magas vagy, értesz angolul - márpedig ez a két legfőbb adottság, amire a pincérnek itt szüksége van. Várj csak meg engem, míg be tudom hajlítani ezt az átkozott lábam, mon ami! Akkor azután, ha még mindig állástalan vagy, csak jelentkezz.”</w:t>
      </w:r>
    </w:p>
    <w:p>
      <w:pPr>
        <w:pStyle w:val="Normal"/>
        <w:spacing w:before="120" w:after="0"/>
        <w:ind w:firstLine="567"/>
        <w:jc w:val="both"/>
        <w:rPr/>
      </w:pPr>
      <w:r>
        <w:rPr>
          <w:rFonts w:cs="Courier New" w:ascii="Courier New" w:hAnsi="Courier New"/>
          <w:sz w:val="20"/>
          <w:szCs w:val="20"/>
        </w:rPr>
        <w:t>Most, hogy fogytán volt a lakbérrevalóm, s kezdtem egyre éhesebb lenni, eszembe jutott Borisz ígérete, és úgy döntöttem, felkeresem. Azt ugyan nem gondoltam, hogy oly könnyen pincér lehetek, ahogy ígérte, ám azért edényeket súrolni magam is tudtam, s biztosra vettem, hogy szerez nekem valami konyhai munkát. És már az is feldobott, ahogy eszembe jutott, lám, van nekem is egy befolyásos barátom, aki elesettségemben felkarolhat!</w:t>
      </w:r>
    </w:p>
    <w:p>
      <w:pPr>
        <w:pStyle w:val="StlusCmsor1CourierNew12ptKzprezrtUtna6pt"/>
        <w:rPr>
          <w:kern w:val="0"/>
        </w:rPr>
      </w:pPr>
      <w:r>
        <w:rPr>
          <w:kern w:val="0"/>
        </w:rPr>
        <w:t>V.</w:t>
      </w:r>
    </w:p>
    <w:p>
      <w:pPr>
        <w:pStyle w:val="Normal"/>
        <w:spacing w:before="120" w:after="0"/>
        <w:ind w:firstLine="567"/>
        <w:jc w:val="both"/>
        <w:rPr/>
      </w:pPr>
      <w:r>
        <w:rPr>
          <w:rFonts w:cs="Courier New" w:ascii="Courier New" w:hAnsi="Courier New"/>
          <w:sz w:val="20"/>
          <w:szCs w:val="20"/>
        </w:rPr>
        <w:t>Borisz nem sokkal azelőtt megadott nekem egy Rue du Marché des Blancs Manteaux-i címet. Szűkszavú levelében csupán annyit közölt, hogy „a dolgok egész tűrhetően mennek”, én pedig azt hittem, hogy ismét az Hôtel Scribe-ben dolgozik, és megkeresi a napi száz frankját. Telve voltam bizakodással, s egyre csak az járt a fejemben, vajon hogy is lehettem oly balga, hogy megszorulván nem fordultam mindjárt Boriszhoz. Máris láttam magam egy kellemes étteremben, hol a vidám szakácsok, miközben serpenyőbe ütik a tojást, szerelmes nótákat fújnak, s ahol napi öt biztos étkezés vár rám. Bérem terhére két és fél frankért még egy pakli kék Gauloise-t is megelőlegeztem magamnak.</w:t>
      </w:r>
    </w:p>
    <w:p>
      <w:pPr>
        <w:pStyle w:val="Normal"/>
        <w:spacing w:before="120" w:after="0"/>
        <w:ind w:firstLine="567"/>
        <w:jc w:val="both"/>
        <w:rPr/>
      </w:pPr>
      <w:r>
        <w:rPr>
          <w:rFonts w:cs="Courier New" w:ascii="Courier New" w:hAnsi="Courier New"/>
          <w:sz w:val="20"/>
          <w:szCs w:val="20"/>
        </w:rPr>
        <w:t xml:space="preserve">Másnap reggel elmentem hát a Rue du Marché des Blancs Manteaux-ba, s elborzadva láttam, hogy az is éppoly lepusztult utca, mint ahol én lakom, Borisz szállója pedig a legkoszosabb az egész utcában. Sötét bejáratából olcsó porleves - huszonöt centime-os </w:t>
      </w:r>
      <w:r>
        <w:rPr>
          <w:rFonts w:cs="Courier New" w:ascii="Courier New" w:hAnsi="Courier New"/>
          <w:i/>
          <w:iCs/>
          <w:sz w:val="20"/>
          <w:szCs w:val="20"/>
        </w:rPr>
        <w:t>Bouillon Zip</w:t>
      </w:r>
      <w:r>
        <w:rPr>
          <w:rStyle w:val="FootnoteCharacters"/>
          <w:rStyle w:val="FootnoteAnchor"/>
          <w:rFonts w:cs="Courier New" w:ascii="Courier New" w:hAnsi="Courier New"/>
          <w:sz w:val="20"/>
          <w:szCs w:val="20"/>
        </w:rPr>
        <w:footnoteReference w:id="27"/>
      </w:r>
      <w:r>
        <w:rPr>
          <w:rFonts w:cs="Courier New" w:ascii="Courier New" w:hAnsi="Courier New"/>
          <w:sz w:val="20"/>
          <w:szCs w:val="20"/>
        </w:rPr>
        <w:t xml:space="preserve"> - és mosogatólé undok, savanykás szaga áradt. Rossz előérzet fogott el. Azok, akik </w:t>
      </w:r>
      <w:r>
        <w:rPr>
          <w:rFonts w:cs="Courier New" w:ascii="Courier New" w:hAnsi="Courier New"/>
          <w:i/>
          <w:iCs/>
          <w:sz w:val="20"/>
          <w:szCs w:val="20"/>
        </w:rPr>
        <w:t>Bouillon Zip</w:t>
      </w:r>
      <w:r>
        <w:rPr>
          <w:rFonts w:cs="Courier New" w:ascii="Courier New" w:hAnsi="Courier New"/>
          <w:sz w:val="20"/>
          <w:szCs w:val="20"/>
        </w:rPr>
        <w:t xml:space="preserve">et isznak, rendesen éheznek, vagy majdnem éheznek. Vajon Borisz ilyen helyen lakva megkereshet-e napi száz frankot? Az irodában ülő mogorva patron közölte velem, hogy az orosz itt lakik, itthon van és odafenn találom az egyik manzárdszobában. Felmentem a hatemeletnyi, keskeny és kanyargós lépcsőn; s minél magasabbra jutottam, annál erősebben csapta meg orrom a </w:t>
      </w:r>
      <w:r>
        <w:rPr>
          <w:rFonts w:cs="Courier New" w:ascii="Courier New" w:hAnsi="Courier New"/>
          <w:i/>
          <w:iCs/>
          <w:sz w:val="20"/>
          <w:szCs w:val="20"/>
        </w:rPr>
        <w:t>Bouillon Zip</w:t>
      </w:r>
      <w:r>
        <w:rPr>
          <w:rFonts w:cs="Courier New" w:ascii="Courier New" w:hAnsi="Courier New"/>
          <w:sz w:val="20"/>
          <w:szCs w:val="20"/>
        </w:rPr>
        <w:t xml:space="preserve"> szaga. Kopogtatásomra Borisz nem válaszolt, így hát benyitottam.</w:t>
      </w:r>
    </w:p>
    <w:p>
      <w:pPr>
        <w:pStyle w:val="Normal"/>
        <w:spacing w:before="120" w:after="0"/>
        <w:ind w:firstLine="567"/>
        <w:jc w:val="both"/>
        <w:rPr/>
      </w:pPr>
      <w:r>
        <w:rPr>
          <w:rFonts w:cs="Courier New" w:ascii="Courier New" w:hAnsi="Courier New"/>
          <w:sz w:val="20"/>
          <w:szCs w:val="20"/>
        </w:rPr>
        <w:t xml:space="preserve">Az alig háromszor három méteres manzárdszobát egyetlen tetőablak világította meg, s minden berendezése egy keskeny vaságy, egy szék, meg egy rozzant lábú mosdóállvány volt. Az ágy melletti falon lassan, </w:t>
      </w:r>
      <w:r>
        <w:rPr>
          <w:rFonts w:cs="Courier New" w:ascii="Courier New" w:hAnsi="Courier New"/>
          <w:i/>
          <w:iCs/>
          <w:sz w:val="20"/>
          <w:szCs w:val="20"/>
        </w:rPr>
        <w:t>S</w:t>
      </w:r>
      <w:r>
        <w:rPr>
          <w:rFonts w:cs="Courier New" w:ascii="Courier New" w:hAnsi="Courier New"/>
          <w:sz w:val="20"/>
          <w:szCs w:val="20"/>
        </w:rPr>
        <w:t xml:space="preserve"> alakú menetoszlopban poloskák hosszú sora vonult. Borisz az ágyban feküdt és aludt, nagy hasa dombként emelkedett a szennyes lepedő alatt. Mellét rovarcsípések pettyezték. Ahogy beléptem, felébredt, megdörzsölte a szemét, és nagyot ásított.</w:t>
      </w:r>
    </w:p>
    <w:p>
      <w:pPr>
        <w:pStyle w:val="Normal"/>
        <w:spacing w:before="120" w:after="0"/>
        <w:ind w:firstLine="567"/>
        <w:jc w:val="both"/>
        <w:rPr/>
      </w:pPr>
      <w:r>
        <w:rPr>
          <w:rFonts w:cs="Courier New" w:ascii="Courier New" w:hAnsi="Courier New"/>
          <w:sz w:val="20"/>
          <w:szCs w:val="20"/>
        </w:rPr>
        <w:t>- Ó, jaj - nyögött fel -, a hátam! A fenébe, azt hiszem, ezer darabban van a háta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 bajod? - kérdeztem.</w:t>
      </w:r>
    </w:p>
    <w:p>
      <w:pPr>
        <w:pStyle w:val="Normal"/>
        <w:spacing w:before="120" w:after="0"/>
        <w:ind w:firstLine="567"/>
        <w:jc w:val="both"/>
        <w:rPr/>
      </w:pPr>
      <w:r>
        <w:rPr>
          <w:rFonts w:cs="Courier New" w:ascii="Courier New" w:hAnsi="Courier New"/>
          <w:sz w:val="20"/>
          <w:szCs w:val="20"/>
        </w:rPr>
        <w:t>- Összetörtem a hátam, csak annyi... Az éjjel ugyanis a padlón háltam. Te jó ég! Ha tudnád, hogy szaggat!</w:t>
      </w:r>
    </w:p>
    <w:p>
      <w:pPr>
        <w:pStyle w:val="Normal"/>
        <w:spacing w:before="120" w:after="0"/>
        <w:ind w:firstLine="567"/>
        <w:jc w:val="both"/>
        <w:rPr/>
      </w:pPr>
      <w:r>
        <w:rPr>
          <w:rFonts w:cs="Courier New" w:ascii="Courier New" w:hAnsi="Courier New"/>
          <w:sz w:val="20"/>
          <w:szCs w:val="20"/>
        </w:rPr>
        <w:t>- Beteg vagy, kedves Borisz?</w:t>
      </w:r>
    </w:p>
    <w:p>
      <w:pPr>
        <w:pStyle w:val="Normal"/>
        <w:spacing w:before="120" w:after="0"/>
        <w:ind w:firstLine="567"/>
        <w:jc w:val="both"/>
        <w:rPr/>
      </w:pPr>
      <w:r>
        <w:rPr>
          <w:rFonts w:cs="Courier New" w:ascii="Courier New" w:hAnsi="Courier New"/>
          <w:sz w:val="20"/>
          <w:szCs w:val="20"/>
        </w:rPr>
        <w:t>- Dehogy... Csak koplalok... S ha így megy tovább, nemsoká éhen halok. Nem elég, hogy éjszakánként a padlón kell hálnom, hetek óta napi két frankból kell megélnem. Rémes! Rosszkor jöttél, mon ami.</w:t>
      </w:r>
    </w:p>
    <w:p>
      <w:pPr>
        <w:pStyle w:val="Normal"/>
        <w:spacing w:before="120" w:after="0"/>
        <w:ind w:firstLine="567"/>
        <w:jc w:val="both"/>
        <w:rPr/>
      </w:pPr>
      <w:r>
        <w:rPr>
          <w:rFonts w:cs="Courier New" w:ascii="Courier New" w:hAnsi="Courier New"/>
          <w:sz w:val="20"/>
          <w:szCs w:val="20"/>
        </w:rPr>
        <w:t>Ezek után nem láttam sok értelmét firtatni, hogy megvan-e még az állása az Hôtel Scribe-ben. Leszaladtam egy pékségbe, és hoztam neki egy vekni kenyeret, ő rávetette magát, befalta a felét, amitől mindjárt jobban lett, felült az ágyban, és mesélni kezdte újabb megpróbáltatásait. Mióta kijött a kórházból, nem talált állást, mert továbbra is csak nehezen mozgott. Maradék pénzét hamar felélte, mindenét elzálogosította, s végül már napok óta éhezett. Egy héten át a rakparton, az Austerlitz-híd alatt, üres boroshordók közt húzta meg magát. Ebben a szobában, melyet egy zsidó szerelővel osztott meg, két hete lakott. Állítólag (a dologra volt valami bonyolult magyarázat) a zsidó régóta tartozott Borisznak háromszáz frankkal, amit most azzal törleszt, hogy megengedi, hogy nála aludjék a padlón, és ennivalóra is ad neki napi két frankot. Ebből épp egy csésze kávéra és három kiflire futja. A zsidó reggel hétkor munkába indul, Borisz pedig elhagyva éjjeli hálóhelyét - ami a csöpögő tetőablak alatt volt -, szépen bevackolja magát az ágyába. Bár a poloskáktól itt se nagyon tud aludni, legalább a hátát némiképp kiegyengetheti gyötrelmes éjszakái után.</w:t>
      </w:r>
    </w:p>
    <w:p>
      <w:pPr>
        <w:pStyle w:val="Normal"/>
        <w:spacing w:before="120" w:after="0"/>
        <w:ind w:firstLine="567"/>
        <w:jc w:val="both"/>
        <w:rPr/>
      </w:pPr>
      <w:r>
        <w:rPr>
          <w:rFonts w:cs="Courier New" w:ascii="Courier New" w:hAnsi="Courier New"/>
          <w:sz w:val="20"/>
          <w:szCs w:val="20"/>
        </w:rPr>
        <w:t>Boriszhoz segítséget kérni jöttem, jókora csalódás volt hát, hogy a magaménál is cudarabb helyzetben találtam. Elmondtam neki, hogy már csak hatvan frankom maradt, és sürgősen munkát kell találnom. Borisz ekkorra már a kenyér maradékával is végzett, egyszerre vidám és beszédes lett.</w:t>
      </w:r>
    </w:p>
    <w:p>
      <w:pPr>
        <w:pStyle w:val="Normal"/>
        <w:spacing w:before="120" w:after="0"/>
        <w:ind w:firstLine="567"/>
        <w:jc w:val="both"/>
        <w:rPr/>
      </w:pPr>
      <w:r>
        <w:rPr>
          <w:rFonts w:cs="Courier New" w:ascii="Courier New" w:hAnsi="Courier New"/>
          <w:sz w:val="20"/>
          <w:szCs w:val="20"/>
        </w:rPr>
        <w:t>- Te jó ég, hát akkor miért aggódsz? Hatvan frank - hisz az egy vagyon! Nyújtsd csak ide a cipőmet, mon ami, hadd csapok vele agyon néhány poloskát, ha lőtávolon belül merészkedik.</w:t>
      </w:r>
    </w:p>
    <w:p>
      <w:pPr>
        <w:pStyle w:val="Normal"/>
        <w:spacing w:before="120" w:after="0"/>
        <w:ind w:firstLine="567"/>
        <w:jc w:val="both"/>
        <w:rPr/>
      </w:pPr>
      <w:r>
        <w:rPr>
          <w:rFonts w:cs="Courier New" w:ascii="Courier New" w:hAnsi="Courier New"/>
          <w:sz w:val="20"/>
          <w:szCs w:val="20"/>
        </w:rPr>
        <w:t>- Mit gondolsz - kérdeztem -, van bármi esélyem, hogy munkához jussak?</w:t>
      </w:r>
    </w:p>
    <w:p>
      <w:pPr>
        <w:pStyle w:val="Normal"/>
        <w:spacing w:before="120" w:after="0"/>
        <w:ind w:firstLine="567"/>
        <w:jc w:val="both"/>
        <w:rPr/>
      </w:pPr>
      <w:r>
        <w:rPr>
          <w:rFonts w:cs="Courier New" w:ascii="Courier New" w:hAnsi="Courier New"/>
          <w:sz w:val="20"/>
          <w:szCs w:val="20"/>
        </w:rPr>
        <w:t xml:space="preserve">- Még hogy „esélyed”? Holtbiztos, öregem! Már tudok is számodra valamit... Pár nap múlva megnyílik egy orosz vendéglő a Rue du Commerce-ben. </w:t>
      </w:r>
      <w:r>
        <w:rPr>
          <w:rFonts w:cs="Courier New" w:ascii="Courier New" w:hAnsi="Courier New"/>
          <w:i/>
          <w:iCs/>
          <w:sz w:val="20"/>
          <w:szCs w:val="20"/>
        </w:rPr>
        <w:t>Une chose entendue</w:t>
      </w:r>
      <w:r>
        <w:rPr>
          <w:rStyle w:val="FootnoteCharacters"/>
          <w:rStyle w:val="FootnoteAnchor"/>
          <w:rFonts w:cs="Courier New" w:ascii="Courier New" w:hAnsi="Courier New"/>
          <w:sz w:val="20"/>
          <w:szCs w:val="20"/>
        </w:rPr>
        <w:footnoteReference w:id="28"/>
      </w:r>
      <w:r>
        <w:rPr>
          <w:rFonts w:cs="Courier New" w:ascii="Courier New" w:hAnsi="Courier New"/>
          <w:sz w:val="20"/>
          <w:szCs w:val="20"/>
        </w:rPr>
        <w:t xml:space="preserve">, hogy én leszek a </w:t>
      </w:r>
      <w:r>
        <w:rPr>
          <w:rFonts w:cs="Courier New" w:ascii="Courier New" w:hAnsi="Courier New"/>
          <w:i/>
          <w:iCs/>
          <w:sz w:val="20"/>
          <w:szCs w:val="20"/>
        </w:rPr>
        <w:t>maître d’hôtel</w:t>
      </w:r>
      <w:r>
        <w:rPr>
          <w:rFonts w:cs="Courier New" w:ascii="Courier New" w:hAnsi="Courier New"/>
          <w:sz w:val="20"/>
          <w:szCs w:val="20"/>
        </w:rPr>
        <w:t>, úgy hogy gond nélkül kaphatsz te is munkát a konyhán.</w:t>
      </w:r>
    </w:p>
    <w:p>
      <w:pPr>
        <w:pStyle w:val="Normal"/>
        <w:spacing w:before="120" w:after="0"/>
        <w:ind w:firstLine="567"/>
        <w:jc w:val="both"/>
        <w:rPr/>
      </w:pPr>
      <w:r>
        <w:rPr>
          <w:rFonts w:cs="Courier New" w:ascii="Courier New" w:hAnsi="Courier New"/>
          <w:sz w:val="20"/>
          <w:szCs w:val="20"/>
        </w:rPr>
        <w:t>Havi ötszáz frank és ingyen étkezhetsz. Még a borravalóból is jut majd, ha egy kis szerencséd lesz.</w:t>
      </w:r>
    </w:p>
    <w:p>
      <w:pPr>
        <w:pStyle w:val="Normal"/>
        <w:spacing w:before="120" w:after="0"/>
        <w:ind w:firstLine="567"/>
        <w:jc w:val="both"/>
        <w:rPr/>
      </w:pPr>
      <w:r>
        <w:rPr>
          <w:rFonts w:cs="Courier New" w:ascii="Courier New" w:hAnsi="Courier New"/>
          <w:sz w:val="20"/>
          <w:szCs w:val="20"/>
        </w:rPr>
        <w:t>- És addig? - kérdeztem. - Pár nap múlva esedékes a lakbérem.</w:t>
      </w:r>
    </w:p>
    <w:p>
      <w:pPr>
        <w:pStyle w:val="Normal"/>
        <w:spacing w:before="120" w:after="0"/>
        <w:ind w:firstLine="567"/>
        <w:jc w:val="both"/>
        <w:rPr/>
      </w:pPr>
      <w:r>
        <w:rPr>
          <w:rFonts w:cs="Courier New" w:ascii="Courier New" w:hAnsi="Courier New"/>
          <w:sz w:val="20"/>
          <w:szCs w:val="20"/>
        </w:rPr>
        <w:t>- Majd csak találunk valamit... Vannak kintlevőségeim, Párizs nyüzsög az adósaimtól. Az egyiknek hamarosan fizetnie kell. Meg aztán ott az a temérdek nő, a volt szeretőim! Tudod te is, cimbora: egy igazi nő sosem felejt - csak kérned kell, máris segít... Különben is, a zsidó azt mondja, elemel majd néhány kisebb generátort a szervizből, ahol dolgozik, és mielőtt továbbpasszolná őket, velem tisztíttatja meg, napi öt frankért. Mindez bőven elég, hogy egy pár hétig kihúzzuk. Csak ne aggódj, mon ami! Pénzt szerezni a világ legkönnyebb dolg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kkor hát induljunk, keressünk valami munkát.</w:t>
      </w:r>
    </w:p>
    <w:p>
      <w:pPr>
        <w:pStyle w:val="Normal"/>
        <w:spacing w:before="120" w:after="0"/>
        <w:ind w:firstLine="567"/>
        <w:jc w:val="both"/>
        <w:rPr/>
      </w:pPr>
      <w:r>
        <w:rPr>
          <w:rFonts w:cs="Courier New" w:ascii="Courier New" w:hAnsi="Courier New"/>
          <w:sz w:val="20"/>
          <w:szCs w:val="20"/>
        </w:rPr>
        <w:t>- Máris, mon ami. Nem fogunk éhen halni, ne félj.</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Voltam én már ennél nagyobb pácban is, hajaj, a háború nagy túlélő iskola! Minden a kitartáson múlik. Csak jusson eszedbe Foch híres jelszava: „Attaquez! Attaquez! Attaquez!”</w:t>
      </w:r>
      <w:r>
        <w:rPr>
          <w:rStyle w:val="FootnoteCharacters"/>
          <w:rStyle w:val="FootnoteAnchor"/>
          <w:rFonts w:cs="Courier New" w:ascii="Courier New" w:hAnsi="Courier New"/>
          <w:sz w:val="20"/>
          <w:szCs w:val="20"/>
        </w:rPr>
        <w:footnoteReference w:id="29"/>
      </w:r>
    </w:p>
    <w:p>
      <w:pPr>
        <w:pStyle w:val="Normal"/>
        <w:spacing w:before="120" w:after="0"/>
        <w:ind w:firstLine="567"/>
        <w:jc w:val="both"/>
        <w:rPr/>
      </w:pPr>
      <w:r>
        <w:rPr>
          <w:rFonts w:cs="Courier New" w:ascii="Courier New" w:hAnsi="Courier New"/>
          <w:sz w:val="20"/>
          <w:szCs w:val="20"/>
        </w:rPr>
        <w:t>Dél lett, mire Borisz elszánta magát, hogy felkel. Ruhatára mostanra csak egyetlen öltönyre, ingre, nyakkendőre, egy pár cipőre, meg egy csupa lyuk harisnyára apadt. Ezenkívül volt még egy felöltője is, amit arra tartogatott, hogy végszükség esetén zálogba adja. Ütött-kopott, húszfrankos papundekli-bőröndjének is mondhatni stratégiai szerep jutott, mert a hotel tulaja azt hitte, a bőrönd tele van Borisz ruháival - másként alighanem rég kitette volna a szűrét. Holott valójában csak egy halom kitüntetés, fénykép és más apró kacat volt benne, meg persze, szerelmes levelek vaskos kötegei. Mindent egybevetve Borisz sikerrel tartotta a látszatot, és határozottan jó benyomást keltett. Szappan nélkül, egy jó kéthónapos pengével borotválkozott, a nyakkendőjét úgy kötötte meg, hogy foszlott része ne látsszék, cipője talpát pedig gondosan kitömte újságpapírral. Miután felöltözött, elővett egy üveg tintát, és gondosan megfestette vele bokájának a zokni lyukain átfehérlő bőrét. Amikor elkészült, senki se mondta volna meg, hogy nemrég még egy Szajna-híd alatt hált.</w:t>
      </w:r>
    </w:p>
    <w:p>
      <w:pPr>
        <w:pStyle w:val="Normal"/>
        <w:spacing w:before="120" w:after="0"/>
        <w:ind w:firstLine="567"/>
        <w:jc w:val="both"/>
        <w:rPr/>
      </w:pPr>
      <w:r>
        <w:rPr>
          <w:rFonts w:cs="Courier New" w:ascii="Courier New" w:hAnsi="Courier New"/>
          <w:sz w:val="20"/>
          <w:szCs w:val="20"/>
        </w:rPr>
        <w:t>Elmentünk egy kisebb kávéházba a Rue de Rivolin, amely a hotelfőnökök s az alkalmazottak közismert találkozóhelye volt. A helyiség végében, egy sötét, barlangszerű beugróban már sokféle szállodai munkás üldögélt - elegáns, fiatal, és kevésbé elegáns, ám annál éhesebbnek tűnő pincérek, kövérkés, pirospozsgás szakácsok, zsírfoltos ruhájú edénymosogatók, viharvert öreg takarítónők és hasonlók. Mindegyikük előtt egy-egy érintetlen kávéspohár állt. Ez a hely valójában munkaközvetítő volt, a pénz pedig, amit a kávéért fizettek, a patron jutaléka. Időnként beállított egy-egy testes, tekintélyes külsejű férfiú - nyilvánvalóan vendéglős -, és váltott néhány szót a csapossal, aki erre odaszólt a hátul ülők valamelyikének. Borisznak és nekem azonban egyszer sem, így két óra múlva távoznunk kellett, mivel annak, aki csak egy italt rendelt, legfeljebb ennyi ideig illett maradnia. Utólag, mikor már késő volt, rájöttünk, hogy meg kellett volna előre kennünk a csapost, hisz annak, aki nem sajnált húsz frankot tőle, többnyire mindig talált valami munkát.</w:t>
      </w:r>
    </w:p>
    <w:p>
      <w:pPr>
        <w:pStyle w:val="Normal"/>
        <w:spacing w:before="120" w:after="0"/>
        <w:ind w:firstLine="567"/>
        <w:jc w:val="both"/>
        <w:rPr/>
      </w:pPr>
      <w:r>
        <w:rPr>
          <w:rFonts w:cs="Courier New" w:ascii="Courier New" w:hAnsi="Courier New"/>
          <w:sz w:val="20"/>
          <w:szCs w:val="20"/>
        </w:rPr>
        <w:t>Elmentünk az Hôtel Scribe elé, ahol egy órán át koptattuk a járdát, remélve, hogy majd csak kijön az üzletvezető - ám hiába. Ez után elvonszoltuk magunkat a Rue du Commerce-re, itt viszont kénytelenek voltunk megállapítani, hogy az új vendéglő berendezésén a munkások még javában dolgoztak, a patron pedig már elment. Ekkorra már beesteledett. Vagy tizenöt kilométert kutyagoltunk, s úgy elfáradtunk, hogy kénytelenek voltunk elvesztegetni egy frank ötvenet, hogy legalább földalattival jussunk haza. A sántikáló Borisznak kínszenvedés volt a gyaloglás, s bizakodása a nap előrehaladtával mindinkább alábbhagyott. Mire a Place d’Italie-n kiszálltunk a metróból, egészen úrrá lett rajta a kétségbeesés. Már azt is megpendítette, hogy semmi értelme munkát keresni, ha nincs más hátra, próbáljunk más úton pénzt szerezni.</w:t>
      </w:r>
    </w:p>
    <w:p>
      <w:pPr>
        <w:pStyle w:val="Normal"/>
        <w:spacing w:before="120" w:after="0"/>
        <w:ind w:firstLine="567"/>
        <w:jc w:val="both"/>
        <w:rPr/>
      </w:pPr>
      <w:r>
        <w:rPr>
          <w:rFonts w:cs="Courier New" w:ascii="Courier New" w:hAnsi="Courier New"/>
          <w:sz w:val="20"/>
          <w:szCs w:val="20"/>
        </w:rPr>
        <w:t>- Inkább raboljunk, mintsem éhen vesszünk, mon ami! Sokszor elterveztem már... Mondjuk, sétálgat előttem a Montparnasse-on egy hájas, jólöltözött amerikai... Aztán egy sötét utcasarkon tarkón vágja egy harisnyába rejtett macskakő - és puff neki! Hamar átkutatni a zsebeit, és tűnés... Megeshet ilyesmi, nem gondolod? En ugyan nem ijedek meg a saját árnyékomtól. Hiszen tudod, katona voltam!</w:t>
      </w:r>
    </w:p>
    <w:p>
      <w:pPr>
        <w:pStyle w:val="Normal"/>
        <w:spacing w:before="120" w:after="0"/>
        <w:ind w:firstLine="567"/>
        <w:jc w:val="both"/>
        <w:rPr/>
      </w:pPr>
      <w:r>
        <w:rPr>
          <w:rFonts w:cs="Courier New" w:ascii="Courier New" w:hAnsi="Courier New"/>
          <w:sz w:val="20"/>
          <w:szCs w:val="20"/>
        </w:rPr>
        <w:t>Végül mégis jobbnak látta elvetni a tervet, mivel mindketten külföldiek voltunk, s így könnyebben lebukhatunk.</w:t>
      </w:r>
    </w:p>
    <w:p>
      <w:pPr>
        <w:pStyle w:val="Normal"/>
        <w:spacing w:before="120" w:after="0"/>
        <w:ind w:firstLine="567"/>
        <w:jc w:val="both"/>
        <w:rPr/>
      </w:pPr>
      <w:r>
        <w:rPr>
          <w:rFonts w:cs="Courier New" w:ascii="Courier New" w:hAnsi="Courier New"/>
          <w:sz w:val="20"/>
          <w:szCs w:val="20"/>
        </w:rPr>
        <w:t>Miután visszajutottunk a szobámba, újabb egy frank ötvenet költöttünk kenyérre és csokoládéra. Borisz tüstént befalta a maga részét, majd mintegy varázsütésre nyomban felvidult; úgy tűnt, az evés éppoly hamar feldobja, mint másokat néhány kupica konyak. Máris elővett egy ceruzát, s elkezdte összeírni mindazokat, akiktől netán munkát remélhettünk. Jó előre sietett megnyugtatni: tucatszámra akadnak ilyenek.</w:t>
      </w:r>
    </w:p>
    <w:p>
      <w:pPr>
        <w:pStyle w:val="Normal"/>
        <w:spacing w:before="120" w:after="0"/>
        <w:ind w:firstLine="567"/>
        <w:jc w:val="both"/>
        <w:rPr/>
      </w:pPr>
      <w:r>
        <w:rPr>
          <w:rFonts w:cs="Courier New" w:ascii="Courier New" w:hAnsi="Courier New"/>
          <w:sz w:val="20"/>
          <w:szCs w:val="20"/>
        </w:rPr>
        <w:t>- Meglásd, holnap találunk valamit, mon ami, érzem a csontjaimban! A szerencse forgandó. Különben is mindketten okos emberek vagyunk, okos ember pedig nem halhat éhen! Ha az embernek megvan a magához való esze, bármire képes! Ésszel bármiből pénzt lehet csinálni. Volt egy lengyel barátom, egy született lángész... Mit gondolsz, mi volt a trükkje? Vett egy aranygyűrűt, majd zálogba csapta tizenöt frankért.</w:t>
      </w:r>
    </w:p>
    <w:p>
      <w:pPr>
        <w:pStyle w:val="Normal"/>
        <w:spacing w:before="120" w:after="0"/>
        <w:ind w:firstLine="567"/>
        <w:jc w:val="both"/>
        <w:rPr/>
      </w:pPr>
      <w:r>
        <w:rPr>
          <w:rFonts w:cs="Courier New" w:ascii="Courier New" w:hAnsi="Courier New"/>
          <w:sz w:val="20"/>
          <w:szCs w:val="20"/>
        </w:rPr>
        <w:t>Azután - hiszen tudod, milyen hanyagul állítják ki a zálogcédulákat- oda, ahová a becsüs „</w:t>
      </w:r>
      <w:r>
        <w:rPr>
          <w:rFonts w:cs="Courier New" w:ascii="Courier New" w:hAnsi="Courier New"/>
          <w:i/>
          <w:iCs/>
          <w:sz w:val="20"/>
          <w:szCs w:val="20"/>
        </w:rPr>
        <w:t>en or</w:t>
      </w:r>
      <w:r>
        <w:rPr>
          <w:rFonts w:cs="Courier New" w:ascii="Courier New" w:hAnsi="Courier New"/>
          <w:sz w:val="20"/>
          <w:szCs w:val="20"/>
        </w:rPr>
        <w:t>”-t</w:t>
      </w:r>
      <w:r>
        <w:rPr>
          <w:rStyle w:val="FootnoteCharacters"/>
          <w:rStyle w:val="FootnoteAnchor"/>
          <w:rFonts w:cs="Courier New" w:ascii="Courier New" w:hAnsi="Courier New"/>
          <w:sz w:val="20"/>
          <w:szCs w:val="20"/>
        </w:rPr>
        <w:footnoteReference w:id="30"/>
      </w:r>
      <w:r>
        <w:rPr>
          <w:rFonts w:cs="Courier New" w:ascii="Courier New" w:hAnsi="Courier New"/>
          <w:sz w:val="20"/>
          <w:szCs w:val="20"/>
        </w:rPr>
        <w:t xml:space="preserve"> írt, hozzátoldotta még: „</w:t>
      </w:r>
      <w:r>
        <w:rPr>
          <w:rFonts w:cs="Courier New" w:ascii="Courier New" w:hAnsi="Courier New"/>
          <w:i/>
          <w:iCs/>
          <w:sz w:val="20"/>
          <w:szCs w:val="20"/>
        </w:rPr>
        <w:t>et diamants</w:t>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31"/>
      </w:r>
      <w:r>
        <w:rPr>
          <w:rFonts w:cs="Courier New" w:ascii="Courier New" w:hAnsi="Courier New"/>
          <w:sz w:val="20"/>
          <w:szCs w:val="20"/>
        </w:rPr>
        <w:t>, és a „tizenöt frankot átjavította „tizenötezer”-re. Tetszetős, mi? Ezek után kölcsönkért valakitől ezer frankot, biztosítékul e zálogcédulát adva át neki? Ebből is láthatod, cimbora, okos ember nem hallhat éhen.</w:t>
      </w:r>
    </w:p>
    <w:p>
      <w:pPr>
        <w:pStyle w:val="Normal"/>
        <w:spacing w:before="120" w:after="0"/>
        <w:ind w:firstLine="567"/>
        <w:jc w:val="both"/>
        <w:rPr/>
      </w:pPr>
      <w:r>
        <w:rPr>
          <w:rFonts w:cs="Courier New" w:ascii="Courier New" w:hAnsi="Courier New"/>
          <w:sz w:val="20"/>
          <w:szCs w:val="20"/>
        </w:rPr>
        <w:t>Az est hátralévő részében Borisz csupa bizakodás volt, s arról beszélt, micsoda pompás mulatság lesz, ha majd együtt pincérkedünk Nizzában vagy Biarritzban, csinos kis legénylakásunk lesz, s még arra is bőséggel telik majd, hogy állandó szeretőket tartsunk. Ám ahhoz már túl fáradt volt, hogy hazabicegjen három kilométerre lévő szálláshelyére, s így az éjszakát az én szobám padlóján töltötte, párna gyanánt a zakójába göngyölt cipőjére hajtva le fejét.</w:t>
      </w:r>
    </w:p>
    <w:p>
      <w:pPr>
        <w:pStyle w:val="StlusCmsor1CourierNew12ptKzprezrtUtna6pt"/>
        <w:rPr>
          <w:kern w:val="0"/>
          <w:lang w:val="hu-HU"/>
        </w:rPr>
      </w:pPr>
      <w:r>
        <w:rPr>
          <w:kern w:val="0"/>
          <w:lang w:val="hu-HU"/>
        </w:rPr>
        <w:t>VI.</w:t>
      </w:r>
    </w:p>
    <w:p>
      <w:pPr>
        <w:pStyle w:val="Normal"/>
        <w:spacing w:before="120" w:after="0"/>
        <w:ind w:firstLine="567"/>
        <w:jc w:val="both"/>
        <w:rPr/>
      </w:pPr>
      <w:r>
        <w:rPr>
          <w:rFonts w:cs="Courier New" w:ascii="Courier New" w:hAnsi="Courier New"/>
          <w:sz w:val="20"/>
          <w:szCs w:val="20"/>
        </w:rPr>
        <w:t>Ám másnap sem sikerült munkát találnunk, és újabb három hétnek kellett eltelnie, míg végre szerencsével jártunk. Előre kifizetett kétszáz frankom megmentett attól, hogy a szállásomról kitegyenek, ám ezenkívül szinte minden a lehető legrosszabbul alakult. Nap mint nap Párizs utcáit róttuk Borisszal, unottan és éhesen, óránként kétmérföldes sebességgel sodródva a tömegben, és semmi se akadt az utunkba. Emlékszem, volt olyan nap, mikor tizenegyszer keltünk át a Szajná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Órákat ácsorogtunk személyzeti bejáratok előtt, hogy ha az üzletvezető előjön, behízelgő nyájassággal, tiszteletteljesen megszólítsuk. A válasz mindenkor ugyanaz volt: nincs szükség nyomorékra, sem olyan fickóra, akinek nincsen éttermi gyakorlata. Egy ízben már majdnem felvettek. Borisz az üzletvezetővel tárgyalva peckesen kihúzta magát, nem támaszkodott a botjára, s így a patron nem vette észre, hogy rokkanttal van dolga. „Igen - mondta -, épp elkelne két ember a pincébe. Úgy nézem, maguk meg is felelnének. Jöjjenek csak!” Borisz elindult, s azzal a játszma már véget is ért. „Óh - mondta a főnök -, de hiszen maga sánta. </w:t>
      </w:r>
      <w:r>
        <w:rPr>
          <w:rFonts w:cs="Courier New" w:ascii="Courier New" w:hAnsi="Courier New"/>
          <w:i/>
          <w:iCs/>
          <w:sz w:val="20"/>
          <w:szCs w:val="20"/>
        </w:rPr>
        <w:t>Malheureusement</w:t>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32"/>
      </w:r>
    </w:p>
    <w:p>
      <w:pPr>
        <w:pStyle w:val="Normal"/>
        <w:spacing w:before="120" w:after="0"/>
        <w:ind w:firstLine="567"/>
        <w:jc w:val="both"/>
        <w:rPr/>
      </w:pPr>
      <w:r>
        <w:rPr>
          <w:rFonts w:cs="Courier New" w:ascii="Courier New" w:hAnsi="Courier New"/>
          <w:sz w:val="20"/>
          <w:szCs w:val="20"/>
        </w:rPr>
        <w:t>Feliratkoztunk különféle ügynökségek listáira, hirdetésekre jelentkeztünk, ám az a körülmény, hogy mindenhová gyalog kellett mennünk, komoly hátrányt jelentett, mivel úgy tűnt, minden munkát épp fél órával halásznak el az orrunk elől. Egyszer már majdnem ránk bízták néhány tehervagon takarítását, ám egy francia kedvéért végül elutasítottak. Máskor jelentkeztünk egy hirdetésre, amelyben cirkuszi segédmunkásokat kerestek. A padok súrolásán és a szemetes edények ürítgetésén kívül az lett volna a feladat, hogy a jelentkezők az előadás alatt terpeszben fölálljanak két dobozra, amíg a lábuk között egy oroszlán veti át magát. Egy órával a kitűzött időpont előtt értünk oda, de már így is vagy ötven ember állt sorban előttünk. Úgy látszik, az oroszlánok kiváltképp vonzzák a magunkfajta éhenkórászokat.</w:t>
      </w:r>
    </w:p>
    <w:p>
      <w:pPr>
        <w:pStyle w:val="Normal"/>
        <w:spacing w:before="120" w:after="0"/>
        <w:ind w:firstLine="567"/>
        <w:jc w:val="both"/>
        <w:rPr/>
      </w:pPr>
      <w:r>
        <w:rPr>
          <w:rFonts w:cs="Courier New" w:ascii="Courier New" w:hAnsi="Courier New"/>
          <w:sz w:val="20"/>
          <w:szCs w:val="20"/>
        </w:rPr>
        <w:t xml:space="preserve">Egyszer egy ügynökség, ahol hónapokkal korábban jelentkeztem, küldött a nevemre egy </w:t>
      </w:r>
      <w:r>
        <w:rPr>
          <w:rFonts w:cs="Courier New" w:ascii="Courier New" w:hAnsi="Courier New"/>
          <w:i/>
          <w:iCs/>
          <w:sz w:val="20"/>
          <w:szCs w:val="20"/>
        </w:rPr>
        <w:t>petit bleu</w:t>
      </w:r>
      <w:r>
        <w:rPr>
          <w:rFonts w:cs="Courier New" w:ascii="Courier New" w:hAnsi="Courier New"/>
          <w:sz w:val="20"/>
          <w:szCs w:val="20"/>
        </w:rPr>
        <w:t>-t</w:t>
      </w:r>
      <w:r>
        <w:rPr>
          <w:rStyle w:val="FootnoteCharacters"/>
          <w:rStyle w:val="FootnoteAnchor"/>
          <w:rFonts w:cs="Courier New" w:ascii="Courier New" w:hAnsi="Courier New"/>
          <w:sz w:val="20"/>
          <w:szCs w:val="20"/>
        </w:rPr>
        <w:footnoteReference w:id="33"/>
      </w:r>
      <w:r>
        <w:rPr>
          <w:rFonts w:cs="Courier New" w:ascii="Courier New" w:hAnsi="Courier New"/>
          <w:sz w:val="20"/>
          <w:szCs w:val="20"/>
        </w:rPr>
        <w:t xml:space="preserve">, arról értesítvén, hogy egy olasz úr angol leckéket kíván venni. A </w:t>
      </w:r>
      <w:r>
        <w:rPr>
          <w:rFonts w:cs="Courier New" w:ascii="Courier New" w:hAnsi="Courier New"/>
          <w:i/>
          <w:iCs/>
          <w:sz w:val="20"/>
          <w:szCs w:val="20"/>
        </w:rPr>
        <w:t>petit bleu</w:t>
      </w:r>
      <w:r>
        <w:rPr>
          <w:rFonts w:cs="Courier New" w:ascii="Courier New" w:hAnsi="Courier New"/>
          <w:sz w:val="20"/>
          <w:szCs w:val="20"/>
        </w:rPr>
        <w:t xml:space="preserve"> óránként húsz frankot helyezett kilátásba, s az állt benne, hogy „Nyomban jelentkezzék!”. Borisz és én vigasztalanok voltunk. Íme itt volna végre egy pompás ajánlat, s én nem élhetek vele, hiszen rongyos könyökű zakóban mégsem állíthatok be az ügynökségre. Később az a mentőötletünk támadt, hogy felvehetném Borisz zakóját, ami ugyan nem illett a nadrágomhoz - amely közelebbről inkább szürke flanellalsónak tűnt -, ám legalább elfedte annak kikopott ülepét. A zakó azonban oly nagy volt rám, hogy csak kigombolva viselhettem, s hogy le ne essen, egyik kezemet kénytelen voltam állandóan a zsebében tartani. Lesz, ami lesz, hetvenöt drága centime-t áldozva buszjegyre, végül sietve elrobogtam az ügynökségre. Odaérve azután megtudtam, hogy az olasz meggondolta magát, s Párizsból máris odébb állt.</w:t>
      </w:r>
    </w:p>
    <w:p>
      <w:pPr>
        <w:pStyle w:val="Normal"/>
        <w:spacing w:before="120" w:after="0"/>
        <w:ind w:firstLine="567"/>
        <w:jc w:val="both"/>
        <w:rPr/>
      </w:pPr>
      <w:r>
        <w:rPr>
          <w:rFonts w:cs="Courier New" w:ascii="Courier New" w:hAnsi="Courier New"/>
          <w:sz w:val="20"/>
          <w:szCs w:val="20"/>
        </w:rPr>
        <w:t>Borisz egyszer azt ajánlotta, menjek el a Les Halles-ba</w:t>
      </w:r>
      <w:r>
        <w:rPr>
          <w:rStyle w:val="FootnoteCharacters"/>
          <w:rStyle w:val="FootnoteAnchor"/>
          <w:rFonts w:cs="Courier New" w:ascii="Courier New" w:hAnsi="Courier New"/>
          <w:sz w:val="20"/>
          <w:szCs w:val="20"/>
        </w:rPr>
        <w:footnoteReference w:id="34"/>
      </w:r>
      <w:r>
        <w:rPr>
          <w:rFonts w:cs="Courier New" w:ascii="Courier New" w:hAnsi="Courier New"/>
          <w:sz w:val="20"/>
          <w:szCs w:val="20"/>
        </w:rPr>
        <w:t>, és próbáljak elszegődni rakodónak. Hajnali négykor érkeztem, a rakodómunka épp akkor kezdődött. Egy köpcös, kövér, keménykalapos emberke néhány hordárt kommandírozott, odamentem hát hozzá, hogy én is munkára ajánlkozzam. Mielőtt felelt volna, elkapta a jobb kezem, és megmustrálta a tenyerem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aga erős fickó, m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De mennyire! - tódítottam.</w:t>
      </w:r>
    </w:p>
    <w:p>
      <w:pPr>
        <w:pStyle w:val="Normal"/>
        <w:spacing w:before="120" w:after="0"/>
        <w:ind w:firstLine="567"/>
        <w:jc w:val="both"/>
        <w:rPr/>
      </w:pPr>
      <w:r>
        <w:rPr>
          <w:rFonts w:cs="Courier New" w:ascii="Courier New" w:hAnsi="Courier New"/>
          <w:sz w:val="20"/>
          <w:szCs w:val="20"/>
        </w:rPr>
        <w:t>- Nos, rendben. Hadd lám, hogy emeli meg ott azt a ládát.</w:t>
      </w:r>
    </w:p>
    <w:p>
      <w:pPr>
        <w:pStyle w:val="Normal"/>
        <w:spacing w:before="120" w:after="0"/>
        <w:ind w:firstLine="567"/>
        <w:jc w:val="both"/>
        <w:rPr/>
      </w:pPr>
      <w:r>
        <w:rPr>
          <w:rFonts w:cs="Courier New" w:ascii="Courier New" w:hAnsi="Courier New"/>
          <w:sz w:val="20"/>
          <w:szCs w:val="20"/>
        </w:rPr>
        <w:t>A jókora fonott láda roskadásig meg volt rakva krumplival. Fogást vettem rajta és megállapítottam: nemhogy felemelni, még csak megmozdítani se bírom. A keménykalapos végigmért, aztán vállat vont, és továbbment. Elsomfordáltam, majd kissé távolabbról visszanézve láttam, ahogy a kosarat négyen emelik egy targoncára. Lehetett vagy másfél mázsa... A kalapos nyilván látta, hogy úgyse veheti hasznomat, hát ezt a módját választotta, hogy lerázzon.</w:t>
      </w:r>
    </w:p>
    <w:p>
      <w:pPr>
        <w:pStyle w:val="Normal"/>
        <w:spacing w:before="120" w:after="0"/>
        <w:ind w:firstLine="567"/>
        <w:jc w:val="both"/>
        <w:rPr/>
      </w:pPr>
      <w:r>
        <w:rPr>
          <w:rFonts w:cs="Courier New" w:ascii="Courier New" w:hAnsi="Courier New"/>
          <w:sz w:val="20"/>
          <w:szCs w:val="20"/>
        </w:rPr>
        <w:t>Ábrándos pillanataiban Borisz néha elköltött bélyegre ötven centime-ot, és levélben kért némi apanázst volt barátnőitől. Mind közül csupán egyetlenegy válaszolt: egy nő, ki amellett, hogy egykor a szeretője volt, állítólag még kétszáz frankkal is adósa maradt. Borisz meglátva a neki címzett levelet, menten felismerte a kézírást, és kishíján elájult örömében.</w:t>
      </w:r>
    </w:p>
    <w:p>
      <w:pPr>
        <w:pStyle w:val="Normal"/>
        <w:spacing w:before="120" w:after="0"/>
        <w:ind w:left="567" w:firstLine="567"/>
        <w:jc w:val="both"/>
        <w:rPr/>
      </w:pPr>
      <w:r>
        <w:rPr>
          <w:rFonts w:cs="Courier New" w:ascii="Courier New" w:hAnsi="Courier New"/>
          <w:i/>
          <w:iCs/>
          <w:sz w:val="20"/>
          <w:szCs w:val="20"/>
        </w:rPr>
        <w:t>„</w:t>
      </w:r>
      <w:r>
        <w:rPr>
          <w:rFonts w:cs="Courier New" w:ascii="Courier New" w:hAnsi="Courier New"/>
          <w:i/>
          <w:iCs/>
          <w:sz w:val="20"/>
          <w:szCs w:val="20"/>
        </w:rPr>
        <w:t>Imádott, drága kis orosz mackóm!</w:t>
      </w:r>
    </w:p>
    <w:p>
      <w:pPr>
        <w:pStyle w:val="Normal"/>
        <w:spacing w:before="120" w:after="0"/>
        <w:ind w:left="567" w:firstLine="567"/>
        <w:jc w:val="both"/>
        <w:rPr/>
      </w:pPr>
      <w:r>
        <w:rPr>
          <w:rFonts w:cs="Courier New" w:ascii="Courier New" w:hAnsi="Courier New"/>
          <w:i/>
          <w:iCs/>
          <w:sz w:val="20"/>
          <w:szCs w:val="20"/>
        </w:rPr>
        <w:t>El sem mondhatom neked, mily gyönyörűség volt olvasni kedves soraidat, melyek szerelmünk izzó hevét idézték fel újra, a hajdanvolt bűvös csókokat, melyekkel elhalmoztál! Az effajta emlékek örökre beleégnek a szívbe, akár egy halott virágba annak varázsos, egykori illata.</w:t>
      </w:r>
    </w:p>
    <w:p>
      <w:pPr>
        <w:pStyle w:val="Normal"/>
        <w:spacing w:before="120" w:after="0"/>
        <w:ind w:left="567" w:firstLine="567"/>
        <w:jc w:val="both"/>
        <w:rPr/>
      </w:pPr>
      <w:r>
        <w:rPr>
          <w:rFonts w:cs="Courier New" w:ascii="Courier New" w:hAnsi="Courier New"/>
          <w:i/>
          <w:iCs/>
          <w:sz w:val="20"/>
          <w:szCs w:val="20"/>
        </w:rPr>
        <w:t>Ami a kétszáz frankot illeti - sajnos! - lehetetlent kérsz. Nem tudod te azt, egyetlenem, mily nagy szomorúsággal hallok nehézségeidről. De hát mit is remélhettél tőlem? Ebben a cudar életben, mely oly örömtelen, a gond és baj előbb-utóbb mindannyiunkat meglátogat. Nekem is kijutott belőle, elhiheted! A húgom beteg lett (ó, szegényke, hogy szenvedett!), s mi csak a jó ég tudja mennyivel tartozunk a doktornak. Odalett minden pénzünk, és biztosíthatlak, igen nehéz napokat élünk.</w:t>
      </w:r>
    </w:p>
    <w:p>
      <w:pPr>
        <w:pStyle w:val="Normal"/>
        <w:spacing w:before="120" w:after="0"/>
        <w:ind w:left="567" w:firstLine="567"/>
        <w:jc w:val="both"/>
        <w:rPr/>
      </w:pPr>
      <w:r>
        <w:rPr>
          <w:rFonts w:cs="Courier New" w:ascii="Courier New" w:hAnsi="Courier New"/>
          <w:i/>
          <w:iCs/>
          <w:sz w:val="20"/>
          <w:szCs w:val="20"/>
        </w:rPr>
        <w:t>Bátorság, én drága mackóm, csak bátorság! Arra gondolj, hogy a rossz napok sem tartanak örökké, és a gond és baj, mely oly szörnyűnek tűnik, végül mindig elmúlik.</w:t>
      </w:r>
    </w:p>
    <w:p>
      <w:pPr>
        <w:pStyle w:val="Normal"/>
        <w:spacing w:before="120" w:after="0"/>
        <w:ind w:left="567" w:firstLine="567"/>
        <w:jc w:val="both"/>
        <w:rPr/>
      </w:pPr>
      <w:r>
        <w:rPr>
          <w:rFonts w:cs="Courier New" w:ascii="Courier New" w:hAnsi="Courier New"/>
          <w:i/>
          <w:iCs/>
          <w:sz w:val="20"/>
          <w:szCs w:val="20"/>
        </w:rPr>
        <w:t>Légy nyugodt, kedvesem, én sosem feledlek el. Fogadd forró ölelését annak, ki máig se szűnt meg szeretni Téged,</w:t>
      </w:r>
    </w:p>
    <w:p>
      <w:pPr>
        <w:pStyle w:val="Normal"/>
        <w:spacing w:before="120" w:after="0"/>
        <w:ind w:left="567" w:firstLine="567"/>
        <w:jc w:val="right"/>
        <w:rPr>
          <w:rFonts w:ascii="Courier New" w:hAnsi="Courier New" w:cs="Courier New"/>
          <w:i/>
          <w:i/>
          <w:iCs/>
          <w:sz w:val="20"/>
          <w:szCs w:val="20"/>
        </w:rPr>
      </w:pPr>
      <w:r>
        <w:rPr>
          <w:rFonts w:cs="Courier New" w:ascii="Courier New" w:hAnsi="Courier New"/>
          <w:i/>
          <w:iCs/>
          <w:sz w:val="20"/>
          <w:szCs w:val="20"/>
        </w:rPr>
        <w:t>ég áldjon:</w:t>
        <w:br/>
        <w:t>Yvonne.”</w:t>
      </w:r>
    </w:p>
    <w:p>
      <w:pPr>
        <w:pStyle w:val="Normal"/>
        <w:spacing w:before="120" w:after="0"/>
        <w:ind w:firstLine="567"/>
        <w:jc w:val="both"/>
        <w:rPr/>
      </w:pPr>
      <w:r>
        <w:rPr>
          <w:rFonts w:cs="Courier New" w:ascii="Courier New" w:hAnsi="Courier New"/>
          <w:sz w:val="20"/>
          <w:szCs w:val="20"/>
        </w:rPr>
        <w:t>A levél akkora csalódást okozott Borisznak, hogy nyomban lefeküdt, s aznap már nem is kelt fel, hogy munkát keressen.</w:t>
      </w:r>
    </w:p>
    <w:p>
      <w:pPr>
        <w:pStyle w:val="Normal"/>
        <w:spacing w:before="120" w:after="0"/>
        <w:ind w:firstLine="567"/>
        <w:jc w:val="both"/>
        <w:rPr/>
      </w:pPr>
      <w:r>
        <w:rPr>
          <w:rFonts w:cs="Courier New" w:ascii="Courier New" w:hAnsi="Courier New"/>
          <w:sz w:val="20"/>
          <w:szCs w:val="20"/>
        </w:rPr>
        <w:t>Hatvan frankomból vagy két hétig húztuk. Többé már nem volt kedvem színlelni, hogy étterembe járok, rendszerint a szobámban ettünk, egyikünk az ágyra, másikunk a székre telepedve. Borisz két frankot adott be a közösbe, én hármat vagy négyet, amin kenyeret, krumplit, tejet és sajtot vettünk, meg némi levest főztünk a spirituszfőzőn. Edénykészletünk csupán egy nyeles lábosból, egy nagyobbacska kávésbögréből s egyetlen kanálból állt; ezért nap mint nap udvarias szócsatát vívtunk, hogy melyikünk egyék a nyeles lábosból, s melyikünk a bögréből (a lábosba valamivel több fért). Végül titkolt bosszúságomra mindig Borisz adta be előbb a derekát, köszönettel elfogadva a lábost...</w:t>
      </w:r>
    </w:p>
    <w:p>
      <w:pPr>
        <w:pStyle w:val="Normal"/>
        <w:spacing w:before="120" w:after="0"/>
        <w:ind w:firstLine="567"/>
        <w:jc w:val="both"/>
        <w:rPr/>
      </w:pPr>
      <w:r>
        <w:rPr>
          <w:rFonts w:cs="Courier New" w:ascii="Courier New" w:hAnsi="Courier New"/>
          <w:sz w:val="20"/>
          <w:szCs w:val="20"/>
        </w:rPr>
        <w:t>A vacsoraasztalra hol jutott kenyér, hol nem. Ágyneműnk kezdett elpiszkolódni, én pedig három hete nem fürödtem, Borisz pedig - saját bevallása szerint – már hónapok óta. Mindezt csak a dohányzás tette elviselhetővé. Dohányunk bőven volt, mivel Borisz nemrég összeakadt egy katonával (a francia bakák ingyen dohányt kapnak!), és vett tőle húsz vagy harminc paklival, egyenként ötven centimé-ért.</w:t>
      </w:r>
    </w:p>
    <w:p>
      <w:pPr>
        <w:pStyle w:val="Normal"/>
        <w:spacing w:before="120" w:after="0"/>
        <w:ind w:firstLine="567"/>
        <w:jc w:val="both"/>
        <w:rPr/>
      </w:pPr>
      <w:r>
        <w:rPr>
          <w:rFonts w:cs="Courier New" w:ascii="Courier New" w:hAnsi="Courier New"/>
          <w:sz w:val="20"/>
          <w:szCs w:val="20"/>
        </w:rPr>
        <w:t>A nélkülözést barátom sokkal inkább megszenvedte, mint én. A sok gyaloglástól meg a padlón alvástól örökké fájt a lába és a háta, hatalmas orosz étvágya pedig, bár szemlátomást nemigen fogyott, a poklok kínját mérte rá. Mindennek ellenére meglepően jókedvű maradt, s szükség esetén hatalmas reménytartalékokat tudott mozgósítani. Időről időre komolyan állította, hogy lépteit egy védőszent oltalmazza, s ha sorsunk rosszabbra fordult, a csatornában keresgélt pénzdarabok után, mondván, hogy a gondos védőszent titokban rendszeresen kétfrankosokat szokott oda számára belepottyantani. Egy nap a Rue Royalon ácsorogtunk, egy közeli orosz vendéglőben próbálván munkát találni. Borisz egy hirtelen elhatározással betért a Mária Magdaléna templomba, s ötven centiméért gyújtott egy gyertyát a védőszentjének. Kijövet közölte velem, hogy sorsunk immár jó kezekben van, és további áldozatként ünnepélyesen még egy ötven centime-os bélyeget is vett. Ezt az esztelen pazarlást talán már az égiek is megsokallták - minden esetre a remélt munkát nem kaptuk meg.</w:t>
      </w:r>
    </w:p>
    <w:p>
      <w:pPr>
        <w:pStyle w:val="Normal"/>
        <w:spacing w:before="120" w:after="0"/>
        <w:ind w:firstLine="567"/>
        <w:jc w:val="both"/>
        <w:rPr/>
      </w:pPr>
      <w:r>
        <w:rPr>
          <w:rFonts w:cs="Courier New" w:ascii="Courier New" w:hAnsi="Courier New"/>
          <w:sz w:val="20"/>
          <w:szCs w:val="20"/>
        </w:rPr>
        <w:t>Néha reggelenként Boriszon a legmélyebb kétségbeesés lett úrrá. Feküdt csak, sírt, és átkozta a zsidót, akivel együtt lakott. Utóbb a zsidó már vonakodva fizette csak a napi két frankot, s ami még rosszabb volt, kezdett elviselhetetlenül gyámkodni felette. Borisz kijelentette, hogy én mint angol nem is érthetem, micsoda gyötrelem egy tisztes orosz családba született embernek, hogy egy zsidó könyörületére szorul.</w:t>
      </w:r>
    </w:p>
    <w:p>
      <w:pPr>
        <w:pStyle w:val="Normal"/>
        <w:spacing w:before="120" w:after="0"/>
        <w:ind w:firstLine="567"/>
        <w:jc w:val="both"/>
        <w:rPr/>
      </w:pPr>
      <w:r>
        <w:rPr>
          <w:rFonts w:cs="Courier New" w:ascii="Courier New" w:hAnsi="Courier New"/>
          <w:sz w:val="20"/>
          <w:szCs w:val="20"/>
        </w:rPr>
        <w:t>- Egy zsidó, mon ami, egy hamisítatlan zsidó! S ráadásul még annyi tisztesség sincs benne, hogy legalább szégyellje! Ha belegondolok, hogy én, a cári hadsereg századosa... ugye tudod, mon ami, hogy a 2-es Szibériai Lövészezred kapitánya voltam? Úgy bizony, kapitány, az apám meg ezredes! S lám, most egy zsidó kenyerét eszem... Egy zsidóét...</w:t>
      </w:r>
    </w:p>
    <w:p>
      <w:pPr>
        <w:pStyle w:val="Normal"/>
        <w:spacing w:before="120" w:after="0"/>
        <w:ind w:firstLine="567"/>
        <w:jc w:val="both"/>
        <w:rPr/>
      </w:pPr>
      <w:r>
        <w:rPr>
          <w:rFonts w:cs="Courier New" w:ascii="Courier New" w:hAnsi="Courier New"/>
          <w:sz w:val="20"/>
          <w:szCs w:val="20"/>
        </w:rPr>
        <w:t>Megmondom én, ha tudni akarod, milyenek a zsidók! Egyszer, még a háború kezdetén, előrenyomulóban voltunk, s éjszakára egy galíciai faluban szálltunk meg. Látom ám, hogy egy randa vén zsidó, szakasztott olyan vörös szakállal, mint Iskarióti Júdásnak volt, odasompolyog a kvártélyomhoz. Kérdezem, mit akar. „Nagyságos uram - mondja -, hoztam magának egy lányt, egy fiatalt, szépet, még alig tizenhét éves. Potom ötven frankért a magáé lehet.” „Köszönöm - mondtam -, vigye csak tovább. Én nem akarok valami nyavalyát összeszedni.” „Miféle nyavalyát?! - rikoltotta. - De hisz kapitány úr attól ne tartson! Tulajdon lányom ez a szépséges hajadon!” Csakhogy tudd, mifélék is ezek...</w:t>
      </w:r>
    </w:p>
    <w:p>
      <w:pPr>
        <w:pStyle w:val="Normal"/>
        <w:spacing w:before="120" w:after="0"/>
        <w:ind w:firstLine="567"/>
        <w:jc w:val="both"/>
        <w:rPr/>
      </w:pPr>
      <w:r>
        <w:rPr>
          <w:rFonts w:cs="Courier New" w:ascii="Courier New" w:hAnsi="Courier New"/>
          <w:sz w:val="20"/>
          <w:szCs w:val="20"/>
        </w:rPr>
        <w:t>Mondtam már, mon ami, hogy a régi orosz hadikódex szerint illetlenségnek számított leköpni egy zsidót? Úgy ám! Azt tartották, az orosz tiszt nyála becsesebb annál, semhogy egy zsidóra vesztegesse...</w:t>
      </w:r>
    </w:p>
    <w:p>
      <w:pPr>
        <w:pStyle w:val="Normal"/>
        <w:spacing w:before="120" w:after="0"/>
        <w:ind w:firstLine="567"/>
        <w:jc w:val="both"/>
        <w:rPr/>
      </w:pPr>
      <w:r>
        <w:rPr>
          <w:rFonts w:cs="Courier New" w:ascii="Courier New" w:hAnsi="Courier New"/>
          <w:sz w:val="20"/>
          <w:szCs w:val="20"/>
        </w:rPr>
        <w:t>Az ilyen napokon Borisz többnyire kijelentette: túl gyöngének érzi magát, hogy munkát keressen. Estig csak feküdt a szürkés, poloskás ágyneműn, dohányzott és régi újságfoszlányokat olvasgatott. Néha sakkoztunk is. Táblánk persze nem volt, a lépéseket egy darab papírra írtuk. Később táblát is készítettünk egy kartondoboz oldalából, hozzá pedig egy készletnyi figurát gombokból, belga aprópénzből és más efféléből. Borisz számos honfitársához hasonlóan szenvedélyes sakkozó volt. Többször is kijelentette, hogy a sakk szabályai voltaképp ugyanazok, mint a szerelem és a hadviselés szabályai, s ha az ember képes az egyikben győzni, úgy képes a másik kettőben is. Azt is mondta: „Ha előtted egy sakktábla, többé fittyet hánysz az éhségre!” Ám ez az én esetemben, sajnos, nemigen vált be.</w:t>
      </w:r>
    </w:p>
    <w:p>
      <w:pPr>
        <w:pStyle w:val="StlusCmsor1CourierNew12ptKzprezrtUtna6pt"/>
        <w:rPr>
          <w:kern w:val="0"/>
        </w:rPr>
      </w:pPr>
      <w:r>
        <w:rPr>
          <w:kern w:val="0"/>
        </w:rPr>
        <w:t>VII.</w:t>
      </w:r>
    </w:p>
    <w:p>
      <w:pPr>
        <w:pStyle w:val="Normal"/>
        <w:spacing w:before="120" w:after="0"/>
        <w:ind w:firstLine="567"/>
        <w:jc w:val="both"/>
        <w:rPr/>
      </w:pPr>
      <w:r>
        <w:rPr>
          <w:rFonts w:cs="Courier New" w:ascii="Courier New" w:hAnsi="Courier New"/>
          <w:sz w:val="20"/>
          <w:szCs w:val="20"/>
        </w:rPr>
        <w:t>Pénzem rohamosan apadt - előbb nyolc, majd négy, majd egy frankra, míg végül aztán már csak huszonöt centime-om maradt, márpedig ezért legfeljebb újságot vehet az ember. Jónéhány napig száraz kenyéren éltünk, majd két és fél napón át egyáltalán nem ettem semmit. Mitagadás, komisz kísérlet volt... Vannak, akik háromhetes, vagy ennél is hosszabb böjtkúrát tartanak, s állítják, hogy a koplalás a negyedik nap után már egészen kellemes dolog. Nos, nem tudom, én a harmadik napnál tovább sose jutottam... Persze, nyilván egész más érzés, ha valaki önszántából vállalja a koplalást, nem pedig krónikusan alultáplált már a kezdet kezdetén is.</w:t>
      </w:r>
    </w:p>
    <w:p>
      <w:pPr>
        <w:pStyle w:val="Normal"/>
        <w:spacing w:before="120" w:after="0"/>
        <w:ind w:firstLine="567"/>
        <w:jc w:val="both"/>
        <w:rPr/>
      </w:pPr>
      <w:r>
        <w:rPr>
          <w:rFonts w:cs="Courier New" w:ascii="Courier New" w:hAnsi="Courier New"/>
          <w:sz w:val="20"/>
          <w:szCs w:val="20"/>
        </w:rPr>
        <w:t xml:space="preserve">Az első nap túl bágyadt voltam ahhoz, hogy elinduljak munkát keresni, kölcsönkértem hát egy horgászbotot, és lementem a Szajnára horgászni. Csalinak húslegyeket használtam, és bizakodtam, hogy sikerül legalább egy jóllakásra elég halat kifognom, de hiába... A Szajnában csak úgy hemzsegnek a domolykók, de Párizs ostromakor nagyon kiokosodtak, s azóta, mint mondják, csak hálóval lehet kifogni őket. Másnap arra gondoltam, zálogba adom a felöltőmet, de az utat a zálogházig túl hosszúnak ítéltem gyalog, így aztán az egész napot ágyban töltöttem </w:t>
      </w:r>
      <w:r>
        <w:rPr>
          <w:rFonts w:cs="Courier New" w:ascii="Courier New" w:hAnsi="Courier New"/>
          <w:i/>
          <w:iCs/>
          <w:sz w:val="20"/>
          <w:szCs w:val="20"/>
        </w:rPr>
        <w:t>Sherlock Holmes emlékiratai</w:t>
      </w:r>
      <w:r>
        <w:rPr>
          <w:rFonts w:cs="Courier New" w:ascii="Courier New" w:hAnsi="Courier New"/>
          <w:sz w:val="20"/>
          <w:szCs w:val="20"/>
        </w:rPr>
        <w:t>t olvasva. Úgy éreztem, táplálék híján legfeljebb ennyire futja erőmből... Az éhezéstől az ember roppant akaratgyenge és tompult lesz, mely közérzet leginkább ahhoz hasonlít, mikor influenzából lábadozik valaki. Az éhező flótás úgy érzi, egyszerre mélytengeri medúzává változott, vagy mintha minden csepp vérét lecsapolták volna, s a helyébe langyos vizet töltöttek. Az éhezésből leginkább a teljes ernyedtségre emlékszem, és arra hogy folyvást köpnöm kellett, köpetem pedig furcsán fehér és vattaszerű volt, akár a kakukknyál.</w:t>
      </w:r>
      <w:r>
        <w:rPr>
          <w:rStyle w:val="FootnoteCharacters"/>
          <w:rStyle w:val="FootnoteAnchor"/>
          <w:rFonts w:cs="Courier New" w:ascii="Courier New" w:hAnsi="Courier New"/>
          <w:sz w:val="20"/>
          <w:szCs w:val="20"/>
        </w:rPr>
        <w:footnoteReference w:id="35"/>
      </w:r>
      <w:r>
        <w:rPr>
          <w:rFonts w:cs="Courier New" w:ascii="Courier New" w:hAnsi="Courier New"/>
          <w:sz w:val="20"/>
          <w:szCs w:val="20"/>
        </w:rPr>
        <w:t xml:space="preserve"> Az okát nem tudom, de aki pár napig éhezett már, az mind ugyanezt figyelte meg magán.</w:t>
      </w:r>
    </w:p>
    <w:p>
      <w:pPr>
        <w:pStyle w:val="Normal"/>
        <w:spacing w:before="120" w:after="0"/>
        <w:ind w:firstLine="567"/>
        <w:jc w:val="both"/>
        <w:rPr/>
      </w:pPr>
      <w:r>
        <w:rPr>
          <w:rFonts w:cs="Courier New" w:ascii="Courier New" w:hAnsi="Courier New"/>
          <w:sz w:val="20"/>
          <w:szCs w:val="20"/>
        </w:rPr>
        <w:t>A harmadik reggelre már sokkal jobb lett a közérzetem. Úgy éreztem, tüstént tennem kell valamit, s elhatároztam, megkérem Boriszt, hogy egy-két napra adjon kölcsön valamennyit a két frankjából. Mikor felkerestem, még az ágyban találtam: tombolt haragjában. Alighogy beléptem, a dühtől szinte fuldokolva fakadt ki:</w:t>
      </w:r>
    </w:p>
    <w:p>
      <w:pPr>
        <w:pStyle w:val="Normal"/>
        <w:spacing w:before="120" w:after="0"/>
        <w:ind w:firstLine="567"/>
        <w:jc w:val="both"/>
        <w:rPr/>
      </w:pPr>
      <w:r>
        <w:rPr>
          <w:rFonts w:cs="Courier New" w:ascii="Courier New" w:hAnsi="Courier New"/>
          <w:sz w:val="20"/>
          <w:szCs w:val="20"/>
        </w:rPr>
        <w:t>- Visszalopta, a nyomorult tolvaj! Visszalop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Ki és mit? - tudakoltam.</w:t>
      </w:r>
    </w:p>
    <w:p>
      <w:pPr>
        <w:pStyle w:val="Normal"/>
        <w:spacing w:before="120" w:after="0"/>
        <w:ind w:firstLine="567"/>
        <w:jc w:val="both"/>
        <w:rPr/>
      </w:pPr>
      <w:r>
        <w:rPr>
          <w:rFonts w:cs="Courier New" w:ascii="Courier New" w:hAnsi="Courier New"/>
          <w:sz w:val="20"/>
          <w:szCs w:val="20"/>
        </w:rPr>
        <w:t>- Hát a zsidó! Megfosztott a két frankomtól, az a bitang tolvaj! Kirabolt álmomban!</w:t>
      </w:r>
    </w:p>
    <w:p>
      <w:pPr>
        <w:pStyle w:val="Normal"/>
        <w:spacing w:before="120" w:after="0"/>
        <w:ind w:firstLine="567"/>
        <w:jc w:val="both"/>
        <w:rPr/>
      </w:pPr>
      <w:r>
        <w:rPr>
          <w:rFonts w:cs="Courier New" w:ascii="Courier New" w:hAnsi="Courier New"/>
          <w:sz w:val="20"/>
          <w:szCs w:val="20"/>
        </w:rPr>
        <w:t>Mint elmondta, a zsidó előző este kereken megtagadta tőle a másnapi két frankot. Hosszan veszekedtek, mire a zsidó mégiscsak belement, hogy átadja a pénzt, amit Borisz szerint a lehető legsértőbb módon meg is tett, hosszas prédikációt tartva önnön nagylelkűségéről, amivel megalázó hálálkodásra késztette Boriszt. Majd másnap reggel, mielőtt Borisz felébredt volna, visszalopta tőle a pénzt.</w:t>
      </w:r>
    </w:p>
    <w:p>
      <w:pPr>
        <w:pStyle w:val="Normal"/>
        <w:spacing w:before="120" w:after="0"/>
        <w:ind w:firstLine="567"/>
        <w:jc w:val="both"/>
        <w:rPr/>
      </w:pPr>
      <w:r>
        <w:rPr>
          <w:rFonts w:cs="Courier New" w:ascii="Courier New" w:hAnsi="Courier New"/>
          <w:sz w:val="20"/>
          <w:szCs w:val="20"/>
        </w:rPr>
        <w:t>Mindez súlyos csapásként ért engem is... Keserű csalódást éreztem, mert hagytam, hogy gyomrom ételre számítson, ez pedig, ha az ember éhes, szörnyű baklövés. Borisz azonban meglepetésemre egyáltalán nem volt így kétségbe esve. Felült az ágyban, pipára gyújtott, és felmérte a helyzetet.</w:t>
      </w:r>
    </w:p>
    <w:p>
      <w:pPr>
        <w:pStyle w:val="Normal"/>
        <w:spacing w:before="120" w:after="0"/>
        <w:ind w:firstLine="567"/>
        <w:jc w:val="both"/>
        <w:rPr/>
      </w:pPr>
      <w:r>
        <w:rPr>
          <w:rFonts w:cs="Courier New" w:ascii="Courier New" w:hAnsi="Courier New"/>
          <w:sz w:val="20"/>
          <w:szCs w:val="20"/>
        </w:rPr>
        <w:t>- Nos, mon ami, kutyaszorítóban vagyunk. Kettőnknek együttvéve mindössze huszonöt centime-ja van, és nem hinném, hogy a zsidó tovább is folyósítaná a napi két frankjaimat. Mindenesetre a viselkedése kezd tűrhetetlenné válni. Képzeld csak, tegnap éjjel arra az ízléstelenségre vetemedett, hogy felvonszolt ide egy nőt, miközben én odalenn a padlón feküdtem. A nyomorult fajzat! Ám van ennél rosszabb hírem is: le akar lépni innét... Tartozik egy heti lakbérrel, és úgy tervezi, hogy nem fizeti meg – akkor pedig vele együtt magam is útilaput köthetek. Ha a zsidó meglép, fedél nélkül maradok, ráadásul a patron a bőröndömet is lefoglalhatja a lakbér fejében, hogy a nyavalya essen belé! Egy szó mint száz, helyzetünk eltökélt cselekvést kíván.</w:t>
      </w:r>
    </w:p>
    <w:p>
      <w:pPr>
        <w:pStyle w:val="Normal"/>
        <w:spacing w:before="120" w:after="0"/>
        <w:ind w:firstLine="567"/>
        <w:jc w:val="both"/>
        <w:rPr/>
      </w:pPr>
      <w:r>
        <w:rPr>
          <w:rFonts w:cs="Courier New" w:ascii="Courier New" w:hAnsi="Courier New"/>
          <w:sz w:val="20"/>
          <w:szCs w:val="20"/>
        </w:rPr>
        <w:t>- Helyes, de mit tehetünk? Szerintem legfeljebb annyit, hogy zálogba adjuk a kabátjainkat, és szerzünk némi ennivalót.</w:t>
      </w:r>
    </w:p>
    <w:p>
      <w:pPr>
        <w:pStyle w:val="Normal"/>
        <w:spacing w:before="120" w:after="0"/>
        <w:ind w:firstLine="567"/>
        <w:jc w:val="both"/>
        <w:rPr/>
      </w:pPr>
      <w:r>
        <w:rPr>
          <w:rFonts w:cs="Courier New" w:ascii="Courier New" w:hAnsi="Courier New"/>
          <w:sz w:val="20"/>
          <w:szCs w:val="20"/>
        </w:rPr>
        <w:t xml:space="preserve">- Persze, persze, ám előtte még ki kell csempésznem a holmimat innét. Még hogy lefoglalják a fényképeimet! Hát azt már nem... Kész tervem van, mon ami, megelőzöm a zsidót, s elsőnek én szívódok fel. </w:t>
      </w:r>
      <w:r>
        <w:rPr>
          <w:rFonts w:cs="Courier New" w:ascii="Courier New" w:hAnsi="Courier New"/>
          <w:i/>
          <w:iCs/>
          <w:sz w:val="20"/>
          <w:szCs w:val="20"/>
        </w:rPr>
        <w:t>Foutre le camp</w:t>
      </w:r>
      <w:r>
        <w:rPr>
          <w:rStyle w:val="FootnoteCharacters"/>
          <w:rStyle w:val="FootnoteAnchor"/>
          <w:rFonts w:cs="Courier New" w:ascii="Courier New" w:hAnsi="Courier New"/>
          <w:sz w:val="20"/>
          <w:szCs w:val="20"/>
        </w:rPr>
        <w:footnoteReference w:id="36"/>
      </w:r>
      <w:r>
        <w:rPr>
          <w:rFonts w:cs="Courier New" w:ascii="Courier New" w:hAnsi="Courier New"/>
          <w:sz w:val="20"/>
          <w:szCs w:val="20"/>
        </w:rPr>
        <w:t xml:space="preserve"> - visszavonulni, érted? Ez az egyetlen helyes lépés, nem gondolod?</w:t>
      </w:r>
    </w:p>
    <w:p>
      <w:pPr>
        <w:pStyle w:val="Normal"/>
        <w:spacing w:before="120" w:after="0"/>
        <w:ind w:firstLine="567"/>
        <w:jc w:val="both"/>
        <w:rPr/>
      </w:pPr>
      <w:r>
        <w:rPr>
          <w:rFonts w:cs="Courier New" w:ascii="Courier New" w:hAnsi="Courier New"/>
          <w:sz w:val="20"/>
          <w:szCs w:val="20"/>
        </w:rPr>
        <w:t>- De hát, kedves Borisz, hogy képzeled? Fényes nappal? Szinte biztos, hogy elkapnak.</w:t>
      </w:r>
    </w:p>
    <w:p>
      <w:pPr>
        <w:pStyle w:val="Normal"/>
        <w:spacing w:before="120" w:after="0"/>
        <w:ind w:firstLine="567"/>
        <w:jc w:val="both"/>
        <w:rPr/>
      </w:pPr>
      <w:r>
        <w:rPr>
          <w:rFonts w:cs="Courier New" w:ascii="Courier New" w:hAnsi="Courier New"/>
          <w:sz w:val="20"/>
          <w:szCs w:val="20"/>
        </w:rPr>
        <w:t>- Nos, némi haditervre nyilván szükségünk lesz.</w:t>
      </w:r>
    </w:p>
    <w:p>
      <w:pPr>
        <w:pStyle w:val="Normal"/>
        <w:spacing w:before="120" w:after="0"/>
        <w:ind w:firstLine="567"/>
        <w:jc w:val="both"/>
        <w:rPr/>
      </w:pPr>
      <w:r>
        <w:rPr>
          <w:rFonts w:cs="Courier New" w:ascii="Courier New" w:hAnsi="Courier New"/>
          <w:sz w:val="20"/>
          <w:szCs w:val="20"/>
        </w:rPr>
        <w:t>Patronunk éberen figyeli, nem próbál-e kisurranni valaki anélkül, hogy rendezné a lakbért, mindig is ez volt a legfőbb gondja. A nejével felváltva naphosszat ott kuksolnak a fülkéjükben, lesik a jövő-menőket. Nyomorult franciák, micsoda pénzéhes népség! De sebaj, én már tudom, mitévők legyünk, ha te is segítesz.</w:t>
      </w:r>
    </w:p>
    <w:p>
      <w:pPr>
        <w:pStyle w:val="Normal"/>
        <w:spacing w:before="120" w:after="0"/>
        <w:ind w:firstLine="567"/>
        <w:jc w:val="both"/>
        <w:rPr/>
      </w:pPr>
      <w:r>
        <w:rPr>
          <w:rFonts w:cs="Courier New" w:ascii="Courier New" w:hAnsi="Courier New"/>
          <w:sz w:val="20"/>
          <w:szCs w:val="20"/>
        </w:rPr>
        <w:t>Nem voltam túl segítőkész kedvemben, ám azért megkérdeztem, mire készül. Tervét aprólékosan kifejtette.</w:t>
      </w:r>
    </w:p>
    <w:p>
      <w:pPr>
        <w:pStyle w:val="Normal"/>
        <w:spacing w:before="120" w:after="0"/>
        <w:ind w:firstLine="567"/>
        <w:jc w:val="both"/>
        <w:rPr/>
      </w:pPr>
      <w:r>
        <w:rPr>
          <w:rFonts w:cs="Courier New" w:ascii="Courier New" w:hAnsi="Courier New"/>
          <w:sz w:val="20"/>
          <w:szCs w:val="20"/>
        </w:rPr>
        <w:t>- Nos, hát figyelj. Azzal kell kezdjük, hogy zálogba adjuk a felöltőinket. Előbb menj haza a kabátodért, gyere vissza benne, aztán a magadé alatt csempészd ki az enyémet is, és add be őket a Rue des Francs Bourgeois-i zálogházba. Szerencsés esetben a kettőért megadnak húsz frankot is. Ez után lemégy a Szajna-partra, teleszeded a zsebeidet kövekkel, fölhozod ide, és jól megrakjuk a bőröndömet vele. Remélem, érted már, mire megy ki a játék? Összekészítek annyi holmit, amennyi csak egy újságban elfér, aztán lemegyek, és falból megkérdezem a patront, merre van itt a legközelebbi mosoda. Magabiztos és lezser leszek, a patron meg nyilván azt hiszi majd, abban a bugyorban csak szennyes ágynemű van. Ha pedig mégis gyanút fog, azt teszi majd, amit mindig is szokott, a sunyi fráter: távollétemben föllopózik a szobámba, és megemeli a bőröndömet, hogy ellenőrizze, van-e benne valami. Amikor érzi majd a kövek súlyát, nyilván megnyugszik a balga. Na, csinos kis haditerv, mi? Később persze visszajövök még, és a zsebeimben kicsempészem a maradék holmimat is.</w:t>
      </w:r>
    </w:p>
    <w:p>
      <w:pPr>
        <w:pStyle w:val="Normal"/>
        <w:spacing w:before="120" w:after="0"/>
        <w:ind w:firstLine="567"/>
        <w:jc w:val="both"/>
        <w:rPr/>
      </w:pPr>
      <w:r>
        <w:rPr>
          <w:rFonts w:cs="Courier New" w:ascii="Courier New" w:hAnsi="Courier New"/>
          <w:sz w:val="20"/>
          <w:szCs w:val="20"/>
        </w:rPr>
        <w:t>- Igen ám - vetettem közbe -, de mi lesz a bőrönddel?</w:t>
      </w:r>
    </w:p>
    <w:p>
      <w:pPr>
        <w:pStyle w:val="Normal"/>
        <w:spacing w:before="120" w:after="0"/>
        <w:ind w:firstLine="567"/>
        <w:jc w:val="both"/>
        <w:rPr/>
      </w:pPr>
      <w:r>
        <w:rPr>
          <w:rFonts w:cs="Courier New" w:ascii="Courier New" w:hAnsi="Courier New"/>
          <w:sz w:val="20"/>
          <w:szCs w:val="20"/>
        </w:rPr>
        <w:t>- Azzal? Hát otthagyjuk. Ócska kacat, mindössze húsz frankomba került. Különben is, minden visszavonulás veszteséggel jár. Gondolj csak Napóleonra a berezinai átkelésnél! Ő egész hadsereget vesztett el...</w:t>
      </w:r>
    </w:p>
    <w:p>
      <w:pPr>
        <w:pStyle w:val="Normal"/>
        <w:spacing w:before="120" w:after="0"/>
        <w:ind w:firstLine="567"/>
        <w:jc w:val="both"/>
        <w:rPr/>
      </w:pPr>
      <w:r>
        <w:rPr>
          <w:rFonts w:cs="Courier New" w:ascii="Courier New" w:hAnsi="Courier New"/>
          <w:sz w:val="20"/>
          <w:szCs w:val="20"/>
        </w:rPr>
        <w:t xml:space="preserve">Borisz annyira el volt ragadtatva a maga tervétől - amit mindegyre csak </w:t>
      </w:r>
      <w:r>
        <w:rPr>
          <w:rFonts w:cs="Courier New" w:ascii="Courier New" w:hAnsi="Courier New"/>
          <w:i/>
          <w:iCs/>
          <w:sz w:val="20"/>
          <w:szCs w:val="20"/>
        </w:rPr>
        <w:t>ruse de guerre</w:t>
      </w:r>
      <w:r>
        <w:rPr>
          <w:rFonts w:cs="Courier New" w:ascii="Courier New" w:hAnsi="Courier New"/>
          <w:sz w:val="20"/>
          <w:szCs w:val="20"/>
        </w:rPr>
        <w:t>-ként</w:t>
      </w:r>
      <w:r>
        <w:rPr>
          <w:rStyle w:val="FootnoteCharacters"/>
          <w:rStyle w:val="FootnoteAnchor"/>
          <w:rFonts w:cs="Courier New" w:ascii="Courier New" w:hAnsi="Courier New"/>
          <w:sz w:val="20"/>
          <w:szCs w:val="20"/>
        </w:rPr>
        <w:footnoteReference w:id="37"/>
      </w:r>
      <w:r>
        <w:rPr>
          <w:rFonts w:cs="Courier New" w:ascii="Courier New" w:hAnsi="Courier New"/>
          <w:sz w:val="20"/>
          <w:szCs w:val="20"/>
        </w:rPr>
        <w:t xml:space="preserve"> emlegetett -, hogy kishíján megfeledkezett az éhségről. Egyben nagyvonalúan figyelmen kívül hagyta haditerve azon szépséghibáját is, hogy miután sikerrel kitör innen, ismét csak fedél nélkül marad.</w:t>
      </w:r>
    </w:p>
    <w:p>
      <w:pPr>
        <w:pStyle w:val="Normal"/>
        <w:spacing w:before="120" w:after="0"/>
        <w:ind w:firstLine="567"/>
        <w:jc w:val="both"/>
        <w:rPr/>
      </w:pPr>
      <w:r>
        <w:rPr>
          <w:rFonts w:cs="Courier New" w:ascii="Courier New" w:hAnsi="Courier New"/>
          <w:sz w:val="20"/>
          <w:szCs w:val="20"/>
        </w:rPr>
        <w:t xml:space="preserve">A </w:t>
      </w:r>
      <w:r>
        <w:rPr>
          <w:rFonts w:cs="Courier New" w:ascii="Courier New" w:hAnsi="Courier New"/>
          <w:i/>
          <w:iCs/>
          <w:sz w:val="20"/>
          <w:szCs w:val="20"/>
        </w:rPr>
        <w:t>ruse de guerre</w:t>
      </w:r>
      <w:r>
        <w:rPr>
          <w:rFonts w:cs="Courier New" w:ascii="Courier New" w:hAnsi="Courier New"/>
          <w:sz w:val="20"/>
          <w:szCs w:val="20"/>
        </w:rPr>
        <w:t xml:space="preserve"> eleinte úgy látszott, egész jól beválik. Hazamentem, elhoztam a felöltőmet (már ez magában kilenc kilométer volt, üres hassal), majd sikerrel kicsempésztem Borisz felöltőjét is. Ekkor azonban némi nehézség merült fel. A zálogházi felvevő - egy undok, savanyú képű, izgága emberke - nem volt hajlandó átvenni a kabátokat, mondván, hogy nincsenek becsomagolva. Kijelentette, hogy kézitáskába vagy kartondobozba kell tenni őket. Ezzel aztán meg voltunk fogva, mert semmiféle dobozunk nem volt, a maradék huszonöt centime-unkból pedig nem futotta efféle luxus csomagolásr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Visszamentem Boriszhoz, és közöltem vele a rossz hírt.</w:t>
      </w:r>
    </w:p>
    <w:p>
      <w:pPr>
        <w:pStyle w:val="Normal"/>
        <w:spacing w:before="120" w:after="0"/>
        <w:ind w:firstLine="567"/>
        <w:jc w:val="both"/>
        <w:rPr/>
      </w:pPr>
      <w:r>
        <w:rPr>
          <w:rFonts w:cs="Courier New" w:ascii="Courier New" w:hAnsi="Courier New"/>
          <w:sz w:val="20"/>
          <w:szCs w:val="20"/>
        </w:rPr>
        <w:t>- Merde! - morogta a fogai közt. - Sebaj, mindenre akad megoldás! A kabátokat majd az én bőröndömbe tesszük.</w:t>
      </w:r>
    </w:p>
    <w:p>
      <w:pPr>
        <w:pStyle w:val="Normal"/>
        <w:spacing w:before="120" w:after="0"/>
        <w:ind w:firstLine="567"/>
        <w:jc w:val="both"/>
        <w:rPr/>
      </w:pPr>
      <w:r>
        <w:rPr>
          <w:rFonts w:cs="Courier New" w:ascii="Courier New" w:hAnsi="Courier New"/>
          <w:sz w:val="20"/>
          <w:szCs w:val="20"/>
        </w:rPr>
        <w:t>- És hogy visszük ki majd a patron orra előtt? Hisz örökké a fülkéje ajtajában ül.</w:t>
      </w:r>
    </w:p>
    <w:p>
      <w:pPr>
        <w:pStyle w:val="Normal"/>
        <w:spacing w:before="120" w:after="0"/>
        <w:ind w:firstLine="567"/>
        <w:jc w:val="both"/>
        <w:rPr/>
      </w:pPr>
      <w:r>
        <w:rPr>
          <w:rFonts w:cs="Courier New" w:ascii="Courier New" w:hAnsi="Courier New"/>
          <w:sz w:val="20"/>
          <w:szCs w:val="20"/>
        </w:rPr>
        <w:t>- Milyen könnyen kétségbe esel, mon ami! Hát hol az a híres angol bulldog-természet, amiről annyit olvastam? Csak bátorság! Meglátod, menni fog.</w:t>
      </w:r>
    </w:p>
    <w:p>
      <w:pPr>
        <w:pStyle w:val="Normal"/>
        <w:spacing w:before="120" w:after="0"/>
        <w:ind w:firstLine="567"/>
        <w:jc w:val="both"/>
        <w:rPr/>
      </w:pPr>
      <w:r>
        <w:rPr>
          <w:rFonts w:cs="Courier New" w:ascii="Courier New" w:hAnsi="Courier New"/>
          <w:sz w:val="20"/>
          <w:szCs w:val="20"/>
        </w:rPr>
        <w:t xml:space="preserve">Borisz egy kissé elgondolkozott, majd újabb fortélyos tervel állt elő. A legfőbb nehézséget az jelentette, hogy amíg a bőrönddel elosonunk a patron előtt, pár másodpercre valahogy eltereljük a figyelmét. Ám szerencsére a patronnak volt egy gyengéje, szenvedélyes sportbarát volt, és ha az ember ezt a témát csak megpendítette, napestig hajlandó volt beszélni róla. Borisz tehát elolvasott a kerékpárversenyekről egy cikket a </w:t>
      </w:r>
      <w:r>
        <w:rPr>
          <w:rFonts w:cs="Courier New" w:ascii="Courier New" w:hAnsi="Courier New"/>
          <w:i/>
          <w:iCs/>
          <w:sz w:val="20"/>
          <w:szCs w:val="20"/>
        </w:rPr>
        <w:t>Petit Parisien</w:t>
      </w:r>
      <w:r>
        <w:rPr>
          <w:rFonts w:cs="Courier New" w:ascii="Courier New" w:hAnsi="Courier New"/>
          <w:sz w:val="20"/>
          <w:szCs w:val="20"/>
        </w:rPr>
        <w:t xml:space="preserve"> egy régebbi számában, majd miután felderítettük a lépcsőházat, levonult, és sikerrel szóra bírta a patront. Én ezalatt a lépcsőlejáró aljában várakoztam, egyik hónom alatt a kabátokkal, a másik alatt a bőrönddel.</w:t>
      </w:r>
    </w:p>
    <w:p>
      <w:pPr>
        <w:pStyle w:val="Normal"/>
        <w:spacing w:before="120" w:after="0"/>
        <w:ind w:firstLine="567"/>
        <w:jc w:val="both"/>
        <w:rPr/>
      </w:pPr>
      <w:r>
        <w:rPr>
          <w:rFonts w:cs="Courier New" w:ascii="Courier New" w:hAnsi="Courier New"/>
          <w:sz w:val="20"/>
          <w:szCs w:val="20"/>
        </w:rPr>
        <w:t>Borisznak, mikor úgy vélte, eljött a kellő pillanat, megállapodásunk szerint köhintenie kellett. Feszülten füleltem, hiszen a patron felesége bármikor előjöhetett a portásfülkével szemközti lakásból, s akkor vége a játéknak. Borisz azonban kisvártatva tényleg köhintett. Én fürgén elsurrantam a fülke előtt, egyenesen ki az utcára, hálásan konstatálva, hogy elnyűtt cipőim legalább nem nyikorognak. Akciónk bizonnyal meghiúsul, ha Borisz csak kicsit is filigránabb, mert a fülkenyílást így sikerült teljesen eltorlaszolnia. Lélekjelenléttel is pompásan bírta; fesztelenül társalgott, nevetgélt, méghozzá oly hangosan, hogy távozásom neszeit elnyomja. Mikor már kellő egérutat nyertem, ő is utánam jött. A sarkon túl bevártam, majd mindketten nekiiramodtunk.</w:t>
      </w:r>
    </w:p>
    <w:p>
      <w:pPr>
        <w:pStyle w:val="Normal"/>
        <w:spacing w:before="120" w:after="0"/>
        <w:ind w:firstLine="567"/>
        <w:jc w:val="both"/>
        <w:rPr/>
      </w:pPr>
      <w:r>
        <w:rPr>
          <w:rFonts w:cs="Courier New" w:ascii="Courier New" w:hAnsi="Courier New"/>
          <w:sz w:val="20"/>
          <w:szCs w:val="20"/>
        </w:rPr>
        <w:t xml:space="preserve">E sok nehézség hősies leküzdése után a zálogházi becsüs megint csak visszautasította a kabátokat. Kijelentette (látszott az arcán: francia lelke fenekéig boldog volt, hogy ím, végre eljátszhatja a pedáns bürokratát!), hogy irataim nem megfelelőek... </w:t>
      </w:r>
      <w:r>
        <w:rPr>
          <w:rFonts w:cs="Courier New" w:ascii="Courier New" w:hAnsi="Courier New"/>
          <w:i/>
          <w:iCs/>
          <w:sz w:val="20"/>
          <w:szCs w:val="20"/>
        </w:rPr>
        <w:t>Carte d’identitémmel</w:t>
      </w:r>
      <w:r>
        <w:rPr>
          <w:rStyle w:val="FootnoteCharacters"/>
          <w:rStyle w:val="FootnoteAnchor"/>
          <w:rFonts w:cs="Courier New" w:ascii="Courier New" w:hAnsi="Courier New"/>
          <w:sz w:val="20"/>
          <w:szCs w:val="20"/>
        </w:rPr>
        <w:footnoteReference w:id="38"/>
      </w:r>
      <w:r>
        <w:rPr>
          <w:rFonts w:cs="Courier New" w:ascii="Courier New" w:hAnsi="Courier New"/>
          <w:sz w:val="20"/>
          <w:szCs w:val="20"/>
        </w:rPr>
        <w:t xml:space="preserve"> nem érte be, követelte, hogy útlevelemmel igazoljam magam, vagy mutassak legalább néhány nekem címzett borítékot. Borisz minden mennyiségben rendelkezett ilyen borítékokkal, carte d’identité-je ellenben lejárt (sosem újíttatta meg, hogy megtakarítsa az illetéket), az ő nevén tehát nem zálogosíthattuk el kabátjainkat. Végül kénytelenek voltunk felvánszorogni a szobámba, hogy magamhoz vegyem a szükséges papírokat, s elvigyem a kabátokat a Boulevard Port Royal-i zálogházba.</w:t>
      </w:r>
    </w:p>
    <w:p>
      <w:pPr>
        <w:pStyle w:val="Normal"/>
        <w:spacing w:before="120" w:after="0"/>
        <w:ind w:firstLine="567"/>
        <w:jc w:val="both"/>
        <w:rPr/>
      </w:pPr>
      <w:r>
        <w:rPr>
          <w:rFonts w:cs="Courier New" w:ascii="Courier New" w:hAnsi="Courier New"/>
          <w:sz w:val="20"/>
          <w:szCs w:val="20"/>
        </w:rPr>
        <w:t>Boriszt a szobámban hagytam, s elindultam a zálogházba. Odaérve kiderült, hogy már bezárt, és csak délután négykor nyit ki újra. Fél kettő lehetett, ekkorra már vagy tizenkét kilométert gyalogoltam, és tizenhat órája nem ettem. Úgy tűnt, a sors komisznál komiszabb tréfákat űz velünk...</w:t>
      </w:r>
    </w:p>
    <w:p>
      <w:pPr>
        <w:pStyle w:val="Normal"/>
        <w:spacing w:before="120" w:after="0"/>
        <w:ind w:firstLine="567"/>
        <w:jc w:val="both"/>
        <w:rPr/>
      </w:pPr>
      <w:r>
        <w:rPr>
          <w:rFonts w:cs="Courier New" w:ascii="Courier New" w:hAnsi="Courier New"/>
          <w:sz w:val="20"/>
          <w:szCs w:val="20"/>
        </w:rPr>
        <w:t>Ám az események, mintegy varázsütésre, egyszerre kedvező fordulatot vettek. Lógó orral baktattam hazafelé a Rue Brocán, mikor a kövezeten hirtelen egy csillogó ötsou-sra</w:t>
      </w:r>
      <w:r>
        <w:rPr>
          <w:rStyle w:val="FootnoteCharacters"/>
          <w:rStyle w:val="FootnoteAnchor"/>
          <w:rFonts w:cs="Courier New" w:ascii="Courier New" w:hAnsi="Courier New"/>
          <w:sz w:val="20"/>
          <w:szCs w:val="20"/>
        </w:rPr>
        <w:footnoteReference w:id="39"/>
      </w:r>
      <w:r>
        <w:rPr>
          <w:rFonts w:cs="Courier New" w:ascii="Courier New" w:hAnsi="Courier New"/>
          <w:sz w:val="20"/>
          <w:szCs w:val="20"/>
        </w:rPr>
        <w:t xml:space="preserve"> lettem figyelmes. Lecsaptam rá, hazasiettem, magamhoz vettem a másik ötsou-st, és mindjárt vettem fél kiló burgonyát. A maradék szesszel, ami a spirituszfőzőmben volt, ugyan csak félig tudtuk megfőzni, s ráadásul még sónk se volt, ám azért héjastul-mindenestül befaltuk az ajándék lakomát. Utána mintha újjászülettünk volna: a zálogház nyitásáig vidáman elsakkozgattunk. Nemigen tápláltam vérmes reményeket, hisz ha annyi jó holmiért legutóbb is csak hetven frankkal kellett beérnem, ugyan mire számíthattam két ócska felöltőért egy papundekli bőröndben? Borisz húsz frankot tippelt, én azonban boldogan beértem volna tíz, sőt akár öt frankkal is. Hisz nagyon is könnyen megeshetett, hogy egyszerűen elutasítanak, mint legutóbb szegény </w:t>
      </w:r>
      <w:r>
        <w:rPr>
          <w:rFonts w:cs="Courier New" w:ascii="Courier New" w:hAnsi="Courier New"/>
          <w:i/>
          <w:iCs/>
          <w:sz w:val="20"/>
          <w:szCs w:val="20"/>
        </w:rPr>
        <w:t>Numéro 83</w:t>
      </w:r>
      <w:r>
        <w:rPr>
          <w:rFonts w:cs="Courier New" w:ascii="Courier New" w:hAnsi="Courier New"/>
          <w:sz w:val="20"/>
          <w:szCs w:val="20"/>
        </w:rPr>
        <w:t>-at.</w:t>
      </w:r>
    </w:p>
    <w:p>
      <w:pPr>
        <w:pStyle w:val="Normal"/>
        <w:spacing w:before="120" w:after="0"/>
        <w:ind w:firstLine="567"/>
        <w:jc w:val="both"/>
        <w:rPr/>
      </w:pPr>
      <w:r>
        <w:rPr>
          <w:rFonts w:cs="Courier New" w:ascii="Courier New" w:hAnsi="Courier New"/>
          <w:sz w:val="20"/>
          <w:szCs w:val="20"/>
        </w:rPr>
        <w:t>Odabenn a pad elején foglaltam helyet, hogy legalább ne lássam kárörvendőn nevetni a többieket, mikor a becsüs harsányan megajánl öt franko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Végül csakugyan rám került a sor:</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i/>
          <w:iCs/>
          <w:sz w:val="20"/>
          <w:szCs w:val="20"/>
        </w:rPr>
        <w:t>Numéro 117!</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Igen - mondtam, és felállta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Ötven frank?</w:t>
      </w:r>
    </w:p>
    <w:p>
      <w:pPr>
        <w:pStyle w:val="Normal"/>
        <w:spacing w:before="120" w:after="0"/>
        <w:ind w:firstLine="567"/>
        <w:jc w:val="both"/>
        <w:rPr/>
      </w:pPr>
      <w:r>
        <w:rPr>
          <w:rFonts w:cs="Courier New" w:ascii="Courier New" w:hAnsi="Courier New"/>
          <w:sz w:val="20"/>
          <w:szCs w:val="20"/>
        </w:rPr>
        <w:t>Ez kishíján ugyanúgy mellbevágott, mint legutóbb a hetven. Utólag visszagondolva, a becsüs alighanem összecserélte a számomat valaki máséval, hiszen nincs az a bolond, aki két ilyen kopottas göncért félszáz frankot áldozott volna. Hazasiettem, és hátam mögé rejtett kézzel, némán vonultam be a szobámba. Borisz egymagában sakkozott, s fürkészőn nézett rám.</w:t>
      </w:r>
    </w:p>
    <w:p>
      <w:pPr>
        <w:pStyle w:val="Normal"/>
        <w:spacing w:before="120" w:after="0"/>
        <w:ind w:firstLine="567"/>
        <w:jc w:val="both"/>
        <w:rPr/>
      </w:pPr>
      <w:r>
        <w:rPr>
          <w:rFonts w:cs="Courier New" w:ascii="Courier New" w:hAnsi="Courier New"/>
          <w:sz w:val="20"/>
          <w:szCs w:val="20"/>
        </w:rPr>
        <w:t>- Na, mennyit adtak? - faggatott. - Még húsz frankot se, mi? Azért tízet csak megadtak? Nom de Dieu</w:t>
      </w:r>
      <w:r>
        <w:rPr>
          <w:rStyle w:val="FootnoteCharacters"/>
          <w:rStyle w:val="FootnoteAnchor"/>
          <w:rFonts w:cs="Courier New" w:ascii="Courier New" w:hAnsi="Courier New"/>
          <w:sz w:val="20"/>
          <w:szCs w:val="20"/>
        </w:rPr>
        <w:footnoteReference w:id="40"/>
      </w:r>
      <w:r>
        <w:rPr>
          <w:rFonts w:cs="Courier New" w:ascii="Courier New" w:hAnsi="Courier New"/>
          <w:sz w:val="20"/>
          <w:szCs w:val="20"/>
        </w:rPr>
        <w:t>, öt frank? Hát az tényleg nem sok... Mon ami, csak azt ne mondd, hogy ötöt, mert ez esetben máris komolyan fontolóra veszem az öngyilkosságot.</w:t>
      </w:r>
    </w:p>
    <w:p>
      <w:pPr>
        <w:pStyle w:val="Normal"/>
        <w:spacing w:before="120" w:after="0"/>
        <w:ind w:firstLine="567"/>
        <w:jc w:val="both"/>
        <w:rPr/>
      </w:pPr>
      <w:r>
        <w:rPr>
          <w:rFonts w:cs="Courier New" w:ascii="Courier New" w:hAnsi="Courier New"/>
          <w:sz w:val="20"/>
          <w:szCs w:val="20"/>
        </w:rPr>
        <w:t>Az asztalra dobtam az ötvenfrankos bankót. Borisz falfehér lett, majd felugrott, és úgy megszorongatta a kezem, hogy kishíján péppé zúzta a csontjaimat. Mindjárt útnak eredtünk, kenyeret, bort és egy jó darab húst vettünk, s hozzá némi spirituszt, hogy megsüthessük - majd hazatérve torkig laktunk a lakomáva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Teli bendője oly derűlátóvá tette Boriszt, amilyennek még sose láttam. - Hát nem megmondtam? - kérkedett. - Lám, ilyen a hadiszerencse! Reggel még öt sou-nk volt, és most tessék! Mindig is tudtam, hogy a világon a legkönnyebb dolog pénzt szerezni... Jut is eszembe, lakik egy barátom a Rue Fondaryn, akit meglátogathatnánk. Négyezer frankkal csapott be, a tolvaj! Ha józan, a világ legnagyobb zsiványa, ha viszont iszik, fura mód egész tisztességes lesz. Biztosra veszem, hogy este hatra alaposan berúg. Menjünk csak, keressük meg. Könnyen lehet, hogy ebben az állapotban hajlandó megadni legalább egy százast. Merde! Talán bizony még kettőt is. </w:t>
      </w:r>
      <w:r>
        <w:rPr>
          <w:rFonts w:cs="Courier New" w:ascii="Courier New" w:hAnsi="Courier New"/>
          <w:i/>
          <w:iCs/>
          <w:sz w:val="20"/>
          <w:szCs w:val="20"/>
        </w:rPr>
        <w:t>Allons-y!</w:t>
      </w:r>
      <w:r>
        <w:rPr>
          <w:rStyle w:val="FootnoteCharacters"/>
          <w:rStyle w:val="FootnoteAnchor"/>
          <w:rFonts w:cs="Courier New" w:ascii="Courier New" w:hAnsi="Courier New"/>
          <w:sz w:val="20"/>
          <w:szCs w:val="20"/>
        </w:rPr>
        <w:footnoteReference w:id="41"/>
      </w:r>
    </w:p>
    <w:p>
      <w:pPr>
        <w:pStyle w:val="Normal"/>
        <w:spacing w:before="120" w:after="0"/>
        <w:ind w:firstLine="567"/>
        <w:jc w:val="both"/>
        <w:rPr/>
      </w:pPr>
      <w:r>
        <w:rPr>
          <w:rFonts w:cs="Courier New" w:ascii="Courier New" w:hAnsi="Courier New"/>
          <w:sz w:val="20"/>
          <w:szCs w:val="20"/>
        </w:rPr>
        <w:t>Elmentünk a Rue Fondary-ra, megtaláltuk emberünket, aki csakugyan részeg volt, ám a száz frankot mégse kaptuk meg tőle. Mihelyt a járdán szembetalálkoztak, csúnyán hajba kaptak Borisszal. A férfi azzal kezdte, hogy egy fillérrel sem tartozik Borisznak, épp ellenkezőleg, Borisz adósa neki négyezer frankkal, és mindketten újra és újra az én álláspontomat tudakolták. Nekem persze sejtelmem se volt, kinek lehet igaza. Egyre csak civódtak, előbb az utcán, majd egy bisztróban, azután egy olcsó kisvendéglőben, ahová vacsorázni ültünk be, vacsora után pedig újabb bisztróban. Végül, miután két órán át felváltva gyalázták egymást, testvéri egyetértésben mindketten elszántan nyakalni kezdtek, amire Borisz utolsó sou-ja is ráment.</w:t>
      </w:r>
    </w:p>
    <w:p>
      <w:pPr>
        <w:pStyle w:val="Normal"/>
        <w:spacing w:before="120" w:after="0"/>
        <w:ind w:firstLine="567"/>
        <w:jc w:val="both"/>
        <w:rPr/>
      </w:pPr>
      <w:r>
        <w:rPr>
          <w:rFonts w:cs="Courier New" w:ascii="Courier New" w:hAnsi="Courier New"/>
          <w:sz w:val="20"/>
          <w:szCs w:val="20"/>
        </w:rPr>
        <w:t>Borisz aznap éjjel egy cipésznél aludt, aki szintén orosz emigráns volt, és a Rue du Commerce környékén lakott. Nekem viszont maradt még nyolc frankom és cigarettám is bőven, miután pukkadásig teleettem és teleittam magam. Két nyomorúságos nap után, lám milyen csodásan nagyot fordult velem a világ!</w:t>
      </w:r>
    </w:p>
    <w:p>
      <w:pPr>
        <w:pStyle w:val="StlusCmsor1CourierNew12ptKzprezrtUtna6pt"/>
        <w:rPr>
          <w:kern w:val="0"/>
          <w:lang w:val="hu-HU"/>
        </w:rPr>
      </w:pPr>
      <w:r>
        <w:rPr>
          <w:kern w:val="0"/>
          <w:lang w:val="hu-HU"/>
        </w:rPr>
        <w:t>VIII.</w:t>
      </w:r>
    </w:p>
    <w:p>
      <w:pPr>
        <w:pStyle w:val="Normal"/>
        <w:spacing w:before="120" w:after="0"/>
        <w:ind w:firstLine="567"/>
        <w:jc w:val="both"/>
        <w:rPr/>
      </w:pPr>
      <w:r>
        <w:rPr>
          <w:rFonts w:cs="Courier New" w:ascii="Courier New" w:hAnsi="Courier New"/>
          <w:sz w:val="20"/>
          <w:szCs w:val="20"/>
        </w:rPr>
        <w:t>Kettőnknek volt összesen huszonnyolc frankja, ismét elkezdhettünk hát munkát keresni. Borisz valami diszkrét egyezség értelmében továbbra is a cipésznél aludt, és sikerült húsz frankot kölcsönöznie egy orosz barátjától. Párizs-szerte voltak barátai, jobbára volt cári tisztek, mint maga is. Akadt, aki pincérkedett, más mosogatott vagy taxisofőrködött. Voltak, akiket nők tartottak ki, és olyanok is, akiknek sikerült pénzüket Oroszországból valahogy kimenekíteni, s most autószerelő-műhelyek, zenés mulatók tulajdonosai lettek. Általában a párizsi oroszok keményen dolgoztak, és balsorsukat jóval különbül viselték, mint azt hasonló helyzetben angol osztályos társaik tennék. Akadtak persze kivételek is... Borisz például mesélt egy orosz hercegről, aki gyakran járt drága vendéglőkbe, és mindjárt kiszúrta, ha bekerült egy volt orosz tiszt a pincérek közé. Miután pedig bőséggel belakott, nyájasan odaintette honfitársát az asztalához.</w:t>
      </w:r>
    </w:p>
    <w:p>
      <w:pPr>
        <w:pStyle w:val="Normal"/>
        <w:spacing w:before="120" w:after="0"/>
        <w:ind w:firstLine="567"/>
        <w:jc w:val="both"/>
        <w:rPr/>
      </w:pPr>
      <w:r>
        <w:rPr>
          <w:rFonts w:cs="Courier New" w:ascii="Courier New" w:hAnsi="Courier New"/>
          <w:sz w:val="20"/>
          <w:szCs w:val="20"/>
        </w:rPr>
        <w:t>- Úgy hallom - mondta -, maga is éppoly kiszolgált katona, mint jómagam. Micsoda cudar időket élünk! No de, az orosz katona nem hátrál meg semmi nehézség elől. Mondja csak, barátom, melyik ezredben is szolgá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bben-és-ebben, uram - feleli a pincér.</w:t>
      </w:r>
    </w:p>
    <w:p>
      <w:pPr>
        <w:pStyle w:val="Normal"/>
        <w:spacing w:before="120" w:after="0"/>
        <w:ind w:firstLine="567"/>
        <w:jc w:val="both"/>
        <w:rPr/>
      </w:pPr>
      <w:r>
        <w:rPr>
          <w:rFonts w:cs="Courier New" w:ascii="Courier New" w:hAnsi="Courier New"/>
          <w:sz w:val="20"/>
          <w:szCs w:val="20"/>
        </w:rPr>
        <w:t>- No igen, derék egy regiment! Ha emlékezetem nem csal, még 1912-ben szemléltem meg őket. Jut is eszembe, botorul otthon feledtem a tárcámat... Biztosra veszem, hogy egy orosz tiszt nagylelkűen lekötelez háromszáz frank baráti kölcsönnel...</w:t>
      </w:r>
    </w:p>
    <w:p>
      <w:pPr>
        <w:pStyle w:val="Normal"/>
        <w:spacing w:before="120" w:after="0"/>
        <w:ind w:firstLine="567"/>
        <w:jc w:val="both"/>
        <w:rPr/>
      </w:pPr>
      <w:r>
        <w:rPr>
          <w:rFonts w:cs="Courier New" w:ascii="Courier New" w:hAnsi="Courier New"/>
          <w:sz w:val="20"/>
          <w:szCs w:val="20"/>
        </w:rPr>
        <w:t>Ha a pincérnél volt háromszáz frank, odaadta neki, és persze soha többé nem látta viszont a pénzét. A herceg egész jól keresett ezzel a módszerrel, s a pincérek talán nem is igen bánták, hogy rászedte őket. Elvégre egy herceg herceg marad - még a száműzetésben is.</w:t>
      </w:r>
    </w:p>
    <w:p>
      <w:pPr>
        <w:pStyle w:val="Normal"/>
        <w:spacing w:before="120" w:after="0"/>
        <w:ind w:firstLine="567"/>
        <w:jc w:val="both"/>
        <w:rPr/>
      </w:pPr>
      <w:r>
        <w:rPr>
          <w:rFonts w:cs="Courier New" w:ascii="Courier New" w:hAnsi="Courier New"/>
          <w:sz w:val="20"/>
          <w:szCs w:val="20"/>
        </w:rPr>
        <w:t>Borisz egy orosz emigránstól megneszelt valamit, ami pénzt ígért. Pár nappal azután, hogy kabátjainkat elzálogosítottuk, rejtélyesen így szólt:</w:t>
      </w:r>
    </w:p>
    <w:p>
      <w:pPr>
        <w:pStyle w:val="Normal"/>
        <w:spacing w:before="120" w:after="0"/>
        <w:ind w:firstLine="567"/>
        <w:jc w:val="both"/>
        <w:rPr/>
      </w:pPr>
      <w:r>
        <w:rPr>
          <w:rFonts w:cs="Courier New" w:ascii="Courier New" w:hAnsi="Courier New"/>
          <w:sz w:val="20"/>
          <w:szCs w:val="20"/>
        </w:rPr>
        <w:t>- Mondd csak, mon ami, vannak neked politikai elveid?</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incsenek - feleltem.</w:t>
      </w:r>
    </w:p>
    <w:p>
      <w:pPr>
        <w:pStyle w:val="Normal"/>
        <w:spacing w:before="120" w:after="0"/>
        <w:ind w:firstLine="567"/>
        <w:jc w:val="both"/>
        <w:rPr/>
      </w:pPr>
      <w:r>
        <w:rPr>
          <w:rFonts w:cs="Courier New" w:ascii="Courier New" w:hAnsi="Courier New"/>
          <w:sz w:val="20"/>
          <w:szCs w:val="20"/>
        </w:rPr>
        <w:t>- Nekem se. Az ember persze maradjon mindenütt hazafi, ámbár... Mózes mintha mondott volna valamit az egyiptomiak fortélyos kifosztásáról? Te, angol létedre, felteszem, olvastad a Bibliát. Arra célzok csak, nincs-e kifogásod az ellen, hogy kommunistáktól keressünk némi pénz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át persze, hogy nincs.</w:t>
      </w:r>
    </w:p>
    <w:p>
      <w:pPr>
        <w:pStyle w:val="Normal"/>
        <w:spacing w:before="120" w:after="0"/>
        <w:ind w:firstLine="567"/>
        <w:jc w:val="both"/>
        <w:rPr/>
      </w:pPr>
      <w:r>
        <w:rPr>
          <w:rFonts w:cs="Courier New" w:ascii="Courier New" w:hAnsi="Courier New"/>
          <w:sz w:val="20"/>
          <w:szCs w:val="20"/>
        </w:rPr>
        <w:t>- Nos, úgy tűnik, van itt egy titkos orosz társaság Párizsban, ami talán hasznunkra lehet. Kommunisták, mi több, a bolsik ügynökei. Baráti társaságként működnek, emigráns oroszokkal lépnek kapcsolatba, és megpróbálják őket bolsevik hitre téríteni. Egy barátom máris csatlakozott hozzájuk, s úgy véli, ha felkeresnénk őket, segítenének nekünk.</w:t>
      </w:r>
    </w:p>
    <w:p>
      <w:pPr>
        <w:pStyle w:val="Normal"/>
        <w:spacing w:before="120" w:after="0"/>
        <w:ind w:firstLine="567"/>
        <w:jc w:val="both"/>
        <w:rPr/>
      </w:pPr>
      <w:r>
        <w:rPr>
          <w:rFonts w:cs="Courier New" w:ascii="Courier New" w:hAnsi="Courier New"/>
          <w:sz w:val="20"/>
          <w:szCs w:val="20"/>
        </w:rPr>
        <w:t>- De mit tehetnek ők értünk? Rajtam aligha fognak segíteni, hisz nem vagyok orosz.</w:t>
      </w:r>
    </w:p>
    <w:p>
      <w:pPr>
        <w:pStyle w:val="Normal"/>
        <w:spacing w:before="120" w:after="0"/>
        <w:ind w:firstLine="567"/>
        <w:jc w:val="both"/>
        <w:rPr/>
      </w:pPr>
      <w:r>
        <w:rPr>
          <w:rFonts w:cs="Courier New" w:ascii="Courier New" w:hAnsi="Courier New"/>
          <w:sz w:val="20"/>
          <w:szCs w:val="20"/>
        </w:rPr>
        <w:t>- Nos, épp ez a szerencséd. Úgy hírlik, tudósítják valamelyik moszkvai lapot, és szeretnének egy-két angol témájú belpolitikai cikket is leadni. Ha együtt mennénk, lehet, hogy máris megrendelnének néhány cikket tőled.</w:t>
      </w:r>
    </w:p>
    <w:p>
      <w:pPr>
        <w:pStyle w:val="Normal"/>
        <w:spacing w:before="120" w:after="0"/>
        <w:ind w:firstLine="567"/>
        <w:jc w:val="both"/>
        <w:rPr/>
      </w:pPr>
      <w:r>
        <w:rPr>
          <w:rFonts w:cs="Courier New" w:ascii="Courier New" w:hAnsi="Courier New"/>
          <w:sz w:val="20"/>
          <w:szCs w:val="20"/>
        </w:rPr>
        <w:t>- Tőlem? De hisz halvány gőzöm sincs a politikáról!</w:t>
      </w:r>
    </w:p>
    <w:p>
      <w:pPr>
        <w:pStyle w:val="Normal"/>
        <w:spacing w:before="120" w:after="0"/>
        <w:ind w:firstLine="567"/>
        <w:jc w:val="both"/>
        <w:rPr/>
      </w:pPr>
      <w:r>
        <w:rPr>
          <w:rFonts w:cs="Courier New" w:ascii="Courier New" w:hAnsi="Courier New"/>
          <w:sz w:val="20"/>
          <w:szCs w:val="20"/>
        </w:rPr>
        <w:t xml:space="preserve">- </w:t>
      </w:r>
      <w:r>
        <w:rPr>
          <w:rFonts w:cs="Courier New" w:ascii="Courier New" w:hAnsi="Courier New"/>
          <w:i/>
          <w:iCs/>
          <w:sz w:val="20"/>
          <w:szCs w:val="20"/>
        </w:rPr>
        <w:t>Merde!</w:t>
      </w:r>
      <w:r>
        <w:rPr>
          <w:rFonts w:cs="Courier New" w:ascii="Courier New" w:hAnsi="Courier New"/>
          <w:sz w:val="20"/>
          <w:szCs w:val="20"/>
        </w:rPr>
        <w:t xml:space="preserve"> Nekik se... Csak annyi a dolgod, hogy kimásolsz egy-két cikket az angol lapokból. Itt van például a párizsi </w:t>
      </w:r>
      <w:r>
        <w:rPr>
          <w:rFonts w:cs="Courier New" w:ascii="Courier New" w:hAnsi="Courier New"/>
          <w:i/>
          <w:iCs/>
          <w:sz w:val="20"/>
          <w:szCs w:val="20"/>
        </w:rPr>
        <w:t>Daily Mail</w:t>
      </w:r>
      <w:r>
        <w:rPr>
          <w:rFonts w:cs="Courier New" w:ascii="Courier New" w:hAnsi="Courier New"/>
          <w:sz w:val="20"/>
          <w:szCs w:val="20"/>
        </w:rPr>
        <w:t>. Próbáld csak ki!</w:t>
      </w:r>
    </w:p>
    <w:p>
      <w:pPr>
        <w:pStyle w:val="Normal"/>
        <w:spacing w:before="120" w:after="0"/>
        <w:ind w:firstLine="567"/>
        <w:jc w:val="both"/>
        <w:rPr/>
      </w:pPr>
      <w:r>
        <w:rPr>
          <w:rFonts w:cs="Courier New" w:ascii="Courier New" w:hAnsi="Courier New"/>
          <w:sz w:val="20"/>
          <w:szCs w:val="20"/>
        </w:rPr>
        <w:t xml:space="preserve">- De hisz a </w:t>
      </w:r>
      <w:r>
        <w:rPr>
          <w:rFonts w:cs="Courier New" w:ascii="Courier New" w:hAnsi="Courier New"/>
          <w:i/>
          <w:iCs/>
          <w:sz w:val="20"/>
          <w:szCs w:val="20"/>
        </w:rPr>
        <w:t>Daily Mail</w:t>
      </w:r>
      <w:r>
        <w:rPr>
          <w:rFonts w:cs="Courier New" w:ascii="Courier New" w:hAnsi="Courier New"/>
          <w:sz w:val="20"/>
          <w:szCs w:val="20"/>
        </w:rPr>
        <w:t xml:space="preserve"> konzervatív lap, amely őszintén gyűlöli a kommunistákat.</w:t>
      </w:r>
    </w:p>
    <w:p>
      <w:pPr>
        <w:pStyle w:val="Normal"/>
        <w:spacing w:before="120" w:after="0"/>
        <w:ind w:firstLine="567"/>
        <w:jc w:val="both"/>
        <w:rPr/>
      </w:pPr>
      <w:r>
        <w:rPr>
          <w:rFonts w:cs="Courier New" w:ascii="Courier New" w:hAnsi="Courier New"/>
          <w:sz w:val="20"/>
          <w:szCs w:val="20"/>
        </w:rPr>
        <w:t>- Akkor hát írd az ellenkezőjét, amit ők, az biztosan jó lesz. Nem hagyhatunk ki egy ilyen lehetőséget, mon ami. Több száz frankot érhet!</w:t>
      </w:r>
    </w:p>
    <w:p>
      <w:pPr>
        <w:pStyle w:val="Normal"/>
        <w:spacing w:before="120" w:after="0"/>
        <w:ind w:firstLine="567"/>
        <w:jc w:val="both"/>
        <w:rPr/>
      </w:pPr>
      <w:r>
        <w:rPr>
          <w:rFonts w:cs="Courier New" w:ascii="Courier New" w:hAnsi="Courier New"/>
          <w:sz w:val="20"/>
          <w:szCs w:val="20"/>
        </w:rPr>
        <w:t>Az ötlet nem volt túlzottan ínyemre, mivel a párizsi rendőrség igen keményen bánt a kommunistákkal, főként, ha külföldiek voltak, s én már amúgy is gyanús voltam a szemükben. Alig néhány hónapja egy detektív meglátott egy kommunista hetilap szerkesztőségéből kijönni, emiatt aztán jócskán meggyűlt a bajom. Ha most elkapnak, amint ezzel a titkos társasággal adom össze magam, könnyen lehet, hogy még ki is utasítanak... Ám a lehetőség túlságosan is vonzónak tűnt, semhogy elszalasszam. Aznap délután Borisz egy másik barátja, aki ugyancsak pincér, jött értünk, hogy elvigyen a találkozóra. A címre már nem emlékszem - kopott kis utca volt, a Szajna-parttól lefelé déli irányban, valahol a képviselőház közelében. Borisz barátja ragaszkodott a lehető legnagyobb elővigyázatossághoz. Közömbös arccal bámészkodtunk az utcán, előbb jól megnéztük magunknak a bejáratot, amelyen be kellett mennünk - egy mosodás ház bejárata volt -, majd elsétáltunk az ellenkező irányba, miközben a szemünk sarkából végigfürkésztük az ablakokat és a kávéházakat. Ha a helyről tudták, hogy kommunista fészek, alighanem figyelték, feltettük hát, hogy ha csak egyetlen gyanús alakot is látunk, aki detektív lehet, nyomban hazamegyünk. Én féltem, Borisz viszont kimondottan élvezte a konspirációt - egészen megfeledkezve arról, hogy azokkal készül üzletelni, akik a szüleit lemészárolták.</w:t>
      </w:r>
    </w:p>
    <w:p>
      <w:pPr>
        <w:pStyle w:val="Normal"/>
        <w:spacing w:before="120" w:after="0"/>
        <w:ind w:firstLine="567"/>
        <w:jc w:val="both"/>
        <w:rPr/>
      </w:pPr>
      <w:r>
        <w:rPr>
          <w:rFonts w:cs="Courier New" w:ascii="Courier New" w:hAnsi="Courier New"/>
          <w:sz w:val="20"/>
          <w:szCs w:val="20"/>
        </w:rPr>
        <w:t>Miután úgy tűnt, tiszta a levegő, sietve besurrantunk a kapun. A mosodában egy francia nő ruhákat vasalt éppen, és közölte velünk, hogy „az orosz urakhoz” a hátsó, udvari lépcsőházon át jutunk fel. Több fordulónyi sötét lépcsőn kellett felkapaszkodnunk, míg végül egy pihenőre jutottunk. A lépcső tetején egy izmos, mogorva képű, loncsos hajú fiatal férfi állt. Ahogy közelebb léptem, gyanakvóan végigmért, karjával eltorlaszolta előlem az utat, és oroszul kérdezett valamit.</w:t>
      </w:r>
    </w:p>
    <w:p>
      <w:pPr>
        <w:pStyle w:val="Normal"/>
        <w:spacing w:before="120" w:after="0"/>
        <w:ind w:firstLine="567"/>
        <w:jc w:val="both"/>
        <w:rPr/>
      </w:pPr>
      <w:r>
        <w:rPr>
          <w:rFonts w:cs="Courier New" w:ascii="Courier New" w:hAnsi="Courier New"/>
          <w:sz w:val="20"/>
          <w:szCs w:val="20"/>
        </w:rPr>
        <w:t xml:space="preserve">- </w:t>
      </w:r>
      <w:r>
        <w:rPr>
          <w:rFonts w:cs="Courier New" w:ascii="Courier New" w:hAnsi="Courier New"/>
          <w:i/>
          <w:iCs/>
          <w:sz w:val="20"/>
          <w:szCs w:val="20"/>
        </w:rPr>
        <w:t>Mot d’ordre!</w:t>
      </w:r>
      <w:r>
        <w:rPr>
          <w:rStyle w:val="FootnoteCharacters"/>
          <w:rStyle w:val="FootnoteAnchor"/>
          <w:rFonts w:cs="Courier New" w:ascii="Courier New" w:hAnsi="Courier New"/>
          <w:sz w:val="20"/>
          <w:szCs w:val="20"/>
        </w:rPr>
        <w:footnoteReference w:id="42"/>
      </w:r>
      <w:r>
        <w:rPr>
          <w:rFonts w:cs="Courier New" w:ascii="Courier New" w:hAnsi="Courier New"/>
          <w:sz w:val="20"/>
          <w:szCs w:val="20"/>
        </w:rPr>
        <w:t xml:space="preserve"> - mordult rám végül franciául, látva, hogy szavait nem értem.</w:t>
      </w:r>
    </w:p>
    <w:p>
      <w:pPr>
        <w:pStyle w:val="Normal"/>
        <w:spacing w:before="120" w:after="0"/>
        <w:ind w:firstLine="567"/>
        <w:jc w:val="both"/>
        <w:rPr/>
      </w:pPr>
      <w:r>
        <w:rPr>
          <w:rFonts w:cs="Courier New" w:ascii="Courier New" w:hAnsi="Courier New"/>
          <w:sz w:val="20"/>
          <w:szCs w:val="20"/>
        </w:rPr>
        <w:t>Földbe gyökerezett a lábam. Hogy jelszót kérnek tőlünk - erre végképp nem számítottam.</w:t>
      </w:r>
    </w:p>
    <w:p>
      <w:pPr>
        <w:pStyle w:val="Normal"/>
        <w:spacing w:before="120" w:after="0"/>
        <w:ind w:firstLine="567"/>
        <w:jc w:val="both"/>
        <w:rPr/>
      </w:pPr>
      <w:r>
        <w:rPr>
          <w:rFonts w:cs="Courier New" w:ascii="Courier New" w:hAnsi="Courier New"/>
          <w:sz w:val="20"/>
          <w:szCs w:val="20"/>
        </w:rPr>
        <w:t>- Mot d’ordre! - sürgetett az orosz.</w:t>
      </w:r>
    </w:p>
    <w:p>
      <w:pPr>
        <w:pStyle w:val="Normal"/>
        <w:spacing w:before="120" w:after="0"/>
        <w:ind w:firstLine="567"/>
        <w:jc w:val="both"/>
        <w:rPr/>
      </w:pPr>
      <w:r>
        <w:rPr>
          <w:rFonts w:cs="Courier New" w:ascii="Courier New" w:hAnsi="Courier New"/>
          <w:sz w:val="20"/>
          <w:szCs w:val="20"/>
        </w:rPr>
        <w:t>Borisz barátja, aki eddig mögöttünk állt, most előre lépett, és mondott valamit oroszul: talán a jelszót, talán valami magyarázatfélét. Úgy tűnt, a mogorva fiatalember beéri ezzel, s mindjárt bevezetett egy kopott kis szobába, melynek ablakai jégvirágosak voltak. A hely egy nyomorúságos kis irodára emlékeztetett, a falakra cirillbetűs propaganda plakátokat, s egy jókora, bumfordi Lenin-portrét rajzszögeztek ki. Az asztalnál borostás képű orosz ült ingujjban, előtte nagy halom, újságpostázáshoz használt papírszalag, éppen a címeket körmölte rájuk. Ahogy beléptem, gyatra franciasággal mindjárt rám rivallt.</w:t>
      </w:r>
    </w:p>
    <w:p>
      <w:pPr>
        <w:pStyle w:val="Normal"/>
        <w:spacing w:before="120" w:after="0"/>
        <w:ind w:firstLine="567"/>
        <w:jc w:val="both"/>
        <w:rPr/>
      </w:pPr>
      <w:r>
        <w:rPr>
          <w:rFonts w:cs="Courier New" w:ascii="Courier New" w:hAnsi="Courier New"/>
          <w:sz w:val="20"/>
          <w:szCs w:val="20"/>
        </w:rPr>
        <w:t>- Micsoda könnyelműség! Legalább egy köteg szennyest hozhattak voln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Szennyest? - kérdeztem ámuldozva.</w:t>
      </w:r>
    </w:p>
    <w:p>
      <w:pPr>
        <w:pStyle w:val="Normal"/>
        <w:spacing w:before="120" w:after="0"/>
        <w:ind w:firstLine="567"/>
        <w:jc w:val="both"/>
        <w:rPr/>
      </w:pPr>
      <w:r>
        <w:rPr>
          <w:rFonts w:cs="Courier New" w:ascii="Courier New" w:hAnsi="Courier New"/>
          <w:sz w:val="20"/>
          <w:szCs w:val="20"/>
        </w:rPr>
        <w:t>- Aki csak idejön, mosatnivalót hoz magával, mintha a mosodába vinné. Legközelebb hozzanak maguk is egy jó nagy batyut. Nem szeretnénk, ha a kopók szagot fognának.</w:t>
      </w:r>
    </w:p>
    <w:p>
      <w:pPr>
        <w:pStyle w:val="Normal"/>
        <w:spacing w:before="120" w:after="0"/>
        <w:ind w:firstLine="567"/>
        <w:jc w:val="both"/>
        <w:rPr/>
      </w:pPr>
      <w:r>
        <w:rPr>
          <w:rFonts w:cs="Courier New" w:ascii="Courier New" w:hAnsi="Courier New"/>
          <w:sz w:val="20"/>
          <w:szCs w:val="20"/>
        </w:rPr>
        <w:t>A találkozó a vártnál is konspiratívabb volt. Borisz leült az egyetlen szabad székre, majd hosszas, orosz nyelvű eszmecsere következett. Csak a borotválatlan férfi beszélt, társa mogorván a falnak dőlve engem figyelt, mint akit még mindig gyanúsnak talál. Fura helyzet volt, ott álltam a forradalmi plakátokkal kitapétázott titkos helyiségben, és hallgattam egy beszélgetést, amelyből egy szót sem értettem. A két orosz hadarva és izgatottan beszélt, s eközben olykor el-elmosolyodtak, megvonták vállukat. Próbáltam kitalálni, miről is folyhat köztük a szó. Nyilván „atyuskő”-nak, „galambocskám”-nak, meg „Ivan Alekszandro</w:t>
        <w:softHyphen/>
        <w:t>vics”-nak szólongatják egymást, ahogy az orosz regények hősei - gondoltam. Beszélgetésük tárgya pedig mi egyéb volna, mint a forradalom? A borostás férfi nyilván határozottan leszögezi: „Mi nem alkudozunk. A vita csak ócska burzsoá csökevény! A mi érveink: a tettek.” Utóbb megtudtam, nem egészen erről volt szó. Húsz frankot követeltek tőlünk, amolyan mozgalmi tagdíjként, és Borisz meg is ígérte, hogy kifizeti. (Égen-földön nem volt több pénzünk tizenhét franknál! ) Végül elővette féltett tartalékunkat, és saját szakállára leszurkolt öt frankot.</w:t>
      </w:r>
    </w:p>
    <w:p>
      <w:pPr>
        <w:pStyle w:val="Normal"/>
        <w:spacing w:before="120" w:after="0"/>
        <w:ind w:firstLine="567"/>
        <w:jc w:val="both"/>
        <w:rPr/>
      </w:pPr>
      <w:r>
        <w:rPr>
          <w:rFonts w:cs="Courier New" w:ascii="Courier New" w:hAnsi="Courier New"/>
          <w:sz w:val="20"/>
          <w:szCs w:val="20"/>
        </w:rPr>
        <w:t>A mogorva ajtónálló ettől mintha megenyhült volna, s fél fenékkel lazán felült az asztalra. A borostás faggatni kezdett franciául, s közben egy cédulára jegyzetelgete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Kommunista? - kérdezte.</w:t>
      </w:r>
    </w:p>
    <w:p>
      <w:pPr>
        <w:pStyle w:val="Normal"/>
        <w:spacing w:before="120" w:after="0"/>
        <w:ind w:firstLine="567"/>
        <w:jc w:val="both"/>
        <w:rPr/>
      </w:pPr>
      <w:r>
        <w:rPr>
          <w:rFonts w:cs="Courier New" w:ascii="Courier New" w:hAnsi="Courier New"/>
          <w:sz w:val="20"/>
          <w:szCs w:val="20"/>
        </w:rPr>
        <w:t>- Csak szimpatizáns - feleltem. - Soha semmilyen szervezetnek nem voltam tagj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Járatos a brit belpolitikában?</w:t>
      </w:r>
    </w:p>
    <w:p>
      <w:pPr>
        <w:pStyle w:val="Normal"/>
        <w:spacing w:before="120" w:after="0"/>
        <w:ind w:firstLine="567"/>
        <w:jc w:val="both"/>
        <w:rPr/>
      </w:pPr>
      <w:r>
        <w:rPr>
          <w:rFonts w:cs="Courier New" w:ascii="Courier New" w:hAnsi="Courier New"/>
          <w:sz w:val="20"/>
          <w:szCs w:val="20"/>
        </w:rPr>
        <w:t>- Hát persze... - mondtam, mindjárt felsorolva néhány miniszter nevét, s elejtve egy-két flegma megjegyzést a Munkáspártról.</w:t>
      </w:r>
    </w:p>
    <w:p>
      <w:pPr>
        <w:pStyle w:val="Normal"/>
        <w:spacing w:before="120" w:after="0"/>
        <w:ind w:firstLine="567"/>
        <w:jc w:val="both"/>
        <w:rPr/>
      </w:pPr>
      <w:r>
        <w:rPr>
          <w:rFonts w:cs="Courier New" w:ascii="Courier New" w:hAnsi="Courier New"/>
          <w:sz w:val="20"/>
          <w:szCs w:val="20"/>
        </w:rPr>
        <w:t xml:space="preserve">- Na és hogy áll a </w:t>
      </w:r>
      <w:r>
        <w:rPr>
          <w:rFonts w:cs="Courier New" w:ascii="Courier New" w:hAnsi="Courier New"/>
          <w:i/>
          <w:iCs/>
          <w:sz w:val="20"/>
          <w:szCs w:val="20"/>
        </w:rPr>
        <w:t>Le Sport</w:t>
      </w:r>
      <w:r>
        <w:rPr>
          <w:rFonts w:cs="Courier New" w:ascii="Courier New" w:hAnsi="Courier New"/>
          <w:sz w:val="20"/>
          <w:szCs w:val="20"/>
        </w:rPr>
        <w:t>-ral? Maga is képes volna efféle cikkeket írni?</w:t>
      </w:r>
    </w:p>
    <w:p>
      <w:pPr>
        <w:pStyle w:val="Normal"/>
        <w:spacing w:before="120" w:after="0"/>
        <w:ind w:firstLine="567"/>
        <w:jc w:val="both"/>
        <w:rPr/>
      </w:pPr>
      <w:r>
        <w:rPr>
          <w:rFonts w:cs="Courier New" w:ascii="Courier New" w:hAnsi="Courier New"/>
          <w:sz w:val="20"/>
          <w:szCs w:val="20"/>
        </w:rPr>
        <w:t>(A Kontinensen létezik valami rejtélyes kapcsolat a futball és a szocializmus között...)</w:t>
      </w:r>
    </w:p>
    <w:p>
      <w:pPr>
        <w:pStyle w:val="Normal"/>
        <w:spacing w:before="120" w:after="0"/>
        <w:ind w:firstLine="567"/>
        <w:jc w:val="both"/>
        <w:rPr/>
      </w:pPr>
      <w:r>
        <w:rPr>
          <w:rFonts w:cs="Courier New" w:ascii="Courier New" w:hAnsi="Courier New"/>
          <w:sz w:val="20"/>
          <w:szCs w:val="20"/>
        </w:rPr>
        <w:t>- Ó, hát persze! - vágtam rá ismét.</w:t>
      </w:r>
    </w:p>
    <w:p>
      <w:pPr>
        <w:pStyle w:val="Normal"/>
        <w:spacing w:before="120" w:after="0"/>
        <w:ind w:firstLine="567"/>
        <w:jc w:val="both"/>
        <w:rPr/>
      </w:pPr>
      <w:r>
        <w:rPr>
          <w:rFonts w:cs="Courier New" w:ascii="Courier New" w:hAnsi="Courier New"/>
          <w:sz w:val="20"/>
          <w:szCs w:val="20"/>
        </w:rPr>
        <w:t>Mindketten komolyan összenéztek, bólintottak, majd a borostás így szólt:</w:t>
      </w:r>
    </w:p>
    <w:p>
      <w:pPr>
        <w:pStyle w:val="Normal"/>
        <w:spacing w:before="120" w:after="0"/>
        <w:ind w:firstLine="567"/>
        <w:jc w:val="both"/>
        <w:rPr/>
      </w:pPr>
      <w:r>
        <w:rPr>
          <w:rFonts w:cs="Courier New" w:ascii="Courier New" w:hAnsi="Courier New"/>
          <w:sz w:val="20"/>
          <w:szCs w:val="20"/>
        </w:rPr>
        <w:t>- Maga, évidemment</w:t>
      </w:r>
      <w:r>
        <w:rPr>
          <w:rStyle w:val="FootnoteCharacters"/>
          <w:rStyle w:val="FootnoteAnchor"/>
          <w:rFonts w:cs="Courier New" w:ascii="Courier New" w:hAnsi="Courier New"/>
          <w:sz w:val="20"/>
          <w:szCs w:val="20"/>
        </w:rPr>
        <w:footnoteReference w:id="43"/>
      </w:r>
      <w:r>
        <w:rPr>
          <w:rFonts w:cs="Courier New" w:ascii="Courier New" w:hAnsi="Courier New"/>
          <w:sz w:val="20"/>
          <w:szCs w:val="20"/>
        </w:rPr>
        <w:t>, jól ismeri az angliai viszonyokat. Vállalná, hogy cikksorozatot ír egy moszkvai hetilap számára? A részleteket majd közöljü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ermészetesen.</w:t>
      </w:r>
    </w:p>
    <w:p>
      <w:pPr>
        <w:pStyle w:val="Normal"/>
        <w:spacing w:before="120" w:after="0"/>
        <w:ind w:firstLine="567"/>
        <w:jc w:val="both"/>
        <w:rPr/>
      </w:pPr>
      <w:r>
        <w:rPr>
          <w:rFonts w:cs="Courier New" w:ascii="Courier New" w:hAnsi="Courier New"/>
          <w:sz w:val="20"/>
          <w:szCs w:val="20"/>
        </w:rPr>
        <w:t>- Akkor hát, elvtárs, a holnapi első postával értesítjük. Esetleg a másodikkal. A járandósága cikkenként százötven frank. Ne feledje, ha legközelebb jön, hozzon magával egy csomag mosnivalót. Au revoir</w:t>
      </w:r>
      <w:r>
        <w:rPr>
          <w:rStyle w:val="FootnoteCharacters"/>
          <w:rStyle w:val="FootnoteAnchor"/>
          <w:rFonts w:cs="Courier New" w:ascii="Courier New" w:hAnsi="Courier New"/>
          <w:sz w:val="20"/>
          <w:szCs w:val="20"/>
        </w:rPr>
        <w:footnoteReference w:id="44"/>
      </w:r>
      <w:r>
        <w:rPr>
          <w:rFonts w:cs="Courier New" w:ascii="Courier New" w:hAnsi="Courier New"/>
          <w:sz w:val="20"/>
          <w:szCs w:val="20"/>
        </w:rPr>
        <w:t>, elvtárs.</w:t>
      </w:r>
    </w:p>
    <w:p>
      <w:pPr>
        <w:pStyle w:val="Normal"/>
        <w:spacing w:before="120" w:after="0"/>
        <w:ind w:firstLine="567"/>
        <w:jc w:val="both"/>
        <w:rPr/>
      </w:pPr>
      <w:r>
        <w:rPr>
          <w:rFonts w:cs="Courier New" w:ascii="Courier New" w:hAnsi="Courier New"/>
          <w:sz w:val="20"/>
          <w:szCs w:val="20"/>
        </w:rPr>
        <w:t>Lementünk a lépcsőn, óvatosan kikémleltünk a mosodából, majd megbizonyosodva, hogy az utcán senki sem jár, kisurrantunk. Borisz majd kibújt a bőréből örömében. Afféle szent elragadtatás lett úrrá rajta, berontott az első trafikba, s vett egy ötven centime-os szivart. Kifelé jövet a járdára csapott a botjával, és sugárzó arccal kijelentette:</w:t>
      </w:r>
    </w:p>
    <w:p>
      <w:pPr>
        <w:pStyle w:val="Normal"/>
        <w:spacing w:before="120" w:after="0"/>
        <w:ind w:firstLine="567"/>
        <w:jc w:val="both"/>
        <w:rPr/>
      </w:pPr>
      <w:r>
        <w:rPr>
          <w:rFonts w:cs="Courier New" w:ascii="Courier New" w:hAnsi="Courier New"/>
          <w:sz w:val="20"/>
          <w:szCs w:val="20"/>
        </w:rPr>
        <w:t>- Végre! Most végre, mon ami, megfogtuk az Isten lábát. Te aztán jól rászedted őket! Hallottad, máris elvtársnak mondott a fickó? Százötven frank egy cikkért...</w:t>
      </w:r>
    </w:p>
    <w:p>
      <w:pPr>
        <w:pStyle w:val="Normal"/>
        <w:spacing w:before="120" w:after="0"/>
        <w:ind w:firstLine="567"/>
        <w:jc w:val="both"/>
        <w:rPr/>
      </w:pPr>
      <w:r>
        <w:rPr>
          <w:rFonts w:cs="Courier New" w:ascii="Courier New" w:hAnsi="Courier New"/>
          <w:i/>
          <w:iCs/>
          <w:sz w:val="20"/>
          <w:szCs w:val="20"/>
        </w:rPr>
        <w:t>Nom de Dieu</w:t>
      </w:r>
      <w:r>
        <w:rPr>
          <w:rFonts w:cs="Courier New" w:ascii="Courier New" w:hAnsi="Courier New"/>
          <w:sz w:val="20"/>
          <w:szCs w:val="20"/>
        </w:rPr>
        <w:t>, micsoda mázli!</w:t>
      </w:r>
    </w:p>
    <w:p>
      <w:pPr>
        <w:pStyle w:val="Normal"/>
        <w:spacing w:before="120" w:after="0"/>
        <w:ind w:firstLine="567"/>
        <w:jc w:val="both"/>
        <w:rPr/>
      </w:pPr>
      <w:r>
        <w:rPr>
          <w:rFonts w:cs="Courier New" w:ascii="Courier New" w:hAnsi="Courier New"/>
          <w:sz w:val="20"/>
          <w:szCs w:val="20"/>
        </w:rPr>
        <w:t>Másnap reggel, ahogy megjött a postás, mindjárt lerohantam a bisztróba a levelemért, de csalódnom kellett: nem jött a nevemre semmi. Otthon maradtam, hogy bevárjam a második kézbesítést, ám azt is hiába...</w:t>
      </w:r>
    </w:p>
    <w:p>
      <w:pPr>
        <w:pStyle w:val="Normal"/>
        <w:spacing w:before="120" w:after="0"/>
        <w:ind w:firstLine="567"/>
        <w:jc w:val="both"/>
        <w:rPr/>
      </w:pPr>
      <w:r>
        <w:rPr>
          <w:rFonts w:cs="Courier New" w:ascii="Courier New" w:hAnsi="Courier New"/>
          <w:sz w:val="20"/>
          <w:szCs w:val="20"/>
        </w:rPr>
        <w:t>Miután a titkos társaság három nap múlva sem hallatott magáról, nem reménykedtünk többé, hanem arra jutottunk, hogy nyilván találtak mást, aki cikkeket ír nekik.</w:t>
      </w:r>
    </w:p>
    <w:p>
      <w:pPr>
        <w:pStyle w:val="Normal"/>
        <w:spacing w:before="120" w:after="0"/>
        <w:ind w:firstLine="567"/>
        <w:jc w:val="both"/>
        <w:rPr/>
      </w:pPr>
      <w:r>
        <w:rPr>
          <w:rFonts w:cs="Courier New" w:ascii="Courier New" w:hAnsi="Courier New"/>
          <w:sz w:val="20"/>
          <w:szCs w:val="20"/>
        </w:rPr>
        <w:t xml:space="preserve">Tíz nappal később azért ismét ellátogattunk az irodába, még csomagról is gondoskodtunk, hogy azt a látszatot keltsük, mosatni megyünk. A titkos társaság azonban - hogy, hogy nem - nyomtalanul eltűnt! A mosodás nő semmiről sem tudott - csupán annyit közölt velünk, hogy </w:t>
      </w:r>
      <w:r>
        <w:rPr>
          <w:rFonts w:cs="Courier New" w:ascii="Courier New" w:hAnsi="Courier New"/>
          <w:i/>
          <w:iCs/>
          <w:sz w:val="20"/>
          <w:szCs w:val="20"/>
        </w:rPr>
        <w:t>ces messieurs</w:t>
      </w:r>
      <w:r>
        <w:rPr>
          <w:rStyle w:val="FootnoteCharacters"/>
          <w:rStyle w:val="FootnoteAnchor"/>
          <w:rFonts w:cs="Courier New" w:ascii="Courier New" w:hAnsi="Courier New"/>
          <w:sz w:val="20"/>
          <w:szCs w:val="20"/>
        </w:rPr>
        <w:footnoteReference w:id="45"/>
      </w:r>
      <w:r>
        <w:rPr>
          <w:rFonts w:cs="Courier New" w:ascii="Courier New" w:hAnsi="Courier New"/>
          <w:sz w:val="20"/>
          <w:szCs w:val="20"/>
        </w:rPr>
        <w:t xml:space="preserve"> pár napja távoztak, miután a lakbért illetően holmi vitájuk támadt a tulajjal. Ó, milyen hülyén is festhettünk, hónunk alatt azokkal a csomagokkal! Csupán azzal vigasztalhattuk magunkat, hogy húsz helyett csak öt frankkal lettünk rövidebbek.</w:t>
      </w:r>
    </w:p>
    <w:p>
      <w:pPr>
        <w:pStyle w:val="Normal"/>
        <w:spacing w:before="120" w:after="0"/>
        <w:ind w:firstLine="567"/>
        <w:jc w:val="both"/>
        <w:rPr/>
      </w:pPr>
      <w:r>
        <w:rPr>
          <w:rFonts w:cs="Courier New" w:ascii="Courier New" w:hAnsi="Courier New"/>
          <w:sz w:val="20"/>
          <w:szCs w:val="20"/>
        </w:rPr>
        <w:t>A titkos társaságról soha többet nem hallottunk. Senki sem tudta, kifélék-mifélék lehettek. Gyanítom, semmi közük nem volt a kommunista párthoz, csak afféle közönséges szélhámosok voltak, akik az orosz emigránsokra szakosodtak: elszedték pénzüket, s cserébe egy nemlétező szervezet tagjaivá nyilvánították őket. Azokban az években meglehetősen biztos jövedelem volt ez, és nem kétséges, hogy valahol, egy másik városban a mai napig is űzik tevékenységüket.</w:t>
      </w:r>
    </w:p>
    <w:p>
      <w:pPr>
        <w:pStyle w:val="Normal"/>
        <w:spacing w:before="120" w:after="0"/>
        <w:ind w:firstLine="567"/>
        <w:jc w:val="both"/>
        <w:rPr/>
      </w:pPr>
      <w:r>
        <w:rPr>
          <w:rFonts w:cs="Courier New" w:ascii="Courier New" w:hAnsi="Courier New"/>
          <w:sz w:val="20"/>
          <w:szCs w:val="20"/>
        </w:rPr>
        <w:t>Ügyes fickók voltak, pompásan eljátszották szerepüket. Irodájuk szakasztott olyan volt, amilyennek egy titkos kommunista irodát a laikus elképzel, ami pedig a kötelező szennyes batyukat illeti - nos, ez egészen zseniális trükk volt.</w:t>
      </w:r>
    </w:p>
    <w:p>
      <w:pPr>
        <w:pStyle w:val="StlusCmsor1CourierNew12ptKzprezrtUtna6pt"/>
        <w:rPr>
          <w:kern w:val="0"/>
          <w:lang w:val="hu-HU"/>
        </w:rPr>
      </w:pPr>
      <w:r>
        <w:rPr>
          <w:kern w:val="0"/>
          <w:lang w:val="hu-HU"/>
        </w:rPr>
        <w:t>IX.</w:t>
      </w:r>
    </w:p>
    <w:p>
      <w:pPr>
        <w:pStyle w:val="Normal"/>
        <w:spacing w:before="120" w:after="0"/>
        <w:ind w:firstLine="567"/>
        <w:jc w:val="both"/>
        <w:rPr/>
      </w:pPr>
      <w:r>
        <w:rPr>
          <w:rFonts w:cs="Courier New" w:ascii="Courier New" w:hAnsi="Courier New"/>
          <w:sz w:val="20"/>
          <w:szCs w:val="20"/>
        </w:rPr>
        <w:t>Még három napig jártunk munka után. Esténként hazatérve szobámban mind soványabb leves- és kenyéradagok vártak ránk. Végül aztán két reménysugár is felvillant előttünk. Előbb Borisz hallott valami munkalehetőségről az Hôtel X.-ben, a Concorde tér közelében, majd előkerült a Rue du Commerce-i új vendéglő patronja is. Egy délután elindultunk, hogy fölkeressük. Borisz egész úton leendő mesés fizetségünkről beszélt, meg arról, mennyire fontos, hogy jó benyomást tegyünk a patronra.</w:t>
      </w:r>
    </w:p>
    <w:p>
      <w:pPr>
        <w:pStyle w:val="Normal"/>
        <w:spacing w:before="120" w:after="0"/>
        <w:ind w:firstLine="567"/>
        <w:jc w:val="both"/>
        <w:rPr/>
      </w:pPr>
      <w:r>
        <w:rPr>
          <w:rFonts w:cs="Courier New" w:ascii="Courier New" w:hAnsi="Courier New"/>
          <w:sz w:val="20"/>
          <w:szCs w:val="20"/>
        </w:rPr>
        <w:t>- A fellépés, mon ami, minden a fellépésen múlik! Adj egy új öltönyt, s én estére szerzek egy ezer frankos kölcsönt. Nagy kár, hogy nem vettem legalább egy új gallért, amíg pénzünk volt. Ma reggel kifordítottam a gallérom, de hiába, kívül-belül egyformán rojtos. Szerinted meglátszik rajtam a koplalás, mon am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Sápadtnak tűnsz.</w:t>
      </w:r>
    </w:p>
    <w:p>
      <w:pPr>
        <w:pStyle w:val="Normal"/>
        <w:spacing w:before="120" w:after="0"/>
        <w:ind w:firstLine="567"/>
        <w:jc w:val="both"/>
        <w:rPr/>
      </w:pPr>
      <w:r>
        <w:rPr>
          <w:rFonts w:cs="Courier New" w:ascii="Courier New" w:hAnsi="Courier New"/>
          <w:sz w:val="20"/>
          <w:szCs w:val="20"/>
        </w:rPr>
        <w:t>- A fenébe, hát milyen legyen az ember, ha kenyéren és krumplin él? Éhesnek látszani végzetes hiba. Ha mások is észreveszik rajtad, mindjárt kedvük támad beléd rúgni. De, várj csak, cimbora!</w:t>
      </w:r>
    </w:p>
    <w:p>
      <w:pPr>
        <w:pStyle w:val="Normal"/>
        <w:spacing w:before="120" w:after="0"/>
        <w:ind w:firstLine="567"/>
        <w:jc w:val="both"/>
        <w:rPr/>
      </w:pPr>
      <w:r>
        <w:rPr>
          <w:rFonts w:cs="Courier New" w:ascii="Courier New" w:hAnsi="Courier New"/>
          <w:sz w:val="20"/>
          <w:szCs w:val="20"/>
        </w:rPr>
        <w:t>Hirtelen megállt egy ékszerbolt kirakata előtt, és erősen pofozni kezdte magát, hogy egy kis vért kergessen az arcába. Aztán, még mielőtt a pír eltűnt volna, besiettünk a vendéglőbe, és bemutatkoztunk a patronnak.</w:t>
      </w:r>
    </w:p>
    <w:p>
      <w:pPr>
        <w:pStyle w:val="Normal"/>
        <w:spacing w:before="120" w:after="0"/>
        <w:ind w:firstLine="567"/>
        <w:jc w:val="both"/>
        <w:rPr/>
      </w:pPr>
      <w:r>
        <w:rPr>
          <w:rFonts w:cs="Courier New" w:ascii="Courier New" w:hAnsi="Courier New"/>
          <w:sz w:val="20"/>
          <w:szCs w:val="20"/>
        </w:rPr>
        <w:t xml:space="preserve">A patron alacsony, köpcös, méltóságteljes, hullámos őszbajú férfiú volt. Finom kétsoros flanelöltönyt viselt, és kölnitől illatozott. Borisz mindjárt közölte velem, hogy az orosz hadsereg hajdanvolt ezredeséhez van szerencsénk. Ott volt a felesége is, egy rémesen kövér, holtsápadt arcú, skarlátvörös ajkú francia nő; a hideg borjúsült jutott eszembe róla, paradicsommal. A patron szívélyesen üdvözölte Boriszt, s pár percig oroszul beszélgettek egymással. Én a háttérben álltam, s épp arra készültem, hogy hazudok valami hatalmasat edénymosogatói jártasságomat illetően. Kínosan toporogva próbáltam minél alázatosabbnak mutatkozni. Borisz belém verte, hogy a </w:t>
      </w:r>
      <w:r>
        <w:rPr>
          <w:rFonts w:cs="Courier New" w:ascii="Courier New" w:hAnsi="Courier New"/>
          <w:i/>
          <w:iCs/>
          <w:sz w:val="20"/>
          <w:szCs w:val="20"/>
        </w:rPr>
        <w:t>plongeur</w:t>
      </w:r>
      <w:r>
        <w:rPr>
          <w:rStyle w:val="FootnoteCharacters"/>
          <w:rStyle w:val="FootnoteAnchor"/>
          <w:rFonts w:cs="Courier New" w:ascii="Courier New" w:hAnsi="Courier New"/>
          <w:sz w:val="20"/>
          <w:szCs w:val="20"/>
        </w:rPr>
        <w:footnoteReference w:id="46"/>
      </w:r>
      <w:r>
        <w:rPr>
          <w:rFonts w:cs="Courier New" w:ascii="Courier New" w:hAnsi="Courier New"/>
          <w:sz w:val="20"/>
          <w:szCs w:val="20"/>
        </w:rPr>
        <w:t xml:space="preserve"> minden rabszolgák legalantasabbika, így hát arra számítottam, hogy a patron úgy bánik velem, mint a kutyával. Ám jókora meglepetésemre szívélyesen kezet fogott velem.</w:t>
      </w:r>
    </w:p>
    <w:p>
      <w:pPr>
        <w:pStyle w:val="Normal"/>
        <w:spacing w:before="120" w:after="0"/>
        <w:ind w:firstLine="567"/>
        <w:jc w:val="both"/>
        <w:rPr/>
      </w:pPr>
      <w:r>
        <w:rPr>
          <w:rFonts w:cs="Courier New" w:ascii="Courier New" w:hAnsi="Courier New"/>
          <w:sz w:val="20"/>
          <w:szCs w:val="20"/>
        </w:rPr>
        <w:t>- Szóval ön angol! - lelkendezett. - Hát ez nagyszerű! Szabadjon mindjárt megkérdeznem: golfozik?</w:t>
      </w:r>
    </w:p>
    <w:p>
      <w:pPr>
        <w:pStyle w:val="Normal"/>
        <w:spacing w:before="120" w:after="0"/>
        <w:ind w:firstLine="567"/>
        <w:jc w:val="both"/>
        <w:rPr/>
      </w:pPr>
      <w:r>
        <w:rPr>
          <w:rFonts w:cs="Courier New" w:ascii="Courier New" w:hAnsi="Courier New"/>
          <w:sz w:val="20"/>
          <w:szCs w:val="20"/>
        </w:rPr>
        <w:t xml:space="preserve">- </w:t>
      </w:r>
      <w:r>
        <w:rPr>
          <w:rFonts w:cs="Courier New" w:ascii="Courier New" w:hAnsi="Courier New"/>
          <w:i/>
          <w:iCs/>
          <w:sz w:val="20"/>
          <w:szCs w:val="20"/>
        </w:rPr>
        <w:t>Mais certainement</w:t>
      </w:r>
      <w:r>
        <w:rPr>
          <w:rStyle w:val="FootnoteCharacters"/>
          <w:rStyle w:val="FootnoteAnchor"/>
          <w:rFonts w:cs="Courier New" w:ascii="Courier New" w:hAnsi="Courier New"/>
          <w:sz w:val="20"/>
          <w:szCs w:val="20"/>
        </w:rPr>
        <w:footnoteReference w:id="47"/>
      </w:r>
      <w:r>
        <w:rPr>
          <w:rFonts w:cs="Courier New" w:ascii="Courier New" w:hAnsi="Courier New"/>
          <w:sz w:val="20"/>
          <w:szCs w:val="20"/>
        </w:rPr>
        <w:t xml:space="preserve"> - feleltem, tudván, hogy ezt akarja hallani.</w:t>
      </w:r>
    </w:p>
    <w:p>
      <w:pPr>
        <w:pStyle w:val="Normal"/>
        <w:spacing w:before="120" w:after="0"/>
        <w:ind w:firstLine="567"/>
        <w:jc w:val="both"/>
        <w:rPr/>
      </w:pPr>
      <w:r>
        <w:rPr>
          <w:rFonts w:cs="Courier New" w:ascii="Courier New" w:hAnsi="Courier New"/>
          <w:sz w:val="20"/>
          <w:szCs w:val="20"/>
        </w:rPr>
        <w:t>- Világéletemben golfozni szerettem volna! Lenne szíves, kedves monsieur, megmutatni nekem néhány alapütést?</w:t>
      </w:r>
    </w:p>
    <w:p>
      <w:pPr>
        <w:pStyle w:val="Normal"/>
        <w:spacing w:before="120" w:after="0"/>
        <w:ind w:firstLine="567"/>
        <w:jc w:val="both"/>
        <w:rPr/>
      </w:pPr>
      <w:r>
        <w:rPr>
          <w:rFonts w:cs="Courier New" w:ascii="Courier New" w:hAnsi="Courier New"/>
          <w:sz w:val="20"/>
          <w:szCs w:val="20"/>
        </w:rPr>
        <w:t xml:space="preserve">Úgy látszik, gondoltam, ez az orosz üzleti társalgási stílus... A patron figyelmesen végighallgatott, amint elmagyaráztam a driver- és a vas golfütő közti különbséget, majd váratlanul közölte velem, hogy minden </w:t>
      </w:r>
      <w:r>
        <w:rPr>
          <w:rFonts w:cs="Courier New" w:ascii="Courier New" w:hAnsi="Courier New"/>
          <w:i/>
          <w:iCs/>
          <w:sz w:val="20"/>
          <w:szCs w:val="20"/>
        </w:rPr>
        <w:t>entendu</w:t>
      </w:r>
      <w:r>
        <w:rPr>
          <w:rStyle w:val="FootnoteCharacters"/>
          <w:rStyle w:val="FootnoteAnchor"/>
          <w:rFonts w:cs="Courier New" w:ascii="Courier New" w:hAnsi="Courier New"/>
          <w:sz w:val="20"/>
          <w:szCs w:val="20"/>
        </w:rPr>
        <w:footnoteReference w:id="48"/>
      </w:r>
      <w:r>
        <w:rPr>
          <w:rFonts w:cs="Courier New" w:ascii="Courier New" w:hAnsi="Courier New"/>
          <w:sz w:val="20"/>
          <w:szCs w:val="20"/>
        </w:rPr>
        <w:t>; mihelyt megnyitja a vendéglőt, Borisz főpincér lesz, én pedig plongeur, sőt, ha e tevékenység nem derogál nekem, akár a vécé felügyeletét is rám bízhatj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És mikor nyílik a vendéglő? - kérdeztem.</w:t>
      </w:r>
    </w:p>
    <w:p>
      <w:pPr>
        <w:pStyle w:val="Normal"/>
        <w:spacing w:before="120" w:after="0"/>
        <w:ind w:firstLine="567"/>
        <w:jc w:val="both"/>
        <w:rPr/>
      </w:pPr>
      <w:r>
        <w:rPr>
          <w:rFonts w:cs="Courier New" w:ascii="Courier New" w:hAnsi="Courier New"/>
          <w:sz w:val="20"/>
          <w:szCs w:val="20"/>
        </w:rPr>
        <w:t>- Éppen két hét múlva - felelte magabiztosan. Miközben gesztikulált, egyben a hamut is lepöcögtette a cigarettájáról, ami roppant impozáns látványt nyújtott. - Mától számítva éppen két hét múlva, ebédidőbe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z után, látható büszkeséggel, végigkalauzolt minket a vendéglőn.</w:t>
      </w:r>
    </w:p>
    <w:p>
      <w:pPr>
        <w:pStyle w:val="Normal"/>
        <w:spacing w:before="120" w:after="0"/>
        <w:ind w:firstLine="567"/>
        <w:jc w:val="both"/>
        <w:rPr/>
      </w:pPr>
      <w:r>
        <w:rPr>
          <w:rFonts w:cs="Courier New" w:ascii="Courier New" w:hAnsi="Courier New"/>
          <w:sz w:val="20"/>
          <w:szCs w:val="20"/>
        </w:rPr>
        <w:t>Aprócska hely volt, csupán egy bárból, egy ebédlőből s egy konyhából állt, mely utóbbi alig volt nagyobb egy átlagos fürdőszobánál. A patron az egészet harsány „pittoreszk” stílusban alakíttatta ki (ő maga holmi „normann stíl”-t emlegetett; mivel a vakolatba műgyöngyöket és más effélét applikáltak), s úgy vélte, a középkorias hangulathoz méltóképp illenék, ha a vendéglőt „</w:t>
      </w:r>
      <w:r>
        <w:rPr>
          <w:rFonts w:cs="Courier New" w:ascii="Courier New" w:hAnsi="Courier New"/>
          <w:i/>
          <w:iCs/>
          <w:sz w:val="20"/>
          <w:szCs w:val="20"/>
        </w:rPr>
        <w:t>Auberge de Jehan Cottard</w:t>
      </w:r>
      <w:r>
        <w:rPr>
          <w:rFonts w:cs="Courier New" w:ascii="Courier New" w:hAnsi="Courier New"/>
          <w:sz w:val="20"/>
          <w:szCs w:val="20"/>
        </w:rPr>
        <w:t>”-nak neveznék.</w:t>
      </w:r>
    </w:p>
    <w:p>
      <w:pPr>
        <w:pStyle w:val="Normal"/>
        <w:spacing w:before="120" w:after="0"/>
        <w:ind w:firstLine="567"/>
        <w:jc w:val="both"/>
        <w:rPr/>
      </w:pPr>
      <w:r>
        <w:rPr>
          <w:rFonts w:cs="Courier New" w:ascii="Courier New" w:hAnsi="Courier New"/>
          <w:sz w:val="20"/>
          <w:szCs w:val="20"/>
        </w:rPr>
        <w:t>Máris kinyomatott egy szórólapot, melyen a környék históriai nevezetességeiről csak úgy hemzsegtek a szemérmetlen hazugságok; a lapocska többek közt azt állította, hogy a vendéglő helyén egykor fogadó állt, hol maga Nagy Károly is szívesen megszállt! A patron el volt ragadtatva ezen ötletétől... A bárt a „Salon” egyik festőjének pikáns jeleneteivel dekorálta. Végül mindkettőnket megkínált egy drága cigarettával, s némi búcsúcsevegés után hazaindultunk.</w:t>
      </w:r>
    </w:p>
    <w:p>
      <w:pPr>
        <w:pStyle w:val="Normal"/>
        <w:spacing w:before="120" w:after="0"/>
        <w:ind w:firstLine="567"/>
        <w:jc w:val="both"/>
        <w:rPr/>
      </w:pPr>
      <w:r>
        <w:rPr>
          <w:rFonts w:cs="Courier New" w:ascii="Courier New" w:hAnsi="Courier New"/>
          <w:sz w:val="20"/>
          <w:szCs w:val="20"/>
        </w:rPr>
        <w:t>Baljósan éreztem, hogy ettől a vendéglőtől mi semmi jót nem remélhetünk. A patront kóklernek néztem, méghozzá ügyetlen kóklernek, a hátsó kijárat ajtófélfájára tűzve pedig két fizetési meghagyást is észrevettem. Ám Borisznak, aki máris főpincérnek érezte magát, mindez cseppet sem szegte kedvét.</w:t>
      </w:r>
    </w:p>
    <w:p>
      <w:pPr>
        <w:pStyle w:val="Normal"/>
        <w:spacing w:before="120" w:after="0"/>
        <w:ind w:firstLine="567"/>
        <w:jc w:val="both"/>
        <w:rPr/>
      </w:pPr>
      <w:r>
        <w:rPr>
          <w:rFonts w:cs="Courier New" w:ascii="Courier New" w:hAnsi="Courier New"/>
          <w:sz w:val="20"/>
          <w:szCs w:val="20"/>
        </w:rPr>
        <w:t>- Hát ezt megcsíptük, cimbora! Már csak két hétig kell valahogy kihúznunk. Két hét - ugyan mi az?! Táplálkozás? Smafu! Ha belegondolok, hogy három hét múlva ismét szeretőm lesz! Barna vagy szőke, mit bánom én, csak ne legyen nyeszlett!</w:t>
      </w:r>
    </w:p>
    <w:p>
      <w:pPr>
        <w:pStyle w:val="Normal"/>
        <w:spacing w:before="120" w:after="0"/>
        <w:ind w:firstLine="567"/>
        <w:jc w:val="both"/>
        <w:rPr/>
      </w:pPr>
      <w:r>
        <w:rPr>
          <w:rFonts w:cs="Courier New" w:ascii="Courier New" w:hAnsi="Courier New"/>
          <w:sz w:val="20"/>
          <w:szCs w:val="20"/>
        </w:rPr>
        <w:t>Két válságos nap következett. Mindössze tizenhat centime-unk maradt, amit negyed kiló kenyérre s egy fej fokhagymára költöttünk, hogy legyen mivel bedörzsölnünk. A kenyeret azért jó bedörzsölni fokhagymával, mert az íze sokáig megmarad a szájban, s azt az illúziót kelti, hogy csak nemrég ettünk. Aznap főleg a Jardin des Plantes-ban üldögéltünk. Borisz kövekkel vadászott a park galambjaira, ám egyet sem sikerült eltalálnia. Később azzal múlattuk az időt, hogy különféle ebéd- és vacsoramenüket írtunk fel egy boríték hátára.</w:t>
      </w:r>
    </w:p>
    <w:p>
      <w:pPr>
        <w:pStyle w:val="Normal"/>
        <w:spacing w:before="120" w:after="0"/>
        <w:ind w:firstLine="567"/>
        <w:jc w:val="both"/>
        <w:rPr/>
      </w:pPr>
      <w:r>
        <w:rPr>
          <w:rFonts w:cs="Courier New" w:ascii="Courier New" w:hAnsi="Courier New"/>
          <w:sz w:val="20"/>
          <w:szCs w:val="20"/>
        </w:rPr>
        <w:t xml:space="preserve">Ahhoz túlságosan éhesek voltunk, hogy az evésen kívül bármi másra gondolhattunk volna. Emlékszem a lakomára, amit Borisz összeállított magának: egy tucat osztriga, </w:t>
      </w:r>
      <w:r>
        <w:rPr>
          <w:rFonts w:cs="Courier New" w:ascii="Courier New" w:hAnsi="Courier New"/>
          <w:i/>
          <w:iCs/>
          <w:sz w:val="20"/>
          <w:szCs w:val="20"/>
        </w:rPr>
        <w:t>borscs</w:t>
      </w:r>
      <w:r>
        <w:rPr>
          <w:rStyle w:val="FootnoteCharacters"/>
          <w:rStyle w:val="FootnoteAnchor"/>
          <w:rFonts w:cs="Courier New" w:ascii="Courier New" w:hAnsi="Courier New"/>
          <w:sz w:val="20"/>
          <w:szCs w:val="20"/>
        </w:rPr>
        <w:footnoteReference w:id="49"/>
      </w:r>
      <w:r>
        <w:rPr>
          <w:rFonts w:cs="Courier New" w:ascii="Courier New" w:hAnsi="Courier New"/>
          <w:sz w:val="20"/>
          <w:szCs w:val="20"/>
        </w:rPr>
        <w:t xml:space="preserve">, languszta, jérce </w:t>
      </w:r>
      <w:r>
        <w:rPr>
          <w:rFonts w:cs="Courier New" w:ascii="Courier New" w:hAnsi="Courier New"/>
          <w:i/>
          <w:iCs/>
          <w:sz w:val="20"/>
          <w:szCs w:val="20"/>
        </w:rPr>
        <w:t>en casserole</w:t>
      </w:r>
      <w:r>
        <w:rPr>
          <w:rStyle w:val="FootnoteCharacters"/>
          <w:rStyle w:val="FootnoteAnchor"/>
          <w:rFonts w:cs="Courier New" w:ascii="Courier New" w:hAnsi="Courier New"/>
          <w:sz w:val="20"/>
          <w:szCs w:val="20"/>
        </w:rPr>
        <w:footnoteReference w:id="50"/>
      </w:r>
      <w:r>
        <w:rPr>
          <w:rFonts w:cs="Courier New" w:ascii="Courier New" w:hAnsi="Courier New"/>
          <w:sz w:val="20"/>
          <w:szCs w:val="20"/>
        </w:rPr>
        <w:t xml:space="preserve">, marhahús párolt szilvával, újburgonya, saláta, </w:t>
      </w:r>
      <w:r>
        <w:rPr>
          <w:rFonts w:cs="Courier New" w:ascii="Courier New" w:hAnsi="Courier New"/>
          <w:i/>
          <w:iCs/>
          <w:sz w:val="20"/>
          <w:szCs w:val="20"/>
        </w:rPr>
        <w:t>suet pudding</w:t>
      </w:r>
      <w:r>
        <w:rPr>
          <w:rStyle w:val="FootnoteCharacters"/>
          <w:rStyle w:val="FootnoteAnchor"/>
          <w:rFonts w:cs="Courier New" w:ascii="Courier New" w:hAnsi="Courier New"/>
          <w:sz w:val="20"/>
          <w:szCs w:val="20"/>
        </w:rPr>
        <w:footnoteReference w:id="51"/>
      </w:r>
      <w:r>
        <w:rPr>
          <w:rFonts w:cs="Courier New" w:ascii="Courier New" w:hAnsi="Courier New"/>
          <w:sz w:val="20"/>
          <w:szCs w:val="20"/>
        </w:rPr>
        <w:t>, Roquefort sajt, egy palack Burgundi és némi ó-konyak. Ami az ételeket illeti, Borisznak internacionális ízlése volt. Később, amikor már jobban ment a dolgunk, olykor láthattam, hogy csaknem ugyanilyen bőséges lakomákat gond nélkül legyűrt.</w:t>
      </w:r>
    </w:p>
    <w:p>
      <w:pPr>
        <w:pStyle w:val="Normal"/>
        <w:spacing w:before="120" w:after="0"/>
        <w:ind w:firstLine="567"/>
        <w:jc w:val="both"/>
        <w:rPr/>
      </w:pPr>
      <w:r>
        <w:rPr>
          <w:rFonts w:cs="Courier New" w:ascii="Courier New" w:hAnsi="Courier New"/>
          <w:sz w:val="20"/>
          <w:szCs w:val="20"/>
        </w:rPr>
        <w:t>Pénzünkből kifogyva felhagytam a munkakereséssel, és újabb magányos koplalónap következett. Egy percig se hittem, hogy az Auberge de Jehan Cottard valaha is megnyílik, és bár semmi másra nem számíthattam, túlságosan enervált voltam, hogy ágyamból kikeljek. Sorsom ekkor váratlan fordulatot vett... Este tíz óra tájban az utcáról lelkes kiáltozás hívott az ablakhoz. Borisz volt az, aki botjával vidáman integetett, s mielőtt bármit szólt volna, elővett zsebéből egy félbehajtott bagettet, s feldobta nekem.</w:t>
      </w:r>
    </w:p>
    <w:p>
      <w:pPr>
        <w:pStyle w:val="Normal"/>
        <w:spacing w:before="120" w:after="0"/>
        <w:ind w:firstLine="567"/>
        <w:jc w:val="both"/>
        <w:rPr/>
      </w:pPr>
      <w:r>
        <w:rPr>
          <w:rFonts w:cs="Courier New" w:ascii="Courier New" w:hAnsi="Courier New"/>
          <w:sz w:val="20"/>
          <w:szCs w:val="20"/>
        </w:rPr>
        <w:t>- Mon ami, mon cher ami, meg vagyunk mentv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Találd ki, mi hírem van?</w:t>
      </w:r>
    </w:p>
    <w:p>
      <w:pPr>
        <w:pStyle w:val="Normal"/>
        <w:spacing w:before="120" w:after="0"/>
        <w:ind w:firstLine="567"/>
        <w:jc w:val="both"/>
        <w:rPr/>
      </w:pPr>
      <w:r>
        <w:rPr>
          <w:rFonts w:cs="Courier New" w:ascii="Courier New" w:hAnsi="Courier New"/>
          <w:sz w:val="20"/>
          <w:szCs w:val="20"/>
        </w:rPr>
        <w:t>- Csak azt ne mondd, hogy sikerült munkát szerezned!</w:t>
      </w:r>
    </w:p>
    <w:p>
      <w:pPr>
        <w:pStyle w:val="Normal"/>
        <w:spacing w:before="120" w:after="0"/>
        <w:ind w:firstLine="567"/>
        <w:jc w:val="both"/>
        <w:rPr/>
      </w:pPr>
      <w:r>
        <w:rPr>
          <w:rFonts w:cs="Courier New" w:ascii="Courier New" w:hAnsi="Courier New"/>
          <w:sz w:val="20"/>
          <w:szCs w:val="20"/>
        </w:rPr>
        <w:t>- Pedig így van! Az Hôtel X-ben, a Concorde tér közelében... Havi ötszáz frank és ingyenkoszt. Már túl is vagyok az első napon. Ha tudnád, mi mindent összeettem!</w:t>
      </w:r>
    </w:p>
    <w:p>
      <w:pPr>
        <w:pStyle w:val="Normal"/>
        <w:spacing w:before="120" w:after="0"/>
        <w:ind w:firstLine="567"/>
        <w:jc w:val="both"/>
        <w:rPr/>
      </w:pPr>
      <w:r>
        <w:rPr>
          <w:rFonts w:cs="Courier New" w:ascii="Courier New" w:hAnsi="Courier New"/>
          <w:sz w:val="20"/>
          <w:szCs w:val="20"/>
        </w:rPr>
        <w:t>Tíz-tizenkét órai munka után az első dolga az volt, hogy elsántikáljon három kilométerre lévő szállásomig, és közölje velem a jó hírt! Ráadásul lelkemre kötötte, hogy másnap, a délutáni pihenője alatt okvetlen legyek ott a Tuileriák kertjében, mert megpróbál kicsenni valami ételt nekem is. A megbeszélt időpontban találkoztunk is, mindjárt letelepedve egy padra. Borisz kigombolta mellényét, és egy újságpapírba göngyölt jókora csomagot húzott elő. Némi borjúkotlett, egy cikkely Camembert sajt, kenyér s egy piskótaforma képviselőfánk volt benne egyetlen masszába összegyúrva.</w:t>
      </w:r>
    </w:p>
    <w:p>
      <w:pPr>
        <w:pStyle w:val="Normal"/>
        <w:spacing w:before="120" w:after="0"/>
        <w:ind w:firstLine="567"/>
        <w:jc w:val="both"/>
        <w:rPr/>
      </w:pPr>
      <w:r>
        <w:rPr>
          <w:rFonts w:cs="Courier New" w:ascii="Courier New" w:hAnsi="Courier New"/>
          <w:sz w:val="20"/>
          <w:szCs w:val="20"/>
        </w:rPr>
        <w:t>- Voilà - mondta -, mára csak ennyit tudtam kilopni! Az ajtónálló egy gyanakvó strici.</w:t>
      </w:r>
    </w:p>
    <w:p>
      <w:pPr>
        <w:pStyle w:val="Normal"/>
        <w:spacing w:before="120" w:after="0"/>
        <w:ind w:firstLine="567"/>
        <w:jc w:val="both"/>
        <w:rPr/>
      </w:pPr>
      <w:r>
        <w:rPr>
          <w:rFonts w:cs="Courier New" w:ascii="Courier New" w:hAnsi="Courier New"/>
          <w:sz w:val="20"/>
          <w:szCs w:val="20"/>
        </w:rPr>
        <w:t>Nem túl ildomos újságpapírból enni egy park padján, főleg a Tuileriák kertjében, ami tele van bámészkodó, csinos lányokkal, ámde túlságosan éhes voltam, semhogy effélére adjak. Mialatt majszoltam, Borisz elmondta, hogy az elegáns szálloda cafeterie-jében dolgozik - angol fogalmak szerint: a kávé- és teakonyhán.</w:t>
      </w:r>
    </w:p>
    <w:p>
      <w:pPr>
        <w:pStyle w:val="Normal"/>
        <w:spacing w:before="120" w:after="0"/>
        <w:ind w:firstLine="567"/>
        <w:jc w:val="both"/>
        <w:rPr/>
      </w:pPr>
      <w:r>
        <w:rPr>
          <w:rFonts w:cs="Courier New" w:ascii="Courier New" w:hAnsi="Courier New"/>
          <w:sz w:val="20"/>
          <w:szCs w:val="20"/>
        </w:rPr>
        <w:t>Úgy tűnt, a cafeterie a hotelbeli posztok legalantasabbika, s mint ilyen, szörnyű rangvesztés egy főpincér számára, ám az Auberge de Jehan Cottard megnyitásáig mégiscsak megtette. Nekem addig is nap mint nap találkoznom kellett Borisszal a Tuileriáknál, ő pedig annyi ételt lopott ki nekem, amennyit csak bírt. Három napig követtük ezt a módszert: ez idő alatt kizárólag csak lopott ennivalón éltem. Akkor aztán minden bajunk véget ért, mivel az egyik plongeur odébb állt, és Borisz ajánlására engem vettek fel a helyére.</w:t>
      </w:r>
    </w:p>
    <w:p>
      <w:pPr>
        <w:pStyle w:val="StlusCmsor1CourierNew12ptKzprezrtUtna6pt"/>
        <w:rPr>
          <w:kern w:val="0"/>
        </w:rPr>
      </w:pPr>
      <w:r>
        <w:rPr>
          <w:kern w:val="0"/>
        </w:rPr>
        <w:t>X.</w:t>
      </w:r>
    </w:p>
    <w:p>
      <w:pPr>
        <w:pStyle w:val="Normal"/>
        <w:spacing w:before="120" w:after="0"/>
        <w:ind w:firstLine="567"/>
        <w:jc w:val="both"/>
        <w:rPr/>
      </w:pPr>
      <w:r>
        <w:rPr>
          <w:rFonts w:cs="Courier New" w:ascii="Courier New" w:hAnsi="Courier New"/>
          <w:sz w:val="20"/>
          <w:szCs w:val="20"/>
        </w:rPr>
        <w:t xml:space="preserve">Az Hôtel X. grandiózus épület volt, amelynek elegáns homlokzatát a klasszicista stílus uralta. A személyzeti bejáró oldalt, egy sötét kis patkánylyuk-szerű kapualjból nyílt, amelynek küszöbét másnap reggel háromnegyed hétkor végre magam is átléptem. Lezsírosodott nadrágú emberek tömege sietett befelé, egy apró fülkében ülő portás azonosította őket. Kisvártatva megjött a </w:t>
      </w:r>
      <w:r>
        <w:rPr>
          <w:rFonts w:cs="Courier New" w:ascii="Courier New" w:hAnsi="Courier New"/>
          <w:i/>
          <w:iCs/>
          <w:sz w:val="20"/>
          <w:szCs w:val="20"/>
        </w:rPr>
        <w:t>chef du personnel</w:t>
      </w:r>
      <w:r>
        <w:rPr>
          <w:rStyle w:val="FootnoteCharacters"/>
          <w:rStyle w:val="FootnoteAnchor"/>
          <w:rFonts w:cs="Courier New" w:ascii="Courier New" w:hAnsi="Courier New"/>
          <w:sz w:val="20"/>
          <w:szCs w:val="20"/>
        </w:rPr>
        <w:footnoteReference w:id="52"/>
      </w:r>
      <w:r>
        <w:rPr>
          <w:rFonts w:cs="Courier New" w:ascii="Courier New" w:hAnsi="Courier New"/>
          <w:sz w:val="20"/>
          <w:szCs w:val="20"/>
        </w:rPr>
        <w:t>, egy alfőnökféle, és faggatni kezdett. Kerek, sápadt arca nyúzott volt az állandó túlórázástól. Megkérdezte, van-e gyakorlatom az edénymosásban, amire igennel feleltem. A kezemre nézett, s menten látta, hogy hazudok, de mikor megtudta, hogy angol vagyok, megenyhült irántam és felvett.</w:t>
      </w:r>
    </w:p>
    <w:p>
      <w:pPr>
        <w:pStyle w:val="Normal"/>
        <w:spacing w:before="120" w:after="0"/>
        <w:ind w:firstLine="567"/>
        <w:jc w:val="both"/>
        <w:rPr/>
      </w:pPr>
      <w:r>
        <w:rPr>
          <w:rFonts w:cs="Courier New" w:ascii="Courier New" w:hAnsi="Courier New"/>
          <w:sz w:val="20"/>
          <w:szCs w:val="20"/>
        </w:rPr>
        <w:t>- Amúgy is régóta keresünk valakit, aki kissé feljavítja az angol tudásunkat - mondta. - Csupa amerikai vendégünk van, mi meg csak annyit értünk a nyelvükön, hogy ... (Itt egy olyan szó hangzott el, melyet lépten-nyomon kisfiúk firkálnak a londoni házak falára.) Magának talán hasznát látjuk. Na, jöjjön csak!</w:t>
      </w:r>
    </w:p>
    <w:p>
      <w:pPr>
        <w:pStyle w:val="Normal"/>
        <w:spacing w:before="120" w:after="0"/>
        <w:ind w:firstLine="567"/>
        <w:jc w:val="both"/>
        <w:rPr/>
      </w:pPr>
      <w:r>
        <w:rPr>
          <w:rFonts w:cs="Courier New" w:ascii="Courier New" w:hAnsi="Courier New"/>
          <w:sz w:val="20"/>
          <w:szCs w:val="20"/>
        </w:rPr>
        <w:t>Levezetett egy kanyargós lépcsőn, mélyen az utcaszint alá, aztán végig egy keskeny folyosón, ami oly alacsony volt, hogy néhol meg kellett görnyednem. Odalent fullasztó hőség, és sűrű félhomály uralkodott, csak néhány egymástól távoli villanykörte sárgás fénye derengett. Úgy tűnt, egy több mérföldes, sötét labirintus folyosóin járunk - mely valójában persze legfeljebb néhány száz méter hosszú lehetett. Az egész furcsán emlékeztetett a tengerjáró gőzösök legalsó, gépházszintjére; ott van ilyen hőség, ilyen kevés hely, fülledt testszag, állandó sistergés és csörömpölés, csak ott mindez a hajtóművektől, itt meg a konyhai tűzhelyektől származik. Egy sor ajtónyílás előtt haladtunk el, bentről szitkok harsantak, vöröslő tűzfény derengett, majd egy hűtőkamra borzongató hidege csapott meg. Mentünkben egyszer csak kemény ütést kaptam a hátamba. Egy félmázsás jégtömb volt, amit egy kék kötényes rakodómunkás cipelt. Egy fiú követte loholva, jókora darab marhahússal a vállán, arca a nyirkos, szivacsosan puha húsba nyomódott. Egyetlen „Range-toi, idiot!”</w:t>
      </w:r>
      <w:r>
        <w:rPr>
          <w:rStyle w:val="FootnoteCharacters"/>
          <w:rStyle w:val="FootnoteAnchor"/>
          <w:rFonts w:cs="Courier New" w:ascii="Courier New" w:hAnsi="Courier New"/>
          <w:sz w:val="20"/>
          <w:szCs w:val="20"/>
        </w:rPr>
        <w:footnoteReference w:id="53"/>
      </w:r>
      <w:r>
        <w:rPr>
          <w:rFonts w:cs="Courier New" w:ascii="Courier New" w:hAnsi="Courier New"/>
          <w:sz w:val="20"/>
          <w:szCs w:val="20"/>
        </w:rPr>
        <w:t xml:space="preserve"> kiáltással félretaszítottak, és továbbsiettek. Az egyik lámpa alá a falra gondosan formált betűkkel valaki ezt írta: „Előbb látsz télen felhőtlen eget, mint az Hôtel X.-ben b...atlan szüzet.” Egy szó mint száz, különös munkahelynek ígérkezett.</w:t>
      </w:r>
    </w:p>
    <w:p>
      <w:pPr>
        <w:pStyle w:val="Normal"/>
        <w:spacing w:before="120" w:after="0"/>
        <w:ind w:firstLine="567"/>
        <w:jc w:val="both"/>
        <w:rPr/>
      </w:pPr>
      <w:r>
        <w:rPr>
          <w:rFonts w:cs="Courier New" w:ascii="Courier New" w:hAnsi="Courier New"/>
          <w:sz w:val="20"/>
          <w:szCs w:val="20"/>
        </w:rPr>
        <w:t>A mellékfolyosók egyike egy mosoda felé ágazott el, ahol egy múmiaképű öregasszonytól kaptam egy kék kötényt s egy kötegnyi konyharuhát. A chef du personnel ez után egy kis aluljáróba vezetett - mely amolyan alpince volt a pince alatt -, ahol néhány gáztűzhely és egy mosogató állt. A mennyezet itt olyan alacsony volt, hogy fel sem egyenesedhettem, s a szűk kis lyukban vagy negyvenöt fokos hőség uralkodhatott. A chef du personnel elmondta, mi lesz a dolgom; a személyzet rangosabb tagjai egy szinttel feljebb, egy kisebb ebédlőben étkeznek, oda kell felvinnem az ételt, majd kitakarítanom utánuk a helyiséget, és elmosnom az edényeiket. Amint elment, egy olasz pincér dugta be borzas fejét az ajtónyíláson, és végigmért:</w:t>
      </w:r>
    </w:p>
    <w:p>
      <w:pPr>
        <w:pStyle w:val="Normal"/>
        <w:spacing w:before="120" w:after="0"/>
        <w:ind w:firstLine="567"/>
        <w:jc w:val="both"/>
        <w:rPr/>
      </w:pPr>
      <w:r>
        <w:rPr>
          <w:rFonts w:cs="Courier New" w:ascii="Courier New" w:hAnsi="Courier New"/>
          <w:sz w:val="20"/>
          <w:szCs w:val="20"/>
        </w:rPr>
        <w:t>- Angol vagy? - kérdezte. - Na jó, én meg a főnök idelenn. Ha jól végzed a dolgod, az esetben... (Itt hangos nyeldeklés közepette azt a mozdulatot utánozta, amint valaki fenékig ürít egy palackot.) De ha nem... (Itt jókorákat rúgott az ajtófélfába.) Simán kitöröm a nyakad, elhiheted. És véssd jól az eszedbe: balhé esetén nekem hisznek, nem neked. Szóval csak vigyázz!</w:t>
      </w:r>
    </w:p>
    <w:p>
      <w:pPr>
        <w:pStyle w:val="Normal"/>
        <w:spacing w:before="120" w:after="0"/>
        <w:ind w:firstLine="567"/>
        <w:jc w:val="both"/>
        <w:rPr/>
      </w:pPr>
      <w:r>
        <w:rPr>
          <w:rFonts w:cs="Courier New" w:ascii="Courier New" w:hAnsi="Courier New"/>
          <w:sz w:val="20"/>
          <w:szCs w:val="20"/>
        </w:rPr>
        <w:t xml:space="preserve">Ezek után sietve munkához láttam. Egy szűk órányi pihenőt leszámítva reggel héttől este negyed tízig dolgoztam; előbb tányért és effélét mosogattam, majd a személyzeti étkező asztalait és padlóját sikáltam, aztán poharakat és evőeszközt törölgettem, felszolgáltam, ismét mosogattam, újabb ételeket hordtam fel, és ismét mosogattam. Aránylag könnyű munka volt, és jól elboldogultam vele, kivéve, amikor az ételekért kellett lemennem a konyhára. Mindaddig nem láttam, sőt, elképzelni sem tudtam egy efféle nagyüzemi konyhát: a fojtó levegőjű, alacsony mennyezetű pokolbugyrot a tűzhelyek vöröslő fényében, az örökös káromkodás és edénycsörömpölés fülsiketítő lármája közepette. Idebenn oly elviselhetetlen hőség uralkodott, hogy a tűzhelyek kivételével mindent, ami fémből volt, rongyokkal fedtek le, hogy egyáltalán meg lehessen fogni. A tűzhelyek középen álltak, tucatnyi fehér sapkás szakács sürgött körülöttük, arcukról szakadt a verejték. Körben tálalópultok sorakoztak, melyeken pincérek és plongeurök hada éktelen lármával tálcákkal tett-vett. Félmeztelenre vetkőzött inasok a tűzhelyeket fűtötték, vagy hatalmas rézüstöket sikáltak homokkal. Úgy tűnt, itt mindenki dühös és kapkod. A főszakács - egy jóképű, pirospozsgás, bajuszos férfi - középen állt, és szünet nélkül mennydörögte parancsait: </w:t>
      </w:r>
      <w:r>
        <w:rPr>
          <w:rFonts w:cs="Courier New" w:ascii="Courier New" w:hAnsi="Courier New"/>
          <w:i/>
          <w:iCs/>
          <w:sz w:val="20"/>
          <w:szCs w:val="20"/>
        </w:rPr>
        <w:t>ça marche, deux œufs brouilés! Ça marche, un Chateaubriand pommes sautées!</w:t>
      </w:r>
      <w:r>
        <w:rPr>
          <w:rStyle w:val="FootnoteCharacters"/>
          <w:rStyle w:val="FootnoteAnchor"/>
          <w:rFonts w:cs="Courier New" w:ascii="Courier New" w:hAnsi="Courier New"/>
          <w:sz w:val="20"/>
          <w:szCs w:val="20"/>
        </w:rPr>
        <w:footnoteReference w:id="54"/>
      </w:r>
      <w:r>
        <w:rPr>
          <w:rFonts w:cs="Courier New" w:ascii="Courier New" w:hAnsi="Courier New"/>
          <w:sz w:val="20"/>
          <w:szCs w:val="20"/>
        </w:rPr>
        <w:t>, amit legfeljebb azért szakított félbe, hogy egy-egy plongeurt jól lehordjon. A konyhában három pult volt, s mikor először jártam ott, véletlen rossz pultról vettem le a tálcám. A főszakács odajött, megpödörte a bajuszát, végigmért, magához intett egy reggelit készítő szakácsot, majd rám mutatott.</w:t>
      </w:r>
    </w:p>
    <w:p>
      <w:pPr>
        <w:pStyle w:val="Normal"/>
        <w:spacing w:before="120" w:after="0"/>
        <w:ind w:firstLine="567"/>
        <w:jc w:val="both"/>
        <w:rPr/>
      </w:pPr>
      <w:r>
        <w:rPr>
          <w:rFonts w:cs="Courier New" w:ascii="Courier New" w:hAnsi="Courier New"/>
          <w:sz w:val="20"/>
          <w:szCs w:val="20"/>
        </w:rPr>
        <w:t>- Látod ezt? Mostanában efféle kétbalkezes plongeuröket küldenek ránk. Honnan szalajtottak, te idióta? Netán épp Charentonból? (Charenton jókora elmegyógyintézetéről híres.)</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ngliából... - mondtam</w:t>
      </w:r>
    </w:p>
    <w:p>
      <w:pPr>
        <w:pStyle w:val="Normal"/>
        <w:spacing w:before="120" w:after="0"/>
        <w:ind w:firstLine="567"/>
        <w:jc w:val="both"/>
        <w:rPr/>
      </w:pPr>
      <w:r>
        <w:rPr>
          <w:rFonts w:cs="Courier New" w:ascii="Courier New" w:hAnsi="Courier New"/>
          <w:sz w:val="20"/>
          <w:szCs w:val="20"/>
        </w:rPr>
        <w:t xml:space="preserve">- Aha... Nos, </w:t>
      </w:r>
      <w:r>
        <w:rPr>
          <w:rFonts w:cs="Courier New" w:ascii="Courier New" w:hAnsi="Courier New"/>
          <w:i/>
          <w:iCs/>
          <w:sz w:val="20"/>
          <w:szCs w:val="20"/>
        </w:rPr>
        <w:t>mon cher monsieur l’Anglais</w:t>
      </w:r>
      <w:r>
        <w:rPr>
          <w:rStyle w:val="FootnoteCharacters"/>
          <w:rStyle w:val="FootnoteAnchor"/>
          <w:rFonts w:cs="Courier New" w:ascii="Courier New" w:hAnsi="Courier New"/>
          <w:sz w:val="20"/>
          <w:szCs w:val="20"/>
        </w:rPr>
        <w:footnoteReference w:id="55"/>
      </w:r>
      <w:r>
        <w:rPr>
          <w:rFonts w:cs="Courier New" w:ascii="Courier New" w:hAnsi="Courier New"/>
          <w:sz w:val="20"/>
          <w:szCs w:val="20"/>
        </w:rPr>
        <w:t xml:space="preserve">, elmész te a jó édesanyádba! Most pedig </w:t>
      </w:r>
      <w:r>
        <w:rPr>
          <w:rFonts w:cs="Courier New" w:ascii="Courier New" w:hAnsi="Courier New"/>
          <w:i/>
          <w:iCs/>
          <w:sz w:val="20"/>
          <w:szCs w:val="20"/>
        </w:rPr>
        <w:t>fous-moi le camp</w:t>
      </w:r>
      <w:r>
        <w:rPr>
          <w:rStyle w:val="FootnoteCharacters"/>
          <w:rStyle w:val="FootnoteAnchor"/>
          <w:rFonts w:cs="Courier New" w:ascii="Courier New" w:hAnsi="Courier New"/>
          <w:sz w:val="20"/>
          <w:szCs w:val="20"/>
        </w:rPr>
        <w:footnoteReference w:id="56"/>
      </w:r>
      <w:r>
        <w:rPr>
          <w:rFonts w:cs="Courier New" w:ascii="Courier New" w:hAnsi="Courier New"/>
          <w:sz w:val="20"/>
          <w:szCs w:val="20"/>
        </w:rPr>
        <w:t>, kotródj vissza a magad pultjához!</w:t>
      </w:r>
    </w:p>
    <w:p>
      <w:pPr>
        <w:pStyle w:val="Normal"/>
        <w:spacing w:before="120" w:after="0"/>
        <w:ind w:firstLine="567"/>
        <w:jc w:val="both"/>
        <w:rPr/>
      </w:pPr>
      <w:r>
        <w:rPr>
          <w:rFonts w:cs="Courier New" w:ascii="Courier New" w:hAnsi="Courier New"/>
          <w:sz w:val="20"/>
          <w:szCs w:val="20"/>
        </w:rPr>
        <w:t xml:space="preserve">Valahányszor beléptem a konyhába, mindig így fogadtak, mivel majd mindig elkövettem valami apró hibát; holott elvárták, hogy tökéletesen végezzem a dolgom, s ennek megfelelően folyton gyaláztak. Egy nap kíváncsiságból megszámoltam, hányszor neveznek </w:t>
      </w:r>
      <w:r>
        <w:rPr>
          <w:rFonts w:cs="Courier New" w:ascii="Courier New" w:hAnsi="Courier New"/>
          <w:i/>
          <w:iCs/>
          <w:sz w:val="20"/>
          <w:szCs w:val="20"/>
        </w:rPr>
        <w:t>maquereau</w:t>
      </w:r>
      <w:r>
        <w:rPr>
          <w:rFonts w:cs="Courier New" w:ascii="Courier New" w:hAnsi="Courier New"/>
          <w:sz w:val="20"/>
          <w:szCs w:val="20"/>
        </w:rPr>
        <w:t>-nak</w:t>
      </w:r>
      <w:r>
        <w:rPr>
          <w:rStyle w:val="FootnoteCharacters"/>
          <w:rStyle w:val="FootnoteAnchor"/>
          <w:rFonts w:cs="Courier New" w:ascii="Courier New" w:hAnsi="Courier New"/>
          <w:sz w:val="20"/>
          <w:szCs w:val="20"/>
        </w:rPr>
        <w:footnoteReference w:id="57"/>
      </w:r>
      <w:r>
        <w:rPr>
          <w:rFonts w:cs="Courier New" w:ascii="Courier New" w:hAnsi="Courier New"/>
          <w:sz w:val="20"/>
          <w:szCs w:val="20"/>
        </w:rPr>
        <w:t xml:space="preserve"> - harminckilencig jutottam.</w:t>
      </w:r>
    </w:p>
    <w:p>
      <w:pPr>
        <w:pStyle w:val="Normal"/>
        <w:spacing w:before="120" w:after="0"/>
        <w:ind w:firstLine="567"/>
        <w:jc w:val="both"/>
        <w:rPr/>
      </w:pPr>
      <w:r>
        <w:rPr>
          <w:rFonts w:cs="Courier New" w:ascii="Courier New" w:hAnsi="Courier New"/>
          <w:sz w:val="20"/>
          <w:szCs w:val="20"/>
        </w:rPr>
        <w:t>Fél négykor az olasz közölte, hogy leállhatok, ám nem volt értelme, hogy elmenjek bárhová, mert ötkor már újra kezdtünk. Kimentem hát a vécére, hogy elszívjak egy cigarettát. A dohányzás szigorúan tilos volt, Borisztól tudtam, hogy a vécé az egyetlen biztonságos dohányzó hely. Ez után tovább dolgoztam negyed tízig, mikor a pincér ismét bedugta a fejét az ajtón, és közölte: hagyjam ott a maradék mosogatnivalót. Azok után, hogy egész nap disznónak, büdös makrélának és hasonlóknak nevezett, meglepett, hogy váratlanul egész barátságos hangot ütött meg. Úgy látszik, mindezen szidalmakkal inkább csak próbaképpen halmoztak el.</w:t>
      </w:r>
    </w:p>
    <w:p>
      <w:pPr>
        <w:pStyle w:val="Normal"/>
        <w:spacing w:before="120" w:after="0"/>
        <w:ind w:firstLine="567"/>
        <w:jc w:val="both"/>
        <w:rPr/>
      </w:pPr>
      <w:r>
        <w:rPr>
          <w:rFonts w:cs="Courier New" w:ascii="Courier New" w:hAnsi="Courier New"/>
          <w:sz w:val="20"/>
          <w:szCs w:val="20"/>
        </w:rPr>
        <w:t xml:space="preserve">- Mára ennyi, </w:t>
      </w:r>
      <w:r>
        <w:rPr>
          <w:rFonts w:cs="Courier New" w:ascii="Courier New" w:hAnsi="Courier New"/>
          <w:i/>
          <w:iCs/>
          <w:sz w:val="20"/>
          <w:szCs w:val="20"/>
        </w:rPr>
        <w:t>mon p’tit’</w:t>
      </w:r>
      <w:r>
        <w:rPr>
          <w:rStyle w:val="FootnoteCharacters"/>
          <w:rStyle w:val="FootnoteAnchor"/>
          <w:rFonts w:cs="Courier New" w:ascii="Courier New" w:hAnsi="Courier New"/>
          <w:sz w:val="20"/>
          <w:szCs w:val="20"/>
        </w:rPr>
        <w:footnoteReference w:id="58"/>
      </w:r>
      <w:r>
        <w:rPr>
          <w:rFonts w:cs="Courier New" w:ascii="Courier New" w:hAnsi="Courier New"/>
          <w:sz w:val="20"/>
          <w:szCs w:val="20"/>
        </w:rPr>
        <w:t xml:space="preserve">- mondta a pincér. – Tu </w:t>
      </w:r>
      <w:r>
        <w:rPr>
          <w:rFonts w:cs="Courier New" w:ascii="Courier New" w:hAnsi="Courier New"/>
          <w:i/>
          <w:iCs/>
          <w:sz w:val="20"/>
          <w:szCs w:val="20"/>
        </w:rPr>
        <w:t>n’es pas débrouillard</w:t>
      </w:r>
      <w:r>
        <w:rPr>
          <w:rStyle w:val="FootnoteCharacters"/>
          <w:rStyle w:val="FootnoteAnchor"/>
          <w:rFonts w:cs="Courier New" w:ascii="Courier New" w:hAnsi="Courier New"/>
          <w:sz w:val="20"/>
          <w:szCs w:val="20"/>
        </w:rPr>
        <w:footnoteReference w:id="59"/>
      </w:r>
      <w:r>
        <w:rPr>
          <w:rFonts w:cs="Courier New" w:ascii="Courier New" w:hAnsi="Courier New"/>
          <w:sz w:val="20"/>
          <w:szCs w:val="20"/>
        </w:rPr>
        <w:t>, de azért egész tűrhetően csinálod. Gyere fel, s edd meg a vacsorád. A hoteltől fejenként két liter bor jár, de én elemeltem még egy üveggel. Hadd piáljunk egy jót végre mi is!</w:t>
      </w:r>
    </w:p>
    <w:p>
      <w:pPr>
        <w:pStyle w:val="Normal"/>
        <w:spacing w:before="120" w:after="0"/>
        <w:ind w:firstLine="567"/>
        <w:jc w:val="both"/>
        <w:rPr/>
      </w:pPr>
      <w:r>
        <w:rPr>
          <w:rFonts w:cs="Courier New" w:ascii="Courier New" w:hAnsi="Courier New"/>
          <w:sz w:val="20"/>
          <w:szCs w:val="20"/>
        </w:rPr>
        <w:t>Pompás vacsorát csaptunk abból, amit a rangosabb személyzet meghagyott. Az olasz pincér mindinkább megenyhült irántam, végül már a szerelmi kalandjairól mesélt, meg arról, hogy két embert is leszúrt Olaszországban, s hogy miként lógott meg a katonaság elől. Közelebbről megismerve egész jóravaló fickónak tűnt, s az ábrázata engem leginkább Benvenuto Celliniére emlékeztetett. Fáradt voltam, csurom veríték, mégis attól, hogy egész nap rendes ételt ehettem, valósággal új embernek éreztem magam. A munka nem tűnt nehéznek, és úgy találtam, meg fog felelni nekem. Persze, még korántsem volt biztos, hogy kellek, hisz egyelőre csak beugrónak vettek fel egyetlen napra huszonnégy frank fejében. A savanyú képű portás este kiadta a bérem, de</w:t>
      </w:r>
    </w:p>
    <w:p>
      <w:pPr>
        <w:pStyle w:val="Normal"/>
        <w:spacing w:before="120" w:after="0"/>
        <w:ind w:firstLine="567"/>
        <w:jc w:val="both"/>
        <w:rPr/>
      </w:pPr>
      <w:r>
        <w:rPr>
          <w:rFonts w:cs="Courier New" w:ascii="Courier New" w:hAnsi="Courier New"/>
          <w:sz w:val="20"/>
          <w:szCs w:val="20"/>
        </w:rPr>
        <w:t>- úgymond biztosításra - visszatartott ötven centime-ot (mint később megtudtam, becsapott). Ez után kijött a folyosóra, levétette velem a kabátom, és alaposan végigmotozott, hogy nem rejtegetek-e valami lopott ennivalót. Előkerült a chef du personnel is, és mivel úgy tapasztalta, hogy tényleg komolyan állok a munkához, a pincérhez hasonlóan ő is megenyhült irántam.</w:t>
      </w:r>
    </w:p>
    <w:p>
      <w:pPr>
        <w:pStyle w:val="Normal"/>
        <w:spacing w:before="120" w:after="0"/>
        <w:ind w:firstLine="567"/>
        <w:jc w:val="both"/>
        <w:rPr/>
      </w:pPr>
      <w:r>
        <w:rPr>
          <w:rFonts w:cs="Courier New" w:ascii="Courier New" w:hAnsi="Courier New"/>
          <w:sz w:val="20"/>
          <w:szCs w:val="20"/>
        </w:rPr>
        <w:t>- Maradhat állandóra is - szólított meg -, ha akar... A főpincér azt mondja, szívesen kommandíroz egy angol nevű plongeurt. Na, leszerződik egy hónapra?</w:t>
      </w:r>
    </w:p>
    <w:p>
      <w:pPr>
        <w:pStyle w:val="Normal"/>
        <w:spacing w:before="120" w:after="0"/>
        <w:ind w:firstLine="567"/>
        <w:jc w:val="both"/>
        <w:rPr/>
      </w:pPr>
      <w:r>
        <w:rPr>
          <w:rFonts w:cs="Courier New" w:ascii="Courier New" w:hAnsi="Courier New"/>
          <w:sz w:val="20"/>
          <w:szCs w:val="20"/>
        </w:rPr>
        <w:t>Íme, végre egy komoly állásajánlat, naná, hogy kapva kaptam rajta! Azután eszembe jutott mégis a nemsoká megnyíló orosz vendéglő, s valahogy nem éreztem tisztességesnek, hogy miután elszegődöm egy egész hónapra, a felénél kilépjek. Közöltem hát, hogy két hét múlva lenne egy másik munkám - s mit szólna, ha csak két hetet vállalnék? A chef du personnel erre megvonta vállát, mondván, hogy a hotel csak egész hónapra vesz fel embereket. Úgy láttam, letehetek az állásról.</w:t>
      </w:r>
    </w:p>
    <w:p>
      <w:pPr>
        <w:pStyle w:val="Normal"/>
        <w:spacing w:before="120" w:after="0"/>
        <w:ind w:firstLine="567"/>
        <w:jc w:val="both"/>
        <w:rPr/>
      </w:pPr>
      <w:r>
        <w:rPr>
          <w:rFonts w:cs="Courier New" w:ascii="Courier New" w:hAnsi="Courier New"/>
          <w:sz w:val="20"/>
          <w:szCs w:val="20"/>
        </w:rPr>
        <w:t>Borisz, ahogy megbeszéltük, a Rue de Rivoli árkádsora alatt várt. Mikor elmondtam neki, mi történt, dühbe gurult. Amióta csak ismertem, most először jött ki úgy a sodrából, hogy magáról megfeledkezve gyalázni kezdett.</w:t>
      </w:r>
    </w:p>
    <w:p>
      <w:pPr>
        <w:pStyle w:val="Normal"/>
        <w:spacing w:before="120" w:after="0"/>
        <w:ind w:firstLine="567"/>
        <w:jc w:val="both"/>
        <w:rPr/>
      </w:pPr>
      <w:r>
        <w:rPr>
          <w:rFonts w:cs="Courier New" w:ascii="Courier New" w:hAnsi="Courier New"/>
          <w:sz w:val="20"/>
          <w:szCs w:val="20"/>
        </w:rPr>
        <w:t>- Ó, te idióta, te született bolond! Hát minek szereztem én munkát neked, ha mindjárt az első adandó alkalommal elpackázod? Hogy lehettél oly ostoba, hogy azt a másik helyet egyáltalán szóba hoztad? Csak annyit kellett volna mondanod, rendben van, akkor egy hónap!</w:t>
      </w:r>
    </w:p>
    <w:p>
      <w:pPr>
        <w:pStyle w:val="Normal"/>
        <w:spacing w:before="120" w:after="0"/>
        <w:ind w:firstLine="567"/>
        <w:jc w:val="both"/>
        <w:rPr/>
      </w:pPr>
      <w:r>
        <w:rPr>
          <w:rFonts w:cs="Courier New" w:ascii="Courier New" w:hAnsi="Courier New"/>
          <w:sz w:val="20"/>
          <w:szCs w:val="20"/>
        </w:rPr>
        <w:t>- Azt gondoltam - mentegetőztem -, úgy becsületes, ha megmondom: netán már félidőben kilépek.</w:t>
      </w:r>
    </w:p>
    <w:p>
      <w:pPr>
        <w:pStyle w:val="Normal"/>
        <w:spacing w:before="120" w:after="0"/>
        <w:ind w:firstLine="567"/>
        <w:jc w:val="both"/>
        <w:rPr/>
      </w:pPr>
      <w:r>
        <w:rPr>
          <w:rFonts w:cs="Courier New" w:ascii="Courier New" w:hAnsi="Courier New"/>
          <w:sz w:val="20"/>
          <w:szCs w:val="20"/>
        </w:rPr>
        <w:t>- Becsület?! Ugyan ki hallott már becsületes plongeurről? Mon ami - mondta, megragadva a kabátom hajtókájánál -, egy egész napot lehúztál, most már te is tudod, micsoda mocskos meló ez... Vagy azt hiszed, egy plongeur megengedheti magának, hogy a becsületét fitogtass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át nemigen...</w:t>
      </w:r>
    </w:p>
    <w:p>
      <w:pPr>
        <w:pStyle w:val="Normal"/>
        <w:spacing w:before="120" w:after="0"/>
        <w:ind w:firstLine="567"/>
        <w:jc w:val="both"/>
        <w:rPr/>
      </w:pPr>
      <w:r>
        <w:rPr>
          <w:rFonts w:cs="Courier New" w:ascii="Courier New" w:hAnsi="Courier New"/>
          <w:sz w:val="20"/>
          <w:szCs w:val="20"/>
        </w:rPr>
        <w:t>- Akkor eredj vissza, és mondd meg a chef du personnelnek, hogy szíves-örömest elvállalsz egy egész hónapot! Nyugtasd meg, hogy a másik ajánlatot visszamondod. Aztán, ha majd a mi vendéglőnk is megnyílik, szép csendben állást váltunk.</w:t>
      </w:r>
    </w:p>
    <w:p>
      <w:pPr>
        <w:pStyle w:val="Normal"/>
        <w:spacing w:before="120" w:after="0"/>
        <w:ind w:firstLine="567"/>
        <w:jc w:val="both"/>
        <w:rPr/>
      </w:pPr>
      <w:r>
        <w:rPr>
          <w:rFonts w:cs="Courier New" w:ascii="Courier New" w:hAnsi="Courier New"/>
          <w:sz w:val="20"/>
          <w:szCs w:val="20"/>
        </w:rPr>
        <w:t>- És mi lesz a járandóságommal, ha az egyezséget megszegem?</w:t>
      </w:r>
    </w:p>
    <w:p>
      <w:pPr>
        <w:pStyle w:val="Normal"/>
        <w:spacing w:before="120" w:after="0"/>
        <w:ind w:firstLine="567"/>
        <w:jc w:val="both"/>
        <w:rPr/>
      </w:pPr>
      <w:r>
        <w:rPr>
          <w:rFonts w:cs="Courier New" w:ascii="Courier New" w:hAnsi="Courier New"/>
          <w:sz w:val="20"/>
          <w:szCs w:val="20"/>
        </w:rPr>
        <w:t>Ekkora ostobaság láttán Borisz a járdára csapott a botjával, és bosszúsan felkiáltott.</w:t>
      </w:r>
    </w:p>
    <w:p>
      <w:pPr>
        <w:pStyle w:val="Normal"/>
        <w:spacing w:before="120" w:after="0"/>
        <w:ind w:firstLine="567"/>
        <w:jc w:val="both"/>
        <w:rPr/>
      </w:pPr>
      <w:r>
        <w:rPr>
          <w:rFonts w:cs="Courier New" w:ascii="Courier New" w:hAnsi="Courier New"/>
          <w:sz w:val="20"/>
          <w:szCs w:val="20"/>
        </w:rPr>
        <w:t>- Kérj tőlük napi kifizetést, úgy egy sou-t sem veszíthetsz. Vagy azt hiszed, ha egy plongeur megszegi a szerződését, ezek mindjárt pert akasztanak a nyakába? Egy magunkfajta nyomorult nem ér ennyit nekik.</w:t>
      </w:r>
    </w:p>
    <w:p>
      <w:pPr>
        <w:pStyle w:val="Normal"/>
        <w:spacing w:before="120" w:after="0"/>
        <w:ind w:firstLine="567"/>
        <w:jc w:val="both"/>
        <w:rPr/>
      </w:pPr>
      <w:r>
        <w:rPr>
          <w:rFonts w:cs="Courier New" w:ascii="Courier New" w:hAnsi="Courier New"/>
          <w:sz w:val="20"/>
          <w:szCs w:val="20"/>
        </w:rPr>
        <w:t>Visszasiettem, megkerestem a chef du personnelt, és közöltem vele, hogy szeretnék egy hónapra maradni, mire nyomban alkalmazott. Ez volt az első komolyabb leckém a mosogatófiúk erkölcstanából... Utólag beláttam, mennyire ostoba volt aggályoskodásom, hiszen a nagy szállodák egyáltalán nem ismernek könyörületet alkalmazottaikkal szemben. Felvesznek és elbocsátanak embereket, ahogy a munka megköveteli, a szezon végén pedig személyzetük tíz, vagy ennél is nagyobb százalékát egyszerűen kirúgják. S az sem okoz nekik semmiféle gondot, hogy pótoljanak egy váratlanul kilépő alkalmazottat, hisz Párizs dugig van álláskereső szállodai munkással.</w:t>
      </w:r>
    </w:p>
    <w:p>
      <w:pPr>
        <w:pStyle w:val="StlusCmsor1CourierNew12ptKzprezrtUtna6pt"/>
        <w:rPr>
          <w:kern w:val="0"/>
          <w:lang w:val="hu-HU"/>
        </w:rPr>
      </w:pPr>
      <w:r>
        <w:rPr>
          <w:kern w:val="0"/>
          <w:lang w:val="hu-HU"/>
        </w:rPr>
        <w:t>XI.</w:t>
      </w:r>
    </w:p>
    <w:p>
      <w:pPr>
        <w:pStyle w:val="Normal"/>
        <w:spacing w:before="120" w:after="0"/>
        <w:ind w:firstLine="567"/>
        <w:jc w:val="both"/>
        <w:rPr/>
      </w:pPr>
      <w:r>
        <w:rPr>
          <w:rFonts w:cs="Courier New" w:ascii="Courier New" w:hAnsi="Courier New"/>
          <w:sz w:val="20"/>
          <w:szCs w:val="20"/>
        </w:rPr>
        <w:t>Végül is úgy alakult, hogy nem kellett szerződést szegnem, mivel másfél hónap is eltelt anélkül, hogy bármi biztató jelét észleltük volna: az Auberge de Jehan Cottard valaha is kinyit. Ez idő alatt az Hôtel X.-ben dolgoztam, a hétből négy napot a cafeterie-ben, egyet az olasz pincérnek segédkezve a negyedik emeleten, egyet pedig az étkező takarítónőjét helyettesítve. Szabadnapom szerencsés módon a vasárnap volt, néha azonban előfordult, hogy valaki megbetegedett, s nekem a helyére állva vasárnap is dolgoznom kellett. A munka reggel héttől délután kettőig, majd öttől este kilencig tartott - azaz napi tizenegy órát dolgoztam, ámbár volt egy tizennégy órás napom is, amikor az étkezőt takarítottam. Az átlagos párizsi plongeur munkaidejéhez képest mindez kivételesen kíméletesnek számított. Csupán a szörnyű hőséget, meg a labirintusszerű pincék fojtó légkörét viseltem nehezen. Ezt leszámítva a nagy és jól szervezett hotel egész kellemes munkahely volt.</w:t>
      </w:r>
    </w:p>
    <w:p>
      <w:pPr>
        <w:pStyle w:val="Normal"/>
        <w:spacing w:before="120" w:after="0"/>
        <w:ind w:firstLine="567"/>
        <w:jc w:val="both"/>
        <w:rPr/>
      </w:pPr>
      <w:r>
        <w:rPr>
          <w:rFonts w:cs="Courier New" w:ascii="Courier New" w:hAnsi="Courier New"/>
          <w:sz w:val="20"/>
          <w:szCs w:val="20"/>
        </w:rPr>
        <w:t>Cafeterie-nk egy hatszor két méteres, félhomályos, alig két méter magas, ablaktalan pincehelyiség volt, amit úgy telezsúfoltak kávé- és teaforraló edényekkel, kenyérvágó gépekkel és hasonlókkal, hogy az ember majd minden mozdulatával nekiütközött valaminek. Egyetlen sápadt villanykörte, és négy vagy öt, ádáz forróságot árasztó gáztűzhely vöröslő lángjai világították meg. Volt idelenn egy hőmérő, amely sohasem mutatott kevesebbet negyvenhárom Celsius-foknál - a meleg azonban a nap némely szakában megközelítette az ötvenöt fokot is. A helyiség egyik végében öt étellift működött, a másikban egy jégszekrény, amelyben a tejet és a vajat tároltuk. Ha az ember kinyitotta a jégszekrényt, egyszerre vagy negyven fokkal hidegebb levegő csapta meg; ilyenkor nekem mindig a „Grönland jégsapkás szirtjeiről” és „India korallhomokos partjairól” szóló himnusz jutott eszembe. A cafeterie-ben Boriszon és rajtam kívül még ketten dolgoztak. Egyikük Mario, egy tagbaszakadt, heves vérű olasz volt - aki leginkább egy operahősként gesztikuláló közlekedési rendőrre hasonlított -, másikuk egy szőrös, faragatlan, vadállatias figura, akit csak „magyar”-nak szólítottunk. Azt hiszem, valahonnan Erdélyből, vagy talán ennél is távolabbi vidékről származott. A magyar kivételével valamennyien termetes fickók voltunk, így a munka dandárja idején lépten-nyomon egymásba ütköztünk.</w:t>
      </w:r>
    </w:p>
    <w:p>
      <w:pPr>
        <w:pStyle w:val="Normal"/>
        <w:spacing w:before="120" w:after="0"/>
        <w:ind w:firstLine="567"/>
        <w:jc w:val="both"/>
        <w:rPr/>
      </w:pPr>
      <w:r>
        <w:rPr>
          <w:rFonts w:cs="Courier New" w:ascii="Courier New" w:hAnsi="Courier New"/>
          <w:sz w:val="20"/>
          <w:szCs w:val="20"/>
        </w:rPr>
        <w:t>Cafeterie-beli munkánk hektikus iramban folyt. Bár sosem tétlenkedtünk, az igazi dologidő valójában kétórás adagokban szakadt ránk - ezeket az adagokat „</w:t>
      </w:r>
      <w:r>
        <w:rPr>
          <w:rFonts w:cs="Courier New" w:ascii="Courier New" w:hAnsi="Courier New"/>
          <w:i/>
          <w:iCs/>
          <w:sz w:val="20"/>
          <w:szCs w:val="20"/>
        </w:rPr>
        <w:t>un coup de feu</w:t>
      </w:r>
      <w:r>
        <w:rPr>
          <w:rFonts w:cs="Courier New" w:ascii="Courier New" w:hAnsi="Courier New"/>
          <w:sz w:val="20"/>
          <w:szCs w:val="20"/>
        </w:rPr>
        <w:t>”-nek</w:t>
      </w:r>
      <w:r>
        <w:rPr>
          <w:rStyle w:val="FootnoteCharacters"/>
          <w:rStyle w:val="FootnoteAnchor"/>
          <w:rFonts w:cs="Courier New" w:ascii="Courier New" w:hAnsi="Courier New"/>
          <w:sz w:val="20"/>
          <w:szCs w:val="20"/>
        </w:rPr>
        <w:footnoteReference w:id="60"/>
      </w:r>
      <w:r>
        <w:rPr>
          <w:rFonts w:cs="Courier New" w:ascii="Courier New" w:hAnsi="Courier New"/>
          <w:sz w:val="20"/>
          <w:szCs w:val="20"/>
        </w:rPr>
        <w:t xml:space="preserve"> neveztük. Az elsőre reggel nyolckor került sor, amikor odafent a vendégek ébredezni kezdtek, és megjött az étvágyuk a reggelihez. Nyolc órára az egész pincét szörnyű edényzaj és ordítozás töltötte be, mindenünnen csengők berregtek, a folyosókon kék kötényes emberek nyargaltak; az ételliftek olykor egyszerre, éktelen csattanással landoltak szintünkön, miközben a liftaknán át mind az öt emelet pincérei válogatott olasz szitkokat szórtak a fejünkre. Már nem tudnám hiánytalanul felidézni, mi minden tennivalónk volt, de mindenképp ezek közé tartozott a tea-, kávé- és csokoládéfőzés, az elkészült ételek behordása a konyháról, a borok felhozatala a pincéből, a gyümölcs- és desszertmaradék leszedése az étkezőből, a kenyérszeletelés és -pirítás, a vajformázás, a lekváradagok kimérése, a tejkonzervek felbontása, a kockacukor-számolás, a tojásfőzés, a zabkásafőzés, a jégtörés, a kávédarálás - és mindez egyszerre százötven-kétszáz vendég részére. A konyha harminc méterre volt tőlünk, az étkező ötven-hatvan méternyire. Mindenről, amit az ételliftekkel felküldtünk, számlát kellett kiállítanunk, mégpedig kínos precizitással, hiszen már abból is bonyodalom támadt, ha nem tudtunk elszámolni egy szem kockacukorral. Emellett el kellett látnunk a személyzetet kenyérrel és kávéval, s fel kellett vigyük az ételt a pincéreknek. Mindent egybevéve bonyolult munka volt ez.</w:t>
      </w:r>
    </w:p>
    <w:p>
      <w:pPr>
        <w:pStyle w:val="Normal"/>
        <w:spacing w:before="120" w:after="0"/>
        <w:ind w:firstLine="567"/>
        <w:jc w:val="both"/>
        <w:rPr/>
      </w:pPr>
      <w:r>
        <w:rPr>
          <w:rFonts w:cs="Courier New" w:ascii="Courier New" w:hAnsi="Courier New"/>
          <w:sz w:val="20"/>
          <w:szCs w:val="20"/>
        </w:rPr>
        <w:t>Úgy számoltam, lépésben vagy futva húsz-huszonöt kilométert kellett megtennem naponta, a munkám azonban sokkal inkább lelkileg, mint fizikailag volt megterhelő. Látszólag elképzelni sem lehet könnyebbet e közönséges kulimunkánál, ám ha sietni kell vele, meglepően nehéznek bizonyul. Az ember, aszerint, hogy mit kell épp elvégeznie, hol ide, hol oda, hol amoda kap: mintha csak rekord időre kellene szétválogatnia egy nagy halom kártyát. Tegyük fel, éppen pirítóst készít, amikor egyszer csak - bumm! – lecsattan egy étellift, benne egy megrendelővel teáról, háromféle lekvárról, azután - bumm! - megjön egy másik, amivel pár perc múlva kész rántottát, kávét és grapefruitot kellene felküldeni. Az ember elrohan a konyhára tojásért, az étkezőbe gyümölcsért, sebesen, mint a villám, nehogy a már bekészített pirítós odaégjen; s közben nem feledkezhet meg a teáról és kávéról, valamint fél tucat más rendelésről sem, amelynek mind eleget kell tennie. Máris a sarkában egy pincér, aki egy üveg szóda eltűnése miatt balhézik - az ő keresztkérdéseire felelni kell. Mindehhez eszesebbnek kell lenni, mint gondolnánk. Manónak kétségkívül igaza volt, mikor azt mondta: egy évbe is beletelik, amíg valakiből megbízható cafetier lesz.</w:t>
      </w:r>
    </w:p>
    <w:p>
      <w:pPr>
        <w:pStyle w:val="Normal"/>
        <w:spacing w:before="120" w:after="0"/>
        <w:ind w:firstLine="567"/>
        <w:jc w:val="both"/>
        <w:rPr/>
      </w:pPr>
      <w:r>
        <w:rPr>
          <w:rFonts w:cs="Courier New" w:ascii="Courier New" w:hAnsi="Courier New"/>
          <w:sz w:val="20"/>
          <w:szCs w:val="20"/>
        </w:rPr>
        <w:t>A nyolc óra és fél tizenegy közti időszak csak egy rémálomhoz fogható. Néha úgy kapkodtunk, mintha csak öt perc volna az életünkből, máskor viszont váratlan szélcsend köszöntött ránk, amikor nem érkeztek újabb rendelések, s egy pillanatra minden nyugalmasnak tűnt. Ilyenkor összesöpörtük a szemetet a padlón, amit azután friss fűrészporral szórtunk fel, ittunk egy korty bort, kávét vagy vizet - bármit, csak folyadék legyen -, sőt gyakran csak letörtünk magunknak egy darabka jeget, hogy munka közben elszopogassuk. A gáztűzhelyek körül émelyítő hőség uralkodott, egész nap literszám vedeltünk, és pár óra múlva még a kötényeinkből is facsarni lehetett a verítéket. Olykor reménytelenül elmaradtunk a munkánkkal, ilyenkor úgy tűnt, jónéhány vendég reggeli nélkül marad, ám Mario valamiképp mindannyiszor átsegített a válságon. Tizennégy éve dolgozott a cafeterie-ben, s értette a módját, hogy két mozdulat közt soha egy másodpercet se vesztegessen el. A magyar roppant ostoba volt, én még nem tanultam bele az itteni tennivalókba, Borisz pedig hajlamos volt rá, hogy kihúzza magát a munka neheze alól, részben nyomorék lába miatt, részben meg azért, mert szégyellte, hogy hajdanvolt pincér létére egy cafeterie-ben dolgozik. Mario viszont leírhatatlan tökéllyel látta el feladatát: két hosszú karját szélesre tárva egyik kezével kávét töltött egy kannába a cafeterie egyik oldalán, a másikkal a túloldalon tojást főzött, miközben szemmel tartotta a pirítóst, fennhangon instruálta a magyart, s olykor még a Rigolettóból is elfújt néhány taktust. A patron tudta, mit ér ez az ember, és havi ezer frank fizetést adott neki – ellentétben velünk, többiekkel, akik csak ötszázat kaptunk.</w:t>
      </w:r>
    </w:p>
    <w:p>
      <w:pPr>
        <w:pStyle w:val="Normal"/>
        <w:spacing w:before="120" w:after="0"/>
        <w:ind w:firstLine="567"/>
        <w:jc w:val="both"/>
        <w:rPr/>
      </w:pPr>
      <w:r>
        <w:rPr>
          <w:rFonts w:cs="Courier New" w:ascii="Courier New" w:hAnsi="Courier New"/>
          <w:sz w:val="20"/>
          <w:szCs w:val="20"/>
        </w:rPr>
        <w:t>A reggeli téboly fél tizenegykor véget ért. Ez után letakarítottuk a cafeterie asztalait, felsöpörtünk, kifényesítettük a rézedényeket, s a jobb napokon felváltva kimentünk a vécére, hogy elfüstöljünk egy cigarettát. Ez volt számunkra a lazítás ideje - ámbár pihenőnek csak röpke és viszonylagos volt, hisz alig tíz percünk jutott arra, hogy megebédeljünk, s eközben is mindegyre megzavart valaki. A reggeli hajszán kívül a másik zűrös időszak úgy dél és két óra között a vendégek ebédideje volt. Munkánk oroszlánrészét az ételek kihordása jelentette a konyháról, ahol a szakácsok szünet nélküli, heves szitkokat zúdítottak a nyakunkba. Ekkorra már négy-öt órája izzadtak tűzhelyeik fölött, úgyhogy kedélyük is kellőképp felforrósodott.</w:t>
      </w:r>
    </w:p>
    <w:p>
      <w:pPr>
        <w:pStyle w:val="Normal"/>
        <w:spacing w:before="120" w:after="0"/>
        <w:ind w:firstLine="567"/>
        <w:jc w:val="both"/>
        <w:rPr/>
      </w:pPr>
      <w:r>
        <w:rPr>
          <w:rFonts w:cs="Courier New" w:ascii="Courier New" w:hAnsi="Courier New"/>
          <w:sz w:val="20"/>
          <w:szCs w:val="20"/>
        </w:rPr>
        <w:t>Kettőkor hirtelen újra szabad emberek lettünk. Ledobtuk kötényünket, kisiettünk az épületből, s ha volt pénzünk, bevettük magunkat a legközelebbi bisztróba. Furcsa érzés volt feljönni az utcára a gázlángok megvilágította, fullasztó pincemélyből. A kinti levegőt vakítónak és áthatóan frissnek éreztük, mely szinte a sarkvidéki nyarakat idézte. Még a benzinszag is kellemesen édesnek tűnt annyi tömény veríték- és konyhabűz után! Odakinn a bisztrókban néha összeakadtunk egyik-másik szakácsunkkal vagy pincérünkkel: itt már egészen barátságosak voltak, sőt olykor meghívtak egy-egy italra is. Házon belül a rabszolgáik voltunk, de a szállodaipar íratlan etikettje szerint munkaidőn kívül mindenki egyenlő, az elhangzott szitkok pedig nem számítanak.</w:t>
      </w:r>
    </w:p>
    <w:p>
      <w:pPr>
        <w:pStyle w:val="Normal"/>
        <w:spacing w:before="120" w:after="0"/>
        <w:ind w:firstLine="567"/>
        <w:jc w:val="both"/>
        <w:rPr/>
      </w:pPr>
      <w:r>
        <w:rPr>
          <w:rFonts w:cs="Courier New" w:ascii="Courier New" w:hAnsi="Courier New"/>
          <w:sz w:val="20"/>
          <w:szCs w:val="20"/>
        </w:rPr>
        <w:t>Háromnegyed ötkor visszamentünk a szállóba. Fél hétig nem érkeztek rendelések, így ez idő alatt az ezüstöt fényesítettük, a tea- és kávéforraló edényeket tisztogattuk, és más apró munkákat végeztünk. Ám ez után kezdődött csak a káosz valódi csúcsidénye - a vacsoraidő. Bár csak kölcsönvehetném Zola tollát, hogy leírjam ezt a pár órát. A helyzet drámai feszültségét az adta, hogy száz-kétszáz ember nagyjából egyszerre rendelt öt-hat fogásból álló, egymástól merőben különböző vacsorát, miközben az ételek elkészítése, felszolgálása, majd utóbb a rendrakás és mosogatás mindössze ötven-hatvan emberre hárult. Akinek van némi vendéglátói előtapasztalata, az tudhatja, mit jelent ez. Ráadásul ekkorra, mikor egyszerre kétszer-, háromszorannyi munka hárult mindenkire, már az egész személyzet elfáradt, jó néhányan pedig leitták magukat. Hosszú oldalakat írhatnék tele anélkül, hogy akárcsak megközelítően is teljes képet adnék az egészről. Lehetetlen visszaadni az állandó fel-alá futkosást a szűk folyosókon, az összeütközéseket, az ordítozást, az elkeseredett birkózást a ládákkal, a tálcákkal és jégtömbökkel, a hőséget, a sötétséget, és a dühöt, ami a konfliktusok nyomán az emberekben felgyülemlett, s amit nem értek rá kiadni magukból. Bárki, aki ilyenkor jött le először a pincébe, bízvást hihette, hogy őrültek barlangjába tévedt. Magam is csak utólag láttam meg a rendet e káoszban, amikor már némileg értettem a szálloda működését.</w:t>
      </w:r>
    </w:p>
    <w:p>
      <w:pPr>
        <w:pStyle w:val="Normal"/>
        <w:spacing w:before="120" w:after="0"/>
        <w:ind w:firstLine="567"/>
        <w:jc w:val="both"/>
        <w:rPr/>
      </w:pPr>
      <w:r>
        <w:rPr>
          <w:rFonts w:cs="Courier New" w:ascii="Courier New" w:hAnsi="Courier New"/>
          <w:sz w:val="20"/>
          <w:szCs w:val="20"/>
        </w:rPr>
        <w:t>A munka fél kilenckor egyik pillanatról a másikra leállt. Kilencig nem engedtek fel senkit, mi pedig rendesen csak végignyújtóztunk a padlón, feküdtünk, pihentetve lábunkat és derekunkat, még ahhoz is túl fáradtan, hogy egy italért elbotorkáljunk a jégszekrényig. A chef du personnel néha sörösüvegekkel jelent meg, a szálloda ugyanis, ha kiváltképp kemény napunk volt, ingyen sört adott nekünk. Az étel, amit kaptunk, legfeljebb az ehető jelzőt érdemli meg, ám ital dolgában a patron nem kicsinyeskedett; napi két liter bort kaptunk tőle, hisz tudta jól, ha a plongeur nem kapja meg a maga két literét, úgy hármat lop el. Megittuk mi még a poharak alján hagyott maradékot is, úgyhogy nem ritkán igencsak felöntöttünk a garatra - ami jó is volt, mert kapatosan úgy érzi az ember, mintha jobban haladna a munka.</w:t>
      </w:r>
    </w:p>
    <w:p>
      <w:pPr>
        <w:pStyle w:val="Normal"/>
        <w:spacing w:before="120" w:after="0"/>
        <w:ind w:firstLine="567"/>
        <w:jc w:val="both"/>
        <w:rPr/>
      </w:pPr>
      <w:r>
        <w:rPr>
          <w:rFonts w:cs="Courier New" w:ascii="Courier New" w:hAnsi="Courier New"/>
          <w:sz w:val="20"/>
          <w:szCs w:val="20"/>
        </w:rPr>
        <w:t>A heti hétből négy nap zajlott ilyenformán; a maradék két munkanap közül az egyik jobb, a másik rosszabb volt. Egy heti robot után úgy éreztem, feltétlen szükségem van némi kikapcsolódásra. Szombat este volt, s a mi bisztrónk törzsközönsége is buzgón igyekezett lerészegedni, és mivel másnap nem várt a munka, örömmel csatlakoztam hozzájuk. Mindnyájan hajnali kettőkor, részegen tértünk nyugovóra, s azt hittük, legalább délig alhatunk majd. Hajnali fél hatkor azonban váratlanul felébresztett valaki. Ágyam mellett a hotelünk éjszakás portása állt, és takarómat feldobva erélyesen rázogatott.</w:t>
      </w:r>
    </w:p>
    <w:p>
      <w:pPr>
        <w:pStyle w:val="Normal"/>
        <w:spacing w:before="120" w:after="0"/>
        <w:ind w:firstLine="567"/>
        <w:jc w:val="both"/>
        <w:rPr/>
      </w:pPr>
      <w:r>
        <w:rPr>
          <w:rFonts w:cs="Courier New" w:ascii="Courier New" w:hAnsi="Courier New"/>
          <w:sz w:val="20"/>
          <w:szCs w:val="20"/>
        </w:rPr>
        <w:t xml:space="preserve">- Kelj fel, hékás! - mondta. - </w:t>
      </w:r>
      <w:r>
        <w:rPr>
          <w:rFonts w:cs="Courier New" w:ascii="Courier New" w:hAnsi="Courier New"/>
          <w:i/>
          <w:iCs/>
          <w:sz w:val="20"/>
          <w:szCs w:val="20"/>
        </w:rPr>
        <w:t>Tu t’es bien saoulé la gueule, pas vrai?</w:t>
      </w:r>
      <w:r>
        <w:rPr>
          <w:rStyle w:val="FootnoteCharacters"/>
          <w:rStyle w:val="FootnoteAnchor"/>
          <w:rFonts w:cs="Courier New" w:ascii="Courier New" w:hAnsi="Courier New"/>
          <w:sz w:val="20"/>
          <w:szCs w:val="20"/>
        </w:rPr>
        <w:footnoteReference w:id="61"/>
      </w:r>
      <w:r>
        <w:rPr>
          <w:rFonts w:cs="Courier New" w:ascii="Courier New" w:hAnsi="Courier New"/>
          <w:sz w:val="20"/>
          <w:szCs w:val="20"/>
        </w:rPr>
        <w:t xml:space="preserve"> Sebaj! Odabenn nincs ki a csapat, úgyhogy jönnöd kell ma is.</w:t>
      </w:r>
    </w:p>
    <w:p>
      <w:pPr>
        <w:pStyle w:val="Normal"/>
        <w:spacing w:before="120" w:after="0"/>
        <w:ind w:firstLine="567"/>
        <w:jc w:val="both"/>
        <w:rPr/>
      </w:pPr>
      <w:r>
        <w:rPr>
          <w:rFonts w:cs="Courier New" w:ascii="Courier New" w:hAnsi="Courier New"/>
          <w:sz w:val="20"/>
          <w:szCs w:val="20"/>
        </w:rPr>
        <w:t>- Ugyan miért kéne? - tiltakoztam. - Hiszen ma szabadnapos vagyok!</w:t>
      </w:r>
    </w:p>
    <w:p>
      <w:pPr>
        <w:pStyle w:val="Normal"/>
        <w:spacing w:before="120" w:after="0"/>
        <w:ind w:firstLine="567"/>
        <w:jc w:val="both"/>
        <w:rPr/>
      </w:pPr>
      <w:r>
        <w:rPr>
          <w:rFonts w:cs="Courier New" w:ascii="Courier New" w:hAnsi="Courier New"/>
          <w:sz w:val="20"/>
          <w:szCs w:val="20"/>
        </w:rPr>
        <w:t>- Szabadnapos! Hát aztán?! A munkát akkor is el kell végezze valaki... Na, gyerünk!</w:t>
      </w:r>
    </w:p>
    <w:p>
      <w:pPr>
        <w:pStyle w:val="Normal"/>
        <w:spacing w:before="120" w:after="0"/>
        <w:ind w:firstLine="567"/>
        <w:jc w:val="both"/>
        <w:rPr/>
      </w:pPr>
      <w:r>
        <w:rPr>
          <w:rFonts w:cs="Courier New" w:ascii="Courier New" w:hAnsi="Courier New"/>
          <w:sz w:val="20"/>
          <w:szCs w:val="20"/>
        </w:rPr>
        <w:t>Felkeltem, és útnak indultam. Úgy éreztem, mintha a gerincem eltörték volna, a koponyám pedig izzó parázzsal rakták volna tele. Merő képtelenségnek tűnt, hogy egy teljes napot így végigdolgozzak. Ám alig egy órát voltam lenn a pincében, hirtelen azon kaptam magam, hogy teljesen kitisztultam. Úgy látszik, az ember azokban a forró pincékben - akár egy gőzfürdőben! - szinte korlátlan mennyiségű italt képes kiizzadni magából. A plongeurök tudják ezt, és ha módjukban áll, ki is használják. Literszámra vedelik a bort, hiszen úgyis kiizzadják, mielőtt a fejükbe szállna. Mindez persze legfeljebb csekély kárpótlás azért az életért, amit élnek.</w:t>
      </w:r>
    </w:p>
    <w:p>
      <w:pPr>
        <w:pStyle w:val="StlusCmsor1CourierNew12ptKzprezrtUtna6pt"/>
        <w:rPr>
          <w:kern w:val="0"/>
          <w:lang w:val="hu-HU"/>
        </w:rPr>
      </w:pPr>
      <w:r>
        <w:rPr>
          <w:kern w:val="0"/>
          <w:lang w:val="hu-HU"/>
        </w:rPr>
        <w:t>XII.</w:t>
      </w:r>
    </w:p>
    <w:p>
      <w:pPr>
        <w:pStyle w:val="Normal"/>
        <w:spacing w:before="120" w:after="0"/>
        <w:ind w:firstLine="567"/>
        <w:jc w:val="both"/>
        <w:rPr/>
      </w:pPr>
      <w:r>
        <w:rPr>
          <w:rFonts w:cs="Courier New" w:ascii="Courier New" w:hAnsi="Courier New"/>
          <w:sz w:val="20"/>
          <w:szCs w:val="20"/>
        </w:rPr>
        <w:t>Szállodai pályafutásom legfényesebb időszaka az volt, amikor feljártam segédkezni egy pincérnek a negyedik emeletre. Egy kis személyzeti helyiségben dolgoztunk, amit ételliftek kötöttek össze a cafeterie-vel. A pincéhez képest itt kellemesen hűvös volt, emberhez méltó munkát végeztem, főként ezüstneműt és poharakat kellett fényesítenem. Valenti, a pincér kellemes fickó volt; ha kettesben voltunk, csaknem egyenrangúként bánt velem, ámbár mások jelenlétében kénytelen volt nyersen szólni hozzám, hiszen botrány lett volna, ha pincér létére egy plongeurrel fraternizál. Ha jó napja volt, olykor kaptam tőle öt frank borravalót. Huszonnégy éves, csinos fiatalember volt - bár nem látszott idősebbnek tizennyolcnál -, és mint a legtöbb pincér, ügyelt a modorára, s tudta viselni ruháit. Fekete frakkjával, fehér nyakkendőjével, élénk arcával és sima barna hajával pontosan úgy festett, mint egy etoni diák, holott tizenkét éves kora óta maga kereste kenyerét, és szó szerint a társadalom legaljáról küzdötte fel magát. Útlevél nélkül lépte át a határt, és kezdetben gesztenyét árult egy targoncáról az északi boulevard-okon. Londonban öt napot ült engedély nélküli munkáért, és megesett vele az a komiszság is, hogy egy szállodában magáévá tett egy gazdag idős hölgyet, mire a dáma hálából egy gyémántköves gyűrűvel ajándékozta meg, majd utóbb bevádolta, hogy Valenti azt ellopta tőle. Szerettem beszélgetni vele a holtidőkben, mikor odabent ültünk, kettesben cigarettázva a liftaknánál.</w:t>
      </w:r>
    </w:p>
    <w:p>
      <w:pPr>
        <w:pStyle w:val="Normal"/>
        <w:spacing w:before="120" w:after="0"/>
        <w:ind w:firstLine="567"/>
        <w:jc w:val="both"/>
        <w:rPr/>
      </w:pPr>
      <w:r>
        <w:rPr>
          <w:rFonts w:cs="Courier New" w:ascii="Courier New" w:hAnsi="Courier New"/>
          <w:sz w:val="20"/>
          <w:szCs w:val="20"/>
        </w:rPr>
        <w:t>A legrosszabb napom az volt, mikor én mosogattam el az étkezőben használt edényeket. A tányérokkal nem kellett törődnöm, azt elintézték a konyhában, csak a többi porcelánfélével, az ezüsttel, késekkel, poharakkal; ám így is maradt vagy tizenhárom órára való munkám, s egy ilyen napon harminc-negyven konyharuhát használtam el.</w:t>
      </w:r>
    </w:p>
    <w:p>
      <w:pPr>
        <w:pStyle w:val="Normal"/>
        <w:spacing w:before="120" w:after="0"/>
        <w:ind w:firstLine="567"/>
        <w:jc w:val="both"/>
        <w:rPr/>
      </w:pPr>
      <w:r>
        <w:rPr>
          <w:rFonts w:cs="Courier New" w:ascii="Courier New" w:hAnsi="Courier New"/>
          <w:sz w:val="20"/>
          <w:szCs w:val="20"/>
        </w:rPr>
        <w:t>Az ósdi francia módi megduplázza a mosogató dolgát. Az edényszárító rácsok nem állnak kézre, nincs szappanpehely, csupán ragacsos kenőszappan, ami nehezen oldódik a kemény párizsi vízben. Munkámat mocskos, zsúfolt, apró lyukban kellett végeznem, amely egyszerre volt mosogatófülke és tálalóhelyiség, s amely közvetlenül az étkezdét szolgálta ki. A mosogatáson kívül ki kellett hordanom a pincérek ételét, s én is szolgáltam fel nekik. Többségük elviselhetetlenül pimasz volt, s így több ízben is öklömmel kellett kikényszerítsem belőlük, hogy emberszámba vegyenek. Más napokon egy nő mosogatott, nyilván az ő életét is pokollá tették.</w:t>
      </w:r>
    </w:p>
    <w:p>
      <w:pPr>
        <w:pStyle w:val="Normal"/>
        <w:spacing w:before="120" w:after="0"/>
        <w:ind w:firstLine="567"/>
        <w:jc w:val="both"/>
        <w:rPr/>
      </w:pPr>
      <w:r>
        <w:rPr>
          <w:rFonts w:cs="Courier New" w:ascii="Courier New" w:hAnsi="Courier New"/>
          <w:sz w:val="20"/>
          <w:szCs w:val="20"/>
        </w:rPr>
        <w:t>Ha körülnéztem a mocskos kis mosogatófülkében, mulatságos volt arra gondolnom, hogy csak egy dupla fal választ el az étteremtől. Ott ültek a vendégek a maguk fényes díszletei közt: az asztalokon makulátlan abrosz és virágváza, a falon tükrök, aranyozott stukkók és festett angyalok - idelenn pedig, tőlük alig pár méternyire, térdig gázolunk az undorító mocsokban. Mert ha valami, ez a mocsok csakugyan undorító volt. Késő estig sosem jutott időnk arra, hogy feltakarítsuk a padlót, így egész nap mosogatólé, salátalevelek, papírfoszlányok és széttaposott ételmaradék keverékén csúszkáltunk. Az asztalnál tucatnyi pincér ült ingujjban, hónaljuk körül izzadságfolt sötétlett, salátákat kevertek, hüvelykujjukkal minduntalan beleturkálva a tejszínes edényekbe. A helyiségben verejték- és ételszag utálatos keveréke terjengett. A tálalószekrényekben, a tányéroszlopok mögött a pincérek által összelopkodott, félig már romlásnak indult, undorító ételzsákmányok lapultak. Mosogatómedence nem volt, csak két kisebb mosogató, és egyáltalán nem furcsállta senki, ha egy pincér abban a vízben mosta meg arcát, amelyben a porcelánedényeket elöblítették. A vendégek azonban mindebből mit sem láttak. Az étterembe nyíló ajtó előtt kókuszszőnyeg és tükör volt, a pincérek itt rendbe szedték magukat, s a vendégek színe elé már csak mint a jómodor és tisztaság mintaképei léptek ki.</w:t>
      </w:r>
    </w:p>
    <w:p>
      <w:pPr>
        <w:pStyle w:val="Normal"/>
        <w:spacing w:before="120" w:after="0"/>
        <w:ind w:firstLine="567"/>
        <w:jc w:val="both"/>
        <w:rPr/>
      </w:pPr>
      <w:r>
        <w:rPr>
          <w:rFonts w:cs="Courier New" w:ascii="Courier New" w:hAnsi="Courier New"/>
          <w:sz w:val="20"/>
          <w:szCs w:val="20"/>
        </w:rPr>
        <w:t>Fölöttébb tanulságos megfigyelni, ahogy egy pincér bevonul a szálloda éttermébe. A lengőajtó küszöbén hirtelen átalakul: feszesen elegáns tartást vesz fel, s egy másodperc múlva már nyoma se marad rajta a piszoknak, sietségnek és ingerültségnek. Nesztelenül suhan a szőnyegen, miközben ünnepélyes, áldozópapi aura lengi körül. Emlékszem maître d’hôtel-ünk helyettesére, egy vehemens olaszra, aki megállt az étterem ajtajában, hogy leteremtsen egy tanoncot, aki elejtett egy teli borosüveget. Öklét rázva üvöltött (bár szerencsére az ajtó többé-kevésbé felfogta a hangot):</w:t>
      </w:r>
    </w:p>
    <w:p>
      <w:pPr>
        <w:pStyle w:val="Normal"/>
        <w:spacing w:before="120" w:after="0"/>
        <w:ind w:firstLine="567"/>
        <w:jc w:val="both"/>
        <w:rPr/>
      </w:pPr>
      <w:r>
        <w:rPr>
          <w:rFonts w:cs="Courier New" w:ascii="Courier New" w:hAnsi="Courier New"/>
          <w:sz w:val="20"/>
          <w:szCs w:val="20"/>
        </w:rPr>
        <w:t xml:space="preserve">- </w:t>
      </w:r>
      <w:r>
        <w:rPr>
          <w:rFonts w:cs="Courier New" w:ascii="Courier New" w:hAnsi="Courier New"/>
          <w:i/>
          <w:iCs/>
          <w:sz w:val="20"/>
          <w:szCs w:val="20"/>
        </w:rPr>
        <w:t>Tu me fais chier!</w:t>
      </w:r>
      <w:r>
        <w:rPr>
          <w:rStyle w:val="FootnoteCharacters"/>
          <w:rStyle w:val="FootnoteAnchor"/>
          <w:rFonts w:cs="Courier New" w:ascii="Courier New" w:hAnsi="Courier New"/>
          <w:sz w:val="20"/>
          <w:szCs w:val="20"/>
        </w:rPr>
        <w:footnoteReference w:id="62"/>
      </w:r>
      <w:r>
        <w:rPr>
          <w:rFonts w:cs="Courier New" w:ascii="Courier New" w:hAnsi="Courier New"/>
          <w:sz w:val="20"/>
          <w:szCs w:val="20"/>
        </w:rPr>
        <w:t xml:space="preserve"> Te nevezed magad pincérnek, te kis szarházi? Méghogy te!? Hiszen arra se vagy jó, hogy a kupiban felsúrold a padlót, ahová az anyád is való! Maquereau!</w:t>
      </w:r>
    </w:p>
    <w:p>
      <w:pPr>
        <w:pStyle w:val="Normal"/>
        <w:spacing w:before="120" w:after="0"/>
        <w:ind w:firstLine="567"/>
        <w:jc w:val="both"/>
        <w:rPr/>
      </w:pPr>
      <w:r>
        <w:rPr>
          <w:rFonts w:cs="Courier New" w:ascii="Courier New" w:hAnsi="Courier New"/>
          <w:sz w:val="20"/>
          <w:szCs w:val="20"/>
        </w:rPr>
        <w:t>Kifulladva az ajtó felé indult, s miközben kitárta, még jó hangosan elfingotta magát, ahogy az olaszok előszeretettel teszik, ha valakit társaságban meg akarnak szégyeníteni.</w:t>
      </w:r>
    </w:p>
    <w:p>
      <w:pPr>
        <w:pStyle w:val="Normal"/>
        <w:spacing w:before="120" w:after="0"/>
        <w:ind w:firstLine="567"/>
        <w:jc w:val="both"/>
        <w:rPr/>
      </w:pPr>
      <w:r>
        <w:rPr>
          <w:rFonts w:cs="Courier New" w:ascii="Courier New" w:hAnsi="Courier New"/>
          <w:sz w:val="20"/>
          <w:szCs w:val="20"/>
        </w:rPr>
        <w:t>Ez után belépett az étterembe, s egy ezüsttálcával egyensúlyozva kecses hattyúként suhant át rajta. Az ember, miközben látta, ahogy elegáns pincér mosolyával meghajol, akaratlanul is arra gondolt: a vendég most bízvást restellkedik, hogy egy efféle makulátlan arisztokrata szolgálja ki.</w:t>
      </w:r>
    </w:p>
    <w:p>
      <w:pPr>
        <w:pStyle w:val="Normal"/>
        <w:spacing w:before="120" w:after="0"/>
        <w:ind w:firstLine="567"/>
        <w:jc w:val="both"/>
        <w:rPr/>
      </w:pPr>
      <w:r>
        <w:rPr>
          <w:rFonts w:cs="Courier New" w:ascii="Courier New" w:hAnsi="Courier New"/>
          <w:sz w:val="20"/>
          <w:szCs w:val="20"/>
        </w:rPr>
        <w:t>A felmosás és mosogatás ugyancsak nyomasztó munka volt - nem annyira nehézsége, inkább kimondhatatlanul unalmas volta miatt. Belegondolni is rémes, hogy emberek akár évtizedeket töltenek efféle foglalatossággal. Az asszony, akit helyettesítettem, egész éven át heti hat napot, és napi tizenhárom órát állt a mosogatóvályú előtt; ráadásul a pincérek leírhatatlan durvaságait is tűrnie kellett. Egyszer elárulta, hogy valaha színésznő volt - szerintem inkább prostituált, hisz közismert, hogy a prostituáltak zöme takarítónőként végzi. Furcsa volt látni, hogy korát meghazudtolva hirtelenszőke parókát visel, hogy festi a szemét, és úgy sminkeli az arcát, akár egy húszéves lány. Lám, még egy hetvennyolc órás munkahét sem képes egészen kiölni az ember életkedvét...</w:t>
      </w:r>
    </w:p>
    <w:p>
      <w:pPr>
        <w:pStyle w:val="StlusCmsor1CourierNew12ptKzprezrtUtna6pt"/>
        <w:rPr>
          <w:kern w:val="0"/>
          <w:lang w:val="hu-HU"/>
        </w:rPr>
      </w:pPr>
      <w:r>
        <w:rPr>
          <w:kern w:val="0"/>
          <w:lang w:val="hu-HU"/>
        </w:rPr>
        <w:t>XIII.</w:t>
      </w:r>
    </w:p>
    <w:p>
      <w:pPr>
        <w:pStyle w:val="Normal"/>
        <w:spacing w:before="120" w:after="0"/>
        <w:ind w:firstLine="567"/>
        <w:jc w:val="both"/>
        <w:rPr/>
      </w:pPr>
      <w:r>
        <w:rPr>
          <w:rFonts w:cs="Courier New" w:ascii="Courier New" w:hAnsi="Courier New"/>
          <w:sz w:val="20"/>
          <w:szCs w:val="20"/>
        </w:rPr>
        <w:t>A szállodában töltött harmadik napomon a chef du personnel, aki többnyire tisztes hangon beszélt velem, magához hívatott, és nyersen rám förmedt:</w:t>
      </w:r>
    </w:p>
    <w:p>
      <w:pPr>
        <w:pStyle w:val="Normal"/>
        <w:spacing w:before="120" w:after="0"/>
        <w:ind w:firstLine="567"/>
        <w:jc w:val="both"/>
        <w:rPr/>
      </w:pPr>
      <w:r>
        <w:rPr>
          <w:rFonts w:cs="Courier New" w:ascii="Courier New" w:hAnsi="Courier New"/>
          <w:sz w:val="20"/>
          <w:szCs w:val="20"/>
        </w:rPr>
        <w:t>- Maga most mindjárt leborotválja a bajuszát! Nom de Dieu, ki hallott már bajuszos plongeurrő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Tiltakozni próbáltam, de félbeszakított:</w:t>
      </w:r>
    </w:p>
    <w:p>
      <w:pPr>
        <w:pStyle w:val="Normal"/>
        <w:spacing w:before="120" w:after="0"/>
        <w:ind w:firstLine="567"/>
        <w:jc w:val="both"/>
        <w:rPr/>
      </w:pPr>
      <w:r>
        <w:rPr>
          <w:rFonts w:cs="Courier New" w:ascii="Courier New" w:hAnsi="Courier New"/>
          <w:sz w:val="20"/>
          <w:szCs w:val="20"/>
        </w:rPr>
        <w:t>- Bajuszos plongeur - ez hallatlan! Nehogy holnap is ezzel a szőrpamaccsal lássam!</w:t>
      </w:r>
    </w:p>
    <w:p>
      <w:pPr>
        <w:pStyle w:val="Normal"/>
        <w:spacing w:before="120" w:after="0"/>
        <w:ind w:firstLine="567"/>
        <w:jc w:val="both"/>
        <w:rPr/>
      </w:pPr>
      <w:r>
        <w:rPr>
          <w:rFonts w:cs="Courier New" w:ascii="Courier New" w:hAnsi="Courier New"/>
          <w:sz w:val="20"/>
          <w:szCs w:val="20"/>
        </w:rPr>
        <w:t>Hazafelé menet megkérdeztem Boriszt, mire véljem a dolgot. Megvonta a vállát, és így szólt:</w:t>
      </w:r>
    </w:p>
    <w:p>
      <w:pPr>
        <w:pStyle w:val="Normal"/>
        <w:spacing w:before="120" w:after="0"/>
        <w:ind w:firstLine="567"/>
        <w:jc w:val="both"/>
        <w:rPr/>
      </w:pPr>
      <w:r>
        <w:rPr>
          <w:rFonts w:cs="Courier New" w:ascii="Courier New" w:hAnsi="Courier New"/>
          <w:sz w:val="20"/>
          <w:szCs w:val="20"/>
        </w:rPr>
        <w:t>- Muszáj megtenned, mon ami. A szállodában a szakácsokat kivéve senki sem viselhet bajuszt. Azt hittem, már neked is feltűnt. Hogy miért? Nincs magyarázat. Ez a szokás.</w:t>
      </w:r>
    </w:p>
    <w:p>
      <w:pPr>
        <w:pStyle w:val="Normal"/>
        <w:spacing w:before="120" w:after="0"/>
        <w:ind w:firstLine="567"/>
        <w:jc w:val="both"/>
        <w:rPr/>
      </w:pPr>
      <w:r>
        <w:rPr>
          <w:rFonts w:cs="Courier New" w:ascii="Courier New" w:hAnsi="Courier New"/>
          <w:sz w:val="20"/>
          <w:szCs w:val="20"/>
        </w:rPr>
        <w:t>Beláttam, hogy olyan íratlan etikett-szabályról van szó, mint hogy szmokinghoz nem viselünk fehér csokornyakkendőt, és levágtam a bajuszomat. Utóbb rájöttem a dolog nyitjára: a jobb szállodák pincérei nem viselnek bajuszt, s ezért fensőbbségüket demonstrálandó ragaszkodnak ahhoz, hogy a plongeurök se viselhessenek; a szakácsok viszont épp azért bajuszosak, hogy ezzel is kimutassák megvetésüket a pincérek iránt.</w:t>
      </w:r>
    </w:p>
    <w:p>
      <w:pPr>
        <w:pStyle w:val="Normal"/>
        <w:spacing w:before="120" w:after="0"/>
        <w:ind w:firstLine="567"/>
        <w:jc w:val="both"/>
        <w:rPr/>
      </w:pPr>
      <w:r>
        <w:rPr>
          <w:rFonts w:cs="Courier New" w:ascii="Courier New" w:hAnsi="Courier New"/>
          <w:sz w:val="20"/>
          <w:szCs w:val="20"/>
        </w:rPr>
        <w:t>Mindez maga is betekintést enged a bonyolult szállodai kasztrendszerbe. Az Hôtel X. mintegy száztíz főnyi személyzetén belül éppoly kemény hierarchia érvényesült, mint a hadseregben, s egy szakács vagy pincér rangban éppúgy magasan fölötte állt a plongeurnek, mint a százados a közlegénynek. A piramis csúcsán az igazgató állt, aki bárkit bármikor kirúghatott, még a szakácsokat is. Mi magunk a patront nem láttuk soha, mindössze annyit tudtunk, hogy ételeit jóval nagyobb gonddal kell elkészítenünk, mint a vendégekét, hiszen a hotel belső rendjét teljes mértékben az igazgató szabta meg. Éber férfiú volt, folyvást lazaságok után szimatolt, rajtunk azonban mégsem tudott kifogni. Az egész épületet hívócsengők rendszere hálózta be, a személyzet ezen a hálózaton üzent egymásnak. Egy hosszú, egy rövid és két hosszú csöngetés jelezte, hogy az igazgató a közelben jár, s amint meghallottuk e vészjelzést, igyekeztünk tüstént a lázas buzgalom látszatát kelteni.</w:t>
      </w:r>
    </w:p>
    <w:p>
      <w:pPr>
        <w:pStyle w:val="Normal"/>
        <w:spacing w:before="120" w:after="0"/>
        <w:ind w:firstLine="567"/>
        <w:jc w:val="both"/>
        <w:rPr/>
      </w:pPr>
      <w:r>
        <w:rPr>
          <w:rFonts w:cs="Courier New" w:ascii="Courier New" w:hAnsi="Courier New"/>
          <w:sz w:val="20"/>
          <w:szCs w:val="20"/>
        </w:rPr>
        <w:t>A manager alatti sarzsi a maître d’hôtel volt. Ő maga asztalnál nem szolgált fel, hacsak a vendég nem lord vagy efféle méltóság volt - csupán a többi pincért irányította, és segített a tálalásnál. Borravalói és a pezsgőgyáraktól kapott prémiuma elérték a napi kétszáz frankot is (minden visszaküldött pezsgősdugóért két frank járt neki). Rangja hangsúlyosan elkülönítette a személyzet többi tagjától, külön helyiségben, ezüst evőeszközzel étkezett, és két tanonc szolgálta ki makulátlanul fehér zubbonyban. Valamivel a főpincér után a havi ötezer frankot kereső főszakács következett. Ő már a konyhán evett, de külön asztalnál, s az egyik kukta szolgálta ki. Őutána a chef du personnel jött, aki havonta csak ezerötszáz frankot kapott, viszont fekete kabátot viselt, nem végzett semmiféle fizikai munkát, kirúghatta a plongeuröket, továbbá joga volt megbírságolni a pincéreket. Őt követték a beosztott szakácsok havi hétszázötventől háromezer-ötszáz frankig terjedő bérükkel, majd a pincérek napi hetven frankos borravalójukkal (és némi előleggel). Egy szinttel alattuk helyezkedtek el a mosónők, a varrónők és a pincértanoncok, akik borravalót már nem, csupán havi hétszázötven frankos fizetést kaptak; még lejjebb a szobalányok havi öt-hatszáz frankkal, végül a cafetier-k, havi ötszázzal. Mi, a cafeterie páriái voltunk a szálloda mindenki által megvetett és tüntetően letegezett aljanépe.</w:t>
      </w:r>
    </w:p>
    <w:p>
      <w:pPr>
        <w:pStyle w:val="Normal"/>
        <w:spacing w:before="120" w:after="0"/>
        <w:ind w:firstLine="567"/>
        <w:jc w:val="both"/>
        <w:rPr/>
      </w:pPr>
      <w:r>
        <w:rPr>
          <w:rFonts w:cs="Courier New" w:ascii="Courier New" w:hAnsi="Courier New"/>
          <w:sz w:val="20"/>
          <w:szCs w:val="20"/>
        </w:rPr>
        <w:t xml:space="preserve">Voltak más alkalmazottak is - az irodisták, akiket mindenki fullajtárnak titulált, a raktáros, a pincemester, néhány portás és boy, a jeges, a pékek, az éjjeliőr és a portás. Úgyszólván minden munkát más-más népfaj végzett. Az irodai dolgozók, szakácsok és varrónők többnyire franciák voltak, a pincérek olaszok vagy németek. (Párizsban a legnagyobb ritkaság a francia pincér!) A plongeurök között az összes európai faj megtalálható volt, továbbá arabok és négerek is. A </w:t>
      </w:r>
      <w:r>
        <w:rPr>
          <w:rFonts w:cs="Courier New" w:ascii="Courier New" w:hAnsi="Courier New"/>
          <w:i/>
          <w:iCs/>
          <w:sz w:val="20"/>
          <w:szCs w:val="20"/>
        </w:rPr>
        <w:t>lingua franca</w:t>
      </w:r>
      <w:r>
        <w:rPr>
          <w:rFonts w:cs="Courier New" w:ascii="Courier New" w:hAnsi="Courier New"/>
          <w:sz w:val="20"/>
          <w:szCs w:val="20"/>
        </w:rPr>
        <w:t xml:space="preserve"> a francia volt, az olaszok még egymás között is ezt használták.</w:t>
      </w:r>
    </w:p>
    <w:p>
      <w:pPr>
        <w:pStyle w:val="Normal"/>
        <w:spacing w:before="120" w:after="0"/>
        <w:ind w:firstLine="567"/>
        <w:jc w:val="both"/>
        <w:rPr/>
      </w:pPr>
      <w:r>
        <w:rPr>
          <w:rFonts w:cs="Courier New" w:ascii="Courier New" w:hAnsi="Courier New"/>
          <w:sz w:val="20"/>
          <w:szCs w:val="20"/>
        </w:rPr>
        <w:t>Minden csoportnak járt valamiféle speciális juttatás. A párizsi szállodákban bevett szokás, hogy a törött kenyeret fontonként nyolc frankért pékek, a konyhai hulladékot pedig fillérekért sertéshizlalók kapják; s ami ebből befolyik, azt a plongeurök közt osztják szét. Gyakori volt a lopás is. A pincérek mind lopták az ételt – ami azt illeti, alig láttam pincért, aki megette volna a kosztot, amit szolgálati menüként a szálloda juttatott neki! -, a szakácsok a konyhán ugyanezt tették, csak éppen nagyobb mértékben, mi pedig a cafeterie-ben, bár tilos volt, nyakló nélkül vedeltük a teát és a kávét. A pincemester konyakot lopott. A szállodában szigorú szabály volt, hogy a pincérek nem férhetnek a rövidital-készlethez, ha a vendég ilyesmit rendelt, minden egyes adagot a pincemestertől kellett vételezniük. Az pedig, miközben kitöltötte az adagokat, minden pohárból elcsalt egy teáskanálnyit, s ebből idővel komoly mennyiséget halmozott fel magának. Akit megbízhatónak vélt, annak öt sou-ért olykor megengedte, hogy jót húzzon az elsikkasztott konyakból.</w:t>
      </w:r>
    </w:p>
    <w:p>
      <w:pPr>
        <w:pStyle w:val="Normal"/>
        <w:spacing w:before="120" w:after="0"/>
        <w:ind w:firstLine="567"/>
        <w:jc w:val="both"/>
        <w:rPr/>
      </w:pPr>
      <w:r>
        <w:rPr>
          <w:rFonts w:cs="Courier New" w:ascii="Courier New" w:hAnsi="Courier New"/>
          <w:sz w:val="20"/>
          <w:szCs w:val="20"/>
        </w:rPr>
        <w:t>A személyzet tagjai közt akadtak tolvajok, s ha valaki pénzt hagyott a kabátzsebében, többnyire kilopták. A legnagyobb tolvaj a szállodában maga a portás volt, aki a béreinket fizette, s aki nap mint nap megmotozott, nehogy lopott ételt vigyünk ki. Ennek az embernek az én ötszáz frankos havi béremből hat hét alatt száztizennégy frankot sikerült lecsalnia! Kértem ugyanis, hogy naponta fizessék ki a járandóságomat, a portás tehát minden áldott este átadott tizenhat frankot, a vasárnapokért viszont nem fizetett (holott természetesen erre a napra is járt volna a fizetség), s így havi hatvannégy frankom a zsebében maradt. Olykor szombaton is dolgoztam, amiért - bár erről nem tudtam - huszonöt frankos pótlék illetett volna meg. A portás ezt se fizette ki számomra soha, vagyis további hetvenöt frankkal rövidített meg. Csak az utolsó héten jöttem rá, hogy folyamatosan becsapott, mivel azonban bizonyítani semmit se tudtam, csupán huszonöt frankot volt hajlandó kelletlenül visszaadni. A portás hasonló trükkökkel fosztogatott minden alkalmazottat, aki elég ostoba volt, hogy bedőljön neki. Görögnek mondta magát, bár valójában örmény volt. Miután kiismertem, keserűen beláttam a közmondás igazát, mely szerint „Inkább higgy egy kígyónak, mint egy zsidónak, inkább higgy egy zsidónak, mint egy görögnek - ám egy örménynek ne higgy soha!”.</w:t>
      </w:r>
    </w:p>
    <w:p>
      <w:pPr>
        <w:pStyle w:val="Normal"/>
        <w:spacing w:before="120" w:after="0"/>
        <w:ind w:firstLine="567"/>
        <w:jc w:val="both"/>
        <w:rPr/>
      </w:pPr>
      <w:r>
        <w:rPr>
          <w:rFonts w:cs="Courier New" w:ascii="Courier New" w:hAnsi="Courier New"/>
          <w:sz w:val="20"/>
          <w:szCs w:val="20"/>
        </w:rPr>
        <w:t>A pincérek közt akadt néhány különös figura. Egyikük például azelőtt úriember volt- egy fiatalember, aki egyetemet végzett, jól fizetett állása volt egy vállalati irodán. Kapott valami nemi betegséget, elvesztette az állását, egy ideig sodródott, és most szerencsésnek érezte magát, hogy egyáltalán pincérkedhetik. A pincérek közül jó néhányan útlevél nélkül szivárogtak be Franciaországba, egyikük-másikuk nyilván kém is volt - gyakori, hogy kémek ezt a fedőfoglalkozást választják. Egy nap a pincérek étkezőjében szörnyű viszály tört ki a kancsal szemű, ijesztő nézésű Morandi s egy másik olasz között. Úgy festett, hogy Morandi elcsábította a másik olasz szeretőjét. A vézna férfi, aki szemlátomást tartott Moranditól, baljós célozgatásokkal fenyegetőzött.</w:t>
      </w:r>
    </w:p>
    <w:p>
      <w:pPr>
        <w:pStyle w:val="Normal"/>
        <w:spacing w:before="120" w:after="0"/>
        <w:ind w:firstLine="567"/>
        <w:jc w:val="both"/>
        <w:rPr/>
      </w:pPr>
      <w:r>
        <w:rPr>
          <w:rFonts w:cs="Courier New" w:ascii="Courier New" w:hAnsi="Courier New"/>
          <w:sz w:val="20"/>
          <w:szCs w:val="20"/>
        </w:rPr>
        <w:t>Morandi gúnyosan kinevette:</w:t>
      </w:r>
    </w:p>
    <w:p>
      <w:pPr>
        <w:pStyle w:val="Normal"/>
        <w:spacing w:before="120" w:after="0"/>
        <w:ind w:firstLine="567"/>
        <w:jc w:val="both"/>
        <w:rPr/>
      </w:pPr>
      <w:r>
        <w:rPr>
          <w:rFonts w:cs="Courier New" w:ascii="Courier New" w:hAnsi="Courier New"/>
          <w:sz w:val="20"/>
          <w:szCs w:val="20"/>
        </w:rPr>
        <w:t>- Na, és most mire készülsz? Kipróbáltam a nődet, egymás után háromszor is, és mondhatom, jólesett. Ugyan mit tehetsz ellenem, he-he?</w:t>
      </w:r>
    </w:p>
    <w:p>
      <w:pPr>
        <w:pStyle w:val="Normal"/>
        <w:spacing w:before="120" w:after="0"/>
        <w:ind w:firstLine="567"/>
        <w:jc w:val="both"/>
        <w:rPr/>
      </w:pPr>
      <w:r>
        <w:rPr>
          <w:rFonts w:cs="Courier New" w:ascii="Courier New" w:hAnsi="Courier New"/>
          <w:sz w:val="20"/>
          <w:szCs w:val="20"/>
        </w:rPr>
        <w:t>- Feladlak a titkosrendőrségnek, mint közismert olasz kémet!</w:t>
      </w:r>
    </w:p>
    <w:p>
      <w:pPr>
        <w:pStyle w:val="Normal"/>
        <w:spacing w:before="120" w:after="0"/>
        <w:ind w:firstLine="567"/>
        <w:jc w:val="both"/>
        <w:rPr/>
      </w:pPr>
      <w:r>
        <w:rPr>
          <w:rFonts w:cs="Courier New" w:ascii="Courier New" w:hAnsi="Courier New"/>
          <w:sz w:val="20"/>
          <w:szCs w:val="20"/>
        </w:rPr>
        <w:t>Morandi nem tiltakozott. Csak előhúzott egy borotvakést a farzsebéből, s tett vele két villámgyors vágást a levegőben, mintha egy ember arcát hasítaná fel. A másik pincér erre csöndben visszavonta fenyegetését.</w:t>
      </w:r>
    </w:p>
    <w:p>
      <w:pPr>
        <w:pStyle w:val="Normal"/>
        <w:spacing w:before="120" w:after="0"/>
        <w:ind w:firstLine="567"/>
        <w:jc w:val="both"/>
        <w:rPr/>
      </w:pPr>
      <w:r>
        <w:rPr>
          <w:rFonts w:cs="Courier New" w:ascii="Courier New" w:hAnsi="Courier New"/>
          <w:sz w:val="20"/>
          <w:szCs w:val="20"/>
        </w:rPr>
        <w:t>A legfurcsább alak, akivel valaha is találkoztam a szállodában, egy alkalmi beugró volt. Napi huszonöt frankért helyettesítette a magyart, aki megbetegedett. Vagy huszonöt éves, zömök, gyors észjárású szerb férfi volt, hat nyelven beszélt, egyebek közt angolul is. Úgy tűnt, a kisujjában van minden szállodai munka, s délig úgy dolgozott, akár egy rabszolga. Ám mihelyt az óra elütötte a delet, mogorva lett, tüntetően lazsálni kezdett, pimaszul bort lopott, majd az egészre azzal tette fel a koronát, hogy mindenki szeme láttára pipával a szájában fel-alá lófrált. A dohányzás természetesen tilos volt odabenn, súlyos büntetés járt érte. Maga az igazgató is csakhamar tudomást szerzett a dologról, s lejött, hogy kérdőre vonja a szerbet. Majd szétvetette a düh.</w:t>
      </w:r>
    </w:p>
    <w:p>
      <w:pPr>
        <w:pStyle w:val="Normal"/>
        <w:spacing w:before="120" w:after="0"/>
        <w:ind w:firstLine="567"/>
        <w:jc w:val="both"/>
        <w:rPr/>
      </w:pPr>
      <w:r>
        <w:rPr>
          <w:rFonts w:cs="Courier New" w:ascii="Courier New" w:hAnsi="Courier New"/>
          <w:sz w:val="20"/>
          <w:szCs w:val="20"/>
        </w:rPr>
        <w:t>- Hogy veszi a bátorságot, hogy nyilvánosan itt bagózik? - harsogta.</w:t>
      </w:r>
    </w:p>
    <w:p>
      <w:pPr>
        <w:pStyle w:val="Normal"/>
        <w:spacing w:before="120" w:after="0"/>
        <w:ind w:firstLine="567"/>
        <w:jc w:val="both"/>
        <w:rPr/>
      </w:pPr>
      <w:r>
        <w:rPr>
          <w:rFonts w:cs="Courier New" w:ascii="Courier New" w:hAnsi="Courier New"/>
          <w:sz w:val="20"/>
          <w:szCs w:val="20"/>
        </w:rPr>
        <w:t>- Hát maga? Hogy veszi a bátorságot, hogy nyilvánosan itt mutatkozik ezzel a pofával? - riposztozott hidegvérrel a szerb.</w:t>
      </w:r>
    </w:p>
    <w:p>
      <w:pPr>
        <w:pStyle w:val="Normal"/>
        <w:spacing w:before="120" w:after="0"/>
        <w:ind w:firstLine="567"/>
        <w:jc w:val="both"/>
        <w:rPr/>
      </w:pPr>
      <w:r>
        <w:rPr>
          <w:rFonts w:cs="Courier New" w:ascii="Courier New" w:hAnsi="Courier New"/>
          <w:sz w:val="20"/>
          <w:szCs w:val="20"/>
        </w:rPr>
        <w:t>Képtelen vagyok leírni, micsoda szentségtörő, arcátlan válasz volt ez akkor és ott. Ha egy plongeur a főszakácsnak felel így, az alighanem egy fazék forró levest zúdít a képébe. Az igazgató nyomban rá vágta:</w:t>
      </w:r>
    </w:p>
    <w:p>
      <w:pPr>
        <w:pStyle w:val="Normal"/>
        <w:spacing w:before="120" w:after="0"/>
        <w:ind w:firstLine="567"/>
        <w:jc w:val="both"/>
        <w:rPr/>
      </w:pPr>
      <w:r>
        <w:rPr>
          <w:rFonts w:cs="Courier New" w:ascii="Courier New" w:hAnsi="Courier New"/>
          <w:sz w:val="20"/>
          <w:szCs w:val="20"/>
        </w:rPr>
        <w:t>„</w:t>
      </w:r>
      <w:r>
        <w:rPr>
          <w:rFonts w:cs="Courier New" w:ascii="Courier New" w:hAnsi="Courier New"/>
          <w:sz w:val="20"/>
          <w:szCs w:val="20"/>
        </w:rPr>
        <w:t>Ki van rúgva!”... Kettőkor a szerb megkapta a huszonöt frankját, s azzal fel is út, le is út. Mielőtt távozott volna, Borisz oroszul megkérdezte, miért tette. A szerb állítólag így felelt:</w:t>
      </w:r>
    </w:p>
    <w:p>
      <w:pPr>
        <w:pStyle w:val="Normal"/>
        <w:spacing w:before="120" w:after="0"/>
        <w:ind w:firstLine="567"/>
        <w:jc w:val="both"/>
        <w:rPr/>
      </w:pPr>
      <w:r>
        <w:rPr>
          <w:rFonts w:cs="Courier New" w:ascii="Courier New" w:hAnsi="Courier New"/>
          <w:sz w:val="20"/>
          <w:szCs w:val="20"/>
        </w:rPr>
        <w:t xml:space="preserve">- Nézd, </w:t>
      </w:r>
      <w:r>
        <w:rPr>
          <w:rFonts w:cs="Courier New" w:ascii="Courier New" w:hAnsi="Courier New"/>
          <w:i/>
          <w:iCs/>
          <w:sz w:val="20"/>
          <w:szCs w:val="20"/>
        </w:rPr>
        <w:t>mon vieux</w:t>
      </w:r>
      <w:r>
        <w:rPr>
          <w:rStyle w:val="FootnoteCharacters"/>
          <w:rStyle w:val="FootnoteAnchor"/>
          <w:rFonts w:cs="Courier New" w:ascii="Courier New" w:hAnsi="Courier New"/>
          <w:sz w:val="20"/>
          <w:szCs w:val="20"/>
        </w:rPr>
        <w:footnoteReference w:id="63"/>
      </w:r>
      <w:r>
        <w:rPr>
          <w:rFonts w:cs="Courier New" w:ascii="Courier New" w:hAnsi="Courier New"/>
          <w:sz w:val="20"/>
          <w:szCs w:val="20"/>
        </w:rPr>
        <w:t>, ha délig dolgozom, az egész napi béremet ki kell fizessék, nem igaz? Így szól a törvény. Ha pedig úgyis megkapom a járandóságom, mi értelme, hogy tovább dolgozzam? Elmondom, hogy csinálom. Elmegyek egy szállodába, munkát vállalok, mint napi beugrós, és délig keményen végzem a munkám. Aztán abban a pillanatban, ahogy az óra elüti a tizenkettőt, olyan pokoli balhét csapok, hogy kénytelenek kirúgni. dó, mi? Legtöbbször már fél egyre utcán vagyok, ma erre csak kettőkor kerül sor, de nem bánom, hiszen még így is megspórolok négy órai munkát. Csak az a baj, hogy ezt egy szállodában kétszer nem lehet megcsinálni...</w:t>
      </w:r>
    </w:p>
    <w:p>
      <w:pPr>
        <w:pStyle w:val="Normal"/>
        <w:spacing w:before="120" w:after="0"/>
        <w:ind w:firstLine="567"/>
        <w:jc w:val="both"/>
        <w:rPr/>
      </w:pPr>
      <w:r>
        <w:rPr>
          <w:rFonts w:cs="Courier New" w:ascii="Courier New" w:hAnsi="Courier New"/>
          <w:sz w:val="20"/>
          <w:szCs w:val="20"/>
        </w:rPr>
        <w:t>Ezt a trükköt már nyilván a párizsi szállodák és éttermek legalább felében eljátszotta. Nyáridőben nem lehet nehéz dolga, bár az ilyesmi ellen a szállodák is védekeznek - ha másként nem, alkalmi feketelisták köröztetésével.</w:t>
      </w:r>
    </w:p>
    <w:p>
      <w:pPr>
        <w:pStyle w:val="StlusCmsor1CourierNew12ptKzprezrtUtna6pt"/>
        <w:rPr>
          <w:kern w:val="0"/>
        </w:rPr>
      </w:pPr>
      <w:r>
        <w:rPr>
          <w:kern w:val="0"/>
        </w:rPr>
        <w:t>XIV.</w:t>
      </w:r>
    </w:p>
    <w:p>
      <w:pPr>
        <w:pStyle w:val="Normal"/>
        <w:spacing w:before="120" w:after="0"/>
        <w:ind w:firstLine="567"/>
        <w:jc w:val="both"/>
        <w:rPr/>
      </w:pPr>
      <w:r>
        <w:rPr>
          <w:rFonts w:cs="Courier New" w:ascii="Courier New" w:hAnsi="Courier New"/>
          <w:sz w:val="20"/>
          <w:szCs w:val="20"/>
        </w:rPr>
        <w:t xml:space="preserve">Pár nap alatt átláttam a hotel működésének legfőbb alapelveit. Aki először jár egy nagy szálló kiszolgáló részlegeiben, megdöbben a lármától és zűrzavartól, amely ezekben az egységekben uralkodik. Ami itt folyik, olyannyira különbözik egy üzlet vagy egy gyár egyenletes működésétől, hogy első látásra úgy tűnhet: ezt a helyet egyszerűen rosszul vezetik. Ez azonban voltaképp elkerülhetetlen, mégpedig a következők miatt. A szállodai munka nem különösebben megerőltető, ám természeténél fogva hirtelen kezdődő fázisokban kell végezni, s ellenáll a gazdasági ésszerűségnek. Lehetetlen például két órával korábban megsütni egy szelet húst, mint ahogy megrendelik, várni kell hát vele az utolsó pillanatig, addigra azonban rengeteg más tennivaló is felgyűlik, s akkor mindezt egyszerre, eszelős kapkodással kell megcsinálni. Így aztán a fő étkezések idején mindenki két másik helyett dolgozik, ami rendesen lármával, veszekedéssel jár. Mi több, az efféle feszültség a folyamat elengedhetetlen része, mivel e feszített tempót aligha lehetne fenntartani, ha nem szidná mindenki folyvást a többit azért, hogy lazsál. Ez volt az oka, hogy a csúcsforgalom óráiban az egész személyzet már-már démonian dühöngött és átkozódott. Ilyenkor úgyszólván egyetlen közlésből sem hiányzott a </w:t>
      </w:r>
      <w:r>
        <w:rPr>
          <w:rFonts w:cs="Courier New" w:ascii="Courier New" w:hAnsi="Courier New"/>
          <w:i/>
          <w:iCs/>
          <w:sz w:val="20"/>
          <w:szCs w:val="20"/>
        </w:rPr>
        <w:t>foutre</w:t>
      </w:r>
      <w:r>
        <w:rPr>
          <w:rStyle w:val="FootnoteCharacters"/>
          <w:rStyle w:val="FootnoteAnchor"/>
          <w:rFonts w:cs="Courier New" w:ascii="Courier New" w:hAnsi="Courier New"/>
          <w:sz w:val="20"/>
          <w:szCs w:val="20"/>
        </w:rPr>
        <w:footnoteReference w:id="64"/>
      </w:r>
      <w:r>
        <w:rPr>
          <w:rFonts w:cs="Courier New" w:ascii="Courier New" w:hAnsi="Courier New"/>
          <w:sz w:val="20"/>
          <w:szCs w:val="20"/>
        </w:rPr>
        <w:t xml:space="preserve"> szitokszó. A pékségben dolgozott egy tizenhat éves kamasz lány, aki kocsisokat megszégyenítő módon káromkodott. (De hiszen Hamlet is ezt mondja: „káromkodom, mint egy nőcseléd...</w:t>
      </w:r>
      <w:r>
        <w:rPr>
          <w:rStyle w:val="FootnoteCharacters"/>
          <w:rStyle w:val="FootnoteAnchor"/>
          <w:rFonts w:cs="Courier New" w:ascii="Courier New" w:hAnsi="Courier New"/>
          <w:sz w:val="20"/>
          <w:szCs w:val="20"/>
        </w:rPr>
        <w:footnoteReference w:id="65"/>
      </w:r>
      <w:r>
        <w:rPr>
          <w:rFonts w:cs="Courier New" w:ascii="Courier New" w:hAnsi="Courier New"/>
          <w:sz w:val="20"/>
          <w:szCs w:val="20"/>
        </w:rPr>
        <w:t xml:space="preserve"> Nem kétlem, hogy Shakespeare látott cselédlányokat munka közben!) Mi azonban nem veszítettük el a fejünket, s nem pazaroltuk az időt sem; inkább csak azzal ösztökéltük egymást, hogy négy órára való munkát feleannyi idő alatt is elvégezhessünk.</w:t>
      </w:r>
    </w:p>
    <w:p>
      <w:pPr>
        <w:pStyle w:val="Normal"/>
        <w:spacing w:before="120" w:after="0"/>
        <w:ind w:firstLine="567"/>
        <w:jc w:val="both"/>
        <w:rPr/>
      </w:pPr>
      <w:r>
        <w:rPr>
          <w:rFonts w:cs="Courier New" w:ascii="Courier New" w:hAnsi="Courier New"/>
          <w:sz w:val="20"/>
          <w:szCs w:val="20"/>
        </w:rPr>
        <w:t>Egy szállodát az tart működésben, hogy minden alkalmazott őszintén büszke a munkájára-legyen az mégoly alantas, vagy ostoba. Ha egy ember tétlenkedik, a többiek hamar kiszúrják, és nyomban összefognak ellene, hogy kirúgassák. A szakácsok, pincérek és plongeurök látszólag nagyon is különböznek egymástól, ám a maguk teljesítményére egyformán büszkék.</w:t>
      </w:r>
    </w:p>
    <w:p>
      <w:pPr>
        <w:pStyle w:val="Normal"/>
        <w:spacing w:before="120" w:after="0"/>
        <w:ind w:firstLine="567"/>
        <w:jc w:val="both"/>
        <w:rPr/>
      </w:pPr>
      <w:r>
        <w:rPr>
          <w:rFonts w:cs="Courier New" w:ascii="Courier New" w:hAnsi="Courier New"/>
          <w:sz w:val="20"/>
          <w:szCs w:val="20"/>
        </w:rPr>
        <w:t>A leginkább szakmai jellegű munkát kétségkívül a szakácsok végzik, s ők alkotják a legkevésbé szervilis embercsoportot is. Bár nem keresnek annyit, mint a pincérek, szakmai presztízsük mégis nagyobb, munkahelyük biztosabb. A szakács önmagát nem szolgának, hanem képzett szakembernek tekinti, miként a kívülállók is „</w:t>
      </w:r>
      <w:r>
        <w:rPr>
          <w:rFonts w:cs="Courier New" w:ascii="Courier New" w:hAnsi="Courier New"/>
          <w:i/>
          <w:iCs/>
          <w:sz w:val="20"/>
          <w:szCs w:val="20"/>
        </w:rPr>
        <w:t>un ouvrier</w:t>
      </w:r>
      <w:r>
        <w:rPr>
          <w:rFonts w:cs="Courier New" w:ascii="Courier New" w:hAnsi="Courier New"/>
          <w:sz w:val="20"/>
          <w:szCs w:val="20"/>
        </w:rPr>
        <w:t>”-nek</w:t>
      </w:r>
      <w:r>
        <w:rPr>
          <w:rStyle w:val="FootnoteCharacters"/>
          <w:rStyle w:val="FootnoteAnchor"/>
          <w:rFonts w:cs="Courier New" w:ascii="Courier New" w:hAnsi="Courier New"/>
          <w:sz w:val="20"/>
          <w:szCs w:val="20"/>
        </w:rPr>
        <w:footnoteReference w:id="66"/>
      </w:r>
      <w:r>
        <w:rPr>
          <w:rFonts w:cs="Courier New" w:ascii="Courier New" w:hAnsi="Courier New"/>
          <w:sz w:val="20"/>
          <w:szCs w:val="20"/>
        </w:rPr>
        <w:t xml:space="preserve"> tekintik - ellentétben a pincérrel, akit senkinek se jutna eszébe így nevezni. Tudatában van hatalmának - tudja, hogy rajta múlik a vendéglő léte vagy nemléte, s ha csak öt percet is késik, minden kizökken a rendes kerékvágásból. Lenézi a személyzet minden nem-főző tagját, és becsületbeli kötelességének tekinti, hogy nap mint nap mindenkit vérig sértsen, aki a ranglétrán a főpincér alatt áll. Valódi művész módjára büszke különleges hozzáértést igénylő munkájára. Az igazi szakmai próbatételt nem is annyira a főzés tudománya jelenti számára, inkább az, hogy mindennel időben elkészüljön. A reggeli és az ebéd közti időben az Hôtel X. főszakácsától több száz tányér ételt rendelnek, melyek mindegyikét más időpontban kell felszolgálni. Ezek közül saját kezűleg csak keveset főz meg, de mindhez ad instrukciókat, és valamennyit megnézi, mielőtt felküldik. Bámulatos a memóriája. A rendelő cédulákat egy táblára tűzik, ám a főszakács csak ritkán vet pillantást rájuk, mindent elraktároz agyában, és pontosan abban a pillanatban, amikor az étel felküldése esedékessé válik, harsányan elkiáltja magát: „</w:t>
      </w:r>
      <w:r>
        <w:rPr>
          <w:rFonts w:cs="Courier New" w:ascii="Courier New" w:hAnsi="Courier New"/>
          <w:i/>
          <w:iCs/>
          <w:sz w:val="20"/>
          <w:szCs w:val="20"/>
        </w:rPr>
        <w:t>Faites marcher une côtelette de veau!</w:t>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67"/>
      </w:r>
      <w:r>
        <w:rPr>
          <w:rFonts w:cs="Courier New" w:ascii="Courier New" w:hAnsi="Courier New"/>
          <w:sz w:val="20"/>
          <w:szCs w:val="20"/>
        </w:rPr>
        <w:t xml:space="preserve"> - vagy amit épp rendeltek. Elviselhetetlenül erőszakos fickó volt a mi emberünk, ám egyszersmind nagy művész is! A férfi szakácsokat amúgy nem annyira különb mesterségbeli tudásuk, inkább pontosságuk miatt részesítik előnyben a nőiekkel szemben.</w:t>
      </w:r>
    </w:p>
    <w:p>
      <w:pPr>
        <w:pStyle w:val="Normal"/>
        <w:spacing w:before="120" w:after="0"/>
        <w:ind w:firstLine="567"/>
        <w:jc w:val="both"/>
        <w:rPr/>
      </w:pPr>
      <w:r>
        <w:rPr>
          <w:rFonts w:cs="Courier New" w:ascii="Courier New" w:hAnsi="Courier New"/>
          <w:sz w:val="20"/>
          <w:szCs w:val="20"/>
        </w:rPr>
        <w:t>Egészen más a pincér nézőpontja... A maga módján ő is büszke a tudására, ennek lényege azonban az, hogy képes legyen meggyőző módon alázatot színlelni. Életét folyvást gazdag emberek szeme előtt éli, asztalaik mellett áll, hallgatja társalgásukat, s időnként értő mosollyal, diszkrét megjegyzésekkel és tréfákkal hízeleg nekik. Élvezheti, hogy nagy pénz folyik át a kezei közt. Ráadásul mindig megvan az esélye arra, hogy maga is meggazdagodjék, mert bár a legtöbb pincér szegényen hal meg, olykor hosszú ideig jól megy nekik. A Grand Boulevard némelyik kávéházában a pincérek annyit kereshetnek, hogy még ők fizetnek a patronnak, amiért alkalmazza őket. Mivel a pincér folyton látja a pénzt, és folyton reménykedik, hogy idővel maga is vagyonos lesz, bizonyos mértékig képes azonosulni munkaadóival. Igyekszik elegánsan felszolgálni az ételeket, s úgy érzi, maga is részese a fényűző lakomákna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Emlékszem, Valenti mesélt egy pazar nizzai bankettről, amelyen ő is felszolgált: kétszázezer frankba került, s utána még hónapokig beszéltek róla. „Ragyogó volt, </w:t>
      </w:r>
      <w:r>
        <w:rPr>
          <w:rFonts w:cs="Courier New" w:ascii="Courier New" w:hAnsi="Courier New"/>
          <w:i/>
          <w:iCs/>
          <w:sz w:val="20"/>
          <w:szCs w:val="20"/>
        </w:rPr>
        <w:t>mon p’ti, mais magnifique!</w:t>
      </w:r>
      <w:r>
        <w:rPr>
          <w:rStyle w:val="FootnoteCharacters"/>
          <w:rStyle w:val="FootnoteAnchor"/>
          <w:rFonts w:cs="Courier New" w:ascii="Courier New" w:hAnsi="Courier New"/>
          <w:sz w:val="20"/>
          <w:szCs w:val="20"/>
        </w:rPr>
        <w:footnoteReference w:id="68"/>
      </w:r>
      <w:r>
        <w:rPr>
          <w:rFonts w:cs="Courier New" w:ascii="Courier New" w:hAnsi="Courier New"/>
          <w:sz w:val="20"/>
          <w:szCs w:val="20"/>
        </w:rPr>
        <w:t xml:space="preserve"> A pezsgő, az ezüst, az orchideák - sosem láttam még effélét, pedig megéltem már egyet-mást! Igazán elbűvölő volt!”</w:t>
      </w:r>
    </w:p>
    <w:p>
      <w:pPr>
        <w:pStyle w:val="Normal"/>
        <w:spacing w:before="120" w:after="0"/>
        <w:ind w:firstLine="567"/>
        <w:jc w:val="both"/>
        <w:rPr/>
      </w:pPr>
      <w:r>
        <w:rPr>
          <w:rFonts w:cs="Courier New" w:ascii="Courier New" w:hAnsi="Courier New"/>
          <w:sz w:val="20"/>
          <w:szCs w:val="20"/>
        </w:rPr>
        <w:t>- De hiszen - vetettem közbe -, te ott csak felszolgáló voltál...</w:t>
      </w:r>
    </w:p>
    <w:p>
      <w:pPr>
        <w:pStyle w:val="Normal"/>
        <w:spacing w:before="120" w:after="0"/>
        <w:ind w:firstLine="567"/>
        <w:jc w:val="both"/>
        <w:rPr/>
      </w:pPr>
      <w:r>
        <w:rPr>
          <w:rFonts w:cs="Courier New" w:ascii="Courier New" w:hAnsi="Courier New"/>
          <w:sz w:val="20"/>
          <w:szCs w:val="20"/>
        </w:rPr>
        <w:t>- Na persze. De azért így is pompás volt, elhiheted...</w:t>
      </w:r>
    </w:p>
    <w:p>
      <w:pPr>
        <w:pStyle w:val="Normal"/>
        <w:spacing w:before="120" w:after="0"/>
        <w:ind w:firstLine="567"/>
        <w:jc w:val="both"/>
        <w:rPr/>
      </w:pPr>
      <w:r>
        <w:rPr>
          <w:rFonts w:cs="Courier New" w:ascii="Courier New" w:hAnsi="Courier New"/>
          <w:sz w:val="20"/>
          <w:szCs w:val="20"/>
        </w:rPr>
        <w:t>A tanulság ebből csak annyi, hogy sose sajnáljuk a pincért! Néha, egy étteremben ülve, mikor jóval záróra után még javában tömjük magunkba az ételt, úgy érezzük, hogy a mellettünk strázsáló, fáradt alak most biztosan utál bennünket. Holott nem így van. Amikor ránk néz, nem azt gondolja: „Micsoda túltáplált seggfej!”, hanem azt: „Egyszer, ha majd elég pénzt spóroltam össze, én is megtehetem, amit ő!”. Olyan élvezetek szolgálatában áll, amelyeket pontosan ért és csodál. Ezért is ritka pincérek között a szocialista, ezért nincs hatékony szakszervezetük, ezért is hajlandók napi tizenkét órát robotolni - sőt jó néhány kávéházban napi tizenötöt is, heti hét napon át! Többségük sznob, és meglehetős örömét leli munkája szolgai jellegében.</w:t>
      </w:r>
    </w:p>
    <w:p>
      <w:pPr>
        <w:pStyle w:val="Normal"/>
        <w:spacing w:before="120" w:after="0"/>
        <w:ind w:firstLine="567"/>
        <w:jc w:val="both"/>
        <w:rPr/>
      </w:pPr>
      <w:r>
        <w:rPr>
          <w:rFonts w:cs="Courier New" w:ascii="Courier New" w:hAnsi="Courier New"/>
          <w:sz w:val="20"/>
          <w:szCs w:val="20"/>
        </w:rPr>
        <w:t>Ismét más a plongeurök világlátása... Az ő munkájuk semmiféle perspektívával nem kecsegtet, roppant kimerítő és szemernyi tudást vagy odaadást sem igényel. Ez az a munka, amit kizárólag nőkkel végeztetnének, ha azok elég erősek volnának hozzá. A plongeuröktől mindössze azt várják el, hogy egy pillanatra se álljanak le, hogy bírják erővel a maratoni munkát, és viseljék el a fojtó klímát. Nincs rá módjuk, hogy elmeneküljenek ebből az életből, hisz egyetlen fillért se tudnak megtakarítani bérükből, s heti hatvan-száz órás robot mellett lehetőségük sincs arra, hogy kitanuljanak valami más szakmát. Legfeljebb abban reménykedhetnek, hogy idővel találnak majd valami kevésbé megerőltető munkát, mint amilyen az éjjeliőröké vagy a vécé-felügyelőké.</w:t>
      </w:r>
    </w:p>
    <w:p>
      <w:pPr>
        <w:pStyle w:val="Normal"/>
        <w:spacing w:before="120" w:after="0"/>
        <w:ind w:firstLine="567"/>
        <w:jc w:val="both"/>
        <w:rPr/>
      </w:pPr>
      <w:r>
        <w:rPr>
          <w:rFonts w:cs="Courier New" w:ascii="Courier New" w:hAnsi="Courier New"/>
          <w:sz w:val="20"/>
          <w:szCs w:val="20"/>
        </w:rPr>
        <w:t>Ám azért bármennyire lenézik is őket, a plongeu</w:t>
        <w:softHyphen/>
        <w:t>rökben mégiscsak él valamiféle büszkeség. A rabszolga büszkesége ez, azé a páriáé, aki bármilyen terhelést elbír. Ezen a szinten nem is létezik más megcélozható erény, mint hogy valakinek megvan hozzá az ereje, hogy ökör módjára nap mint nap beálljon a hámba. Minden plongeur leghőbb vágya, hogy débrouillard-nak nevezzék. Débrouillard az, aki valamiképp még a végrehajthatatlan feladatot is képes teljesíteni. Az Hôtel X. konyháján dolgozó plongeurök egyike, egy német, közismert débrouillard volt. Egy este egy angol lord szállt meg a hotelben, és azzal ejtette kétségbe a pincéreket, hogy őszibarackra fájt a foga, márpedig ez épp kifogyott a raktárból. Késő este volt már, az üzletek is bezártak. „Bízzák csak rám!” - mondta a német, majd tíz perc múlva négy szem őszibarackkal tért vissza. Átszaladt egy szomszédos vendéglőbe, onnét lopta el őket. Nos, íme, ez a debrouillard-ság! Az angol lord végül gálánsan húsz frankot adott a barackok darabjáért.</w:t>
      </w:r>
    </w:p>
    <w:p>
      <w:pPr>
        <w:pStyle w:val="Normal"/>
        <w:spacing w:before="120" w:after="0"/>
        <w:ind w:firstLine="567"/>
        <w:jc w:val="both"/>
        <w:rPr/>
      </w:pPr>
      <w:r>
        <w:rPr>
          <w:rFonts w:cs="Courier New" w:ascii="Courier New" w:hAnsi="Courier New"/>
          <w:sz w:val="20"/>
          <w:szCs w:val="20"/>
        </w:rPr>
        <w:t xml:space="preserve">Mario, a cafeterie főnöke jellegzetes igásló-típusú ember volt. Csak arra volt gondja, hogy letudja a </w:t>
      </w:r>
      <w:r>
        <w:rPr>
          <w:rFonts w:cs="Courier New" w:ascii="Courier New" w:hAnsi="Courier New"/>
          <w:i/>
          <w:iCs/>
          <w:sz w:val="20"/>
          <w:szCs w:val="20"/>
        </w:rPr>
        <w:t>boulot</w:t>
      </w:r>
      <w:r>
        <w:rPr>
          <w:rFonts w:cs="Courier New" w:ascii="Courier New" w:hAnsi="Courier New"/>
          <w:sz w:val="20"/>
          <w:szCs w:val="20"/>
        </w:rPr>
        <w:t>-t</w:t>
      </w:r>
      <w:r>
        <w:rPr>
          <w:rStyle w:val="FootnoteCharacters"/>
          <w:rStyle w:val="FootnoteAnchor"/>
          <w:rFonts w:cs="Courier New" w:ascii="Courier New" w:hAnsi="Courier New"/>
          <w:sz w:val="20"/>
          <w:szCs w:val="20"/>
        </w:rPr>
        <w:footnoteReference w:id="69"/>
      </w:r>
      <w:r>
        <w:rPr>
          <w:rFonts w:cs="Courier New" w:ascii="Courier New" w:hAnsi="Courier New"/>
          <w:sz w:val="20"/>
          <w:szCs w:val="20"/>
        </w:rPr>
        <w:t>, s azt állította, bármennyit elbírna belőle. A tizennégy éven át végzett földalatti robot nagyjából annyi természetes lustaságot hagyott meg benne, mint amennyi egy dugattyúrúdban van. „</w:t>
      </w:r>
      <w:r>
        <w:rPr>
          <w:rFonts w:cs="Courier New" w:ascii="Courier New" w:hAnsi="Courier New"/>
          <w:i/>
          <w:iCs/>
          <w:sz w:val="20"/>
          <w:szCs w:val="20"/>
        </w:rPr>
        <w:t>Faut étre un dur!</w:t>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70"/>
      </w:r>
      <w:r>
        <w:rPr>
          <w:rFonts w:cs="Courier New" w:ascii="Courier New" w:hAnsi="Courier New"/>
          <w:sz w:val="20"/>
          <w:szCs w:val="20"/>
        </w:rPr>
        <w:t>, mondogatta, ha valaki panaszkodott. Gyakran lehetett hallani, amint egy plongeur így dicsekszik: „</w:t>
      </w:r>
      <w:r>
        <w:rPr>
          <w:rFonts w:cs="Courier New" w:ascii="Courier New" w:hAnsi="Courier New"/>
          <w:i/>
          <w:iCs/>
          <w:sz w:val="20"/>
          <w:szCs w:val="20"/>
        </w:rPr>
        <w:t>Je suis un dur!</w:t>
      </w:r>
      <w:r>
        <w:rPr>
          <w:rFonts w:cs="Courier New" w:ascii="Courier New" w:hAnsi="Courier New"/>
          <w:sz w:val="20"/>
          <w:szCs w:val="20"/>
        </w:rPr>
        <w:t>”</w:t>
      </w:r>
      <w:r>
        <w:rPr>
          <w:rStyle w:val="FootnoteCharacters"/>
          <w:rFonts w:cs="Courier New" w:ascii="Courier New" w:hAnsi="Courier New"/>
          <w:sz w:val="20"/>
          <w:szCs w:val="20"/>
        </w:rPr>
        <w:t xml:space="preserve"> </w:t>
      </w:r>
      <w:r>
        <w:rPr>
          <w:rStyle w:val="FootnoteCharacters"/>
          <w:rStyle w:val="FootnoteAnchor"/>
          <w:rFonts w:cs="Courier New" w:ascii="Courier New" w:hAnsi="Courier New"/>
          <w:sz w:val="20"/>
          <w:szCs w:val="20"/>
        </w:rPr>
        <w:footnoteReference w:id="71"/>
      </w:r>
      <w:r>
        <w:rPr>
          <w:rFonts w:cs="Courier New" w:ascii="Courier New" w:hAnsi="Courier New"/>
          <w:sz w:val="20"/>
          <w:szCs w:val="20"/>
        </w:rPr>
        <w:t>, mintha legalábbis katonák, nem pedig konyhai férficselédek volnának.</w:t>
      </w:r>
    </w:p>
    <w:p>
      <w:pPr>
        <w:pStyle w:val="Normal"/>
        <w:spacing w:before="120" w:after="0"/>
        <w:ind w:firstLine="567"/>
        <w:jc w:val="both"/>
        <w:rPr/>
      </w:pPr>
      <w:r>
        <w:rPr>
          <w:rFonts w:cs="Courier New" w:ascii="Courier New" w:hAnsi="Courier New"/>
          <w:sz w:val="20"/>
          <w:szCs w:val="20"/>
        </w:rPr>
        <w:t>A konyhán így hát mindenki büszke volt valamire, s amikor eljött a feszített tempójú robot ideje, valamennyien készek voltunk az elszánt és összehangolt erőfeszítésre, hogy megbirkózzunk vele. Az egyes részlegek közti állandó háborúság végsősoron ugyanezt a hatékonyságot szolgálta, mert mindenki féltékenyen őrizte saját előjogait, s igyekezett elejét venni, hogy a többiek lazsáljanak vagy lopjanak.</w:t>
      </w:r>
    </w:p>
    <w:p>
      <w:pPr>
        <w:pStyle w:val="Normal"/>
        <w:spacing w:before="120" w:after="0"/>
        <w:ind w:firstLine="567"/>
        <w:jc w:val="both"/>
        <w:rPr/>
      </w:pPr>
      <w:r>
        <w:rPr>
          <w:rFonts w:cs="Courier New" w:ascii="Courier New" w:hAnsi="Courier New"/>
          <w:sz w:val="20"/>
          <w:szCs w:val="20"/>
        </w:rPr>
        <w:t>Mindez a szállodai munka jó oldala. A szálloda hatalmas és bonyolult gépezetét a szükségesnél kisebb létszámú személyzet tartja működésben, ami azért lehetséges, mert mindenkinek megvan a precízen előírt teendője, amit lelkiismeretesen el is végez. Van azonban az egésznek egy gyenge pontja, mégpedig az, hogy a személyzet nem feltétlenül azt a munkát végzi, amelyért a vendég fizet. A vendég azt hiszi: a tisztes kiszolgálást fizeti meg, az alkalmazottat viszont a boulot-ért, vagyis többnyire csak a tisztes kiszolgálás imitálásáért fizetik. Mindez azt eredményezi, hogy bár a szállodák a pontosság csodái, a fontosabb dolgokat tekintve rosszabbak, mint akár a leghitványabb magánpanziók.</w:t>
      </w:r>
    </w:p>
    <w:p>
      <w:pPr>
        <w:pStyle w:val="Normal"/>
        <w:spacing w:before="120" w:after="0"/>
        <w:ind w:firstLine="567"/>
        <w:jc w:val="both"/>
        <w:rPr/>
      </w:pPr>
      <w:r>
        <w:rPr>
          <w:rFonts w:cs="Courier New" w:ascii="Courier New" w:hAnsi="Courier New"/>
          <w:sz w:val="20"/>
          <w:szCs w:val="20"/>
        </w:rPr>
        <w:t>Vegyük például a tisztaságot. Az Hôtel X.-ben - mármint azokon a helyeken, amit kizárólag a személyzet használt - botrányos volt a kosz. Cafeterie-nk rejtettebb zugaiban sok év mocska rétegződött egymásra, a kenyeres ládában pedig hemzsegtek a svábbogarak.</w:t>
      </w:r>
    </w:p>
    <w:p>
      <w:pPr>
        <w:pStyle w:val="Normal"/>
        <w:spacing w:before="120" w:after="0"/>
        <w:ind w:firstLine="567"/>
        <w:jc w:val="both"/>
        <w:rPr/>
      </w:pPr>
      <w:r>
        <w:rPr>
          <w:rFonts w:cs="Courier New" w:ascii="Courier New" w:hAnsi="Courier New"/>
          <w:sz w:val="20"/>
          <w:szCs w:val="20"/>
        </w:rPr>
        <w:t>Egyszer szóba hoztam Mariónak, hogy végezzünk ezekkel a dögökkel. „Miért ölnénk meg az ártatlanokat?”, kérdezte szemrehányóan. A többiek kinevettek, amikor meg akartam mosni a kezem, mielőtt a vajhoz nyúltam volna. Ahol úgy véltük: a boulot-hoz hozzátartozik a tisztaság, ott valóban ügyeltünk rá. Rendszeresen lesúroltuk az asztalokat és kifényesítettük a rézedényeket, hisz erre utasítást kaptunk. Arra viszont, hogy általában is törődjünk a tisztasággal, senki sem utasított, és amúgy sem jutott volna rá az időnkből. Egyszerűen a kötelességeinket teljesítettük, melyek közül a legfőbb a pontosság volt. A piszok eltűrésével pedig értékes időt takarítottunk meg.</w:t>
      </w:r>
    </w:p>
    <w:p>
      <w:pPr>
        <w:pStyle w:val="Normal"/>
        <w:spacing w:before="120" w:after="0"/>
        <w:ind w:firstLine="567"/>
        <w:jc w:val="both"/>
        <w:rPr/>
      </w:pPr>
      <w:r>
        <w:rPr>
          <w:rFonts w:cs="Courier New" w:ascii="Courier New" w:hAnsi="Courier New"/>
          <w:sz w:val="20"/>
          <w:szCs w:val="20"/>
        </w:rPr>
        <w:t>A konyhában, ha lehet, még nagyobb volt a mocsok. Az, hogy a francia szakács beleköp a levesbe, nem holmi tréfás szólás csak, hanem köznapi tény - feltéve persze, ha ő maga nem kíván enni belőle. A szakács művész, bár nem éppen a tisztaság művésze. Részint, mondogatják, épp azért piszkos, mert művész; az pedig, hogy az általa elkészített ételek jól mutassanak, piszokkal jár. Ha például a főszakácshoz ellenőrzésre odavisznek egy szelet sültet, sosem villával nyúl hozzá. Ujjával csippenti fel és csapja le, körbekanyarítja a tányéron vastag hüvelykjét, majd lenyalja, hogy megízlelje a szószt, ismét megmártja ujját, és ismét lenyalja, végül hátralép, s úgy veszi szemügyre a húsdarabot, ahogy festő méricskéli a művét. Ez után a helyére igazítja a tányéron kövér, rózsaszín ujjaival, melyek mindegyikét aznap délelőtt már vagy százszor lenyalta. Ha elégedett, fog egy konyharuhát, s letörli ujjnyomatait a tányérról, melyet azután átad a pincérnek. A pincér természetesen maga is megmeríti ujjait a mártásban - a gusztustalan, zsíros ujjakat, melyekkel időről időre beletúr brillantinos hajába. Ha valaki Párizsban több mint tíz frankot fizet ki egy húsételért, biztos lehet benne, hogy előzőleg azt is ugyanígy összetapogatták. Az olcsóbb vendéglőkben más a helyzet; ott nem bajlódnak ennyit az étellel, villával kikapják a serpenyőből, és fogdosás nélkül odacsapják egy tányérra. Sommásan azt mondhatni: minél többet fizetünk az ételért, annál több verítéket és idegen nyálat vagyunk kénytelenek lenyelni vele.</w:t>
      </w:r>
    </w:p>
    <w:p>
      <w:pPr>
        <w:pStyle w:val="Normal"/>
        <w:spacing w:before="120" w:after="0"/>
        <w:ind w:firstLine="567"/>
        <w:jc w:val="both"/>
        <w:rPr/>
      </w:pPr>
      <w:r>
        <w:rPr>
          <w:rFonts w:cs="Courier New" w:ascii="Courier New" w:hAnsi="Courier New"/>
          <w:sz w:val="20"/>
          <w:szCs w:val="20"/>
        </w:rPr>
        <w:t xml:space="preserve">A piszok a szállodák és vendéglők szükségképpeni velejárója, itt ugyanis a lényeg a pontosság és a hatékonyság, nem pedig az, hogy a vendég elé egészséges étel kerüljön. A szállodai alkalmazottnak, aki elkészíti, túl sok a dolga ahhoz, hogy még arra is gondja legyen, hogy az ételt emberi fogyasztásra szánják. Egy adag neki csak </w:t>
      </w:r>
      <w:r>
        <w:rPr>
          <w:rFonts w:cs="Courier New" w:ascii="Courier New" w:hAnsi="Courier New"/>
          <w:i/>
          <w:iCs/>
          <w:sz w:val="20"/>
          <w:szCs w:val="20"/>
        </w:rPr>
        <w:t>une commande</w:t>
      </w:r>
      <w:r>
        <w:rPr>
          <w:rStyle w:val="FootnoteCharacters"/>
          <w:rStyle w:val="FootnoteAnchor"/>
          <w:rFonts w:cs="Courier New" w:ascii="Courier New" w:hAnsi="Courier New"/>
          <w:sz w:val="20"/>
          <w:szCs w:val="20"/>
        </w:rPr>
        <w:footnoteReference w:id="72"/>
      </w:r>
      <w:r>
        <w:rPr>
          <w:rFonts w:cs="Courier New" w:ascii="Courier New" w:hAnsi="Courier New"/>
          <w:sz w:val="20"/>
          <w:szCs w:val="20"/>
        </w:rPr>
        <w:t xml:space="preserve"> éppúgy, ahogy a rákban haldokló is legfeljebb „egy eset” az orvos számára. Mélyen a föld alatt, egy munkával agyonterhelt fickó nem állhat meg, hogy azon töprengjen: „Ezt a pirítóst valaki meg is eszi, nekem tehát úgy kell elkészítenem, hogy ehető legyen”. Csupán azt tudja, hogy mindannak, amit előállít, mutatósnak kell lennie, és három percen belül el kell készülnie. Homlokáról kövér verejtékcseppek hullanak a pirítósra. Ugyan miért is törődne vele? Később a pirítós a padlóra pottyan, a mocskos fűrészporba. Minek bajlódna újabbal? Hisz jóval kevesebb ideig tart a fűrészport lefújni róla. Útban fölfelé a pirítós ismét padlót fog - ezúttal már a megvajazott felén -, le kell hát törölni újra... És mindennel ugyanez történik. Az Hôtel X.-ben talán csak a személyzet és a patron számára készítik higiénikusan az ételt. A legfőbb szabály, melyet újra meg újra mindenki elismételt: „Csak a patront kell szem előtt tartanunk, ami meg a vendégeket illeti, </w:t>
      </w:r>
      <w:r>
        <w:rPr>
          <w:rFonts w:cs="Courier New" w:ascii="Courier New" w:hAnsi="Courier New"/>
          <w:i/>
          <w:iCs/>
          <w:sz w:val="20"/>
          <w:szCs w:val="20"/>
        </w:rPr>
        <w:t>s’en fout pas mal</w:t>
      </w:r>
      <w:r>
        <w:rPr>
          <w:rStyle w:val="FootnoteCharacters"/>
          <w:rStyle w:val="FootnoteAnchor"/>
          <w:rFonts w:cs="Courier New" w:ascii="Courier New" w:hAnsi="Courier New"/>
          <w:sz w:val="20"/>
          <w:szCs w:val="20"/>
        </w:rPr>
        <w:footnoteReference w:id="73"/>
      </w:r>
      <w:r>
        <w:rPr>
          <w:rFonts w:cs="Courier New" w:ascii="Courier New" w:hAnsi="Courier New"/>
          <w:sz w:val="20"/>
          <w:szCs w:val="20"/>
        </w:rPr>
        <w:t>. A személyzeti részeken mindenütt vastagon gyűlt a kosz: a nagyszálló mélyének alagútjaiban úgy kanyargott egy láthatatlan szennycsatorna, akár a belek az emberi testben.</w:t>
      </w:r>
    </w:p>
    <w:p>
      <w:pPr>
        <w:pStyle w:val="Normal"/>
        <w:spacing w:before="120" w:after="0"/>
        <w:ind w:firstLine="567"/>
        <w:jc w:val="both"/>
        <w:rPr/>
      </w:pPr>
      <w:r>
        <w:rPr>
          <w:rFonts w:cs="Courier New" w:ascii="Courier New" w:hAnsi="Courier New"/>
          <w:sz w:val="20"/>
          <w:szCs w:val="20"/>
        </w:rPr>
        <w:t xml:space="preserve">Ám a patron a piszok cinikus álcázásán kívül is mindent megtett, hogy becsapja a vendégeket. Ételeink alapanyaga többnyire rendkívül silány volt, igaz, a szakácsok értették a módját, hogyan készítsék el, hogy jól mutasson. A hús a legjobb esetben is épphogy megfelelő volt, ami pedig a zöldségfélét illeti, egy jó háziasszony a piacon egy pillantásra se méltatta volna. A tejszínt tejjel hígították, a kávéból és teából rendre a gyengébb minőségű fajtákat használták, gyümölcsízeink pedig sose láttak gyümölcsöt, és jókora, címke nélküli bádogdobozokban érkeztek. Borisz szerint valamennyi olcsóbb borunk palackozott </w:t>
      </w:r>
      <w:r>
        <w:rPr>
          <w:rFonts w:cs="Courier New" w:ascii="Courier New" w:hAnsi="Courier New"/>
          <w:i/>
          <w:iCs/>
          <w:sz w:val="20"/>
          <w:szCs w:val="20"/>
        </w:rPr>
        <w:t>vin ordinaire</w:t>
      </w:r>
      <w:r>
        <w:rPr>
          <w:rStyle w:val="FootnoteCharacters"/>
          <w:rStyle w:val="FootnoteAnchor"/>
          <w:rFonts w:cs="Courier New" w:ascii="Courier New" w:hAnsi="Courier New"/>
          <w:sz w:val="20"/>
          <w:szCs w:val="20"/>
        </w:rPr>
        <w:footnoteReference w:id="74"/>
      </w:r>
      <w:r>
        <w:rPr>
          <w:rFonts w:cs="Courier New" w:ascii="Courier New" w:hAnsi="Courier New"/>
          <w:sz w:val="20"/>
          <w:szCs w:val="20"/>
        </w:rPr>
        <w:t xml:space="preserve"> volt. Az előírások szerint minden alkalmazott köteles volt az általa okozott károkat megtéríteni, következésképp a tönkrement ételek sosem kerültek a szemétbe. Egyszer egy pincér a harmadik emeletről véletlen leejtett az étellift aknájába egy rostonsült csirkét, ami odalent minálunk egy nagy halom kenyérmaradék, papírfecni és más konyhai szemét közt landolt. Egyszerűen letöröltük egy ronggyal, és újra felküldtük... Odafenn gonosz szóbeszéd járta arról, hogy a csak egy éjszakára használt lepedőt nem mossák ki, csupán bespriccelik, kissé átvasalják, majd ismét felhúzzák. A patron amúgy velünk, a személyzettel szemben is éppoly kicsinyes volt, mint a vendégekkel. A hatalmas szállodában például nem akadt partvis és szemétlapát a számunkra, ehelyett csak seprűt s egy darab kartonlapot használtunk. A személyzeti vécé bátran lehetett volna valahol Belső-Ázsiában is, dolgunkat végezve pedig kizárólag az edénymosogató medencékben volt módunk kezet mosni.</w:t>
      </w:r>
    </w:p>
    <w:p>
      <w:pPr>
        <w:pStyle w:val="Normal"/>
        <w:spacing w:before="120" w:after="0"/>
        <w:ind w:firstLine="567"/>
        <w:jc w:val="both"/>
        <w:rPr/>
      </w:pPr>
      <w:r>
        <w:rPr>
          <w:rFonts w:cs="Courier New" w:ascii="Courier New" w:hAnsi="Courier New"/>
          <w:sz w:val="20"/>
          <w:szCs w:val="20"/>
        </w:rPr>
        <w:t>Mindennek ellenére az Hôtel X. a tizenkét legdrágább párizsi luxusszálló közé tartozott, és vendégei elképesztő összegeket fizettek. Egy éjszaka reggeli nélkül átlag kétszáz frankba került. Minden ital- és dohányáru a bolti ár duplájába került, ámbár a patron nagykereskedelmi áron szerezte be azokat. Ha a vendégnek valami előkelő titulusa volt vagy milliomos hírében állott, rutinszerűen többet számláztak neki mindenért. Egy reggel egy fogyókúrázó amerikai mindössze egy csipetnyi sót s egy pohár forralt vizet rendelt negyedik emeleti szobájába. Valenti őrjöngött. „A szentségit - mondta -, és az én jutalékommal mi lesz? Hát mi az a tíz százalék, ha ez itt csak sót meg vizet kér?” A reggeliért mindenesetre huszonöt frankot számlázott - a vendég pedig zokszó nélkül kifizette...</w:t>
      </w:r>
    </w:p>
    <w:p>
      <w:pPr>
        <w:pStyle w:val="Normal"/>
        <w:spacing w:before="120" w:after="0"/>
        <w:ind w:firstLine="567"/>
        <w:jc w:val="both"/>
        <w:rPr/>
      </w:pPr>
      <w:r>
        <w:rPr>
          <w:rFonts w:cs="Courier New" w:ascii="Courier New" w:hAnsi="Courier New"/>
          <w:sz w:val="20"/>
          <w:szCs w:val="20"/>
        </w:rPr>
        <w:t>Borisz szerint minden párizsi szállodában ugyanez megy, legalábbis ami a nagy, drága hoteleket illeti. Mégis azt hiszem, az Hôtel X. vendégeit kiváltképp könnyű volt becsapni, minthogy többnyire amerikaiak voltak, akik csak anyanyelvükön értettek – franciául nem -, és még csak nem is sejthették, milyen a jó étel. Boldogan tömték meg magukat undok amerikai „cereáliákkal” - kukorica- és zabpehellyel -, uzsonnára lekvárt majszoltak, a vacsorához ürmöst szürcsölgettek, és sült csirkét rendeltek, amit azután agyonöntöztek Worcester-szósszal. Egy Pittsburghből idetévedt vendég minden este a szobájába kérte vacsoráját: pirított kukoricapelyhet és rántottát, s hozzá egy csésze kakaót. Talán nincs is akkora jelentősége, hogy az efféle vendéget becsapják, avagy sem.</w:t>
      </w:r>
    </w:p>
    <w:p>
      <w:pPr>
        <w:pStyle w:val="StlusCmsor1CourierNew12ptKzprezrtUtna6pt"/>
        <w:rPr>
          <w:kern w:val="0"/>
          <w:lang w:val="hu-HU"/>
        </w:rPr>
      </w:pPr>
      <w:r>
        <w:rPr>
          <w:kern w:val="0"/>
          <w:lang w:val="hu-HU"/>
        </w:rPr>
        <w:t>XV.</w:t>
      </w:r>
    </w:p>
    <w:p>
      <w:pPr>
        <w:pStyle w:val="Normal"/>
        <w:spacing w:before="120" w:after="0"/>
        <w:ind w:firstLine="567"/>
        <w:jc w:val="both"/>
        <w:rPr/>
      </w:pPr>
      <w:r>
        <w:rPr>
          <w:rFonts w:cs="Courier New" w:ascii="Courier New" w:hAnsi="Courier New"/>
          <w:sz w:val="20"/>
          <w:szCs w:val="20"/>
        </w:rPr>
        <w:t>Fura történeteket hallottam a szállodában: kábítószeresekről, kéjsóvár vénemberekről, akik csak a nyalka kis boyok kedvéért látogatják a hoteleket, lopásokról, zsarolásról és hasonlókról. Mario mesélte, hogy dolgozott egy szállodában, ahol egy szobalány ellopta egy amerikai hölgy felbecsülhetetlen értékű gyémántgyűrűjét. Napokon át végigmotozták a munkából távozó személyzetet, két detektív pedig töviről-hegyire átkutatta az egész hotelt, de a gyűrű nem került elő. A szobalánynak ugyanis volt egy szeretője a pékségben, aki belesütötte egy kiflibe a gyűrűt, s az ily módon észrevétlen maradt, míg csak a kutatást le nem zárták.</w:t>
      </w:r>
    </w:p>
    <w:p>
      <w:pPr>
        <w:pStyle w:val="Normal"/>
        <w:spacing w:before="120" w:after="0"/>
        <w:ind w:firstLine="567"/>
        <w:jc w:val="both"/>
        <w:rPr/>
      </w:pPr>
      <w:r>
        <w:rPr>
          <w:rFonts w:cs="Courier New" w:ascii="Courier New" w:hAnsi="Courier New"/>
          <w:sz w:val="20"/>
          <w:szCs w:val="20"/>
        </w:rPr>
        <w:t>Egyszer, mikor épp semmi dolgunk nem volt, Valenti magáról is mesélt egy történet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udod, mon p’tit, ez a szállodai munka még rendjén is volna, a baj ott kezdődik, mikor az ember állás nélkül marad. Gondolom, ismered, milyen az éhkoppot nyelni? Forcément, másként nem súrolnál edényt. Nos, én pincér vagyok, nem holmi plongeur-féle szegény ördög, s lám, még én is koplaltam egyszer öt napot. Úgy ám, öt napon át semmit, egy morzsányi kenyeret sem ettem!</w:t>
      </w:r>
    </w:p>
    <w:p>
      <w:pPr>
        <w:pStyle w:val="Normal"/>
        <w:spacing w:before="120" w:after="0"/>
        <w:ind w:firstLine="567"/>
        <w:jc w:val="both"/>
        <w:rPr/>
      </w:pPr>
      <w:r>
        <w:rPr>
          <w:rFonts w:cs="Courier New" w:ascii="Courier New" w:hAnsi="Courier New"/>
          <w:sz w:val="20"/>
          <w:szCs w:val="20"/>
        </w:rPr>
        <w:t>Az az öt nap maga volt a pokol. Szerencsére a lakbéremet előre kifizettem. Odafent a Quartier Latinben, egy Rue Sainte Éloïse utcai olcsó kis szállón laktam. Azt hiszem, egy híres prostituált nevét viselte, aki azon a környéken született. Éheztem, már napok óta nem ettem semmit, és mégcsak azokat a kávéházakat sem kereshettem fel, ahova a szállodatulajdonosok pincéreket szerződtetni járnak, mert annyi pénzem se volt, hogy egy italt rendeljek. Csak feküdtem az ágyon, egyre gyengébben, és figyeltem, ahogy a poloskák mászkálnak a plafonon. Nem szeretném még egyszer kipróbálni, elhiheted.</w:t>
      </w:r>
    </w:p>
    <w:p>
      <w:pPr>
        <w:pStyle w:val="Normal"/>
        <w:spacing w:before="120" w:after="0"/>
        <w:ind w:firstLine="567"/>
        <w:jc w:val="both"/>
        <w:rPr/>
      </w:pPr>
      <w:r>
        <w:rPr>
          <w:rFonts w:cs="Courier New" w:ascii="Courier New" w:hAnsi="Courier New"/>
          <w:sz w:val="20"/>
          <w:szCs w:val="20"/>
        </w:rPr>
        <w:t>Az ötödik nap délutánján már kishíján eszméletemet vesztettem - legalábbis utólag így rémlik. A szobám falán egy nő régi, megfakult képe lógott, én pedig töprengeni kezdtem, ugyan ki lehet. Egy óra múlva végül arra jutottam, hogy biztosan Szent Eloïse, negyedünk védőszentje. Korábban észre sem vettem, ám most, hogy ott feküdtem és bámultam, mindjárt támadt vele kapcsolatban egy ötlet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i/>
          <w:iCs/>
          <w:sz w:val="20"/>
          <w:szCs w:val="20"/>
        </w:rPr>
        <w:t>Écoute, mon cher</w:t>
      </w:r>
      <w:r>
        <w:rPr>
          <w:rStyle w:val="FootnoteCharacters"/>
          <w:rStyle w:val="FootnoteAnchor"/>
          <w:rFonts w:cs="Courier New" w:ascii="Courier New" w:hAnsi="Courier New"/>
          <w:sz w:val="20"/>
          <w:szCs w:val="20"/>
        </w:rPr>
        <w:footnoteReference w:id="75"/>
      </w:r>
      <w:r>
        <w:rPr>
          <w:rFonts w:cs="Courier New" w:ascii="Courier New" w:hAnsi="Courier New"/>
          <w:sz w:val="20"/>
          <w:szCs w:val="20"/>
        </w:rPr>
        <w:t xml:space="preserve"> - mondtam magamnak -, ha ez sokáig így megy még, biztosan éhendöglesz... Tenned kell valamit. Miért nem próbálsz meg imádkozni Szent Éloïse-hoz? Térdre, és kérd meg, küldjön egy kis pénzt! Ugyan mit árthat, ha megpróbálod?”</w:t>
      </w:r>
    </w:p>
    <w:p>
      <w:pPr>
        <w:pStyle w:val="Normal"/>
        <w:spacing w:before="120" w:after="0"/>
        <w:ind w:firstLine="567"/>
        <w:jc w:val="both"/>
        <w:rPr/>
      </w:pPr>
      <w:r>
        <w:rPr>
          <w:rFonts w:cs="Courier New" w:ascii="Courier New" w:hAnsi="Courier New"/>
          <w:sz w:val="20"/>
          <w:szCs w:val="20"/>
        </w:rPr>
        <w:t>Őrültség, nem igaz? De hát az ember bármit megtesz, ha éhes. Mellesleg, ahogy mondtam is, ártani nem ártott. Kikászálódtam az ágyból, letérdeltem elé és imádkozni kezdt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Kedves jó Szent Éloïse, kérlek - ha vagy -, küldj nekem egy kis segélyt. Nem kérek sokat, csak annyit, amiből egy baguette-et és egy flaska bort vehetek, hogy ismét erőre kapjak. Három-négy frank épp elég... Nem is tudod, mennyire hálás lennék, drága Szent, ha most az egyszer megsegítenél. Ha megteszed, ígérem, első dolgom az lesz, hogy gyertyát gyújtsak neked a rólad elnevezett templomban, itt az utcánkban! Ámen.”</w:t>
      </w:r>
    </w:p>
    <w:p>
      <w:pPr>
        <w:pStyle w:val="Normal"/>
        <w:spacing w:before="120" w:after="0"/>
        <w:ind w:firstLine="567"/>
        <w:jc w:val="both"/>
        <w:rPr/>
      </w:pPr>
      <w:r>
        <w:rPr>
          <w:rFonts w:cs="Courier New" w:ascii="Courier New" w:hAnsi="Courier New"/>
          <w:sz w:val="20"/>
          <w:szCs w:val="20"/>
        </w:rPr>
        <w:t>Ezt a felajánlást csak azért tettem, mert úgy hallottam, a szentek szívesen veszik, ha gyertyát gyújtanak a tiszteletükre. Persze komolyan gondoltam, hogy betartom az ígéretem. Annak ellenére, hogy nem vagyok hívő, s így nemigen hittem, hogy bármi is kisülhet az egészből.</w:t>
      </w:r>
    </w:p>
    <w:p>
      <w:pPr>
        <w:pStyle w:val="Normal"/>
        <w:spacing w:before="120" w:after="0"/>
        <w:ind w:firstLine="567"/>
        <w:jc w:val="both"/>
        <w:rPr/>
      </w:pPr>
      <w:r>
        <w:rPr>
          <w:rFonts w:cs="Courier New" w:ascii="Courier New" w:hAnsi="Courier New"/>
          <w:sz w:val="20"/>
          <w:szCs w:val="20"/>
        </w:rPr>
        <w:t>Visszabújtam az ágyba, de öt perc múlva valaki döngetni kezdte az ajtómat. Egy Maria nevű, nagydarab parasztlány volt, aki maga is a szállónk lakója volt. Szörnyen buta, de jólelkű teremtésnek ismertem, és nemigen zavart, hogy ilyen állapotban talá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Amint meglátott, elbőgte magát. „Nom de Dieu! - szepegte -, hát téged mi lelt? Miért heversz fényes nappal az ágyon? </w:t>
      </w:r>
      <w:r>
        <w:rPr>
          <w:rFonts w:cs="Courier New" w:ascii="Courier New" w:hAnsi="Courier New"/>
          <w:i/>
          <w:iCs/>
          <w:sz w:val="20"/>
          <w:szCs w:val="20"/>
        </w:rPr>
        <w:t>T’en as une mine!</w:t>
      </w:r>
      <w:r>
        <w:rPr>
          <w:rStyle w:val="FootnoteCharacters"/>
          <w:rStyle w:val="FootnoteAnchor"/>
          <w:rFonts w:cs="Courier New" w:ascii="Courier New" w:hAnsi="Courier New"/>
          <w:sz w:val="20"/>
          <w:szCs w:val="20"/>
        </w:rPr>
        <w:footnoteReference w:id="76"/>
      </w:r>
      <w:r>
        <w:rPr>
          <w:rFonts w:cs="Courier New" w:ascii="Courier New" w:hAnsi="Courier New"/>
          <w:sz w:val="20"/>
          <w:szCs w:val="20"/>
        </w:rPr>
        <w:t xml:space="preserve"> Inkább hullához hasonlítasz, mint élő emberre.”</w:t>
      </w:r>
    </w:p>
    <w:p>
      <w:pPr>
        <w:pStyle w:val="Normal"/>
        <w:spacing w:before="120" w:after="0"/>
        <w:ind w:firstLine="567"/>
        <w:jc w:val="both"/>
        <w:rPr/>
      </w:pPr>
      <w:r>
        <w:rPr>
          <w:rFonts w:cs="Courier New" w:ascii="Courier New" w:hAnsi="Courier New"/>
          <w:sz w:val="20"/>
          <w:szCs w:val="20"/>
        </w:rPr>
        <w:t>Tényleg csúf látvány lehettem. Öt napja nem ettem semmit, ez idő alatt jórészt az ágyat nyomtam, és már vagy három napja nem mosdottam és borotválkoztam. A szobám sem különbözött egy disznóóltó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 bajod? - faggatott Maria.</w:t>
      </w:r>
    </w:p>
    <w:p>
      <w:pPr>
        <w:pStyle w:val="Normal"/>
        <w:spacing w:before="120" w:after="0"/>
        <w:ind w:firstLine="567"/>
        <w:jc w:val="both"/>
        <w:rPr/>
      </w:pPr>
      <w:r>
        <w:rPr>
          <w:rFonts w:cs="Courier New" w:ascii="Courier New" w:hAnsi="Courier New"/>
          <w:sz w:val="20"/>
          <w:szCs w:val="20"/>
        </w:rPr>
        <w:t>- Még hogy mi? - kérdeztem. - A szentségit! Hát öt napja nem ettem. Csak ennyi...</w:t>
      </w:r>
    </w:p>
    <w:p>
      <w:pPr>
        <w:pStyle w:val="Normal"/>
        <w:spacing w:before="120" w:after="0"/>
        <w:ind w:firstLine="567"/>
        <w:jc w:val="both"/>
        <w:rPr/>
      </w:pPr>
      <w:r>
        <w:rPr>
          <w:rFonts w:cs="Courier New" w:ascii="Courier New" w:hAnsi="Courier New"/>
          <w:sz w:val="20"/>
          <w:szCs w:val="20"/>
        </w:rPr>
        <w:t>Maria elszörnyedt. - Öt napja? - kérdezte. - De hát miért? Nincs pénzed?</w:t>
      </w:r>
    </w:p>
    <w:p>
      <w:pPr>
        <w:pStyle w:val="Normal"/>
        <w:spacing w:before="120" w:after="0"/>
        <w:ind w:firstLine="567"/>
        <w:jc w:val="both"/>
        <w:rPr/>
      </w:pPr>
      <w:r>
        <w:rPr>
          <w:rFonts w:cs="Courier New" w:ascii="Courier New" w:hAnsi="Courier New"/>
          <w:sz w:val="20"/>
          <w:szCs w:val="20"/>
        </w:rPr>
        <w:t>- Naná! - feleltem. - Gondolod, koplalnék, ha volna? Égen-földön nincs több pénzem öt sou-nál, és már mindenem zálogba tettem. Nézz csak körül a szobában! Látsz bármit is, amit el tudnék adni vagy zálogosítani? Ha találsz bármit, ami többet ér ötven centime-nál, úgy okosabb vagy, mint én.</w:t>
      </w:r>
    </w:p>
    <w:p>
      <w:pPr>
        <w:pStyle w:val="Normal"/>
        <w:spacing w:before="120" w:after="0"/>
        <w:ind w:firstLine="567"/>
        <w:jc w:val="both"/>
        <w:rPr/>
      </w:pPr>
      <w:r>
        <w:rPr>
          <w:rFonts w:cs="Courier New" w:ascii="Courier New" w:hAnsi="Courier New"/>
          <w:sz w:val="20"/>
          <w:szCs w:val="20"/>
        </w:rPr>
        <w:t>Maria nekilátott, hogy feltérképezze a szobát. Itt-ott beletúrt egy szemétkupacba, majd egyszerre lázas izgalomba jött. Nagy, vastag szája tátva maradt az elképedéstő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e marha! - rikoltotta. - Hát ez meg mi?</w:t>
      </w:r>
    </w:p>
    <w:p>
      <w:pPr>
        <w:pStyle w:val="Normal"/>
        <w:spacing w:before="120" w:after="0"/>
        <w:ind w:firstLine="567"/>
        <w:jc w:val="both"/>
        <w:rPr/>
      </w:pPr>
      <w:r>
        <w:rPr>
          <w:rFonts w:cs="Courier New" w:ascii="Courier New" w:hAnsi="Courier New"/>
          <w:sz w:val="20"/>
          <w:szCs w:val="20"/>
        </w:rPr>
        <w:t>Láttam, hogy előhúz egy üres olajos bidont, ami a sarokban hevert. Hetekkel korábban vettem, még mielőtt a többi holmival együtt az olajlámpámat is eladtam voln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z? Hát egy olajos bidon - feleltem. - Miért?</w:t>
      </w:r>
    </w:p>
    <w:p>
      <w:pPr>
        <w:pStyle w:val="Normal"/>
        <w:spacing w:before="120" w:after="0"/>
        <w:ind w:firstLine="567"/>
        <w:jc w:val="both"/>
        <w:rPr/>
      </w:pPr>
      <w:r>
        <w:rPr>
          <w:rFonts w:cs="Courier New" w:ascii="Courier New" w:hAnsi="Courier New"/>
          <w:sz w:val="20"/>
          <w:szCs w:val="20"/>
        </w:rPr>
        <w:t>- Ó, te félnótás, talán nem fizettél érte három frank ötven betétdíja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Dehogynem! Látod, egész megfeledkeztem róla...</w:t>
      </w:r>
    </w:p>
    <w:p>
      <w:pPr>
        <w:pStyle w:val="Normal"/>
        <w:spacing w:before="120" w:after="0"/>
        <w:ind w:firstLine="567"/>
        <w:jc w:val="both"/>
        <w:rPr/>
      </w:pPr>
      <w:r>
        <w:rPr>
          <w:rFonts w:cs="Courier New" w:ascii="Courier New" w:hAnsi="Courier New"/>
          <w:sz w:val="20"/>
          <w:szCs w:val="20"/>
        </w:rPr>
        <w:t>Marfiát olyan győzelmi mámor kerítette hatalmába, hogy mindjárt körbetáncolta a szobát: a végén már félni kezdtem, hogy fapapucsa alatt beszakad a padló.</w:t>
      </w:r>
    </w:p>
    <w:p>
      <w:pPr>
        <w:pStyle w:val="Normal"/>
        <w:spacing w:before="120" w:after="0"/>
        <w:ind w:firstLine="567"/>
        <w:jc w:val="both"/>
        <w:rPr/>
      </w:pPr>
      <w:r>
        <w:rPr>
          <w:rFonts w:cs="Courier New" w:ascii="Courier New" w:hAnsi="Courier New"/>
          <w:sz w:val="20"/>
          <w:szCs w:val="20"/>
        </w:rPr>
        <w:t xml:space="preserve">- </w:t>
      </w:r>
      <w:r>
        <w:rPr>
          <w:rFonts w:cs="Courier New" w:ascii="Courier New" w:hAnsi="Courier New"/>
          <w:i/>
          <w:iCs/>
          <w:sz w:val="20"/>
          <w:szCs w:val="20"/>
        </w:rPr>
        <w:t>T’es louf! T’es louf!</w:t>
      </w:r>
      <w:r>
        <w:rPr>
          <w:rStyle w:val="FootnoteCharacters"/>
          <w:rStyle w:val="FootnoteAnchor"/>
          <w:rFonts w:cs="Courier New" w:ascii="Courier New" w:hAnsi="Courier New"/>
          <w:sz w:val="20"/>
          <w:szCs w:val="20"/>
        </w:rPr>
        <w:footnoteReference w:id="77"/>
      </w:r>
      <w:r>
        <w:rPr>
          <w:rFonts w:cs="Courier New" w:ascii="Courier New" w:hAnsi="Courier New"/>
          <w:sz w:val="20"/>
          <w:szCs w:val="20"/>
        </w:rPr>
        <w:t xml:space="preserve"> - hajtogatta. - Hiszen csak vissza kellett volna vinned a boltba, hogy megkapd a letéted! Éhezel, miközben három frank ötven hever az orrod előtt. Ó, te idióta!</w:t>
      </w:r>
    </w:p>
    <w:p>
      <w:pPr>
        <w:pStyle w:val="Normal"/>
        <w:spacing w:before="120" w:after="0"/>
        <w:ind w:firstLine="567"/>
        <w:jc w:val="both"/>
        <w:rPr/>
      </w:pPr>
      <w:r>
        <w:rPr>
          <w:rFonts w:cs="Courier New" w:ascii="Courier New" w:hAnsi="Courier New"/>
          <w:sz w:val="20"/>
          <w:szCs w:val="20"/>
        </w:rPr>
        <w:t>Felültem az ágyban. - Szaladj hamar – kiáltottam Mariára -, vidd el, kérlek, a sarki fűszereshez, s hozz gyorsan valami harapnivalót!</w:t>
      </w:r>
    </w:p>
    <w:p>
      <w:pPr>
        <w:pStyle w:val="Normal"/>
        <w:spacing w:before="120" w:after="0"/>
        <w:ind w:firstLine="567"/>
        <w:jc w:val="both"/>
        <w:rPr/>
      </w:pPr>
      <w:r>
        <w:rPr>
          <w:rFonts w:cs="Courier New" w:ascii="Courier New" w:hAnsi="Courier New"/>
          <w:sz w:val="20"/>
          <w:szCs w:val="20"/>
        </w:rPr>
        <w:t>Nem kellett kétszer mondanom. Felkapta a bidont, s akár egy elefánt, lerobogott a lépcsőn. Pár perc múlva már jött is, egyik hóna alatt egy kétfontos kenyérrel, a másik alatt egy félliteres borosflaskával. Anélkül, hogy megköszöntem volna, kikaptam kezéből a kenyeret, és vadul beleharaptam. Tudod, milyen ízű a kenyér, ha az ember már régóta nem evett? Hideg, nyirkos és kovászos... majdnem, mint a gitt. S mégis, hogy ízlett nekem akkor! Ami a bort illeti, az egészet egy húzásra megittam. Úgy éreztem, egyenest az ereimbe fut, és friss vérként szétárad a testemben.</w:t>
      </w:r>
    </w:p>
    <w:p>
      <w:pPr>
        <w:pStyle w:val="Normal"/>
        <w:spacing w:before="120" w:after="0"/>
        <w:ind w:firstLine="567"/>
        <w:jc w:val="both"/>
        <w:rPr/>
      </w:pPr>
      <w:r>
        <w:rPr>
          <w:rFonts w:cs="Courier New" w:ascii="Courier New" w:hAnsi="Courier New"/>
          <w:sz w:val="20"/>
          <w:szCs w:val="20"/>
        </w:rPr>
        <w:t>Az egész vekni kenyeret úgy faltam be, hogy szinte levegőt se vettem. Maria csípőre tett kézzel állt, és bámulta csak. - Most már jobban vagy? - kérdezte, hogy az utolsó falat is lement a torkomon.</w:t>
      </w:r>
    </w:p>
    <w:p>
      <w:pPr>
        <w:pStyle w:val="Normal"/>
        <w:spacing w:before="120" w:after="0"/>
        <w:ind w:firstLine="567"/>
        <w:jc w:val="both"/>
        <w:rPr/>
      </w:pPr>
      <w:r>
        <w:rPr>
          <w:rFonts w:cs="Courier New" w:ascii="Courier New" w:hAnsi="Courier New"/>
          <w:sz w:val="20"/>
          <w:szCs w:val="20"/>
        </w:rPr>
        <w:t>- Jobban! - feleltem. - De még mennyire! Mintha nem is ugyanaz az ember lennék, aki öt perce voltam. Már csak egy dolog hiányzik: egy cigaretta...</w:t>
      </w:r>
    </w:p>
    <w:p>
      <w:pPr>
        <w:pStyle w:val="Normal"/>
        <w:spacing w:before="120" w:after="0"/>
        <w:ind w:firstLine="567"/>
        <w:jc w:val="both"/>
        <w:rPr/>
      </w:pPr>
      <w:r>
        <w:rPr>
          <w:rFonts w:cs="Courier New" w:ascii="Courier New" w:hAnsi="Courier New"/>
          <w:sz w:val="20"/>
          <w:szCs w:val="20"/>
        </w:rPr>
        <w:t>Maria a kötényzsebébe nyúlt. - Tégy le róla - mondta. - Összesen hét sou-d maradt, s a legolcsóbb cigaretta is tizenkét sou-ba kerül.</w:t>
      </w:r>
    </w:p>
    <w:p>
      <w:pPr>
        <w:pStyle w:val="Normal"/>
        <w:spacing w:before="120" w:after="0"/>
        <w:ind w:firstLine="567"/>
        <w:jc w:val="both"/>
        <w:rPr/>
      </w:pPr>
      <w:r>
        <w:rPr>
          <w:rFonts w:cs="Courier New" w:ascii="Courier New" w:hAnsi="Courier New"/>
          <w:sz w:val="20"/>
          <w:szCs w:val="20"/>
        </w:rPr>
        <w:t>Diadallal kaptam elő az utolsó öt sou-mat: - Akkor ezzel együtt épp elég lesz!</w:t>
      </w:r>
    </w:p>
    <w:p>
      <w:pPr>
        <w:pStyle w:val="Normal"/>
        <w:spacing w:before="120" w:after="0"/>
        <w:ind w:firstLine="567"/>
        <w:jc w:val="both"/>
        <w:rPr/>
      </w:pPr>
      <w:r>
        <w:rPr>
          <w:rFonts w:cs="Courier New" w:ascii="Courier New" w:hAnsi="Courier New"/>
          <w:sz w:val="20"/>
          <w:szCs w:val="20"/>
        </w:rPr>
        <w:t>Maria fogta a tizenkét sout, s indult a trafikba. Csakhogy közben eszembe jutott valami, amiről egész idő alatt megfeledkeztem: az az átok Szent Héloïse! Gyertyát ígértem neki, ha pénzt küld, s tessék, ki mondhatja, hogy nem teljesült, amit kértem? „Csak három vagy négy frankot” - mondtam, s lám, a következő percben máris ott volt a három frank ötven! Szóval, nem lehetett elmismásolnom a dolgot, gyertyára kellett az a tizenkét sou.</w:t>
      </w:r>
    </w:p>
    <w:p>
      <w:pPr>
        <w:pStyle w:val="Normal"/>
        <w:spacing w:before="120" w:after="0"/>
        <w:ind w:firstLine="567"/>
        <w:jc w:val="both"/>
        <w:rPr/>
      </w:pPr>
      <w:r>
        <w:rPr>
          <w:rFonts w:cs="Courier New" w:ascii="Courier New" w:hAnsi="Courier New"/>
          <w:sz w:val="20"/>
          <w:szCs w:val="20"/>
        </w:rPr>
        <w:t>Visszahívtam Mariát. - Hiába - mondtam -, itt van ez a derék Szent Héloïse... Megígértem neki egy gyertyát... Inkább lemondok arról a cigarettáról.</w:t>
      </w:r>
    </w:p>
    <w:p>
      <w:pPr>
        <w:pStyle w:val="Normal"/>
        <w:spacing w:before="120" w:after="0"/>
        <w:ind w:firstLine="567"/>
        <w:jc w:val="both"/>
        <w:rPr/>
      </w:pPr>
      <w:r>
        <w:rPr>
          <w:rFonts w:cs="Courier New" w:ascii="Courier New" w:hAnsi="Courier New"/>
          <w:sz w:val="20"/>
          <w:szCs w:val="20"/>
        </w:rPr>
        <w:t>- Szent Héloïse? - ámult Maria. - Hogy jön ez ide?</w:t>
      </w:r>
    </w:p>
    <w:p>
      <w:pPr>
        <w:pStyle w:val="Normal"/>
        <w:spacing w:before="120" w:after="0"/>
        <w:ind w:firstLine="567"/>
        <w:jc w:val="both"/>
        <w:rPr/>
      </w:pPr>
      <w:r>
        <w:rPr>
          <w:rFonts w:cs="Courier New" w:ascii="Courier New" w:hAnsi="Courier New"/>
          <w:sz w:val="20"/>
          <w:szCs w:val="20"/>
        </w:rPr>
        <w:t>- Őhozzá fohászkodtam, hogy segítsen... Megtette, és most adósa vagyok egy gyertyával... - feleltem.</w:t>
      </w:r>
    </w:p>
    <w:p>
      <w:pPr>
        <w:pStyle w:val="Normal"/>
        <w:spacing w:before="120" w:after="0"/>
        <w:ind w:firstLine="567"/>
        <w:jc w:val="both"/>
        <w:rPr/>
      </w:pPr>
      <w:r>
        <w:rPr>
          <w:rFonts w:cs="Courier New" w:ascii="Courier New" w:hAnsi="Courier New"/>
          <w:sz w:val="20"/>
          <w:szCs w:val="20"/>
        </w:rPr>
        <w:t>- De miért épp Szent Héloïse jutott az eszedbe? - firtatta gyanakvón Maria.</w:t>
      </w:r>
    </w:p>
    <w:p>
      <w:pPr>
        <w:pStyle w:val="Normal"/>
        <w:spacing w:before="120" w:after="0"/>
        <w:ind w:firstLine="567"/>
        <w:jc w:val="both"/>
        <w:rPr/>
      </w:pPr>
      <w:r>
        <w:rPr>
          <w:rFonts w:cs="Courier New" w:ascii="Courier New" w:hAnsi="Courier New"/>
          <w:sz w:val="20"/>
          <w:szCs w:val="20"/>
        </w:rPr>
        <w:t>- Hát csak a kép miatt - mondtam. - Láthatod: ott lóg, szemközt a falon!</w:t>
      </w:r>
    </w:p>
    <w:p>
      <w:pPr>
        <w:pStyle w:val="Normal"/>
        <w:spacing w:before="120" w:after="0"/>
        <w:ind w:firstLine="567"/>
        <w:jc w:val="both"/>
        <w:rPr/>
      </w:pPr>
      <w:r>
        <w:rPr>
          <w:rFonts w:cs="Courier New" w:ascii="Courier New" w:hAnsi="Courier New"/>
          <w:sz w:val="20"/>
          <w:szCs w:val="20"/>
        </w:rPr>
        <w:t>Maria odanézett, és váratlanul harsány nevetésre fakadt. Őrült robajjal megint csak körbetáncolta a szobát, s közben rengő, hájas oldalát fogta, mintha csak ki akarna hasadni. Azt hittem, megháborodott.</w:t>
      </w:r>
    </w:p>
    <w:p>
      <w:pPr>
        <w:pStyle w:val="Normal"/>
        <w:spacing w:before="120" w:after="0"/>
        <w:ind w:firstLine="567"/>
        <w:jc w:val="both"/>
        <w:rPr/>
      </w:pPr>
      <w:r>
        <w:rPr>
          <w:rFonts w:cs="Courier New" w:ascii="Courier New" w:hAnsi="Courier New"/>
          <w:sz w:val="20"/>
          <w:szCs w:val="20"/>
        </w:rPr>
        <w:t xml:space="preserve">- </w:t>
      </w:r>
      <w:r>
        <w:rPr>
          <w:rFonts w:cs="Courier New" w:ascii="Courier New" w:hAnsi="Courier New"/>
          <w:i/>
          <w:iCs/>
          <w:sz w:val="20"/>
          <w:szCs w:val="20"/>
        </w:rPr>
        <w:t>T’es louf! T’es louf!</w:t>
      </w:r>
      <w:r>
        <w:rPr>
          <w:rFonts w:cs="Courier New" w:ascii="Courier New" w:hAnsi="Courier New"/>
          <w:sz w:val="20"/>
          <w:szCs w:val="20"/>
        </w:rPr>
        <w:t xml:space="preserve"> - sikongott. - Hát te tényleg ehhez a képhez imádkoztál? Ki mondta neked, hogy ez itt Szent Héloïs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Biztosra vettem, hogy ő az...</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Ó te félnótás! Szó sincs róla... Mit gondolsz, ki ez?</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o, ki?</w:t>
      </w:r>
    </w:p>
    <w:p>
      <w:pPr>
        <w:pStyle w:val="Normal"/>
        <w:spacing w:before="120" w:after="0"/>
        <w:ind w:firstLine="567"/>
        <w:jc w:val="both"/>
        <w:rPr/>
      </w:pPr>
      <w:r>
        <w:rPr>
          <w:rFonts w:cs="Courier New" w:ascii="Courier New" w:hAnsi="Courier New"/>
          <w:sz w:val="20"/>
          <w:szCs w:val="20"/>
        </w:rPr>
        <w:t>- Hát az a hétpróbás szajha, akiről a szállónkat elnevezték.</w:t>
      </w:r>
    </w:p>
    <w:p>
      <w:pPr>
        <w:pStyle w:val="Normal"/>
        <w:spacing w:before="120" w:after="0"/>
        <w:ind w:firstLine="567"/>
        <w:jc w:val="both"/>
        <w:rPr/>
      </w:pPr>
      <w:r>
        <w:rPr>
          <w:rFonts w:cs="Courier New" w:ascii="Courier New" w:hAnsi="Courier New"/>
          <w:sz w:val="20"/>
          <w:szCs w:val="20"/>
        </w:rPr>
        <w:t>Eszerint én Mme Q.-hoz, a császári idők egyik hírhedt kurtizánjához imádkoztam...</w:t>
      </w:r>
    </w:p>
    <w:p>
      <w:pPr>
        <w:pStyle w:val="Normal"/>
        <w:spacing w:before="120" w:after="0"/>
        <w:ind w:firstLine="567"/>
        <w:jc w:val="both"/>
        <w:rPr/>
      </w:pPr>
      <w:r>
        <w:rPr>
          <w:rFonts w:cs="Courier New" w:ascii="Courier New" w:hAnsi="Courier New"/>
          <w:sz w:val="20"/>
          <w:szCs w:val="20"/>
        </w:rPr>
        <w:t>Végül is nem bántam: legalább egy jóízűt nevettünk Mariával, s miután alaposan kitárgyaltuk az esetet, arra jutottunk: semmivel se tartozom Szent Éloïse-nak. Nyilvánvaló, hogy nem ő válaszolt segélykérésemre, vagyis semmi szükség a gyertyára. S így végül mégiscsak enyém lett az a pakli cigaretta...</w:t>
      </w:r>
    </w:p>
    <w:p>
      <w:pPr>
        <w:pStyle w:val="StlusCmsor1CourierNew12ptKzprezrtUtna6pt"/>
        <w:rPr>
          <w:kern w:val="0"/>
        </w:rPr>
      </w:pPr>
      <w:r>
        <w:rPr>
          <w:kern w:val="0"/>
        </w:rPr>
        <w:t>XVI.</w:t>
      </w:r>
    </w:p>
    <w:p>
      <w:pPr>
        <w:pStyle w:val="Normal"/>
        <w:spacing w:before="120" w:after="0"/>
        <w:ind w:firstLine="567"/>
        <w:jc w:val="both"/>
        <w:rPr/>
      </w:pPr>
      <w:r>
        <w:rPr>
          <w:rFonts w:cs="Courier New" w:ascii="Courier New" w:hAnsi="Courier New"/>
          <w:sz w:val="20"/>
          <w:szCs w:val="20"/>
        </w:rPr>
        <w:t>Telt-múlt az idő, de semmi jele nem mutatkozott annak, hogy az Auberge de Jehan Cottard valaha is megnyílna. Egy nap elmentünk oda a délutáni pihenőnk alatt, és megállapítottuk, hogy a pajzán képek eltűntek, a két fizetési meghagyás mellett megjelent egy harmadik is, de amúgy semmi nem változott. A patron a szokásos nyájassággal fogadott, majd a következő pillanatban hozzám (leendő edénymosogatójához!) fordult, és kölcsönkért tőlem öt frankot. Ettől fogva biztosra vettem, hogy a vendéglő sohasem válik kézzelfogható valósággá. A patron azonban újfent kijelentette, hogy „mostantól számítva pontosan két hét múlva” megnyitja a vendéglőt, s azzal bemutatta nekünk a majdani szakácsnőt, egy alig másfél méter magas, széle, hossza egy, balti orosz matrónát, aki mindjárt közölte velünk, hogy mielőtt a konyhamunkáig süllyedt volna, énekesnő volt, művészetének valódi virtuóza, és hogy őszinte csodálója az angol irodalomnak, kiváltképpen a Tamás bátya kunyhójának</w:t>
      </w:r>
      <w:r>
        <w:rPr>
          <w:rStyle w:val="FootnoteCharacters"/>
          <w:rStyle w:val="FootnoteAnchor"/>
          <w:rFonts w:cs="Courier New" w:ascii="Courier New" w:hAnsi="Courier New"/>
          <w:sz w:val="20"/>
          <w:szCs w:val="20"/>
        </w:rPr>
        <w:footnoteReference w:id="78"/>
      </w: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Két hét alatt úgy hozzászoktam a plongeur-élethez, hogy alig tudtam elképzelni bármi mást a magam számára. Nem volt valami változatos élet ez. Az ember háromnegyed hatkor hirtelen felriadt, magára szedte zsírtól merev ruhadarabjait, majd anélkül, hogy megmosta volna az arcát, sietve elindult, ami ellen minden izma tiltakozott. Még alig hajnalodott, csupán a munkások kávézóiban derengett némi világosság. Az ég hatalmas, szürke kobalt-tömbjén a tetők és tornyok sziluettje úgy hatott, mintha csak fekete papírból ragasztották volna oda. Álmos emberek söpörték a járdát háromméteres vesszőseprűikkel, s a szemetes edényekben rongyos családok turkáltak serényen. A metróállomásokra már özönlöttek a munkások, a lányok egyik kezükben egy darab csokoládét, a másikban croissant-t szorongattak. Odalenn, a város gyomrában munkásokkal zsúfolt szerelvények dübörögtek tova a félhomályban. Az ember lesietett az állomásra, kiharcolt magának egy helyet - a párizsi metrón reggel hatkor szó szerint közelharcot kell vívni érte -, majd állt csak összepréselődve az imbolygó utasok tömegében, miközben orra már-már összeért egy boros-fokhagymás leheletű, rút képű franciáéval. Megérkezve azután leszállt a szálloda pincelabirintusába, és délután kettőig akár el is feledhette a napvilágot, csak akkor botorkálva a felszínre, mikor a nap már forrón tűzött, s a várost ellepte az autók és emberek zsúfolt tömege.</w:t>
      </w:r>
    </w:p>
    <w:p>
      <w:pPr>
        <w:pStyle w:val="Normal"/>
        <w:spacing w:before="120" w:after="0"/>
        <w:ind w:firstLine="567"/>
        <w:jc w:val="both"/>
        <w:rPr/>
      </w:pPr>
      <w:r>
        <w:rPr>
          <w:rFonts w:cs="Courier New" w:ascii="Courier New" w:hAnsi="Courier New"/>
          <w:sz w:val="20"/>
          <w:szCs w:val="20"/>
        </w:rPr>
        <w:t>Első szállodai hetem után délutáni pihenőimet mindig alvással - vagy ha volt rá pénzem, egy bisztróban töltöttem. Néhány törekvő pincér kivételével, akik angolórákra jártak, az egész személyzet így vesztegette el pihenőjét; az ember úgy érezte, a délelőtti munka túlságosan kifacsarta, hogy bármi hasznosabbat csináljon. Olykor vagy féltucat plongeur összeállt, és felkeresett egy förtelmes bordélyt a Rue de Sieyés-n, ahol a taksa mindössze öt frank - tíz és fél penny - volt. Ezt tréfásan „</w:t>
      </w:r>
      <w:r>
        <w:rPr>
          <w:rFonts w:cs="Courier New" w:ascii="Courier New" w:hAnsi="Courier New"/>
          <w:i/>
          <w:iCs/>
          <w:sz w:val="20"/>
          <w:szCs w:val="20"/>
        </w:rPr>
        <w:t>le prix fixe</w:t>
      </w:r>
      <w:r>
        <w:rPr>
          <w:rFonts w:cs="Courier New" w:ascii="Courier New" w:hAnsi="Courier New"/>
          <w:sz w:val="20"/>
          <w:szCs w:val="20"/>
        </w:rPr>
        <w:t>”-nek</w:t>
      </w:r>
      <w:r>
        <w:rPr>
          <w:rStyle w:val="FootnoteCharacters"/>
          <w:rStyle w:val="FootnoteAnchor"/>
          <w:rFonts w:cs="Courier New" w:ascii="Courier New" w:hAnsi="Courier New"/>
          <w:sz w:val="20"/>
          <w:szCs w:val="20"/>
        </w:rPr>
        <w:footnoteReference w:id="79"/>
      </w:r>
      <w:r>
        <w:rPr>
          <w:rFonts w:cs="Courier New" w:ascii="Courier New" w:hAnsi="Courier New"/>
          <w:sz w:val="20"/>
          <w:szCs w:val="20"/>
        </w:rPr>
        <w:t xml:space="preserve"> nevezték, s bordélybeli tapasztalataikról pompás mulatságként számoltak be. A nyilvánosház a szállodai alkalmazottak kedvelt helye volt. A plongeurök nem kerestek annyit, hogy megházasodjanak, s a pincében végzett robot amúgy sem kedvez a gyöngéd érzéseknek.</w:t>
      </w:r>
    </w:p>
    <w:p>
      <w:pPr>
        <w:pStyle w:val="Normal"/>
        <w:spacing w:before="120" w:after="0"/>
        <w:ind w:firstLine="567"/>
        <w:jc w:val="both"/>
        <w:rPr/>
      </w:pPr>
      <w:r>
        <w:rPr>
          <w:rFonts w:cs="Courier New" w:ascii="Courier New" w:hAnsi="Courier New"/>
          <w:sz w:val="20"/>
          <w:szCs w:val="20"/>
        </w:rPr>
        <w:t>Az ember ez után ismét eltöltött négy hosszú órát a pincében, majd izzadtan feljött a már hűvös, esti szél pásztázta utcára. Már égtek a lámpák - azok a furcsa, bíborszín párizsi lámpák -, a folyó túlpartján pedig óriás tűzkígyóként cikcakkos fények ragyogtak az Eiffel-torony aljától a tetejéig. Az utcákon autók sokasága hömpölygött, az üzletek előtt pedig nők sétáltak fel-alá a gyönge megvilágításban igen mutatósan. Némelyikük olykor Boriszra és rám is szemet vetett, ám amint zsírfoltos gönceinket meglátták, sietve elkapták tekintetüket.</w:t>
      </w:r>
    </w:p>
    <w:p>
      <w:pPr>
        <w:pStyle w:val="Normal"/>
        <w:spacing w:before="120" w:after="0"/>
        <w:ind w:firstLine="567"/>
        <w:jc w:val="both"/>
        <w:rPr/>
      </w:pPr>
      <w:r>
        <w:rPr>
          <w:rFonts w:cs="Courier New" w:ascii="Courier New" w:hAnsi="Courier New"/>
          <w:sz w:val="20"/>
          <w:szCs w:val="20"/>
        </w:rPr>
        <w:t>Következett az újabb ütközet a metróban, míg végre este tízre hazajutottam. Tíztől éjfélig többnyire az utcánkbeli kis bisztróban, egy arab földmunkások által látogatott alagsori helyiségben időztem. Rosszhírű hely volt ez, gyakran tört ki verekedés, olykor tanúja voltam, amint palackokat dobálnak - ami egy ízben végzetes következményekkel járt -, ám az arabok jobbára csak egymás közt verekedtek, a keresztényeket békén hagyták. A raki nevű arab italt igen olcsón mérték, s a mi bisztrónk szünet nélkül nyitva tartott, minthogy az arabok - e szerencsés fickók - elég szívósak ahhoz, hogy egész nap dolgozzanak, majd egész éjjel vedeljenek.</w:t>
      </w:r>
    </w:p>
    <w:p>
      <w:pPr>
        <w:pStyle w:val="Normal"/>
        <w:spacing w:before="120" w:after="0"/>
        <w:ind w:firstLine="567"/>
        <w:jc w:val="both"/>
        <w:rPr/>
      </w:pPr>
      <w:r>
        <w:rPr>
          <w:rFonts w:cs="Courier New" w:ascii="Courier New" w:hAnsi="Courier New"/>
          <w:sz w:val="20"/>
          <w:szCs w:val="20"/>
        </w:rPr>
        <w:t>Nos, ilyen volt a tipikus plongeur-élet, ami akkortájt nem is tűnt rossznak. Nem éreztem, hogy szegény vagyok: miután kifizettem a lakbéremet, pénzt tettem félre cigarettára, metrójegyre s a vasárnapi kosztomra, még mindig maradt napi négy frankom italra, márpedig négy frank egy egész vagyon volt. Ez a primitív életmód - nem könnyű megtalálnom a helyes kifejezést - holmi lomha elégedettséggel töltött el, ugyanazzal, amit egy jóltáplált vadállat érezhet. Hisz a plongeurénál aligha van egyszerűbb élet! Napjai a munka és az alvás monoton ritmusában telnek anélkül, hogy bármi ideje jutna gondolkodni; a külvilág szinte meg sem érinti, Párizs csupán a szállodára, a metróra, néhány bisztróra és az ágyára zsugorodik. Ha kimozdul is, legfeljebb néhány utcányira flörtölni egy felszolgálólánnyal, aki ölébe ülve nyeli az osztrigát és a sört. Szabadnapján délig az ágyban hever, tiszta inget vesz fel, italban kockázik, és ebéd után ismét ledől. Semmi sem egészen valóságos számára, csupán a boulot, az ital, no meg az alvás - amely mind közül a legfontosabb.</w:t>
      </w:r>
    </w:p>
    <w:p>
      <w:pPr>
        <w:pStyle w:val="Normal"/>
        <w:spacing w:before="120" w:after="0"/>
        <w:ind w:firstLine="567"/>
        <w:jc w:val="both"/>
        <w:rPr/>
      </w:pPr>
      <w:r>
        <w:rPr>
          <w:rFonts w:cs="Courier New" w:ascii="Courier New" w:hAnsi="Courier New"/>
          <w:sz w:val="20"/>
          <w:szCs w:val="20"/>
        </w:rPr>
        <w:t>Egy éjjel, kevéssel éjfél után, az ablakom alatt megöltek valakit. Szörnyű lármára ébredtem, kinéztem az utcára, és láttam, hogy odalenn egy férfi fekszik végbefagyva. Láttam elfutni a gyilkosokat is: hárman voltak, az utca vége felé iszkoltak. Néhányan lementünk, és megállapítottuk, hogy a férfi halottabb már nem is lehetne, a koponyáját egy jókora ólomcsővel zúzták be. Emlékszem a vére különös bíbor színére - olyan volt, akár a boré. Mikor másnap este hazafelé jöttem, még mindig ott hevert a kövezeten, azt mondták, mérföldekről is eljöttek az iskolás gyerekek, hogy megnézzék. Visszagondolva mégis leginkább az döbbent meg, hogy alig három perccel a gyilkosság után már újra az ágyamban feküdtem, és aludtam. Ugyanígy tett az utcánkban lakók többsége is: megállapítottuk, hogy a fickót megölték, majd visszafeküdtünk. Dolgozó emberek voltunk, ugyan mi értelme lett volna, ha alvás helyett egy gyilkosságra vesztegetjük az időnket?</w:t>
      </w:r>
    </w:p>
    <w:p>
      <w:pPr>
        <w:pStyle w:val="Normal"/>
        <w:spacing w:before="120" w:after="0"/>
        <w:ind w:firstLine="567"/>
        <w:jc w:val="both"/>
        <w:rPr/>
      </w:pPr>
      <w:r>
        <w:rPr>
          <w:rFonts w:cs="Courier New" w:ascii="Courier New" w:hAnsi="Courier New"/>
          <w:sz w:val="20"/>
          <w:szCs w:val="20"/>
        </w:rPr>
        <w:t>A mindennapos szállodai robot megtanított az alvás valódi értékére, éppúgy, ahogy az éhség az ételére. Az alvás többé nem pusztán fizikai szükséglet volt, hanem gyönyörteli élvezet, melyet sokkal inkább kicsapongásnak, mint pihenésnek éreztem. Ráadásul többé a poloskák se gyötörtek. Manótól megtudtam egy biztos módszert, jó alaposan be kell dörzsölni borssal az ágyneműt. Tüsszögtem ugyan tőle, de a poloskák nálam is jobban utálták, és inkább a szomszédba menekültek előle.</w:t>
      </w:r>
    </w:p>
    <w:p>
      <w:pPr>
        <w:pStyle w:val="StlusCmsor1CourierNew12ptKzprezrtUtna6pt"/>
        <w:rPr>
          <w:kern w:val="0"/>
          <w:lang w:val="hu-HU"/>
        </w:rPr>
      </w:pPr>
      <w:r>
        <w:rPr>
          <w:kern w:val="0"/>
          <w:lang w:val="hu-HU"/>
        </w:rPr>
        <w:t>XVII.</w:t>
      </w:r>
    </w:p>
    <w:p>
      <w:pPr>
        <w:pStyle w:val="Normal"/>
        <w:spacing w:before="120" w:after="0"/>
        <w:ind w:firstLine="567"/>
        <w:jc w:val="both"/>
        <w:rPr/>
      </w:pPr>
      <w:r>
        <w:rPr>
          <w:rFonts w:cs="Courier New" w:ascii="Courier New" w:hAnsi="Courier New"/>
          <w:sz w:val="20"/>
          <w:szCs w:val="20"/>
        </w:rPr>
        <w:t>Most, hogy heti harminc frankom jutott italra, részt vehettem végre a környék társadalmi életében. Volt néhány vidám esténk, főként szombatonként, az Hôtel des Trois Moineaux földszinti kis bisztrójában. A tenyérnyi téglapadlós helyiségben vagy húsz ember tolongott, és vágni lehetett a füstöt. A lárma fülsiketítő volt, mivel a vendégek vagy teljes hangerővel beszéltek, vagy dévajul nótáztak. Olykor ebből csak vad hangzavar lett, máskor ugyanarra a dalra zendített rá mindenki - a Marsellaise-re, az Internacionáléra vagy a „Les Fraises et les Framboises”-ra. Egy Azaya nevű tenyeres-talpas parasztlány, aki napi tizennégy órát dolgozott egy üveggyárban, arról énekelt, hogy „</w:t>
      </w:r>
      <w:r>
        <w:rPr>
          <w:rFonts w:cs="Courier New" w:ascii="Courier New" w:hAnsi="Courier New"/>
          <w:i/>
          <w:iCs/>
          <w:sz w:val="20"/>
          <w:szCs w:val="20"/>
        </w:rPr>
        <w:t>Elle a perdu son pantalon, tout en dansant le Charleston</w:t>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80"/>
      </w:r>
      <w:r>
        <w:rPr>
          <w:rFonts w:cs="Courier New" w:ascii="Courier New" w:hAnsi="Courier New"/>
          <w:sz w:val="20"/>
          <w:szCs w:val="20"/>
        </w:rPr>
        <w:t xml:space="preserve">. Barátnője, Marinette, egy szikár, fekete hajú, makacsul erényes korzikai lány a térdét összekötve egy démoni </w:t>
      </w:r>
      <w:r>
        <w:rPr>
          <w:rFonts w:cs="Courier New" w:ascii="Courier New" w:hAnsi="Courier New"/>
          <w:i/>
          <w:iCs/>
          <w:sz w:val="20"/>
          <w:szCs w:val="20"/>
        </w:rPr>
        <w:t>danse du ventre</w:t>
      </w:r>
      <w:r>
        <w:rPr>
          <w:rFonts w:cs="Courier New" w:ascii="Courier New" w:hAnsi="Courier New"/>
          <w:sz w:val="20"/>
          <w:szCs w:val="20"/>
        </w:rPr>
        <w:t>-t</w:t>
      </w:r>
      <w:r>
        <w:rPr>
          <w:rStyle w:val="FootnoteCharacters"/>
          <w:rStyle w:val="FootnoteAnchor"/>
          <w:rFonts w:cs="Courier New" w:ascii="Courier New" w:hAnsi="Courier New"/>
          <w:sz w:val="20"/>
          <w:szCs w:val="20"/>
        </w:rPr>
        <w:footnoteReference w:id="81"/>
      </w:r>
      <w:r>
        <w:rPr>
          <w:rFonts w:cs="Courier New" w:ascii="Courier New" w:hAnsi="Courier New"/>
          <w:sz w:val="20"/>
          <w:szCs w:val="20"/>
        </w:rPr>
        <w:t xml:space="preserve"> mutatott be. Az öreg Rougier-ék folyvást ki-be járkáltak italt kunyerálva maguknak, és váltig azzal a kusza históriával traktáltak mindenkit, hogy miként csapta be őket egy szélhámos valami ócska ágykeretet a nyakukba sózva. R. holtsápadtan, némán ült a sarokban, és komoran döntögette magába az italt. Charlie párnás tenyerén egy pohár hamis abszintot egyensúlyozva részegen föl-alá sasszézott, miközben a nők idomait csipdeste, és verseket szavalt. Némelyek nyilakkal dobáltak célba, mások italban kockáztak. A spanyol Manuel sorra a bárpulthoz vonszolta a lányokat, és hogy szerencséje legyen, a kockázó poharat a hasukhoz ütögette. A bárpult mögött Madame F. állt, s egy óntölcséren át szaporán töltögette a félliteres boroskancsókat. Eközben folyvást a keze ügyében tartott egy mosogatórongyot, hogy a kegyeit túl vakmerőn kereső férfi vendégeket távol tartsa. A sarokban két gyerek - a tagbaszakadt Louis kőműves fattyai - osztozott egy pohár szirupon. Mindenki mámorosan boldog volt, rendületlenül hitte, hogy a világ pompás hely, és mi remek kis társaság vagyunk benne.</w:t>
      </w:r>
    </w:p>
    <w:p>
      <w:pPr>
        <w:pStyle w:val="Normal"/>
        <w:spacing w:before="120" w:after="0"/>
        <w:ind w:firstLine="567"/>
        <w:jc w:val="both"/>
        <w:rPr/>
      </w:pPr>
      <w:r>
        <w:rPr>
          <w:rFonts w:cs="Courier New" w:ascii="Courier New" w:hAnsi="Courier New"/>
          <w:sz w:val="20"/>
          <w:szCs w:val="20"/>
        </w:rPr>
        <w:t>A dévaj lárma órákig nem akart alábbhagyni. Végül éjféltájban egy harsány „</w:t>
      </w:r>
      <w:r>
        <w:rPr>
          <w:rFonts w:cs="Courier New" w:ascii="Courier New" w:hAnsi="Courier New"/>
          <w:i/>
          <w:iCs/>
          <w:sz w:val="20"/>
          <w:szCs w:val="20"/>
        </w:rPr>
        <w:t>Citoyens!</w:t>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82"/>
      </w:r>
      <w:r>
        <w:rPr>
          <w:rFonts w:cs="Courier New" w:ascii="Courier New" w:hAnsi="Courier New"/>
          <w:sz w:val="20"/>
          <w:szCs w:val="20"/>
        </w:rPr>
        <w:t xml:space="preserve"> kiáltás szakította félbe, majd egy feldőlő szék robaja. Szőke, vöröses képű munkás tápászkodott fel egy kancsót az asztalra csapva. A nótázás egyszerre elcsitult. „Pszt! Kezdi már Fureux!” - pisszegtek itt is, ott is... Fureux furcsa fickó volt, egy limousini kőműves, aki egész héten át keményen dolgozott, aztán szombatonként kishíján hülyére itta magát. Amnéziás volt, mindent elfelejtett, ami a háború előtt történt vele, s alighanem régesrég tönkrement volna, ha Madame F. gondját nem viseli. Szombat esténként már jó korán meghagyta valakinek: „Eredj, találd meg Fureux-t, mielőtt minden keresetét elveri!”, amikor pedig a kőműves előkerült, maga vette el tőle a pénzét, csak annyit hagyva nála, hogy ihassék még egy utolsót. A szerencsétlen flótás egyszer sikerrel lerázta őrangyalát, s ahogy részegen fetrengett a Place Monge-on, áthajtott rajta egy autó, kishíján halálra zúzva.</w:t>
      </w:r>
    </w:p>
    <w:p>
      <w:pPr>
        <w:pStyle w:val="Normal"/>
        <w:spacing w:before="120" w:after="0"/>
        <w:ind w:firstLine="567"/>
        <w:jc w:val="both"/>
        <w:rPr/>
      </w:pPr>
      <w:r>
        <w:rPr>
          <w:rFonts w:cs="Courier New" w:ascii="Courier New" w:hAnsi="Courier New"/>
          <w:sz w:val="20"/>
          <w:szCs w:val="20"/>
        </w:rPr>
        <w:t>Fureux-ben az volt a furcsa, hogy bár józanul kommunista elveket vallott, ha berúgott, mindjárt harcias hazafivá változott. Az estét még szolid, halkszavú kommunistaként kezdte, de négy-öt liter bortól nyomban hőbörgő sovinisztává vedlett át, szidta a kémeket, meg akart verekedni minden külföldivel, s ha le nem fogták, üvegeket hajigált. Ezen állapotában emelkedett szólásra - mert hogy minden szombat éjjel hazafias szónoklatot tartott, szóról szóra ugyanezzel a szövegge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Köztársaságunk polgárai, van-e még egy francia itt? Ha van, úgy e helyről is hadd idézzem emlékezetébe... emlékezetébe a háború dicső napjait. Visszatekintve a hősies és bajtársias időkre... valamennyien a hősies és bajtársias időkre tekintünk vissza. Amikor pedig felidézzük az elesett hősök emlékét... valójában az elesett hősök emlékét idézzük fel. Köztársaságunk polgárai, én megsebesültem Verdunnél.”</w:t>
      </w:r>
    </w:p>
    <w:p>
      <w:pPr>
        <w:pStyle w:val="Normal"/>
        <w:spacing w:before="120" w:after="0"/>
        <w:ind w:firstLine="567"/>
        <w:jc w:val="both"/>
        <w:rPr/>
      </w:pPr>
      <w:r>
        <w:rPr>
          <w:rFonts w:cs="Courier New" w:ascii="Courier New" w:hAnsi="Courier New"/>
          <w:sz w:val="20"/>
          <w:szCs w:val="20"/>
        </w:rPr>
        <w:t>Itt ledobta néhány ruhadarabját, és megmutatta a sebét, amit Verdunnél szerzett. Elismerő kiáltás fogadta mindenünnen. E percben úgy éreztük: semmi se lehet pompásabb mulatság Fureux szónoklatánál. Mindez a környék közismert attrakciójának számított, más bisztrókból is átjártak megnézni, miként tör ki rajta a roham.</w:t>
      </w:r>
    </w:p>
    <w:p>
      <w:pPr>
        <w:pStyle w:val="Normal"/>
        <w:spacing w:before="120" w:after="0"/>
        <w:ind w:firstLine="567"/>
        <w:jc w:val="both"/>
        <w:rPr/>
      </w:pPr>
      <w:r>
        <w:rPr>
          <w:rFonts w:cs="Courier New" w:ascii="Courier New" w:hAnsi="Courier New"/>
          <w:sz w:val="20"/>
          <w:szCs w:val="20"/>
        </w:rPr>
        <w:t>A jelenlévők most összebeszéltek, hogy lépre csalják Fureux-t. Egyikük csendre intette a többieket, majd felszólította a kőművest, énekelje el a Marsellaise-t. Fureux jól énekelt, szép, telt basszusa volt, ám ahogy az „</w:t>
      </w:r>
      <w:r>
        <w:rPr>
          <w:rFonts w:cs="Courier New" w:ascii="Courier New" w:hAnsi="Courier New"/>
          <w:i/>
          <w:iCs/>
          <w:sz w:val="20"/>
          <w:szCs w:val="20"/>
        </w:rPr>
        <w:t>Aux armes, citoyens! Formez vos bataillons!</w:t>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83"/>
      </w:r>
      <w:r>
        <w:rPr>
          <w:rFonts w:cs="Courier New" w:ascii="Courier New" w:hAnsi="Courier New"/>
          <w:sz w:val="20"/>
          <w:szCs w:val="20"/>
        </w:rPr>
        <w:t>, sorokhoz ért, kebléből hazafias gurgulázás tört föl, arcán patakzani kezdtek a könnyek, ő pedig túl részeg volt, semhogy észrevegye: mindenki rajta nevet. Aztán, mielőtt az éneklést befejezhette volna, két markos munkásember kétfelől karon ragadta, Azaya pedig kihívón a képébe kiáltotta: „</w:t>
      </w:r>
      <w:r>
        <w:rPr>
          <w:rFonts w:cs="Courier New" w:ascii="Courier New" w:hAnsi="Courier New"/>
          <w:i/>
          <w:iCs/>
          <w:sz w:val="20"/>
          <w:szCs w:val="20"/>
        </w:rPr>
        <w:t>Vive l’Allemagne!</w:t>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84"/>
      </w:r>
      <w:r>
        <w:rPr>
          <w:rFonts w:cs="Courier New" w:ascii="Courier New" w:hAnsi="Courier New"/>
          <w:sz w:val="20"/>
          <w:szCs w:val="20"/>
        </w:rPr>
        <w:t xml:space="preserve"> E gyalázat hallatán Fureux arca bíborvörösre váltott. Aki csak ott volt, kórusban harsogta: „</w:t>
      </w:r>
      <w:r>
        <w:rPr>
          <w:rFonts w:cs="Courier New" w:ascii="Courier New" w:hAnsi="Courier New"/>
          <w:i/>
          <w:iCs/>
          <w:sz w:val="20"/>
          <w:szCs w:val="20"/>
        </w:rPr>
        <w:t>Vive l’Allemagne! Á bas la France!</w:t>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85"/>
      </w:r>
      <w:r>
        <w:rPr>
          <w:rFonts w:cs="Courier New" w:ascii="Courier New" w:hAnsi="Courier New"/>
          <w:sz w:val="20"/>
          <w:szCs w:val="20"/>
        </w:rPr>
        <w:t>, Fureux pedig elkeseredetten próbált hozzájuk férkőzni. A mulatság azzal ért véget, hogy holtsápadt arca kínba facsarodott, lába megroggyant, s mielőtt bárki közbeléphetett volna, telehányta az asztalt. Ekkor Madame F. a hóna alá vette, akár egy zsákot, és felvonszolta az ágyába. Másnap reggel, amikor viszontláttuk, ismét csöndes és szelíd volt, s a L’Humanitét lapozgatta.</w:t>
      </w:r>
    </w:p>
    <w:p>
      <w:pPr>
        <w:pStyle w:val="Normal"/>
        <w:spacing w:before="120" w:after="0"/>
        <w:ind w:firstLine="567"/>
        <w:jc w:val="both"/>
        <w:rPr/>
      </w:pPr>
      <w:r>
        <w:rPr>
          <w:rFonts w:cs="Courier New" w:ascii="Courier New" w:hAnsi="Courier New"/>
          <w:sz w:val="20"/>
          <w:szCs w:val="20"/>
        </w:rPr>
        <w:t>Madame F. letakarította az asztalt, borosflas</w:t>
        <w:softHyphen/>
        <w:t>kákat és kenyeret hordott fel, mi pedig immár nekiláttunk a komoly ivásnak. Újabb nóták harsantak, majd betért hozzánk egy bendzsós vándorénekes is, kinek fellépését néhány ötsou-ssal jutalmaztuk. Egy arab meg egy lány az utcánkbeli másik bisztróból dévaj násztáncra perdült, a férfi sodrófányi, festett fapénisszel hadonászva. A lárma mostanra már alábbhagyott. A vendégek szerelmi és háborús kalandjaik mesélésébe fogtak, és a szajnai márnafogás vagy a „forradalomcsinálás” leginkább célirányos módjait vitatták. Charlie kissé kijózanodva ismét magához ragadta a szót, és vagy tíz percen át saját lelkéről szónokolt. Ajtót és, ablakot nyitottunk, hogy az éjszaka hűvöse kissé lehűtse a helyiséget. Az utca mindinkább elnéptelenedett, s idehallatszott, ahogy a távoli Boulevard St. Michelen végigdübörög egy helyiérdekű szerelvény. A hűvös levegő jólesőn simogatta halántékunkat, még mindig ízlett az afrikai kocsisbor, még mindig boldogok voltunk, de már inkább tűnődve, mélán, harsány jókedvünk odalett.</w:t>
      </w:r>
    </w:p>
    <w:p>
      <w:pPr>
        <w:pStyle w:val="Normal"/>
        <w:spacing w:before="120" w:after="0"/>
        <w:ind w:firstLine="567"/>
        <w:jc w:val="both"/>
        <w:rPr/>
      </w:pPr>
      <w:r>
        <w:rPr>
          <w:rFonts w:cs="Courier New" w:ascii="Courier New" w:hAnsi="Courier New"/>
          <w:sz w:val="20"/>
          <w:szCs w:val="20"/>
        </w:rPr>
        <w:t>Egy óra múlva már boldogok se voltunk... Úgy éreztük, az est fénye megfakult, mohón újabb kancsókat rendeltünk hát, de Madame F. immár vizezte a bort, s így már sem az íze, sem a hatása nem volt a régi. A férfiak mindinkább nekibátorodtak. A lányokat erőnek erejével szájon csókolták, kapdostak a melleik után, azok pedig, nehogy ennél is rosszabbul járjanak, szép csöndben elpályáztak. Louis, a nagydarab kőműves lerészegedvén négykézlábra ereszkedett, ugatott, és fel-alá mászkált, mintha csak egy kóbor kutya volna. A többiek ráuntak, s ahogy a lábuk elé került, jókorát belerúgtak. A férfiak egymás karját megragadva vég nélküli kusza vallomásokba fogtak, s amikor észrevették, hogy a másik már nem figyel oda, dühbe gurultak. A közönség megritkult. Manuel és egy másik férfi – mindketten szerencsejátékosok - átmentek az arab bisztróba, ahol reggelig tartó kártyacsaták folytak. Charlie egy hirtelen elszánással kölcsönkért harminc frankot Madame F.-től, majd eltűnt, alighanem egy bordély irányába. A férfiak sorra kiürítették poharaikat, aztán egy kurta „</w:t>
      </w:r>
      <w:r>
        <w:rPr>
          <w:rFonts w:cs="Courier New" w:ascii="Courier New" w:hAnsi="Courier New"/>
          <w:i/>
          <w:iCs/>
          <w:sz w:val="20"/>
          <w:szCs w:val="20"/>
        </w:rPr>
        <w:t>‘sieurs, dames!</w:t>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86"/>
      </w:r>
      <w:r>
        <w:rPr>
          <w:rFonts w:cs="Courier New" w:ascii="Courier New" w:hAnsi="Courier New"/>
          <w:sz w:val="20"/>
          <w:szCs w:val="20"/>
        </w:rPr>
        <w:t xml:space="preserve"> köszönéssel aludni tértek.</w:t>
      </w:r>
    </w:p>
    <w:p>
      <w:pPr>
        <w:pStyle w:val="Normal"/>
        <w:spacing w:before="120" w:after="0"/>
        <w:ind w:firstLine="567"/>
        <w:jc w:val="both"/>
        <w:rPr/>
      </w:pPr>
      <w:r>
        <w:rPr>
          <w:rFonts w:cs="Courier New" w:ascii="Courier New" w:hAnsi="Courier New"/>
          <w:sz w:val="20"/>
          <w:szCs w:val="20"/>
        </w:rPr>
        <w:t>Fél kettőre az utolsó csepp öröm is elpárolgott, és nem maradt helyében más, csak a fejfájás. Egyszerre rá kellett jönnünk, hogy a világ nem is oly pompás hely, s hogy benne mi se vagyunk holmi remek társaság, csupán egy maroknyi rosszul fizetett pária, akik menthetetlenül, mocskosul berúgtak. Még nyeltük a bort, de már csak megszokásból, egyre undorítóbbnak találva. Éreztük, ahogy a fejünk léggömbnyire dagad, ahogy a padló hánykódik alattunk, s ahogy kiszáradt nyelvünk és szánk lassan lilára vált. Aztán sorra feladta mindenki. Néhányan kimentek a bisztró mögötti udvarra hányni, majd felvánszorgott ki-ki az odújába, hogy félig vetkezetten lerogyjon az ágyra, és vagy tíz órán át ájultan heverjen rajta.</w:t>
      </w:r>
    </w:p>
    <w:p>
      <w:pPr>
        <w:pStyle w:val="Normal"/>
        <w:spacing w:before="120" w:after="0"/>
        <w:ind w:firstLine="567"/>
        <w:jc w:val="both"/>
        <w:rPr/>
      </w:pPr>
      <w:r>
        <w:rPr>
          <w:rFonts w:cs="Courier New" w:ascii="Courier New" w:hAnsi="Courier New"/>
          <w:sz w:val="20"/>
          <w:szCs w:val="20"/>
        </w:rPr>
        <w:t>Párizsi szombat estéim nagy része így zajlott. Mégis, az a pár óra, amíg az ember tökéletesen és szilajul boldognak érezhette magát, mindent egybevetve, olybá tűnt, megéri a rákövetkező fejfájást. Sok környékbeli, magányos férfinak, akinek a jövő sem ígért különb örömeket, e szombat esti ivászatok jelentették az élet egyetlen értelmét.</w:t>
      </w:r>
    </w:p>
    <w:p>
      <w:pPr>
        <w:pStyle w:val="StlusCmsor1CourierNew12ptKzprezrtUtna6pt"/>
        <w:rPr>
          <w:kern w:val="0"/>
        </w:rPr>
      </w:pPr>
      <w:r>
        <w:rPr>
          <w:kern w:val="0"/>
        </w:rPr>
        <w:t>XVIII.</w:t>
      </w:r>
    </w:p>
    <w:p>
      <w:pPr>
        <w:pStyle w:val="Normal"/>
        <w:spacing w:before="120" w:after="0"/>
        <w:ind w:firstLine="567"/>
        <w:jc w:val="both"/>
        <w:rPr/>
      </w:pPr>
      <w:r>
        <w:rPr>
          <w:rFonts w:cs="Courier New" w:ascii="Courier New" w:hAnsi="Courier New"/>
          <w:sz w:val="20"/>
          <w:szCs w:val="20"/>
        </w:rPr>
        <w:t>Charlie a bisztróban egy szombat este mesélt egy jó kis történetet. Ivott már jócskán, de még elég józan volt ahhoz, hogy összefüggően beszéljen:</w:t>
      </w:r>
    </w:p>
    <w:p>
      <w:pPr>
        <w:pStyle w:val="Normal"/>
        <w:spacing w:before="120" w:after="0"/>
        <w:ind w:firstLine="567"/>
        <w:jc w:val="both"/>
        <w:rPr/>
      </w:pPr>
      <w:r>
        <w:rPr>
          <w:rFonts w:cs="Courier New" w:ascii="Courier New" w:hAnsi="Courier New"/>
          <w:sz w:val="20"/>
          <w:szCs w:val="20"/>
        </w:rPr>
        <w:t>- Csendet, messieurs et dames..., esedezem, csendet! Hallgassák meg a történetet, amit elmondok. Figyelemre méltó és tanulságos eset, valódi szuvenír a magamfajta rafináltan civilizált lények életéből... Hallgassák csak!</w:t>
      </w:r>
    </w:p>
    <w:p>
      <w:pPr>
        <w:pStyle w:val="Normal"/>
        <w:spacing w:before="120" w:after="0"/>
        <w:ind w:firstLine="567"/>
        <w:jc w:val="both"/>
        <w:rPr/>
      </w:pPr>
      <w:r>
        <w:rPr>
          <w:rFonts w:cs="Courier New" w:ascii="Courier New" w:hAnsi="Courier New"/>
          <w:sz w:val="20"/>
          <w:szCs w:val="20"/>
        </w:rPr>
        <w:t xml:space="preserve">Akkoriban épp rosszul ment a sorom. Képzelhetik, micsoda gyalázat, ha egy magamfajta finom úriember a tönk szélére jut. Hazulról nem érkezett meg az apanázsom, már mindenem zálogba adtam, s úgy tűnt, csupán egyetlen választásom marad: a munka – amire elvből sohasem tudnék vetemedni. Az idő tájt épp együtt éltem egy lánnyal - Yvonne-nak hívták -, nagydarab, hibbant parasztlány volt, éppen olyan, mint Azaya, szőke hajjal és vastag combokkal. Már három nap óta egy falatot se ettünk - </w:t>
      </w:r>
      <w:r>
        <w:rPr>
          <w:rFonts w:cs="Courier New" w:ascii="Courier New" w:hAnsi="Courier New"/>
          <w:i/>
          <w:iCs/>
          <w:sz w:val="20"/>
          <w:szCs w:val="20"/>
        </w:rPr>
        <w:t>mon Dieu</w:t>
      </w:r>
      <w:r>
        <w:rPr>
          <w:rStyle w:val="FootnoteCharacters"/>
          <w:rStyle w:val="FootnoteAnchor"/>
          <w:rFonts w:cs="Courier New" w:ascii="Courier New" w:hAnsi="Courier New"/>
          <w:sz w:val="20"/>
          <w:szCs w:val="20"/>
        </w:rPr>
        <w:footnoteReference w:id="87"/>
      </w:r>
      <w:r>
        <w:rPr>
          <w:rFonts w:cs="Courier New" w:ascii="Courier New" w:hAnsi="Courier New"/>
          <w:sz w:val="20"/>
          <w:szCs w:val="20"/>
        </w:rPr>
        <w:t>, micsoda kínszenvedés! A lány kezét a gyomrára szorítva fel-alá járkált a szobában, folyvást nyüszítve, akár egy kutya, hogy ő éhen fog veszni. Rémes volt, mondhatom.</w:t>
      </w:r>
    </w:p>
    <w:p>
      <w:pPr>
        <w:pStyle w:val="Normal"/>
        <w:spacing w:before="120" w:after="0"/>
        <w:ind w:firstLine="567"/>
        <w:jc w:val="both"/>
        <w:rPr/>
      </w:pPr>
      <w:r>
        <w:rPr>
          <w:rFonts w:cs="Courier New" w:ascii="Courier New" w:hAnsi="Courier New"/>
          <w:sz w:val="20"/>
          <w:szCs w:val="20"/>
        </w:rPr>
        <w:t xml:space="preserve">Eszes ember azonban nem ismeri a lehetetlent! Feltettem magamnak a kérdést: „Vajon miként is lehet legkönnyebb módon munka nélkül pénzt szerezni?” Máris tudtam a választ: „Ahhoz, hogy az ember könnyűszerrel jusson pénzhez, nőnek kell születnie. Hiszen minden nőnek van valamije, amit áruba bocsáthat, nem igaz?” S akkor, miközben az ágyamon heverve sorra vettem, mit is tennék, ha nő volnék, egyszerre támadt egy pompás ötletem: eszembe jutottak az állami szülőotthonok... Ugye, ismerik ezeket a helyeket? Minden </w:t>
      </w:r>
      <w:r>
        <w:rPr>
          <w:rFonts w:cs="Courier New" w:ascii="Courier New" w:hAnsi="Courier New"/>
          <w:i/>
          <w:iCs/>
          <w:sz w:val="20"/>
          <w:szCs w:val="20"/>
        </w:rPr>
        <w:t>enceinte</w:t>
      </w:r>
      <w:r>
        <w:rPr>
          <w:rStyle w:val="FootnoteCharacters"/>
          <w:rStyle w:val="FootnoteAnchor"/>
          <w:rFonts w:cs="Courier New" w:ascii="Courier New" w:hAnsi="Courier New"/>
          <w:sz w:val="20"/>
          <w:szCs w:val="20"/>
        </w:rPr>
        <w:footnoteReference w:id="88"/>
      </w:r>
      <w:r>
        <w:rPr>
          <w:rFonts w:cs="Courier New" w:ascii="Courier New" w:hAnsi="Courier New"/>
          <w:sz w:val="20"/>
          <w:szCs w:val="20"/>
        </w:rPr>
        <w:t xml:space="preserve"> nőt ingyen jóllakatnak anélkül, hogy kifaggatnák őket. Bármelyik nő odamehet, és kérhet egy tál ételt, az egész csak azért van, hogy bátorítsák a gyerekvállalás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Mon Dieu - gondoltam -, bárcsak nő volnék, úgy minden áldott nap egy ilyen helyen ehetnék! Hisz orvosi vizsgálat nélkül ugyan ki mondhatja meg, hogy egy nő enceinte, vagy n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Yvonne-hoz fordultam:</w:t>
      </w:r>
    </w:p>
    <w:p>
      <w:pPr>
        <w:pStyle w:val="Normal"/>
        <w:spacing w:before="120" w:after="0"/>
        <w:ind w:firstLine="567"/>
        <w:jc w:val="both"/>
        <w:rPr/>
      </w:pPr>
      <w:r>
        <w:rPr>
          <w:rFonts w:cs="Courier New" w:ascii="Courier New" w:hAnsi="Courier New"/>
          <w:sz w:val="20"/>
          <w:szCs w:val="20"/>
        </w:rPr>
        <w:t>- Hagyd már abba ezt a rémes nyivákolást! Kigondoltam, hogyan juthatnánk ételhez.</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ogyan? - kérdezte mohón.</w:t>
      </w:r>
    </w:p>
    <w:p>
      <w:pPr>
        <w:pStyle w:val="Normal"/>
        <w:spacing w:before="120" w:after="0"/>
        <w:ind w:firstLine="567"/>
        <w:jc w:val="both"/>
        <w:rPr/>
      </w:pPr>
      <w:r>
        <w:rPr>
          <w:rFonts w:cs="Courier New" w:ascii="Courier New" w:hAnsi="Courier New"/>
          <w:sz w:val="20"/>
          <w:szCs w:val="20"/>
        </w:rPr>
        <w:t>- Egyszerű - mondtam. - Menj csak el egy állami szülőotthonba, mondd azt nekik, hogy enceinte vagy, és kérj enni. Meglásd, jól fognak lakatni, és nem kérdeznek semmi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Yvonne elszörnyedt.</w:t>
      </w:r>
    </w:p>
    <w:p>
      <w:pPr>
        <w:pStyle w:val="Normal"/>
        <w:spacing w:before="120" w:after="0"/>
        <w:ind w:firstLine="567"/>
        <w:jc w:val="both"/>
        <w:rPr/>
      </w:pPr>
      <w:r>
        <w:rPr>
          <w:rFonts w:cs="Courier New" w:ascii="Courier New" w:hAnsi="Courier New"/>
          <w:sz w:val="20"/>
          <w:szCs w:val="20"/>
        </w:rPr>
        <w:t>- Mais Mon Dieu! - szepegte. - De hisz én nem vagyok enceinte!</w:t>
      </w:r>
    </w:p>
    <w:p>
      <w:pPr>
        <w:pStyle w:val="Normal"/>
        <w:spacing w:before="120" w:after="0"/>
        <w:ind w:firstLine="567"/>
        <w:jc w:val="both"/>
        <w:rPr/>
      </w:pPr>
      <w:r>
        <w:rPr>
          <w:rFonts w:cs="Courier New" w:ascii="Courier New" w:hAnsi="Courier New"/>
          <w:sz w:val="20"/>
          <w:szCs w:val="20"/>
        </w:rPr>
        <w:t>- Hát aztán! - vágtam rá. - Ezen könnyen segíthetünk! Csak egy-két párna kell hozzá. Mennyei sugallat, ma chérie</w:t>
      </w:r>
      <w:r>
        <w:rPr>
          <w:rStyle w:val="FootnoteCharacters"/>
          <w:rStyle w:val="FootnoteAnchor"/>
          <w:rFonts w:cs="Courier New" w:ascii="Courier New" w:hAnsi="Courier New"/>
          <w:sz w:val="20"/>
          <w:szCs w:val="20"/>
        </w:rPr>
        <w:footnoteReference w:id="89"/>
      </w:r>
      <w:r>
        <w:rPr>
          <w:rFonts w:cs="Courier New" w:ascii="Courier New" w:hAnsi="Courier New"/>
          <w:sz w:val="20"/>
          <w:szCs w:val="20"/>
        </w:rPr>
        <w:t>, ezt nem hagyhatjuk ki!</w:t>
      </w:r>
    </w:p>
    <w:p>
      <w:pPr>
        <w:pStyle w:val="Normal"/>
        <w:spacing w:before="120" w:after="0"/>
        <w:ind w:firstLine="567"/>
        <w:jc w:val="both"/>
        <w:rPr/>
      </w:pPr>
      <w:r>
        <w:rPr>
          <w:rFonts w:cs="Courier New" w:ascii="Courier New" w:hAnsi="Courier New"/>
          <w:sz w:val="20"/>
          <w:szCs w:val="20"/>
        </w:rPr>
        <w:t>Végül sikerült rábeszélnem, kölcsönkértünk egy párnát, amit szépen eligazgattam a ruhája alatt, majd elkísértem a szülőotthonba. Tárt karokkal fogadták. Mindjárt kapott egy nagy tányér káposztalevest, marharagut, krumplipürét, kenyeret, sajtot meg sört, és persze egy halom jó tanácsot a születendő kisdedet illetően.</w:t>
      </w:r>
    </w:p>
    <w:p>
      <w:pPr>
        <w:pStyle w:val="Normal"/>
        <w:spacing w:before="120" w:after="0"/>
        <w:ind w:firstLine="567"/>
        <w:jc w:val="both"/>
        <w:rPr/>
      </w:pPr>
      <w:r>
        <w:rPr>
          <w:rFonts w:cs="Courier New" w:ascii="Courier New" w:hAnsi="Courier New"/>
          <w:sz w:val="20"/>
          <w:szCs w:val="20"/>
        </w:rPr>
        <w:t>Yvonne pukkadásig teleette magát, mi több, még nekem is sikerült kicsempésznie a zsebében némi kenyeret meg sajtot. Így aztán, amíg újra pénzhez nem jutottam, minden nap elvittem a szülőotthonba. Az eszem mentett meg mindkettőnket!</w:t>
      </w:r>
    </w:p>
    <w:p>
      <w:pPr>
        <w:pStyle w:val="Normal"/>
        <w:spacing w:before="120" w:after="0"/>
        <w:ind w:firstLine="567"/>
        <w:jc w:val="both"/>
        <w:rPr/>
      </w:pPr>
      <w:r>
        <w:rPr>
          <w:rFonts w:cs="Courier New" w:ascii="Courier New" w:hAnsi="Courier New"/>
          <w:sz w:val="20"/>
          <w:szCs w:val="20"/>
        </w:rPr>
        <w:t>Jó ideig nem is volt semmi gond. Hanem egy év múlva, ahogy egy délután Yvonne-nal éppen a Boulevard Port Royal-on sétálgatunk a kaszárnya mentén, látom ám, hogy a lány szája egyszerre tátva marad, elpirul, elsápad, majd újra elvörösödik.</w:t>
      </w:r>
    </w:p>
    <w:p>
      <w:pPr>
        <w:pStyle w:val="Normal"/>
        <w:spacing w:before="120" w:after="0"/>
        <w:ind w:firstLine="567"/>
        <w:jc w:val="both"/>
        <w:rPr/>
      </w:pPr>
      <w:r>
        <w:rPr>
          <w:rFonts w:cs="Courier New" w:ascii="Courier New" w:hAnsi="Courier New"/>
          <w:sz w:val="20"/>
          <w:szCs w:val="20"/>
        </w:rPr>
        <w:t>- Mon Dieu - nyögte. - Nézd csak, kijön ott! A szülőotthon főnővére. Most aztán végem va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űnés! - adtam ki a jelszót, de már késő volt...</w:t>
      </w:r>
    </w:p>
    <w:p>
      <w:pPr>
        <w:pStyle w:val="Normal"/>
        <w:spacing w:before="120" w:after="0"/>
        <w:ind w:firstLine="567"/>
        <w:jc w:val="both"/>
        <w:rPr/>
      </w:pPr>
      <w:r>
        <w:rPr>
          <w:rFonts w:cs="Courier New" w:ascii="Courier New" w:hAnsi="Courier New"/>
          <w:sz w:val="20"/>
          <w:szCs w:val="20"/>
        </w:rPr>
        <w:t>A nővér messziről felismerte Yvonne-t, és mosolyogva felénk tartott. A termetes matróna aranykeretes csíptetőt viselt, s az arca pirospozsgás volt, akár egy alma. Nyilván ismerik az ilyet: az a minden lében kanál, anyáskodó fajta...</w:t>
      </w:r>
    </w:p>
    <w:p>
      <w:pPr>
        <w:pStyle w:val="Normal"/>
        <w:spacing w:before="120" w:after="0"/>
        <w:ind w:firstLine="567"/>
        <w:jc w:val="both"/>
        <w:rPr/>
      </w:pPr>
      <w:r>
        <w:rPr>
          <w:rFonts w:cs="Courier New" w:ascii="Courier New" w:hAnsi="Courier New"/>
          <w:sz w:val="20"/>
          <w:szCs w:val="20"/>
        </w:rPr>
        <w:t xml:space="preserve">- Hogy van, </w:t>
      </w:r>
      <w:r>
        <w:rPr>
          <w:rFonts w:cs="Courier New" w:ascii="Courier New" w:hAnsi="Courier New"/>
          <w:i/>
          <w:iCs/>
          <w:sz w:val="20"/>
          <w:szCs w:val="20"/>
        </w:rPr>
        <w:t>ma petite</w:t>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90"/>
      </w:r>
      <w:r>
        <w:rPr>
          <w:rFonts w:cs="Courier New" w:ascii="Courier New" w:hAnsi="Courier New"/>
          <w:sz w:val="20"/>
          <w:szCs w:val="20"/>
        </w:rPr>
        <w:t xml:space="preserve"> Látom, remekül! Ugye, kisfia született, amint remélte?</w:t>
      </w:r>
    </w:p>
    <w:p>
      <w:pPr>
        <w:pStyle w:val="Normal"/>
        <w:spacing w:before="120" w:after="0"/>
        <w:ind w:firstLine="567"/>
        <w:jc w:val="both"/>
        <w:rPr/>
      </w:pPr>
      <w:r>
        <w:rPr>
          <w:rFonts w:cs="Courier New" w:ascii="Courier New" w:hAnsi="Courier New"/>
          <w:sz w:val="20"/>
          <w:szCs w:val="20"/>
        </w:rPr>
        <w:t>Yvonne reszketni kezdett, de oly hevesen, hogy a karját le kellett fogno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em - nyögte ki végül.</w:t>
      </w:r>
    </w:p>
    <w:p>
      <w:pPr>
        <w:pStyle w:val="Normal"/>
        <w:spacing w:before="120" w:after="0"/>
        <w:ind w:firstLine="567"/>
        <w:jc w:val="both"/>
        <w:rPr/>
      </w:pPr>
      <w:r>
        <w:rPr>
          <w:rFonts w:cs="Courier New" w:ascii="Courier New" w:hAnsi="Courier New"/>
          <w:sz w:val="20"/>
          <w:szCs w:val="20"/>
        </w:rPr>
        <w:t xml:space="preserve">- Akkor hát </w:t>
      </w:r>
      <w:r>
        <w:rPr>
          <w:rFonts w:cs="Courier New" w:ascii="Courier New" w:hAnsi="Courier New"/>
          <w:i/>
          <w:iCs/>
          <w:sz w:val="20"/>
          <w:szCs w:val="20"/>
        </w:rPr>
        <w:t>évidement</w:t>
      </w:r>
      <w:r>
        <w:rPr>
          <w:rStyle w:val="FootnoteCharacters"/>
          <w:rStyle w:val="FootnoteAnchor"/>
          <w:rFonts w:cs="Courier New" w:ascii="Courier New" w:hAnsi="Courier New"/>
          <w:sz w:val="20"/>
          <w:szCs w:val="20"/>
        </w:rPr>
        <w:footnoteReference w:id="91"/>
      </w:r>
      <w:r>
        <w:rPr>
          <w:rFonts w:cs="Courier New" w:ascii="Courier New" w:hAnsi="Courier New"/>
          <w:sz w:val="20"/>
          <w:szCs w:val="20"/>
        </w:rPr>
        <w:t xml:space="preserve"> kislány.</w:t>
      </w:r>
    </w:p>
    <w:p>
      <w:pPr>
        <w:pStyle w:val="Normal"/>
        <w:spacing w:before="120" w:after="0"/>
        <w:ind w:firstLine="567"/>
        <w:jc w:val="both"/>
        <w:rPr/>
      </w:pPr>
      <w:r>
        <w:rPr>
          <w:rFonts w:cs="Courier New" w:ascii="Courier New" w:hAnsi="Courier New"/>
          <w:sz w:val="20"/>
          <w:szCs w:val="20"/>
        </w:rPr>
        <w:t>Erre az a balga némber végképp elveszítette a fejé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em - felelte ismé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nővér hátrahőkölt.</w:t>
      </w:r>
    </w:p>
    <w:p>
      <w:pPr>
        <w:pStyle w:val="Normal"/>
        <w:spacing w:before="120" w:after="0"/>
        <w:ind w:firstLine="567"/>
        <w:jc w:val="both"/>
        <w:rPr/>
      </w:pPr>
      <w:r>
        <w:rPr>
          <w:rFonts w:cs="Courier New" w:ascii="Courier New" w:hAnsi="Courier New"/>
          <w:sz w:val="20"/>
          <w:szCs w:val="20"/>
        </w:rPr>
        <w:t>- Comment?!</w:t>
      </w:r>
      <w:r>
        <w:rPr>
          <w:rStyle w:val="FootnoteCharacters"/>
          <w:rStyle w:val="FootnoteAnchor"/>
          <w:rFonts w:cs="Courier New" w:ascii="Courier New" w:hAnsi="Courier New"/>
          <w:sz w:val="20"/>
          <w:szCs w:val="20"/>
        </w:rPr>
        <w:footnoteReference w:id="92"/>
      </w:r>
      <w:r>
        <w:rPr>
          <w:rFonts w:cs="Courier New" w:ascii="Courier New" w:hAnsi="Courier New"/>
          <w:sz w:val="20"/>
          <w:szCs w:val="20"/>
        </w:rPr>
        <w:t xml:space="preserve"> Se fiú, se lány? Hát ez meg hogy lehet?</w:t>
      </w:r>
    </w:p>
    <w:p>
      <w:pPr>
        <w:pStyle w:val="Normal"/>
        <w:spacing w:before="120" w:after="0"/>
        <w:ind w:firstLine="567"/>
        <w:jc w:val="both"/>
        <w:rPr/>
      </w:pPr>
      <w:r>
        <w:rPr>
          <w:rFonts w:cs="Courier New" w:ascii="Courier New" w:hAnsi="Courier New"/>
          <w:sz w:val="20"/>
          <w:szCs w:val="20"/>
        </w:rPr>
        <w:t>Képzelhetik, messieurs et dames, micsoda forró pillanat volt! Yvonne céklavörös lett, s úgy látszott, menten elbőgi magát, hogy aztán töredelmesen bevalljon mindent. Csak a jó ég tudja, mennyi galibát hozhatott volna ránk! Ám az én eszem szerencsére a helyén volt, s így okosan elhárítottam a baj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Ikrei születtek - hazudtam hidegvérrel.</w:t>
      </w:r>
    </w:p>
    <w:p>
      <w:pPr>
        <w:pStyle w:val="Normal"/>
        <w:spacing w:before="120" w:after="0"/>
        <w:ind w:firstLine="567"/>
        <w:jc w:val="both"/>
        <w:rPr/>
      </w:pPr>
      <w:r>
        <w:rPr>
          <w:rFonts w:cs="Courier New" w:ascii="Courier New" w:hAnsi="Courier New"/>
          <w:sz w:val="20"/>
          <w:szCs w:val="20"/>
        </w:rPr>
        <w:t>- Igazán? - álmélkodott a nővér. Úgy el volt ragadtatva, hogy ott a nyit utcán mindjárt megölelte és összecsókolta a lány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át persze - rebegte végül Yvonne -, ikrek...</w:t>
      </w:r>
    </w:p>
    <w:p>
      <w:pPr>
        <w:pStyle w:val="StlusCmsor1CourierNew12ptKzprezrtUtna6pt"/>
        <w:rPr>
          <w:kern w:val="0"/>
          <w:lang w:val="hu-HU"/>
        </w:rPr>
      </w:pPr>
      <w:r>
        <w:rPr>
          <w:kern w:val="0"/>
          <w:lang w:val="hu-HU"/>
        </w:rPr>
        <w:t>XIX.</w:t>
      </w:r>
    </w:p>
    <w:p>
      <w:pPr>
        <w:pStyle w:val="Normal"/>
        <w:spacing w:before="120" w:after="0"/>
        <w:ind w:firstLine="567"/>
        <w:jc w:val="both"/>
        <w:rPr/>
      </w:pPr>
      <w:r>
        <w:rPr>
          <w:rFonts w:cs="Courier New" w:ascii="Courier New" w:hAnsi="Courier New"/>
          <w:sz w:val="20"/>
          <w:szCs w:val="20"/>
        </w:rPr>
        <w:t>Egy nap, mikor már vagy hat hete dolgoztunk az Hôtel X.-ben, Borisz váratlanul eltűnt, anélkül, hogy bárkinek egy szót is szólt volna. Este a Rue de Rivolin láttam viszont, engem várt, és nagy vidáman mindjárt a vállamra csapott:</w:t>
      </w:r>
    </w:p>
    <w:p>
      <w:pPr>
        <w:pStyle w:val="Normal"/>
        <w:spacing w:before="120" w:after="0"/>
        <w:ind w:firstLine="567"/>
        <w:jc w:val="both"/>
        <w:rPr/>
      </w:pPr>
      <w:r>
        <w:rPr>
          <w:rFonts w:cs="Courier New" w:ascii="Courier New" w:hAnsi="Courier New"/>
          <w:sz w:val="20"/>
          <w:szCs w:val="20"/>
        </w:rPr>
        <w:t>- Szabadok vagyunk, mon ami! Holnap végre felmondhatsz. Megnyílik az Auberg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olnap?</w:t>
      </w:r>
    </w:p>
    <w:p>
      <w:pPr>
        <w:pStyle w:val="Normal"/>
        <w:spacing w:before="120" w:after="0"/>
        <w:ind w:firstLine="567"/>
        <w:jc w:val="both"/>
        <w:rPr/>
      </w:pPr>
      <w:r>
        <w:rPr>
          <w:rFonts w:cs="Courier New" w:ascii="Courier New" w:hAnsi="Courier New"/>
          <w:sz w:val="20"/>
          <w:szCs w:val="20"/>
        </w:rPr>
        <w:t>- Nos, talán egy-két napra még szükségünk lesz, hogy eligazítsunk mindent. De a cafeterie-nek máris búcsút mondhatsz végleg! Nous voilà lancés, mon ami!</w:t>
      </w:r>
      <w:r>
        <w:rPr>
          <w:rStyle w:val="FootnoteCharacters"/>
          <w:rStyle w:val="FootnoteAnchor"/>
          <w:rFonts w:cs="Courier New" w:ascii="Courier New" w:hAnsi="Courier New"/>
          <w:sz w:val="20"/>
          <w:szCs w:val="20"/>
        </w:rPr>
        <w:footnoteReference w:id="93"/>
      </w:r>
      <w:r>
        <w:rPr>
          <w:rFonts w:cs="Courier New" w:ascii="Courier New" w:hAnsi="Courier New"/>
          <w:sz w:val="20"/>
          <w:szCs w:val="20"/>
        </w:rPr>
        <w:t xml:space="preserve"> Már ki is váltottam a frakkom a zálogból.</w:t>
      </w:r>
    </w:p>
    <w:p>
      <w:pPr>
        <w:pStyle w:val="Normal"/>
        <w:spacing w:before="120" w:after="0"/>
        <w:ind w:firstLine="567"/>
        <w:jc w:val="both"/>
        <w:rPr/>
      </w:pPr>
      <w:r>
        <w:rPr>
          <w:rFonts w:cs="Courier New" w:ascii="Courier New" w:hAnsi="Courier New"/>
          <w:sz w:val="20"/>
          <w:szCs w:val="20"/>
        </w:rPr>
        <w:t>Gyanúsan lelkes volt, így biztosra vettem, hogy valami nem stimmel, és nehezemre esett föladnom aránylag tűrhető, biztos állásomat a hotelben. De mert kötött a Borisznak tett korábbi ígéret, végül is felmondtam, s másnap már reggel hétre ott voltam az Auberge de Jehan Cottard előtt. Az ajtót persze zárva találtam, így Borisz keresésére indultam, aki szokása szerint egy rakás lakbérhátralékkal ismét megszökött szállásáról, és a Rue de la Croix Nivert-en vett ki szobát. Ahogy benyitottam, még aludt - mellette egy lánnyal, akit csak előző este szedett fel, s akit később „igen megértő léleknek” jellemzett. Ami a vendéglőt illeti, sietett megnyugtatni, hogy azzal minden rendben van, már csak néhány apróság hiányzik, hogy kinyithassunk.</w:t>
      </w:r>
    </w:p>
    <w:p>
      <w:pPr>
        <w:pStyle w:val="Normal"/>
        <w:spacing w:before="120" w:after="0"/>
        <w:ind w:firstLine="567"/>
        <w:jc w:val="both"/>
        <w:rPr/>
      </w:pPr>
      <w:r>
        <w:rPr>
          <w:rFonts w:cs="Courier New" w:ascii="Courier New" w:hAnsi="Courier New"/>
          <w:sz w:val="20"/>
          <w:szCs w:val="20"/>
        </w:rPr>
        <w:t>Tízre sikerült kipiszkálnom az ágyból, s együtt elmentünk a vendéglőbe. Már első pillantásra láttam, mi mindent jelent az a „néhány apróság”. Röviden szólva: legutóbbi ittjártunk óta semmi változás nem történt. A konyhai tűzhelyek nem érkeztek meg, a víz- és villanybekötés hiányzott, s láthatóan hátra volt még egy sor festő-, fényező- és asztalosmunka is.</w:t>
      </w:r>
    </w:p>
    <w:p>
      <w:pPr>
        <w:pStyle w:val="Normal"/>
        <w:spacing w:before="120" w:after="0"/>
        <w:ind w:firstLine="567"/>
        <w:jc w:val="both"/>
        <w:rPr/>
      </w:pPr>
      <w:r>
        <w:rPr>
          <w:rFonts w:cs="Courier New" w:ascii="Courier New" w:hAnsi="Courier New"/>
          <w:sz w:val="20"/>
          <w:szCs w:val="20"/>
        </w:rPr>
        <w:t>Olyan csoda nem történhetett, hogy a vendéglő tíz napon belül megnyíljon, és első ránézésre látszott: anélkül is megbukik, hogy megnyílna. Könnyű volt átlátni a szitán! A patron szűkében volt a pénznek, így hát előbb vett fel bennünket, a négy állandó alkalmazottat, csakhogy ne kelljen drága pénzen iparosokat felfogadnia. Munkánkat szinte ingyen kapta, hiszen a pincéreknek eleve nem járt bér, s ha nekem fizetett is, az étterem megnyitásáig legalább nem kellett etetnie. Így azzal, hogy korábban munkába állított, voltaképp több száz frankkal megrövidített valamennyiünket. Lám, otthagytunk egy jó állást a semmiér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Boriszt persze mindez cseppet sem törte le. A derék cimborát egyedül az izgatta, hogy végre újra pincér lehet, és frakkot ölthet magára. Ezért még arra is kész volt, hogy tíz napon át ingyen dolgozzék, hogy aztán, ha a balszerencse úgy hozza, ismét az utcán találja magát. „Csak türelem - nyugtatott -, meglásd, elrendeződik minden. Ha majd megnyílik az étterem, az bőséggel kárpótol mindenért. </w:t>
      </w:r>
      <w:r>
        <w:rPr>
          <w:rFonts w:cs="Courier New" w:ascii="Courier New" w:hAnsi="Courier New"/>
          <w:i/>
          <w:iCs/>
          <w:sz w:val="20"/>
          <w:szCs w:val="20"/>
        </w:rPr>
        <w:t>Patience, mon ami!</w:t>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94"/>
      </w:r>
    </w:p>
    <w:p>
      <w:pPr>
        <w:pStyle w:val="Normal"/>
        <w:spacing w:before="120" w:after="0"/>
        <w:ind w:firstLine="567"/>
        <w:jc w:val="both"/>
        <w:rPr/>
      </w:pPr>
      <w:r>
        <w:rPr>
          <w:rFonts w:cs="Courier New" w:ascii="Courier New" w:hAnsi="Courier New"/>
          <w:sz w:val="20"/>
          <w:szCs w:val="20"/>
        </w:rPr>
        <w:t>Nos, türelemre ugyancsak szükség volt, mert a napok múltak, s mi alig jutottunk előbbre valamicskét. Kitakarítottuk a pincét, fölszereltük a polcokat, kifestettük a falat, átfényeztük a bútorokat, kimeszeltük a mennyezetet - de a legfontosabbak: a víz- és gázbekötés s a villanyszerelő munkák még el se kezdődhettek, mivel a patron nem tudta fizetni a számlákat. Nyilvánvaló volt, hogy fogytán a pénze, hiszen a legapróbb kiadásokkal is spórolt, ha pedig komolyabb összeget kértek tőle, elegánsan felszívódott. Egyszerre volt szívélyes és előkelő - az ember sosem tudhatta hányadán áll vele. Majd’ minden órában komor ábrázatú pénzbehajtók keresték, akiknek utasítása szerint rendre azt mondtuk, hogy Fontainebleu-ban, Saint Cloudban vagy más efféle, kellőképp távoli helyen tartózkodik. Mindeközben egyre éhesebb lettem. A szállodát otthagyva csupán harminc frankom maradt, így azonmód vissza kellett térnem a szárazkenyér-étrendre. Borisznak ugyan sikerült kicsikarnia a patrontól hatvan frank előleget, ám ennek egyik felét nyomban pincérruhája kiváltására, a másikat meg az együttérző lelkű barátnőjére fordította. Kenyeret is csak úgy tudott venni, hogy nap mint nap kölcsönkért három frankot Jules-től, a másik pincértől. Voltak napok, amikor cigarettára se futotta a pénzünkből.</w:t>
      </w:r>
    </w:p>
    <w:p>
      <w:pPr>
        <w:pStyle w:val="Normal"/>
        <w:spacing w:before="120" w:after="0"/>
        <w:ind w:firstLine="567"/>
        <w:jc w:val="both"/>
        <w:rPr/>
      </w:pPr>
      <w:r>
        <w:rPr>
          <w:rFonts w:cs="Courier New" w:ascii="Courier New" w:hAnsi="Courier New"/>
          <w:sz w:val="20"/>
          <w:szCs w:val="20"/>
        </w:rPr>
        <w:t>A szakácsnő olykor eljött, hogy megnézze, miként állnak a dolgok, és látván, hogy konyhánkban még egyetlen lábas vagy serpenyő sincsen, rendesen elsírta magát. Jules, a másik pincér elegánsan elszabotálta a munkát. Magyar volt, alacsony termetű, fekete hajú, markáns arcú, szemüveges férfi, roppantul beszédes. Korábban orvostanhallgató volt, de pénz híján félbe kellett hagynia tanulmányait. Szívesen szóval tartott másokat, míg azok dolgoztak, s így idővel nekem is majd’ mindent meg kellett tudnom róla és arról, ahogy a világot látta. Kommunistának tűnt, bár volt néhány fura teóriája - így például matematikailag bizonyítani tudta, hogy az emberi munka eleve tévedésen alapul. Mint a legtöbb magyar, ő is lobbanékony és igencsak rátarti volt - holott az önérzetes és lusta emberek eleve nem valók pincérnek. Többek közt előszeretettel kérkedett azzal, hogy egyszer egy hepciáskodó vendég nyakába öntött egy tányér levest, majd nem várva meg, hogy kirúgják, elegánsan kisétált az étteremből.</w:t>
      </w:r>
    </w:p>
    <w:p>
      <w:pPr>
        <w:pStyle w:val="Normal"/>
        <w:spacing w:before="120" w:after="0"/>
        <w:ind w:firstLine="567"/>
        <w:jc w:val="both"/>
        <w:rPr/>
      </w:pPr>
      <w:r>
        <w:rPr>
          <w:rFonts w:cs="Courier New" w:ascii="Courier New" w:hAnsi="Courier New"/>
          <w:sz w:val="20"/>
          <w:szCs w:val="20"/>
        </w:rPr>
        <w:t>Jules nap mint nap egyre dühödtebben szidta a patront, amiért így kijátszott bennünket. Szónoki hévvel, fröcsögve beszélt, miközben fel-alá járkált, s az öklét rázta, így próbálván engem is rábírni a munkamegtagadásra.</w:t>
      </w:r>
    </w:p>
    <w:p>
      <w:pPr>
        <w:pStyle w:val="Normal"/>
        <w:spacing w:before="120" w:after="0"/>
        <w:ind w:firstLine="567"/>
        <w:jc w:val="both"/>
        <w:rPr/>
      </w:pPr>
      <w:r>
        <w:rPr>
          <w:rFonts w:cs="Courier New" w:ascii="Courier New" w:hAnsi="Courier New"/>
          <w:sz w:val="20"/>
          <w:szCs w:val="20"/>
        </w:rPr>
        <w:t>- Csapd le az ecsetet, te bolond! Te is, én is büszke faj fiai vagyunk, nem gürcölünk ingyen másnak, mint ezek a hitvány orosz muzsikok. Én mondom, valóságos fizikai gyötrelem számomra, hogy így becsaptak. Volt idő, mikor, ha akárcsak öt sou-val is becsaptak, én okádni tudtam, igenis: okádni a dühtől!</w:t>
      </w:r>
    </w:p>
    <w:p>
      <w:pPr>
        <w:pStyle w:val="Normal"/>
        <w:spacing w:before="120" w:after="0"/>
        <w:ind w:firstLine="567"/>
        <w:jc w:val="both"/>
        <w:rPr/>
      </w:pPr>
      <w:r>
        <w:rPr>
          <w:rFonts w:cs="Courier New" w:ascii="Courier New" w:hAnsi="Courier New"/>
          <w:sz w:val="20"/>
          <w:szCs w:val="20"/>
        </w:rPr>
        <w:t xml:space="preserve">Különben is, </w:t>
      </w:r>
      <w:r>
        <w:rPr>
          <w:rFonts w:cs="Courier New" w:ascii="Courier New" w:hAnsi="Courier New"/>
          <w:i/>
          <w:iCs/>
          <w:sz w:val="20"/>
          <w:szCs w:val="20"/>
        </w:rPr>
        <w:t>mon vieux</w:t>
      </w:r>
      <w:r>
        <w:rPr>
          <w:rStyle w:val="FootnoteCharacters"/>
          <w:rStyle w:val="FootnoteAnchor"/>
          <w:rFonts w:cs="Courier New" w:ascii="Courier New" w:hAnsi="Courier New"/>
          <w:sz w:val="20"/>
          <w:szCs w:val="20"/>
        </w:rPr>
        <w:footnoteReference w:id="95"/>
      </w:r>
      <w:r>
        <w:rPr>
          <w:rFonts w:cs="Courier New" w:ascii="Courier New" w:hAnsi="Courier New"/>
          <w:sz w:val="20"/>
          <w:szCs w:val="20"/>
        </w:rPr>
        <w:t xml:space="preserve">, ne feledd, hogy én kommunista vagyok. </w:t>
      </w:r>
      <w:r>
        <w:rPr>
          <w:rFonts w:cs="Courier New" w:ascii="Courier New" w:hAnsi="Courier New"/>
          <w:i/>
          <w:iCs/>
          <w:sz w:val="20"/>
          <w:szCs w:val="20"/>
        </w:rPr>
        <w:t>Á bas les bourgeois!</w:t>
      </w:r>
      <w:r>
        <w:rPr>
          <w:rStyle w:val="FootnoteCharacters"/>
          <w:rStyle w:val="FootnoteAnchor"/>
          <w:rFonts w:cs="Courier New" w:ascii="Courier New" w:hAnsi="Courier New"/>
          <w:sz w:val="20"/>
          <w:szCs w:val="20"/>
        </w:rPr>
        <w:footnoteReference w:id="96"/>
      </w:r>
      <w:r>
        <w:rPr>
          <w:rFonts w:cs="Courier New" w:ascii="Courier New" w:hAnsi="Courier New"/>
          <w:sz w:val="20"/>
          <w:szCs w:val="20"/>
        </w:rPr>
        <w:t xml:space="preserve"> Engem még senki nem látott dolgozni, ha elkerülhettem. És nemcsak, hogy nem gyötröm agyon magam a munkával, mint ti, bolondok, hanem még lopni is merek, csak hogy kimutassam függetlenségemet! Dolgoztam egyszer egy vendéglőben, ahol a patron azt hitte, úgy bánhat velem, mint egy kutyával. Én erre bosszúból kifigyeltem, hogyan lophatok tejet a leplombált kannákból anélkül, hogy bárki észrevegye. Reggel, délben, este csak úgy nyakaltam a tejet. Nap mint nap megittam vagy négy literrel, és hozzá még egy fél liter tejszínt is, úgyhogy a patron végül már a haját tépte, hogy hová tűnhet az a sok tej. Nem mintha kívántam volna - őszintén szólva utálom a tejet -, csupán elvből, érted, hogy elégtételt vegye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Három nap múlva aztán szörnyen megfájdult a hasam, úgyhogy elmentem az orvoshoz. „Mit evett?” -kérdi, mire én: „Napi négy liter tejen és fél liter tejszínen élek”. „Hagyjon fel vele rögtön, különben tönkremegy.” „Bánom is én – feleltem -, nekem az elveim előbbre valók! Forduljak fel inkább, de abba nem hagyom!”</w:t>
      </w:r>
    </w:p>
    <w:p>
      <w:pPr>
        <w:pStyle w:val="Normal"/>
        <w:spacing w:before="120" w:after="0"/>
        <w:ind w:firstLine="567"/>
        <w:jc w:val="both"/>
        <w:rPr/>
      </w:pPr>
      <w:r>
        <w:rPr>
          <w:rFonts w:cs="Courier New" w:ascii="Courier New" w:hAnsi="Courier New"/>
          <w:sz w:val="20"/>
          <w:szCs w:val="20"/>
        </w:rPr>
        <w:t>Másnap aztán a patron rajtakapott, ahogy javában a tejet dézsmálom. „Ki van rúgva - mondta -, a hét végével mehet!” „Pardon, monsieur - jegyeztem meg -, még ma délelőtt elmegyek!” „Hogyisne, szombat estig még szükségem van magára!” „Jól van, mon patron - gondoltam -, majd meglátjuk, ki bírja tovább.” Akkor aztán hozzáláttam a porcelánnemű felszámolásához. Még aznap kilenc tányért törtem össze, másnap pedig tizenhármat. Végül a patron boldog volt, hogy nem lát többé.</w:t>
      </w:r>
    </w:p>
    <w:p>
      <w:pPr>
        <w:pStyle w:val="Normal"/>
        <w:spacing w:before="120" w:after="0"/>
        <w:ind w:firstLine="567"/>
        <w:jc w:val="both"/>
        <w:rPr/>
      </w:pPr>
      <w:r>
        <w:rPr>
          <w:rFonts w:cs="Courier New" w:ascii="Courier New" w:hAnsi="Courier New"/>
          <w:sz w:val="20"/>
          <w:szCs w:val="20"/>
        </w:rPr>
        <w:t>Úgy bizony, pajtás, engem más fából faragtak, mint a te orosz muzsikjaidat!</w:t>
      </w:r>
    </w:p>
    <w:p>
      <w:pPr>
        <w:pStyle w:val="Normal"/>
        <w:spacing w:before="120" w:after="0"/>
        <w:ind w:firstLine="567"/>
        <w:jc w:val="both"/>
        <w:rPr/>
      </w:pPr>
      <w:r>
        <w:rPr>
          <w:rFonts w:cs="Courier New" w:ascii="Courier New" w:hAnsi="Courier New"/>
          <w:sz w:val="20"/>
          <w:szCs w:val="20"/>
        </w:rPr>
        <w:t>Tíz nap telt el így, s a helyzetem mind kilátástalanabb lett. Végül nem maradt már egy vasam se, holott a lakbért is napok óta ki kellett volna fizetnem. Üres gyomorral ténferegtünk a sivár, félig kész étteremben, túl éhesen ahhoz, hogy a maradék munkához nekilássunk. Már csak Borisz hitte, hogy az Auberge valaha is megnyílik. Annyira vágyott a maître d’hôtel-ségre, hogy kitalált egy kegyes öncsalást, miszerint a patron a pénzét nyilván értékpapírokba fektette, s most csupán a kedvező pillanatot várja, hogy azokat újra pénzzé tegye. A tizedik napra végül már se enni-, se füstölnivalóm nem maradt, közöltem hát a patronnal, hogy ha nem ad valami előleget, tovább nem maradok. A patron persze szokott nyájasságával mindent megígért, ám aztán - ugyancsak szokása szerint - elegánsan köddé vált. Lógó orral indultam haza, de nem érezvén elég erőt egy újabb összecsapáshoz Madame F.-fel elmaradt lakbérem miatt, inkább egy körúti padon éjszakáztam. Jóval hidegebb volt, mint gondoltam, amellett roppant törődős, ahogy a karfa egy idő után belevág az ember hátába. Mindenesetre bőven akadt időm arra, hogy hajnalig sok órát átvirrasztva újra meg újra végiggondoljam, milyen őrültséget csináltam, hogy e szélhámos oroszok kezébe tettem sorsomat.</w:t>
      </w:r>
    </w:p>
    <w:p>
      <w:pPr>
        <w:pStyle w:val="Normal"/>
        <w:spacing w:before="120" w:after="0"/>
        <w:ind w:firstLine="567"/>
        <w:jc w:val="both"/>
        <w:rPr/>
      </w:pPr>
      <w:r>
        <w:rPr>
          <w:rFonts w:cs="Courier New" w:ascii="Courier New" w:hAnsi="Courier New"/>
          <w:sz w:val="20"/>
          <w:szCs w:val="20"/>
        </w:rPr>
        <w:t>Ám reggelre nagyot fordult a világ! A patronnak nyilván sikerült megállapodnia hitelezőivel, mert pénzzel a zsebében érkezett, kézbe vette a még hiányzó munkák irányítását, nekem pedig előleget adott. Borisszal nyomban makarónit és egy darab lómájat vettünk, s tíz nap után először végre meleg ételt ettünk.</w:t>
      </w:r>
    </w:p>
    <w:p>
      <w:pPr>
        <w:pStyle w:val="Normal"/>
        <w:spacing w:before="120" w:after="0"/>
        <w:ind w:firstLine="567"/>
        <w:jc w:val="both"/>
        <w:rPr/>
      </w:pPr>
      <w:r>
        <w:rPr>
          <w:rFonts w:cs="Courier New" w:ascii="Courier New" w:hAnsi="Courier New"/>
          <w:sz w:val="20"/>
          <w:szCs w:val="20"/>
        </w:rPr>
        <w:t>Csakhamar beállítottak a mesteremberek, és kapkodva, elképesztően silány minőségben elvégezték az átalakításokat. Az asztalokat például posztóval kellett volna bevonni, de mert a patron azt drágállotta, helyette inkább kimustrált katonai lópokrócokat vásárolt, amelyekbe kiszellőztethetetlenül beivódott a verejtékszag. Az asztalterítők (melyek, tekintettel a „normann” berendezésre, kockásak voltak) persze elfedték e silány aljzatot a vendégek szeme elől. Az utolsó éjszakán hajnali kettőig dolgoztunk, hogy mindennel elkészüljünk. A porcelánedény-szállítmány este nyolckor még nem jött meg, márpedig, új lévén, ezt is el kellett mosogatnunk. Az evőeszközt és a konyharuhákat csak reggelre hozták meg, úgyhogy a porcelánt a patron egyik ingével és a házmester ócska párnahuzatával kellett eltörölnünk. Mindent Borisszal kellett kettesben elvégeznünk. Jules lógott, a patron és felesége pedig a bárban iszogatott egy hitelezővel meg néhány orosz cimborával, koccintgatva a vendéglő sikerére. A szakácsnő a konyhában asztalra hajtott fejjel sírt, mert arra számított, hogy legalább ötven emberre főz majd, a meglévő edénykészlet viszont jó, ha tíz adagra volt elég. Éjféltájban szörnyű veszekedés támadt néhány végrehajtóval, akik azért rontottak be, hogy lefoglaljanak nyolc rézlábast, amit a patron hitelben vásárolt. Egy fél üveg konyak végül lecsendesítette őket.</w:t>
      </w:r>
    </w:p>
    <w:p>
      <w:pPr>
        <w:pStyle w:val="Normal"/>
        <w:spacing w:before="120" w:after="0"/>
        <w:ind w:firstLine="567"/>
        <w:jc w:val="both"/>
        <w:rPr/>
      </w:pPr>
      <w:r>
        <w:rPr>
          <w:rFonts w:cs="Courier New" w:ascii="Courier New" w:hAnsi="Courier New"/>
          <w:sz w:val="20"/>
          <w:szCs w:val="20"/>
        </w:rPr>
        <w:t>Jules meg én lekéstük az utolsó metrót, így kénytelenek voltunk a vendéglő padlóján aludni. Másnap reggel, amint kinyitottuk a szemünket, két jókora patkányt láttunk a konyhapulton felejtett sonkából falatozni. Rossz ómennek tűnt, s én minden korábbinál biztosabban éreztem, hogy az Auberge de Jehan Cottard eleve bukásra van ítélve.</w:t>
      </w:r>
    </w:p>
    <w:p>
      <w:pPr>
        <w:pStyle w:val="StlusCmsor1CourierNew12ptKzprezrtUtna6pt"/>
        <w:rPr>
          <w:kern w:val="0"/>
          <w:lang w:val="hu-HU"/>
        </w:rPr>
      </w:pPr>
      <w:r>
        <w:rPr>
          <w:kern w:val="0"/>
          <w:lang w:val="hu-HU"/>
        </w:rPr>
        <w:t>XX.</w:t>
      </w:r>
    </w:p>
    <w:p>
      <w:pPr>
        <w:pStyle w:val="Normal"/>
        <w:spacing w:before="120" w:after="0"/>
        <w:ind w:firstLine="567"/>
        <w:jc w:val="both"/>
        <w:rPr/>
      </w:pPr>
      <w:r>
        <w:rPr>
          <w:rFonts w:cs="Courier New" w:ascii="Courier New" w:hAnsi="Courier New"/>
          <w:sz w:val="20"/>
          <w:szCs w:val="20"/>
        </w:rPr>
        <w:t>A patron eredetileg konyhai plongeurként alkalmazott, az volt hát a dolgom, hogy mosogassak, tisztán tartsam a konyhát, előkészítsem a zöldségeket, teát és kávét főzzek, szendvicseket készítsek, megfőzzem az egyszerűbb ételeket és gondoskodjam az apróbb beszerzésekről. Mindezért a szokásos havi ötszáz frank fizetség járt, de sem szabadnapom, se rögzített munkaidőm nem volt. Az Hôtel X.-ben a vendéglátás elit válfaját ismerhettem meg, ahol bőven volt pénz, és alaposan megszervezték a munka minden egyes fázisát. Ezzel szemben az Auberge-ben megtapasztalhattam, miként is mennek a dolgok egy csapnivaló kisvendéglőben. Érdemes bemutatni, mert sok száz ilyen vendéglő van Párizsban, s aki idelátogat, előbb-utóbb szükségképp megfordul valamelyikben.</w:t>
      </w:r>
    </w:p>
    <w:p>
      <w:pPr>
        <w:pStyle w:val="Normal"/>
        <w:spacing w:before="120" w:after="0"/>
        <w:ind w:firstLine="567"/>
        <w:jc w:val="both"/>
        <w:rPr/>
      </w:pPr>
      <w:r>
        <w:rPr>
          <w:rFonts w:cs="Courier New" w:ascii="Courier New" w:hAnsi="Courier New"/>
          <w:sz w:val="20"/>
          <w:szCs w:val="20"/>
        </w:rPr>
        <w:t>Máris hozzá kell tennem, hogy az Auberge nem az a fajta szokványos olcsó étkezde volt, ahová éhenkórász diákok és munkások járnak. Nálunk egy elfogadható étel legalább huszonöt frankba került, festőiek voltunk és artisztikusak, ami eleve feltornázta társadalmi rangunkat. A bár falait pikáns képek díszítették, a dekoráció - a hamis gyöngyök a falakon, a gyertyatartó alakú lámpák, a „népi” kerámiák, s az ajtó melletti, egykor nyeregbeszálláshoz használt felhágókő - mind-mind a normannokat idézte, ámbár a patron és főpincére orosz tisztek voltak, a vendégek közül pedig jó néhányan menekült orosz nemesek. Egy szó, mint száz, vendéglőnket eleve exkluzív helynek szánták.</w:t>
      </w:r>
    </w:p>
    <w:p>
      <w:pPr>
        <w:pStyle w:val="Normal"/>
        <w:spacing w:before="120" w:after="0"/>
        <w:ind w:firstLine="567"/>
        <w:jc w:val="both"/>
        <w:rPr/>
      </w:pPr>
      <w:r>
        <w:rPr>
          <w:rFonts w:cs="Courier New" w:ascii="Courier New" w:hAnsi="Courier New"/>
          <w:sz w:val="20"/>
          <w:szCs w:val="20"/>
        </w:rPr>
        <w:t>Csak a konyhaajtón nem volt ajánlatos belesni, mert odabenn kész disznóól fogadta a kíváncsiskodót. Íme, néhány beszédes részlet:</w:t>
      </w:r>
    </w:p>
    <w:p>
      <w:pPr>
        <w:pStyle w:val="Normal"/>
        <w:spacing w:before="120" w:after="0"/>
        <w:ind w:firstLine="567"/>
        <w:jc w:val="both"/>
        <w:rPr/>
      </w:pPr>
      <w:r>
        <w:rPr>
          <w:rFonts w:cs="Courier New" w:ascii="Courier New" w:hAnsi="Courier New"/>
          <w:sz w:val="20"/>
          <w:szCs w:val="20"/>
        </w:rPr>
        <w:t>Konyhánk négy és fél méter hosszú és két és fél méter széles volt, ám a tűzhelyek és asztalok legalább a felét elfoglalták. Minden konyhai edényt polcokon kellett tartani, így azok kéztávolságon kívül estek, s csupán egyetlen szemetesedény fért el a helyiségben, ami délre színültig megtelt, s így a padlót többujjnyi vastag komposztként borította a széttaposott élelmiszer.</w:t>
      </w:r>
    </w:p>
    <w:p>
      <w:pPr>
        <w:pStyle w:val="Normal"/>
        <w:spacing w:before="120" w:after="0"/>
        <w:ind w:firstLine="567"/>
        <w:jc w:val="both"/>
        <w:rPr/>
      </w:pPr>
      <w:r>
        <w:rPr>
          <w:rFonts w:cs="Courier New" w:ascii="Courier New" w:hAnsi="Courier New"/>
          <w:sz w:val="20"/>
          <w:szCs w:val="20"/>
        </w:rPr>
        <w:t>A főzésre csupán három gázégő szolgált, sütőnk nem volt, s így minden szelet húst át kellett küldözgetnünk a szomszédos pékségbe.</w:t>
      </w:r>
    </w:p>
    <w:p>
      <w:pPr>
        <w:pStyle w:val="Normal"/>
        <w:spacing w:before="120" w:after="0"/>
        <w:ind w:firstLine="567"/>
        <w:jc w:val="both"/>
        <w:rPr/>
      </w:pPr>
      <w:r>
        <w:rPr>
          <w:rFonts w:cs="Courier New" w:ascii="Courier New" w:hAnsi="Courier New"/>
          <w:sz w:val="20"/>
          <w:szCs w:val="20"/>
        </w:rPr>
        <w:t>Híjával voltunk az élelmiszerkamrának is. Csupán egy fészer helyettesítette az udvaron, amelynek közepéből ecetfa nőtt ki. A húst, a zöldséget és a többi konyhai nyersanyagot többnyire itt, a puszta földön tároltuk, amire versengve jártak rá a patkányok és a macskák.</w:t>
      </w:r>
    </w:p>
    <w:p>
      <w:pPr>
        <w:pStyle w:val="Normal"/>
        <w:spacing w:before="120" w:after="0"/>
        <w:ind w:firstLine="567"/>
        <w:jc w:val="both"/>
        <w:rPr/>
      </w:pPr>
      <w:r>
        <w:rPr>
          <w:rFonts w:cs="Courier New" w:ascii="Courier New" w:hAnsi="Courier New"/>
          <w:sz w:val="20"/>
          <w:szCs w:val="20"/>
        </w:rPr>
        <w:t>Nem volt folyó meleg vizünk sem. A mosogatáshoz fazékban kellett vizet forralnunk, ám ha a tűzhelyen étel főtt, erre már nem maradt hely, a tányérok nagy részét tehát hideg vízben kellett elmosnunk. Ez annyit tett, hogy mivel kenőszappant használtunk, s a párizsi víz kemény, a zsír nagyját előbb újságpapírral kellett ledörgölnünk.</w:t>
      </w:r>
    </w:p>
    <w:p>
      <w:pPr>
        <w:pStyle w:val="Normal"/>
        <w:spacing w:before="120" w:after="0"/>
        <w:ind w:firstLine="567"/>
        <w:jc w:val="both"/>
        <w:rPr/>
      </w:pPr>
      <w:r>
        <w:rPr>
          <w:rFonts w:cs="Courier New" w:ascii="Courier New" w:hAnsi="Courier New"/>
          <w:sz w:val="20"/>
          <w:szCs w:val="20"/>
        </w:rPr>
        <w:t>Főzőedényünk csak alig néhány volt, így nem várhattam velük estig, minden használat után el kellett mosnom őket. Csupán erre a munkára legalább egy órát vesztegettem naponta. A villanyt, hogy olcsóbb legyen, kontár módra kötötték be, így a lámpák már jobbára este nyolc tájban kialudtak. A patron nem engedte, hogy háromnál több gyertyát gyújtsunk a konyhában, de mert szakácsnőnk úgy tartotta: a három szerencsétlen szám, ezért csak kettőt gyújtottunk.</w:t>
      </w:r>
    </w:p>
    <w:p>
      <w:pPr>
        <w:pStyle w:val="Normal"/>
        <w:spacing w:before="120" w:after="0"/>
        <w:ind w:firstLine="567"/>
        <w:jc w:val="both"/>
        <w:rPr/>
      </w:pPr>
      <w:r>
        <w:rPr>
          <w:rFonts w:cs="Courier New" w:ascii="Courier New" w:hAnsi="Courier New"/>
          <w:sz w:val="20"/>
          <w:szCs w:val="20"/>
        </w:rPr>
        <w:t>A kávépörkölőnket egy közeli bisztrótól béreltük, a szemetes edényt és a seprűket a házmestertől. Az abroszok egy részét nem kaptuk vissza a mosodából, mivel már az első hét után több számlával adósok maradtunk. Meggyűlt a bajunk a munkaügyi felügyelővel is, aki kiszúrta, hogy a személyzetnek nincs francia tagja, emiatt többször is négyszemközt tárgyalt a patronnal, aki végül kénytelen volt őt lefizetni. Az áramszolgáltató társaság váltig követelte rajtunk a jussát, és végrehajtói, miután rájöttek, hogy ingyen apéritiffel próbáljuk cinkosságra bírni őket, arcátlanul nap mint nap a nyakunkra jártak. Tartoztunk a fűszeresnek is, és aligha kapunk több hitelt, ha a fűszeres felesége, egy hatvanéves, bajuszos asszonyság történetesen szemet nem vet Julesre, akit épp ezért minden délelőtt átküldtünk hozzá, hogy kissé elbájologjon vele. Nekem is napi egy órámba került, hogy pár centime megspórolása végett zöldségekre alkudozzam a Rue de Commerce kofáival.</w:t>
      </w:r>
    </w:p>
    <w:p>
      <w:pPr>
        <w:pStyle w:val="Normal"/>
        <w:spacing w:before="120" w:after="0"/>
        <w:ind w:firstLine="567"/>
        <w:jc w:val="both"/>
        <w:rPr/>
      </w:pPr>
      <w:r>
        <w:rPr>
          <w:rFonts w:cs="Courier New" w:ascii="Courier New" w:hAnsi="Courier New"/>
          <w:sz w:val="20"/>
          <w:szCs w:val="20"/>
        </w:rPr>
        <w:t>Nos, ez az ára, ha egy vendéglőt a kelleténél kisebb tőkével indítanak. A szakácsnőnek és nekem ilyen körülmények között napi harminc-negyven vendég ételét kellett elkészítenem, akik utóbb százra is felszaporodtak. A szakácsnő reggel nyolctól éjfélig dolgozott, magam tizenhét és fél órát, szinte megállás nélkül, reggel héttől éjjel fél egyig. Délután ötig egy percre se tudtunk leülni, és konyhaszék híján utána is legfeljebb a szemetes edényre telepedhettünk le kifújni magunkat. Borisz, aki a közelben lakott, s így nem kellett elcsípnie az utolsó metrót, reggel nyolctól éjjel kettőig dolgozott, a hét minden napján, napi tizennyolc órát. Ezek a munkaidők bár átlagon felüliek, Párizsban egyáltalán nem számítanak rendkívülinek.</w:t>
      </w:r>
    </w:p>
    <w:p>
      <w:pPr>
        <w:pStyle w:val="Normal"/>
        <w:spacing w:before="120" w:after="0"/>
        <w:ind w:firstLine="567"/>
        <w:jc w:val="both"/>
        <w:rPr/>
      </w:pPr>
      <w:r>
        <w:rPr>
          <w:rFonts w:cs="Courier New" w:ascii="Courier New" w:hAnsi="Courier New"/>
          <w:sz w:val="20"/>
          <w:szCs w:val="20"/>
        </w:rPr>
        <w:t>Életem egy csapásra olyan tempóra váltott, hogy ahhoz képest az Hôtel X.-béli hat hét valósággal üdülésnek tűnt. Reggel hatkor kiparancsoltam magam az ágyból, a borotválkozást elhagytam, olykor futtában megmosdottam, s máris loholtam a Place d’Italie-ra, hogy helyet szorítsak magamnak a metrón. Hétkor már újra a dermesztően sivár, hideg és mocskos konyhában voltam, ahol a földet krumplihéj, csontok és halszálkák borították, s az előző estéről ottmaradt, zsírba fagyott, összetapadt tányérok oszlopa várt rám. Ez utóbbiakkal egyelőre nem foglalkozhattam, mert a víz hideg volt, nekem pedig tejet kellett hoznom és kávét főznöm, hogy a többieket, akik nyolcra érkeztek, már kész kávéval fogadjam. Emellett mindig akadt néhány elmosnivaló rézedény is. Ezek az alkalmatlanságok a plongeur életének megkeserítői. Homokkal és lánccsomóval kell kisúrolni vagy tíz percen át őket, majd a külsejüket fényesre szidolozni. Szerencsére a hagyományos rézművesség mára elhalt, így, bár másodkézből még valameddig pótolhatók, lassan végleg kikopnak a francia konyhákból ezek a rémsége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ire hozzáláttam volna a tányérokhoz, a szakácsnő rendszerint elszólított hagymát vágni, mikor pedig elkezdtem volna hagymát szeletelni, megérkezett a patron, és elszalasztott a piacra káposztát venni. Piaci beszerző utamról megtérve, a patron neje rendszerint elküldött valami távoli üzletbe edénysúroló porért, így mire visszaértem, csak még több előkészítendő zöldség várt rám, a tányérmosogatáshoz pedig még hozzá sem kezdhettem. Ügyetlenségünk folytán így halmozódott egész nap egyik elvégzetlen munkánk a másikra.</w:t>
      </w:r>
    </w:p>
    <w:p>
      <w:pPr>
        <w:pStyle w:val="Normal"/>
        <w:spacing w:before="120" w:after="0"/>
        <w:ind w:firstLine="567"/>
        <w:jc w:val="both"/>
        <w:rPr/>
      </w:pPr>
      <w:r>
        <w:rPr>
          <w:rFonts w:cs="Courier New" w:ascii="Courier New" w:hAnsi="Courier New"/>
          <w:sz w:val="20"/>
          <w:szCs w:val="20"/>
        </w:rPr>
        <w:t xml:space="preserve">Bár igyekeznünk kellett, tíz óráig még aránylag simán ment minden, és senki sem jött ki a sodrából. Szakácsnőnk még talált rá alkalmat, hogy tulajdon művészi hajlamairól áradozzon, hogy megkérdezze: nem gondolom-e, hogy Tolsztoj valóban </w:t>
      </w:r>
      <w:r>
        <w:rPr>
          <w:rFonts w:cs="Courier New" w:ascii="Courier New" w:hAnsi="Courier New"/>
          <w:i/>
          <w:iCs/>
          <w:sz w:val="20"/>
          <w:szCs w:val="20"/>
        </w:rPr>
        <w:t>épatant</w:t>
      </w:r>
      <w:r>
        <w:rPr>
          <w:rStyle w:val="FootnoteCharacters"/>
          <w:rStyle w:val="FootnoteAnchor"/>
          <w:rFonts w:cs="Courier New" w:ascii="Courier New" w:hAnsi="Courier New"/>
          <w:sz w:val="20"/>
          <w:szCs w:val="20"/>
        </w:rPr>
        <w:footnoteReference w:id="97"/>
      </w:r>
      <w:r>
        <w:rPr>
          <w:rFonts w:cs="Courier New" w:ascii="Courier New" w:hAnsi="Courier New"/>
          <w:sz w:val="20"/>
          <w:szCs w:val="20"/>
        </w:rPr>
        <w:t>, s hogy marhahús-szeletelés közben kellemes szoprán hangján énekeljen. Tízkor azonban a pincérek zúgolódni kezdtek reggelijüket követelve, tizenegykor pedig befutottak az első éhes vendégek. Hirtelen általánossá lett a kapkodás és a rosszkedv. Itt ugyan nem volt az az eszelős sietség és üvöltözés, ami az Hôtel X.-ben - zűrzavarból, kicsinyes gyűlölködésből s a másik bosszantásából azonban annál több akadt. Mindezt valójában a rossz közérzet okozta. A konyhában elviselhetetlenül szűk volt a hely, az edényeket kénytelenek voltunk a földre tenni, és folyton ügyelnünk kellett, nehogy rájuk lépjünk. A szakácsnő jöttében-mentében minduntalan taszított egyet rajtam hatalmas ülepével, és idegölő folyamatossággal osztogatta parancsai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 Maga, szerencsétlen hülye, hányszor mondtam, hogy ne hagyja elfolyni a cékla levét! Hamar, engedjen oda a mosogatóhoz! Vigye onnét azokat a késeket, folytassa a krumplival! Mit csinált már megint a szűrőmmel? Jaj, hagyja már azt a krumplit! Nem megmondtam, hogy szedje le a zsírt a </w:t>
      </w:r>
      <w:r>
        <w:rPr>
          <w:rFonts w:cs="Courier New" w:ascii="Courier New" w:hAnsi="Courier New"/>
          <w:i/>
          <w:iCs/>
          <w:sz w:val="20"/>
          <w:szCs w:val="20"/>
        </w:rPr>
        <w:t>bouillon</w:t>
      </w:r>
      <w:r>
        <w:rPr>
          <w:rFonts w:cs="Courier New" w:ascii="Courier New" w:hAnsi="Courier New"/>
          <w:sz w:val="20"/>
          <w:szCs w:val="20"/>
        </w:rPr>
        <w:t>-ról?</w:t>
      </w:r>
      <w:r>
        <w:rPr>
          <w:rStyle w:val="FootnoteCharacters"/>
          <w:rStyle w:val="FootnoteAnchor"/>
          <w:rFonts w:cs="Courier New" w:ascii="Courier New" w:hAnsi="Courier New"/>
          <w:sz w:val="20"/>
          <w:szCs w:val="20"/>
        </w:rPr>
        <w:footnoteReference w:id="98"/>
      </w:r>
      <w:r>
        <w:rPr>
          <w:rFonts w:cs="Courier New" w:ascii="Courier New" w:hAnsi="Courier New"/>
          <w:sz w:val="20"/>
          <w:szCs w:val="20"/>
        </w:rPr>
        <w:t xml:space="preserve"> Vegye le azt a kanna vizet a tűzhelyről. Ne törődjön a mosogatással, aprítsa fel hamar ezt a zellert. Nem úgy, maga kétbalkezes, így ni. Tessék! Hagyta túlfőni azt a borsót... Most lásson hozzá, és tisztítsa meg ezeket a heringeket. Nézze csak! Maga szerint ez a tányér tiszta? Törölje meg a kötényével! Tegye le azt a salátát a földre! Remek, pont oda tette, ahol biztosan rálépek! Vigyázzon, kifut a forró víz! Vegye le nekem azt a lábast! Ne azt, a másikat! Tegye a grillre, dobja félre azokat a krumplikat! Ne totojázzon, dobja csak le a földre! Tapossa szét, úgy, és most szórjon rájuk egy kis fűrészport, olyan ez a konyha, mint egy korcsolyapálya. Nem látja, maga féleszű, az a hús odaég?! Mon Dieu, miért pont ezt a hülyét adták mellém plon</w:t>
        <w:softHyphen/>
        <w:t>geurnek?! Tudja maga, kivel beszél? Az én nagynéném egy valódi orosz grófnő volt!</w:t>
      </w:r>
    </w:p>
    <w:p>
      <w:pPr>
        <w:pStyle w:val="Normal"/>
        <w:spacing w:before="120" w:after="0"/>
        <w:ind w:firstLine="567"/>
        <w:jc w:val="both"/>
        <w:rPr/>
      </w:pPr>
      <w:r>
        <w:rPr>
          <w:rFonts w:cs="Courier New" w:ascii="Courier New" w:hAnsi="Courier New"/>
          <w:sz w:val="20"/>
          <w:szCs w:val="20"/>
        </w:rPr>
        <w:t>És így tovább, és így tovább.</w:t>
      </w:r>
    </w:p>
    <w:p>
      <w:pPr>
        <w:pStyle w:val="Normal"/>
        <w:spacing w:before="120" w:after="0"/>
        <w:ind w:firstLine="567"/>
        <w:jc w:val="both"/>
        <w:rPr/>
      </w:pPr>
      <w:r>
        <w:rPr>
          <w:rFonts w:cs="Courier New" w:ascii="Courier New" w:hAnsi="Courier New"/>
          <w:sz w:val="20"/>
          <w:szCs w:val="20"/>
        </w:rPr>
        <w:t xml:space="preserve">Így ment ez különösebb változatosság nélkül délután háromig, leszámítva, hogy a szakácsnő tizenegy óra tájban rendszerint kapott egy </w:t>
      </w:r>
      <w:r>
        <w:rPr>
          <w:rFonts w:cs="Courier New" w:ascii="Courier New" w:hAnsi="Courier New"/>
          <w:i/>
          <w:iCs/>
          <w:sz w:val="20"/>
          <w:szCs w:val="20"/>
        </w:rPr>
        <w:t>crise de nerfs</w:t>
      </w:r>
      <w:r>
        <w:rPr>
          <w:rFonts w:cs="Courier New" w:ascii="Courier New" w:hAnsi="Courier New"/>
          <w:sz w:val="20"/>
          <w:szCs w:val="20"/>
        </w:rPr>
        <w:t>-t</w:t>
      </w:r>
      <w:r>
        <w:rPr>
          <w:rStyle w:val="FootnoteCharacters"/>
          <w:rStyle w:val="FootnoteAnchor"/>
          <w:rFonts w:cs="Courier New" w:ascii="Courier New" w:hAnsi="Courier New"/>
          <w:sz w:val="20"/>
          <w:szCs w:val="20"/>
        </w:rPr>
        <w:footnoteReference w:id="99"/>
      </w:r>
      <w:r>
        <w:rPr>
          <w:rFonts w:cs="Courier New" w:ascii="Courier New" w:hAnsi="Courier New"/>
          <w:sz w:val="20"/>
          <w:szCs w:val="20"/>
        </w:rPr>
        <w:t>, és könnyekben tört ki. A délután háromtól ötig tartó időszak alig adott tennivalót a pincéreknek, a szakácsnőnek viszont még mindig épp elég dolga akadt, nekem pedig ismét rohamtempóra kellett kapcsolnom, mert várt rám a piszkos tányérok halma, s az volt a tét, hogy legalább egy részükkel végezni tudjak, mire a vacsoravendégek befutnak. A mosogatás a parányi edény</w:t>
        <w:softHyphen/>
        <w:t>csöpögtető, a langyos víz, az agyonázott konyharuhák és az óránként elduguló mosogató miatt itt a szokásos erőfeszítés kétszeresét követelte. Ötre a szakácsnő meg én már igen csak bizonytalanul álltunk a lábunkon, hisz reggel hét óta nem ettünk, s nem ültünk le. Olykor lerogytunk – ő a szemetesedényre, én a padlóra -, megittunk egy üveg sört, és elnézést kértünk egymástól bizonyos dolgokért, amiket a délelőtt folyamán vágtunk egymás fejéhez. A tea tartott életben mindkettőnket. Gondunk volt rá, hogy egész nap mindig melegen tartsunk egy kannányit, s literszámra töltöttük magunkba.</w:t>
      </w:r>
    </w:p>
    <w:p>
      <w:pPr>
        <w:pStyle w:val="Normal"/>
        <w:spacing w:before="120" w:after="0"/>
        <w:ind w:firstLine="567"/>
        <w:jc w:val="both"/>
        <w:rPr/>
      </w:pPr>
      <w:r>
        <w:rPr>
          <w:rFonts w:cs="Courier New" w:ascii="Courier New" w:hAnsi="Courier New"/>
          <w:sz w:val="20"/>
          <w:szCs w:val="20"/>
        </w:rPr>
        <w:t>Fél hatkor újra elkezdődött a kapkodás és a veszekedés, immár komiszabb kiadásban, mint délelőtt, mert mostanra már mindenki elfáradt. A szakácsnő este hatkor újabb crise de nerfs-öt kapott, majd kilenckor még egyet; e rohamai oly szabályos menetrend szerint ismétlődtek, hogy akár órát lehetett igazítani hozzájuk. Ledobta magát a szemetesedényre, hisztérikusan zokogni kezdett, és azt kiabálta: „Soha, de soha nem hittem volna... Hogy ilyen nyomorúságra kell jutnom... Ezt nem lehet ép ésszel kibírni... Én Bécsben tanultam énekelni... Ágyhoz kötött férjem van, akinek gondját kell viseljem...” és így tovább. Máskor talán sajnáltam volna, de amilyen fáradtak és feszültek voltunk valamennyien, nyöszörgő hangja inkább csak felbőszített. Jules ilyenkor megállt az ajtóban, és gonoszul utánozta, ahogy sír. A patron felesége folyton zsémbeskedett, Borisz és Jules naphosszat civakodott, mert Jules kihúzta magát a munka alól, és mert Borisz főpincérként nagyobb részt akart a borravalókból. Már az étterem megnyitása utáni napon ölre mentek egy-két frank miatt, a szakácsnőnek és nekem kellett szétválasztani őket. Egyedül a patron nem jött ki soha a sodrából. Éppannyit volt bent, mint mi, csakhogy neki nem kellett dolgoznia, arra ott volt az asszonya, aki valójában mindent irányított. Az anyag- és eszközrendelésen kívül a patron szerepe csupán arra korlátozódott, hogy elegánsan ott feszítsen a bárpult mögött, cigarettázva és gentlemanszerű látványt nyújtva - aminek hibátlanul eleget is tett...</w:t>
      </w:r>
    </w:p>
    <w:p>
      <w:pPr>
        <w:pStyle w:val="Normal"/>
        <w:spacing w:before="120" w:after="0"/>
        <w:ind w:firstLine="567"/>
        <w:jc w:val="both"/>
        <w:rPr/>
      </w:pPr>
      <w:r>
        <w:rPr>
          <w:rFonts w:cs="Courier New" w:ascii="Courier New" w:hAnsi="Courier New"/>
          <w:sz w:val="20"/>
          <w:szCs w:val="20"/>
        </w:rPr>
        <w:t>A szakácsnő és én rendesen este tíz, tizenegy óra tájban jutottunk oda, hogy magunk is megvacsorázzunk. Éjfélkor a szakácsnő összelopott egy batyunyi ennivalót az urának, a ruhája alá rejtette, és teátrálisan távozott - miközben zokogva közötte, hogy ezek a műszakok őt idő előtt sírba döntik, s hogy másnap felmond. Jules éjfélkor ugyancsak elment, de előtte még rendszerint jól összekapott Borasszal, akinek kettőig a bárban keltett maradnia. Tizenkettő és fél egy között minden tőlem telhetőt megtettem, hogy végezzek a mosatlan nagyjával. Idő híján meg se próbáltam tisztességes munkát végezni, mindössze a zsírt töröltem le szalvétával a tányérokról. Ami a padló szennyét illeti, hagytam úgy, ahogy volt, legfeljebb besöpörtem a nagyját a tűzhelyek alá, hogy ne lássé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Fél egykor magamra kaptam a kabátom, és sietve távoztam. A patron, aki most is éppoly nyájas volt, mint máskor, többnyire megállított, ahogy elhaladtam a bárpult előtt. „</w:t>
      </w:r>
      <w:r>
        <w:rPr>
          <w:rFonts w:cs="Courier New" w:ascii="Courier New" w:hAnsi="Courier New"/>
          <w:i/>
          <w:iCs/>
          <w:sz w:val="20"/>
          <w:szCs w:val="20"/>
        </w:rPr>
        <w:t>Mais, mon cher monsieur</w:t>
      </w:r>
      <w:r>
        <w:rPr>
          <w:rStyle w:val="FootnoteCharacters"/>
          <w:rStyle w:val="FootnoteAnchor"/>
          <w:rFonts w:cs="Courier New" w:ascii="Courier New" w:hAnsi="Courier New"/>
          <w:sz w:val="20"/>
          <w:szCs w:val="20"/>
        </w:rPr>
        <w:footnoteReference w:id="100"/>
      </w:r>
      <w:r>
        <w:rPr>
          <w:rFonts w:cs="Courier New" w:ascii="Courier New" w:hAnsi="Courier New"/>
          <w:sz w:val="20"/>
          <w:szCs w:val="20"/>
        </w:rPr>
        <w:t>, ön fáradtnak látszik! Kérem, a kedvemért hajtsa fel ezt a kupica konyakot!”</w:t>
      </w:r>
    </w:p>
    <w:p>
      <w:pPr>
        <w:pStyle w:val="Normal"/>
        <w:spacing w:before="120" w:after="0"/>
        <w:ind w:firstLine="567"/>
        <w:jc w:val="both"/>
        <w:rPr/>
      </w:pPr>
      <w:r>
        <w:rPr>
          <w:rFonts w:cs="Courier New" w:ascii="Courier New" w:hAnsi="Courier New"/>
          <w:sz w:val="20"/>
          <w:szCs w:val="20"/>
        </w:rPr>
        <w:t>Olyan kitüntető udvariassággal nyújtotta át az italt, mintha nem is egy plongeur, hanem valami orosz herceg volnék. Valamennyiünkkel így bánt, ez volt a kárpótlás, amiért napi tizenhét órát robotoltunk neki.</w:t>
      </w:r>
    </w:p>
    <w:p>
      <w:pPr>
        <w:pStyle w:val="Normal"/>
        <w:spacing w:before="120" w:after="0"/>
        <w:ind w:firstLine="567"/>
        <w:jc w:val="both"/>
        <w:rPr/>
      </w:pPr>
      <w:r>
        <w:rPr>
          <w:rFonts w:cs="Courier New" w:ascii="Courier New" w:hAnsi="Courier New"/>
          <w:sz w:val="20"/>
          <w:szCs w:val="20"/>
        </w:rPr>
        <w:t>A metró ilyen későn már szinte néptelen volt, aminek jó hasznát vettem, mert legalább leülhettem, és alhattam hazáig egy negyedórányit. Fél kettőre már többnyire ágyba jutottam. Néha lekéstem az utolsó szerelvényt, ilyenkor az étterem padlóján kellett hálnom, bár ez már meg se kottyant, hisz ekkor akár macskaköveken is elaludtam volna.</w:t>
      </w:r>
    </w:p>
    <w:p>
      <w:pPr>
        <w:pStyle w:val="StlusCmsor1CourierNew12ptKzprezrtUtna6pt"/>
        <w:rPr>
          <w:kern w:val="0"/>
          <w:lang w:val="hu-HU"/>
        </w:rPr>
      </w:pPr>
      <w:r>
        <w:rPr>
          <w:kern w:val="0"/>
          <w:lang w:val="hu-HU"/>
        </w:rPr>
        <w:t>XXI.</w:t>
      </w:r>
    </w:p>
    <w:p>
      <w:pPr>
        <w:pStyle w:val="Normal"/>
        <w:spacing w:before="120" w:after="0"/>
        <w:ind w:firstLine="567"/>
        <w:jc w:val="both"/>
        <w:rPr/>
      </w:pPr>
      <w:r>
        <w:rPr>
          <w:rFonts w:cs="Courier New" w:ascii="Courier New" w:hAnsi="Courier New"/>
          <w:sz w:val="20"/>
          <w:szCs w:val="20"/>
        </w:rPr>
        <w:t>Így folyt az élet vagy két héten át, csak épp ha több volt a vendég, valamivel többet dolgoztunk. Naponta megtakaríthattam volna magamnak egy órát, ha az Auberge közelében veszek ki szobát, ám képtelen voltam időt szakítani a szállásváltoztatásra. Miképpen arra is, hogy levágassam a hajam, belenézzek egy újságba vagy épp hogy egészen levetkőzzem éjszakára. Tíz nap után végre sikerült kiszorítanom egy negyedórát, hogy írjak Londonba B. barátomnak, és megkérjem: keressen számomra valami munkát - bármi megfelel, ha többet alhatom e mostani napi öt óránál. Egyszerűen nem bírtam tovább a tizenhét órás műszakokat, ámbár, tudom, sokan vannak, akik ezt semmiségnek gondolják. Ha valaki úgy érzi, túl sok a dolga, hamar kigyógyulhat az önsajnálatból, ha arra a sok ezer páriára gondol, akik a párizsi vendéglőkben efféle műszakokat teljesítenek, nemcsak néhány héten, hanem hosszú éveken át. A szállónk közelében lévő bisztróban egy lány az év minden napján reggel héttől éjfélig dolgozott, s csak enni ült le. Emlékszem, egyszer megkérdeztem, eljön-e táncolni velem, mire elnevette magát, s azt mondta: hónapok óta nem járt távolabb az utcasaroknál. A tüdővész nagyjából az idő tájt végzett vele, amikor elhagytam Párizst.</w:t>
      </w:r>
    </w:p>
    <w:p>
      <w:pPr>
        <w:pStyle w:val="Normal"/>
        <w:spacing w:before="120" w:after="0"/>
        <w:ind w:firstLine="567"/>
        <w:jc w:val="both"/>
        <w:rPr/>
      </w:pPr>
      <w:r>
        <w:rPr>
          <w:rFonts w:cs="Courier New" w:ascii="Courier New" w:hAnsi="Courier New"/>
          <w:sz w:val="20"/>
          <w:szCs w:val="20"/>
        </w:rPr>
        <w:t>Egy hét után valamennyien neuraszténiásak voltunk a kimerültségtől - Jules-t kivéve, aki állhatatosan lógott. A kezdeti alkalmi veszekedések ekkorra állandósultak. Az ember órák hosszat tűrte a szüntelen, felesleges piszkatúrát, mely öt percenként heves gyalázkodásba torkollt. „Vegye le nekem azt a serpenyőt, maga hülye!” - rikoltotta a szakácsnő (mivel nem volt elég magas, hogy egy polcot elérjen). „Vegye le maga, vén kurva!” - hangzott a válasz. Úgy tűnt, a mocskos konyhai légkör szinte sugallja az efféle válaszokat.</w:t>
      </w:r>
    </w:p>
    <w:p>
      <w:pPr>
        <w:pStyle w:val="Normal"/>
        <w:spacing w:before="120" w:after="0"/>
        <w:ind w:firstLine="567"/>
        <w:jc w:val="both"/>
        <w:rPr/>
      </w:pPr>
      <w:r>
        <w:rPr>
          <w:rFonts w:cs="Courier New" w:ascii="Courier New" w:hAnsi="Courier New"/>
          <w:sz w:val="20"/>
          <w:szCs w:val="20"/>
        </w:rPr>
        <w:t>Elképesztően piszlicsáré dolgokon tudtunk civakodni. A szemetesedény például kiapadhatatlan forrása volt a viszálynak; mármint, hogy oda kerüljön-e, ahová én akarom, bár ott a szakácsnőnek útjában van, vagy oda, ahová ő akarja, ahol viszont engem gátol a mosogatásban. Egyszer addig piszkált vele, hogy dühömben végül felkaptam az edényt, s a konyha közepére vágtam, ahol már tényleg okvetlen fel kellett buknia benne.</w:t>
      </w:r>
    </w:p>
    <w:p>
      <w:pPr>
        <w:pStyle w:val="Normal"/>
        <w:spacing w:before="120" w:after="0"/>
        <w:ind w:firstLine="567"/>
        <w:jc w:val="both"/>
        <w:rPr/>
      </w:pPr>
      <w:r>
        <w:rPr>
          <w:rFonts w:cs="Courier New" w:ascii="Courier New" w:hAnsi="Courier New"/>
          <w:sz w:val="20"/>
          <w:szCs w:val="20"/>
        </w:rPr>
        <w:t>- Na, vén szipirtyó - mondtam -, akkor tegye csak oda, ahova maga akarja!</w:t>
      </w:r>
    </w:p>
    <w:p>
      <w:pPr>
        <w:pStyle w:val="Normal"/>
        <w:spacing w:before="120" w:after="0"/>
        <w:ind w:firstLine="567"/>
        <w:jc w:val="both"/>
        <w:rPr/>
      </w:pPr>
      <w:r>
        <w:rPr>
          <w:rFonts w:cs="Courier New" w:ascii="Courier New" w:hAnsi="Courier New"/>
          <w:sz w:val="20"/>
          <w:szCs w:val="20"/>
        </w:rPr>
        <w:t>Szegény öregasszony, túl nehéz volt neki, meg se bírta mozdítani. Leült, és fejét az asztalra hajtva sírni kezdett - én meg csak röhögtem rajta... Lám, így hat a kimerültség az ember modorára.</w:t>
      </w:r>
    </w:p>
    <w:p>
      <w:pPr>
        <w:pStyle w:val="Normal"/>
        <w:spacing w:before="120" w:after="0"/>
        <w:ind w:firstLine="567"/>
        <w:jc w:val="both"/>
        <w:rPr/>
      </w:pPr>
      <w:r>
        <w:rPr>
          <w:rFonts w:cs="Courier New" w:ascii="Courier New" w:hAnsi="Courier New"/>
          <w:sz w:val="20"/>
          <w:szCs w:val="20"/>
        </w:rPr>
        <w:t xml:space="preserve">A szakácsnő pár nap múltán már nem beszélt Tolsztojról, sem a maga művészi hajlamairól - sőt, leszámítva a munka során elengedhetetlen érintkezést, többé beszélő viszonyban se voltunk. Borisz és Jules sem állt szóba egymással és a szakácsnővel. Mi több, még Borisz meg én is alig váltottunk néhány szót egymással. Bár jó előre megállapodtunk abban, hogy a munkaidő alatti </w:t>
      </w:r>
      <w:r>
        <w:rPr>
          <w:rFonts w:cs="Courier New" w:ascii="Courier New" w:hAnsi="Courier New"/>
          <w:i/>
          <w:iCs/>
          <w:sz w:val="20"/>
          <w:szCs w:val="20"/>
        </w:rPr>
        <w:t>engueulade</w:t>
      </w:r>
      <w:r>
        <w:rPr>
          <w:rFonts w:cs="Courier New" w:ascii="Courier New" w:hAnsi="Courier New"/>
          <w:sz w:val="20"/>
          <w:szCs w:val="20"/>
        </w:rPr>
        <w:t>-ok</w:t>
      </w:r>
      <w:r>
        <w:rPr>
          <w:rStyle w:val="FootnoteCharacters"/>
          <w:rStyle w:val="FootnoteAnchor"/>
          <w:rFonts w:cs="Courier New" w:ascii="Courier New" w:hAnsi="Courier New"/>
          <w:sz w:val="20"/>
          <w:szCs w:val="20"/>
        </w:rPr>
        <w:footnoteReference w:id="101"/>
      </w:r>
      <w:r>
        <w:rPr>
          <w:rFonts w:cs="Courier New" w:ascii="Courier New" w:hAnsi="Courier New"/>
          <w:sz w:val="20"/>
          <w:szCs w:val="20"/>
        </w:rPr>
        <w:t xml:space="preserve"> műszakon kívül nem számítanak, ám ahhoz túl sok ocsmányságot vágtunk egymás fejéhez, semhogy műszak után megfeledkezzünk róluk - különben is: módunk se volt rá, hiszen a pár órányi alvást leszámítva „állandó műszakban” voltunk. Jules egyre lustább és lustább lett, miközben rendszeresen lopta az ételt - úgymond, mert „igazságérzete azt diktálta”. Amikor nem voltunk hajlandók követni példáját, bennünket többieket jaune-oknak, sztrájktörőknek titulált. Ritka rosszindulatú alak volt. Kérkedve mesélte nekem, hogy időnként belecsavarja a mosogatórongyot a vendég levesébe, mielőtt kivinné neki, csakhogy ezzel is bosszút álljon legalább a burzsoázia egy-egy képviselőjén.</w:t>
      </w:r>
    </w:p>
    <w:p>
      <w:pPr>
        <w:pStyle w:val="Normal"/>
        <w:spacing w:before="120" w:after="0"/>
        <w:ind w:firstLine="567"/>
        <w:jc w:val="both"/>
        <w:rPr/>
      </w:pPr>
      <w:r>
        <w:rPr>
          <w:rFonts w:cs="Courier New" w:ascii="Courier New" w:hAnsi="Courier New"/>
          <w:sz w:val="20"/>
          <w:szCs w:val="20"/>
        </w:rPr>
        <w:t>A konyha egyre szutykosabb lett, a patkányok pedig, bár néhányat sikerült csapdával elcsípnünk, mind jobban elszemtelenedtek. Ha olykor körülnéztem a mocskos helyiségben, melynek padlóján nyers húscafatok hevertek a szemét közt, és mindenütt dermedt ételmaradékkal teli, elhányt serpenyők éktelenkedtek, hol a mosogatót minduntalan eldugította és vastagon belepte a zsír, azon tűnődtem, akad-e a világon még egy olyan mocskos hely, mint a miénk. A többiek, persze, mind azt állították: ennél piszkosabb éttermekben is megfordultak már. Jules határozottan örömét lelte abban, ha mocskosnak láthatta a dolgokat. Délután, ha épp nem akadt dolga, megállt a konyhaajtóban, és ráérősen kigúnyolt bennünket, amiért túl keményen dogozun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Bolond vagy! Minek elmosni azt a tányért? Töröld a nadrágodba! Ugyan már, ki törődik a vendégekkel? Hisz úgyse tudhatják, mi folyik idebenn. Mert mi is a jó vendéglátás titka? Tegyük fel, földre esik a sült csirke, amit az ember éppen a vendég orra előtt darabol. Ilyenkor a pincér buzgón mentegetőzik, mélyen meghajol, kimegy vele, majd néhány perc múlva bejön egy másik ajtón - ugyanazzal a csirkével. Ez minden, öreg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És így tovább, és így tovább.</w:t>
      </w:r>
    </w:p>
    <w:p>
      <w:pPr>
        <w:pStyle w:val="Normal"/>
        <w:spacing w:before="120" w:after="0"/>
        <w:ind w:firstLine="567"/>
        <w:jc w:val="both"/>
        <w:rPr/>
      </w:pPr>
      <w:r>
        <w:rPr>
          <w:rFonts w:cs="Courier New" w:ascii="Courier New" w:hAnsi="Courier New"/>
          <w:sz w:val="20"/>
          <w:szCs w:val="20"/>
        </w:rPr>
        <w:t>Már-már hihetetlen, de az Auberge de Jehan Cottard mindeme mocsok és hozzá nem értés ellenére sikeres vállalkozásnak bizonyult. Vendégeink az első napokban oroszok, a patron barátai voltak, majd néhány amerikai és más külföldi is sorra betévedt-franciák egyelőre még nem jöttek. Aztán egy este különös izgalom támadt: megérkezett az első franciánk is! Egy pillanatra megfeledkeztünk belső viszályainkról, s valamennyien azon igyekeztünk, hogy jó vacsorával rukkoljunk elő. Borisz lábujjhegyen jött a konyhába, és válla fölött hátrabökve a hüvelykjével, titokzatos arccal ezt súg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 Pszt! </w:t>
      </w:r>
      <w:r>
        <w:rPr>
          <w:rFonts w:cs="Courier New" w:ascii="Courier New" w:hAnsi="Courier New"/>
          <w:i/>
          <w:iCs/>
          <w:sz w:val="20"/>
          <w:szCs w:val="20"/>
        </w:rPr>
        <w:t>Attention, un Français!</w:t>
      </w:r>
      <w:r>
        <w:rPr>
          <w:rStyle w:val="FootnoteCharacters"/>
          <w:rStyle w:val="FootnoteAnchor"/>
          <w:rFonts w:cs="Courier New" w:ascii="Courier New" w:hAnsi="Courier New"/>
          <w:sz w:val="20"/>
          <w:szCs w:val="20"/>
        </w:rPr>
        <w:footnoteReference w:id="102"/>
      </w:r>
    </w:p>
    <w:p>
      <w:pPr>
        <w:pStyle w:val="Normal"/>
        <w:spacing w:before="120" w:after="0"/>
        <w:ind w:firstLine="567"/>
        <w:jc w:val="both"/>
        <w:rPr/>
      </w:pPr>
      <w:r>
        <w:rPr>
          <w:rFonts w:cs="Courier New" w:ascii="Courier New" w:hAnsi="Courier New"/>
          <w:sz w:val="20"/>
          <w:szCs w:val="20"/>
        </w:rPr>
        <w:t>Kisvártatva megjelent a patron neje is, és ugyanezt suttogta:</w:t>
      </w:r>
    </w:p>
    <w:p>
      <w:pPr>
        <w:pStyle w:val="Normal"/>
        <w:spacing w:before="120" w:after="0"/>
        <w:ind w:firstLine="567"/>
        <w:jc w:val="both"/>
        <w:rPr/>
      </w:pPr>
      <w:r>
        <w:rPr>
          <w:rFonts w:cs="Courier New" w:ascii="Courier New" w:hAnsi="Courier New"/>
          <w:sz w:val="20"/>
          <w:szCs w:val="20"/>
        </w:rPr>
        <w:t>- Attention, un Français! Gondjuk legyen rá, hogy minden zöldségféléből dupla adagot kapjon!</w:t>
      </w:r>
    </w:p>
    <w:p>
      <w:pPr>
        <w:pStyle w:val="Normal"/>
        <w:spacing w:before="120" w:after="0"/>
        <w:ind w:firstLine="567"/>
        <w:jc w:val="both"/>
        <w:rPr/>
      </w:pPr>
      <w:r>
        <w:rPr>
          <w:rFonts w:cs="Courier New" w:ascii="Courier New" w:hAnsi="Courier New"/>
          <w:sz w:val="20"/>
          <w:szCs w:val="20"/>
        </w:rPr>
        <w:t>Miközben a francia evett, a patron felesége a konyhaajtó ablaka mögül leste az arcát. Emberünk másnap két honfitársával tért vissza... Mindez biztatón jelezte, hogy jó hírünk kezd megalapozódni, annak ugyanis, hogy egy párizsi vendéglő gyatra, a legbiztosabb jele, ha csak külföldiek látogatják. Sikerünk részint annak volt köszönhető, hogy a patron az étterem felszerelésekor jó élű evőkéseket vásárolt - ezegyszer kivételesen némi jelét adva a szakmai hozzáértésnek. Az étterem sikerének legfőbb titka ugyanis nem egyéb, mint az éles kés, mely a sületlen, rágós falatokat is könnyedén nyeszeteli. Örülök e tanulságnak, mivel eloszlatta ama illúziómat, hogy a franciák első ránézésre felismerik a jó ételt. Utóvégre még az is meglehet, hogy párizsi mércével mérve csakugyan jó vendéglő volt a miénk; ámbár ha így áll a dolog, az átlag elképzelhetetlenül pocsék lehet.</w:t>
      </w:r>
    </w:p>
    <w:p>
      <w:pPr>
        <w:pStyle w:val="Normal"/>
        <w:spacing w:before="120" w:after="0"/>
        <w:ind w:firstLine="567"/>
        <w:jc w:val="both"/>
        <w:rPr/>
      </w:pPr>
      <w:r>
        <w:rPr>
          <w:rFonts w:cs="Courier New" w:ascii="Courier New" w:hAnsi="Courier New"/>
          <w:sz w:val="20"/>
          <w:szCs w:val="20"/>
        </w:rPr>
        <w:t>Alig néhány nappal levelem elküldése után B. azt válaszolta Londonból, hogy lenne egy állás, amit talán meg tud szerezni számomra. Egy értelmi fogyatékost kellene napi néhány órában gardírozni, ami pompás pihenőnek ígérkezett az Auberge de Jehan Cottard dupla műszakos konyhaszolgálatához képest. Máris elképzeltem, ahogy a szelíd otthoni dűlőutakon sétálgatva bogáncsok fejét csapkodom le a botommal, rostonsült ürücombot és szirupöntetű gyümölcstortát majszolgatok, s éjszakánként levendulaillatú ágyneműben tíz órákat alszom... B. küldött öt fontot útiköltségre s hogy a holmimat kiválthassam a zálogházból, így aztán amint a pénzt megkaptam, egy nap felmondással máris búcsút mondtam a vendéglőnek. Hirtelen távozásom zavarba hozta a patront, mert mint rendesen, ezúttal is pénzszűkében volt, s emiatt a bérem csak harminc frank híjával tudta kiadni. Vigasztalásul töltött nekem egy pohárka ‘48-as Courvoisier-t, s azzal alighanem úgy vélte, le is tudta tartozását. A helyemre egy cseh fiatalembert vettek fel, aki komoly plongeuri előtapasztalatokkal bírt, a szerencsétlen orosz szakácsnőt pedig pár fiét múlva menesztették. Később azt hallottam, hogy miután két elsőosztályú szakember vette át a konyhát, a munkaidőt sikerült napi tizenöt órára csökkenteniük. Ennél alább némi modernizálás nélkül már nem is lehetett volna...</w:t>
      </w:r>
    </w:p>
    <w:p>
      <w:pPr>
        <w:pStyle w:val="StlusCmsor1CourierNew12ptKzprezrtUtna6pt"/>
        <w:rPr>
          <w:kern w:val="0"/>
          <w:lang w:val="hu-HU"/>
        </w:rPr>
      </w:pPr>
      <w:r>
        <w:rPr>
          <w:kern w:val="0"/>
          <w:lang w:val="hu-HU"/>
        </w:rPr>
        <w:t>XXII.</w:t>
      </w:r>
    </w:p>
    <w:p>
      <w:pPr>
        <w:pStyle w:val="Normal"/>
        <w:spacing w:before="120" w:after="0"/>
        <w:ind w:firstLine="567"/>
        <w:jc w:val="both"/>
        <w:rPr/>
      </w:pPr>
      <w:r>
        <w:rPr>
          <w:rFonts w:cs="Courier New" w:ascii="Courier New" w:hAnsi="Courier New"/>
          <w:sz w:val="20"/>
          <w:szCs w:val="20"/>
        </w:rPr>
        <w:t xml:space="preserve">Nem tudom, vajon mennyire közérdekűek, ám szeretném külön is megfogalmazni a plongeur-élettel kapcsolatos nézeteimet. Hiszen jobban belegondolva, igencsak furcsa, hogy egy modern nagyvárosban emberek ezrei kényszerülnek ébrenlétük óráit azzal tölteni, hogy edényeket mosogatnak fülledt, föld alatti odúkban. Tegyük fel a kérdést: vajon miért élnek így, mi célt szolgál mindez, ki akarja, hogy így folytatódjék, és miért. Mindennek felvetésével nem holmi öncélú lázítás, léha </w:t>
      </w:r>
      <w:r>
        <w:rPr>
          <w:rFonts w:cs="Courier New" w:ascii="Courier New" w:hAnsi="Courier New"/>
          <w:i/>
          <w:iCs/>
          <w:sz w:val="20"/>
          <w:szCs w:val="20"/>
        </w:rPr>
        <w:t>fainéant</w:t>
      </w:r>
      <w:r>
        <w:rPr>
          <w:rStyle w:val="FootnoteCharacters"/>
          <w:rStyle w:val="FootnoteAnchor"/>
          <w:rFonts w:cs="Courier New" w:ascii="Courier New" w:hAnsi="Courier New"/>
          <w:i/>
          <w:iCs/>
          <w:sz w:val="20"/>
          <w:szCs w:val="20"/>
        </w:rPr>
        <w:footnoteReference w:id="103"/>
      </w:r>
      <w:r>
        <w:rPr>
          <w:rFonts w:cs="Courier New" w:ascii="Courier New" w:hAnsi="Courier New"/>
          <w:sz w:val="20"/>
          <w:szCs w:val="20"/>
        </w:rPr>
        <w:t xml:space="preserve"> attitűd vezet. A plongeur-élet társadalmi jelentőségérői próbálok csupán elgondolkodni.</w:t>
      </w:r>
    </w:p>
    <w:p>
      <w:pPr>
        <w:pStyle w:val="Normal"/>
        <w:spacing w:before="120" w:after="0"/>
        <w:ind w:firstLine="567"/>
        <w:jc w:val="both"/>
        <w:rPr/>
      </w:pPr>
      <w:r>
        <w:rPr>
          <w:rFonts w:cs="Courier New" w:ascii="Courier New" w:hAnsi="Courier New"/>
          <w:sz w:val="20"/>
          <w:szCs w:val="20"/>
        </w:rPr>
        <w:t>Azt hiszem, annak kimondásával kell kezdenem, hogy a plongeur korunk rabszolgáinak egyik alaptípusa. Nem mintha bármi szükség volna rá, hogy siránkozzam miatta - hiszen még így is különb sors jut neki, mint sokaknak, akik kétkezi munkát végeznek! -, mégis alig valamivel szabadabb annál, mintha igavonóként adnák-vennék. Munkája alantas, nem igényel semmi hozzáértést, épp csak annyi bért kap, hogy életben maradhasson, s pihenésének egyetlen módja, ha lóg. Házasodni alig van esélye, s ha mégis megnősül, a társa is dolgozni kényszerül. Ebből az életformából legfeljebb szerencsés véletlen révén szabadulhat, vagy ha börtönbe kerül. Párizsban e pillanatban egyetemi diplomások súrolnak edényt napi tizenöt órában. Nem mondhatjuk, hogy merő lustaságból, hisz lusta ember eleve nem lehet plongeur - egyszerűen csak mert olyan életrend csapdájába estek, amely megbénítja a gondolkodást. Ha a plongeurök kicsit is gondolkodnának, már régesrég megalakították volna szakszervezetüket, s a különb bánásmódért sztrájkba léptek volna. Csakhogy nem gondolkodnak, mert életük rabszolgává tette őket, és idejük se jut rá.</w:t>
      </w:r>
    </w:p>
    <w:p>
      <w:pPr>
        <w:pStyle w:val="Normal"/>
        <w:spacing w:before="120" w:after="0"/>
        <w:ind w:firstLine="567"/>
        <w:jc w:val="both"/>
        <w:rPr/>
      </w:pPr>
      <w:r>
        <w:rPr>
          <w:rFonts w:cs="Courier New" w:ascii="Courier New" w:hAnsi="Courier New"/>
          <w:sz w:val="20"/>
          <w:szCs w:val="20"/>
        </w:rPr>
        <w:t>A kérdés csak az, vajon miért maradhat fenn tartósan ez a rabszolgaság? Az emberek szokás szerint abból indulnak ki, hogy minden munka mögött ésszerű és gyakorlatias szükséglet áll. Látván, hogy mások valamely aljamunkát végeznek, úgy vélik, elégséges magyarázat, ha leszögezik: ezt is el kell végezze valaki. A szénbányászat például nehéz munka, de nélkülözhetetlen - hiszen szénre szükségünk van. Csatornát tisztítani szintén nem túl kellemes, ám valakinek ezt is meg kell tennie. Ugyanezt gondolják a plongeur munkájáról is. Némelyek vendéglőkben étkeznek, másoknak tehát heti nyolcvan órában edényt kell sikálniuk. Így működik egész civilizációnk, e szereposztás tehát eleve megkérdőjelezhetetlen.</w:t>
      </w:r>
    </w:p>
    <w:p>
      <w:pPr>
        <w:pStyle w:val="Normal"/>
        <w:spacing w:before="120" w:after="0"/>
        <w:ind w:firstLine="567"/>
        <w:jc w:val="both"/>
        <w:rPr/>
      </w:pPr>
      <w:r>
        <w:rPr>
          <w:rFonts w:cs="Courier New" w:ascii="Courier New" w:hAnsi="Courier New"/>
          <w:sz w:val="20"/>
          <w:szCs w:val="20"/>
        </w:rPr>
        <w:t>Holott érdemes kissé eltűnődni: valóban nélkülözhetetlen a plongeur munkája a civilizáció számára? Valami távoli, homályos sejtésünk azt súgja: nyilván „tisztes” munka ez is, hisz nehéz és durva, mi pedig eleve hajlamosak vagyunk a kétkezi munka fetisizálására. Ha azt látjuk, hogy valaki kidönt egy fát, biztosra vesszük, hogy nyomós oka van rá, csak mert az izmait használja, és eszünkbe sem jutna, hogy netán csak azért teszi, hogy azzal helyet csináljon egy förtelmes szobornak. Azt hiszem, valahogy így van ez a plongeurrel is. Arca verejtékével keresi kenyerét, ám ebből még nem következik, hogy bármi hasznosat tenne, sőt nagyon is meglehet, hogy csupán mások talmi fényűzését szolgálja - ami voltaképp már nem is fényűzés...</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Annak megvilágítására, hogy mit értek olyan fényűzésen, ami valójában már nem is az, hadd vegyek egy szélsőséges példát az Európán kívüli világból. Itt van például az indiai riksahúzó, vagy a </w:t>
      </w:r>
      <w:r>
        <w:rPr>
          <w:rFonts w:cs="Courier New" w:ascii="Courier New" w:hAnsi="Courier New"/>
          <w:i/>
          <w:iCs/>
          <w:sz w:val="20"/>
          <w:szCs w:val="20"/>
        </w:rPr>
        <w:t>gharry-pónik</w:t>
      </w:r>
      <w:r>
        <w:rPr>
          <w:rFonts w:cs="Courier New" w:ascii="Courier New" w:hAnsi="Courier New"/>
          <w:sz w:val="20"/>
          <w:szCs w:val="20"/>
        </w:rPr>
        <w:t xml:space="preserve"> esete.</w:t>
      </w:r>
      <w:r>
        <w:rPr>
          <w:rStyle w:val="FootnoteCharacters"/>
          <w:rStyle w:val="FootnoteAnchor"/>
          <w:rFonts w:cs="Courier New" w:ascii="Courier New" w:hAnsi="Courier New"/>
          <w:sz w:val="20"/>
          <w:szCs w:val="20"/>
        </w:rPr>
        <w:footnoteReference w:id="104"/>
      </w:r>
    </w:p>
    <w:p>
      <w:pPr>
        <w:pStyle w:val="Normal"/>
        <w:spacing w:before="120" w:after="0"/>
        <w:ind w:firstLine="567"/>
        <w:jc w:val="both"/>
        <w:rPr/>
      </w:pPr>
      <w:r>
        <w:rPr>
          <w:rFonts w:cs="Courier New" w:ascii="Courier New" w:hAnsi="Courier New"/>
          <w:sz w:val="20"/>
          <w:szCs w:val="20"/>
        </w:rPr>
        <w:t xml:space="preserve">Minden távol-keleti nagyvárosban százszámra találhatók ilyen napégette, vézna alakok, akik egy szál ágyékkötőben magukat fogják be kordéik elé. Akadnak köztük betegek, és akadnak ötvenévesek is. Megállás nélkül róják a mérföldeket, egykedvűen ügetnek, ha tűz a nap, ha esik az eső, leszegett fejjel, konokul nekifeszülve a hámnak, miközben ősz bajszuk csöpög a verítéktől. Ha lassabbra fogják az iramot, utasuk </w:t>
      </w:r>
      <w:r>
        <w:rPr>
          <w:rFonts w:cs="Courier New" w:ascii="Courier New" w:hAnsi="Courier New"/>
          <w:i/>
          <w:iCs/>
          <w:sz w:val="20"/>
          <w:szCs w:val="20"/>
        </w:rPr>
        <w:t>bahin</w:t>
        <w:softHyphen/>
        <w:t>chutnak</w:t>
      </w:r>
      <w:r>
        <w:rPr>
          <w:rStyle w:val="FootnoteCharacters"/>
          <w:rStyle w:val="FootnoteAnchor"/>
          <w:rFonts w:cs="Courier New" w:ascii="Courier New" w:hAnsi="Courier New"/>
          <w:sz w:val="20"/>
          <w:szCs w:val="20"/>
        </w:rPr>
        <w:footnoteReference w:id="105"/>
      </w:r>
      <w:r>
        <w:rPr>
          <w:rFonts w:cs="Courier New" w:ascii="Courier New" w:hAnsi="Courier New"/>
          <w:sz w:val="20"/>
          <w:szCs w:val="20"/>
        </w:rPr>
        <w:t xml:space="preserve"> gyalázza őket. Harminc-negyven rúpiát keresnek havonta, és pár év alatt kiköhögik a tüdejüket.</w:t>
      </w:r>
    </w:p>
    <w:p>
      <w:pPr>
        <w:pStyle w:val="Normal"/>
        <w:spacing w:before="120" w:after="0"/>
        <w:ind w:firstLine="567"/>
        <w:jc w:val="both"/>
        <w:rPr/>
      </w:pPr>
      <w:r>
        <w:rPr>
          <w:rFonts w:cs="Courier New" w:ascii="Courier New" w:hAnsi="Courier New"/>
          <w:sz w:val="20"/>
          <w:szCs w:val="20"/>
        </w:rPr>
        <w:t>A gharry-pónik hasonlóan csontsovány, ijesztő külsejű páriák, melyeket olcsó pénzen vesznek, amikor már csak néhány évig lehet használni őket. Gazdájuk úgy véli, ostorral helyettesítheti a takarmányt, s hasznuk egyetlen szimpla képletbe foglalható: ostor+takarmány=energia. (Rendszerint hatvan százalék ostor, negyven százalék takarmány...) Nyakuk gyakran véresre marjul, és kordéjukat naphosszat eleven húsukkal vonják. Ám még így is munkára foghatók, mindössze annyit kell elérni, hogy a fájdalom, amely hátsójukat éri, felülmúlja azt, amit elöl éreznek... Pár év múlva azután, amikor már a legdurvább ütleg sem használ, mindegyikük a mészárszéken végzi.</w:t>
      </w:r>
    </w:p>
    <w:p>
      <w:pPr>
        <w:pStyle w:val="Normal"/>
        <w:spacing w:before="120" w:after="0"/>
        <w:ind w:firstLine="567"/>
        <w:jc w:val="both"/>
        <w:rPr/>
      </w:pPr>
      <w:r>
        <w:rPr>
          <w:rFonts w:cs="Courier New" w:ascii="Courier New" w:hAnsi="Courier New"/>
          <w:sz w:val="20"/>
          <w:szCs w:val="20"/>
        </w:rPr>
        <w:t>Mindkettő az értelmetlen munka kirívó példája, hiszen gharry-kre, avagy riksákra voltaképp nincs is szükség, csupán azért léteznek, mert a keleti ember lealacsonyító dolognak véli a gyaloglást. Mindkettő fényűzés, és bárki, aki valaha is igénybe vette, tudhatja: igencsak nyomorúságos válfaja a fényűzésnek. Hisz alig nyújtanak valamicske kényelmet, s mindez korántsincs arányban az igavonó ember vagy állat kínjaival.</w:t>
      </w:r>
    </w:p>
    <w:p>
      <w:pPr>
        <w:pStyle w:val="Normal"/>
        <w:spacing w:before="120" w:after="0"/>
        <w:ind w:firstLine="567"/>
        <w:jc w:val="both"/>
        <w:rPr/>
      </w:pPr>
      <w:r>
        <w:rPr>
          <w:rFonts w:cs="Courier New" w:ascii="Courier New" w:hAnsi="Courier New"/>
          <w:sz w:val="20"/>
          <w:szCs w:val="20"/>
        </w:rPr>
        <w:t>Hasonló a helyzet a plongeurrel is. A riksakulihoz vagy a gharry-pónihoz képest már-már királynak tűnhet, mégis helyzete mélyen rokon emezekével. A plongeur egy szálloda vagy étterem rabszolgája, s e rabszolgaság nagyobbrészt hiábavaló. Mert hiszen miféle igény indokolja a fényes szállodák és vendéglők létét? Nem egyéb, mint hogy luxussal szolgáljanak - még ha ennek többnyire csak talmi, vásári utánzatát kínálják is. A szállodákat úgyszólván mindenki utálja. Néhány étterem, meglehet, különb az átlagnál, ám az eleve lehetetlenség, hogy egy vendéglőben ugyanazért a pénzért valaki éppoly jó ételt kapjon, mint bárhol egy magánháznál. Nem kétséges, hogy a szállodákra és éttermekre szükség van, ám az már korántsem szükségszerű, hogy emberek százait tartsák rabszolgasorban. Hisz a munka tetemes része ezeken a helyeken nem az érdemi funkciót szolgálja, csupán a szemfényvesztő látszatok fenntartását. Egy hely „elegáns” volta - ahogy mondani szokás - mindössze abban áll, hogy a személyzet jóval többet dolgozik, s a vendégek jóval többet fizetnek; haszna az egészből kizárólag a tulajdonosnak lesz, aki idővel vehet magának egy csíkosra mázolt villát Deauville-ben. Egy „elegáns hotel” lényegében olyan hely, ahol száz ember inaszakadtáig robotol, hogy kétszáz másik mesés pénzeket fizessen olyasmiért, amit voltaképp nem is igényel. Ha a szállodák és éttermek felhagynának ezzel a képtelen hűhóval, s a munkát ésszerűbben megszerveznék, úgy elegendő lenne, ha a plongeurök a mostani tíz-tizenöt helyett csupán hat-nyolc órát dolgoznának naponta.</w:t>
      </w:r>
    </w:p>
    <w:p>
      <w:pPr>
        <w:pStyle w:val="Normal"/>
        <w:spacing w:before="120" w:after="0"/>
        <w:ind w:firstLine="567"/>
        <w:jc w:val="both"/>
        <w:rPr/>
      </w:pPr>
      <w:r>
        <w:rPr>
          <w:rFonts w:cs="Courier New" w:ascii="Courier New" w:hAnsi="Courier New"/>
          <w:sz w:val="20"/>
          <w:szCs w:val="20"/>
        </w:rPr>
        <w:t>Fogadjuk el kiindulásként, hogy a plongeur munkája javarészt haszontalan. Csakhogy ez nyomban felveti a kérdést, hogy vajon miért is tart számot munkájára bárki? Megpróbálok túllépni a közvetlen gazdasági okon, inkább azt mérlegelve, mi öröme telhet bárkinek abban, ha arra gondol, bizonyos emberek egész életükben edényt súrolnak. Nem kétséges ugyanis, hogy némelyek - a „jólszituált” emberek - igenis örömüket lelik az efféle gondolatokban. Marcus Cato például úgy vélte, ha egy rabszolga nem alszik, okvetlen dolgoznia kell. Nem számít, szükség van-e arra, amit épp csinál, csupán az a lényeg, hogy dolgozzon, hisz a munka önmagában is jó - legalábbis a rabszolgák számára. Márpedig ez a felfogás ma is él, elképesztő mértékű értelmetlen robotra kényszerítve milliókat.</w:t>
      </w:r>
    </w:p>
    <w:p>
      <w:pPr>
        <w:pStyle w:val="Normal"/>
        <w:spacing w:before="120" w:after="0"/>
        <w:ind w:firstLine="567"/>
        <w:jc w:val="both"/>
        <w:rPr/>
      </w:pPr>
      <w:r>
        <w:rPr>
          <w:rFonts w:cs="Courier New" w:ascii="Courier New" w:hAnsi="Courier New"/>
          <w:sz w:val="20"/>
          <w:szCs w:val="20"/>
        </w:rPr>
        <w:t>Úgy vélem, a haszontalan munka e konok fenntartása mélyén egyszerűen a csőcseléktől való rettegés lapul meg. A csőcselék - e logika szerint - olyan alacsonyrendű ösztönlényekből áll, melyek, ha szabad idejük volna, veszélyessé válnának, így hát biztonság okáért folyvást terhelni kell őket, nehogy idejük legyen gondolkodni. Ha megkérdeznénk egy szókimondó gazdag embert, mit gondol a munkafeltételek javításáról, alighanem valami ilyesmit válaszoln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Tudjuk, hogy a szegények sorsa rémes, sőt voltaképp - épp mert a miénktől oly távoli - kéjes borzongás fog el, valahányszor rémségeire gondolunk. Ám azt ne várjátok tőlünk, hogy ez ügyben bármit is tegyünk. Sajnálunk benneteket, alsóbbrendűek, miként sajnáljuk a rühes macskát is, mégis makacsul ellenállunk minden kísérletnek, mely sorsotok bármi könnyítését célozza. Úgy véljük, biztonságosabb, ha ott maradtok, ahol most vagytok. Nekünk nagyon is megfelel a mostani állapot, és nem vagyunk bolondok vállalni annak kockázatát, hogy akárcsak napi egy órával is szabadabbá tegyünk benneteket. Így hát, kedves felebarátaink, orcátok verejtékével ezentúl is ti fizettek majd a mi itáliai nyaralásainkért, rajta hát, izzadjatok csak serényen, tőlünk ne várjatok semmit.”</w:t>
      </w:r>
    </w:p>
    <w:p>
      <w:pPr>
        <w:pStyle w:val="Normal"/>
        <w:spacing w:before="120" w:after="0"/>
        <w:ind w:firstLine="567"/>
        <w:jc w:val="both"/>
        <w:rPr/>
      </w:pPr>
      <w:r>
        <w:rPr>
          <w:rFonts w:cs="Courier New" w:ascii="Courier New" w:hAnsi="Courier New"/>
          <w:sz w:val="20"/>
          <w:szCs w:val="20"/>
        </w:rPr>
        <w:t>Ez a felfogás kiváltképp jellemző a művelt és okos emberekre, amint az esszék és újságcikkek százaiból kihüvelyezhető. Nem csoda, hisz a legtöbb tanult embernek legalább évi négyszáz font jövedelme van, s ennélfogva többségük a gazdagok oldalán áll, mivel úgy véli: a szegényeknek tett bármi engedmény tulajdon szabadságát veszélyezteti. A művelt ember, holmi komor marxi utópia baljós előérzetével társít minden alternatívát, s jobb szeretné, ha a dolgok változatlanok maradnának. Lehet, hogy nem túlságosan kedveli gazdag sorstársait, mégis úgy tartja: kényelmét, kiváltságait emezek közül még a legdurvább példány is kevésbé fenyegeti, s még az is inkább hasonlít rá, mint a szegények - bölcsebb hát, ha a maga fajtájával tart. Csaknem minden művelt embert az a félelem tesz konzervatívvá, amit a veszélyesnek vélt csőcselék iránt érez.</w:t>
      </w:r>
    </w:p>
    <w:p>
      <w:pPr>
        <w:pStyle w:val="Normal"/>
        <w:spacing w:before="120" w:after="0"/>
        <w:ind w:firstLine="567"/>
        <w:jc w:val="both"/>
        <w:rPr/>
      </w:pPr>
      <w:r>
        <w:rPr>
          <w:rFonts w:cs="Courier New" w:ascii="Courier New" w:hAnsi="Courier New"/>
          <w:sz w:val="20"/>
          <w:szCs w:val="20"/>
        </w:rPr>
        <w:t>A csőcseléktől való rettegés babonás természetű. Alapja az a gondolat, hogy a gazdagokat a szegényektől holmi rejtélyes és eredendő különbség választja el, akárha kétféle emberfajhoz tartoznának, mint a négerek és fehérek. A valóságban persze nem létezik semmi ilyesmi. Gazdag és szegény kizárólag a jövedelmében különbözik, s az átlagos milliomos nem más, mint új ruhába bújtatott átlagos mosogatófiú. Cseréljenek csak gúnyát, s úgy mondja meg bárki: melyik a jó és melyik a gonosz, s hogy kinek az oldalán az igazság! Aki valaha is osztozni kényszerült a szegények sorsában, annak nem kell magyarázgatni ezt. A baj csak az, hogy a művelt és értelmes emberek, azaz éppen azok, akiktől liberális megközelítést várnánk, sosem vegyülnek önként a szegényekkel. Ugyan mit is tudnak a tanult emberek a szegénységről, mikor legtöbbjüknek még maga az éhség is felfoghatatlan, távoli egzotikum? Villon-verseskötetem kiadója például szükségesnek vélte külön lábjegyzetben megmagyarázni e sort: „</w:t>
      </w:r>
      <w:r>
        <w:rPr>
          <w:rFonts w:cs="Courier New" w:ascii="Courier New" w:hAnsi="Courier New"/>
          <w:i/>
          <w:iCs/>
          <w:sz w:val="20"/>
          <w:szCs w:val="20"/>
        </w:rPr>
        <w:t>Ne pain ne voyent qu’aux fenestres</w:t>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106"/>
      </w:r>
      <w:r>
        <w:rPr>
          <w:rFonts w:cs="Courier New" w:ascii="Courier New" w:hAnsi="Courier New"/>
          <w:sz w:val="20"/>
          <w:szCs w:val="20"/>
        </w:rPr>
        <w:t>. Az efféle tudatlanság aztán pompás táptalaja a csőcseléktől való babonás rettegésnek. A tanult ember maga elé képzel egy hordányi ösztönlényt, akinek egyetlen napnyi szabadság is elég ahhoz, hogy az ő otthonát kifossza, könyveit tűzre hányja, őt magát pedig egy gép mögé állítsa dolgozni, vagy épp a vécét sikáltassa vele. „Sújtsa inkább bármennyi igazságtalanság - gondolja emberünk -, mint hogy szabadjára engedjük a söpredéket!” Nem érti, hogy mivel a gazdagok és a szegények tömegei közt nincs semmi különbség, eleve nem lehet szó a „söpredék” szabadjára engedéséről. Sőt, ha úgy vesszük: a söpredék máris elszabadult, és - a gazdag emberek alakjában - arra használja hatalmát, hogy az unalom gigászi taposómalmait kényszerítse a világra, például „elegáns” luxusszállodák formájában.</w:t>
      </w:r>
    </w:p>
    <w:p>
      <w:pPr>
        <w:pStyle w:val="Normal"/>
        <w:spacing w:before="120" w:after="0"/>
        <w:ind w:firstLine="567"/>
        <w:jc w:val="both"/>
        <w:rPr/>
      </w:pPr>
      <w:r>
        <w:rPr>
          <w:rFonts w:cs="Courier New" w:ascii="Courier New" w:hAnsi="Courier New"/>
          <w:sz w:val="20"/>
          <w:szCs w:val="20"/>
        </w:rPr>
        <w:t>Összegezve: a plongeur tehát rabszolga, méghozzá hitványul elpocsékolt rabszolga, aki ostoba, és jobbára fölösleges munkát végez. Végül is csak azért robotoltatják naphosszat, mert homályosan attól tartanak, ha bármi szabad ideje marad, azzal veszélyt hozhat gazdái fejére. A tanult emberek pedig - akiknek az ő oldalán lenne a helyük - buzgón asszisztálnak ehhez, mert semmit se tudnak róla, s így maguk is tartanak tőle. A plongeurről beszélek, mivel épp az ő sorsát igyekszem megértetni - ám mindez éppúgy igaz egy sor más foglalkozás művelőire is. Alkalmi töprengésem a plongeur-lét alaptényeiről merőben személyes; nélkülöz minden gazdasági elemzést, és nem kétséges, hogy lépten-nyomon lapos frázisokba torkoll. Ám azt legalább híven példázza, miféle gondolatai támadnak az embernek nap mint nap a mosatlan edények nyomasztó társaságában.</w:t>
      </w:r>
    </w:p>
    <w:p>
      <w:pPr>
        <w:pStyle w:val="StlusCmsor1CourierNew12ptKzprezrtUtna6pt"/>
        <w:rPr>
          <w:kern w:val="0"/>
          <w:lang w:val="hu-HU"/>
        </w:rPr>
      </w:pPr>
      <w:r>
        <w:rPr>
          <w:kern w:val="0"/>
          <w:lang w:val="hu-HU"/>
        </w:rPr>
        <w:t>XXIII.</w:t>
      </w:r>
    </w:p>
    <w:p>
      <w:pPr>
        <w:pStyle w:val="Normal"/>
        <w:spacing w:before="120" w:after="0"/>
        <w:ind w:firstLine="567"/>
        <w:jc w:val="both"/>
        <w:rPr/>
      </w:pPr>
      <w:r>
        <w:rPr>
          <w:rFonts w:cs="Courier New" w:ascii="Courier New" w:hAnsi="Courier New"/>
          <w:sz w:val="20"/>
          <w:szCs w:val="20"/>
        </w:rPr>
        <w:t xml:space="preserve">Miután végeztem az Auberge de Jehan Cottard-ral, lefeküdtem, és egy óra híján huszonnégy órát aludtam. Ez után felkeltem, fogat mostam - két hét óta először! -, megfürödtem, megnyiratkoztam, majd kiváltottam ruháimat a zálogból. Két csodás napon át mást se csináltam, csak kószáltam szerte a városban. Legjobb öltönyömet felvéve még az Auberge-be is betértem, ahol a bárpultnak dőlve felhajtottam egy üveg ötfrankos angol sört. Furcsa érzés hirtelen vendégnek lenni ott, ahol az ember nemrég még a rabszolgák legnyomorultabbika volt... Borisz sajnálta, hogy épp akkor hagyom el a vendéglőt, amikor végre „feltörtünk”, és esélyünk nyílt némi pénzt összeszedni. Azóta beszéltem vele, azt állítja: napi száz frankot keres, és van egy barátnője, aki úgymond </w:t>
      </w:r>
      <w:r>
        <w:rPr>
          <w:rFonts w:cs="Courier New" w:ascii="Courier New" w:hAnsi="Courier New"/>
          <w:i/>
          <w:iCs/>
          <w:sz w:val="20"/>
          <w:szCs w:val="20"/>
        </w:rPr>
        <w:t>tres serieuse</w:t>
      </w:r>
      <w:r>
        <w:rPr>
          <w:rStyle w:val="FootnoteCharacters"/>
          <w:rStyle w:val="FootnoteAnchor"/>
          <w:rFonts w:cs="Courier New" w:ascii="Courier New" w:hAnsi="Courier New"/>
          <w:i/>
          <w:iCs/>
          <w:sz w:val="20"/>
          <w:szCs w:val="20"/>
        </w:rPr>
        <w:footnoteReference w:id="107"/>
      </w:r>
      <w:r>
        <w:rPr>
          <w:rFonts w:cs="Courier New" w:ascii="Courier New" w:hAnsi="Courier New"/>
          <w:sz w:val="20"/>
          <w:szCs w:val="20"/>
        </w:rPr>
        <w:t>, és sosincs fokhagymaszaga.</w:t>
      </w:r>
    </w:p>
    <w:p>
      <w:pPr>
        <w:pStyle w:val="Normal"/>
        <w:spacing w:before="120" w:after="0"/>
        <w:ind w:firstLine="567"/>
        <w:jc w:val="both"/>
        <w:rPr/>
      </w:pPr>
      <w:r>
        <w:rPr>
          <w:rFonts w:cs="Courier New" w:ascii="Courier New" w:hAnsi="Courier New"/>
          <w:sz w:val="20"/>
          <w:szCs w:val="20"/>
        </w:rPr>
        <w:t>Egy napot szántam arra, hogy a környéket bejárva mindenkitől elbúcsúzzam. Találkoztam Charlie-val is, aki búcsúzóul még elmesélte egy Roucolle nevű fösvény vénember vesztét, aki nemrég még a környéken lakott. Gyanítom, hogy Charlie szokásához híven ezúttal is jókorákat lódított, ám a történet jó, érdemes lejegyezni.</w:t>
      </w:r>
    </w:p>
    <w:p>
      <w:pPr>
        <w:pStyle w:val="Normal"/>
        <w:spacing w:before="120" w:after="0"/>
        <w:ind w:firstLine="567"/>
        <w:jc w:val="both"/>
        <w:rPr/>
      </w:pPr>
      <w:r>
        <w:rPr>
          <w:rFonts w:cs="Courier New" w:ascii="Courier New" w:hAnsi="Courier New"/>
          <w:sz w:val="20"/>
          <w:szCs w:val="20"/>
        </w:rPr>
        <w:t xml:space="preserve">Az említett Roucolle hetvennégy évesen, pár évvel azelőtt halt meg, hogy én Párizsba érkeztem, ám a környék lakói még az én időmben is gyakran emlegették. Nyilván nem volt egy </w:t>
      </w:r>
      <w:r>
        <w:rPr>
          <w:rFonts w:cs="Courier New" w:ascii="Courier New" w:hAnsi="Courier New"/>
          <w:i/>
          <w:iCs/>
          <w:sz w:val="20"/>
          <w:szCs w:val="20"/>
        </w:rPr>
        <w:t>Daniel Dancer</w:t>
      </w:r>
      <w:r>
        <w:rPr>
          <w:rStyle w:val="FootnoteCharacters"/>
          <w:rStyle w:val="FootnoteAnchor"/>
          <w:rFonts w:cs="Courier New" w:ascii="Courier New" w:hAnsi="Courier New"/>
          <w:sz w:val="20"/>
          <w:szCs w:val="20"/>
        </w:rPr>
        <w:footnoteReference w:id="108"/>
      </w:r>
      <w:r>
        <w:rPr>
          <w:rFonts w:cs="Courier New" w:ascii="Courier New" w:hAnsi="Courier New"/>
          <w:sz w:val="20"/>
          <w:szCs w:val="20"/>
        </w:rPr>
        <w:t>, vagy bármi hozzá fogható figura, ám azért elég különös fickó lehetett. Minden reggel elment a Les Halles-ba selejtzöldséget guberálni, macskahúst evett, és alsónemű helyett újságpapírt viselt a testén. Szobája faburkolatát feltüzelte, s egy zsákból szabott magának nadrágot - miközben vagy fél millió frankja hevert egy bank trezorjában. Igazán sajnálom, hogy nem találkozhattam vele!</w:t>
      </w:r>
    </w:p>
    <w:p>
      <w:pPr>
        <w:pStyle w:val="Normal"/>
        <w:spacing w:before="120" w:after="0"/>
        <w:ind w:firstLine="567"/>
        <w:jc w:val="both"/>
        <w:rPr/>
      </w:pPr>
      <w:r>
        <w:rPr>
          <w:rFonts w:cs="Courier New" w:ascii="Courier New" w:hAnsi="Courier New"/>
          <w:sz w:val="20"/>
          <w:szCs w:val="20"/>
        </w:rPr>
        <w:t>Annyi más fösvényhez hasonlóan végül Roucolle is pórul járt, mivel pénzét egy törvénytelen ügylettel próbálta megsokszorozni. Egy nap ugyanis egy zsidó fiatalember vetődött a környékre, éles eszű, rátermett fickó, aki egy csábító üzlethez keresett csendestársat, mondván, hogy kokaint készül Angliában árulni. Párizsban persze könnyű kokaint szerezni, s a Csatornán átcsempészni sem túl nagy ördöngösség, éppen csak az a bökkenő, hogy mindig akad egy spicli, aki a szállítmányról a vámosokat és a rendőrséget jó előre értesíti. Állítólag legtöbbször épp azok, akik a kokaint nagyban forgalmazzák, mivel a csempészetet egyetlen nagy társulás tartja a kezében, amely nem tűri a konkurenciát. A zsidó azonban megesküdött, hogy ez egyszer semmi kockázat nincs. A szokásos közvetítő csatornákat kiiktatva ő ugyanis egyenesen Bécsből szerzi be a kokaint, nincs hát kitéve annak, hogy mások is közbelépjenek vagy megzsarolják. Roucolle-lal egy lengyel fiatalember révén került kapcsolatba, aki a Sorbonne-on tanult, és aki maga is kész volt négyezer frankkal beszállni az üzletbe, ha az öreg is belead hatezret. Ez a tízezer frank épp öt kilónyi kokainra elég, ami Angliába átdobva kisebb vagyont ért.</w:t>
      </w:r>
    </w:p>
    <w:p>
      <w:pPr>
        <w:pStyle w:val="Normal"/>
        <w:spacing w:before="120" w:after="0"/>
        <w:ind w:firstLine="567"/>
        <w:jc w:val="both"/>
        <w:rPr/>
      </w:pPr>
      <w:r>
        <w:rPr>
          <w:rFonts w:cs="Courier New" w:ascii="Courier New" w:hAnsi="Courier New"/>
          <w:sz w:val="20"/>
          <w:szCs w:val="20"/>
        </w:rPr>
        <w:t>A lengyel és a zsidó keményen megküzdöttek azért, hogy a pénzt kiimádkozzák Roucolle karmai közül. Hatezer frank ugyan nem volt nagy összeg - hisz az öreg még matracába varrva is többet tartott ennél -, ám Roucolle-nak minden sou-tól a kínok kínja volt megválni. A lengyel és a zsidó tehát hetekig puhította; érveltek, fenyegetőztek, hízelegtek, könyörögtek neki, csakhogy valamiképp kicsikarják tőle a pénzt. A kapzsi vénség félig eszét vesztve hányódott tulajdon mohósága és félelmei közt... A kilátásba helyezett ötvenezer frank haszonnak már a gondolatára is hangos gyomorkorgása támadt, mégsem tudta rászánni magát, hogy kockára tegye a pénzt. Szokása szerint szobája sarkában gubbasztott, s a fejét tapogatva nyögött és jajveszékelt kínjában, mi több, olykor még állítólag térdre is vetette magát, hogy erőért fohászkodjék az égiekhez (igen hitbuzgó volt), ámde mégsem tudta megtenni. Végül azután - inkább a kimerültségtől, mint az érvek hatására - egyik percről a másikra beadta derekát. Felvágta a matracot, és előguberált hatezer frankot a zsidónak.</w:t>
      </w:r>
    </w:p>
    <w:p>
      <w:pPr>
        <w:pStyle w:val="Normal"/>
        <w:spacing w:before="120" w:after="0"/>
        <w:ind w:firstLine="567"/>
        <w:jc w:val="both"/>
        <w:rPr/>
      </w:pPr>
      <w:r>
        <w:rPr>
          <w:rFonts w:cs="Courier New" w:ascii="Courier New" w:hAnsi="Courier New"/>
          <w:sz w:val="20"/>
          <w:szCs w:val="20"/>
        </w:rPr>
        <w:t>A zsidó még aznap elhozta a kokaint, majd nyomban eltűnt. Időközben híre ment az ügynek az egész környéken - amilyen felhajtást Roucolle csapott körötte, nem is csoda... A rendőrség már másnap reggel körülvette és átkutatta a szállót.</w:t>
      </w:r>
    </w:p>
    <w:p>
      <w:pPr>
        <w:pStyle w:val="Normal"/>
        <w:spacing w:before="120" w:after="0"/>
        <w:ind w:firstLine="567"/>
        <w:jc w:val="both"/>
        <w:rPr/>
      </w:pPr>
      <w:r>
        <w:rPr>
          <w:rFonts w:cs="Courier New" w:ascii="Courier New" w:hAnsi="Courier New"/>
          <w:sz w:val="20"/>
          <w:szCs w:val="20"/>
        </w:rPr>
        <w:t>Roucolle és a lengyel kutyaszorítóba került. A razzia a földszintről felfelé haladt, szobáról szobára, emeletről emeletre, náluk pedig ott hevert az asztalon a jókora csomag kokain, amit sehová se rejthettek. A lépcsőn már nem mehettek le vele észrevétlenül, hiszen odalenn zsaruk strázsáltak. A lengyel erősködött, hogy dobják ki az ablakon, ám Roucolle hallani se akart erről. Charlie azt állítja: maga is ott volt e forró pillanatokban. Mikor az öregtől el akarták venni a csomagot, görcsösen magához szorította, és rozzant aggastyán létére úgy küzdött érte, akár egy fenevad. A félelemtől kishíján eszét vesztette, ám inkább kész volt vállalni a börtönt, mintsem pénzét kidobja az ablakon.</w:t>
      </w:r>
    </w:p>
    <w:p>
      <w:pPr>
        <w:pStyle w:val="Normal"/>
        <w:spacing w:before="120" w:after="0"/>
        <w:ind w:firstLine="567"/>
        <w:jc w:val="both"/>
        <w:rPr/>
      </w:pPr>
      <w:r>
        <w:rPr>
          <w:rFonts w:cs="Courier New" w:ascii="Courier New" w:hAnsi="Courier New"/>
          <w:sz w:val="20"/>
          <w:szCs w:val="20"/>
        </w:rPr>
        <w:t>A razzia már az alattuk lévő szintre ért, mikor egyiküknek hirtelen mentőötlete támadt. Az emeleten, Roucolle egyik szomszédja tucatnyi nagyméretű bádogdobozt tárolt, melyekből arcpúdert árult bizományosként. Nosza, osszák szét hamar a kokaint a dobozokba, hogy a rendőrök csupán púdernek véljék. Nagy sietve mindjárt ki is szórták a púdert az ablakon, a helyére saját porukat töltve, majd a dobozokat le sem zárva kitették Roucolle asztalára, hogy azt a látszatot keltsék: nekik aztán nincs semmi rejtegetnivalójuk. Pár perc múlva a rendőrök beállítottak, hogy Roucolle szobáját is átkutassák. Végigkopogtatták a falakat, felnéztek a kéménybe, kihúzták a fiókokat és alaposan átvizsgálták a padlódeszkákat. Nem találva semmi gyanúsat, már éppen végeztek volna, mikor a felügyelő szeme megakadt a dobozokon...</w:t>
      </w:r>
    </w:p>
    <w:p>
      <w:pPr>
        <w:pStyle w:val="Normal"/>
        <w:spacing w:before="120" w:after="0"/>
        <w:ind w:firstLine="567"/>
        <w:jc w:val="both"/>
        <w:rPr/>
      </w:pPr>
      <w:r>
        <w:rPr>
          <w:rFonts w:cs="Courier New" w:ascii="Courier New" w:hAnsi="Courier New"/>
          <w:sz w:val="20"/>
          <w:szCs w:val="20"/>
        </w:rPr>
        <w:t xml:space="preserve">- </w:t>
      </w:r>
      <w:r>
        <w:rPr>
          <w:rFonts w:cs="Courier New" w:ascii="Courier New" w:hAnsi="Courier New"/>
          <w:i/>
          <w:iCs/>
          <w:sz w:val="20"/>
          <w:szCs w:val="20"/>
        </w:rPr>
        <w:t>Tiens</w:t>
      </w:r>
      <w:r>
        <w:rPr>
          <w:rStyle w:val="FootnoteCharacters"/>
          <w:rStyle w:val="FootnoteAnchor"/>
          <w:rFonts w:cs="Courier New" w:ascii="Courier New" w:hAnsi="Courier New"/>
          <w:sz w:val="20"/>
          <w:szCs w:val="20"/>
        </w:rPr>
        <w:footnoteReference w:id="109"/>
      </w:r>
      <w:r>
        <w:rPr>
          <w:rFonts w:cs="Courier New" w:ascii="Courier New" w:hAnsi="Courier New"/>
          <w:sz w:val="20"/>
          <w:szCs w:val="20"/>
        </w:rPr>
        <w:t xml:space="preserve"> - mondta -, eddig észre se vettem... Lássuk csak, mi van ezekben?</w:t>
      </w:r>
    </w:p>
    <w:p>
      <w:pPr>
        <w:pStyle w:val="Normal"/>
        <w:spacing w:before="120" w:after="0"/>
        <w:ind w:firstLine="567"/>
        <w:jc w:val="both"/>
        <w:rPr/>
      </w:pPr>
      <w:r>
        <w:rPr>
          <w:rFonts w:cs="Courier New" w:ascii="Courier New" w:hAnsi="Courier New"/>
          <w:sz w:val="20"/>
          <w:szCs w:val="20"/>
        </w:rPr>
        <w:t>- Púder - felelte a lengyel, magára erőltetett hidegvérrel. Igen ám, de Roucolle-ból még abban a pillanatban oly hangos nyögésként tört elő a félsz, hogy a rendőrök menten gyanút fogtak. Kiszórták az egyik doboz tartalmát, s a felügyelő, miután megszagolta, kijelentette, hogy az szerinte kokain. Roucolle meg a lengyel égre-földre megesküdtek, hogy az nem egyéb közönséges arcpúdernél - de hiába, minél hevesebben ágáltak, a rendőrök szemében annál gyanúsabbnak tűntek. Végül mindkettőt őrizetbe vették, s bekísérték a rendőrségre, sarkukban a fél kerület bámész léhűtőivel.</w:t>
      </w:r>
    </w:p>
    <w:p>
      <w:pPr>
        <w:pStyle w:val="Normal"/>
        <w:spacing w:before="120" w:after="0"/>
        <w:ind w:firstLine="567"/>
        <w:jc w:val="both"/>
        <w:rPr/>
      </w:pPr>
      <w:r>
        <w:rPr>
          <w:rFonts w:cs="Courier New" w:ascii="Courier New" w:hAnsi="Courier New"/>
          <w:sz w:val="20"/>
          <w:szCs w:val="20"/>
        </w:rPr>
        <w:t>Ott azután maga a kapitány hallgatta ki a gyanúsítottakat, egy doboz kokaint pedig elküldtek vegyelemzésre. Charlie szerint Roucolle leírhatatlan jelenetet rendezett. Sírt, könyörgött, hetet-havat összehordott, majd a lengyelre hárított mindent, oly hangosan, hogy a fél utca visszhangozta szánalmas óbégatását. A rendőrök már-már hasukat fogták a nevetéstől.</w:t>
      </w:r>
    </w:p>
    <w:p>
      <w:pPr>
        <w:pStyle w:val="Normal"/>
        <w:spacing w:before="120" w:after="0"/>
        <w:ind w:firstLine="567"/>
        <w:jc w:val="both"/>
        <w:rPr/>
      </w:pPr>
      <w:r>
        <w:rPr>
          <w:rFonts w:cs="Courier New" w:ascii="Courier New" w:hAnsi="Courier New"/>
          <w:sz w:val="20"/>
          <w:szCs w:val="20"/>
        </w:rPr>
        <w:t>Egy óra múlva a küldönc megjött a mintával és a vegyészi szakvéleménnyel. Már messziről nevetve mond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z ugyan nem kokain, monsieur!</w:t>
      </w:r>
    </w:p>
    <w:p>
      <w:pPr>
        <w:pStyle w:val="Normal"/>
        <w:spacing w:before="120" w:after="0"/>
        <w:ind w:firstLine="567"/>
        <w:jc w:val="both"/>
        <w:rPr/>
      </w:pPr>
      <w:r>
        <w:rPr>
          <w:rFonts w:cs="Courier New" w:ascii="Courier New" w:hAnsi="Courier New"/>
          <w:sz w:val="20"/>
          <w:szCs w:val="20"/>
        </w:rPr>
        <w:t>- Hogyhogy? - hüledezett a kapitány. - Mais, alors hát akkor micsod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Púder...</w:t>
      </w:r>
    </w:p>
    <w:p>
      <w:pPr>
        <w:pStyle w:val="Normal"/>
        <w:spacing w:before="120" w:after="0"/>
        <w:ind w:firstLine="567"/>
        <w:jc w:val="both"/>
        <w:rPr/>
      </w:pPr>
      <w:r>
        <w:rPr>
          <w:rFonts w:cs="Courier New" w:ascii="Courier New" w:hAnsi="Courier New"/>
          <w:sz w:val="20"/>
          <w:szCs w:val="20"/>
        </w:rPr>
        <w:t>Roucolle-t és a lengyelt mindjárt szabadon engedték. Ártatlanságuk fényes igazolást nyert, mégis alig láttak a dühtől, amiért a zsidó így felültette őket. Később, hogy az izgalom kissé alábbhagyott, kiderült, hogy a környéken két további áldozatot is hasonlóan rászedett a szélhámos.</w:t>
      </w:r>
    </w:p>
    <w:p>
      <w:pPr>
        <w:pStyle w:val="Normal"/>
        <w:spacing w:before="120" w:after="0"/>
        <w:ind w:firstLine="567"/>
        <w:jc w:val="both"/>
        <w:rPr/>
      </w:pPr>
      <w:r>
        <w:rPr>
          <w:rFonts w:cs="Courier New" w:ascii="Courier New" w:hAnsi="Courier New"/>
          <w:sz w:val="20"/>
          <w:szCs w:val="20"/>
        </w:rPr>
        <w:t>A lengyel, bár négyezer frankja bánta, még örült is, hogy megúszta e könnyelmű kalandot, ám szegény öreg Roucolle-t teljesen összetörte az eset. A lengyel nyomban ágyba bújtatta, s egész nap, egész éjjel mellette maradva elhűlten hallgatta, amint az öreg összevissza hadovál, motyog magában, majd minduntalan torka szakadtából felordít:</w:t>
      </w:r>
    </w:p>
    <w:p>
      <w:pPr>
        <w:pStyle w:val="Normal"/>
        <w:spacing w:before="120" w:after="0"/>
        <w:ind w:firstLine="567"/>
        <w:jc w:val="both"/>
        <w:rPr/>
      </w:pPr>
      <w:r>
        <w:rPr>
          <w:rFonts w:cs="Courier New" w:ascii="Courier New" w:hAnsi="Courier New"/>
          <w:sz w:val="20"/>
          <w:szCs w:val="20"/>
        </w:rPr>
        <w:t xml:space="preserve">- Hatezer frank! </w:t>
      </w:r>
      <w:r>
        <w:rPr>
          <w:rFonts w:cs="Courier New" w:ascii="Courier New" w:hAnsi="Courier New"/>
          <w:i/>
          <w:iCs/>
          <w:sz w:val="20"/>
          <w:szCs w:val="20"/>
        </w:rPr>
        <w:t>Nom de Jésus Christ!</w:t>
      </w:r>
      <w:r>
        <w:rPr>
          <w:rStyle w:val="FootnoteCharacters"/>
          <w:rStyle w:val="FootnoteAnchor"/>
          <w:rFonts w:cs="Courier New" w:ascii="Courier New" w:hAnsi="Courier New"/>
          <w:sz w:val="20"/>
          <w:szCs w:val="20"/>
        </w:rPr>
        <w:footnoteReference w:id="110"/>
      </w:r>
      <w:r>
        <w:rPr>
          <w:rFonts w:cs="Courier New" w:ascii="Courier New" w:hAnsi="Courier New"/>
          <w:sz w:val="20"/>
          <w:szCs w:val="20"/>
        </w:rPr>
        <w:t xml:space="preserve"> Hatezer frank!</w:t>
      </w:r>
    </w:p>
    <w:p>
      <w:pPr>
        <w:pStyle w:val="Normal"/>
        <w:spacing w:before="120" w:after="0"/>
        <w:ind w:firstLine="567"/>
        <w:jc w:val="both"/>
        <w:rPr/>
      </w:pPr>
      <w:r>
        <w:rPr>
          <w:rFonts w:cs="Courier New" w:ascii="Courier New" w:hAnsi="Courier New"/>
          <w:sz w:val="20"/>
          <w:szCs w:val="20"/>
        </w:rPr>
        <w:t>Három napra rá valami szélütésféle érte, s két hét múlva halott volt. Charlie szerint a szíve már nem bírta kiállni e sokkoló veszteséget.</w:t>
      </w:r>
    </w:p>
    <w:p>
      <w:pPr>
        <w:pStyle w:val="StlusCmsor1CourierNew12ptKzprezrtUtna6pt"/>
        <w:rPr>
          <w:kern w:val="0"/>
          <w:lang w:val="hu-HU"/>
        </w:rPr>
      </w:pPr>
      <w:r>
        <w:rPr>
          <w:kern w:val="0"/>
          <w:lang w:val="hu-HU"/>
        </w:rPr>
        <w:t>XXIV.</w:t>
      </w:r>
    </w:p>
    <w:p>
      <w:pPr>
        <w:pStyle w:val="Normal"/>
        <w:spacing w:before="120" w:after="0"/>
        <w:ind w:firstLine="567"/>
        <w:jc w:val="both"/>
        <w:rPr/>
      </w:pPr>
      <w:r>
        <w:rPr>
          <w:rFonts w:cs="Courier New" w:ascii="Courier New" w:hAnsi="Courier New"/>
          <w:sz w:val="20"/>
          <w:szCs w:val="20"/>
        </w:rPr>
        <w:t>Harmadosztályon, Dunkerque és Tilbury érintésével utaztam Angliába, ami a Csatornán való átkelés legolcsóbb, és mellesleg nem is a legrosszabb módja. Minthogy a kabinért különdíjat kellett volna fizetni, én is a fedélzeti szalonban éjszakáztam a harmadosztályú utasok legtöbbjével. Naplómban erről ez ál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lvás a hajó szalonjában, huszonhét férfi és tizenhat nő között. Reggel egyetlen nő se ment el megmosni az arcát. A legtöbb férfi fölkereste a mosdót, a nők viszont csak neszesszerjeiket kapták elő, hogy némi púderrel álcázzák a piszkot. Kérdés: vajon ez is a másodlagos nemi jelleg egyik ismérve volna?”</w:t>
      </w:r>
    </w:p>
    <w:p>
      <w:pPr>
        <w:pStyle w:val="Normal"/>
        <w:spacing w:before="120" w:after="0"/>
        <w:ind w:firstLine="567"/>
        <w:jc w:val="both"/>
        <w:rPr/>
      </w:pPr>
      <w:r>
        <w:rPr>
          <w:rFonts w:cs="Courier New" w:ascii="Courier New" w:hAnsi="Courier New"/>
          <w:sz w:val="20"/>
          <w:szCs w:val="20"/>
        </w:rPr>
        <w:t>Az út során megismertem egy román házaspárt - szinte még gyerekek -, akik éppen nászútra indultak Angliába. Lelkesen faggattak a számukra még ismeretlen országról, én pedig sikerrel elhitettem velük néhány banális hazugságot. Annyira örültem, hogy végre hazajutok, hogy szülőhazám már-már paradicsomnak tűnt számomra. Angliában valóban sok minden van, ami örvendetessé teszi a hazajutást: a fürdőszobák, a karosszékek, a mentaszósz, a finomra párolt újkrumpli, a barna kenyér, a narancsdzsem, a valódi komlóból készült sör - mindez tényleg nagyszerű, már ha az ember meg tudja fizetni. Anglia pompás hely, ha az ember nem szegény, én pedig, úgy tűnt, nem leszek az, hiszen egy jámbor és jómódú értelmi fogyatékosnak fogom gondját viselni. Már maga a gondolat is ellenállhatatlanul patrióta érzelmeket ébresztett bennem, hogy itt végre nem leszek szegény... Minél több kérdést tett fel a román házaspár, annál lelkesebben dicsértem Angliát: az éghajlatot, a tájat, a képzőművészetet, az irodalmat, a jogrendet-Angliában egyszerre minden, de minden tökéletes vo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Csinosak az angol házak?” - faggatott a román párocska. „Meghiszem azt! - vágtam rá. - Hát még ha látják majd a londoni szobrokat! Párizs a maga módján közönséges város: egyik fele grandiózus, a másik nyomornegyed. London viszont...”</w:t>
      </w:r>
    </w:p>
    <w:p>
      <w:pPr>
        <w:pStyle w:val="Normal"/>
        <w:spacing w:before="120" w:after="0"/>
        <w:ind w:firstLine="567"/>
        <w:jc w:val="both"/>
        <w:rPr/>
      </w:pPr>
      <w:r>
        <w:rPr>
          <w:rFonts w:cs="Courier New" w:ascii="Courier New" w:hAnsi="Courier New"/>
          <w:sz w:val="20"/>
          <w:szCs w:val="20"/>
        </w:rPr>
        <w:t>A hajó épp ekkor futott be Tilbury kikötőjébe. A legelső épület, ami elénk tűnt, ama otromba, csupa-stukkó, csupa-oromdísz szállodák egyike volt, melyek úgy merednek az angol partról a semmibe, mint bolondok az elmekórház kerítése mögül. A románok túlságosan jól neveltek voltak, semhogy bármi megjegyzést tettek volna, de láttam, gyanakvón méregetik a hotelt. „Ó, ezt itt franciák tervezték!” - biztosítottam őket, s még akkor se fogytam ki az angol építészet méltatásából, mikor vonatunk már az East End-i szegénynegyedeken át araszolt London szíve felé. Most, hogy hazafelé tartottam, és nem szorongatott többé az ínség, úgy éreztem, nem dicsérhetem eléggé Angliá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tán felkerestem B.-t a munkahelyén, kinek már első szavai romba döntötték minden reményemet. „Sajnos munkaadóid - mondta -, a pácienseddel együtt külföldre utaztak, de legkésőbb egy hónap múlva visszatérnek. Remélem, addig kibírod valahogy...”</w:t>
      </w:r>
    </w:p>
    <w:p>
      <w:pPr>
        <w:pStyle w:val="Normal"/>
        <w:spacing w:before="120" w:after="0"/>
        <w:ind w:firstLine="567"/>
        <w:jc w:val="both"/>
        <w:rPr/>
      </w:pPr>
      <w:r>
        <w:rPr>
          <w:rFonts w:cs="Courier New" w:ascii="Courier New" w:hAnsi="Courier New"/>
          <w:sz w:val="20"/>
          <w:szCs w:val="20"/>
        </w:rPr>
        <w:t>Már az utcán voltam megint, amikor eszembe jutott, hogy legalább kérhettem volna tőle némi baráti kölcsönt még. Egy hónapot kellett várnom – tizenkilenc shillinggel és hat pennyvel a zsebemben! A nem várt rossz hír porig sújtott; jó ideig halvány sejtelmem se volt, mitévő legyek. Naphosszat az utcákat róttam, éjszaka pedig, mivel a leghalványabb elképzelésem se volt, hol találok Londonban olcsó szállást, elmentem egy „családi” szállodába, ahol hét shilling hat pennyért megalhattam. Miután kifizettem a számlát, éppen tíz shillingem és két pennym maradt. Reggelre aztán kisütöttem, mit fogok csinálni. Előbb-utóbb úgyis vissza kell térnem B.-hez újabb kölcsönért, ám most még, úgy véltem, nem lenne illő; így hát addig is ki kell húznom valahogy az utcai éhenkórászok módján. Korábbi tapasztalataim nyomán óvakodtam attól, hogy elzálogosítsam legjobb öltönyömet. Elhatároztam hát, minden holmimat a pályaudvari csomagmegőrzőben hagyom - kivéve a másik öltönyömet, amit megpróbálok beváltani néhány olcsó ruhadarabra, és esetleg egy fontra. Ha egy hónapig harminc shillingből kell élnem, nyilván ócska ruhákra lesz szükségem - sőt, minél ócskábbak, annál jobb. Csakhogy Londont korántsem ismertem annyira, mint Párizst, így sejtelmem se volt, vajon kihúzom-e egy hónapig harminc shillingből. Legrosszabb esetben kéregetek majd, vagy cipőfűzőt árulok, gondoltam, ködösen emlékezve még a vasárnapi lapok regényes cikkeire a koldusokról, akik kétezer fontot hordanak rongyos nadrágjukba varrva. Mindenesetre köztudott volt, hogy Londonban lehetetlen éhen halni, így hát feleslegesnek látszott aggódnom.</w:t>
      </w:r>
    </w:p>
    <w:p>
      <w:pPr>
        <w:pStyle w:val="Normal"/>
        <w:spacing w:before="120" w:after="0"/>
        <w:ind w:firstLine="567"/>
        <w:jc w:val="both"/>
        <w:rPr/>
      </w:pPr>
      <w:r>
        <w:rPr>
          <w:rFonts w:cs="Courier New" w:ascii="Courier New" w:hAnsi="Courier New"/>
          <w:sz w:val="20"/>
          <w:szCs w:val="20"/>
        </w:rPr>
        <w:t>Lambethbe mentem, hogy eladjam ruháimat, ott ugyanis az emberek szegények, és bőven akad használtruha-bolt. Az első üzletben, ahol próbálkoztam, a tulajdonos udvarias volt, de elhárító, a másodikban goromba, a harmadikban süket, akár az ágyú – vagy legalábbis úgy tett. A negyedik boltos, egy nagydarab, szőke fiatalember, akinek arcbőre élénk rózsaszínben játszott, akár egy szelet sonka, szemügyre vette öltönyömet, majd két ujjával fitymálva megtapogatta.</w:t>
      </w:r>
    </w:p>
    <w:p>
      <w:pPr>
        <w:pStyle w:val="Normal"/>
        <w:spacing w:before="120" w:after="0"/>
        <w:ind w:firstLine="567"/>
        <w:jc w:val="both"/>
        <w:rPr/>
      </w:pPr>
      <w:r>
        <w:rPr>
          <w:rFonts w:cs="Courier New" w:ascii="Courier New" w:hAnsi="Courier New"/>
          <w:sz w:val="20"/>
          <w:szCs w:val="20"/>
        </w:rPr>
        <w:t>- Hitvány holmi - mondta -, nagyon is hitvány... (Éppenséggel jobbféle konfekció volt.) Mit kér érte?</w:t>
      </w:r>
    </w:p>
    <w:p>
      <w:pPr>
        <w:pStyle w:val="Normal"/>
        <w:spacing w:before="120" w:after="0"/>
        <w:ind w:firstLine="567"/>
        <w:jc w:val="both"/>
        <w:rPr/>
      </w:pPr>
      <w:r>
        <w:rPr>
          <w:rFonts w:cs="Courier New" w:ascii="Courier New" w:hAnsi="Courier New"/>
          <w:sz w:val="20"/>
          <w:szCs w:val="20"/>
        </w:rPr>
        <w:t>Azt mondtam, néhány régebbi ruhadarabra lenne szükségem, meg annyi pénzre, amit csak különbözetként adni tud. Elmélázott, majd innen-onnan elém dobott a pultra néhány piszkosnak látszó rongyot... – Hát a pénz? - kérdeztem. Azt reméltem, talán egy fontot is megad majd. Szájával aggályosan csücsörített, majd elővett egy shillinget, és a ruhák mellé tette. Nem alkudtam, mert amint szóra nyitottam volna a számat, úgy tett, mintha máris vissza akarná venni a shillinget, s láttam, hogy semmi esélyem. Ám legalább megengedte, hogy a bolt mögötti raktárban átöltözzem.</w:t>
      </w:r>
    </w:p>
    <w:p>
      <w:pPr>
        <w:pStyle w:val="Normal"/>
        <w:spacing w:before="120" w:after="0"/>
        <w:ind w:firstLine="567"/>
        <w:jc w:val="both"/>
        <w:rPr/>
      </w:pPr>
      <w:r>
        <w:rPr>
          <w:rFonts w:cs="Courier New" w:ascii="Courier New" w:hAnsi="Courier New"/>
          <w:sz w:val="20"/>
          <w:szCs w:val="20"/>
        </w:rPr>
        <w:t>Egy hajdan sötétbarna kabátot, egy fekete színű, pántos munkásnadrágot, egy sálat, és egy szövetsapkát kaptam. Megtartottam az ingem, a zoknim és a cipőm, megmaradt továbbá a fésűm és a borotvám is. Furcsa érzés más ócska holmiját viselni... Már azelőtt is épp elég viseltes ruhát hordtam, ám ilyeneket még soha; nemcsak piszkosak és slamposak voltak, hanem - hogy is mondjam? - eleve dicstelenek, hisz patinájukat nem egyszerűen ócskaságuknak köszönhették, hanem a beléjük ivódott, ősrégi szennyrétegeknek. Ilyesfajta ruhákat egy cipőfűzőáruson vagy egy csavargón lát az ember. Egy órával később Lambethben szembe jött velem egy kétes, zavart képű fickó, nyilvánvalóan csavargó - ám ahogy jobban megnéztem, rájöttem, hogy csak magamat látom viszont egy kirakat tükrében. Arcomat máris belepte a piszok. A piszok furcsán tekintélytisztelő: aki jó ruhát hord, azt elkerüli, ám mihelyt felhagysz a gallérviseléssel, mindenünnen rád tapad.</w:t>
      </w:r>
    </w:p>
    <w:p>
      <w:pPr>
        <w:pStyle w:val="Normal"/>
        <w:spacing w:before="120" w:after="0"/>
        <w:ind w:firstLine="567"/>
        <w:jc w:val="both"/>
        <w:rPr/>
      </w:pPr>
      <w:r>
        <w:rPr>
          <w:rFonts w:cs="Courier New" w:ascii="Courier New" w:hAnsi="Courier New"/>
          <w:sz w:val="20"/>
          <w:szCs w:val="20"/>
        </w:rPr>
        <w:t>Késő estig az utcán maradtam, állandóan vándorolva. Öltözékem miatt kissé tartottam tőle, hogy a rendőrök netán csavargónak néznek és bevisznek, és senkit sem mertem megszólítani, mert úgy képzeltem, mindenkinek menten feltűnik az öltözékem és modorom közti különbség. (Utóbb rájöttem, hogy emiatt fölösleges volt aggódnom.) Új jelmezem magától besorolt egy másik világba, s úgy tűnt, egyszerre mindenki másként viselkedik velem. Segítettem egy vándorárusnak felborult taligáját visszafordítani. „Kösz, haver” - mondta vigyorogva. Addigi életem során még soha senki nem szólított „havernek” - most is csak kopottas gönceim miatt került rá sor. Először figyeltem fel arra is, miként változik meg a nők viselkedése öltözékük szerint osztályozva a férfiakat. Ha egy rosszul öltözött férfi tart feléjük, leplezetlen viszolygással térnek ki előle, mintha leprás volna. A ruha nagy hatású varázsszer! Ha az ember csavargómezt visel, nehéz nem éreznie, hogy szörnyen lecsúszott-legalábbis az első napon... Ugyanezt az oktalan, ámbár nagyon is valóságos szégyent érezzük az első éjszakán, melyet egy zárkában töltünk.</w:t>
      </w:r>
    </w:p>
    <w:p>
      <w:pPr>
        <w:pStyle w:val="Normal"/>
        <w:spacing w:before="120" w:after="0"/>
        <w:ind w:firstLine="567"/>
        <w:jc w:val="both"/>
        <w:rPr/>
      </w:pPr>
      <w:r>
        <w:rPr>
          <w:rFonts w:cs="Courier New" w:ascii="Courier New" w:hAnsi="Courier New"/>
          <w:sz w:val="20"/>
          <w:szCs w:val="20"/>
        </w:rPr>
        <w:t>Tizenegy óra körül elkezdtem szállást keresni. Korábban olvastam hajléktalan szállókról (ámbár senki se nevezte így őket), s azt reméltem, majd csak kapok valamelyikben egy ágyat négy pennyért. Láttam egy férfit, aki a Waterloo Road-on a járdaszélen ácsorgott, kubikos vagy valami efféle lehetett. Megszólítottam, mondván, hogy szörnyen le vagyok égve, s a lehető legolcsóbb szállást keresem.</w:t>
      </w:r>
    </w:p>
    <w:p>
      <w:pPr>
        <w:pStyle w:val="Normal"/>
        <w:spacing w:before="120" w:after="0"/>
        <w:ind w:firstLine="567"/>
        <w:jc w:val="both"/>
        <w:rPr/>
      </w:pPr>
      <w:r>
        <w:rPr>
          <w:rFonts w:cs="Courier New" w:ascii="Courier New" w:hAnsi="Courier New"/>
          <w:sz w:val="20"/>
          <w:szCs w:val="20"/>
        </w:rPr>
        <w:t>- Hát - mondta -, ott az a ház a túloldalon, a ’Jó Ágyak Egyedülálló Férfiaknak’ felirattal, oda menjen. Az egy jó hely, hébe-hóba én is meghúzom ott magam. Olcsó és tiszta, majd meglátja.</w:t>
      </w:r>
    </w:p>
    <w:p>
      <w:pPr>
        <w:pStyle w:val="Normal"/>
        <w:spacing w:before="120" w:after="0"/>
        <w:ind w:firstLine="567"/>
        <w:jc w:val="both"/>
        <w:rPr/>
      </w:pPr>
      <w:r>
        <w:rPr>
          <w:rFonts w:cs="Courier New" w:ascii="Courier New" w:hAnsi="Courier New"/>
          <w:sz w:val="20"/>
          <w:szCs w:val="20"/>
        </w:rPr>
        <w:t>A magas, ütött-kopott épület ablakai halvány fényben derengtek, kivéve néhányat, melyet barna csomagolópapírral ragasztottak be. Benyitottam egy kövezett folyosóra, ahol egy pincelejáratból sápadt, álmos tekintetű kisfiú került elő. A pince felől beszédfoszlányok, sajtszag és állott meleg levegő csapott meg. A gyerek ásított, majd a tenyerét nyújtot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Szállást akar? Egy shilling lesz, főnök.</w:t>
      </w:r>
    </w:p>
    <w:p>
      <w:pPr>
        <w:pStyle w:val="Normal"/>
        <w:spacing w:before="120" w:after="0"/>
        <w:ind w:firstLine="567"/>
        <w:jc w:val="both"/>
        <w:rPr/>
      </w:pPr>
      <w:r>
        <w:rPr>
          <w:rFonts w:cs="Courier New" w:ascii="Courier New" w:hAnsi="Courier New"/>
          <w:sz w:val="20"/>
          <w:szCs w:val="20"/>
        </w:rPr>
        <w:t>Odaadtam a shillinget, mire a fiú egy sötét, rozoga falépcsőn felvezetett egy hálóhelyiségbe. Odabenn orvosság és szennyes ágynemű édeskés szaga terjengett, úgy tűnt, az ablakokat makacsul zárva tartják, a levegőt szinte fojtogatónak éreztem. A helyiségben gyertya égett, az egész alig lehetett több tizenöt négyzetméternél, és nyolc ágy állt benne. Hat lakó máris az ágyán feküdt, furcsa, deformált alakok voltak, egyetlen ruhadarabjukat se vetették le, még a lábbelijeiket sem. Egy sarokból rémes, ugató köhögés hallatszott.</w:t>
      </w:r>
    </w:p>
    <w:p>
      <w:pPr>
        <w:pStyle w:val="Normal"/>
        <w:spacing w:before="120" w:after="0"/>
        <w:ind w:firstLine="567"/>
        <w:jc w:val="both"/>
        <w:rPr/>
      </w:pPr>
      <w:r>
        <w:rPr>
          <w:rFonts w:cs="Courier New" w:ascii="Courier New" w:hAnsi="Courier New"/>
          <w:sz w:val="20"/>
          <w:szCs w:val="20"/>
        </w:rPr>
        <w:t>Amint lefeküdtem, megállapítottam, hogy az ágy kemény, mint egy deszkalap, ami pedig a párnát illeti, az csupán egy kemény henger volt, ami lehetett volna akár fából is. Rosszabb volt, mintha egy asztalon kellett volna aludnom, mivel az ágy még hat láb hosszú sem volt.</w:t>
      </w:r>
    </w:p>
    <w:p>
      <w:pPr>
        <w:pStyle w:val="Normal"/>
        <w:spacing w:before="120" w:after="0"/>
        <w:ind w:firstLine="567"/>
        <w:jc w:val="both"/>
        <w:rPr/>
      </w:pPr>
      <w:r>
        <w:rPr>
          <w:rFonts w:cs="Courier New" w:ascii="Courier New" w:hAnsi="Courier New"/>
          <w:sz w:val="20"/>
          <w:szCs w:val="20"/>
        </w:rPr>
        <w:t>Az embernek kapaszkodnia kellett, ha nem akart a földre gurulni a lehetetlenül keskeny, ráadásul domború matracról. A lepedőből olyan verejtékbűz áradt, hogy közelről elviselhetetlennek találtam. Az ágynemű mindössze két lepedőből és egy pamut takaróból állt, s így még a szoba fülledt levegőjében is fáztam. Az éjszaka során bizonyos zajok folyton ismétlődtek. A bal oldali szomszédom - azt hiszem, egy matróz lehetett - óránként felébredt, trágárul szitkozódott, majd cigarettára gyújtott. Egy másik alak, akinek valami hólyagbaja lehetett, az éjszaka folyamán vagy tucatnyiszor kelt fel, és hangosan belecsorgatott az éjjeliedényébe. A sarokban fekvő férfi minden húsz percben köhögőrohamot kapott, oly kiszámítható rendszerességgel, hogy az ember már előre várta - ahogy a holdat ugató kutya következő csaholását. Kimondhatatlanul visszataszító hang volt ez, ocsmány bugyborékolás és öklendezés keveréke, mintha valaki legbelül vadul csavargatná a fickó zsigereit. Ahogy egy ízben gyufát gyújtott, láttam, hogy öreg, szürkés, beesett arca egészen olyan, mint egy hulláé. Hálósapka gyanánt a feje köré a nadrágját csavarta, amit valamiért szintén undorítónak találtam. Valahányszor köhögött - vagy a másik ember szitkozódott -, egy álmos hang mordult rájuk a sötétség valamely zugábó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Kuss legyen! A rohadt életbe, kuss legyen már!</w:t>
      </w:r>
    </w:p>
    <w:p>
      <w:pPr>
        <w:pStyle w:val="Normal"/>
        <w:spacing w:before="120" w:after="0"/>
        <w:ind w:firstLine="567"/>
        <w:jc w:val="both"/>
        <w:rPr/>
      </w:pPr>
      <w:r>
        <w:rPr>
          <w:rFonts w:cs="Courier New" w:ascii="Courier New" w:hAnsi="Courier New"/>
          <w:sz w:val="20"/>
          <w:szCs w:val="20"/>
        </w:rPr>
        <w:t>Egész éjjel jó, ha egy órát alhattam. Reggel kábán és kialvatlanul arra tértem magamhoz, hogy valami nagy barna tárgy közeleg felém. Jobban kinyitva a szemem, láttam, hogy a matróz egyik lába az: arcom elé nyúlt át a szomszédos ágyból, sötétbarnán, akár egy indiáné, csak éppen a piszoktól. A falakról hámlott a vakolat, a lepedők pedig, melyek legalább három hete nem láttak szappant, nyers umbrabarnák voltak. Felkeltem, felöltöztem, és lementem a lépcsőn. A pincében egy sor mosdót, és két nyirkos, rúdra rögzített törülközőt találtam. A zsebemben volt egy darab szappan, s épp nekiláttam volna, hogy megmosakodjam, mikor észrevettem, hogy a mosdókat egytől egyig vastag, ragacsos szennyréteg borítja, fekete, akár a csizmakenőcs - inkább feladtam hát... A hely mindenesetre nem volt „olcsó és tiszta”, mint hirdette magát. Később megtapasztaltam: az itteni állapotok nagyjából megfeleltek a többi tömegszállás viszonyainak.</w:t>
      </w:r>
    </w:p>
    <w:p>
      <w:pPr>
        <w:pStyle w:val="Normal"/>
        <w:spacing w:before="120" w:after="0"/>
        <w:ind w:firstLine="567"/>
        <w:jc w:val="both"/>
        <w:rPr/>
      </w:pPr>
      <w:r>
        <w:rPr>
          <w:rFonts w:cs="Courier New" w:ascii="Courier New" w:hAnsi="Courier New"/>
          <w:sz w:val="20"/>
          <w:szCs w:val="20"/>
        </w:rPr>
        <w:t>Átmentem a Temze túlpartjára, és jó darabig kelet felé baktattam, mígnem benyitottam egy Tower Hill-i kávézóba. Az átlagos londoni vendéglátóhely Párizs után furcsának, idegenszerűnek tűnt. Az apró, zsúfolt helyiségben magas támlájú padok álltak, melyek a múlt század negyvenes éveiben lehettek divatban, az aznapi étlapot egy darab szappannal írták fel egy tükörre, az ételeket pedig egy tizennégy éves lány hordta ki. Földmunkások újságpapírból falatoztak, a teát pedig jókora, csészealj nélküli, porcelánpoharakra emlékeztető bögrékből itták. A sarokban egy zsidó házaló gubbasztott magában, szája szinte a tányérig ért, bűntudatosan tömte magába a szalonnát.</w:t>
      </w:r>
    </w:p>
    <w:p>
      <w:pPr>
        <w:pStyle w:val="Normal"/>
        <w:spacing w:before="120" w:after="0"/>
        <w:ind w:firstLine="567"/>
        <w:jc w:val="both"/>
        <w:rPr/>
      </w:pPr>
      <w:r>
        <w:rPr>
          <w:rFonts w:cs="Courier New" w:ascii="Courier New" w:hAnsi="Courier New"/>
          <w:sz w:val="20"/>
          <w:szCs w:val="20"/>
        </w:rPr>
        <w:t>- Teát és vajaskenyeret kérek - szólítottam meg a lányt.</w:t>
      </w:r>
    </w:p>
    <w:p>
      <w:pPr>
        <w:pStyle w:val="Normal"/>
        <w:spacing w:before="120" w:after="0"/>
        <w:ind w:firstLine="567"/>
        <w:jc w:val="both"/>
        <w:rPr/>
      </w:pPr>
      <w:r>
        <w:rPr>
          <w:rFonts w:cs="Courier New" w:ascii="Courier New" w:hAnsi="Courier New"/>
          <w:sz w:val="20"/>
          <w:szCs w:val="20"/>
        </w:rPr>
        <w:t>- Vaj nincs, csak margarin - felelte meglepetten, majd továbbította a rendelést. A kifejezés, amit használt:</w:t>
      </w:r>
    </w:p>
    <w:p>
      <w:pPr>
        <w:pStyle w:val="Normal"/>
        <w:spacing w:before="120" w:after="0"/>
        <w:ind w:firstLine="567"/>
        <w:jc w:val="both"/>
        <w:rPr/>
      </w:pPr>
      <w:r>
        <w:rPr>
          <w:rFonts w:cs="Courier New" w:ascii="Courier New" w:hAnsi="Courier New"/>
          <w:sz w:val="20"/>
          <w:szCs w:val="20"/>
        </w:rPr>
        <w:t>„</w:t>
      </w:r>
      <w:r>
        <w:rPr>
          <w:rFonts w:cs="Courier New" w:ascii="Courier New" w:hAnsi="Courier New"/>
          <w:sz w:val="20"/>
          <w:szCs w:val="20"/>
        </w:rPr>
        <w:t xml:space="preserve">Nagy tea, két szelet kenyérrel!” ugyanazt jelentette Londonban, mint Párizsban az örökös </w:t>
      </w:r>
      <w:r>
        <w:rPr>
          <w:rFonts w:cs="Courier New" w:ascii="Courier New" w:hAnsi="Courier New"/>
          <w:i/>
          <w:iCs/>
          <w:sz w:val="20"/>
          <w:szCs w:val="20"/>
        </w:rPr>
        <w:t>coup de rouge</w:t>
      </w:r>
      <w:r>
        <w:rPr>
          <w:rStyle w:val="FootnoteCharacters"/>
          <w:rStyle w:val="FootnoteAnchor"/>
          <w:rFonts w:cs="Courier New" w:ascii="Courier New" w:hAnsi="Courier New"/>
          <w:sz w:val="20"/>
          <w:szCs w:val="20"/>
        </w:rPr>
        <w:footnoteReference w:id="111"/>
      </w: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A padom mellett a falon egy táblán ez állt: „Cukrot zsebelni tilos!”. Egy költői vénájú vendég ezt írta alá (ámbár egy ismeretlen kéz minden igyekezetével próbálta levakarni az utolsó szót):</w:t>
      </w:r>
    </w:p>
    <w:p>
      <w:pPr>
        <w:pStyle w:val="Normal"/>
        <w:spacing w:before="120" w:after="0"/>
        <w:jc w:val="center"/>
        <w:rPr/>
      </w:pPr>
      <w:r>
        <w:rPr>
          <w:rFonts w:cs="Courier New" w:ascii="Courier New" w:hAnsi="Courier New"/>
          <w:sz w:val="20"/>
          <w:szCs w:val="20"/>
        </w:rPr>
        <w:t>AKI A CUKROT ELVISZI,</w:t>
        <w:br/>
        <w:t>ANNAK NEVE MOCSKOS BUZ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Nos, ez volt Anglia...</w:t>
      </w:r>
    </w:p>
    <w:p>
      <w:pPr>
        <w:pStyle w:val="Normal"/>
        <w:spacing w:before="120" w:after="0"/>
        <w:ind w:firstLine="567"/>
        <w:jc w:val="both"/>
        <w:rPr/>
      </w:pPr>
      <w:r>
        <w:rPr>
          <w:rFonts w:cs="Courier New" w:ascii="Courier New" w:hAnsi="Courier New"/>
          <w:sz w:val="20"/>
          <w:szCs w:val="20"/>
        </w:rPr>
        <w:t>A tea és a két szelet margarinos kenyér három és fél pennybe került. Maradt tehát még nyolc shillingem és fél pennym...</w:t>
      </w:r>
    </w:p>
    <w:p>
      <w:pPr>
        <w:pStyle w:val="StlusCmsor1CourierNew12ptKzprezrtUtna6pt"/>
        <w:rPr>
          <w:kern w:val="0"/>
          <w:lang w:val="hu-HU"/>
        </w:rPr>
      </w:pPr>
      <w:r>
        <w:rPr>
          <w:kern w:val="0"/>
          <w:lang w:val="hu-HU"/>
        </w:rPr>
        <w:t>XXV.</w:t>
      </w:r>
    </w:p>
    <w:p>
      <w:pPr>
        <w:pStyle w:val="Normal"/>
        <w:spacing w:before="120" w:after="0"/>
        <w:ind w:firstLine="567"/>
        <w:jc w:val="both"/>
        <w:rPr/>
      </w:pPr>
      <w:r>
        <w:rPr>
          <w:rFonts w:cs="Courier New" w:ascii="Courier New" w:hAnsi="Courier New"/>
          <w:sz w:val="20"/>
          <w:szCs w:val="20"/>
        </w:rPr>
        <w:t>A nyolc shilling három napra és négy éjszakára volt elég. Waterloo Road-i kellemetlen tapasztalataim</w:t>
      </w:r>
      <w:r>
        <w:rPr>
          <w:rStyle w:val="FootnoteCharacters"/>
          <w:rStyle w:val="FootnoteAnchor"/>
          <w:rFonts w:cs="Courier New" w:ascii="Courier New" w:hAnsi="Courier New"/>
          <w:sz w:val="20"/>
          <w:szCs w:val="20"/>
        </w:rPr>
        <w:footnoteReference w:id="112"/>
      </w:r>
      <w:r>
        <w:rPr>
          <w:rFonts w:cs="Courier New" w:ascii="Courier New" w:hAnsi="Courier New"/>
          <w:sz w:val="20"/>
          <w:szCs w:val="20"/>
        </w:rPr>
        <w:t xml:space="preserve"> nyomán tovább indultam kelet felé, s a következő éjszakát egy pennyfields-i szálláson töltöttem. Tipikus tömegszállás volt ez, Londonban százával találni ilyeneket. Egyszerre ötven-száz ember fért el benne, és egy „helyettes” igazgatta - vagyis a tulajdonos megbízottja, ezek a szállások ugyanis üzleti vállalkozások, melyek tulajdonosai tehetős emberek. Egy-egy hálóhelyiségben tizenöten-húszan aludtunk, az ágyak itt is hidegek és kemények voltak, az ágyneműt azonban legfeljebb egy hete mosták, ami az előző helyhez képest némi színvonal-emelkedést jelentett. A tarifa kilenc penny vagy egy shilling volt (az egyshillinges hálóteremben az ágyak négy helyett hatlábnyira álltak egymástól), fizetni pedig este hétig vagy távozáskor kellett.</w:t>
      </w:r>
    </w:p>
    <w:p>
      <w:pPr>
        <w:pStyle w:val="Normal"/>
        <w:spacing w:before="120" w:after="0"/>
        <w:ind w:firstLine="567"/>
        <w:jc w:val="both"/>
        <w:rPr/>
      </w:pPr>
      <w:r>
        <w:rPr>
          <w:rFonts w:cs="Courier New" w:ascii="Courier New" w:hAnsi="Courier New"/>
          <w:sz w:val="20"/>
          <w:szCs w:val="20"/>
        </w:rPr>
        <w:t>A földszinten közös konyhát rendeztek be a lakóknak, akik ingyen használhatták az itteni tűzhelyeket, főzőedényeket, teáscsészéket és kenyérpirító villákat. A két nagy klinkertéglás tűzhelyben az év minden napján, éjjel-nappal ropogott a tűz. A tűzrakást, a konyha söprését és az ágyazást egymást váltva végezték a lakók. A „házfőnök” egy Steve nevű idősebb férfi, jóképű, normann-külsejű dokkmunkás volt; az ő szava döntött a vitákban, s külön díjazás nélkül egyben ő látta el a kidobóember tisztét is.</w:t>
      </w:r>
    </w:p>
    <w:p>
      <w:pPr>
        <w:pStyle w:val="Normal"/>
        <w:spacing w:before="120" w:after="0"/>
        <w:ind w:firstLine="567"/>
        <w:jc w:val="both"/>
        <w:rPr/>
      </w:pPr>
      <w:r>
        <w:rPr>
          <w:rFonts w:cs="Courier New" w:ascii="Courier New" w:hAnsi="Courier New"/>
          <w:sz w:val="20"/>
          <w:szCs w:val="20"/>
        </w:rPr>
        <w:t xml:space="preserve">Tetszett nekem ez a konyha - bár mélyen a föld alá ásott, alacsony mennyezetű pincehelyiség volt, hőség uralkodott benne, és megtöltötték a koksz fojtó gázai. Csak a tűzhelyek lángjai világították meg, a sarkokban bársonyfekete árnyak sötétlettek. A mennyezetről szárítókötelekre akasztva néhány rongyos holmi lógott. A tűzhelyek vöröslő lángjánál, kezükben főzőedényekkel emberek - jobbára dokkmunkások - jöttek-mentek, némelyek egészen meztelenül, mivel éppen kimosták ruháikat, s most arra vártak, hogy megszáradjanak. Esténként </w:t>
      </w:r>
      <w:r>
        <w:rPr>
          <w:rFonts w:cs="Courier New" w:ascii="Courier New" w:hAnsi="Courier New"/>
          <w:i/>
          <w:iCs/>
          <w:sz w:val="20"/>
          <w:szCs w:val="20"/>
        </w:rPr>
        <w:t>napóleonoztak</w:t>
      </w:r>
      <w:r>
        <w:rPr>
          <w:rStyle w:val="FootnoteCharacters"/>
          <w:rStyle w:val="FootnoteAnchor"/>
          <w:rFonts w:cs="Courier New" w:ascii="Courier New" w:hAnsi="Courier New"/>
          <w:sz w:val="20"/>
          <w:szCs w:val="20"/>
        </w:rPr>
        <w:footnoteReference w:id="113"/>
      </w:r>
      <w:r>
        <w:rPr>
          <w:rFonts w:cs="Courier New" w:ascii="Courier New" w:hAnsi="Courier New"/>
          <w:sz w:val="20"/>
          <w:szCs w:val="20"/>
        </w:rPr>
        <w:t>, dámáztak és énekeltek, a legnépszerűbb nóta az „Apám, anyám jól elcseszett” volt, a másik meg egy hajótörésről szólt. Néha késő este valakik beállítottak egy bödönrevaló éti csigával, olcsón jutottak hozzá, és szétosztották a többiek között. Minden élelmiszert megosztottak, és természetesnek számított, hogy enni adnak a munkanélkülieknek. Rendszeresen élelmet hordtak egy apró, sápadt, aszott kis emberkének is, aki láthatóan a végét járta, s akit csak úgy emlegettek: „a szegén’ jó Brown, a doktor mán háromszó’ fölvágta”.</w:t>
      </w:r>
    </w:p>
    <w:p>
      <w:pPr>
        <w:pStyle w:val="Normal"/>
        <w:spacing w:before="120" w:after="0"/>
        <w:ind w:firstLine="567"/>
        <w:jc w:val="both"/>
        <w:rPr/>
      </w:pPr>
      <w:r>
        <w:rPr>
          <w:rFonts w:cs="Courier New" w:ascii="Courier New" w:hAnsi="Courier New"/>
          <w:sz w:val="20"/>
          <w:szCs w:val="20"/>
        </w:rPr>
        <w:t>A lakók közül ketten-hárman öregségi nyugdíjasok voltak. Mielőtt velük találkoztam volna, sejtelmem se volt arról, hogy élnek emberek Angliában, akiknek más jövedelmük nincs, mint a heti tíz shilling nyugdíj.</w:t>
      </w:r>
    </w:p>
    <w:p>
      <w:pPr>
        <w:pStyle w:val="Normal"/>
        <w:spacing w:before="120" w:after="0"/>
        <w:ind w:firstLine="567"/>
        <w:jc w:val="both"/>
        <w:rPr/>
      </w:pPr>
      <w:r>
        <w:rPr>
          <w:rFonts w:cs="Courier New" w:ascii="Courier New" w:hAnsi="Courier New"/>
          <w:sz w:val="20"/>
          <w:szCs w:val="20"/>
        </w:rPr>
        <w:t>Ezek az öregek kizárólag ebből éltek. Egyiküktől, aki beszédes ember volt, megkérdeztem, hogyan tud kijönni ennyiből.</w:t>
      </w:r>
    </w:p>
    <w:p>
      <w:pPr>
        <w:pStyle w:val="Normal"/>
        <w:spacing w:before="120" w:after="0"/>
        <w:ind w:firstLine="567"/>
        <w:jc w:val="both"/>
        <w:rPr/>
      </w:pPr>
      <w:r>
        <w:rPr>
          <w:rFonts w:cs="Courier New" w:ascii="Courier New" w:hAnsi="Courier New"/>
          <w:sz w:val="20"/>
          <w:szCs w:val="20"/>
        </w:rPr>
        <w:t>- Hát ugye - kezdte a fejszámolást -, lefizetsz éjszakánként kilenc pennyt a szállásért... az ugye, heti öt shilling három penny. Aztán szombatonként a borotválás, az három penny... ez eddig öt shilling hat penny. És mondjuk nyiratkozol havonta egyszer hat pennyért... ez hetente újabb másfél penny. Vagyis marad négy shilling négy pennyd ételre meg bagóra.</w:t>
      </w:r>
    </w:p>
    <w:p>
      <w:pPr>
        <w:pStyle w:val="Normal"/>
        <w:spacing w:before="120" w:after="0"/>
        <w:ind w:firstLine="567"/>
        <w:jc w:val="both"/>
        <w:rPr/>
      </w:pPr>
      <w:r>
        <w:rPr>
          <w:rFonts w:cs="Courier New" w:ascii="Courier New" w:hAnsi="Courier New"/>
          <w:sz w:val="20"/>
          <w:szCs w:val="20"/>
        </w:rPr>
        <w:t>Más kiadást nem is tudott volna elképzelni. Kenyéren, margarinon és teán élt - a hét vége felé már száraz kenyéren és tej nélküli teán -, ruháit pedig feltehetően jótékony adakozásból kapta. Elégedettnek tűnt, az ágyát és a tüzet többre tartotta, mint az ételt. Akárhogy is, tiszteletet ébreszt, ha valaki a heti tíz shillingjéből még borotválkozásra is áldoz.</w:t>
      </w:r>
    </w:p>
    <w:p>
      <w:pPr>
        <w:pStyle w:val="Normal"/>
        <w:spacing w:before="120" w:after="0"/>
        <w:ind w:firstLine="567"/>
        <w:jc w:val="both"/>
        <w:rPr/>
      </w:pPr>
      <w:r>
        <w:rPr>
          <w:rFonts w:cs="Courier New" w:ascii="Courier New" w:hAnsi="Courier New"/>
          <w:sz w:val="20"/>
          <w:szCs w:val="20"/>
        </w:rPr>
        <w:t>Naphosszat az utcákat róttam, s kelet felé eljutottam egészen Wappingig, nyugat felé pedig Whitechapelig. Párizs után furcsa volt, hogy itt minden sokkal tisztább, nyugodtabb és unalmasabb. Hiányzott a villamosok csikorgása, a mellékutcák zaja és bűze, a macskaköveken masírozó katonák fegyverzörgése. A tömeg jobb ruhákat viselt, az arcok csinosabbak, szelídebbek és egyformábbak voltak, hiányzott róluk a franciákat jellemző ádáz individualitás és komiszság. Kevesebb részeget láttam, kevesebb piszkot és veszekedést, és több semmittevést. Minden utcasarkon csapatostul álltak az emberek, látszott, hogy némiképp alultápláltak, ám azért életben tartja őket a „tea és két szelet”, amit a londoniak kétóránként magukhoz vesznek. Itt mintha nyugodtabb lett volna a légkör, mint Párizsban. Ez a teaforraló és az állami munkaközvetítő hivatal hazája volt, ahogy Párizs a bisztróé és az édességboltoké.</w:t>
      </w:r>
    </w:p>
    <w:p>
      <w:pPr>
        <w:pStyle w:val="Normal"/>
        <w:spacing w:before="120" w:after="0"/>
        <w:ind w:firstLine="567"/>
        <w:jc w:val="both"/>
        <w:rPr/>
      </w:pPr>
      <w:r>
        <w:rPr>
          <w:rFonts w:cs="Courier New" w:ascii="Courier New" w:hAnsi="Courier New"/>
          <w:sz w:val="20"/>
          <w:szCs w:val="20"/>
        </w:rPr>
        <w:t xml:space="preserve">Érdekes volt elnézni a tömeget. A kelet-londoni nők szépek (talán a vérkeveredés teszi), a </w:t>
      </w:r>
      <w:r>
        <w:rPr>
          <w:rFonts w:cs="Courier New" w:ascii="Courier New" w:hAnsi="Courier New"/>
          <w:i/>
          <w:iCs/>
          <w:sz w:val="20"/>
          <w:szCs w:val="20"/>
        </w:rPr>
        <w:t>Limehouse-ban</w:t>
      </w:r>
      <w:r>
        <w:rPr>
          <w:rStyle w:val="FootnoteCharacters"/>
          <w:rStyle w:val="FootnoteAnchor"/>
          <w:rFonts w:cs="Courier New" w:ascii="Courier New" w:hAnsi="Courier New"/>
          <w:sz w:val="20"/>
          <w:szCs w:val="20"/>
        </w:rPr>
        <w:footnoteReference w:id="114"/>
      </w:r>
      <w:r>
        <w:rPr>
          <w:rFonts w:cs="Courier New" w:ascii="Courier New" w:hAnsi="Courier New"/>
          <w:i/>
          <w:iCs/>
          <w:sz w:val="20"/>
          <w:szCs w:val="20"/>
        </w:rPr>
        <w:t xml:space="preserve"> </w:t>
      </w:r>
      <w:r>
        <w:rPr>
          <w:rFonts w:cs="Courier New" w:ascii="Courier New" w:hAnsi="Courier New"/>
          <w:sz w:val="20"/>
          <w:szCs w:val="20"/>
        </w:rPr>
        <w:t>nyüzsögtek a keletiek - kínaiak, chittagongi tengerészek, dravida selyemsál-árusok, sőt, a jó ég tudja honnét, még néhány szikhet is láttam. Itt-ott valami alkalmi látványosság körül csoportosulás támadt. Whitechapelben valaki fennhangon hirdette: „Az Éneklő Evangélista vállalja, hogy hat pennyért megmenti a lelked a pokoltól!” Az East India Dock Road-on az Üdvhadsereg tartott nyilvános istentiszteletet. A „Baj van a részeg tengerésszel” dallamára ezt énekelték: „Van-e itt köztünk Júdás-féle?” A Tower Hill-en két mormon térítgetett egy sokadalmat. Emelvényük körül nagy volt a tülekedés, gyakran rájuk ordítottak, félbeszakították őket. Valaki azzal vádolta őket, hogy többnejűségben élnek. Egy sánta, szakállas férfi, nyilvánvalóan ateista, Isten igéjét hallgatva minduntalan dühösen közbeszólt, amire jókora hangzavar támadt.</w:t>
      </w:r>
    </w:p>
    <w:p>
      <w:pPr>
        <w:pStyle w:val="Normal"/>
        <w:spacing w:before="120" w:after="0"/>
        <w:ind w:firstLine="567"/>
        <w:jc w:val="both"/>
        <w:rPr/>
      </w:pPr>
      <w:r>
        <w:rPr>
          <w:rFonts w:cs="Courier New" w:ascii="Courier New" w:hAnsi="Courier New"/>
          <w:sz w:val="20"/>
          <w:szCs w:val="20"/>
        </w:rPr>
        <w:t>- Drága barátaink - könyörögtek a mormonok -, hadd mondjuk végig a mondandónkat!</w:t>
      </w:r>
    </w:p>
    <w:p>
      <w:pPr>
        <w:pStyle w:val="Normal"/>
        <w:spacing w:before="120" w:after="0"/>
        <w:ind w:firstLine="567"/>
        <w:jc w:val="both"/>
        <w:rPr/>
      </w:pPr>
      <w:r>
        <w:rPr>
          <w:rFonts w:cs="Courier New" w:ascii="Courier New" w:hAnsi="Courier New"/>
          <w:sz w:val="20"/>
          <w:szCs w:val="20"/>
        </w:rPr>
        <w:t>- Helyes, csak mondják! Maga meg ne kötekedjék folyton!</w:t>
      </w:r>
    </w:p>
    <w:p>
      <w:pPr>
        <w:pStyle w:val="Normal"/>
        <w:spacing w:before="120" w:after="0"/>
        <w:ind w:firstLine="567"/>
        <w:jc w:val="both"/>
        <w:rPr/>
      </w:pPr>
      <w:r>
        <w:rPr>
          <w:rFonts w:cs="Courier New" w:ascii="Courier New" w:hAnsi="Courier New"/>
          <w:sz w:val="20"/>
          <w:szCs w:val="20"/>
        </w:rPr>
        <w:t>- Ohó, előbb válaszoljanak nekem! Meg tudják mutatni Istent?! Mutassák meg, akkor majd hiszek!</w:t>
      </w:r>
    </w:p>
    <w:p>
      <w:pPr>
        <w:pStyle w:val="Normal"/>
        <w:spacing w:before="120" w:after="0"/>
        <w:ind w:firstLine="567"/>
        <w:jc w:val="both"/>
        <w:rPr/>
      </w:pPr>
      <w:r>
        <w:rPr>
          <w:rFonts w:cs="Courier New" w:ascii="Courier New" w:hAnsi="Courier New"/>
          <w:sz w:val="20"/>
          <w:szCs w:val="20"/>
        </w:rPr>
        <w:t>- Ó, hát miért nem fogja már be a száját? Ne szakítsa folyton félbe ők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Inkább kegyed szakítaná félbe magát! Ezek itt mind kib...ott poligámisták!</w:t>
      </w:r>
    </w:p>
    <w:p>
      <w:pPr>
        <w:pStyle w:val="Normal"/>
        <w:spacing w:before="120" w:after="0"/>
        <w:ind w:firstLine="567"/>
        <w:jc w:val="both"/>
        <w:rPr/>
      </w:pPr>
      <w:r>
        <w:rPr>
          <w:rFonts w:cs="Courier New" w:ascii="Courier New" w:hAnsi="Courier New"/>
          <w:sz w:val="20"/>
          <w:szCs w:val="20"/>
        </w:rPr>
        <w:t>- Sok minden szól ám amellett is! Ezeknek az asszonyai legalább nem gürcölnek a kib...ott gyárakban!</w:t>
      </w:r>
    </w:p>
    <w:p>
      <w:pPr>
        <w:pStyle w:val="Normal"/>
        <w:spacing w:before="120" w:after="0"/>
        <w:ind w:firstLine="567"/>
        <w:jc w:val="both"/>
        <w:rPr/>
      </w:pPr>
      <w:r>
        <w:rPr>
          <w:rFonts w:cs="Courier New" w:ascii="Courier New" w:hAnsi="Courier New"/>
          <w:sz w:val="20"/>
          <w:szCs w:val="20"/>
        </w:rPr>
        <w:t>- Drága barátaim, csupán arra kérlek benneteket...</w:t>
      </w:r>
    </w:p>
    <w:p>
      <w:pPr>
        <w:pStyle w:val="Normal"/>
        <w:spacing w:before="120" w:after="0"/>
        <w:ind w:firstLine="567"/>
        <w:jc w:val="both"/>
        <w:rPr/>
      </w:pPr>
      <w:r>
        <w:rPr>
          <w:rFonts w:cs="Courier New" w:ascii="Courier New" w:hAnsi="Courier New"/>
          <w:sz w:val="20"/>
          <w:szCs w:val="20"/>
        </w:rPr>
        <w:t>- Csak ne halandzsázzatok! Ti talán láttátok már Istent? Megérintettétek? Paroláztatok vele?</w:t>
      </w:r>
    </w:p>
    <w:p>
      <w:pPr>
        <w:pStyle w:val="Normal"/>
        <w:spacing w:before="120" w:after="0"/>
        <w:ind w:firstLine="567"/>
        <w:jc w:val="both"/>
        <w:rPr/>
      </w:pPr>
      <w:r>
        <w:rPr>
          <w:rFonts w:cs="Courier New" w:ascii="Courier New" w:hAnsi="Courier New"/>
          <w:sz w:val="20"/>
          <w:szCs w:val="20"/>
        </w:rPr>
        <w:t>- Ne kötekedjék, az Isten szerelmére, ne kötekedjék már!</w:t>
      </w:r>
    </w:p>
    <w:p>
      <w:pPr>
        <w:pStyle w:val="Normal"/>
        <w:spacing w:before="120" w:after="0"/>
        <w:ind w:firstLine="567"/>
        <w:jc w:val="both"/>
        <w:rPr/>
      </w:pPr>
      <w:r>
        <w:rPr>
          <w:rFonts w:cs="Courier New" w:ascii="Courier New" w:hAnsi="Courier New"/>
          <w:sz w:val="20"/>
          <w:szCs w:val="20"/>
        </w:rPr>
        <w:t>És így tovább... Vagy húsz percig figyeltem, szerettem volna megtudni valamit a mormon vallásról, ám az egybegyűltek váltig csak egymással civódtak.</w:t>
      </w:r>
    </w:p>
    <w:p>
      <w:pPr>
        <w:pStyle w:val="Normal"/>
        <w:spacing w:before="120" w:after="0"/>
        <w:ind w:firstLine="567"/>
        <w:jc w:val="both"/>
        <w:rPr/>
      </w:pPr>
      <w:r>
        <w:rPr>
          <w:rFonts w:cs="Courier New" w:ascii="Courier New" w:hAnsi="Courier New"/>
          <w:sz w:val="20"/>
          <w:szCs w:val="20"/>
        </w:rPr>
        <w:t>A Middlesex Street-en a piaci sokadalomban egy csapzott, rongyos nő karjánál fogva vonszolt egy ötéves porontyot.</w:t>
      </w:r>
    </w:p>
    <w:p>
      <w:pPr>
        <w:pStyle w:val="Normal"/>
        <w:spacing w:before="120" w:after="0"/>
        <w:ind w:firstLine="567"/>
        <w:jc w:val="both"/>
        <w:rPr/>
      </w:pPr>
      <w:r>
        <w:rPr>
          <w:rFonts w:cs="Courier New" w:ascii="Courier New" w:hAnsi="Courier New"/>
          <w:sz w:val="20"/>
          <w:szCs w:val="20"/>
        </w:rPr>
        <w:t>- Ne szórakozzá’ má’! - rivallt a nő a gyerekre. - Há’ mit gondolsz, mér’ hoztalak én ide, mér’ vettem neked trombitát meg mindent? Vagy azt akarod, hogy e’tángáljalak? Na mingyá’ adok én neked szórakozást, te kis vakarcs, olyat hogy megemlegeted...</w:t>
      </w:r>
    </w:p>
    <w:p>
      <w:pPr>
        <w:pStyle w:val="Normal"/>
        <w:spacing w:before="120" w:after="0"/>
        <w:ind w:firstLine="567"/>
        <w:jc w:val="both"/>
        <w:rPr/>
      </w:pPr>
      <w:r>
        <w:rPr>
          <w:rFonts w:cs="Courier New" w:ascii="Courier New" w:hAnsi="Courier New"/>
          <w:sz w:val="20"/>
          <w:szCs w:val="20"/>
        </w:rPr>
        <w:t>A trombitából pár csepp nyál hullt a földre. Aztán anya és gyermeke eltűntek, már csak a sarkon túlról hallatszott, ahogy mindketten torkuk szakadtából ordítottak... Párizs után mindez rém furcsa volt.</w:t>
      </w:r>
    </w:p>
    <w:p>
      <w:pPr>
        <w:pStyle w:val="Normal"/>
        <w:spacing w:before="120" w:after="0"/>
        <w:ind w:firstLine="567"/>
        <w:jc w:val="both"/>
        <w:rPr/>
      </w:pPr>
      <w:r>
        <w:rPr>
          <w:rFonts w:cs="Courier New" w:ascii="Courier New" w:hAnsi="Courier New"/>
          <w:sz w:val="20"/>
          <w:szCs w:val="20"/>
        </w:rPr>
        <w:t>Az utolsó éjszakán, amit a pennyfields-i szálláson töltöttem, két lakó hajbakapott. Csúf jelenet volt. Az egyik öregségi nyugdíjas, egy hetven körüli férfi félmeztelenül (éppen mosott), dühödten gyalázott egy alacsony, zömök dokkmunkást, aki háttal állt a tűznek. Láttam az öregember arcát a rőt fényben, csaknem sírt fájdalmában és dühében. Nyilvánvaló volt, hogy valami komoly dolog történt.</w:t>
      </w:r>
    </w:p>
    <w:p>
      <w:pPr>
        <w:pStyle w:val="Normal"/>
        <w:spacing w:before="120" w:after="0"/>
        <w:ind w:firstLine="567"/>
        <w:jc w:val="both"/>
        <w:rPr/>
      </w:pPr>
      <w:r>
        <w:rPr>
          <w:rFonts w:cs="Courier New" w:ascii="Courier New" w:hAnsi="Courier New"/>
          <w:i/>
          <w:iCs/>
          <w:sz w:val="20"/>
          <w:szCs w:val="20"/>
        </w:rPr>
        <w:t>A nyugdíjas</w:t>
      </w:r>
      <w:r>
        <w:rPr>
          <w:rFonts w:cs="Courier New" w:ascii="Courier New" w:hAnsi="Courier New"/>
          <w:sz w:val="20"/>
          <w:szCs w:val="20"/>
        </w:rPr>
        <w:t>: - Te szemét!</w:t>
      </w:r>
    </w:p>
    <w:p>
      <w:pPr>
        <w:pStyle w:val="Normal"/>
        <w:spacing w:before="120" w:after="0"/>
        <w:ind w:firstLine="567"/>
        <w:jc w:val="both"/>
        <w:rPr/>
      </w:pPr>
      <w:r>
        <w:rPr>
          <w:rFonts w:cs="Courier New" w:ascii="Courier New" w:hAnsi="Courier New"/>
          <w:i/>
          <w:iCs/>
          <w:sz w:val="20"/>
          <w:szCs w:val="20"/>
        </w:rPr>
        <w:t>A dokkmunkás</w:t>
      </w:r>
      <w:r>
        <w:rPr>
          <w:rFonts w:cs="Courier New" w:ascii="Courier New" w:hAnsi="Courier New"/>
          <w:sz w:val="20"/>
          <w:szCs w:val="20"/>
        </w:rPr>
        <w:t>: - Fog’ má’ be, vén f..., mer’ még lekenyek egyet!</w:t>
      </w:r>
    </w:p>
    <w:p>
      <w:pPr>
        <w:pStyle w:val="Normal"/>
        <w:spacing w:before="120" w:after="0"/>
        <w:ind w:firstLine="567"/>
        <w:jc w:val="both"/>
        <w:rPr/>
      </w:pPr>
      <w:r>
        <w:rPr>
          <w:rFonts w:cs="Courier New" w:ascii="Courier New" w:hAnsi="Courier New"/>
          <w:i/>
          <w:iCs/>
          <w:sz w:val="20"/>
          <w:szCs w:val="20"/>
        </w:rPr>
        <w:t>A nyugdíjas</w:t>
      </w:r>
      <w:r>
        <w:rPr>
          <w:rFonts w:cs="Courier New" w:ascii="Courier New" w:hAnsi="Courier New"/>
          <w:sz w:val="20"/>
          <w:szCs w:val="20"/>
        </w:rPr>
        <w:t>: - Csak próbáld meg, te szemét! Harminc évvel öregebb vagyok, de azért kaphatsz egy olyat, hogy fejest ugrasz tőle a retyóba!</w:t>
      </w:r>
    </w:p>
    <w:p>
      <w:pPr>
        <w:pStyle w:val="Normal"/>
        <w:spacing w:before="120" w:after="0"/>
        <w:ind w:firstLine="567"/>
        <w:jc w:val="both"/>
        <w:rPr/>
      </w:pPr>
      <w:r>
        <w:rPr>
          <w:rFonts w:cs="Courier New" w:ascii="Courier New" w:hAnsi="Courier New"/>
          <w:i/>
          <w:iCs/>
          <w:sz w:val="20"/>
          <w:szCs w:val="20"/>
        </w:rPr>
        <w:t>A dokkmunkás</w:t>
      </w:r>
      <w:r>
        <w:rPr>
          <w:rFonts w:cs="Courier New" w:ascii="Courier New" w:hAnsi="Courier New"/>
          <w:sz w:val="20"/>
          <w:szCs w:val="20"/>
        </w:rPr>
        <w:t>: - Én meg közbe’ újságot olvasok, mi, vén f...!?</w:t>
      </w:r>
    </w:p>
    <w:p>
      <w:pPr>
        <w:pStyle w:val="Normal"/>
        <w:spacing w:before="120" w:after="0"/>
        <w:ind w:firstLine="567"/>
        <w:jc w:val="both"/>
        <w:rPr/>
      </w:pPr>
      <w:r>
        <w:rPr>
          <w:rFonts w:cs="Courier New" w:ascii="Courier New" w:hAnsi="Courier New"/>
          <w:sz w:val="20"/>
          <w:szCs w:val="20"/>
        </w:rPr>
        <w:t>És így tovább, vagy öt percen át. A lakók ott ültek körös-körül mogorván, és próbáltak nem odafigyelni a veszekedésre. A dokkmunkás faképpel bámult maga elé, ám az öregember egyre dühösebb lett. Időről időre kisebbfajta rohamokat intézett a másik ellen, előre meresztett nyakkal, alig pár hüvelyknyi távolságból ordítozott vele, mint valami macska egy kerítés tetejéről, és közben csak úgy fröcsögött. Megpróbálta addig hergelni magát, hogy megüsse a dokkmunkást, de hiába... Végül kifakadt:</w:t>
      </w:r>
    </w:p>
    <w:p>
      <w:pPr>
        <w:pStyle w:val="Normal"/>
        <w:spacing w:before="120" w:after="0"/>
        <w:ind w:firstLine="567"/>
        <w:jc w:val="both"/>
        <w:rPr/>
      </w:pPr>
      <w:r>
        <w:rPr>
          <w:rFonts w:cs="Courier New" w:ascii="Courier New" w:hAnsi="Courier New"/>
          <w:sz w:val="20"/>
          <w:szCs w:val="20"/>
        </w:rPr>
        <w:t>- Tudod, mi vagy te? Egy szemét, egy rohadt szemét! Ezt a mocskos pofádba, sz...jál le, te! Elegem van belőled, agyonváglak, esküszöm! Te büdös f..., mer’ az vagy, a kib...ott kurva anyádat! Nyald ki, tudod! Ez a véleményem, te, te, te, te nyomorult szarházi!</w:t>
      </w:r>
    </w:p>
    <w:p>
      <w:pPr>
        <w:pStyle w:val="Normal"/>
        <w:spacing w:before="120" w:after="0"/>
        <w:ind w:firstLine="567"/>
        <w:jc w:val="both"/>
        <w:rPr/>
      </w:pPr>
      <w:r>
        <w:rPr>
          <w:rFonts w:cs="Courier New" w:ascii="Courier New" w:hAnsi="Courier New"/>
          <w:sz w:val="20"/>
          <w:szCs w:val="20"/>
        </w:rPr>
        <w:t>Ekkor váratlanul lerogyott egy padra, s arcát a kezébe temetve sírva fakadt. A másik, látva, hogy a közhangulat ellene fordul, csöndben kiment.</w:t>
      </w:r>
    </w:p>
    <w:p>
      <w:pPr>
        <w:pStyle w:val="Normal"/>
        <w:spacing w:before="120" w:after="0"/>
        <w:ind w:firstLine="567"/>
        <w:jc w:val="both"/>
        <w:rPr/>
      </w:pPr>
      <w:r>
        <w:rPr>
          <w:rFonts w:cs="Courier New" w:ascii="Courier New" w:hAnsi="Courier New"/>
          <w:sz w:val="20"/>
          <w:szCs w:val="20"/>
        </w:rPr>
        <w:t>Utóbb valaki elmondta, mi volt a veszekedés oka. Az egész viszály egy shilling ára étel miatt tört ki. Az öregember valamiképp elveszítette a kenyér- és margarinkészletét, azaz az elkövetkező három napban nem volt mit ennie, csupán az, amit a többiek irgalomból adtak neki. A dokkmunkás, akinek volt munkahelye, és rendesen táplálkozott, kigúnyolta - emiatt tört ki a viszály.</w:t>
      </w:r>
    </w:p>
    <w:p>
      <w:pPr>
        <w:pStyle w:val="Normal"/>
        <w:spacing w:before="120" w:after="0"/>
        <w:ind w:firstLine="567"/>
        <w:jc w:val="both"/>
        <w:rPr/>
      </w:pPr>
      <w:r>
        <w:rPr>
          <w:rFonts w:cs="Courier New" w:ascii="Courier New" w:hAnsi="Courier New"/>
          <w:sz w:val="20"/>
          <w:szCs w:val="20"/>
        </w:rPr>
        <w:t>Mikor a pénzem már egy shilling négy pennyre apadt, egy éjszakát egy bow-i szálláson töltöttem, ahol csak nyolc pennyt kértek. Egy mellékutca keskeny sikátorán át találtam le egy mélyen fekvő, fojtó levegőjű, alig tizenkét négyzetméteres pincehelyiségbe. A lobogó tűz fényében tíz ember ült, nagyobbrészt földmunkások. Éjfél volt, de a gondnok fia, egy sápadt, sovány, ötéves forma gyerek még most is a munkások térdén lovagolt. Egy ír vénember egy szűk kis kalitkában raboskodó, vak piróknak füttyögetett. Más énekesmadarak is voltak itt - aprócska, fakó jószágok, melyek egész életüket a föld alatt élték le. A lakók rendszerint a tűzbe vizeltek, hogy ne kelljen megtenniük a három lépésnyi utat a vécéig. Ültem az asztalnál, és éreztem, hogy valami mászik a lábamon. Ahogy lenéztem, nyüzsgő fekete rovarokat láttam a padlón: svábbogarak voltak.</w:t>
      </w:r>
    </w:p>
    <w:p>
      <w:pPr>
        <w:pStyle w:val="Normal"/>
        <w:spacing w:before="120" w:after="0"/>
        <w:ind w:firstLine="567"/>
        <w:jc w:val="both"/>
        <w:rPr/>
      </w:pPr>
      <w:r>
        <w:rPr>
          <w:rFonts w:cs="Courier New" w:ascii="Courier New" w:hAnsi="Courier New"/>
          <w:sz w:val="20"/>
          <w:szCs w:val="20"/>
        </w:rPr>
        <w:t>A hálóteremben hat ágy állt, a lepedők pedig, melyekre jókora betűkkel rányomtatták: „Lopott holmi a Bow Road-i menedékhelyről!”, szörnyűséges szagot árasztottak. Az enyémmel szomszédos ágyon egy vénséges vénember hevert, egy aszfaltrajz-készítő. A gerince olyan ijesztően meggörbült már, hogy hátán a púp vagy két lábnyira kitüremkedett az ágyból, s kis híján az arcomat érte. Ez a hát csupasz volt, és különös szennycsíkok tarkázták, amelytől egészen úgy festett, mintha egy márvány asztallap volna. Az éjszaka során valaki részegen jött haza, és az ágyam mellé hányt. Voltak poloskák is - talán nem annyi, mint Párizsban, ám ahhoz épp elég, hogy ne hagyják aludni az embert. Mocskos hely volt ez, ámbár a gondnok és neje igen szívélyesnek mutatkozott, s a nappal vagy az éjszaka bármely órájában hajlandó volt elkészíteni egy csésze teát, ha valaki kérte.</w:t>
      </w:r>
    </w:p>
    <w:p>
      <w:pPr>
        <w:pStyle w:val="StlusCmsor1CourierNew12ptKzprezrtUtna6pt"/>
        <w:rPr>
          <w:kern w:val="0"/>
        </w:rPr>
      </w:pPr>
      <w:r>
        <w:rPr>
          <w:kern w:val="0"/>
        </w:rPr>
        <w:t>XXVI.</w:t>
      </w:r>
    </w:p>
    <w:p>
      <w:pPr>
        <w:pStyle w:val="Normal"/>
        <w:spacing w:before="120" w:after="0"/>
        <w:ind w:firstLine="567"/>
        <w:jc w:val="both"/>
        <w:rPr/>
      </w:pPr>
      <w:r>
        <w:rPr>
          <w:rFonts w:cs="Courier New" w:ascii="Courier New" w:hAnsi="Courier New"/>
          <w:sz w:val="20"/>
          <w:szCs w:val="20"/>
        </w:rPr>
        <w:t>Másnap reggel, miután kifizettem a szokásos teát meg a két szelet kenyeret, és vettem fél uncia dohányt, mindössze fél pennym maradt. Úgy véltem, korai lenne még B.-től ismét kölcsönt kérnem, így hát nem tehettem mást, elindultam, hogy felkutassak valami ingyenes hajléktalanszállást. Nem sok fogalmam volt arról, hogyan is kezdjek hozzá, mindenesetre emlékeztem egy ilyen helyre Romtonban, elgyalogoltam hát oda. Délután háromnégy óra tájban érkeztem meg. A romtoni piactéren egy töpörödött öreg ír - szemlátomást csavargó - támasztotta a sertéskarámot. Odamentem, és én is megtámaszkodtam mellette, aztán kisvártatva megkínáltam a dohányos szelencémből. Kinyitván a dobozt, egészen elámult:</w:t>
      </w:r>
    </w:p>
    <w:p>
      <w:pPr>
        <w:pStyle w:val="Normal"/>
        <w:spacing w:before="120" w:after="0"/>
        <w:ind w:firstLine="567"/>
        <w:jc w:val="both"/>
        <w:rPr/>
      </w:pPr>
      <w:r>
        <w:rPr>
          <w:rFonts w:cs="Courier New" w:ascii="Courier New" w:hAnsi="Courier New"/>
          <w:sz w:val="20"/>
          <w:szCs w:val="20"/>
        </w:rPr>
        <w:t>- Istenuccse - mondta -, van ebbe’ vagy hat penny ára, jóféle dohány is! Hát emmeg hun a pokolba’ akadt a markába? Maga csak nemrég van úton, h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ért, aki régóta, annak nincs dohány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ár hogyne volna! Ehun van ni...</w:t>
      </w:r>
    </w:p>
    <w:p>
      <w:pPr>
        <w:pStyle w:val="Normal"/>
        <w:spacing w:before="120" w:after="0"/>
        <w:ind w:firstLine="567"/>
        <w:jc w:val="both"/>
        <w:rPr/>
      </w:pPr>
      <w:r>
        <w:rPr>
          <w:rFonts w:cs="Courier New" w:ascii="Courier New" w:hAnsi="Courier New"/>
          <w:sz w:val="20"/>
          <w:szCs w:val="20"/>
        </w:rPr>
        <w:t>Azzal elővett egy rozsdás bádogdobozt, ami valaha Oxo leveskockákat tartalmazott. Húsz-harminc csikk lapult benne, a járdáról szedte föl mind. Mint mondta, ritkán jut másféle füstölnivalóhoz, hozzátéve, hogy az ember, ha elég ügyes, akár két uncia dohányt is összegyűjthet London járdáin.</w:t>
      </w:r>
    </w:p>
    <w:p>
      <w:pPr>
        <w:pStyle w:val="Normal"/>
        <w:spacing w:before="120" w:after="0"/>
        <w:ind w:firstLine="567"/>
        <w:jc w:val="both"/>
        <w:rPr/>
      </w:pPr>
      <w:r>
        <w:rPr>
          <w:rFonts w:cs="Courier New" w:ascii="Courier New" w:hAnsi="Courier New"/>
          <w:sz w:val="20"/>
          <w:szCs w:val="20"/>
        </w:rPr>
        <w:t>- Talán maga is valami fapados helyről gyün? - érdeklődött.</w:t>
      </w:r>
    </w:p>
    <w:p>
      <w:pPr>
        <w:pStyle w:val="Normal"/>
        <w:spacing w:before="120" w:after="0"/>
        <w:ind w:firstLine="567"/>
        <w:jc w:val="both"/>
        <w:rPr/>
      </w:pPr>
      <w:r>
        <w:rPr>
          <w:rFonts w:cs="Courier New" w:ascii="Courier New" w:hAnsi="Courier New"/>
          <w:sz w:val="20"/>
          <w:szCs w:val="20"/>
        </w:rPr>
        <w:t>Ráhagytam, mert azt reméltem, így elfogad majd sorstársának, s mindjárt megkérdeztem, milyen a romtoni menedékhely.</w:t>
      </w:r>
    </w:p>
    <w:p>
      <w:pPr>
        <w:pStyle w:val="Normal"/>
        <w:spacing w:before="120" w:after="0"/>
        <w:ind w:firstLine="567"/>
        <w:jc w:val="both"/>
        <w:rPr/>
      </w:pPr>
      <w:r>
        <w:rPr>
          <w:rFonts w:cs="Courier New" w:ascii="Courier New" w:hAnsi="Courier New"/>
          <w:sz w:val="20"/>
          <w:szCs w:val="20"/>
        </w:rPr>
        <w:t>- Hát, ez egy kakaós hely. Ugye, vannak teás helyek, kakaósak, meg levesesek. Ezek itt Romtonban hál’istennek nem adnak levest. Legalábbis, hogy utójára, hogy ott jártam, nem adtak. Azóta vótam odafönn Yorkba’, meg bejártam Wales-et is.</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féle leves ez? - tudakoltam.</w:t>
      </w:r>
    </w:p>
    <w:p>
      <w:pPr>
        <w:pStyle w:val="Normal"/>
        <w:spacing w:before="120" w:after="0"/>
        <w:ind w:firstLine="567"/>
        <w:jc w:val="both"/>
        <w:rPr/>
      </w:pPr>
      <w:r>
        <w:rPr>
          <w:rFonts w:cs="Courier New" w:ascii="Courier New" w:hAnsi="Courier New"/>
          <w:sz w:val="20"/>
          <w:szCs w:val="20"/>
        </w:rPr>
        <w:t>- Hogy miféle? Hát egy ibrik forró víz, valami rothadt zabkásával az alján... Mindig a leveses szállások a legrosszabbak.</w:t>
      </w:r>
    </w:p>
    <w:p>
      <w:pPr>
        <w:pStyle w:val="Normal"/>
        <w:spacing w:before="120" w:after="0"/>
        <w:ind w:firstLine="567"/>
        <w:jc w:val="both"/>
        <w:rPr/>
      </w:pPr>
      <w:r>
        <w:rPr>
          <w:rFonts w:cs="Courier New" w:ascii="Courier New" w:hAnsi="Courier New"/>
          <w:sz w:val="20"/>
          <w:szCs w:val="20"/>
        </w:rPr>
        <w:t>Eldiskuráltunk vagy két órán át. Az öreg ír barátságos ember volt, de roppant kellemetlen szagot árasztott, ami, miután elősorolta, hányféle nyavalya kínozza, már nem is volt olyan meglepő. Kimerítő részletességgel ismertette bajait, a feje búbjától a lábujja hegyéig, nagyjából a következő kórismékkel: kopasz feje tetején ekcéma virított, rövidlátó létére nem volt szemüvege, idült hörghurutban szenvedett, a hátában szúrt valami, aminek okát még nem sikerült kideríteni, savhiánya és krónikus húgycsőgyulladása volt, lábát visszerek gyötörték, a nagylábujján bütyök nőtt, amúgy pedig lúdtalpas volt. Ezzel a betegséggyűjteménnyel rótta az utcát már vagy tizenöt éve.</w:t>
      </w:r>
    </w:p>
    <w:p>
      <w:pPr>
        <w:pStyle w:val="Normal"/>
        <w:spacing w:before="120" w:after="0"/>
        <w:ind w:firstLine="567"/>
        <w:jc w:val="both"/>
        <w:rPr/>
      </w:pPr>
      <w:r>
        <w:rPr>
          <w:rFonts w:cs="Courier New" w:ascii="Courier New" w:hAnsi="Courier New"/>
          <w:sz w:val="20"/>
          <w:szCs w:val="20"/>
        </w:rPr>
        <w:t>Öt óra tájban az öreg így szólt:</w:t>
      </w:r>
    </w:p>
    <w:p>
      <w:pPr>
        <w:pStyle w:val="Normal"/>
        <w:spacing w:before="120" w:after="0"/>
        <w:ind w:firstLine="567"/>
        <w:jc w:val="both"/>
        <w:rPr/>
      </w:pPr>
      <w:r>
        <w:rPr>
          <w:rFonts w:cs="Courier New" w:ascii="Courier New" w:hAnsi="Courier New"/>
          <w:sz w:val="20"/>
          <w:szCs w:val="20"/>
        </w:rPr>
        <w:t>- Nem akarna egy csésze teát? A szálló hat előtt úgyse nyit k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át azt hiszem, rám férne.</w:t>
      </w:r>
    </w:p>
    <w:p>
      <w:pPr>
        <w:pStyle w:val="Normal"/>
        <w:spacing w:before="120" w:after="0"/>
        <w:ind w:firstLine="567"/>
        <w:jc w:val="both"/>
        <w:rPr/>
      </w:pPr>
      <w:r>
        <w:rPr>
          <w:rFonts w:cs="Courier New" w:ascii="Courier New" w:hAnsi="Courier New"/>
          <w:sz w:val="20"/>
          <w:szCs w:val="20"/>
        </w:rPr>
        <w:t>- Tudja, van itten egy hely, ahun ingyen adnak teát, meg egy darabka zsömlyét. Jóféle teát adnak ám! Utána el kő mondani nékik egy rakás imádságot, de ördög vigye, azzal is csak megyen az idő. Na, gyüjjék hát!</w:t>
      </w:r>
    </w:p>
    <w:p>
      <w:pPr>
        <w:pStyle w:val="Normal"/>
        <w:spacing w:before="120" w:after="0"/>
        <w:ind w:firstLine="567"/>
        <w:jc w:val="both"/>
        <w:rPr/>
      </w:pPr>
      <w:r>
        <w:rPr>
          <w:rFonts w:cs="Courier New" w:ascii="Courier New" w:hAnsi="Courier New"/>
          <w:sz w:val="20"/>
          <w:szCs w:val="20"/>
        </w:rPr>
        <w:t>Elvezetett egy kicsiny, bádogtetős fészerhez, amely egy mellékutcában állt, s leginkább egy falusi krikett-pavilonra emlékeztetett. Rajtunk kívül még vagy huszonöt csavargó várakozott előtte. Néhány közülük mocskos ruhájú, megrögzött, vén kóborló volt, a többség viszont aránylag jó külsejű fickó északról, alighanem állásukat vesztett bányászok, szövőgyári alkalmazottak. Csakhamar nyit az ajtó, s egy kék selyemruhát, aranykeretes szemüveget és arany feszületet viselő hölgy behívott mindannyiunkat. Odabent vagy harminc-negyven kemény ülésű szék várt ránk, valamint egy harmónium, a falon pedig egy már-már naturalisztikus kőnyomat, amely a keresztrefeszítést ábrázolta.</w:t>
      </w:r>
    </w:p>
    <w:p>
      <w:pPr>
        <w:pStyle w:val="Normal"/>
        <w:spacing w:before="120" w:after="0"/>
        <w:ind w:firstLine="567"/>
        <w:jc w:val="both"/>
        <w:rPr/>
      </w:pPr>
      <w:r>
        <w:rPr>
          <w:rFonts w:cs="Courier New" w:ascii="Courier New" w:hAnsi="Courier New"/>
          <w:sz w:val="20"/>
          <w:szCs w:val="20"/>
        </w:rPr>
        <w:t>Félszegen levettük a sapkánkat, és leültünk. A hölgy kiosztotta a teát, és miközben ettünk és ittunk, fel-alá járkálva kedvesen beszélt hozzánk. Vallásos témákról volt szó - arról, hogy Jézus Krisztus mindig is különös figyelmet szentelt a magunkfajta szegény, egyszerű embereknek, hogy mily gyorsan telik az idő a templomban, és milyen más olyan útonjárónak lenni, aki gyakran imádkozik...</w:t>
      </w:r>
    </w:p>
    <w:p>
      <w:pPr>
        <w:pStyle w:val="Normal"/>
        <w:spacing w:before="120" w:after="0"/>
        <w:ind w:firstLine="567"/>
        <w:jc w:val="both"/>
        <w:rPr/>
      </w:pPr>
      <w:r>
        <w:rPr>
          <w:rFonts w:cs="Courier New" w:ascii="Courier New" w:hAnsi="Courier New"/>
          <w:sz w:val="20"/>
          <w:szCs w:val="20"/>
        </w:rPr>
        <w:t>Utáltuk az egészet. Ültünk csak a falnak dőlve, és a sapkánkat gyűrögettük (a csavargó hajadonfőtt kínosan csupasznak érzi magát), s fülig pirulva próbáltunk motyogni valamit, ha a hölgy valamelyikünket megszólított. Nem volt kétségem afelől, hogy amit tesz, a legjobb szándékkal teszi. Odament például egy kosárka zsömlével ez egyik északi fickóhoz, és így szólt:</w:t>
      </w:r>
    </w:p>
    <w:p>
      <w:pPr>
        <w:pStyle w:val="Normal"/>
        <w:spacing w:before="120" w:after="0"/>
        <w:ind w:firstLine="567"/>
        <w:jc w:val="both"/>
        <w:rPr/>
      </w:pPr>
      <w:r>
        <w:rPr>
          <w:rFonts w:cs="Courier New" w:ascii="Courier New" w:hAnsi="Courier New"/>
          <w:sz w:val="20"/>
          <w:szCs w:val="20"/>
        </w:rPr>
        <w:t>- Hát maga, fiam, mikor térdelt le utoljára, hogy szót váltson a Mennyei Atyával?</w:t>
      </w:r>
    </w:p>
    <w:p>
      <w:pPr>
        <w:pStyle w:val="Normal"/>
        <w:spacing w:before="120" w:after="0"/>
        <w:ind w:firstLine="567"/>
        <w:jc w:val="both"/>
        <w:rPr/>
      </w:pPr>
      <w:r>
        <w:rPr>
          <w:rFonts w:cs="Courier New" w:ascii="Courier New" w:hAnsi="Courier New"/>
          <w:sz w:val="20"/>
          <w:szCs w:val="20"/>
        </w:rPr>
        <w:t>Szegény ördög, egy szót se tudott kinyögni, ám a gyomra mindjárt megfelelt helyette: az étel láttán csúf morgás tört föl belőle. Ettől aztán úgy elrestellte magát, hogy alig bírta legyűrni a zsömlét. Csak egyvalakinek sikerült ugyanabban a tónusban válaszolni a hölgynek: egy virgonc, vörös orrú legénynek, aki egészen úgy festett, mint egy korhelykedés miatt lefokozott káplár. A „drága Jézus urunk” szavak kimondásakor kevésbé tűnt szemérmesnek, mint bárki, akit valaha is láttam. Nem kétséges, hogy a trükköt börtönben tanulta.</w:t>
      </w:r>
    </w:p>
    <w:p>
      <w:pPr>
        <w:pStyle w:val="Normal"/>
        <w:spacing w:before="120" w:after="0"/>
        <w:ind w:firstLine="567"/>
        <w:jc w:val="both"/>
        <w:rPr/>
      </w:pPr>
      <w:r>
        <w:rPr>
          <w:rFonts w:cs="Courier New" w:ascii="Courier New" w:hAnsi="Courier New"/>
          <w:sz w:val="20"/>
          <w:szCs w:val="20"/>
        </w:rPr>
        <w:t>Amint az uzsonna véget ért, láttam, hogy a csavargók lopva egymásra néznek. Mindnyájunkban ugyanaz a kimondatlan gondolat fészkelődött, hogy vajon miként is lehetne lelépni, mielőtt az ima elkezdődnék? Valaki megmozdult a székén - igazán még fel se kelt, csak egy sóvár pillantást vetett az ajtóra, mintha azzal akarná távozásra hívni a többieket. A hölgy azonban egy szemvillanással rendre utasította, majd minden eddiginél jóságosabb hangon ezt mondta:</w:t>
      </w:r>
    </w:p>
    <w:p>
      <w:pPr>
        <w:pStyle w:val="Normal"/>
        <w:spacing w:before="120" w:after="0"/>
        <w:ind w:firstLine="567"/>
        <w:jc w:val="both"/>
        <w:rPr/>
      </w:pPr>
      <w:r>
        <w:rPr>
          <w:rFonts w:cs="Courier New" w:ascii="Courier New" w:hAnsi="Courier New"/>
          <w:sz w:val="20"/>
          <w:szCs w:val="20"/>
        </w:rPr>
        <w:t>- Nem hinném, hogy máris ily sietős dolguk akadna. A menhely amúgy se nyit ki hat előtt, van hát időnk, hogy letérdeljünk, és szóljunk pár szót a mi mennyei édesatyánkhoz. Meglátják, utána valamennyien jobban érezzük majd magunkat!</w:t>
      </w:r>
    </w:p>
    <w:p>
      <w:pPr>
        <w:pStyle w:val="Normal"/>
        <w:spacing w:before="120" w:after="0"/>
        <w:ind w:firstLine="567"/>
        <w:jc w:val="both"/>
        <w:rPr/>
      </w:pPr>
      <w:r>
        <w:rPr>
          <w:rFonts w:cs="Courier New" w:ascii="Courier New" w:hAnsi="Courier New"/>
          <w:sz w:val="20"/>
          <w:szCs w:val="20"/>
        </w:rPr>
        <w:t>A vörös orrú fickó tüntetően készséges volt, a helyére húzta a harmóniumot, és máris osztogatni kezdte az imakönyveket. Igaz, a hátát mutatta a hölgynek, mert közben eszébe jutott, hogy úgy ossza ki a könyvecskéket, akár a kártyát, s úgy is suttogott mindenkihez, mintha csak ezt tenné: „Nesze, cimbora, itt van egy kib...ott napóleon! Négy ász, egy király!” - és így tovább.</w:t>
      </w:r>
    </w:p>
    <w:p>
      <w:pPr>
        <w:pStyle w:val="Normal"/>
        <w:spacing w:before="120" w:after="0"/>
        <w:ind w:firstLine="567"/>
        <w:jc w:val="both"/>
        <w:rPr/>
      </w:pPr>
      <w:r>
        <w:rPr>
          <w:rFonts w:cs="Courier New" w:ascii="Courier New" w:hAnsi="Courier New"/>
          <w:sz w:val="20"/>
          <w:szCs w:val="20"/>
        </w:rPr>
        <w:t>Hajadonfőtt térdre ereszkedtünk a mosatlan teáscsészék között, és mormolni kezdtük, hogy nem tettük meg, amit meg kellett volna, és megtettük mindazt, mit nem lett volna szabad, s lám, most beteg a lelkünk. A hölgy roppant buzgalommal imádkozott, ám tekintetével egész idő alatt arcunkat pásztázta, hogy figyelünk-e. Ha éppen nem minket nézett, grimaszoltunk és integettünk egymásnak, és suttogva disznó élceket mondtunk – csak hogy kimutassuk: bennünket ugyan hidegen hagy az egész. A torkunk mindenesetre elszorult kissé. A vörös orrú kivételével egyikünk se bírta rávenni magát, hogy a zsoltár-válaszokat suttogásnál hangosabban mondja. Az éneklés már kissé jobban ment, igaz, az öreg ír csak a „Fel, keresztyén harcosok!” dallamát tudta, s folyvást visszatérve ehhez a melódiához rendesen szétverte az összhangot.</w:t>
      </w:r>
    </w:p>
    <w:p>
      <w:pPr>
        <w:pStyle w:val="Normal"/>
        <w:spacing w:before="120" w:after="0"/>
        <w:ind w:firstLine="567"/>
        <w:jc w:val="both"/>
        <w:rPr/>
      </w:pPr>
      <w:r>
        <w:rPr>
          <w:rFonts w:cs="Courier New" w:ascii="Courier New" w:hAnsi="Courier New"/>
          <w:sz w:val="20"/>
          <w:szCs w:val="20"/>
        </w:rPr>
        <w:t>A közös áhítat vagy fél óráig tartott, aztán a hölgy sorra kezet fogott velünk az ajtóban, és utunkra engedett.</w:t>
      </w:r>
    </w:p>
    <w:p>
      <w:pPr>
        <w:pStyle w:val="Normal"/>
        <w:spacing w:before="120" w:after="0"/>
        <w:ind w:firstLine="567"/>
        <w:jc w:val="both"/>
        <w:rPr/>
      </w:pPr>
      <w:r>
        <w:rPr>
          <w:rFonts w:cs="Courier New" w:ascii="Courier New" w:hAnsi="Courier New"/>
          <w:sz w:val="20"/>
          <w:szCs w:val="20"/>
        </w:rPr>
        <w:t>- No, ezt is kibírtuk! - szólalt meg egyikünk, ahogy hallótávolságon kívül értünk - Mán azt hittem, sose lesz vége ennek a k...a imádkozásnak.</w:t>
      </w:r>
    </w:p>
    <w:p>
      <w:pPr>
        <w:pStyle w:val="Normal"/>
        <w:spacing w:before="120" w:after="0"/>
        <w:ind w:firstLine="567"/>
        <w:jc w:val="both"/>
        <w:rPr/>
      </w:pPr>
      <w:r>
        <w:rPr>
          <w:rFonts w:cs="Courier New" w:ascii="Courier New" w:hAnsi="Courier New"/>
          <w:sz w:val="20"/>
          <w:szCs w:val="20"/>
        </w:rPr>
        <w:t>- Megkaptad a zsömléd - mondta egy másik -, hát fizetned kellett érte...</w:t>
      </w:r>
    </w:p>
    <w:p>
      <w:pPr>
        <w:pStyle w:val="Normal"/>
        <w:spacing w:before="120" w:after="0"/>
        <w:ind w:firstLine="567"/>
        <w:jc w:val="both"/>
        <w:rPr/>
      </w:pPr>
      <w:r>
        <w:rPr>
          <w:rFonts w:cs="Courier New" w:ascii="Courier New" w:hAnsi="Courier New"/>
          <w:sz w:val="20"/>
          <w:szCs w:val="20"/>
        </w:rPr>
        <w:t>- Imádsággal, mi?!</w:t>
      </w:r>
      <w:r>
        <w:rPr>
          <w:rStyle w:val="FootnoteCharacters"/>
          <w:rStyle w:val="FootnoteAnchor"/>
          <w:rFonts w:cs="Courier New" w:ascii="Courier New" w:hAnsi="Courier New"/>
          <w:sz w:val="20"/>
          <w:szCs w:val="20"/>
        </w:rPr>
        <w:footnoteReference w:id="115"/>
      </w:r>
      <w:r>
        <w:rPr>
          <w:rFonts w:cs="Courier New" w:ascii="Courier New" w:hAnsi="Courier New"/>
          <w:sz w:val="20"/>
          <w:szCs w:val="20"/>
        </w:rPr>
        <w:t xml:space="preserve"> Hiába, az ember semmit se kap ingyér’! Még két penny ára teát se bírnak adni, ha nem térgyelsz le nekik érte, hogy b...nák meg!</w:t>
      </w:r>
    </w:p>
    <w:p>
      <w:pPr>
        <w:pStyle w:val="Normal"/>
        <w:spacing w:before="120" w:after="0"/>
        <w:ind w:firstLine="567"/>
        <w:jc w:val="both"/>
        <w:rPr/>
      </w:pPr>
      <w:r>
        <w:rPr>
          <w:rFonts w:cs="Courier New" w:ascii="Courier New" w:hAnsi="Courier New"/>
          <w:sz w:val="20"/>
          <w:szCs w:val="20"/>
        </w:rPr>
        <w:t>Egyetértő moraj hallatszott mindenfelől. A csavargók szemlátomást nem éreztek hálát az ingyen teáért, ami különben, meg kell adni, tényleg kitűnő volt; legalább annyival jobb a lebujokban szokásos teánál, mint a nemes bordói a „gyarmati claret”-nek becézett trágyalénél - ízlett is mindannyiunknak... Abban is biztos vagyok, hogy jó szándékkal adták, és hogy eszük ágában se volt megalázni bennünket, méltányos lett volna hát némi hálát éreznünk - ám mi képtelenek voltunk erre.</w:t>
      </w:r>
    </w:p>
    <w:p>
      <w:pPr>
        <w:pStyle w:val="StlusCmsor1CourierNew12ptKzprezrtUtna6pt"/>
        <w:rPr>
          <w:kern w:val="0"/>
        </w:rPr>
      </w:pPr>
      <w:r>
        <w:rPr>
          <w:kern w:val="0"/>
        </w:rPr>
        <w:t>XXVII.</w:t>
      </w:r>
    </w:p>
    <w:p>
      <w:pPr>
        <w:pStyle w:val="Normal"/>
        <w:spacing w:before="120" w:after="0"/>
        <w:ind w:firstLine="567"/>
        <w:jc w:val="both"/>
        <w:rPr/>
      </w:pPr>
      <w:r>
        <w:rPr>
          <w:rFonts w:cs="Courier New" w:ascii="Courier New" w:hAnsi="Courier New"/>
          <w:sz w:val="20"/>
          <w:szCs w:val="20"/>
        </w:rPr>
        <w:t>Az öreg ír háromnegyed hat tájban elvitt a szállóra. A füstössárga, komor téglaépület a szegényház telkének egyik sarkában állt. Apró ablakait berácsozták, az utcától - avagy az utcát tőle - magas kőkerítés és vaskapu védte, leginkább börtönre emlékeztetve. Ekkorra már rongyos emberek hosszú sora állt előtte, várták, hogy kinyissák a kaput. Akadt közöttük mindenféle, öreg és fiatal egyaránt, a legifjabb egy üde arcú, tizenhat éves siheder volt, a legvénebb egy hétrét görnyedt, fogatlan, hetvenöt éves múmia. Némelyek láthatóan kipróbált csavargók voltak, erről árulkodott botjuk, csajkájuk és porlepte arcuk, míg mások állástalan gyári vagy mezőgazdasági bérmunkásoknak tűntek. A sorban állt egy gallért viselő hivatalnok is, két férfin pedig határozottan meglátszott, hogy értelmi fogyatékos. A tétlenül várakozó tömeg bár viszolyogtató látványt nyújtott, cseppet sem tűnt ijesztőnek vagy veszedelmesnek, inkább csak nyomorultnak és szedett-vedeltnek, hisz tagjai úgyszólván kivétel nélkül rongyosak és láthatóan alultápláltak voltak. Ennek ellenére barátságosan viselkedtek, nem kérdeztek tőlem semmit, viszont többen is cigarettával kínáltak - azazhogy csikkekkel.</w:t>
      </w:r>
    </w:p>
    <w:p>
      <w:pPr>
        <w:pStyle w:val="Normal"/>
        <w:spacing w:before="120" w:after="0"/>
        <w:ind w:firstLine="567"/>
        <w:jc w:val="both"/>
        <w:rPr/>
      </w:pPr>
      <w:r>
        <w:rPr>
          <w:rFonts w:cs="Courier New" w:ascii="Courier New" w:hAnsi="Courier New"/>
          <w:sz w:val="20"/>
          <w:szCs w:val="20"/>
        </w:rPr>
        <w:t>Füstöltünk a falnak dőlve, s a csavargók sorra mesélni kezdtek a menedékhelyekről, ahol az utóbbi időkben megfordultak. Szavaik nyomán úgy tűnt, hogy minden szálló más és más, mindegyiknek megvan a maga jó és rossz oldala, s a vándor jól teszi, ha ismeri ezt. Egy tapasztalt csavargó képes az összes angliai népszálló ismérveit elősorolni, például A-ban megengedik a dohányzást, de a hálókamrák poloskásak, B-ben az ágyak kényelmesek, de a portás egy durva fráter, C-ben kora reggel elengedik az embert, de a tea ihatatlan, D-ben a személyzet ellopja az ember pénzét (már ha van) - és így tovább, a végtelenségig. Vannak előszeretettel használt csavargó utak, amelyek egymástól egy napi gyaloglásra lévő szállásokat kötnek össze. Nekem azt mondták, a legjobb a Barnet-St Albans útvonal, ellenben figyelmeztettek, hogy ha csak tehetem, nagyívben kerüljem el Billericayt, Chelmsfordot és a kenti Ide Hill-t. Chelsea-ben állítólag Anglia legfényűzőbb menedékháza működik, valaki dicséretként elmondta róla, hogy az ottani pokrócokat akár börtönben is használhatnák. A csavargók nyáridőben távoli zugokba is elvetődnek, télen viszont lehetőleg a nagyvárosok körül cirkálnak, ahol melegebb van, és több jótékonysági adományra számíthatnak. Ugyanakkor folyvást vándorolniuk kell, mivel ugyanazon népszállón vidéken havonta csak egy, Londonban két éjszakát tölthetnek, s az, aki e szabályt megpróbálja kijátszani, egy heti elzárással büntethető.</w:t>
      </w:r>
    </w:p>
    <w:p>
      <w:pPr>
        <w:pStyle w:val="Normal"/>
        <w:spacing w:before="120" w:after="0"/>
        <w:ind w:firstLine="567"/>
        <w:jc w:val="both"/>
        <w:rPr/>
      </w:pPr>
      <w:r>
        <w:rPr>
          <w:rFonts w:cs="Courier New" w:ascii="Courier New" w:hAnsi="Courier New"/>
          <w:sz w:val="20"/>
          <w:szCs w:val="20"/>
        </w:rPr>
        <w:t>Valamivel hat után megnyitották a kaput, mi pedig egyesével sorjázni kezdtünk befelé. Az udvaron kisebb iroda állt, ahol valami hivatalnokféle beírta egy nagy könyvbe a nevünket, foglalkozásunkat és életkorunkat, valamint azt a helyet, ahonnan érkeztünk, s ahová továbbmegyünk majd - ez utóbbit azért, hogy ellenőrizhessék a csavargók mozgását. Én azt mondtam magamról, hogy festő vagyok, hisz egykor csakugyan festettem akvarell képeket - ugyan ki nem? A tisztviselő azt is megkérdezte, van-e pénzünk, amire mindenki nemmel felelt. A törvény ugyanis előírja, hogy senki sem léphet be egy menedékhelyre, akinek nyolc pennynél többje van; az ennél kisebb összegeket pedig letétbe kell helyezni a belépéskor. A csavargók viszont többnyire inkább becsempészik a pénzüket, szorosan egy darab ruhába kötve, hogy ne csörögjön. Ezt általában abba a teás-cukros csomagba rejtik, melyet minden csavargó magánál hord - vagy pedig személyes „irataik” közé. Ez utóbbiakat szentnek és sérthetetlennek tartják, és sohasem vizsgálják át.</w:t>
      </w:r>
    </w:p>
    <w:p>
      <w:pPr>
        <w:pStyle w:val="Normal"/>
        <w:spacing w:before="120" w:after="0"/>
        <w:ind w:firstLine="567"/>
        <w:jc w:val="both"/>
        <w:rPr/>
      </w:pPr>
      <w:r>
        <w:rPr>
          <w:rFonts w:cs="Courier New" w:ascii="Courier New" w:hAnsi="Courier New"/>
          <w:sz w:val="20"/>
          <w:szCs w:val="20"/>
        </w:rPr>
        <w:t>Az irodai regisztráció után szállásunkra vezetett egy „Főcsövesnek” titulált tisztviselő (aki rendesen egy a helyi szegényházban lakó nincstelen, aki az átutazók felügyeletével van megbízva), valamint egy tagbaszakadt, nagyhangú, faragatlan portás, aki kék uniformist viselt, és úgy bánt velünk, mint a barmokkal. A menedékhely csupán egyetlen fürdőszobából és egy vécéből, valamint kétsornyi - együttvéve vagy száz - kőpadlós hálókamrából állt. Sivár, félhomályos, csupakő-csupamész, kínosan tiszta hely volt ez, amelynek szagát valamiképp már a látvány alapján előre érezni véltem: a kenőszappan, a kátrány és a vécé páráinak elegyét, mely leginkább a börtönök hideg és lehangoló klímáját idézi.</w:t>
      </w:r>
    </w:p>
    <w:p>
      <w:pPr>
        <w:pStyle w:val="Normal"/>
        <w:spacing w:before="120" w:after="0"/>
        <w:ind w:firstLine="567"/>
        <w:jc w:val="both"/>
        <w:rPr/>
      </w:pPr>
      <w:r>
        <w:rPr>
          <w:rFonts w:cs="Courier New" w:ascii="Courier New" w:hAnsi="Courier New"/>
          <w:sz w:val="20"/>
          <w:szCs w:val="20"/>
        </w:rPr>
        <w:t>A portás mindannyiunkat beterelt a folyosóra, majd utasított, hogy hatosával menjünk be a fürdőszobába, ahol, mielőtt megfürödnénk, megmotoznak majd. Pénzt és dohányneműt kerestek nálunk, Romton ugyanis olyan hely volt, ahol, ha sikerült becsempészned a dohányod, később lopva füstölhettél, ám ha megtalálták, menten elkobozták. A tapasztaltabbak elmondták, hogy a portás itt térd alatt sohasem motoz, így hát mielőtt bementünk, valamennyien a cipőnk szárába rejtettük a szívnivalót. A fürdőszobai vetkőzéskor azután szépen átcsúsztattuk a kabátunkba, amit magunknál tarthattunk, hogy párna gyanánt összecsavarva a fejünk alá tegyük.</w:t>
      </w:r>
    </w:p>
    <w:p>
      <w:pPr>
        <w:pStyle w:val="Normal"/>
        <w:spacing w:before="120" w:after="0"/>
        <w:ind w:firstLine="567"/>
        <w:jc w:val="both"/>
        <w:rPr/>
      </w:pPr>
      <w:r>
        <w:rPr>
          <w:rFonts w:cs="Courier New" w:ascii="Courier New" w:hAnsi="Courier New"/>
          <w:sz w:val="20"/>
          <w:szCs w:val="20"/>
        </w:rPr>
        <w:t>A fürdőszobában leírhatatlanul undorító jelenetekre került sor. Vagy félszáz mocskos és anyaszült meztelen férfi tülekedett egy alig húsz négyzetméteres területen, ahol mindössze két fürdőkádon és két csuromvizes, rúdra rögzített törülközőn kellett megosztozniuk. Azt hiszem, sosem fog kiszellőzni orromból a rohadó lábak tömény bűze, ami belépve fogadott. A csavargóknak valójában kevesebb, mint a fele fürdött meg (hallottam, hogy némelyek mondják: „a forró víz legyöngíti a szervezetet!”), ám azért mindenki megmosta legalább az arcát és a lábát, és kimosta ijesztőn szennyes kapcáit is. Friss vizet csak azoknak engedtek, akik tetőtől talpig meg akartak fürdeni, így sokan azt a vizet voltak kénytelenek használni, amelybe mások már előtte belemosták a lábukat. A portás ide-oda lökdösött bennünket, s ha valakit túl lassúnak talált, otrombán leteremtette. Mikor rám került a fürdés sora, kértem, hogy előbb hadd súroljam ki a kádat, amin már vastag szennycsíkok sötétlettek. „Tartsd a pofád, te mocskos - és gyerünk fürödni!” - rivallt rám nyomban, ezzel máris megadva a helyi társalgási alaptónust, én pedig nem szóltam többet.</w:t>
      </w:r>
    </w:p>
    <w:p>
      <w:pPr>
        <w:pStyle w:val="Normal"/>
        <w:spacing w:before="120" w:after="0"/>
        <w:ind w:firstLine="567"/>
        <w:jc w:val="both"/>
        <w:rPr/>
      </w:pPr>
      <w:r>
        <w:rPr>
          <w:rFonts w:cs="Courier New" w:ascii="Courier New" w:hAnsi="Courier New"/>
          <w:sz w:val="20"/>
          <w:szCs w:val="20"/>
        </w:rPr>
        <w:t>Végezvén a fürdéssel a portás batyukba csomózta ruháinkat, és szegényházi ingeket osztott szét közöttünk, mely kétes tisztaságú, szürkés pamut pendelyek afféle megkurtított hálóingekre emlékeztettek. Ez után nyomban elküldtek a hálókamrákba, a portás meg a Főcsöves pedig nem sokra rá áthozta vacsoránkat a szegényházból. Mindenki kapott egy negyedkilós, margarinnal megkent kenyérdarabot, mellé egy bádogcsajkában fél liter kakaót, keserűn, cukor nélkül. A csupasz kőpadlóra ülve pár perc alatt eltüntettük az egészet, aztán úgy hét óra tájban kívülről ránk zárták celláink ajtaját, s mi reggel nyolcig foglyok voltunk.</w:t>
      </w:r>
    </w:p>
    <w:p>
      <w:pPr>
        <w:pStyle w:val="Normal"/>
        <w:spacing w:before="120" w:after="0"/>
        <w:ind w:firstLine="567"/>
        <w:jc w:val="both"/>
        <w:rPr/>
      </w:pPr>
      <w:r>
        <w:rPr>
          <w:rFonts w:cs="Courier New" w:ascii="Courier New" w:hAnsi="Courier New"/>
          <w:sz w:val="20"/>
          <w:szCs w:val="20"/>
        </w:rPr>
        <w:t>A cellák kétszemélyesek lévén, előzőleg ki-ki választhatott magának hálótársat, ám mivel nekem nem volt cimborám, így egy másik magányos férfival, egy sovány, borostásképű, enyhén bandzsító fickóval raktak össze. Hálófülkénk két és fél méter hosszú, másfél méter széles, és jó két méter magas volt, parányi ablaka a mennyezet alatt nylon, az ajtón pedig kémlelőnyílás volt, éppúgy, mint egy börtöncellában. Volt benne hat takaró, egy kübli, egy fűtéscső, ezenkívül más semmi. Kezdettől azzal a nyugtalanító érzéssel néztem körül, hogy valami hiányzik cellánkból. Végül, hogy rájöttem, micsoda, a goromba meglepetéstől így fakadtam k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z istenfáját! És az ágyak, hol vannak?</w:t>
      </w:r>
    </w:p>
    <w:p>
      <w:pPr>
        <w:pStyle w:val="Normal"/>
        <w:spacing w:before="120" w:after="0"/>
        <w:ind w:firstLine="567"/>
        <w:jc w:val="both"/>
        <w:rPr/>
      </w:pPr>
      <w:r>
        <w:rPr>
          <w:rFonts w:cs="Courier New" w:ascii="Courier New" w:hAnsi="Courier New"/>
          <w:sz w:val="20"/>
          <w:szCs w:val="20"/>
        </w:rPr>
        <w:t>- Ágyak? - kérdezte társam álmélkodva. - Itt nincsenek ágyak! Mér’, mit vártá’? Ez olyan menhely, ahun a fődön kell hálni. Jézusom, hát te még nem is próbáltad?</w:t>
      </w:r>
    </w:p>
    <w:p>
      <w:pPr>
        <w:pStyle w:val="Normal"/>
        <w:spacing w:before="120" w:after="0"/>
        <w:ind w:firstLine="567"/>
        <w:jc w:val="both"/>
        <w:rPr/>
      </w:pPr>
      <w:r>
        <w:rPr>
          <w:rFonts w:cs="Courier New" w:ascii="Courier New" w:hAnsi="Courier New"/>
          <w:sz w:val="20"/>
          <w:szCs w:val="20"/>
        </w:rPr>
        <w:t>Úgy tűnt, az a körülmény, hogy a népszállókon nincsenek ágyak, teljesen rendjénvaló dolog. Összecsavartuk hát a kabátunkat, és a fűtéscső mellé letéve amennyire csak lehetett elvackoltuk magunkat éjszakára.</w:t>
      </w:r>
    </w:p>
    <w:p>
      <w:pPr>
        <w:pStyle w:val="Normal"/>
        <w:spacing w:before="120" w:after="0"/>
        <w:ind w:firstLine="567"/>
        <w:jc w:val="both"/>
        <w:rPr/>
      </w:pPr>
      <w:r>
        <w:rPr>
          <w:rFonts w:cs="Courier New" w:ascii="Courier New" w:hAnsi="Courier New"/>
          <w:sz w:val="20"/>
          <w:szCs w:val="20"/>
        </w:rPr>
        <w:t>Cellánk idővel mind büdösebb és fülledtebb lett, ám annyira mégsem melegedett át, hogy összes takarónkat magunk alá tegyük: derékalj gyanánt csupán egyet teríthettünk le a kőpadlóra. Egymástól vagy harminc centire feküdtünk, beleszuszogtunk a másik arcába, csupasz lábaink folyton összeakadtak, és valahányszor egyikünk álmában megfordult volna, nyomban összeütközött a másikkal. Ide-oda forgolódtunk, de bármerre fordultunk is, sok hasznát nemigen láttuk, mivel előbb csak tompa zsibbadást éreztünk, aztán, ahogy a vékony takarón át a kőpadló mind jobban feltört, egyszerre éles fájdalmat. Aludni éppenséggel lehetett így is - ám tíz percnél sosem tovább egyhuzamban...</w:t>
      </w:r>
    </w:p>
    <w:p>
      <w:pPr>
        <w:pStyle w:val="Normal"/>
        <w:spacing w:before="120" w:after="0"/>
        <w:ind w:firstLine="567"/>
        <w:jc w:val="both"/>
        <w:rPr/>
      </w:pPr>
      <w:r>
        <w:rPr>
          <w:rFonts w:cs="Courier New" w:ascii="Courier New" w:hAnsi="Courier New"/>
          <w:sz w:val="20"/>
          <w:szCs w:val="20"/>
        </w:rPr>
        <w:t>Úgy éjféltájban cellatársamról kiderült, hogy homoszexuális: többször is próbálkozott velem. Történt mindez egy bezárt, koromsötét zárkában... amire máig se szívesen emlékezem. Csenevész alkatú fickó volt, könnyűszerrel elbántam volna vele, alvásról viszont a továbbiakban már szó se lehetett. Az éjszaka hátralévő részét ébren virrasztottuk át dohányozva és beszélgetve. Cellatársam magáról mesélt - lakatos volt, már vagy három éve munka nélkül. Az asszony állítólag nyomban elhagyta, amint az állásából kitették, ő meg oly sokáig nem jutott nők közelébe, hogy végül már el is felejtette, milyenek. Azt mondta, a „főállású” csavargók közt általános a homoszexualitás.</w:t>
      </w:r>
    </w:p>
    <w:p>
      <w:pPr>
        <w:pStyle w:val="Normal"/>
        <w:spacing w:before="120" w:after="0"/>
        <w:ind w:firstLine="567"/>
        <w:jc w:val="both"/>
        <w:rPr/>
      </w:pPr>
      <w:r>
        <w:rPr>
          <w:rFonts w:cs="Courier New" w:ascii="Courier New" w:hAnsi="Courier New"/>
          <w:sz w:val="20"/>
          <w:szCs w:val="20"/>
        </w:rPr>
        <w:t>Reggel nyolckor a portás végigment a folyósón, és sorra kinyitotta az ajtókat. „Gyerünk, kifelé!” - kiabálta. Az ajtók egymás után csapódtak ki, fojtó és állott bűzt szabadítva ki a csöppnyi hálófülkékből. A folyosó egyszerre megtelt szánalmas, elgyötört, szürkeinges alakokkal, mindegyikük küblit tartott a kezében, és a fürdőszoba felé igyekezett. Kiderült, hogy reggelre csak egy kádnyi vizet kapunk, és mire odaértem, már vagy húsz csavargó megmártotta benne a képét. Elég volt egyetlen pillantást vetnem a víz színén úszó fekete tajtékra, hogy a reggeli mosdásról ezúttal lemondjak. Ez után reggelit kaptunk - pontosan ugyanazt, mint előző este vacsorára -, majd visszaadták ruháinkat, és munkára vezényeltek bennünket az udvarba. Krumplit kellett hámoznunk a szegényháziak ebédjéhez, ez azonban puszta formalitás volt, és egyedül azt célozta, hogy lefoglaljanak bennünket valamivel, amíg megérkezik az orvos, hogy megvizsgáljon. A csavargók nagy része szemérmetlenül szabotálta a munkát. Az orvos végre tíz óra tájban megjött, bennünket pedig ismét visszaküldtek a zárkáinkba vetkőzni, hogy aztán odakinn sorba állva várjunk a vizitre.</w:t>
      </w:r>
    </w:p>
    <w:p>
      <w:pPr>
        <w:pStyle w:val="Normal"/>
        <w:spacing w:before="120" w:after="0"/>
        <w:ind w:firstLine="567"/>
        <w:jc w:val="both"/>
        <w:rPr/>
      </w:pPr>
      <w:r>
        <w:rPr>
          <w:rFonts w:cs="Courier New" w:ascii="Courier New" w:hAnsi="Courier New"/>
          <w:sz w:val="20"/>
          <w:szCs w:val="20"/>
        </w:rPr>
        <w:t>Meztelenül, borzongva sorakoztunk a folyosón. Ott álltunk a hideg és kíméletlen reggeli fényben, megannyi elképesztően szánalmas testű, nyomorult korcs. A csavargók ruhái ugyan rémesek, ám jóval rémesebb dolgokat takarnak, melyek teljes mivoltukban csak olyankor tűnnek elő, ha levetkőznek. A testi romlás minden lehető válfaját szemügyre vehettem - lúdtalpakat, pókhasakat, beesett mellkasokat, petyhüdt izmokat... Majd’ mindenki alultáplált volt, néhányan láthatóan betegek, ketten sérvkötőt viseltek, a hetvenöt éves múmiaszerű alak láttán pedig kénytelen voltam eltűnődni, vajon miként is teszi meg a rárótt napi távolságot egyik menhelytől a másikig. Borostás, kialvatlanságtól gyűrött arcunk úgy hatott, mintha egy hétig tartó szilaj részegeskedés után térnénk magunkhoz.</w:t>
      </w:r>
    </w:p>
    <w:p>
      <w:pPr>
        <w:pStyle w:val="Normal"/>
        <w:spacing w:before="120" w:after="0"/>
        <w:ind w:firstLine="567"/>
        <w:jc w:val="both"/>
        <w:rPr/>
      </w:pPr>
      <w:r>
        <w:rPr>
          <w:rFonts w:cs="Courier New" w:ascii="Courier New" w:hAnsi="Courier New"/>
          <w:sz w:val="20"/>
          <w:szCs w:val="20"/>
        </w:rPr>
        <w:t>A vizsgálat egyedüli célja annak kiderítése volt, nem szenved-e himlőben valamelyikünk, általános állapotunk azonban senkit sem érdekelt. Cigarettáját szíva, tempós léptekkel egy fiatal orvostanhallgató haladt el előttünk, sorra végigmért bennünket, de senkitől sem kérdezte meg, egészséges-e vagy beteg. Ahogy cellatársam levetkőzött, láttam, hogy a mellkasát vörös kiütések borítják, s minthogy az éjszakát tőle alig pár hüvelyknyire töltöttem, megrémültem, hogy netán engem is megfertőzött a himlőjével. A doktor azonban, miután megvizsgálta a kiütéseket, kijelentette, hogy mindössze az alultápláltság okozza őket.</w:t>
      </w:r>
    </w:p>
    <w:p>
      <w:pPr>
        <w:pStyle w:val="Normal"/>
        <w:spacing w:before="120" w:after="0"/>
        <w:ind w:firstLine="567"/>
        <w:jc w:val="both"/>
        <w:rPr/>
      </w:pPr>
      <w:r>
        <w:rPr>
          <w:rFonts w:cs="Courier New" w:ascii="Courier New" w:hAnsi="Courier New"/>
          <w:sz w:val="20"/>
          <w:szCs w:val="20"/>
        </w:rPr>
        <w:t>A vizsgálat után felöltöztünk, majd az udvarra küldtek ismét, ahol a portás névsorolvasást tartott, visszaadta az irodán hagyott ingóságainkat, és élelmiszerjegyeket osztott szét köztünk. Ezek egyenként hat pennyt értek, és csak olyan kávézókban lehetett beváltani, melyek az általunk előző este megjelölt útvonal mentén találhatók. Furcsa volt látni, hogy a csavargók közül milyen sokan nem tudnak olvasni, s így kénytelenek voltak hozzám és más „tudósokhoz” fordulni, hogy kiderítsék, mi is áll a jegyeiken.</w:t>
      </w:r>
    </w:p>
    <w:p>
      <w:pPr>
        <w:pStyle w:val="Normal"/>
        <w:spacing w:before="120" w:after="0"/>
        <w:ind w:firstLine="567"/>
        <w:jc w:val="both"/>
        <w:rPr/>
      </w:pPr>
      <w:r>
        <w:rPr>
          <w:rFonts w:cs="Courier New" w:ascii="Courier New" w:hAnsi="Courier New"/>
          <w:sz w:val="20"/>
          <w:szCs w:val="20"/>
        </w:rPr>
        <w:t>Ahogy kinyitották a kaput, nyomban szétszóródtunk. A hajléktalan menhely állott, enyhén ürülékszagú atmoszférája után egyszerre még a külvárosi mellékutca fanyar levegője is mámorítóan frissnek tűnt! Ráadásul most már útitársam is volt, mivel krumplihámozás közben összebarátkoztam egy Paddy James nevű ír csavargóval; ezzel a mélabús, sápadt arcú férfival, aki tisztának és becsületesnek látszott. Paddy az edbury-i népszálló felé vette útját, s azt javasolta, tartsak vele. Elindultunk hát, és délután háromra oda is értünk. Tizenkét mérföldet kellett volna megtennünk, amiből, a sivár észak-londoni szegénynegyedekben hosszan tévelyegve végül is tizennégy lett. Jegyeink egy ilfordi kávézóba szóltak. Amikor odaértünk, a pincérlány, egy fiatal kis csitri, megnézte a jegyeinket, majd látván, hogy menhelyi csavargókkal van dolga, megvetően hátrakapta fejét, és jó ideig felénk sem nézett. Végül lecsapott elénk az asztalra két „nagy teát”, négy szelet kenyeret és hozzá némi pecsenyezsírt, azaz vagy nyolc penny ára ennivalót, tizenkettő helyett. Úgy látszott, ezen a helyen rendszeresen megrövidítik a csavargókat jegyenként legalább két pennyvel; ám mivel pénzük nincs, csupán jegyeik, melyekkel máshová amúgy se mehetnek, senki se mer reklamálni.</w:t>
      </w:r>
    </w:p>
    <w:p>
      <w:pPr>
        <w:pStyle w:val="StlusCmsor1CourierNew12ptKzprezrtUtna6pt"/>
        <w:rPr>
          <w:kern w:val="0"/>
          <w:lang w:val="hu-HU"/>
        </w:rPr>
      </w:pPr>
      <w:r>
        <w:rPr>
          <w:kern w:val="0"/>
          <w:lang w:val="hu-HU"/>
        </w:rPr>
        <w:t>XXVIII.</w:t>
      </w:r>
    </w:p>
    <w:p>
      <w:pPr>
        <w:pStyle w:val="Normal"/>
        <w:spacing w:before="120" w:after="0"/>
        <w:ind w:firstLine="567"/>
        <w:jc w:val="both"/>
        <w:rPr/>
      </w:pPr>
      <w:r>
        <w:rPr>
          <w:rFonts w:cs="Courier New" w:ascii="Courier New" w:hAnsi="Courier New"/>
          <w:sz w:val="20"/>
          <w:szCs w:val="20"/>
        </w:rPr>
        <w:t>Paddyval vagy két hétig kóboroltunk együtt, és mivel ő volt az első csavargó, akit közelebbről megismerhettem, kissé bővebben is szeretnék szólni róla. Annál inkább, hisz úgy vélem, tipikus képviselője több tízezer angliai sorstársának.</w:t>
      </w:r>
    </w:p>
    <w:p>
      <w:pPr>
        <w:pStyle w:val="Normal"/>
        <w:spacing w:before="120" w:after="0"/>
        <w:ind w:firstLine="567"/>
        <w:jc w:val="both"/>
        <w:rPr/>
      </w:pPr>
      <w:r>
        <w:rPr>
          <w:rFonts w:cs="Courier New" w:ascii="Courier New" w:hAnsi="Courier New"/>
          <w:sz w:val="20"/>
          <w:szCs w:val="20"/>
        </w:rPr>
        <w:t>A magas, harmincöt körüli férfi szőkés haja már deresedett, szeme vizenyőekék volt. Különben megnyerő arcán látszott, hogy jó ideje kenyéren és margarinon él, beesett arca szürke, bőre tisztátalan volt. A csavargók legtöbbjéhez képest jó ruhákat viselt, tweed sportzakót s egy ősrégi szmokingnadrágot, amelynek szárain még megmaradt a selyem oldalcsík. Paddy alighanem úgy érezte, ez a csík egy árnyalatnyival tiszteletreméltóbbá teszi külsejét, mert gondosan ügyelt rá, és ha valahol felfeslett, visszavarrta a helyére. Általában is ügyelt a külsejére, volt nála borotva és fogkefe, melyektől – noha „papírjait” és bicskáját már rég pénzzé tette - sosem vált volna meg önként. Ezzel együtt már vagy száz méterről meglátszott rajta, hogy csavargó. Tétova járása, előre ejtett vállai valami eredendő elesettségre utaltak. Aki csak látta őt menni, önkéntelenül is úgy érezte: ezt az embert bizonnyal előbb üti meg bárki, mint hogy ő maga vetemedne ilyesmire.</w:t>
      </w:r>
    </w:p>
    <w:p>
      <w:pPr>
        <w:pStyle w:val="Normal"/>
        <w:spacing w:before="120" w:after="0"/>
        <w:ind w:firstLine="567"/>
        <w:jc w:val="both"/>
        <w:rPr/>
      </w:pPr>
      <w:r>
        <w:rPr>
          <w:rFonts w:cs="Courier New" w:ascii="Courier New" w:hAnsi="Courier New"/>
          <w:sz w:val="20"/>
          <w:szCs w:val="20"/>
        </w:rPr>
        <w:t>Írországban nőtt fel, a háború alatt két évet katonáskodott, majd egy fémcsiszoló üzemben talált munkát, innen került az utcára vagy két évvel ezelőtt. Csavargó mivoltát szörnyen szégyellte, ám azért idővel a csavargók majd minden szokását magáévá tette. Tekintetével folyton a járdaszélt fürkészte, figyelmét nem kerülhette el egyetlen csikk, sőt eldobott cigarettásdoboz sem, mivel az utóbbi selyempapírját sodrásra használta. Edburybe mentünkben fölfedezett egy újságpapírba göngyölt csomagot az úton, nyomban lecsapott rá, és megállapította, hogy két, a széleiken már jócskán megkezdett ürühúsos szendvics van benne. Ragaszkodott hozzá, hogy megossza velem a zsákmányt... Ha elhaladt egy automata mellett, sosem mulasztotta el, hogy meghúzza a kallantyúját, mondván, hogy ezek olykor elromlanak, s ha ilyenkor ránt rajtuk egyet az ember, csak úgy ontják magukból a pennyket. Ahhoz azonban, hogy bármi törvényszegésre vetemedjék, túlságosan is finnyás volt. Romton szélén jártunk, mikor egy ház küszöbén meglátott egy üveg - alighanem ottfelejtett - tejet. Megállt, és sóváran méregette a palackot.</w:t>
      </w:r>
    </w:p>
    <w:p>
      <w:pPr>
        <w:pStyle w:val="Normal"/>
        <w:spacing w:before="120" w:after="0"/>
        <w:ind w:firstLine="567"/>
        <w:jc w:val="both"/>
        <w:rPr/>
      </w:pPr>
      <w:r>
        <w:rPr>
          <w:rFonts w:cs="Courier New" w:ascii="Courier New" w:hAnsi="Courier New"/>
          <w:sz w:val="20"/>
          <w:szCs w:val="20"/>
        </w:rPr>
        <w:t>- Az áldóját! – sóhajtozott - De’iszen itt jóféle tejecske megy veszendőbe! Előbb-utóbb feldönti valaki, nem igaz?</w:t>
      </w:r>
    </w:p>
    <w:p>
      <w:pPr>
        <w:pStyle w:val="Normal"/>
        <w:spacing w:before="120" w:after="0"/>
        <w:ind w:firstLine="567"/>
        <w:jc w:val="both"/>
        <w:rPr/>
      </w:pPr>
      <w:r>
        <w:rPr>
          <w:rFonts w:cs="Courier New" w:ascii="Courier New" w:hAnsi="Courier New"/>
          <w:sz w:val="20"/>
          <w:szCs w:val="20"/>
        </w:rPr>
        <w:t>Láttam, arra gondol, hogy maga is szívesen „feldöntené”... Mindkét irányban szemügyre vette az utcát: csöndes lakónegyedben jártunk, egy lélek se járt arrafelé. Beteges, himlőhelyes arca elárulta, hogy mennyire vágyik a tejre. Aztán mégis hátat fordított neki, és komoran így szólt:</w:t>
      </w:r>
    </w:p>
    <w:p>
      <w:pPr>
        <w:pStyle w:val="Normal"/>
        <w:spacing w:before="120" w:after="0"/>
        <w:ind w:firstLine="567"/>
        <w:jc w:val="both"/>
        <w:rPr/>
      </w:pPr>
      <w:r>
        <w:rPr>
          <w:rFonts w:cs="Courier New" w:ascii="Courier New" w:hAnsi="Courier New"/>
          <w:sz w:val="20"/>
          <w:szCs w:val="20"/>
        </w:rPr>
        <w:t>- Á, hagyjuk... Semmi jóra nem vezet, ha az ember lopásra adja a fejét. Hál’istennek az én kezem még tiszta.</w:t>
      </w:r>
    </w:p>
    <w:p>
      <w:pPr>
        <w:pStyle w:val="Normal"/>
        <w:spacing w:before="120" w:after="0"/>
        <w:ind w:firstLine="567"/>
        <w:jc w:val="both"/>
        <w:rPr/>
      </w:pPr>
      <w:r>
        <w:rPr>
          <w:rFonts w:cs="Courier New" w:ascii="Courier New" w:hAnsi="Courier New"/>
          <w:sz w:val="20"/>
          <w:szCs w:val="20"/>
        </w:rPr>
        <w:t>Azt hiszem, csupán az éhség szülte gyávaság tartotta meg az erény útján. Ha csak két-három napig is eleget ehetett volna, bizonnyal érez magában elég kurázsit, hogy elemelje azt az üveget.</w:t>
      </w:r>
    </w:p>
    <w:p>
      <w:pPr>
        <w:pStyle w:val="Normal"/>
        <w:spacing w:before="120" w:after="0"/>
        <w:ind w:firstLine="567"/>
        <w:jc w:val="both"/>
        <w:rPr/>
      </w:pPr>
      <w:r>
        <w:rPr>
          <w:rFonts w:cs="Courier New" w:ascii="Courier New" w:hAnsi="Courier New"/>
          <w:sz w:val="20"/>
          <w:szCs w:val="20"/>
        </w:rPr>
        <w:t>Két állandó témája volt: szégyene, hogy csavargóvá lett, no meg hogy miként lehet pénz nélkül ételhez jutni. Kóboroltunk az utcán, ő pedig folyton csak ezekről monologizált sírós, önsajnálattól csöpögő hangon, erős ír akcentusával:</w:t>
      </w:r>
    </w:p>
    <w:p>
      <w:pPr>
        <w:pStyle w:val="Normal"/>
        <w:spacing w:before="120" w:after="0"/>
        <w:ind w:firstLine="567"/>
        <w:jc w:val="both"/>
        <w:rPr/>
      </w:pPr>
      <w:r>
        <w:rPr>
          <w:rFonts w:cs="Courier New" w:ascii="Courier New" w:hAnsi="Courier New"/>
          <w:sz w:val="20"/>
          <w:szCs w:val="20"/>
        </w:rPr>
        <w:t>- Komisz dolog az utat róni, igaz-e? Az embernek a szíve szakad meg, hogy mindég azokra a rusnya menhelyekre kő’ menni. De hát ugye, mi mást tehet a magunkfajta? Van má’ vagy két hónapja, hogy egy jó falat lement a gigámon, a lábbelim is mingyá’ elvásik... Krisztusom! Edburybe menet kellett vón’ legalább egy bögre téjját kémi valamé’ik klastromban; a legtöbb helyen megreszkéroznak egy csészével. Ugye, csakhogy a vallás nékül nem jut az ember semmire! Kaptam én jó bögre téjját már a klastromban nem egyszer, meg a baptistáknál, anglikánoknál s a többi helyen is. Ámbár én, ugye, katolikus vónék. Megmondom úgy, ahogy van: tizenhét éve nem gyóntam, persze azér’ még istenfélő embernek tartom magam, érted, ugye? Mer’ azér’ a klastromban meg mindég megreszkéroznak egy bögre téjját...</w:t>
      </w:r>
    </w:p>
    <w:p>
      <w:pPr>
        <w:pStyle w:val="Normal"/>
        <w:spacing w:before="120" w:after="0"/>
        <w:ind w:firstLine="567"/>
        <w:jc w:val="both"/>
        <w:rPr/>
      </w:pPr>
      <w:r>
        <w:rPr>
          <w:rFonts w:cs="Courier New" w:ascii="Courier New" w:hAnsi="Courier New"/>
          <w:sz w:val="20"/>
          <w:szCs w:val="20"/>
        </w:rPr>
        <w:t>És így tovább, egész nap, szinte megállás nélkül...</w:t>
      </w:r>
    </w:p>
    <w:p>
      <w:pPr>
        <w:pStyle w:val="Normal"/>
        <w:spacing w:before="120" w:after="0"/>
        <w:ind w:firstLine="567"/>
        <w:jc w:val="both"/>
        <w:rPr/>
      </w:pPr>
      <w:r>
        <w:rPr>
          <w:rFonts w:cs="Courier New" w:ascii="Courier New" w:hAnsi="Courier New"/>
          <w:sz w:val="20"/>
          <w:szCs w:val="20"/>
        </w:rPr>
        <w:t xml:space="preserve">Tudatlansága határtalan és néha döbbenetes volt. Egyszer például megkérdezte, hogy Napóleon Krisztus előtt, vagy után élt-e. Máskor egy könyvesbolt kirakatát bámulva láttam, hogy igencsak feldúlja egy kötetcím: </w:t>
      </w:r>
      <w:r>
        <w:rPr>
          <w:rFonts w:cs="Courier New" w:ascii="Courier New" w:hAnsi="Courier New"/>
          <w:i/>
          <w:iCs/>
          <w:sz w:val="20"/>
          <w:szCs w:val="20"/>
        </w:rPr>
        <w:t>Of the Imitation of Christ</w:t>
      </w:r>
      <w:r>
        <w:rPr>
          <w:rStyle w:val="FootnoteCharacters"/>
          <w:rStyle w:val="FootnoteAnchor"/>
          <w:rFonts w:cs="Courier New" w:ascii="Courier New" w:hAnsi="Courier New"/>
          <w:sz w:val="20"/>
          <w:szCs w:val="20"/>
        </w:rPr>
        <w:footnoteReference w:id="116"/>
      </w:r>
      <w:r>
        <w:rPr>
          <w:rFonts w:cs="Courier New" w:ascii="Courier New" w:hAnsi="Courier New"/>
          <w:sz w:val="20"/>
          <w:szCs w:val="20"/>
        </w:rPr>
        <w:t xml:space="preserve"> - amit együgyűségében istenkáromlásnak vélt. - Má’ mi az ördögér’ kéne majmolni őtet? - kérdezte bosszúsan. Olvasni még csak-csak tudott valamelyest, de a könyveket már szinte babonásan gyűlölte. Romtopból Edburybe menet betértem egy közkönyvtárba, és bár ő maga nem akart olvasni, javasoltam, legalább üljön be velem egy kissé a lábát pihentetni. Hiába, konokul kitartott amellett, hogy inkább odakint megvár.</w:t>
      </w:r>
    </w:p>
    <w:p>
      <w:pPr>
        <w:pStyle w:val="Normal"/>
        <w:spacing w:before="120" w:after="0"/>
        <w:ind w:firstLine="567"/>
        <w:jc w:val="both"/>
        <w:rPr/>
      </w:pPr>
      <w:r>
        <w:rPr>
          <w:rFonts w:cs="Courier New" w:ascii="Courier New" w:hAnsi="Courier New"/>
          <w:sz w:val="20"/>
          <w:szCs w:val="20"/>
        </w:rPr>
        <w:t>- Nem, pajtás - mondta -, annak a sok rusnya bötűnek én még a látványátul is rosszul leszek...</w:t>
      </w:r>
    </w:p>
    <w:p>
      <w:pPr>
        <w:pStyle w:val="Normal"/>
        <w:spacing w:before="120" w:after="0"/>
        <w:ind w:firstLine="567"/>
        <w:jc w:val="both"/>
        <w:rPr/>
      </w:pPr>
      <w:r>
        <w:rPr>
          <w:rFonts w:cs="Courier New" w:ascii="Courier New" w:hAnsi="Courier New"/>
          <w:sz w:val="20"/>
          <w:szCs w:val="20"/>
        </w:rPr>
        <w:t>Akárcsak a csavargók legtöbbje, ő is mániákusan spórolt a gyufával. Mikor találkoztunk, volt még egy doboz gyufája, de soha egy szálat se láttam meggyújtani, mi több, még engem is megfedett könnyelműségemért, ha a magamét használtam. Idegenektől kért tüzet mindig, ha kellett, inkább képes volt várni egy fél órát, de a saját gyufájához nem nyúlt.</w:t>
      </w:r>
    </w:p>
    <w:p>
      <w:pPr>
        <w:pStyle w:val="Normal"/>
        <w:spacing w:before="120" w:after="0"/>
        <w:ind w:firstLine="567"/>
        <w:jc w:val="both"/>
        <w:rPr/>
      </w:pPr>
      <w:r>
        <w:rPr>
          <w:rFonts w:cs="Courier New" w:ascii="Courier New" w:hAnsi="Courier New"/>
          <w:sz w:val="20"/>
          <w:szCs w:val="20"/>
        </w:rPr>
        <w:t>Legfőbb jellemvonása az önsajnálat volt. Úgy tűnt, egy pillanatra se tud megfeledkezni balsorsáról. Olykor hosszú hallgatás után, minden apropó nélkül, egyszercsak így jajdult fel: „Rémes, amikó’ az ember göncei kezdenek elvásni, nem igaz?” Vagy: „Az a téjja tegnap a szálláson bizisten mán nem is téjja vót, hanem virtigli húgy!” Mintha más se lenne a világon, ami gondolatainkra érdemes lett volna. Kisszerű, nyomorult irigység élt benne mindenki iránt, akinek kicsit is jobb sors jutott - nem a gazdagokat irigyelte, hisz ezek messze kívül estek az ő szociális látóterén, csupán azokat, akiknek volt munkájuk. Úgy sóvárgott a munka után, ahogy egy művész eped a hírnév után. Ha dolgozni látott egy öregembert, fanyarul megjegyezte: „Némmá azt a vén f...t, az ilyenek miatt nem jut munkához a magam fajtája!” Ha viszont az illető netán fiatal fiú volt, Paddy így dohogott: „Ezek miatt a taknyosok miatt nem jut minekünk kenyér!” Minden külföldiben csak „rohadék digót” látott, szentül hitte ugyanis, hogy a munkanélküliségről egyedül a bevándorlók tehetnek.</w:t>
      </w:r>
    </w:p>
    <w:p>
      <w:pPr>
        <w:pStyle w:val="Normal"/>
        <w:spacing w:before="120" w:after="0"/>
        <w:ind w:firstLine="567"/>
        <w:jc w:val="both"/>
        <w:rPr/>
      </w:pPr>
      <w:r>
        <w:rPr>
          <w:rFonts w:cs="Courier New" w:ascii="Courier New" w:hAnsi="Courier New"/>
          <w:sz w:val="20"/>
          <w:szCs w:val="20"/>
        </w:rPr>
        <w:t>Vágyott a nőkre, ám egyszersmind gyűlölte őket. A csinosabb, fiatal lányok túlságosan felette álltak, semhogy eméssze utánuk magát, az utcanőktől viszont valósággal csorgott a nyála. Valahányszor kipirosított ajkú, veterán örömlányok mentek el mellettünk, Paddy arca halvány rózsaszínűre élénkült, majd megfordult, és mohón utánuk bámult. „A francos ribanca!” - mormolta a fogai közt, s ilyenkor leginkább egy édességbolt kirakatát sóváran bámuló gyerekre emlékeztetett. Egyszer megvallotta nekem, hogy már jó két éve - vagyis mióta állását elvesztette - nem volt dolga nővel. Már nem is emlékezett rá, hogy az ember valami nemesebb örömre is vágyhat, mint amit egy prostituált nyújtani tud. Ennyiben szokványos csavargótípus volt - megnyomorított, irigy sakáljellem.</w:t>
      </w:r>
    </w:p>
    <w:p>
      <w:pPr>
        <w:pStyle w:val="Normal"/>
        <w:spacing w:before="120" w:after="0"/>
        <w:ind w:firstLine="567"/>
        <w:jc w:val="both"/>
        <w:rPr/>
      </w:pPr>
      <w:r>
        <w:rPr>
          <w:rFonts w:cs="Courier New" w:ascii="Courier New" w:hAnsi="Courier New"/>
          <w:sz w:val="20"/>
          <w:szCs w:val="20"/>
        </w:rPr>
        <w:t>Ezzel együtt jó társ volt, természettől fogva nagylelkű, aki kész megosztani a barátjával az utolsó darab kenyérhéjat is - miként nem egyszer megtörtént, hogy szó szerint az utolsó darab kenyérhéját felezte el velem. Pár havi rendes táplálkozás után alighanem újra munkaképes lett volna, ám a több mint két éve tartó margarinoskenyér-diéta jóvátehetetlenül demoralizálta. Addig-addig majszolta ezt a nyomorúságos ételutánzatot, mígnem egész teste-lelke hozzá nyomorodott. Nem holmi veleszületett fogyatékosság - egyedül az alultápláltság vetkőztette ki emberi mivoltából.</w:t>
      </w:r>
    </w:p>
    <w:p>
      <w:pPr>
        <w:pStyle w:val="StlusCmsor1CourierNew12ptKzprezrtUtna6pt"/>
        <w:rPr>
          <w:kern w:val="0"/>
          <w:lang w:val="hu-HU"/>
        </w:rPr>
      </w:pPr>
      <w:r>
        <w:rPr>
          <w:kern w:val="0"/>
          <w:lang w:val="hu-HU"/>
        </w:rPr>
        <w:t>XXIX.</w:t>
      </w:r>
    </w:p>
    <w:p>
      <w:pPr>
        <w:pStyle w:val="Normal"/>
        <w:spacing w:before="120" w:after="0"/>
        <w:ind w:firstLine="567"/>
        <w:jc w:val="both"/>
        <w:rPr/>
      </w:pPr>
      <w:r>
        <w:rPr>
          <w:rFonts w:cs="Courier New" w:ascii="Courier New" w:hAnsi="Courier New"/>
          <w:sz w:val="20"/>
          <w:szCs w:val="20"/>
        </w:rPr>
        <w:t>Útban Edbury felé mondtam Paddynek, hogy van egy barátom, akitől biztosan tudnék pénzt szerezni, és javasoltam neki: ahelyett, hogy újabb éjszakát kínlódnánk át egy menhelyen, induljunk egyenesen Londonba. Paddy azonban az utóbbi időben nem járt az edbury-i szálláson, és mint a legtöbb vérbeli csavargó, nem szívesen mondott volna le arról, hogy valahol ingyen megalhasson. Megegyeztünk hát abban, hogy csak másnap reggel megyünk Londonba. Nekem már csak fél pennym, Paddynek viszont még két shillingje volt, amiből mindkettőnknek futotta ágyra és néhány csésze teára.</w:t>
      </w:r>
    </w:p>
    <w:p>
      <w:pPr>
        <w:pStyle w:val="Normal"/>
        <w:spacing w:before="120" w:after="0"/>
        <w:ind w:firstLine="567"/>
        <w:jc w:val="both"/>
        <w:rPr/>
      </w:pPr>
      <w:r>
        <w:rPr>
          <w:rFonts w:cs="Courier New" w:ascii="Courier New" w:hAnsi="Courier New"/>
          <w:sz w:val="20"/>
          <w:szCs w:val="20"/>
        </w:rPr>
        <w:t>Az edbury-i hajléktalan szálló nem sokban különbözött a romtonitól. A legkínosabb az volt, hogy a kapunál minden dohányneműt elkoboztak, és figyelmeztettek, hogy akit füstölésen kapnak, azt menten kirakják. (A Csavargásrendészeti Törvény értelmében a menedékhelyen dohányzáson ért csavargók ellen büntetőeljárást lehet indítani - ami azt illeti, eljárás szinte bármi miatt indítható ellenük, bár a hatóságok, hogy megspórolják maguknak e fölösleges fáradságot, inkább csak kipenderítik a renitenseket.) Ezen a helyen nem kellett munkát végeznünk, a cellák pedig egész kényelmesek voltak. Egy zárkában ketten aludtunk, „egy fent, egy lent”, azaz egyikünk egy magasított polcon, a másikunk alatta. Kaptunk szalmazsákot és takarót is bőven – ezek inkább csak piszkosak voltak, de szerencsére nem férgesek. Enni ugyanazt adták, amit Romtorban, kivéve a kakaót, ami helyett itt teát ihattunk. Reggel az ember még plusz-teára is befizethetett magának, amit a „Főcsöves” mért bögrénként fél pennyért - nyilván feketén, saját zsebre dolgozva. Útravalóul, ebéd gyanánt egy darab kenyeret meg sajtot kaptunk.</w:t>
      </w:r>
    </w:p>
    <w:p>
      <w:pPr>
        <w:pStyle w:val="Normal"/>
        <w:spacing w:before="120" w:after="0"/>
        <w:ind w:firstLine="567"/>
        <w:jc w:val="both"/>
        <w:rPr/>
      </w:pPr>
      <w:r>
        <w:rPr>
          <w:rFonts w:cs="Courier New" w:ascii="Courier New" w:hAnsi="Courier New"/>
          <w:sz w:val="20"/>
          <w:szCs w:val="20"/>
        </w:rPr>
        <w:t xml:space="preserve">Mikor beértünk végre Londonba, még nyolc óra volt hátra a menhelyek esti nyitásáig, ennyi időt kellett agyonütnünk valahogy. Furcsa, hogy az ember mennyire nem figyel fel bizonyos dolgokra. Sokszor megfordultam már Londonban, ám mindaddig sosem szúrt szemet az egyik legdurvább helyi sajátság – hogy még az is pénzbe kerül, ha az ember köztéren le akar ülni. Párizsban ha valakinek nincs pénze, és nem talál padot, leül a járdaszélre. Csak a jóég tudja, hová vezetne, ha az emberek Londonban is ugyanezt cselekednék - alighanem egyenest a börtönbe! Délután négykor még öt óra hosszán át kellett talpon maradnunk, s mi úgy éreztük, talpunk szinte már izzik a sok gyaloglástól. Éhesek voltunk, hisz útravalónkat, amint a menhelyet elhagytuk, tüstént befaltuk, nekem pedig a cigarettám is elfogyott. Paddyt ez kevésbé izgatta, ő buzgón szedegette a cigarettavégeket. Útközben két templomba is megpróbáltunk betérni, ám mindkettő zárva volt. Ez után egy közkönyvtárral tettünk próbát, itt viszont nem voltak ülőhelyek. Már csak egyetlen reményünk maradt: Paddy javasolta, hogy menjünk el egy </w:t>
      </w:r>
      <w:r>
        <w:rPr>
          <w:rFonts w:cs="Courier New" w:ascii="Courier New" w:hAnsi="Courier New"/>
          <w:i/>
          <w:iCs/>
          <w:sz w:val="20"/>
          <w:szCs w:val="20"/>
        </w:rPr>
        <w:t>Rowton-ház</w:t>
      </w:r>
      <w:r>
        <w:rPr>
          <w:rFonts w:cs="Courier New" w:ascii="Courier New" w:hAnsi="Courier New"/>
          <w:sz w:val="20"/>
          <w:szCs w:val="20"/>
        </w:rPr>
        <w:t>ba.</w:t>
      </w:r>
      <w:r>
        <w:rPr>
          <w:rStyle w:val="FootnoteCharacters"/>
          <w:rStyle w:val="FootnoteAnchor"/>
          <w:rFonts w:cs="Courier New" w:ascii="Courier New" w:hAnsi="Courier New"/>
          <w:sz w:val="20"/>
          <w:szCs w:val="20"/>
        </w:rPr>
        <w:footnoteReference w:id="117"/>
      </w:r>
      <w:r>
        <w:rPr>
          <w:rFonts w:cs="Courier New" w:ascii="Courier New" w:hAnsi="Courier New"/>
          <w:sz w:val="20"/>
          <w:szCs w:val="20"/>
        </w:rPr>
        <w:t xml:space="preserve"> A házirend szerint ide este hétig senkit nem engednek be, de észrevétlenül azért olykor be lehetett surranni. Odasündörögtünk az impozáns bejárathoz (a Rowton-házak tényleg nagyszerűek!), s a lehető legközömbösebb arccal megpróbáltunk úgy tenni, mintha mi is ott laknánk. Ám ahogy befelé igyekeztünk, egyszerre elállta utunkat egy nyers arcú fickó, aki szemlátomást hivatalból posztolt o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aguk itt aludtak az éjjel? - kérdez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kkor csak kotródjanak innét!</w:t>
      </w:r>
    </w:p>
    <w:p>
      <w:pPr>
        <w:pStyle w:val="Normal"/>
        <w:spacing w:before="120" w:after="0"/>
        <w:ind w:firstLine="567"/>
        <w:jc w:val="both"/>
        <w:rPr/>
      </w:pPr>
      <w:r>
        <w:rPr>
          <w:rFonts w:cs="Courier New" w:ascii="Courier New" w:hAnsi="Courier New"/>
          <w:sz w:val="20"/>
          <w:szCs w:val="20"/>
        </w:rPr>
        <w:t>Engedelmeskedtünk, és még két órát ácsorogtunk az utcasarkon. Kínos volt, arra viszont egy életre megtanított, hogy többé sose használjam az „utcasarki léhűtő” kifejezést - így hát valami hasznom mégiscsak származott belőle.</w:t>
      </w:r>
    </w:p>
    <w:p>
      <w:pPr>
        <w:pStyle w:val="Normal"/>
        <w:spacing w:before="120" w:after="0"/>
        <w:ind w:firstLine="567"/>
        <w:jc w:val="both"/>
        <w:rPr/>
      </w:pPr>
      <w:r>
        <w:rPr>
          <w:rFonts w:cs="Courier New" w:ascii="Courier New" w:hAnsi="Courier New"/>
          <w:sz w:val="20"/>
          <w:szCs w:val="20"/>
        </w:rPr>
        <w:t>Hatkor megjelentünk az Üdvhadsereg egyik menedékhelyén. Nyolcig nem jegyeztethettünk elő magunknak ágyat, és cseppet sem volt biztos, hogy akkor kerül majd számunkra üres fekhely, de egy tisztviselő, aki „testvérnek” szólított bennünket, mégis beengedett azzal, hogy rendelünk tőle a magunk költségére két teát. A menedékhely központi helyisége holmi tágas, fehérre meszelt, nyomasztóan tiszta és sivár pajtabelsőre emlékeztetett, amit egyáltalán nem fűtöttek. A hosszú fapadokon vagy kétszáz illedelmes, kellőképp alázatos ember szorongott, soraik között az Üdvhadsereg néhány egyenruhása járkált fel-alá.. A falon Booth tábornok - az alapító - portréi függtek komor feliratok társaságában, melyek megtiltották a főzést, az alkoholfogyasztást, a köpködést, a káromkodást, a veszekedést és a szerencsejátékokat. Hogy valami emléket magammal hozzak, szóról szóra lemásoltam az egyik táblát:</w:t>
      </w:r>
    </w:p>
    <w:p>
      <w:pPr>
        <w:pStyle w:val="Normal"/>
        <w:spacing w:before="120" w:after="0"/>
        <w:ind w:left="567" w:hanging="0"/>
        <w:jc w:val="both"/>
        <w:rPr/>
      </w:pPr>
      <w:r>
        <w:rPr>
          <w:rFonts w:cs="Courier New" w:ascii="Courier New" w:hAnsi="Courier New"/>
          <w:sz w:val="20"/>
          <w:szCs w:val="20"/>
        </w:rPr>
        <w:t>„</w:t>
      </w:r>
      <w:r>
        <w:rPr>
          <w:rFonts w:cs="Courier New" w:ascii="Courier New" w:hAnsi="Courier New"/>
          <w:sz w:val="20"/>
          <w:szCs w:val="20"/>
        </w:rPr>
        <w:t>Az, akit szerencsejátékon kapnak, kiutasíttatik, és többé semmi szín alatt nem térhet vissza.</w:t>
      </w:r>
    </w:p>
    <w:p>
      <w:pPr>
        <w:pStyle w:val="Normal"/>
        <w:spacing w:before="120" w:after="0"/>
        <w:ind w:left="567" w:hanging="0"/>
        <w:jc w:val="both"/>
        <w:rPr/>
      </w:pPr>
      <w:r>
        <w:rPr>
          <w:rFonts w:cs="Courier New" w:ascii="Courier New" w:hAnsi="Courier New"/>
          <w:sz w:val="20"/>
          <w:szCs w:val="20"/>
        </w:rPr>
        <w:t>Az ilyen renitensek leleplezését célzó bejelentések megjutalmaztatnak.</w:t>
      </w:r>
    </w:p>
    <w:p>
      <w:pPr>
        <w:pStyle w:val="Normal"/>
        <w:spacing w:before="120" w:after="0"/>
        <w:ind w:left="567" w:hanging="0"/>
        <w:jc w:val="both"/>
        <w:rPr>
          <w:rFonts w:ascii="Courier New" w:hAnsi="Courier New" w:cs="Courier New"/>
          <w:sz w:val="20"/>
          <w:szCs w:val="20"/>
        </w:rPr>
      </w:pPr>
      <w:r>
        <w:rPr>
          <w:rFonts w:cs="Courier New" w:ascii="Courier New" w:hAnsi="Courier New"/>
          <w:sz w:val="20"/>
          <w:szCs w:val="20"/>
        </w:rPr>
        <w:t>A szolgálattevő ügyeletes tiszt felszólítja e szállás minden lakóját: tegyen meg mindent annak érdekében, hogy e hajlék mentes legyen a szerencsejáték fertelmes bűnétől.”</w:t>
      </w:r>
    </w:p>
    <w:p>
      <w:pPr>
        <w:pStyle w:val="Normal"/>
        <w:spacing w:before="120" w:after="0"/>
        <w:ind w:firstLine="567"/>
        <w:jc w:val="both"/>
        <w:rPr/>
      </w:pPr>
      <w:r>
        <w:rPr>
          <w:rFonts w:cs="Courier New" w:ascii="Courier New" w:hAnsi="Courier New"/>
          <w:sz w:val="20"/>
          <w:szCs w:val="20"/>
        </w:rPr>
        <w:t>Ehhez képest a „hazárd- és kártyajáték” kifejezés már-már andalítóan lágynak hat!</w:t>
      </w:r>
    </w:p>
    <w:p>
      <w:pPr>
        <w:pStyle w:val="Normal"/>
        <w:spacing w:before="120" w:after="0"/>
        <w:ind w:firstLine="567"/>
        <w:jc w:val="both"/>
        <w:rPr/>
      </w:pPr>
      <w:r>
        <w:rPr>
          <w:rFonts w:cs="Courier New" w:ascii="Courier New" w:hAnsi="Courier New"/>
          <w:sz w:val="20"/>
          <w:szCs w:val="20"/>
        </w:rPr>
        <w:t>Az én szememben ezek az Üdvhadsereg által fenntartott menedékhelyek, jóllehet tisztábbak, egyszersmind jóval sivárabbak is a szokványos népszállóknál. Itt az emberek némelyike csak úgy sugározza magából a reménytelenséget-tisztes, ám lecsúszott figurák, akik utolsó gallérjukat is zálogba adták, de azért még megpróbálnak bejutni valami irodista állásba. Azzal, hogy az Üdvhadsereg egyik menhelyét keresték fel, ahol legalább tisztaság uralkodik, azt kívánják hangsúlyozni, hogy ók még őrzik méltóságukat. A miénkkel szomszédos asztalnál két külföldi ült rongyokban, bár viselkedésükből nyilvánvaló volt, hogy úriemberek. Tábla és figurák nélkül sakkoztak, még csak föl sem jegyezték lépéseiket. Egyikük vak volt, s én fél füllel hallottam, hogy már régóta gyűjtenek egy fél koronáért kapható sakktáblára, de mindeddig nem sikerült összespórolniuk a pénzt. Itt-ott munkanélküli tisztviselőket láttam, sápadtak voltak és levertek. Egy csoport közepén egy nyúlánk, vékony, holtsápadt fiatalember magyarázott izgatottan. Öklével időnként az asztalra csapott – egész hetvenkedésében volt valami oda nem illő. Amikor az Üdvhadsereg köztünk silbakoló emberei nem hallhatták, hajmeresztően blaszfémikus kijelentéseket tett:</w:t>
      </w:r>
    </w:p>
    <w:p>
      <w:pPr>
        <w:pStyle w:val="Normal"/>
        <w:spacing w:before="120" w:after="0"/>
        <w:ind w:firstLine="567"/>
        <w:jc w:val="both"/>
        <w:rPr/>
      </w:pPr>
      <w:r>
        <w:rPr>
          <w:rFonts w:cs="Courier New" w:ascii="Courier New" w:hAnsi="Courier New"/>
          <w:sz w:val="20"/>
          <w:szCs w:val="20"/>
        </w:rPr>
        <w:t>- Mondok én nektek valamit, fiúk: én holnap megkapom azt az állást! Nem tartozom én ehhez a nyálas, térden csúszó-mászó bandához; ne féljetek, tudok én gondoskodni magamról! Nézzétek csak ezt a kib...ott feliratot! „Az Úr majd gondoskodik övéiről!” Hát én aztán rohadt sok mindent kaptam tőle! Csak azt ne higgyétek, hogy egy pillanatig is hiszek egy ilyen ... Istenben. Bízzátok csak ide a dolgot! Holnaptól enyém az állás!”. És a többi, és a többi.</w:t>
      </w:r>
    </w:p>
    <w:p>
      <w:pPr>
        <w:pStyle w:val="Normal"/>
        <w:spacing w:before="120" w:after="0"/>
        <w:ind w:firstLine="567"/>
        <w:jc w:val="both"/>
        <w:rPr/>
      </w:pPr>
      <w:r>
        <w:rPr>
          <w:rFonts w:cs="Courier New" w:ascii="Courier New" w:hAnsi="Courier New"/>
          <w:sz w:val="20"/>
          <w:szCs w:val="20"/>
        </w:rPr>
        <w:t>Csak hallgattam, és mind jobban elképesztett ez a nekikeseredett, vad szónoklat, amelynek gazdája hisztérikusnak, sőt talán enyhén részegnek is tűnt. Egy óra múlva aztán betértem egy kisebb helyiségbe, ami az előcsarnokból nyit - olvasószobának szánták, de oly kevés lakó kereste fel, hogy könyvek vagy újságok nem is voltak benne -, és lám, kit látnak szemeim? Ugyanezt a békétlen, fiatal tisztviselőt, ahogy egy szál magában, térdelve imádkozik! Mielőtt halkan visszacsuktam az ajtót, egy pillanatra közelről láthattam arcát, amely most egészen elgyötörtnek tűnt - egyszerre rájöttem, hogy csak az éhezés taszítja már-már önkívületi állapotba.</w:t>
      </w:r>
    </w:p>
    <w:p>
      <w:pPr>
        <w:pStyle w:val="Normal"/>
        <w:spacing w:before="120" w:after="0"/>
        <w:ind w:firstLine="567"/>
        <w:jc w:val="both"/>
        <w:rPr/>
      </w:pPr>
      <w:r>
        <w:rPr>
          <w:rFonts w:cs="Courier New" w:ascii="Courier New" w:hAnsi="Courier New"/>
          <w:sz w:val="20"/>
          <w:szCs w:val="20"/>
        </w:rPr>
        <w:t>Egy ágyért egy éjszakára nyolc pennyt kértek. Paddynek és nekem öt pennynk maradt, amit a „bár”-ban költöttünk el, ahol olcsó volt az étel, még ha nem is oly olcsó, mint egyik-másik hajléktalanszállón. Úgy láttam, a teánkat abból a teaporból készítik, amit az Üdvhadsereg jótékonysági adományként ingyen kap, ők viszont csészénként három és fél pennyért adják tovább. Förtelmes lötty volt. Este tízkor, a sípját ütemesen fújva egy tiszt járta körbe a csarnokot, amire mindenki felál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át ez meg mi? - kérdeztem Paddyt elképedve.</w:t>
      </w:r>
    </w:p>
    <w:p>
      <w:pPr>
        <w:pStyle w:val="Normal"/>
        <w:spacing w:before="120" w:after="0"/>
        <w:ind w:firstLine="567"/>
        <w:jc w:val="both"/>
        <w:rPr/>
      </w:pPr>
      <w:r>
        <w:rPr>
          <w:rFonts w:cs="Courier New" w:ascii="Courier New" w:hAnsi="Courier New"/>
          <w:sz w:val="20"/>
          <w:szCs w:val="20"/>
        </w:rPr>
        <w:t>- Csak azt jelenti, hogy mennünk kell aludni. És jól teszed, ha szaporán engedelmeskedsz...</w:t>
      </w:r>
    </w:p>
    <w:p>
      <w:pPr>
        <w:pStyle w:val="Normal"/>
        <w:spacing w:before="120" w:after="0"/>
        <w:ind w:firstLine="567"/>
        <w:jc w:val="both"/>
        <w:rPr/>
      </w:pPr>
      <w:r>
        <w:rPr>
          <w:rFonts w:cs="Courier New" w:ascii="Courier New" w:hAnsi="Courier New"/>
          <w:sz w:val="20"/>
          <w:szCs w:val="20"/>
        </w:rPr>
        <w:t>A kétszáz ember a tisztek vezényletével készségesen, birka módjára elvonult, hogy lefeküdjék.</w:t>
      </w:r>
    </w:p>
    <w:p>
      <w:pPr>
        <w:pStyle w:val="Normal"/>
        <w:spacing w:before="120" w:after="0"/>
        <w:ind w:firstLine="567"/>
        <w:jc w:val="both"/>
        <w:rPr/>
      </w:pPr>
      <w:r>
        <w:rPr>
          <w:rFonts w:cs="Courier New" w:ascii="Courier New" w:hAnsi="Courier New"/>
          <w:sz w:val="20"/>
          <w:szCs w:val="20"/>
        </w:rPr>
        <w:t>A hálóterem jókora, kaszárnyakörlethez hasonló terem volt odafenn a padlástérben, és vagy hatvan-hetven ágy állt benne. Ez utóbbiak tiszták, és aránylag kényelmesek voltak, de rendkívül keskenyek, ráadásul olyan kis térközzel helyezték el őket, hogy az ember egyenesen a szomszédja arcába szuszogott. A helyiségben két tiszt aludt, ők ügyeltek arra, hogy senki se dohányozzék, és lámpaoltás után ne is beszéljen. Paddy és én azonban alig alhattunk egy szemhunyásnyit, mivel egy mellettünk fekvő férfi valami idegrendszeri zavarban szenvedett - alighanem légnyomást kapott a háborúban -, s ez mindegyre arra késztette, hogy szabálytalan időközönként elkiáltsa magát: „Pip! Pip-pip!” Hangja éles volt, és leginkább egy autóduda tutulására emlékeztetett, így mindannyiszor a frász kerülgetett, ha a közvetlen közelünkből felharsant. Az ember sosem tudhatta, mikor szólal meg újra - kitalálni se lehet biztosabb módszert emberek ébrentartására... Úgy tűnt, hogy Pip (a többiek már csak így emlegették) rendszeres vendég itt, s éjszakánként valószínűleg legalább tíz-húsz embert nem hagyott aludni. Élő példája volt mindazon zavaró körülménynek, ami eleve lehetetlenné teszi, hogy valaki kialudja magát, ha ennyi emberrel van összezárva az efféle tömegszállásokon.</w:t>
      </w:r>
    </w:p>
    <w:p>
      <w:pPr>
        <w:pStyle w:val="Normal"/>
        <w:spacing w:before="120" w:after="0"/>
        <w:ind w:firstLine="567"/>
        <w:jc w:val="both"/>
        <w:rPr/>
      </w:pPr>
      <w:r>
        <w:rPr>
          <w:rFonts w:cs="Courier New" w:ascii="Courier New" w:hAnsi="Courier New"/>
          <w:sz w:val="20"/>
          <w:szCs w:val="20"/>
        </w:rPr>
        <w:t>Reggel hétkor újra felhangzott a sípszó, a tisztek pedig körbejártak, és felrázták azokat, akik maguktól nem bírtak kikelni az ágyból. Később még az Üdvhadsereg jó néhány szállásán megfordultam, de a különféle menhelyek alig különböztek egymástól, s ez a félkatonai fegyelem mindegyikben egyforma volt. Tény, hogy olcsók, bár az én ízlésem szerint túlságosan is emlékeztetnek a dologházakra. Némelyikben heti egy vagy két alkalommal kötelező istentiszteletet is tartanak, amelyen a lakók vagy részt vesznek, vagy mehetnek Isten hírével... Az az igazság, hogy az Üdvhadsereg olyannyira megszokta, hogy jótékonysági szervezetként tetszelegjék, hogy még egy közönséges hajléktalan szállót sem képes anélkül fenntartani, hogy az ne csöpögjön az álszent kegyeskedéstől.</w:t>
      </w:r>
    </w:p>
    <w:p>
      <w:pPr>
        <w:pStyle w:val="Normal"/>
        <w:spacing w:before="120" w:after="0"/>
        <w:ind w:firstLine="567"/>
        <w:jc w:val="both"/>
        <w:rPr/>
      </w:pPr>
      <w:r>
        <w:rPr>
          <w:rFonts w:cs="Courier New" w:ascii="Courier New" w:hAnsi="Courier New"/>
          <w:sz w:val="20"/>
          <w:szCs w:val="20"/>
        </w:rPr>
        <w:t>Tízkor elmentem B. munkahelyére, és kölcsönkértem tőle egy fontot. Kettőt adott, sőt azt mondta, ha kell még, jöjjek csak megint - úgyhogy Paddyvel legkevesebb egy hétre ismét mentesültünk a szorító anyagi gondoktól. Egész nap a Trafalgar Square-en lebzseltünk, Paddy egy barátját kerestük, aki azonban nem került elő. Sötétedéskor elmentünk egy menhelyre, amely a Strand közelében, egy mellékutcában működött. A szállás tizenegy pennybe került, a hely azonban rossz szagú és sötét volt, s leginkább „meleg fiúk” törzshelyeként emlegették. A félhomályos alagsori konyhában egy távoli padon három kétes alaknak tűnő fiatalember üldögélt. Mindhárman divatos kék öltönyt viseltek, és láthatóan nem vettek tudomást a többi lakóról. Azt hiszem, „melegek” lehettek ők is. Ugyanabba a típusba tartoztak, mint a párizsi „apacsok”, azzal a különbséggel, hogy ezek itt nem viseltek pofaszakállt. A tűzhely előtt egy tetőtől talpig felöltözött és egy anyaszült meztelen férfi alkudozott. Mindketten újságárusok voltak - a ruhás épp a rajta lévő holmit árulta a ruhátlannak.</w:t>
      </w:r>
    </w:p>
    <w:p>
      <w:pPr>
        <w:pStyle w:val="Normal"/>
        <w:spacing w:before="120" w:after="0"/>
        <w:ind w:firstLine="567"/>
        <w:jc w:val="both"/>
        <w:rPr/>
      </w:pPr>
      <w:r>
        <w:rPr>
          <w:rFonts w:cs="Courier New" w:ascii="Courier New" w:hAnsi="Courier New"/>
          <w:sz w:val="20"/>
          <w:szCs w:val="20"/>
        </w:rPr>
        <w:t>- Na tessék - mondta -, életedbe’ nem vótál így kistaférozva! Fél korona a kabát, két shilling</w:t>
      </w:r>
      <w:r>
        <w:rPr>
          <w:rStyle w:val="FootnoteCharacters"/>
          <w:rStyle w:val="FootnoteAnchor"/>
          <w:rFonts w:cs="Courier New" w:ascii="Courier New" w:hAnsi="Courier New"/>
          <w:sz w:val="20"/>
          <w:szCs w:val="20"/>
        </w:rPr>
        <w:footnoteReference w:id="118"/>
      </w:r>
      <w:r>
        <w:rPr>
          <w:rFonts w:cs="Courier New" w:ascii="Courier New" w:hAnsi="Courier New"/>
          <w:sz w:val="20"/>
          <w:szCs w:val="20"/>
        </w:rPr>
        <w:t xml:space="preserve"> a nadrág, egy shilling hat penny a cipő, és egy shilling a sapka meg a sál. Összesen hét shillinggel jössz!</w:t>
      </w:r>
    </w:p>
    <w:p>
      <w:pPr>
        <w:pStyle w:val="Normal"/>
        <w:spacing w:before="120" w:after="0"/>
        <w:ind w:firstLine="567"/>
        <w:jc w:val="both"/>
        <w:rPr/>
      </w:pPr>
      <w:r>
        <w:rPr>
          <w:rFonts w:cs="Courier New" w:ascii="Courier New" w:hAnsi="Courier New"/>
          <w:sz w:val="20"/>
          <w:szCs w:val="20"/>
        </w:rPr>
        <w:t>- Mi nem kéne?! Adok egy shilling hat pennyt a kabátér’, két shillinget a nadrágér’, meg még kettőt az összes többiér’... Ez annyi, mint négy shilling hat penny.</w:t>
      </w:r>
    </w:p>
    <w:p>
      <w:pPr>
        <w:pStyle w:val="Normal"/>
        <w:spacing w:before="120" w:after="0"/>
        <w:ind w:firstLine="567"/>
        <w:jc w:val="both"/>
        <w:rPr/>
      </w:pPr>
      <w:r>
        <w:rPr>
          <w:rFonts w:cs="Courier New" w:ascii="Courier New" w:hAnsi="Courier New"/>
          <w:sz w:val="20"/>
          <w:szCs w:val="20"/>
        </w:rPr>
        <w:t>- Adjá’ egy ötöst, és a tied az egész, koma!</w:t>
      </w:r>
    </w:p>
    <w:p>
      <w:pPr>
        <w:pStyle w:val="Normal"/>
        <w:spacing w:before="120" w:after="0"/>
        <w:ind w:firstLine="567"/>
        <w:jc w:val="both"/>
        <w:rPr/>
      </w:pPr>
      <w:r>
        <w:rPr>
          <w:rFonts w:cs="Courier New" w:ascii="Courier New" w:hAnsi="Courier New"/>
          <w:sz w:val="20"/>
          <w:szCs w:val="20"/>
        </w:rPr>
        <w:t>- Jóvan, ide a cuccal! Csak iparkodj, mer’ a nyakamon marad az esti kiadás!</w:t>
      </w:r>
    </w:p>
    <w:p>
      <w:pPr>
        <w:pStyle w:val="Normal"/>
        <w:spacing w:before="120" w:after="0"/>
        <w:ind w:firstLine="567"/>
        <w:jc w:val="both"/>
        <w:rPr/>
      </w:pPr>
      <w:r>
        <w:rPr>
          <w:rFonts w:cs="Courier New" w:ascii="Courier New" w:hAnsi="Courier New"/>
          <w:sz w:val="20"/>
          <w:szCs w:val="20"/>
        </w:rPr>
        <w:t>A ruhás fickó vetkőzni kezdett, és három perc alatt mindkettejükből egész más ember lett: a meztelen felöltözött, emez pedig a Daily Mail egy dupla oldalából kötött magának ágyékkötőt.</w:t>
      </w:r>
    </w:p>
    <w:p>
      <w:pPr>
        <w:pStyle w:val="Normal"/>
        <w:spacing w:before="120" w:after="0"/>
        <w:ind w:firstLine="567"/>
        <w:jc w:val="both"/>
        <w:rPr/>
      </w:pPr>
      <w:r>
        <w:rPr>
          <w:rFonts w:cs="Courier New" w:ascii="Courier New" w:hAnsi="Courier New"/>
          <w:sz w:val="20"/>
          <w:szCs w:val="20"/>
        </w:rPr>
        <w:t>A hálóhelyiség sötét és szűk volt, és tizenöt ággyal zsúfolták tele. Oly szúrós húgyszag terjengett benne, hogy az ember önkéntelenül is apró szusszanásokkal próbált lélegezni, nehogy túl mélyen letüdőzze. Miután lefeküdtem, a sötétből egy félhomályos alak vált ki, odahajolt hozzám, és tanult emberre valló kiejtéssel, ám félrészegen így szólt:</w:t>
      </w:r>
    </w:p>
    <w:p>
      <w:pPr>
        <w:pStyle w:val="Normal"/>
        <w:spacing w:before="120" w:after="0"/>
        <w:ind w:firstLine="567"/>
        <w:jc w:val="both"/>
        <w:rPr/>
      </w:pPr>
      <w:r>
        <w:rPr>
          <w:rFonts w:cs="Courier New" w:ascii="Courier New" w:hAnsi="Courier New"/>
          <w:sz w:val="20"/>
          <w:szCs w:val="20"/>
        </w:rPr>
        <w:t>- Valami jobbfajta magániskola öregdiákja vagy te is? - Fél füllel nyitván elcsípte Paddyhez intézett szavaimat - No pajtás, itt aztán nem sok ilyennel találkozol! Magam is etoni öregdiák volnék, még ha ez nem is igen látszik... Tudod, húsz éve már... ez a pocsék idő... meg minden...</w:t>
      </w:r>
    </w:p>
    <w:p>
      <w:pPr>
        <w:pStyle w:val="Normal"/>
        <w:spacing w:before="120" w:after="0"/>
        <w:ind w:firstLine="567"/>
        <w:jc w:val="both"/>
        <w:rPr/>
      </w:pPr>
      <w:r>
        <w:rPr>
          <w:rFonts w:cs="Courier New" w:ascii="Courier New" w:hAnsi="Courier New"/>
          <w:sz w:val="20"/>
          <w:szCs w:val="20"/>
        </w:rPr>
        <w:t>Elcsukló hangon, ám azért aránylag tisztán rákezdett az etoni evezős-indulór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Szép evezős idő. Jó szénát érlelő...</w:t>
      </w:r>
    </w:p>
    <w:p>
      <w:pPr>
        <w:pStyle w:val="Normal"/>
        <w:spacing w:before="120" w:after="0"/>
        <w:ind w:firstLine="567"/>
        <w:jc w:val="both"/>
        <w:rPr/>
      </w:pPr>
      <w:r>
        <w:rPr>
          <w:rFonts w:cs="Courier New" w:ascii="Courier New" w:hAnsi="Courier New"/>
          <w:sz w:val="20"/>
          <w:szCs w:val="20"/>
        </w:rPr>
        <w:t>- Kushadj már végre! - förmedtek rá egyszerre többen is.</w:t>
      </w:r>
    </w:p>
    <w:p>
      <w:pPr>
        <w:pStyle w:val="Normal"/>
        <w:spacing w:before="120" w:after="0"/>
        <w:ind w:firstLine="567"/>
        <w:jc w:val="both"/>
        <w:rPr/>
      </w:pPr>
      <w:r>
        <w:rPr>
          <w:rFonts w:cs="Courier New" w:ascii="Courier New" w:hAnsi="Courier New"/>
          <w:sz w:val="20"/>
          <w:szCs w:val="20"/>
        </w:rPr>
        <w:t>- Hitvány egy népség - dohogta az etoni -, gyalázatosan hitvány... Hát nem furcsa, cimbora, hogy te meg én ezek közé jutottunk? Tudod, mit mondanak a barátaim? Azt mondják: „No, te balfék, te aztán jól lekésted a megváltást!”. És igazuk van, tényleg lekéstem... Lecsúsztam róla, hogy jobban már nem is lehet... Persze, nem úgy mint ezek, akik ha akarnának se tudnának honnan lecsúszni... Idehallgass, nekünk össze kell tartanunk! A fizimiskánk amúgy is elárulja, hogy hol nevelkedtünk. Meghívhatlak egy italra?</w:t>
      </w:r>
    </w:p>
    <w:p>
      <w:pPr>
        <w:pStyle w:val="Normal"/>
        <w:spacing w:before="120" w:after="0"/>
        <w:ind w:firstLine="567"/>
        <w:jc w:val="both"/>
        <w:rPr/>
      </w:pPr>
      <w:r>
        <w:rPr>
          <w:rFonts w:cs="Courier New" w:ascii="Courier New" w:hAnsi="Courier New"/>
          <w:sz w:val="20"/>
          <w:szCs w:val="20"/>
        </w:rPr>
        <w:t>Valahonnan előkotort egy üveg cherryt, ám abban a pillanatban egyensúlyát vesztette, és teljes súlyával a lábamra zuhant. Paddy, aki épp vetkőzött, talpra segítet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riggy mán vissza az ágyadba, te balga vén f...!</w:t>
      </w:r>
    </w:p>
    <w:p>
      <w:pPr>
        <w:pStyle w:val="Normal"/>
        <w:spacing w:before="120" w:after="0"/>
        <w:ind w:firstLine="567"/>
        <w:jc w:val="both"/>
        <w:rPr/>
      </w:pPr>
      <w:r>
        <w:rPr>
          <w:rFonts w:cs="Courier New" w:ascii="Courier New" w:hAnsi="Courier New"/>
          <w:sz w:val="20"/>
          <w:szCs w:val="20"/>
        </w:rPr>
        <w:t>Az etoni öregdiák imbolygó léptekkel visszament ágyához, és ruhástul a takaró alá bújt, még a cipőjét se vetette le. Éjszaka azután többször is hallottam, amint álmában ezt motyogja: „... lekésted a megváltást!” Úgy látszik, tetszett neki ez a fordulat. Amikor reggel újra láttam, még aludt, ruhástul feküdt az ágyán, karjában az üveget szorongatta. Vagy ötvenéves, finom vonású, de elnyűtt ábrázatú ember volt, meglepett, hogy milyen divatos holmikat visel. Furcsa volt látni, hogy a szennyes ágyból kilógó lábai elegáns szabású, vadonatúj bőrcipőkben végződnek. Megállapítottam azt is, hogy az üveg cherryje is vagy kétheti szálláspénzbe került, olyan nagyon tehát nem lehetett leégve. Talán csak azért járt a menedékhelyek közös hálótermeibe, hogy „meleg fiúkkal” ismerkedjék.</w:t>
      </w:r>
    </w:p>
    <w:p>
      <w:pPr>
        <w:pStyle w:val="Normal"/>
        <w:spacing w:before="120" w:after="0"/>
        <w:ind w:firstLine="567"/>
        <w:jc w:val="both"/>
        <w:rPr/>
      </w:pPr>
      <w:r>
        <w:rPr>
          <w:rFonts w:cs="Courier New" w:ascii="Courier New" w:hAnsi="Courier New"/>
          <w:sz w:val="20"/>
          <w:szCs w:val="20"/>
        </w:rPr>
        <w:t>Ágyaink alig karnyújtásnyira voltak egymástól. Éjféltájban arra ébredtem, hogy a szomszédom megpróbálja kilopni a párnám alól a pénzemet. Úgy tett, mintha aludna, ám a keze eközben oly simán csusszant be a párnám alá, akár egy patkány. Reggel láttam, hogy púpos, és karjai majd’ a térdéig érnek, akár egy csimpánznak. Beszámoltam Paddynek is a lopási kísérletről, aki nevetve mondta:</w:t>
      </w:r>
    </w:p>
    <w:p>
      <w:pPr>
        <w:pStyle w:val="Normal"/>
        <w:spacing w:before="120" w:after="0"/>
        <w:ind w:firstLine="567"/>
        <w:jc w:val="both"/>
        <w:rPr/>
      </w:pPr>
      <w:r>
        <w:rPr>
          <w:rFonts w:cs="Courier New" w:ascii="Courier New" w:hAnsi="Courier New"/>
          <w:sz w:val="20"/>
          <w:szCs w:val="20"/>
        </w:rPr>
        <w:t>- A krisztusát, hát csak szokjá’ hozzá, ezek a szállók mind teli vannak tolvajjal. Vannak helyek, ahun az embernek még a micsodája sincs biztonságba’ tőlük, és csak ruhástul szabad alunni. Eccer tanúja voltam, hogy egy kriplinek ellopták a falábát. Másszor meg egy százkilós ürgét láttam kifosztani, aki négy font tíz shillinggel gyütt be a szállásra. Hát nem a matraca alá rakta a marhája?! No, aszongya: „Aki el akarja lopni, annak előbb velem kell meggyürkőzni!” Hát úgy is lett... Reggel a fődön ébredt, mer’ éccaka négy pofa a matracát a sarkainál fogva úgy kapta le vele együtt, mint a pelyhet. Azóta is keresheti, a marha, a négy font tíz shillingjét!</w:t>
      </w:r>
    </w:p>
    <w:p>
      <w:pPr>
        <w:pStyle w:val="StlusCmsor1CourierNew12ptKzprezrtUtna6pt"/>
        <w:rPr>
          <w:kern w:val="0"/>
          <w:lang w:val="hu-HU"/>
        </w:rPr>
      </w:pPr>
      <w:r>
        <w:rPr>
          <w:kern w:val="0"/>
          <w:lang w:val="hu-HU"/>
        </w:rPr>
        <w:t>XXX.</w:t>
      </w:r>
    </w:p>
    <w:p>
      <w:pPr>
        <w:pStyle w:val="Normal"/>
        <w:spacing w:before="120" w:after="0"/>
        <w:ind w:firstLine="567"/>
        <w:jc w:val="both"/>
        <w:rPr/>
      </w:pPr>
      <w:r>
        <w:rPr>
          <w:rFonts w:cs="Courier New" w:ascii="Courier New" w:hAnsi="Courier New"/>
          <w:sz w:val="20"/>
          <w:szCs w:val="20"/>
        </w:rPr>
        <w:t>Másnap reggel ismét Paddy barátját próbáltuk felkutatni, akit Bozónak hívtak, és aszfaltrajzoló volt. Paddy világában nem léteztek utcanevek és címek, ám úgy rémlett neki: valahol Lambethben tanyázik – végül mégis az Embankmenten akadtunk nyomára, a Waterloo-híd közelében. A járdán térdelt, keze ügyében egy doboz krétával, s egy olcsó vázlatfüzetből éppen Winston Churchill arcát másolta a kövezetre – egészen jól eltalálva. Bozó alacsony, fekete, horgas orrú emberke volt, göndör haját hosszúra hagyta. A jobb lábára erősen sántított, ijesztően torz, sarkával előremeredő lábfeje látványnak is szörnyű volt. Külseje alapján zsidónak látszott, ő azonban mindannyiszor élénken tiltakozott ez ellen. Kampós orrát ő maga „római orrként jellemezte, és büszke volt arra, hogy megszólalásig hasonlít valamelyik római császárra - ha jól emlékszem, talán Vespasianusra.</w:t>
      </w:r>
    </w:p>
    <w:p>
      <w:pPr>
        <w:pStyle w:val="Normal"/>
        <w:spacing w:before="120" w:after="0"/>
        <w:ind w:firstLine="567"/>
        <w:jc w:val="both"/>
        <w:rPr/>
      </w:pPr>
      <w:r>
        <w:rPr>
          <w:rFonts w:cs="Courier New" w:ascii="Courier New" w:hAnsi="Courier New"/>
          <w:sz w:val="20"/>
          <w:szCs w:val="20"/>
        </w:rPr>
        <w:t>Bozónak furcsa beszédmodora volt, szándékosan halmozta a londonias fordulatokat, mégis világosan és frappánsan fogalmazott. Úgy beszélt, mint aki jó könyveket olvas, ám azért nem fárasztja magát a nyelvhelyességgel. Paddy és én elidőztünk kissé az Enbankmenten Bozóval társalogva, aki bemutatta nekünk az aszfaltrajzolók mesterségét. Szavait megpróbálom hűen idézni:</w:t>
      </w:r>
    </w:p>
    <w:p>
      <w:pPr>
        <w:pStyle w:val="Normal"/>
        <w:spacing w:before="120" w:after="0"/>
        <w:ind w:firstLine="567"/>
        <w:jc w:val="both"/>
        <w:rPr/>
      </w:pPr>
      <w:r>
        <w:rPr>
          <w:rFonts w:cs="Courier New" w:ascii="Courier New" w:hAnsi="Courier New"/>
          <w:sz w:val="20"/>
          <w:szCs w:val="20"/>
        </w:rPr>
        <w:t>- Én, mondjuk, a komolyabb aszfaltrajzolók közé számítok. Nem használok iskolai táblakrétát, mint itt a többiek, rendes pasztellel dolgozok, amilyennel a festők is, bár ez rohadt drága, főképp a vörös árnyalatok. Egy rendes napon úgy öt shilling ára krétát használok el, de kettő alatt sosem úszom meg.</w:t>
      </w:r>
      <w:r>
        <w:rPr>
          <w:rStyle w:val="FootnoteCharacters"/>
          <w:rStyle w:val="FootnoteAnchor"/>
          <w:rFonts w:cs="Courier New" w:ascii="Courier New" w:hAnsi="Courier New"/>
          <w:sz w:val="20"/>
          <w:szCs w:val="20"/>
        </w:rPr>
        <w:footnoteReference w:id="119"/>
      </w:r>
      <w:r>
        <w:rPr>
          <w:rFonts w:cs="Courier New" w:ascii="Courier New" w:hAnsi="Courier New"/>
          <w:sz w:val="20"/>
          <w:szCs w:val="20"/>
        </w:rPr>
        <w:t xml:space="preserve"> Az én zsánerem a karikatúra, tudjátok: politikusok, krikett-sztárok portréja, meg ilyesmi. Látjátok - mutatta vázlatfüzetét -, ebben megvan az összes pofa, akit csak az újságokból érdemesnek találtam kimásolni. Mindennap más karikatúrát készítek. Amikor például javában folyt a költségvetési vita, olyat rajzoltam, amin Winston épp egy „Államadósság” feliratú elefántot próbál odébb tolni, és azt írtam alá: „Vajon sikerül neki?” Látjátok ezeket? Minden pártról, politikusról lehet jó karikatúrát rajzolni, ám olyat nemigen csinálhatok mégse, ami túlságosan kedvezne a szocialistáknak, mert azt a rendőrség nem tűri. Egyszer rajzoltam egy „Tőke” feliratú óriáskígyót, ahogy épp elnyel egy nyulat, amire meg azt írtam: „Munka”. Odajön egy zsaru, megnézi, és azt mondja: „No ezt tűntesse el, de viharsebesen!” Muszáj volt megtennem. A zsaruk megtehetik, hogy bármikor bekaszliznak csavargásért, és nem ajánlatos visszadumálni nekik.</w:t>
      </w:r>
    </w:p>
    <w:p>
      <w:pPr>
        <w:pStyle w:val="Normal"/>
        <w:spacing w:before="120" w:after="0"/>
        <w:ind w:firstLine="567"/>
        <w:jc w:val="both"/>
        <w:rPr/>
      </w:pPr>
      <w:r>
        <w:rPr>
          <w:rFonts w:cs="Courier New" w:ascii="Courier New" w:hAnsi="Courier New"/>
          <w:sz w:val="20"/>
          <w:szCs w:val="20"/>
        </w:rPr>
        <w:t>Megkérdeztem Bozót, mennyit keres az aszfaltrajzolással. Ezt mondta:</w:t>
      </w:r>
    </w:p>
    <w:p>
      <w:pPr>
        <w:pStyle w:val="Normal"/>
        <w:spacing w:before="120" w:after="0"/>
        <w:ind w:firstLine="567"/>
        <w:jc w:val="both"/>
        <w:rPr/>
      </w:pPr>
      <w:r>
        <w:rPr>
          <w:rFonts w:cs="Courier New" w:ascii="Courier New" w:hAnsi="Courier New"/>
          <w:sz w:val="20"/>
          <w:szCs w:val="20"/>
        </w:rPr>
        <w:t>- Tavasztól őszig, ha nem esik, péntektől vasárnapig vagy három font gyűlik össze - tudod, mert pénteken kapja meg mindenki a hetibérét. Ha esik, persze nincs munka, mert a krétát a víz hamar elmossa... Éves átlagban jó, ha heti egy fontot keresek, mivel télen nemigen lehet dolgozni. A legjobb napom nyáron a regattáé meg a kupadöntőé, olyankor négy-öt font is bejön. De persze ezt is úgy kell kicsiklandani belőlük, mert ha csak ülsz, és bámulsz magad elé, napi egy shilling se jön össze. A szokásos adomány fél penny, ám ez is inkább csak azoktól várható, akiket megszólítasz. Ha már szóba ereszkedtek veled, röstellnék, ha végül semmit se adnának. A legjobb, ha folyton piszmogsz valamit a rajzon, mert ha munka közben látnak, megállnak megnézni, hogy mit csinálsz. Csak az a baj, hogy amint elindul a kalap, a sok sóher mind szétspriccel. Ilyenkor jól jön, ha van valakid, aki ügyesen leveszi őket. Te magad szünet nélkül dolgozol, hogy bámuljon a jónép, a lejmoló meg feltűnés nélkül szépen a hátuk mögé kerül. Még nem sejtik róla, hogy kicsoda - amikor meg hirtelen lekapja tökfedőjét, egyszerre két tűz közé szorulnak. Jólöltözött alakok szinte soha nem adnak semmit. A legtöbbet a kopottas pofák, no meg a külföldiek potyogtatják. Japánoktól vagy négerektől néha még fél shilling is leesik, azok nem olyan átkozott sóherek, mint az angolok. Arról se szabad megfeledkezned, hogy időben elrakd a pénzt, kivéve egy „társkereső” pennyt, amit érdemes a kalapban meghagyni. Ha látják, hogy egy-két shillinged már összejött, mindenki felmentve érzi magát, hogy ő is adjon...</w:t>
      </w:r>
    </w:p>
    <w:p>
      <w:pPr>
        <w:pStyle w:val="Normal"/>
        <w:spacing w:before="120" w:after="0"/>
        <w:ind w:firstLine="567"/>
        <w:jc w:val="both"/>
        <w:rPr/>
      </w:pPr>
      <w:r>
        <w:rPr>
          <w:rFonts w:cs="Courier New" w:ascii="Courier New" w:hAnsi="Courier New"/>
          <w:sz w:val="20"/>
          <w:szCs w:val="20"/>
        </w:rPr>
        <w:t>Bozo mélyen megvetette az Embankment többi rajzolóját, „lazactál-piktoroknak” gúnyolva őket. A Temze-parton ekkoriban minden húsz méteren dolgozott egy társa - íratlan szabályként ugyanis ennyi volt a betartandó térköz. Bozo megvetően mutatott odébb, a második szomszédjára, egy ősz szakállas emberre:</w:t>
      </w:r>
    </w:p>
    <w:p>
      <w:pPr>
        <w:pStyle w:val="Normal"/>
        <w:spacing w:before="120" w:after="0"/>
        <w:ind w:firstLine="567"/>
        <w:jc w:val="both"/>
        <w:rPr/>
      </w:pPr>
      <w:r>
        <w:rPr>
          <w:rFonts w:cs="Courier New" w:ascii="Courier New" w:hAnsi="Courier New"/>
          <w:sz w:val="20"/>
          <w:szCs w:val="20"/>
        </w:rPr>
        <w:t>- Látjátok ott azt a vén bolondot? Tíz éve nap mint nap ugyanazt a rémséget festi „A hűséges barát” címmel... Egy kutyát ábrázol, amint egy gyereket ment ki a vízből. A vén trotyli még annyira se tud rajzolni, mint egy tízéves kölyök, de ezt az egyet valahogy megtanulta, úgy, ahogy az ember egy kirakós játékot megtanul összerakni. Sok ilyen dilettáns lézeng itt a parton. Néha idejönnek, hogy elcsórják az ötletemet, de én nem bánom... Az oktalan barmok maguktól úgyse tudnak kitalálni semmit, vagyis én mindig előnyben maradok, hisz a karikatúra-rajzolás titka, hogy az ember mindig lépést tartson az eseményekkel. Egyszer egy gyerek feje beszorult a Chelsea-híd vaskorlátjának pálcái közé. Fülembe jutott a dolog, s a szerencsétlen kölyköt még ki se mentették, amikor én már megrajzoltam a jelenetet. Sebes a kezem, mint a villám!</w:t>
      </w:r>
    </w:p>
    <w:p>
      <w:pPr>
        <w:pStyle w:val="Normal"/>
        <w:spacing w:before="120" w:after="0"/>
        <w:ind w:firstLine="567"/>
        <w:jc w:val="both"/>
        <w:rPr/>
      </w:pPr>
      <w:r>
        <w:rPr>
          <w:rFonts w:cs="Courier New" w:ascii="Courier New" w:hAnsi="Courier New"/>
          <w:sz w:val="20"/>
          <w:szCs w:val="20"/>
        </w:rPr>
        <w:t>Bozo érdekes embernek tűnt, s én szerettem volna jobban megismerni. Aznap este elmentem az Embankment</w:t>
        <w:softHyphen/>
        <w:t>re, hogy találkozzam vele, mivel megegyeztünk, hogy Paddyt meg engem elvisz egy népszállóba, a folyó déli oldalára. Bozo ekkorra már felmosta képét az aszfaltról, és javában aznapi bevételét számolta, ami vagy tizenhat shillingre rúgott - ebből, mint mondta, tizenkét-tizenhárom volt a tiszta haszon. Miután végzett, együtt elgyalogoltunk Lambethbe. Mindkét kezével botot markolt, festődobozát a vállára akasztotta. Lassan, furcsa, rákszerű mozgással tudott csak járni, félig oldalazva, szétzúzott lábát maga után vonszolva. Miközben átkeltünk a hídon, egy beugróban megálltunk pihenni. Pár percig hallgattunk, s én meglepődve láttam, hogy a csillagokat nézi. Megfogta a karom, és botjával az égre mutatott.</w:t>
      </w:r>
    </w:p>
    <w:p>
      <w:pPr>
        <w:pStyle w:val="Normal"/>
        <w:spacing w:before="120" w:after="0"/>
        <w:ind w:firstLine="567"/>
        <w:jc w:val="both"/>
        <w:rPr/>
      </w:pPr>
      <w:r>
        <w:rPr>
          <w:rFonts w:cs="Courier New" w:ascii="Courier New" w:hAnsi="Courier New"/>
          <w:sz w:val="20"/>
          <w:szCs w:val="20"/>
        </w:rPr>
        <w:t>- Látod ott fenn az Aldebarant? Micsoda pompás színe van! Akár egy kib...ott nagy vérnarancs!</w:t>
      </w:r>
    </w:p>
    <w:p>
      <w:pPr>
        <w:pStyle w:val="Normal"/>
        <w:spacing w:before="120" w:after="0"/>
        <w:ind w:firstLine="567"/>
        <w:jc w:val="both"/>
        <w:rPr/>
      </w:pPr>
      <w:r>
        <w:rPr>
          <w:rFonts w:cs="Courier New" w:ascii="Courier New" w:hAnsi="Courier New"/>
          <w:sz w:val="20"/>
          <w:szCs w:val="20"/>
        </w:rPr>
        <w:t>Oly magabiztosan kalauzolt az égbolton, mintha csak valami tárlatvezetést tartana nekem. Ámulva hallgattam, majd bevallottam neki: mindaddig nem tudtam melyik csillag az Aldebaran, és még az se tűnt fel, hogy a csillagok színe különbözik. Bozo erre nyomban nekilátott, hogy megismertessen az asztronómia alapjaival és néhány csillagképpel. Elemi tudatlanságom, úgy láttam, őszintén aggasztja.</w:t>
      </w:r>
    </w:p>
    <w:p>
      <w:pPr>
        <w:pStyle w:val="Normal"/>
        <w:spacing w:before="120" w:after="0"/>
        <w:ind w:firstLine="567"/>
        <w:jc w:val="both"/>
        <w:rPr/>
      </w:pPr>
      <w:r>
        <w:rPr>
          <w:rFonts w:cs="Courier New" w:ascii="Courier New" w:hAnsi="Courier New"/>
          <w:sz w:val="20"/>
          <w:szCs w:val="20"/>
        </w:rPr>
        <w:t>- Te aztán tényleg sokat tudsz a csillagokról! - mondtam álmélkodva.</w:t>
      </w:r>
    </w:p>
    <w:p>
      <w:pPr>
        <w:pStyle w:val="Normal"/>
        <w:spacing w:before="120" w:after="0"/>
        <w:ind w:firstLine="567"/>
        <w:jc w:val="both"/>
        <w:rPr/>
      </w:pPr>
      <w:r>
        <w:rPr>
          <w:rFonts w:cs="Courier New" w:ascii="Courier New" w:hAnsi="Courier New"/>
          <w:sz w:val="20"/>
          <w:szCs w:val="20"/>
        </w:rPr>
        <w:t>- Nem túl sokat, bár ezt-azt azért igen. Két levelet is kaptam a Királyi Csillagászati Társaságtól, megköszönték, amit a meteorokról írtam. Éjszakánként néha kiállok a szabadba, és meteorokat keresek az égen. A csillagok: ingyen látványosság. Az meg, hogy az ember használja a szemét, semmibe se kerül.</w:t>
      </w:r>
    </w:p>
    <w:p>
      <w:pPr>
        <w:pStyle w:val="Normal"/>
        <w:spacing w:before="120" w:after="0"/>
        <w:ind w:firstLine="567"/>
        <w:jc w:val="both"/>
        <w:rPr/>
      </w:pPr>
      <w:r>
        <w:rPr>
          <w:rFonts w:cs="Courier New" w:ascii="Courier New" w:hAnsi="Courier New"/>
          <w:sz w:val="20"/>
          <w:szCs w:val="20"/>
        </w:rPr>
        <w:t>- Nagy igazság! Magamtól talán sose jutok erre....</w:t>
      </w:r>
    </w:p>
    <w:p>
      <w:pPr>
        <w:pStyle w:val="Normal"/>
        <w:spacing w:before="120" w:after="0"/>
        <w:ind w:firstLine="567"/>
        <w:jc w:val="both"/>
        <w:rPr/>
      </w:pPr>
      <w:r>
        <w:rPr>
          <w:rFonts w:cs="Courier New" w:ascii="Courier New" w:hAnsi="Courier New"/>
          <w:sz w:val="20"/>
          <w:szCs w:val="20"/>
        </w:rPr>
        <w:t>- Végül is kell valami, ami az embert igazán érdekli. Abból, hogy valaki utcára kerül, még nem következik, hogy máson se járjon az esze, csak a teán, meg a margarinos kenyéren.</w:t>
      </w:r>
    </w:p>
    <w:p>
      <w:pPr>
        <w:pStyle w:val="Normal"/>
        <w:spacing w:before="120" w:after="0"/>
        <w:ind w:firstLine="567"/>
        <w:jc w:val="both"/>
        <w:rPr/>
      </w:pPr>
      <w:r>
        <w:rPr>
          <w:rFonts w:cs="Courier New" w:ascii="Courier New" w:hAnsi="Courier New"/>
          <w:sz w:val="20"/>
          <w:szCs w:val="20"/>
        </w:rPr>
        <w:t>- De nem túl nehéz a csillagokra és effélére gondolni, miközben így kell élned?</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ármint utcai rajzolóként? Nem szükségképp.</w:t>
      </w:r>
    </w:p>
    <w:p>
      <w:pPr>
        <w:pStyle w:val="Normal"/>
        <w:spacing w:before="120" w:after="0"/>
        <w:ind w:firstLine="567"/>
        <w:jc w:val="both"/>
        <w:rPr/>
      </w:pPr>
      <w:r>
        <w:rPr>
          <w:rFonts w:cs="Courier New" w:ascii="Courier New" w:hAnsi="Courier New"/>
          <w:sz w:val="20"/>
          <w:szCs w:val="20"/>
        </w:rPr>
        <w:t>Attól még nem muszáj rühes kóbormacskává válnod - hacsak magad is el nem hiszed ezt.</w:t>
      </w:r>
    </w:p>
    <w:p>
      <w:pPr>
        <w:pStyle w:val="Normal"/>
        <w:spacing w:before="120" w:after="0"/>
        <w:ind w:firstLine="567"/>
        <w:jc w:val="both"/>
        <w:rPr/>
      </w:pPr>
      <w:r>
        <w:rPr>
          <w:rFonts w:cs="Courier New" w:ascii="Courier New" w:hAnsi="Courier New"/>
          <w:sz w:val="20"/>
          <w:szCs w:val="20"/>
        </w:rPr>
        <w:t>- Számomra úgy tűnik, az emberek többsége nagyon is hajlamos erre...</w:t>
      </w:r>
    </w:p>
    <w:p>
      <w:pPr>
        <w:pStyle w:val="Normal"/>
        <w:spacing w:before="120" w:after="0"/>
        <w:ind w:firstLine="567"/>
        <w:jc w:val="both"/>
        <w:rPr/>
      </w:pPr>
      <w:r>
        <w:rPr>
          <w:rFonts w:cs="Courier New" w:ascii="Courier New" w:hAnsi="Courier New"/>
          <w:sz w:val="20"/>
          <w:szCs w:val="20"/>
        </w:rPr>
        <w:t>- No persze. Nézd csak meg Paddyt! Teapusztító vén csavargó, másra se alkalmas, csak hogy nap mint nap csikkeket vadásszon magának. A legtöbben így élnek - ám én megvetem őket. Mert senki se kényszeríthet, hogy idáig süllyedj! Ha egy csöppnyi műveltség ragadt rád valahol, úgy az se számít, ha életed végéig csavargósorsra jutsz.</w:t>
      </w:r>
    </w:p>
    <w:p>
      <w:pPr>
        <w:pStyle w:val="Normal"/>
        <w:spacing w:before="120" w:after="0"/>
        <w:ind w:firstLine="567"/>
        <w:jc w:val="both"/>
        <w:rPr/>
      </w:pPr>
      <w:r>
        <w:rPr>
          <w:rFonts w:cs="Courier New" w:ascii="Courier New" w:hAnsi="Courier New"/>
          <w:sz w:val="20"/>
          <w:szCs w:val="20"/>
        </w:rPr>
        <w:t>- Én meg épp az ellenkezőjét tapasztalom - mondtam ellent neki. - Az ember élete, attól fogva, hogy nincstelen lesz, egy fabatkát sem ér...</w:t>
      </w:r>
    </w:p>
    <w:p>
      <w:pPr>
        <w:pStyle w:val="Normal"/>
        <w:spacing w:before="120" w:after="0"/>
        <w:ind w:firstLine="567"/>
        <w:jc w:val="both"/>
        <w:rPr/>
      </w:pPr>
      <w:r>
        <w:rPr>
          <w:rFonts w:cs="Courier New" w:ascii="Courier New" w:hAnsi="Courier New"/>
          <w:sz w:val="20"/>
          <w:szCs w:val="20"/>
        </w:rPr>
        <w:t>- Ó, nem, ez nem feltétlen igaz. Ha valóban elszánod magad, akár szegény, akár gazdag vagy, úgy élsz, ahogyan akarsz. Végtére is a könyveid és a gondolataid mellett mindenkor megmaradhatsz, s meglásd: azok sem hagynak majd cserben téged! Csupán annyit kell mondogatnod magadnak (és itt Bozo megpaskolta a homlokát): „Idebenn, pajtás, szabad vagy!”, és máris helyére zökken a világ!</w:t>
      </w:r>
    </w:p>
    <w:p>
      <w:pPr>
        <w:pStyle w:val="Normal"/>
        <w:spacing w:before="120" w:after="0"/>
        <w:ind w:firstLine="567"/>
        <w:jc w:val="both"/>
        <w:rPr/>
      </w:pPr>
      <w:r>
        <w:rPr>
          <w:rFonts w:cs="Courier New" w:ascii="Courier New" w:hAnsi="Courier New"/>
          <w:sz w:val="20"/>
          <w:szCs w:val="20"/>
        </w:rPr>
        <w:t>Bozo a maga igazát még hosszan fejtegette, én pedig figyelmesen hallgattam. Már aszfaltrajzolóként is igencsak eredeti figurának tűnt, ráadásul ő volt az első olyan ember az életemben, aki meggyőződéssel hirdette, hogy a szegénységnek voltaképp nincs semmi jelentősége. A rákövetkező napokban sok időt töltöttünk együtt, mivel folyton megeredt az eső, és ő esőben nem tudott dolgozni. Volt ideje hát, hogy elmondja életútját - ami ugyancsak érdekes história.</w:t>
      </w:r>
    </w:p>
    <w:p>
      <w:pPr>
        <w:pStyle w:val="Normal"/>
        <w:spacing w:before="120" w:after="0"/>
        <w:ind w:firstLine="567"/>
        <w:jc w:val="both"/>
        <w:rPr/>
      </w:pPr>
      <w:r>
        <w:rPr>
          <w:rFonts w:cs="Courier New" w:ascii="Courier New" w:hAnsi="Courier New"/>
          <w:sz w:val="20"/>
          <w:szCs w:val="20"/>
        </w:rPr>
        <w:t>Apja könyvkereskedő volt, de tönkrement, s ezért Bozo tizennyolc évesen kénytelen volt szobafestőnek állni. A háború alatt három évig Franciaországban és Indiában szolgált, majd sok évig Párizsban dolgozott lakóházak festését, tatarozását vállalva. Franciaország inkább kedvére való hely volt, mint Anglia (az angolokat azóta sem győzte szapulni), Párizsban jól élt, egyre több pénzt tett félre, s utóbb egy francia lányt is eljegyzett. Menyasszonyát azonban egy ostoba utcai baleset során csakhamar halálra gázolta egy autóbusz. Bozo egy álló hétig ivott, aztán, noha alig állt még a lábán, visszatért munkájához. Még aznap délelőtt leesett az állványról; tizenkét métert zuhant, és péppé zúzta az egyik lábát a kövezeten. Valami oknál fogva a biztosítótól csak hatvan font kártérítést kapott. Visszatért Angliába, megpróbált valami munkát találni, s eközben lassan felélte tartalékait.</w:t>
      </w:r>
    </w:p>
    <w:p>
      <w:pPr>
        <w:pStyle w:val="Normal"/>
        <w:spacing w:before="120" w:after="0"/>
        <w:ind w:firstLine="567"/>
        <w:jc w:val="both"/>
        <w:rPr/>
      </w:pPr>
      <w:r>
        <w:rPr>
          <w:rFonts w:cs="Courier New" w:ascii="Courier New" w:hAnsi="Courier New"/>
          <w:sz w:val="20"/>
          <w:szCs w:val="20"/>
        </w:rPr>
        <w:t>Előbb könyvet árult a Middlesex Street-i piacon, majd játékokat egy kucséberkosárból, végül az aszfaltrajzolás mellett kötött ki. Azóta is egyik napról a másikra élt, a teleket keményen végigkoplalta, többnyire a hajléktalanszállón vagy az Embankmenten aludt. Mikor megismertem, minden vagyona a rajta lévő ruha, a rajzeszközei és néhány könyv volt. A szokásos koldusrongyokat viselte, de gallérral és nyakkendővel, amire igen büszke volt. A gallér talán egy évesnél is régebbi lehetett, és állandóan „forgott” a nyakán. Bozo az ingéből kivágott darabkákkal foltozgatta, emiatt az ing hátának aljából már jócskán hiányzott. Elnyomorodott lábának állapota egyre romlott (azóta alighanem már amputálni is kellett), térdein pedig a kövön-térdeléstől cipőtalpnyi vastag bőrkeményedés támadt. Nyilvánvaló volt, hogy a jövő nem sok jót tartogat számára: előbb-utóbb koldulni kényszerül, s a szegényházban végzi.</w:t>
      </w:r>
    </w:p>
    <w:p>
      <w:pPr>
        <w:pStyle w:val="Normal"/>
        <w:spacing w:before="120" w:after="0"/>
        <w:ind w:firstLine="567"/>
        <w:jc w:val="both"/>
        <w:rPr/>
      </w:pPr>
      <w:r>
        <w:rPr>
          <w:rFonts w:cs="Courier New" w:ascii="Courier New" w:hAnsi="Courier New"/>
          <w:sz w:val="20"/>
          <w:szCs w:val="20"/>
        </w:rPr>
        <w:t>Ám azért nem félt, nem bánkódott, nem is szégyenkezett, s még csak egy szemernyi önsajnálatot sem érzett. Szembenézett a helyzetével, és kialakította a maga filozófiáját. Hogy koldus lett, mondta, nem az ő bűne, emiatt nem volt hajlandó lelkiismeret-furdalást érezni, sőt nem is zavartatta magát. Szemben állt a társadalommal, s alkalomadtán kisebb bűncselekménytől sem riadt volna vissza. Elvi alapon elutasította, hogy takarékoskodjék. Nyáron mit sem tett félre, és mivel a nők nem érdekelték, fölös keresményét rendesen elitta. Ha a tél kezdetére nem maradt pénze, úgy gondolta, a társadalom köteles gondoskodni róla. Minden jótékonyságból adott pennyt hajlandó volt elfogadni, feltéve, hogy nem kellett megköszönnie. A karitatív egyházi segélyszervezeteket azonban kerülte, mondván: nem megy le a torkán, hogy ilyen-olyan péksütemények ellenében zsoltárokat énekeljen. Egyéb dolgokból is presztízskérdést csinált, abból például, hogy soha életében nem szedett fel csikket, még akkor sem, ha éhezett. Úgy vélte, egy klasszissal fölötte áll a közönséges koldusoknak, akik, mint mondta, alávaló népség, hisz még annyi önbecsülés sem szorult beléjük, hogy legalább hálátlanok legyenek.</w:t>
      </w:r>
    </w:p>
    <w:p>
      <w:pPr>
        <w:pStyle w:val="Normal"/>
        <w:spacing w:before="120" w:after="0"/>
        <w:ind w:firstLine="567"/>
        <w:jc w:val="both"/>
        <w:rPr/>
      </w:pPr>
      <w:r>
        <w:rPr>
          <w:rFonts w:cs="Courier New" w:ascii="Courier New" w:hAnsi="Courier New"/>
          <w:sz w:val="20"/>
          <w:szCs w:val="20"/>
        </w:rPr>
        <w:t xml:space="preserve">Tűrhetően beszélt franciául, olvasta Zola néhány regényét, Shakespeare összes színművét, a </w:t>
      </w:r>
      <w:r>
        <w:rPr>
          <w:rFonts w:cs="Courier New" w:ascii="Courier New" w:hAnsi="Courier New"/>
          <w:i/>
          <w:iCs/>
          <w:sz w:val="20"/>
          <w:szCs w:val="20"/>
        </w:rPr>
        <w:t>Gulliver utazásai</w:t>
      </w:r>
      <w:r>
        <w:rPr>
          <w:rFonts w:cs="Courier New" w:ascii="Courier New" w:hAnsi="Courier New"/>
          <w:sz w:val="20"/>
          <w:szCs w:val="20"/>
        </w:rPr>
        <w:t>t és jó néhány esszét. Élményeit oly eleven képekben tudta megidézni, hogy azok kitörölhetetlenül megrögzültek az ember emlékezetében. Egy ízben például, mikor a temetkezési szokásokról beszéltünk, ezt mondta:</w:t>
      </w:r>
    </w:p>
    <w:p>
      <w:pPr>
        <w:pStyle w:val="Normal"/>
        <w:spacing w:before="120" w:after="0"/>
        <w:ind w:firstLine="567"/>
        <w:jc w:val="both"/>
        <w:rPr/>
      </w:pPr>
      <w:r>
        <w:rPr>
          <w:rFonts w:cs="Courier New" w:ascii="Courier New" w:hAnsi="Courier New"/>
          <w:sz w:val="20"/>
          <w:szCs w:val="20"/>
        </w:rPr>
        <w:t>- Láttad már, hogyan égetnek el egy holttestet? Mert én igen, méghozzá Indiában... A tűzre fektették a delikvenst, én meg a következő pillanatban kis híján frászt kaptam, mert egyszerre rugdalózni kezdett... Bár csak az izmai rándultak össze a hirtelen forróságtól, azért alaposan rám ijesztett. Egy darabig mocorgott még, mint hering a faszénparázson, aztán kipukkadt a hasa, de az akkorát szólt, hogy még ötven lépésről is hallani lehetett. Azóta nem vagyok híve a halotthamvasztásna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Saját balesetét így mesél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Jön ám az orvos, és mondja: „Maga, cimbora, csak az egyik lábára esett, és, mondhatom, piszok nagy mázlista, hogy nem mind a kettőre, mert akkor úgy összecsattan, mint egy ócska harmonika, a combcsontjai pedig a fülén kandikálnak ki!”</w:t>
      </w:r>
    </w:p>
    <w:p>
      <w:pPr>
        <w:pStyle w:val="Normal"/>
        <w:spacing w:before="120" w:after="0"/>
        <w:ind w:firstLine="567"/>
        <w:jc w:val="both"/>
        <w:rPr/>
      </w:pPr>
      <w:r>
        <w:rPr>
          <w:rFonts w:cs="Courier New" w:ascii="Courier New" w:hAnsi="Courier New"/>
          <w:sz w:val="20"/>
          <w:szCs w:val="20"/>
        </w:rPr>
        <w:t>E morbid poénok nyilván nem az orvostól, hanem magától Bozótól származtak. Különös tehetsége volt az efféle fordulatokhoz. Sikerült megőriznie épen és elevenen a szellemét, és semmi se kényszeríthette rá, hogy megadja magát a szegénységnek. Járhatott rongyokban, fázhatott vagy akár éhezhetett is, amíg csak olvasni, gondolkodni és meteorokat lesni tudott az égen, mint mondta is, a lelkében szabad volt.</w:t>
      </w:r>
    </w:p>
    <w:p>
      <w:pPr>
        <w:pStyle w:val="Normal"/>
        <w:spacing w:before="120" w:after="0"/>
        <w:ind w:firstLine="567"/>
        <w:jc w:val="both"/>
        <w:rPr/>
      </w:pPr>
      <w:r>
        <w:rPr>
          <w:rFonts w:cs="Courier New" w:ascii="Courier New" w:hAnsi="Courier New"/>
          <w:sz w:val="20"/>
          <w:szCs w:val="20"/>
        </w:rPr>
        <w:t>Megveszekedett ateista volt (az a fajta, aki nem is Isten létét tagadja, inkább ádáz személyes ellenszenvvel viseltetik iránta), és különös örömét lelte a gondolatban, hogy az emberiség sorsa sohasem fordul jobbra. Mint mondta, olykor, ha a Temze-parton éjszakázva felnézett a Marsra vagy a Jupiterre, mindig megvigasztalta a gondolat, hogy alighanem ott is akadnak páran, akik az Embankmenten hálnak. Ezzel kapcsolatban volt egy különös teóriája. Úgy vélte, a Földön azért oly nehéz az élet, mert bolygónkon nincsenek meg a kellő létfeltételek. Ámbár a Mars - fejtegette - a maga zord éghajlatával és kevéske vizével nyilván ennél is sokkal nyomorúságosabb hely, s az élet ennek megfelelően még nehezebb. Ha valaki, mondjuk, itt a Földön ellop egy hatpennyst, legfeljebb lecsukják, ám a Marson ugyanezért alighanem elevenen megfőzik. Ez a gondolat, ki tudja, miért, mindig is felvidította Bozót. Hiába, párját ritkító, egyedi példány volt.</w:t>
      </w:r>
    </w:p>
    <w:p>
      <w:pPr>
        <w:pStyle w:val="StlusCmsor1CourierNew12ptKzprezrtUtna6pt"/>
        <w:rPr/>
      </w:pPr>
      <w:r>
        <w:rPr>
          <w:kern w:val="0"/>
          <w:lang w:val="hu-HU"/>
        </w:rPr>
        <w:t>XXXI.</w:t>
      </w:r>
    </w:p>
    <w:p>
      <w:pPr>
        <w:pStyle w:val="Normal"/>
        <w:spacing w:before="120" w:after="0"/>
        <w:ind w:firstLine="567"/>
        <w:jc w:val="both"/>
        <w:rPr/>
      </w:pPr>
      <w:r>
        <w:rPr>
          <w:rFonts w:cs="Courier New" w:ascii="Courier New" w:hAnsi="Courier New"/>
          <w:sz w:val="20"/>
          <w:szCs w:val="20"/>
        </w:rPr>
        <w:t xml:space="preserve">A Bozo-féle menedékhelyen egy éjszaka kilenc pennybe került. A hatalmas, zsúfolt intézmény egyszerre ötszáz embert fogadott be, csavargók, koldusok és kisstílű bűnözők adtak benne találkát egymásnak. Itt minden emberfajta - még a fekete és a fehér is - egyenlőnek számított. Találkoztam indiaiakkal, akik, miután egyikükkel pár szót váltottam a magam tökéletlen urdu nyelvén, </w:t>
      </w:r>
      <w:r>
        <w:rPr>
          <w:rFonts w:cs="Courier New" w:ascii="Courier New" w:hAnsi="Courier New"/>
          <w:i/>
          <w:iCs/>
          <w:sz w:val="20"/>
          <w:szCs w:val="20"/>
        </w:rPr>
        <w:t>tum</w:t>
      </w:r>
      <w:r>
        <w:rPr>
          <w:rFonts w:cs="Courier New" w:ascii="Courier New" w:hAnsi="Courier New"/>
          <w:sz w:val="20"/>
          <w:szCs w:val="20"/>
        </w:rPr>
        <w:t>-nak</w:t>
      </w:r>
      <w:r>
        <w:rPr>
          <w:rStyle w:val="FootnoteCharacters"/>
          <w:rStyle w:val="FootnoteAnchor"/>
          <w:rFonts w:cs="Courier New" w:ascii="Courier New" w:hAnsi="Courier New"/>
          <w:sz w:val="20"/>
          <w:szCs w:val="20"/>
        </w:rPr>
        <w:footnoteReference w:id="120"/>
      </w:r>
      <w:r>
        <w:rPr>
          <w:rFonts w:cs="Courier New" w:ascii="Courier New" w:hAnsi="Courier New"/>
          <w:sz w:val="20"/>
          <w:szCs w:val="20"/>
        </w:rPr>
        <w:t xml:space="preserve"> szólítottak; Indiában ettől az ember megborzongott volna, itt azonban kénytelenek voltunk túltenni magunkat a bőrszínnel szembeni előítéleteken. Különös életekbe pillanthattam be. „Nagypapó” például, egy jó hetvenéves csavargó, aki nagyobbrészt csikkgyűjtésből élt, unciánként három pennyért árulta dohányát. A „Doki” valódi orvos volt, akit valamiért eltiltottak a praktizálástól, s aki amellett, hogy újságot árult, néhány pennyért orvosi tanácsokat is adott. Egy kis chittagongi matrózlegény, aki megszökött a hajójáról, és napokig mezítláb, éhezve rótta London utcáit, olyan báva és gyámoltalan volt, hogy még a város nevét se tudta, ahová vetődött - azt hitte, Liverpoolban van, míg fel nem világosítottam. Bozónak volt egy barátja, aki segélykérő levelek írásából élt, szívreható könyörgéseket vetett papírra pénzért esengve, hogy kifizethesse a felesége temetését, amikor pedig egy-egy levele hozott valamit a konyhára, hatalmas margarinoskenyér-lakomákat rendezett magának. Csúf, hiénaszerű teremtmény volt. Elbeszélgettem vele, és megállapítottam, hogy a legtöbb szélhámoshoz hasonlóan hazugságai tetemes részét egy idő után maga is elhiszi. Ez a menedékhely valóságos Alsatiája</w:t>
      </w:r>
      <w:r>
        <w:rPr>
          <w:rStyle w:val="FootnoteCharacters"/>
          <w:rStyle w:val="FootnoteAnchor"/>
          <w:rFonts w:cs="Courier New" w:ascii="Courier New" w:hAnsi="Courier New"/>
          <w:sz w:val="20"/>
          <w:szCs w:val="20"/>
        </w:rPr>
        <w:footnoteReference w:id="121"/>
      </w:r>
      <w:r>
        <w:rPr>
          <w:rFonts w:cs="Courier New" w:ascii="Courier New" w:hAnsi="Courier New"/>
          <w:sz w:val="20"/>
          <w:szCs w:val="20"/>
        </w:rPr>
        <w:t xml:space="preserve"> volt az efféle figuráknak.</w:t>
      </w:r>
    </w:p>
    <w:p>
      <w:pPr>
        <w:pStyle w:val="Normal"/>
        <w:spacing w:before="120" w:after="0"/>
        <w:ind w:firstLine="567"/>
        <w:jc w:val="both"/>
        <w:rPr/>
      </w:pPr>
      <w:r>
        <w:rPr>
          <w:rFonts w:cs="Courier New" w:ascii="Courier New" w:hAnsi="Courier New"/>
          <w:sz w:val="20"/>
          <w:szCs w:val="20"/>
        </w:rPr>
        <w:t>Amíg Bozóval voltam, megtanultam tőle ezt-azt a londoni kéregetés szakmai fortélyairól. A téma gazdagabb, mintsem gondolnánk. Igen sokféle koldus van, és rendesen éles szociális határvonal választja el a kéregetőket azoktól, akik valamiként próbálják megszolgálni az adományokat. Az összegek, amiket különféle trükkökkel keresni lehet, ugyancsak nagyban különböznek. A képesújságok mesés történetei a koldusokról, akik úgy halnak meg, hogy kétezer font van bevarrva a nadrágjukba, természetesen silány hazugságok, ám a magasabb kasztbeli koldusokra időnként tényleg rámosolyog a szerencse, s ilyenkor képesek akár egyetlen este megkeresni több heti megélhetésük fedezetét. A legjobb soruk az utcai mutatványosoknak és fényképészeknek van. Egy jobb placcon, például színházak bejárata előtt, egy utcai akrobata nem ritkán öt fontot is megkeres. Az utcai fotográfusok bevétele nagyjából ugyanennyit taksál, ám ők csak szép, napos időben dolgozhatnak. A forgalmukat rendesen egy furmányos trükkel igyekeznek élénkíteni. Ha úgy látják, alkalmasnak tűnő áldozat közeledik, egyikük a fényképezőállvány mögé megy, s úgy tesz, mintha felvételt készítene. Aztán, amikor a balek odaér a másik így kiált:</w:t>
      </w:r>
    </w:p>
    <w:p>
      <w:pPr>
        <w:pStyle w:val="Normal"/>
        <w:spacing w:before="120" w:after="0"/>
        <w:ind w:firstLine="567"/>
        <w:jc w:val="both"/>
        <w:rPr/>
      </w:pPr>
      <w:r>
        <w:rPr>
          <w:rFonts w:cs="Courier New" w:ascii="Courier New" w:hAnsi="Courier New"/>
          <w:sz w:val="20"/>
          <w:szCs w:val="20"/>
        </w:rPr>
        <w:t>- Parancsoljon uram, szíveskedjék átvenni a fotóját, egy shilling lesz.</w:t>
      </w:r>
    </w:p>
    <w:p>
      <w:pPr>
        <w:pStyle w:val="Normal"/>
        <w:spacing w:before="120" w:after="0"/>
        <w:ind w:firstLine="567"/>
        <w:jc w:val="both"/>
        <w:rPr/>
      </w:pPr>
      <w:r>
        <w:rPr>
          <w:rFonts w:cs="Courier New" w:ascii="Courier New" w:hAnsi="Courier New"/>
          <w:sz w:val="20"/>
          <w:szCs w:val="20"/>
        </w:rPr>
        <w:t>- De hisz én nem is kértem, hogy lefényképezzenek - tiltakozik az áldozat.</w:t>
      </w:r>
    </w:p>
    <w:p>
      <w:pPr>
        <w:pStyle w:val="Normal"/>
        <w:spacing w:before="120" w:after="0"/>
        <w:ind w:firstLine="567"/>
        <w:jc w:val="both"/>
        <w:rPr/>
      </w:pPr>
      <w:r>
        <w:rPr>
          <w:rFonts w:cs="Courier New" w:ascii="Courier New" w:hAnsi="Courier New"/>
          <w:sz w:val="20"/>
          <w:szCs w:val="20"/>
        </w:rPr>
        <w:t>- Hogyan, nem kéri? Mi meg azt hittük, már messziről ezért int nekünk ... No akkor egy lemezünk pocsékba ment! Ezt bizony hat pennynk bánja...</w:t>
      </w:r>
    </w:p>
    <w:p>
      <w:pPr>
        <w:pStyle w:val="Normal"/>
        <w:spacing w:before="120" w:after="0"/>
        <w:ind w:firstLine="567"/>
        <w:jc w:val="both"/>
        <w:rPr/>
      </w:pPr>
      <w:r>
        <w:rPr>
          <w:rFonts w:cs="Courier New" w:ascii="Courier New" w:hAnsi="Courier New"/>
          <w:sz w:val="20"/>
          <w:szCs w:val="20"/>
        </w:rPr>
        <w:t>Ekkor a balek többnyire megszánja őket, és kijelenti, hogy végül is hajlandó átvenni a fotót. A fényképészek szemügyre veszik a lemezt, s fejüket csóválva megállapítják, hogy az bizony tönkrement - de sebaj, mindjárt csinálnak ők egy újabb felvételt, s az előző csak hadd legyen úgymond az „ő saruk”... Az első fotót persze nem készítették el, így hát akkor sem éri veszteség őket, ha a kiszemelt áldozat netán mégsem állna kötélnek.</w:t>
      </w:r>
    </w:p>
    <w:p>
      <w:pPr>
        <w:pStyle w:val="Normal"/>
        <w:spacing w:before="120" w:after="0"/>
        <w:ind w:firstLine="567"/>
        <w:jc w:val="both"/>
        <w:rPr/>
      </w:pPr>
      <w:r>
        <w:rPr>
          <w:rFonts w:cs="Courier New" w:ascii="Courier New" w:hAnsi="Courier New"/>
          <w:sz w:val="20"/>
          <w:szCs w:val="20"/>
        </w:rPr>
        <w:t>A verkliseket éppúgy, mint az akrobatákat, inkább tekintik holmi bohém művészfélének, mintsem koldusoknak. Bozo egyik barátja, egy Shorty nevű kintornás beszélt nekem a mesterségéről. Társával együtt a Whitechapel és a Commercial Road környékén, kávéházakban és kocsmákban „dolgoztak”. Tévedés azt hinni, hogy a verklisek az utcán keresik a kenyerüket, bevételük kilenctizedét kávéházakban és kocsmákban kalapozzák össze - no persze, csak olcsó kocsmákban, mert a jobbakba be sem engedik be őket. Shorty módszere az volt, hogy megállt egy kocsma előtt, és eljátszott egy dallamot, majd a barátja, kinek falába az együttérzés felkeltésére kiválóan alkalmas volt, bement és körbekalapozott. Shorty becsületbeli kötelességének érezte, hogy miután begyűjtötték az adományokat, eljátsszon még egy dalt - voltaképpen egy ráadást; mivel úgy vélte magáról: valódi előadóművész, akit nem csupán azért fizetnek, hogy mielőbb eltakarodjék. Társával együtt hetente két-három fontot kerestek, de mivel a verkliért heti tizenöt shilling bérleti díjat kellett fizetniük, jövedelmük így fejenként csak átlag egy fontra rúgott. Ezért a pénzért egy héten át reggel nyolctól este tízig járták az utcát - szombatonként még tovább.</w:t>
      </w:r>
    </w:p>
    <w:p>
      <w:pPr>
        <w:pStyle w:val="Normal"/>
        <w:spacing w:before="120" w:after="0"/>
        <w:ind w:firstLine="567"/>
        <w:jc w:val="both"/>
        <w:rPr/>
      </w:pPr>
      <w:r>
        <w:rPr>
          <w:rFonts w:cs="Courier New" w:ascii="Courier New" w:hAnsi="Courier New"/>
          <w:sz w:val="20"/>
          <w:szCs w:val="20"/>
        </w:rPr>
        <w:t>Az aszfaltrajzolók olykor megérdemlik a művész nevet, olykor nem... Bozo bemutatott nekem valakit, aki „igazi” művész volt, Párizsban tanult festeni, s annak idején még a Salonban is kiállított néhány képet. Profilja a régi mesterek műveinek másolása volt, amit ahhoz képest, hogy kőre dolgozott, valóban remekül csinált. Elmesélte, hogyan is kezdte aszfaltrajzolói pályafutását.</w:t>
      </w:r>
    </w:p>
    <w:p>
      <w:pPr>
        <w:pStyle w:val="Normal"/>
        <w:spacing w:before="120" w:after="0"/>
        <w:ind w:firstLine="567"/>
        <w:jc w:val="both"/>
        <w:rPr/>
      </w:pPr>
      <w:r>
        <w:rPr>
          <w:rFonts w:cs="Courier New" w:ascii="Courier New" w:hAnsi="Courier New"/>
          <w:sz w:val="20"/>
          <w:szCs w:val="20"/>
        </w:rPr>
        <w:t>- Az asszony meg a gyerekek éheztek. Késő este volt, hazafelé ballagtam, egy halom rajzzal megpakolva, amivel aznap is hiába jártam végig a képkereskedőket. Azon töprengtem, honnan az ördögből keríthetnék egy-két shillinget. Egyszer csak a Strandon megláttam egy fickót, a járdán térdelt, és rajzolt rá valamit, az emberek meg pennyket dobáltak neki. Mikor odaértem, épp abbahagyta a munkát, és betért egy kocsmába. „A fenébe - gondoltam -, ha ő tud pénzt keresni ezzel, akkor én is.” Neki is térdeltem mindjárt, és rajzolni kezdtem a krétáival. A jóég tudja, hogy volt merszem megtenni, alighanem csak az éhség vitt rá e vakmerőségre. Furcsa, de korábban sosem dolgoztam pasztellel, így menet közben kellett elsajátítsam a technikát. Egyre több ember állt meg mögöttem, sorra megállapítva, hogy nem is olyan rossz, amit csinálok, s végül összeadtak vagy kilenc pennyt. Ekkor visszatért a másik a kocsmából. „Mi a frászt művelsz te itt az én placcomon?” - förmedt rám mindjárt. Mondtam neki, hogy éhezem, és szükségem van némi pénzre. „Ó - mondta -, hát akkor gyere, vendégem vagy egy pofa sörre!” Felhajtottam a sört, és attól a naptól aszfaltrajzoló vagyok. Hetente egy fontom jön össze. Heti egy fontból ugyan nem lehet hat gyereket eltartani, de szerencsére az asszony is keres valamicskét, varrással.</w:t>
      </w:r>
    </w:p>
    <w:p>
      <w:pPr>
        <w:pStyle w:val="Normal"/>
        <w:spacing w:before="120" w:after="0"/>
        <w:ind w:firstLine="567"/>
        <w:jc w:val="both"/>
        <w:rPr/>
      </w:pPr>
      <w:r>
        <w:rPr>
          <w:rFonts w:cs="Courier New" w:ascii="Courier New" w:hAnsi="Courier New"/>
          <w:sz w:val="20"/>
          <w:szCs w:val="20"/>
        </w:rPr>
        <w:t>Ebben az életben két rossz van csak: az egyik a hideg, amit el kell viselned, a másik a sok okvetetlenkedés, amit olykor még nehezebb. Kezdetben jobb ötlet híján néha aktokat festettem a járdára, a legelsőt a St Martin-in-the-Fields-i templom előtt. Egyszer csak előjön egy feketeruhás alak, nyilván a lelkész, vagy valami efféle, és szörnyű patáliát csap. „Azt hiszi eltűrjük ezt az ocsmányságot Isten szent hajléka előtt?” - ordította. Botticelli Vénuszának másolata volt - ám végül kénytelen voltam felmosni. Egy másik alkalommal ugyanezt a képet az Embankmenten rajzoltam meg. Egy arra járó rendőr odajött, megnézte, majd anélkül, hogy egy szót szólt volna, szétsúrolta a ménkű nagy lúdtalpával.</w:t>
      </w:r>
    </w:p>
    <w:p>
      <w:pPr>
        <w:pStyle w:val="Normal"/>
        <w:spacing w:before="120" w:after="0"/>
        <w:ind w:firstLine="567"/>
        <w:jc w:val="both"/>
        <w:rPr/>
      </w:pPr>
      <w:r>
        <w:rPr>
          <w:rFonts w:cs="Courier New" w:ascii="Courier New" w:hAnsi="Courier New"/>
          <w:sz w:val="20"/>
          <w:szCs w:val="20"/>
        </w:rPr>
        <w:t>Bozo maga is hasonló történeteket mesélt a rendőri önkényről. Akkoriban, mikor épp vele töltöttem az időmet, valaki úgymond „közerkölcsbe ütköző viselkedést”-t tanúsított a Hyde Park-ban, a rendőrség pedig elég durván lépett fel ellene. Bozo lerajzolta a helyszínt, a fák mögül rendőrök leskelődnek, a képaláírás pedig ez volt: „Képrejtvény - fedezd fel a rejtőző közegeket!” Felhívtam a figyelmét, mennyivel hatásosabb lenne így: „Képrejtvény - fedezd fel a közerkölcsbe ütköző viselkedést!”, ám Bozo erről hallani sem akart. Azt mondta, ha ezt egy rendőr meglátná, nyomban elzavarná, s alighanem örökre búcsút mondhat a placcának.</w:t>
      </w:r>
    </w:p>
    <w:p>
      <w:pPr>
        <w:pStyle w:val="Normal"/>
        <w:spacing w:before="120" w:after="0"/>
        <w:ind w:firstLine="567"/>
        <w:jc w:val="both"/>
        <w:rPr/>
      </w:pPr>
      <w:r>
        <w:rPr>
          <w:rFonts w:cs="Courier New" w:ascii="Courier New" w:hAnsi="Courier New"/>
          <w:sz w:val="20"/>
          <w:szCs w:val="20"/>
        </w:rPr>
        <w:t>Az aszfaltrajzolók után rangban a zsoltárénekesek következtek, majd a gyufa-, cipőfűző- és levendulaárusok - ez utóbbiak borítékban némi levendulatörmeléket kínáltak, amit eufémisztikusan parfümnek neveztek. Valójában koldus volt mind, aki csak nyomorúságos külsejével próbált kuncsaftokat szerezni, s egyikük se keresett többet napi fél koronánál. A nyílt kéregetés helyett csak azért kellett úgy tenniük, mintha gyufát és más effélét árulnának, mert a képtelen angol koldulási tilalom erre kényszerítette őket. A hatályos törvény szerint ugyanis, ha az ember odalép egy idegenhez, és kér tőle két pennyt, az illető rendőrt hívhat, és koldulásért hét napra rács mögé juttathatja a kéregetőt. Ha viszont valaki észbontó hamissággal a „Tehozzád vágyom, Istenem”-et bömböli az utcán, némi krétát mázol a járdára, vagy nyakában egy tálca gyufával téblábol a tömegben - egyszóval, ha másoknak terhére van -, úgy máris olybá vétetik, hogy nem koldul, csupán valami engedélyezett foglalkozást űz. A gyufaárusítás vagy a kegyes utcai kántálás egyszerűen legalizált bűncselekmény. Ámbár annak nem valami jövedelmező formája, hiszen Londonban nincs olyan gyufaárus vagy utcai énekes, aki évi ötven fontnál többre számíthat - ami igencsak csekélység ahhoz képest, hogy nap mint nap tizenkét órát kell strázsálnia érte a huzatos utcasarkon, ahol a száguldó autók szinte a hátát érik.</w:t>
      </w:r>
    </w:p>
    <w:p>
      <w:pPr>
        <w:pStyle w:val="Normal"/>
        <w:spacing w:before="120" w:after="0"/>
        <w:ind w:firstLine="567"/>
        <w:jc w:val="both"/>
        <w:rPr/>
      </w:pPr>
      <w:r>
        <w:rPr>
          <w:rFonts w:cs="Courier New" w:ascii="Courier New" w:hAnsi="Courier New"/>
          <w:sz w:val="20"/>
          <w:szCs w:val="20"/>
        </w:rPr>
        <w:t>Érdemes néhány szót szólni a koldusok társadalmi megítéléséről is, hisz aki valaha is közelebbi viszonyba került velük, és úgy találta, hogy egészen normális emberi lények, az bízvást megütközött azon a méltatlan bánásmódon, amelyben a társadalom részesíti őket. Az emberek többsége szemlátomást úgy érzi, hogy a koldusokat valami lényegi különbség választja el a „rendes”, a „dolgozó” emberektől. Egy másik faj egyedeinek tartják őket - törvényen kívülieknek, éppúgy, ahogy a bűnözőket és prostituáltakat. A „tisztes emberek” - ellentétben a koldusokkal - úgymond „dolgoznak”, emezek viszont élősdiek, és természettől fogva eleve értéktelenek. Kész tényként szokás elfogadni, hogy a koldus nem dolgozik meg a kenyeréért - a kőműves vagy a könyvkritikus viszont igen. A koldust, a társadalom salakját csak azért kell megtűrnünk, mivel humánus korban élünk, ám lényegében megvetendő teremtmény.</w:t>
      </w:r>
    </w:p>
    <w:p>
      <w:pPr>
        <w:pStyle w:val="Normal"/>
        <w:spacing w:before="120" w:after="0"/>
        <w:ind w:firstLine="567"/>
        <w:jc w:val="both"/>
        <w:rPr/>
      </w:pPr>
      <w:r>
        <w:rPr>
          <w:rFonts w:cs="Courier New" w:ascii="Courier New" w:hAnsi="Courier New"/>
          <w:sz w:val="20"/>
          <w:szCs w:val="20"/>
        </w:rPr>
        <w:t>Ha viszont jobban megvizsgáljuk a dolgot, menten kitűnik, hogy nincs semmi lényegi különbség a koldus és a tiszteletreméltó emberek tömegei között. A koldusok nem dolgoznak, mondják - csakhogy mi számít munkának? A kubikos munkája a kapanyél mozgatása. A könyvelő számokat ad össze. A koldus munkája pedig abban áll, hogy tekintet nélkül az időjárásra, odakinn ácsorog az ajtók előtt, miközben visszértágulatot, idült hörghurutot, és más nyavalyákat kap. Pont olyan kenyérkereset ez is, mint a többi, persze meglehetősen haszontalan - ámbár sok más, megbecsült hivatás talán nem az? Mint társadalmi típus, a koldus számos más csoport tagjaival kiállja az összehasonlítást. A legtöbb szabadalmazott gyógyszer forgalmazójához képest a koldus maga a becsület, a bulvárlapok tulajdonosaihoz képest a fennkölt gondolkodás, a mogorva adóbehajtókhoz képest pedig a szeretetreméltóság eleven mintaképe - egyszóval, bárha élősködő is, a paraziták talán legjámborabbik alfajába sorolható. A közösségtől ritkán igényel többet, mint ami puszta létének fenntartására elég, ám erkölcsi normáink szerint még ezért sem kárhoztatható, hisz mindezért szenvedéseivel többszörösen is megfizet. Nem hinném, hogy a koldusnak akárcsak egy olyan tulajdonsága is lenne, ami őt külön embertípusba sorolná, avagy kortársainak zömét feljogosítaná arra, hogy megvesse.</w:t>
      </w:r>
    </w:p>
    <w:p>
      <w:pPr>
        <w:pStyle w:val="Normal"/>
        <w:spacing w:before="120" w:after="0"/>
        <w:ind w:firstLine="567"/>
        <w:jc w:val="both"/>
        <w:rPr/>
      </w:pPr>
      <w:r>
        <w:rPr>
          <w:rFonts w:cs="Courier New" w:ascii="Courier New" w:hAnsi="Courier New"/>
          <w:sz w:val="20"/>
          <w:szCs w:val="20"/>
        </w:rPr>
        <w:t>Akkor hát mégis: miért vetik meg a koldusokat - mert hiszen nyilvánvaló, hogy közmegvetésben van részük... Azt hiszem, az ok egyszerű: csupán azért, mert nem keresnek annyit, amennyiből tisztesen élhetnének. Hiszen valójában senki sem törődik azzal, hogy valamely munka hasznos-e vagy sem, hogy értékteremtő avagy élősdi tevékenységi forma - az egyetlen követelmény, hogy jövedelmező legyen. Manapság sok szó esik energiamegtérülésről, hatékonyságról, társadalmi hasznosságról és hasonlókról, holott a dolog veleje csupán ennyi: „Szerezz magadnak minél több pénzt - lehetőleg törvényes úton!” A pénz hovatovább az erény egyetlen fokmérőjévé vált. Ezt a mércét a koldusok nem állják ki, ezért hát megvetik őket. Ha koldulással hetente akár csak tíz fontot is keresni lehetne, úgy máris tisztes hivatásként ismerné el mindenki. A koldus, tárgyilagos szemmel, egyszerűen vállalkozó, aki éppúgy, akár a többi, igyekszik, ahogy tud, gondoskodik a megélhetéséről. Semmivel sem hitványabb, mint kortársainak zöme, egyetlen fogyatékossága csupán az, hogy olyan mesterségre adta a fejét, amivel eleve képtelenség meggazdagodni.</w:t>
      </w:r>
    </w:p>
    <w:p>
      <w:pPr>
        <w:pStyle w:val="StlusCmsor1CourierNew12ptKzprezrtUtna6pt"/>
        <w:rPr>
          <w:kern w:val="0"/>
          <w:lang w:val="hu-HU"/>
        </w:rPr>
      </w:pPr>
      <w:r>
        <w:rPr>
          <w:kern w:val="0"/>
          <w:lang w:val="hu-HU"/>
        </w:rPr>
        <w:t>XXXII.</w:t>
      </w:r>
    </w:p>
    <w:p>
      <w:pPr>
        <w:pStyle w:val="Normal"/>
        <w:spacing w:before="120" w:after="0"/>
        <w:ind w:firstLine="567"/>
        <w:jc w:val="both"/>
        <w:rPr/>
      </w:pPr>
      <w:r>
        <w:rPr>
          <w:rFonts w:cs="Courier New" w:ascii="Courier New" w:hAnsi="Courier New"/>
          <w:sz w:val="20"/>
          <w:szCs w:val="20"/>
        </w:rPr>
        <w:t>Néhány rövid megjegyzést hadd tegyek itt a londoni szlengre s a trágárságokra vonatkozóan. Mostanában a londoni tolvajnyelv ilyesfajta szavakat használ (azokat, amelyeket mindenki ismer, ezúttal mellőzöm):</w:t>
      </w:r>
    </w:p>
    <w:p>
      <w:pPr>
        <w:pStyle w:val="Normal"/>
        <w:spacing w:before="120" w:after="0"/>
        <w:ind w:firstLine="567"/>
        <w:jc w:val="both"/>
        <w:rPr/>
      </w:pPr>
      <w:r>
        <w:rPr>
          <w:rFonts w:cs="Courier New" w:ascii="Courier New" w:hAnsi="Courier New"/>
          <w:sz w:val="20"/>
          <w:szCs w:val="20"/>
        </w:rPr>
        <w:t>A ’gagger’ koldus vagy utcai mutatványos. A ’moocher’ nyíltan koldul, anélkül, hogy bármi más tevékenységgel álcázná magát. A ’nobber’ kalapozó vagy koldusinas, aki a pennyket beszedi. A ’chanter’ utcai énekes, a ’clodhopper’ utcai táncos. A ’mugfaker’ utcai fényképész. A ’glimmer’ a parkoló autókra vigyáz, amíg a sofőrjük távol van. A ’gee’ (vagy ’jee’ - ejteni minden esetre dzsí-nek ejtik) a házaló kezére játszik, úgy tesz, mintha épp vásárolna tőle valamit, hogy mások is kedvet kapjanak tőle. A ’split’: detektív, a ’flattie’: rendőr. A ’didecai’: cigány, a ’toby’: csavargó.</w:t>
      </w:r>
    </w:p>
    <w:p>
      <w:pPr>
        <w:pStyle w:val="Normal"/>
        <w:spacing w:before="120" w:after="0"/>
        <w:ind w:firstLine="567"/>
        <w:jc w:val="both"/>
        <w:rPr/>
      </w:pPr>
      <w:r>
        <w:rPr>
          <w:rFonts w:cs="Courier New" w:ascii="Courier New" w:hAnsi="Courier New"/>
          <w:sz w:val="20"/>
          <w:szCs w:val="20"/>
        </w:rPr>
        <w:t>’</w:t>
      </w:r>
      <w:r>
        <w:rPr>
          <w:rFonts w:cs="Courier New" w:ascii="Courier New" w:hAnsi="Courier New"/>
          <w:sz w:val="20"/>
          <w:szCs w:val="20"/>
        </w:rPr>
        <w:t>Drop’ - annyi mint pénzt adni egy kéregetőnek. ’Funkum’: borítékban árult levendula vagy más illatosító. ’Boozer’ : kocsma. ’Slang’: a vándorárus hatósági engedélye. ’Kip’: hely, ahol megalhat valaki, csupán egy éjszakára szóló szállás. ’Smoke’: London. ’judy’: nő. ’Spike’: éjjeli menedékhely. ’Tosheroon’: félkoronás. ’Deaner’ vagy ’hog’: egy shilling. ’Sprowsie’: hatpenny. ’Clods’: zsaruk. ’Drum’: kulacs. ’Shackles’: leves. ’Chat’: tetű. ’Hard-up’: csikkekből összegyűjtött dohány. ’Stick’ vagy ’cane’: a betörő feszítővasa. ’peter’: páncélszekrény. ’Bly’: betörők acetilénes forrasztólámpája.</w:t>
      </w:r>
    </w:p>
    <w:p>
      <w:pPr>
        <w:pStyle w:val="Normal"/>
        <w:spacing w:before="120" w:after="0"/>
        <w:ind w:firstLine="567"/>
        <w:jc w:val="both"/>
        <w:rPr/>
      </w:pPr>
      <w:r>
        <w:rPr>
          <w:rFonts w:cs="Courier New" w:ascii="Courier New" w:hAnsi="Courier New"/>
          <w:sz w:val="20"/>
          <w:szCs w:val="20"/>
        </w:rPr>
        <w:t>’</w:t>
      </w:r>
      <w:r>
        <w:rPr>
          <w:rFonts w:cs="Courier New" w:ascii="Courier New" w:hAnsi="Courier New"/>
          <w:sz w:val="20"/>
          <w:szCs w:val="20"/>
        </w:rPr>
        <w:t>To bawl’: szopni vagy nyelni. ’To knock off’: lenyúlni, ellopni valamit. ’To skipper’: a szabadban aludni.</w:t>
      </w:r>
    </w:p>
    <w:p>
      <w:pPr>
        <w:pStyle w:val="Normal"/>
        <w:spacing w:before="120" w:after="0"/>
        <w:ind w:firstLine="567"/>
        <w:jc w:val="both"/>
        <w:rPr/>
      </w:pPr>
      <w:r>
        <w:rPr>
          <w:rFonts w:cs="Courier New" w:ascii="Courier New" w:hAnsi="Courier New"/>
          <w:sz w:val="20"/>
          <w:szCs w:val="20"/>
        </w:rPr>
        <w:t>A nagyobb szótárakban e szavak közül szinte minden második megtalálható. Érdekes utána járni egyik-másik eredetének, bár egy-kettő - mint a ’funkum’ vagy a ’tosheroon’ - minden megfejtési kísérletnek ellenáll. A ’deaner’ feltehetőleg a ’denier’ torzított változata. A ’glimmer’-nek (és a ’to glim’ igének) a régi, világosságot jelentő ’glim’, netán a ’pillantás’ értelmű másik régies ’glim’-hez lehet köze. Jó példa új szavak létrejöttére, hiszen mai értelmében aligha lehet korábbi a gépkocsik megjelenésénél. A ’gee’ különös szó, alighanem a ló jelentésű ’gee’-ből [gee-gee: ’paci’] származik, egyben a ló biztatására is utal. A ’screever’ [’aszfaltrajzoló’] eredetét homály fedi. Végső soron valószínűleg a scribo-ra [lat. ’írok’] utal vissza, az utóbbi százötven évben azonban az angolban nem fordul elő hasonló szó, és a franciából se jöhetett, minthogy Franciaországban nincsenek aszfaltrajzolók. A ’judy’ és a ’bawl’ East End-i argószavak, a Tower-hídtól nyugatra nem fordulnak elő. A ’Smoke’-ot kizárólag a csavargók használják. A ’kip’ dán átvétel. Ugyanezt a jelentésfunkciót nemrég még a ’doss’ töltötte be, ez azonban mára elavult.</w:t>
      </w:r>
    </w:p>
    <w:p>
      <w:pPr>
        <w:pStyle w:val="Normal"/>
        <w:spacing w:before="120" w:after="0"/>
        <w:ind w:firstLine="567"/>
        <w:jc w:val="both"/>
        <w:rPr/>
      </w:pPr>
      <w:r>
        <w:rPr>
          <w:rFonts w:cs="Courier New" w:ascii="Courier New" w:hAnsi="Courier New"/>
          <w:sz w:val="20"/>
          <w:szCs w:val="20"/>
        </w:rPr>
        <w:t xml:space="preserve">Úgy tűnik, a londoni szleng és dialektus igen gyorsan változik. A Dickensnél és Surteesnél szereplő régi londoni kiejtés, amely a v helyén w-t, a w helyén pedig v-t alkalmazott, mostanra nyomtalanul eltűnt. A cockney-kiejtés mai formájában az 1840-es években jelent meg (először egy amerikai könyvben, Melville </w:t>
      </w:r>
      <w:r>
        <w:rPr>
          <w:rFonts w:cs="Courier New" w:ascii="Courier New" w:hAnsi="Courier New"/>
          <w:i/>
          <w:iCs/>
          <w:sz w:val="20"/>
          <w:szCs w:val="20"/>
        </w:rPr>
        <w:t>White Jacket</w:t>
      </w:r>
      <w:r>
        <w:rPr>
          <w:rFonts w:cs="Courier New" w:ascii="Courier New" w:hAnsi="Courier New"/>
          <w:sz w:val="20"/>
          <w:szCs w:val="20"/>
        </w:rPr>
        <w:t>jében esik szó róla), de ma is folyvást változik: mostanában például akadnak, akik a ’face’-t ’fice’-ként, a ’nice’-t ’nawce’-ként ejtik, ugyanazzal a következetességgel, ahogy húsz évvel ezelőtt a korábbi változatot alkalmazták. A szleng a kiejtéssel együtt módosul. Huszonöt-harminc évvel ezelőtt például Londonban tombolt a „rímelő szleng”: mindenhez hozzátoldottak valamit, ami rímelt; a ’kiss’-hez [’csók’] hogy ’hit or miss’ [’vaktában’], a ’feet’-hez [’lábak’] hogy ’plates of meat’ [’húsos tálak’] stb. A dolog annyira általános volt, hogy még a regényekben is megörökítették, mostanra viszont úgyszólván eltűnt.</w:t>
      </w:r>
      <w:r>
        <w:rPr>
          <w:rStyle w:val="FootnoteCharacters"/>
          <w:rStyle w:val="FootnoteAnchor"/>
          <w:rFonts w:cs="Courier New" w:ascii="Courier New" w:hAnsi="Courier New"/>
          <w:sz w:val="20"/>
          <w:szCs w:val="20"/>
        </w:rPr>
        <w:footnoteReference w:id="122"/>
      </w:r>
      <w:r>
        <w:rPr>
          <w:rFonts w:cs="Courier New" w:ascii="Courier New" w:hAnsi="Courier New"/>
          <w:sz w:val="20"/>
          <w:szCs w:val="20"/>
        </w:rPr>
        <w:t xml:space="preserve"> Könnyen lehet, hogy a fent említett szavak húsz éven belül nyomtalanul kivesznek.</w:t>
      </w:r>
    </w:p>
    <w:p>
      <w:pPr>
        <w:pStyle w:val="Normal"/>
        <w:spacing w:before="120" w:after="0"/>
        <w:ind w:firstLine="567"/>
        <w:jc w:val="both"/>
        <w:rPr/>
      </w:pPr>
      <w:r>
        <w:rPr>
          <w:rFonts w:cs="Courier New" w:ascii="Courier New" w:hAnsi="Courier New"/>
          <w:sz w:val="20"/>
          <w:szCs w:val="20"/>
        </w:rPr>
        <w:t xml:space="preserve">A trágár szavak ugyancsak változnak, s éppannyira ki vannak szolgáltatva a kordivatnak. Húsz évvel ezelőtt például a londoni munkásság még egész természetességgel használta a </w:t>
      </w:r>
      <w:r>
        <w:rPr>
          <w:rFonts w:cs="Courier New" w:ascii="Courier New" w:hAnsi="Courier New"/>
          <w:i/>
          <w:iCs/>
          <w:sz w:val="20"/>
          <w:szCs w:val="20"/>
        </w:rPr>
        <w:t>bloody</w:t>
      </w:r>
      <w:r>
        <w:rPr>
          <w:rFonts w:cs="Courier New" w:ascii="Courier New" w:hAnsi="Courier New"/>
          <w:sz w:val="20"/>
          <w:szCs w:val="20"/>
        </w:rPr>
        <w:t xml:space="preserve"> szót.</w:t>
      </w:r>
      <w:r>
        <w:rPr>
          <w:rStyle w:val="FootnoteCharacters"/>
          <w:rStyle w:val="FootnoteAnchor"/>
          <w:rFonts w:cs="Courier New" w:ascii="Courier New" w:hAnsi="Courier New"/>
          <w:sz w:val="20"/>
          <w:szCs w:val="20"/>
        </w:rPr>
        <w:footnoteReference w:id="123"/>
      </w:r>
      <w:r>
        <w:rPr>
          <w:rFonts w:cs="Courier New" w:ascii="Courier New" w:hAnsi="Courier New"/>
          <w:sz w:val="20"/>
          <w:szCs w:val="20"/>
        </w:rPr>
        <w:t xml:space="preserve"> Mára, habár a regényírók még mindig úgy tesznek, mintha forgalomban volna, teljesen eltűnt e társadalmi körből. Ha egy született londoni (írekről, skótokról most nem beszélek, ők más kategóriába tartoznak), kimondja a „bloody” szót, úgy biztos, hogy valamelyest iskolázott embernek kell lennie. Ekként e szó, miközben egyre feljebb kúszott a társadalmi ranglétrán, mindinkább megszűnt az angol munkásság káromkodási szükségletét kielégíteni. Londonban ma a </w:t>
      </w:r>
      <w:r>
        <w:rPr>
          <w:rFonts w:cs="Courier New" w:ascii="Courier New" w:hAnsi="Courier New"/>
          <w:i/>
          <w:iCs/>
          <w:sz w:val="20"/>
          <w:szCs w:val="20"/>
        </w:rPr>
        <w:t>fucking</w:t>
      </w:r>
      <w:r>
        <w:rPr>
          <w:rStyle w:val="FootnoteCharacters"/>
          <w:rStyle w:val="FootnoteAnchor"/>
          <w:rFonts w:cs="Courier New" w:ascii="Courier New" w:hAnsi="Courier New"/>
          <w:sz w:val="20"/>
          <w:szCs w:val="20"/>
        </w:rPr>
        <w:footnoteReference w:id="124"/>
      </w:r>
      <w:r>
        <w:rPr>
          <w:rFonts w:cs="Courier New" w:ascii="Courier New" w:hAnsi="Courier New"/>
          <w:sz w:val="20"/>
          <w:szCs w:val="20"/>
        </w:rPr>
        <w:t xml:space="preserve"> jelzőt ragasztják szinte minden főnévhez. Bizonyos, hogy a „bloody”-hoz hasonlóan előbb-utóbb ez a szó is utat talál majd a szalonokba, hogy helyét eredeti használóinak közegében egy másik vegye át.</w:t>
      </w:r>
    </w:p>
    <w:p>
      <w:pPr>
        <w:pStyle w:val="Normal"/>
        <w:spacing w:before="120" w:after="0"/>
        <w:ind w:firstLine="567"/>
        <w:jc w:val="both"/>
        <w:rPr/>
      </w:pPr>
      <w:r>
        <w:rPr>
          <w:rFonts w:cs="Courier New" w:ascii="Courier New" w:hAnsi="Courier New"/>
          <w:sz w:val="20"/>
          <w:szCs w:val="20"/>
        </w:rPr>
        <w:t xml:space="preserve">Az egész trágárkodás - kiváltképp az angol - fölöttébb rejtélyes jelenség, mivel természeténél fogva eleve irracionális, akár a mágia - mi több, valójában maga is ez utóbbi egy sajátos válfaja. Van ugyanis egy paradox vonása, éspedig a következő. Amikor durva szavakat használunk, azért tesszük, hogy ezzel megdöbbentsünk vagy megsértsünk valakit, méghozzá azáltal, hogy kimondjuk, amit nem volna szabad - rendszerint olyasmit, aminek szexuális funkcióinkhoz van köze. A dologban csak az a különös, hogy mihelyt egy szó meghonosodott, mint szitokszó, úgy tűnik, máris elveszti eredeti jelentését, vagyis azt, ami egykor szitokszóvá tette. Egy szóból azért lesz szitok, mert eredetileg jelent egy bizonyos dolgot, mihelyt azonban szitokszóvá lesz, azt a dolgot többé nem jelenti. Jól példázza ezt a </w:t>
      </w:r>
      <w:r>
        <w:rPr>
          <w:rFonts w:cs="Courier New" w:ascii="Courier New" w:hAnsi="Courier New"/>
          <w:i/>
          <w:iCs/>
          <w:sz w:val="20"/>
          <w:szCs w:val="20"/>
        </w:rPr>
        <w:t>fuck</w:t>
      </w:r>
      <w:r>
        <w:rPr>
          <w:rStyle w:val="FootnoteCharacters"/>
          <w:rStyle w:val="FootnoteAnchor"/>
          <w:rFonts w:cs="Courier New" w:ascii="Courier New" w:hAnsi="Courier New"/>
          <w:sz w:val="20"/>
          <w:szCs w:val="20"/>
        </w:rPr>
        <w:footnoteReference w:id="125"/>
      </w:r>
      <w:r>
        <w:rPr>
          <w:rFonts w:cs="Courier New" w:ascii="Courier New" w:hAnsi="Courier New"/>
          <w:sz w:val="20"/>
          <w:szCs w:val="20"/>
        </w:rPr>
        <w:t xml:space="preserve"> szó pályafutása. A londoniak manapság nem, vagy csak ritkán használják eredeti jelentésében; lépten-nyomon mondogatják, de pusztán mint töltelékszót, s a világon semmit nem jelent. Hasonló a helyzet a </w:t>
      </w:r>
      <w:r>
        <w:rPr>
          <w:rFonts w:cs="Courier New" w:ascii="Courier New" w:hAnsi="Courier New"/>
          <w:i/>
          <w:iCs/>
          <w:sz w:val="20"/>
          <w:szCs w:val="20"/>
        </w:rPr>
        <w:t>buggar</w:t>
      </w:r>
      <w:r>
        <w:rPr>
          <w:rFonts w:cs="Courier New" w:ascii="Courier New" w:hAnsi="Courier New"/>
          <w:sz w:val="20"/>
          <w:szCs w:val="20"/>
        </w:rPr>
        <w:t>-rel,</w:t>
      </w:r>
      <w:r>
        <w:rPr>
          <w:rStyle w:val="FootnoteCharacters"/>
          <w:rStyle w:val="FootnoteAnchor"/>
          <w:rFonts w:cs="Courier New" w:ascii="Courier New" w:hAnsi="Courier New"/>
          <w:sz w:val="20"/>
          <w:szCs w:val="20"/>
        </w:rPr>
        <w:footnoteReference w:id="126"/>
      </w:r>
      <w:r>
        <w:rPr>
          <w:rFonts w:cs="Courier New" w:ascii="Courier New" w:hAnsi="Courier New"/>
          <w:sz w:val="20"/>
          <w:szCs w:val="20"/>
        </w:rPr>
        <w:t xml:space="preserve"> amely gyors ütemben veszti el eredeti jelentését. Eszünkbe juthat néhány hasonló francia példa is - így, mondjuk, a „foutre”, amely mára minden jelentést nélkülöző töltelékszóvá kopott. Ugyanilyen a </w:t>
      </w:r>
      <w:r>
        <w:rPr>
          <w:rFonts w:cs="Courier New" w:ascii="Courier New" w:hAnsi="Courier New"/>
          <w:i/>
          <w:iCs/>
          <w:sz w:val="20"/>
          <w:szCs w:val="20"/>
        </w:rPr>
        <w:t>bougre</w:t>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127"/>
      </w:r>
      <w:r>
        <w:rPr>
          <w:rFonts w:cs="Courier New" w:ascii="Courier New" w:hAnsi="Courier New"/>
          <w:sz w:val="20"/>
          <w:szCs w:val="20"/>
        </w:rPr>
        <w:t xml:space="preserve"> melyet Párizsban olykor még használnak, ám az emberek többségének fogalma sincs arról, hogy eredetileg mit is jelentett. A szabály alighanem az, hogy mindazon szavaknak, melyeket a köznyelv szitokszóként elfogad, van valami mágikus jellegük, ami elkülöníti, s a szokványos társalgásra többé használhatatlanná teszi azokat.</w:t>
      </w:r>
    </w:p>
    <w:p>
      <w:pPr>
        <w:pStyle w:val="Normal"/>
        <w:spacing w:before="120" w:after="0"/>
        <w:ind w:firstLine="567"/>
        <w:jc w:val="both"/>
        <w:rPr/>
      </w:pPr>
      <w:r>
        <w:rPr>
          <w:rFonts w:cs="Courier New" w:ascii="Courier New" w:hAnsi="Courier New"/>
          <w:sz w:val="20"/>
          <w:szCs w:val="20"/>
        </w:rPr>
        <w:t xml:space="preserve">Úgy tűnik, a sértésként használt szavakra ugyanaz a paradoxon vonatkozik, mint a szitokszavakra. Azt hinnénk, egy szó azért válik sértéssé, mert valami csúnya dolgot jelent, sértő mivoltának azonban valójában kevés köze van e szorosabb jelentéshez. Egy londonit a „bastard” [’fattyú’] szóval lehet a legdurvábban megsérteni - ami jelentését tekintve ma már szinte egyáltalán nem sértő. Londonban és Párizsban egyaránt egy nő számára ma is a legsúlyosabb sértés, ha „tehén”-nek nevezik, holott e szó akár bók is lehetne, hisz a tehenek valójában szeretetreméltó állatok. A szó tehát nyilván csak azért sértő, mert - tekintet nélkül szótári jelentésére - eleve annak szánják; a szavak, kiváltképp a szitokszavak jelentése a közmegegyezésen múlik. Ebben az összefüggésben érdekes megfigyelnünk, mennyire megváltozik egy szitokszó jellege, ha átlépi a nyelvek és kultúrák közötti határokat. Angliában például senki sem ütközik meg azon, ha nyomtatásban olvassa a </w:t>
      </w:r>
      <w:r>
        <w:rPr>
          <w:rFonts w:cs="Courier New" w:ascii="Courier New" w:hAnsi="Courier New"/>
          <w:i/>
          <w:iCs/>
          <w:sz w:val="20"/>
          <w:szCs w:val="20"/>
        </w:rPr>
        <w:t>Je m’en fous</w:t>
      </w:r>
      <w:r>
        <w:rPr>
          <w:rStyle w:val="FootnoteCharacters"/>
          <w:rStyle w:val="FootnoteAnchor"/>
          <w:rFonts w:cs="Courier New" w:ascii="Courier New" w:hAnsi="Courier New"/>
          <w:sz w:val="20"/>
          <w:szCs w:val="20"/>
        </w:rPr>
        <w:footnoteReference w:id="128"/>
      </w:r>
      <w:r>
        <w:rPr>
          <w:rFonts w:cs="Courier New" w:ascii="Courier New" w:hAnsi="Courier New"/>
          <w:sz w:val="20"/>
          <w:szCs w:val="20"/>
        </w:rPr>
        <w:t xml:space="preserve"> kifejezést, Franciaországban viszont csak így jelenhet meg: „Je m’en f...” Vagy vegyük a „barnshoot”-ot, amely a hindusztáni </w:t>
      </w:r>
      <w:r>
        <w:rPr>
          <w:rFonts w:cs="Courier New" w:ascii="Courier New" w:hAnsi="Courier New"/>
          <w:i/>
          <w:iCs/>
          <w:sz w:val="20"/>
          <w:szCs w:val="20"/>
        </w:rPr>
        <w:t>bahinchut</w:t>
      </w:r>
      <w:bookmarkStart w:id="0" w:name="_Ref143874916"/>
      <w:r>
        <w:rPr>
          <w:rStyle w:val="FootnoteCharacters"/>
          <w:rStyle w:val="FootnoteAnchor"/>
          <w:rFonts w:cs="Courier New" w:ascii="Courier New" w:hAnsi="Courier New"/>
          <w:sz w:val="20"/>
          <w:szCs w:val="20"/>
        </w:rPr>
        <w:footnoteReference w:id="129"/>
      </w:r>
      <w:bookmarkEnd w:id="0"/>
      <w:r>
        <w:rPr>
          <w:rFonts w:cs="Courier New" w:ascii="Courier New" w:hAnsi="Courier New"/>
          <w:sz w:val="20"/>
          <w:szCs w:val="20"/>
        </w:rPr>
        <w:t xml:space="preserve"> romlott változata. A szó Indiában alantas és megbocsáthatatlan sértés - Angliában legfeljebb évődés... Még iskolai tankönyvben is láttam, Arisztophanész valamelyik darabjában szerepelt, a szöveg magyarázója szerint úgymond „egy perzsa követ szavainak zagyvaságát érzékeltetve”. A kommentárkészítő feltehetőleg ismerte a bahinchut jelentését, mivel azonban idegen szó volt, már nem volt mágikus szitokszó-jellege, tehát elbírta a nyomdafestéket.</w:t>
      </w:r>
    </w:p>
    <w:p>
      <w:pPr>
        <w:pStyle w:val="Normal"/>
        <w:spacing w:before="120" w:after="0"/>
        <w:ind w:firstLine="567"/>
        <w:jc w:val="both"/>
        <w:rPr/>
      </w:pPr>
      <w:r>
        <w:rPr>
          <w:rFonts w:cs="Courier New" w:ascii="Courier New" w:hAnsi="Courier New"/>
          <w:sz w:val="20"/>
          <w:szCs w:val="20"/>
        </w:rPr>
        <w:t>A londoni trágárkodással kapcsolatban még egy dolog szembetűnő, nevezetesen, hogy férfiak nők jelenlétében rendszerint tartózkodnak tőle. Párizsban ez egészen másként van. Megesik, hogy egy párizsi munkás egy hölgy jelenlétében inkább visszanyeli a káromkodást, többnyire azonban nem csinál nagy ügyet belőle, hisz e tekintetben a nők sem fogják vissza magukat. A londoniak ilyen ügyekben jólneveltebbek vagy finnyásabbak.</w:t>
      </w:r>
    </w:p>
    <w:p>
      <w:pPr>
        <w:pStyle w:val="Normal"/>
        <w:spacing w:before="120" w:after="0"/>
        <w:ind w:firstLine="567"/>
        <w:jc w:val="both"/>
        <w:rPr/>
      </w:pPr>
      <w:r>
        <w:rPr>
          <w:rFonts w:cs="Courier New" w:ascii="Courier New" w:hAnsi="Courier New"/>
          <w:sz w:val="20"/>
          <w:szCs w:val="20"/>
        </w:rPr>
        <w:t>A fenti néhány megjegyzést többé-kevésbé ötletszerűen vetettem papírra. Milyen kár, hogy valaki, aki képes a téma szakszerű rendszerezésére, nem teszi közzé évről évre a londoni szleng és trágárság almanachját, melyből e változásokat pontosan nyomon lehetne követni. Hasznos dolog lenne, megvilágíthatná, miként is keletkeznek, fejlődnek és tűnnek el bizonyos szavak.</w:t>
      </w:r>
    </w:p>
    <w:p>
      <w:pPr>
        <w:pStyle w:val="StlusCmsor1CourierNew12ptKzprezrtUtna6pt"/>
        <w:rPr/>
      </w:pPr>
      <w:r>
        <w:rPr>
          <w:kern w:val="0"/>
        </w:rPr>
        <w:t>XXXIII.</w:t>
      </w:r>
    </w:p>
    <w:p>
      <w:pPr>
        <w:pStyle w:val="Normal"/>
        <w:spacing w:before="120" w:after="0"/>
        <w:ind w:firstLine="567"/>
        <w:jc w:val="both"/>
        <w:rPr/>
      </w:pPr>
      <w:r>
        <w:rPr>
          <w:rFonts w:cs="Courier New" w:ascii="Courier New" w:hAnsi="Courier New"/>
          <w:sz w:val="20"/>
          <w:szCs w:val="20"/>
        </w:rPr>
        <w:t>A B.-től kapott két font vagy tíz napra volt elég. Hogy eddig is kitartott, leginkább Paddynek volt köszönhető, aki csavargóként megtanult kuporgatni, s még egy rendes étkezést is bűnös tékozlásnak ítélt. Ételen ő már csak kenyeret és margarint értett - az örök teát a két szelet kenyérrel, ami egy-két órára elcsitítja az ember éhségét. Megtanított arra, hogyan élhetek: ehetek, alhatok és füstölhetek mindössze napi fél koronából. „Glimmer”-nek felcsapva esténként még néhány extra shillinget is sikerült keresnie. Ez kényes - mert törvénytiltotta - foglalatosság volt, ám legalább hozott valamicskét, és kipótolta csekély ellátmányunkat.</w:t>
      </w:r>
    </w:p>
    <w:p>
      <w:pPr>
        <w:pStyle w:val="Normal"/>
        <w:spacing w:before="120" w:after="0"/>
        <w:ind w:firstLine="567"/>
        <w:jc w:val="both"/>
        <w:rPr/>
      </w:pPr>
      <w:r>
        <w:rPr>
          <w:rFonts w:cs="Courier New" w:ascii="Courier New" w:hAnsi="Courier New"/>
          <w:sz w:val="20"/>
          <w:szCs w:val="20"/>
        </w:rPr>
        <w:t>Egy reggel megpróbáltunk elszegődni szendvicsembernek. Hajnali ötre elmentünk egy sikátorba valami irodaépület mögé, ahol már vagy harminc-negyven jelentkező állt sorba - de hiába: két óra múltán közölték, hogy aznapra nincs munka... Nem sokat veszítettünk, mert a szendvicsemberkedés nem valami irigylésre méltó foglalatosság. Naponta átlag három shillinget kapnak, és tíz órán át kell az utcát róniuk. Nincs könnyű dolguk, főként szeles időben, hisz el nem bújhatnak, mert előre kijelölt útvonalaikon szúrópróbaszerűen folyton ellenőrzik mozgásukat. Helyzetüket nehezíti, hogy legfeljebb két-három napra fogadják fel őket, egy egész hétre soha, így aztán minden áldott reggel órákat kell várniuk, hogy munkához jussanak. Annyi a munkanélküli, aki készséggel vállalja a szendvicsemberkedést, hogy kilátástalan volna harcot indítaniuk a különb bánásmódért. Vágyaik netovábbja így legfeljebb az, hogy szórólapokat osztogassanak a járókelőknek, ezzel ugyanis kevesebb munkával éppannyit lehet keresni, mint szendvicsemberként. Jó tudni, hogy ha efféle szórólaposztó akad az utunkba, feltétlen segítünk rajta, ha elveszünk tőle egy cédulát, mivel amint sikerül kiosztania a maga adagját, megkapja pénzét, és mehet a dolgára.</w:t>
      </w:r>
    </w:p>
    <w:p>
      <w:pPr>
        <w:pStyle w:val="Normal"/>
        <w:spacing w:before="120" w:after="0"/>
        <w:ind w:firstLine="567"/>
        <w:jc w:val="both"/>
        <w:rPr/>
      </w:pPr>
      <w:r>
        <w:rPr>
          <w:rFonts w:cs="Courier New" w:ascii="Courier New" w:hAnsi="Courier New"/>
          <w:sz w:val="20"/>
          <w:szCs w:val="20"/>
        </w:rPr>
        <w:t xml:space="preserve">Továbbra is népszállókon laktunk, éltük az ottani utálatos, eseménytelen és gyilkosan unalmas életet. Nappal egyéb tennivaló híján elüldögéltünk a szuterén konyhákban, kiolvastuk az előző napi újságokat, vagy ha valamelyikünk hozzájutott, a </w:t>
      </w:r>
      <w:r>
        <w:rPr>
          <w:rFonts w:cs="Courier New" w:ascii="Courier New" w:hAnsi="Courier New"/>
          <w:i/>
          <w:iCs/>
          <w:sz w:val="20"/>
          <w:szCs w:val="20"/>
        </w:rPr>
        <w:t>Union Jack</w:t>
      </w:r>
      <w:r>
        <w:rPr>
          <w:rFonts w:cs="Courier New" w:ascii="Courier New" w:hAnsi="Courier New"/>
          <w:sz w:val="20"/>
          <w:szCs w:val="20"/>
        </w:rPr>
        <w:t xml:space="preserve"> egyik régi számát. Komisz, esős idők jártak, mindenki ázott gúnyában tért haza utcai portyáiról, úgyhogy a konyha esténként bűzös párákkal telítődött. Sivár napjaink egyetlen változatosságát a menetrendszerűen magunkhoz vett „tea két szelet kenyérrel” jelentette. Nem tudom, hányan élhetnek így Londonban, de több ezren lehetnek. Ami Paddyt illeti, évek óta nem ment ilyen jól a sora. Valahányszor szert tett pár shillingre, s átmenetileg felhagyhatott a menhelyi zarándokélettel, mindig így élt, hisz a csavargás még ennél is rosszabb volt. Panaszos hangját hallgatva - amikor nem evett, folyvást siránkozott - az ember megértette, micsoda kín lehet számára a munkanélküliség. Közkeletű tévedés azt hinni, hogy a munkanélküli csupán fizetésének elmaradásától szenved; éppen ellenkezőleg, egy iskolázatlan embernek nagyobb szüksége van munkára, mint pénzre, hiszen az előbbi úgyszólván természetes szükséglete. A tanult ember elviseli a kényszerű tétlenséget, ami a nyomor egyik legkomiszabb velejárója. Egy olyan ember viszont, mint Paddy, aki nem tudja mivel elütni az időt, munka nélkül éppúgy szenved, mint a kikötött eb. Ezért is oly abszurd úgy beállítani a dolgot, mintha a „lecsúszottakat” mindenki másnál inkább sajnálni kellene. Valójában épp az az ember érdemel szánalmat, aki kezdettől „lent” volt, s üres fejjel, tehetetlenül kell viselnie elesettségét.</w:t>
      </w:r>
    </w:p>
    <w:p>
      <w:pPr>
        <w:pStyle w:val="Normal"/>
        <w:spacing w:before="120" w:after="0"/>
        <w:ind w:firstLine="567"/>
        <w:jc w:val="both"/>
        <w:rPr/>
      </w:pPr>
      <w:r>
        <w:rPr>
          <w:rFonts w:cs="Courier New" w:ascii="Courier New" w:hAnsi="Courier New"/>
          <w:sz w:val="20"/>
          <w:szCs w:val="20"/>
        </w:rPr>
        <w:t>Egyhangúan teltek napjaink, s a Bozóval folytatott beszélgetéseken kívül alig valamire emlékszem. A szállást, ahol laktunk, egyszer furcsa látogatók lepték meg. Paddy meg én szokásos köreinket róttuk, s ahogy délután hazatértünk, a konyhában három jólöltözött ember fogadott, akik épp istentiszteletet tartottak. A szegényvizitáló, jámbor különítmény egy komor és előkelő, frakkos arisztokratából, egy hordozható harmóniumon játszó hölgyből és egy feszülettel játszadozó, mamlaszképű ifjoncból állott. Szemlátomást minden meghívás nélkül masíroztak be a szállóra, hogy ott tartsák meg alkalmi istentiszteletüket.</w:t>
      </w:r>
    </w:p>
    <w:p>
      <w:pPr>
        <w:pStyle w:val="Normal"/>
        <w:spacing w:before="120" w:after="0"/>
        <w:ind w:firstLine="567"/>
        <w:jc w:val="both"/>
        <w:rPr/>
      </w:pPr>
      <w:r>
        <w:rPr>
          <w:rFonts w:cs="Courier New" w:ascii="Courier New" w:hAnsi="Courier New"/>
          <w:sz w:val="20"/>
          <w:szCs w:val="20"/>
        </w:rPr>
        <w:t>Gyönyörűség volt látni, hogyan fogadják a lakók ezt az illetéktelen behatolást. Nem mintha a nyomorultak emez önkéntes istápjait a legcsekélyebb inzultus érte volna: lakótársaink egyszerűen semmibe vették őket... A konyhában nyüzsgő vagy száz férfi, mintha csak összebeszélt volna, tüntetően levegőnek nézte a szegényvizitálókat. Emezek türelmesen álldogáltak, zsoltárokat énekeltek és buzdították vélelmezett hallgatóságukat, mely utóbbi viszont legfeljebb annyiba vette őket, mintha csak fülbemászók volnának. A frakkos gentleman térítő beszédbe kezdett, de a jámbor igék rendre belevesztek a szokásos hangzavarba, a nótázásba, káromkodásba és edénycsörömpölésbe. A lakók alig egy karnyújtásnyira ültek a harmóniumtól, s fütyültek rá, komótosan ettek és kártyáztak. A szegénylátogatók végül csakhamar feladták, és csöndben eltisztultak; senki sem bántotta, csak épp kutyába se vette őket. Utóbb nyilván azzal vigasztalták magukat, hogy legalább volt bátorságuk önként „alászállni az emberi nyomorúság legmélyebb bugyraiba” stb., stb.</w:t>
      </w:r>
    </w:p>
    <w:p>
      <w:pPr>
        <w:pStyle w:val="Normal"/>
        <w:spacing w:before="120" w:after="0"/>
        <w:ind w:firstLine="567"/>
        <w:jc w:val="both"/>
        <w:rPr/>
      </w:pPr>
      <w:r>
        <w:rPr>
          <w:rFonts w:cs="Courier New" w:ascii="Courier New" w:hAnsi="Courier New"/>
          <w:sz w:val="20"/>
          <w:szCs w:val="20"/>
        </w:rPr>
        <w:t>Bozótól megtudtam, hogy e térítők havonta többször is felkeresik a népszállót. Volt valami összeköttetésük a rendőrségnél, így a gondnok kénytelen volt beengedni őket. Mindenesetre különös, mennyire természetesnek tekintik némelyek, hogy másoknak prédikáljanak és kéretlenül túlimádkozzák azokat, akiknek jövedelme egy bizonyos szint alá esett.</w:t>
      </w:r>
    </w:p>
    <w:p>
      <w:pPr>
        <w:pStyle w:val="Normal"/>
        <w:spacing w:before="120" w:after="0"/>
        <w:ind w:firstLine="567"/>
        <w:jc w:val="both"/>
        <w:rPr/>
      </w:pPr>
      <w:r>
        <w:rPr>
          <w:rFonts w:cs="Courier New" w:ascii="Courier New" w:hAnsi="Courier New"/>
          <w:sz w:val="20"/>
          <w:szCs w:val="20"/>
        </w:rPr>
        <w:t>Kilenc nap után B. két fontjából egy font és kilenc penny maradt. Paddy és én félretettünk tizennyolc pennyt fekhelyre, három pennyért pedig megvettük a szokásos teát-kenyeret, ami inkább csalóka és silány előétel volt, semmint főétkezés. Délutánra gyalázatosan megéheztünk, Paddynek pedig eszébe jutott, hogy a King’s Cross-i vasútállomás közelében van egy templom, ahol heti egy alkalommal ingyenes uzsonnát adnak a csavargóknak. Aznap épp esedékes volt e szeretetlakoma, úgy döntöttünk hát, hogy kipróbáljuk. Bozo, noha esőnap volt, s az ő gyomra is igencsak korgott, nem állt kötélnek, mondván: az ilyen templomosdi nem az ő stílusa.</w:t>
      </w:r>
    </w:p>
    <w:p>
      <w:pPr>
        <w:pStyle w:val="Normal"/>
        <w:spacing w:before="120" w:after="0"/>
        <w:ind w:firstLine="567"/>
        <w:jc w:val="both"/>
        <w:rPr/>
      </w:pPr>
      <w:r>
        <w:rPr>
          <w:rFonts w:cs="Courier New" w:ascii="Courier New" w:hAnsi="Courier New"/>
          <w:sz w:val="20"/>
          <w:szCs w:val="20"/>
        </w:rPr>
        <w:t>A templom előtt legalább száz ember várakozott, szurtos, torzonborz alakok, akik úgy gyűltek oda a tea hírére, akár a keselyűk az elhullott bivalyra. Csakhamar megnyílt az ajtó, s a lelkész és néhány lány felterelt mindannyiunkat a karzatra. A templom az evangélikusoké volt, sivár és már-már szándékoltan rút. A falakon címerpajzs alakú táblák lógtak, vért és tüzet emlegető bibliai idézetekkel. A zsoltároskönyvben ezerkétszázötvenegy ének volt, egyik-másikba beleolvastam, s úgy találtam, rossz versek antológiájaként is megállná a helyét. Az uzsonna után istentisztelet következett, amit a gyülekezet állandó tagjai odalent, a templomhajóban ültek végig. Hétköznap lévén alig néhány tucatnyian voltak, jobbára kopasztott jércékhez hasonló, aszottas vénasszonyok. Sorra bevettük magunkat a karzat padjaiba, ahol azután megkaptuk uzsonnánkat: a teát félpintes lekváros köcsögben meg hat szelet margarinos kenyeret. Amint végeztünk az evéssel, az ajtó közelében ülő tucatnyi csavargó elpárolgott, hogy megússza az istentiszteletet - a többiek maradtak, nem annyira hálából, inkább csak mert nem volt képük elmenni.</w:t>
      </w:r>
    </w:p>
    <w:p>
      <w:pPr>
        <w:pStyle w:val="Normal"/>
        <w:spacing w:before="120" w:after="0"/>
        <w:ind w:firstLine="567"/>
        <w:jc w:val="both"/>
        <w:rPr/>
      </w:pPr>
      <w:r>
        <w:rPr>
          <w:rFonts w:cs="Courier New" w:ascii="Courier New" w:hAnsi="Courier New"/>
          <w:sz w:val="20"/>
          <w:szCs w:val="20"/>
        </w:rPr>
        <w:t>Az orgona néhány bevezető taktusára kezdetét vette az istentisztelet. A csavargóknak több se kellett, egyszerre, mint egy jeladásra, a lehető legbotrányosabban kezdtek viselkedni. Az ember nem is hinné, hogy templomban valaha is sor kerülhet efféle jelenetekre. A csavargók szerte odafenn a karzaton végignyúltak a padokon, nevetgéltek, tereferéltek, áthajoltak a korláton kenyérgalacsinokat pöckölve a gyülekezet tagjai közé, s egy mellettem ülő férfit csaknem erőnek erejével kellett visszatartanom, hogy rá ne gyújtson. A csavargók az istentiszteletben csupán nevetséges hókuszpókuszolást láttak. Meg kell adni, elég komikus is volt - az a fajta, amelyben a hívek időről időre harsány hallelújázásban törnek ki, és vég nélküli kegyes fohászokat rögtönöznek - ám azért a csavargók viselkedése is minden határon túlment. A gyülekezetnek volt egy idősebb tagja, bizonyos Bootle testvér, akit a szertartás során többször is felhívtak, hogy előimádkozzék nekünk. Ahányszor csak felállt, a csavargók lábukkal hangosan dobogni kezdtek, akár az orfeumban... Valaki azt mesélte, hogy az előző héten egy huszonöt perces imával sikerült kirukkolnia, és a lelkész végül kénytelen volt belefojtani a szót. Egy ízben, mikor Bootle testvér épp felállt, egy csavargó elrikoltotta magát: „Lefogadom kettő az egyhez, hogy hét perc alatt nem végez!” - s mindezt olyan hangosan, hogy az egész templomnak hallania kellett. Hamarosan akkora lármát csaptunk odafenn, hogy az a lelkész hangját egészen elnyomta. Odalentről méltatlankodva és pisszegve többször is ránk szóltak, ám ennek az égvilágon semmi foganatja se lett. A karzat népe elszánta magát, hogy cirkuszt csinál az istentiszteletből, és nem volt az az erő, ami ezt meggátolhatta volna.</w:t>
      </w:r>
    </w:p>
    <w:p>
      <w:pPr>
        <w:pStyle w:val="Normal"/>
        <w:spacing w:before="120" w:after="0"/>
        <w:ind w:firstLine="567"/>
        <w:jc w:val="both"/>
        <w:rPr/>
      </w:pPr>
      <w:r>
        <w:rPr>
          <w:rFonts w:cs="Courier New" w:ascii="Courier New" w:hAnsi="Courier New"/>
          <w:sz w:val="20"/>
          <w:szCs w:val="20"/>
        </w:rPr>
        <w:t>Visszás és meglehetősen undorító volt mindez. Odalent maroknyi jámbor és jószándékú hívő elszántan imádkozni próbált, fölöttük pedig vagy száz nekivadult alak, akiket ők lakattak jól, szándékosan ellehetetlenítette azt. A karzat korlátjáról szutykos, borostás és leplezetlenül gúnyos arcok vigyorogtak le a hívekre. És ugyan mit is tehetett az a néhány nő és aggastyán vagy száz komisz csavargó ellenében? Féltek tőlünk, mi pedig nyíltan terrorizáltuk őket, így állván bosszút, amiért ennünk adtak - s ezzel megaláztak...</w:t>
      </w:r>
    </w:p>
    <w:p>
      <w:pPr>
        <w:pStyle w:val="Normal"/>
        <w:spacing w:before="120" w:after="0"/>
        <w:ind w:firstLine="567"/>
        <w:jc w:val="both"/>
        <w:rPr/>
      </w:pPr>
      <w:r>
        <w:rPr>
          <w:rFonts w:cs="Courier New" w:ascii="Courier New" w:hAnsi="Courier New"/>
          <w:sz w:val="20"/>
          <w:szCs w:val="20"/>
        </w:rPr>
        <w:t>A lelkész derék ember volt. Állhatatosan, mennydörgő hangon végigmondta Józsuéról szóló prédikációját, s eközben csaknem sikerült tudomást sem vennie a fenti nevetgélésről és fecsegésről. Ám végül már nem tűrhette tovább a botrányt, és fennhangon bejelentette:</w:t>
      </w:r>
    </w:p>
    <w:p>
      <w:pPr>
        <w:pStyle w:val="Normal"/>
        <w:spacing w:before="120" w:after="0"/>
        <w:ind w:firstLine="567"/>
        <w:jc w:val="both"/>
        <w:rPr/>
      </w:pPr>
      <w:r>
        <w:rPr>
          <w:rFonts w:cs="Courier New" w:ascii="Courier New" w:hAnsi="Courier New"/>
          <w:sz w:val="20"/>
          <w:szCs w:val="20"/>
        </w:rPr>
        <w:t>- Prédikációm utolsó öt percét a borotválatlan bűnösökhöz intézem!</w:t>
      </w:r>
    </w:p>
    <w:p>
      <w:pPr>
        <w:pStyle w:val="Normal"/>
        <w:spacing w:before="120" w:after="0"/>
        <w:ind w:firstLine="567"/>
        <w:jc w:val="both"/>
        <w:rPr/>
      </w:pPr>
      <w:r>
        <w:rPr>
          <w:rFonts w:cs="Courier New" w:ascii="Courier New" w:hAnsi="Courier New"/>
          <w:sz w:val="20"/>
          <w:szCs w:val="20"/>
        </w:rPr>
        <w:t>Ezt mondván a karzat felé fordította arcát, és úgy is maradt öt teljes percen át, nem hagyván kétséget afelől, hogy ki az, aki itt borotvált, és ki az, aki nem. De mit bántuk mi! Miközben a lelkész a pokol tüzével fenyegetett, mi buzgón cigarettát sodortunk, s amint odalenn elhangzott az utolsó ámen, lármásan dübörögve zúdultunk le a lépcsőn. Többen megfogadták, hogy egy hét múlva újra eljönnek az ingyen teadélutánra.</w:t>
      </w:r>
    </w:p>
    <w:p>
      <w:pPr>
        <w:pStyle w:val="Normal"/>
        <w:spacing w:before="120" w:after="0"/>
        <w:ind w:firstLine="567"/>
        <w:jc w:val="both"/>
        <w:rPr/>
      </w:pPr>
      <w:r>
        <w:rPr>
          <w:rFonts w:cs="Courier New" w:ascii="Courier New" w:hAnsi="Courier New"/>
          <w:sz w:val="20"/>
          <w:szCs w:val="20"/>
        </w:rPr>
        <w:t>E jelenet nem hagyott nyugodni. Az egész valahogy kirívóan eltért a csavargók szokásos viselkedésétől, attól az alázatos, féregszerű hálától, mellyel egyébkor a jótékonyságot fogadták. A magyarázat persze egyszerű volt: jókora túlerőben voltunk a gyülekezet tagjaihoz képest, ekként nem volt mit tartanunk tőlük. A jótékonyság alanya gyakorlatilag majd minden esetben gyűlöli jótevőjét - ez az emberi természet mélyen gyökerező sajátja -, ha pedig száz másikat tudhat maga mögött, ezt ki is mutatja...</w:t>
      </w:r>
    </w:p>
    <w:p>
      <w:pPr>
        <w:pStyle w:val="Normal"/>
        <w:spacing w:before="120" w:after="0"/>
        <w:ind w:firstLine="567"/>
        <w:jc w:val="both"/>
        <w:rPr/>
      </w:pPr>
      <w:r>
        <w:rPr>
          <w:rFonts w:cs="Courier New" w:ascii="Courier New" w:hAnsi="Courier New"/>
          <w:sz w:val="20"/>
          <w:szCs w:val="20"/>
        </w:rPr>
        <w:t>Az ingyen uzsonna utáni estén Paddy autóőrzéssel váratlanul ismét keresett nyolc pennyt. Ez épp elég volt egy újabb éjszakai szállásra, így félretettük, s másnap este kilencig koplaltunk. Bozo, akitől kaphattunk volna némi ennivalót, egész nap távol volt. A rakparti kövezet elázott, ő pedig elment az Elephant and Castle vasútállomáshoz, ahol ismert egy fedett placcot. Szerencsére maradt még némi dohányom, úgyhogy aránylag tűrhető napunk volt.</w:t>
      </w:r>
    </w:p>
    <w:p>
      <w:pPr>
        <w:pStyle w:val="Normal"/>
        <w:spacing w:before="120" w:after="0"/>
        <w:ind w:firstLine="567"/>
        <w:jc w:val="both"/>
        <w:rPr/>
      </w:pPr>
      <w:r>
        <w:rPr>
          <w:rFonts w:cs="Courier New" w:ascii="Courier New" w:hAnsi="Courier New"/>
          <w:sz w:val="20"/>
          <w:szCs w:val="20"/>
        </w:rPr>
        <w:t>Este azután Paddy elvitt az Embankmentre, mivel tudta, hogy ott egy pap hetente egy alkalommal élelmiszerutalványokat oszt. A Charing Cross híd alatt már vagy ötven ember várakozott, torzonborz alakjuk szélborzolta pocsolyákban tükröződött. Némelyikük valóban ijesztő figura volt - jó ideje az Embankmenten tanyázhattak, ami még a hajléktalan szállóknál is riasztóbb példányokat produkált. Emlékszem, egyikük egy gomb nélküli, derekán kötéllel megkötött felöltőt viselt, nadrágja foszlányokban lógott, lábujjai pedig kibuktak lyukas cipője orrán - ezenkívül semmi más nem volt rajta. Szakálla úgy festett, akár egy fakíré, a mellét és vállát pedig holmi rémes, fekete, bálnazsírszerű mocsokkal kente be. Amit a kosz és a szőr látni engedett arcából, valami komisz bőrbetegségtől olyan fehér volt, akár a papír. Hallottam beszélni is, egész tűrhető kiejtése volt, akár még tisztviselő vagy áruházi eladó is lehetett.</w:t>
      </w:r>
    </w:p>
    <w:p>
      <w:pPr>
        <w:pStyle w:val="Normal"/>
        <w:spacing w:before="120" w:after="0"/>
        <w:ind w:firstLine="567"/>
        <w:jc w:val="both"/>
        <w:rPr/>
      </w:pPr>
      <w:r>
        <w:rPr>
          <w:rFonts w:cs="Courier New" w:ascii="Courier New" w:hAnsi="Courier New"/>
          <w:sz w:val="20"/>
          <w:szCs w:val="20"/>
        </w:rPr>
        <w:t>Csakhamar megjött a lelkész, az emberek pedig érkezés szerint sorba rendeződtek. A lelkész kedves, kövérkés, fiatalos férfi volt, és furcsa módon rendkívül hasonlított az én párizsi Charlie barátomra. Gátlásos volt és zavart, azon túl, hogy kurtán jó estét kívánt, egy szót se szólt, csak végigsietett a soron, kezébe nyomott mindenkinek egy utalványt, be sem várva, hogy megköszönjék. Az eredmény ezúttal őszinte hála volt - mindenki úgy találta, hogy a lelkész k...a jó fickó. Valaki (alighanem a pap füle hallatára) kijelentette: „Na, b...d meg, ebből se lesz püspök” - ami természetesen hangsúlyos elismerésnek volt szánva.</w:t>
      </w:r>
    </w:p>
    <w:p>
      <w:pPr>
        <w:pStyle w:val="Normal"/>
        <w:spacing w:before="120" w:after="0"/>
        <w:ind w:firstLine="567"/>
        <w:jc w:val="both"/>
        <w:rPr/>
      </w:pPr>
      <w:r>
        <w:rPr>
          <w:rFonts w:cs="Courier New" w:ascii="Courier New" w:hAnsi="Courier New"/>
          <w:sz w:val="20"/>
          <w:szCs w:val="20"/>
        </w:rPr>
        <w:t>Jegyeink egyenként hat pennyt értek, és egy közeli étkezdében lehetett beváltani. Ott aztán csakhamar megállapíthattuk, hogy a tulaj - jól tudva, hogy a csavargók úgyse mehetnek máshová - durván csal: egy-egy jegyért csak négy penny ára ételt ad. Paddyvel ketten épp csak annyi ételt kaptunk, amennyihez a legtöbb kávézóban hét-nyolc pennyért hozzájuthattunk volna. Mivel a lelkész jóval több, mint egy font értékű jegyet osztott ki, az étkezde tulajdonosa hétről hétre legalább hét shillinggel rövidítette meg a csavargókat. Az efféle gazság nap mint nap része a csavargó életének, s mindaddig az marad, amíg csak pénz helyett élelmiszerjegyeket osztanak nekik.</w:t>
      </w:r>
    </w:p>
    <w:p>
      <w:pPr>
        <w:pStyle w:val="Normal"/>
        <w:spacing w:before="120" w:after="0"/>
        <w:ind w:firstLine="567"/>
        <w:jc w:val="both"/>
        <w:rPr/>
      </w:pPr>
      <w:r>
        <w:rPr>
          <w:rFonts w:cs="Courier New" w:ascii="Courier New" w:hAnsi="Courier New"/>
          <w:sz w:val="20"/>
          <w:szCs w:val="20"/>
        </w:rPr>
        <w:t>Paddyvel ez után visszamentünk a menedékhelyre, ahol - továbbra is éhesen - a konyhában lebzseltünk, hogy legalább a tűz melegével kárpótoljuk magunkat. Fél tizenegykor fáradtan és elkínzottan végre megjött Bozo is, nyomorék lába gyötrelemmé tette számára a gyaloglást. Aznap egy fillért sem keresett az aszfaltrajzolással, mert az összes fedett placc foglalt volt, ő pedig néhány óráig nyíltan koldulni kényszerült, miközben félszemmel a rendőröket leste. Nyolc pennyt sikerült összeszednie, épp eggyel kevesebbet, mint amennyibe a szállás került. Már rég elmúlt a bejelentkezés ideje, s csak úgy sikerült besurrannia, hogy megvárta, amíg a gondnok elfordul. Bármely pillanatban lefülelhették és kipenderíthették, akkor pedig alhatott volna ismét az Embankmenten. Kirakta a zsebeit, és mustrát tartott holmija felett, azt fontolgatva: mit is adjon el. Választása a borotvájára esett: végigjárta vele a konyhát, és pár percen belül már el is kelt három pennyért. Így már ki tudta fizetni a szállást, vehetett egy csésze teát, és ráadásul még fél pennyje is maradt!</w:t>
      </w:r>
    </w:p>
    <w:p>
      <w:pPr>
        <w:pStyle w:val="Normal"/>
        <w:spacing w:before="120" w:after="0"/>
        <w:ind w:firstLine="567"/>
        <w:jc w:val="both"/>
        <w:rPr/>
      </w:pPr>
      <w:r>
        <w:rPr>
          <w:rFonts w:cs="Courier New" w:ascii="Courier New" w:hAnsi="Courier New"/>
          <w:sz w:val="20"/>
          <w:szCs w:val="20"/>
        </w:rPr>
        <w:t>Fogta a csészéjét, és leült a tűzhely mellé, hogy ázott gúnyáját kissé megszárogassa. Miközben teáját szürcsölte, láttam rajta, hogy magában nevet, mintha valami jó tréfán derülne. Ámulva kérdeztem, ugyan mi nevetnivalója van.</w:t>
      </w:r>
    </w:p>
    <w:p>
      <w:pPr>
        <w:pStyle w:val="Normal"/>
        <w:spacing w:before="120" w:after="0"/>
        <w:ind w:firstLine="567"/>
        <w:jc w:val="both"/>
        <w:rPr/>
      </w:pPr>
      <w:r>
        <w:rPr>
          <w:rFonts w:cs="Courier New" w:ascii="Courier New" w:hAnsi="Courier New"/>
          <w:sz w:val="20"/>
          <w:szCs w:val="20"/>
        </w:rPr>
        <w:t>- Hát ez tényleg pokoli vicces! - mondta. - Akár a Punch is lehozhatná. Mit gondolsz, mit tett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a mit?</w:t>
      </w:r>
    </w:p>
    <w:p>
      <w:pPr>
        <w:pStyle w:val="Normal"/>
        <w:spacing w:before="120" w:after="0"/>
        <w:ind w:firstLine="567"/>
        <w:jc w:val="both"/>
        <w:rPr/>
      </w:pPr>
      <w:r>
        <w:rPr>
          <w:rFonts w:cs="Courier New" w:ascii="Courier New" w:hAnsi="Courier New"/>
          <w:sz w:val="20"/>
          <w:szCs w:val="20"/>
        </w:rPr>
        <w:t>- Én marha, eladtam a borotvám - anélkül, hogy utoljára még lekaptam volna a szőrzetem vele!</w:t>
      </w:r>
    </w:p>
    <w:p>
      <w:pPr>
        <w:pStyle w:val="Normal"/>
        <w:spacing w:before="120" w:after="0"/>
        <w:ind w:firstLine="567"/>
        <w:jc w:val="both"/>
        <w:rPr/>
      </w:pPr>
      <w:r>
        <w:rPr>
          <w:rFonts w:cs="Courier New" w:ascii="Courier New" w:hAnsi="Courier New"/>
          <w:sz w:val="20"/>
          <w:szCs w:val="20"/>
        </w:rPr>
        <w:t>Egész nap nem evett, mérföldeket gyalogolt nyomorék lábával, a ruhája csurom víz volt, s épp csak egy fél penny választotta el az éhhaláltól. És lám, most mégis: önmagán mulat... Nem lehetett eléggé csodálni ezt az embert!</w:t>
      </w:r>
    </w:p>
    <w:p>
      <w:pPr>
        <w:pStyle w:val="StlusCmsor1CourierNew12ptKzprezrtUtna6pt"/>
        <w:rPr>
          <w:kern w:val="0"/>
          <w:lang w:val="hu-HU"/>
        </w:rPr>
      </w:pPr>
      <w:r>
        <w:rPr>
          <w:kern w:val="0"/>
          <w:lang w:val="hu-HU"/>
        </w:rPr>
        <w:t>XXXIV.</w:t>
      </w:r>
    </w:p>
    <w:p>
      <w:pPr>
        <w:pStyle w:val="Normal"/>
        <w:spacing w:before="120" w:after="0"/>
        <w:ind w:firstLine="567"/>
        <w:jc w:val="both"/>
        <w:rPr/>
      </w:pPr>
      <w:r>
        <w:rPr>
          <w:rFonts w:cs="Courier New" w:ascii="Courier New" w:hAnsi="Courier New"/>
          <w:sz w:val="20"/>
          <w:szCs w:val="20"/>
        </w:rPr>
        <w:t>Másnap reggel, mivel pénzünkből kifogytunk, Paddyvel elindultunk egy ingyenes menedékhelyre. Dél felé igyekeztünk, kifelé a városból az Old Kent Road-on, Cromley irányába. Londoni menhelyre nem mehettünk, mert Paddy nemrég aludt valamelyikben, és nem kockáztathatta meg újra. Tizenhat kilométer gyaloglás várt ránk, a sarkunkon vízhólyagok nőttek, gyomrunkat mardosta az éhség. Paddy egyre csak az utat fürkészte csikkekre vadászva, hogy odabenn a menhelyen legyen némi tartaléka. Konoksága végül is megjutalmaztatott, mert talált egy pennyt az útszélen! Mindjárt vettünk rajta egy jó darab száraz kenyeret, és menet közben befaltuk.</w:t>
      </w:r>
    </w:p>
    <w:p>
      <w:pPr>
        <w:pStyle w:val="Normal"/>
        <w:spacing w:before="120" w:after="0"/>
        <w:ind w:firstLine="567"/>
        <w:jc w:val="both"/>
        <w:rPr/>
      </w:pPr>
      <w:r>
        <w:rPr>
          <w:rFonts w:cs="Courier New" w:ascii="Courier New" w:hAnsi="Courier New"/>
          <w:sz w:val="20"/>
          <w:szCs w:val="20"/>
        </w:rPr>
        <w:t>Korán érkeztünk Cromley-ba, a hajléktalan szálló még nem nyitott ki, így aztán megtettünk még néhány mérföldet egy városszéli rétig, ahol letelepedhettünk. A terület afféle csavargószeráj volt, amint a letiport fű, az ázott újságfoszlányok meg a szétdobált, rozsdás konzervdobozok mutatták. Szép őszi idő volt; magányosan vagy párosával sorra érkeztek csavargók. A közelben egy jókora darabon varádicskóró nőtt, erős szaga még most is az orromban van - akár a csavargók bűze. A mező szélén, egy porta kapuja előtt két hidegvérű, fehér sörényű, vöröspej csikó legelészett. Izzadtan és elcsigázottan nyúltunk el a füvön. Valakinek sikerült száraz ágakat kerítenie, tüzet rakott belőle, és csakhamar kézről kézre járt egy gőzölgő csajka, benne tej nélküli teával.</w:t>
      </w:r>
    </w:p>
    <w:p>
      <w:pPr>
        <w:pStyle w:val="Normal"/>
        <w:spacing w:before="120" w:after="0"/>
        <w:ind w:firstLine="567"/>
        <w:jc w:val="both"/>
        <w:rPr/>
      </w:pPr>
      <w:r>
        <w:rPr>
          <w:rFonts w:cs="Courier New" w:ascii="Courier New" w:hAnsi="Courier New"/>
          <w:sz w:val="20"/>
          <w:szCs w:val="20"/>
        </w:rPr>
        <w:t>Néhány csavargó úti kalandjait kezdte mesélni. Egyikük, egy Bill nevű, különös alak, régi vágású, megrögzött kéregető volt, aki, bár herkulesi erő szorult belé, esküdt ellensége volt a munkának. Azzal kérkedett, hogy bivalyerős lévén bármikor beállhat kubikosnak, de mert első heti béréből mindannyiszor gyalázatosan leissza magát, folyton kirúgják. Két ilyen munkás hét között tarhálásból élt, főleg a boltosokat pumpolta. Így beszé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em megyek én többet annak a mocsok Kentnek még a környékire sem! Fösvény egy környék az, átkozottul fösvény! Túl sok lejmos végigpusztította mán! Azok a szarrágó pékek meg előbb hányják a szemétre a szikkadt veknit, mint hogy odaadnák az embernek. Mostanság Oxford a jó hely, ott még le lehet venni a népeket! Hogy ott vótam, kaptam kenyeret, szalonnát, marhasültet, a diákoktul meg estinként szépen összetarháltam a hat pennyt kéróra. Tennap este mán csak két penny híja vót a szálláspénzemnek, gyütt egy pap, hát levettem gyorsan három pennyre. Markomba nyomja a pénzt, de ahogy elfordulok már föl is ad kódulásér’. Azt mondja a zsaru: „Maga kódult!” „Nem én! - mondok. - Csak az időt kérdeztem meg az úrtó’...” A zsaru végigtapogat a kabátom alatt, és kihúz félt font húst, meg két cipót. „Hát akkor ez meg mi?! - kérdi. - Na gyüjjön csak velem az őrszobára!” A bíró mindjárt be is kasztlizott egy hétre... Hát én többet paptul nem kérek egy nyomorult vasat se’. Nem mintha hét nap elzárás fődhöz vágn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És így tovább, és így tovább...</w:t>
      </w:r>
    </w:p>
    <w:p>
      <w:pPr>
        <w:pStyle w:val="Normal"/>
        <w:spacing w:before="120" w:after="0"/>
        <w:ind w:firstLine="567"/>
        <w:jc w:val="both"/>
        <w:rPr/>
      </w:pPr>
      <w:r>
        <w:rPr>
          <w:rFonts w:cs="Courier New" w:ascii="Courier New" w:hAnsi="Courier New"/>
          <w:sz w:val="20"/>
          <w:szCs w:val="20"/>
        </w:rPr>
        <w:t>Szemlátomást egész élete ebből állt: kéregetésből, berúgásokból és elzárásokból. Mindezt nevetve mesélte, mintha csak valami hallatlanul mulatságos dologról lenne szó. A kéregetés, úgy tűnt, nem sokat hozhat neki, mert csak egy kopott kordbársony öltönyt, sapkát és sálat viselt - inget és zoknit nem. Ennek ellenére kövér volt és vidám, mi több, sörszagot árasztott, ami egy csavargó esetében ma ugyancsak ritka.</w:t>
      </w:r>
    </w:p>
    <w:p>
      <w:pPr>
        <w:pStyle w:val="Normal"/>
        <w:spacing w:before="120" w:after="0"/>
        <w:ind w:firstLine="567"/>
        <w:jc w:val="both"/>
        <w:rPr/>
      </w:pPr>
      <w:r>
        <w:rPr>
          <w:rFonts w:cs="Courier New" w:ascii="Courier New" w:hAnsi="Courier New"/>
          <w:sz w:val="20"/>
          <w:szCs w:val="20"/>
        </w:rPr>
        <w:t>Két fickó nemrég járt itt a cromley-i szálláson, s egy fura kísértethistóriát mesélt a helyről. Néhány éve, mondták, valaki öngyilkos lett ott. Egy csavargónak sikerült becsempésznie egy borotvát a cellájába, ahol aztán elvágta a torkát. Reggel, ahogy a főcsöves körbejárt, a hullától nem tudott benyitni a cellába, s végül, ahogy mégiscsak betaszította az ajtót, a halott karja eltörött. Az öngyilkos csavargó szelleme állítólag bosszúból azóta is visszajár a cellába, és aki ott alszik, egy éven belül biztosan meghal, amit, úgy mondják, máris több eset bizonyít. Ha tehát valaki be akar nyitni egy cellába, és úgy találja, hogy az ajtó be van ragadva, semmi pénzért ne menjen oda, mert az az a cella, melyben az öngyilkos szellem kísért!</w:t>
      </w:r>
    </w:p>
    <w:p>
      <w:pPr>
        <w:pStyle w:val="Normal"/>
        <w:spacing w:before="120" w:after="0"/>
        <w:ind w:firstLine="567"/>
        <w:jc w:val="both"/>
        <w:rPr/>
      </w:pPr>
      <w:r>
        <w:rPr>
          <w:rFonts w:cs="Courier New" w:ascii="Courier New" w:hAnsi="Courier New"/>
          <w:sz w:val="20"/>
          <w:szCs w:val="20"/>
        </w:rPr>
        <w:t>Két elcsapott matróz is mesélt egy rémtörténetet. Egy férfi (a mesélők megesküdtek, hogy ismerték) el akart rejtőzni potyautasként egy Chilébe induló hajón, amelynek rakománya óriás ládákba csomagolt gyári alkatrészekből állt. A fickónak egy dokkmunkás segítségével végül sikerült is elrejtőznie egy ilyen ládában. A dokkmunkás azonban eltévesztette a ládák berakásának sorrendjét. A daru beemelte a potyautas rejtekhelyét a hajóra - de a raktér legaljára, úgyhogy még száz és száz más láda került rá. A dolgot csak az út végén fedezték fel: a fickó megfulladt, s mire Chilében partra tették, a hullája már oszlásnak indult.</w:t>
      </w:r>
    </w:p>
    <w:p>
      <w:pPr>
        <w:pStyle w:val="Normal"/>
        <w:spacing w:before="120" w:after="0"/>
        <w:ind w:firstLine="567"/>
        <w:jc w:val="both"/>
        <w:rPr/>
      </w:pPr>
      <w:r>
        <w:rPr>
          <w:rFonts w:cs="Courier New" w:ascii="Courier New" w:hAnsi="Courier New"/>
          <w:sz w:val="20"/>
          <w:szCs w:val="20"/>
        </w:rPr>
        <w:t>Egy másik csavargó Gilderoyról, a hírhedt skót rablóról mesélt. Gilderoyt halálra ítélték, de megszökött, majd foglyul ejtette a bírót, aki elítélte, és – micsoda pompás fickó! - utóbb maga kötötte fel a parókást... A csavargóknak, persze, tetszett a történet, ám ami igazán érdekes volt: láthatóan egyikük sem ismerte annak valódi befejezését. Valamennyien úgy tudták, hogy Gilderoynak később sikerült átszöknie Amerikába - holott valójában ismét elfogták, és rövid úton kivégezték. Nem vitás, hogy e megtörtént bűneset végét szándékosan költötték át legendává, éppúgy, mint Robin Hood vagy Sámson történetét, melyekhez a gyermeki vágyfantázia boldog véget kerített.</w:t>
      </w:r>
    </w:p>
    <w:p>
      <w:pPr>
        <w:pStyle w:val="Normal"/>
        <w:spacing w:before="120" w:after="0"/>
        <w:ind w:firstLine="567"/>
        <w:jc w:val="both"/>
        <w:rPr/>
      </w:pPr>
      <w:r>
        <w:rPr>
          <w:rFonts w:cs="Courier New" w:ascii="Courier New" w:hAnsi="Courier New"/>
          <w:sz w:val="20"/>
          <w:szCs w:val="20"/>
        </w:rPr>
        <w:t>Mindez a történelmi témákra terelte a szót, s egy idősebb csavargó mindjárt kijelentette, hogy azokat az időket, amikor a nemesurak szarvas helyett szegénylegényekre vadásztak, csak az „egy-harapás törvény”</w:t>
      </w:r>
      <w:r>
        <w:rPr>
          <w:rStyle w:val="FootnoteCharacters"/>
          <w:rStyle w:val="FootnoteAnchor"/>
          <w:rFonts w:cs="Courier New" w:ascii="Courier New" w:hAnsi="Courier New"/>
          <w:sz w:val="20"/>
          <w:szCs w:val="20"/>
        </w:rPr>
        <w:footnoteReference w:id="130"/>
      </w:r>
      <w:r>
        <w:rPr>
          <w:rFonts w:cs="Courier New" w:ascii="Courier New" w:hAnsi="Courier New"/>
          <w:sz w:val="20"/>
          <w:szCs w:val="20"/>
        </w:rPr>
        <w:t xml:space="preserve"> szentesített zsiványságával lehetett túlélni. Néhányan kinevették, ám ő kitartott emellett. Hallott valamit a </w:t>
      </w:r>
      <w:r>
        <w:rPr>
          <w:rFonts w:cs="Courier New" w:ascii="Courier New" w:hAnsi="Courier New"/>
          <w:i/>
          <w:iCs/>
          <w:sz w:val="20"/>
          <w:szCs w:val="20"/>
        </w:rPr>
        <w:t>Gabonatörvény</w:t>
      </w:r>
      <w:r>
        <w:rPr>
          <w:rFonts w:cs="Courier New" w:ascii="Courier New" w:hAnsi="Courier New"/>
          <w:sz w:val="20"/>
          <w:szCs w:val="20"/>
        </w:rPr>
        <w:t>ről</w:t>
      </w:r>
      <w:r>
        <w:rPr>
          <w:rStyle w:val="FootnoteCharacters"/>
          <w:rStyle w:val="FootnoteAnchor"/>
          <w:rFonts w:cs="Courier New" w:ascii="Courier New" w:hAnsi="Courier New"/>
          <w:sz w:val="20"/>
          <w:szCs w:val="20"/>
        </w:rPr>
        <w:footnoteReference w:id="131"/>
      </w:r>
      <w:r>
        <w:rPr>
          <w:rFonts w:cs="Courier New" w:ascii="Courier New" w:hAnsi="Courier New"/>
          <w:sz w:val="20"/>
          <w:szCs w:val="20"/>
        </w:rPr>
        <w:t xml:space="preserve"> is regélni, meg a </w:t>
      </w:r>
      <w:r>
        <w:rPr>
          <w:rFonts w:cs="Courier New" w:ascii="Courier New" w:hAnsi="Courier New"/>
          <w:i/>
          <w:iCs/>
          <w:sz w:val="20"/>
          <w:szCs w:val="20"/>
        </w:rPr>
        <w:t>jus primae noctis</w:t>
      </w:r>
      <w:r>
        <w:rPr>
          <w:rFonts w:cs="Courier New" w:ascii="Courier New" w:hAnsi="Courier New"/>
          <w:sz w:val="20"/>
          <w:szCs w:val="20"/>
        </w:rPr>
        <w:t>-ról</w:t>
      </w:r>
      <w:r>
        <w:rPr>
          <w:rStyle w:val="FootnoteCharacters"/>
          <w:rStyle w:val="FootnoteAnchor"/>
          <w:rFonts w:cs="Courier New" w:ascii="Courier New" w:hAnsi="Courier New"/>
          <w:sz w:val="20"/>
          <w:szCs w:val="20"/>
        </w:rPr>
        <w:footnoteReference w:id="132"/>
      </w:r>
      <w:r>
        <w:rPr>
          <w:rFonts w:cs="Courier New" w:ascii="Courier New" w:hAnsi="Courier New"/>
          <w:sz w:val="20"/>
          <w:szCs w:val="20"/>
        </w:rPr>
        <w:t xml:space="preserve"> (úgy vélte: valóban létezett ilyen!), no és a </w:t>
      </w:r>
      <w:r>
        <w:rPr>
          <w:rFonts w:cs="Courier New" w:ascii="Courier New" w:hAnsi="Courier New"/>
          <w:i/>
          <w:iCs/>
          <w:sz w:val="20"/>
          <w:szCs w:val="20"/>
        </w:rPr>
        <w:t>Nagy Lázadás</w:t>
      </w:r>
      <w:r>
        <w:rPr>
          <w:rFonts w:cs="Courier New" w:ascii="Courier New" w:hAnsi="Courier New"/>
          <w:sz w:val="20"/>
          <w:szCs w:val="20"/>
        </w:rPr>
        <w:t>ról</w:t>
      </w:r>
      <w:r>
        <w:rPr>
          <w:rStyle w:val="FootnoteCharacters"/>
          <w:rStyle w:val="FootnoteAnchor"/>
          <w:rFonts w:cs="Courier New" w:ascii="Courier New" w:hAnsi="Courier New"/>
          <w:sz w:val="20"/>
          <w:szCs w:val="20"/>
        </w:rPr>
        <w:footnoteReference w:id="133"/>
      </w:r>
      <w:r>
        <w:rPr>
          <w:rFonts w:cs="Courier New" w:ascii="Courier New" w:hAnsi="Courier New"/>
          <w:sz w:val="20"/>
          <w:szCs w:val="20"/>
        </w:rPr>
        <w:t>, amelyről azt hitte: a szegények leszámolása volt a gazdagokkal – talán a parasztfelkelések legendáival összekeverve. Nem hiszem, hogy az öreg tudott olvasni, miként az is biztos, hogy e tudományát nem az újságcikkekből szerezte. A történelem-morzsákat, melyeket elénk szórt, alighanem csak a csavargók nemzedékei adták tovább, némelyiket talán évszázadokon át. Eleven szájhagyomány volt ez, a középkor gyenge, mára mindinkább elhaló visszhangja.</w:t>
      </w:r>
    </w:p>
    <w:p>
      <w:pPr>
        <w:pStyle w:val="Normal"/>
        <w:spacing w:before="120" w:after="0"/>
        <w:ind w:firstLine="567"/>
        <w:jc w:val="both"/>
        <w:rPr/>
      </w:pPr>
      <w:r>
        <w:rPr>
          <w:rFonts w:cs="Courier New" w:ascii="Courier New" w:hAnsi="Courier New"/>
          <w:sz w:val="20"/>
          <w:szCs w:val="20"/>
        </w:rPr>
        <w:t>Paddyvel estére betértünk a cromley-i menhelyre, és csak másnap délelőtt tízkor jöttünk ki. Romtonhoz és Edburyhez igencsak hasonló hely volt ez, de kísértetnek színét se láttuk. Aznap éjjel megszállt ott két fiatalember is, bizonyos William és Fred, két elcsapott norfolki halászlegény. Vidám fickók voltak, szerettek énekelni. Volt egy kedvenc daluk: a „Szegény Bella balladája”, amit érdemes talán idejegyeznem. Két napon át vagy fél tucatszor hallottam, így végül magam is megjegyeztem - kivéve egy-két sort, amit találomra pótolok:</w:t>
      </w:r>
    </w:p>
    <w:p>
      <w:pPr>
        <w:pStyle w:val="Normal"/>
        <w:tabs>
          <w:tab w:val="clear" w:pos="567"/>
          <w:tab w:val="left" w:pos="1980" w:leader="none"/>
        </w:tabs>
        <w:spacing w:before="120" w:after="0"/>
        <w:ind w:left="1080" w:hanging="0"/>
        <w:rPr/>
      </w:pPr>
      <w:r>
        <w:rPr>
          <w:rFonts w:cs="Courier New" w:ascii="Courier New" w:hAnsi="Courier New"/>
          <w:i/>
          <w:iCs/>
          <w:sz w:val="20"/>
          <w:szCs w:val="20"/>
        </w:rPr>
        <w:t>Bella oly szép volt, és oly ifjú még,</w:t>
        <w:br/>
        <w:t>A haja színarany, a szeme kék,</w:t>
        <w:br/>
        <w:tab/>
        <w:t>Ó, szegény Bella!</w:t>
        <w:br/>
        <w:t>Tánc volt a lépte, s a szíve vidám,</w:t>
        <w:br/>
        <w:t>De balga fejjel egy nyár éjszakán</w:t>
        <w:br/>
        <w:t>Úgy járt, mint annyi norfolki lány</w:t>
        <w:br/>
        <w:t>- Álnok, gaz csábító lett a veszte.</w:t>
      </w:r>
    </w:p>
    <w:p>
      <w:pPr>
        <w:pStyle w:val="Normal"/>
        <w:tabs>
          <w:tab w:val="clear" w:pos="567"/>
          <w:tab w:val="left" w:pos="1980" w:leader="none"/>
        </w:tabs>
        <w:spacing w:before="120" w:after="0"/>
        <w:ind w:left="1080" w:hanging="0"/>
        <w:rPr/>
      </w:pPr>
      <w:r>
        <w:rPr>
          <w:rFonts w:cs="Courier New" w:ascii="Courier New" w:hAnsi="Courier New"/>
          <w:i/>
          <w:iCs/>
          <w:sz w:val="20"/>
          <w:szCs w:val="20"/>
        </w:rPr>
        <w:t>Oly ifjú volt még, nem is hihette,</w:t>
        <w:br/>
        <w:t>Hogy reményét rút önzés kikezdje.</w:t>
        <w:br/>
        <w:tab/>
        <w:t>Ó, szegény Bella!</w:t>
        <w:br/>
        <w:t>„Úgy tesz majd, ahogy illik, a párom:</w:t>
        <w:br/>
        <w:t>Nőül nesz, hiszen gyermekét várom!”</w:t>
        <w:br/>
        <w:t>szerelmes szívvel bízott vakon</w:t>
        <w:br/>
        <w:t>- Álnok és gaz csábítójában.</w:t>
      </w:r>
    </w:p>
    <w:p>
      <w:pPr>
        <w:pStyle w:val="Normal"/>
        <w:keepLines/>
        <w:tabs>
          <w:tab w:val="clear" w:pos="567"/>
          <w:tab w:val="left" w:pos="1980" w:leader="none"/>
        </w:tabs>
        <w:spacing w:before="120" w:after="0"/>
        <w:ind w:left="1077" w:hanging="0"/>
        <w:rPr/>
      </w:pPr>
      <w:r>
        <w:rPr>
          <w:rFonts w:cs="Courier New" w:ascii="Courier New" w:hAnsi="Courier New"/>
          <w:i/>
          <w:iCs/>
          <w:sz w:val="20"/>
          <w:szCs w:val="20"/>
        </w:rPr>
        <w:t>Embere után mindhiába járt,</w:t>
        <w:br/>
        <w:t>Megszökött már az, rég hajóra szállt.</w:t>
        <w:br/>
        <w:tab/>
        <w:t>Ó, szegény Bella!</w:t>
        <w:br/>
        <w:t>Úrnője hörgött: „El innen, lotyó!</w:t>
        <w:br/>
        <w:t>Rút szégyened a bordélyba való!”</w:t>
        <w:br/>
        <w:t>Így lett szegényből földönfutó</w:t>
        <w:br/>
        <w:t>- Egy álnok, gaz csábító miatt.</w:t>
      </w:r>
    </w:p>
    <w:p>
      <w:pPr>
        <w:pStyle w:val="Normal"/>
        <w:tabs>
          <w:tab w:val="clear" w:pos="567"/>
          <w:tab w:val="left" w:pos="1980" w:leader="none"/>
        </w:tabs>
        <w:spacing w:before="120" w:after="0"/>
        <w:ind w:left="1080" w:hanging="0"/>
        <w:rPr/>
      </w:pPr>
      <w:r>
        <w:rPr>
          <w:rFonts w:cs="Courier New" w:ascii="Courier New" w:hAnsi="Courier New"/>
          <w:i/>
          <w:iCs/>
          <w:sz w:val="20"/>
          <w:szCs w:val="20"/>
        </w:rPr>
        <w:t>Vad hóviharban egész éjen át</w:t>
        <w:br/>
        <w:t>Kínok kínjával vonszolta magát,</w:t>
        <w:br/>
        <w:tab/>
        <w:t>Ó, szegény Bella!</w:t>
        <w:br/>
        <w:t>S hogy vérzőn kigyúlt a hajnali fény,</w:t>
        <w:br/>
        <w:t>Holtan hevert a hóban szegény,</w:t>
        <w:br/>
        <w:t>Dermedt űrrel magzata helyén.</w:t>
        <w:br/>
        <w:t>- Egy álnok, gaz csábító miatt.</w:t>
      </w:r>
    </w:p>
    <w:p>
      <w:pPr>
        <w:pStyle w:val="Normal"/>
        <w:tabs>
          <w:tab w:val="clear" w:pos="567"/>
          <w:tab w:val="left" w:pos="1980" w:leader="none"/>
        </w:tabs>
        <w:spacing w:before="120" w:after="0"/>
        <w:ind w:left="1080" w:hanging="0"/>
        <w:rPr>
          <w:rFonts w:ascii="Courier New" w:hAnsi="Courier New" w:cs="Courier New"/>
          <w:i/>
          <w:i/>
          <w:iCs/>
          <w:sz w:val="20"/>
          <w:szCs w:val="20"/>
        </w:rPr>
      </w:pPr>
      <w:r>
        <w:rPr>
          <w:rFonts w:cs="Courier New" w:ascii="Courier New" w:hAnsi="Courier New"/>
          <w:i/>
          <w:iCs/>
          <w:sz w:val="20"/>
          <w:szCs w:val="20"/>
        </w:rPr>
        <w:t>Lássa hát mind, kit e példa talál:</w:t>
        <w:br/>
        <w:t>A kéj ára kín, s legvégül: halál</w:t>
        <w:br/>
        <w:tab/>
        <w:t>Ó, szegény Bella!</w:t>
        <w:br/>
        <w:t>Gyászolván sok férfi így mormogott:</w:t>
        <w:br/>
        <w:t>„Lám, ennek is mily galád sors jutott!”</w:t>
        <w:br/>
        <w:t>Mire kórusban mind az asszonyok:</w:t>
        <w:br/>
        <w:t>„Mily galád férfi! Bár akadna jobb!”</w:t>
      </w:r>
    </w:p>
    <w:p>
      <w:pPr>
        <w:pStyle w:val="Normal"/>
        <w:spacing w:before="120" w:after="0"/>
        <w:ind w:firstLine="567"/>
        <w:jc w:val="both"/>
        <w:rPr/>
      </w:pPr>
      <w:r>
        <w:rPr>
          <w:rFonts w:cs="Courier New" w:ascii="Courier New" w:hAnsi="Courier New"/>
          <w:sz w:val="20"/>
          <w:szCs w:val="20"/>
        </w:rPr>
        <w:t>A dal szövegét alighanem egy nő írta...</w:t>
      </w:r>
    </w:p>
    <w:p>
      <w:pPr>
        <w:pStyle w:val="Normal"/>
        <w:spacing w:before="120" w:after="0"/>
        <w:ind w:firstLine="567"/>
        <w:jc w:val="both"/>
        <w:rPr/>
      </w:pPr>
      <w:r>
        <w:rPr>
          <w:rFonts w:cs="Courier New" w:ascii="Courier New" w:hAnsi="Courier New"/>
          <w:sz w:val="20"/>
          <w:szCs w:val="20"/>
        </w:rPr>
        <w:t>William és Fred; akiktől ezt a dalt tanultam, semmirekellő csirkefogók voltak, az ilyenek miatt van rossz hírük a csavargóknak. Megtudták például, hogy a cromley-i főcsöves kapott néhány használt holmit, hogy azt a rászorulók közt ossza ki. Fred és William épp ezért, mielőtt bementek volna a szállásra, lehúzták cipőiket, lyukakat vágtak a talpukba, és felszaggatták rajtuk a varrást. Azután kértek két pár csizmát, a főcsöves pedig látva; hogy az övék mily ócska, két csaknem új lábbelit adott nekik. Másnap alighogy kihúzták a lábukat a szállásról, máris eladták a csizmákat egy shilling kilenc pennyért. Úgy gondolták, fényes üzletet csinálnak, mikor potom egy shilling kilenc pennyért gyakorlatilag használhatatlanná tették saját cipőiket.</w:t>
      </w:r>
    </w:p>
    <w:p>
      <w:pPr>
        <w:pStyle w:val="Normal"/>
        <w:spacing w:before="120" w:after="0"/>
        <w:ind w:firstLine="567"/>
        <w:jc w:val="both"/>
        <w:rPr/>
      </w:pPr>
      <w:r>
        <w:rPr>
          <w:rFonts w:cs="Courier New" w:ascii="Courier New" w:hAnsi="Courier New"/>
          <w:sz w:val="20"/>
          <w:szCs w:val="20"/>
        </w:rPr>
        <w:t xml:space="preserve">Elhagyván a menedékhelyet hosszú, lomha menetben valamennyien dél felé, Lower Binfield és Ide Hill irányába indultunk. Útközben két csavargó összeverekedett. Egész éjszaka veszekedtek valami ostoba casus belli miatt; az egyik azt mondta a másiknak: </w:t>
      </w:r>
      <w:r>
        <w:rPr>
          <w:rFonts w:cs="Courier New" w:ascii="Courier New" w:hAnsi="Courier New"/>
          <w:i/>
          <w:iCs/>
          <w:sz w:val="20"/>
          <w:szCs w:val="20"/>
        </w:rPr>
        <w:t>bullshit</w:t>
      </w:r>
      <w:r>
        <w:rPr>
          <w:rStyle w:val="FootnoteCharacters"/>
          <w:rStyle w:val="FootnoteAnchor"/>
          <w:rFonts w:cs="Courier New" w:ascii="Courier New" w:hAnsi="Courier New"/>
          <w:sz w:val="20"/>
          <w:szCs w:val="20"/>
        </w:rPr>
        <w:footnoteReference w:id="134"/>
      </w:r>
      <w:r>
        <w:rPr>
          <w:rFonts w:cs="Courier New" w:ascii="Courier New" w:hAnsi="Courier New"/>
          <w:sz w:val="20"/>
          <w:szCs w:val="20"/>
        </w:rPr>
        <w:t xml:space="preserve"> amit az „bolsi”-nak értett - ez pedig halálos sértésnek számított. Egy mezőn estek egymásnak, ahol vagy tucatnyian álltuk körül s bámultuk őket. A jelenet egy apró mozzanat miatt ragadt meg emlékezetemben: mikor az egyik férfi a földre került, leesett a sapkája, én pedig láttam, hogy a haja teljesen ősz. Ekkor valamelyikünk közbelépett, és szétválasztotta őket. Paddy közben kérdezősködött, és kiderítette, hogy a viszály, mint rendesen, pár penny ára ennivaló miatt tört ki.</w:t>
      </w:r>
    </w:p>
    <w:p>
      <w:pPr>
        <w:pStyle w:val="Normal"/>
        <w:spacing w:before="120" w:after="0"/>
        <w:ind w:firstLine="567"/>
        <w:jc w:val="both"/>
        <w:rPr/>
      </w:pPr>
      <w:r>
        <w:rPr>
          <w:rFonts w:cs="Courier New" w:ascii="Courier New" w:hAnsi="Courier New"/>
          <w:sz w:val="20"/>
          <w:szCs w:val="20"/>
        </w:rPr>
        <w:t>Korán értünk Lower Binfield-be, ahol Paddy estig azzal ütötte agyon az időt, hogy a házak hátsó bejáratánál munkáért kérincsélt. Egy helyen ledobtak neki néhány faládát, hogy aprítsa fel tűzifának. Mondta, hogy odaát vár rá a cimborája, majd engem is áthívott, hogy kettesben nekilássunk a munkának. Amikor végeztünk, a ház tulajdonosa szólt a cselédlánynak, hogy hozzon ki nekünk egy-egy csésze teát. Emlékszem, milyen rémült arccal hozta – aztán hirtelen minden bátorsága odalett, letette a csészéket a járdaszélre, visszaszaladt a házba, és bezárkózott a konyhába. Ilyen rémületet kelt a „csavargó” nevezet. Hat-hat pennyt kaptunk, amiből egy hárompennys cipót és egy fél uncia dohányt vettünk, s még maradt is öt pennynk.</w:t>
      </w:r>
    </w:p>
    <w:p>
      <w:pPr>
        <w:pStyle w:val="Normal"/>
        <w:spacing w:before="120" w:after="0"/>
        <w:ind w:firstLine="567"/>
        <w:jc w:val="both"/>
        <w:rPr/>
      </w:pPr>
      <w:r>
        <w:rPr>
          <w:rFonts w:cs="Courier New" w:ascii="Courier New" w:hAnsi="Courier New"/>
          <w:sz w:val="20"/>
          <w:szCs w:val="20"/>
        </w:rPr>
        <w:t>Paddy úgy vélte, jobban tesszük, ha elássuk az öt pennynket, mert a Lower Binfield-i főcsöves hírhedt zsarnok volt, és könnyen megeshet, hogy ha bármi pénzt talál nálunk, be sem enged. A csavargók között általános gyakorlat, hogy pénzüket elássák. Ha netán komolyabb összeget akarnak becsempészni a szállóra, rendszerint a ruháikba varrják, bár ennek lebukás esetén akár elzárás is lehet a következménye. Ezzel kapcsolatban hallottam Paddy és Bozo szájából egy különös történetet. Egy ír férfi (Bozo szerint ír, Paddy szerint angol), aki nem volt csavargó, mi több harminc font lapult a zsebében, egy kis faluba vetődött, ahol nem talált magának szállást. Végül egy csavargótól kért tanácsot, aki azt ajánlotta neki, próbálkozzék a szegényházban. Meglehetősen szokványos eset, hogy ha valaki nem kap másutt szállást, a szegényházban próbál olcsó fekhelyhez jutni egy éjszakára. Az ír azonban úgy gondolta, ez egyszer ravasz lesz, s ingyen szerez magának ágyat, épp ezért nincstelen szálláskérőként bekopogott a menhelyre, miután harminc fontját szépen bevarrta a ruhájába. Csakhogy a csavargó, akitől a tanácsot kapta, felismerte a kínálkozó alkalmat, s még az éjjel diszkréten elintézte a főcsövesnél, hogy másnap kora reggel engedje útjára, mivel munkát akar vállalni. Reggel hatkor el is bocsátották, ő pedig elegánsan kisétált - az ír ruhájában. Az ír férfi panaszt tett a lopás miatt, mire mindjárt kapott egy hónap elzárást, amiért csalárd fondorlattal jutott be egy ingyenes hajléktalan menhelyre.</w:t>
      </w:r>
    </w:p>
    <w:p>
      <w:pPr>
        <w:pStyle w:val="StlusCmsor1CourierNew12ptKzprezrtUtna6pt"/>
        <w:rPr/>
      </w:pPr>
      <w:r>
        <w:rPr>
          <w:kern w:val="0"/>
          <w:lang w:val="hu-HU"/>
        </w:rPr>
        <w:t>XXXV.</w:t>
      </w:r>
    </w:p>
    <w:p>
      <w:pPr>
        <w:pStyle w:val="Normal"/>
        <w:spacing w:before="120" w:after="0"/>
        <w:ind w:firstLine="567"/>
        <w:jc w:val="both"/>
        <w:rPr/>
      </w:pPr>
      <w:r>
        <w:rPr>
          <w:rFonts w:cs="Courier New" w:ascii="Courier New" w:hAnsi="Courier New"/>
          <w:sz w:val="20"/>
          <w:szCs w:val="20"/>
        </w:rPr>
        <w:t>Miután megérkeztünk Lower Binfield-be, jó ideig heverésztünk a fűben, s a gazdák házuk kapujából figyeltek bennünket. Egy lelkész jött elő a lányával, egy darabig némán bámultak, mintha csak holmi fura akváriumi halak lennénk, aztán továbbmentek. Több tucatnyian várakoztunk már; ott volt William és Fred, akik most is nótáztak, s ott volt a két verekedő: Bill meg a tarhás is. Utóbbi végig koldulta a pékségeket jó néhány száraz kenyeret bespájzolt kabátja és csupasz felsőteste közé. Most szétosztotta közöttünk a zsákmányt, mi pedig örültünk neki. Ez egyszer még nő is akadt köztünk, az első csavargónő, akivel összeakadtam. Puffadt, viharvert, hatvan körüli, ijesztően piszkos asszony volt hosszú, földet söprő fekete szoknyában. Roppant rátartian viselkedett, s ha valaki mellé ült, mindjárt fintorogni kezdett, s odébb húzódott.</w:t>
      </w:r>
    </w:p>
    <w:p>
      <w:pPr>
        <w:pStyle w:val="Normal"/>
        <w:spacing w:before="120" w:after="0"/>
        <w:ind w:firstLine="567"/>
        <w:jc w:val="both"/>
        <w:rPr/>
      </w:pPr>
      <w:r>
        <w:rPr>
          <w:rFonts w:cs="Courier New" w:ascii="Courier New" w:hAnsi="Courier New"/>
          <w:sz w:val="20"/>
          <w:szCs w:val="20"/>
        </w:rPr>
        <w:t>- Hová készül, nagysám? - szólt oda neki az egyik csavargó.</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nő mérgesen fújt egyet, s a távolba nézett.</w:t>
      </w:r>
    </w:p>
    <w:p>
      <w:pPr>
        <w:pStyle w:val="Normal"/>
        <w:spacing w:before="120" w:after="0"/>
        <w:ind w:firstLine="567"/>
        <w:jc w:val="both"/>
        <w:rPr/>
      </w:pPr>
      <w:r>
        <w:rPr>
          <w:rFonts w:cs="Courier New" w:ascii="Courier New" w:hAnsi="Courier New"/>
          <w:sz w:val="20"/>
          <w:szCs w:val="20"/>
        </w:rPr>
        <w:t>- Ugyan már, nagysám, ne hordja úgy fent az orrát! Mink itten mind ugyanabba’ a bocskorba’ járunk.</w:t>
      </w:r>
    </w:p>
    <w:p>
      <w:pPr>
        <w:pStyle w:val="Normal"/>
        <w:spacing w:before="120" w:after="0"/>
        <w:ind w:firstLine="567"/>
        <w:jc w:val="both"/>
        <w:rPr/>
      </w:pPr>
      <w:r>
        <w:rPr>
          <w:rFonts w:cs="Courier New" w:ascii="Courier New" w:hAnsi="Courier New"/>
          <w:sz w:val="20"/>
          <w:szCs w:val="20"/>
        </w:rPr>
        <w:t>- Köszönöm szépen - felelt fanyarul az asszony. - Ha majd úgy döntök, hogy el akarok vegyülni egy rakás csavargóval, tudatni fogom...</w:t>
      </w:r>
    </w:p>
    <w:p>
      <w:pPr>
        <w:pStyle w:val="Normal"/>
        <w:spacing w:before="120" w:after="0"/>
        <w:ind w:firstLine="567"/>
        <w:jc w:val="both"/>
        <w:rPr/>
      </w:pPr>
      <w:r>
        <w:rPr>
          <w:rFonts w:cs="Courier New" w:ascii="Courier New" w:hAnsi="Courier New"/>
          <w:sz w:val="20"/>
          <w:szCs w:val="20"/>
        </w:rPr>
        <w:t>Tetszett, ahogy a csavargó szót kimondta. Úgy tűnt, egy villanásnyi időre egész lelkét látni engedi; egy kicsiny, korlátolt női lelket, amit a nélkülözés és csavargás hosszú évei teljesen érintetlenül hagytak. Nyilván tisztes özvegy volt, akit valami bizarr véletlen sodort az útszélre.</w:t>
      </w:r>
    </w:p>
    <w:p>
      <w:pPr>
        <w:pStyle w:val="Normal"/>
        <w:spacing w:before="120" w:after="0"/>
        <w:ind w:firstLine="567"/>
        <w:jc w:val="both"/>
        <w:rPr/>
      </w:pPr>
      <w:r>
        <w:rPr>
          <w:rFonts w:cs="Courier New" w:ascii="Courier New" w:hAnsi="Courier New"/>
          <w:sz w:val="20"/>
          <w:szCs w:val="20"/>
        </w:rPr>
        <w:t>A menhely este hatkor nyitott. Szombat lévén várható volt, hogy egész hétvégére becsuknak bennünket, ez volt ugyanis az általános gyakorlat. Hogy miért, nem tudom - talán csak azon kárörvendő előítélet okán, miszerint a magunkfajta aljanép legalább vasárnaponként megérdemli, hogy vezekeljen kissé. Amikor feliratkoztunk, azt mondtam: „újságíró” vagyok. Ennek ugyan több köze volt az igazsághoz, mintha festőnek vallom magam, hisz hébe-hóba kerestem már némi pénzt újságcikkírással, mégis ostobaságot követtem el, mert így további kérdésekre kellett felelnem. Mihelyt bejutottunk a menhelyre, és felsorakoztunk a motozáshoz, a főcsöves a nevemet kiáltotta. Negyven év körüli, merev, katonás férfi volt, ám azért nem tűnt olyan erőszakosnak, mint amilyennek leírták, inkább csak holmi nyers modorú, kiszolgált bakára emlékeztetett. Fennhangon kérdez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elyikük az a Blank?</w:t>
      </w:r>
    </w:p>
    <w:p>
      <w:pPr>
        <w:pStyle w:val="Normal"/>
        <w:spacing w:before="120" w:after="0"/>
        <w:ind w:firstLine="567"/>
        <w:jc w:val="both"/>
        <w:rPr/>
      </w:pPr>
      <w:r>
        <w:rPr>
          <w:rFonts w:cs="Courier New" w:ascii="Courier New" w:hAnsi="Courier New"/>
          <w:sz w:val="20"/>
          <w:szCs w:val="20"/>
        </w:rPr>
        <w:t>Csak lassan kapcsoltam, mivel már elfeledtem, miféle álnevet adtam meg...</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Én, ura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Szóval maga újságíró?</w:t>
      </w:r>
    </w:p>
    <w:p>
      <w:pPr>
        <w:pStyle w:val="Normal"/>
        <w:spacing w:before="120" w:after="0"/>
        <w:ind w:firstLine="567"/>
        <w:jc w:val="both"/>
        <w:rPr/>
      </w:pPr>
      <w:r>
        <w:rPr>
          <w:rFonts w:cs="Courier New" w:ascii="Courier New" w:hAnsi="Courier New"/>
          <w:sz w:val="20"/>
          <w:szCs w:val="20"/>
        </w:rPr>
        <w:t>- Igen, uram - feleltem hideglelősen, mert biztosra vettem: még néhány kérdés, és kiderül, hogy hazudtam, s azzal máris hűvösre tesznek. De a főcsöves csupán végigmért, s így szó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szerint maga úriember voln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zt hiszem...</w:t>
      </w:r>
    </w:p>
    <w:p>
      <w:pPr>
        <w:pStyle w:val="Normal"/>
        <w:spacing w:before="120" w:after="0"/>
        <w:ind w:firstLine="567"/>
        <w:jc w:val="both"/>
        <w:rPr/>
      </w:pPr>
      <w:r>
        <w:rPr>
          <w:rFonts w:cs="Courier New" w:ascii="Courier New" w:hAnsi="Courier New"/>
          <w:sz w:val="20"/>
          <w:szCs w:val="20"/>
        </w:rPr>
        <w:t>Még egyszer alaposan megnézett magának. – Hát főnök, ez pech! - mondta. - Baromi nagy pech!</w:t>
      </w:r>
    </w:p>
    <w:p>
      <w:pPr>
        <w:pStyle w:val="Normal"/>
        <w:spacing w:before="120" w:after="0"/>
        <w:ind w:firstLine="567"/>
        <w:jc w:val="both"/>
        <w:rPr/>
      </w:pPr>
      <w:r>
        <w:rPr>
          <w:rFonts w:cs="Courier New" w:ascii="Courier New" w:hAnsi="Courier New"/>
          <w:sz w:val="20"/>
          <w:szCs w:val="20"/>
        </w:rPr>
        <w:t>Ezek után feltűnően kivételezett velem, mi több, még némi alázatfélét is éreztem viselkedésén. Nem motozott meg, sőt a fürdőszobában külön tiszta törülközőt adott, ami hallatlan fényűzésnek számított. Lám, ilyen hatással van az „úriember” bűvszó egy kiszolgált bakára!</w:t>
      </w:r>
    </w:p>
    <w:p>
      <w:pPr>
        <w:pStyle w:val="Normal"/>
        <w:spacing w:before="120" w:after="0"/>
        <w:ind w:firstLine="567"/>
        <w:jc w:val="both"/>
        <w:rPr/>
      </w:pPr>
      <w:r>
        <w:rPr>
          <w:rFonts w:cs="Courier New" w:ascii="Courier New" w:hAnsi="Courier New"/>
          <w:sz w:val="20"/>
          <w:szCs w:val="20"/>
        </w:rPr>
        <w:t>Hétre felfaltuk a kenyerünket, benyakaltuk a teánkat, és már a celláinkban voltunk. Itt minden hálóhelyiségben egy ember aludt, volt vaságy és szalmazsák is, elvben tehát akár még jól is alhattunk volna. Csakhogy egy hajléktalan szálló sem tökéletes... A Lower Binfield-i legfőbb fogyatékossága a hideg volt; a fűtés nem üzemelt, a két vékony pamuttakaró pedig, amit adtak, alig ért valamit. Még csak ősz volt, de már foga volt a hidegnek. Az egész tizenkét órás, rémes éjszakán át így csak forgolódott mindenki, néhány percre elaludt, majd ismét borzongva fölébredt. Eközben még csak nem is füstölhettünk, mivel a dohány, amit sikerült becsempésznünk, a ruháinkban maradt, ezeket viszont csak reggel kaptuk vissza. A folyosó egész hosszában nyögdécselés hallatszott, meg időnként némi átkozódás. Azt hiszem, azon az éjszakán senki sem aludt két óránál többet közülünk.</w:t>
      </w:r>
    </w:p>
    <w:p>
      <w:pPr>
        <w:pStyle w:val="Normal"/>
        <w:spacing w:before="120" w:after="0"/>
        <w:ind w:firstLine="567"/>
        <w:jc w:val="both"/>
        <w:rPr/>
      </w:pPr>
      <w:r>
        <w:rPr>
          <w:rFonts w:cs="Courier New" w:ascii="Courier New" w:hAnsi="Courier New"/>
          <w:sz w:val="20"/>
          <w:szCs w:val="20"/>
        </w:rPr>
        <w:t>Másnap a reggeli és az orvosi szemle után a főcsöves mindannyiunkat beterelt az étkezőbe, és ránk zárta az ajtót. A leírhatatlanul sivár, meszelt falú, kőpadlós termet deszkából ácsolt padokkal és asztalokkal rendezték be, és börtönszag uralkodott benne. A rácsos ablakok túl magasan voltak, semhogy ki lehetett volna látni rajtuk. A helyiség összes ékítménye egy óra és a dologházi szabályzat egy megsárgult példánya volt. Szorosan egymás mellett ültünk a padon, a könyökünk összeért, és bár még alig múlt nyolc óra, máris unatkoztunk. Nem volt mit csinálnunk, nem volt miről beszélnünk, de még annyi helyünk sem adatott, hogy tagjainkat kissé megmozgathattuk volna. Egyetlen vigaszként itt legalább stikában rá lehetett gyújtani, mert a dohányzás felett mindaddig szemet hunytak, amíg nyíltan tetten nem értek valakit. Scottynak, egy kis szőrmók csavargónak, aki fura londoni-glasgow-i keveréknyelven beszélt, nem volt dohánya, mert csikkgyűjtő dobozát, ami a motozásnál kiesett cipőjéből, elkobozták; így hát én adtam neki a sodráshoz szükséges kellékeket. Lopva füstöltünk, s amint meghallottuk, hogy jön a főcsöves, égő cigarettáinkat iskolás fiúk módjára menten zsebre vágtuk.</w:t>
      </w:r>
    </w:p>
    <w:p>
      <w:pPr>
        <w:pStyle w:val="Normal"/>
        <w:spacing w:before="120" w:after="0"/>
        <w:ind w:firstLine="567"/>
        <w:jc w:val="both"/>
        <w:rPr/>
      </w:pPr>
      <w:r>
        <w:rPr>
          <w:rFonts w:cs="Courier New" w:ascii="Courier New" w:hAnsi="Courier New"/>
          <w:sz w:val="20"/>
          <w:szCs w:val="20"/>
        </w:rPr>
        <w:t>A csavargók legtöbbje tíz órát ücsörgött egyhuzamban e kényelmetlen és sivár csarnokban - és csak a jó ég tudja, hogy bírták ki. Én szerencsésebb voltam a többinél, mert tíz óra tájban a főcsöves elhívott alkalmi munkára néhányunkat. Engem konyhai kisegítőnek - a legkívánatosabb tevékenységre! - jelölt ki. Ezt is, akárcsak a tiszta törülközőt nyilván az „úriember” szó varázsának köszönhettem.</w:t>
      </w:r>
    </w:p>
    <w:p>
      <w:pPr>
        <w:pStyle w:val="Normal"/>
        <w:spacing w:before="120" w:after="0"/>
        <w:ind w:firstLine="567"/>
        <w:jc w:val="both"/>
        <w:rPr/>
      </w:pPr>
      <w:r>
        <w:rPr>
          <w:rFonts w:cs="Courier New" w:ascii="Courier New" w:hAnsi="Courier New"/>
          <w:sz w:val="20"/>
          <w:szCs w:val="20"/>
        </w:rPr>
        <w:t>A konyhán, mint kiderült, nem akadt semmi dolgom, így hát kisurrantam egy fészerbe, ahol burgonyát tároltak, s ahol néhány dologházi nincstelen lapított, hogy megússza a vasárnap reggeli istentiszteletet. Volt itt néhány láda, amin kényelmesen elüldögélhettünk, s hozzá a Family Herald egy kötegnyi régi példánya, mi több, még egy pár Raffles is, a szegényház könyvtárából. A bentlakóktól sok érdekeset hallottam az itteni életről. Elmondták például, hogy a dologházban a legutálatosabb az uniformis, amit kötelezően viselniük kell a jótékonykodás undok stigmájaként; amúgy, ha hordhatnák saját ruháikat, vagy legalább sapkájukat és sáljukat, nemigen bánnák, hogy itt élnek. A szegényháziakkal együtt ebédeltem, az adag elég lett volna akár egy óriáskígyónak is - az Hôtel X.-beli legelső napom óta nem ettem így degeszre magam. A bentlakóktól megtudtam, hogy vasárnaponként annyi ételt kapnak, hogy majd kipukkadnak tőle, egész héten át viszont nyelhetik az éhkoppot. Ebéd után a szakács behívott mosogatni, és utasított, hogy dobjam a szemétbe a maradékot. Elképesztő pocsékolás volt ez, és tekintettel a körülményekre, a tetejében még vérlázító is. Úgy dobtak ki tenyérnyi friss hússzeleteket, több vödörre való kenyérmaradékot meg zöldséget, mintha csak szemét lett volna, majd az egészre még a kifőtt tealevelet is ráborították. Öt szemetesedényt töltöttem színültig ízletes és ehető étellel - miközben a hajléktalan szállón félszáz csavargó ült, korgó gyomrában mindössze a menhelyi ebéd sovány kenyerével és sajtjával, meg két szem hideg főtt krumplival, amit ráadásként a vasárnap tiszteletére kaptak. A szegényháziak szerint az ételt szándékosan hányták inkább a moslékba, nehogy a csavargók jóllakjanak a maradékból.</w:t>
      </w:r>
    </w:p>
    <w:p>
      <w:pPr>
        <w:pStyle w:val="Normal"/>
        <w:spacing w:before="120" w:after="0"/>
        <w:ind w:firstLine="567"/>
        <w:jc w:val="both"/>
        <w:rPr/>
      </w:pPr>
      <w:r>
        <w:rPr>
          <w:rFonts w:cs="Courier New" w:ascii="Courier New" w:hAnsi="Courier New"/>
          <w:sz w:val="20"/>
          <w:szCs w:val="20"/>
        </w:rPr>
        <w:t>Háromkor visszatértem a menhelyre. A csavargók reggel nyolc óta ültek egymás mellett, oly szorosan, hogy a könyöküket is alig mozdíthatták, és mostanra szinte belebolondultak az unalomba. Már dohányozni se nagyon dohányoztak, hiszen a csavargó füstölnivalója az utcán fölszedett csikk, és elég, ha csak pár órára elzárják a járdák kínálta gyűjtögetéstől, máris nélkülözni kénytelen. A többség annyira letompult, hogy még beszélgetni sem volt kedve, csak gubbasztottak egymás mellett a padon, elbámulva a semmibe. Néha hatalmasat ásítottak, ilyenkor szájuk sötét üregként szinte kettéhasította borostás arcukat. Az egész helyiség bűzlött az unalomtól.</w:t>
      </w:r>
    </w:p>
    <w:p>
      <w:pPr>
        <w:pStyle w:val="Normal"/>
        <w:spacing w:before="120" w:after="0"/>
        <w:ind w:firstLine="567"/>
        <w:jc w:val="both"/>
        <w:rPr/>
      </w:pPr>
      <w:r>
        <w:rPr>
          <w:rFonts w:cs="Courier New" w:ascii="Courier New" w:hAnsi="Courier New"/>
          <w:sz w:val="20"/>
          <w:szCs w:val="20"/>
        </w:rPr>
        <w:t xml:space="preserve">Paddy, kinek ülepét alaposan feltörte a pad, igencsak panaszos kedvében volt, én meg, hogy az időt valahogy agyonüssem, egy jobb külsejű csavargóval társalogtam. Egy fiatal ács volt, gallért és nyakkendőt viselt, s azt mondta, csupán azért jutott csavargósorsra, mert nem tellett neki néhány kéziszerszámra, ami a szakmájában a munkavállaláshoz szükséges. Érezhető távolságot tartott a többiekkel, inkább szabad embernek tartva magát, mintsem földönfutónak. Még némi irodalmi ízlése is volt, zsebében a </w:t>
      </w:r>
      <w:r>
        <w:rPr>
          <w:rFonts w:cs="Courier New" w:ascii="Courier New" w:hAnsi="Courier New"/>
          <w:i/>
          <w:iCs/>
          <w:sz w:val="20"/>
          <w:szCs w:val="20"/>
        </w:rPr>
        <w:t>Quentin Durward</w:t>
      </w:r>
      <w:r>
        <w:rPr>
          <w:rStyle w:val="FootnoteCharacters"/>
          <w:rStyle w:val="FootnoteAnchor"/>
          <w:rFonts w:cs="Courier New" w:ascii="Courier New" w:hAnsi="Courier New"/>
          <w:sz w:val="20"/>
          <w:szCs w:val="20"/>
        </w:rPr>
        <w:footnoteReference w:id="135"/>
      </w:r>
      <w:r>
        <w:rPr>
          <w:rFonts w:cs="Courier New" w:ascii="Courier New" w:hAnsi="Courier New"/>
          <w:sz w:val="20"/>
          <w:szCs w:val="20"/>
        </w:rPr>
        <w:t xml:space="preserve"> egy példányát hordta. Ha csak az éhség rá nem szorítja, mondta, elkerüli a menhelyet: inkább alszik sövények tövében és kazlak alján. Volt úgy, hogy hetekig a déli tengerpart fürdőhelyein kéregetett, éjszakánként pedig a kabinokban húzta meg magát.</w:t>
      </w:r>
    </w:p>
    <w:p>
      <w:pPr>
        <w:pStyle w:val="Normal"/>
        <w:spacing w:before="120" w:after="0"/>
        <w:ind w:firstLine="567"/>
        <w:jc w:val="both"/>
        <w:rPr/>
      </w:pPr>
      <w:r>
        <w:rPr>
          <w:rFonts w:cs="Courier New" w:ascii="Courier New" w:hAnsi="Courier New"/>
          <w:sz w:val="20"/>
          <w:szCs w:val="20"/>
        </w:rPr>
        <w:t>Hosszan beszélgettünk a csavargóéletről. Hevesen bírálta a rendszert, amely a csavargókat tizennégy órára bekényszeríti a menhelyre, hogy aztán a nap maradék tíz óráját végigkutyagolják a zsarukat kerülgetve egy újabb menhelyig. Elmesélte saját esetét is - már fél éve volt munkanélküli, mivel nem tudta megvenni a néhány font árú szerszámot. „Micsoda képtelen baromság!” - sóhajtozott.</w:t>
      </w:r>
    </w:p>
    <w:p>
      <w:pPr>
        <w:pStyle w:val="Normal"/>
        <w:spacing w:before="120" w:after="0"/>
        <w:ind w:firstLine="567"/>
        <w:jc w:val="both"/>
        <w:rPr/>
      </w:pPr>
      <w:r>
        <w:rPr>
          <w:rFonts w:cs="Courier New" w:ascii="Courier New" w:hAnsi="Courier New"/>
          <w:sz w:val="20"/>
          <w:szCs w:val="20"/>
        </w:rPr>
        <w:t>Mondtam neki, mekkora ételpocsékolás folyik a szegényház konyháján, és hogy mi erről a véleményem. Meglepett, ahogy hirtelen hangot váltott. Láttam, hogy szavaim nyomán egyszerre felébred benne a minden angol kétkezi munkásban ott szunnyadó nyárspolgár. Bár ugyanúgy éhezett, mint a többiek, mindjárt talált néhány okot, amiért mégis helyesebb, ha az ételt kidobják, mintha a csavargóknak adnák. Komoran és fontoskodón így oktatott:</w:t>
      </w:r>
    </w:p>
    <w:p>
      <w:pPr>
        <w:pStyle w:val="Normal"/>
        <w:spacing w:before="120" w:after="0"/>
        <w:ind w:firstLine="567"/>
        <w:jc w:val="both"/>
        <w:rPr/>
      </w:pPr>
      <w:r>
        <w:rPr>
          <w:rFonts w:cs="Courier New" w:ascii="Courier New" w:hAnsi="Courier New"/>
          <w:sz w:val="20"/>
          <w:szCs w:val="20"/>
        </w:rPr>
        <w:t>- Muszáj, hogy így legyen, Ha túl komfortossá tennék az efféle helyeket, az ország egész söpredéke idetódulna. Azt a temérdek alvilági alakot egyedül a gyatra koszt rettenti vissza. Az a baj ezekkel a csavargókkal, hogy lusták dolgozni. Nem kell kényeztetni őket. Hitvány népség!</w:t>
      </w:r>
    </w:p>
    <w:p>
      <w:pPr>
        <w:pStyle w:val="Normal"/>
        <w:spacing w:before="120" w:after="0"/>
        <w:ind w:firstLine="567"/>
        <w:jc w:val="both"/>
        <w:rPr/>
      </w:pPr>
      <w:r>
        <w:rPr>
          <w:rFonts w:cs="Courier New" w:ascii="Courier New" w:hAnsi="Courier New"/>
          <w:sz w:val="20"/>
          <w:szCs w:val="20"/>
        </w:rPr>
        <w:t>Próbáltam érvelni, hogy rosszul gondolja, de nem hallgatott rám:</w:t>
      </w:r>
    </w:p>
    <w:p>
      <w:pPr>
        <w:pStyle w:val="Normal"/>
        <w:spacing w:before="120" w:after="0"/>
        <w:ind w:firstLine="567"/>
        <w:jc w:val="both"/>
        <w:rPr/>
      </w:pPr>
      <w:r>
        <w:rPr>
          <w:rFonts w:cs="Courier New" w:ascii="Courier New" w:hAnsi="Courier New"/>
          <w:sz w:val="20"/>
          <w:szCs w:val="20"/>
        </w:rPr>
        <w:t>- Ugyan, mit sajnálja ezeket? Söpredék népség! Maga meg én, persze, egész más kategória vagyunk. De a söpredék, higgye el nekem, mindig is söpredék marad!</w:t>
      </w:r>
    </w:p>
    <w:p>
      <w:pPr>
        <w:pStyle w:val="Normal"/>
        <w:spacing w:before="120" w:after="0"/>
        <w:ind w:firstLine="567"/>
        <w:jc w:val="both"/>
        <w:rPr/>
      </w:pPr>
      <w:r>
        <w:rPr>
          <w:rFonts w:cs="Courier New" w:ascii="Courier New" w:hAnsi="Courier New"/>
          <w:sz w:val="20"/>
          <w:szCs w:val="20"/>
        </w:rPr>
        <w:t>Érdekes volt megfigyelnem, milyen kínosan elhatárolja magát „ezektől a csavargóktól”. Hat hónapja rótta az országutat, de szemlátomást úgy vélte, Isten színe előtt ő azért még nem csavargó. Felteszem: jó néhány csavargó ad hálát nap mint nap a sorsnak, hogy „nem lett züllött csavargó”... Valahogy úgy, mint azok a turisták, akik csípős megjegyzéseket tesznek a „sok hülye turistára”.</w:t>
      </w:r>
    </w:p>
    <w:p>
      <w:pPr>
        <w:pStyle w:val="Normal"/>
        <w:spacing w:before="120" w:after="0"/>
        <w:ind w:firstLine="567"/>
        <w:jc w:val="both"/>
        <w:rPr/>
      </w:pPr>
      <w:r>
        <w:rPr>
          <w:rFonts w:cs="Courier New" w:ascii="Courier New" w:hAnsi="Courier New"/>
          <w:sz w:val="20"/>
          <w:szCs w:val="20"/>
        </w:rPr>
        <w:t>Nagy keservesen eltelt újabb három óra. Hatkor megérkezett a vacsora, de kiderült, hogy teljesen ehetetlen; mivel a kenyér, ami már reggel is erősen szikkadt volt (még szombat este felszelték), addigra úgy megkeményedett, akár a tengerész kétszersült. Szerencsére megkenték pecsenyezsírral, amit lekaparva róla magában elmajszoltunk, s így a gyomrunkban mégiscsak több volt a semminél. Negyed hétkor aztán ismét takarodót fújtak. Mivel időközben újabb csavargók érkeztek, s nem akarták, hogy elkeveredjünk velük, őket a cellákban, bennünket pedig a hálótermekben helyeztek el. (Az óvintézkedés oka leginkább a fertőzésektől való félelem volt.) Pajtaszerű hálótermünkben egyetlen vödör szolgált közös kübliként. Fertelmes bűzt árasztott, s az idősebb emberek egész éjjel köhögtek és föl-alá mászkáltak. Ám a sok ember itt legalább némi meleget tartott, s mi végre alhattunk valamicské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ásnap délelőtt tízkor, egy újabb kötelező orvosi szemle után szétrajzottunk, ebédre egy darab kenyeret és sajtot kapva útravalóul. William és Fred - egy shilling büszke birtokosai! - a menhely vaskerítésére nyársalták a kenyeret, úgymond tiltakozásként. Mint mondták, Kentben már ez volt a második menhely, amit oly cefetül túlfűtenek, hogy nem lehet megmaradni benne. Mindezt szemlátomást sziporkázó szellemességnek vélték. Egy gyengeelméjű társunk (minden turnusban akad egy-két ilyen) kijelentette: ő túl fáradt a gyalogláshoz, s a menhely kerítésrácsára kapaszkodott: amíg a főcsöves le nem szedte onnét, egy jókora farbarúgással útnak indítva. Paddyvel északnak, London felé tartottunk, míg a többiek jórészt Ide Hill, egész Anglia legrosszabb hírű menhelye felé poroszkáltak.</w:t>
      </w:r>
      <w:r>
        <w:rPr>
          <w:rStyle w:val="FootnoteCharacters"/>
          <w:rFonts w:cs="Courier New" w:ascii="Courier New" w:hAnsi="Courier New"/>
          <w:sz w:val="20"/>
          <w:szCs w:val="20"/>
        </w:rPr>
        <w:t xml:space="preserve"> </w:t>
      </w:r>
      <w:r>
        <w:rPr>
          <w:rStyle w:val="FootnoteCharacters"/>
          <w:rStyle w:val="FootnoteAnchor"/>
          <w:rFonts w:cs="Courier New" w:ascii="Courier New" w:hAnsi="Courier New"/>
          <w:sz w:val="20"/>
          <w:szCs w:val="20"/>
        </w:rPr>
        <w:footnoteReference w:id="136"/>
      </w:r>
    </w:p>
    <w:p>
      <w:pPr>
        <w:pStyle w:val="Normal"/>
        <w:spacing w:before="120" w:after="0"/>
        <w:ind w:firstLine="567"/>
        <w:jc w:val="both"/>
        <w:rPr/>
      </w:pPr>
      <w:r>
        <w:rPr>
          <w:rFonts w:cs="Courier New" w:ascii="Courier New" w:hAnsi="Courier New"/>
          <w:sz w:val="20"/>
          <w:szCs w:val="20"/>
        </w:rPr>
        <w:t>Mostanra ismét derűs, őszi idő lett, s az úton néhány autót kivéve alig volt forgalom. A menhely izzadtság bűze, csatorna- és szappanszaga után üde rózsaillat csapott meg mindenünnen. Az úton kettőnkön kívül nem járt más csavargó. Egyszer csak sietős léptek zaját és kiabálást hallottunk mögülünk: a kis Scotty, a glasgow-i csavargó loholt utánunk. Egy rozsdás fémdobozt vett elő a zsebéből nyájasan mosolyogva, mint aki valami becses szívességet viszonoz.</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essék, pajtás - nyújtotta felém szívélyesen -, tartozom neked néhány dekkel. Tegnap megdobtál egy spanglival; most a főcsöves végre visszaadta a csikkes dobozomat. Jó tett helyébe jót várj!</w:t>
      </w:r>
    </w:p>
    <w:p>
      <w:pPr>
        <w:pStyle w:val="Normal"/>
        <w:spacing w:before="120" w:after="0"/>
        <w:ind w:firstLine="567"/>
        <w:jc w:val="both"/>
        <w:rPr/>
      </w:pPr>
      <w:r>
        <w:rPr>
          <w:rFonts w:cs="Courier New" w:ascii="Courier New" w:hAnsi="Courier New"/>
          <w:sz w:val="20"/>
          <w:szCs w:val="20"/>
        </w:rPr>
        <w:t>Azzal ünnepélyesen a markomba nyomott négy ázott és elgyötört cigarettavéget.</w:t>
      </w:r>
    </w:p>
    <w:p>
      <w:pPr>
        <w:pStyle w:val="StlusCmsor1CourierNew12ptKzprezrtUtna6pt"/>
        <w:rPr>
          <w:kern w:val="0"/>
          <w:lang w:val="hu-HU"/>
        </w:rPr>
      </w:pPr>
      <w:r>
        <w:rPr>
          <w:kern w:val="0"/>
          <w:lang w:val="hu-HU"/>
        </w:rPr>
        <w:t>XXXVI.</w:t>
      </w:r>
    </w:p>
    <w:p>
      <w:pPr>
        <w:pStyle w:val="Normal"/>
        <w:spacing w:before="120" w:after="0"/>
        <w:ind w:firstLine="567"/>
        <w:jc w:val="both"/>
        <w:rPr/>
      </w:pPr>
      <w:r>
        <w:rPr>
          <w:rFonts w:cs="Courier New" w:ascii="Courier New" w:hAnsi="Courier New"/>
          <w:sz w:val="20"/>
          <w:szCs w:val="20"/>
        </w:rPr>
        <w:t xml:space="preserve">Szeretnék papírra vetni a csavargókkal kapcsolatban néhány általános érvényű megjegyzést. Ha az ember jobban belegondol, különös produktum egy csavargó, érdemes eltűnődni a sorsán. Hisz eleve furcsa, hogy egy népes embercsoport több tízezer tagja megannyi Bolygó Zsidóként nap mint nap kénytelen róni Anglia útjait. A jelenség bízvást megérdemli, hogy foglalkozzunk vele, valódi jelentőségét azonban még csak meg se közelíthetjük mindaddig, amíg nem számolunk le szokványos előítéleteinkkel. Ezek az előítéletek abban a feltevésben gyökereznek, hogy minden csavargó </w:t>
      </w:r>
      <w:r>
        <w:rPr>
          <w:rFonts w:cs="Courier New" w:ascii="Courier New" w:hAnsi="Courier New"/>
          <w:i/>
          <w:iCs/>
          <w:sz w:val="20"/>
          <w:szCs w:val="20"/>
        </w:rPr>
        <w:t>ipso facto</w:t>
      </w:r>
      <w:r>
        <w:rPr>
          <w:rFonts w:cs="Courier New" w:ascii="Courier New" w:hAnsi="Courier New"/>
          <w:sz w:val="20"/>
          <w:szCs w:val="20"/>
        </w:rPr>
        <w:t xml:space="preserve"> gazember. Gyermekkorunkban belénk sulykolták, hogy a csavargók gazemberek, így aztán agyunkban megrögzült valamiféle ideáltipikus csavargó-kép - egy viszolyogtató, meglehetősen fenyegető külsejű teremtményé, aki inkább éhen hal, mintsem hogy dolgozzék, eleve utálja a szappant, és egyebet sem akar, mint kéregetni, lumpolni és tyúkólakat fosztogatni. És bár e csavargó-szörny cseppet sem valószerűbb lény, mint a képregények borzongató alakja: Fou Man Chou, a gonosz kínai mágus, mégis igen nehéz elménkből kitörölni. Elég, ha csak meghalljuk a szót: „csavargó”, máris előtolakszik, a hozzá kötődő hiedelmeink pedig elfedik a csavargás valódi kérdéseit.</w:t>
      </w:r>
    </w:p>
    <w:p>
      <w:pPr>
        <w:pStyle w:val="Normal"/>
        <w:spacing w:before="120" w:after="0"/>
        <w:ind w:firstLine="567"/>
        <w:jc w:val="both"/>
        <w:rPr/>
      </w:pPr>
      <w:r>
        <w:rPr>
          <w:rFonts w:cs="Courier New" w:ascii="Courier New" w:hAnsi="Courier New"/>
          <w:sz w:val="20"/>
          <w:szCs w:val="20"/>
        </w:rPr>
        <w:t>Vágjunk hát a közepébe, és tegyük fel a kérdést: miért is vannak egyáltalán csavargók? Különös, de csak igen kevesen tudják, valójában mi is kényszeríti a csavargót, hogy nyakába vegye a távolságokat. Mivel pedig az emberek hisznek a csavargó-mumusban, a legfantasztikusabb magyarázatokkal állnak elő. Mondják például, hogy a csavargók csupán azért kóborolnak, hogy elkerüljék a munkát vagy alkalmat találjanak bűncselekmények elkövetésére, mi több - ámbár ez a legkevésbé valószerű magyarázat -, mert egyszerűen szeretnek csavarogni. Még kriminológiai könyvben is olvastam, hogy a csavargó atavisztikus jelenség, az emberiség nomád hajdankorának visszaütése. Holott a csavargás nyilvánvaló oka már-már kiszúrja az ember szemét. A csavargó természetesen nem holmi nomád atavizmus - hisz ennyi erővel azt is mondhatná valaki, hogy egy utazó kereskedelmi ügynök éppúgy atavisztikus jelenség. A csavargó nem azért csavarog, mert ezt szívesen teszi, hanem ugyanazért, amiért az autós balra tart, vagyis mert a törvény erre kényszeríti. Ha valaki nyomorog, és a helyi egyházközség nem segíti, úgy legfeljebb átmeneti szállásokon húzhatja meg magát, ám mivel e szállók mindössze. egy-egy éjszakára fogadják be, így állandó vándorlásra kényszerül. Azért csavarog, mert a jog arra kárhoztatja, különben éhen halhat. Ámde az embereket arra nevelték, hogy higgyenek a csavargó-szörny valóságosságában, ezért úgy hiszik, a csavargásnak okvetlen valami alantas indítéka kell legyen.</w:t>
      </w:r>
    </w:p>
    <w:p>
      <w:pPr>
        <w:pStyle w:val="Normal"/>
        <w:spacing w:before="120" w:after="0"/>
        <w:ind w:firstLine="567"/>
        <w:jc w:val="both"/>
        <w:rPr/>
      </w:pPr>
      <w:r>
        <w:rPr>
          <w:rFonts w:cs="Courier New" w:ascii="Courier New" w:hAnsi="Courier New"/>
          <w:sz w:val="20"/>
          <w:szCs w:val="20"/>
        </w:rPr>
        <w:t xml:space="preserve">Ami azt illeti, a csavargó-szörny képzete nemigen állja ki az alaposabb vizsgálatot. Vegyük csak azt a közkeletű feltevést, hogy a csavargók veszedelmes alakok. A tapasztalattól eltekintve, akár </w:t>
      </w:r>
      <w:r>
        <w:rPr>
          <w:rFonts w:cs="Courier New" w:ascii="Courier New" w:hAnsi="Courier New"/>
          <w:i/>
          <w:iCs/>
          <w:sz w:val="20"/>
          <w:szCs w:val="20"/>
        </w:rPr>
        <w:t>a priori</w:t>
      </w:r>
      <w:r>
        <w:rPr>
          <w:rFonts w:cs="Courier New" w:ascii="Courier New" w:hAnsi="Courier New"/>
          <w:sz w:val="20"/>
          <w:szCs w:val="20"/>
        </w:rPr>
        <w:t xml:space="preserve"> is kijelenthetjük, hogy csak igen kevés csavargó jelent fenyegetést másokra, ha ugyanis nem így volna, úgy nyilván egészen más bánásmódban lenne részük. Egy menedékhely egy éjszakára olykor száz csavargónál többet is befogad, akikre jobbára csak háromfős személyzet felügyel - márpedig száz gonosztevőt aligha lehet rábízni három fegyvertelen emberre. És valóban: aki megtapasztalta, milyen megadással tűrik a csavargók, hogy a szegényházi alkalmazottak terrorizálják őket, az tudván tudja, hogy ezek az emberek a lehető legmegadóbb, leginkább engedelmes teremtmények. Vagy vegyük azt az előítéletet, miszerint minden csavargó megrögzött iszákos - ami már első hallásra is nevetséges. Nem vitás, hogy a csavargók közül, ha módjuk van rá, sokan szívesen isznak, a dolog természete szerint azonban erre nem sok alkalmuk kínálkozik. Ez idő szerint Angliában egy korsó sörnek nevezett sápadt, híg löttynek hét penny az ára. Ebből a berúgáshoz elég mennyiség legkevesebb fél koronába kerül, egy csavargónak pedig ritkán van ennyi pénze. Az az elképzelés, hogy a csavargók a társadalom szégyentelen parazitái („megrögzött koldusok”), nem teljesen megalapozatlan, de csak az esetek néhány százalékára igaz. Az angol jellemmel ugyanis nemigen fér össze az a fajta szándékos, cinikus élősködés, amelyről Jack Londonnak az amerikai csavargókról írt könyveiben olvashatunk. Az angol aggályosan lelkiismeretes fajta, és határozottan úgy érzi: a szegénység bűnös és szégyenteljes dolog. Elképzelhetetlen hát, hogy egy átlagos angol szánt szándékkal váljék parazitává, s e nemzeti karakterjegy nem szükségképp változik meg azután sem, ha egy nap kidobják a munkahelyéről. S ha meggondoljuk, hogy a csavargó csupán olyan angol ember, akinek nincs munkája, s akit a törvény vándoréletre kényszerít, a csavargó-szörny fantomja menten szertefoszlik. Mindezzel nem azt állítom, hogy a csavargók többsége holmi Grál-lovag volna, csupán azt, hogy normális emberi lény, s ha rosszabb is esetenként, mint más, ez életmódjának nem annyira oka, mint inkább következménye.</w:t>
      </w:r>
    </w:p>
    <w:p>
      <w:pPr>
        <w:pStyle w:val="Normal"/>
        <w:spacing w:before="120" w:after="0"/>
        <w:ind w:firstLine="567"/>
        <w:jc w:val="both"/>
        <w:rPr/>
      </w:pPr>
      <w:r>
        <w:rPr>
          <w:rFonts w:cs="Courier New" w:ascii="Courier New" w:hAnsi="Courier New"/>
          <w:sz w:val="20"/>
          <w:szCs w:val="20"/>
        </w:rPr>
        <w:t>Az iméntiekből következik, hogy az, ahogy többnyire a csavargókhoz viszonyulunk - „Egye fene, vessünk hát nekik valamit!” - éppannyira méltatlan, mintha a rokkantakat és nyomorékokat kezelnénk ugyanígy. Aki ezt képes belátni, máris a legjobb úton van afelé, hogy beleélje magát egy csavargó valóságos helyzetébe, s megértse, mily gyötrelmes és kirívóan céltalan is ez az élet. Bemutattam már a menhelyek világát, amely a csavargók mindennapjainak állandó színhelye, ám van három súlyos tehertétel, amiről külön is szólnom kell. Az első az éhezés, ami majd’ minden csavargónak napi osztályrésze. Azoknak, akik a menhelyeken kiporciózzák nekik az ételt, eleve nem is céljuk, hogy jóllakassák őket, és ezenkívül minden mást koldulással - vagyis törvénybe ütköző módon - kell megszerezniük. Emiatt szinte minden csavargó nyomorultul alultáplált, amiről ha bárki további bizonyítékot kíván, elég, ha csak egy pillantást vet a menhelyek előtt sorban állók szánalmas hadára. A másik nagy csapás, ami a csavargót sújtja - első látásra talán nem oly súlyos, mint az éhség, holott nem kevésbé kínzó ez sem! -, hogy a női nemtől teljesen elszigetelve kénytelen élni. Ezt talán érdemes jobban is kifejtenem.</w:t>
      </w:r>
    </w:p>
    <w:p>
      <w:pPr>
        <w:pStyle w:val="Normal"/>
        <w:spacing w:before="120" w:after="0"/>
        <w:ind w:firstLine="567"/>
        <w:jc w:val="both"/>
        <w:rPr/>
      </w:pPr>
      <w:r>
        <w:rPr>
          <w:rFonts w:cs="Courier New" w:ascii="Courier New" w:hAnsi="Courier New"/>
          <w:sz w:val="20"/>
          <w:szCs w:val="20"/>
        </w:rPr>
        <w:t>A csavargók elsősorban azért nem érintkezhetnek nőkkel, mert a társadalom azon mélységeiben, ahová lecsúsztak, csak nagyon kevés nő akad. Azt hinnénk, hogy a nincstelenek közt a nemek aránya ugyanaz, mint más rétegek esetében. Holott ez nem így van, sőt, bátran mondhatni: bizonyos létszínvonal alatt a társadalom csaknem kizárólag hímneművé válik. Az alábbi adatok, melyeket a London Megyei Tanács egy 1931. február 17-én végzett éjszakai felmérés nyomán publikált, jól mutatják a hajléktalan férfiak és nők arányát.</w:t>
      </w:r>
    </w:p>
    <w:p>
      <w:pPr>
        <w:pStyle w:val="Normal"/>
        <w:spacing w:before="120" w:after="0"/>
        <w:ind w:left="567" w:hanging="0"/>
        <w:jc w:val="both"/>
        <w:rPr/>
      </w:pPr>
      <w:r>
        <w:rPr>
          <w:rFonts w:cs="Courier New" w:ascii="Courier New" w:hAnsi="Courier New"/>
          <w:sz w:val="20"/>
          <w:szCs w:val="20"/>
        </w:rPr>
        <w:t>Az utcán töltötte az éjszakát 60 férfi és 18 nő. Menedékhelyen és közösségi szállásként nem regisztrált otthonokban aludt 1057 férfi és 137 nő.</w:t>
      </w:r>
    </w:p>
    <w:p>
      <w:pPr>
        <w:pStyle w:val="Normal"/>
        <w:spacing w:before="120" w:after="0"/>
        <w:ind w:left="567" w:hanging="0"/>
        <w:jc w:val="both"/>
        <w:rPr/>
      </w:pPr>
      <w:r>
        <w:rPr>
          <w:rFonts w:cs="Courier New" w:ascii="Courier New" w:hAnsi="Courier New"/>
          <w:sz w:val="20"/>
          <w:szCs w:val="20"/>
        </w:rPr>
        <w:t>A St Martin’s-in-the-Fields templom kriptájában hált 88 férfi és 12 nő.</w:t>
      </w:r>
    </w:p>
    <w:p>
      <w:pPr>
        <w:pStyle w:val="Normal"/>
        <w:spacing w:before="120" w:after="0"/>
        <w:ind w:left="567" w:hanging="0"/>
        <w:jc w:val="both"/>
        <w:rPr>
          <w:rFonts w:ascii="Courier New" w:hAnsi="Courier New" w:cs="Courier New"/>
          <w:sz w:val="20"/>
          <w:szCs w:val="20"/>
        </w:rPr>
      </w:pPr>
      <w:r>
        <w:rPr>
          <w:rFonts w:cs="Courier New" w:ascii="Courier New" w:hAnsi="Courier New"/>
          <w:sz w:val="20"/>
          <w:szCs w:val="20"/>
        </w:rPr>
        <w:t>A London Megyei Tanács átmeneti szállásain és más létesítményeiben éjszakázott 674 férfi és 15 nő.</w:t>
      </w:r>
      <w:r>
        <w:rPr>
          <w:rStyle w:val="FootnoteCharacters"/>
          <w:rStyle w:val="FootnoteAnchor"/>
          <w:rFonts w:cs="Courier New" w:ascii="Courier New" w:hAnsi="Courier New"/>
          <w:sz w:val="20"/>
          <w:szCs w:val="20"/>
        </w:rPr>
        <w:footnoteReference w:id="137"/>
      </w:r>
    </w:p>
    <w:p>
      <w:pPr>
        <w:pStyle w:val="Normal"/>
        <w:spacing w:before="120" w:after="0"/>
        <w:ind w:firstLine="567"/>
        <w:jc w:val="both"/>
        <w:rPr/>
      </w:pPr>
      <w:r>
        <w:rPr>
          <w:rFonts w:cs="Courier New" w:ascii="Courier New" w:hAnsi="Courier New"/>
          <w:sz w:val="20"/>
          <w:szCs w:val="20"/>
        </w:rPr>
        <w:t>A fenti adatok nyomán megállapítható, hogy a jótékonysági intézményeket legalább tízszer annyi férfi veszi igénybe, mint nő. Ennek oka feltehetően az lehet, hogy a munkanélküliség kevésbé sújtja a nőket, mint a férfiakat, továbbá, hogy ha minden kötél szakad, egy elfogadható külsejű nő jobbára talál magának férfit, akivel összeállhat. Így azután a csavargó örök cölibátusra kényszerül, hisz a maga szintjén nemigen talál nőre, az övénél akár kicsit is különb sorsúak pedig éppoly elérhetetlenek számára, mint a Hold. Az okokat fölösleges taglalni, hisz épp elég nyilvánvaló, hogy a nők soha, vagy csak a legritkább esetben adják össze magukat náluk jóval szegényebb partnerrel. A férfi tehát azzal, hogy csavargósorba süllyed, szinte automatikusan nőtlenségre kárhoztatja magát. A leghalványabb reménye sincs arra, hogy megnősüljön, hogy szeretőt vagy bármiféle nőt szerezzen magának, kivéve ha nagyritkán összeszed pár shillinget egy lezüllött prostituáltra.</w:t>
      </w:r>
    </w:p>
    <w:p>
      <w:pPr>
        <w:pStyle w:val="Normal"/>
        <w:spacing w:before="120" w:after="0"/>
        <w:ind w:firstLine="567"/>
        <w:jc w:val="both"/>
        <w:rPr/>
      </w:pPr>
      <w:r>
        <w:rPr>
          <w:rFonts w:cs="Courier New" w:ascii="Courier New" w:hAnsi="Courier New"/>
          <w:sz w:val="20"/>
          <w:szCs w:val="20"/>
        </w:rPr>
        <w:t>Nyilvánvaló, mi következik ebből: homoszexualitás vagy esetenként a nemi erőszak. Ám ennél is súlyosabb torzulásokat idézhet elő egy férfiban, ha tudván tudja, hogy eleve nem lehet „partiképes”. A szexuális vágy - hogy ezúttal ne használjunk fennköltebb szót - alapkésztetés, s a nemi nyomorúság csaknem éppannyira kikezdi az ember személyiségét, mint a folyvást üresen korgó gyomor. A szegénységben nem az a legfőbb rossz, hogy az ember szenved tőle, hanem hogy fizikailag és lelkileg egyaránt elsorvasztja. Nem kétséges, hogy e sorvadási folyamathoz a nemi nyomor is nagyban hozzájárul. A csavargó férfi, aki nőnek még csak közelébe se juthat, úgy érzi, lefokozták egy nyomorék vagy elmebeteg szintjére, márpedig nincs megaláztatás, ami inkább alááshatná az ember önbecsülését.</w:t>
      </w:r>
    </w:p>
    <w:p>
      <w:pPr>
        <w:pStyle w:val="Normal"/>
        <w:spacing w:before="120" w:after="0"/>
        <w:ind w:firstLine="567"/>
        <w:jc w:val="both"/>
        <w:rPr/>
      </w:pPr>
      <w:r>
        <w:rPr>
          <w:rFonts w:cs="Courier New" w:ascii="Courier New" w:hAnsi="Courier New"/>
          <w:sz w:val="20"/>
          <w:szCs w:val="20"/>
        </w:rPr>
        <w:t>A csavargóélet másik nagy átka a kényszerű tétlenség. A csavargást szabályozó brit törvények olyan képtelen helyzetet teremtenek, hogy ha valaki épp nem az úton baktat, akkor egy cellában kell kuksolnia, netán a földön heverve várni, hogy kinyisson az átmeneti szállás. Az ilyen élet nyilvánvalóan csüggesztő és megalázó, főként a tanulatlan ember számára.</w:t>
      </w:r>
    </w:p>
    <w:p>
      <w:pPr>
        <w:pStyle w:val="Normal"/>
        <w:spacing w:before="120" w:after="0"/>
        <w:ind w:firstLine="567"/>
        <w:jc w:val="both"/>
        <w:rPr/>
      </w:pPr>
      <w:r>
        <w:rPr>
          <w:rFonts w:cs="Courier New" w:ascii="Courier New" w:hAnsi="Courier New"/>
          <w:sz w:val="20"/>
          <w:szCs w:val="20"/>
        </w:rPr>
        <w:t>Mindezen túl még számos enyhébb „foglalkozási ártalmat” lehetne sorolni - mint amilyen például az állandó rossz közérzet, amely elválaszthatatlan a csavargóélettől. Nem árt emlékeztetni arra sem, hogy az átlagos csavargónak csak egyetlen öltözet ruhája van, a cipője nem rá való, s olykor hónapokon át nem ülhet széken. A legfőbb tehertétel azonban, hogy a csavargó minden kínja tökéletesen hiábavaló. Élete örökös nyűg-baj, s ráadásul se célja, se értelme az egésznek. Kitalálni se lehetne öncélúbb mókuskereket, mint a börtönről börtönre való vándorlást: mikor az ember a napjából tizennyolc órát vagy egy cellában, vagy az úton tölt egy másik kísértetiesen hasonló cella felé. Angliában több tízezer csavargó él. Nap mint nap temérdek energiát pazarolnak merőben értelmetlen és fölösleges gyaloglásra, annyit, amennyivel akár több ezer hold földet meg lehetne művelni, házak tucatjait lehetne felépíteni. Egy-egy ilyen napon együttvéve talán tíz hasznos munkaévet is elvesztegetnek azzal, hogy a cellájuk falát bámulják. Az országnak fejenként legalább heti egy fontjába kerülnek, amit semmivel sem ellentételeznek. Csak vándorolnak egyre, akár valami fölösleges és kézbesíthetetlen küldemény, és még csak eszébe se jut senkinek, hogy bármi hasznukat vehetné. A törvény tartósítja e folyamatot, mi pedig úgy hozzászoktunk, hogy már meg se lepődünk abszurditásán. Ettől azonban még égbekiáltó oktalanság marad.</w:t>
      </w:r>
    </w:p>
    <w:p>
      <w:pPr>
        <w:pStyle w:val="Normal"/>
        <w:spacing w:before="120" w:after="0"/>
        <w:ind w:firstLine="567"/>
        <w:jc w:val="both"/>
        <w:rPr/>
      </w:pPr>
      <w:r>
        <w:rPr>
          <w:rFonts w:cs="Courier New" w:ascii="Courier New" w:hAnsi="Courier New"/>
          <w:sz w:val="20"/>
          <w:szCs w:val="20"/>
        </w:rPr>
        <w:t>Ha elfogadjuk, hogy a csavargó hiábavaló életet él, felmerül a kérdés, vajon tehetünk-e bármit sorsának jobbra fordításáért. Nyilván egy kissé lakályosabbá lehetne tenni az átmeneti szállókat, s ezt néhány esetben tényleg meg is teszik. Tavaly például egy sor menhelyet - ha igaz, már-már a felismerhetetlenségig - rendbe hoztak, s a tervek szerint előbb-utóbb ugyanez vár a többire. Mindez azonban a probléma lényegét nem érinti. A fő kérdés ugyanis az, hogy miként lehetne a csavargót unatkozó, árnyék-életet élő koldusból öntudatos emberi lénnyé változtatni. Ehhez pedig nem elég, ha ezt-azt javítgatunk a körülményein. Élete akkor is hiábavalóan telne, ha a hajléktalan szállók fényűzően komfortosak volnának (amilyenek, persze, sose lesznek).</w:t>
      </w:r>
      <w:r>
        <w:rPr>
          <w:rStyle w:val="FootnoteCharacters"/>
          <w:rStyle w:val="FootnoteAnchor"/>
          <w:rFonts w:cs="Courier New" w:ascii="Courier New" w:hAnsi="Courier New"/>
          <w:sz w:val="20"/>
          <w:szCs w:val="20"/>
        </w:rPr>
        <w:footnoteReference w:id="138"/>
      </w:r>
      <w:r>
        <w:rPr>
          <w:rFonts w:cs="Courier New" w:ascii="Courier New" w:hAnsi="Courier New"/>
          <w:sz w:val="20"/>
          <w:szCs w:val="20"/>
        </w:rPr>
        <w:t xml:space="preserve"> Hisz továbbra sem lehetne felesége és otthona, s még ez esetben is földönfutó maradna, azaz a közösségre nézve: merő veszteség. Ki kell hát emelni a nyomorból, ami csakis úgy lehetséges, ha munkához juttatjuk - ám nem pusztán azért, hogy valamit dolgozzék, hanem hogy olyan értelmes tevékenységet végezzen, aminek maga is hasznát látja. A menhelyek legtöbbjében a csavargók ez idő szerint semmiféle munkát nem végeznek. Hajdanán a kosztjuk fejében követ kellett törniük, ez azonban mára megszűnt, mivel sok évre elegendő kő halmozódott fel, a hivatásos kőtörők pedig maguk is munkanélkülivé váltak. Manapság tétlenségre kárhoztatják őket, mert úgy tűnik, semmi teendőjük nem akad. Mégis volna egy kézenfekvő lehetőség foglalkoztatásukra: ha valamennyi szegényház fenntarthatna egy kisebb gazdaságot vagy legalább konyhakertet, ahol bármely szállásért folyamodó, munkaképes csavargó dolgozhatna egy munkanapot. E farm, illetve házigazdaság termékeit azután a csavargók élelmezésében hasznosítanák, ami a legrosszabb esetben is jobb lenne, mint a mai, margarinos kenyérből és teából álló hitvány étrend. Az átmeneti szállások persze még így se válhatnának egészen önellátóvá, mindenesetre nagy lépést tehetnének ebbe az irányba, s ez alighanem hosszú távon gazdaságosabbá tenné fenntartásukat. Ne feledjük, hogy a terhet, amit a csavargók nagy tömege jelent az országnak, ez idő szerint semmi sem ellensúlyozza, mivel nemcsak nem dolgoznak, hanem ráadásul még olyan ételeken is élnek, melyek szükségképp aláássák egészségüket – e mostani rendszerben tehát nemcsak temérdek pénz, hanem emberi életek is veszendőbe mennek. Érdemes volna hát kidolgozni a módját, hogy egyrészt rendesen táplálkozzanak, másrészt táplálékukat legalább részben maguk állítsák elő.</w:t>
      </w:r>
    </w:p>
    <w:p>
      <w:pPr>
        <w:pStyle w:val="Normal"/>
        <w:spacing w:before="120" w:after="0"/>
        <w:ind w:firstLine="567"/>
        <w:jc w:val="both"/>
        <w:rPr/>
      </w:pPr>
      <w:r>
        <w:rPr>
          <w:rFonts w:cs="Courier New" w:ascii="Courier New" w:hAnsi="Courier New"/>
          <w:sz w:val="20"/>
          <w:szCs w:val="20"/>
        </w:rPr>
        <w:t>Ésszerű ellenvetés, hogy egy farmgazdaság, de még egy veteményeskert sem működtethető jövő-menő alkalmi munkásokkal. Ám azt sem indokolja semmilyen észérv, hogy a csavargók csupán egyetlen napot tölthessenek egy-egy hajléktalanszállón. Ha akadna számukra értelmes munka, maradhatnának egy hétig, vagy akár egy évig is. A csavargók állandó ide-oda vándorlásának teljesen rajtuk kívüli, mesterséges okai vannak. Manapság a csavargó az egyes szegényházak költségvetését terheli, ezek tehát igyekeznek továbbkényszeríteni őket egy másikba; mindössze ez áll ama szabály hátterében, hogy mindenütt csak egyetlen éjszakára kaphatnak szállást. Egész más volna a helyzet, ha az alkalmi vendég hasznos munkát végezne a szegényház javára, a szegényház pedig egészséges étellel viszonozná ezt. A szegényházak, legalábbis részben, önellátó intézményekké válnának, a csavargók pedig, ha időnként megállapodnának valahol, ahol tartósan szükség van rájuk, megszűnnének csavargónak lenni. Végeznének valami aránylag hasznos tevékenységet, megfelelő táplálékhoz jutnának, és megállapodott életet élhetnének. Ha ez a séma beválna, meglehet, idővel már nem is tartanák őket földönfutóknak, talán még meg is házasodhatnának, tisztes társadalmi helyet küzdve ki maguknak.</w:t>
      </w:r>
    </w:p>
    <w:p>
      <w:pPr>
        <w:pStyle w:val="Normal"/>
        <w:spacing w:before="120" w:after="0"/>
        <w:ind w:firstLine="567"/>
        <w:jc w:val="both"/>
        <w:rPr/>
      </w:pPr>
      <w:r>
        <w:rPr>
          <w:rFonts w:cs="Courier New" w:ascii="Courier New" w:hAnsi="Courier New"/>
          <w:sz w:val="20"/>
          <w:szCs w:val="20"/>
        </w:rPr>
        <w:t>Mindez persze csak kezdeti elképzelés, amelynek megvalósítása előtt számos nyilvánvaló akadály tornyosul. Ám ezzel együtt is olyan módszert kínál a csavargók helyzetének javítására, amely nem jár a költségek további növekedésével. A megoldást mindenesetre ebben az irányban kell keresni. Arra a kérdésre ugyanis, hogy vajon mit kezdjünk alultáplált és tétlen emberekkel, szinte magától adódik a válasz: segítsük hozzá őket, hogy a maguk élelmét megtermelhessék.</w:t>
      </w:r>
    </w:p>
    <w:p>
      <w:pPr>
        <w:pStyle w:val="StlusCmsor1CourierNew12ptKzprezrtUtna6pt"/>
        <w:rPr>
          <w:kern w:val="0"/>
          <w:lang w:val="hu-HU"/>
        </w:rPr>
      </w:pPr>
      <w:r>
        <w:rPr>
          <w:kern w:val="0"/>
          <w:lang w:val="hu-HU"/>
        </w:rPr>
        <w:t>XXXVII.</w:t>
      </w:r>
    </w:p>
    <w:p>
      <w:pPr>
        <w:pStyle w:val="Normal"/>
        <w:spacing w:before="120" w:after="0"/>
        <w:ind w:firstLine="567"/>
        <w:jc w:val="both"/>
        <w:rPr/>
      </w:pPr>
      <w:r>
        <w:rPr>
          <w:rFonts w:cs="Courier New" w:ascii="Courier New" w:hAnsi="Courier New"/>
          <w:sz w:val="20"/>
          <w:szCs w:val="20"/>
        </w:rPr>
        <w:t>Néhány szót még a londoni helyekről, ahol egy hajléktalan meghúzhatja magát. Jelenleg az angol fővárosban egyetlen olyan nem-jótékonysági intézmény sincs, amelyben éjszakánként hét pennynél olcsóbban lehetne ágyat kapni. Akinek nincs hét pennyje egy fekhelyre, az az alábbi szükségmegoldásokkal kénytelen beérni:</w:t>
      </w:r>
    </w:p>
    <w:p>
      <w:pPr>
        <w:pStyle w:val="Normal"/>
        <w:spacing w:before="120" w:after="0"/>
        <w:ind w:firstLine="567"/>
        <w:jc w:val="both"/>
        <w:rPr>
          <w:rFonts w:ascii="Courier New" w:hAnsi="Courier New" w:cs="Courier New"/>
          <w:i/>
          <w:i/>
          <w:iCs/>
          <w:sz w:val="20"/>
          <w:szCs w:val="20"/>
        </w:rPr>
      </w:pPr>
      <w:r>
        <w:rPr>
          <w:rFonts w:cs="Courier New" w:ascii="Courier New" w:hAnsi="Courier New"/>
          <w:i/>
          <w:iCs/>
          <w:sz w:val="20"/>
          <w:szCs w:val="20"/>
        </w:rPr>
        <w:t>1. Embankmen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Paddy ezt így jellemez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 lényeg, hogy ott muszáj korán lefekünni. Az embernek mán este nyóckor a padon a helye, mer’ abbul nincs túl sok, a jónép meg hamar lecsap rájuk. Aztán igyekezni kő’ rögvest elalunni, mer’ olyan hideg van, hogy éjfél után úgyse nagyon lehet, a rendőr meg mán hajnali négykor főrángatja az embert. Nem mintha könnyű lenne elalunni, mer’ azok a fránya vonatok egész éccaka ott száguldoznak a fejed fölött, a neonok meg feszt belevillognak a túlsó partról a szemedbe. Meg aztán kutya hideg is van... Hiába hogy az ürge újságpapírba göngyöli magát, sokra nem mén vele. Baromnagy szerencse, ha megalszol vagy három órát.”</w:t>
      </w:r>
    </w:p>
    <w:p>
      <w:pPr>
        <w:pStyle w:val="Normal"/>
        <w:spacing w:before="120" w:after="0"/>
        <w:ind w:firstLine="567"/>
        <w:jc w:val="both"/>
        <w:rPr/>
      </w:pPr>
      <w:r>
        <w:rPr>
          <w:rFonts w:cs="Courier New" w:ascii="Courier New" w:hAnsi="Courier New"/>
          <w:sz w:val="20"/>
          <w:szCs w:val="20"/>
        </w:rPr>
        <w:t>Háltam én is az Embankmenten, s úgyhogy tanúsíthatom: Paddy leírása többé-kevésbé megfelel a valóságnak. Mindenesetre még ez is jobb, mint egyáltalán nem aludni, ez ugyanis a másik lehetőség, ha az ember nem az Embankmenten, hanem valahol másutt az utcán tölti az éjszakát. A londoni törvények értelmében csupán éjszaka szabad a puszta kövezetre leülni, az alvó embert viszont a rendőrök nyomban felköltik és elzavarják; ez alól csupán az Embankment a kivétel s még egy-két eldugott hely (az egyik a Lyceum Theatre mögötti térség). Ezt a rendelkezést szemlátomást szándékos rosszindulattal találták ki. Állítólag azt lenne hivatott megakadályozni, hogy az utcán éjszakázó emberek a kihűlés következtében meghaljanak. Csakhogy akinek nincs hol aludnia, és leromlott állapota miatt eleve ki van téve a kihűlés veszélyének, akár alszik, akár ébren van, mindenképp meghal. Párizsban nincs ilyen szabály. Ott emberek sokasága alszik a Szajna hídjai alatt, kapualjakban, köztéri padokon, s a metró szellőzőaknái körül, mi több, még a metróban is, és senki sem háborgatja őket. Mert hiszen senki nem alszik önként az utcán, aki elkerülheti - ha pedig valakit mégis rávisz a szükség, hagyni kellene, hadd aludjék, ahogy tud.</w:t>
      </w:r>
    </w:p>
    <w:p>
      <w:pPr>
        <w:pStyle w:val="Normal"/>
        <w:spacing w:before="120" w:after="0"/>
        <w:ind w:firstLine="567"/>
        <w:jc w:val="both"/>
        <w:rPr/>
      </w:pPr>
      <w:r>
        <w:rPr>
          <w:rFonts w:cs="Courier New" w:ascii="Courier New" w:hAnsi="Courier New"/>
          <w:i/>
          <w:iCs/>
          <w:sz w:val="20"/>
          <w:szCs w:val="20"/>
        </w:rPr>
        <w:t>2. A „Hangover” nevű kétpennys menedék</w:t>
      </w:r>
    </w:p>
    <w:p>
      <w:pPr>
        <w:pStyle w:val="Normal"/>
        <w:spacing w:before="120" w:after="0"/>
        <w:ind w:firstLine="567"/>
        <w:jc w:val="both"/>
        <w:rPr/>
      </w:pPr>
      <w:r>
        <w:rPr>
          <w:rFonts w:cs="Courier New" w:ascii="Courier New" w:hAnsi="Courier New"/>
          <w:sz w:val="20"/>
          <w:szCs w:val="20"/>
        </w:rPr>
        <w:t>Valamivel jobb az Embankmentnél. Az emberek itt egy hosszú lócán ülve töltik az éjszakát, előttük kötél van kifeszítve, s úgy dőlnek rá, akár valami mellvédre. Egy ember azután - akit tréfából „komornyik”-nak neveznek - hajnali ötkor eloldja a kötelet...</w:t>
      </w:r>
    </w:p>
    <w:p>
      <w:pPr>
        <w:pStyle w:val="Normal"/>
        <w:spacing w:before="120" w:after="0"/>
        <w:ind w:firstLine="567"/>
        <w:jc w:val="both"/>
        <w:rPr/>
      </w:pPr>
      <w:r>
        <w:rPr>
          <w:rFonts w:cs="Courier New" w:ascii="Courier New" w:hAnsi="Courier New"/>
          <w:sz w:val="20"/>
          <w:szCs w:val="20"/>
        </w:rPr>
        <w:t>Én magam nem jártam a „Hangover”- ben, de Bozo gyakran megfordult ott. Kérdésemre, hogy miként lehet ilyen testtartásban aludni, azt felelte, hogy kényelmesebb, mint gondolnám - mindenesetre jobb, mint a puszta földön hálni. Párizsban is vannak hasonló menedékhelyek, ott azonban egy éjszakára két penny helyett csupán huszonöt centime (fél penny) a tarifa.</w:t>
      </w:r>
    </w:p>
    <w:p>
      <w:pPr>
        <w:pStyle w:val="Normal"/>
        <w:spacing w:before="120" w:after="0"/>
        <w:ind w:firstLine="567"/>
        <w:jc w:val="both"/>
        <w:rPr/>
      </w:pPr>
      <w:r>
        <w:rPr>
          <w:rFonts w:cs="Courier New" w:ascii="Courier New" w:hAnsi="Courier New"/>
          <w:i/>
          <w:iCs/>
          <w:sz w:val="20"/>
          <w:szCs w:val="20"/>
        </w:rPr>
        <w:t>3. A „Koporsó”, éjszakánként négy pennyér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Itt az ember faládában alszik, a takaró pedig egy darab viaszosvászon. Hideg van, s az egészben az a legrosszabb, hogy mivel az ember be van zárva egy faládába, a poloskáknak teljesen szabad prédája.</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Ez után a szokványos népszállók következnek, melyekben a tarifa éjszakánként hét pennytől egy shilling egy pennyig terjed. A legjobbak a Rowton-házak, amelyért ugyan egy shillinget kell lefizetni, ám az ember egyedül alhat egy hálófülkében, és remek fürdőszoba várja. Egy „speciális” elhelyezés fél korona, ezért viszont már gyakorlatilag szállodai kényelem dukál. A Rowton-házak pompás helyek, csak éppen túl szigorú fegyelmet tartanak bennük, tilos a főzés, a kártyázás és hasonlók. A Rowton-házak számára a legjobb reklám, hogy az év minden napján zsúfolásig tele vannak. Ugyancsak elit helynek számítanak a Bruce-házak is, egy shilling egy pennyért.</w:t>
      </w:r>
    </w:p>
    <w:p>
      <w:pPr>
        <w:pStyle w:val="Normal"/>
        <w:spacing w:before="120" w:after="0"/>
        <w:ind w:firstLine="567"/>
        <w:jc w:val="both"/>
        <w:rPr/>
      </w:pPr>
      <w:r>
        <w:rPr>
          <w:rFonts w:cs="Courier New" w:ascii="Courier New" w:hAnsi="Courier New"/>
          <w:sz w:val="20"/>
          <w:szCs w:val="20"/>
        </w:rPr>
        <w:t>Ami a tisztaságot illeti, ezek után az Üdvhadsereg hét- vagy nyolcpennys szállásai következnek. Van köztük ilyen is, olyan is (az a néhány, amelyikben megfordultam mind ugyanolyan piszkos volt, mint az átlagos menhelyek), többségük azonban tiszta, igaz, a fürdés külön pénzbe kerül. Egy shillingért már saját hálófülkét is kaphat az ember. Az ágyak a nyolcpennys hálótermekben aránylag kényelmesek, de oly sok van belőlük (helyiségenként legalább negyven), és oly közel állnak egymáshoz, hogy lehetetlen nyugodtan végigaludni az éjszakát. A számos korlátozás kínosan emlékeztet a börtönre, a kegyesség és könyörületesség itteni koncentrációja pedig már-már émelyítő. Az Üdvhadsereg szállásait alighanem csak azok a nyomorgók tartják vonzónak, akiknek a tisztaság minden egyébnél előbbrevaló.</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Az Üdvhadsereg szállóit a közönséges népszállók követik. Kerüljenek bár hét pennybe vagy egy shillingbe, egyformán büdösek és zajosak, ágyaik pedig koszosak és kényelmetlenek. Mellettük szól viszont </w:t>
      </w:r>
      <w:r>
        <w:rPr>
          <w:rFonts w:cs="Courier New" w:ascii="Courier New" w:hAnsi="Courier New"/>
          <w:i/>
          <w:iCs/>
          <w:sz w:val="20"/>
          <w:szCs w:val="20"/>
        </w:rPr>
        <w:t>laissez-faire</w:t>
      </w:r>
      <w:r>
        <w:rPr>
          <w:rStyle w:val="FootnoteCharacters"/>
          <w:rStyle w:val="FootnoteAnchor"/>
          <w:rFonts w:cs="Courier New" w:ascii="Courier New" w:hAnsi="Courier New"/>
          <w:sz w:val="20"/>
          <w:szCs w:val="20"/>
        </w:rPr>
        <w:footnoteReference w:id="139"/>
      </w:r>
      <w:r>
        <w:rPr>
          <w:rFonts w:cs="Courier New" w:ascii="Courier New" w:hAnsi="Courier New"/>
          <w:sz w:val="20"/>
          <w:szCs w:val="20"/>
        </w:rPr>
        <w:t xml:space="preserve"> légkörük, és az otthonos konyhák, ahol a lakók éjjel-nappal kedvükre elidőzhetnek. Koszos odúk, de némi társadalmi életre azért lehetőséget adnak. A női szállások állítólag rosszabbak, mint a férfiakéi, házaspárokat pedig csak nagyon kevés helyen tudnak elhelyezni. Emiatt egy hajléktalan nős ember számára teljesen szokványos dolog, hogy míg ő az egyik menhelyen éjszakázik, a párja egy másikon.</w:t>
      </w:r>
    </w:p>
    <w:p>
      <w:pPr>
        <w:pStyle w:val="Normal"/>
        <w:spacing w:before="120" w:after="0"/>
        <w:ind w:firstLine="567"/>
        <w:jc w:val="both"/>
        <w:rPr/>
      </w:pPr>
      <w:r>
        <w:rPr>
          <w:rFonts w:cs="Courier New" w:ascii="Courier New" w:hAnsi="Courier New"/>
          <w:sz w:val="20"/>
          <w:szCs w:val="20"/>
        </w:rPr>
        <w:t>Londonban ma legkevesebb tizenötezer ember él népszállókon. Egy heti két fontot vagy még kevesebbet kereső nőtlen férfi számára ez igen kedvező lehetőség. Ilyen olcsón aligha kap bútorozott szobát, a szállón viszont ingyen fűtéshez és némi fürdési lehetőséghez is jut - továbbá népes társasághoz. Ami a piszkot illeti, ez a kisebbik rossz, a szállók igazi rákfenéje, hogy az ember azért fizet, hogy alhasson, de ekkora zajban ez képtelenség. A pénzéért itt mindenki csupán egy 70x160 centis ágyat kap, a matrac kemény és gödrös, a párna akár egy hasáb fa, az egyetlen ágytakaró pamutból van, a két szürke lepedő pedig bűzlik. Télen adnak póttakarókat is, de sohasem eleget. A helyiségben, ahol alszol, van még legalább négy, de olykor akár ötven-hatvan további ágy is, egymástól alig karnyújtásnyira fölállítva.</w:t>
      </w:r>
    </w:p>
    <w:p>
      <w:pPr>
        <w:pStyle w:val="Normal"/>
        <w:spacing w:before="120" w:after="0"/>
        <w:ind w:firstLine="567"/>
        <w:jc w:val="both"/>
        <w:rPr/>
      </w:pPr>
      <w:r>
        <w:rPr>
          <w:rFonts w:cs="Courier New" w:ascii="Courier New" w:hAnsi="Courier New"/>
          <w:sz w:val="20"/>
          <w:szCs w:val="20"/>
        </w:rPr>
        <w:t>Ilyen körülmények között persze lehetetlen nyugodtan aludni. Embereket így összezsúfolni legfeljebb kórházakban és kaszárnyákban szokás. A kórházak közös kórtermeiben senki nem is számít arra, hogy zavartalanul pihenhet. A laktanyákban a körletek zsúfoltak, ám az ágyak jók, a katonák pedig egészségesek, a menhelyek hálótermeiben ellenben szinte mindenkit krónikus köhögés gyötör, sokan pedig hólyagbajokkal küszködnek, s ezért az éjszaka minden órájában fel kell kelniük vizelni. Ha megfigyeléseim helytállóak, egy népszállón senki sem alhat többet öt óránál, így - mivel hét pennyt vagy még többet elkérnek érte tőle - voltaképp hitvány módon megrövidítik.</w:t>
      </w:r>
    </w:p>
    <w:p>
      <w:pPr>
        <w:pStyle w:val="Normal"/>
        <w:spacing w:before="120" w:after="0"/>
        <w:ind w:firstLine="567"/>
        <w:jc w:val="both"/>
        <w:rPr/>
      </w:pPr>
      <w:r>
        <w:rPr>
          <w:rFonts w:cs="Courier New" w:ascii="Courier New" w:hAnsi="Courier New"/>
          <w:sz w:val="20"/>
          <w:szCs w:val="20"/>
        </w:rPr>
        <w:t>A megfelelő jogi szabályozás sokat javíthatna e helyzeten. A London Megyei Tanács számos rendelettel szabályozta a menhelyek működését, az itt lakók érdekeit azonban ezek egyike sem szolgálja, minthogy a testület ügybuzgalma kizárólag az ivás, a szerencsejátékok, a verekedés és más effélék tiltására terjed ki. Nincs például rendelkezés, amely előírná, hogy egy népszállón az ágyaknak kényelmeseknek kell lenniük, holott egy ilyen követelménynek nem volna túl nehéz érvényt szerezni - mindenesetre könnyebb lenne, mint a szerencsejátékok tilalmát betartatni. A menhelyek fenntartóit ezenkívül rá kellene szorítani arra is, hogy tisztességes ágyneműt és jobb matracokat adjanak lakóiknak, főként pedig, hogy osszák fülkékre a hálótermeket. Egy hálófülke lehet bármilyen szűkös, az emberek legalább egyedül alhatnak benne. Ez a néhány változtatás, ha következetesen végrehajtatnák, komoly javulást hozhatna. A népszállókat a szokásos díjak mellett sem lehetetlen elfogadhatóan lakályossá tenni, a croydoni városi menhelyen például, ahol egy éjszaka csupán kilenc penny, hálófülkék, jó ágyak és (ilyen helyen ritka fényűzésnek számító) székek vannak, a konyhákat pedig nem a pincében, hanem az utcaszint felett alakították ki. Nem látom okát, miért ne üthetné meg ezt a minimális minőségi mércét valamennyi kilencpennys átmeneti szállás.</w:t>
      </w:r>
    </w:p>
    <w:p>
      <w:pPr>
        <w:pStyle w:val="Normal"/>
        <w:spacing w:before="120" w:after="0"/>
        <w:ind w:firstLine="567"/>
        <w:jc w:val="both"/>
        <w:rPr/>
      </w:pPr>
      <w:r>
        <w:rPr>
          <w:rFonts w:cs="Courier New" w:ascii="Courier New" w:hAnsi="Courier New"/>
          <w:sz w:val="20"/>
          <w:szCs w:val="20"/>
        </w:rPr>
        <w:t>A népszállók fenntartói persze egy emberként szegülnének szembe minden ilyen, a feltételek javítását célzó kezdeményezéssel, hiszen vállalkozásuk ez idő szerint busásan jövedelmező. Egy átlagos menhely bevétele éjszakánként négy és tíz font között van, behajthatatlan kintlévőségeket nem halmoz fel (a hitelnyújtás szigorúan tilos), kiadásai pedig, az ingatlan bérétől eltekintve, csekélyek. Ugyanakkor a körülmények bármi csekély javítása óhatatlanul a zsúfoltság, azaz végül is: a profit csökkenésével járna. A kitűnő croydoni városi átmeneti szálló azonban ékesen példázza, mennyivel jobb ellátást kaphatna valaki kilenc pennyért. Ezt a színvonalat néhány jól átgondolt törvény általánossá tehetné. Ha a hatóságok egyszer veszik a fáradságot, hogy egyáltalán napirendre tűzzék a hajléktalan szállók ügyét, azzal kell kezdeniük, hogy lakályosabbá teszik őket, nem pedig, hogy olyan oktalan tiltó rendelkezéseket hoznak, melyeket egyetlen szállodában se tűrne el senki.</w:t>
      </w:r>
    </w:p>
    <w:p>
      <w:pPr>
        <w:pStyle w:val="StlusCmsor1CourierNew12ptKzprezrtUtna6pt"/>
        <w:rPr/>
      </w:pPr>
      <w:r>
        <w:rPr>
          <w:kern w:val="0"/>
          <w:lang w:val="hu-HU"/>
        </w:rPr>
        <w:t>XXXVIII.</w:t>
      </w:r>
    </w:p>
    <w:p>
      <w:pPr>
        <w:pStyle w:val="Normal"/>
        <w:spacing w:before="120" w:after="0"/>
        <w:ind w:firstLine="567"/>
        <w:jc w:val="both"/>
        <w:rPr/>
      </w:pPr>
      <w:r>
        <w:rPr>
          <w:rFonts w:cs="Courier New" w:ascii="Courier New" w:hAnsi="Courier New"/>
          <w:sz w:val="20"/>
          <w:szCs w:val="20"/>
        </w:rPr>
        <w:t>Miután Paddyvel eljöttünk a Lower Binfield-i népszállóból, szerencsés módon kerestünk fél koronát gyomlálással és söprögetéssel egy háznál. Az éjszakát Cromley-ban töltöttük, majd visszagyalogoltunk Londonba. Pár nappal később elváltam Paddytől, miután B.-től utoljára még sikerült két font kölcsönt szereznem, és mivel ebből már csak nyolc napig kellett kihúznom, megpróbáltatásaim véget értek. Szelídnek mondott félkegyelmű páciensem ugyan a vártnál kissé nehezebb esetnek bizonyult, ám azért annyira mégsem, hogy visszavágytam volna a hajléktalan szállóra vagy az Auberge de Jehan Cottard-ba.</w:t>
      </w:r>
    </w:p>
    <w:p>
      <w:pPr>
        <w:pStyle w:val="Normal"/>
        <w:spacing w:before="120" w:after="0"/>
        <w:ind w:firstLine="567"/>
        <w:jc w:val="both"/>
        <w:rPr/>
      </w:pPr>
      <w:r>
        <w:rPr>
          <w:rFonts w:cs="Courier New" w:ascii="Courier New" w:hAnsi="Courier New"/>
          <w:sz w:val="20"/>
          <w:szCs w:val="20"/>
        </w:rPr>
        <w:t>Paddy Portsmouthba indult egy barátját felkeresni, aki talán tudott neki némi munkát szerezni, és többé nem láttam. Nemrég úgy hallottam, hogy egy autó halálra gázolta, bár könnyen lehet, hogy aki ezt mondta, összetévesztette valaki mással. Bozo felől alig három napja hallottam friss hírt. Ez idő szerint épp Wandsworth-ben ül, ahol két hét fogdára ítélték koldulásért - bár nem hiszem, hogy e balszerencse különösebben letörné.</w:t>
      </w:r>
    </w:p>
    <w:p>
      <w:pPr>
        <w:pStyle w:val="Normal"/>
        <w:spacing w:before="120" w:after="0"/>
        <w:ind w:firstLine="567"/>
        <w:jc w:val="both"/>
        <w:rPr/>
      </w:pPr>
      <w:r>
        <w:rPr>
          <w:rFonts w:cs="Courier New" w:ascii="Courier New" w:hAnsi="Courier New"/>
          <w:sz w:val="20"/>
          <w:szCs w:val="20"/>
        </w:rPr>
        <w:t>Történetem itt véget ér. Mitagadás, elég köznapi história, s csak azt remélem: azért van olyan érdekes, mint egy útleírás. Szándékom csupán az volt vele, hogy megmutassam: „Íme, ilyen világ vár arra, aki nincstelenné lesz”. Egyszer talán még sikerül alaposabban is feltérképeznem ezt a világot. Szeretnék megismerkedni olyan emberekkel, mint Mario, Paddy és a tarhás Bill, nemcsak futólag, hanem igazán közelről is, hogy mélyebben megértsem: mi zajlik a plongeurök, csavargók és a londoni rakparton éjszakázók lelkében. Így elsőre, úgy érzem, éppen csak a szegénység felszíni rétegeit sikerült megragadnom.</w:t>
      </w:r>
    </w:p>
    <w:p>
      <w:pPr>
        <w:pStyle w:val="Normal"/>
        <w:spacing w:before="120" w:after="0"/>
        <w:ind w:firstLine="567"/>
        <w:jc w:val="both"/>
        <w:rPr/>
      </w:pPr>
      <w:r>
        <w:rPr>
          <w:rFonts w:cs="Courier New" w:ascii="Courier New" w:hAnsi="Courier New"/>
          <w:sz w:val="20"/>
          <w:szCs w:val="20"/>
        </w:rPr>
        <w:t>Mindenesetre akad egy-két dolog, amire a nélkülözés tanított meg... Többé nem gondolom, hogy minden csavargó részeges csirkefogó, nem várok hálát a koldustól a markába nyomott pennyért, nem lep meg a munkanélküliek aléltsága, nem pénzelem az Üdvhadsereget, nem zálogosítom el ruháimat; nem hárítom el az utcán felém kínált szórólapot és nincs túl nagy gusztusom egy puccos étteremhez...</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Kezdetnek talán ennyi is elég.</w:t>
      </w:r>
    </w:p>
    <w:p>
      <w:pPr>
        <w:pStyle w:val="StlusCmsor1CourierNew12ptKzprezrtUtna6pt"/>
        <w:rPr>
          <w:kern w:val="0"/>
          <w:lang w:val="hu-HU"/>
        </w:rPr>
      </w:pPr>
      <w:r>
        <w:rPr>
          <w:kern w:val="0"/>
          <w:lang w:val="hu-HU"/>
        </w:rPr>
        <w:t>Az író az utcán hever</w:t>
      </w:r>
    </w:p>
    <w:p>
      <w:pPr>
        <w:pStyle w:val="Normal"/>
        <w:spacing w:before="120" w:after="0"/>
        <w:ind w:firstLine="567"/>
        <w:jc w:val="both"/>
        <w:rPr/>
      </w:pPr>
      <w:r>
        <w:rPr>
          <w:rFonts w:cs="Courier New" w:ascii="Courier New" w:hAnsi="Courier New"/>
          <w:sz w:val="20"/>
          <w:szCs w:val="20"/>
        </w:rPr>
        <w:t>Nagyjából így összegezhetnénk e könyv mondandóját és hősének alaphelyzetét, hiszen e kihívó önéletrajzi beszámoló arról tudósít: milyen is, ha az utcán már nem „a téma” - de maga az író hever... Magányosan a dermesztő párizsi éjszakában egy körúti padon várva a hajnalt - avagy sokadmagában a huzatos londoni rakparton, újságpapírba burkolózva... Aki idáig jut, annak jobbára se kedve, se módja balsorsát szabatos mondatokban elbeszélni - akit viszont a sors megkímél ettől, többnyire nemigen kíváncsi efféle sivár kalandokra. Ám kettejük közt, szerencsére, akad még valaki, akit éppen e köztes és önkéntes közvetítő pozíció avat valódi kulcsszereplővé: maga az író.</w:t>
      </w:r>
    </w:p>
    <w:p>
      <w:pPr>
        <w:pStyle w:val="Normal"/>
        <w:spacing w:before="120" w:after="0"/>
        <w:ind w:firstLine="567"/>
        <w:jc w:val="both"/>
        <w:rPr/>
      </w:pPr>
      <w:r>
        <w:rPr>
          <w:rFonts w:cs="Courier New" w:ascii="Courier New" w:hAnsi="Courier New"/>
          <w:sz w:val="20"/>
          <w:szCs w:val="20"/>
        </w:rPr>
        <w:t>Ezt a könyvet egy huszonéves fiatalember írta, aki ha vakmerőn nem szegül szembe születési kiváltságaival, talán épp az idő tájt veheti át diplomáját Cambridgeben, Oxfordban - ahelyett, hogy a Szajna- és Temze-parton nyomorúságos „csavargó-akadémiát” abszolválna a nagy gazdasági világválság komor előestéjén. Valóban: Eric Arthur Blair - a későbbi George Orwell - konok önsorsrontóként már-már keresi magának a kudarcot. Előbb megszökik az ígéretes egyetemi karrier elől, hogy öt éven át rendőrködjéé Burmában, majd amint megnyílna végre az út előtte a magasabb gyarmati tisztikarba, váratlanul hazatér Európába, és családja legnagyobb rémületére bejelenti, hogy író akar lenni.</w:t>
      </w:r>
    </w:p>
    <w:p>
      <w:pPr>
        <w:pStyle w:val="Normal"/>
        <w:spacing w:before="120" w:after="0"/>
        <w:ind w:firstLine="567"/>
        <w:jc w:val="both"/>
        <w:rPr/>
      </w:pPr>
      <w:r>
        <w:rPr>
          <w:rFonts w:cs="Courier New" w:ascii="Courier New" w:hAnsi="Courier New"/>
          <w:i/>
          <w:iCs/>
          <w:sz w:val="20"/>
          <w:szCs w:val="20"/>
        </w:rPr>
        <w:t>A wigani móló</w:t>
      </w:r>
      <w:r>
        <w:rPr>
          <w:rFonts w:cs="Courier New" w:ascii="Courier New" w:hAnsi="Courier New"/>
          <w:sz w:val="20"/>
          <w:szCs w:val="20"/>
        </w:rPr>
        <w:t xml:space="preserve"> című könyvében ő maga utólag így jellemzi 1927-es, nincstelen korszakát megelőző lelkiállapotát:</w:t>
      </w:r>
    </w:p>
    <w:p>
      <w:pPr>
        <w:pStyle w:val="Normal"/>
        <w:spacing w:before="120" w:after="0"/>
        <w:ind w:firstLine="567"/>
        <w:jc w:val="both"/>
        <w:rPr>
          <w:rFonts w:ascii="Courier New" w:hAnsi="Courier New" w:cs="Courier New"/>
          <w:i/>
          <w:i/>
          <w:iCs/>
          <w:sz w:val="20"/>
          <w:szCs w:val="20"/>
        </w:rPr>
      </w:pPr>
      <w:r>
        <w:rPr>
          <w:rFonts w:cs="Courier New" w:ascii="Courier New" w:hAnsi="Courier New"/>
          <w:i/>
          <w:iCs/>
          <w:sz w:val="20"/>
          <w:szCs w:val="20"/>
        </w:rPr>
        <w:t>„</w:t>
      </w:r>
      <w:r>
        <w:rPr>
          <w:rFonts w:cs="Courier New" w:ascii="Courier New" w:hAnsi="Courier New"/>
          <w:i/>
          <w:iCs/>
          <w:sz w:val="20"/>
          <w:szCs w:val="20"/>
        </w:rPr>
        <w:t>Jól tudtam, milyen rettentő súlyú bűnökért kell vezekelnem. Ez talán túlzásnak hangzik, de bárki, aki öt hosszú énen át olyan munkát végez, amellyel mélységesen nem ért egyet, bizonnyal ugyanígy érez... Alá akartam merülni a nyomorultak közé, hogy egy legyek velük, s az ő oldalukon álljak zsarnokaikkal szemben. És mivel magamnak kellett végiggondolnom mindent, határtalan gyűlölet támadt bennem minden felsőbbség iránt. Akkoriban úgy éreztem, az egyetlen erény: a kudarc... Az érvényesülésre való törekvés leghalványabb áruló jelét is lelki rútságnak, a törtetés egy válfajának véltem, sőt azt is, ha valaki „vitte valamire” az életben - még ha az csupán évi pár száz font jövedelmet jelentett.”</w:t>
      </w:r>
    </w:p>
    <w:p>
      <w:pPr>
        <w:pStyle w:val="Normal"/>
        <w:spacing w:before="120" w:after="0"/>
        <w:ind w:firstLine="567"/>
        <w:jc w:val="both"/>
        <w:rPr/>
      </w:pPr>
      <w:r>
        <w:rPr>
          <w:rFonts w:cs="Courier New" w:ascii="Courier New" w:hAnsi="Courier New"/>
          <w:sz w:val="20"/>
          <w:szCs w:val="20"/>
        </w:rPr>
        <w:t>Nos, ami a pénzt illeti, távol-keleti megtakarításai arra vallanak, hogy Orwell Burmában szokatlanul beosztó és visszahúzódó életet élt, s ahelyett, hogy a tiszti klubban iszogatott volna, inkább olvasott. Igaz, ami kevés pénzt végül is összespórolt, az a legszerényebb életmód mellett is csupán pár hónapra volt elég. Annál inkább, mivel eleinte még laknia sem volt hol, mivel szülei southwoodi otthonába szégyellt volna visszatérni. Végül a család egyik ismerőse talált számára egy lepusztult hónapos szobát a Portobello Road-on túl, egy szegényes külvárosi mellékutcában. Ide vonult vissza huszonnégy évesen, hogy fanatikus elszánással végre írni kezdjen, hetekig el se hagyva apró, fűtetlen szobáját, hol gémberedett ujjait egy gyertya lángjánál melengette.</w:t>
      </w:r>
    </w:p>
    <w:p>
      <w:pPr>
        <w:pStyle w:val="Normal"/>
        <w:spacing w:before="120" w:after="0"/>
        <w:ind w:firstLine="567"/>
        <w:jc w:val="both"/>
        <w:rPr/>
      </w:pPr>
      <w:r>
        <w:rPr>
          <w:rFonts w:cs="Courier New" w:ascii="Courier New" w:hAnsi="Courier New"/>
          <w:sz w:val="20"/>
          <w:szCs w:val="20"/>
        </w:rPr>
        <w:t>1928 tavaszán aztán egy merész elhatározással Párizsba megy, ahol a megélhetési költségek ez idő szerint jóval alacsonyabbak, s ahová továbbra is tömegével érkeznek a világ négy sarkából a nagyreményű írójelöltek. Egy Quartier Latin-beli kopott kis szállóban bérel szobát - a könyvbeli „Aranykakas” (Rue du Coq d’Or) helyett valójában a „Vasfazék” utcában (Rue de Pot de Fer 6). Tizenöt hónap alatt két regényt és tucatnyi novellát ír - de hiába: egymás után kapja vissza, majd dühösen semmisíti meg műveit. Mindössze néhány tanulmányt és cikket sikerül megjelentetnie, jobbára jelentéktelen lapocskákban - igaz, az elsőt mindjárt Henri Barbusse lapja, a Monde közli. Utóbb maga is keserűen elismeri: „Irodalmi erőfeszítéseim az első évben alig húsz fontot hoztak a konyhára”.</w:t>
      </w:r>
    </w:p>
    <w:p>
      <w:pPr>
        <w:pStyle w:val="Normal"/>
        <w:spacing w:before="120" w:after="0"/>
        <w:ind w:firstLine="567"/>
        <w:jc w:val="both"/>
        <w:rPr/>
      </w:pPr>
      <w:r>
        <w:rPr>
          <w:rFonts w:cs="Courier New" w:ascii="Courier New" w:hAnsi="Courier New"/>
          <w:sz w:val="20"/>
          <w:szCs w:val="20"/>
        </w:rPr>
        <w:t>Mindez, mondhatni, egy nehéz pályakezdés szokványos próbájaként még rendjén is volna, ha nem jön közbe egy banális, köznapi baleset, ami párizsi időzése utolsó három hónapjára írónkat a legmélyebb nyomorba taszítja. Egy nap ugyanis ellopják Burmában megspórolt minden tartalékát, s csakhamar szó szerint az utcán találja magát. Az esetet a könyvben - családját kímélendő - kegyes hazugsággal egy „olasz komponistának” álcázott tolvajra fogja, holott, mint utólag egy barátjának bevallja: pénzétől és ingóságai jó részétől egy általa felcsípett „kis kávéházi lotyó” szabadította meg, akivel ekkor tájt viszonyt folytatott. Ám akárki volt is a tettes, aki nincstelenségre kárhoztatta, akaratlanul is jó szolgálatot tett vele, hisz e nélkül aligha írta volna meg ezt a könyv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Orwellnek ezek után tényleg nem maradt más túlélési esélye, mint a föld alatti mosogató az Hôtel X. (valójában az Hôtel Lotti - a Rue de Rivoli egyik legfelkapottabb szállója) pincéjében, majd némi további reménytelen hányódás után: a szégyenteljes evakuálás. Amikor 1929 decemberében elhagyja Párizst, úti beszámolójával ellentétben, Londonban nem siet folytatni a társadalom számkivetettjeinek életét, ehelyett családja körében tölti a karácsonyt. Övéi mérsékelt örömmel fogadják az üres zsebbel váratlanul hazatérő fiút, aki ekkor már huszonhat éves, és szemlátomást tökéletesen félresiklott. Orwell odahaza mentegetőzve váltig azt állítja, hogy távolléte alatt egy könyvön dolgozott – ami persze igaz is volt, ámbár első, megjelent könyvéhez, amelyben párizsi élményeiről készült számot adni, még csak ezután gyürkőzött neki -, miközben magántanításból és szorgos könyvszemleírásból próbált megélni.</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 xml:space="preserve">Maga a kézirat sorsa éppoly mostoha és hányatott volt, akár a szerzőé. Jó három évig hevert - ha nem is az utcán - különféle kiadói asztalfiókokban, s Orwell más korai regényeihez, elbeszéléseihez hasonlóan végül kis híján megsemmisült... Első, 1930 októberében elkészült változata még </w:t>
      </w:r>
      <w:r>
        <w:rPr>
          <w:rFonts w:cs="Courier New" w:ascii="Courier New" w:hAnsi="Courier New"/>
          <w:i/>
          <w:iCs/>
          <w:sz w:val="20"/>
          <w:szCs w:val="20"/>
        </w:rPr>
        <w:t>A Scullion’s Diary</w:t>
      </w:r>
      <w:r>
        <w:rPr>
          <w:rFonts w:cs="Courier New" w:ascii="Courier New" w:hAnsi="Courier New"/>
          <w:sz w:val="20"/>
          <w:szCs w:val="20"/>
        </w:rPr>
        <w:t xml:space="preserve"> (Egy mosogatófiú naplója) címet viselte, és felényi terjedelemben csupán a párizsi élményanyagot tartalmazta. Amikor a jó nevű londoni szépirodalmi kiadó, Jonathan Cape a kéziratot visszaadta, túlzottan rövidnek és szétesőnek találva azt, Orwell kibővítette művét, és tett vele még egy kísérletet, ám Cape-nek így se kellett. Egy évre rá a még névtelen, fiatal író a Faber and Fabernél próbálkozott immár egy vastagabb - a londoni fejezetekkel kibővített - paksamétával, ám ezúttal sem járt több sikerrel. (Az elutasító levelet T. S. Eliot írta: „Bár munkáját fölöttébb érdekesnek találtuk, kiadónk sajnos nem vállalkozhat megjelentetésére”.) Orwell ekkor feladta a harcot, s a többször átírt kéziratot sutba vágva, lázasan burmai élményei megírásába temetkezett.</w:t>
      </w:r>
    </w:p>
    <w:p>
      <w:pPr>
        <w:pStyle w:val="Normal"/>
        <w:spacing w:before="120" w:after="0"/>
        <w:ind w:firstLine="567"/>
        <w:jc w:val="both"/>
        <w:rPr/>
      </w:pPr>
      <w:r>
        <w:rPr>
          <w:rFonts w:cs="Courier New" w:ascii="Courier New" w:hAnsi="Courier New"/>
          <w:sz w:val="20"/>
          <w:szCs w:val="20"/>
        </w:rPr>
        <w:t xml:space="preserve">A </w:t>
      </w:r>
      <w:r>
        <w:rPr>
          <w:rFonts w:cs="Courier New" w:ascii="Courier New" w:hAnsi="Courier New"/>
          <w:i/>
          <w:iCs/>
          <w:sz w:val="20"/>
          <w:szCs w:val="20"/>
        </w:rPr>
        <w:t>Down and Out</w:t>
      </w:r>
      <w:r>
        <w:rPr>
          <w:rFonts w:cs="Courier New" w:ascii="Courier New" w:hAnsi="Courier New"/>
          <w:sz w:val="20"/>
          <w:szCs w:val="20"/>
        </w:rPr>
        <w:t xml:space="preserve"> megmentését voltaképp az író ekkori háziasszonyának, Mabel Fierznek köszönhetjük. Orwell ugyanis őt kérte meg: vesse tűzre kudarcai e nyomasztó emlékeztetőjét, ám a jólelkű, irodalomértő hölgy ehelyett inkább titkon elvitte azt egy ügynökhöz, aki nyomban látta, hogy az írás „természetes módon” vág Victor Gollancz nemrég alapított, baloldali elkötelezettségű kiadójának merészen újszerű profiljába. A kéziratot Gollancz hamar elfogadta, csupán néhány szereplő nevének megváltoztatásához és a trágár kifejezések elhagyásához ragaszkodott. (Ez utóbbira a rendkívül rigid brit cenzori rendelkezések miatt volt szükség, melyek kevéssel azelőtt még egy Zola-sorozatot publikáló londoni kiadót is rács mögé juttattak és teljesen tönkretettek! Az eredeti szöveget egyébként a kézirat és a szerző által is jóváhagyott francia fordítás alapján utóbb javarészt sikerült rekonstruálni - a fel nem oldott törlésjelek az írói „öncenzúra” mementói.) Orwell, miután sietve végzett ezen utolsó, jelentéktelen átdolgozással is, ezt írta kiadójának: „Ha nincs ellene kifogása, jobb szeretném, ha könyvem álnéven jelenne meg. Ez idő szerint ugyanis még nem rendelkezem semmilyen írói hírnévvel, amit ez csorbíthatna, ha pedig munkám netalán sikert arat, ezt az álnevet később is megtarthatom.” Gollancz belement, s ezzel Eric Arthur Blair-ből egyszerre George Orwell lett az „irodalmi keresztségben” - egy közép-angliai folyó nevét felvéve.</w:t>
      </w:r>
    </w:p>
    <w:p>
      <w:pPr>
        <w:pStyle w:val="Normal"/>
        <w:spacing w:before="120" w:after="0"/>
        <w:ind w:firstLine="567"/>
        <w:jc w:val="both"/>
        <w:rPr/>
      </w:pPr>
      <w:r>
        <w:rPr>
          <w:rFonts w:cs="Courier New" w:ascii="Courier New" w:hAnsi="Courier New"/>
          <w:sz w:val="20"/>
          <w:szCs w:val="20"/>
        </w:rPr>
        <w:t xml:space="preserve">A </w:t>
      </w:r>
      <w:r>
        <w:rPr>
          <w:rFonts w:cs="Courier New" w:ascii="Courier New" w:hAnsi="Courier New"/>
          <w:i/>
          <w:iCs/>
          <w:sz w:val="20"/>
          <w:szCs w:val="20"/>
        </w:rPr>
        <w:t>Down and Out</w:t>
      </w:r>
      <w:r>
        <w:rPr>
          <w:rFonts w:cs="Courier New" w:ascii="Courier New" w:hAnsi="Courier New"/>
          <w:sz w:val="20"/>
          <w:szCs w:val="20"/>
        </w:rPr>
        <w:t xml:space="preserve"> 1933 január elején, több mint három évvel Orwell Párizsból való visszatérte után jelent meg. A késleltetés, úgy tűnik, nem vált hátrányára: időközben sokat változott nemcsak a kézirat - maga a világ is, s a nyomasztó válságévek hatására hovatovább az efféle nyomorról szóló alanyi élménybeszámolók is polgárjogot nyertek az irodalomban. A könyv megjelenését lelkesen üdvözölte C. Day Lewis, Compton Mackenzie és J. B. Priestley, miként utóbb T. S. Eliot is elismerte a korábban elutasított szerzőről, hogy „jól és mélységesen tisztességesen ír”. Az első, keményfedeles kiadásból mindjárt vagy háromezer példány kelt el, ami egy elsőkönyves író esetében figyelemreméltó sikernek számított, s közel 200 fonttal kárpótolta Orwellt korábbi nélkülözéseiért. Csakhamar megjelent a könyv amerikai, majd francia kiadása is - az előbbi 1933 júniusában a New York-i Harper&amp;Brothers-nál, az utóbbi 1935 májusában a Gallimardnál </w:t>
      </w:r>
      <w:r>
        <w:rPr>
          <w:rFonts w:cs="Courier New" w:ascii="Courier New" w:hAnsi="Courier New"/>
          <w:i/>
          <w:iCs/>
          <w:sz w:val="20"/>
          <w:szCs w:val="20"/>
        </w:rPr>
        <w:t>La Vache enragée</w:t>
      </w:r>
      <w:r>
        <w:rPr>
          <w:rFonts w:cs="Courier New" w:ascii="Courier New" w:hAnsi="Courier New"/>
          <w:sz w:val="20"/>
          <w:szCs w:val="20"/>
        </w:rPr>
        <w:t xml:space="preserve"> (A veszett tehén)</w:t>
      </w:r>
      <w:r>
        <w:rPr>
          <w:rStyle w:val="FootnoteCharacters"/>
          <w:rStyle w:val="FootnoteAnchor"/>
          <w:rFonts w:cs="Courier New" w:ascii="Courier New" w:hAnsi="Courier New"/>
          <w:sz w:val="20"/>
          <w:szCs w:val="20"/>
        </w:rPr>
        <w:footnoteReference w:id="140"/>
      </w:r>
      <w:r>
        <w:rPr>
          <w:rFonts w:cs="Courier New" w:ascii="Courier New" w:hAnsi="Courier New"/>
          <w:sz w:val="20"/>
          <w:szCs w:val="20"/>
        </w:rPr>
        <w:t xml:space="preserve"> címmel. Arra viszont, hogy a </w:t>
      </w:r>
      <w:r>
        <w:rPr>
          <w:rFonts w:cs="Courier New" w:ascii="Courier New" w:hAnsi="Courier New"/>
          <w:i/>
          <w:iCs/>
          <w:sz w:val="20"/>
          <w:szCs w:val="20"/>
        </w:rPr>
        <w:t>Down and Out</w:t>
      </w:r>
      <w:r>
        <w:rPr>
          <w:rFonts w:cs="Courier New" w:ascii="Courier New" w:hAnsi="Courier New"/>
          <w:sz w:val="20"/>
          <w:szCs w:val="20"/>
        </w:rPr>
        <w:t xml:space="preserve"> valódi sikerkönyvvé váljék, még 1940-ig várnia kellett, mikor a Penguin hatpennys zsebkönyveként 55 ezer példányban kapkodták szé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 mostani a mű első magyar nyelvű kiadása - s remélhetőleg korántsem az utolsó.</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Belekóstolva az olvasó nyomban érzi: furcsa és meghökkentő könyv ez - egyszerre szenvtelen és zavarbeejtően személyes...</w:t>
      </w:r>
    </w:p>
    <w:p>
      <w:pPr>
        <w:pStyle w:val="Normal"/>
        <w:spacing w:before="120" w:after="0"/>
        <w:ind w:firstLine="567"/>
        <w:jc w:val="both"/>
        <w:rPr/>
      </w:pPr>
      <w:r>
        <w:rPr>
          <w:rFonts w:cs="Courier New" w:ascii="Courier New" w:hAnsi="Courier New"/>
          <w:sz w:val="20"/>
          <w:szCs w:val="20"/>
        </w:rPr>
        <w:t xml:space="preserve">Az életrajzkutatók azóta szorgosan feltárták: mennyiben valós és mennyiben költött e hetven év előtti „útleírás”, mely a húszas évek nagyvárosi nyomorának mélyvilágába vezet. Az efféle rejtvényfejtegetés jórészt irodalomtörténeti „belügy”, s alkalmi kuriózumokon kívül csak ritkán kínál valódi felfedezést. Ám ez egyszer kissé másként áll a dolog, hisz egy pályakezdő író legelső könyvéről, vállaltan önéletrajzi vallomásairól van szó - mint azt legelső munkacíme: </w:t>
      </w:r>
      <w:r>
        <w:rPr>
          <w:rFonts w:cs="Courier New" w:ascii="Courier New" w:hAnsi="Courier New"/>
          <w:i/>
          <w:iCs/>
          <w:sz w:val="20"/>
          <w:szCs w:val="20"/>
        </w:rPr>
        <w:t>Confessions of a Down and Out</w:t>
      </w:r>
      <w:r>
        <w:rPr>
          <w:rFonts w:cs="Courier New" w:ascii="Courier New" w:hAnsi="Courier New"/>
          <w:sz w:val="20"/>
          <w:szCs w:val="20"/>
        </w:rPr>
        <w:t xml:space="preserve"> is kiemeli.</w:t>
      </w:r>
    </w:p>
    <w:p>
      <w:pPr>
        <w:pStyle w:val="Normal"/>
        <w:spacing w:before="120" w:after="0"/>
        <w:ind w:firstLine="567"/>
        <w:jc w:val="both"/>
        <w:rPr/>
      </w:pPr>
      <w:r>
        <w:rPr>
          <w:rFonts w:cs="Courier New" w:ascii="Courier New" w:hAnsi="Courier New"/>
          <w:sz w:val="20"/>
          <w:szCs w:val="20"/>
        </w:rPr>
        <w:t>Hogy a könyv ténybeli és művészi hitele mennyire fontos volt Orwell számára, jól jelzi, hogy később is rendre visszatér erre. Az 1935-ös francia kiadás előszavában például így ír:</w:t>
      </w:r>
    </w:p>
    <w:p>
      <w:pPr>
        <w:pStyle w:val="Normal"/>
        <w:spacing w:before="120" w:after="0"/>
        <w:ind w:firstLine="567"/>
        <w:jc w:val="both"/>
        <w:rPr>
          <w:rFonts w:ascii="Courier New" w:hAnsi="Courier New" w:cs="Courier New"/>
          <w:i/>
          <w:i/>
          <w:iCs/>
          <w:sz w:val="20"/>
          <w:szCs w:val="20"/>
        </w:rPr>
      </w:pPr>
      <w:r>
        <w:rPr>
          <w:rFonts w:cs="Courier New" w:ascii="Courier New" w:hAnsi="Courier New"/>
          <w:i/>
          <w:iCs/>
          <w:sz w:val="20"/>
          <w:szCs w:val="20"/>
        </w:rPr>
        <w:t>„</w:t>
      </w:r>
      <w:r>
        <w:rPr>
          <w:rFonts w:cs="Courier New" w:ascii="Courier New" w:hAnsi="Courier New"/>
          <w:i/>
          <w:iCs/>
          <w:sz w:val="20"/>
          <w:szCs w:val="20"/>
        </w:rPr>
        <w:t>Azt hiszem, bátran kijelenthetem, hogy semmit se túloztam el, legfeljebb annyiban, amennyiben minden író túloz, amikor válogat. Nem éreztem úgy, hogy az eseményeket pontosan abban a sorrendben kell elmondjam, ahogy történtek, bár mindaz, amit leírtam, ekkor vagy akkor valóban megtörtén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Pár évvel később </w:t>
      </w:r>
      <w:r>
        <w:rPr>
          <w:rFonts w:cs="Courier New" w:ascii="Courier New" w:hAnsi="Courier New"/>
          <w:i/>
          <w:iCs/>
          <w:sz w:val="20"/>
          <w:szCs w:val="20"/>
        </w:rPr>
        <w:t>A wigani móló</w:t>
      </w:r>
      <w:r>
        <w:rPr>
          <w:rFonts w:cs="Courier New" w:ascii="Courier New" w:hAnsi="Courier New"/>
          <w:sz w:val="20"/>
          <w:szCs w:val="20"/>
        </w:rPr>
        <w:t>ban ugyanerről már ezt írja: „Szinte minden /sic!/ ott leírt esemény valóban megtörtént”. Majd kevéssel alább: „A könyv mindkét részének valahány szereplőjét inkább reprezentatív típusnak, mint egyedi portrénak szántam.”</w:t>
      </w:r>
    </w:p>
    <w:p>
      <w:pPr>
        <w:pStyle w:val="Normal"/>
        <w:spacing w:before="120" w:after="0"/>
        <w:ind w:firstLine="567"/>
        <w:jc w:val="both"/>
        <w:rPr/>
      </w:pPr>
      <w:r>
        <w:rPr>
          <w:rFonts w:cs="Courier New" w:ascii="Courier New" w:hAnsi="Courier New"/>
          <w:sz w:val="20"/>
          <w:szCs w:val="20"/>
        </w:rPr>
        <w:t>Ez utóbbi két nyilatkozat már jogos kételyt támaszt az iránt, hogy csupán szikáran tényrögzítő, önéletrajzi számadással van dolgunk. Hiszen míg szerzőnk előbb csak a szuverén válogatás és cselekményformálás jogáért áll ki, utóbb már a stilizálás és a típusalkotás művészi szabadságát is önérzetesen védelmébe veszi, s egy árulkodó, közbetoldott szócskával - „szinte” - maga kérdőjelezi meg, hogy „minden... valóban megtörtént”.</w:t>
      </w:r>
    </w:p>
    <w:p>
      <w:pPr>
        <w:pStyle w:val="Normal"/>
        <w:spacing w:before="120" w:after="0"/>
        <w:ind w:firstLine="567"/>
        <w:jc w:val="both"/>
        <w:rPr/>
      </w:pPr>
      <w:r>
        <w:rPr>
          <w:rFonts w:cs="Courier New" w:ascii="Courier New" w:hAnsi="Courier New"/>
          <w:sz w:val="20"/>
          <w:szCs w:val="20"/>
        </w:rPr>
        <w:t xml:space="preserve">Ugyanez a bizonytalanság jellemzi a könyv egészének furcsán felemás megformálását is, amely mintha elakadt volna valahol félúton a regény és a tényirodalom között, leginkább talán az irodalmi szociográfia ekkortájt önállósuló, új műfaja közelében. Egy kezdő író, ha nem csupán vértelen epigon, ám valódi művészi becsvágy fűti, mi másról is írhatna, mint önmagáról, a maga fontosnak vélt s a világgal sürgősen tudatandó élményeiről, felfedezéseiről? Csakhogy kellő transzformáció nélkül mindez kevés - kiváltképp a csábító, ám ugyancsak kényes alanyi elbeszélésmódban, ahol rendre kiderül: a művészi átlényegítést nem is elsősorban a szöveg, inkább maga az írói persona igényli. Itt tehát annak az elhatározó pillanatnak lehetünk tanúi, amint a lárvából lepke, a még ismeretlen, civilként hányódó Eric Blairből markánsan egyéni arcélű író: George Orwell lesz - egy sor még csak ez után megírandó könyv: a </w:t>
      </w:r>
      <w:r>
        <w:rPr>
          <w:rFonts w:cs="Courier New" w:ascii="Courier New" w:hAnsi="Courier New"/>
          <w:i/>
          <w:iCs/>
          <w:sz w:val="20"/>
          <w:szCs w:val="20"/>
        </w:rPr>
        <w:t>Burmai napok</w:t>
      </w:r>
      <w:r>
        <w:rPr>
          <w:rFonts w:cs="Courier New" w:ascii="Courier New" w:hAnsi="Courier New"/>
          <w:sz w:val="20"/>
          <w:szCs w:val="20"/>
        </w:rPr>
        <w:t xml:space="preserve">, </w:t>
      </w:r>
      <w:r>
        <w:rPr>
          <w:rFonts w:cs="Courier New" w:ascii="Courier New" w:hAnsi="Courier New"/>
          <w:i/>
          <w:iCs/>
          <w:sz w:val="20"/>
          <w:szCs w:val="20"/>
        </w:rPr>
        <w:t>A wigani móló</w:t>
      </w:r>
      <w:r>
        <w:rPr>
          <w:rFonts w:cs="Courier New" w:ascii="Courier New" w:hAnsi="Courier New"/>
          <w:sz w:val="20"/>
          <w:szCs w:val="20"/>
        </w:rPr>
        <w:t xml:space="preserve">, a </w:t>
      </w:r>
      <w:r>
        <w:rPr>
          <w:rFonts w:cs="Courier New" w:ascii="Courier New" w:hAnsi="Courier New"/>
          <w:i/>
          <w:iCs/>
          <w:sz w:val="20"/>
          <w:szCs w:val="20"/>
        </w:rPr>
        <w:t>Hódolat Katalóniának</w:t>
      </w:r>
      <w:r>
        <w:rPr>
          <w:rFonts w:cs="Courier New" w:ascii="Courier New" w:hAnsi="Courier New"/>
          <w:sz w:val="20"/>
          <w:szCs w:val="20"/>
        </w:rPr>
        <w:t xml:space="preserve"> szerzője s egyben főhőse...</w:t>
      </w:r>
    </w:p>
    <w:p>
      <w:pPr>
        <w:pStyle w:val="Normal"/>
        <w:spacing w:before="120" w:after="0"/>
        <w:ind w:firstLine="567"/>
        <w:jc w:val="both"/>
        <w:rPr/>
      </w:pPr>
      <w:r>
        <w:rPr>
          <w:rFonts w:cs="Courier New" w:ascii="Courier New" w:hAnsi="Courier New"/>
          <w:sz w:val="20"/>
          <w:szCs w:val="20"/>
        </w:rPr>
        <w:t>„</w:t>
      </w:r>
      <w:r>
        <w:rPr>
          <w:rFonts w:cs="Courier New" w:ascii="Courier New" w:hAnsi="Courier New"/>
          <w:sz w:val="20"/>
          <w:szCs w:val="20"/>
        </w:rPr>
        <w:t>Író születik” - szokás ilyenkor fennkölten deklarálni, a „vajúdás” kínzó dilemmái felett nagyvonalúan szemet hunyva. Holott a könyvbe zárt végeredménynél nem kevésbé érdekes lehet ezeket is megismerni! Mi az, amit önmagáról teljes nyíltsággal feltárhat az író, és mi az, amit jobb, ha mások szájába ad? Mennyire ragaszkodjék saját élményköréhez, és mikor léphet át a mindentudó narrátor szerepébe? Vajon a ténytisztelő tárgyiasság nem rontja-e le a művészi összhatást? Kiadhatja-e valós modelljeit, s ha netán a felismerhetetlenségig megmásítja őket, vajon nem lesznek-e kevésbé meggyőzőek?</w:t>
      </w:r>
    </w:p>
    <w:p>
      <w:pPr>
        <w:pStyle w:val="Normal"/>
        <w:spacing w:before="120" w:after="0"/>
        <w:ind w:firstLine="567"/>
        <w:jc w:val="both"/>
        <w:rPr/>
      </w:pPr>
      <w:r>
        <w:rPr>
          <w:rFonts w:cs="Courier New" w:ascii="Courier New" w:hAnsi="Courier New"/>
          <w:sz w:val="20"/>
          <w:szCs w:val="20"/>
        </w:rPr>
        <w:t xml:space="preserve">Orwell, mint levelei és utólagos megnyilatkozásai rendre elárulják, maga is érezte, hogy első könyvében korántsem tudott mindeme írói dilemmán maradéktalanul úrrá lenni. Olykor elnagyolja, máskor túlszínezi alakjait és epizódjait, a kelleténél gyakrabban ragad le tárgyias részleteknél (étrendje, készpénztartalékai stb.), s a cselekmény lendületét mindegyre megtörik szociológiai elmélkedései (a plongeur-létről, a szállodai személyzet belső hierarchiájáról, a menhelyek különféle típusairól, a csavargók nyelvhasználatáról stb.). Néhol átlátszó sutasággal Charlie vagy Borisz számlájára írja saját intim kalandjait, másutt makacsul elhallgat, megmásít fontos életrajzi tényeket - a már említett lopáseseten kívül például azt, hogy kis híján kétéves párizsi időzése alatt korántsem volt oly árva és magára hagyott, hisz családjával ez idő tájt ott élt kedvenc, kissé bohém nagynénje: Nellie Limousin is; miként közvetlen angliai hazatérése után sem földönfutóként folytatta, amint e könyvben írja, „leghalványabb elképzelése sem lévén arról, hol találhat Londonban fedelet a feje fölé”... Igaz, korábban - mint ahogy még később is többször - jócskán volt alkalma megtapasztalni a hajléktalan sors angliai nyomorúságát (erről ad számot </w:t>
      </w:r>
      <w:r>
        <w:rPr>
          <w:rFonts w:cs="Courier New" w:ascii="Courier New" w:hAnsi="Courier New"/>
          <w:i/>
          <w:iCs/>
          <w:sz w:val="20"/>
          <w:szCs w:val="20"/>
        </w:rPr>
        <w:t>A menhely</w:t>
      </w:r>
      <w:r>
        <w:rPr>
          <w:rFonts w:cs="Courier New" w:ascii="Courier New" w:hAnsi="Courier New"/>
          <w:sz w:val="20"/>
          <w:szCs w:val="20"/>
        </w:rPr>
        <w:t xml:space="preserve">ben, egyik legjobb önéletrajzi esszéjében), miként az is igaz, hogy a párizsi Cochin kórházban 1929 februárjában elszenvedett megpróbáltatásairól ehelyütt nem ejt egy szót sem (L. erről </w:t>
      </w:r>
      <w:r>
        <w:rPr>
          <w:rFonts w:cs="Courier New" w:ascii="Courier New" w:hAnsi="Courier New"/>
          <w:i/>
          <w:iCs/>
          <w:sz w:val="20"/>
          <w:szCs w:val="20"/>
        </w:rPr>
        <w:t>A szegények halála</w:t>
      </w:r>
      <w:r>
        <w:rPr>
          <w:rFonts w:cs="Courier New" w:ascii="Courier New" w:hAnsi="Courier New"/>
          <w:sz w:val="20"/>
          <w:szCs w:val="20"/>
        </w:rPr>
        <w:t xml:space="preserve"> című másik remek írását), holott e szegénykórházi néhány hét, mikor végzetes tüdőbajával először kezelték, nyilván jóval súlyosabb élmény lehetett számára a könyvben megírt legtöbb csavargó-epizódná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Hogyan is állunk hát az önéletrajzi hitelle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z a könyv több is - kevesebb is annál, mint amit szerzője megélt. Amivel kevesebb, az néhány magánéleti adalék „deficitje” - amivel több, az egy vérbeli írótehetség „hozzáadott művészi értéke”. Ez utóbbi pedig bízvást jóval többet nyom a latba. Így az a jellegzetesen orwelli, igazságkereső szenvedély, ami e könyv lapjain izzik fel elsőként („az átlagos milliomos nem egyéb, mint új ruhába bújtatott, átlagos mosogatófiú” stb.), a közvetlen nyíltság és frissesség, az önmegfigyelés kérlelhetetlen pontossága (ahogy az éhezés egymást követő fázisait leírja), s mindaz, ami az ő éles tekintete és remek tolla nélkül Párizs és London mély világából nyom nélkül végleg elenyészett volna.</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És itt érdemes kissé eltűnődni e kettős „baedecker” máig ható tanulságain... Már alkalmi idegenvezetőnk is lépten-nyomon szóvá teszi: mennyire más az utca világa, s egyáltalán a köznapi kultúra e két világvárosban! Párizs - kiváltképpen e háború utáni bomlott években (’les années folles’) - nyüzsgő, nyugtalan, minden újra fogékony, egyszerre lázadó és élveteg, nyomorgó és fényűző metropolisz, ahová szerte a nagyvilágból özönlenek a legkülönfélébb szerzetek: arab kubikusok, dúsgazdag amerikai turisták, éhenkórász olasz pincérek, orosz emigránsok, kelet-európai diákok, kalandorok, művészek és „hivatásos” forradalmárok - ezzel szemben London csaknem zárt, avítt és rendmániás, már-már provinciális helynek hat, amely makacsul őrzi rátarti különállását, lehetetlen pénz- és mértékegységeit, ahol az etnikai változatosságot jobbára csak a munkanélküliek közt fel-feltűnő skótok, írek, welsziek jelentik, s már az is egzotikus borzongást kelt, ha valakiben - mint Orwell az aszfaltrajzoló Bozóban - netán zsidó vért sejdítenek...</w:t>
      </w:r>
    </w:p>
    <w:p>
      <w:pPr>
        <w:pStyle w:val="Normal"/>
        <w:spacing w:before="120" w:after="0"/>
        <w:ind w:firstLine="567"/>
        <w:jc w:val="both"/>
        <w:rPr/>
      </w:pPr>
      <w:r>
        <w:rPr>
          <w:rFonts w:cs="Courier New" w:ascii="Courier New" w:hAnsi="Courier New"/>
          <w:sz w:val="20"/>
          <w:szCs w:val="20"/>
        </w:rPr>
        <w:t>Igen ám, de vajon mennyiben hiteles ez az Orwell-sugallta Párizs- és London-kép?</w:t>
      </w:r>
    </w:p>
    <w:p>
      <w:pPr>
        <w:pStyle w:val="Normal"/>
        <w:spacing w:before="120" w:after="0"/>
        <w:ind w:firstLine="567"/>
        <w:jc w:val="both"/>
        <w:rPr/>
      </w:pPr>
      <w:r>
        <w:rPr>
          <w:rFonts w:cs="Courier New" w:ascii="Courier New" w:hAnsi="Courier New"/>
          <w:sz w:val="20"/>
          <w:szCs w:val="20"/>
        </w:rPr>
        <w:t>Szubjektív hitele aligha vitatható; az, hogy szerzőnk nagyjából így és ennyit érzékelt e két metropolisz egykori világából. Történeti realitásértéke viszont szükségképp csak részleges lehet, hisz saját élethelyzetéből és vállalt írói feladatából következően Orwell csupán a legelesettebbek világát igyekszik feltérképezni, miközben más társadalmi rétegekét vagy az egykori szellemi, kulturális és politikai élet jelenségeit feltűnően mellőzi.</w:t>
      </w:r>
    </w:p>
    <w:p>
      <w:pPr>
        <w:pStyle w:val="Normal"/>
        <w:spacing w:before="120" w:after="0"/>
        <w:ind w:firstLine="567"/>
        <w:jc w:val="both"/>
        <w:rPr/>
      </w:pPr>
      <w:r>
        <w:rPr>
          <w:rFonts w:cs="Courier New" w:ascii="Courier New" w:hAnsi="Courier New"/>
          <w:sz w:val="20"/>
          <w:szCs w:val="20"/>
        </w:rPr>
        <w:t>Persze, ahány kortárs - annyi városélmény; s még ezek egymásba illesztett óriás mozaikja is legfeljebb sejteni engedi a valóság egykori ezerarcúságát...</w:t>
      </w:r>
    </w:p>
    <w:p>
      <w:pPr>
        <w:pStyle w:val="Normal"/>
        <w:spacing w:before="120" w:after="0"/>
        <w:ind w:firstLine="567"/>
        <w:jc w:val="both"/>
        <w:rPr/>
      </w:pPr>
      <w:r>
        <w:rPr>
          <w:rFonts w:cs="Courier New" w:ascii="Courier New" w:hAnsi="Courier New"/>
          <w:sz w:val="20"/>
          <w:szCs w:val="20"/>
        </w:rPr>
        <w:t xml:space="preserve">Mert hiszen: a húszas évek végének Párizsa nemcsak Orwell, de éppúgy Picasso, Dali, Chagall, Ehrenburg, Eric Satie vagy André Kertész városa is, a fiatal Aragoné, Eluard-é és Cocteau-é, Tristan Tzaraé, Mauriac-é, Bretoné és Gide-é, no meg a már-már menetrendszerűen iderajzó angol, amerikai íróké: Joyce-é, Ezra Poundé, Windham Lewis-é, Scott Fitzgeraldé, Henry Milleré, Hemingway-é és másoké. Persze nem kevésbé sokszínű és változatos a magyar irodalmi „helytörténet”, s a művekben ránk örökített magyar „Párizs-imázs” sem, ha megszámítjuk, hogy Ady és a századelő óta ki mindenki talált a Szajna-parti „Bakonyban” hosszabb-rövidebb időre menedéket... Szabó Dezső, Kuncz Aladár, Hatvany, Áprily és Kassák, Benedek Marcell, Bölöni György, Bródy Sándor; később: a fiatal Illyés, Márai, Déry és József Attila; majd a harmincas évektől: Bálint György, Radnóti, Faludy, Cs. Szabó László és Szabó Zoltán mind, mind látta, s itt vagy hazatérve megannyi pompás versbe, naplóba, regénybe, útirajzba foglalta élményeit az „embersűrűs, gigászi vadonról”... Ha a párizsi szállodakönyvek s az írói életrajzok dátumait szorosan egybevetjük, úgy Orwell a felsoroltak közül legfeljebb Márait állíthatta meg egykor ismeretlenként tüzet kérve a „Boul-Saint-Mich” sarkán, minthogy a többiek mind előtte, utána rótták - mámorosan vagy elveszetten - a „Szent Mihály útját”. Ám, ha a műveket vesszük számba, úgy talán nem is annyira Márai remek naplója, párizsi tudósításai és az </w:t>
      </w:r>
      <w:r>
        <w:rPr>
          <w:rFonts w:cs="Courier New" w:ascii="Courier New" w:hAnsi="Courier New"/>
          <w:i/>
          <w:iCs/>
          <w:sz w:val="20"/>
          <w:szCs w:val="20"/>
        </w:rPr>
        <w:t>Idegen emberek</w:t>
      </w:r>
      <w:r>
        <w:rPr>
          <w:rFonts w:cs="Courier New" w:ascii="Courier New" w:hAnsi="Courier New"/>
          <w:sz w:val="20"/>
          <w:szCs w:val="20"/>
        </w:rPr>
        <w:t xml:space="preserve"> kínálkoznak az orwelli korrajz hitelének ellentesztjeként, mint inkább egy másik magyar s egy tengerentúli „zarándok” nagyjából egyidejű útleírása.</w:t>
      </w:r>
    </w:p>
    <w:p>
      <w:pPr>
        <w:pStyle w:val="Normal"/>
        <w:spacing w:before="120" w:after="0"/>
        <w:ind w:firstLine="567"/>
        <w:jc w:val="both"/>
        <w:rPr/>
      </w:pPr>
      <w:r>
        <w:rPr>
          <w:rFonts w:cs="Courier New" w:ascii="Courier New" w:hAnsi="Courier New"/>
          <w:sz w:val="20"/>
          <w:szCs w:val="20"/>
        </w:rPr>
        <w:t xml:space="preserve">Ha fellapozzuk Illyés </w:t>
      </w:r>
      <w:r>
        <w:rPr>
          <w:rFonts w:cs="Courier New" w:ascii="Courier New" w:hAnsi="Courier New"/>
          <w:i/>
          <w:iCs/>
          <w:sz w:val="20"/>
          <w:szCs w:val="20"/>
        </w:rPr>
        <w:t>Hunok Párizsban</w:t>
      </w:r>
      <w:r>
        <w:rPr>
          <w:rFonts w:cs="Courier New" w:ascii="Courier New" w:hAnsi="Courier New"/>
          <w:sz w:val="20"/>
          <w:szCs w:val="20"/>
        </w:rPr>
        <w:t xml:space="preserve"> és Hemingway </w:t>
      </w:r>
      <w:r>
        <w:rPr>
          <w:rFonts w:cs="Courier New" w:ascii="Courier New" w:hAnsi="Courier New"/>
          <w:i/>
          <w:iCs/>
          <w:sz w:val="20"/>
          <w:szCs w:val="20"/>
        </w:rPr>
        <w:t>Vándorünnep</w:t>
      </w:r>
      <w:r>
        <w:rPr>
          <w:rFonts w:cs="Courier New" w:ascii="Courier New" w:hAnsi="Courier New"/>
          <w:sz w:val="20"/>
          <w:szCs w:val="20"/>
        </w:rPr>
        <w:t xml:space="preserve"> című könyvét, nyomban kitűnik, mennyire másként látták ugyanezt a várost - a csekély korkülönbség ellenére: Illyés alig egy, Hemingway négy évvel volt idősebb Orwellnél! A legendás párizsi helyszínek: a Quartier Latin, a Sorbonne környéke, a Luxembourg-kert, a Montparnasse sugárútjai, a metró, a kávéházak, a bisztrók, persze sorra visszaköszönnek ezekben is - ám a topográfiai azonosságon kívül alig akad mélyebb: élménybeli vagy szemléleti. Igaz, a nagyvárosi nélkülözés meg-megérinti a még alig ismert magyar és amerikai írótanoncot is, ám inkább csak a párizsi „bohémélet” olykor elkerülhetetlen comme-il-faut velejárójaként. (A fűtött kávéházakban notesze fölött szivarozó, felváltva portóit és rumot szürcsölgető Hemingway, akinek hébe-hóba elmarad egy-egy tengerentúli honoráriuma, például nem átall ilyen sorokat leírni: „Jó mester az éhség, van mit tanulni tőle, s amíg ezt mások nem értik, előnyben vagy velük szemben!”) Csakúgy, mint a fiatal Orwell - Illyés és Hemingway számára is afféle írói „tanulóidő” e Párizsban töltött néhány év, ám míg Orwell kis híján végzetesen alámerül a csatornabűzös, nagyvárosi nyomorvilágban, Illyés mohón veti bele magát a szabad szellemi és szerelmi kalandok, a diák és mozgalmi körök eleven pezsgésébe, a némiképp sznob-módra Verlaine utolsó szállójában szobát bérlő Hemingway-t pedig legfőképp Gertrude Stein irodalmi szalonja és tulajdon makacs írói „önmegvalósítása” foglalkoztatja. Látnivaló: e három élményvilág úgyszólván „köszönőviszonyban” sincs egymással, hiszen Orwell Párizsa maga a tömény, zolai nyerseséggel elénk tárt szubkultúra, a szellemi, irodalmi és politikai élet minden rátarti „felépítményétől” már-már absztrakt módon megfosztva. Az eredendően zárkózott, magányos Orwell kortárs alkati, művészi rokonsága után kutatva a legvalószerűbbnek még az tűnik, hogy a fiatal József Attila - ha csak egy évvel is tovább hányódik a Szajna-parton! – végül egyazon mosogatódézsa fölött talál valódi sors- és eszmetársára egy Eric Blair nevű, plongeurnek álcázott, angol írójelöltben... (Számos nyilvánvaló alkati, stílusbeli és világnézeti rokonság mellett érdemes megjegyezni, hogy Orwell ifjúkorában maga is verselt - angolul és franciául egyaránt -, mi több, még harmincévesen is azzal a gondolattal kacérkodott, hogy inkább költő lesz!)</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Az egykori Londonról sajnos nem kínálkoznak ily bőséggel külföldi irodalmi referenciák, ami a két város már jelzett markáns különbsége folytán nagyon is érthető. Nem mintha Dickens óta az angol regényírók legjava adós maradt volna a viktoriánus korszak végétől rohamtempóban átalakuló brit főváros és világbirodalmi központ remekművek sorába foglalt társadalomrajzával - elég csak példaként Henry James </w:t>
      </w:r>
      <w:r>
        <w:rPr>
          <w:rFonts w:cs="Courier New" w:ascii="Courier New" w:hAnsi="Courier New"/>
          <w:i/>
          <w:iCs/>
          <w:sz w:val="20"/>
          <w:szCs w:val="20"/>
        </w:rPr>
        <w:t>London Notes</w:t>
      </w:r>
      <w:r>
        <w:rPr>
          <w:rFonts w:cs="Courier New" w:ascii="Courier New" w:hAnsi="Courier New"/>
          <w:sz w:val="20"/>
          <w:szCs w:val="20"/>
        </w:rPr>
        <w:t xml:space="preserve">, E. M. Forster </w:t>
      </w:r>
      <w:r>
        <w:rPr>
          <w:rFonts w:cs="Courier New" w:ascii="Courier New" w:hAnsi="Courier New"/>
          <w:i/>
          <w:iCs/>
          <w:sz w:val="20"/>
          <w:szCs w:val="20"/>
        </w:rPr>
        <w:t>Howards End</w:t>
      </w:r>
      <w:r>
        <w:rPr>
          <w:rFonts w:cs="Courier New" w:ascii="Courier New" w:hAnsi="Courier New"/>
          <w:sz w:val="20"/>
          <w:szCs w:val="20"/>
        </w:rPr>
        <w:t xml:space="preserve">, D. H. Lawrence </w:t>
      </w:r>
      <w:r>
        <w:rPr>
          <w:rFonts w:cs="Courier New" w:ascii="Courier New" w:hAnsi="Courier New"/>
          <w:i/>
          <w:iCs/>
          <w:sz w:val="20"/>
          <w:szCs w:val="20"/>
        </w:rPr>
        <w:t>Szerelmes asszonyok</w:t>
      </w:r>
      <w:r>
        <w:rPr>
          <w:rFonts w:cs="Courier New" w:ascii="Courier New" w:hAnsi="Courier New"/>
          <w:sz w:val="20"/>
          <w:szCs w:val="20"/>
        </w:rPr>
        <w:t xml:space="preserve"> avagy Huxley </w:t>
      </w:r>
      <w:r>
        <w:rPr>
          <w:rFonts w:cs="Courier New" w:ascii="Courier New" w:hAnsi="Courier New"/>
          <w:i/>
          <w:iCs/>
          <w:sz w:val="20"/>
          <w:szCs w:val="20"/>
        </w:rPr>
        <w:t>Pont és ellenpont</w:t>
      </w:r>
      <w:r>
        <w:rPr>
          <w:rFonts w:cs="Courier New" w:ascii="Courier New" w:hAnsi="Courier New"/>
          <w:sz w:val="20"/>
          <w:szCs w:val="20"/>
        </w:rPr>
        <w:t xml:space="preserve"> című műveit felidézni. Ez utóbbit, mely történetesen épp Orwell „pokolra szállása” idején, 1928-ban jelent meg, érdemes kissé közelebbről is szemügyre venni - hiszen szociológiai értelemben keresve sem találni nála markánsabb „ellenpontot” az orwelli nyomor-tudósításhoz képest. Huxley egy másik Londont tár elénk: a művelt és gazdag, jórészt céltalan és cinikus kiváltságosakét, kíméletlen szarkazmussal, egy korfestő tablókép igényével. (Valóban: a </w:t>
      </w:r>
      <w:r>
        <w:rPr>
          <w:rFonts w:cs="Courier New" w:ascii="Courier New" w:hAnsi="Courier New"/>
          <w:i/>
          <w:iCs/>
          <w:sz w:val="20"/>
          <w:szCs w:val="20"/>
        </w:rPr>
        <w:t>Point Counter Point</w:t>
      </w:r>
      <w:r>
        <w:rPr>
          <w:rFonts w:cs="Courier New" w:ascii="Courier New" w:hAnsi="Courier New"/>
          <w:sz w:val="20"/>
          <w:szCs w:val="20"/>
        </w:rPr>
        <w:t xml:space="preserve"> sokban kulcsregény, az egykori londoni elit „Who’s Who”-ja - lapjain egy sor ismert művész, tudós, pénzember és politikus közt éppúgy felbukkan Lawrence és a szerző alakmása, vagy épp a brit fasiszták hírhedt vezéréé: Mosley-é.) De vajon miféle tanulsággal szolgálhat e két véglet egybevetése? Orwell és Huxley Londona két jobbára „fölösleges”, élősdi réteg: a csavargók és a kitartott elit egymásra montírozott történelmi pillanatfelvételét kínálja - mi több, még az is közös bennük, ami feltűnő mód hiányzik mindkettőből: a dolgos, köznapi emberek - munkások, polgárok - küzdelmes, ám mégis szolidáris világának rajza. A húszas évek angol irodalmában az East End szegénynegyedei még éppúgy felfedezésre és megírásra várnak, mint az exkluzív Pall Mall-i estélyek vagy a Soho féktelen mulatóhelyei. Huxley - a másik véglet felől közelítve - annyit tesz hozzá Orwell szociometszetéhez, hogy a túlbiztosított, élveteg jólét éppúgy kikezdhet minden emberi kapcsolatot, s végül éppoly sivár céltalansághoz, köznapi tragédiákhoz vezethet, mint a krónikus nélkülözés. A kétféle boldogtalanság persze más és más - ám a mesterségesen fenntartott, modern kasztrendszer intézményvilága tömegével és rideg könyörtelenséggel termeli újra mindkettőt.</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Végül engedtessék meg némi személyesség... E sorok írója ifjan - még a „múlt század” hetvenes-nyolcvanas éveiben - maga is hányódott hosszabb-rövidebb ideig Párizsban, Londonban, s ekképp tanúsíthatja, hogy a nagyvárosi nincstelenség alaphelyzete, csakúgy mint az Orwell által megrajzolt sokféle csavargótípus, mennyire időtálló, mondhatni: időtlen... Kiváltképp eleven emléket őriz két hajdanvolt cimboráról: Kenről és Michelről, akik önzetlen sorstársai és avatott „alvilági” kalauzai voltak - ámbár megcserélt szereposztásban: az angol barát Párizsban, a francia Londonban.</w:t>
      </w:r>
    </w:p>
    <w:p>
      <w:pPr>
        <w:pStyle w:val="Normal"/>
        <w:spacing w:before="120" w:after="0"/>
        <w:ind w:firstLine="567"/>
        <w:jc w:val="both"/>
        <w:rPr/>
      </w:pPr>
      <w:r>
        <w:rPr>
          <w:rFonts w:cs="Courier New" w:ascii="Courier New" w:hAnsi="Courier New"/>
          <w:sz w:val="20"/>
          <w:szCs w:val="20"/>
        </w:rPr>
        <w:t xml:space="preserve">Ken egy magát húszévesen Párizsba száműzött, különc angol fiú volt, aki sokféle hasonlatossága okán máig is a hányódó, fiatal Orwell hasonmásaként rögzült emlékezetemben. Okos, megnyerő arcú, fanyar humorú, zárkózott úrifiú volt valahonnan dél-Angliából, maga is jóhírű magániskolát végzett, írónak készült, és kalandos afrikai, távol-keleti útjairól megtérve korzikai barátnőjével a Montmartre-on vert tanyát, ahol alkalmi fordításból és angolórákból élt örökös pénztelenségben - inkább tegnapról mára, mint máról holnapra... Szombat esténként együtt jártuk végig a környék színesbőrű lebujait, könyvekről, filmekről, nagyralátó regénytervekről diskurálva - ő maga egy egész Proust-i regényfolyammal készült ámulatba ejteni a világot </w:t>
      </w:r>
      <w:r>
        <w:rPr>
          <w:rFonts w:cs="Courier New" w:ascii="Courier New" w:hAnsi="Courier New"/>
          <w:i/>
          <w:iCs/>
          <w:sz w:val="20"/>
          <w:szCs w:val="20"/>
        </w:rPr>
        <w:t>Ignorance</w:t>
      </w:r>
      <w:r>
        <w:rPr>
          <w:rFonts w:cs="Courier New" w:ascii="Courier New" w:hAnsi="Courier New"/>
          <w:sz w:val="20"/>
          <w:szCs w:val="20"/>
        </w:rPr>
        <w:t xml:space="preserve"> címmel, ámbár a tengeri teknőspáncél alatt érlelt kézirat-halmot (gyanítom, mivel jórészt szűz vagy félig írt lapokból állt) sosem adta a kezembe... Ezzel szemben amint megtudta, hogy az </w:t>
      </w:r>
      <w:r>
        <w:rPr>
          <w:rFonts w:cs="Courier New" w:ascii="Courier New" w:hAnsi="Courier New"/>
          <w:i/>
          <w:iCs/>
          <w:sz w:val="20"/>
          <w:szCs w:val="20"/>
        </w:rPr>
        <w:t>Animal farm</w:t>
      </w:r>
      <w:r>
        <w:rPr>
          <w:rFonts w:cs="Courier New" w:ascii="Courier New" w:hAnsi="Courier New"/>
          <w:sz w:val="20"/>
          <w:szCs w:val="20"/>
        </w:rPr>
        <w:t xml:space="preserve"> első magyar - még szamizdat - kiadásának fordítója vagyok, nyomban előkapott viseltes hajókoffere mélyéről három rojtosra olvasott, paperback Orwellt. „Olvasd csak!” - mondta - „Meglátod: a század legjobb útirajzai!”. Igaza volt - olyannyira, hogy kézen-közön csakhamar tőlem is messzire vándorolt e három kis „pingvin”: a </w:t>
      </w:r>
      <w:r>
        <w:rPr>
          <w:rFonts w:cs="Courier New" w:ascii="Courier New" w:hAnsi="Courier New"/>
          <w:i/>
          <w:iCs/>
          <w:sz w:val="20"/>
          <w:szCs w:val="20"/>
        </w:rPr>
        <w:t>Hódolat Katalóniának</w:t>
      </w:r>
      <w:r>
        <w:rPr>
          <w:rFonts w:cs="Courier New" w:ascii="Courier New" w:hAnsi="Courier New"/>
          <w:sz w:val="20"/>
          <w:szCs w:val="20"/>
        </w:rPr>
        <w:t xml:space="preserve">, </w:t>
      </w:r>
      <w:r>
        <w:rPr>
          <w:rFonts w:cs="Courier New" w:ascii="Courier New" w:hAnsi="Courier New"/>
          <w:i/>
          <w:iCs/>
          <w:sz w:val="20"/>
          <w:szCs w:val="20"/>
        </w:rPr>
        <w:t>A wigani móló</w:t>
      </w:r>
      <w:r>
        <w:rPr>
          <w:rFonts w:cs="Courier New" w:ascii="Courier New" w:hAnsi="Courier New"/>
          <w:sz w:val="20"/>
          <w:szCs w:val="20"/>
        </w:rPr>
        <w:t xml:space="preserve"> s e mostani kötet angol eredetij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Michel negyven körüli, kiszolgált hajószakács volt, keményfejű breton anarchista, aki a Westminster negyed egy bontásra ítélt, elhagyott tanyáján tüntetett ki nagylelkű vendégszeretetével - ahol önkényes házfoglalóként maga is a példásan toleráns helyhatóság megtűrt „vendége” volt. Barátságunk „kerítője” – kell-e mondjam? - ismét csak jeles szerzőnk volt egy Hyde Park környéki használtkönyv- és brosúra-standon, ahol egyszerre nyúltunk mohón a </w:t>
      </w:r>
      <w:r>
        <w:rPr>
          <w:rFonts w:cs="Courier New" w:ascii="Courier New" w:hAnsi="Courier New"/>
          <w:i/>
          <w:iCs/>
          <w:sz w:val="20"/>
          <w:szCs w:val="20"/>
        </w:rPr>
        <w:t>British Pamphleters</w:t>
      </w:r>
      <w:r>
        <w:rPr>
          <w:rFonts w:cs="Courier New" w:ascii="Courier New" w:hAnsi="Courier New"/>
          <w:sz w:val="20"/>
          <w:szCs w:val="20"/>
        </w:rPr>
        <w:t xml:space="preserve"> a negyvenes években megjelent, Orwell szerkesztette, patinás szöveggyűjteménye után. „Pardon!” - mondtam kezemet visszakapva, mire borostás képe széles vigyorba rándult, és ékes franciasággal máris egy vérbő, Rabelais-t és Villont idéző nagymonológba kezdett, azt gondolván, hogy aki itt „pardonozik” vagy nem ért a hely szelleméből semmit, vagy maga is frankofon lehet, az istenadta. Bizarr ismerkedésünk vége az lett, hogy mivel négy fontja - nyolc korsó Guinness sör ára! - egyikünknek se volt az antik röpirat-gyűjteményre, így a vételárat szépen összedobtuk, majd meghívott egy magafőzte pompás ratatouille-vacsorára - amiközben megtudván, hogy </w:t>
      </w:r>
      <w:r>
        <w:rPr>
          <w:rFonts w:cs="Courier New" w:ascii="Courier New" w:hAnsi="Courier New"/>
          <w:i/>
          <w:iCs/>
          <w:sz w:val="20"/>
          <w:szCs w:val="20"/>
        </w:rPr>
        <w:t>en cet moment</w:t>
      </w:r>
      <w:r>
        <w:rPr>
          <w:rFonts w:cs="Courier New" w:ascii="Courier New" w:hAnsi="Courier New"/>
          <w:sz w:val="20"/>
          <w:szCs w:val="20"/>
        </w:rPr>
        <w:t xml:space="preserve"> épp hajléktalan vagyok, tüstént felajánlotta: lakjak csak pár hétig nála, amíg közös zsákmányunkat felváltva kiolvassuk... Mitagadás, a derék jó Michel révén ismertem meg a csavargók Orwell által is oly gyomorszorító hűséggel leírt kicsinyes krajcároskodását és nagylelkűségét: a rendszeres áruházi lopások izgalmát („Let’s go farming!”), majd a környék összes koplalóművészét jóllakató, alkalmi agapék örömét - amit utóbb sajnos a sivár életű, xenofób körzeti megbízott („Constable Graveyard”) is elirigyelt tőlünk... Mellesleg Michel volt az, aki az Orwell által is előszeretettel használt „Franglais” tolvajnyelvbe mihamar beavatott („sacré cop, sale whore, fucking foutre” stb.), s aki a politikus és üzleti elit, a pártok, egyházak és szakszervezetek rituális gyalázása mellett napi portyáinkon különös élvezetet lelt az Üdvhadsereg és más jótékony szervezetek botrányos provokálásában, avagy a Trafalgar téren diszkréten razziázó rendőrosztagok harsány köszöntésében (éles fütty+hetykén fölfelé meredő gyűrűsujj). Nem állítom persze, hogy elveink mindenben hajszálra egyeztek volna - így a magántulajdon szentségtelenségét illetően, vagy abban, ahogyan Brezsnyev és Reagan, Castro és Pinochet, Kádár és Thacher „diktatúráit” nagyvonalúan összemosta -, ám azért az orwelli rémképeket nyomasztón plagizáló, korai nyolcvanas években jó volt néhány kiadós magánleckét venni tőle „civil kurázsiból” és a partravetettek zsigeri optimizmusából.</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Ezt a könyvet még a két háború közti válságévek tömegnyomora diktálta tollba.</w:t>
      </w:r>
    </w:p>
    <w:p>
      <w:pPr>
        <w:pStyle w:val="Normal"/>
        <w:spacing w:before="120" w:after="0"/>
        <w:ind w:firstLine="567"/>
        <w:jc w:val="both"/>
        <w:rPr/>
      </w:pPr>
      <w:r>
        <w:rPr>
          <w:rFonts w:cs="Courier New" w:ascii="Courier New" w:hAnsi="Courier New"/>
          <w:sz w:val="20"/>
          <w:szCs w:val="20"/>
        </w:rPr>
        <w:t>Azóta hét évtized telt el, s csak Budapesten ma több regisztrált hajléktalan van, mint egykor Londonban és egész Dél-Angliában.</w:t>
      </w:r>
    </w:p>
    <w:p>
      <w:pPr>
        <w:pStyle w:val="Normal"/>
        <w:spacing w:before="120" w:after="0"/>
        <w:ind w:firstLine="567"/>
        <w:jc w:val="both"/>
        <w:rPr/>
      </w:pPr>
      <w:r>
        <w:rPr>
          <w:rFonts w:cs="Courier New" w:ascii="Courier New" w:hAnsi="Courier New"/>
          <w:sz w:val="20"/>
          <w:szCs w:val="20"/>
        </w:rPr>
        <w:t>Talán ezért is visszhangzik oly tisztán máig is fülünkbe a nem különben nyomorban elaggott, angol klasszikus, Geoffrey Chaucer hatszáz év előtti sóhaj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Ó, sajgó seb, szegénység szégyene!”</w:t>
      </w:r>
    </w:p>
    <w:p>
      <w:pPr>
        <w:pStyle w:val="Normal"/>
        <w:spacing w:before="120" w:after="0"/>
        <w:ind w:firstLine="567"/>
        <w:jc w:val="both"/>
        <w:rPr/>
      </w:pPr>
      <w:r>
        <w:rPr>
          <w:rFonts w:cs="Courier New" w:ascii="Courier New" w:hAnsi="Courier New"/>
          <w:sz w:val="20"/>
          <w:szCs w:val="20"/>
        </w:rPr>
        <w:t>Lám, az élet rendre „felülírja” az irodalmat, réges-rég avultnak vélt témákat fájóan időszerűvé avatva. Mindez egyben arra int, hogy egy könyv „túlélését” olykor művészi önértékénél is inkább szavatolja a feltétlen írói tisztesség s az ártatlanok megszenvedett igaza. Persze csak akkor, ha arra a kollektív lelkiismeret is fogékony marad...</w:t>
      </w:r>
    </w:p>
    <w:p>
      <w:pPr>
        <w:pStyle w:val="Normal"/>
        <w:spacing w:before="360" w:after="0"/>
        <w:jc w:val="right"/>
        <w:rPr/>
      </w:pPr>
      <w:r>
        <w:rPr>
          <w:rFonts w:cs="Courier New" w:ascii="Courier New" w:hAnsi="Courier New"/>
          <w:i/>
          <w:iCs/>
          <w:sz w:val="20"/>
          <w:szCs w:val="20"/>
        </w:rPr>
        <w:t>Nóvé Béla</w:t>
      </w:r>
    </w:p>
    <w:p>
      <w:pPr>
        <w:pStyle w:val="StlusCmsor1CourierNew12ptKzprezrtUtna6pt"/>
        <w:rPr>
          <w:kern w:val="0"/>
        </w:rPr>
      </w:pPr>
      <w:r>
        <w:rPr>
          <w:kern w:val="0"/>
        </w:rPr>
        <w:t>A Cartaphilus Kiadó eddig megjelent könyvei:</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 xml:space="preserve">HERMANN HESSE: </w:t>
      </w:r>
      <w:r>
        <w:rPr>
          <w:rFonts w:cs="Courier New" w:ascii="Courier New" w:hAnsi="Courier New"/>
          <w:i/>
          <w:iCs/>
          <w:sz w:val="20"/>
          <w:szCs w:val="20"/>
        </w:rPr>
        <w:t>Peter Camenzind</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 xml:space="preserve">ÜRMÖS ATTILA: </w:t>
      </w:r>
      <w:r>
        <w:rPr>
          <w:rFonts w:cs="Courier New" w:ascii="Courier New" w:hAnsi="Courier New"/>
          <w:i/>
          <w:iCs/>
          <w:sz w:val="20"/>
          <w:szCs w:val="20"/>
        </w:rPr>
        <w:t>Pink Floyd</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 xml:space="preserve">HERMANN HESSE: </w:t>
      </w:r>
      <w:r>
        <w:rPr>
          <w:rFonts w:cs="Courier New" w:ascii="Courier New" w:hAnsi="Courier New"/>
          <w:i/>
          <w:iCs/>
          <w:sz w:val="20"/>
          <w:szCs w:val="20"/>
        </w:rPr>
        <w:t>Rosshalde</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 xml:space="preserve">KONRAD LORENZ: </w:t>
      </w:r>
      <w:r>
        <w:rPr>
          <w:rFonts w:cs="Courier New" w:ascii="Courier New" w:hAnsi="Courier New"/>
          <w:i/>
          <w:iCs/>
          <w:sz w:val="20"/>
          <w:szCs w:val="20"/>
        </w:rPr>
        <w:t>Ember voltunk hanyatlása</w:t>
      </w:r>
    </w:p>
    <w:p>
      <w:pPr>
        <w:pStyle w:val="Normal"/>
        <w:autoSpaceDE w:val="false"/>
        <w:spacing w:before="60" w:after="0"/>
        <w:ind w:left="539" w:hanging="539"/>
        <w:rPr/>
      </w:pPr>
      <w:r>
        <w:rPr>
          <w:rFonts w:cs="Courier New" w:ascii="Courier New" w:hAnsi="Courier New"/>
          <w:sz w:val="20"/>
          <w:szCs w:val="20"/>
        </w:rPr>
        <w:t xml:space="preserve">BIRTALAN BALÁZS: </w:t>
      </w:r>
      <w:r>
        <w:rPr>
          <w:rFonts w:cs="Courier New" w:ascii="Courier New" w:hAnsi="Courier New"/>
          <w:i/>
          <w:iCs/>
          <w:sz w:val="20"/>
          <w:szCs w:val="20"/>
        </w:rPr>
        <w:t>Halállal lakoljanak?</w:t>
      </w:r>
      <w:r>
        <w:rPr>
          <w:rFonts w:cs="Courier New" w:ascii="Courier New" w:hAnsi="Courier New"/>
          <w:sz w:val="20"/>
          <w:szCs w:val="20"/>
        </w:rPr>
        <w:t xml:space="preserve"> (A homoszexuális ember és a kereszténység)</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 xml:space="preserve">HERMANN HESSE: </w:t>
      </w:r>
      <w:r>
        <w:rPr>
          <w:rFonts w:cs="Courier New" w:ascii="Courier New" w:hAnsi="Courier New"/>
          <w:i/>
          <w:iCs/>
          <w:sz w:val="20"/>
          <w:szCs w:val="20"/>
        </w:rPr>
        <w:t>Knulp</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 xml:space="preserve">CSAPODY TAMÁS-VIT LÁSZLÓ: </w:t>
      </w:r>
      <w:r>
        <w:rPr>
          <w:rFonts w:cs="Courier New" w:ascii="Courier New" w:hAnsi="Courier New"/>
          <w:i/>
          <w:iCs/>
          <w:sz w:val="20"/>
          <w:szCs w:val="20"/>
        </w:rPr>
        <w:t>Ámokfutás a NATO-ba</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 xml:space="preserve">HERMANN HESSE: </w:t>
      </w:r>
      <w:r>
        <w:rPr>
          <w:rFonts w:cs="Courier New" w:ascii="Courier New" w:hAnsi="Courier New"/>
          <w:i/>
          <w:iCs/>
          <w:sz w:val="20"/>
          <w:szCs w:val="20"/>
        </w:rPr>
        <w:t>Gyermeklélek</w:t>
      </w:r>
      <w:r>
        <w:rPr>
          <w:rFonts w:cs="Courier New" w:ascii="Courier New" w:hAnsi="Courier New"/>
          <w:sz w:val="20"/>
          <w:szCs w:val="20"/>
        </w:rPr>
        <w:t xml:space="preserve"> - </w:t>
      </w:r>
      <w:r>
        <w:rPr>
          <w:rFonts w:cs="Courier New" w:ascii="Courier New" w:hAnsi="Courier New"/>
          <w:i/>
          <w:iCs/>
          <w:sz w:val="20"/>
          <w:szCs w:val="20"/>
        </w:rPr>
        <w:t>Klein és Wagner</w:t>
      </w:r>
      <w:r>
        <w:rPr>
          <w:rFonts w:cs="Courier New" w:ascii="Courier New" w:hAnsi="Courier New"/>
          <w:sz w:val="20"/>
          <w:szCs w:val="20"/>
        </w:rPr>
        <w:t xml:space="preserve"> - </w:t>
      </w:r>
      <w:r>
        <w:rPr>
          <w:rFonts w:cs="Courier New" w:ascii="Courier New" w:hAnsi="Courier New"/>
          <w:i/>
          <w:iCs/>
          <w:sz w:val="20"/>
          <w:szCs w:val="20"/>
        </w:rPr>
        <w:t>Klingsor utolsó nyara</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 xml:space="preserve">KONRAD LORENZ: </w:t>
      </w:r>
      <w:r>
        <w:rPr>
          <w:rFonts w:cs="Courier New" w:ascii="Courier New" w:hAnsi="Courier New"/>
          <w:i/>
          <w:iCs/>
          <w:sz w:val="20"/>
          <w:szCs w:val="20"/>
        </w:rPr>
        <w:t>Az Orosz Kézirat</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 xml:space="preserve">HERMANN HESSE: </w:t>
      </w:r>
      <w:r>
        <w:rPr>
          <w:rFonts w:cs="Courier New" w:ascii="Courier New" w:hAnsi="Courier New"/>
          <w:i/>
          <w:iCs/>
          <w:sz w:val="20"/>
          <w:szCs w:val="20"/>
        </w:rPr>
        <w:t>Gertrud</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 xml:space="preserve">HERMANN HESSE: </w:t>
      </w:r>
      <w:r>
        <w:rPr>
          <w:rFonts w:cs="Courier New" w:ascii="Courier New" w:hAnsi="Courier New"/>
          <w:i/>
          <w:iCs/>
          <w:sz w:val="20"/>
          <w:szCs w:val="20"/>
        </w:rPr>
        <w:t>A fürdővendég</w:t>
      </w:r>
      <w:r>
        <w:rPr>
          <w:rFonts w:cs="Courier New" w:ascii="Courier New" w:hAnsi="Courier New"/>
          <w:sz w:val="20"/>
          <w:szCs w:val="20"/>
        </w:rPr>
        <w:t xml:space="preserve"> - </w:t>
      </w:r>
      <w:r>
        <w:rPr>
          <w:rFonts w:cs="Courier New" w:ascii="Courier New" w:hAnsi="Courier New"/>
          <w:i/>
          <w:iCs/>
          <w:sz w:val="20"/>
          <w:szCs w:val="20"/>
        </w:rPr>
        <w:t>A nürnbergi utazás</w:t>
      </w:r>
    </w:p>
    <w:p>
      <w:pPr>
        <w:pStyle w:val="Normal"/>
        <w:autoSpaceDE w:val="false"/>
        <w:spacing w:before="60" w:after="0"/>
        <w:ind w:left="539" w:hanging="539"/>
        <w:rPr/>
      </w:pPr>
      <w:r>
        <w:rPr>
          <w:rFonts w:cs="Courier New" w:ascii="Courier New" w:hAnsi="Courier New"/>
          <w:sz w:val="20"/>
          <w:szCs w:val="20"/>
        </w:rPr>
        <w:t xml:space="preserve">DÖBRENTEY ILDIKÓ: </w:t>
      </w:r>
      <w:r>
        <w:rPr>
          <w:rFonts w:cs="Courier New" w:ascii="Courier New" w:hAnsi="Courier New"/>
          <w:i/>
          <w:iCs/>
          <w:sz w:val="20"/>
          <w:szCs w:val="20"/>
        </w:rPr>
        <w:t>Égbőlpottyant új mesék</w:t>
      </w:r>
      <w:r>
        <w:rPr>
          <w:rFonts w:cs="Courier New" w:ascii="Courier New" w:hAnsi="Courier New"/>
          <w:sz w:val="20"/>
          <w:szCs w:val="20"/>
        </w:rPr>
        <w:t xml:space="preserve"> (II. kötet, második kiadás)</w:t>
      </w:r>
    </w:p>
    <w:p>
      <w:pPr>
        <w:pStyle w:val="Normal"/>
        <w:autoSpaceDE w:val="false"/>
        <w:spacing w:before="60" w:after="0"/>
        <w:ind w:left="539" w:hanging="539"/>
        <w:rPr/>
      </w:pPr>
      <w:r>
        <w:rPr>
          <w:rFonts w:cs="Courier New" w:ascii="Courier New" w:hAnsi="Courier New"/>
          <w:sz w:val="20"/>
          <w:szCs w:val="20"/>
        </w:rPr>
        <w:t xml:space="preserve">JIM MORRISON: </w:t>
      </w:r>
      <w:r>
        <w:rPr>
          <w:rFonts w:cs="Courier New" w:ascii="Courier New" w:hAnsi="Courier New"/>
          <w:i/>
          <w:iCs/>
          <w:sz w:val="20"/>
          <w:szCs w:val="20"/>
        </w:rPr>
        <w:t>A zenének vége</w:t>
      </w:r>
      <w:r>
        <w:rPr>
          <w:rFonts w:cs="Courier New" w:ascii="Courier New" w:hAnsi="Courier New"/>
          <w:sz w:val="20"/>
          <w:szCs w:val="20"/>
        </w:rPr>
        <w:t xml:space="preserve"> (Földes László »Hobó« fordításai)</w:t>
      </w:r>
    </w:p>
    <w:p>
      <w:pPr>
        <w:pStyle w:val="Normal"/>
        <w:autoSpaceDE w:val="false"/>
        <w:spacing w:before="60" w:after="0"/>
        <w:ind w:left="539" w:hanging="539"/>
        <w:rPr/>
      </w:pPr>
      <w:r>
        <w:rPr>
          <w:rFonts w:cs="Courier New" w:ascii="Courier New" w:hAnsi="Courier New"/>
          <w:sz w:val="20"/>
          <w:szCs w:val="20"/>
        </w:rPr>
        <w:t>Döbrentey Ildikó: Égbőlpottyant esti mesék (második kiadás)</w:t>
      </w:r>
    </w:p>
    <w:p>
      <w:pPr>
        <w:pStyle w:val="Normal"/>
        <w:autoSpaceDE w:val="false"/>
        <w:spacing w:before="60" w:after="0"/>
        <w:ind w:left="539" w:hanging="539"/>
        <w:rPr/>
      </w:pPr>
      <w:r>
        <w:rPr>
          <w:rFonts w:cs="Courier New" w:ascii="Courier New" w:hAnsi="Courier New"/>
          <w:sz w:val="20"/>
          <w:szCs w:val="20"/>
        </w:rPr>
        <w:t>George Orwell: Hódolat Katalóniának (második kiadás)</w:t>
      </w:r>
    </w:p>
    <w:p>
      <w:pPr>
        <w:pStyle w:val="Normal"/>
        <w:autoSpaceDE w:val="false"/>
        <w:spacing w:before="60" w:after="0"/>
        <w:ind w:left="539" w:hanging="539"/>
        <w:rPr/>
      </w:pPr>
      <w:r>
        <w:rPr>
          <w:rFonts w:cs="Courier New" w:ascii="Courier New" w:hAnsi="Courier New"/>
          <w:sz w:val="20"/>
          <w:szCs w:val="20"/>
        </w:rPr>
        <w:t>Mesekönyv (Schäffer Erzsébet válogatása Csíkszentmihályi Berta rajzaival)</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Bohumil Hrabal: Búvópatakok (második kiadás)</w:t>
      </w:r>
    </w:p>
    <w:p>
      <w:pPr>
        <w:pStyle w:val="Normal"/>
        <w:autoSpaceDE w:val="false"/>
        <w:spacing w:before="60" w:after="0"/>
        <w:ind w:left="539" w:hanging="539"/>
        <w:rPr/>
      </w:pPr>
      <w:r>
        <w:rPr>
          <w:rFonts w:cs="Courier New" w:ascii="Courier New" w:hAnsi="Courier New"/>
          <w:sz w:val="20"/>
          <w:szCs w:val="20"/>
        </w:rPr>
        <w:t>Schäffer Erzsébet: Pipacsvirágom</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Konrad Lorenz: A tükör hátoldala</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Konrad Lorenz: Az agresszió (második kiadás)</w:t>
      </w:r>
    </w:p>
    <w:p>
      <w:pPr>
        <w:pStyle w:val="Normal"/>
        <w:autoSpaceDE w:val="false"/>
        <w:spacing w:before="60" w:after="0"/>
        <w:ind w:left="539" w:hanging="539"/>
        <w:rPr/>
      </w:pPr>
      <w:r>
        <w:rPr>
          <w:rFonts w:cs="Courier New" w:ascii="Courier New" w:hAnsi="Courier New"/>
          <w:sz w:val="20"/>
          <w:szCs w:val="20"/>
        </w:rPr>
        <w:t>George Orwell: Az oroszlán és az egyszarvú (esszék) I-II.</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Hermann Hesse: Pillantás a káoszba (tanulmányok)</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Konrad Lorenz: Ember és kutya (sokadik kiadás)</w:t>
      </w:r>
    </w:p>
    <w:p>
      <w:pPr>
        <w:pStyle w:val="Normal"/>
        <w:autoSpaceDE w:val="false"/>
        <w:spacing w:before="60" w:after="0"/>
        <w:ind w:left="539" w:hanging="539"/>
        <w:rPr/>
      </w:pPr>
      <w:r>
        <w:rPr>
          <w:rFonts w:cs="Courier New" w:ascii="Courier New" w:hAnsi="Courier New"/>
          <w:sz w:val="20"/>
          <w:szCs w:val="20"/>
        </w:rPr>
        <w:t>Frédérick Leboyer: A gyöngéd születés (második kiadás)</w:t>
      </w:r>
    </w:p>
    <w:p>
      <w:pPr>
        <w:pStyle w:val="Normal"/>
        <w:autoSpaceDE w:val="false"/>
        <w:spacing w:before="60" w:after="0"/>
        <w:ind w:left="539" w:hanging="539"/>
        <w:rPr/>
      </w:pPr>
      <w:r>
        <w:rPr>
          <w:rFonts w:cs="Courier New" w:ascii="Courier New" w:hAnsi="Courier New"/>
          <w:sz w:val="20"/>
          <w:szCs w:val="20"/>
        </w:rPr>
        <w:t>Richard Brautigan: Egy déli tábornok nyugatról (második kiadás)</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Hermann Hesse: A pusztai farkas (sokadik kiadás)</w:t>
      </w:r>
    </w:p>
    <w:p>
      <w:pPr>
        <w:pStyle w:val="Normal"/>
        <w:autoSpaceDE w:val="false"/>
        <w:spacing w:before="60" w:after="0"/>
        <w:ind w:left="539" w:hanging="539"/>
        <w:rPr/>
      </w:pPr>
      <w:r>
        <w:rPr>
          <w:rFonts w:cs="Courier New" w:ascii="Courier New" w:hAnsi="Courier New"/>
          <w:sz w:val="20"/>
          <w:szCs w:val="20"/>
        </w:rPr>
        <w:t>Konrad Lorenz: Salamon király gyűrűje (sokadik kiadás)</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Monty Python Repülő Cirkusza: Se kép, se hang</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Franz Kafka: A nyolc oktávfüzet</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Bruno Bettelheim: Az elég jó szülő (sokadik kiadás)</w:t>
      </w:r>
    </w:p>
    <w:p>
      <w:pPr>
        <w:pStyle w:val="Normal"/>
        <w:autoSpaceDE w:val="false"/>
        <w:spacing w:before="60" w:after="0"/>
        <w:ind w:left="539" w:hanging="539"/>
        <w:rPr/>
      </w:pPr>
      <w:r>
        <w:rPr>
          <w:rFonts w:cs="Courier New" w:ascii="Courier New" w:hAnsi="Courier New"/>
          <w:sz w:val="20"/>
          <w:szCs w:val="20"/>
        </w:rPr>
        <w:t>Konrad Lorenz: A civilizált emberiség nyolc halálos bűne (második kiadás)</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Frédérick Leboyer: Shantala</w:t>
      </w:r>
    </w:p>
    <w:p>
      <w:pPr>
        <w:pStyle w:val="Normal"/>
        <w:autoSpaceDE w:val="false"/>
        <w:spacing w:before="60" w:after="0"/>
        <w:ind w:left="539" w:hanging="539"/>
        <w:rPr/>
      </w:pPr>
      <w:r>
        <w:rPr>
          <w:rFonts w:cs="Courier New" w:ascii="Courier New" w:hAnsi="Courier New"/>
          <w:sz w:val="20"/>
          <w:szCs w:val="20"/>
        </w:rPr>
        <w:t>Thomas De Quincey: Egy angol ópiumevő vallomásai (második kiadás)</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William S. Burroughs: A narkós</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Richard Brautigan: A gyep bosszúja</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Arno Anzenbacher: Bevezetés a filozófiába</w:t>
      </w:r>
    </w:p>
    <w:p>
      <w:pPr>
        <w:pStyle w:val="StlusCmsor1CourierNew12ptKzprezrtUtna6pt"/>
        <w:rPr>
          <w:kern w:val="0"/>
        </w:rPr>
      </w:pPr>
      <w:r>
        <w:rPr>
          <w:kern w:val="0"/>
        </w:rPr>
        <w:t>Előkészületben:</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Hermann Hesse: Legendák</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Földes László: Hobo blues</w:t>
      </w:r>
    </w:p>
    <w:p>
      <w:pPr>
        <w:pStyle w:val="Normal"/>
        <w:autoSpaceDE w:val="false"/>
        <w:spacing w:before="60" w:after="0"/>
        <w:ind w:left="539" w:hanging="539"/>
        <w:rPr/>
      </w:pPr>
      <w:r>
        <w:rPr>
          <w:rFonts w:cs="Courier New" w:ascii="Courier New" w:hAnsi="Courier New"/>
          <w:sz w:val="20"/>
          <w:szCs w:val="20"/>
        </w:rPr>
        <w:t>Göbölyös N. László: Az ajtókon innen és túl (Jim Morrison)</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Jann S. Wenner: John Lennon emlékezik</w:t>
      </w:r>
    </w:p>
    <w:p>
      <w:pPr>
        <w:pStyle w:val="Normal"/>
        <w:autoSpaceDE w:val="false"/>
        <w:spacing w:before="60" w:after="0"/>
        <w:ind w:left="539" w:hanging="539"/>
        <w:rPr/>
      </w:pPr>
      <w:r>
        <w:rPr>
          <w:rFonts w:cs="Courier New" w:ascii="Courier New" w:hAnsi="Courier New"/>
          <w:sz w:val="20"/>
          <w:szCs w:val="20"/>
        </w:rPr>
        <w:t>V. S. Naipaul: A nagy folyó kanyarulatában</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Robert Coover: Az utolsó ítélet West Londonban</w:t>
      </w:r>
    </w:p>
    <w:p>
      <w:pPr>
        <w:pStyle w:val="Normal"/>
        <w:autoSpaceDE w:val="false"/>
        <w:spacing w:before="60" w:after="0"/>
        <w:ind w:left="539" w:hanging="539"/>
        <w:rPr/>
      </w:pPr>
      <w:r>
        <w:rPr>
          <w:rFonts w:cs="Courier New" w:ascii="Courier New" w:hAnsi="Courier New"/>
          <w:sz w:val="20"/>
          <w:szCs w:val="20"/>
        </w:rPr>
        <w:t>Kányádi Sándor: Fából vaskarika (mesék Csíkszentmihályi Berta rajzaival)</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Bereményi Géza: Dalok</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John Dos Passos: Manhattani kalauz</w:t>
      </w:r>
    </w:p>
    <w:p>
      <w:pPr>
        <w:pStyle w:val="Normal"/>
        <w:autoSpaceDE w:val="false"/>
        <w:spacing w:before="60" w:after="0"/>
        <w:ind w:left="539" w:hanging="539"/>
        <w:rPr>
          <w:rFonts w:ascii="Courier New" w:hAnsi="Courier New" w:cs="Courier New"/>
          <w:sz w:val="20"/>
          <w:szCs w:val="20"/>
        </w:rPr>
      </w:pPr>
      <w:r>
        <w:rPr>
          <w:rFonts w:cs="Courier New" w:ascii="Courier New" w:hAnsi="Courier New"/>
          <w:sz w:val="20"/>
          <w:szCs w:val="20"/>
        </w:rPr>
        <w:t>George Orwell: A wigani móló</w:t>
      </w:r>
    </w:p>
    <w:p>
      <w:pPr>
        <w:pStyle w:val="Normal"/>
        <w:spacing w:before="120" w:after="0"/>
        <w:ind w:firstLine="567"/>
        <w:jc w:val="center"/>
        <w:rPr>
          <w:rFonts w:ascii="Courier New" w:hAnsi="Courier New" w:cs="Courier New"/>
          <w:b/>
          <w:b/>
          <w:bCs/>
        </w:rPr>
      </w:pPr>
      <w:r>
        <w:rPr>
          <w:rFonts w:cs="Courier New" w:ascii="Courier New" w:hAnsi="Courier New"/>
          <w:b/>
          <w:bCs/>
        </w:rPr>
        <w:t>A kiadó árusítóhelyei:</w:t>
      </w:r>
    </w:p>
    <w:p>
      <w:pPr>
        <w:pStyle w:val="Normal"/>
        <w:spacing w:before="120" w:after="0"/>
        <w:ind w:firstLine="567"/>
        <w:jc w:val="center"/>
        <w:rPr/>
      </w:pPr>
      <w:r>
        <w:rPr>
          <w:rFonts w:cs="Courier New" w:ascii="Courier New" w:hAnsi="Courier New"/>
          <w:sz w:val="20"/>
          <w:szCs w:val="20"/>
        </w:rPr>
        <w:t>Könyvesbolt a BKV-metró Kálvin téri állomásán</w:t>
        <w:br/>
        <w:t>Telefon: (06-1) 460-3700/41163</w:t>
      </w:r>
    </w:p>
    <w:p>
      <w:pPr>
        <w:pStyle w:val="Normal"/>
        <w:spacing w:before="120" w:after="0"/>
        <w:ind w:firstLine="567"/>
        <w:jc w:val="center"/>
        <w:rPr>
          <w:rFonts w:ascii="Courier New" w:hAnsi="Courier New" w:cs="Courier New"/>
          <w:sz w:val="20"/>
          <w:szCs w:val="20"/>
        </w:rPr>
      </w:pPr>
      <w:r>
        <w:rPr>
          <w:rFonts w:cs="Courier New" w:ascii="Courier New" w:hAnsi="Courier New"/>
          <w:sz w:val="20"/>
          <w:szCs w:val="20"/>
        </w:rPr>
        <w:t>Könyvesasztal a Corvin Filmpalotában</w:t>
      </w:r>
    </w:p>
    <w:p>
      <w:pPr>
        <w:pStyle w:val="Normal"/>
        <w:spacing w:before="120" w:after="0"/>
        <w:ind w:firstLine="567"/>
        <w:jc w:val="center"/>
        <w:rPr>
          <w:rFonts w:ascii="Courier New" w:hAnsi="Courier New" w:cs="Courier New"/>
          <w:sz w:val="20"/>
          <w:szCs w:val="20"/>
        </w:rPr>
      </w:pPr>
      <w:r>
        <w:rPr>
          <w:rFonts w:cs="Courier New" w:ascii="Courier New" w:hAnsi="Courier New"/>
          <w:sz w:val="20"/>
          <w:szCs w:val="20"/>
        </w:rPr>
        <w:t>E-mail: lettik@freemail.hu</w:t>
      </w:r>
    </w:p>
    <w:sectPr>
      <w:headerReference w:type="default" r:id="rId2"/>
      <w:footerReference w:type="default" r:id="rId3"/>
      <w:footnotePr>
        <w:numFmt w:val="decimal"/>
      </w:footnotePr>
      <w:type w:val="nextPage"/>
      <w:pgSz w:w="7937" w:h="11906"/>
      <w:pgMar w:left="709" w:right="709" w:gutter="0" w:header="567" w:top="709" w:footer="567" w:bottom="992"/>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Device Font 10cp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szCs w:val="20"/>
      </w:rPr>
      <w:t>-(</w:t>
    </w:r>
    <w:r>
      <w:rPr>
        <w:rStyle w:val="PageNumber"/>
        <w:rFonts w:cs="Courier New" w:ascii="Courier New" w:hAnsi="Courier New"/>
        <w:sz w:val="20"/>
        <w:szCs w:val="20"/>
      </w:rPr>
      <w:fldChar w:fldCharType="begin"/>
    </w:r>
    <w:r>
      <w:rPr>
        <w:rStyle w:val="PageNumber"/>
        <w:sz w:val="20"/>
        <w:szCs w:val="20"/>
        <w:rFonts w:cs="Courier New" w:ascii="Courier New" w:hAnsi="Courier New"/>
      </w:rPr>
      <w:instrText xml:space="preserve"> PAGE </w:instrText>
    </w:r>
    <w:r>
      <w:rPr>
        <w:rStyle w:val="PageNumber"/>
        <w:sz w:val="20"/>
        <w:szCs w:val="20"/>
        <w:rFonts w:cs="Courier New" w:ascii="Courier New" w:hAnsi="Courier New"/>
      </w:rPr>
      <w:fldChar w:fldCharType="separate"/>
    </w:r>
    <w:r>
      <w:rPr>
        <w:rStyle w:val="PageNumber"/>
        <w:sz w:val="20"/>
        <w:szCs w:val="20"/>
        <w:rFonts w:cs="Courier New" w:ascii="Courier New" w:hAnsi="Courier New"/>
      </w:rPr>
      <w:t>245</w:t>
    </w:r>
    <w:r>
      <w:rPr>
        <w:rStyle w:val="PageNumber"/>
        <w:sz w:val="20"/>
        <w:szCs w:val="20"/>
        <w:rFonts w:cs="Courier New" w:ascii="Courier New" w:hAnsi="Courier New"/>
      </w:rPr>
      <w:fldChar w:fldCharType="end"/>
    </w:r>
    <w:r>
      <w:rPr>
        <w:rStyle w:val="PageNumber"/>
        <w:rFonts w:cs="Courier New" w:ascii="Courier New" w:hAnsi="Courier New"/>
        <w:sz w:val="20"/>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Rohadt szemét!</w:t>
      </w:r>
    </w:p>
  </w:footnote>
  <w:footnote w:id="3">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Nyomorult fajzat!</w:t>
      </w:r>
    </w:p>
  </w:footnote>
  <w:footnote w:id="4">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Eredj már...! Vén tehén!</w:t>
      </w:r>
    </w:p>
  </w:footnote>
  <w:footnote w:id="5">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Három Veréb” szálló.</w:t>
      </w:r>
    </w:p>
  </w:footnote>
  <w:footnote w:id="6">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Főnökasszony, tulaj.</w:t>
      </w:r>
    </w:p>
  </w:footnote>
  <w:footnote w:id="7">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 hitelnek kampec!</w:t>
      </w:r>
    </w:p>
  </w:footnote>
  <w:footnote w:id="8">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Eprek és málnák (közkedvelt francia dal).</w:t>
      </w:r>
    </w:p>
  </w:footnote>
  <w:footnote w:id="9">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Hogy lehetnék egy baka neje - én, kinek egy regimentért sajog szíve?</w:t>
      </w:r>
    </w:p>
  </w:footnote>
  <w:footnote w:id="10">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Ó, szerelem, szerelem! Mit tettek a nők velem!</w:t>
      </w:r>
    </w:p>
  </w:footnote>
  <w:footnote w:id="11">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Hölgyeim és uraim</w:t>
      </w:r>
    </w:p>
  </w:footnote>
  <w:footnote w:id="12">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Kifinomulttá, romlottá</w:t>
      </w:r>
    </w:p>
  </w:footnote>
  <w:footnote w:id="13">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De hisz az élet szép!</w:t>
      </w:r>
    </w:p>
  </w:footnote>
  <w:footnote w:id="14">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Töltsd teli számoszi borral a kelyhet / Ne gondolj efféle dolgokra most! (Vélhetően Vergilius- vagy Horatius-idézet, angolra fordítva, idegenszerű kiejtéssel.)</w:t>
      </w:r>
    </w:p>
  </w:footnote>
  <w:footnote w:id="15">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Ó, mi szép is az élet!</w:t>
      </w:r>
    </w:p>
  </w:footnote>
  <w:footnote w:id="16">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igényes, rátarti</w:t>
      </w:r>
    </w:p>
  </w:footnote>
  <w:footnote w:id="17">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tessék, íme</w:t>
      </w:r>
    </w:p>
  </w:footnote>
  <w:footnote w:id="18">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szükségképp</w:t>
      </w:r>
    </w:p>
  </w:footnote>
  <w:footnote w:id="19">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Íme, a szerelem!</w:t>
      </w:r>
    </w:p>
  </w:footnote>
  <w:footnote w:id="20">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valójában</w:t>
      </w:r>
    </w:p>
  </w:footnote>
  <w:footnote w:id="21">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 xml:space="preserve">Ifjú csontváz - A hivatkozott két sor a </w:t>
      </w:r>
      <w:r>
        <w:rPr>
          <w:rFonts w:cs="Courier New" w:ascii="Courier New" w:hAnsi="Courier New"/>
          <w:i/>
          <w:iCs/>
        </w:rPr>
        <w:t>Haláltánc</w:t>
      </w:r>
      <w:r>
        <w:rPr>
          <w:rFonts w:cs="Courier New" w:ascii="Courier New" w:hAnsi="Courier New"/>
        </w:rPr>
        <w:t xml:space="preserve"> c. versből: Bordáid görbülő rácsa közt ott visz útja / kígyódnak, - látom én, - még éhséggel tele! (</w:t>
      </w:r>
      <w:r>
        <w:rPr>
          <w:rFonts w:cs="Courier New" w:ascii="Courier New" w:hAnsi="Courier New"/>
          <w:i/>
          <w:iCs/>
        </w:rPr>
        <w:t>Tóth Árpád fordítása</w:t>
      </w:r>
      <w:r>
        <w:rPr>
          <w:rFonts w:cs="Courier New" w:ascii="Courier New" w:hAnsi="Courier New"/>
        </w:rPr>
        <w:t>)</w:t>
      </w:r>
    </w:p>
  </w:footnote>
  <w:footnote w:id="22">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 fenébe!</w:t>
      </w:r>
    </w:p>
  </w:footnote>
  <w:footnote w:id="23">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Szabadság, egyenlőség, testvériség!</w:t>
      </w:r>
    </w:p>
  </w:footnote>
  <w:footnote w:id="24">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Hoppá!</w:t>
      </w:r>
    </w:p>
  </w:footnote>
  <w:footnote w:id="25">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 szerencsém még visszatérhet.</w:t>
      </w:r>
    </w:p>
  </w:footnote>
  <w:footnote w:id="26">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pincér</w:t>
      </w:r>
    </w:p>
  </w:footnote>
  <w:footnote w:id="27">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zöldséges francia gulyásleves</w:t>
      </w:r>
    </w:p>
  </w:footnote>
  <w:footnote w:id="28">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elintézett ügy</w:t>
      </w:r>
    </w:p>
  </w:footnote>
  <w:footnote w:id="29">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Támadás! Támadás! Támadás!</w:t>
      </w:r>
    </w:p>
  </w:footnote>
  <w:footnote w:id="30">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ranyból készült</w:t>
      </w:r>
    </w:p>
  </w:footnote>
  <w:footnote w:id="31">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gyémánt kövekkel</w:t>
      </w:r>
    </w:p>
  </w:footnote>
  <w:footnote w:id="32">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Sajnálom... (akkor tárgytalan)</w:t>
      </w:r>
    </w:p>
  </w:footnote>
  <w:footnote w:id="33">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kis kék (boríték) - helyi távirat-levél az egykori Párizsban</w:t>
      </w:r>
    </w:p>
  </w:footnote>
  <w:footnote w:id="34">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z egykori Párizs nagyvásárcsarnoka</w:t>
      </w:r>
    </w:p>
  </w:footnote>
  <w:footnote w:id="35">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Egy kabócafaj, a kakukknyálas kabóca lárvájának valóban köpésre emlékeztetető hab-burka van, amit a mezők fűszálain látni. (</w:t>
      </w:r>
      <w:r>
        <w:rPr>
          <w:rFonts w:cs="Courier New" w:ascii="Courier New" w:hAnsi="Courier New"/>
          <w:i/>
          <w:iCs/>
        </w:rPr>
        <w:t>A fordító jegyzete.</w:t>
      </w:r>
      <w:r>
        <w:rPr>
          <w:rFonts w:cs="Courier New" w:ascii="Courier New" w:hAnsi="Courier New"/>
        </w:rPr>
        <w:t>)</w:t>
      </w:r>
    </w:p>
  </w:footnote>
  <w:footnote w:id="36">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felszedni a sátorfát</w:t>
      </w:r>
    </w:p>
  </w:footnote>
  <w:footnote w:id="37">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hadicselként</w:t>
      </w:r>
    </w:p>
  </w:footnote>
  <w:footnote w:id="38">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személyi igazolványommal</w:t>
      </w:r>
    </w:p>
  </w:footnote>
  <w:footnote w:id="39">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1 sou = 5 centime, a fentebb említett 25 centime tehát ugyancsak egy ötsou-s pénzdarab volt. (</w:t>
      </w:r>
      <w:r>
        <w:rPr>
          <w:rFonts w:cs="Courier New" w:ascii="Courier New" w:hAnsi="Courier New"/>
          <w:i/>
          <w:iCs/>
        </w:rPr>
        <w:t>A fordító jegyzete.</w:t>
      </w:r>
      <w:r>
        <w:rPr>
          <w:rFonts w:cs="Courier New" w:ascii="Courier New" w:hAnsi="Courier New"/>
        </w:rPr>
        <w:t>)</w:t>
      </w:r>
    </w:p>
  </w:footnote>
  <w:footnote w:id="40">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Te, jó ég!</w:t>
      </w:r>
    </w:p>
  </w:footnote>
  <w:footnote w:id="41">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Gyerünk!</w:t>
      </w:r>
    </w:p>
  </w:footnote>
  <w:footnote w:id="42">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 jelszót!</w:t>
      </w:r>
    </w:p>
  </w:footnote>
  <w:footnote w:id="43">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nyilván</w:t>
      </w:r>
    </w:p>
  </w:footnote>
  <w:footnote w:id="44">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Viszontlátásra!</w:t>
      </w:r>
    </w:p>
  </w:footnote>
  <w:footnote w:id="45">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zok az urak</w:t>
      </w:r>
    </w:p>
  </w:footnote>
  <w:footnote w:id="46">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konyhai segédmunkás, mosogatófiú</w:t>
      </w:r>
    </w:p>
  </w:footnote>
  <w:footnote w:id="47">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természetesen</w:t>
      </w:r>
    </w:p>
  </w:footnote>
  <w:footnote w:id="48">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el van intézve</w:t>
      </w:r>
    </w:p>
  </w:footnote>
  <w:footnote w:id="49">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édes céklaleves tejföllel</w:t>
      </w:r>
    </w:p>
  </w:footnote>
  <w:footnote w:id="50">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serpenyőben</w:t>
      </w:r>
    </w:p>
  </w:footnote>
  <w:footnote w:id="51">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marhafaggyúból készült édes vagy sós étel</w:t>
      </w:r>
    </w:p>
  </w:footnote>
  <w:footnote w:id="52">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 személyzetis</w:t>
      </w:r>
    </w:p>
  </w:footnote>
  <w:footnote w:id="53">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El az útból, te marha!</w:t>
      </w:r>
    </w:p>
  </w:footnote>
  <w:footnote w:id="54">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Egy adag ... mehet, egy adag ... mehet!</w:t>
      </w:r>
    </w:p>
  </w:footnote>
  <w:footnote w:id="55">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kedves angol uram</w:t>
      </w:r>
    </w:p>
  </w:footnote>
  <w:footnote w:id="56">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szedd a sátorfádat</w:t>
      </w:r>
    </w:p>
  </w:footnote>
  <w:footnote w:id="57">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stricinek</w:t>
      </w:r>
    </w:p>
  </w:footnote>
  <w:footnote w:id="58">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kicsikém</w:t>
      </w:r>
    </w:p>
  </w:footnote>
  <w:footnote w:id="59">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nem vagy valami ördöngös fickó</w:t>
      </w:r>
    </w:p>
  </w:footnote>
  <w:footnote w:id="60">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tűzcsapásnak</w:t>
      </w:r>
    </w:p>
  </w:footnote>
  <w:footnote w:id="61">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Te aztán jól kiütötted magad, mi?</w:t>
      </w:r>
    </w:p>
  </w:footnote>
  <w:footnote w:id="62">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Beszarok tőled!</w:t>
      </w:r>
    </w:p>
  </w:footnote>
  <w:footnote w:id="63">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öregem</w:t>
      </w:r>
    </w:p>
  </w:footnote>
  <w:footnote w:id="64">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kb. Baszd meg!</w:t>
      </w:r>
    </w:p>
  </w:footnote>
  <w:footnote w:id="65">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 xml:space="preserve">Shakespeare: Hamlet, 2. felvonás 2. szín; </w:t>
      </w:r>
      <w:r>
        <w:rPr>
          <w:rFonts w:cs="Courier New" w:ascii="Courier New" w:hAnsi="Courier New"/>
          <w:i/>
          <w:iCs/>
        </w:rPr>
        <w:t>Arany János fordítása</w:t>
      </w:r>
    </w:p>
  </w:footnote>
  <w:footnote w:id="66">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szakmunkásnak</w:t>
      </w:r>
    </w:p>
  </w:footnote>
  <w:footnote w:id="67">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Indítsatok útnak egy borjúkarajt!</w:t>
      </w:r>
    </w:p>
  </w:footnote>
  <w:footnote w:id="68">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Egyszerűen csodás!</w:t>
      </w:r>
    </w:p>
  </w:footnote>
  <w:footnote w:id="69">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 melót</w:t>
      </w:r>
    </w:p>
  </w:footnote>
  <w:footnote w:id="70">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Ne légy puhány!</w:t>
      </w:r>
    </w:p>
  </w:footnote>
  <w:footnote w:id="71">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Kemény fickó vagyok!</w:t>
      </w:r>
    </w:p>
  </w:footnote>
  <w:footnote w:id="72">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egy rendelés</w:t>
      </w:r>
    </w:p>
  </w:footnote>
  <w:footnote w:id="73">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kb. le vannak ejtve</w:t>
      </w:r>
    </w:p>
  </w:footnote>
  <w:footnote w:id="74">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bizonytalan eredetű, filléres asztali bor</w:t>
      </w:r>
    </w:p>
  </w:footnote>
  <w:footnote w:id="75">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Idehallgass, cimbora</w:t>
      </w:r>
    </w:p>
  </w:footnote>
  <w:footnote w:id="76">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Hogy nézel ki?</w:t>
      </w:r>
    </w:p>
  </w:footnote>
  <w:footnote w:id="77">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Te bolond, te bolond!</w:t>
      </w:r>
    </w:p>
  </w:footnote>
  <w:footnote w:id="78">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 népszerű XIX. századi regényt valójában amerikai szerző: Harriett Beecher-Stowe írta. (</w:t>
      </w:r>
      <w:r>
        <w:rPr>
          <w:rFonts w:cs="Courier New" w:ascii="Courier New" w:hAnsi="Courier New"/>
          <w:i/>
          <w:iCs/>
        </w:rPr>
        <w:t>A szerkesztő jegyzete.</w:t>
      </w:r>
      <w:r>
        <w:rPr>
          <w:rFonts w:cs="Courier New" w:ascii="Courier New" w:hAnsi="Courier New"/>
        </w:rPr>
        <w:t>)</w:t>
      </w:r>
    </w:p>
  </w:footnote>
  <w:footnote w:id="79">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szabott árnak</w:t>
      </w:r>
    </w:p>
  </w:footnote>
  <w:footnote w:id="80">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Míg egy lány a Charlestont járta, leesett a nadrágja</w:t>
      </w:r>
    </w:p>
  </w:footnote>
  <w:footnote w:id="81">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hastáncot</w:t>
      </w:r>
    </w:p>
  </w:footnote>
  <w:footnote w:id="82">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Polgártársak!</w:t>
      </w:r>
    </w:p>
  </w:footnote>
  <w:footnote w:id="83">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Hajrá, fegyverbe hát! Ma harcba hív hazád! (Verseghy Ferenc közismert, bár kissé szabados műfordításában.) (</w:t>
      </w:r>
      <w:r>
        <w:rPr>
          <w:rFonts w:cs="Courier New" w:ascii="Courier New" w:hAnsi="Courier New"/>
          <w:i/>
          <w:iCs/>
        </w:rPr>
        <w:t>A szerkesztő jegyzete.</w:t>
      </w:r>
      <w:r>
        <w:rPr>
          <w:rFonts w:cs="Courier New" w:ascii="Courier New" w:hAnsi="Courier New"/>
        </w:rPr>
        <w:t>)</w:t>
      </w:r>
    </w:p>
  </w:footnote>
  <w:footnote w:id="84">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Éljen Németország!</w:t>
      </w:r>
    </w:p>
  </w:footnote>
  <w:footnote w:id="85">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Éljen Németország! Vesszen Franciaország!</w:t>
      </w:r>
    </w:p>
  </w:footnote>
  <w:footnote w:id="86">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urak, hölgyek!</w:t>
      </w:r>
    </w:p>
  </w:footnote>
  <w:footnote w:id="87">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Istenem</w:t>
      </w:r>
    </w:p>
  </w:footnote>
  <w:footnote w:id="88">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várandós</w:t>
      </w:r>
    </w:p>
  </w:footnote>
  <w:footnote w:id="89">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kedvesem</w:t>
      </w:r>
    </w:p>
  </w:footnote>
  <w:footnote w:id="90">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kicsikém</w:t>
      </w:r>
    </w:p>
  </w:footnote>
  <w:footnote w:id="91">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nyilván</w:t>
      </w:r>
    </w:p>
  </w:footnote>
  <w:footnote w:id="92">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Hogyan?</w:t>
      </w:r>
    </w:p>
  </w:footnote>
  <w:footnote w:id="93">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Végre hát, feltörtünk, barátom!</w:t>
      </w:r>
    </w:p>
  </w:footnote>
  <w:footnote w:id="94">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Csak türelem, barátom!</w:t>
      </w:r>
    </w:p>
  </w:footnote>
  <w:footnote w:id="95">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öregem</w:t>
      </w:r>
    </w:p>
  </w:footnote>
  <w:footnote w:id="96">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Le a burzsujokkal!</w:t>
      </w:r>
    </w:p>
  </w:footnote>
  <w:footnote w:id="97">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döbbenetes, elképesztő</w:t>
      </w:r>
    </w:p>
  </w:footnote>
  <w:footnote w:id="98">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francia erőleves</w:t>
      </w:r>
    </w:p>
  </w:footnote>
  <w:footnote w:id="99">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idegrohamot</w:t>
      </w:r>
    </w:p>
  </w:footnote>
  <w:footnote w:id="100">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De, kedves uram...</w:t>
      </w:r>
    </w:p>
  </w:footnote>
  <w:footnote w:id="101">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összezördülések</w:t>
      </w:r>
    </w:p>
  </w:footnote>
  <w:footnote w:id="102">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Vigyázat, egy francia!</w:t>
      </w:r>
    </w:p>
  </w:footnote>
  <w:footnote w:id="103">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semmittevő</w:t>
      </w:r>
    </w:p>
  </w:footnote>
  <w:footnote w:id="104">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gharry (hindi): indiai v. egyiptomi lófogat (A szerkesztő jegyzete.)</w:t>
      </w:r>
    </w:p>
  </w:footnote>
  <w:footnote w:id="105">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bahinchut (hindi): kb. kurafi - a szó eredetéről l. még a lapalji jegyzetet</w:t>
      </w:r>
      <w:r>
        <w:rPr>
          <w:rFonts w:cs="Courier New" w:ascii="Courier New" w:hAnsi="Courier New"/>
        </w:rPr>
        <w:fldChar w:fldCharType="begin"/>
      </w:r>
      <w:r>
        <w:rPr>
          <w:rFonts w:cs="Courier New" w:ascii="Courier New" w:hAnsi="Courier New"/>
        </w:rPr>
        <w:instrText xml:space="preserve"> REF _RefF0 \h </w:instrText>
      </w:r>
      <w:r>
        <w:rPr>
          <w:rFonts w:cs="Courier New" w:ascii="Courier New" w:hAnsi="Courier New"/>
        </w:rPr>
        <w:fldChar w:fldCharType="separate"/>
      </w:r>
      <w:r>
        <w:rPr>
          <w:rFonts w:cs="Courier New" w:ascii="Courier New" w:hAnsi="Courier New"/>
        </w:rPr>
        <w:t>Error: Reference source not found</w:t>
      </w:r>
      <w:r>
        <w:rPr>
          <w:rFonts w:cs="Courier New" w:ascii="Courier New" w:hAnsi="Courier New"/>
        </w:rPr>
        <w:fldChar w:fldCharType="end"/>
      </w:r>
      <w:r>
        <w:rPr>
          <w:rFonts w:cs="Courier New" w:ascii="Courier New" w:hAnsi="Courier New"/>
        </w:rPr>
        <w:t>.</w:t>
      </w:r>
    </w:p>
  </w:footnote>
  <w:footnote w:id="106">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 xml:space="preserve">S csak ablakban lát kenyeret (Francois Villon: A Nagy Testamentum, XXX. - </w:t>
      </w:r>
      <w:r>
        <w:rPr>
          <w:rFonts w:cs="Courier New" w:ascii="Courier New" w:hAnsi="Courier New"/>
          <w:i/>
          <w:iCs/>
        </w:rPr>
        <w:t>Szabó Lőrinc fordítása</w:t>
      </w:r>
      <w:r>
        <w:rPr>
          <w:rFonts w:cs="Courier New" w:ascii="Courier New" w:hAnsi="Courier New"/>
        </w:rPr>
        <w:t>)</w:t>
      </w:r>
    </w:p>
  </w:footnote>
  <w:footnote w:id="107">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igen komoly</w:t>
      </w:r>
    </w:p>
  </w:footnote>
  <w:footnote w:id="108">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Hírhedt XIX. századi angol uzsorás, Dickens a Bleak House című könyvében említi. (</w:t>
      </w:r>
      <w:r>
        <w:rPr>
          <w:rFonts w:cs="Courier New" w:ascii="Courier New" w:hAnsi="Courier New"/>
          <w:i/>
          <w:iCs/>
        </w:rPr>
        <w:t>A szerkesztő jegyzete.</w:t>
      </w:r>
      <w:r>
        <w:rPr>
          <w:rFonts w:cs="Courier New" w:ascii="Courier New" w:hAnsi="Courier New"/>
        </w:rPr>
        <w:t>)</w:t>
      </w:r>
    </w:p>
  </w:footnote>
  <w:footnote w:id="109">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No lám!</w:t>
      </w:r>
    </w:p>
  </w:footnote>
  <w:footnote w:id="110">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Uram, Jézus!</w:t>
      </w:r>
    </w:p>
  </w:footnote>
  <w:footnote w:id="111">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pohárka vörösbor</w:t>
      </w:r>
    </w:p>
  </w:footnote>
  <w:footnote w:id="112">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Különös, ám közismert tény, hogy a poloska jóval gyakoribb Dél-, mint Észak-Londonban. Valamely okból nem kelnek át nagyobb számban a Temzén. (</w:t>
      </w:r>
      <w:r>
        <w:rPr>
          <w:rFonts w:cs="Courier New" w:ascii="Courier New" w:hAnsi="Courier New"/>
          <w:i/>
          <w:iCs/>
        </w:rPr>
        <w:t>A szerző jegyzete.</w:t>
      </w:r>
      <w:r>
        <w:rPr>
          <w:rFonts w:cs="Courier New" w:ascii="Courier New" w:hAnsi="Courier New"/>
        </w:rPr>
        <w:t>)</w:t>
      </w:r>
    </w:p>
  </w:footnote>
  <w:footnote w:id="113">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kedvelt kártyajáték (</w:t>
      </w:r>
      <w:r>
        <w:rPr>
          <w:rFonts w:cs="Courier New" w:ascii="Courier New" w:hAnsi="Courier New"/>
          <w:i/>
          <w:iCs/>
        </w:rPr>
        <w:t>A szerkesztő jegyzete.</w:t>
      </w:r>
      <w:r>
        <w:rPr>
          <w:rFonts w:cs="Courier New" w:ascii="Courier New" w:hAnsi="Courier New"/>
        </w:rPr>
        <w:t>)</w:t>
      </w:r>
    </w:p>
  </w:footnote>
  <w:footnote w:id="114">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z egykori kelet-londoni kínai negyedben. (</w:t>
      </w:r>
      <w:r>
        <w:rPr>
          <w:rFonts w:cs="Courier New" w:ascii="Courier New" w:hAnsi="Courier New"/>
          <w:i/>
          <w:iCs/>
        </w:rPr>
        <w:t>A szerkesztő jegyzete.</w:t>
      </w:r>
      <w:r>
        <w:rPr>
          <w:rFonts w:cs="Courier New" w:ascii="Courier New" w:hAnsi="Courier New"/>
        </w:rPr>
        <w:t>)</w:t>
      </w:r>
    </w:p>
  </w:footnote>
  <w:footnote w:id="115">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Lefordíthatatlan szójáték a ’pay’ és a ’pray’ szavakkal. Az eredetiben: „You got to pay for it” - „Pray for it, you mean.” (</w:t>
      </w:r>
      <w:r>
        <w:rPr>
          <w:rFonts w:cs="Courier New" w:ascii="Courier New" w:hAnsi="Courier New"/>
          <w:i/>
          <w:iCs/>
        </w:rPr>
        <w:t>A szerkesztő jegyzete.</w:t>
      </w:r>
      <w:r>
        <w:rPr>
          <w:rFonts w:cs="Courier New" w:ascii="Courier New" w:hAnsi="Courier New"/>
        </w:rPr>
        <w:t>)</w:t>
      </w:r>
    </w:p>
  </w:footnote>
  <w:footnote w:id="116">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 xml:space="preserve">Thomas Kempis: </w:t>
      </w:r>
      <w:r>
        <w:rPr>
          <w:rFonts w:cs="Courier New" w:ascii="Courier New" w:hAnsi="Courier New"/>
          <w:i/>
          <w:iCs/>
        </w:rPr>
        <w:t>De Imitatione Christi</w:t>
      </w:r>
      <w:r>
        <w:rPr>
          <w:rFonts w:cs="Courier New" w:ascii="Courier New" w:hAnsi="Courier New"/>
        </w:rPr>
        <w:t xml:space="preserve"> - Krisztus követéséről c. művéről van szó, melynek címében az imatation szót Paddy nyilván utánzásként, kigúnyolásként értette. (</w:t>
      </w:r>
      <w:r>
        <w:rPr>
          <w:rFonts w:cs="Courier New" w:ascii="Courier New" w:hAnsi="Courier New"/>
          <w:i/>
          <w:iCs/>
        </w:rPr>
        <w:t>A szerkesztő jegyzete.</w:t>
      </w:r>
      <w:r>
        <w:rPr>
          <w:rFonts w:cs="Courier New" w:ascii="Courier New" w:hAnsi="Courier New"/>
        </w:rPr>
        <w:t>)</w:t>
      </w:r>
    </w:p>
  </w:footnote>
  <w:footnote w:id="117">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 londoni Rowton-házak a „szegény ember szállodái” voltak, az elsőt „magánzó munkások számára” még 1892-ben Lord Rowton alapította. (</w:t>
      </w:r>
      <w:r>
        <w:rPr>
          <w:rFonts w:cs="Courier New" w:ascii="Courier New" w:hAnsi="Courier New"/>
          <w:i/>
          <w:iCs/>
        </w:rPr>
        <w:t>A szerkesztő jegyzete.</w:t>
      </w:r>
      <w:r>
        <w:rPr>
          <w:rFonts w:cs="Courier New" w:ascii="Courier New" w:hAnsi="Courier New"/>
        </w:rPr>
        <w:t>)</w:t>
      </w:r>
    </w:p>
  </w:footnote>
  <w:footnote w:id="118">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2 shilling = 6 penny (</w:t>
      </w:r>
      <w:r>
        <w:rPr>
          <w:rFonts w:cs="Courier New" w:ascii="Courier New" w:hAnsi="Courier New"/>
          <w:i/>
          <w:iCs/>
        </w:rPr>
        <w:t>A szerkesztő jegyzete.</w:t>
      </w:r>
      <w:r>
        <w:rPr>
          <w:rFonts w:cs="Courier New" w:ascii="Courier New" w:hAnsi="Courier New"/>
        </w:rPr>
        <w:t xml:space="preserve">) </w:t>
      </w:r>
      <w:r>
        <w:rPr>
          <w:rFonts w:cs="Courier New" w:ascii="Courier New" w:hAnsi="Courier New"/>
          <w:b/>
          <w:bCs/>
        </w:rPr>
        <w:t>Ez így téves! 1 shilling = 12 penny, ½ korona = 2 shilling 6 penny (</w:t>
      </w:r>
      <w:r>
        <w:rPr>
          <w:rFonts w:cs="Courier New" w:ascii="Courier New" w:hAnsi="Courier New"/>
          <w:b/>
          <w:bCs/>
          <w:i/>
          <w:iCs/>
        </w:rPr>
        <w:t>A dig. jegyzete.</w:t>
      </w:r>
      <w:r>
        <w:rPr>
          <w:rFonts w:cs="Courier New" w:ascii="Courier New" w:hAnsi="Courier New"/>
          <w:b/>
          <w:bCs/>
        </w:rPr>
        <w:t>)</w:t>
      </w:r>
    </w:p>
    <w:p>
      <w:pPr>
        <w:pStyle w:val="Footnote"/>
        <w:jc w:val="both"/>
        <w:rPr/>
      </w:pPr>
      <w:r>
        <w:rPr>
          <w:rFonts w:cs="Courier New" w:ascii="Courier New" w:hAnsi="Courier New"/>
          <w:b/>
          <w:bCs/>
        </w:rPr>
        <w:t>[Forrás:</w:t>
      </w:r>
      <w:r>
        <w:rPr/>
        <w:t xml:space="preserve"> </w:t>
      </w:r>
      <w:r>
        <w:fldChar w:fldCharType="begin"/>
      </w:r>
      <w:r>
        <w:rPr>
          <w:rStyle w:val="InternetLink"/>
          <w:b/>
          <w:bCs/>
          <w:rFonts w:cs="Courier New" w:ascii="Courier New" w:hAnsi="Courier New"/>
        </w:rPr>
        <w:instrText xml:space="preserve"> HYPERLINK "http://www.pepysdiary.com/p/316.php" \l "1778"</w:instrText>
      </w:r>
      <w:r>
        <w:rPr>
          <w:rStyle w:val="InternetLink"/>
          <w:b/>
          <w:bCs/>
          <w:rFonts w:cs="Courier New" w:ascii="Courier New" w:hAnsi="Courier New"/>
        </w:rPr>
        <w:fldChar w:fldCharType="separate"/>
      </w:r>
      <w:r>
        <w:rPr>
          <w:rStyle w:val="InternetLink"/>
          <w:rFonts w:cs="Courier New" w:ascii="Courier New" w:hAnsi="Courier New"/>
          <w:b/>
          <w:bCs/>
        </w:rPr>
        <w:t>http://www.pepysdiary.com/p/316.php#1778</w:t>
      </w:r>
      <w:r>
        <w:rPr>
          <w:rStyle w:val="InternetLink"/>
          <w:b/>
          <w:bCs/>
          <w:rFonts w:cs="Courier New" w:ascii="Courier New" w:hAnsi="Courier New"/>
        </w:rPr>
        <w:fldChar w:fldCharType="end"/>
      </w:r>
      <w:r>
        <w:rPr>
          <w:rFonts w:cs="Courier New" w:ascii="Courier New" w:hAnsi="Courier New"/>
          <w:b/>
          <w:bCs/>
        </w:rPr>
        <w:t>]</w:t>
      </w:r>
    </w:p>
  </w:footnote>
  <w:footnote w:id="119">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z aszfaltrajz-művészek festékeiket por alakban vásárolják, amit aztán sűrített tejjel gyúrnak krétaformára. (</w:t>
      </w:r>
      <w:r>
        <w:rPr>
          <w:rFonts w:cs="Courier New" w:ascii="Courier New" w:hAnsi="Courier New"/>
          <w:i/>
          <w:iCs/>
        </w:rPr>
        <w:t>Az író jegyzete.</w:t>
      </w:r>
      <w:r>
        <w:rPr>
          <w:rFonts w:cs="Courier New" w:ascii="Courier New" w:hAnsi="Courier New"/>
        </w:rPr>
        <w:t>)</w:t>
      </w:r>
    </w:p>
  </w:footnote>
  <w:footnote w:id="120">
    <w:p>
      <w:pPr>
        <w:pStyle w:val="Footnote"/>
        <w:rPr/>
      </w:pPr>
      <w:r>
        <w:rPr>
          <w:rStyle w:val="FootnoteCharacters"/>
        </w:rPr>
        <w:footnoteRef/>
      </w:r>
      <w:r>
        <w:rPr>
          <w:rFonts w:cs="Courier New" w:ascii="Courier New" w:hAnsi="Courier New"/>
        </w:rPr>
        <w:t xml:space="preserve"> </w:t>
      </w:r>
      <w:r>
        <w:rPr>
          <w:rFonts w:cs="Courier New" w:ascii="Courier New" w:hAnsi="Courier New"/>
        </w:rPr>
        <w:t>A tum a hindusztáni nyelv bizalmas, tegező formulája, amit csak egyenrangúak használnak. Angol ember Indiában bennszülöttől nem tűri e megszólítást, mindenkor elvárva az „ap” tiszteletteljes, magázó titulusát. (</w:t>
      </w:r>
      <w:r>
        <w:rPr>
          <w:rFonts w:cs="Courier New" w:ascii="Courier New" w:hAnsi="Courier New"/>
          <w:i/>
          <w:iCs/>
        </w:rPr>
        <w:t>A szerkesztő jegyzete.</w:t>
      </w:r>
      <w:r>
        <w:rPr>
          <w:rFonts w:cs="Courier New" w:ascii="Courier New" w:hAnsi="Courier New"/>
        </w:rPr>
        <w:t>)</w:t>
      </w:r>
    </w:p>
  </w:footnote>
  <w:footnote w:id="121">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Egykor így nevezték a Whitefriars-negyedet, amely a középkor végén törvényben garantált menedékhelye volt a gonosztevőknek, amíg e különös mentelmi jogot végül 1697-ben el nem törölték. (</w:t>
      </w:r>
      <w:r>
        <w:rPr>
          <w:rFonts w:cs="Courier New" w:ascii="Courier New" w:hAnsi="Courier New"/>
          <w:i/>
          <w:iCs/>
        </w:rPr>
        <w:t>A szerkesztő jegyzete.</w:t>
      </w:r>
      <w:r>
        <w:rPr>
          <w:rFonts w:cs="Courier New" w:ascii="Courier New" w:hAnsi="Courier New"/>
        </w:rPr>
        <w:t>)</w:t>
      </w:r>
    </w:p>
  </w:footnote>
  <w:footnote w:id="122">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Néhány rövidítésben még fennmaradt. Ahelyett például, hogy „Use your head!” még ma is hallani: a „Use your twopenny!” formulát (’használd a fejed - használd a kétpennysedet’). A „két-pennys” a „kétpennys cipó”-ból, emez pedig egyszerűen a „cipó”-ból származik. (</w:t>
      </w:r>
      <w:r>
        <w:rPr>
          <w:rFonts w:cs="Courier New" w:ascii="Courier New" w:hAnsi="Courier New"/>
          <w:i/>
          <w:iCs/>
        </w:rPr>
        <w:t>Az író jegyzete.</w:t>
      </w:r>
      <w:r>
        <w:rPr>
          <w:rFonts w:cs="Courier New" w:ascii="Courier New" w:hAnsi="Courier New"/>
        </w:rPr>
        <w:t>)</w:t>
      </w:r>
    </w:p>
  </w:footnote>
  <w:footnote w:id="123">
    <w:p>
      <w:pPr>
        <w:pStyle w:val="Footnote"/>
        <w:rPr/>
      </w:pPr>
      <w:r>
        <w:rPr>
          <w:rStyle w:val="FootnoteCharacters"/>
        </w:rPr>
        <w:footnoteRef/>
      </w:r>
      <w:r>
        <w:rPr/>
        <w:t xml:space="preserve"> </w:t>
      </w:r>
      <w:r>
        <w:rPr>
          <w:rFonts w:cs="Courier New" w:ascii="Courier New" w:hAnsi="Courier New"/>
        </w:rPr>
        <w:t>a.m.: ’rohadt’, ’kurva’, ’francos’ stb. - bár olykor indulatszót is helyettesíthet: „I got my bloody font caught in the chair” – ’A francba, beakadt a lábam a székbe!’ (</w:t>
      </w:r>
      <w:r>
        <w:rPr>
          <w:rFonts w:cs="Courier New" w:ascii="Courier New" w:hAnsi="Courier New"/>
          <w:i/>
          <w:iCs/>
        </w:rPr>
        <w:t>A fordító jegyzete.</w:t>
      </w:r>
      <w:r>
        <w:rPr>
          <w:rFonts w:cs="Courier New" w:ascii="Courier New" w:hAnsi="Courier New"/>
        </w:rPr>
        <w:t>)</w:t>
      </w:r>
    </w:p>
  </w:footnote>
  <w:footnote w:id="124">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 m.: ’kibaszott’, ’kurva’ stb. (A fordító jegyzete.)</w:t>
      </w:r>
    </w:p>
  </w:footnote>
  <w:footnote w:id="125">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 m.: ’baszás’, ’baszik’, ’megbasz’, ’francot!’, ’lófaszt!’, ’baszd meg!’ stb. (A fordító jegyzete.)</w:t>
      </w:r>
    </w:p>
  </w:footnote>
  <w:footnote w:id="126">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z évtizedekkel korábbi nyelvállapotot tükröző Országh-féle nagyszótár 1990-es kiadásában a szó elsődleges jelentéseként még a ’pederaszta’ áll, a 2000-ben készült Lázár-Varga-félében viszont ugyanez már a harmadik helyre szorul. (</w:t>
      </w:r>
      <w:r>
        <w:rPr>
          <w:rFonts w:cs="Courier New" w:ascii="Courier New" w:hAnsi="Courier New"/>
          <w:i/>
          <w:iCs/>
        </w:rPr>
        <w:t>A fordító jegyzete.</w:t>
      </w:r>
      <w:r>
        <w:rPr>
          <w:rFonts w:cs="Courier New" w:ascii="Courier New" w:hAnsi="Courier New"/>
        </w:rPr>
        <w:t>)</w:t>
      </w:r>
    </w:p>
  </w:footnote>
  <w:footnote w:id="127">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 m.: ’fickó’, ’kutyafáját’</w:t>
      </w:r>
    </w:p>
  </w:footnote>
  <w:footnote w:id="128">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kb. a. m.: ’teszek rá’- a magyar mellesleg „smafu” formában használja, durvább felhang nélkül. (</w:t>
      </w:r>
      <w:r>
        <w:rPr>
          <w:rFonts w:cs="Courier New" w:ascii="Courier New" w:hAnsi="Courier New"/>
          <w:i/>
          <w:iCs/>
        </w:rPr>
        <w:t>A fordító jegyzete.</w:t>
      </w:r>
      <w:r>
        <w:rPr>
          <w:rFonts w:cs="Courier New" w:ascii="Courier New" w:hAnsi="Courier New"/>
        </w:rPr>
        <w:t>)</w:t>
      </w:r>
    </w:p>
  </w:footnote>
  <w:footnote w:id="129">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 hindusztáni nyelvben a bahin ’nővér’-t jelent, a chut pedig ’nemi szerv’-et. Ha bachinchutnak neveznek valakit, sértő módon arra utalnak, hogy az illető igencsak meghitt kapcsolatban van lánytestvérével. A barnshoot gyökerében ugyanez a szó van, azok az angol katonák torzították ilyenné, akik révén Angliába jutott; eredeti jelentését teljesen elveszítve. (</w:t>
      </w:r>
      <w:r>
        <w:rPr>
          <w:rFonts w:cs="Courier New" w:ascii="Courier New" w:hAnsi="Courier New"/>
          <w:i/>
          <w:iCs/>
        </w:rPr>
        <w:t>A fordító jegyzete.</w:t>
      </w:r>
      <w:r>
        <w:rPr>
          <w:rFonts w:cs="Courier New" w:ascii="Courier New" w:hAnsi="Courier New"/>
        </w:rPr>
        <w:t>)</w:t>
      </w:r>
    </w:p>
  </w:footnote>
  <w:footnote w:id="130">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 „one bite law” középkori angol joggyakorlat, amely az ebtulajdonost csak az esetben kötelezi kártérítésre az áldozat iránt, ha a kutya előzőleg más valakit már bizonyíthatóan megharapott.</w:t>
      </w:r>
    </w:p>
  </w:footnote>
  <w:footnote w:id="131">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 középkori gabonakereskedelmet szabályozó törvényt 1848-ban törölték el Angliában.</w:t>
      </w:r>
    </w:p>
  </w:footnote>
  <w:footnote w:id="132">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zaz az „első éjszaka jussáról”, amely állítólag a földesurak szexuális előjoga volt jobbágyaik nászéjszakáján, ámbár e hírhedt szokásjogot, mely élesen szemben állt a középkori valláserkölccsel, sehol sem kodifikálták. (</w:t>
      </w:r>
      <w:r>
        <w:rPr>
          <w:rFonts w:cs="Courier New" w:ascii="Courier New" w:hAnsi="Courier New"/>
          <w:i/>
          <w:iCs/>
        </w:rPr>
        <w:t>A szerkesztő jegyzete.</w:t>
      </w:r>
      <w:r>
        <w:rPr>
          <w:rFonts w:cs="Courier New" w:ascii="Courier New" w:hAnsi="Courier New"/>
        </w:rPr>
        <w:t>)</w:t>
      </w:r>
    </w:p>
  </w:footnote>
  <w:footnote w:id="133">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zaz az angol polgári forradalomról</w:t>
      </w:r>
    </w:p>
  </w:footnote>
  <w:footnote w:id="134">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baromság</w:t>
      </w:r>
    </w:p>
  </w:footnote>
  <w:footnote w:id="135">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Walter Scott regénye.</w:t>
      </w:r>
    </w:p>
  </w:footnote>
  <w:footnote w:id="136">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zóta én is megfordultam ott, nem is olyan rossz hely. (</w:t>
      </w:r>
      <w:r>
        <w:rPr>
          <w:rFonts w:cs="Courier New" w:ascii="Courier New" w:hAnsi="Courier New"/>
          <w:i/>
          <w:iCs/>
        </w:rPr>
        <w:t>Az író jegyzete.</w:t>
      </w:r>
      <w:r>
        <w:rPr>
          <w:rFonts w:cs="Courier New" w:ascii="Courier New" w:hAnsi="Courier New"/>
        </w:rPr>
        <w:t>)</w:t>
      </w:r>
    </w:p>
  </w:footnote>
  <w:footnote w:id="137">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 valóságban e számok nyilván nagyobbak, ámde az arány alighanem helytálló. (</w:t>
      </w:r>
      <w:r>
        <w:rPr>
          <w:rFonts w:cs="Courier New" w:ascii="Courier New" w:hAnsi="Courier New"/>
          <w:i/>
          <w:iCs/>
        </w:rPr>
        <w:t>Az író jegyzete.</w:t>
      </w:r>
      <w:r>
        <w:rPr>
          <w:rFonts w:cs="Courier New" w:ascii="Courier New" w:hAnsi="Courier New"/>
        </w:rPr>
        <w:t>)</w:t>
      </w:r>
    </w:p>
  </w:footnote>
  <w:footnote w:id="138">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z igazság kedvéért hozzá kell tegyem, hogy az utóbbi időben néhány átmeneti szálláson valóban javultak a körülmények, legalábbis, ami az alvás feltételeit illeti. Többségük azonban ugyanolyan, mint volt, s az élelmezés se javult számottevően. (</w:t>
      </w:r>
      <w:r>
        <w:rPr>
          <w:rFonts w:cs="Courier New" w:ascii="Courier New" w:hAnsi="Courier New"/>
          <w:i/>
          <w:iCs/>
        </w:rPr>
        <w:t>Az író jegyzete.</w:t>
      </w:r>
      <w:r>
        <w:rPr>
          <w:rFonts w:cs="Courier New" w:ascii="Courier New" w:hAnsi="Courier New"/>
        </w:rPr>
        <w:t>)</w:t>
      </w:r>
    </w:p>
  </w:footnote>
  <w:footnote w:id="139">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engedékeny</w:t>
      </w:r>
    </w:p>
  </w:footnote>
  <w:footnote w:id="140">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 francia címadás egy közkeletű szólásra utal: „manger la vache enragée” - a. m. ’veszett tehenet enni’, azaz éhezni. Egy az 1890-es években, Párizsban megjelent, népszerű szatirikus lap is ugyanezt a címet visel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Device Font 10cpi" w:hAnsi="Arial;Device Font 10cpi" w:cs="Arial;Device Font 10cp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Device Font 10cpi" w:hAnsi="Arial;Device Font 10cpi" w:cs="Arial;Device Font 10cpi"/>
      <w:b/>
      <w:bCs/>
      <w:i/>
      <w:iCs/>
      <w:sz w:val="28"/>
      <w:szCs w:val="28"/>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1">
    <w:name w:val="TOC 1"/>
    <w:basedOn w:val="Normal"/>
    <w:next w:val="Normal"/>
    <w:pPr>
      <w:keepLines/>
      <w:tabs>
        <w:tab w:val="clear" w:pos="567"/>
        <w:tab w:val="right" w:pos="6680" w:leader="dot"/>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StlusCmsor1CourierNew12ptKzprezrtUtna6pt">
    <w:name w:val="Stílus Címsor 1 + Courier New 12 pt Középre zárt Utána:  6 pt"/>
    <w:basedOn w:val="Heading1"/>
    <w:qFormat/>
    <w:pPr>
      <w:pageBreakBefore/>
      <w:numPr>
        <w:ilvl w:val="0"/>
        <w:numId w:val="0"/>
      </w:numPr>
      <w:spacing w:before="240" w:after="120"/>
      <w:jc w:val="center"/>
      <w:outlineLvl w:val="9"/>
    </w:pPr>
    <w:rPr>
      <w:rFonts w:ascii="Courier New" w:hAnsi="Courier New" w:cs="Courier New"/>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9:09:00Z</dcterms:created>
  <dc:creator/>
  <dc:description/>
  <cp:keywords/>
  <dc:language>en-US</dc:language>
  <cp:lastModifiedBy/>
  <dcterms:modified xsi:type="dcterms:W3CDTF">2006-08-22T19:09:00Z</dcterms:modified>
  <cp:revision>4</cp:revision>
  <dc:subject/>
  <dc:title/>
</cp:coreProperties>
</file>