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
          <w:b/>
          <w:bCs/>
          <w:sz w:val="36"/>
          <w:szCs w:val="36"/>
        </w:rPr>
      </w:pPr>
      <w:hyperlink r:id="rId2">
        <w:r>
          <w:rPr>
            <w:rStyle w:val="InternetLink"/>
            <w:rFonts w:cs="Times New Roman" w:ascii="Times New Roman" w:hAnsi="Times New Roman"/>
            <w:b/>
            <w:bCs/>
            <w:color w:val="0000FF"/>
            <w:sz w:val="36"/>
            <w:szCs w:val="36"/>
            <w:u w:val="single"/>
          </w:rPr>
          <w:t>Onsai: Ébredés</w:t>
        </w:r>
      </w:hyperlink>
    </w:p>
    <w:p>
      <w:pPr>
        <w:pStyle w:val="Normal"/>
        <w:rPr>
          <w:rFonts w:ascii="Times New Roman" w:hAnsi="Times New Roman" w:cs="Times New Roman"/>
        </w:rPr>
      </w:pPr>
      <w:r>
        <w:rPr>
          <w:rFonts w:cs="Times New Roman" w:ascii="Times New Roman" w:hAnsi="Times New Roman"/>
          <w:sz w:val="20"/>
          <w:szCs w:val="20"/>
        </w:rPr>
        <w:t>Írta: JudLorin</w:t>
      </w:r>
    </w:p>
    <w:p>
      <w:pPr>
        <w:pStyle w:val="Normal"/>
        <w:rPr/>
      </w:pPr>
      <w:r>
        <w:rPr>
          <w:rFonts w:cs="Times New Roman" w:ascii="Times New Roman" w:hAnsi="Times New Roman"/>
        </w:rPr>
        <w:t>Belöktem az ivó ajtaját és körbenéztem. Odakint ráborult az éj a városra, és az ablakokon belopakodó homályt nem tudták elűzni a fáklyafények. Míg a kurtizánnál enyhítettem magamon, megtelt emberfajzatokkal a kocsma. Egyetlen üres asztal húzódott a sarokban, a tál főzelék, a kancsó bor és kupa jelezte, hogy imént állhatott fel a gazdája. Talán szükségét végzi… mindegy, nagy léptekkel áthágtam a teret, és letelepedtem. A kocsma népe csak egy pillantásra méltatott, majd folytatták a beszédet. Nem bámulták meg széles, ováldad vállpáncélomat, és a belőlük égnek meredő négy-négy mérgezett tüskét; és meglepetésemre még vaskos szemvédőm, és eltakart állam felett is elsiklottak.</w:t>
      </w:r>
    </w:p>
    <w:p>
      <w:pPr>
        <w:pStyle w:val="Normal"/>
        <w:rPr/>
      </w:pPr>
      <w:r>
        <w:rPr>
          <w:rFonts w:cs="Times New Roman" w:ascii="Times New Roman" w:hAnsi="Times New Roman"/>
        </w:rPr>
        <w:t>Belepislogtam a kancsóba. Félúton csillant benne a vörös nedű. Kibontottam az agyaraimat takaró fűzőt, és kortyoltam, de fél szemmel a fajgyűlölő embernépséget pásztáztam. Ashionnak hála, rám se hederítettek, és bár ezt furcsálltam, felidéztem istenem tanait, miszerint, amit egy asha nem ért, az nem is tartozik rá.</w:t>
      </w:r>
    </w:p>
    <w:p>
      <w:pPr>
        <w:pStyle w:val="Normal"/>
        <w:rPr>
          <w:rFonts w:ascii="Times New Roman" w:hAnsi="Times New Roman" w:cs="Times New Roman"/>
        </w:rPr>
      </w:pPr>
      <w:r>
        <w:rPr>
          <w:rFonts w:cs="Times New Roman" w:ascii="Times New Roman" w:hAnsi="Times New Roman"/>
        </w:rPr>
        <w:t>Kis habozás után asztalra borítottam az erszényem tartalmát. Büszkeség töltött el az emlékre, hogy tizünk közül, kit a számolás művészetére választott a démonmester, én éltem túl egyedül. Azt gondolom, okos vagyok. Persze, a többiek szerint nem, csak jobban tűröm a korbácsot.</w:t>
      </w:r>
    </w:p>
    <w:p>
      <w:pPr>
        <w:pStyle w:val="Normal"/>
        <w:rPr>
          <w:rFonts w:ascii="Times New Roman" w:hAnsi="Times New Roman" w:cs="Times New Roman"/>
        </w:rPr>
      </w:pPr>
      <w:r>
        <w:rPr>
          <w:rFonts w:cs="Times New Roman" w:ascii="Times New Roman" w:hAnsi="Times New Roman"/>
        </w:rPr>
        <w:t>A szajha egy ezüstöt akart, mert asha vagyok, és nem ember, de megérte. Furcsa érzés volt meleg teste, unott körömrágása, meg hogy nem hörgött a fájdalomtól, mint a mester maradékai. Sőt a végén is élt, és ez valahogy jó volt.</w:t>
      </w:r>
    </w:p>
    <w:p>
      <w:pPr>
        <w:pStyle w:val="Normal"/>
        <w:rPr/>
      </w:pPr>
      <w:r>
        <w:rPr>
          <w:rFonts w:cs="Times New Roman" w:ascii="Times New Roman" w:hAnsi="Times New Roman"/>
        </w:rPr>
        <w:t>Nagyot sóhajtottam, és koncentráltam. Tudtam, hogy először buckákba kell raknom az érméket. Egy kupacba annyi rezet, amennyi ujj van a két kezemen, mert az tíz, és ez egy fontos szám. Majd meg kell számolnom, hány kupacom van, és ha ez is tíz, akkor a sok érme egy ezüstöt ér, hiába csak rezet látok. Ezt a dolgot “átváltásnak” hívják Klian démonmester szerint. Most hat kupacom volt és még három darab rézpénz. Nem tudom, mi lesz, ha elfog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 én asztalom!</w:t>
      </w:r>
    </w:p>
    <w:p>
      <w:pPr>
        <w:pStyle w:val="Normal"/>
        <w:rPr/>
      </w:pPr>
      <w:r>
        <w:rPr>
          <w:rFonts w:cs="Times New Roman" w:ascii="Times New Roman" w:hAnsi="Times New Roman"/>
        </w:rPr>
        <w:t>Összerezzentem. Veszélyes dolog a számolás, hiszen megfeledkeztem a külvilágról! Az asztal mellett egy asha tornyosult, népünk megszokott barna bőrruházatában és ovális vállpáncéljában. Ágyékkötőjére keresztmintás kék csíkokat festettek, jelezve kinek a tulajdo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 mondtam, laposan körbepislantva, hiszen emberalakban rejtőző démonmestere bármelyik itt ülő lehetett. Gyorsan felemelkedtem, és az erszényhez nyúltam, hogy elpakoljak. Rögtön rádöbbentem, mekkorát hibáztam. Hirtelen mozgásomat a belé sulykolt rutin támadásnak érezte, és gondolkozás nélkül cselekedett. Kardja lesújtott rám, vagyis hűlt helyemre. Idejében hátravágódtam, és bár így a földre estem, és még egy szúrás elől el kellett pördülnöm, végül én is fegyvert ránthattam. Összecsaptunk. Gyönyörködtem mozdulatai szépségében, és tudtam, hogy nemsokára meghalok. Kora és ügyessége felülmúlja az enyémet. Aztán belém villant Klian démonmester parancsa, hogy ahol nem győzöm karddal, ott mondjam ezeket a szavakat:</w:t>
      </w:r>
    </w:p>
    <w:p>
      <w:pPr>
        <w:pStyle w:val="Normal"/>
        <w:rPr/>
      </w:pPr>
      <w:r>
        <w:rPr>
          <w:rFonts w:cs="Times New Roman" w:ascii="Times New Roman" w:hAnsi="Times New Roman"/>
        </w:rPr>
        <w:t xml:space="preserve">– </w:t>
      </w:r>
      <w:r>
        <w:rPr>
          <w:rFonts w:cs="Times New Roman" w:ascii="Times New Roman" w:hAnsi="Times New Roman"/>
        </w:rPr>
        <w:t>Üzenetet hoztam a mesterednek.</w:t>
      </w:r>
    </w:p>
    <w:p>
      <w:pPr>
        <w:pStyle w:val="Normal"/>
        <w:rPr>
          <w:rFonts w:ascii="Times New Roman" w:hAnsi="Times New Roman" w:cs="Times New Roman"/>
        </w:rPr>
      </w:pPr>
      <w:r>
        <w:rPr>
          <w:rFonts w:cs="Times New Roman" w:ascii="Times New Roman" w:hAnsi="Times New Roman"/>
        </w:rPr>
        <w:t>Az asha elbizonytalanodott, és én válaszképpen gyors mozdulattal lemetszettem a fejét, ami egy asztal alá gurult, majd a test is nagy csattanással elvágódott.</w:t>
      </w:r>
    </w:p>
    <w:p>
      <w:pPr>
        <w:pStyle w:val="Normal"/>
        <w:rPr>
          <w:rFonts w:ascii="Times New Roman" w:hAnsi="Times New Roman" w:cs="Times New Roman"/>
        </w:rPr>
      </w:pPr>
      <w:r>
        <w:rPr>
          <w:rFonts w:cs="Times New Roman" w:ascii="Times New Roman" w:hAnsi="Times New Roman"/>
        </w:rPr>
        <w:t>A kocsmában tapintani lehetett a csendet. A kalandozók, városőrök, markos parasztok mind engem bámultak, akárcsak az örömlányok. Azután egyszerre fordultak el.</w:t>
      </w:r>
    </w:p>
    <w:p>
      <w:pPr>
        <w:pStyle w:val="Normal"/>
        <w:rPr>
          <w:rFonts w:ascii="Times New Roman" w:hAnsi="Times New Roman" w:cs="Times New Roman"/>
        </w:rPr>
      </w:pPr>
      <w:r>
        <w:rPr>
          <w:rFonts w:cs="Times New Roman" w:ascii="Times New Roman" w:hAnsi="Times New Roman"/>
        </w:rPr>
        <w:t>Megtöröltem a kardomat a harcos ruhájában, de – életemben először – nem éreztem dicsőséget, nem tudom, miért. Majd megdermedtem. Én, ostoba barom! Mióta járom a világot, hogy felajánlhassam magam egy démonnak! Végre találtam valakit, erre megölöm a szolgáját! Miért van hogy előbb csapok, utána eszmélek?! De hát minden asha így tesz. Talán igaza van az embereknek, hogy mi harci gépek vagyunk, és egy kutyának több esze van…Egyedül Klian mester hitt benne, hogy nevelhetőek vagyunk. Csak elég fájdalom kell hozzá…</w:t>
      </w:r>
    </w:p>
    <w:p>
      <w:pPr>
        <w:pStyle w:val="Normal"/>
        <w:rPr/>
      </w:pPr>
      <w:r>
        <w:rPr>
          <w:rFonts w:cs="Times New Roman" w:ascii="Times New Roman" w:hAnsi="Times New Roman"/>
        </w:rPr>
        <w:t xml:space="preserve">– </w:t>
      </w:r>
      <w:r>
        <w:rPr>
          <w:rFonts w:cs="Times New Roman" w:ascii="Times New Roman" w:hAnsi="Times New Roman"/>
        </w:rPr>
        <w:t>Hé, te ostoba dromedár! – csörtetett hozzám felháborodva a mellkasomig érő kocsmárosné. – Összevérezted a padlómat! Az tíz réz. Húszas a hulla eltakarítása, és tíz, mert megzavartad a vendégeimet! Ez fél ezüst! Fizesd meg a káromat!</w:t>
      </w:r>
    </w:p>
    <w:p>
      <w:pPr>
        <w:pStyle w:val="Normal"/>
        <w:rPr>
          <w:rFonts w:ascii="Times New Roman" w:hAnsi="Times New Roman" w:cs="Times New Roman"/>
        </w:rPr>
      </w:pPr>
      <w:r>
        <w:rPr>
          <w:rFonts w:cs="Times New Roman" w:ascii="Times New Roman" w:hAnsi="Times New Roman"/>
        </w:rPr>
        <w:t>Tétován kapaszkodtam a kardomba. Még sosem kértek pénzt a hulláimért, pedig három holdtölte óta vándorlok. A kocsmárosné mohón az asztalon fekvő rezek felé nyú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 mordultam. A tenyeres-talpas nőszemély ijedten megtorpant, majd jó hangosan rám rikoltot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ntani merészelsz, mocskos asha? Fizesd meg a fél ezüstöt!</w:t>
      </w:r>
    </w:p>
    <w:p>
      <w:pPr>
        <w:pStyle w:val="Normal"/>
        <w:rPr/>
      </w:pPr>
      <w:r>
        <w:rPr>
          <w:rFonts w:cs="Times New Roman" w:ascii="Times New Roman" w:hAnsi="Times New Roman"/>
        </w:rPr>
        <w:t>Baljósan villantak körülöttem a szemek, a nők hátrébb húzódtak, a férfiak testtartása megváltozott. Túl sokan voltak, így sóhajtva hüvelybe löktem a fegyver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íz meg húsz meg tíz, az négy ujj, vagyis nem fél ezüst – feleltem konokan, és beleraktam a rezeket a markába. A többit az erszényembe söpörtem.</w:t>
      </w:r>
    </w:p>
    <w:p>
      <w:pPr>
        <w:pStyle w:val="Normal"/>
        <w:rPr/>
      </w:pPr>
      <w:r>
        <w:rPr>
          <w:rFonts w:cs="Times New Roman" w:ascii="Times New Roman" w:hAnsi="Times New Roman"/>
        </w:rPr>
        <w:t>Az emberek valamiért összevigyorogtak. A kocsmárosné elismerően bólintott, majd intett, hogy szórják föl homokkal a padlót. Mielőtt elvitték volna a testet, levettem a keresztmintás ágyékkötőt, és a saját kardmintásom fölé tettem, hátha több társa volt. Ezt is a démonmesterem mondta egyszer. A főzelék még ott illatozott az asztalon. Korgó gyomrom azt üzente, pár pillanaton nem múlik az élet. Gyorsan nekiláttam.</w:t>
      </w:r>
    </w:p>
    <w:p>
      <w:pPr>
        <w:pStyle w:val="Normal"/>
        <w:rPr>
          <w:rFonts w:ascii="Times New Roman" w:hAnsi="Times New Roman" w:cs="Times New Roman"/>
        </w:rPr>
      </w:pPr>
      <w:r>
        <w:rPr>
          <w:rFonts w:cs="Times New Roman" w:ascii="Times New Roman" w:hAnsi="Times New Roman"/>
        </w:rPr>
        <w:t>Micsoda balszerencse! Se mesterem, se pénzem. Régen olyan egyszerű volt az élet. Egy voltam a csapattal, kaptam enni, és öltem démonom szavára. Aztán Klian mester fura dolgokra tanított, és mássá váltam. Széttépte az embert, aki a szolgája volt, és engem tett meg inasának. Hat betűt megtanultam, aztán megölte őt Stark mester, a testvére. Démonok harcába tilos belefolynunk, hiszen a győztes minket is örököl. És hogyan szolgálhatnánk híven azt, kit korábban ölni akartunk? Nem tudom, milyen őrület szállt meg. Démonom halálhörgését hallva karddal rontottam új gazdámra…Valami égő fájdalom, csalódottság és düh volt bennem. Klian nevet adott, számokat és betűket. És mindezt örökre elvesztettem…</w:t>
      </w:r>
    </w:p>
    <w:p>
      <w:pPr>
        <w:pStyle w:val="Normal"/>
        <w:rPr>
          <w:rFonts w:ascii="Times New Roman" w:hAnsi="Times New Roman" w:cs="Times New Roman"/>
        </w:rPr>
      </w:pPr>
      <w:r>
        <w:rPr>
          <w:rFonts w:cs="Times New Roman" w:ascii="Times New Roman" w:hAnsi="Times New Roman"/>
        </w:rPr>
        <w:t>Stark démonmester pedig öblösen röhögött, miközben polipforma korbácsával félholtra vert. Később is, míg az erdőn át hazafelé tartott, többször eljátszadozott velem. Aztán egy embercsapat megtámadott minket. Varázslójuk legyőzte Stark mestert. Minden asha harcolt a csatában, és dicsősséggel meghalt. Ashion isten azon éjjelen büszkén fürdött vérünkben.</w:t>
      </w:r>
    </w:p>
    <w:p>
      <w:pPr>
        <w:pStyle w:val="Normal"/>
        <w:rPr/>
      </w:pPr>
      <w:r>
        <w:rPr>
          <w:rFonts w:cs="Times New Roman" w:ascii="Times New Roman" w:hAnsi="Times New Roman"/>
        </w:rPr>
        <w:t>Én eszméletlen voltam, és a megvadult ló messzire hurcolt. Mikor visszatértem már csak holtakra leltem. Az emberek épp tömegsírt ástak. Elloptam egy kardot, és egy embertarisznyát, melybe szerencsére élelem mellett pénzt is leltem.</w:t>
      </w:r>
    </w:p>
    <w:p>
      <w:pPr>
        <w:pStyle w:val="Normal"/>
        <w:rPr>
          <w:rFonts w:ascii="Times New Roman" w:hAnsi="Times New Roman" w:cs="Times New Roman"/>
        </w:rPr>
      </w:pPr>
      <w:r>
        <w:rPr>
          <w:rFonts w:cs="Times New Roman" w:ascii="Times New Roman" w:hAnsi="Times New Roman"/>
        </w:rPr>
        <w:t>Megtöröltem a számat. Kötelességem új mestert találni.</w:t>
      </w:r>
    </w:p>
    <w:p>
      <w:pPr>
        <w:pStyle w:val="Normal"/>
        <w:rPr/>
      </w:pPr>
      <w:r>
        <w:rPr>
          <w:rFonts w:cs="Times New Roman" w:ascii="Times New Roman" w:hAnsi="Times New Roman"/>
        </w:rPr>
        <w:t>A zsivaj hirtelen elhalkult, és én felpillantottam a belépő elfre. Alacsonyabb volt népénél, akkorka, mint az emberek. Zöld köpönyege eltakarta kardforgató kezét, barna mentéje fölött ékköves nyaklánc és öv csillogott. Hallottam a férfiak tiszteletteli mormolását “ez Horam”, és az embernők sóhajtását, és suttogását “milyen szép”. Irigység kélt bennem a mosolyokra, melyek rám sose ragyognak.</w:t>
      </w:r>
    </w:p>
    <w:p>
      <w:pPr>
        <w:pStyle w:val="Normal"/>
        <w:rPr>
          <w:rFonts w:ascii="Times New Roman" w:hAnsi="Times New Roman" w:cs="Times New Roman"/>
        </w:rPr>
      </w:pPr>
      <w:r>
        <w:rPr>
          <w:rFonts w:cs="Times New Roman" w:ascii="Times New Roman" w:hAnsi="Times New Roman"/>
        </w:rPr>
        <w:t>Az elf hosszúkás arca felém fordult. Megbámultam a fekete ékkövet a homlokán, és hosszú, sötét haját. Elhessegette a köré somfordáló lányokat, és egyenesen felém indult. Nem tudtam mire vélni a dolgot, így az asztal alatt óvatosan a kardomra csúsztattam az ujjam.</w:t>
      </w:r>
    </w:p>
    <w:p>
      <w:pPr>
        <w:pStyle w:val="Normal"/>
        <w:rPr>
          <w:rFonts w:ascii="Times New Roman" w:hAnsi="Times New Roman" w:cs="Times New Roman"/>
        </w:rPr>
      </w:pPr>
      <w:r>
        <w:rPr>
          <w:rFonts w:cs="Times New Roman" w:ascii="Times New Roman" w:hAnsi="Times New Roman"/>
        </w:rPr>
        <w:t>A fiú hanyagul megállt előttem, és mosolyra húzta a szájá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asha ilyen büdös?</w:t>
      </w:r>
    </w:p>
    <w:p>
      <w:pPr>
        <w:pStyle w:val="Normal"/>
        <w:rPr>
          <w:rFonts w:ascii="Times New Roman" w:hAnsi="Times New Roman" w:cs="Times New Roman"/>
        </w:rPr>
      </w:pPr>
      <w:r>
        <w:rPr>
          <w:rFonts w:cs="Times New Roman" w:ascii="Times New Roman" w:hAnsi="Times New Roman"/>
        </w:rPr>
        <w:t>Düh villant bennem, de fékeztem magam, mert nem volt pénzem még egy hullára.</w:t>
      </w:r>
    </w:p>
    <w:p>
      <w:pPr>
        <w:pStyle w:val="Normal"/>
        <w:rPr/>
      </w:pPr>
      <w:r>
        <w:rPr>
          <w:rFonts w:cs="Times New Roman" w:ascii="Times New Roman" w:hAnsi="Times New Roman"/>
        </w:rPr>
        <w:t xml:space="preserve">– </w:t>
      </w:r>
      <w:r>
        <w:rPr>
          <w:rFonts w:cs="Times New Roman" w:ascii="Times New Roman" w:hAnsi="Times New Roman"/>
        </w:rPr>
        <w:t>Meg akarsz halni? – kérdeztem kényszeredetten. Az elf gúnyosan felnevetett, és letelepedett az asztalomhoz.</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göljelek, elf-patkány?” Ezt kéne mondanod, te kőagyú. Na, mindegy. Nálam a gyűrű, hozd a nőt!</w:t>
      </w:r>
    </w:p>
    <w:p>
      <w:pPr>
        <w:pStyle w:val="Normal"/>
        <w:rPr>
          <w:rFonts w:ascii="Times New Roman" w:hAnsi="Times New Roman" w:cs="Times New Roman"/>
        </w:rPr>
      </w:pPr>
      <w:r>
        <w:rPr>
          <w:rFonts w:cs="Times New Roman" w:ascii="Times New Roman" w:hAnsi="Times New Roman"/>
        </w:rPr>
        <w:t>Szóval van egy gyűrűje. Hm, ha eladom, ki bírom fizetni a hulláját. Vajon aranyból v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sd! – mondtam mohón. Az elf előszedett egy fémdobozkát, melynek tetejét zöld folyondárok díszítették. A gyűrű benne valóban arany volt, közepén fekete, rombusz alakú drágakőve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zd, milyen szép! Hozd ide a lányt, és a tiéd – suttogta lágyan az elf, de nem a gyűrűt nézte, hanem engem.</w:t>
      </w:r>
    </w:p>
    <w:p>
      <w:pPr>
        <w:pStyle w:val="Normal"/>
        <w:rPr/>
      </w:pPr>
      <w:r>
        <w:rPr>
          <w:rFonts w:cs="Times New Roman" w:ascii="Times New Roman" w:hAnsi="Times New Roman"/>
        </w:rPr>
        <w:t xml:space="preserve">– </w:t>
      </w:r>
      <w:r>
        <w:rPr>
          <w:rFonts w:cs="Times New Roman" w:ascii="Times New Roman" w:hAnsi="Times New Roman"/>
        </w:rPr>
        <w:t>A lányt? – visszhangoztam zavart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lányt, aki veled volt.</w:t>
      </w:r>
    </w:p>
    <w:p>
      <w:pPr>
        <w:pStyle w:val="Normal"/>
        <w:rPr/>
      </w:pPr>
      <w:r>
        <w:rPr>
          <w:rFonts w:cs="Times New Roman" w:ascii="Times New Roman" w:hAnsi="Times New Roman"/>
        </w:rPr>
        <w:t>Ja, hogy a kurtizánt! Hát, furcsák ezek az elfek! Annyi nő bújna az ölébe, de neki pont az kell, akiben egy asha magot hagyott. Bólintottam, és átballagtam a másik épületbe. A szajha ugyan ellenkezett, talán mert leszedtem róla egy ügyfelet, és megmakacsolta magát. Hónom alá kaptam, de nagyon ficánkolt. Nem mertem vállradobni, hisz amilyen ostoba még belefordul a páncélom mérgezett tüskéibe. Végül kezemre tekertem a hajfonatát, és egyszerűen a kocsmába húzt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valami idétlen asha vicc? Nagyon humoros – fintorogott kényesen az elf és fölállt. – Hol a hercegnő?</w:t>
      </w:r>
    </w:p>
    <w:p>
      <w:pPr>
        <w:pStyle w:val="Normal"/>
        <w:rPr/>
      </w:pPr>
      <w:r>
        <w:rPr>
          <w:rFonts w:cs="Times New Roman" w:ascii="Times New Roman" w:hAnsi="Times New Roman"/>
        </w:rPr>
        <w:t>Pont azon a homokrétegen állt, hol nemrég még fajtársam vére fénylett. Egycsapásra megértettem, mi történt, kire várt a szerencsétlen. Hm, lehet, hogy ha odaviszem a mesternek ezt az elfet, az kiengesztel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gyod békén a lányaimat! – csörtetett már megint felém a harcias kocsmárosné. Meg sem vártam a folytatást, sietve elengedtem a barna fonato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w:t>
      </w:r>
    </w:p>
    <w:p>
      <w:pPr>
        <w:pStyle w:val="Normal"/>
        <w:rPr>
          <w:rFonts w:ascii="Times New Roman" w:hAnsi="Times New Roman" w:cs="Times New Roman"/>
        </w:rPr>
      </w:pPr>
      <w:r>
        <w:rPr>
          <w:rFonts w:cs="Times New Roman" w:ascii="Times New Roman" w:hAnsi="Times New Roman"/>
        </w:rPr>
        <w:t>Az elfből kitört a nevetés rémületem láttán. A kocsmárosné viszont az elf láttán rögvest kidomborította mellét, és meglepetésemre, hárpiahangja helyett dallamos-mélyen szólított meg:</w:t>
      </w:r>
    </w:p>
    <w:p>
      <w:pPr>
        <w:pStyle w:val="Normal"/>
        <w:rPr/>
      </w:pPr>
      <w:r>
        <w:rPr>
          <w:rFonts w:cs="Times New Roman" w:ascii="Times New Roman" w:hAnsi="Times New Roman"/>
        </w:rPr>
        <w:t xml:space="preserve">– </w:t>
      </w:r>
      <w:r>
        <w:rPr>
          <w:rFonts w:cs="Times New Roman" w:ascii="Times New Roman" w:hAnsi="Times New Roman"/>
        </w:rPr>
        <w:t>Ez egy becsületes középosztálybeli hely, itt nem vonszolunk hölgyeket. Jobb lenne, ha a szobájában beszélgetne a kedves elf barátjáv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é…melyik is az? – kérdeztem nagy ravaszu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ra az első! – sóhajtott nehézfejűségemen megbotránkozva a testes asszonyság.</w:t>
      </w:r>
    </w:p>
    <w:p>
      <w:pPr>
        <w:pStyle w:val="Normal"/>
        <w:rPr/>
      </w:pPr>
      <w:r>
        <w:rPr>
          <w:rFonts w:cs="Times New Roman" w:ascii="Times New Roman" w:hAnsi="Times New Roman"/>
        </w:rPr>
        <w:t xml:space="preserve">– </w:t>
      </w:r>
      <w:r>
        <w:rPr>
          <w:rFonts w:cs="Times New Roman" w:ascii="Times New Roman" w:hAnsi="Times New Roman"/>
        </w:rPr>
        <w:t>Ja, tényleg – mondtam, majd udvariasan magam elé engedtem az elfet, aki ennek nem örült túlzottan. Felmentünk az emeletre, és benyitottunk a szobába.</w:t>
      </w:r>
    </w:p>
    <w:p>
      <w:pPr>
        <w:pStyle w:val="Normal"/>
        <w:rPr/>
      </w:pPr>
      <w:r>
        <w:rPr>
          <w:rFonts w:cs="Times New Roman" w:ascii="Times New Roman" w:hAnsi="Times New Roman"/>
        </w:rPr>
        <w:t xml:space="preserve">– </w:t>
      </w:r>
      <w:r>
        <w:rPr>
          <w:rFonts w:cs="Times New Roman" w:ascii="Times New Roman" w:hAnsi="Times New Roman"/>
        </w:rPr>
        <w:t xml:space="preserve">Mondtam, hogy a titkos kopogást használd, te idióta! – szidott le azonnal a démonmester. Emberalakja </w:t>
      </w:r>
      <w:r>
        <w:rPr>
          <w:rFonts w:cs="Times New Roman" w:ascii="Times New Roman" w:hAnsi="Times New Roman"/>
          <w:i/>
          <w:iCs/>
        </w:rPr>
        <w:t>jámbor, középkorú úrnak</w:t>
      </w:r>
      <w:r>
        <w:rPr>
          <w:rFonts w:cs="Times New Roman" w:ascii="Times New Roman" w:hAnsi="Times New Roman"/>
        </w:rPr>
        <w:t xml:space="preserve"> mutatta, de nem hiszem, hogy az elfet megtévesztette, mert vér pettyezte az ingét, és a lába mellett feküdt egy szétvájt prostituált teteme. Az ágyon egy fekete hajú, fehérruhás, szívarcú lány hevert gúzsbakötve. Szájában is pecek volt, bizonyára hogy ne varázsolhasson. Az elf láttán a homlokát díszítő fekete rombuszjel vörösen felizzott, és a lány figyelmeztetően vinnyogni kezdett.</w:t>
      </w:r>
    </w:p>
    <w:p>
      <w:pPr>
        <w:pStyle w:val="Normal"/>
        <w:rPr/>
      </w:pPr>
      <w:r>
        <w:rPr>
          <w:rFonts w:cs="Times New Roman" w:ascii="Times New Roman" w:hAnsi="Times New Roman"/>
        </w:rPr>
        <w:t xml:space="preserve">– </w:t>
      </w:r>
      <w:r>
        <w:rPr>
          <w:rFonts w:cs="Times New Roman" w:ascii="Times New Roman" w:hAnsi="Times New Roman"/>
        </w:rPr>
        <w:t>Csukd be az ajtót, és hallgattasd el! – parancsolta nekem a mester, figyelemre sem méltatva. Tisztelettel meghajtottam fejem, és teljesítettem. Bár a lányt nem kellett megütnöm, mert amint az ágy lábához léptem, elnému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hoztad a gyűrűt, el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rPr/>
      </w:pPr>
      <w:r>
        <w:rPr>
          <w:rFonts w:cs="Times New Roman" w:ascii="Times New Roman" w:hAnsi="Times New Roman"/>
        </w:rPr>
        <w:t xml:space="preserve">– </w:t>
      </w:r>
      <w:r>
        <w:rPr>
          <w:rFonts w:cs="Times New Roman" w:ascii="Times New Roman" w:hAnsi="Times New Roman"/>
        </w:rPr>
        <w:t>Jól van, add ide. Ó, az örömlányt nézed? Ez az ostoba asha azt hitte, bántani akar… – legyintett könnyedén a mes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éne szörnyeket alkalmaznod – vont vállat az elf, és közelebb lépet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és ki védene meg egy magamfajta középkorú urat egy ilyen városban, hová még kalandor elfeket is beengednek?</w:t>
      </w:r>
    </w:p>
    <w:p>
      <w:pPr>
        <w:pStyle w:val="Normal"/>
        <w:rPr/>
      </w:pPr>
      <w:r>
        <w:rPr>
          <w:rFonts w:cs="Times New Roman" w:ascii="Times New Roman" w:hAnsi="Times New Roman"/>
        </w:rPr>
        <w:t>Az elf még közelebb lépett, és én értetlenül figyeltem óvatlanságát. Észrevettem, hogy a hercegnő összeszorított szemhéjjal koncentrál. Végül felvillant a homlokán az ékkő, és a mester mögött a fáklyafény már nem emberárnyékot rajzolt, hanem őszintén megmutatta démonlétét. Az elf megtorpant, és döbbenten a falra, majd a lányra meredt. Az bólintot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odaadod a gyűrűt, sértetlenül elmehettek, ígérem. Az üzlet, az üzlet. – hízelgett még mindig mester, ruhájáról lepöccintve egy porszeme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t ér a szavad? – kérdezte gúnyosan a fekete szemek gazdája. Hátralökte palástját, és gyönyörű, félköríves mozdulattal előhúzta kardját. Megcsodáltam tartását. Bizonyára szép halála lesz. Az ilyeneket mindig komótosan ölik meg mifelénk.</w:t>
      </w:r>
    </w:p>
    <w:p>
      <w:pPr>
        <w:pStyle w:val="Normal"/>
        <w:rPr/>
      </w:pPr>
      <w:r>
        <w:rPr>
          <w:rFonts w:cs="Times New Roman" w:ascii="Times New Roman" w:hAnsi="Times New Roman"/>
        </w:rPr>
        <w:t xml:space="preserve">– </w:t>
      </w:r>
      <w:r>
        <w:rPr>
          <w:rFonts w:cs="Times New Roman" w:ascii="Times New Roman" w:hAnsi="Times New Roman"/>
        </w:rPr>
        <w:t>Csak nem akarsz lemészárolni? Hiszen fegyvertelen vagyok.</w:t>
      </w:r>
    </w:p>
    <w:p>
      <w:pPr>
        <w:pStyle w:val="Normal"/>
        <w:rPr/>
      </w:pPr>
      <w:r>
        <w:rPr>
          <w:rFonts w:cs="Times New Roman" w:ascii="Times New Roman" w:hAnsi="Times New Roman"/>
        </w:rPr>
        <w:t xml:space="preserve">– </w:t>
      </w:r>
      <w:r>
        <w:rPr>
          <w:rFonts w:cs="Times New Roman" w:ascii="Times New Roman" w:hAnsi="Times New Roman"/>
        </w:rPr>
        <w:t xml:space="preserve">Ilyen ostobának tűnök, </w:t>
      </w:r>
      <w:r>
        <w:rPr>
          <w:rFonts w:cs="Times New Roman" w:ascii="Times New Roman" w:hAnsi="Times New Roman"/>
          <w:i/>
          <w:iCs/>
        </w:rPr>
        <w:t>dém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 mester hidegen felnevetett és alakot váltott. Bőréből apró, féregszerű csápok nyúltak ki, míg végül az emberbőr eltűnt, csak tekergőző kukacai maradtak. Fogai helyén előbújtak az agyarai, szeme tükre vörössé vá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ak, hiszen itt vagy!</w:t>
      </w:r>
    </w:p>
    <w:p>
      <w:pPr>
        <w:pStyle w:val="Normal"/>
        <w:rPr>
          <w:rFonts w:ascii="Times New Roman" w:hAnsi="Times New Roman" w:cs="Times New Roman"/>
        </w:rPr>
      </w:pPr>
      <w:r>
        <w:rPr>
          <w:rFonts w:cs="Times New Roman" w:ascii="Times New Roman" w:hAnsi="Times New Roman"/>
        </w:rPr>
        <w:t>Az elf támadott. Közelébe se fért a mesternek, mert az felé csapott eddig békésen pihenő polipkorbácsával. A fiú fürgén hátraugrott, és dobótőrrel próbálkozott, de a mester nevetve kitért. Majd ő csapott, véres csíkokat vésve a barna mentébe. Tudtam, csak játszik a kis elffel, ha ölni akar, eldobja a korbácsot, és pusztakézzel tépi szé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dföldért! – kiáltotta elszántan az elf, és újból nekirontott. A korbács belémart, és ő bár felkiáltott az agyáig hatoló szikráktól, befejezte a mozdulatot, és megsebezte a mestert. Az felhörrent, és láttam a vörös szemeken, hogy komolyan dühös.</w:t>
      </w:r>
    </w:p>
    <w:p>
      <w:pPr>
        <w:pStyle w:val="Normal"/>
        <w:rPr>
          <w:rFonts w:ascii="Times New Roman" w:hAnsi="Times New Roman" w:cs="Times New Roman"/>
        </w:rPr>
      </w:pPr>
      <w:r>
        <w:rPr>
          <w:rFonts w:cs="Times New Roman" w:ascii="Times New Roman" w:hAnsi="Times New Roman"/>
        </w:rPr>
        <w:t>Jobbnak láttam hátrébb húzódni. Megkerültem az ágyat, és majdnem ráléptem a hullára. Egy vérestorkú asha volt, ezüstkupát szorongatva kezében. Bizonyára másfajta bort hozott, vagy túl lassan, kivívva ezzel mestere haragját.</w:t>
      </w:r>
    </w:p>
    <w:p>
      <w:pPr>
        <w:pStyle w:val="Normal"/>
        <w:rPr>
          <w:rFonts w:ascii="Times New Roman" w:hAnsi="Times New Roman" w:cs="Times New Roman"/>
        </w:rPr>
      </w:pPr>
      <w:r>
        <w:rPr>
          <w:rFonts w:cs="Times New Roman" w:ascii="Times New Roman" w:hAnsi="Times New Roman"/>
        </w:rPr>
        <w:t>Ha ennyiért halál jár, mit kapok én?</w:t>
      </w:r>
    </w:p>
    <w:p>
      <w:pPr>
        <w:pStyle w:val="Normal"/>
        <w:rPr>
          <w:rFonts w:ascii="Times New Roman" w:hAnsi="Times New Roman" w:cs="Times New Roman"/>
        </w:rPr>
      </w:pPr>
      <w:r>
        <w:rPr>
          <w:rFonts w:cs="Times New Roman" w:ascii="Times New Roman" w:hAnsi="Times New Roman"/>
        </w:rPr>
        <w:t>Aggódva felpillantottam. A kis elf még tartotta magát. Ha ő győzne, lenne egy gyűrűm és tovább mehetnék mestert keresni, de ha a mester…Hirtelen elbizonytalanodtam. Miért kell nekem egyáltalán mester? Hát nem jobb így, vándorolva? Még Klian mester is hányszor megfenyített! De nem, Ashion isten lesújtana rám! Életem célja, hogy démont szolgáljak!</w:t>
      </w:r>
    </w:p>
    <w:p>
      <w:pPr>
        <w:pStyle w:val="Normal"/>
        <w:rPr>
          <w:rFonts w:ascii="Times New Roman" w:hAnsi="Times New Roman" w:cs="Times New Roman"/>
        </w:rPr>
      </w:pPr>
      <w:r>
        <w:rPr>
          <w:rFonts w:cs="Times New Roman" w:ascii="Times New Roman" w:hAnsi="Times New Roman"/>
        </w:rPr>
        <w:t>Az elf közben sarokba szorult, csak villámgyors csapásainak, és hajlékonyságának köszönhette, hogy élt. Már számos sebből vérzett. A mester még használta a korbácsot, de nem a testre, hanem a kardra célzott. Ha azt kiejti a fiú…</w:t>
      </w:r>
    </w:p>
    <w:p>
      <w:pPr>
        <w:pStyle w:val="Normal"/>
        <w:rPr>
          <w:rFonts w:ascii="Times New Roman" w:hAnsi="Times New Roman" w:cs="Times New Roman"/>
        </w:rPr>
      </w:pPr>
      <w:r>
        <w:rPr>
          <w:rFonts w:cs="Times New Roman" w:ascii="Times New Roman" w:hAnsi="Times New Roman"/>
        </w:rPr>
        <w:t>A lányra pillantottam. Csinos arca mulatságosan eltorzult a grimaszoktól, miközben nyelvével kilökni próbálta a pöcköt. Megrémült tekintetem láttán. A mesterre lestem, de háttal állt, így gyors mozdulattal odakaptam, majd ártatlanul elfordultam. Elvégre minden asha tudja, milyen ravasz a varázstudó népség! Ugyebár magától is kiszabadíthatta a száját…</w:t>
      </w:r>
    </w:p>
    <w:p>
      <w:pPr>
        <w:pStyle w:val="Normal"/>
        <w:rPr/>
      </w:pPr>
      <w:r>
        <w:rPr>
          <w:rFonts w:cs="Times New Roman" w:ascii="Times New Roman" w:hAnsi="Times New Roman"/>
        </w:rPr>
        <w:t xml:space="preserve">– </w:t>
      </w:r>
      <w:r>
        <w:rPr>
          <w:rFonts w:cs="Times New Roman" w:ascii="Times New Roman" w:hAnsi="Times New Roman"/>
          <w:i/>
          <w:iCs/>
        </w:rPr>
        <w:t>Elineran omaron belgossa…</w:t>
      </w:r>
      <w:r>
        <w:rPr>
          <w:rFonts w:cs="Times New Roman" w:ascii="Times New Roman" w:hAnsi="Times New Roman"/>
        </w:rPr>
        <w:t>– csendültek a mágikus szavak. A mester azonban gyorsabb volt, korbácsával odacsapott, és feltépte a lány torká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md be a száját, szerencsétlen! – üvöltött rám, majd lesiklott a szeme az ágyékkötőmre. Lepillantottam. A keresztsávos alól kilógott az eredeti, kardmintás anya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vagy te? – hörrent. Az elf kihasználta megosztott figyelmét, és a feje felé vágot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a fejét ütöd a gyomra helyett? – bukott ki a kérdés akaratlanul. Lehet, hogy nem tudja, hol a démonok gyenge pontja? A démonmester közben oly gyorsan csapott le a korbáccsal, hogy a kis elf kezéből kirepült a kar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kardot emelsz rám…! – üvöltötte felém a mester, és féloldalt állt mindkettőnknek. Döbbenten bámultam. Én őrá? Ashion kiválasztott népére? Ilyen szentségtörés föl sem merült benn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tten legyőzhetjük! Azt hiszed, irgalmaz neked? – susogta az elf, oly halkan, mit csak ashafül hallhatott.</w:t>
      </w:r>
    </w:p>
    <w:p>
      <w:pPr>
        <w:pStyle w:val="Normal"/>
        <w:rPr>
          <w:rFonts w:ascii="Times New Roman" w:hAnsi="Times New Roman" w:cs="Times New Roman"/>
        </w:rPr>
      </w:pPr>
      <w:r>
        <w:rPr>
          <w:rFonts w:cs="Times New Roman" w:ascii="Times New Roman" w:hAnsi="Times New Roman"/>
        </w:rPr>
        <w:t>Idegesen toporogtam. Hogy emelhetnék kezet egy démonmesterre? De ha nem teszem, végez velem! Ashion, segíts! Mit tegye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merészeld, kutya! – bődült a démon, és felém csapott a korbáccsal. Dermedten álltam a jól ismert fájdalomra. Behunytam a szemem. Újra és újra megütött, mint Stark mester, és valahogy ugyanaz a düh kélt bennem. Tilos volt moccannom, mikor egy mester fenyít. A fájdalom…a düh…nem tudom, hogy szökkent a kard a kezembe. Lezárt szemhéjam alatt a hörgő Kliant láttam, és Stark diadalmas mosolyát. Aztán csak ütöttem, nem törődve a korbáccsal, a marcangoló agyarakkal. Hagytam, hogy hallásom és ösztönöm vezessen. Mozdultam minden neszre, tettem, mire kiképeztek. Vakon, mintha tűző napon harcolnék.</w:t>
      </w:r>
    </w:p>
    <w:p>
      <w:pPr>
        <w:pStyle w:val="Normal"/>
        <w:rPr>
          <w:rFonts w:ascii="Times New Roman" w:hAnsi="Times New Roman" w:cs="Times New Roman"/>
        </w:rPr>
      </w:pPr>
      <w:r>
        <w:rPr>
          <w:rFonts w:cs="Times New Roman" w:ascii="Times New Roman" w:hAnsi="Times New Roman"/>
        </w:rPr>
        <w:t>Aztán csend lett. És a négy zihálás helyett csak hármat visszhangzott a szoba.</w:t>
      </w:r>
    </w:p>
    <w:p>
      <w:pPr>
        <w:pStyle w:val="Normal"/>
        <w:rPr>
          <w:rFonts w:ascii="Times New Roman" w:hAnsi="Times New Roman" w:cs="Times New Roman"/>
        </w:rPr>
      </w:pPr>
      <w:r>
        <w:rPr>
          <w:rFonts w:cs="Times New Roman" w:ascii="Times New Roman" w:hAnsi="Times New Roman"/>
        </w:rPr>
        <w:t>Kinyitottam a szemem. Lábam előtt a démonmester háromfelé vágott teste hevert. És én néztem megrendülve a vért, uram vérét, és vártam, hogy Ashion isten lesújtson rám, nemtelen féregre.</w:t>
      </w:r>
    </w:p>
    <w:p>
      <w:pPr>
        <w:pStyle w:val="Normal"/>
        <w:rPr>
          <w:rFonts w:ascii="Times New Roman" w:hAnsi="Times New Roman" w:cs="Times New Roman"/>
        </w:rPr>
      </w:pPr>
      <w:r>
        <w:rPr>
          <w:rFonts w:cs="Times New Roman" w:ascii="Times New Roman" w:hAnsi="Times New Roman"/>
        </w:rPr>
        <w:t>Az elf odasietett a hercegnőhöz, és kioldozta. A fekete hajú lány kivette rombusz alakú amulettjét a ruhája alól, és torkához érintette. A vérzés megszűnt, és a seb összeforrt. Én még mindig feltartott karddal álltam, várva, hogy Ashion szétrobbantsa testemet, vagy kitépje eleven szíveme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yűrűt akarod te is, ugye? – kérdezte fátyolos hangon a lány. Az elf már mellette állt, ahogy átnyújtotta a gyűrűt, az felizzott, megérezve a lány varázshatalmát.</w:t>
      </w:r>
    </w:p>
    <w:p>
      <w:pPr>
        <w:pStyle w:val="Normal"/>
        <w:rPr>
          <w:rFonts w:ascii="Times New Roman" w:hAnsi="Times New Roman" w:cs="Times New Roman"/>
        </w:rPr>
      </w:pPr>
      <w:r>
        <w:rPr>
          <w:rFonts w:cs="Times New Roman" w:ascii="Times New Roman" w:hAnsi="Times New Roman"/>
        </w:rPr>
        <w:t>Döbbenten rájuk meredtem, és legszívesebben a falhoz csapkodtam volna ostoba fejemet! Ha annyi eszem lenne, mint az embereknek, biztos rájöttem volna, hogy egyszerű gyűrűért nem ejt foglyot egy démonmes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t kezdhetnék vele? – morogtam dühösen, hisz eladhatatlan vacak volt. Legfeljebb varázsló merészelné megvenni, de hol kerítsek ilyet a közelben? Ráadásul az ártatlanul álldogáló elf gyanúsan visszafojtotta a lélegzetét. No, meg itt volt a bűverejű hercegnő. Mosolygott. Hát mikor szoktak rám a nők mosolyog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vártok? Kotródjatok! – morogtam mogorván, majd letéptem a csíkos ágyékkötőt, és törölgetni kezdtem a kardomat. Még mindig nem értettem, hogy élhetek. Egyáltalán hogy győzhettem le egy mestert, és főként miért nem öl meg az isten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kérdezhetem a neved? – fordult vissza az ajtóból a fátyolos hangú lány. Szép arca immáron komoly vo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szönöm bátorságodat titokzatos Agor. Lordföld örökké hálás lesz neked, és tudom, istennőm, Sorina is örömét lelte jóságodban, és bizonyára megáld e tettért.</w:t>
      </w:r>
    </w:p>
    <w:p>
      <w:pPr>
        <w:pStyle w:val="Normal"/>
        <w:rPr>
          <w:rFonts w:ascii="Times New Roman" w:hAnsi="Times New Roman" w:cs="Times New Roman"/>
        </w:rPr>
      </w:pPr>
      <w:r>
        <w:rPr>
          <w:rFonts w:cs="Times New Roman" w:ascii="Times New Roman" w:hAnsi="Times New Roman"/>
        </w:rPr>
        <w:t>Zavartan rábámultam, hogy áldhatna egy isten? Csak büntetni szoktak. Az elf a lány szavaira bosszúsan elfintorodott, és ez végre jól esett, ezt értett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rtozok neked egy élettel – mondta Horam kelletlenül, majd összefogta magán véres köpönyegét, biccentett, és a lány után ment.</w:t>
      </w:r>
    </w:p>
    <w:p>
      <w:pPr>
        <w:pStyle w:val="Normal"/>
        <w:rPr>
          <w:rFonts w:ascii="Times New Roman" w:hAnsi="Times New Roman" w:cs="Times New Roman"/>
        </w:rPr>
      </w:pPr>
      <w:r>
        <w:rPr>
          <w:rFonts w:cs="Times New Roman" w:ascii="Times New Roman" w:hAnsi="Times New Roman"/>
        </w:rPr>
        <w:t>A hullákra bámultam. Egy áldás tényleg rám férne. Főként zacskó arany formájában. Ha ezt a kocsmárosné meglátja!</w:t>
      </w:r>
    </w:p>
    <w:p>
      <w:pPr>
        <w:pStyle w:val="Normal"/>
        <w:rPr>
          <w:rFonts w:ascii="Times New Roman" w:hAnsi="Times New Roman" w:cs="Times New Roman"/>
        </w:rPr>
      </w:pPr>
      <w:r>
        <w:rPr>
          <w:rFonts w:cs="Times New Roman" w:ascii="Times New Roman" w:hAnsi="Times New Roman"/>
        </w:rPr>
        <w:t>Azután ráébredtem, milyen bolond vagyok. Beletúrtam a démonmester holmijába, és magamhoz vettem a testes erszényt. Majd megálltam, hátam a falnak döntve és sokáig csak bámultam a halott lányt, meg a mestert. Ashion isten azonban még most sem robbantotta föl a testemet, villám se csapott belém, így végül leballagtam a kocsmába. Valami csődület volt, az emberek körbeálltak egy asztalt. Megláttam a kocsmárosnét, ahogy női ruhákkal siet a csoportosulás fel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asszony! A hullákért meg a padlóért – hangomra elnémult az ivó. Az emberek megfordultak, és ellenségesen mérték végig véres ruhám és kilátszódó agyaraimat. Jobbnak láttam az ezüst helyett egy aranyat kivenni az erszényből. Odadobtam a kocsmárosnénak, de az nem nyúlt érte. Éles pendüléssel a földre hullott. Mintha jel lett volna ez a hang, mindenki kardot rántott. Én i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 kiáltotta a hercegn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Agor! Egy mosdás neked se ártana a démondarabolás után. Hát ti meg mit hadonásztok azzal a karddal? Inkább hozzátok le a hullákat! Ha láttátok volna, mit művelt ez az asha! Már azt hittem, otthagyom a fogam! – kurjantott az ajtó felől az elf. A rámrontók zavartan megtorpantak. A félmeztelen, csuromvizes ifjú hozzám lépett, és megveregette a karomat, természetesen egy sebhelynél.</w:t>
      </w:r>
    </w:p>
    <w:p>
      <w:pPr>
        <w:pStyle w:val="Normal"/>
        <w:rPr>
          <w:rFonts w:ascii="Times New Roman" w:hAnsi="Times New Roman" w:cs="Times New Roman"/>
        </w:rPr>
      </w:pPr>
      <w:r>
        <w:rPr>
          <w:rFonts w:cs="Times New Roman" w:ascii="Times New Roman" w:hAnsi="Times New Roman"/>
        </w:rPr>
        <w:t>Miért van az, hogy egy nyiszlett elfnek rögtön engedelmeskednek? Elfintorodtam, és eltettem a kardom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sz virágot? – ugratott Horam, és kivett nyirkos kontyából egy szálat. – Pár helyes lánytól kaptam. Ki tudja, némi fürdés után talán te is kapsz. Hú, ne lehelj rám! De ronda agyarad van!Hátraléptem pálinkaszagú szájától. Bizalmaskodása zavaró vo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 két kupicával ittam – susogta csillogó szemmel, oly halkan, hogy csak ashafül hallhatta. – Muszáj volt, Lilen meggyógyított, de előbb levette a véres ruháját, csak egy kis fűző van rajta. Micsoda keblek! A poklokra, kár hogy nem én mentettem meg! Na jó, azért nem baj, hogy ott voltál…Nem haragszom ám, öregem!</w:t>
      </w:r>
    </w:p>
    <w:p>
      <w:pPr>
        <w:pStyle w:val="Normal"/>
        <w:rPr>
          <w:rFonts w:ascii="Times New Roman" w:hAnsi="Times New Roman" w:cs="Times New Roman"/>
        </w:rPr>
      </w:pPr>
      <w:r>
        <w:rPr>
          <w:rFonts w:cs="Times New Roman" w:ascii="Times New Roman" w:hAnsi="Times New Roman"/>
        </w:rPr>
        <w:t>Kitértem vállveregetései elől. Azt figyeltem, ahogy a lépcsőn lehozták egy-egy kiterített pokrócon a testeket. A démonmester csípője minduntalan elgurult. Főleg a lányt bámultam. Arca hasonlított a meleg testű, körömrágós kurtizánhoz. Valahogy elszégyelltem magam. Hány és hány nő volt, kiket kielégülése után odadobott a mester! Én alattam haltak meg… De nem tudtam, hogy ez lehet másként… Nem tudtam, hogy nem kell fájdalmuk az én élvezetemhez. Sőt! Eleven testük nagyobb örömet nyújt.</w:t>
      </w:r>
    </w:p>
    <w:p>
      <w:pPr>
        <w:pStyle w:val="Normal"/>
        <w:rPr>
          <w:rFonts w:ascii="Times New Roman" w:hAnsi="Times New Roman" w:cs="Times New Roman"/>
        </w:rPr>
      </w:pPr>
      <w:r>
        <w:rPr>
          <w:rFonts w:cs="Times New Roman" w:ascii="Times New Roman" w:hAnsi="Times New Roman"/>
        </w:rPr>
        <w:t>A virág után nyúltam, és kivettem Horam kezéből. Valahogy adni akartam valamit ennek a lánynak, valamit vissza, ami a hercegnőnek még megvolt. Valami szépséget, ártatlanságot, nem tudom…</w:t>
      </w:r>
    </w:p>
    <w:p>
      <w:pPr>
        <w:pStyle w:val="Normal"/>
        <w:rPr>
          <w:rFonts w:ascii="Times New Roman" w:hAnsi="Times New Roman" w:cs="Times New Roman"/>
        </w:rPr>
      </w:pPr>
      <w:r>
        <w:rPr>
          <w:rFonts w:cs="Times New Roman" w:ascii="Times New Roman" w:hAnsi="Times New Roman"/>
        </w:rPr>
        <w:t>A hosszú asztalokra kiterített testek felé indultam. Mikor a szívarcú hercegnő mellé értem, kissé lenéző mosollyal előrelépett, fűzőjéből tényleg almaként domborodott melle. Udvariasan kikerültem. Láttam szemem sarkából a döbbenetét, de nem tudtam mire vélni, s e pillanatban nem is érdekelt. A halott lány kezébe tettem a sárga virágot. Majd letéptem kardmintás ágyékkötőmet, és betakartam szétroncsolt hasát és ölét.</w:t>
      </w:r>
    </w:p>
    <w:p>
      <w:pPr>
        <w:pStyle w:val="Normal"/>
        <w:rPr>
          <w:rFonts w:ascii="Times New Roman" w:hAnsi="Times New Roman" w:cs="Times New Roman"/>
        </w:rPr>
      </w:pPr>
      <w:r>
        <w:rPr>
          <w:rFonts w:cs="Times New Roman" w:ascii="Times New Roman" w:hAnsi="Times New Roman"/>
        </w:rPr>
        <w:t>Aztán zavartan kifelé indultam, bőrömet égette az emberek lágy tekintete, szinte simogattak, és hallottam, ahogy két lány lehelet-halkan összesúg: “Agor a neve”. Leszegtem a fejem, és meggyorsítottam a léptemet, vad vágtákra vágytam, minél távolabb inn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or, hová mész? – állított meg az ajtóban a hercegnő meglepett hangj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 fordultam meg vállat von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ívesen beforrasztom a sebei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gyógyulnak – morogtam, és mentem volna, de megint utánam szól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szú az út Lordföldig. Kérlek, tarts velünk, szükségünk van karod erejé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 csodálkoztam, zavartan Horam testére pillantva. – Most gyógyítottad meg az elfet. Bár nyamvadt, de ügyesen küzd, meg tud véden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i kőagyú asha vagy! – kurjantott kacagva Horam. A hercegnő vörösre pirult, és mindenki nevetett, csak én nem értettem. – Gyere velünk, otthon szép jutalmat kapsz!</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émonmestert kell keresnem. Laknak a ti földetek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z utolsót száz éve vágtuk le, és iskolát építettünk a birtokán – vont vállat Ho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kolát? Az olyan hely, ahol a betűk lakna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ondhatjuk, így is – nevetett az el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veletek tartok – bólintottam megfontoltan. Ki tudja, hátha mégis van ott démonmester? Jobb, ha körülnézek. Ha meg nincs…Ashion isten úgyis tudja, hogy csak egy buta asha vagyo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ra fickó vagy, Agor, de azt hiszem, jó barátok leszünk. Na, gyere csapj a tenyerembe!</w:t>
      </w:r>
    </w:p>
    <w:p>
      <w:pPr>
        <w:pStyle w:val="Normal"/>
        <w:rPr>
          <w:rFonts w:ascii="Times New Roman" w:hAnsi="Times New Roman" w:cs="Times New Roman"/>
        </w:rPr>
      </w:pPr>
      <w:r>
        <w:rPr>
          <w:rFonts w:cs="Times New Roman" w:ascii="Times New Roman" w:hAnsi="Times New Roman"/>
        </w:rPr>
        <w:t>Belecsaptam, és Horam feljajdult.</w:t>
      </w:r>
    </w:p>
    <w:p>
      <w:pPr>
        <w:pStyle w:val="Normal"/>
        <w:rPr>
          <w:rFonts w:ascii="Times New Roman" w:hAnsi="Times New Roman" w:cs="Times New Roman"/>
        </w:rPr>
      </w:pPr>
      <w:r>
        <w:rPr>
          <w:rFonts w:cs="Times New Roman" w:ascii="Times New Roman" w:hAnsi="Times New Roman"/>
        </w:rPr>
        <w:t>Aznap éjjel sokat ittunk, és ő sokat beszélt a csillogó szemű embernépnek, főleg a mai harcról. Szerintem nem pont úgy történt a dolog, de hát miért hazudna, hisz nem fenyegette ellenség. Biztos én tudom rosszul. Aztán nyugovóra tértünk, és reggel Horam sokat ugratott, mikor virágszirmok hullottak ki a hajamból. A szívarcú hercegnő viszont csak hallgatott, és nem tudom, miért, de egész nap sértődötten elöl lovagol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Az ashák lázadása 8013– ban tört ki, vérbe borítva az ismert világot. Lord Agor vezetésével ádáz küzdelemben egyenként megsemmisítették a démonmestereket, és szolgáikat Sorina istennő hitére térítették. Az utolsó nagyobb csatát 8028– ban vívták Talerno mezején.” (Heroslexikon, 8417., Lordfölde)</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kor.hu/?p=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26:00Z</dcterms:created>
  <dc:creator>urla</dc:creator>
  <dc:description/>
  <cp:keywords/>
  <dc:language>en-US</dc:language>
  <cp:lastModifiedBy>urla</cp:lastModifiedBy>
  <dcterms:modified xsi:type="dcterms:W3CDTF">2008-08-21T02:26:00Z</dcterms:modified>
  <cp:revision>2</cp:revision>
  <dc:subject/>
  <dc:title/>
</cp:coreProperties>
</file>