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Book Antiqua" w:ascii="Book Antiqua" w:hAnsi="Book Antiqua"/>
          <w:b/>
          <w:bCs/>
          <w:sz w:val="24"/>
          <w:szCs w:val="24"/>
          <w:lang w:eastAsia="hu-HU"/>
        </w:rPr>
        <w:t>Olasz pizza házilag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Book Antiqua" w:ascii="Book Antiqua" w:hAnsi="Book Antiqua"/>
          <w:sz w:val="20"/>
          <w:szCs w:val="20"/>
          <w:lang w:eastAsia="hu-HU"/>
        </w:rPr>
        <w:t>(eredeti olasz recept alapján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Book Antiqua" w:ascii="Book Antiqua" w:hAnsi="Book Antiqua"/>
          <w:sz w:val="20"/>
          <w:szCs w:val="20"/>
          <w:lang w:eastAsia="hu-HU"/>
        </w:rPr>
        <w:t>hozzávalók 4 főre (ez 2 nagy pizzát jelent)</w:t>
      </w:r>
    </w:p>
    <w:p>
      <w:pPr>
        <w:pStyle w:val="Normal"/>
        <w:spacing w:lineRule="auto" w:line="240" w:before="0" w:after="0"/>
        <w:jc w:val="center"/>
        <w:rPr/>
      </w:pPr>
      <w:r>
        <w:rPr/>
        <w:t> 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90" w:type="dxa"/>
          <w:bottom w:w="15" w:type="dxa"/>
          <w:right w:w="90" w:type="dxa"/>
        </w:tblCellMar>
      </w:tblPr>
      <w:tblGrid>
        <w:gridCol w:w="2993"/>
        <w:gridCol w:w="2994"/>
        <w:gridCol w:w="3085"/>
      </w:tblGrid>
      <w:tr>
        <w:trPr>
          <w:trHeight w:val="3885" w:hRule="atLeast"/>
        </w:trPr>
        <w:tc>
          <w:tcPr>
            <w:tcW w:w="299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28750" cy="1076325"/>
                  <wp:effectExtent l="0" t="0" r="0" b="0"/>
                  <wp:docPr id="1" name="Kép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ép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Book Antiqua" w:ascii="Book Antiqua" w:hAnsi="Book Antiqua"/>
                <w:b/>
                <w:bCs/>
                <w:sz w:val="20"/>
                <w:szCs w:val="20"/>
                <w:lang w:eastAsia="hu-HU"/>
              </w:rPr>
              <w:t>Hozzávalók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hu-HU"/>
              </w:rPr>
              <w:t>2,5 dkg élesztő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hu-HU"/>
              </w:rPr>
              <w:t>0,5 kg finomlisz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hu-HU"/>
              </w:rPr>
              <w:t>0,5 kg réteslisz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hu-HU"/>
              </w:rPr>
              <w:t>2,5 dl langyos ví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hu-HU"/>
              </w:rPr>
              <w:t>csipet oregán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hu-HU"/>
              </w:rPr>
              <w:t>csipet bazsalik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hu-HU"/>
              </w:rPr>
              <w:t>1,5 kávéskanál cuk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hu-HU"/>
              </w:rPr>
              <w:t>1 teáskanál s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hu-HU"/>
              </w:rPr>
              <w:t xml:space="preserve">2 gerezd fokhagyma 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hu-HU"/>
              </w:rPr>
              <w:t>Teáskanál olíva olaj</w:t>
            </w:r>
          </w:p>
        </w:tc>
        <w:tc>
          <w:tcPr>
            <w:tcW w:w="2994" w:type="dxa"/>
            <w:tcBorders>
              <w:bottom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76325" cy="1438275"/>
                  <wp:effectExtent l="0" t="0" r="0" b="0"/>
                  <wp:docPr id="2" name="Kép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Kép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25" r="-3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 Antiqua" w:ascii="Book Antiqua" w:hAnsi="Book Antiqua"/>
                <w:b/>
                <w:bCs/>
                <w:sz w:val="20"/>
                <w:szCs w:val="20"/>
                <w:lang w:eastAsia="hu-HU"/>
              </w:rPr>
              <w:t>Pizza, pizza!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 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hu-HU"/>
              </w:rPr>
              <w:t>Hiszed vagy nem hiszed, ha megfelelően előkészíted az alapanyagokat, te is össze tudsz dobni egy jó kis pizzát annyi idő alatt, amennyi a futárnak kellene. Csak ha te sütöd, az lesz rajta, amit te szeretsz, és borravalót sem kér senki.</w:t>
            </w:r>
          </w:p>
        </w:tc>
        <w:tc>
          <w:tcPr>
            <w:tcW w:w="308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28750" cy="1066800"/>
                  <wp:effectExtent l="0" t="0" r="0" b="0"/>
                  <wp:docPr id="3" name="Kép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Kép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Book Antiqua" w:ascii="Book Antiqua" w:hAnsi="Book Antiqua"/>
                <w:b/>
                <w:bCs/>
                <w:sz w:val="20"/>
                <w:szCs w:val="20"/>
                <w:lang w:eastAsia="hu-HU"/>
              </w:rPr>
              <w:t xml:space="preserve">Tippek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hu-HU"/>
              </w:rPr>
              <w:t>- Az élesztőt felhasználás előtt fél órával vedd ki a hűtőből, így hamarabb megkel majd a tészta.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Book Antiqua" w:ascii="Book Antiqua" w:hAnsi="Book Antiqua"/>
                <w:b/>
                <w:bCs/>
                <w:sz w:val="20"/>
                <w:szCs w:val="20"/>
                <w:lang w:eastAsia="hu-HU"/>
              </w:rPr>
              <w:t xml:space="preserve">- </w:t>
            </w:r>
            <w:r>
              <w:rPr>
                <w:rFonts w:eastAsia="Times New Roman" w:cs="Book Antiqua" w:ascii="Book Antiqua" w:hAnsi="Book Antiqua"/>
                <w:sz w:val="20"/>
                <w:szCs w:val="20"/>
                <w:lang w:eastAsia="hu-HU"/>
              </w:rPr>
              <w:t>A már kiporciózott és megkelt tészta is lefagyasztható csakúgy, mint a paradicsomszósz. Felhasználás előtt csak fel kell olvasztani és formára nyújtani.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Book Antiqua" w:ascii="Book Antiqua" w:hAnsi="Book Antiqua"/>
          <w:sz w:val="20"/>
          <w:szCs w:val="20"/>
          <w:lang w:eastAsia="hu-HU"/>
        </w:rPr>
        <w:t xml:space="preserve">Az élesztőt a langyos vízzel és a cukorral futtasd fel, ami kb. 0,5 órát vesz igénybe. (Persze nyáron kicsit kevesebb idő is elég.) A liszteket mérd ki egy nagyobb tálba, majd tedd bele a fűszereket, az olajat, az összetört fokhagymát, valamint a sót (a mennyiség nem szentírás, kinek-kinek ízlése szerint). Ha az élesztő megkelt, öntsd a liszthez, és gyúrd a lehető legkeményebbre. Nyugodtan használhatod erre a célra az asztal lapját. (Izé, mármint ne azzal csináld, hanem azon :-) Ha készen vagy a gyúrással, válaszd szét a tésztát adagokra. A kapott cipókat helyezd vissza az edénybe, és szórj a tetejére egy csipetnyi lisztet. Ezután takard le egy tiszta konyharuhával. Ha jól csináltál mindent, a tészta nagyjából fél óra alatt a kétszeresére fog dagadni. Ezután már csak a formázás és nyújtás van hátra. Figyelj arra, hogy a tepsit olajozd ki a művelet előtt, mert különben odaragadhat a tészta. Előmelegített, forró sütőbe süsd. Feltétnek bármilyen megoldás szóba jöhet, habár a legtökéletesebb paradicsommártás receptjét megtalálod ugyanezen az alternatív sajtóorgánumon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Book Antiqua" w:ascii="Book Antiqua" w:hAnsi="Book Antiqua"/>
          <w:b/>
          <w:bCs/>
          <w:sz w:val="20"/>
          <w:szCs w:val="20"/>
          <w:lang w:eastAsia="hu-HU"/>
        </w:rPr>
        <w:t>Praktiká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Book Antiqua" w:ascii="Book Antiqua" w:hAnsi="Book Antiqua"/>
          <w:sz w:val="20"/>
          <w:szCs w:val="20"/>
          <w:lang w:eastAsia="hu-HU"/>
        </w:rPr>
        <w:t>Kezdeném mindjárt azzal, hogy kétféle pizza tészta létezik. A vékony és a vastag. Én a vastag tésztájú receptet közöltem azon egyszerű oknál fogva, hogy a másikat nem lehet jól házilag megsütni. Ez nem csak az én személyes véleményem és tapasztalatom, hanem olasz barátom, Lucio is ezt a nézetet vallja, aki amúgy két dologban a legjobb: pizza evés kéz nélkül, bekötött szemmel - ebben igazi művész. A másik pedig: neki van a legnagyobb Jovanotti CD gyűjteménye a világon :-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Book Antiqua" w:ascii="Book Antiqua" w:hAnsi="Book Antiqua"/>
          <w:b/>
          <w:bCs/>
          <w:sz w:val="20"/>
          <w:szCs w:val="20"/>
          <w:lang w:eastAsia="hu-HU"/>
        </w:rPr>
        <w:t>Az élesztő problematikáj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Book Antiqua" w:ascii="Book Antiqua" w:hAnsi="Book Antiqua"/>
          <w:sz w:val="20"/>
          <w:szCs w:val="20"/>
          <w:lang w:eastAsia="hu-HU"/>
        </w:rPr>
        <w:t xml:space="preserve">Az élesztő vagy megkel, vagy nem. Nálam bevált recept, hogy az élesztőt csak olyan helyről veszem, ahol nem hűtik le túlságosan, ugyanis a hideg károsíthatja az élesztő gombákat. 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Book Antiqua" w:ascii="Book Antiqua" w:hAnsi="Book Antiqua"/>
          <w:sz w:val="20"/>
          <w:szCs w:val="20"/>
          <w:lang w:eastAsia="hu-HU"/>
        </w:rPr>
        <w:t>A másik a víz, amiben felfuttatjuk. Tényleg legyen langyos, soha nem forró. Az élesztő élőlény, könyörgöm, ne öld meg! (Az más kérdés, hogy utána úgyis a gyomrunkban végzi majd a szerencsétlen.) A cukor viszont azért kell, mert elősegíti  szaporodásuka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Feltétek: </w:t>
        <w:br/>
        <w:br/>
        <w:t xml:space="preserve">Az eredeti </w:t>
      </w:r>
      <w:r>
        <w:rPr>
          <w:rFonts w:cs="Arial" w:ascii="Arial" w:hAnsi="Arial"/>
          <w:i/>
          <w:iCs/>
          <w:color w:val="000000"/>
          <w:sz w:val="18"/>
          <w:szCs w:val="18"/>
        </w:rPr>
        <w:t>olasz pizza receptek</w:t>
      </w:r>
      <w:r>
        <w:rPr>
          <w:rFonts w:cs="Arial" w:ascii="Arial" w:hAnsi="Arial"/>
          <w:color w:val="000000"/>
          <w:sz w:val="18"/>
          <w:szCs w:val="18"/>
        </w:rPr>
        <w:t xml:space="preserve">ben nem pizza krémmel készül a pizza hanem pizza szósszal amit Te magad is elkészíthetsz. </w:t>
        <w:br/>
        <w:br/>
        <w:t xml:space="preserve">Pizza szósz hozzávalói: </w:t>
        <w:br/>
        <w:br/>
        <w:t xml:space="preserve">4 evőkanál olíva olaj </w:t>
        <w:br/>
        <w:t xml:space="preserve">2 evőkanál sűrített paradicsom </w:t>
        <w:br/>
        <w:t xml:space="preserve">1 fej vöröshagyma </w:t>
        <w:br/>
        <w:t xml:space="preserve">fokhagyma </w:t>
        <w:br/>
        <w:t xml:space="preserve">oregánó </w:t>
        <w:br/>
        <w:t xml:space="preserve">bors </w:t>
        <w:br/>
        <w:t xml:space="preserve">kevés cukor </w:t>
        <w:br/>
        <w:t xml:space="preserve">2 db 800 grammos üveges paradicsompüré </w:t>
        <w:br/>
        <w:t xml:space="preserve">kevés balzsamecet </w:t>
        <w:br/>
        <w:br/>
        <w:t xml:space="preserve">Elkészítés: </w:t>
        <w:br/>
        <w:t xml:space="preserve">1. A hagymát felvágod kockára és csak üvegesre pirítod az olajban </w:t>
        <w:br/>
        <w:t xml:space="preserve">2. Hozzáadod a sűrített és az üveges paradicsomot , sót, borsot, oregánót, összezúzott fokhagymát </w:t>
        <w:br/>
        <w:t xml:space="preserve">3 másfél órán át kell összesűríteni a tűzön takarék lángon </w:t>
        <w:br/>
        <w:t xml:space="preserve">4. Ízesíted a cukorral és a balzsamecettel </w:t>
        <w:br/>
        <w:t xml:space="preserve">5. Ha még forrón üvegbe teszed, majd lezárod az üveget akkor hűvös helyen akár 6 hónapig is eláll. Felbontás után már nem tárolható az összes felhasználandó. </w:t>
        <w:br/>
        <w:br/>
        <w:t xml:space="preserve">Az </w:t>
      </w:r>
      <w:r>
        <w:rPr>
          <w:rFonts w:cs="Arial" w:ascii="Arial" w:hAnsi="Arial"/>
          <w:color w:val="000000"/>
          <w:sz w:val="18"/>
          <w:szCs w:val="18"/>
          <w:u w:val="single"/>
        </w:rPr>
        <w:t>olasz pizza receptek</w:t>
      </w:r>
      <w:r>
        <w:rPr>
          <w:rFonts w:cs="Arial" w:ascii="Arial" w:hAnsi="Arial"/>
          <w:color w:val="000000"/>
          <w:sz w:val="18"/>
          <w:szCs w:val="18"/>
        </w:rPr>
        <w:t xml:space="preserve">ből nézzük a kolbászos feltétet: </w:t>
        <w:br/>
        <w:br/>
        <w:t xml:space="preserve">Hozzávalók: </w:t>
        <w:br/>
        <w:t xml:space="preserve">15 dkg füstölt kolbász </w:t>
        <w:br/>
        <w:t xml:space="preserve">mozzerella sajt </w:t>
        <w:br/>
        <w:t xml:space="preserve">1 fej lila hagyma </w:t>
        <w:br/>
        <w:t xml:space="preserve">1-2 db új hagyma </w:t>
        <w:br/>
        <w:t xml:space="preserve">pizza szósz vagy pizza krém </w:t>
        <w:br/>
        <w:t xml:space="preserve">15 dkg sonka </w:t>
        <w:br/>
        <w:t xml:space="preserve">1 evőkanál olaj </w:t>
        <w:br/>
        <w:br/>
        <w:t xml:space="preserve">Elkészítés: </w:t>
        <w:br/>
        <w:t xml:space="preserve">1. Kend be a pizza tetejét olajjal </w:t>
        <w:br/>
        <w:t xml:space="preserve">2. Öntsd rá a pizza szószt </w:t>
        <w:br/>
        <w:t xml:space="preserve">3. A felszeletelt kolbászt és sonkát ráhelyezed a pizza szósz tetejére </w:t>
        <w:br/>
        <w:t xml:space="preserve">4. A hagymákat karikára vágod és ezt is a pizza tetejére teszed </w:t>
        <w:br/>
        <w:t xml:space="preserve">5. Ízlés szerint megszórod sajttal /én sok sajttal kéremszépen!:)/ </w:t>
        <w:br/>
        <w:br/>
        <w:t xml:space="preserve">Olasz gombás feltét: </w:t>
        <w:br/>
        <w:br/>
        <w:t xml:space="preserve">Hozzávalók: </w:t>
        <w:br/>
        <w:t xml:space="preserve">25 dkg gomba </w:t>
        <w:br/>
        <w:t xml:space="preserve">pizza szósz vagy pizza krém </w:t>
        <w:br/>
        <w:t xml:space="preserve">2 dkg vaj </w:t>
        <w:br/>
        <w:t xml:space="preserve">csipetnyi kakukkfű </w:t>
        <w:br/>
        <w:t xml:space="preserve">10 dkg sajt </w:t>
        <w:br/>
        <w:t xml:space="preserve">1-2 szál petruska apróra vágva (petrezselyemzöld) </w:t>
        <w:br/>
        <w:t xml:space="preserve">3 evőkanál olívaolaj </w:t>
        <w:br/>
        <w:t xml:space="preserve">kevés olaj bogyó </w:t>
        <w:br/>
        <w:t xml:space="preserve">só </w:t>
        <w:br/>
        <w:t xml:space="preserve">őrölt bors </w:t>
        <w:br/>
        <w:t xml:space="preserve">paradicsom </w:t>
        <w:br/>
        <w:br/>
        <w:t xml:space="preserve">Elkészítés: </w:t>
        <w:br/>
        <w:t xml:space="preserve">1 pirítsd meg a gombát a vajon </w:t>
        <w:br/>
        <w:t xml:space="preserve">2. Add hozzá a petruskát a sót, kakukk füvet és borsot </w:t>
        <w:br/>
        <w:t xml:space="preserve">3. Megkened olajjal majd a pizza szósszal a pizza tésztát </w:t>
        <w:br/>
        <w:t xml:space="preserve">4. ráteszed a megpirított gombát </w:t>
        <w:br/>
        <w:t>5. ráteszed az olajbogyót sajtot paradicsomot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Jó étvágyat kívánok hozzá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15:22:00Z</dcterms:created>
  <dc:creator>revák</dc:creator>
  <dc:description/>
  <cp:keywords/>
  <dc:language>en-US</dc:language>
  <cp:lastModifiedBy>revák</cp:lastModifiedBy>
  <dcterms:modified xsi:type="dcterms:W3CDTF">2009-08-28T11:01:00Z</dcterms:modified>
  <cp:revision>3</cp:revision>
  <dc:subject/>
  <dc:title/>
</cp:coreProperties>
</file>