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szCs w:val="28"/>
        </w:rPr>
      </w:pPr>
      <w:r>
        <w:rPr>
          <w:b/>
          <w:sz w:val="28"/>
          <w:szCs w:val="28"/>
        </w:rPr>
        <w:t>Paracelsus utolsó megkísértés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 egy orvos nem jártas a mágiában, akkor csak műkedvelő az orvostudomány területén és közelebb van a szemfényvesztéshez, mint az igazsághoz."</w:t>
      </w:r>
    </w:p>
    <w:p>
      <w:pPr>
        <w:pStyle w:val="Normal"/>
        <w:rPr/>
      </w:pPr>
      <w:r>
        <w:rPr/>
        <w:t>Paracelsus (1493-1541)</w:t>
      </w:r>
    </w:p>
    <w:p>
      <w:pPr>
        <w:pStyle w:val="Normal"/>
        <w:rPr/>
      </w:pPr>
      <w:r>
        <w:rPr/>
      </w:r>
    </w:p>
    <w:p>
      <w:pPr>
        <w:pStyle w:val="Normal"/>
        <w:rPr/>
      </w:pPr>
      <w:r>
        <w:rPr/>
      </w:r>
    </w:p>
    <w:p>
      <w:pPr>
        <w:pStyle w:val="Normal"/>
        <w:rPr/>
      </w:pPr>
      <w:r>
        <w:rPr/>
        <w:t>Én, Theophrastus Bombastus von Hohenheim, aki a legnagyobb orvos vagyok ebben a nyomorult korban - írod, kölyök? - én, akit utóbb Paracelsus, az isteni doktor néven jegyez majd a világ, az úr 1541-ik esztendejében, Ernst herceg salzburgi rezidenciáján ép elmém teljes tudatában hagyom az utókorra életem titkát.</w:t>
      </w:r>
    </w:p>
    <w:p>
      <w:pPr>
        <w:pStyle w:val="Normal"/>
        <w:rPr/>
      </w:pPr>
      <w:r>
        <w:rPr/>
        <w:t>Hol történt, nem árulhatom el, mert irigyeim - akik nem átalottak impius homo, varázsló és még rútabb jelzőkkel illetni, hogy a zürichi letartóztatási parancsot számra se vegyem - bízvást bosszút állnának a jámbor fogadóson és házanépén.</w:t>
      </w:r>
    </w:p>
    <w:p>
      <w:pPr>
        <w:pStyle w:val="Normal"/>
        <w:rPr/>
      </w:pPr>
      <w:r>
        <w:rPr/>
        <w:t>Ez a történet jó esztendeje kezdődött, mikor az Alpok egyik fogadójától fertályóra járásra rám rontottak azok a haramiák.</w:t>
      </w:r>
    </w:p>
    <w:p>
      <w:pPr>
        <w:pStyle w:val="Normal"/>
        <w:rPr/>
      </w:pPr>
      <w:r>
        <w:rPr/>
        <w:t>Csendes este volt, Luna asszony telt arcának fénye vonta lágy ezüstbe a fenyővadont és csak málhás öszvérem szuszogott mögöttem, mikor a mocskos brigantik legnagyobbika elém toppant egy széles fatörzs mögül.</w:t>
      </w:r>
    </w:p>
    <w:p>
      <w:pPr>
        <w:pStyle w:val="Normal"/>
        <w:rPr/>
      </w:pPr>
      <w:r>
        <w:rPr/>
        <w:t>Ostoba, borostás pór volt, akit tán akarnok földesura tetteföldönfutóvá - de ahogyan rozsdás fejszéjét lengetve, zsíros vigyorral közeledett, nem tudtam sajnálni. Magam is jóideje gyalogszerrel, egyedül rovom a keresztény világ útjait, ismertem hát jól a fajtáját. A hosszú kardom - mely miatt annyit gúnyoltak Bázelben- legtöbbször távol tartotta mindahányat, noha magam sosem voltam egy termetes férfiú. Aki nem rettent meg a kardtól, azt a dörgő, deák kántálás riasztotta vissza. A nép varázslónak tartott és valóban olyanforma voltam A Úr országútjain: keszeg, kopaszodó, halovány bőrű férfi, fekete ruhában.</w:t>
      </w:r>
    </w:p>
    <w:p>
      <w:pPr>
        <w:pStyle w:val="Normal"/>
        <w:rPr/>
      </w:pPr>
      <w:r>
        <w:rPr/>
        <w:t>Az útonállók harmadik fajtájának fizettem. Több erszényt is rejtettem magamnál, és ha egyiket odavetettem nekik, kivont pengémmel szemben sosem erőltették az alaposabb motozást.</w:t>
      </w:r>
    </w:p>
    <w:p>
      <w:pPr>
        <w:pStyle w:val="Normal"/>
        <w:rPr/>
      </w:pPr>
      <w:r>
        <w:rPr/>
        <w:t>Ezek azonbam a véremet akarták.</w:t>
      </w:r>
    </w:p>
    <w:p>
      <w:pPr>
        <w:pStyle w:val="Normal"/>
        <w:rPr/>
      </w:pPr>
      <w:r>
        <w:rPr/>
        <w:t>Ma sem tudom ki bérelte fel őket, ámbátor okuk lehetett rá bőven. Hiszen Würtzburgan tanultam, a benedekrendi Tritemiusnál, akit fekete mágusnak tartottak, de saját írásaim miatt is gyakorta vádoltak pokolidézéssel. Hiszen gyógyíthatatlannak tartott, híresebbnél híresebb betegeknek adtam vissza egészségét ott, ahol impotensen toporogtak százados dogmákba csökött pályatársaim. Ilyen volt a vérhasban fekvő badeni őrgróf, Fülöp és Frobenius a híres nyomdász, vagy a bázeli Lichtenfels kanonok is, az a zsugori vén varangy. Hiszen a bázeli egyetem professzoraként elsőként tanítottam a diákokat anyanyelvükön és saját kezóleg vetettem a Szent János napi örömmáglyára Avicenna dogmatikus, orvoskönyvnek titulált ostobaságait. Hiszen a régieket tagadtam, a betegségeket nem penészes lapokon, hanem a betegen tanulmányoztam, az orvosságokat pedig a természetben kerestem. Hiszen év valóban gyógyítottam kölyök, köpölyözés, piócázás, purgálás meg hasonló avítt, kötelezően klasszikus kínzások helyett</w:t>
      </w:r>
    </w:p>
    <w:p>
      <w:pPr>
        <w:pStyle w:val="Normal"/>
        <w:rPr/>
      </w:pPr>
      <w:r>
        <w:rPr/>
        <w:t>Minden ostoba orvos gyűlölt ezért fiam és minden bigott csuhás a véremre szomjazott. Túl sikeresen, túl gyorsan gyógyítottam, ezért démonidézőnek kiáltottak ki egyhamar. A barmok. Több ellenségem volt fiam, mint tarlón a pocok.</w:t>
      </w:r>
    </w:p>
    <w:p>
      <w:pPr>
        <w:pStyle w:val="Normal"/>
        <w:rPr/>
      </w:pPr>
      <w:r>
        <w:rPr/>
        <w:t>Azok ott az alpesi hágón nem is kértek pénzt – hiszen bizonnyal kaptak volna eleget a fejemért.</w:t>
      </w:r>
    </w:p>
    <w:p>
      <w:pPr>
        <w:pStyle w:val="Normal"/>
        <w:rPr/>
      </w:pPr>
      <w:r>
        <w:rPr/>
        <w:t>Az utamat álló magabiztos ártányt tán még keresztüldöftem volna - a fák mögött azonban még vagy féltucatnyi fajankó feszítette az íjhúrt. Még el sem értem a markolatot, mikor pendültek a húrok, szisszegtek a hosszú vesszők... utolsó gondolatom az volt, hogy dicső földi pályám lám mégiscsak egy névtelen ösvényen ér véget rútul</w:t>
      </w:r>
    </w:p>
    <w:p>
      <w:pPr>
        <w:pStyle w:val="Normal"/>
        <w:rPr/>
      </w:pPr>
      <w:r>
        <w:rPr/>
        <w:t>–</w:t>
      </w:r>
      <w:r>
        <w:rPr>
          <w:rFonts w:eastAsia="Arial"/>
        </w:rPr>
        <w:t xml:space="preserve"> </w:t>
      </w:r>
      <w:r>
        <w:rPr/>
        <w:t>ne bámulj, hanem írd, a kirelejzumát! -</w:t>
      </w:r>
    </w:p>
    <w:p>
      <w:pPr>
        <w:pStyle w:val="Normal"/>
        <w:rPr/>
      </w:pPr>
      <w:r>
        <w:rPr/>
        <w:t>- amikor ezüstfehér fényvihar üvöltött fel az éjszakában és valami égi erő kölyökmacskaként hajított vissza, a magyalbokrok közé.</w:t>
      </w:r>
    </w:p>
    <w:p>
      <w:pPr>
        <w:pStyle w:val="Normal"/>
        <w:rPr/>
      </w:pPr>
      <w:r>
        <w:rPr/>
        <w:t>Tölts egy még kicsit, kölyök!</w:t>
      </w:r>
    </w:p>
    <w:p>
      <w:pPr>
        <w:pStyle w:val="Normal"/>
        <w:rPr/>
      </w:pPr>
      <w:r>
        <w:rPr/>
      </w:r>
    </w:p>
    <w:p>
      <w:pPr>
        <w:pStyle w:val="Normal"/>
        <w:rPr/>
      </w:pPr>
      <w:r>
        <w:rPr/>
      </w:r>
    </w:p>
    <w:p>
      <w:pPr>
        <w:pStyle w:val="Normal"/>
        <w:rPr/>
      </w:pPr>
      <w:r>
        <w:rPr/>
        <w:t>Takaros ágyban, szál tiszta ingben, megmosdatva ért az eszmélés. Kicsiny vendégszobában feküdtem, ahol az ágyon kívül egyetlen alacsony asztal árválkodott csupán. Az asztalon hatalmas gyertya csordította fényét, kancsó mellett friss cipó, és sült illatozott. Farkaséhes voltam, de annyira nem, hogy ne vegyem észre a gyertya fénykörének peremén várokozó idegent.</w:t>
      </w:r>
    </w:p>
    <w:p>
      <w:pPr>
        <w:pStyle w:val="Normal"/>
        <w:rPr/>
      </w:pPr>
      <w:r>
        <w:rPr/>
        <w:t>Haragoszöld köntöse, ezüstfehér öve jómódról árulkodott, de vérbeli orvosként engem rögtön az arca fiziognómiája lepett meg. A széles homlok, határozott szemöldök és ravasz karvalyorr furcsa ellentétben volt a mélyen ülő, szerény, zöld szemekkel és a kicsiny szájjal. Mintha túl okos volna ahhoz, hogy bármikor is biztos legyen a dolgában - igazi ritkaság ma, a habzó szájú, bigott ostobák korában. Nem láttam nála fegyvert és ez már önmagában is óvatosságra intett.</w:t>
      </w:r>
    </w:p>
    <w:p>
      <w:pPr>
        <w:pStyle w:val="Normal"/>
        <w:rPr/>
      </w:pPr>
      <w:r>
        <w:rPr/>
        <w:t>- A fogadóban vagy, ahova igyekeztél. Öszvéred az istállóban, holmid az ágy mellett. – az idegennek kellemes hangja volt. Rosszul beszélt deákul, de hisz ma már senki nem míveli igaz módon a tudomány és a hit nyelvét.</w:t>
      </w:r>
    </w:p>
    <w:p>
      <w:pPr>
        <w:pStyle w:val="Normal"/>
        <w:rPr/>
      </w:pPr>
      <w:r>
        <w:rPr/>
        <w:t>- Ki vagy, honnan jöttél és mi lett a gyilkosokkal? - támadtam reá marón, míg magamra kapkodtam ruháimat, de engem kölyök, sosem a modoromért tiszteltek. A zöldköpenyes tűnődve rázta a fejét.</w:t>
      </w:r>
    </w:p>
    <w:p>
      <w:pPr>
        <w:pStyle w:val="Normal"/>
        <w:rPr/>
      </w:pPr>
      <w:r>
        <w:rPr/>
        <w:t>- Ez így nem fog menni. A bitangokat, ehm – zavartan villant a szeme - varázslattal terítettem le.</w:t>
      </w:r>
    </w:p>
    <w:p>
      <w:pPr>
        <w:pStyle w:val="Normal"/>
        <w:rPr/>
      </w:pPr>
      <w:r>
        <w:rPr/>
        <w:t>Ekkor már kezem ügyébe kaptam kedves kardomat, de okosabb voltam, semhogy kivonjam. Hangom nem remegett, mikor a sarlatánra mordultam, fogaim között szűrve a szót.</w:t>
      </w:r>
    </w:p>
    <w:p>
      <w:pPr>
        <w:pStyle w:val="Normal"/>
        <w:rPr/>
      </w:pPr>
      <w:r>
        <w:rPr/>
        <w:t>- Hazudsz. Olyannal beszélsz, sarlatán aki bejárta az ismert világot, Padovától svédföldig, Angolhontól Transsylvaniáig, Embert nem láttam, aki valóban ismerte volna a régiek titkait. Ha volt nekik egyáltalán. Mi történt az úton?</w:t>
      </w:r>
    </w:p>
    <w:p>
      <w:pPr>
        <w:pStyle w:val="Normal"/>
        <w:rPr/>
      </w:pPr>
      <w:r>
        <w:rPr/>
        <w:t>- A nevem...Argenteus - A férfi két pohárba töltött a savanyúan szagló árpasörből és hellyel kínált az asztal túloldalán – és nagyon messziről jövök.</w:t>
      </w:r>
    </w:p>
    <w:p>
      <w:pPr>
        <w:pStyle w:val="Normal"/>
        <w:rPr/>
      </w:pPr>
      <w:r>
        <w:rPr/>
        <w:t>- Honnan? – a mélyzöld szemekből valami távoli, fakó szomorúság áradt hullámokban és megfagytam, legbelül, mintha a Valpurgis - éj hidege járta át tagjaimat.</w:t>
      </w:r>
    </w:p>
    <w:p>
      <w:pPr>
        <w:pStyle w:val="Normal"/>
        <w:rPr/>
      </w:pPr>
      <w:r>
        <w:rPr/>
        <w:t>-Messzi földről, ahol népem maga emelte kőkaptárokban lakik. Az országomban az Anyaszentegyház hatalma akár az ujjak közt elpergő homok de mégis háromszor tovább élünk, mint az idevalósiak.</w:t>
      </w:r>
    </w:p>
    <w:p>
      <w:pPr>
        <w:pStyle w:val="Normal"/>
        <w:rPr/>
      </w:pPr>
      <w:r>
        <w:rPr/>
        <w:t>- Jó orvosaitok lehetnek. - néztem rá gúnyosan.</w:t>
      </w:r>
    </w:p>
    <w:p>
      <w:pPr>
        <w:pStyle w:val="Normal"/>
        <w:rPr/>
      </w:pPr>
      <w:r>
        <w:rPr/>
        <w:t>- Másképp gyógyítanak. De nagyon tisztelik a munkáidat.- az Argenteus nevű lehajtotta a fejét.</w:t>
      </w:r>
    </w:p>
    <w:p>
      <w:pPr>
        <w:pStyle w:val="Normal"/>
        <w:rPr/>
      </w:pPr>
      <w:r>
        <w:rPr/>
        <w:t>- Hízelgéssel nálam semmire se mész, ripők! -mordultam a hazugra - Honnan jössz hát, nagybeszédű?</w:t>
      </w:r>
    </w:p>
    <w:p>
      <w:pPr>
        <w:pStyle w:val="Normal"/>
        <w:rPr/>
      </w:pPr>
      <w:r>
        <w:rPr/>
        <w:t>- Innen úgy...- tűnődve nézett körül - félezer évnyire születtem. Azért jöttem, hogy elvigyelek...</w:t>
      </w:r>
    </w:p>
    <w:p>
      <w:pPr>
        <w:pStyle w:val="Normal"/>
        <w:rPr/>
      </w:pPr>
      <w:r>
        <w:rPr/>
        <w:t>- Írjad, kölyök, vagy összemorzsolom a csontjaidat!</w:t>
      </w:r>
    </w:p>
    <w:p>
      <w:pPr>
        <w:pStyle w:val="Normal"/>
        <w:rPr/>
      </w:pPr>
      <w:r>
        <w:rPr/>
        <w:t>Nos, az én tagjaimból ugyanúgy elszállt az erő, mint most a tiédből, kölyök. De a zöldruhás nem hazudott. Órákon át beszélt egy zsúfolt és füstös világról, ahol nincsenek már királyok, földesurak és lovagok. Csak hitvány közemberek, milliószám. A varázstudomány halott, még annyi archeus sincs az erdők és vizek mélyén, mint itt, ebben a pusztuló korban. Csinált fémállatokkal dolgozó mesteremberek formálják csudamód a világot. Távolbaható fémek okádnak láthatatlan fényt és nem hallható hanghullámokat, meghiúsítva a maroknyi rejtőző beavatott minden erőfeszítését.</w:t>
      </w:r>
    </w:p>
    <w:p>
      <w:pPr>
        <w:pStyle w:val="Normal"/>
        <w:rPr/>
      </w:pPr>
      <w:r>
        <w:rPr/>
        <w:t>Írod, kölyök? Ne bámulj!</w:t>
      </w:r>
    </w:p>
    <w:p>
      <w:pPr>
        <w:pStyle w:val="Normal"/>
        <w:rPr/>
      </w:pPr>
      <w:r>
        <w:rPr/>
        <w:t>Argenteus, a zöldruhás sokáig beszélt fiam, én pedig egyedül ittam meg, az egész korsóval. A végén megkért, hogy tartsak vele. Sokáig nem találtam a szavamat.</w:t>
      </w:r>
    </w:p>
    <w:p>
      <w:pPr>
        <w:pStyle w:val="Normal"/>
        <w:rPr/>
      </w:pPr>
      <w:r>
        <w:rPr/>
        <w:t>- Nagyon tisztelsz, azt mondod, mégis magaddal vinnél a fakó, zajos rozsdavilágodba? Egy csúf helyre, ahol nincsen éltető archus, és kihaltak a köztes lények? Egy szilfek, undinék, gnómok és szalamanderek nélkül haldokló világba? - kérdeztem rekedten. Az Argenteus nevű a fejét rázta.</w:t>
      </w:r>
    </w:p>
    <w:p>
      <w:pPr>
        <w:pStyle w:val="Normal"/>
        <w:rPr/>
      </w:pPr>
      <w:r>
        <w:rPr/>
        <w:t>- Nem. – tanácstalanul nézett körül - Az igazat megvallva, még az sem biztos, hogy én vissza tudok-e majd jutni.</w:t>
      </w:r>
    </w:p>
    <w:p>
      <w:pPr>
        <w:pStyle w:val="Normal"/>
        <w:rPr/>
      </w:pPr>
      <w:r>
        <w:rPr/>
        <w:t>- Hát akkor?</w:t>
      </w:r>
    </w:p>
    <w:p>
      <w:pPr>
        <w:pStyle w:val="Normal"/>
        <w:rPr/>
      </w:pPr>
      <w:r>
        <w:rPr/>
        <w:t>- Rád nem a jövendőben van szükség. Az Ösvény, amely visszahozott, nemcsak az időket köti össze. Reád egy másik, új országban várnak. Az Ösvény túloldalán megtalálod a könyveidben leírt köztes lényeket valamennyit. Hisz magad is érzed: elszivárog innen az éltető erő, mint lyukas dézsából a víz. Nem sok idő már és amikor leromlanak az Álló Kövek sorai, halottá fagynak a Föld Erejével bíró utolsó kőkörök is. Az utolsó szilf és undine is elhagyja ezt a korhatag birodalmat. Már azok is útra keltek, akikről te írtál. Az én népem, félezer év távolából már csak mesének véli őket és csakúgy nem hisz bennük, mint az Anyaszentegyház hatalmában.</w:t>
      </w:r>
    </w:p>
    <w:p>
      <w:pPr>
        <w:pStyle w:val="Normal"/>
        <w:rPr/>
      </w:pPr>
      <w:r>
        <w:rPr/>
        <w:t>- Micsoda pogány világ – hegyeset köptem az undortól - De mi van az Ösvény túloldalán? Hova szivárgott el az archeus, hová megy a tündérnép?</w:t>
      </w:r>
    </w:p>
    <w:p>
      <w:pPr>
        <w:pStyle w:val="Normal"/>
        <w:rPr/>
      </w:pPr>
      <w:r>
        <w:rPr/>
        <w:t>- Egy másik föld van ott, a sídek birodalma. Aztlán vakmerői emelték az Ösvényt nyitó kapukat, kevéssel azelőtt, hogy országukat elpusztította a fagy és a tenger. Mondják, a sídek büntetése volt, de én nem hiszem.</w:t>
      </w:r>
    </w:p>
    <w:p>
      <w:pPr>
        <w:pStyle w:val="Normal"/>
        <w:rPr/>
      </w:pPr>
      <w:r>
        <w:rPr/>
        <w:t>- Elmentek, mind? – kérdeztem rekedten. Az Argenteus nevű bólintott.</w:t>
      </w:r>
    </w:p>
    <w:p>
      <w:pPr>
        <w:pStyle w:val="Normal"/>
        <w:rPr/>
      </w:pPr>
      <w:r>
        <w:rPr/>
        <w:t>- Az én hitetlen időmben már nincsenek átjárók. Kövek vannak csak és romok. Felnyitottuk a sídek mound - dombvidékeit, a napnyugati óriás sziget, Amerika és a Nílus menti Káldea piramisait, körbe ástuk az óceáni szigetlakók Naphívó kapuit, és a tengerbe vesző ezredéves romvárosokat. Hasztalan. A brit és normann kőgyűrűk romokban és a Földanya halott erei felett már Calan Mai napján sem fénylik fel a világokat összekötő Ezüst Ösvény.</w:t>
      </w:r>
    </w:p>
    <w:p>
      <w:pPr>
        <w:pStyle w:val="Normal"/>
        <w:rPr/>
      </w:pPr>
      <w:r>
        <w:rPr/>
        <w:t>- Az utolsó, és egyetlen lehetőséged, hogy velem tarts, mielőtt kihűl ez a világ.</w:t>
      </w:r>
    </w:p>
    <w:p>
      <w:pPr>
        <w:pStyle w:val="Normal"/>
        <w:rPr/>
      </w:pPr>
      <w:r>
        <w:rPr/>
        <w:t>- Menjek veled, a tündérek közé? -a hangom egészen elvékonyodott a megdöbbenéstől. A zöldruhás a fejét rázta.</w:t>
      </w:r>
    </w:p>
    <w:p>
      <w:pPr>
        <w:pStyle w:val="Normal"/>
        <w:rPr/>
      </w:pPr>
      <w:r>
        <w:rPr/>
        <w:t>-Vannak ott emberek is. Nemcsak az aztlániak. A túli világ Északi vidékét a te fajtád népesíti be. Krisztus után 486 - ben érkezett a druidák és dalnokok népe – igazi, neked való pogányok. Ekkor születtek a legendák a mesés Avalonról, az üvegtornyú szigetekről, erdőlakó, embereket csábító, végzetes szépségű tündérekről.</w:t>
      </w:r>
    </w:p>
    <w:p>
      <w:pPr>
        <w:pStyle w:val="Normal"/>
        <w:rPr/>
      </w:pPr>
      <w:r>
        <w:rPr/>
        <w:t>- De a normannok is... – vágtam közbe, mert rémlett, hogy olvastam germán és normannok történetet szép számmal.</w:t>
      </w:r>
    </w:p>
    <w:p>
      <w:pPr>
        <w:pStyle w:val="Normal"/>
        <w:rPr/>
      </w:pPr>
      <w:r>
        <w:rPr/>
        <w:t>Az idegen bólintott.</w:t>
      </w:r>
    </w:p>
    <w:p>
      <w:pPr>
        <w:pStyle w:val="Normal"/>
        <w:rPr/>
      </w:pPr>
      <w:r>
        <w:rPr/>
        <w:t>- Krisztus után 821- ben, mikor Észak pogány hajósai éppen csak túl voltak Lindisfarre, Jarrow, Iona feldúlásán és az írföldi keltáin próbálgatták fejszéik élét, a sídek néhány hajóra való huskarlt is áthoztak. Brit földre indultak, de mert sídeknek szükségük volt az emberekre, eltévedtek a ködben, örökre. Családostul-mindenestül.</w:t>
      </w:r>
    </w:p>
    <w:p>
      <w:pPr>
        <w:pStyle w:val="Normal"/>
        <w:rPr/>
      </w:pPr>
      <w:r>
        <w:rPr/>
        <w:t>Egy idő után könnyebb dolguk lett. Mikor az erejüket vesztő gael druidák, pikt sámánok, normann rúnakovácsok megértették, hogy odaát valódi hatalommal bírhatnak, már visszatartani sem lehetett őket.</w:t>
      </w:r>
    </w:p>
    <w:p>
      <w:pPr>
        <w:pStyle w:val="Normal"/>
        <w:rPr/>
      </w:pPr>
      <w:r>
        <w:rPr/>
        <w:t>Utána még többen jöttek. Spanyolok elől menekülő indiánok és pestisűzte családok százai Európából. 1309 - ben pedig három tucat templomos lovag lépett át az kapukon, hogy elkerülje a máglyahalált. Persze, nem tanultak a történtekből odaát ismét ők lettek a pápai birodalom legfőbb támaszai. Később asszonyok százai menekültek a kövek őreihez, nyomukban boszorkánymáglyák zsíros füstjével. Mindenhol persze nem lehettünk ott.- vont vállat a zöldköpenyes.</w:t>
      </w:r>
    </w:p>
    <w:p>
      <w:pPr>
        <w:pStyle w:val="Normal"/>
        <w:rPr/>
      </w:pPr>
      <w:r>
        <w:rPr/>
        <w:t>- És én? Rám miért van szükség odaát? - vágtam a szavába</w:t>
      </w:r>
    </w:p>
    <w:p>
      <w:pPr>
        <w:pStyle w:val="Normal"/>
        <w:rPr/>
      </w:pPr>
      <w:r>
        <w:rPr/>
        <w:t>- A túli birodalmakban szép számmal akadnak papok, lovagok de még eleven tűzzel vagy látomásokkal fondorkodó vajákosok is. Orvosuk alig van. Holnap után május első napja. Calan Mai napján a legvékonyabb a világokat elválasztó határ. Az Ezüst Ösvény pedig itt, a közelben halad el.</w:t>
      </w:r>
    </w:p>
    <w:p>
      <w:pPr>
        <w:pStyle w:val="Normal"/>
        <w:rPr/>
      </w:pPr>
      <w:r>
        <w:rPr/>
        <w:t>Mire befejezte, nekem alaposan fejembe szállt a bor.</w:t>
      </w:r>
    </w:p>
    <w:p>
      <w:pPr>
        <w:pStyle w:val="Normal"/>
        <w:rPr/>
      </w:pPr>
      <w:r>
        <w:rPr/>
        <w:t>- Azt mondtad a jövendőből jössz? Hogy a te idődben nagy nevem van az orvosok között? –kérdeztem vissza nehezen forgó nyelvvel. – Argenteus bólintott.</w:t>
      </w:r>
    </w:p>
    <w:p>
      <w:pPr>
        <w:pStyle w:val="Normal"/>
        <w:rPr/>
      </w:pPr>
      <w:r>
        <w:rPr/>
        <w:t>- Téged tekintenek az orvosi kémia és kemoterápia atyjának, a lélekterápia megalapozójának, a klasszikus bonctan nagy alakjának – felnézett, homlokát ráncolta - a látóidegek, a hisztéria, a nemibajok, a podagra, a tüdővész és tucatnyi egyéb kórság leírójának.</w:t>
      </w:r>
    </w:p>
    <w:p>
      <w:pPr>
        <w:pStyle w:val="Normal"/>
        <w:rPr/>
      </w:pPr>
      <w:r>
        <w:rPr/>
        <w:t>- Nocsak – mondtam, de hiába próbáltam gűnyt űzni belőle, a szemén látszott, hogy komolyan beszél.</w:t>
      </w:r>
    </w:p>
    <w:p>
      <w:pPr>
        <w:pStyle w:val="Normal"/>
        <w:rPr/>
      </w:pPr>
      <w:r>
        <w:rPr/>
        <w:t>- De a köztes lényekről és a mágiáról írt értekezéseiddel nem arattál sikert. Színtiszta hazugságnak és álmodozásnak tartják - sóhajtott az Argenteus nevű.</w:t>
      </w:r>
    </w:p>
    <w:p>
      <w:pPr>
        <w:pStyle w:val="Normal"/>
        <w:rPr/>
      </w:pPr>
      <w:r>
        <w:rPr/>
        <w:t>- Mikor halok meg? - vágtam ismét a szavába.</w:t>
      </w:r>
    </w:p>
    <w:p>
      <w:pPr>
        <w:pStyle w:val="Normal"/>
        <w:rPr/>
      </w:pPr>
      <w:r>
        <w:rPr/>
        <w:t>- Ha itt maradsz, nincs sok időd. Békében, párnák közt - a zöldruhás a csizmáját nézegette.</w:t>
      </w:r>
    </w:p>
    <w:p>
      <w:pPr>
        <w:pStyle w:val="Normal"/>
        <w:rPr/>
      </w:pPr>
      <w:r>
        <w:rPr/>
        <w:t>-Maradok. - jelentettem ki határozottan - Egy igazi Hohenheim nem menekül sorsa elől, még akkor sem, ha apám nemesi származása csupán balkézről való, még akkor sem, ha irigy pályatársaim részeges fiúszeretőnek kiáltottak ki,</w:t>
      </w:r>
    </w:p>
    <w:p>
      <w:pPr>
        <w:pStyle w:val="Normal"/>
        <w:rPr/>
      </w:pPr>
      <w:r>
        <w:rPr/>
        <w:t>- írod? Ne bámulj! -</w:t>
      </w:r>
    </w:p>
    <w:p>
      <w:pPr>
        <w:pStyle w:val="Normal"/>
        <w:rPr/>
      </w:pPr>
      <w:r>
        <w:rPr/>
        <w:t>én akkor is maradok. Itt akarok meghalni az Einsiedelben, az Ördöghíd mellett, ha egyszer itt őrzik meg a nevemet! A tündérfattyak után menekülő népség pedig meglesz nélkülem is.</w:t>
      </w:r>
    </w:p>
    <w:p>
      <w:pPr>
        <w:pStyle w:val="Normal"/>
        <w:rPr/>
      </w:pPr>
      <w:r>
        <w:rPr/>
        <w:t>Argenteus kedveszegetten méregetett, és mégiscsak megsajnáltam.</w:t>
      </w:r>
    </w:p>
    <w:p>
      <w:pPr>
        <w:pStyle w:val="Normal"/>
        <w:rPr/>
      </w:pPr>
      <w:r>
        <w:rPr/>
        <w:t>- De ezt nekik küldöm, hogy ott is ismerjék nevemet. – Na és ekkor fiam, odaadtam nekik utolsó, legnagyobb művemet, a De Tractatus Medicina Verae -t. Amit az utolsó két évben írtam. Hiába is keresnéd. Ha félezer év múlva valóban olyan jó orvosok lesznek ebben a nyomorult világban, ez az egy fóliáns aligha fog nekik hiányozni.</w:t>
      </w:r>
    </w:p>
    <w:p>
      <w:pPr>
        <w:pStyle w:val="Normal"/>
        <w:rPr/>
      </w:pPr>
      <w:r>
        <w:rPr/>
        <w:t>Tölts még, fiú!</w:t>
      </w:r>
    </w:p>
    <w:p>
      <w:pPr>
        <w:pStyle w:val="Normal"/>
        <w:rPr/>
      </w:pPr>
      <w:r>
        <w:rPr/>
      </w:r>
    </w:p>
    <w:p>
      <w:pPr>
        <w:pStyle w:val="Normal"/>
        <w:rPr/>
      </w:pPr>
      <w:r>
        <w:rPr/>
        <w:t>(Lejegyeztetett Eisiedelnben 1541 szeptember 17-én, Wilhelm deák keze által, egy héttel a nagy doktor halála előtt.)</w:t>
      </w:r>
    </w:p>
    <w:p>
      <w:pPr>
        <w:pStyle w:val="Normal"/>
        <w:rPr/>
      </w:pPr>
      <w:r>
        <w:rPr/>
      </w:r>
    </w:p>
    <w:p>
      <w:pPr>
        <w:pStyle w:val="Normal"/>
        <w:rPr/>
      </w:pPr>
      <w:r>
        <w:rPr/>
        <w:t>A fenti feljegyzés másolata a vatikáni könyvtárban látható. A Szentszék engedélyével, előzetes egyeztetést követően, laikusok számára is megtekinth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Kőtábla a kapu alatt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ooma Üllője néven ismert hófödte sziklagerinc az alkony vérszínében izzott. A szirtek közt csendesen álmodó tengerszem völgyében fél tucat nehéz szagú, mocskos behemót tántorgott. A Tiltott Tárna néven ismert, elhagyatott törpebánya felé tartottak. Tarin hűvös tavasza jégtiszta leheletével kapott bele a szakadozott, bőr átalvetőkbe, és messzire vitte a farkasokéhoz annyira hasonlatos orkbűzt.</w:t>
      </w:r>
    </w:p>
    <w:p>
      <w:pPr>
        <w:pStyle w:val="Normal"/>
        <w:rPr/>
      </w:pPr>
      <w:r>
        <w:rPr/>
        <w:t>Az élen haladó vörösfekete bundájú hímork a sziklaplatóra érve megvetette lábát, és vicsorogva egyenesedett fel a Tiltott Tárna hidegen ásító kapuja előtt. Diadalmordulása akár a vetélytárs nélkül maradt ordasé.</w:t>
      </w:r>
    </w:p>
    <w:p>
      <w:pPr>
        <w:pStyle w:val="Normal"/>
        <w:rPr/>
      </w:pPr>
      <w:r>
        <w:rPr/>
        <w:t>Élő ellenfelük nem akadt már.</w:t>
      </w:r>
    </w:p>
    <w:p>
      <w:pPr>
        <w:pStyle w:val="Normal"/>
        <w:rPr/>
      </w:pPr>
      <w:r>
        <w:rPr/>
        <w:t>Déltájban még négy Dabbib-klánharcos őrizte a Tárna völgyét: sziklaizmú, zömök fegyverforgatók. Odalent, a tó partján nyugodtak mind. Fakókék szemeik döbbenten meredtek a szirteket súroló, napnyugat felé robajló felhőóriásokra, mintha még mindig nem értenék, miképpen és miért jutott féltucat, ostoba yrch emberállat egészen a tárnák kapujáig, a Jó Menedék szívéig.</w:t>
      </w:r>
    </w:p>
    <w:p>
      <w:pPr>
        <w:pStyle w:val="Normal"/>
        <w:rPr/>
      </w:pPr>
      <w:r>
        <w:rPr/>
        <w:t>Egyedül az élen haladó rőtbundájú, szüntelenül vicsorgó fenevad tudta a választ, de ő jó okkal hallgatott. Hiszen az igazság öl. Tulajdon társai tépnék széjjel.</w:t>
      </w:r>
    </w:p>
    <w:p>
      <w:pPr>
        <w:pStyle w:val="Normal"/>
        <w:rPr/>
      </w:pPr>
      <w:r>
        <w:rPr/>
        <w:t>Társak? Ezek?</w:t>
      </w:r>
    </w:p>
    <w:p>
      <w:pPr>
        <w:pStyle w:val="Normal"/>
        <w:rPr/>
      </w:pPr>
      <w:r>
        <w:rPr/>
        <w:t>A bűzös félállatok egy zha’tan Valóságúr számára? Soha. Az alakváltónak azonban szüksége volt a beszélő vadakra ezért kereste fel a törzset. Holdhónapja vette át Vicsorgó, az ork vezér helyét.</w:t>
      </w:r>
    </w:p>
    <w:p>
      <w:pPr>
        <w:pStyle w:val="Normal"/>
        <w:rPr/>
      </w:pPr>
      <w:r>
        <w:rPr/>
        <w:t>Az emberállatból csak az emlékeit, önvalóját vesztett hús maradt, mire teste formátlanná zúzódott egy távoli, névtelen szakadék gránitszikláin. A törzsfő elrabolt emlékeivel már Sihtk, az utolsó zha’tan varázstudó tért vissza az ork kóborlók táborába. Noha megtévesztésig hasonlított a szakadékba taszított vezérhímre, a szaga mégis idegen volt. A vadak gyanakodva szimatolták körül, és akadtak vakmerők, akik vérviadalon, máskor orvul támadva vitatták tőle a vezérség jogát.</w:t>
      </w:r>
    </w:p>
    <w:p>
      <w:pPr>
        <w:pStyle w:val="Normal"/>
        <w:rPr/>
      </w:pPr>
      <w:r>
        <w:rPr/>
        <w:t>Csúf és fájdalmas, tanulságos halállal haltak egytől egyig.</w:t>
      </w:r>
    </w:p>
    <w:p>
      <w:pPr>
        <w:pStyle w:val="Normal"/>
        <w:rPr/>
      </w:pPr>
      <w:r>
        <w:rPr/>
        <w:t>A zha’tan ezután orkok ocsmány, hörgő-morgó nyelvén parancsolta nekik a tarini támadást – beletelt némi időbe, mire a vastagbőrűek felfogták az eszelős tervet. A félszáz főre rúgó törzs harmadára fogyatkozott, mire elérték a törpék sziklabirodalmát. Féltucatnyian maradtak, mire a vezérhím parancsait követve a Tiltott Tárna völgyéig jutottak.</w:t>
      </w:r>
    </w:p>
    <w:p>
      <w:pPr>
        <w:pStyle w:val="Normal"/>
        <w:rPr/>
      </w:pPr>
      <w:r>
        <w:rPr/>
        <w:t>Az összecsapásokat azonban egyetlen törpe sem élte túl. Ahol a létszámfölény és a nyers erő kevésnek bizonyult, az orkbőrbe bújt zha’tan pusztító hatalmával vágott véres ösvényt a kürtővadászok soraiban. Mágiával csikorduló morranása nyomán felfakadt és vért öklendezett a hús A sötét bundájú orkok, akik vérben forgó szemekkel vetették magukat a törpe fejszésekre, ezután lesunyt fejjel kerülték a tekintetét, és Ughjorbaganról, valamiféle testet öltött ork félistenről mormoltak csupán.</w:t>
      </w:r>
    </w:p>
    <w:p>
      <w:pPr>
        <w:pStyle w:val="Normal"/>
        <w:rPr/>
      </w:pPr>
      <w:r>
        <w:rPr/>
        <w:t>Meghagyta őket ebben a hitben.</w:t>
      </w:r>
    </w:p>
    <w:p>
      <w:pPr>
        <w:pStyle w:val="Normal"/>
        <w:rPr/>
      </w:pPr>
      <w:r>
        <w:rPr/>
        <w:t>A Farkasfiak közül végül csak hatan maradtak. A legkeményebbek.</w:t>
      </w:r>
    </w:p>
    <w:p>
      <w:pPr>
        <w:pStyle w:val="Normal"/>
        <w:rPr/>
      </w:pPr>
      <w:r>
        <w:rPr/>
        <w:t>Félúton támolyogtak még a hegyoldalban, mikor az alakváltó már a Tiltott Tárna kapuját fürkészte. Csapdákra számított itt, az utolsó sziklaív alatt és jóval több őrzőre. Csalódottan morgott. Semmi. A kócszakállúak gondatlansága megerősítette gyanúját. A törpéknek fogalmuk sincs, mit rejthet az elhagyatott bányavágat.</w:t>
      </w:r>
    </w:p>
    <w:p>
      <w:pPr>
        <w:pStyle w:val="Normal"/>
        <w:rPr/>
      </w:pPr>
      <w:r>
        <w:rPr/>
        <w:t>A szabadulást.</w:t>
      </w:r>
    </w:p>
    <w:p>
      <w:pPr>
        <w:pStyle w:val="Normal"/>
        <w:rPr/>
      </w:pPr>
      <w:r>
        <w:rPr/>
        <w:t>Sihtk egy lélekfürkésztől hallott először a Mithrillkulcsról. Az ereklyét állítólag a kurta termetű, szakállas utódfaj, a törpék hozták őshazájukból, az északi fagy honában hallgató szigetóriásról. Hitük szerint beriqueli őseik kovácsolták az öt elem esszenciáját őrző kulcsot, mely megnyithatta a Világok Közti Kapukat.</w:t>
      </w:r>
    </w:p>
    <w:p>
      <w:pPr>
        <w:pStyle w:val="Normal"/>
        <w:rPr/>
      </w:pPr>
      <w:r>
        <w:rPr/>
        <w:t>A tudatlanok önhitt ostobasága.</w:t>
      </w:r>
    </w:p>
    <w:p>
      <w:pPr>
        <w:pStyle w:val="Normal"/>
        <w:rPr/>
      </w:pPr>
      <w:r>
        <w:rPr/>
        <w:t>Az ereklye ősöreg volt már akkor, mikor a törpe faj még az istenek álmaiban sem létezett. A kulcs magába zárta a mindenséget átitató Erőt, és olyan terekre és időkre nyitott ajtót, amelyekről az e világ féregnépei nem is hallottak. Például a zha’tan mágusúr szülővilágára.</w:t>
      </w:r>
    </w:p>
    <w:p>
      <w:pPr>
        <w:pStyle w:val="Normal"/>
        <w:rPr/>
      </w:pPr>
      <w:r>
        <w:rPr/>
        <w:t>A zha’tan egy félszemű lélekfürkésztől hallott először a kulcsról, aki viszont egy törpe rabszolga emlékeiből facsarta ki a tudást. Egyetlen hibát követett el csupán: legelőször egy alakváltót avatott be titkába. Azóta moha lepte be a csontjait.</w:t>
      </w:r>
    </w:p>
    <w:p>
      <w:pPr>
        <w:pStyle w:val="Normal"/>
        <w:rPr/>
      </w:pPr>
      <w:r>
        <w:rPr/>
        <w:t>Sitkh’a tanult a hibából, és senkinek sem szólt a felfedezésről. Megszokta a titkolózást, és a rejtőzést, hiszen az alakváltók fajtáját gyűlölték ezen a világon. Ezen a világon is.</w:t>
      </w:r>
    </w:p>
    <w:p>
      <w:pPr>
        <w:pStyle w:val="Normal"/>
        <w:rPr/>
      </w:pPr>
      <w:r>
        <w:rPr/>
        <w:t>Jó okkal: minden zha’tan vallotta, hogy a Teremtés célja, hogy az idők teljességével mindenütt a Cirkon trónus uralja a világokat, a téridő ösvényein innen és túl. Voltak persze világok, melyek ellenálltak ezeknek a tanításoknak. Mint most ez is.</w:t>
      </w:r>
    </w:p>
    <w:p>
      <w:pPr>
        <w:pStyle w:val="Normal"/>
        <w:rPr/>
      </w:pPr>
      <w:r>
        <w:rPr/>
        <w:t>Ynev földjén kezdetben minden tökéletesen ment.</w:t>
      </w:r>
    </w:p>
    <w:p>
      <w:pPr>
        <w:pStyle w:val="Normal"/>
        <w:rPr/>
      </w:pPr>
      <w:r>
        <w:rPr/>
        <w:t>Senki nem gyanította, hogy az első hídfőállás, Quiphann városa a kezükre került. Amikor már eleven emberek halyett, csak alakváltók lakták a várost ahol a Kapuk egymásba nyíltak, elérkezett az idő a lerohanásra. Az ösvény túloldalán felsorakoztak a Cirkon Trónus hadai és a quiphanni vezérek már a térképek fölött tanácskoztak, mikor váratlanul ezüsthajú harcosok jelentek meg város falai alatt.</w:t>
      </w:r>
    </w:p>
    <w:p>
      <w:pPr>
        <w:pStyle w:val="Normal"/>
        <w:rPr/>
      </w:pPr>
      <w:r>
        <w:rPr/>
        <w:t>A Valóságúr nem volt jelen a csatánál. Ezért élhette túl.</w:t>
      </w:r>
    </w:p>
    <w:p>
      <w:pPr>
        <w:pStyle w:val="Normal"/>
        <w:rPr/>
      </w:pPr>
      <w:r>
        <w:rPr/>
        <w:t>A Quiphanni Kapu beomlott, az alakváltókat kiirtották.</w:t>
      </w:r>
    </w:p>
    <w:p>
      <w:pPr>
        <w:pStyle w:val="Normal"/>
        <w:rPr/>
      </w:pPr>
      <w:r>
        <w:rPr/>
        <w:t>A Valóságúr egyedül maradt.</w:t>
      </w:r>
    </w:p>
    <w:p>
      <w:pPr>
        <w:pStyle w:val="Normal"/>
        <w:rPr/>
      </w:pPr>
      <w:r>
        <w:rPr/>
        <w:t>De nem adta fel. Amikor meghallotta, hogy a Mithrillkulcs ebben a világban rekedt és a törpék őrzik, azonnal elindult. Éjszakákon át gyalogolt Tarin hegycsipkéi felé, közben minden részletet kitervelt. Nem volt vesztegetni való ideje, mert a törpék éppen lezárni készültek a keleti tárnakapukat, ahol a Mithrillkulcsot őrizték. Márpedig a kulcs maradt az egyetlen lehetőség, hogy hazatérhessen.</w:t>
      </w:r>
    </w:p>
    <w:p>
      <w:pPr>
        <w:pStyle w:val="Normal"/>
        <w:rPr/>
      </w:pPr>
      <w:r>
        <w:rPr/>
        <w:t>De most itt volt, végül célba ért.</w:t>
      </w:r>
    </w:p>
    <w:p>
      <w:pPr>
        <w:pStyle w:val="Normal"/>
        <w:rPr/>
      </w:pPr>
      <w:r>
        <w:rPr/>
        <w:t>Az alagút sötétjébe szimatolt.</w:t>
      </w:r>
    </w:p>
    <w:p>
      <w:pPr>
        <w:pStyle w:val="Normal"/>
        <w:rPr/>
      </w:pPr>
      <w:r>
        <w:rPr/>
        <w:t>Az omladozó kapuboltozat az elűzött eretnek törpeklán, a Bahúbok tárnáiba vezetett. Az ereklyét őrző gyanakvó Bahúb klánvezérek tulajdon véreikkel sem osztották meg a világok alagútjait nyitó kulcs titkát. A törpék gőgös eretnekek törzse végül kiűzetett Tarinból, titkolózó vezéreik elhulltak, a kulcs pedig évszázadokon át hevert az ősök beomlott városában, Kadal oltárán.</w:t>
      </w:r>
    </w:p>
    <w:p>
      <w:pPr>
        <w:pStyle w:val="Normal"/>
        <w:rPr/>
      </w:pPr>
      <w:r>
        <w:rPr/>
        <w:t>Már nem sokáig.</w:t>
      </w:r>
    </w:p>
    <w:p>
      <w:pPr>
        <w:pStyle w:val="Normal"/>
        <w:rPr/>
      </w:pPr>
      <w:r>
        <w:rPr/>
        <w:t>A zha’tan gyanakodva méregette a kapuboltozat felett hajmeresztő szögben dülöngélő sziklákat, a hegycsúcsig futó ezerlábnyi, kőmorzsalékos meredeket. A Tiltott Tárnát lezáró kovácsolt acél kapuívet csonkig rágta az idő rozsdája, a hagyományos, masszív, hegyi fenyő kapuszárnyakból szilánkok sem maradt már.</w:t>
      </w:r>
    </w:p>
    <w:p>
      <w:pPr>
        <w:pStyle w:val="Normal"/>
        <w:rPr/>
      </w:pPr>
      <w:r>
        <w:rPr/>
        <w:t>Semmi védőrúna, semmi őrzőszellem?</w:t>
      </w:r>
    </w:p>
    <w:p>
      <w:pPr>
        <w:pStyle w:val="Normal"/>
        <w:rPr/>
      </w:pPr>
      <w:r>
        <w:rPr/>
        <w:t>Egyetlen időmarta, ám a kapuromnál fiatalabbnak tűnő kőtábla függött egy sziklakampón, rajta törpe nyelvű vésetek. Az alakváltó kiterjesztette szellemét és megérintette láthatatlan csápjaival az ormótlan rúnákat, de a mágikus rajzolatokra jellemző hideg borzongás elmaradt.</w:t>
      </w:r>
    </w:p>
    <w:p>
      <w:pPr>
        <w:pStyle w:val="Normal"/>
        <w:rPr/>
      </w:pPr>
      <w:r>
        <w:rPr/>
        <w:t>Egyetlen tábla? Ezzel próbálják távol tartani a betolakodókat?</w:t>
      </w:r>
    </w:p>
    <w:p>
      <w:pPr>
        <w:pStyle w:val="Normal"/>
        <w:rPr/>
      </w:pPr>
      <w:r>
        <w:rPr/>
        <w:t>Háta mögül fújtatás hallatszott.</w:t>
      </w:r>
    </w:p>
    <w:p>
      <w:pPr>
        <w:pStyle w:val="Normal"/>
        <w:rPr/>
      </w:pPr>
      <w:r>
        <w:rPr/>
        <w:t>Az orkok zihálva-morogva érték el a sziklaplatót, és arcukat a kőmorzsalékra szorítva borultak le a vörösfekete bundás hím előtt, amely válla felett hátrasandítva éppen azon töprengett, szüksége van-e rájuk.</w:t>
      </w:r>
    </w:p>
    <w:p>
      <w:pPr>
        <w:pStyle w:val="Normal"/>
        <w:rPr/>
      </w:pPr>
      <w:r>
        <w:rPr/>
        <w:t>Nem. Most már csak egy eleven törpére van szükség, akinek arcát, emlékeit és tudását elrabolva</w:t>
      </w:r>
    </w:p>
    <w:p>
      <w:pPr>
        <w:pStyle w:val="Normal"/>
        <w:rPr/>
      </w:pPr>
      <w:r>
        <w:rPr/>
        <w:t>(mi állhat azon a táblán?)</w:t>
      </w:r>
    </w:p>
    <w:p>
      <w:pPr>
        <w:pStyle w:val="Normal"/>
        <w:rPr/>
      </w:pPr>
      <w:r>
        <w:rPr/>
        <w:t>a tiltott bányajárat mélyére hatol.</w:t>
      </w:r>
    </w:p>
    <w:p>
      <w:pPr>
        <w:pStyle w:val="Normal"/>
        <w:rPr/>
      </w:pPr>
      <w:r>
        <w:rPr/>
        <w:t>Mintha csak meghallgatták volna gondolatait, suhogás hallatszott odafentről és íjhúrok pendülése. Az alakváltó mögött három sötét bundájú fenevad lehanyatlott. Aztán fájdalom mart a jobbjába. A vörösfekete vezérhím elképedten meredt a kézfejét átütő számszeríj-vesszőre. Vicsorogva rántotta ki, és mire felnézett, kézfején elállt a kékeszöld vérzés.</w:t>
      </w:r>
    </w:p>
    <w:p>
      <w:pPr>
        <w:pStyle w:val="Normal"/>
        <w:rPr/>
      </w:pPr>
      <w:r>
        <w:rPr/>
        <w:t>Kilenc lovas csapott le rájuk borjúnyi, hártyás szárnyú fenevadak nyergében, álcázásként használva a hátuk mögött lebukó Nap fényét.</w:t>
      </w:r>
    </w:p>
    <w:p>
      <w:pPr>
        <w:pStyle w:val="Normal"/>
        <w:rPr/>
      </w:pPr>
      <w:r>
        <w:rPr/>
        <w:t>–</w:t>
      </w:r>
      <w:r>
        <w:rPr>
          <w:rFonts w:eastAsia="Arial"/>
        </w:rPr>
        <w:t xml:space="preserve"> </w:t>
      </w:r>
      <w:r>
        <w:rPr/>
        <w:t>Rackla... – hörögte az egyik ork, görcsösen markolva a tüdejébe fúródó vesszőt.</w:t>
      </w:r>
    </w:p>
    <w:p>
      <w:pPr>
        <w:pStyle w:val="Normal"/>
        <w:rPr/>
      </w:pPr>
      <w:r>
        <w:rPr/>
        <w:t>A magasban lovagló bőrvértes, lobogó hajú törpék újabb nyilat helyeztek az idegre. A fürgén csapkodó, kutyaféle szárnyasaik meredeken ereszkedtek az éjbe forduló alkonyatban. A fény sorvadása azonban egyik felet sem akadályozta igazán. A racklalovasok ék alakzatba rendeződtek, és ismét végigsepertek a lapos platón eszmélő vastagbőrűek felett.</w:t>
      </w:r>
    </w:p>
    <w:p>
      <w:pPr>
        <w:pStyle w:val="Normal"/>
        <w:rPr/>
      </w:pPr>
      <w:r>
        <w:rPr/>
        <w:t>A következő roham a sziklákhoz szegezte a horda maradékát, de féltucat nyílvesszővel tűzdelte meg a vicsorgó vezérhímet is. A kóbor ork horda utolsó harcosa is kiszenvedett, mire a zha’tan, még mindig a vörös-fekete ork hím alakjában, behúzódott az omladozó kapuboltozat alá.</w:t>
      </w:r>
    </w:p>
    <w:p>
      <w:pPr>
        <w:pStyle w:val="Normal"/>
        <w:rPr/>
      </w:pPr>
      <w:r>
        <w:rPr/>
        <w:t>A törpék – önhitt, ostoba fajta – követték.</w:t>
      </w:r>
    </w:p>
    <w:p>
      <w:pPr>
        <w:pStyle w:val="Normal"/>
        <w:rPr/>
      </w:pPr>
      <w:r>
        <w:rPr/>
        <w:t>Egymás után szálltak le a bőrszárnyú hátasok nyergéből, és vállukat egymásnak vetve, kurta kardjaikat markolva közeledtek a több sebből vérző – kékeszöld vérrel vérző – vicsorgó orkhoz.</w:t>
      </w:r>
    </w:p>
    <w:p>
      <w:pPr>
        <w:pStyle w:val="Normal"/>
        <w:rPr/>
      </w:pPr>
      <w:r>
        <w:rPr/>
        <w:t>Az alakváltó mély lélegzetet vett.</w:t>
      </w:r>
    </w:p>
    <w:p>
      <w:pPr>
        <w:pStyle w:val="Normal"/>
        <w:rPr/>
      </w:pPr>
      <w:r>
        <w:rPr/>
        <w:t>Csak egyet hagy életben, az emlékek miatt.</w:t>
      </w:r>
    </w:p>
    <w:p>
      <w:pPr>
        <w:pStyle w:val="Normal"/>
        <w:rPr/>
      </w:pPr>
      <w:r>
        <w:rPr/>
        <w:t>A tárnaőrök óvatosan közeledtek, tekintetük nyugtalanul rebbent a kapuboltozat kőtáblájára, majd fegyvereiket maguk elé emelve, halkan mormolva tovább araszoltak. Öt lépésnyire jártak, majd négy, három... aztán a kapuív alá húzódó Sitkh szabadjára engedte hatalmát.</w:t>
      </w:r>
    </w:p>
    <w:p>
      <w:pPr>
        <w:pStyle w:val="Normal"/>
        <w:rPr/>
      </w:pPr>
      <w:r>
        <w:rPr/>
        <w:t>Megfakult az éjszaka és rettegve hasadtak meg a sziklák a bömböléstől. Sitkh háta mögött millió visszhanggal felelt a Tárna és a törpéket megszaggatott kócbabaként hajította a völgybe a zha’tan Valóságformáló torkából robbanó dübörgés.</w:t>
      </w:r>
    </w:p>
    <w:p>
      <w:pPr>
        <w:pStyle w:val="Normal"/>
        <w:rPr/>
      </w:pPr>
      <w:r>
        <w:rPr/>
        <w:t>Egy pillanatig csend, a halál csendje ereszketedett a hegyoldalra. Csak az egyetlen, még lélegző túlélő hörgése hallatszott.</w:t>
      </w:r>
    </w:p>
    <w:p>
      <w:pPr>
        <w:pStyle w:val="Normal"/>
        <w:rPr/>
      </w:pPr>
      <w:r>
        <w:rPr/>
        <w:t>Csak egyet, az emlékek miatt.</w:t>
      </w:r>
    </w:p>
    <w:p>
      <w:pPr>
        <w:pStyle w:val="Normal"/>
        <w:rPr/>
      </w:pPr>
      <w:r>
        <w:rPr/>
        <w:t>Az alakváltó közelebb hajolt, hogy elorozhassa a törpe alakját és ami fontosabb, az emlékeit.</w:t>
      </w:r>
    </w:p>
    <w:p>
      <w:pPr>
        <w:pStyle w:val="Normal"/>
        <w:rPr/>
      </w:pPr>
      <w:r>
        <w:rPr/>
        <w:t>Aztán...</w:t>
      </w:r>
    </w:p>
    <w:p>
      <w:pPr>
        <w:pStyle w:val="Normal"/>
        <w:rPr/>
      </w:pPr>
      <w:r>
        <w:rPr/>
        <w:t>Tompán roppant a mindenség. A zha’tan felismerte a robajt és szürkére sápadt. Kapkodva, kétségbeesetten formálta magát a törpe hasonlatosságára, közben elorozva emléket és érzéseket… de elkésett.</w:t>
      </w:r>
    </w:p>
    <w:p>
      <w:pPr>
        <w:pStyle w:val="Normal"/>
        <w:rPr/>
      </w:pPr>
      <w:r>
        <w:rPr/>
        <w:t>A szeme sarkából látta, hogy rianás fut végig a nyers sziklán. A valóságformáló ordítás megrepesztette a tárna falait.</w:t>
      </w:r>
    </w:p>
    <w:p>
      <w:pPr>
        <w:pStyle w:val="Normal"/>
        <w:rPr/>
      </w:pPr>
      <w:r>
        <w:rPr/>
        <w:t>Kövek és por és fájdalom.</w:t>
      </w:r>
    </w:p>
    <w:p>
      <w:pPr>
        <w:pStyle w:val="Normal"/>
        <w:rPr/>
      </w:pPr>
      <w:r>
        <w:rPr/>
        <w:t>Az alázúduló omladék pörölycsapásai alatt, a rúnákkal ékes kőtábla tövében megtaposott féregként vonaglott az utolsó zha’tan varázsló. A sziklák kis híján összeroppantották már a koponyáját, mikor az arca elé hullott a kőtábla. Elhomályosuló tekintete előtt összefutottak a különös jelek, de legutolsó szívdobbanásával egy időben megértette, mit is jelentenek a kócszakállúak jelei a repedezett kőlapon.</w:t>
      </w:r>
    </w:p>
    <w:p>
      <w:pPr>
        <w:pStyle w:val="Normal"/>
        <w:rPr/>
      </w:pPr>
      <w:r>
        <w:rPr/>
        <w:t>Omlásveszély.</w:t>
      </w:r>
    </w:p>
    <w:p>
      <w:pPr>
        <w:pStyle w:val="Normal"/>
        <w:rPr/>
      </w:pPr>
      <w:r>
        <w:rPr/>
      </w:r>
    </w:p>
    <w:p>
      <w:pPr>
        <w:pStyle w:val="Normal"/>
        <w:rPr/>
      </w:pPr>
      <w:r>
        <w:rPr/>
      </w:r>
    </w:p>
    <w:p>
      <w:pPr>
        <w:pStyle w:val="Normal"/>
        <w:rPr/>
      </w:pPr>
      <w:r>
        <w:rPr/>
      </w:r>
    </w:p>
    <w:p>
      <w:pPr>
        <w:pStyle w:val="Normal"/>
        <w:rPr/>
      </w:pPr>
      <w:r>
        <w:rPr/>
        <w:t>© dr. Pálinkás Im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Az út Woodtownb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t>1.</w:t>
      </w:r>
    </w:p>
    <w:p>
      <w:pPr>
        <w:pStyle w:val="Normal"/>
        <w:rPr/>
      </w:pPr>
      <w:r>
        <w:rPr/>
      </w:r>
    </w:p>
    <w:p>
      <w:pPr>
        <w:pStyle w:val="Normal"/>
        <w:rPr/>
      </w:pPr>
      <w:r>
        <w:rPr/>
        <w:t>Forewell City nem ismeri a színeket. Az év nagy részében úgy zuhog, hogy az ember kabátja alatt kicsírázik a géppisztoly. A mocsokszín égből szakadó hideg, olajízű cseppektől persze csak koszosabbak lesznek a kormos falak. Amikor azonban nagyritkán kisüt a nap, percek alatt negyven fok fölé emelkedik a hőmérséklet. Forró, fehéren vakító ragyogás és torokkaparó, porszagú árnyék fojtogatja az utcákat és a hombrék lüktető halántékkal, bevérzett szemekkel tántorognak az olvadó aszfalton.</w:t>
      </w:r>
    </w:p>
    <w:p>
      <w:pPr>
        <w:pStyle w:val="Normal"/>
        <w:rPr/>
      </w:pPr>
      <w:r>
        <w:rPr/>
        <w:t>Csak az éjszaka csendes. De az éjszaka a bandáké.</w:t>
      </w:r>
    </w:p>
    <w:p>
      <w:pPr>
        <w:pStyle w:val="Normal"/>
        <w:rPr/>
      </w:pPr>
      <w:r>
        <w:rPr/>
        <w:t>Az én bandám, a Zungó - Csatasuka csak egy harmadvonalbeli, hitvány kis geng volt amely félezer év alatt mindössze egyetlen tökös capót adott a városnak. Mára az is hugyos vénemberként tengődött a szeméttelepen. A mostani lúzerekkel pedig esélyünk sem volt, hogy újra beverekedjük magunkat a Láncba.</w:t>
      </w:r>
    </w:p>
    <w:p>
      <w:pPr>
        <w:pStyle w:val="Normal"/>
        <w:rPr/>
      </w:pPr>
      <w:r>
        <w:rPr/>
        <w:t>Így aztán senkit nem avattam be a tervembe.</w:t>
      </w:r>
    </w:p>
    <w:p>
      <w:pPr>
        <w:pStyle w:val="Normal"/>
        <w:rPr/>
      </w:pPr>
      <w:r>
        <w:rPr/>
        <w:t>Két évem ment rá, mire megtaláltam a szemet, ahol megszakíthatom a Láncot. A két vasútállomás szóba sem jöhetett: azokat évszázadok óta a legerősebb gengek uralták. A nevek persze változtak időnként, de az erőviszonyok sohasem. A Furgon azonban tizenkilenc körleten haladt át. Minden egyes kerületben lejátszódott az alkudozás és fenyegetés rituáléja, vagy kétszáz éve változatlanul: a gengek kényesek voltak a hagyományokra és azonnal lőttek, ha valaki megpróbált eltérni a forgatókönyvtől.</w:t>
      </w:r>
    </w:p>
    <w:p>
      <w:pPr>
        <w:pStyle w:val="Normal"/>
        <w:rPr/>
      </w:pPr>
      <w:r>
        <w:rPr/>
        <w:t>A Chico fivérekre esett a választásom.</w:t>
      </w:r>
    </w:p>
    <w:p>
      <w:pPr>
        <w:pStyle w:val="Normal"/>
        <w:rPr/>
      </w:pPr>
      <w:r>
        <w:rPr/>
        <w:t>A legidősebb Chico minden egyes alku előtt, a soros kurvájánál aludt, a Piros Papagájban. Hónapról hónapra. Egy ilyen kiszámítható lúzer megérdemli a sorsát. Amikor kiléptem a kupleráj szekrényéből, éppen a nőn dolgozott. A nője - jó testű, festett szőke - a menyezetet bámulta és a Cortimeráját szívta.</w:t>
      </w:r>
    </w:p>
    <w:p>
      <w:pPr>
        <w:pStyle w:val="Normal"/>
        <w:rPr/>
      </w:pPr>
      <w:r>
        <w:rPr/>
        <w:t>Ki - ki a maga módján menekül az életből. Ha engem kérdezel, a szajha járt jobban: a szeretkezés Forewell Cityben örömtelen volt és csak pillanatokra hozott feledést, míg a Cortimera fekete füstje valóban enyhítette a kínzó ürességet.</w:t>
      </w:r>
    </w:p>
    <w:p>
      <w:pPr>
        <w:pStyle w:val="Normal"/>
        <w:rPr/>
      </w:pPr>
      <w:r>
        <w:rPr/>
        <w:t>Ideig - óráig.</w:t>
      </w:r>
    </w:p>
    <w:p>
      <w:pPr>
        <w:pStyle w:val="Normal"/>
        <w:rPr/>
      </w:pPr>
      <w:r>
        <w:rPr/>
        <w:t>A szőke észrevett a lihegő férfi válla felett. Amikor találkozott a pillantásunk, fáradt, szép szemén látszott, hogy felismert. Ő volt az első nőm. Nem szólt, amikor a fickó halántékához nyomtam a Prestont és akkor sem panaszkodott, mikor az agyvelővel telefröcsköltem a szobát. Forewell Cityben nem könnyű igazán meghalni, de ha az embernek lerobbantják a fejét a nyakáról, tényleg vége a filmnek.</w:t>
      </w:r>
    </w:p>
    <w:p>
      <w:pPr>
        <w:pStyle w:val="Normal"/>
        <w:rPr/>
      </w:pPr>
      <w:r>
        <w:rPr/>
        <w:t>Búcsúzóul odadobtam a szőkének az utolsó doboz Cortimerámat. Nekem már úgysem lesz rá szükségem.</w:t>
      </w:r>
    </w:p>
    <w:p>
      <w:pPr>
        <w:pStyle w:val="Normal"/>
        <w:rPr/>
      </w:pPr>
      <w:r>
        <w:rPr/>
        <w:t>A második Chico szeretője egy távcsöves, négylövetű Starblower volt. Hónapszám dédelgette a másfél méteres mesterlövészágyút, még célbalövésre is csak a hitványabb Streetstormját használta. Viszont ha kellett, a Starblowerrel három kilométerről is kilőtte a légy szájából a szivart.</w:t>
      </w:r>
    </w:p>
    <w:p>
      <w:pPr>
        <w:pStyle w:val="Normal"/>
        <w:rPr/>
      </w:pPr>
      <w:r>
        <w:rPr/>
        <w:t>Mást kellett kitalálnom.</w:t>
      </w:r>
    </w:p>
    <w:p>
      <w:pPr>
        <w:pStyle w:val="Normal"/>
        <w:rPr/>
      </w:pPr>
      <w:r>
        <w:rPr/>
        <w:t>A Zungó - Csatasuka területéhez tartozott a Lastrix gyár és Cobden boltja. A Lastrix hőre szilárduló folyékony ragasztó, Cobden pedig a város egyetlen fegyverszatócsa volt. Mindkét helyen én voltam a behajtó. Régi, bejáratott viszony volt ez a félelem és gyűlölet hálózatában. Régen begyakorolt mozdulattal rúgtam be a szatócs ajtaját. A hombre ugrándozó gigájához nyomtam a Prestont, úgy magyaráztam el, mi a teendője. A két gyereklányát is szóba hoztam, hogy lássa, komolyan gondolom a dolgot.</w:t>
      </w:r>
    </w:p>
    <w:p>
      <w:pPr>
        <w:pStyle w:val="Normal"/>
        <w:rPr/>
      </w:pPr>
      <w:r>
        <w:rPr/>
        <w:t>Forewell City hozzánk sem jó, de a hombréknak maga a pokol.</w:t>
      </w:r>
    </w:p>
    <w:p>
      <w:pPr>
        <w:pStyle w:val="Normal"/>
        <w:rPr/>
      </w:pPr>
      <w:r>
        <w:rPr/>
        <w:t>A harmadik Chico capóra élve volt szükségem. Egy ideig.</w:t>
      </w:r>
    </w:p>
    <w:p>
      <w:pPr>
        <w:pStyle w:val="Normal"/>
        <w:rPr/>
      </w:pPr>
      <w:r>
        <w:rPr/>
        <w:t>Kifigyeltem már, hogy az alku délutánján a három fivér egyazon órában, háromfelől közelíti meg az elhagyatott gépraktárt. Igazi capóként még egymásban sem bíztak - ezért is esett rájuk a választásom. Meg persze azért, mert a csatornanyílás, amit tavaly fedeztem fel, éppen a Chico banda biztonsági gyűrűjén belül bukkant felszínre.</w:t>
      </w:r>
    </w:p>
    <w:p>
      <w:pPr>
        <w:pStyle w:val="Normal"/>
        <w:rPr/>
      </w:pPr>
      <w:r>
        <w:rPr/>
        <w:t>A gyártelep gépraktárát ritkán használták, havonta egyszer pedig, ezeken a délutánokon, biztosan kiürült. A három Chico hírhedten kegyetlen volt még a saját embereivel is, és nem ismerték a mentegetőzés fogalmát.</w:t>
      </w:r>
    </w:p>
    <w:p>
      <w:pPr>
        <w:pStyle w:val="Normal"/>
        <w:rPr/>
      </w:pPr>
      <w:r>
        <w:rPr/>
        <w:t>Szemetelt az eső, az északi negyedekre vastagon nehezedett a délutáni szmog: jobb időt nem is kívánhattam volna.</w:t>
      </w:r>
    </w:p>
    <w:p>
      <w:pPr>
        <w:pStyle w:val="Normal"/>
        <w:rPr/>
      </w:pPr>
      <w:r>
        <w:rPr/>
        <w:t>A megadott órában ugyanabban a sikátorban bukkantam fel, ahonnan az első fivér szokott érkezni. Csak remélhettem, hogy ha felöltöm az első Chico kalapját és lobogó, mocskos ballonkabátját, egy ideig megtéveszthetem a másik kettőt.</w:t>
      </w:r>
    </w:p>
    <w:p>
      <w:pPr>
        <w:pStyle w:val="Normal"/>
        <w:rPr/>
      </w:pPr>
      <w:r>
        <w:rPr/>
        <w:t>Intettek és én utánoztam a múltkor ellesett, egyezményes jelet. Még ekkor sem fogtak gyanút.</w:t>
      </w:r>
    </w:p>
    <w:p>
      <w:pPr>
        <w:pStyle w:val="Normal"/>
        <w:rPr/>
      </w:pPr>
      <w:r>
        <w:rPr/>
        <w:t>Elfoglaltam a helyemet és vártam. Úgy félóra múlva érkezett a Furgon. Tízkerekű, szénfekete óriás volt, rakomány nélkül is legalább tizenhét tonnás. A tizenegyedik körlet felől jött, melyet a Nahaták uraltak, ezek a kényszeresen vigyorgó, tetovált gyilkosok. A yakuza sofőr széles ívben kanyarodott a raktárudvarra, és megcsúszott egy olajfolton. A nedves szélvédő mögött kivehettem a fickó óriásira táguló, keskeny szemeit, halálsápadt arcát. Ha a szállítmány felborul, az az egész klán végét jelentette volna.</w:t>
      </w:r>
    </w:p>
    <w:p>
      <w:pPr>
        <w:pStyle w:val="Normal"/>
        <w:rPr/>
      </w:pPr>
      <w:r>
        <w:rPr/>
      </w:r>
    </w:p>
    <w:p>
      <w:pPr>
        <w:pStyle w:val="Normal"/>
        <w:rPr/>
      </w:pPr>
      <w:r>
        <w:rPr/>
        <w:t>Van, amiben a bandák nem ismerik a pardont.</w:t>
      </w:r>
    </w:p>
    <w:p>
      <w:pPr>
        <w:pStyle w:val="Normal"/>
        <w:rPr/>
      </w:pPr>
      <w:r>
        <w:rPr/>
        <w:t>A harmadik Chico feltépte a sofőrülés ajtaját. Az alkudozást nem hallhattam kijelölt leshelyemről, de biztosan rövid volt és barátságtalan. A csaknem félezer éves kérdés - felelet rítusban nem volt helye az udvariasságnak. A szereplők ugyan változtak, de a szöveg sohasem.</w:t>
      </w:r>
    </w:p>
    <w:p>
      <w:pPr>
        <w:pStyle w:val="Normal"/>
        <w:rPr/>
      </w:pPr>
      <w:r>
        <w:rPr/>
        <w:t>Minden capo próbálta a lehető legmagasabb áron továbbadni az árut - és persze próbálta lenyomni az árakat, amikor ő volt a vevő. A gengszterek általában pocsék üzletemberek, Forewell Cityt mégis a Lánc, pontosabban a Furgon szállítmánya tartotta életben, emberemlékezet óta. Az a húszegynéhány nagy láda, melyben a Cortimera fekete dohánya érkezett - néhány percnyi tompa feledés - meg az a három kisebb, amely bontatlanul vándorolt a déli vasútállomástól az északi városrész vágányaihoz.</w:t>
      </w:r>
    </w:p>
    <w:p>
      <w:pPr>
        <w:pStyle w:val="Normal"/>
        <w:rPr/>
      </w:pPr>
      <w:r>
        <w:rPr/>
        <w:t>Onnan pedig tovább, ki tudja hová.</w:t>
      </w:r>
    </w:p>
    <w:p>
      <w:pPr>
        <w:pStyle w:val="Normal"/>
        <w:rPr/>
      </w:pPr>
      <w:r>
        <w:rPr/>
        <w:t>Persze a vasútállomásokon át érkezett más is: északról puskák és nyers szesz, mellyel szintén a bandák kereskedtek. Forewell City pedig töltényeket exportált, tonnaszám: biztosan háború dúlt valahol. Ez a kereskedelem azonban csak afféle látszat - élet volt hiszen a bandák tudták, hogy a város dobogó szíve maga a Furgon: a feledés fekete dohányát őrző ládák, és az a három kisebb, amit senki nem mert felnyitni.</w:t>
      </w:r>
    </w:p>
    <w:p>
      <w:pPr>
        <w:pStyle w:val="Normal"/>
        <w:rPr/>
      </w:pPr>
      <w:r>
        <w:rPr/>
        <w:t>Odalenn, a Furgon ajtajánál éppen élesedett a szóváltás, majd bankjegyek cseréltek gazdát. A két yakuza végül kelletlenül lekászálódott a volán mögül. A Chico capo durván odébb penderítette az egyiket, amelyik látható viszolygással lépett ki az esőbe.</w:t>
      </w:r>
    </w:p>
    <w:p>
      <w:pPr>
        <w:pStyle w:val="Normal"/>
        <w:rPr/>
      </w:pPr>
      <w:r>
        <w:rPr/>
        <w:t>Eljött az én időm.</w:t>
      </w:r>
    </w:p>
    <w:p>
      <w:pPr>
        <w:pStyle w:val="Normal"/>
        <w:rPr/>
      </w:pPr>
      <w:r>
        <w:rPr/>
        <w:t>A Streetstorm mindkét lövése a Chico nyakába csapódott. Az eső azonnal lemosta a vért a karosszériáról. Eldobtam a puskát és a Prestonból megeresztettem két lövést az ácsorgó yakuzák felé is, nehogy eszükbe jusson visszaülni.</w:t>
      </w:r>
    </w:p>
    <w:p>
      <w:pPr>
        <w:pStyle w:val="Normal"/>
        <w:rPr/>
      </w:pPr>
      <w:r>
        <w:rPr/>
        <w:t>Jobbra fenn, a kémények erdejében fény villant és fémesen csattant valami. Több lövés nem jött: Cobden, az ugráló gigájú kis fegyverszatócs állta a szavát. A mesterlövész Chico mostanra alighanem elveszítette a fejét, imádott Starblowerével együtt. A Lastrix hőre szilárduló, folyékony ragasztó, fegyverolajként használva azonban végzetes.</w:t>
      </w:r>
    </w:p>
    <w:p>
      <w:pPr>
        <w:pStyle w:val="Normal"/>
        <w:rPr/>
      </w:pPr>
      <w:r>
        <w:rPr/>
        <w:t>A yakuzák fedezékbe menekültek.</w:t>
      </w:r>
    </w:p>
    <w:p>
      <w:pPr>
        <w:pStyle w:val="Normal"/>
        <w:rPr/>
      </w:pPr>
      <w:r>
        <w:rPr/>
        <w:t>Mire viszonozhatták volna a tüzet, én már a Furgon volánja mögött ültem. Padlógázzal indítottam, nem törődve a kipörgő kerekekkel és a raktérben aggasztóan dobbanó ládákkal. A szmogtól az orromig sem láttam, de nem zavart. Az utat ezerszer végigjártam már gondolatban és gyalog egyaránt: talán csukott szemmel is elvezettem volna a szeméttelepig. Az óriási Furgon lekapcsolt fényszórókkal dübörgött végig a sikátorokon, meg - megugorva hombrék testén, akik nem vetődtek félre időben.</w:t>
      </w:r>
    </w:p>
    <w:p>
      <w:pPr>
        <w:pStyle w:val="Normal"/>
        <w:rPr/>
      </w:pPr>
      <w:r>
        <w:rPr/>
        <w:t>Mint mondtam, Forewell City nem a hombrék városa.</w:t>
      </w:r>
    </w:p>
    <w:p>
      <w:pPr>
        <w:pStyle w:val="Normal"/>
        <w:rPr/>
      </w:pPr>
      <w:r>
        <w:rPr/>
        <w:t>Mögöttem máris felhangzott a fegyverropogás. A Chicók és a Nahaták biztosan egymást hibáztatják a Lánc megszakadásáért - az összes többi banda pedig ezt a kettőt. A gengek mindig is jobban tudtak lőni, mint gondolkodni, ezért eltart egy darabig, amíg rájönnek, mi is történt valójában.</w:t>
      </w:r>
    </w:p>
    <w:p>
      <w:pPr>
        <w:pStyle w:val="Normal"/>
        <w:rPr/>
      </w:pPr>
      <w:r>
        <w:rPr/>
        <w:t>Besúgók persze mindenütt akadnak, ezért nem kódoroghattam sokáig észrevétlenül.</w:t>
      </w:r>
    </w:p>
    <w:p>
      <w:pPr>
        <w:pStyle w:val="Normal"/>
        <w:rPr/>
      </w:pPr>
      <w:r>
        <w:rPr/>
        <w:t>A Hugyos a város legelhagyatottabb helyén lakott: a szeméttelepen, közvetlenül a templom mellett. Forewell Cityben az emberek nem öregedtek meg csak úgy, a Hugyos mégis reszkető fejű, nyáladzó aggastyán volt, a nadrágján gyanús foltokkal. Viszont a vén kreol volt az egyetlen, aki valaha is kijutott a városból. Senkinek nem mondhatta el, mit látott: a hombrék és a gengek egyaránt úgy kerülték, mint a leprást.</w:t>
      </w:r>
    </w:p>
    <w:p>
      <w:pPr>
        <w:pStyle w:val="Normal"/>
        <w:rPr/>
      </w:pPr>
      <w:r>
        <w:rPr/>
        <w:t>A telep előtt leállítottam a kocsit és a raktérből felmarkoltam az egyik kis ládát. A rozsdálló roncsokat és az olajtócsákat kerülgetve megfordult a fejemben, hogy már nem is egyszerűen az életemmel játszok. Meghalni még Forewell Cityben is iszonyú fájdalmas, de ebben a városban csak az élet üressége örök.</w:t>
      </w:r>
    </w:p>
    <w:p>
      <w:pPr>
        <w:pStyle w:val="Normal"/>
        <w:rPr/>
      </w:pPr>
      <w:r>
        <w:rPr/>
        <w:t>A hugyos vén kreol, a Zungó - Csatasuka hajdani capója egy kerekek nélküli munkásbuszban lakott. A fékcsikorgást hallva félrehúzta az egyik mocsokszürke függönyt és foghíjasan rám vigyorgott.</w:t>
      </w:r>
    </w:p>
    <w:p>
      <w:pPr>
        <w:pStyle w:val="Normal"/>
        <w:rPr/>
      </w:pPr>
      <w:r>
        <w:rPr/>
        <w:t>- Elhoztad, gringo? - ezzel nyitott ajtót. A ládika láttán megrezzentek a hályogos szemek.</w:t>
      </w:r>
    </w:p>
    <w:p>
      <w:pPr>
        <w:pStyle w:val="Normal"/>
        <w:rPr/>
      </w:pPr>
      <w:r>
        <w:rPr/>
        <w:t>A buszban alig volt melegebb, mint odakint és orrfacsaró volt a húgyszag. Száradt ételmaradékkal teli lábosok és nyirkos újságpapírok hevertek mindenfelé. A vén kreol hellyel kínált, de úgy döntöttem, állva maradok.</w:t>
      </w:r>
    </w:p>
    <w:p>
      <w:pPr>
        <w:pStyle w:val="Normal"/>
        <w:rPr/>
      </w:pPr>
      <w:r>
        <w:rPr/>
        <w:t>- Nyisd ki! - sürgetett. Fogatlan szájával cuppogott az izgalomtól.</w:t>
      </w:r>
    </w:p>
    <w:p>
      <w:pPr>
        <w:pStyle w:val="Normal"/>
        <w:rPr/>
      </w:pPr>
      <w:r>
        <w:rPr/>
        <w:t>- Addig nem, míg el nem mondod, hogyan jutok ki a városból! - toltam odébb az orrának nyomott Prestonnal.</w:t>
      </w:r>
    </w:p>
    <w:p>
      <w:pPr>
        <w:pStyle w:val="Normal"/>
        <w:rPr/>
      </w:pPr>
      <w:r>
        <w:rPr/>
        <w:t>- Ugyan hova mennél? És miért?</w:t>
      </w:r>
    </w:p>
    <w:p>
      <w:pPr>
        <w:pStyle w:val="Normal"/>
        <w:rPr/>
      </w:pPr>
      <w:r>
        <w:rPr/>
        <w:t>- Te miért szöktél el a városból? - kérdeztem vissza. Az öreg nyelt egyet. Sokáig nem válaszolt.</w:t>
      </w:r>
    </w:p>
    <w:p>
      <w:pPr>
        <w:pStyle w:val="Normal"/>
        <w:rPr/>
      </w:pPr>
      <w:r>
        <w:rPr/>
        <w:t>- Vannak rosszabb poklok is, gringo. De ez itt a miénk.</w:t>
      </w:r>
    </w:p>
    <w:p>
      <w:pPr>
        <w:pStyle w:val="Normal"/>
        <w:rPr/>
      </w:pPr>
      <w:r>
        <w:rPr/>
        <w:t>Szó nélkül a hónom alá vágtam a ládát és elindultam az ajtó felé. Ez a szenteskedés igazán nem érdekelt.</w:t>
      </w:r>
    </w:p>
    <w:p>
      <w:pPr>
        <w:pStyle w:val="Normal"/>
        <w:rPr/>
      </w:pPr>
      <w:r>
        <w:rPr/>
        <w:t>- Gringo! Tudom ám, hogy az álmok fényvárosát keresed! - kiáltott utánam.</w:t>
      </w:r>
    </w:p>
    <w:p>
      <w:pPr>
        <w:pStyle w:val="Normal"/>
        <w:rPr/>
      </w:pPr>
      <w:r>
        <w:rPr/>
        <w:t>Megtorpantam. Honnan tud a vén hugyos a fénylő városról?</w:t>
      </w:r>
    </w:p>
    <w:p>
      <w:pPr>
        <w:pStyle w:val="Normal"/>
        <w:rPr/>
      </w:pPr>
      <w:r>
        <w:rPr/>
        <w:t>Forewell Cityben sosem álmodnak az emberek: éjszakánként éberen, elcsigázottan hevernek a fekete csendben és milliomodszor is átélik egy társtalan, végenincs élet ürességét. Akkor fáj a legjobban a közös magány.</w:t>
      </w:r>
    </w:p>
    <w:p>
      <w:pPr>
        <w:pStyle w:val="Normal"/>
        <w:rPr/>
      </w:pPr>
      <w:r>
        <w:rPr/>
        <w:t>Én azonban álmodtam. Láttam a fahéjillatú Yelo - Okono folyót, amelynek meleg hullámain lusta gályák utaznak fel, a fényváros felé. Néha megpillantottam magát a várost is: a házakat, melyek kürtőformán veszik körül a völgyet, ahova éjszakánként lepihen a Nap. Éreztem, hogy ott összetartoznak az emberek.</w:t>
      </w:r>
    </w:p>
    <w:p>
      <w:pPr>
        <w:pStyle w:val="Normal"/>
        <w:rPr/>
      </w:pPr>
      <w:r>
        <w:rPr/>
        <w:t>Összetartoznak.</w:t>
      </w:r>
    </w:p>
    <w:p>
      <w:pPr>
        <w:pStyle w:val="Normal"/>
        <w:rPr/>
      </w:pPr>
      <w:r>
        <w:rPr/>
        <w:t>Látni akartam azt a várost. Ezért szakítottam meg a Láncot.</w:t>
      </w:r>
    </w:p>
    <w:p>
      <w:pPr>
        <w:pStyle w:val="Normal"/>
        <w:rPr/>
      </w:pPr>
      <w:r>
        <w:rPr/>
        <w:t>Az ajtóban lassan megfordultam. Utoljára.</w:t>
      </w:r>
    </w:p>
    <w:p>
      <w:pPr>
        <w:pStyle w:val="Normal"/>
        <w:rPr/>
      </w:pPr>
      <w:r>
        <w:rPr/>
        <w:t>- Hogyan jutok ki Forewell Cityből? - kérdeztem csendesen.</w:t>
      </w:r>
    </w:p>
    <w:p>
      <w:pPr>
        <w:pStyle w:val="Normal"/>
        <w:rPr/>
      </w:pPr>
      <w:r>
        <w:rPr/>
      </w:r>
    </w:p>
    <w:p>
      <w:pPr>
        <w:pStyle w:val="Normal"/>
        <w:rPr/>
      </w:pPr>
      <w:r>
        <w:rPr/>
      </w:r>
    </w:p>
    <w:p>
      <w:pPr>
        <w:pStyle w:val="Normal"/>
        <w:rPr/>
      </w:pPr>
      <w:r>
        <w:rPr/>
        <w:t>2.</w:t>
      </w:r>
    </w:p>
    <w:p>
      <w:pPr>
        <w:pStyle w:val="Normal"/>
        <w:rPr/>
      </w:pPr>
      <w:r>
        <w:rPr/>
      </w:r>
    </w:p>
    <w:p>
      <w:pPr>
        <w:pStyle w:val="Normal"/>
        <w:rPr/>
      </w:pPr>
      <w:r>
        <w:rPr/>
        <w:t>- Először mi is úgy próbáltuk, mint mindenki más: neki a városszéli mocsárnak, aztán majd csak lesz valami - az öreg lehorgasztotta a fejét - abban a ködben még éhen sem dögölhetsz: csak mész, mész ameddig meg nem őrülsz. És amikor már gondolkodni sem tudsz, végül ugyanott találod magad, ahol elindultál.</w:t>
      </w:r>
    </w:p>
    <w:p>
      <w:pPr>
        <w:pStyle w:val="Normal"/>
        <w:rPr/>
      </w:pPr>
      <w:r>
        <w:rPr/>
        <w:t>- Ezt tudom - bólintottam. - Kímélj meg a részletektől. A vasút felé is próbáltam. Nem érdekelnek a kudarcaitok. A kivezető utat akarom! Most.</w:t>
      </w:r>
    </w:p>
    <w:p>
      <w:pPr>
        <w:pStyle w:val="Normal"/>
        <w:rPr/>
      </w:pPr>
      <w:r>
        <w:rPr/>
        <w:t>- Végül rájöttem, hogy a három kis láda rejti a megoldást - a vén kreol kihúzta magát és egy pillanatra láttam, milyen lehetett egykor, Forewell City legfélelmetesebb bandavezéreként.</w:t>
      </w:r>
    </w:p>
    <w:p>
      <w:pPr>
        <w:pStyle w:val="Normal"/>
        <w:rPr/>
      </w:pPr>
      <w:r>
        <w:rPr/>
        <w:t>- Lődd szét a zárat! - parancsolt rám hirtelen. Vállat vontam. Miért is ne? Sürgetett az idő.</w:t>
      </w:r>
    </w:p>
    <w:p>
      <w:pPr>
        <w:pStyle w:val="Normal"/>
        <w:rPr/>
      </w:pPr>
      <w:r>
        <w:rPr/>
        <w:t>Egy lövés elég volt a Prestonból. A ládában pedig...</w:t>
      </w:r>
    </w:p>
    <w:p>
      <w:pPr>
        <w:pStyle w:val="Normal"/>
        <w:rPr/>
      </w:pPr>
      <w:r>
        <w:rPr/>
        <w:t>- Fehér szalma? - néztem csalódottan az öregre. Meg tudtam volna ütni. - Ezzel a szarral jussak ki a városból?</w:t>
      </w:r>
    </w:p>
    <w:p>
      <w:pPr>
        <w:pStyle w:val="Normal"/>
        <w:rPr/>
      </w:pPr>
      <w:r>
        <w:rPr/>
        <w:t>- Csak ha megérdemled, gringo - vigyorgott az aggastyán és agyonrágott szopókájú, mocskos pipát nyújtott felém.</w:t>
      </w:r>
    </w:p>
    <w:p>
      <w:pPr>
        <w:pStyle w:val="Normal"/>
        <w:rPr/>
      </w:pPr>
      <w:r>
        <w:rPr/>
        <w:t>- Tömd meg a pipát ezzel és gyújts rá! Amikor meglátod a Rozsdaszín Cadillecet, a többi úgyis jön magától.</w:t>
      </w:r>
    </w:p>
    <w:p>
      <w:pPr>
        <w:pStyle w:val="Normal"/>
        <w:rPr/>
      </w:pPr>
      <w:r>
        <w:rPr/>
        <w:t>- Veletek mi történt? - kérdeztem vissza bizalmatlanul. Hallottam róla, hogy a Hugyos, akit akkor még egészen másképp hívtak, negyedmagával szökött meg Forewell Cityből. Évek múltán tért csak vissza, állítólag önszántából. A város, ez az örökéber, rosszindulatú dög azonban nem felejtett. Törlesztett a szökevény capónak, aki azóta ilyen.</w:t>
      </w:r>
    </w:p>
    <w:p>
      <w:pPr>
        <w:pStyle w:val="Normal"/>
        <w:rPr/>
      </w:pPr>
      <w:r>
        <w:rPr/>
        <w:t>- A többiek meghaltak - az aggastyán vigyorában volt valami kísérteties - úgy értem, sokkal jobban meghaltak, mint mi. Igazán. Amíg kitartott a lopott szalmánk, még beszélni is tudtam a szellemükkel.</w:t>
      </w:r>
    </w:p>
    <w:p>
      <w:pPr>
        <w:pStyle w:val="Normal"/>
        <w:rPr/>
      </w:pPr>
      <w:r>
        <w:rPr/>
        <w:t>Körülnézett hályogos szemeivel.</w:t>
      </w:r>
    </w:p>
    <w:p>
      <w:pPr>
        <w:pStyle w:val="Normal"/>
        <w:rPr/>
      </w:pPr>
      <w:r>
        <w:rPr/>
        <w:t>- Szerintem még most is itt vannak valahol.</w:t>
      </w:r>
    </w:p>
    <w:p>
      <w:pPr>
        <w:pStyle w:val="Normal"/>
        <w:rPr/>
      </w:pPr>
      <w:r>
        <w:rPr/>
        <w:t>Őrült.</w:t>
      </w:r>
    </w:p>
    <w:p>
      <w:pPr>
        <w:pStyle w:val="Normal"/>
        <w:rPr/>
      </w:pPr>
      <w:r>
        <w:rPr/>
        <w:t>Nekem viszont nem volt választásom. Belemarkoltam a szalmába és a pipába tömtem. Odakint fegyverek ropogtak. Ugató Streetstormok és olykor egy - egy dübörgő Crusher.</w:t>
      </w:r>
    </w:p>
    <w:p>
      <w:pPr>
        <w:pStyle w:val="Normal"/>
        <w:rPr/>
      </w:pPr>
      <w:r>
        <w:rPr/>
        <w:t>- A mocsár szélén gringo, az Éhség Hegyein túl - az aggastyán hadart, mint aki érzi, nincs sok ideje - A helyedben dél felé mennék, Woodtown felé. A múlttal mindig könnyebb megbirkózni.</w:t>
      </w:r>
    </w:p>
    <w:p>
      <w:pPr>
        <w:pStyle w:val="Normal"/>
        <w:rPr/>
      </w:pPr>
      <w:r>
        <w:rPr/>
        <w:t>Egy golyó ütötte át az ablakot. A következő pedig a vénember homlokát.</w:t>
      </w:r>
    </w:p>
    <w:p>
      <w:pPr>
        <w:pStyle w:val="Normal"/>
        <w:rPr/>
      </w:pPr>
      <w:r>
        <w:rPr/>
        <w:t>Kirúgtam az ajtót és rohantam.</w:t>
      </w:r>
    </w:p>
    <w:p>
      <w:pPr>
        <w:pStyle w:val="Normal"/>
        <w:rPr/>
      </w:pPr>
      <w:r>
        <w:rPr/>
        <w:t>A Furgon körül már dúlt a harc. Ez a Viracochák területe volt, de a torkolattüzekből ítélve legalább három geng marakodott a koncon. Forewell Cityben ma alighanem újraírják a bandák történetét.</w:t>
      </w:r>
    </w:p>
    <w:p>
      <w:pPr>
        <w:pStyle w:val="Normal"/>
        <w:rPr/>
      </w:pPr>
      <w:r>
        <w:rPr/>
        <w:t>De nélkülem.</w:t>
      </w:r>
    </w:p>
    <w:p>
      <w:pPr>
        <w:pStyle w:val="Normal"/>
        <w:rPr/>
      </w:pPr>
      <w:r>
        <w:rPr/>
        <w:t>Negyedóra alatt elértem a mocsarat. Az olajos - kénes lápot a gyárak mérgező folyói táplálták döglöttebb már nem is lehetett volna. Sötétedett már és zuhogott: az orromig sem láttam. Undorodva vettem számba az agyonrágott csutorát. Az öngyújtó lángja szúrós szagú, fehér füstöt lobbantott a száraz szalmatörekből. Ahogy mondani szokták, Forewell Cityben a legvadabb zivatar sem mossa le a falakat - de a cigarettádat sem oltja el, sohasem.</w:t>
      </w:r>
    </w:p>
    <w:p>
      <w:pPr>
        <w:pStyle w:val="Normal"/>
        <w:rPr/>
      </w:pPr>
      <w:r>
        <w:rPr/>
        <w:t>Mire félig szívtam a pipát, megfájdult a fejem és átázott a cipőm. Ez utóbbi nem sokat számított, hiszen az olajszagú lé már lábszárközépig ért.</w:t>
      </w:r>
    </w:p>
    <w:p>
      <w:pPr>
        <w:pStyle w:val="Normal"/>
        <w:rPr/>
      </w:pPr>
      <w:r>
        <w:rPr/>
        <w:t>Mi lesz már?</w:t>
      </w:r>
    </w:p>
    <w:p>
      <w:pPr>
        <w:pStyle w:val="Normal"/>
        <w:rPr/>
      </w:pPr>
      <w:r>
        <w:rPr/>
        <w:t>A felugató sorozat a forró kínnal hasított a derekamba. A golyók a hasamon át távoztak, tenyérnyi, savószagú lyukat robbantva. Ha a gerincemet is eltalálják, sosem álltam volna fel.</w:t>
      </w:r>
    </w:p>
    <w:p>
      <w:pPr>
        <w:pStyle w:val="Normal"/>
        <w:rPr/>
      </w:pPr>
      <w:r>
        <w:rPr/>
        <w:t>Találomra leadtam egy lövést a Prestonból és rohantam. Minden lépésre vérsugarat öklendeztem, és a szemem elé lassan sötét köd ereszkedett, de botladoztam tovább. Hosszúra nyúlt látszatéletem során először örültem annak, hogy Forewell Cityben nem is olyan egyszerű meghalni.</w:t>
      </w:r>
    </w:p>
    <w:p>
      <w:pPr>
        <w:pStyle w:val="Normal"/>
        <w:rPr/>
      </w:pPr>
      <w:r>
        <w:rPr/>
        <w:t>Aztán fénycsóva villant és meghallottam a nyolc henger dübörgését. A Rozsdaszín Cadillac!</w:t>
      </w:r>
    </w:p>
    <w:p>
      <w:pPr>
        <w:pStyle w:val="Normal"/>
        <w:rPr/>
      </w:pPr>
      <w:r>
        <w:rPr/>
        <w:t>A mögöttem újabb sorozat kelepelt fel, szilánkokká robbantva a kocsi szélvédőjét. A harmadik pedig a reflektorokat.</w:t>
      </w:r>
    </w:p>
    <w:p>
      <w:pPr>
        <w:pStyle w:val="Normal"/>
        <w:rPr/>
      </w:pPr>
      <w:r>
        <w:rPr/>
        <w:t>A Cadillac cabrio kifarolt, én pedig hasmánt vetődtem a hátsó ülésre. A láthatatlan sofőr csikorgó gumikkal kanyarodott a mocsár közepén aztán kilőtt az éjszakába.</w:t>
      </w:r>
    </w:p>
    <w:p>
      <w:pPr>
        <w:pStyle w:val="Normal"/>
        <w:rPr/>
      </w:pPr>
      <w:r>
        <w:rPr/>
        <w:t>Jó félóra múltán, nagynehezen felültem. Akkor már út is volt alattunk.</w:t>
      </w:r>
    </w:p>
    <w:p>
      <w:pPr>
        <w:pStyle w:val="Normal"/>
        <w:rPr/>
      </w:pPr>
      <w:r>
        <w:rPr/>
        <w:t>Hajnalban haladtunk át az Éhség Hegyein. Mire felkelt a Nap - az első napkelte életemben - a Cadillac cabrio nem volt sehol: rojtos bőrzubbonyban lovagoltam, egy rozsdaszín csődör nyergében. Oldalamat hatlövetű verdeste a nehéz Preston helyén.</w:t>
      </w:r>
    </w:p>
    <w:p>
      <w:pPr>
        <w:pStyle w:val="Normal"/>
        <w:rPr/>
      </w:pPr>
      <w:r>
        <w:rPr/>
        <w:t>A múlttal mindig könnyebb megbirkózni, mondta az öreg.</w:t>
      </w:r>
    </w:p>
    <w:p>
      <w:pPr>
        <w:pStyle w:val="Normal"/>
        <w:rPr/>
      </w:pPr>
      <w:r>
        <w:rPr/>
        <w:t>Amerre csak néztem, kaktuszsivatag. Az úton forró, száraz szél kergetett ördögszekeret.</w:t>
      </w:r>
    </w:p>
    <w:p>
      <w:pPr>
        <w:pStyle w:val="Normal"/>
        <w:rPr/>
      </w:pPr>
      <w:r>
        <w:rPr/>
        <w:t>Az első útjelző tábla tövében lókoponya fehérlett, repedezett fatábláján alvó keselyűk gubbasztottak. Alig tudtam kibetűzni a megfakult feliratot.</w:t>
      </w:r>
    </w:p>
    <w:p>
      <w:pPr>
        <w:pStyle w:val="Normal"/>
        <w:rPr/>
      </w:pPr>
      <w:r>
        <w:rPr/>
        <w:t>Woodtown 12 mérföld.</w:t>
      </w:r>
    </w:p>
    <w:p>
      <w:pPr>
        <w:pStyle w:val="Normal"/>
        <w:rPr/>
      </w:pPr>
      <w:r>
        <w:rPr/>
      </w:r>
    </w:p>
    <w:p>
      <w:pPr>
        <w:pStyle w:val="Normal"/>
        <w:rPr/>
      </w:pPr>
      <w:r>
        <w:rPr/>
      </w:r>
    </w:p>
    <w:p>
      <w:pPr>
        <w:pStyle w:val="Normal"/>
        <w:rPr/>
      </w:pPr>
      <w:r>
        <w:rPr/>
      </w:r>
    </w:p>
    <w:p>
      <w:pPr>
        <w:pStyle w:val="Normal"/>
        <w:rPr/>
      </w:pPr>
      <w:r>
        <w:rPr/>
        <w:t>© dr. Pálinkás Im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Anvaria vár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Nyrd mögötted! – kiáltott a fiú.</w:t>
      </w:r>
    </w:p>
    <w:p>
      <w:pPr>
        <w:pStyle w:val="Normal"/>
        <w:rPr/>
      </w:pPr>
      <w:r>
        <w:rPr/>
        <w:t>A legfontosabb, hogy az ember ilyenkor se essen ki a ritmusból. Mondhatnék törpét is, de az ember már csak rászokik a Közös Nyelv ostoba fordulataira. Folytattam a Harmadik Tárna Haláldalát és hátra sem nézve felfelé lendítettem a jobbomat.</w:t>
      </w:r>
    </w:p>
    <w:p>
      <w:pPr>
        <w:pStyle w:val="Normal"/>
        <w:rPr/>
      </w:pPr>
      <w:r>
        <w:rPr/>
      </w:r>
    </w:p>
    <w:p>
      <w:pPr>
        <w:pStyle w:val="Normal"/>
        <w:rPr/>
      </w:pPr>
      <w:r>
        <w:rPr/>
        <w:t>Vérző pengeél, kiomló belek,</w:t>
      </w:r>
    </w:p>
    <w:p>
      <w:pPr>
        <w:pStyle w:val="Normal"/>
        <w:rPr/>
      </w:pPr>
      <w:r>
        <w:rPr/>
      </w:r>
    </w:p>
    <w:p>
      <w:pPr>
        <w:pStyle w:val="Normal"/>
        <w:rPr/>
      </w:pPr>
      <w:r>
        <w:rPr/>
        <w:t>Nem kellett megfordulnom: százötven, harcban eltöltött év után az ember megérzi, hogy hol állnak a háta mögött. A homályfattyú még abban a pillanatban is hitte, hogy átharaphatja a tarkómat, mikor a kalapács reccsenve zúzta szét az állkapcsát.</w:t>
      </w:r>
    </w:p>
    <w:p>
      <w:pPr>
        <w:pStyle w:val="Normal"/>
        <w:rPr/>
      </w:pPr>
      <w:r>
        <w:rPr/>
      </w:r>
    </w:p>
    <w:p>
      <w:pPr>
        <w:pStyle w:val="Normal"/>
        <w:rPr/>
      </w:pPr>
      <w:r>
        <w:rPr/>
        <w:t>Markolatig mélyedő fegyverek</w:t>
      </w:r>
    </w:p>
    <w:p>
      <w:pPr>
        <w:pStyle w:val="Normal"/>
        <w:rPr/>
      </w:pPr>
      <w:r>
        <w:rPr/>
      </w:r>
    </w:p>
    <w:p>
      <w:pPr>
        <w:pStyle w:val="Normal"/>
        <w:rPr/>
      </w:pPr>
      <w:r>
        <w:rPr/>
        <w:t>Nem értem rá, megnézni mi lett vele: a balommal egy másik homályféreg térdét zúztam szét, aztán a halántékát is, visszakézből. Tartani a ritmust, most az következik hogy…</w:t>
      </w:r>
    </w:p>
    <w:p>
      <w:pPr>
        <w:pStyle w:val="Normal"/>
        <w:rPr/>
      </w:pPr>
      <w:r>
        <w:rPr/>
        <w:t>Széles fordulattal jobbra, és roham! Míg a sisaktüske tövig mélyed a legközelebbi rémség gyomrába –van ezeknek gyomruk egyáltalán?- a jobbkezes kalapács szilánkokra zúzza a mellette álló csípőjét és jön a következő versszak:</w:t>
      </w:r>
    </w:p>
    <w:p>
      <w:pPr>
        <w:pStyle w:val="Normal"/>
        <w:rPr/>
      </w:pPr>
      <w:r>
        <w:rPr/>
      </w:r>
    </w:p>
    <w:p>
      <w:pPr>
        <w:pStyle w:val="Normal"/>
        <w:rPr/>
      </w:pPr>
      <w:r>
        <w:rPr/>
        <w:t>Lépek tovább, egyedül ha kell,</w:t>
      </w:r>
    </w:p>
    <w:p>
      <w:pPr>
        <w:pStyle w:val="Normal"/>
        <w:rPr/>
      </w:pPr>
      <w:r>
        <w:rPr/>
      </w:r>
    </w:p>
    <w:p>
      <w:pPr>
        <w:pStyle w:val="Normal"/>
        <w:rPr/>
      </w:pPr>
      <w:r>
        <w:rPr/>
        <w:t>Mos amit legjobban szeretek! A két kalapács egyszerre emelkedik, mintha szárnyam lenne –közben fölöttem csattan egy állkapocs –és mindkét oldalról ugyanabban a pillanatban repeszti be a koponyát.</w:t>
      </w:r>
    </w:p>
    <w:p>
      <w:pPr>
        <w:pStyle w:val="Normal"/>
        <w:rPr/>
      </w:pPr>
      <w:r>
        <w:rPr/>
        <w:t>Következő? Senki? Ehh, az ember sosem fejezheti be ezt a dalt!</w:t>
      </w:r>
    </w:p>
    <w:p>
      <w:pPr>
        <w:pStyle w:val="Normal"/>
        <w:rPr/>
      </w:pPr>
      <w:r>
        <w:rPr/>
        <w:t>- Győztünk! – kiáltott boldogan Calviano.</w:t>
      </w:r>
    </w:p>
    <w:p>
      <w:pPr>
        <w:pStyle w:val="Normal"/>
        <w:rPr/>
      </w:pPr>
      <w:r>
        <w:rPr/>
        <w:t>Nagy dolog. De azt valóban sajnáltam, hogy csupán ketten maradtunk. Az utolsó kettő, aki kalandozónak hazudta magát, szanaszét hevert a cseppkövek között. Szóval cipelhetem majd egyedül a zsákmányt – mert erre a vékonydongájú kölyökre aligha számíthatok.</w:t>
      </w:r>
    </w:p>
    <w:p>
      <w:pPr>
        <w:pStyle w:val="Normal"/>
        <w:rPr/>
      </w:pPr>
      <w:r>
        <w:rPr/>
        <w:t>Mindegy. Tovább!</w:t>
      </w:r>
    </w:p>
    <w:p>
      <w:pPr>
        <w:pStyle w:val="Normal"/>
        <w:rPr/>
      </w:pPr>
      <w:r>
        <w:rPr/>
        <w:t>A hegyesedő boltívű járat sötét volt és nyomasztóan magas, még emberi mértékkel is. Már nem is áltattuk magunkat, hogy a meredek, lépcsős folyosókat a mélység vizei vájták volna ki.</w:t>
      </w:r>
    </w:p>
    <w:p>
      <w:pPr>
        <w:pStyle w:val="Normal"/>
        <w:rPr/>
      </w:pPr>
      <w:r>
        <w:rPr/>
        <w:t>Calviano tudni vélte, mit keres. Én tudtam. Ha az ember közel száz évet tölt a Pentád titkainak kutatásával –a kalózkodás ugye, csak a költségek fedezésére szolgált- akkor elkerülhetetlenül találkozik az Idinali Mélybarlangok legendáival.</w:t>
      </w:r>
    </w:p>
    <w:p>
      <w:pPr>
        <w:pStyle w:val="Normal"/>
        <w:rPr/>
      </w:pPr>
      <w:r>
        <w:rPr/>
        <w:t>A fiú tudni vélte, hogy a homlokán feketéllő fémkorona megvédi a Kristálycsarnok rettenetétől – én azonban nem fogadtam volna rá.</w:t>
      </w:r>
    </w:p>
    <w:p>
      <w:pPr>
        <w:pStyle w:val="Normal"/>
        <w:rPr/>
      </w:pPr>
      <w:r>
        <w:rPr/>
        <w:t>A kölyök amúgy nagyra hivatott fajta volt: bizalmas körben, némi borozgatás után olykor bevallotta, hogy anyja egy Hiwith boszorkány volt, apja pedig egy kráni elf, aki a Tűz Útjára lépett. Persze, hogy kinevették. Én tudtam, hogy sajnos igaza van.</w:t>
      </w:r>
    </w:p>
    <w:p>
      <w:pPr>
        <w:pStyle w:val="Normal"/>
        <w:rPr/>
      </w:pPr>
      <w:r>
        <w:rPr/>
        <w:t>Ez azonban mit sem változtatott azon, hogy a Kristálycsarnok örökkévaló urait és most elemészti őt is, mint a többi vakmerőt. Mindenki saját felelősségére paktál egy crantai örökkévalóval.</w:t>
      </w:r>
    </w:p>
    <w:p>
      <w:pPr>
        <w:pStyle w:val="Normal"/>
        <w:rPr/>
      </w:pPr>
      <w:r>
        <w:rPr/>
        <w:t>- Elhozom – ígérte Calviano. – Elhozom a mélyből az Ezüst Lobogót és véget vetek a Zászlóháborúknak.</w:t>
      </w:r>
    </w:p>
    <w:p>
      <w:pPr>
        <w:pStyle w:val="Normal"/>
        <w:rPr/>
      </w:pPr>
      <w:r>
        <w:rPr/>
        <w:t>A fiatalok mind ilyenek, az emberkölykök meg különösképpen. Nem csoda. A Zászlóháborúkról szól az utóbbi közel négyezer év, amit egyes historikusok Ynev Hetedkoraként emlegetnek. Tizennégy öldöklő háborút vívtak a vörös és fekete lobogók seregei, omlott a vér és az apák sosem tértek vissza.</w:t>
      </w:r>
    </w:p>
    <w:p>
      <w:pPr>
        <w:pStyle w:val="Normal"/>
        <w:rPr/>
      </w:pPr>
      <w:r>
        <w:rPr/>
        <w:t>Tarin, a Jó Menedék mindvégig kitartott, de utóbb még mi, törpék is meguntuk a nemzedékről nemzedékre megújuló vérontást. Ráadásul a jövőfürkészeink szerint a küszöbön álló tizenötödik összecsapás a fekete lobogók győzelmével végződik, amely vérbe és halálba borítja egész Északot.</w:t>
      </w:r>
    </w:p>
    <w:p>
      <w:pPr>
        <w:pStyle w:val="Normal"/>
        <w:rPr/>
      </w:pPr>
      <w:r>
        <w:rPr/>
        <w:t>Na, ezért követtem ezt a Calviano-kölyköt, aki azt állította, hogy tud egy ezüstszínű lobogóról, amellyel véget vethet az értelmetlen gyilkolásnak.</w:t>
      </w:r>
    </w:p>
    <w:p>
      <w:pPr>
        <w:pStyle w:val="Normal"/>
        <w:rPr/>
      </w:pPr>
      <w:r>
        <w:rPr/>
        <w:t>Tévedni emberi dolog, ugye.</w:t>
      </w:r>
    </w:p>
    <w:p>
      <w:pPr>
        <w:pStyle w:val="Normal"/>
        <w:rPr/>
      </w:pPr>
      <w:r>
        <w:rPr/>
        <w:t>A csarnok sajnos mégicsak ott volt, ahol lennie kellett a legendák szerint. Jó mérföldnyi mélyen a föld alatt, Ynev sötét kőszívében, ahol már meleget sugároznak a száraz falak.</w:t>
      </w:r>
    </w:p>
    <w:p>
      <w:pPr>
        <w:pStyle w:val="Normal"/>
        <w:rPr/>
      </w:pPr>
      <w:r>
        <w:rPr/>
        <w:t>-Egyedül mész be, kölyök – morogtam és zsebre vágtam volna a kezem, ha ezek a nyomorult mélységlakók hagynak rajtam ép zsebeket.</w:t>
      </w:r>
    </w:p>
    <w:p>
      <w:pPr>
        <w:pStyle w:val="Normal"/>
        <w:rPr/>
      </w:pPr>
      <w:r>
        <w:rPr/>
        <w:t>Bolond lettem volna bemenni. Egyiek voltam annak a féltucatnak, akik tudták, hogy a legendás Kristálycsarnokban Cranta egyik ősi uralkodója szunnyad. Ha szunnyad egyáltalán, hiszen egy szunnyadó lélek nem parancsolgat a felszínjáró férgeknek, hogy kutassák fel és hozzák színe elé az Ezüst Lobogót. Anqh-Weador, az évezredek óta kristályba zárt crantai nagyúr valahogyan mégiscsak megkaparintotta az ereklyét, amiről a legtöbb magunkfajta kalandornak tudnia sem volt szabad.</w:t>
      </w:r>
    </w:p>
    <w:p>
      <w:pPr>
        <w:pStyle w:val="Normal"/>
        <w:rPr/>
      </w:pPr>
      <w:r>
        <w:rPr/>
        <w:t>És ezzel próbált Calviano alkudozni.</w:t>
      </w:r>
    </w:p>
    <w:p>
      <w:pPr>
        <w:pStyle w:val="Normal"/>
        <w:rPr/>
      </w:pPr>
      <w:r>
        <w:rPr/>
        <w:t>Amikor eltűnt bement a fakó kéken derengő, hosszú csarnokban, hátrébb húzódtam és vártam. Két napig, hiszen erről szólt a megállapodásunk, és a magamfajta sokszor még a vesztett ügyek mellett is kitart, amíg megfizetik.</w:t>
      </w:r>
    </w:p>
    <w:p>
      <w:pPr>
        <w:pStyle w:val="Normal"/>
        <w:rPr/>
      </w:pPr>
      <w:r>
        <w:rPr/>
        <w:t>Én voltam a legjobban meglepődve, mikor már másnap visszatért. Vállán átvetve egy ezüstszín lobogó, amely élni látszott – legalábbis lobogott a selyme a barlangmély szélcsendjében. A fiú szótlanul ment volna el mellettem. Ha meg nem rángatom, a ruhaujját, tán észre sem vesz.</w:t>
      </w:r>
    </w:p>
    <w:p>
      <w:pPr>
        <w:pStyle w:val="Normal"/>
        <w:rPr/>
      </w:pPr>
      <w:r>
        <w:rPr/>
        <w:t>- Anvaria vár- Calviano homlokán fakókéken felszikrázott a lélekkristály.</w:t>
      </w:r>
    </w:p>
    <w:p>
      <w:pPr>
        <w:pStyle w:val="Normal"/>
        <w:rPr/>
      </w:pPr>
      <w:r>
        <w:rPr/>
        <w:t>-Micsodaaa? – azt hittem rosszul hallok.</w:t>
      </w:r>
    </w:p>
    <w:p>
      <w:pPr>
        <w:pStyle w:val="Normal"/>
        <w:rPr/>
      </w:pPr>
      <w:r>
        <w:rPr/>
        <w:t>- Rút idők jönnek, öreg harcos. – rám nézett, de tudtam, hogy mégis valahova egészen máshova, távolabbra tekint- a Fekete Hold ideje jön és a haldokló mágia ideje. A gőz és nafta füstös korszaka. Nem a magunkfajtának való hely és idő, ezért vitorlát bontok Kelet felé. Egyedül vagy ezredmagammal, oly mindegy. De tudom, hogy jönni fognak velem, számosan. Mert most már tudom az utat és tudom a módot. Anvaria vár. – ismételte meg eltökélten és vállán meglebbent az ezüstös selyem.</w:t>
      </w:r>
    </w:p>
    <w:p>
      <w:pPr>
        <w:pStyle w:val="Normal"/>
        <w:rPr/>
      </w:pPr>
      <w:r>
        <w:rPr/>
        <w:t>Húúú! Erre nem számítottam! Sokáig tartott, míg ki tudtam nyögni.</w:t>
      </w:r>
    </w:p>
    <w:p>
      <w:pPr>
        <w:pStyle w:val="Normal"/>
        <w:rPr/>
      </w:pPr>
      <w:r>
        <w:rPr/>
        <w:t>- És Ynev? Valóban itt akarod hagyni, örökre?</w:t>
      </w:r>
    </w:p>
    <w:p>
      <w:pPr>
        <w:pStyle w:val="Normal"/>
        <w:rPr/>
      </w:pPr>
      <w:r>
        <w:rPr/>
        <w:t>A fiú különös tekintettel nézett rám. Háromszáz év alatt egyetlen egyszer sem láttam ilyen tekintetet.</w:t>
      </w:r>
    </w:p>
    <w:p>
      <w:pPr>
        <w:pStyle w:val="Normal"/>
        <w:rPr/>
      </w:pPr>
      <w:r>
        <w:rPr/>
        <w:t>- Törődik-e bábhüvelyével a lepke, mikor frissen csillogó szárnyait kitárva a fénybe veti magát? Törődik-e a méh a virággal, mikor a porzást elvégezvén, hazája felé tovaszáll?</w:t>
      </w:r>
    </w:p>
    <w:p>
      <w:pPr>
        <w:pStyle w:val="Normal"/>
        <w:rPr/>
      </w:pPr>
      <w:r>
        <w:rPr/>
        <w:t>Még mindig nem hittem. A kezeimet tördeltem és ügyefogyottan toporogtam mint valami kölyök.</w:t>
      </w:r>
    </w:p>
    <w:p>
      <w:pPr>
        <w:pStyle w:val="Normal"/>
        <w:rPr/>
      </w:pPr>
      <w:r>
        <w:rPr/>
        <w:t>- Te tényleg fel akarod keresni a sárkányok őshazáját? De hiszen az ősök paktumai...</w:t>
      </w:r>
    </w:p>
    <w:p>
      <w:pPr>
        <w:pStyle w:val="Normal"/>
        <w:rPr/>
      </w:pPr>
      <w:r>
        <w:rPr/>
        <w:t>- Minden megváltozott - mondta a fiú szomorkás, valahogy mégis riasztó mosollyal - ne aggódj öreg harcos, tudom mit csinálok.</w:t>
      </w:r>
    </w:p>
    <w:p>
      <w:pPr>
        <w:pStyle w:val="Normal"/>
        <w:rPr/>
      </w:pPr>
      <w:r>
        <w:rPr/>
      </w:r>
    </w:p>
    <w:p>
      <w:pPr>
        <w:pStyle w:val="Normal"/>
        <w:rPr/>
      </w:pPr>
      <w:r>
        <w:rPr/>
      </w:r>
    </w:p>
    <w:p>
      <w:pPr>
        <w:pStyle w:val="Normal"/>
        <w:rPr/>
      </w:pPr>
      <w:r>
        <w:rPr/>
      </w:r>
    </w:p>
    <w:p>
      <w:pPr>
        <w:pStyle w:val="Normal"/>
        <w:rPr/>
      </w:pPr>
      <w:r>
        <w:rPr/>
        <w:t>© dr. Pálinkás Im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55:00Z</dcterms:created>
  <dc:creator>urla</dc:creator>
  <dc:description/>
  <cp:keywords/>
  <dc:language>en-US</dc:language>
  <cp:lastModifiedBy>urla</cp:lastModifiedBy>
  <dcterms:modified xsi:type="dcterms:W3CDTF">2008-04-14T04:08:00Z</dcterms:modified>
  <cp:revision>2</cp:revision>
  <dc:subject/>
  <dc:title/>
</cp:coreProperties>
</file>