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b/>
          <w:b/>
          <w:sz w:val="36"/>
          <w:szCs w:val="36"/>
        </w:rPr>
      </w:pPr>
      <w:r>
        <w:rPr>
          <w:rFonts w:cs="Times New Roman" w:ascii="Times New Roman" w:hAnsi="Times New Roman"/>
          <w:b/>
          <w:sz w:val="36"/>
          <w:szCs w:val="36"/>
        </w:rPr>
        <w:t>Flann O'Brien</w:t>
      </w:r>
    </w:p>
    <w:p>
      <w:pPr>
        <w:pStyle w:val="Csakszveg"/>
        <w:jc w:val="center"/>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b/>
          <w:b/>
          <w:sz w:val="48"/>
          <w:szCs w:val="48"/>
        </w:rPr>
      </w:pPr>
      <w:r>
        <w:rPr>
          <w:rFonts w:cs="Times New Roman" w:ascii="Times New Roman" w:hAnsi="Times New Roman"/>
          <w:b/>
          <w:sz w:val="48"/>
          <w:szCs w:val="48"/>
        </w:rPr>
        <w:t>A HARMADIK</w:t>
      </w:r>
    </w:p>
    <w:p>
      <w:pPr>
        <w:pStyle w:val="Csakszveg"/>
        <w:jc w:val="center"/>
        <w:rPr>
          <w:rFonts w:ascii="Times New Roman" w:hAnsi="Times New Roman" w:cs="Times New Roman"/>
          <w:sz w:val="48"/>
          <w:szCs w:val="48"/>
        </w:rPr>
      </w:pPr>
      <w:r>
        <w:rPr>
          <w:rFonts w:cs="Times New Roman" w:ascii="Times New Roman" w:hAnsi="Times New Roman"/>
          <w:b/>
          <w:sz w:val="48"/>
          <w:szCs w:val="48"/>
        </w:rPr>
        <w:t>RENDŐ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Geopen Könyvkiadó</w:t>
      </w:r>
    </w:p>
    <w:p>
      <w:pPr>
        <w:pStyle w:val="Csakszveg"/>
        <w:jc w:val="center"/>
        <w:rPr>
          <w:rFonts w:ascii="Times New Roman" w:hAnsi="Times New Roman" w:cs="Times New Roman"/>
          <w:sz w:val="24"/>
          <w:szCs w:val="24"/>
        </w:rPr>
      </w:pPr>
      <w:r>
        <w:rPr>
          <w:rFonts w:cs="Times New Roman" w:ascii="Times New Roman" w:hAnsi="Times New Roman"/>
          <w:sz w:val="24"/>
          <w:szCs w:val="24"/>
        </w:rPr>
        <w:t>2003</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A mű eredeti címe: The Third Policeman</w:t>
      </w:r>
    </w:p>
    <w:p>
      <w:pPr>
        <w:pStyle w:val="Csakszveg"/>
        <w:jc w:val="center"/>
        <w:rPr>
          <w:rFonts w:ascii="Times New Roman" w:hAnsi="Times New Roman" w:cs="Times New Roman"/>
          <w:sz w:val="24"/>
          <w:szCs w:val="24"/>
        </w:rPr>
      </w:pPr>
      <w:r>
        <w:rPr>
          <w:rFonts w:cs="Times New Roman" w:ascii="Times New Roman" w:hAnsi="Times New Roman"/>
          <w:sz w:val="24"/>
          <w:szCs w:val="24"/>
        </w:rPr>
        <w:t>© The Estate of the late Brian O'Nol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Reproduced by permission of an A. M. Heath and Co. Ltd. </w:t>
      </w:r>
    </w:p>
    <w:p>
      <w:pPr>
        <w:pStyle w:val="Csakszveg"/>
        <w:rPr>
          <w:rFonts w:ascii="Times New Roman" w:hAnsi="Times New Roman" w:cs="Times New Roman"/>
          <w:sz w:val="24"/>
          <w:szCs w:val="24"/>
        </w:rPr>
      </w:pPr>
      <w:r>
        <w:rPr>
          <w:rFonts w:cs="Times New Roman" w:ascii="Times New Roman" w:hAnsi="Times New Roman"/>
          <w:sz w:val="24"/>
          <w:szCs w:val="24"/>
        </w:rPr>
        <w:t>Hungarian translation: Török Gábor, 2003</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kiadó köszönetet mond az Ireland Literature Exchange (Translation Fund), Dublin, Ireland</w:t>
      </w:r>
    </w:p>
    <w:p>
      <w:pPr>
        <w:pStyle w:val="Csakszveg"/>
        <w:rPr>
          <w:rFonts w:ascii="Times New Roman" w:hAnsi="Times New Roman" w:cs="Times New Roman"/>
          <w:sz w:val="24"/>
          <w:szCs w:val="24"/>
        </w:rPr>
      </w:pPr>
      <w:r>
        <w:rPr>
          <w:rFonts w:cs="Times New Roman" w:ascii="Times New Roman" w:hAnsi="Times New Roman"/>
          <w:sz w:val="24"/>
          <w:szCs w:val="24"/>
        </w:rPr>
        <w:t>anyagi támogatásáért.</w:t>
      </w:r>
    </w:p>
    <w:p>
      <w:pPr>
        <w:pStyle w:val="Csakszveg"/>
        <w:rPr>
          <w:rFonts w:ascii="Times New Roman" w:hAnsi="Times New Roman" w:cs="Times New Roman"/>
          <w:sz w:val="24"/>
          <w:szCs w:val="24"/>
        </w:rPr>
      </w:pPr>
      <w:r>
        <w:rPr>
          <w:rFonts w:cs="Times New Roman" w:ascii="Times New Roman" w:hAnsi="Times New Roman"/>
          <w:sz w:val="24"/>
          <w:szCs w:val="24"/>
        </w:rPr>
        <w:t>www.irelandliterature.com info@irelandliterature.co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iadja a Geopen Könyvkiadó, 2003</w:t>
      </w:r>
    </w:p>
    <w:p>
      <w:pPr>
        <w:pStyle w:val="Csakszveg"/>
        <w:rPr/>
      </w:pPr>
      <w:r>
        <w:rPr>
          <w:rFonts w:cs="Times New Roman" w:ascii="Times New Roman" w:hAnsi="Times New Roman"/>
          <w:sz w:val="24"/>
          <w:szCs w:val="24"/>
        </w:rPr>
        <w:t>Felelős kiadó a kiadó ügyvezető igazgatója Nyomdai előkészítés: Geografika</w:t>
      </w:r>
    </w:p>
    <w:p>
      <w:pPr>
        <w:pStyle w:val="Csakszveg"/>
        <w:rPr>
          <w:rFonts w:ascii="Times New Roman" w:hAnsi="Times New Roman" w:cs="Times New Roman"/>
          <w:sz w:val="24"/>
          <w:szCs w:val="24"/>
        </w:rPr>
      </w:pPr>
      <w:r>
        <w:rPr>
          <w:rFonts w:cs="Times New Roman" w:ascii="Times New Roman" w:hAnsi="Times New Roman"/>
          <w:sz w:val="24"/>
          <w:szCs w:val="24"/>
        </w:rPr>
        <w:t>Borító: Váradi Gábor</w:t>
      </w:r>
    </w:p>
    <w:p>
      <w:pPr>
        <w:pStyle w:val="Csakszveg"/>
        <w:rPr>
          <w:rFonts w:ascii="Times New Roman" w:hAnsi="Times New Roman" w:cs="Times New Roman"/>
          <w:sz w:val="24"/>
          <w:szCs w:val="24"/>
        </w:rPr>
      </w:pPr>
      <w:r>
        <w:rPr>
          <w:rFonts w:cs="Times New Roman" w:ascii="Times New Roman" w:hAnsi="Times New Roman"/>
          <w:sz w:val="24"/>
          <w:szCs w:val="24"/>
        </w:rPr>
        <w:t>www. geopen.hu</w:t>
      </w:r>
    </w:p>
    <w:p>
      <w:pPr>
        <w:pStyle w:val="Csakszveg"/>
        <w:rPr>
          <w:rFonts w:ascii="Times New Roman" w:hAnsi="Times New Roman" w:cs="Times New Roman"/>
          <w:sz w:val="24"/>
          <w:szCs w:val="24"/>
        </w:rPr>
      </w:pPr>
      <w:r>
        <w:rPr>
          <w:rFonts w:cs="Times New Roman" w:ascii="Times New Roman" w:hAnsi="Times New Roman"/>
          <w:sz w:val="24"/>
          <w:szCs w:val="24"/>
        </w:rPr>
        <w:t>ISBN 963-9093- 80-7</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hyperlink w:anchor="_Tartalom">
        <w:r>
          <w:rPr>
            <w:rStyle w:val="InternetLink"/>
            <w:rFonts w:cs="Times New Roman" w:ascii="Times New Roman" w:hAnsi="Times New Roman"/>
            <w:sz w:val="24"/>
            <w:szCs w:val="24"/>
          </w:rPr>
          <w:t>Tartalom</w:t>
        </w:r>
      </w:hyperlink>
      <w:r>
        <w:br w:type="page"/>
      </w:r>
    </w:p>
    <w:p>
      <w:pPr>
        <w:pStyle w:val="Csakszve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Minthogy az emberi lét hallucináció, </w:t>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amely tartalmazza a nap és az éjszaka </w:t>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másodlagos hallucinációit (ez utóbbi a </w:t>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nagy tömegű, fekete levegő egészségtelen </w:t>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légköri szennyeződése), épelméjű ember </w:t>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számára a halál néven ismert legfőbb </w:t>
      </w:r>
    </w:p>
    <w:p>
      <w:pPr>
        <w:pStyle w:val="Csakszveg"/>
        <w:rPr/>
      </w:pPr>
      <w:r>
        <w:rPr>
          <w:rFonts w:cs="Times New Roman" w:ascii="Times New Roman" w:hAnsi="Times New Roman"/>
          <w:i/>
          <w:sz w:val="24"/>
          <w:szCs w:val="24"/>
        </w:rPr>
        <w:t>hallucináció közeledése csak illuzórikus lehet."</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 De Selby -</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Mivel az emberi dolgok mindig bizonytalanok,</w:t>
      </w:r>
    </w:p>
    <w:p>
      <w:pPr>
        <w:pStyle w:val="Csakszveg"/>
        <w:rPr>
          <w:rFonts w:ascii="Times New Roman" w:hAnsi="Times New Roman" w:cs="Times New Roman"/>
          <w:i/>
          <w:i/>
          <w:sz w:val="24"/>
          <w:szCs w:val="24"/>
        </w:rPr>
      </w:pPr>
      <w:r>
        <w:rPr>
          <w:rFonts w:cs="Times New Roman" w:ascii="Times New Roman" w:hAnsi="Times New Roman"/>
          <w:i/>
          <w:sz w:val="24"/>
          <w:szCs w:val="24"/>
        </w:rPr>
        <w:t>Rosszabb meg nem eshet az észbe vetett</w:t>
      </w:r>
    </w:p>
    <w:p>
      <w:pPr>
        <w:pStyle w:val="Csakszveg"/>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bizalomnál.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 Shakespeare -</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2"/>
        <w:jc w:val="center"/>
        <w:rPr/>
      </w:pPr>
      <w:bookmarkStart w:id="0" w:name="__RefHeading___Toc154942906"/>
      <w:bookmarkEnd w:id="0"/>
      <w:r>
        <w:rPr/>
        <w:t>1.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Nem mindenki tudja, hogyan öltem meg az öreg Phillip Matherset: lecsaptam az állkapcsát az ásómmal. De előbb beszéljünk inkább a John Divneyhez fűződő barátságomról, mivel először ő ütötte le az öreg Matherset, alaposat sózva a tarkójára egy vascsőből maga fabrikálta, különleges biciklipumpával. Divney nagydarab, illemtudó fickó volt, de lusta és lassú észjárású. Elsősorban őt terhelte a személyes felelősség az egész ötletért. Ő mondta, hogy hozzam magammal az ásómat. Ő osztogatott parancsokat a helyszínen, meg magyarázatokat is ő adott, ha kértem.</w:t>
      </w:r>
    </w:p>
    <w:p>
      <w:pPr>
        <w:pStyle w:val="Csakszveg"/>
        <w:rPr/>
      </w:pPr>
      <w:r>
        <w:rPr>
          <w:rFonts w:cs="Times New Roman" w:ascii="Times New Roman" w:hAnsi="Times New Roman"/>
          <w:sz w:val="24"/>
          <w:szCs w:val="24"/>
        </w:rPr>
        <w:t>Régen születtem. Apám jókötésű tanyasi gazda volt, anyám pedig kocsmatulajdonos. Mindannyian a kocsmaépületben laktunk, de ez nem volt valami nagy ház, és majdnem egész nap zárva tartott, mert apám odakint dolgozott a tanyán, anyám meg folyton a konyhában időzött, míg a vendégek valamely okból mindig csak lefekvéskor érkeztek, karácsonytájt meg egyéb ünnepnapokon pedig még ennél is jóval később. Világéletemben mindig csak a konyhában láttam anyámat, meg vendéget sem láttam soha napközben, de este is csak legföljebb kettőt-hármat. De akkor már én egy ideje ágyban voltam, és lehet, hogy másként történtek a dolgok anyámmal, meg a késő esti vendégekkel. Apámra nem nagyon emlékszem, csak arra, hogy erős ember volt, és nem beszélt sokat, csak szombatonként, amikor Parnellt emlegette a vendégekkel, s mondogatta, hogy Írország azért fenemód furcsa ország. Anyámra viszont nagyon jól emlékszem. Arca mindig szinte lángolón vöröslött a tűzhely melegétől; életét teafőzéssel töltötte, hogy teljen az idő, s közben régi népdalfoszlányokat dúdolgatott, hogy addig is múljon az idő. Őt jól ismertem, de apám és én idegenek voltunk egymás számára, és nem beszéltünk sokat; amikor éjszakánként a konyhában tanultam, gyakran hallottam a hangját a söntés vékony ajtaján át, amint az olajlámpa alatti helyéről Mickhez, a juhászkutyához beszélt. Mindig csak a hangját hallottam, de a szavait külön nem vettem ki soha. Olyan ember volt, aki nagyon értett a kutyákhoz, és emberi lényként bánt velük. Anyámnak volt egy macskája, de ezt csavargó természete miatt nemigen láttuk, és anyám sohasem törődött vele. Mindannyian boldogok voltunk a magunk sajátos módján.</w:t>
      </w:r>
    </w:p>
    <w:p>
      <w:pPr>
        <w:pStyle w:val="Csakszveg"/>
        <w:rPr/>
      </w:pPr>
      <w:r>
        <w:rPr>
          <w:rFonts w:cs="Times New Roman" w:ascii="Times New Roman" w:hAnsi="Times New Roman"/>
          <w:sz w:val="24"/>
          <w:szCs w:val="24"/>
        </w:rPr>
        <w:t>Egyszer aztán, úgy karácsonytájt, amikor letelt az esztendő, elment apám és anyám is. Miután apám elment, Micken, a juhászkutyán nagy levertség és szomorúság vett erőt, és csak ímmel-ámmal végezte a munkáját a juhok körül; aztán a következő évben elment az is. Akkoriban fiatal voltam és bohó, nem értettem hát, miért hagytak el engem ezek az emberek, és miért nem adtak minderre előzőleg magyarázatot. Először anyám ment el, és emlékszem még, hogy egy vörös képű, kövér, fekete ruhás ember azt mondta apámnak, hogy kétség sem férhet hozzá, anyám hol lehet, és ő maga olyan biztos ebben, amilyen biztosra vehetünk bármit is ebben a siralomvölgyben. De azt nem mondta meg, anyám hová ment, és akkor azt gondoltam, hogy ez az egész ügy teljesen magánjellegű, szerdán már itt is lesz, és nem kérdeztem meg, hová ment. Később, amikor apám ment el, azt hittem, visszahozza majd kocsin anyámat, de amikor a következő szerdára egyikük sem tért vissza, nagyon elszomorodtam, és csalódottnak éreztem magam. A fekete ruhás ember visszajött megint. Két éjszakát töltött a házban, folyton kezet mosott a hálószobában, és könyveket olvasott. Két másik ember is jött, egy alacsony, sápadt és egy magas fekete, kamáslis férfi. Tele volt a zsebük aprópénzzel, és ahányszor csak kérdeztem tőlük valamit, mindig adtak egy pennyt. Emlékszem, hogy a magas, kamáslis ember így szólt a másikho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gény, szerencsétlen kis poronty.</w:t>
      </w:r>
    </w:p>
    <w:p>
      <w:pPr>
        <w:pStyle w:val="Csakszveg"/>
        <w:rPr/>
      </w:pPr>
      <w:r>
        <w:rPr>
          <w:rFonts w:cs="Times New Roman" w:ascii="Times New Roman" w:hAnsi="Times New Roman"/>
          <w:sz w:val="24"/>
          <w:szCs w:val="24"/>
        </w:rPr>
        <w:t>Akkor nem értettem ezt, és arra gondoltam, hogy a fekete ruhás emberről beszélnek, aki szakadatlanul mosta a kezét a hálószobában. Később aztán megértettem mindent.</w:t>
      </w:r>
    </w:p>
    <w:p>
      <w:pPr>
        <w:pStyle w:val="Csakszveg"/>
        <w:rPr/>
      </w:pPr>
      <w:r>
        <w:rPr>
          <w:rFonts w:cs="Times New Roman" w:ascii="Times New Roman" w:hAnsi="Times New Roman"/>
          <w:sz w:val="24"/>
          <w:szCs w:val="24"/>
        </w:rPr>
        <w:t>Néhány nappal később elvittek kocsin, és különös iskolába küldtek. Intézet volt, számomra ismeretlenekkel tele, akadt köztük idősebb és fiatalabb egyaránt. Hamarosan megtudtam, hogy jó iskola ez, nagyon drága, de én semmit sem fizettem a gondviselőimnek, mivel egy árva fityingem sem volt. Mindezt, meg jó csomó egyebet is, csak később értettem me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Iskolai éveimről semmi érdekességet sem mondhatok, egy dolgot kivéve. Itt tudtam meg először valamit De Selbyről. Egy nap véletlenül találtam egy régi, szakadt könyvet a tanárom dolgozószobájában, zsebre dugtam azzal, hogy másnap reggel az ágyban majd olvasom, mert akkoriban szereztem meg a jogot a későn keléshez. Tizenhat éves lehettem akkoriban, és március hetedikét írtunk. Még mindig azt hiszem, hogy ez életem legfontosabb napja, és szívesebben idézem föl, mint a születésnapomat. A könyv a Golden Hours első kiadása volt, és az utolsó két lapja hiányzott. Amikor tizenkilenc éves koromban befejeztem tanulmányaimat, már tudtam, hogy értékes könyv ez, és lopást követek el, ha megtartom. Mégis szemrebbenés nélkül csomagoltam holmim közé, és valószínűleg pontosan ugyanezt tenném, ha elölről kezdeném. Az alábbi történet szempontjából talán fontos felhívnom rá a figyelmet, hogy De Selbyért követtem el az első igazi bűnt. Őérte követtem el legnagyobb bűnömet.</w:t>
      </w:r>
    </w:p>
    <w:p>
      <w:pPr>
        <w:pStyle w:val="Csakszveg"/>
        <w:rPr/>
      </w:pPr>
      <w:r>
        <w:rPr>
          <w:rFonts w:cs="Times New Roman" w:ascii="Times New Roman" w:hAnsi="Times New Roman"/>
          <w:sz w:val="24"/>
          <w:szCs w:val="24"/>
        </w:rPr>
        <w:t>Már régóta ismertem helyzetemet a világban. Az enyéim mind meghaltak, és egy Divney nevű ember dolgozott és élt a tanyán visszatérésemig. Egy négyzetcentiméter földtulajdon nem sok, annyival sem rendelkezett, és hetenként kapta a fizetési csekkeket a távoli város egy fiskálisokkal teli hivatalából. E fiskálisokkal sosem találkoztam, és ezelőtt nem találkoztam Divneyvel sem, de tényleg mindannyian értem dolgoztak, és ezeket az összegeket még mind apám fizette be készpénzben, e rendeltetéssel a halála előtt. Fiatalabb koromban még gondoltam is, hogy igazán nagylelkű ember, amiért ezt megteszi egy fiúért, akit alig ismer.</w:t>
      </w:r>
    </w:p>
    <w:p>
      <w:pPr>
        <w:pStyle w:val="Csakszveg"/>
        <w:rPr/>
      </w:pPr>
      <w:r>
        <w:rPr>
          <w:rFonts w:cs="Times New Roman" w:ascii="Times New Roman" w:hAnsi="Times New Roman"/>
          <w:sz w:val="24"/>
          <w:szCs w:val="24"/>
        </w:rPr>
        <w:t>Nem mindjárt tértem haza az iskolából. Néhány hónapot másutt töltöttem, elmém csiszolása céljából, meg hogy kiagyaljam, mibe kerülne nekem De Selby műveinek összkiadása, és kölcsön tudnám-e venni néhány kevésbé fontos kommentátorának könyveit. Egy éjjel elmém csiszolásának valamelyik színhelyén súlyos balesetet szenvedtem. Eltörtem a bal lábamat hat helyen (vagy, ha jobban tetszik, eltörték), és amikor kicsit összeszedtem magam, és ismét lábra állhattam, hogy folytassam utam, egyik lábam már fából volt, mégpedig a bal. Tudtam, hogy csak kevés pénzem van, köves talajú birtokra tartok hazafelé, és nem lesz könnyű életem. De akkor már biztosra vettem, hogy nem a gazdálkodás lesz az életművem, még ha kénytelen-kelletlen rá is fanyalodom. Tudtam, hogy De Selby nevével együtt emlékeznek majd az enyémre, ha egyáltalán emlékeznek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Minden apró részletében fel tudom idézni azt az estét, amikor hazatértem, mindkét kezemben egy-egy utazótáskával. Húszéves voltam. Vidáman aranyló, nyári este történt, és a kocsmaajtó nyitva állt. John Divney a pult mögött a villájával az alacsony barnasör-csapos pultra dőlt, és a mellén összefont karral, kissé lehajtott fejjel előtte a pulton kiterített újságot nézte. Barna haját meglehetős takarosan fiúsra nyíratta, válla széles volt a kemény munkától, karja meg vaskos, akár két rövid fatörzs. Nyugodt, kedves arcában tompán fénylett tűnődő, barna és türelmes tehénszeme. Amikor észrevette, hogy bejött valaki, nem hagyta abba az olvasást, hanem kinyúlt a bal kezével egy nedves rongy után, és lassan törölgetni kezdte a pultot. Majd, míg tovább olvasott, egyik kezét a másik fölött mozgatva, mintha harmonikát húzna szét a légszekrény teljes terjedelmében, megkérdezte: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choonert?</w:t>
      </w:r>
    </w:p>
    <w:p>
      <w:pPr>
        <w:pStyle w:val="Csakszveg"/>
        <w:rPr/>
      </w:pPr>
      <w:r>
        <w:rPr>
          <w:rFonts w:cs="Times New Roman" w:ascii="Times New Roman" w:hAnsi="Times New Roman"/>
          <w:sz w:val="24"/>
          <w:szCs w:val="24"/>
        </w:rPr>
        <w:t>Így hívták a vendégek a korsó Coleraine barna sört. Ez volt a legolcsóbb barna sör a világon. Mondtam, hogy a vacsorámat akarom, közöltem a nevemet és hogy milyen minőségben vagyok itt. Aztán bezártuk a boltot, a konyhába mentünk, ahol egész éjjel ettünk, beszélgettünk és whiskeyt ittunk.</w:t>
      </w:r>
    </w:p>
    <w:p>
      <w:pPr>
        <w:pStyle w:val="Csakszveg"/>
        <w:rPr/>
      </w:pPr>
      <w:r>
        <w:rPr>
          <w:rFonts w:cs="Times New Roman" w:ascii="Times New Roman" w:hAnsi="Times New Roman"/>
          <w:sz w:val="24"/>
          <w:szCs w:val="24"/>
        </w:rPr>
        <w:t>Másnap csütörtök volt. John Divney azt mondta, hogy itt már végzett a munkával, és szombaton hazamenne a rokonaihoz. Nem volt igaz, hogy már végzett a munkával, mert a gazdaság szánalmas állapotban tengődött, és a legtöbb idénymunkát még csak el sem kezdték. Szombaton viszont azt mondta, hogy egy-két dolgot még be kell fejeznie itt, vasárnap meg csak nem dolgozik az ember, de kedden este aztán végleg átadja a birtokot teljes rendben. Hétfőn egy beteg disznót kellett ápolnia, ez okozott némi késedelmet. A hét végén még inkább szorgoskodott, mint máskor, és a következő két hónapban égetően sürgős teendői egyre sokasodtak. Nemigen bántam, mert lassú észjárású volt, és nem dolgozta agyon magát, egész kielégítő társnak bizonyult, fizetséget meg nem kért soha. Magam nem sokat dolgoztam a gazdaságban, minden időmet jegyzeteim rendezésének szenteltem, és ezúttal már figyelmesebben újraolvastam De Selby lapjait.</w:t>
      </w:r>
    </w:p>
    <w:p>
      <w:pPr>
        <w:pStyle w:val="Csakszveg"/>
        <w:rPr/>
      </w:pPr>
      <w:r>
        <w:rPr>
          <w:rFonts w:cs="Times New Roman" w:ascii="Times New Roman" w:hAnsi="Times New Roman"/>
          <w:sz w:val="24"/>
          <w:szCs w:val="24"/>
        </w:rPr>
        <w:t>Még nem telt el egy teljes év, amikor azt vettem észre, hogy Divney a „mi" szót használja beszélgetéseinkben, sőt, ami még rosszabb ennél, a „miénk" szót is. Azt mondta, hogy a gazdaság nem olyan, amilyen lehetne, és bérest kellene felfogadnunk. Ezzel nem értettem egyet, és ezt közöltem is vele, mondván, hogy ilyen kis gazdaságban két embernél többre semmi szükség, és nem kis balszerencsémre hozzáfűztem még, hogy szegények vagyunk. Ezek után hasztalan próbáltam mondogatni neki, hogy minden az enyém. Már-már arra gondoltam, hogyha minden az enyém is, én az övé vagyok.</w:t>
      </w:r>
    </w:p>
    <w:p>
      <w:pPr>
        <w:pStyle w:val="Csakszveg"/>
        <w:rPr/>
      </w:pPr>
      <w:r>
        <w:rPr>
          <w:rFonts w:cs="Times New Roman" w:ascii="Times New Roman" w:hAnsi="Times New Roman"/>
          <w:sz w:val="24"/>
          <w:szCs w:val="24"/>
        </w:rPr>
        <w:t>Négy év telt el, mindkettőnk számára meglehetős boldogságban. Volt egy jó házunk, bőségesen akadt jóféle vidéki eleség, de pénz kevés. Majdnem minden időmet tanulmányaimmal töltöttem. Megtakarított pénzemen megvettem még a két legfontosabb kommentátor, Hatchjaw és Bassett összes műveit, valamint a De Selby-kódex fénymásolatát. Nekiláttam a francia és a német nyelv tanulásának is, hogy egyéb kommentátorok munkáit szintén olvashassam e nyelveken. Divney nappal a maga módján dolgozott a tanyán, esténként pedig hangosan szónokolt a kocsmában, ahol felszolgált. Egyszer megkérdeztem, hogyan megy a bolt a kocsmában, ő meg azt felelte, hogy veszteséges minden nap. Ezt nem értettem, mivel elég sok vendég volt a vékony ajtón átszűrődő hangokból ítélve, Divney meg folyton öltönyöket vásárolt magának és hivalkodó nyakkendőtűket. De nem szóltam semmit. Örültem, hogy békén hagynak, mert tudtam, hogy a munkám fontosabb önmagamnál.</w:t>
      </w:r>
    </w:p>
    <w:p>
      <w:pPr>
        <w:pStyle w:val="Csakszveg"/>
        <w:rPr/>
      </w:pPr>
      <w:r>
        <w:rPr>
          <w:rFonts w:cs="Times New Roman" w:ascii="Times New Roman" w:hAnsi="Times New Roman"/>
          <w:sz w:val="24"/>
          <w:szCs w:val="24"/>
        </w:rPr>
        <w:t>Tél elején egy nap Divney így szólt hozz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bb pénzt már nem veszíthetek ezen a kocsmán. A vendégek panaszkodnak a barna sörre. Annyit tudok, hogy ez nagyon rosszféle sör, mert ha néha iszom velük egyet a társaság kedvéért, utána napokig nem érzem jól magam. El kell mennem két napra, hogy körülnézzek, akad-e jobb barna sör.</w:t>
      </w:r>
    </w:p>
    <w:p>
      <w:pPr>
        <w:pStyle w:val="Csakszveg"/>
        <w:rPr>
          <w:rFonts w:ascii="Times New Roman" w:hAnsi="Times New Roman" w:cs="Times New Roman"/>
          <w:sz w:val="24"/>
          <w:szCs w:val="24"/>
        </w:rPr>
      </w:pPr>
      <w:r>
        <w:rPr>
          <w:rFonts w:cs="Times New Roman" w:ascii="Times New Roman" w:hAnsi="Times New Roman"/>
          <w:sz w:val="24"/>
          <w:szCs w:val="24"/>
        </w:rPr>
        <w:t>Másnap reggel eltűnt a biciklijén, és amikor három nap múlva porosan és hullafáradtan visszajött, azt mondta, hogy minden rendben, és péntekre négy hordó barna sör várható. Meg is érkezett pontosan azon a napon, és a vendégek szépen fogyasztottak belőle aznap este a kocsmában. Valamelyik déli városban állították elő, és „kegyelemdöfés" néven hozták forgalomba. Ha valaki megivott három korsót belőle, hát nemigen lehetett bírni vele. A vendégek agyba-főbe dicsérték, és ha jól teleszívták magukat, énekeltek, kiabáltak, sőt néha lefeküdtek a padlóra vagy odakint az árokpartra, s csak hevertek ott magatehetetlenül. Néhányan panaszkodtak később, hogy kirabolták őket ebben az állapotban, és haragosan szónokoltak másnap este a kocsmában az ellopott pénz meg az aranyórájuk miatt, amelyek eltűntek a vastag láncukról. John Divney erre nem szólt semmit, és nekem sem említette az egészet. Nagy betűkkel kinyomtatta egy táblára a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ÓVAKODJ</w:t>
      </w:r>
    </w:p>
    <w:p>
      <w:pPr>
        <w:pStyle w:val="Csakszveg"/>
        <w:jc w:val="center"/>
        <w:rPr>
          <w:rFonts w:ascii="Times New Roman" w:hAnsi="Times New Roman" w:cs="Times New Roman"/>
          <w:sz w:val="24"/>
          <w:szCs w:val="24"/>
        </w:rPr>
      </w:pPr>
      <w:r>
        <w:rPr>
          <w:rFonts w:cs="Times New Roman" w:ascii="Times New Roman" w:hAnsi="Times New Roman"/>
          <w:sz w:val="24"/>
          <w:szCs w:val="24"/>
        </w:rPr>
        <w:t>A ZSEBTOLVAJOKT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szavakat, és a táblát kifüggesztette a pult mögött egy másik, a csekkekre vonatkozó felirat mellé. Mégis alig múlt el egy hét, hogy valamelyik vendég másnap ne panaszkodott volna a „kegyelemdöfésre". Ez igazán nem volt valami kellemes.</w:t>
      </w:r>
    </w:p>
    <w:p>
      <w:pPr>
        <w:pStyle w:val="Csakszveg"/>
        <w:rPr/>
      </w:pPr>
      <w:r>
        <w:rPr>
          <w:rFonts w:cs="Times New Roman" w:ascii="Times New Roman" w:hAnsi="Times New Roman"/>
          <w:sz w:val="24"/>
          <w:szCs w:val="24"/>
        </w:rPr>
        <w:t>Az idő előrehaladtával Divney egyre inkább elkedvetlenedett amiatt, amit ő „bárnak" hívott. Azt mondta, hogy ő aztán nem szólna semmit, ha a bolt visszahozná a befektetett pénzt, de a maga részéről őszintén kétli, hogy valaha is visszahozza. Részben a kormány a felelős ezért a helyzetért a magas adóival. Azt mondta, nem hiszi, hogy támogatás nélkül tudná vállalni a további veszteségek terhét. Azt feleltem, hogy apámnak volt néhány ódivatú üzletvezetési módszere, amelyek lehetővé tették, hogy haszonra tegyünk szert, de a boltot be kell zárnunk, ha továbbra is veszteséggel üzemel. Divney erre csak annyit mondott, hogy az iparengedély visszaadása roppant komoly dolog.</w:t>
      </w:r>
    </w:p>
    <w:p>
      <w:pPr>
        <w:pStyle w:val="Csakszveg"/>
        <w:rPr/>
      </w:pPr>
      <w:r>
        <w:rPr>
          <w:rFonts w:cs="Times New Roman" w:ascii="Times New Roman" w:hAnsi="Times New Roman"/>
          <w:sz w:val="24"/>
          <w:szCs w:val="24"/>
        </w:rPr>
        <w:t>Harmincadik életévemhez közeledtem, és akkoriban kezdték mondogatni, hogy Divney és én kebelbarátok vagyunk. Évekig alig mozdultam ki a házból. Alig maradt időm, mivel annyira lefoglalt a munkám, meg hát a falábamon sem esett jól a járás. Aztán valami szokatlan dolog történt, ami megváltoztatta mindezt, és ez után az esemény után Divney és én se éjjel, se nappal nem váltunk el egymástól egy percnél hosszabb időre. Egész nap kint voltam vele a tanyán, esténként pedig odaültem apám régi helyére, a lámpa alá, a kocsma egyik sarkába, és a jegyzeteimmel foglalkoztam, már ahogy tudtam a csörömpölés, a kiabálás meg az általános hangzavar közepette, amely a „kegyelemdöféssel" már csak együtt járt. Ha Divney vasárnaponként átment a szomszédhoz, vele mentem és vele jöttem vissza, nem pedig előtte vagy utána. Ha a városba ment biciklin barna sört vagy krumplit rendelni, vagy netán, hogy „meglátogasson egy harmadik személyt", mentem én is a saját biciklimen mellette. Bevittem az ágyamat a szobájába, és igyekeztem csak azután elaludni, amikor ő már javában horkolt, és egy jó órával azelőtt talpon lenni, hogy ő kinyitotta volna a szemét. Egy ízben az éberségem majdhogynem cserben hagyott. Emlékszem, hogy fölriadtam az éjszaka kellős közepén, még hajnal előtt, és azt láttam, hogy nyugodtan öltözködik a sötétben. Megkérdeztem, hová megy, ő pedig azt felelte, hogy nem tud aludni, és úgy gondolja, jót tesz neki egy kis séta. Mondtam, hogy jómagam is ugyanígy vagyok ezzel, aztán sétáltunk egyet életem leghidegebb és legnedvesebb éjszakájában. Amikor bőrig ázva hazatértünk, azt mondtam, hogy ostobaság lenne külön ágyban aludnunk az ilyen kutya időben, és ezzel bemásztam mellé az ágyába. Nem szólt semmit, sem akkor, sem később. Ezután mindig vele aludtam. Jó viszonyban voltunk, és mosolyogva néztük egymást, de ez a fura helyzet mindkettőnk ellenére volt. A szomszédok hamar észrevették, hogy elválaszthatatlanok vagyunk. Mivel már majdnem három éve így láttak minket együtt, kijelentették, hogy mi vagyunk a legjobb keresztények egész Írországban. Azt mondták, hogy a barátság gyönyörű erény, és erre a világtörténelemben Divney és én vagyunk a legnemesebb példa. Amikor mások civakodtak, verekedtek vagy torzsalkodtak, az emberek megkérdezték tőlük, miért nem tudnak ők is olyanok lenni, mint Divney és én. Komoly lelki megrázkódtatást okozott volna mindenkinek, ha Divney bárhol és bármikor nélkülem jelent volna meg. És nincs abban semmi különös, hogy két ember olyan halálosan meggyűlöli egymást, mint én és Divney. Meg abban sincs, hogy olyan nagyon udvariasak egymással és barátságosak szemtől szembe.</w:t>
      </w:r>
    </w:p>
    <w:p>
      <w:pPr>
        <w:pStyle w:val="Csakszveg"/>
        <w:rPr/>
      </w:pPr>
      <w:r>
        <w:rPr>
          <w:rFonts w:cs="Times New Roman" w:ascii="Times New Roman" w:hAnsi="Times New Roman"/>
          <w:sz w:val="24"/>
          <w:szCs w:val="24"/>
        </w:rPr>
        <w:t>Néhány évet vissza kell térnem az időben, hogy megmagyarázzam, mi idézte elő ezt a különleges helyzetet. Az a „bizonyos harmadik", akit Divney havonta egyszer meglátogatott, egy Pegeen Meers nevű lány volt. Én akkoriban végeztem az utolsó simításokat a „De Selbyindex"-emen, amelyben összegyűjtöttem minden ismert kommentátor minden nézetét és véleményét a tudósról és művéről. Tehát mindketten nagy dolgokat forgattunk a fejünkben. Egy nap Divney így szólt hozz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kétlem, hogy jó kis könyvet írt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ég hasznos – ismertem el –, és fenemód hiánypótló.</w:t>
      </w:r>
    </w:p>
    <w:p>
      <w:pPr>
        <w:pStyle w:val="Csakszveg"/>
        <w:rPr/>
      </w:pPr>
      <w:r>
        <w:rPr>
          <w:rFonts w:cs="Times New Roman" w:ascii="Times New Roman" w:hAnsi="Times New Roman"/>
          <w:sz w:val="24"/>
          <w:szCs w:val="24"/>
        </w:rPr>
        <w:t>Valójában tartalmilag majdnem teljesen újdonság volt, és azt bizonyította, hogy a De Selbyről széles körben alkotott vélemények művei téves olvasatán és félreértésén alapul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alapozhatná nevedet a világban, a szerzői jogok pedig szép kis pénzt hozná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miért nem hozod ki?</w:t>
      </w:r>
    </w:p>
    <w:p>
      <w:pPr>
        <w:pStyle w:val="Csakszveg"/>
        <w:rPr/>
      </w:pPr>
      <w:r>
        <w:rPr>
          <w:rFonts w:cs="Times New Roman" w:ascii="Times New Roman" w:hAnsi="Times New Roman"/>
          <w:sz w:val="24"/>
          <w:szCs w:val="24"/>
        </w:rPr>
        <w:t>Megmagyaráztam neki, hogy egy könyv „kihozatalához" pénz kell, hacsak nincs már nagy neve a szerzőnek. Rokonszenvező pillantást vetett rám, amelyet nem szoktam meg tőle, és fölsóhaj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pénz nem jön magától manapság – mondta –, a szeszipar is az utolsókat rúgja, és a föld valósággal éhezik műtrágya hiányában, amelyet a szép szemünkért nem adnak, a pénzt viszont eltüntették a zsidók és a szabadkőművesek.</w:t>
      </w:r>
    </w:p>
    <w:p>
      <w:pPr>
        <w:pStyle w:val="Csakszveg"/>
        <w:rPr/>
      </w:pPr>
      <w:r>
        <w:rPr>
          <w:rFonts w:cs="Times New Roman" w:ascii="Times New Roman" w:hAnsi="Times New Roman"/>
          <w:sz w:val="24"/>
          <w:szCs w:val="24"/>
        </w:rPr>
        <w:t>Tudtam, hogy a műtrágyával kapcsolatban nincs igaza. Már régebben kötötte az ebet a karóhoz, hogy nem lehet hozzájutni, mert nem akart vesződni vele. Kis idő elteltével azt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meglátjuk, mit tehetünk, hogy valami pénzhez jussunk a könyvedre, és nekem is szükségem van valamennyire, mivel az ember nem várhatja el egy lánytól, hogy várjon rá, amíg megöregszik és már nincs kire várnia.</w:t>
      </w:r>
    </w:p>
    <w:p>
      <w:pPr>
        <w:pStyle w:val="Csakszveg"/>
        <w:rPr/>
      </w:pPr>
      <w:r>
        <w:rPr>
          <w:rFonts w:cs="Times New Roman" w:ascii="Times New Roman" w:hAnsi="Times New Roman"/>
          <w:sz w:val="24"/>
          <w:szCs w:val="24"/>
        </w:rPr>
        <w:t>Nem tudtam, vajon arra gondol-e, hogy asszonyt hozna a házhoz, ha ugyan van valakije. Ha ezt teszi, és én nem tudom megakadályozni, akkor nekem kell elmennem. Másfelől viszont, ha a házasság azt jelenti, hogy ő megy el, akkor, úgy gondoltam, nagy szerencsém van.</w:t>
      </w:r>
    </w:p>
    <w:p>
      <w:pPr>
        <w:pStyle w:val="Csakszveg"/>
        <w:rPr>
          <w:rFonts w:ascii="Times New Roman" w:hAnsi="Times New Roman" w:cs="Times New Roman"/>
          <w:sz w:val="24"/>
          <w:szCs w:val="24"/>
        </w:rPr>
      </w:pPr>
      <w:r>
        <w:rPr>
          <w:rFonts w:cs="Times New Roman" w:ascii="Times New Roman" w:hAnsi="Times New Roman"/>
          <w:sz w:val="24"/>
          <w:szCs w:val="24"/>
        </w:rPr>
        <w:t>Eltelt néhány nap, és akkor visszatért erre a pénzkérdésre. Azt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z öreg Mather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van vele?</w:t>
      </w:r>
    </w:p>
    <w:p>
      <w:pPr>
        <w:pStyle w:val="Csakszveg"/>
        <w:rPr/>
      </w:pPr>
      <w:r>
        <w:rPr>
          <w:rFonts w:cs="Times New Roman" w:ascii="Times New Roman" w:hAnsi="Times New Roman"/>
          <w:sz w:val="24"/>
          <w:szCs w:val="24"/>
        </w:rPr>
        <w:t>Sohasem láttam az öreget, de tudtam róla mindent. Hosszú életéből fél évszázadot töltött el marhakereskedéssel, és most visszavonultan élt egy nagy házban, három mérföldnyire tőlünk. Még mindig sok üzletet bonyolított le ügynökök útján, és az emberek azt beszélték, hogy állandóan nem kevesebbet, mint háromezer fontot hord magánál, ahányszor csak lebiceg a faluba, hogy elhelyezze a pénzét. Akkoriban nem nagyon voltam tisztában a társadalmi szokásokkal, de az még álmomban sem jutott volna eszembe, hogy pénzt kérjek tő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nnak aztán van mit a tejbe aprítani – mondta Div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iszem, hogy alamizsnát kellene kérnünk – válaszo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én sem – mondta. Azt gondoltam, hogy a maga módján rátarti ember ez a Divney, és ennyiben maradt a dolog. De ezután a szokásává fajult, hogy más témáról folytatott beszélgetéseinkbe lépten-nyomon néhány jelentéktelen megjegyzést keverjen a mi pénzhiányunkról, meg arról az összegről, amelyet Mathers készpénzben magánál hord a fekete dobozában. Divney néha szidalmazta az öreget, azzal vádolva, hogy benne van a „műtrágyabuliban", vagy tisztességtelen üzleteket köt. Egyszer mondott valamit a „társadalmi igazságosságról", de én világosan láttam, hogy nincs tisztában e fogalommal.</w:t>
      </w:r>
    </w:p>
    <w:p>
      <w:pPr>
        <w:pStyle w:val="Csakszveg"/>
        <w:rPr/>
      </w:pPr>
      <w:r>
        <w:rPr>
          <w:rFonts w:cs="Times New Roman" w:ascii="Times New Roman" w:hAnsi="Times New Roman"/>
          <w:sz w:val="24"/>
          <w:szCs w:val="24"/>
        </w:rPr>
        <w:t>Nem tudom pontosan, hogyan és mikor jöttem rá, hogy Divney egyáltalán nem alamizsnát kérne, hanem ki akarja rabolni az öreget. És arra se emlékszem, menynyi időre volt szükségem, hogy rájöjjek: meg akarja ölni őt, nehogy a rablás után a sértett azonosíthassa a tetteseket. Csak azt tudom, hogy hozzávetőleg fél éven belül társalgásaink közhelye lett ez a kegyetlen terv. Három további hónap múlt el, amíg rá tudtam szánni magam, hogy elfogadjam e javaslatot, és még három, amikor aztán nyíltan közöltem Divneyvel, hogy nincsenek már fenntartásaim. Megszámlálni sem tudnám mindazokat a trükköket és cseleket, amelyeket arra használt, hogy a maga oldalára állítson. Elég, ha azt mondom, hogy részleteket olvasott (vagy csak állította ezt) a „De Selby-indexemből", és később megvitatta velem azon személy komoly felelősségét, aki a pillanatnyi szeszély egyszerű okán fosztja meg a világot ettől az „indextől".</w:t>
      </w:r>
    </w:p>
    <w:p>
      <w:pPr>
        <w:pStyle w:val="Csakszveg"/>
        <w:rPr/>
      </w:pPr>
      <w:r>
        <w:rPr>
          <w:rFonts w:cs="Times New Roman" w:ascii="Times New Roman" w:hAnsi="Times New Roman"/>
          <w:sz w:val="24"/>
          <w:szCs w:val="24"/>
        </w:rPr>
        <w:t>Az öreg Mathers egyedül élt. Divney tudta, melyik este és a házához közeli melyik elhagyatott útszakaszon találkozhatunk vele és a pénzesdobozával. Tél közepén jött el ez a végzetes este; szürkült már erősen, amint ott ültünk a vacsoránknál, tervünk részleteit vitatva. Divney azt mondta, hogy az ásóinkat is hozzuk magunkkal a biciklivázra erősítve, mert így majd nyúlvadászoknak néznek minket. A maga részéről elhozza a vaspumpáját is arra az esetre, ha netán leeresztenének a gumik.</w:t>
      </w:r>
    </w:p>
    <w:p>
      <w:pPr>
        <w:pStyle w:val="Csakszveg"/>
        <w:rPr/>
      </w:pPr>
      <w:r>
        <w:rPr>
          <w:rFonts w:cs="Times New Roman" w:ascii="Times New Roman" w:hAnsi="Times New Roman"/>
          <w:sz w:val="24"/>
          <w:szCs w:val="24"/>
        </w:rPr>
        <w:t>A gyilkosságról nincs sok mondanivalóm. Az alacsony ég szinte a kezünkre játszott, gyászos ködfelhőbe burkolva azt a néhány yardnyi vizes útszakaszt, ahol várakoztunk. Minden csendes volt, semmit sem hallottunk, legföljebb a fákról csöpögő vizet. Bicikliinket elrejtettük. Nyomorultan az ásómra támaszkodtam, míg Divney vaspumpájával a hóna alatt nyugodtan pipázgatott. Egyszer csak az öreg ott termett előttünk, még mielőtt észrevettük volna, hogy valaki közeledik. Nem láttam őt tisztán a homályban, csak egy megviselt, sápadt arcot pillantottam meg futólag, amely kérdő tekintettel bámul az egész embert a bokájától a nyakáig beborító fekete köpeny magasából. Akkor Divney előlépett, és az aggastyán mögé mutatva az útra, így szó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vesztette el ott azt a pénzt?</w:t>
      </w:r>
    </w:p>
    <w:p>
      <w:pPr>
        <w:pStyle w:val="Csakszveg"/>
        <w:rPr/>
      </w:pPr>
      <w:r>
        <w:rPr>
          <w:rFonts w:cs="Times New Roman" w:ascii="Times New Roman" w:hAnsi="Times New Roman"/>
          <w:sz w:val="24"/>
          <w:szCs w:val="24"/>
        </w:rPr>
        <w:t>Az öreg a jelzett irányba fordította fejét, és akkor kapta a csapást a tarkójára Divney pumpájától, amely egyből leverte a lábáról, és valószínűleg eltörte a nyakszirtjét. Meg se nyikkant, amint teljes hosszában elterült a sárban. Csak halkan motyogott valamit, mintha beszélgetne, talán olyasmit, hogy: „Nem szeretem a zellert." Vagy: „A sufniban hagytam a szemüvegemet." Aztán teljesen elcsöndesedett. Elég hülyén bámultam a jelenetet, még mindig az ásómra támaszkodva. Divney vadul kotorászott a földön fekvő alak holmija között, majd fölegyenesedett. A fekete doboz ott volt a kezében. Meglengette, és rám ordí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é te! Ébresztő! Adj neki azzal az ásóval!</w:t>
      </w:r>
    </w:p>
    <w:p>
      <w:pPr>
        <w:pStyle w:val="Csakszveg"/>
        <w:rPr/>
      </w:pPr>
      <w:r>
        <w:rPr>
          <w:rFonts w:cs="Times New Roman" w:ascii="Times New Roman" w:hAnsi="Times New Roman"/>
          <w:sz w:val="24"/>
          <w:szCs w:val="24"/>
        </w:rPr>
        <w:t>Gépiesen előreléptem, fejem fölé emeltem az ásót, és összeszedve minden erőmet a pengéjét belevágtam az előreugró állkapocsba. Éreztem, sőt szinte hallottam a koponyacsont reccsenését, mintha üres tojáshéj tört volna ripityára. Nem tudom, hányszor sújtottam még így le rá, de csak a fáradtságom állított le, az biztos.</w:t>
      </w:r>
    </w:p>
    <w:p>
      <w:pPr>
        <w:pStyle w:val="Csakszveg"/>
        <w:rPr/>
      </w:pPr>
      <w:r>
        <w:rPr>
          <w:rFonts w:cs="Times New Roman" w:ascii="Times New Roman" w:hAnsi="Times New Roman"/>
          <w:sz w:val="24"/>
          <w:szCs w:val="24"/>
        </w:rPr>
        <w:t>Eldobtam az ásómat, és Divneyt kerestem a tekintetemmel. Nem volt sehol. Többször szólítottam fojtott hangon, de nem felelt. Mentem kicsit az úton, és szólítottam újra. Fölugrottam az árok töltésére, és körülkémleltem a sűrűsödő sötétben. Ismét szólítottam, amilyen hangosan csak mertem, de semmilyen válasz nem törte meg a csendet. Elment. Meglógott a pénzesdobozzal, engem meg egyedül hagyott a halottal és az ásóval, amely most valószínűleg a lucskos sárban hever, és apránként rózsaszín folt terjed körülötte.</w:t>
      </w:r>
    </w:p>
    <w:p>
      <w:pPr>
        <w:pStyle w:val="Csakszveg"/>
        <w:rPr/>
      </w:pPr>
      <w:r>
        <w:rPr>
          <w:rFonts w:cs="Times New Roman" w:ascii="Times New Roman" w:hAnsi="Times New Roman"/>
          <w:sz w:val="24"/>
          <w:szCs w:val="24"/>
        </w:rPr>
        <w:t>Kalimpáló szívem fájdalmasan elszorult. Jeges rémület hasított belém. Ha bárki erre jön, engem a bitótól nem ment meg semmi. Még az sem mentett volna meg, ha Divney velem van, és vállalja a bűnrészességet. Sokáig álltam ott, és a félelemtől dermedten bámultam a nagy rakás összetört csontot a fekete köpenyben.</w:t>
      </w:r>
    </w:p>
    <w:p>
      <w:pPr>
        <w:pStyle w:val="Csakszveg"/>
        <w:rPr/>
      </w:pPr>
      <w:r>
        <w:rPr>
          <w:rFonts w:cs="Times New Roman" w:ascii="Times New Roman" w:hAnsi="Times New Roman"/>
          <w:sz w:val="24"/>
          <w:szCs w:val="24"/>
        </w:rPr>
        <w:t>Az öreg érkezése előtt Divney meg én jó mély gödröt ástunk az út mellett, a mezőn, majd gyeptéglákkkal gondosan lefedtük. Fejvesztetten húzni kezdtem a súlyos, csurom víz testet iszonyatos erőfeszítéssel onnan, ahol hevert, az árkon át a mezőre, és igyekeztem a lyukba gyömöszölni. Aztán rohantam vissza az ásómért, és eszeveszett, elvakult igyekezettel kezdtem visszatolni és visszadobálni a földet a lyukba.</w:t>
      </w:r>
    </w:p>
    <w:p>
      <w:pPr>
        <w:pStyle w:val="Csakszveg"/>
        <w:rPr/>
      </w:pPr>
      <w:r>
        <w:rPr>
          <w:rFonts w:cs="Times New Roman" w:ascii="Times New Roman" w:hAnsi="Times New Roman"/>
          <w:sz w:val="24"/>
          <w:szCs w:val="24"/>
        </w:rPr>
        <w:t>Már majdnem megtelt a gödör, amikor lépteket hallottam. Kétségbeesetten járatva körül tekintetemet, egyszer csak megpillantottam Divney senki mással össze nem téveszthető alakját, amint óvatosan átmászott az árkon a mezőre. Amikor a közelembe ért, ásómmal szótlanul mutattam a gödörre. Egy árva szó nélkül odament, ahol a bicikliink voltak, visszajött a maga ásójával, és kemény munkával együtt temettük be a gödröt. Minden lehetőt elkövettünk a történtek nyomainak eltüntetése érdekében. Aztán fűvel letisztogattuk a csizmánkat, fölkötöttük az ásónkat a vázra, és hazamentünk. Az a néhány ember, aki szembe jött velünk az úton, jó estét kívánt a sötétben. Biztos vagyok benne, hogy két fáradt napszámosnak néztek, akik hazafelé tartanak kemény napi munkájuk végeztével. Nagyot nem tévedtek.</w:t>
      </w:r>
    </w:p>
    <w:p>
      <w:pPr>
        <w:pStyle w:val="Csakszveg"/>
        <w:rPr>
          <w:rFonts w:ascii="Times New Roman" w:hAnsi="Times New Roman" w:cs="Times New Roman"/>
          <w:sz w:val="24"/>
          <w:szCs w:val="24"/>
        </w:rPr>
      </w:pPr>
      <w:r>
        <w:rPr>
          <w:rFonts w:cs="Times New Roman" w:ascii="Times New Roman" w:hAnsi="Times New Roman"/>
          <w:sz w:val="24"/>
          <w:szCs w:val="24"/>
        </w:rPr>
        <w:t>Útközben így szóltam Divney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vá tűnté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ürgős dolgom akadt – válaszolta.</w:t>
      </w:r>
    </w:p>
    <w:p>
      <w:pPr>
        <w:pStyle w:val="Csakszveg"/>
        <w:rPr/>
      </w:pPr>
      <w:r>
        <w:rPr>
          <w:rFonts w:cs="Times New Roman" w:ascii="Times New Roman" w:hAnsi="Times New Roman"/>
          <w:sz w:val="24"/>
          <w:szCs w:val="24"/>
        </w:rPr>
        <w:t>Azt hittem, arra a bizonyos dologra gondol, és azt mondtam: – Kicsit visszatarthattad vol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z, amire gondolsz – felel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álad van a doboz?</w:t>
      </w:r>
    </w:p>
    <w:p>
      <w:pPr>
        <w:pStyle w:val="Csakszveg"/>
        <w:rPr>
          <w:rFonts w:ascii="Times New Roman" w:hAnsi="Times New Roman" w:cs="Times New Roman"/>
          <w:sz w:val="24"/>
          <w:szCs w:val="24"/>
        </w:rPr>
      </w:pPr>
      <w:r>
        <w:rPr>
          <w:rFonts w:cs="Times New Roman" w:ascii="Times New Roman" w:hAnsi="Times New Roman"/>
          <w:sz w:val="24"/>
          <w:szCs w:val="24"/>
        </w:rPr>
        <w:t>Ezúttal felém fordult, fintort vágott, és az ajkára tette az uj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olyan hangosan! – suttogta. – Biztos helyen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ol?</w:t>
      </w:r>
    </w:p>
    <w:p>
      <w:pPr>
        <w:pStyle w:val="Csakszveg"/>
        <w:rPr/>
      </w:pPr>
      <w:r>
        <w:rPr>
          <w:rFonts w:cs="Times New Roman" w:ascii="Times New Roman" w:hAnsi="Times New Roman"/>
          <w:sz w:val="24"/>
          <w:szCs w:val="24"/>
        </w:rPr>
        <w:t>Minden válasza csak abból állt, hogy még erősebben szorította ajkára az ujját és sziszegő hangot hallatott. Értésemre adta, hogy a doboz említése, ha csak suttogva is, a legnagyobb ostobaság és óvatlanság, amit elkövethetek.</w:t>
      </w:r>
    </w:p>
    <w:p>
      <w:pPr>
        <w:pStyle w:val="Csakszveg"/>
        <w:rPr/>
      </w:pPr>
      <w:r>
        <w:rPr>
          <w:rFonts w:cs="Times New Roman" w:ascii="Times New Roman" w:hAnsi="Times New Roman"/>
          <w:sz w:val="24"/>
          <w:szCs w:val="24"/>
        </w:rPr>
        <w:t>Amikor hazaértünk, megmosakodott, majd fölvette a sok közül az egyik kék vasárnapi öltönyét. A konyhába lépve roppant szigorú arcot vágott, és egyenesen arrafelé tartva, ahol ágrólszakadt alak gyanánt üldögéltem a tűzhelynél, az ablakra mutatva azt kiált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vesztette el ott azt a pénzt?</w:t>
      </w:r>
    </w:p>
    <w:p>
      <w:pPr>
        <w:pStyle w:val="Csakszveg"/>
        <w:rPr/>
      </w:pPr>
      <w:r>
        <w:rPr>
          <w:rFonts w:cs="Times New Roman" w:ascii="Times New Roman" w:hAnsi="Times New Roman"/>
          <w:sz w:val="24"/>
          <w:szCs w:val="24"/>
        </w:rPr>
        <w:t>Akkor valóságos nevetőgörcsöt kapott, bömbölő hahota rázta egész testét, hogy a ház is beleremegett, a könny meg csak úgy patakzott a szeméből. A nevetőgörcs csillapultán letörölte a könnyeket az arcáról, belépett a söntésbe, ahonnan mihamar olyan hangot hallottam, mint amikor whiskeyspalackból gyorsan húzzák ki a dugót.</w:t>
      </w:r>
    </w:p>
    <w:p>
      <w:pPr>
        <w:pStyle w:val="Csakszveg"/>
        <w:rPr/>
      </w:pPr>
      <w:r>
        <w:rPr>
          <w:rFonts w:cs="Times New Roman" w:ascii="Times New Roman" w:hAnsi="Times New Roman"/>
          <w:sz w:val="24"/>
          <w:szCs w:val="24"/>
        </w:rPr>
        <w:t>A következő hetekben legalább százszor, mintegy ezerféleképpen kérdeztem meg tőle, hol a doboz. Sohasem ugyanúgy válaszolt, ám mindig ugyanaz volt a válasz. Nagyon biztos helyen van. Minél kevesebbet beszélünk róla, annál jobb, amíg el nem alszik az ügy. Addig kuss és pofa be. Majd meglesz, ha eljön az ideje. Olyan biztos helyen van, hogy még a Bank of Englandben sem volna nagyobb biztonságban. Megfelelő időben fölcsípjük. Kapkodással meg türelmetlenkedéssel igazán kár volna mindent elrontani.</w:t>
      </w:r>
    </w:p>
    <w:p>
      <w:pPr>
        <w:pStyle w:val="Csakszveg"/>
        <w:rPr/>
      </w:pPr>
      <w:r>
        <w:rPr>
          <w:rFonts w:cs="Times New Roman" w:ascii="Times New Roman" w:hAnsi="Times New Roman"/>
          <w:sz w:val="24"/>
          <w:szCs w:val="24"/>
        </w:rPr>
        <w:t>John Divney és én pontosan ezért lettünk elválaszthatatlan kebelbarátok, és ezért nem vettem le róla a szemem egy pillanatra sem három évig. Mivel a saját házamban rabolt ki (hiszen kirabolta a vendégeimet), és tönkretette a gazdaságot, jól tudtam, elég tisztességtelen ahhoz, hogy ellopja tőlem a Mathers–féle pénz engem illető részét is, és alkalomadtán meglépjen a dobozzal. Tudtam, hogy az égvilágon semmi szükség rá, hogy várjunk, amíg „elalszik az ügy", mert nemigen vették észre az öreg eltűnését. Az emberek csodabogárnak tartották, és jól összefért a természetével, hogy címe hátrahagyása nélkül, egyszerűen eltűnt valahová.</w:t>
      </w:r>
    </w:p>
    <w:p>
      <w:pPr>
        <w:pStyle w:val="Csakszveg"/>
        <w:rPr/>
      </w:pPr>
      <w:r>
        <w:rPr>
          <w:rFonts w:cs="Times New Roman" w:ascii="Times New Roman" w:hAnsi="Times New Roman"/>
          <w:sz w:val="24"/>
          <w:szCs w:val="24"/>
        </w:rPr>
        <w:t>Azt hiszem, mondtam már, hogy a Divney és a köztem lévő bensőséges viszony egyre tűrhetetlenebbé vált számomra. Az utóbbi hónapokban reméltem, hogy megadásra kényszeríthetem, oly módon, hogy egyre szorosabban erőszakolom rá a közelségemet, ugyanakkor nem mulasztottam el, hogy állandóan egy kis pisztolyt hordjak magamnál szükség esetére. Egy vasárnap este, amikor mindketten ott üldögéltünk a konyhában – véletlenül a tűzhelynek ugyanazon az oldalán –, kivette a pipát a szájából, és felém fordu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 mondta – azt hiszem, most már elaludt az ügy. Válasz helyett csak morogtam vala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d, mire célzok?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ügy mindig is úgy nézett ki, ahogy most – feleltem szárazon.</w:t>
      </w:r>
    </w:p>
    <w:p>
      <w:pPr>
        <w:pStyle w:val="Csakszveg"/>
        <w:rPr>
          <w:rFonts w:ascii="Times New Roman" w:hAnsi="Times New Roman" w:cs="Times New Roman"/>
          <w:sz w:val="24"/>
          <w:szCs w:val="24"/>
        </w:rPr>
      </w:pPr>
      <w:r>
        <w:rPr>
          <w:rFonts w:cs="Times New Roman" w:ascii="Times New Roman" w:hAnsi="Times New Roman"/>
          <w:sz w:val="24"/>
          <w:szCs w:val="24"/>
        </w:rPr>
        <w:t>Fölényesen néze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rről mesélhetnék egyet s mást – mondta –, és nagyon elcsodálkoznál, ha tudnád, milyen buktatók leselkednek arra, aki olyan nagyon siet. Az ember nem lehet elég óvatos, de mégis azt hiszem, hogy mostanra már elaludt az ügy, és semmit se kockáztat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rülök, hogy így gondolo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ép idők jönnek. Holnap már nálam lesz a doboz, aztán megosztozunk a pénzen, itt, ezen az asztal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álunk lesz a doboz – feleltem, gondosan hangsúlyozva az első szót. Hosszú, sértett pillantást vetett rám, és megkérdezte, nem bízom-e benne. Azt feleltem, hogy együtt kell befejeznünk, amit együtt kezdtünk 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l van – mondta igencsak bosszúsan. – Sajnálom, hogy nem bízol bennem mindazok után, amit érted tettem itt, de hogy lásd, kivel van dolgod, jó, tőlem aztán elmehetsz te magad is a dobozért, majd holnap megmondom, hol van.</w:t>
      </w:r>
    </w:p>
    <w:p>
      <w:pPr>
        <w:pStyle w:val="Csakszveg"/>
        <w:rPr/>
      </w:pPr>
      <w:r>
        <w:rPr>
          <w:rFonts w:cs="Times New Roman" w:ascii="Times New Roman" w:hAnsi="Times New Roman"/>
          <w:sz w:val="24"/>
          <w:szCs w:val="24"/>
        </w:rPr>
        <w:t>Gondom volt rá, hogy aznap is vele aludjak, mint rendesen. Másnap reggel jobb kedvében volt, és nemes egyszerűséggel megmondta, hogy a doboz az öreg Mathers üres házában van elrejtve, a halltól jobbra az első szobában, a padló ala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 vagy benne?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sküszöm – szólt ünnepélyesen, égnek emelve kezét.</w:t>
      </w:r>
    </w:p>
    <w:p>
      <w:pPr>
        <w:pStyle w:val="Csakszveg"/>
        <w:rPr/>
      </w:pPr>
      <w:r>
        <w:rPr>
          <w:rFonts w:cs="Times New Roman" w:ascii="Times New Roman" w:hAnsi="Times New Roman"/>
          <w:sz w:val="24"/>
          <w:szCs w:val="24"/>
        </w:rPr>
        <w:t>Egy pillanatig gondolkodtam, a lehetőséget vizsgálva, hogy ez csak csel, és így akar végre megszabadulni tőlem, hogy aztán ő maga mehessen az igazi rejtekhelyre a dobozért. De az arca első ízben öltött tisztességes kifejezé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csásd meg, hogy tegnap este megsértettem az érzéseidet – mondtam –, de ha tényleg meg akarod mutatni, hogy nem maradt benned tüske, kérlek, gyere velem az úton, legalább egy darabig. Őszintén úgy gondolom, hogy együtt kell befejeznünk, amit együtt kezdtünk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van – mondta. – Lehet úgy is, de azt szeretném, ha a saját kezedbe vennéd a dobozt, az igazság így kívánja, mivel eddig nem mondtam meg neked, hol van.</w:t>
      </w:r>
    </w:p>
    <w:p>
      <w:pPr>
        <w:pStyle w:val="Csakszveg"/>
        <w:rPr/>
      </w:pPr>
      <w:r>
        <w:rPr>
          <w:rFonts w:cs="Times New Roman" w:ascii="Times New Roman" w:hAnsi="Times New Roman"/>
          <w:sz w:val="24"/>
          <w:szCs w:val="24"/>
        </w:rPr>
        <w:t>Mivel a biciklim kereke kilyukadt, gyalog indultunk útnak. Amikor vagy százyardnyira voltunk a Mathersháztól, Divney megállt egy alacsony kerítés mellett, és azt mondta, hogy ő itt leül, elszív egy pipát, s megvárja, míg visszajövö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j egyedül, fogd a dobozt, és hozd ide! Szép idők várnak ránk, és este már gazdagok leszünk. Egy laza parkettkocka alatt van, jobbra az első szobában, mindjárt az ajtó mellett a sarokban.</w:t>
      </w:r>
    </w:p>
    <w:p>
      <w:pPr>
        <w:pStyle w:val="Csakszveg"/>
        <w:rPr/>
      </w:pPr>
      <w:r>
        <w:rPr>
          <w:rFonts w:cs="Times New Roman" w:ascii="Times New Roman" w:hAnsi="Times New Roman"/>
          <w:sz w:val="24"/>
          <w:szCs w:val="24"/>
        </w:rPr>
        <w:t>Bármennyire is meghúzta magát a kerítés tövében, tudtam, hogy nem tévesztem szem elől. A rövid időre, míg megválok tőle, szemmel tarthatom állandóan, ha hátrapillant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íz perc múlva itt vagyok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rék dolog – felelte. – De ne feledd: akárkivel találkozol, nem mondod meg, mit keresel, nem tudod, miféle házban jársz, nem tudsz sem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a saját nevemet se tudom – feleltem.</w:t>
      </w:r>
    </w:p>
    <w:p>
      <w:pPr>
        <w:pStyle w:val="Csakszveg"/>
        <w:rPr>
          <w:rFonts w:ascii="Times New Roman" w:hAnsi="Times New Roman" w:cs="Times New Roman"/>
          <w:sz w:val="24"/>
          <w:szCs w:val="24"/>
        </w:rPr>
      </w:pPr>
      <w:r>
        <w:rPr>
          <w:rFonts w:cs="Times New Roman" w:ascii="Times New Roman" w:hAnsi="Times New Roman"/>
          <w:sz w:val="24"/>
          <w:szCs w:val="24"/>
        </w:rPr>
        <w:t>És ezzel aztán tényleg mondtam valamit, mert amikor legközelebb a nevemet kérdezték, képtelen voltam válaszolni. Nem tudtam a nevemet.</w:t>
      </w:r>
      <w:r>
        <w:br w:type="page"/>
      </w:r>
    </w:p>
    <w:p>
      <w:pPr>
        <w:pStyle w:val="Heading2"/>
        <w:jc w:val="center"/>
        <w:rPr/>
      </w:pPr>
      <w:bookmarkStart w:id="1" w:name="__RefHeading___Toc154942907"/>
      <w:bookmarkEnd w:id="1"/>
      <w:r>
        <w:rPr/>
        <w:t>2.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De Selbynek érdekes mondanivalója van a házakról</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A házak sorát a szükségszerű csapások sorának tekinti. Az emberi faj elpuhulását és elfajzását azon fokozódó hajlandóságnak tulajdonítja, amely szerint az emberek egyre szívesebben időznek a négy fal között, mint tartósan odakint a szabadban. Ez, mint megjegyzi, annak a következménye, hogy egyre inkább fokozott értéket tulajdonítanak az olvasásnak, sakkozásnak, italozásnak, házaséletnek meg egyéb ilyesminek, amely foglalatosságok csak csekély mértékben űzhetők a szabadban. Másutt</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nagy koporsóként", „nyúlkatrocként", „dobozként" határozza meg a házat. Legfőbb ellenvetése persze a tető és a négy fal által előidézett határoltságra irányult. Kissé erőltetett módon terapeutikus értékeket tulajdonított – legfőképpen a légzés tekintetében – bizonyos saját tervezésű építményeknek, amelyeket „lakhelyeknek" nevezett, és ezek nyers tervrajzai ma is megtekinthetők a Vidéki album lapjain. Két ilyen struktúra létezett, úgymint tető nélküli „házak" és falak nélküli „házak". Az előbbi tágra nyitott ajtókkal és ablakokkal rendelkezett, roppant ormótlan módon felgöngyölíthető vitorlavászon oldallapokkal burkolták, amelyeket árbocok merevítettek rossz idő esetére, és az egész úgy nézett ki, akár valami betonalapra emelt, elsüllyesztett vitorlás hajó, de az biztos, hogy az embernek még az sem jutott volna eszébe, hogy akár a marháit tartsa ilyen helyen. A másik típusú „lakhelynek" hagyományos tetője volt, ám fala csak egy, amelyet az uralkodó szélirány ellen emeltek; körben az elmaradhatatlan vitorlavásznat csévélték föl árbocrudakra az ereszcsatorna magasságában, és az egész építményt sekély árok vagy sáncféle fogta körül, némiképp a katonai latrinákat idézve. Az építkezés és a higiénia mai elméleteinek fényében De Selby kétségkívül sokat tévedett ezen elgondolásokat tekintve, ám e régi időkben nem egy beteg vesztette életét, egészségét makacsul az efféle fantasztikus lakhelyeken igyekezvén visszanyerni.</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w:t>
      </w:r>
    </w:p>
    <w:p>
      <w:pPr>
        <w:pStyle w:val="Csakszveg"/>
        <w:rPr/>
      </w:pPr>
      <w:r>
        <w:rPr>
          <w:rFonts w:cs="Times New Roman" w:ascii="Times New Roman" w:hAnsi="Times New Roman"/>
          <w:sz w:val="24"/>
          <w:szCs w:val="24"/>
        </w:rPr>
        <w:t>De Selbyvel kapcsolatos emlékeimet az öreg Mathers házának meglátogatása elevenítette föl. A házhoz közeledve úgy láttam, hogy bizonytalan korból származó, nagyon jó, tágas, kétemeletes téglaépítmény, egyszerű verandával és a homlokzati oldalon minden emeleten nyolc vagy kilenc ablakkal.</w:t>
      </w:r>
    </w:p>
    <w:p>
      <w:pPr>
        <w:pStyle w:val="Csakszveg"/>
        <w:rPr/>
      </w:pPr>
      <w:r>
        <w:rPr>
          <w:rFonts w:cs="Times New Roman" w:ascii="Times New Roman" w:hAnsi="Times New Roman"/>
          <w:sz w:val="24"/>
          <w:szCs w:val="24"/>
        </w:rPr>
        <w:t>Kinyitottam a vasrácsos kaput, és amilyen lassan csak tudtam, megindultam a gazzal benőtt, kavicsos fölhajtón. Furcsa űrt éreztem a fejemben. Nem az volt a benyomásom, hogy végre találkozom egy vállalkozás sikerével, amely három évig éjjel-nappal foglalkoztatott. Semmiféle örömöt nem éreztem, és az elközelgő gazdagság perspektívája is hidegen hagyott. Csupán egy fekete doboz megtalálásának gépies feladatával törődtem.</w:t>
      </w:r>
    </w:p>
    <w:p>
      <w:pPr>
        <w:pStyle w:val="Csakszveg"/>
        <w:rPr/>
      </w:pPr>
      <w:r>
        <w:rPr>
          <w:rFonts w:cs="Times New Roman" w:ascii="Times New Roman" w:hAnsi="Times New Roman"/>
          <w:sz w:val="24"/>
          <w:szCs w:val="24"/>
        </w:rPr>
        <w:t>A hall ajtaja zárva volt, és jóllehet tágas veranda mélyén állt, a viharos szél és a vadul csapkodó eső vastag porréteggel vonta be az ajtót és réseit, mindez pedig arra szolgált bizonyságul, hogy évek óta nem nyitották ki. Az elhanyagolt virágágyban állva, megpróbáltam belökni balról az első ablakszárnyat. Csikorogva, nagy nehezen engedett erőmnek. Bemásztam a nyíláson, és nem kerültem mindjárt szobába, hanem még át kellett húznom magam a világ legszélesebb ablakpárkányán. Beugrottam, és amikor nagy robajjal elértem a padlót, visszapillantva a nyitott ablak roppant távolinak tűnt és túl kicsinek ahhoz, hogy elhiggyem: azon másztam be.</w:t>
      </w:r>
    </w:p>
    <w:p>
      <w:pPr>
        <w:pStyle w:val="Csakszveg"/>
        <w:rPr/>
      </w:pPr>
      <w:r>
        <w:rPr>
          <w:rFonts w:cs="Times New Roman" w:ascii="Times New Roman" w:hAnsi="Times New Roman"/>
          <w:sz w:val="24"/>
          <w:szCs w:val="24"/>
        </w:rPr>
        <w:t>A szobát vastagon borította a por meg a penész, és egyetlen bútor sem volt benne. A kandalló körül a pókok szövevényes hálórendszert szőttek. Gyorsan a hall felé indultam, kinyitottam annak a szobának az ajtaját, amelyben a fekete doboz volt, és megálltam a küszöbön. Borongós reggel volt, a rossz idő szürkés réteggel vonta be az ablakokat, és csak gyönge, zavaros fény szűrődött a helyiségbe. A szoba távoli sarkában sötét árnyék derengett. Hirtelen valami kényszer rohant meg, hogy minél előbb elvégezzem a feladatomat, és aztán örökre kint legyek ebből a házból. Végigmentem a csupasz padlón, letérdeltem a sarokban, és a kezemmel tapogatózva kerestem a laza parkettkockát. Meglepetésemre könnyen rátaláltam. Egy méter hosszú lehetett, és kocogósan lötyögött az ujjaim alatt. Fölemeltem, félretettem, és gyufát gyújtottam. Homályosan egy fekete fémdobozt láttam a lyuk mélyén. Lenyúltam, és beleakasztottam az ujjamat a doboz fogantyújába, de a gyufa lángja nagy hirtelen ellobbant, és a fogantyú lecsúszott az ujjamról, a súlyos doboz meg visszaesett a lyukba. Nem vesződtem újabb gyufa gyújtásával, hanem bedugtam a kezem a nyílásba, és amikor már majdnem elértem a dobozt, valami történt.</w:t>
      </w:r>
    </w:p>
    <w:p>
      <w:pPr>
        <w:pStyle w:val="Csakszveg"/>
        <w:rPr/>
      </w:pPr>
      <w:r>
        <w:rPr>
          <w:rFonts w:cs="Times New Roman" w:ascii="Times New Roman" w:hAnsi="Times New Roman"/>
          <w:sz w:val="24"/>
          <w:szCs w:val="24"/>
        </w:rPr>
        <w:t>Nem is remélem, hogy le tudnám írni, de sokkal előbb megrémültem tőle, mielőtt kicsit is megértettem volna. Valami leírhatatlanul finom, mégis fontos és kifejezhetetlen változás ment végbe bennem vagy a szobában. Mintha a fény változott volna meg természetellenes gyorsasággal, mintha az esti hőmérséklet egy pillanat alatt megváltozott volna, vagy mintha egyetlen szempillantás alatt a levegő kétszer olyan sűrű vagy kétszer olyan ritka lett volna, mint azelőtt. Talán mindezek a dolgok meg egyebek is egyidejűleg történtek, mert érzékeim eltompultak, és nem tudtam magyarázatot adni. A padlónyílásba dugott jobb kezem ujjai gépiesen összezárultak, de nem volt bennük semmi, és üresen húztam vissza a kezem. A doboz eltűnt!</w:t>
      </w:r>
    </w:p>
    <w:p>
      <w:pPr>
        <w:pStyle w:val="Csakszveg"/>
        <w:rPr/>
      </w:pPr>
      <w:r>
        <w:rPr>
          <w:rFonts w:cs="Times New Roman" w:ascii="Times New Roman" w:hAnsi="Times New Roman"/>
          <w:sz w:val="24"/>
          <w:szCs w:val="24"/>
        </w:rPr>
        <w:t>Köhögést hallottam a hátam mögött, fojtott és természetes köhögést, de hang soha emberi fület nem zavart még meg annyira. Azt hiszem, két magyarázat van arra, hogy nem haltam meg ott a félelemtől: az a tény, hogy már akkor eltompult érzékeim csak fokozatosan értelmezték, amit érzékeltek, másodszor pedig az, hogy a köhögés mintha mindennek még szörnyűbb megváltozását hozta volna magával, mintha egy pillanatra az egész világegyetemet megbénította volna, leállítva pályájukon a bolygókat, leállítva a Napot is, mintha minden szabadon eső tárgyat megállított volna félúton a föld felé tartó zuhanásban. Térdelő helyzetemből magatehetetlenül hátraestem, s ülve találtam magam a padlón. A homlokomon veríték gyöngyözött, szemem sokáig tágra nyíltan, üvegesen, majdnem vakon meredt a semmibe.</w:t>
      </w:r>
    </w:p>
    <w:p>
      <w:pPr>
        <w:pStyle w:val="Csakszveg"/>
        <w:rPr/>
      </w:pPr>
      <w:r>
        <w:rPr>
          <w:rFonts w:cs="Times New Roman" w:ascii="Times New Roman" w:hAnsi="Times New Roman"/>
          <w:sz w:val="24"/>
          <w:szCs w:val="24"/>
        </w:rPr>
        <w:t>A szoba legsötétebb sarkában, az ablak közelében egy ember ült a karszékben, és gyöngéden, de határozott érdeklődéssel engem nézett. Kezét a mellette álló asztalka felé nyújtotta, és nagyon lassan meggyújtott egy petróleumlámpát. A petróleumlámpa üvegcilinderében látszott a vastag kanóc, összetekeredve, akár valami bélrendszer. Az asztalon teáskészlet. Az ember az öreg Mathers volt. Engem figyelt csöndben. Mivel meg sem mozdult, és nem is szólalt meg, azt hihettem volna, hogy halott, ha nem matatott volna bizonytalanul a lámpával, hüvelyk– és mutatóujjával tekergetve a kanóc csavarját. A keze sárga volt, a bőre ráncos és helyenként a csontra feszült. Mutatóujja ízületénél világosan kivettem egy érduzzanatot.</w:t>
      </w:r>
    </w:p>
    <w:p>
      <w:pPr>
        <w:pStyle w:val="Csakszveg"/>
        <w:rPr/>
      </w:pPr>
      <w:r>
        <w:rPr>
          <w:rFonts w:cs="Times New Roman" w:ascii="Times New Roman" w:hAnsi="Times New Roman"/>
          <w:sz w:val="24"/>
          <w:szCs w:val="24"/>
        </w:rPr>
        <w:t>Ilyen jelenetet nehéz leírni, vagy ismert szavakkal kifejezni azokat az érzéseket, amelyek megrohanták eltompult agyamat. Például nem tudom, mennyi ideig ültünk így, egymással szemben. Évek vagy percek egyaránt eltelhettek e leírhatatlan és megmagyarázhatatlan időtartamban. A délelőtti fény eltűnt, a poros padló a semmibe veszett alólam, és ostoba, jéggé dermedt tekintetemben léteztem csupán, amely a helyemről az ellentétes sarokba irányult.</w:t>
      </w:r>
    </w:p>
    <w:p>
      <w:pPr>
        <w:pStyle w:val="Csakszveg"/>
        <w:rPr/>
      </w:pPr>
      <w:r>
        <w:rPr>
          <w:rFonts w:cs="Times New Roman" w:ascii="Times New Roman" w:hAnsi="Times New Roman"/>
          <w:sz w:val="24"/>
          <w:szCs w:val="24"/>
        </w:rPr>
        <w:t>Emlékszem, hogy hideg, gépies módon észleltem a különféle tárgyakat, mintha csak azért ültem volna ott, hogy megjegyezzek mindent, amit látok. Az öreg arca rémítő volt, de a szeme olyan hideg iszonyatot sugárzott, hogy ehhez képest az arcvonásai szinte barátságosnak tűntek. Bőre akár a megfakult pergamen, és a megszámlálhatatlan ránc hálózata a teljes áthatolhatatlanság kifejezését kölcsönözte az arcnak. De a szeme iszonyatos volt. Hosszan nézve a szemébe az az érzésem támadt, hogy nem is igazi szemek, hanem elektromossággal működő műszemek, apró lyukkal a „pupilla" közepén, és az igazi szem ezen át figyel nagy titokban és hidegen. Ez a feltevés, még a maga megalapozatlanságában is leírhatatlanul gyötört, és állandóan csak a valóságos szem színét és kifejezését próbáltam kitalálni: sőt tűnődtem még azon is, vajon tényleg a valóságos szem-e, amelyet annak nézek, vagy csak egy másik lyukkal ellátott műszem, amely mögött ezerszámra vannak még hasonlók, és az igazi szem egy egész sor ilyen kémlelőnyíláson át figyel. Néha a vastag szemhéjak, amelyek mintha sajtból lettek volna, nagyon lassan lecsukódtak, majd ismét felnyíltak.</w:t>
      </w:r>
    </w:p>
    <w:p>
      <w:pPr>
        <w:pStyle w:val="Csakszveg"/>
        <w:rPr>
          <w:rFonts w:ascii="Times New Roman" w:hAnsi="Times New Roman" w:cs="Times New Roman"/>
          <w:sz w:val="24"/>
          <w:szCs w:val="24"/>
        </w:rPr>
      </w:pPr>
      <w:r>
        <w:rPr>
          <w:rFonts w:cs="Times New Roman" w:ascii="Times New Roman" w:hAnsi="Times New Roman"/>
          <w:sz w:val="24"/>
          <w:szCs w:val="24"/>
        </w:rPr>
        <w:t>Egy régi, borvörös hálóköntös burkolta be laza redőkben a testet.</w:t>
      </w:r>
    </w:p>
    <w:p>
      <w:pPr>
        <w:pStyle w:val="Csakszveg"/>
        <w:rPr/>
      </w:pPr>
      <w:r>
        <w:rPr>
          <w:rFonts w:cs="Times New Roman" w:ascii="Times New Roman" w:hAnsi="Times New Roman"/>
          <w:sz w:val="24"/>
          <w:szCs w:val="24"/>
        </w:rPr>
        <w:t>Nyomorúságos helyzetemben azt gondoltam, hogy ez itt az öreg ikertestvére, de egyszer csak hallottam, hogy valaki így szól:</w:t>
      </w:r>
    </w:p>
    <w:p>
      <w:pPr>
        <w:pStyle w:val="Csakszveg"/>
        <w:rPr/>
      </w:pPr>
      <w:r>
        <w:rPr>
          <w:rFonts w:cs="Times New Roman" w:ascii="Times New Roman" w:hAnsi="Times New Roman"/>
          <w:sz w:val="24"/>
          <w:szCs w:val="24"/>
        </w:rPr>
        <w:t>Dehogy. Ha figyelmesen megnézed a nyaka bal oldalát, látod, hogy ragtapasz vagy kötés van rajta. Be van kötve a gégéje meg az álla is.</w:t>
      </w:r>
    </w:p>
    <w:p>
      <w:pPr>
        <w:pStyle w:val="Csakszveg"/>
        <w:rPr/>
      </w:pPr>
      <w:r>
        <w:rPr>
          <w:rFonts w:cs="Times New Roman" w:ascii="Times New Roman" w:hAnsi="Times New Roman"/>
          <w:sz w:val="24"/>
          <w:szCs w:val="24"/>
        </w:rPr>
        <w:t>Gyászos tekintetem a jelzett helyekre tévedt, és láttam, hogy ez igaz. Minden kétséget kizáróan ezt az embert gyilkoltam meg. Ott ült négyyardnyira tőlem a széken, s engem figyelt. Mereven ült, meg se moccant, mint aki attól tart, hogy ha megmozdul, fölszakadnak az egész testét borító sebek. A saját vállam is szinte megbénult az ásóval kifejtett erőfeszítéstől.</w:t>
      </w:r>
    </w:p>
    <w:p>
      <w:pPr>
        <w:pStyle w:val="Csakszveg"/>
        <w:rPr/>
      </w:pPr>
      <w:r>
        <w:rPr>
          <w:rFonts w:cs="Times New Roman" w:ascii="Times New Roman" w:hAnsi="Times New Roman"/>
          <w:sz w:val="24"/>
          <w:szCs w:val="24"/>
        </w:rPr>
        <w:t>De ki szólt az imént? Nem ijedtem meg a szavaitól. Jól kivehetően hallottam őket, mégsem úgy hangzottak, mint a karszékben ülő öregember metsző köhögése. Belőlem jöttek e szavak, a lelkem mélyéből. Ezelőtt sohasem hittem, még csak nem is gyanítottam, hogy van lelkem, akkor tudtam meg, hogy van. Azt is tudtam, hogy a lelkem a barátom, hogy idősebb nálam és teljességgel a javamat akarja. Kényelemszeretetből elneveztem Joenak. Megnyugtatott kissé a tudat, hogy már nem vagyok egészen egyedül. Joe segít.</w:t>
      </w:r>
    </w:p>
    <w:p>
      <w:pPr>
        <w:pStyle w:val="Csakszveg"/>
        <w:rPr/>
      </w:pPr>
      <w:r>
        <w:rPr>
          <w:rFonts w:cs="Times New Roman" w:ascii="Times New Roman" w:hAnsi="Times New Roman"/>
          <w:sz w:val="24"/>
          <w:szCs w:val="24"/>
        </w:rPr>
        <w:t>Meg sem próbálom leírni a következő időtartamot. Szörnyű helyzetemben eszem nemigen lehetett a segítségemre. Tudtam, hogy az öreg Matherset leütötték egy fém biciklipumpával, agyonverték egy nehéz ásóval, majd gondosan eltemették a mezőn. Azt is tudtam, hogy ugyanez az ember most itt ül velem egy szobában, és csöndben engem figyel. A testét bekötözték, de a szeme eleven volt, meg a jobb keze is, és a többi testrésze szintén. Talán csak rossz álom az úton elkövetett gyilkosság.</w:t>
      </w:r>
    </w:p>
    <w:p>
      <w:pPr>
        <w:pStyle w:val="Csakszveg"/>
        <w:rPr/>
      </w:pPr>
      <w:r>
        <w:rPr>
          <w:rFonts w:cs="Times New Roman" w:ascii="Times New Roman" w:hAnsi="Times New Roman"/>
          <w:sz w:val="24"/>
          <w:szCs w:val="24"/>
        </w:rPr>
        <w:t>A merev válladban semmi álomszerű nincs. Igaz, nincs, feleltem, de a rémálom fizikailag lehet éppen olyan borzalmas, akár a valóság.</w:t>
      </w:r>
    </w:p>
    <w:p>
      <w:pPr>
        <w:pStyle w:val="Csakszveg"/>
        <w:rPr/>
      </w:pPr>
      <w:r>
        <w:rPr>
          <w:rFonts w:cs="Times New Roman" w:ascii="Times New Roman" w:hAnsi="Times New Roman"/>
          <w:sz w:val="24"/>
          <w:szCs w:val="24"/>
        </w:rPr>
        <w:t>Fondorlatos módon arra az elhatározásra jutottam, hogy a legjobb, amit tehetek, ha hiszek a szememnek, és nem hagyatkozom a memóriámra. Úgy döntöttem, közönyösnek mutatkozom, csak beszélgetek az öreggel, és a világát a fekete doboz után kérdezősködve igyekszem kitapasztalni, mert végül is ez a felelős mindkettőnk helyzetéért. Elhatároztam, hogy merész leszek, mert tudtam, hogy nagy veszélyben forgok. Tudtam, hogy megőrülök, ha nem kelek föl a padlóról, nem jövök-megyek, beszélek és nem olyan átlagos módon viselkedem, ahogy csak lehet. Elfordítottam tekintetem az öreg Mathersről, óvatosan fölálltam, és leültem egy tőle távoli székre. Amikor újra rápillantottam, a szívverésem rövid időre kihagyott, majd újra verni kezdett a szívem, egész testemet megrengető, lassú, súlyos kalapácsütésekkel. Az öreg teljesen mozdulatlan maradt, de eleven jobb keze megfogta a teáskannát, fölemelte, és ügyetlenül teát löttyintett az üres csészébe. A tekintete követett új helyemig, és most megint azzal a változatlan, ábrándos érdeklődéssel nézett.</w:t>
      </w:r>
    </w:p>
    <w:p>
      <w:pPr>
        <w:pStyle w:val="Csakszveg"/>
        <w:rPr/>
      </w:pPr>
      <w:r>
        <w:rPr>
          <w:rFonts w:cs="Times New Roman" w:ascii="Times New Roman" w:hAnsi="Times New Roman"/>
          <w:sz w:val="24"/>
          <w:szCs w:val="24"/>
        </w:rPr>
        <w:t>Hirtelen beszélni kezdtem. Valósággal ömlöttek belőlem a szavak, mintha kizsilipelték volna őket. A hangom először remegett, de egyre erősödött, és végül betöltötte az egész szobát. Nem tudom, először mit mondtam. Biztos vagyok benne, hogy a beszédem túlnyomó része értelmetlen volt, de hangom természetes és erős csengése olyan elégedettséggel és nyugalommal töltött el, hogy a szavak értelmével már nem is törődtem.</w:t>
      </w:r>
    </w:p>
    <w:p>
      <w:pPr>
        <w:pStyle w:val="Csakszveg"/>
        <w:rPr/>
      </w:pPr>
      <w:r>
        <w:rPr>
          <w:rFonts w:cs="Times New Roman" w:ascii="Times New Roman" w:hAnsi="Times New Roman"/>
          <w:sz w:val="24"/>
          <w:szCs w:val="24"/>
        </w:rPr>
        <w:t>Az öreg Mathers meg se mozdult, és először nem szólt semmit, de biztosra vettem, hogy figyel rám. Egy idő után csóválni kezdte fejét, és biztos voltam benne, hogy azt mondja: nem. Fölizgattak a válaszai, és igyekeztem érthetően beszélni. Tagadólag válaszolt egészségére irányuló érdeklődésemre, megtagadta a választ a fekete doboz hollétét illetően, még azt is tagadta, hogy sötét a reggel. A hangja különösen kellemetlenül csengett, akár valami ósdi, rozsdás harang szava a borostyánnal benőtt toronyból. Semmit sem szólt, egyetlenegy szót kivéve. Mindenre azt mondta: nem. Alig mozgott az ajka. Biztosra vettem, hogy egyetlenegy fog sincs mögö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ottal beszélek most?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 sincs ról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ja, hol a dobo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Újabb heves mozdulatot tett a jobb karjával, meleg vizet löttyintve a teáskannába, és újabb csésze, majdnem színtelen teát töltött magának. Majd visszasüllyedt mozdulatlanul figyelő testtartásába. Gondolkodtam egy kics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reti a gyönge teát?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 teát általában? – kérdeztem. – Az erős, gyönge vagy a közepes te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miért issza?</w:t>
      </w:r>
    </w:p>
    <w:p>
      <w:pPr>
        <w:pStyle w:val="Csakszveg"/>
        <w:rPr/>
      </w:pPr>
      <w:r>
        <w:rPr>
          <w:rFonts w:cs="Times New Roman" w:ascii="Times New Roman" w:hAnsi="Times New Roman"/>
          <w:sz w:val="24"/>
          <w:szCs w:val="24"/>
        </w:rPr>
        <w:t>Szomorúan rázta aszott fejét, és nem szólt semmit. Amikor már nem rázta, kinyitotta a száját, és beleöntött egy csészényi teát, mintha egy vödör tejet öntene a sajtárba köpülni.</w:t>
      </w:r>
    </w:p>
    <w:p>
      <w:pPr>
        <w:pStyle w:val="Csakszveg"/>
        <w:rPr>
          <w:rFonts w:ascii="Times New Roman" w:hAnsi="Times New Roman" w:cs="Times New Roman"/>
          <w:sz w:val="24"/>
          <w:szCs w:val="24"/>
        </w:rPr>
      </w:pPr>
      <w:r>
        <w:rPr>
          <w:rFonts w:cs="Times New Roman" w:ascii="Times New Roman" w:hAnsi="Times New Roman"/>
          <w:sz w:val="24"/>
          <w:szCs w:val="24"/>
        </w:rPr>
        <w:t>Nem vettél észre sem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n – feleltem –, semmit, e ház és tulajdonosa furcsa mivoltán kívül. Azt mindenképpen elmondhatom, hogy nem a legjobb csevegővel hozott össze a sors.</w:t>
      </w:r>
    </w:p>
    <w:p>
      <w:pPr>
        <w:pStyle w:val="Csakszveg"/>
        <w:rPr/>
      </w:pPr>
      <w:r>
        <w:rPr>
          <w:rFonts w:cs="Times New Roman" w:ascii="Times New Roman" w:hAnsi="Times New Roman"/>
          <w:sz w:val="24"/>
          <w:szCs w:val="24"/>
        </w:rPr>
        <w:t>Úgy véltem, elég könnyedén beszélek. Jól éreztem magam a bőrömben, egészen normálisan, mindahányszor fennhangon vagy magamban beszéltem, vagy a mondandómra gondoltam. De ahányszor csak beállt a csend, a helyzetem iszonyata úgy ereszkedett le rám, mintha súlyos takarót dobtak volna a fejemre, amely alatt fuldoklottam, és torkon ragadott a halálfélelem.</w:t>
      </w:r>
    </w:p>
    <w:p>
      <w:pPr>
        <w:pStyle w:val="Csakszveg"/>
        <w:rPr/>
      </w:pPr>
      <w:r>
        <w:rPr>
          <w:rFonts w:cs="Times New Roman" w:ascii="Times New Roman" w:hAnsi="Times New Roman"/>
          <w:sz w:val="24"/>
          <w:szCs w:val="24"/>
        </w:rPr>
        <w:t>Nem vetted észre, hogyan válaszolgat a kérdéseidre? – Nem.</w:t>
      </w:r>
    </w:p>
    <w:p>
      <w:pPr>
        <w:pStyle w:val="Csakszveg"/>
        <w:rPr/>
      </w:pPr>
      <w:r>
        <w:rPr>
          <w:rFonts w:cs="Times New Roman" w:ascii="Times New Roman" w:hAnsi="Times New Roman"/>
          <w:sz w:val="24"/>
          <w:szCs w:val="24"/>
        </w:rPr>
        <w:t>Nem tűnik föl neked, hogy minden válasza tagadó? Bármit kérdezel tőle, mindenre azt mondja: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igaz – mondtam –, csak azt nem értem, nekem mi közöm ehhez?</w:t>
      </w:r>
    </w:p>
    <w:p>
      <w:pPr>
        <w:pStyle w:val="Csakszveg"/>
        <w:rPr>
          <w:rFonts w:ascii="Times New Roman" w:hAnsi="Times New Roman" w:cs="Times New Roman"/>
          <w:sz w:val="24"/>
          <w:szCs w:val="24"/>
        </w:rPr>
      </w:pPr>
      <w:r>
        <w:rPr>
          <w:rFonts w:cs="Times New Roman" w:ascii="Times New Roman" w:hAnsi="Times New Roman"/>
          <w:sz w:val="24"/>
          <w:szCs w:val="24"/>
        </w:rPr>
        <w:t>Használd a fantáziádat!</w:t>
      </w:r>
    </w:p>
    <w:p>
      <w:pPr>
        <w:pStyle w:val="Csakszveg"/>
        <w:rPr/>
      </w:pPr>
      <w:r>
        <w:rPr>
          <w:rFonts w:cs="Times New Roman" w:ascii="Times New Roman" w:hAnsi="Times New Roman"/>
          <w:sz w:val="24"/>
          <w:szCs w:val="24"/>
        </w:rPr>
        <w:t>Amikor figyelmemet ismét az öreg Mathersre összpontosítottam, aludni látszott. Mélyen teáscsészéje fölé görnyedve üldögélt, mintha sziklává vagy a karszék részévé változott volna, amelyen helyet foglalt, halott ember vagy kőszobor benyomását keltve. Petyhüdt szemhéja majdnem teljesen zárt szemére ereszkedett. Jobbja élettelenül nyugodott az asztalon. Összeszedtem gondolataimat, és éles hangú, harsány faggatózásba kezd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lelne egy nyílt kérdésre? – kérdeztem. Megmozdult, és szemhéja fölemelkedett kiss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felelnék – felelte.</w:t>
      </w:r>
    </w:p>
    <w:p>
      <w:pPr>
        <w:pStyle w:val="Csakszveg"/>
        <w:rPr/>
      </w:pPr>
      <w:r>
        <w:rPr>
          <w:rFonts w:cs="Times New Roman" w:ascii="Times New Roman" w:hAnsi="Times New Roman"/>
          <w:sz w:val="24"/>
          <w:szCs w:val="24"/>
        </w:rPr>
        <w:t>E válasz Joe talpraesett javaslatával volt összhangban. Gondolkodtam egy kicsit, majd az az ötletem támadt, hogy fordítva teszem föl neki ugyanezt a kérdé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tagadja a választ egy egyenes kérdésre?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agadom meg – felelte.</w:t>
      </w:r>
    </w:p>
    <w:p>
      <w:pPr>
        <w:pStyle w:val="Csakszveg"/>
        <w:rPr/>
      </w:pPr>
      <w:r>
        <w:rPr>
          <w:rFonts w:cs="Times New Roman" w:ascii="Times New Roman" w:hAnsi="Times New Roman"/>
          <w:sz w:val="24"/>
          <w:szCs w:val="24"/>
        </w:rPr>
        <w:t>Ez a válasz tetszett nekem. Azt jelentette, hogy túljártam az eszén, hogy most már majdnem beszélgetek vele, és mindketten úgy viselkedünk, mint két hétköznapi emberi lény. Nem értettem ezeket a velem megesett dolgokat, de már-már azt gondoltam, hogy tévedek velük kapcsolat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jó – szóltam nyugodtan. – Miért válaszol mindig nemmel?</w:t>
      </w:r>
    </w:p>
    <w:p>
      <w:pPr>
        <w:pStyle w:val="Csakszveg"/>
        <w:rPr/>
      </w:pPr>
      <w:r>
        <w:rPr>
          <w:rFonts w:cs="Times New Roman" w:ascii="Times New Roman" w:hAnsi="Times New Roman"/>
          <w:sz w:val="24"/>
          <w:szCs w:val="24"/>
        </w:rPr>
        <w:t>Észrevehetően megmozdult a karszékben, és teletöltötte teáscsészéjét, mielőtt megszóla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nem" általában jobb válasz az „igennél" – mondta végül. Úgy tűnt, szenvedélyesen beszél, a szavak úgy szakadtak ki belőle, mintha ezeréves rabságra ítéltettek volna a szájában. Mintha megkönnyebbült volna attól, hogy megtaláltam beszéltetése módszerét. Úgy véltem, bizonytalanul mosolyog rám, de ez a látszat kétségkívül a délelőtti félhomály csalóka műve volt, vagy a lámpa alatti árnyak káprázata. Nagyot húzott a teából, és csak ült ott, várakozásteljesen, engem bámulva kíváncsi szemmel. A szeme most világos volt, mozgékony, és szakadatlanul forgott sárgára aszott arc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agyarázza meg, miért mondja ezt?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felelte. – Amikor fiatal ember voltam, helytelenül éltem, időm legnagyobb részét ilyen vagy olyan túlzásnak szenteltem, legnagyobb gyengém pedig az Első Szám volt. Egyébiránt benne voltam a műtrágyatröszt alapításában is.</w:t>
      </w:r>
    </w:p>
    <w:p>
      <w:pPr>
        <w:pStyle w:val="Csakszveg"/>
        <w:rPr/>
      </w:pPr>
      <w:r>
        <w:rPr>
          <w:rFonts w:cs="Times New Roman" w:ascii="Times New Roman" w:hAnsi="Times New Roman"/>
          <w:sz w:val="24"/>
          <w:szCs w:val="24"/>
        </w:rPr>
        <w:t>Gondolataim nagy hirtelen visszaszálltak John Divneyhez, a tanyára és a kocsmába, onnan pedig az iszonyatos délutánhoz, amelyet a vizes és elhagyatott úton töltöttünk. Joe ezúttal szigorú hangját hallottam, amely mintegy félbeszakította szomorú gondolataimat:</w:t>
      </w:r>
    </w:p>
    <w:p>
      <w:pPr>
        <w:pStyle w:val="Csakszveg"/>
        <w:rPr/>
      </w:pPr>
      <w:r>
        <w:rPr>
          <w:rFonts w:cs="Times New Roman" w:ascii="Times New Roman" w:hAnsi="Times New Roman"/>
          <w:sz w:val="24"/>
          <w:szCs w:val="24"/>
        </w:rPr>
        <w:t>Fölösleges megkérdezned tőle, mi az az Első Szám, nincs szükségünk itt a bűn élénk színekkel való ecsetelésére. Használd a képzeletedet! Azt kérdezd meg tőle, mi köze ennek az igenhez és a nem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köze ennek az igenhez és a nem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idő után – mondta az öreg Mathers kérdésemre még csak nem is hederítve – Istennek hála megértettem tévedéseimet, és az is megvilágosodott előttem, milyen szomorú sors vár rám, ha nem javulok meg. Visszavonultam a világtól, így próbáltam jobban megérteni, meg azt a tényt is, hogy miért lesz egyre keserűbb az élet, ahogy a múló évek fölhalmozódnak az emberi testben. Mit gondol, mi lett elmélkedéseim eredménye?</w:t>
      </w:r>
    </w:p>
    <w:p>
      <w:pPr>
        <w:pStyle w:val="Csakszveg"/>
        <w:rPr>
          <w:rFonts w:ascii="Times New Roman" w:hAnsi="Times New Roman" w:cs="Times New Roman"/>
          <w:sz w:val="24"/>
          <w:szCs w:val="24"/>
        </w:rPr>
      </w:pPr>
      <w:r>
        <w:rPr>
          <w:rFonts w:cs="Times New Roman" w:ascii="Times New Roman" w:hAnsi="Times New Roman"/>
          <w:sz w:val="24"/>
          <w:szCs w:val="24"/>
        </w:rPr>
        <w:t>Megint kellemes érzés lett úrrá rajtam. Most én kérdeztem ő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a nem jobb szó, mint az igen – felelte.</w:t>
      </w:r>
    </w:p>
    <w:p>
      <w:pPr>
        <w:pStyle w:val="Csakszveg"/>
        <w:rPr>
          <w:rFonts w:ascii="Times New Roman" w:hAnsi="Times New Roman" w:cs="Times New Roman"/>
          <w:sz w:val="24"/>
          <w:szCs w:val="24"/>
        </w:rPr>
      </w:pPr>
      <w:r>
        <w:rPr>
          <w:rFonts w:cs="Times New Roman" w:ascii="Times New Roman" w:hAnsi="Times New Roman"/>
          <w:sz w:val="24"/>
          <w:szCs w:val="24"/>
        </w:rPr>
        <w:t>No, ezzel ugyan nem sokra megyünk, gondoltam.</w:t>
      </w:r>
    </w:p>
    <w:p>
      <w:pPr>
        <w:pStyle w:val="Csakszveg"/>
        <w:rPr/>
      </w:pPr>
      <w:r>
        <w:rPr>
          <w:rFonts w:cs="Times New Roman" w:ascii="Times New Roman" w:hAnsi="Times New Roman"/>
          <w:sz w:val="24"/>
          <w:szCs w:val="24"/>
        </w:rPr>
        <w:t>Dehogynem. Hogy is ne mennénk! Már kezdek egyetérteni vele. Sok minden elmondható a nemről általános vezérelvként. Kérdezd meg tőle, hogyan gondol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an gondolja? – érdeklőd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mélkedéseim során – szólt az öreg Mathers – valamennyi bűnömet előszedtem, és úgyszólván kitettem őket az asztalra. Szükségtelen hangsúlyoznom, hogy jókora asztal volt. – Mintha száraz, ironikus mosollyal jutalmazta volna a saját viccét. Én viszont csuklottam bátorításu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laposan megvizsgáltam, mérlegeltem és minden égtáj felől megszemléltem őket. Föltettem magamnak a kérdést, ugyan mi módon követtem el őket, hol voltam és kivel, amikor elkövettem őket.</w:t>
      </w:r>
    </w:p>
    <w:p>
      <w:pPr>
        <w:pStyle w:val="Csakszveg"/>
        <w:rPr/>
      </w:pPr>
      <w:r>
        <w:rPr>
          <w:rFonts w:cs="Times New Roman" w:ascii="Times New Roman" w:hAnsi="Times New Roman"/>
          <w:sz w:val="24"/>
          <w:szCs w:val="24"/>
        </w:rPr>
        <w:t>Fenemód épületes mondóka. Minden szava egy erkölcsi tanulság. Kérd, hogy folytass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olytassa! – mondtam.</w:t>
      </w:r>
    </w:p>
    <w:p>
      <w:pPr>
        <w:pStyle w:val="Csakszveg"/>
        <w:rPr/>
      </w:pPr>
      <w:r>
        <w:rPr>
          <w:rFonts w:cs="Times New Roman" w:ascii="Times New Roman" w:hAnsi="Times New Roman"/>
          <w:sz w:val="24"/>
          <w:szCs w:val="24"/>
        </w:rPr>
        <w:t>Megvallom, úgy éreztem, mintha lepkék motoszkáltak volna a gyomromban, mintha Joe az ajkára illesztette volna az ujját, s kutyamódra hegyezte volna a fülét, nehogy e bölcsességnek akár egyetlen szava is elkerülje a figyelmét. Az öreg Mathers nyugodtan folyta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ájöttem – mondta –, hogy minden cselekedet válasz valamely belső vagy külső tényező ösztönzésére vagy javaslatára. Néhány ilyen ösztönzés jó vagy értékes, s van olyan is, amely kétségkívül valósággal kéjes. Legtöbbjük azonban határozottan hitvány és minden bűn forrása. Ért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kél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ondanám, hogy a rosszak három az egyhez arányban szárnyalják túl a jókat.</w:t>
      </w:r>
    </w:p>
    <w:p>
      <w:pPr>
        <w:pStyle w:val="Csakszveg"/>
        <w:rPr>
          <w:rFonts w:ascii="Times New Roman" w:hAnsi="Times New Roman" w:cs="Times New Roman"/>
          <w:sz w:val="24"/>
          <w:szCs w:val="24"/>
        </w:rPr>
      </w:pPr>
      <w:r>
        <w:rPr>
          <w:rFonts w:cs="Times New Roman" w:ascii="Times New Roman" w:hAnsi="Times New Roman"/>
          <w:sz w:val="24"/>
          <w:szCs w:val="24"/>
        </w:rPr>
        <w:t>Szerintem hat az egyhez arány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ért döntöttem úgy, hogy ezentúl minden ösztönzésre, javaslatra, kérésre vagy megkeresésre nemet mondok, akár belülről érkezik, akár kívülről. Ez volt az egyetlen egyszerű, ép és egészséges formula. Először nehéz volt végrehajtani, gyakorta igényelt heroizmust, de most már nagyon sok éve annak, amikor utoljára mondtam azt, hogy igen. Több kérést tagadtam meg és több állítást hazudtoltam meg, mint bármelyik élő vagy holt ember valaha is. Hihetetlen mennyiségben és mértékben tagadtam, cáfoltam, utasítottam el és hazudtoltam meg dolgokat.</w:t>
      </w:r>
    </w:p>
    <w:p>
      <w:pPr>
        <w:pStyle w:val="Csakszveg"/>
        <w:rPr/>
      </w:pPr>
      <w:r>
        <w:rPr>
          <w:rFonts w:cs="Times New Roman" w:ascii="Times New Roman" w:hAnsi="Times New Roman"/>
          <w:sz w:val="24"/>
          <w:szCs w:val="24"/>
        </w:rPr>
        <w:t>Ez aztán a kitűnő és eredeti terület. Roppant érdekes és üdvös is egyben, minden egyes szótag valóságos erkölcsi tanulság. Igazán nagyon épülete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ndkívül érdekes! – mondtam az öreg Mathers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rendszer békéhez és elégedettséghez vezet! –mondta. – Az emberek nem tesznek fel kérdéseket magának, ha előre tudják a választ. És meg sem születnek a fejében az eleve esélytelen gondolat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ha azért bosszantó is lehet – vetettem közbe. – Ha például egy pohár whiskeyvel akarnám megkíná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 néhány barátom, aki van – felelte –, általában úgy szokott meghívni, hogy hű maradhatok rendszeremhez, és a whiskeyt sem kell elutasítanom. Többször is megkérdezték már, elutasítok-e ilyes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 válasz mindig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persze.</w:t>
      </w:r>
    </w:p>
    <w:p>
      <w:pPr>
        <w:pStyle w:val="Csakszveg"/>
        <w:rPr/>
      </w:pPr>
      <w:r>
        <w:rPr>
          <w:rFonts w:cs="Times New Roman" w:ascii="Times New Roman" w:hAnsi="Times New Roman"/>
          <w:sz w:val="24"/>
          <w:szCs w:val="24"/>
        </w:rPr>
        <w:t>Joe erre nem szólt semmit, de az volt az érzésem, hogy ez nem a kedvére való vallomás; úgy éreztem, nyugtalankodik bennem. Mintha az öreg is nyugtalankodott volna. Elmélyülten hajolt a teáscsészéje fölé, mint aki szertartást hajt végre. Majd egy húzásra, nagy szürcsölve kiitta a teát.</w:t>
      </w:r>
    </w:p>
    <w:p>
      <w:pPr>
        <w:pStyle w:val="Csakszveg"/>
        <w:rPr>
          <w:rFonts w:ascii="Times New Roman" w:hAnsi="Times New Roman" w:cs="Times New Roman"/>
          <w:sz w:val="24"/>
          <w:szCs w:val="24"/>
        </w:rPr>
      </w:pPr>
      <w:r>
        <w:rPr>
          <w:rFonts w:cs="Times New Roman" w:ascii="Times New Roman" w:hAnsi="Times New Roman"/>
          <w:sz w:val="24"/>
          <w:szCs w:val="24"/>
        </w:rPr>
        <w:t>Szent ember.</w:t>
      </w:r>
    </w:p>
    <w:p>
      <w:pPr>
        <w:pStyle w:val="Csakszveg"/>
        <w:rPr>
          <w:rFonts w:ascii="Times New Roman" w:hAnsi="Times New Roman" w:cs="Times New Roman"/>
          <w:sz w:val="24"/>
          <w:szCs w:val="24"/>
        </w:rPr>
      </w:pPr>
      <w:r>
        <w:rPr>
          <w:rFonts w:cs="Times New Roman" w:ascii="Times New Roman" w:hAnsi="Times New Roman"/>
          <w:sz w:val="24"/>
          <w:szCs w:val="24"/>
        </w:rPr>
        <w:t>Ismét feléje fordultam, érezvén, hogy közlékenységi rohamának vég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l van a fekete doboz, amely az imént még ott volt a padló alatt? – kérdeztem. A sarokban lévő nyílásra mutattam. Megrázta fejét, és nem szólt sem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tagadja a válasz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lenére van, hogy magammal vigy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hol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 neve? – kérdezte hirtelen.</w:t>
      </w:r>
    </w:p>
    <w:p>
      <w:pPr>
        <w:pStyle w:val="Csakszveg"/>
        <w:rPr/>
      </w:pPr>
      <w:r>
        <w:rPr>
          <w:rFonts w:cs="Times New Roman" w:ascii="Times New Roman" w:hAnsi="Times New Roman"/>
          <w:sz w:val="24"/>
          <w:szCs w:val="24"/>
        </w:rPr>
        <w:t>Meglepett ez a kérdés. Nem kapcsolódott a kérdésemhez, de nem tűnt föl mindjárt lényegtelen mivolta, mert akármilyen egyszerű volt is, megdöbbenve állapítottam meg, hogy nem tudok válaszolni rá. Nem tudtam a nevemet, nem emlékeztem rá, ki vagyok. Nem tudtam biztosan, honnan jöttem és mit keresek ebben a szobában. Úgy éreztem, semmiben sem vagyok biztos, csak abban, hogy a fekete dobozt keresem. Azt tudtam, hogy a másik férfi neve Mathers, és őt pumpával meg ásóval ölték meg. Nevem nem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nevem – válaszo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hogy mondjam meg, hol a doboz, ha nem tudja aláírni a nyugtát? Ez lenne csak a szabálytalan! Ezzel az erővel kidobhatnám azt a dobozt az ablakon, vagy akár a szemétbe. Hogyan tudna végrehajtani egy komoly bankművelet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vet mindig találhatok magamnak – feleltem. – Doyle vagy Spaldman jó nevek, de megfelel az O'Sweeney és a Hardiman, meg az O'Hara. Van itt választék. Nem vagyok életfogytiglan egy névhez kötve, mint a legtöbb 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Doyle nekem nem nagyon tetszik – mondta szórakozottan.</w:t>
      </w:r>
    </w:p>
    <w:p>
      <w:pPr>
        <w:pStyle w:val="Csakszveg"/>
        <w:rPr/>
      </w:pPr>
      <w:r>
        <w:rPr>
          <w:rFonts w:cs="Times New Roman" w:ascii="Times New Roman" w:hAnsi="Times New Roman"/>
          <w:sz w:val="24"/>
          <w:szCs w:val="24"/>
        </w:rPr>
        <w:t>A név Bari. Signor Bari, a kimagasló tenorista. Félmillió ember tolongott a piazzán, amikor e nagy művész megjelent Rómában a Szent Péter-székesegyház erkélyén.</w:t>
      </w:r>
    </w:p>
    <w:p>
      <w:pPr>
        <w:pStyle w:val="Csakszveg"/>
        <w:rPr/>
      </w:pPr>
      <w:r>
        <w:rPr>
          <w:rFonts w:cs="Times New Roman" w:ascii="Times New Roman" w:hAnsi="Times New Roman"/>
          <w:sz w:val="24"/>
          <w:szCs w:val="24"/>
        </w:rPr>
        <w:t>E megjegyzések szerencsére a szó közönséges értelmében nem voltak hallhatók. Az öreg Mathers gyanakvóan figye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 színe?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szí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t színe csak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akran mondják, hogy elég vörös az arcom. – Nem úgy gondolom.</w:t>
      </w:r>
    </w:p>
    <w:p>
      <w:pPr>
        <w:pStyle w:val="Csakszveg"/>
        <w:rPr>
          <w:rFonts w:ascii="Times New Roman" w:hAnsi="Times New Roman" w:cs="Times New Roman"/>
          <w:sz w:val="24"/>
          <w:szCs w:val="24"/>
        </w:rPr>
      </w:pPr>
      <w:r>
        <w:rPr>
          <w:rFonts w:cs="Times New Roman" w:ascii="Times New Roman" w:hAnsi="Times New Roman"/>
          <w:sz w:val="24"/>
          <w:szCs w:val="24"/>
        </w:rPr>
        <w:t>Figyelj oda, mert ez biztos nagyon érdekes. És tanulságos is.</w:t>
      </w:r>
    </w:p>
    <w:p>
      <w:pPr>
        <w:pStyle w:val="Csakszveg"/>
        <w:rPr/>
      </w:pPr>
      <w:r>
        <w:rPr>
          <w:rFonts w:cs="Times New Roman" w:ascii="Times New Roman" w:hAnsi="Times New Roman"/>
          <w:sz w:val="24"/>
          <w:szCs w:val="24"/>
        </w:rPr>
        <w:t>Beláttam, hogy az öreg Mathersnek körültekintően kell feltenni a kérdése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tagadja tőlem ennek a színügynek a magyarázat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felelte, teát löttyintve a csészéjé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n bizonnyal tudja, hogy a szeleknek van színük – mondta. Úgy látszott, kissé kényelmesebben ül székében, és az arca már nem olyan szigorú.</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ettem észre soha.</w:t>
      </w:r>
    </w:p>
    <w:p>
      <w:pPr>
        <w:pStyle w:val="Csakszveg"/>
        <w:rPr/>
      </w:pPr>
      <w:r>
        <w:rPr>
          <w:rFonts w:cs="Times New Roman" w:ascii="Times New Roman" w:hAnsi="Times New Roman"/>
          <w:sz w:val="24"/>
          <w:szCs w:val="24"/>
        </w:rPr>
        <w:t>E hiedelem nyomát megtaláljuk minden régi nép irodalmában. Van négy szél, nyolc alszél, és mindegyiknek megvan a maga színe. A keleti szél mélybíbor, míg a déli finom ezüstös. Az északi szél fekete, a nyugati pedig ámbraszínű. Valaha az emberek képesek voltak érzékelni ezeket a színeket, és egész napot voltak képesek eltölteni a domboldalban üldögélve, és figyelték a szelek szép színeit, árnyalataik változását, amint föltámadtak és csillapultak, keverékeik mágiáját, amikor elvegyültek egymással, akár a tarka szalagok az esküvői menetben. Sokkal jobb foglalatosság volt, mint az újságolvasás. Az alszelek leírhatatlanul finomak, vöröses sárgák, ezüstös bíborak, feketében és barnában játszó szürkészöldek. Mi szebb van a délnyugati fuvallat által vörösre színezett, hideg esőben ázó vidéknél?</w:t>
      </w:r>
    </w:p>
    <w:p>
      <w:pPr>
        <w:pStyle w:val="Csakszveg"/>
        <w:rPr/>
      </w:pPr>
      <w:r>
        <w:rPr>
          <w:rFonts w:cs="Times New Roman" w:ascii="Times New Roman" w:hAnsi="Times New Roman"/>
          <w:sz w:val="24"/>
          <w:szCs w:val="24"/>
        </w:rPr>
        <w:t>Nem biztos, hogy De Selby hallott erről, de azt állítja (Garcia, 12. old), hogy az éjszaka távolról sem a bolygók mozgásának következménye, amint ezt közhelyszerűen hangoztatják, hanem a „fekete levegő" felhalmozódása nyomán áll elő, amelyet bizonyos vulkanikus tevékenység hoz létre – ezt viszont nem fejti ki részletesen. Lásd még a Vidéki album 79. és 945. lapját. Le Fournier kommentárja (Ember vagy Isten) érdekes. (Franciául a szövegben – a ford.). „Sohasem tudjuk meg, milyen mértékben volt De Selby a Nagy Háború oka, ám különleges elméletei – különösen az, amely szerint az éj nem természeti jelenség, hanem az atmoszféra kóros állapota, amelynek oka a kíméletlen iparosítás – minden kétséget kizáróan messzemenően aggasztották a széles néptömege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látja ezeket a színeket?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kérdezte tőlem, melyik a színem. Hogy lehet az embereknek színü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személy színe – felelte az öreg vontatott hangon – a születése idején uralkodó szé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 maga szí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halványsárg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iért fontos tudnunk, melyik a színünk, s miért lenne egyáltalán valamilyen színü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nnál az egyszerű oknál fogva, hogy kiderül belőle az ember élettartama. A sárga hosszú életet jelent, és minél halványabb, annál hosszabbat.</w:t>
      </w:r>
    </w:p>
    <w:p>
      <w:pPr>
        <w:pStyle w:val="Csakszveg"/>
        <w:rPr/>
      </w:pPr>
      <w:r>
        <w:rPr>
          <w:rFonts w:cs="Times New Roman" w:ascii="Times New Roman" w:hAnsi="Times New Roman"/>
          <w:sz w:val="24"/>
          <w:szCs w:val="24"/>
        </w:rPr>
        <w:t>Ez igazán roppant tanulságos, minden szava erkölcsi tanulság. Kérd, hogy magyarázza 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rem, magyarázza 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rról van szó, hogy kis kezeslábasokat kell csinálni – szólt aztán a tájékoztatás hangj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s kezeslábasok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A születésemnél jelen volt egy bizonyos rendőr, aki rendelkezett a szélmegfigyelés különös képességével. Ez az adottság manapság nagyon ritka már. Miután megszülettem, kiment a házból, és megvizsgálta a domb fölött fúvó szelet. Titokban volt nála egy zsák, mindenféle anyaggal, palackokkal meg szabószerszámokkal tele. Úgy tíz percig időzhetett odakint. Amikor visszajött, kis kezeslábas volt nála, és átnyújtotta anyámnak, hogy adja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nnan szedte ezt a kezeslábast? – kérdeztem meglepett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 maga varrta nagy titokban a hátsó udvarban, valószínűleg a tehénistállóban. Vékony, átlátszó anyagból készült, akár a legfinomabb pókhálószövésű muszlin. Az ember egyáltalán nem is látta, ha a fény felé tartotta, csak bizonyos szögből nézve lehetett látni a szélét. A halványsárga külső bőrének legtisztább és legtökéletesebb megnyilvánulása volt ez. Ez a sárga volt a születési szelem szí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m – mondtam.</w:t>
      </w:r>
    </w:p>
    <w:p>
      <w:pPr>
        <w:pStyle w:val="Csakszveg"/>
        <w:rPr>
          <w:rFonts w:ascii="Times New Roman" w:hAnsi="Times New Roman" w:cs="Times New Roman"/>
          <w:sz w:val="24"/>
          <w:szCs w:val="24"/>
        </w:rPr>
      </w:pPr>
      <w:r>
        <w:rPr>
          <w:rFonts w:cs="Times New Roman" w:ascii="Times New Roman" w:hAnsi="Times New Roman"/>
          <w:sz w:val="24"/>
          <w:szCs w:val="24"/>
        </w:rPr>
        <w:t>Gyönyörű elképzelé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hányszor csak eljött a születésnapom – mondta az öreg Mathers ugyanilyen kis kezeslábassal ajándékoztak meg, és az előzőt nem is kellett levetnem, hanem egyszerűen ráhúzhattam az újat. Értékelheti az anyag rendkívüli finomságát, ha azt mondom magának, hogy ötéves koromban már öt kezeslábas volt rajtam, és még mindig úgy néztem ki, mintha mezítelen lettem volna. Ez azonban amolyan szokatlan, sárgás meztelenség volt. Persze hordhattam más ruhát is a kezeslábas fölött. Általában nagykabátot húztam rá. Bár minden évben új kezeslábast kap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nnan jutott hozzájuk?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rendőrségtől. Kiskoromban házhoz hozták őket, amikor nagyobbacska lettem, magam mehettem érte az őrszobá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ogyan függ ez össze az élettartam előrejelzésé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mondom. Akármilyen is a színe, a születési kezeslábasa pontosan olyan lesz. A kezeslábas színe minden múló évvel sötétebb és határozottabb lesz. Ami a saját esetemet illeti, a születésemkor egészen halványsárga szín tizenöt éves koromra lett egészen élénk. Már a hetvenhez közeledem, és világosbarna a színem. Az elkövetkező években a színem egyre sötétebb barna lesz, majd eléri a sötét mahagónit, végül pedig nagyon sötétbarnára vált, amelyet már-már feketének nevez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val a szín kezeslábasról kezeslábasra és évről évre sötétebb, végül pedig fekete. Majd eljön a nap, amikor a kezeslábas koromfekete lesz. Azon a napon meghalok.</w:t>
      </w:r>
    </w:p>
    <w:p>
      <w:pPr>
        <w:pStyle w:val="Csakszveg"/>
        <w:rPr/>
      </w:pPr>
      <w:r>
        <w:rPr>
          <w:rFonts w:cs="Times New Roman" w:ascii="Times New Roman" w:hAnsi="Times New Roman"/>
          <w:sz w:val="24"/>
          <w:szCs w:val="24"/>
        </w:rPr>
        <w:t>Joe és jómagam ezt meglepetten hallgattuk. Csöndben morfondíroztunk az elhangzottakon, és azt hittem, Joe igyekszik összebékíteni, amit hallott, bizonyos általa tiszteletben tartott morális és vallási elvekk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zt jelenti – szólaltam meg végül –, hogy ha az embernek összejön bizonyos számú ilyen kezeslábasa, és mindegyiket fölveszi, vagyis egyet-egyet évenként, akkor ebből kiszámíthatja a halála év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méletileg igen – felelte az öreg –, de van itt két bökkenő. Az első, hogy a rendőrség nem adja ki előre az összes kezeslábast, mondván, hogy ellenkezne a közérdekkel, ha mindenki ismerné a halála időpontját. A közrend megsértését emlegetik stb. A másik nehézség a nyúlással függ össz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yúláss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Mivel felnőttkorunkban ugyanazt a kezeslábast hordjuk, amelyet születésünkkor kaptunk, világos, hogy a kezeslábas végül legalább százszor akkora, mint amilyen eredetileg volt. Természetesen ez a színt is érinti, vagyis erősen fakítja. A felnőttkor eléréséig, mondjuk húszéves korig, a kezeslábasok nyúlása egyenes arányban halad fakulásukkal.</w:t>
      </w:r>
    </w:p>
    <w:p>
      <w:pPr>
        <w:pStyle w:val="Csakszveg"/>
        <w:rPr/>
      </w:pPr>
      <w:r>
        <w:rPr>
          <w:rFonts w:cs="Times New Roman" w:ascii="Times New Roman" w:hAnsi="Times New Roman"/>
          <w:sz w:val="24"/>
          <w:szCs w:val="24"/>
        </w:rPr>
        <w:t>Mondhatjuk-e, hogy a kezeslábasoknak e megnagyobbodása vezet a pubertás korában az anyag átlátszatlanságához?</w:t>
      </w:r>
    </w:p>
    <w:p>
      <w:pPr>
        <w:pStyle w:val="Csakszveg"/>
        <w:rPr>
          <w:rFonts w:ascii="Times New Roman" w:hAnsi="Times New Roman" w:cs="Times New Roman"/>
          <w:sz w:val="24"/>
          <w:szCs w:val="24"/>
        </w:rPr>
      </w:pPr>
      <w:r>
        <w:rPr>
          <w:rFonts w:cs="Times New Roman" w:ascii="Times New Roman" w:hAnsi="Times New Roman"/>
          <w:sz w:val="24"/>
          <w:szCs w:val="24"/>
        </w:rPr>
        <w:t>Felhívtam rá Joe figyelmét, hogy a kezeslábasokra minden esetben nagykabátot öltöt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jól értem – szóltam az öreg Mathershez –, amikor azt mondja, hogy az élettartam megtudható az ing színéből, akkor arra gondol, hogy nagyjából kiderül belőle, hosszú életű lesz-e az ember vagy rövi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 felelte. – De ha értelmesen áll a dologhoz, egészen pontos is lehet a becslés. Egyik szín persze jobb a másiknál. Vannak nagyon rosszak, mint például a bíbor és a gesztenyebarna, ezek mindig az ember sírját ássák. Kitűnő viszont a rózsaszín, és nagyon sok mindent mondhatnánk a zöld és a kék különféle árnyalatairól. Ám az efféle színek uralma a születésnél rendszerint rossz időt hozó szelet jelent, mennydörgést, villámlást és – talán – a nők esetében nehéz szülést. Amint tudja, az életben a legtöbb jó dolog bizonyos nehézségekkel párosul.</w:t>
      </w:r>
    </w:p>
    <w:p>
      <w:pPr>
        <w:pStyle w:val="Csakszveg"/>
        <w:rPr>
          <w:rFonts w:ascii="Times New Roman" w:hAnsi="Times New Roman" w:cs="Times New Roman"/>
          <w:sz w:val="24"/>
          <w:szCs w:val="24"/>
        </w:rPr>
      </w:pPr>
      <w:r>
        <w:rPr>
          <w:rFonts w:cs="Times New Roman" w:ascii="Times New Roman" w:hAnsi="Times New Roman"/>
          <w:sz w:val="24"/>
          <w:szCs w:val="24"/>
        </w:rPr>
        <w:t>Mindent egybevetve, igazán nagyon szé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k ezek a rendőrök?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egyikük Pluck őrmester, a másikat MacCruiskeennek hívják, a harmadik egy Fox nevű, de ő már vagy huszonöt éve szőrén-szálán eltűnt, és azóta soha senki sem hallott felőle. Az előbbi kettő ott van, odalent az őrszobán, és úgy hallom, már több száz éve időznek ott. Bizonyára roppant ritka színen dolgoznak, amelyet földi halandó szeme egyáltalán nem is láthat. Tudomásom szerint fehér szél nem létezik. Mindannyian rendelkeznek a szél látásának adottságával.</w:t>
      </w:r>
    </w:p>
    <w:p>
      <w:pPr>
        <w:pStyle w:val="Csakszveg"/>
        <w:rPr/>
      </w:pPr>
      <w:r>
        <w:rPr>
          <w:rFonts w:cs="Times New Roman" w:ascii="Times New Roman" w:hAnsi="Times New Roman"/>
          <w:sz w:val="24"/>
          <w:szCs w:val="24"/>
        </w:rPr>
        <w:t>Kitűnő gondolat villant elmémbe, míg az öreg e rendőrökről beszélt. Ha olyan sok mindent tudnak, biztos azt is könnyűszerrel megmondják, hol találom a fekete dobozt. Már azon járt az eszem, hogy nem nyughatok mindaddig, amíg újra a kezemben nem érzem azt a dobozt. Az öreg Mathersre néztem. Ismét visszazökkent előbbi passzivitásába. A fény eltűnt a szeméből, és az asztalon nyugvó jobbja megint egészen élettelennek látsz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ssze van az az őrszoba? – kérdeztem hangos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Elhatároztam, hogy késedelem nélkül odasietek. Aztán nagyon különös dologra lettem figyelmes. A lámpafény, amely kezdetben homályosan derengett csupán az öreg sarkában, most már valósággal tündökölt, és sárga ragyogással öntötte el az egész szobát. A délelőtt kívülről beszűrődő fénye szinte teljesen elhalványult. Kipillantottam az ablakon, és összerezzentem. Amikor a szobába léptem, észrevettem, hogy az ablaka keletre néz, és ott éppen kél a nap, fényével elárasztva a súlyos felhőket. De most a nap nyugvófélben volt, halványvörös, gyönge fényben ugyanott csillogott. Kissé följebb kúszott, megállt, majd visszahanyatlott. Eljött az éj. A rendőrök már biztos ágyban vannak. Biztosra vettem, hogy különös népség közé csöppentem. Eltökéltem, hogy másnap délelőtt első dolgom lesz elmenni az őrszobára. Aztán megint az öreg Mathershez fordu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olna ellenére – ütöttem meg a hangot –, ha az emeleten elfoglalnám az egyik ágyát éjszakára? Nagyon késő van már ahhoz, hogy hazamenjek, és azt hiszem, esni fo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mondta.</w:t>
      </w:r>
    </w:p>
    <w:p>
      <w:pPr>
        <w:pStyle w:val="Csakszveg"/>
        <w:rPr/>
      </w:pPr>
      <w:r>
        <w:rPr>
          <w:rFonts w:cs="Times New Roman" w:ascii="Times New Roman" w:hAnsi="Times New Roman"/>
          <w:sz w:val="24"/>
          <w:szCs w:val="24"/>
        </w:rPr>
        <w:t>Magára hagytam a teáskészletével, és fölmentem a lépcsőn. Megkedveltem őt, és arra gondoltam, igazán kár, hogy meggyilkolták. Megkönnyebbültem, minden egyszerűnek tűnt számomra, és biztosra vettem, hogy a fekete doboz hamarosan az enyém lesz. De először majd nem szólok róla nyíltan a rendőröknek. Fortélyos leszek. Holnap délelőtt elmegyek az őrszobára, és bejelentem, hogy ellopták az amerikai aranyórámat. Talán ez a hazugság volt az oka mindazon rossz dolgoknak, amelyek ezután történtek velem. Nem volt amerikai aranyórám.</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2"/>
        <w:jc w:val="center"/>
        <w:rPr>
          <w:rFonts w:cs="Times New Roman"/>
          <w:iCs w:val="false"/>
          <w:szCs w:val="24"/>
        </w:rPr>
      </w:pPr>
      <w:bookmarkStart w:id="2" w:name="__RefHeading___Toc154942908"/>
      <w:bookmarkEnd w:id="2"/>
      <w:r>
        <w:rPr>
          <w:rFonts w:cs="Times New Roman"/>
          <w:iCs w:val="false"/>
          <w:szCs w:val="24"/>
        </w:rPr>
        <w:t>3. fejezet</w:t>
      </w:r>
    </w:p>
    <w:p>
      <w:pPr>
        <w:pStyle w:val="Normal"/>
        <w:rPr>
          <w:rFonts w:cs="Times New Roman"/>
          <w:iCs/>
          <w:szCs w:val="24"/>
        </w:rPr>
      </w:pPr>
      <w:r>
        <w:rPr>
          <w:rFonts w:cs="Times New Roman"/>
          <w:iCs/>
          <w:szCs w:val="24"/>
        </w:rPr>
      </w:r>
    </w:p>
    <w:p>
      <w:pPr>
        <w:pStyle w:val="Normal"/>
        <w:rPr/>
      </w:pPr>
      <w:r>
        <w:rPr/>
      </w:r>
    </w:p>
    <w:p>
      <w:pPr>
        <w:pStyle w:val="Csakszveg"/>
        <w:rPr/>
      </w:pPr>
      <w:r>
        <w:rPr>
          <w:rFonts w:cs="Times New Roman" w:ascii="Times New Roman" w:hAnsi="Times New Roman"/>
          <w:sz w:val="24"/>
          <w:szCs w:val="24"/>
        </w:rPr>
        <w:t>Kilenc órával később surrantam ki az öreg Mathers házából s indultam el az országúton az üde, hajnali ég alatt. A virradat rohamosan tört előre, hamarosan meghódítva az eget. A madarak már mozgolódtak, és langy fuvallat reszkettette meg a hatalmas, fejedelmi fák lombjait. Repeső szívvel vágytam a hőn óhajtott kalandra. Nem tudtam a nevemet, sem azt, hogy honnan jövök, de a fekete doboz gyakorlatilag a hatalmamba került. A rendőrök majd megmondják, pontosan hol van. Szerény becslés szerint is legalább tízezer font értékű forgalmazható kötvény lehet benne. Az úton bandukolva mindennel meglehetősen elégedett voltam.</w:t>
      </w:r>
    </w:p>
    <w:p>
      <w:pPr>
        <w:pStyle w:val="Csakszveg"/>
        <w:rPr/>
      </w:pPr>
      <w:r>
        <w:rPr>
          <w:rFonts w:cs="Times New Roman" w:ascii="Times New Roman" w:hAnsi="Times New Roman"/>
          <w:sz w:val="24"/>
          <w:szCs w:val="24"/>
        </w:rPr>
        <w:t>Keskeny, fehér, régi, hepehupás út volt, és árnyékban kanyargott. Nyugatnak tartott a kora reggeli párában, ravaszdi módon kerülgetve az apró dombokat, és kitérőkkel időnként kisebb városokon is áthaladt, amelyeket voltaképpen nem is kellett volna érintenie. Valószínűleg ez volt a világ egyik legrégibb útja. Nehezen tudtam elképzelni azt a kort, amikor nem létezett még ez az út, mert a fákat, a magas dombokat és a lápvidék szép látképeit mind mintha műértő keze rendezte volna el, hogy az útról kellemes kilátás nyíljon rájuk. Út nélkül, ahonnan láthatók, mindez valahogy fölöslegesnek, sőt majdnem abszurdnak tűnt volna.</w:t>
      </w:r>
    </w:p>
    <w:p>
      <w:pPr>
        <w:pStyle w:val="Csakszveg"/>
        <w:rPr/>
      </w:pPr>
      <w:r>
        <w:rPr>
          <w:rFonts w:cs="Times New Roman" w:ascii="Times New Roman" w:hAnsi="Times New Roman"/>
          <w:sz w:val="24"/>
          <w:szCs w:val="24"/>
        </w:rPr>
        <w:t>De Selbynek van néhány érdekes mondanivalója az utakról.</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Ezeket tartja a legősibb emberi műveknek, amelyek több évezreddel idősebbek a legrégebbi kőépítménynél, amelyet az ember emelt fejlődése során. A mindent nivelláló idő – mondja – csak még keményebbre edzette ezeket a világ egészét behálózó utakat. Futólag említi a kelták régi időkre visszanyúló fortélyát – az „útpróbát". Azokban a napokban a bölcs emberek megtekintették a nyomokat, és aszerint különböztették meg őket egymástól, hogy világosan kivehetők vagy elmosódottak-e, és ahogy a későbbiek széttaposták az előbbieket. Ily módon tudták megmondani, hány ember haladt el az úton, lovon vonultak-e, nehéz fegyverzetben-e és hány szekérrel; ebből tudták, mennyi embert kell utánuk küldeni, hogy megöljék őket. Másutt</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 xml:space="preserve"> De Selby kimutatja, hogy a jó útnak bizonyos jellege, rendeltetése van, meghatározhatatlan légköre, hogy tart valahová, akár keletre, akár nyugatra, és nem onnan jön. Ha ilyenen indulunk el – vélekedik –, minden bizonnyal kellemes utunk lesz, minden kanyarulatnál nagyszerű dolgok tárulnak elénk, és olyan könnyűszerrel haladunk, hogy mindvégig meg lehetünk győződve róla, lejtőn megyünk lefelé. De ha kelet felé megyünk egy nyugatnak tartó úton, akkor aztán álmélkodhatunk a látképek unalmas szürkeségén, meg a számtalan, alaposan kimerítő, lábunkat fölsebző akadályon. Ha baráti út visz minket bonyolult alaprajzú városba, ahol rengeteg tekervényes utca még egyéb félezer meghatározhatatlan irányú utcácskába torkollik, akkor a saját utunkat mindig legbensőbb énünk segítségével ismerjük föl, és ez vezet ki biztonsággal a városi útvesztőből.</w:t>
      </w:r>
    </w:p>
    <w:p>
      <w:pPr>
        <w:pStyle w:val="Csakszveg"/>
        <w:rPr/>
      </w:pPr>
      <w:r>
        <w:rPr>
          <w:rFonts w:cs="Times New Roman" w:ascii="Times New Roman" w:hAnsi="Times New Roman"/>
          <w:sz w:val="24"/>
          <w:szCs w:val="24"/>
        </w:rPr>
        <w:t>Jó ideig nyugodtan ballagtam az úton, részben saját gondolataimon morfondírozva, részben pedig átadva magam e gyönyörű reggel okán bennem ébredt örömnek. A levegő élénk, tiszta, sűrű és mámorító volt. Mindenütt érződött erőteljes jelenléte, amint finoman rezgette a hajlékony zöld gallyakat, méltóságteljes rajzolatot kölcsönzött a köveknek és a szikláknak, szakadatlanul átrendezte a felhőket az égen, életet lehelve az egész világba. A nap meredeken felkúszott rejtekhelyéről a magasba, és jóindulatúan állt az alacsony égen, pompázatos fénnyel és langy meleggel árasztva el mindent.</w:t>
      </w:r>
    </w:p>
    <w:p>
      <w:pPr>
        <w:pStyle w:val="Csakszveg"/>
        <w:rPr/>
      </w:pPr>
      <w:r>
        <w:rPr>
          <w:rFonts w:cs="Times New Roman" w:ascii="Times New Roman" w:hAnsi="Times New Roman"/>
          <w:sz w:val="24"/>
          <w:szCs w:val="24"/>
        </w:rPr>
        <w:t>Alacsony kőkerítéshez értem, amelynek sorompója mezőre engedett bejárást, s leültem e kerítésre pihenni. Nem ültem ott még sokáig, amikor egyszer csak meglepődtem; meglepő gondolatok ötlöttek fel bennem, csak úgy, a semmiből. Először is eszembe jutott, ki vagyok, nem a nevem, csak az, hogy honnan jövök és kik a barátaim. Emlékeztem John Divneyre, az életre, amelyet vele éltem, meg a várakozásra a csurom víz fák alatt azon a téli estén. Mindezen roppant mód elcsodálkoztam, mert ebben a reggelben az égvilágon semmiféle télies vonás nem volt. Továbbá egyáltalán nem volt ismerős nekem ez a körülöttem minden irányban elém táruló szép vidék. Csak két napja jöttem el otthonról, még nem gyalogoltam többet három óránál, és máris mintha olyan tájakra értem volna, amelyeket soha életemben nem láttam, és még csak nem is hallottam róluk soha. Képtelen voltam ezt megérteni, mert noha egész életemet könyvekkel meg iratokkal töltöttem, úgy gondoltam, nincs olyan út e környéken, amelyen jómagam ne jártam volna, amelynek irányát tökéletesen ne ismerném. Ám aggasztott egyéb is. A környezetem különleges idegensége, ez az idegenség pedig gyökeresen különbözött valamennyi olyan vidék idegenségétől, amelyet először látott tájon fedez föl az ember. Minden túlságosan kellemesnek, tökéletesnek, finomnak látszott. Minden, ami csak a szemem elé tárult, félreérthetetlen volt és egyértelmű, nem olvadt össze semmi mással s nem is keveredett össze vele. A mocsár színe csodaszép volt, és a fű zöldje a mezőn valósággal isteni. Itt-ott facsoportok látszottak, de egyáltalán nem a régi, unalomig megszokott elrendezésben. Az érzékeket már maga a lélegzés is gyönyörűséggel töltötte el, és szinte kéjes örömmel működtek. Nyilvánvaló volt, hogy különös vidékre jutottam, de az elmémen eluralkodó kétségek és a zavar ellenére boldognak éreztem magam, könnyű volt a szívem, és feladatom iránti bizakodással telt meg, ami a fekete doboz rejtekhelyének mielőbbi megtalálását illette. Éreztem, értékes tartalma lehetővé teszi számomra, hogy nyugodtan éljek a saját házamban, és később biciklin ismét meglátogathassam azt a titokzatos városi környéket, és kényelmesen földeríthessem különösségének okait. Leszálltam a kerítésről, és továbbmentem az úton. A járás könnyű volt, egyáltalán nem esett nehezemre. Biztosra vettem, hogy nem szemben megyek az úttal. Az út úgyszólván kísért engem.</w:t>
      </w:r>
    </w:p>
    <w:p>
      <w:pPr>
        <w:pStyle w:val="Csakszveg"/>
        <w:rPr/>
      </w:pPr>
      <w:r>
        <w:rPr>
          <w:rFonts w:cs="Times New Roman" w:ascii="Times New Roman" w:hAnsi="Times New Roman"/>
          <w:sz w:val="24"/>
          <w:szCs w:val="24"/>
        </w:rPr>
        <w:t>Előző este elalvás előtt sokáig gyötrő kérdéseket intéztem magamhoz, hosszas párbeszédet folytatva újonnan megtalált lelkemmel. Elég különös, mégsem gondoltam arra a zavarba ejtő tényre, hogy élveztem a vendégeskedést annál az embernél, akit meggyilkoltam (vagy akivel kapcsolatban biztosra vettem, hogy meggyilkoltam) az ásómmal. A nevemen törtem a fejem, és tantaluszi kínokat éltem át, amiért elfelejtettem. Minden embernek van ilyen vagy olyan neve. Vannak a személyre jellemző, önkényes címkék, van olyan is, amelyik genealógiai asszociációkat képvisel, de a legtöbb név az illető személy szüleire jellemző, és bizonyos előnyöket biztosít a személyazonossági okmányok elkészítésében.</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Neve van még a kutyának is, ez különbözteti meg a többi kutyától, és a tulajdon lelkem, akit soha senki sem látott az úton vagy a kocsmapultnál ácsorogva, minden bonyodalom nélkül vállalta a nevet, amely megkülönbözteti a többi ember lelkétől.</w:t>
      </w:r>
    </w:p>
    <w:p>
      <w:pPr>
        <w:pStyle w:val="Csakszveg"/>
        <w:rPr/>
      </w:pPr>
      <w:r>
        <w:rPr>
          <w:rFonts w:cs="Times New Roman" w:ascii="Times New Roman" w:hAnsi="Times New Roman"/>
          <w:sz w:val="24"/>
          <w:szCs w:val="24"/>
        </w:rPr>
        <w:t>Nemigen van rá magyarázat, hogy milyen közönyösen forgattam a fejemben mindezen zavaros dolgokat. Végső soron mégis elég riasztó eset, hogy az ember élete delén egyszer csak ott áll névtelenül: a szellemi hanyatlás tipikus tünete ez. De a megmagyarázhatatlan vidámság, amelyet környezetemből merítettem, megváltoztatta helyzetemet, a jól sikerült tréfa látszatát kölcsönözve neki. Ám elégedetten bandukolva az úton, még most is éreztem, hogy komoly kérdés fogalmazódik meg bennem ennek kapcsán, azokhoz a kérdésekhez hasonló, amelyeket előző éjjel tettem föl magamnak. Amolyan csúfondáros tudakozódás volt. Könnyedén fölsoroltam néhány nevet, amelyeket minden bizonnyal valamikor már hallottam, mert mindegyiket ismertem:</w:t>
      </w:r>
    </w:p>
    <w:p>
      <w:pPr>
        <w:pStyle w:val="Csakszveg"/>
        <w:rPr>
          <w:rFonts w:ascii="Times New Roman" w:hAnsi="Times New Roman" w:cs="Times New Roman"/>
          <w:sz w:val="24"/>
          <w:szCs w:val="24"/>
        </w:rPr>
      </w:pPr>
      <w:r>
        <w:rPr>
          <w:rFonts w:cs="Times New Roman" w:ascii="Times New Roman" w:hAnsi="Times New Roman"/>
          <w:sz w:val="24"/>
          <w:szCs w:val="24"/>
        </w:rPr>
        <w:t>Hugh Murray</w:t>
      </w:r>
    </w:p>
    <w:p>
      <w:pPr>
        <w:pStyle w:val="Csakszveg"/>
        <w:rPr>
          <w:rFonts w:ascii="Times New Roman" w:hAnsi="Times New Roman" w:cs="Times New Roman"/>
          <w:sz w:val="24"/>
          <w:szCs w:val="24"/>
        </w:rPr>
      </w:pPr>
      <w:r>
        <w:rPr>
          <w:rFonts w:cs="Times New Roman" w:ascii="Times New Roman" w:hAnsi="Times New Roman"/>
          <w:sz w:val="24"/>
          <w:szCs w:val="24"/>
        </w:rPr>
        <w:t>Constantin Petrie</w:t>
      </w:r>
    </w:p>
    <w:p>
      <w:pPr>
        <w:pStyle w:val="Csakszveg"/>
        <w:rPr>
          <w:rFonts w:ascii="Times New Roman" w:hAnsi="Times New Roman" w:cs="Times New Roman"/>
          <w:sz w:val="24"/>
          <w:szCs w:val="24"/>
        </w:rPr>
      </w:pPr>
      <w:r>
        <w:rPr>
          <w:rFonts w:cs="Times New Roman" w:ascii="Times New Roman" w:hAnsi="Times New Roman"/>
          <w:sz w:val="24"/>
          <w:szCs w:val="24"/>
        </w:rPr>
        <w:t>Peter Small</w:t>
      </w:r>
    </w:p>
    <w:p>
      <w:pPr>
        <w:pStyle w:val="Csakszveg"/>
        <w:rPr>
          <w:rFonts w:ascii="Times New Roman" w:hAnsi="Times New Roman" w:cs="Times New Roman"/>
          <w:sz w:val="24"/>
          <w:szCs w:val="24"/>
        </w:rPr>
      </w:pPr>
      <w:r>
        <w:rPr>
          <w:rFonts w:cs="Times New Roman" w:ascii="Times New Roman" w:hAnsi="Times New Roman"/>
          <w:sz w:val="24"/>
          <w:szCs w:val="24"/>
        </w:rPr>
        <w:t>Signor Beniamino Bari</w:t>
      </w:r>
    </w:p>
    <w:p>
      <w:pPr>
        <w:pStyle w:val="Csakszveg"/>
        <w:rPr>
          <w:rFonts w:ascii="Times New Roman" w:hAnsi="Times New Roman" w:cs="Times New Roman"/>
          <w:sz w:val="24"/>
          <w:szCs w:val="24"/>
        </w:rPr>
      </w:pPr>
      <w:r>
        <w:rPr>
          <w:rFonts w:cs="Times New Roman" w:ascii="Times New Roman" w:hAnsi="Times New Roman"/>
          <w:sz w:val="24"/>
          <w:szCs w:val="24"/>
        </w:rPr>
        <w:t>A nemes és nemzetes Alex O'Brannigan, Bart Kurt Freund</w:t>
      </w:r>
    </w:p>
    <w:p>
      <w:pPr>
        <w:pStyle w:val="Csakszveg"/>
        <w:rPr>
          <w:rFonts w:ascii="Times New Roman" w:hAnsi="Times New Roman" w:cs="Times New Roman"/>
          <w:sz w:val="24"/>
          <w:szCs w:val="24"/>
        </w:rPr>
      </w:pPr>
      <w:r>
        <w:rPr>
          <w:rFonts w:cs="Times New Roman" w:ascii="Times New Roman" w:hAnsi="Times New Roman"/>
          <w:sz w:val="24"/>
          <w:szCs w:val="24"/>
        </w:rPr>
        <w:t>Mr. John P. de Salis M. A.</w:t>
      </w:r>
    </w:p>
    <w:p>
      <w:pPr>
        <w:pStyle w:val="Csakszveg"/>
        <w:rPr>
          <w:rFonts w:ascii="Times New Roman" w:hAnsi="Times New Roman" w:cs="Times New Roman"/>
          <w:sz w:val="24"/>
          <w:szCs w:val="24"/>
        </w:rPr>
      </w:pPr>
      <w:r>
        <w:rPr>
          <w:rFonts w:cs="Times New Roman" w:ascii="Times New Roman" w:hAnsi="Times New Roman"/>
          <w:sz w:val="24"/>
          <w:szCs w:val="24"/>
        </w:rPr>
        <w:t>Dr. Solway Garr</w:t>
      </w:r>
    </w:p>
    <w:p>
      <w:pPr>
        <w:pStyle w:val="Csakszveg"/>
        <w:rPr>
          <w:rFonts w:ascii="Times New Roman" w:hAnsi="Times New Roman" w:cs="Times New Roman"/>
          <w:sz w:val="24"/>
          <w:szCs w:val="24"/>
        </w:rPr>
      </w:pPr>
      <w:r>
        <w:rPr>
          <w:rFonts w:cs="Times New Roman" w:ascii="Times New Roman" w:hAnsi="Times New Roman"/>
          <w:sz w:val="24"/>
          <w:szCs w:val="24"/>
        </w:rPr>
        <w:t>Bonaparte Gosworth</w:t>
      </w:r>
    </w:p>
    <w:p>
      <w:pPr>
        <w:pStyle w:val="Csakszveg"/>
        <w:rPr>
          <w:rFonts w:ascii="Times New Roman" w:hAnsi="Times New Roman" w:cs="Times New Roman"/>
          <w:sz w:val="24"/>
          <w:szCs w:val="24"/>
        </w:rPr>
      </w:pPr>
      <w:r>
        <w:rPr>
          <w:rFonts w:cs="Times New Roman" w:ascii="Times New Roman" w:hAnsi="Times New Roman"/>
          <w:sz w:val="24"/>
          <w:szCs w:val="24"/>
        </w:rPr>
        <w:t>Legs O'Hagan.</w:t>
      </w:r>
    </w:p>
    <w:p>
      <w:pPr>
        <w:pStyle w:val="Csakszveg"/>
        <w:rPr/>
      </w:pPr>
      <w:r>
        <w:rPr>
          <w:rFonts w:cs="Times New Roman" w:ascii="Times New Roman" w:hAnsi="Times New Roman"/>
          <w:sz w:val="24"/>
          <w:szCs w:val="24"/>
        </w:rPr>
        <w:t>Signor Beniamino Bari, szólt Joe, a kitűnő tenorista. Három gumibotos rendőrszakasz a Scala körül a nagy tenorista bemutatkozása alkalmával. Rendkívüli jelenetekre került sor a milánói Scala Operaház környékén, amikor a mintegy tízezer főnyi rajongóból álló tömeg, amelyet az elkeseredésig földühített a közlés, hogy már minden hely elkelt, megrohanta a rendőrkordont. Legalább ezren megsebesültek a vad kavarodásban, hetvenkilenc személy állapota válságos. Peter Coutts felügyelő olyan komoly sérüléseket szenvedett, hogy fölépülése alig remélhető. E viharos jeleneteket csak azokhoz lehet mérni, amelyeket az elegáns közönség produkált, miután meghallgatta Signor Bari áriáját. A nagy tenorista hangja valóban csodálatra méltó volt. Mélyen kezdett, gazdagon árnyalt regiszterben, amely hűen visszhangozta a Che Gelida Manina halhatatlan akkordjait, Caruso kedvenc áriáját. Amint isteni feladatának rangjáig hevült, hangja fokozatosan betöltötte az operaterem legtávolabbi sarkát is, teljességgel átlényegítve lelkes közönségét. Amikor kivágta a magas C-t, amely ponton mintha föld és ég az elragadtatás csúcsán egyesült volna, a hallgatóság fölállt helyéről, egy emberként tapsviharban tört ki, és kalapok, műsorfüzetek, valamint csokoládésdobozok valóságos pergőtüzét zúdította a nagy művész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köszönöm – mormoltam elragadtatott mosollyal.</w:t>
      </w:r>
    </w:p>
    <w:p>
      <w:pPr>
        <w:pStyle w:val="Csakszveg"/>
        <w:rPr>
          <w:rFonts w:ascii="Times New Roman" w:hAnsi="Times New Roman" w:cs="Times New Roman"/>
          <w:sz w:val="24"/>
          <w:szCs w:val="24"/>
        </w:rPr>
      </w:pPr>
      <w:r>
        <w:rPr>
          <w:rFonts w:cs="Times New Roman" w:ascii="Times New Roman" w:hAnsi="Times New Roman"/>
          <w:sz w:val="24"/>
          <w:szCs w:val="24"/>
        </w:rPr>
        <w:t>Kissé túlzó talán, de nem egyéb a magadnak megengedett arrogancia és hiúság fölvázolásá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ényl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gy mit szólnál például dr. Solway Garrhoz? A hercegnő elájult. Van orvos a teremben? Egy finom kezű, ezüstös hajú, karcsú férfialak tör magának utat nyugodtan az izgatottságtól sápadt bámészkodók tömegében. Néhány nagyon rövid, de határozott hangú utasítás. Nem egészen öt perc múlva már kezében tartja az egész helyzetet. A sápadt, de mosolygó hercegnő a hála szavait rebegi a férfinak. A szakértő diagnózis lám tragédiát előzött meg. A műfogsor előkerül a hercegnő gégéjéből. Minden szív az orvosért, az emberiség e szófukar szolgájáért repes. A herceg úr őkegyelmessége, akit későn értesítettek, és most csak az eset szerencsés kimenetelét láthatja, kinyitja csekkfüzetét, és hálája igazán szerény jeléül mintegy ezer guinea–t jegyez bele. A mosolygó orvos elfogadja tőle a csekket, ám legott ezer darabra tépi. Egy kék ruhás hölgy a háttérben rázendít az „Ó, béke legyen veled"-re, a hang erősödik, fölszárnyal, kitölti a nyugodt éjszakát, nem sok szem marad szárazon, s mire a dal véget ér, az emberi keblek mind érzelemtől dagadnak. Dr. Garr beéri egy elégedett mosollyal, és megvetően megrázza a fej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ennyi elég is.</w:t>
      </w:r>
    </w:p>
    <w:p>
      <w:pPr>
        <w:pStyle w:val="Csakszveg"/>
        <w:rPr/>
      </w:pPr>
      <w:r>
        <w:rPr>
          <w:rFonts w:cs="Times New Roman" w:ascii="Times New Roman" w:hAnsi="Times New Roman"/>
          <w:sz w:val="24"/>
          <w:szCs w:val="24"/>
        </w:rPr>
        <w:t>Zavartalanul folytattam utam. A nap gyorsan érlelődött keleten, és már mágikus hatalomként terjeszkedett a talajon, irreális és álomszerű módon szépítve meg a világot és boldogítva mindent, még engem is. Itt-ott a kisebb, puha fűvel benőtt területek és a menedéket nyújtó árkok az út mentén már kezdtek hívogató, csalogató erővel hatni rám. A nap ereje nyomán az út már keményebb lett, a járás pedig egyre fárasztóbb. Rövidesen úgy döntöttem, nem lehetek messze már az őrszobától, és egy pihenő csak segítségemre lenne feladatom elvégzésében. Megálltam hát, és testem teljes hosszában kinyújtóztam az árok rejtekén. Vadonatúj volt a nap, az árok pedig selymes és puha. Kéjes örömmel feküdtem ott, a naptól kábán. Orrlyukaimban ezernyi inger nyüzsgött, széna és fű szaga, távoli virágok illata, és a változatlan föld megnyugtató tudata a fejem alatt. Új és tündöklő nap virradt ránk, a világ napja. Szakadatlanul madarak csiripeltek, és színpompásan sávozott méhek húztak el fölöttem küldetésüket teljesítendő, és csak ritkán tértek haza ugyanazon az úton. Behunytam a szemem, míg a világegyetem kereke csak úgy zakatolt a fejemben. Kicsit később eszméletem kihunyt, és mély álomba merültem. Sokáig aludtam, olyan mozdulatlanul és érzéketlenül, mint az árnyékom, amely ott aludt mellettem.</w:t>
      </w:r>
    </w:p>
    <w:p>
      <w:pPr>
        <w:pStyle w:val="Csakszveg"/>
        <w:rPr/>
      </w:pPr>
      <w:r>
        <w:rPr>
          <w:rFonts w:cs="Times New Roman" w:ascii="Times New Roman" w:hAnsi="Times New Roman"/>
          <w:sz w:val="24"/>
          <w:szCs w:val="24"/>
        </w:rPr>
        <w:t>Amikor fölébredtem, már túl voltunk a nap derekán, és egy kis ember ült mellettem, engem figyelve. Alattomos volt, alattomos pipát szívott, és remegett a keze. A szeme szintén alattomos volt, valószínűleg attól, hogy sokat fürkészte a rendőröket. Roppant különös szeme volt. A két szeme tekintetének iránya között nem volt érzékelhető eltérés, de mintha képtelenek lettek volna bármi előttük lévőre is közvetlen módon nézni, különös kifejezését akár annak lehetett tulajdonítani, hogy sokat nézte a tisztességtelen dolgokat, akár nem. Csak a fejtartásából tudtam, hogy engem figyel. Nem tudtam a szemébe nézni, sem magamra terelni a pillantását. Alacsony volt, szegényesen öltözött, a fején pedig halvány lazacszínű filcsapkát hordott. Szótlanul üldögélt irányomba fordulva, én pedig nyugtalanítónak találtam a jelenlétét. Azon tűnődtem, vajon régóta figyelt-e már ébredésem előtt.</w:t>
      </w:r>
    </w:p>
    <w:p>
      <w:pPr>
        <w:pStyle w:val="Csakszveg"/>
        <w:rPr>
          <w:rFonts w:ascii="Times New Roman" w:hAnsi="Times New Roman" w:cs="Times New Roman"/>
          <w:sz w:val="24"/>
          <w:szCs w:val="24"/>
        </w:rPr>
      </w:pPr>
      <w:r>
        <w:rPr>
          <w:rFonts w:cs="Times New Roman" w:ascii="Times New Roman" w:hAnsi="Times New Roman"/>
          <w:sz w:val="24"/>
          <w:szCs w:val="24"/>
        </w:rPr>
        <w:t>Vigyázz! Minden hájjal megkent fickóval van dolgod.</w:t>
      </w:r>
    </w:p>
    <w:p>
      <w:pPr>
        <w:pStyle w:val="Csakszveg"/>
        <w:rPr/>
      </w:pPr>
      <w:r>
        <w:rPr>
          <w:rFonts w:cs="Times New Roman" w:ascii="Times New Roman" w:hAnsi="Times New Roman"/>
          <w:sz w:val="24"/>
          <w:szCs w:val="24"/>
        </w:rPr>
        <w:t>Zsebre dugtam a kezem, hogy ellenőrizzem, megvan-e még a pénztárcám. Megvolt, lágyan és melegen simult a kezembe, akár egy jó barát keze. Amikor meggyőződtem róla, hogy nem raboltak ki, úgy döntöttem, kedvesen és jókedvűen beszélek vele, kipuhatolom, kicsoda is voltaképpen, és megkérdem tőle, merre van az őrszoba. Eltökéltem, hogy senkinek a segítségét nem utasítom el, aki bármilyen csekély mértékben is hozzásegíthet a fekete doboz megtalálásához. Váltottam vele néhány udvarias szót, és igyekeztem olyan zavaros pillantást vetni rá, mint ő én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k szerencsét!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rőt, egészséget – felelte hidegen.</w:t>
      </w:r>
    </w:p>
    <w:p>
      <w:pPr>
        <w:pStyle w:val="Csakszveg"/>
        <w:rPr>
          <w:rFonts w:ascii="Times New Roman" w:hAnsi="Times New Roman" w:cs="Times New Roman"/>
          <w:sz w:val="24"/>
          <w:szCs w:val="24"/>
        </w:rPr>
      </w:pPr>
      <w:r>
        <w:rPr>
          <w:rFonts w:cs="Times New Roman" w:ascii="Times New Roman" w:hAnsi="Times New Roman"/>
          <w:sz w:val="24"/>
          <w:szCs w:val="24"/>
        </w:rPr>
        <w:t>Kérdezd meg tőle a nevét, a foglalkozását, meg hogy hová me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bocsánat az alkalmatlankodásért, uram – mondtam –, de vajon igaz volna–e azon feltevésem, amely szerint ön madará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adarász – felel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Üstfoltoz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s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taz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egedű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w:t>
      </w:r>
    </w:p>
    <w:p>
      <w:pPr>
        <w:pStyle w:val="Csakszveg"/>
        <w:rPr>
          <w:rFonts w:ascii="Times New Roman" w:hAnsi="Times New Roman" w:cs="Times New Roman"/>
          <w:sz w:val="24"/>
          <w:szCs w:val="24"/>
        </w:rPr>
      </w:pPr>
      <w:r>
        <w:rPr>
          <w:rFonts w:cs="Times New Roman" w:ascii="Times New Roman" w:hAnsi="Times New Roman"/>
          <w:sz w:val="24"/>
          <w:szCs w:val="24"/>
        </w:rPr>
        <w:t>Zavaromban jókedvűen rámosolyog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avaszdi kis ember, nehéz zöld ágra vergődni magával, és nem könnyű kitalálni a foglalkozását. Egyfelől nagyon is elégedettnek látszik, másfelől viszont nem. Mi baja az élettel?</w:t>
      </w:r>
    </w:p>
    <w:p>
      <w:pPr>
        <w:pStyle w:val="Csakszveg"/>
        <w:rPr>
          <w:rFonts w:ascii="Times New Roman" w:hAnsi="Times New Roman" w:cs="Times New Roman"/>
          <w:sz w:val="24"/>
          <w:szCs w:val="24"/>
        </w:rPr>
      </w:pPr>
      <w:r>
        <w:rPr>
          <w:rFonts w:cs="Times New Roman" w:ascii="Times New Roman" w:hAnsi="Times New Roman"/>
          <w:sz w:val="24"/>
          <w:szCs w:val="24"/>
        </w:rPr>
        <w:t>Apró füstfelhőket eregetett felém, és feszült figyelemmel bámult rám bozontos szemöldöke al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z élet? – válaszolt e kérdéssel. – Egész jól meglennék nélküle – tette hozzá –, mert nem valami sok hasznát látom. Az ember se meginni, se megenni nem tudja, de még a pipájában elszívni se, nem véd meg az eső ellen, és a sötétben sem sokat segít, ha az ember levetkőzik és lángolva a szenvedélytől ágyba bújik egy jó adag barna sör után. Jókora balfogás, és sokkal jobb volna nélküle, mert az egész nem ér többet, mint búcsúkor egy pof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hatom, igazán szépen beszél egy ilyen gyönyörű napról – dorgáltam meg –, amikor a nap vérvörösen izzik az égen, és fölmelegíti vén csontjainkat sugárözöné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lyan, mint a finggal festett tojás – folytatta –, vagy mint vaknak a némafilm. Ez volna az élet? Ez? Az élet?</w:t>
      </w:r>
    </w:p>
    <w:p>
      <w:pPr>
        <w:pStyle w:val="Csakszveg"/>
        <w:rPr/>
      </w:pPr>
      <w:r>
        <w:rPr>
          <w:rFonts w:cs="Times New Roman" w:ascii="Times New Roman" w:hAnsi="Times New Roman"/>
          <w:sz w:val="24"/>
          <w:szCs w:val="24"/>
        </w:rPr>
        <w:t>Magyarázd meg neki az élet nehézségét, ugyanakkor hangsúlyozd édes mivoltát, és élénk színekkel ecseteld csáberej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des mivoltát?</w:t>
      </w:r>
    </w:p>
    <w:p>
      <w:pPr>
        <w:pStyle w:val="Csakszveg"/>
        <w:rPr/>
      </w:pPr>
      <w:r>
        <w:rPr>
          <w:rFonts w:cs="Times New Roman" w:ascii="Times New Roman" w:hAnsi="Times New Roman"/>
          <w:sz w:val="24"/>
          <w:szCs w:val="24"/>
        </w:rPr>
        <w:t>Beszélj a tavaszi virágokról, az emberi élet dicsőségéről és kiteljesedéséről, az esti madárdalról – nagyon jól tudod, mire gondolok.</w:t>
      </w:r>
    </w:p>
    <w:p>
      <w:pPr>
        <w:pStyle w:val="Csakszveg"/>
        <w:rPr>
          <w:rFonts w:ascii="Times New Roman" w:hAnsi="Times New Roman" w:cs="Times New Roman"/>
          <w:sz w:val="24"/>
          <w:szCs w:val="24"/>
        </w:rPr>
      </w:pPr>
      <w:r>
        <w:rPr>
          <w:rFonts w:cs="Times New Roman" w:ascii="Times New Roman" w:hAnsi="Times New Roman"/>
          <w:sz w:val="24"/>
          <w:szCs w:val="24"/>
        </w:rPr>
        <w:t>Akkor sem vagyok benne biztos, hogy az élet édes len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héz megmagyarázni, voltaképpen milyen is az élet – szóltam a ravaszdi komához –, általában nehéz az életet meghatározni, de ha az örömmel azonosítjuk, akkor a városban jobb, mint vidéken, és gyönyörűséges Franciaország bizonyos vidékein. Megfigyelte már, hogy a macskákat mennyivel könnyebb eladni kölyökkorukban?</w:t>
      </w:r>
    </w:p>
    <w:p>
      <w:pPr>
        <w:pStyle w:val="Csakszveg"/>
        <w:rPr/>
      </w:pPr>
      <w:r>
        <w:rPr>
          <w:rFonts w:cs="Times New Roman" w:ascii="Times New Roman" w:hAnsi="Times New Roman"/>
          <w:sz w:val="24"/>
          <w:szCs w:val="24"/>
        </w:rPr>
        <w:t>Pulykamérges arccal pillantott felé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élet? Ez az élet? Nem egy ember töltött már száz évet azzal, hogy fölmérje az élet valós dimenzióit, és amikor végre megértette, miről is van szó, és alaposan bevágta egynémely jellemzőit, már semmi egyébre sem maradt ideje, csak hogy ágynak essen és meghaljon. Megdöglik, mintha itt sem lett volna! Az életnél semmi sem veszélyesebb, az ember nem tudja elpipálni, senki sem ad a feléért egy lyukas garast sem, és végül egyszerűen megöl minket. Fura egy találmány, roppant veszedelmes, amolyan halálos csapda. Élet?</w:t>
      </w:r>
    </w:p>
    <w:p>
      <w:pPr>
        <w:pStyle w:val="Csakszveg"/>
        <w:rPr>
          <w:rFonts w:ascii="Times New Roman" w:hAnsi="Times New Roman" w:cs="Times New Roman"/>
          <w:sz w:val="24"/>
          <w:szCs w:val="24"/>
        </w:rPr>
      </w:pPr>
      <w:r>
        <w:rPr>
          <w:rFonts w:cs="Times New Roman" w:ascii="Times New Roman" w:hAnsi="Times New Roman"/>
          <w:sz w:val="24"/>
          <w:szCs w:val="24"/>
        </w:rPr>
        <w:t>Csak ült ott, és úgy látszott, fenemód dühös önmagára, egy darabig csöndben maradt az alacsony, szürke fal mögött, amelyet a pipafüstből húzott maga elé. Bizonyos idő elteltével újabb kísérletet tettem, hogy kitaláljam foglalkozás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tán nyúlvadász?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 deho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ndor napszám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rató–cséplő kezel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rű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rosi tisztvisel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átő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ódokto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l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 a jóistenit nekijje – jegyeztem meg nagy zavarban –, valami egészen ritka foglalkozása van, és nem tudom elképzelni, mi lehet az, hacsak nem gazda, mint jómagam, esetleg kabarészínész, vagy netán a kelmeárus–szakmában utazik? Színész vagy pantomime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ik sem.</w:t>
      </w:r>
    </w:p>
    <w:p>
      <w:pPr>
        <w:pStyle w:val="Csakszveg"/>
        <w:rPr/>
      </w:pPr>
      <w:r>
        <w:rPr>
          <w:rFonts w:cs="Times New Roman" w:ascii="Times New Roman" w:hAnsi="Times New Roman"/>
          <w:sz w:val="24"/>
          <w:szCs w:val="24"/>
        </w:rPr>
        <w:t>Nagy hirtelen fölült, és már-már nyíltan nézett rám, pipáját agresszíven előrelökve összeszorított fogai közül. Füsttel töltötte meg a világot. Nyugtalan voltam, de nagyon azért nem féltem tőle. Ha velem lett volna az ásóm, nem sokáig húzta volna. Úgy gondoltam, a legjobb, amit tehetek, ha meghajlok a szeszélyei előtt, és mindent helyeslek, amit mon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abló vagyok – szólt sötéten bicskás rabló, a karom meg akár az erős gőzgép dugattyú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abló! – kiáltottam fel. Balsejtelmeim beigazolódtak. Maradj! Semmi esélye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olyan erős is, akár a mosodai vasaló. Meg kíméletlen gyilkos is vagyok. Ahányszor csak kirablok valakit, agyon is ütöm, mert egy fikarcnyit sem tisztelem az életet. Minél több embert ölök meg, annál tovább élhetek, elélhetek akár ezer évig is, és nem döglöm meg nyomorultul hetvenéves koromban, mint valami vén patkány. Magánál van a pénztárcája?</w:t>
      </w:r>
    </w:p>
    <w:p>
      <w:pPr>
        <w:pStyle w:val="Csakszveg"/>
        <w:rPr>
          <w:rFonts w:ascii="Times New Roman" w:hAnsi="Times New Roman" w:cs="Times New Roman"/>
          <w:sz w:val="24"/>
          <w:szCs w:val="24"/>
        </w:rPr>
      </w:pPr>
      <w:r>
        <w:rPr>
          <w:rFonts w:cs="Times New Roman" w:ascii="Times New Roman" w:hAnsi="Times New Roman"/>
          <w:sz w:val="24"/>
          <w:szCs w:val="24"/>
        </w:rPr>
        <w:t>Add a szegény, nincstelen embert! Kérj kölcsön pénzt tő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lesz nehéz – válaszoltam. – Egyáltalán nincs pénzem, sem apróban, sem bankjegyben, sem értékpapírban, nincs tartozásom, nincsenek elidegeníthető javaim. Olyan szegény ember vagyok, mint maga, és arra gondoltam, kérek magától két shillinget az útra.</w:t>
      </w:r>
    </w:p>
    <w:p>
      <w:pPr>
        <w:pStyle w:val="Csakszveg"/>
        <w:rPr/>
      </w:pPr>
      <w:r>
        <w:rPr>
          <w:rFonts w:cs="Times New Roman" w:ascii="Times New Roman" w:hAnsi="Times New Roman"/>
          <w:sz w:val="24"/>
          <w:szCs w:val="24"/>
        </w:rPr>
        <w:t>Most idegesebb voltam, mint előbb, amint ott ültem és néztem őt. Letette pipáját, és előkapott egy jókora bugylibicskát. Megnézte a pengéjét, és megcsillantotta a fény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ontom a bélled – morogta –, még ha nincs is pénze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igyeljen ide – szóltam szigorúan –, a rablás és gyilkolás törvényellenes, ezenkívül az én életem elvétele nem nagyon hosszabbítaná meg a magáét, mivel szívelégtelenségem van, és fél éven belül biztos meghalok. Bizonyíték erre, hogy a múlt kedden halálfelhőt láttam a teámban. Majd mindjárt meghallja a köhögésemet.</w:t>
      </w:r>
    </w:p>
    <w:p>
      <w:pPr>
        <w:pStyle w:val="Csakszveg"/>
        <w:rPr/>
      </w:pPr>
      <w:r>
        <w:rPr>
          <w:rFonts w:cs="Times New Roman" w:ascii="Times New Roman" w:hAnsi="Times New Roman"/>
          <w:sz w:val="24"/>
          <w:szCs w:val="24"/>
        </w:rPr>
        <w:t>Nagy nehezen harákoló köhögésben törtem ki. A hangja fuvallatként szállt a fű fölött. Arra gondoltam, hogy a legbölcsebb dolog volna fölugrani és elszaladni. Ez lenne a legegyszerűbb megoldá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n itt még más is velem kapcsolatban – tettem hozzá –, egyik testrészem fából van, és teljességgel érzéketlen.</w:t>
      </w:r>
    </w:p>
    <w:p>
      <w:pPr>
        <w:pStyle w:val="Csakszveg"/>
        <w:rPr/>
      </w:pPr>
      <w:r>
        <w:rPr>
          <w:rFonts w:cs="Times New Roman" w:ascii="Times New Roman" w:hAnsi="Times New Roman"/>
          <w:sz w:val="24"/>
          <w:szCs w:val="24"/>
        </w:rPr>
        <w:t>A ravaszdi emberke éles hangon fölkiáltott, felugrott, és olyan ravasz pillantásokat lövellt felém, hogy azt meg sem próbálom leírni. Rámosolyogtam, és felhúztam a nadrágom bal szárát, hogy megmutassam neki fából készült sípcsontomat. Gondosan megvizsgálta, és végigjártatta rajta érdes ujját. Aztán nagyon gyorsan leült, eltette a kését, és megint elővette pipáját. Egész idő alatt éghetett a zsebében, mert egy pillanat késedelem nélkül, mindjárt pöfékelni kezdett, és nagyon rövid idő múlva annyi kék meg szürke füstöt eregetett, hogy már azt hittem, meggyulladt a ruhája. A füst mögött azért láttam, hogy barátságos pillantásokat küld felém. Néhány pillanat elteltével szívélyesen és gyöngéden szólt hozz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karlak én bántani, kisöreg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Mullingarban ért utol a balsors – magyaráztam. Tudtam, hogy megnyertem a bizalmát, és az erőszak veszélye most már elmúlt. Aztán tett valamit, amin meglepődtem. Fölhúzta a saját rongyos nadrágszárát, és megmutatta a bal lábát. Formás volt és szemrevaló, de az is fáb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ülönös egybeesés – mondtam. Most már értettem viselkedése hirtelen megváltozásának ok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ranyos fiú vagy – felelte –, és egy ujjal sem nyúlnék hozzád. Az ország valamennyi féllábú emberének kapitánya vagyok. Ismertem őket mind, egy kivételével, ez vagy te, és most már a barátom vagy te is, nem csak ők. Ha valaki ferde szemmel néz rád, rögvest kiontom a bel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már baráti beszéd – szó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hiszem azt – mondta, s két kezével széles mozdulatot tett. – Ha valaha bajba kerülsz, csak üzenj és megszabadítlak a nőt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nők egyáltalán nem érdekelnek – feleltem mosolyogva. – Egy hegedűvel jobban elvan az 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gy. Ha egy hadsereggel vagy kutyával gyűlik meg a bajod, akkor is eljövök féllábú embereim élén, és kiontom a béllüket. Valódi nevem Martin Finnuca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becsületes név – helyeseltem buzgó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rtin Finnucane – ismételte meg, úgy hallgatva a saját hangját, mint a világ legandalítóbb zenéjét.</w:t>
      </w:r>
    </w:p>
    <w:p>
      <w:pPr>
        <w:pStyle w:val="Csakszveg"/>
        <w:rPr/>
      </w:pPr>
      <w:r>
        <w:rPr>
          <w:rFonts w:cs="Times New Roman" w:ascii="Times New Roman" w:hAnsi="Times New Roman"/>
          <w:sz w:val="24"/>
          <w:szCs w:val="24"/>
        </w:rPr>
        <w:t>Visszafeküdt a helyére, és újfent pukkadásig sötét füsttel szívta tele magát, majd kibocsátotta e felleget, és elrejtőzött mögö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d csak – szólalt meg végül –, van desideratumod? Váratlanul ért e fura kérdés, de elég gyorsan megválaszoltam. Azt mondtam, hogy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ben áll az a desideratu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találni, amit keres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karos kis desideratum – mondta Martin Finnucane. – És hogyan akarod megvalósítani, vagy mit teszel a mutandistól a mutandumig, hogy az elfogadható faktitivumhoz érkezz vég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megyek az őrszobára – mondtam –, és megkérem a rendőröket, mondják el, mi a teendőm. Talán maga megmondhatná, hogyan jutok az őrszobára, innen, ahol most vagy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tényleg – szólt Mr. Finnucane. – Ultimátumod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itkos ultimátumom van – válaszo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ra veszem, hogy csodás ultimátum, de nem kívánom tőled, hogy elszavald itt, ha egyszer titkos.</w:t>
      </w:r>
    </w:p>
    <w:p>
      <w:pPr>
        <w:pStyle w:val="Csakszveg"/>
        <w:rPr/>
      </w:pPr>
      <w:r>
        <w:rPr>
          <w:rFonts w:cs="Times New Roman" w:ascii="Times New Roman" w:hAnsi="Times New Roman"/>
          <w:sz w:val="24"/>
          <w:szCs w:val="24"/>
        </w:rPr>
        <w:t>Elfüstölte az összes dohányát, és akkor már magát a pipát szívta a kellemetlen szagból ítélve, amely körülötte terjengett. Nadrágzsebébe nyúlt, és előhúzott egy kerek tárgy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egy kis emlék, mely szerencsét hoz – mondta. –Egy aranyló sors arany jele.</w:t>
      </w:r>
    </w:p>
    <w:p>
      <w:pPr>
        <w:pStyle w:val="Csakszveg"/>
        <w:rPr/>
      </w:pPr>
      <w:r>
        <w:rPr>
          <w:rFonts w:cs="Times New Roman" w:ascii="Times New Roman" w:hAnsi="Times New Roman"/>
          <w:sz w:val="24"/>
          <w:szCs w:val="24"/>
        </w:rPr>
        <w:t>Úgyszólván aranyló köszönetet mondtam, de észrevettem, hogy csak egy szépen fénylő pennyt adott. Gondosan a zsebembe tettem, mintha valami roppant értékes holmi lett volna. Elégedett voltam azzal a móddal, ahogy végül is kezelnem sikerült ezt a különleges, csavaros észjárású, falábú cimborát. Közel az út túloldalához kis folyó csordogált. Fölálltam, és figyelmesen megnéztem a fehér vizet. Bukdácsolt a köves folyóágyban, aztán megugrott és sietősen tűnt tova a kanyarban.Az őrszoba ugyanezen az úton van – mondta Martin Finnucane –, és egy mérföldnyire hagytam magam mögött ma reggel. Azon a helyen találod, ahol a folyó elkanyarodik az úttól. Ha a patak fölé hajolsz, nagy kövér, barna pisztrángokat látsz, amelyek naponta ilyenkor térnek vissza az őrszoba felől, mert minden reggel odaúsznak egy jó kis reggelire, ugyanis a két rendőr mindenféle hulladékot rendszeresen a patakba ürít. Viszont lejjebb ebédelnek, ott, ahol egy MacFeeterson nevű ember, a falu pékje házának hátsó traktusa éri el a vizet. Három kenyérszállító teherautója van, meg egy kis szekere a hegyvidéki utakra, mert hétfőn és szerdán Kilkishkeamot is kiszolgálja.</w:t>
      </w:r>
    </w:p>
    <w:p>
      <w:pPr>
        <w:pStyle w:val="Csakszveg"/>
        <w:rPr/>
      </w:pPr>
      <w:r>
        <w:rPr>
          <w:rFonts w:cs="Times New Roman" w:ascii="Times New Roman" w:hAnsi="Times New Roman"/>
          <w:sz w:val="24"/>
          <w:szCs w:val="24"/>
        </w:rPr>
        <w:t xml:space="preserve">  – </w:t>
      </w:r>
      <w:r>
        <w:rPr>
          <w:rFonts w:cs="Times New Roman" w:ascii="Times New Roman" w:hAnsi="Times New Roman"/>
          <w:sz w:val="24"/>
          <w:szCs w:val="24"/>
        </w:rPr>
        <w:t>Martin Finnucane – mondtam –, ezer és egy tüskés problémával küzdök, és szeretném őket megoldani, még mielőtt utam célját elérném. Minél előbb, annál jobb.</w:t>
      </w:r>
    </w:p>
    <w:p>
      <w:pPr>
        <w:pStyle w:val="Csakszveg"/>
        <w:rPr>
          <w:rFonts w:ascii="Times New Roman" w:hAnsi="Times New Roman" w:cs="Times New Roman"/>
          <w:sz w:val="24"/>
          <w:szCs w:val="24"/>
        </w:rPr>
      </w:pPr>
      <w:r>
        <w:rPr>
          <w:rFonts w:cs="Times New Roman" w:ascii="Times New Roman" w:hAnsi="Times New Roman"/>
          <w:sz w:val="24"/>
          <w:szCs w:val="24"/>
        </w:rPr>
        <w:t>Barátságos pillantásokat küldött felém az árok füsttel koronázott mélyé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jóképű fiú – szólt –, sok sikert és szerencsét! S ha veszélybe kerülsz, ne felejts jelt adni!</w:t>
      </w:r>
    </w:p>
    <w:p>
      <w:pPr>
        <w:pStyle w:val="Csakszveg"/>
        <w:rPr/>
      </w:pPr>
      <w:r>
        <w:rPr>
          <w:rFonts w:cs="Times New Roman" w:ascii="Times New Roman" w:hAnsi="Times New Roman"/>
          <w:sz w:val="24"/>
          <w:szCs w:val="24"/>
        </w:rPr>
        <w:t>Azt mondtam: viszlát, viszlát, és otthagytam, miután kezet ráztunk. Kissé távolabbról visszanéztem, de nem láttam mást, csak az árok szélét, ahonnan úgy jött a füst, mintha cigányok főzték volna a mélyén az ebédjüket. Még egyszer visszafordultam, s még láttam öreg feje körvonalait, amint engem bámul, szinte figyelmesen tanulmányoz, míg csak el nem tűnök a láthatáron. Vicces, érdekes kis ember volt, segített nekem eljutni az őrszobára, és megmondta, milyen messze van. Folytattam utam, és elégedett voltam, hogy találkoztam vele.</w:t>
      </w:r>
    </w:p>
    <w:p>
      <w:pPr>
        <w:pStyle w:val="Csakszveg"/>
        <w:rPr>
          <w:rFonts w:ascii="Times New Roman" w:hAnsi="Times New Roman" w:cs="Times New Roman"/>
          <w:sz w:val="24"/>
          <w:szCs w:val="24"/>
        </w:rPr>
      </w:pPr>
      <w:r>
        <w:rPr>
          <w:rFonts w:cs="Times New Roman" w:ascii="Times New Roman" w:hAnsi="Times New Roman"/>
          <w:sz w:val="24"/>
          <w:szCs w:val="24"/>
        </w:rPr>
        <w:t>Különös szerzet.</w:t>
      </w:r>
      <w:r>
        <w:br w:type="page"/>
      </w:r>
    </w:p>
    <w:p>
      <w:pPr>
        <w:pStyle w:val="Heading2"/>
        <w:jc w:val="center"/>
        <w:rPr>
          <w:rFonts w:cs="Times New Roman"/>
          <w:iCs w:val="false"/>
          <w:szCs w:val="24"/>
        </w:rPr>
      </w:pPr>
      <w:bookmarkStart w:id="3" w:name="__RefHeading___Toc154942909"/>
      <w:bookmarkEnd w:id="3"/>
      <w:r>
        <w:rPr>
          <w:rFonts w:cs="Times New Roman"/>
          <w:iCs w:val="false"/>
          <w:szCs w:val="24"/>
        </w:rPr>
        <w:t>4. fejezet</w:t>
      </w:r>
    </w:p>
    <w:p>
      <w:pPr>
        <w:pStyle w:val="Normal"/>
        <w:rPr>
          <w:rFonts w:cs="Times New Roman"/>
          <w:iCs/>
          <w:szCs w:val="24"/>
        </w:rPr>
      </w:pPr>
      <w:r>
        <w:rPr>
          <w:rFonts w:cs="Times New Roman"/>
          <w:iCs/>
          <w:szCs w:val="24"/>
        </w:rPr>
      </w:r>
    </w:p>
    <w:p>
      <w:pPr>
        <w:pStyle w:val="Normal"/>
        <w:rPr/>
      </w:pPr>
      <w:r>
        <w:rPr/>
      </w:r>
    </w:p>
    <w:p>
      <w:pPr>
        <w:pStyle w:val="Csakszveg"/>
        <w:rPr>
          <w:rFonts w:ascii="Times New Roman" w:hAnsi="Times New Roman" w:cs="Times New Roman"/>
          <w:sz w:val="24"/>
          <w:szCs w:val="24"/>
        </w:rPr>
      </w:pPr>
      <w:r>
        <w:rPr>
          <w:rFonts w:cs="Times New Roman" w:ascii="Times New Roman" w:hAnsi="Times New Roman"/>
          <w:sz w:val="24"/>
          <w:szCs w:val="24"/>
        </w:rPr>
        <w:t>De Selby számos meghökkentő kijelentése közül nem hinném, hogy bármelyik vetekedne a következővel: „Az utazás nem más, mint hallucináció." Ez a mondat a Vidéki albumban olvasható</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a sátorponyva-ruhák jól ismert fejezetének közepén, amelyeket a gyűlöletes házak és a közönséges ruhák helyettesítésére tervezett. Elmélete, ha jól értem, nem sokat törődik az emberi tapasztalattal, és szöges ellentétben áll mindennel, amit csak én magam vidéki útjaim során tanultam. Az emberi létet De Selby úgy határozta meg, mint „végtelenül rövid, statikus tapasztalások sorát", és úgy véljük, hogy e fogalomhoz régi filmek vizsgálata útján érkezett, amelyek unokaöccse birtokában voltak.</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w:t>
      </w:r>
    </w:p>
    <w:p>
      <w:pPr>
        <w:pStyle w:val="Csakszveg"/>
        <w:rPr/>
      </w:pPr>
      <w:r>
        <w:rPr>
          <w:rFonts w:cs="Times New Roman" w:ascii="Times New Roman" w:hAnsi="Times New Roman"/>
          <w:sz w:val="24"/>
          <w:szCs w:val="24"/>
        </w:rPr>
        <w:t>E premisszából kiindulva illuzórikusnak tartja minden mozgás vagy szerializmus valóságát vagy igazságát az életben, tagadja, hogy az idő, amint mondani szokás, múlna, és hallucinációnak tulajdonítja a haladás érzetét, pl. hogy egyik helyről utazunk a másikra, de magát az „életet" ugyancsak. Ha valaki „A" pontban van – magyarázza – és el akar jutni „B" pontba, akkor szükségképpen nagyon kicsi időre végtelenül sok, közbeeső helyen kell egymás után maradnia. Nincs lényegi különbség, hogy mi történik, amikor „A" pontban maradunk az „utazás" megkezdése előtt és aközött, ami „en route" történik, vagyis amikor útközben egyik vagy másik közbeeső helyen időzünk. Hosszú lábjegyzetben értekezik e „közbeeső helyekről". Figyelmeztet rá, hogy nem tekinthetjük őket az AB tengely önkényesen meghatározott pontjainak, amelyeket meghatározott – lábnyi vagy hüvelyknyi – távolságok választanak el egymástól. Inkább egymáshoz végtelenül közel eső pontoknak kell őket tekintenünk, de ahhoz mégis elég távol esnek egymástól, hogy újabb közbeeső sorozat új pihenőhelyeit iktathassuk közéjük, amelyeknek mindegyike egy másik sorozat láncszemeként foglal helyet, vagyis nem közvetlenül szomszédos módon, de mindig úgy, hogy ez az elv a végtelenségig alkalmazható legyen. A haladás illúzióját az emberi elme fejlettsége – „jelenlegi szakaszában" – visszamaradott mivoltának tulajdonítja, minthogy nem képes felmérni ezen különálló „pihenőket", inkább összevonja ezt a sok millió pontot, és az eredményt mozgásnak nevezi, ami tarthatatlan és torz eljárás, mivel tudjuk, hogy ugyanaz a test egyidejűleg nem vehet fel két különböző helyzetet. Tehát a mozgás szintén illúzió. Említi még, hogy majdnem minden fénykép érvelésének meggyőző bizonyítéka.</w:t>
      </w:r>
    </w:p>
    <w:p>
      <w:pPr>
        <w:pStyle w:val="Csakszveg"/>
        <w:rPr>
          <w:rFonts w:ascii="Times New Roman" w:hAnsi="Times New Roman" w:cs="Times New Roman"/>
          <w:sz w:val="24"/>
          <w:szCs w:val="24"/>
        </w:rPr>
      </w:pPr>
      <w:r>
        <w:rPr>
          <w:rFonts w:cs="Times New Roman" w:ascii="Times New Roman" w:hAnsi="Times New Roman"/>
          <w:sz w:val="24"/>
          <w:szCs w:val="24"/>
        </w:rPr>
        <w:t>De Selby elméleteinek értékéről nem szólva, nyilvánvaló, hogy tisztességesen megvédte őket, és többször megkísérelték átvinni a gyakorlatba is. Angliai tartózkodásának idején egyszer történetesen Bathban időzött, és úgy adódott, hogy sürgős üzleti ügyben Folkestone-ba kellett utaznia</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w:t>
      </w:r>
    </w:p>
    <w:p>
      <w:pPr>
        <w:pStyle w:val="Csakszveg"/>
        <w:rPr/>
      </w:pPr>
      <w:r>
        <w:rPr>
          <w:rFonts w:cs="Times New Roman" w:ascii="Times New Roman" w:hAnsi="Times New Roman"/>
          <w:sz w:val="24"/>
          <w:szCs w:val="24"/>
        </w:rPr>
        <w:t>Távolról sem konvencionális utazási módot választott, hogy eljusson oda. Ahelyett, hogy elment volna a vasútállomásra a vonatok indulása felől tájékozódni, bezárkózott szálláshelyén egyik szobájába képeslapok sorozatával, amelyek utazásának vidékeit ábrázolták, ezenkívül órákkal, légsúlymérő készülékekkel meg egy gázlángszabályozóval, amellyel a napvilág változó fényének megfelelő világosságot állította be a szobában. Soha nem tudjuk meg, mi is történt ebben a szobában, mit művelt ezekkel az órákkal és egyéb készülékekkel. Annyi azonban bizonyos, hogy De Selby jó hét óra múlva került elő e szobából, abban a biztos tudatban, hogy Folkestoneban van, és olyan tanulságot fogalmazott meg az utazóközönség számára, amelyet a vasút – és hajózási társaságok nem szívesen vágtak zsebre. Arról nem szól a fáma, mekkora volt a csalódása, amikor a megszokott bathi környezetben találta magát, ám egy tekintély</w:t>
      </w:r>
      <w:r>
        <w:rPr>
          <w:rStyle w:val="EndnoteCharacters"/>
          <w:rStyle w:val="EndnoteAnchor"/>
          <w:rFonts w:cs="Times New Roman" w:ascii="Times New Roman" w:hAnsi="Times New Roman"/>
          <w:sz w:val="24"/>
          <w:szCs w:val="24"/>
        </w:rPr>
        <w:endnoteReference w:id="11"/>
      </w:r>
      <w:r>
        <w:rPr>
          <w:rFonts w:cs="Times New Roman" w:ascii="Times New Roman" w:hAnsi="Times New Roman"/>
          <w:sz w:val="24"/>
          <w:szCs w:val="24"/>
        </w:rPr>
        <w:t xml:space="preserve"> elbeszéli, hogy hősünk váltig kötötte az ebet a karóhoz: igenis Folkestone–ban járt és vissza is jött onnan. Hivatkozik egy (névtelen) személyre, aki látta is őt egy folkestone–i bankból kijönni a szóban forgó napon.</w:t>
      </w:r>
    </w:p>
    <w:p>
      <w:pPr>
        <w:pStyle w:val="Csakszveg"/>
        <w:rPr/>
      </w:pPr>
      <w:r>
        <w:rPr>
          <w:rFonts w:cs="Times New Roman" w:ascii="Times New Roman" w:hAnsi="Times New Roman"/>
          <w:sz w:val="24"/>
          <w:szCs w:val="24"/>
        </w:rPr>
        <w:t>A konklúzió itt is hiányzik, mint a legtöbb De Selby-elmélet esetében. Nevezetes rejtély, hogy ilyen nagy szellem megkérdőjelezte a legnyilvánvalóbb valóságot, és szembehelyezkedett a tudományosan bizonyított összefüggésekkel (mint például a nap és az éjszaka váltakozása), míg vakon hitt ugyanezen jelenségekre vonatkozó saját magyarázataiban.</w:t>
      </w:r>
    </w:p>
    <w:p>
      <w:pPr>
        <w:pStyle w:val="Csakszveg"/>
        <w:rPr/>
      </w:pPr>
      <w:r>
        <w:rPr>
          <w:rFonts w:cs="Times New Roman" w:ascii="Times New Roman" w:hAnsi="Times New Roman"/>
          <w:sz w:val="24"/>
          <w:szCs w:val="24"/>
        </w:rPr>
        <w:t>Az őrszobára vezető saját utamról el kell mondanom viszont, hogy nem volt hallucináció. A napsugarak gyötrőn égették bőröm minden négyzetcentiméterét, az út kérlelhetetlenül nyújtózott előttem, és a vidék képe lassan, de biztosan egyre inkább megváltozott. Balra barnás mocsárvidék terpeszkedett, sötét zsombékokkal, csenevész bokrokkal, helyenként sziklák fehér vonulatával, itt-ott pedig házikó is látszott a távolban, amelyet alacsony fák csoportja fogott körül. Azon túl könnyű párába burkolózott egy bíborszínű és titokzatos másik terület. Jobboldalt terült el a zöldebb vidék, a gyors folyású, szeszélyesen kanyargó kis folyóval, amely tisztes távolból kísérte az utat, másik partján pedig kövecses talajú, dimbes-dombos legelő következett. Jó messze apró juhokat lehetett kivenni az ég közelében. Emberi életnek sehol semmi nyoma. Talán még túl korán volt. Ha nem veszítettem volna el az amerikai aranyórámat, tudtam volna, mennyi az idő.</w:t>
      </w:r>
    </w:p>
    <w:p>
      <w:pPr>
        <w:pStyle w:val="Csakszveg"/>
        <w:rPr>
          <w:rFonts w:ascii="Times New Roman" w:hAnsi="Times New Roman" w:cs="Times New Roman"/>
          <w:i/>
          <w:i/>
          <w:sz w:val="24"/>
          <w:szCs w:val="24"/>
        </w:rPr>
      </w:pPr>
      <w:r>
        <w:rPr>
          <w:rFonts w:cs="Times New Roman" w:ascii="Times New Roman" w:hAnsi="Times New Roman"/>
          <w:i/>
          <w:sz w:val="24"/>
          <w:szCs w:val="24"/>
        </w:rPr>
        <w:t>Nincs amerikai aranyórád.</w:t>
      </w:r>
    </w:p>
    <w:p>
      <w:pPr>
        <w:pStyle w:val="Csakszveg"/>
        <w:rPr>
          <w:rFonts w:ascii="Times New Roman" w:hAnsi="Times New Roman" w:cs="Times New Roman"/>
          <w:sz w:val="24"/>
          <w:szCs w:val="24"/>
        </w:rPr>
      </w:pPr>
      <w:r>
        <w:rPr>
          <w:rFonts w:cs="Times New Roman" w:ascii="Times New Roman" w:hAnsi="Times New Roman"/>
          <w:sz w:val="24"/>
          <w:szCs w:val="24"/>
        </w:rPr>
        <w:t>Akkor hirtelen valami különös dolog történt velem. Az út előttem enyhén balra kanyarodott, és amint a kanyarhoz közeledtem, a szívem szabálytalanul kezdett verni, és megmagyarázhatatlan izgatottság vett rajtam erőt. Nem volt mit látni, és semmiféle változást nem vettem észre, ami megmagyarázta volna azt az érzést, amely hatalmába kerített. A döbbenettől kigúvadó szemmel mentem tovább.</w:t>
      </w:r>
    </w:p>
    <w:p>
      <w:pPr>
        <w:pStyle w:val="Csakszveg"/>
        <w:rPr/>
      </w:pPr>
      <w:r>
        <w:rPr>
          <w:rFonts w:cs="Times New Roman" w:ascii="Times New Roman" w:hAnsi="Times New Roman"/>
          <w:sz w:val="24"/>
          <w:szCs w:val="24"/>
        </w:rPr>
        <w:t>Amikor elhagytam a kanyarulatot, rendkívüli látvány tárult elém. Baloldalt, mintegy százyardnyira előttem állt a ház, amely az elképedést kiváltotta belőlem. Úgy nézett ki, mintha elnagyoltan festett út menti reklámhirdetésnek szánták volna. Hamisnak látszott, és hiányzott belőle a meggyőző erő. Mintha nem lett volna mélysége vagy szélessége, és egy gyermeket sem tévesztett volna meg. Mindez önmagában még nem lepett volna meg, mivel már láttam életemben elég képet meg feliratot az út mentén. Az az elmémben mélyen gyökeret vert tudat döbbentett meg, hogy ez az a ház, amelyet keresek, és emberek vannak benne. Teljesen biztosra vettem, hogy ez a rendőrőrszoba. Soha életemben nem láttam még ennyire természetellenes, ijesztő képet, és a tekintetem riadtan bukdácsolt érthetetlenségén, mert mintha hiányoztak volna szokásos dimenziói, és a maradéknak ekképp nem lett volna értelme. E ház látványa volt a legnagyobb meglepetés azóta, hogy láttam az öreget a karszékben és megrémültem tőle.</w:t>
      </w:r>
    </w:p>
    <w:p>
      <w:pPr>
        <w:pStyle w:val="Csakszveg"/>
        <w:rPr/>
      </w:pPr>
      <w:r>
        <w:rPr>
          <w:rFonts w:cs="Times New Roman" w:ascii="Times New Roman" w:hAnsi="Times New Roman"/>
          <w:sz w:val="24"/>
          <w:szCs w:val="24"/>
        </w:rPr>
        <w:t>Mentem tovább, de lassabban. Amint közeledtem a házhoz, úgy láttam, mintha változtatná külsejét. Először semmit sem tett annak érdekében, hogy közönséges ház formáját öltse, hanem megőrizte bizonytalan körvonalait, akár a zavaros vízfelszín alatt megpillantott tárgy.</w:t>
      </w:r>
    </w:p>
    <w:p>
      <w:pPr>
        <w:pStyle w:val="Csakszveg"/>
        <w:rPr/>
      </w:pPr>
      <w:r>
        <w:rPr>
          <w:rFonts w:cs="Times New Roman" w:ascii="Times New Roman" w:hAnsi="Times New Roman"/>
          <w:sz w:val="24"/>
          <w:szCs w:val="24"/>
        </w:rPr>
        <w:t>Majd határozottak lettek a körvonalai, és észrevettem, hogy van bizonyos mélysége a képnek, vagyis a homlokzat mögött tér nyílik apró szobák számára. Ezt abból a tényből találtam ki, hogy az „épület" homlokzatát és hátsó traktusát mintha egyidejűleg láttam volna megfigyelőhelyemről, amely oldalt lehetett. Mivel számomra látható oldal nem volt, úgy gondoltam, a ház minden bizonnyal háromszög alapú és egyik csúcsával fordul felém, de amikor már csak mintegy tizenöt yardnyira lehettem tőle, apró ablakot pillantottam meg, amely a látszat szerint szemben volt velem, tehát szükségképpen egyik oldaltól kellett nyílnia. Akkor már majdnem az épület árnyékában találtam magam, a csodálkozástól és a nyugtalanságtól kiszáradt torokkal és szorongva. Közelről a ház egész közönséges építménynek látszott, a tényt leszámítva, hogy túlontúl fehér és nyugodt volt. Szigorú és rémítő benyomást keltett; mintha a délelőttnek és az egész világnak nem lett volna egyéb célja, csak az, hogy e házat lehorgonyozza a valóság talaján, oly módon szerkesztve meg arányait, hogy érzékszerveim ne téveszthessenek meg és állíthassam, hogy megoldottam a rejtélyt. Az ajtó fölött a rendőrség emblémája jelezte, hogy őrszobára érkeztem. Világéletemben sem láttam még ilyen őrszobát.</w:t>
      </w:r>
    </w:p>
    <w:p>
      <w:pPr>
        <w:pStyle w:val="Csakszveg"/>
        <w:rPr/>
      </w:pPr>
      <w:r>
        <w:rPr>
          <w:rFonts w:cs="Times New Roman" w:ascii="Times New Roman" w:hAnsi="Times New Roman"/>
          <w:sz w:val="24"/>
          <w:szCs w:val="24"/>
        </w:rPr>
        <w:t>Nem tudom megmondani, miért nem hagytam abba a gondolkodást, vagy miért nem ültem le az út mellett pihenni az idegességtől elgyengülten. Ehelyett egyenesen az ajtóhoz mentem és benéztem. Egy hatalmas termetű rendőrt láttam odabent, aki háttal állt nekem. Szokatlan volt a testtartása. Alacsony pult mögött állt, a tiszta és hófehérre meszelt őrszobában, és tátott szájjal a falon függő tükörbe bámult. Megint csak nemigen tudnám pontosan megmondani, hogy ebben az alakban mi szokatlanul különöset vélt felfedezni a szemem. Tagbaszakadt volt, nagyon kövér, és dús, szalmasárga, csapzott haj takarta el hájas nyakszirtjét; mindez szokatlan volt ugyan, de nem hallatlanul különös. Tekintetem végigsiklott vaskos hátán; vastag lábán és karján csak úgy feszült a durva anyagú, kék egyenruha. Külön-külön szemlélve minden egyes testrésze átlagosnak tűnt, ám együttesen az egész, a maga arányaiban iszonyatból és természetellenes hatalmasságból táplálkozó nyugtalanságot keltett. Keze vörös, duzzadt és hatalmas volt, ő pedig a tükörbe bámulva egyikkel mélyen a szájában turká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ogaim – hallottam halk és szórakozott hangját. Mély és kissé fátyolos hangja mintha vastag téli paplan alól beszélt volna. Biztosan valami zajt csaptam az ajtónál, vagy a tükörből vett észre, mert lassan, higgadt és súlyos méltósággal felém fordult, ujjaival még mindig a szájában turkálva. És közben hallottam, hogy azt mormolja, csak úgy magá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nem minden kórság a fogaktól jön.</w:t>
      </w:r>
    </w:p>
    <w:p>
      <w:pPr>
        <w:pStyle w:val="Csakszveg"/>
        <w:rPr/>
      </w:pPr>
      <w:r>
        <w:rPr>
          <w:rFonts w:cs="Times New Roman" w:ascii="Times New Roman" w:hAnsi="Times New Roman"/>
          <w:sz w:val="24"/>
          <w:szCs w:val="24"/>
        </w:rPr>
        <w:t>Arca még jobban meglepett. Hihetetlenül hájas volt, vörös és széles, ügyetlenül és bután éktelenkedett zubbonya gallérja fölött, mint egy odacsapott, nehéz liszteszsák. Arca alsó részét agresszív, vörös bajusz takarta el részben, amelynek két hegye oldalt büszkén ívelt a magasba, akár valami mesebeli rovar csápjai. Arca pufók volt, vörös, a szeme pedig majdnem láthatatlan, annyira eltakarta felülről bozontos szemöldöke, alulról pedig bőrének puffadt ráncai. Súlyos léptekkel a helyiség közepére jött, én pedig félénken előléptem az ajtóból. Akkor szembekerültünk egymáss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ciklivel kapcsolatban? – kérdezte.</w:t>
      </w:r>
    </w:p>
    <w:p>
      <w:pPr>
        <w:pStyle w:val="Csakszveg"/>
        <w:rPr/>
      </w:pPr>
      <w:r>
        <w:rPr>
          <w:rFonts w:cs="Times New Roman" w:ascii="Times New Roman" w:hAnsi="Times New Roman"/>
          <w:sz w:val="24"/>
          <w:szCs w:val="24"/>
        </w:rPr>
        <w:t>Nem gondoltam, hogy az arca ennyire megnyugtató kifejezésű. Durva vonásai voltak, egyáltalán nem szépek, de olyan ügyesen tudta megváltoztatni őket, hogy jó természetű, udvarias és végtelenül türelmes ember benyomását keltette. Tányérsapkája homloksávján fontosnak látszó embléma trónolt, fölötte pedig félkörívben az aranybetűs felirat: ŐRMESTER. Pluck őrmester volt, személy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feleltem, és előrehajolva a pultra támaszkodtam. Az őrmester hitetlenkedve néze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 motorbiciklivel kapcsolat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lső szelepes, dinamóvilágítással működő vagy versenykormány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örülmények jelenlegi állása szerint motorbicikliről nem lehet szó – mondta. Meglepetten, zavartan bámult, és bal könyökével féloldalasan a pultra támaszkodott, jobb keze bütykeit sárga fogai közé dugva, és kínos zavarában három széles ránc jelent meg a homlokán. Úgy láttam, egyáltalán nem ő találta föl a spanyolviaszt, nehézség nélkül tárgyalhatok vele, ahogy nekem tetszik, és azt is könnyűszerrel kiszedhetem belőle, hol találom a fekete dobozt. Nemigen értettem tisztán e kérdések okát a biciklikről, de elhatároztam, hogy minden kérdésre gondosan felelek, minden tekintetben alkalmazkodom hozzá, várva, mikor jön el az én időm. Szórakozottan odébb ment, és átnyújtott egy köteg különféle színű nyomtatványt, amelyek leginkább bika - vagy kutyaadó-bevallási ívekre hasonlítot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nem okoz gondot magának ezeknek a papíroknak a kitöltése – mondta. – Mondja csak – folytatta –, igaz volna, hogy maga vándor fogász és triciklin érkez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gaz – felel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peciális tandem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ogász már csak kiszámíthatatlan szerzet – jelentette ki. – Azt mondta, velocipéd vagy nagy bring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ilyesmit nem mondtam – szóltam nyugodtan. Fürkésző pillantást vetett rám, mintha arról akarna meggyőződni, vajon komolyan mondom-e, amit mondok, majd ismét a homlokát ráncol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talán nem is fogász – kérdezte –, csak a kutyaadót vagy a bikaadót jött bevall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szóval sem mondtam, hogy fogász volnék – feleltem élesen –, és semmit sem mondtam semmiféle bikáról. Az őrmester hitetlenkedve néze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hát érdekesnek igazán érdekes – mondta –, igazi rejtély, jó kis fejtörő.</w:t>
      </w:r>
    </w:p>
    <w:p>
      <w:pPr>
        <w:pStyle w:val="Csakszveg"/>
        <w:rPr/>
      </w:pPr>
      <w:r>
        <w:rPr>
          <w:rFonts w:cs="Times New Roman" w:ascii="Times New Roman" w:hAnsi="Times New Roman"/>
          <w:sz w:val="24"/>
          <w:szCs w:val="24"/>
        </w:rPr>
        <w:t>Leült a tőzegkályha mellé, és ropogtatni kezdte ízületeit, éles pillantásokat lövellve felém bozontos szemöldöke alól. Akkor sem méregethetett volna nagyobb érdeklődéssel, ha szarvak lettek volna a homlokomon, hátul pedig farkam. Semmi kedvet nem éreztem e beszélgetés folytatásához, és vagy öt percre teljes csend állt be. Aztán arcának szigorú kifejezése megenyhült némiképp, és újfent megszóla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 névmása? – érdeklőd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névmásom – feleltem, remélve, hogy tudom, mit beszél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 hátte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hátter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utóne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sincs.</w:t>
      </w:r>
    </w:p>
    <w:p>
      <w:pPr>
        <w:pStyle w:val="Csakszveg"/>
        <w:rPr/>
      </w:pPr>
      <w:r>
        <w:rPr>
          <w:rFonts w:cs="Times New Roman" w:ascii="Times New Roman" w:hAnsi="Times New Roman"/>
          <w:sz w:val="24"/>
          <w:szCs w:val="24"/>
        </w:rPr>
        <w:t>Válaszom megint csak meglepte, de tetszett is neki. Fölvonta vastag szemöldökét, és megváltoztatta arcvonásait oly módon, hogy arckifejezése most leginkább mosolyra hasonlított. Visszajött a pulthoz, kinyújtotta hatalmas kezét, megfogta az enyémet és alaposan megráz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val nincs neve, és fogalma sincs a származásá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a szent szűzmándokát, ez már döfi!</w:t>
      </w:r>
    </w:p>
    <w:p>
      <w:pPr>
        <w:pStyle w:val="Csakszveg"/>
        <w:rPr>
          <w:rFonts w:ascii="Times New Roman" w:hAnsi="Times New Roman" w:cs="Times New Roman"/>
          <w:i/>
          <w:i/>
          <w:sz w:val="24"/>
          <w:szCs w:val="24"/>
        </w:rPr>
      </w:pPr>
      <w:r>
        <w:rPr>
          <w:rFonts w:cs="Times New Roman" w:ascii="Times New Roman" w:hAnsi="Times New Roman"/>
          <w:i/>
          <w:sz w:val="24"/>
          <w:szCs w:val="24"/>
        </w:rPr>
        <w:t>Signor Bari, a kimagasló, féllábú tenoris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szentséges ír–amerikai hatalmakra – szólt megint –, a fateromra! Ó, hogy találnék vissza a jó öreg Kentucky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hátrált a pulttól a tűz melletti székéhez, leült, és csendesen üldögélt gondolataiba mélyedve, mint aki egyenként vizsgálja az emlékezetében felhalmozódott éve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szer ismertem egy hosszú fickót – mondta végül –, annak szintén nem volt neve, maga meg biztos annak a fia, semmijének és semmisségének örököse. Mit csinál az örege manapság? Hol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gondoltam, nem teljesen logikátlan, hogy egy névtelen ember fiának sincs neve, de nyilvánvaló volt, hogy az őrmester összetéveszt valakivel. Ez nem volt sértő, és úgy döntöttem, meghagyom e tévhitben. Kívánatosnak tartottam, hogy semmit se tudjon rólam, de még előnyösöbbnek, ha tud ugyan néhány dolgot, de rosszul. Így jobban ki tudom használni őt célom elérése, a fekete doboz megtalálása érdek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ment Amerikába – felel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nem? – képedt el az őrmester. – Tényleg? Ízig-vérig családapa volt. Amikor utoljára szóra bírtam, panaszkodott, hogy eltűnt a biciklipumpája, vele volt a felesége, meg vagy tíz kölök, az asszony viszont mintha nyakig tele lett volna a tizenegyedik puly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voltam én – szóltam mosolyogv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z volt maga! – ragyogott fel az őrmester szeme. – Hát a többi tíz poronttyal meg mi l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merikában min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az aztán fura egy ország – mondta az őrmester –, jókora egy terület, és minden tele van négerekkel és idegenekkel. Azt mondják, arrafelé igencsak szeretik a lövészversenye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ülönös vidék – feleltem.</w:t>
      </w:r>
    </w:p>
    <w:p>
      <w:pPr>
        <w:pStyle w:val="Csakszveg"/>
        <w:rPr/>
      </w:pPr>
      <w:r>
        <w:rPr>
          <w:rFonts w:cs="Times New Roman" w:ascii="Times New Roman" w:hAnsi="Times New Roman"/>
          <w:sz w:val="24"/>
          <w:szCs w:val="24"/>
        </w:rPr>
        <w:t>Akkor lépteket halottunk az ajtó felől, és egy tagbaszakadt rendőr jelent meg a küszöbön, apró szolgálati lámpával a kezében. Sötét, zsidós arca volt, horgas orra és sűrű, fekete, göndör haja. Arcbőre lilás-fekete, mint a napjában kétszer borotválkozó férfiaké. Fehérre zománcozott fogsora, amely minden kétséget kizáróan Manchesterből származott, csak úgy villogott szájában, és ha szélesen mosolygott, igazán kellemes látvány tárult a szemlélő elé, mint amikor herendi porcelánt látni egy falusi ódon almáriumon. Testileg tagbaszakadt volt, akár az őrmester, de az arca sokkal értelmesebbnek látszott. Teljesen váratlan módon keskeny arcában áthatóan, feszülten figyelt a szeme. Ha csak az arcát nézte az ember, azt hihette, költővel és nem rendőrrel van dolga, de a többi testrészében aztán az égvilágon semmi költői nem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cCruiskeen közrendőr – szólt Pluck őrmester.</w:t>
      </w:r>
    </w:p>
    <w:p>
      <w:pPr>
        <w:pStyle w:val="Csakszveg"/>
        <w:rPr/>
      </w:pPr>
      <w:r>
        <w:rPr>
          <w:rFonts w:cs="Times New Roman" w:ascii="Times New Roman" w:hAnsi="Times New Roman"/>
          <w:sz w:val="24"/>
          <w:szCs w:val="24"/>
        </w:rPr>
        <w:t>MacCruiskeen közrendőr az asztalra tette a lámpát, kezet rázott velem, és roppant komolyan, udvariasan bemutatkozott. Magas, majdnem nőies hangon és finomkodó, lassú hanglejtéssel beszélt. Aztán a pultra tette a kis lámpát, és szótlanul figyelt min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ciklivel kapcsolatban?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 – mondta az őrmester. – Ő magánszemély, és azt állítja, hogy nem biciklin érkezett ide. A faterja Amurikében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lyik Amurikében a kettő közül? – kérdezte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Egyesített Állomásokban – válaszolta az őrmest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lószínűleg meggazdagodott már – mondta MacCruiskeen –, mert arrafelé kolbászból van a kerítés, és térdig járnak a húslevesben. Minden tele van dollárral, négerekkel és pepitákkal. Nagyok a krikettben, a golfban meg a zeneszerszámokban. Mindenesetre szabad ország, azt hisz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 is, hogy szabad – szólt az őrmester –, no, de mondja – szólt a rendőrhöz –, készen van a mai leolvasásokk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szen – felelte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egye csak elő kérem a fekete könyvét, és mondja be az értékeket nekem – mondta az őrmester. – Adja meg a dolgok lényegét, hogy lényegük szerint láthassam a dolgokat – tette hozzá.</w:t>
      </w:r>
    </w:p>
    <w:p>
      <w:pPr>
        <w:pStyle w:val="Csakszveg"/>
        <w:rPr/>
      </w:pPr>
      <w:r>
        <w:rPr>
          <w:rFonts w:cs="Times New Roman" w:ascii="Times New Roman" w:hAnsi="Times New Roman"/>
          <w:sz w:val="24"/>
          <w:szCs w:val="24"/>
        </w:rPr>
        <w:t>MacCruiskeen kihalászott a zubbonya mellzsebéből egy apró, fekete jegyzetfüzet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íz egész hat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íz egész hat – mondta az őrmester –, és milyen irányértéket olvasott 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ét egész né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 magasság érték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egész öt.</w:t>
      </w:r>
    </w:p>
    <w:p>
      <w:pPr>
        <w:pStyle w:val="Csakszveg"/>
        <w:rPr/>
      </w:pPr>
      <w:r>
        <w:rPr>
          <w:rFonts w:cs="Times New Roman" w:ascii="Times New Roman" w:hAnsi="Times New Roman"/>
          <w:sz w:val="24"/>
          <w:szCs w:val="24"/>
        </w:rPr>
        <w:t>Csend támadt. Az őrmester gondolkodó képet vágott, mintha fejben nagy számokat adna össze és egyéb bonyolult műveleteket végezne. Egy idő elteltével fölragyogott az arca, és megint társa felé fordu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ökkenés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úlyos csökkenés, fél négyko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is érthető és messzemenően kielégítő – szólt az őrmester. – A levesét melegen tartottam, de ne feledje fölkeverni a tejet fogyasztás előtt, hogy a maga után következők is mind élvezhessék elemeit, úgymint fölét, sovány részét, valamint zamatát.</w:t>
      </w:r>
    </w:p>
    <w:p>
      <w:pPr>
        <w:pStyle w:val="Csakszveg"/>
        <w:rPr/>
      </w:pPr>
      <w:r>
        <w:rPr>
          <w:rFonts w:cs="Times New Roman" w:ascii="Times New Roman" w:hAnsi="Times New Roman"/>
          <w:sz w:val="24"/>
          <w:szCs w:val="24"/>
        </w:rPr>
        <w:t>MacCruiskeen közrendőr szélesen elmosolyodott a leves szó hallatára, a szoba hátsó részébe ment, menet közben lecsatolva derékszíját. Egy perc múlva szürcsölés lármás hangja ütötte meg a fülünket, mint amikor valaki mondjuk kását eszik evőeszköz használata nélkül. Az őrmester hellyel kínált a tűz mellett, zubbonya zsebéből egy gyűrött cigarettát vett elő, és átnyújt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rencsés a faterja, hogy Amurikében lehet – jegyezte meg –, ha problémái vannak az agyaraival. Majdnem az összes kórság a fogaktól jö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 mondtam. Elhatároztam, hogy csak akkor szólok, ha muszáj, hagyom, hogy először ezek a különös rendőrök fedjék fel lapjaikat. Aztán majd meglátom, miképp bánjak velü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az ember pofájában több betegség meg fertőző góc található, mint a szőrszál egy patkány bundájában, és Amurikében a lakosság fogazata fehér, akár a hó, mint a borotvaszappan habja, vagy a porcelán belseje, amikor a tányér eltör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úgy van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hér az, akár a fekete holló tojása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t a tojásai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ogatott már meg filmszínházat utazásai sor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 – feleltem alázattal –, de azt hiszem, amolyan fekete helyiség az, ahol nem látható egyéb, mint fényképek a fal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csak ott láthatni igazán, milyen szép foguk van az embereknek Amurikéban – mondta az őrmester.</w:t>
      </w:r>
    </w:p>
    <w:p>
      <w:pPr>
        <w:pStyle w:val="Csakszveg"/>
        <w:rPr/>
      </w:pPr>
      <w:r>
        <w:rPr>
          <w:rFonts w:cs="Times New Roman" w:ascii="Times New Roman" w:hAnsi="Times New Roman"/>
          <w:sz w:val="24"/>
          <w:szCs w:val="24"/>
        </w:rPr>
        <w:t>Határozott pillantást vetett a tűzre, szórakozottan piszkálgatva sárga agyarait. MacCruiskeennel folytatott titokzatos eszmecseréjén törtem a fej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a meg, kérem – kockáztattam meg e közbevetést –, milyen értékek szerepeltek a rendőr fekete noteszében?</w:t>
      </w:r>
    </w:p>
    <w:p>
      <w:pPr>
        <w:pStyle w:val="Csakszveg"/>
        <w:rPr/>
      </w:pPr>
      <w:r>
        <w:rPr>
          <w:rFonts w:cs="Times New Roman" w:ascii="Times New Roman" w:hAnsi="Times New Roman"/>
          <w:sz w:val="24"/>
          <w:szCs w:val="24"/>
        </w:rPr>
        <w:t>Az őrmester átható tekintettel mért végig, amely majdnem olyan lángoló volt, mint a tűz, amelybe bámult. A bölcsesség kezdete – mondta – kérdéseket föltenni, de sohasem válaszolni. Maga akkor lesz bölcs, ha kérdez, én pedig úgy, hogy nem válaszolok. Ugyan hinné-e, hogy a bűnözés rendkívüli mértékben fokozódott e körzetben? Tavaly hatvankilenc esetben sértették meg a közlekedés szabályait fogyatékos világítással, négy esetben pedig lopással. Az idén már nyolcvankét kivilágítatlanul közlekedő járművel akadt dolgunk, tizenháromszor a gyalogosok számára fenntartott sávon közlekedtek járművel, és négy lopás is volt. Egy ízben háromsebességes gép okozott kihágást, az ügy minden bizonnyal a bíróság elé kerül, és a község fizethet. Biztosra veheti, hogy még ebben az évben ellopnak egy pumpát, amely ocsmány és perverz bűncselekmény, valóságos folt a körzet becsület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ényleg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t évvel ezelőtt egy lecsavart kormánnyal gyűlt meg a bajunk. Manapság ez már elég ritka. Hármunknak egy teljes hetébe került megszerkeszteni a vádindítvány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csavart kormányok – motyogtam. Nemigen értettem, ugyan miért emlegeti nekem a bicikli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onkívül itt van még a rossz fékek ügye is. Tele az ország rossz fékekkel, a balesetek fele ennek tulajdonít ható. Ez a hiba szinte öröklődik.</w:t>
      </w:r>
    </w:p>
    <w:p>
      <w:pPr>
        <w:pStyle w:val="Csakszveg"/>
        <w:rPr>
          <w:rFonts w:ascii="Times New Roman" w:hAnsi="Times New Roman" w:cs="Times New Roman"/>
          <w:sz w:val="24"/>
          <w:szCs w:val="24"/>
        </w:rPr>
      </w:pPr>
      <w:r>
        <w:rPr>
          <w:rFonts w:cs="Times New Roman" w:ascii="Times New Roman" w:hAnsi="Times New Roman"/>
          <w:sz w:val="24"/>
          <w:szCs w:val="24"/>
        </w:rPr>
        <w:t>Arra gondoltam, hogy jó lesz elterelni a beszélgetést a biciklik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mondta nekem, mi a bölcsesség első szabálya – mondtam. – Melyik a másod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kérdés megválaszolható. Összesen öt ilyen szabály van. Tegyél föl mindig minden kérdést, amelyet csak föltehetsz, és ne válaszolj egyetlenegyre sem. Húzzál mindig hasznot mindabból, amit hallasz. Mindig hordj magadnál pótalkatrészt és szerszámokat. Mindig balra fordulj, ha csak lehet. Soha ne használj először első fé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dekes szabályok – feleltem száraz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követi őket – fűzte tovább a szót az őrmester –, megmenti lelkiüdvét, és nem csúszik el síkos út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kötelezne – szóltam –, ha elmagyarázná, ezek közül melyik érinti azt a problémát, amely miatt ma eljöttem ide, hogy föltárjam ön elő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nem ma van, hanem tegnap – mondta –, de miféle problémát emleget? Mi a crux rei?</w:t>
      </w:r>
    </w:p>
    <w:p>
      <w:pPr>
        <w:pStyle w:val="Csakszveg"/>
        <w:rPr/>
      </w:pPr>
      <w:r>
        <w:rPr>
          <w:rFonts w:cs="Times New Roman" w:ascii="Times New Roman" w:hAnsi="Times New Roman"/>
          <w:sz w:val="24"/>
          <w:szCs w:val="24"/>
        </w:rPr>
        <w:t>Tegnap? Egy pillanat alatt átláttam, hogy kár tovább vesztegetni az időt az őrmester szavainak megértésére irányuló törekvéssel. Elhatároztam, hogy továbbra is a magam útját jár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ért jöttem ide, hogy hivatalosan bejelentsem: ellopták az amerikai aranyórámat.</w:t>
      </w:r>
    </w:p>
    <w:p>
      <w:pPr>
        <w:pStyle w:val="Csakszveg"/>
        <w:rPr>
          <w:rFonts w:ascii="Times New Roman" w:hAnsi="Times New Roman" w:cs="Times New Roman"/>
          <w:sz w:val="24"/>
          <w:szCs w:val="24"/>
        </w:rPr>
      </w:pPr>
      <w:r>
        <w:rPr>
          <w:rFonts w:cs="Times New Roman" w:ascii="Times New Roman" w:hAnsi="Times New Roman"/>
          <w:sz w:val="24"/>
          <w:szCs w:val="24"/>
        </w:rPr>
        <w:t>Meglepetten nézett rám és olyan hitetlenül, hogy a szemöldöke egészen a haja tövéig szaladt f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ez aztán különös kijelentés – szólt vég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lopnának órát, ha lophatnak biciklit is? Figyeld e hideg, kérlelhetetlen logik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ne kímélj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 hallott már olyat, hogy órán kerekezik valaki az úton végig, vagy egy zsák tőzeget hoz haza egy óra kormány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állítottam, hogy a tolvaj kerekezni akart az órámon – vágtam vissza. – Nagyon valószínű, hogy volt saját biciklije, és szép csöndben elhúzta a csíkot az éjszakai sötét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lágéletemben sem hallottam, hogy egy ember mást is lopott volna, nem csak biciklit, ha épelméjű az illető – mondta az őrmester. – No meg persze még pumpát, csipeszt, lámpát meg ilyesmit. Csak nem azt akarná állítani, hogy változófélben van a vilá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azt állítom, hogy ellopták az órámat – mondtam dühö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jó – jelentette ki megfellebbezhetetlenül az őrmester –, körözést rendelünk el.</w:t>
      </w:r>
    </w:p>
    <w:p>
      <w:pPr>
        <w:pStyle w:val="Csakszveg"/>
        <w:rPr>
          <w:rFonts w:ascii="Times New Roman" w:hAnsi="Times New Roman" w:cs="Times New Roman"/>
          <w:sz w:val="24"/>
          <w:szCs w:val="24"/>
        </w:rPr>
      </w:pPr>
      <w:r>
        <w:rPr>
          <w:rFonts w:cs="Times New Roman" w:ascii="Times New Roman" w:hAnsi="Times New Roman"/>
          <w:sz w:val="24"/>
          <w:szCs w:val="24"/>
        </w:rPr>
        <w:t>Jókedvűen rám mosolygott. Nyilvánvaló volt, hogy egyetlen szót sem hisz el a történetemből, és úgy gondolja, nem vagyok teljesen merőleges. Csak humorizál velem, mintha gyerek voln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 – motyog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a zűr csak akkor kezdődik, ha megtaláljuk – mondta szigorú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ho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megtaláltuk, meg kell keresnünk a tulajdonosát is. – De én vagyok a tulajdonos!</w:t>
      </w:r>
    </w:p>
    <w:p>
      <w:pPr>
        <w:pStyle w:val="Csakszveg"/>
        <w:rPr>
          <w:rFonts w:ascii="Times New Roman" w:hAnsi="Times New Roman" w:cs="Times New Roman"/>
          <w:sz w:val="24"/>
          <w:szCs w:val="24"/>
        </w:rPr>
      </w:pPr>
      <w:r>
        <w:rPr>
          <w:rFonts w:cs="Times New Roman" w:ascii="Times New Roman" w:hAnsi="Times New Roman"/>
          <w:sz w:val="24"/>
          <w:szCs w:val="24"/>
        </w:rPr>
        <w:t>Az őrmester elnézően fölnevetett, és megrázta fej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m, mit akar mondani – folytatta. – Ám a jog rendkívül bonyolult jelenség. Ha nincs neve, nem birtokolhat órát, és a magától ellopott óra nem létezik, és ha megtaláltuk, vissza kell szolgáltatnunk jogos tulajdonosának. Ha magának nincs neve, nem is lehet semmije, maga nem létezik, és még a nadrágja sincs magán, pedig innen, ahol én ülök, úgy látszik, mintha magán volna. Másfelől pedig tehet, amit akar, a jog nem tudja magát elér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izenöt karátos volt – nyögtem kétségbeesetten. – Viszont tolvajlással és orgazdasággal vádolható, ha összetévesztik valakivel, akinek karján van az ó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azán zavarban vagyok – mondtam ki őszintén az igazságot. Az őrmester jókedvűen fölnevet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megtaláljuk az órát – közölte mosolyogva –, az a gyanúm, lesz rajta csengő meg pumpa is.</w:t>
      </w:r>
    </w:p>
    <w:p>
      <w:pPr>
        <w:pStyle w:val="Csakszveg"/>
        <w:rPr/>
      </w:pPr>
      <w:r>
        <w:rPr>
          <w:rFonts w:cs="Times New Roman" w:ascii="Times New Roman" w:hAnsi="Times New Roman"/>
          <w:sz w:val="24"/>
          <w:szCs w:val="24"/>
        </w:rPr>
        <w:t>Némi nyugtalansággal vettem szemügyre helyzetemet. Úgy látszott, teljességgel lehetetlen az őrmesterrel a bicikliken kívül bármi egyébről szót váltani. Úgy gondoltam, teszek még egy utolsó erőfeszíté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n mintha azt hinné – szóltam fagyos udvariassággal –, hogy elvesztettem egy Amerikában gyártott, tizenöt karátos aranybiciklit. De én egy órát veszítettem el, és azon nincs semmiféle csengő. Csengő csak az ébresztőórán van, és soha nem láttam órát, amelyre pumpát is csatoltak.</w:t>
      </w:r>
    </w:p>
    <w:p>
      <w:pPr>
        <w:pStyle w:val="Csakszveg"/>
        <w:rPr>
          <w:rFonts w:ascii="Times New Roman" w:hAnsi="Times New Roman" w:cs="Times New Roman"/>
          <w:sz w:val="24"/>
          <w:szCs w:val="24"/>
        </w:rPr>
      </w:pPr>
      <w:r>
        <w:rPr>
          <w:rFonts w:cs="Times New Roman" w:ascii="Times New Roman" w:hAnsi="Times New Roman"/>
          <w:sz w:val="24"/>
          <w:szCs w:val="24"/>
        </w:rPr>
        <w:t>Az őrmester megint elmosolyod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t héttel ezelőtt járt itt egy ember – szólt –, és elmondta, hogy az édesanyja, egy nyolcvankét éves hölgy, eltűnt. Amikor személyleírást kértem – hogy kitölthessem a hivatalos nyomtatványt, amelyet az elöljáróság bocsát rendelkezésünkre, úgyszólván ingyen s bérmentve –, azt mondta, hogy az idős hölgy sárhányója rozsdás, és a hátsó fékje csikorog.</w:t>
      </w:r>
    </w:p>
    <w:p>
      <w:pPr>
        <w:pStyle w:val="Csakszveg"/>
        <w:rPr/>
      </w:pPr>
      <w:r>
        <w:rPr>
          <w:rFonts w:cs="Times New Roman" w:ascii="Times New Roman" w:hAnsi="Times New Roman"/>
          <w:sz w:val="24"/>
          <w:szCs w:val="24"/>
        </w:rPr>
        <w:t>E szavak alapján helyzetem végképp megvilágosodott. Már a nyelvem hegyén volt a válasz, amikor egy ember dugta be a fejét az ajtón, alaposan megnézett minket, majd belépett a szobába, becsukta az ajtót maga mögött, és a pulthoz jött. Vörös arcú férfi volt, kockás mellényt és buggyos golfnadrágot viselt. Később kiderült, hogy Michael Gilhaney a neve. Ahelyett, hogy megállt volna a pultnál, amint a kocsmában szokás, a falhoz lépett, kezét zsebre dugta, és félkönyékkel a falnak támaszkod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l van, Michael – mondta kedvesen az őrmester. – Ez elég hideg – mondta Mr. Gilhaney.</w:t>
      </w:r>
    </w:p>
    <w:p>
      <w:pPr>
        <w:pStyle w:val="Csakszveg"/>
        <w:rPr/>
      </w:pPr>
      <w:r>
        <w:rPr>
          <w:rFonts w:cs="Times New Roman" w:ascii="Times New Roman" w:hAnsi="Times New Roman"/>
          <w:sz w:val="24"/>
          <w:szCs w:val="24"/>
        </w:rPr>
        <w:t>Hangos kiabálás ütötte meg a fülünket, amely a belső szobából szűrődött ki, ahol MacCruiskeen közrendőr foglalatoskodott korai vacsoráj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djon egy cigit! – kiáltotta.</w:t>
      </w:r>
    </w:p>
    <w:p>
      <w:pPr>
        <w:pStyle w:val="Csakszveg"/>
        <w:rPr/>
      </w:pPr>
      <w:r>
        <w:rPr>
          <w:rFonts w:cs="Times New Roman" w:ascii="Times New Roman" w:hAnsi="Times New Roman"/>
          <w:sz w:val="24"/>
          <w:szCs w:val="24"/>
        </w:rPr>
        <w:t>Az őrmester átnyújtott nekem egy másik gyűrött cigarettát, és hüvelykujjával a másik szoba irányába bökött. Vittem a cigit, és hallottam, hogy az őrmester kinyit egy jókora regiszterkönyvet, és kérdéseket intéz a vörös arcú látogatóho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lyen márka? – kérdezte. – A váz számát is kérem, azonkívül volt–e rajta lámpa és pumpa?</w:t>
      </w:r>
      <w:r>
        <w:br w:type="page"/>
      </w:r>
    </w:p>
    <w:p>
      <w:pPr>
        <w:pStyle w:val="Heading2"/>
        <w:jc w:val="center"/>
        <w:rPr>
          <w:rFonts w:cs="Times New Roman"/>
          <w:iCs w:val="false"/>
          <w:szCs w:val="24"/>
        </w:rPr>
      </w:pPr>
      <w:bookmarkStart w:id="4" w:name="__RefHeading___Toc154942910"/>
      <w:bookmarkEnd w:id="4"/>
      <w:r>
        <w:rPr>
          <w:rFonts w:cs="Times New Roman"/>
          <w:iCs w:val="false"/>
          <w:szCs w:val="24"/>
        </w:rPr>
        <w:t>5. fejezet</w:t>
      </w:r>
    </w:p>
    <w:p>
      <w:pPr>
        <w:pStyle w:val="Normal"/>
        <w:rPr>
          <w:rFonts w:cs="Times New Roman"/>
          <w:iCs/>
          <w:szCs w:val="24"/>
        </w:rPr>
      </w:pPr>
      <w:r>
        <w:rPr>
          <w:rFonts w:cs="Times New Roman"/>
          <w:iCs/>
          <w:szCs w:val="24"/>
        </w:rPr>
      </w:r>
    </w:p>
    <w:p>
      <w:pPr>
        <w:pStyle w:val="Normal"/>
        <w:rPr/>
      </w:pPr>
      <w:r>
        <w:rPr/>
      </w:r>
    </w:p>
    <w:p>
      <w:pPr>
        <w:pStyle w:val="Csakszveg"/>
        <w:rPr>
          <w:rFonts w:ascii="Times New Roman" w:hAnsi="Times New Roman" w:cs="Times New Roman"/>
          <w:sz w:val="24"/>
          <w:szCs w:val="24"/>
        </w:rPr>
      </w:pPr>
      <w:r>
        <w:rPr>
          <w:rFonts w:cs="Times New Roman" w:ascii="Times New Roman" w:hAnsi="Times New Roman"/>
          <w:sz w:val="24"/>
          <w:szCs w:val="24"/>
        </w:rPr>
        <w:t>A hosszú és példátlan párbeszéd, amelyet MacCruiskeen közrendőrrel folytattam, miután beadtam neki a cigarettát, később De Selby számos finom megfigyelését juttatta eszembe, nevezetesen az idő és örökkévalóság vizsgálatát tükrök rendszerével.</w:t>
      </w:r>
      <w:r>
        <w:rPr>
          <w:rStyle w:val="EndnoteCharacters"/>
          <w:rStyle w:val="EndnoteAnchor"/>
          <w:rFonts w:cs="Times New Roman" w:ascii="Times New Roman" w:hAnsi="Times New Roman"/>
          <w:sz w:val="24"/>
          <w:szCs w:val="24"/>
        </w:rPr>
        <w:endnoteReference w:id="12"/>
      </w:r>
      <w:r>
        <w:rPr>
          <w:rFonts w:cs="Times New Roman" w:ascii="Times New Roman" w:hAnsi="Times New Roman"/>
          <w:sz w:val="24"/>
          <w:szCs w:val="24"/>
        </w:rPr>
        <w:t xml:space="preserve"> </w:t>
      </w:r>
    </w:p>
    <w:p>
      <w:pPr>
        <w:pStyle w:val="Csakszveg"/>
        <w:rPr>
          <w:rFonts w:ascii="Times New Roman" w:hAnsi="Times New Roman" w:cs="Times New Roman"/>
          <w:sz w:val="24"/>
          <w:szCs w:val="24"/>
        </w:rPr>
      </w:pPr>
      <w:r>
        <w:rPr>
          <w:rFonts w:cs="Times New Roman" w:ascii="Times New Roman" w:hAnsi="Times New Roman"/>
          <w:sz w:val="24"/>
          <w:szCs w:val="24"/>
        </w:rPr>
        <w:t>Elmélete, ha jól értem, a következő:</w:t>
      </w:r>
    </w:p>
    <w:p>
      <w:pPr>
        <w:pStyle w:val="Csakszveg"/>
        <w:rPr/>
      </w:pPr>
      <w:r>
        <w:rPr>
          <w:rFonts w:cs="Times New Roman" w:ascii="Times New Roman" w:hAnsi="Times New Roman"/>
          <w:sz w:val="24"/>
          <w:szCs w:val="24"/>
        </w:rPr>
        <w:t>Egy ember áll a tükör előtt, és benne tükörképét látja, de amit lát, az nem önmaga igazi reprodukciója, hanem fiatalkori képe. De Selby roppant egyszerűen magyarázza e jelenséget. A fény, jegyzi meg nagyon helyesen, bizonyos sebességgel terjed. Tehát mielőtt bármely tárgy tükörképe elérkezne hozzánk, a fénysugaraknak szükségképpen a tárgyat kell elérniük, majd az üveget, hogy a tárgy megszülessen és – mondjuk – az emberi szembe jusson. Ezért van bizonyos mérhető időtartam a tükörbe pillantás és a szembe érkezett, tükrözött kép létrejötte között.</w:t>
      </w:r>
    </w:p>
    <w:p>
      <w:pPr>
        <w:pStyle w:val="Csakszveg"/>
        <w:rPr/>
      </w:pPr>
      <w:r>
        <w:rPr>
          <w:rFonts w:cs="Times New Roman" w:ascii="Times New Roman" w:hAnsi="Times New Roman"/>
          <w:sz w:val="24"/>
          <w:szCs w:val="24"/>
        </w:rPr>
        <w:t>Nos, azt mondhatnánk, eddig rendben is volna a dolog. Ez az elképzelés akár helyes, akár téves, a szóban forgó időtartam olyan rövid, hogy szinte elhanyagolható, és ezt senkinek se jutna eszébe vitatni. Ám De Selby, aki soha nem tudott semmibe könnyen belenyugodni, még finomítja a kísérletet: az első képet egy következő tükörben fogja föl, amely, állítása szerint, már némiképp módosult képet tükröz. A pohárba tiszta vizet öntendő, végül a párhuzamos tükrök ismert eljárását alkalmazta, amelyek mindegyike a közbeiktatott tárgynak egyre kisebb képét tükrözte, a végtelenségig. Esetünkben a közbeiktatott tárgy De Selby tulajdon arca volt, és makacsul állítja, hogy ezt tanulmányozta visszafelé egy „erős üveg" végtelen sok visszaverődése útján. Igazán meglepő, amit állítása szerint látott. Köti az ebet a karóhoz, hogy a tükrökben egyre fiatalabbnak látta az arcát, aszerint, amint egyre inkább haladt visszafelé, egyre kisebb változatban, és végül szabad szemmel már alig tudta kivenni önmagát, még csak nem is pelyhedző állú, tizenkét éves kamaszként, mindezen képek pedig saját szavaival szólva „különleges szépséget és nemes lelkületet" fejeztek ki. A bölcsőig sajnos nem tudta követni önmagát, „adva lévén a föld görbülete és a távcső korlátozott hatótávolsága".</w:t>
      </w:r>
    </w:p>
    <w:p>
      <w:pPr>
        <w:pStyle w:val="Csakszveg"/>
        <w:rPr/>
      </w:pPr>
      <w:r>
        <w:rPr>
          <w:rFonts w:cs="Times New Roman" w:ascii="Times New Roman" w:hAnsi="Times New Roman"/>
          <w:sz w:val="24"/>
          <w:szCs w:val="24"/>
        </w:rPr>
        <w:t>Ennyit De Selbyről. MacCruiskeent ott találtam a konyhában az asztalnál, vörös arccal, a jóllakottságtól enyhén szuszogva. A cigarettáért cserébe kutató pillantásokat lövell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 mi van? – kérdezte.</w:t>
      </w:r>
    </w:p>
    <w:p>
      <w:pPr>
        <w:pStyle w:val="Csakszveg"/>
        <w:rPr>
          <w:rFonts w:ascii="Times New Roman" w:hAnsi="Times New Roman" w:cs="Times New Roman"/>
          <w:sz w:val="24"/>
          <w:szCs w:val="24"/>
        </w:rPr>
      </w:pPr>
      <w:r>
        <w:rPr>
          <w:rFonts w:cs="Times New Roman" w:ascii="Times New Roman" w:hAnsi="Times New Roman"/>
          <w:sz w:val="24"/>
          <w:szCs w:val="24"/>
        </w:rPr>
        <w:t>Rágyújtott, leszívta a füstöt, és lopva rám mosolyg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 mi van? – kérdezte megint. Mellette volt a kis szolgálati lámpája az asztalon, szórakozottan azzal babrá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ép napunk van – mondtam. – Mit csinál azzal a lámpával fényes napp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 kérdésre kérdéssel felelhetek – válaszolta. – Meg tudná mondani a bülbül szó jelentés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ülb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szerint mi a bülbül?</w:t>
      </w:r>
    </w:p>
    <w:p>
      <w:pPr>
        <w:pStyle w:val="Csakszveg"/>
        <w:rPr/>
      </w:pPr>
      <w:r>
        <w:rPr>
          <w:rFonts w:cs="Times New Roman" w:ascii="Times New Roman" w:hAnsi="Times New Roman"/>
          <w:sz w:val="24"/>
          <w:szCs w:val="24"/>
        </w:rPr>
        <w:t>Nem érdekelt ez a rejtvény, de úgy tettem, mint aki szörnyen töri a fejét, és fintorogni kezdtem, hogy a végén már azt hittem, nem is lehet rám ismer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olyan hölgy, aki a hátuljával keres?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 német hidraulikus orgona rézcsö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cs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köze Amerika függetlenségéhez, vagy valami effélé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oronyórák felhúzásánál használatos készül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mor, vagy ciszta a tehén szájában, vagy női harisnyatart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ávolról s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keleti hangszer, amelyen az arabok játszanak? Taps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de most már tűz, tűz – elmosolyodott –, valami egészen hasonló. Kedves ember maga, és világosan válaszol. A bülbül perzsa fülemüle. Mit szól eh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itkán járok messze az igazságtól – mondtam száraz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odálattal nézett rám, és egy ideig mindketten csendesen üldögéltünk, mint akik roppant elégedettek magukkal, valamint egymással, és nagyon jó okunk is van er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biztosan diplomás? – jegyezte meg kérdő hangsúlly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dtam egyenes választ, de igyekeztem a tanult ember benyomását kelteni, és kifürkészhetetlennek mutatkozni apró székem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gondolom, maga örökkévaló – mondta lass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darabig a padlót fürkészve üldögélt, majd előrelökte sötét állkapcsát felém, és kérdezősködni kezdett a községbe érkezésemet illető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karok fondorkodni – mondta –, de megmondaná, hogyan érkezett a községbe? Biztos háromsebességű gépe van a dombokho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háromsebességű gépem – feleltem majdhogynem metsző éllel –, meg kétsebességű sem, és az igazat megvallva egyáltalán nincs is biciklim, sőt pumpám is alig akad, és ha feltesszük, hogy van egy lámpám, hát nem sokra megyek vele, mert nincs olyan biciklim, amelyre rászerelhetném. Lehet – mondta MacCruiskeen –, de biztosan kinevették, amikor látták a tricikli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 biciklim, se triciklim, és fogász sem vagyok – szóltam szigorú, kategorikus alapossággal –, és nem hiszek a nagy bringában, se a robogóban, se a velocipédben, sem pediglen a tandem túragépben.</w:t>
      </w:r>
    </w:p>
    <w:p>
      <w:pPr>
        <w:pStyle w:val="Csakszveg"/>
        <w:rPr>
          <w:rFonts w:ascii="Times New Roman" w:hAnsi="Times New Roman" w:cs="Times New Roman"/>
          <w:sz w:val="24"/>
          <w:szCs w:val="24"/>
        </w:rPr>
      </w:pPr>
      <w:r>
        <w:rPr>
          <w:rFonts w:cs="Times New Roman" w:ascii="Times New Roman" w:hAnsi="Times New Roman"/>
          <w:sz w:val="24"/>
          <w:szCs w:val="24"/>
        </w:rPr>
        <w:t>MacCruiskeen elsápadt és reszketni kezdett, mint a nyárfalevél; megragadta a karomat, és merőn az arcomba bámu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lágéletemben sem – szólalt meg végül erőltetett hangon – találkoztam ennél szédítőbb epilógussal, vagy különösebb történettel. Maga túl szép ahhoz, hogy igaz legyen. Halálom napjáig nem felejtem el ezt a mai délelőttöt. De csak nem ugrat 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jó, az anyja szemit!</w:t>
      </w:r>
    </w:p>
    <w:p>
      <w:pPr>
        <w:pStyle w:val="Csakszveg"/>
        <w:rPr/>
      </w:pPr>
      <w:r>
        <w:rPr>
          <w:rFonts w:cs="Times New Roman" w:ascii="Times New Roman" w:hAnsi="Times New Roman"/>
          <w:sz w:val="24"/>
          <w:szCs w:val="24"/>
        </w:rPr>
        <w:t>Fölállt, finoman hátrasimította haját a koponyáján, szinte kocsányon jojózó szemmel sokáig kibámult az ablakon, arcából pedig teljesen lefutott a vér.</w:t>
      </w:r>
    </w:p>
    <w:p>
      <w:pPr>
        <w:pStyle w:val="Csakszveg"/>
        <w:rPr/>
      </w:pPr>
      <w:r>
        <w:rPr>
          <w:rFonts w:cs="Times New Roman" w:ascii="Times New Roman" w:hAnsi="Times New Roman"/>
          <w:sz w:val="24"/>
          <w:szCs w:val="24"/>
        </w:rPr>
        <w:t>Majd újra járkálni kezdett, a vérkeringését élénkítendő, aztán a székéhez közeli polcról levett egy hosszú, vékony tű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dja ide a kezét – mondta.</w:t>
      </w:r>
    </w:p>
    <w:p>
      <w:pPr>
        <w:pStyle w:val="Csakszveg"/>
        <w:rPr/>
      </w:pPr>
      <w:r>
        <w:rPr>
          <w:rFonts w:cs="Times New Roman" w:ascii="Times New Roman" w:hAnsi="Times New Roman"/>
          <w:sz w:val="24"/>
          <w:szCs w:val="24"/>
        </w:rPr>
        <w:t>Ímmel-ámmal odanyújtottam a kezem, ő pedig fölé tartotta a tűt. Egyre közelítette a tű hegyét a kezemhez, és amikor csillogó hegye már csak féllábnyira volt a kezemtől, szúrást éreztem, és fölkiáltottam. Vércsepp gyöngyözött a tenyerem közep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 szépen – mondta. Túlságosan meglepett a dolog, ezért nem éreztem bosszúságo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ezen eltűnődhet – jegyezte meg diadalittasan – akár ítéletnapig.</w:t>
      </w:r>
    </w:p>
    <w:p>
      <w:pPr>
        <w:pStyle w:val="Csakszveg"/>
        <w:rPr/>
      </w:pPr>
      <w:r>
        <w:rPr>
          <w:rFonts w:cs="Times New Roman" w:ascii="Times New Roman" w:hAnsi="Times New Roman"/>
          <w:sz w:val="24"/>
          <w:szCs w:val="24"/>
        </w:rPr>
        <w:t>Visszatette a tűt a polcra, és perverz pillantást vetett rám a szeme sarkából, amolyan le rel s'annise stílusban. – Ezt magyarázza meg!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haladja értelmemet – szóltam csodálatt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mi elemzést igényel – mondta enyhén tudálékos hangnem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szúrt a tű, amikor a hegye féllábnyira volt a tenyerem azon pontjától, ahonnan a vér kiserke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tű – válaszolta nyugodtan – első azok között a tárgyak között, amelyeket szabadidőmben barkácsoltam. Ma már alig gondolok rá, de abban az évben, amikor csináltam, még olyan büszke voltam rá, hogy a világ összes őrmestere se tudott volna kihúzni az ágyból reggelenként. Nincs még egy ilyen tű egész Írország széltében-hosszában, és Amurikében is csak egyetlenegy hozzá fogható tárgy van, csak azt nem tudom, mi az. A szűzmándokát neki! Csak nem emésztem meg, hogy magának nincs biciklij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t a tű – makacskodtam –, árulja már el, hogyan működik, és nem mondom el senki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ának elmondom, mert megbízható ember! És olyasvalaki, aki mondott valamit a biciklikről, amit soha életemben nem hallottam. Egyáltalán nincs ott tűhegy, ahol maga gondolná, hanem az csak a tűnek az elej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érdekes – feleltem –, de nem értem.</w:t>
      </w:r>
    </w:p>
    <w:p>
      <w:pPr>
        <w:pStyle w:val="Csakszveg"/>
        <w:rPr/>
      </w:pPr>
      <w:r>
        <w:rPr>
          <w:rFonts w:cs="Times New Roman" w:ascii="Times New Roman" w:hAnsi="Times New Roman"/>
          <w:sz w:val="24"/>
          <w:szCs w:val="24"/>
        </w:rPr>
        <w:t xml:space="preserve">  – </w:t>
      </w:r>
      <w:r>
        <w:rPr>
          <w:rFonts w:cs="Times New Roman" w:ascii="Times New Roman" w:hAnsi="Times New Roman"/>
          <w:sz w:val="24"/>
          <w:szCs w:val="24"/>
        </w:rPr>
        <w:t>A tűhegy hét hüvelyk hosszú és olyan hegyes és vékony, hogy szabad szemmel egyáltalán nem látható. Az első fele elég vastag és erős, de nem látható, mert a vékony rész beleolvad, és ha látná az egyiket, láthatná a másikat is, vagy észrevehetné az öszeeresztés pont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gondolom, sokkal vékonyabb egy gyufánál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n különbség – mondta. – De a hegyes rész olyan vékony, hogy semmiféle fényben és valóságos sasszemmel sem látható. Körülbelül egy hüvelyknyire a végétől olyan hegyes, hogy késő éjjel vagy valamely enyhe, sötét napon még elképzelni sem lehet, bármennyire is töri a fejét az ember.</w:t>
      </w:r>
    </w:p>
    <w:p>
      <w:pPr>
        <w:pStyle w:val="Csakszveg"/>
        <w:rPr/>
      </w:pPr>
      <w:r>
        <w:rPr>
          <w:rFonts w:cs="Times New Roman" w:ascii="Times New Roman" w:hAnsi="Times New Roman"/>
          <w:sz w:val="24"/>
          <w:szCs w:val="24"/>
        </w:rPr>
        <w:t>A homlokomat ráncoltam és igyekeztem bölcs ember látszatát kelteni, aki megpróbál megérteni valamit, ami minden szellemi képességét igénybe vesz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tűz füst nélkül – kockáztattam meg, biccent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nagyon bölcsen mondta – válaszolt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ényleg hegyes tű – ismertem el –, egy csepp vérem kiserkent, és alig éreztem a szúrást. Ha így hat, nagyon hegyes lehet.</w:t>
      </w:r>
    </w:p>
    <w:p>
      <w:pPr>
        <w:pStyle w:val="Csakszveg"/>
        <w:rPr/>
      </w:pPr>
      <w:r>
        <w:rPr>
          <w:rFonts w:cs="Times New Roman" w:ascii="Times New Roman" w:hAnsi="Times New Roman"/>
          <w:sz w:val="24"/>
          <w:szCs w:val="24"/>
        </w:rPr>
        <w:t>MacCruiskeen fölnevetett, megint leült az asztalhoz, és fölcsatolta derékszí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gazán értette meg ezt a dolgot – szólt mosolyogva. – Nem a tű hegye szúrta meg magát, és nem is attól serkent elő a vére. Én a tűnek arról a jó hüvelyknyi részéről beszélek, ami az állítólagos tűhegy alatt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ez a hüvelynyi rész? – kérdeztem. – Az isten szerelmére, mondja már meg, mi van ve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z igazi tűhegy – szólt MacCruiskeen –, de olyan hegyes, hogy belemegy a kezébe, a másik oldalán meg kijön, és nem is érez, nem lát és nem is hall semmit. Olyan hegyes, hogy talán nem is létezik, és ha fél óráig is igyekszik elképzelni, mennyire hegyes, még talán úgy sem sikerül. A hüvelyknyi rész eleje vastagabb, mint a vége, de azért majdnem olyan vékony, és mivel ég a vágytól, hogy megtudja, én személyesen mit gondolok erről, meg kell mondanom, nem hiszem, hogy éppen olyan vékony, mint az előbbi.</w:t>
      </w:r>
    </w:p>
    <w:p>
      <w:pPr>
        <w:pStyle w:val="Csakszveg"/>
        <w:rPr/>
      </w:pPr>
      <w:r>
        <w:rPr>
          <w:rFonts w:cs="Times New Roman" w:ascii="Times New Roman" w:hAnsi="Times New Roman"/>
          <w:sz w:val="24"/>
          <w:szCs w:val="24"/>
        </w:rPr>
        <w:t>Ujjaimat az államra kulcsoltam, és erősen összpontosítva gondolkodni kezdtem, agyam ritkán használt részeit is bekapcsolva e folyamatba. De nemigen jutottam eredményre a tűhegyek kérdésének vonatkozásában. MacCruiskeen közben másodszor is az almáriumhoz ment valamiért, majd visszaült az asztalhoz egy apró, fekete tárggyal a kezében, amely olyan volt, akár valami törpe zongora, parányi fekete-fehér billentyűzettel, rézcsövekkel, meg egy fogaskerékrendszerrel, mint egy gőzgép vagy cséplőgép. A rendőr fehér keze finoman játszott e tárggyal, minden részét végigtapogatta, mintha keresne rajta valamit, s közben személyes jelenlétemre ügyet sem vetett. Lebírhatatlan erejű, üres csend ékelődött közénk, mintha a szoba mennyezete magasságának felére süllyedt volna; ő csak üldögélt ott furamód foglalatoskodva azzal a holmival, míg jómagam igyekeztem megérteni a tűhegyeket, próbáltam elképzelni a láthatatlan tűhegyet.</w:t>
      </w:r>
    </w:p>
    <w:p>
      <w:pPr>
        <w:pStyle w:val="Csakszveg"/>
        <w:rPr/>
      </w:pPr>
      <w:r>
        <w:rPr>
          <w:rFonts w:cs="Times New Roman" w:ascii="Times New Roman" w:hAnsi="Times New Roman"/>
          <w:sz w:val="24"/>
          <w:szCs w:val="24"/>
        </w:rPr>
        <w:t>Tíz perc múltán fölállt, és félretette azt a tárgyat. Egy darabig írt valamit a noteszébe, majd pipára gyúj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jó – jegyezte meg bőbeszédű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ok a tűhegyek... – felel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kérdeztem már magától, mi a bülb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 ám – válaszoltam –, de engem csak azoknak a tűhegyeknek a kérdése gyötö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a, de nem is tegnap kezdtem hegyezni azokat a tűket – mondta –, de talán megnézne valami mást is, mondjuk egy nagyszerű, apró műalkotá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ívesen – felel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hát sehogy se tudom túltenni magam azon, amit magánjelleggel, bizalmasan, sub rosa mondott nekem arról, hogy nincs bicikli. Ez a történet aranybánya lenne magának, ha leírná egy könyvbe, amelyben az emberek szóról szóra követhetnék.</w:t>
      </w:r>
    </w:p>
    <w:p>
      <w:pPr>
        <w:pStyle w:val="Csakszveg"/>
        <w:rPr/>
      </w:pPr>
      <w:r>
        <w:rPr>
          <w:rFonts w:cs="Times New Roman" w:ascii="Times New Roman" w:hAnsi="Times New Roman"/>
          <w:sz w:val="24"/>
          <w:szCs w:val="24"/>
        </w:rPr>
        <w:t>Visszament az almáriumhoz, kihúzta az alsó fiókot, kivett belőle egy apró dobozt, s elém tette az asztalra, hogy nézzem meg alaposan. Soha életemben nem láttam még olyan finoman megmunkált holmit. Barna doboz volt, olyanféle, amilyeneket a tengerészek és matrózok hoznak Szingapúrból, és tökéletes volt a maga parányi mivoltában, mint egy természetes méretű tárgy fordított távcsőn át nézve. Körülbelül egy láb magas, tökéletesen arányos és hibátlan a kivitelezés szempontjából. Művészi formával rendelkezett, fantasztikus arabeszkek és minden oldalán finom karcolatok díszítették, a fedél finom görbülete pedig még csak jobban hangsúlyozta e tárgy kivételességét. Minden szögletét rézveret borítás védte, és a fedelén egyéb rézberakások is díszelegtek, leheletfinoman és tökéletes pontossággal illeszkedve a faanyagba. Az egész tárgy az igazi művészet hamisítatlan minőségét sugároz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hát – szólt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úl szép ahhoz – mondtam végül –, hogy beszéljünk ról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t álló évig csináltam, még legénykoromban – mondta MacCruiskeen –, de nem bántam 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írhatatlan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nem – mondta MacCruiskeen.</w:t>
      </w:r>
    </w:p>
    <w:p>
      <w:pPr>
        <w:pStyle w:val="Csakszveg"/>
        <w:rPr/>
      </w:pPr>
      <w:r>
        <w:rPr>
          <w:rFonts w:cs="Times New Roman" w:ascii="Times New Roman" w:hAnsi="Times New Roman"/>
          <w:sz w:val="24"/>
          <w:szCs w:val="24"/>
        </w:rPr>
        <w:t>Mindketten tüzetesen szemügyre vettük a dobozt, és mintegy öt percig olyan figyelmesen nézegettük, hogy az szinte táncra perdült az asztalon, és még kisebbnek látszott, mint amilyen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úl gyakran bámulok meg dobozokat vagy ládikákat – szóltam egyszerűen –, de ez a leggyönyörűbb példány, amelyet valaha is láttam, és mindig emlékezni akarok rá. Talán van is benne vala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 szólt MacCruiskeen.</w:t>
      </w:r>
    </w:p>
    <w:p>
      <w:pPr>
        <w:pStyle w:val="Csakszveg"/>
        <w:rPr/>
      </w:pPr>
      <w:r>
        <w:rPr>
          <w:rFonts w:cs="Times New Roman" w:ascii="Times New Roman" w:hAnsi="Times New Roman"/>
          <w:sz w:val="24"/>
          <w:szCs w:val="24"/>
        </w:rPr>
        <w:t>Az asztalhoz lépett, és olyan szelíden emelte kezét a szóban forgó tárgy felé, mintha csak juhászkutyát akarna megsimogatni, majd egy kis kulccsal kinyitotta a fedelét, de mindjárt vissza is hajtotta, mielőtt a belsejébe tudtam volna kukkant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mesélek magának egy történetet, amelyből fogalmat alkothat e kis összeesküvés minden lehetséges száláról. Amikor megcsináltam ezt a ládikát, azon kezdtem tűnődni, mit is tegyek bele, és voltaképpen mire szolgál majd. Először Bridie illatos, halványkék leveleire gondoltam, de aztán mindjárt eszembe jutott, hogy ez szentségtörés volna, mivel sikamlós részek is vannak e levelekben. Ugye érti, mire gondol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kéletesen – felel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án meg itt voltak a zubbonyom gombjai, meg a fémjelvényem és a szolgálati csavaros ceruzám, ez a gépi mechanizmusokkal teli, értékes termék és a southporti emlékem. Mindezen tárgyakat méltán nevezhetnénk a gépkorszakot képviselő tárgyak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Ám szöges ellentétet képeznek a ládika szellemével – vetettem köz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ljességgel ellentétesek vele. Ott volt még a borotvám, meg a tartalék protézisem, arra az esetre, ha szolgálati kötelességem teljesítése közben kapnék egyet a pofám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azokat nem tette be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okat nem. Aztán a papírjaim, a készpénzem és Remete Péter portréja, meg valami kisebb réztárgy, gyűrűkkel, amelyet egy éjjel az úton találtam O'Carahan háza közelében. De azokat se tettem be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héz egy rejtvény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égül rájöttem, hogy csak egyetlenegy dolgot tehetek, ha azt akarom, hogy tiszta maradjon a lelkiismere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csekélység megtalálni a helyes választ – tódíto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döntöttem – szólt MacCruiskeen –, hogy egyetlenegy arra méltó tárgy létezik, hogy helyet kapjon e ládikában, az pedig egy másik, teljesen hasonló, de kisebb méretű ládik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misítatlan mestermű – mondtam, igyekezvén az ő nyelvén szólni.</w:t>
      </w:r>
    </w:p>
    <w:p>
      <w:pPr>
        <w:pStyle w:val="Csakszveg"/>
        <w:rPr/>
      </w:pPr>
      <w:r>
        <w:rPr>
          <w:rFonts w:cs="Times New Roman" w:ascii="Times New Roman" w:hAnsi="Times New Roman"/>
          <w:sz w:val="24"/>
          <w:szCs w:val="24"/>
        </w:rPr>
        <w:t xml:space="preserve">A kis doboz fölé hajolt, megint fölnyitotta, tányérhoz vagy uszonyhoz hasonló, lapos kezével belenyúlt, és kihorgászott belőle egy kisebb dobozt, amely azonban minden apró részletében, arányait tekintve a nagyobb tökéletes mása volt. A hasonlóság olyan tökéletesnek tűnt, hogy a lélegzetem elakadt. Minden nézetből alaposan megvizsgáltam, végigtapogattam a kezemmel, hogy érezzem, milyen nagy a kicsisége. Rézberakása úgy csillogott, akár a nap a tenger fölött, farészei színének nemes tónusát pedig az idő érlelte meg. Szinte elgyöngültem a látásától, leültem hát a székre, s hogy palástoljam gyöngeségemet, fütyülni kezdtem, hogy </w:t>
      </w:r>
      <w:r>
        <w:rPr>
          <w:rFonts w:cs="Times New Roman" w:ascii="Times New Roman" w:hAnsi="Times New Roman"/>
          <w:i/>
          <w:sz w:val="24"/>
          <w:szCs w:val="24"/>
        </w:rPr>
        <w:t>Szomorú disznó-szar, de megrepedeztél.</w:t>
      </w:r>
    </w:p>
    <w:p>
      <w:pPr>
        <w:pStyle w:val="Csakszveg"/>
        <w:rPr>
          <w:rFonts w:ascii="Times New Roman" w:hAnsi="Times New Roman" w:cs="Times New Roman"/>
          <w:sz w:val="24"/>
          <w:szCs w:val="24"/>
        </w:rPr>
      </w:pPr>
      <w:r>
        <w:rPr>
          <w:rFonts w:cs="Times New Roman" w:ascii="Times New Roman" w:hAnsi="Times New Roman"/>
          <w:sz w:val="24"/>
          <w:szCs w:val="24"/>
        </w:rPr>
        <w:t>MacCruiskeen gyöngéden és embertelenül rám mosolyg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 hogy maga nem biciklin jött – mondta –, de az még nem jelenti azt, hogy mindent tu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ek a ládikák – mondtam – annyira hasonlítanak egymásra, hogy még a létezésükben sem hiszek, mivel ez egyszerűbb, mint ennek az ellenkezőjét hinni. Ez a két ládika mindenesetre a legcsodálatosabb dolog, amelyet életemben lá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t álló évig csináltam – szólt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van a kicsiben?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gondo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lig merek rágondolni is – szóltam őszinte meggyőződéss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várjon csak, mindjárt megmutatom – mondta MacCruiskeen –, meggyőződhet mindenről a személyes segédletemmel.</w:t>
      </w:r>
    </w:p>
    <w:p>
      <w:pPr>
        <w:pStyle w:val="Csakszveg"/>
        <w:rPr/>
      </w:pPr>
      <w:r>
        <w:rPr>
          <w:rFonts w:cs="Times New Roman" w:ascii="Times New Roman" w:hAnsi="Times New Roman"/>
          <w:sz w:val="24"/>
          <w:szCs w:val="24"/>
        </w:rPr>
        <w:t>Levett a polcról két finom vajszeletelőt, bedugta őket a kis ládikába, majd kihúzott valamit belőle, ami egy újabb ládikára hasonlított. Kézbe vettem, minden oldalról megvizsgáltam, és a kezem ugyanazokat az arányokat érezte, mint az előbbi kettőnél, ugyanazt a tökéletes rézberakást, csak kisebb méretben. Olyan hibátlan és nagyszerű volt, hogy – bármilyen furcsán hangzik is – olyasmire emlékeztetett, amit képtelen vagyok megérteni és amiről sohasem hallo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szóljon semmit – mondtam gyorsan MacCruiskeennek –, csak végezze a dolgát, én meg csendben figyelem, csak előbb még leülök.</w:t>
      </w:r>
    </w:p>
    <w:p>
      <w:pPr>
        <w:pStyle w:val="Csakszveg"/>
        <w:rPr/>
      </w:pPr>
      <w:r>
        <w:rPr>
          <w:rFonts w:cs="Times New Roman" w:ascii="Times New Roman" w:hAnsi="Times New Roman"/>
          <w:sz w:val="24"/>
          <w:szCs w:val="24"/>
        </w:rPr>
        <w:t>MacCruiskeen fejbólintással helyeselt, majd fogott két egyenes nyelű teáskanalat, és bedugta a nyelüket az utóbbi dobozba. Nem nehéz kitalálni, mi került elő. Azt is kinyitotta, és elővett belőle egy másikat, két kés segítségével. Egyre finomabb pengékkel dolgozott, amíg csak tizenkét doboz nem állt előttünk az asztalon, a legkisebb feleakkora lehetett, mint egy gyufásdoboz. Olyan parányi volt, hogy az ember a rézberakásból szinte semmit sem látott, csak a csillogást a fényben. Nem láttam, hogy ezt a ládikát is ugyanazok a rajzolatok díszítették-e, mint a többit, mert csak egy gyors pillantást vetettem rá, majd elfordítottam róla a tekintetemet. De lelkem mélyén tudtam, hogy pontosan olyanok díszítik, mint a többit. Egy árva szót sem szóltam, mivel egész lényem megtelt e rendőr ügyességének csodálat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nnek az utolsónak a megcsinálása – mondta MacCruiskeen félretéve a késeket – három évet vett igénybe, és még egy további évig tartott, amíg elhittem, hogy én csináltam. Van egy gombostűje?</w:t>
      </w:r>
    </w:p>
    <w:p>
      <w:pPr>
        <w:pStyle w:val="Csakszveg"/>
        <w:rPr/>
      </w:pPr>
      <w:r>
        <w:rPr>
          <w:rFonts w:cs="Times New Roman" w:ascii="Times New Roman" w:hAnsi="Times New Roman"/>
          <w:sz w:val="24"/>
          <w:szCs w:val="24"/>
        </w:rPr>
        <w:t>Csöndben átnyújtottam neki egy gombostűt. Kinyitotta az utolsó, legkisebb dobozt, körülbelül olyan vékony kulccsal, mint egy hajszál, és addig mesterkedett a gombostűvel, míg egy következő doboz elő nem került, immár a tizenharmadik a sorban. Különös módon úgy tűnt nekem, mintha mindegyik azonos méretű lett volna, de mintha valami képtelen perspektívában láttam volna őket. Ez az ötlet annyira meglepett, hogy visszanyertem hangomat és azt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legmeghökkentőbb tizenhárom tárgy, amelyeket valaha együtt lá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rjon csak, jóember – mondta MacCruiskeen.</w:t>
      </w:r>
    </w:p>
    <w:p>
      <w:pPr>
        <w:pStyle w:val="Csakszveg"/>
        <w:rPr/>
      </w:pPr>
      <w:r>
        <w:rPr>
          <w:rFonts w:cs="Times New Roman" w:ascii="Times New Roman" w:hAnsi="Times New Roman"/>
          <w:sz w:val="24"/>
          <w:szCs w:val="24"/>
        </w:rPr>
        <w:t>Minden érzékemet olyan erősen megfeszítve figyeltem a rendőr mozdulatait, hogy szinte hallottam az agyamban az érfalakat már-már szétvető vér őrült dobolásának zaját. A rendőr mindegyre csak bíbelődött, és hamarosan huszonnyolc apró ládika sorakozott az asztalon, az utolsó nem volt nagyobb egy műszaki rajzszögnél vagy egy fémesen csillogó nagyobbacska porszemnél. Amikor újra szemügyre vettem, valami mást is láttam mellette, ami olyan volt, mint valami apró szalmatörek, amelyet egy szeles napon a kivörösödött szeméből pislog ki az ember, és akkor jöttem rá, hogy a dobozkák pontos száma immár huszonkilenc.</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a tűje – szólt MacCruiskeen.</w:t>
      </w:r>
    </w:p>
    <w:p>
      <w:pPr>
        <w:pStyle w:val="Csakszveg"/>
        <w:rPr/>
      </w:pPr>
      <w:r>
        <w:rPr>
          <w:rFonts w:cs="Times New Roman" w:ascii="Times New Roman" w:hAnsi="Times New Roman"/>
          <w:sz w:val="24"/>
          <w:szCs w:val="24"/>
        </w:rPr>
        <w:t>Dermedt kezembe nyomta a gombostűt, és gondterhelten visszament az asztalhoz. Valami apró tárgyat vett elő a zsebéből, amely túl kicsi volt, ezért nem láthattam, és dolgozni kezdett rajta az asztalon, egy valamivel nagyobb tárgy mellett, amely szintén olyan kicsi volt, hogy lehetetlen leírni.</w:t>
      </w:r>
    </w:p>
    <w:p>
      <w:pPr>
        <w:pStyle w:val="Csakszveg"/>
        <w:rPr/>
      </w:pPr>
      <w:r>
        <w:rPr>
          <w:rFonts w:cs="Times New Roman" w:ascii="Times New Roman" w:hAnsi="Times New Roman"/>
          <w:sz w:val="24"/>
          <w:szCs w:val="24"/>
        </w:rPr>
        <w:t>Akkor megrémültem. Már nem csodálatos volt, amit művelt, hanem iszonyatos. Becsuktam a szemem, és könyörögtem, hogy hagyja abba ezeknek az emberi lehetőségeken túli tárgyaknak az előállítását. Amikor megint fölpillantottam, boldogan állapítottam meg, hogy nincs mit látni, és a rendőr nem rakott újabb dobozkát az asztalra, hanem tőlem balra dolgozik azzal a láthatatlan tárggyal a kezében, magán az asztal lapján. Amikor megérezte a tekintetemet, odalépett hozzám, és adott egy hatalmas nagyítót, amely úgy nézett ki, akár egy nyélre rögzített jókora tócsa. Amikor a kezembe vettem ezt az eszközt, éreztem, amint a szívizmaim fájdalmasan összerándul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jjön ide, az asztalhoz – mondta –, és nézze nagyítóval a látnivalókat.</w:t>
      </w:r>
    </w:p>
    <w:p>
      <w:pPr>
        <w:pStyle w:val="Csakszveg"/>
        <w:rPr/>
      </w:pPr>
      <w:r>
        <w:rPr>
          <w:rFonts w:cs="Times New Roman" w:ascii="Times New Roman" w:hAnsi="Times New Roman"/>
          <w:sz w:val="24"/>
          <w:szCs w:val="24"/>
        </w:rPr>
        <w:t xml:space="preserve">Szabad szemmel csak huszonkilenc dobozkát tudtam kivenni az asztal lapján, de nagyítóval most láttam még két további darabot is, és megállapíthattam, hogy az utolsó doboz csak feleakkora, mint a legkisebb szabad szemmel láthatatlan tárgy. Visszaadtam a nagyítót, és szótlanul leültem a székre. Mivel emberi hangot akartam hallani, saját megnyugtatásomra fütyörészni kezdtem a </w:t>
      </w:r>
      <w:r>
        <w:rPr>
          <w:rFonts w:cs="Times New Roman" w:ascii="Times New Roman" w:hAnsi="Times New Roman"/>
          <w:i/>
          <w:sz w:val="24"/>
          <w:szCs w:val="24"/>
        </w:rPr>
        <w:t xml:space="preserve">Feleségem kerek segge, de el vagyok keseredve... </w:t>
      </w:r>
      <w:r>
        <w:rPr>
          <w:rFonts w:cs="Times New Roman" w:ascii="Times New Roman" w:hAnsi="Times New Roman"/>
          <w:sz w:val="24"/>
          <w:szCs w:val="24"/>
        </w:rPr>
        <w:t>kezdetű kedves dalocskát</w:t>
      </w:r>
      <w:r>
        <w:rPr>
          <w:rFonts w:cs="Times New Roman" w:ascii="Times New Roman" w:hAnsi="Times New Roman"/>
          <w:i/>
          <w:sz w:val="24"/>
          <w:szCs w:val="24"/>
        </w:rPr>
        <w: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hát! – szólt MacCruiskeen.</w:t>
      </w:r>
    </w:p>
    <w:p>
      <w:pPr>
        <w:pStyle w:val="Csakszveg"/>
        <w:rPr>
          <w:rFonts w:ascii="Times New Roman" w:hAnsi="Times New Roman" w:cs="Times New Roman"/>
          <w:sz w:val="24"/>
          <w:szCs w:val="24"/>
        </w:rPr>
      </w:pPr>
      <w:r>
        <w:rPr>
          <w:rFonts w:cs="Times New Roman" w:ascii="Times New Roman" w:hAnsi="Times New Roman"/>
          <w:sz w:val="24"/>
          <w:szCs w:val="24"/>
        </w:rPr>
        <w:t>Elővett két gyűrött cigarettát a nadrágja farzsebéből, mindkettőt egyszerre gyújtotta meg, majd az egyiket átnyújtotta nek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huszonkettes számú dobozt – mondta – tizenöt évvel ezelőtt csináltam, és azóta minden évben csináltam egy újabbat, minden szabadidőmben és éjjel-nappal túlórázv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kéletesen értem – szó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t évvel ezelőtt kezdtek láthatatlanná változni, akár nagyítóval, akár anélkül nézve. Az utolsó ötöt soha senki sem látta, mivel nem létezik olyan erős nagyító, amelynek segítségével ilyen apró holmit látni lehetne. Azt sem láthatja senki, miképp dolgozom rajtuk, mert a szerszámaim ugyancsak láthatatlanok. Az a doboz, amelyen most dolgozom, olyan apró, hogy szinte nem is létezik. Az első számú doboz millió és millió ilyet tartalmazhatna, és még mindig maradna benne hely egy alaposan összehajtogatott női lovaglónadrágnak. A jó ég tudja, hol végződik ez az egé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efféle munka nagyon fárasztó lehet a szemnek – mondtam, igyekezvén azt a látszatot kelteni, hogy elhiszem: mindenki olyan normális, mint jómag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anában, valamelyik nap – válaszolta – aranykeretes szemüveget kell vásárolnom. Tönkrement a szemem az újságcikkek és a hivatalos nyomtatványok olvasását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előtt visszamennék a nappaliba – mondtam –, megkérdezhetem magától, mit csinált azon a parányi zongorán, amelyiken a kis billentyűk és rézcsövek van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z én személyes zeneszerszámom – mondta MacCruiskeen –, és a saját dalaimat játszottam rajta, hogy andalító dallamuknak köszönhetően bensőségesen felüdülj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igyeltem is – szóltam közbe –, de nem hallottam sem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ntuitíve ez nem lep meg – szólt MacCruiskeen –, mivel ez a zene a ház specialitása. A hangrezgések frekvenciája olyan magas, hogy emberi fül képtelen kivenni. Csak én tudom a dolog titkát, én ismerem csak e finom trükköt, az egész körmönfont fortélyt. No, mit szól hozzá?</w:t>
      </w:r>
    </w:p>
    <w:p>
      <w:pPr>
        <w:pStyle w:val="Csakszveg"/>
        <w:rPr/>
      </w:pPr>
      <w:r>
        <w:rPr>
          <w:rFonts w:cs="Times New Roman" w:ascii="Times New Roman" w:hAnsi="Times New Roman"/>
          <w:sz w:val="24"/>
          <w:szCs w:val="24"/>
        </w:rPr>
        <w:t>Üggyel-bajjal föltápászkodtam, hogy a homlokomra szorított kézzel visszakocogjak a nappali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ndkívüli módon akatalektikus – feleltem.</w:t>
      </w:r>
      <w:r>
        <w:br w:type="page"/>
      </w:r>
    </w:p>
    <w:p>
      <w:pPr>
        <w:pStyle w:val="Heading2"/>
        <w:jc w:val="center"/>
        <w:rPr>
          <w:rFonts w:cs="Times New Roman"/>
          <w:iCs w:val="false"/>
          <w:szCs w:val="24"/>
        </w:rPr>
      </w:pPr>
      <w:bookmarkStart w:id="5" w:name="__RefHeading___Toc154942911"/>
      <w:bookmarkEnd w:id="5"/>
      <w:r>
        <w:rPr>
          <w:rFonts w:cs="Times New Roman"/>
          <w:iCs w:val="false"/>
          <w:szCs w:val="24"/>
        </w:rPr>
        <w:t>6. fejezet</w:t>
      </w:r>
    </w:p>
    <w:p>
      <w:pPr>
        <w:pStyle w:val="Normal"/>
        <w:rPr>
          <w:rFonts w:cs="Times New Roman"/>
          <w:iCs/>
          <w:szCs w:val="24"/>
        </w:rPr>
      </w:pPr>
      <w:r>
        <w:rPr>
          <w:rFonts w:cs="Times New Roman"/>
          <w:iCs/>
          <w:szCs w:val="24"/>
        </w:rPr>
      </w:r>
    </w:p>
    <w:p>
      <w:pPr>
        <w:pStyle w:val="Normal"/>
        <w:rPr/>
      </w:pPr>
      <w:r>
        <w:rPr/>
      </w:r>
    </w:p>
    <w:p>
      <w:pPr>
        <w:pStyle w:val="Csakszveg"/>
        <w:rPr/>
      </w:pPr>
      <w:r>
        <w:rPr>
          <w:rFonts w:cs="Times New Roman" w:ascii="Times New Roman" w:hAnsi="Times New Roman"/>
          <w:sz w:val="24"/>
          <w:szCs w:val="24"/>
        </w:rPr>
        <w:t>Amikor visszatértem a nappaliba, azt hallottam, hogy két úriember, Pluck őrmester és Mr. Gilhaney vitatkozik nagyban a biciklik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iszek a háromsebességes gépekben – mondogatta az őrmester –, csak amolyan divat az, tönkreteszi a lábat, és a balesetek fele neki tulajdoníthat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ombvidéken fantasztikus – mondta Gilhaney –, legalább olyan, mintha dongó segédmotort szereltünk volna fö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nehéz szabályozni – mondta az őrmester. – Ha túlságosan szorosra vesszük a huzalt, nem fog a pedál. Soha nem akkor blokkol, amikor akarjuk, ez pedig engem a rossz fogaskerékre emlékezt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aromság – szólt Gilha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gy olyan nőre, akinek folyton csak zörögnek a csontjai, és még tavasszal se gerjed 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általán nem – felelte Gilha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gy a barna sörre a beteg gyomorban – tódította az őrmest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ttól az Isten oltalmazzon! – így Gilhaney.</w:t>
      </w:r>
    </w:p>
    <w:p>
      <w:pPr>
        <w:pStyle w:val="Csakszveg"/>
        <w:rPr/>
      </w:pPr>
      <w:r>
        <w:rPr>
          <w:rFonts w:cs="Times New Roman" w:ascii="Times New Roman" w:hAnsi="Times New Roman"/>
          <w:sz w:val="24"/>
          <w:szCs w:val="24"/>
        </w:rPr>
        <w:t>Az őrmester meglátott a szeme sarkából, és most már Gilhaneyre ügyet sem vetve egyenesen hozzám intézte szava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kapta magát az a nagy hantás MacCruiskeen, ugy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világosan beszélt – feleltem szárazon. – Vicces egy figura az – mondta az őrmester –, két lábon járó áruház. Hinné-e, hogy kötéltáncos volt és csepűrágó? – Csak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onkívül zenebolond – fűzte hozzá az őrmester –, és időnként az emberi elmére veszélyes dolgokat ű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 bicikli? – kérdezte Gilha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bicikli – mondta az őrmester – majd meglesz, ha én megtalálom és visszaszolgáltatom jogos tulajdonosa kezéhez, a fennálló törvények szellemében. Maga is részt venne a keresésben? – kérdezte felém fordulv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bánom – feleltem.</w:t>
      </w:r>
    </w:p>
    <w:p>
      <w:pPr>
        <w:pStyle w:val="Csakszveg"/>
        <w:rPr/>
      </w:pPr>
      <w:r>
        <w:rPr>
          <w:rFonts w:cs="Times New Roman" w:ascii="Times New Roman" w:hAnsi="Times New Roman"/>
          <w:sz w:val="24"/>
          <w:szCs w:val="24"/>
        </w:rPr>
        <w:t>Az őrmester még egy gyors pillantást vetett fogaira a tükörben, aztán fölcsatolta lábszárvédőjét, és fogta a botját, ami arra utalt, hogy kész az indulásra. Gilhaney már az ajtónál állt, és szolgálatkészen kinyitotta előttünk. Mindhárman kiléptünk a napvilág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rra az esetre, ha nem térnénk vissza a biciklivel déli tizenkettő előtt – mondta az őrmester –, hivatalos feljegyzést hagytam Fox közrendőr személyes tájékoztatására, hogy teljes egészében tudatában legyen a res ipsa-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dveli a patkány-csapdapedált? – kérdezte Gilhaney. – Ki az a Fox?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ox a harmadik rendőr – mondta az őrmester –, de sohasem látjuk és nem is hallunk róla, mert mindig őrjáraton van és éjjel írja alá a szolgálati jegyzőkönyvet, amikor mi hétalvók gyanánt húzzuk a lóbőrt. Őrült egy figura, sohasem hallgat ki senkit, mindig csak felírja az embereket. A bicikli vége pedig az volna, ha a patkány–csapdapedált széles körben bevezetnék, mert akkor az emberek úgy hullanának, mint a legy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ől őrült meg?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sem értettem pontosan, mi történt – felelte az őrmester –, és hivatalosan mindezt soha nem is erősítették meg, de Fox közrendőr egyedül volt MacCruiskeennel egy magánház szobájában egy óra hosszat azon a bizonyos június 23–án, és azóta soha senkihez egy árva szót sem szól, akkor borult ki valahogy, és azóta se merőleges. Mondtam már magának, mit beszéltem O'Corky felügyelővel a patkánycsapdákról? Megkérdeztem tőle, miért nem tiltják be az árusításukat, vagy miért nem kötik ki, hogy csak speciális gyógyszertárakban árusíthatók, mint az arzén, bizonyos személyeknek, szigorúan aláírt recept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patkánycsapda-pedál fantasztikusan előnyös a dombvidéken – szólt Gilhaney.</w:t>
      </w:r>
    </w:p>
    <w:p>
      <w:pPr>
        <w:pStyle w:val="Csakszveg"/>
        <w:rPr>
          <w:rFonts w:ascii="Times New Roman" w:hAnsi="Times New Roman" w:cs="Times New Roman"/>
          <w:sz w:val="24"/>
          <w:szCs w:val="24"/>
        </w:rPr>
      </w:pPr>
      <w:r>
        <w:rPr>
          <w:rFonts w:cs="Times New Roman" w:ascii="Times New Roman" w:hAnsi="Times New Roman"/>
          <w:sz w:val="24"/>
          <w:szCs w:val="24"/>
        </w:rPr>
        <w:t>Az őrmester a száraz útra köp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országgyűlés elé akarja vinni az ügyet? – kérdezte a felügyelő. – Külön napirendi pont keret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vá megyünk? – kérdeztem. – Milyen irányba tartunk, vagy mát visszafelé jövünk valahonnan?</w:t>
      </w:r>
    </w:p>
    <w:p>
      <w:pPr>
        <w:pStyle w:val="Csakszveg"/>
        <w:rPr/>
      </w:pPr>
      <w:r>
        <w:rPr>
          <w:rFonts w:cs="Times New Roman" w:ascii="Times New Roman" w:hAnsi="Times New Roman"/>
          <w:sz w:val="24"/>
          <w:szCs w:val="24"/>
        </w:rPr>
        <w:t>Különös vidéken jártunk. Számos hegy kéklett körülöttünk, ahogy mondani szokás, tisztes távolságban, itt-ott a lejtőkön lefelé tartó folyóvizek fehér csillogásával és e hegyek teljes súlyukkal nehezedtek lelkünkre. Félúton e hegyekhez már világosabb lett a kép: egy csomó gödröt meg árkot láttunk, no meg tőzegmezőket, amelyeknek közepén szorgos-dolgos emberek hajladoztak nagy serényen hosszú alkalmatosságokkal a kezükben. Hallottuk a hangjukat a szélben, amint felelgettek egymásnak, meg a súlyos szekerek kerekeinek nyikorgását az úton. Itt-ott néhány épület fehérlett, a legelőkön pedig tehenek bolyongtak összevissza, lassú léptekkel. Egy csapat varjú röppent föl az egyik fáról, és kissé odébb szomorúan telepedett le egy mezőre, ahol jó néhány gyapjas bundájú birka bóklász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yünk, ahová megyünk – szólt az őrmester –, és ez a legjobb irány arrafelé, ami pont amellett van, ahová megyünk. A patkánycsapda-pedálnál pedig csak egyvalami veszedelmesebb.</w:t>
      </w:r>
    </w:p>
    <w:p>
      <w:pPr>
        <w:pStyle w:val="Csakszveg"/>
        <w:rPr>
          <w:rFonts w:ascii="Times New Roman" w:hAnsi="Times New Roman" w:cs="Times New Roman"/>
          <w:sz w:val="24"/>
          <w:szCs w:val="24"/>
        </w:rPr>
      </w:pPr>
      <w:r>
        <w:rPr>
          <w:rFonts w:cs="Times New Roman" w:ascii="Times New Roman" w:hAnsi="Times New Roman"/>
          <w:sz w:val="24"/>
          <w:szCs w:val="24"/>
        </w:rPr>
        <w:t>Letért az útról, jelezve nekünk a követendő irány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isztességtelen dolog ilyen hangon beszélni a patkánycsapda-pedálokról – mondta Gilhaney –, hiszen az én családom sok nemzedéke már nagyon régóta ezeket tapossa, s mindannyian ágyban, párnák közt haltak meg, az egyik első unokatestvérem kivételével, akit a cséplőgép szíja kapott 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egy dolog veszedelmesebb nála – mondta az őrmester –, mégpedig a lötyögő műfogsor. Ez a lötyögő műfogsor valóságos átok, bárki is nyeli le, nem él sokáig: lassú fulladás útján következik be a halál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 és ha a patkánycsapda-pedált nyeli le az illető? – érdeklődött Gilha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műfogsorunk van, biztonságosan kell rögzítenünk, egyáltalán ne takarékoskodjunk a vörös viasszal, amely szájpadlásunkhoz erősíti. Vessenek csak egy pillantást abba a bozótba, gyanús az nekem, külön parancs kiadása nélkül is.</w:t>
      </w:r>
    </w:p>
    <w:p>
      <w:pPr>
        <w:pStyle w:val="Csakszveg"/>
        <w:rPr/>
      </w:pPr>
      <w:r>
        <w:rPr>
          <w:rFonts w:cs="Times New Roman" w:ascii="Times New Roman" w:hAnsi="Times New Roman"/>
          <w:sz w:val="24"/>
          <w:szCs w:val="24"/>
        </w:rPr>
        <w:t>Alacsony, ritkás bozót volt, akár valami fonnyadt kurva csenevész fanszőrzete, szalmatörekkel és gyapjúfoszlányokkal tele. Gilhaney négykézlábra ereszkedett benne, és kutakodva forgolódott, mint valami állat. Kis idő elteltével fölkapott a földről egy fekete tárgyat, amely nagyméretű töltőtollra hasonlí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Szűzanyám, a pumpám! – kiáltott f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lybá tűnik – szólt az őrmester –, hogy e pumpa Megtalálása szerencsés előjel, amely segítségünkre lehet küldetésünk teljesítésében és egyéb titkok napvilágra hozatalában egy szédületes rendőri vizsgálat eredményeként. Tegye zsebre, mert lehet, hogy valamely banda tagjai követnek és figyelnek min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nnan tudta, hogy a pumpa a világnak éppen abban a szegletében lesz és nem másutt? – kérdeztem a magam naiv módj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z álláspontja a magas nyereg dolgában? – érdeklődött Gilha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érdések olyanok, akár a koldus fecsegése: nem kell törődnünk velük – felelte az őrmester –, de a magas nyereg elgondolását támogatom, föltéve, ha rézvilla áll rendelkezésünk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magas nyereg dombvidéken rendkívül előnyös – mondta Gilhaney.</w:t>
      </w:r>
    </w:p>
    <w:p>
      <w:pPr>
        <w:pStyle w:val="Csakszveg"/>
        <w:rPr/>
      </w:pPr>
      <w:r>
        <w:rPr>
          <w:rFonts w:cs="Times New Roman" w:ascii="Times New Roman" w:hAnsi="Times New Roman"/>
          <w:sz w:val="24"/>
          <w:szCs w:val="24"/>
        </w:rPr>
        <w:t>Már egészen más vidéken jártunk, most barna-fehér tehenek kószáltak a réten. Nyugodtan bámultak ránk, amint ott kerekeztünk köztük, s lassan megváltoztatták testhelyzetüket, mintha csak mutatni akarták volna nekünk a kövér oldalukon látható tarka rajzolatokat. Értésünkre adták, hogy személyesen ismernek minket, nagyra tartják családunkat, és én tiszteletem jeléül meg is emeltem kalapom az utolsó előtt elmenő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magas nyerget – szólt az őrmester – egy Peters nevű különc találta föl, aki egész életét azzal töltötte, hogy idegen országokban nagytermetű állatokon lovagolt, mint például zsiráfon, elefánton, meg olyan madáron, amely úgy fut, akár a nyúl, és akkora tojásokat rak, mint egy jókora lombik, amelyet tisztítókban látni, abban tartják a koszos nadrágok kimosásánál használatos vegyszert. Amikor az ilyen, olyan meg mindenféle háborúkból hazatért, már kényelmetlennek találta az alacsony nyerget, és egy éjjel, amikor véletlenül ágyban tartózkodott, föltalálta a magas nyerget, szellemi erőfeszítései és áldozatos kutatómunkája koronájaként. Keresztnevére már nem emlékszem. A magas nyereg az alacsony kormány atyja. A villát megfeszítve az ember agyába kergeti a vért, és nagy fájdalmat okoz a belső szervek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féle szerveknek? – érdeklőd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kettőnek – szólt az őrmest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itt mintha fa lenne – mondta Gilha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lepődnék meg rajta – válaszolta az őrmester –, hanem dugja csak be a kezét ott lent, és tapogatózzék, amíg meg nem győződik róla tényszerűen, hogy tényleg semmi sincs abban a semmiben.</w:t>
      </w:r>
    </w:p>
    <w:p>
      <w:pPr>
        <w:pStyle w:val="Csakszveg"/>
        <w:rPr/>
      </w:pPr>
      <w:r>
        <w:rPr>
          <w:rFonts w:cs="Times New Roman" w:ascii="Times New Roman" w:hAnsi="Times New Roman"/>
          <w:sz w:val="24"/>
          <w:szCs w:val="24"/>
        </w:rPr>
        <w:t>Gilhaney hasra vágta magát a fűben a kökénybokor előtt, és az erőlködéstől nyögdécselve erős kezével mélyen benyúlt alája. Egy idő után talált egy biciklilámpát és egy csengőt. Akkor fölállt, és nagy titokban zsebre vágta ő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hát, ez igazán nagyszerű és kecsegtető a szempontunkból – mondta az őrmester –, a kitartás fontosságát bizonyítja. Mindenképpen kedvező előjel, és ezek után bízhatunk abban, hogy megtaláljuk a bicikl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kenyerem a kérdezősködés – szóltam udvariasan –, de azt a bölcsességet, amely e bokorhoz vezérelt minket, nem tanítják az állami iskolák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először lopták el a biciklimet – mondta Gilha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én időmben – mondta az őrmester – az állami iskolák tanulói felének úgy bűzlött a szája, hogy a leheletükkel meg lehetett volna tizedelni Oroszország lakosságát, és a puszta tekintetükre egy egész búzatábla elfeküdt volna. Most már megállították e kórság terjedését, bevezették a kötelező vizsgálatokat: a csak kicsit rossz fogakat amalgámmal tömik be, az igazán rosszakat pedig olyanféle szerszámmal húzzák ki, mint a csípőfog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ogbetegségek felét a nyitott szájjal való pedálozás okozza – vetette közbe Gilha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napság – folytatta az őrmester – nem ritka a látvány, hogy egy egész osztályra való gyerek egészséges fogakkal tanul olvasni, valamint gyermekműfogsorokkal, amelyeket a községi tanács bocsát rendelkezésükre, jóformán ingy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annál rosszabb – szólt közbe megint Gilhaney mint csikorgatni a fogakat dombnak fölfelé, így csak szétmállanak, az ember meg ott találja magát tönkrement szájj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roszországban – mondta az őrmester – régi zongorabillentyűkből csinálnak fogakat vén teheneknek, de az elvadult és civilizálatlan ország, egy vagyont költene ott gumikra az ember.</w:t>
      </w:r>
    </w:p>
    <w:p>
      <w:pPr>
        <w:pStyle w:val="Csakszveg"/>
        <w:rPr/>
      </w:pPr>
      <w:r>
        <w:rPr>
          <w:rFonts w:cs="Times New Roman" w:ascii="Times New Roman" w:hAnsi="Times New Roman"/>
          <w:sz w:val="24"/>
          <w:szCs w:val="24"/>
        </w:rPr>
        <w:t>Szép, szelíd fákkal benőtt vidéken jártunk, ahol mindig délután öt óra volt. Békés szöglete ez a világnak, ahol soha nem volt semmiféle vizsgálat, se vita, olyan hely, ahol az emberi lélek megpihen és elszenderül. Egy hüvelyknél nagyobb állat itt nem fordult elő, és annál nagyobb zajt sem csapott semmi, mint amikor az őrmester kifújta az orrát, ami leginkább a szélzúgásra hasonlított a kéménykürtőben. Mindenfelé a finom, bársonyos zöld páfrány borította a talajt, csak helyenként ütötték föl belőle a fejüket kisebb bokros, bozótos területek, távolról sem kellemetlen módon szakítva meg e látkép némileg keresett finomságát. Fogalmam sincs arról, mekkora távolságot tettünk meg e vidéken, de az biztos, hogy végül olyan helyre érkeztünk, ahonnan nem mentünk tovább. Az őrmester ujjával a bozót bizonyos pontjára muta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 hogy ott van, lehet, hogy nem – mondta –, mindenesetre megpróbálhatjuk, mivel a kitartás megjutalmazza önmagát, a szükség pedig a találékonyság házasságtörő mamája.</w:t>
      </w:r>
    </w:p>
    <w:p>
      <w:pPr>
        <w:pStyle w:val="Csakszveg"/>
        <w:rPr/>
      </w:pPr>
      <w:r>
        <w:rPr>
          <w:rFonts w:cs="Times New Roman" w:ascii="Times New Roman" w:hAnsi="Times New Roman"/>
          <w:sz w:val="24"/>
          <w:szCs w:val="24"/>
        </w:rPr>
        <w:t>Gilhaney különösebb vesződség nélkül mihamar meg is találta biciklijét, pontosan ott, ahol az őrmester mutatta. Kihúzta a rózsaágakat a küllők közül, végigtapogatta a gumikat szakavatott, vörös ujjaival, és megvető arccal letisztogatta bringáját. Majd egyetlenegy árva szó nélkül mindhárman megindultunk visszafelé az útra, és Gilhaney egyik lábát a pedálra tette, annak jeléül, hogy hazame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előtt elmegyek – mondta az őrmesternek –, kérem, mondja el a véleményét a fakerék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oppant dicséretes találmány – mondta az őrmester. – Ruganyos és jól megy a világos belsőhö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akerék – szólt lassan Gilhaney – halálos csapda, esős napokon megszívja magát, és ismerek egy embert, aki neki köszönheti mocskos, nedves halálát, nem egyébnek.</w:t>
      </w:r>
    </w:p>
    <w:p>
      <w:pPr>
        <w:pStyle w:val="Csakszveg"/>
        <w:rPr/>
      </w:pPr>
      <w:r>
        <w:rPr>
          <w:rFonts w:cs="Times New Roman" w:ascii="Times New Roman" w:hAnsi="Times New Roman"/>
          <w:sz w:val="24"/>
          <w:szCs w:val="24"/>
        </w:rPr>
        <w:t>Mielőtt még figyelmesen meghallgathattuk volna, mi jön ezután, ő már messze járt az úton, lehajtott fejjel tekerve a pedált, olyan sebességgel, hogy kabátja csak úgy lobogott utána a szél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ura ember – kockáztattam 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reatív ember – felelte az őrmester –, messzemenően középszerű, de roppant lelkes.</w:t>
      </w:r>
    </w:p>
    <w:p>
      <w:pPr>
        <w:pStyle w:val="Csakszveg"/>
        <w:rPr/>
      </w:pPr>
      <w:r>
        <w:rPr>
          <w:rFonts w:cs="Times New Roman" w:ascii="Times New Roman" w:hAnsi="Times New Roman"/>
          <w:sz w:val="24"/>
          <w:szCs w:val="24"/>
        </w:rPr>
        <w:t>Mindketten megindultunk hazafelé, cigarettáink füstjével itatva át a délutáni levegőt. Arra gondoltam, hogy biztosan eltévednénk a réteken meg a mocsárvidéken, ha a nagyon jól épített út nem vezetne minket vissza az őrszobára. Az őrmester gondterhelten szívogatta zápfogait, és sötét árnyék borult homlokára, mintha kalapot viselne.</w:t>
      </w:r>
    </w:p>
    <w:p>
      <w:pPr>
        <w:pStyle w:val="Csakszveg"/>
        <w:rPr>
          <w:rFonts w:ascii="Times New Roman" w:hAnsi="Times New Roman" w:cs="Times New Roman"/>
          <w:sz w:val="24"/>
          <w:szCs w:val="24"/>
        </w:rPr>
      </w:pPr>
      <w:r>
        <w:rPr>
          <w:rFonts w:cs="Times New Roman" w:ascii="Times New Roman" w:hAnsi="Times New Roman"/>
          <w:sz w:val="24"/>
          <w:szCs w:val="24"/>
        </w:rPr>
        <w:t>Egy idő után felém fordult menet köz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özségi tanácsot komoly felelősség terheli – mondta. Nem értettem meg, mit akar mondani, de azt válaszoltam, hogy egyetértek ve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ért van itt egy rejtély – jegyeztem meg –, amely állandóan zaklat és nem hagyja nyugodni kíváncsiságomat. A biciklivel kapcsolatban. Soha életemben nem hallottam, hogy valaki ilyen jól végezte volna a nyomozás munkáját, mint ahogy most maga. Nem csupán megtalálta az elveszett biciklit, hanem rábukkant a rejtély valamennyi kulcsára is. Igazán nehezemre esik elhinnem, amit látok, és néha szinte megrémülök néhány dolgot megpillantva, különösen akkor, ha el is kellene hinnem őket. Mi a titka a maga rendőri virtuozitásának?</w:t>
      </w:r>
    </w:p>
    <w:p>
      <w:pPr>
        <w:pStyle w:val="Csakszveg"/>
        <w:rPr>
          <w:rFonts w:ascii="Times New Roman" w:hAnsi="Times New Roman" w:cs="Times New Roman"/>
          <w:sz w:val="24"/>
          <w:szCs w:val="24"/>
        </w:rPr>
      </w:pPr>
      <w:r>
        <w:rPr>
          <w:rFonts w:cs="Times New Roman" w:ascii="Times New Roman" w:hAnsi="Times New Roman"/>
          <w:sz w:val="24"/>
          <w:szCs w:val="24"/>
        </w:rPr>
        <w:t>Komoly kérdéseimen csak nevetett, és elnézően csóválta fejét együgyűségemet látv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nnyű volt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hogy könnyű?</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égül megtaláltam volna azt a biciklit, még a kulcsok hiányában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ég nehéznek látszik ez a könnyűség – válaszoltam. – Tudta, hol a bicikl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ho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vel én tettem oda, ahol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mélyesen lopta el a bicikl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persz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 pumpa meg a több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okat is én tettem oda, ahol megtaláltuk őket. – És miért?</w:t>
      </w:r>
    </w:p>
    <w:p>
      <w:pPr>
        <w:pStyle w:val="Csakszveg"/>
        <w:rPr/>
      </w:pPr>
      <w:r>
        <w:rPr>
          <w:rFonts w:cs="Times New Roman" w:ascii="Times New Roman" w:hAnsi="Times New Roman"/>
          <w:sz w:val="24"/>
          <w:szCs w:val="24"/>
        </w:rPr>
        <w:t>Egy ideig nem szólt semmit, csak összeszorított szájjal ment mellettem a messzeséget fürkész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özségi tanács a bűnös – mondta végül.</w:t>
      </w:r>
    </w:p>
    <w:p>
      <w:pPr>
        <w:pStyle w:val="Csakszveg"/>
        <w:rPr/>
      </w:pPr>
      <w:r>
        <w:rPr>
          <w:rFonts w:cs="Times New Roman" w:ascii="Times New Roman" w:hAnsi="Times New Roman"/>
          <w:sz w:val="24"/>
          <w:szCs w:val="24"/>
        </w:rPr>
        <w:t>Nem válaszoltam, tudván, hogy úgyis a községi tanácsot okolná részletesen kifejtve vádjait, ha időt adnék neki, hogy megfogalmazza őket. Hamarosan ismét felém fordult, és beszélni kezdett. Arca komoly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lfedezte már az atomelméletet, vagy hallott ról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Bizalmasan a fülemhez haj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lepődnék, ha azt hallaná – kérdezte sötéten –, hogy e körzetben az atomelmélet mesterked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ony, 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írhatatlan pusztítást végez – folytatta –, a népesség fele ettől szenved, a himlőnél is rosszabb!</w:t>
      </w:r>
    </w:p>
    <w:p>
      <w:pPr>
        <w:pStyle w:val="Csakszveg"/>
        <w:rPr>
          <w:rFonts w:ascii="Times New Roman" w:hAnsi="Times New Roman" w:cs="Times New Roman"/>
          <w:sz w:val="24"/>
          <w:szCs w:val="24"/>
        </w:rPr>
      </w:pPr>
      <w:r>
        <w:rPr>
          <w:rFonts w:cs="Times New Roman" w:ascii="Times New Roman" w:hAnsi="Times New Roman"/>
          <w:sz w:val="24"/>
          <w:szCs w:val="24"/>
        </w:rPr>
        <w:t>Azt gondoltam, hogy mégis mondani kellene vala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kívánatos volna – mondtam –, ha körzeti orvos vagy pedagógus venné kezébe e dolgot? Esetleg úgy gondolja, hogy a családfőkre tarto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n rossz melegágya – szólt az őrmester – a községi tanács.</w:t>
      </w:r>
    </w:p>
    <w:p>
      <w:pPr>
        <w:pStyle w:val="Csakszveg"/>
        <w:rPr/>
      </w:pPr>
      <w:r>
        <w:rPr>
          <w:rFonts w:cs="Times New Roman" w:ascii="Times New Roman" w:hAnsi="Times New Roman"/>
          <w:sz w:val="24"/>
          <w:szCs w:val="24"/>
        </w:rPr>
        <w:t>Gondterhelten folytatta útját, és úgy törte a fejét, mint aki valami roppant kellemetlen és bonyolult dolgot forgat a fej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tomelmélet – jegyeztem meg ironikusan – távolról sem világos előt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chael Gilhaney – mondta az őrmester – annak az embernek a példája, aki az atomelmélet áldozata lett. Mit szólna hozzá, ha azt mondanám, hogy az az ember félig biciklivé változ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meglepődnék – felel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chael Gilhaney – fűzte tovább a szót az őrmester –, ha számításaim nem csalnak, már majdnem hatvanéves, és nem kevesebb, mint harminchat évet töltött biciklin, hegyvidéki utakon, dombnak föl és le, agyonázott, gidres-gödrös utakon, viszontagságos, téli körülmények között. Mindig bizonyos hely irányába pedálozik, a nap minden órájában, vagy onnan tér vissza, minden órában. Ha a biciklijét nem lopnák el minden hétfőn, már több mint félúton len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lúton mi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lúton ahhoz, hogy ő maga is bicikli legy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ön szavai – szóltam ünnepélyesen – minden bizonnyal a bölcsesség remekbeszabott, veretes mesterművei, mivel egy árva kukk nem sok, annyit sem értek belőlü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iatalkorában sem tanulmányozta soha az atomokat? – kérdezte az őrmester vallató, ugyanakkor meglepett pillantást lövellve felé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felel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bizony súlyos hátrány – folytatta –, de mégis beszélek róluk magának. Minden önmaga parányi részecskéiből áll, amelyek koncentrikus köröket írnak le, íveket alkotnak és egyéb megszámlálhatatlan geometriai alakzat formáját öltik, és soha nincsenek nyugalomban, állandóan mozgásban vannak, alakjukat változtatva, szakadatlanul jönnek-mennek. Ezeket a parányi úriembereket hívjuk atomoknak. Tud követ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lyan élénkek, akár a friss sírhanton táncot járó húsz boszorka.</w:t>
      </w:r>
    </w:p>
    <w:p>
      <w:pPr>
        <w:pStyle w:val="Csakszveg"/>
        <w:rPr/>
      </w:pPr>
      <w:r>
        <w:rPr>
          <w:rFonts w:cs="Times New Roman" w:ascii="Times New Roman" w:hAnsi="Times New Roman"/>
          <w:i/>
          <w:sz w:val="24"/>
          <w:szCs w:val="24"/>
        </w:rPr>
        <w:t>Igazán kedves kép</w:t>
      </w:r>
      <w:r>
        <w:rPr>
          <w:rFonts w:cs="Times New Roman" w:ascii="Times New Roman" w:hAnsi="Times New Roman"/>
          <w:sz w:val="24"/>
          <w:szCs w:val="24"/>
        </w:rPr>
        <w:t xml:space="preserve"> – mormolta Jo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kintsünk például egy birkát – fűzte tovább a szót az őrmester. – Mi egyéb a birka, ha nem milliárdnyi apró birkaság örvénylő forgataga és megszámlálhatatlan alakzata a birkán belül? No, ha nem ez, akkor micsod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ttől aztán megszédül szegény állat – jegyeztem meg –, különösen, ha ez az örvénylés a fejére is átterjed.</w:t>
      </w:r>
    </w:p>
    <w:p>
      <w:pPr>
        <w:pStyle w:val="Csakszveg"/>
        <w:rPr/>
      </w:pPr>
      <w:r>
        <w:rPr>
          <w:rFonts w:cs="Times New Roman" w:ascii="Times New Roman" w:hAnsi="Times New Roman"/>
          <w:sz w:val="24"/>
          <w:szCs w:val="24"/>
        </w:rPr>
        <w:t>Az őrmester rám pillantott, és biztosra veszem, hogy e pillantást ő maga a non possum és a noli me tangere tekintetének nevezte vol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ilyesféle megjegyzést hívják abszolút blöffnek – mondta élesen –, az idegpályák és maga a birka feje ugyancsak körben forog, és az egyik körben forgás megsemmisíti a másikat, mint amikor törtet egyszerűsítünk oly módon, hogy a törtvonal fölül és alóla is elvesszük, mondjuk az ötö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szintén szólva, erre nem gondoltam – felel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tomteoréma roppant bonyolult, algebrával megoldható ugyan, de inkább apránként ajánlatos nekivágni, mert egyébként az egész éjszakát a szinuszokkal meg koszinuszokkal és hasonló eszközökkel való bizonyítással töltheti, és amikor végre eljön a hajnal, maga sem hisz egy kukkot sem az egész bizonyításból. Ha így áll neki, egészen addig a pontig kell visszatérnie, ahol már hinni képes a Hall és Knight-féle algebrán alapuló tulajdon képleteinek és adatainak bizonyító értékében, és e pontból kiindulva kell haladnia, míg csak meg nem győződik az egész bizonyítás helytálló mivoltáról, de e meggyőződéshez a legenyhébb bizonytalanság és a legelenyészőbb kétely sem férhet a fejében, olyan szilárdan kell hinnie benne, akár a kétszer kettő négy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úgy van – válaszo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zvetett módon és közvetlenül is – folytatta –, mindennemű kockázat veszélye nélkül következtethet rá, hogy maga szintén atomokból áll, mind a farzsebe, mind az inggallérja, meg az az eszköz úgyszintén, amellyel a fogait tartja rendben. Tudja, mi történik, ha egy vasrúd egyik végére ráüt valami súlyos és tompa tárggy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csapás pillanatában az atomok szétrebbennek, és a rúd másik végén keresnek menedéket, olyan közel húzódva egymáshoz, akár a tojások a jó kotlós alatt. Egy pillanat elteltével ismét mozgásba lendülnek, és visszaáramlanak oda, ahol voltak. De ha huzamosabb ideig állandóan és elég erősen ütögeti a rudat, akkor az atomoknak semmi esélyük, hogy az előbbit tegyék, no és, mit gondol, ez esetben mi történ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ogas kérdé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a helyes választ akarja hallani, kérdezze meg a kovácsot, és ő majd megmondja, hogy a rúd fokozatosan szétmegy, ha sokáig erősen üti. Az atomok egyik fele átmegy a kalapácsba, a másik fele meg az asztalba, kőbe, vagy abba a támasztékba, amelyre a vasrudat te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köztudott – mondtam helyeslő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s, hát ennek eredménye, hogy azoknak az embereknek a személyisége, akik életük nagy részét vasbicikliken töltik, és állandóan rossz, hegyvidéki utakon zötykölődnek, apránként elvegyül a biciklivel, mindkettejük atomjainak kölcsönös kicserélődése révén, és nagyon meglepődne, ha tudná, hogy errefelé milyen sok olyan ember él, aki félig ember, félig bicikl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csodálkozás sóhaja szakadt ki belőlem, amely a nyugodt levegőben úgy hangzott, mint valami durrdefek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 lélegzete is elállna a csodálkozástól, ha tudná, mennyi olyan bicikli szaladgál, amely félig ember, vagyis félúton van az ember és az emberség között.</w:t>
      </w:r>
    </w:p>
    <w:p>
      <w:pPr>
        <w:pStyle w:val="Csakszveg"/>
        <w:rPr/>
      </w:pPr>
      <w:r>
        <w:rPr>
          <w:rFonts w:cs="Times New Roman" w:ascii="Times New Roman" w:hAnsi="Times New Roman"/>
          <w:i/>
          <w:sz w:val="24"/>
          <w:szCs w:val="24"/>
        </w:rPr>
        <w:t>A látszat szerint itt nincs is semmiféle határ</w:t>
      </w:r>
      <w:r>
        <w:rPr>
          <w:rFonts w:cs="Times New Roman" w:ascii="Times New Roman" w:hAnsi="Times New Roman"/>
          <w:sz w:val="24"/>
          <w:szCs w:val="24"/>
        </w:rPr>
        <w:t xml:space="preserve"> – jegyezte meg Joe. – </w:t>
      </w:r>
      <w:r>
        <w:rPr>
          <w:rFonts w:cs="Times New Roman" w:ascii="Times New Roman" w:hAnsi="Times New Roman"/>
          <w:i/>
          <w:sz w:val="24"/>
          <w:szCs w:val="24"/>
        </w:rPr>
        <w:t>Olyan helyen vagyunk, ahol bármit lehet mondani, és el is kell hinni, hogy iga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nkább lennék valami gőzös matróza a nyílt tengeren – mondtam –, csévélném a köteleket, s elvégeznék bármilyen nehéz fizikai munkát. Legszívesebben ezer meg ezer mérföldre volnék innen.</w:t>
      </w:r>
    </w:p>
    <w:p>
      <w:pPr>
        <w:pStyle w:val="Csakszveg"/>
        <w:rPr/>
      </w:pPr>
      <w:r>
        <w:rPr>
          <w:rFonts w:cs="Times New Roman" w:ascii="Times New Roman" w:hAnsi="Times New Roman"/>
          <w:sz w:val="24"/>
          <w:szCs w:val="24"/>
        </w:rPr>
        <w:t>Figyelmesen körülnéztem. Az út mindkét oldalán fekete és barna tőzeget halmoztak fel szabályos, téglatest alakú rakásokban, közöttük pedig imitt-amott barnássárga vagy sárgásbarna víz csillogott tompa fénnyel. Messze, az ég alján parányi alakok hajladoztak a tőzegláp fölött, és speciális ásóikkal kocka alakú tőzegdarabokat hasítottak ki, és kétszer akkora rakásokat építettek belőlük, mint egy lovas kocsi. A nyugati szél akadálytalanul sodorta hangjukat az őrmesterhez és hozzám, nevetés, fütyörészés meg régi lápvidéki nóták foszlányait. Valamivel közelebb három fa őrzött egy házat, amelyet baromfiudvar fogott körül, s a környék csak úgy visszhangzott a szárnyasok hangos, civakodó kotkodácsolásától, amellyel szakadatlan tojásrakó tevékenységüket kísérték. A ház nyugodt volt és csöndes, de a kéményéből lustán gomolygott a füst, jelezvén, hogy odabent emberek végzik a dolgukat. Előttünk sebesen futott az út a sík vidéken át, csak néha torpant meg, mielőtt felkúszott volna egy-egy dombra, amely olyan helyen várta, ahol a magas füvet szürkés sziklatömbök és csenevész fák tarkították. És ezen az egész távlaton derűs, áthatolhatatlan, leírhatatlan, semmihez sem hasonló ég uralkodott, szép felhőszigetekkel, amelyek békésen horgonyoztak kétyardnyira jobbra Mr. Jarvis hangárától.</w:t>
      </w:r>
    </w:p>
    <w:p>
      <w:pPr>
        <w:pStyle w:val="Csakszveg"/>
        <w:rPr/>
      </w:pPr>
      <w:r>
        <w:rPr>
          <w:rFonts w:cs="Times New Roman" w:ascii="Times New Roman" w:hAnsi="Times New Roman"/>
          <w:sz w:val="24"/>
          <w:szCs w:val="24"/>
        </w:rPr>
        <w:t>A megfellebbezhetetlenül valóságos helyszín szöges ellentétben állt az őrmester szavaival, de tudtam, hogy az őrmester igazat mond, és ha választanom kellett volna, lehet, hogy készséggel lemondok mindazon dolgok egyszerű valóságáról, amelyeket a szemem látott.</w:t>
      </w:r>
    </w:p>
    <w:p>
      <w:pPr>
        <w:pStyle w:val="Csakszveg"/>
        <w:rPr/>
      </w:pPr>
      <w:r>
        <w:rPr>
          <w:rFonts w:cs="Times New Roman" w:ascii="Times New Roman" w:hAnsi="Times New Roman"/>
          <w:sz w:val="24"/>
          <w:szCs w:val="24"/>
        </w:rPr>
        <w:t>Rásandítottam a szemem sarkából. Nagy léptekkel haladt, vörös arcán a harag jeleivel, amelyet a községi tanács ébresztett ben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onyos a bicikli emberi mivoltában? – érdeklődtem. – Az atomelmélet valóban olyan veszedelmes lenne, ahogy állít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ttő egész öttizedszer veszedelmesebb, mint amilyen lehetne – felelte sötét arccal. – Kora reggel gyakorta azt gondolom, hogy négyszer veszélyesebb, sőt mi több, ha még itt marad néhány napig szabadjára engedve megfigyelőképességét, maga is rájöhet, milyen mértékben bizonyos ez a bizonyossá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ilhaney nem látszott biciklinek – jegyeztem meg. – Nincs hátsó kereke, és azt hiszem, első kereke sincs, bár nemigen figyeltem meg, mi van elöl neki.</w:t>
      </w:r>
    </w:p>
    <w:p>
      <w:pPr>
        <w:pStyle w:val="Csakszveg"/>
        <w:rPr>
          <w:rFonts w:ascii="Times New Roman" w:hAnsi="Times New Roman" w:cs="Times New Roman"/>
          <w:sz w:val="24"/>
          <w:szCs w:val="24"/>
        </w:rPr>
      </w:pPr>
      <w:r>
        <w:rPr>
          <w:rFonts w:cs="Times New Roman" w:ascii="Times New Roman" w:hAnsi="Times New Roman"/>
          <w:sz w:val="24"/>
          <w:szCs w:val="24"/>
        </w:rPr>
        <w:t>Az őrmester némi szánakozással néze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azért nem várhatja tőle, hogy kormányt növesszen a nyakából, de részemről ennél már sokkal hihetetlenebb dolgokat is láttam. Megfigyelte már az itteni biciklik különös viselkedés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régóta vagyok itt.</w:t>
      </w:r>
    </w:p>
    <w:p>
      <w:pPr>
        <w:pStyle w:val="Csakszveg"/>
        <w:rPr/>
      </w:pPr>
      <w:r>
        <w:rPr>
          <w:rFonts w:cs="Times New Roman" w:ascii="Times New Roman" w:hAnsi="Times New Roman"/>
          <w:i/>
          <w:sz w:val="24"/>
          <w:szCs w:val="24"/>
        </w:rPr>
        <w:t>Még szerencse!</w:t>
      </w:r>
      <w:r>
        <w:rPr>
          <w:rFonts w:cs="Times New Roman" w:ascii="Times New Roman" w:hAnsi="Times New Roman"/>
          <w:sz w:val="24"/>
          <w:szCs w:val="24"/>
        </w:rPr>
        <w:t xml:space="preserve"> – szólt Jo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igyelje csak meg a bicikliket, ha kedveli a szűnni nem akaró meglepetést – mondta. – Akkor sem lát semmi különöset, ha egy ember odáig hagyja fajulni a dolgokat, hogy félig vagy annál is nagyobb arányban biciklivé változik, legföljebb azt látja, hogy a szóban forgó személy a falnak támaszkodik, vagy a lábát a járda szegélyére teszi. Hölgyekkel és női biciklikkel persze történik egyéb is, amiről majd kellő időben teszek említést. Ám a férfiatomokkal terhelt bicikli roppant varázslatos és hatásos jelenség, valamint igen veszélyes tárgy.</w:t>
      </w:r>
    </w:p>
    <w:p>
      <w:pPr>
        <w:pStyle w:val="Csakszveg"/>
        <w:rPr/>
      </w:pPr>
      <w:r>
        <w:rPr>
          <w:rFonts w:cs="Times New Roman" w:ascii="Times New Roman" w:hAnsi="Times New Roman"/>
          <w:sz w:val="24"/>
          <w:szCs w:val="24"/>
        </w:rPr>
        <w:t>Ebben a pillanatban egy férfi közeledett hozzánk biciklin, akinek kabátja vadul lobogott utána a szélben, nagyon gyorsan elhaladt mellettünk, lefelé száguldva a dombról. Sasszemmel figyeltem, és megpróbáltam kivenni, melyik viszi a másikat, és tényleg egy embert látok-e, biciklivel a vállán. De mintha semmi emlékezetes vagy említésre méltó dolgot nem láttam volna.</w:t>
      </w:r>
    </w:p>
    <w:p>
      <w:pPr>
        <w:pStyle w:val="Csakszveg"/>
        <w:rPr>
          <w:rFonts w:ascii="Times New Roman" w:hAnsi="Times New Roman" w:cs="Times New Roman"/>
          <w:sz w:val="24"/>
          <w:szCs w:val="24"/>
        </w:rPr>
      </w:pPr>
      <w:r>
        <w:rPr>
          <w:rFonts w:cs="Times New Roman" w:ascii="Times New Roman" w:hAnsi="Times New Roman"/>
          <w:sz w:val="24"/>
          <w:szCs w:val="24"/>
        </w:rPr>
        <w:t>Az őrmester fekete noteszébe pillan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volt O'Feersa – szólt kisvártatva. – Az ő aránya csak huszonhárom százal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uszonhárom százalékban bicikl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Gilha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gyvennyolc.</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O'Feersa sokkal kevésbé bicikl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nnak a szerencsés ténynek tulajdonítható, hogy három fivér él egy családban, és nagyon szegények, ezért nem lehet mindenkinek külön biciklije. Vannak emberek, akik sohasem tudják meg, micsoda beláthatatlan szerencsét jelent számukra, hogy szegényebbek a többinél. Hat évvel ezelőtt az egyik O'Feersa nyert tíz fontot John Bull-ban. Amikor kiszagoltam ezt a dolgot, mindjárt tudtam, hogy itt intézkednem kell, ha nem akarom, hogy még két újabb bicikli kerüljön a családba, mert megértheti, hogy csak korlátozott számú biciklit tudok lopni minden héten. Egyszerűen nem akartam, hogy három O'Feersa legyen a kezem alatt. Szerencsére jól ismertem a postást. A postást! Azt a kutya hét szűzmándokát annak a rézfán fütyülő világnak! – A postás képének fölidézése mintha féktelen jókedv kitörésére adott volna okot az őrmesternek, ráadásul vörös kezével vadul hadonászni kezd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postás?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etvenegy százalék – hangzott a nyugodt vála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jó 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rmincnyolc év biciklin nap mint nap, esőben, hóban, fagyban. Nagyon csekély rá a remény, hogy ez az érték valaha is ötven alá csökk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vesztege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Adtam neki két cseppet, amellyel a bicikli kerékagyát kell bekenni, az tisztán tart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hogyan viselkednek ezek a bicikliember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cikliember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ezek az emberbiciklik, ha így jobban tetszik, nem tudom a nevüket, akiknek két kerekük van s egy kormány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olyan bicikli viselkedése, amelyben az emberség nagyarányú – mondta –, roppant ravasz és igazán figyelemre méltó. Soha nem látni, hogy maguktól mozognának, de egyébként a legváratlanabb helyeken bukkannak föl. Látott már biciklit egy meleg konyha kredencének támaszkodni, amikor odakint zuhog az eső, mintha dézsából önten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essze a tűzt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Így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ég közel a családhoz, hogy hallhassa a beszélgeté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ezer mérföldekre onnan, ahol az élelmiszert tartj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nem figyeltem meg. Csak nem azt akarja mondani, hogy ezek a biciklik élelmiszert fogyaszta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 senki sem látta, hogy ezt tennék, soha senki sem kapta rajta őket azon, hogy tele a szájuk pörkölttel. Én csak annyit tudok, hogy az élelmiszer eltűn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bbször előfordult, hogy morzsákat meg ételmaradékot látok ezeknek az uraknak a kerekei környék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z súlyos csapás nekem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nki nem vesz észre semmit – felelte az őrmester. – Péter azt hiszi, hogy ez Pál biciklije, Pál meg azt, hogy Péteré. Csak kevesen sejtik, mi folyik ebben a körzetben. De van itt egyéb is, amiről nem szívesen szólnék egy árva szót sem. Nem régen új tanárnő érkezett ide, új biciklin. Még nem töltött itt hosszú időt, amikor Gilhaney az ő biciklijén lépett le valami távoli vidékre. Fel tudja mérni e cselekedet erkölcstelen mivolt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ennél rosszabb is történt. Gilhaney bringája, a jó ég tudja hogyan, elszabadult, és teljesen magától oda gurult, ahonnan a tanárnő általában sietősen jött ki, hogy elkerekezzen valahová a saját, női biciklijén. Ez a bringa eltűnt, de a helyén ott találták Gilhaneyét, amely nagyban azon igyekezett, hogy kisebb legyen, kényelmes és csábító benyomást keltsen. Mondjam-e, mi lett ennek a következménye?</w:t>
      </w:r>
    </w:p>
    <w:p>
      <w:pPr>
        <w:pStyle w:val="Csakszveg"/>
        <w:rPr/>
      </w:pPr>
      <w:r>
        <w:rPr>
          <w:rFonts w:cs="Times New Roman" w:ascii="Times New Roman" w:hAnsi="Times New Roman"/>
          <w:sz w:val="24"/>
          <w:szCs w:val="24"/>
        </w:rPr>
        <w:t>Ne mondja – vágta rá Joe határozottan. – Soha életemben ilyen szégyenletes, ennyire romlott dolgot nem hallottam. Természetesen a tanárnőt nem ítélhetjük el. Egyáltalán nem élvezte és nem is tudta, mit csi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mondja!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látja! Gilhaney csinált magának egy görbe napot a hölgy biciklijével és viszont. Teljesen világos, hogy a szóban forgó hölgynek már magas a százalékértéke, harmincöt vagy negyven, annak ellenére, hogy a bicikli úgyszólván új. Nem véletlenül hullt ki sok hajam szála, én mondom magának, miközben igyekeztem megrendszabályozni az embereket ebben a körzetben. Mindennek vége, ha az ember egy kicsit is megereszti a gyeplőt. A biciklik még szavazati jogot is követelnek, megválasztják őket a parlamentbe, és még jobban tönkreteszik az utakat, mint amilyenek mostanság a maguk sajátos okaiból. De másfelől azért föltétlenül szögezzük le, hogy a jó bicikli nagyszerű társ, akivel nem unatkozik az 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nnan tudja, hogy egy embernek egész csomó bicikli kering az erei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az arány ötven százalék fölé emelkedik, minden kétséget kizáró módon kiderül a járásából. Jól mozog, egyenesen jár, soha nem akar leülni, a könyökével dől a falnak, és úgy marad egész éjjel a konyhájában, ahelyett, hogy lefeküdne. Ha túl lassan megy, vagy megáll az út közepén, egyszer csak összeroskad, akár valami nagy rakás ócskavas, ilyenkor föl kell segíteni és támogatni egy kicsit oltalmazó karral. A postás addig pedálozott, amíg csak e szánalmas állapot nem lett osztályrésze, és egyszerűen képtelen vagyok elhinni, hogy valaha is kipedálozná magát e helyzetb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iszem, hogy valaha is biciklire ülnék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s biciklizés igazán jót tesz, acélkeménnyé edzi az embert. Viszont nagyon veszélyes túl gyakran, túl gyorsan, túl messzire menni. A láb állandó érintkezése az úttal oda vezet, hogy az út bizonyos része belénk költözik. Amikor egy ember meghal, azt mondják, visszatér a földbe, de a túlzottan sok gyaloglás még jóval a halála előtt földdel tölti föl az embert (vagy út közben jelentős része megtér a földbe), ezért hozza sokkal közelebb a halálhoz. Nem könnyű rájönni, melyik a helyváltoztatás legkedvezőbb módja.</w:t>
      </w:r>
    </w:p>
    <w:p>
      <w:pPr>
        <w:pStyle w:val="Csakszveg"/>
        <w:rPr/>
      </w:pPr>
      <w:r>
        <w:rPr>
          <w:rFonts w:cs="Times New Roman" w:ascii="Times New Roman" w:hAnsi="Times New Roman"/>
          <w:sz w:val="24"/>
          <w:szCs w:val="24"/>
        </w:rPr>
        <w:t>Miután elhallgatott, azon kaptam magam, hogy a lehető legkönnyedébben járok, szinte lábujjhegyen, hogy így is meghosszabbítsam életemet. Majdhogynem szétvetett a félelem és a szorongá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lyesmiről soha életemben nem hallottam még – mondtam –, és nem hittem soha, hogy ilyesmi megtörténhet. Új fejlemény ez, vagy netán még mindig a régi alapé?</w:t>
      </w:r>
    </w:p>
    <w:p>
      <w:pPr>
        <w:pStyle w:val="Csakszveg"/>
        <w:rPr>
          <w:rFonts w:ascii="Times New Roman" w:hAnsi="Times New Roman" w:cs="Times New Roman"/>
          <w:sz w:val="24"/>
          <w:szCs w:val="24"/>
        </w:rPr>
      </w:pPr>
      <w:r>
        <w:rPr>
          <w:rFonts w:cs="Times New Roman" w:ascii="Times New Roman" w:hAnsi="Times New Roman"/>
          <w:sz w:val="24"/>
          <w:szCs w:val="24"/>
        </w:rPr>
        <w:t>Az őrmester arca elsötétült, és gondterhelten háromyardnyira maga elé köpött az út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árulok magának egy titkot – szólt halkan és roppant bizalmas hangnemben. – Az ükapám nyolcvanhárom éves korában halt meg. Egy évvel a halála előtt ló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ó mindenben, csupán látszólagos megjelenésében nem. Napokig legelt a réten, vagy szénát evett az istállóban. Általában szelíd és nyugodt volt, de időnként kiment galoppozni egy jót, s kecsesen ugrotta át a sövényeket. Látott már embert két lábon galoppoz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mondhatom, hogy felemelő látvány! Mindig mondogatta, hogy fiatal korában megnyerte a Nemzeti Nagydíjat, és a családot állandóan a bonyolult akadályok átugrálásáról szóló történetekkel bosszant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gondolom, a maga ükapja azért jutott ide, mert túlságosan sokat lovag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ontosan. Öreg lova, a Dan meg éppen az ellenkező irányba tartott: éjjel bejött a házba, nappal a fiatal lányokkal hetyegett, jó néhány bűnt is elkövetett, hogy a végén kénytelenek voltak lelőni. A rendőrség nem mutatott elnézést, akkoriban teljességgel hiányzott belőle a megértés. Azt mondták, letartóztatják a lovat, vád alá helyezik és a törvényszék elé idézik, ha a család nem intézi el másképp az ügyet. Így hát valaki a családból lelőtte a lovat, de azt aztán tőlem ne kérdezze, hogy az ükapámat lőtte-e le és a lovat temették-e el a cloncoonlai temetőben!</w:t>
      </w:r>
    </w:p>
    <w:p>
      <w:pPr>
        <w:pStyle w:val="Csakszveg"/>
        <w:rPr/>
      </w:pPr>
      <w:r>
        <w:rPr>
          <w:rFonts w:cs="Times New Roman" w:ascii="Times New Roman" w:hAnsi="Times New Roman"/>
          <w:sz w:val="24"/>
          <w:szCs w:val="24"/>
        </w:rPr>
        <w:t>Az őrmestert gondolkodóba ejtette őseinek emlékezete, és az utolsó mérföldön megőrizte arcának emlékező kifejezését. Joe és én egymás közt egyetértettünk abban, hogy ezek számunkra valóban meglepő revelációk, és alig vártuk, hogy megérkezzünk az őrszobára.</w:t>
      </w:r>
    </w:p>
    <w:p>
      <w:pPr>
        <w:pStyle w:val="Csakszveg"/>
        <w:rPr/>
      </w:pPr>
      <w:r>
        <w:rPr>
          <w:rFonts w:cs="Times New Roman" w:ascii="Times New Roman" w:hAnsi="Times New Roman"/>
          <w:sz w:val="24"/>
          <w:szCs w:val="24"/>
        </w:rPr>
        <w:t>Amikor odaértünk, az őrmester még egyszer felsóhajtott: – Igenis a községi tanács mindezen átkok forrása.</w:t>
      </w:r>
      <w:r>
        <w:br w:type="page"/>
      </w:r>
    </w:p>
    <w:p>
      <w:pPr>
        <w:pStyle w:val="Heading2"/>
        <w:jc w:val="center"/>
        <w:rPr>
          <w:rFonts w:cs="Times New Roman"/>
          <w:iCs w:val="false"/>
          <w:szCs w:val="24"/>
        </w:rPr>
      </w:pPr>
      <w:bookmarkStart w:id="6" w:name="__RefHeading___Toc154942912"/>
      <w:bookmarkEnd w:id="6"/>
      <w:r>
        <w:rPr>
          <w:rFonts w:cs="Times New Roman"/>
          <w:iCs w:val="false"/>
          <w:szCs w:val="24"/>
        </w:rPr>
        <w:t>7. fejezet</w:t>
      </w:r>
    </w:p>
    <w:p>
      <w:pPr>
        <w:pStyle w:val="Normal"/>
        <w:rPr>
          <w:rFonts w:cs="Times New Roman"/>
          <w:iCs/>
          <w:szCs w:val="24"/>
        </w:rPr>
      </w:pPr>
      <w:r>
        <w:rPr>
          <w:rFonts w:cs="Times New Roman"/>
          <w:iCs/>
          <w:szCs w:val="24"/>
        </w:rPr>
      </w:r>
    </w:p>
    <w:p>
      <w:pPr>
        <w:pStyle w:val="Normal"/>
        <w:rPr/>
      </w:pPr>
      <w:r>
        <w:rPr/>
      </w:r>
    </w:p>
    <w:p>
      <w:pPr>
        <w:pStyle w:val="Csakszveg"/>
        <w:rPr>
          <w:rFonts w:ascii="Times New Roman" w:hAnsi="Times New Roman" w:cs="Times New Roman"/>
          <w:sz w:val="24"/>
          <w:szCs w:val="24"/>
        </w:rPr>
      </w:pPr>
      <w:r>
        <w:rPr>
          <w:rFonts w:cs="Times New Roman" w:ascii="Times New Roman" w:hAnsi="Times New Roman"/>
          <w:sz w:val="24"/>
          <w:szCs w:val="24"/>
        </w:rPr>
        <w:t>A súlyos megrázkódtatás, amelyet nem sokkal visszatérésünk után az őrszobán az őrmester jelenlétében elszenvedtem, eszembe juttatta a filozófia és vallás beláthatatlan vigaszát ínség idején. Fényt derítenek a létezés sötét pontjaira, és erőt adnak a súlyos terhek elviseléséhez. Amint már megszoktam, gondolataim most sem jártak messze De Selby elgondolásaitól. Egész életműve – de különösen az Arany órák – bizonyos terapeutikus erővel rendelkezik. Fölemelő hatása a jóféle röviditalokéval mérhető, amelyek fölpezsdítik és megnyugtatják az agyszövetet. Prózájának e jótékony hatását, reméljük, nem a Du Garbandier által említett különlegességnek kell tulajdonítanunk, aki a következőt írta:</w:t>
      </w:r>
      <w:r>
        <w:rPr>
          <w:rStyle w:val="EndnoteCharacters"/>
          <w:rStyle w:val="EndnoteAnchor"/>
          <w:rFonts w:cs="Times New Roman" w:ascii="Times New Roman" w:hAnsi="Times New Roman"/>
          <w:sz w:val="24"/>
          <w:szCs w:val="24"/>
        </w:rPr>
        <w:endnoteReference w:id="13"/>
      </w:r>
    </w:p>
    <w:p>
      <w:pPr>
        <w:pStyle w:val="Csakszveg"/>
        <w:rPr/>
      </w:pPr>
      <w:r>
        <w:rPr>
          <w:rFonts w:cs="Times New Roman" w:ascii="Times New Roman" w:hAnsi="Times New Roman"/>
          <w:sz w:val="24"/>
          <w:szCs w:val="24"/>
        </w:rPr>
        <w:t>Szerintem ez De Selby egyik legbecsesebb tulajdonságának túlértékelése. Művének emberi értékét mindig csak fokozta és nem csökkentette apró hibáinak véletlenszerű betolakodása itt-ott, és ez annál is inkább patetikussá finomította művét, minthogy ezek némelyikét szellemi rettenthetetlensége tetőpontjának, emberi tökéletlensége jelének tekintette.</w:t>
      </w:r>
    </w:p>
    <w:p>
      <w:pPr>
        <w:pStyle w:val="Csakszveg"/>
        <w:rPr/>
      </w:pPr>
      <w:r>
        <w:rPr>
          <w:rFonts w:cs="Times New Roman" w:ascii="Times New Roman" w:hAnsi="Times New Roman"/>
          <w:sz w:val="24"/>
          <w:szCs w:val="24"/>
        </w:rPr>
        <w:t>Nem tévesztve szem elől, hogy az élet folyása csak amolyan illúzió, természetes, hogy nem sok figyelmet szentelt az élet viszontagságainak, meg arra sem igen hederített, miképp is kellene elhárítani őket. Bassett anekdotája</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ezzel kapcsolatban figyelmet érdemel. Bartowni tartózkodása idején De Selby szert tett némi hírnévre tudósként, mégpedig annak „a ténynek köszönhetően, hogy sohasem olvasott újságot". Egy városi fiatalember, aki egy hölgy miatt súlyos érzelmi válságba került, és úgy érezte, beleőrül e viszonzatlan szerelembe, tanácsért kereste föl De Selbyt. Tudósunk, ahelyett, hogy igyekezett volna a fiatalember fejéből kiverni ezt az egy személyhez kötődő hóbortot, ahogy bárki más tette volna, felhívta figyelmét mintegy ötven áthághatatlan alapszabályra, amelyek közül a legegyszerűbb is olyan bonyolult volt, hogy egy örökkévalóság sem lett volna elég a magyarázatához, és mint ilyen, az ifjú hölgy rejtélyét a semmivel tette egyenlővé. Ekképp a fiatalember, akit elfogott a félelem, hogy a legrosszabbtól kell tartania, elhagyta a házat, megkönnyebbülten vizsgálva az öngyilkosság lehetőségét. Csak a holdnak köszönhette, hogy a szokásos vacsoraidőben hazaért, mert a kikötő felé vette útját, ugyanis a dagály már két mérföldnyire levonult. Fél évvel később hat hónapi kényszermunkára ítélték, a törvények tizennyolcrendbeli megsértéséért, amelyek között tolvajlás és vonatkisiklatás is szerepelt. Ugyanennyit kapott a tudós is, akinek tanácsait követte.</w:t>
      </w:r>
    </w:p>
    <w:p>
      <w:pPr>
        <w:pStyle w:val="Csakszveg"/>
        <w:rPr>
          <w:rFonts w:ascii="Times New Roman" w:hAnsi="Times New Roman" w:cs="Times New Roman"/>
          <w:sz w:val="24"/>
          <w:szCs w:val="24"/>
        </w:rPr>
      </w:pPr>
      <w:r>
        <w:rPr>
          <w:rFonts w:cs="Times New Roman" w:ascii="Times New Roman" w:hAnsi="Times New Roman"/>
          <w:sz w:val="24"/>
          <w:szCs w:val="24"/>
        </w:rPr>
        <w:t>Viszont, amint már említettük, De Selby a szellem igazi támasza, föltéve, ha objektíven olvassuk, ami olvasható. A Profán atlaszban</w:t>
      </w:r>
      <w:r>
        <w:rPr>
          <w:rStyle w:val="EndnoteCharacters"/>
          <w:rStyle w:val="EndnoteAnchor"/>
          <w:rFonts w:cs="Times New Roman" w:ascii="Times New Roman" w:hAnsi="Times New Roman"/>
          <w:sz w:val="24"/>
          <w:szCs w:val="24"/>
        </w:rPr>
        <w:endnoteReference w:id="15"/>
      </w:r>
      <w:r>
        <w:rPr>
          <w:rFonts w:cs="Times New Roman" w:ascii="Times New Roman" w:hAnsi="Times New Roman"/>
          <w:sz w:val="24"/>
          <w:szCs w:val="24"/>
        </w:rPr>
        <w:t xml:space="preserve"> explicit módon foglalkozik a gyásszal, öregkorral, a szeretettel, a bűnnel, a halállal és a létezés egyéb kimagasló részeivel. Igaz ugyan, hogy hat sorral el is intézi őket, de ez annak a ténynek tulajdonítható, hogy lesújtóan „esetlegességnek" nevezi őket.</w:t>
      </w:r>
      <w:r>
        <w:rPr>
          <w:rStyle w:val="EndnoteCharacters"/>
          <w:rStyle w:val="EndnoteAnchor"/>
          <w:rFonts w:cs="Times New Roman" w:ascii="Times New Roman" w:hAnsi="Times New Roman"/>
          <w:sz w:val="24"/>
          <w:szCs w:val="24"/>
        </w:rPr>
        <w:endnoteReference w:id="16"/>
      </w:r>
    </w:p>
    <w:p>
      <w:pPr>
        <w:pStyle w:val="Csakszveg"/>
        <w:rPr>
          <w:rFonts w:ascii="Times New Roman" w:hAnsi="Times New Roman" w:cs="Times New Roman"/>
          <w:sz w:val="24"/>
          <w:szCs w:val="24"/>
        </w:rPr>
      </w:pPr>
      <w:r>
        <w:rPr>
          <w:rFonts w:cs="Times New Roman" w:ascii="Times New Roman" w:hAnsi="Times New Roman"/>
          <w:sz w:val="24"/>
          <w:szCs w:val="24"/>
        </w:rPr>
        <w:t>Nemkülönben meglepő a kijelentés, amelyet e felfedezés közvetlen korolláriumaként fogalmaz meg, mármint, hogy a föld távolról sem gömb, hanem igenis kolbász alakú.</w:t>
      </w:r>
    </w:p>
    <w:p>
      <w:pPr>
        <w:pStyle w:val="Csakszveg"/>
        <w:rPr/>
      </w:pPr>
      <w:r>
        <w:rPr>
          <w:rFonts w:cs="Times New Roman" w:ascii="Times New Roman" w:hAnsi="Times New Roman"/>
          <w:sz w:val="24"/>
          <w:szCs w:val="24"/>
        </w:rPr>
        <w:t>Szokásos taktikáját alkalmazva először rámutat a már létező koncepciók tévedéseire, majd nyugodtan fölépíti saját elméletét az általa lerombolt elmélet romjain.</w:t>
      </w:r>
    </w:p>
    <w:p>
      <w:pPr>
        <w:pStyle w:val="Csakszveg"/>
        <w:rPr/>
      </w:pPr>
      <w:r>
        <w:rPr>
          <w:rFonts w:cs="Times New Roman" w:ascii="Times New Roman" w:hAnsi="Times New Roman"/>
          <w:sz w:val="24"/>
          <w:szCs w:val="24"/>
        </w:rPr>
        <w:t>Az állítólag gömb alakú föld egy pontján állva, mondja, olybá tűnik, négy fő irányban mozdulhatunk el: északra, délre, keletre és nyugatra. Ám könnyen belátható, hogy a valóságban csak két irány van, mert az észak és a dél abszurd elemek, amikor gömbre alkalmazzuk őket, és a mozgást csak egy irányban konnotálhatják; ugyanez a helyzet a kelettel és a nyugattal. Az észak-dél tengely mentén haladva minden pont elérhető egyik vagy másik irányban, az egyetlen látszólagos különbség a két „út" között az idő és a tér nyomatékos meggondolása, amely már illuzórikusnak bizonyult. Észak-dél ezért egy irány, míg kelet-nyugat látszólag másik. A négy irány helyett tehát csak kettő van. Kockázatmentesen következtethetünk tehát arra</w:t>
      </w:r>
      <w:r>
        <w:rPr>
          <w:rStyle w:val="EndnoteCharacters"/>
          <w:rStyle w:val="EndnoteAnchor"/>
          <w:rFonts w:cs="Times New Roman" w:ascii="Times New Roman" w:hAnsi="Times New Roman"/>
          <w:sz w:val="24"/>
          <w:szCs w:val="24"/>
        </w:rPr>
        <w:endnoteReference w:id="17"/>
      </w:r>
      <w:r>
        <w:rPr>
          <w:rFonts w:cs="Times New Roman" w:ascii="Times New Roman" w:hAnsi="Times New Roman"/>
          <w:sz w:val="24"/>
          <w:szCs w:val="24"/>
        </w:rPr>
        <w:t>, mondja De Selby, hogy e ponton hasonló csapdával kerülünk szembe, és valójában csak egy és csakis egy úgynevezett irány lehetséges, mert a föld bármely pontját elhagyva, bármely „irányban" is haladunk, végül ugyanoda térünk vissza, ahonnan elindultunk.</w:t>
      </w:r>
    </w:p>
    <w:p>
      <w:pPr>
        <w:pStyle w:val="Csakszveg"/>
        <w:rPr/>
      </w:pPr>
      <w:r>
        <w:rPr>
          <w:rFonts w:cs="Times New Roman" w:ascii="Times New Roman" w:hAnsi="Times New Roman"/>
          <w:sz w:val="24"/>
          <w:szCs w:val="24"/>
        </w:rPr>
        <w:t>E következtetés alkalmazása ahhoz az elmélethez, hogy „a föld kolbász", az elmék megvilágosításának erejével hat. Az elgondolást, hogy a föld gömb alakú, annak a ténynek tulajdoníthatjuk, hogy az emberi lények állandóan mozgásban vannak egy ismert irányban (bár meg vannak győződve róla, hogy szabadon mozoghatnak bármely tetszőleges irányban), és ez az egyetlen irány a föld kerülete, amely föld voltaképpen kolbász alakú. Nemigen vitatható, hogy ha a sokirányúság csapdának minősülhet, akkor ugyancsak csapdának minősülhet a föld gömbölyű mivolta is, amely közvetlenül következik az előbbiből. De Selby az emberi lény helyzetét a földön egy kötéltáncos helyzetéhez hasonlítja, akinek halálos veszedelem terhe mellett állandóan mennie kell a kötélen, ám minden egyéb tekintetben teljességgel szabad. Ezen a korlátozott bolygón a mozgás annak a folytonos hallucinációnak az eredménye, amelyet általában „életnek" neveznek, megszámlálhatatlan korlátozásával, gyötrelmével és fogyatékosságával együtt. De Selby szerint ha fel lehetne fedezni a „második irányt", vagyis ha lehetne haladni a kolbász „hengerületén", akkor az emberiség számára az érzékelés és a tapasztalás új távlatai nyílnának meg egy csapásra. Eddig ismeretlen és elképzelhetetlen dimenziók kerülnének a régi rend helyére, és eltűnnének az „egyirányú" élet különféle esetlegességei.</w:t>
      </w:r>
    </w:p>
    <w:p>
      <w:pPr>
        <w:pStyle w:val="Csakszveg"/>
        <w:rPr/>
      </w:pPr>
      <w:r>
        <w:rPr>
          <w:rFonts w:cs="Times New Roman" w:ascii="Times New Roman" w:hAnsi="Times New Roman"/>
          <w:sz w:val="24"/>
          <w:szCs w:val="24"/>
        </w:rPr>
        <w:t>Igaz ugyan, hogy De Selby meglehetősen zavarosan fejezi ki magát azzal kapcsolatban, hogy pontosan miképp is található meg ez az új irány. Mindenesetre felhívja a figyelmünket, hogy nem a tér pontjainak mikroszkopikus felosztásával és nem is egy sebtében és találomra kiválasztott pont segítségével, a szerencsés véletlenben bízva. Kételkedik benne, hogy az emberi láb megfelelő eszköz volna a „longitudinális celestium" bejárására, és azt sugallja, hogy az új dimenzió felfedezése majdnem mindig a halállal esik egybe. Amint Bassett meglehetős pontossággal kimutatja, ez tekintélyes mértékben színezi át az egész elméletet, ám ugyanakkor azt sugallja, hogy De Selby teljesen szükségtelenül sötét és beláthatatlan úton indul el, amely nyitott ajtóhoz vezet.</w:t>
      </w:r>
    </w:p>
    <w:p>
      <w:pPr>
        <w:pStyle w:val="Csakszveg"/>
        <w:rPr>
          <w:rFonts w:ascii="Times New Roman" w:hAnsi="Times New Roman" w:cs="Times New Roman"/>
          <w:sz w:val="24"/>
          <w:szCs w:val="24"/>
        </w:rPr>
      </w:pPr>
      <w:r>
        <w:rPr>
          <w:rFonts w:cs="Times New Roman" w:ascii="Times New Roman" w:hAnsi="Times New Roman"/>
          <w:sz w:val="24"/>
          <w:szCs w:val="24"/>
        </w:rPr>
        <w:t>Mint mindig, most is van rá bizonyíték, hogy a tudós a saját szakállára kísérletezett. Egy időben mintha azt gondolta volna, hogy a gravitáció az emberiség „tömlöce", tartósan az egydimenziós feledésbe kényszeríti, ezért a végső szabadság gyökerei a levegőben keresendők. Hasztalan próbált gyógyírra lelni a repülésben, és hiába töltött több hetet a merkuriummal és huzalokkal működő „barométerpumpák" tervezésével, amelyek nagy földterületeket voltak hivatva megtisztítani a gravitáció hatásától. Szerencsére a szomszédság népére, valamint ingóságaikra mintha egyáltalán nem lett volna meggyőző befolyással. E foglalatosságoktól végül a vízi-dobozok híres-neves esete térítette el.</w:t>
      </w:r>
      <w:r>
        <w:rPr>
          <w:rStyle w:val="EndnoteCharacters"/>
          <w:rStyle w:val="EndnoteAnchor"/>
          <w:rFonts w:cs="Times New Roman" w:ascii="Times New Roman" w:hAnsi="Times New Roman"/>
          <w:sz w:val="24"/>
          <w:szCs w:val="24"/>
        </w:rPr>
        <w:endnoteReference w:id="18"/>
      </w:r>
    </w:p>
    <w:p>
      <w:pPr>
        <w:pStyle w:val="Csakszveg"/>
        <w:rPr>
          <w:rFonts w:ascii="Times New Roman" w:hAnsi="Times New Roman" w:cs="Times New Roman"/>
          <w:sz w:val="24"/>
          <w:szCs w:val="24"/>
        </w:rPr>
      </w:pPr>
      <w:r>
        <w:rPr>
          <w:rFonts w:cs="Times New Roman" w:ascii="Times New Roman" w:hAnsi="Times New Roman"/>
          <w:sz w:val="24"/>
          <w:szCs w:val="24"/>
        </w:rPr>
        <w:t>Amint már utaltam rá, még nem töltöttem két percet a fehérre meszelt szobában Pluck őrmesterrel, de már sokért nem adtam volna, ha megpillanthatom egy útjelző árnyékát, amely a kolbász „hengerületére" utal.</w:t>
      </w:r>
    </w:p>
    <w:p>
      <w:pPr>
        <w:pStyle w:val="Csakszveg"/>
        <w:rPr/>
      </w:pPr>
      <w:r>
        <w:rPr>
          <w:rFonts w:cs="Times New Roman" w:ascii="Times New Roman" w:hAnsi="Times New Roman"/>
          <w:sz w:val="24"/>
          <w:szCs w:val="24"/>
        </w:rPr>
        <w:t>Azonnal tudatára ébredtünk, hogy látogatót kaptunk, alighogy átléptük a küszöböt. Magas rangot jelző sávok ékeskedtek a zubbonyán, de kék rendőregyenruhát hordott, és tányérsapkájáról már messziről szemünkbe csillant a rendőrségi tiszti embléma. Roppant kövér és tömzsi volt, karja és lába rövid, és bozontos bajuszt viselt, amely szerteszét ágaskodott a dühtől és a fennhéjázástól. Az őrmester csodálkozó pillantást vetett rá, majd katonásan összevágta a sark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Corky felügyelő!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jelentsen az, hogy üres az őrszoba szolgálati időben? – ugatta a felügyelő.</w:t>
      </w:r>
    </w:p>
    <w:p>
      <w:pPr>
        <w:pStyle w:val="Csakszveg"/>
        <w:rPr>
          <w:rFonts w:ascii="Times New Roman" w:hAnsi="Times New Roman" w:cs="Times New Roman"/>
          <w:sz w:val="24"/>
          <w:szCs w:val="24"/>
        </w:rPr>
      </w:pPr>
      <w:r>
        <w:rPr>
          <w:rFonts w:cs="Times New Roman" w:ascii="Times New Roman" w:hAnsi="Times New Roman"/>
          <w:sz w:val="24"/>
          <w:szCs w:val="24"/>
        </w:rPr>
        <w:t>Hangja csikorgott, akár a smirgli a durva kartonpapíron, és érződött, hogy magával sincs sokkal jobban megelégedve, mint bárki máss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rjáraton voltam – felelte tiszteletteljes hangon az őrmester –, rendkívül fontos rendőri küldetést teljesítend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ta, hogy egy Mathers nevű embert két órával ezelőtt az útkereszteződésnél holtan találtak az árokban, akinek a hasát késsel vagy valami egyéb éles tárggyal felvágták?</w:t>
      </w:r>
    </w:p>
    <w:p>
      <w:pPr>
        <w:pStyle w:val="Csakszveg"/>
        <w:rPr/>
      </w:pPr>
      <w:r>
        <w:rPr>
          <w:rFonts w:cs="Times New Roman" w:ascii="Times New Roman" w:hAnsi="Times New Roman"/>
          <w:sz w:val="24"/>
          <w:szCs w:val="24"/>
        </w:rPr>
        <w:t>Egyáltalán nem túloznánk, ha megkockáztatnánk, hogy ez a mondat számomra a derült égből gumibot erejével hatott. Tekintetem villámsebesen csapongott az őrmester és a felügyelő között, míg egész bensőm valósággal izzott a felindulástól.</w:t>
      </w:r>
    </w:p>
    <w:p>
      <w:pPr>
        <w:pStyle w:val="Csakszveg"/>
        <w:rPr/>
      </w:pPr>
      <w:r>
        <w:rPr>
          <w:rFonts w:cs="Times New Roman" w:ascii="Times New Roman" w:hAnsi="Times New Roman"/>
          <w:i/>
          <w:sz w:val="24"/>
          <w:szCs w:val="24"/>
        </w:rPr>
        <w:t>Úgy látszik, Finnucane, közös barátunk itt lődörög a környéken</w:t>
      </w:r>
      <w:r>
        <w:rPr>
          <w:rFonts w:cs="Times New Roman" w:ascii="Times New Roman" w:hAnsi="Times New Roman"/>
          <w:sz w:val="24"/>
          <w:szCs w:val="24"/>
        </w:rPr>
        <w:t xml:space="preserve"> – mondta Jo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tam – mondta az őrmester.</w:t>
      </w:r>
    </w:p>
    <w:p>
      <w:pPr>
        <w:pStyle w:val="Csakszveg"/>
        <w:rPr/>
      </w:pPr>
      <w:r>
        <w:rPr>
          <w:rFonts w:cs="Times New Roman" w:ascii="Times New Roman" w:hAnsi="Times New Roman"/>
          <w:sz w:val="24"/>
          <w:szCs w:val="24"/>
        </w:rPr>
        <w:t>Roppant különös. Hogyan tudhatta, ha egyszer velünk volt, hiszen együtt kerestük a biciklit az elmúlt négy ór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tette a lépéseket, és ugyan milyen irányban? – ugatta a felügyel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étmérföldes lépteket tettem és a megfelelő irányban – felelte higgadtan az őrmester. – Tudom, ki a gyilk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miért nincs letartóztatva, miért nincs Őrizetben? – Őrizetben van – felelte vidáman az őrmester. – Ho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w:t>
      </w:r>
    </w:p>
    <w:p>
      <w:pPr>
        <w:pStyle w:val="Csakszveg"/>
        <w:rPr/>
      </w:pPr>
      <w:r>
        <w:rPr>
          <w:rFonts w:cs="Times New Roman" w:ascii="Times New Roman" w:hAnsi="Times New Roman"/>
          <w:sz w:val="24"/>
          <w:szCs w:val="24"/>
        </w:rPr>
        <w:t>Ez volt a második mennykőcsapás. Miután szorongó pillantást vetettem a hátam mögé, és nem láttam ott a gyilkost, rájöttem, hogy én vagyok a két rendőr magánbeszélgetésének tárgya. Nem tiltakoztam, mert a torkom kiszáradt és a hangom elakadt.</w:t>
      </w:r>
    </w:p>
    <w:p>
      <w:pPr>
        <w:pStyle w:val="Csakszveg"/>
        <w:rPr/>
      </w:pPr>
      <w:r>
        <w:rPr>
          <w:rFonts w:cs="Times New Roman" w:ascii="Times New Roman" w:hAnsi="Times New Roman"/>
          <w:sz w:val="24"/>
          <w:szCs w:val="24"/>
        </w:rPr>
        <w:t>O'Corky felügyelő túlságosan dühös volt ahhoz, hogy tapsikoljon az őrmester meghökkentő szavai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meg miért nincs hét lakat alatt a cellában ez az ember? – bődült el.</w:t>
      </w:r>
    </w:p>
    <w:p>
      <w:pPr>
        <w:pStyle w:val="Csakszveg"/>
        <w:rPr/>
      </w:pPr>
      <w:r>
        <w:rPr>
          <w:rFonts w:cs="Times New Roman" w:ascii="Times New Roman" w:hAnsi="Times New Roman"/>
          <w:sz w:val="24"/>
          <w:szCs w:val="24"/>
        </w:rPr>
        <w:t>Az őrmester most látszott első ízben némiképp zavarodottnak, mint akit mulasztáson kaptak. Arca kissé még vörösebbre színeződött, és merőn bámulta a kőpadló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szintén szólva – mondta végül – a biciklimet tartom 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m – szólt a felügyelő.</w:t>
      </w:r>
    </w:p>
    <w:p>
      <w:pPr>
        <w:pStyle w:val="Csakszveg"/>
        <w:rPr>
          <w:rFonts w:ascii="Times New Roman" w:hAnsi="Times New Roman" w:cs="Times New Roman"/>
          <w:sz w:val="24"/>
          <w:szCs w:val="24"/>
        </w:rPr>
      </w:pPr>
      <w:r>
        <w:rPr>
          <w:rFonts w:cs="Times New Roman" w:ascii="Times New Roman" w:hAnsi="Times New Roman"/>
          <w:sz w:val="24"/>
          <w:szCs w:val="24"/>
        </w:rPr>
        <w:t>Gyorsan lesütötte szemét, két fehér pihét emelt le a nadrágja aljáról, majd dobbantott lábával. Akkor vettem észre, hogy könyökével a pultra támaszkod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ntézkedjen, és szabályozza azonnal a szabálytalanságokat – kiáltott föl elmenőben –, tegye jóvá, amit rosszul tett, rakja rács mögé a gyilkost, mielőtt kibelezné az egész környéket!</w:t>
      </w:r>
    </w:p>
    <w:p>
      <w:pPr>
        <w:pStyle w:val="Csakszveg"/>
        <w:rPr/>
      </w:pPr>
      <w:r>
        <w:rPr>
          <w:rFonts w:cs="Times New Roman" w:ascii="Times New Roman" w:hAnsi="Times New Roman"/>
          <w:sz w:val="24"/>
          <w:szCs w:val="24"/>
        </w:rPr>
        <w:t>Ezzel eltűnt. Fövenycsikorgás hangjai szűrődtek el hozzánk, annak jeléül, hogy a felügyelő régi, divatjamúlt módon, a hátsó kerék felől száll nyeregbe.– Nahát! – mondta az őrmester.</w:t>
      </w:r>
    </w:p>
    <w:p>
      <w:pPr>
        <w:pStyle w:val="Csakszveg"/>
        <w:rPr/>
      </w:pPr>
      <w:r>
        <w:rPr>
          <w:rFonts w:cs="Times New Roman" w:ascii="Times New Roman" w:hAnsi="Times New Roman"/>
          <w:sz w:val="24"/>
          <w:szCs w:val="24"/>
        </w:rPr>
        <w:t>Levette a sapkáját, a székhez döcögött, leült rá, s kényelmesen elhelyezkedett a pneumatikus ülésen. Vörös zsebkendőt vett elő zsebéből, letörölte arcáról az izzadságot, amely csak úgy patakzott róla, és kigombolta zubbonyát, mintegy kieresztendő a sok összezsúfolódott bosszúságot. Majd szolgálati bakancsa aprólékos, szinte tudományos vizsgálatába kezdett, annak jeléül, hogy valami igazán komoly probléma foglalkoztat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 rágódik annyira? – érdeklődtem, mert már szerettem volna megbeszélni a közelmúltban történteket. – A biciklin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bicikli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an hozhatnám ki a cellából? – kérdezte. – Mindig elzárom, ha nem használom, így akarok biztos lenni abban, hogy a saját, példátlan ellenségességemmel szemben nem kezd személyes, ellenséges életet. Nem lehetek elég óvatos. Hosszú körutakat kell tennem körzeti körútjaim, őrjárataim sor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nem azt akarja mondani, hogy el leszek vágva a világtól, és be leszek zárva a cell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onyára hallotta a felügyelő utasításait.</w:t>
      </w:r>
    </w:p>
    <w:p>
      <w:pPr>
        <w:pStyle w:val="Csakszveg"/>
        <w:rPr/>
      </w:pPr>
      <w:r>
        <w:rPr>
          <w:rFonts w:cs="Times New Roman" w:ascii="Times New Roman" w:hAnsi="Times New Roman"/>
          <w:i/>
          <w:sz w:val="24"/>
          <w:szCs w:val="24"/>
        </w:rPr>
        <w:t>Kérdezd meg tőle, hogy csak tréfál-e?</w:t>
      </w:r>
      <w:r>
        <w:rPr>
          <w:rFonts w:cs="Times New Roman" w:ascii="Times New Roman" w:hAnsi="Times New Roman"/>
          <w:sz w:val="24"/>
          <w:szCs w:val="24"/>
        </w:rPr>
        <w:t xml:space="preserve"> – mondta Joe. – Csupán szórakoztató tréfáról van sz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legmesszebbmenőkig lekötelezne, ha csupán annak tekintené – szólt komoly hangon az őrmester –, és ezért soha el nem múló, őszinte nagyrabecsüléssel emlékeznék magára. Nemes gesztus volna, az elhunyt igazi, múlhatatlan érdem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csoda? – kiáltottam f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mlékeznie kell rá, hogy mindent a maga hasznára fordítani a bölcsesség első számú szabálya, amint már magánúton fölhívtam erre becses figyelmét. E szabály alkalmazásával csinálok gyilkost magából ma estére. A felügyelőnek szüksége volt minimum egy letartóztatott fogolyra, hogy maga mögött hagyhassa alulhatározottságát és levertségét. A maga személyes szerencsétlensége, hogy éppen ilyenkor volt jelen, ugyanakkor azonban ez személyes jó szerencse, ami engem illet. Nincs más választásunk, súlyos bűncselekmény miatt ki kell nyújtanunk m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nyújtani eng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csit fölfüggeszteni a légcsövére, reggeli elő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nem játék... – mekegtem – igazságtalan, undorító... A hangom elcsuklott az iszonyatt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rrefelé így csináljuk az ilyesmit – magyarázta az őrmest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lenállok – kiabáltam –, halálomig ellenállok, és küzdök majd az életemért, még ha az életembe kerül is.</w:t>
      </w:r>
    </w:p>
    <w:p>
      <w:pPr>
        <w:pStyle w:val="Csakszveg"/>
        <w:rPr>
          <w:rFonts w:ascii="Times New Roman" w:hAnsi="Times New Roman" w:cs="Times New Roman"/>
          <w:sz w:val="24"/>
          <w:szCs w:val="24"/>
        </w:rPr>
      </w:pPr>
      <w:r>
        <w:rPr>
          <w:rFonts w:cs="Times New Roman" w:ascii="Times New Roman" w:hAnsi="Times New Roman"/>
          <w:sz w:val="24"/>
          <w:szCs w:val="24"/>
        </w:rPr>
        <w:t>Az őrmester csak legyintett megvetően. Elővett egy hatalmas pipát, és miután a szájába dugta, az arca úgy nézett ki, mint valami jókora fejsz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bicikli miatt – mondta, miután rágyúj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féle bicikli mia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enyém miatt. Nagyon kellemetlennek találná, ha nem zárnám magát a cellába? Nem akarom önző ember benyomását kelteni, de a biciklimmel kapcsolatban óvatosan kell eljárnom. A nappali fala nem a biciklimnek val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hogy gondolja – feleltem nyugodt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ecsületszóra szabadlábon maradhat a környéken, csak alá kell írnia egy eltávozási papírt, amíg a vérpadot nem építjük föl a hátsó udvar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ből gondolja, hogy nem próbálok megszökni? –kérdeztem, azt forgatva a fejemben, hogy igencsak jó lenne megismerni az őrmester valamennyi gondolatát, hogy aztán könnyűszerrel megmenekülhessek.</w:t>
      </w:r>
    </w:p>
    <w:p>
      <w:pPr>
        <w:pStyle w:val="Csakszveg"/>
        <w:rPr>
          <w:rFonts w:ascii="Times New Roman" w:hAnsi="Times New Roman" w:cs="Times New Roman"/>
          <w:sz w:val="24"/>
          <w:szCs w:val="24"/>
        </w:rPr>
      </w:pPr>
      <w:r>
        <w:rPr>
          <w:rFonts w:cs="Times New Roman" w:ascii="Times New Roman" w:hAnsi="Times New Roman"/>
          <w:sz w:val="24"/>
          <w:szCs w:val="24"/>
        </w:rPr>
        <w:t>Rám mosolygott, amennyire a pipa súlya enged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nem teszi – mondta. – Az a tisztesség ellenére történne, de ezen túlmenően, könnyen követnénk a hátsó kerekének nyomát, arról nem is beszélve, hogy Fox közrendőr félkézzel is könnyen elkapná magát a külvárosban. Nem lenne szüksége külön elfogatóparancsra.</w:t>
      </w:r>
    </w:p>
    <w:p>
      <w:pPr>
        <w:pStyle w:val="Csakszveg"/>
        <w:rPr/>
      </w:pPr>
      <w:r>
        <w:rPr>
          <w:rFonts w:cs="Times New Roman" w:ascii="Times New Roman" w:hAnsi="Times New Roman"/>
          <w:sz w:val="24"/>
          <w:szCs w:val="24"/>
        </w:rPr>
        <w:t>Mindketten elcsendesedtünk, a magunk gondolataiba merülve, ő a biciklijére gondolt, én a halálomra.</w:t>
      </w:r>
    </w:p>
    <w:p>
      <w:pPr>
        <w:pStyle w:val="Csakszveg"/>
        <w:rPr/>
      </w:pPr>
      <w:r>
        <w:rPr>
          <w:rFonts w:cs="Times New Roman" w:ascii="Times New Roman" w:hAnsi="Times New Roman"/>
          <w:i/>
          <w:sz w:val="24"/>
          <w:szCs w:val="24"/>
        </w:rPr>
        <w:t>Apránként dereng már</w:t>
      </w:r>
      <w:r>
        <w:rPr>
          <w:rFonts w:cs="Times New Roman" w:ascii="Times New Roman" w:hAnsi="Times New Roman"/>
          <w:sz w:val="24"/>
          <w:szCs w:val="24"/>
        </w:rPr>
        <w:t xml:space="preserve"> – szólt Joe –, </w:t>
      </w:r>
      <w:r>
        <w:rPr>
          <w:rFonts w:cs="Times New Roman" w:ascii="Times New Roman" w:hAnsi="Times New Roman"/>
          <w:i/>
          <w:sz w:val="24"/>
          <w:szCs w:val="24"/>
        </w:rPr>
        <w:t>barátunk azt akarja mondani, hogy a törvény nem emelhet kezet ránk, velünk született névtelenségünk okán</w:t>
      </w:r>
      <w:r>
        <w:rPr>
          <w:rFonts w:cs="Times New Roman" w:ascii="Times New Roman" w:hAnsi="Times New Roman"/>
          <w:sz w:val="24"/>
          <w:szCs w:val="24"/>
        </w:rPr>
        <w: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az is – mondtam –, erről megfeledkeztem. Ahogy állnak a dolgok, azon tűnődöm, Vajon nem többről van–e szó a vita tárgyá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a lapot ki lehetne játszani.</w:t>
      </w:r>
    </w:p>
    <w:p>
      <w:pPr>
        <w:pStyle w:val="Csakszveg"/>
        <w:rPr/>
      </w:pPr>
      <w:r>
        <w:rPr>
          <w:rFonts w:cs="Times New Roman" w:ascii="Times New Roman" w:hAnsi="Times New Roman"/>
          <w:sz w:val="24"/>
          <w:szCs w:val="24"/>
        </w:rPr>
        <w:t>Istenemre, így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llesleg – szóltam az őrmesterhez –, megtalálta az amerikai órám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ügyet tudomásul vettük, és komoly figyelmet szentelünk neki – válaszolta hivatalos hang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mlékszik rá, hogy azt mondta nekem, én egyáltalán nem is vagyok itt, mivel nincs nevem, és személyiségem láthatatlan a jog szempontjáb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meg hogyan akaszthatnak föl gyilkosságért, még ha elkövettem is, hiszen nincs vádemelés, sem perrendtartás, se kaució, se kihallgatás bírói eljárás szerint?</w:t>
      </w:r>
    </w:p>
    <w:p>
      <w:pPr>
        <w:pStyle w:val="Csakszveg"/>
        <w:rPr/>
      </w:pPr>
      <w:r>
        <w:rPr>
          <w:rFonts w:cs="Times New Roman" w:ascii="Times New Roman" w:hAnsi="Times New Roman"/>
          <w:sz w:val="24"/>
          <w:szCs w:val="24"/>
        </w:rPr>
        <w:t>Figyeltem az őrmestert, és láttam, hogy a meglepetéstől kiveszi a fejszét a szájából, és tekintélyes mértékben összevonja a szemöldökét. Láttam rajta, hogy ez a kérdés komolyan zavarba hozta. Sötéten nézett, aztán még sötétebben rám összpontosította éber tekintet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hát akkor, a témánál vagyunk! – mondta.</w:t>
      </w:r>
    </w:p>
    <w:p>
      <w:pPr>
        <w:pStyle w:val="Csakszveg"/>
        <w:rPr/>
      </w:pPr>
      <w:r>
        <w:rPr>
          <w:rFonts w:cs="Times New Roman" w:ascii="Times New Roman" w:hAnsi="Times New Roman"/>
          <w:sz w:val="24"/>
          <w:szCs w:val="24"/>
        </w:rPr>
        <w:t>Három teljes percig minden figyelmét érveimnek szentelte. Homlokát olyan mély ráncok szántották föl, hogy a vér egészen kifutott az arcából, és ez az arc most fekete volt és fenyegető.</w:t>
      </w:r>
    </w:p>
    <w:p>
      <w:pPr>
        <w:pStyle w:val="Csakszveg"/>
        <w:rPr>
          <w:rFonts w:ascii="Times New Roman" w:hAnsi="Times New Roman" w:cs="Times New Roman"/>
          <w:sz w:val="24"/>
          <w:szCs w:val="24"/>
        </w:rPr>
      </w:pPr>
      <w:r>
        <w:rPr>
          <w:rFonts w:cs="Times New Roman" w:ascii="Times New Roman" w:hAnsi="Times New Roman"/>
          <w:sz w:val="24"/>
          <w:szCs w:val="24"/>
        </w:rPr>
        <w:t>Aztán megszóla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ljesen bizonyos benne, hogy nincs ne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észen bizony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életlenül nem Mick Barry mag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harlemagne O'Keeff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Sir Justin Spen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s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mberl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ernard Fan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eph Poe vagy Nol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lamelyik Garvin vagy Moynih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k s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osencrantz O'Dow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életlenül nem O'Bens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O'Bens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Quigley, Mulrooney vagy netán Hounim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ik s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ter Dund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crutch?</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Lord Bra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Growney, O'Roarty, esetleg Finneh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tagadásnak és az együttműködés megtagadásának egészen különleges esete – mondta.</w:t>
      </w:r>
    </w:p>
    <w:p>
      <w:pPr>
        <w:pStyle w:val="Csakszveg"/>
        <w:rPr>
          <w:rFonts w:ascii="Times New Roman" w:hAnsi="Times New Roman" w:cs="Times New Roman"/>
          <w:sz w:val="24"/>
          <w:szCs w:val="24"/>
        </w:rPr>
      </w:pPr>
      <w:r>
        <w:rPr>
          <w:rFonts w:cs="Times New Roman" w:ascii="Times New Roman" w:hAnsi="Times New Roman"/>
          <w:sz w:val="24"/>
          <w:szCs w:val="24"/>
        </w:rPr>
        <w:t>Újfent letörölte a vörös zsebkendővel a homlokáról patakzó veríté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rádés nagy semmi az egész! – fűzte hozz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enkívül még Jenkinsnek sem hívnak – tettem hozzá ironizálv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oger MacHugh?</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Rog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itric Hog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Conro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O'Conro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O'Conro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éb neve már nemigen lehet – mondta. – Mivel csak egy feketének lehet más neve, mint amilyeneket fölsoroltam. Vagy rézbőrűnek. Nem Byr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ép kis tészta! – szólt sötéten. Hétrét görnyedt, hogy szabad folyást engedjen a tarkójában székelő nyúltagy tevékenységé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űz Mária, idesanyám – nyöszörögte.</w:t>
      </w:r>
    </w:p>
    <w:p>
      <w:pPr>
        <w:pStyle w:val="Csakszveg"/>
        <w:rPr>
          <w:rFonts w:ascii="Times New Roman" w:hAnsi="Times New Roman" w:cs="Times New Roman"/>
          <w:i/>
          <w:i/>
          <w:sz w:val="24"/>
          <w:szCs w:val="24"/>
        </w:rPr>
      </w:pPr>
      <w:r>
        <w:rPr>
          <w:rFonts w:cs="Times New Roman" w:ascii="Times New Roman" w:hAnsi="Times New Roman"/>
          <w:i/>
          <w:sz w:val="24"/>
          <w:szCs w:val="24"/>
        </w:rPr>
        <w:t>Azt hiszem, nyertü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nem vagyunk biztonságban – feleltem.</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Mégis, azt hiszem, most már pihenhetünk egy kicsit. Persze Signor Bariról, az aranytorkú csalogányról ez az alak világéletében sem hall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inném, hogy eljött volna a tréfálkozás ideje.</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Sem J. Courtney Wain magándetektívről, aki mellesleg az ügyvédi kamarának is tagja. Tizennyolcezer guinea-t markolt föl a közelmúltban csak a vörös hajú férfiak védelmé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jó ég! – szólalt meg nagy hirtelen az őrmester. Fölállt, és járkálni kezdett föl s al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a probléma kielégítően megoldható – majd szeretetre méltó hangon, mosolyogva hozzátette –, és fenntartás nélkül ratifikálható.</w:t>
      </w:r>
    </w:p>
    <w:p>
      <w:pPr>
        <w:pStyle w:val="Csakszveg"/>
        <w:rPr>
          <w:rFonts w:ascii="Times New Roman" w:hAnsi="Times New Roman" w:cs="Times New Roman"/>
          <w:sz w:val="24"/>
          <w:szCs w:val="24"/>
        </w:rPr>
      </w:pPr>
      <w:r>
        <w:rPr>
          <w:rFonts w:cs="Times New Roman" w:ascii="Times New Roman" w:hAnsi="Times New Roman"/>
          <w:sz w:val="24"/>
          <w:szCs w:val="24"/>
        </w:rPr>
        <w:t>Nem tetszett a mosolya, és magyarázatot kértem tő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az ugyan – mondta –, hogy maga nem követhet el bűnt, és a törvény jobbja nem sújthat le magára, bármilyen mértékben bűnös is. Minden hazugság, amit csak tesz, és semmi sem történhet magával, ami igaz volna.</w:t>
      </w:r>
    </w:p>
    <w:p>
      <w:pPr>
        <w:pStyle w:val="Csakszveg"/>
        <w:rPr>
          <w:rFonts w:ascii="Times New Roman" w:hAnsi="Times New Roman" w:cs="Times New Roman"/>
          <w:sz w:val="24"/>
          <w:szCs w:val="24"/>
        </w:rPr>
      </w:pPr>
      <w:r>
        <w:rPr>
          <w:rFonts w:cs="Times New Roman" w:ascii="Times New Roman" w:hAnsi="Times New Roman"/>
          <w:sz w:val="24"/>
          <w:szCs w:val="24"/>
        </w:rPr>
        <w:t>Bólintással fejeztem ki egyetértésem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ontosan ezért – szólt az őrmester – akaszthatjuk fel magát és ugyanakkor nem is akasztottuk fel, fel sem kell tüntetnünk tehát az akasztottak listáján. A maga halála nem haláleset (legföljebb jelentéktelen jelenség), csupán afféle szánalmas absztrakció a hátsó udvarban, amolyan meg sem történt esemény, csigolyatörés által bekövetkezett fulladásos nagy semmi. Ha nem hazugság azt állítanunk, hogy a kegyelemdöfést az őrszoba mögött kapta, akkor az is igaz, hogy semmi sem történt mag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akarja mondani, hogy mivel nincs nevem, nem is halhatok meg, és maga akkor sem felelős a halálomért, ha megö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jából erről van szó – mondta az őrmester.</w:t>
      </w:r>
    </w:p>
    <w:p>
      <w:pPr>
        <w:pStyle w:val="Csakszveg"/>
        <w:rPr/>
      </w:pPr>
      <w:r>
        <w:rPr>
          <w:rFonts w:cs="Times New Roman" w:ascii="Times New Roman" w:hAnsi="Times New Roman"/>
          <w:sz w:val="24"/>
          <w:szCs w:val="24"/>
        </w:rPr>
        <w:t>Olyan szomorúnak és kétségbeesettnek éreztem magam, hogy könnyek szöktek a szemembe, és a nyelőcsövemben egyre növekvő gombóc tragikusan szorongatta a torkomat. Kezdtem intenzíven átélni emberi mivoltom minden apró töredékét. Az ujjaim végében zsivajgó élet valóságos volt és majdhogynem fájdalmas a maga intenzitásában, továbbá valóságos volt meleg arcom szépsége, tagjaim laza emberi mivolta és sűrű, vörös vérem kicsattanó egészsége szintén. Olyan szívszorító volt arra gondolnom, hogy mindezeket szinte ok nélkül oda kell hagynom az enyészetnek, hogy azt szinte nem is mertem fontolóra venni.</w:t>
      </w:r>
    </w:p>
    <w:p>
      <w:pPr>
        <w:pStyle w:val="Csakszveg"/>
        <w:rPr/>
      </w:pPr>
      <w:r>
        <w:rPr>
          <w:rFonts w:cs="Times New Roman" w:ascii="Times New Roman" w:hAnsi="Times New Roman"/>
          <w:sz w:val="24"/>
          <w:szCs w:val="24"/>
        </w:rPr>
        <w:t>A másik fontos dolog, ami a nappaliban történt velem, az volt, hogy a szobába lépett MacCruiskeen közrendőr. Egy szék felé tartott, előhúzta a zsebéből fekete noteszét, és figyelmesen olvasni kezdte kézírásos följegyzéseit, miközben ajkát viccesen erszény alakúra csücsöríte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olvasta az értékeket? – kérdezte az őrmest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 felelte MacCruiske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olvassa csak föl őket, hogy én is halljam és elvégezhessem számításaimat, itt, a fejemen belül. MacCruiskeen éles szemmel vizsgálta a noteszét.</w:t>
      </w:r>
      <w:r>
        <w:rPr>
          <w:rStyle w:val="EndnoteCharacters"/>
          <w:rStyle w:val="EndnoteAnchor"/>
          <w:rFonts w:cs="Times New Roman" w:ascii="Times New Roman" w:hAnsi="Times New Roman"/>
          <w:sz w:val="24"/>
          <w:szCs w:val="24"/>
        </w:rPr>
        <w:endnoteReference w:id="19"/>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íz egész öt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íz egész öt – mondta az őrmester. – És mennyi volt az irányért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t egész hár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 magassá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ttő egész hár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ttő egész három, az magas – mondta az őrmester. Bütykös mancsát szájába dugta sárga agyarait tapogatandó, és átadta magát a fejszámolásnak. Öt perc múlva fölragyogott az arca, és megint MacCruiskeenre pillan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nyi a csökkenés?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nyhe csökkenés öt egész három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l hat. Elég késő van, ha ilyen csekély a csökkenés – mondta. – Megfelelően helyezte a faszenet a kürtő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 válaszolt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ny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ét fonto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nyolcat mondtam – szólt az őrmest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ét bőven elég – felelte MacCruiskeen. – Ne feledkezzék meg róla, hogy az irányérték az utóbbi négy napban szabadon esik. Ellenőriztem a szelepet, de sehol sem találtam holtjáték vagy lazulás nyom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Óvatosságból nyolcat tettem volna be – mondta az őrmester –, de ha a szelep jól zár, akkor szükségtelen minden aggodalmaskodá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kéletesen így van – mondta MacCruiskeen.</w:t>
      </w:r>
    </w:p>
    <w:p>
      <w:pPr>
        <w:pStyle w:val="Csakszveg"/>
        <w:rPr/>
      </w:pPr>
      <w:r>
        <w:rPr>
          <w:rFonts w:cs="Times New Roman" w:ascii="Times New Roman" w:hAnsi="Times New Roman"/>
          <w:sz w:val="24"/>
          <w:szCs w:val="24"/>
        </w:rPr>
        <w:t>Az őrmester homlokáról egy csapásra eltűntek a gondterheltség okozta mély ráncok, nagy hirtelen fölállt hát, és lapos kezével zubbonya mellzsebeit kezdte paskolgat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jól van – mondta.</w:t>
      </w:r>
    </w:p>
    <w:p>
      <w:pPr>
        <w:pStyle w:val="Csakszveg"/>
        <w:rPr>
          <w:rFonts w:ascii="Times New Roman" w:hAnsi="Times New Roman" w:cs="Times New Roman"/>
          <w:sz w:val="24"/>
          <w:szCs w:val="24"/>
        </w:rPr>
      </w:pPr>
      <w:r>
        <w:rPr>
          <w:rFonts w:cs="Times New Roman" w:ascii="Times New Roman" w:hAnsi="Times New Roman"/>
          <w:sz w:val="24"/>
          <w:szCs w:val="24"/>
        </w:rPr>
        <w:t>Lehajolt, hogy meghúzza a bakancsa fűzőj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el kell mennem oda, ahová megyek – mondta –, és kérem magát – fordult MacCruiskeen felé –, hogy két percre jöjjön ki velem, mert hivatalosan tájékoztatni akarom az utóbbi eseményekről.</w:t>
      </w:r>
    </w:p>
    <w:p>
      <w:pPr>
        <w:pStyle w:val="Csakszveg"/>
        <w:rPr/>
      </w:pPr>
      <w:r>
        <w:rPr>
          <w:rFonts w:cs="Times New Roman" w:ascii="Times New Roman" w:hAnsi="Times New Roman"/>
          <w:sz w:val="24"/>
          <w:szCs w:val="24"/>
        </w:rPr>
        <w:t>Mindketten kimentek a szobából, engem odahagyva a szomorú és sivár elhagyatottságnak. MacCruiskeen nem maradt sokáig odakint, de ez alatt a rövid idő alatt is szörnyen egyedül éreztem magam. Amikor visszajött, adott nekem egy cigarettát, amely gyűrött volt és még meleg a zsebét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kinyújtják magát – mondta jókedvűen. Helyeslően bólinto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ossz évszak ez, nem a megfelelő. Egy vagyonba fog kerülni. Halvány segédfogalma sincs magának arról, mibe kerül ilyenkor az ölf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közönséges fa nem lesz jó? – kérdeztem szándékosan fekete humorr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iszem, hogy az megfelelne – válaszolta –, de majd magánúton megemlítem az őrmester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bben a körzetben legutóbb – fűzte tovább a szót – harminc évvel ezelőtt akasztottunk. Akkor egy MacDadd nevű, nagyon híres embert akasztottunk fel, aki a száz mérföldes rekordot tartotta tömör gumin. Szükségtelen hangsúlyoznom, mit tett vele a tömör gumi. Föl kellett akasztanunk a bicikl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ölakasztani a bicikl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cDadd szörnyen fújt egy Figgerson nevű fazonra. Ismervén a dolgok állását, egy ujjal se nyúlt Figgersonhoz, hanem szörnyű ütést mért Figgerson biciklijére egy feszítővassal. Mindezek után MacDadd és Figgerson megverekedtek, és Figgerson – egy sötét bőrű, szemüveges fickó – már nem élt elég sokáig ahhoz, hogy kitalálja, melyikük győzött. Emlékezetes virrasztást kapott, és a biciklijével együtt temették el. Látott már bicikli alakú koporsó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oppant értékes fából készül, igazán tapasztalt ácsnak kell lennie annak, aki megmunkálja a kormány helyét, nem is szólva a pedálokéról és a támaszéról. Hanem a gyilkosság mocskos egy ügy volt. MacDaddot sokáig nem találtuk, és fogalmunk sem volt róla, merre lehet. A biciklijét is le kellett tartóztatnunk, csakúgy, mint őt magát, és hetekig figyeltük titokban mindkettejüket, hogy megállapítsuk, hol van MacDadd többsége, és a bicikli nagy része vajon MacDadd nadrágjában van-e, pari passu, ha érti, mire gondol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törté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őrmester a hét végén döntött. Igazán kényes helyzetben leledzett, minthogy MacDaddot kebelbarátjának vallhatta, a szolgálati időn kívül. Elítélte a biciklit, és a biciklit akasztották föl. Írtunk egy nolle prosequi-t a másik vádlott védelmében. Én magam nem láttam a kinyújtást, mivel finom ember vagyok, és a gyomrom a maga rendkívüli érzékenységében roppant gyorsan reagál.</w:t>
      </w:r>
    </w:p>
    <w:p>
      <w:pPr>
        <w:pStyle w:val="Csakszveg"/>
        <w:rPr/>
      </w:pPr>
      <w:r>
        <w:rPr>
          <w:rFonts w:cs="Times New Roman" w:ascii="Times New Roman" w:hAnsi="Times New Roman"/>
          <w:sz w:val="24"/>
          <w:szCs w:val="24"/>
        </w:rPr>
        <w:t>Fölállt, a szekrényhez ment, elővette a zenedobozát, amelynek ezoterikus hangjai annyira ritkák voltak, hogy az ő fülén kívül senki más emberfia nem hallhatta őket. Aztán megint visszaült a székre, a húrokra tette ujjait, és kezdte szórakoztatni magát a zenével. Nagyjából le lehetett olvasni az arcáról, amit játszott. Széles, kendőzetlen kielégülés terpeszkedett a vonásain, annak jeleként, hogy érzéki nótákat penget, tengerészdalokat és lelkesítő, mennydörgő indulókat. Annyira szokatlanul tökéletes csend volt a szobában, hogy amikor véget ért, az a pillanat, amikor elkezdődött, rendkívül lármásnak érződött.</w:t>
      </w:r>
    </w:p>
    <w:p>
      <w:pPr>
        <w:pStyle w:val="Csakszveg"/>
        <w:rPr/>
      </w:pPr>
      <w:r>
        <w:rPr>
          <w:rFonts w:cs="Times New Roman" w:ascii="Times New Roman" w:hAnsi="Times New Roman"/>
          <w:sz w:val="24"/>
          <w:szCs w:val="24"/>
        </w:rPr>
        <w:t>Nem tudom, milyen sokáig tartott ez a különös helyzet, sem azt, hogy milyen hosszú ideig hallgattuk a semmit. Szemem belefáradt a tétlenségbe, becsuktam hát, ahogy a kocsma ajtaját zárják be este tízkor. Amikor kinyitottam újra, láttam, hogy MacCruiskeen immár nem zenél, hanem frissen mosott fehérneműjének és vasárnapi ingének mángorlására készül. Előszedett valahonnan a fal mellől egy jókora, rozsdás mángorlót, és levette a födelét. Lecsavarta a mángorló nyomásszabályozóját, fölcsévélte a kézikereket, és szakértő kézzel működéskész állapotba hozta az eszközt.</w:t>
      </w:r>
    </w:p>
    <w:p>
      <w:pPr>
        <w:pStyle w:val="Csakszveg"/>
        <w:rPr/>
      </w:pPr>
      <w:r>
        <w:rPr>
          <w:rFonts w:cs="Times New Roman" w:ascii="Times New Roman" w:hAnsi="Times New Roman"/>
          <w:sz w:val="24"/>
          <w:szCs w:val="24"/>
        </w:rPr>
        <w:t>A szekrényhez ment, és apró tárgyakat vett elő az egyik fiókból, mint például szárazelemeket és egy eszközt, amely leginkább villafogra emlékeztetett, aztán még üveghengert elektromos huzalokkal, meg egyéb durvább, viharlámpára hasonlító tárgyakat, amelyeket a községi tanács használ. E tárgyakat mind a mángorló különféle részeibe helyezte, és miután nagy műgonddal elrendezte őket, a mángorló inkább valamilyen kezdetleges, tudományos kísérleti eszközre hasonlított, mint a napi mosott holmit kifacsaró gépre.</w:t>
      </w:r>
    </w:p>
    <w:p>
      <w:pPr>
        <w:pStyle w:val="Csakszveg"/>
        <w:rPr/>
      </w:pPr>
      <w:r>
        <w:rPr>
          <w:rFonts w:cs="Times New Roman" w:ascii="Times New Roman" w:hAnsi="Times New Roman"/>
          <w:sz w:val="24"/>
          <w:szCs w:val="24"/>
        </w:rPr>
        <w:t>Már sötétedett, mert a nap már szinte eltűnt a vörös nyugaton, minden fényét megvonva a világtól. MacCruiskeen egyre csak rakosgatta saját készítésű, apró tárgyait a mángorlóra; hihetetlenül finom, fémtalapzaton álló kis üvegtárgyakat tornyozott egymásra. Már majdnem teljesen sötét volt a helyiségben, amikor befejezte művét, és időnként kék szikrák röppentek a magasba keze munkája nyomán.</w:t>
      </w:r>
    </w:p>
    <w:p>
      <w:pPr>
        <w:pStyle w:val="Csakszveg"/>
        <w:rPr/>
      </w:pPr>
      <w:r>
        <w:rPr>
          <w:rFonts w:cs="Times New Roman" w:ascii="Times New Roman" w:hAnsi="Times New Roman"/>
          <w:sz w:val="24"/>
          <w:szCs w:val="24"/>
        </w:rPr>
        <w:t>A mángorló alatt, az öntöttvas armatúra közepén fekete dobozt vettem észre, amelyből színes huzalok léptek ki, és halk, ketyegő hang hallatszott, mintha óra lett volna benne. Mindenképpen ez volt a legbonyolultabb mángorló, amelyet valaha is láttam, vagyis nem sokkal egyszerűbb, mint egy arató-cséplő gép belseje.</w:t>
      </w:r>
    </w:p>
    <w:p>
      <w:pPr>
        <w:pStyle w:val="Csakszveg"/>
        <w:rPr/>
      </w:pPr>
      <w:r>
        <w:rPr>
          <w:rFonts w:cs="Times New Roman" w:ascii="Times New Roman" w:hAnsi="Times New Roman"/>
          <w:sz w:val="24"/>
          <w:szCs w:val="24"/>
        </w:rPr>
        <w:t>MacCruiskeen látta, hogy ébren vagyok és figyelem őt munka közben, amikor elment a székem mellett valami újabb alkatrész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bosszankodjon, ha úgy gondolja, hogy sötét van – szólt hozzám –, mivel világosságot gyújtok, majd kimángorlom a fényt a szórakozás kedvéért, no meg a tudományos igazságért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ondta, hogy kimángorolja a fény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járt meglátja.</w:t>
      </w:r>
    </w:p>
    <w:p>
      <w:pPr>
        <w:pStyle w:val="Csakszveg"/>
        <w:rPr/>
      </w:pPr>
      <w:r>
        <w:rPr>
          <w:rFonts w:cs="Times New Roman" w:ascii="Times New Roman" w:hAnsi="Times New Roman"/>
          <w:sz w:val="24"/>
          <w:szCs w:val="24"/>
        </w:rPr>
        <w:t>Mit csinált ezután és miféle gombokat csavargatott, nem tudom pontosan megmondani, mert a szobára sötétség borult, de az biztos, hogy különös fény jelent meg valahol a mángorlón. Bizonyos helyen mutatkozott, és nem világított be nagy területet, mégsem pont volt és nem is sugár. Nem volt teljesen mozdulatlan, és nem is táncolt, mint a gyertya lángja. Ilyenfajta fényt errefelé nemigen lehetett látni, és bizonyára valami külföldi nyersanyagból táplálkozott. Csapongó fény volt, amely látszólag a mángorló bizonyos részéről teljességgel elűzte a sötétséget.</w:t>
      </w:r>
    </w:p>
    <w:p>
      <w:pPr>
        <w:pStyle w:val="Csakszveg"/>
        <w:rPr/>
      </w:pPr>
      <w:r>
        <w:rPr>
          <w:rFonts w:cs="Times New Roman" w:ascii="Times New Roman" w:hAnsi="Times New Roman"/>
          <w:sz w:val="24"/>
          <w:szCs w:val="24"/>
        </w:rPr>
        <w:t>Ezután különös dolog történt. Homályosan láttam a mángorló mellett álló MacCruiskeen körvonalait. Boszorkányos ügyességű ujjaival valamit még igazított a gépen, majd lehajolt jó egy percig, hogy alul is ellenőrizze az igazítást az öntöttvas armatúrán. Akkor fölegyenesedett, és lassan forgatni kezdte a mángorló kerekét, amely az egész őrszobát betöltő éles, csikorgó hangot hallatott. Amikor forgatni kezdte a kereket, a fény szintén változtatni kezdte színét, formáját és helyét, de valami leírhatatlan módon. A kerék minden egyes fordulatával világosabb lett, és olyan finoman vibrált, hogy eljutott a stabilitás példátlan állapotába, mivel az oldalrezgések minden irányból határolták azt a pontot, ahonnan a sugárzás minden kétséget kizáróan kiindult. Acélszínű volt és olyan intenzív a maga sajátos fakóságában, hogy erőteljes hatást gyakorolt a szivárványhártyámra, és hiába fordultam el a mángorlótól, amerre csak akartam, hogy oltalmazzam a látásom e fénytől, mindenhonnan ez áradt felém. MacCruiskeen még mindig lassan forgatta a kereket, amikor egyszer csak a fény mintha eltűnt volna egy robbanásban és ugyanakkor, legnagyobb rémületemre hangos kiáltás hallatszott a szobában, amely semmiképpen nem származhatott emberi torokból.</w:t>
      </w:r>
    </w:p>
    <w:p>
      <w:pPr>
        <w:pStyle w:val="Csakszveg"/>
        <w:rPr/>
      </w:pPr>
      <w:r>
        <w:rPr>
          <w:rFonts w:cs="Times New Roman" w:ascii="Times New Roman" w:hAnsi="Times New Roman"/>
          <w:sz w:val="24"/>
          <w:szCs w:val="24"/>
        </w:rPr>
        <w:t>A szék szélén ültem, és rémülten bámultam MacCruiskeen árnyának irányába, aki megint csak lehajolt, hogy elvégezze parányi igazításait a mángorló alsó részén található, tudományos célokat szolgáló alkatrészeken, meg apró javításokat eszközöljön a készüléken a sötét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volt ez a kiáltás? – hebegtem zavarodott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onnal megmondom, ha megmondja nekem, milyen szavakat kiáltottak. A maga véleménye szerint milyen szavakat üvöltöttek?</w:t>
      </w:r>
    </w:p>
    <w:p>
      <w:pPr>
        <w:pStyle w:val="Csakszveg"/>
        <w:rPr/>
      </w:pPr>
      <w:r>
        <w:rPr>
          <w:rFonts w:cs="Times New Roman" w:ascii="Times New Roman" w:hAnsi="Times New Roman"/>
          <w:sz w:val="24"/>
          <w:szCs w:val="24"/>
        </w:rPr>
        <w:t>Ezen a kérdésen már magam is törtem a fejem. A földöntúli hang nagyon gyorsan üvöltött három vagy négy szót, de ez az egész egyetlen kiáltásban forrt össze. Nem voltam biztos benne, hogy ez volt, esetleg lehetett több mondat is, de most csak töredékek visszhangoztak a fülemben. Különös módon hasonlítottak olyan közhelyszerű ordításokra, amelyeket már többször is hallottam, mint például Átszállás Tinahely és Shillelagh felé! Ketten egyre! A vágányoknál vigyázat! Üsd ki! Azt azonban tudtam, hogy a kiáltás nem lehet ennyire hülye és triviális, mivel nagyon zavart engem, ezért okvetlenül nyomasztó és ördögi hang lehetett.</w:t>
      </w:r>
    </w:p>
    <w:p>
      <w:pPr>
        <w:pStyle w:val="Csakszveg"/>
        <w:rPr>
          <w:rFonts w:ascii="Times New Roman" w:hAnsi="Times New Roman" w:cs="Times New Roman"/>
          <w:sz w:val="24"/>
          <w:szCs w:val="24"/>
        </w:rPr>
      </w:pPr>
      <w:r>
        <w:rPr>
          <w:rFonts w:cs="Times New Roman" w:ascii="Times New Roman" w:hAnsi="Times New Roman"/>
          <w:sz w:val="24"/>
          <w:szCs w:val="24"/>
        </w:rPr>
        <w:t>MacCruiskeen kérdőn néze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igen tudtam kivenni – mondtam halk, zavarodott hangon –, de azt hiszem, hangosbeszélő hangja volt az állomás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vek óta hallgatom ezeket a kiáltásokat, ezeket az üvöltéseket, de sohasem tudtam kivenni a szavakat. Nem olyasmi, hogy: „Ne tolakodjanak annyi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w:t>
      </w:r>
      <w:r>
        <w:rPr>
          <w:rFonts w:cs="Times New Roman" w:ascii="Times New Roman" w:hAnsi="Times New Roman"/>
          <w:sz w:val="24"/>
          <w:szCs w:val="24"/>
        </w:rPr>
        <w:t>A második favorit mindig ny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s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héz dió! – szólt MacCruiskeen. – Igazi gordiuszi csomó. Próbáljuk meg újra!</w:t>
      </w:r>
    </w:p>
    <w:p>
      <w:pPr>
        <w:pStyle w:val="Csakszveg"/>
        <w:rPr/>
      </w:pPr>
      <w:r>
        <w:rPr>
          <w:rFonts w:cs="Times New Roman" w:ascii="Times New Roman" w:hAnsi="Times New Roman"/>
          <w:sz w:val="24"/>
          <w:szCs w:val="24"/>
        </w:rPr>
        <w:t>Ezúttal úgy leszorította a mángorló csavarjait, hogy csak úgy nyikorogtak belé, de olyan szorosan, hogy a kereket mozdítani is alig lehetett. Olyan keskeny és éles fény villant fel, amilyet soha életemben nem láttam, a borotva élére hasonlított leginkább, és intenzitásának fokozódása, amelyet a kerék lassú forgatása idézett elő, túlságosan finom folyamat volt ahhoz, hogy pontosan meg lehessen figyelni.</w:t>
      </w:r>
    </w:p>
    <w:p>
      <w:pPr>
        <w:pStyle w:val="Csakszveg"/>
        <w:rPr/>
      </w:pPr>
      <w:r>
        <w:rPr>
          <w:rFonts w:cs="Times New Roman" w:ascii="Times New Roman" w:hAnsi="Times New Roman"/>
          <w:sz w:val="24"/>
          <w:szCs w:val="24"/>
        </w:rPr>
        <w:t>Végül nem is kiáltást hallottunk, hanem elnyújtott üvöltést, amely arra a hangra hasonlított, amelyet a patkányok adnak, csak sokkal élesebb volt bármilyen emberi vagy állati hangnál. Megint úgy tűnt, hogy szavak hangzottak el, de pontos értelmük és a nyelv, amelyen megfogalmazódtak, továbbra is bizonytalan marad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t banán egy pen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banán – mondtam.</w:t>
      </w:r>
    </w:p>
    <w:p>
      <w:pPr>
        <w:pStyle w:val="Csakszveg"/>
        <w:rPr/>
      </w:pPr>
      <w:r>
        <w:rPr>
          <w:rFonts w:cs="Times New Roman" w:ascii="Times New Roman" w:hAnsi="Times New Roman"/>
          <w:sz w:val="24"/>
          <w:szCs w:val="24"/>
        </w:rPr>
        <w:t>MacCruiskeen szórakozottan vonta össze a szemöldök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nnél rohadtabb, bonyolultabb rejtvénnyel még nem találkoztam – mondta.</w:t>
      </w:r>
    </w:p>
    <w:p>
      <w:pPr>
        <w:pStyle w:val="Csakszveg"/>
        <w:rPr/>
      </w:pPr>
      <w:r>
        <w:rPr>
          <w:rFonts w:cs="Times New Roman" w:ascii="Times New Roman" w:hAnsi="Times New Roman"/>
          <w:sz w:val="24"/>
          <w:szCs w:val="24"/>
        </w:rPr>
        <w:t>Visszatette a takarót a mángorlóra, félretolta, és meggyújtott egy fali lámpát, megnyomva egy gombot valahol a sötétben. Éles fény támadt, de bizonytalan és hunyorgó, olvasni egyáltalán nem lehetett a világánál. A rendőr leült a székére, mint aki kérdéseket és gratulációt vár e különös dolgokért, amelyeket bemuta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rről mi a személyes véleménye?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csinált? – érdeklőd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nyújtottam a fény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rtem a szava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elmagyarázom – mondta –, és nagyjából megmutatom, mi történt. Nem számít, ha különös dolgoknak lesz a tanúja, hiszen maga úgy két nap múlva mindenképpen meghal, közben pedig inkognitóban időzik itt, a kommunikáció lehetőségétől megfosztva. Hallott már az omnium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mnium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mnium az igazi neve, jóllehet könyvekben nem találhat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 benne, hogy ez az igazi neve? Csak a latinban hallottam ezt a szót, soha másu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hogy bizt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őrmester mond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inek a neve az omnium?</w:t>
      </w:r>
    </w:p>
    <w:p>
      <w:pPr>
        <w:pStyle w:val="Csakszveg"/>
        <w:rPr>
          <w:rFonts w:ascii="Times New Roman" w:hAnsi="Times New Roman" w:cs="Times New Roman"/>
          <w:sz w:val="24"/>
          <w:szCs w:val="24"/>
        </w:rPr>
      </w:pPr>
      <w:r>
        <w:rPr>
          <w:rFonts w:cs="Times New Roman" w:ascii="Times New Roman" w:hAnsi="Times New Roman"/>
          <w:sz w:val="24"/>
          <w:szCs w:val="24"/>
        </w:rPr>
        <w:t>MacCruiskeen szánakozva mosolygo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omnium és én is omnium vagyok, a mángorló is omnium, a bakancsunk úgyszintén, valamint a szél a kéménykürtőben nemkülön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világosítja elmémet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ullámokban érkezik – magyaráz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lyen a szí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nfé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lénk vagy söt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kettő.</w:t>
      </w:r>
    </w:p>
    <w:p>
      <w:pPr>
        <w:pStyle w:val="Csakszveg"/>
        <w:rPr/>
      </w:pPr>
      <w:r>
        <w:rPr>
          <w:rFonts w:cs="Times New Roman" w:ascii="Times New Roman" w:hAnsi="Times New Roman"/>
          <w:sz w:val="24"/>
          <w:szCs w:val="24"/>
        </w:rPr>
        <w:t>Kíváncsiságom pengéje egyre éleződött. De úgy láttam, hogy e kérdések nyomán egyre csak bonyolultabb ez az egész, és semmivel sem áll előttem világosabban. Nem szóltam semmit, vártam, míg MacCruiskeen szólal 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melyek – kezdett hozzá – energiának hívják, de az igazi neve omnium, mivel az omniumban más van, nem energia, bármi legyen is az. Az önmagával mindenkor azonos omnium elsőrendű és természetes, belső lényeg, és mindenek magvában ez rejtőzik.</w:t>
      </w:r>
    </w:p>
    <w:p>
      <w:pPr>
        <w:pStyle w:val="Csakszveg"/>
        <w:rPr>
          <w:rFonts w:ascii="Times New Roman" w:hAnsi="Times New Roman" w:cs="Times New Roman"/>
          <w:sz w:val="24"/>
          <w:szCs w:val="24"/>
        </w:rPr>
      </w:pPr>
      <w:r>
        <w:rPr>
          <w:rFonts w:cs="Times New Roman" w:ascii="Times New Roman" w:hAnsi="Times New Roman"/>
          <w:sz w:val="24"/>
          <w:szCs w:val="24"/>
        </w:rPr>
        <w:t>Bölcsen bólinto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sem változik. De millióféleképpen mutatkozik meg, és mindig hullámokban érkezik. Tekintsük például a fényt a mángorló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kintsük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ény rövid hullámon azonos omnium, de ha hosszú hullámon érkezik, akkor zörej vagy hang a formája. Találmányaim segítségével ki tudok nyújtani egy sugarat egészen olyan hosszúra, hogy hang lesz belőle. – Ér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ha kiáltást zárok a dobozba, azokkal az elektromos huzalokkal, akkor ez sűríthető, amíg csak hőt nem kapok belőle, és el sem tudja képzelni, milyen kellemes ez télen. Látja azt a lámpát a fal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peciális kompresszorral működik, és titkos készülék kapcsolja a huzalokkal ellátott dobozhoz. A doboz tele van zörejekkel. Jómagam és az őrmester szabadidőnket azzal töltjük nyáron, hogy zörejeket gyűjtünk, így lesz fényünk és hőnk a téli hivatalos órákra. Ezért olyan hunyorgó a fény. Egyik hang hangosabb, a másik halkabb, és mindketten megvakulnánk, ha most meghallanánk a tavaly szeptemberben fölvett veszekedés hangjait. Valahol a dobozban van, és mindenképpen előjön a maga idejében, elkerülhetetlen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obbaná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inamitrobbanás, nagyon gyors és nagy hatókörű égéssel. Az omnium gyakorlatilag minden dolgok vége. Ha tudná, milyen hullámsávon található bizonyos fa, vagyont kereshetne az ölfaexportt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rendőröknek meg a teheneknek is megvan a maguk hullámsáv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nnek megvan a magáé, és az összes szál az omnium kezében fut össze, vagy ha nem, hát kisnyúl. Némelyek Istennek nevezik, és vannak egyéb nevek is valami számára, ami különösen hasonlít rá, és ami ugyancsak omnium, mindennek tetejé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saj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mnium, 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a nadrágtartó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a nadrágtartó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galább látta egy részét, hogy milyen színű? MacCruiskeen fanyarul mosolygott, és szétnyitotta ujjait vörös legyező gyaná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ztán rejtvény a javából! – mondta. – Ha meg tudná mondani, mit jelentenek a kiáltások, kezében volnának talán a válasz elemei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viharos szél, a víz, a levegő, a fekete kenyér, a csupasz fejet eltaláló kő mind omnium különféle hullámhossz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 omniu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na mintát venni belőle, amit zsebre vághatna, hogy aztán a maga kedvére megváltoztassa a világot, amikor akar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végső és megkerülhetetlen rejtély. Ha van magának egy zsákravaló belőle, vagy akár egy fél gyufásdoboznyi, mindent megtehet, még olyan dolgokat is, amelyeknek nem mondhatjuk ki a nev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m.</w:t>
      </w:r>
    </w:p>
    <w:p>
      <w:pPr>
        <w:pStyle w:val="Csakszveg"/>
        <w:rPr/>
      </w:pPr>
      <w:r>
        <w:rPr>
          <w:rFonts w:cs="Times New Roman" w:ascii="Times New Roman" w:hAnsi="Times New Roman"/>
          <w:sz w:val="24"/>
          <w:szCs w:val="24"/>
        </w:rPr>
        <w:t>MacCruiskeen fölsóhajtott, újra a szekrényhez ment, és valamit elővett a fiókból. Amikor megint asztalhoz ült, az ujjaival bonyolult görbéket és hurkokat kezdett rajzolni az asztal lapjára, mintha éppen kötne, de nem voltak kötőtűk a kezében, és semmi egyebet nem lehetett látni, csak a puszta kez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int a kis dobozon dolgozik?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 felelte.</w:t>
      </w:r>
    </w:p>
    <w:p>
      <w:pPr>
        <w:pStyle w:val="Csakszveg"/>
        <w:rPr/>
      </w:pPr>
      <w:r>
        <w:rPr>
          <w:rFonts w:cs="Times New Roman" w:ascii="Times New Roman" w:hAnsi="Times New Roman"/>
          <w:sz w:val="24"/>
          <w:szCs w:val="24"/>
        </w:rPr>
        <w:t>Csak ültem ott, és gondolataimba merülve szórakozottan figyeltem őt. Első ízben jutottak eszembe szerencsétlen látogatásom okai, amelyek e jelenlegi különös helyzetbe taszítottak. Nem az órám, hanem a fekete doboz. Hol lehet? MacCruiskeen ugyan megmondaná-e, ha tudná a választ? Ha ne adj' Isten nem menekülnék meg a hóhér kezétől, viszontlátom-e ezt a dobozt és tartalmát: azt a pénzmennyiséget, amelyet már nem költhetek el? Megtudom-e valaha is, hogy a De Selbyről írott könyvem milyen szép? Látom-e még John Divneyt? Most hol van? Az órám hol van?</w:t>
      </w:r>
    </w:p>
    <w:p>
      <w:pPr>
        <w:pStyle w:val="Csakszveg"/>
        <w:rPr>
          <w:rFonts w:ascii="Times New Roman" w:hAnsi="Times New Roman" w:cs="Times New Roman"/>
          <w:i/>
          <w:i/>
          <w:sz w:val="24"/>
          <w:szCs w:val="24"/>
        </w:rPr>
      </w:pPr>
      <w:r>
        <w:rPr>
          <w:rFonts w:cs="Times New Roman" w:ascii="Times New Roman" w:hAnsi="Times New Roman"/>
          <w:i/>
          <w:sz w:val="24"/>
          <w:szCs w:val="24"/>
        </w:rPr>
        <w:t>Nincs órád.</w:t>
      </w:r>
    </w:p>
    <w:p>
      <w:pPr>
        <w:pStyle w:val="Csakszveg"/>
        <w:rPr/>
      </w:pPr>
      <w:r>
        <w:rPr>
          <w:rFonts w:cs="Times New Roman" w:ascii="Times New Roman" w:hAnsi="Times New Roman"/>
          <w:sz w:val="24"/>
          <w:szCs w:val="24"/>
        </w:rPr>
        <w:t>Ez igaz volt. A fejem megszámlálhatatlan kérdéssel volt tele, és helyzetem szomorúsága a torkomat szorongatta. Teljesen egyedül éreztem magam, de azzal a halvány reménnyel, hogy kivágom magam és ép bőrrel úszom meg az egészet.</w:t>
      </w:r>
    </w:p>
    <w:p>
      <w:pPr>
        <w:pStyle w:val="Csakszveg"/>
        <w:rPr/>
      </w:pPr>
      <w:r>
        <w:rPr>
          <w:rFonts w:cs="Times New Roman" w:ascii="Times New Roman" w:hAnsi="Times New Roman"/>
          <w:sz w:val="24"/>
          <w:szCs w:val="24"/>
        </w:rPr>
        <w:t>Úgy döntöttem, megkérdem tőle, tud-e valamit a dobozról, amikor figyelmemet különös dolog vonta magára.</w:t>
      </w:r>
    </w:p>
    <w:p>
      <w:pPr>
        <w:pStyle w:val="Csakszveg"/>
        <w:rPr/>
      </w:pPr>
      <w:r>
        <w:rPr>
          <w:rFonts w:cs="Times New Roman" w:ascii="Times New Roman" w:hAnsi="Times New Roman"/>
          <w:sz w:val="24"/>
          <w:szCs w:val="24"/>
        </w:rPr>
        <w:t>Az ajtó nagy erővel kivágódott, és Gilhaney lépett a szobába, kivörösödött arccal és lihegve, mint egy ökör, amelyet nehéz talajon fogtak be szántani. Nem állt meg és nem is ült le, hanem keringett a nappaliban szakadatlan, mint valami kerge birka, nem is hederítve rám. MacCruiskeen éppen kényes ponthoz ért munkájában, és feje majdnem az asztal lapját érintette, mert látni akarta, hogy ujjai pontosan végzik-e munkájukat és nem követnek-e el komoly hibát. Túljutva a nehézségen, fölpillantott Gilhaney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ciklivel kapcsolatban? – kérdezte közönyös hangon. – Csak ölfával – válaszolta Gilhane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i hír az ölfá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ára fölkúszott a csillagos égig, egy holland kartell üzelmei okán, a jó vérpad egy vagyonba ker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hollandok csak csináljanak, amit akarnak – mondta MacCruiskeen olyan hangon, amelyen érződött, hogy ismeri a fakereskedelem minden csínját-bín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háromszemélyes vérpad, jóféle zuhanókürtővel, kielégítő lépcsővel legalább tíz font, de akkor még nem számítottuk a kötelet meg a munkadíj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íz font sok egy akasztásért – mondta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a kétszemélyes vérpad zuhanókürtő helyett szabad lengéssel és a lépcső helyett létrával testvérek között is hat font, nem számítva a kötel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is drága – szólt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a tízfontos vérpad mégiscsak jobb, mégiscsak előkelőbb – mondta Gilhaney. – A jól működő vérpadnak bizonyos bája van.</w:t>
      </w:r>
    </w:p>
    <w:p>
      <w:pPr>
        <w:pStyle w:val="Csakszveg"/>
        <w:rPr/>
      </w:pPr>
      <w:r>
        <w:rPr>
          <w:rFonts w:cs="Times New Roman" w:ascii="Times New Roman" w:hAnsi="Times New Roman"/>
          <w:sz w:val="24"/>
          <w:szCs w:val="24"/>
        </w:rPr>
        <w:t>Nem láttam jól, mi történt ezután, mert úgyszólván faltam szememmel e könyörtelen társalgást. De megint valami meglepő dolog történt. Gilhaney megközelítette MacCruiskeent, hogy komolyan beszélhessen vele, és azt hiszem, azt a tévedést követte el, hogy megállt, ahelyett, hogy folytatta volna a függőleges egyensúlyozást. Ennek eredményeképpen elesett, félig MacCruiskeenre, félig az asztalra zuhant, mindkettőt magával rántva a földre egy kiabáló, kapálózó, hadonászó rakásba. Ahogy láttam, a rendőr arca iszonyatos kifejezést öltött. Szilvakékre színeződött, ám szeme gyémántként villogott arcában, a szája pedig valósággal habzott. Egy darabig nem szólt semmit, csak a démoni ellenségesség dühödt morgása és szófoszlányai hagyták el a száját. Gilhaney a falig hátrált. A falnak támaszkodva üggyel-bajjal föltápászkodott, és az ajtó felé menekült. Amikor MacCruiskeen már megint képes volt beszélni, olyan mosdatlan, mocskos szavakkal illette Gilhaneyt, amelyek létezéséről nekem halvány segédfogalmam sem volt. Nyomdafestéket nem tűrő szavak és kifejezések özönét szórta Gilhaneyre. A harag átmenetileg elvette eszét, mivel őrült módon rohant a szekrényhez, amelyben valamennyi tulajdonát tartotta, elővett egy szolgálati pisztolyt, amelynek csövét lassan mozgatva a szoba minden pontját célba vette sorjában, mindkettőnket és minden törékeny tárgyat egyaránt fenyeget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Álljatok csak négykézlábra mindketten, de ízibe! – üvöltötte –, és addig föl ne álljatok, míg azt a levert dobozt meg nem találjátok!</w:t>
      </w:r>
    </w:p>
    <w:p>
      <w:pPr>
        <w:pStyle w:val="Csakszveg"/>
        <w:rPr/>
      </w:pPr>
      <w:r>
        <w:rPr>
          <w:rFonts w:cs="Times New Roman" w:ascii="Times New Roman" w:hAnsi="Times New Roman"/>
          <w:sz w:val="24"/>
          <w:szCs w:val="24"/>
        </w:rPr>
        <w:t>Gilhaney egyszeriben négykézlábra ereszkedett, és jómagam szintén ugyanezt tettem, nem mervén a rendőr arcára pillantani, mert nagyon is jól emlékeztem rá, mire hasonlított, amikor utoljára rá merészeltem emelni a tekintetem. Erőtlenül csúsztunk-másztunk a padlón, igyekezvén meglátni, megérezni valamit, amit nem lehetett se látni, se érezni, és ami talán ahhoz is túlságosan kicsi volt, hogy elvesszen.</w:t>
      </w:r>
    </w:p>
    <w:p>
      <w:pPr>
        <w:pStyle w:val="Csakszveg"/>
        <w:rPr/>
      </w:pPr>
      <w:r>
        <w:rPr>
          <w:rFonts w:cs="Times New Roman" w:ascii="Times New Roman" w:hAnsi="Times New Roman"/>
          <w:i/>
          <w:sz w:val="24"/>
          <w:szCs w:val="24"/>
        </w:rPr>
        <w:t xml:space="preserve">Igazán elbűvölő. Fölakasztanak egy ember meggyilkolásáért, akit nem is gyilkoltál meg, és most még azt is kockáztatod, hogy golyót kapsz a fejedbe, ha nem találsz meg egy olyan parányi tárgyat, amely valószínűleg nem is létezik és amelyet nem vesztettél el. </w:t>
      </w:r>
    </w:p>
    <w:p>
      <w:pPr>
        <w:pStyle w:val="Csakszveg"/>
        <w:rPr/>
      </w:pPr>
      <w:r>
        <w:rPr>
          <w:rFonts w:cs="Times New Roman" w:ascii="Times New Roman" w:hAnsi="Times New Roman"/>
          <w:sz w:val="24"/>
          <w:szCs w:val="24"/>
        </w:rPr>
        <w:t>- Meg is érdemlem – válaszoltam –, mivel, amint az őrmester mondja, nem vagyok itt.</w:t>
      </w:r>
    </w:p>
    <w:p>
      <w:pPr>
        <w:pStyle w:val="Csakszveg"/>
        <w:rPr/>
      </w:pPr>
      <w:r>
        <w:rPr>
          <w:rFonts w:cs="Times New Roman" w:ascii="Times New Roman" w:hAnsi="Times New Roman"/>
          <w:sz w:val="24"/>
          <w:szCs w:val="24"/>
        </w:rPr>
        <w:t>Nemigen emlékszem rá, Gilhaney és én mennyi ideig végeztük különleges feladatunkat. Tíz percig vagy tíz évig netán, MacCruiskeen pedig ott vigyázott fölöttünk, ujjával a pisztoly ravaszán, s dúlt-fúlt dühében, esendően görnyedező testünket fürkészve. Aztán megpillantottam Gilhaney arcát, amely lopva felém fordult és rám kacsintott. Azonnal ökölbe szorította kezét, a kilincsre támaszkodva fölegyenesedett, és az arcán hülye mosollyal MacCruiskeen színe elé merészked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van magának ez ott ni – mondta, kinyújtott karral, ökölbe szorított kézz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gye az asztalra – szólt MacCruiskeen szolgálati hangon.</w:t>
      </w:r>
    </w:p>
    <w:p>
      <w:pPr>
        <w:pStyle w:val="Csakszveg"/>
        <w:rPr>
          <w:rFonts w:ascii="Times New Roman" w:hAnsi="Times New Roman" w:cs="Times New Roman"/>
          <w:sz w:val="24"/>
          <w:szCs w:val="24"/>
        </w:rPr>
      </w:pPr>
      <w:r>
        <w:rPr>
          <w:rFonts w:cs="Times New Roman" w:ascii="Times New Roman" w:hAnsi="Times New Roman"/>
          <w:sz w:val="24"/>
          <w:szCs w:val="24"/>
        </w:rPr>
        <w:t>Gilhaney az asztalra tette kezét és szétnyitotta ujja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elmehet – mondta neki MacCruiskeen –, és folytathatja a kutatást az ölfa után.</w:t>
      </w:r>
    </w:p>
    <w:p>
      <w:pPr>
        <w:pStyle w:val="Csakszveg"/>
        <w:rPr/>
      </w:pPr>
      <w:r>
        <w:rPr>
          <w:rFonts w:cs="Times New Roman" w:ascii="Times New Roman" w:hAnsi="Times New Roman"/>
          <w:sz w:val="24"/>
          <w:szCs w:val="24"/>
        </w:rPr>
        <w:t>Amikor Gilhaney elment, láttam, hogy az emberfölötti düh majdnem teljesen eltűnt a rendőr arcáról. Csak üldögélt ott csöndesen egy ideig, majd szokásos sóhaját hallatva fölál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k a dolgom ma éjjel – mondta nekem hivatalos hangon –, ezért most megmutatom magának, hol fog aludni az éjszakai sötétségben.</w:t>
      </w:r>
    </w:p>
    <w:p>
      <w:pPr>
        <w:pStyle w:val="Csakszveg"/>
        <w:rPr>
          <w:rFonts w:ascii="Times New Roman" w:hAnsi="Times New Roman" w:cs="Times New Roman"/>
          <w:sz w:val="24"/>
          <w:szCs w:val="24"/>
        </w:rPr>
      </w:pPr>
      <w:r>
        <w:rPr>
          <w:rFonts w:cs="Times New Roman" w:ascii="Times New Roman" w:hAnsi="Times New Roman"/>
          <w:sz w:val="24"/>
          <w:szCs w:val="24"/>
        </w:rPr>
        <w:t>Meggyújtott egy különös lámpást, amelyhez huzal volt, valamint egy apró doboz, halk zörejekkel tele, és bevezetett egy szobába, amelyben két fehér ágy állt és semmi egyéb.</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ilhaney nagyon ravasznak képzeli önmagát, és azt hiszi, olyan fene nagy esze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 hogy igen, lehet, hogy nem – motyog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sokra tartja a véletlen egybeesése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 úgy néz ki, mint aki sokat törődne ilyesmi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mikor azt mondta nekem, hogy megvan a doboz, azt hitte, átver engem, s kiszúrja a szemem ezzel az ócska trükk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nézett 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egészen véletlenül, nem szándékosan tette rá a kezét a dobozra, és aztán a dobozt tette vissza az asztalra és semmi egyebet.</w:t>
      </w:r>
    </w:p>
    <w:p>
      <w:pPr>
        <w:pStyle w:val="Csakszveg"/>
        <w:rPr>
          <w:rFonts w:ascii="Times New Roman" w:hAnsi="Times New Roman" w:cs="Times New Roman"/>
          <w:sz w:val="24"/>
          <w:szCs w:val="24"/>
        </w:rPr>
      </w:pPr>
      <w:r>
        <w:rPr>
          <w:rFonts w:cs="Times New Roman" w:ascii="Times New Roman" w:hAnsi="Times New Roman"/>
          <w:sz w:val="24"/>
          <w:szCs w:val="24"/>
        </w:rPr>
        <w:t>Csönd támad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lyik az ágyam?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 mondta MacCruiskeen.</w:t>
      </w:r>
      <w:r>
        <w:br w:type="page"/>
      </w:r>
    </w:p>
    <w:p>
      <w:pPr>
        <w:pStyle w:val="Heading2"/>
        <w:jc w:val="center"/>
        <w:rPr>
          <w:rFonts w:cs="Times New Roman"/>
          <w:iCs w:val="false"/>
          <w:szCs w:val="24"/>
        </w:rPr>
      </w:pPr>
      <w:bookmarkStart w:id="7" w:name="__RefHeading___Toc154942913"/>
      <w:bookmarkEnd w:id="7"/>
      <w:r>
        <w:rPr>
          <w:rFonts w:cs="Times New Roman"/>
          <w:iCs w:val="false"/>
          <w:szCs w:val="24"/>
        </w:rPr>
        <w:t>8. fejezet</w:t>
      </w:r>
    </w:p>
    <w:p>
      <w:pPr>
        <w:pStyle w:val="Normal"/>
        <w:rPr>
          <w:rFonts w:cs="Times New Roman"/>
          <w:iCs/>
          <w:szCs w:val="24"/>
        </w:rPr>
      </w:pPr>
      <w:r>
        <w:rPr>
          <w:rFonts w:cs="Times New Roman"/>
          <w:iCs/>
          <w:szCs w:val="24"/>
        </w:rPr>
      </w:r>
    </w:p>
    <w:p>
      <w:pPr>
        <w:pStyle w:val="Normal"/>
        <w:rPr/>
      </w:pPr>
      <w:r>
        <w:rPr/>
      </w:r>
    </w:p>
    <w:p>
      <w:pPr>
        <w:pStyle w:val="Csakszveg"/>
        <w:rPr/>
      </w:pPr>
      <w:r>
        <w:rPr>
          <w:rFonts w:cs="Times New Roman" w:ascii="Times New Roman" w:hAnsi="Times New Roman"/>
          <w:sz w:val="24"/>
          <w:szCs w:val="24"/>
        </w:rPr>
        <w:t>Miután MacCruiskeen lábujjhegyen kilopakodott a szobából, mint valami gyakorlott, tapasztalt ápolónő, és hangtalanul becsukta maga mögött az ajtót, ott találtam magam az ágy mellett állva, és bután azon tűnődtem, mihez kezdjek most. Fáradt voltam testileg, az agyam pedig eltompult. A bal lábamban különös érzés lappangott. Úgy éreztem, mintha nyúlna, mintha a fa anyaga lassan egész testemre átterjedne, és hüvelykről hüvelykre betöltené egész szervezetemet ez a gyilkos fa. Hamarosan az agyam is fából lesz, és akkor meghalok. Még az ágy is fából volt, nem pedig vasból. Ha belefeküdnék...</w:t>
      </w:r>
    </w:p>
    <w:p>
      <w:pPr>
        <w:pStyle w:val="Csakszveg"/>
        <w:rPr/>
      </w:pPr>
      <w:r>
        <w:rPr>
          <w:rFonts w:cs="Times New Roman" w:ascii="Times New Roman" w:hAnsi="Times New Roman"/>
          <w:i/>
          <w:sz w:val="24"/>
          <w:szCs w:val="24"/>
        </w:rPr>
        <w:t>Az ég szerelmére, ülj már le, ne álldogálj ott, mint lóizé a hideg vízben</w:t>
      </w:r>
      <w:r>
        <w:rPr>
          <w:rFonts w:cs="Times New Roman" w:ascii="Times New Roman" w:hAnsi="Times New Roman"/>
          <w:sz w:val="24"/>
          <w:szCs w:val="24"/>
        </w:rPr>
        <w:t xml:space="preserve"> – szólalt meg hirtelen Joe.</w:t>
      </w:r>
    </w:p>
    <w:p>
      <w:pPr>
        <w:pStyle w:val="Csakszveg"/>
        <w:rPr/>
      </w:pPr>
      <w:r>
        <w:rPr>
          <w:rFonts w:cs="Times New Roman" w:ascii="Times New Roman" w:hAnsi="Times New Roman"/>
          <w:sz w:val="24"/>
          <w:szCs w:val="24"/>
        </w:rPr>
        <w:t xml:space="preserve"> – </w:t>
      </w:r>
      <w:r>
        <w:rPr>
          <w:rFonts w:cs="Times New Roman" w:ascii="Times New Roman" w:hAnsi="Times New Roman"/>
          <w:sz w:val="24"/>
          <w:szCs w:val="24"/>
        </w:rPr>
        <w:t>Nem tudom, mit csinálok, ha már nem állok – válaszoltam. De a biztonság kedvéért leültem az ágy szélére. Az ágyat igazán könnyű használni, még egy gyerek is megtanulja a használatát. Vetkőzz le, bújj be az ágyba, és csak feküdj ott, még ha bolondosnak is tűnik szemedben ez az ötlet!</w:t>
      </w:r>
    </w:p>
    <w:p>
      <w:pPr>
        <w:pStyle w:val="Csakszveg"/>
        <w:rPr>
          <w:rFonts w:ascii="Times New Roman" w:hAnsi="Times New Roman" w:cs="Times New Roman"/>
          <w:sz w:val="24"/>
          <w:szCs w:val="24"/>
        </w:rPr>
      </w:pPr>
      <w:r>
        <w:rPr>
          <w:rFonts w:cs="Times New Roman" w:ascii="Times New Roman" w:hAnsi="Times New Roman"/>
          <w:sz w:val="24"/>
          <w:szCs w:val="24"/>
        </w:rPr>
        <w:t>Beláttam e javaslat bölcsességét, és vetkőzni kezdtem. Még ehhez az igazán egyszerű feladathoz is majdhogynem fáradtnak éreztem magam. Amikor már minden ruhadarabom a földön hevert, sokkal többnek tűntek, mint gondoltam volna, testem pedig meghökkentően fehér és vékony volt.</w:t>
      </w:r>
    </w:p>
    <w:p>
      <w:pPr>
        <w:pStyle w:val="Csakszveg"/>
        <w:rPr/>
      </w:pPr>
      <w:r>
        <w:rPr>
          <w:rFonts w:cs="Times New Roman" w:ascii="Times New Roman" w:hAnsi="Times New Roman"/>
          <w:sz w:val="24"/>
          <w:szCs w:val="24"/>
        </w:rPr>
        <w:t>Unottan megágyaztam, lefeküdtem az ágy közepére, majd az öröm és megkönnyebbülés mély sóhaja szakadt föl belőlem. Úgy éreztem, mintha minden fáradtságom és szerencsétlenségem rám nehezedne, mint valami súlyos takaró, és melegen, álmosítón nyomna az ágyra. Térdem szétnyílt, akár a rózsaszirmok a napon, két hüvelykkel odébb nyomva sípcsontomat az ágy vége felé. Minden ízületem szeszélyesen meglazult és teljesen használhatatlanná silányult. Egész személyiségem minden hüvelyknyi része minden másodperccel egyre súlyosabb lett, és már úgy éreztem, több millió tonna teherrel nehezedem az ágyra. E teher egyenletesen oszlott meg az ágy négy lábán, amelyből a világegyetem alkotórésze lett. Szemhéjaim négy tonna súllyal nehezedtek szemgolyóimra. Cingár sípcsontjaim, amelyeket pihenésük agóniája még jobban megnyomorított, egyre távolodtak tőlem, míg csak szerencsés lábujjaim az ágy távoli végének nem feszültek végül. Testhelyzetem tökéletesen vízszintes volt, testem abszolút módon és visszavonhatatlanul gravitált. Bolygóközi lénnyé változtam magam is, az ággyal egyesülve. Távol az ágytól láttam odakint az éjt, amelyet az ablak keretezett, mintha csak kép lett volna a falon. Az egyik sarkában csillag sziporkázott, és távolabb kisebb csillagokat szintén láttam, imponáló bőségben szóródva szét ebben a keretben.</w:t>
      </w:r>
    </w:p>
    <w:p>
      <w:pPr>
        <w:pStyle w:val="Csakszveg"/>
        <w:rPr/>
      </w:pPr>
      <w:r>
        <w:rPr>
          <w:rFonts w:cs="Times New Roman" w:ascii="Times New Roman" w:hAnsi="Times New Roman"/>
          <w:sz w:val="24"/>
          <w:szCs w:val="24"/>
        </w:rPr>
        <w:t>Alig láttam valamit az álmosságtól, és nyugodtan fekve ott azon tűnődtem, mennyire új ez az éjszaka,</w:t>
      </w:r>
      <w:r>
        <w:rPr>
          <w:rStyle w:val="EndnoteCharacters"/>
          <w:rStyle w:val="EndnoteAnchor"/>
          <w:rFonts w:cs="Times New Roman" w:ascii="Times New Roman" w:hAnsi="Times New Roman"/>
          <w:sz w:val="24"/>
          <w:szCs w:val="24"/>
        </w:rPr>
        <w:endnoteReference w:id="20"/>
      </w:r>
      <w:r>
        <w:rPr>
          <w:rFonts w:cs="Times New Roman" w:ascii="Times New Roman" w:hAnsi="Times New Roman"/>
          <w:sz w:val="24"/>
          <w:szCs w:val="24"/>
        </w:rPr>
        <w:t xml:space="preserve"> és különleges, természetfölötti egyediséggel rendelkezett. Minthogy elrabolta tőlem látásomat, testi személyiségemet, színek, illatok, emlékek, vágyak áramlásában oldotta föl, a földi és túlvilági élet megszámlálhatatlan lényegiségének áramlásában. Megfosztottak helyzetemtől, meghatározottságomtól és dimenziómtól, így fontosságom tekintélyes mértékben megcsappant. Csak feküdtem ott, és úgy éreztem, a fáradtság lassan örvénylik velem, mint a végtelen homokpartról levonuló apály. Annyira örömteli és mélységes érzés volt ez, hogy a boldogságtól újfent mélyen fölsóhajtottam. Majdnem azonnal ezután másik sóhajt hallottam, valamint Joe hangját, aki összefüggéstelenül valamit elégedetten motyogott. Közelről jött a hangja, de mintha mégsem a szokásos helyről érkezett volna. Arra gondoltam, hogy esetleg mellettem fekszik az ágyban, és gondosan a testem mellé szorítottam a két karom, nehogy véletlenül megérintsem, mert minden különösebb ok nélkül az az érzésem támadt, hogy parányi testét iszonytató volna megérinteni, mert pikkelyes és nyálkás, akár az angolna, vagy valami egyéb visszataszító állati testrész, mondjuk, mint a macska nyelve.</w:t>
      </w:r>
    </w:p>
    <w:p>
      <w:pPr>
        <w:pStyle w:val="Csakszveg"/>
        <w:rPr/>
      </w:pPr>
      <w:r>
        <w:rPr>
          <w:rFonts w:cs="Times New Roman" w:ascii="Times New Roman" w:hAnsi="Times New Roman"/>
          <w:i/>
          <w:sz w:val="24"/>
          <w:szCs w:val="24"/>
        </w:rPr>
        <w:t>Nem valami logikus és nem is túl hízelgő</w:t>
      </w:r>
      <w:r>
        <w:rPr>
          <w:rFonts w:cs="Times New Roman" w:ascii="Times New Roman" w:hAnsi="Times New Roman"/>
          <w:sz w:val="24"/>
          <w:szCs w:val="24"/>
        </w:rPr>
        <w:t xml:space="preserve"> – mondta hirtel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w:t>
      </w:r>
    </w:p>
    <w:p>
      <w:pPr>
        <w:pStyle w:val="Csakszveg"/>
        <w:rPr>
          <w:rFonts w:ascii="Times New Roman" w:hAnsi="Times New Roman" w:cs="Times New Roman"/>
          <w:i/>
          <w:i/>
          <w:sz w:val="24"/>
          <w:szCs w:val="24"/>
        </w:rPr>
      </w:pPr>
      <w:r>
        <w:rPr>
          <w:rFonts w:cs="Times New Roman" w:ascii="Times New Roman" w:hAnsi="Times New Roman"/>
          <w:i/>
          <w:sz w:val="24"/>
          <w:szCs w:val="24"/>
        </w:rPr>
        <w:t>Amit a testemről mondtál. Hogy pikkelyes vol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tréfa volt – csuklottam jó nagyot. – Tudom, hogy nincs tested. Az enyémet kivéve.</w:t>
      </w:r>
    </w:p>
    <w:p>
      <w:pPr>
        <w:pStyle w:val="Csakszveg"/>
        <w:rPr>
          <w:rFonts w:ascii="Times New Roman" w:hAnsi="Times New Roman" w:cs="Times New Roman"/>
          <w:i/>
          <w:i/>
          <w:sz w:val="24"/>
          <w:szCs w:val="24"/>
        </w:rPr>
      </w:pPr>
      <w:r>
        <w:rPr>
          <w:rFonts w:cs="Times New Roman" w:ascii="Times New Roman" w:hAnsi="Times New Roman"/>
          <w:i/>
          <w:sz w:val="24"/>
          <w:szCs w:val="24"/>
        </w:rPr>
        <w:t>De miért pikkelye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Honnan tudnám, miért gondolom azt, amit gondolok?</w:t>
      </w:r>
    </w:p>
    <w:p>
      <w:pPr>
        <w:pStyle w:val="Csakszveg"/>
        <w:rPr>
          <w:rFonts w:ascii="Times New Roman" w:hAnsi="Times New Roman" w:cs="Times New Roman"/>
          <w:i/>
          <w:i/>
          <w:sz w:val="24"/>
          <w:szCs w:val="24"/>
        </w:rPr>
      </w:pPr>
      <w:r>
        <w:rPr>
          <w:rFonts w:cs="Times New Roman" w:ascii="Times New Roman" w:hAnsi="Times New Roman"/>
          <w:i/>
          <w:sz w:val="24"/>
          <w:szCs w:val="24"/>
        </w:rPr>
        <w:t>Te jó isten! Nem akarom, hogy pikkelyesnek mondjanak!</w:t>
      </w:r>
    </w:p>
    <w:p>
      <w:pPr>
        <w:pStyle w:val="Csakszveg"/>
        <w:rPr/>
      </w:pPr>
      <w:r>
        <w:rPr>
          <w:rFonts w:cs="Times New Roman" w:ascii="Times New Roman" w:hAnsi="Times New Roman"/>
          <w:sz w:val="24"/>
          <w:szCs w:val="24"/>
        </w:rPr>
        <w:t>Legnagyobb meglepetésemre a harag sikítóvá tette a hangját. Aztán szinte betöltötte a világot neheztelésével, de nem beszéddel, hanem azzal, hogy csendben maradt, miután kimondta szava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jnye–bejnye már, Joe – mormogtam csillapítón.</w:t>
      </w:r>
    </w:p>
    <w:p>
      <w:pPr>
        <w:pStyle w:val="Csakszveg"/>
        <w:rPr/>
      </w:pPr>
      <w:r>
        <w:rPr>
          <w:rFonts w:cs="Times New Roman" w:ascii="Times New Roman" w:hAnsi="Times New Roman"/>
          <w:i/>
          <w:sz w:val="24"/>
          <w:szCs w:val="24"/>
        </w:rPr>
        <w:t>Te kerested a bajt, most megkapod a magadét</w:t>
      </w:r>
      <w:r>
        <w:rPr>
          <w:rFonts w:cs="Times New Roman" w:ascii="Times New Roman" w:hAnsi="Times New Roman"/>
          <w:sz w:val="24"/>
          <w:szCs w:val="24"/>
        </w:rPr>
        <w:t xml:space="preserve"> – hőbörgött nagy hang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tested, Joe.</w:t>
      </w:r>
    </w:p>
    <w:p>
      <w:pPr>
        <w:pStyle w:val="Csakszveg"/>
        <w:rPr>
          <w:rFonts w:ascii="Times New Roman" w:hAnsi="Times New Roman" w:cs="Times New Roman"/>
          <w:i/>
          <w:i/>
          <w:sz w:val="24"/>
          <w:szCs w:val="24"/>
        </w:rPr>
      </w:pPr>
      <w:r>
        <w:rPr>
          <w:rFonts w:cs="Times New Roman" w:ascii="Times New Roman" w:hAnsi="Times New Roman"/>
          <w:i/>
          <w:sz w:val="24"/>
          <w:szCs w:val="24"/>
        </w:rPr>
        <w:t>Akkor meg miért mondod, hogy van? És ráadásul pikkelyes!</w:t>
      </w:r>
    </w:p>
    <w:p>
      <w:pPr>
        <w:pStyle w:val="Csakszveg"/>
        <w:rPr/>
      </w:pPr>
      <w:r>
        <w:rPr>
          <w:rFonts w:cs="Times New Roman" w:ascii="Times New Roman" w:hAnsi="Times New Roman"/>
          <w:sz w:val="24"/>
          <w:szCs w:val="24"/>
        </w:rPr>
        <w:t>Abban a pillanatban különös ötletem támadt, De Selbyhez méltó. Miért jött Joe annyira zavarba annak hallatán, hogy teste van? És ha valóban van teste? Ha teste van, egy más testtel a testében és így tovább, ezekben ezer meg ezer újabb testtel, akár a hagyma különböző rétegei, egészen az elképzelhetetlen végtelenségig? Én magam csak láncszem lennék a megszámlálhatatlan lényeknek ebben a beláthatatlanul hatalmas láncolatában, és az általam ismert világ annak a lénynek a belseje csupán, amelynek belső hangja én magam vagyok? Ki vagy mi hát mindennek a magva, milyen világhoz tartozó melyik szörny az a végső kolosszus, amelyet már semmi sem tartalmaz? Isten? A Semmi? Ezeket a zagyva gondolatokat Alulról kapom, vagy azért plántálták belém őket, hogy továbbítsam Fölfelé?</w:t>
      </w:r>
    </w:p>
    <w:p>
      <w:pPr>
        <w:pStyle w:val="Csakszveg"/>
        <w:rPr/>
      </w:pPr>
      <w:r>
        <w:rPr>
          <w:rFonts w:cs="Times New Roman" w:ascii="Times New Roman" w:hAnsi="Times New Roman"/>
          <w:i/>
          <w:sz w:val="24"/>
          <w:szCs w:val="24"/>
        </w:rPr>
        <w:t>Alulról</w:t>
      </w:r>
      <w:r>
        <w:rPr>
          <w:rFonts w:cs="Times New Roman" w:ascii="Times New Roman" w:hAnsi="Times New Roman"/>
          <w:sz w:val="24"/>
          <w:szCs w:val="24"/>
        </w:rPr>
        <w:t xml:space="preserve"> – ugatta Jo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w:t>
      </w:r>
    </w:p>
    <w:p>
      <w:pPr>
        <w:pStyle w:val="Csakszveg"/>
        <w:rPr>
          <w:rFonts w:ascii="Times New Roman" w:hAnsi="Times New Roman" w:cs="Times New Roman"/>
          <w:i/>
          <w:i/>
          <w:sz w:val="24"/>
          <w:szCs w:val="24"/>
        </w:rPr>
      </w:pPr>
      <w:r>
        <w:rPr>
          <w:rFonts w:cs="Times New Roman" w:ascii="Times New Roman" w:hAnsi="Times New Roman"/>
          <w:i/>
          <w:sz w:val="24"/>
          <w:szCs w:val="24"/>
        </w:rPr>
        <w:t>Én megy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w:t>
      </w:r>
    </w:p>
    <w:p>
      <w:pPr>
        <w:pStyle w:val="Csakszveg"/>
        <w:rPr>
          <w:rFonts w:ascii="Times New Roman" w:hAnsi="Times New Roman" w:cs="Times New Roman"/>
          <w:i/>
          <w:i/>
          <w:sz w:val="24"/>
          <w:szCs w:val="24"/>
        </w:rPr>
      </w:pPr>
      <w:r>
        <w:rPr>
          <w:rFonts w:cs="Times New Roman" w:ascii="Times New Roman" w:hAnsi="Times New Roman"/>
          <w:i/>
          <w:sz w:val="24"/>
          <w:szCs w:val="24"/>
        </w:rPr>
        <w:t>Lelépek. Két percen belül meglátjuk, ki a pikkelyes.</w:t>
      </w:r>
    </w:p>
    <w:p>
      <w:pPr>
        <w:pStyle w:val="Csakszveg"/>
        <w:rPr/>
      </w:pPr>
      <w:r>
        <w:rPr>
          <w:rFonts w:cs="Times New Roman" w:ascii="Times New Roman" w:hAnsi="Times New Roman"/>
          <w:sz w:val="24"/>
          <w:szCs w:val="24"/>
        </w:rPr>
        <w:t>Ez a néhány szó abban a pillanatban halálos félelemmel töltött el, bár az értelmük túlságosan fontos volt ahhoz, hogy szó szerint vegyem őket, tüzetesebb vizsgálat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zt a pikkelyes ötletet honnan vettem? – kiáltottam fel. </w:t>
      </w:r>
    </w:p>
    <w:p>
      <w:pPr>
        <w:pStyle w:val="Csakszveg"/>
        <w:rPr/>
      </w:pPr>
      <w:r>
        <w:rPr>
          <w:rFonts w:cs="Times New Roman" w:ascii="Times New Roman" w:hAnsi="Times New Roman"/>
          <w:i/>
          <w:sz w:val="24"/>
          <w:szCs w:val="24"/>
        </w:rPr>
        <w:t>Felülről!</w:t>
      </w:r>
      <w:r>
        <w:rPr>
          <w:rFonts w:cs="Times New Roman" w:ascii="Times New Roman" w:hAnsi="Times New Roman"/>
          <w:sz w:val="24"/>
          <w:szCs w:val="24"/>
        </w:rPr>
        <w:t xml:space="preserve"> – kiabálta.</w:t>
      </w:r>
    </w:p>
    <w:p>
      <w:pPr>
        <w:pStyle w:val="Csakszveg"/>
        <w:rPr/>
      </w:pPr>
      <w:r>
        <w:rPr>
          <w:rFonts w:cs="Times New Roman" w:ascii="Times New Roman" w:hAnsi="Times New Roman"/>
          <w:sz w:val="24"/>
          <w:szCs w:val="24"/>
        </w:rPr>
        <w:t>Zavartan és rémülten próbáltam megérteni közvetlen függőségem és láncszerűen fogyatékos integritásom bonyolult mivoltát, de nemcsak ezt, hanem veszedelmes jelentéktelenségemét és elszigeteltségem zavarba ejtő hiányosságáét nemkülönben. Ha meggondoljuk...</w:t>
      </w:r>
    </w:p>
    <w:p>
      <w:pPr>
        <w:pStyle w:val="Csakszveg"/>
        <w:rPr/>
      </w:pPr>
      <w:r>
        <w:rPr>
          <w:rFonts w:cs="Times New Roman" w:ascii="Times New Roman" w:hAnsi="Times New Roman"/>
          <w:i/>
          <w:sz w:val="24"/>
          <w:szCs w:val="24"/>
        </w:rPr>
        <w:t>Ide figyelj! Mondok neked valamit, mielőtt elmegyek. Én vagyok a lelked és valamennyi lelked. Ha én elmegyek, meghalsz. A régi emberiség nemcsak implicit módon van meg minden újszülöttben, hanem tartalmazza is az újszülött. Az emberiség állandóan táguló spirál, és az élet sugár, amely röviden bevilágítja e spirál minden egyes gyűrűjét. Az egész emberiség útja már teljességgel befejeződött, de az élet sugara téged még nem hagyott el. Földi utódaid csöndben várnak, bíznak tanácsaidban, az enyéimben és mindazoknak a tanácsaiban, akik bennem foglaltatnak, hogy oltalmazzák őket és továbbvigyék a lángot. Nem te vagy az utolsó láncszem, ahogy nem is anyád volt, amikor veled volt várandós. Amikor elhagylak, magammal viszek mindent belőled, ami azzá tett, aki vagy – magammal viszem minden jelentőségedet és fontosságodat, az emberi ösztön és étvágy, bölcsesség és méltóság minden fölhalmozódását. Magadra maradsz nincstelenül, és nem lesz mit adnod azoknak, akik várnak. A te bajod, ha így találnak rád! Jóccakát!</w:t>
      </w:r>
    </w:p>
    <w:p>
      <w:pPr>
        <w:pStyle w:val="Csakszveg"/>
        <w:rPr>
          <w:rFonts w:ascii="Times New Roman" w:hAnsi="Times New Roman" w:cs="Times New Roman"/>
          <w:sz w:val="24"/>
          <w:szCs w:val="24"/>
        </w:rPr>
      </w:pPr>
      <w:r>
        <w:rPr>
          <w:rFonts w:cs="Times New Roman" w:ascii="Times New Roman" w:hAnsi="Times New Roman"/>
          <w:sz w:val="24"/>
          <w:szCs w:val="24"/>
        </w:rPr>
        <w:t>Úgy véltem, Joe beszéde kissé nevetséges volt és erőltetett, de ő elment, én pedig meghaltam.</w:t>
      </w:r>
    </w:p>
    <w:p>
      <w:pPr>
        <w:pStyle w:val="Csakszveg"/>
        <w:rPr/>
      </w:pPr>
      <w:r>
        <w:rPr>
          <w:rFonts w:cs="Times New Roman" w:ascii="Times New Roman" w:hAnsi="Times New Roman"/>
          <w:sz w:val="24"/>
          <w:szCs w:val="24"/>
        </w:rPr>
        <w:t>Azonnal hozzáfogtak temetésem előkészületeihez. Fekete lepellel díszített koporsómban fekve hallottam a födél leszögezésének hangos kalapácsütéseit.</w:t>
      </w:r>
    </w:p>
    <w:p>
      <w:pPr>
        <w:pStyle w:val="Csakszveg"/>
        <w:rPr/>
      </w:pPr>
      <w:r>
        <w:rPr>
          <w:rFonts w:cs="Times New Roman" w:ascii="Times New Roman" w:hAnsi="Times New Roman"/>
          <w:sz w:val="24"/>
          <w:szCs w:val="24"/>
        </w:rPr>
        <w:t>Hamarosan kiderült, hogy a kalapácsolás Pluck őrmester műve volt. Szélesen mosolygott rám az ajtóból, és úgy nézett ki, mint aki nagyon életvidám, miután alaposan bereggelizett. Zubbonya szoros gallérja fölött széles vörös sáv ékeskedett, amely mintha egyenesen a tisztítóból érkezett volna. A bajuszán még gyöngyözött a tej.</w:t>
      </w:r>
    </w:p>
    <w:p>
      <w:pPr>
        <w:pStyle w:val="Csakszveg"/>
        <w:rPr/>
      </w:pPr>
      <w:r>
        <w:rPr>
          <w:rFonts w:cs="Times New Roman" w:ascii="Times New Roman" w:hAnsi="Times New Roman"/>
          <w:i/>
          <w:sz w:val="24"/>
          <w:szCs w:val="24"/>
        </w:rPr>
        <w:t>Istennek hála, hogy magához</w:t>
      </w:r>
      <w:r>
        <w:rPr>
          <w:rFonts w:cs="Times New Roman" w:ascii="Times New Roman" w:hAnsi="Times New Roman"/>
          <w:sz w:val="24"/>
          <w:szCs w:val="24"/>
        </w:rPr>
        <w:t xml:space="preserve"> tért – szólt Joe.</w:t>
      </w:r>
    </w:p>
    <w:p>
      <w:pPr>
        <w:pStyle w:val="Csakszveg"/>
        <w:rPr/>
      </w:pPr>
      <w:r>
        <w:rPr>
          <w:rFonts w:cs="Times New Roman" w:ascii="Times New Roman" w:hAnsi="Times New Roman"/>
          <w:sz w:val="24"/>
          <w:szCs w:val="24"/>
        </w:rPr>
        <w:t>A hangja baráti volt és megnyugtató, akár zsebek egy régi ruh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reggelt magának így reggeltájt – szólt az őrmester szeretetre méltó hangon.</w:t>
      </w:r>
    </w:p>
    <w:p>
      <w:pPr>
        <w:pStyle w:val="Csakszveg"/>
        <w:rPr/>
      </w:pPr>
      <w:r>
        <w:rPr>
          <w:rFonts w:cs="Times New Roman" w:ascii="Times New Roman" w:hAnsi="Times New Roman"/>
          <w:sz w:val="24"/>
          <w:szCs w:val="24"/>
        </w:rPr>
        <w:t>Udvariasan válaszoltam, és részletesen elmeséltem neki álmomat. Az ajtófélfának támaszkodva, fokozottan hegyezte fülét a nehezebben érthető részeknél. Amikor befejeztem elbeszélésemet, szánakozva és jókedvűen mosolygott rám. – Álmodott valamit, öregem – mondta.</w:t>
      </w:r>
    </w:p>
    <w:p>
      <w:pPr>
        <w:pStyle w:val="Csakszveg"/>
        <w:rPr/>
      </w:pPr>
      <w:r>
        <w:rPr>
          <w:rFonts w:cs="Times New Roman" w:ascii="Times New Roman" w:hAnsi="Times New Roman"/>
          <w:sz w:val="24"/>
          <w:szCs w:val="24"/>
        </w:rPr>
        <w:t>Hitetlenkedve pillantottam rá, majd kinéztem az ablakon. Az éjszaka nyomtalanul eltűnt, csupán egy távoli dombot hagyva a helyén, amely szelíden magasodott az égnek. Fehér és szürke felhők tornyosultak fölötte, és a valószínűség kedvéért itt-ott fák és sziklák nehezedtek zsenge vállára. Hallottam, amint a vad reggeli szél végigsöpör a tájon, és máris dobolt fülemben a nap csendhiánya, élénken és mozgalmasan, akár a kalitkába zárt madár. Fölsóhajtottam, és újfent az őrmester felé fordultam, aki még mindig hanyag nemtörődömséggel támaszkodott az ajtófélfának és szórakozottan, csöndesen piszkálta a foga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mlékszem egy álmomra – mondta –, amelyet november huszonhatodikán lesz hat éve, hogy láttam. Pontosabb szó volna a rémálom. Azt álmodtam, kérem szépen, hogy csöndes durrdefektem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igazán meglepő – mondtam szórakozottan –, de nem csodálkozom rajta – szög csinál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szög csinálta – mondta az őrmester –, hanem a túl sok keményít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 tudtam – feleltem maró gúnnyal –, hogy nálunk keményítővel kezelik az utak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z út hibája volt, és, csodák csodája, nem is a községi tanácsé. Azt álmodtam, hogy háromnapos szolgálati kerékpárúton vagyok. Hirtelen éreztem, hogy a nyereg megkeményedik alattam, és olyan lesz, mint valami púp. Leszálltam, és megnéztem a kerekeket, de azok kifogástalanul teli voltak levegővel. Aztán arra gondoltam, hogy idegkimerültségem van a túlfeszített munkától. Elmentem egy magánrendelésre, ahol az orvos alaposan megvizsgált, és megmondta, mi a bajom. Csöndes durrdefektem van. – Durva röhögésben tört ki, és félig felém fordította roppant terjedelmes hátsó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hát, nézze meg! – és csak nevet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om – motyogtam.</w:t>
      </w:r>
    </w:p>
    <w:p>
      <w:pPr>
        <w:pStyle w:val="Csakszveg"/>
        <w:rPr>
          <w:rFonts w:ascii="Times New Roman" w:hAnsi="Times New Roman" w:cs="Times New Roman"/>
          <w:sz w:val="24"/>
          <w:szCs w:val="24"/>
        </w:rPr>
      </w:pPr>
      <w:r>
        <w:rPr>
          <w:rFonts w:cs="Times New Roman" w:ascii="Times New Roman" w:hAnsi="Times New Roman"/>
          <w:sz w:val="24"/>
          <w:szCs w:val="24"/>
        </w:rPr>
        <w:t>Teli pofával röhögve kiment, de egy perc múlva visszaj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zabpehelykása az asztalon van, és a tej még meleg a tehén tőgyétől.</w:t>
      </w:r>
    </w:p>
    <w:p>
      <w:pPr>
        <w:pStyle w:val="Csakszveg"/>
        <w:rPr>
          <w:rFonts w:ascii="Times New Roman" w:hAnsi="Times New Roman" w:cs="Times New Roman"/>
          <w:sz w:val="24"/>
          <w:szCs w:val="24"/>
        </w:rPr>
      </w:pPr>
      <w:r>
        <w:rPr>
          <w:rFonts w:cs="Times New Roman" w:ascii="Times New Roman" w:hAnsi="Times New Roman"/>
          <w:sz w:val="24"/>
          <w:szCs w:val="24"/>
        </w:rPr>
        <w:t>Felöltöztem és átmentem reggelizni a nappaliba, ahol az őrmester és MacCruiskeen a számaikról beszélget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t egész kilenc, hatvanhárom százalék – mondta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s – mondta az őrmester. – Nagyon magas. Biztos, hogy szökik a meleg. Mondjon valamit a csökkenésről is. – Átlagos csökkenés éjfélkor, hulladékhő nélkül. Az őrmester nevetett és megrázta a fej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ulladékhő meg nincs – csuklotta –, maholnap a gatyánkat is ráfizetjük a magasságra, ha igaz, hogy szökik a hő.</w:t>
      </w:r>
    </w:p>
    <w:p>
      <w:pPr>
        <w:pStyle w:val="Csakszveg"/>
        <w:rPr>
          <w:rFonts w:ascii="Times New Roman" w:hAnsi="Times New Roman" w:cs="Times New Roman"/>
          <w:sz w:val="24"/>
          <w:szCs w:val="24"/>
        </w:rPr>
      </w:pPr>
      <w:r>
        <w:rPr>
          <w:rFonts w:cs="Times New Roman" w:ascii="Times New Roman" w:hAnsi="Times New Roman"/>
          <w:sz w:val="24"/>
          <w:szCs w:val="24"/>
        </w:rPr>
        <w:t>MacCruiskeen hirtelen fölkelt a széké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áteszek még úgy huszonöt kiló faszenet – jelentette ki.</w:t>
      </w:r>
    </w:p>
    <w:p>
      <w:pPr>
        <w:pStyle w:val="Csakszveg"/>
        <w:rPr>
          <w:rFonts w:ascii="Times New Roman" w:hAnsi="Times New Roman" w:cs="Times New Roman"/>
          <w:sz w:val="24"/>
          <w:szCs w:val="24"/>
        </w:rPr>
      </w:pPr>
      <w:r>
        <w:rPr>
          <w:rFonts w:cs="Times New Roman" w:ascii="Times New Roman" w:hAnsi="Times New Roman"/>
          <w:sz w:val="24"/>
          <w:szCs w:val="24"/>
        </w:rPr>
        <w:t>Számításait mormolva kiment a szobából, nem nézve se jobbra, se balra, csak a fekete noteszébe.</w:t>
      </w:r>
    </w:p>
    <w:p>
      <w:pPr>
        <w:pStyle w:val="Csakszveg"/>
        <w:rPr/>
      </w:pPr>
      <w:r>
        <w:rPr>
          <w:rFonts w:cs="Times New Roman" w:ascii="Times New Roman" w:hAnsi="Times New Roman"/>
          <w:sz w:val="24"/>
          <w:szCs w:val="24"/>
        </w:rPr>
        <w:t>Már majdnem mind bekebeleztem a kásaadagomat, és fölpillantottam, hogy egyenesen az őrmester szemébe nézz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kor akasztanak föl? – kérdeztem bátran széles arcába nézve. Frissnek és erősnek éreztem magam újra, és bíztam benne, hogy különösebb nehézség nélkül úgyis megszökö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lnap reggel, ha elkészül a vérpad, és nem esik. El sem hinné, milyen csúszós a vérpad az esőtől. Még elcsúszik, kitöri a nyakát, mint a pinty, és nem tudja meg soha, mi történt az életével, sem hogy miképp vált meg tő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szerű – mondtam eltökélten –, de ha huszonnégy órán belül úgyis meghalok, kérem, magyarázza el nekem MacCruiskeen fekete noteszének számait.</w:t>
      </w:r>
    </w:p>
    <w:p>
      <w:pPr>
        <w:pStyle w:val="Csakszveg"/>
        <w:rPr>
          <w:rFonts w:ascii="Times New Roman" w:hAnsi="Times New Roman" w:cs="Times New Roman"/>
          <w:sz w:val="24"/>
          <w:szCs w:val="24"/>
        </w:rPr>
      </w:pPr>
      <w:r>
        <w:rPr>
          <w:rFonts w:cs="Times New Roman" w:ascii="Times New Roman" w:hAnsi="Times New Roman"/>
          <w:sz w:val="24"/>
          <w:szCs w:val="24"/>
        </w:rPr>
        <w:t>Az őrmester elnézően mosolyg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leolvasott értéke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vel úgyis teljességgel halott lesz, semmi néven nevezendő impedimentum nem gátolja e kérelmét – mondta –, de könnyebb megmutatni, mint szavakkal elmagyarázni. Kövessen, és legyen jó fiú!</w:t>
      </w:r>
    </w:p>
    <w:p>
      <w:pPr>
        <w:pStyle w:val="Csakszveg"/>
        <w:rPr/>
      </w:pPr>
      <w:r>
        <w:rPr>
          <w:rFonts w:cs="Times New Roman" w:ascii="Times New Roman" w:hAnsi="Times New Roman"/>
          <w:sz w:val="24"/>
          <w:szCs w:val="24"/>
        </w:rPr>
        <w:t>Egy ajtóhoz vezetett az épület hátsó traktusában, és kivágta az ajtaját olyanféle mozdulattal, mint aki most aztán valóban megvilágosítja elmémet, majd udvariasan félreállt, hogy akadálytalanul beláthassak a szob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hhez mit szól? – kérdezte.</w:t>
      </w:r>
    </w:p>
    <w:p>
      <w:pPr>
        <w:pStyle w:val="Csakszveg"/>
        <w:rPr>
          <w:rFonts w:ascii="Times New Roman" w:hAnsi="Times New Roman" w:cs="Times New Roman"/>
          <w:sz w:val="24"/>
          <w:szCs w:val="24"/>
        </w:rPr>
      </w:pPr>
      <w:r>
        <w:rPr>
          <w:rFonts w:cs="Times New Roman" w:ascii="Times New Roman" w:hAnsi="Times New Roman"/>
          <w:sz w:val="24"/>
          <w:szCs w:val="24"/>
        </w:rPr>
        <w:t>Benéztem a szobába, de nem láttam semmi különöset. Szűkös, homályos és nem is nagyon tiszta hálószoba volt. Óriási rendetlenség uralkodott, és átható szaggal telt 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cCruiskeen szobája – magyaráz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igen látok semmit – mondtam.</w:t>
      </w:r>
    </w:p>
    <w:p>
      <w:pPr>
        <w:pStyle w:val="Csakszveg"/>
        <w:rPr>
          <w:rFonts w:ascii="Times New Roman" w:hAnsi="Times New Roman" w:cs="Times New Roman"/>
          <w:sz w:val="24"/>
          <w:szCs w:val="24"/>
        </w:rPr>
      </w:pPr>
      <w:r>
        <w:rPr>
          <w:rFonts w:cs="Times New Roman" w:ascii="Times New Roman" w:hAnsi="Times New Roman"/>
          <w:sz w:val="24"/>
          <w:szCs w:val="24"/>
        </w:rPr>
        <w:t>Az őrmester türelmesen mosolyg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 helyes irányba nézett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ztem mindenhová, ahová csak nézhettem – feleltem.</w:t>
      </w:r>
    </w:p>
    <w:p>
      <w:pPr>
        <w:pStyle w:val="Csakszveg"/>
        <w:rPr>
          <w:rFonts w:ascii="Times New Roman" w:hAnsi="Times New Roman" w:cs="Times New Roman"/>
          <w:sz w:val="24"/>
          <w:szCs w:val="24"/>
        </w:rPr>
      </w:pPr>
      <w:r>
        <w:rPr>
          <w:rFonts w:cs="Times New Roman" w:ascii="Times New Roman" w:hAnsi="Times New Roman"/>
          <w:sz w:val="24"/>
          <w:szCs w:val="24"/>
        </w:rPr>
        <w:t>Az őrmester bement a szoba közepére, és kézbe kapott egy céljának megfelelő boto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el akarnék rejtőzni – jegyezte meg –, biztos, hogy fölmásznék egy fára. Az emberekben nincs meg a képesség, hogy fölemeljék a fejüket, nagyon ritkán veszik szemügyre, ami a levegőben történik.</w:t>
      </w:r>
    </w:p>
    <w:p>
      <w:pPr>
        <w:pStyle w:val="Csakszveg"/>
        <w:rPr>
          <w:rFonts w:ascii="Times New Roman" w:hAnsi="Times New Roman" w:cs="Times New Roman"/>
          <w:sz w:val="24"/>
          <w:szCs w:val="24"/>
        </w:rPr>
      </w:pPr>
      <w:r>
        <w:rPr>
          <w:rFonts w:cs="Times New Roman" w:ascii="Times New Roman" w:hAnsi="Times New Roman"/>
          <w:sz w:val="24"/>
          <w:szCs w:val="24"/>
        </w:rPr>
        <w:t>A plafont né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formán semmi látnivaló nincs itt – mondtam –, egy döglöttnek látszó húslégy kivételével.</w:t>
      </w:r>
    </w:p>
    <w:p>
      <w:pPr>
        <w:pStyle w:val="Csakszveg"/>
        <w:rPr>
          <w:rFonts w:ascii="Times New Roman" w:hAnsi="Times New Roman" w:cs="Times New Roman"/>
          <w:sz w:val="24"/>
          <w:szCs w:val="24"/>
        </w:rPr>
      </w:pPr>
      <w:r>
        <w:rPr>
          <w:rFonts w:cs="Times New Roman" w:ascii="Times New Roman" w:hAnsi="Times New Roman"/>
          <w:sz w:val="24"/>
          <w:szCs w:val="24"/>
        </w:rPr>
        <w:t>Az őrmester fölpillantott, és botjával a levegőbe bök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nem húslégy – mondta –, hanem Gogarty hangárja.</w:t>
      </w:r>
    </w:p>
    <w:p>
      <w:pPr>
        <w:pStyle w:val="Csakszveg"/>
        <w:rPr>
          <w:rFonts w:ascii="Times New Roman" w:hAnsi="Times New Roman" w:cs="Times New Roman"/>
          <w:sz w:val="24"/>
          <w:szCs w:val="24"/>
        </w:rPr>
      </w:pPr>
      <w:r>
        <w:rPr>
          <w:rFonts w:cs="Times New Roman" w:ascii="Times New Roman" w:hAnsi="Times New Roman"/>
          <w:sz w:val="24"/>
          <w:szCs w:val="24"/>
        </w:rPr>
        <w:t>Zavarodottan nagy szemeket meresztettem rá, ő viszont rám se hederített, hanem továbbra is csak az apró jelet mutatta a mennyezet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ott – mondta – Martin Bundle háza, amott pedig Tiernahinéké, arra a férjezett nővére lakik. Itt meg a Tiernahin-háztól a főút és a távíró felé vezető bekötőút. – Botja hegyével követte a mennyezet egyik vékony repedését, majd lejjebb mutatott egy vastagabb repedés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érkép! – kiáltottam izgatott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itt az őrszoba – tette hozzá. – Világos, mint a vakablak!</w:t>
      </w:r>
    </w:p>
    <w:p>
      <w:pPr>
        <w:pStyle w:val="Csakszveg"/>
        <w:rPr/>
      </w:pPr>
      <w:r>
        <w:rPr>
          <w:rFonts w:cs="Times New Roman" w:ascii="Times New Roman" w:hAnsi="Times New Roman"/>
          <w:sz w:val="24"/>
          <w:szCs w:val="24"/>
        </w:rPr>
        <w:t>Amikor figyelmesen megnéztem a mennyezetet, láttam, hogy Mr. Mathers háza is ott van, meg minden út és ház, amelyeket csak ismerek, meg szomszédságokat behálózó útrendszerek, amelyekről fogalmam sem volt. A körzet teljes, megbízható és meghökkentő térképét láttam.</w:t>
      </w:r>
    </w:p>
    <w:p>
      <w:pPr>
        <w:pStyle w:val="Csakszveg"/>
        <w:rPr>
          <w:rFonts w:ascii="Times New Roman" w:hAnsi="Times New Roman" w:cs="Times New Roman"/>
          <w:sz w:val="24"/>
          <w:szCs w:val="24"/>
        </w:rPr>
      </w:pPr>
      <w:r>
        <w:rPr>
          <w:rFonts w:cs="Times New Roman" w:ascii="Times New Roman" w:hAnsi="Times New Roman"/>
          <w:sz w:val="24"/>
          <w:szCs w:val="24"/>
        </w:rPr>
        <w:t>Az őrmester rám nézett, és megint elmosolyodott.</w:t>
      </w:r>
    </w:p>
    <w:p>
      <w:pPr>
        <w:pStyle w:val="Csakszveg"/>
        <w:rPr/>
      </w:pPr>
      <w:r>
        <w:rPr>
          <w:rFonts w:cs="Times New Roman" w:ascii="Times New Roman" w:hAnsi="Times New Roman"/>
          <w:sz w:val="24"/>
          <w:szCs w:val="24"/>
        </w:rPr>
        <w:t>Elismerheti – mondta –, hogy ez elbűvölő fejtörő, szédületes rejtvény és a legmesszebbmenőkig ritka jelens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csinál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n, és senki más emberfia sem csinálta. Mindig így volt, és MacCruiskeen biztos benne, hogy így volt még előtte is. Természetes repedések ezek, és ez nem tréfadolog.</w:t>
      </w:r>
    </w:p>
    <w:p>
      <w:pPr>
        <w:pStyle w:val="Csakszveg"/>
        <w:rPr/>
      </w:pPr>
      <w:r>
        <w:rPr>
          <w:rFonts w:cs="Times New Roman" w:ascii="Times New Roman" w:hAnsi="Times New Roman"/>
          <w:sz w:val="24"/>
          <w:szCs w:val="24"/>
        </w:rPr>
        <w:t>A mennyezetre szögezett szemmel követtem az utat, amelyen jöttünk, amikor Gilhaney megtalálta biciklijét a bozót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dologban az a vicc – szólt az őrmester –, hogy MacCruiskeen két évig bámulta a mennyezetet, míg rá nem jött, hogy ördögien pontos térképet l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ez hülye dolog – jegyeztem meg a felháborodás hangj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öt évig tanulmányozta nagy figyelemmel a térképet, mielőtt felfedezte rajta az örökkévalóság út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örökkévalóság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van rá mód, hogy visszatérjünk onnan? – suttog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Van lift. De várjon, míg meg nem mutatom a térkép titkát!</w:t>
      </w:r>
    </w:p>
    <w:p>
      <w:pPr>
        <w:pStyle w:val="Csakszveg"/>
        <w:rPr>
          <w:rFonts w:ascii="Times New Roman" w:hAnsi="Times New Roman" w:cs="Times New Roman"/>
          <w:sz w:val="24"/>
          <w:szCs w:val="24"/>
        </w:rPr>
      </w:pPr>
      <w:r>
        <w:rPr>
          <w:rFonts w:cs="Times New Roman" w:ascii="Times New Roman" w:hAnsi="Times New Roman"/>
          <w:sz w:val="24"/>
          <w:szCs w:val="24"/>
        </w:rPr>
        <w:t>Újra fogta a botot, és az őrszobát jelölő pontra muta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vagyunk mi, az őrszobában, a távírópóznás országút mentén – mondta. – Most használja a képzelőerejét, és mondja meg nekem, milyen út van balra, ha az őrszobáról indulunk az országútnak.</w:t>
      </w:r>
    </w:p>
    <w:p>
      <w:pPr>
        <w:pStyle w:val="Csakszveg"/>
        <w:rPr>
          <w:rFonts w:ascii="Times New Roman" w:hAnsi="Times New Roman" w:cs="Times New Roman"/>
          <w:sz w:val="24"/>
          <w:szCs w:val="24"/>
        </w:rPr>
      </w:pPr>
      <w:r>
        <w:rPr>
          <w:rFonts w:cs="Times New Roman" w:ascii="Times New Roman" w:hAnsi="Times New Roman"/>
          <w:sz w:val="24"/>
          <w:szCs w:val="24"/>
        </w:rPr>
        <w:t>Megfeleltem nehézség nélk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z országút, és egy másik út kereszteződéséhez jutunk, ahol Jarvis hangára áll, ezen az utóbbin jöttünk vissza, miután megtaláltuk a bicikl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val ez az első balra forduló ú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ez itt van, itt... ni!</w:t>
      </w:r>
    </w:p>
    <w:p>
      <w:pPr>
        <w:pStyle w:val="Csakszveg"/>
        <w:rPr/>
      </w:pPr>
      <w:r>
        <w:rPr>
          <w:rFonts w:cs="Times New Roman" w:ascii="Times New Roman" w:hAnsi="Times New Roman"/>
          <w:sz w:val="24"/>
          <w:szCs w:val="24"/>
        </w:rPr>
        <w:t>Rámutatott a balra kanyarodó útra a botjával, és a kereszteződésben álló Mr. Jarvis-féle hangárt is megmuta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pedig – szólt ünnepélyesen – legyen olyan szíves, tájékoztasson, mi ez.</w:t>
      </w:r>
    </w:p>
    <w:p>
      <w:pPr>
        <w:pStyle w:val="Csakszveg"/>
        <w:rPr/>
      </w:pPr>
      <w:r>
        <w:rPr>
          <w:rFonts w:cs="Times New Roman" w:ascii="Times New Roman" w:hAnsi="Times New Roman"/>
          <w:sz w:val="24"/>
          <w:szCs w:val="24"/>
        </w:rPr>
        <w:t>Botja hegyét végighúzta egy vékony repedésen, amely körülbelül félúton érte el az országutat jelző repedést az őrszoba és a Jarvis-hangár köz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hogyan nevezn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tt nincs út! – kiáltottam izgatottan. – A Jarvis-hangárnál balra forduló út az első út balra. Nem vagyok hülye. Ott nincs út.</w:t>
      </w:r>
    </w:p>
    <w:p>
      <w:pPr>
        <w:pStyle w:val="Csakszveg"/>
        <w:rPr/>
      </w:pPr>
      <w:r>
        <w:rPr>
          <w:rFonts w:cs="Times New Roman" w:ascii="Times New Roman" w:hAnsi="Times New Roman"/>
          <w:i/>
          <w:sz w:val="24"/>
          <w:szCs w:val="24"/>
        </w:rPr>
        <w:t>Ha még nem vagy hülye, majd az leszel. Halott ember vagy, ha továbbra is hallgatod ennek az úrnak a beszéd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igenis van ott út – szólt diadalittasan az őrmester –, csak tudni kell megfelelően nézni. Mégpedig nagyon régi út. Jöjjön csak velem, megmutatom közelről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z örökkévalóság út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csak nincsenek útjelzők rajta.</w:t>
      </w:r>
    </w:p>
    <w:p>
      <w:pPr>
        <w:pStyle w:val="Csakszveg"/>
        <w:rPr/>
      </w:pPr>
      <w:r>
        <w:rPr>
          <w:rFonts w:cs="Times New Roman" w:ascii="Times New Roman" w:hAnsi="Times New Roman"/>
          <w:sz w:val="24"/>
          <w:szCs w:val="24"/>
        </w:rPr>
        <w:t>Az őrmester, jóllehet egyetlen mozdulatot sem tett cellájába zárt magányos biciklije irányába, máris ügyesen becsatolta a csipeszeket a nadrágja alján, és súlyos léptekkel nekivágott a délelőttnek. Együtt mentünk le az útra. Egyikünk se szólt egy árva szót sem, és a másiktól sem várta, hogy megtörje a csendet.</w:t>
      </w:r>
    </w:p>
    <w:p>
      <w:pPr>
        <w:pStyle w:val="Csakszveg"/>
        <w:rPr/>
      </w:pPr>
      <w:r>
        <w:rPr>
          <w:rFonts w:cs="Times New Roman" w:ascii="Times New Roman" w:hAnsi="Times New Roman"/>
          <w:sz w:val="24"/>
          <w:szCs w:val="24"/>
        </w:rPr>
        <w:t>Amikor az élénk szél az arcomba vágott, egy csapásra eloszlatta a sötét kételyt, félelmet és zavart, amelyek úgy telepedtek kedélyemre, akár esőfelhő a domboldalra. Valamennyi érzékszervem úgyszólván természetfölötti módon kiélesedett, miután megszabadultak a gyötrő kötelezettségtől, hogy az őrmester létével foglalkozzanak. A világ úgy csengett-bongott fülemben, akár valami hatalmas műhely. A mechanika és a kémia magasztos vívmányai minden szempontból az evidencia erejével hatottak. A föld fölöttébb tevékeny, láthatatlan kaptár volt. A fák ott aktivizálták magukat, ahol álltak, és erejük abszolút bizonyítékával szolgáltak. Példátlan fűcsomók tolakodtak állandóan a kezünk ügyébe, különbözőségüket hangsúlyozva a világegyetem vonatkozásában. Minden, amit csak látott a szem, a lehető legnehezebben elképzelhető motívumokká olvadt össze, valóságos mennybéli harmóniában, a legcsekélyebb disszonancia nélkül. Csak fehér ingükről fölismerhető férfiak dolgoztak a távoli tőzegmezőkön, üggyel-bajjal szedegetve össze a barna tőzeget és a hangát. Türelmes lovak ácsorogtak a közelben hasznos szekerük elé fogva, és a domboldalon, elszórtan a sziklák között apró juhok legelésztek. Madarak hangja hallatszott a fák titokzatos magasságából, amint ágról ágra röpködtek és nem túl harciasan csiviteltek. Az út mellett a mezőn egy szamár állt nyugodtan, mintha apránként és roppant ráérősen a reggelt vizsgálta volna. Nem mozdult, magasra tartott fejjel kérődzött a szélen. Úgy nézett ki, mint aki nagyon is érti a világ megmagyarázhatatlan örömét.</w:t>
      </w:r>
    </w:p>
    <w:p>
      <w:pPr>
        <w:pStyle w:val="Csakszveg"/>
        <w:rPr/>
      </w:pPr>
      <w:r>
        <w:rPr>
          <w:rFonts w:cs="Times New Roman" w:ascii="Times New Roman" w:hAnsi="Times New Roman"/>
          <w:sz w:val="24"/>
          <w:szCs w:val="24"/>
        </w:rPr>
        <w:t>Tekintetem kielégíthetetlenül csapongott. Egyáltalán nem láttam mindent, amit meg akartam nézni, amikor az őrmester társaságában balra fordultam az örökkévalóság felé, ám gondolataim azokkal a dolgokkal maradtak, amelyeket a szemem látott.</w:t>
      </w:r>
    </w:p>
    <w:p>
      <w:pPr>
        <w:pStyle w:val="Csakszveg"/>
        <w:rPr/>
      </w:pPr>
      <w:r>
        <w:rPr>
          <w:rFonts w:cs="Times New Roman" w:ascii="Times New Roman" w:hAnsi="Times New Roman"/>
          <w:i/>
          <w:sz w:val="24"/>
          <w:szCs w:val="24"/>
        </w:rPr>
        <w:t>Csak nem azt akarod mondani, hogy hiszel ebben az örökkévalóság-cirkusz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egyéb választásom lenne? A tegnapi nap után ostobaság volna tőlem, ha bármiben is kételkednék.</w:t>
      </w:r>
    </w:p>
    <w:p>
      <w:pPr>
        <w:pStyle w:val="Csakszveg"/>
        <w:rPr/>
      </w:pPr>
      <w:r>
        <w:rPr>
          <w:rFonts w:cs="Times New Roman" w:ascii="Times New Roman" w:hAnsi="Times New Roman"/>
          <w:i/>
          <w:sz w:val="24"/>
          <w:szCs w:val="24"/>
        </w:rPr>
        <w:t>Ez mind rendben van, de azt hiszem, joggal állítom, hogy valóságos tekintély vagyok az örökkévalóság dolgában. Mégiscsak azért talán van határa azoknak a szamárságoknak, amelyeket ez az Úr hord össze i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ra veszem, hogy nincs.</w:t>
      </w:r>
    </w:p>
    <w:p>
      <w:pPr>
        <w:pStyle w:val="Csakszveg"/>
        <w:rPr>
          <w:rFonts w:ascii="Times New Roman" w:hAnsi="Times New Roman" w:cs="Times New Roman"/>
          <w:i/>
          <w:i/>
          <w:sz w:val="24"/>
          <w:szCs w:val="24"/>
        </w:rPr>
      </w:pPr>
      <w:r>
        <w:rPr>
          <w:rFonts w:cs="Times New Roman" w:ascii="Times New Roman" w:hAnsi="Times New Roman"/>
          <w:i/>
          <w:sz w:val="24"/>
          <w:szCs w:val="24"/>
        </w:rPr>
        <w:t>Képtelenség. Te már demoralizált va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lnap fölakasztanak.</w:t>
      </w:r>
    </w:p>
    <w:p>
      <w:pPr>
        <w:pStyle w:val="Csakszveg"/>
        <w:rPr>
          <w:rFonts w:ascii="Times New Roman" w:hAnsi="Times New Roman" w:cs="Times New Roman"/>
          <w:i/>
          <w:i/>
          <w:sz w:val="24"/>
          <w:szCs w:val="24"/>
        </w:rPr>
      </w:pPr>
      <w:r>
        <w:rPr>
          <w:rFonts w:cs="Times New Roman" w:ascii="Times New Roman" w:hAnsi="Times New Roman"/>
          <w:i/>
          <w:sz w:val="24"/>
          <w:szCs w:val="24"/>
        </w:rPr>
        <w:t>Ez még nem biztos, de ha mégis megesik, jó kis műsort rendezü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bbes számban?</w:t>
      </w:r>
    </w:p>
    <w:p>
      <w:pPr>
        <w:pStyle w:val="Csakszveg"/>
        <w:rPr/>
      </w:pPr>
      <w:r>
        <w:rPr>
          <w:rFonts w:cs="Times New Roman" w:ascii="Times New Roman" w:hAnsi="Times New Roman"/>
          <w:i/>
          <w:sz w:val="24"/>
          <w:szCs w:val="24"/>
        </w:rPr>
        <w:t>Hát persze. Ott leszek, mindvégig. De addig is szögezzük le, hogy az örökkévalóság nem ilyen-olyan Út végén található, amelyet egy mennyezet repedései ábrázolnak egy vidéki zsaru hálószobáj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kkor mi van az út végén?</w:t>
      </w:r>
    </w:p>
    <w:p>
      <w:pPr>
        <w:pStyle w:val="Csakszveg"/>
        <w:rPr/>
      </w:pPr>
      <w:r>
        <w:rPr>
          <w:rFonts w:cs="Times New Roman" w:ascii="Times New Roman" w:hAnsi="Times New Roman"/>
          <w:i/>
          <w:sz w:val="24"/>
          <w:szCs w:val="24"/>
        </w:rPr>
        <w:t>Fogalmam sincs. Ha csak azt mondaná, hogy az örökkévalóság az út végén van, ez még hagyján. De amikor azt mondta, hogy majd lifttel jövünk vissza... hát azért ez kicsit sok, olyan, mint amikor a mennyországot valaki összetéveszti az éjszakai lokállal. Még hogy lif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 érveltem – ha elfogadjuk, hogy az örökkévalóság az út végén van, a lift kérdése már nemigen számít. Ha lenyeltük az ólat kutyástól, lenyelhetjük a bolháit is.</w:t>
      </w:r>
    </w:p>
    <w:p>
      <w:pPr>
        <w:pStyle w:val="Csakszveg"/>
        <w:rPr/>
      </w:pPr>
      <w:r>
        <w:rPr>
          <w:rFonts w:cs="Times New Roman" w:ascii="Times New Roman" w:hAnsi="Times New Roman"/>
          <w:i/>
          <w:sz w:val="24"/>
          <w:szCs w:val="24"/>
        </w:rPr>
        <w:t>Nem. A liftet soha. Eleget tudok ahhoz a másvilágról, hogy biztos legyek benne: ott nem utazgatunk oda s vissza a lifttel. Mellesleg szólva, most már közel lehetünk ahhoz a helyhez, és egyetlenegy fia liftaknát sem látok a felhőkbe magasod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ilhaneyn nem volt kormány – mutattam rá.</w:t>
      </w:r>
    </w:p>
    <w:p>
      <w:pPr>
        <w:pStyle w:val="Csakszveg"/>
        <w:rPr/>
      </w:pPr>
      <w:r>
        <w:rPr>
          <w:rFonts w:cs="Times New Roman" w:ascii="Times New Roman" w:hAnsi="Times New Roman"/>
          <w:i/>
          <w:sz w:val="24"/>
          <w:szCs w:val="24"/>
        </w:rPr>
        <w:t>Hacsak a „lift" szónak nincs speciális jelentése. Mint a „zuhanásnak", amikor a vérpadról beszélünk. A „lift" lehet az eredménye egy ásóval a gégefőre mért erős csapásnak is. Ebben az esetben biztosra veheted az örökkévalóságot, vele maradsz mindörökre, és jóccak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mindig elhiszem, hogy van itt egy elektromos lift.</w:t>
      </w:r>
    </w:p>
    <w:p>
      <w:pPr>
        <w:pStyle w:val="Csakszveg"/>
        <w:rPr/>
      </w:pPr>
      <w:r>
        <w:rPr>
          <w:rFonts w:cs="Times New Roman" w:ascii="Times New Roman" w:hAnsi="Times New Roman"/>
          <w:sz w:val="24"/>
          <w:szCs w:val="24"/>
        </w:rPr>
        <w:t>E társalgásról figyelmemet elterelte az őrmester, aki most lelassította lépteit, és különös kutatást végzett a botjával. Az út pereme mindkét oldalon emelkedett, magas fű és cserje borította, meg jó csomó nagyobb dolog is volt mögöttük, aztán sűrű bozót, amelyet zöld kúszónövényzet hálózott 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lahol itt van – mondta az őrmester –, vagy errefelé valamerre, de a közelben.</w:t>
      </w:r>
    </w:p>
    <w:p>
      <w:pPr>
        <w:pStyle w:val="Csakszveg"/>
        <w:rPr>
          <w:rFonts w:ascii="Times New Roman" w:hAnsi="Times New Roman" w:cs="Times New Roman"/>
          <w:sz w:val="24"/>
          <w:szCs w:val="24"/>
        </w:rPr>
      </w:pPr>
      <w:r>
        <w:rPr>
          <w:rFonts w:cs="Times New Roman" w:ascii="Times New Roman" w:hAnsi="Times New Roman"/>
          <w:sz w:val="24"/>
          <w:szCs w:val="24"/>
        </w:rPr>
        <w:t>Botja hegyével végigtapogatta a talajt a zöld oldalsáv ment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cCruiskeen erre biciklizik a fűben – mondta –, ez könnyű rejtvény, a keréknyomot könnyű fölismerni, és az ülés érzékenyebb eszköz, mint a kérges kéz.</w:t>
      </w:r>
    </w:p>
    <w:p>
      <w:pPr>
        <w:pStyle w:val="Csakszveg"/>
        <w:rPr/>
      </w:pPr>
      <w:r>
        <w:rPr>
          <w:rFonts w:cs="Times New Roman" w:ascii="Times New Roman" w:hAnsi="Times New Roman"/>
          <w:sz w:val="24"/>
          <w:szCs w:val="24"/>
        </w:rPr>
        <w:t>Mentünk tovább, és az őrmester elmélyültebb vizsgálódás után megtalálta, amit keresett, és hirtelen behúzott engem a sűrűbe, gyakorlott kézzel húzva szét az ágak zöld függöny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a rejtett út! – kiáltotta vissza.</w:t>
      </w:r>
    </w:p>
    <w:p>
      <w:pPr>
        <w:pStyle w:val="Csakszveg"/>
        <w:rPr/>
      </w:pPr>
      <w:r>
        <w:rPr>
          <w:rFonts w:cs="Times New Roman" w:ascii="Times New Roman" w:hAnsi="Times New Roman"/>
          <w:sz w:val="24"/>
          <w:szCs w:val="24"/>
        </w:rPr>
        <w:t>Nemigen tudnám megmondani, vajon útnak lehet-e nevezni az olyan nyiladékot, amelyen járva az embernek keservesen meg kell küzdeni minden centiméter előrehaladásért, azon az áron, hogy gyakorta apróbb sebeket is szerez, és egyre csak gyötrik a visszacsapódó ágak könyörtelen fullánkjai. A talaj azonban egyenletes volt a lépteink alatt, két oldala pedig sziklák, sötét falak és nedves növényzet közé szorult. Átható szag terjengett, és a moszkitók messzemenően otthon érezték magukat.</w:t>
      </w:r>
    </w:p>
    <w:p>
      <w:pPr>
        <w:pStyle w:val="Csakszveg"/>
        <w:rPr/>
      </w:pPr>
      <w:r>
        <w:rPr>
          <w:rFonts w:cs="Times New Roman" w:ascii="Times New Roman" w:hAnsi="Times New Roman"/>
          <w:sz w:val="24"/>
          <w:szCs w:val="24"/>
        </w:rPr>
        <w:t>Egy yarddal előttem az őrmester lehajtott fejjel, eltökélten törtetett előre, botjával kíméletlenül csapkodva félre a zsenge vadhajtásokat, s időnként rekedten hátrakiáltott nekem egy-egy figyelmeztetést, ha az erőteljesen félrehajtott ágak a visszacsapódás veszélyével fenyegettek.</w:t>
      </w:r>
    </w:p>
    <w:p>
      <w:pPr>
        <w:pStyle w:val="Csakszveg"/>
        <w:rPr/>
      </w:pPr>
      <w:r>
        <w:rPr>
          <w:rFonts w:cs="Times New Roman" w:ascii="Times New Roman" w:hAnsi="Times New Roman"/>
          <w:sz w:val="24"/>
          <w:szCs w:val="24"/>
        </w:rPr>
        <w:t>Nem tudom, mennyi ideig mentünk így, sem azt, hogy milyen távolságot tettünk meg, de az biztos, hogy a levegő és a fény egyre ritkább lett, mígnem határozottan az a benyomás alakult ki bennem, hogy eltévedtünk egy rengeteg erdő kellős közepén. A talaj még járható volt ugyan, de számos elmúlt ősz nedves és rothadó levelei borították. Vakon követtem a lármásan csörtető őrmestert, ám erőm jószerével elfogyott, ekképp inkább csak támolyogtam előre, semmint mentem volna, és teljességgel védtelennek bizonyultam az ágak brutalitásával szemben. Nagyon betegnek és kimerültnek éreztem magam. Már éppen rá akartam kiáltani, hogy végem van, amikor észrevettem, hogy ritkul a sűrűség, az őrmester viszont engem szólít, mivel közben már jócskán megelőzött, hogy megérkeztünk. Amikor utolértem, kis kőépítmény előtt ácsorgott, és lehajolt, hogy kivegye a csipeszeket a nadrágjáb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ez az – mondta lehajtott fejjel bólintva a házikó előtt. Mi ez az? – nyökög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bejárat – felelte.</w:t>
      </w:r>
    </w:p>
    <w:p>
      <w:pPr>
        <w:pStyle w:val="Csakszveg"/>
        <w:rPr/>
      </w:pPr>
      <w:r>
        <w:rPr>
          <w:rFonts w:cs="Times New Roman" w:ascii="Times New Roman" w:hAnsi="Times New Roman"/>
          <w:sz w:val="24"/>
          <w:szCs w:val="24"/>
        </w:rPr>
        <w:t>Az épület nagyon hasonlított valamely apró vidéki templomhoz. A homály és az ágak kusza összevisszasága megakadályozott benne, hogy lássam, van-e mögötte nagyobb épület. A kis kápolna régi volt, zöld penészfoltok éktelenkedtek itt is, ott is a vakolaton, és viszonylag nagy területen moszat nőtte be a köveit. Vén, barna ajtaját veretes kovácsoltvas pántok díszítették. Nagyon mélyen bent nyílott a falban, a csúcsíves kapuzat mögött. Ez volt az örökkévalóság bejárata. Kezemmel letöröltem a homlokomról patakzó verítéket.</w:t>
      </w:r>
    </w:p>
    <w:p>
      <w:pPr>
        <w:pStyle w:val="Csakszveg"/>
        <w:rPr/>
      </w:pPr>
      <w:r>
        <w:rPr>
          <w:rFonts w:cs="Times New Roman" w:ascii="Times New Roman" w:hAnsi="Times New Roman"/>
          <w:sz w:val="24"/>
          <w:szCs w:val="24"/>
        </w:rPr>
        <w:t>Az őrmester végigtapogatta szolgálati gyakorló egyenruháját, érzéki mozdulatokkal kutatva a kulcs u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oppant zárkózott hely – szólt udvariasan.</w:t>
      </w:r>
    </w:p>
    <w:p>
      <w:pPr>
        <w:pStyle w:val="Csakszveg"/>
        <w:rPr/>
      </w:pPr>
      <w:r>
        <w:rPr>
          <w:rFonts w:cs="Times New Roman" w:ascii="Times New Roman" w:hAnsi="Times New Roman"/>
          <w:sz w:val="24"/>
          <w:szCs w:val="24"/>
        </w:rPr>
        <w:t xml:space="preserve">  – </w:t>
      </w:r>
      <w:r>
        <w:rPr>
          <w:rFonts w:cs="Times New Roman" w:ascii="Times New Roman" w:hAnsi="Times New Roman"/>
          <w:sz w:val="24"/>
          <w:szCs w:val="24"/>
        </w:rPr>
        <w:t>Ez a másvilág bejárata? – mormoltam. A hangom halkabb volt, semmint hittem volna, a súlyos kimerültség és a megrendülés mia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Ám az évszaknak megfelel az időjárás, és nem panaszkodhatunk – tette hozzá hangosabban, kérdésemre még csak nem is hederítve. Talán olyan gyönge volt a hangom, hogy kérdésem el sem jutott a füléhez.</w:t>
      </w:r>
    </w:p>
    <w:p>
      <w:pPr>
        <w:pStyle w:val="Csakszveg"/>
        <w:rPr>
          <w:rFonts w:ascii="Times New Roman" w:hAnsi="Times New Roman" w:cs="Times New Roman"/>
          <w:sz w:val="24"/>
          <w:szCs w:val="24"/>
        </w:rPr>
      </w:pPr>
      <w:r>
        <w:rPr>
          <w:rFonts w:cs="Times New Roman" w:ascii="Times New Roman" w:hAnsi="Times New Roman"/>
          <w:sz w:val="24"/>
          <w:szCs w:val="24"/>
        </w:rPr>
        <w:t>Talált egy kulcsot, amelyet csikorogva erőltetett a zárba, és hirtelen kivágta az ajtót. Behatolt a sötét belső térbe, de kezével hátranyúlt, és engem maga után húzott a kabátom szárnyánál fogva.</w:t>
      </w:r>
    </w:p>
    <w:p>
      <w:pPr>
        <w:pStyle w:val="Csakszveg"/>
        <w:rPr>
          <w:rFonts w:ascii="Times New Roman" w:hAnsi="Times New Roman" w:cs="Times New Roman"/>
          <w:i/>
          <w:i/>
          <w:sz w:val="24"/>
          <w:szCs w:val="24"/>
        </w:rPr>
      </w:pPr>
      <w:r>
        <w:rPr>
          <w:rFonts w:cs="Times New Roman" w:ascii="Times New Roman" w:hAnsi="Times New Roman"/>
          <w:i/>
          <w:sz w:val="24"/>
          <w:szCs w:val="24"/>
        </w:rPr>
        <w:t>Gyújts gyufát!</w:t>
      </w:r>
    </w:p>
    <w:p>
      <w:pPr>
        <w:pStyle w:val="Csakszveg"/>
        <w:rPr/>
      </w:pPr>
      <w:r>
        <w:rPr>
          <w:rFonts w:cs="Times New Roman" w:ascii="Times New Roman" w:hAnsi="Times New Roman"/>
          <w:sz w:val="24"/>
          <w:szCs w:val="24"/>
        </w:rPr>
        <w:t>Majdnem ugyanabban a pillanatban az őrmester a fal mélyedésében talált egy huzalokkal és gombokkal ellátott dobozt, ezen elvégezte a szükséges műveleteket, és máris reszketeg, nyugtalanító fény áradt el körülöttünk. De a másodpercnyi idő alatt, amíg a sötétben álltam, bőven volt időm, hogy rádöbbenjek életem meglepetésére. A talaj volt az. Csodálkozott a lábam, amikor rátaposott. Szétlapított apró szögecsekből állt, akár egy gőzgép alja, vagy mint a nagy nyomdagépeket körülfogó, korlátokkal ellátott fémplatók. Kísértetiesen visszhangzott az őrmester szöges bakancsa alatt, aki már eltrappolt a kis szoba másik végébe, és a kulcscsomójával vacakolt, hogy kinyisson a falban egy másik kis rejtekajtó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persze, jóféle kis zápor nem ártana a légkörnek – kiabálta.</w:t>
      </w:r>
    </w:p>
    <w:p>
      <w:pPr>
        <w:pStyle w:val="Csakszveg"/>
        <w:rPr>
          <w:rFonts w:ascii="Times New Roman" w:hAnsi="Times New Roman" w:cs="Times New Roman"/>
          <w:sz w:val="24"/>
          <w:szCs w:val="24"/>
        </w:rPr>
      </w:pPr>
      <w:r>
        <w:rPr>
          <w:rFonts w:cs="Times New Roman" w:ascii="Times New Roman" w:hAnsi="Times New Roman"/>
          <w:sz w:val="24"/>
          <w:szCs w:val="24"/>
        </w:rPr>
        <w:t>Óvatosan odamerészkedtem, hogy lássam, miben mesterkedik a kis helyiségben, ahová belépett. Itt másik gyér fényt adó, világító dobozkát hozott működésbe. Háttal állt nekem, a négyszögletes rajzolatokat vizsgálva a falban. Két ilyen volt, gyufásdoboz nagyságúak, és az egyiken a tizenhatos, míg a másikon a tízes szám volt látható. Fölsóhajtott, kijött a kis helyiségből, és szomorúan néze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azt mondják, hogy a járástól lemegy – mondta –, de saját tapasztalatom alapján állítom, hogy a járás fölviszi a súlyt, megszilárdítja és megacélozza az izmokat.</w:t>
      </w:r>
    </w:p>
    <w:p>
      <w:pPr>
        <w:pStyle w:val="Csakszveg"/>
        <w:rPr/>
      </w:pPr>
      <w:r>
        <w:rPr>
          <w:rFonts w:cs="Times New Roman" w:ascii="Times New Roman" w:hAnsi="Times New Roman"/>
          <w:sz w:val="24"/>
          <w:szCs w:val="24"/>
        </w:rPr>
        <w:t>Arra gondoltam, hogy most vagy soha, igenis ebben a pillanatban kell egyszerűen, de méltósággal segítségért folyamodn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mondaná kérem szépen, hiszen holnap már úgyis halott ember leszek, hol vagyunk és mit csinál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retkezünk – válaszol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retkezü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épjen be ebbe a fülkébe – mondta. – Majd meglátjuk, hivatalosan milyen súlyt jegyezhetünk be.</w:t>
      </w:r>
    </w:p>
    <w:p>
      <w:pPr>
        <w:pStyle w:val="Csakszveg"/>
        <w:rPr/>
      </w:pPr>
      <w:r>
        <w:rPr>
          <w:rFonts w:cs="Times New Roman" w:ascii="Times New Roman" w:hAnsi="Times New Roman"/>
          <w:sz w:val="24"/>
          <w:szCs w:val="24"/>
        </w:rPr>
        <w:t>Óvatosan több vaslemezen is átlépkedtem, be a kis szoba közepére, és azt láttam, hogy a számok kilencre és hatra változ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tvennyolc kiló hatvan deka – mondta az őrmester –, ez aztán a jó súly! Tíz évet adnék az életemből, ha ennyire letornázhatnám magam.</w:t>
      </w:r>
    </w:p>
    <w:p>
      <w:pPr>
        <w:pStyle w:val="Csakszveg"/>
        <w:rPr/>
      </w:pPr>
      <w:r>
        <w:rPr>
          <w:rFonts w:cs="Times New Roman" w:ascii="Times New Roman" w:hAnsi="Times New Roman"/>
          <w:sz w:val="24"/>
          <w:szCs w:val="24"/>
        </w:rPr>
        <w:t>Megint háttal állt nekem, és újabb kabin ajtajának kinyitásával bíbelődött, és gyakorlott ujjaival újabb fénydoboz működésbe hozásán matatott. A gyér világosság fölfénylett, és én láttam, hogy az őrmester a kabinban áll, nagy óráját nézi, és szórakozottan fölhúzza. A fény az állkapcsa körül rezgett, s bizonytalan árnyakat vetett pöffeteg alakjá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épjen át ide, legyen szíves – hívott végül –, és jöjjön velem, ha nem akar hátramaradni a saját társaságában.</w:t>
      </w:r>
    </w:p>
    <w:p>
      <w:pPr>
        <w:pStyle w:val="Csakszveg"/>
        <w:rPr/>
      </w:pPr>
      <w:r>
        <w:rPr>
          <w:rFonts w:cs="Times New Roman" w:ascii="Times New Roman" w:hAnsi="Times New Roman"/>
          <w:sz w:val="24"/>
          <w:szCs w:val="24"/>
        </w:rPr>
        <w:t>Amikor átmentem és csöndesen mellé álltam a szűk fülkében, becsukta az ajtót, mely fémesen kattant, s az őrmester elgondolkodva a falnak dőlt. Már éppen néhány kérdést akartam intézni hozzá, amikor a rémület kiáltása szakadt ki torkomból. A legcsekélyebb zaj vagy figyelmeztetés nélkül a talaj egyszeriben eltűnt a lábunk al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csoda, hogy ásít – szólt kedélyesen az őrmester –, a kabin nagyon zárt, és a ventiláció távolról sem tökélete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Üvöltésnek szántam – mondtam jóhiszeműen. – Mi történik ezzel a kabinnal? Hová?...</w:t>
      </w:r>
    </w:p>
    <w:p>
      <w:pPr>
        <w:pStyle w:val="Csakszveg"/>
        <w:rPr/>
      </w:pPr>
      <w:r>
        <w:rPr>
          <w:rFonts w:cs="Times New Roman" w:ascii="Times New Roman" w:hAnsi="Times New Roman"/>
          <w:sz w:val="24"/>
          <w:szCs w:val="24"/>
        </w:rPr>
        <w:t>Hangom elcsuklott a félelemtől. A sebesség, amellyel a talaj zuhant alattam, legalább kétszer tűnt nagyobbnak, mint a saját zuhanásomé, ezért biztosra vettem, hogy a lábam nem érinti a talajt, s jómagam lebegek a padló és a plafon között. Pánikszerűen kaptam magam alá jobb lábamat, majd minden súlyommal és erőmmel hatalmasat rúgtam lefelé. Lábam a padlóba ütközött, de csak távoli, gyönge zajjal. Nyögdécseltem, káromkodtam, becsuktam a szemem, és szép halált kívántam magamnak. Éreztem, amint a gyomrom megindul fölfelé, akár valami vízzel teli nedves léggömb.</w:t>
      </w:r>
    </w:p>
    <w:p>
      <w:pPr>
        <w:pStyle w:val="Csakszveg"/>
        <w:rPr>
          <w:rFonts w:ascii="Times New Roman" w:hAnsi="Times New Roman" w:cs="Times New Roman"/>
          <w:i/>
          <w:i/>
          <w:sz w:val="24"/>
          <w:szCs w:val="24"/>
        </w:rPr>
      </w:pPr>
      <w:r>
        <w:rPr>
          <w:rFonts w:cs="Times New Roman" w:ascii="Times New Roman" w:hAnsi="Times New Roman"/>
          <w:i/>
          <w:sz w:val="24"/>
          <w:szCs w:val="24"/>
        </w:rPr>
        <w:t>Uram, irgalmaz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általán nem árt – jegyezte meg az őrmester szeretetre méltó hangon –, ha utazunk és világot látunk. Elménk határainak tágítása nagy dolog. A széles látókörű elme nagy dolog, majdnem minden esetben előremutató találmányokhoz vezet. Vessünk csak egy pillantást Sir Walter Raleigh-re, aki a pedálos biciklit találta föl, valamint Sir George Stephensonra, a gőzgépével, aztán Napoleon Bonapartéra, George Sand-ra és Walter Scottra... mindezekre a nagy emberek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már... már az örökkévalóságban vagyunk? – kérdeztem vacogó fogakk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nem vagyunk ott, mindazonáltal nem vagyunk tőle messze már – válaszolta. – Erősen hegyezze a fülét, mikor hall egy kis kattanást!</w:t>
      </w:r>
    </w:p>
    <w:p>
      <w:pPr>
        <w:pStyle w:val="Csakszveg"/>
        <w:rPr/>
      </w:pPr>
      <w:r>
        <w:rPr>
          <w:rFonts w:cs="Times New Roman" w:ascii="Times New Roman" w:hAnsi="Times New Roman"/>
          <w:sz w:val="24"/>
          <w:szCs w:val="24"/>
        </w:rPr>
        <w:t>Mit mondhatnék tulajdon helyzetemről? Összezártak egy vaskabinban egy tizenhat tonnás őrmesterrel, aki Walter Scottról és egy halk kattanásról beszélt nekem.</w:t>
      </w:r>
    </w:p>
    <w:p>
      <w:pPr>
        <w:pStyle w:val="Csakszveg"/>
        <w:rPr>
          <w:rFonts w:ascii="Times New Roman" w:hAnsi="Times New Roman" w:cs="Times New Roman"/>
          <w:sz w:val="24"/>
          <w:szCs w:val="24"/>
        </w:rPr>
      </w:pPr>
      <w:r>
        <w:rPr>
          <w:rFonts w:cs="Times New Roman" w:ascii="Times New Roman" w:hAnsi="Times New Roman"/>
          <w:sz w:val="24"/>
          <w:szCs w:val="24"/>
        </w:rPr>
        <w:t>Katt!</w:t>
      </w:r>
    </w:p>
    <w:p>
      <w:pPr>
        <w:pStyle w:val="Csakszveg"/>
        <w:rPr/>
      </w:pPr>
      <w:r>
        <w:rPr>
          <w:rFonts w:cs="Times New Roman" w:ascii="Times New Roman" w:hAnsi="Times New Roman"/>
          <w:sz w:val="24"/>
          <w:szCs w:val="24"/>
        </w:rPr>
        <w:t>Végül felhangzott ez az éles, szörnyű kattanás. A zuhanás szinte azonnal megváltozott, vagy majdnem teljesen megállt, vagy nagyon erősen lelassu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 mondta az őrmester sugárzó arccal –, megérkeztünk.</w:t>
      </w:r>
    </w:p>
    <w:p>
      <w:pPr>
        <w:pStyle w:val="Csakszveg"/>
        <w:rPr/>
      </w:pPr>
      <w:r>
        <w:rPr>
          <w:rFonts w:cs="Times New Roman" w:ascii="Times New Roman" w:hAnsi="Times New Roman"/>
          <w:sz w:val="24"/>
          <w:szCs w:val="24"/>
        </w:rPr>
        <w:t>Semmit sem vettem észre, kivéve, hogy a kabin, amelyben voltunk, nagyot zökkent, és a talaj egyszerre valami olyan módon állt ellen a talpam alatt, amely lehetett akár örök is. Az őrmester matatott valamit az ajtó gombnak látszó apró szerelvényein, amely egy idő után kinyílt, és mi kiléptü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volt a lift – jegyezte meg.</w:t>
      </w:r>
    </w:p>
    <w:p>
      <w:pPr>
        <w:pStyle w:val="Csakszveg"/>
        <w:rPr/>
      </w:pPr>
      <w:r>
        <w:rPr>
          <w:rFonts w:cs="Times New Roman" w:ascii="Times New Roman" w:hAnsi="Times New Roman"/>
          <w:sz w:val="24"/>
          <w:szCs w:val="24"/>
        </w:rPr>
        <w:t>Mindenképpen említendő, hogy amikor valami szörnyűség bekövetkezését várjuk, és ez elmarad, ahelyett, hogy megkönnyebbülnénk, inkább csalódottak vagyunk. Először is a látást pusztító fényvihart vártam. Többi félelmemet még csak meg sem említem, annyira zavarosak voltak. E vakító fény helyett hosszú, inkább homályos, mint világos folyosót láttam, amelyet szabályos távközökben, durva, házilag készített zajgépek világítottak meg. A folyosó falait mintha jó laposra kalapált fémlemezek borították volna, amelyekbe egy sor kisebb ajtót mélyesztettek, de ezek lehettek kályha- vagy kemenceajtók, valamint banki széfek ajtajai is. A mennyezetet, ahol láttam, sűrűn huzalok hálózták be, ám ezek a roppant vastag kábelek lehettek esetleg csövek is. Egész idő alatt valami periodikusan megújuló, nem disszonáns zaj hallatszott, amely néha a vízvezetékben csobogó víz hangjára emlékeztetett, máskor pedig idegen nyelven folyó társalgás foszlányaira.</w:t>
      </w:r>
    </w:p>
    <w:p>
      <w:pPr>
        <w:pStyle w:val="Csakszveg"/>
        <w:rPr/>
      </w:pPr>
      <w:r>
        <w:rPr>
          <w:rFonts w:cs="Times New Roman" w:ascii="Times New Roman" w:hAnsi="Times New Roman"/>
          <w:sz w:val="24"/>
          <w:szCs w:val="24"/>
        </w:rPr>
        <w:t>Az őrmester árnyéka már ott imbolygott elöl, súlyos bakancsával csattogva a vaslemezen. Hanyagul csörgette a kulcscsomóját, és önfeledten dudorászott hozzá. Közvetlenül mögötte mentem, és megpróbáltam számolni a kis ajtókat. Több ezer volt összesen, négy sorban, kétyardonként a falban. Itt-ott számlapot, órák és vezetékek kusza szövedékét láttam, amely jókora műszerfalhoz hasonlított, mert mindenhonnan huzalok futottak össze benne. Egyáltalán nem értettem az egészet, de a jelenet valahogy olyan valóságos volt, hogy arra gondoltam, félelmem nagyrészt megalapozatlan. Eltökélten lépdeltem az őrmester mögött, akinek a valóságos mivolta senkiben nem ébresztett kétségeket.</w:t>
      </w:r>
    </w:p>
    <w:p>
      <w:pPr>
        <w:pStyle w:val="Csakszveg"/>
        <w:rPr/>
      </w:pPr>
      <w:r>
        <w:rPr>
          <w:rFonts w:cs="Times New Roman" w:ascii="Times New Roman" w:hAnsi="Times New Roman"/>
          <w:sz w:val="24"/>
          <w:szCs w:val="24"/>
        </w:rPr>
        <w:t>Kereszteződéshez érkeztünk a folyosón, ahol a fény erősebb volt. Világosabb és szélesebb folyosó indult ki innen, amelynek mindkét fala fényes acélból készült, és csak ott tűnt el szem elől, ahol a perspektíva a távolság miatt a talajba, a födémbe vagy valamely homályos pontba ütközött. Sziszegésféle hangot véltem hallani, mint amikor szökik a gőz, meg másik hangot ugyancsak, mely hatalmas fogaskerekek csikorgására emlékeztetett, melyek mintha őröltek volna valamit, nekilendülve, majd meg-megállva. Az őrmester megállt, és leolvasott egy falra erősített műszert, majd élesen balra fordult, és felszólított, hogy kövessem.</w:t>
      </w:r>
    </w:p>
    <w:p>
      <w:pPr>
        <w:pStyle w:val="Csakszveg"/>
        <w:rPr/>
      </w:pPr>
      <w:r>
        <w:rPr>
          <w:rFonts w:cs="Times New Roman" w:ascii="Times New Roman" w:hAnsi="Times New Roman"/>
          <w:sz w:val="24"/>
          <w:szCs w:val="24"/>
        </w:rPr>
        <w:t>Nem sorolom föl a folyosókat, amelyeken végigmentünk, és arról sem beszélek, amelynek az oldalában a nyílások kör alakúak voltak, akár a hajóablakok, sem arról a helyről, ahol az őrmester a fal egy mélyedésébe nyúlva elővett onnan egy doboz gyufát. Elég az hozzá, hogy körülbelül egy mérföldes gyaloglás után a vaslemezen tágas és teljesen kör alakú előcsarnokba érkeztünk, amely tele volt leírhatatlan, leginkább gépalkatrészekre hasonlító tárgyakkal, de azért nem voltak annyira bonyolultak. Drágának látszó, jókora készülékeket rendeztek el ízlésesen a padlón, míg a kör alakú fal valósággal tele volt találmányok tömkelegével, apró számlapokkal és mérőműszerekkel. Száz mérföldnyi hosszúságú, vastag huzal futott végig a falakon mindenütt, a padlót kivéve, és ezer meg ezer tetszetős, kemenceajtóhoz hasonló ajtót láttam, valamint gombokkal és fogantyúkkal ellátott készülékeket, amelyek elsősorban amerikai pénztárgépeket idéztek emlékezetem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őrmester értékeket olvasott le az egyik óráról a sok közül, és egy kis kereket forgatott nagy műgonddal. A csöndet hirtelen kalapácsolás szörnyen erős hangja törte meg az előcsarnok távoli másik oldaláról, ahol az egész gépezet a legbonyolultabbnak látszott. A vér mihamar lerohant rémült arcomból. Az őrmesterre pillantottam, de ő higgadtan és türelmesen várakozott az órájánál meg a kerekénél, hangtalanul mozgó szájjal számokat mormolt maga elé, és nem jegyzetelt. A kalapácsolás abbamaradt.</w:t>
      </w:r>
    </w:p>
    <w:p>
      <w:pPr>
        <w:pStyle w:val="Csakszveg"/>
        <w:rPr/>
      </w:pPr>
      <w:r>
        <w:rPr>
          <w:rFonts w:cs="Times New Roman" w:ascii="Times New Roman" w:hAnsi="Times New Roman"/>
          <w:sz w:val="24"/>
          <w:szCs w:val="24"/>
        </w:rPr>
        <w:t>Leültem egy vascsőnek látszó tárgyra, hogy összeszedjem szétszórt gondolataimat. Kellemesen meleg és vigasztaló volt a cső. Mielőtt egyetlenegy gondolatom is támadhatott volna, újólag fölhangzott az éktelen kalapácsolás zaja, majd csend támadt, majd pedig halk, éles zaj hallatszott, mint amikor szenvedélyes hangon suttognak el esküszavakat, aztán a csönd megint, végezetül pedig hátulról, a nagy gépterem mögül közeledő, súlyos futólépések zaja.</w:t>
      </w:r>
    </w:p>
    <w:p>
      <w:pPr>
        <w:pStyle w:val="Csakszveg"/>
        <w:rPr/>
      </w:pPr>
      <w:r>
        <w:rPr>
          <w:rFonts w:cs="Times New Roman" w:ascii="Times New Roman" w:hAnsi="Times New Roman"/>
          <w:sz w:val="24"/>
          <w:szCs w:val="24"/>
        </w:rPr>
        <w:t>A gerincembe állt a gyöngeség, fölálltam hát, és gyorsan az őrmesterhez mentem. A falban lévő lyukból hosszú, fehér eszközt húzott elő, amely olyan volt, mint valami hőmérő, vagy a tamburmajor vezénylőbotja, és egyik végén nagy műgonddal kalibrálta a tárgyat. Rám se hederített, meg a láthatatlanul közeledő illetővel sem törődött. Akaratom ellenére fürkésző tekintettel pillantottam föl, amikor a visszhangzó futólépések már a közeli vaslemezeken csattogtak. MacCruiskeen közrendőr volt. Roppant gondterhelt ember benyomását keltette, és egy másik botot vagy hőmérőt cipelt, amely azonban narancssárga volt. Egyenesen az őrmester felé tartott, és mutatta neki az eszközt, vörös ujját az egyik számértékre téve. Csöndben álltak ott, egymás mérőeszközét vizsgálva. Az őrmester valamelyest megkönnyebbültnek látszott, és elindult a távoli hely felé, ahonnan az imént MacCruiskeen előkerült. Hamarosan fölhangzott az ezúttal halk, de ritmikus kalapácsolás.</w:t>
      </w:r>
    </w:p>
    <w:p>
      <w:pPr>
        <w:pStyle w:val="Csakszveg"/>
        <w:rPr/>
      </w:pPr>
      <w:r>
        <w:rPr>
          <w:rFonts w:cs="Times New Roman" w:ascii="Times New Roman" w:hAnsi="Times New Roman"/>
          <w:sz w:val="24"/>
          <w:szCs w:val="24"/>
        </w:rPr>
        <w:t>MacCruiskeen betette a maga botját a fal mélyedésébe, ahonnan az imént az őrmester elővette a magáét, aztán felém fordult, és adott egy gyűrött cigarettát, amely egy elképzelhetetlen párbeszéd előjátékául szolgá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tszik? – érdeklődött a rendő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azán kedélyes – válaszo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 hinné, mennyire kényelmes – fűzte hozzá rejtélyesen.</w:t>
      </w:r>
    </w:p>
    <w:p>
      <w:pPr>
        <w:pStyle w:val="Csakszveg"/>
        <w:rPr>
          <w:rFonts w:ascii="Times New Roman" w:hAnsi="Times New Roman" w:cs="Times New Roman"/>
          <w:sz w:val="24"/>
          <w:szCs w:val="24"/>
        </w:rPr>
      </w:pPr>
      <w:r>
        <w:rPr>
          <w:rFonts w:cs="Times New Roman" w:ascii="Times New Roman" w:hAnsi="Times New Roman"/>
          <w:sz w:val="24"/>
          <w:szCs w:val="24"/>
        </w:rPr>
        <w:t>Az őrmester visszajött, megtörölte vörös kezét egy törölközőben, és nagyon elégedetten nézett végig magán. Átható tekintettel méregettem őket. Elkapták a pillantásomat, jelezték egymásnak, aztán már nem vettek tudomást ról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z örökkévalóság? – kérdeztem. – Miért hívják örökkévalóság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pogassa meg az államat! – mondta MacCruiskeen rejtélyes mosolly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ért hívjuk így – magyarázta az őrmester –, mivel itt nem öregszik meg. Amikor elmegy innen, ugyanannyi idős lesz, mint amikor jött, és ugyanúgy is néz majd ki, széltében-hosszában. Van itt egy hetenként felhúzandó ingaóra, de sosem já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nnan tudja olyan biztosan, hogy itt nem öregszik az 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pogassa meg az államat – szólt újfent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szerű – mondta az őrmester. – Nem nő a szakáll, ha jóllakott, nem lesz éhes, és ha éhes, nem lesz éhesebb. Álló nap füstölög a pipája, és mégis mindig tele lesz dohánnyal, a pohár whiskey meg nem lesz kevesebb, bármennyit is iszik belőle, és a részegségnek semmilyen hatása nem lesz a józanságá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nem! – motyog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 délelőtt már régóta itt vagyok – mondta MacCruiskeen –, és az arcom olyan sima, akár a csecsszopó hátulja, és ez olyan nagyon kellemetes, hogy azt elmondani sem tudom, mert így élmény csak igazán húzogatni arcomon azt a vén beretv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kkorák e hely mérete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enek méretei – magyarázta az őrmester –, mivel semmiféle különbség itt nincs, és nincs fogalmunk az örök kölcsönös egyenlőség kiterjedéséről.</w:t>
      </w:r>
    </w:p>
    <w:p>
      <w:pPr>
        <w:pStyle w:val="Csakszveg"/>
        <w:rPr/>
      </w:pPr>
      <w:r>
        <w:rPr>
          <w:rFonts w:cs="Times New Roman" w:ascii="Times New Roman" w:hAnsi="Times New Roman"/>
          <w:sz w:val="24"/>
          <w:szCs w:val="24"/>
        </w:rPr>
        <w:t>MacCruiskeen rágyújtott, engem is tűzzel kínált, majd a gyufaszálat gondosan leejtette a fémpadlóra, ahol rendkívül tekintélyes és magányos hulladéknak látsz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nák elhozni a biciklijüket, hogy bejárják e helyet és térképet készítsenek róla?</w:t>
      </w:r>
    </w:p>
    <w:p>
      <w:pPr>
        <w:pStyle w:val="Csakszveg"/>
        <w:rPr/>
      </w:pPr>
      <w:r>
        <w:rPr>
          <w:rFonts w:cs="Times New Roman" w:ascii="Times New Roman" w:hAnsi="Times New Roman"/>
          <w:sz w:val="24"/>
          <w:szCs w:val="24"/>
        </w:rPr>
        <w:t>Az őrmester elnézően mosolygott rám, mintha pólyás-baba voln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biciklinek könnyű – mondta.</w:t>
      </w:r>
    </w:p>
    <w:p>
      <w:pPr>
        <w:pStyle w:val="Csakszveg"/>
        <w:rPr/>
      </w:pPr>
      <w:r>
        <w:rPr>
          <w:rFonts w:cs="Times New Roman" w:ascii="Times New Roman" w:hAnsi="Times New Roman"/>
          <w:sz w:val="24"/>
          <w:szCs w:val="24"/>
        </w:rPr>
        <w:t>Nagy meglepetésemre elindult a legnagyobb kemence felé, megcsavart néhány gombot, kinyitotta a súlyos fémajtót, és kiemelt belőle egy vadonatúj biciklit. Háromsebességes, a tengelyét önműködően olajozó gép volt, és a csillogó fémrészeken láttam még a csomagolásnál használatos zsiradék nyomait. Előredöntötte a gépet, és szakavatott kézzel meghajtotta a hátsó kereket a levegő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bicikli könnyű rejtvény, de semmire sem jó és nem fontos – mondta. – jöjjön csak, én majd demonstrálom a res ipsa–t.</w:t>
      </w:r>
    </w:p>
    <w:p>
      <w:pPr>
        <w:pStyle w:val="Csakszveg"/>
        <w:rPr/>
      </w:pPr>
      <w:r>
        <w:rPr>
          <w:rFonts w:cs="Times New Roman" w:ascii="Times New Roman" w:hAnsi="Times New Roman"/>
          <w:sz w:val="24"/>
          <w:szCs w:val="24"/>
        </w:rPr>
        <w:t>Letette a biciklit, és bonyolult kabinokon vezetett át minket, majd megkerült egyéb kabinokat, és belépett egy ajtón. Amit láttam, attól agyvelőm fájdalmasan elfacsarodott a koponyámban, és jeges iszonyat szorította össze szívemet. És nem azért, mert ez a másik csarnok minden tekintetben az első pontos mása volt. Inkább azért, mert fáradt szemem azt látta, hogy a falban az egyik kabin ajtaját nyitva hagyták, és odabent szintén vadonatúj bicikli támaszkodott a falnak, szakasztott mása az előzőnek, ráadásul pontosan ugyanabban a szögben döntötték a fal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még tovább akar nyomulni előre, hogy elérje ugyanezt a helyet, anélkül, hogy visszafordulna, csak tessék, menjen tovább a következő ajtóig. De ez semmire sem lesz jó, mert még ha itt is maradunk maga mögött, valószínűleg ott majd találkozik velünk.</w:t>
      </w:r>
    </w:p>
    <w:p>
      <w:pPr>
        <w:pStyle w:val="Csakszveg"/>
        <w:rPr>
          <w:rFonts w:ascii="Times New Roman" w:hAnsi="Times New Roman" w:cs="Times New Roman"/>
          <w:sz w:val="24"/>
          <w:szCs w:val="24"/>
        </w:rPr>
      </w:pPr>
      <w:r>
        <w:rPr>
          <w:rFonts w:cs="Times New Roman" w:ascii="Times New Roman" w:hAnsi="Times New Roman"/>
          <w:sz w:val="24"/>
          <w:szCs w:val="24"/>
        </w:rPr>
        <w:t>Kiáltás szakadt ki belőlem, mert egy leégett gyufaszálat pillantottam meg a padló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 véleménye a borotválkozás elmaradásáról? – kérdezte dicsekvőn MacCruiskeen. – Ezt a kísérletet csak nem lehet félbehagy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kerülhetetlenül tartja magát – válaszolta az őrmester. MacCruiskeen megvizsgálta a központi készülék csavarógombjait. Felém fordult és odaszó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jjön ide! Mutatok valamit, amit elmesélhet a barátainak.</w:t>
      </w:r>
    </w:p>
    <w:p>
      <w:pPr>
        <w:pStyle w:val="Csakszveg"/>
        <w:rPr/>
      </w:pPr>
      <w:r>
        <w:rPr>
          <w:rFonts w:cs="Times New Roman" w:ascii="Times New Roman" w:hAnsi="Times New Roman"/>
          <w:sz w:val="24"/>
          <w:szCs w:val="24"/>
        </w:rPr>
        <w:t>Aztán mindjárt rájöttem, hogy egyik ritka tréfájával van dolgom, mert olyasmit mutatott, amiről senkinek nem mondhattam semmit, mert nem léteznek olyan szavak, amelyek segítségével fogalmat alkothatnánk róla. E fülkében volt egy csúszda elejére emlékeztető nyílás, és körülbelül ez alatt egy yarddal volt egy fekete lyuk. Megnyomott két piros kart, amelyek írógépbillentyűkre hasonlítottak, és elfordított egy jókora gombot az óramutató járásával ellenkező irányban. Abban a pillanatban eszeveszett zaj támadt, mintha ezer meg ezer kekszes bádogdoboz potyogott volna végig a lépcsőn. Úgy éreztem, hogy e potyogó holmik bármelyik pillanatban előbukkanhatnak a csúszdából. És elő is bukkantak néhány másodpercre, majd eltűntek odalent, az említett fekete lyukban. De mit mondhatok róluk? Ami színüket illeti, nem voltak sem fehérek, sem feketék, és nem is volt meghatározható színük; nem voltak sötétek, ám egyáltalán nem is csillogtak. De – és ez igazán különös – nem is meghatározhatatlan színük vonta magára figyelmemet. Egyéb tulajdonságuk miatt meredtem rájuk kocsányon ülő szemmel, kiszáradt torokkal és elakadó lélegzettel. Meg sem kísérelhetem leírni e tulajdonságukat. Még órákig tartott, míg rájöttem, miért is lepődtem meg oly nagy mértékben e tárgyakon. Valamennyi ismert tárgy minden lényeges tulajdonsága hiányzott belőlük. Nem nevezhetem alaknak vagy konfigurációnak, mivel egyáltalán nem az alaktalanságra utalok. Annyit mondhatok csupán, hogy e tárgyaknak nem voltak ismert dimenzióik, és egyetlenegy sem hasonlított a másikra. Nem voltak téglalap alakúak, se négyszögletesek, sem kör alakúak, sem egyszerűen szabálytalanok, és még azt sem mondhatjuk, hogy végtelen változatosságuk formáik különbözőségéből állt elő. Megjelenésük, ha ugyan ez a szó használható itt, szemmel fölfoghatatlan és teljességgel leírhatatlan volt. Ez minden.</w:t>
      </w:r>
    </w:p>
    <w:p>
      <w:pPr>
        <w:pStyle w:val="Csakszveg"/>
        <w:rPr/>
      </w:pPr>
      <w:r>
        <w:rPr>
          <w:rFonts w:cs="Times New Roman" w:ascii="Times New Roman" w:hAnsi="Times New Roman"/>
          <w:sz w:val="24"/>
          <w:szCs w:val="24"/>
        </w:rPr>
        <w:t>Amikor MacCruiskeen leállította a készüléket, az őrmester udvariasan megkérdezte tőlem, mi egyebet szeretnék még lát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egyéb látnivaló van m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nt megmutat, amit látni szeretn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w:t>
      </w:r>
    </w:p>
    <w:p>
      <w:pPr>
        <w:pStyle w:val="Csakszveg"/>
        <w:rPr/>
      </w:pPr>
      <w:r>
        <w:rPr>
          <w:rFonts w:cs="Times New Roman" w:ascii="Times New Roman" w:hAnsi="Times New Roman"/>
          <w:sz w:val="24"/>
          <w:szCs w:val="24"/>
        </w:rPr>
        <w:t>Szöget ütött fejembe az a könnyedség, amellyel az őrmester létrehozott egy biciklit, amely legalább nyolc font tízbe kerül. Idegességemet abszurd semmivé redukálta, amit láttam, és már kezdtem érdeklődni az örökkévalóság kereskedelmi lehetőségei irá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retném látni – mondtam lassan –, hogy kinyit egy ajtót és kiemel mögüle vagy féltonnányi aranytömböt. Az őrmester elmosolyodott és vállat vont. Ez lehetetlen – közölte. – Abszolút esztelen kívánalom. Majd hivatalos hangon hozzáfű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sszantó és tapintatlan.</w:t>
      </w:r>
    </w:p>
    <w:p>
      <w:pPr>
        <w:pStyle w:val="Csakszveg"/>
        <w:rPr>
          <w:rFonts w:ascii="Times New Roman" w:hAnsi="Times New Roman" w:cs="Times New Roman"/>
          <w:sz w:val="24"/>
          <w:szCs w:val="24"/>
        </w:rPr>
      </w:pPr>
      <w:r>
        <w:rPr>
          <w:rFonts w:cs="Times New Roman" w:ascii="Times New Roman" w:hAnsi="Times New Roman"/>
          <w:sz w:val="24"/>
          <w:szCs w:val="24"/>
        </w:rPr>
        <w:t>A szívverésem lelassu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maga azt mondta: bár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m, öregem. De hát az ész kertjében mindennek megvannak a maga határai.</w:t>
      </w:r>
    </w:p>
    <w:p>
      <w:pPr>
        <w:pStyle w:val="Csakszveg"/>
        <w:rPr>
          <w:rFonts w:ascii="Times New Roman" w:hAnsi="Times New Roman" w:cs="Times New Roman"/>
          <w:sz w:val="24"/>
          <w:szCs w:val="24"/>
        </w:rPr>
      </w:pPr>
      <w:r>
        <w:rPr>
          <w:rFonts w:cs="Times New Roman" w:ascii="Times New Roman" w:hAnsi="Times New Roman"/>
          <w:sz w:val="24"/>
          <w:szCs w:val="24"/>
        </w:rPr>
        <w:t>MacCruiskeen félénk mozdulatot t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ha nem lenne kifogása az ellen, hogy segítsek az őrmesternek kiemelni azt a tömbö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hogy? Ez volna a nehézs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agyok én igásló – mondta az őrmester nemes egyszerűségg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galábbis eleddig – fűzte hozzá, ükapját idézve emlékezetünk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kkor lássunk neki mind a hárman! – kiáltottam föl.</w:t>
      </w:r>
    </w:p>
    <w:p>
      <w:pPr>
        <w:pStyle w:val="Csakszveg"/>
        <w:rPr>
          <w:rFonts w:ascii="Times New Roman" w:hAnsi="Times New Roman" w:cs="Times New Roman"/>
          <w:sz w:val="24"/>
          <w:szCs w:val="24"/>
        </w:rPr>
      </w:pPr>
      <w:r>
        <w:rPr>
          <w:rFonts w:cs="Times New Roman" w:ascii="Times New Roman" w:hAnsi="Times New Roman"/>
          <w:sz w:val="24"/>
          <w:szCs w:val="24"/>
        </w:rPr>
        <w:t>Így is tettünk. A gombokat megforgatták, az ajtó kitárult, és az aranytömböt, amelyet fabőröndbe zártak, minden erőnket megfeszítve megfogtuk és kitettük a padló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rany közönséges holmi, és nem sokat látni rajta, bármennyire nézi is – jegyezte meg az őrmester. – Adjon MacCruiskeennek valami bizalmi és rendkívüli feladatot! A nagyító itt többet ér az aranytömbnél, mert amit a nagyítóüvegen át lát, az valóban újszerű dolog.</w:t>
      </w:r>
    </w:p>
    <w:p>
      <w:pPr>
        <w:pStyle w:val="Csakszveg"/>
        <w:rPr/>
      </w:pPr>
      <w:r>
        <w:rPr>
          <w:rFonts w:cs="Times New Roman" w:ascii="Times New Roman" w:hAnsi="Times New Roman"/>
          <w:sz w:val="24"/>
          <w:szCs w:val="24"/>
        </w:rPr>
        <w:t>MacCruiskeen másik ajtót nyitott ki, kaptam egy közönségesnek látszó, csontmarkolatú nagyítólencsét. Megnéztem rajta keresztül a kezemet, de semmi felismerhetőt nem láttam. Aztán megnéztem még a segítségével több különféle tárgyat is, de semmit sem láttam tisztán. MacCruiskeen elvette tőlem, és mosolygott megrökönyödésem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hatatlanná nagyít – magyarázta. – Mindent olyan naggyá nagyít, hogy az üveg mindennek csak nagyon kis részét mutatja, olyan kis részét, hogy e nagyságrendben a legkülönbözőbb dolgok különbsége sem látszik.</w:t>
      </w:r>
    </w:p>
    <w:p>
      <w:pPr>
        <w:pStyle w:val="Csakszveg"/>
        <w:rPr/>
      </w:pPr>
      <w:r>
        <w:rPr>
          <w:rFonts w:cs="Times New Roman" w:ascii="Times New Roman" w:hAnsi="Times New Roman"/>
          <w:sz w:val="24"/>
          <w:szCs w:val="24"/>
        </w:rPr>
        <w:t>Tekintetem lesiklott magyarázó arcáról, s megtalálta az aranytömböt, amelyről figyelmem valójában nem is terelődött 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pedig – kezdtem óvatosan – szeretnék látni ötven, egyenként egyfontos aranykockát.</w:t>
      </w:r>
    </w:p>
    <w:p>
      <w:pPr>
        <w:pStyle w:val="Csakszveg"/>
        <w:rPr/>
      </w:pPr>
      <w:r>
        <w:rPr>
          <w:rFonts w:cs="Times New Roman" w:ascii="Times New Roman" w:hAnsi="Times New Roman"/>
          <w:sz w:val="24"/>
          <w:szCs w:val="24"/>
        </w:rPr>
        <w:t>MacCruiskeen szertartásosan eltávolodott, mint valami gyakorlott pincér, majd kivette e kockákat a falból, és piramist épített belőlük a padlón. Az őrmester pedig kényelmesen odébb sétált, s leolvasott a műszerekről néhány értéket. Agyam közben higgadtan és gyorsan dolgozott. Rendeltem egy palack whiskeyt, 200 000 font értékű drágakövet, banánt, töltőtollat, íróeszközöket, végül pedig egy selyemmel bélelt, kék szerzsöltönyt. Amikor mindezek a dolgok ott voltak előttem a padlón, eszembe jutott, hogy ezt-azt elfelejtettem, és rendeltem még alsóneműt, cipőt, bankjegyeket és egy doboz gyufát. MacCruiskeen a nehéz ajtók nyitogatásától fáradtan a hőségre panaszkodott, és kicsit megállt pihenni, hogy megigyon egy pohár világost. Az őrmester nyugodtan babrált egy kis kerék meghajtój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gondolom, ez minden – mondtam végül. Az őrmester odajött, és megnézte a földön heverő holmik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ten irgalmazzon nekünk!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eket magammal viszem – jelentettem ki.</w:t>
      </w:r>
    </w:p>
    <w:p>
      <w:pPr>
        <w:pStyle w:val="Csakszveg"/>
        <w:rPr/>
      </w:pPr>
      <w:r>
        <w:rPr>
          <w:rFonts w:cs="Times New Roman" w:ascii="Times New Roman" w:hAnsi="Times New Roman"/>
          <w:sz w:val="24"/>
          <w:szCs w:val="24"/>
        </w:rPr>
        <w:t>Az őrmester és MacCruiskeen jelentőségteljes pillantást váltottak. Aztán elmosolyod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bben az esetben jókora csomagja lesz – szólt az őrmester. Átballagott a másik ajtóhoz, és a kezembe nyomott egy jókora disznóbőr táskát, amely megért legalább ötven guinea–t a piacon. Gondosan pakoltam bele a holmimat.</w:t>
      </w:r>
    </w:p>
    <w:p>
      <w:pPr>
        <w:pStyle w:val="Csakszveg"/>
        <w:rPr/>
      </w:pPr>
      <w:r>
        <w:rPr>
          <w:rFonts w:cs="Times New Roman" w:ascii="Times New Roman" w:hAnsi="Times New Roman"/>
          <w:sz w:val="24"/>
          <w:szCs w:val="24"/>
        </w:rPr>
        <w:t>Láttam, hogy MacCruiskeen elnyomja cigarettáját a falon, és megjegyeztem, hogy pontosan olyan hosszú, mint amikor rágyújtott fél órával korábban. Az enyém csak parázslott, de az sem lett rövidebb. Én is elnyomtam, és zsebre tettem.</w:t>
      </w:r>
    </w:p>
    <w:p>
      <w:pPr>
        <w:pStyle w:val="Csakszveg"/>
        <w:rPr/>
      </w:pPr>
      <w:r>
        <w:rPr>
          <w:rFonts w:cs="Times New Roman" w:ascii="Times New Roman" w:hAnsi="Times New Roman"/>
          <w:sz w:val="24"/>
          <w:szCs w:val="24"/>
        </w:rPr>
        <w:t>Már majdnem becsatoltam a táskát, amikor támadt egy gondolatom. Fölegyenesedtem, és a rendőrök felé fordu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lamire még szükségem van – mondtam. – Kell nekem egy maroklőfegyver, amelyet zsebre tehetek, hogy bárkit elintézhessek, vagy akár egymillió embert is, ha netán az életemre tör.</w:t>
      </w:r>
    </w:p>
    <w:p>
      <w:pPr>
        <w:pStyle w:val="Csakszveg"/>
        <w:rPr>
          <w:rFonts w:ascii="Times New Roman" w:hAnsi="Times New Roman" w:cs="Times New Roman"/>
          <w:sz w:val="24"/>
          <w:szCs w:val="24"/>
        </w:rPr>
      </w:pPr>
      <w:r>
        <w:rPr>
          <w:rFonts w:cs="Times New Roman" w:ascii="Times New Roman" w:hAnsi="Times New Roman"/>
          <w:sz w:val="24"/>
          <w:szCs w:val="24"/>
        </w:rPr>
        <w:t>Az őrmester egy árva szó nélkül a kezembe nyomott egy kis fekete tárgyat, amely zseblámpára hasonlí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ugár van benne – mondta –, amely egy szempillantás alatt szürke porrá változtat mindenkit, akár egyetlen személyt, akár egy egész hadsereget. Elég, ha az ellenségre irányítja e fegyvert, és megnyomja azt a gombot, de ha nem tetszik magának a szürke por, adhatok vörös port is vagy sárgát, mondja csak meg nekem nyugodtan, melyik a kedvenc színe. Netán ezt a bársonyos árnyalatot kedvel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szürke megteszi – feleltem szárazon.</w:t>
      </w:r>
    </w:p>
    <w:p>
      <w:pPr>
        <w:pStyle w:val="Csakszveg"/>
        <w:rPr/>
      </w:pPr>
      <w:r>
        <w:rPr>
          <w:rFonts w:cs="Times New Roman" w:ascii="Times New Roman" w:hAnsi="Times New Roman"/>
          <w:sz w:val="24"/>
          <w:szCs w:val="24"/>
        </w:rPr>
        <w:t>Beletettem a táskába ezt a gyilkos fegyvert is, becsatoltam és fölegyenesed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most már hazamehetünk – mondtam. E szavakat mintegy mellékesen ejtettem ki, ügyelve arra, hogy közben ne nézzek a rendőrök arcára. Nagy meglepetésemre ők mindjárt beleegyeztek javaslatomba, és visszhangzó léptekkel megindultunk, mígnem újfent a végtelen folyosón találtuk magunkat. Én cipeltem a súlyos táskát, a rendőrök pedig csöndesen beszélgettek az imént leolvasott értékekről. Boldognak éreztem magam, elégedett voltam ezzel a nappal. Úgy éreztem, mintha kicseréltek volna, és új bátorsággal töltődtem fö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an működik ez a kis gép? – érdeklődtem szeretetre méltó hangon, igyekezvén békés társalgást provokálni. Az őrmester rám néz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peciális fogaskerékrendszerrel – felelte oktatói hang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látta a huzalokat? – kérdezte MacCruiskeen, némiképp meglepetten fordulva felé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meghökkenne a faszén fontosságán – szólt az őrmester. – Lényeg, hogy az irányértéket olyan alacsonyan tartsuk, ahogy csak lehet. És nagyon helyes, ha a főérték állandó. De ha az irány emelkedik, akkor mi van a magassággal? Ha elhanyagolja a faszénadagolást, az irányérték az égbe szökik, és komoly robbanás várhat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lacsony főérték, kis csökkenés – mondta MacCruiskeen. Tömören és bölcsen szólt, mintha közmondást idéz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de a lényeg lényege – folytatta az őrmester – a napi leolvasás. Csinálja ezt meg naponta, és a lelkiismerete olyan tiszta marad, mint a frissen mosott pelenka. Őszintén hiszek a napi leolvasások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n fontos dolgot láttam?</w:t>
      </w:r>
    </w:p>
    <w:p>
      <w:pPr>
        <w:pStyle w:val="Csakszveg"/>
        <w:rPr/>
      </w:pPr>
      <w:r>
        <w:rPr>
          <w:rFonts w:cs="Times New Roman" w:ascii="Times New Roman" w:hAnsi="Times New Roman"/>
          <w:sz w:val="24"/>
          <w:szCs w:val="24"/>
        </w:rPr>
        <w:t>E megjegyzésre a rendőrök összenéztek, és hangos hahotában törtek ki. Rekedt röhögésük végighömpölygött a folyosón, és tétován verődött vissza a távoli falak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maga úgy véli, hogy a szag egyszerű dolog – kérdezte mosolyogva az őrmest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sza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szag a legbonyolultabb jelenség a világon – mondta –, és nem érthető igazán, az emberi szaglás képtelen kihüvelyezni, a kutyák viszont szaglás dolgában megelőznek min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zel szemben a kutyák csapnivaló biciklisták – szólt MacCruiskeen a mérleg nyelvét helyrebillentend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dalent van egy gépünk – folytatta az őrmester –, amely a szagokat alszagokra osztályozza, ahogy a fénysugarat töri meg az üveg. Roppant érdekes és épületes látvány, el sem hinné; hogy az undormányos szagok mennyi üde, áprilisi, hegyvidéki illatot tartalmaz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van ízlelőgépünk is – tódította MacCruiskeen. – Nem is hinné, hogy a jó pörkölt íze negyven százalékban...</w:t>
      </w:r>
    </w:p>
    <w:p>
      <w:pPr>
        <w:pStyle w:val="Csakszveg"/>
        <w:rPr>
          <w:rFonts w:ascii="Times New Roman" w:hAnsi="Times New Roman" w:cs="Times New Roman"/>
          <w:sz w:val="24"/>
          <w:szCs w:val="24"/>
        </w:rPr>
      </w:pPr>
      <w:r>
        <w:rPr>
          <w:rFonts w:cs="Times New Roman" w:ascii="Times New Roman" w:hAnsi="Times New Roman"/>
          <w:sz w:val="24"/>
          <w:szCs w:val="24"/>
        </w:rPr>
        <w:t>Fintort vágott, jókorát köpött, majd finom, tartózkodó kifejezést öltött az arc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még a tapintás! – fűzte tovább a szót az őrmester. – Semmi sem olyan sima, mint egy asszony háta! Ám ha felbontjuk a tapintást, akkor aztán vége az asszonyi hátnak, többet nem leli örömét benne, esküszöm magának, mindenre, ami szent! A lágyság belsejének a fele olyan durva, akár rinocérosz bő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legközelebb erre jár – ígérte MacCruiskeen meghökkentő dolgokat lát majd!</w:t>
      </w:r>
    </w:p>
    <w:p>
      <w:pPr>
        <w:pStyle w:val="Csakszveg"/>
        <w:rPr/>
      </w:pPr>
      <w:r>
        <w:rPr>
          <w:rFonts w:cs="Times New Roman" w:ascii="Times New Roman" w:hAnsi="Times New Roman"/>
          <w:sz w:val="24"/>
          <w:szCs w:val="24"/>
        </w:rPr>
        <w:t>Éppen elég meghökkentő volt az is, amit mostanáig láttam, gondoltam, meg az a holmi is, amit ebben a táskában cipelek! A rendőr a zsebében kotorászott, kivette a cigarettát, rágyújtott, és engem is tűzzel kínált. Mivel a kezemet a súlyos táska húzta, eltartott néhány másodpercig, míg a magam cigarettáját megtaláltam, de a gyufaszál egyenletes lánggal és ragyogóan égett.</w:t>
      </w:r>
    </w:p>
    <w:p>
      <w:pPr>
        <w:pStyle w:val="Csakszveg"/>
        <w:rPr/>
      </w:pPr>
      <w:r>
        <w:rPr>
          <w:rFonts w:cs="Times New Roman" w:ascii="Times New Roman" w:hAnsi="Times New Roman"/>
          <w:sz w:val="24"/>
          <w:szCs w:val="24"/>
        </w:rPr>
        <w:t>Csöndben cigarettáztunk, és folytattuk utunkat a keskeny folyosón, amíg újra el nem értük a liftet. A nyitott liftajtó mellett óraszámlapok voltak, amelyeket eddig nem is vettem észre, azonkívül volt ott két másik ajtó is. Nagyon fáradt voltam az aranytömbök, a ruhák meg a whiskey súlyától, és végre letettem a csomagomat. Már majdnem átléptem a küszöböt, amikor az őrmester kiáltása megállított, de ez a kiáltás olyan éles és magas hangú volt, hogy leginkább női sikolyra emlékeztet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da ne lépjen be!</w:t>
      </w:r>
    </w:p>
    <w:p>
      <w:pPr>
        <w:pStyle w:val="Csakszveg"/>
        <w:rPr/>
      </w:pPr>
      <w:r>
        <w:rPr>
          <w:rFonts w:cs="Times New Roman" w:ascii="Times New Roman" w:hAnsi="Times New Roman"/>
          <w:sz w:val="24"/>
          <w:szCs w:val="24"/>
        </w:rPr>
        <w:t>Olyan nyomatékosan hangzott ez a felszólítás, hogy a vér menten leszaladt az arcomból. Körülnéztem, és földbe gyökerezett a lábam, egyik a másik előtt, mint amikor pillanatkép örökíti meg járás közben az embe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vel a föld megnyílna a lába alatt, és olyan mélységbe zuhanna, ahol maga előtt még senki sem já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 táska miatt, jó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szerű a dolog – szólt MacCruiskeen –, csak akkor léphet be a liftbe, ha ugyanannyit nyom, mint amennyit idejövet nyom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most belép – mondta az őrmester –, darabokra szaggatja, és még az élet írmagját is kiirtja magából.</w:t>
      </w:r>
    </w:p>
    <w:p>
      <w:pPr>
        <w:pStyle w:val="Csakszveg"/>
        <w:rPr/>
      </w:pPr>
      <w:r>
        <w:rPr>
          <w:rFonts w:cs="Times New Roman" w:ascii="Times New Roman" w:hAnsi="Times New Roman"/>
          <w:sz w:val="24"/>
          <w:szCs w:val="24"/>
        </w:rPr>
        <w:t>Hirtelen mozdulattal a földre tettem a táskát, hogy a whiskeyspalackon megcsörrentek az aranykockák. Több millió fontnyi értéket tartalmazott. A fémpadlón állva a fémfalnak dőltem, és minden erőmmel igyekeztem megérteni ezt az ellenséges légkört, és némi vigaszt találni vele szemben. Nemigen értettem semmit, legföljebb azt, hogy terveim szertefoszlottak, meghiúsultak, látogatásom az örökkévalóságban pedig fölöslegesnek és katasztrofálisnak bizonyult. Kezem fejével végigtöröltem verítékben ázó homlokomat, és zavartan bámultam a két rendőrt, akik most fölényesen, ám mégis szívélyesen mosolyogtak rám. Valami zavaros érzés szorongatta a torkomat, nagy bánattal árasztotta el egész lelkemet, és e szomorúság távolibb és sivárabb volt, mint egy apályos, alkonyi tengerpart. Lehajtott fejjel szakadt cipőmet néztem, és azt láttam, hogy csak úgy ömlenek rá a szememből patakzó könnyek. A fal felé fordultam, és fojtott hangon, keservesen zokogni kezdtem, majd hangosan kitört belőlem a sírás, mint valami gyerekből. Úgy rémlett, hallottam, hogy a két rendőr a háttérben némi részvéttel, csöndesen az esetemet vitatja, mint orvosok a kórházban. Nem emeltem föl a fejem, csak egy pillantást vetettem a lábamhoz, a padlóra, és láttam, hogy MacCruiskeen lába távolodik a táskámmal. Majd hallottam, hogy kinyitják az egyik kemence ajtaját, és durván betaszítják rajta a táskát. Megint keserves sírásban törtem ki, és a lift oldalának fordulva szabad folyást engedtem kétségbeesésemnek.</w:t>
      </w:r>
    </w:p>
    <w:p>
      <w:pPr>
        <w:pStyle w:val="Csakszveg"/>
        <w:rPr/>
      </w:pPr>
      <w:r>
        <w:rPr>
          <w:rFonts w:cs="Times New Roman" w:ascii="Times New Roman" w:hAnsi="Times New Roman"/>
          <w:sz w:val="24"/>
          <w:szCs w:val="24"/>
        </w:rPr>
        <w:t>Végül kiemeltek a hónom alatt tartva, lemértek és visszatettek a liftbe. Aztán a két hatalmas termetű rendőr szintén bepréselte magát mellém, és éreztem emberséggel átitatott kék szolgálati egyenruhájuk átható szagát. Amint a lift padlója ellenállást kezdett kifejteni a talpammal szemben, zizegő papír neszét hallottam félrefordított arcom közelében. Amikor fölpillantottam a gyér fényben, azt láttam, hogy MacCruiskeen felém nyújtja kezét gyöngéden és finoman az őrmester mellkasa előtt, aki hatalmasan és szilárdan tornyosult mellettem. A kezében apró fehér papírzacskót tartott. Egy pillantást vetettem a tartalmára, és tallér nagyságú, kerek, színes golyókat lá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nbon – szólt kedvesen MacCruiskeen.</w:t>
      </w:r>
    </w:p>
    <w:p>
      <w:pPr>
        <w:pStyle w:val="Csakszveg"/>
        <w:rPr/>
      </w:pPr>
      <w:r>
        <w:rPr>
          <w:rFonts w:cs="Times New Roman" w:ascii="Times New Roman" w:hAnsi="Times New Roman"/>
          <w:sz w:val="24"/>
          <w:szCs w:val="24"/>
        </w:rPr>
        <w:t>Bátorítás gyanánt kicsit megrázta a zacskót, majd csámcsogva rágni és jó hangosan szopogatni kezdte a bonbonokat, mintha valami természetfölötti gyönyört kapna ettől az édességtől. Valamely okból megint zokogni kezdtem, és belenyúltam a zacskóba, de amikor megfogtam egy bonbont, három-négy másik is jött vele, mivel megolvadtak a rendőr zsebének melegétől, és ragacsos masszává változtak. Szánalmasan ügyetlenkedve próbáltam szétszedegetni őket, de mivel ez nem sikerült, az egészet, úgy ahogy volt, beletömtem a számba, és csak álltam ott, szopogatva a bonbont, zokogva és szipogva. Hallottam, hogy az őrmester mélyet sóhajt, és éreztem, amint kitágul az oldal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ramatyám, mennyire szeretem az édességet! – mormol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egyen egyet! – válaszolta MacCruiskeen, s mosolyogva megrázta a zacskó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beszél! – kiáltott föl az őrmester, és megfordult, hogy alaposan MacCruiskeen arcába bámulhasson. – Elment az esze magának, öregem? Ha csak egyet is kiveszek ebből, de csak az egyik felét vagy a negyedét, hát esküszöm a néger istenre, hogy a gyomrom úgy veti ki, mint valami aknát, jómagam meg két hétig nyomom utána az ágyat, szörnyű gyomorégések meg szívrendellenességek közepette okádva. Csak nem akar megölni, öreg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árpacukor ártalmatlan édesség – mondta MacCruiskeen teli szájjal. – A csecsszopóknak is adják, és roppant jótékonyan hat a bélműködés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valaha is bonbont ennék – mondta az őrmester – csakis a Karnevált választanám. No, az aztán bonbon! Maga a kéj öreganyja szopogatni, nem is szólva a lelki gyönyörről, és egyetlenegyet jó félóra hosszat szopogathat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próbálta már a Mennyei zamatot? – kérdezte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nem, de a Háromgarasos keveréknek nagyszerű íze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gy a Nedvdús Dolly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ondják – szólt MacCruiskeen –, hogy a Nedvdús Dolly valamennyi között magasan a legjobb, ezt nem szárnyalják túl soha. Degeszre zabálnám vele magam, még ha belebetegednék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 – szólt az őrmester –, de ha egészséges lennék, az biztos, hogy verném az egész mezőnyt a Karnevál keverékkel.</w:t>
      </w:r>
    </w:p>
    <w:p>
      <w:pPr>
        <w:pStyle w:val="Csakszveg"/>
        <w:rPr/>
      </w:pPr>
      <w:r>
        <w:rPr>
          <w:rFonts w:cs="Times New Roman" w:ascii="Times New Roman" w:hAnsi="Times New Roman"/>
          <w:sz w:val="24"/>
          <w:szCs w:val="24"/>
        </w:rPr>
        <w:t>Míg ők egyre csak vitatkoztak a bonbonokról, majd áttértek a táblacsokikra meg az árpacukorra, a padló lendületesen emelkedett alattunk. Majd lelassult a mozgása, két kattanást hallottunk, az őrmester pedig hozzálátott az ajtók kinyitásához, egyre csak magyarázva MacCruiskeennek, mi a véleménye a gumicukorról, a lekváros bonbonról meg a törökmézről.</w:t>
      </w:r>
    </w:p>
    <w:p>
      <w:pPr>
        <w:pStyle w:val="Csakszveg"/>
        <w:rPr/>
      </w:pPr>
      <w:r>
        <w:rPr>
          <w:rFonts w:cs="Times New Roman" w:ascii="Times New Roman" w:hAnsi="Times New Roman"/>
          <w:sz w:val="24"/>
          <w:szCs w:val="24"/>
        </w:rPr>
        <w:t>Fáradtan, görnyedt vállal és könnyben úszó arccal léptem ki a liftből a kis betonfalú szobába, és vártam, míg az órákat ellenőrzik. Aztán követtem őket a sűrű bozótba, és mögöttük maradtam, míg ők keményen küzdöttek az ágakkal, de ennél nagyobb volt a legkisebb gondom is.</w:t>
      </w:r>
    </w:p>
    <w:p>
      <w:pPr>
        <w:pStyle w:val="Csakszveg"/>
        <w:rPr/>
      </w:pPr>
      <w:r>
        <w:rPr>
          <w:rFonts w:cs="Times New Roman" w:ascii="Times New Roman" w:hAnsi="Times New Roman"/>
          <w:sz w:val="24"/>
          <w:szCs w:val="24"/>
        </w:rPr>
        <w:t>Csak akkor vettem észre, hogy különös dolog történt, amikor kifulladva és vérző kézzel végre elértük az út menti zöld erdősávot. Két vagy három órával ezelőtt indultunk útnak az őrmesterrel, és mégis az egész környék, a fák és a hangok arról árulkodtak, hogy kora reggel van. Megmagyarázhatatlan koraiság honolt mindenben, az ébredés és a kezdet hangulata. Semmi sem nőtt, nem is érett, és nem ért véget, ami megkezdődött. A daloló madár még nem fejezte be trilláit, és a lyukba menekülő nyúl farka még mindig kilátszott az üregből.</w:t>
      </w:r>
    </w:p>
    <w:p>
      <w:pPr>
        <w:pStyle w:val="Csakszveg"/>
        <w:rPr/>
      </w:pPr>
      <w:r>
        <w:rPr>
          <w:rFonts w:cs="Times New Roman" w:ascii="Times New Roman" w:hAnsi="Times New Roman"/>
          <w:sz w:val="24"/>
          <w:szCs w:val="24"/>
        </w:rPr>
        <w:t>Az őrmester monumentálisan tornyosult a kemény, szürke út közepén, és finoman apró, zöld dolgokat emelt le a zubbonyáról. MacCruiskeen térdig a fűben állva, görnyedten vizsgálta az egyenruháját, majd hevesen megrázta magát, mint valami tyúk. Én viszont elmerültem a vakítóan tiszta ég szemléletében, a kora reggel tüneményein tűnődve.</w:t>
      </w:r>
    </w:p>
    <w:p>
      <w:pPr>
        <w:pStyle w:val="Csakszveg"/>
        <w:rPr/>
      </w:pPr>
      <w:r>
        <w:rPr>
          <w:rFonts w:cs="Times New Roman" w:ascii="Times New Roman" w:hAnsi="Times New Roman"/>
          <w:sz w:val="24"/>
          <w:szCs w:val="24"/>
        </w:rPr>
        <w:t>Amikor az őrmester elkészült, udvariasan jelt adott az ujjával, és mindketten elindultunk az őrszoba irányába. MacCruiskeen jött hátul, de mihamar hangtalanul megelőzött minket, mozdulatlanul ülve csöndes biciklijén. Egy szót sem szólt, ahogy elhajtott mellettünk, és a füle botját sem mozdítva távolodott a szelíd lejtőn, mígnem csöndesen elnyelte egy kanyar.</w:t>
      </w:r>
    </w:p>
    <w:p>
      <w:pPr>
        <w:pStyle w:val="Csakszveg"/>
        <w:rPr/>
      </w:pPr>
      <w:r>
        <w:rPr>
          <w:rFonts w:cs="Times New Roman" w:ascii="Times New Roman" w:hAnsi="Times New Roman"/>
          <w:sz w:val="24"/>
          <w:szCs w:val="24"/>
        </w:rPr>
        <w:t>Az őrmesterrel tartva nem vettem észre, hol vagyunk, sem azt, hogy mi mellett megyünk el az úton, nem láttam embert, sem állatot, sem házakat. Olyan volt az agyam, akár a zsibongó méhkas. Gondolatok csapongtak, cikáztak körülöttem, akár a lármás madarak az alkonyi égen, de egyik sem hatolt belém, s még csak a közelemben sem járt. A fülemben most már mindörökre a nehéz ajtók csapódása, rugalmasan visszavágódó ágak lombjainak suhogása és a fémpadlón nagy zajt csapó, ormótlan szöges bakancsok futólépései visszhangzottak.</w:t>
      </w:r>
    </w:p>
    <w:p>
      <w:pPr>
        <w:pStyle w:val="Csakszveg"/>
        <w:rPr/>
      </w:pPr>
      <w:r>
        <w:rPr>
          <w:rFonts w:cs="Times New Roman" w:ascii="Times New Roman" w:hAnsi="Times New Roman"/>
          <w:sz w:val="24"/>
          <w:szCs w:val="24"/>
        </w:rPr>
        <w:t>Amikor visszaérkeztem az őrszobára, ügyet sem vetettem semmire, rá se hederítettem senkire. Egyenesen az ágyamhoz mentem, lefeküdtem, és nyomban mély álomba merültem. Ehhez az alváshoz képest a halál mozgalmas dolog, a béke nagy felfordulás, a sötétség pedig a fényesség maga.</w:t>
      </w:r>
      <w:r>
        <w:br w:type="page"/>
      </w:r>
    </w:p>
    <w:p>
      <w:pPr>
        <w:pStyle w:val="Heading2"/>
        <w:jc w:val="center"/>
        <w:rPr>
          <w:rFonts w:cs="Times New Roman"/>
          <w:iCs w:val="false"/>
          <w:szCs w:val="24"/>
        </w:rPr>
      </w:pPr>
      <w:bookmarkStart w:id="8" w:name="__RefHeading___Toc154942914"/>
      <w:bookmarkEnd w:id="8"/>
      <w:r>
        <w:rPr>
          <w:rFonts w:cs="Times New Roman"/>
          <w:iCs w:val="false"/>
          <w:szCs w:val="24"/>
        </w:rPr>
        <w:t>9. fejezet</w:t>
      </w:r>
    </w:p>
    <w:p>
      <w:pPr>
        <w:pStyle w:val="Normal"/>
        <w:rPr>
          <w:rFonts w:cs="Times New Roman"/>
          <w:iCs/>
          <w:szCs w:val="24"/>
        </w:rPr>
      </w:pPr>
      <w:r>
        <w:rPr>
          <w:rFonts w:cs="Times New Roman"/>
          <w:iCs/>
          <w:szCs w:val="24"/>
        </w:rPr>
      </w:r>
    </w:p>
    <w:p>
      <w:pPr>
        <w:pStyle w:val="Normal"/>
        <w:rPr/>
      </w:pPr>
      <w:r>
        <w:rPr/>
      </w:r>
    </w:p>
    <w:p>
      <w:pPr>
        <w:pStyle w:val="Csakszveg"/>
        <w:rPr/>
      </w:pPr>
      <w:r>
        <w:rPr>
          <w:rFonts w:cs="Times New Roman" w:ascii="Times New Roman" w:hAnsi="Times New Roman"/>
          <w:sz w:val="24"/>
          <w:szCs w:val="24"/>
        </w:rPr>
        <w:t>Másnap reggel hangos kalapácsolásra ébredtem</w:t>
      </w:r>
      <w:r>
        <w:rPr>
          <w:rStyle w:val="EndnoteCharacters"/>
          <w:rStyle w:val="EndnoteAnchor"/>
          <w:rFonts w:cs="Times New Roman" w:ascii="Times New Roman" w:hAnsi="Times New Roman"/>
          <w:sz w:val="24"/>
          <w:szCs w:val="24"/>
        </w:rPr>
        <w:endnoteReference w:id="21"/>
      </w:r>
      <w:r>
        <w:rPr>
          <w:rFonts w:cs="Times New Roman" w:ascii="Times New Roman" w:hAnsi="Times New Roman"/>
          <w:sz w:val="24"/>
          <w:szCs w:val="24"/>
        </w:rPr>
        <w:t>, amely az ablakon át szűrődött be, és azonnal emlékezetembe idézte – és ez az emlék igazi abszurd paradoxon volt –, hogy tegnap a másvilágon jártam. Félálomban hevertem az ágyon, nem csoda hát, hogy gondolataim De Selbyre terelődtek. Igazi nagy gondolkodóként akkor jutott eszembe, amikor vezetőre volt szükségem a lét sötét útvesztőjében. Félő azonban, hogy kommentátorainak nem sikerült kihüvelyezniük írásainak hatalmas tömegéből szilárd, összefüggő és közérthető gyakorlati és szellemi kalauzt. Mindazonáltal a paradicsommal kapcsolatos eszméi nem érdektelenek. A híres De Selby-kódex</w:t>
      </w:r>
      <w:r>
        <w:rPr>
          <w:rStyle w:val="EndnoteCharacters"/>
          <w:rStyle w:val="EndnoteAnchor"/>
          <w:rFonts w:cs="Times New Roman" w:ascii="Times New Roman" w:hAnsi="Times New Roman"/>
          <w:sz w:val="24"/>
          <w:szCs w:val="24"/>
        </w:rPr>
        <w:endnoteReference w:id="22"/>
      </w:r>
      <w:r>
        <w:rPr>
          <w:rFonts w:cs="Times New Roman" w:ascii="Times New Roman" w:hAnsi="Times New Roman"/>
          <w:sz w:val="24"/>
          <w:szCs w:val="24"/>
        </w:rPr>
        <w:t xml:space="preserve"> tartalmától eltekintve a fő referenciák a Vidéki atlaszban találhatók, és a Vidéki album állítólagos „autonóm" függelékeiben. Röviden rámutat a tényre, amely szerint a boldogság „nincs elválasztva a víztől", és a „a víz csak ritkán mentes egy teljességgel euforisztikus helyzettől". Nem adja pontos meghatározását ennek a hidraulikus elíziumnak, csak megemlíti, hogy e témát máshol már kimerítően tárgyalta."</w:t>
      </w:r>
    </w:p>
    <w:p>
      <w:pPr>
        <w:pStyle w:val="Csakszveg"/>
        <w:rPr/>
      </w:pPr>
      <w:r>
        <w:rPr>
          <w:rFonts w:cs="Times New Roman" w:ascii="Times New Roman" w:hAnsi="Times New Roman"/>
          <w:sz w:val="24"/>
          <w:szCs w:val="24"/>
        </w:rPr>
        <w:t>Sajnálatos módon azonban nem világos, hogy az olvasó mit kívánjon: esős nap-e a kívánatosabb, vagy a száraz, és a hosszan tartó fürdőzés megbízható eszköz-e a lélek békéjének elnyeréséhez. Dicséri a víz egyensúlyát, hangulatát, egyneműségét, egyenértékűségét, és kijelenti, hogy a víz, „ha nem élnek vissza vele"</w:t>
      </w:r>
      <w:r>
        <w:rPr>
          <w:rStyle w:val="EndnoteCharacters"/>
          <w:rStyle w:val="EndnoteAnchor"/>
          <w:rFonts w:cs="Times New Roman" w:ascii="Times New Roman" w:hAnsi="Times New Roman"/>
          <w:sz w:val="24"/>
          <w:szCs w:val="24"/>
        </w:rPr>
        <w:endnoteReference w:id="23"/>
      </w:r>
      <w:r>
        <w:rPr>
          <w:rFonts w:cs="Times New Roman" w:ascii="Times New Roman" w:hAnsi="Times New Roman"/>
          <w:sz w:val="24"/>
          <w:szCs w:val="24"/>
        </w:rPr>
        <w:t xml:space="preserve">, „abszolút elsőbbségre" tehet szert. Ezenkívül nemigen van már egyéb, mint a tanúk nélkül lefolyt, zűrzavaros kísérletekről készült jegyzőkönyvek. A víz pazarlása ellen folyó végeérhetetlen perek története, amelyeket a helyi hatóságok indítottak. Egy kihallgatáson bebizonyosodott, hogy egyszer egyetlen napon 9000 gallon vizet használt el, egy másik alkalommal pedig 80 000 gallont egy héten. E kontextusban az „elhasznált" kifejezés a fontos. A helyi hatóságok előbb ellenőrizték az utcai vízvezetékről a házba naponta befolyó víz mennyiségét, majd megfigyelték a kifolyó állapotát, és a következő meghökkentő felfedezést tették: </w:t>
      </w:r>
      <w:r>
        <w:rPr>
          <w:rFonts w:cs="Times New Roman" w:ascii="Times New Roman" w:hAnsi="Times New Roman"/>
          <w:i/>
          <w:sz w:val="24"/>
          <w:szCs w:val="24"/>
        </w:rPr>
        <w:t>a beláthatatlanul hatalmas befolyó vízmennyiségből soha egyetlen csöpp nem hagyta el a házat.</w:t>
      </w:r>
      <w:r>
        <w:rPr>
          <w:rFonts w:cs="Times New Roman" w:ascii="Times New Roman" w:hAnsi="Times New Roman"/>
          <w:sz w:val="24"/>
          <w:szCs w:val="24"/>
        </w:rPr>
        <w:t xml:space="preserve"> A kommentátorok mohón rávetették magukat e tényre, ám mint rendesen, interpretációik most is eltérést mutatnak. Bassett nézete szerint a víz a szabadalmaztatott vízi-dobozba folyt, ott speciálisan kezelték, és olyan mértékben felhígították, hogy teljesen láthatatlanná változott mint olyan – legalábbis a kifolyónál lesben álló kémek és besúgók számára. Hatchjaw elmélete e tekintetben elfogadhatóbb. Hajlik arra a feltevésre, amely szerint a vizet fölforralták, és – valószínűleg a vízi-dobozban – átalakították apró gőzfelhőkké, amelyeket a felső ablakon kilövelltek az éjszakába, azzal a céllal, hogy lemossák az atmoszféra bőréről vagy „léghólyagjairól" a fekete, „vulkanikus" foltokat, s ekképp tüntessék el a gyűlöletes és „egészségtelen" éjszakát. Akármilyen nyakatekertnek is tűnik ez az elmélet, mindenesetre váratlan színben tünteti föl az az eset, amikor a fizikusnak negyven shillinget kellett fizetnie. Ebből az alkalomból, mintegy két évvel a vízi-doboz kivitelezése előtt, De Selbyt azzal vádolták, hogy égő fáklyát vetett ki éjjel házának egyik emeleti ablakából, és e művelet következtében számos járókelő bőrig ázott. Másik alkalommal</w:t>
      </w:r>
      <w:r>
        <w:rPr>
          <w:rStyle w:val="EndnoteCharacters"/>
          <w:rStyle w:val="EndnoteAnchor"/>
          <w:rFonts w:cs="Times New Roman" w:ascii="Times New Roman" w:hAnsi="Times New Roman"/>
          <w:sz w:val="24"/>
          <w:szCs w:val="24"/>
        </w:rPr>
        <w:endnoteReference w:id="24"/>
      </w:r>
      <w:r>
        <w:rPr>
          <w:rFonts w:cs="Times New Roman" w:ascii="Times New Roman" w:hAnsi="Times New Roman"/>
          <w:sz w:val="24"/>
          <w:szCs w:val="24"/>
        </w:rPr>
        <w:t xml:space="preserve"> a víz thezaurizálásának különös vádjára kellett felelnie, mivel a rendőrség tanúsította, hogy a házban minden egyes edény, a fürdőkádtól a fazekakig és a lábasokig, színültig megtelt folyadékkal. Megint csak máskor öngyilkossági kísérletért nyújtották be a keresetet ellene, egyszerűen csak azért, mert a tudós egyszer majdnem megfulladt, amikor a cseppfolyós királyságban igyekezett felüdülést találni.</w:t>
      </w:r>
    </w:p>
    <w:p>
      <w:pPr>
        <w:pStyle w:val="Csakszveg"/>
        <w:rPr/>
      </w:pPr>
      <w:r>
        <w:rPr>
          <w:rFonts w:cs="Times New Roman" w:ascii="Times New Roman" w:hAnsi="Times New Roman"/>
          <w:sz w:val="24"/>
          <w:szCs w:val="24"/>
        </w:rPr>
        <w:t>A korabeli újságokból világosan kiderül, hogy vízzel kapcsolatos kutatásait Galilei óta példátlan, állandó jogi zaklatás kísérte. A felelős talpnyalók minden bizonnyal elégedettek lesznek, ha megtudják, hogy brutális és barbár mesterkedéseiket siker koronázta, amennyiben sikerült megakadályozniuk az utókort abban, hogy teljességgel fölmérje e kísérletek jelentőségét, és talán a víz ezoterikus tudományának kezdetét lássa bennük, amely majd egykoron társadalmi gyötrelmeinket lesz hivatva csillapítani. De Selby e munkásságának virtuális maradéka a háza, amelyben a megszámlálhatatlan vízcsap</w:t>
      </w:r>
      <w:r>
        <w:rPr>
          <w:rStyle w:val="EndnoteCharacters"/>
          <w:rStyle w:val="EndnoteAnchor"/>
          <w:rFonts w:cs="Times New Roman" w:ascii="Times New Roman" w:hAnsi="Times New Roman"/>
          <w:sz w:val="24"/>
          <w:szCs w:val="24"/>
        </w:rPr>
        <w:endnoteReference w:id="25"/>
      </w:r>
      <w:r>
        <w:rPr>
          <w:rFonts w:cs="Times New Roman" w:ascii="Times New Roman" w:hAnsi="Times New Roman"/>
          <w:sz w:val="24"/>
          <w:szCs w:val="24"/>
        </w:rPr>
        <w:t xml:space="preserve"> még mind úgy maradt, ahogyan hagyta őket, bár egy finomabb szellemiségű, új nemzedéknek gondja volt rá, hogy elzárja a vizet.</w:t>
      </w:r>
    </w:p>
    <w:p>
      <w:pPr>
        <w:pStyle w:val="Csakszveg"/>
        <w:rPr/>
      </w:pPr>
      <w:r>
        <w:rPr>
          <w:rFonts w:cs="Times New Roman" w:ascii="Times New Roman" w:hAnsi="Times New Roman"/>
          <w:sz w:val="24"/>
          <w:szCs w:val="24"/>
        </w:rPr>
        <w:t>A víz? Ez a szó vert visszhangot fülemben, csakúgy, mint elmémben. Az eső csapdosni kezdte az ablakokat. Nem amolyan üdítő, barátságos eső, hanem dühös, durva csöppek, amelyek nagy erővel vágódtak az ablaknak. Az eget szürke viharfelhők borították, hallottam a vadludak és a vadkacsák nyugtalan kiáltozását, amint szárnyverdesve küzdöttek a szélben. Fekete fürjek rikácsoltak vadul fészkükön, és egyre dagadó förgeteg dühöngött szörnyű erővel. Tudtam, hogy a fák törzse megdől e viharban, a sziklák pedig hideg fénnyel csillognak a zuhogó esőben.</w:t>
      </w:r>
    </w:p>
    <w:p>
      <w:pPr>
        <w:pStyle w:val="Csakszveg"/>
        <w:rPr/>
      </w:pPr>
      <w:r>
        <w:rPr>
          <w:rFonts w:cs="Times New Roman" w:ascii="Times New Roman" w:hAnsi="Times New Roman"/>
          <w:sz w:val="24"/>
          <w:szCs w:val="24"/>
        </w:rPr>
        <w:t>Azonnal elaludtam volna újra, ha odakint nem hangzanak fel a kalapácsütések. Fölkeltem, és a hideg padlón az ablakhoz mentem. Egy férfit láttam, amint zsákokkal a vállán faszerkezetet ácsol össze kalapáccsal az őrszoba hátsó traktusában. Vörös arcú, nagyon izmos karú ember volt, és gyors léptekkel forgolódott a faszerkezet körül. A szája tele szögekkel, amelyek vastüskékként meredeztek a bajusza mellől. Egyenként vette ki őket a szájából, és jól irányzott csapással verte be őket a felázott fába. Kicsit megállt, és teljes súlyával a gerendának feszülve kipróbálta, elég szilárd-e ez az elem, s közben elejtette a kalapácsot. Ügyetlenül lehajolt, és fölemelte a szerszámot.</w:t>
      </w:r>
    </w:p>
    <w:p>
      <w:pPr>
        <w:pStyle w:val="Csakszveg"/>
        <w:rPr>
          <w:rFonts w:ascii="Times New Roman" w:hAnsi="Times New Roman" w:cs="Times New Roman"/>
          <w:i/>
          <w:i/>
          <w:sz w:val="24"/>
          <w:szCs w:val="24"/>
        </w:rPr>
      </w:pPr>
      <w:r>
        <w:rPr>
          <w:rFonts w:cs="Times New Roman" w:ascii="Times New Roman" w:hAnsi="Times New Roman"/>
          <w:i/>
          <w:sz w:val="24"/>
          <w:szCs w:val="24"/>
        </w:rPr>
        <w:t>Nem vettél észre sem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i/>
          <w:i/>
          <w:sz w:val="24"/>
          <w:szCs w:val="24"/>
        </w:rPr>
      </w:pPr>
      <w:r>
        <w:rPr>
          <w:rFonts w:cs="Times New Roman" w:ascii="Times New Roman" w:hAnsi="Times New Roman"/>
          <w:i/>
          <w:sz w:val="24"/>
          <w:szCs w:val="24"/>
        </w:rPr>
        <w:t>Hát a kalapács, öreg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zönséges kalapácsnak látszik. Mi van vele? Csak nem vakultál tán meg? A lábára ejte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i/>
          <w:i/>
          <w:sz w:val="24"/>
          <w:szCs w:val="24"/>
        </w:rPr>
      </w:pPr>
      <w:r>
        <w:rPr>
          <w:rFonts w:cs="Times New Roman" w:ascii="Times New Roman" w:hAnsi="Times New Roman"/>
          <w:i/>
          <w:sz w:val="24"/>
          <w:szCs w:val="24"/>
        </w:rPr>
        <w:t>És még csak meg se rezzent. Mintha csak madártoll esett volna a lábára!</w:t>
      </w:r>
    </w:p>
    <w:p>
      <w:pPr>
        <w:pStyle w:val="Csakszveg"/>
        <w:rPr/>
      </w:pPr>
      <w:r>
        <w:rPr>
          <w:rFonts w:cs="Times New Roman" w:ascii="Times New Roman" w:hAnsi="Times New Roman"/>
          <w:sz w:val="24"/>
          <w:szCs w:val="24"/>
        </w:rPr>
        <w:t>A meglepetés kiáltása tört ki belőlem, azonnal föltoltam az ablakot, és kihajoltam a hűvös reggelbe, majd izgatottan kiáltottam a munkásra. Kíváncsian nézett rám, aztán megindult felém, barátságos, kérdő kifejezéssel az arc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 neve?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Feersa, a középső – felelte. – Jöjjön ki, legyen szíves – fűzte hozzá. – Segítsen egy kicsit! Nem bírok ezzel a nedves f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alába van?</w:t>
      </w:r>
    </w:p>
    <w:p>
      <w:pPr>
        <w:pStyle w:val="Csakszveg"/>
        <w:rPr/>
      </w:pPr>
      <w:r>
        <w:rPr>
          <w:rFonts w:cs="Times New Roman" w:ascii="Times New Roman" w:hAnsi="Times New Roman"/>
          <w:sz w:val="24"/>
          <w:szCs w:val="24"/>
        </w:rPr>
        <w:t>Válasz helyett erős ütést mért a kalapáccsal a bal sípcsontjára. A csapás tompán visszhangzott az esőben. Bohóckodva tölcsért formált a tenyeréből a füle köré, mint aki az előbbi zajra figyel. Majd elmosolyodott. Jó magas vérpadot ácsolok itt – mondta –, és ez döglesztő munka, ha egyenetlen a talaj. Mi tagadás, elkelne egy segítő ké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meri Martin Finnucane–t?</w:t>
      </w:r>
    </w:p>
    <w:p>
      <w:pPr>
        <w:pStyle w:val="Csakszveg"/>
        <w:rPr>
          <w:rFonts w:ascii="Times New Roman" w:hAnsi="Times New Roman" w:cs="Times New Roman"/>
          <w:sz w:val="24"/>
          <w:szCs w:val="24"/>
        </w:rPr>
      </w:pPr>
      <w:r>
        <w:rPr>
          <w:rFonts w:cs="Times New Roman" w:ascii="Times New Roman" w:hAnsi="Times New Roman"/>
          <w:sz w:val="24"/>
          <w:szCs w:val="24"/>
        </w:rPr>
        <w:t>Katonai tisztelgésre emelte kezét, és bólin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nem a rokonom – mondta –, de azért mégsem. Az unokahúgommal él, de sohasem vette el, még nem akadt ideje rá.</w:t>
      </w:r>
    </w:p>
    <w:p>
      <w:pPr>
        <w:pStyle w:val="Csakszveg"/>
        <w:rPr>
          <w:rFonts w:ascii="Times New Roman" w:hAnsi="Times New Roman" w:cs="Times New Roman"/>
          <w:sz w:val="24"/>
          <w:szCs w:val="24"/>
        </w:rPr>
      </w:pPr>
      <w:r>
        <w:rPr>
          <w:rFonts w:cs="Times New Roman" w:ascii="Times New Roman" w:hAnsi="Times New Roman"/>
          <w:sz w:val="24"/>
          <w:szCs w:val="24"/>
        </w:rPr>
        <w:t>Akkor erősen megkopogtattam a falat a falábamm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otta? – kérdeztem.</w:t>
      </w:r>
    </w:p>
    <w:p>
      <w:pPr>
        <w:pStyle w:val="Csakszveg"/>
        <w:rPr/>
      </w:pPr>
      <w:r>
        <w:rPr>
          <w:rFonts w:cs="Times New Roman" w:ascii="Times New Roman" w:hAnsi="Times New Roman"/>
          <w:sz w:val="24"/>
          <w:szCs w:val="24"/>
        </w:rPr>
        <w:t>Meghökkent, majd testvériesen kezet rázott velem, és megkérdezte, hogy a bal lábam-e vagy a jobb.</w:t>
      </w:r>
    </w:p>
    <w:p>
      <w:pPr>
        <w:pStyle w:val="Csakszveg"/>
        <w:rPr>
          <w:rFonts w:ascii="Times New Roman" w:hAnsi="Times New Roman" w:cs="Times New Roman"/>
          <w:i/>
          <w:i/>
          <w:sz w:val="24"/>
          <w:szCs w:val="24"/>
        </w:rPr>
      </w:pPr>
      <w:r>
        <w:rPr>
          <w:rFonts w:cs="Times New Roman" w:ascii="Times New Roman" w:hAnsi="Times New Roman"/>
          <w:i/>
          <w:sz w:val="24"/>
          <w:szCs w:val="24"/>
        </w:rPr>
        <w:t>Firkants egy sort, és kérj tőle segítséget. Nincs vesztegetni való idő.</w:t>
      </w:r>
    </w:p>
    <w:p>
      <w:pPr>
        <w:pStyle w:val="Csakszveg"/>
        <w:rPr/>
      </w:pPr>
      <w:r>
        <w:rPr>
          <w:rFonts w:cs="Times New Roman" w:ascii="Times New Roman" w:hAnsi="Times New Roman"/>
          <w:sz w:val="24"/>
          <w:szCs w:val="24"/>
        </w:rPr>
        <w:t>Úgy is tettem, arra kérve Martin Finnucane–t, hogy jöjjön a segítségemre, mert fel akarnak akasztani a vérpadon, és mondja meg neki, hogy siessen. Nem tudtam, van-e ideje jönni, ahogy megígérte, de ebben a helyzetben mindent meg kellett próbálnom.</w:t>
      </w:r>
    </w:p>
    <w:p>
      <w:pPr>
        <w:pStyle w:val="Csakszveg"/>
        <w:rPr/>
      </w:pPr>
      <w:r>
        <w:rPr>
          <w:rFonts w:cs="Times New Roman" w:ascii="Times New Roman" w:hAnsi="Times New Roman"/>
          <w:sz w:val="24"/>
          <w:szCs w:val="24"/>
        </w:rPr>
        <w:t>Láttam, hogy Mr. O'Feersa gyorsan távolodik a ködben, kissé nehezen törve utat magának a metsző szélben, amely csak úgy vágtázott a földeken, lehajtott fejjel, zsákokkal a vállán és elhatározással a szívében.</w:t>
      </w:r>
    </w:p>
    <w:p>
      <w:pPr>
        <w:pStyle w:val="Csakszveg"/>
        <w:rPr/>
      </w:pPr>
      <w:r>
        <w:rPr>
          <w:rFonts w:cs="Times New Roman" w:ascii="Times New Roman" w:hAnsi="Times New Roman"/>
          <w:sz w:val="24"/>
          <w:szCs w:val="24"/>
        </w:rPr>
        <w:t>Aztán megint kinyújtóztam az ágyon, és megpróbáltam feledni a szorongásomat. Imádkoztam érte, nehogy a másik két O'Feersa fivér úton legyen a biciklivel, mert az üzenetemnek nagyon gyorsan el kellett jutnia a féllábúak kapitányának kezéhez. Majd éreztem, hogy bizonytalanul nyiladozik szívemben a remény, és elaludtam újra.</w:t>
      </w:r>
      <w:r>
        <w:br w:type="page"/>
      </w:r>
    </w:p>
    <w:p>
      <w:pPr>
        <w:pStyle w:val="Heading2"/>
        <w:jc w:val="center"/>
        <w:rPr>
          <w:rFonts w:cs="Times New Roman"/>
          <w:iCs w:val="false"/>
          <w:szCs w:val="24"/>
        </w:rPr>
      </w:pPr>
      <w:bookmarkStart w:id="9" w:name="__RefHeading___Toc154942915"/>
      <w:bookmarkEnd w:id="9"/>
      <w:r>
        <w:rPr>
          <w:rFonts w:cs="Times New Roman"/>
          <w:iCs w:val="false"/>
          <w:szCs w:val="24"/>
        </w:rPr>
        <w:t>10. fejezet</w:t>
      </w:r>
    </w:p>
    <w:p>
      <w:pPr>
        <w:pStyle w:val="Normal"/>
        <w:rPr>
          <w:rFonts w:cs="Times New Roman"/>
          <w:iCs/>
          <w:szCs w:val="24"/>
        </w:rPr>
      </w:pPr>
      <w:r>
        <w:rPr>
          <w:rFonts w:cs="Times New Roman"/>
          <w:iCs/>
          <w:szCs w:val="24"/>
        </w:rPr>
      </w:r>
    </w:p>
    <w:p>
      <w:pPr>
        <w:pStyle w:val="Normal"/>
        <w:rPr/>
      </w:pPr>
      <w:r>
        <w:rPr/>
      </w:r>
    </w:p>
    <w:p>
      <w:pPr>
        <w:pStyle w:val="Csakszveg"/>
        <w:rPr/>
      </w:pPr>
      <w:r>
        <w:rPr>
          <w:rFonts w:cs="Times New Roman" w:ascii="Times New Roman" w:hAnsi="Times New Roman"/>
          <w:sz w:val="24"/>
          <w:szCs w:val="24"/>
        </w:rPr>
        <w:t>Amikor fölébredtem, két gondolat jutott eszembe, de ezek olyan közel voltak egymáshoz, hogy szinte összeragadtak, ezért nem is tudtam rájönni, melyik jelentkezett először, s nemigen lehetett őket egymástól függetlenül szemügyre venni. Az egyik vidám, szerencsés gondolat volt az időjárásról, a hirtelen támadt derült napvilágról, pedig elalvásomkor mennyire be volt még borulva. A másik azt sugallta, hogy ez már másik nap, nem ugyanaz, sőt talán nem is a harag napját követő másnap. Képtelen voltam eldönteni e kérdést, föl is hagytam hát a kísérletezéssel. Hátradőltem az ágyban, és átadtam magam régi szokásomnak: kinéztem az ablakon. Bármilyen nap volt is, mindenesetre enyhe, könnyű, tiszta és varázserejűen üde nap, derűsen és legyőzhetetlenül fehér felhőflottillák vitorláztak az égen, méltósággal úszva tova a kék háttéren, akár fejedelmi hattyúk a nyugodt vízen. E kellemes benyomásból a napfény is alaposan kivette a részét, színesítve az élettelen dolgokat, s felélénkítve az élőlények szívét. Az ég nem volt se közel, se távol: mélység nélküli, egyenletes kékben tündökölt. Hosszan néztem, a tekintetem áthatolt rajta, megtorpant előtte, majd ismét átlépte, és végtelenül tisztábbnak, közelibbnek láttam a minden dolgok semmiségének ezt a finom hazugságát. A közvetlen közelben madár dalolt, és a sötét sövény mellől feketerigó mondott köszönetet a maga nyelvén. Hallgattam, és szívvel-lélekkel vele éreztem.</w:t>
      </w:r>
    </w:p>
    <w:p>
      <w:pPr>
        <w:pStyle w:val="Csakszveg"/>
        <w:rPr/>
      </w:pPr>
      <w:r>
        <w:rPr>
          <w:rFonts w:cs="Times New Roman" w:ascii="Times New Roman" w:hAnsi="Times New Roman"/>
          <w:sz w:val="24"/>
          <w:szCs w:val="24"/>
        </w:rPr>
        <w:t>Aztán egyéb zajok hatoltak el hozzám a közeli konyha felől. A rendőrök már talpon voltak, és érthetetlen feladataikkal foglalatoskodtak. Egy pár súlyos bakancs otrombán csattogott a kövezeten, megállt, majd távolodott megint. Egy másik pár bakancs másik irányban csattogott, megállt, majd sokkal később visszajött, még súlyosabban csattogva, mintha valami nagyon nehéz holmit cipelt volna. Majd a két pár ólomsúlyú bakancs dübörgő léptei rohanvást távolodtak a bejárati ajtó felé, aztán azonnal az útra kiöntött víz loccsanása hangzott föl, akár valami ostorcsapás, amint szétfröccsent az úton.</w:t>
      </w:r>
    </w:p>
    <w:p>
      <w:pPr>
        <w:pStyle w:val="Csakszveg"/>
        <w:rPr/>
      </w:pPr>
      <w:r>
        <w:rPr>
          <w:rFonts w:cs="Times New Roman" w:ascii="Times New Roman" w:hAnsi="Times New Roman"/>
          <w:sz w:val="24"/>
          <w:szCs w:val="24"/>
        </w:rPr>
        <w:t>Fölkeltem, és öltözködni kezdtem. Az ablakból láttam a hevenyészetten összeácsolt fa vérpadot teljes magasságában az égnek meredve. Nem úgy maradt, ahogy O'Feersa otthagyta az esőben, hanem tökéletesen készen állt gyászos rendeltetése betöltésére. A látványtól nem fakadtam sírva, még csak egy sóhajra sem késztetett. Csak azt gondoltam, hogy ez szomorú, igazán szomorú. A tákolmány résein át a szép vidéket láttam. Azt gondoltam, hogy a vérpad tetejéről bármilyen időben pompás kilátás nyílna, de ilyen napon, mint a mai, ebben a tiszta levegőben el lehetne látni akár öt mérföldre is. Különleges műgonddal folytattam az öltözködést, hogy visszafojtsam kitörni készülő könnyeim.</w:t>
      </w:r>
    </w:p>
    <w:p>
      <w:pPr>
        <w:pStyle w:val="Csakszveg"/>
        <w:rPr/>
      </w:pPr>
      <w:r>
        <w:rPr>
          <w:rFonts w:cs="Times New Roman" w:ascii="Times New Roman" w:hAnsi="Times New Roman"/>
          <w:sz w:val="24"/>
          <w:szCs w:val="24"/>
        </w:rPr>
        <w:t>Amikor már majdnem elkészültem az öltözködéssel, az őrmester nagyon finoman kopogott az ajtón, roppant udvariasan belépett, és jó reggelt kívá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látom, valaki feküdt a szomszéd ágyban is – jegyeztem meg, csak úgy, a társalgás kedvéért. – Maga volt az vagy MacCruiske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lószínűleg Fox közrendőr volt. MacCruiskeen és én egyáltalán nem alszunk itt, túl drága, egy hétig sem húznánk, ha belemennénk ebbe a játék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kkor maguk hol alsza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alent..., odaát..., áti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arna hüvelykujjával a helyes irányba bökött: arrafelé, ahol az út balra fordult, az ajtókkal és kemencékkel teli ég fel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án 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nem akarjuk eltékozolni az életünket, öregem. Odalent olyan fiatalon ébredünk, mint ahogy elaludtunk, alvás közben nem használódunk el, nem számoljuk az időt, meddig tart az egyenruha meg egy pár bakancs, és esténként nem kell levetkőzni. MacCruiskeen éppen ezt élvezi... meg azt, hogy nem kell borotválkozni.</w:t>
      </w:r>
    </w:p>
    <w:p>
      <w:pPr>
        <w:pStyle w:val="Csakszveg"/>
        <w:rPr>
          <w:rFonts w:ascii="Times New Roman" w:hAnsi="Times New Roman" w:cs="Times New Roman"/>
          <w:sz w:val="24"/>
          <w:szCs w:val="24"/>
        </w:rPr>
      </w:pPr>
      <w:r>
        <w:rPr>
          <w:rFonts w:cs="Times New Roman" w:ascii="Times New Roman" w:hAnsi="Times New Roman"/>
          <w:sz w:val="24"/>
          <w:szCs w:val="24"/>
        </w:rPr>
        <w:t>Jókedvűen elnevette magát bajtársa nevének említésé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z ember aztán vicces egy művész! – tette hozz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Fox? Ő hol lak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Átiba, úgy vélem. – Újfent a bal felé eső hely irányába bökött. – Valahol odalent van napközben, de mi még sosem láttuk ott, valami félreeső helyen lehet, amelyet ő fedezett föl egy másik ház mennyezetét vizsgálva, és meg kell mondanom, hogy a magasságértékek érthetetlen ingadozása nekem azt súgja, hogy léteznek a mechanizmusokat terhelő, illetéktelen műveletek. Kötöznivaló bolond az, szédületes egy ember, kiszámíthatatlan és fegyelmezhetetl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meg miért alszik itt? – Nem volt túlzottan ínyemre, hogy ez a kísérteties lény velem egy szobában töltötte az éjszak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az idejét töltse, végül teljesen letöltse, és ne maradjon benne örökre elhasználatlanu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élete. Mindenáron szabadulni akar tőle, hivatalos időben és azon túl is, hogy a lehető legrövidebb időn belül meghalhasson. MacCruiskeen és én bölcsebbek vagyunk, mi még nem fáradtunk bele önmagunkba, és megtakarítjuk magunknak az életet. Azt hiszem, úgy gondolja, hogy az út jobbra fordul, és valószínűleg ezt keresi. Úgy véli, a legjobb eszköz ennek felleléséhez, ha meghal, és ezzel megszabadul a vérében előforduló minden balságtól. Nem hinném, hogy jobbra kanyarodó út létezne, de ha mégis, akkor legalább egy tucat embernek kellene éjjel-nappal fáradoznia a leolvasásokon. Mint maga is tudja, a jobb sokkal trükkösebb a balnál, meglepődne, ha tudná, micsoda csapdák léteznek jobbra. A jobb megismerésének csupán a kezdetén vagyunk, óvatlan emberek számára semmi sem csalókább nál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nem tudtam.</w:t>
      </w:r>
    </w:p>
    <w:p>
      <w:pPr>
        <w:pStyle w:val="Csakszveg"/>
        <w:rPr>
          <w:rFonts w:ascii="Times New Roman" w:hAnsi="Times New Roman" w:cs="Times New Roman"/>
          <w:sz w:val="24"/>
          <w:szCs w:val="24"/>
        </w:rPr>
      </w:pPr>
      <w:r>
        <w:rPr>
          <w:rFonts w:cs="Times New Roman" w:ascii="Times New Roman" w:hAnsi="Times New Roman"/>
          <w:sz w:val="24"/>
          <w:szCs w:val="24"/>
        </w:rPr>
        <w:t>Az őrmester meglepetésében tágra nyitotta szem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állt már föl biciklire valaha is jobb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Soha eszembe se jutott.</w:t>
      </w:r>
    </w:p>
    <w:p>
      <w:pPr>
        <w:pStyle w:val="Csakszveg"/>
        <w:rPr>
          <w:rFonts w:ascii="Times New Roman" w:hAnsi="Times New Roman" w:cs="Times New Roman"/>
          <w:sz w:val="24"/>
          <w:szCs w:val="24"/>
        </w:rPr>
      </w:pPr>
      <w:r>
        <w:rPr>
          <w:rFonts w:cs="Times New Roman" w:ascii="Times New Roman" w:hAnsi="Times New Roman"/>
          <w:sz w:val="24"/>
          <w:szCs w:val="24"/>
        </w:rPr>
        <w:t>Elnézően nevete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hogynem megoldhatatlan rejtély ez – mosolygott –, beláthatatlan mélységű enigma, hamisítatlan kínai fejtörő.</w:t>
      </w:r>
    </w:p>
    <w:p>
      <w:pPr>
        <w:pStyle w:val="Csakszveg"/>
        <w:rPr/>
      </w:pPr>
      <w:r>
        <w:rPr>
          <w:rFonts w:cs="Times New Roman" w:ascii="Times New Roman" w:hAnsi="Times New Roman"/>
          <w:sz w:val="24"/>
          <w:szCs w:val="24"/>
        </w:rPr>
        <w:t>Kiment a hálószobából, és belépett a konyhába, ahol a tej és a zabpehelykása már az asztalon gőzölgött. Kedélyesen rájuk mutatott, majd úgy tett, mint aki teli kanalat emel a szájához, és húsos ajkával szürcsölni kezdett, mintha a jó ég tudja milyen finom csemegét kóstolgatna. Aztán lármásan nyeldekelt, és elragadtatott arckifejezéssel paskolgatta a hasát húsos, vörös kezével. Leültem, és bátorítása nyomán kezembe vettem a kanal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iért őrült Fox?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mondom. MacCruiskeen szobájában van egy kis doboz a kemencepadkán. A történet június 23–ával kezdődik, amikor is MacCruiskeen nem volt jelen, szolgálati útra ment biciklin, Fox pedig bement a szobába, és a csillapíthatatlan kíváncsisága ösztönzésére kinyitotta ezt a dobozt, és megnézte a belsejét. Attól a naptól kezdve egészen mostanáig...</w:t>
      </w:r>
    </w:p>
    <w:p>
      <w:pPr>
        <w:pStyle w:val="Csakszveg"/>
        <w:rPr/>
      </w:pPr>
      <w:r>
        <w:rPr>
          <w:rFonts w:cs="Times New Roman" w:ascii="Times New Roman" w:hAnsi="Times New Roman"/>
          <w:sz w:val="24"/>
          <w:szCs w:val="24"/>
        </w:rPr>
        <w:t>Az őrmester megrázta fejét, és mutatóujjával háromszor a homlokára koppintott. A kopogtatás hangjától a lélegzetem elakadt. Kongó, üres, enyhén fémes hangot adott, mint amikor üres vizeskannát kopogtat az ember a körmé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i volt a doboz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rre könnyű válaszolni. Egy cigarettadoboz méretű, se nagyobb, se kisebb kartonpapír ké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m.</w:t>
      </w:r>
    </w:p>
    <w:p>
      <w:pPr>
        <w:pStyle w:val="Csakszveg"/>
        <w:rPr/>
      </w:pPr>
      <w:r>
        <w:rPr>
          <w:rFonts w:cs="Times New Roman" w:ascii="Times New Roman" w:hAnsi="Times New Roman"/>
          <w:sz w:val="24"/>
          <w:szCs w:val="24"/>
        </w:rPr>
        <w:t>Nem értettem semmit, de biztosra vettem, hogy nyugodt közönyöm arra ösztönzi az őrmestert, hogy megadja a magyarázatot. A magyarázat jött is bizonyos idő elteltével, míg csöndesen és különös tekintettel nézte, hogyan étkezem az asztal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színe volt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szí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ár talán nem is egészen – mélázott zavartan.</w:t>
      </w:r>
    </w:p>
    <w:p>
      <w:pPr>
        <w:pStyle w:val="Csakszveg"/>
        <w:rPr/>
      </w:pPr>
      <w:r>
        <w:rPr>
          <w:rFonts w:cs="Times New Roman" w:ascii="Times New Roman" w:hAnsi="Times New Roman"/>
          <w:sz w:val="24"/>
          <w:szCs w:val="24"/>
        </w:rPr>
        <w:t>Mérsékelt kíváncsisággal néztem őt. Gondterhelten ráncolta a homlokát, aztán fölpillantott a mennyezet sarkába, mintha arra számított volna, hogy ott látja majd meg a keresett szavakat, színes lampionfüzérre aggatva. Magam is fölnéztem oda mihamar, és már-már azt hittem, megpillantom ott e szavakat. De nem láttam sem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ép nem vörös volt – mondta végül bizonytalan hang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zöl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zöld.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milyen színű?</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olyan, mint amilyenek az ember fejében vannak, és nem olyan, amilyet a szemével megpillantott valaha is. Más... volt. MacCruiskeen azt mondja, nem is kék, és én hiszek neki, kék képtől egy ember sosem bolondult volna meg, mert a kék természete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akran láttam színeket tojásokon – jegyeztem meg –, amolyan névtelen színeket. Néhány madár olyan finom árnyalatú tojást rak, hogy azt csak a szem képes érzékelni, a nyelv meg mindennek a számára kitalál valami zörejt, ami szinte nem is létezik. Ezt hívnám én az abszolút fehér zöldes árnyalatának. No, ilyen színű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an nem – vágta rá azonnal az őrmester –, mert ha a madarak képesek lennének olyan színű tojást rakni, amely elveszi az emberek eszét, akkor nem lenne többé aratás, hanem csak madárijesztők tolonganának a földeken meg a domboldalakon ezrével, mintegy közgyűlést tartva. Teljességgel őrült világ volna az, az emberek fordítva tennék biciklijüket az útra, és úgy pedáloznának, hogy a gépi mozgás által fölkavart levegő elűzné a madarakat a körzetből. – A megbotránkozás kézmozdulatával törölte meg a homlokát. – Nagy sületlenség volna az egész – tette hozzá.</w:t>
      </w:r>
    </w:p>
    <w:p>
      <w:pPr>
        <w:pStyle w:val="Csakszveg"/>
        <w:rPr/>
      </w:pPr>
      <w:r>
        <w:rPr>
          <w:rFonts w:cs="Times New Roman" w:ascii="Times New Roman" w:hAnsi="Times New Roman"/>
          <w:sz w:val="24"/>
          <w:szCs w:val="24"/>
        </w:rPr>
        <w:t>Arra gondoltam, hogy ez az új szín elég szegényes társalgási téma. Az újdonsága látszólag volt annyira meglepő, hogy elvegye egy ember józan eszét. Jó volt tudni ezt, meg azt is, hogy elég, ha úgy teszek, mintha elhinném. Azt gondoltam, hogy valószínűtlen az egész, de a világ minden kincséért nem nyitottam volna ki azt a dobozt a hálószobában, és semmi pénzért nem néztem volna bele.</w:t>
      </w:r>
    </w:p>
    <w:p>
      <w:pPr>
        <w:pStyle w:val="Csakszveg"/>
        <w:rPr/>
      </w:pPr>
      <w:r>
        <w:rPr>
          <w:rFonts w:cs="Times New Roman" w:ascii="Times New Roman" w:hAnsi="Times New Roman"/>
          <w:sz w:val="24"/>
          <w:szCs w:val="24"/>
        </w:rPr>
        <w:t>E kellemes emlék hatására az őrmester szeme és szája körül apró ráncok jelentek 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tazásai során találkozott már Mr. Andy Gar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Állandóan nevetgél magában. Még éjjel az ágyában is halkan nevetgél, és ha találkozik vele az úton, a nevetéstől hétrét görnyed. Roppant kellemetlen látvány, és igazán ártalmára van az ideggyönge embereknek. Mindez arra a napra nyúlik vissza, amikor MacCruiskeen és én egy bicikli eltűnéséről vizsgálódt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resztvázas bicikli volt – magyarázta az őrmester –, és megmondhatom magának, hogy nem mindennap kapunk ilyen bejelentést. Szédületesen ritka eset, és nagy megtiszteltetés, hogy ilyen bicikli után kutathat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ndy Gara biciklij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ndyé. Andy még épeszű ember volt akkoriban, de nagyon különös figura hírében állt, és azt hitte, valami nagyon okos dolgot művel, amikor elmentünk. A törvényt durván megsértve betört erre az őrszobára. Értékes órákat töltött azzal, hogy bedeszkázza MacCruiskeen ablakát, míg úgy el nem sötétítette, mintha éjjel lett volna. Akkor aztán megkaparintotta a dobozt. Tudni akarta, milyennek érződik a belseje, ha nem is nézhet bele. Amikor a kezébe vette, olyan nagy nevetésben tört ki, hogy az ember megesküdött volna rá, igen jól szórako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és milyen érzés volt?</w:t>
      </w:r>
    </w:p>
    <w:p>
      <w:pPr>
        <w:pStyle w:val="Csakszveg"/>
        <w:rPr>
          <w:rFonts w:ascii="Times New Roman" w:hAnsi="Times New Roman" w:cs="Times New Roman"/>
          <w:sz w:val="24"/>
          <w:szCs w:val="24"/>
        </w:rPr>
      </w:pPr>
      <w:r>
        <w:rPr>
          <w:rFonts w:cs="Times New Roman" w:ascii="Times New Roman" w:hAnsi="Times New Roman"/>
          <w:sz w:val="24"/>
          <w:szCs w:val="24"/>
        </w:rPr>
        <w:t>Az őrmester vont egyet széles váll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cCruiskeen azt mondja, nem lágy és nem is durva, nem bársonyos és nem is érdes. Tévednénk, ha azt hinnénk, hogy hideg érzetet kelt, mint az acél, meg akkor is, ha fenemód melegnek képzelnénk el. Azt hittem, olyasféle, mint a langyos kenyérbél a borogatásban, de nem, MacCruiskeen azt mondta, hogy ez lenne a harmadik tévedés. És nem is olyan az érzete, mint egy bögre szárított lencséé. Ezzel egészen ellentétes, valami kellemetlen az ujjaknak, amiben ugyanakkor mégis különös vonzerő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olyan ez az érzés, mint amikor a tyúk szárnya alá nyúlunk? – kérdeztem élénken.</w:t>
      </w:r>
    </w:p>
    <w:p>
      <w:pPr>
        <w:pStyle w:val="Csakszveg"/>
        <w:rPr>
          <w:rFonts w:ascii="Times New Roman" w:hAnsi="Times New Roman" w:cs="Times New Roman"/>
          <w:sz w:val="24"/>
          <w:szCs w:val="24"/>
        </w:rPr>
      </w:pPr>
      <w:r>
        <w:rPr>
          <w:rFonts w:cs="Times New Roman" w:ascii="Times New Roman" w:hAnsi="Times New Roman"/>
          <w:sz w:val="24"/>
          <w:szCs w:val="24"/>
        </w:rPr>
        <w:t>Az őrmester szórakozottan csóválta a fej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nem a keresztvázas biciklit – mondta – nem csoda, hogy elcsórták. Zűrzavaros egy bicikli volt, egy Barbery nevű ember a feleségével közösen használta, és ha valaha is látta Mrs. Barberyt, akkor mindent megért, és nincs szüksége további magyarázatra.</w:t>
      </w:r>
    </w:p>
    <w:p>
      <w:pPr>
        <w:pStyle w:val="Csakszveg"/>
        <w:rPr>
          <w:rFonts w:ascii="Times New Roman" w:hAnsi="Times New Roman" w:cs="Times New Roman"/>
          <w:sz w:val="24"/>
          <w:szCs w:val="24"/>
        </w:rPr>
      </w:pPr>
      <w:r>
        <w:rPr>
          <w:rFonts w:cs="Times New Roman" w:ascii="Times New Roman" w:hAnsi="Times New Roman"/>
          <w:sz w:val="24"/>
          <w:szCs w:val="24"/>
        </w:rPr>
        <w:t>Elhallgatott az utolsó szó közepén, és döbbenten bámulta az asztalt. Már befejeztem az étkezést, és félretoltam az üres tálat. A tekintete irányát gyorsan követve, kis összehajtogatott papírlapot fedeztem fel az asztalon, a tál előbbi helyén. Az őrmester fölkiáltott, termetes mivoltához képest könnyedén előreugrott, és fölkapta a papírt. Az ablakhoz ment, széthajtogatta a lapot, és nyújtott karral tartotta maga elé, mintha látási zavarokkal küzdene. A megdöbbenéstől sápadtan hosszú percekig bámulta a papírlapot. Aztán odadobta nekem, és merőn kibámult az ablakon. A lapra ákombákom betűkkel nyomtatva a következő üzenetet írtá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FÉLLÁBÚAK ÚTBAN</w:t>
      </w:r>
    </w:p>
    <w:p>
      <w:pPr>
        <w:pStyle w:val="Csakszveg"/>
        <w:rPr>
          <w:rFonts w:ascii="Times New Roman" w:hAnsi="Times New Roman" w:cs="Times New Roman"/>
          <w:sz w:val="24"/>
          <w:szCs w:val="24"/>
        </w:rPr>
      </w:pPr>
      <w:r>
        <w:rPr>
          <w:rFonts w:cs="Times New Roman" w:ascii="Times New Roman" w:hAnsi="Times New Roman"/>
          <w:sz w:val="24"/>
          <w:szCs w:val="24"/>
        </w:rPr>
        <w:t xml:space="preserve">A FOGOLY KISZABADÍTÁSÁRA. </w:t>
      </w:r>
    </w:p>
    <w:p>
      <w:pPr>
        <w:pStyle w:val="Csakszveg"/>
        <w:rPr>
          <w:rFonts w:ascii="Times New Roman" w:hAnsi="Times New Roman" w:cs="Times New Roman"/>
          <w:sz w:val="24"/>
          <w:szCs w:val="24"/>
        </w:rPr>
      </w:pPr>
      <w:r>
        <w:rPr>
          <w:rFonts w:cs="Times New Roman" w:ascii="Times New Roman" w:hAnsi="Times New Roman"/>
          <w:sz w:val="24"/>
          <w:szCs w:val="24"/>
        </w:rPr>
        <w:t xml:space="preserve">BECSLÉS SZERINT SZÁMUK HÉT. </w:t>
      </w:r>
    </w:p>
    <w:p>
      <w:pPr>
        <w:pStyle w:val="Csakszveg"/>
        <w:rPr/>
      </w:pPr>
      <w:r>
        <w:rPr>
          <w:rFonts w:cs="Times New Roman" w:ascii="Times New Roman" w:hAnsi="Times New Roman"/>
          <w:sz w:val="24"/>
          <w:szCs w:val="24"/>
        </w:rPr>
        <w:t>ALÁZATOSAK JELEKTEM – FOX.</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Szívem hevesen kezdett verni. Az őrmesterre pillantva láttam, hogy még mindig merőn bámul ki a fényes nappalba, legalább ötmérföldnyi távolságba, mint olyan ember, aki örökre emlékezetébe akarja vésni a világos, enyhén felhős ég tökéletességét, valamint a példátlan táj barnáját, zöldjét és fehér szikláit. Lelki szemeimmel már-már látni véltem hét igaz testvéremet, amint a mezők között kanyargó ösvényen sietnek segítségemre, bicegő lépteikhez jókora botjukat használva támaszul.</w:t>
      </w:r>
    </w:p>
    <w:p>
      <w:pPr>
        <w:pStyle w:val="Csakszveg"/>
        <w:rPr>
          <w:rFonts w:ascii="Times New Roman" w:hAnsi="Times New Roman" w:cs="Times New Roman"/>
          <w:sz w:val="24"/>
          <w:szCs w:val="24"/>
        </w:rPr>
      </w:pPr>
      <w:r>
        <w:rPr>
          <w:rFonts w:cs="Times New Roman" w:ascii="Times New Roman" w:hAnsi="Times New Roman"/>
          <w:sz w:val="24"/>
          <w:szCs w:val="24"/>
        </w:rPr>
        <w:t>Az őrmester, szemével mindegyre az ötmérföldes távolságot fürkészve, finoman megmozdította monumentális testét. Majd hozzám intézte szava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gondolom, elmegyünk és megnézzük ezt közelebbről. Nagy dolog megtenni a szükséges intézkedéseket, mielőtt elkerülhetetlen lenne.</w:t>
      </w:r>
    </w:p>
    <w:p>
      <w:pPr>
        <w:pStyle w:val="Csakszveg"/>
        <w:rPr/>
      </w:pPr>
      <w:r>
        <w:rPr>
          <w:rFonts w:cs="Times New Roman" w:ascii="Times New Roman" w:hAnsi="Times New Roman"/>
          <w:sz w:val="24"/>
          <w:szCs w:val="24"/>
        </w:rPr>
        <w:t>E szavakat egészen különleges hangon ejtette ki. Mintha minden egyes szó külön kis párnán nyugodott volna, mindegyik roppant lágy volt, és világosan elkülönült a többitől. Amikor elhallgatott, varázslatos, meleg csönd támadt, mintha egy csodálatos hatalmú zenedarab utolsó hangja elhalkult vagy régen elhallgatott volna, még mielőtt a hallgató rádöbbent volna a csöndre. Az őrmester kiment az udvarra, én pedig követtem, üres fejjel, mint valami automata. Kényelmesen fölmentünk egy létrán, és ott találtuk magunkat magasan az őrszoba tetője fölött, a jókora vérpadon, én áldozatként, ő pedig hóhérként. Óvatos és zavart tekintettel kémlelődtem magam körül, és egy rövid pillanatra nemigen tudtam megkülönböztetni egymástól a dolgokat, a tekintetem mindenütt ugyanabba a változatlan egyhangúságba ütközött.</w:t>
      </w:r>
    </w:p>
    <w:p>
      <w:pPr>
        <w:pStyle w:val="Csakszveg"/>
        <w:rPr>
          <w:rFonts w:ascii="Times New Roman" w:hAnsi="Times New Roman" w:cs="Times New Roman"/>
          <w:sz w:val="24"/>
          <w:szCs w:val="24"/>
        </w:rPr>
      </w:pPr>
      <w:r>
        <w:rPr>
          <w:rFonts w:cs="Times New Roman" w:ascii="Times New Roman" w:hAnsi="Times New Roman"/>
          <w:sz w:val="24"/>
          <w:szCs w:val="24"/>
        </w:rPr>
        <w:t>Hallottam, hogy az őrmester közvetlenül a közelemben megint ezt mormol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önyörű nap van, az biztos.</w:t>
      </w:r>
    </w:p>
    <w:p>
      <w:pPr>
        <w:pStyle w:val="Csakszveg"/>
        <w:rPr/>
      </w:pPr>
      <w:r>
        <w:rPr>
          <w:rFonts w:cs="Times New Roman" w:ascii="Times New Roman" w:hAnsi="Times New Roman"/>
          <w:sz w:val="24"/>
          <w:szCs w:val="24"/>
        </w:rPr>
        <w:t>Ezúttal a szabad levegőn kiejtett szavaiban volt valami meleg és lázas felhang, mintha a nyelve nem forgott volna rendesen, és a hangok apró buborékokként vagy bogáncspihékként buktak ki a szájából s jutottak el hozzám az enyhe levegőben. Előreléptem a fakorláthoz, rátettem súlyos kezem, és éreztem, amint a szellő lehűti a bőrfelületet a szőrszálak között. Eszembe jutott, hogy a magasban fújó szelek egészen másak, mint amilyenek odalent fújdogálnak fejmagasságban: a természetellenesen friss levegő itt közelebb volt az éghez, s nem volt annyira kitéve a földi befolyásnak. Idefent éreztem, hogy minden nap ugyanolyan derűs és hűvös, szélövezet választja el az emberek földjét a környező világegyetem érthetetlen rémségeitől. Itt a legviharosabb őszi hétfőn sem csapódnak az arcunkba hulló falevelek, vad szélroham nem vág az arcunkba méheket. Szomorúan fölsóhajto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ülönös megvilágosodás – mormoltam – jut osztályrészül azoknak, akik elérik a magaslatokat.</w:t>
      </w:r>
    </w:p>
    <w:p>
      <w:pPr>
        <w:pStyle w:val="Csakszveg"/>
        <w:rPr/>
      </w:pPr>
      <w:r>
        <w:rPr>
          <w:rFonts w:cs="Times New Roman" w:ascii="Times New Roman" w:hAnsi="Times New Roman"/>
          <w:sz w:val="24"/>
          <w:szCs w:val="24"/>
        </w:rPr>
        <w:t>Nem tudom, miért mondtam ezt a különös mondatot. A saját szavaim is lágyak és könnyűek voltak, mintha nem is lett volna szükséges levegő a kiejtésükhöz. Hallottam, hogy mögöttem az őrmester a durva kötelekkel piszmog, de mintha nem közvetlenül a hátam mögött lett volna, hanem egy nagy terem túlsó végében, aztán a hangja mintha egy mérhetetlenül mély völgy mélyéről szállt volna hozz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ottam egyszer egy emberről – mondta –, aki fölrepült az égbe egy ballonnal, hogy megfigyeléseket eszközöljön, roppant szimpatikus ember volt, ám élt-halt az olvasásért. Csak engedték, egyre engedték utána a kötelet, mígnem végül teljesen eltűnt szem elől, se távcsővel, se anélkül nem lehetett látni, aztán meg még utánaengedtek újabb tízmérföldnyi kötelet, hogy biztosak legyenek megfigyeléseik pontosságában. Amikor elérkezett a megfigyelés határidejének vége, lehúzták a léggömböt, no de nézd csak, nem volt ember a kosarában, és a holttestet sem találták meg soha, sem abban a körzetben, sem másutt.</w:t>
      </w:r>
    </w:p>
    <w:p>
      <w:pPr>
        <w:pStyle w:val="Csakszveg"/>
        <w:rPr/>
      </w:pPr>
      <w:r>
        <w:rPr>
          <w:rFonts w:cs="Times New Roman" w:ascii="Times New Roman" w:hAnsi="Times New Roman"/>
          <w:sz w:val="24"/>
          <w:szCs w:val="24"/>
        </w:rPr>
        <w:t>Akkor fakó nevetést hallattam. Még mindig ugyanott álltam, emelt fővel, a korlátba kapaszkodv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a többiek agyafúrtak voltak. Két héttel később megint fölengedték a léggömböt, és amikor másodszor is levontatták, ej, no nézd csak, emberünk ott gubbasztott a kosarában és egyetlen haja szála sem görbült meg, ha információm helytálló.</w:t>
      </w:r>
    </w:p>
    <w:p>
      <w:pPr>
        <w:pStyle w:val="Csakszveg"/>
        <w:rPr/>
      </w:pPr>
      <w:r>
        <w:rPr>
          <w:rFonts w:cs="Times New Roman" w:ascii="Times New Roman" w:hAnsi="Times New Roman"/>
          <w:sz w:val="24"/>
          <w:szCs w:val="24"/>
        </w:rPr>
        <w:t>Megint valami furcsa hangot adtam, és úgy hallottam a saját hangomat, mintha szónok lettem volna egy gyűlésen. Hallottam az őrmester szavait, és megértettem az értelmüket, de nem rendelkeztek számomra nagyobb fontossággal a szokványos hétköznapi zajoknál, mint a sirályok kiáltozása, a szélzúgás vagy a domboldalon csordogáló patak csobogása. Hamarosan elmegyek oda, ahová a holtak mennek, és talán újjá is születek új, szabad és üde alakban, minden emberi nyomorúságtól megszabadulva. Talán az áprilisi szél jeges borzongása leszek, vagy megszelídíthetetlenül száguldó patak, esetleg egyedülállóan fenséges hegy időtlen tökélye, amely kéklő messzeségével hagy örök nyomot a szemlélődő szellemen. Vagy talán valami kisebb dolog, a fűben rejtőzködő állat alig észlelhető mozdulata, amint egy sárga és levegőtlen napon indul útjára, s az is lehet, hogy ez én leszek, vagy bármi módon közöm lesz hozzá. És az sincs kizárva, hogy gyanítható lesz tartós jelenlétem az illatokban, a zörejekben, a látványokban, egy nap érett és tökéletes benyomásaiban, a nagyon finom különbségekben, amelyek megéreztetik velünk az estében a reggel egy rész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megkérdezték tőle, hol járt, mi tartotta vissza ennyi ideig, de ő semminemű magyarázattal nem szolgált nekik, csak nevetett egy jóízűt, akárcsak Andy Gara, hazament, bezárkózott a házába, és megkérte anyját, mondja azt, hogy nincs otthon, ha keresik, látogatót nem fogad, és nem hajlandó semmilyen beszélgetésre. Az embereket ez szörnyen dühítette, és szenvedélyeiket olyan fokra hevítette, amelyet a törvény már nem tűr. Gyűlést tartottak, amelyen mindenki jelen volt, a szóban forgó fickó kivételével, és úgy döntöttek, hogy másnap veszik a puskájukat, behatolnak a fickó házába, és alaposan megleckéztetik: egy székhez kötözik, a tűzbe tartanak néhány piszkavasat, aztán megkérdezik tőle, mi is történt az égben az alatt az idő alatt, amelyet ott töltött. Különös módja ez a törvénytiszteletnek, szörnyű vád a demokratikus önkormányzatiság ellen, és az ír önrendelkezés gyönyörű kommentárja.</w:t>
      </w:r>
    </w:p>
    <w:p>
      <w:pPr>
        <w:pStyle w:val="Csakszveg"/>
        <w:rPr/>
      </w:pPr>
      <w:r>
        <w:rPr>
          <w:rFonts w:cs="Times New Roman" w:ascii="Times New Roman" w:hAnsi="Times New Roman"/>
          <w:sz w:val="24"/>
          <w:szCs w:val="24"/>
        </w:rPr>
        <w:t>Vagy talán tengeri szél leszek, a távolból érkező tengeri fuvallat, a nap, a fény és a víz ismeretlen és teljesen különleges kombinációja. Vannak ezen a világon metafizikailag megtámadhatatlan folyadék- és páraörvénylések, amelyek láthatatlanok, interpretálhatatlanok, idejük pedig nem múlik, értékük éppen titokzatos érthetetlenségükben gyökerezik, és pontosan vak, abszurd mérhetetlenségük igazolja létüket. Talán e cseppfolyós közeg lelke, kvintesszenciája, legfontosabb tulajdonsága leszek. Eljutok a magányos partra, vagy én leszek a tenger haláltusája, amint kétségbeesetten megtörik a szirtek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Ám az említett pillanat és a másnap reggel között iszonyatos vihar támadt éjszaka, amely gyökerestől tépte ki a fákat, teleszórta az utakat letört ágakkal, s e vihar gyászos következményekkel járt a burgonyatermésre nézve is. Amikor a fiúk másnap reggel megérkeztek a léggömbös fickó házához, az ágy üres volt, a madárka kirepült, és még később sem találták semmi nyomát a fickónak, se elevenen, se holtan, se meztelenül, sem szmokingban. Amikor visszamentek a léggömb helyére, látták, hogy a vihar szele elszakította a kötelet, a vége ott fityeg a levegőben, a léggömb pedig láthatatlan a felhők között. Nyolcmérföldnyi kötelet vontattak le, és tessék, mit láttak, a kosár megint csak üres! Mindenki azt mondta, hogy a fickó beszállt és fölment, aztán fönnmaradt, de hát a rejtély megoldhatatlan, egyébiránt Quigleynek hívták, s mindenesetre Fermanagh–ból szárma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E beszélgetés egyes részei a tér különféle pontjainak irányából érkeztek hozzám, mert az őrmester a saját dolgai körül sürgölődött, föl s alá járkált, jobbra-balra, majd fölment a létrán, hogy a gerenda tetején meghurkolja a kötelet. Látszólag ő birtokolta a világ mögöttem lévő felét, betöltötte jelenlétével, mozgásával, hangjaival, még legtávolabbi szegleteit is. Az előttem lévő másik felének megvoltak tulajdon természetére jellemző görbületei és hajlásszögei. De a hátam mögött a világ fekete és ördögi volt, egyetlenegy fenyegető rendőrből állt, aki türelmesen és finoman igazgatta a mechanizmust, amely engem meg fog ölni. Már majdnem teljesen végzett e munkájával, és a látásom egészen összezavarodott, nem tudtam értelmet kapcsolni ahhoz, amit a szemem a távolban látott, a közeli dolgokban pedig még kevésbé telt örömem. </w:t>
      </w:r>
    </w:p>
    <w:p>
      <w:pPr>
        <w:pStyle w:val="Csakszveg"/>
        <w:rPr>
          <w:rFonts w:ascii="Times New Roman" w:hAnsi="Times New Roman" w:cs="Times New Roman"/>
          <w:i/>
          <w:i/>
          <w:sz w:val="24"/>
          <w:szCs w:val="24"/>
        </w:rPr>
      </w:pPr>
      <w:r>
        <w:rPr>
          <w:rFonts w:cs="Times New Roman" w:ascii="Times New Roman" w:hAnsi="Times New Roman"/>
          <w:i/>
          <w:sz w:val="24"/>
          <w:szCs w:val="24"/>
        </w:rPr>
        <w:t>Nemigen van mit mondan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i/>
          <w:i/>
          <w:sz w:val="24"/>
          <w:szCs w:val="24"/>
        </w:rPr>
      </w:pPr>
      <w:r>
        <w:rPr>
          <w:rFonts w:cs="Times New Roman" w:ascii="Times New Roman" w:hAnsi="Times New Roman"/>
          <w:i/>
          <w:sz w:val="24"/>
          <w:szCs w:val="24"/>
        </w:rPr>
        <w:t>Csak azt, hogy vágjál jó képet a dolgokhoz, és tanúsíts heroikus belenyugvá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lesz nehéz. Ahhoz is alig van erőm, hogy megálljak a saját lábamon.</w:t>
      </w:r>
    </w:p>
    <w:p>
      <w:pPr>
        <w:pStyle w:val="Csakszveg"/>
        <w:rPr/>
      </w:pPr>
      <w:r>
        <w:rPr>
          <w:rFonts w:cs="Times New Roman" w:ascii="Times New Roman" w:hAnsi="Times New Roman"/>
          <w:i/>
          <w:sz w:val="24"/>
          <w:szCs w:val="24"/>
        </w:rPr>
        <w:t>Bizonyos értelemben annál jobb. Szánalmas dolog, ha jeleneteket rendez valaki. Csak megnehezíti az összes résztvevő dolgát. Az olyan ember, aki tekintetbe veszi a többiek érzéseit, még ha a saját halálát illető előkészületekről van is szó, mindannyiunk csodálatát kivívó lelki nemességről tesz tanúbizonyságot. Amint a költő mondja: „Még a toszkán tájak is földerültek." Ezenkívül a halállal szembeni közöny önmagában is a megvetés előkelő gesztus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tam már: nincs is erőm hozzá, hogy jelenetet csináljak.</w:t>
      </w:r>
    </w:p>
    <w:p>
      <w:pPr>
        <w:pStyle w:val="Csakszveg"/>
        <w:rPr>
          <w:rFonts w:ascii="Times New Roman" w:hAnsi="Times New Roman" w:cs="Times New Roman"/>
          <w:i/>
          <w:i/>
          <w:sz w:val="24"/>
          <w:szCs w:val="24"/>
        </w:rPr>
      </w:pPr>
      <w:r>
        <w:rPr>
          <w:rFonts w:cs="Times New Roman" w:ascii="Times New Roman" w:hAnsi="Times New Roman"/>
          <w:i/>
          <w:sz w:val="24"/>
          <w:szCs w:val="24"/>
        </w:rPr>
        <w:t>Tökéletes. Felejtsük el!</w:t>
      </w:r>
    </w:p>
    <w:p>
      <w:pPr>
        <w:pStyle w:val="Csakszveg"/>
        <w:rPr/>
      </w:pPr>
      <w:r>
        <w:rPr>
          <w:rFonts w:cs="Times New Roman" w:ascii="Times New Roman" w:hAnsi="Times New Roman"/>
          <w:sz w:val="24"/>
          <w:szCs w:val="24"/>
        </w:rPr>
        <w:t>Csikorgó zajt hallottam a hátam mögül, mintha az őrmester vörös arccal fuldokolva, a levegőben himbálózva a kötél erejét próbálta volna ki. Aztán szöges bakancsának talpa megint elérte a deszkapadlót. A kötél biztosan nem szakad el csodálatosan az én súlyom alatt, ha egyszer az ő hatalmas súlyát kibírta.</w:t>
      </w:r>
    </w:p>
    <w:p>
      <w:pPr>
        <w:pStyle w:val="Csakszveg"/>
        <w:rPr>
          <w:rFonts w:ascii="Times New Roman" w:hAnsi="Times New Roman" w:cs="Times New Roman"/>
          <w:i/>
          <w:i/>
          <w:sz w:val="24"/>
          <w:szCs w:val="24"/>
        </w:rPr>
      </w:pPr>
      <w:r>
        <w:rPr>
          <w:rFonts w:cs="Times New Roman" w:ascii="Times New Roman" w:hAnsi="Times New Roman"/>
          <w:i/>
          <w:sz w:val="24"/>
          <w:szCs w:val="24"/>
        </w:rPr>
        <w:t>Azt persze tudod, hogy hamarosan elhagyl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dolgok szokásos menete.</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Nem szívesen hagynálak magadra anélkül, hogy el ne mondanám, milyen öröm volt veled egyesülni. Nem hazudok, ha azt mondom, hogy mindig udvarias és figyelmes voltál velem. Csak azt sajnálom, hogy semmivel sem ajándékozhatlak meg, ami kifejezné elismerésem emlék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 Én is nagyon sajnálom, hogy el kell válnunk, miután olyan hosszú időt töltöttünk együtt. Ha megtaláltam volna az órámat, jó szívvel neked adtam volna, biztos megtaláltad volna a módját, hogy átvedd.</w:t>
      </w:r>
    </w:p>
    <w:p>
      <w:pPr>
        <w:pStyle w:val="Csakszveg"/>
        <w:rPr>
          <w:rFonts w:ascii="Times New Roman" w:hAnsi="Times New Roman" w:cs="Times New Roman"/>
          <w:i/>
          <w:i/>
          <w:sz w:val="24"/>
          <w:szCs w:val="24"/>
        </w:rPr>
      </w:pPr>
      <w:r>
        <w:rPr>
          <w:rFonts w:cs="Times New Roman" w:ascii="Times New Roman" w:hAnsi="Times New Roman"/>
          <w:i/>
          <w:sz w:val="24"/>
          <w:szCs w:val="24"/>
        </w:rPr>
        <w:t>De nincs órá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felejtettem.</w:t>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kkor is köszönöm. Fogalmad sincs róla, hová mész... ha befejeződött ez az egé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incs.</w:t>
      </w:r>
    </w:p>
    <w:p>
      <w:pPr>
        <w:pStyle w:val="Csakszveg"/>
        <w:rPr/>
      </w:pPr>
      <w:r>
        <w:rPr>
          <w:rFonts w:cs="Times New Roman" w:ascii="Times New Roman" w:hAnsi="Times New Roman"/>
          <w:i/>
          <w:sz w:val="24"/>
          <w:szCs w:val="24"/>
        </w:rPr>
        <w:t>Meg nekem se. Nem tudom vagy nem emlékszem rá, mi történik a hozzám hasonlókkal ilyen körülmények között. Néha úgy vélem, netán a világ része leszek..., ha érted, mire gondol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m.</w:t>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A szélre. Annak a része. Vagy egy táj lelke, mint a killarneyi tavak, rejtett lényegisége, ha érted, mire gondolok.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i/>
          <w:sz w:val="24"/>
          <w:szCs w:val="24"/>
        </w:rPr>
        <w:t>Vagy olyasmi, ami a tengerrel kapcsolatos. „A fény, mely sosem járt, se vízen, se földön, a paraszt reménye s a költő álomképe." Például nagy hullám az óceán közepén, ez roppant magányos és szellemi dolog. E hullám része lenn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lek.</w:t>
      </w:r>
    </w:p>
    <w:p>
      <w:pPr>
        <w:pStyle w:val="Csakszveg"/>
        <w:rPr>
          <w:rFonts w:ascii="Times New Roman" w:hAnsi="Times New Roman" w:cs="Times New Roman"/>
          <w:i/>
          <w:i/>
          <w:sz w:val="24"/>
          <w:szCs w:val="24"/>
        </w:rPr>
      </w:pPr>
      <w:r>
        <w:rPr>
          <w:rFonts w:cs="Times New Roman" w:ascii="Times New Roman" w:hAnsi="Times New Roman"/>
          <w:i/>
          <w:sz w:val="24"/>
          <w:szCs w:val="24"/>
        </w:rPr>
        <w:t>Netán egy virág illata.</w:t>
      </w:r>
    </w:p>
    <w:p>
      <w:pPr>
        <w:pStyle w:val="Csakszveg"/>
        <w:rPr/>
      </w:pPr>
      <w:r>
        <w:rPr>
          <w:rFonts w:cs="Times New Roman" w:ascii="Times New Roman" w:hAnsi="Times New Roman"/>
          <w:sz w:val="24"/>
          <w:szCs w:val="24"/>
        </w:rPr>
        <w:t>Akkor hangos sikoly szakadt ki torkomból, üvöltéssé terebélyesedve. Az őrmester hangtalanul a hátam mögé lopakodott, hatalmas kezével összeszorította a karomat, és finoman, de ellenállhatatlanul húzni kezdett a vérpad közepe felé, ahol a csapóajtó volt, amely majd megnyílik alattam.</w:t>
      </w:r>
    </w:p>
    <w:p>
      <w:pPr>
        <w:pStyle w:val="Csakszveg"/>
        <w:rPr>
          <w:rFonts w:ascii="Times New Roman" w:hAnsi="Times New Roman" w:cs="Times New Roman"/>
          <w:i/>
          <w:i/>
          <w:sz w:val="24"/>
          <w:szCs w:val="24"/>
        </w:rPr>
      </w:pPr>
      <w:r>
        <w:rPr>
          <w:rFonts w:cs="Times New Roman" w:ascii="Times New Roman" w:hAnsi="Times New Roman"/>
          <w:i/>
          <w:sz w:val="24"/>
          <w:szCs w:val="24"/>
        </w:rPr>
        <w:t>Csak nyugalom most!</w:t>
      </w:r>
    </w:p>
    <w:p>
      <w:pPr>
        <w:pStyle w:val="Csakszveg"/>
        <w:rPr/>
      </w:pPr>
      <w:r>
        <w:rPr>
          <w:rFonts w:cs="Times New Roman" w:ascii="Times New Roman" w:hAnsi="Times New Roman"/>
          <w:sz w:val="24"/>
          <w:szCs w:val="24"/>
        </w:rPr>
        <w:t>Szemem vadul kezdett forogni üregében a tájat pásztázva, csak még egyszer, utoljára láthassa a világot, amelyet hamarosan örökre el kell hagynom. Ám pánikszerű sietsége ellenére is valami mozgást vett ki távolabb az úton, minden dolgok mozdulatlanságának ellentéteké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éllábúak! – kiáltottam föl.</w:t>
      </w:r>
    </w:p>
    <w:p>
      <w:pPr>
        <w:pStyle w:val="Csakszveg"/>
        <w:rPr/>
      </w:pPr>
      <w:r>
        <w:rPr>
          <w:rFonts w:cs="Times New Roman" w:ascii="Times New Roman" w:hAnsi="Times New Roman"/>
          <w:sz w:val="24"/>
          <w:szCs w:val="24"/>
        </w:rPr>
        <w:t>Tudtam, hogy az őrmester mögöttem szintén látta azt a távoli útszakaszt, mert ha nem is engedte el a csuklómat, nem vonszolt már, és szinte éreztem, amint a tekintete mögülem, az enyémmel párhuzamosan fut a távolba, majd az enyémhez közelít, mígnem találkozik a kettő mintegy negyedmérföldnyire. Mintha kővé váltunk volna, mindketten lélegzetvisszafojtva figyeltük a közeledő és egyre inkább formát öltő mozgá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jó isten, ez MacCruiskeen! – szólt az őrmester tompán.</w:t>
      </w:r>
    </w:p>
    <w:p>
      <w:pPr>
        <w:pStyle w:val="Csakszveg"/>
        <w:rPr/>
      </w:pPr>
      <w:r>
        <w:rPr>
          <w:rFonts w:cs="Times New Roman" w:ascii="Times New Roman" w:hAnsi="Times New Roman"/>
          <w:sz w:val="24"/>
          <w:szCs w:val="24"/>
        </w:rPr>
        <w:t>Reménnyel teli szívem majdhogynem megszakadt legott. Minden hóhérnak van segédje. MacCruiskeen érkezése kétszeresen biztossá tette halálomat.</w:t>
      </w:r>
    </w:p>
    <w:p>
      <w:pPr>
        <w:pStyle w:val="Csakszveg"/>
        <w:rPr/>
      </w:pPr>
      <w:r>
        <w:rPr>
          <w:rFonts w:cs="Times New Roman" w:ascii="Times New Roman" w:hAnsi="Times New Roman"/>
          <w:sz w:val="24"/>
          <w:szCs w:val="24"/>
        </w:rPr>
        <w:t>Amikor közelebb ért, már láttuk, hogy igencsak siet és biciklin jön. Majdnem teljesen vízszintesen ráhasalt a gépre, a feneke jószerével magasabbra került, mint a feje, a légellenállást mérséklendő, és nem létezett olyan gyors szem, amely követni tudta volna a pedálokon repülő lábai ritmusát, amelyek iszonyatos sebességgel lökték előre a biciklit. Az őrszobától húszyardnyira fölpillantott, első ízben mutatva meg nekünk az arcát, és látta, hogy a vérpad magasában állva őt figyeljük mindketten, feszült figyelemmel. Ügyesen leugrott a bicikliről, de még ugyanezzel a mozdulattal a biciklit is megfordította a tengelye körül, de úgy, hogy a váz most ülésül szolgált neki, és szétterpesztett lábbal letámaszkodva nézett föl ránk, és tölcsért formálva két tenyeréből torkaszakadtából harsogta felénk a következő üzenet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magasság kilenc egész hatvankilenc század!</w:t>
      </w:r>
    </w:p>
    <w:p>
      <w:pPr>
        <w:pStyle w:val="Csakszveg"/>
        <w:rPr/>
      </w:pPr>
      <w:r>
        <w:rPr>
          <w:rFonts w:cs="Times New Roman" w:ascii="Times New Roman" w:hAnsi="Times New Roman"/>
          <w:sz w:val="24"/>
          <w:szCs w:val="24"/>
        </w:rPr>
        <w:t>Akkor vettem először a bátorságot, hogy az őrmester felé forduljak. Arca abban a pillanatban hamuszínre váltott, mintha a vér teljesen leszaladt volna a fejéből, csak fakó foltokat, ocsmány ürességet és holt ráncokat hagyva maga után. Alsó állkapcsa lecsüngött, mintha gépember mesterséges alkatrésze lett volna. Éreztem, hogy a határozottság és az élet úgy elszáll a markából, akárcsak a levegő a kipukkadt léggömbből. Megszólalt, de nem néze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radjon itt, míg újra nem jövök és viszont!</w:t>
      </w:r>
    </w:p>
    <w:p>
      <w:pPr>
        <w:pStyle w:val="Csakszveg"/>
        <w:rPr/>
      </w:pPr>
      <w:r>
        <w:rPr>
          <w:rFonts w:cs="Times New Roman" w:ascii="Times New Roman" w:hAnsi="Times New Roman"/>
          <w:sz w:val="24"/>
          <w:szCs w:val="24"/>
        </w:rPr>
        <w:t>Ahhoz képest, hogy milyen megtermett ember volt, egy szempillantás alatt faképnél hagyott. Egy ugrással a létrán termett. Karját és lábát rákulcsolva lecsúszott a földre, és eltűnt szem elől, bár jelenlegi sietsége semmiben sem különbözött a tőle megszokott sietségtől. A következő másodpercben már ott is ült MacCruiskeen biciklijének vázán, azonnal elindultak, és jó negyed mérföld megtétele után eltűntek a távolban.</w:t>
      </w:r>
    </w:p>
    <w:p>
      <w:pPr>
        <w:pStyle w:val="Csakszveg"/>
        <w:rPr/>
      </w:pPr>
      <w:r>
        <w:rPr>
          <w:rFonts w:cs="Times New Roman" w:ascii="Times New Roman" w:hAnsi="Times New Roman"/>
          <w:sz w:val="24"/>
          <w:szCs w:val="24"/>
        </w:rPr>
        <w:t>Amikor elmentek, olyan gyorsan természetfölötti fáradtság lett úrrá rajtam, hogy majdnem összeroskadtam a vérpadon, mint a colstok. Összeszedtem minden erőmet, és hüvelykről hüvelykre lementem a létrán, visszamentem az őrszoba konyhájába, ahol leroskadtam a tűzhely melletti székre. Csodálkoztam a szék ellenállásán, mert úgy tűnt, mintha a testem ólomból lett volna. Karom és lábam nagyon nehéz volt, egy hüvelyknyivel sem tudtam egyiket sem odébb mozdítani onnan, ahová letettem őket, még a szemhéjamat sem tudtam fölemelni, keskeny résen láttam ki csupán, ezen keresztül jutott szemembe a tűz gyér, vörös fénye.</w:t>
      </w:r>
    </w:p>
    <w:p>
      <w:pPr>
        <w:pStyle w:val="Csakszveg"/>
        <w:rPr/>
      </w:pPr>
      <w:r>
        <w:rPr>
          <w:rFonts w:cs="Times New Roman" w:ascii="Times New Roman" w:hAnsi="Times New Roman"/>
          <w:sz w:val="24"/>
          <w:szCs w:val="24"/>
        </w:rPr>
        <w:t>Hosszú ideig ültem ott, szemhunyást sem aludtam, de ébren sem voltam. Nem érzékeltem a múló időt, és semmilyen kérdés nem fordult meg a fejemben. Nem éreztem a nap öregedését, sem a tűz erejének megcsappanását, de még erőm lassú visszatérését sem. Ördögök, tündérek, sőt akár biciklik is táncolhattak volna előttem a kőpadlón, ezen sem csodálkoztam volna, csak ott maradtam volna roskatagon a székemen, a kisujjamat se mozdítva. Biztosra vettem, hogy közel a halálom.</w:t>
      </w:r>
    </w:p>
    <w:p>
      <w:pPr>
        <w:pStyle w:val="Csakszveg"/>
        <w:rPr/>
      </w:pPr>
      <w:r>
        <w:rPr>
          <w:rFonts w:cs="Times New Roman" w:ascii="Times New Roman" w:hAnsi="Times New Roman"/>
          <w:sz w:val="24"/>
          <w:szCs w:val="24"/>
        </w:rPr>
        <w:t>De amikor magamhoz tértem, mindjárt tudtam, hogy hosszú idő telt el, a tűz majdnem kialudt, és azt is láttam, hogy MacCruiskeen lép be a konyhába a biciklijét tolva. Gyorsan betolta a gépet a hálószobájába, majd kijött nélküle, és lepillanto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történt? – nyöszörögtem alig hallható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ppen időben érkeztünk magasság dolgában – felelte –, közös erőfeszítésünkre, valamint három oldal bonyolult számításra volt szükség, de végül is sikerült csökkentenünk a nyomást nulla órakor. Nem is tudná elképzelni, mennyi volt a hulladék a nagy csökkenés u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l van az őrmest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ngem kért meg, hogy tolmácsoljam bocsánatkérését az ön irányában az ő késedelmességéért. Csapdába került, nyolc képviselővel együtt, akik nemrégiben esküdtek fel titkosrendőrnek, hogy megvédik a jogot és a közrendet. Sokat azonban nem tehetnek, mivel túlerővel állnak szemben, és minden jel arra mutat, hogy bekerítik ő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éllábúak készülődnek ellenü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De teljességgel misztifikálták Foxot. A parancsnokságon ezért minden bizonnyal megüti a bokáját. De nem heten vannak, hanem tizennégyen. Levették falábukat az indulás előtt, és párokba kötötték össze magukat, így két lábra két ember jutott, ami Napóleon oroszországi visszavonulására emlékezteti az embert: a katonai stratégia valóságos remekműve ez.</w:t>
      </w:r>
    </w:p>
    <w:p>
      <w:pPr>
        <w:pStyle w:val="Csakszveg"/>
        <w:rPr/>
      </w:pPr>
      <w:r>
        <w:rPr>
          <w:rFonts w:cs="Times New Roman" w:ascii="Times New Roman" w:hAnsi="Times New Roman"/>
          <w:sz w:val="24"/>
          <w:szCs w:val="24"/>
        </w:rPr>
        <w:t>E híreknek köszönhetően valamelyest visszatértem az életbe; többet értek, mint egy pohár jóféle, tüzes konyak. Szememben újfent kigyúlt a fé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biztos megverik az őrmestert és a rendőröket? – kérdeztem mohón.</w:t>
      </w:r>
    </w:p>
    <w:p>
      <w:pPr>
        <w:pStyle w:val="Csakszveg"/>
        <w:rPr/>
      </w:pPr>
      <w:r>
        <w:rPr>
          <w:rFonts w:cs="Times New Roman" w:ascii="Times New Roman" w:hAnsi="Times New Roman"/>
          <w:sz w:val="24"/>
          <w:szCs w:val="24"/>
        </w:rPr>
        <w:t>MacCruiskeen titokzatosan mosolygott, nagy kulcsokat halászott elő a zsebéből, és kiment a konyhából. Hallottam, hogy kinyitja annak a cellának az ajtaját, amelyben az őrmester tartotta a biciklijét. Hamarosan megjelent újra, jókora bedugaszolt kannát cipelve magával, olyasféle folyadékkal tele, amilyennel a festők szokták lekenni a házak falát. Ravaszdi mosolya egyetlen pillanatra sem hagyta el az arcát, hanem egyre szélesebben terpeszkedett a vonásain. Bevitte a hálószobájába a kannát, majd kijött egy nagy zsebkendővel a kezében, mindegyre mosolyogva. Egy árva szó nélkül a székem mögé került, és a zsebkendőt szorosan a szememre kötözte, ügyet sem vetve meglepett, tiltakozó hadonászásomra. Hallottam a hangját a sötét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iszem, hogy a sánta kutyák diadalmaskodnak az őrmesteren – mondta –, mert ha odaérnek, ahol az őrmester húzza meg magát álcázva az embereivel, mielőtt visszaérnék, akkor az őrmester föltartóztatja őket mindenféle taktikai hadművelet és megtévesztés útján, míg meg nem jelenek biciklimen az úton. E pillanatban még az őrmesternek és valamennyi emberének így be van kötve a szeme, mint magának, ami igazán különös eljárás, amikor lesben áll valaki, ám mégis az egyedül lehetséges, ha engem várnak a biciklimen, bármely pillanatban.</w:t>
      </w:r>
    </w:p>
    <w:p>
      <w:pPr>
        <w:pStyle w:val="Csakszveg"/>
        <w:rPr>
          <w:rFonts w:ascii="Times New Roman" w:hAnsi="Times New Roman" w:cs="Times New Roman"/>
          <w:sz w:val="24"/>
          <w:szCs w:val="24"/>
        </w:rPr>
      </w:pPr>
      <w:r>
        <w:rPr>
          <w:rFonts w:cs="Times New Roman" w:ascii="Times New Roman" w:hAnsi="Times New Roman"/>
          <w:sz w:val="24"/>
          <w:szCs w:val="24"/>
        </w:rPr>
        <w:t>Azt motyogtam, hogy nem értem, amit mond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dobozban, amelyet a hálószobámban tartok, van egy speciális festék – és ebben a kannában van belőle egy nagyobb mennyiség. Befestem vele a biciklimet, és lekerekezek vele az útra, ahol jól láthatnak a sánta kutyák.</w:t>
      </w:r>
    </w:p>
    <w:p>
      <w:pPr>
        <w:pStyle w:val="Csakszveg"/>
        <w:rPr/>
      </w:pPr>
      <w:r>
        <w:rPr>
          <w:rFonts w:cs="Times New Roman" w:ascii="Times New Roman" w:hAnsi="Times New Roman"/>
          <w:sz w:val="24"/>
          <w:szCs w:val="24"/>
        </w:rPr>
        <w:t>Ezzel el is távolodott tőlem a magam sötétségében, és a hálószobájába ment, amelynek becsukta ajtaját. Onnan szűrődtek ki hozzám ottani tevékenységének hangjai.</w:t>
      </w:r>
    </w:p>
    <w:p>
      <w:pPr>
        <w:pStyle w:val="Csakszveg"/>
        <w:rPr/>
      </w:pPr>
      <w:r>
        <w:rPr>
          <w:rFonts w:cs="Times New Roman" w:ascii="Times New Roman" w:hAnsi="Times New Roman"/>
          <w:sz w:val="24"/>
          <w:szCs w:val="24"/>
        </w:rPr>
        <w:t>Fél óra hosszat még ott maradtam a széken, még mindig elég gyöngén, a sötétben, első ízben tűnődve azon, mi módon is szabadulhatnék. Minden bizonnyal ismét messzire kerültem a haláltól, mert újra egészséges, természetes fáradtságot éreztem, ezért is nem hallottam, hogy a rendőr kijött a szobájából, és átvágott a konyhán láthatatlan, észbontó biciklijével. Bizonyára elalhattam időnként a székemen, mert a zsebkendő sötétsége mögött békésen az én saját sötétségem uralkodott.</w:t>
      </w:r>
      <w:r>
        <w:br w:type="page"/>
      </w:r>
    </w:p>
    <w:p>
      <w:pPr>
        <w:pStyle w:val="Heading2"/>
        <w:jc w:val="center"/>
        <w:rPr>
          <w:rFonts w:cs="Times New Roman"/>
          <w:iCs w:val="false"/>
          <w:szCs w:val="24"/>
        </w:rPr>
      </w:pPr>
      <w:bookmarkStart w:id="10" w:name="__RefHeading___Toc154942916"/>
      <w:bookmarkEnd w:id="10"/>
      <w:r>
        <w:rPr>
          <w:rFonts w:cs="Times New Roman"/>
          <w:iCs w:val="false"/>
          <w:szCs w:val="24"/>
        </w:rPr>
        <w:t>11. fejezet</w:t>
      </w:r>
    </w:p>
    <w:p>
      <w:pPr>
        <w:pStyle w:val="Normal"/>
        <w:rPr>
          <w:rFonts w:cs="Times New Roman"/>
          <w:iCs/>
          <w:szCs w:val="24"/>
        </w:rPr>
      </w:pPr>
      <w:r>
        <w:rPr>
          <w:rFonts w:cs="Times New Roman"/>
          <w:iCs/>
          <w:szCs w:val="24"/>
        </w:rPr>
      </w:r>
    </w:p>
    <w:p>
      <w:pPr>
        <w:pStyle w:val="Normal"/>
        <w:rPr/>
      </w:pPr>
      <w:r>
        <w:rPr/>
      </w:r>
    </w:p>
    <w:p>
      <w:pPr>
        <w:pStyle w:val="Csakszveg"/>
        <w:rPr/>
      </w:pPr>
      <w:r>
        <w:rPr>
          <w:rFonts w:cs="Times New Roman" w:ascii="Times New Roman" w:hAnsi="Times New Roman"/>
          <w:sz w:val="24"/>
          <w:szCs w:val="24"/>
        </w:rPr>
        <w:t>Különös élmény lassan és békésen ébredni, hagyni, hogy az agyunk lustán bontakozzék ki a mély alvás ködéből, nem találkozva semmiféle fénnyel, amely biztosítékul szolgálhatna arra, hogy az álom valóban véget ért. Ez a gondolat ötlött elsőnek eszembe, aztán belém nyilallt a félelem, hogy megvakultam, majd a kezem megkönnyebbülten talált rá MacCruiskeen zsebkendőjére. Letéptem a szememről, és körülnéztem. Még mindig mereven ültem a széken. Az őrszoba csöndesnek és kihaltnak tűnt, a tűz kialudt, és az ég délután öt órai árnyalatban derengett. Már árnyékzónák lappangtak az asztal alatt és a konyha szögleteiben.</w:t>
      </w:r>
    </w:p>
    <w:p>
      <w:pPr>
        <w:pStyle w:val="Csakszveg"/>
        <w:rPr/>
      </w:pPr>
      <w:r>
        <w:rPr>
          <w:rFonts w:cs="Times New Roman" w:ascii="Times New Roman" w:hAnsi="Times New Roman"/>
          <w:sz w:val="24"/>
          <w:szCs w:val="24"/>
        </w:rPr>
        <w:t>Úgy éreztem, tele vagyok erővel és élettel, kinyújtottam a lábamat, és karmozdulatokkal tágítottam mellkasomat. Kis ideig az álom beláthatatlan jótéteményeire gondoltam, ám különösen arra az ajándékra, hogy képes voltam a megfelelő pillanatban elaludni. Minden alkalommal elaludtam, ha agyam már nem tudta elviselni az elé táruló nehéz helyzeteket. Mindez homlokegyenest az ellenkezője volt annak, aminek nem kisebb ember, mint De Selby esett áldozatul. Ő nagy egyénisége ellenére gyakorta elaludt napközben, sőt gyakran egy-egy mondat közepén is</w:t>
      </w:r>
      <w:r>
        <w:rPr>
          <w:rStyle w:val="EndnoteCharacters"/>
          <w:rStyle w:val="EndnoteAnchor"/>
          <w:rFonts w:cs="Times New Roman" w:ascii="Times New Roman" w:hAnsi="Times New Roman"/>
          <w:sz w:val="24"/>
          <w:szCs w:val="24"/>
        </w:rPr>
        <w:endnoteReference w:id="26"/>
      </w:r>
      <w:r>
        <w:rPr>
          <w:rFonts w:cs="Times New Roman" w:ascii="Times New Roman" w:hAnsi="Times New Roman"/>
          <w:sz w:val="24"/>
          <w:szCs w:val="24"/>
        </w:rPr>
        <w:t>.</w:t>
      </w:r>
    </w:p>
    <w:p>
      <w:pPr>
        <w:pStyle w:val="Csakszveg"/>
        <w:rPr/>
      </w:pPr>
      <w:r>
        <w:rPr>
          <w:rFonts w:cs="Times New Roman" w:ascii="Times New Roman" w:hAnsi="Times New Roman"/>
          <w:sz w:val="24"/>
          <w:szCs w:val="24"/>
        </w:rPr>
        <w:t>Föltápászkodtam, és csináltam néhány térdhajlítást. A tűz melletti székemről megfigyeltem, hogy a bicikli első kereke látszott az őrszoba hátsó traktusa felé vezető folyosón. Csak akkor bámultam csodálkozva ezt a kereket, amikor a negyedórás testgyakorlás után visszaültem székemre. Megesküdtem volna, hogy közben elmozdult előre, mert most már háromnegyed részben mutatta magát a gép. Mindez talán csak illúzió volt, és annak a ténynek tulajdonítható, hogy a széken megváltoztattam helyzetemet, ám ez valószínűtlen munkahipotézisnek bizonyult, mert a szék sokkal kisebb volt annál, semmint többféle elhelyezkedést lehetővé tett volna. Meglepetésem már-már csodálkozássá változott.</w:t>
      </w:r>
    </w:p>
    <w:p>
      <w:pPr>
        <w:pStyle w:val="Csakszveg"/>
        <w:rPr/>
      </w:pPr>
      <w:r>
        <w:rPr>
          <w:rFonts w:cs="Times New Roman" w:ascii="Times New Roman" w:hAnsi="Times New Roman"/>
          <w:sz w:val="24"/>
          <w:szCs w:val="24"/>
        </w:rPr>
        <w:t>Azonnal fölálltam, és négy jókora lépéssel kijutottam a folyosóra. Az elképedés kiáltása hangzott föl ajkamról – amely szinte már a szokásommá fajult –, amint körülnéztem. MacCruiskeen sietségében tárva-nyitva hagyta a cella ajtaját, és a kulcscsomóját a zárban felejtette. A kis cellában, hátul, egész sereg festékeskanna hányódott, régi regiszterkönyvek, lyukas bicikligumik, bicikliszerelő szerszámok meg bőrből készült tárgyak társaságában, amely utóbbiak némiképp díszes, rézzel kivert lószerszámra emlékeztettek, de nyilvánvalóan itt egészen más rendeltetést töltöttek be. Figyelmem a cella ajtajára összpontosult. Az őrmester biciklije ott állt, nyergével a tolóretesznek támasztva. Nyilvánvalóan nem MacCruiskeen tehette oda, mert ő azonnal kiment a cellából a festékeskannájával, és a zárban felejtett kulcsok szolgáltak bizonyságul arra, hogy nem tért vissza, mielőtt elkerekezett. Nem túl valószínű, hogy amíg aludtam, bárki is behatolt volna ide, csak azért, hogy a biciklit egyik helyről a másikra tolja. Másrészt viszont nem tudtam szabadulni attól az emléktől, hogy az őrmester mennyire nyugtalankodott a biciklije miatt, és igyekezett félreeső helyen tartani. Ha megvan az oka annak, hogy egy biciklit cellába zárnak, mint valami veszedelmes vadállatot, okoskodtam, akkor azt hihetnők, még menekülni próbál adandó alkalommal. Ezt ugyan nem nagyon hittem, és úgy véltem, nem kellene e titokkal foglalkozni, ám hamarosan kénytelen voltam elhinni, mert ha valaki egyedül van a házban egy biciklivel, amelyről azt gondolja, hogy magától mozog a fal mellett, akkor ijedtében hamarosan rémülten elrohan; és akkor már annyira csak a menekülés gondolatával foglalkoztam, hogy nem engedhettem meg magamnak, hogy megrémüljek még a legiszonyatosabb dologtól sem, ha a segítségemre lehet.</w:t>
      </w:r>
    </w:p>
    <w:p>
      <w:pPr>
        <w:pStyle w:val="Csakszveg"/>
        <w:rPr/>
      </w:pPr>
      <w:r>
        <w:rPr>
          <w:rFonts w:cs="Times New Roman" w:ascii="Times New Roman" w:hAnsi="Times New Roman"/>
          <w:sz w:val="24"/>
          <w:szCs w:val="24"/>
        </w:rPr>
        <w:t>Maga a bicikli különleges formájúnak és jellegűnek látszott, ezért egyedibbnek és fontosabbnak tűnt, mint az efféle gépek általában. Jól karban tartották, valósággal lubickolt az olajban, sötétzöld vázán szép díszítések ékeskedtek, és a legkisebb rozsdafolt sem csúfította el a makulátlanul tiszta sárhányókat. Mozdulatlanul állt előttem, akár valami szelíd póniló, kicsinek és alacsonynak látszott az őrmesterhez képest, de amikor szorosan mellé álltam, hogy pontosan megmérjem a magasságát, úgy láttam, sokkal nagyobb, mint az összes többi, általam valaha is látott bicikli. Ez a benyomás minden bizonnyal részei tökéletes arányosságának volt köszönhető, amelyek kombinációjának egyedüli célja egy felülmúlhatatlanul elegáns és kecses tárgy megalkotása volt, amely minden egyéb modellt magasan túlszárnyal, és csak méretei hibátlan, abszolút tisztaságában létezik. A férfiváz ellenére e bicikli kimondhatatlanul nőies és finom hatást keltett. Nem csupán lustán dőlt a falnak, mint valami hanyag, lődörgő munkakerülő, hanem manökentesttartásban, büszkén tartotta magát hibátlanul fölpumpált kerekein, két pontban érintkezve a talajjal. Önkéntelenül is érzékien simogatni kezdtem a nyergét. Érthetetlen módon egy emberi arcra emlékeztetett, nem is alakja vagy a vonások, hanem az anyagok képzettársítása alapján, a tapintásnak valami érthetetlenül ismerős mivolta révén. Régi, sötét bőr volt, nemes keménység jellemezte, és egész felületét határozott ráncok és apró redők barázdálták, pontosan úgy, ahogy az évek hagytak nyomot tulajdon vonásaimon. Finom nyereg volt, mégis nyugodt és bátor, amelyet nem tört meg az elzárás, és nem is mutatta ennek egyéb nyomát, mint a tiszteletre méltó szenvedést és a becsületes kötelességtudatot. Tudtam, hogy jobban szeretem ezt a biciklit, mint ahogy bármelyik más biciklit szerettem valaha is, még talán annál is jobban, ahogy egyes kétlábú embereket szerettem. Szerettem keresetlen szerénységét, engedelmességét, nyugodt modorának egyszerű méltóságát. Tekintetem előtt most pihenni látszott, akár egy megszelídített madár, amely szárnyait testéhez simítva engedelmesen várja a simogató kezet. Nyerge mintha hívogatott volna, hogy mielőbb üljek minden ülések legcsábosabb ülésére, míg kormánya, amelynek görbülete a pihenő madár szárnyának vad kecsességét idézte, szabad és örömteli utazásokra ösztönzött, a könnyednél is könnyedébb kerekezésre a gyors, talajmenti szelek társaságában, egészen a legtávolabbi menedékig, a vidáman forgó első kerékkel a szemem előtt, míg a keményre pumpált hátsó kerék finoman fölkavarja a száraz út porát. Mennyire kívánatos is volt az a nyereg, mennyi kecses és hívogató báj volt a kormány tartásában, és pumpája milyen nyugodt méltósággal illeszkedett a pedáloldali vázra!</w:t>
      </w:r>
    </w:p>
    <w:p>
      <w:pPr>
        <w:pStyle w:val="Csakszveg"/>
        <w:rPr/>
      </w:pPr>
      <w:r>
        <w:rPr>
          <w:rFonts w:cs="Times New Roman" w:ascii="Times New Roman" w:hAnsi="Times New Roman"/>
          <w:sz w:val="24"/>
          <w:szCs w:val="24"/>
        </w:rPr>
        <w:t>Összerezzentem rádöbbenve, hogy beszélgettem ezzel a különös társsal – sőt, mi több, összeesküvést szőttem vele. Mindketten ugyanattól az őrmestertől tartottunk, mindketten vártuk a büntetést, amelyet kioszt majd ránk visszatértekor, mindketten azt gondoltuk, hogy ez az utolsó esélyünk, hogy megmeneküljünk tőle; és mindketten tudtuk, hogy mindkettőnk reménye a másikban van, csak akkor sikerülhet az egész, ha ketten indulunk, kölcsönösen segítve egymást a rokonszenv és a gyöngéd szeretet jegyében.</w:t>
      </w:r>
    </w:p>
    <w:p>
      <w:pPr>
        <w:pStyle w:val="Csakszveg"/>
        <w:rPr/>
      </w:pPr>
      <w:r>
        <w:rPr>
          <w:rFonts w:cs="Times New Roman" w:ascii="Times New Roman" w:hAnsi="Times New Roman"/>
          <w:sz w:val="24"/>
          <w:szCs w:val="24"/>
        </w:rPr>
        <w:t>A hosszú este rávetült az őrszobára az ablakokon át, titkokat sejtetve mindenütt, összemosva a tárgyak közötti különbségeket, sötétbe borítva a padlót. Még mintha a levegő is összesűrűsödött volna, és feszülten fülelve első ízben hallottam a konyhából egy olcsó ébresztőóra ketyegését.</w:t>
      </w:r>
    </w:p>
    <w:p>
      <w:pPr>
        <w:pStyle w:val="Csakszveg"/>
        <w:rPr/>
      </w:pPr>
      <w:r>
        <w:rPr>
          <w:rFonts w:cs="Times New Roman" w:ascii="Times New Roman" w:hAnsi="Times New Roman"/>
          <w:sz w:val="24"/>
          <w:szCs w:val="24"/>
        </w:rPr>
        <w:t>Arra gondoltam, hogy a csata már biztos véget ért. Martin Finnucane és féllábú emberei sántikálva távolodnak a dombokon, elvakultan és őrült gondolatokkal mindegyre szánalmas szavaikat mormolva, amelyeket senki sem ért. Az őrmester hamarosan visszatér, könyörtelenül átvág az alkonyon, fejében e nap igaz történetét forgatva, hogy elszórakoztasson, mielőtt felakaszt. MacCruiskeen talán hátramarad, s egy vén fal mellett várja be a legsötétebb éjszakát, gyűrött cigarettával a szájában, biciklijén ezúttal hat vagy hét nagykabáttal. A képviselők szintén visszatérnek oda, ahonnan jöttek, mindegyre azon tűnődve, miért is kötötték be a szemüket, miért is nem láthatták e csodaszép eseményt: e harc nélküli, csodálatos diadalt. Csak egy bicikli eszeveszett csengőjének hangját hallották, amely elvegyült a sötétségükbe vesző őrültek eszelős üvöltésével.</w:t>
      </w:r>
    </w:p>
    <w:p>
      <w:pPr>
        <w:pStyle w:val="Csakszveg"/>
        <w:rPr/>
      </w:pPr>
      <w:r>
        <w:rPr>
          <w:rFonts w:cs="Times New Roman" w:ascii="Times New Roman" w:hAnsi="Times New Roman"/>
          <w:sz w:val="24"/>
          <w:szCs w:val="24"/>
        </w:rPr>
        <w:t>A következő pillanatban már az őrszoba ajtaja felé tapogatóztam, az őrmester engedelmes biciklijének kíséretében. Végiglopakodtunk a folyosón, majd átmentünk a konyhán, szinte eggyé válva összeesküvésünkben, és mint a balett-táncosok, hihetetlenül könnyű, csöndes és gyors léptekkel. Odakint az ajtó előtt megálltunk egy pillanatra, határozatlanul, belebámultunk a sűrűsödő éjszakába, a homály tompa egyhangúságát fürkészve. Az őrmester bal felé tűnt el MacCruiskeennel, arrafelé, ahol a másik világ kezdődött, és bal felől jött minden nyomorúságom. Az út közepére toltam a biciklit, határozottan jobbra fordítottam első kerekét, aztán nyeregbe pattantam, amikor is lelkesen megindult velem.</w:t>
      </w:r>
    </w:p>
    <w:p>
      <w:pPr>
        <w:pStyle w:val="Csakszveg"/>
        <w:rPr/>
      </w:pPr>
      <w:r>
        <w:rPr>
          <w:rFonts w:cs="Times New Roman" w:ascii="Times New Roman" w:hAnsi="Times New Roman"/>
          <w:sz w:val="24"/>
          <w:szCs w:val="24"/>
        </w:rPr>
        <w:t>Hogyan is írhatnám le maradéktalan kényelmemet ezen a biciklin, tökéletes egységemet vele, az édes válaszokat, amelyek vázának minden kis része felől szálltak felém? Úgy éreztem, hogy már nagyon régóta, sok éve ismerem, meg ő is engem, és minden tekintetben értjük egymást. Velem egységbe forrva gurult az úton, légies könnyedséggel kerülve ki az út köves egyenetlenségeit, ügyesen manőverezve a kellemetlen akadályok között, sőt a bal pedál mozgását is szabályozta valahogy, amire ügyetlen falábam miatt kellett sort kerítenie. Mélyet sóhajtottam, és ráhajoltam a kormányra, könnyű szívvel számolva az út mentén elsuhanó fákat a sötétben, és ezek mondták nekem, hogy egyre távolodom az őrmestertől.</w:t>
      </w:r>
    </w:p>
    <w:p>
      <w:pPr>
        <w:pStyle w:val="Csakszveg"/>
        <w:rPr/>
      </w:pPr>
      <w:r>
        <w:rPr>
          <w:rFonts w:cs="Times New Roman" w:ascii="Times New Roman" w:hAnsi="Times New Roman"/>
          <w:sz w:val="24"/>
          <w:szCs w:val="24"/>
        </w:rPr>
        <w:t>Az volt az érzésem, hogy pontosan szemben haladok egy hideg széllel, amely két oldalról sivítva súrolta a fülemet, és mindkét oldalon a halántékomra tapasztotta hajamat. Egyéb szelek is megzavarták az est nyugalmát, az ágak között lopakodva finoman megrázták a lombokat és fölborzolták a füvet, csak hogy megmutassák: a zöld világ még mindig ott van a sötétben. Az út közelében csordogáló patak, amelynek hangját nappal rendszerint elnyomta a hétköznapi lárma, most csöndesen hallatta moraját. Szárnyas rovarok köröztek körülöttem, és vakon vágódtak mellkasomnak. Fejem fölött vadludak meg egyéb nagy testű madarak húztak el kiáltozva vándorútjukon. Az ég magasában halvány csillaghálózatot vettem ki, amint itt is, ott is kitörni próbált a felhők közül. S a bicikli egész idő alatt csak úgy repült velem, alig érintette az utat, biztosan, egyenesen és hibátlanul haladt, mintha minden egyes fém alkatrészét angyalok tervezték volna.</w:t>
      </w:r>
    </w:p>
    <w:p>
      <w:pPr>
        <w:pStyle w:val="Csakszveg"/>
        <w:rPr/>
      </w:pPr>
      <w:r>
        <w:rPr>
          <w:rFonts w:cs="Times New Roman" w:ascii="Times New Roman" w:hAnsi="Times New Roman"/>
          <w:sz w:val="24"/>
          <w:szCs w:val="24"/>
        </w:rPr>
        <w:t>A sűrűsödő jobb oldali éjszaka azt mondta nekem, hogy közeledünk egy út menti nagy ház tömegéhez. Amikor a magasságába érkeztünk, és már majdnem elhagytuk – fölismertem. Az öreg Mathers háza volt, amely körülbelül három mérföldnyire lehetett az enyémtől. Szívem nagyot dobbant örömében. Hamarosan viszontlátom régi barátomat, Divneyt. Elmegyünk a kocsmába, megiszunk egy jó sárga whiskeyt, és ő pipázgatva hallgatja a történetemet. Ha nemigen akarózik elhinni neki, majd megmutatom az őrmester biciklijét. Aztán másnap együtt indulhatunk a fekete doboz keresésére.</w:t>
      </w:r>
    </w:p>
    <w:p>
      <w:pPr>
        <w:pStyle w:val="Csakszveg"/>
        <w:rPr/>
      </w:pPr>
      <w:r>
        <w:rPr>
          <w:rFonts w:cs="Times New Roman" w:ascii="Times New Roman" w:hAnsi="Times New Roman"/>
          <w:sz w:val="24"/>
          <w:szCs w:val="24"/>
        </w:rPr>
        <w:t>Bizonyos kíváncsiság (vagy talán biztonságérzet, amelyet olyan ember él át, aki újra otthon érzi magát) arra ösztönzött, hogy kontrázzak és finoman lefékezzem királynőmet. Egyszerűen csak hátra akartam pillantani, a nagy házra, de annyira lelassítottam a biciklit, hogy erősen rázkódni kezdett, és alig tudta folytatni útját. Gyorsan leugrottam a nyeregből, hogy könnyítsek rajta, érezvén, hogy nem voltam elég tapintatos. Majd tettem néhány lépést visszafelé az úton, a ház körvonalait és a fák árnyékát figyelve. A kapu nyitva állt. A hely kihaltnak és élettelennek látszott; halott ember üres háza volt ez, és a vigasztalanság messzire áradt belőle a környező éjszakában. Fái finoman, gyászosan hajladoztak. A nagy vakablakokon kivettem az üveg tompa csillogását, meg a futónövény leveleinek gyöngébb fényét a szoba ablaka körül, amelyben a megboldogult szokott volt üldögélni. Minden szögből alaposan megfigyeltem a házat, és szerfölött örültem, hogy most már közel vagyok a saját népemhez. Aztán hirtelen elborult, összezavarodott az elmém. Homályosan emlékeztem rá, hogy láttam a halott ember kísértetét, amikor a fekete doboz után kutattam a házban. Úgy tűnt, ez nagyon régen történt, és minden bizonnyal valami rossz álom emléke lehetett. Matherst az ásómmal öltem meg. Halott már régen. Kalandjaim megzavarták elmémet. Képtelen voltam emlékezni rá, mi történt velem a néhány elmúlt napban. Csak arra emlékeztem, hogy két tagbaszakadt rendőr elől menekültem, és már közel voltam otthonomhoz. Egyebekre meg sem próbáltam emlékezni.</w:t>
      </w:r>
    </w:p>
    <w:p>
      <w:pPr>
        <w:pStyle w:val="Csakszveg"/>
        <w:rPr/>
      </w:pPr>
      <w:r>
        <w:rPr>
          <w:rFonts w:cs="Times New Roman" w:ascii="Times New Roman" w:hAnsi="Times New Roman"/>
          <w:sz w:val="24"/>
          <w:szCs w:val="24"/>
        </w:rPr>
        <w:t>Megfordultam, azzal, hogy elmegyek, amikor az az érzésem támadt, hogy a ház megváltozott abban a pillanatban, amikor hátat fordítottam neki. Olyan különös, jeges érzéklet volt ez, hogy földbe gyökerezett lábbal néhány másodpercre megálltam az úton, görcsösen markolva a bicikli kormányát és kínos igyekezettel törve rajta a fejem, megforduljak-e visszanézni, vagy eltökélten folytassam utam. Azt hiszem, úgy döntöttem, hogy elmegyek, és tettem is előre néhány bizonytalan lépést, amikor valami ismeretlen erő arra kényszerített, hogy vegyem szemügyre a házat. Szemem tágra meredt a meglepetéstől, és újfent az elképedés kiáltása szakadt ki torkomból. Az emeleten az egyik kis ablakban fényes világosság égett.</w:t>
      </w:r>
    </w:p>
    <w:p>
      <w:pPr>
        <w:pStyle w:val="Csakszveg"/>
        <w:rPr/>
      </w:pPr>
      <w:r>
        <w:rPr>
          <w:rFonts w:cs="Times New Roman" w:ascii="Times New Roman" w:hAnsi="Times New Roman"/>
          <w:sz w:val="24"/>
          <w:szCs w:val="24"/>
        </w:rPr>
        <w:t>Bámultam egy ideig, mintha megigéztek volna. Nem volt kizáró oka, hogy az események óta valaki beköltözzön a házba, és ne gyújtson fényt az emeleti ablakban, és arra sem volt okom, hogy megrémüljek e világosságtól. Olajlámpás közönséges sárga fényének tűnt e világosság, és mostanában ennél sokkal különösebb dolgokat – sőt különösebb fényeket – is láttam. Mégsem tudtam meggyőzni magam, hogy valami egészen közönséges dolgot látok. Volt ebben a fényben valami gonoszság, valami titokzatosság, nyugtalanító erő.</w:t>
      </w:r>
    </w:p>
    <w:p>
      <w:pPr>
        <w:pStyle w:val="Csakszveg"/>
        <w:rPr/>
      </w:pPr>
      <w:r>
        <w:rPr>
          <w:rFonts w:cs="Times New Roman" w:ascii="Times New Roman" w:hAnsi="Times New Roman"/>
          <w:sz w:val="24"/>
          <w:szCs w:val="24"/>
        </w:rPr>
        <w:t>Biztosan sokáig álltam ott, figyelve azt a fényt, és görcsösen markoltam a bicikli megnyugtató kormányát, amely gyorsan messzire visz innen, amikor akarom. Fokozatosan a biciklitől nyertem vissza erőmet és bátorságomat, meg a fejemben lappangó egyéb dolgoktól is – saját házam közelségétől például, Courahanék, Gillespiék, Cavanaghék és Murrayék még közelebbi szomszédságától és egy kőhajításnál nem messzebbre a nagy Joe Siddery, az óriás patkolókovács vityillójától. Aki fényt gyújtott a házban, talán megtalálta a fekete dobozt is, és jó szívvel odaadná olyan embernek, aki – mint én – annyi mindenen ment keresztül, hogy a birtokába jusson. Talán be kellene kopogni és megkérdezni.</w:t>
      </w:r>
    </w:p>
    <w:p>
      <w:pPr>
        <w:pStyle w:val="Csakszveg"/>
        <w:rPr/>
      </w:pPr>
      <w:r>
        <w:rPr>
          <w:rFonts w:cs="Times New Roman" w:ascii="Times New Roman" w:hAnsi="Times New Roman"/>
          <w:sz w:val="24"/>
          <w:szCs w:val="24"/>
        </w:rPr>
        <w:t>Gyöngéden a kapufélfának támasztottam a biciklit, zsineget vettem elő zsebemből, s lazán odakötöttem a vázat a kapurácshoz, majd idegesen végigmentem a csikorgó fövenyen a sötétbe boruló bejárati ajtó felé. Míg kezem az ajtót keresve elmerült a sötétben, eszembe jutott, milyen vastagok a falak. Mindjárt a hallban találtam magam, mielőtt megértettem volna, hogy az ajtó nyitva van, és a szárnyai csapkodnak a szélben. E nyitott, baljós házban jeges borzongást éreztem a hátamon, és egy pillanatra eszembe jutott, hogy vissza kellene mennem a biciklimhez. De nem ezt tettem. Megtaláltam az ajtót, megragadtam a fémkopogtatót, és koppantottam hármat: a koppantások fémes visszhangot vertek az egész házban, meg a sötét, kihalt kertben ugyancsak. Egyetlen hang, semmiféle mozgás nem felelt, míg én ott maradtam, a csend kellős közepén, a szívverésemet hallgatva. A lépcsőn nem hangzott lefelé jövő léptek zaja, ajtó nem nyílt a közelben, kiszűrődő fénnyel. Megint kopogtam az üresen kongó ajtón, válasz most sem érkezett, és újfent arra gondoltam, hogy visszatérek a kapurács mellé, a barátnőmhöz. De megint csak nem ezt tettem. Beljebb mentem a hallban, gyufát kerestem a zsebemben, és meggyújtottam egy szálat. A hall üres volt, és minden belőle nyíló ajtó zárva. A szél összehalmozta a lehullott leveleket egy sarokban, és a falakon a jeges eső foltjai éktelenkedtek, mivel a szél beverte az esőt a falak közé a nyitott ajtón át. A hall túlsó végén észrevettem a fehéren derengő csigalépcsőt. A gyufa sercegni kezdett az ujjaim között és kialudt, megint csak a sötétben hagyva engem határozatlanságommal, újra egyedül és hevesen verő szívvel.</w:t>
      </w:r>
    </w:p>
    <w:p>
      <w:pPr>
        <w:pStyle w:val="Csakszveg"/>
        <w:rPr/>
      </w:pPr>
      <w:r>
        <w:rPr>
          <w:rFonts w:cs="Times New Roman" w:ascii="Times New Roman" w:hAnsi="Times New Roman"/>
          <w:sz w:val="24"/>
          <w:szCs w:val="24"/>
        </w:rPr>
        <w:t>Minden bátorságomat összeszedve elhatároztam, hogy fölmerészkedem az első emeletre, elvégzem feladatomat, aztán amilyen gyorsan csak tudok, visszatérek biciklimhez. Meggyújtottam egy másik gyufaszálat, magasan a fejem fölé tartottam, és nagy zajjal megindultam fölfelé a lépcsőn, szándékos lassúsággal. Jól emlékeztem a házra, hiszen egy egész éjszakát itt töltöttem, miután órák hosszat kerestem a fekete dobozt. A lépcső tetején megálltam, újabb gyufát gyújtottam, és jó hangosan elkurjantottam magam, hogy figyelmeztessem és fölébresszem az odafönt alvót, bárki is az. Amikor kiáltásom visszhangja válasz nélkül elhalt, még inkább egyedül és elhagyatottabban éreztem magam, mint az imént. Gyorsan előreléptem, és kinyitottam a hozzám legközelebb eső ajtót, úgy véltem, annak a szobának az ajtaját, amelyben egy éjszakát töltöttem valaha. A gyufa pislákoló lángjánál láttam, hogy üres és már régóta lakatlan. Az ágyról lehúzták a lepedőt és a takarókat, volt még ott négy szék, kettő egymásra téve egy sarokban, és egy fehér terítővel letakart fésülködőasztal. Becsaptam az ajtót, és megálltam, hogy újabb gyufát gyújtsak, feszülten fülelve, hátha hallok valami zajt, amely bizonyítja, hogy figyelnek. De nem hallottam semmit. Akkor kiléptem a folyosóra, és sorra nyitogattam a homlokzati szobák ajtait. Mindegyik üres volt, elhagyatott, sötét és élettelen. Megrémültem a saját mozdulatlanságomtól, és mindegyik szobába benyitottam, de mind ugyanilyen állapotban voltak. Egyre fokozódó félelemmel a lelkemben lementem a lépcsőn négyesével ugorva a fokokat, majd kimentem a főkapun. Ott hirtelen megálltam. Az első emeleti ablakból még mindig fény szűrődött ki a sötétbe. Az ablak mintha a ház közepén lett volna. Rémültnek, becsapottnak éreztem magam, egészen átfagytam, és szörnyű rossz kedvem volt, visszamentem hát a hallba, fölmentem a lépcsőn, és szemügyre vettem a homlokzati szobák folyosóját. Tárva-nyitva hagytam az ajtaikat első látogatásom alkalmával, de sehonnan sem szűrődött ki fény. Gyorsan megvizsgáltam a folyosót, hogy közben nem csukták-e be az ajtókat. Még mindig nyitva volt mind. Három vagy négy percig ott maradtam mozdulatlanul a csöndben, visszafojtott lélegzettel és vigyázva, zajt ne csapjak, abban a reményben, hogy bárki is mesterkedik itt, előbb-utóbb majd csak megmozdul és elárulja magát. De nem történt semmi, az égvilágon semmi.</w:t>
      </w:r>
    </w:p>
    <w:p>
      <w:pPr>
        <w:pStyle w:val="Csakszveg"/>
        <w:rPr/>
      </w:pPr>
      <w:r>
        <w:rPr>
          <w:rFonts w:cs="Times New Roman" w:ascii="Times New Roman" w:hAnsi="Times New Roman"/>
          <w:sz w:val="24"/>
          <w:szCs w:val="24"/>
        </w:rPr>
        <w:t>Akkor bementem abba a szobába, amelyről úgy véltem, hogy a folyosó közepén van, és a sötétben az ablak felé tartottam, magam elé nyújtott karral. Fájdalmas meglepetést okozott, amit az ablakból láttam. A fény a szomszéd szobából szűrődött ki, jobbról, vastag réteget alkotva a sötétbarna levegőben s játékos ábrákat vetve a közeli fa sötétzöld lombjaira. A falnak dőlve ezt figyeltem egy pillanatig; majd visszahúzódtam, a megvilágított fát tartva szemmel, lábujjhegyen, nehogy zajt üssek. Mihamar éreztem a szemközti falat a hátam mögött. Legalább egy méterre voltam a nyitott ajtótól és még mindig láttam a lombokon csillogó, tompa fényt. Egy ugrással kint termettem a folyosón, és már bent is voltam a szomszéd szobában. Nem tölthettem ott negyed másodpercnél hosszabb időt, de máris láttam, hogy e helyiség elhagyatott, poros, és se fénynek, se életnek a legcsekélyebb nyoma sincs benne. A homlokomról patakzott a veríték, szívem hevesen vert, és a csupasz fapadló mintha még mindig visszhangzott volna gyors lépteim zajától. Az ablaknak tartottam, és kinéztem. Még mindig ott csillogott a sárga fény a lomboknak ugyanazon a részén, de most abból a szobából szűrődött ki, amelyből kijöttem.</w:t>
      </w:r>
    </w:p>
    <w:p>
      <w:pPr>
        <w:pStyle w:val="Csakszveg"/>
        <w:rPr/>
      </w:pPr>
      <w:r>
        <w:rPr>
          <w:rFonts w:cs="Times New Roman" w:ascii="Times New Roman" w:hAnsi="Times New Roman"/>
          <w:sz w:val="24"/>
          <w:szCs w:val="24"/>
        </w:rPr>
        <w:t>Éreztem, hogy legalább három méterre vagyok valami embertelen és ördögi dologtól, amely arra használja e csalóka fényt, hogy még elviselhetetlenebb iszonyathoz csalogasson engem.</w:t>
      </w:r>
    </w:p>
    <w:p>
      <w:pPr>
        <w:pStyle w:val="Csakszveg"/>
        <w:rPr/>
      </w:pPr>
      <w:r>
        <w:rPr>
          <w:rFonts w:cs="Times New Roman" w:ascii="Times New Roman" w:hAnsi="Times New Roman"/>
          <w:sz w:val="24"/>
          <w:szCs w:val="24"/>
        </w:rPr>
        <w:t>Véget vetettem a gondolkodásnak, száraz kattanással lezártam, becsuktam elmémet, mintha csak doboz vagy könyv lett volna. Majdnem reménytelen tervet forgattam a fejemben, elkeseredett, az emberi képességeket meghaladó tervet. Arra gondoltam, hogy egyszerűen kimegyek a szobából, lemegyek a lépcsőn, elhagyom a házat, végigmegyek a jól ismert fövenyes ösvényen, amelynek végében biciklim vár rám. Most végtelenül távolinak tűnt, ott, a rácshoz kötve, mintha másik világban lett volna.</w:t>
      </w:r>
    </w:p>
    <w:p>
      <w:pPr>
        <w:pStyle w:val="Csakszveg"/>
        <w:rPr/>
      </w:pPr>
      <w:r>
        <w:rPr>
          <w:rFonts w:cs="Times New Roman" w:ascii="Times New Roman" w:hAnsi="Times New Roman"/>
          <w:sz w:val="24"/>
          <w:szCs w:val="24"/>
        </w:rPr>
        <w:t>Mivel biztosra vettem, hogy megtámadnak és megakadályoznak abban, hogy élve lejussak a hallba, ökölbe szorítottam a testem mellett tartott kezemet, és merev tekintettel bámultam a cipőm orrát, nehogy a szemem még valami szörnyű jelenséggel találkozzon a sötétben, aztán eltökélten kiléptem a folyosóra. Sértetlenül értem el a pihenőt, majd a hallt, aztán az ajtót, és meglepetéssel vegyes megkönnyebbüléssel újra a fövenyen találtam magam. A rácsos kapu felé tartottam, és ki is mentem rajta. Társnőm ott volt, ahol hagytam, tartózkodón a kőpillérhez támaszkodva. Kezem azt súgta, hogy a zsineg nem feszes, és a csomók érintetlenek. Mohó gyöngédséggel simogattam meg, tudva jól, hogy még mindig velem van, és épen, egészségesen visz majd haza. Valami megint arra késztetett, hogy megforduljak és egy pillantást vessek a házra. A fény nyugodtan égett ugyanabban az ablakban, mintha valaki elégedetten ágyban olvasna a szobában. Ha a félelmemnek vagy az eszemnek engedelmeskedtem volna, ha tudtam volna engedelmeskedni nekik, örökre hátat fordítottam volna ennek a sátáni háznak, fölpattantam volna biciklimre, és elhúztam volna valamely barátságos helyre, amely négy kanyarral odébb várt az út mellett. De valami más is motoszkált a fejemben. Nem tudtam levenni a szemem a lámpafényes ablakról, és talán nem is lettem volna képes hazatérni a fekete dobozról szóló hírek nélkül mindaddig, amíg különféle dolgok történnek abban a házban, amelyről feltételeztem, hogy magában rejti. Valósággal emésztett a zavarodottság, amint ott a sötétben egyre csak markoltam biciklim kormányát. Nem tudtam eldönteni, mit kellene tennem.</w:t>
      </w:r>
    </w:p>
    <w:p>
      <w:pPr>
        <w:pStyle w:val="Csakszveg"/>
        <w:rPr/>
      </w:pPr>
      <w:r>
        <w:rPr>
          <w:rFonts w:cs="Times New Roman" w:ascii="Times New Roman" w:hAnsi="Times New Roman"/>
          <w:sz w:val="24"/>
          <w:szCs w:val="24"/>
        </w:rPr>
        <w:t>Az ötletem véletlenül támadt. Éppen rátettem egyik lábamat a másikra, mint gyakran, ha pihentetni akartam a bal lábamat, amikor nagy követ pillantottam meg a földön. Lehajoltam és fölemeltem. Körülbelül akkora lehetett, mint egy biciklilámpa, sima volt és kerek, az Isten is lövedéknek teremtette. Szívem majdnem hallhatóan kezdett verni, amikor arra gondoltam, hogy e kővel bedobhatnám a kivilágított ablakot, és akkor az a titokzatos lakó kénytelen volna előbújni rejtekhelyéről. Gyorsan el is tűnhetnék, ha a bicikli közelében maradok. Most, hogy megszületett bennem az ötlet, tudtam, hogy nem találok nyugodalmat, míg el nem hajítom a követ, és e tett meg nem világítja a megmagyarázhatatlan fényforrást.</w:t>
      </w:r>
    </w:p>
    <w:p>
      <w:pPr>
        <w:pStyle w:val="Csakszveg"/>
        <w:rPr/>
      </w:pPr>
      <w:r>
        <w:rPr>
          <w:rFonts w:cs="Times New Roman" w:ascii="Times New Roman" w:hAnsi="Times New Roman"/>
          <w:sz w:val="24"/>
          <w:szCs w:val="24"/>
        </w:rPr>
        <w:t>Otthagytam a biciklit, és visszamentem a fölhajtóra, a súlyos kővel a jobb kezemben. Megálltam az ablak alatt, és fölpillantottam a fénysugárra. Egy nagy rovar repült bele és tért ki belőle szakadatlanul. A lábam remegett, és a testem majdnem megbénult a félelemtől. A kapuzatra pillantottam, és szinte vártam, hogy egy iszonyú rémalak kémlel a homályból. De semmit sem láttam, csak a sötétség áthatolhatatlan függönyét. Majd miután jó néhányszor nyújtott karral meglengettem a követ, teljes erőmből elhajítottam az ablak felé. Üvegcsörömpölés hangzott föl, majd a kő koppanása a padlón, meg ahogy odébb gurult, míg az üvegcserepek a lábamhoz hulltak az útra. Semmire sem vártam, sarkon fordultam, és ahogy a lábam bírta, rohantam vissza a fövenyes úton, hogy minél előbb biciklim közelében lehessek.</w:t>
      </w:r>
    </w:p>
    <w:p>
      <w:pPr>
        <w:pStyle w:val="Csakszveg"/>
        <w:rPr/>
      </w:pPr>
      <w:r>
        <w:rPr>
          <w:rFonts w:cs="Times New Roman" w:ascii="Times New Roman" w:hAnsi="Times New Roman"/>
          <w:sz w:val="24"/>
          <w:szCs w:val="24"/>
        </w:rPr>
        <w:t>Egy ideig semmi sem történt. Négy vagy öt percnél nem telhetett el hosszabb idő, de ez nekem éveknek tűnt. Az üveg egész felső része betört, s csak egy jókora üvegcsillag maradt az ablakkeretben. A fény most még élénkebben csillogott a tátongó lyukon át. Hirtelen egy árnyék jelent meg, balra a teljes fényt eltakarva. Az árnyék annyira rosszul látszott, hogy nem tudtam kivenni pontosan, de abban biztos voltam, hogy jól megtermett alak árnyéka volt, aki csendesen állt az ablaknál és kibámult az éjszakába, hogy lássa, ki hajította el azt a követ. Aztán eltűnt, és én akkor értettem meg először, mi történt. Akkor sújtott le rám az új és a még sötétebb iszonyat. Az az érzés, hogy mindjárt történik valami, megakadályozott abban, hogy akár a legcsekélyebb mozdulattal is eláruljam jelenlétemet biciklim oldalán.</w:t>
      </w:r>
    </w:p>
    <w:p>
      <w:pPr>
        <w:pStyle w:val="Csakszveg"/>
        <w:rPr/>
      </w:pPr>
      <w:r>
        <w:rPr>
          <w:rFonts w:cs="Times New Roman" w:ascii="Times New Roman" w:hAnsi="Times New Roman"/>
          <w:sz w:val="24"/>
          <w:szCs w:val="24"/>
        </w:rPr>
        <w:t>A fejlemények nem is várattak sokáig magukra. Még mindig az ablakot néztem, s egyszer csak halk hangokat hallottam a hátam mögül. Nem fordultam hátra. Hamarosan megértettem, hogy egy tagbaszakadt személy sietős lépteit hallom, aki az út menti fűben gázol, nehogy meghallják közeledését. Arra gondoltam, majd elmegy mellettem a sötétben a kapu előtt és meg sem lát, megpróbáltam hát megmaradni eredeti mozdulatlanságomban. A léptek egyszer csak az úton kezdtek csattogni, körülbelül hatméternyire a kaputól, hátulról közeledtek hozzám, majd megálltak. Nem tréfából mondom, hogy a szívverésem majdnem szintén megállt. Minden, ami csak mögöttem volt – nyakam, fülem, hátam, fejem –, félelemtől dermedten várta hátulról egy hihetetlenül vad lény támadását. Aztán szavakat hallo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llemes éjszakánk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odálkozva fordultam sarkon. Hatalmas termetű rendőr állt ott, majdnem eltorlaszolva az éjszakát. Nem csupán magas, erőteljes termete alapján néztem rendőrnek, hanem mivel zubbonyának rézgombjai ott világítottak gyönge fénnyel az arcom előtt, kirajzolva a homályban boltozatos mellkasát. Arca tökéletesen elmerült a sötétben, és voltaképpen semmit sem láttam tisztán belőle, csak túláradó rendőri minőségét, hatalmas tömegét, hatalmát és parancsoló jelenlétét éreztem. Olyan súllyal nehezedett egész szellememre, hogy sokkal inkább engedelmesnek éreztem magam, mint rémültnek. Félénken néztem őt, a kezem csak úgy reszketett a bicikli kormányán. Már azon voltam, hogy nagy nehezen eldadogok valamiféle választ az üdvözlő szavaira, amikor ismét megszólalt, és sötétbe boruló arca felől úgy érkeztek a szavak, mint egy baráti soroz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gyen szíves, kövessen, mert négyszemközti beszédem van magával – mondta –, ha másért nem, hát a biciklije nincs kivilágítva, és ennek már a feléért is felírhatnám a nevét és a címét.</w:t>
      </w:r>
    </w:p>
    <w:p>
      <w:pPr>
        <w:pStyle w:val="Csakszveg"/>
        <w:rPr/>
      </w:pPr>
      <w:r>
        <w:rPr>
          <w:rFonts w:cs="Times New Roman" w:ascii="Times New Roman" w:hAnsi="Times New Roman"/>
          <w:sz w:val="24"/>
          <w:szCs w:val="24"/>
        </w:rPr>
        <w:t>Még mielőtt befejezte volna beszédét, elmerült a homályban, mint valami csatacirkáló, egész hatalmas tömegével, és elindult arra, ahonnan jött. Kérdés nélkül, azonnal engedelmesen követtem, hatot is lépve, amíg ő kettőt. Elmentünk a ház előtt, az úton, és amikor már majdnem elhagytuk, ő hirtelen befordult egy sövény mellett, és fenyegető fatörzsek között nyomult előre a ház csúcsának irányában vezetve engem varázslatos gyorsasággal a sötétben, amelyet mindenféle növényzet, bozót és visszacsapódó ág népesített be, Pluck őrmester expedíciójára emlékeztetve engem a föld alatti mennyországba. Ennek az embernek a jelenlétében felhagytam mindennemű csodálkozással, sőt a gondolkodással is. Hátának bizonytalanul ingadozó körvonalait figyeltem magam előtt, a homályban, és siettem utána legjobb képességem szerint. Nem szólt semmit, nem adott hangot, azon kívül, hogy hangosan szuszogott az orrán át, és hatalmas bakancsa nyomán a fű zizegett, ahogy letaposta, körülbelül olyan ritmusban, mint amikor a gazt kaszálják a réten.</w:t>
      </w:r>
    </w:p>
    <w:p>
      <w:pPr>
        <w:pStyle w:val="Csakszveg"/>
        <w:rPr/>
      </w:pPr>
      <w:r>
        <w:rPr>
          <w:rFonts w:cs="Times New Roman" w:ascii="Times New Roman" w:hAnsi="Times New Roman"/>
          <w:sz w:val="24"/>
          <w:szCs w:val="24"/>
        </w:rPr>
        <w:t>Aztán élesen bekanyarodott a ház felé, és egy kis ablak irányába tartott, amely szerintem mintha szokatlanul alacsonyan, a talaj közelében lett volna. Rávillantotta zseblámpája sugárnyalábját, és fekete háta árnyékából négy mocskos kis ablaktáblát láttam két keresztpánttal merevített keretben. Amikor kinyújtotta kezét, azt hittem, le akarja emelni a keretet, de az egész ablakot megfordította a tengelye körül, mintha forgóajtó lett volna. Aztán lehajolt, eloltotta a zseblámpát, és hozzálátott, hogy hatalmas testét bepréselje a szűk nyíláson. Nem tudom, hogyan vitte véghez azt, ami ennyire lehetetlennek látszott. De az biztos, hogy gyorsan és hangtalanul véghezvitte, csak egyszer fújta ki közben jó hangosan az orrát, egyszer meg felnyögött, amikor a bakancs szorult bele a keretbe. Aztán visszavilágított rám a zseblámpával, mutatni az utat, de belőle nem látszott más, mint a bakancsa és kék szolgálati egyenruhájának nadrágja. Amikor bejutottam, fél karral visszanyúlt, és a helyére tette az ablakot, majd előre ment a zseblámpával.</w:t>
      </w:r>
    </w:p>
    <w:p>
      <w:pPr>
        <w:pStyle w:val="Csakszveg"/>
        <w:rPr/>
      </w:pPr>
      <w:r>
        <w:rPr>
          <w:rFonts w:cs="Times New Roman" w:ascii="Times New Roman" w:hAnsi="Times New Roman"/>
          <w:sz w:val="24"/>
          <w:szCs w:val="24"/>
        </w:rPr>
        <w:t>A helyiség méretei, ahová kerültem, rendkívül szokatlanok voltak. A mennyezet mintha nagyon magas lett volna, a padló viszont annyira szűk, hogy még akkor sem előzhettem volna meg a rendőrt, ha mindenáron ezt akarom. Kinyitott egy magas ajtót, és ügyetlenül, oldalvást haladva egy még szűkebb folyosóba fordult be. Újabb magas ajtón jutottunk át, majd fölkapaszkodtunk egy hihetetlenül meredek lépcsőn. Mintha minden lépcsőfok egy láb mély, egy láb magas és egy láb széles lett volna. A rendőr rákhoz hasonlóan mászta meg őket, fejével egyre zseblámpája sugárnyalábja felé fordulva. A lépcső tetején újabb ajtón mentünk be, és nagyon különös helyiségben találtam magam. Valamivel nagyobb volt a többinél. A közepén körülbelül egy méter hosszú, harminc centiméter magas asztal állt, két földhöz rögzített fémlábon. Rajta petróleumlámpa, íróeszközök, egy csomó apró doboz, papírragasztók. Széket nem lehetett látni, de körben a falak mentén mélyedések voltak, amelyekben egy ülő ember kényelmesen elférhetett. A falakon sok plakát és rajzszöggel fölerősített hirdetés, kutyák és bikák képei, juhtenyésztési tájékoztatók, iskolai rendszabályok, fegyvertartási előírások. A rendőr körvonalaival, aki egyre csak hátat fordított nekem és talán éppen újabb hirdetést tűzött a falra a többi közé, könnyen rájöhettem, hogy megint afféle kisebb őrszobára kerültem. Megint alaposan körülnéztem, hogy mindent elképedve vegyek tudomásul, amit csak látok. Azt is láttam ezúttal, hogy balra van egy kis ablak, mélyen a falban, s hideg szél fújt be az ennek alsó részén tátongó nyíláson. Odamentem és kinéztem rajta. A lámpafény bizonytalanul csillogott a fa lombján, én pedig megértettem, hogy nem csupán egyszerűen Mathers házában vagyok, hanem vastag falai között. Újfent a meglepetés kiáltását hallattam, megkapaszkodtam az asztal szélében, és elgyengülten bámultam a rendőr hátát. Nagy műgonddal kezelte itatóssal a falra erősített hirdetését. Aztán megfordult, és az asztalra tette a tollát. Az egyik mélyedésbe botorkáltam háttal, és teljesen magamba roskadva leültem, szemem a rendőr arcára tapadt, a szám meg olyan gyorsan kiszáradt, mint ahogy esőcsepp szárad föl nyáron a forró aszfalton. Többször is megpróbáltam mondani valamit, de a nyelvem egészen egyszerűen nem mozdult. Aztán nagy nehezen sikerült kifejeznem az elmémben motoszkáló gondolato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ttem, maga meghalt!</w:t>
      </w:r>
    </w:p>
    <w:p>
      <w:pPr>
        <w:pStyle w:val="Csakszveg"/>
        <w:rPr/>
      </w:pPr>
      <w:r>
        <w:rPr>
          <w:rFonts w:cs="Times New Roman" w:ascii="Times New Roman" w:hAnsi="Times New Roman"/>
          <w:sz w:val="24"/>
          <w:szCs w:val="24"/>
        </w:rPr>
        <w:t>Az esetlen, petyhüdt, egyenruhás test senkire sem emlékeztetett, de az arc az öreg Mathers arca volt. Nem olyan volt, mint amikor utoljára láttam álmomban, vagy holtan és változatlanul; most vörös volt és puffadt, mintha gallonszámra pumpálták volna bele a friss vért. Vörös és pufók volt az arca, és itt is, ott is jókora véraláfutások éktelenkedtek rajta. A szeme természetellenes élettel telt meg, és úgy csillogott a lámpafényben, akár a gyöngy. Válaszában fölismertem Mathers hang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szép dolog, mondhatom – mondta –, de nem számít, mert én ugyanezt gondoltam magáról. Meglep engem a maga jó kondíciója, a vérpadon töltött délelőtt u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szöktem – hebegtem.</w:t>
      </w:r>
    </w:p>
    <w:p>
      <w:pPr>
        <w:pStyle w:val="Csakszveg"/>
        <w:rPr>
          <w:rFonts w:ascii="Times New Roman" w:hAnsi="Times New Roman" w:cs="Times New Roman"/>
          <w:sz w:val="24"/>
          <w:szCs w:val="24"/>
        </w:rPr>
      </w:pPr>
      <w:r>
        <w:rPr>
          <w:rFonts w:cs="Times New Roman" w:ascii="Times New Roman" w:hAnsi="Times New Roman"/>
          <w:sz w:val="24"/>
          <w:szCs w:val="24"/>
        </w:rPr>
        <w:t>Hosszú, átható pillantást vetet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 benne? – kérdezte.</w:t>
      </w:r>
    </w:p>
    <w:p>
      <w:pPr>
        <w:pStyle w:val="Csakszveg"/>
        <w:rPr/>
      </w:pPr>
      <w:r>
        <w:rPr>
          <w:rFonts w:cs="Times New Roman" w:ascii="Times New Roman" w:hAnsi="Times New Roman"/>
          <w:sz w:val="24"/>
          <w:szCs w:val="24"/>
        </w:rPr>
        <w:t>Biztos vagyok benne? Hirtelen szörnyen betegnek éreztem magam, mintha az egész forgásban lévő világegyetem a gyomromba költözött volna, hogy fölkavarja benne az aludttejet. A tagjaim elgyengültek, megbénultak. Mindkét szemem úgy forgott üregében, ahogy madár verdes a szárnyával, a fejemben meg úgy dobolt a vér, hogy minden pillanatban azt hittem, biztosan szétveti. Hallottam, hogy a rendőr most megint beszél hozzám, nagyon távol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ox közrendőr vagyok – szólt –, ez az én magán– és különbejáratú őrszobám, és boldogan meghallgatnám a maga véleményét róla, mert csak üggyel-bajjal tudtam összehozni.</w:t>
      </w:r>
    </w:p>
    <w:p>
      <w:pPr>
        <w:pStyle w:val="Csakszveg"/>
        <w:rPr/>
      </w:pPr>
      <w:r>
        <w:rPr>
          <w:rFonts w:cs="Times New Roman" w:ascii="Times New Roman" w:hAnsi="Times New Roman"/>
          <w:sz w:val="24"/>
          <w:szCs w:val="24"/>
        </w:rPr>
        <w:t>Éreztem, hogy agyam, térden állva bár, de hősiesen küzd, és nem akarja teljesen föladni a harcot. Tudtam, hogy meghalok, ha egyetlen másodpercre is elvesztem eszméletemet. Tudtam, hogy sohasem térnék magamhoz, és soha többé nem érteném meg ezt a szörnyű utat, ha elveszíteném e kegyetlen nap fonalát, amelyet megéltem. Azt is tudtam, hogy ő nem Fox, hanem Mathers. Tudtam, hogy Mathers meghalt. Tudtam, hogy beszélnem kellene vele, meg kellene próbálnom elhitetni vele, hogy minden úgy történt, ahogy történnie kellett, megpróbálhatnék megszökni, még egyszer, utoljára s élve eljutni a biciklimhez. Abban a pillanatban a világ összes fekete dobozát odaadtam volna egy, a John Divney józan arcára vetett pillantás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kedves kis őrszoba – motyogtam –, de miért van egy másik ház falai köz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rejtvény igen egyszerű, és biztos vagyok benne, hogy tudja is a válasz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dig elemi kis rejtvényecske ez. Adóügyi okokból van itt, mert ha olyan lenne, mint a többi őrszoba, akkor különálló ingatlanként adózna, és hanyatt esne a meglepetéstől, ha megmondanám, micsoda adókat kellett fizetni az id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mond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izenhat shillinget és nyolc pennyt fontonként, plusz három pennyt fontonként a romlott sárga vízért, amelyet nem is használok, aztán még négy penny a kutyáké a műszaki felvilágosításért. Csoda, hogy az egész vidék térden áll, a tanyasiakat átok sújtja, és tíz között egy sincs, aki rendesen befizette volna a bikaadót? Csak ezért tizennyolc embert írtam föl, ők aztán majd fizethetnek rendesen a következő bírósági napon. A maga biciklijén meg miért nincs kis vagy nagy lámp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lopt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lopták! Pont ezt a választ vártam! Ma ez a harmadik lopás, a múlt szombaton pedig négy pumpa tűnt el. Vannak emberek, akik kilopják a nyerget a másik segge alól, ha tudják, és még jó, ha menet közben a külsőt le nem lopják a kerékről. Mindjárt fölveszem a tanúvallomását. Írja le pontosan az ellopott tárgyat, ne feledkezzen meg semmiről, mert amit maga jelentéktelen semmiségnek ítél, az nagyon fontos jel is lehet a tapasztalt detektív számára.</w:t>
      </w:r>
    </w:p>
    <w:p>
      <w:pPr>
        <w:pStyle w:val="Csakszveg"/>
        <w:rPr/>
      </w:pPr>
      <w:r>
        <w:rPr>
          <w:rFonts w:cs="Times New Roman" w:ascii="Times New Roman" w:hAnsi="Times New Roman"/>
          <w:sz w:val="24"/>
          <w:szCs w:val="24"/>
        </w:rPr>
        <w:t>Fájt a szívem, de ez a rövid beszélgetés megnyugtatott, és megint elég erőt éreztem magamban ahhoz, hogy gondolkodjam rajta, miképp is menekülhetnék ki ebből az ocsmány házból. A rendőr felütött egy jókora regiszterfüzetet, amely kinyitva fele akkora lehetett, mint az asztal lapja. Több kérdést intézett hozzám a lámpáról, és minden választ szorgalmasan beírt a nagy könyvbe, lármásan kaparászva a tollal, s hangosan szuszogva az orrán át, és néha meg is állt pihenni, ha az ábécé egy-egy betűje nehézséget okozott neki. Nagy figyelemmel néztem őt, amint belemerült az írás műveletébe. Minden kétséget kizáróan az öreg Mathers arcát láttam, de most egészen gyermekded kifejezés ült rajta, mintha egy hosszú élet mély ráncai – amelyeket először láttam az arcán, és amelyek nyilvánvalóan az ő arcához tartoztak – hirtelen valamely kedvező befolyás hatására kisimultak volna. Most olyan ártalmatlannak és gyermekinek látszott, és annyira nehezére esett az egyszerű szavak papírra vetése, hogy a remény még egyszer fölparázslott bennem. Nem is tűnt olyan félelmetes ellenségnek most, hogy hidegvérrel figyeltem. Arra gondoltam, talán csak álmodom, vagy valami iszonyatos hallucináció kerített hatalmába. Sok mindent nem értettem, és valószínűleg halálom napjáig sem fogok megérteni: az öreg Mathers arcát, akit magam temettem el a mezőn, most meg ilyen hatalmas testen díszeleg, ezt a nevetséges őrszobát egy másik ház méteres szélességű falai között, a két öles termetű rendőrt, akik elől menekültem. De legalább házam közelében voltam, biciklim pedig a rácsos kapunál várt rám, hogy messzire vigyen innen. Vajon föltartóztatna ez az ember, ha megmondanám neki, hogy hazamegyek? Tud egyáltalán valamit a fekete dobozról?</w:t>
      </w:r>
    </w:p>
    <w:p>
      <w:pPr>
        <w:pStyle w:val="Csakszveg"/>
        <w:rPr/>
      </w:pPr>
      <w:r>
        <w:rPr>
          <w:rFonts w:cs="Times New Roman" w:ascii="Times New Roman" w:hAnsi="Times New Roman"/>
          <w:sz w:val="24"/>
          <w:szCs w:val="24"/>
        </w:rPr>
        <w:t>Éppen felszárította itatóssal a művét, és átnyújtotta a könyvet, hogy írjam alá, roppant udvariasan kínálva felém a tollat is. Két oldalt rótt tele nagy, gyermekded, ákombákom betűkkel. Arra gondoltam, hogy egyáltalán nem volna jó akár a legcsekélyebb vitát nyitni a nevemmel kapcsolatban, olvashatatlan aláírást kanyarítottam hát a lap aljára, becsuktam a könyvet, és visszaadtam neki. Aztán amilyen határozott hangon csak tudtam, azt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most már megyek.</w:t>
      </w:r>
    </w:p>
    <w:p>
      <w:pPr>
        <w:pStyle w:val="Csakszveg"/>
        <w:rPr>
          <w:rFonts w:ascii="Times New Roman" w:hAnsi="Times New Roman" w:cs="Times New Roman"/>
          <w:sz w:val="24"/>
          <w:szCs w:val="24"/>
        </w:rPr>
      </w:pPr>
      <w:r>
        <w:rPr>
          <w:rFonts w:cs="Times New Roman" w:ascii="Times New Roman" w:hAnsi="Times New Roman"/>
          <w:sz w:val="24"/>
          <w:szCs w:val="24"/>
        </w:rPr>
        <w:t>Sajnálkozva bóloga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azán kár, hogy nem kínálhatom meg semmivel – mondta –, mivel hideg az éjszaka, biztos nem ártott volna magának valami.</w:t>
      </w:r>
    </w:p>
    <w:p>
      <w:pPr>
        <w:pStyle w:val="Csakszveg"/>
        <w:rPr/>
      </w:pPr>
      <w:r>
        <w:rPr>
          <w:rFonts w:cs="Times New Roman" w:ascii="Times New Roman" w:hAnsi="Times New Roman"/>
          <w:sz w:val="24"/>
          <w:szCs w:val="24"/>
        </w:rPr>
        <w:t>Erőm és bátorságom visszaköltözött testembe, és amikor e szavakat meghallottam, majdnem teljesen erőre kaptam újra. Sok kérdés maradt nyitva, de ezeken majd csak akkor gondolkodom, ha már hazaértem és biztonságban leszek. A lehető leggyorsabban megyek, nem nézek se jobbra, se balra. Határozott mozdulattal álltam fö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előtt elmegyek – mondtam –, egy dolgot kérnék magától. Elloptak tőlem egy fekete dobozt, és keresem már jó néhány napja. Nincs esetleg információja róla?</w:t>
      </w:r>
    </w:p>
    <w:p>
      <w:pPr>
        <w:pStyle w:val="Csakszveg"/>
        <w:rPr/>
      </w:pPr>
      <w:r>
        <w:rPr>
          <w:rFonts w:cs="Times New Roman" w:ascii="Times New Roman" w:hAnsi="Times New Roman"/>
          <w:sz w:val="24"/>
          <w:szCs w:val="24"/>
        </w:rPr>
        <w:t>Abban a pillanatban, amikor kimondtam e szavakat, már meg is bántam, mert ha ez a rendőr valóban a csodálatosan feltámadott Mathers, akkor átláthatja az összefüggést a lopás és a gyilkosság között, és szörnyű bosszút esküdhet. De csak elmosolyodott, és ravasz kifejezést öltött az arca. A szűk asztal szélére telepedett, és dobolni kezdett körmével a lapján. Majd a szemembe nézett. Első alkalommal tette ezt, és én valósággal megvakultam, mintha egyenesen a napba néztem vol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reti az eperlekvárt?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hülye kérdés olyan váratlanul ért, hogy bólintottam csupán, és értetlenül néztem rá. Mosolya kiszélesed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ha a doboz itt volna – mondta –, egy egész vödör eperlekvárt tehetne a teájába, és ha az sem volna elég, akár egy kádat is megtölthetne vele, hogy megfürödjön benne, és ha az is kevésnek bizonyulna, még tíz hektár földön is nyakig járkálhatna az eperlekvárban. Na, ehhez mit sz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 tudom, mit gondoljak – nyökögtem –, nem értem az egész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shogy mondom – felelte jókedvűen. – Egy egész házat megtölthetne eperlekvárral, minden szobát színültig, de annyira, hogy még az ajtót se lehessen kinyitni.</w:t>
      </w:r>
    </w:p>
    <w:p>
      <w:pPr>
        <w:pStyle w:val="Csakszveg"/>
        <w:rPr>
          <w:rFonts w:ascii="Times New Roman" w:hAnsi="Times New Roman" w:cs="Times New Roman"/>
          <w:sz w:val="24"/>
          <w:szCs w:val="24"/>
        </w:rPr>
      </w:pPr>
      <w:r>
        <w:rPr>
          <w:rFonts w:cs="Times New Roman" w:ascii="Times New Roman" w:hAnsi="Times New Roman"/>
          <w:sz w:val="24"/>
          <w:szCs w:val="24"/>
        </w:rPr>
        <w:t>Ismét szorongva megráztam a fej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általán nem kell nekem ez a lekvár – mondtam hülyén.</w:t>
      </w:r>
    </w:p>
    <w:p>
      <w:pPr>
        <w:pStyle w:val="Csakszveg"/>
        <w:rPr/>
      </w:pPr>
      <w:r>
        <w:rPr>
          <w:rFonts w:cs="Times New Roman" w:ascii="Times New Roman" w:hAnsi="Times New Roman"/>
          <w:sz w:val="24"/>
          <w:szCs w:val="24"/>
        </w:rPr>
        <w:t>A rendőr felsóhajtott, mintha hiába akarná megértetni velem gondolatát. Aztán komolyabb kifejezést öltött az arc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valamit mondjon meg, de őszintén – szólt ünnepélyes hangon. – Amikor lefelé ment az erdőben Pluckkal meg MacCruiskeennel, mi volt a magánvéleménye arról, amit látott? Ugye azt gondolta, hogy ezek nem közönséges dolgok?</w:t>
      </w:r>
    </w:p>
    <w:p>
      <w:pPr>
        <w:pStyle w:val="Csakszveg"/>
        <w:rPr/>
      </w:pPr>
      <w:r>
        <w:rPr>
          <w:rFonts w:cs="Times New Roman" w:ascii="Times New Roman" w:hAnsi="Times New Roman"/>
          <w:sz w:val="24"/>
          <w:szCs w:val="24"/>
        </w:rPr>
        <w:t>A két rendőr neve hallatára összerezzentem, és megint úgy éreztem, hogy komoly veszélyben vagyok.</w:t>
      </w:r>
    </w:p>
    <w:p>
      <w:pPr>
        <w:pStyle w:val="Csakszveg"/>
        <w:rPr/>
      </w:pPr>
      <w:r>
        <w:rPr>
          <w:rFonts w:cs="Times New Roman" w:ascii="Times New Roman" w:hAnsi="Times New Roman"/>
          <w:sz w:val="24"/>
          <w:szCs w:val="24"/>
        </w:rPr>
        <w:t>Nagyon óvatosnak kell lennem. Nem értettem, honnan tudja, mi történt velem Pluck és MacCruiskeen játékszereként, de mondtam neki, hogy nem értettem ezt az egész föld alatti Paradicsomot, ám a legparányibb eseményt is csodálattal szemléltem, ami ott történt. Még most is visszaemlékezve rájuk, azt kérdem magamtól, vajon nem álmodtam-e mindent, amit ott láttam. A rendőr elégedettnek látszott csodálatom kifejezésével. Nyugodtan mosolygott, inkább csak magának, mint nek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t minden nehezen hihető és alig érthető dolog – mondta végül –, ez is roppant egyszerű, és elsőre megértené a gyerek is. Kár, hogy nem gondolt az eperlekvárra, amikor odalent járt, mert vámmentesen szerezhetett volna akár hordószámra is, méghozzá a lehető legjobb minőségűt, tiszta gyümölcslekvárt, kevés tartósítószerrel, vagy teljesen anélk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mit láttam, nem látszott egyszerű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tte, hogy varázslat van benne, sőt valami nagystílű csalá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t minden megmagyarázható. Nagyon egyszerű az egész, és meg fog lepődni, most hogy elmondom, miképp is működik.</w:t>
      </w:r>
    </w:p>
    <w:p>
      <w:pPr>
        <w:pStyle w:val="Csakszveg"/>
        <w:rPr/>
      </w:pPr>
      <w:r>
        <w:rPr>
          <w:rFonts w:cs="Times New Roman" w:ascii="Times New Roman" w:hAnsi="Times New Roman"/>
          <w:sz w:val="24"/>
          <w:szCs w:val="24"/>
        </w:rPr>
        <w:t>Veszélyes helyzetem ellenére szavai kíváncsisággal töltöttek el. Arra gondoltam, hogy a különös, ajtókkal és huzalokkal teli, föld alatti birodalomra vonatkozó beszéde megerősítette annak létezését, meggyőzött róla, hogy valóban jártam ott, és nem csupán holmi álomra emlékszem, hacsak nem vagyok még mindig ugyanannak a rémálomnak a hatalmában. Roppant csábítóan hangzott ajánlata, hogy egyszerű magyarázattal szolgál mindezen csodákat illetően. E tudás kárpótolhat még a nyugtalanságért is, amelyet a társaságában érzek. Minél előbb fejezzük be a társalgást, annál előbb próbálhatok megszök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hát a magyarázat? – kérdeztem.</w:t>
      </w:r>
    </w:p>
    <w:p>
      <w:pPr>
        <w:pStyle w:val="Csakszveg"/>
        <w:rPr/>
      </w:pPr>
      <w:r>
        <w:rPr>
          <w:rFonts w:cs="Times New Roman" w:ascii="Times New Roman" w:hAnsi="Times New Roman"/>
          <w:sz w:val="24"/>
          <w:szCs w:val="24"/>
        </w:rPr>
        <w:t>Jól szórakozott arcomra kiülő zavaromon, s jóízűen elmosolyodott. Éreztette velem, hogy olyan vagyok, mint egy gyerek, aki magától értetődő dolgokat kérdezg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doboz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doboz? Az én doboz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A doboz az oka mindennek. Nevetnem kell Pluckon és MacCruiskeenen, értelmesebbnek hittem ő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találta a doboz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találták, és a birtokomba került a javított és kiegészített 87. törvény 16. cikkelye alapján. Vártam magát, hogy jelentkezik érte, mert magán- és hivatalos nyomozásom alapján úgy tudtam, maga a jogos tulajdonosa. De olyan mértékben késlekedett, hogy elvesztettem türelmemet: elküldtem ma magához expressz biciklis küldönc útján, és már a hazatérését várja. Szerencsés embernek érezheti magát, hogy megvan, mert nem létezik a világon még egy ilyen érték. Csodálatosan működik, mintha óramű vezérelné. Lemértem, és több mint négy uncia van benne, ebből nyugodtan megélhet magánzóként, és minden vágyát teljesíthet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gy uncia micsod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mnium. Csak tudja, mi van a doboz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persze – hebegtem –, csak hát nem gondoltam, hogy négy unci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gy egész tizenkét század, hivatalos postai levélmérlegen. És így járattam a bolondját Pluckkal meg MacCruiskeennel; jót nevetne, ha látná, hogyan rohantak leolvasni, mint a gyalogkakukk, ahányszor csak föltornáztam az értékeket a veszélyes zónában.</w:t>
      </w:r>
    </w:p>
    <w:p>
      <w:pPr>
        <w:pStyle w:val="Csakszveg"/>
        <w:rPr/>
      </w:pPr>
      <w:r>
        <w:rPr>
          <w:rFonts w:cs="Times New Roman" w:ascii="Times New Roman" w:hAnsi="Times New Roman"/>
          <w:sz w:val="24"/>
          <w:szCs w:val="24"/>
        </w:rPr>
        <w:t>Halkan kuncogott magában, amint elképzelte, hogy bajtársai véres verítéket izzadnak, és rám nézett, hogy lássa, milyen hatást tett rám a tények ezen egyszerű feltárása. Villámsújtottan hátrahanyatlottam a mélyedésemben, csupán egy kísérteties vigyort küldtem felé, nehogy azzal gyanúsítson, hogy nem tudtam, mi van a dobozban. Ha elhihettem neki, amit mondott, akkor csak ült ebben a szobában a négyvalahány uncia lehetetlen szubsztanciájával, és nyugodtan fölborította a természet rendjét, föltalált egy hallatlanul bonyolult gépezetet, hogy a többi rendőrből hülyét csináljon, kijátszotta az időt, csak hogy elhitesse a bajtársaival, hogy évek óta valami egészen földöntúli, varázslatos életet élnek, félrevezette, megrémítette, megboszorkányozta az egész környéket. Elképedtem és elborzadtam mindattól, amit ilyen csöndes, szerény jóindulattal állított, és képtelen voltam elhinni, de csak ez lehetett a magyarázata mindazon iszonyatos emlékeknek, amelyek nem mentek ki a fejemből. Megint féltem a rendőrtől, ám ugyanakkor a hatalmába kerített valami vad izgatottság arra a gondolatra, hogy a doboz és tartalma e pillanatban ott van a házamban, a konyhaasztalon. Mit tenne Divney? Szörnyen dühbe gurulna, hogy pénzt nem talált a dobozban, és kihajítaná a trágyadombra a félelmetes omniumot, miután valami mocsoknak nézte? Egész csomó zűrzavaros spekuláció rohanta meg elmémet: remények és fantasztikus félelmek, leírhatatlan képzelgések, mámorító alkotói előérzetek, változások, megsemmisülések és isteni beavatkozások. Nyugodtan üldögélve házamban, az omniumos doboz birtokában, meg tudnék tenni mindent, megláthatnék, megismerhetnék mindent, és hatalmamnak nem lenne egyéb határa, mint tulajdon képzeletem. Talán még arra is fölhasználhatnám, hogy kitágítsam képzeletem határait. Szándékomnak megfelelően pusztíthatnám el, változtathatnám meg vagy javíthatnám meg a világegyetemet. Megszabadulhatnék John Divneytől, persze nem brutálisan, hanem egyszerűen csak adnék neki tízmillió fontot, hogy menjen el. A leghihetetlenebb kommentárokat írhatnám De Selbyről, és közre is adhatnám ezeket, szédületesen díszes és tartós kötésben. Példátlanul gazdag szüretekről és aratásokról lenne híres a tanyám, és nagyszerű műtrágya tenné soha még nem látott módon termékennyé a földet. Bal combom csonkján acélnál is erősebb igazi hús és vér láb jelenne meg csodálatosan. Beállítanám az átlagosan optimális időjárást, szemerkélő esővel éjszakánként, amely tisztára mosná a világot és megszépítené valamelyest. A világ minden szegény parasztemberének aranybiciklit ajándékoznék, újonnan föltalált, a kényelmesnél is kényelmesebb nyereggel, és úgy intézném, hogy minden utast langy fuvallat kísérjen minden útján, még azokat is, akik egymással ellenkező irányban mennek ugyanazon az úton. Az emsém naponta kétszer ellene, és jönne valaki, aki minden malacért tízmillió fontot kínálna, szempillantás alatt ott teremne egy másik, és húszat kínálna bármelyikért. Kocsmám hordói és palackjai mindig tele lennének, és sohasem fogyna ki belőlük az ital, akármennyit is innának a vendégek. Föltámasztanám De Selbyt magát, hogy legyen kivel beszélgetnem éjszaka, és tanácsot adna nekem kényes, bonyolult ügyekben. Minden kedden láthatatlanná váln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 hinné, mennyire kényelmes – szólt a rendőr félbeszakítva gondolataimat –, nagyon hasznos, a téli sár alaposan letisztogatható segítségével a kamáslim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nem használja megelőzésre, és akkor a sár egyáltalán nem tapadna a kamáslijára? – kérdeztem izgatottan. A rendőr a csodálkozástól tágra meredt szemmel bámult 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Szűzmándokát neki, erre nem gondoltam –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nagyon értelmes, én meg jókora tökfilkó vagyok. Majdnem kiabálva hozzáfűztem: – Miért nem használja arra, hogy soha, sehol ne legyen mocsok?</w:t>
      </w:r>
    </w:p>
    <w:p>
      <w:pPr>
        <w:pStyle w:val="Csakszveg"/>
        <w:rPr/>
      </w:pPr>
      <w:r>
        <w:rPr>
          <w:rFonts w:cs="Times New Roman" w:ascii="Times New Roman" w:hAnsi="Times New Roman"/>
          <w:sz w:val="24"/>
          <w:szCs w:val="24"/>
        </w:rPr>
        <w:t>Lesütötte szemét, és vigasztalhatatlannak látszott. – Én vagyok a tökfilkók királya! – mormolta.</w:t>
      </w:r>
    </w:p>
    <w:p>
      <w:pPr>
        <w:pStyle w:val="Csakszveg"/>
        <w:rPr/>
      </w:pPr>
      <w:r>
        <w:rPr>
          <w:rFonts w:cs="Times New Roman" w:ascii="Times New Roman" w:hAnsi="Times New Roman"/>
          <w:sz w:val="24"/>
          <w:szCs w:val="24"/>
        </w:rPr>
        <w:t>Nem tudtam megállni, hogy szánakozva rá ne mosolyogjak. Világos volt, hogy ő nem az a személy, akinek a kezében maradhatna a fekete doboz tartalma. Hülye föld alatti találmánya egy ifjúsági kalandregényeken nevelkedett elme műve volt, olyan könyveken, amelyekben a szerző minden igyekezete arra irányul, hogy kiagyaljon egy mechanizmust, amely hihetetlenül bonyolult módon hajtja végre valakin a halálos ítéletet. Még szerencsém volt, hogy élve kimenekültem abból az őrült pincéből. Ugyanakkor arról sem feledkeztem meg, hogy van még egy kis számadásom MacCruiskeen közrendőrrel meg Pluck őrmesterrel. Nem ezeken az urakon múlt, hogy nem akasztottak föl a vérpadon, és alaposan megakadályoztak abban, hogy valaha is megtaláljam a fekete dobozt. A velem szemben ülő rendőr megmentette az életemet, valószínűleg akaratlanul, amikor úgy döntött, hogy egészen a riadószintig növeli az értékeket. Ezért mindenképpen megérdemelt bizonyos köszönetet. Majd itt hagyok neki tízmillió fontot, ha eljön az ideje, hogy tüzetesen vegyem szemügyre ezt a kérdést. Ő inkább bolond, mint gazfickó. Ám MacCruiskeent és Pluckot más fából faragták. De lesz még időm rá, és a fáradságot sem kímélem, hogy a föld alatti útvesztőjüket alaposan átformáljam, de úgy, hogy lesz nekik elég gondjuk, bajuk, vesződségük, munkájuk vele, és még veszélyessé is teszem számukra, hogy keservesen megbánják, ahogy velem viselkedtek. Megváltoztatom minden fülke tartalmát, nem bicikli, whiskey és gyufa lesz bennük, hanem rothadó döghússal, elviselhetetlen bűzzel, halálos mérgű kígyók ocsmány, ragacsos fészkével, halált hozó sziszegésével lesz tele ott minden, meg a rothadó szörnyekből áradó iszonyatos betegségek hordozóival telnek meg a kemencék, folyosók, és ha kinyitják az ajtókat, hogy meneküljenek, borzalmas, sárkányfejű patkányok serege árasztja el a szobát, a falakat, és az undormányos szörnyek farka a mennyezetről lelógva majd eléri a rendőrök fejét, az értékek pedig veszedelmesen magasra szöknek óránként, és elérik 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szerűen alkalmazható tojásfőzésre is – szólt a rendőr –, ha lágyan szereti, úgy kapja, ha keményen, olyan lesz, akár a k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hazamegyek – mondtam határozottan, és majdnem pimaszul néztem rá.</w:t>
      </w:r>
    </w:p>
    <w:p>
      <w:pPr>
        <w:pStyle w:val="Csakszveg"/>
        <w:rPr>
          <w:rFonts w:ascii="Times New Roman" w:hAnsi="Times New Roman" w:cs="Times New Roman"/>
          <w:sz w:val="24"/>
          <w:szCs w:val="24"/>
        </w:rPr>
      </w:pPr>
      <w:r>
        <w:rPr>
          <w:rFonts w:cs="Times New Roman" w:ascii="Times New Roman" w:hAnsi="Times New Roman"/>
          <w:sz w:val="24"/>
          <w:szCs w:val="24"/>
        </w:rPr>
        <w:t>Fölálltam. Ő csak fogta a zseblámpáját, és levette a lábát az asztal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veszélyesebb a helytelenül megfőzött tojásnál – jegyezte meg –, emésztési zavarokat idéz elő, meg gyomorégést is. Tegnap életemben először főztem meg igazán jól a tojásomat!</w:t>
      </w:r>
    </w:p>
    <w:p>
      <w:pPr>
        <w:pStyle w:val="Csakszveg"/>
        <w:rPr/>
      </w:pPr>
      <w:r>
        <w:rPr>
          <w:rFonts w:cs="Times New Roman" w:ascii="Times New Roman" w:hAnsi="Times New Roman"/>
          <w:sz w:val="24"/>
          <w:szCs w:val="24"/>
        </w:rPr>
        <w:t>A keskeny, magas ajtó felé tartott, kinyitotta, és lement előttem a lépcsőn, zseblámpájával világítva meg hátrafelé udvariasan a kanyarokat. Lassan és csöndben haladtunk, ő néha mint a rák, és egyenruhája fémgombjai a falat súrolták. Amikor elértük az ablakot, ő kinyitotta, elsőnek ment ki az ablakon, és segített nekem, hogy üggyel-bajjal átjussak a nyíláson. Aztán megindult elöl a zseblámpával, öles léptekkel gázolva a magas fűben, amíg csak ki nem lopakodtunk a sövény nyílásán és el nem értük az utat. Akkor megszólalt. A hangja furcsán habozó volt, majdnem bocsánatkér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lamit még mondanék magának – szólt –, szégyenkezem miatta, ugyanis elvi kérdés, és nem szívesen sértem meg az elveket, mert ugye, hová jutnánk, ha mindenki csak úgy venné ehhez a bátorságot, kérdem én?</w:t>
      </w:r>
    </w:p>
    <w:p>
      <w:pPr>
        <w:pStyle w:val="Csakszveg"/>
        <w:rPr>
          <w:rFonts w:ascii="Times New Roman" w:hAnsi="Times New Roman" w:cs="Times New Roman"/>
          <w:sz w:val="24"/>
          <w:szCs w:val="24"/>
        </w:rPr>
      </w:pPr>
      <w:r>
        <w:rPr>
          <w:rFonts w:cs="Times New Roman" w:ascii="Times New Roman" w:hAnsi="Times New Roman"/>
          <w:sz w:val="24"/>
          <w:szCs w:val="24"/>
        </w:rPr>
        <w:t>Éreztem, hogy enyhén kérdő tekintettel néz rám a sötétben. Zavarban voltam, és kissé nyugtalan is. Arra gondoltam, hogy esetleg újabb félelmetes felvilágosítás követke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ről van szó?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is őrszobámról... – motyog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Életem szégyene, hogy milyen rossz állapotban van, és még volt képem kitapétáztatni, míg jómagam a keménytojásomat főztem. Most nagyon csinos, és remélem, nem haragszik rám, nem sértődik meg ezért. Megkönnyebbülten elmosolyodtam, és közöltem, hogy az egész szót sem érdem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lenállhatatlan volt a kísértés – folytatta további mentségeket keresve. – Nem kellett levennem a hirdetéseket a falról. Csak rájuk borítani a papírt, és a helyiség már ki is volt tapétázva, egy szempillantás ala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kéletes – mondtam. – Jó éjszakát, és köszönö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szontlátásra – felelte üdvözlésre emelt kézzel –, és biztosra veheti, hogy megtalálom az ellopott lámpáját, mert egy font hat pennybe kerül darabja, és elvégre maga nem pénzgyáros, hogy mindig újat vegyen.</w:t>
      </w:r>
    </w:p>
    <w:p>
      <w:pPr>
        <w:pStyle w:val="Csakszveg"/>
        <w:rPr/>
      </w:pPr>
      <w:r>
        <w:rPr>
          <w:rFonts w:cs="Times New Roman" w:ascii="Times New Roman" w:hAnsi="Times New Roman"/>
          <w:sz w:val="24"/>
          <w:szCs w:val="24"/>
        </w:rPr>
        <w:t>Néztem, amint átmegy a sövényen, és elindul visszafelé a fák és bokrok sűrűjében. A zseblámpája fénye mihamar csak egy nyugtalanul csapongó pontnak látszott a fatörzsek között, aztán teljesen eltűnt. Újra egyedül voltam az úton. Nem hallottam mást, csak a fák lombjainak vágyakozó susogását az enyhe éjszakai szélben. A megkönnyebbülés sóhaja szakadt ki belőlem, és visszamentem a rácskerítéshez, ahol biciklim várt rám.</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2"/>
        <w:jc w:val="center"/>
        <w:rPr>
          <w:rFonts w:cs="Times New Roman"/>
          <w:iCs w:val="false"/>
          <w:szCs w:val="24"/>
        </w:rPr>
      </w:pPr>
      <w:bookmarkStart w:id="11" w:name="__RefHeading___Toc154942917"/>
      <w:bookmarkEnd w:id="11"/>
      <w:r>
        <w:rPr>
          <w:rFonts w:cs="Times New Roman"/>
          <w:iCs w:val="false"/>
          <w:szCs w:val="24"/>
        </w:rPr>
        <w:t>12. fejezet</w:t>
      </w:r>
    </w:p>
    <w:p>
      <w:pPr>
        <w:pStyle w:val="Normal"/>
        <w:rPr>
          <w:rFonts w:cs="Times New Roman"/>
          <w:iCs/>
          <w:szCs w:val="24"/>
        </w:rPr>
      </w:pPr>
      <w:r>
        <w:rPr>
          <w:rFonts w:cs="Times New Roman"/>
          <w:iCs/>
          <w:szCs w:val="24"/>
        </w:rPr>
      </w:r>
    </w:p>
    <w:p>
      <w:pPr>
        <w:pStyle w:val="Normal"/>
        <w:rPr/>
      </w:pPr>
      <w:r>
        <w:rPr/>
      </w:r>
    </w:p>
    <w:p>
      <w:pPr>
        <w:pStyle w:val="Csakszveg"/>
        <w:rPr/>
      </w:pPr>
      <w:r>
        <w:rPr>
          <w:rFonts w:cs="Times New Roman" w:ascii="Times New Roman" w:hAnsi="Times New Roman"/>
          <w:sz w:val="24"/>
          <w:szCs w:val="24"/>
        </w:rPr>
        <w:t>Az éjszaka közepén jártunk, és a sötétség még sokkal sűrűbb volt, mint az imént. Agyamban csak úgy nyüzsögtek a fantasztikus tervek, de én szigorúan kordában tartottam őket, nem törődve mással, csak hogy minél előbb megtaláljam biciklimet, és azonnal hazatérjek.</w:t>
      </w:r>
    </w:p>
    <w:p>
      <w:pPr>
        <w:pStyle w:val="Csakszveg"/>
        <w:rPr>
          <w:rFonts w:ascii="Times New Roman" w:hAnsi="Times New Roman" w:cs="Times New Roman"/>
          <w:sz w:val="24"/>
          <w:szCs w:val="24"/>
        </w:rPr>
      </w:pPr>
      <w:r>
        <w:rPr>
          <w:rFonts w:cs="Times New Roman" w:ascii="Times New Roman" w:hAnsi="Times New Roman"/>
          <w:sz w:val="24"/>
          <w:szCs w:val="24"/>
        </w:rPr>
        <w:t>Elértem a rácskerítés kapuját, és magam elé nyújtott karral tapogatóztam cinkosom kormánya után. Kezem minden lépésnél az űrrel találkozott, vagy az egyenetlen gránitfallal. Kezdett nyomasztani a szorongató gyanú, hogy a bicikli eltűnt. Egyre nagyobb hévvel, nyugtalanabbul kerestem, és az volt az érzésem, kezem már a kapu félkörében tapogatózik. A bicikli nem volt ott. Egy darabig tanácstalanul ácsorogtam, megpróbálva emlékezni, eloldoztam-e utoljára, amikor futva érkeztem a házból. Elképzelhetetlen volt, hogy ellopták volna, mert még ha járt is erre valaki ezen a szokatlanul kései órán, nem látta volna a biciklit, mert olyan sötét volt, mint a kánya seggében. Akkor különös esemény történt. Valami lágyan a jobb kezembe csúszott. Egy kormány volt – az ő</w:t>
      </w:r>
    </w:p>
    <w:p>
      <w:pPr>
        <w:pStyle w:val="Csakszveg"/>
        <w:rPr/>
      </w:pPr>
      <w:r>
        <w:rPr>
          <w:rFonts w:cs="Times New Roman" w:ascii="Times New Roman" w:hAnsi="Times New Roman"/>
          <w:sz w:val="24"/>
          <w:szCs w:val="24"/>
        </w:rPr>
        <w:t>kormánya. Szinte a sötétségből érkezett hozzám, s mint egy gyermek, nyújtotta kezét, hogy vezessem kézenfogva. Csodálkoztam ugyan, de azt mégsem tudtam volna megmondani később, hogy a kormány csúszott-e a kezembe, vagy a kezem ragadta-e meg a kormányt, míg jómagam gondolataimba merültem, mindennemű felsőbb hatalom segítsége nélkül. Bármikor hosszasan elmélkedtem volna erről a meglepő eseményről, de most határozottan elhessegettem magamtól a gondolatát. Végigtapogattam a bicikli egyéb alkatrészeit is; úgy láttam, ügyetlenül támaszkodott a falnak, a zsineg meg a váz keresztrúdján lógott lazán. Pedig én a rácshoz támasztottam, és oda is kötöttem.</w:t>
      </w:r>
    </w:p>
    <w:p>
      <w:pPr>
        <w:pStyle w:val="Csakszveg"/>
        <w:rPr/>
      </w:pPr>
      <w:r>
        <w:rPr>
          <w:rFonts w:cs="Times New Roman" w:ascii="Times New Roman" w:hAnsi="Times New Roman"/>
          <w:sz w:val="24"/>
          <w:szCs w:val="24"/>
        </w:rPr>
        <w:t>Szemem már hozzászokott a sötétséghez, és világosan kivettem a fakó utat, amelyet két oldalról az árok sötét sávjai határoltak. Az út közepére toltam a biciklit, finoman fölszálltam, átvetettem lábam a vázon, és lágyan nyergébe ültem. Szinte azonnal kommunikálni kezdett velem, gyógyírként hatott fájó sebemre, örömet okozott, és elhozta a kikapcsolódást a parányi őrszobán töltött megpróbáltatások után. Testem és lelkem megnyugodott, és egyre könnyebb lett a szívem is. Tudtam, hogy az égvilágon nincs olyan hatalom, amely rábírhatna arra, hogy leszálljak a nyeregből, mielőtt hazaérek. Már jócskán magam mögött hagytam a nagy házat. Szellő támadt valahonnan a semmiből, így kellemes hátszéllel mehettem, csak úgy szálltam a sötétségen keresztül, mintha szárnyam lett volna. A bicikli hibátlanul gurult alattam, minden alkatrésze tökéletesen működött, nyeregrugózata teljesen hárította az út hepehupáinak kellemetlen hatását. Amennyire tudtam, igyekeztem nem gondolni a négy uncia omniumom kínos emlékére, ám tökéletesen nem sikerült elűznöm az elmémben vad táncot járó, fecskeraj gyanánt kavargó gondolatokat – az evés-ivás, föltalálás, rombolás, változtatás, körülmények javítása, kárpótlás, büntetés, sőt a szerelem szertelen gondolatait. Tudtam, hogy egyik-másik ilyen zavaros gondolat égi eredetű, vannak iszonyatosak, mások kellemesek és áldásosak. De mindegyik fontos. Lábam az önkívület örömében taposta az engedékeny női pedált.</w:t>
      </w:r>
    </w:p>
    <w:p>
      <w:pPr>
        <w:pStyle w:val="Csakszveg"/>
        <w:rPr/>
      </w:pPr>
      <w:r>
        <w:rPr>
          <w:rFonts w:cs="Times New Roman" w:ascii="Times New Roman" w:hAnsi="Times New Roman"/>
          <w:sz w:val="24"/>
          <w:szCs w:val="24"/>
        </w:rPr>
        <w:t>Már messze magam mögött hagytam a Courahan-ház csöndes és sötét tömegét a jobb oldalon, és igencsak erőltettem a szememet, próbálná már kivenni a csupán néhány száz yardnyira lévő saját házamat. Apránként kirajzolódtak a körvonalai, pontosan ott, ahol lenniük kellett, én pedig önkéntelenül felkiáltottam, felüvöltöttem, sőt elbődültem örömömben, látván ezt az egyszerű hajlékot. Most már elmondhatom, hogy még Courahanék háza előtt sem tudtam teljesen elhinni, hogy valaha is meglátom szülőházamat, most meg – tessék – itt szállok le a bicikliről, előtte. Az utóbbi napok veszedelmei és gonosz varázslatai most már csodálatos eposznak tűntek előttem. Erősnek, fontosnak és hatalmasnak éreztem magam. Boldog voltam és elégedett.</w:t>
      </w:r>
    </w:p>
    <w:p>
      <w:pPr>
        <w:pStyle w:val="Csakszveg"/>
        <w:rPr/>
      </w:pPr>
      <w:r>
        <w:rPr>
          <w:rFonts w:cs="Times New Roman" w:ascii="Times New Roman" w:hAnsi="Times New Roman"/>
          <w:sz w:val="24"/>
          <w:szCs w:val="24"/>
        </w:rPr>
        <w:t>A kocsma és az egész homlokzati rész sötétbe borult. Könnyedén a falhoz kerekeztem, letámasztottam, és megkerültem a házat. A konyha ablakából fény szűrődött ki. Az ablakhoz lopakodtam s benéztem, már jó előre mosolyogva, mit szól majd John Divney.</w:t>
      </w:r>
    </w:p>
    <w:p>
      <w:pPr>
        <w:pStyle w:val="Csakszveg"/>
        <w:rPr/>
      </w:pPr>
      <w:r>
        <w:rPr>
          <w:rFonts w:cs="Times New Roman" w:ascii="Times New Roman" w:hAnsi="Times New Roman"/>
          <w:sz w:val="24"/>
          <w:szCs w:val="24"/>
        </w:rPr>
        <w:t>Nem láttam semmi különöset, viszont megint olyan jeges sokk ért, amelyről azt hittem, hogy immár mindörökre a múlté. Egy asszony állt az asztalnál, szórakozottan valami ruhafélét tartva a kezében. A kandallóval szemben állt, amelynek közelében volt a lámpa, és élénken beszélt valakihez, aki a tűz mellett ült. A helyemről nem láttam a kandallót. Az asszony Pegeen Meers volt, akiről Divney egyszer azt mondta, hogy feleségül veszi. Még jobban elcsodálkoztam a külsején, mint azon, hogy mit keres az én konyhámban. Mintha megöregedett, meghízott és megőszült volna. Profilból nézve, észrevettem, hogy terhes. Nagyon hadart, sőt, ahogy néztem, dühösen rikácsolt. Biztosra vettem, hogy John Divneynek beszél, aki a tűz mellett ülve hátat fordított neki. Továbbra is ezen a különös helyzeten tűnődve elsétáltam az ablaktól, lenyomtam az ajtó kilincsét, gyorsan kinyitottam, átléptem a küszöböt, és szemügyre vettem a helyiséget. Két embert láttam a tűz mellett, egy fiatal fiút, akit sosem láttam még, és öreg barátomat, John Divneyt. Félprofilból, háttal fordult felém ültében, és roppant mód megdöbbentett a külseje. Szörnyen elhízott, barna haja kihullt, majdnem teljesen megkopaszodott. Határozott vonásai elmosódtak, húsa petyhüdt volt és hájas. Vidám, kópés fényt láttam abban a szemében, amelyet a tűz megvilágított; mellette a padlón kidugaszolt whiskeysüveg állt. Lustán az ajtó felé fordult, félig fölemelkedett, és olyan üvöltést hallatott, hogy a vér is meghűlt bennem, beleremegett az egész ház, de még a mennyboltozatot is megreszkettette. Szeme kocsányon ülve, mozdulatlanul rám szegeződött, löttyeteg arca összeaszott,</w:t>
      </w:r>
    </w:p>
    <w:p>
      <w:pPr>
        <w:pStyle w:val="Csakszveg"/>
        <w:rPr/>
      </w:pPr>
      <w:r>
        <w:rPr>
          <w:rFonts w:cs="Times New Roman" w:ascii="Times New Roman" w:hAnsi="Times New Roman"/>
          <w:sz w:val="24"/>
          <w:szCs w:val="24"/>
        </w:rPr>
        <w:t>majd szétbomlott, mintha egy darab fakó rongy lett volna. Állkapcsa gépiesen csattogott, ahogy összeverődött, majd arccal a padlóra bukott, újabb szívszaggató üvöltésben törve ki.</w:t>
      </w:r>
    </w:p>
    <w:p>
      <w:pPr>
        <w:pStyle w:val="Csakszveg"/>
        <w:rPr/>
      </w:pPr>
      <w:r>
        <w:rPr>
          <w:rFonts w:cs="Times New Roman" w:ascii="Times New Roman" w:hAnsi="Times New Roman"/>
          <w:sz w:val="24"/>
          <w:szCs w:val="24"/>
        </w:rPr>
        <w:t>Nagyon megrémültem, sápadtan és tehetetlenül állva az ajtóban. A fiú fölugrott, és megpróbálta fölemelni Divneyt; Pegeen Meers rémülten fölkiáltott, és szintén előrerontott. Üggyel-bajjal a hátára fordították Divneyt. Arca a félelem szörnyű fintorába torzult. Megint felém fordult kigúvadó szemével, és s újabb velőtrázó üvöltésben tört ki, szája pedig iszonyatosan habzott. Beljebb mentem a helyiségben, hogy segítsek fölemelni; de borzalmas görcsökben vonaglott a teste, és egy fuldokló hangján nyöszörögte: Menj el, menj el!, de olyan rémülettel és iszonyattal, hogy a látványától elborzadva megálltam. Az asszony, mint egy őrült, nagyot taszított a fiún, és így szó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ívj orvost apádhoz, Tommy! Siess, siess!</w:t>
      </w:r>
    </w:p>
    <w:p>
      <w:pPr>
        <w:pStyle w:val="Csakszveg"/>
        <w:rPr/>
      </w:pPr>
      <w:r>
        <w:rPr>
          <w:rFonts w:cs="Times New Roman" w:ascii="Times New Roman" w:hAnsi="Times New Roman"/>
          <w:sz w:val="24"/>
          <w:szCs w:val="24"/>
        </w:rPr>
        <w:t>A fiú motyogott valamit, és kifutott a nyitott ajtón, ügyet sem vetve rám. Divney még ott feküdt a földön, a kezébe temetett arccal, tagolatlan hangon nyöszörögve, nyögdécselve; az asszony mellette térdelt, megpróbálta föltámasztani a fejét és vigasztalni. Zokogott és arról motyogott valamit, hogy tudta, ez következik, ha a férje nem hagyja abba az ivást. Kicsit közelebb mentem, és azt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gíthetek?</w:t>
      </w:r>
    </w:p>
    <w:p>
      <w:pPr>
        <w:pStyle w:val="Csakszveg"/>
        <w:rPr/>
      </w:pPr>
      <w:r>
        <w:rPr>
          <w:rFonts w:cs="Times New Roman" w:ascii="Times New Roman" w:hAnsi="Times New Roman"/>
          <w:sz w:val="24"/>
          <w:szCs w:val="24"/>
        </w:rPr>
        <w:t>Az asszony rám se hederített, még csak észre sem vett. De szavaim Divneyre különös hatást tettek. Vinnyogva fölvonított, majd fojtottan zokogni kezdett, kezét olyan erővel szorítva arcára, hogy körmei belevágtak a füle melletti lágy, fehéres húsba. Egyre nagyobb rémület vett rajtam erőt. Különös, zavarba ejtő jelenet volt. Még közelebb léptem hozzáj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megengedi – szóltam hangosan Pegeen Meershez fölemelem és ágyba teszem. Semmi baja, csak egy kicsit sok whiskeyt ivott.</w:t>
      </w:r>
    </w:p>
    <w:p>
      <w:pPr>
        <w:pStyle w:val="Csakszveg"/>
        <w:rPr/>
      </w:pPr>
      <w:r>
        <w:rPr>
          <w:rFonts w:cs="Times New Roman" w:ascii="Times New Roman" w:hAnsi="Times New Roman"/>
          <w:sz w:val="24"/>
          <w:szCs w:val="24"/>
        </w:rPr>
        <w:t>Az asszony most sem hallott egy árva szót sem, de Divney iszonyú görcsökben fetrengett. Félig kúszva, félig groteszk mozdulatokkal gurulva nagy zajjal fölborította és a sarokba rúgta a whiskeyspalackot. Nyöszörgött, halálordításokat hallatott, amelyektől jéggé dermedt bennem a vér. Az asszony négykézláb mászott utána, bőgött, mint a záporeső, és megpróbálta csillapítani. A férfi görcsösen rángatózott fektében, és szörnyű szavakat hebegett, amilyeneket csak a halál kapujában álló ember ejthet ki a száján. Rólam beszélt. Azt mondta, ne közeledjek hozzá. Azt mondta, nem is vagyok ott. Azt mondta, halott vagyok. Azt mondta, hogy annak idején nem a fekete dobozt tette a padlórésbe, hanem egy aknát, vagyis bombát rakott oda. Fölrobbant, amikor hozzáértem. Látta a robbanást arról a helyről, ahol elváltunk. A ház teljesen a levegőbe repült. Én akkor meghaltam. Üvöltött, hogy ne közelítsek hozzá. Állította, hogy halott vagyok már tizenhat é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doklik! – kiáltotta az asszony.</w:t>
      </w:r>
    </w:p>
    <w:p>
      <w:pPr>
        <w:pStyle w:val="Csakszveg"/>
        <w:rPr/>
      </w:pPr>
      <w:r>
        <w:rPr>
          <w:rFonts w:cs="Times New Roman" w:ascii="Times New Roman" w:hAnsi="Times New Roman"/>
          <w:sz w:val="24"/>
          <w:szCs w:val="24"/>
        </w:rPr>
        <w:t>Nem tudom, meglepett-e, amit Divney mondott, vagy elhittem mindent. Tudatom kiürült, könnyű lett, és úgy éreztem, mintha nagyon kifehéredett volna. Sokáig álltam ott mozdulatlanul, üres fejjel. Majd azt gondoltam, hogy különös ház ez, és már nagyon bizonytalanul láttam a két ember körvonalait a padlón, akik nyöszörögtek, jajveszékeltek és sír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iszen haldoklik, haldoklik! – sikoltotta megint az asszony.</w:t>
      </w:r>
    </w:p>
    <w:p>
      <w:pPr>
        <w:pStyle w:val="Csakszveg"/>
        <w:rPr/>
      </w:pPr>
      <w:r>
        <w:rPr>
          <w:rFonts w:cs="Times New Roman" w:ascii="Times New Roman" w:hAnsi="Times New Roman"/>
          <w:sz w:val="24"/>
          <w:szCs w:val="24"/>
        </w:rPr>
        <w:t>Jeges, gyilkos erejű szélroham rontott a szobába a nyitott ajtón át, és majdnem elfújta a petróleumlámpa lángját. Azt gondoltam, itt az ideje, hogy elinduljak. Nehézkes, merev léptekkel megfordultam és kimentem az ajtón a homlokzati oldalra, ahol a biciklimet hagytam. Eltűnt! Kimentem az útra, és balra fordultam. Elmúlt az éj, és vad, korbácsoló széllel érkezett meg a hajnal. Az ég élénk volt, és baljós előjelekkel teli. Sötét, haragos felhők tornyosultak nyugaton, készen arra, hogy kipukkadjanak és hányadékukat e gyászos világra okádják. Szomorúnak, üresnek éreztem magam, és szemernyi gondolat nem sok, annyi sem motoszkált a fejemben. Az út menti fák visszataszítók és barátságtalanok voltak, ágaik csupaszon sóhajtoztak a szélben. A közelemben lévő füvek durvák és érdesek. Vízzel telített tőzeg és dögletes mocsár terjeszkedett végtelenül jobbra és balra egyaránt. A fakó ég látványa megrémített.</w:t>
      </w:r>
    </w:p>
    <w:p>
      <w:pPr>
        <w:pStyle w:val="Csakszveg"/>
        <w:rPr/>
      </w:pPr>
      <w:r>
        <w:rPr>
          <w:rFonts w:cs="Times New Roman" w:ascii="Times New Roman" w:hAnsi="Times New Roman"/>
          <w:sz w:val="24"/>
          <w:szCs w:val="24"/>
        </w:rPr>
        <w:t>Lábam automataként vonszolta magával tehetetlen testemet mérföldről mérföldre a rossz, hepehupás úton. Tudatom teljesen kiürült. Nem emlékeztem rá, ki vagyok, hol vagyok, mi keresnivalóm van egyáltalán a földön. Egyedül voltam, elhagyatva, tökéletesen idegenül önmagamnak. Szemem tágra nyílt, de semmit sem láttam, mert tudatom üres volt.</w:t>
      </w:r>
    </w:p>
    <w:p>
      <w:pPr>
        <w:pStyle w:val="Csakszveg"/>
        <w:rPr/>
      </w:pPr>
      <w:r>
        <w:rPr>
          <w:rFonts w:cs="Times New Roman" w:ascii="Times New Roman" w:hAnsi="Times New Roman"/>
          <w:sz w:val="24"/>
          <w:szCs w:val="24"/>
        </w:rPr>
        <w:t>Hirtelen rádöbbentem tulajdon létemre, meg környezetemre. Az út kanyarodott, és amikor elértem a kanyarulatot, rendkívüli látvány tárult elém. Baloldalt, mintegy százyardnyira előttem állt a ház, amely az elképedést kiváltotta belőlem. Úgy nézett ki, mintha elnagyoltan festett út menti reklámhirdetésnek szánták volna. Hamisnak látszott, és hiányzott belőle a meggyőző erő. Mintha nem lett volna mélysége vagy szélessége, és egy gyermeket sem tévesztett volna meg. Mindez önmagában még nem lepett volna meg, mivel már láttam életemben elég képet meg feliratot az út mentén. Az az elmémben mélyen gyökeret vert tudat döbbentett meg, hogy ez az a ház, amelyet keresek, és emberek vannak benne. Teljesen biztosra vettem, hogy ez a rendőrőrszoba. Soha életemben nem láttam még ennyire természetellenes, ijesztő képet, és a tekintetem riadtan bukdácsolt érthetetlenségén, mert mintha hiányoztak volna szokásos dimenziói, és a maradéknak ekképp nem lett volna értelme. E ház látványa volt a legnagyobb meglepetés azóta, hogy láttam az öreget a karszékben és megrémültem tőle.</w:t>
      </w:r>
    </w:p>
    <w:p>
      <w:pPr>
        <w:pStyle w:val="Csakszveg"/>
        <w:rPr/>
      </w:pPr>
      <w:r>
        <w:rPr>
          <w:rFonts w:cs="Times New Roman" w:ascii="Times New Roman" w:hAnsi="Times New Roman"/>
          <w:sz w:val="24"/>
          <w:szCs w:val="24"/>
        </w:rPr>
        <w:t>Mentem tovább, de lassabban. Amint közeledtem a házhoz, úgy láttam, mintha változtatná külsejét. Először semmit sem tett annak érdekében, hogy közönséges ház formáját öltse, hanem megőrizte bizonytalan körvonalait, akár a zavaros vízfelszín alatt megpillantott tárgy. Majd határozottak lettek a körvonalai, és észrevettem, hogy van bizonyos mélysége a képnek, vagyis a homlokzat mögött tér nyílik apró szobák számára. Ezt abból a tényből találtam ki, hogy az „épület" homlokzatát és hátsó traktusát mintha egyidejűleg láttam volna megfigyelőhelyemről, amely oldalt lehetett. Mivel számomra látható oldal nem volt, úgy gondoltam, a ház minden bizonnyal háromszög alapú és egyik csúcsával fordul felém, de amikor már csak mintegy tizenöt yardnyira lehettem tőle, apró ablakot pillantottam meg, amely a látszat szerint szemben volt velem, tehát szükségképpen egyik oldalról kellett nyílnia. Akkor már majdnem az épület árnyékában találtam magam, a csodálkozástól és a nyugtalanságtól kiszáradt torokkal és szorongva. Közelről a ház egész közönséges építménynek látszott, a tényt leszámítva, hogy túlontúl fehér és nyugodt volt. Szigorú és rémítő benyomást keltett; mintha a délelőttnek és az egész világnak nem lett volna egyéb célja, csak az, hogy e házat lehorgonyozza a valóság talaján, oly módon szerkesztve meg arányait, hogy érzékszerveim ne téveszthessenek meg, és állíthassam, hogy megoldottam a rejtélyt. Az ajtó fölött a rendőrség emblémája jelezte, hogy őrszobára érkeztem. Világéletemben sem láttam még ilyen őrszobát.</w:t>
      </w:r>
    </w:p>
    <w:p>
      <w:pPr>
        <w:pStyle w:val="Csakszveg"/>
        <w:rPr/>
      </w:pPr>
      <w:r>
        <w:rPr>
          <w:rFonts w:cs="Times New Roman" w:ascii="Times New Roman" w:hAnsi="Times New Roman"/>
          <w:sz w:val="24"/>
          <w:szCs w:val="24"/>
        </w:rPr>
        <w:t>Hirtelen megálltam, mert távoli, sietős, közeledő futólépéseket hallottam magam mögött az úton. Nem néztem hátra, de megálltam, és mozdulatlan maradtam vagy tízyardnyira az őrszobától, bevártam a sietős lépteket. Egyre közelebbről és súlyosabban hangzottak. Végül beértek. John Divney volt. Nem néztünk egymásra, egy árva szót sem szóltunk. Hozzá igazítottam lépteimet, és együtt mentünk be az őrszobára. Hatalmas termetű rendőr fordított hátat nekünk. Szokatlan volt a testtartása. Egy pult mögött állt a tiszta és frissen meszelt őrszobában. Tátott szájába nézegetett egy falra akasztott tükörb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ogaim – hallottuk szórakozott, halk hangját. – Majdnem minden kórság a fogaktól ered.</w:t>
      </w:r>
    </w:p>
    <w:p>
      <w:pPr>
        <w:pStyle w:val="Csakszveg"/>
        <w:rPr/>
      </w:pPr>
      <w:r>
        <w:rPr>
          <w:rFonts w:cs="Times New Roman" w:ascii="Times New Roman" w:hAnsi="Times New Roman"/>
          <w:sz w:val="24"/>
          <w:szCs w:val="24"/>
        </w:rPr>
        <w:t>Akkor megfordult, és meglepett minket az arca. Roppant hájas volt, vörös és hihetetlenül puffadt, oda nem illően éktelenkedett zubbonyának gallérja fölött, mint valami hanyagul odacsapott liszteszsák. Arca alsó részét élénkvörös bajusz takarta el, amelynek hegye fölkunkorodott és jó messzire kalandozott arcától, akár valami mesebeli rovar csápja. Vörös, pufók arca volt, a szeme pedig alig látszott, felülről bozontos szemöldöke takarta el, alulról pedig ráncot vető bőre. Esetlen léptekkel előrejött a pulthoz, Divney és én pedig alázatosan előreléptünk az ajtóból, és szembefordultunk v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ciklivel kapcsolatban? – kérdezt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2"/>
        <w:jc w:val="center"/>
        <w:rPr>
          <w:rFonts w:cs="Times New Roman"/>
          <w:iCs w:val="false"/>
          <w:szCs w:val="24"/>
        </w:rPr>
      </w:pPr>
      <w:bookmarkStart w:id="12" w:name="__RefHeading___Toc154942918"/>
      <w:bookmarkEnd w:id="12"/>
      <w:r>
        <w:rPr>
          <w:rFonts w:cs="Times New Roman"/>
          <w:iCs w:val="false"/>
          <w:szCs w:val="24"/>
        </w:rPr>
        <w:t>A KIADÓ JEGYZETE</w:t>
      </w:r>
    </w:p>
    <w:p>
      <w:pPr>
        <w:pStyle w:val="Normal"/>
        <w:rPr>
          <w:rFonts w:cs="Times New Roman"/>
          <w:iCs/>
          <w:szCs w:val="24"/>
        </w:rPr>
      </w:pPr>
      <w:r>
        <w:rPr>
          <w:rFonts w:cs="Times New Roman"/>
          <w:iCs/>
          <w:szCs w:val="24"/>
        </w:rPr>
      </w:r>
    </w:p>
    <w:p>
      <w:pPr>
        <w:pStyle w:val="Csakszveg"/>
        <w:rPr>
          <w:rFonts w:ascii="Times New Roman" w:hAnsi="Times New Roman" w:cs="Times New Roman"/>
          <w:sz w:val="24"/>
          <w:szCs w:val="24"/>
        </w:rPr>
      </w:pPr>
      <w:r>
        <w:rPr>
          <w:rFonts w:cs="Times New Roman" w:ascii="Times New Roman" w:hAnsi="Times New Roman"/>
          <w:sz w:val="24"/>
          <w:szCs w:val="24"/>
        </w:rPr>
        <w:t>1940. Szent Bálint napján a szerző a következőt írta e regényéről William Saroyannak:</w:t>
      </w:r>
    </w:p>
    <w:p>
      <w:pPr>
        <w:pStyle w:val="Csakszveg"/>
        <w:rPr/>
      </w:pPr>
      <w:r>
        <w:rPr>
          <w:rFonts w:cs="Times New Roman" w:ascii="Times New Roman" w:hAnsi="Times New Roman"/>
          <w:i/>
          <w:sz w:val="24"/>
          <w:szCs w:val="24"/>
        </w:rPr>
        <w:t>„</w:t>
      </w:r>
      <w:r>
        <w:rPr>
          <w:rFonts w:cs="Times New Roman" w:ascii="Times New Roman" w:hAnsi="Times New Roman"/>
          <w:i/>
          <w:sz w:val="24"/>
          <w:szCs w:val="24"/>
        </w:rPr>
        <w:t>Most fejeztem be egy másik könyvet. A történet csak a jó benne igazán, és azon tűnődöm, nem lehetne-e... egy istentelenül erős színdarabot csinálni belőle. Ha végigolvassa a könyvet, rájön, hogy a hősöm vagy a főszereplőm (egyébként gazfickó és gyilkos) a könyv teljes folyamán halott volt, és a furcsa, kísérteties dolgok, amelyek történtek vele, amolyan pokolban történtek, amelyre a gyilkolással rászolgált. A könyv vége felé (mielőtt kiderülne, hogy már halott) sikerül visszatérnie saját házába, ahol egy másik férfival élt valaha, aki a kezére játszott a gyilkosságban. Hősünk jóllehet csak három napig volt távol, a másik fickó mégis húsz évet öregedett, és belehal félelmébe, amikor a főszereplőt meglátja az ajtóban. Aztán mindketten visszamennek az úton arra az ördögi helyre, és újra nekivágnak ugyanazoknak a szörnyű kalandoknak, de az előbbi fickó meglepődik, és mindentől megrémül, mintha először élne át mindent, mintha életében először találkozna mindennel. Világos, hogy ez a valami mindörökre folytatódik – és benne vagyunk. Én viccesnek szántam, de nem tudom, úgy sikerült-e... Azt hiszem, vadonatúj az ötlet, hogy egy szereplő egész idő alatt halott. Ha a holtak – és az elátkozottak – világáról ír az ember, amelyben a törvények már nem érvényesek (még a gravitáció törvényei sem), akkor igenis helye van az éles nyelvű szókimondásnak meg a vicces poénoknak."</w:t>
      </w:r>
    </w:p>
    <w:p>
      <w:pPr>
        <w:pStyle w:val="Csakszveg"/>
        <w:rPr>
          <w:rFonts w:ascii="Times New Roman" w:hAnsi="Times New Roman" w:cs="Times New Roman"/>
          <w:i/>
          <w:i/>
          <w:sz w:val="24"/>
          <w:szCs w:val="24"/>
        </w:rPr>
      </w:pPr>
      <w:r>
        <w:rPr>
          <w:rFonts w:cs="Times New Roman" w:ascii="Times New Roman" w:hAnsi="Times New Roman"/>
          <w:i/>
          <w:sz w:val="24"/>
          <w:szCs w:val="24"/>
        </w:rPr>
        <w:t>1940. február 14.</w:t>
      </w:r>
    </w:p>
    <w:p>
      <w:pPr>
        <w:pStyle w:val="Csakszveg"/>
        <w:rPr>
          <w:rFonts w:ascii="Times New Roman" w:hAnsi="Times New Roman" w:cs="Times New Roman"/>
          <w:i/>
          <w:i/>
          <w:sz w:val="24"/>
          <w:szCs w:val="24"/>
        </w:rPr>
      </w:pPr>
      <w:r>
        <w:rPr>
          <w:rFonts w:cs="Times New Roman" w:ascii="Times New Roman" w:hAnsi="Times New Roman"/>
          <w:i/>
          <w:sz w:val="24"/>
          <w:szCs w:val="24"/>
        </w:rPr>
        <w:t>B. O'N.</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ásutt a szerző ezt írta:</w:t>
      </w:r>
    </w:p>
    <w:p>
      <w:pPr>
        <w:pStyle w:val="Csakszveg"/>
        <w:rPr/>
      </w:pPr>
      <w:r>
        <w:rPr>
          <w:rFonts w:cs="Times New Roman" w:ascii="Times New Roman" w:hAnsi="Times New Roman"/>
          <w:i/>
          <w:sz w:val="24"/>
          <w:szCs w:val="24"/>
        </w:rPr>
        <w:t>„</w:t>
      </w:r>
      <w:r>
        <w:rPr>
          <w:rFonts w:cs="Times New Roman" w:ascii="Times New Roman" w:hAnsi="Times New Roman"/>
          <w:i/>
          <w:sz w:val="24"/>
          <w:szCs w:val="24"/>
        </w:rPr>
        <w:t>Joe közben megmagyarázta a dolgokat. Azt mondta, megint csak a befejezetlen dolgok kezdetéről, ismerős dolgok újbóli felfedezéséről van szó, elszenvedett élmények ismételt átéléséről, emlékezetben soha fel nem idézett élmények gyors elfeledéséről. A pokol körben jár. Kör alakú, természete szerint végeérhetetlen, ismétlődő és majdnem elviselhetetlen."</w:t>
      </w:r>
    </w:p>
    <w:p>
      <w:pPr>
        <w:pStyle w:val="Csakszveg"/>
        <w:rPr>
          <w:rFonts w:ascii="Times New Roman" w:hAnsi="Times New Roman" w:cs="Times New Roman"/>
          <w:i/>
          <w:i/>
          <w:sz w:val="24"/>
          <w:szCs w:val="24"/>
        </w:rPr>
      </w:pPr>
      <w:r>
        <w:rPr>
          <w:rFonts w:cs="Times New Roman" w:ascii="Times New Roman" w:hAnsi="Times New Roman"/>
          <w:i/>
          <w:sz w:val="24"/>
          <w:szCs w:val="24"/>
        </w:rPr>
      </w:r>
      <w:r>
        <w:br w:type="page"/>
      </w:r>
    </w:p>
    <w:p>
      <w:pPr>
        <w:pStyle w:val="Csakszveg"/>
        <w:rPr>
          <w:rFonts w:ascii="Times New Roman" w:hAnsi="Times New Roman" w:cs="Times New Roman"/>
          <w:sz w:val="24"/>
          <w:szCs w:val="24"/>
        </w:rPr>
      </w:pPr>
      <w:bookmarkStart w:id="13" w:name="_11_Hatchjaw_megjegyzi_(ezt_egyébirá"/>
      <w:bookmarkStart w:id="14" w:name="_10_Bassett%3A_Világ_fényessége%3A_De_Se"/>
      <w:bookmarkStart w:id="15" w:name="_9_Lásd_Hatchjaw%3A_De_Selby_élete_és_"/>
      <w:bookmarkStart w:id="16" w:name="_8_Nyilvánvaló,_hogy_ezek_ugyanazok_"/>
      <w:bookmarkStart w:id="17" w:name="_7_1822._old."/>
      <w:bookmarkStart w:id="18" w:name="_6_De_Selby_(Arany_órák,_93._és_al.)"/>
      <w:bookmarkStart w:id="19" w:name="_5_Garcia_emlékiratai,_27._old."/>
      <w:bookmarkStart w:id="20" w:name="_4_Arany_órák,_156._old."/>
      <w:bookmarkStart w:id="21" w:name="_3_Le_Fournier,_a_megbízható_francia"/>
      <w:bookmarkStart w:id="22" w:name="_2_Vidéki_album,_1034._old."/>
      <w:bookmarkStart w:id="23" w:name="_1_Arany_órák,_261._old."/>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4"/>
          <w:szCs w:val="24"/>
        </w:rPr>
        <w:t>Nyomta és kötötte az Alföldi Nyomda Rt., Debrecen</w:t>
      </w:r>
    </w:p>
    <w:p>
      <w:pPr>
        <w:pStyle w:val="Csakszveg"/>
        <w:rPr>
          <w:rFonts w:ascii="Times New Roman" w:hAnsi="Times New Roman" w:cs="Times New Roman"/>
          <w:sz w:val="24"/>
          <w:szCs w:val="24"/>
        </w:rPr>
      </w:pPr>
      <w:r>
        <w:rPr>
          <w:rFonts w:cs="Times New Roman" w:ascii="Times New Roman" w:hAnsi="Times New Roman"/>
          <w:sz w:val="24"/>
          <w:szCs w:val="24"/>
        </w:rPr>
        <w:t>Felelős vezető: György Géza vezérigazgat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170" w:hanging="0"/>
        <w:rPr/>
      </w:pPr>
      <w:bookmarkStart w:id="24" w:name="_Tartalom"/>
      <w:bookmarkEnd w:id="24"/>
      <w:r>
        <w:rPr/>
        <w:t>Tartalom</w:t>
      </w:r>
    </w:p>
    <w:sdt>
      <w:sdtPr>
        <w:docPartObj>
          <w:docPartGallery w:val="Table of Contents"/>
          <w:docPartUnique w:val="true"/>
        </w:docPartObj>
      </w:sdtPr>
      <w:sdtContent>
        <w:p>
          <w:pPr>
            <w:pStyle w:val="Contents2"/>
            <w:tabs>
              <w:tab w:val="clear" w:pos="708"/>
              <w:tab w:val="right" w:pos="9592" w:leader="dot"/>
            </w:tabs>
            <w:rPr>
              <w:caps w:val="false"/>
              <w:smallCaps w:val="false"/>
              <w:sz w:val="24"/>
              <w:szCs w:val="24"/>
              <w:lang w:val="en-US" w:eastAsia="en-US"/>
            </w:rPr>
          </w:pPr>
          <w:r>
            <w:fldChar w:fldCharType="begin"/>
          </w:r>
          <w:r>
            <w:rPr>
              <w:rStyle w:val="IndexLink"/>
              <w:lang w:val="en-US" w:eastAsia="en-US"/>
            </w:rPr>
            <w:instrText xml:space="preserve"> TOC \o "1-2" \n \h \z \u </w:instrText>
          </w:r>
          <w:r>
            <w:rPr>
              <w:rStyle w:val="IndexLink"/>
              <w:lang w:val="en-US" w:eastAsia="en-US"/>
            </w:rPr>
            <w:fldChar w:fldCharType="separate"/>
          </w:r>
          <w:hyperlink w:anchor="__RefHeading___Toc154942906">
            <w:r>
              <w:rPr>
                <w:rStyle w:val="IndexLink"/>
                <w:lang w:val="en-US" w:eastAsia="en-US"/>
              </w:rPr>
              <w:t>1. fejezet</w:t>
            </w:r>
          </w:hyperlink>
        </w:p>
        <w:p>
          <w:pPr>
            <w:pStyle w:val="Contents2"/>
            <w:tabs>
              <w:tab w:val="clear" w:pos="708"/>
              <w:tab w:val="right" w:pos="9592" w:leader="dot"/>
            </w:tabs>
            <w:rPr>
              <w:caps w:val="false"/>
              <w:smallCaps w:val="false"/>
              <w:sz w:val="24"/>
              <w:szCs w:val="24"/>
              <w:lang w:val="en-US" w:eastAsia="en-US"/>
            </w:rPr>
          </w:pPr>
          <w:hyperlink w:anchor="__RefHeading___Toc154942907">
            <w:r>
              <w:rPr>
                <w:rStyle w:val="IndexLink"/>
                <w:lang w:val="en-US" w:eastAsia="en-US"/>
              </w:rPr>
              <w:t>2. fejezet</w:t>
            </w:r>
          </w:hyperlink>
        </w:p>
        <w:p>
          <w:pPr>
            <w:pStyle w:val="Contents2"/>
            <w:tabs>
              <w:tab w:val="clear" w:pos="708"/>
              <w:tab w:val="right" w:pos="9592" w:leader="dot"/>
            </w:tabs>
            <w:rPr>
              <w:caps w:val="false"/>
              <w:smallCaps w:val="false"/>
              <w:sz w:val="24"/>
              <w:szCs w:val="24"/>
              <w:lang w:val="en-US" w:eastAsia="en-US"/>
            </w:rPr>
          </w:pPr>
          <w:hyperlink w:anchor="__RefHeading___Toc154942908">
            <w:r>
              <w:rPr>
                <w:rStyle w:val="IndexLink"/>
                <w:lang w:val="en-US" w:eastAsia="en-US"/>
              </w:rPr>
              <w:t>3. fejezet</w:t>
            </w:r>
          </w:hyperlink>
        </w:p>
        <w:p>
          <w:pPr>
            <w:pStyle w:val="Contents2"/>
            <w:tabs>
              <w:tab w:val="clear" w:pos="708"/>
              <w:tab w:val="right" w:pos="9592" w:leader="dot"/>
            </w:tabs>
            <w:rPr>
              <w:caps w:val="false"/>
              <w:smallCaps w:val="false"/>
              <w:sz w:val="24"/>
              <w:szCs w:val="24"/>
              <w:lang w:val="en-US" w:eastAsia="en-US"/>
            </w:rPr>
          </w:pPr>
          <w:hyperlink w:anchor="__RefHeading___Toc154942909">
            <w:r>
              <w:rPr>
                <w:rStyle w:val="IndexLink"/>
                <w:lang w:val="en-US" w:eastAsia="en-US"/>
              </w:rPr>
              <w:t>4. fejezet</w:t>
            </w:r>
          </w:hyperlink>
        </w:p>
        <w:p>
          <w:pPr>
            <w:pStyle w:val="Contents2"/>
            <w:tabs>
              <w:tab w:val="clear" w:pos="708"/>
              <w:tab w:val="right" w:pos="9592" w:leader="dot"/>
            </w:tabs>
            <w:rPr>
              <w:caps w:val="false"/>
              <w:smallCaps w:val="false"/>
              <w:sz w:val="24"/>
              <w:szCs w:val="24"/>
              <w:lang w:val="en-US" w:eastAsia="en-US"/>
            </w:rPr>
          </w:pPr>
          <w:hyperlink w:anchor="__RefHeading___Toc154942910">
            <w:r>
              <w:rPr>
                <w:rStyle w:val="IndexLink"/>
                <w:lang w:val="en-US" w:eastAsia="en-US"/>
              </w:rPr>
              <w:t>5. fejezet</w:t>
            </w:r>
          </w:hyperlink>
        </w:p>
        <w:p>
          <w:pPr>
            <w:pStyle w:val="Contents2"/>
            <w:tabs>
              <w:tab w:val="clear" w:pos="708"/>
              <w:tab w:val="right" w:pos="9592" w:leader="dot"/>
            </w:tabs>
            <w:rPr>
              <w:caps w:val="false"/>
              <w:smallCaps w:val="false"/>
              <w:sz w:val="24"/>
              <w:szCs w:val="24"/>
              <w:lang w:val="en-US" w:eastAsia="en-US"/>
            </w:rPr>
          </w:pPr>
          <w:hyperlink w:anchor="__RefHeading___Toc154942911">
            <w:r>
              <w:rPr>
                <w:rStyle w:val="IndexLink"/>
                <w:lang w:val="en-US" w:eastAsia="en-US"/>
              </w:rPr>
              <w:t>6. fejezet</w:t>
            </w:r>
          </w:hyperlink>
        </w:p>
        <w:p>
          <w:pPr>
            <w:pStyle w:val="Contents2"/>
            <w:tabs>
              <w:tab w:val="clear" w:pos="708"/>
              <w:tab w:val="right" w:pos="9592" w:leader="dot"/>
            </w:tabs>
            <w:rPr>
              <w:caps w:val="false"/>
              <w:smallCaps w:val="false"/>
              <w:sz w:val="24"/>
              <w:szCs w:val="24"/>
              <w:lang w:val="en-US" w:eastAsia="en-US"/>
            </w:rPr>
          </w:pPr>
          <w:hyperlink w:anchor="__RefHeading___Toc154942912">
            <w:r>
              <w:rPr>
                <w:rStyle w:val="IndexLink"/>
                <w:lang w:val="en-US" w:eastAsia="en-US"/>
              </w:rPr>
              <w:t>7. fejezet</w:t>
            </w:r>
          </w:hyperlink>
        </w:p>
        <w:p>
          <w:pPr>
            <w:pStyle w:val="Contents2"/>
            <w:tabs>
              <w:tab w:val="clear" w:pos="708"/>
              <w:tab w:val="right" w:pos="9592" w:leader="dot"/>
            </w:tabs>
            <w:rPr>
              <w:caps w:val="false"/>
              <w:smallCaps w:val="false"/>
              <w:sz w:val="24"/>
              <w:szCs w:val="24"/>
              <w:lang w:val="en-US" w:eastAsia="en-US"/>
            </w:rPr>
          </w:pPr>
          <w:hyperlink w:anchor="__RefHeading___Toc154942913">
            <w:r>
              <w:rPr>
                <w:rStyle w:val="IndexLink"/>
                <w:lang w:val="en-US" w:eastAsia="en-US"/>
              </w:rPr>
              <w:t>8. fejezet</w:t>
            </w:r>
          </w:hyperlink>
        </w:p>
        <w:p>
          <w:pPr>
            <w:pStyle w:val="Contents2"/>
            <w:tabs>
              <w:tab w:val="clear" w:pos="708"/>
              <w:tab w:val="right" w:pos="9592" w:leader="dot"/>
            </w:tabs>
            <w:rPr>
              <w:caps w:val="false"/>
              <w:smallCaps w:val="false"/>
              <w:sz w:val="24"/>
              <w:szCs w:val="24"/>
              <w:lang w:val="en-US" w:eastAsia="en-US"/>
            </w:rPr>
          </w:pPr>
          <w:hyperlink w:anchor="__RefHeading___Toc154942914">
            <w:r>
              <w:rPr>
                <w:rStyle w:val="IndexLink"/>
                <w:lang w:val="en-US" w:eastAsia="en-US"/>
              </w:rPr>
              <w:t>9. fejezet</w:t>
            </w:r>
          </w:hyperlink>
        </w:p>
        <w:p>
          <w:pPr>
            <w:pStyle w:val="Contents2"/>
            <w:tabs>
              <w:tab w:val="clear" w:pos="708"/>
              <w:tab w:val="right" w:pos="9592" w:leader="dot"/>
            </w:tabs>
            <w:rPr>
              <w:caps w:val="false"/>
              <w:smallCaps w:val="false"/>
              <w:sz w:val="24"/>
              <w:szCs w:val="24"/>
              <w:lang w:val="en-US" w:eastAsia="en-US"/>
            </w:rPr>
          </w:pPr>
          <w:hyperlink w:anchor="__RefHeading___Toc154942915">
            <w:r>
              <w:rPr>
                <w:rStyle w:val="IndexLink"/>
                <w:lang w:val="en-US" w:eastAsia="en-US"/>
              </w:rPr>
              <w:t>10. fejezet</w:t>
            </w:r>
          </w:hyperlink>
        </w:p>
        <w:p>
          <w:pPr>
            <w:pStyle w:val="Contents2"/>
            <w:tabs>
              <w:tab w:val="clear" w:pos="708"/>
              <w:tab w:val="right" w:pos="9592" w:leader="dot"/>
            </w:tabs>
            <w:rPr>
              <w:caps w:val="false"/>
              <w:smallCaps w:val="false"/>
              <w:sz w:val="24"/>
              <w:szCs w:val="24"/>
              <w:lang w:val="en-US" w:eastAsia="en-US"/>
            </w:rPr>
          </w:pPr>
          <w:hyperlink w:anchor="__RefHeading___Toc154942916">
            <w:r>
              <w:rPr>
                <w:rStyle w:val="IndexLink"/>
                <w:lang w:val="en-US" w:eastAsia="en-US"/>
              </w:rPr>
              <w:t>11. fejezet</w:t>
            </w:r>
          </w:hyperlink>
        </w:p>
        <w:p>
          <w:pPr>
            <w:pStyle w:val="Contents2"/>
            <w:tabs>
              <w:tab w:val="clear" w:pos="708"/>
              <w:tab w:val="right" w:pos="9592" w:leader="dot"/>
            </w:tabs>
            <w:rPr>
              <w:caps w:val="false"/>
              <w:smallCaps w:val="false"/>
              <w:sz w:val="24"/>
              <w:szCs w:val="24"/>
              <w:lang w:val="en-US" w:eastAsia="en-US"/>
            </w:rPr>
          </w:pPr>
          <w:hyperlink w:anchor="__RefHeading___Toc154942917">
            <w:r>
              <w:rPr>
                <w:rStyle w:val="IndexLink"/>
                <w:lang w:val="en-US" w:eastAsia="en-US"/>
              </w:rPr>
              <w:t>12. fejezet</w:t>
            </w:r>
          </w:hyperlink>
        </w:p>
        <w:p>
          <w:pPr>
            <w:pStyle w:val="Contents2"/>
            <w:tabs>
              <w:tab w:val="clear" w:pos="708"/>
              <w:tab w:val="right" w:pos="9592" w:leader="dot"/>
            </w:tabs>
            <w:rPr>
              <w:caps w:val="false"/>
              <w:smallCaps w:val="false"/>
              <w:sz w:val="24"/>
              <w:szCs w:val="24"/>
              <w:lang w:val="en-US" w:eastAsia="en-US"/>
            </w:rPr>
          </w:pPr>
          <w:hyperlink w:anchor="__RefHeading___Toc154942918">
            <w:r>
              <w:rPr>
                <w:rStyle w:val="IndexLink"/>
                <w:lang w:val="en-US" w:eastAsia="en-US"/>
              </w:rPr>
              <w:t>A KIADÓ JEGYZETE</w:t>
            </w:r>
          </w:hyperlink>
        </w:p>
        <w:p>
          <w:pPr>
            <w:pStyle w:val="Contents2"/>
            <w:tabs>
              <w:tab w:val="clear" w:pos="708"/>
              <w:tab w:val="right" w:pos="9592" w:leader="dot"/>
            </w:tabs>
            <w:rPr>
              <w:lang w:val="en-US" w:eastAsia="en-US"/>
            </w:rPr>
          </w:pPr>
          <w:hyperlink w:anchor="__RefHeading___Toc154942919">
            <w:r>
              <w:rPr>
                <w:rStyle w:val="IndexLink"/>
                <w:lang w:val="en-US" w:eastAsia="en-US"/>
              </w:rPr>
              <w:t>Jegyzetek</w:t>
            </w:r>
          </w:hyperlink>
          <w:r>
            <w:br w:type="page"/>
          </w:r>
        </w:p>
        <w:p>
          <w:pPr>
            <w:pStyle w:val="Normal"/>
            <w:rPr>
              <w:lang w:val="en-US" w:eastAsia="en-US"/>
            </w:rPr>
          </w:pPr>
          <w:r>
            <w:rPr>
              <w:lang w:val="en-US" w:eastAsia="en-US"/>
            </w:rPr>
          </w:r>
          <w:r>
            <w:rPr>
              <w:lang w:val="en-US" w:eastAsia="en-US"/>
            </w:rPr>
            <w:fldChar w:fldCharType="end"/>
          </w:r>
        </w:p>
      </w:sdtContent>
    </w:sdt>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spacing w:before="60" w:after="60"/>
        <w:rPr/>
      </w:pPr>
      <w:bookmarkStart w:id="25" w:name="__RefHeading___Toc154942919"/>
      <w:bookmarkEnd w:id="25"/>
      <w:r>
        <w:rPr/>
        <w:t>Jegyzetek</w:t>
      </w:r>
    </w:p>
    <w:sectPr>
      <w:endnotePr>
        <w:numFmt w:val="decimal"/>
      </w:endnotePr>
      <w:type w:val="nextPage"/>
      <w:pgSz w:w="11906" w:h="16838"/>
      <w:pgMar w:left="1152" w:right="1152" w:gutter="0" w:header="0" w:top="1079" w:footer="0" w:bottom="107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Arany órák, 261. old.</w:t>
      </w:r>
    </w:p>
    <w:p>
      <w:pPr>
        <w:pStyle w:val="Endnote"/>
        <w:rPr/>
      </w:pPr>
      <w:r>
        <w:rPr/>
      </w:r>
    </w:p>
  </w:endnote>
  <w:endnote w:id="3">
    <w:p>
      <w:pPr>
        <w:pStyle w:val="Normal"/>
        <w:rPr/>
      </w:pPr>
      <w:r>
        <w:rPr>
          <w:rStyle w:val="EndnoteCharacters"/>
        </w:rPr>
        <w:endnoteRef/>
      </w:r>
      <w:r>
        <w:rPr/>
        <w:t xml:space="preserve"> </w:t>
      </w:r>
      <w:r>
        <w:rPr/>
        <w:t>Vidéki album, 1034. old.</w:t>
      </w:r>
    </w:p>
    <w:p>
      <w:pPr>
        <w:pStyle w:val="Endnote"/>
        <w:rPr/>
      </w:pPr>
      <w:r>
        <w:rPr/>
      </w:r>
    </w:p>
  </w:endnote>
  <w:endnote w:id="4">
    <w:p>
      <w:pPr>
        <w:pStyle w:val="Normal"/>
        <w:rPr>
          <w:bCs/>
        </w:rPr>
      </w:pPr>
      <w:r>
        <w:rPr>
          <w:rStyle w:val="EndnoteCharacters"/>
        </w:rPr>
        <w:endnoteRef/>
      </w:r>
      <w:r>
        <w:rPr/>
        <w:t xml:space="preserve"> </w:t>
      </w:r>
      <w:r>
        <w:rPr>
          <w:rStyle w:val="Cmsor3Char"/>
          <w:b w:val="false"/>
          <w:bCs w:val="false"/>
          <w:i w:val="false"/>
        </w:rPr>
        <w:t xml:space="preserve">Le Fournier, a megbízható francia kommentátor (De Selby – A Nyugat rejtélye c. könyvében) a </w:t>
      </w:r>
      <w:r>
        <w:rPr>
          <w:bCs/>
        </w:rPr>
        <w:t>Lakhelyek különös elméletét adja. Azt állítja, hogy De Selby az albumot írva megállt, hogy egy nehézségen elmélkedjen, jegyzeteket kezdett firkálgatni, majd szórakozottan félretette e kéziratot. Amikor folytatta írását, egy egész csomó diagramra és rajzra bukkant, amelyekről azt hitte, hogy annak a lakhelynek a típusa, amelyet mindig is a magáénak vallott, és mindjárt számos oldalon magyarázni is kezdte e vázlatokat. És a szigorú Le Fournier mindjárt hozzáfűzi: „Másként nem magyarázhatjuk meg e sajnálatos tévedést."'</w:t>
      </w:r>
    </w:p>
    <w:p>
      <w:pPr>
        <w:pStyle w:val="Endnote"/>
        <w:rPr>
          <w:bCs/>
        </w:rPr>
      </w:pPr>
      <w:r>
        <w:rPr>
          <w:bCs/>
        </w:rPr>
      </w:r>
    </w:p>
  </w:endnote>
  <w:endnote w:id="5">
    <w:p>
      <w:pPr>
        <w:pStyle w:val="Normal"/>
        <w:rPr/>
      </w:pPr>
      <w:r>
        <w:rPr>
          <w:rStyle w:val="EndnoteCharacters"/>
        </w:rPr>
        <w:endnoteRef/>
      </w:r>
      <w:r>
        <w:rPr/>
        <w:t xml:space="preserve"> </w:t>
      </w:r>
      <w:r>
        <w:rPr>
          <w:bCs/>
        </w:rPr>
        <w:t xml:space="preserve">Arany órák, 156. old. </w:t>
      </w:r>
    </w:p>
    <w:p>
      <w:pPr>
        <w:pStyle w:val="Endnote"/>
        <w:rPr>
          <w:bCs/>
        </w:rPr>
      </w:pPr>
      <w:r>
        <w:rPr>
          <w:bCs/>
        </w:rPr>
      </w:r>
    </w:p>
  </w:endnote>
  <w:endnote w:id="6">
    <w:p>
      <w:pPr>
        <w:pStyle w:val="Normal"/>
        <w:rPr/>
      </w:pPr>
      <w:r>
        <w:rPr>
          <w:rStyle w:val="EndnoteCharacters"/>
        </w:rPr>
        <w:endnoteRef/>
      </w:r>
      <w:r>
        <w:rPr/>
        <w:t xml:space="preserve"> </w:t>
      </w:r>
      <w:r>
        <w:rPr>
          <w:bCs/>
        </w:rPr>
        <w:t>Garcia emlékiratai, 27. old.</w:t>
      </w:r>
    </w:p>
    <w:p>
      <w:pPr>
        <w:pStyle w:val="Endnote"/>
        <w:rPr>
          <w:bCs/>
        </w:rPr>
      </w:pPr>
      <w:r>
        <w:rPr>
          <w:bCs/>
        </w:rPr>
      </w:r>
    </w:p>
  </w:endnote>
  <w:endnote w:id="7">
    <w:p>
      <w:pPr>
        <w:pStyle w:val="Normal"/>
        <w:rPr/>
      </w:pPr>
      <w:r>
        <w:rPr>
          <w:rStyle w:val="EndnoteCharacters"/>
        </w:rPr>
        <w:endnoteRef/>
      </w:r>
      <w:r>
        <w:rPr/>
        <w:t xml:space="preserve"> </w:t>
      </w:r>
      <w:r>
        <w:rPr>
          <w:bCs/>
        </w:rPr>
        <w:t>De Selby (Arany órák, 93. és al.) érdekes elmélettel áll elő a neveket illetően. A régi időkig visszatérve a legkorábbi neveket a megnevezett tárgy vagy személy külsejére utaló nyers onomatopoetikus asszociációknak tekinti – vagyis durva és primitív megnyilvánulásoknak, amelyeket kellemetlen tonalitások jelenítenek meg, és megfordítva. Ezt az elképzelést meglehetősen fantáziadúsan fejtette ki, magánhangzó és mássalhangzó paradigmákat különítve el, amelyek a különböző emberfajták különféle jeleinek felelnek meg, mint bőrszín, vérmérséklet stb., végül pedig kijelentette, hogy képes megalkotni bármely személy fiziológiai „csoportját" neve betűinek rövid tanulmányozásából, miután e szót racionalizálták", és valamely nyelv variációs egységévé nyilvánították. Egyetemes törvényként mutatta ki, hogy bizonyos „csoportok" ellenségesek egyéb ,,csoportokkal" szemben. Erről az elméletről szerencsétlen kommentárral szolgált tulajdon unokaöccsének tevékenysége, aki mit sem tudott unokabátyja humán tudományos kutatómunkájáról, vagy teljességgel megvetette azt. Egy portsmouthi szálloda egyik szobájában ez az unokaöcs lerohant egy svéd cselédlányt, akinek paradigmájától teljességgel idegen volt, azzal a céllal, hogy De Selby kinyissa pénztárcáját és legott leszurkoljon négy-vagy ötszáz fontot a várhatóan botrányos jogkövetkezmények megelőzése céljából.</w:t>
      </w:r>
    </w:p>
    <w:p>
      <w:pPr>
        <w:pStyle w:val="Endnote"/>
        <w:rPr>
          <w:bCs/>
        </w:rPr>
      </w:pPr>
      <w:r>
        <w:rPr>
          <w:bCs/>
        </w:rPr>
      </w:r>
    </w:p>
  </w:endnote>
  <w:endnote w:id="8">
    <w:p>
      <w:pPr>
        <w:pStyle w:val="Normal"/>
        <w:rPr/>
      </w:pPr>
      <w:r>
        <w:rPr>
          <w:rStyle w:val="EndnoteCharacters"/>
        </w:rPr>
        <w:endnoteRef/>
      </w:r>
      <w:r>
        <w:rPr/>
        <w:t xml:space="preserve"> </w:t>
      </w:r>
      <w:r>
        <w:rPr>
          <w:bCs/>
        </w:rPr>
        <w:t>1822. old.</w:t>
      </w:r>
    </w:p>
    <w:p>
      <w:pPr>
        <w:pStyle w:val="Endnote"/>
        <w:rPr>
          <w:bCs/>
        </w:rPr>
      </w:pPr>
      <w:r>
        <w:rPr>
          <w:bCs/>
        </w:rPr>
      </w:r>
    </w:p>
  </w:endnote>
  <w:endnote w:id="9">
    <w:p>
      <w:pPr>
        <w:pStyle w:val="Normal"/>
        <w:rPr>
          <w:bCs/>
        </w:rPr>
      </w:pPr>
      <w:r>
        <w:rPr>
          <w:rStyle w:val="EndnoteCharacters"/>
        </w:rPr>
        <w:endnoteRef/>
      </w:r>
      <w:r>
        <w:rPr/>
        <w:t xml:space="preserve"> </w:t>
      </w:r>
      <w:r>
        <w:rPr>
          <w:bCs/>
        </w:rPr>
        <w:t>Nyilvánvaló, hogy ezek ugyanazok a filmek, amelyeket az Arany órákban említett, s az unalmas-szörnyen ismétlődő elemekből álló jelzőkkel illetett. Valószínűleg nagyon türelmesen, képről képre megvizsgálta őket, és azt hitte, hogy ugyanígy viszik fel a vászonra őket, mivel akkoriban nem értették még a mozgókép elméletét.</w:t>
      </w:r>
    </w:p>
    <w:p>
      <w:pPr>
        <w:pStyle w:val="Endnote"/>
        <w:rPr>
          <w:bCs/>
        </w:rPr>
      </w:pPr>
      <w:r>
        <w:rPr>
          <w:bCs/>
        </w:rPr>
      </w:r>
    </w:p>
  </w:endnote>
  <w:endnote w:id="10">
    <w:p>
      <w:pPr>
        <w:pStyle w:val="Normal"/>
        <w:rPr/>
      </w:pPr>
      <w:r>
        <w:rPr>
          <w:rStyle w:val="EndnoteCharacters"/>
        </w:rPr>
        <w:endnoteRef/>
      </w:r>
      <w:r>
        <w:rPr/>
        <w:t xml:space="preserve"> </w:t>
      </w:r>
      <w:r>
        <w:rPr>
          <w:bCs/>
        </w:rPr>
        <w:t>Lásd Hatchjaw: De Selby élete és kora.</w:t>
      </w:r>
    </w:p>
    <w:p>
      <w:pPr>
        <w:pStyle w:val="Endnote"/>
        <w:rPr>
          <w:bCs/>
        </w:rPr>
      </w:pPr>
      <w:r>
        <w:rPr>
          <w:bCs/>
        </w:rPr>
      </w:r>
    </w:p>
  </w:endnote>
  <w:endnote w:id="11">
    <w:p>
      <w:pPr>
        <w:pStyle w:val="Normal"/>
        <w:rPr/>
      </w:pPr>
      <w:r>
        <w:rPr>
          <w:rStyle w:val="EndnoteCharacters"/>
        </w:rPr>
        <w:endnoteRef/>
      </w:r>
      <w:r>
        <w:rPr/>
        <w:t xml:space="preserve"> </w:t>
      </w:r>
      <w:r>
        <w:rPr>
          <w:bCs/>
        </w:rPr>
        <w:t>Bassett: Világ fényessége: De Selby emlékezete.</w:t>
      </w:r>
    </w:p>
    <w:p>
      <w:pPr>
        <w:pStyle w:val="Endnote"/>
        <w:rPr>
          <w:bCs/>
        </w:rPr>
      </w:pPr>
      <w:r>
        <w:rPr>
          <w:bCs/>
        </w:rPr>
      </w:r>
    </w:p>
  </w:endnote>
  <w:endnote w:id="12">
    <w:p>
      <w:pPr>
        <w:pStyle w:val="Normal"/>
        <w:rPr/>
      </w:pPr>
      <w:r>
        <w:rPr>
          <w:rStyle w:val="EndnoteCharacters"/>
        </w:rPr>
        <w:endnoteRef/>
      </w:r>
      <w:r>
        <w:rPr/>
        <w:t xml:space="preserve"> </w:t>
      </w:r>
      <w:r>
        <w:rPr>
          <w:bCs/>
        </w:rPr>
        <w:t>Hatchjaw megjegyzi (ezt egyébiránt Bassett nem erősíti meg), hogy De Selby a tíz év folyamán, amikor a Vidéki albumot írta, szinte megszállottan foglalkozott a tükrök gondolatával, és nagyon gyakran hivatkozott rájuk makacsul bizonygatva: neki igenis két bal keze van, és olyan világban él, amelyet erőszakkal foglaltak fakeretbe. Az idő múlásával határozott nézetet semmiről sem fogalmazott meg, és állandóan egy kis tükröt tartott a szeme előtt egy saját készítésű kis drótszerkezeten. E fantasztikus készülékkel fölfegyverkezve látogatóknak hátat fordítva beszélgetett, míg a mennyezetet bámulta; sőt azt mondják, hogy nagyokat sétált a tömegben, a menetiránynak háttal. Hatchjaw állítja, hogy erről a találmányról mintegy háromszáz oldalt írt az albumban, de visszafelé, „ami szükségessé tette a tükörelv kiterjesztését a boldogtalan nyomdász munkájára is" (De Selby élete és kora, 221. old.). E kéziratot nem találták meg.</w:t>
      </w:r>
    </w:p>
    <w:p>
      <w:pPr>
        <w:pStyle w:val="Endnote"/>
        <w:rPr>
          <w:bCs/>
        </w:rPr>
      </w:pPr>
      <w:r>
        <w:rPr>
          <w:bCs/>
        </w:rPr>
      </w:r>
    </w:p>
  </w:endnote>
  <w:endnote w:id="13">
    <w:p>
      <w:pPr>
        <w:pStyle w:val="Endnote"/>
        <w:rPr/>
      </w:pPr>
      <w:r>
        <w:rPr>
          <w:rStyle w:val="EndnoteCharacters"/>
        </w:rPr>
        <w:endnoteRef/>
      </w:r>
      <w:r>
        <w:rPr/>
        <w:t xml:space="preserve"> </w:t>
      </w:r>
      <w:r>
        <w:rPr>
          <w:sz w:val="24"/>
          <w:szCs w:val="24"/>
        </w:rPr>
        <w:t>(a könyvben franciául): De Selby olvasásának báját az adja, hogy a nyájas olvasót óhatatlanul elvezeti a bizonyossághoz, hogy nála vannak még nagyobb seggfejek is.</w:t>
      </w:r>
    </w:p>
  </w:endnote>
  <w:endnote w:id="14">
    <w:p>
      <w:pPr>
        <w:pStyle w:val="Endnote"/>
        <w:rPr/>
      </w:pPr>
      <w:r>
        <w:rPr>
          <w:rStyle w:val="EndnoteCharacters"/>
        </w:rPr>
        <w:endnoteRef/>
      </w:r>
      <w:r>
        <w:rPr/>
        <w:t xml:space="preserve"> </w:t>
      </w:r>
      <w:r>
        <w:rPr>
          <w:sz w:val="24"/>
          <w:szCs w:val="24"/>
        </w:rPr>
        <w:t>a Világ fényességében</w:t>
      </w:r>
    </w:p>
  </w:endnote>
  <w:endnote w:id="15">
    <w:p>
      <w:pPr>
        <w:pStyle w:val="Csakszveg"/>
        <w:rPr/>
      </w:pPr>
      <w:r>
        <w:rPr>
          <w:rStyle w:val="EndnoteCharacters"/>
        </w:rPr>
        <w:endnoteRef/>
      </w:r>
      <w:r>
        <w:rPr/>
        <w:t xml:space="preserve"> </w:t>
      </w:r>
      <w:r>
        <w:rPr>
          <w:rFonts w:cs="Times New Roman" w:ascii="Times New Roman" w:hAnsi="Times New Roman"/>
          <w:sz w:val="24"/>
          <w:szCs w:val="24"/>
        </w:rPr>
        <w:t>Számos kritikai kommentátor azzal a gyanúperrel él, hogy De Selby ezzel az elmélettel kissé lóvá akarta tenni az embereket, ám mintha meggyőző komolysággal kezelné e témát.</w:t>
      </w:r>
    </w:p>
    <w:p>
      <w:pPr>
        <w:pStyle w:val="Csakszveg"/>
        <w:rPr/>
      </w:pPr>
      <w:r>
        <w:rPr>
          <w:rFonts w:cs="Times New Roman" w:ascii="Times New Roman" w:hAnsi="Times New Roman"/>
          <w:sz w:val="24"/>
          <w:szCs w:val="24"/>
        </w:rPr>
        <w:t>Mostanában már nagyon ritka, csak a gyűjtőknek van. A gúnyoros Du Garbandier ironikusan említi a tényt, hogy az atlasz első nyomdászát (Watkinst) mintha villám sújtotta volna azon a napon, amikor befejezte a munkát. Föltétlenül meg kell jegyeznünk érdekességként, hogy az egyébként megbízható Hatchjaw megkockáztatta a hipotézist, amely szerint az egész atlasz hamis és valaki másnak a keze munkája", ami olyan pikáns problémákat vet föl, mint a Bacon-Shakespeare vita. Van sok ügyes, ha nem is meggyőző érve, például az, hogy De Selbyről tudták, jelentős jogdíjat kapott a könyvért, amelyet nem is ő írt, és szerinte „mindez összhangban van a Mester etikájával". Ezt az elméletet azonban komoly kutató nem fogadja el.</w:t>
      </w:r>
    </w:p>
    <w:p>
      <w:pPr>
        <w:pStyle w:val="Endnote"/>
        <w:rPr>
          <w:rFonts w:ascii="Times New Roman" w:hAnsi="Times New Roman" w:cs="Times New Roman"/>
          <w:sz w:val="24"/>
          <w:szCs w:val="24"/>
        </w:rPr>
      </w:pPr>
      <w:r>
        <w:rPr>
          <w:rFonts w:cs="Times New Roman"/>
          <w:sz w:val="24"/>
          <w:szCs w:val="24"/>
        </w:rPr>
      </w:r>
    </w:p>
  </w:endnote>
  <w:endnote w:id="16">
    <w:p>
      <w:pPr>
        <w:pStyle w:val="Csakszveg"/>
        <w:rPr/>
      </w:pPr>
      <w:r>
        <w:rPr>
          <w:rStyle w:val="EndnoteCharacters"/>
        </w:rPr>
        <w:endnoteRef/>
      </w:r>
      <w:r>
        <w:rPr/>
        <w:t xml:space="preserve"> </w:t>
      </w:r>
      <w:r>
        <w:rPr>
          <w:rFonts w:cs="Times New Roman" w:ascii="Times New Roman" w:hAnsi="Times New Roman"/>
          <w:sz w:val="24"/>
          <w:szCs w:val="24"/>
        </w:rPr>
        <w:t>Du Garbandier szokásos iróniájával föltette a kérdést, hogy a krónikus veseelégtelenséget, ezt a betegséget, amely De Selbyt időnként valósággal megnyomorította, a szerző ugyan miért mulasztotta el említeni az esetlegességek között.</w:t>
      </w:r>
    </w:p>
    <w:p>
      <w:pPr>
        <w:pStyle w:val="Endnote"/>
        <w:rPr>
          <w:rFonts w:ascii="Times New Roman" w:hAnsi="Times New Roman" w:cs="Times New Roman"/>
          <w:sz w:val="24"/>
          <w:szCs w:val="24"/>
        </w:rPr>
      </w:pPr>
      <w:r>
        <w:rPr>
          <w:rFonts w:cs="Times New Roman"/>
          <w:sz w:val="24"/>
          <w:szCs w:val="24"/>
        </w:rPr>
      </w:r>
    </w:p>
  </w:endnote>
  <w:endnote w:id="17">
    <w:p>
      <w:pPr>
        <w:pStyle w:val="Endnote"/>
        <w:rPr/>
      </w:pPr>
      <w:r>
        <w:rPr>
          <w:rStyle w:val="EndnoteCharacters"/>
        </w:rPr>
        <w:endnoteRef/>
      </w:r>
      <w:r>
        <w:rPr/>
        <w:t xml:space="preserve"> </w:t>
      </w:r>
      <w:r>
        <w:rPr>
          <w:sz w:val="24"/>
          <w:szCs w:val="24"/>
        </w:rPr>
        <w:t>Ez kétségkívül érvelésének gyönge pontja.</w:t>
      </w:r>
    </w:p>
  </w:endnote>
  <w:endnote w:id="18">
    <w:p>
      <w:pPr>
        <w:pStyle w:val="Csakszveg"/>
        <w:rPr/>
      </w:pPr>
      <w:r>
        <w:rPr>
          <w:rStyle w:val="EndnoteCharacters"/>
        </w:rPr>
        <w:endnoteRef/>
      </w:r>
      <w:r>
        <w:rPr/>
        <w:t xml:space="preserve"> </w:t>
      </w:r>
      <w:r>
        <w:rPr>
          <w:rFonts w:cs="Times New Roman" w:ascii="Times New Roman" w:hAnsi="Times New Roman"/>
          <w:sz w:val="24"/>
          <w:szCs w:val="24"/>
        </w:rPr>
        <w:t>Lásd Hatchjaw: De Selby vízidobozai nap nap után. Teljes egészében közli a számításokat és a napi variációkat egy csodálatosan világos grafikon útján.</w:t>
      </w:r>
    </w:p>
    <w:p>
      <w:pPr>
        <w:pStyle w:val="Endnote"/>
        <w:rPr>
          <w:rFonts w:ascii="Times New Roman" w:hAnsi="Times New Roman" w:cs="Times New Roman"/>
          <w:sz w:val="24"/>
          <w:szCs w:val="24"/>
        </w:rPr>
      </w:pPr>
      <w:r>
        <w:rPr>
          <w:rFonts w:cs="Times New Roman"/>
          <w:sz w:val="24"/>
          <w:szCs w:val="24"/>
        </w:rPr>
      </w:r>
    </w:p>
  </w:endnote>
  <w:endnote w:id="19">
    <w:p>
      <w:pPr>
        <w:pStyle w:val="Csakszveg"/>
        <w:rPr/>
      </w:pPr>
      <w:r>
        <w:rPr>
          <w:rStyle w:val="EndnoteCharacters"/>
        </w:rPr>
        <w:endnoteRef/>
      </w:r>
      <w:r>
        <w:rPr/>
        <w:t xml:space="preserve"> </w:t>
      </w:r>
      <w:r>
        <w:rPr>
          <w:rFonts w:cs="Times New Roman" w:ascii="Times New Roman" w:hAnsi="Times New Roman"/>
          <w:sz w:val="24"/>
          <w:szCs w:val="24"/>
        </w:rPr>
        <w:t>Mivel volt szerencsém egy pillantást vetni a rendőri fekete noteszbe, most megadhatom itt egyheti fölmérés különféle adatait. Nyilvánvaló okokból maguk a számok fiktívek:</w:t>
      </w:r>
    </w:p>
    <w:p>
      <w:pPr>
        <w:pStyle w:val="Csakszveg"/>
        <w:jc w:val="right"/>
        <w:rPr>
          <w:rFonts w:ascii="Times New Roman" w:hAnsi="Times New Roman" w:cs="Times New Roman"/>
          <w:sz w:val="24"/>
          <w:szCs w:val="24"/>
        </w:rPr>
      </w:pPr>
      <w:r>
        <w:rPr>
          <w:rFonts w:cs="Times New Roman" w:ascii="Times New Roman" w:hAnsi="Times New Roman"/>
          <w:sz w:val="24"/>
          <w:szCs w:val="24"/>
        </w:rPr>
        <w:t>FőértékIrányértékMagasságértékCsökkenés(Ha van, időarányosan) 10,24,91,15enyhe4,1510,24,61,25enyhe18,169,56,21,7enyhe7,15(hulladékkal)10,54,251,9záró-12,67,03,73súlyos21,612,56,52,5fekete9,08,255,06,0fekete14,15(hulladékkal)</w:t>
      </w:r>
    </w:p>
    <w:p>
      <w:pPr>
        <w:pStyle w:val="Endnote"/>
        <w:rPr>
          <w:rFonts w:ascii="Times New Roman" w:hAnsi="Times New Roman" w:cs="Times New Roman"/>
          <w:sz w:val="24"/>
          <w:szCs w:val="24"/>
        </w:rPr>
      </w:pPr>
      <w:r>
        <w:rPr>
          <w:rFonts w:cs="Times New Roman"/>
          <w:sz w:val="24"/>
          <w:szCs w:val="24"/>
        </w:rPr>
      </w:r>
    </w:p>
  </w:endnote>
  <w:endnote w:id="20">
    <w:p>
      <w:pPr>
        <w:pStyle w:val="Csakszveg"/>
        <w:rPr/>
      </w:pPr>
      <w:r>
        <w:rPr>
          <w:rStyle w:val="EndnoteCharacters"/>
        </w:rPr>
        <w:endnoteRef/>
      </w:r>
      <w:r>
        <w:rPr/>
        <w:t xml:space="preserve"> </w:t>
      </w:r>
      <w:r>
        <w:rPr>
          <w:rFonts w:cs="Times New Roman" w:ascii="Times New Roman" w:hAnsi="Times New Roman"/>
          <w:sz w:val="24"/>
          <w:szCs w:val="24"/>
        </w:rPr>
        <w:t>Valamennyi kommentátor, még a hiszékeny Kraus is (lásd De Selbys Leben) rendkívüli fenntartással kezeli De Selbynek az éjszakára és az álomra vonatkozó kutatásait. Ebben nincs is semmi meglepő: a) Mivel úgy vélte, hogy a sötétség csupán a „fekete levegő" sűrűsödése nyomán áll elő, vagyis a vulkanikus kitörések okán bekövetkező légszennyeződések miatt, amelyeket szabad szemmel nem is látni, annyira finomak, valamint a „sajnálatos" ipari tevékenység, mint a szénégetés és a növényi elszíneződés következtében. b) hogy az álom csupán egy sor eszméletvesztés, amely az a) alatt említett ok-okozati sorozatnak tulajdonítható félfulladások miatt következik be. Mint mindig, Hatchjaw most is megkockáztatja a hamisítás meglehetősen könnyű elméletét, az Arany órák harmadik „próza-kantója" első része szintaktikai különlegességeit megvilágítva. Persze nem gyanítja De Selby azóta sajnálatos módon elhíresült nagyhangú kirohanását, aki a Profán atlaszban az este hat óra után mindenütt uralkodó szennyezettség ellen mennydörög, és elköveti híres-nevezetes, ügyetlen tévedését, kijelentve, hogy a halál „a szív egyszerű leállása, amely az ájulások és eszméletvesztések következtében megfáradt életnek tulajdonítható". Bassett (a Világ fényességében) rendkívüli nehézségek árán meghatározta ezen állapotok idejét, és kimutatja, hogy De Selby, aki krónikus veseelégtelenségben szenvedett, teljességgel hors de combat (harcképtelen – a ford.) volt, még ezen állapotok létrejötte előtt. Nem tolhatjuk félre felelőtlen kézzel Bassett beláthatatlanul hatalmas kronológiáját, sem pediglen a korabeli újságok fentieket alátámasztó kivágásait, amelyek olyan embert emlegetnek, aki „két életkor között van", akit magánkórházakban ápoltak, miután eszméletlenül szedték föl az utcán. Henderson Hatchjaw és Bassett című könyve nem haszontalan mindazok számára, akik el akarnak mélyülni e témában. Kraust, aki általában pontatlan és csupán csekély mértékben tudományos mélységű, ugyancsak elolvashatjuk fentiekkel kapcsolatban. (Leben, 17–37. old.)</w:t>
      </w:r>
      <w:r>
        <w:rPr>
          <w:sz w:val="24"/>
          <w:szCs w:val="24"/>
        </w:rPr>
        <w:t xml:space="preserve"> </w:t>
      </w:r>
      <w:r>
        <w:rPr>
          <w:rFonts w:cs="Times New Roman" w:ascii="Times New Roman" w:hAnsi="Times New Roman"/>
          <w:sz w:val="24"/>
          <w:szCs w:val="24"/>
        </w:rPr>
        <w:t>Mint az esetek többségében, most úgyszintén nehéz megragadni De Selby fogalmait, és nem könnyű cáfolni következtetéseit. A „vulkanikus kitöréseket", amelyek az egyszerűség kedvéért az olyan szubsztanciák infravizuális aktivitásához hasonlíthatók, mint a rádium, rendszerint az „este" fogalma alá sorolja. Ezeket a „napi" füst és égéstermékek stimulálják, és helyenként olyan mértékben intenzifikálják, hogy, pontosabb fogalom hiányában, „sötét helyeknek" nevezzük őket. Ám e terminológiai kérdés problémát vet föl. Valamely „sötét hely" csak azért sötét, mert ezen a helyen csírázik ki" a sötétség, és az „est" csak azért alkonyi, mert a „nap" leromlik a vulkanikus folyamatok gyöngyöző cseppecskéinek stimuláló hatására. De Selby semmi néven nevezendő erőfeszítést nem tesz annak magyarázatára, hogy ezek a „sötét helyek", mint például egy barlang, miért sötétek egyszerűen anélkül, hogy akár egyetlen atmoszferikus, fizikai vagy ásványi követelmény is teljesülne, amelyeknek jelen kell lenniük e helyeken, ha azt akarjuk, hogy az elmélet megálljon a lábán. Hogy megismételjük Bassett keserű mondatát, „az általa adott egyetlen jel" annak a ténynek a megerősítése, hogy a „fekete levegő" messzemenően gyúlékony, és akár a legkisebb láng is egy pillanat alatt hatalmas mennyiséget fogyaszt el, még a légüres térben elszigetelt izzószál is. „Mindez – jegyzi meg Bassett – mintha arra irányuló erőfeszítés lenne, hogy megvédje az elméletet azon sokkal szemben, amelyet a gyufa dörzshatásának egyszerű ténye idéz elő, és végső soron annak végső bizonyítéka, hogy nagy elme elborulásának lehetünk tanúi."</w:t>
      </w:r>
    </w:p>
    <w:p>
      <w:pPr>
        <w:pStyle w:val="Csakszveg"/>
        <w:rPr/>
      </w:pPr>
      <w:r>
        <w:rPr>
          <w:rFonts w:cs="Times New Roman" w:ascii="Times New Roman" w:hAnsi="Times New Roman"/>
          <w:sz w:val="24"/>
          <w:szCs w:val="24"/>
        </w:rPr>
        <w:t>Jellemző, hogy a kritikai irodalomban nyoma sincs mindazon kísérleteknek, amelyekkel De Selby igyekezett igazolni gondolatait. Igaz ugyan, hogy Kraus (lásd alább) negyvenoldalas jegyzőkönyvet szerkeszt, amelyben bizonyos kísérletek szóba kerülnek, elsősorban azok, amelyek során megpróbálják az „éjszakát" adagonként palackba töltögetni, és a szerző itt hosszasan beszél a végeérhetetlen összejövetelekről, kulcsra zárt, tökéletesen elsötétített szobákban, ahonnan fülsiketítő kalapácsütések zaja hallatszik. Magyarázza, hogy a palackozás műveleténél „nyilvánvaló okok ból" használtak fekete üveget. Említi, hogy „bizonyos sikerrel" alkalmaztak átlátszatlan porcelánedényeket is. És most ismételjük meg Bassett jéghideg szavait: „Félő, hogy ilyen információ megakadályoz benne minket, hogy komolyan vegyük az egész deselbiánát."</w:t>
      </w:r>
    </w:p>
    <w:p>
      <w:pPr>
        <w:pStyle w:val="Csakszveg"/>
        <w:rPr/>
      </w:pPr>
      <w:r>
        <w:rPr>
          <w:rFonts w:cs="Times New Roman" w:ascii="Times New Roman" w:hAnsi="Times New Roman"/>
          <w:sz w:val="24"/>
          <w:szCs w:val="24"/>
        </w:rPr>
        <w:t>Krausról és életéről nagyon keveset tudunk. Rövid életrajzi jegyzetet találunk a régi Bibliographie de De Selby című könyvben. E jegyzet szerint Ahrensburgban, Hamburg mellett született, és fiatal korában apja vállalatánál dolgozott, aki jelentős lekvárkereskedelmet bonyolított Észak-Németországban. Azt mondják, teljesen eltűnt szem elől, miután Hatchjaw-t letartóztatták a Sheephaven hotelben, aki pedig pontosan akkor akart rávilágítani a De Selby által a Timesnak küldött levél botrányára, amely tele van Kraus hamburgi bűnös üzelmeinek ecsetelésével, egyértelműen sugallva cinkosságát. Ha emlékezetünkbe idézzük, hogy ezen események június végzetes havában játszódtak le, amikor a Vidéki album kezdett megjelenni kéthetenkénti részletekben, akkor az egész ügy jelentősége immár világosan áll előttünk. Hatchjaw kiszabadulása még csak megerősíti a sötét Krausra nehezedő gyanút.</w:t>
      </w:r>
    </w:p>
    <w:p>
      <w:pPr>
        <w:pStyle w:val="Csakszveg"/>
        <w:rPr/>
      </w:pPr>
      <w:r>
        <w:rPr>
          <w:rFonts w:cs="Times New Roman" w:ascii="Times New Roman" w:hAnsi="Times New Roman"/>
          <w:sz w:val="24"/>
          <w:szCs w:val="24"/>
        </w:rPr>
        <w:t>A legújabb kutatások nemigen derítettek fényt Kraus azonosságára, sem pedig sorsára. Bassett posztumusz Emlékiratai tartalmaznak egy roppant érdekes elgondolást: eszerint Kraus egyáltalán nem is létezett, és ez a név csupán a minden tekintetben kitűnő Du Garbandier egyik felvett neve, amelyet „botrányhadjáratain" használt. Ám a Leben hangja túlságosan baráti ahhoz, hogy az efféle hipotézist komolyan vegyük.</w:t>
      </w:r>
    </w:p>
    <w:p>
      <w:pPr>
        <w:pStyle w:val="Csakszveg"/>
        <w:rPr/>
      </w:pPr>
      <w:r>
        <w:rPr>
          <w:rFonts w:cs="Times New Roman" w:ascii="Times New Roman" w:hAnsi="Times New Roman"/>
          <w:sz w:val="24"/>
          <w:szCs w:val="24"/>
        </w:rPr>
        <w:t>Maga Du Garbandier úgy tesz, mintha összetévesztené az angol nyelvet a franciával, és állandóan „black hair"-t használ „black air" helyett, ekképp jön létre a vicces szójáték az ég hollóhajú hölgyéről, aki minden este, mielőtt nyugovóra tér, a világra borítja fürtjeit.</w:t>
      </w:r>
    </w:p>
    <w:p>
      <w:pPr>
        <w:pStyle w:val="Endnote"/>
        <w:rPr/>
      </w:pPr>
      <w:r>
        <w:rPr>
          <w:sz w:val="24"/>
          <w:szCs w:val="24"/>
        </w:rPr>
        <w:t>E kérdéshez a legbölcsebben valószínűleg a csak csekély mértékben ismert svájci szerző, Le Clerque viszonyul. „Ez az ügy – mondja – kívül esik a lelkiismeretes kommentátor hatáskörén, aki inkább hallgat, mert képtelen bármely jótékony hatású vagy hasznos dolgot mondani."</w:t>
      </w:r>
    </w:p>
  </w:endnote>
  <w:endnote w:id="21">
    <w:p>
      <w:pPr>
        <w:pStyle w:val="Csakszveg"/>
        <w:rPr/>
      </w:pPr>
      <w:r>
        <w:rPr>
          <w:rStyle w:val="EndnoteCharacters"/>
        </w:rPr>
        <w:endnoteRef/>
      </w:r>
      <w:r>
        <w:rPr/>
        <w:t xml:space="preserve"> </w:t>
      </w:r>
      <w:r>
        <w:rPr>
          <w:rFonts w:cs="Times New Roman" w:ascii="Times New Roman" w:hAnsi="Times New Roman"/>
          <w:sz w:val="24"/>
          <w:szCs w:val="24"/>
        </w:rPr>
        <w:t>Le Clerque Analitikai adalékok című, majdhogynem elfeledett művében fölhívta a figyelmet a kalapácsütések fontosságára De Selby dialektikájában, és hangsúlyozta, hogy a fizikus legtöbb kísérlete rendkívül zajos volt. Sajnos azonban a tudós a kulcsra zárt ajtók mögött végezte e kalapácsolást, és egyetlen kommentátor sem kockáztatta meg a legcsekélyebb hipotézist sem arról, hogy mit kalapáltak és mi célból. Tudni vélik, hogy De Selby még akkor is, amikor híres-neves vízidobozát konstruálta – amely valószínűleg minden idők legfinomabb és legtörékenyebb emberkéz alkotta eszköze –, három súlyos szénfejtő kalapácsot tört össze, és méltatlanul a törvény elé idéztette a tulajdonos (a híres Porter) azzal a váddal, hogy három helyen is kárt tett a padlóban, és megrongálta a mennyezetet. Világos, hogy kimagasló jelentőséget tulajdonított a „kalapácsolásnak" (Lásd Arany órák 48–49. old.). A Profán atlaszban közre is adja a kalapácsolás természetére vonatkozó kutatásainak zavaros beszámolóját, és merészen az atmoszferikus buborékok robbanásainak tulajdonítja a kalapácsolás hangjának éles zaját, amely feltevés alapja, hogy a levegő apró buborékokból tevődik össze, ám e hipotézist semmi néven nevezendő későbbi tudományos kutatás nem erősíti meg. Másutt, az éjszakát és a sötétséget vizsgáló kutatásaiban a „levegő bőrének", a Jégbuborékoknak" és a „hólyagoknak" dudorait említi. Levonja a következtetést, amely szerint „a kalapácsolás valami egészen más, mint aminek látszik". E kijelentés teljességgel hasznavehetetlennek tűnik, és nemigen magyaráz meg semmit, még ha nem is cáfolták meg explicit módon. Hatchjaw megkockáztatta a hipotézist, hogy a kalapács csengés-bongását a tudós egyéb zajok kiküszöbölésére használta, amelyek pedig szolgálhattak volna némi támpont gyanánt kísérletei valódi természetét illetően. Bassett viszont két fenntartással is él e hipotézissel szemben.</w:t>
      </w:r>
    </w:p>
    <w:p>
      <w:pPr>
        <w:pStyle w:val="Endnote"/>
        <w:rPr>
          <w:rFonts w:ascii="Times New Roman" w:hAnsi="Times New Roman" w:cs="Times New Roman"/>
          <w:sz w:val="24"/>
          <w:szCs w:val="24"/>
        </w:rPr>
      </w:pPr>
      <w:r>
        <w:rPr>
          <w:rFonts w:cs="Times New Roman"/>
          <w:sz w:val="24"/>
          <w:szCs w:val="24"/>
        </w:rPr>
      </w:r>
    </w:p>
  </w:endnote>
  <w:endnote w:id="22">
    <w:p>
      <w:pPr>
        <w:pStyle w:val="Csakszveg"/>
        <w:rPr/>
      </w:pPr>
      <w:r>
        <w:rPr>
          <w:rStyle w:val="EndnoteCharacters"/>
        </w:rPr>
        <w:endnoteRef/>
      </w:r>
      <w:r>
        <w:rPr/>
        <w:t xml:space="preserve"> </w:t>
      </w:r>
      <w:r>
        <w:rPr>
          <w:rFonts w:cs="Times New Roman" w:ascii="Times New Roman" w:hAnsi="Times New Roman"/>
          <w:sz w:val="24"/>
          <w:szCs w:val="24"/>
        </w:rPr>
        <w:t>Az olvasónak tudomást kell szereznie azokról a viharokról, amelyek e kéziratos dokumentumok körül dühöngtek. A „Codex" (Bassett nevezi így monumentális De Selby-kompendiumában) mintegy kétezer oldal iskolai füzet méretű, sűrűn írott lapból álló gyűjtemény. A kézirat rendelkezik az olvashatatlanság nevezetes tulajdonságával. Azon kísérletek, amelyeket néhány kommentátor tett egynémely kevésbé reménytelennek látszó részlet megfejtésére, fantasztikus különbségeket mutatnak, nem is annyira a részletek értelmének tekintetében (mivel erről soha szó sem esik), hanem a belőlük levezetett szamárságok dolgában. Az egyik részletet, amelyet Bassett „az öregkorról szóló megkapó értekezésnek" nevez, azt Henderson (Bassett életrajzírója) a következőképpen határozza meg: „egyáltalán nem csúnya birkatenyésztési műveletek leírása egy ismeretlen tanyán". Meg kell mondanunk, hogy az efféle eltérések egyáltalán nem öregbítik e két szerző hírnevét.</w:t>
      </w:r>
    </w:p>
    <w:p>
      <w:pPr>
        <w:pStyle w:val="Csakszveg"/>
        <w:rPr/>
      </w:pPr>
      <w:r>
        <w:rPr>
          <w:rFonts w:cs="Times New Roman" w:ascii="Times New Roman" w:hAnsi="Times New Roman"/>
          <w:sz w:val="24"/>
          <w:szCs w:val="24"/>
        </w:rPr>
        <w:t>Hatchjaw, akiben valószínűleg több az ügyeskedés, mint a skolasztikus finomság, megint csak a hamis dokumentum elméletéhez folyamodik, és roppant meghökkentőnek találja, hogy egy értelmes személyt megtéveszthetett ilyen „átlátszó csalás". Különösen kellemetlen helyzet pedig akkor állt elő, amikor Hatchjaw, akit Bassett felszólitott, hogy lovagiasan valljon színt, futólag megemlítette, hogy a „Codex"-ben tizenegy olyan oldal szerepel, amelyek mind a 88-as számot viselik. A meglepett Bassett maga is elvégezte ezt az ellenőrzést, és úgy találta, hogy egyetlenegy oldal sem viseli e számot. A mindezekből származó civódásból napnál világosabban áll előttünk, hogy mindkét kommentátor arra törekedett, hogy az „egyedül hiteles Codex"-et vallhassa magáénak. Még mielőtt e veszekedés befejeződött volna, másik bomba robbant, ezúttal a távoli Hamburgban. A Norddeutsche Verlag a rossz hangzású Kraus néven közreadott egy könyvet, amely a Codex egy példányán alapuló, mélyenszántó exegézisnek állította be magát, annak bizonyos átírásával, amelyet annak zűrzavaros kódjaként írtak le, amelyben a dokumentum íródott. Kraus szerint, amit nagyvonalúan „Codex"–nek neveznek, nem egyéb, mint gyermekded maximák gyűjteménye a szerelemről, az életről és a matematikáról stb., méghozzá olyan együgyű és pontatlan angolsággal írva, amely igencsak távol áll De Selby zavaros és homályos stílusától. Bassett és számos egyéb kommentátor nemkülönben, minthogy e rendkívüli könyvet csupán Du Garbandier metszőn gúnyos kedélye megnyilvánulásának tulajdonítják, és azt állítják, hogy soha még csak nem is hallottak róla, a köztudomású tény ellenére, hogy Bassett, valószínűleg kétes eszközökkel, szerzett egy levonatot, még hónapokkal az első megjelenés előtt. Csak Hatchjaw tudott a könyvről. Miután egy újságcikkben szárazon kijelentette, hogy „a Kraus-féle aberráció" annak a ténynek tulajdonítható, hogy egy idegen képtelen a code és codex angol szavak között különbséget tenni, oda nyilatkozott, hogy „rövid brosúrát" szándékozik közreadni, amely teljességgel megfosztaná hitelétől a német szerző munkáját és ugyanezen alomból származó egyének hasonló „csalárd ostobaságait". A vox populi azt a tényt, hogy Hatchjaw e munkát végül is sohasem adta közre, Kraus hamburgi mesterkedéseinek tulajdonítja, meg a végeérhetetlen interkontinentális telefonbeszélgetéseknek. Mindenesetre a szerencsétlen Hatchjaw-t újfent letartóztatták, ezúttal tulajdon kiadója följelentése alapján, aki azzal vádolta, hogy az íróasztaláról ellopott bizonyos tárgyakat. A tárgyalást elnapolták, majd a vádat is elejtették néhány külföldi tanú vallomásának folyományaképpen. Napnál is világosabb, hogy ennek a fantasztikus vádnak az égvilágon semmi néven nevezendő alapja nem volt, ám Hatchjaw-t a hatóságok mégsem rehabilitálták.</w:t>
      </w:r>
    </w:p>
    <w:p>
      <w:pPr>
        <w:pStyle w:val="Endnote"/>
        <w:rPr/>
      </w:pPr>
      <w:r>
        <w:rPr>
          <w:sz w:val="24"/>
          <w:szCs w:val="24"/>
        </w:rPr>
        <w:t>Egyáltalán nem állíthatjuk, hogy e „Codex" helyzete bármely szempontból is kielégítő lenne, és nem nagyon valószínű, hogy az idő vagy a kutatás új fényt derítenének egy olvashatatlan dokumentumra, amely legalább négy tökéletesen érthetetlen példányban létezik, és mindegyik az eredetiség igényével lép fel. A jámbor Le Clerque akaratán kívül is szórakoztató zavart keltett ebben az ügyben. Még néhány hónappal azelőtt hallott a „Codex"-ről, hogy Bassett híres „Kompendiumát" közreadták, és azt állította, hogy olvasta a „Codex"-et és egy Zürcher Tageblattban írt cikkben zavaros stílusban kommentálta e művet, ..finomságot, „ellenállhatatlanul eredeti argumentációt" és „új szempontokat" stb. emlegetve. Később letagadta e cikkét, és egy magánlevélben kérte föl Hatchjaw-t, hogy hamisként leplezze le. Hatchjaw válasza nem ismeretes, de úgy gondoljuk, meleg hangon elutasította, hogy belekeveredjék az elátkozott „Codex"-szel kapcsolatos efféle csalásba. Talán nem szükséges Du Garbandier részvételét említenünk ebben az ügyben. Beérte azzal, hogy cikket közölt az Avenirben, amelyben azt állította, hogy megfejtette a „Codex"-et és feltárta, hogy ez nem egyéb obszcén rejtvények gyűjteményénél, szerelmi kalandok s erotikus spekulációk kusza összevisszaságánál, amelyek „annyira szánalmasak, hogy még azt sem érdemlik meg, hogy akár csak hozzávetőlegesen is idézzék őket". Valószinűleg a „Codex"-re utal.</w:t>
      </w:r>
    </w:p>
  </w:endnote>
  <w:endnote w:id="23">
    <w:p>
      <w:pPr>
        <w:pStyle w:val="Endnote"/>
        <w:rPr/>
      </w:pPr>
      <w:r>
        <w:rPr>
          <w:rStyle w:val="EndnoteCharacters"/>
        </w:rPr>
        <w:endnoteRef/>
      </w:r>
      <w:r>
        <w:rPr/>
        <w:t xml:space="preserve"> </w:t>
      </w:r>
      <w:r>
        <w:rPr>
          <w:sz w:val="24"/>
          <w:szCs w:val="24"/>
        </w:rPr>
        <w:t>Természetesen semmiféle magyarázatot nem ad a „visszaélni" ige értelméről, de említenünk kell a nevezetes tényt, hogy a tudós több hónapot töltött a víz „hígitása" legmegfelelőbb módszerének kikísérletezésével, azt állítván, hogy „túl erős" az új használathoz, amelyre szánta. Bassett azt sugallja, hogy De Selby vizidobozát e célra találta föl, jóllehet képtelen megmagyarázni e finom készülék működését. Olyan sok fantasztikus feladatot adtak ezen áthatolhatatlan mechanizmusnak (erre példa gyanánt szolgál Kraus abszurd kolbászelmélete), hogy Bassett hipotézisének semmiképpen sem adható meg az a jogtalan súly, amelyet vitathatatlan tekintélye kölcsönöz neki.</w:t>
      </w:r>
    </w:p>
  </w:endnote>
  <w:endnote w:id="24">
    <w:p>
      <w:pPr>
        <w:pStyle w:val="Endnote"/>
        <w:rPr/>
      </w:pPr>
      <w:r>
        <w:rPr>
          <w:rStyle w:val="EndnoteCharacters"/>
        </w:rPr>
        <w:endnoteRef/>
      </w:r>
      <w:r>
        <w:rPr/>
        <w:t xml:space="preserve"> </w:t>
      </w:r>
      <w:r>
        <w:rPr>
          <w:sz w:val="24"/>
          <w:szCs w:val="24"/>
        </w:rPr>
        <w:t>De Selby majdnem mindegyik pere azon megaláztatásoknak ékes bizonysága, amelyeknek a nagy szellemek ki vannak téve, amikor profán emberi lények szánalmas ostobaságával találják szemben magukat. Az egyik vízpazarlási tárgyaláson a bíróság a következő, rendkívül hülye kérdést engedte meg magának: miért nem használt a vádlott ipari díjszabású számlálót, vízórát, „ha már egyszer ragaszkodott e minden mértéken túli fürdőzéshez"? De Selby erre a kérdésre adta meg híres-nevezetes válaszát: „Nem szívesen fogadnánk el a hipotézist, amely szerint a paradicsomba jutást a földi közművek kapacitása korlátozná, és az emberi boldogság holland gyártmányú, avatatlan kézzel előállított vízóráktól függ." Némi vigaszt nyújt nekünk, ha emlékezetünkbe idézzük, hogy az orvosi vizsgálatot, amelynek őt ezek után alávetették, olyan felvilágosodott szellemiség jellemezte, amely mind a mai napig hozzájárul az orvosi hivatás nagyrabecsüléséhez. De Selbyvel szemben feltétlen érvénnyel és haladéktalanul elejtették a vádat.</w:t>
      </w:r>
    </w:p>
  </w:endnote>
  <w:endnote w:id="25">
    <w:p>
      <w:pPr>
        <w:pStyle w:val="Csakszveg"/>
        <w:rPr/>
      </w:pPr>
      <w:r>
        <w:rPr>
          <w:rStyle w:val="EndnoteCharacters"/>
        </w:rPr>
        <w:endnoteRef/>
      </w:r>
      <w:r>
        <w:rPr/>
        <w:t xml:space="preserve"> </w:t>
      </w:r>
      <w:r>
        <w:rPr>
          <w:rFonts w:cs="Times New Roman" w:ascii="Times New Roman" w:hAnsi="Times New Roman"/>
          <w:sz w:val="24"/>
          <w:szCs w:val="24"/>
        </w:rPr>
        <w:t>Hatchjaw (felbecsülhetetlen értékű, De Selby dialektikájának alapvonalai című művében) házát a világ vízvezetékekkel leginkább telezsúfolt házaként írta le. Még a szalonban is tíznél több jókora kerti vízcsap éktelenkedett, némelyek cinkből készült szórófejjel, a többi (amelyeket a mennyezetbe és a kandalló közelébe szereltek föl, a gázvezetékre csatlakoztatva) közvetlenül a padlót veszélyeztette. Sőt a lépcső korlátján látható még ma is a kéthüvelyknyi vastagságú vájat, ötven centiméterenként vízcsapokkal, míg a lépcső alján és minden elképzelhető és elképzelhetetlen rejtekhelyen ciszternák és vízgyűjtők bonyolult hálózatával találkozhatott a látogató. Még a gázcsöveket is a vízvezetékrendszerre csatlakoztatták, és ahányszor csak bekapcsolták a világítást, ontaniuk kellett a vizet.</w:t>
      </w:r>
    </w:p>
    <w:p>
      <w:pPr>
        <w:pStyle w:val="Endnote"/>
        <w:rPr>
          <w:sz w:val="24"/>
          <w:szCs w:val="24"/>
        </w:rPr>
      </w:pPr>
      <w:r>
        <w:rPr>
          <w:sz w:val="24"/>
          <w:szCs w:val="24"/>
        </w:rPr>
        <w:t>Du Garbandier ebben az összefüggésben cinikus és durva megjegyzéseket engedett meg magának a vágómarhákat illetően.</w:t>
      </w:r>
    </w:p>
  </w:endnote>
  <w:endnote w:id="26">
    <w:p>
      <w:pPr>
        <w:pStyle w:val="Csakszveg"/>
        <w:rPr/>
      </w:pPr>
      <w:r>
        <w:rPr>
          <w:rStyle w:val="EndnoteCharacters"/>
        </w:rPr>
        <w:endnoteRef/>
      </w:r>
      <w:r>
        <w:rPr/>
        <w:t xml:space="preserve"> </w:t>
      </w:r>
      <w:r>
        <w:rPr>
          <w:rFonts w:cs="Times New Roman" w:ascii="Times New Roman" w:hAnsi="Times New Roman"/>
          <w:sz w:val="24"/>
          <w:szCs w:val="24"/>
        </w:rPr>
        <w:t>De Selby – Isten vagy ember című művében Le Fournier, az óvatos francia kommentátor kimerítően irt a tudós személyiségének nem tudományos aspektusairól, és hangsúlyozta fogyatékosságai és gyöngeségei jegyeit, amelyek összeegyeztethetetlenek fizikusi, ballisztikusi, filozófusi és pszichológusi vitathatatlan nagyságával. Jóllehet nem ismerte el az alvást mint olyat, mivel e jelenségben inkább „rohamok sorát és szívelégtelenséget" látott, több kisebb kaliberű elméből gyűlöletet váltott ki az a szokása, hogy képes volt nyilvános helyen elaludni. Elaludt például járás közben, a zsúfolt utcákon, étkezés közben, és, legalább egy alkalommal, nyilvános illemhelyen úgyszintén. (Du Garbandier ezt az incidenst még rosszindulatúan közzé is tette az egyszerű rendőri jegyzőkönyv „pszeudotudományos" kiigazításával, amelyhez még lendületes előszót is irt, olyan kifejezésekkel támadva a tudós erkölcsiségét, amelyek, jóllehet túloztak, ám a legcsekélyebb kétértelműségnek sem adtak helyt.) Igaz ugyan, hogy a fizikus néha minden további nélkül egyszerűen elaludt a tudóstársaságok összejövetelein, amelyek öt kérték föl, hogy mondjon véleményt különféle bonyolult összefüggésekről, ám ebből még távolról sem következik, pace Du Garbandier, hogy e rövid szendergések „kifejezetten helyénvalók" voltak.</w:t>
      </w:r>
    </w:p>
    <w:p>
      <w:pPr>
        <w:pStyle w:val="Csakszveg"/>
        <w:rPr/>
      </w:pPr>
      <w:r>
        <w:rPr>
          <w:rFonts w:cs="Times New Roman" w:ascii="Times New Roman" w:hAnsi="Times New Roman"/>
          <w:sz w:val="24"/>
          <w:szCs w:val="24"/>
        </w:rPr>
        <w:t>De Selby másik fogyatékossága abban a tényben gyökerezett, hogy nem tudta megkülönböztetni a nőket a férfiaktól. Már azon nevezetes alkalommal is, amikor Schnapper grófnőnek bemutatták (az eseményt a grófnő Glauben über Überall [Hétköznapi hiedelmek] című könyvében olvashatjuk), a grófnőt a következőképpen szólította meg: „az az ember", „az a művelt öregúr", „az a vén kujon" stb. A grófnő kora, kimagasló intellektusa, a kor divatja e tévedést bocsánatos bűnné finomítják, amelyre mondjuk a súlyos rövidlátás lehet magyarázat, ám félő, hogy egyéb esetekben nem erről van szó, amikor is a tudós nyilvánosan „fiúnak" nevezett fiatal elárusítólányokat vagy kenyereslányokat az étteremben. A ritka utalásokban, amelyekben családját említi, azt mondja édesanyjáról, hogy „kivételes úriember" volt (Világ fényessége, 307. old.), „olyan férfi, akinek szigorú szokásai vannak" (ibid, 308.) és „roppant férfias férfi" (Kraus: Levelek, XVII.). Du Garbandier (rendkívüli értékű, Korunk története című munkájában) elidőzött e patetikus fogyatékosságnál, és nem csupán a tudományos kommentár kereteit lépte túl,</w:t>
      </w:r>
      <w:r>
        <w:rPr>
          <w:sz w:val="24"/>
          <w:szCs w:val="24"/>
        </w:rPr>
        <w:t xml:space="preserve"> </w:t>
      </w:r>
      <w:r>
        <w:rPr>
          <w:rFonts w:cs="Times New Roman" w:ascii="Times New Roman" w:hAnsi="Times New Roman"/>
          <w:sz w:val="24"/>
          <w:szCs w:val="24"/>
        </w:rPr>
        <w:t>hanem az emberi szemérem határait is. Kihasználva a francia törvények rugalmasságát a kétes vagy obszcén témák tárgyában, a tudományos értekezés stílusában kiadott egy pamfletet a szexuális idioszinkráziáról, amelyben De Selbyt név szerint azzal vádolja, hogy szörnyeteg volt, éspedig a legrosszabb fajtából.</w:t>
      </w:r>
    </w:p>
    <w:p>
      <w:pPr>
        <w:pStyle w:val="Csakszveg"/>
        <w:rPr/>
      </w:pPr>
      <w:r>
        <w:rPr>
          <w:rFonts w:cs="Times New Roman" w:ascii="Times New Roman" w:hAnsi="Times New Roman"/>
          <w:sz w:val="24"/>
          <w:szCs w:val="24"/>
        </w:rPr>
        <w:t>Henderson és a Hatchjaw-Bassett iskola több más, kisebb tekintélye úgy véli, hogy e szégyenletes dokumentum közzététele volt a fő oka Hatchjaw pánikszerű indulásának Németországba. Ekkor általában elfogadták, hogy Hatchjaw meggyőződött a következőről: „Du Garbandier" csupán az álnok Kraus álneve. Emlékezzünk rá, hogy Bassett fönntartotta az ezzel ellentétes véleményt, azt állítva, hogy Kraus e szörnyű francia alak neve, és azért választotta, hogy ezen a néven keltsen botrányt Németországban. Megjegyezhetjük, hogy sem az egyik, sem a másik feltevést nem igazolták a két férfi írásai: Du Garbandier mindegyre lendületesen rágalmaz, míg Kraus munkáinak legnagyobb része meglehetősen hízelgő De Selbyre nézve, jóllehet mindezt lerontja műveltségének fogyatékos mivolta. Harold Barge nevű barátjához intézett búcsúlevelében (ez az utolsó, amelyet ismerünk) Hatchjaw, úgy látszik, tudomásul veszi a következő ellentmondást: meggyőződött róla, hogy Kraus nagy vagyont gyűjtött Du Garbandier pamfletjeinek langyos cáfolataival. Ez pedig nem minden ötletesség nélküli fölvetés, mert, amint Hatchjaw megjegyzi, Kraus rendkívül színvonalas tanulmányokat adott közre – néhány még értékes képeket is tartalmaz –, éspedig pontosan abban a pillanatban, amikor Du Garbandier aláírással a vitriolos támadás érte szerzőnket. Ilyen körülmények között feltétlenül arra kell következtetnünk, hogy a két könyv együttműködés keretében jelent meg, ha ugyan nem egyazon kéz írta őket. Jellemző, hogy mind Kraus, mint Du Garbandier esetében az érvek mérlege egyértelműen De Selby ellen szól.</w:t>
      </w:r>
    </w:p>
    <w:p>
      <w:pPr>
        <w:pStyle w:val="Normal"/>
        <w:rPr/>
      </w:pPr>
      <w:r>
        <w:rPr/>
        <w:t>Ne tulajdonítsunk túlzott hitelt Hatchjaw pánikszerű és heroikus döntésének, amelynek nyomán külföldre távozott, hogy „véget vessen a rákszerűen elharapózó korrupciónak, amely az emberi szemérem tűrhetetlen sérelmévé fajult". Bassett egy rakparton firkantott jegyzetben sok sikert kívánt Hatchjaw-nak a vállalkozásához, csak az a tény nem volt ínyére, hogy rossz hajót választott, ezzel pedig arra utalt, hogy inkább Párizsba kellett volna mennie, mint Hamburgba. Hatchjaw barátja, Harold Barge érdekes feljegyzéseket hagyott hátra utolsó beszélgetésükről a kommentátor kabinjában. „Idegesnek és nyugtalannak tűnt, öles léptekkel rótta a kabin deszkapadlatát, akár egy vadállat a ketrecben, és legkevesebb ötpercenként zaklatott pillantásokat vetett órájára. Beszédmódja különleges, töredékes volt, és nem kapcsolódott az általam fölvetett témákhoz. Természetellenesen sápadt, beesett arcában beteges intenzitással fénylett lázas szeme. Divatjamúlt ruhája poros és gyűrött volt, nyilvánvalóan hetek óta még alváshoz sem vetette le. Minden kétséget kizáróan látszott, hogy hetek óta már csak formálisan kísérletezik a borotválkozással és a mosakodással, és emlékszem rá, hogy zavaros tekintettel bámult ki a kabin kerek hajóablakán. Gondozatlan megjelenése azonban mit sem vont le személyisége nemes mivoltából, sem a lázas lobogásból, amely az általa vállalt feladat vak eltökéltsége nyomán tükröződött vonásain. Néhány matematikai kérdés megvitatása után (amely sajnálatos módon a legcsekélyebb dialektikai eleganciát is nélkülözte) mély csönd telepedett közénk. Biztos vagyok benne, hogy mindketten hallottuk az utolsó kompot (a személyszállítót és a teherszállítót külön, mert aznap kettős járat volt), amint behúz a rakpart felé, és ebből tudtuk, hogy nincs már messze az elválás pillanata. Nem matematikai tréfálkozással próbálkoztam a feszültséget feloldandó, amikor reszkető kezét a vállamra tette a spontán és megindító szeretet gesztusával, és az érzelemtől remegő hangon így szólt: »Bizonyára tudja, nem túl valószínű, hogy visszajövök. Nem zárom ki, hogy a külföldi gonosz dolgokkal folytatott harc kataklizmájában tulajdon személyem ugyancsak megsemmisül, amely harc részletes tervei itt vannak velem, a bőröndömben. Ha a világ jobb lesz nélkülem, és csak apró szolgálatot is teszek az embernek, akit annyira szeretek, akkor örömöm beteljesül, mert se neki, se nekem nyomunk sem marad, miután szembeszálltam ellenségemmel. Számítok magára, hogy gondját viseli majd írásaimnak, könyveimnek, különféle eszközeimnek, hogy megmaradjanak azok számára, akik utánunk jönnek.« Választ mekegtem, és melegen megszorítottam a kezét. A megrendülés könnyeivel szememben hamarosan egyedül találtam magam a rakparton, bizonytalanul támolyogva. Az óta az este óta nagy gonddal őrzöm emlékezetemben az ő szent emlékét, e magányos árnyék emlékképét az ütött-kopott kabinban, aki egyedül s majdhogynem fegyvertelenül indul messzi útra, törékeny testét kitéve a távoli Hamburg mérges kígyói ádáz marásának. Büszkén őrzöm magamban ezt a képet, amíg csak egyetlen lehelet is élteti testem jámbor templomát."</w:t>
      </w:r>
    </w:p>
    <w:p>
      <w:pPr>
        <w:pStyle w:val="Csakszveg"/>
        <w:rPr/>
      </w:pPr>
      <w:r>
        <w:rPr>
          <w:rFonts w:cs="Times New Roman" w:ascii="Times New Roman" w:hAnsi="Times New Roman"/>
          <w:sz w:val="24"/>
          <w:szCs w:val="24"/>
        </w:rPr>
        <w:t>Attól tartunk azonban, hogy Barge–ban inkább a Hatchjaw iránti ragaszkodás munkált, mint a történelmi igazság gondja, amikor azt írta, hogy ez utóbbi „majdhogynem fegyvertelen" volt. Nagyon valószínű, hogy ebben az életben soha egyetlenegy utazó nem vitt magával félelmetesebb fegyvertárat, mint ó, és soha még múzeumon kívül a legkülönfélébb halálosztó gépeket és gyilkoló eszközöket úgy még senki össze nem hordta, mint ahogy ő. A robbanóanyagokon és a bombák, gránátok, légi és taposóaknák alkatrészein kívül volt még nála négy revolver, két kis kaliberű karabély, két szigonypuska (!), egy páncélököl, egy lángszóró, egy könnyű géppuska, különféle kisebb rakéták és egy furcsa harci eszköz, amely félig pisztoly, félig puska volt, és amelyet az ötlet-dús fegyvermester nyilvánvalóan elefántlövő robbanógolyók kilövésére alakított át. Bármit is fecseg az a megbízhatatlan és alattomos Kraus, világos, hogy emberünk minden igyekezetével azon volt, hogy az említett „kataklizma" minél szélesebb körben következzék be.</w:t>
      </w:r>
    </w:p>
    <w:p>
      <w:pPr>
        <w:pStyle w:val="Endnote"/>
        <w:rPr>
          <w:sz w:val="24"/>
          <w:szCs w:val="24"/>
        </w:rPr>
      </w:pPr>
      <w:r>
        <w:rPr>
          <w:sz w:val="24"/>
          <w:szCs w:val="24"/>
        </w:rPr>
        <w:t>Az az olvasó, akit érdekel e halált megvető keresztes vitéz méltatlan sorsa, a történelem lapjain találkozhat vele. Az előző nemzedék újságolvasói még emlékeznek szenzációs letartóztatására, amiért önmagának adta ki magát, és amelyet bizonyos Olaf (másik változat: Olafson) feljelentése alapján foganatosítottak, aki azzal vádolta Hatchjaw–t, hogy jogtalanul bitorolta egy világhírű irodalom Gelehrter" nevét. Amint akkoriban nem szűntek hangoztatni, csak Kraus vagy Du Garbandier indíthatta útjára ezt a gyászos végzetet. (Megjegyzendő, hogy Du Garbandier egy, a jámbor Le Clerque–hez intézett válaszában hevesen tagadta, hogy bármit is tudott volna Hatchjaw-nak a kontinensen való vándorlásairól, ám azon véleményének adott hangot, hogy jó néhány éven át úgy vélte, a ..szigetország hiszékeny közönségét hasonló névbitorlással vezették félre, még jóval e külföldi nevetséges kaland előtt. Ekképp azt sugalmazta, hogy Hatchjaw nem is Hatchjaw, hanem azonos nevű másik személy, vagy közönséges csaló, akinek sikerült megőriznie álarcát, mind íróként, mind pedig egyéb tekintetben, negyven éven át. Az efféle sugalmazásnak ugyan csekély a haszna.) A bezárását motiváló tényeket egyik változat sem fogta vallatóra, miután szabadon engedték. Egyetlenegy sem tekinthető bizonyított ténynek, és a legtöbb túlságosan abszurd, ezért nem is fogható fel másnak, mint morbid feltevésnek. Ezek főként a következők: 1. áttért a zsidó hitre, és rabbinak állt; 2. bűnügyekbe keveredett, és kábítószer-csempészésért élete túlnyomó részét börtönben töltötte; 3. Ö a felelős a hírhedt .müncheni levél" incidensért, amely azt sugalmazta, hogy De Selby nemzetközi bankmachinációk eszköze; 4. álruhában hazatért volna, bomlott elmével; 5. utoljára azt hallották róla, hogy egy hamburgi kupleráj főstricije, vagy rendőrspicli a tengeri kikötői negyed hajléktalanszállásán. E különös ember életéről szóló legmegbízhatóbb munkát Henderson írta, de nagy haszonnal forgathatjuk az alább említett műveket is: Bassett: Emlékiratok VII. rész: A férfi, aki elvitorlázott. H. Barge: Emlékeim; Le Clerque összes művei, Ill. köt. 118–287. old.; Peachcroft: Gondolatok a könyvtárban, valamint Goddard: Nagy városok című könyvének Hamburg fejezete.</w:t>
      </w:r>
    </w:p>
    <w:p>
      <w:pPr>
        <w:pStyle w:val="Endnote"/>
        <w:rPr>
          <w:sz w:val="24"/>
          <w:szCs w:val="24"/>
        </w:rPr>
      </w:pPr>
      <w:r>
        <w:rPr>
          <w:sz w:val="24"/>
          <w:szCs w:val="24"/>
        </w:rPr>
      </w:r>
    </w:p>
    <w:p>
      <w:pPr>
        <w:pStyle w:val="Normal"/>
        <w:rPr/>
      </w:pPr>
      <w:r>
        <w:rPr/>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6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60" w:after="6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60" w:after="0"/>
      <w:ind w:left="170" w:hanging="0"/>
      <w:jc w:val="left"/>
      <w:outlineLvl w:val="2"/>
    </w:pPr>
    <w:rPr>
      <w:rFonts w:cs="Arial"/>
      <w:b/>
      <w:bCs/>
      <w:i/>
      <w:szCs w:val="26"/>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3Char">
    <w:name w:val="Címsor 3 Char"/>
    <w:basedOn w:val="Bekezdsalapbettpusa"/>
    <w:qFormat/>
    <w:rPr>
      <w:rFonts w:cs="Arial"/>
      <w:b/>
      <w:bCs/>
      <w:i/>
      <w:sz w:val="24"/>
      <w:szCs w:val="26"/>
      <w:lang w:val="hu-HU" w:bidi="ar-SA"/>
    </w:rPr>
  </w:style>
  <w:style w:type="character" w:styleId="VisitedInternetLink">
    <w:name w:val="FollowedHyperlink"/>
    <w:basedOn w:val="Bekezdsalapbettpusa"/>
    <w:rPr>
      <w:color w:val="800080"/>
      <w:u w:val="single"/>
    </w:rPr>
  </w:style>
  <w:style w:type="character" w:styleId="EndnoteCharacters">
    <w:name w:val="Endnote Characters"/>
    <w:basedOn w:val="Bekezdsalapbettpusa"/>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2:47:00Z</dcterms:created>
  <dc:creator>-</dc:creator>
  <dc:description/>
  <cp:keywords/>
  <dc:language>en-US</dc:language>
  <cp:lastModifiedBy>-</cp:lastModifiedBy>
  <dcterms:modified xsi:type="dcterms:W3CDTF">2006-12-26T23:34:00Z</dcterms:modified>
  <cp:revision>31</cp:revision>
  <dc:subject/>
  <dc:title>Flann O'Brien</dc:title>
</cp:coreProperties>
</file>