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oveg"/>
        <w:spacing w:before="82" w:after="82"/>
        <w:ind w:left="82" w:right="82" w:hanging="0"/>
        <w:rPr/>
      </w:pPr>
      <w:r>
        <w:rPr>
          <w:i/>
          <w:iCs/>
        </w:rPr>
        <w:t>A harmadik rendőr</w:t>
      </w:r>
      <w:r>
        <w:rPr/>
        <w:t xml:space="preserve"> detektívtörténetként új műfajt teremt: a megoldatlan rejtély regényének műfaját. Egy féllábú, nagyon szegény fiatalember megöl és kirabol egy gazdag öreget, hogy előteremtse a könyve kiadásához szükséges pénzt. Tettéért keservesen meglakol: el kell zarándokolnia a három rendőr varázslatos országába, ahol a legkülönfélébb abszurd logikai játékokkal bizonyítják rá tettét. A fordulatokban bővelkedő, izgalmas, kitűnően megírt bűnügyi regényben a korabeli Írország szatirikus rajzát is kapjuk, sok humorral. A végtelenül találékony logikájú és fantáziadús könyv kritikusok egybehangzó véleménye szerint egyedülálló az angol nyelvű irodalomba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left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left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170" w:hanging="0"/>
      <w:jc w:val="left"/>
      <w:outlineLvl w:val="2"/>
    </w:pPr>
    <w:rPr>
      <w:rFonts w:cs="Arial"/>
      <w:b/>
      <w:bCs/>
      <w:i/>
      <w:szCs w:val="26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oveg">
    <w:name w:val="szoveg"/>
    <w:basedOn w:val="Normal"/>
    <w:qFormat/>
    <w:pPr>
      <w:spacing w:before="82" w:after="82"/>
      <w:ind w:left="82" w:right="82" w:hanging="0"/>
    </w:pPr>
    <w:rPr>
      <w:rFonts w:ascii="Georgia" w:hAnsi="Georgia" w:cs="Georgia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23:41:00Z</dcterms:created>
  <dc:creator>-</dc:creator>
  <dc:description/>
  <cp:keywords/>
  <dc:language>en-US</dc:language>
  <cp:lastModifiedBy>-</cp:lastModifiedBy>
  <dcterms:modified xsi:type="dcterms:W3CDTF">2006-12-26T23:41:00Z</dcterms:modified>
  <cp:revision>1</cp:revision>
  <dc:subject/>
  <dc:title>A harmadik rendőr detektívtörténetként új műfajt teremt: a megoldatlan rejtély regényének műfaját</dc:title>
</cp:coreProperties>
</file>