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A legjobb tengeri történet, amit valaha olvastam”  – mondta </w:t>
      </w:r>
      <w:r>
        <w:rPr>
          <w:sz w:val="20"/>
          <w:szCs w:val="20"/>
          <w:lang w:val="en-US"/>
        </w:rPr>
        <w:t xml:space="preserve">Patrick O'Brian </w:t>
      </w:r>
      <w:r>
        <w:rPr>
          <w:sz w:val="20"/>
          <w:szCs w:val="20"/>
        </w:rPr>
        <w:t xml:space="preserve">regényéről a legendás angol hajós, Sir </w:t>
      </w:r>
      <w:r>
        <w:rPr>
          <w:sz w:val="20"/>
          <w:szCs w:val="20"/>
          <w:lang w:val="en-US"/>
        </w:rPr>
        <w:t xml:space="preserve">Francis </w:t>
      </w:r>
      <w:r>
        <w:rPr>
          <w:sz w:val="20"/>
          <w:szCs w:val="20"/>
        </w:rPr>
        <w:t>Chichester. A Kapitány és katona a húsz könyvből álló sorozat első darabja, amelynek főszereplői Jack Aubrey, az angol (protestáns, szenvedélyes és jó kedélyű) hajóskapitány és barátja, Stephen Maturin, az ír (katolikus és a dolgokat hűvös tárgyilagossággal szemlélő) hajóorvos, akiket a zene szeretete köt össze, és a tengeri csaták szüneteiben Mozartot játszanak a kissé megviselt brigg szűk kapitányi kabinjáb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örténet keretét a napóleoni háborúk és az angol flotta harcai adják, de fontos szál az 1798-as sikertelen ír felkelés, az írek és angolok, katolikusok és protestánsok viszonya. Filmszerűen izgalmas csatajelenetek és hatalmas lakomák, finom iróniával ábrázolt, emlékezetes mesehősök – egymásért életüket is kockáztató bajtársak, lovagias harci ellenfelek, álnok szerelmi riválisok, és persze kiszámíthatatlan feljebbvalók –örök emberi érzések és filozófiai gondolatok egy konkrét történelmi helyzet mindennapi szituációiban – ezek teszik letehetetlenné O'Brian regényét, amelyből mellesleg részletes és történetileg megbízható képet kapunk egy 18-19. századi angol vitorlás hadihajó felépítéséről és mindennapjairól i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5:40:00Z</dcterms:created>
  <dc:creator/>
  <dc:description/>
  <dc:language>en-US</dc:language>
  <cp:lastModifiedBy>Q</cp:lastModifiedBy>
  <dcterms:modified xsi:type="dcterms:W3CDTF">2005-12-13T22:45:00Z</dcterms:modified>
  <cp:revision>3</cp:revision>
  <dc:subject/>
  <dc:title>„A legjobb tengeri történet, amit valaha olvastam”  – mondta Patrick O'Brian regényéről a legendás angol hajós, Sir Francis Ch</dc:title>
</cp:coreProperties>
</file>