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A végz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lahol a Nagy Magyar Alföldnek egy kicsike tanyáján éldegélt egy csalá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a, anya, és két gyerek, mind pogácsakedvelõk. Ha a mamának volt rá ideje,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dvében akart járni övéinek, sütött nekik egy nagy tepsi pogácsá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szer azonban liszt helyett mérges rovarírtószert gyúrt a tésztába. Íz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volt rosszabb, így hát jól bepogácsáztak, s reggelre meghaltak m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gyen, az apa, az anya, a gyerek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gyednap eltemették õket, s aztán összejött a rokonság, meg a közeli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ávoli szomszédok, ahogy az már illik, halotti torra. Homoki bort ittak,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zzá a maradék pogácsát majszolgatták. El is patkoltak mind, ahányan cs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t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mentõsöknek - az orvosnak, a két hordágyvivõnek meg a sofõrnek - már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adt dolguk. Csak fejcsóválva körüljárták azt a sok halottat, s mielõ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szaindultak volna, megettek néhány pogácsát, ittak rá egy kis b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ivéve a sofõrt. Bort nem ihatott, mert vezetnie kellett, a pogácsát ped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szerette. De ami még ott maradt a tepsiben, azt újságpapírba csomagol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ette az ülése mellé, hogy kárba ne vesszen. Jó lesz az még, valakine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És most visz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