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Örkény István - Ákos és Zso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ár útközben, a reptér felé menet, észrevehetõ volta papán valami változá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mális lelkiállapotban tömören, szûkszavúan szokott beszélni, szin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lálgatni kellett, mit akar. Most viszont cirkalmas magyarázatokba bonyolódo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árizs nevezetességeirõl, a Louvre-ról, egy csipkefinom gótikus kápolnáró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lynek neve nem jutott eszébe, s egy temetõrõl, ahol sok híresség alussza örö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álmát. Ennek se tudta megmondani a nevét, ami - ismerve a papa memóriáját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gyfokú idegességre vallo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Zsolti vezette a kocsit, mellette a papa, Ákos a hátuk mögött. Így az ikre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dõnként csodálkozó pillantásokat válthattak a visszapillantó tükörben. Mi baj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 öregnek? Meg van hatva? Õ, aki egyik sebészkongresszusról a másikra utazot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m, neki nem az elválás fáj! Ez abból is kiderült, hogy amikor megálltak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pülõtér parkolóhelyén, és Ákos ki akarta venni a csomagtartóból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ggyászukat, a papa leintet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Korán van még. Gyerünk, sétáljunk egyet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 a papa, aki egy lépést sem tett gyalog, hátat fordítot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égipályaudvarnak, átvágott a mûúton, és elindult egy sivár, köves, úttal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zõn, ahol egy tenyérnyi árnyék se volt. Folyt róla a víz; föl se vette. De e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ég semmi. Talált egy üres konzervesdobozt. Fölvette, megnézte, a lába elé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bta, és rugdalni kezdte. A papa, aki még egy hétköznapi vacsorához is forr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ízzel és kefével mosakodott be, mint egy kisebbfajta mûtéthez! S ettõl kezd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úgy folyt le a séta, hogy a papa hol megállt, hol továbbment, s minduntal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lamilyen eldobált, gusztustalan szeméttel foglalatoskodott. Amikor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ajoshalas-dobozt úgy elrúgta, hogy nem bírt többé rátalálni, végre bevárta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ait, és így szól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Elvárom, hogy Aurél bácsinál megbecsüljétek magatok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Tessék nyugodt lenni - mondta Zsolt. - Mivelünk ki lehet jön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Õ volt a tárgyalófél, a higgadtabb, simulékonyabb. Most végezte harmadik évé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Mûegyetemen, igen jól. Ákos már sok mindennel megpróbálkozott, de mindentõ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ment a kedve; legutóbb filmrendezésre szánta el magát, és sikerült is (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ai protekció teljes latbadobásával) keresztülvergõdnie a felvétel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áris mûvésznek érezte magát. Szabadszájúságával, szókimondásával soksz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gára haragította a papát. Ilyenkor mindig Zsolti volt a békítõ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Külön szobát kaptok és bõséges zsebpénzt. Viszont ti is igyekezzetek Auré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ácsi kedvében jár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jét nyaljuk ki neki, papa? - érdeklõdött Áko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Ezt a hangot nem szeretem - mondta a pap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Légy szíves, Ákos, moderáld magad - szólt rá az ikertestvérére Zsolt, aztá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 apjához fordult. - Csak jár a szája. Nem lesz semmi zûr, pap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papa egyre jobban izzadt, nem is gyõzte szárítani magá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urél bácsi párizsi viszonylatban is tekintélyes ember. Tehát nem l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lyes, ha vitatkoznátok ve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Ha arra céloz a papa - nyugtatta meg Zsolti -, ígérjük, hogy nem fogu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le politizál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Egészen másról van szó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gy mirõl, azt nem árulta el. Egy tojáshéjat talált. Széttaposta, aztá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kával apróra törte a szilánkjait. Ákos kezdte elveszíteni a türelmé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Papa kérem. Talán vann, akinek ez passzió, de én ki nem állhatom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álfeszültséget. Tessék már elárulni, hogy mit keresünk ezen a szeméttelep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papa nem utasította rendre. Sokáig nézte a tojás maradványa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Tudniillik - mondta aztán - Aurél bácsi abban a hitben él, hogy mi zsidó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gyu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Zsolti mosolygott ezen. Ákos, aki mindenre hevesebben reagált, összegörnyed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vettéb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egõrülök, papa! És ki beszélte be neki ezt a hülyesége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Ez nem hülyeség - mondta szigorú arccal az apja. - Õ meg én, vagyis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ész családunk zsidó származású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rre csönd lett. Aztán messze, a hangároknál felbúgott egy légcsavar.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krek összenéztek. Szõkék voltak, kék szemûek, kisportoltak, elismerten jóképû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úk. Minthogy a múltjukban alig volt teljesületlen vágy, vakon hitték, hogy e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dolgok rendje, és a jövõben is megvalósul minden kívánságuk... De éppen ezé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értezetlenül érte õket, ami nem elõre látható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Ákos talált magára elõször. Ha a moziban megvették elõle az utolsó só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eceket, dührohamot kapo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 ez a téboly? - kérdezte. - Ebbõl egy szó sem igaz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De igaz - mondta az apj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gy elsárgult, csomóba gyûrt újságpapirost talált. Megpróbálta a cipõj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rával kicsomagol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n magam is zsidónak születtem - magyarázta közben. -, és csak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sidótörvény után keresztelkedtem meg, egy Heves megyei plébános ismerõsömné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itõl antedatált keresztlevelet sikerült kapn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z micsoda? - kérdezte Áko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Elõre kelteze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Vagyis hami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Csak a keltezése ham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egõrülö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Ti ezt nem értitek fiam. Annak a hamis dátumnak köszönhettem, hogy n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rcoltak el, sõt egy ideig még a katedrámat is meg tudtam tartani. Akkorib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 nem számított bûnnek. Ellenkezõleg, ha valakinek sikerült antedatá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resztlevelet szerezni, azt mindenki irigyel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n is csak gratulálni tudok hozzá - mondta Áko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Fogd be a szád - mondta Zso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em fogom be - mondta Ákos. - Ezek szerint, ha szabad kérdezni, nem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olozsvári a nevün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De Kolozsvár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s azelõt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Régebben Kaufmann volt a családi nevünk - mondta a pap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rkon fordult, elindult. Lemászott egy árokba, kimászott a túlsó oldalá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 ikrek csak álltak. A papa továbblábolt a bokáig érõ gazban. Ekkor megmozdu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solti. Õ minden szorításból ki tudott szabadulni; amikor az apját utolért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ár mosolygo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s a mama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t akarsz tudni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Gondolom, az a szóban forgó dolog õrá nem vonatkozo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m mondta ki a szóban forgó szót. Nézte az apját, mosolygo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Szegény anyátok is zsidó volt - mondta a papa. - Egy Kis Rozália nevû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egem papírjaival bujkált. Nem is volt semmi kellemetlensége, csak min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ónapban jelentkeznie kellett a KEKSZ-né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 volt az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Kábítószereket Ellenõrzõ Központi Szerv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Vagyis rendõrség? - kérdezte Ákos, aki idõközben átugrott az árk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Igen. Tudniillik ez a Kis Rozália morfinista volt. Én is egy hónapig lakt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ezlonja mögött, amikor otthon keresett a razz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s mit kapott a papától a papírjaiér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orfiumot - mondta a pap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débb, egy vakondtúrás mögött, valamilyen törött palack csillogott, 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ágneses erõvel vonzotta a professzort, aki azonban nem tudott odaférkõzn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t az ikrek elállták az útját. Feltûnõen alacsony termete miatt dupla talp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ipõt viselt, és zsámolyon állva operált. Így, testközelbõl, nyakmereszt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llett fölnéznie a fiaira. Olyan szépek voltak és olyan ilyedtek, ho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lefacsarodott a szí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Úgy néztek rám, mint valami õrült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Ugyan, papa - nyugtatta meg legelõzékenyebb mosolyával Zso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Ezt el kellett mondan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incs semmi baj, papa. Ma már a származás nem érdekel senk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elõtt Ákos szólhatott volna, Zsolti gyorsan bevetette magát, mondván, ho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Ákosnak idõt kell adni, õ lassabban emészti meg a dolgokat, mint má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Ákos komoran nézte az apjá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Jó lesz indulni - mondt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professzor megnyugodo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ésõbb, amikor az Air France gépe már a Duna fölött szállt, megkérdez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sol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Elhiszed róla, hogy egy morfinistának morfiumot adot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z ki van zárv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Szerintem egy sezlon mögött se lehet lak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Tisztára hülyesé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zt se hiszed el, hogy zsidók vagyun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z aztán a legnagyobb röhej - mondta Ákos. - Imád fölvágni szegény kisöre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olozsvári professzor egyedül vezette hazafelé a kocsit. Az Üllõi útró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rtelen elhatározással befordult a Józsefvárosba. Az utcát, ahol Kis Rozál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kott, nagy nehezen megtalálta, habár most már másként hívták, a házat azonb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ába kereste. A számot már régen elfelejtette, de azt remélte, hogy fölisme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kaput. Egy táblát keresett. "Itt lakott Irinyi János, a foszforos gyuf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találója, 1884-1886-ig." Sem a kaput, sem a táblát nem találta. Meg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ánta, hogy idejött. Kocsijába ült, gyorsan hazahajtot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