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Orkeny Istvan - Ros tlopasc nessir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Bent egy dülöngélõ vendég - fejjel aláfelé - elhozza sörét a söntésbõl. A sorrend: lent a hab, rajta a sör, fent a pohár talpa. Egy csöpp nem sok, de annyi se csordul ki. Tél van? Hát persze! Hiszen felfelé szállingóznak a hópelyhek, és az égbolt jégtükrén lóbálózva iringálnak a korcsolyázó párok. Nem könnyû sport! Keressünk most már vidámabb látványt. Ímhol egy temetés! Fölhulló hópelyhek közt, fölcsöpögõ könnyek fátyolán át végignézhetjük, amint a sírásók két vastag kötélen fölbocsátják a koporsót. A munkatársak, ismerõsök, közeli s távoli rokonok, továbbá az özvegy meg a három árva göröngyöt ragadnak, s elkezdik a koporsót hajigálni. Jusson eszünkbe az a szívettépõ hang, amikor a sírgödörbe ledobált rögök megdobbannak és szétomlanak, az özvegy sír, jajonganak az árvák... Milyen más érzés fölfelé hajigálni! A koporsót eltalálni mennyivel nehezebb! Elõször is jó göröngyökre van szükség, mert a porhanyósabbja félúton szétesik. Van hát kapkodás, lótás-futás, taszigálódás a kemény rögökért. És hiába a jó göröngy; a rosszul célzott rög visszahull, és ha eltalál valakit - pláne, ha egy gazdag, elõkelõ rokont -, kezdõdik a vihorászás, a káröröm egészséges kuncogása. De ha minden stimmel - kemény a rög, pontos a célzás, s telibe találja a deszkakoporsót -, megtapsolják a dobót, derûs lélekkel térnek haza, és sokáig emlegetik a nagy telitalálatot, a kedves halottat és ezt a mókás, pompásan sikerült szertartást, melyben nyoma sem volt a képmutatásnak, a tettetett gyásznak, a hazudott részvétnyilvánításnak. Kérem, szíveskedjenek kiegyenesedni. Amint látják: a világ talpra állt, önök pedig emelt fõvel, keserû könnyekkel sirathatják kedves halottaika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