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Örkény István - Egy erotikus esemé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agy napja volt ez Zsolozsmainak. Megírta kritikáját Davidiról, a költõrõ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i mindeddig mindeddig sikerrel játszotta a nagy erkölcsnemesítõt; õ azon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utatta róla, hogy rímeinek csengése erotikus, sõt verseinek sorvégzõdései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ó szoros értelmében nemi életet élnek egymáss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solozsmai puritán életet élt. Például, még alig-alig látta saját test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rödni is hosszú, fehér hálóingben fürdött; az ing megfelelõ helyén hasíté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t, és ugyanott volt fölhasítva felesége inge is. Ennek köszönhették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árom gyermeküket úgyszólván mocsok nélkül hozták a világ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zel a kritikával pályája csúcsára lépett. Föllelkesedve, könnyedén, kiégv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aknem lebegve sétált végig a Rákóczi úton. Most az sem zavarta, hogy ez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áros tele van még pornográf jelképekkel. Rendõrökkel, akik a két karjuk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árják. Hirdetõoszlopokkal, pfuj! Ott egy autóbusz. S mije van ott elöl? Ké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ényszórója? Dehogy. Két csecse. S mit jelent az, amikor egy autó odaáll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zinkúthoz, és a kutas tölteni kezdi a benzint? Zsolozsmai továbbment. K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õzi ezt? De odébb, egy áruház kirakata elõtt, fölháborodva megál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üvegtábla mögött egy fiatal lány állt kétrészes bikini fürdõruhában, s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gy, piros labdát emelt a feje fölé. A lány viaszból volt ugyan, 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rdõruhán meg a labdán árcédulák lógtak, de Zsolozsmai mégis egy libabõr l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állapította, hogy a divatbáb meztelensége undort keltõ. Megállapította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nõ testének bujaságát - valamilyen rejtélyes okból - még felfokozza az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milabdát emel a feje fölé. S megállapította, hogy - bármily hihetetlen -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ány odakacsint ne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solozsmai, ahelyett hogy sarkon fordult volna, meghökkenésében kalap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lt. Ekkor a lány lerázta magáról az árjelzõ cédulákat, a labdával betört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rakatüveget, és rávetette magát Zsolozsmai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kritikus futásnak eredt. Futott, ahogy a lába bírta, de nem sikerü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rázni üldözõjét. A járókelõk egy része utánuk vetette magát, s a Nemze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ínház környékén tömegverekedés tört ki. A sarki rikkancs, abban a tévhitb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politikai fordulat történt, izgalmában régi, Horthy-korabeli újságcíme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dett kiabálni, mint Az Est, Új Magyarság, Virradat. Ettõl még nõt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jetlenség, de végül egy bátor honvéd elállta a leány útját, és beleereszt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 géppisztolysorozatot. A golyók sajnos áthatoltak a viaszbábu testén,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ölrobbantották egy taxi benzintankját, mely teljes sebességgel belerohan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ki büfébe. Mikor e sorokat írjuk, a büfé még lobogó lánggal é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bikinis lány kihasználta az általános fejvesztettséget. Tovább üldöz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dozatát, egészen a Nemzeti Szinház háta mögé, ahol épp díszleteket rakodt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. Itt leteperte Gertrudis királynõ nyoszolyájára, és így szólt hozzá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Csókolom az édes pici nózikáda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gcsókolta Zsolozsmait (egy Kossuth-díjas kritikust) az orra hegyén, azt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szament a kirakatb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