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Vannak-e fák Velencéb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árizsban az ember elõször valamelyik kávéházban lesz honos. Diákkoromba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fé Soufflot-ban vertem gyöke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élelõtt jobbadán diákok ültek a teraszon. Többnyire lányok. Csupa csún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ny. Csúnya amerikaiak, csúnya írek, csúnya kanadaiak, csúnya mexikóiak.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csinos lány ült a bárpult sarkában. Átsuhant rajtam: bár nézne rám. B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ne föl. Bár ülne hozzá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szer csak fölkelt, és átült hozzá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 magyar? - kérdezte magyar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nnan tudja? - csodálkoz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Rájöttem - mondta. - Gitta vagy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gy jött rá? - kérdeztem. - Nem is ér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érzés - mondta. - Talán az újságból, amit olvas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ez a 'Paris Soir'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miért baj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rt ez egy francia újsá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ztán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bbõl nem jöhetett rá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ért nem jöhettem volna rá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rt ezt nem csak magyarok olvassák - mondtam. - Sõ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ondtam, hogy megérzés - mondta. - Vagy nem mondt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mond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mit akar? - mosolygott rám. - Ne legyen már olyan kis maka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Panthéon háta mögött laktam. Harmadnap reggeltõl estig szakadt az es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nyatt feküdtem és cigarettáztam. Õ fél könyökre dõlve feküdt mellettem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é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Utaztam is - mesélte. - Jaj, hogy én milyen nagyon szerettem utazn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merre jártál? - kérdez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panyolországban turnéztam egy operettben. Rém édes emberek a spanyol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l léptél fel? - kérdeztem. - Madridb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hogy Madridban - mondta. - Brünn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Brünn - mondtam - nincsen Spanyolország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e kis földrajztudós - mondta, és megcsókolta a homlokomat. - Én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zennégy éves koromban a szultán elõtt táncol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mikor te tizennégy éves voltál, akkor már régen elkergették a szultán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t tudsz te! Nagy bödön méz volt elõtte. Csak beledugta az ujját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yal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az nem a török szultán volt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török - mondta, és elcsókolta ajkamról a füstö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örökország akkor már köztársaság volt - magyaráztam. - Kemál pasá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ívták az elnökö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t hiszed, mindent tudsz? - mondta megbántódva. Inkább nem is mon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váb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mondd tovább - kér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szer csak eltûnt. Két hétre nyoma veszett. Minden sötétszõké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ánafordultam, nem Gitta-e. Aztán érkezett egy képeslap Berlinbõl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Branderburger Tor'ral. "Imád Gitta" volt ráfirkantva. Aztán sokáig sem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 megjött 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 fakereskedõ vitt magával - mesélte. - Meg akarta mutatni Velencé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ényleg, nincs még egy olyan vár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hiszen Berlinbõl írtál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t kár volt mondanom. Hiszen, magyarázta, hazudhatna is. Ha én ragaszko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hoz a képeslaphoz, miért ne mondhatná, hogy Berlinben volt, a nagymamájáná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 õ bevallja Velencét. A fakereskedõt is bevallja, mert nem szeret hazud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 a második fakereskedõt sem tagadja, az elsõ fakereskedõ ügyfelét. Az 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évén került össze a harmadik fakereskedõvel, aki elsõsorban bükkfá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gozott. Valójában õ, aki született velencei volt, mutatta meg neki a vár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gyedik fakereskedõ fenyõfával kereskedett. Ennek saját motorcsónakja vo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zal járták a lagúnák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nézted a Dózse-palotát? - kérdez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 úgy - mondta -, mert nem nagyon érde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a Frari-templom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t is csak úgy - mondta -, mert Velencében nem az az érde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mi az érdekes? - kérdez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gy Velencében mennyire szeretik a fákat - mond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hisz egyetlen fa sincs Velencében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isz éppen ez az - mosolygott eltûnõdve. - Nincs még egy olyan váro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á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tán jött az õsz, és háborús hírek jöttek. Egyre ritkábban láttam. Amik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oljára járt nálam, egy kis szövetmintát vett ki a táskájábó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udsz franciául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 kic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úgy hívják, 'ribouldine'. Mi lehet e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Úgyis lemegyek a könyvtárba - mondtam. - Majd megnézem a na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Sauvageau'-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 a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 szótá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olyan fontos - mondta. - Inkább vegyél nekem egy ruháraval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incs pénzem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nek nem nagyon örült. A fejét törte valami megoldá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miért nem küldetsz? - kérdezte aztá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rt nem lehet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incs apukádnak pénze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van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sem küldhet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sem - mondtam -, mert valutazárlat 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 ruháravalót se lehet küldeni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lehet - mondtam. - Minekünk nincsen valutá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aj nekünk, szegény magyaroknak - sóhajtotta. - Már megint el fogju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zíteni a háború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írt egy kicsikét, aztán elment, és nem mutatkozott többé. Vártam, vártam,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tta csak nem jött. Pedig hiányzott. Sokszor hazudott, nem is volt különös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os, de a háborút tényleg elveszítettü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