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Választé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Jó napot, asszony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t kíván a kedves vevõ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 barna kalapot szeretnék ven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lyen legyen? Sportos? Szolidabb? Széles karimá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a mit ajánl, asszony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Próbáljuk meg ezt... Könnyû, nem túl sötét, nem is túl világos. Ot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ükör, kér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t hiszem, nem áll rossz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ntha a kedves vevõre tervezték vol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égis, ha nem fárasztom, mutasson egy másik faz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észséggel. Például ezt is nagyon merem ajánla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lóban, jól áll. Nem is tudom, melyiket válassz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alán egy harmadikat. Ezt nagyon sok vevõnk dicséri, és éppoly jól á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t az elsõ kett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gaza van. Mi az árkülönbség a három kalap köz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 áruk egyfor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a minõségü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rem állítani, egyik sem rosszabb a másikná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mi a különbség a három felpróbált kalap köz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emmi, uram. Nekem nincs is három barna férfikalap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nem há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Csak ez az e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mit egymás után háromszor fölpróbált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gen, kérem. Ha szabad kérdeznem, melyiket választj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am se tudom. Talán a legelsõ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t hiszem, az a legelõnyösebb, bár a másik kettõ sem lebecsülend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, nem... De most már kitartok a legelsõ kalap mell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hogy parancsolja, uram. Jó nap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