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</w:rPr>
        <w:t>Örkény István - Emlék a háborúb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 a legtöményebb élet, mert a legjelenvalóbb halál, melynek minden p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ában hordja azt a lehetõséget, hogy õ lesz az utolsó, ezért lesz egyszer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csó és drága az idõ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nek csak reggele van, és csak a mai reggel a reggele, mert hogy de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élutánja, estéje, másnapja lesz-e, vagy pláne holnaputánja, azt sose firtas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csak azt a percet vagy azt az öt percet vagy azt a negyedórát aka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úlél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ben ha szomjadra vizet ihatsz, ha megéhezve jóllakhatsz, ha hidegve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yérrel parázs fölé nyúlhatsz, ha elfáradva egy kukoricásban hanya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khetsz, azt hiszed, nincs a föld kerekén tenálad boldogabb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 a végletek állandó egyidejûsége, egyszerre a veszélytõl rettegés é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szély semmibe vevése, egyszerre a számító, hidegfejû önzés és az utols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garettád körbeadogatása, egyszerre társad eltaposása, hogy nyomorult irhád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ts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nek nincs se valószínûsége, se valószínûtlensége, mert minden egyform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hetséges egy szelíd domb hajlatán heverészni a kukoricásban, s hazagondolni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ékés, bárányfelhõs ég alatt, és egy szempillantás múlva hõvé és fénnyé vál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 ami még abból a hazaküldött gondolatodból megmarad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ynek egyetlen mentsége, értelme, jogosultsága az lehet csak, hogy anny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ömérdek háború után az összes háborúk utolsója legy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rt nincs, aki túlélj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rt a pusztító jobban belepusztul az általa okozott pusztulásná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rt a sebesült elvérzik a kukoricásban, jeltelenül és névtelenül, mert nin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 kukoricát törni, õt elföldelni, fölötte imát mondani jön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és mert nemcsak a rokkantja rokkan meg holtáig, hanem az épségben túlélõ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táig viseli a túlélõk testet-lelket roncsoló bûntudatá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mitõl te is, akinek hét horzsoló aknaszilánkon kívül egy hajad se görbü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tíz, húsz, harminc esztendõ múlva is arra riadsz föl álmodból, hogy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j, Feri, hol vagyot ordítottá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és nézel a sötétbe, s kérded, hogy mit keresek én itt, miért visel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comat-nevemet, mikor a tiédre nem emlékezik senk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ért is nem döglöttem meg veled, hogy emlékedet ne kelljen viselnem,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nnék a nemlétben névtelen, bûntelen, akinek a húsa már lefoszlott, szaga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oszlott, csontjai szétgurultak a kukoricásb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