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Örkény István - Az Állatvédõ Egyesület közlemény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lnökségünk hosszú harcainak eredményeképpen végre fölépült, és megkezd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ûködését a Nyúlpörkölt- és Hallevesgyár új üzemrészlege, a Dobozbontó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t a frissen elkészült konzerveket újra kinyitják, s a levükbõl kiszed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yúldarabokból, illetve halszeletekbõl, helyreállítják az eredeti állato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lyet aztán, lelõhelyére szállítva, szabadon bocsátan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öszönet a Pörköltgyár igazgatóságának, mely annyi visszaélés és vita utá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égre helyesen értelmezi a humanizmu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