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Örkény István - Van választásu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légikisasszony ide-oda lapozott a légi menetrendben. A kisujjában volt a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gész, csak a biztonság kedvéért nézett utá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Van egy szép gép, mely Bécsbõl indul, 16.10-kor érkezik Rómáb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z fog a kifutópályán fölrobbann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át bizony - mondta a légikisasszo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ás baj is van - jegyezte meg az utas. - Mire beérek a városba, zár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sznek az összes hivatal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át akkor ne Bécsben, hanem Prágában tessék átszállni. Ez a járat má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áromnegyed egykor Rómában v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z már jobban hangzik - állapította meg az ut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Viszont Prágában három órát kell a csatlakozásra várn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egéri - mondta az utas. - A bécsi géppel ugyanis elvesztek egy nap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kkor jobb lesz a prágai géppel menni. Sajnos, ennek reggel hétkor van a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ulás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Nem ideális - mondta az utas. - Ha tudom, hogy korán kell fölkelnem, le 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yom éjszaka a szem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szerint ön mindenképpen elveszít egy napot? - mosolygott rá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égikisasszony. - Akkor hát melyik géppel parancsol utazn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Talán mégis inkább a prágaival - mondta az utas. - Majd beveszek este e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õs altató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Remélem, tudja - kérdezte a légikisasszony -, hogy ezzel a géppel is v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gy bib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Én csak azt hallottam, hogy az Alpesekben szétzúzódik egy sziklán. Vagy e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m az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De igen. Ízzé-porrá megy széjjel - mondta a légikisasszony, s átnyújtvá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gyet, gépiesen hozzátett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Jó ut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