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Végleges megold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uszonhatéves vagyok, egy kissé csontos, szögletes, de azért csinos külsejû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is, eddig összesen csak három férfival volt dolgom; egyébként mindhá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õnek hívták, talán véletlenül. Most azonban minduntalan csönget a telef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türelmetlen és agresszív férfihang jelentkezik, miért hallgat, mondja, ma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, Lulika, halló, Lulika, hát egy szava sincs hozzám? ...Teljesen tanácstal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gyok. Válaszoljak, vagy lecsapjam a kagylót? Mi okos, mi hel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múltam harminc, de még egyetlenegy férfi mondta, hogy szeret. A múltk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áromról beszéltem, de nem mondtam igazat, csak egy volt, és azt sem hívt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nõnek. Aztán sokszor szólt a telefon, ezt is említettem, de kiküldtek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elõt, teljesen szétszedte, most nem lesz több téves hívás, mondta,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ényleg, évek óta most csöng elõször a telefon. Jaj, mi lesz, ha Luliká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esik, mondjam, hogy tessék, én vagyok Lulika? Vagy mondjam, hogy tévedé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ért molesztálnak, énnekem Steier Edit a nev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úlnak az évek, elmegy az élet, még mindig szûz vagyok, esõ elõtt megfájdu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jem. Egyszer biztosra vettem, hogy belém szeretett egy Ernõ nevû férfi,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yira félt a visszautasítástól, hogy csak telefonálni mert. De az se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elem. Késõbb kiderült, hogy csak a készülékemben volt a hiba. Ettõl k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íján idegösszeroppanást kaptam, de egy idõ múlva rájöttem, hogy sokk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vesebbel is beérem, csak az a fontos, hogy végleges megoldás legy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kkor történt, hogy lenyeltem a liftkulcsot. Elõzõleg vékony cukorspárgá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töztem rá, és a másik végét ráerõsítettem az alsó szemfogamra, mely egyedü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ll, se jobbról, se balról nincs mellette fog. Az viszont eszembe se jutot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a cukorspárgát nem mutatja a röntgen. Maga kis butuska, szidott a mûté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án az orvos, miért nem szólt, hogy a fogához kötözte, símán ki tudtam vol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úzni a száján keresztül a kulcsot. De én megmagyaráztam, hogy nem õket akart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sszantani, ki gondolt mûtétre, én csak azt akartam, hogy valami végle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oldást találjak, amit már nem lehet éntõlem elvenni, másfelõl azon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ehalni sem leh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