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Új állatfaj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zoológusok hágai konferenciáján elismertek egy új állatfajtát, amely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yar Állatnemesítõ Intézet borsodi telepén tenyésztettek ki, és Szaporátl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tró (Varians Hungaricus) néven fogadtak be a világot benépesítõ állatfajt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z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Szaporátlan Kotró nemcsak kotorni tud, hanem - kellõ tanítás és gyakorl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án - a kikotort gödröt be is temeti, egeret, patkányt fog, õrzi a ház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a verses drámákat fordít, kiváló szerszámlakatos és erdõmérnök, bevál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õkönyvelõnek, filozófusnak, államférfinak. Ítélete higgadt, dönté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fontolt, cselekvése mindig célirányos, ítélõképességét semmitõl sem veszí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. Fogyasztása - hasznosságához mérve - csekélynek mondható: napi 2500-3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ló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"Szaporátlan" nevet azért adták neki a borsodi tudósok, mert csak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éldányt sikerült belõle kitenyészteni, s az - minthogy párja nincs -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aporíthat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