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A Vár mindenkié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isztelt Vállalatvezetõsé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 sorok írója (D. F., Üteg u. 7.) lázas izgalommal várta azt a napot, amik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udai Várhegyen álló, s az 1944-es ostrom idején kiégett "királyi" palo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öbb mint húsz évig tartó munkával végre újjáépült. Ott állt, amik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dördültek a Hadmúzeum elõtt álló 1848-as, kegyelet szentelte ostromágyú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szólalt a Mátyás-templom harangja, és a Vár kinyitotta a kapui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gyközönség elõ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m is tíz-, hanem százezerszámra gyûltünk össze a hegy lábánál, köztü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déki, sõt külföldi (cseh, belga, nyugat-német) autóbuszutasok is. Enne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fokozott érdeklõdésnek nemcsak az volt az oka, hogy a palota az ott folyó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satások, robbantások és építkezés ideje alatt el volt zárva a kíváncsi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kintete elõl, hanem az is, hogy az épület új rendeltetése felõl mind ez ide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m szivárgott ki semm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sajtó is találgatásokból élt. Ellentmondó hírek röppentek fel, de egyik s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totta magát sokáig. Ha pl. valamelyik újság azt írta, hogy a Vár az Ifjúsá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áza lesz, s oda költöznek fel az összes egyetemek, klinikák, kollégium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kor erre hamarosan rácáfoltak a többi lapok, okos érvekkel bizonyítvá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yen helytelen lenne kiszakítani az ifjúságot a város életébõl, s egy ily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zervátumban fölnevel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k ehhez hasonló föltevés született és halt meg. Például: Magyar Pant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z a Várhegyen. (Hõsök, mûvészek temetõje, díszes ravatalozó, krematórium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degenforgalmi központ. (Szállodák, fürdõk, szórakozóhelyek, külön repülõté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b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Öregek köztársasága. (Magányos, társaságra és otthonra szoruló agg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hona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zulejmán Kertje. (Mór stílû mulató, háremmel, a külföldieknek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ukott lányok javító-nevelõ intéze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edett teniszpál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urópa legnagyobb cukrászdáj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óraktá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ndezek a sokszor megmosolyogni való tervezgetések annak az országos méretû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rakozásnak a tanújelei, mely végül is azon a szép vasárnap délelõttö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ázezreket vonzott a mozgólépcsõk bejáratai elé. E sorok írója (az Üteg 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õl jövet) a Moszkva téri mozgólépcsõre szállt föl, s egy zö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achitlapokkal kirakott alagúton át 1,5 perc múlva megérkezett a Palo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érre, az egykori díszõrség pavilonja elé. Nagy pillanata életemnek! Hiszen má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t, az önök vállalatánál készült márvány útjelzõ és magyarázó táblák elõt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yeknek szép kidolgozásáért csak dicséret illeti önöket - nyilvánvaló vol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y a Várpalota, a Habsburgok és a félfeudális Horthy Miklós egykori lakhely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óban mindenkié let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t állt e sorok írója a tömegben, latolgatva, merre vegye útjá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Versbarátoknak" - mutatta az irányt az egyik tábla. "Hógolyózzunk!" - v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írva a mellette levõn. "Kígyók világa Afrika dzsungelében..." - ez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ábítóan hangzott. Nehéz a választás, amikor az ember úgyszólván min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ányérzetét, álmát és vágyát kielégíti. "Nyugdíjasok golfpályája", "Szelí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fántok", "Szexuális nyomortól szenvedõknek", "Mi az atomenergia?"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Homokozó felnõtteknek", "Cigányzene vagy népizene?" - aztán "Bicegõknek"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Lepkegyûjtõknek", "Pörsenéses bõrûeknek" - ki gyõzné felsorolni az öss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hetõségeket? E sorok írója is csak addig tétovázott, amíg meg nem pillant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"Szorongásos neurózisban szenvedõknek" feliratot. Gondolhatni, hogy kétsze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ktrosokk-kezelés után mily dobogó szívvel s mily felfûtött várakozáss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ultam a 77/a jelzésû, aranylemezekkel burkolt bronzkapu felé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. Vállalatvezetõség! Higgyék el, hogy építõ kritikámat nem az a kis csalódá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gallja, melyben részem volt. A kapun keresztül ugyanis e sorok írója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vonóba lépett, melyben - hét emelet magasságban - három markos legé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ragadta, és síléceket erõsített a lábára. Megemlítettem ugyan,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ériszonyban szenvedek - amire õk - jogosan - szemrehányást tettek, amié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égis idejöttem, a "Sielõk paradicsomába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löktek egy olimpiai méretû síugrósáncon. Kb. 70 métert repültem, aztá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mpás lesiklóterepen, szédülve bár, hó borította fenyõk közt suhantam tova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pályos részre, ahol szánkócsilingelés, gyerekkacagás és egy idõs assz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koltozása fogado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tt ötlött fel bennem elõször az a gyanú, nincs-e az irányjelzõ táblá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rendezésében egy kis hiba. Ui. nemcsak én éreztem, hogy rossz helyen jár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em az idõs asszonyság is elégedetlenkedett. Õ a "Nagymamák divatrevüjéb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ult, hogy tévedt hát a hógolyózók közé? Megnyugtattam, ami nem ment könny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tán sietve elhordtam magam a hózáporból, s egy búvárharangba jutottam, 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ögtön alámerült velem 5000, sõt 5500 méteres tengermélységbe. Súly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ausztrofóbiám ellenére is ámulattal néztem a polipok, elektromos rájá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rágállatok csodálatos nyüzsgését, míg csak el nem vesztettem eszmélete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mozgó ambulancia betegágyán tértem észre, ahol a leggondosabb orvos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zelésben részesültem. Ágyszomszédomat is - egy 100%-os hadirokkantat - akk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tették életre. Nehezményezte, hogy a "Modern mûvégtagok" felirat irányá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ult el, de ehelyett a "Gyertek, fiúk, ûrhajózni" c. osztályra jutott, ah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uszkolták egy szûk fémgolyóba, és a súlytalanság állapotában 90 perc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ázták. (Mint ismeretes, ennyi a föld körüli forgás idõtartama.) Hiáb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óbáltam jobb belátásra téríteni, el volt keseredve, amiért a bal szeme - 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üvegbõl volt - a súlytalanság állapotában egyszerûen kiúszott a szemüregébõ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vábbmentemben egy égõ házhoz érkeztem, s itt alkalmam volt egy csipkeing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koltó szûzlányt a lángtengerbõl kimentenem. Ifjúkorom egy álma vált valór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 ennek most, deres fejemmel, alig tudtam örülni, mert szorongás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rózisomnak a legkisebb izgalom is ártalmára van... De nemcsak e sorok írój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árt pórul. Kénytelen voltam végighallgatni egy bizonyára reakció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állítottságú vidéki plébános zúgolódását, aki a "Vallásos ereklyékhez" ak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zarándokolni, de az "Álljunk modellt!" részleghez jutott el, ahol lehúztá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endáját, minden alsónemûjét, hogy néhány fiatal festõ (lányok is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rajzolhass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m vagyok kishitû! E levél megírásának gondolata még akkor sem ötlött f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nem, amikor már órák hosszat áztam a magzatvízben, az "Embrió élet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nevezésû osztályon. Ez a szándék csak akkor érlelõdött meg bennem, amik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ülési fájdalmak rövid érzékeltetése után sikerült kereket oldanom. Sajno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en egy óriási cirkuszsátorba jutottam, ahol begyömöszöltek egy mozsárágyúb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és kilõttek; emiatt még ma is (szerdán) el vannak zsibbadva a végtagja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érem a t. Vállalatvezetõséget, fogadja megértéssel jelen soraimat. Habá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jnálkozva tapasztaltam, hogy a látogatók lelkesedése nagymértékben lelohad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 sorok írója nem tartozik a zúgolódók közé. Várbeli látogatásom (leszámítva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íugrósáncot) életem legszebb napjai közé tartozik. Ezenfelül, mint ré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dapesti lakos, ismerem fõvárosunk népét. Ezek az emberek mindenben találn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vetnivalót; ebbõl a szempontból nézve a budapesti közönség panaszait nem k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úlságosan komolyan ven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ásfelõl azonban az sem ártana, ha az önök vezetése alatt álló és jó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írnévnek örvendõ Tábla, Pózna, és Jelcölöp Leverõ Vállalat valamivel job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ügyelne a táblák szövegére, illetve a póznák elhelyezésére. Ez esetben a buda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r a legkényesebb ízlésnek is eleget ten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