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Örkény István - Az autóvezetõ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ereszlényi József anyagmozgató, CO 75-14 rendszámú Wartburg kocsijáv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gállt a sarki újságárusná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Kérek egy Budapesti Híre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Sajnos, elfogyot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Akkor egy tegnapi is jó lesz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Az is elfogyott. De véletlenül van már egy holnap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Abban is közlik a mozimûsor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Az mindennap benne van a lapb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Hát akkor adja ide azt a holnapit - mondta az anyagmozgató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isszaült a kocsijába. Föllapozta a mozimûsort. Némi keresgélés után talá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gy csehszlovák filmet - Egy szöszi szerelmei -, melyet dícsérni hallott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áció utcai Kék Barlang moziban játszották, és fél hatkor kezdõdött a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õadá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Éppen jókor. Még volt egy kis ideje. Továbblapozott a másnapi újságb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zemébe ötlött egy napihír Pereszlényi József anyagmozgatóról, aki CO 75-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ndszámú Wartburg személygépkocsijával a megengedettnél gyorsabban halad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áció utcában, és nem messze a Kék Barlang mozitól belerohant egy szembejövõ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herautóba. Az elõvigyázatlan anyagmozgató szörnyethal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ég ilyet! - mondta magában Pereszlény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Órájára nézett. Mindjárt fél hat. Zsebre vágta az újságot, elindult, é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gengedettnél gyorsabban haladva belerohant egy teherautóba a Stáció utcába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m messze a Kék Barlang mozitó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zörnyethalt, zsebében a holnapi újságg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