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32"/>
          <w:szCs w:val="32"/>
        </w:rPr>
        <w:t>Örkény István - 170-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zen a számon a telefon Különleges Tudakozója jelentkezik, és minden kérdés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álasz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ind többen fordulnak hozzá, mind nehezebbet kérdeznek. (Volt-e Szûz Márián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struációja a szeplõtelen fogantatás után? Hiányzott-e a zeneszerzõknek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ongora, amikor még nem volt föltalálva? Marx és Engels véletlenül kerültek-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össze, vagy pedig determinálva volt ez a találkozás? Elképzelhetõ-e, hogy e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ális zebrapárnak nem csíkos, hanem pepita legyen a csikaja? És akadnak mé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dabbak is!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gyre több tudóst és szakembert szerzõdtettek, kb. 120 munkacsoport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erveztek, valóságos agytrösztöt hoztak létre a telefonközpontb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Összeköttetésbe léptek a Szent Szinódussal és a Royal Academyvel. Így aztán má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egfontosabb kérdéseket is megválaszolják, habár, ami természet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omplikáltabb lett az adminisztráció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indez azonban nem csorbítja a lelkiismeretes válaszadá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sak egyetlen példa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e tessék haragudni. Itt egy kis krokodilusra ráesett a labd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ilyen kics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Úgy egy aras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kkor az csak gyí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élnéd, ilyen lappáliákkal nem bajlódnak. Dehogynem! A központ siet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pcsolja az elsõsegélycsoportot. Egy orvos jelentkezik, akit életmentésért má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öbbször kitüntettek. Elsõ kérdése ez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Önök szintén gyík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em kérem. Mi az Elsõ István Gimnázium tanulói vagyu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Tehát nem rokonai az áldozatnak? Az más! Mi ugyanis családtagoknak n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unk diagnóz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ost láttuk õt elõször. Futballoztunk, és ráesett a labd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Lélegzi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Ig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Szívmûködése v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Szabályosan mûködik a szíve. Csak az a baj, hogy nem megy el a pály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özepérõ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át akkor piszkálják me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damennek. Egy fûszállal megpiszkálják. Aztán bejelentik, hogy a megpiszká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yík összerándul, de ottmar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gyrázkódás, mozgásszervi bénulással komplikálva. Kapcsolom a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eggyógyászat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ár szinte látjuk, hogy az idegorvos legyint, és azt mondja: Üssétek agy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 nem ez történik. Hosszú fontolgatás után megkérdezi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iben bíztok inkább? A klasszikus kezelésben, vagy kapcsoljak e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szihoanalitiku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Talán inkább azt, akit másodszor mondott a bács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Üde, szívélyes nõi hang, csupa bíztatás: az eset nem súlyos, könny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yógyítható. A beteg ugyanis már gyermekkora óta súlyos kisebbségi érzésb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envedett, s az újabb trauma (mármint a labda, mely a fejére esett) min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törölt a tudatából, ami reá vonatkozott. Mozogni azért nem tud, mert n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dja, hogy õ gyík. Ezt tehát most újra tudatosítani k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Vagyis, mit kell vele csináln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egmagyarázni, hogy õ egy gyí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Csakhogy nem érti az emberi beszéd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kkor ez a dolog nem énrám tartozi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anem ki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Van itt egy nyelvtudományi csoport, mely kizárólag a hüllõk beszédé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glalkozik. De kapcsolhatom a filozófiai munkaközösséget is... Akartok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óistennel beszéln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át persze hogy akartak! Az üde hangú analitikusnõ megmagyarázta, ho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tenkint háromszor (hétfõn, szerdán, pénteken) a materialisták tartan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ügyeletet, a többi napon az egy- és többistenhívõk, a zen-buddhisták é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gzisztencialisták. Ígérni, azt mondta, nem ígérhet semmit, de csodák csodáj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helyt átkapcsolta õket, maga a Jóisten vette föl a kagyló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Mit akartok? Hogy föltámasszam a gyíkocskátokat? - kérdez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Az lenne talán a legegyszerûb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a, nem bánom - mondta a Jóisten. - Menjetek vissza futballoz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isszamentek. Körülnéztek. A gyík nem volt sehol! Nyugodtan játszhatt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vább. (És, csak úgy mellékesen, a 170-100 ezzel pontot tett arra a század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óta folyó vitára, hogy van-e Isten, vagy nincs.) Ily megbízhatóan, pontosan é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lkiismeretesen dolgozik a Különleges Tudakozó! Illetve, mondjuk inkább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lgozo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zerencsétlen egy ország! Ha valami jól sikerül, tüstént elõállnak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ékebontók, a szurkapiszkálók, a heccmajszterek! Egy ilyen jómadár egysz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tárcsázta a 170-100-at, és megkérdezt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Hogy ityeg a fitye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 központnak torkán akadt a lélegzet. Nem tudta, mitévõ legyen; vajon k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dja ezt? Ide kapcsolt, oda kapcsolt, de sehonnan sem kapott épkézláb válasz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íg csak õ maga is bele nem zavarodott. Utoljára már csak szánalmas kattogás é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pogás hallatszott a készülékbõl... Azóta csak satnyult, sorvadt a Különle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dakozó, mely ma már a legegyszerûbb kérdésekre sem tud felel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rra, hogy hány óra, reszketõ hang így válaszol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 Nem tudju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zegények elvesztették az önbizalmuk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