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Örkény István - A végsõ kérd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jtóm megreccsent, betört, kidõlt. Egy idegen állt a küszöbömö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halsz, nyomorult! - kiáltott rá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pp a kályhára készültem ráralni. Föláll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Ön engem összetéveszt valakivel - jegyeztem m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incs tévedés! - kiabált tovább, de már abbahagyta a tegezést. - Magán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tött az utolsó óráj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arzsebébe nyúlt a pisztolyáért, de olyan lassan, ráérõsen, ahogy egy kutyá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ogatunk meg. Eközben megraktam a kályhát, alágyújtottam, néhánysz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tsétáltam a szobám (mert az ember, mielõtt lelövik, végig szokta gondolni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letét), de az õ keze még csak félúton volt a zsebe felé. Ami késõbb törté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 is olyan vontatottan játszódott le, mint egy lassított filmfelvé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zel kapcsolatban tisztázni szeretnék valamit. Ismerem az embereket, elõ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dom, milyen rosszindulattal értelmezik majd az eseményeket. Leszögezem tehá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a merénylet normális tempóban folyt le. Nem a gyilkos volt lassú, hanem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n felfogásom gyors. (Az országos átlagnak tizenötszöröse.) Aki gyor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ndolkozik, többet lát - azt is megfigyeli, ami mások szemében összefolyi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éldául, mialatt valaki ásít, én - ha jó formában vagyok - e kis idõ ala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eszem egy háromfogásos vacsorát. A merénylõm nyilván azt fogja mesélni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fél perc alatt végzett velem, én azonban, gyors fölfogásom jóvoltából, 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l perc alatt fontos dolgokat intézhet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st még ott tartunk, hogy a merénylõ nagy keservesen elõhúzta a fegyveré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ncs ok sietségre, de ezt a halálom elõtti idõt okosan szeretném kihasznál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tegyek hát? Hasra vágódjak? Segítségért kiabáljak? Vagy valamit a gyilk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jéhez vágjak? Egy lelövés, ha ilyen hosszadalmas, egy csomó lehetõséget ad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ldozatn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íg õ a pisztolyával bajlódott, föltárcsáztam a kezelõorvosomat. Rögtö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ákezdte a panaszkodást, hogy az autóján eltört a kúpkerék. (A differenciálmû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ik alkatrésze.) Csak nagy utánjárással tudott újat szerezni. Végre szóho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tot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incs sok idõm. Le akarnak lõni. Mit tegye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attól függ, hogy meg akar-e halni vagy s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nincs nagy kedvem hozzá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ugorjon félre - mondta a kitûnõ orv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ilyen egyszerû ez - magyaráztam. - Elõfordulhat például, hogy egy hón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úlva agyvérzést kapok, és utána évekig élõhalottként tengõdhetek... Mondjak 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yors és kényelmes meghalásról? Hogy dönthessek, tudnom kell, hányadán áll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 egészségemm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t belátta. Fölsorolta a többrendbeli szervi nyavalyáimat, és a végén,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 gondolkozás után, kijelentet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nt ember azt tanácsolom, hogy igyekezzen élni. De mint orvos azt mond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egy ilyen jó alkalmat nem szabad elszalaszta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öszönöm szé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nden j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yilkosom, mialatt telefonáltam, rám fogta a fegyvert, és szép las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ütötte. A kilõtt golyó, mint egy õszi légy, álmosan vánszorgott keresztü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obán. Megvártam, félreállt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ny tölténye van még? - érdeklõd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 ugráljon annyit - szólt rám a gyilkosom. - Mindössze három golyó vol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ár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gyis még kettõ? Akkor még bõven van idõ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 sok bajom van magával - mondta bosszús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btiben elintéztem néhány telefont; búcsút mondtam kedveseimne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átaimnak, aztán fölhívtam egyik írótársamat, aki a spórolt pénzébõl tel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szült venni. Lefestettem a helyzetemet. Az én nézõpontomból, mondtam, ú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átszik, hogy az értékek nem állandóak, és a telekárak is le fognak men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köszönte a jó tanácsot, és azt, hogy még ilyenkor is rá gondolok. Tõl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búcsúztam. Ekkor ért oda a második golyó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ó nagyot csaptam rá Simone de Beauvoir Mandarinok címû regényével. A goly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esett, koppant, aztán begurult a könyvszekrény alá. Körülnéztem.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ztalomon jó néhány levél hevert megválaszolatlanul. Lássunk hozzá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õzékeny, bár rövid leveleket írtam. Visszaléptem egy lakáscserétõl a XI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ületben, tanácsot adtam egy leánynak, aki egyszerre kettõt szeretet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mondtam egy vacsorát, egy író-olvasó találkozót és egy keresztapaság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, mint a karikacsapás. De épp, amikor kezdtem kifogyni az idõbõl - mert m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úton volt felém a harmadik golyó -, kezembe akadt az utolsó levél, amely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ónapok óta húztam-halogattam a válaszadást. Az Állatvédõ Egyesületne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góhídon mûködõ csoportja fordult hozzám tanácsé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Bocsásson meg, uram - írták -, hogy jelentéktelen gondjainkkal zaklatjuk. 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t, a Vágóhídon, bokáig érõ vérben, állandó halálhörgés közepette is hív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etnénk lenni az állatvédelem nemes eszméjéhez... Mit tegyünk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ár nincs idõm levelet írni, mert a golyó, mint egy fekete dongó, cs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rnyújtásnyira van... Pedig a kérdés, amit föltettek, nem jelentéktelen, ha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ltalános érvényû, sõt, talán a legfontosabb kérdés a vilá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ajnos, még most, az utolsó percben sem tudok rá határozottan határozott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laszolni. De megpróbálom. Gyors észjárásom jóvoltából van még egyp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anatom hát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ég tíz megoldás is eszembe ju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ég öt. Még há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ég kett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ég e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ajnálom. Nem sikerült. Forduljanak másho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