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Örkény István - Ahasvér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Két zsidó megy az utcá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z egyik kérdez valamit a másiktó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másik válaszol nek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közben menne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z elsõ, akinek idõközben egy új kérdés jutott az eszébe, föltesz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másik válaszol rá valam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zen néha nevetni leh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áskor nem lehet rajta nevetn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Õk pedig továbbmenne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ovább beszélgetne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ehéz dolog e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