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  <w:r>
        <w:rPr>
          <w:rFonts w:eastAsia="Times New Roman" w:cs="Times New Roman"/>
        </w:rPr>
        <w:t>Örkény István - Egy lelkiismeretes olvas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Szlávik Mihállyal szeretnék beszél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ost nem tudom idehívni, de elõre megmondom, hogy ha karambolról van szó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 csak a jövõ hónapban tudjuk fogadni a kocs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Õ keresett eng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iért nem tetszik szólni, hogy ismerõsök? Hát mi baja annak a kocsinak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incs szó karambolról. Most jöttem haza, és egy cédulára Szlávik Mihá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ve volt fölírva, meg a telefonszá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</w:t>
      </w:r>
      <w:r>
        <w:rPr>
          <w:rFonts w:eastAsia="Times New Roman" w:cs="Times New Roman"/>
        </w:rPr>
        <w:t>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Szlávik Mihállyal szeretnék beszél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indjárt szólok nek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Itt Szlávik Mihá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aga hagyta meg nekem a telefonszámá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Én voltam bátor, mert szerettem volna megkérdezni valam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Tessé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Ugye ön fordította Truman Capote regényé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 'Más hangok, más szobák'at én fordítottam. Olvasta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Olvastam, és nagyon tetszett nekem, de van egy észrevételem. Azt szeretné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dni, hogy ebben a regényben miért beszélnek másképpen a négerek, mint a több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berek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ásképpen beszélnek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Úgy beszélnek, mint a külföldiek. Csak szeretnék tisztán látni, azé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ívácsiskod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Rémlik valami. Nézze kérem, én három évvel ezelõtt fordítottam ez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önyvet, egy kicsit már kiment a fejembõl a dolog, de emlékszem például e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éger cselédlányra, akinek vágás van a nyakán. Õrá gondol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Õrá 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Hát akkor nyugodjék meg, kérem. Arra ugyanis egészen tisztán emlékszem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gy ez a lány az eredeti szövegben is törve beszél angolu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i az, hogy törv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Törve, az törve. Vagy nem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em egészen. Törve beszélünk egy idegen nyelvet, amelyet nem jól ismerü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szont az anyanyelvét is törve beszélheti valaki, ha például mûveletlen va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kolázatlan, vagy korlátolt. De ez két különbözõ dolo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Úgy beszél, mint egy külföldi, aki nem jól tud angolul. Nos hát, én ez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kadtam fönn, és ezért bátorkodtam telefonálni. Hiszen a négerek ott élne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erikában, mindenki angolul beszél körülöttük, tehát az anyanyelvük is ango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Találkoztam én már néhány cigánnyal is, aki itt él Magyarországon, és még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galább olyan törve beszél magyarul, mint egy külföld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Ez így nagyon szépen hangzik, de nem bizonyít semmit. A cigányoknak ugyan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n saját nyelvük, a négereknek viszont ninc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Ebben, belátom, magának van igaza. Nem is tudom, mit mondjak. Szeretném, h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hinné, hogy nagyon pontos fordító vagyok, egészen a bogarasságig. Az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átran elhiheti, hogy az a lány az eredeti szövegben is hibásan beszél angolu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áadásul a lektorok szóról szóra ellenõrzik a fordítá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 lektorok is tévedhetnek. Tessék megnézni Hook Finnt! Ha nem tévede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inthy fordította. Mindenesetre, a 'Huckleberry Finn'ben úgy beszél a nég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t egy primitív és írástudatlan ember, nem pedig úgy, mint egy külföldi, ak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básan beszél angolul. Vagy ez fordítói szempontból melléke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Ez nem mellékes, de a 'Huckleberry Finn't nem én fordítottam. Ráadásul e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gy száz évvel ezelõtti regé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Bocsásson meg, de ez csak az én igazamat bizonyítja. Száz év elmúltával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égerek inkább jobban tudhatnak angolul, mint rosszabbu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zt hiszem, ebben megint magának van igaz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Remélem, nem bántottam meg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Szó sincs róla. Amit mondott, nagyon is elgondolkoztató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Sajnos, nem tudok angolul, nem nézhettem utána az eredetinek, pedig e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csit megütötték a szememet ezek a dialógusok. Csak azért hívtam fö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lefonon, mert szeretek mindent tisztán lát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agyon jól tette, hogy fölhívo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ost be kell fejeznem a beszélgetést, mert a garázsmester kopog az üveg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áskülönben nagyon jó volt a fordítá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 viszonthallásr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inden jó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