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Örkény István - A Vidám Parkb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rsány zene hallatszik. Az ember leül egy zsiráfra, melynek köze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étszemélyes ülõhely. Csöngetnek, s az ember zsiráfostól egyre gyorsabban kör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zd forogni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környezõ világ összemosódik, s az utast az a jólesõ érzés fogja el, hogy 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og, míg a többi ember egyhelyben áll, azonkívül õ, bár meglehetõsen szédü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égse hán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iután ilyen jól kiállta a próbát, a körhinta megáll, a szédülés elmúlik, é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nden marad a régib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zabályos futballkapu, benne szabályos kapussal, aki a látogatóknak a 11-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nalról leadott lövéseit játszi könnyedséggel védi, jeléül annak, ho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égeredményben minden lövés védhetõ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 néha-néha, ha arra téved egy válogatott csatár (mint egyszer Jaka II. a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öccse esküvõje után), hirtelen csönd lesz a futballkapu körül. Hisz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öztudomású, hogy egy válogatott csatár védhetetlen tizenegyest is tud rúgni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ásfelõl viszont egy ilyen kivételes képességû kapus a védhetetlen lövés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édeni tudja. Õk tehát már nem emberi szinten fognak összecsapni, hanem odébb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épességeink határán tú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És mi történik most? A lövés (mint annak idején Jaka II. süvítõ ballábasa 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dig erõs, és jól irányzott, de az a valami, az a kis plusz, a végtelensé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arása mégiscsak hiányzik belõle. A kapus pedig ugyanolyan könnyedén, m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áskor, ezt a nagy lövést is vetõdve kivédi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tána, alig észrevehetõ mosollyal, odabiccentenek egymásn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Öt lövést lehet lead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estett nyuszik, bádog õzek, vízsugáron táncoló pingponglabdák jelképezik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élponto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kinek mind az öt lövése talál: legény a talpá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kinek kettõ-három: bölcs, hiszen tud gyõzni, de veszíteni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ki folyton mellé lõ: vérbeli humanista, a légynek se tudna véte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incsenek miközöttünk bûnösö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. N. bútorkárpitos (õ volt tavaly tavasszal a Szellemvasút 500 00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átogatója) hányatott, nehéz életet élt. Apját szeme láttára kivégezte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siszta különítmény, õ maga megsebesült egy szõnyegbombázásnál, s aztán még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börtönözték, színártatlanul. (Egy rekamiét csíkos bútorvászonnal húzott b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árpedig az USA zászlaja is csíkos. A kínzások hatására beismerte, hogy ez n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életlen.) Összes megpróbáltatásait férfiasan viselt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élnéd, hogy amikor a Szellemvasút bekanyarodik vele az alagútba, és huhog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zdenek a kitömött baglyok, föl-le csapódni a koporsófödelek, himbálózni a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asztott viaszbábuk, mindez F. N.-nek meg se kottyan, csak mosolyog raj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nézõ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 nem! És ha nem, akkor a bútorkárpitos nyilván azért szeret ide járni, ho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nt a többiek, rémüldözzék, és végre-valahára alaposan kisikoltozhassa magá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sakhogy ez sem igaz. Ha õt magát megkérdezzük, kiderül, hogy se n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émüldözik, se nem mosolyog. Egyszerûen azért szokott fölülni a Szellemvasútr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t itt egy csomó régi dolog ötlik elõ, s azokon õ elgondolkozik. Eszé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tnak a vágyak, a remények, az elmúlt szerelmek, az elmúlt ifjúság, s ho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ért is választotta a csíkos huzatot, mikor a virágmintás ugyanolyan szép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