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Üveghalá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élután ötkor halkan zihálni kezdett, de senki sem vette észre. Már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zsgára készült, két metszõfogát kívül felejtette a száján, ú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efeledkezett a nyelvészetbe. A családot a vendégvárás izgalma tart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zihálás erõsbödött, késõbb hörgõ hangokkal elegyedett. Most se figyelt rá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ki, habár az idegek már jelezték, hogy valamilyen rendhagyó hangforr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ûködik a lakásban. Csakhogy van bennünk egy olyan jelzõrendszer is, 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ent letompít, hogy késleltesse a rosszat. Amióta ösztöneink elzsibbadt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 a közvetlen veszélyre riadunk fel. Míg testet nem ér, nincs sem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ülönbség egy kiköpött cseresznyemag és egy puskagolyó közö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hörgések sûrûbbek lettek, aztán elcsitultak. De éppen akkor, ebb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jóslatú csöndben, megszólalt egy bugyogó hang, mint amikor megpattant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r, s a tüdõbõl habos vér tódul a szájba. Mind összeszaladtak. Olga mama las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ette a majonézt, és azt mondt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sten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rti azt mondt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n nem tehetek róla, anyu kér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lga mama azt mondt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rt sohasem arra figyelsz, amit csináls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nagymamóka közbeszól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 veszekedjetek, mert bezár a Csemegebo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sakugyan, valakinek le kellett volna menni és kicserélni a szódásüveget.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bírtak mozdulni. Álltak és néztek, mert nincs lenyûgözõbb, mint a rette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üveg belsejében pezsgett a víz; a pezsgés megremegtette a testét. Száj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borékok buggyantak ki, elpattantak, lefolytak az oldalán. Néma volt,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, hogy szenvedett; ebbõl a zárt rendszerbõl nem tudtak kiszökni a hang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idõ múlva kipezsgett a szénsav, a víz föltisztult, az üveg elcsendesü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szállt föl belõle egyetlen buborék sem. Olga mama fölébe hajolt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gatózott, az üveg azonban nem adott többé életje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most mi lesz velünk? - kérdezte a nagymamóka. Senki se válaszo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