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Örkény István - A jó halálról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</w:t>
      </w:r>
      <w:r>
        <w:rPr>
          <w:rFonts w:eastAsia="Courier New" w:cs="Courier New" w:ascii="Courier New" w:hAnsi="Courier New"/>
        </w:rPr>
        <w:t>'1953. szeptember'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T. Pali bácsi meghalt szervi szívbajban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Hetvenegy éves volt; három héttel élte túl hetvenegyedik születésnapját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tvenegy éves korában is dolgozott, igaz, már nem a gép mellett, "már csupán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ktatói minõségben", ahogy õ mondta. Hetvenegy évesen, rozoga testével fél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ötkor kelt ki az ágyból, s ült föl a Lágymányos túlsó sarkán a villamosra, a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zõlõpréshez hasonló, rettenetes reggeli villamosra, s utazott végig a városon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felé s újra kifelé, Újpest külsõ szögletéig, ahol dolgozott. "Miért kell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gának még mindig dolgozni, Pali bácsi?" - "Hát maga nem fog dolgozni? Maga is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og dolgozni. Ilyen emberek vagyunk."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Ezt a mondatát beleszõttem regényembe, õt magát is, szõrtelen, tojássimára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rotvált koponyájával, érdemérmeivel és kitüntetéseivel. Kár, hogy sosem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lvastam föl neki azt a pár oldalt, amely róla szól; azt hittem, ráérek, azt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ittem, túl fog élni engem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Négy vagy öt éve ismerem. Riportot írtam róla egyszer - elsõ újítása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kalmából, amelyre már nem emlékszem. Azóta afféle távoli családtagnak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zámítottam Pali bácsiéknál; én számon tartottam õt, õ számon tartott engem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éha találkoztunk. Azt mondta ilyenkor: "Hallgattuk ám magát a rádióban."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 "Igazán? És hogy tetszett?" - "Megismertük a hangját" - mondta. Arról, hogy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írásom tetszett-e vagy sem, sosem nyilatkozott. Nem is értette a kérdést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öltehetõen azt hitte, hogy az én munkám is olyan, mint az övé - az én kezembõl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m kerül ki elrontott, selejtes darab. Ebben, tévedett, persze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A lánya jött el megmondani, hogy meghalt. Este kivillamosoztam hozzájuk;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ágyán feküdt összekulcsolt kézzel; lábtól egy kisasztalkára tév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ársonybölcsõjükben a három kitüntetés. A lány kiment vacsorát melegíteni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etten álltunk a halottas ágynál, a veje meg én. Vejét sosem szerette. Rossz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érjnek és rossz lakatosnak tartotta, de azért nem veszekedtek, mert az öreg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oha senkivel sem veszekedett. A lakatos a hátam mögött állt, s õ is a halottat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ézte, azzal a különös udvariassággal, ahogy a halottakra - idegenek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elenlétében - nézni illik. Pali bácsi arca nem változott. Márványfehéren, s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yugodtan pihent a párnán, hunyt szemével, a halottak módján befelé nézett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alán a túlvilági szivattyúmûhely oktatási tervén gondolkozott. Ami néznivaló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olt, az a keze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Nem is tudtam levenni róla szemem. Pali bácsi keze, úgy látszott, megnõtt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ég nagyobb lett, mint volt, sárgán s összekulcsolva feküdt beesett hasán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talmas kéz volt, nagy csontok pihentek benne, a kezefején néhány vöröses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zõrszál meredt ki a foltos, májszínû bõrbõl. Ujjai csomósak, bücskösek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gosak, mint a gallyak; az ujjak vége szétlapult, s rajtuk sárga, lapos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zéles durva a köröm. Jobb hüvelykujja körme alatt kicsi fekete véraláfutás..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gondoltam, mit míveltek ezek a kezek. Pali bácsi ötvenhárom éve dolgozott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üzemben, a világban ezer meg ezer gép forog, száz meg száz tengely és szeg és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nger mûködik, melynek színét õ reszelte fényesre, rajz s méret után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végezte dolgát. Minden munkadarabot, melyet kézhez kapott, becsületesen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egmunkált és továbbadott. A földön nem maradt utána hézag. Nem érzek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zánalmat, nem érzek megrendülést, nem incselkednek szememmel a könnyek. Úgy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állok itt, mint egy bevégzett mû elõtt, mint egy mondat elõtt, melynek végén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tt a pont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Nem érzek sajnálkozást. Negyven éves vagyok. Csak magamra gondolok - halottak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elenlétében nem tudok másra gondolni, csak magamra. Egy verssor jut az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szembe: "Még húsz év, tíz, talán harminc, esetleg ötven. - De tán csak egy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agy annyi se..." Negyven éves vagyok. Óhajtanám, hogy így feküdjem, mint egy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ondat, melynek végén ott a pont; óhajtanám, hogy álljon meg mellettem is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alaki egy kis idõre, szánalom, részvét, ellágyulás nélkül, egy kis irigységgel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szívébe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