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Örkény István - Európa legjobb sítere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pénztáros, aki mellesleg képeslapokat és bélyeget is árult, mindig abba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s bódéban ült, mely a függõvasút alsó állomásához volt hozzáragasztva. Abla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õtt vaskorlátok meredeztek ki a hóból, hogy jobban lehessen sorban állni.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onban olyan szép volt az idõ, hogy õ is kikívánkozott odvából; nyugszék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lított a napra, ölében tartotta a váltópénzt, s így árusította a jegye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yszer csak megállt egy autó, közvetlenül az állomásépület elõtt. Egy nagy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as, jó mozgású, síruhás fiatalember szállt ki belõle, s utána a kísérõj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 az autó csomagtartójáról lecsatolta a síléce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íelõk csoportjában mozgás támadt. Minthogy a fényképe sok helyütt ki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asztva, én is megismertem a hórihorgas fiatalembert. Szólni akarta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ségemnek, aki éppen a bakancsfûzõjét kötötte, mely napjában többszö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oldozódott, például a szálloda forgóajtajában, vagy ha valahonnan ki- va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zállni készültünk. Ilyenkor mindig egy kis türelmetlen csoport gyûlt öss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ögöttü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ézd, ki van i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l? - kérdez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hátad mögött, az a hosszú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i az? - kérdez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Umberto - mondt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 hívják a trénert? - kérdezte a felesé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Õ az olasz trónörökös - mondt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da se nézett. Õ a szálloda trénerét várta, aki Hannes Schneider tanítvány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, s tavalyi elsõ helyezettje az olasz lesiklóbajnokságnak. (Csupán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rencsétlen lábtörés miatt lett belõle tréner.) Azt ígérte neki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gigviszi a nagy versenypályán, mely a függõvasút felsõ végállomásától egy k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gyifaluba szalad le, ahonnan aztán autóbusszal fognak visszamenni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llodába. Davos után - mondja a tréner - ez a leghosszabb lesiklópályáj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ópának. A különbség mindössze kétszáz méter, de ha a terep nehézsége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mba vesszük, akkor õ - a tréner - többre tartja ezt a davosiná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tréner azonban nem került elõ. Megszólalt a jelzõcsengõ. Beszálltun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ggõvasútba utolsónak - miután még a civilruhást is maga elé tessékelte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zált a trónörökös is. Egy kis rándulást éreztünk, s aztán lass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öllebegtünk a levegõbe, alig észrevehetõen ringatóztunk, és szabály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õközökben megbillentünk a semmiben. A függõkocsi ilyenkor haladt á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ópilléreken. Valahányszor túljutottunk rajtuk, egy pillanatra megsüllyed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csi, és ettõl hirtelen fölemelkedett az ember gyomra. Szerettem vol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ágyújtani, de németül, angolul és olaszul ki volt írva, hogy tilo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hányz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yönyörû volt az idõ. A függõvasút alsó állomása 1200 méterrel fekszi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ger színe fölött, s mi rövidesen túljutottunk az erdõhatáron. Már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sztövér cserjék látszottak alattunk, aztán eltûnt az utolsó borókabokor és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tolsó pásztorkalyiba, s azontúl megszûntek az élet nyomjelei. Már csak hó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ég volt alattunk, hóval telehordott szakadékok, porhóval befújt gleccserek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önt a csúcs, mint egy gyémánt, beleköszörülve a kék ég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örülbelül félúton lehettünk, amikor a feleségem körülnézett a fülké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tt a tréner! - újságol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a hosszú - mondta a feleségem. - Idenéz, de nem mer köszön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a hosszú - súgtam a feleségem fülébe -, az Umber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i az az Umberto? - kérdez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trónörökö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rdekes - mondta a feleségem. - Hogy hasonlíta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átat fordított Umbertónak. Azt, ami nem érdekelte közvetlenül, kidob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ából, ahogy egy savanyúcukor-automata is kiejti a más országból val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énzdarabokat. Másfél éve voltunk házasok, de valahányszor hazaírtun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kérdezte anyám keresztnev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közben a trónörökös a feleségemet nézte, de ezt a feleségem nem vette ész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t se, hogy a trónörökös elõvesz egy cigarettacsomagot, majd megpillantv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iratokat, visszateszi a csomagot a zsebébe. Az utasok elégedet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sszesúgtak, bizonyára a trónörökös törvénytisztelõ viselkedését dicsérték. 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dig szerényen és törvénytisztelõen tovább bámulta a feleségemet, aki ebbõ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mindig nem vett észre semmit. Õ mindig valami mást vett ésre, mint a töb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er. Fel kellene egyszer térképezni, hogy az öt világrészben mi ragadja me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ép nõk figyelmét. Nagyon csalódik, aki azt hiszi, hogy a férfi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érkeztünk a végállomásra. Vártunk, hogy majd a trónörökös lép ki elsõne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 õ ismét tanújelét adta elõzékenységének. Tüntetõen hátralépett, és inte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miénk az elsõbbség. Az utasok ismét összesúgtak, s úgy léptek ki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ggõkocsiból, hogy kissé meghajtották a fejüket, amit azzal is lehet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yarázni, hogy alacsony volt az ajtó szemöldökfája, de úgy is lehet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rtelmezni, mint Umbertónak szóló tisztletadást. Végül csak õ meg a kísérõj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adt a kocsiban és mi ketten. Nekünk is intett, még barátságosabban, mi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öbbiek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t akar ez tõlem? - kérdezte a felesé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nt, hogy menj elõre - súgtam a fülé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 is lódítottam egy kicsit, mert a trónörökös kísérõtársa már türelmetl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játékkal nógatott a távozás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eleségem elindult, de a küszöbön rálépett a bakancsfûzõjére. Féltérd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eszkedett, és elkezdte csokorra kötni, szép tempósan, mert sohasem siet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agyon ócska már ez a pertli - mondta köz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jd veszünk másikat - mondt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a bõrbõl való bakancsfûzõ ér valamit - mond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jd veszünk bõrt - mondtam é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ám! - jegyezte meg a feleségem. - Ha lehetne fehéret kap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rt a síruhája fekete volt, viszont fehér a kesztyûje meg a bakancsfûzõj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 a telemark csuklyáján a boj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mberto kísérõje vérbe borult szemmel meredt rám. Végre kiszálltunk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ölcsatoltuk lécein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agyszerû hó volt. Elõbb csak lustán körözgettünk egy szelíd lejtés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jlaton, de aztán felfutottam a domb élére, és mélyen belefeküdtem a lejtõ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tha elrántották volna alólam a földet; zuhantamban egy más közegbe jutotta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ben csak a levegõ ellenállása, a hó tapadása és a testsúlyom számíto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en más érvényét vesztette, például nem volt életkorom, foglalkozásom va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lampolgárságom. Egy pillanatig a porhó függönye mögött elsuhanni látta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ségemet, de õ újra eltûnt, pedig megálltam egy gerincen, és végigvárt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ócskán széthúzódott útitársaimat. Mélyen alattam feltûnt egy kis hóba süllyed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u. A legszélsõ ház elõtt lecsatoltam, mert itt mindig meg szoktunk ál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y hadirokkanté volt a ház, aki a sportolókból élt; forró kakaó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anzsádot, kõkemény mortadellát és képeslapokat árusított. A ház napos oldal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zmákba rakta a havat; ide néhány nyugszéket állított. Italmérési engedél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 volt, de aki tudott egy kicsit olaszul, az mindig kaphatott sört is, dup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r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eleségem már ott ült a napon. Bementem, vettem egy üveg sört, belenyomt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egyik hóprizmába, aztán leültam a feleségemhez. A nap olyan forrón sütö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elõbb a pulóveremet húztam le, aztán kigomboltam az ingemet. Szin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zselte, valamilyen hideg hegesztõlánggal, a mellkasomon a bõ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Rég itt vagy? - kérdez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versenypályán jöttem végig - mondta a feleségem. - A tréner odaszó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majd mutatja az ut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nem a tréner - mondtam -, hanem az olasz trónörökös, aki szeret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kezdeni ve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e mindent egyféleképpen szeretsz magyarázni - mondta a felesé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ért? - kérdeztem. - Te másképp magyarázo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sehogy se magyarázom - mondta -, mert ki nem állhatom a magyarázkodá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ól van - mondtam. - Ezen nem veszünk öss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alucska végérõl más belátás nyílt a völgybe, ahol száz szikrázó ablakáv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lt a szállodánk. Egymás mellett, de némán siklottunk le a kapuig. A hall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ismerõs kölcsönadott egy magyar újságot; míg én átfutottam a címeket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ségem egy tükör elõtt kirúzsozta a száját. A liftben találkoztu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zod a kulcsot? - kérdez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ozom - mond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ift minden emeleten megállt. A szálloda tizenhat emeletes volt, és toro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akban épült; úgy is hívták: Torre, ami magyarul tornyot jelent. A liftes,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zenötéves, szemüveges fiú, az üveg alól pislogva bámulta a feleségemet. Elé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kszor volt szerencsénk egymáshoz, mert a feleségem hol fönt, hol f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jtett valamit. Most is, amikor az emeletünkre értünk, benne marad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t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ólj neki, hogy vigyen vissz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n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 látszik, mégsem hoztam föl a szobakulcs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hoztuk fel a kulcsot - mondtam olaszul a liftes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m csodálkozott. Még akkor sem, amikor a földszintre érkezve, a feleség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helyett, hogy kiszállt volna, a sínadrágja zsebeit kezdte átkutatni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zébe jutott, hogy a portástól mégiscsak elkérte a kulcsot. A lift megt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llóvendégekkel. Mindenki várt. A szobakulcsot elég bajos elveszíteni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fekete csontgolyó lóg rajta, akkora, mint egy õszibar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alami koppant a padlón. A csontgolyó volt. Elindultunk fölfelé. Akik nem j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merték õt - még anyám, sõt az õ legközelebbi rokonai is -, azt hitték ról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rendetlen. Én magam is csak elkésve jöttem rá, hogy ennek épp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lenkezõje igaz. Õ egy végleges és átfogó rendre törekedett, a lényeges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letbe vágó dolgok rendjére. Ebben a szándékában a nem lényeges dolg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kulcsok, sálak, a 'Háború és béke' 2. kötete, okmányok, színház-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sútjegyek) csak útjában álltak. Nem tehetett mást, mint hogy szabadul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óbált e rendzavaró tárgyaktól. Olykor persze õt is elfogta a bûntuda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lékszem gondterhelt arcára, amikor odahaza órákig kereste a télikabátjá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et végül a házmester talált meg, mert az elõszoba kilincsére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ölakasztva, de nem belsõ, hanem a lépcsõházi oldal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 most ismét ez a gondterhelt arc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egint lent felejtettél valam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 haragudj - mondta. - A rúzsom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is mindjárt megyünk ebéde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e elolvad - magyarázta. - A gõzfûtés párkányán felejtet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Olvadjon el - mondt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lisabeth Arden - mond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kiszállok - mondtam. - Ha akarsz, visszamehets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iszálltam. Csak a szobaajtóból néztem vissza. Ott guggolt a felvon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jtajában, s a bakancsfûzõjét kötötte, miközben a liftes, sok dioptriá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müvegén keresztül, mint egy ékszerész egy ékszert, vizsgálta a fenek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ésõn ebédeltünk. Amikor visszamentünk a szobánkba, egy sárga rózsacsok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lt a vázáb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rága vagy - simult hozzám a felesé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 nekem köszönd meg - mondtam mérges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át kinek? - csodálk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liftesnek. A trénernek. A trónörökösnek. A kopasz zürichi úrlovasnak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pasz zürichi úrlovas fiá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bahagytam. Csak ennyi jutott hamarjában eszembe. A feleségem megsértõdö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erintem én mindezekkel kikezdte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Rosszabb - mondtam. - Te mindezeket észre se vesz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érdezte, hogy ez miért baj. Megmagyaráztam, hogy a férfiak bizony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ezményes jelrendszerre vannak berendezkedve, és a jelek alapj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ájékozódnak, mint az állat, mely tudja, hol ihatik, hol nem. Ha egy nõ a dönt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lanatban lehajol bakancsfûzõt kötni, teljes káoszt idéz el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Vagyis - érdeklõdött - döntenem kellen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ndolkozott. Nézte a padló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ó - mondta. - Majd egyszer megpróbálom - és nézte a padlót. - Mond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rlek - kérdezte -, honnan jön ez a víz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víz a fürdõszobából jött, mert elfelejtette elzárni a csapot. Egy órá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t, míg sikerült fölszárítani a padlót. Rosszkedvünk lett, estig al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óltunk egymáshoz, de a vacsoránál kibékültünk, mert vörösbort hozattam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 a ketten becsíptünk. Utána azt javasolta a feleségem, hogy ne liftt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jünk föl, hanem gyalog, mert õ minden hetedik lépcsõn meg akar csóko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gyon sok lépcsõn mentünk föl, és úgy belejöttünk a csókolózásba, hogy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lettel följebb tévedtünk, és csókolózva újra lementünk a földszintre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eségem kijelentette, hogy ennyit soha életében nem fog csókolózni, de egy é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úlva szó nélkül faképnél hagyott, csak egy rövid levelet küldött után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délybe, ahol katona voltam. "Kérlek, egyezz bele a válásba, mert nem tud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élküle élni." Elfelejtette megírni, hogy kicsoda nélkül nem tud él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onkívül bélyeg se volt a levélen, sõt a borítékot se ragasztotta 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195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