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</w:rPr>
        <w:t>Örkény István - Életben marad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y nagy politikai pörben mint negyedrendû vádlott életfogytiglanit kapot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bõl hat évet le is ült, méghozzá magánzárkában és ártatlanul. Társait sor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kezdte a börtön, mindegyiket a leggyengébb pontján, kit a szívén, ki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üdején, kit a lelki egyensúlyá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Õ, a túlérzékeny idegrendszerével, már a hatodik héten sírógörcsöt kapott.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ikor ráborult, az asztala lapján észrevett egy hangyát. Ettõl még sírni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felejt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lnézte, hogy küszködik egy parányi morzsával. Aztán a körme hegyével odébb 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g odébb gurította a morzsát. E délelõttje azzal telt el, hogy a hangyá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rbesétáltatta az asztal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Éjszakára bedugta egy üres orvosságosfiolába, és másnap fölmászatta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yufaszálra. Hamarosan rájött, hogy a kis állat egy húsfoszlánnyal sokk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nnyebben idomítható, mint morzsákkal; és valóban, a nyolcadik hónap végén ké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resztbe rakott gyufaszálon sikerült rákapatnia a hintázásra. Persze, az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étova ide-oda mászkálást csak némi jóindulattal lehetett hintázásnak nevez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 õt ez a teljesítmény is majdnem boldoggá t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mikor letöltötte a harmadik évet, jó magaviseletéért különö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dvezményképpen papírt, írószerszámot és olvasnivalót kérhetett. Ezt õ büsz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ccal visszautasította, a hangya ugyanis már gurigázni tudott egy mákszemme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y a karácsonyi tésztából származott. De õt ez a mutatvány sem elégítette k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t még besorolható volt a hangya lét határai közé. A másféleség ott kezdõd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 két lábra tudná állítani... Ez tizennyolc hónapig tartott, de sikerü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Újabb másfél év múlva diszkréten tudtára adták, hogy rövides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habilitálják, és szabadon bocsátják. Addigra elkészült az õ nagy mutatvány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: a hangya álló helyzetben a magasba dobta és elkapta a mákszemet. Vagy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mondhatta róla - megint egy kis jóakarattal -, hogy megtanult labdázn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djatok csak egy nagyítót - mondta a fiainak, sokat sejtetõ mosollyal,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sõ otthoni vacsora után. - Van egy betanított hangyá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ol? - kérdezte a felesé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gatták a fiolát. Nézték a nagyítóval, még a lámpához is odatartották,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ába. És, ami a legfurcsább, õ se látta má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