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Örkény István - Vallomá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ndenki ebéd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nyatt fekve süttetem magam a napozóban, mely mélyen bele van épít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atonba. Nem messze tõlem, törökülésben, kisportolt, magasra nõtt fiú s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gyon barnára sült lány, fejét a fiú ölébe hajtva. Más senki. A lány behuny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mét, mert a déli napfényt mint egy nagyító tükör veri vissza a ví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tó csöndes, csak alattunk, a napozó cölöpei közt szöszmötöl a víz. Más za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ncs. Hogy meg ne halljam, fojtott hangon beszélget a fiú meg a lá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óról szó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szóval, hol sült le így? - kérdi a fiú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mondom még egyszer - válaszolja a lá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Kérem szé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Úgyis elviccel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sten bizony, nem viccel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ár mondtam, hogy a villanytelepi stran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szóval, ez egy villanysülé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vetnek. A fiú jobb keze öt ujja végigszalad a lány karján, súlytalanabbu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t egy madár árnyéka a vízen. A lány elhúzza a karját. A fiú újra végighúzz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jta a kezét. A nevetés elü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Képzelem, micsoda strand az - mondja a fiú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agyon szép strand - állítja a lá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Csak gyerekek járnak od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nkább csupa felnõtt. Mindjárt mély a ví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ddig ér magának? - duruzsol a fiú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Ki is van írva: Csak úszókn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szóval eddig ér? - dünnyögi a fiú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lány hasa meztelen. A fiún csak egy gyermekarasznyi fecskenadrág van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ányon még annak is csak kicsinyített mása, egy kék kendõcsücsök az ágyéká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tve s két kis sapka a mellein. Nem is ruha ez, hanem borogatás. Lefej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áról a fiú tenyerét, erre az bal kézzel átfogja a lány csuklóját, a lá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abadon maradt keze a fiúét, s úgy összegabalyodik a kezük, mi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abadfogású cselgáncs birkózásban. Csakhogy õk oly szelíden bírkóznak, a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újszülött kapkod kezével a lába, lábával a keze után; az a négy kéz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élnéd, egyetlen testnek a tartozék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 halkan, galambi hangon nevetnek. Aztán megint elül a neveté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szer megnézem azt a strandot - mondja a fiú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Úgyse nézi meg - mondja a leá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a mon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Úgy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sten bizony - mondja a fiú. - Hogy kell odamenn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 villanytelepnél egy kicsivel tovább. Az van kiírva: "Augusztus Huszadik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dfürdõ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értem - mondja a fiú, s mintha nehezülne a hangj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t nem ért? - kérdi a lány, õ is lassabban, nehezen csorduló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illanytelepinek hívjá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illanytelepin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obb vállán pihen a fiú keze. Nem pihen; lassan elindul lefel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s Augusztus Huszadikána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 a n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gyszóval, ez a keresztn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en megint nevetgélnek, de valahogy nem akar világra jönni ez a neveté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t a fiú keze becsúszott, a fürdõtrikó alá, s ott marad. A leány behuny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mmel, tétován keresi a fiú kezét, de nem tudja eltávolítani onnan, ahová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észkelte magát. Ezek pontosan egymásba szabottak, a férfitenyér és a nõ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illanytelepi? - kérdezi a fiú reked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illanytelepi - mondja rekedten a lá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s Augusztus Huszadika - mondja rekedten a fiú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ugusztus Huszadika - mondja rekedten a lá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