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Örkény István - A sátán Füred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'A betonúton, L. G. villája elõtt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utas kilépett a kert kapuján, kezet nyújtott L. G.-nek, aki idáig kísért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tán útnak eredt a vasútállomás irányában. Még egy órája volt a veszprém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nat indulásáig, tehát kényelmesen lépkedett az átforrósodott úttesten, fehé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ban, kihajtós fehér teniszingben, egy kis borjúbõr táskát lóbálva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ében, dudorászv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ár a szomszéd villa elõtt megállt. Egy hatalmas vontató állt az út szélé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t pótkocsival; a sima platókon két zöldre mázolt vasszörnyete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pos, zsömle formájú, óriási alkotmányok. Az utas, aki még sohasem látot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yen gépet, elsõ percben azt hitte, hogy pontonok, aztán hogy jégtörõ hajók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ár az is lehet, hogy valamilyen óriási exkavátornak az alapzatai. Az alju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líden domborodik, mint egy ladik feneke, fent azonban ismeretl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deltetésû csövek, szivattyúk, tarajok meredeznek szerteszé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jjával megkopogtatja az elsõ gép oldalá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ladó? - kérdez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csoda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egyik kocsikísérõ, aki halványszürke cejgnadrágot visel, meghökkenve mér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égig. Felsõteste meztelen, s mellének szürke borostái közt apró igazgyöngyö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illogna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ikkasztó a mele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mez - mondja az utas, újra oldalba veri a gépet, és figyelmesen hallgatj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res belvilágának fémes kongásá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t akarja megvenni? - bámul a kísér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ért? A másik talán jobb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Dehogy - mondja izzadva a kísérõ. - Teljesen egyforma mind a kett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ennél maradok - koccintja meg a gép oldalát a vendé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 akarja venni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setle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inek a részére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Csak úgy magamnak. Miért, nem eladó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lyet még nem hallottam - mormolja a kocsikísérõ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emét lehunyja, a keze hátával letörli róla a verejtéket. Aztán még egysz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bámulja az utast, száraz szemmel. Aztán sarkon fordul, és átmegy az áro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õli oldalr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Összesen hatan vannak. Egy sofõr, aki hanyatt fekszik a vontató alatt, e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elõforma ember, aki a szerszámokat adogatja neki és a négy kísér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teszé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st ketten kiválnak közülük. A borostásmellû elhozza egyik társát, ak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ötétkék vászoninget visel. Az ing, ahol hozzáér a bõréhez, átnedvesedett, é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 egy árnyalattal sötétebb a kékj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a az a pasas? - érdeklõdik barátságtalan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féle pasas? - kérdezi az ut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ékinges közelebb lép, és belenéz a szeméb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nek ez a gép magának? Halljuk! - teszi hozzá fenyegetõ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Kikérem magamnak ezt a hangot - fortyan fel most már az utas is. - Mondj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, ha nem eladó, de ne kiabáljon vel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borostásmellû békítõn közbemorog: - Jóska... - Ettõl a társa szelídüln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z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lõször is - mondja -, én nem szoktam kiabálni senkivel. Másodszor, én e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óval sem mondtam, hogy a gép nem eladó. Harmadszor pedig talán meg szab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érdezni, hogy minek ez magána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ézze - mondja az utas. - Én nem kérdezek semmit, maguk se kérdezzen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mmit. De hogy ne legyen megint veszekedés, inkább megmondom: szükségem v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á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rre? - bök rá a gépre a kéking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rre vagy a másikra. De ha választani lehet, akkor inkább ezt viszem e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árjon egy kics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mennek. A kék ingnek idõközben a háta is megsötétedett: most az árok felõl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alon, ahová némi árnyékot vet a kocsi, összegyülekeznek a kísérõk. A szerel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rugdalja a sofõr talpát, aki kimászik a kocsi alól, odamegy a többiekhez, 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idõ múlva a borostásmellûvel és a kékingessel elõkerül. Õ sokk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abiztosabban lát neki a dologna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errõl van szó, ugyebár? - nyújtja a csuklóját az utasnak, mert a kez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ajo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 meg tudunk egyezni - mondja az ut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s mi az elképzelése, ha szabad kérdezni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a mondja me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o mégi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Én ezt nem tudhatom - mondja óvatosan az utas. - Még azt se tudom pontosa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y mire való ez a gé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z a gép - mondta a borostásmellû buzgón - belvizeket fog elszivattyúzn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agyszerû - helyesel az ut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Elsõrendû konstrukció - dicséri a sofõ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agyon megbízhatónak látszik - bólogat az ut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 a kékingesbõl megint kitör az a rossz természete. Elõretolakszik, é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abálni kez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Látjátok, micsoda pasas? Azt se tudja, mi ez, csak meg akarja venn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óska - csitítja a borostásmellû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ondtam, hogy nem szabad szóba állni vele - háborog a kéking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 utas fölveszi a borjúbõr táská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hogy akarják - mondja sértõdötten. - Nem akarom erõltetni maguka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Jóska! - mordul föl a borostá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 viszontlátásra - mondja az uta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vá rohan? - ordít rá a kékinges. - Ne rohanjon sehová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y a vonatom - mondja az utas, de pár lépést visszajön, s odamutat L. 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tjére. - Látják ott azt a diófát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diófa bent áll L. G. kertje mélyén, a háztól jobb kéz felé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 rászánják magukat, csak tegyék oda le, a fa alá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meg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Õk, most már mind a hatan, odaszállingóznak L. G. kapuja elé. Ott álldogálna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helyben, nézik a kertet, a kertben a fát s a fa tömör, sûrû árnyékát.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õség rezgõ függönyén is átérzõdik egészen az országútig annak a sötét foltna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ábító hûvö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