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Örkény István - Tébolydáb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Lipótmezõt franciául 'Asile Sainte Anne'-nak hívják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Óriási a párizsi tébolyda. Fala, mint a gellérthegyi Citadella. Kertje, mi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étszer az Állatkert. Öt akkora ház áll benne, mint a pesti Parlament. Oly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övés-menés, mint az Árumintavásáro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Én is jövök-megyek, mert sehol sem találom Csikszeredaiékat. Pedig mé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thon, néhány nappal elutazásom elõtt, lelkemre kötötte egy szépasszony, hog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árizsba érve kutassam fel õket. Azóta két levélben kérte, hogy ne feledkezzek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g szegényekrõl. Csikszeredait és a feleségét hét évvel ezelõtt vitték be az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'Asile Sainte Anne'-ba. Azóta nincs róluk hí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Van itt egy örmény - mondja a kisasszony a felvételi irodában. - Úg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ívják: Karpeisz Doriszpanovic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Nem az lesz az - csóválom a feje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ogyhogy nem az? - bosszankodik a kisasszon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Emez nem örmény, hanem magyar. És nem Karpeisz, hanem Csikszeredai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 kisasszony sóhajt. Két szekrény kartotékot böngészünk át. Százféleképp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írják a franciák a csé betût. Ts-sel, ch-val, tsh-val. De Csikszeredaiékat mé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így sem írták. Úgy írták, hogy ne lehessen rájuk találni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Biztos, hogy nem örmény? - kérdezi gyanakodv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Biztos - mondo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kkor szíveskedjék leírni a neve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eírom, megnézi, földerül az arc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Ja úgy! Zikszredé! Hát mért nem szól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Kiderül, hogy Zikszredét személyesen ismeri. A férfi elmebeli állapot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elégítõ. Tavaly itt dolgozott õ is a felvételi irodában, aztán kikerül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dékre, mezõgazdasági munkára. Van az intézetnek egy tanyája. Csikszeredai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st odakint van, és dolgozik... A felesége csinos, karcsú fiatalasszony, ne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het több huszonnyolc évesnél, idebent van, hogyne, lehet vele beszélni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njek el a kettes nõi pavilonba. A fõmadámot keressem. Madame Magnan nev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adame Magnan nagyon megérõen hallgat végig. Futó pillantást vet arra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édulára, is melyet a felvételi irodában nyomtak a kezembe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agyar? - kérdezi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agya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uszonnyolc éves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nnyi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kkor megvan. Csak egy magyar fiatalasszony van a kettes pavilonban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ndjárt ide vezetem, addig foglaljon helyet..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tthagy az irodában öt-hat hölggyel, akik írógépelnek, radírral játszanak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ésülködnek, és mind engem néznek. Alighanem õrültek, mert fehér vászonköntö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és bokáig érõ, fehér aljat viselnek. Az egyik íróasztalon, befõttesüvegbe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la virágokat veszek észre. Oroszlánszáj a nevük; lehet, hogy õk is õrültek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ozták õket egy virágüzletbõl, ahol kínos feltûnést keltettek. olyan kevéssé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onlítanak a virágokhoz. Sajnálkozva szemlélem a csokrot, amikor vég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sszatér Madam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gy fehér ruhás asszony tipeg a nyomában, iszonyú kövér, és legalább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gyvenéves. Talán az a rögeszméje, hogy huszonnyolc - gondolom, fölkelek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dalépek, meghajlok. - Kezét csókolom, asszonyom - mondom. - Bocsásson meg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zaklatásért. H.-né küldött, a külügybõl. A kedves családjától hozok üzenetet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Õnagysága eleinte nem nagyon figyelt rám, de aztán mosolyogni kezdet, és az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dta. 'Kiriszambó'. Könnyen lehet, hogy nem kiriszambót mondott, hane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deferótászt', nem emlékszem már pontosan. Annyi bizonyos, hogy nem vol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mmiféle értelm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Körülnéztem, zavaromban újra meghajoltam. A család - mondtam - jól va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álistennek. Miklós a múlt héten lett alezrede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rre némiképpen felmelegedett, hosszan és türelmesen magyarázott valami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ibõl egy szót sem lehetett érteni. Odaléptem Madame-hoz, és a fülébe súgtam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gy ez az asszony nem Csikszeredainé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át ki? - kérdezt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zt nem tudom. de még csak nem is magya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onnan tudja, hogy nem magyar? - kérdezte barátságtalanu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Onnan, hogy egy szót sem értek a beszédébõ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ogy lehet az? - nézett rám fürkészõ tekintettel - Mikor olyan jó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beszélgettek..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Több magyar nincs a pavilonban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Csak ez az egy va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em okoskodtam tovább. Meghajoltam, és elindultam kifelé; Madame szúrós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ámult utánam, szemmel láthatóan gyanakodott. Gyorsan átvágtam a parkon, de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pu elõtt megálltam. Kár volt úgy sietni. Nem is lehet rossz. Sõt kitûn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het. Könnyû és édes, mint a gyermekkor, mint a mámor, mint a boldogság. Az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ber törekedjék pontos fogalmazásra, amíg fiatal és erõs. Amikor belefárad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ég, ha azt mondja: 'Deferótász'. Még tíz évig, gondoltam, írok. Aztá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sszatérek ide, szent Anna oltalmába ajánlom magam, a látogatóknak azt mondom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Kiriszambó', és lila oroszlánszájat tûzdelek a hajamba. Ha lesz még haja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