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Új közmond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t mondják, manapság már nem születnek közmondások. Van ám példa rá, hogy e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is elõford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Heves megyei B. községben elõkerült egy ember (Rakasza Károly árokásó), a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40. augusztus 7-én, amikor kellett volna, elfelejtett meghalni. Máskülön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zórakozott volt, így például sose tudta, ki a király, jobban mondv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55-tõl egészen máig abban a hitben élt, hogy I. Lipót az uralkodó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Így történt, hogy egyszerûen megfeledkezett súlyos bélcsavarodásáról. Cs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sta az árkot, s eközben észre se vette, milyen fájdalmak gyötri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felejtette, mije fáj, majd a betegség neve s végül az egész betegség kime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jébõl. Több mint 400 éve egészséges, mint a mak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ga sem tudja megszámolni, hány ük- és hány ük-ükunokája van, de ma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ámulatos frisseséggel ássa a földet, úgyhogy a megye tele van ide-oda kanyarg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rkokkal, már alig lehet közleked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 hívta föl az emberek figyelmét a szórakozott élõhalottra. B-ben (ah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akönyvezve volt) összeült a községi tanács, és kimondta, hogy véget k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ni a további árokásásnak, azonkívül arra is figyelmeztetni kell a feledéke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gastyánt, hogy - némi késéssel ugyan - végre haljon m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hiába. Amikor a tanácstitkár megérkezett a mondott helyre, a fürge Rakas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r jóval messzebb ásta az árkot, és nem hallotta a kiabálást. (Ebben rés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hetett a hajlott korával járó nagyothallásnak is.) A titkár azóta is kijá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árba. Rakasza pedig ássa a kacskaringós árkot; a titkár utánalábol, Rakas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vább ás, a titkár kiabál, Rakasza azonban most se hallja. Ebbõl született e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özmondás: "Kurjongat, mint a tanácstitká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