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</w:rPr>
        <w:t>Örkény István - Honvédkórhá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él kettõkor végzett az utolsó mûtéttel. Megmosdott, átöltözött. Épp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ubbonyát gombolta, amikor bekopogott a mûtõsn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a nagy drum õrnagy van kint. A huszonhetesnek a férj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ezredorvos keze megállt az utolsó gombon. Habozva nézte a szennyeskosár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ûrt, vérrel fröcskös, fehér köpeny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óljon doktor Gorové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Õt már tizenkettõkor el tetszett enged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Puff ne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halált meg lehet szokni. Ki lehet ismerni minden csínját-bínját; az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óhajtást az utolsó belélegzés után, azt a rándulást, mikor utolsót lök a szí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halál az orvos szemében közömbös tény: túl van az õ országa látóhatár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csak megszokni lehet, hanem meg is lehet unni; de sem megszokni, sem megun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 lehet a gyász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hozzátartozókat mindig az adjunktusa, Gorove fõhadnagyorvos fogadta. Gor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azi diplomata; türelmes, simulékony, hidegfejû, nem olyan érzékeny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banékony, mint õ. Nagy kár volt Gorovét elengedni. Azt mondta a mûtõsnõne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üldje 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bejött. Tisztelgett. Nem kérdezett semmit, csak nézte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edorvost. Hatalmas termetén feltûnõen kicsi fej ült, s a kicsi arc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ûnõen kicsi szem. Mintha egy mesebeli óriásra babafejet ragasztottak vol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ezredorvost nagyon zavarta e szempár üvegszerûsé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Látta a feleségét? - kérdez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õle jövök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Beszélt is vel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néhány szó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gy érzi magá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t mondta, jó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sönd lett. Az õrnagy nem érdeklõdött, sikerült-e a mûtét. Katonása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zdulatlanul állt, de nem sürgette az ezredorvost. Úgy nézett reá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jebbvalójára, akitõl nem orvosi véleményt, hanem valamilyen katonásab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ancsot vár, érthetõ, világos utasítást, melyet gyorsan és pontosan vég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ll hajtani... Ez a várakozás még nagyobb zavarba ejtette az ezredorv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hintett, aztán levette szemüvegét, mintha könnyítene a helyzeten, hogy kiss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ályosabban látja az õrnagy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ajnálattal közlöm önnel - mondta -, hogy a mûtét nem volt sike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nem szólt. Keményen biccent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ár a máj is tele van áttételekkel - folytatta egy kis szünet után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edorvos. - Csak kinyitottuk és visszavartuk a has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megint biccentett. Nagy testébõl pirosság száll föl a kicsi fej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örülbelül három-négy hete van hátra - tette hozzá gyorsan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megint csak biccentett, mint egy baba, mely csak biccenteni t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ményen tartotta magát, de a keze lassan ökölbe szorult, s a szorítást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észen kifehéredett, mintha onnan nyomná fejébe a vé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is szívbõl sajnálom õt - mondta az ezredorvos. - Régen volt ilyen szelí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s béketûrõ betegü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összeráncolta kis homlok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ényleg - mondta egy kis gondolkozás után, mintha most értesül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ségének e jellemvonásáról -, õ nagyon szelí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ohasem hallottuk panaszkod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õrnagy megint gondolk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gaz - biccentett buzgón, mintha ezt is most hallaná elõször. - Otthon s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aszkodott soh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int csönd lett. Az ezredorvos várt, de az õrnagy nem kérdezett sem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int neki kellett megszegnie a csönd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Õneki azt mondtuk, hogy a mûtét sikerü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gértettem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utolsó percig tartani kell benne a lel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rtettem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Ugyanúgy kell vele bánni, mint máskor - tette hozzá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Mihelyt észreveszik a gyöngédséget, gyanút fognak a beteg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glesz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int csönd l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Óhajt még valamit tudni? - kérdezte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nden világos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viszontlátásra - mondta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viszontlátásra - mondta az õr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zet fogtak. Az ezredorvos kiséé ügyefogyottan még hozzámorgott valamit, 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részvétnyilatkozathoz hasonlított. Az õrnagy azonban nem értette me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mogá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essék? - kérdez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emmi - mondta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kor az õrnagy kiment, fellélegzett. Fölvette köpenyét, s még benézett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úlyos betegéhez, akinek vérátömlesztést rendelt. Aztán, már elmentében,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lanatra megállapodott a huszonhetes elõtt. Odabentrõl vad veszeked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atszott. Rögtön megismerte az õrnagy hangját. Odaintett egy ápolónõ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ívja csak ki az õrnagy urat, Fábernikné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ápolónõ benyitott. Az õrnagy hangja kicsapott a folyosó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e ronda hisztérika - üvöltötte -, mit nyavalyogsz itt neke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tán csönd lett. Aztán kijött az ápolónõ. Aztán kijött az õrnagy, feltûnõ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örös, eltorzult arccal. Megállt az ezredorvos elõtt, katonásan, mint az elõb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ga disznó! - förmedt rá az 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 a sajnálatos kijelentés a folyosón hangzott el, két magas rangú tis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zt, egy csomó közkatona és civil füle hallatára. Nagy kár volt Gorov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ngedni. Õ sosem veszti el a hidegvér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gy beszél azzal a szerencsétlennel, maga állat? - ordított az õrnagyra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edorv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hogy máskor - mondta megriadva az õrnagy. - Ön parancsolta, hogy e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záj csiná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ezredorvos rámeredt. Még nagyon kikívánkozott volna belõle valamit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ben a pillanatban vette csak észre, hogy az õrnagy sír. Az üvegfény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aszemekbõl lassan buggyanatak elõ a könnyek, az óriási test remegett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ázkódott, mintha felrobbant volna benne valam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a úgy - mondta az ezredorvos. - Akkor bocsánatot kér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pkájához emelte kezét, és gyorsan tovasietett a folyos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