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Örkény István - Férfiarcké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gy jól megy sorom, az talán túlzás, de panaszra sincs okom. Amik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jöttem, rögtön felfogadtak telepõrnek, ami pénznek nagyon kicsi pénz,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nkának se nagy. Szögesdrótok közt ott áll 5000 ballon kénsav és jó néhá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áz kéthektós vashordóban ipari alkohol. Az én dolgom az, hogy ebbõl 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pjanak, ami csak akkor üzlet, ha az ember másokra vigyáz, miközben õ ma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p. Sajnos, én ilyet nem csinálok, pláne, miután amnesztiával jöttem k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lami mellékes után kellett nézzek, ami az én lelkiállapotomban azért nehéz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t az ügyembõl kifolyólag rengeteg csalódás ért, megfogadtam, hogy ezentú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kiben se bízom, mindent egyedül csinálok, ha éhezni kell, éhezem,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zárólag magamra hagyatkoz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ár az elsõ lépésnél szerencsém volt. Láttam egy hirdetményt, kimentem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ímár utcai Szerológiába. Kérdezték, vért akarok-e adni, mondtam, vért. Azó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mcsak hogy bedolgoztam magam, hanem merem állítani, hogy évrõl év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yümölcsözõbbé vált ez a kapcsol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gészen pontos adatokat nem tudok mondani, pedig vezetek följegyzéseket,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szer beázott a zsebemben a notesz. Mégis, kis hibahatárok közt, 1951-tõl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 napig körülbelül 68 liter vért adtam az intézetnek. Ismeretes, hogy közb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ég jelentõs árhullámzások voltak. Kezdetben 30 forintot adt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ciliterenként, ami az akkori viszonyokat tekintve nem lekicsinyelhetõ össze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t a kalapot akkor vettem, zoknit, zoknikötõt, ezt-azt. Késõbb, amik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ákapcsoltak az önkéntes véradásra, leszállították az árat 25 forintra, amibõ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ze az a hátrányos helyzet áll elõ, hogy még a régi, törzsökös véradók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képnél hagyták az intézetet. Mint ismeretes, 1956. január 1-én 50 forint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elték föl a vér árát, és ez a tarifa van érvényben ma 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m szeretném azt a kifejezést használni, hogy jó trükk volt a részemrõ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t hiszen az alaptermészetembõl következett az a tény, hogy én a 25 forint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dõkben is zokszó nélkül folytattam a véradást. Azt hiszem, már akk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kedveletek, mert odajött hozzám egy fiatal orvos, és érdeklõdött,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lna-e kedvem áttérni velõre. Kérdeztem, hogy a velõ kizárja-e a vért, de 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nyugtatott, hogy bátran folytathatom a véradást, a csontvelõbõl csak egy k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lékkeresetem lesz, ami már nagyon rám fért. Nem szeretem a rossz öltözék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bert, és az én akkori alsóruházatom már elnyûtt állapotban vo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Úgy tudom, azért van szükség csontvelõre, mert a legújabb fizik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utatómunkában fellépõ sugárfertõzések a csontvelõt támadják meg, és ezt cs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tültetéssel lehet gyógyítani. Ami engem illet, úgy érzem, igen jól megtalált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zámításomat. Injekciót adnak, az ember csak egy szúrást érez a mellkasán,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gyanazzal a tûvel, amivel átdöfték a csontot, mindjárt le is szívják a velõ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etenként 5 köbcentimétert szoktak levenni, aminek az ára 150 forint. H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igorúan vesszük, ez összegszerûen nem sok, de én mégse keveslem, m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úgyszólván semmiért kapom a pénzt, hiszen a velõállomány három-négy hónap ala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ökéletesen regenerálódi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Örültem a sikernek, s magam se hittem, hogy még folytatása lesz az é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ályafutásomnak az intézetnél. Pedig lett! Három évvel ezelõtt ugyanaz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vos, akinek a velõt köszönhettem, újra odajött hozzám. Az õ jóindulatábó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folyólag az elsõk közt kaptam izotóppal fertõzött vért. Merem állítani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n a téren is megálltam a helyem. Egy ilyen tudományos intézetben ugyani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rthetõ módon, nincs meg a kellõ gyakorlati érzék, ami által a szédelgõk és má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zonytalan egzisztenciájú emberek sokszor a legszemtelenebb csalások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temedn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z történ az elején az izotóppal fertõzött vérrel. Ennél a vizsgálatnál, m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meretes, az elsõ napon levesznek a vénából 20 köbcentiméter vért, amit rögtö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 izotóppal történt fertõzés után visszafecskendeznek a vérkeringésbe. Ára 1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int. De ez még nem minden. Egy óra múlva ugyanis valamily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ámlálókészülékkel ellenõrzik a hatást, és ezúttal, kontrollképpen l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sznek mindjárt 5 köbcentiméter vért, amiért 50 forintot fizetnek. Ez az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lenti, hogy az ember mindjárt az elsõ vizsgálati napon 200 forintot ves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ézhez; azontúl már csak hetenként kell bejárnia, amikor alkalmanként 5-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bcentiméter vért vesznek, és 50-50 forintot fizetnek. Nagyon szomorú, de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lgathatom el, hogy akadtak személyek, nem is kis számmal, akik fölvetté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00 forintot, és feléje se néztek többé az intézetnek. Miattuk sok kísér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t kárb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tapasztalatokon okulva, az intézet ellenrendszabályokat léptetett életb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az a helyzet, hogy az elsõ napon csak 50 forintot folyósítanak; í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enki végigcsinálja a heti ellenörzõ vizsgálatokat, és csak az utolsóná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ikor a kontroll eredménye negatív, vagyis a fertõzés megszünt, kapja kézhez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00 forintot. Nem azért mondom, hogy a tisztesség koszorúját fonjam a fej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ré, de szeretném hangsúlyozni, hogy erre az ellenrendszabályra nem az é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elkedésem miatt lett szüksé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 mindezt összeadva kiszámítom az évi jövedelmemet, nem mondhatom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sillagászati számok jönnek ki. Igaz, nem említettem egyes kisebb tételek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yek nem számottevõk ugyanm de az én szerény büdzsémben mégis szerep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átszanak. Így minden alkalommal - tehát közönséges véradásnál is - tízóra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pok, mely áll kenyérbõl, 1 kockasajtból, 1 sertésmájkonzervbõl, 2 minyonbó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s egy üveg Bambiból. Ugyanakkor megkapom az útiköltségemet, esetenként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ffektív villamosjegy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gészségi állapotom jó. Szerencsém az is, hogy természetemtõl fogva derûlát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gyok, anélkül hogy rózsaszínben látnám a jövõt. Más szóval, ahogy mást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sapok be, magamat se szédítem se pozitív, se negatív irányban. Ha még néhá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vig sikerül adnom párhuzamosan vért és csontvelõt, amiben nincs ok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ételkedni, akkor, azt hiszem, lényeges dolgokban nem fenyeget hiá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dezt a magam erejébõl értem el. Senkitõl se kértem segítséget, tehát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rtek olyan csalódások, mint a múltban. Az is sokat tesz, hogy nincsenek kár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envedélyeim, még csak nem is dohányzom. Szeretek sétálni, élvezem a szab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gõt, a város esti forgatagát, a változatos kirakatokat. Az esõ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eretem, a csendes havazást is. A kánikula se zavar. Födetlen fõvel jár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élen-nyáron hideg vízben mosaksz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