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Örkény István - A sofõr (Elõszó helyet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udapest, 1946. karácsony napján Reggel kilenckor futott be a vonat a Keleti üszkös falai közé. Füstje, a tetõ kiégett traverzvasain átlebbenve, szabadon száll föl, s belemosódott a kormos égbolt szürkeségébe. Csak félig voltam ember: félig még fogoly voltam. Nem mertem messzire nézni, s nem mertem mélyet lélegezni, amikor megálltam a fõbejáratban, festõi rongyaimban, kezemben egy bugyorral, melyben tíz novella, egy dráma és egy szociográfia kéziratát hoztam haza, továbbá az évekig kuporgatott szappanadagjaim maradékát, körülbelül másfél kilót, kisujjam vékonyságú szeletekre szabdalt mosószappant. Míg a kéziratok el nem kelnek, addig az õ révükön gondoltam új életet kezdeni. Az arrajárók mind megnéztek, s a legtöbben még elmentükben is visszafordultak. Mint egy számûzött lappó herceg álltam ott, könyökén és ülõkéjén kikopaszodott magyar õrbundában, olasz hegymászó-bakancsban, s egy finn eredetû, nyúlszõrrel vattázott füleskucsmában, melynek épen maradt leffentyûje a hátamat verdest. Öltözékem még e háború utáni díszletben is túlontúl regényesnek hatott; Pest népe nem tudta, mit kezdjen velem. Egy rikkancs messzirõl megmutatta hírlapjait, egy fiatal lány, aki a kerékpárját tolta föl a lépcsõn, nagy ívben elkerült. Így múltak az elsõ percek; a téren egy zsúfolt 46-os villamos csöngetett és elindult. Lementem a lépcsõn, beültem egy bérautóba, megmondtam a sofõrnek a címet. Megmondtam, hogy a kapunál kell várjon, míg fölmegyek a családomhoz pénzért; addig lent marad a bugyor. Bólintott. "Meddig tetszett odalenni?" - kérdezte. Megmondtam, ötödfél évig. "A család megvan?" - érdeklõdött. Mondtam, meg. "Nem baj - jegyezte meg -, azért még elmehetünk egy kicsit kocsikázni." Ellene vetettem, hogy jobb szeretném viszontlátni a családomat, de a sofõr azt mondta, hogy neki még sajnos, nincsen taxiórája, tíz kilométert úgyis meg kell fizetnem, s kivitt a dunapartra. Nagyon szeretem a sofõröket. Van bennük valami tárgyilagos józanság, mint az igazi mûvészekben, akikben ez a gyakorlatias fegyelem a felszabadult képzelettel áll párba, ugyanúgy, mint a sofõrökben. Napi tíz-tizenkét órát egy bonyolult gépszerkezettel közösködnek, mégsincs bennük semmi gépiesség, sõt inkább érzelmesek, néha érzelgõsek, ami ugyancsak mûvészi jellemvonás. Mesterségük: állandó életveszély, örök rögtönzés, mert nen tudhatni, mit hoz magával az elkövetkezõ pillanat; ez a készenlét a harmadik mûvésztulajdonságuk. Jó megfigyelõk, rossz színlelõk, szabadidejükben is csak a mesterségükrõl tudnak beszélni: ez a negyedik, az ötödik, meg a hatodik. És van még sok! A romos utcarészleteknél lassított, egyes helyeken - mint például egy felrobbantott Kálvin téri bérház elõtt - megállt. Nem sokat magyarázott. "Azt tessék megnézni" - mutatott egy kormos tûzfalra, melyhez, valami csoda révén, még hozzá volt ragadva sértetlen csempék között egy fehér fürdõkád. Szûk utcákon kanyarogtunk, láthatóan voltak romok, melyek különösen közel álltak a szívéhez. "Ehhez mit szól?" - érdeklõdött, s látván, hogy kellõ hatással volt rám a városnézés, kikanyarodott velem a dunapartra, és megállt a Lánchíd följárója elõtt. Kiszálltam, s a korláthoz léptem. Búcsúm, öt jégzajlással és négy tavasszal innen, éppen e hídhoz kötõdött. Õ volt a város jelvénye, honvágyam horgonya, az utolsó kép. Ha eszméletemben felbukkan a város - s nem tudom, százszor vagy százezerszer-e egy órában? -, mindig ezt a hidat láttam, mint akkor, utoljára: híg, akácvirág szagú ködben lebegve, lámpák füzérében ragyogva, fényben a fény... Mögöttem zakatolt a motor, percekig álltam a korlátnak dõlve, a torló jégtáblák fölött, s néztem a szárnyaszegett Lánchidat s a vízbe hullott Erzsébet-hidat, ezt a bukott angyalt... Budáról egy kiégett ház nézett a Dunára, üres szemgödreibõl, kormos pillák alól. A Királyi Palota kupolája fölött - melybõl csak ákombákom vasak maradtak meg - egy sötét felhõ húzott el, mintha még füstölögne a zsarát. Mindez brutális volt, mint minden viszontlátás: ekkor azonban hozzám lépett a sofõr. "Van egy mama, ugyebár?" - érdeklõdött gyengéden. Mondtam, igen. "Nõtestvérek is vannak, ha szabadna kérdeznem?" Mondtam, egy húgom. "Akkor talán induljunk" - tanácsolta. Beültünk a gépkocsiba, s õ útközben azt magyarázgatta, milyen nagy és szép dolog egy ilyen viszontlátás. Esetleg meg sem ismerik az embert - öt év, mondotta, nagy idõ -, csak körülállják és nézik, és akkor valaki közelebb lép, a szeme felnyílik, nem is tud beszélni, csak a szívéhez kap... Persze, lehet, hogy mindjárt megismerik az embert, de a ruha, figyelmeztetett, nagyon sokat tesz... És arra kért, hogy felmehessen velem. Minek, kérdeztem. Hiszen, mint már említettem, lent marad a bugyor, melyben nagy mennyiségû szappan van, nincs oka félni, hogy megszököm a pénzével. Nem is azér, mondotta a sofõr. Eszébe se jutott, hogy megszökhetnék a pénzével. Én mennék elõre, õ pedig szépen énutánnam, és vinné a bugyrot a kezében... Megkérdeztem, hogy mire jó ez, a bugyrot elbírom magam is. Egy kicsit fészkelõdött az ülésen, jobbra-balra nézett a micisapkája alól, s így szólt egy félszeg vigyorral a keskeny szája sarkában: "Tetszik tudni, rettentõen szeretném hallani, ha majd sikoltoznak az asszonyok." Csakugyan feljött velem, s ott állt a hátam mögött abban a rettentõ kavarodásban, kiabálásban és csókolózásban, szerényen, mint az életmentõk. Erõs a gyanúm, hogy õt is összevissza ölelgették, abban a hitben, hogy velem együtt volt fogoly. Mindenki rémüldözött, nem vagyok-e átfázva, és rögtön belém diktáltak néhány pohárka konyakot, mert ilyenkor mindig az utolsó félóra megpróbáltatásaitól szeretnék megmenteni az embert. A konyakból õ is ivott, végigkoccintott a családdal azzal a ferde vigyorral a szája szegletében, még a diós patkóból is belédiktáltak néhány szeletet, azt mondta, hogy nagyon finom a patkó, s amikor fizetésre került sor, nem fogadott el pénzt. Anyámnak és hugomnak kezet csókolt, én az ajtóig kísértem, és amikor kezet fogtunk, éreztem elõször, hogy itthon vagyok. Illetve, nem azt éreztem, hogy itthon vagyok, mert azt csak hetek vagy hónapok múlva érzi az ember, hanem azt, hogy ez a hely, ahol majd érezni fogom egyszer, hogy odahaza vagyok.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