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Vidé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mikor vége lett a könyvnapi ünnepélynek, és elszéledtek a résztvevõ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dajött hozzám a városi könyvtár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Itt vár az a bizonyos Törökné. Óhajt vele találkozn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Szívesen - mond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Ugye említettem - kérdezte -, hogy õ súlyos szívbajo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Igen - mond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kkor behívom - mondta a könyvtár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ívta, s aztán magamra hagyott egy negyven év körüli asszonnyal, aki bot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árt, és nagyon lassan, a karfába kapaszkodva ereszkedett le a karosszék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ápadt és kövérkés, kissé felázott arcának elmosódó vonásai nagy szívjóságra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ég nagyobb érzékenységre vallott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óta tetszik írni? - kérdez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Tíz éve - mondta az assz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eltûnt, hogy nincsenek nála kéziratok. Pedig az ilyen vidéki felolvasás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többször úgy végzõdnek, hogy egy-két hallgató megvárja, míg ki nem ürü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em, s aztán átnyújtja verseit vagy elbeszéléseit. Sokszor csak mûkedvelõ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veset érõ irományok ezek, de néhanapján rejtve bontakozó tehetségek els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ccanásai kerülnek ily módon napvilágra. Törökné azonban üres kézzel jö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an már valamilyen befejezett írásmûve? - érdeklõd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 asszony körülnézett a teremben, mintha bizonyságot akarna szerezni, h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 hallgatózik-e valak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an három drámám, két regényem és körülbelül nyolcszáz elbeszélés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Ilyen sok? - hökkentem m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z olyan sok? - kérdezte megütõd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Kezdettõl fogva bátortalanul viselkedett; ha pedig valamely kérdésem zavar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zta, hirtelen ölébe ejtette kezét, s puha, vértelen szájasark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ándult-rándult egyet. Most is ez történt; hogy elmulasszam a helyz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élszegségét, másra tereltem a szó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allom, az ön egészségi állapota nem a legjob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n súlyos beteg ember vagyok - mondta tárgyilagos közönnyel, mintha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ávoli ismerõsérõl lenne szó. Ugyanilyen hûvösen, néhány mondatba foglalv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mondta élete tragédiájá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mikor a német csapatok elhagyták a várost, kiengedte a két kisfiát játsza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éhány perc múlva a németek tûz alá fogták az utcákat, s a két gyere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ölték a repeszdarabok. Odarohant, rájuk zuhant, nem is tudta, hogy õ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pott egyet a csípõjébe... S az a kis vasdarab, mintha a halál rakta volna 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éjét a szervezetébe, lassú romlásra ítélte. Négyszer operálták. Kivetté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él veséjét. E tíz évbõl másfelet töltött kórházban, és mindent összevéve, né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vig feküdt ágyban. Ráadásul tavaly megállapították, hogy anginás a szí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érje, a cukorgyár felvásárlója, sokat van úton; õ tehát naphosszat ül egyedü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s próbálja meg nem hallani az önvád kérdéseit: '- Miért nyitottad ki az ajtó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ért engedted ki az utcára a gyerekeket?' És ha az ember - kérdezte végü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üntelenül ezt hajtogatja magában, ne rokkanjon bele a szí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rre nem tudtam válaszolni. Vannak sebek, melyek fölszakadna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gasztalástó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a nem tévedek, ön azóta ír? - kérdez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pp tíz éve - mondta az assz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gjelentek már írása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ég nem - válaszol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s kinek szokta megmutatni az írása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Senkinek sem - mondta 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ég nem olvasott fel az írásaiból senkine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ég soha - válaszol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ért nem? - csodálkoztam 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is gondoltam rá - mondta, s az ajka megránd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zt nem hiszem el magának - válaszoltam csöndes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zájasarka megremegett, de hallgatott. Késõbb aztán megvallotta, hogy azé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 mutatta senkinek az írásait, mert félt a visszautasítástól. Például jár 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imnáziumba egy fiú, aki verseket ír. Õ nem olvasta a verseket, de a diá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orgalmas, mûvelt és szerény, biztosan a költeményei is szépek. Mégis az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dta rá egy pesti költõ: "Ön bízvást abbahagyhatja a versírást. Mer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pírpocsékolás, amit csinál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Jó darab ideig eltartott, amíg el tudtam oszlatni a bizalmatlanságát. Abb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eztünk meg, hogy reggel, tíz perccel a vonatom indulása elõtt találkozun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sútállomáson, s õ elhozza néhány elbeszélését s egy részletet harmadi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ényébõl, melyen most dolgozik. Én majd odahaza elolvasom, és írásb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küldöm a véleményemet. Barátokként váltunk el egymástó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szállodában rövid, kemémy és gödrös volt az ágy. Sokáig nem bírt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aludni. Nem ment ki a fejembõl e boldogtalan asszony nyolcszáz elbeszélé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ámái és regényei... Mivégre is ír az ember? - kérdeztem, mint már annyisz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amtól. Ír, mert kikívánkozik belõle a tehetsége. Ír, mert segíteni aka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lágon. Ír, mert nem tud mást csinálni, mert pénzt akar keresni, m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vetelõzik a hiúsága, mert meg akar szédíteni egy szépasszonyt... Nem eg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em ezer szándék mozgatja minden cselekedetünket. De az ember, úgy látszi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ás miatt is ír; ír, mert a két fiát széttépte a bomba, és õ nyitotta ki neki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konyhaajtó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ggelre kelve esett az esõ. Vasárnap volt, kevés az utas; az állomásépü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esze alatt álltam és nézelõdtem, de Töröknét nem találtam. Befutott a von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öl kellett szállnom: körös-körül senki sem volt látható. Aztán elindul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nat. A fordulóból visszanéztem - onnan végig lehetett látni a városká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zetõ utat -, de csak egy katonai teherautó suhant a híd alá, azontúl üres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énylett az ázott aszfalt. Törökné nem jött el. Pedig én - gondoltam - bizt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 mondtam volna neki azt, hogy amit csinál: merõ papírpocsékolás. De õ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dalom helyett az írást választotta, és nem akarta kockára tenni az életé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