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</w:t>
      </w:r>
      <w:r>
        <w:rPr>
          <w:rFonts w:eastAsia="Times New Roman" w:cs="Times New Roman"/>
        </w:rPr>
        <w:t>Örkény István - Egy szoba, vályogfal, zsúpfedé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nyanya az ágy szélén ült. Arca csupa bemetszés, ránc, barázda, rovás; cs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fogsora villogott fiatalon. Harminckét gyönyörû foga volt az egri SZTK-bó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adonatúj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Kászonyné Kakas Hanna barátságosan rámosolygott, és elébe tartotta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krofont. Azt mondta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Csak meséljen bátran tovább a kedves néni. Se hangosabban, se halkabba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em úgy, mint eddig. Ez a készülék arra való, hogy megõrizze azokat a szé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égi történeteket, amiket a kedves néni mesélni szokot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Nem kell magyarázni - szólalt meg a fiúunoka, aki egy szál klottgatyáb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küdt a másik ágyon, és egy Olcsó Könyvtár Balzacba volt belemerülve. - Már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vasszal direktbe közvetítették a nyanyát a televízió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Hát akkor tessék hozzáfogni - bátorította a nyanyát Kászonyné Kakas Hanna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és nekem odaszólt: - Légy szív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lindítottam a magnót. A nyanya minden elfogódottság nélkül, lassú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élegzettel, alig észrevehetõ palócos tájszólással mesélni kezdett Kiss Puk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álintról, az öles termetû, mindent bíró patkolókovácsról, akit a hadiki hí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att, a folyó jegén, halálba kergetett a ludvér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Nem a lidérc? - érdeklõdött Kászonyné Kakas Hann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Én ludvércnek tudom, aranyoská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Akkor az úgy is van. Miféle dolog a ludvérc, kedves néni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Én már elég sokféle ludvércet láttam, aranyoskám. Egyszer ostorszá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ékonyságút, amelyik egész üstököscsóvát vont maga után, máskor oly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csikéket, mint az egér farka, akkora fényecskékkel a tetejükben, min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yufaláng. Melyik milyen. Tegnapelõtt például majdnem akkora ludvérc rohant i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resztül az udvaron, mint a templom torny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És ezt a kedves néni a saját szemével látta? - kérdezte Kászonyné Kak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nyanya meglepetten elhallgatott, amitõl összekoccantak az egri foga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ábámult Kászonyné Kakas Hannár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iért? - kérdezte aztán. - Maga talán még nem látott ludvércet, aranyoskám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Látni éppenséggel nem láttam - mondta óvatosan Kászonyné Kakas Hann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 Egész mostanáig azt hittem, hogy az csak a mesében va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Hát hol dolgozik maga, aranyoskám? - csodálkozott a nyany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Az Eötvös Lóránd Tudományegyetemen, kedves nén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Érdekes - mondta fejcsóválva a nyanya. - Pedig az én nagyobbik unokám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da jár. Mit is tanul Jóskánk? - fordult az ágy felé. Sose akar az eszem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tn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Kibernetikát - mondta a klottnadrágos unoka, föl se nézve a 'Bett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éni'bõ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