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Örkény István - Hirne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Két hétig terveztük, hogy majd veszünk. Mindennap megálltunk a kirakatok elõtt, sóváran néztük. Végül is a születésem napján, április 5-én déli tizenkét órakor megkérdeztük, mibe kerül. - 275 frankba - mondta a gyümölcsárus. Elsõrendû, teljesen friss, zamatos ananász. A feleségem drágálotta, én nem. A görögdinnyéhez képest persze sok, de az ananászhoz képest bizonyára nem. Megvettük, hazavittük. Beállítottuk egy hamutartóba, néztük. Körbejártuk, barátkoztunk vele, dicsértük, milyen szép és egzotikus. A tetején külön növény hajlott ki belõle, valami pálmaféle; ha locsolnánk vagy vízbe tennénk, talán hamarosan nagyra nõne és kivirágzana. A szállóban rögtön híre futott, hogy a kilencesben vettek egy ananászt. A takarítónõ bejött és bemutatkozott - eddig a percig ugyanis a színét se láttuk -, és azt javasolta, hogy hámozzuk meg, és fölszeletelve, kristálycukorral meghintve hagyjuk állni egy vagy két napig. "Ostobaság - mondta egy angol diáklány a lépcsõfordulóban. - Rummal egyék, úgy a legfinomabb." Egy honfitárs, akivel eddig csak köszönõ viszonyt tartottunk, cédulát csúsztatott az ajtóhasadékba. "Ne hallgassanak senkire - írta. - Jó vastagon le kell hámozni, mert a héja élvezhetetlen, de a húsát úgy kell fogyasztani, ahogy van." Este meghámoztuk és megettük. Semmi íze sem volt. Elig valamivel rosszabb, mint a tök. Nyersen is, cukorral is, rummal is. Nagy nehezen legyûrtük, ittunk rá egy pohár vizet. Harmadnap szembetalálkoztunk az angol lánnyal a folyosón. "Hogy ízlett?" - érdeklõdött. "Nagyon" - feleltem. Felsóhajtott. "Hiába - mondta -, az ananász, ananász." Azóta lopva meg-megállok a gyümölcsárus standja elõtt, és sóvárogva nézem az ananászok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