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Visszh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ép hazánk visszhangok dolgában sem áll az utolsó helyen. A természetjáró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öbb tucatot tartanak számon. Leghíresebb a tihanyi: róla legendák és költõ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ûvek is szólnak. De még nála is érdekesebb a csalános-fülephegy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utóbbiról szóló legkorábbi följegyzés 1827-bõl ered, amikor valaki - tal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vadásztársaság megtréfált tagja - a csalánosi erdészlakból átkiabál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ülephegy sziklafala felé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a hónapos retket ki tette a cipõm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tihanyi visszhang még fénykorában is csak tíz szótagot vert vissza. És e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zennég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óta közel másfél évszázad múlt el. Sokan megfordultak a csalánosi erdészl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ül; boldog szerelmesek, kóbor katonaszökevények, gombaszedõ lányok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örvény elõl menekülõ bûnösök, üdülõvendégek. És mindenfélét odakiabálta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ülöphegynek. Példának okáér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tt vagyunk ketten, Ferenc és Katal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g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dögleni se hagyják már az embe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gy pedi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Richter Elemér, három kutya, hat egé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ltak, akik káromkodtak, megint mások irgalomért fohászkodtak, vagy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kulátlanul fölkukorékoltak, mert a nagy erdõségekben az ember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korékolhatnékja les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tihanyi visszhangot elrontották az építkezések, de a csalános-fülöphegyi 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kifogástalanul mûködik. Csak az a furcsa, hogy bárki jön, és bármit kiabá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ig ezt válaszolj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a hónapos retket ki tette a cipõm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st nem tud monda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