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Budap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Kálvin téren egy autóbusz nekirohant egy fának. Hirtelen az egész városb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álltak az összes villamosok. Minden megállt, még a kisvasút is a játéküz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rakatában. Csönd lett. Késõbb még felzörgött valami, de csak egy újságpapí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öpört magával a szél. Aztán nekisodorta egy falnak, és még nagyobb let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ö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yolc perccel az atombomba robbanása után kialudt a villany, rögtön utána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ádióban lejárt az utolsó gramofonlemez. Egy óra múlva szörcsögni kezdte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apok, aztán nem folyt több víz. A lomb is száraz lett, akár a bádog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mafor szabad utat jelzett, de az utolsó bécsi gyors már nem futott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ályaudvarra. Mozdonya kazánjában reggelre kihûlt a ví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gy hónap alatt elgyomosodtak a parkok, zab nõtt a gyermekjátszóter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okozóiban; ezalatt a söntések polcain is beszáradtak az étvágygerjeszt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alok. Minden élelmiszert, az összes bõrdíszmûárut és a könyvtári könyve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ették az egerek. Az egér roppant szapora állat; ötször is lefial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ztendõben. Nem sok idõ múlva úgy ellepték az utcákat, mint valami bársonyo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zapszerûen hömpölygõ kövez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irtokba vették a lakásokat, a lakásokban az ágyakat, a színházakba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söllyéket. Bejutottak az Operába is, ahol a Traviata került színre utoljá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ikor az utolsó hegedûn átrágták az utolsó húrt, annak pendülése volt Budap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úcsúsza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 már másnap, az Operával épp átellenben, egy romház kövein megjelent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édul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"Hozott szalonnával egérirtást vállal doktor Varsányiné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