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Családunk szeme fén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ároly bácsi volt a családban a tiszta erkölcs és a választékos mo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také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 csak afféle oldalági és hetedizigleni leszármazottai voltunk, ennélfog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zzánk csak egyszer egy esztendõben látogatott el, apám neve napján, ebéd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mde még erre a kisebbrendû alkalomra is fekete ruhát öltött. Nyakkendõjé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züst és fekete csíkok váltakoztak, s egy gyémántokkal kiszórt, lópatkó for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û volt beleszúrva, amely egy könnycsepp formájú igazgyöngyöt foglalt körü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kete cipõjérõl, melynek fényét több ízben is megcsodáltam, közism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énységével csak ennyit mondot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Freudebergi boksz - de ebbõl érezni lehetett, hogy bokszbõrbõ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udeberginél nem teremtett kiválóbbat az emberi a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 ez csak afféle harmadosztályú elegancia lehetett nála, mert a '"Színház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let"' címû lapnak a 'Zserbó-bó-bó-bó-ban' rovatában azt olvashattuk róla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erbyn szürke zsakettben és szürke cilinderben szokott megjelenni, továbbá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y a híres Knize nevû bécsi szabónál s egy még híresebb Kaplony utc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zternál dolgoztat. A lap szerint az inasa negyven rend ruháját, kéts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yi cipõjét, és öt tucat lyoni selyemingét tartja rendben... Modo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ókincse és beszédmódja éppoly választékos volt, mint az öltözéke; meg leh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rteni, hogy szüleim, mikor eljöttnek látták az idõt az én felvilágosításom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õt kérték fel erre a szerep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 névnapi ebéd után magukra hagytak az asztalnál. Károly bácsi szemm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áthatóan zavarban volt. Összehúzott szemmel, sokáig nézett el a fejem fölöt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mmibe. Aztán az órazsebébõl kivett egy szarvasbõr tokot, s abból egy teknõ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átú bajuszkefét. Ezt végighúzta angolosan stuccolt bajuszán, aztán magas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ívelõ, tusfekete szemöldöké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Gondolj a virágokra, kedves öcsém. Mi módon szaporodnak a liliomok? 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inál a porzó a bibével és a többi és a többi... Remélem, sejted, hogy m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élz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is sejtem - válaszoltam szemlesüt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Zavara nõtt. Megnyálazta a kefét, még egyszer végighúzta ezüst bajuszán,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tán a fülébõl ágaskodó szõrpamacsot igazgatta m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gy például - folytatta egy köhintés után - gondolj, kedves öcsém,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góhúzóra. Képzeld, hogy te dugóhúzó vagy, és a többi. Remélem, világo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egészen - mond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alán megmuta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gmutatta. Bal keze volt a palack szája, jobb kezének mutatóujja a dugóhúzó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tatta, hogy megy be a dugóhúzó az üveg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rted már, kedves öcsé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értem - mondtam makacs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ároly bácsi még egy ideig tusakodott, aztán fölállt, és kitárta a karjá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rról én már nem tehetek, kedves öcsém - mondta feldúltan, és kisiet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üleimhe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nyi finomság és szemérem volt benne. Trágár tréfákon nem nevetett, szájá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etlen kétértelmû szó sem szökött ki, még férfitársaságban sem. Inasát Fil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úrnak szólította, s ugyanolyan halkan és elõzékenyen beszélt vele, m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átjával, a t.-i püspökkel vagy vadásztársával, a francia követtel. Az vol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lmondata: "Egy úriembert arról lehet észrevenni, hogy nem lehet õ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zrevenni"; háromszáz holdas birtokát bérbe adta, és soha életében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gozott. Alkalmasint úgy vélte, hogy egy úriembernél a munka kínos feltûné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ozhat, s õ az észrevétlenség szerzetesi fogadalmát ötvenedik születésnapjá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igorúan megtartot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mikor azonban elmúlt ötvenéves, kinõtt a bal szeme alatt egy szemöl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operáltatta egy kozmetikus orvossal. De ez csak az elsõ óraütés vo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sokára õszbe csavarodott a gyönyörû, tusfekete szemöldöke. Befestette. Ar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zórta szép piros szegfûit. Emiatt harmadnaponta véres marhahússzeletek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koltatta, s utána félóráig a borbéllyal maszíroztatta orcáit... Knizétõ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tpártolt egy lipótvárosi szabóhoz, aki még az izraelita bankároknak is "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dja gombolni" a pocakját, s mi a fent említett lap 'Maga csak tudja, Int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ta' rovatában váratlanul a következõket olvastu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Doktor Hódosi Károly, a budapesti 'arbiter elegantiarumok doyenje' L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scentia grófnõ ötórai teáján galambszürke Esterházy-pepita öltönyben jel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, melyhez halpikkely mintájú nyakkendõt és fehér betétes, drapp cipõ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elt, karlsbadi kaplival. Gratulálunk a 'Magister' megifjodásához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ám és anyám csodálkozva olvasták a cikket. Csodálkozásuk megdöbbenéss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ltozott, amikor - körülbelül egy hónap múlva - díszes prospektust dobott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esládába a postá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'Itt a magyar Popofón!' - állt a borítékon, s alatta Károly bács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lligrafikus írásával a cí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Végre valósággá vált az igényes magyar közönség régi óhajtása - olvasta fö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zöveget apám. - A társas érintkezést nem feszélyezi többé a kínos erõlködé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m az esetleges óvatosságot követõ zajok és illatok. A Popofón ennek elejé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szi. A Popofón észrevétlenül mûködik, mégsem kényelmetlen. A Popofón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vosi mûszer, a Popofónt laikusok is használhatják. A Popofón a vilá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egyszerûbb szerkezete, olyan, mint egy parányi töltõtoll. A Popofó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elését egy gyermek is elsajátíthatj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ám ekkor rám nézett, és abbahagyta a felolvasást. Csak késõbb, lop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zhettem át a prospekt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A Popofón nemcsak hogy elnyeli a fülnek nem tetszõ zörejeket, ha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yettük melodikus, világhírû zenemûveket szólaltat meg, úgymint a 'Lohengr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ászindulóját, Saint-Saens 'Haláltánc'-át vagy a 'Vártalak a keresztútná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ünkõsdi rózsával' címû népdalt. A Popofón cserélhetõ patronokkal kerü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alomba, tehát az elnyelt szagok helyett tetszés szerint orgona-, jázmin-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gár rózsa vagy 'Fleur de Tabac' illatot áraszt. A Popofón egyszerû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ikkelezett) és finomabb (ezüst) kivitelben kerül forgalomba, ízlé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õrtokban, 12 tartalék patronnal. Tervezése és elkészítése kizárólag magy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ek munkája, amivel messze megelõztük a mûvelt Nyugatot. Díjtal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ofónfõpróbát készséggel ad minden érdeklõdõnek dr. Hódosi Károly jogtud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mplén megye tb. fõügyésze, a Balatoni Yacht Club intézõ bizottságának tag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a többi és a többi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 a prospektus bombaként robban fel a családban. Apám még aznap felhív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ska nénit, Károly másodfokú nagynénjét; tõle tudtuk meg, hogy Károly bács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ospektusokból ezer darabot csináltatott, és abból már szét is küldö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gyszázat. Sajnos, nemcsak a családtagoknak, a t.-i püspöknek és a fra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vetnek, hanem számos professzornak, bankelnöknek, írónak, minden felekez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õpapjának és néhány miniszternek. Egy Hódosi lányt otthagyott a võlegénye,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okaöcs pedig öngyilkosságot kísérelt meg a tiszti iskolá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ároly bácsi azonban láthatóan megkönnyebbült. Néhány hét múlva visszatalá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égi kerékvágásba. Ismét Knizénél varratta ruháit, apám neve napjára új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kete zakóját viselte, a lópatkóba foglalt igazgyönggyel. Még tizenö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ztendõt élt, szerényen, visszavonultan és észrevehetetlenül, mi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lasztékos modor és a tiszta erkölcs mintaképe. A ravatalon - utolsó kívánsá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int - egyszerû utcai ruhát viselt, hátul dragónerrel, sportos, rávarro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ebekkel s egy mustárszínû, csöppet sem feltûnõ nyakkendõt. Tetemét a t.-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üspök szentelte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9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