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Örkény István - Arról, hogy mi a groteszk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Szíveskedjék terpeszállásba állni, mélyen elõrehajolni, s ebben a pozitúrában maradva, a két lába közt hátratekinteni. Köszönöm. Most nézzünk körül, adjunk számot a látottakról. Íme, a világ fejtetõre állt. Férfilábak kalimpálnak a levegõben, visszacsúsznak a nadrágszárak, a s lányok, ó, ezek a lányok, hogy kapkodnak a szoknyájuk után! Ott egy autó: négy kereke a levegõbe, mintha egy kutya a hasát akarná vakartatni. Egy krizantém: keljfeljancsi, vékony szára az égbe mered, ahogy a fején egyensúlyozza magát. Egy gyorsvonat, amint füstcsóváján tovarobog. A Belvárosi Plébániatemplom a két tornyán levõ két kereszten kevõ két villámhárító hegyével érinti csak a földet. És amott egy tábla a kocsma ablakába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