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Örkény István - Szakembere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'1947. február' Két gróf állt a latyakos Várfok utcában, két nappal Buda eleste elõtt. - Te mit hoztál, Endre bátyám? - kérdezte a lengyelbundás, bilgericsizmás, zergekörmös-kalapos. - Teddy fiam cserkészkését - válaszolta a pézsmabundás, perzsagalléros, Eden-kalapos. - Hát te, Károly öcsém? - Én a vadászkésemet - húzta ki Károly gróf a finn kést. Körbejárták a lódögöt. Messzirõl három rövid géppuskasorozat hallatszott, öt meg öt és megint öt lövés. Megállapodtak a tetem fejénél. - Kevert gidrány - jegyezte meg a perzsabundás, közismert versenyistálló-tulajdonos. - Kese - mutatott a ló fehér kamásnijára a lengyelbundás, jeles úrlovas. - Szép, izmos tûzérhámos - mondta a perzsabundás. - De azért hamar megfõ - állapította meg elégedetten a lengyelbundás. - Hát, remélem - mondta a perzsabundás. - Egészen biztos, Endre bátyám. Ez a gidrány maximum ötéves. - Honnan lehet azt tudni, Károly öcsém? A lengyelbundás kése hegyével végigzongorázott a vigyorgó lófej fogsorán. A dolog úgy áll, hogy amelyik lónak már egy csikófoga sincs, az okvetlenül idõsebb négy és fél évesnél. Másfelõl azonban, ha minden fogán megvan a kupa, akkor hat évnél fiatalabb - magyarázta Endre grófnak Károly gróf. És sóhajtva tette hozzá: - A bélszínhez kéne hozzáférni, Endre bátyám. - Én is azt szeretném, Károly öcsém. - Kívül jó ressen. - Belül véresen. - Isten tudja - sóhajtott a lengyelbundás, miközben újra körbejárták a dögöt -, merre lehet az a vesepecsenye. A harmadik házba bevágott egy akna, s utána sokáig potyogott lefelé a malter- s üvegtörmelék. Rá se hederítettek, csak mentek körbe-körbe, míg a perzsabundás meg nem állt, és a ló marjába bele nem bökte a cserkészkés hegyét. - Itt - mondta határozottan. Ha a marjába vágnak bele - magyarázta -, akkor a rostélyos alatt, néhány ujjnyival a hátszín fölött okvetlenül megtalálják a vesepecsenyét. - Honnan méltóztatod ezt tudni, Endre bátyám? - kérdezte a lengyelbundás elismeréssel. - Franciaországi erdõségeimben többször trancsíroztam szarvasokat - válaszolta könnyedén a perzsabundás. - Hát akkor lássunk hozzá, Endre bátyám. - Parancsolj, Károly öcsém. - Te értesz hozzá, kedves bátyám. - Te vagy a frissebb, kérlek. - Viszont te vagy az idõsebb. Még egy kicsit noszogatták egymást, aztán megállapodtak, hogy Károly gróf a hátszín felõl kezdi a munkát, Endre gróf pedig a lágyék irányából. Megfenték a késeiket, egyiket a másikon. - Hát rajta, Endre bátyám - mondta Károly gróf jókedvûen. - En avant, Károly öcsém - szólt Endre gróf lelkesen. Ezzel nekiestek a húsnak. Endre gróf ötven-, Károly gróf negyven éves volt. Mindkettõjük életében ez volt az elsõ hasznos munkamozdulat, s méghozzá - a sors különös kegyelmébõl - olyan mozdulat, melyhez jól értettek... Nagy idõk voltak eljövendõk. (1948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