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  <w:r>
        <w:rPr>
          <w:rFonts w:eastAsia="Times New Roman" w:cs="Times New Roman"/>
        </w:rPr>
        <w:t>Örkény István - A front mögö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fõhadnagy lenézett az udvarra. Csákánnyal, lapáttal, ásóval fölszerelve má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yülekezni kezdtek az orosz asszony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o, csak folytasd - szólt hátra a hadapródn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o már most hirtelen fölpattant az ajtó - folytatta a hadapród -, és Stel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sietett a mulatozók közé. Le van írva, hogy egy pillanatra elcsöndesedet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em, mindenki Stellát nézte, de Stella nem nézett senkire. No most le v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írva a ruhája meg a frizurája. Ideges, karcsú nyakán csak egy apró szem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yöngysort vise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És a lába milyen? - kérdezte a fõhadna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Jó - mondta a hadapród. - Isteni jó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fõhadnagy az eget nézte. Gondolkoz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arhaság - mondta aztán. - Az elõbb azt mondtad, hogy hosszú ruha vo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j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zt azért lehet tudni - állította a hadapró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Bebeszéled magadnak - mondta a fõhadnagy. - De nekem még egyszer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gsz beszélni semmit. Aztán mi let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o most - folytatta a hadapród, egy várakozó pillantást vetve a felhõtl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ék égre -, az van leírva, hogy Rohonyi éppen társalgott valakivel, és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tte észre Stellát. Vagyis csak úgy csinált, mintha nem vette volna ész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t Stella mágnesként vonta magára a férfiak tekintetét. No most le van írva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árása. Lassú, érzéki lépésekkel keresztülvágott a bálterm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A  melle jó? - kérdezte a fõhadna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De még milyen jó - mondta a hadapró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Ki nem állhatom, ha valaki melltartót visel - mondta a fõhadna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Dehogy visel melltartót! - mondta idegesen a hadapród. - Le van írva, h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mélyen kivágott estélyi ruha födetlenül hagyta hófehér keblé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Belógatsz - mondta a fõhadnagy. - Már egyszer elolvastattál velem egy hüly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nyv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Most nem lógatlak be - mondta a hadapró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alami búgni kezdett. Mind a ketten az  eget nézté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No, add ide - mondta egy kis tûnõdés után a fõhadnagy. - Talán elolvas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búgás erõsödött. Az asszonyok vállra vették a szerszámokat. A fõhadna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penye zsebébe dugta a könyvet; õ is elindult a vasútállomás felé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le kellett õrülni. Mindennap jött egy orosz bombavetõ. Mindenn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étbombázta a vasútállomá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dennap kiment ezekkel az öregasszonyokkal. Mindennap kicserélték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íneket. Bele kellett õrül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