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Visszafel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aztán elindulnék a gép felé, az ezüstösen szikrázó, karcsú lökhajtás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é, poggyászom föladva, kézitáskám dugig megtömve dedikált verseskötetekk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regényekkel, mindenféle fajta fehér és barna színû rumokkal, melyekkel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olsó percben megajándékoztak a barátaim, akiknek, mielõtt a lépcsõrõl a gép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épnék, hátrafordulva búcsút intenék, s máris visszamosolyognék a fek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jú, fekete szemû légikisasszonyra, aki szivélyesen így üdvözölne: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envenido, Senor, s én visszaköszönnék: Buenas tardes, Senorita, õ ped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venné kabátomat és a felszállás elõtt még egyszer odajönne a kiváltság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ashoz, hogy saját kezûleg rám csatolja a biztonsági övet, majd késõbb,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csapható asztalkán elébem rakná a vacsorát, narancslét töltene a poharamb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ketét a kávéscsészémbe, minden alkalommal egy külön csak nekem szóló mosoly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zarolva rám, s miután eltakarítaná az üres tálcát, újra megjelenne, egy egés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lókocsi Baccardi-rummal, whiskyvel, Cointreau-val és még egy tucat pálinká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likõrrel, és kérésemre egy pohárka Calvadost töltene ki nekem. Amikor ped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ötétednék, ülésemet fekhellyé alakítaná, fejem alá párnát dugna, térdem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édet terítene, s mielõtt jó éjszakát kívánna, megkínálna egy eny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ugtatóval, amire azt mondanám, hogy senorita, az én koromban az ember már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ugtatóval, hanem altatóval alszik, s én már Calvadosszal bevettem az e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ci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 is nyomna hamarosan az álom, s mire a szememet kinyitnám, már lefel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röznénk, s az ablakomból távoli párák fátylán keresztül az Eiffel-tornyot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acré-Coeurt látnám átderengeni. Odalent csak egy kis szalutálással jelezné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mtisztviselõ, hogy köszöni, nem kell a poggyászomat kinyitni, én pedig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óriási Chevrolet-taxival, amilyennel nálunk csak miniszterek járnak, áthajtané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are de l'Estre. Útközben a sofõr megkérdezné, akarnám-e, hogy egy kic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rülfurikázzunk, vagy vigyen egyenest a vasútra. Csak egyenest mondanám nek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t huszonnégy éves koromban már megjártam Párizst, bár akkoriban nem nagy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adt pénzem taxira. És már mennék is tovább, mert ha nem mennék, akkor kézrõ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zre adogatnának, a sofõr a hordárnak, a hordár az Orient Expressz algéri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álókocsi kalauzának, aki ugyan nem fogadna akkora cécóval. mint a fek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égikisasszony, de azért tört franciasággal megkérdezné, tudok-e franciául,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tán, unalmam elûzendõ, behozná a friss párizsi újságokat és képeslapok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zeket lapozgatnám, miközben süvítve száguldanánk, szebbnél szebb ország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bbnél szebb tájain át, váltott kalauzokkal, mindig más étkezõkocsikkal, mí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ak Salzburg és Bécs között át nem mennék vacsorázni, s asztalomhoz nem ül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ismeretlen úr, és meg nem kérdezné: "Uraságod, ha nem tévedek, ugyeb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ya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már aztán gyorsan kiderülne, hogy nem csak honfitársak vagyunk, ha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ketten a pesti piaristákhoz jártunk gimnáziumba, aminek örömére b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zatnánk, és a negyedik félliter után olyan ramazurit csapnánk, hogy a pincé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tányéron elén rakná a számlát, és fagyos arccal közölné, hogy õ még megl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ereknél nem tapasztalt ilyen éretlen viselkedést, mire mi fizetné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égyenkezve visszadülöngélnénk a hálókocsiba, a folyosón összeölelkezné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ökre búcsút vennénk, én pedig Hegyeshalomnál arra ébrednék, hogy kemé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padon alszom, de a vámos felrázna álmomból, hogy fenékig feltúr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tött-kopott vulkánkoffere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tán újra elaludnék, míg csak be nem futnánk a Nyugatira, ahol is fogná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lkántáskámat, átpréselõdnék a tömegen, hiszen hordárt fogadni eszembe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tna, mert pont annyi pénz lenne a zsebemben, amennyiért hazavinne egy tax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 érkezési oldalom sorban állva várnám, míg csak oda nem kanyarodna az é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xim, mely nemcsak rozoga, hanem erõsen hányadék szagú lenne, mert a sofõ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jféltõl mostanáig egy hullarészeg postást fuvarozott az egyik kocsmábó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ásikba, de amikor le akarnám csavarni az ablakot, azt mondaná, hogy hagy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ak, fiatalúr, bedöglött a nyitó, egyébként kint még büdösebb van, m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 addigra meg is érkeznénk a Kisfaludy közbe, ahol huszonnégy éves korom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kétszobás lakásban laktam, jobban mondva, laktunk, az egyik szobában én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ásikban Oravecz Lajos géppuskás hadnagy, testi-lelki barátom, aki má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lcszörgésre elém szaladna, hiszen tudná, hogy a lift nem mûködik, s én kof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ézben, kutyagoltam fel a hatodik emeletre, ahol õ ordítozva fogadna, kitép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embõl a vulkánt, miközben hátba püfölne és fenékbe rúgna, hogy miné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orsabban belökdössön a szobámba, ahol mellesleg ugyanolyan orrfacsaró ill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adna, mint a taxiban; az alagsorban mûködõ bõrcserzõ mûhelybõl ugyan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ölszállt, és mindenbe beleette magát a bû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áadásul a falnál egy mosóteknõ állna, s ha megkérdezném, te, Lajos, m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 nekünk teknõ, Oravecz nagyot röhögne, amiért Párizsban még az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felejtettem, hogy idehaza beázik és cseperész a plafon. Az asztalon viszo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újságpapírra szépen kikészítve, már várna a szokásos vacsora, egy vekni kenyé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üveg cseresznyepálinka meg egy jókora darab füstölt szalonna, mert pén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gában permanens szorultságban éltünk, minthogy Oravecz tiszti járandóságá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az én elsõ novelláim honoráriumát ahogy kézhez vettük, el is pucoltu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csmázásra és mindenféle nõügyekre, aminek folytána nem fizetõ napok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yéren és avas szalonnán éltünk; avason azért, mert Oravecz szeri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alonna csak akkor szalonna, ha av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És mire én mindezt újra fölidézném, és megemészteném, és belélegezné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avecz levágná magát egy rozzant thonetszékbe, mégpedig lovagolvást, lábá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étterpesztve, s tetõtõl talpig végignézne rajtam, megkérdezné: "No mi az, há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jöttél?" Én pedig akkor már a nyikorgó rézágyamon ülnék, és azt válaszolná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avecz Lajosnak: "Hát meg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