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Örkény István - Az új lakó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Te ilyen ember vagy? Kezdem megbánni, hogy hozzád kötöttem az életeme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zomszédaim - valami Románék vagy Révészék - még csak egy hete költöztek 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zerencsére se gyerekük nincs, se porszívójuk, se padlókefélõjük. Mé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évtáblájuk se. Csak televízióju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Te beszélsz? Azt mondják, német tisztekkel jártál vacsorázn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ste hat óra tájban érkeznek haza; ma is, mihelyt megjöttek, bekapcsolták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evíziót. Az én teakonyhám és az õ szobájuk fala közös. Lassú láng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teszem melegedni a krumplipüré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Rólam mindenki tudja, hogy a nyilas házparancsnok három keresztt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gkrétázta az elõszobaajtóm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assan keverem a krumplipüré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 takarítónõ (Berta néni) hetente kétszer jön, és akkor két napra elõ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gfõz. Mielõtt elmenne, mindent a számba rág, mint egy kisgyereknek. It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deg hús, azzal az író úrnak semmit se kell csinálnia. Itt a savanyúság, azz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. Csak a krumplipürét kell megmelegíteni... Tessék utánam mondani, mert a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író úr mindent elfelejt. Ne féljen, Berta néni, nem fogom elfelejteni. É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tszik majd keverni? Majd keverem. Mivel tetszik keverni? Kanáll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kanállal? Fakanállal. És lassú lángon, író úr. Lassú lángon, Berta nén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öszönöm szépen. Isten ve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Húsz éve hazudsz a világ szeméb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Vigyázz! Ha túlfeszíted a húrt, megkeserülö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ehet, hogy nézni jó egy ilyen antifasiszta szerelmi drámát, de itt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akonyhában úgy hangzik, mint valami veszekedés. Sajnos, a krumplipürét n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het itthagyni. Minél melegebb lesz, annál sûrûbben pöfö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Nekem te itt hiába játszod a mártírt! A saját keresztlányát ki jelent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ö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No, mondd csak! Halljuk! Erre kíváncsi vagyo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indjárt kész leszek. Most már nem pöfög. Most már lõ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Ha tudni akarod, nekem bizonyítékaim vanna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Ezt mindenki mondhatj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Hát akkor tessék, ide nézz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daát valami nyikorog, talán egy fiókot húznak ki... Aztán lábdobogá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llatszik át, dulakodás, hörgés. Egy nõi hang - nyilván a németek szeretõj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sikol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Segítség! Megö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gy lövés. Egy elzuhanó test puffanása. Még egy lövés, aztán végre csönd. É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leg a krumplipüré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zomszédaimnak még a névtáblájuk se volt kitéve. Másnap, harmadnap mindenki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ki õket kereste, tévedésbõl énhozzám csöngetett be. A rendõrség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sztiorvos, újságírók és fotográfusok... Nem is volt nekik televíziójuk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érfi - akit se Románnak, se Révésznek, hanem Rónainak hívtak - enyhítõ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örülmények figyelembevételével nyolcévi börtönt kapot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st csönd van a szomszéd lakásb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