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Az állva maradás jo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 most a kalauznõ, aki már eddig is, látszólag közönyösen, kétszer-háromsz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gignézett rajtam, azt találná mondani, hogy kérem a kedves utasok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áradjanak a kocsi elejébe, akkor én, erre mérget vehetnek, egy árva szót s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ólnék, másfelõl viszont meg se moccannék, hanem, mintha ide lennék cövekel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lva maradnék a helyemen. Arra ugyanis, hogy én itt okvetlenül állva maradj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pos okom van. Mégpedig az, hogy itt lent, a földön, a bokám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kitámasztva, ott az aktatáskám, benne öt üveg sörrel, tíz pár virsliv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árral, kenyérrel, vajjal, sajttal és egy üveg háromcsillagos konyakkal, a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rülbelül hat vagy nyolc kiló, és ezt nem vagyok hajlandó elmozdítani, sõ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dog vagyok, hogy a táska nem billen föl se fékezés, se indulás eseté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ez persze azért van így, mert akadnak olyan kiszámíthatatl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viselhetetlen, hisztérikus emberek, mint az én legjobb barátaim, akiknek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olsó percben jut eszükbe magukat vacsorára bemondani. Ezzel a magyarázat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zont nem állhatok elõ, mert nevetségessé válnék az utasok elõtt, teh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mán, de kimozdíthatatlanul itt maradok, ahol vagy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 most már a kalauznõ, ami nincs teljesen kizárva, meg találna szólítan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ván, hogy azt a szürke esõkabátos urat külön felkérem, hogy adjon hely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szálló utasoknak, akkor viszont már, elõzékenyen bár, de igen határozot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nytelen lennék kijelenteni, hogy kedves asszonyom, maga jobban tenné, 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gná a száj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 erre a kalauznõ, ami könnyen lehetséges, azt találná válaszolni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kérem magamnak ezt az otromba hangot, akkor én azt mondanám, még min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õzékenyen, vagy ha nem is elõzékenyen, de tartózkodó nyugalommal, hogy ked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zonyom, maga pedig zöldüljön meg, kopaszodjon meg, legfõképpen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muljon meg, mert mást se csinál, mint oktatja, bosszantja és sértegeti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asokat.  Ha pedig erre, amire már volt eset, õ azt felelné, hogy uram, ha mé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szót mer szólni ezen a hangon, akkor rendõrt hívok, azzal vágnék vissz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tisztelt asszonyom, hívja ide az egész rendõrséget, a katonaságo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ûzoltóságot, hívjon ide akár páncélos alakulatokat, én akkor se fog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mozdulni errõl a helyrõl, melyet jogom van elfoglalni, mint minden m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asnak a vilá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mármost. Ha tudna véletlenül egy rendõrt hívni, és az a rendõr fel tud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állni erre a zsúfolt autóbuszra, és kérdõre merne engem vonni, akkor én az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anám neki, minden ingerültség nélkül, de azért erélyesen, hogy ked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jtársam, dögöljön meg. Amire õ, ami szintén nem lehetetlen, azt találná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aszolni, hogy ha uraságod ilyen hangot üt meg, akkor én kénytelen lesz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kísérni az õrszobára, erre már, hiszen az én türelmemnek is van hatá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jegyezném, hogy tisztelt bajtárs, maga engem ne vigyen sehová, mert mindjá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n viszem el valahová, ahol igen rosszul érezné magát, mert ott a két talpam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sán ugrálnék egészen addig, míg ki nem megy magából az egész szem leveg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, és elmegy a kedve a további fenyegetõzéstõ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rre aztán, ami nemcsak elképzelhetõ, hanem nagyon is valószínû, az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zonyos rendõr százados, aki elé odavezetnek, a fejemre olvasná, hogy néz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, kérem szépen, maga kultúrembernek látszik, öltözése és fellépé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egyensúlyozott férfira vall, hogy mondhatott ilyesmit egy rendõrnek, aki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ötelességét teljesítette, amikor védelmébe vett egy dolgozó asszonyt, a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tett mást, mint hogy a legnagyobb udvariassággal szintén a kötelességé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jesítette. Erre azonban én már nem is válaszolnék, mert utálok vitatkozn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em egy lépést hátrálnék, a nadrágom sliccét kigombolnám, és abban a kerüle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õrszobában egyszerûen odakisdolgoznék arra a különben is tintafolto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írpecsétes futószõnyegre, és miután dolgomat elvégeztem, nadrágomat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omboltam, legföljebb annyit mondanék, hogy nézze, százados úr, a válasz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 e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 pedig ezek után, ami még a lehetõségek birodalmába tartozik,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megyógyintézet fõorvosa erõltetett gyöngédséggel arra szólítana fel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hunyjam be a szememet, nyújtsam elõre a kezemet, és egy képzeletbe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enes vonalon induljak el õfelé, akkor én ugyan nem hunynám be a szemem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nyújtanám elõre a kezemet, de azon a képzeletbeli egyenes vona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ndulnék õfelé, és úgy hasba rúgnám, hogy hátrabukfencezne az íróaszta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ög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s ez még semmi. Mert ha ezek után az az öles termetû ápoló, aki o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ldogált a hátam mögött, rám vetné magát, és megpróbálna lefogni, akkor é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it ez szerencsére nem érne váratlanul, úgy sípcsonton rúgnám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gigvágódna a padlón, én pedig rávetném magamat, hogy mozdulni se tudjon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 kinyomnám a szemét, mégpedig úgy, hogy a két hüvelykujjamat oldalró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ntosabban a két szeme szögletébõl jól belenyomnám a szemgödörbe, amitõl a ké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me halk pattanással kiugrana a helyérõl. Ezek után, a biztonság kedvéé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 az agyvelejét is kiloccsantanám, s most már szabad utat nyerve, fognám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tatáskámat, lemennék az utcára, intenék egy taxinak, hogy idõben hazaér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õ vendégszeretettel fogadhassam kedves barátaim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