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Örkény István - Édes öreg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Amerikai Egyesült Államok Pennsylvania államában van egy Stockpool nev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sváros, ahol Balla Elemérnek hívják a seriffet. Már ötödízben választottá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 e tisztségre, ami nem is olyan meglepõ, mert a városka lakóinak többsé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yar. Él ugyan közöttük egy elég szépszámú, angolul beszélõ, õshon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sebbség, az amerikaiak, de õk is, kevés kivétellel, szintén Ballára szokt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avaz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zek az amerikaiak részben szétszóródva, részben a Fõ utca (Main-Street) dé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égében élnek, ami persze nem jelenti azt, hogy a legkisebb mértékben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szigetelõdnének a magyaroktól. Sokan közülük, fõleg a fiatalok, magyar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nulnak, és fõnyereménynek számít, ha egy amerikai család a leányának magy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út tud kifogni. Volt például Balla seriffnek egy útmérnök fia, Sm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sie-nek egy ízig-vérig õslakos családja. Az Isten is egymásnak teremtet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õ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lakodalom mindenütt lakodalom, vagyis rengeteget szokás róla mesélni, ped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se történik semmi különös. Ez is olyan volt. A Smithék háza mögöt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rtjüknek gondozott pázsitján, három sor terített asztalnál ültek a vendége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erészt magyarok, felerészt amerikaiak, három- vagy négyszázan, de még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kább négyszázan, és jókat ettek-ittak, miközben jól elbeszélgettek. Késõbb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gulat emelkedettebb fokán, fölállt Balla seriff, és pohár a kézben, a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ckpoolban mondják, föltósztolta az ifjú pá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lla már egy kicsit beivott, de azért szépen, nyugodtan, rendbe szedet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ívánt szerencsét, boldogságot és jó sok gyereket a fiataloknak. Aztán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csit elkalandoztak a gondolatai, és elmondotta, hogy az õ apja, aki ann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ején átjött az óceánon, elmesélt neki egyszer egy történetet, mely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óhazában játszódott. Abban a faluban, ahol az õ apjának az apja lakott -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ységnevet persze rég elfelejtette a seriff -, épp szõlõszüret vol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gyapja szõlejében. Hát persze ki tudja, hogy van odaát, de úgy látszik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ikor leszüreteltek, valamilyen okból átjárnak egymáshoz az emberek. Így azt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nagyapja szõlõsdombjára is fölzörgött néhány kocs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t már Balla seriffnek az apja se tudta, hogy a nagyapja testvéröccse va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unokaöccse állított-e be, de mindenesetre olyan valaki, aki messzirõl jö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sza, vagy talán sokat volt távol, és nem adott hírt magáról, de most följö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dombra valami szekéren vagy kocs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kkor a nagyapja odalépett hozzá, és a két kezét vállára téve, azt mond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ki: Édes öregem, édes öregem. Az öcs pedig két kézzel a nagyapja karját fog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, és elkezdte himbálni, miközben õ is azt mondta, édes öregem, édes öre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mondott-e mást is, azt most már nem tudja pontosan, mert már nem moz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lami frissen az esze, de valami megható dolog lehetett. Ettõl a seriff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érzékenyedett egy kicsit, ez a kemény ember, akinek évek óta cs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krablókkal, betörõkkel és gyilkosokkal volt dolga, de aztán igyekez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regulázni magát, és azt mondta, ne csodálkozzanak, odaát más a világ,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yan könnyû megérteni, mert ott például nincsenek amerikaiak, és minden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zárólag magyarul beszél. Az õ nagyapja tehát miközben fogták és himbáltá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mást, megint csak azt mondta, és persze magyarul mondta, hogy édes örege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des öre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kertben egy kis csönd lett, mindenki Balla seriffet nézte, nagy szeme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esztve, ámulatba esve, pedig õ csak annyit mondott, hogy édes öregem, é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öregem, és angolul is hozzátette, egyébként teljesen fölöslegesen, m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enki, aki ott volt, tudott magyarul, hogy 'my good old fellow, my good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low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zt az esküvõt meg ezt a tósztot aztán még sokáig emlegették, jóllehet az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i elhangzott, senki se tudta pontosan fölidézni, hisz ez az egyetlen óhaz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lék Balla seriff emlékezetébõl is elég homályosan került elõ. De azér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yarok is továbbadták, amitõl az elmosódott történet még elmosódottabbá vál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 így is lehetett valami érdekes a dologban, mert aki továbbadta, és aki attó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otta, aki továbbadta, annak is az emlékezetében vésõdött ez az emlék, és h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ált valakit, aki még nem hallota, szívesen elmesélte neki. Pedig há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tenem, mirõl van itt szó? Arról van szó, hogy édes öregem, édes öregem, a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golul így hangzik, hogy 'my good old fellow, my good old fellow', és ráadás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szavak jelentése mindkét nyelven hajszál pontosan ugyanaz. Hát akkor min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t emlegetni? Nem is tud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