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</w:t>
      </w:r>
      <w:r>
        <w:rPr>
          <w:rFonts w:eastAsia="Times New Roman" w:cs="Times New Roman"/>
        </w:rPr>
        <w:t>Örkény István - D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anász Jenõnek hívták a dalszerzõ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orosz áttörés után csapódtunk egymáshoz, mert az õ ütegét szétlõtték, é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dig Nyikolajevkán elveszítettem az alakulatomat. Majdnem háromszáz kilométe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ttünk meg együtt, néha-néha egy jármûre kéredzkedvem a legtöbbször azonb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yalogszerrel, hóban, jégben, állandó ellenséges tûzben, míg csak le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ítette Bjelgorod határában egy rövid soroz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dazodáig sejtelmem sem volt róla, hogy szerzik a dalt. Ki hitte voln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gy ilyen könnyedén? Janászból jött a dal, ömlött, fakadt, ahogy forrás buz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földbõl. Amit csak látott, amit csak hallott, abban a szempillantásban dall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t, szöveggel, rímekkel, melódiával. Csak a címet kellett kitalálni hozzá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épdal lett abból a bádogbödön gyümölcsízbõl, melyet egy szétlõtt raktá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mjai alól kapartunk ki. És volt ott egy híd, amelyet épp az orrunk elõ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bantottak fel a partizánok. Miközben a hídroncs alatti föltorlott jég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tevickéltünk, Janász Jenõ már énekel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Elkorhadt a vén fahíd a Tarcal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Istenem, csak te tudod az én baj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Hogy megyek én Annuskámhoz már eztá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Hogy ússzak át halált hozó zúgójá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aggattam, hogy csinálja ezt. Azt mondta, nem tudja. Faggattam, hány d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erzett már. Azt se tudta. Talán három-, de lehet hogy négyezr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jelgorod már odalátszott, amikor lassan eleredt a hó. Legomboltam a sapká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ülvédõjét, de úgy is hallotam Janászt dudorász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Lassú pelyhekben hullik a h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Csilingelve fut az orosz szánkó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Szállj, szállj, kicsi hópehely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Öt gyors roppanás hallatszott. Vége lett Janásznak, bevégezetlen marad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éha eszembe jut. Megpróbáltam folytatni. Töröm a fejem, rímet keresek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ópehelyre. De hiába. Mindnyájan tudunk valamit, és azt senki se képes utánu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sinálni. Ez így v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