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Örkény István - Legmerészebb álmaink is megvalósíthatók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Kedves Feri, az a harmadik kutya nem húz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Sajnos, egy kissé rövid az ostor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Sõt, úgy veszem észre, mintha bicegne is egy kics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Hogyne bicegne, mikor csak három lába va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Jé, tényleg... Nem kár egy nyomorék állatot kocsi elé fogni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ézze meg jobban, Ilonka. Mind a tizenkét kutyám háromlábú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Jaj, szegények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Inkább engem sajnáljon, Ilonkám! Az összes sintéreket végigjártam, amí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került összeszednem tizenkét háromlábú kutyá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Lehet, hogy nem értek hozzá, de az ember azt hinné, hogy egy normális kuty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bban és kitartóbban húz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Ezt nem vitatom. Én azonban vérbeli városlakó vagyok. Mit kezdjek tizenké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égylábú kutyával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Csak nem fél tõlük, Feri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Én a szúnyogcsípéstõl is félek. A természet erõivel csínján kell bán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ndjuk, hogy ezek a kutyák négylábúak. Mondjuk, hogy megbolondulnak valamitõ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ndjuk, hogy kitépik a gyeplõt a kezembõl... Jobb erre nem is gondolni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lonkám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kkor se értem. Ha fél a kutyáktól, akkor miért velük húzatja az autójá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ert rosszul vezet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zt meg lehet tanul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Félig-meddig, Ilonkám... Az ember és az autó nem egyenrangú fé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ézzen körül! Egyetlen kutyavontatású autót se lehet látni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Elég baj az! Pedig az ember, sajnos, már nam bírja utolérni a techniká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sználni tudja, valójában azonban retteg tõ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Én nem félek az autótó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Csakhogy ez a Simca óránként százötven kilométert tud megtenni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e fájdítsa a szívem, Feri... Imádom a rohanás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aga egy kissé telhetetlen. Tíz napja indultunk el Pestrõl, és nézze, má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ófokon vagyu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Tizenkét kutyával ez nem is olyan nagy teljesítmé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Hát persze hogy nem. Csakhogy én már Pesten behúztam a kézifék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em túl óvatos maga egy kicsi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Pontosan ez az a tempó, amelyre teremtve vagyu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Látja, mennyi ember? És mindenki minket bámu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Irigykedn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Egészen ki van dülledve a szemü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ert látják, hogy legszebb álmaink is megvalósítható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