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Örkény István - Ballada a költészet hatalmáró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 körúton állt egy telefonfülke. Ajtaja sûrûn nyitódott-csukódott. Az embere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gtárgyalták ügyes-bajos dolgaikat, fölhívták a lakáshivatalt, megbeszélte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gy találkát, pénz kértek kölcsön barátaiktól, vagy féltékenységgükk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yötörték kedvesüket. Egy idõs asszony, miután visszaakasztotta a hallgató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gyszer nekidõlt a készüléknek és sírt. Ilyen eset azonban csak ritkán fordu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õ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gy napsütéses nyári délutánon a fülkébe lépett a költõ. Fölhívott eg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zerkesztõt, és így szól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Megvan az utolsó négy so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gy piszkos papírszeletrõl fölolvasott négy versso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Jaj, milyen leverõ! - mondta a szerkesztõ. - Írd át még egyszer, de sokk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rûsebb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 költõ hiába érvelt. Hamarosan letette a hallgatót, és eltávozot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gy ideig nem jött senki, a fülke üresen állt. Aztán megjelent eg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vakorabeli asszony, feltûnõ kövér termettel, feltûnõ nagyságú keblekkel, nag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rágos nyári ruhába öltözötten. Ki akarta nyitni a fülke ajtajá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z ajtó nehezen nyílt. Elõször nem is akart kinyílni, de aztán hirte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vágódott úgy, hogy valósággal visszalökte az utcára a hölgyet. A következõ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ísérletre az ajtó olyan módon válaszolt, hogy az már rúgásnak is beillett.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ölgy hátratántorodott, és nekiesett a postaládána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z autóbuszra várakozó utasok odacsoportosultak. Kivált közülük eg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ktatáskás, erélyes fellépésû férfi. Megpróbált benyitni a fülkébe, de oly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ütést kapott az ajtótól, hogy hanyatt esett a kövezeten. Mind többen és töb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yûltek oda, megjegyzéseket tettek a fülkére, a postára és a nagy virág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ölgyre. Egyesek tudni vélték, hogy magas feszültségû áram van az ajtóba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ások szerint a nagy virágos hölgy meg a cinkosa el akarták rabolni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észülékben levõ érméket, de idejében lefülelték õket. A fülke egy ideig némá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llgatta oktalan találgatásukat, aztán megfordult, és nyugodt léptekk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ndult a Rákóczi úton. A sarkon éppen pirosat jelzett a lámpa, a fül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gállt és vá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z emberek utánanéztek, de nem szóltak semmit; minálunk semmin s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sodálkoznak, legföljebb azon, ami természetes. Megjött az autóbusz, elvitte a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tasokat, a fülke pedig vidáman ballagott végig a Rákóczi úton a verõfén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yári délutánb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Nézegette a kirakatokat. Elácsorgott a virágüzlet elõtt, egyesek láttá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menni egy könyvesboltba, de lehet, hogy összetévesztették valaki mással. Eg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llékutcai italboltban felhajtott egy kupica rumot, aztán végigsétál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na-parton, és átment a Margitszigetre. Az egykori kolostor romjainá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glátott egy másik telefonfülkét. Továbbsétált, aztán visszafordult, végü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átment a másik oldalra, és tapintatosan, de kitartóan szemezni kezdett a túlsó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ülkével. Késõbb, amikor már sötétedett, belegázolt egy virágágyban a rózsá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özé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ogy éjszaka mi történt a romoknál, mi nem, azt nem lehet kideríteni, mer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zigeten rossz a közvilágítás. De másnap a korai járókelõk észrevették, hogy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mok elõtti fülke tele van dobálva vérvörös rózsával, a telefonkészülék ped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gész nap tévesen kapcsolt. A másik fülkének ekkor már hûlt helye vol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Õ pirkadatkor elhagyta a Szigetet, és átkelt Budára. Fölment a Gellérthegy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nan hegyen-völgyön át a Hármashatár-hegy csúcsára kapaszkodott föl, aztá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ereszkedett a hegy oldalán, és nekivágott az országútnak. Soha többé n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átták Budapest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 városon kívül, a Hûvösvölgy utolsó házain is túl, Nagykovácsi községtõ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zonban jóval innen van egy vadvirágos rét. Akkora csak, hogy kifulladás nélkü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örbe tudja futni egy kisgyerek, s olyan rejtve él a magas törzsû fák köz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t egy tengerszem. Túl kicsi még ahhozis, hogy valaki lekaszálja; ennélfog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yár közepén már derékmagasságig nõ rajta a fû, a gaz meg a virág. Ez az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y, ahol a fülke letanyázot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 kirándulók, akik erre vetõdnek vasárnaponta, nagyon megörülnek neki. Kedvü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ámad megtréfálni valakit, aki még az igazak álmát alussza, vagy eszükbe j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zatelefonálni, hogy tegyék a lábtörlõ alá az otthonhagyott kulcsot. Belépne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fülkébe - mely kissé rézsút dõlt a puha talajon -, s miközben az ajtón utánu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jolnak a hosszú szárú vadvirágok, fölveszik a telefonkagyló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 készülék azonban nem ad vonalat. Ehelyett négy verssor szólal me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efonkagylóban, olyan halkan, mintha hangfogós hegedûn... A bedobott pénz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észülék nem adja vissza, de emiatt még senki sem tett panasz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1951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