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>Örkény István - Egy szerdai n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 szerdai napon, reggel hatkor, amikor megszólalt az ébresztõóra, Ha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igyes nem ébredt f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lerné kiment kávét fõzni, közben átkiabált az urának, aztán behozta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ávét, szólongatta, összeszidta, rázta. Haller nem ébredt föl. Húsz perc múl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entõorvos kíméletesen közölte az asszonnyal, hogy a férje meghalt. Halálán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a szívbénulá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asszony csak ült, zokogott, még a szomszédokért se volt ideje beszó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él tízkor fejére húzta fekete sálját, és bement a gyárba. Útközben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tahivatalból sürgönyzött Hamburgban élõ fiának, aztán a lányának, a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déken volt férjnél, és épp kisbabát várt. Ugyanazt mind a kettõnek: "Édesapá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rtelen meghalt. A szíve megszûnt dobogni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kollégák - mert Hellerné egyenesen a gépterembe ment - szólni se tudta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úgy megdöbbentek. Ha ott nem látják a kisírt szemû asszonyt, talán el se hisz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egészet. Hogy a Frici meghalt? Hát az lehetetlen. Tegnap az égen-világon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átszott rajta semmi. Csöndes volt, mint máskor, sokat cigarettázott, m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áskor, utolsónak ment a zuhanyozóba, mert mindig egyedül szeret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sztálkodni. Nem, nem, ilyesmi nem létezi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lerné ráadásul még azzal is gyötörte magát, hogy hangosan, sõt, tal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rombán pörölt az urával, amiért szegény nem ébredt föl. A mûvezetõ meg v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veredve, mert a legjobban és legrégebben ismerte Hallert, egy csésze kávé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õzött az asszonynak, és el szerette volna mondani, hogy minek ezen rágód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sz akkor már mindegy volt neki, de egyszerûen nem jött ki szó a száján, cs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totta, tartotta, és aztán szinte erõszakosan az asszony kezébe nyonta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ketekávés pohar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nap a gépteremben alig folyt munka. Csak lézengtek az emberek, ide mente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da mentek, találgatták, mi okozta a halált, és egyáltalán miért áll meg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ív. Fölemlegettek mindenféle régi és új históriát, amikhez volt, vagy nem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t köze Hallernek, de mindenesetre itt, ebben a teremben történtek, ahol 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tegnapig együtt volt velük. Így telt el a nap, de a lassan múló órák 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ztak megnyugvást. Értetlenül, indulatosan, komoran maguk elé nézve ment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za, és otthon is csak errõl beszéltek, mert másra gondolni sem lehet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ler huszonkét éve dolgozott a gyárban, végig ugyanazon a gép45tgen, m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ahányszor modernebb gépet hoztak, az egyiket biztosan Hallernak adták, oly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ó keze volt neki. Így aztán reggel az üzemi újság gyászkeretben közölt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ényképét, és nagyon szépen, mély megrendüléssel búcsúztatta "a felejthetetl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er Frigyest, üzemünk régi és oszlopos tagját, sokunknak kedves Fric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ácsiját", akinek egyszerre megszûnt dobogni a szí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eket az  üzemi lapokat nem sokan olvassák, de valakinek mégis szemébe tû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kép, meg a hír, meghogy egy ilyen jónevû, régi gyárnak egy régi munkatár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ak úgy nem ébred föl reggel... Így aztán a Magyar Távirati Iroda, a kép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hagyva, az életrajzot kissé megrövidítve, világgá röpítette a hírt Ha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hunytáról. Egy fõvárosi és egy vidéki lap, még rövidebb formában, b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ámolt a halálesetrõl, sõt egészen váratlanul, a legnagyobb gamburgi napil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közölte, hogy F. Haller budapesti lakos, akinek szíve megszûnt dobog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gikus hirtelenséggel elhaláloz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hamburgiak nem a Magyar Távirati Iroda, hanem ifj. Haller Frigyes rév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rtesültek az ügyrõl, õ ugyanis a város repülõterének forgalomirányít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zpontjában volt alkalmazva, és a sürgöny vétele után annak tartalmá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ordította munkatársainak, akik éppúgy megrendültek tõle, mint õ. Ifj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ernek, mint a vállalat alkalmazottjának jegyet se kellett váltania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dapesti gépre, mely egyébként az utolsó volt, mely a németorszá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ülõterekrõl fölszállt. A Lufthansa minden dolgozója szolidaritási sztrájk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épett, tiltakozásképpen a kartársuk apját ért súlyos és jóvátehetetlen csapá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l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st gy kissé elébe vágunk a dolgok egymásutánjának, de nem annyira, m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nnénk. Az emberiségnek ugyanis több-kevesebb idejébe telik, amíg fölisme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 esemény horderejét. Budapesten például a halálhír megjelenésének estéj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ak azt lehetett megfigyelni - ha volt, aki figyelt rá -, hogy a szokottná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vesebben mentek moziba, színházba. és úgyszólván üresen kongtak az éjszak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latók. Még huszonnégy óra kellett hozzá, hogy a máskor oly érzéke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dapestiek észbe kapjanak. S alighanem attól kaptak észbe, hogy a bányász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elõbb csak a tatabányaiak, õutánuk a többiek - a felszínre jöttek, és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tak hajlandók többé leszállni. Azt mondták: mi a biztosítéka annak, hogy a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er Frigyessel megtörtént, nem történik-e meg mással is? S ha õk eb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etörõdnek - amibe beletörõdni nem lehet! -, akkor mindennapossá válik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szûnjön dobogni egy szív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tabányát - s ezt nem árt hangsúlyozni - még közvetlen szálak fûzték néh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er Frigyeshez. A veje mint bányamérnök a IV-es aknánál dolgozott, s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rbácsolta föl az indulatokat, hogy az asszonyka már mindennapos volt, csak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õ fájásokat várta, amikor a sürgöny befutott. Nem elég, ami történt, m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 történt, egy várandós asszony apjával történt, s ezt valamirevaló bányás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m nézheti tétlen... Déltõl kezdve a budapesti rádió már csak gyászzené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gárzott, a városban kigyulladtak az utcai lámpák, a kormány ötnapos gyás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ndelt el. Moszkvában éhségsztrájkba kezdtek a Lomonoszov Egyetem diákja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kötõi felé indult az angol hadiflotta, az Egyesült Államok elnöke ped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mélyesen kívánt részt venni Haller Frigyes végtisztességén. A világ min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kából orvosprofesszorok indultak útnak, hogy jelen lehessenek a boncolásná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tõl sokan - fõleg tudományos körökben - a sötét titok megfejtését remélté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 nem így a világ népei! Ezek a száz- és ezermilliók annyit tudtak csa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volt valahol valaki, akinek szíve egy hajnalon megállt. Ez nekik elég. M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m reméltek õk a boncolástól, de estelente félnek elaludni, mert most már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 biztos, hogy õk vagy övéik álmukból még fölébrednek-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