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  <w:r>
        <w:rPr>
          <w:rFonts w:eastAsia="Times New Roman" w:cs="Times New Roman"/>
        </w:rPr>
        <w:t>Örkény István - Eksztáz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Kopp Lukácsnak már két napja influenzásan feküdt a felesége. Harmadnap délb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söngetni kezdett hivatali szobájában a telefon. Valami Cseténé vagy Csekéné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lentkezett, akirõl kiderült, hogy a Koppék szomszédjában mûködõ tánciskoláb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lgozik mint ruhatáros. Tõle tudta meg, hogy a felesége jobban van ugyan, 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ég lázas, és emiatt nem bírt átmenni a telefonhoz. Azt üzente Cseténével, ho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zzon haza egy kiló kenyeret és húsz deka felvágottat; minden egyéb v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tth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ttõl a megbízástól kellemes izgalom fogta el Lukácsot. Jutka, a feleség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ég sohasem kérte meg ilyesmire. Példás háziasszony volt, maga vásárol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õzött, mosogatott, takarított és mosott, ellátta két kisgyermeküket é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érjének sokat betegeskedõ, idõs édesanyját. S ha Lukács nagylelkûség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hamaiban fölajánlotta, hogy segít, mindig elhárított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Így tehát Lukács, akinek sok-sok esztendõ óta kellett bevásárlásokk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íbelõdnie, izgatottan tervezgetni kezdett. Épp aznap kapta meg félhav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zetését; elhatározta, hogy felvágott helyett sonkát visz haza, kenyér helye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dig zsemlét vagy kalácsot, vagy másmilyen finom péksüteményt. Aztán átmen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lkulációs osztályra, ahol egy barátja dolgozot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Kérlek szépen - érdeklõdött -, hol lehet sonkát kapni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barátja rábámul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ajdnem minden csemegésnél. Itt a sarkon is szokott len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Csak szokott? - kérdezte Lukács, és gondterhelten visszament a biztosítás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sztályr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a a sonka beszerzése ilyen bizonytalan - gondolta -, akkor talán kár is it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hivatal környékének félreesõ utcáin kísérletezni. Az lesz a legokosabb, h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villamosozik a Belvárosba, megveszi a sonkát, és ugyanazzal az átszállóv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zamegy. Minthogy nem tudta az üzlet záróráját, bement a fõnökéhez, és Jut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egségére hivatkozva, egy órával a munkaidõ vége elõtt elkéredzkedet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Ferenceseknél száll le. Mindjárt talált egy csemegeboltot. Méghozzá oly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zépet és fényeset, hogy szívét valamilyen ünnepi, lebegõ érzés fogta el, mi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ikor az ember egy kivilágított templomba lé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tt biztosan lehet sonkát kapni - gondolta örvendezve; s miközben sorban á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pult elõtt, nemcsak egy tál halovány rózsaszínû sonkát vett észre, han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djárt mellette, egy mások tálon, ugyanolyan vékonyra szeletelt téliszalám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határozta, hogy tíz deka sonkát és tíz deka téliszalámit vesz, amit a segé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észséggel le is mért nek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ást nem teszik parancsolni? - kérdezte aztá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Nem kérek semmit - mondta Lukács, s egy gyors pillantást vetett a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árukészletre. - Ez micsoda, kérem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Kolbászkrém - mondta a segé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ttõl a szótól, nem tudni, miért, Lukács szájában összefolyt a nyál. Ráadásu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kolbászkrém tubusba volt csomagolva, mint a fogpaszta. Lukács még sohas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tt tubusba csomagolt élelmisze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Kérek egy tubussal - mondta rekedt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Gyönyörû ementáli sajtunk van - mondta a segé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z a mondat szíven ütötte Lukácsot. Élt-halt a sajtért, de legjobban a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entáliért élt-halt. Jutka ismerte ezt a gyengéjét, mégsem volt sajt a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ztalukon talán évek óta. Õ nem tette szóvá; azt hitte, nem is lehet kapn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entálit, de most, amikor meglátta a malomkerék nagyságú, félbevágo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jtkolosszusokat, hirtelen ingerültség támadt benne, és így szólt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Ebbõl is kérek huszonöt deká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segéd levágta, megmérte a sajtot. Eközben Lukácsból elpárolgott a düh, sõ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alami bûnbánatféle foglalta el a helyét. Úgy érezte, hogy ha már megvette ez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nagy darab sajtot a maga örömére, akkor Jutkának is dukál valami kárpótlá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ilyen halfélét lehet kapni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segéd javaslatára vett két doboz norvég szardíniát és két szelet fog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zpikban. Eközben már érezte, hogy szédül. Nem úgy szédült, mint ak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érszegény vagy tengeribeteg. Úgy szédült, mint aki fülig szerelmes, vagy örü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tavasznak, vagy két fröccsöt szopott le egymás után. Amikor a segéd - immá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ljesen biztosan a dolgában - felmutatott egy ovális konzervdobozt, melyb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zarvasgombás libamájpástétom volt, Lukács biccentett. Hang már nem jött ki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rká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gkapta a blokkot. Elindult a pénztár felé. Már majdnem odaért, amikor e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ások pultnál megpillantotta a narancsokat. Mélyet lélegzett, és odatántorgo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kisasszonyhoz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Koppék szigorú beosztással éltek. Minden forintnak megvolt a helye, min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zámoknak a számsorban. Étrendjük egyhangú volt, de Jutka mégis úgy tud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zetni a háztartást, hogy a hónap utolsó napján is csak egy vonással vo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zegényebb az étkezés, mint a fizetést követõ napokban. Ahhoz pedig nem kelle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iztosítási matematikusnak lenni, hogy leolvassa a kezében tartott blokkról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égösszeget, és összevesse az egy napra esõ kosztpénzzel... De Lukács már n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olt beszámítható állapotban. Bõre viszketett. Édes melegség hullámai öntötté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. Nem gondolt Jutkára. Fütyült a világra. Szeme csillogott, s valamily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épzelt csárdás ritmusára halkan összeütögette a bokájá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Citromot is kérek - mondta, miután a kisasszony már lemérte a narancsok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i ez, gyönyörûm? - fordult aztán a kisasszonyhoz. - Csak nem füg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ügét is vett. Mazsolát is. Mélyhûtött õszibarackot és málnát is vett.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olt rúgva. Hangosan dudorászott, miközben a segédek és kisasszonyok mértek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somagoltak, számoltak. Még vett egy kis zöldhagymát. Egy kis üvegházi hónap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tket. Az egész világot meg akarta venni. Tánclépésben libegett a pénztárhoz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 annak õsz, fehér köpenyes asszonynak, aki a százasaiból visszaadot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átságosan megcsipkedte az arcát. Annyi csomagja volt, hogy eldobta a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átszállójegyét, és taxin ment haz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Zsákmányát lerakta a konyhában. Akkor már nem dudorászot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Nem felejtetted el a felvágottat, szívem? - kérdezte a felesé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Jutka kiment a konyhába, s amikor visszajött, nagyon sápadt volt. Rámeredt a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rár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i bajod, szívem? - kérdezte ijedt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Szédülök - mondta Lukác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Jutka nem szólt többet. Ágyat vetett neki, lefektette, vizes törülközõ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kott a fejére. Beadott neki egy gramm aszpirint, mert emlékezett rá, ho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génykorában a nagy ivászatok után mindig ezzel kúrálta ki magá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ukács mély és kábult álomba merült. Másnap karikás szemmel, erõs fejfájáss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lent meg hivatalában. Mindenki azt hitte, hogy az este kirúgott a hámból; 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õneki is olyan érzése volt, mintha végre valahára isten-igazából kimulat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olna magá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