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Örkény István - A szenvedésrõ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</w:rPr>
        <w:t>'1953. október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arátom, egy fiatal mérnök telefonált. Megérkezett a menyasszonya, szeretné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mutatni. Katónak hívják, író szeretne lenni, s egy Horthy szolgálatában áll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zredesnek a lánya. Két évig Ebesen élt, kitelepítésben egy tyúkólb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Katóról körülbelül két évvel ezelõtt hallottunk elõször. Akkor érettségizet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ákosi-díjat kapott, s ennek révén remélte, hogy fölkerül az egyetemre, bá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rossz a kádere", ahogy Gyuszim a võlegénye mondta. Akkoriban kezdett írogatn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sõ riportját a szegedi Textilkombinátról írta. 'Fehér Arany' volt a címe, 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yuszi elhozta nekem. Kért, hogy mondjak véleményt. Azt üzentem Szegedre, hog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lentkezzék az Írószövetség nevelési osztályán, küldjön be néhány káézirato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éhány nappal késõbb megnyerte a Szaktanács 3000 forintos ifjúsági pályázatát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Fehér Arany'-nyal; a pénzt már nem kapta kézhez, mert azon az éjszaká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jával együtt elvitté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sak õt s az anyját vitték el. Apját, akinek a nevére a végzés szólt, n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álták; évek óta nem lakott már Szegeden, különvált feleségétõl, és valahol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ántúlon napszámoskodott. Több mint egy évig tartott, amíg rátaláltak; akk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 alezredes is megérkezett Ebesre, s ugyanabban a tyúkólban kapott szállás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ol a lánya meg az elvált felesége lakot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kislány afféle tömött szépség, haja hosszú és borzasan kavarog a választé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ölött. Drótszerû, sûrûn hullámos, makrancos haj. Szeme parázslik, mozgás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pkodó, egész mivoltában van valami izzás; az elsõ korty konyaktól, amellye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ínáljuk, becsíp, s ettõl még fényesebb a szeme s még izgulékonyabb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elkedése. Képtelen összefüggõen elmondani, hogy mi történt vele. Képtel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 tárgyra irányítani gondolatait. A világ egyszerre rohanta meg - két és fé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pja, hogy elhagyta az ebesi állami gazdaságot -, s most egyszerre százfelé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yúlna, a villanyhoz, mely ég a pergamenernyõ alatt, a kávéhoz, mely a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üveglombikban bugyog, a cigarettához, s egy cserép muskátlihoz, mely utolsó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rágával pompázik az asztal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örmelékekbõl állítom össze az eseményeket. Éjjel jöttek értük. Tíz perc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ptak a csomagolásra. Mint határvidéki lakosokat, az átlagnál szigorúbb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ták õket: félig telepítve, félig internálva. Ezeregyszázan voltak, mi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gedrõl valók; öregek és fiatalok, urak és parasztok, egykori úriemberek é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érbeli munkások, meg egy öreg, beesett szemû énekesnõ. Volt, hogy a ré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költözött lakó helyett az utódját vitték el, így kerültek a szállítmányb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gazi" proletárok. Ebesen harminc rendõr, egy õrmester és egy fõtörzsõrmes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adta õket. Az õrmester nem fogadta õket rosszul; odaengedte a nõket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úthoz, vizet inni. A törzsõrmester azt mondta nekik: "Innen csak egy út veze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z, amelyik a temetõb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z volt a kezde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lezsúfolták õket a gazdaság elhagyott tyúkászatának hosszú óljaiba: onn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ártak ki munkára. Úgy látszott, a törzsõrmesternek lesz igaza, s nem kerülne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 onnan élve. Két év alatt senki sem szabadult Ebesrõl, még azok sem, aki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yilvánvalóan tévedésbõl kerültek oda. A törzsõrmester élet-halál ura vol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sak ordítani hallották. Minden fegyelmezetlenségért büntetés járt, s õ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dennap más, mind leleményesebb büntetéseket talált ki. Akik nubjába men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maradtak a sorból, azokba belerúgott. Akiknél valami szokatlan jelenség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tt észre, azokat kémgyanúsoknak tartotta. Katónak Gyõrbõl írt levelet a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okahúga, s ebben a levélben feltûnt az a mondat: "Bíró Lacival nagyban folyi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íra..." Emiatt órákig faggatták, keresztkérdések elé állították, abban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gyõzõdésben, hogy olasz pénz csempészésérõl levelezet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Õt is megrúgta? Õt is, hogy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zt minden erkölcsi indulat nélkül mondja, minden belsõ tiltakozás nélkü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tha azt kérdeztem volna, sokszor esett-e esõ Ebesen. Hogyne, esett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zt kérdezi, mihez fogjon. Ki van tiltva Budapestrõl, Szegedrõl s még néhán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árosból. Papírjaira följegyezték, hogy kitelepítésbõl jött vissza. Akar-e írn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kérdezem. Nem, nem akar. Mirõl írjak? - néz rám kíváncsi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cán fölfedezek néhány zsidós vonást; azt a fakósápadt színt, a szemekne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ymáshoz közelállását, az ajkak kérdõ görbületét, nem is tudom, mit. Ezt a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cot mintha láttam volna, Budjonnij és Novij-Oszkol között, az országúton; 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tó nem zsidó származású. Úgy látszik, a szenvedésnek egy az arckifejezése.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nvedés - így tanultam, ifjan - tisztít. Ez a leggonoszabb hazugság, melyet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jünkbe tömtek. Piszkít a szenvedés, megbélyegez, állati sorba rugdal. Kiég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õlünk mindent, ami szép és igaz... Mihez van kedve, kérdem. Semmihez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ad-e a szüleinél, vidéken. Mindegy neki. Van-e valami vágya, terve? Eg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ig töpreng, aztán vállat von, nincs. Én is töprengek, vajon mit mondjak: az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dom, hogy bízzék az idõben. Az idõ kitörli mindezt az emlékezetébõl. N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álaszo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aga még fiatal - mondom késõbb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Ugyan - legyint. - Én már jóformán el is felejtettem az egész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