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 limpopói Pó pótló popót lopó Pót pótló P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moszkvicsslusszkulcs egy luxusszükségle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Ádám bátyám fánál állván, száját tátván pávát lá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Ádám bátyám pávát látván, száját tátván, sóbálvánnyá vál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gostyánban agg atyák a gatyáikat aggatják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kkor jó a jó hajó, Ha jó hajó a jó hajó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z ipafai papnak fapipája van, ezért az ipafai papi pipa papi fapipa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z ipafai papnak fapipája van, ezért hát az ipafai papi pipa ez a fapipa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Cserszömörcés sört szürcsöl Csörsz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Egy icike-picike pocok pocakon pöckölt egy másik icike-picike pockot, mire a pocakon pöckölt icike-picike pocok is jól pocakon pöckölte az õt pocakon pöckölõ icike-picike pocko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Elkáposztásítottalanítottátok!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Ezt a kertet jól elkelkáposztástalanítottátok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ekete bikapata kopog a fekete patika kövein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ekete bikapata kopog a patika pepita kövezetén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iaiéi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Gyere, Gyuri, a gyufagyárba, gyertyát gyújtsunk!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Ha esõ nem lesz buli lesz, ha lesz nem lesz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Jó nyár jár rája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Jobb egy lúdnyak két tyúknyaknál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edves megegészségesedésedre!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edves megegészségesedésetekre!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erekes Kelemen kerekét kerekíti kerekr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ét kupac kopasz kukac meg két kupac kopasz kukac az négy kupac kopasz kukac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ét pék két szép kék képet kér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Ki gyógyította ki a kígyót, aki kigyógyult?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Láttam szõrös hörcsögöt. Éppen szörpöt szörcsögött. Ha a hörcsög szörpöt szörcsög, rátörnek a hörcsög görcsök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Legkedvesebb megegészségesedésedre!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egnemszentségteleníthetetlenségeskedéseitekért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eguntam Gyõrnek gyönyörû gyöngyvárában laktomat, mert a Duna, Rába, Rábca rákja rágja lábama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eggymag! Szelíd meggymag vagy, vagy vad meggymag vagy?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inden kiskakas kikukorékolásáig él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it sütsz kis szûcs? Sós húst sütsz kis szûcs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oszkvics-slusszkulcs, strandröplabda, sej, de bedezodoroztam magam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Nem lehet a Márta másé, Mert a Márta már Tamásé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Nem minden fajta szarka farka tarka csak a tarka farkú szarka farka tarka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Öt török öt görögöt dögönyöz örökös örömök között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iros csíkos cinkcsészében cukros csirkecomb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Répa, retek, mogyoró, korán reggel ritkán rikkant a rigó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árga bögre, görbe bögre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e tetted e tettetett tettet, te! Te tettetett tettek tettese, te!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485900" cy="635"/>
                <wp:effectExtent l="635" t="133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92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e tevél tevévé engem eleve. Teveled nem ér fel tétova teveagy veleje. (Romhányi József: A teve fohásza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</wp:posOffset>
                </wp:positionH>
                <wp:positionV relativeFrom="paragraph">
                  <wp:posOffset>152400</wp:posOffset>
                </wp:positionV>
                <wp:extent cx="4457700" cy="635"/>
                <wp:effectExtent l="635" t="133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2pt" to="409.4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1:58:00Z</dcterms:created>
  <dc:creator>Csápori Papp Nóra</dc:creator>
  <dc:description/>
  <dc:language>en-US</dc:language>
  <cp:lastModifiedBy>Csápori Papp Nóra</cp:lastModifiedBy>
  <dcterms:modified xsi:type="dcterms:W3CDTF">2003-08-03T12:00:00Z</dcterms:modified>
  <cp:revision>1</cp:revision>
  <dc:subject/>
  <dc:title>A limpopói Pó pótló popót lopó Pót pótló Pó</dc:title>
</cp:coreProperties>
</file>