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ohannes Kepler</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Álom</w:t>
      </w:r>
    </w:p>
    <w:p>
      <w:pPr>
        <w:pStyle w:val="Normal"/>
        <w:bidi w:val="0"/>
        <w:spacing w:before="0" w:after="12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osthumus mû a holdbéli csillagászatról – 1630</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Az 1608-as esztendõben heves küzdelem folyt Rudolf császár és fivére, Mátyás fõherceg között. Tetteiknek emlékezetes példáit megtaláljuk Csehország történetében. A széles körû érdeklõdés által vezettetvén figyelmem a Csehországról szóló irományok felé fordult, s így bukkantam rá a mágusmesterségben híres asszony, Libussa történetér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Történt, hogy egy éjjel, miután a csillagokat és a Holdat figyelgettem, aludni mentem és igen mély álomba hulltam. Úgy tûnt, mintha álmomban egy könyvet olvasnék, amelyet a vásárban vettem. Tartalma pedig ez vol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vem Duracotus. Hazám Izland, amit a régiek Thulénak hívtak. Anyám Fiolxhilda volt. Az õ nemrég bekövetkezett halála tette lehetõvé számomra, hogy írjak, amint már régtõl szerettem volna. Míg élt, volt rá gondja, hogy visszatartson az írástál. "Mert a mûvészeteket – mondotta – sok alantas ember gyûlöli, akik becsmérlik, amit tompa agyuk föl nem foghat, és az emberfajra átkos törvényeket hoznak. Ezen törvényektõl sújtván már jónéhány ember lelte pusztulásét Hekla szakadékaiba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ám sohasem mondta meg nekem apám nevét, annyit azonban elárult, hogy halászember volt, aki aggastyánként halt meg százötven éves korában (amikor én hároméves voltam), házasságának tizenhetedik éve körü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isgyermek koromban anyám kézenfogva és olykor a vállára véve gyakran felvitt engem Hekla hegyének lankáira. Ezekre a kirándulásokra fõként Szent János napja körül került sor, amikor a napot mind a huszonnégy órában látni lehet, és nincs éjszaka. Nagy ceremóniával füveket gyûjtött, és otthon megfõzte azokat. Kis zsákokat készített kecskebõrbõl, megtöltötte õket a fûvel és elvitte a közeli kikötõbe, hogy eladja a hajóskapitányoknak. Ezzel kereste a kenyeré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Kíváncsiságomban egyszer fölvágtam egy ilyen zsákocskát. Anyám mit sem sejtve éppen el akarta adni, midõn kihullottak belõle a füvek és a különféle jelekkel telehímzett vászondarabkák… Mivel megfosztottam kis keresetétõl, anyám hirtelen haragjában a zsák helyett engem adott el a kapitánynak, hogy pénzhez jusso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pitány másnap vitorlázott el a kikötõbõl, és kedvezõ széllel a norvégiai Bergen felé tartott. Néhány nappal késõbb azonban északi szél támadt, s a hajót Norvégia és Anglia közé sodorta. A kapitány Dánia felé fordult és átkelt a szoroson, mivel egy izlandi püspök levelét vitte Tycho Brahénak, a dánnak, aki Hven szigetén lakott. A hajó bukdácsolása s a levegõ szokatlan melege erõsen megviselt, mivelhogy tizennégy éves ifjú voltam. Amikor a hajó partot ért, a kapitány a levéllel együtt átadott egy szigetbeli halásznak, majd – kifejezvén ama reményét, hogy visszatér – elhajóz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átnyújtottam a levelet, Brahe nagyon megörült és kérdésekkel árasztott el. Ezeket azonban nem értettem, mivel mindössze csak néhány szót tudtam a nyelvbõl. Ezért meghagyta tanítványainak – akiket szép számmal gyámolított –, hogy gyakorta beszéljenek hozzám. Így történt, hogy Brahe nagylelkûsége és néhány heti gyakorlás jóvoltából egész tûrhetõen kezdtem beszélni dánul. Ugyanolyan készséggel válaszolgattam, ahogyan õk kérdeztek, mert én sok szokatlan dolgot megbámultam, õk meg azon a sok újdonságon csodálkoztak, amit én mondtam el hazám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apitány végül visszatért, hogy magával vigyen. Midõn Brahe jóvoltából e szándéka meghiúsult, nagyon boldog voltam. Szerfölött élveztem a csillagászati teendõket. Brahe és tanítványai ugyanis éjszakánként a Holdat és a csillagokat figyelték csodálatos eszközökkel. Ez a tevékenység anyámra emlékeztetett, mivel õ is állandóan társalgott a Holddal. Így adódott alkalmam – nekem, aki egy félvad ország isten háta mögötti zugából jöttem –, hogy jártasságot szerezzek a legistenibb tudományban, s ez a tudás még nagyobb dolgokhoz egyengesse utamat. Mert miután már több évet töltöttem a szigeten. végképp erõt vett rajtam a vágy, hogy viszontlássam hazámat. Úgy véltem, hogy azzal a tudással, amit megszereztem, nem lesz nehéz elnyernem valami jelentõsebb hivatalt elmaradt népem körében. Ezért – leróván a tiszteletet pártfogóm iránt, aki engedélyt adott nekem a távozásra – Koppenhágába mentem. Találtam magamnak útitársakat, akik boldogan vettek pártfogásukba, mivel ismertem a nyelvet és a tájat. Öt évvel azután, hogy elmentem, visszatértem szülõhazámb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 visszatérésem után elõször is megörvendeztetett, az volt, hogy anyámat még mindig tevékenynek – s ugyanazon foglalatosságok közepette – találtam, mint hajdan. Az a tény, hogy élek és tehetõs vagyok, véget vetett régi fájdalmának, amit önnön hevessége miatt elveszített fia fölött érzett. Õszre járt már az idõ, nemsokára beállnak hosszú éjszakáink, hiszen abban a hónapban, amelyikben Krisztus született, a Nap csupán délben kel fel s azon nyomban le is nyugszik. Minthogy munkája így félbeszakadt, anyám hozzám szegõdött s nem tágított mellõlem, bárhová is mentem ajánlólevelemmel. Olykor az általam látott országokról kérdezgetett, olykor az egekrõl. Mámorosan boldog volt, hogy megismerkedtem ezzel a tudománnyal. Összehasonlítván megjegyzéseimmel azokat, amelyeket õ tanult, felkiáltott, hogy most már kész akár meghalni, hiszen olyan fiút hagy maga után, aki örökölni fogja tudományát – az egyetlen dolgot, amije van.</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Minthogy természettõl fogva mohón törekszem szert tenni új tudásra, viszonzásképp én az õ tudománya felõl kérdezgettem õt, s azok felõl, akik egy ilyen távoli nép körében e mûvészetekben tanítói voltak. Egy nap azután, elérkezettnek látván az idõt a beszédre, elmondta az egész történetet a legelejé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emcsak azoknak a vidékeknek vannak meg a maguk elõnyei, Duracotus fiam, melyeken te jártál, hanem a mi országunknak is. Az igaz, hogy minket hideg és sötétség nyomaszt meg más bosszúságok, amelyeket most érzek csak, hogy a többi ország kellemetlenségeirõl tõled értesültem. De mi bõvében vagyunk okos embereknek. Igen bölcs szellemek állnak szolgálatunkra, akik megvetik más országok verõfényét és zajongó népét. Õk a mi árnyékainkat áhítják és bizalmasan szólnak hozzánk. Kilenc fõszellem van köztük. Egyiküket különösen jól ismerem. Mindannyiunk között õ a legnemesebb és a legártalmatlanabb. Huszonegy alakból áll elõ, segítségével gyakran suhanok egy szempillantás alatt más partokra, mihelyt csak említem neki valamelyiket. Ha némelyikük távolsága elriaszt, kérdezõsködöm, és annyi mindent megtudok róluk, mintha magam is ott járnék. A legtöbb dologról, amit te tulajdon szemeddel láttál, hallomásból tudsz vagy könyvekbõl merítettél, éppúgy beszámolt nékem, ahogyan te. Szeretném, ha társamul szegõdnél egy látogatásra, kiváltképpen arra a vidékre, amelyrõl oly gyakran beszélt már nekem. Igen figyelemreméltó dolgokat szokott mondani róla. LEVANIA néven emlegett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ésedelem nélkül beleegyeztem, hogy megidézze tanítóját. Leültem és hallani kívántam az utazás egész tervét s a vidék leírását. Már tavasz volt, a Hold félholddá változván rögtön világítani kezdett, amint a Nap a látóhatár alá bukott és konjunkcióba került a Bika jegyében a Saturnus bolygóva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nyám magamra hagyott s elõrement a legközelebbi útkeresztezõdésig. Kiáltott egyet és mondott pár szót, de csak annyit, hogy jelezze, mit kíván. Miután a ceremóniával végzett, visszatért, jobb kezének kifeszített tenyerével csendet parancsolt és leült mellém. Alig fedtük be fejünket ruhánkkal (amint ebben elõzõleg megegyeztünk), amikor egy színtelen, távoli hang recsegését kezdtük hallani. A hang az alábbi történetet mondta el valódi izlandi nyelven</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Démon Levániá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w:t>
      </w: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Ötvenezer német mérföldnyire fönt az éterben van Levánia szigete. Az innen oda vagy onnan a Földre vezetõ út ritkán szabad. Amikor szabad, a mi fajtánk könnyen járhat rajta, de ember szavára kétségkívül igen nehéz s a legnagyobb életveszedelmet rejti. Senkit nem fogadunk be társaságunkba, aki kedvetlen, kövér vagy tohonya. Ellenkezõleg: azokat választjuk ki, akik idejüket a lovaglás mûvészetének állandó gyakorlásával töltik, vagy gyakran hajóznak az Indiákra, s megszokták, hogy kétszersültön, fokhagymán, szárított halon, ízetlen eleségen éljenek. Különösen kedveljük a fonnyadt öregasszonyokat, akik kiskoruktól kezdve tudják, hogyan is kell éjszakánként bakkecskén, villásboton vagy elnyûtt köpenyegen lovagolni s átszelni a tágas földi tereket. A németek közül nem felel meg senki, nem vetjük meg a keménykötésû spanyol testeket. Ha nagy is a távolság; az egész utat legfeljebb négy óra alatt bejárjuk. Mert minekünk mindig nagyon sok dolgunk van, és nem indulhatunk el, amíg a Hold halványulni nem kezd a keleti oldalán. Ha még akkor is távol lennénk, amikor már teljes fényét visszanyerte, utunk hiábavaló. Mivel az alkalom ilyen tünékeny, kevés emberi lényt viszünk magunkkal, és csakis azokat, akik a végsõkig híveink. Akkor néhány ilyen embert összenyalábolunk s eltaszítva magunkat a Földtõl, mindannyian fölemelkedünk az égb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 elrugaszkodás minden alkalommal erõs ütésként éri az embert, mivel épp olyan lökést kap, mintha puskaporral lõtték volna fel, hogy átrepüljön hegyeken és óceánokon. Ezért azután mindjárt induláskor kábítószerekkel és altatókkal álomba kell az embert szenderíteni. Végtagjait úgy kell elrendezni, hogy a felsõteste le ne szakadjon a derekáról, sem a feje a törzsérõl, hanem hogy a rázkódtatás eloszoljék az egyes végtagjai közö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ztán újabb akadály jön: dermesztõ hideg és nehéz légzés. A hideget valami velünk született erõ mérsékli, a légzést az orr alá helyezett nedves szivacs könnyíti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kor az utazás elsõ szakasza véget ér, az átkelés könnyebbé válik. Akkor rábízzuk a testeket a szabad levegõre és levesszük a kezünket róluk. A testek pókokként összegömbölyödnek, s csaknem kizárólag a mi puszta akaratunk ragadja õket tovább, úgyhogy a test-tömeg végül már magától halad rendeltetési helye felé. De ez az elõremozgás nem sok hasznunkra van, mert túl késedelmes. Ezért, mint már mondtam, akaratunk készteti a testet sebes tovahaladásra és mostantól kezdve elébenyomulunk, nehogy valami baj érje a Holddal való túl kemény összeütközéstõl: Amikor felébrednek az istenadták, rendszerint tagjaik leírhatatlan fáradtságáról panaszkodnak, ezt azonban késõbb kiheverik annyira, hogy sétálhassa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ég sok egyéb nehézség akad, amelyeket hosszadalmas lenne elsorolnom. Bajuk viszont semmi nem esik. Csoportunk ugyanis a földi árnyakban lakik, bármilyen hosszúak legyenek is. Midõn elérik Levániát, mi úgy szállunk partra, mint aki hajóval érkezett. Ott fent gyorsan visszahúzódunk a barlangokba és más sötét helyekre, nehogy ott kint a Nap rövid idõ alatt erõt vegyen rajtunk, kikergessen magunk választotta lakhelyünkrõl s arra kényszerítsen, hogy a meghátráló árnyékot kövessük. Ott fönn hagynak nekünk idõt rá, hogy hajlamaink szerinti dolgokkal foglalkozzunk. Tanácsot tartunk és szövetségre lépünk a környék démonaival. Mihelyt valamelyik helyrõl elvonul a Nap, csapatostól kitódulunk az árnyékba. Ha annak csúcsa érinti a Földet, ahogy általában történni szokott, egyesült erõink a Földre nyargalnak. Ezt csak akkor tehetjük meg, amikor az emberek napfogyatkozást észlelnek. Ezért félnek annyira a napfogyatkozástól. Eleget beszéltem a levániai utazásról. Most magának a vidéknek a természetérõl fogok beszélni, s úgy kezdem, amint a geográfusok, a hely égi látképév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állócsillagok egész Levániában ugyanolyanoknak látszanak, mint nálunk. Az a kép azonban, amely a bolygók mozgását és méretét mutatja, merõben eltér a nálunk láthatótól, úgyhogy egész csillagászati rendszerük merõben eltérõ. Mint ahogy az égbolt jelenségei alapján a mi geográfusaink öt égövre osztják fel a Földfolyót, azonképpen Levánia is két féltekére oszlik. Ezek egyike, SUBVOLVA, mindig gyönyörködhet Volvójában, ami õnáluk a mi Holdunk helyét tölti be. A másik, PREVOLVA, egyszer s mindenkorra nélkülözi a Volva látványát. Az a kör, amely a féltekéket elválasztja, a sarkokon halad át, miként a mi égi egyenlítõnk, és osztónak hívjá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öljáróban azt fejtem ki, ami mindkét féltekén közös. Egész Levánia tapasztalhatja a nappalok és éjszakák váltakozását, mint ahogy mi is, de náluk hiányzik az a változatosság, amely minálunk minden évben megvan. Mert a nappalok egész Levánia-szerte szinte teljesen egyenlõk az éjszakákul, azzal a különbséggel, hogy a prevolvaiak nappala állandóan rövidebb, mint éjszakájuk, míg a subvolvaiaké hosszabb. Azt, hogy mi változik egy nyolcéves periódus alatt, késõbb teszem szóvá. A sarkokon azért egyenlõk az éjszakák, mert a Nap az idõ egyik felében eltûnik, másik felében pedig süt, amint körbekerüli a hegyeket. Levánia ugyanis a saját lakói számára éppoly mozdulatlannak tûnik a bolygók között, mint amilyennek a mi Földünk is nekünk, embereknek. Ha egy napot és egy éjjet összeteszünk, az annyi lesz, mint egy hónapunk, mivel napkeltekor, reggel, csaknem egészen új állatövi jegy tûnik fel az elõzõ napihoz képest. A mi számunkra a Nap 365 fordulatot tesz egy évben, az állócsillagok öve pedig 366-ot, vagy még pontosabban: négyévenként 1461-szer fordul meg a Nap és 1465-ször fordul meg az állócsillagok öve. Ugyanígy az õ számukra tizenkét körforgást végez évenként a Nap és tizenhárom körforgást az állócsillagok öve: vagy még pontosabban, nyolcévenként 99-szer fordul meg a Nap és 107-szer az állócsillagok öve. De õk jobban megszokták a 19 éves ciklust, mert ebben az idõközben a Nap 253-szor kel fel, az állócsillagok öve pedig 254-szer.</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özépsõ- vagy közép-subvolvaiaknál a Nap akkor kel fel, mikor mi a Holdat az utolsó negyedben látjuk; a közép-prevolvaiaknál pedig akkor, mikor az elsõ negyednél tartunk. Amit középnek mondok, azt úgy kell értelmezni, hogy kiterjed a pólusokon és a középen át húzott félkörökre s derékszöget zár be az osztóval. Középvolvai félköröknek nevezhetjük õke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élúton a két pólus közt van egy kör, a mi földi Egyenlítõnk megfelelõje, amit ugyanilyen névvel illethetünk. Ez mind az osztót, mind a Középvolvát kétszer átszeli az átellenes pontokon. Az Egyenlítõ valamennyi pontján a Nap minden délben csaknem pontosan a tetõn halad át és pontosan a tetõn az év két egymással ellentétes napján. Mindenki más, ki az Egyenlítõ akármelyik pólus felé esõ oldalán lakik, úgy látja, hogy a Nap délben eltér a zenitt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Levánián is van némi eltérés a nyár és tél között. De az ellentétet nem lehet a miénkéhez hasonlítani, s nem is fordul elõ, mint minálunk, minden évben ugyanazon helyen és idõben. Mert tízévnyi idõszakon belül az ottani nyár mindenütt a csillagászati év egyik részébõl az átellenes részbe helyezõdik át. Ennek az az oka, hogy egy 19 csillagászati évbõl vagy 235 levániai napból álló cikluson belül a nyár hússzor ismétlõdik meg a sarkok közelében és épp ilyen gyakran a tél is, de negyvenszer az Egyenlítõ mentén. Minden évben hat nyári napjuk van, a többi téli, akár a mi hónapjaink. Ez a változás alig érzékelhetõ az Egyenlítõ közelében, mivel ott a Nap mindössze öt foknyira tér ki bármelyik oldalon, elõre vagy hátra. Sokkal jobban érezhetõ a sarkok környékén, ahol a Nap hathónapos váltakozó periódusokban jár közel vagy távol, ahogy nálunk a Földön sem látják másképp azok, akik valamelyik pólus közelében laknak. Így, kissé a földi övezetek mintájára, Levánia felszínét is öt zónára osztják. De trópusi övezetük, csakúgy mint arktikus övezetük, alig tíz foknyira terjed. Minden egyéb rész a mi mérsékelt övünkhöz hasonlatos övezetek valamelyikéhez tartozik. A trópusi övezet a féltekék közepén halad át, fele hosszúságban a Subvolván, másik felében a Prevolv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gyenlítõi és állatövi körök négy égtájat metszenek ki, ahogy a mi napéjegyenlõségi és napfordulói pontjaink. Ezek a metszéspontok jelölik az állatövi kör kezdetét. De ebbõl a kiinduló pontból az állócsillagok igen gyorsan haladnak át a jegyek során, minthogy húsz trópikus év alatt az egész állatövet átszelik (egy trópikus évnek egy telet és egy nyarat tekintve). Nekünk ehhez az áthaladáshoz csaknem 26 000 évre van szükségün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nyit az elsõdleges mozgásról. A másodlagos mozgásokra vonatkozó elméletük nagymértékben eltér a miénktõl és sokkalta bonyolultabb annál. Ennek az az oka, hogy a nálunk is föllelhetõ sokféle szabálytalanságon kívül nekik a hat bolygó (Saturnus, Jupiter, Mars, Nap, Venus, Mercur) mindegyike három újat is szolgáltat. Két efféle szabálytalanság a hosszúságra vonatkozik; az egyik naponkénti, a másik nyolc és fél éves periódusú. A harmadik szabálytalanság a szélességnél fordul elõ, és ez 19 éves periódusú. Közép-Prevolvában, ha minden más megegyezik is, délidõben a Nap nagyobb, mint amikor felkél, Subvolvában pedig kisebb. Mindkét rész lakói úgy gondolják, hogy a Nap a különbözõ állócsillagok közt mindig eltér néhány percnyit az ekliptikától elõre vagy hátra. Ezek a kitérések, mint mondottam, 19 éves periódusokban térnek vissza eredeti helyzetükbe. Mégis, ez az eltérés a prevolvaiaknál kissé hosszabb, a subvolvaiaknál kissé rövidebb ideig tart. És noha a Napról és az állócsillagokról feltételezik, hogy egyenletesen haladnak Levánia körül elsõdleges mozgásuk során, mindazonáltal Prevolvában a Nap alig halad valamit az állócsillagokhoz képest, míg a subvolvaiaknál délben nagyon is gyorsan mozog. Az ellenkezõje éjfélkor igaz. Ezért aztán úgy tûnik, mintha a Nap bizonyos ugrásokat végezne az állócsillagokhoz képest, mindennap másféle mozgá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Ugyanezek állanak a Venusra, Mercurra s a Marsra, a Jupiter és a Saturnus esetében ezek a jelenségek csaknem észlelhetetlenek. De a naponkénti mozgás sem egységes, még a napnak ugyanazon órájában sem. Ellenkezõleg, mind a Nap, mind az állócsillagok tekintetében idõnként lassúbb, míg az ellentétes évszakban, a nap azonos órájában gyorsabb. S mi több, ez a lassulás az év napjai során áttevõdik: olykor nyári napon lép fel, olykor meg téli napon, amikor is valamely más évben gyorsulást lehetett tapasztalni, miután egy ciklus valamivel kevesebb mint kilenc év alatt megy végbe. Emiatt a nappal néha meghosszabbodik (természetes késés folytán, nem mint nálunk a Földön, a nap egyenlõtlen felosztásának következtében), az éjszaka viszont megrövidül. De ha ez a késés Prevolvában éjszaka következik be, mértéke még növekszik a nap során; ha viszont a késés a nappali idõszakra esik, akkor nappaluk és éjszakájuk jobban megközelíti az egyenlõséget, amit is csak kilenc évben egyszer érnek el. Subvolván az ellenkezõje igaz.</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Ennyit azokról a jelenségekrõl, amelyek bizonyos értelemben egyformán zajlanak le mindkét féltekén.</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prevolvai félte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a mármost az egyes féltekéket összevetjük, azt találjuk, hogy hatalmas különbség van köztük. Az, hogy jelen van-e a Volva, vagy nincs, egészen más látványt eredményez. Nemcsak ezek, de még az azonos jelenségek is felettébb eltérõ hatásokat váltanak ki a két oldalon. Végtére a prevolvai féltekét inkább szélsõségesnek mondhatjuk, a subvolvait pedig mérsékeltnek. Mert a prevolvaiaknál az éjszaka a mi természetes napunk 15 vagy 16 óráján át tart. Oly mély és zavartalan ott a sötétség, amilyen nálunk csak hold nélküli éjszakákon fordul elõ, minthogy még a Volva sugaraitól sem kap fényt sohasem. Következésképpen minden megdermed a jégtõl és a fagytól, amelyet még fokoznak az igen csípõs és erõs szelek. A nappal a mi napunknak 14 vagy valamivel kevesebb óráját tölti ki. Ez alatt az idõ alatt a Nap egészen nagy, és az állócsillagokhoz képest lassan halad. Szelek nincsenek, aminek hatalmas forróság az eredménye. És így a mi egy hónapunk vagy egy levániai nap során hol az afrikai forróságnak tizenötszöröse, hol pedig a quirinaninál is elviselhetetlenebb hideg van ugyanazon a helyen.</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Különösen említésre méltó, hogy Prevolvában a Mars bolygót néha csaknem kétszer akkorának látják, mint mi. Közép-Prevolvában ez éjjel történik, Prevolva egyéb részeiben pedig mindenütt az éjszaka egy adott idõpontjában.</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 subvolvai féltek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hhez a tárgyhoz érkezvén kezdem a határmentiekkel, akik az osztókört lakják. Rájuk az jellemzõ, hogy a Venusnak és a Marsnak a Naptól számított kitérése sokkal nagyobbnak tûnik nekik, mint nekünk. Sõt bizonyos alkalmakkor a Venust õk kétszer akkorának látják, mint mi; fõleg azok, akik az ottani Északi-sark közelében la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Levánia valamennyi látnivalója közül Volvájának látványa a legszebb. Ezt élvezik õk a mi Holdunk helyett, amit, csakúgy mint a prevolvaiaknak, teljességgel nélkülözniük kell. Ennek a Volvának állandó jelenléte miatt nevezik ezt a vidéket Subvolvának, éppúgy, ahogyan a Volva távolléte miatt nevezik a másik tájat Prevolvának, mivel onnan nem lehet látni a Volvó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künk, akik a Földön élünk, Holdunk mikor holdtöltekor felkelõben a távoli házak fölé emelkedik, akkorának tûnik, mint egy kis hordócska pereme; midõn a délkörre kapaszkodik, alig vetekedhet az emberi arc nagyságával. De a subvolvaiak a maguk Volvóját a délkörön (amely pozícióban is azok elõtt mutatkozik, akik a félteke középpontjában vagy a köldökén laknak) kis híján négyszer akkorának látják, mint amekkorának mi látjuk a Holdat. Míglen azok, kiknek állandóan láthatárukra tapad a Volva – mintha egy távolban izzó hegység tüneményét látnák. Következésképpen, ahogyan mi a pólustól számított nagyobb vagy kisebb magasság szerint különböztetünk meg tájakat, még ha szemünkkel magát a pólust nem érzékeljük is, náluk ezt a szerepet a Volva tölti be, amely, noha mindig látható, helyrõl helyre eltér magasságban. Néhányuknak ugyanis, mint mondtam, egyenest a fejük fölött áll a Volva, mások mélyen alant, a horizont közelében látják, a többi számára pedig a zenittõl a horizontig váltogatja magasságát, bár egy adott helyrõl nézve mindig állandó marad.</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De azért nekik is megvannak a maguk pólusaik. Ezek nem azoknál az állócsillagoknál fekszenek, amelyeknél a mi égi pólusaink, hanem egyéb csillagok körül, amelyek nekünk az ekliptika pólusait jelzik. A holdlakók eme pólusai 19 éves periódusokban kis köröket járnak be az ekliptika pólusai körül a Sárkány csillagképében, és a másik végleten a Kardhalban (Dorádóban), a Verébben (Repülõ Halban) és a Nagyobb Csillagködben. Mivel e pólusok körnegyednyi távolságra vannak Volvájuktól, a holdlakók mind a sarkok, mind a Volva szerint meghatározhatják vidékeiket. Már ebbõl kitûnik, hogy mennyivel kényelmesebb dolguk van, mint nekünk. Mert a helyek hosszúságát õk a maguk mozdulatlan Volvója szerint adják meg, szélességét pedig mind a Volva, mind a pólusok szerint, míg nekünk a hosszúságra nézve semmink nincs, az igen jelentéktelen és alig érzékelhetõ mágneses elhajláson kívül. Az õ Volvájuk oly szilárdan a helyén marad, mintha odaszegezték volna az égre. Fölötte a többi égitest, magát a Napot is beleértve, keletrõl nyugatra tart. Nincsen olyan éjszaka, amelyben néhány állatövi állócsillag el ne haladna a Volva mögött s fel ne bukkanna újból a másik oldalon. De nem minden éjszaka ugyanazok az állócsillagok tesznek így, hanem mindazok, amelyek az ekliptikától 6 vagy 7 fok távolságon belül vannak, váltogatják egymást. Az állócsillagok visszatérésének ciklusa 19 évig tar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õ Volvájuk nem kevésbé növekedik és fogy, mint a mi Holdunk. Az ok mind a két esetben ugyanaz: a Nap közelléte vagy távolodása. A vele járó idõ hosszúsága is azonos, ha a dolog természetét nézzük. De másképpen mérik õk és másképpen mi. Õk azt az idõközt, amelyben Volvájuk növekedése és fogyása végbemegy, egy nappalnak s egy éjszakának tartják. Ezt az idõtartamot mi egy hónapnak hívjuk. Nagysága és ragyogása következtében a Volva soha, még új-Volva korában sem tûnik el a subvolvaiak elõl. Különösen áll ez azokra, akik a sarkok közelében laknak és ezalatt híjával vannak a Napnak. Õnáluk a közép-volvai idõszak alkalmával, délben fölfelé fordítja szarvait a Volva. Általában ugyanis azok számára, akik a Volva és a pólusok közötti közép-volvai kör mentén laknak, az új-Volva a dél jele; az elsõ negyed az estéé, a teli-Volva az éjfélé; az utolsó negyed a napfény visszatéréséé. Azoknál, akiknek mind a Volva, mind a sarkok látóhatárukon helyezkednek el, akik az Egyenlítõ és az Osztó keresztezõdése körül laknak, a reggel és az este új-Volva és tele-Volva idején jön el, a dél és az éjfél a, negyedek idején. Szolgáljanak ezek a közbenlakókat illetõ következtetések alapjául i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apközben is ilyen módon, Volvójuk eltérõ fázisai szerint különböztetik meg az órákat; példának okaiért: minél közelebb kerül egymáshoz a Nap és a Volva, annál közelebb van a dél a közép-volvaiaknál és az este vagy a napnyugta az Egyenlítõ mentén lakóknál. De éjszaka, amely általában addig tart; ameddig nékünk 14 napunk és éjûnk, sokkal különbek az adottságaik az idõ mérésére, mint a mieink. Mert a Volva-fázisok során túl, amelyekrõl elmondottuk, hogy a közép-volvai körnél a teli-Volva jelzi az éjfélt, a Volva még az órákat is megkülönbözteti nekik. Mert ha nem is látszik, hogy valami mozgást végezne az ûrben, mindazonáltal – a mi Holdunktól eltérõen – forog a maga helyén, és keletrõl nyugat felé haladtában a foltoknak állandóan csodálatos változatosságát nyújtja. Egy ily fordulatot, amelynek végén tehát ugyanazon foltok térnek vissza, tekintenek a subvolvaiak az idei egy órájának, és ez valamivel hosszabb, mint egy nappalunk és egy éjszakánk együtt. Ez az egyetlen egyöntetû idõmérés. Ugyanis, mint föntebb említettük, a Nap és a csillagok nem mozognak mindennap egyformán a holdlakók körül. Ezt igen jól felfedi a Volva eme forgásával, hogyha összehasonlítjuk azt az állócsillagoknak Holdtúl való távolságai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olva felsõbb, északi része is általában két részbõl állónak tûnik. Ezek egyike sötétebb és csaknem megszakítatlan foltok fedik. A másik egy kicsit világosabb, és egy fényes övezet hatolja át, hogy északon különválassza a két részt. A sötétebb félen lévõ folt alakját nehéz jellemezni. Mégis, az északi részen lévõ olyan, mint egy emberi fej elõrésze, amelyet vállnál levágtak, és most elõrehajlik, hogy megcsókoljon egy leánykát, akin hosszú ruha van, és hátranyújtja a kezét, hogy elõcsaljon egy rohanó macskát. A folt nagyobb és szélesebb része azonban nyugat felé nyúlik el, anélkül hogy valamilyen kivehetõ alakzatot öltene. A Volva másik felén a fényesség szélesebben terül el a foltnál. Harangformájúnak mondhatnánk, amely mintha kötélen függene és nyugatnak lendülne ki. Ami fölül és alul van, nem hasonlítható semmihe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Volva ily módon nem csupán a nap óráit segít megkülönböztetniük, hanem az évszakok tekintetében is megbízható adatokat szolgáltat mindenkinek, aki figyelmes, vagy aki nem ismeri az állócsillagok elhelyezkedését. Sõt, amikor a Nap a Rák jegyében van, a Volva tisztán mutatja a maga forgásának északi sarkát. Van ugyanis egy kis sötét folt, amely a leányka feje fölött a fényesség közepébe ékelõdik. Ez a Volva legfelsõbb és legszélsõbb részébõl kelet felé halad, majd, midõn a korongon lebillent, nyugat felé; errõl az oldalról aztán megint keletnek fordul, a Volva tetejének irányába, és így állandóan látható. De midõn a Nap a Bak jegyében tartózkodik, ezt a foltot semerre sem lehet látni, mivel az egész kör pólusostul együtt eltûnik a Volva tömege mögött. Ebben a két évszakban a foltok egyenesen nyugat felé tartanak. De a közbeesõ idõszakokban, amikor a Nap a Kos vagy a Mérleg jegyében van, a foltok némileg görbe vonalban, rézsút vagy leszállnak, vagy felemelkednek. Az itt elõadottakból láthatjuk, hogy míg a Volva tömegének középpontja egy helyben marad, addig forgástengelyének pólusai évenként egy sarki kört írnak le a holdlakók pólusa körül.</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gondosabb megfigyelõk azt is észrevették, hogy a Volva nem mindig marad ugyanakkora. Ugyanis a napnak azokban az óráiban, amelyekben az égitestek sebesen haladnak, a Volva átmérõje sokkalta nagyobb, úgyhogy akkor négyszeresére nõ a mi Holdunké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ármost mit mondjak a Nap és a Volva fogyatkozásairól? Fogyatkozások Leváníában is elõfordulnak, és ugyanazokban a pillanatokban fordulnak elõ, amelyekben itt a Földgolyón is nap-  holdfogyatkozások vannak, bár nyilvánvalóan ellentétes okokból. Mikor ugyanis mi teljes napfogyatkozást látunk, nekik Volva-fogyatkozásuk van. Ezzel szemben, mikor nálunk holdfogyatkozás van, náluk napfogyatkozás. A megfelelés mégsem teljes. Mert õk részleges napfogyatkozást gyakran olyankor is látnak, mikor számunkra a Holdból nem hiányzik semmi. A másik oldalról, õk nem ritkán vannak Volva-fogyatkozás híján, amikor nálunk részleges napfogyatkozás van. Volva-fogyatkozás náluk teli-Volva idején van, csakúgy, ahogy minálunk is teliholdkor van a holdfogyatkozás; napfogyatkozásuk azonban új-Volvakor van, csakúgy, ahogy nekünk újhold idején. Mivel pedig nappalaik s éjszakáik olyan hosszúak, mind a két égitest elsötétülését igen gyakran tapasztalják. Mert amíg nálunk a fogyatkozások jelentõs százaléka az ellentétes féltekékre jut, addig az õ antipódusukon élõk mit sem látnak ezekbõl a jelenségekbõl, minthogy azok prevolvaiak, és ezeket csupán a subvolvaiak láthatjá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osem látnak teljes Volva-fogyatkozást. De a Volva testén kis foltocskát látnak áthaladni, amely vöröses a pereme körül és fekete a közepén. Ez a Volva keleti oldalán lép be és nyugati szélén távozik. Ugyanazt az utat járja be, mint a Volva természetes foltjai, de azoknál nagyobb sebességgel. Egy egyhatod levániai, illetve négy földi óra alatt megy vég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õ napfogyatkozásukat Volvójuk okozza, csakúgy, ahogyan a miénket a Holdunk. Ez a jelenség elkerülhetetlen, minthogy a Volva átmérõje négyszer nagyobb a Napénál, és az kelet felõl délen át a mozdulatlan Volva mögött nyugat felé tartván, igen gyakran megy át a Volva mögött, amely így a Nap testét részben vagy egészben eltakarja. Hogyha gyakori is a Nap egész tömegének eltûnése, mégis eléggé figyelemreméltó, mivel több földi órán át eltart, és mind a Nap, mind a Volva fénye egyidejûleg kihuny. Ez bizonyára nagy esemény a subvolvaiaknál, mert a Volva állandóan jelenlévõ nagysága és ragyogása folytán más körülmények között éjszakáik nem sokkal sötétebbek, mint nappalaik, míg napfogyatkozáskor mindkét égitest, a Nap is, és a Volva is, kialszik számukra.</w:t>
      </w:r>
    </w:p>
    <w:p>
      <w:pPr>
        <w:pStyle w:val="Normal"/>
        <w:bidi w:val="0"/>
        <w:spacing w:before="0" w:after="480"/>
        <w:jc w:val="both"/>
        <w:rPr/>
      </w:pPr>
      <w:r>
        <w:rPr>
          <w:b w:val="false"/>
          <w:bCs w:val="false"/>
          <w:i w:val="false"/>
          <w:iCs w:val="false"/>
          <w:caps w:val="false"/>
          <w:smallCaps w:val="false"/>
          <w:strike w:val="false"/>
          <w:dstrike w:val="false"/>
          <w:outline w:val="false"/>
          <w:vanish w:val="false"/>
          <w:sz w:val="22"/>
          <w:szCs w:val="22"/>
        </w:rPr>
        <w:t>Mégis, az õ napfogyatkozásaiknak van egy különlegességük: alighogy a Nap eltûnt a Volva teste mögött, mint az gyakran megtörténik, fénylõ világosság támad a túlsó oldalán. Olyan ez, mintha a Nap kitágult volna és körülölelné a Volva egész testét, noha máskor épp ilyen mértékben kisebbnek látszik a Nap, mint a Volva. Ezért nem támad mindig teljes sötétség, csak olyankor, amikor az égitestek középpontjai is csaknem teljesen egy vonalba esnek, és a köztük lévõ áttetszõ közeg állapota is alkalmas erre. Másfelõl a Volva sem alszik ki olyan hirtelen, hogy egyáltalán ne lehetne látni, még ha a Nap teljességgel el is rejtõzik mögötte; csak a teljes fogyatkozás közepének pillanatában van így. Ám a teljes fogyatkozás kezdetén még ragyognak a Volva osztójának bizonyos helyei, akárcsak a parázs, mely még tovább izzik, mikor a lángot már kioltották. Ha azután eme ragyogások is megszûntek, a teljes fogyatkozás legközepe jött el (mert ha nem teljes a fogyatkozás, nem szûnnek meg eme ragyogások). De midõn a Volva újra fényleni kezd (az osztó-kör átellenes helyein), akkor már a Nap is nemsokára láthatóvá válik; amiként a két égitest fényevesztése is nagyjából egyszerre következik be a teljes fogyatkozás közep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nnyit azokról a jelenségekrõl, amelyek Levánia mindkét féltekéjén, Subvolván és Prevolván is megtalálhatók. Anélkül hogy bármi mást is mondanék, ezekbõl nem nehéz megítélni, hogy milyen különbségek vannak Subvolva és Prevolva közt egyéb tekintetben. Mert ha Subvolvában mindjárt 14 napunkon és éjünkön át tart is az éjszaka, a Volva ottléte felderíti a vidéket, védi a hidegtõl. Csakugyan lehetetlen, hogy ilyen óriási tömeg, ilyen átható ragyogás ne keltene meleget. A másik oldalról viszont, ha egy nappaluk folyamán 15 vagy 16 napunk és éjünk idejéig érzik is a subvolvaiak a Nap kellemetlen hatását, az mégiscsak kisebb Nap, nem olyan fenyegetõ erejû, és az összekapcsolódó égitestek minden vizet arra a féltekére csalogatnak, hol is a szárazföld már annyira alámerült, hogy csak csekély része áll ki. Ezzel szemben a prevolvai félteke száraz és hideg, mivel minden víz levonult róla. Mikor azonban a subvolvaiaknál kezdõdik az éjszaka, és a prevolvaiaknál a nappal, akkor a féltekék megosztoznak egymás közt az égitesteken, és ezért aztán megoszlik a víz is; a subvolvaiak földjei fölszáradnak, a prevolvaiaknak pedig egy kis enyhülést kínál a nedvesség a forróság el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oha egész Levánia kerülete nem haladja meg az 1400 germán mérföldet, ami a mi Földünkének csupán negyedrésze, mégis fölöttébb magas hegyei meg igen mély és széles völgyei vannak; ennyiben azután sokkal tökéletlenebb gömb, mint a Földünk. Amellett még teljesen lyukacsos, úgyszólván mindenütt üregek és barlangok lyuggatják át, kiváltképp a prevolvai részen. Ezek nyújtanak a lakosságnak legtöbb oltalmat a hõség és a hideg ell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mi csak a földbõl kinõ vagy a földön mozog, az mind szörnyûségesen nagy. A növekedés igen gyors. Minden rövid életû, mivel a teste olyan hatalmassá, súlyossá válik. Egy prevolvainak sincs biztos fészke, állandó lakhelye. Egyetlen napjuk folyamán csapatostul összebarangolják egész gömbjüket, ki-ki saját adottságai szerint: egyesek lábukat használják, amely jóval felülmúlja a mi tevéinkét; mások szárnyukat, megint mások csónakokkal követik a menekülõ vizeket, vagy ha több nap haladékra van szükségük, barlangokba kúsznak. Legtöbbjük búvár; minthogy természetes módon élnek, mindannyian igen lassan lélegeznek, ennélfogva lent idõznek a víz fenekén, furfanggal toldva meg a természetet. Ugyanis a víznek azokban a nagy mélységû rétegeiben, mint mondják, a hideg megmarad, amíg fölül a hullámok megforrósodnak a Naptól. Minden, ami a felszínhez tapad, megfõ délben a napon, és az arra kóborló lakosok hordáinak eledelévé válik. Általában ugyanis a subvolvai félteke a mi falvainkhoz, városainkhoz, kertjeinkhez hasonlítható; a prevolvai pedig mezõinkhez, erdeinkhez, sivatagjainkhoz. Azok, akiknek a lélegzésre nagyobb szükségük van, a felforrósodott vizet szûk csatornákon a barlangokba vezetik, hogy hosszú utat tehessen meg, míg a mélybe ér, s lassacskán lehûlhessen. Oda zárkóznak be a nap nagyobb részében, és a vizet ivásra használják. Estére kelvén aztán kimennek, hogy eledelt keressenek. A növényeknél a kéreg, az állatoknál a bõr vagy az azt helyettesítõ valami alkotja a test tömegének nagyobb részét, és ez szivacsos és lyukacsos. Ha a nap folyamán bármit kitesznek, az legfelül megkeményedik és megpörkölõdik, az est leszálltával pedig leveti a héját. A talaj termékei, bár a hegyek peremén csak szórványosan fordulnak elõ, általában ugyanaznap sarjadnak ki és hervadnak is el, naponként új nemzedéket hozvá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kígyószerû természet az általánosan uralkodó. Ezek ugyanis, csodálatosképpen, mintha csak élvezetbõl tennék, delente kitelepszenek a napra; de csak a barlangok szája közelében, hogy biztosítsák maguknak az azonnali visszavonulást. Némelyikük éjjel magához tér a nappali hõség okozta kifulladásból és aléltságból; ez a példa ellenkezõje a mi legyeinkének. A talajon szerteszét fenyõtoboz alakú tárgyak hevernek. Nappal megpörkölõdik a héjuk, este, mikor úgyszólván kitárják rejtekhelyüket, eleven lényeket nemzenek.</w:t>
      </w:r>
    </w:p>
    <w:p>
      <w:pPr>
        <w:pStyle w:val="Normal"/>
        <w:bidi w:val="0"/>
        <w:spacing w:before="0" w:after="600"/>
        <w:jc w:val="both"/>
        <w:rPr/>
      </w:pPr>
      <w:r>
        <w:rPr>
          <w:b w:val="false"/>
          <w:bCs w:val="false"/>
          <w:i w:val="false"/>
          <w:iCs w:val="false"/>
          <w:caps w:val="false"/>
          <w:smallCaps w:val="false"/>
          <w:strike w:val="false"/>
          <w:dstrike w:val="false"/>
          <w:outline w:val="false"/>
          <w:vanish w:val="false"/>
          <w:sz w:val="22"/>
          <w:szCs w:val="22"/>
        </w:rPr>
        <w:t>A subvolvai féltekén a forróságot kiváltképp az állandó felhõk és esõk csillapítják, amelyek olykor a vidék felét vagy még nagyobb részét ellepi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 midõn álmomban idáig értem, szél támadt, és peregni kezdett az esõ, ami kikergette szemembõl az álmot, s egyszersmind a Frankfurtból hozott könyv befejezését is eltörölte. Ezért otthagyván a mesélõ Démont és hallgatóit, Duracotust, a fiút és anyját, Fiolxhildát, elfödõzött fejjel, ahogy voltak – magamhoz tértem és észrevettem, hogy fejemet voltaképp a párna borítja be, testemet pedig a takarók.</w:t>
      </w:r>
    </w:p>
    <w:p>
      <w:pPr>
        <w:pStyle w:val="Normal"/>
        <w:bidi w:val="0"/>
        <w:spacing w:before="0" w:after="1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Mann Lajos fordítá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