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rbert Wiener</w:t>
      </w:r>
    </w:p>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z Agy</w:t>
      </w:r>
    </w:p>
    <w:p>
      <w:pPr>
        <w:pStyle w:val="Normal"/>
        <w:bidi w:val="0"/>
        <w:spacing w:before="0" w:after="120"/>
        <w:jc w:val="both"/>
        <w:rPr/>
      </w:pPr>
      <w:r>
        <w:rPr>
          <w:b/>
          <w:bCs w:val="false"/>
          <w:i w:val="false"/>
          <w:iCs w:val="false"/>
          <w:caps w:val="false"/>
          <w:smallCaps w:val="false"/>
          <w:strike w:val="false"/>
          <w:dstrike w:val="false"/>
          <w:outline w:val="false"/>
          <w:vanish w:val="false"/>
          <w:sz w:val="22"/>
          <w:szCs w:val="22"/>
        </w:rPr>
        <w:t>Az agy furcsa szerv. Ellenõrzi a test minden más szervének érzékeléseit, de meg lehet érinteni, és bele lehet vágni anélkül, hogy fájdalmat érezne. Az egyik ember enyhe agyrázkódásba belehal, a másiknak viszont feszítõvas fúródhat át a fején, és legfeljebb rosszkedve támad tõle. Az utóbbi idõben. divatba jött, hogy tûkkel meg izzó drótokkal mindenféle különös dolgot csináljanak az aggyal; avégbõl, hogy a depressziós elmezavar különbözõ fajtáinak egyikét-másikát meggyógyítsák vagy enyhítsék. Ronda dolog ez – nekem egyáltalában nem tetszik. Néha kiiktatja a beteg lelkiismeretét, és majdnem minden esetben kísérteties hatással van ítélõképességére és lelki egyensúlyár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smertem egy fickót Chicagóban, az egyik biztosítótársaság ügynöke volt, nagymenõ, ahogy mondani szokás. Az egyetlen baj az volt vele, hogy annyira nyomott volt a kedélyállapota, hogy sohasem lehettek biztosak benne, amikor elindul hazafelé, a liften megy-e lefelé vagy a tizedik emeleti ablakon keresztül. A vállalata arra kérte, vetessen ki egy kis darabot a homloklebenyébõl, és õ beleegyezett. Azután a nagymenõ még nagyobb menõ lett. A vállalat fennállása óta nem volt nála jobb üzletkötõ. Elismerésük jeléül megválasztották a vállalat alelnökének. Valamirõl azonban megfeledkeztek, éspedig arról, hogy leukotómia után az ember nemigen tud alkalmazkodni a megváltozott körülményekhez. Amikor abbahagyta az üzletkötéseket, és bekerült a magas pénzügyi körökbe, elvesztette a lába alól a talajt, és vele együtt a vállalat is. Nem, én valóban nem szeretném, ha bárki is babrálna a belsõ kapcsolási rendszeremm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rrõl egy eset jut eszembe, amelyrõl a minap szereztem tudomást. Tagja vagyok egy tudósokból álló társaságnak, amely havonta egyszer találkozik egy kisvendéglõ különtermében. Találkozásunk ürügye többnyire valami tudományos értekezés megvitatása, de az igazi ok az egész társaság sokoldalú érdeklõdésében és fékezhetetlen beszédességében rejlik. Az elõkelõ akadémikusok bizonyára nem ereszkednének le hozzánk! Kegyetlenül ugratjuk egymást, és akinek nem tetszik, az elmehet: az ajtó mindig nyitva áll. Én ugyan félig matematikus, félig mérnök vagyok, de a társaság zöme orvosokból áll. Az ég óvja a pincérnõket, amikor az orvosi szakma tisztelt tagjai nyíltan beszélnek! Nem állítom azt, hogy még a villanyfény is megkékül, és kénes szag terjeng a levegõben, de körülbelül ez a helyz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atermant mindnyájan nagyra becsüljük. A körülbelül ötvenmérföldnyire fekvõ állami elmegyógyintézet vezetõje, és olyan a külseje, mint egy fûszerüzlet szívélyes és jómódú tulajdonosának. Alacsony, kövér, rozmárbajuszíz férfi, nem ismeri a hiúságot. Rendszerint magával hoz egy-egy sorsüldözöttet. Ezúttal egy magas, sovány férfival jött, nem értettem a nevét. Az volt róla a benyomásom, hogy szintén orvos, de olyan fura tétovasággal viselkedett a társaságban, mint amilyet aranyásók és bányamérnökök viselkedésében figyeltem meg, akik túl sokáig éltek távol a civilizációtól, Korea hegyei között vagy Borneo õserdeiben. Ez az érzés az emberi kapcsolatok hiányának és a túlzott elfogódottságnak a keveréke. A magány éveiben sokan kényszerültek olyasmire, amit a civilizált ember önmagával szemben sem követhet el büntetlenül, és azután mindörökre viselik a nyom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tudom, hogy terelõdött a beszélgetés a leukotómiára. Azt hiszem, az egyik mérnök érdeklõdött róla egy távoli elmebeteg rokonával kapcsolatban. A jelenlevõk mind elmondták a véleményüket. Kevesen tartották jónak, a legtöbben – még az agysebészek is – hallani sem akartak ról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után az került szóba, milyen következménye lehet egy autóbalesetnek egy gyermek agyvelejére. A beszélgetés nem volt finom, még ha a szokásos orvosi vitákhoz mérjük is, azt hiszem; senki sem törõdött a társaság többi tagjával, csak azzal, akivel éppen beszélt. Egyszer csak zuhanás hallatszott. Körülnéztünk, és láttuk, hogy Waterman barátja ájultan fekszik a padlón. Homlokát kiverte a verejték. Waterman melléje térdelt, és a pulzusát vizsgá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hinném, hogy komoly lenne a dolog – állapította meg. – A betegem, de nagyon intelligens, és úgy gondoltam, kissé felvidámítja, ha közénk jöhet. Amnéziában szenved, és még az igazi nevét sem ismerjük. Nem kellett volna megkockáztatnom, hogy magammal hozom. Gyerünk, vigyük ki. Nincs szükség arra, hogy az összejövetelt emiatt félbeszakíts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aterman telefonált a kórházába, küldjenek egy betegszállító kocsit, a társaság néhány orvos tagja meg az étterem tulajdonosát kereste meg. A tulajdonost idegesítette a dolog, de azt mondta, fektessük le az eszméletlen embert a hátsó szoba díványára. A beteg közben féligmeddig már magához is tért. Nyilvánvalóan izgatott és zavart volt. Továbbra is értelmetlenül beszélt. Beszédébõl csak a következõ szavakat lehetett kivenni: "gengszter", "Palika", "Martha", "karambol". A szavak mondatokat alkottak, de túlságosan halkan beszélt, és nem értettük meg, mit mon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terman behozta orvosi táskáját a ruhatárból. Valami nyugtatót adott be; azt hiszem, valami barbiturátot. Egy idõre megnyugtatta a beteget; de az ember sohasem lehet biztos ezeknek a nyugtatószereknek a hatásában. Egy idõ múlva a beteg felnyitotta a szemét. Motyogása hangosabb lett és érthetõbb. Majdnem összefüggõen beszé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terman elég jó orvos, és akkor használja ki az alkalmat, amikor az adódi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az alkalom számomra – állapította meg. – Rájött a közlésvágy. Vagy hat héttel ezelõtt bukkant rá egy rendõr valamelyik bérház kapujában. A rendõrség beutalta hozzánk. Még a nevére sem emlékezett. Tudjuk, hogy orvos volt, és könnyen megállapítottuk, hogy sok baj és szerencsétlenség érte. Eddig csak az erejét nyerte vissza, nem akartuk megzavarni a gyógyulását azzal, hogy sokat faggatjuk. Ha már azonban most beszélõ kedve támadt, ki kell használnu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veszített emlékezet visszatérését izgatottan figyeltük. Waterman kiváló szakember, és élvezettel hallgattuk, hogyan teszi fel a kérdéseket. Az új személyiség úgy bukkant elõ, mint a vízbe fúlt ember arca, amikor vashorgokkal a víz felszínére húzzák. Nem készítettem feljegyzéseket a látottakról; Waterman azonban szünet nélkül írt kis fekete noteszába. Az itt következõ beszélgetés az õ feljegyzéseinek másola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gy hívjá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rthur Cole-nak hívna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oglalkozása orvos, ugy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orvos vagyo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elyik egyetemre já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chicagói egyetem orvosi fakultására. 1926-ban vég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volt segédorvo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chicagói közkórház sebészetén. Tudja, hol van a kórház?... A South End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ályosan emlékeztem a chicagói közkórházra. A halott utcák gennyes poklában állt az ütött-kopott vörös téglaépület, ahol a South End és a West End találkozn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sebészeten volt segédorvos? Ez érdekes – talán a sebészetre specializálta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persze, két évig mindent megcsináltam, amit csak kaptam, de mindig agysebész akartam lenni. Mit is mondtam? Attól tartok, hogy nagyon zavarosan beszélek. Teljesen el is feledkeztem arról, hogy agysebészként dolgoz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zóval agysebész volt? Mit csinált az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sszú, zárt folyosókra emlékszem és rácsos ablakokra. Hogy is hívták? Bizonyára elmegyógyintézet volt. Igen, már eszembe jut – a Mere... Mere... Meredith Járási Elmegyógyintézet. Illinoisben van, ugy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ott van. Nem emlékszik a város nevé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uckminster. Nem, nem Buckminster volt. Most jutott eszembe, Leominster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így van, Leominsterben van. Hány éves volt, amikor oda 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rminc kör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mlékszik, melyik évbe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1931-ben v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edül ment 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leségemmel. Nõs vagyok, ugye, az vagyok? Mi történt a feleségemmel? Itt van, ugye, itt van? Õ, istenem! Martha... Marth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ngja értelmetlen sikoltásba fulladt. Waterman megjegyez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még egy kevés nyugtatószert kell beadnom neki. Olyan enyhe adagot, hogy éppen csak lecsillapítsa. Nem akarom elszalasztani ezt az alkalmat, hogy valamivel többet megtudjak ról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beteg izgatottsága lassan lecsillapodott a gyógyszer hatására. Néhány percig túlságosan kábultnak látszott ahhoz, hogy beszéljen. Majd megszûnt zavara, és Waterman újra folytatta a kérdezget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egítenie kell nekünk, ha azt akarja, hogy segítségére legyünk – szólt a beteghez. – Szedje össze magát. Hány eves házas volt, amikor Leominsterbe k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egészen kétéves házas. Martha ápolónõ volt a chicagói közkórházban. Martba Sorensonnak hívták. Minnesotából származott, emlékszem. Apjának farmja volt valahol az észak-dakotai határ mentén. Oda utaztunk az esküvõnkr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oltak gyermeke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gy fiam volt... Paul. Igen, most már mindenre emlék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karjára hajtotta fejét, és zokogásban tört ki. Értelmetlenül kiáltoz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ol van Paul? Hol van Pau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inte szégyelltük magunkat ilyen szörnyû fájdalom lát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terman ott állt a dívány végénél, amelyen Cole feküdt. Mindig úgy jelent meg elõttem, mint aki a társaság lelke – vidám, szellemes és csípõs humorú. Sohasem láttam addig Watermant, az orvost. Most méltóságteljes volt és nyugodt, és a hangja sokkal megnyugtatóbb, mint bármiféle fájdalomcsillapító. Maga Aesculapius állt elõttünk, a gyógyítás iste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yugodjon meg, dr. Cole – mondta. – Segíteni szeretnénk önnek, de ön az egyetlen, aki megmutathatja nekünk, hogyan tegyük. Meséljen valamit a járási kórházról. Bent lakott a kórház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éhány hónapig. Azután kibéreltünk egy régi farmházat körülbelül egy kilométernyire a várostól. Martha úgy gondolta, hogy lakhatóvá tehetjük, bár én magam el sem tudtam képzelni, hogyan szabadulunk meg attól a sok piszoktól és szeméttõl, amellyel az egész ház tele volt. Martha azonban még egy disznóólat is lakályossá tudott tenni. Hogy is volt? A ház elõtt haladt az országút, emléksz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ébe temette arcát, vállát rázta a zokogá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ékek! – mondta. – Most is hallom, hogyan csikorogtak a fékek. A karambol! Az autó felborult. Vér folyt az országúton – folyt a vér! Láttam, és semmit sem tehet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terman intett, hogy hallgassunk. Szégyelltem magam, hogy tanúja vagyok egy ember szenvedésének és kiszolgáltatottságának. A zokogás fokozatosan elcsitult. Waterman tovább folytatta a kérdezés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ne gyötörje magát az összefüggésekkel – jegyezte meg. – Csak a kérdéseimre feleljen. Sokkal könnyebben megy így. Lássuk csak! Miféle hely volt ez a Leominste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lyan mezõvároska, szinte csak úgy magától nõtt a prérin. Olyan mezõgazdasági központ volt; azaz volt egy gyár is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Gyár? Milyen gyár? Mit készítettek ben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jöttem rá soha. A város lakosai azt beszélték... de hát az ember egy szót sem hitt el abból, amit mondtak. Ismeri már, mennyi pletyka terem egy kisváros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féle pletyk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beszélték, hogy a gyár a szeszcsempészek fõhadiszállása, mások meg azt mondták, hogy kábítószereket gyártanak. Különben is, nekem sohasem tetszett az a hel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Omladozó betonépület volt, még az elsõ világháború idejébõl. Egyszer arra sétáltam. Mindig azt éreztem, hogy valaki figyel, és nem mertem túlságosan közel menni az épülethez. Körös-körül embermagasságban nõtt a gaz, nadálytõ meg afféle, és mindenütt tele volt piszkos, zöldes pocsolyákkal. Autóroncsok is hevertek ott meg elhanyagolt, megrozsdásodott mezõgazdasági gépek. Néha hetekig nem járt senki arra, de idõnként, estefelé néha egy nagy kocsi hajtott el a gyár irányá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féle kocs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drága személygépkocsinak látszott, de olyan volt a hangja, mint egy teherautónak... és a férfi, aki benne 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kor látta a férf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kkor történt, amikor az a kocsi behajtott a hozzánk vezetõ útra legalább nyolcvanmérföldes sebességgel... Ó, istenem! Láttam, hogyan esik szét a kocsim, mint valami kis papírcsónak, és hogyan zuhan át az út másik oldalára. Martha ült benne és Paul, õk voltak benne... az én kisfi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le beszéde megint értelmetlenné vált. Egész testében remegett. Hasonlított egy kísérleti nyúlhoz, amelyet egyszer a mûtõasztalon láttam. Waterman megint beadott neki valami gyógyszert, nem tudom, kábítószer volt-e vagy izgatószer, és Cole lassan megnyugo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Beszéljen arról a férfiról, aki az autóban 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agas, kövér és jól öltözött. Egy vörös forradás húzódott a szeme sarkától a szájái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emlékszik arra, hogy hív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Macalusónak. De sohasem emlegették a nevét. Az emberek alig beszéltek róla, de ha szóba került, "az Agy"-nak hívt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 volt az, aki a kábítószereket készít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de egy barátom azt mesélte, hogy nagymenõ volt a bankrablók között is. Úgy mondták, hogy igen dörzsölt alak. A rendõrség már régen nyomozott utána, de semmiféle bizonyítékot nem találtak, és nem tudtak vádat emelni elle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történt a baleset 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beteg szólásra nyitotta a száját, de nem jött hang a torkából. Az ideggyógyász nyugodtan várt, amíg Cole szemmel láthatólag összeszedte magát. Keserûen beszélt, a foga között, látszott, hogy kényszeríti magát a beszéd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feleségem gerince eltört. Attól fogva, a halála napjáig, egy lépést sem tudott tenni. A fiam koponyája a bal oldalon betört; az elsõ ülésnek zuhant. Amikor megláttam, majdnem lapos volt a feje, egészen formátlan. A kórházi kollégám kiváló sebész volt, megmentette az életét. Vagyis amit megmentett, csak egy vak, süket, béna, de egyébként életképes hústömeg volt. Az intézetben, ahol elhelyeztem, jól gondozzák, és valószínûleg túlél minden más gyermeket. Tudja, mit jelent ez. Olyan gondozást, amit egy állami intézetben nem kapna meg, és ami sok pénzt igényel, sok-sok pénzt. Vagy pedig azt, hogy életem végéig néznem kellene ezt a szörnyûséget. Istenem! Nem lehet igaz! Nem is iga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fizettek kárpótlást a baleset miatt'? Persze nem hiszem, hogy bárki is kárpótolni tudná önt, de hiszen sok pénzre volt szüksége, hogy a feleségét és a gyermekét ellás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ermészetesen kárpótolni akartak. Néhány nappal a baleset után egy helybeli ügyvéd hívott fel, Petersonnak hívták. Petersont a kisvárosban elég dörzsölt fickónak tartották. Peterson azt akarta tudni, van-e jogi képviselõm, akivel érintkezésbe léphetne. Volt egy Epstein nevû barátom, aki a kórház néhány jogi ügyletét is intézte, így hát megadtam a nevét Petersonnak. Epstein azt tanácsolta, hogy ne vegyem fel a telefonkagylót, és kerüljem el Petersont, amíg vele nem beszél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történt azut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pstein eljött hozzám, és megkérdeztem, miért ilyen óvatos. Elmondta, hogy Peterson egy húron pendül Macalusóval, és õ intézi a jogi ügyleteit. Beszélt még arról is, hogy jó kapcsolatban van a járási hatósággal. Úgy látszott, semmit sem tehetünk ellene. Peterson hamarosan beállított, Epstein még be sem fejezte mondanivalóját. Csinosan kifent bajusza volt, szalonkabátot hordott, és a nyakából fekete zsinóron monokli lógott. Nem tetszett nekem a külseje, de meg kell mondanom, hogy udvariasan viselke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jánlatot tett önnek, ugy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közölte, ki a megbízója, és tagadta, hogy ügyfele bármiben is felelõs lenne. Felajánlott 30 000 dollárt, amennyiben minden követelésemrõl lemondok. Nagyon sima volt a dumája, de nem utasíthattam vissza a pénzt. El is fogadtam volna, ha Epstein nem közli vele, hogy semmi esetre sem írom alá az okmányt 50 000 dolláron alul, mivel a hosszú ideig tartó kórházi kezeléshez tetemes összegre kell számítanom. Peterson színleg tiltakozott, és én józan eszemre hallgatva nem szóltam egy szót sem. Végül is felajánlott 50 000 dollárt, és Epstein azt tanácsolta, hogy fogadjam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s, ez ti kártérítés rendezte az anyagi helyzetét. Mi történt azut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Paullal semmit sem tehettünk. Enni tudott, és elég életképes is volt, olyan vegetatív módon, de nem volt már a gyermekünk. Ágyhoz volt kötve, vakon, süketen és bénán. Az értelemnek még csak egy szikráját sem lehetett rajta észrevenni. Elintéztük, hogy felvegyék egy intézetbe, ahol az ilyen eseteket gondozzák, de aligha tekinthettük emberi lénynek, és csupán nagy idõközökben látogattuk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történt a feleségé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rülbelül húsz kilométernyire, az állami kórházban kezelték. Eleinte jól gyógyult, és már arra gondoltam, hogy berendezem a házat számára úgy, hogy mindenütt rámpák legyenek a tolókocsijának, és különleges konyhai berendezést akartam szerezni. A veséi azonban már évek óta gyengék voltak, és a kétoldali végtagbénulásnál mindig a vesékkel van baj. Gyorsan leromlott az állapota. Körülbelül három hónap múlva urémiás kómába esett, is többé nem is tért magához. Késõ õsszel halt meg, de szerencsére a kollégáim segítettek, úgyhogy az utolsó napokban sok idõt tölthettünk együtt. Odahaza volt a temetés, Minnesotában. Az apja, egy komor, öreg svéd, nem sokat beszélt, de láttam rajta, hogy nagyon letö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t hiszem, már semmi sem fûzte Leominsterhez. Visszament od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vissza. A vonat este tíz óra tájban érkezett be az állomásra. Észrevettem, hogy két fura külsejû aluli lézeng az állomáson, és mintha rám vártak volna. Az egyik egy hat láb magas vagány volt, törött orrú. A másik sovány, töpörödött öregember, átlagmagasságú. Az öreg testhez simuló nagykabátot viselt, kalapját szemébe húzta, és kezét zsebében tartotta. A birkózókülsejû alak mellém sompolygott, és rekedt, ziháló hangon megszól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unkánk van a maga számára. A Fõnök megsebesül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õnök? – kérdeztem. – Ki az? Ismer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ztosan ismeri – felelte a birkózókülsejû alak zihálva. – Mindenki ismeri. Maga is ismeri. Úgy hívják: az Agy. Az útelágazáson hajtottunk elég csinos sebességgel (de nyolcvannál nem mentünk gyorsabban), amikor egy tehén bukkant fel elõttünk. Nos, a tehénbõl marhahús lett, a kocsiból meg roncs. Háromszor is megfordult a tengelye körül. Mi nem érintkezünk senkivel sem, magunknak való emberek vagyunk, és azonkívül is, magánügyrõl van szó, ezért nem vihetjük az Agyat kórházba. Olyan dologról van szó, amihez maga ért. Magát ismerjük, és azt mondják, hogy belevaló fickó. De ha nem is az, most már mindegy. Gyer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t mondtam, hogy el kellene mennem a kórházba a mûszereimé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Öregem – mondta a töpörödött alak –, legyen jó, és tegye, amit mondanak magának. Gyerünk! – Majd odaszólt a másik fickónak: – Hájfejû, mindig túl sokat fecsegs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nkit sem láttam a közelben, akinek szólhattam volna, és az üzletek is már mind bezártak. Nem tetszett nekem a dolog, de semmi mást nem tehettem, tehát velük mentem. Körülbelül másfél mérföldnyire a betonépülethez hajtottak, amelyet körülvett a nadálytõ meg a bogáncs. Valaki ránk kiáltott: "Hé, köpd be a jelsz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ájfejû mormogott valamit, amivel a másik meg volt elégedve. Majd két oldalról karon fogtak, és gyorsan betuszkoltak egy irodahelyiségbe. Kényelmesnek, sõt fényûzõnek látszott a berendezése, amit fel sem tételeztem volna, annyira különbözött a gyártelep többi részének korhadt deszkáitól és betört ablakaitól. Belöktek egy szobába, megbotlottam a küszöbön, és hasra estem. Felálltam, és láttam, hogy néhány férfi van a szobában. Peterson is köztük volt. Õ segített felállni. Egy másik férfi állt mellette, barna tweedöltönyben, tevékeny, vezetõ állású üzletembernek látszott; a nevét nem tudtam meg, de azt hiszem, hogy õ volt az Agy összekötõje a magasabb üzleti körökkel. Peterson megszólalt: "Sajnálom, hogy ilyen minden teketória nélkül bánunk önnel, de nem vagyunk abban a helyzetben, hogy megválogathassuk akár a módszereinket, akár a modorunkat. Nem akarunk önnek ártani, de meg kell értenie, hogy diszkrétnek kell lennie. Mr. Macalusót baleset érte, és nem tartjuk tanácsosnak, hogy kórházba vigyük. Öntõl várjuk a segítséget, és megígérhetem, hogy nagyon jól megfizetjük a szolgálatai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ha nemet mondok?" Lassan emeltem fel a tekintetemet arcukba, és meghûlt ereimben a vér.</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esetben, dr. Cole, lépéseket kellene tennünk, hogy megvédjük érdekeinket. Ön intelligens ember, és biztos vagyok benne, hogy tisztában van ezeknek a lépéseknek a jellegé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pillanatig tétováztam, majd elhatároztam magam. "Rendben van, megteszem. Hol van a beteg?" Kinyitották a belsõ iroda ajtaját, amely még fényûzõbben volt berendezve, mint a többi helyiség. Az Agy ott ült egy párnázott bõrszékben, feje hátradõlt a karosszék támlájára. Arcát egészségtelen vörös szín öntötte el, és a forradás még szembetûnõbb volt, mint valaha. Szája nyitva volt. Nehezen lélegzett, bal orrcimpájánál alvadt vércsomót láttam, mintha alig egy-két perce állt volna el a vérzés. Fejét egy tiszta törülközõbe tekerték bel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r. Macaluso teljesen magánjellegû ügyben volt elfoglalva – jegyezte meg a barna öltönyös férfi. – A kocsija nekiment egy tehénnek. A szélvédõ üvegnek zuhant. Nagyon nemkívánatos lenne számunkra, sõt mondhatom, az ön számára is, ha állapotával kapcsolatban bármi is kitudód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vettem a kötést. Macaluso szeme üresen bámult elõre. Pupillái egyenlõtlenek voltak. Végigtapogattam a homlokát. Egészen kiment a formájából, olyan volt, mint egy dinnye, amelyet megrúgott a ló. Amikor a koponyához értem, Peterson elõrehajolt; a barna öltönyös a körmeire nézett, majd hirtelen felállt, amikor az ujjaim nyomása alatt megcsikordult a csont. Nyilvánvaló volt a homlokcsont horpadásos törése. Levettem kezemet a homlokról, és közöltem a barna öltönyös férfival, hogy azonnal kell operálnom, és hogy el kell küldenem a mûszereimé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 aggódjon – felelte. – Már mindent megszereztünk, amire szüksége lehet." Átnyújtott egy orvosi táskát, amelyen J.McC. betûkbõl álló arany monogram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m dr. McCall táskája ez?" – kérd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het, hogy az – felelte a fickó –, de ahhoz semmi köze. Nagyon rosszul készítik manapság az autók zárj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indjárt jobban éreztem magam, amikor tudtam, hogy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cCall mûszereivel dolgozhatom. Bár más kissé a technikája, de mindenesetre legalább jó a felszerelése. Mindent megtaláltam – a koponyalékelõt, a csontkiemelõket, a villanyfûrészt, az altatószert, novokaint és az alkoho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 tudja csinálni?" – kérdezte új ismerõsö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 – feleltem, remélve, hogy valóban meg is tudom csinálni. Nagyon nyugodtnak és erõsnek éreztem mag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néztem egy edény után, amiben vizet lehet forralni, és törülközõket kértem meg egy jó nagy, lapos asztalt, amelyen dolgozhatom. Az üzletember az íróasztalra néze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sználhatja az íróasztalt – mondta. – Az Agy nem bánja, ha néhány pecsétet is ejt rajta. A víz már felforrt a fazékban, és a fehérnemûs szekrényben bõven van törülközõ is. Cupido majd segít magának, azelõtt osztályos orvos volt az állami kórházban, amíg ki nem készített egy beteget. Nincs semmi baj, Cupido – jegyezte meg –, nyugodtan beszélhetünk a doktor úr elõ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yilvánvalóan valaki tisztában volt azzal, hogyan kell felkészülni egy mûtéthez. Két tiszta kezeslábas pótolta a mûtõköpenyeket. Egyet én vettem magamra, Cupido húzta fel a másikat. Felfektettük a beteget az asztalra – a hátára, hogy amennyire csak lehet, kényelmesen feküdjé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unkához láttam. Megenyhült a légkör. Leborotváltam a fejét, és lemostam alkohollal. Azután novokaint fecskendeztem be. Amikor ez hatott, mélyebben fecskendeztem be a helyi érzéstelenítõt az összeroncsolt homloköböl körüli szövetekbe. Nem akartam altatást alkalmazni, mivel rendkívül fontos volt, hogy észlelhessem a beteg öntudatának visszatérését, amint az agyra ható nyomás megszûnik. Akkor egy lebenyt tártam fel a fejbõrbõl, és hallottam a koponyalékelõ csikorgását, amint belefúrta magát a csont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 kell vallanom, hogy Cupido kitûnõen bevált mint mûtõsnõ. Pontosan tudta, hogy mikor kell átnyújtania a vérzéscsillapító érfogót egy gézlapocskán, és úgy látszott, hogy tetszik neki a munkám. A kísérteties körülmények ellenére azt éreztem, hogy tiszteli tudásom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operációnak talán legkellemetlenebb pillanata az, amikor a kifûrészelt csontot kiszakítjuk a koponyából. Hátravan az a feladat, hogy megállítsuk a dura, a kemény agyburok alól áradó vérzést. Láttam, hogy Macaluso lassan magához tér, és láttam, hogy lélegzése lágyabb és egyenletesebb. Kinyitotta a szemét. Tekintete elveszítette egyenlõtlen, üveges merevségét, és ajka szavakat form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 vagyok? – kérdezte. – Mi történ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 aggódj, Agy! – felelte az üzletember-külsejû férfi. – Baleset ért. Jó kézben vagy. Dr. Cole gondodat visel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le? – mondta az Agy. – Nemrégiben volt vele egy kis ügyem. Rendes fickó. Beszélhetek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tt vagyok – szóltam a lehetõ legnyugodtabb hangon. – Mit akar nekem mond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agyon sajnálom azt a másik balesetet. Maga úgy viselkedett, mint egy rendes ember. De hagyjuk a múltat. Jól elvégzi a munkáját rajtam, ugy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t hiszem, ha nem szakítja fel a még be nem hegedt sebet, veszteségemre emlékeztetve, az egész dolog másképpen végzõdött volna. Így azonban hirtelen elhatározásra jutottam. Megpróbáltam, hogy az izgatottságnak még a látszatát is elkerüljem, de éreztem, hogy fehér vagyok, mint a fal, és amikor megnyugtattam az Agyat, és közöltem vele, hogy mindent megteszek érdekében, ami csak erõmbõl és tudásomból telik, Cupido felém fordult, és egyáltalában nem tetszett nekem, ahogyan rám né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g nem végeztem – mondtam. – Most ne beszéljen, és én befejezem a mûtétet, és tisztába rakom a seb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udtam, hogy mit fogok tenni, és nem hiszem, hogy valaha is az életben ügyesebben dolgoztam volna. Le akartam számolni Mr. Macalusóval egyszer s mindenkorr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szer csak Cupido felkiál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é, doktor, mit csinál?! Ez, úgy látom, nem egészen kóser dolo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öndesen feleltem nek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t én ítélem meg, és én vállalom érte a felelõsséget." Úgy éreztem, hogy én vagyok fölény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ásik fickó, akivel a kocsiban ültem, és aki a zsebében tartott revolverével megfenyegetett, Macalusóhoz fordult, és azt mondt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gy, Cupido megint pofázik!" A beteg feje be volt kötve, csupán egy kis rész állt szabadon, az operáció helye; különben magánál volt egész idõ alatt. Szeretem, ha a betegek eszméletnél vannak a mûtét alatt, különösen agymûtéteknél. Biztonságosabb, és egyébként az agy felülete nem érzékeny.</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ncs semmi baj – mondta. – Cole az én barátom. Ne engedjétek, hogy Cupido megzavarja a mûtétet. Túl sokat besz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befejeztem a seb rendbetételét, és még valamit el akartam intézni, mielõtt visszahelyezem a koponyalékelõvel kiemelt csontdarab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gyázzatok! Nézzétek, mit csin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az ember, aki a zsebében tartotta a kezét, most fejbe vágta Cupidót a revolvere agyával. "Fogd be az átkozott pofádat!" – förmedt rá. Cupido öntudatlanul feküdt a padlón, és egyik fülébõl szivárgott a vér. Azt hiszem, hogy koponyaalapi törést szenvedett, de nem hagyták, hogy segítségére siessek. Azt sem tudom, vajon meghalt-e vagy sem. Át kellett lépnem Cupido testén, amikor a mosdóba mentem, hogy kimosakodjam. Amikor visszamentem, a barna öltönyös férfi várt rá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t van 50 000 dollár – mondta. – Ugye, megérti, hogy Leominsterben nincs több keresnivalója. Ha valaha is ezen a vidéken találjuk, tudnia kell, hogy meg vannak számlálva a percei. Gondoskodunk arról, hogy eljusson a tengerpartig, és ott letelepedhet, és más név alatt újra dolgozhat. Az a fontos, hogy emlékezzen arra, amit mondtam, mert külön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emmit sem szóltam. A pénz nem számított. Semmi sem számított. Az Agy a kötés alatt megszólalt, azt morogta: "Adjatok 100 000 dollárt neki, fiúk. Kitûnõen érzem maga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egmondtam, hogy mit kell tenniök a beteggel, és átvettem a felajánlott pénzt – kilencvenkilenc ragyogó, új ezerdolláros bankjegyet, és egyezret ötvenesekben és százasokban. Kaptam egy jegyet San Franciscóig. Hájfejû vitt el éjszaka autón Chicago repülõterére. Nem ment el, amíg fel nem rakott a közvetlen San Franciscó-i járatra. Mihelyt fent voltam a repülõgépen, elõvettem a pénzt, és a legszükségesebb dolgokra néhány dollárt félretéve, a többit egy nagy borítékba tettem, amit az elõttem levõ ülés tasakjában találtam. Megcímeztem a járási kórháznak, és átadtam a stewardessnak, kérve, hogy adja fel. Most már nem volt adósságom, nem voltak barátaim, és nem volt semmi pénzem sem. Semmi sem látszott valószerûnek. Bárhová mehettem, és nem volt hová mennem. A végén kivert a hideg verejték, és úgy éreztem, hogy testem egy része meghalt, és már a sírban nyugszik. Ez körülbelül minden, amire emlékszem. Homályosan felvillannak elõttem az õserdõk, rakodóhelyek, gengszterbandák. Nem emlékszem, hogyan kerültem dr. Waterman klinikájára. Azt mondták nekem, hogy egy rendõr bukkant rám valahol egy kapualjban, és részegnek tar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ole egyre lassabban beszélt, a nyugtatószerek hatására, és a nyugalom, amelyre olyan kétségbeesetten szüksége volt, elkezdõdött. Lecsukta szemét, és csöndes álomba merü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kérdeztem Waterm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lhiszi ezt a történet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szeretnék véleményt nyilvánítani – felelte Waterman. – Ez az ember minden bizonnyal poklokon ment keresztül, de abban, amit elmondott, nincs semmi olyan, amit egy jó képzelõerõvel megáldott ember ki ne gondolhatott volna. Nem egészen értem a megjegyzését azzal kapcsolatban, hogy mit csinált az Aggyal, mielõtt lezárta a sebet. Voltaképpen semmi hatásos dolog nincsen egy horpadásos törés megszüntetésében. Van valami elgondol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 feleltem. – Megölhette volna Macalusót mindjárt helyben, de nem tette. Nem értem, hogy mire cél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llottuk, hogyan közeledik egyre a távoli szirénázás, és néhány percen belül az állami kórház mentõkocsija megérkezett. Két tevékeny, fiatal ápoló jött be egy fehérbe öltözött kórházi orvos kíséretében. Felrakták Cole-t a hordágyra, és elvi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terman fáradt volt, és még üldögélt velünk néhány percig, mielõtt kihajtott saját kocsiján a kórházba. Csöndben pöfékeltü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Úgy látom, a beteg elveszített valamit – szólalt meg Waterman. – Nem pénztárca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énztárcában néhány pénzérme volt és egy-két apró emlék, a mostani kórházi idõszakb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árjunk csak! – jegyezte meg Waterman. – Azt hiszem, ismerem ezt a fajta pénztárcát. Mindig van egy titkos rekeszük is. Adják csak i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ezébe vette, és babrált vele egy keveset, majd teljesen kiford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azt hiszem, itt van a titkos rekesz. Lássuk csak, mi van benne.</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A titkos rekeszben nem volt más, csak egy chicagói újságból kivágott, két év elõtti cikk. Ez volt a címe:</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AGY BANDÁJA MEGSEMMISÜLT</w:t>
        <w:br/>
        <w:t>A PLUTORIA BANKBETÖRÉS KUDARCA</w:t>
        <w:br/>
        <w:t>MEGKERÜLT A SZÁZEZER DOLLÁROS ZSÁKMÁNY</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cikk egy betörési kísérletrõl számolt be, amelyet Macaluso és banditái követtek el. A kísérlet tökéletesen meghiúsult. A bank tisztviselõi felkészültek a rablók fogadására, és helytálltak a tûzharcban is. Azokat a betörõket, akik túlélték a támadást, és akiknek sikerült elmenekülni, elfogták üldözõik, mert egy tehervonat útjukat állta a vasúti keresztezõdésnél. Senki sem maradt életben, hogy elmondja a történteket. Az újság megjegyezte az esettel kapcsolatban, hogy az Agyat gondos vezetõként ismerték, aki mindig jól megtervezte ügyeit, és ez volt az elsõ alkalom, amikor a legközönségesebb, legelemibb elõvigyázatosságról is megfeledkez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aterman nagyot szívott a pipájából, és nézte, hogyan száll fel a füst a mennyezet felé. Teljesen tanácstalan voltam, nem értettem semmit s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értem – mondtam. – Az egésznek semmi értelme. Mit gondol, mi történt voltaképp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tudom – felelte Waterman –, de jól el tudom képzelni. A mûtét során Cole feltárta Macaluso homloklebenyét. Csupán néhány másodpercre volt szüksége ahhoz, hogy átvágja, és elvégezzen egy olyan beavatkozást, ami egyenértékû egy teljes homloklebenykiirtással. Ez nem hajtotta Macalusót az õrületbe, de teljes mértékben alkalmatlanná tette õt arra, hogy bármilyen tervet – józan ítélõképességet és óvatosságot igénylõ tervet – végrehajtso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söndesen szívtam szivaromat. Majd megjegyez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valami szép történet, de legalább a mûtét tökéletesen sikerült.</w:t>
      </w:r>
    </w:p>
    <w:p>
      <w:pPr>
        <w:pStyle w:val="Normal"/>
        <w:bidi w:val="0"/>
        <w:spacing w:before="0"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arig Sára fordítá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