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Julian Huxle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szövettenyészet király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r harmadik napja tapostuk a véget érni nem akaró ingoványt. Amikor végre kivergõdtünk a szárazulatra, enyhe kis emelkedõ alján találtuk magunkat. A dombocska hátát sûrûn benõtték a bokrok, s minél közelebb értünk, annál inkább mesterségesen emelt földsáncra emlékeztetett. Semmi kedvünk sem volt, hogy keresztülverekedjük magunkat a tüskés barikádon, ezért jobbra fordultunk, s folytattuk utunkat a zöldellõ fal mentén. Három- vagy négyszáz yardnyit haladhattunk, amikor egy irtáshoz értünk, amely egyenesen a bokrok közé vezetett és szabályos úttá szûkült. Ez már gyanúsnak tûnt. Mégis úgy gondoltam, a legjobb, ha addig hatolunk be, ameddig lehet, tehát parancsot adtam, hogy a karaván térjen rá az útra, és a vezetõ mellé lépt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mberem hirtelen megtorpant, s fojtottan felkiáltott. Odanéztem, ahova mutatott, s magam is elképedtem. Ami annyira megrémítette, nem volt más, mint egy hatalmas afrikai varangy, amint nehézkes tottyanásokkal igyekezett keresztül az ösvényen, Csakhogy a vállából nem egy, hanem két fej nõtt ki! Soha életemben nem láttam ehhez hasonlót; ezt a szörnyszülöttet szívesen besoroltam volna gyûjteményembe, amint azonban egyet-kettõt lépem feléje, az állat észrevett, s néhány ugrással eltûnt szúrós bozótmenedék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vább haladtunk, s nekem egyre inkább gyanús volt, hogy az út, amelyen haladunk, emberkéz mûve. Kis idõ múlva zümmögõ hangot hallottunk, amelyrõl hamarosan megállapítottuk, hogy embertõl ered. A csoportot hátrahagytam, s vezetõmmel együtt óvatosan lépkedtünk tovább. Amint az utolsó bokrokhoz értünk, kilestünk a vékony ágak között. Egy mély völgybe pillantottunk le, s a látványtól földbe gyökerezett a lábunk. A hang egy legalább nyolc láb magas, óriás négertõl származott, akinél nagyobbat soha életemben nem láttam, legfennebb csak cirkuszban. Az ember a sarkain guggolt, idõnként egész testével a földig hajolt, s közben valami imádságot vagy varázsigét mormolt. Hódolatának tárgya elõtte hevert a fûben: lapos üvegdarabka volt, faragott ébenfa keretben. Mellette rettentõ dárda feküdt, meg egy festett, fedeles kosá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alán egy perc múlva az óriás némán meghajolt, majd felvette az üveg-ébenfa valamit és gondosan betette a kosárba. Ezután legnagyobb elképedésemre elõhúzott egy ugyanolyan kétfejû varangyot, mint amilyent nemrég láttunk, csakhogy ez egy fûbõl font kalitkában terpeszkedett, letette maga elé, s újabb hajlongások, térdhajlítások s imák következtek. Majd ennek is vége szakadt, a békát visszatette a kuckójába, s aztán elmerülten szemlélte az eléjetáruló táj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völgyön túl bokorcsoportokkal tarkított dimbes-dombos vidék terült el. Középtájról, csaknem velünk szembe, hirtelen hang harsant, apró, színes figurák törtek keresztül a bozóton, s láttuk, amint a két-három tucat emberbõl álló csoport – legtöbbjük éppoly hatalmas termetû, mint elsõ ismerõsünk – a völgy felé igyekezett. Óriás dárdákkal felfegyverkezve, szabályos sorokban meneteltek, valamennyien színes ágyékkötõt viseltek, s valami olyasfélét, ami némileg emlékeztetett a skót felföldön oly gyakran látható, övön hordott erszényhez. Vezérük – egy átlagos növésû, okos arcú néger – elõttük lépkedett, két oldalán egy-egy, az óriásoknál is megdöbbentõbb alakkal. Ez a kettõ még a középtermetet sem érte el, törpényi testükön hatalmas fej ült, s mind arcban, mind testben hihetetlenül kövérek voltak. Fekete vállukon fényes, sárga köpenyt lobogtatott a szé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nt megpillantotta .õket, óriásunk felemelkedett, s úgy állt a kosár mellett, mintha karót nyelt volna. A csoport egyre közeledett, majd megállt. Valamilyen parancsszó harsant, a felénk esõ sorból kilépett egy óriás, felemelte a kosarat, szertartásosan átnyújtotta az egyik újonnanjöttnek, majd visszalépett a helyére. Nyilvánvalóan valamilyen õrségváltásnak voltunk tanúi, és én azon törtem a fejemet, vajon mit jelentsen az egész – az õrök, óriások, törpék, varangyok –, amikor legnagyobb rémületemre valaki hatalmasat kiáltott a hátam mögö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gyik nyavalyás teherhordó volt, egy zavaros fejû fickó, aki ha csak tehette, külön utakon járt. Gondolom, elunta a várakozást, s magabiztosan utánunk lopakodott, hadd lássa õ is, mi történik, aztán egyszer csak megpillantotta az óriásokat, és ez már túl sok volt neki. Intettem, hogy maradjon csendben, de elkéstem. A kiáltást meghallották, s a vezérük azonnali parancsára az óriások egy szempillantás alatt bekerítettek bennün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llenállásról szó sem lehetett. Torkomba dobogó szívvel, de olyan méltóságteljesen, amennyire csak tõlem tellett, felálltam és elõre nyújtottam üres kezemet, közben pedig utasítottam a vezetõmet, hogy ne lõjön. Egy tucat dárda hegye meredt rám, de egyiket sem hajították el. Közben a vezérük felszaladt a lejtõn, s valamilyen parancsot adott. Két óriás odajött mellém s belém karolt. Vezetõmet és a szerencsétlen teherhordót dárdaheggyel biztatgatva lökdösték elõre. A többi teherhordó – akiket persze sorra-rendre mind felkutattak – összevissza szaladgált és ordítozott, s a nyomukban egy csomó dárdás óriás. Minket hármunkat udvariasan; de rendkívül határozottan kísértek lefelé egy kis völgyön keresztü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szót sem értettem a nyelvükbõl; mondtam a vezetõmnek, hogy próbáljon meg beszédbe elegyedni velük. Kiderült, hogy olyan nyelvjárást beszéltek, amelyen emberem valamennyire értett, de annál többet, mint hogy valamilyen magasabb méltóság elé visznek, így sem sikerült megtudno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ét napon át meneteltünk a kellemes, parkszerûen rendezett vidéken, idõnként egy-egy falut is útba ejtettünk. Minden lépésre valamilyen szörnyetegbe botlottunk, hol egy törpe, hol egy hihetetlenül elhízott nõszemély, hol egy kétfejû állat került az utunkba, úgyhogy végül azt kellett hinnem, hogy a cirkuszi látványosságok beszerzõ piacára bukkan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gül is egy kies folyóvölgybe értünk, a vidék enyhén lejteni kezdett, s megváltozott a környék. Közeledtünk a fõvároshoz. Afrikai viszonylatban csakugyan nagyvárosnak számított; sárból vert falai furcsa építészeti formáikkal, a súlyos, szilárd gyámpillérekkel s az õrt álló óriásokkal igazán imponálóak voltak. Ez utóbbiak, amint közeledõ csoportunkat megpillantották, kiabálni kezdtek, erre a legközelebbi kapun hatalmas tömeg áradt ki, nyilván azért, hogy megbámuljanak bennünket. Úristen, micsoda népség! Pedig e néhány nap alatt már hozzászoktam az óriásokhoz, de amit most láttam, az valóságos Barnum és Baily cirkuszi felvonulás volt: félig-meddig vagy egészen törpe emberek, akikrõl nem lehetett hirtelenjében megmondani, hogy korán érõ gyermekek, vagy szörnyûséges felnõttek; mások rettenetesen kövérek voltak, olyan karokkal, mint egy-egy kormos borjúláb, egész testükön rengett, hullámzott a temérdek háj; ismét mások a korai elöregedés és szenilitás jegyeivel ékeskedtek. Egyszóval undorító és elrémítõ szörnyalakok tolongtak körülöttünk. Természetesen akadt közöttük jó néhány teljesen normális megjelenésû néger is, de a sok rendkívüli lény elég volt ahhoz, hogy az ember kényelmetlenül érezze mag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mint a falakon belül kerültünk, felfedeztem valamit, amire semmiféle magyarázatot nem tudtam adni: egyik fától a másikig tökéletesen felszerelt, jól szigetelt telefondrót feszült. Telefon, egy ismeretlen afrikai városban! Ez már igazán több a sokná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De még várt rám egy meglepetés: az egyik tágas épületbõl kilépett valaki, és kényelmesen átsétált a másikba. Kétségkívül fehér ember volt, mert fehér vászonöltönyt és trópusi sisakot viselt, és az arcbõre is sápadt, világos színûnek tûnt. Meghallotta a zajt, amelyet kísérõink csaptak, megtorpant, egy percig mozdulatlanul figyelt, aztán lassú léptekkel megindult felé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elló! – kiáltottam. – Beszél ön angolu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gen – felelte. – De arra kérem, maradjon nyugt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Pergõ szavakat váltott kísérõinkkel, akik a legnagyobb tiszteletet tanúsították iránta. Majd felém fordult, és igen gyorsan azt mond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 tanácsházba viszik önöket, hogy az ügyüket megvizsgálják. De ne féljen, gondom lesz rá, hogy a hajuk szála se görbüljön meg. Ez a terület az idegenek számára tiltott föld, s legyen rá felkészülve, hogy jó ideig nem hagyhatja majd el. Amint végeztek a formaságokkal, önt majd hozzám vezetik. a templomépületbe, s ott majd mindent megmagyarázok. Szüksége lesz a magyarázatomra – tette hozzá rövid, száraz nevetéssel. – Egyébként Hascombe-nak hívnak, valamikor a Middlesex Kórház kutatója voltam, most pedig õfelsége Mgobe király vallási tanácsadója vagyo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Újra felnevetett, aztán megfordult és elment. Érdekes figura volt: mintegy ötvenéves lehetett, szikár termetû, sovány arcú, kis kecskeszakállal s mélyen ülõ barna szemekkel. Egyszerre tûnt cinikusnak és olyannak, aki szereti az életet, s ez felkeltette az érdeklõdésem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közben már a tanácsház bejáratához értünk. Óriásaink felsorakoztak odakinn, embereim a hátuk mögött álltak. A házba csap engem és a vezetõmet engedtek be. Az egész vizsgálat pusztán formai volt, és csupán az a szertartásosság és ünnepélyesség kölcsönzött neki némi jelentõséget, amely a vizsgálatunkra kirendelt nehány tucat igazán jó megjelenésû, hosszú köpenybe burkolózó ember minden mozdulatát jellemezte. Amint végeztek, engem egy kicsiny kunyhóhoz vezettek; berendezése némileg emlékeztetett az európai bútorokra. Itt várt reám Hascom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ighogy magunkra maradtunk, máris elárasztottam a kérdések özönév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már beszéljen, kérem! Hova kerültünk? Mit jelent ez az egész cirkuszi állatsereglet? És ön hogyan került id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Õ azonban közbevá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 igen hosszú történet volna, így ha megengedi, majd a magam módján mesélem el az egész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örténetet én nem mondom el olyan részletesen, amint tõle hallottam, de azért igyekszem összefüggõ képet nyújtani, mely nemcsak elsõ találkozásunk, hanem sok-sok késõbbi beszélgetésünk és saját megfigyeléseim nyomán alakult ki ben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vostanhallgató korában Hascombe-ot igen nagy ígéretként tartották számon. Tanulmányai végeztével belevetette magát a kutatómunkába. Elõbb a parazita protozoák érdekelték, késõbb azonban elfordult tõlük, mert a szövettenyészetek jobban vonzották, de érdeklõdése hamarosan a rákkutatás felé terelõdött, hogy végül elmerüljön a fejlõdés fiziológiájának kutatásában. Valamivel késõbb bizottság alakult az álomkór kutatására, s a nyugtalan Hascombe, aki égett a vágytól, hogy utazhasson, addig járt a különbözõ befolyásos személyiségek nyakára, mígnem elérte, hogy az egyik tudományos kutatócsoporttal õt is elküldjék Afrikába. Ott aztán hamarosan rájött arra, hogy a vadállatok köztesgazdái a Tripanasoma gambiensének. Amint aztán azt is megtudta, hogy ezek az állatok igen nagy távolságokra elvándorolnak, és ezzel rendkívüli módon terjesztik a betegséget, engedélyt kért, hogy beljebb hatolhasson az országba, és a kérdést teljes egészében tanulmányozhassa, Amikor a kiküldött kutatócsoport befejezte a munkát, Hascombe megkapta az engedélyt, hogy Afrikában maradjon egy másik fehér ember és néhány teherhordó társaságában, s ám maga lássa, mit tud még felfedezni. Fehér társa egy hallgatag laboráns volt, a tudomány csöndes altisztje, bizonyos Aggers nevezetû.</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incs értelme részletesen elmesélnem expedíciójuk egész történetét. Elég az hozzá, hogy végül is eltévedtek, s ennek a törzsnek a kezébe kerültek. Mindez tizenöt évvel ezelõtt történt. Aggers már régen halott, belehalt a sebbe, amit akkor kapott, mikor néhány évvel fogságba esésük után szökni próbá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dõn elfogták õket, ügyüket ugyanúgy "megvizsgálták", mint most a miénket, és Hascombe-ra, aki mûkedvelõ szinten az antropológiához is értett, akárcsak sok más tudományhoz, mély benyomást tett a rendkívüli vallásos légkör. Minden szertartásos rendben történt, a fõnök inkább holmi fõpapnak tûnt, mintsem királynak, idõnként különbözõ rítusokat mutatott be, s az alacsonyabb rangú papok is szünet nélkül buzgólkodtak valami oltárféle körül. Egyebek közt azt is megfigyelte, hogy egyik szertartásuk a vérhez kapcsolódik. Elõbb a fõnök, majd a papok is sorra egy csepp vért hullattak az ujjuk begyébõl egy kicsiny edénybe, majd az éltetõ folyadékot tûz fölött elpárologtattá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scombe emberei közül jó néhányan ismertek egy, a fogvatartók nyelvéhez hasonló nyelvjárást, s egyikük vállalkozott a tolmács szerepére. A kilátások nem voltak túl rózsásak. Az ország "szent hely" volt, a törzs pedig a "kiválasztott nép". Ha afrikait vetett erre a sorsa, elõfordult, hogy megölték, de többnyire rabszolgájukká tették. Legtöbbjük igen jól érezte magát, s szökést csak ritkán kíséreltek meg. A fehér embert azonban mindaddig csak hallomásból ismerték, soha egyikük sem találkozott még vele, és most nem tudtak megegyezni afelõl, hogy mihez kezdjenek velük. Megöljék õket, vagy elengedjék, esetleg vessék õket is rabszolga sorba? El nem engedhették õket, ez ellenkezett volna a törvényeikkel: a szent hely titkát meg kellett õrizni! De mint rabszolgákat ugyan mire használhatnák õket? Ráadásul a tanácstagok ösztönösen irtóztak a fehérarcú jövevényektõl. Hascombe-nak ekkor egy ötlete támadt. A tolmácshoz fordu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ndd nekik ezt: ti tisztelitek a vért, akárcsak mi, fehér emberek. Csakhogy mi többet tudunk nálatok, mi láthatóvá tudjuk tenni a vér rejtett titkait, és ha megengedik, be is mutatom ezt a nagy varázslat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ett annak a teherhordónak, aki egy értékes mik</w:t>
      </w:r>
      <w:r>
        <w:rPr>
          <w:b w:val="false"/>
          <w:bCs w:val="false"/>
          <w:i w:val="false"/>
          <w:iCs w:val="false"/>
          <w:caps w:val="false"/>
          <w:smallCaps w:val="false"/>
          <w:strike w:val="false"/>
          <w:dstrike w:val="false"/>
          <w:outline w:val="false"/>
          <w:vanish w:val="false"/>
          <w:sz w:val="22"/>
          <w:szCs w:val="22"/>
          <w:u w:val="single"/>
        </w:rPr>
        <w:t>r</w:t>
      </w:r>
      <w:r>
        <w:rPr>
          <w:b w:val="false"/>
          <w:bCs w:val="false"/>
          <w:i w:val="false"/>
          <w:iCs w:val="false"/>
          <w:caps w:val="false"/>
          <w:smallCaps w:val="false"/>
          <w:strike w:val="false"/>
          <w:dstrike w:val="false"/>
          <w:outline w:val="false"/>
          <w:vanish w:val="false"/>
          <w:sz w:val="22"/>
          <w:szCs w:val="22"/>
        </w:rPr>
        <w:t>oszkópot cipelt. Felállította a mikroszkópot, késével megmetszette az ujját, s a vért rácseppentette egy üveglemezre. A nagyfejûeket láthatóan nagyon érdekelte a do</w:t>
      </w:r>
      <w:r>
        <w:rPr>
          <w:b w:val="false"/>
          <w:bCs w:val="false"/>
          <w:i w:val="false"/>
          <w:iCs w:val="false"/>
          <w:caps w:val="false"/>
          <w:smallCaps w:val="false"/>
          <w:strike w:val="false"/>
          <w:dstrike w:val="false"/>
          <w:outline w:val="false"/>
          <w:vanish w:val="false"/>
          <w:sz w:val="22"/>
          <w:szCs w:val="22"/>
          <w:u w:val="single"/>
        </w:rPr>
        <w:t>l</w:t>
      </w:r>
      <w:r>
        <w:rPr>
          <w:b w:val="false"/>
          <w:bCs w:val="false"/>
          <w:i w:val="false"/>
          <w:iCs w:val="false"/>
          <w:caps w:val="false"/>
          <w:smallCaps w:val="false"/>
          <w:strike w:val="false"/>
          <w:dstrike w:val="false"/>
          <w:outline w:val="false"/>
          <w:vanish w:val="false"/>
          <w:sz w:val="22"/>
          <w:szCs w:val="22"/>
        </w:rPr>
        <w:t>og, összehajoltak, és halkan tanácskoztak. Végül a legnagyobb fõnök megadta az engedél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utasd be nekünk! – parancsol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scombe nagyobb örömmel mutatta be a preparátu</w:t>
      </w:r>
      <w:r>
        <w:rPr>
          <w:b w:val="false"/>
          <w:bCs w:val="false"/>
          <w:i w:val="false"/>
          <w:iCs w:val="false"/>
          <w:caps w:val="false"/>
          <w:smallCaps w:val="false"/>
          <w:strike w:val="false"/>
          <w:dstrike w:val="false"/>
          <w:outline w:val="false"/>
          <w:vanish w:val="false"/>
          <w:sz w:val="22"/>
          <w:szCs w:val="22"/>
          <w:u w:val="single"/>
        </w:rPr>
        <w:t>m</w:t>
      </w:r>
      <w:r>
        <w:rPr>
          <w:b w:val="false"/>
          <w:bCs w:val="false"/>
          <w:i w:val="false"/>
          <w:iCs w:val="false"/>
          <w:caps w:val="false"/>
          <w:smallCaps w:val="false"/>
          <w:strike w:val="false"/>
          <w:dstrike w:val="false"/>
          <w:outline w:val="false"/>
          <w:vanish w:val="false"/>
          <w:sz w:val="22"/>
          <w:szCs w:val="22"/>
        </w:rPr>
        <w:t xml:space="preserve">ot, mint hajdan az elsõéves diákoknak. Megmagyarázta, hogy a vért Különbözõ fajtájú "apró emberkék" hada alkotja, amelyek közül mindenik éli a maga külön életét,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 kilessük a titkukat, megnõ a hatalmunk felettük. Ez többé-kevésbé meggondolkoztatta a hallgatóságot. Min</w:t>
      </w:r>
      <w:r>
        <w:rPr>
          <w:b w:val="false"/>
          <w:bCs w:val="false"/>
          <w:i w:val="false"/>
          <w:iCs w:val="false"/>
          <w:caps w:val="false"/>
          <w:smallCaps w:val="false"/>
          <w:strike w:val="false"/>
          <w:dstrike w:val="false"/>
          <w:outline w:val="false"/>
          <w:vanish w:val="false"/>
          <w:sz w:val="22"/>
          <w:szCs w:val="22"/>
          <w:u w:val="single"/>
        </w:rPr>
        <w:t>d</w:t>
      </w:r>
      <w:r>
        <w:rPr>
          <w:b w:val="false"/>
          <w:bCs w:val="false"/>
          <w:i w:val="false"/>
          <w:iCs w:val="false"/>
          <w:caps w:val="false"/>
          <w:smallCaps w:val="false"/>
          <w:strike w:val="false"/>
          <w:dstrike w:val="false"/>
          <w:outline w:val="false"/>
          <w:vanish w:val="false"/>
          <w:sz w:val="22"/>
          <w:szCs w:val="22"/>
        </w:rPr>
        <w:t>enesetre az a tény, hogy a vérben, ahol eddig semmit sem láttak, most ezernyi apró testet figyelhettek meg, arra a meggyõzõdésre vezette õket, hogy a fehér ember olyan erõket tart a kezében, amelyek õt igen használható rabszolgává tesz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 persze egyik sem kérte, hogy a saját vérét megszemléljék, mindenik attól félt, hogy aki a vérület meglátja, hatalmat nyer felettük. Ehelyett egyik rabszolgától vettek vért. Ezután Hascombe egy madarat kért, és megmutatta, hogy "az apró emberkék" mennyire mások az illat véréb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ndd meg nekik – fordult a tolmácshoz –, hogy még sok más varázslathoz is értek, s ha idõt adnak, be is mutatom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tanács végül is úgy határozott, hogy megkíméli az életüket. Hascombe megjegyezte, hogy így ismerte meg, mit érez a vádlott, mikor a békebíró kimondja: "A tárgyalást egy héttel elhalasztju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gyik fontos méltóságot viselõ tanácstag – egy magas, parancsoló tekintetû, középkorú férfi – különösen megtetszett neki, s igen kellemesen lepte meg, hogy a következõ napon éppen ez az ember kereste fel. A késõbbiek folyamán Hascombe magában "herceg-érsek"-nek nevezte emberét, s ráhibázott, mert állami és egyházi méltóságot is viselt. Tulajdonképpen Bugalának hívták, és legalább annyira sarkallta a vágy, hogy minél többet megtudjon a fehér ember titokzatos hatalmáról és annak forrásairól, mint amennyire Hascombe szeretett volna felfedezni mindent arról a néprõl, amely foglyul ejtette. Így aztán csaknem minden este találkoztak, s beszélgetéseik mélyen belenyúltak az éjszaká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gala érdeklõdése éppoly kevéssé volt akadémikus jellegû, mint a Hascombe-é. Reá is mély benyomást tett a mikroszkóp, de nem tévesztette szem elõl azt sem, hogyan hatott a dolog a többiekre, s törte a fejét, hogyan biztosíthatna nagyobb hatalmat magának, ha a fehér ember tudását a gyakorlatban alkalmazza. Végül is, úgymond, megkötötték a boltot: Bugala felel azért, hogy Hascombe-nak semmi bántódása ne essen, ennek fejében Hascombe köteles összes erõforrásait és minden hatalmát a tanács szolgálatába állítani. Arra persze Bugala gondosan ügyelt, hogy elsõsorban õ járjon jól. Amennyire Hascombe megítélte, Bugala gyökeres változtatásokat akart bevezetni a nemzeti vallásba, egyfajta reformációt, amelynek Hascombe varázslatai képeznék az alapját. Az új hitrendszernek természetesen õ maga volna a legfõbb pap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scombe-ból nem hiányzott a humorérzék, s ösztökélni kezdte az ördög. Azt már látta, hogy egyelõre innen nem szabadulhat, s ha már így áll a dolog, miért ne használná ki a kínálkozó alkalmat arra, hogy államköltségen kutatgasson – e lehetõség után sóhajtoztak a hozzá hasonlók otthon. Hascombe-ot elragadta képzelete. A törzs szertartásaival és hiedelmeivel kapcsolatban mindent fel fog deríteni, tudását és kísérletezõ kedvét latba vetve egyre magasabb szintre emeli a vallási gyakorlatot, olyan szintre, ahol már minden valóban csodának tûnik a nép szemé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m fárasztom az olvasót azzal, hogy elmeséljem az alkudozások, a rosszul beállított kísérletek, a félreértések történetét. Végül is Harcombe elnyerte, amire vágyott: adtak egy épületet, amelyet laboratóriumként használhatott, korlátlan számú rabszolgát az alacsonyabb rendû és papokat a bonyolultabb laboratóriumi munkák elvégzésére, és végül azt az ígéretet is, hogy ha a tudományos munkájához szükséges kellékek elfogynak, a tengerparti városokból mindent pótolnak. Ezt az ígéretet az utolsó betûig be is tartották, úgyhogy Harcombe laboratóriumából soha semmi sem hiányzott, amit pénzért meg lehetett ven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lsõ hónapokban minden idejét a törzsi vallás tanulmányozásának szentelte, s megállapította, hogy az egész hitvilág néhány fõ motívum köré csoportosítható. Ezek közül az a legfontosabb, hogy hittek a pap-király isteni eredetében és hatalmában. A második egyfajta õstisztelet. A harmadik egy olyan állatkultusz, amely elsõsorban az afrikai fauna groteszk példányait tiszteli. A negyedik az igen sok változatban tobzódó szexualitás. Hascombe sorra vette valamennyit. Egy: szövettenyészet, kettõ: kísérleti embriológia, három: endokrin kezelések, négy: mesterséges szûznemzés. Magában jól mulatott, s azt gondolta: nos, legalább megpróbálkozom vele, bizonyosan nagyon szórakoztató les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Így kezdõdött, de hogy az olvasó némi fogalmat alkosson, miként is alakultak az események, talán legjobb lesz, ha leírom saját benyomásaimat, mindazt, amit láttam, amikor Harcombe körbevezetett a laboratóriumokban. Egy egész városnegyedet szenteltek a vallási kultusznak; ez engem megdöbbentett, de Harcombe emlékeztetett rá, hogy például Tibet évi jövedelmének egyötödét olvasztott vajra költi, amelyet a templomaiban eléget. A fõtéren állt a legnagyobb templom méreteit tekintve csakugyan imponáló, erõs vályogépület. Két oldalán isten szolgáinak és a szent hely különbözõ képviselõinek lakásai sorakoztak. Ezek mögött pedig Harcombe laboratóriumai húzódtak, amelyeket elõbb vályogból, késõbb azonban az õ irányításával fából építettek. A négyszögekbe rendezett épületeket éjjel-nappal óriások õrizték. Az egyik négyszögben egy akváriumnak használt medence állt, a másikban madár- és tyúkházak, a harmadikban kalitkák különbözõ állatokkal, a negyedikben kicsiny botanikus kert. Hátrébb juhkarám és szarvasmarha istállók sorakoztak és egy embereknek szánt kórházféle épül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rcombe a legközelebbi épületbe vezetett.</w:t>
      </w:r>
    </w:p>
    <w:p>
      <w:pPr>
        <w:pStyle w:val="Normal"/>
        <w:bidi w:val="0"/>
        <w:spacing w:before="0" w:after="120"/>
        <w:jc w:val="both"/>
        <w:rPr>
          <w:b w:val="false"/>
          <w:b w:val="false"/>
          <w:bCs w:val="false"/>
          <w:i/>
          <w:i/>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Nézze, ezt az emberek egyszerûen "a gyárnak" nevezik, Az általuk használt szó pontos értelmét nehéz volna visszaadni, de olyan helyet jelent, ahol valamit készítenek. Teljes nevén: </w:t>
      </w:r>
      <w:r>
        <w:rPr>
          <w:b w:val="false"/>
          <w:bCs w:val="false"/>
          <w:i/>
          <w:iCs w:val="false"/>
          <w:caps w:val="false"/>
          <w:smallCaps w:val="false"/>
          <w:strike w:val="false"/>
          <w:dstrike w:val="false"/>
          <w:outline w:val="false"/>
          <w:vanish w:val="false"/>
          <w:sz w:val="22"/>
          <w:szCs w:val="22"/>
        </w:rPr>
        <w:t xml:space="preserve">A király õfelségének gyára </w:t>
      </w:r>
      <w:r>
        <w:rPr>
          <w:b w:val="false"/>
          <w:bCs w:val="false"/>
          <w:i w:val="false"/>
          <w:iCs w:val="false"/>
          <w:caps w:val="false"/>
          <w:smallCaps w:val="false"/>
          <w:strike w:val="false"/>
          <w:dstrike w:val="false"/>
          <w:outline w:val="false"/>
          <w:vanish w:val="false"/>
          <w:sz w:val="22"/>
          <w:szCs w:val="22"/>
        </w:rPr>
        <w:t xml:space="preserve">és </w:t>
      </w:r>
      <w:r>
        <w:rPr>
          <w:b w:val="false"/>
          <w:bCs w:val="false"/>
          <w:i/>
          <w:iCs w:val="false"/>
          <w:caps w:val="false"/>
          <w:smallCaps w:val="false"/>
          <w:strike w:val="false"/>
          <w:dstrike w:val="false"/>
          <w:outline w:val="false"/>
          <w:vanish w:val="false"/>
          <w:sz w:val="22"/>
          <w:szCs w:val="22"/>
        </w:rPr>
        <w:t>az õsök halhatatlanságának forrás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örülnéztem. Kicsattanóan egészséges, fényes bõrû afrikai nõk egész serege vett körül, öltözetük csinos, de az adott körülmények között szerfelett szokatlan volt: testhez simuló ruhát, sapkát és hosszú szárú gumikesztyût viseltek. Az asztalokon mikroszkópok sora meg mindenféle gõzölgõ edények. A helyiség hátsó részét deszkafallal elkerítették, a falon üvegajtók sorakoztak, az ajtók mögött pedig kicsiny fülkék. Mindegyik ajtón cédula, melyre számomra ismeretlen nyelvükön egy-egy név volt írva, s mindenik fülkében néhány olyan tárgy hevert, amilyennel elfogatásunk elõtt nem sokkal az a bizonyos óriás matatott. A szobát csövek hálózták be, úgy tûnt, hogy ezek a hõt szállítják a sarokban álló tûzhelytõ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Õfelsége gyára!" "Az öröklét forrása!" – kiáltottam fel, amint magamhoz tértem. – Mi a csudát jelentsen ez?</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mennyiben önnek jobban megfelel, adhatunk neki egy sokkal prózaibb nevet – mosolygott Harcombe. – Nevezhetjük a Vallási Szövettenyészet Intézetének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rtelen eszembe jutott egy régi nap. 1918-ban biológus ismerõsöm elvitt, hogy megmutassa a New York-i Rockefeller-intézetet. A szó – szövettenyészet – elém idézte dr. Alexis Carrel alakját, meg a sok fehérköpenyes amerikai lányt, amint szövettenyészeteket készítettek, sterilizálták, inkubátorba helyezték és mikroszkóp fölé hajolva vizsgálták. azokat. A Harcombe intézete – igaz – nem olyan jól felszerelt, mint a Rockefelleré, viszont sokkal több volt a személyzete, habár színes bõrû.</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rcombe magyarázni kezd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Valószínûleg ön is ismeri Fraser </w:t>
      </w:r>
      <w:r>
        <w:rPr>
          <w:b w:val="false"/>
          <w:bCs w:val="false"/>
          <w:i/>
          <w:iCs w:val="false"/>
          <w:caps w:val="false"/>
          <w:smallCaps w:val="false"/>
          <w:strike w:val="false"/>
          <w:dstrike w:val="false"/>
          <w:outline w:val="false"/>
          <w:vanish w:val="false"/>
          <w:sz w:val="22"/>
          <w:szCs w:val="22"/>
        </w:rPr>
        <w:t>Aranyág</w:t>
      </w:r>
      <w:r>
        <w:rPr>
          <w:b w:val="false"/>
          <w:bCs w:val="false"/>
          <w:i w:val="false"/>
          <w:iCs w:val="false"/>
          <w:caps w:val="false"/>
          <w:smallCaps w:val="false"/>
          <w:strike w:val="false"/>
          <w:dstrike w:val="false"/>
          <w:outline w:val="false"/>
          <w:vanish w:val="false"/>
          <w:sz w:val="22"/>
          <w:szCs w:val="22"/>
        </w:rPr>
        <w:t>át, mely közismertté tette a szent pap-király fogalmát, és azt is, hogy ennek milyen alapvetõ jelentõsége volt a primitív társadalmakban. A törzs jólétét személyétõl elválaszthatatlannak hitték, ezért rendkívül körültekintõen jártak el, hogy minden bajtól megóvják. Régebben a király még a lábát sem tehette le a földre, mert ezzel elvesztette volna az erejét. Levágott haját és körmeit az egyik legmagasabb méltóságot viselõ államférfira bízták, akinek az volt a kötelessége, hogy titokban eltemesse azokat, nehogy az ellenség felhasználja, s a fekete mágia segítségével a király megbetegedését vagy halálát okozza. Ha egy közrendû ember véletlenül a király árnyékára lépett, ügyetlenségéért az életével fizetett. Minden évben egy rabszolgát beöltöztettek királynak, s az egy teljes hétig élvezte a király minden elõjogát, de rövid dicsõsége végén lefejezték, mert úgy hitték, hogy ily módon a király megszabadult valamennyi betegségtõl és szerencsétlenségtõl, amely különben õt sújtotta voln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gam részérõl azzal kezdtem, hogy felszereltem eszközeimet, és Aggers segítségével sikerült jó szövettenyészeteket elõállítanom, elõbb csirkebõrbõl, késõbb embriókivonatok segítségével felnõtt emlõsök bõrébõl is. Ekkor elmentem Bugafához, és elmagyaráztam neki; hogy meg tudom növelni a király biztonságát, ha nem is magát az emberét, de a benne levõ lélekét feltétlenül, és gondolom, teológiai szempontból ez a fontosabb. Igyekeztem megértetni vele, hogy ha õt választják meg a királyi lélek õrévé, sokkal fontosabb helyzetbe kerülne, mint a kamarás vagy a szent körömdarabok eltemetõje, sõt az egész királyság legbefolyásosabb emberévé váln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sakugyan jóváhagyták – persze közben halálos büntetéssel fenyegettek, ha a továbbiakban valami baj történne –, hogy helyi érzéstelenítéssel eltávolítsak néhány apró darabot õfelsége bõr alatti kötõszövetébõl. Az összegyûlt méltóságok jelenlétében ezeket a szövetdarabkákat tápfolyadékba helyeztem, s megmutattam nekik a mikroszkópon keresztül. Ezután a tenyészeteket inkubátorba tettem, amelyet éjjel-nappal õrzött egy tucat jól felfegyverzett, nyolc óránként váltott harcos. Legnagyobb örömömre, alig három nap múlva valamennyi szövettenyészet növekedni kezdett. Csodálatos beszédek hangzottak el, amelyek mind azt bizonygatták, hogy eme növekedés az isteni erõ növekedése, amely a király személyében öltött testet. A legszebb az volt a dologban, hogy ezt a hatalmat én képes voltam a végtelenségig növelni. Egyszerûen minden szövettenyészetet nyolcba vágtam, és további három napra inkubátorba helyeztem; persze, az elmaradhatatlan õrök felügyelete mellett. Azonban ez alkalommal nem indult valamennyi növekedésnek, s volt is némi morgás, egyesek ugyancsak haragosan néztek rám, mondván, hogy megöltem valamit a királyból. Én azzal érveltem, hogy a király továbbra is király maradt, hogy testén a picurka seb már rég begyógyult, és hogy minden sikeres szövettenyészet õfelségét mind több és több szentséggel ruházza föl, és nagyobb védelmet biztosít az országnak is. Meg kell mondanom, hogy igen belátóan viselkedtek, teológiai ismereteik szilárd alapokon állottak, és érvelésemet azonnal elfogadt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bizonyítottam Bugafának, õ pedig minden nehézség nélkül rávette a többieket arra, hogy a jelenlegi helyzetben a király személyét illetõen kevésbé szigorúan kell eljárni, mint eddig. A legjelentõsebb újdonság, amelyet bevezetni törekedtem, a tömegtermelés volt. Azt akartam, hogy a királyi szöveteket a végtelenségig szaporítsuk, és ezzel biztosítsuk, hogy védõhatalma az ország egész területén mindenhol érvényesülhessen. Ily módon figyelmünket a mennyiségre összpontosítottuk, hogy megszüntethessünk néhányat a király életét korlátozó szabályok közül. Ez természetesen a királynak is nagyon a kedvére volt, de még inkább Bugafának, aki máris olyan hatalom birtokosának érezte magát, amelyrõl korábban nem is álmodott. Azt hihetné az ember, hogy egy ilyen újítás bevezetése nagy ellenállást vált ki, pusztán azért, mert újítás, de be kell vallanom, hogy ami az elõítéletmentes szemléletet illeti, ezek a négerek feltétlenül felette állnak a mi átlagos üzletembereink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után az elvi alapokat ilyeténképpen lefektettük, hosszú megbeszéléseket folytattam Bugalával, hogy a tömegeket mily módon nyerhetnénk meg legkönnyebben a magunk számára. Micsoda alkalom a tudomány népszerûsítésére! Csak az volt a bökkenõ, hogy a lakosság nem tudott olvasni. Azonban tapasztalatom szerint a háborús propaganda mindig, még a többé-kevésbé írástudatlan népek között is jól mûködött, ezért nem csüggedtem el. Miért ne menne ez a dolog nekem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scombe elõadásokat tartott a fõvárosban, amelyekre királyi paranccsal rendelték be a közönséget., s az összegyûlt tömeg megbámulhatta a királyi szövettenyészeteket. Ilyen alkalmakkor az elõkelõségek ünnepélyes arccal körülülték a tudóst, aki komoly képpel magyarázta, hogy az egész közösség szempontjából mennyire fontos volna, ha mind többet és többen birtokolnának a szent szövetekbõl. Sajnos, jelentette ki, ezek elõállítása igen fáradságos és költséges, s így mindenkinek segítenie kell. Aki azonban hajlandó egy tehenet vagy egy bivalyt adni, vagy ezek helyett három libát, néhány disznót vagy juhot, az hozzájuthat a királyi bõr egy darabkájához, mégpedig egy csinos kis ébenfa keretbe helyezve. A másodlagos szövettenyészeteket meghatározott napokon, meghatározott órában kell létrehozni, és erre az idõre mindenki köteles a birtokában levõ szövettenyészetet felújítás végett beküldeni. Ha bárki hanyagsága miatt a szövettenyészet elpusztulna, újat nem kap. Aki az említett árat lefizette, egy évig birtokolhatott egy szövetdarabot, az év lejártával azonban birtokosi jogát újra meg kellett vásárolnia. Ily módon – mondta Hascombe – nemcsak a királyi hatalom egésze növekedett mindenki javára, de mindazok, akik hozzájutottak a szövettenyészethez, birtokosaivá váltak egy-egy darabnak õfelsége testébõl, és részük volt abban a végtelen örömben, hogy az isteni erõ növeléséhez õk is hozzájárult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ovábbá: oly módon is szolgálhatnák hazájukat, hogy neki szentelik egy-egy leányukat. A fiatal nõket az állam ellátná lakással és élelemmel, s õ, Hascombe bevezetné õket a szent szövetek kezelésének titkaiba. A jelentkezõk közül majd kiválasztják azokat, akik a legmegfelelõbbeknek látszanak a nagy feladatra, ezt követõen pedig a kiválasztottaknak vizsgát kell tenniök a vallási tanokból. Ezután hathónapos próbaidõ következik, annak leteltével végleges kinevezést kapnak, mint a Szent Szövettenyészet Nõvérei. Majd idõvel – a szerzett ismeretek, tapasztalatok és érdemek szerint – elnyerhetik az anya, nagyanya, dédanya és õsanya rangját. Így állandóan közvetlen kapcsolatban lesznek a forrással, amelybõl minden áldás fakad, és ennek jótékony hatása családjaikra is kisugárzik maj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terv fényesen bevált, az új eszme futótûzként terjedt. Disznók, libák, tehenek, bivalyok és néger lányok özönlöttek a fõvárosba. A következõ évben a tervet kiterjesztették az egész ország területére, mozgó laboratóriumokat szereltek fel, amelyek hetenként megjelentek a legtávolabbi vidékeken i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armadik év végén már alig akadt olyan család, amely ne mondhatott volna magáénak legalább egy szent szövettenyészetet. E nélkül élni körülbelül olyan kényelmetlen volt, mint nadrág vagy legalábbis kalap nélkül sétálni a Fifth Avenue-n, mondjuk az 1920-as években. Ily módon Bugala megreformálta a nemzeti vallást, saját magát a legmagasabb méltóságra emelte, s Hascombe-t meg az alkalmazott tudományt szervesen beépítette az államgépezet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sikeren felbátorodva Hascombe hamarosan kedvet kapott arra, hogy a vallásnak az õsöket tisztelõ ágát is megreformálja. Felhívást intézett a lakossághoz, igyekezett meggyõzni õket arról, hogy sokkal hatásosabb volna néhány száraz csont helyett egy ténylegesen élõ és tovább élõ darabot megõrizni az õseikbõl. Ezért mindenki, aki részesülni óhajt e jótéteménybõl, hozza el idõs rokonait az õ laboratóriumába, hogy bizonyos meghatározott órákban fájdalommentesen kicsippentsenek belõlük egy-egy apró bõrdarabk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átlagpolgárok szemében Hascombe-nak ez az ötlete is igen vonzónak bizonyult. Igaz ugyan, hogy az is elõfordult, hogy egy-egy agg nagypapa vagy nagymama. mikor beállítottak vele, felháborodottan méltatlankodott és kézzel-lábbal tiltakozott az ellen, amit el akartak követni rajta. Ez azonban nem sokat számított, mert a törvény szerint gyermekeiknek, amint betöltötték huszonötödik életévüket, kötelességükké vált istenként tisztelni élõ vagy halott szüleiket és nagyszüleiket, és ugyanakkor az öregek teljesen az õ felügyeletük alá kerültek, hogy a közjó érdekében minden szertartást az elõírások szerint végrehajtsanak rajtuk. Az idõs emberek aztán hamarosan belátták, hogy maga a mûtét igazán jelentéktelen, ami viszont a következményeket illeti, azok egyenesen kívánatosak számukra. Fiaik és leányaik ugyanis, amint egyszer megszerezték a maguk szövettenyészetét, a továbbiakban úgyszólván minden gondoskodásukat és figyelmüket annak szentelték, s ezáltal az öregek nagyrészt felszabadultak a szent kötöttségek al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éhány hónap múlva a családi bõrgyûjtemények úgyszólván minden tûzhely mellett felváltották az õsök hamvait tartalmazó magas, pirosra festett agyagedényeket. A szövettenyészeteket naponta gondosan megvizsgálták és a szokott órában természetesen imádkoztak is hozzájuk. "Nagyapa nincs jól ezen a héten" – mondta a vallásos ifjú, ha a szövettenyészet történetesen nem növekedett. Ilyenkor maga a családfõ imádkozott a szent bõrdarabka fölött, s ha ez hatástalan maradt, a szövetet visszavitték a laboratóriumba megfiatalítás végett. De micsoda öröm volt, ha a szövettenyészetek történetesen jól fejlõdtek! A dédnagymama testébõl kimetszett bõrdarabka látványosan növekedett, élt, és ha ránéztek, újra látták kedves, mosolygós, ezerráncú öreg arcát. Néha úgy tûnt, hogy az egy generációból kimetszett szövetek egyszerre kezdtek megdöbbentõ méretû növekedésbe, mintha csak összefogtak volna valamennyien, hogy a bennük bízó ivadékaikat felvidíts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õfordult azonban, hogy minden erõfeszítés ellenére is elpusztult egy-egy szövettenyészet. Ezért Hascombe létrehozott egy központi raktárat, amelyben minden szövettenyészetbõl õriztek egy-egy másodpéldányt. A nemzeti szövettenyészet e gyûjteménye nagy hatással volt rám. Hascombe biztosított afelõl, hogy ilyesmi eddig soha sehol sem létezett. Ez nem nekropolisz volt, hanem hisztopolisz, nem temetõ, hanem az örök élet székhely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következõ épületben endokrinológiai termékeket állítottak elõ, és a helyet a </w:t>
      </w:r>
      <w:r>
        <w:rPr>
          <w:b w:val="false"/>
          <w:bCs w:val="false"/>
          <w:i/>
          <w:iCs w:val="false"/>
          <w:caps w:val="false"/>
          <w:smallCaps w:val="false"/>
          <w:strike w:val="false"/>
          <w:dstrike w:val="false"/>
          <w:outline w:val="false"/>
          <w:vanish w:val="false"/>
          <w:sz w:val="22"/>
          <w:szCs w:val="22"/>
        </w:rPr>
        <w:t xml:space="preserve">Szent Hely Papjainak Gyára </w:t>
      </w:r>
      <w:r>
        <w:rPr>
          <w:b w:val="false"/>
          <w:bCs w:val="false"/>
          <w:i w:val="false"/>
          <w:iCs w:val="false"/>
          <w:caps w:val="false"/>
          <w:smallCaps w:val="false"/>
          <w:strike w:val="false"/>
          <w:dstrike w:val="false"/>
          <w:outline w:val="false"/>
          <w:vanish w:val="false"/>
          <w:sz w:val="22"/>
          <w:szCs w:val="22"/>
        </w:rPr>
        <w:t>elnevezéssel illett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át itt nincs sok néznivaló – mondta Hascombe, majd így folytatta: – Talán emlékszik még arra az õrületre, ami jó néhány évvel ezelõtt a mirigyek körül ki robbant. A legkülönbözõbb készítmények jelentek meg, tucatnyi új gyógyszer került forgalomba, s már-már úgy tûnt, hogy az új elmélet elsöpri a freudizmust, fittyet hány az agyi alapú idegtevékenységeknek, és az emberi természet mûködését kizárólag a mirigyek alapján magyarázz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Csupán annyit tettem, hogy amit tudtam, egy viszonylag alacsony szinten hasznosítottam. Elõször is megértettem Bugalával, hogy bizonyos hipofízis kivonatok befecskendezésével el tudom érni, hogy normális méretû újszülöttek idõvel óriás termetû ifjakká cseperedjenek. Ez elnyerte tetszését, és azonnal létrehozta a testõrség intézményét, amelynek tagjai akkorák, hogy még Frigyes gránátosai is eltörpülnének mellettü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utatásaimat számos irányba kiterjesztettem. Igyekeztem kihasználni, hogy vallásuk parancsára tisztelettel övezik a torzszülötteket. Ez persze gyakori jelenség, más tájakon is találkozni vele. Sok helyt az õrülteket szent jövendõmondóknak tartják, máshol meg babonás félelemmel övezik a törpéket. Munkához láttam hát, azzal a céllal, hogy különbözõ új típusokat hozzak létre. Gyermekeket kezeltem mellékvesekéreg-kivonattal, ennek hatására valóságos kölyök Herkulesekké váltak. Ha ugyanezt a szert fiatal leányokba fecskendeztem, hamarosan tekintélyes bajuszuk nõtt, s emiatt mint nagyhatalmú prófétanõket tisztelték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gy másik fajta kezelés elhízást okozott. A helybeli férfiak egyébként bolondultak a kövér nõkért, s ezt Bugala ki is használta. Valóságos vagyont szerzett a sorozatban gyártott hájas rabszolganõk árusításáva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égül arra is rájöttem, mi a titka a valódi törpeségnek, amelyben a test arányos, csak éppen kicsi. "Létesítményeim« a legkülönbözõbb funkciókat töltik be. A törpék a templomokban buzgólkodnak, a kövér ifjú hölgyek egyfajta Vestaszüzek társaságát alkotják, meghatározott feladatkörük van, amelyet mint a helyi szépségideál megtestesítõi illõ komolysággal látnak el, végül az óriások alkotják az állandó hadsereg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llesleg ezek az elhízott nõk olyan probléma elé állítottak, amelyet, mi tagadás, ez ideig még nem sikerült megoldanom. Mint minden nép, amelyben túlteng a szexualitás, az én négereim is rendkívüli tisztelettel adóztak a szüzességnek. Felmerült bennem a gondolat, mi lenne, ha Jacques Loeb zseniális felfedezését, a mesterséges szûznemzést alkalmazni tudnám az ember esetében, vagyis olyan Vestaszüzeket hoznék létre, akik képesek önmaguk újrateremtésére úgy, hogy közben szüzességüket megõrizzék. Ne feledje, sohasem szabhattam kutatásaimnak más irányt, csak olyant, amely vallásukra jótékony hatással lehetett. De gondolom, az államilag támogatott kutatások a fejlett demokratikus országokban is hasonló gondokkal küzdenek. Hanem, amint már mondtam, ezt a kérdést nem sikerült megoldanom. Egy lépéssel ugyan már tovább jutottam, mint Bataillot a maga apa nélküli békáival, és folytattam néhány sikeres kísérletet hüllõ- és madártojásokkal is, az emlõsöknél azonban minden próbálkozásom kudarcba fulladt. De még nem adtam fel minden remény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után tovább mentünk a következõ laboratóriumba, amely tele volt a legképtelenebb állati szörnyekk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xml:space="preserve">Ez a legmulatságosabb terem – mondta Hascombe. – Hivatalos neve: </w:t>
      </w:r>
      <w:r>
        <w:rPr>
          <w:b w:val="false"/>
          <w:bCs w:val="false"/>
          <w:i/>
          <w:iCs w:val="false"/>
          <w:caps w:val="false"/>
          <w:smallCaps w:val="false"/>
          <w:strike w:val="false"/>
          <w:dstrike w:val="false"/>
          <w:outline w:val="false"/>
          <w:vanish w:val="false"/>
          <w:sz w:val="22"/>
          <w:szCs w:val="22"/>
        </w:rPr>
        <w:t xml:space="preserve">Élõ Bálványok Háza. </w:t>
      </w:r>
      <w:r>
        <w:rPr>
          <w:b w:val="false"/>
          <w:bCs w:val="false"/>
          <w:i w:val="false"/>
          <w:iCs w:val="false"/>
          <w:caps w:val="false"/>
          <w:smallCaps w:val="false"/>
          <w:strike w:val="false"/>
          <w:dstrike w:val="false"/>
          <w:outline w:val="false"/>
          <w:vanish w:val="false"/>
          <w:sz w:val="22"/>
          <w:szCs w:val="22"/>
        </w:rPr>
        <w:t>Az itt látható furcsaságokat igen egyszerû módon hoztam létre. Csupán annyi dolgom volt, hogy intenzív kezelésbe vettem egy-egy populációt, s a létrejött egyedeket osztályoztam, aztán alapos vizsgálat alá vettem külön-külön mindeniket. Említettem már, hogy a helybeliek nagyon vonzódnak a groteszk állatokhoz, agyagból gyúrt vagy elefántcsontból faragott apró bálványaik valósággal hajmeresztõe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rra gondoltam, talán lehetséges mesterséges úton befolyásolni a természetes fejlõdési folyamatokat, ezért igyekeztem felidézni mindazt, amit a kísérleti embriológiából valaha tanultam. A legegyszerûbb módszerekhez folyamodtam. Felhasználtam azt a tényt, hogy legkorábbi idõszakában az embrió még igen nagy plaszticitású, és hamarosan sikerült is kétfejû monstrumokat és ciklopszokat világra segítenem. A dolog nem volt egészen új. Évekkel ezelõtt ugyanezeket a kísérleteket már elvégezte Speman gõtékkel és Stochard halakkal, én csupán annyit tettem, hogy alkalmaztam a Mr. Ford tömegtermelési eljárásait. Sikerült egészen új fajtákat is létrehoznom, mint amilyen a háromfejû kígyó vagy az ugyancsak háromfejû varangyosbéka, amelynek a harmadik feje a háta közepérõl mered az ég felé. Ami a kígyókat illeti, elég nehéz esetnek bizonyultak, de nagyon keresettek, és igazán jó áron kelnek el. A békákkal sokkal könnyebb a dolgom, Harrison módszerét alkalmazom az ebihalakra, s az eredmény sohasem marad 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scombe végül bevezetett az utolsó épületbe. A többivel ellentétben, itt nyoma sem volt semmiféle kísérleti tevékenységnek. A terem – vagy inkább szoba – úgyszólván üres volt. Falait fekete függönyökkel vonták be, csak a mennyezeti kis nyíláson szûrõdött be némi fény. Középen ébenfa padok sorakoztak egymás mellett, elõttük egy állványon sárga fényû aranygömb csillog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Itt nemrég kezdtem el a munkát, az irányított telepátia területén végzek kísérleteket. Feltétlenül el kell jönnie valamelyik nap, rendkívül érdekesnek találja majd õk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lképzelhetõ, milyen zavart lelkiállapotban voltam, mikor végre ismét kikerültünk a szabadba. Az elképedéstõl szólni sem bírtam, noha tele voltam kérdésekkel. Ettõl kezdve mindennap találkoztam Hascombe-val, és hosszasan elbeszélgettem vele. Egyszer aztán megkérdeztem azt, ami talán a legjobban izgatott: vajon végleg elvetette-e a szabadulás reményét. Megdöbbenésemre habozni látsz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z igazat megvallva, kedves barátom, ilyesmire alig gondoltam az elmúlt évek során. Tudja, az elsõ idõkben a szökés teljesen lehetetlennek tûnt, úgyhogy igyekeztem kiverni a fejembõl, és mind több és több érdeklõdéssel fordultam a munkám felé, késõbb pedig szinte megszállottként dolgoztam. Most meg már magam sem tudom, hogy szeretnék-e vagy sem szabadulni inn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Ezt nem gondolhatja komolyan! – kiáltotta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Ugyan miért ne? Hiszen semmit úgy nem óhajtok, mint tovább haladni a már megkezdett utakon. Ember, hát nem látja, micsoda egyedülálló lehetõségem van. És nemcsak van, de lesz is! – hirtelen elhallgatott, s gondolataiba mélyed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ármennyire is érdekeltek régebbi kísérletei és jövõbeli elképzelései, eszem ágában sem volt egész jövõmet feláldozni az õ kificamodott intellektuális törekvéseinek oltárán. Egyelõre azonban nem lehetett a munkájától eltántorítani.</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idõ tájt Hascombe egész figyelmét a tömegeket irányító telepátiával kapcsolatos legújabb kísérletei kötötték le. Abban az idõben, amikor õ egyetemre járt, Európában még nem volt divat az abnormális lelkiállapotokkal foglalkozni. Szerencséjére azonban találkozott egy fiatal orvossal, aki éppen akkoriban a hipnotizálást tanulmányozta, és aki bemutatta õt az elsõ nagy úttörõknek, például Bramwellnek és Wingfieldnek. Ennek az lett az eredménye, hogy hamarosan õ maga is ügyes hipnotizõrré vált, és ezen a téren tekintélyes tudásra tett sze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ár fogsága elsõ heteiben felfigyelt a bennszülöttek rituális táncaira, amelyeket minden holdtöltekor eljártak, abban a hitben, hogy elnyerik általa az égi hatalmak jóindulatát. A táncosok valamennyien egy különös szekta tagjaiból kerültek ki. Miután bemutatták a vadászatot, háborút, szerelmet szimbolizáló táncaikat, vezérük szertartásosan egy padhoz vezette õket, majd lassú léptekkel ide-oda járkált elõttük. Hascombe csodálkozva figyelte meg, hogy mindössze néhány másodperc kellett ahhoz, hogy a padon ülõk mély hipnotikus álomba merüljenek. Az egész dolog rendkívül hasonlított arra a kísérletre, amelyet francia tudósok végeztek a kollektív hipnózis területén. Miután így elaltatta táncosait, vezetõjük mindegyikhez odalépett, s néhány szót súgott a fülükbe. Ezután az õsi szertartás szerint odament a pap-királyhoz, és hangos kiáltással megszólított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elséges úr, mit parancsolsz a táncosok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irály pedig kinyilvánította, hogy mit óhajt látni a táncosok elõadásában. A parancs általában úgy hangzott, hogy vegyenek valamilyen tárgyat, és helyezzék el úgy, hogy a hold rásüssön, vagy hogy harcoljanak az ország ellenségeivel, vagy – és a közönségnek természetesen ez tetszett a leginkább – hogy változzanak valamilyen állattá vagy madárrá. De 'bárhogy szólt is a parancs, a hipnózis alatt lévõ emberek vakon engedelmeskedtek neki, mert a vezetõ azt súgta a fülükbe, hogy csak a király parancsát hallják meg, és azt teljesíts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lehetõ legfurcsább látványt nyújtották, amint ide-oda rohangáltak, teljesen figyelmen kívül hagyva minden akadályt, amely útjukat állta, és lótottak-futottak egy-egy lopótök vagy juh után, ha így szólt a parancs, vagy – persze szimbolikusan – szembeszálltak a láthatatlan ellenséggel, esetleg négykézlábra ereszkedtek és bömböltek, akár az oroszlánok, vágtáztak, mint a zebrák, vagy táncoltak, mint a darvak. Miután a parancsot teljesítették, valósággal kõvé meredtek, s így maradtak, míg csak vezetõjük oda nem ment mindenikhez külön-külön, meg nem érintette a vállát, és rá nem kiált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Ébredj!</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re csakugyan magukhoz tértek, és kimerülten, de abban a biztos hitben, hogy az elõbb még ismeretlen szellemek tanyáztak bennük, visszavonultak a szekta számára épített gerendaházb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pnotizálásra való érzékenységük felcsigázta Hascombe kíváncsiságát, s nem nyugodott, míg engedélyt nem kapott arra, hogy közelebbrõl megvizsgálja õket. Hamarosan rájött, hogy ezek az emberek rendkívül elvonatkoztató képességûek, igen könnyen merültek mély hipnotikus álomba, tudatalattijuk azonban, bár teljesen el volt vágva valódi énjüktõl, mégis sokkal többet megõrzött belõle, mint az az európai embereknél általános. Mint mindenkit, aki belekóstolt a lélektanba, Hascombe-ot is nagyon izgatta a telepátia, s most, hogy ilyen kitûnõ alanyok állottak rendelkezésére, kísérletezni kezdett velü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Jól kiválogatta a kísérletbe bevont személyeket, s rövidesen sikerült bebizonyítania, hogy telepátia valóban létezik, azaz, hogy egy hipnózisban levõ embernek adott valamilyen parancsot az, anélkül hogy megmozdult vagy megszólalt volna, tovább tudott adni egy másiknak. Késõbb rájött arra – és tulajdonképpen ez volt a legjelentõsebb felfedezése –, hogy amikor több személy egyidejûleg kapta meg ugyanazt a parancsot, a telepatikus hatás sokkal erõsebb volt, mint mikor egyszerre csak egy személlyel közölte utasításait. Vagyis a hipnózis alatt levõ tudatok mintegy felerõsítették egymás hatás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özel járok már a szupertudat kifejlesztéséhez – mondta Hascombe büszké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e kell vallanom, ha a jövõ lehetõségeire gondoltam, az övéhez hasonló izgalom fogott el. Úgy látszott, hogy elvileg tökéletesen igaza van. Megfigyeltük, hogy ha minden kísérleti személy megközelítõleg ugyanabban a lelkiállapotban volt, tudatuk ereje hihetetlen módon megnövekedett. Eleinte nehéz volt õket azonos lelkiállapotba hozni, hamarosan azonban ezt is megtanultuk, s ekkor kezdõdött csak az igazi mulatsá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õször is azt tisztáztuk, hogy az irányított, kollektív telepatikus tevékenység során a gondolatátvitel olyan erõvel történik, hogy a parancs a fõvárosból akár az országhatárig is eljut, vagyis csaknem száz mérföldnyi távolságra. Ezt követõen felfedeztük, hogy egy személynek ahhoz, hogy telepatikus úton parancsot kapjon, még csak nem is kell hipnotikus állapotban lennie. Ilyenformán csaknem mindenki befolyásolhatóvá vált, különösen azok, akik hasonló vérmérsékletûek voltak. Be kell még számolnom egy igen különös jelenségrõl, amelyet jobb híján "közeli hatás"-nak neveztünk el, mivel egyelõre még nem sikerült nagyobb távolságra eljuttatnunk. A jelenség lényege a következõ: ha Hascombe valamilyen utasítást adott egy néhány fõbõl álló hipnotikus álomban levõ csoportnak, és ezt követõen õ vagy én odaültünk közéjük, különös, elképzelhetetlen érzésünk támadt. Mintha valami emberfeletti lény fenyegetõ és mindent betöltõ erõvel ismételgette volna a parancsot, mi pedig lényünk egyik felével mindenáron teljesíteni akartuk volna a kapott utasítást, miközben lényünk másik fele mintha maga is részesévé vált volna a parancsnak, vagy talán nem is annak, hanem egyszerûen összeolvadt volna egy nálunk sokkal hatalmasabb erõvel, azzal, amely a parancsot adta. Hascombe azt állította, hogy ez maga a szupertud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ermészetesen Bugalát nem hagyhattuk ki a számításból. Hascombe talán a régi tibeti imamalmokra emlékezve, felvetette annak a lehetõségét, hogy az egész lakosságra egyidejûleg hipnotikus álmot bocsájt, majd felszólítja õket arra, hogy imádkozzanak. Így aztán bizonyosan elmondaná mindenki a napi kötelezõ imát, sõt mi több, az egész nép egyszerre fohászkodna, ami kétségtelenül hatásosabbá tenné a könyörgést. Természeti csapások vagy háborúk esetén pedig az imádságok és varázsszövegek közös elmondása bizonyára eredményesebb volna, mintha mindenki külön-külön fohászkodn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ugalát nagyon érdekelte a dolog. Máris látta magát, amint eme új módszer segítségével olyan gondolatokat ültet el honfitársai fejébe, amilyeneket csak akar. Látta magát, amint kiad egy parancsot, s látta a népet egy emberként talpra szökni, hogy parancsát teljesítsék. Az õ hatékonyságához képest egy hírlaptulajdonos vagy egy háborús propaganda iroda igazgatójának legvérmesebb reményei is csak halvány ábrándnak tûnnének. Az csak természetes, hogy kikövetelte, ismertessük meg vele is a kidolgozott módszereket, és az is magától értetõdik, hogy nem utasíthattuk el, ámbár én elég kényelmetlenül éreztem magam, ha arra gondoltam, hova juthatunk, ha egy szép napon Bugala félreállítja majd Hascombe-ot, és maga kezd el kísérletezget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 az aggodalmam összefonódott a menekülés vágyával, mely egy percig sem hagyott el, és újra törni kezdtem a fejem a lehetõségeken. Hirtelen belém hasított a felismerés, hogy éppen ez a legutóbbi kísérlet, amely miatt oly sötétnek láttam a jövõt, éppen ez adhatja kezünkbe börtönünk kulcsá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apokon keresztül ostromoltam Hascombe-ot, azzal érvelve, hogy micsoda veszteség éri az emberiséget, ha az õ csodálatos felfedezései vele együtt elpusztulnak itt az isten háta mögö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Kedves Hascombe, önnek feltétlenül haza kell jutnia. És ugyan mi akadályozza meg önt abban, hogy elhitesse Bugalávai, miszerint a kísérletezés a végéhez közeledik, de ahhoz, hogy a siker felõl meggyõzõdhessen, az eddiginél népesebb kísérleti csoportra van szüksége. Kétszáz embert azonnal kapna, és ha egyszer õket meghipnotizálta, együttes hatásuk olyan erõs lesz, hogy azzal az egész népet a hatalmunkba kerítjük. Az egész ország, férfiak, nõk, gyermekek önkívületi állapotba kerülnének. Ezt követõen kiadnánk a parancsot: "Aludj egy hétig!" Az üzenet a telepátia útján eljutna a sok ezer parancsra váró agyhoz, gyökeret verne bennük, és így végül az egész nép egyetlen hatalmas szupertudatot alkotna, amely csak az alvás parancsának engedelmeskedn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olvasóban talán felmerül a kérdés, hogyan képzeltük el, hogy saját magunkat ki tudjuk vonni az általunk létrehozott szupertudat hatása alól. Nos, már elõbb rájöttünk hogy a fémek viszonylag jó védelmet nyújtanak a telepatikus hatásokkal szemben, és már eddig is egy ónból készült pulpitus mögül irányítottuk a kísérleteket. Ez meg az ugyancsak fémbõl összeeszkábált sapkák úgyszólván a minimumra csökkentették a ránk jutó titokzatos hatás erejét. Bugalát persze nem siettünk felvilágosítani a fémek eme tulajdonságáró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scombe egy darabig hallgatott. Végül csendesen megszóla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m. Tetszik nekem az ötlet. Jó elgondolni, hogy ha az életben még egyszer visszajutok Angliába, és elismer majd a tudományos világ, akkor ezt a saját felfedezéseimnek köszönhet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ttõl a naptól kezdve céltudatosan dolgoztunk, tökéletesítettük módszereinket a nagy cél érdekében. Körülbelül öt hónap telt el így, szüntelen munkában. Végre mindennel elkészültünk. Titokban összecsomagoltuk a szükséges élelmiszereket és az iránytût. A puskámat annak idején megtarthattam, de meg kellett ígérnem, hogy nem fogom használni. Most ezt is elõkészítettem. Közben összebarátkoztunk néhány emberrel, akik ezért-azért lejártak a tengerpartra, tõlük megtudtuk a hajók érkezési és indulási idejét. Olyan óvatosan jártunk el, hogy senki sem gyanakodott rá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Végre elérkezett a régen várt éjszaka. Összegyûjtöttük az embereinket, mintha csak a szokásos gyakorlatok egyikérõl lenne szó, s éppen hozzá akartunk látni a dologhoz, mikor minden elõzetes bejelentés nélkül belépett Bugafa. Ez volt az egyetlen dolog, amitõl féltünk, de megakadályozni nem állt módunk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ost mi lesz? – súgtam Hascombe-nak angolu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igyorogjon rá udvariasan, hogy vigye el az ördög – mondta elkeseredetten Hascombe. – Majd csak elalszik a többivel együ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gyekeztünk õt olyan közel juttatni a többiekhez, amennyire csak magas rangja ezt megengedte. Végül minden készen állt a kísérlet megkezdéséhez, s Hascombe a pulpitus mögé áll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Figyeljetek a szavamra! – kiáltotta. – Aludj! Ez a parancs! Aludj! Parancsoljátok meg mindenkinek, hogy aludjon egy héti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Bugala dühös kiáltással pattant fel, de a parancs már õt is megbénította, tehetetlenül roskadt vissza székére. Rendkívüli akaratereje egy darabig még ellenállt, izzó fekete szeme haragosan forgott. Végre lecsukódott, s a hatalmas úr is álomba merü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percet sem késlekedtünk az indulással, s rövid idõ alatt tekintélyes utat tettünk meg a néma országban. Az emberek úgy ültek szanaszéjjel, mint a viaszfigurák. Asszonyok aludtak a sajtár fölött, miközben a tehenük már régen messze járt. Nagyhasú, csupasz kölykök szuszogtak békésen a játékaik fölött, a házak tele voltak alvó emberekke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Így haladtunk tovább, és meglehetõsen furcsán éreztük magunkat, alig mertünk hinni abban az állapotban, amelyet pedig mi magunk hívtunk létre. Végre elértük a határt, de be kell vallanom, kissé szorongva lépdeltünk el a mozdulatlanul alvó óriás határõr mellett. Néhány mérfölddel arrébb hatalmas lakomát csaptunk, s utána aludtunk is néhány órát. A poggyászunk meglehetõsem nehéz volt, ezért mielõtt továbbindultunk volna, elhatároztuk, hogy néhány felesleges holmitól megszabadulunk. Kicsomagoltuk az élelmiszer egy részét, a továbbiakban már feleslegessé vált mûszereinket, és a halom tetejére csaptuk a két fémsapkát is, gondolván, hogy ilyen távolságra a már egyébként is csökkent telepatikus erõ nem hatolh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rmadnap este Hascombe hirtelen megtorpan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i történt? – kaptam fel a fejem. – Oroszlánt lá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Csak éppen arra gondoltam, nem kellene mégis inkább visszamennem? – felelte Hascom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Vissza? Az isten szerelmére, Hascombe, ugyan miért kellene visszamenni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 is tudom. Hirtelen fogott el az érzés, hogy vissza kell mennem. Úgy öt perccel ezelõtt. Ha jól meggondolom, soha sehol nem lesznek ilyen kutatási körülményeim. Azonkívül igen veszélyes út áll elõttünk, õszintén szólva, nem is hiszem, hogy élve elérjük a tengerpart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ttenetesen felháborodtam és elkeseredtem, és ezt meg is mondtam neki. Egyszerre azonban én is teljes bizonyossággal éreztem, hogy vissza kell mennem. Mintha csak gyermekkori ismerõsöm, a saját lelkiismeretem szólalt volna meg.</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Ó, persze, természetesen, vissza kell mennünk! – mondtam fennhangon, anélkül hogy akartam volna. Amint azonban a saját hangomat meghallottam, ismét úrrá lettem gondolataimon, s azon kezdtem töprengeni, ugyan miért érezzük úgy, hogy vissza kell mennü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tán egyszerre világossá vált elõttem, mi történt. Bugala felébredt, törölte a mi utasításunkat, és helyette egy másik parancsot adott a szupertudatnak. Szinte láttam, amint ez az ördögi gazfickó, akinek az eszét egyébként csak csodálni lehetett, odasétál az ébenfa padokon alvó emberek elé, s rajtuk keresztül egész népének elsziszegi a parancso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Térj vissza! Vissza! Térj vissz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egtöbb embernek ez a parancs nem jelentett semmit, hiszen egyébként is otthon voltak. Persze néhány kóborló fiatal vadász vagy elcsavargó gyermek, egy-egy fiatal leány, aki titkon elszökött otthonról, hogy a szeretõjével találkozzon, most alvajáróként igyekezett hazafelé. A szupertudat parancsa csak rájuk hatott – és persze reá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kkor egyetlen pillanat alatt vált világossá számomra mindaz, amit itt ilyen hosszadalmasan magyaráztam. Kétségbeesetten próbáltam bebizonyítani társamnak, hogy csakis ez történhetett és semmi más, könyörögtem neki, hogy térjen észhez és folytassuk utunkat. Keservesen megbántam már, hogy olyan könnyen lemondtunk fémsapkáinkról, amelyek pedig biztos védelmet nyújtanak a telepatikus hatás elle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scombe azonban nem akarta, vagy nem tudta felfogni szavaim értelmét. Az elmúlt évek során olyan szoros kapcsolatba került az ország szellemi életével, hogy akarva-akaratlanul a hatása alá került, s gondolom, ez az oka annak, hogy kettõnk közül õ reagált érzékenyebben a telepatikus parancsra. Akármint is történt, lehetetlen volt õt tovább csalni. Egyre csak azt hajtogatta, hogy vissza kell mennie, biztosan tudja, világosan látja, ez az õ szent feladata. Ilyen és ehhez hasonló szamárságokat dadogott, miközben magam is állandóan éreztem a visszatérés kényszerének meg-megújuló hullámait. Végül beláttam, hogy ha sürgõsen nem kerülök minél távolabb, én is úgy járok, mint szerencsétlen barát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Hascombe – mondtam –, én tovább megyek. Könyörgöm, tartson vel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államra vettem a csomagomat, és elindultam. Láttam, hogy nehezére esik elválni tõlem, néhány lépést tett is utánam, végül azonban megfordult, s elindult visszafelé. Hiába kiáltoztam, rám se hederíte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ztosíthatom önöket, hogy igen sötét lelkiállapotban folytattam magányos utamat. Nem akarok senkit untatni viszontagságaim elmesélésével, legyen elég annyi, hogy kimerültem az úttól, elgyöngülve az elégtelen táplálkozástól, lázban égve végül is elértem a fehérek legközelebbi állomáshelyé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ról, ami velem történt, mélyen hallgattam, csak annyit mondtam, hogy az expedíciónk utat tévesztett az õserdõben, embereim megszöktek vagy ellenséges törzsek áldozatául estek. Végre hazatértem Angliába, de egészen más emberként, mint amilyen voltam. Nem tudtam többé szabadulni Hascombe emlékétõl, attól a kínzó gondolattól, hogy miként is gabalyodott bele a maga szõtte hálóba. Sosem tudtam meg, mi történt vele, miután visszatért, és talán nem is szeretném megtud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Joggal kérdezhetik, miért nem próbáltam meg expedíciót szervezni a megmentésére, vagy legalább miért nem számoltam be felfedezéseirõl a Royal Society-nak, esetleg a Metafizikai Intézetnek. Nem védekezhetem mással, csak azzal, hogy teljesen össze voltam törve. Nem is várhattam, hogy elhiggyék mindazt, amit mondtam volna, és nem reméltem, hogy azonos eredménnyel meg tudom ismételni az ottani kísérleteket, még ha kapok is hozzá megfelelõ emberanyagot. Irtóztam a gúnyos mosolyoktól. Leginkább azonban az tartott vissza, hogy egyáltalán nem voltam biztos abban, hogy az emberiség számára a tömeghipnózis gyakorlata nem válik-e végül is áldás helyett átokká.</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kármint is van, immár öreg ember vagyok, s mi több, éveim számához képest is öregnek érzem magam. És mert az öreg emberek szeretnek prédikálni, a kedves olvasó, remélem, megbocsájtja, ha különös történetemet nehány elgondolkoztató megjegyzéssel záro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érdés a következõ: dr. Hascombe olyan hatalmas eredményeket ért el a tudományok gyakorlati alkalmazása terén, amilyenekkel elõtte még senki sem – de végül is milyen célt szolgált ez a rendkívüli hatalom? Mert az, hogy a tudományos ismeretek gyarapítása önmagában is kívánatos dolog, nem igaz. Figyelmébe ajánlom mindenkinek, hogy szívlelje meg az elmondott történet tanulságát, és törje a fejét azon, mire is használjuk azt a hatalmat, amelyet az emberiségnek azok juttatnak, akik dolgoznak és kínlódnak, egy részük azért, mert maga is hatalomra vágyik, a többség viszont azért, mert tudni szeretné: mi miért és hogyan történik e világon.</w:t>
      </w:r>
    </w:p>
    <w:p>
      <w:pPr>
        <w:pStyle w:val="Normal"/>
        <w:bidi w:val="0"/>
        <w:spacing w:before="0" w:after="12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Vallasekné Dáné Márta fordítá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