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ames McConne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nuláselméle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ért írom le mindezeket, mert feltételezem, hogy az Õ szándéka is ez volt. Máskülönben miért helyezett volna kezem ügyébe papírt és ceruzát? Az Õ-t pedig azért írom nagybetûvel, mert más nevet nem tudok kitalálni neki. Ha meghaltam, s most a pokolban csücsülök – akkor helyes, hogy nagybetûvel írom a nevét. Ha pedig egyszerûen csak fogva tart valaki, biztos, hogy ezzel a kis hízelgéssel nem árthatok magam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hogyan itt ülök ebben a kis szobában, s végiggondolom az egészet, rájövök, hogy a legnagyobb hatást a gyorsaság tette rám, amellyel az egész történt. Az egyik pillanatban még a peremvárosi otthonom körüli erdõcskében sétálgattam, s a következõben már itt ültem ebben a jellegtelen kis szobában, anyaszült meztelenül, s csak agyam mûködõképessége gátol meg abban, hogy bele ne õrüljek. Amikor a "változást végbement (bármilyen természetû is ez a változás), egy szempillantásnyi idõ elteltét sem érzékeltem a között, hogy a fák alatt sétáltam, s hogy ide kerültem a szobába. Akárki is tette, azt hiszem, gratulálni kellene neki, hiszen vagy feltalálta az azonnal ható érzéstelenítõt, vagy birtokában van az anyag átlényegítési módszerének. Szeretném hinni, hogy az elsõ változat igaz, mert a második félelemmel töltene 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Ámennyire vissza tudok emlékezni, amikor a "változás" megtörtént, séta közben épp azon elmélkedtem, hogyan vezessem be a lélektanban kevéssé jártas diákjaimat a tanuláselmélet néhány bonyolultabb kérdésébe. Milyen messzinek tûnik most számomra az egész egyetemi élet – bocsássanak meg, de pillanatnyilag sokkal inkább foglalkoztat, hol vagyok s hogyan szabadulhatnék innen, semmint az, hogy milyen módszerrel magyarázhatnám meg gólyáinknak Hull vagy Tolman elmélete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lsõ probléma: hol vagyok? Válasz helyett leírom ezt a helyiséget. A négyzet alakú padló mindegyik oldala mintegy húsz láb hosszú, a falak tizenkét láb magasak, ablak nincs rajtuk – csupán az egyik fal közepén látható valami ajtóhoz hasonló. Minden azonos árnyalatú szürke, a falakból és a mennyezetbõl pedig meglehetõsen kellemes fehér fény árad. Maguk a falak valamilyen szilárd anyagból, valószínûleg fémbõl készültek, mert tapintásuk hûvös. A padló puha gumiszerû anyagból van, kissé besüpped lépteim alatt. Ugyanakkor tapintása enyhén bizsergeti az ember ujjait, amibõl azt a következtetést lehet levonni, hogy alig érezhetõen rezeg. A padló valamivel melegebb, mint a falak, ami nem árt, hiszen kétségtelen, hogy rajta kell majd aludno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helyiség egyedüli bútorzata két olyan tárgyból áll. amit asztalnak és széknek is lehetne nevezni. Nem épp úgy festenek, mint az említett tárgyak, de a célnak jól megfelelnek. Ezen az asztalon találtam rá a papírra és a ceruzára. Helyesbítek: az, amit papaként emlegettem, tulajdonképpen sokkal vastagabb és durvább anyagból készült, mint a szokásos papír, az általam ceruzának nevezett tárgy pedig nem más, mint egy vékony, kerek grafitrúd, amelyet egyik végén az asztalhoz dörzsölve hegyeztem m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zzel ki is merítettem környezetem leírását. Jó volna tudni, mit tett Õ a ruhámmal. Az öltöny régi volt, de a sétálócsizmámat nagyon sajnálnám. Igen kedveltem ezt a csizmát – meglehetõsen drága is volt, s bántana, ha nem kapnám vissz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z a probléma tehát továbbra is megválaszolatlan marad: hol az ördögben is vagyok – hacsak nem épp ott, a pokol feneké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második probléma még ennél is bonyolultabb: miért vagyok itt? Ha paranoiás hajlamaim volnának, minden bizonnyal arra a konklúzióra jutnék, hogy ellenségeim raboltak el. Vagy hogy az oroszokat annyira érdeklik kutatásaim, hogy átlényegítettek valamelyik rejtekhelyükre, s nemsokára betoppannak ide, hogy felszólítsanak: vagy együttmûködöm velük, vagy... Sajnos, valóságérzetem jó. Bár kutatásaimat nagyon érdekeseknek tartom, s talán még néhány más pszichológus is, aki kedvét leli az olyan ezoterikus problémákban, mint az állatok tanulási képessége, aligha lehetnek annyira jelentõsek, hogy miattuk elrabolják az ember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Úgyhogy végül is éppoly tanácstalan vagyok, mint korábban. Hol lehetek, és miért?</w:t>
      </w:r>
    </w:p>
    <w:p>
      <w:pPr>
        <w:pStyle w:val="Normal"/>
        <w:bidi w:val="0"/>
        <w:spacing w:before="0" w:after="48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És kicsoda Õ?</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határoztam hogy meg se próbálom leírni e feljegyzések "napjait" vagy "óráit". Mostani körülményeim között ezek az idõegységek számomra teljesen elvesztették jelentõségüket, a fényforrás erõssége ugyanis állandó, és az emberi szervezetnek nincs olyan precíz belsõ biológiai órája, mint egyes alsóbbrendû fajoknak. Épp elég tanulmány született már arról, hogy a külsõ ingerektõl teljesen elszigetelt ember hamarosan elveszti idõérzékét. Úgyhogy leírásomban szüneteket iktatok majd be, s remélem, hogy Õ megérti ebbõl: ha nem volt annyi sütnivalója, hogy meghagyja karórámat, nem várhatja el tõlem, hogy percnyi pontossággal vezessem naplóma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Nemigen történt semmi. Aludtam, enni és inni kaptam, majd elvégeztem szükségemet. Amikor legutóbb fölébredtem, az élelem az asztalon állt. Õ nem lehet valami nagy ínyenc, annyi szent. A proteinlabdacsokat ugyanis korántsem tartom a legfenségesebb eledelnek. Arra azonban mégis jók lesznek, hogy testembõl ne szálljon majd el a lélek (feltéve persze, hogy még nem szállt el). Tiltakoznom kell azonban azért a módért, ahogyan hozzájuttatott az innivalóhoz. Az étkezés után nagyon szomjas lettem, s épp átkoztam Õt s az egész világot, amikor észrevettem az egyik falból kiálló emlõbimbót, ami valószínûleg akkor került oda, mikor aludtam. Legelõször arra gondoltam, hogy lám, Freud talán mégis a helyes úton járt, hiszen – íme – libidóm irányítja képzeletemet. Kísérleti úton gyõzõdtem meg azonban afelõl, hogy az emlõ valóban létezik, s hogy pillanatnyilag az szolgáltatja ivóvizemet. Ha szopni kezdi az ember, hideg és kissé édeskés folyadékhoz jut. Az eljárás persze roppant megalázó. Mar az is épp elég, hogy naphosszat ádámkosztümben kell ülnöm itt. Ám hogy egy rangos egyetemi professzornak lábujjhegyre állva kelljen mûmellet szopogatnia, hogy vízhez jusson – ez már meghaladja a szemtelenség minden határát! Panaszt tennék az igazgatóságnál, ha tudnám, hol található.</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evést és ivást követõen szervezetem halasztást nem tûrõ követelésekkel lépett föl. Nos, a fürdõszobai kellékek hiánya ismét bosszússá tett. Nem tehettem mást, minthogy kiválasztottam a szoba egyik sarkát, így enyhítvén magamon. (Mellékesen: vajon a sarok kiválasztása teljesen ösztönös volt részemrõl?) A mûvelet eredménye az lett, hogy végre rájöttem, mi védett rezeg a padló. Néhány perc elteltével ugyanis a kiürített anyagok eltûntek a padlón keresztül! A folyamat fokozatosam ment végbe. Most aztán rágódhatom azon, mi történne velem, ha véletlenül hosszabb ideig szenderegnél a padló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lyen körülmények között lehet, hogy nem meglepõ, de végül mégis úgy látom, kissé hajlom a paranoia felé Megkísérelvén választ adni a második problémára – hogy miért vagyok itt –, azt kezdtem latolgatni, vajon nem valamelyik egyetemi kollégám használ-e föl kísérleti alanyul. E,: az elképzelés nagyon is ráillik McClearyre, aki bizonyára bármikor gátlástalanul bedobna tengeri malacként egy általa kitervelt fantasztikus emberi elszigetelési kísérletbe. Persze ez esetben az ember elvárrá, hogy elõzõleg legalább szóljanak neki De meglehet, a kísérlet szempontjából fontos, hogy az alanynak ne legyen tudomása arról, mi történik vele. Amennyiben feltételezésem helyes, csak egy dolog vigasztal: ha ez az egész tényied McCleary mûve, a kísérlet idejére õneki kell átvennie diákcsoportomat. Márpedig McCleary semmit sem utál jobban, mint zöldfülûeknek tanuláselméletet elõadni.</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göl ez a csend, amely körülvesz!</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rtelen megoldottam kettõt a problémáim közül. Most azt, is tudom, hol vagyok, és hogy kicsoda Õ. Áldom azt a napot, amikor foglalkozni kezdtem a mozgás érzékelésével !</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Elõször azonban el kell mondanom, hogy szobám légtere a szokásosnál több porszemet tartalmaz. Erre nem fordítottam különösebb figyelmet eddig, de mert észrevettem, hogy a por furcsa módon hosszú sávban csak az egyik fal tövében gyûlt meg. Egy ideig azt hittem, ez a levegõszûrõberendezés mûködése miatt van így, ám amikor, odahelyeztem kezemet, nem éreztem semmi légmozgást. Ennek ellenére míg a kezemet ott tartottam a fal és a padló metszõvonalán, ujjaimat máris belepték a finom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rszemek. Ugyanezt a kísérletet a többi fal tövében is megismételtem, de nem jutottam hasonló eredményre. Csak ennél az egyetlen falnál lehetett észlelni a jelenséget, egész hosszába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 ha nem a légszûrõ-berendezés az oka, akkor mi lehet? Ekkor hirtelen eszembe jutottak azok a számítások, amelyeket akkor végeztem, amikor az ûrhajós fiúk elõször vetették föl a személyzettel ellátott ûrlaboratóriumok. gondolatát. A mérnökök köztudomásúan meglehetõsen naivak, ami a különleges szituációkban való emberi viselkedést illeti. Emlékeztem, hogy nem vették számításba, hogyan érzékelné a személyzet a tervezett ûrlaboratórium körforgását. A cipó alakú állomást eredetileg pörgetni akarták saját tengelye körül, hogy a földi nehézkedést ily módon a centrifugális erõvel helyettesítsék. Ebben az esetben az ûrlaboratóriumban tartózkodó emberek számára a cipó oldalsó fala lett volna a "lent". A fiúk megfeledkeztek azonban arról, hogy a különbözõ sugarú körforgást az ember ugyanúgy érzékeli, mintha a gravitáció folyton változna. Mint ahogyan akkor kiszámítottam nekik, elég, hogy az ûrállomás fedélzetén tartózkodó ember feje csupán három-négy lábbal eltávolodjék a cipó tengelyétõl, ettõl máris jócskán elszédül. S az sem lehet valami kellemes, hogy mindig hányingerrel küszködjék, valahányszor leül. Megállapítottam továbbá azt is, hogy a porszemek és egyéb apró tárgyak a cipó forgásával ellentétes irányba vándorolnak majd, s az ebben az irányban útjukat álló falak vagy bútordarabok alján gyûlnek f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után mindezt végiggondoltam, felmásztam az asztalra, majd erõsen elrugaszkodva, leugrottam róla. Mire földet értem, a fejem bizony úgy kóválygott, mintha öszvér rúgta volna meg. Hipotézisem tehát beigazolódot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gyis ûrhajó fedélzetén tartózkod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Hihetetlen gondolat, ám furcsa módon mégis megnyugtatott. Így legalább nem kell többé azon rágódnom, hogy a mennyek országában avagy a pokolban járok-e, s az a gondolat, hogy ûrhajón utazom, sokkal inkább kedvére lehet egy bevallott agnosztikus számára, mint amilyen én vagyok. Azt hiszem, bocsánatot kellene kérnem McClearytõl – igazán gondolhattam volna, hogy ha egy unód van rá, igyekszik elkerülni az olyan helyzeteket, hogy tanuláselméletet kelljen elõadnia a tejfelesszájúakna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Most már természetesen azt is tudom, kicsoda Õ. Pontosabban: azt tudom, mi </w:t>
      </w:r>
      <w:r>
        <w:rPr>
          <w:b w:val="false"/>
          <w:bCs w:val="false"/>
          <w:i/>
          <w:iCs w:val="false"/>
          <w:caps w:val="false"/>
          <w:smallCaps w:val="false"/>
          <w:strike w:val="false"/>
          <w:dstrike w:val="false"/>
          <w:outline w:val="false"/>
          <w:vanish w:val="false"/>
          <w:sz w:val="22"/>
          <w:szCs w:val="22"/>
        </w:rPr>
        <w:t>nem</w:t>
      </w:r>
      <w:r>
        <w:rPr>
          <w:b w:val="false"/>
          <w:bCs w:val="false"/>
          <w:i w:val="false"/>
          <w:iCs w:val="false"/>
          <w:caps w:val="false"/>
          <w:smallCaps w:val="false"/>
          <w:strike w:val="false"/>
          <w:dstrike w:val="false"/>
          <w:outline w:val="false"/>
          <w:vanish w:val="false"/>
          <w:sz w:val="22"/>
          <w:szCs w:val="22"/>
        </w:rPr>
        <w:t xml:space="preserve"> Õ, ami azért némiképp más. Most már nem gondolhatok rá úgy, mint emberre. Hogy örvendjek-e ennek, vagy sem, mindeddig nem sikerült eldönten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Továbbra sem vagyok azonban tisztában azzal, </w:t>
      </w:r>
      <w:r>
        <w:rPr>
          <w:b w:val="false"/>
          <w:bCs w:val="false"/>
          <w:i/>
          <w:iCs w:val="false"/>
          <w:caps w:val="false"/>
          <w:smallCaps w:val="false"/>
          <w:strike w:val="false"/>
          <w:dstrike w:val="false"/>
          <w:outline w:val="false"/>
          <w:vanish w:val="false"/>
          <w:sz w:val="22"/>
          <w:szCs w:val="22"/>
        </w:rPr>
        <w:t xml:space="preserve">miért </w:t>
      </w:r>
      <w:r>
        <w:rPr>
          <w:b w:val="false"/>
          <w:bCs w:val="false"/>
          <w:i w:val="false"/>
          <w:iCs w:val="false"/>
          <w:caps w:val="false"/>
          <w:smallCaps w:val="false"/>
          <w:strike w:val="false"/>
          <w:dstrike w:val="false"/>
          <w:outline w:val="false"/>
          <w:vanish w:val="false"/>
          <w:sz w:val="22"/>
          <w:szCs w:val="22"/>
        </w:rPr>
        <w:t>vagyok itt, s azzal sem, hogy ez az idegen miért éppen engem választott ki számtalan embertársam közül. Mi hasznát láthatja annak, hogy meglátogatom ûrhajóját? Amennyiben az emberi nemmel akart kapcsolatot teremteni, bizonyára valamelyik politikust lényegítette volna át ide. Végül is mire valók a politikusok, ha nem erre? Mivel azonban mindeddig a legkisebb jelét sem adta annak, hogy kommunikálni szeretne velem, kénytelen vagyok feladni minden reményt, miszerint általam akar kapcsolatot teremteni a genus homóv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 is meglehet, hogy Õ a galaxis valamely sarkából érkezett tudós, talán biológus, aki egyszerûen "lepkegyûjtõ" útján van. Ez viszont már nagyon aggasztana. Mi történik, ha végül kiderül: fiziológus, aki semmit sem élvezne jobban, mint szépen kibelezni engem, hogy lássa, miféle motor rejlik belsõmben. Vajon szerveim vékony szeletei nemsokára üveglapocskák közé kerülnek, melyeket tucatnyi Õfajta medikus figyel majd mikroszkópon? Brrr! Mindig azt mondtam, szívesen feláldozom életem a tudomány oltárán – de azért valahogy mégsem így gondoltam!</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 haragudjanak, de most abbahagyom az írást, mert ezeket a gondolatokat feltétlenül ki kell ûznöm a fejembõ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Szentséges isten! Tudhattam volna! A sors valóban ironikus, s a gúny, amelyet most belõlem ûzött, valóban kozmikus méreteket ölt. Õ – </w:t>
      </w:r>
      <w:r>
        <w:rPr>
          <w:b w:val="false"/>
          <w:bCs w:val="false"/>
          <w:i/>
          <w:iCs w:val="false"/>
          <w:caps w:val="false"/>
          <w:smallCaps w:val="false"/>
          <w:strike w:val="false"/>
          <w:dstrike w:val="false"/>
          <w:outline w:val="false"/>
          <w:vanish w:val="false"/>
          <w:sz w:val="22"/>
          <w:szCs w:val="22"/>
        </w:rPr>
        <w:t xml:space="preserve">pszichológus! </w:t>
      </w:r>
      <w:r>
        <w:rPr>
          <w:b w:val="false"/>
          <w:bCs w:val="false"/>
          <w:i w:val="false"/>
          <w:iCs w:val="false"/>
          <w:caps w:val="false"/>
          <w:smallCaps w:val="false"/>
          <w:strike w:val="false"/>
          <w:dstrike w:val="false"/>
          <w:outline w:val="false"/>
          <w:vanish w:val="false"/>
          <w:sz w:val="22"/>
          <w:szCs w:val="22"/>
        </w:rPr>
        <w:t>Ha figyelmesebben végiggondolom az egészet, már rájöhettem volna, hogy valahányszor az ember új fajra bukkan, elõbb annak viselkedésmódja érdekli, s csak azután veti alá élettani vizsgálatnak. Így tehát a sors a legmagasabb fokú sértésben – vagy bókban? – részesített. Nem is tudom, minek véljem. Egy idegen bolygóról jött pszichológus kísérleti alanya vagy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rre a felismerésre akkor jutottam, amikor legutoljára felébredtem (roppant ijesztõ álmok után). Nos, amint felébredtem, azonnal észrevettem, hogy valami megváltozott a helyiségben. Szinte azonnal meg is láttam, hogy az egyik falból fogantyú áll ki, mellette pedig kis lyuk van, amely alá egy edényt szereltek. Odaléptem a fogantyúhoz, pár pillanatig nézegettem, majd hirtelen mozdulattal lenyomtam. Hangos kattanást hallottam, s ugyanakkor a lyukból egy proteinlabdacs hullott az edényb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gy pillanatig összevont szemöldökkel álltam. Valahogy annyira ismerõsnek tûnt az egész! S ekkor hirtelen vad nevetésben törtem ki. A helyiség átváltozott egy hatalmas méretû Skinner-dobozzá. Évek hosszú során át Skinner-dobozokba helyezett fehér egerek viselkedését figyelve kutattam a tanuláselméletet. Az egereknek azt kellett megtanulniuk, hogy csak úgy juthatnak egy-egy ételgolyócskához, ha lenyomják a fogantyút, s e jutalom épp olyan berendezésen keresztül jutott el hozzájuk, mint amilyent most a szobám falára szereltek. Jól megkaptam: éveken át végzett kísérleteim után most itt találom magam fehér egérként bezárva ebbe a Skinner-dobozba! Lehet, hogy mégiscsak a pokolba kerültem – fordult meg az eszemben –, ahol tényleg betartják a Legfõbb Ítélõ szavát: "Mindenki bûnei szerint bûnhõdjé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szintén szólva a dolgok utóbbi fordulata eléggé kiboríto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Úgy látszik, viselkedésem megegyezik az Õ elméletével. Hamarosan felfedeztem: ha megnyomom a fogantyút, néha élelemhez jutok, máskor azonban csak a kattanás hallatszik, de az edénybe nem hull egyetlen proteinlabdacs sem. Észrevételeim szerint a berendezés mintegy tizenkét óránként egyszer szolgáltat élelmet, s a labdacsok száma eleddig öttõl tizenötig terjedt egy-egy alkalommal. Sohasem tudom elõre, hány labdacsot kapok, amelyeket a gép egymás után lök ki magából a lyukon. Néha több mint tízszer kell lenyomnom a fogantyút, míg hozzájutok a jutalmamhoz, máskor viszont minden nyomásra kapok egy-egy labdacsot. Mivel nincs órám, sohasem tudom pontosan, mikor telt el a tizenkét óra, úgyhogy – amikor úgy vélem, elérkezett az étkezés ideje – percenként megyek és ráncigálom a fogantyút. Pontosan így viselkedtek annak idején az én fehér egereim is. S mivel a labdacsok meglehetõsen kicsik, s számuk sem elégséges, sokszor azon kapom magam rajta, hogy öklömmel verem a fogantyút, mint egy buta állat. Egyszer azonban lekéstem az etetést, s majd éhenhaltam (nekem legalábbis ez volt az érzésem), míg ismét elkövetkezett az etetés. Sérült büszkeségemért egyedül csak az vigasztal, hogy ezen a koszton rohamosan lemegy a pocakom.</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ebaj, legalább nem fogok azon rágódni, vajon nem azért hizlalnak-e, hogy aztán levágjanak. Vagy lehet, hogy Õ nem szereti, csak a sovány hús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õléptettek! Nem fér hozzá kétség, hogy az Õ végtelen galaktikus bölcsességével rájött, eléggé értelmes vagyok ahhoz, hogy megtanuljam a Skinner-doboz kezelését, úgyhogy most egy nehezebb feladat elé állított: labirintust kell megoldanom. El tudják képzelni helyzetem mérhetetlenül ironikus voltát? A tanuláselmélet egész klasszikus metodológiáját ezúttal énrajtam próbálják végig! Bár kommunikálhatnék valahogy Vele! Tulajdonképpen nem is az zavar, hogy feladatokat kell megoldanom, sokkal inkább az, hogy alábecsüli értelmemet. Hiszen ezeknél százszor bonyolultabb problémákat is meg tudnék oldani! Csakhogy milyen módon közölhetném ezt vel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t kiderült, a labirintus a mi klasszikus T-típusú járatokból összeállított labirintusunk mintájára készült, s egyáltalán nem nehéz megtanulni. Igaz, meglehetõsen hosszú, s mintegy 23 válaszút elé kerül az ember. Amikor elõször haladtam benne végig, majdnem félórányit kószáltam ide-oda a folyosóin. Bármennyire is meglepi e önöket, elõször nem jöttem rá, hogy labirintusban járok, úgyhogy meg se próbáltam memorizálni az utat. Csak amikor a végére értem, s ott megláttam a jutalmul odahelyezett ételt, akkor kapcsoltam, mit vártak el tõlem. A következõ alkalommal már sokkal gyorsabban haladtam át a labirintuson, s nem sokkal azután már hiba nélkül fordultam benne jobbra vagy balra, ahogy kellett. Azt viszont be kell ismernem, hogy annak idején a saját fehér egereim ennél valamivel gyorsabban tanulták meg a helyes uta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vóketrecemben" – hogy így nevezzem – még mindig benne van a Skinner-berendezés, de a fogantyú most már csak igen ritkán szolgáltat proteinlabdacsokat. Olykor még nyomogatom azért, de mivel a labirintus kijáratánál mindig jó adag élelem vár, a fogantyú igazából már nem is érde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ost, hogy abszolút biztos vagyok abban, mire használnak fel, természetes, hogy gondolataim arra irányulnak, hogyan kerülhetnék ki ebbõl a helyzetbõl. A labirintusokat könnyedén oldom meg, ám az, hogy miként szökhetnék innen ki, már meghaladja intellektuális képességeimet. S mivel szóba került ez a dolog, be kell látnom, hogy annak idején az én kísérleti állataimnak sem volt a legcsekélyebb esélyük sem a szökésre. S tegyük föl, hogy valóban nem tudok szabadulni innét – mi történik velem akkor? Mi következhetik azután, hogy Õ elvégeztette velem az összes kísérleteit? Hasonlóképpen bánik-e majd el velem, mint ahogyan én bántam állataimmal – vagyis beledob a kloroformos üvegbe? "A kísérleteket követõen az állatokat föláldoztuk" – ezzel az ártatlan kis mondattal szoktuk ezt megjegyezni tudományos dolgozatainkban. Képzelhetik, milyen megnyugtatóan hat rám ez a gondolat! Bár az is megeshetik, hogy amennyiben rendkívül értelmesnek tartana, a továbbiakban szaporításra kíván majd felhasználni, hogy ekképp létesítsen saját kolóniát. Ez már egészen más voln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Õ, a fenébe is ezzel a Freudda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s a fenébe Õvele is! Már épp nagyszerûen kitanultam a labirintust, amikor egyetlen mozdulattal mindent fölborított. Olyan fejvesztetten vergõdtem benne összevissza, mint a napsütésre kizavart denevér, míg a jutalomhoz értem. Attól tartok, rettenetesen ügyetlenül viselkedtem. Pedig Õ nem tett mást, csak megfordította az egész labirintust, úgy, hogy a korábbinak a tükörképévé vált. Két próbálkozás már elegendõnek bizonyult, hogy erre rájöjjek. Ezt adja össze, ha olyan okos!</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szimmetrikus labirintusban nyújtott teljesítményem bizonyára nagy megelégedésére szolgált, mert újabb próbát eszelt ki számomra. Most is csak azt mondhatom, hogy elõre láthattam volna, ha megfelelõképpen gondolkozom. Amikor néhány órával ezelõtt fölébredtem, egy egészen más helyiségben találtam magam. Ez a szoba teljesen üres volt, eltekintve a velem szembe levõ fal két ajtajától. Az egyik hófehér, a másik ébenfekete volt. Köztem és az ajtók közt mély árok nyílt, amelyet vízzel töltöttek meg. Ez nem nagyon tetszett nekem, mert az árok felém esõ oldalára Õ egy ugródeszkát helyezett. Választanom kellett: melyik ajtó van nyitva s vezet az élelemhez. A másik ajtót természetesen zárva találom. Amennyiben tévedek, s a bezárt ajtóhoz ugrom, beleesem a vízbe. Már régóta meg szeretnék fürödni, az szent, de az ilyen fürdõzés gondolatától valahogyan mégis fázo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álltam és nézegettem az ajtókat, istenesen megrázott. Szó szerint értem: árammal. A bestia mindenre gondolt! Amikor annak idején "ugrasztani" szoktam az egereimet, én is áramütéssel ösztökéltem õket arra, hogy elvégezzék ezt a nem éppen kedvükre való feladatot. Nos Õ is épp így járt el – velem. S ennek a szobának a padlóját alaposan bevillanydrótozták! Üvöltöttem, összevissza ugráltam és ugyanolyan rémülten viselkedtem, mint az egerek. Aztán észbekaptam, s hatalmas ívben ugrottam a fehér ajtó irányába.</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ndjak valamit? A víz dermesztõen hideg!</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ámításaim szerint eddig nem kevesebb, mint 87 különbözõ problémát oldottam meg a vizesárok szobájában, s már torkig vagyok az egésszel. Egy ízben nem ugrottam, hanem dühösen a helyes ajtóra mutattam. Azonnal meg is kaptam a jókora adag áramütést, mert nem voltam hajlandó ugrani. Átkozódtam, teljes tüdõmbõl ordítottam, szórtam Rá a szitkokat, hogy ha nem tetszik neki a teljesítményem, fújja fel a tudományát. Minderre Õ természetesen azzal válaszolt, hogy növelte az áram erõsség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Õszintén mondom, nem tudom, meddig bírom még. Nem arról van szó, hogy nehéz a munka. De legalább egy parányi esélyt nyújtana, hogy megmutathassam tényleges képességeimet! Azt hiszem, a szökésnek legalább ezernyi különféle módját gondoltam már végig, de olyan egy se jutott eszembe, amely említésre volna érdemes. Ha nem szabadulok innen rövidesen, teljesen becsavarodo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legutóbb történtek után majdnem egy teljes órán át sírtam. Belátom, nem illik, hogy egy felnõtt férfiú sírjon, ám vannak olyan helyzetek, amikor a tabuk elvesztik érvényüket. Ahogyan már mondottam, ha alaposan végiggondolom, miféle kísérleteket tartogathat még számomra, nagyon nagy valószínûséggel elõre láthattam volna ezt az utóbbit is. Igaz viszont, ha elõre látom is, minden bizonnyal azon lettem volna, hogy a gondolatot kirekesszem tudatomb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A tanuláselmélettel foglalkozó pszichológusok egyik sarkalatos problémája a következõ: hajlandó-e valamit megtanulni egy állat, ha erõfeszítéseiért nem jutalmazzál: meg? Sok elméleti szakember, mint például Hull és Spence úgy vélekedik, hogy az általuk "megerõsítés"-nek nevezett jutalom nélkül nincs tanulás. Noha ez természetesen üres és hamis blabla, a "megerõsítés" elmélete több éven át érõsen tartotta magát. Kemény csatát vívtunk annak idején Spence-szel és Hullal, s egy adott pillanatban már úgy látszott, legyûrtük õket, amikor az úgynevezett "másodlagos megerõsítés" gondolatával rukkoltak ki. Eszerint bármilyen dolog, amelyet a kísérleti alany valamiféleképpen összefüggésbe hozhat a jutalommal, a tanulás során úgy hat, akár a jutalom maga. Például pusztán az élelem látványa önmagában is jutalomként hat – akárha a kísérleti alany eszegetné a finom falatokat. Az étel </w:t>
      </w:r>
      <w:r>
        <w:rPr>
          <w:b w:val="false"/>
          <w:bCs w:val="false"/>
          <w:i/>
          <w:iCs w:val="false"/>
          <w:caps w:val="false"/>
          <w:smallCaps w:val="false"/>
          <w:strike w:val="false"/>
          <w:dstrike w:val="false"/>
          <w:outline w:val="false"/>
          <w:vanish w:val="false"/>
          <w:sz w:val="22"/>
          <w:szCs w:val="22"/>
        </w:rPr>
        <w:t xml:space="preserve">látványa, </w:t>
      </w:r>
      <w:r>
        <w:rPr>
          <w:b w:val="false"/>
          <w:bCs w:val="false"/>
          <w:i w:val="false"/>
          <w:iCs w:val="false"/>
          <w:caps w:val="false"/>
          <w:smallCaps w:val="false"/>
          <w:strike w:val="false"/>
          <w:dstrike w:val="false"/>
          <w:outline w:val="false"/>
          <w:vanish w:val="false"/>
          <w:sz w:val="22"/>
          <w:szCs w:val="22"/>
        </w:rPr>
        <w:t>mint jutalom! – viccesnek tûnik, nem igaz? Mindazonáltal rövid idõre ezzel megmentették elméletüke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 xml:space="preserve">Az elmúlt öt év során olyan kísérletek kidolgozásán fáradoztam, amelyek segítségével a leghalványabb kétséget is kizárva bizonyítani lehessen: a jutalom </w:t>
      </w:r>
      <w:r>
        <w:rPr>
          <w:b w:val="false"/>
          <w:bCs w:val="false"/>
          <w:i/>
          <w:iCs w:val="false"/>
          <w:caps w:val="false"/>
          <w:smallCaps w:val="false"/>
          <w:strike w:val="false"/>
          <w:dstrike w:val="false"/>
          <w:outline w:val="false"/>
          <w:vanish w:val="false"/>
          <w:sz w:val="22"/>
          <w:szCs w:val="22"/>
        </w:rPr>
        <w:t>látványa</w:t>
      </w:r>
      <w:r>
        <w:rPr>
          <w:b w:val="false"/>
          <w:bCs w:val="false"/>
          <w:i w:val="false"/>
          <w:iCs w:val="false"/>
          <w:caps w:val="false"/>
          <w:smallCaps w:val="false"/>
          <w:strike w:val="false"/>
          <w:dstrike w:val="false"/>
          <w:outline w:val="false"/>
          <w:vanish w:val="false"/>
          <w:sz w:val="22"/>
          <w:szCs w:val="22"/>
        </w:rPr>
        <w:t xml:space="preserve"> egyáltalán nem elegendõ ahhoz, hogy a tanulás bekövetkezzék. S most íme, mi történik velem!</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mmár biztos, hogy elméletével Õ is Hull és Spence nyomdokain jár, hiszen amikor ma a vízmedencés szobában a helyes ajtóhoz ugrottam, ahelyett, hogy a szokásos proteinlabdacsokra leltem volna ott, helyettük – nos, még most is nehezemre esik beszélni róla. Amikor ugyanis kitárult az ajtó, én pedig lehajoltam jutalmamért, kiderült, hogy azt Õ egy fényképpel helyettesítette. Olyannal, amilyenek a falinaptárokon szoktak díszelegni. Bizonyára ismerik ezt a fajtát. A neve, ha jól emlékszem, Monroe.</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 xml:space="preserve">Csak ültem a padlón, és sírtam. Öt kemény éven át harcoltam ádázul a "másodlagos megerõsítés" elmélete ellen, s most úgy fest a dolog, hogy viselkedésemmel épp ezt az elméletet igazolom! Nem tehetek ugyanis arról, hogy gyorsan "megtanulom", melyik a helyes ajtó, amelyhez ugranom kell. Nem vagyok hajlandó arra, hogy a platformon maradva, áramütéseivel Õ a lelket is kiverje belõlem, s azt sem engedhetem meg magamnak, hogy a zárt ajtóhoz ugorjam, s így naponta egy tucatszor megfürödjem a jéghideg vízben! Micsoda észbontó igazságtalanság ez a sors részérõl! Viselkedésembõl Õ ugyanis kétségtelenül azt az egy következtetést vonhatja le, hogy a fénykép egyszerû </w:t>
      </w:r>
      <w:r>
        <w:rPr>
          <w:b w:val="false"/>
          <w:bCs w:val="false"/>
          <w:i/>
          <w:iCs w:val="false"/>
          <w:caps w:val="false"/>
          <w:smallCaps w:val="false"/>
          <w:strike w:val="false"/>
          <w:dstrike w:val="false"/>
          <w:outline w:val="false"/>
          <w:vanish w:val="false"/>
          <w:sz w:val="22"/>
          <w:szCs w:val="22"/>
        </w:rPr>
        <w:t xml:space="preserve">látványa </w:t>
      </w:r>
      <w:r>
        <w:rPr>
          <w:b w:val="false"/>
          <w:bCs w:val="false"/>
          <w:i w:val="false"/>
          <w:iCs w:val="false"/>
          <w:caps w:val="false"/>
          <w:smallCaps w:val="false"/>
          <w:strike w:val="false"/>
          <w:dstrike w:val="false"/>
          <w:outline w:val="false"/>
          <w:vanish w:val="false"/>
          <w:sz w:val="22"/>
          <w:szCs w:val="22"/>
        </w:rPr>
        <w:t>már elegendõ jutalom számomra, s én azért tanulom meg kiválasz-tani a helyes ajtót, hogy láthassam Miss Hogyishívják pucér testét!</w:t>
      </w:r>
    </w:p>
    <w:p>
      <w:pPr>
        <w:pStyle w:val="Normal"/>
        <w:bidi w:val="0"/>
        <w:spacing w:before="0" w:after="240"/>
        <w:jc w:val="both"/>
        <w:rPr/>
      </w:pPr>
      <w:r>
        <w:rPr>
          <w:b w:val="false"/>
          <w:bCs w:val="false"/>
          <w:i w:val="false"/>
          <w:iCs w:val="false"/>
          <w:caps w:val="false"/>
          <w:smallCaps w:val="false"/>
          <w:strike w:val="false"/>
          <w:dstrike w:val="false"/>
          <w:outline w:val="false"/>
          <w:vanish w:val="false"/>
          <w:sz w:val="22"/>
          <w:szCs w:val="22"/>
        </w:rPr>
        <w:t>Szinte látom Öt, amint ül valahol az ûrhajó valamelyik sarkában, feljegyzi viselkedésemet, új kísérleteken töri a fejét, s mosolyog a bajusza alatt, mert nagyszerûen. igazolom kedvenc elméletét. Jaj, mennyire szeretném, ha...</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ajdnem egy kerek óra telt el azóta, hogy a fenti sorokat írtam. Nekem hosszabbnak tûnt, de mégsem lehetett több. Gondolkodással töltöttem ezt az idõt, s azt hiszem, rájöttem, hogyan szabadulhatnék ki innen. Csak az a kérdés: meg merem-e tenn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közben ugyanis leírtam azt, hogy Õ bizonyára ül valahol, jegyezget és elégedetten mosolyog, mert elmélete beigazolódik, hirtelen eszembe ötlött, hogy a tudományos elméletek természetét a kutató által használt kísérleti apparátus milyensége határozza meg. Ez mindig is így volt, a legrégibb idõktõl és valamennyi tudományágban, ám talán sehol sem érvényes annyira, mint a lélektanban. Ha Skinner nem találja fel átkozott dobozát, ha nem fejlesztik ki a labirintusokat és az ugródeszkákat, ma minden bizonnyal egészen más a tanuláselmélet. Ehhez magyarázatul elegendõ annyit hozzáfûzni, hogy a kísérleti berendezés erõsen leszûkíti azoknak a viselkedési típusoknak a számát, amelyeket alanyain az ember megfigyelhet, s így az elméleteknek is csak a laboratóriumban elõforduló magatartásformákra kell magyarázatot adniu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bbõl következik, hogy amennyiben két különbözõ civilizáció azonos típusú kísérleti berendezést használ, a végeredmény, azaz elméleteik is majdnem azonosak leszne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ekintettel mindezekre, biztosra vehetem, hogy Õ vaskalapos híve a "megerõsítés" elméletének, hiszen ugyanazokat a kellékeket használja, s ugyanúgy, mint õ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Mindebbõl pedig egyenesen következik, hogyan szabadulhatnék innen. Világos, hogy Õ azt várja tõlem: igazoljam valamennyi kedvenc tételét. Nos, ebbõl nem eszik! Betéve tudom elméletének összes tételét, ami egyúttal azt jelenti, hogy olyan eredményeket nyújtok majd Neki, amelyek valósággal miszlikbe aprítják becses teóriái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zinte biztosan megmondhatom már most, mi lesz ennek a következménye. Mit tesznek a tanuláselmélet kutatói azokkal a kísérleti állatokkal, amelyek nem viselkednek megfelelõképpen, vagyis más eredményt nyújtanak, mint amilyen az illetõ kísérletben várható? Megszabadulnak a bestiától, az csak természetes! Az ember ugyanis normális, egészséges állatokkal szeret dolgozni, s ezért minden "szokatlanul" viselkedõ egyedet kizár kísérleteibõl, de azon nyomban. Végül is, ha nem viselkedik úgy, ahogy várható, ez csakis amiatt lehet, mert beteg, abnormális – mindenesetre rendellenesen fejlõdött...</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zt azonban természetesen nem láthatom elõre, milyen úton fog megszabadulni Õ kellemetlenné vált jelenlétemtõl. Vajon "feláldoz"? Vagy netán visszajuttat "állandó kolóniámba"? Nem lehet tudni. Az viszont biztos, hogy megszabadulok ettõl az elviselhetetlenné vált helyzettõl!</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jd meglátja Õ, miféle eredményeket jegyezhet föl ezután!</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ELADÓ: A PSYCH-45 jelzésû csillagközi labor-ûrhajó fõ kísérletvezetõj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ÍMZETT: A Tudományos Hivatal igazgatója.</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lan, barátom, episztolámat tekintsd nem hivatalos közlésnek. A hivatalos jelentést is elküldöm nemsokára, de elõbb tájékoztatni szerettelek volna .szubjektív benyomásaimró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A nemrég felfedezett fajjal végzett munkánk pillanatnyilag leállt. A dolgok eleinte a legjobb kerékvágásban haladtak. Kiválasztottunk egy minden jel szerint normálisnak, egészségesnek tûnõ állatot, amelyet klasszikus tesztelõ berendezésünkkel általános kivizsgálásnak vetettünk alá. Mint ahogyan már említettem neked, ez az új faj szinte teljesen azonos otthoni megszokott kísérleti állatainkkal, úgyhogy a kísérletbe beiktattunk néhány olyan "játékszert" is, amelyeket otthoni állataink mindig olyan nagy örömmel fogadnak – cellulózból készült vékony lapokat és grafitrudacskát helyeztünk el ketrecében. Képzelheted meglepetésünket és hatalmas megelégedésünket, amikor az új példány ugyanúgy bánt velük, mint az otthoni kolóniánk egyedei. Vajon nem annak tulajdonítható ez, hogy az alsóbbrendû fajok mindenütt azonos velük született viselkedés-sémákkal bírnak szerte a világegyetemben?</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Én csak felvetem ezt a kérdést. A válasz úgysem érdekes a tanuláselmélet szakemberei számára. Verpk barátod minduntalan azt a gondolatot erõlteti, hogy abban a módban, ahogyan e "játékszereket" használják, valamiféle mélyebb jelentést kell keresnünk, s hogy kutatásainkat ezen a vonalon kellene folytatnunk. Mivel õ annyira ragaszkodik ehhez, a jelen levélhez csatoltam az új kísérleti alanyunk által manipulált anyagokat is. Véleményem szerint azonban Verek súlyosan téved ezzel az antropomorfizmusával, s remélem, hogy a jövõben megkímél hasonló ötleteitõl. Mindezek ellenére az alany ilyenforma viselkedése táplálni kezdte bennünk a reményt, hogy az újonnan felfedezett kolónia szintén olyan egyedeket fog majd szolgáltatni nekünk, amelyek magatartása megegyezik alapvetõ elméleteinkkel.</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S valóban, eleinte minden tökéletesen megegyezett elképzeléseinkkel. Állatunk igen gyorsan megtanulta a Bfian-doboz problémáinak megoldását; kutatásaim során nem is láttam még ilyen szép eredményt. Ezután áttértünk a labirintus-, majd a fordított labirintus-, végül pedig az ugródeszka-tesztre, s az eredmények a lehetõ legfényesebben a igazolták elméletünket. Amidõn azonban a másodlagos megerõsítéssel kapcsolatos feladatokra került sor, az állat viselkedésében hirtelen radikális változás állt be. Eredményei meg sem közelítették a normákat. Néha az volt a benyomásom, hogy teljesen megõrült. A kísérletek során egy ideig gyönyörûen mûködött. S épp akkor, amikor azt hittük, bármilyen problémát játszi könnyedséggel megold, hirtelen olyan viselkedésformákra tért át, amelyek sehogy sem illenek a normális egyedekre. Eredményei egyre rosszabbak lettek, mígnem viselkedése szöges ellentétbe került mindazzal, amit elméleteink elõírnak. Ekkor természetesen tudtuk már, hogy valaminek történnie kellett állatunkkal, hiszen elméleteink hasonló alanyokkal végzett kísérletek ezrein alapszanak, tehát nem lehetnek tévesek. A teória azonban csak normális fajok normális egyedeire vonatkozik, úgyhogy hamarosan arra a következtetésre jutottunk: valamilyen abnormális fajta állattal van dolgun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iután végiggondoltuk az egészet, alanyunkat visszajuttattuk természetes kolóniájába. Ugyanakkor majdnem egyhangúlag arra szavaztunk, hogy kérjük hozzájárulásodat az egész kolónia megsemmisítéséhez. Immár világos, hogy tudományos szempontból nincs értéke, s ráadásul olyan potenciális veszélyforrást is jelent, amely ellen feltétlenül intézkednünk kell. Mivel valamennyi kolónia a te hatáskörödbe tartozik, ezúton kérjük jóváhagyásodat, hogy megsemmisíthessük.</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Itt kell megjegyeznem, hogy egyedül Verpk szavazott ez ellen az eljárás ellen. Az a nevetséges ötlete támadt, hogy a viselkedést természetes körülmények között kell tanulmányozni. Hogy õszinte legyek, nemigen látom, mi végett küldted a nyakamra ezt a fickót erre az expedícióra, noha bizonyára megvannak a magad okai.</w:t>
      </w:r>
    </w:p>
    <w:p>
      <w:pPr>
        <w:pStyle w:val="Normal"/>
        <w:bidi w:val="0"/>
        <w:spacing w:before="0" w:after="120"/>
        <w:jc w:val="both"/>
        <w:rPr/>
      </w:pPr>
      <w:r>
        <w:rPr>
          <w:b w:val="false"/>
          <w:bCs w:val="false"/>
          <w:i w:val="false"/>
          <w:iCs w:val="false"/>
          <w:caps w:val="false"/>
          <w:smallCaps w:val="false"/>
          <w:strike w:val="false"/>
          <w:dstrike w:val="false"/>
          <w:outline w:val="false"/>
          <w:vanish w:val="false"/>
          <w:sz w:val="22"/>
          <w:szCs w:val="22"/>
        </w:rPr>
        <w:t>Eltekintve tehát Verpk ellenvetésétõl, valamennyiünknek az a véleménye, hogy ezt az újonnan felfedezett kolóniát meg kell semmisíteni, mégpedig minél elõbb. Ugyanis szemmel láthatólag beteg – vagy valami hasonló –, mint ahogyan ez az elméletünkkel való szembesítésbõl is kiderült. S amennyiben tagjai véletlenül kontaktusba kerülnének többi kolóniánkkal, nincs kizárva, hogy a többi állatokat is megfertõzik azzal a ragállyal vagy aberrációval, amelyben szenvednek, s akkor többé nem tudnánk elõre látni magatartásukat. Gondolom, nem szükséges tovább érvelnem.</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élhetjük-e tehát, hogy minél elõbb engedélyezed a kolónia megsemmisítését, hogy aztán folytathassuk újabb kolóniák felkutatását, amelyek egészséges állatain kipróbálhatjuk elméleteinket? Mert csakis így haladhat elõre a tudomány.</w:t>
      </w:r>
    </w:p>
    <w:p>
      <w:pPr>
        <w:pStyle w:val="Normal"/>
        <w:tabs>
          <w:tab w:val="clear" w:pos="708"/>
          <w:tab w:val="center" w:pos="7371" w:leader="none"/>
        </w:tabs>
        <w:bidi w:val="0"/>
        <w:spacing w:before="0" w:after="12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Tisztelettel üdvözöl:</w:t>
      </w:r>
    </w:p>
    <w:p>
      <w:pPr>
        <w:pStyle w:val="Normal"/>
        <w:tabs>
          <w:tab w:val="clear" w:pos="708"/>
          <w:tab w:val="center" w:pos="7371" w:leader="none"/>
        </w:tabs>
        <w:bidi w:val="0"/>
        <w:spacing w:before="0" w:after="12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Iowyy</w:t>
      </w:r>
    </w:p>
    <w:p>
      <w:pPr>
        <w:pStyle w:val="Normal"/>
        <w:tabs>
          <w:tab w:val="clear" w:pos="708"/>
          <w:tab w:val="center" w:pos="7371" w:leader="none"/>
        </w:tabs>
        <w:bidi w:val="0"/>
        <w:spacing w:before="0" w:after="120"/>
        <w:jc w:val="righ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Kászoni Zoltán István fordítá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