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Lucida Handwriting" w:hAnsi="Lucida Handwriting" w:cs="Lucida Handwriting"/>
          <w:i/>
          <w:i/>
          <w:smallCaps/>
          <w:outline/>
          <w:sz w:val="48"/>
        </w:rPr>
      </w:pPr>
      <w:r>
        <w:rPr>
          <w:rFonts w:cs="Lucida Handwriting" w:ascii="Lucida Handwriting" w:hAnsi="Lucida Handwriting"/>
          <w:i/>
          <w:smallCaps/>
          <w:outline/>
          <w:sz w:val="48"/>
        </w:rPr>
        <w:t>Elishiaila Sernila Telishaila</w:t>
      </w:r>
    </w:p>
    <w:p>
      <w:pPr>
        <w:sectPr>
          <w:headerReference w:type="even" r:id="rId2"/>
          <w:headerReference w:type="default" r:id="rId3"/>
          <w:headerReference w:type="first" r:id="rId4"/>
          <w:type w:val="nextPage"/>
          <w:pgSz w:w="11906" w:h="16838"/>
          <w:pgMar w:left="1418" w:right="1418" w:gutter="0" w:header="709" w:top="1418" w:footer="0" w:bottom="1418"/>
          <w:pgBorders w:display="allPages" w:offsetFrom="text"/>
          <w:pgNumType w:fmt="decimal"/>
          <w:formProt w:val="false"/>
          <w:vAlign w:val="center"/>
          <w:titlePg/>
          <w:textDirection w:val="lrTb"/>
          <w:docGrid w:type="default" w:linePitch="360" w:charSpace="0"/>
        </w:sectPr>
        <w:pStyle w:val="Subtitle"/>
        <w:rPr/>
      </w:pPr>
      <w:r>
        <w:rPr>
          <w:rFonts w:cs="Lucida Handwriting" w:ascii="Lucida Handwriting" w:hAnsi="Lucida Handwriting"/>
          <w:sz w:val="40"/>
        </w:rPr>
        <w:t>Részletes Elõtörténet</w:t>
        <w:br/>
      </w:r>
      <w:r>
        <w:rPr>
          <w:rFonts w:cs="Lucida Handwriting" w:ascii="Lucida Handwriting" w:hAnsi="Lucida Handwriting"/>
          <w:sz w:val="28"/>
        </w:rPr>
        <w:t>Írta: Varju Gergely</w:t>
      </w:r>
    </w:p>
    <w:p>
      <w:pPr>
        <w:pStyle w:val="Heading1"/>
        <w:rPr/>
      </w:pPr>
      <w:bookmarkStart w:id="0" w:name="__RefHeading___Toc468776218"/>
      <w:bookmarkEnd w:id="0"/>
      <w:r>
        <w:rPr/>
        <w:t>Első rész: Az első évek</w:t>
      </w:r>
    </w:p>
    <w:p>
      <w:pPr>
        <w:pStyle w:val="Heading4"/>
        <w:rPr/>
      </w:pPr>
      <w:r>
        <w:rPr/>
        <w:t>Az élet első percei</w:t>
      </w:r>
    </w:p>
    <w:p>
      <w:pPr>
        <w:pStyle w:val="Vers"/>
        <w:rPr/>
      </w:pPr>
      <w:r>
        <w:rPr/>
        <w:t>Erdő mélyén forrás vize,</w:t>
        <w:br/>
        <w:t>Hegynek mélyén kohó tüze,</w:t>
        <w:br/>
        <w:t>Várnak tornyán páncél fénye,</w:t>
        <w:br/>
        <w:t>Tiszta lélek ébredése.</w:t>
      </w:r>
    </w:p>
    <w:p>
      <w:pPr>
        <w:pStyle w:val="Vers"/>
        <w:rPr/>
      </w:pPr>
      <w:r>
        <w:rPr/>
        <w:t>Erdő lombján napnak tüze,</w:t>
        <w:br/>
        <w:t>Hegynek gyomrán barlang hűse,</w:t>
        <w:br/>
        <w:t>Várnak ormán hősnek híre,</w:t>
        <w:br/>
        <w:t>A szent élet dicsősége.</w:t>
      </w:r>
    </w:p>
    <w:p>
      <w:pPr>
        <w:pStyle w:val="Heading2"/>
        <w:rPr/>
      </w:pPr>
      <w:bookmarkStart w:id="1" w:name="__RefHeading___Toc468776219"/>
      <w:bookmarkEnd w:id="1"/>
      <w:r>
        <w:rPr/>
        <w:t>A vadászat éjjele</w:t>
      </w:r>
    </w:p>
    <w:p>
      <w:pPr>
        <w:pStyle w:val="Normal"/>
        <w:rPr/>
      </w:pPr>
      <w:r>
        <w:rPr/>
        <w:t>A</w:t>
      </w:r>
      <w:r>
        <w:rPr/>
        <w:t xml:space="preserve"> néma, sötét kőfalak közé besütő holdsugár megértő társaságra talált Messen városának falai között. Krán bármely más városában egyedül járt volna a kihalt utcákon, itt azonban néhány idegen is rótta a hideg köveket. A hosszú órák óta tartó gyaloglás fáradalmairól árulkodó léptek zaja mesze elhallatszott a komor, szürke falak között. A vándor azonban nem állt meg, hiszen tudta, nem lesz nyugta addig, míg el nem érte célját. Érezte, már közel jár áldozatához, és tudta, most már nem adhatja fel. Nem azért kelt át a rettegett Fekete Határon, hogy egyszerű városőrök fogják el csak azért, mert egy pár percre megállt pihenni. Megszaporázta hát fáradt, nehéz lépteit. Nemsokára egy szélesebb úthoz ért. Jobbra kellene fordulnia, de alighogy jobbra pillantott néhány őr tűnt fel a márványlapokkal kikövezett széles út végén. Eszébe jutottak legutolsó mestere, az öreg, bölcs őrkapitány szavai: egy dolog van, ami nagyobb árulója lehet a bűnösnek, mint a futás, az, ha éjnek idején megáll egy sarkon gondolkodni… Nem állhat meg, döntött gyorsan, és tovább haladt célja felé. Az őröket egy óvatos biccentéssel köszöntötte, pontosan úgy, ahogy Ynev bármely két zsoldosa köszöntené egymást.</w:t>
      </w:r>
    </w:p>
    <w:p>
      <w:pPr>
        <w:pStyle w:val="Normal"/>
        <w:rPr/>
      </w:pPr>
      <w:r>
        <w:rPr/>
        <w:t>- Megállj! Ki vagy? – ágyúlövésként dörrent a városőr hangja a néma éjszakában. Ahogy megállt, az alabárd nyele halkan koppant az utca szürke kövén. A hang edzett acélról, s tapasztalt fegyverforgatóról árulkodott.</w:t>
      </w:r>
    </w:p>
    <w:p>
      <w:pPr>
        <w:pStyle w:val="Normal"/>
        <w:rPr/>
      </w:pPr>
      <w:r>
        <w:rPr/>
        <w:t>- Követ vagyok… A Sernila Telishaila házhoz jöttem. - volt az előre kitervelt válasz. Bízott benne, hogy tisztelettudó őrök, nem fognak az üzenet felől érdeklődni.</w:t>
      </w:r>
    </w:p>
    <w:p>
      <w:pPr>
        <w:pStyle w:val="Normal"/>
        <w:rPr/>
      </w:pPr>
      <w:r>
        <w:rPr/>
        <w:t xml:space="preserve">- Vagy úgy </w:t>
      </w:r>
      <w:r>
        <w:rPr>
          <w:i/>
        </w:rPr>
        <w:t>fegyveres</w:t>
      </w:r>
      <w:r>
        <w:rPr/>
        <w:t xml:space="preserve"> követ? Mióta szoktak </w:t>
      </w:r>
      <w:r>
        <w:rPr>
          <w:i/>
        </w:rPr>
        <w:t>fegyvereseket</w:t>
      </w:r>
      <w:r>
        <w:rPr/>
        <w:t xml:space="preserve"> követségbe küldeni? Szerintem ilyen fegyverekre leginkább egy orgyilkosnak van szüksége… vagy egy Birodalmi Kémnek…</w:t>
      </w:r>
    </w:p>
    <w:p>
      <w:pPr>
        <w:pStyle w:val="Normal"/>
        <w:rPr/>
      </w:pPr>
      <w:r>
        <w:rPr/>
        <w:t xml:space="preserve">- Birodalmi Kémnek? Hát, Messen nem a Kráni Birodalom egy tartománya? Mit keresnének itt Birodalmi Kémek? - jött az őszintén meglepett válasz. Talán ez, talán az idegen különös megnyugtató aurája, de valami elaltatta az őrök gyanakvását… A következő kérdésük már nem a feltételezett orgyilkoshoz, hanem a </w:t>
      </w:r>
      <w:r>
        <w:rPr>
          <w:i/>
        </w:rPr>
        <w:t>„baráti”</w:t>
      </w:r>
      <w:r>
        <w:rPr/>
        <w:t xml:space="preserve"> zsoldoshoz szólt.</w:t>
      </w:r>
    </w:p>
    <w:p>
      <w:pPr>
        <w:pStyle w:val="Normal"/>
        <w:rPr/>
      </w:pPr>
      <w:r>
        <w:rPr/>
        <w:t xml:space="preserve">- Szóval egy külhoni követ? És mondja csak, hogyan jutott </w:t>
      </w:r>
      <w:r>
        <w:rPr>
          <w:b/>
        </w:rPr>
        <w:t>élve</w:t>
      </w:r>
      <w:r>
        <w:rPr/>
        <w:t xml:space="preserve"> át a Fekete Határon?</w:t>
      </w:r>
    </w:p>
    <w:p>
      <w:pPr>
        <w:pStyle w:val="Normal"/>
        <w:rPr/>
      </w:pPr>
      <w:r>
        <w:rPr/>
        <w:t xml:space="preserve">- Egyszerűen szerencsém volt, hála az </w:t>
      </w:r>
      <w:r>
        <w:rPr>
          <w:i/>
        </w:rPr>
        <w:t>isteneknek</w:t>
      </w:r>
      <w:r>
        <w:rPr/>
        <w:t>…</w:t>
      </w:r>
    </w:p>
    <w:p>
      <w:pPr>
        <w:pStyle w:val="Normal"/>
        <w:rPr/>
      </w:pPr>
      <w:r>
        <w:rPr/>
        <w:t>- Jól mondja barátom, hála az isteneknek… Tudja, merre kell mennie?</w:t>
      </w:r>
    </w:p>
    <w:p>
      <w:pPr>
        <w:pStyle w:val="Normal"/>
        <w:rPr/>
      </w:pPr>
      <w:r>
        <w:rPr/>
        <w:t>- Azt hiszem igen, bár mesterem információi nem voltak valami pontosak… de azt hiszem, tudom…</w:t>
      </w:r>
    </w:p>
    <w:p>
      <w:pPr>
        <w:pStyle w:val="Normal"/>
        <w:rPr/>
      </w:pPr>
      <w:r>
        <w:rPr/>
        <w:t>- A szökőkútnál forduljon balra, ott majd megtalálja…</w:t>
      </w:r>
    </w:p>
    <w:p>
      <w:pPr>
        <w:pStyle w:val="Normal"/>
        <w:rPr/>
      </w:pPr>
      <w:r>
        <w:rPr/>
        <w:t xml:space="preserve">- Köszönöm, barátom! - felelte az idegen, és folytatta útját egyre közeledő célja felé. Nem késhette le a gyermek születését, hiszen, ha megszületik, már nem tehet semmit. Az anyjának el kell pusztulnia, mielőtt megszülné. Lassan lépdelt, és közben egy pillanatra távoli hazájára gondolt. Kellemes emlék merült fel benne, az apjával először vadásztak. A vadásztárságuk sikeresen becserkészett egy elf családot. A hajtás több óráig tartott, de a végén bekerítették őket. És akkor. életében először megölt egy fiatal elf leányt. Persze nem valami gyorsan tette, hiszen kellett egy kis időt adni a lánynak, hogy érezze a fájdalmat, a megaláztatást… Aztán eszébe jutott egy másik kép is, amikor feldúlva találta a család otthonát. Az egész családot, és a vadásztársakat lemészárolta néhány büdös elf. Már csak egy élt a gyilkosokból, de azt a szukát sehogy sem tudta elérni, úgy tűnt többen is vigyáznak rá. </w:t>
      </w:r>
      <w:r>
        <w:rPr>
          <w:i/>
        </w:rPr>
        <w:t xml:space="preserve">Úgy tűnt, mintha őrei ismernék minden gondolatát. </w:t>
      </w:r>
      <w:r>
        <w:rPr/>
        <w:t>Egyetlen megoldás volt csak az elpusztítására, az ősök kapuja, amellyel visszautazhat az időben a lány születése elé. Hetekig-hónapokig kutatta a kapu titkát, végül azonban sikerült megfejtenie. Egyetlen probléma merült fel: Nem ölhet meg olyat, aki a saját idejében is létezik, mert, ha megteszi saját magát öli meg vele. Legalábbis az ősök által örökül hagyott ősi fóliánsokban nagyjából ez állt. Valami olyasmit magyaráztak, hogy aki ilyet tesz, az megszünteti az utazása okát, és a semmibe utazik. Áldozata tovább él, ő viszont elpusztul. Nem halál ez, hanem örök pusztulás, végtelen lebegés semmiként, a semmiben. Rosszabb sor, mit bármi mi halandó, vagy holt kiállni kénytelen.</w:t>
      </w:r>
    </w:p>
    <w:p>
      <w:pPr>
        <w:pStyle w:val="Normal"/>
        <w:rPr/>
      </w:pPr>
      <w:r>
        <w:rPr/>
        <w:t>Ez nem jelentett számára különösebb problémát, hiszen, a kráni viszonyokat ismerve, volt oka feltételezni, hogy a lány szülei már halottak. Így hát átlépett az ősök kapuján. Minden a terv szerint haladt, sikerült a háromszor 6 elf szüzet megszereznie a kapu működtetéséhez, így már a visszaútja is biztosítva volt. Sikerült eljutnia délre, át a fekete határon. Az első apró hiba itt a városban csúszott be, Messen ugyanis nem olyan. mint Krán többi része. Áruló korcs tartomány, hol az emberi nem még nem jutott végső győzelemre a korcs elfek felett. De mit számít ez, ha az őr ennyire fél a birodalmiaktól, az egyet jelenthet… Messen rövidesen Krán szerves része lesz, és a korcs elfeknek pusztulniuk kell. Így biztos lehet benne, hogy áldozata az ő jelenében már úgyis halott. Nagyszerű, terve tökéletesen működik!</w:t>
      </w:r>
    </w:p>
    <w:p>
      <w:pPr>
        <w:pStyle w:val="Normal"/>
        <w:rPr/>
      </w:pPr>
      <w:r>
        <w:rPr/>
        <w:t>Miközben gondolatai elkalandoztak, a teste továbbra is a feladatra koncentrált… Átjutott egy kőfalon és egy megerősített ajtón is. Léptei most halkan kopogtak a folyosó márványpadlóján. Már csak pár lépés, és célhoz ér. Szinte látja már maga előtt az elf szuka szenvedéseit, szinte hallja már sikolyát… Igen, ezúttal különösen kegyetlen halálnem jutott az eszébe, méltó a kettős áldozat fontosságához, vadászatai legnemesebbikéhez… Hagyja megszülni a szukát… összeszíjazott lábbal. A szuka szétreped, a kölyök pedig összeroppan, mielőtt megszületne… Csodálatos megoldás, lehet, hogy egyszer a saját korában is kipróbálja majd. Együtt, az új barátaival, az új vadásztársasággal…</w:t>
      </w:r>
    </w:p>
    <w:p>
      <w:pPr>
        <w:pStyle w:val="Normal"/>
        <w:rPr/>
      </w:pPr>
      <w:r>
        <w:rPr/>
        <w:t>Ahogy haladt gondolatait megzavarta a hirtelen felvillanó fény. Felnézett. Egy embert látott maga előtt, vagy talán egy elfet, nem egyiket sem… azok nem csak fényből állnak. Valószínűleg a család őrzője lesz, gondolta, és már a kezében is termett, az ősi családi vagyonból vett elf-gyilkos varázspenge…</w:t>
      </w:r>
    </w:p>
    <w:p>
      <w:pPr>
        <w:pStyle w:val="Normal"/>
        <w:rPr/>
      </w:pPr>
      <w:r>
        <w:rPr/>
        <w:t xml:space="preserve">A penge hirtelen felrobbant. A vadász felordított, majd egy pillanat múltán elhallgatott, és majdnem mindent megértett… Ha megöli a lány anyját, mielőtt az megszülné a lányt, akkor a lányt is megöli, ez pedig így lehetetlen, csak az ő lelke pusztulna el. De miért-e jel, őt miért figyelmeztetik, ha őseit sosem? Hirtelen egy képet lát, egy kis szobát, benne a lányt, azt a mocskos elf szukát amint térdel. Egy pillanattal később meghalja a hangját is, amint az </w:t>
      </w:r>
      <w:r>
        <w:rPr>
          <w:i/>
        </w:rPr>
        <w:t>ő</w:t>
      </w:r>
      <w:r>
        <w:rPr/>
        <w:t xml:space="preserve"> urához imádkozik, az </w:t>
      </w:r>
      <w:r>
        <w:rPr>
          <w:i/>
        </w:rPr>
        <w:t>ő</w:t>
      </w:r>
      <w:r>
        <w:rPr/>
        <w:t xml:space="preserve"> lelkéért. Egy pillanatra megenyhül a vadász sziklaszíve… Lehet, hogy nem is olyanok az elfek, ahogy ő eddig gondolta? Lehet, hogy a vak gyűlölet félrevezette őt? Ahogy ez a lány ott térdel, és könyörög, nem magáért, hanem azért, aki el akarta őt pusztítani… nem, nem lehet, hogy valaki egyszerre ilyen jó, és oly gonosz, hogy egy családot kiírt. Nem, ez csalás, szemfényvesztés villan át az agyán. Majd egy gondolat… Egy tanítás az istene szent könyvéből: Keresd a békés életet, de állj bosszút az ellened vétkezőkön. Ez nem igazság, hol vétkezett az ő családja, hiszen még vadászatkor is becsületesen harcoltak… Hagyj másokat akaratuk szerint élni… ez az elfekre is vonatkozna? Ezek szerint bűn volt a vadászat, és jogos bosszú a mészárlás? De nem, nem! A gyermekeknek miért kellett ily korán elpusztulniuk? Egy kép… a gyilkosok… és ott a lány is, a nyomukban jár és gyógyítja az elesetteket, az ő családját. Elviszi a gyerekeket egy templomba, hogy ott neveljék fel őket… de miért? Miért? Lehet, hogy mégsem gonoszak az elfek, és helytelen a vadászat… </w:t>
      </w:r>
      <w:r>
        <w:rPr>
          <w:i/>
        </w:rPr>
        <w:t>Ez nem lehet! Ártó mágia, bűbájosság, árulás, elfek sötét praktikája ez büdös hazugság!</w:t>
      </w:r>
    </w:p>
    <w:p>
      <w:pPr>
        <w:pStyle w:val="Normal"/>
        <w:rPr/>
      </w:pPr>
      <w:r>
        <w:rPr/>
        <w:t xml:space="preserve">A penge nincs meg, </w:t>
      </w:r>
      <w:r>
        <w:rPr>
          <w:i/>
        </w:rPr>
        <w:t xml:space="preserve">mágia jöjj hát, jöjj s pusztíts tűzzel, villámmal, Arel hatalmas erejével, s Uwel szent haragjával! Sötét tréfa Darton kegye, légy most vadász fő fegyvere! </w:t>
      </w:r>
      <w:r>
        <w:rPr/>
        <w:t xml:space="preserve">A vadász dühe, gyűlölete egyre csak fokozódott, s választott istene intő jelét kísértésnek látva, szórta átkait a még meg sem született leányra. </w:t>
      </w:r>
      <w:r>
        <w:rPr>
          <w:i/>
        </w:rPr>
        <w:t>A szent mágia Kyr örökség, minden elf, hát ősellenség!</w:t>
      </w:r>
      <w:r>
        <w:rPr/>
        <w:t xml:space="preserve"> Visszhangozta magában a vadász, s a legjobb toroni kínzókamrák jutottak eszébe. Mit meg nem adott volna érte, ha egy ilyen jól felszerelt kamrában találkozhatott volna a lánnyal, ki istene képét is meggyalázta!</w:t>
      </w:r>
    </w:p>
    <w:p>
      <w:pPr>
        <w:pStyle w:val="Normal"/>
        <w:rPr/>
      </w:pPr>
      <w:r>
        <w:rPr/>
        <w:t>Ez volt a vadász utolsó gondolata… A pap hátralépett, elmondott egy rövid igét és eltűnt a halandók szeme elől. Elvégezte dolgát, megmentett egy lelket a pusztulástól, istene rendelése szerint. Megfordult, és elindult kifelé, várta a templom, és benne a kapu, melyet istene erejéből nyitott. A sötét messeni éjszakában még sokáig hallani lehetett lépteinek halk kopogását. Már a város kapuján kívül járt, amikor a Sernila Telishalia ház mélyén felsírt egy kisgyerek. Elishiaila Sernila Telishalia megszületett…</w:t>
      </w:r>
    </w:p>
    <w:p>
      <w:pPr>
        <w:pStyle w:val="Heading2"/>
        <w:rPr/>
      </w:pPr>
      <w:bookmarkStart w:id="2" w:name="__RefHeading___Toc468776220"/>
      <w:bookmarkEnd w:id="2"/>
      <w:r>
        <w:rPr/>
        <w:t>Örökség az Ó-időkből</w:t>
      </w:r>
    </w:p>
    <w:p>
      <w:pPr>
        <w:pStyle w:val="Normal"/>
        <w:rPr/>
      </w:pPr>
      <w:r>
        <w:rPr/>
        <w:t>É</w:t>
      </w:r>
      <w:r>
        <w:rPr/>
        <w:t xml:space="preserve">jjel volt. A messeni klán nagyja erőt gyűjtöttek a másnapra. A Vén </w:t>
      </w:r>
      <w:r>
        <w:rPr>
          <w:i/>
        </w:rPr>
        <w:t>pritransceps</w:t>
      </w:r>
      <w:r>
        <w:rPr/>
        <w:t xml:space="preserve"> azonban felriadt. Mágiát érzet, erőset. Erősebbet, mint természetellenesen hosszúra nyújtott életében bármikor. De nem a mágia ereje volt az, amire felfigyelt igazán, hanem a meglepő tény, hogy ehhez hasonló mágiával sem találkozott még élete során. Az ősi könyvtár poros kötetei, egytől-egyig régi ismerősei voltak, de biztos volt benne, hogy </w:t>
      </w:r>
      <w:r>
        <w:rPr>
          <w:i/>
        </w:rPr>
        <w:t>ezzel</w:t>
      </w:r>
      <w:r>
        <w:rPr/>
        <w:t xml:space="preserve"> kapcsolatban a könyveket író tudósok is épp olyan tanácstalanok lennének, mint ő maga. Az idegen mágia nem hagyta nyugodni, lecserélte hát könnyű selyem hálóköntösét nehéz, meleg bársonyból készült aranyhímzésű ruhájára, majd könnyű rapírját előkészítve elhagyta kicsiny szobáját. Igazából maga sem értette, hogy miért is viszi magával a könnyű fegyvert, hiszen, ha egy ilyen hatalmú varázslónak ártó szándékai vannak, fegyverrel, vagy anélkül könnyen elsöpörheti. Tudta, itt még a klán ősi fegyverei sem sokat érnének. De kráni volt, még-ha pont messeni is, így fegyverét, biztonsága érdekében egyetlen pillanatra sem szívesen hagyta maga mögött.</w:t>
      </w:r>
    </w:p>
    <w:p>
      <w:pPr>
        <w:pStyle w:val="Normal"/>
        <w:rPr/>
      </w:pPr>
      <w:r>
        <w:rPr/>
        <w:t xml:space="preserve">A vaskos, nehéz kőfalak közt meghúzódó folyosót csak az ősi réz parázstartókból kiszivárgó halovány fény világította meg, de az épületet jól ismerő fejvadásznak épp elég volt ennyi is. Ismerte a ház minden szegletét, a legnagyobb csarnoktól, a legkisebb búvójukig, s az itt-ott felbukkanó csapdák sem okoztak már meglepetést neki. Igaz, a csapdák célja ezúttal nem is ez volt. Emlékeztetők voltak csupán, mik felhívták mindenki figyelmét a tényre, hogy egy </w:t>
      </w:r>
      <w:r>
        <w:rPr>
          <w:i/>
        </w:rPr>
        <w:t>igazi</w:t>
      </w:r>
      <w:r>
        <w:rPr/>
        <w:t xml:space="preserve"> kráninak egyetlen pillanatra sem nyugszik figyelme. Érezte őket, s ismerte és tisztelte jelentésüket, nem kellett hát félnie tőlük úgy, mint a mestere otthona felé óvakodó tanítványnak, aki a folyosón végighaladva jó-néhány kemény leckére számíthatott.</w:t>
      </w:r>
    </w:p>
    <w:p>
      <w:pPr>
        <w:pStyle w:val="Normal"/>
        <w:rPr/>
      </w:pPr>
      <w:r>
        <w:rPr/>
        <w:t>A mester elérte a könyvtárba vezető vasalt tölgyfaajtót, majd egy apró ezüst- és egy jóval nagyobb vaskulcsot vett elő, s a nekik szánt zárakba illesztette őket. Egy-egy fordítás a kulcsokon, a kahrei mesterek által készített szerkezet egy-egy halk kattanása, s az ajtó kinyílt szabad utat engedve, a hatalmas terembe. A könyvtár berendezését néhány olvasópad, s a tölgyfából faragott hatalmas polcok alkották. Az örökké fáradt könyvtárszolgákon kívül tán senki nem volt, ki kiismerte volna magát e hatalmas rengetegben, Norialus mester azonban jól láthatóan tudta, hol is találja meg a könyvet, amit keres. A kötet vaskos volt, s hatalmas. Fémcsatos bőrkötése óvón ölelte vénséges-vén lapjait…</w:t>
      </w:r>
    </w:p>
    <w:p>
      <w:pPr>
        <w:pStyle w:val="Normal"/>
        <w:rPr/>
      </w:pPr>
      <w:r>
        <w:rPr/>
        <w:t>Norialus mester lassan, hiszen ő is érezte a könyv tekintélyes súlyát, egy olvasópadhoz vitte a termetes kötetet, s olvasni kezdett. A gyertyafény kékes rúnákra, díszes iniciálékra, s halovány festményekre, a majd ezredéves múlt tanúira esett. Norialus mester büszke volt, a könyvet író elődjére, ki talán még az Orákulumok titokzatos szerzeteseinél is jobban értettek a jóslatokhoz, s kinek könyve megírása óta számos jóslata beteljesedett. Mint pritransceps, a klán talán legműveltebb és legbölcsebb embere biztos volt benne, hogy egy ilyen erős mágia, csak egy olyan esemény előjele lehetett, aminek szerepelnie kellett elődje, s mestere könyvében. Mert bár nem szívesen vallotta be, de ő nagyjából egyidős lehetett a kötettel. Wier volt, egyike Ynev tán legifjabb fajának gyermekei közül. Egy azok közül, kiket Ranagol megáldott az örökké tartó élet lehetőségével. Ő ugyan nem ivott minden nap embervért, hisz tudta, öregedését elég volt lelassítania, hiszen mára már hatalmában áll, hogy bármikor megfiatalítsa magát. Most is volt ideje, így a könyv elolvasását, régi jó szokása szerint a bevezető elolvasásával kezdte.</w:t>
      </w:r>
    </w:p>
    <w:p>
      <w:pPr>
        <w:pStyle w:val="TextBody"/>
        <w:rPr/>
      </w:pPr>
      <w:r>
        <w:rPr/>
        <w:t xml:space="preserve">Nagy tudású olvasóm, ki ismered az ősök rúnáinak titkait, bizonyára magad is tisztában vagy vele, hogy a jövő folyton változik. Szavaim, miket itt olvashatsz, nem mások érzések arról a jövőről, mi akkor következik, ha mi magunk, akár pont ennek a jövőnek ismeretében, nem változtatunk az idő szövedékének gondosan elrendeltetett mintázatán. Soha nem szabad azonban elfelednie, hogy az odébb húzott szál idővel visszatér helyére. Az eltépett szálak és eltépőik sorsáról, a minta egészét megváltoztató tettekről azonban kevesebbet tudunk, mint azoknak sorsáról, kik hibáznak az idő szövedékének megváltoztatása során. </w:t>
      </w:r>
    </w:p>
    <w:p>
      <w:pPr>
        <w:pStyle w:val="TextBody"/>
        <w:rPr/>
      </w:pPr>
      <w:r>
        <w:rPr/>
        <w:t>A múlt és a jövő korokra, a korok annál rövidebb szakaszokra oszlik, a jelen azonban mindenkor egyetlen pont marad a végtelen szövedék egy szálán. Minden valós idők szálai a jelenben találkoznak, hogy a jövőben, s a múltban újra szétváljanak, s egy másik lehetséges idő szálaival keresztezzék egymást, bonyolult mintákat alkotva. A korszakok, s az ezeken belüli szakaszok határa azonban különös terület, itt a szövedék megváltozása magával vonhatja az egész szövedék megváltozását…</w:t>
      </w:r>
    </w:p>
    <w:p>
      <w:pPr>
        <w:pStyle w:val="TextBody"/>
        <w:rPr/>
      </w:pPr>
      <w:r>
        <w:rPr>
          <w:i w:val="false"/>
        </w:rPr>
        <w:t>A bevezető még hosszú oldalakon át értekezett a szövedék természetéről, a sorsról, s arról, hogy a szövedék, a halandók sorsának megváltoztatása, az ősi egyezmény óta a halandók kizárólagos joga. Norialus pedig, bár már számtalanszor elolvasta ezeket az oldalakat, most sem hagyott figyelmen kívül egyetlen betűt, s egyetlen vesszőt sem. Tudta, hogy a könyv minden mondanivalója közül a bevezető a legfontosabb, s tudta, hogy ennek felidézése nélkül a számára fontos jóslatot soha nem értené, de soha nem is érthetné meg.</w:t>
      </w:r>
    </w:p>
    <w:p>
      <w:pPr>
        <w:pStyle w:val="TextBody"/>
        <w:rPr/>
      </w:pPr>
      <w:r>
        <w:rPr>
          <w:i w:val="false"/>
        </w:rPr>
        <w:t>A könyvben egy vékony, ezüst rúnákkal díszített fekete selyemszalag szolgált könyvjelző gyanánt, jelezve, hogy a jóslatok szerint hol is tart a történelem. A transceps elgondolkodott. Vajon hol is keresse a mai éjszakával foglalkozó jóslatot. A mágia ősinek tűnt, s hatalmasnak, ő azonban elvetette, hogy a múltban keresse forrását. Egy ilyen eseményről a történetek tudói, a legendák ismerői, vagy, ha más nem a titkok keresői bizton tudnának, ha oka a múltban történt volna. Marad, hát a jelen, s a jövő. Norialus rápillantott a könyvjelzőre, s döbbenten vette észre, hogy az gyanúsan közel került a könyv végéhez. Úgy döntött, hogy a könyvjelzőtől kezdi az olvasást.</w:t>
      </w:r>
    </w:p>
    <w:p>
      <w:pPr>
        <w:pStyle w:val="TextBody"/>
        <w:rPr/>
      </w:pPr>
      <w:r>
        <w:rPr>
          <w:i w:val="false"/>
        </w:rPr>
        <w:t xml:space="preserve">Hosszú oldalakon át csak olyan eseményekről olvasott, amik már megtörténtek, aztán elérkezett ahhoz a jóslathoz, amit keresett. A jóslat különös volt és homályos. A legkülönösebb, s leghomályosabb mind közül. Úgy tűnt számára, hogy a mai nap pontos jelentésével még mestere sem lehetett tisztában. </w:t>
      </w:r>
      <w:r>
        <w:rPr/>
        <w:t>Az nem lehet, biztos én értettem félre valamit.</w:t>
      </w:r>
      <w:r>
        <w:rPr>
          <w:i w:val="false"/>
        </w:rPr>
        <w:t xml:space="preserve"> Gondolta, majd visszatért a bevezetőhöz, s újra elolvasta, majd ismét a jóslat következett, s újra a bevezető, megint a jóslat, s így tovább… Nem tartozott azok közé az emberek közé, akik bármit is könnyen feladtak volna. Egy idő után úgy döntött, hogy megteszi, amit eddig soha nem tett meg, s beleolvasott azokba az oldalakba, amik a jövőt jelképezik…</w:t>
      </w:r>
    </w:p>
    <w:p>
      <w:pPr>
        <w:pStyle w:val="TextBody"/>
        <w:rPr/>
      </w:pPr>
      <w:r>
        <w:rPr>
          <w:i w:val="false"/>
        </w:rPr>
        <w:t>A jóslatok önmagukban homályosak voltak, ám, ahogy a transceps, egyre többet olvasott el közülük, úgy vált egyre világosabbá követelésük. Ahogy a transceps közeledett a könyv aggasztóan közeli végéhez, úgy követelték egyre hevesebben a jóslatok, ahogy a percnyi éltű halandó az örök igazságot: Az idő változik, a változó idő pedig halandók számára nem kiismerhető. Norialus számára egyetlen kézenfekvő megoldás mutatkozott csak: behajt egy szívességet, amivel a távoli északi város Doran egy időmágusa tartozott neki. Úgy döntött, ezúttal maga utazik el.</w:t>
      </w:r>
    </w:p>
    <w:p>
      <w:pPr>
        <w:pStyle w:val="TextBody"/>
        <w:rPr/>
      </w:pPr>
      <w:r>
        <w:rPr>
          <w:i w:val="false"/>
        </w:rPr>
        <w:t xml:space="preserve">A hajnal a pricomtur szobája előtt érte a transcepst. Ritka alkalom volt, hogy </w:t>
      </w:r>
      <w:r>
        <w:rPr/>
        <w:t>kérni</w:t>
      </w:r>
      <w:r>
        <w:rPr>
          <w:i w:val="false"/>
        </w:rPr>
        <w:t xml:space="preserve"> jött a klán vezetőjéhez. Nem tartozott azok közé az emberek közé, akik hozzászoktak, hogy akaratuk nem teljesül magától, ám ez az eset más volt. Egyrészt, mert saját kíváncsisága hajtotta, másrészt, pedig mert közeledett az alkalom, hogy megválthassa szabadságát, s pritranscepsből, a Messeni Akadémia egy mestermágusa legyen. Hivatalosan is szabad, ki csak a számára fontos tudománnyal foglalkozik, mindenféle lényegtelen világi ügyek helyett. Ezúttal mindenki támogatására szüksége volt, s ezért még azt is megtette, hogy egy nála fiatalabbtól, egy a mágia magas tudományához nem értőtől, egy kiemelkedetlentől engedélyt kért valamire, amit amúgy is megtehetett volna, a kiemelkedettebb megkérdőjelezhetetlen jogán. Azon az egyetlen jogon, ami akár feljebbvalói akarata ellenére is megillette, mert kráni volt, s mert kiemelkedett. Egy kicsit bosszantotta ugyan, hogy engedélyt kell kérnie, de ennyit megért számára az, hogy megtudja, hogy ki és mi felelős a különös mágiáért, melyet az éjjel megérzett, s mellyel kapcsolatban valószínűleg </w:t>
      </w:r>
      <w:r>
        <w:rPr/>
        <w:t>Messen</w:t>
      </w:r>
      <w:r>
        <w:rPr>
          <w:i w:val="false"/>
        </w:rPr>
        <w:t xml:space="preserve"> összes mágusa tanácstalan. Szinte biztos volt benne, hogy a reggelt sokan töltik ma a könyvtár ősi könyvei és tekercsei közt, választ keresve a furcsa mágia érzete keltette kérdéseikre. És abban is biztos volt, hogy nem ő lesz az egyetlen, aki nem találja meg a maga válaszát a kérdésekre, s így a kérdések eljuthatnak még a klán vezetőihez is. Ez pedig azt jelentette, hogy akkor valakinek ki </w:t>
      </w:r>
      <w:r>
        <w:rPr/>
        <w:t>kell</w:t>
      </w:r>
      <w:r>
        <w:rPr>
          <w:i w:val="false"/>
        </w:rPr>
        <w:t xml:space="preserve"> majd vizsgálnia a rejtélyt, s isten tudja miért, de nem akarta, hogy ő legyen az. Ha magának kutat, de nem talál választ kérdéseire kudarc, de olyan kudarc, ami nem akadályozza az előrejutásban, ha azonban küldetésben bukik el… Nagyon jó oka volt hát rá, hogy kérni jöjjön, s ne várjon a parancsra. De ezeket az okokat inkább megtartotta magának. Miként a támogatás igényét is. Jó lesz még az arra, ha valaki az okok iránt szimatol, s kíváncsi a titkolt okokra. Ha valaki nyíltan kérdezi? A válasz egyszerű, nem volt kedve kivárni, hogy parancsot kapjon egy nála kiemelkedetlenebbtől.</w:t>
      </w:r>
    </w:p>
    <w:p>
      <w:pPr>
        <w:pStyle w:val="Heading2"/>
        <w:rPr/>
      </w:pPr>
      <w:bookmarkStart w:id="3" w:name="__RefHeading___Toc468776221"/>
      <w:bookmarkEnd w:id="3"/>
      <w:r>
        <w:rPr/>
        <w:t>Kérdések és igazságok</w:t>
      </w:r>
    </w:p>
    <w:p>
      <w:pPr>
        <w:pStyle w:val="Normal"/>
        <w:rPr/>
      </w:pPr>
      <w:r>
        <w:rPr/>
        <w:t>D</w:t>
      </w:r>
      <w:r>
        <w:rPr/>
        <w:t xml:space="preserve">oran messze volt. Nem csak a fizikai távolság volt nagy, mi elválasztotta Krántól, hanem a szellemi és kulturális távolság is. Igaz, itt épp úgy tisztelték a kiemelkedetteket, a mágia igazi mestereit, mint ahogy otthon is tisztelték azokat, ám a tisztelet jelei mások voltak, miként maguk az emberek is. A hatalmas város azonban nem sok más dologban hasonlított </w:t>
      </w:r>
      <w:r>
        <w:rPr>
          <w:i/>
        </w:rPr>
        <w:t>Messen</w:t>
      </w:r>
      <w:r>
        <w:rPr/>
        <w:t xml:space="preserve">re. </w:t>
      </w:r>
      <w:r>
        <w:rPr>
          <w:i/>
        </w:rPr>
        <w:t>Itt</w:t>
      </w:r>
      <w:r>
        <w:rPr/>
        <w:t xml:space="preserve"> a legkiemelkedetlenebbek is éltek, élték a maguk percnyi értelmetlen életét. Éltek, s nem léteztek csupán. Nem érezték, hogy ők csak apró kellékek a nagyok játékában. Szabadnak hitték magukat, ám nem voltak azok. Szabadságuk épp addig terjedt, míg uraik engedték nekik. Ez a határ pedig könnyen, s gyorsan változhatott. Norialus nem kívánta elvenni az életüket, nem tartozott azok közé a vakok közé, ki szerint a halál és az újjászületés jelentette a kiemelkedés egyetlen módját. Ő jobban szerette irányítani, s még életükben tanítani az embereket. Volt rá közel ezer éve, hogy kiismerje ezeket a percnyi lényeket, s többségüket ma már úgy tudja irányítani, hogy az észre sem veszi, hogy egy egyszerű figura csupán a hatalmas sakktáblán.</w:t>
      </w:r>
    </w:p>
    <w:p>
      <w:pPr>
        <w:pStyle w:val="Normal"/>
        <w:rPr/>
      </w:pPr>
      <w:r>
        <w:rPr/>
        <w:t>Kicsit bánta, hogy a számára szükséges tudást pont Doranban találta. Sokkal jobban tetszett neki a dicső Kyrek utolsó menedéke, ahol a férgeken megfelelő szigorral uralkodnak a kiemelkedettek. No nem a császár, meg pondró nemesei, hanem a Hatalmasok, Daumyr szigetén. A toroni császár a szemében éppen olyan volt, mint észak kiemelkedetlen férgei, tán még rosszabb is, mert nem csak, hogy kiemelkedetlen volt, nem csak, hogy érzelmei béklyójában vergődött, de saját korlátaival még annyira sem volt tisztában, mint ezek a férgek.</w:t>
      </w:r>
    </w:p>
    <w:p>
      <w:pPr>
        <w:pStyle w:val="Normal"/>
        <w:rPr/>
      </w:pPr>
      <w:r>
        <w:rPr/>
        <w:t>A torony azonban más volt. Mindenki tisztelte feljebbvalóját, s a többségük ismerte, s tisztelte saját korlátait. Azokat a korlátokat, melyeket mindenkinek ismernie kellene, s melyet saját maga formált önön kiemelkedése elé. A toronyban még olyanok is akadtak, kik legyőzték ezeket a korlátokat, s levetkőztek mindent, mi kiemelkedettségüket gátolta volna. Igen levetkezték érzelmeik. A transceps elgondolkozott. Doron a vörös haduark oldalán állt, s itt mindennél jobban látszott, hogy a vörös nem a jóság, vagy a túlzottan merev rend, hanem a tűz, s a vér színe. Tűz és vér, a másik oldal pedig a halál. Nem sok különbség van a két oldal között. Tudta ezt, s tudta azt is, hogy ezen az oldalon a merev hibás rend, s a fölös káosz uralkodik. Mint a fújtatók által felszított tűz, melyről azt hinné az ember, hogy irányítás alatt áll. Hazugság. Látta az ország hazugságait, miként tudott észak más hazugságairól is. De látta a reményt is a fejlődésre, ez pedig olyan előny volt, amit Toronról nem mondhatott el. Még néhány zászlóháború, s Észak talán felnő végre. Persze ehhez meg kell szabadulniuk a kiemelkedetlenektől. Nem lesz könnyű feladat.</w:t>
      </w:r>
    </w:p>
    <w:p>
      <w:pPr>
        <w:pStyle w:val="Normal"/>
        <w:rPr/>
      </w:pPr>
      <w:r>
        <w:rPr/>
        <w:t>Ahogy gondolkodott szinte észre sem vette, hogy elérkezett céljához. Megállt az ajtó előtt, bekopogott, s várt. Gyűlölte, ha megváratják, de tudta ezúttal nem tehet semmit, várnia kell. Várnia egy fiatal pondróra, akire ezúttal szüksége van. Igazán kellemetlen helyzet volt, hogy neki a mentálmágia mesterének egy egyszerű időmágusra van szüksége, de a sors, s Ranagol akarata nála is nagyobb úr volt. S ő ki egyszerű boncmesterként megtanulta mágia művészetét, s felküzdte magát a pritransceps-i rangra kénytelen volt megalázkodni a sorsa előtt. Ezúttal ő is érezte korlátait, s a legrosszabb az volt az egészben, hogy tudta, hogy ezeket a korlátokat is maga emelte kiemelkedése elé. De tudta, ezeket a korlátokat is le kell győzni, s ezzel nem akart várni a következő életéig. Sok korláttól megszabadult már, köztük attól is, mit mások a legerősebbnek mondtak, megszabadult a szerelemtől is. Fájdalmas volt, de tudta, a lánynak jobban, és fizikailag is fájt. De a lány alsóbbrendű volt. Tapasztalati mágiát használt… Asztrálisat. Azóta egyedül élt. S legyőzte a saját korlátait. S legyőzte a Sernila Telishaila ház haragját is. Azóta értékes szövetségessé vált számukra. És ez a szövetség rá nézve volt veszélyesebb. Tudta, még egyszer nem árthat nekik…</w:t>
      </w:r>
    </w:p>
    <w:p>
      <w:pPr>
        <w:pStyle w:val="Normal"/>
        <w:rPr/>
      </w:pPr>
      <w:r>
        <w:rPr/>
        <w:t>Nem kellett soká várnia, bebocsátást nyert az időmágushoz. A kicsiny toronyszoba nem sokban különbözött az ő szobájától, ám biztos volt benne, hogy a fizikai síkon való hasonlóság számos rejtett ellentétet rejt el szeme elől. Biztos volt benne, miként abban is, hogy nem lenne bölcs dolog megkeresnie ezeket az ellentéteket, így belenyugodott inkább abba, hogy egy percnyi halandó szobája hasonlatos lehet az övééhez.</w:t>
      </w:r>
    </w:p>
    <w:p>
      <w:pPr>
        <w:pStyle w:val="Normal"/>
        <w:rPr/>
      </w:pPr>
      <w:r>
        <w:rPr/>
        <w:t xml:space="preserve">Norialus nem lepődött meg a tényen, hogy nem kap azonnal választ a kérdéseire. Hogyan is kaphatna, hiszen az időmágus szinte semmit nem tudhatott az esetről, a mágia érzete pedig nagyban függ a megfigyelő személyétől, így a tőle kapott információk eleve nem nyújthattak sok támpontot egy időmágusnak. Időmágia… Nevetségesen egyszerű tudomány, talán még a térmágiánál is egyszerűbb. Pár egyszerű, minden varázsló által értett, s alkalmazott formula. Az időmágia az idővel foglalkozott. Az idő a tértől kapott értelmet, a tér tehát az idő felett áll. A tér értelmét az anyag által nyerte el. Az által az anyag által, melynek legegyszerűbb formáit az őselemek jelentették. A természetben előforduló anyagok magasabb rendűek, ezeket bonyolult minták alkotják, melyek uralkodnak az elemek fölött. Az anyagot azonban a lélek tette igazán élővé. Az anyag felett, a teremtés óta a lélek uralkodott. A lélek két része közül pedig, minden varázstudó tudja, hogy a mentál a fontosabb. Egy időmágus, kinek hatalma az értelem nélkül való időre terjed ki, a mit tudhat, amit a mindent formáló értelem felett uralkodó társa nem?. A </w:t>
      </w:r>
      <w:r>
        <w:rPr>
          <w:i/>
        </w:rPr>
        <w:t>Slan-</w:t>
      </w:r>
      <w:r>
        <w:rPr/>
        <w:t>ek képesek saját értelmük uralma alá hajtani idejüket. Ennél kevés dolog bizonyítja jobban, hogy az időn a lélek uralkodik…</w:t>
      </w:r>
    </w:p>
    <w:p>
      <w:pPr>
        <w:pStyle w:val="Normal"/>
        <w:rPr/>
      </w:pPr>
      <w:r>
        <w:rPr/>
        <w:t>A válaszra azonban a vártnál kevesebbet kellett várnia. Az időmágus ugyanis nagyon hamar talált néhány választ kérdéseire. Válaszokat, melyek ugyan valamennyit elárultak az igazságból, azonban újabb kérdéseket vetett fel. Mit keresett ott az, az utazó? Miért tért vissza az időben? Miért avatkozott be Adron egy főpapja? Mi köze lehet ennek ahhoz, hogy egy eseményhez kötött ősi mágia is éppen akkor aktivizálódott? Tudta, ezekre a kérdésekre magának kell megtalálnia a választ. Ez a tény azonban egy cseppet sem nyugtatta meg. Miért is nyugtatta volna meg, ha egyszer biztos lehetett benne, hogy a válaszokat hazájának titkai között kell keresnie. Ő pedig tudta, hogy kevés nehezebb dolog van, mint idejében megtudni, krán nagyjainak jövőbeni titkait… És az időmágustól hallott egy nevet, ami mindennél jobban aggasztotta, a név pedig a Sernila Telishaila család neve volt.</w:t>
      </w:r>
    </w:p>
    <w:p>
      <w:pPr>
        <w:pStyle w:val="Normal"/>
        <w:rPr/>
      </w:pPr>
      <w:r>
        <w:rPr/>
        <w:t xml:space="preserve">A transceps tudta, azonnal vissza kell térni otthonába, s </w:t>
      </w:r>
      <w:r>
        <w:rPr>
          <w:i/>
        </w:rPr>
        <w:t>mindenről</w:t>
      </w:r>
      <w:r>
        <w:rPr/>
        <w:t xml:space="preserve"> be kell majd számolnia a klán vezetőinek, akik valószínűleg többet tudtak az esetről, s akik pontosan tudni akarják, hogy ő mit és mennyit is tudott meg. A legjobban az zavarta, hogy ezúttal az ő titkaira is fény derülhet. Elhatározta, hogy magánkihallgatást kér a család egy tagjától, és ezúttal </w:t>
      </w:r>
      <w:r>
        <w:rPr>
          <w:i/>
        </w:rPr>
        <w:t>teljesen</w:t>
      </w:r>
      <w:r>
        <w:rPr/>
        <w:t xml:space="preserve"> őszinte lesz. Tudta, hogy ez veszélyes taktika, de a családnak már így is a kezében volt, s a család tagjai sok titkát ismerték. Messenben talán ők voltak az egyetlenek, akik a faját is ismerték.</w:t>
      </w:r>
    </w:p>
    <w:p>
      <w:pPr>
        <w:pStyle w:val="Heading2"/>
        <w:rPr/>
      </w:pPr>
      <w:bookmarkStart w:id="4" w:name="__RefHeading___Toc468776222"/>
      <w:bookmarkEnd w:id="4"/>
      <w:r>
        <w:rPr/>
        <w:t>A család</w:t>
      </w:r>
    </w:p>
    <w:p>
      <w:pPr>
        <w:pStyle w:val="Normal"/>
        <w:rPr/>
      </w:pPr>
      <w:r>
        <w:rPr/>
        <w:t>A</w:t>
      </w:r>
      <w:r>
        <w:rPr/>
        <w:t xml:space="preserve"> Sernila Telishaila család egyike volt azoknak az elf családoknak, akik nem elzárkóztak az emberektől, hanem uralkodtak felettük. A hosszú élet, a rengeteg tapasztalat olyan előnyt jelentett számukra az emberekkel, és más perc-lényekkel szemben, amit igazán nehéz volt kivédeni. A Sernila Telishaila család pedig ezek közül a családok közül a sikeresebbek közé tartozott. Hivatalosan egy család voltak a Messeni klán mögött álló számtalan másik közül, ám rendkívül ritka eset volt, ha valamilyen kérdésben nem az ő akaratuk érvényesült, s többnyire ilyenkor is kiderült, hogy ezt ők is pont így akarták. Ellenfeleik pedig túl későn ébredtek rá, hogy a család keze milyen messzire is elér.</w:t>
      </w:r>
    </w:p>
    <w:p>
      <w:pPr>
        <w:pStyle w:val="Normal"/>
        <w:rPr/>
      </w:pPr>
      <w:r>
        <w:rPr/>
        <w:t xml:space="preserve">Norialus mester sejtette, hogy a családnak Messen-en kívüli kapcsolatai is lehetnek. Ő még emlékezett az évre, mikor a család egy tagját megölte. Az volt a szerencséje, hogy a klán egy vezetőjétől megbízást is szerzett erre a feladatra, így a család bosszúja elsősorban megbízójára irányult. A lány, az ő egykori szerelme, kínhaláláért ő csak örökös szolgasággal fizetett. A többi felelős ennél jóval drágábban fizetett. A </w:t>
      </w:r>
      <w:r>
        <w:rPr>
          <w:i/>
        </w:rPr>
        <w:t>Messeni klán</w:t>
      </w:r>
      <w:r>
        <w:rPr/>
        <w:t xml:space="preserve"> ellen 3 másik klán egyszerre kezdett vadászháborút, s a háború során a klán teljes vezetése elbukott. Néhányukat az ellenséges vadászok ölték meg, másokat a háború végeztével a klán saját vadászai ölték meg. Az ellenséges vadászok minden támadása sikeres volt, míg a messeni vadászok egyetlen sikeres akciót sem tudhattak a maguk oldalán. A Sernila Telishaila család által kijelölt új comtur tervei azonban sikerre vezették a klánt. Norialus pár hónap múlva kivallatott egy vadászt a támadó klánok egyikéből, s megtudta, a vadászháború ott is belső viták megoldásául szolgált, s a klánon belüli győztes érdekcsoport mögött néhány elf állt.</w:t>
      </w:r>
    </w:p>
    <w:p>
      <w:pPr>
        <w:pStyle w:val="Normal"/>
        <w:rPr/>
      </w:pPr>
      <w:r>
        <w:rPr/>
        <w:t>Alig egy évre rá, a család ajánlatot tett neki. biztonságot, a kiemelkedés lehetőséget és előrelépést ajánlottak neki a feltétlen szolgálatért. Nem tehetett mást, elfogadta az ajánlatot. Azóta transceps-ként szolgál a klánnál, s elérte a pri-transceps-i rangot is. Ebben persze a család akarata mellett saját tehetsége, s tapasztalata is benne volt. A család pedig úgy döntött, lehetőséget ad neki, hogy a mágikus akadémia tutora lehet. Persze ehhez bizonyítani kell kiemelkedettségét, s máshonnan is célszerű szereznie támogatást… Norialus az elfeket csak a pókokhoz tudta hasonlítani, kiknek hálója mindenhová elér, ám azt rajtuk kívül nem láthatja át senki sem. S tudta, nem tehet semmit az ellen, hogy még jobban belegabalyodjon ebbe a hatalmas pókhálóba. S tudta azt is, hogy a háló mélyén valahol ott pihen a pók, aki csak arra vár, hogy haszontalanná váljon, s elpusztítsa őt. Norialus pedig mindent megtett, hogy ezt a sorsot elkerülje. Megpróbált kiemelkedettebbé válni, megpróbált eszközből emberré lenni, s bár ezt szégyellte bevallani, megpróbált mindnél hasznosabbá válni az elfek számára. Igyekezett megismerni, s hűségesen szolgálni bonyolult, évszázadokra kiterjedő, különös terveiket.</w:t>
      </w:r>
    </w:p>
    <w:p>
      <w:pPr>
        <w:pStyle w:val="Normal"/>
        <w:rPr/>
      </w:pPr>
      <w:r>
        <w:rPr/>
        <w:t>Norialus azonban szinte semmit nem tudott a Sernila Telishaila házról. Semmit, hiszen hol volt az ő alig ezer évet felölelő élete egy ősi, s tiszta vérű elf család történelméhez képest? Büszke volt, mikor ezer évet felölelő éltére gondolt, de tudta, egyetlen elf élete is kétszer ennyi időt ölel fel. Tudta, az elfek éppen úgy meg tudják fiatalítani magukat, mint ő. És hol volt egy elf élete, egy család teljes történelméhez képest, mely korszakokon ível át. Yneven tán nem is létezett olyan család, ki ne tudta volna történetét legalább a hatodkor elejéig visszavezetni. Krán örökké büszke elfjei között azonban nem egy olyan család akadt, ki történelmét még az Aquir-Elf háborúk előtti időkre vezette vissza.</w:t>
      </w:r>
    </w:p>
    <w:p>
      <w:pPr>
        <w:pStyle w:val="Normal"/>
        <w:rPr/>
      </w:pPr>
      <w:r>
        <w:rPr/>
        <w:t>Az emberek között is akadt, ki 50, esetleg 100 ősét fel tudta sorolni, az elfek közt is akadhattak hát olyanok, kik ehhez hasonló bravúrokra képesek, ám míg az embereknél egy ilyen generáció alig 40 évet jelent, addig az elfeknél jó-pár évszázadot. A pyarroni időszámítás a 3663. esztendejét számlálja, s él nem egy Elf Ynev tájain, ki legalább ugyanennyi telet látott már. A Sernila Telishaila ház nagyjai között sem egy elf akadt, ki rég túl volt már 3500. nyarán. A család pedig, egyike volt az ősi elf családoknak. A család ősi volt, tiszta, s kiemelkedett. Soha nem tartozott azok közé a családok közé, kik minden más fajt megvetettek, s gyűlöltek. Tanítók voltak, s bölcs mesterek. A fajcsaták ősi gyűlölete helyett a tökéletesség, a kiemelkedettség biztos tudata volt az, mi motiválta őket. Kevesen voltak, kik büntetlenül szembeszegülhettek akaratukkal, s még kevesebben, azok kik kiemelkedettebbnek mondhatták náluk magukat.</w:t>
      </w:r>
    </w:p>
    <w:p>
      <w:pPr>
        <w:pStyle w:val="Normal"/>
        <w:rPr/>
      </w:pPr>
      <w:r>
        <w:rPr/>
        <w:t>Az emberek azonban percnyi létű népek voltak, s pár évszázad alatt elfelejtették a kapott leckét. Nem egy ember élt ma Messenben, ki tőlük függetlennek gondolta hatalmát, s kész volt szembeszegülni akaratukkal. Ők óvatosan tapogatóztak, s látták mindazt, amit a Sernila Telishaila ház láttatni akart velük. A ház nagyjai, miként eddig egyetlen alkalommal sem, most sem látták szükségesnek, hogy kimutassák valódi hatalmukat. Szükségtelen volt. Egyetlen ellenfelük sem tudott komolyabban ártani nekik…</w:t>
      </w:r>
    </w:p>
    <w:p>
      <w:pPr>
        <w:pStyle w:val="Heading2"/>
        <w:rPr/>
      </w:pPr>
      <w:bookmarkStart w:id="5" w:name="__RefHeading___Toc468776223"/>
      <w:bookmarkEnd w:id="5"/>
      <w:r>
        <w:rPr/>
        <w:t>A kiemelkedett</w:t>
      </w:r>
    </w:p>
    <w:p>
      <w:pPr>
        <w:pStyle w:val="Normal"/>
        <w:rPr/>
      </w:pPr>
      <w:r>
        <w:rPr/>
        <w:t>N</w:t>
      </w:r>
      <w:r>
        <w:rPr/>
        <w:t xml:space="preserve">orialus mester figyelme végigkísérte Elishiaila-t élete első évein. Kevesen voltak, ki odafigyeltek a csöppnyi lányra, de a mester meglátta benne a kiemelkedettség ígéretét. Figyelt rá, mert tudta, a sorsa a lány sorsától függ… Csodálkozott. A lány alig volt 15 éves, s már ő tanította 5 évvel idősebb bátyját. A lány számára nem sok vonzerőt jelentettek a különböző gyerekes játékok. Ő sokkal inkább a nagyobbakat próbálta utánozni, s valljuk be, nem kevés sikerrel. Szinte észre sem vették, mire megtanult olvasni. De nem az olvasás volt az egyetlen, amiben élen járt. A rengeteg könyvben felhalmozott tudás mellett szívesen hallgatta a városban élő öreg Slan mester tanításait, s nem egyszer lopva utánozni próbálta tanítványaik formagyakorlatait. Ha a csöppnyi test nem engedelmeskedett akaratának, s elterült a földön, akkor ahelyett, hogy sírva rohant volna a legközelebbi felnőtthöz felállt, s újra próbálkozott. Addig, míg nem sikerült neki azt, amit el akart érni. Sokan panaszkodtak rá, mint akaratos, és makacs kislányra. Igazuk is volt. Mert három felnőtt sem bírta kitenni a szűrét a könyvtárból, ha éppen olvasni akart. Fogta a neki tetsző könyvet, s addig rohant vele a polcok között, míg üldözői el nem tévesztették szem elől. Ekkor elbújt, s elkezdte olvasni a kiválasztott könyvet. Persze nem az olvasás volt az egyetlen, amitől senki nem tudta eltiltani. </w:t>
      </w:r>
    </w:p>
    <w:p>
      <w:pPr>
        <w:pStyle w:val="Normal"/>
        <w:rPr/>
      </w:pPr>
      <w:r>
        <w:rPr/>
        <w:t>A 3378. év Káosz-Vulak havának 12. napja Elishiala számára nem sokban különbözött a többitől. Szinte észre sem vette, hogy egész nap figyelik. Norialus mester jelenléte ugyanis természetesnek tűnt számára, hiszen ő azok közé a felnőttek közé tartozott, kik olykor még segítettek is neki. Emlékezett, hogy ez a különös kedves bácsi, jó-párszor segített neki elbújni a könyvtárban, igaz ott volt akkor is, mikor néhány nappal később kicsalogatták onnan. Ezért nem haragudott túlságosan, hiszen addigra úgyis elfogyott a becsempészett enni és innivaló, tehát így is, úgy is haza kellett volna mennie. Meg különben is, anya is biztos izgult már, hogy mi van vele. Pedig tudhatta, volna, hogy azért maradt a könyvtárban, mert otthon nincs annyi érdekes könyv.  Persze, azóta talált olyan búvóhelyet is magának, amit a felnőttek valószínűleg nem ismertek. A polcok mögött meghúzódó rejtekajtó mögött meghúzódó csigalépcső néhány másik kisebb könyvtárszobába vezetett. Az itt lévő könyvek még érdekesebbek voltak, mint azok, amiket fönt talált, s mivel félt tőle, hogy a felnőttek elvennék tőle ezeket a könyveket, ha tudnának létezésükről, ezért inkább megtartotta a rejtett könyvtárszoba titkát önmagának.</w:t>
      </w:r>
    </w:p>
    <w:p>
      <w:pPr>
        <w:pStyle w:val="Normal"/>
        <w:rPr/>
      </w:pPr>
      <w:r>
        <w:rPr/>
        <w:t>A mestert meg is lepte, mikor a kicsi lány a könyvtárban igyekezett lerázni őt. Mi oka lehetett rá, hiszen nem egyszer segített neki elbújni? Norialus nem értette, hogy miért viselkedik a lány olyan rejtélyesen. Ennél nagyobb meglepetést csak az, jelentett, mikor a lány újra megjelent, egy ismeretlen kötettel a hóna alatt, s odajött hozzá:</w:t>
        <w:br/>
        <w:t>- Norialus bácsi, nézd mit találtam az egyik polc mögött… Nekem már nem kell, én már kiolvastam kétszer is, de téged talán érdekel. – A lány által előre nyújtott kötet ősi volt, a transceps becslése szerint Kyria fénykorából származhatott, s a címe mágiaelméleti munkáról árulkodott. A mester azt hitte, hogy a könyvtár összes kötetét ismeri, ezzel viszont még soha nem találkozott. Tudta, hogy a lány valami titkos rejtekhelyre bukkanhatott, a könyvtár vénséges vén falai között. Nem szólt, nem kérdezett, mert tudta, a lány megtartaná magának titkait. Átvette a könyvet, s belepillantott. Alig maradt ideje megköszönni a lány figyelmességét, ő ugyanis már a könyvtár kijárata felé robogott.</w:t>
      </w:r>
    </w:p>
    <w:p>
      <w:pPr>
        <w:pStyle w:val="Normal"/>
        <w:rPr/>
      </w:pPr>
      <w:r>
        <w:rPr/>
        <w:t xml:space="preserve">Elishiaila épp idejében érte el a kicsi ligetet, hogy csatlakozzon a Slan tanítványok mai gyakorlatához. Egy kicsit mérges volt rájuk, mert az igazán fontos edzéseket és meditációkat egy házban tartották, ahová nem sikerült belopódznia. Nem egy alkalommal elképzelte, hogy mi lehet az a hallatlanul fontos, s izgalmas dolog, amit a szürke kőfalak elrejtettek figyelő szemei elől. Elképzelte, mit tehetnek bent a tanítványok, s megpróbálta ugyanazt tenni. Egyre nehezebb gyakorlatokat talált ki magának, egyre nehezebb gyakorlatokat végzett, de az igazsághoz nem került közelebb. Pár hónappal ezelőtt történt, hogy meglátta az egyik tanítványt meditálni, s ahogy nézte, megérezte, hogy ez valami </w:t>
      </w:r>
      <w:r>
        <w:rPr>
          <w:i/>
        </w:rPr>
        <w:t>nagyon</w:t>
      </w:r>
      <w:r>
        <w:rPr/>
        <w:t xml:space="preserve"> fontos dolog lehet. Azóta ezt a különös dolgot is utánozni próbálta…</w:t>
      </w:r>
    </w:p>
    <w:p>
      <w:pPr>
        <w:pStyle w:val="Normal"/>
        <w:rPr/>
      </w:pPr>
      <w:r>
        <w:rPr/>
        <w:t>Aznap azonban az edzés kicsit furcsán sikerült. Elishiaila-t ugyanis észrevette az egyik mester. Nem sikerült elég jól elbújnia. Mikor a mester egyenesen felé nézett, szinte biztos volt benne, hogy el fogják zavarni a gyakorlásról. Tévedett. A mester kihívta a bokorból, s Elishiaila ezúttal egy jókora verést kapott. Nem mintha a mester ennyire el akarta volna verni, de a kötelező küzdelemben a lány meglepően kitartónak bizonyult, s a mester döbbenten vallotta be, hogy a lány nem egy ütése pontosabb volt, mint legtöbb tanítványáé. Mikor a lány egyszer-egyszer eltalálta, az nem zavarta túlságosan, azzal viszont nemigen tudott mit kezdeni, hogy tudta, hogy a lány nem egy kezdőbb tanítványánál sokkal jobbnak bizonyult volna. De a lánynak meg kellett tanulnia, hogy nem lopakodhat csak úgy a közelükbe. Kicsit fájt ugyan neki, hogy a lány ájulásig folytatta a harcot, hiszen egy ilyen kitartó lányból remek harcos válhatna, az ilyen megaláztatás, s a verés fájdalma azonban valószínűleg mindörökre elveszi a kedvét, hogy valaha is tőle, vagy a hozzá hasonlóktól tanuljon.</w:t>
      </w:r>
    </w:p>
    <w:p>
      <w:pPr>
        <w:pStyle w:val="Normal"/>
        <w:rPr/>
      </w:pPr>
      <w:r>
        <w:rPr/>
        <w:t xml:space="preserve">Annál inkább meglepődött, a magához térített lány első szavain: </w:t>
      </w:r>
      <w:r>
        <w:rPr>
          <w:b/>
          <w:i/>
        </w:rPr>
        <w:t>Úgyis visszajövök!</w:t>
      </w:r>
      <w:r>
        <w:rPr/>
        <w:t xml:space="preserve"> Hangzott a fenyegetés, s a lány szemében a rendíthetetlen elhatározás tüze villant. A távolodó lány jobb karja furcsa szögben állt. A mester egy pillanatra megrémült. Tudta, hogy a lány családja egy ilyen „támadást” nem hagy megbosszulatlanul. Egy ember megüt egy kráni elf gyermeket, s eltöri a karját… Az elfek szemében ez halálos bűn, még akkor is, ha nyilvánvaló, hogy ez esetben a gyermek is legalább felerészben hibás. Az ilyen esetben a büntetés, pedig felettébb ritkán marad el. Az elfek pedig sokáig élnek, s mondják, örökké emlékeznek.</w:t>
      </w:r>
    </w:p>
    <w:p>
      <w:pPr>
        <w:pStyle w:val="Normal"/>
        <w:rPr/>
      </w:pPr>
      <w:r>
        <w:rPr/>
        <w:t xml:space="preserve">Másnap igazán meglepte, hogy a várható orgyilkosok helyett a lány jelent meg nála sínbe tett kézzel. A mester igencsak meglepődött a lány láttán, hiszen a legjobb tanítványai sem mutattak ilyen elhivatottságot. A lány láthatóan alig bírt lábra állni, ám a hajnali edzés idejére </w:t>
      </w:r>
      <w:r>
        <w:rPr>
          <w:i/>
        </w:rPr>
        <w:t xml:space="preserve">valahogy </w:t>
      </w:r>
      <w:r>
        <w:rPr/>
        <w:t>belopódzott az iskola épületébe. Egy rövid üzenetben próbálta felvenni a kapcsolatot az őrségben álló tanítványokkal. Meglepődött, mikor válasz helyett a főkapu őrzésével megbízott tanítvány rohant be a szobába.</w:t>
      </w:r>
    </w:p>
    <w:p>
      <w:pPr>
        <w:pStyle w:val="Normal"/>
        <w:rPr/>
      </w:pPr>
      <w:r>
        <w:rPr/>
        <w:t xml:space="preserve">A tanítvány gyilkos pillantásából nem volt nehéz kikövetkeztetnie, hogy a kislány a bejutásnak nem éppen a legbékésebb módját választotta. Nem is tévedett túl nagyot, tanítványa kénytelen volt ugyanis elismerni, hogy ez a csöppnyi lány legyőzte. Igaz, hogy a heréjére mérte az első ütést. A lány pedig nem volt rest kihasználni pillanatnyi zavarát, s néhány újabb ütéssel, s egy rúgással harcképtelenné tette az őrt álló tanítványt. A lány a történethez mindössze egy mondatot fűzött hozzá: </w:t>
      </w:r>
      <w:r>
        <w:rPr>
          <w:i/>
        </w:rPr>
        <w:t>Megmondtam, hogy úgyis visszajövök…</w:t>
      </w:r>
    </w:p>
    <w:p>
      <w:pPr>
        <w:pStyle w:val="Normal"/>
        <w:rPr/>
      </w:pPr>
      <w:r>
        <w:rPr/>
        <w:t>A mester tudta, efféle elhivatottsággal nem érdemes szembeszegülnie, s bár egy kicsit sajnálta a lányt, hiszen biztos volt benne, hogy a lányból soha nem lehet igazi Slan, ám megengedte, hogy a lány bármikor látogathassa az iskola edzéseit, s részt vehessen a közös meditációkon is. Ahogy megismerte a lányt, egyre inkább kezdett bizakodni benne, hogy a lány kitartása képes legyőzni saját, s fajtája korlátait. A mester egyszer elhatározta, hogy felnyitja harmadik szemét, s megvizsgálja a lány auráját… Döbbenten vette észre, hogy a lány aurája, a tiszta víz fényével csillogott. Eszébe jutott egy vers, amit még Tiadlanban hallott…</w:t>
      </w:r>
    </w:p>
    <w:p>
      <w:pPr>
        <w:pStyle w:val="Heading3"/>
        <w:pBdr>
          <w:top w:val="double" w:sz="24" w:space="6" w:color="000000"/>
          <w:left w:val="double" w:sz="24" w:space="0" w:color="000000"/>
          <w:bottom w:val="double" w:sz="24" w:space="12" w:color="000000"/>
          <w:right w:val="double" w:sz="24" w:space="0" w:color="000000"/>
        </w:pBdr>
        <w:ind w:left="2268" w:right="2267" w:hanging="0"/>
        <w:rPr/>
      </w:pPr>
      <w:r>
        <w:rPr/>
        <w:t>Vízeknek szent leánya</w:t>
      </w:r>
    </w:p>
    <w:p>
      <w:pPr>
        <w:pStyle w:val="Normal"/>
        <w:pBdr>
          <w:top w:val="double" w:sz="24" w:space="6" w:color="000000"/>
          <w:left w:val="double" w:sz="24" w:space="0" w:color="000000"/>
          <w:bottom w:val="double" w:sz="24" w:space="12" w:color="000000"/>
          <w:right w:val="double" w:sz="24" w:space="0" w:color="000000"/>
        </w:pBdr>
        <w:shd w:fill="333333" w:val="clear"/>
        <w:ind w:left="2268" w:right="2267" w:hanging="0"/>
        <w:jc w:val="center"/>
        <w:rPr>
          <w:b/>
          <w:b/>
          <w:i/>
          <w:i/>
        </w:rPr>
      </w:pPr>
      <w:r>
        <w:rPr>
          <w:b/>
          <w:i/>
        </w:rPr>
        <w:t>Hegyi patak tisztasága,</w:t>
        <w:br/>
        <w:t>Tiszta víznek csobogása,</w:t>
        <w:br/>
        <w:t>Kitartásnak igazsága,</w:t>
        <w:br/>
        <w:t>Minden erőnek forrása.</w:t>
      </w:r>
    </w:p>
    <w:p>
      <w:pPr>
        <w:pStyle w:val="BlockText"/>
        <w:ind w:left="2268" w:right="2267" w:hanging="0"/>
        <w:rPr/>
      </w:pPr>
      <w:r>
        <w:rPr/>
        <w:t>Egy kis leány tisztasága,</w:t>
        <w:br/>
        <w:t>Örökké hű kitartása,</w:t>
        <w:br/>
        <w:t>Szívből fakadó igazsága,</w:t>
        <w:br/>
        <w:t>Minden szépnek szent forrása.</w:t>
      </w:r>
    </w:p>
    <w:p>
      <w:pPr>
        <w:pStyle w:val="Normal"/>
        <w:pBdr>
          <w:top w:val="double" w:sz="24" w:space="6" w:color="000000"/>
          <w:left w:val="double" w:sz="24" w:space="0" w:color="000000"/>
          <w:bottom w:val="double" w:sz="24" w:space="12" w:color="000000"/>
          <w:right w:val="double" w:sz="24" w:space="0" w:color="000000"/>
        </w:pBdr>
        <w:shd w:fill="333333" w:val="clear"/>
        <w:ind w:left="2268" w:right="2267" w:hanging="0"/>
        <w:jc w:val="center"/>
        <w:rPr>
          <w:b/>
          <w:b/>
          <w:i/>
          <w:i/>
        </w:rPr>
      </w:pPr>
      <w:r>
        <w:rPr>
          <w:b/>
          <w:i/>
        </w:rPr>
        <w:t>A tengernek nagy ereje,</w:t>
        <w:br/>
        <w:t>Piciny leány bölcsessége,</w:t>
        <w:br/>
        <w:t>Igaz remény teremtője,</w:t>
        <w:br/>
        <w:t>Szent egységnek reménysége.</w:t>
      </w:r>
    </w:p>
    <w:p>
      <w:pPr>
        <w:pStyle w:val="Normal"/>
        <w:pBdr>
          <w:top w:val="double" w:sz="24" w:space="6" w:color="000000"/>
          <w:left w:val="double" w:sz="24" w:space="0" w:color="000000"/>
          <w:bottom w:val="double" w:sz="24" w:space="12" w:color="000000"/>
          <w:right w:val="double" w:sz="24" w:space="0" w:color="000000"/>
        </w:pBdr>
        <w:shd w:fill="333333" w:val="clear"/>
        <w:ind w:left="2268" w:right="2267" w:hanging="0"/>
        <w:jc w:val="center"/>
        <w:rPr>
          <w:b/>
          <w:b/>
          <w:i/>
          <w:i/>
        </w:rPr>
      </w:pPr>
      <w:r>
        <w:rPr>
          <w:b/>
          <w:i/>
        </w:rPr>
        <w:t>/Tiadlani jóslat/</w:t>
      </w:r>
    </w:p>
    <w:p>
      <w:pPr>
        <w:pStyle w:val="Heading1"/>
        <w:rPr/>
      </w:pPr>
      <w:bookmarkStart w:id="6" w:name="__RefHeading___Toc468776224"/>
      <w:bookmarkEnd w:id="6"/>
      <w:r>
        <w:rPr/>
        <w:t>Második rész: Tanulóévek</w:t>
      </w:r>
    </w:p>
    <w:p>
      <w:pPr>
        <w:pStyle w:val="Heading4"/>
        <w:rPr/>
      </w:pPr>
      <w:r>
        <w:rPr/>
        <w:t>A tudásnak szomjúsága</w:t>
      </w:r>
    </w:p>
    <w:p>
      <w:pPr>
        <w:pStyle w:val="Vers"/>
        <w:rPr/>
      </w:pPr>
      <w:r>
        <w:rPr/>
        <w:t>A tudásnak szomjúsága,</w:t>
        <w:br/>
        <w:t>Tiszta lélek kiváltsága,</w:t>
        <w:br/>
        <w:t>Hatalomnak éhezése,</w:t>
        <w:br/>
        <w:t>Kárhozottak sötétsége.</w:t>
      </w:r>
    </w:p>
    <w:p>
      <w:pPr>
        <w:pStyle w:val="Vers"/>
        <w:rPr/>
      </w:pPr>
      <w:r>
        <w:rPr/>
        <w:t>A tudásnak megszerzése,</w:t>
        <w:br/>
        <w:t>Győzelemnek dicsősége,</w:t>
        <w:br/>
        <w:t>Hatalomnak áhítása,</w:t>
        <w:br/>
        <w:t>Gonosz lelkek elbukása.</w:t>
      </w:r>
    </w:p>
    <w:p>
      <w:pPr>
        <w:pStyle w:val="Vers"/>
        <w:rPr/>
      </w:pPr>
      <w:r>
        <w:rPr/>
        <w:t>A tudásnak birtoklása,</w:t>
        <w:br/>
        <w:t>Igazaknak kiváltsága,</w:t>
        <w:br/>
        <w:t>Hatalomnak éhezése,</w:t>
        <w:br/>
        <w:t>Halál örök sötétsége.</w:t>
      </w:r>
    </w:p>
    <w:p>
      <w:pPr>
        <w:pStyle w:val="Heading2"/>
        <w:rPr/>
      </w:pPr>
      <w:bookmarkStart w:id="7" w:name="__RefHeading___Toc468776225"/>
      <w:bookmarkEnd w:id="7"/>
      <w:r>
        <w:rPr/>
        <w:t>Az út és az utazó</w:t>
      </w:r>
    </w:p>
    <w:p>
      <w:pPr>
        <w:pStyle w:val="Normal"/>
        <w:rPr/>
      </w:pPr>
      <w:r>
        <w:rPr/>
        <w:t>A</w:t>
      </w:r>
      <w:r>
        <w:rPr/>
        <w:t xml:space="preserve"> fák között megbúvó keskeny erdei ösvény egy virágokkal borított tisztáshoz vezette a lányt. Az erdei virágok friss illata fennen hirdette a tavasz kezdetét. A tisztás csodás szépsége és nyugalma a csendes meditáció ígéretét jelentette Elishiaila számára. Leült, s megpihent. Lassan felidézte magában a keskeny erdei ösvényt övező hatalmas tölgyfák képét. A fák zord, marcona őrökként övezték a keskeny erdei ösvényt, s nem engedték, hogy letérjen róla az utazó. A nehéz páncélként tetsző vastag fakéreg mögött azonban a könyörtelen zsoldos helyett egy bölcs mester lakozott. Elishiaila lassan odalépett a mesterhez, s az út felől érdeklődött.</w:t>
      </w:r>
    </w:p>
    <w:p>
      <w:pPr>
        <w:pStyle w:val="Normal"/>
        <w:rPr/>
      </w:pPr>
      <w:r>
        <w:rPr/>
        <w:t>A mester kezei a tisztás felé mutattak, s jelezték az utat, melyet Elishiaila már megtett. A fiatal lány bizonytalan volt, így gondolatban feltette magában a kérdést: merre tovább? Tudta, biztos volt benne, hogy miként a titkos szoba könyvei, az erdő fái sem ismerhették a választ. Azt csak ő maga ismerhette. A tisztásról ugyanis számos út vezetett tovább. Elf volt, éles érzékekkel, hosszú élettel és különös bölcsességgel megáldott teremtménye az isteneknek, így számos olyan utat is észrevett mely mások figyelmét elkerülte volna. S biztos lehetett abban is, hogy a számára könnyen bejárhatónak tűnő utak közt is számtalan olyan akadt, mely mások számára járhatatlannak bizonyult volna.</w:t>
      </w:r>
    </w:p>
    <w:p>
      <w:pPr>
        <w:pStyle w:val="Normal"/>
        <w:rPr/>
      </w:pPr>
      <w:r>
        <w:rPr/>
        <w:t>Gondolatban követte a patak folyását, s eljutott az óceánig. A hatalmas víz a végtelen tudás, a rejtett, ám végtelenül hatalmas és mérhetetlenül ősi erők legyőzhetetlenségét hirdette. Elishiaila látta, ahogy a hullámok szétmorzsolják s puha selymes homokká varázsolják a hatalmas sziklákat. Látta a hatalmas kék óceánt, s látta a hullámok közt fuldokló embereket. Hallotta a hullámok robaját, s érezte az erejüket. A fuldoklók arca egyre inkább hasonlított azokéra, kikre Elishiailának haragudni volt oka. Elishiaila azonban lassan elfordult a tengerről, s visszatért a tisztásra.</w:t>
      </w:r>
    </w:p>
    <w:p>
      <w:pPr>
        <w:pStyle w:val="Normal"/>
        <w:rPr/>
      </w:pPr>
      <w:r>
        <w:rPr/>
        <w:t>Megérezte a virágok illatát, hallgatta a madarak dalát. Számtalan öröm ígéretét fújta felé a hűs tavaszi szél. Végignézett az erdőn, s látta hogy a mag hatalmas fává nő, s érezte az élet hatalmát. Egy pillangó lassan a vállára szállt, s megpihent. Az erdő zöldje magában hordozta a végtelen békesség ígéretét. Látta, hogy az erdő fái között állatok szaladnak, s elfek pihennek. Látta küzdeni az őzet a tigrissel, s látta, hogy a szürke kövön fű, bokor majd erdő sarjad. Látta ám emlékezett népe választására, s ismét a patak felé fordította tekintetét.</w:t>
      </w:r>
    </w:p>
    <w:p>
      <w:pPr>
        <w:pStyle w:val="Normal"/>
        <w:rPr/>
      </w:pPr>
      <w:r>
        <w:rPr/>
        <w:t>A patak vize ezúttal nem a tenger felé vezette, hanem megmutatta forrását. Egy forrást látott a föld adományát. A patak partján állt, s fölvett egy kavicsot, s látta, hogy az arannyá válik kezei között. A föld megmutatta neki kincseit, s magában hordozta a gazdagság ígéretét. Az aranyon megcsillanó nap fénye különös melegséget hordozott, s magában hordozta a boldogság ígéretét. Látta, érezte a hatalmas hegyormok nagyságát, s végtelennek tetsző erejét. Elishiaila azonban ismét elfordította tekintetét. A patak vize pedig a tisztás felé sodorta már.</w:t>
      </w:r>
    </w:p>
    <w:p>
      <w:pPr>
        <w:pStyle w:val="Normal"/>
        <w:rPr/>
      </w:pPr>
      <w:r>
        <w:rPr/>
        <w:t>A szél füst szagát hozta felé. Elishiaila szívét félelem járta át, de ahogy legyőzte félelmét, s megnézte a negyedik utat. Egy kicsiny falut látott, s benne embereket, s egy hatalmas máglyát látott a falu közepén. A szél már nem a füst szagát hordozta magában, hanem az égő emberi húsét. Látta, érezte az emberek gyűlöletét, s érezte a máglyán elégő fiatal lány fájdalmát, s elviselhetetlennek tetsző félelmét. A kép lassan megváltozott, s a lány átadta a helyét egy szörnynek az óidőkből. Elishiaila félelme épp így adta át helyét az elégtétel érzésének. Érezte a fajháborúk csatáinak vértől gőzős lehelettét, látta az egymásra emelt kardokat, hallotta a pusztulást hozó szavakat, s érezte a győzelem dicsőségét. Érezte, hogy a számtalan halott így kiált: Pusztíts, s küzdj az elveszett igazságért. Elishiaila érezte, hogy mindnyájan azért küzdenek, mit helyesnek tartanak, s igen, érezte a harc dicsőségét. Nem akart itt maradni, hát hagyta, hogy a szél visszafújja a tisztásra.</w:t>
      </w:r>
    </w:p>
    <w:p>
      <w:pPr>
        <w:pStyle w:val="Normal"/>
        <w:rPr/>
      </w:pPr>
      <w:r>
        <w:rPr/>
        <w:t>Látott vizet, s szagolt tüzet, megkapta a föld kincseit, s érezte a szél könnyedségét. Ő azonban egyetlen utat sem érzett magáénak. Visszatért hát a tisztásra, s ülve várta az est sötétjét. A csillagok fénye nyugalmat hozott számára, egy új hajnal ígéretét. Várt, s mikor a nap felkelt fénye megcsillant egy harmatcseppen, s az megmutatta Elishiailának a maga üzenetét. A tenger kékje, az erdő zöldje, az arany sárga, s a tűz vörös fénye mind ott csillogott a szürke hegyormok között feszülő szivárványban.</w:t>
      </w:r>
    </w:p>
    <w:p>
      <w:pPr>
        <w:pStyle w:val="Normal"/>
        <w:rPr/>
      </w:pPr>
      <w:r>
        <w:rPr/>
        <w:t>A szivárvány elérhetetlennek tetszett, de úgy érezte, le kell győznie önmagát, hogy meghallhassa az ötödik út, az ötödik elem ígéretét. Alig döntötte el, hogy ezt az utat is követni kell, hogy megismerje titkait mély álomba zuhant. Látta maga előtt az akadályoktól terhes utat, s úgy érezte, ha most elbukik soha nem ébred fel, s talán nem is tévedett túl nagyot.</w:t>
      </w:r>
    </w:p>
    <w:p>
      <w:pPr>
        <w:pStyle w:val="Heading2"/>
        <w:rPr/>
      </w:pPr>
      <w:bookmarkStart w:id="8" w:name="__RefHeading___Toc468776226"/>
      <w:bookmarkEnd w:id="8"/>
      <w:r>
        <w:rPr/>
        <w:t>Álomvilág</w:t>
      </w:r>
    </w:p>
    <w:p>
      <w:pPr>
        <w:pStyle w:val="Normal"/>
        <w:rPr/>
      </w:pPr>
      <w:r>
        <w:rPr/>
        <w:t>E</w:t>
      </w:r>
      <w:r>
        <w:rPr/>
        <w:t>lishiaila álma egy kicsiny tisztáson kezdődött. Ez a tisztás, és a körülötte elterülő erdő azonban végtelenül távolinak, s idegennek tűnt. A fák torz árnyékai voltak csupán az ynevi tisztást övező hatalmas és büszke tölgyeknek, a tisztást pedig fű és virágok helyet hamu és elszenesedett csontok borították. Az erdő szörnyen eltorzult fái felett egy hatalmas sárkány keringett, aranyszín pikkelyein meg-megcsillant a lenyugodni készülő nap sápadt fénye. A vérszín égboltot sötét fellegek ékítették, s a csendes madárdal helyett az örökké éhes keselyűk lusta szárnycsapásai hallatszottak csupán. A tisztás átszelő kis patak vize vörössé vált a vértől, s fennen hirdette a pusztulás sötét ígéretét.</w:t>
      </w:r>
    </w:p>
    <w:p>
      <w:pPr>
        <w:pStyle w:val="Normal"/>
        <w:rPr/>
      </w:pPr>
      <w:r>
        <w:rPr/>
        <w:t>Elishiaila lassan a jól ismert ösvény felé botorkált. A föld a lába alatt azonban idegen volt. Számtalan göcsörtös gyökér akadályozta a kicsiny leány útját. A földet borító sárga, s vörös leveleket lassan söpörte a szél. Szárnysuhogás hallatszott, s Elishiaila tudta, érezte a hatalmas sárkány ezúttal felé közelít. Nyomában ezer megnevezhetetlen szörny taposta az erdő különös sárga földjét. Egy törékeny elf leány számára nem maradt más lehetőség, mint az életért való menekülés. Elishiaila pedig futott, soha nem futott még ily gyorsan életében. Futott, s észre sem vette, hogy az erdő fái ágaikkal bele-bele téptek ruhájába, s tüskéikkel felsebezték sima fehér bőrét.</w:t>
      </w:r>
    </w:p>
    <w:p>
      <w:pPr>
        <w:pStyle w:val="Normal"/>
        <w:rPr/>
      </w:pPr>
      <w:r>
        <w:rPr/>
        <w:t>A fák közül halk sírás hallatszott. Elishiaila éles füle még azt is elárulta, hogy két gyermek sír. Elishiaila habozás nélkül a két síró gyermek felé vette az irányt. Meghalok, vagy sem, rajtuk segítenem kell, gondolta. A fák között két apró gyermek csillogott, fekete bőrük, fehér hajuk egy elf számára semmi jót nem ígért. De kicsik voltak, s magatehetetlenek, Elishiaila pedig segíteni akart rajtuk. Ők, még nem kapták meg az életre az esélyt, gondolta, s felemelte a két kicsiny testet. Elishiaila lépteit alaposan lelassította a két gyermek, s egyre biztosabb volt benne, hogy védelmükkel csak a saját életét veszélyezteti.</w:t>
      </w:r>
    </w:p>
    <w:p>
      <w:pPr>
        <w:pStyle w:val="Normal"/>
        <w:rPr/>
      </w:pPr>
      <w:r>
        <w:rPr/>
        <w:t>Menekülés közben egy kicsiny barlangra lett figyelmes. Odafutott, s elrejtette bent a két gyermeket. Figyelt. Tudta, hogy itt bent nem kell tartania a sárkány karmaitól, s abban is biztos volt, hogy az nem lesz képes ide irányozni ártó leheletét. Abban is biztos lehetett azonban, hogy a sárkány fő fegyverétől, az ősi mágiától a barlang nem védheti meg. Nem sok ideje maradt a sárkányon gondolkodni, alaktalan, testetlen szörnyek törtek rá a kicsiny barlangban. Neki pedig küzdenie kellett életéért. S ami még ennél is fontosabb volt számára, küzdenie kellett azokért, akikért felelősséget vállalt.</w:t>
      </w:r>
    </w:p>
    <w:p>
      <w:pPr>
        <w:pStyle w:val="Normal"/>
        <w:rPr/>
      </w:pPr>
      <w:r>
        <w:rPr/>
        <w:t xml:space="preserve">A testetlen szörnyeket démonok hada követte, karmok, s fogak tépték fel törékeny testét, akaratát azonban egyszer sem törhették meg. Valahányszor úgy érezte, ereje fogytán van, mindig eszébe jutott egy mondat, mely néhány évvel azelőtt az ő szájából hangzott el: </w:t>
      </w:r>
      <w:r>
        <w:rPr>
          <w:b/>
          <w:bCs/>
          <w:i/>
          <w:iCs/>
        </w:rPr>
        <w:t>Úgyis visszajövök.</w:t>
      </w:r>
      <w:r>
        <w:rPr/>
        <w:t xml:space="preserve"> Eddigi életében szinte mindent annak a kitartásnak köszönhetett, mellyel kész volt szembeszállni mindennel. Most sem adta fel a harcot, s bár mozogni már alig tudott, mégis küzdött, míg küzdeni tudott. S elérkezett a hajnal, s elérkezett a sárkány is.</w:t>
      </w:r>
    </w:p>
    <w:p>
      <w:pPr>
        <w:pStyle w:val="Normal"/>
        <w:rPr/>
      </w:pPr>
      <w:r>
        <w:rPr/>
        <w:t>A sárkány karmai megcsikordultak a hatalmas sziklán, s maga a föld is megremegett mikor leszállt. Az aranyszín pikkelyeken megcsillanó hajnali napfény eloszlatta az éjszaka sötét árnyait, a sötétség szörnyei pedig fejvesztve menekültek a náluk jóval hatalmasabb szörnyeteg elől. Elishiaila meglepődött, mikor a hatalmas hüllő hangját meghallotta saját elméjében. Hangja nem fenyegetést hozott, nem is ígéretet, egyetlen rövid kijelentést hozott csupán:</w:t>
      </w:r>
    </w:p>
    <w:p>
      <w:pPr>
        <w:pStyle w:val="Normal"/>
        <w:rPr/>
      </w:pPr>
      <w:r>
        <w:rPr/>
        <w:t xml:space="preserve">– </w:t>
      </w:r>
      <w:r>
        <w:rPr/>
        <w:t>Elf, egy azok közül, kikkel szövetséget kötöttünk az idők hajnalán. S egy azok közül, kik megtartották nemességüket. – a sárkány hangja távozott, s képek éreztek helyette, a képeken pedig ott voltak az óidők büszke elfjei. Látta őket, s mikor népének mostani létére gondolt, szomorúság öntötte el szívét, ám tudta, mindnyájuknak megadatott a lehetőség, hogy ismét a fénybe lépjenek. Ő kilépett a barlang elé és ismét meghallotta a sárkány hangját. A sárkány hangja egy szavak nélküli üzenet volt csupán, a válasz a kérdésre, melyet oly sokszor feltett már.</w:t>
      </w:r>
    </w:p>
    <w:p>
      <w:pPr>
        <w:pStyle w:val="Normal"/>
        <w:rPr/>
      </w:pPr>
      <w:r>
        <w:rPr/>
        <w:t xml:space="preserve">A válasz elhangzott, ő pedig leült a barlang elé. Lehunyta két szemét, s bizakodva nézett az eljövendő próba elé. Nem érezte a változást. A hely azonban megváltozott, béke honolt a tájon. A madárdal, az erdei virágok illata azt súgta számára, hazaérkezett. A háta mögött azonban halk gyereksírás hallatszott. Tudta, hogy kiket magához vett, azoknak most szüksége van rá. Lassan visszament a barlangba. Tudta, a két gyermekről még gondoskodnia kell. Lassan elérkezett a pihenés ideje is. A két gyermek elaludt. Elishiaila azonban, bár mozdulni már alig bírt a fáradtságtól, a pihenés helyett a kötelező formagyakorlatok, s a meditáció mellett döntött. Azután, némi szerencsével, maradt ideje aludni is. Eltelt, egy hét, eltelt kettő, de ő bármily fáradt is volt, egyetlen gyakorlatot sem hagyott ki. </w:t>
      </w:r>
      <w:r>
        <w:rPr>
          <w:i/>
          <w:iCs/>
        </w:rPr>
        <w:t xml:space="preserve">Csak úgy segíthetsz igazán másokon, ha közben önmagad maradsz. </w:t>
      </w:r>
      <w:r>
        <w:rPr/>
        <w:t>Megértette, s teljesítette a próbát.</w:t>
      </w:r>
    </w:p>
    <w:p>
      <w:pPr>
        <w:pStyle w:val="Heading2"/>
        <w:rPr/>
      </w:pPr>
      <w:bookmarkStart w:id="9" w:name="__RefHeading___Toc468776227"/>
      <w:bookmarkEnd w:id="9"/>
      <w:r>
        <w:rPr/>
        <w:t>Egy tükör szilánkjai</w:t>
      </w:r>
    </w:p>
    <w:p>
      <w:pPr>
        <w:pStyle w:val="Normal"/>
        <w:rPr/>
      </w:pPr>
      <w:r>
        <w:rPr/>
        <w:t>S</w:t>
      </w:r>
      <w:r>
        <w:rPr/>
        <w:t>zámos próba állt még Elishiaila előtt, ám ő elhatározta magában, hogy bármilyen próba elé állítják, ő szembeszáll vele. Nem pusztán azért, mert győzni, vagy bizonyítani akar, hanem azért, mert így ismerheti meg önmagát. Tudta, nem lehet mindenhol egyformán sikeres, de abban is biztos volt, hogy nem is kell mindig annak lennie. Lassan, de biztosan haladt végig a próbák hosszú során. Voltak könnyebb próbák, s voltak nehezebbek is, ám az egyetlen meglepetést az jelentette számára, hogy teljesíthetetlen nem akadt egy sem.</w:t>
      </w:r>
    </w:p>
    <w:p>
      <w:pPr>
        <w:pStyle w:val="Normal"/>
        <w:rPr/>
      </w:pPr>
      <w:r>
        <w:rPr/>
        <w:t>Volt, hogy egy nehéz kővel kellett szembenéznie, mit egy nála erősebb megmozdítani sem tudott, ő mégis felemelte. Számtalan akadállyal találkozott, s minden akadály megmutatott számára valamit önmagából, s Elishiaila úgy érezte, egy összetört tükröt nézeget. Az ezer apró szilánk lassan összeállt, s ő a csodás tükör helyett önmagát pillantotta meg csupán, s a próbák, s az út helyett önmagát ismerte meg. Visszatért a való világba, s a szivárvány felé tekintett, s megértette az út lényegét.</w:t>
      </w:r>
    </w:p>
    <w:p>
      <w:pPr>
        <w:pStyle w:val="Normal"/>
        <w:rPr/>
      </w:pPr>
      <w:r>
        <w:rPr/>
        <w:t>A szivárvány apró vízcseppekből, s a nap éltető fényéből állt. Elishiaila azonban a próbák során megismerte az út másik oldalát. Látott fényt, s látott sötétet, de mindvégig tudta, nem lát mást csak önmagát. Nem tehetett mást, követte a szivárványt. Érezte, hogy teste lassan felemelkedik a földről, érezte, hogy kiszabadul az őt addig rabul ejtő fogságból, s érezte, ezúttal jó utat választott.</w:t>
      </w:r>
    </w:p>
    <w:p>
      <w:pPr>
        <w:pStyle w:val="Normal"/>
        <w:rPr/>
      </w:pPr>
      <w:r>
        <w:rPr/>
        <w:t>Lassan befejezte a meditációt, s visszatért Messenbe, hogy találkozhasson mesterével. A hazavezető út ismerős volt, ám ezúttal számos új dolgot észrevett. Látott embert, s állatot, látott fűt, fát s virágot, s ezúttal valóban látta a teremtett világot. Látta az embereket, s látta népét az elfeket. Ismerte a négy utat, miért Ynev lakói küzdenek, s ismerte az árat, mit a csekély jutalomért fizetnek. Tudta, számtalan eset lesz, mikor meg kell küzdenie velük, ám egy dolgot elhatározott, bármikor, bárkivel is kerüljön szembe, soha, de soha nem gyűlöli őket.</w:t>
      </w:r>
    </w:p>
    <w:p>
      <w:pPr>
        <w:pStyle w:val="Normal"/>
        <w:rPr/>
      </w:pPr>
      <w:r>
        <w:rPr/>
        <w:t>Most, hogy tudta, hol a cél, s milyen is az út, mely oda vezet, tudta, hogy számtalan irányba indulhat. Ám abban is biztos volt, hogy ahhoz, hogy az útját követhesse, még rengeteget tanulnia kell. Felkereste hát, mestereit, s együtt meghozták a döntést. Elishiaila számára a legkedvezőbb választást a varázslóiskola jelentette, Elishiaila Slan mestere pedig vállalta, hogy esténként és hajnalonként tovább tanítja a lányt. Mikor mindent megbeszéltek mindnyájan biztosak voltak benne, hogy ez így is lesz.</w:t>
      </w:r>
    </w:p>
    <w:p>
      <w:pPr>
        <w:pStyle w:val="Normal"/>
        <w:rPr/>
      </w:pPr>
      <w:r>
        <w:rPr/>
        <w:t>Elishiaila mindent tudott, ami ahhoz kellett, hogy valaki bekerülhessen Ynev bármely varázslóiskolájába, a messeni iskola pedig nem tartozott a legnevesebb iskolák közé. Elishiaila azonban egyetlen napot sem pihent, hanem minden nap tett valamit a sikerért. Egyetlen edzést, egyetlen meditációt sem hagyott ki, de sűrűn látogatta a könyvtárat is. S úgy döntött, idejében elkezdi megírni bemutatkozó munkáját.</w:t>
      </w:r>
    </w:p>
    <w:p>
      <w:pPr>
        <w:pStyle w:val="Normal"/>
        <w:rPr/>
      </w:pPr>
      <w:r>
        <w:rPr/>
        <w:t>Senki nem hitte volna, hogy Elishiaila kénytelen lesz megküzdeni az iskolai helyért. Senki nem hitte volna, hiszen a fiatal elf lány egyértelmű jelét adta a kiemelkedettségnek. Ha azonban őt kérdezték a jövőről, ő soha nem beszélt bizonyosságról, mindig csak célokról beszélt, s arról, hogy senki nem tudhatja előre, hogy milyen lehetősége lesz céljai elérésére. Számtalan látogató kérdezte őt arról, hogy a mágia mely formáját választja majd magáénak, hogy melyik mester óráit fogja látogatni, s nem igazán hittek a fülüknek, mikor Elishiaila annyit mondott, hogy ez nem csak rajta múlik.</w:t>
      </w:r>
    </w:p>
    <w:p>
      <w:pPr>
        <w:pStyle w:val="Normal"/>
        <w:rPr/>
      </w:pPr>
      <w:r>
        <w:rPr/>
        <w:t>Mikor arról beszéltek, hogy egyenes útja lesz, mert kiemelkedett, akkor többnyire csak mosolygott, ám egyszer megkérdezték arról is, hogy erről ő mit is gondol. A válasza sokakat meglepett, ám kevesen voltak, kik szembe mertek volna szállni vele. S akik jelent voltak, soha nem feledték különös, számukra meglepő válaszát:</w:t>
      </w:r>
    </w:p>
    <w:p>
      <w:pPr>
        <w:pStyle w:val="Normal"/>
        <w:rPr/>
      </w:pPr>
      <w:r>
        <w:rPr/>
        <w:t xml:space="preserve">– </w:t>
      </w:r>
      <w:r>
        <w:rPr/>
        <w:t>Az út nem mindig egyenes, s nem mindig sima, de ha rögös is, és kanyargós, aki igazán végig akar menni rajta, így is elérheti rajta céljait.</w:t>
      </w:r>
    </w:p>
    <w:p>
      <w:pPr>
        <w:pStyle w:val="Normal"/>
        <w:rPr/>
      </w:pPr>
      <w:r>
        <w:rPr/>
        <w:t>Volt ki megkérdezte, ki merne akadályt gördíteni elé, s ő ennyit válaszolt: „A kiemelkedettség nem az, hogy nem gördítenek eléd akadályt, hanem az, hogy ezeket az akadályokat legyőződ. Számtalan azoknak száma, kik nem ismerik ezt az igazságot, s egy akadály állításával bizonygatják kiemelkedettségüket.”</w:t>
      </w:r>
    </w:p>
    <w:p>
      <w:pPr>
        <w:pStyle w:val="Normal"/>
        <w:rPr/>
      </w:pPr>
      <w:r>
        <w:rPr/>
        <w:t>Senki sem értette, hogy Elishiaila mire gondolt, s senki sem tudta, mit hoz az eljövendő. Abban azonban biztosak voltak, hogy Messenben nem sokan voltak, akik túlélhették volna, ha akadályt gördítenek a Sernila Telishaila ház bármely tagja elé. A család vezetői azonban kicsit aggódtak, hiszen úgy gondolták, hogy egy ilyen akadály ettől függetlenül is eléggé megviselheti Elishiailát.</w:t>
      </w:r>
    </w:p>
    <w:p>
      <w:pPr>
        <w:pStyle w:val="Heading2"/>
        <w:rPr/>
      </w:pPr>
      <w:bookmarkStart w:id="10" w:name="__RefHeading___Toc468776228"/>
      <w:bookmarkEnd w:id="10"/>
      <w:r>
        <w:rPr/>
        <w:t>A vetélytárs</w:t>
      </w:r>
    </w:p>
    <w:p>
      <w:pPr>
        <w:pStyle w:val="Normal"/>
        <w:rPr/>
      </w:pPr>
      <w:r>
        <w:rPr/>
        <w:t>K</w:t>
      </w:r>
      <w:r>
        <w:rPr/>
        <w:t>eveseknek adatik meg, hogy küzdelem nélkül érjék el céljaikat, Elishiaila céljai pedig sohasem tartoztak, a könnyen elérhető célok közé. Miért is tartoztak volna oda, hiszen mit könnyen elérünk, nem lehet számunkra igazi cél. A tökéletesedés, a kiemelkedés nem a könnyen elérhető célok elérését, hanem az önmagunk jelentette korlátok, legyőzését jelenti. Elishiaila persze jobban örült volna, ha csak a saját korlátjaival kell megküzdenie, s nem néhány nagyon is kitartó vetélytárssal, ám a sors mást tartogatott számára.</w:t>
      </w:r>
    </w:p>
    <w:p>
      <w:pPr>
        <w:pStyle w:val="Normal"/>
        <w:rPr/>
      </w:pPr>
      <w:r>
        <w:rPr/>
        <w:t>Elishiaila azonban alaposan felkészült a minden bizonnyal igen kemény küzdelemre. Fegyvere pedig nem volt más, mint a nehezen megszerzett tudás. A varázslóiskola mesterei tisztában voltak vele, hogy Elishiaila a legtehetségesebb jelölt, kivel valaha is találkoztak, ám azzal is tisztában kellett lenniük, hogy olykor bizony nem csak a tehetség és a kiemelkedettség az, ami számít. S a mesterek nem voltak egyedül tudásukkal, ezt az igazságot sokan ismerték. S jól ismerték Elishiaila vetélytársai is.</w:t>
      </w:r>
    </w:p>
    <w:p>
      <w:pPr>
        <w:pStyle w:val="Normal"/>
        <w:rPr/>
      </w:pPr>
      <w:r>
        <w:rPr/>
        <w:t>A Vermron’Qutor család legifjabb sarja pedig igen komoly riválisnak számított, hiszen bírta a család korlátlan támogatását. Fiatal, elkényeztetett fiúgyermek, egy büszke család talán utolsó sarja. Kiemelkedett volt, miért is tagadnánk, hiszen mindnyájan tudjuk, a kiemelkedettség lényege, ha valaki érvényesíteni tudja akaratát. Ő pedig minden eszközt kész volt megragadni, hogy így legyen. Különösen tetszett neki, hogy legújabb ellenfelét, egy elf leányt, a példabeszédből ismert dalos pacsirtához hasonlíthatja, s nem titkolta túlzottan azt sem, hogy közben magának tulajdonítja a vércse szerepét.</w:t>
      </w:r>
    </w:p>
    <w:p>
      <w:pPr>
        <w:pStyle w:val="Normal"/>
        <w:rPr/>
      </w:pPr>
      <w:r>
        <w:rPr/>
        <w:t>Pontosan ismerte családját, így most sem okozott számára nehézséget, hogy megszervezze a családi találkozót. Azzal is tisztában volt, hogy ezt a harcot könnyű lesz megnyernie, a családon belül ugyanis nem számíthatott komoly ellenállásra. Abban azonban biztos volt, hogy nem árthat, ha elsőként érkezik. A nap még javában sütött, ám Nreqton már a ház ódon falai között készült az esti találkozásra. A hatalmas tölgyfaasztalon gondosan elrendezte a gyertyatartókat, majd lassan az ablakokhoz lépett. A nehéz vörös bársony függönyökről valahogy az ünnepek, s a vér jutott eszébe. Elhatározta, a mai nap ünnep lesz a számára, s a vastag függönyökkel eltakarta a nap bántóan éles fényét.</w:t>
      </w:r>
    </w:p>
    <w:p>
      <w:pPr>
        <w:pStyle w:val="Normal"/>
        <w:rPr/>
      </w:pPr>
      <w:r>
        <w:rPr/>
        <w:t>A félhomály, a gyertyák ingó lángja tökéletesen illett az est hangulatához, nem engedte feledni a család dicső múltját. A múlt pedig kötelez, s ritkán ad helyt a feledésnek. Messen legrangosabb iskolája, pedig tagadhatatlanul a varázslóiskola volt. Egyetlen probléma volt csupán, a hőn áhított helyért meg kellett küzdenie valakivel, s ez a valaki nem más volt, mint Elishiaila Sernila Telishaila. A becsületes elf leánnyal szemben ő komoly előnnyel rendelkezett, nem saját erőből akart bizonyítani, hanem kész volt felhasználni családja minden hatalmát.</w:t>
      </w:r>
    </w:p>
    <w:p>
      <w:pPr>
        <w:pStyle w:val="Normal"/>
        <w:rPr/>
      </w:pPr>
      <w:r>
        <w:rPr/>
        <w:t>Fiatal volt, még szinte gyerek, ám azzal már tökéletesen tisztában volt, hogy hogyan is lehet a legnagyobb hatással családjára. Az igazság szerint kevés dologhoz értett jobban, mint mások manipulálásához. Ahogy a kicsiny szobában egymás után gyűltek össze a család tagjai, és ő lassan végignézett a hamuszürke hajkoronával keretezett ráncos ám még mindig büszke arcokon. Abban pedig szinte biztos lehetett, hogy ez a büszkeség az egyik legnagyobb fegyver a kezében. Hiszen számtalanszor látta már, a büszkeség, az irigység és a hatalomvágy az a három érzelem, mely a legkönnyebben képes észrevétlenül hatalmába keríteni az embert. Számtalanszor hallotta Ranagol tanításait, s számtalan napot töltött a számára is befolyásolható emberek megfigyelésével. Az arcokon látható büszkeség pedig azt jelentette számára, megnyerte a csatát.</w:t>
      </w:r>
    </w:p>
    <w:p>
      <w:pPr>
        <w:pStyle w:val="Normal"/>
        <w:rPr/>
      </w:pPr>
      <w:r>
        <w:rPr/>
        <w:t>Illedelmesen leült a sarokban álló kis székre, s figyelmesen hallgatta, ahogy sorsáról döntenek. Egy-egy pillanatra talán meg is ijedt, mikor a család néhány tagja a biztonságosabb megoldás, a fejvadászklán mellett érvelt. Nem értette, hogy a család sokat látott, tapasztalt tagjai miért is félnek az ő dalos pacsirtájától. Nem értette, még akkor sem, ha tudta az elf lány mögött is komoly és tekintélyes család áll. Nem érthette, hiszen őt is elvakította a büszkeség. Eddigi életében mindössze két dologra tanították, Ranagol tanításaira, s mindenen, s mindenkin átgázoló családjának sikereire, azokra hőstettekre, melyek példaként lebegtek szemei előtt.</w:t>
      </w:r>
    </w:p>
    <w:p>
      <w:pPr>
        <w:pStyle w:val="Normal"/>
        <w:rPr/>
      </w:pPr>
      <w:r>
        <w:rPr/>
        <w:t>A büszkeség és félelem csatája azonban nem tartott örökké. Az érzelmek hamar átadták a helyüket az érveknek, s az esélyeket latolgató óvatos találgatásoknak. Nreqton számára ijesztő volt a tény, hogy családja is biztos volt benne, ő az elf lánnyal szemben becsületes harcban nem győzhet. Abban azonban mindnyájan biztosak voltak, hogy amennyiben sikerrel járnak az a kiemelkedettség egyértelmű jele lesz, s ezt a lehetőséget egyikük sem akarta elszalasztani. Ahogy egymásután egymás után teltek az órák, úgy követték egymást a különböző tervek, s az ellenük felhozott érvek is. Tervek születtek, hogy néhány perc múlva elenyésszenek az ellenérvek kereszttüzében. Teltek az órák, s ahogy közeledett az éjközép úgy vált egyre hevesebbé a vita.</w:t>
      </w:r>
    </w:p>
    <w:p>
      <w:pPr>
        <w:pStyle w:val="Normal"/>
        <w:rPr/>
      </w:pPr>
      <w:r>
        <w:rPr/>
        <w:t>Nreqton nem igazán értette, hogy a család tagjai miért is félnek annyira az ő dalos pacsirtájától, de jobbnak látta, ha nem szól bele a nála hatalmasabbak vitájába. Egyik másik terv még tetszett is neki. Hiszen, hogy is lehetne jobb megoldást elképzelni, mint, hogy a család tapasztaltabb tagjai írják meg helyette a bemutatkozó munkáját. A mesterek megzsarolása pedig később is kiváltságokat szerezhet neki az iskolában. Abban pedig szinte biztos volt, hogy a két módszer együtt képes biztosítani számára a helyet az iskolában.</w:t>
      </w:r>
    </w:p>
    <w:p>
      <w:pPr>
        <w:pStyle w:val="Normal"/>
        <w:rPr/>
      </w:pPr>
      <w:r>
        <w:rPr/>
        <w:t>Nem igazán hitte, hogy bármelyik módszer is kudarcot vallana, miként azt sem, hogy az elfek képesek lennének bosszút állni egy ilyen apró csalásért. Azt azonban megértette, hogy neki is az a legjobb, ha a család felkészül minden eshetőségre. Azon azonban, hogy éjközépkor a család több tagja otthagyta a megbeszélést, nem csak ő lepődött meg. Nem igazán hitte volna, hogy már itt találkoznia kell olyanokkal, kik nem támogatják a tervét, arra pedig gondolni sem mert volna, hogy közeli rokonai között olyan is akad aki fél ezektől az elfektől.</w:t>
      </w:r>
    </w:p>
    <w:p>
      <w:pPr>
        <w:pStyle w:val="Normal"/>
        <w:rPr/>
      </w:pPr>
      <w:r>
        <w:rPr/>
        <w:t>Nem mintha, ő ne hallott volna olyan elfekről, akiktől valóban van miért félni, a Sernila Telishaila család elfjei azonban szerinte egy cseppet sem hasonlítottak a Hét domb, Hét völgy vidékének hírhedt és félelmetes lakóira. Az igazsághoz persze hozzá tartozott, hogy ő személy szerint egyetlen elf íja elé sem állt volna, de abban biztos volt, hogy ezek az elfek nem lesznek elég bátrak ahhoz, hogy rá, vagy valamely rokonára emeljék íjukat. Hiszen a családjuk igen eredményes volt a szomszéd tartományok elleni utolsó néhány hadjáratban, az elfek látványos sikereiről pedig nem sokan hallhattak, hiszen ők részt sem vettek a háborúban.</w:t>
      </w:r>
    </w:p>
    <w:p>
      <w:pPr>
        <w:pStyle w:val="Normal"/>
        <w:rPr/>
      </w:pPr>
      <w:r>
        <w:rPr/>
        <w:t>Azon pedig, hogy a család bátrabb tagjai mindezek ellenére neki tetsző döntést hoztak, csöppet sem lepődött meg. Annak pedig, hogy nem neki kell megírnia bemutatkozó munkáját, különösképp örült, hiszen így jóval több ideje maradt a szórakozásra. Azt is eldöntötte, hogy amint legyőzte az elf leányt, rajta is végre fogja majd hajtani, a mindnél nagyobb fájdalom elérésére vonatkozó kísérleteit. Addig azonban még számtalan dolga volt, számtalan más áldozattal. S persze nem árthat meg az sem, ha addig utánanéz az elf szukának is, hátha megtudja, mire is lehet különösen érzékeny.</w:t>
      </w:r>
    </w:p>
    <w:p>
      <w:pPr>
        <w:pStyle w:val="Normal"/>
        <w:rPr/>
      </w:pPr>
      <w:r>
        <w:rPr/>
        <w:t>Élete eddigi 12 esztendeje alatt nem sokat tudott meg erről a fontos kérdésről, így rájött, hogy ezt is be kell pótolnia. Felkereste, hát a varázslóiskola mestereit, s érdeklődni kezdett a többi jelöltről. Legnagyobb meglepetésére Norialus mesterhez irányították. Tudta, hogy vele könnyű dolga lesz, hiszen sikerült róla megtudnia egyet, s mást. Mindketten élvezték a vér ízét, s ugyanennyire élvezték mások fájdalmát is. Egy kicsit meglepődött, hogy a mester nem akar Elishiaila gyenge pontjairól beszélni. Aztán persze kiderült, hogy nem csak arról van szó, hogy ő is tart az elfektől, hanem arról is, hogy barátok. Így, hát más taktikát alkalmazott.</w:t>
      </w:r>
    </w:p>
    <w:p>
      <w:pPr>
        <w:pStyle w:val="Normal"/>
        <w:rPr/>
      </w:pPr>
      <w:r>
        <w:rPr/>
        <w:t>Elmesélte, hogy Elishiaila számára is célszerű lesz hozzászokni a fájdalomhoz, s ezért bizony idővel az ő bátyja kezei közé kerül, de ő nem akarja, hogy a lány nagyon szenvedjen, így szeretné idejében felkészíteni a bátyját. Hiszen azt a mester is tudhatja, hogy a lány már elmúlt 20 esztendős, s így már a családja sem hallogathatja tovább a szükséges kiképzést. Norialus mester kénytelen volt neki igazat adni, bár azt is megjegyezte, hogy nem csak az elfek, hanem az ő családja is kivárta az utolsó utáni pillanatot minden kiképzésre.</w:t>
      </w:r>
    </w:p>
    <w:p>
      <w:pPr>
        <w:pStyle w:val="Normal"/>
        <w:rPr/>
      </w:pPr>
      <w:r>
        <w:rPr/>
        <w:t>Így aztán lassan, de biztosan kiszedett egy-két dolgot a mesterből, így azt is, hogy a lány a testi sebektől nem igazán tart, hiszen azok könnyen gyógyíthatók, sőt, ha kínzás közben kapja azokat, akkor egy ősi mágia révén regenerálni is képes azokat. Nreqton számára ez különösen jó hírnek tetszett, hiszen ez azt jelentette, hogy addig hallgathatja a lány sikolyait, amíg csak kedve tartja. Az érzékeny pontokhoz azonban nem jutott közelebb. A mester csak annyit mondott, hogy Elishiaila lány. De hát ő eddig, még csak állatokat kínzott meg.</w:t>
      </w:r>
    </w:p>
    <w:p>
      <w:pPr>
        <w:pStyle w:val="Normal"/>
        <w:rPr/>
      </w:pPr>
      <w:r>
        <w:rPr/>
        <w:t>Nreqton a hazafelé vezető úton eldöntötte, hogy aznap este eljátszadozik az egyik fiatal cselédlánnyal is. Az pedig, hogy Elishiaila még a cselédlánynál is fiatalabb, s hogy ez a kor az elfeknél egy kicsit mást jelent, egy cseppet sem érdekelte. Bízott benne, hogy a két lánynak ugyanott vannak a gyenge pontjai. A kellemesen eltöltött este azonban megváltoztatta véleményét. Mindenképp ki kell várnia, míg Elishiaila mellei rendesen kifejlődnek, különben lemondhat az élvezet legjaváról. Gorviki családból való révén pedig nehezen mondott volna le az efféle élvezetekről.</w:t>
      </w:r>
    </w:p>
    <w:p>
      <w:pPr>
        <w:pStyle w:val="Normal"/>
        <w:rPr/>
      </w:pPr>
      <w:r>
        <w:rPr/>
        <w:t>Másnap azonban különös meglepetés érte, Elishiaila felkereste őt. A lányon látszott, hogy nincs túl jó kedvében, s az is, hogy jó eséllyel eljutott hozzá a történtek híre. A lány biztos nem beszélhetett, azóta sincs magánál, Norialus pedig nem tudott az esti tervéről, tehát valakinek hallgatóznia kellett, gondolta Nreqton. Az eszébe sem jutott, hogy a cselédlány családjából számosan a Sernila Telishaila házban szolgálnak, s így a lány több helyről is összeilleszthette a történetet. Abban azonban biztos volt, hogy nem túl szerencsés kivárnia, míg a lány esetleg megvádolja valamivel, s rákényszeríti, hogy bevallja tettét, így az azonnali támadás mellett döntött. Szerencsére egyik tőre éppen az övére akasztva csüngött, így biztosnak vehette a gyors és könnyű győzelmet.</w:t>
      </w:r>
    </w:p>
    <w:p>
      <w:pPr>
        <w:pStyle w:val="Normal"/>
        <w:rPr/>
      </w:pPr>
      <w:r>
        <w:rPr/>
        <w:t xml:space="preserve">Az ügyetlenül elhajított tőrt Elishiaila egy könnyedén félreütötte, majd Nreqton elé lépett. A lány meghajolt felé, majd várt, várta az ő újabb támadását. A tőr pedig nem nagyon akart előkerülni, de szinte biztos volt benne, hogy így is könnyedén elbánik egy lánnyal. Hiszen tegnap volt alkalma megtapasztalni, hogy a lányok teste mennyire sérülékeny, s hogy ők maguk mennyire védtelenek. Elishiaila is csak ott állt előtte, s nem támadott, ha pedig csak ő támad előbb, vagy utóbb, de sikerrel jár. Így, hát megindított egy ütést a lány felé, de a lány könnyedén hárította ütését, őt pedig húzta előre a lendület. Szinte észre sem vette, hogy a lány a válla felett a gerincére üt. A hatást azonban soha nem felejtette el, szinte azonnal a földön fekvő harcképtelen kupaccá vált a könnyű, gyenge kis ütéstől. </w:t>
      </w:r>
    </w:p>
    <w:p>
      <w:pPr>
        <w:pStyle w:val="Normal"/>
        <w:rPr/>
      </w:pPr>
      <w:r>
        <w:rPr/>
        <w:t xml:space="preserve">Jajgatására a lány csak ennyit mondott: „Nem azért jöttem, hogy megöljelek. Beszélnünk kell.” S ő tudta, hogy valóban beszélnie </w:t>
      </w:r>
      <w:r>
        <w:rPr>
          <w:b/>
          <w:bCs/>
        </w:rPr>
        <w:t>kell</w:t>
      </w:r>
      <w:r>
        <w:rPr/>
        <w:t xml:space="preserve"> a lánnyal. Nem volt más választása. Az igazság szerint akkor is beszélt volna a lánnyal, ha lett volna más lehetősége is, hiszen legyőzőjét, mint kiemelkedettebbet mindennél és mindenkinél jobban illett tisztelnie. Annak ellenére tisztelte a lányt, hogy az nem ölte meg őt. Pedig mindketten tudták, ha egyikük meghal, a másiké az iskolában a hely. Az önvédelem pedig olyan tett, mely után ritkán következik vérbosszú.</w:t>
      </w:r>
    </w:p>
    <w:p>
      <w:pPr>
        <w:pStyle w:val="Normal"/>
        <w:rPr/>
      </w:pPr>
      <w:r>
        <w:rPr/>
        <w:t xml:space="preserve">A beszélgetés hosszú volt, bőven adott számára időt, hogy felépüljön, ám ahhoz, hogy este hazatérjen, mégis igénybe vette Elishiaila támogatását. Nem csak a szükség vitte rá e tettre, hanem az is, hogy bár ezt soha nem vallotta volna be, estére egészen megszerette az elf lányt. Az iskolai helyért még mindig kész volt megküzdeni vele, de komolyan ártani már nem akart neki. Az igazság szerint annak örült volna leginkább, ha mindkettőjüknek jut hely az iskolában. </w:t>
      </w:r>
    </w:p>
    <w:p>
      <w:pPr>
        <w:pStyle w:val="Normal"/>
        <w:rPr/>
      </w:pPr>
      <w:r>
        <w:rPr/>
        <w:t>Otthon a bátyja este felvetette neki, hogy akkor lenne a legbiztosabb helye az iskolában, ha megölnék a lányt, ám ő nem fogadta el a tanácsot. Elhatározta, hogy másnap figyelmezteti a veszélyre a lányt. Szinte észre sem vette, de néhány hét alatt teljesen megváltozott. Mikor egy héttel később bátyja meghívta, hogy kínozzanak meg együtt egy lányt, elutasította az ajánlatot. Nem boncmesternek készült, s a kiemelkedettséget, a felsőbbrendűséget sem mások fájdalmas sikolyaiban látta már. Sokkal nagyobb dicsőségnek tűnt fel a szemében, ha Elishiaila valamiért megdicsérte, s úgy döntött, a kiemelkedettségnek ezt a jelét keresi inkább.</w:t>
      </w:r>
    </w:p>
    <w:p>
      <w:pPr>
        <w:pStyle w:val="Normal"/>
        <w:rPr/>
      </w:pPr>
      <w:r>
        <w:rPr/>
        <w:t>Pár nappal később, mikor Elishiaila felajánlotta neki, hogy segít elkészíteni bemutatkozó munkáját, kénytelen volt elismerni, hogy azt a család idősebb tagjai készítik el helyette. Egy kicsit félt, hogy elveszíti a lány barátságát, s az első igazi társat az életében, de a lány csak megvonta a vállát, s egy kicsit szomorúan nézett rá. Mikor Nreqton megkérdezte, hogy nem haragszik-e, Elishiaila értetlenül nézett vissza rá:</w:t>
      </w:r>
    </w:p>
    <w:p>
      <w:pPr>
        <w:pStyle w:val="Normal"/>
        <w:rPr/>
      </w:pPr>
      <w:r>
        <w:rPr/>
        <w:t xml:space="preserve">– </w:t>
      </w:r>
      <w:r>
        <w:rPr/>
        <w:t>Én? Miért haragudnék, én tudom, mit teljesítek, s ezt mások is tudják. S nekem nem kell úgy leélnem az életem, hogy tudom mindazt, amit elértem, egy mások által kitervelt csalásnak köszönhetem. S úgy látom, te sem haragszol rájuk. Akkor hát miért és kire és kellene haragudnom. A nehezebb akadály számomra csak egy lehetőség a bizonyításra.</w:t>
      </w:r>
    </w:p>
    <w:p>
      <w:pPr>
        <w:pStyle w:val="Normal"/>
        <w:rPr/>
      </w:pPr>
      <w:r>
        <w:rPr/>
        <w:t>Nreqton úgy döntött, hogy beavatja a lányt a család másik tervébe is. Elishiaila egy kicsit szomorú volt, mikor megtudta, hogy nem sok esélye van a hőn áhított iskolai helyre, bárhogy dolgozik is, de úgy döntött, ugyanúgy megírja a bemutatkozó munkáját, ha másért nem, hát saját magának. S ahogy közeledett a vizsga napja egyre biztosabb volt benne, hogy helyesen cselekszik. Bár nem igazán bízott benne, hogy jobbat tud alkotni, mint Nreqton családja, s abban pedig nem volt oka kételkedni, hogy annyival jobbat nehéz alkotni, hogy az iskola mesterei a tervezett zsarolás ellenére is mellette döntsenek. De biztos volt benne, hogy munkája így sem lesz értelmetlen.</w:t>
      </w:r>
    </w:p>
    <w:p>
      <w:pPr>
        <w:pStyle w:val="Normal"/>
        <w:rPr/>
      </w:pPr>
      <w:r>
        <w:rPr/>
        <w:t>Lassan befejezte bemutatkozó művét. Mikor megmutatta Nreqton-nak a vaskos kötetet, igencsak meglepődött barátja véleményén, s semmi pénzért nem hitte volna, hogy véleményével a fiú nincs is egyedül. Nreqton ugyanis egy percig sem titkolta, hogy véleménye szerint Elishiaila kiemelkedettebb, mint a kicsiny Messeni Varázslóiskola mesterei, így erre az iskolára nincs, és nem is lehet szüksége. Hogy is lehetne ő kiemelkedettebb, mikor egyetlen varázslatot sem ismer, míg az iskola mesterei számtalan varázslatot hajtanak végre a nap szinte minden órájában.</w:t>
      </w:r>
    </w:p>
    <w:p>
      <w:pPr>
        <w:pStyle w:val="Normal"/>
        <w:rPr/>
      </w:pPr>
      <w:r>
        <w:rPr/>
        <w:t>Nem igazán hitt benne, hogy a könyvében leírt módszerek alkalmazásához pusztán a mágikus beavatás hiányzik. Az igazság szerint ebben igaza is volt, hiszen a könyvében leírt módszerek használatához egyetlen mágikus beavatás nem jelentett elegendő energiát. Azon azonban nem sokan mertek volna vitatkozni, hogy könyvében Ynev számos varázslója találhatott számára érdekes és új törvényszerűségeket. Pedig Elishiaila könyve nem is magáról a mágiáról, hanem annak használóiról szól, s arról, hogy mit is jelent számára és számukra a szó: varázslat.</w:t>
      </w:r>
    </w:p>
    <w:p>
      <w:pPr>
        <w:pStyle w:val="Heading2"/>
        <w:rPr/>
      </w:pPr>
      <w:bookmarkStart w:id="11" w:name="__RefHeading___Toc468776229"/>
      <w:bookmarkEnd w:id="11"/>
      <w:r>
        <w:rPr/>
        <w:t>Az iskola és az út</w:t>
      </w:r>
    </w:p>
    <w:p>
      <w:pPr>
        <w:pStyle w:val="Normal"/>
        <w:rPr/>
      </w:pPr>
      <w:r>
        <w:rPr/>
        <w:t>N</w:t>
      </w:r>
      <w:r>
        <w:rPr/>
        <w:t>orialus mester óvatosan kinyitotta a vaskos kötetet. Kicsit tartott tőle, hogy Elishiaila még nem képes egy ilyen hosszú művet megírni, s hogy a bemutatkozó munka értékelése kellemetlen élmény lehet a lány számára. Végigpillantott az egyenletes sorokon, a már-már tökéletesen szabályos íráson, s elcsodálkozott. Bár nyilvánvaló volt számára, hogy a lány nincs tisztában a kalligráfia tudományával, de kénytelen volt elismerni, hogy a könyv külalakja így is megfelelő. Bár a betűk rajzolatáról hiányoztak az igényes könyvekre jellemző díszítések, s a bekezdések képét nem ékítették iniciálék, a könyv a maga egyszerűségében mégis már-már tökéletes munkának tetszett.</w:t>
      </w:r>
    </w:p>
    <w:p>
      <w:pPr>
        <w:pStyle w:val="Normal"/>
        <w:rPr/>
      </w:pPr>
      <w:r>
        <w:rPr/>
        <w:t>Ahogy lassan átlapozta a könyvet, egy kissé meglepte a tökéletesen szabályos sorok látványa. A mester tapasztalt szeme számára a szinte egyforma oldalak látványa egyet jelentett a gondos és alapos munka tökéletes bizonyítékával. Ismerte Elishiaila vetélytársát, s nem hitte volna, hogy ő is képes lesz ilyen munkára. Persze őt is érhették meglepetések, hiszen ő csak a saját biztonságát érintő kérdésekkel foglalkozott nyomozásai során. Az igazság szerint élvezte, hogy nem neki kell foglalkozni az iskola biztonságát érintő kérdésekkel. Ám mivel a fiú egyszer meglátta őt, kénytelen volt pár biztosítékot szerezni arra az esetre, ha a fiú ellene fordulna valamiért.</w:t>
      </w:r>
    </w:p>
    <w:p>
      <w:pPr>
        <w:pStyle w:val="Normal"/>
        <w:rPr/>
      </w:pPr>
      <w:r>
        <w:rPr/>
        <w:t>Bármennyire is elégedett volt Norialus az iskolában elfoglalt helyzetével, kénytelen elismerni, ezúttal valóban kellemetlen helyzetbe került. Igazából nem tudta eldönteni, hogy a Sernila Telishaila család, vagy pedig az ifjú Nreqton az, akitől inkább tartania kell. Bár ismerte a Sernila Telishaila ház hatalmát, bízott benne, hogy ő túl jó befektetés ahhoz, hogy igen komoly ok nélkül lemondjanak róla. Ám abban is biztos volt, hogy Elishiaila sorsa nem tartozott azok közé a kérdések közé, amit a család könnyen vett volna. Nreqton azonban hasonlóan veszélyesnek ígérkezett, hiszen ő bármikor kész volt felhasználni tudását, hiszen, ha nem veszik fel a varázslóiskolába, nem sok vesztenivalója marad.</w:t>
      </w:r>
    </w:p>
    <w:p>
      <w:pPr>
        <w:pStyle w:val="Normal"/>
        <w:rPr/>
      </w:pPr>
      <w:r>
        <w:rPr/>
        <w:t xml:space="preserve">Norialus mester, mivel sem a Sernila Telishaila családot, sem Nreqton számtalan Gorvikból hazatelepült rokonát nem kívánta magára haragítani, úgy döntött, hogy csak a művek tartalma alapján igyekszik dönteni, a családok mesterkedésére ügyet sem vetve. A győztes, pedig majd megvédi a vesztes haragjáról, s érvényesül Ranagol törvénye: </w:t>
      </w:r>
      <w:r>
        <w:rPr>
          <w:i/>
          <w:iCs/>
        </w:rPr>
        <w:t>A kiemelkedett uralkodik.</w:t>
      </w:r>
      <w:r>
        <w:rPr/>
        <w:t xml:space="preserve"> A döntéshez egyetlen dolog hiányzott a pályaművek ismerete. Norialus mester, tette mit tennie kellett, lassan olvasni kezdett:</w:t>
      </w:r>
    </w:p>
    <w:p>
      <w:pPr>
        <w:pStyle w:val="TextBody"/>
        <w:rPr/>
      </w:pPr>
      <w:r>
        <w:rPr>
          <w:iCs/>
        </w:rPr>
        <w:t>Tudásra szomjazó olvasóm, mikor megkérdeznéd tőlem, mi is az, melyet a nyelvek ősi adományának birtokosaként a mágia névvel illetek, bizonyára én is csak egy választ adnék azok közül, melyet a mágia tudományának birtokosai feleltek ugyanerre, a természetesnek tűnő kérdésre. Mikor teremtőink megadták nekünk, a nyelveknek adományát, lehetőséget adtak arra, hogy tudatunkkal, szavainkkal formáljuk a valóságot. A szavaknak hatalma volt, s jelentése. A mágia nem volt más, mint a világ, az a világ, melyet tudatunk érzékel, s megformálni, megnevezni képes. Sokat felejtettünk azóta, s a mágia a világból merev rituálékká lett. A szavak elvesztették jelentésüket, s új jelentéseket nyertek. A mágia mára a bonyolult formulák világa lett.</w:t>
      </w:r>
    </w:p>
    <w:p>
      <w:pPr>
        <w:pStyle w:val="TextBody"/>
        <w:rPr/>
      </w:pPr>
      <w:r>
        <w:rPr>
          <w:iCs/>
        </w:rPr>
        <w:t>Az adomány, melynek egykoron birtokosai voltunk, oly sokak számára elveszett, s kik birtokolják azok számára sem az már, mi volt egykoron. Az egyszerű szavak, s mondatok helyét átvették a bonyolult igék, melyek többek is, kevesebbek is valódi jelentésüknél. Számtalan halandó van, ki számára egyet jelentenek a tudással, a hatalommal, a kiemelkedettséggel, vagy éppen valamely számukra szent örökséggel. Nehéz lenne felelni, hogy hányféle választ kaphatunk a kérdésre, mi a mágia? A valódi válasz abban rejlik, hogy használói miként is tekintenek erre a számukra oly különleges és fontos adományra.</w:t>
      </w:r>
    </w:p>
    <w:p>
      <w:pPr>
        <w:pStyle w:val="TextBody"/>
        <w:rPr/>
      </w:pPr>
      <w:r>
        <w:rPr>
          <w:iCs/>
        </w:rPr>
        <w:t>Van ki számára cél a mágia. Büszkén vallják, hogy a mágia olyan cél, mely űzésére születni kell, s hogy a mágia önmagáért való művészet. Én nem vallhatom magam közülük valónak, így nem lehetek a megmondhatója, hogy miként vallanak, s miként éreznek ők arról, mi életük minden pillanatát betölti. Bizonyos vagyok viszont abban, hogy őket kérdezvén sem kaphatnánk igazabb képet a mágiáról, mint amit adni akár én is képes vagyok, hiszen miként számomra, s bizonyára tiszteletreméltó olvasóm számára, idegen az ő világuk, éppen akként idegenek számukra azok a fogalmak, melyekkel számunkra érthetően írhatnák le, mit is jelent számukra a mágiának magas tudománya.</w:t>
      </w:r>
    </w:p>
    <w:p>
      <w:pPr>
        <w:pStyle w:val="TextBody"/>
        <w:rPr/>
      </w:pPr>
      <w:r>
        <w:rPr>
          <w:iCs/>
        </w:rPr>
        <w:t>Léteznek, kik számára a mágia nem más, mint eszköz, metódus arra, hogy céljaikat elérjék. A mágia az számukra, mint zsoldosnak kardja, egy eszköz, mely talán a legfontosabb mind között, de semmi több. Mit jelent, hát számukra a mágia? Az ősi igék jelentette hatalmat, mellyel elérhetik az önmaguk által, önmaguk elé kitűzött célokat. Az ő igazságukat, bár nem vallom magaménak, megérteni, s másokkal megértetni képes vagyok. Mégsem merném állítani, hogy az ő igazságuk közelebb állna hozzám, mint a mágia azon űzőié, kik életük céljának tekintik a mágiát.</w:t>
      </w:r>
    </w:p>
    <w:p>
      <w:pPr>
        <w:pStyle w:val="TextBody"/>
        <w:rPr/>
      </w:pPr>
      <w:r>
        <w:rPr>
          <w:iCs/>
        </w:rPr>
        <w:t>A mágia űzői között számban talán legkevesebbek, de hozzám legközelebb állóak azok, kik számára nem más, mint mérföldkő a tökéletesedés útján. Nem mondom, hogy számunka idegen gondolat, hogy a mágia adományát eszközként használjuk fel céljaink elérésére, hiszen céljaink ugyanúgy utunk részét képezik, mint a mágia tudományának elsajátítása. Nem lehet idegen számunkra az sem, hogy mágikus ismereteinket minden látható haszon nélkül csiszoljuk, tökéletesítsük pusztán azért, mert mágiánk is utunk egy részét képezi. De mit is jelent, hát számunkra a mágia?</w:t>
      </w:r>
    </w:p>
    <w:p>
      <w:pPr>
        <w:pStyle w:val="TextBody"/>
        <w:rPr/>
      </w:pPr>
      <w:r>
        <w:rPr>
          <w:iCs/>
        </w:rPr>
        <w:t>A mágia űzői számára, minden más válasznál többet mond egy varázslat, tartják a bölcsek. Mi más választ adhatnék, hát erre a kérdésre, mint szerény gyűjteményemet azokról a varázslatokról, melyek számomra fontosak. Bár, egyetlen teljes varázslatot sem ismerek, az általam ismert töredékek működésével kapcsolatos alapvető igazságokkal tisztában vagyok. Így az ezen töredékekben felhalmozott ősi tudást felhasználva magam is rögtönöztem hasonló töredékeket. Bár e töredékek önmagukban nem használhatók, a mágia értői számára többet mondanak minden világi szónál.</w:t>
      </w:r>
    </w:p>
    <w:p>
      <w:pPr>
        <w:pStyle w:val="TextBody"/>
        <w:rPr/>
      </w:pPr>
      <w:r>
        <w:rPr>
          <w:i w:val="false"/>
        </w:rPr>
        <w:t>Norialus mester számára az első néhány oldal volt csupán egy ifjú gyermek bemutatkozása, az oldalak többsége nem volt számára más, mint egy a mágiáról alkotott mű. Bár az Elishiaila által alkotott töredékekben számtalan apró hibát felfedezett, hajlamos volt ezeket a rekonstruált töredékek sajátságának tekinteni. Így esett, hogy értetlenül állott Elishiaila az iskola mestereihez címzett utószava előtt. Értetlenül, hiszen a könyv, mit olvasott nem bemutatkozás volt, s nem is egy ifjú képe a mágia tudományáról, hanem egy volt azon könyvek közül, melyek mögött, ha valós mágikus hatalom nem is, de komoly kutatómunka állott.</w:t>
      </w:r>
    </w:p>
    <w:p>
      <w:pPr>
        <w:pStyle w:val="TextBody"/>
        <w:rPr/>
      </w:pPr>
      <w:r>
        <w:rPr>
          <w:i w:val="false"/>
        </w:rPr>
        <w:t>Norialus mester, világlátott emberként jól emlékezett, hogy dorani útjai során a varázslóiskola tanárai között is látott nem egy olyat, ki valós mágikus hatalommal nem rendelkezett. Elishiaila műve pedig semmivel sem volt kevésbé tökéletes, mint amit ezen mesterek egyike-másika alkotott. Felkereste, hát a lányt, hogy megkérdezze, hogyan is írta meg művét? Kíváncsi volt, hiszen bár tudott az Elishiaila által felfedezett titkos könyvtárszobáról, az itt leírt tudás jó részével, ő még soha nem találkozott.</w:t>
      </w:r>
    </w:p>
    <w:p>
      <w:pPr>
        <w:pStyle w:val="TextBody"/>
        <w:rPr>
          <w:i w:val="false"/>
          <w:i w:val="false"/>
        </w:rPr>
      </w:pPr>
      <w:r>
        <w:rPr>
          <w:i w:val="false"/>
        </w:rPr>
        <w:t>Elishiaila persze bevallotta, hogy munkájához a számos könyv mellett egy varázstudó nyújtotta segítséget is igénybe vett, azon azonban vitatkozni sem lehetett, hogy ami a könyvben érdemi alkotás, az ő munkáját dicséri. A nehezen összeszedett töredékek, s Elishiaila saját töredékei, persze nem lehettek tökéletesek, hiszen Elishiaila nem tudhatta, milyennek is kellene valójában lenniük. Mikor Norialus mester megkérdezte, hogy a varázstöredékek kitől is származnak, Elishiaila így felelt.</w:t>
      </w:r>
    </w:p>
    <w:p>
      <w:pPr>
        <w:pStyle w:val="TextBody"/>
        <w:rPr>
          <w:i w:val="false"/>
          <w:i w:val="false"/>
        </w:rPr>
      </w:pPr>
      <w:r>
        <w:rPr>
          <w:i w:val="false"/>
        </w:rPr>
        <w:t xml:space="preserve">– </w:t>
      </w:r>
      <w:r>
        <w:rPr>
          <w:i w:val="false"/>
        </w:rPr>
        <w:t xml:space="preserve">Tudod Norialus bácsi, a titkos szobában találtam néhány szakadt pergament, s arról raktam össze őket, de nem mindegyik sikerült ám elsőre jól, ezért hívtam egy varázsló bácsit, s ő segített. Elmesélte nekem, hogy mi mit jelent, s megnézte, hogy amit összeraktam, jó e. Addig csináltam, amíg jó nem lett. Hiszen te is ismersz, az ilyesmit nem szoktam csak úgy abbahagyni. Amit megjegyeztem, hogy mit csinál, s mire kell vele vigyázni, azokból megpróbáltam összerakni valamit. Erre a varázsló bácsi azt mondta, hogy nem tudja működik-e. Meg azt, hogy ahhoz kísérlet kell. Tudod, még nem tudok varázsolni, ezért is akarok a ti iskolátokban tanulni… – S Norialus megértette, hogy ezúttal sem történt más, mint már annyiszor. Elishiaila valamit a fejébe vett, s utána addig nem nyugodott, míg el nem érte a kitűzött célt. </w:t>
      </w:r>
    </w:p>
    <w:p>
      <w:pPr>
        <w:pStyle w:val="TextBody"/>
        <w:rPr/>
      </w:pPr>
      <w:r>
        <w:rPr>
          <w:i w:val="false"/>
        </w:rPr>
        <w:t xml:space="preserve">Pár nappal később, Norialus ismét felkereste Elishiailát. Ezúttal egyetlen dolog érdekelte, hogy létezhet-e olyan cél, melyet Elishiaila kitűz maga elé, s utána felad. Elishiaila először megsértődött a kérdés hallatán, majd némi vigasztalás után így felelt: </w:t>
      </w:r>
      <w:r>
        <w:rPr>
          <w:iCs/>
        </w:rPr>
        <w:t>Tudod, hogy nem csinálok olyat, amiről rájövök, hogy nem jó.</w:t>
      </w:r>
      <w:r>
        <w:rPr>
          <w:i w:val="false"/>
        </w:rPr>
        <w:t xml:space="preserve"> Norialus mester persze elkezdett magyarázni a teljesíthetetlen célok hiábavaló űzéséről, de Elishiaila nem várta meg, mire a mester befejezi a fölösleges tanítást, hanem szinte azonnal így felelt: </w:t>
      </w:r>
      <w:r>
        <w:rPr>
          <w:iCs/>
        </w:rPr>
        <w:t xml:space="preserve">„Nagyon buta vagy Norialus bácsi. Szerinted értelmetlen dolgot csinálni </w:t>
      </w:r>
      <w:r>
        <w:rPr>
          <w:b/>
          <w:bCs/>
          <w:iCs/>
        </w:rPr>
        <w:t>jó</w:t>
      </w:r>
      <w:r>
        <w:rPr>
          <w:iCs/>
        </w:rPr>
        <w:t xml:space="preserve"> dolog, ha értelmeset is csinálhatsz? Mondtam, hogy abbahagyom, ha rájövök, hogy nem jó. Hogy miért nem </w:t>
      </w:r>
      <w:r>
        <w:rPr>
          <w:b/>
          <w:bCs/>
          <w:iCs/>
        </w:rPr>
        <w:t>jó</w:t>
      </w:r>
      <w:r>
        <w:rPr>
          <w:iCs/>
        </w:rPr>
        <w:t>, az nem számít. Különben is, először mindenről azt nézem meg, hogy hogyan, s mennyi idő alatt lehet megcsinálni. Szerinted mennyi idő kell ahhoz, hogy ezt te is megértsd?”</w:t>
      </w:r>
    </w:p>
    <w:p>
      <w:pPr>
        <w:pStyle w:val="TextBody"/>
        <w:rPr/>
      </w:pPr>
      <w:r>
        <w:rPr>
          <w:i w:val="false"/>
        </w:rPr>
        <w:t>S Norialus mester megértette, hogy Elishiaila valóban kiemelkedett. Egy pillanatig elgondolkodott azon is, hogy hogyan is adhatja a nevét ahhoz, hogy Elishiaila tehetsége egy méltatlan iskola falai között vesszen el. Hiszen biztos volt benne, hogy az iskola mesterei, ki bár varázslóknak vallották magukat az igék egymás utáni mechanikus kimondásán kívül máshoz nem-igen értettek, a maguk képére formálnák a lányt. S eldöntötte, hogy Nreqton lesz az, kire szavazni fog. Azért elolvasta az ő pályaművét is. Nem lepődött meg, hogy a fájdalomért felelős mentális központ, s a test kapcsolatáról olvashatott. S nem lepte meg az sem, hogy a mű pusztán a kínzás alapos, s első kézből való ismeretéről árulkodott.</w:t>
      </w:r>
    </w:p>
    <w:p>
      <w:pPr>
        <w:pStyle w:val="Heading2"/>
        <w:rPr/>
      </w:pPr>
      <w:bookmarkStart w:id="12" w:name="__RefHeading___Toc468776230"/>
      <w:bookmarkEnd w:id="12"/>
      <w:r>
        <w:rPr/>
        <w:t>Az áruló</w:t>
      </w:r>
    </w:p>
    <w:p>
      <w:pPr>
        <w:pStyle w:val="Normal"/>
        <w:rPr/>
      </w:pPr>
      <w:r>
        <w:rPr/>
        <w:t>B</w:t>
      </w:r>
      <w:r>
        <w:rPr/>
        <w:t>ár Messen lakói előtt nem volt ismeretlen a tény, hogy a Sernila Telishaila ház komoly hatalommal rendelkezik, arra azonban igen kevesen gondoltak, hogy a Gorvikból hazatelepültek között is akad számtalan olyan, ki komolyan féli hatalmukat. Miért is féltek volna ők az elfektől, hiszen ők nem ismerhetik haragjukat. Honnan is ismernék, hiszen önmagukon kívül kevés más dologgal foglalkoznak, így nincsenek tisztában vele, hogy mik is történtek Messenben néhány-száz esztendővel ezelőtt. A város tudósabb lakói még azzal is tisztában voltak, hogy hogyan is tekintenek a gorvikiak az elfekre.</w:t>
      </w:r>
    </w:p>
    <w:p>
      <w:pPr>
        <w:pStyle w:val="Normal"/>
        <w:rPr/>
      </w:pPr>
      <w:r>
        <w:rPr/>
        <w:t>Az igazság szerint a városban számtalan olyan ember akadt, ki régóta várta már az elkerülhetetlennek tetsző összetűzést. Talán ők voltak a leginkább meglepve, mikor a gorvikiak egyike, ki Wernmendo Ranavik néven neveztette magát, megjelent a Sernila Telishaila család birtokain. Nem igazán volt Messenben olyan, ki elhitte volna, hogy a gorviki élve hagyja el az elfek nagyjainak lakhelyéül szolgáló hatalmas erdőt. A képzett occulisok között akadt olyan is, ki még a gorviki útját figyelemmel kísérő íjászok közül is észrevett egyet-kettőt. A hatalmas fák, sűrű bokrok, a fákról lelógó indák azonban az elfek akaratának engedelmeskedve pillanatok alatt eltakarták a kíváncsi tekintetek elől a behatolót, s kíséretét.</w:t>
      </w:r>
    </w:p>
    <w:p>
      <w:pPr>
        <w:pStyle w:val="Normal"/>
        <w:rPr/>
      </w:pPr>
      <w:r>
        <w:rPr/>
        <w:t>A gorviki sohasem tudta meg, de sorsa már ekkor megpecsételődött. Minden harci tapasztalata ellenére biztos lehetett benne, hogy sohasem jutna ki élve a sűrű erdőből. A halálos mérgű növények, melyek érintése szemvillanásnyi idő alatt megöli az embert, ezúttal utat adtak neki, a menekülés útja azonban lezárult mögötte. Az elfek azonban úgy döntöttek, hogy meghallgatják. Miért is ne tették volna, hiszen nem sok okuk volt megölni ezt az embert. Az Elishiaila ellen tervezett árulásukra pedig nem volt túl sok bizonyíték. Elishiaila pedig kifejezetten kérte őket, hogy tartózkodjanak egy megelőző csapástól.</w:t>
      </w:r>
    </w:p>
    <w:p>
      <w:pPr>
        <w:pStyle w:val="Normal"/>
        <w:rPr/>
      </w:pPr>
      <w:r>
        <w:rPr/>
        <w:t>Igazság szerint ők sem rajongtak igazán a felesleges vérontásért, egy ilyen árulást azonban nem tűrhettek. Valójában akkor sem tűrték volna ezt az árulást, ha egy ember ellen történik, így azonban a család védelme is kötelezte őket, hiszen aki egy ilyen árulást eltűr, számtalan hasonló áldozata lesz. Krán lakói rég megtanulták, hogy aki ma nem védekezik, annak jogos jövője az, hogy holnap se legyen élő vetélytárs. Az elfek pedig tudták, nem áll érdekükben, hogy védtelennek és gyengének mutassák magukat. Még akkor sem, ha biztosak voltak benne, visszavertek volna bármilyen elhamarkodott támadást.</w:t>
      </w:r>
    </w:p>
    <w:p>
      <w:pPr>
        <w:pStyle w:val="Normal"/>
        <w:rPr/>
      </w:pPr>
      <w:r>
        <w:rPr/>
        <w:t>Egy kicsit elcsodálkoztak a hívatlan vendégük vakmerő próbálkozásán. Nem igazán hitték volna, hogy egy ember be meri tenni lábát birtokukra, s azt végképp nem gondolták volna, hogy ezt így, s ezért teszi majd. Hogyan is gondolták volna, hogy egy ember elárulja családját. Az árulók sorsa pedig egyértelmű. Ha családjuk elpusztítani nem is mindig képes őket, abban biztosak lehettek, hogy elveszítik az elárultak támogatását. Abban pedig senki sem lehetett biztos, hogy valaha is új támogatóra lelnek. Az pedig hallatlan bátorságra vallott, ha egy ember bizonytalan előnyökért kész feladni a biztonságot jelentő támogatást. Elhatározták, a gorviki bátorságát meg is jutalmazzák a lehetőségekhez képest. Gondolatai kiolvasása után, úgy döntöttek, meghallgatják, s utána lehetőséget nyújtanak neki, hogy hite szerint nyerje el a kosfejes úr bocsánatát.</w:t>
      </w:r>
    </w:p>
    <w:p>
      <w:pPr>
        <w:pStyle w:val="Normal"/>
        <w:rPr/>
      </w:pPr>
      <w:r>
        <w:rPr/>
        <w:t>Egy kicsit szórakoztatta őket a percnyi életű lény gondolata, hogy azzal, hogy felfedi családjának terveit, legalábbis részben, elnyerheti az elfek bocsánatát. Az a gondolat, hogy az igazság felét elhallgatja különösen szórakoztatónak bizonyult az elfek számára. Egy pillanatig, még azonos is elgondolkodtak, hogy „jutalomból” élve visszaadják családjának az árulót. A kettős árulás azonban olyan bűn, melyet nem tűrhettek, s azt sem árulhatták el a rövidéletűeknek, hogy tudnak tervükről.</w:t>
      </w:r>
    </w:p>
    <w:p>
      <w:pPr>
        <w:pStyle w:val="Normal"/>
        <w:rPr/>
      </w:pPr>
      <w:r>
        <w:rPr/>
        <w:t>Wernmendo nem is gondolt rá, hogy az elfek az értékes információkért kijáró hála helyett, gondolatolvasással, s az árulásért járó büntetésként kiszabott kínhalállal fogadják. Azzal persze ő is tisztában volt, hogy a Sernila Telishaila család nagyjai szemében ő sem volt több mint Ynev bármely állata, sőt az sem lehetett ismeretlen számára, hogy az elfek az emberek tetteit, bizony igen különös törvények szerint bírálják el. Az igazság szerint, ezek a törvények nem voltak mások, mint az emberek saját törvényei, pusztán a bírák bölcsessége, s a tény, hogy az elfek évezredes távlatokban gondolkodnak, jelentette a különbséget.</w:t>
      </w:r>
    </w:p>
    <w:p>
      <w:pPr>
        <w:pStyle w:val="Normal"/>
        <w:rPr/>
      </w:pPr>
      <w:r>
        <w:rPr/>
        <w:t>A gorviki lassan elérte a tisztást, ahol az elfek különös lakhelye állott. Bár a falakat kőből rakták, mégis úgy tűnt, egyek az erdő fáival. Bár a díszes tornyok csúcsai a lombok fölé szöktek, a ház mégis az erdő része volt. Wernmendo számára a hatalmas faajtó a keskeny erdei ösvény részének tetszett, s egy cseppet sem lepődött meg azon, hogy az közeledtére kinyílt. Ahogy belépett a házba, elállt a lélegzete. Az ajtó mögött álló hatalmas terem falait díszítő képek élőnek tetszettek, a mennyezetet pedig az éjszakai égbolt képe díszítette. A gorviki észre sem vette, hogy a mennyezet csillagai, megannyi gyémánt, az ősi mágiának engedelmeskedve pontosan követték valódi társaik útját az égbolton.</w:t>
      </w:r>
    </w:p>
    <w:p>
      <w:pPr>
        <w:pStyle w:val="Normal"/>
        <w:rPr/>
      </w:pPr>
      <w:r>
        <w:rPr/>
        <w:t>A hatalmas terem falai között Wernmendo végtelenül kicsinek, s sebezhetőnek érezte magát. Ez az érzés pedig csak fokozódott, mikor a terembe belépett a Sernila Telishaila család két tagja. Az elfek különös hideg tekintete megrémítette a gorvikit, ám tudta, most már nem tehet semmit, beszélnie kell. Lassan közelebb lépett az elfekhez, s belekezdett történetébe. Az elfek szeme haragosan villant. A gorviki fattyú megfeledkezett a kötelező udvariasságról. Wernmendo az elfek haragos pillantásaira ügyet sem vetve mesélte el történetét.</w:t>
      </w:r>
    </w:p>
    <w:p>
      <w:pPr>
        <w:pStyle w:val="Normal"/>
        <w:rPr/>
      </w:pPr>
      <w:r>
        <w:rPr/>
        <w:t>Bár a Sernila Telishaila ház tagjai semmi újat sem tudtak meg a különös látogató történetéből, mégis figyelmesen végighallgatták Miért is ne tették volna, hiszen ők is tisztában voltak a ténnyel, igen komoly sértés, ha egy elf komoly ok nélkül sürget egy embert. Ezúttal pedig nem igazán volt okuk a sietségre. Az pedig, hogy az ember megpróbált előlük elhallgatni bizonyos részleteket még szórakoztatta is őket. Időnként egy-egy kellemetlen kérdéssel próbálták érdekesebbé tenni az ember önkéntes vallomását.</w:t>
      </w:r>
    </w:p>
    <w:p>
      <w:pPr>
        <w:pStyle w:val="Normal"/>
        <w:rPr/>
      </w:pPr>
      <w:r>
        <w:rPr/>
        <w:t>Igazán szórakoztatónak tűnt számukra az önkéntes vallomás, s az, hogy a percnyi életű ember kénytelen volt azokról a tényekről is részletesen beszámolni, melyeket eredeti szándékai szerint megtartott volna önmagának. Az pedig, hogy vallomása közben csupán egyetlen alkalommal hazudott, kivételesen jó eredménynek számított. Abban pedig az elfek már a gorviki megérkezésekor biztosak voltak, hogy különös vendégük valós szándékait el fogja előlük titkolni. Meg is értették, hogy nem akar arról beszélni, hogy árulásának oka nem más, mint az, hogy mindenképpen túl akarta élni a közelgő vadászháborút.</w:t>
      </w:r>
    </w:p>
    <w:p>
      <w:pPr>
        <w:pStyle w:val="Normal"/>
        <w:rPr/>
      </w:pPr>
      <w:r>
        <w:rPr/>
        <w:t>Nem igazán hitt az elfek győzelmében, így joggal bízott benne, hogy tettének tanúja nem marad. De azért, felkészült arra az esetre is, ha az elfek valahogy mégis győznek. A terve viszonylag egyszerű volt, hiszen szinte biztos volt benne, hogy az elfek segítségéért cserébe életben hagyják, s lehetőséget adnak neki, hogy valamilyen nem túl fontos, de hasznos pozícióban szolgálhassa érdekeiket.</w:t>
      </w:r>
    </w:p>
    <w:p>
      <w:pPr>
        <w:pStyle w:val="Normal"/>
        <w:rPr/>
      </w:pPr>
      <w:r>
        <w:rPr/>
        <w:t xml:space="preserve">Vallomása végén, az elfek lehetőséget adtak számára, hogy megismerhesse a hosszú életűek nézeteit. Az elfek tömören fogalmaztak, igyekeztek a lehető legkevesebb időt elrabolni vendégük számukra felfoghatatlanul rövid életéből. Érveik között a legfontosabb helyen egyetlen kérdés állt: </w:t>
      </w:r>
      <w:r>
        <w:rPr>
          <w:i/>
          <w:iCs/>
        </w:rPr>
        <w:t xml:space="preserve">Ha úgy hozná a sors, vajon minket is elárulnál? </w:t>
      </w:r>
      <w:r>
        <w:rPr/>
        <w:t>A gorviki ezúttal nem hazudott, tudta nem adatott meg számára a lehetőség, hogy az elfek elől elleplezze ezt az igazságot. Nem válaszolt, de tudta, elveszett.</w:t>
      </w:r>
    </w:p>
    <w:p>
      <w:pPr>
        <w:pStyle w:val="Normal"/>
        <w:rPr/>
      </w:pPr>
      <w:r>
        <w:rPr/>
        <w:t>Az elfek érveit hallgatva, eszébe jutott a gondolat, hogy halála előtt az elfektől, még valamilyen jutalomra számíthat. Hiszen, az elfek minden szava az igazságról, s az ősi törvényekről szólott, s ő ezúttal valóban segíteni jött az elfekhez. Egy pillanatig még az is az eszébe jutott, hogy az elfek egy megölhető szolgáját ajándékozzák neki, hogy azt halálra kínozva megválthassa bűneit. Ez a gondolat csak tovább erősödött, mikor az elfek a gorviki törvényekről kérdezték.</w:t>
      </w:r>
    </w:p>
    <w:p>
      <w:pPr>
        <w:pStyle w:val="Normal"/>
        <w:rPr/>
      </w:pPr>
      <w:r>
        <w:rPr/>
        <w:t>Szinte azonnal válaszolt minden kérdésre, s azt is elmondta, hogy a Kosfejes Úr bocsánatát kizárólag a kínhalállal való vezeklés útján nyerheti el. Nem lepődött meg azon sem, hogy az elfek azt is megkérdezték tőle, hogy kinek kell szenvednie ahhoz, hogy valaki elnyerje Ranagol bocsánatát. Nem titkolhatta a választ sem, hiszen biztos volt benne, ezt az elfek amúgy is tudják.</w:t>
      </w:r>
    </w:p>
    <w:p>
      <w:pPr>
        <w:pStyle w:val="Normal"/>
        <w:rPr/>
      </w:pPr>
      <w:r>
        <w:rPr/>
        <w:t xml:space="preserve">Egy kicsit meglepődött, mikor az elfek arról beszéltek, hogy nem áll módjukban idehozni az ő szolgáit, sőt azért sem tehetnek semmit, hogy ő hozhassa ide valamelyiküket. Ahogy az elfek erről beszéltek rossz érzés fogta el a gorvikit. Érezte, hogy még mindig nem lát bele az elfek gondolataiba, s még mindig nem lehet biztos saját sorsában sem. Aztán elérkezett az idő, mikor az elfek feltették újabb kérdéseiket. A kérdések egyszerűek voltak, s a gorviki jól ismerte őket. </w:t>
      </w:r>
      <w:r>
        <w:rPr>
          <w:i/>
          <w:iCs/>
        </w:rPr>
        <w:t>Kíván-e helyettest állítani?</w:t>
      </w:r>
      <w:r>
        <w:rPr/>
        <w:t xml:space="preserve"> A kérdésre, mint szinte mindenki, ő is igennel felelt.</w:t>
      </w:r>
    </w:p>
    <w:p>
      <w:pPr>
        <w:pStyle w:val="Normal"/>
        <w:rPr/>
      </w:pPr>
      <w:r>
        <w:rPr>
          <w:i/>
          <w:iCs/>
        </w:rPr>
        <w:t>Kérem, jelölje meg helyettesét!</w:t>
      </w:r>
      <w:r>
        <w:rPr/>
        <w:t xml:space="preserve"> Az elf felszólítása különös kérdésként visszhangzott az áruló füleiben: </w:t>
      </w:r>
      <w:r>
        <w:rPr>
          <w:i/>
          <w:iCs/>
        </w:rPr>
        <w:t xml:space="preserve">Mégis ki lenne a helyettesed, áruló? </w:t>
      </w:r>
      <w:r>
        <w:rPr/>
        <w:t xml:space="preserve">Kérdezte önmagától, s tudta, a válasz tömör, s egyszerű: </w:t>
      </w:r>
      <w:r>
        <w:rPr>
          <w:i/>
          <w:iCs/>
        </w:rPr>
        <w:t>Nincs helyettesem.</w:t>
      </w:r>
      <w:r>
        <w:rPr/>
        <w:t xml:space="preserve"> Abban is biztos volt, hogy az elfek válaszát jó előre ismerték. Nem véletlen volt hát, hogy szolgáiról beszéltek, s arról, hogy miért is nem hozhatják el őket. S a gorviki tudta, hogy hibázott, mikor nem hozta magával őket. Hiszen akkor sem feltétlenül maradt volna élő tanú…</w:t>
      </w:r>
    </w:p>
    <w:p>
      <w:pPr>
        <w:pStyle w:val="Normal"/>
        <w:rPr/>
      </w:pPr>
      <w:r>
        <w:rPr/>
        <w:t>A válasz után fájdalom következett, az elfek boncmestere alapos munkát végzett. Mindent megtett azért, hogy e különös áruló elnyerhesse ura bocsánatát. A fájdalom után sötétség következett. A halál örök sötétje, mely Wernmendo számára egy szebb élet ígéretét hordozta, mert az elfek kezei alatt elnyerte a Kosfejes úr bocsánatát. Az utolsó gondolata is ez volt… Az árulással mégis nyert valamit. Mert ezúttal kétsége sem maradt, hogy az elfek majd győzelmet aratnak. S ezúttal nem is tévedett.</w:t>
      </w:r>
    </w:p>
    <w:p>
      <w:pPr>
        <w:pStyle w:val="Heading2"/>
        <w:rPr/>
      </w:pPr>
      <w:bookmarkStart w:id="13" w:name="__RefHeading___Toc468776231"/>
      <w:bookmarkEnd w:id="13"/>
      <w:r>
        <w:rPr/>
        <w:t>Az első döntés</w:t>
      </w:r>
    </w:p>
    <w:p>
      <w:pPr>
        <w:pStyle w:val="Normal"/>
        <w:rPr/>
      </w:pPr>
      <w:r>
        <w:rPr/>
        <w:t>Y</w:t>
      </w:r>
      <w:r>
        <w:rPr/>
        <w:t>nev számtalan iskolája közül, mely mágiát oktatott, a Messeni nem számított a jelentősebbek közé. Az igazság szerint Messen városának lakóit kivéve, Ynevnek kevés olyan lakója volt, ki valaha is hallott volna e kicsiny és valóban jelentéktelen iskoláról. A számtalan kráni tartományban működő számtalan hasonlatos rend közül szinte semmi sem különböztette meg ezt az iskolát, hacsak az nem, hogy tanítványai Messeniek voltak, s köztük néhány elf is akadt. A kötelező vizsga célja sem a felvételre érdemesek kiválasztása volt, a látszatot szolgálta csupán. A felvétel bonyolult szabályai a kiemelkedettség érzetével töltötték el azon keveseket, kik bebocsátást nyertek az iskola falai közé.</w:t>
      </w:r>
    </w:p>
    <w:p>
      <w:pPr>
        <w:pStyle w:val="Normal"/>
        <w:rPr/>
      </w:pPr>
      <w:r>
        <w:rPr/>
        <w:t>A hosszú évszázadok során a folytonosan változó szabályok jól szolgálták e nemes célt, s arra, hogy valaha pont e szabályok okozzák majd az iskola bukását, senki sem gondolt volna. A nagy és kiemelkedett családok számára fenntartott helyek szinte minden esztendőben elegendőnek bizonyultak, így egyszer sem tűnt fel a tény, hogy a számukra fenntartott osztályba jelentkezők, nem nyerhettek felvételt a kevésbé neves családokból származók közé. A pyarroniként ismert időszámítás 3389. esztendeje azonban furcsa változást hozott. Az iskola mesterei választani kényszerültek két kiemelkedett között.</w:t>
      </w:r>
    </w:p>
    <w:p>
      <w:pPr>
        <w:pStyle w:val="Normal"/>
        <w:rPr/>
      </w:pPr>
      <w:r>
        <w:rPr/>
        <w:t xml:space="preserve">A nagy családok sarjai számára kötelező bemutatkozó munkák meggyőzték őket arról, hogy ezúttal nehéz választás előtt állnak. Elishiaila munkája igazi kiemelkedettségről árulkodott. Az iskola mesterei között nem egy olyan akadt, ki kénytelen volt elismerni, hogy maga sem lett volna képes különb munkával az iskola mesterei elé állni. Ők megtanulták, mit mestereik tanítottak, s igyekeztek továbbadni tudásukat. Bár tudták, a továbbadható tudás minden generációval egyre kevesebb, nem foglalkoztak igazán vele. A könnyen tanulható, s kellően hatékony varázslatok fennmaradnak, kevésbé hatékony társaik sorsa pedig nem érdekelte őket. Az elveszett tudásra vonatkozó kérdésekre hamar megtalálták a választ: </w:t>
      </w:r>
      <w:r>
        <w:rPr>
          <w:i/>
          <w:iCs/>
        </w:rPr>
        <w:t>Ranagol törvényei nem csak az emberekre, de a mágikus technikákra, ismeretekre is érvényesek. A kiemelkedett fennmarad, a gyenge elpusztul. S ki vállalná, hogy a kiemelkedettség keresése helyett, a gyenge társa legyen a pusztulásban.</w:t>
      </w:r>
    </w:p>
    <w:p>
      <w:pPr>
        <w:pStyle w:val="Header"/>
        <w:tabs>
          <w:tab w:val="clear" w:pos="4536"/>
          <w:tab w:val="clear" w:pos="9072"/>
        </w:tabs>
        <w:rPr/>
      </w:pPr>
      <w:r>
        <w:rPr/>
        <w:t>Tisztában voltak vele, hogy Elishiaila számtalan lehetőséget, s számtalan esélyt jelent számukra. A lányban meg volt a képesség a kutatásra, az új technikák megalkotására. Azonban azzal is tisztában voltak, hogy könnyen lehet, hogy a lány hamar túlszárnyalja őket mind kiemelkedettségben, mind mágikus hatalomban egyaránt. Azt sem tartott túl sok időbe felismerniük, hogy ez bizony könnyen a saját bukásukat jelentheti. Ám abban is biztosak lehettek, hogy amennyiben ártanak a náluk kiemelkedettebbnek, Ranagol büntetése nem marad el.</w:t>
      </w:r>
    </w:p>
    <w:p>
      <w:pPr>
        <w:pStyle w:val="Header"/>
        <w:tabs>
          <w:tab w:val="clear" w:pos="4536"/>
          <w:tab w:val="clear" w:pos="9072"/>
        </w:tabs>
        <w:rPr/>
      </w:pPr>
      <w:r>
        <w:rPr/>
        <w:t>A másik jelölt, Nreqton esetében sokkal könnyebb helyzetben voltak az iskola mesterei. A fiú a bemutatkozó munkája alapján igen tehetségesnek tűnt számukra. Hamar ráébredtek, hogy a fiú egy klán boncmestereként remekül hasznosítani tudná az iskolában szerzett tudást, s ők bizony nem egyszer képeztek már mások számára mágiahasználókat, s az igazság szerint az sem zavarta volna őket, ha az iskolának saját boncmestere vált volna ebből a jelöltből.</w:t>
      </w:r>
    </w:p>
    <w:p>
      <w:pPr>
        <w:pStyle w:val="Header"/>
        <w:tabs>
          <w:tab w:val="clear" w:pos="4536"/>
          <w:tab w:val="clear" w:pos="9072"/>
        </w:tabs>
        <w:rPr/>
      </w:pPr>
      <w:r>
        <w:rPr/>
        <w:t>Az iskola néhány mestere pedig már jó előre eldöntötte, hogy kire is fog szavazni. Az igazsághoz tartozik, hogy jó néhányuknak bizony mások mondták meg, hogy kire kell szavazniuk. A mesterek bár nehezen viselték, hogy holmi hazatelepültek parancsoljanak nekik, azzal azonban tisztában voltak, hogy a gorvikiak képesek komolyan ártani nekik. És abban sem kételkedtek, hogy, ha nem az ő jelöltjükre szavaznak, bizony meg is teszik. Ám azzal is tisztában voltak a mesterek, hogy bár a Sernila Telishaila család nem fenyegetőzött, ám legalább annyira veszélyesek voltak, mint a gorvikiak.</w:t>
      </w:r>
    </w:p>
    <w:p>
      <w:pPr>
        <w:pStyle w:val="Header"/>
        <w:tabs>
          <w:tab w:val="clear" w:pos="4536"/>
          <w:tab w:val="clear" w:pos="9072"/>
        </w:tabs>
        <w:rPr/>
      </w:pPr>
      <w:r>
        <w:rPr/>
        <w:t>A kicsiny terem szürke kőfalai közt összegyűlt mesterek nem csak saját érveiket, de a kialakult különös helyzetet is jól ismerték. Mindnyájan tisztában voltak vele, hogy míg döntésre nem jutnak, nem állhatnak fel az alacsony tölgyfaasztal mellől. Felkészültek hát a hosszú vitára, s az utána várható, elkerülhetetlennek tetsző következményekre. Kevesen mertek volna arra gondolni, hogy már a bemutatkozás kötelező részét képező vitanyitó érvek megoldást kínálnak erre a kényes helyzetre. Az igazság szerint a legtöbb mester számára e szokás sem volt több mint egy, a látszat kedvéért fenntartott ezer értelmetlen szokás között.</w:t>
      </w:r>
    </w:p>
    <w:p>
      <w:pPr>
        <w:pStyle w:val="Header"/>
        <w:tabs>
          <w:tab w:val="clear" w:pos="4536"/>
          <w:tab w:val="clear" w:pos="9072"/>
        </w:tabs>
        <w:rPr/>
      </w:pPr>
      <w:r>
        <w:rPr/>
        <w:t>Az iskola mesterei unott tekintettel körbenéztek, s várták az elsőként szólásra emelkedőt. Néhányan még azon is elgondolkoztak, hogy a bemutatkozás sorrendjét bizony meg kellene határozni. Az újabb lényegtelen részlet felett való órákig tartó vita gondolata azonban őket is elrettentette, így kényelmetlenül bár, de kivárták az első szólásra emelkedőt. Ezúttal szerencséjük volt, nem kellett soká várniuk. Norialus mester alig 1-2 perc után szólásra emelkedett.</w:t>
      </w:r>
    </w:p>
    <w:p>
      <w:pPr>
        <w:pStyle w:val="Header"/>
        <w:tabs>
          <w:tab w:val="clear" w:pos="4536"/>
          <w:tab w:val="clear" w:pos="9072"/>
        </w:tabs>
        <w:rPr/>
      </w:pPr>
      <w:r>
        <w:rPr/>
        <w:t xml:space="preserve">– </w:t>
      </w:r>
      <w:r>
        <w:rPr/>
        <w:t>Én, Norialus Anthr’ak Athramorik, a rám ruházott jogoknál fogva kijelentem, hogy a felvétel kérdésében egyértelmű, Ranagolnak tetsző döntés, meghozatalánál figyelembe kell vennünk a jelöltek kiemelkedettségét, s érdekeit. Nem dönthetünk a kiemelkedettebb jelölt kárára, még akkor sem, ha ez azt jelenti, hogy a kevésbé kiemelkedett jelöltet kell választanunk. Nem választhatjuk, hát azon jelöltet, kinek tudását érdemben továbbfejleszteni képtelenek vagyunk. Nem tehetjük meg e választást, hiszen ezzel a fejlődését kellő indok nélkül, a saját iskolánk hatalmának érdekében, szükségtelen korlátok közé szorítanánk, s ezzel vétséget követnénk el egy nálunk kiemelkedettebb, s Ranagol ellen. Egy ilyen döntés meghozatalához azonban nyilvános meghallgatás szükséges, így az egyetlen elfogadható döntés, a meghallgatás elrendelése, s a felvétel tárgyában való döntés felfüggesztése.</w:t>
      </w:r>
    </w:p>
    <w:p>
      <w:pPr>
        <w:pStyle w:val="Header"/>
        <w:tabs>
          <w:tab w:val="clear" w:pos="4536"/>
          <w:tab w:val="clear" w:pos="9072"/>
        </w:tabs>
        <w:rPr/>
      </w:pPr>
      <w:r>
        <w:rPr/>
        <w:t xml:space="preserve">– </w:t>
      </w:r>
      <w:r>
        <w:rPr/>
        <w:t>Én, Atrwen’antrik Amnarav’qwertin, mint az iskola nagymestere, a Ranagol, a Birodalom és a Consular által rám ruházott hatalomnál fogva, az ismert tényeknek, s Ranagol törvényeinek megfelelően a kiemelkedettebb jelölt, a Sernila Telishaila házból való Elishiaila iskolánkba való felvételét javasolom, s ezzel ellentétes döntést a mesterek tanácsától el nem fogadok. A szándékommal ellentétes döntés esetén nyilvános meghallgatást, s a Consular, és a jelöltek családjából való követek jelenlétében való ismételt döntést rendelek el. Ezen döntésem megmásíthatatlan, s végleges.</w:t>
      </w:r>
    </w:p>
    <w:p>
      <w:pPr>
        <w:pStyle w:val="Header"/>
        <w:tabs>
          <w:tab w:val="clear" w:pos="4536"/>
          <w:tab w:val="clear" w:pos="9072"/>
        </w:tabs>
        <w:rPr/>
      </w:pPr>
      <w:r>
        <w:rPr/>
        <w:t xml:space="preserve">– </w:t>
      </w:r>
      <w:r>
        <w:rPr/>
        <w:t>Én, Mortver Aqui’vik, mint az iskola biztonságért felelős mestere, a rám ruházott jogoknál és kötelességeknél fogva tájékoztatom az iskola mestereit, hogy a Gorvikból hazatelepültek közül való Nreqton mellett való döntés az iskola érdekében való, mivel ezzel ellentétes döntés esetén várható megtorló intézkedések igen komoly károkat okozhatnak, mind az iskola egészének, mind az iskola egyes mestereinek. Ezzel ellentétes döntés esetén nem garantálható az iskola biztonsága.</w:t>
      </w:r>
    </w:p>
    <w:p>
      <w:pPr>
        <w:pStyle w:val="Header"/>
        <w:tabs>
          <w:tab w:val="clear" w:pos="4536"/>
          <w:tab w:val="clear" w:pos="9072"/>
        </w:tabs>
        <w:rPr/>
      </w:pPr>
      <w:r>
        <w:rPr/>
        <w:t>Az első három felszólaló után a mesterek megkönnyebbülten sóhajtottak fel. Pontosan tudták, hogy a hátralévő tíz felszólaló véleményének már semmi súlya nincs. Minden elhangzott, ami elhangozhatott, hiszen az Elishiaila túl gyors fejlődésével kapcsolatos aggályok említése nem vetett túl jó fényt az iskolára. A bemutatkozás, így az iskola többi mestere számára nem maradt több mint a szokásos, jól megszokott kellemetlen kötelezettség, melynek eleget is tettek.</w:t>
      </w:r>
    </w:p>
    <w:p>
      <w:pPr>
        <w:pStyle w:val="Header"/>
        <w:tabs>
          <w:tab w:val="clear" w:pos="4536"/>
          <w:tab w:val="clear" w:pos="9072"/>
        </w:tabs>
        <w:rPr/>
      </w:pPr>
      <w:r>
        <w:rPr/>
        <w:t>A bemutatkozások után következő első szavazás eredménye sem sokakat lepett meg. Az iskola mestereinek többsége egyetértett Norialus mesterrel, ám nem szívesen vallotta be, hogy egy jelölt kiemelkedettebb az iskola nem egy mesterénél, így a nagymester által felkínált lehetőséggel élve Nreqton mellett adta le szavazatát. A legtöbb mester tisztában volt vele, hogy a nagymester ismét kijátszotta őket, hiszen nem sok választási lehetőségük volt. Norialus mellett, érthető okokból, nem szavazhattak, a mostani, egyedüli döntés, legyen bármi is az, pedig komoly veszélyekkel járt volna. A céljukat pedig csak a nagymester ellenében szavazva érhették el, így pedig a Sernila Telishaila ház akarata ellenében kellett szavazniuk.</w:t>
      </w:r>
    </w:p>
    <w:p>
      <w:pPr>
        <w:pStyle w:val="Header"/>
        <w:tabs>
          <w:tab w:val="clear" w:pos="4536"/>
          <w:tab w:val="clear" w:pos="9072"/>
        </w:tabs>
        <w:rPr/>
      </w:pPr>
      <w:r>
        <w:rPr/>
        <w:t>Abban is biztosak voltak, hogy a nagymester ezzel Nreqton malmára hajtotta a vizet. A mesterek közül ugyanis nem sokan voltak, kik a meghallgatás után véleményt változtattak volna. Hiszen mindnyájan tisztában voltak a várható eredménnyel, aki pedig nem, nos az igencsak kérdéses, hogy méltó-e a mesteri címre. A nagymester pedig, mivel a vesztesre szavaz, kihúzza magát a várható bosszú alól. Azt pedig nem nehéz kideríteni, hogy Elishiaila a kiemelkedettebb, s ő lett volna a jobb választás. Ezzel pedig, ismét csak az ő pozíciója erősödik.</w:t>
      </w:r>
    </w:p>
    <w:p>
      <w:pPr>
        <w:pStyle w:val="Header"/>
        <w:tabs>
          <w:tab w:val="clear" w:pos="4536"/>
          <w:tab w:val="clear" w:pos="9072"/>
        </w:tabs>
        <w:rPr/>
      </w:pPr>
      <w:r>
        <w:rPr/>
        <w:t>A mesterek közül nem egy volt, ki átlátta a csapdát, de azzal is tisztában voltak, hogy, ha Elishiaila mellett szavaznak, azzal is saját pozíciójukat gyengítik, így nem tehettek mást, belesétáltak a náluk kiemelkedettebb csapdájába. S azt is tudták, utólag nem tehetnek ellene semmit, hiszen, ha a csapdáról beszélnek, el kell ismerniük, hogy komolyan félnek attól, hogy Elishiaila, egy egyszerű jelölt, valóban kiemelkedettebb. S persze a nagymester ezt nem feltételezhette róluk, így a szavazata nem csapda volt, hanem az egyetlen helyes, s tisztességes szavazat.</w:t>
      </w:r>
    </w:p>
    <w:p>
      <w:pPr>
        <w:pStyle w:val="Header"/>
        <w:tabs>
          <w:tab w:val="clear" w:pos="4536"/>
          <w:tab w:val="clear" w:pos="9072"/>
        </w:tabs>
        <w:rPr/>
      </w:pPr>
      <w:r>
        <w:rPr/>
        <w:t>A csapdát pedig az tette tökéletessé, hogy a nagymester véleménye másodikként hangzott el. A nagymester a döntés után magukra hagyta a mestereket. Hagyta, hogy elgondolkozzanak a szavazás következményein, s azon, hogy legközelebb hogyan is kell majd szavazniuk. Egy dologban biztos lehetett, bárhogy szavazzanak is, az neki csak jó lehet.</w:t>
      </w:r>
    </w:p>
    <w:p>
      <w:pPr>
        <w:pStyle w:val="Heading2"/>
        <w:rPr/>
      </w:pPr>
      <w:bookmarkStart w:id="14" w:name="__RefHeading___Toc468776232"/>
      <w:bookmarkEnd w:id="14"/>
      <w:r>
        <w:rPr/>
        <w:t>A vizsga</w:t>
      </w:r>
    </w:p>
    <w:p>
      <w:pPr>
        <w:pStyle w:val="Normal"/>
        <w:rPr/>
      </w:pPr>
      <w:r>
        <w:rPr/>
        <w:t>A</w:t>
      </w:r>
      <w:r>
        <w:rPr/>
        <w:t xml:space="preserve"> Messeni Akadémia nagytermének márványpadlóját díszítő vörös szőnyegek ritka és rangos vendégek érkezéséről árulkodtak. A terem végében álló hosszú asztal mögött álló tizenhét szék, s az ezzel szemben elhelyezkedő székek, s padsorok, pedig mindenki számára egyértelművé tették, hogy az iskolában ezúttal fontos döntés születik. Persze a jelenlévőknek nem volt szüksége efféle utalásokra, mindnyájan tudták, hogy a Messeni Akadémia mesterei, az iskola történetében első alkalommal, nem voltak képesek önálló döntést hozni a jelöltek sorsát illetően.</w:t>
      </w:r>
    </w:p>
    <w:p>
      <w:pPr>
        <w:pStyle w:val="Normal"/>
        <w:rPr/>
      </w:pPr>
      <w:r>
        <w:rPr/>
        <w:t>Szinte mindenki tisztában volt vele, hogy a nyilvános meghallgatás pusztán színjáték, mely leplezni hivatott a mesterek tehetetlenségét, s döntésképtelenségét. A mesterek számára a legkényelmesebb megoldást pedig az jelentette, ha a felelősség javarészét a tartomány urára hárítják. A Consular azonban tisztában volt vele, hogy egy nem megfelelő döntés bizony az ő pozícióját is veszélyezteti. Így aztán senki nem lepődött meg, hogy elsőként a jelöltek, s családjaik érkeztek meg.</w:t>
      </w:r>
    </w:p>
    <w:p>
      <w:pPr>
        <w:pStyle w:val="Normal"/>
        <w:rPr/>
      </w:pPr>
      <w:r>
        <w:rPr/>
        <w:t>A családfők azonban még nem foglalták el helyüket a díszes asztal mellett. Az iskola mesterei érkeztével azonban nem volt mit tenni, a már megérkezett vendégek sorra foglalták el helyeiket. Az asztal mögött álló székek közül azonban kettő még üresen maradt. A Consular és jegyzője még nem érkezett meg. A jelenlévők legnagyobb meglepetésére Elishiaila és Nreqton, a két jelölt pedig békésen beszélgetett. Akik közelebb ültek, halhatták azt is, mikor Elishiaila a vizsgával kapcsolatos tanácsokat adott vetélytársának.</w:t>
      </w:r>
    </w:p>
    <w:p>
      <w:pPr>
        <w:pStyle w:val="Normal"/>
        <w:rPr/>
      </w:pPr>
      <w:r>
        <w:rPr/>
        <w:t>A Consular késett, ám ez nem jelentett elegendő okot arra, hogy a vizsga szabályainak ismertetését is elhalasszák. Ehhez, ugyanis nem volt szükség a tartomány urának jelenlétére. Az igazság szerint a Consular távolléte semmivel sem jelentett többet, mint bármelyik mester távolléte, így akár a vizsga, sőt a szavazás is lefolyhatott nélküle. A szabályok ismertetése pedig igazán jelentéktelen esemény volt. A jelenlevők közül ugyanis a legtöbben tisztában voltak a vizsga szabályaival.</w:t>
      </w:r>
    </w:p>
    <w:p>
      <w:pPr>
        <w:pStyle w:val="Normal"/>
        <w:rPr/>
      </w:pPr>
      <w:r>
        <w:rPr/>
        <w:t>Mindenki tudta, hogy az első lépés a vizsgázók sorrendjének eldöntése. Mindnyájan tudták, hogy elsőnek vizsgázni kicsit nehezebb, így ezt, ha egyik jelölt sem vállalja önként, sorsolással kell eldönteni. Tudták, hogy minden jelöltnek joga, hogy részt vegyen az utána következő jelöltek rövid felkészülésén és meghallgatásán. A sorrend eldöntése után a tétellista felolvasása, majd a tételek kisorsolása következett. Az első meglepetés azonban itt érte a jelenlévők többségét, a kiemelkedett családból valók vizsgáján a tételeknek ugyanis a bemutatkozó munka témájához kell kapcsolódnia. Az egy órás felkészülés után következő fél órás meghallgatás, a szavazás, s a döntés pedig ismét a többi vizsgához hasonló rendben kell, hogy történjen.</w:t>
      </w:r>
    </w:p>
    <w:p>
      <w:pPr>
        <w:pStyle w:val="Normal"/>
        <w:rPr/>
      </w:pPr>
      <w:r>
        <w:rPr/>
        <w:t xml:space="preserve">Miután a jelöltek, s a bizottság tagjai elfogadták a szabályokat, tradíció szerint feltették a kérdést a jelölteknek, az első vizsgázó kilétét illetően. Szinte mindenki sorsolásra számított, s az esélyeket latolgatták. Szinte mindenki biztos volt benne, hogy Elishiaila vizsgázhat másodikként, hiszen a sorsolás többnyire a kiemelkedettebbnek kedvez. A kérdésre azonban Elishiaila meglepő választ adott: </w:t>
      </w:r>
      <w:r>
        <w:rPr>
          <w:i/>
          <w:iCs/>
        </w:rPr>
        <w:t>Nem érzem úgy, hogy szükségem lenne a második vizsgázó hagyományos előnyére, így vállalom az első vizsgázó szerepét.</w:t>
      </w:r>
    </w:p>
    <w:p>
      <w:pPr>
        <w:pStyle w:val="Normal"/>
        <w:rPr/>
      </w:pPr>
      <w:r>
        <w:rPr/>
        <w:t>A nagymester zavartan nézett körbe, s a mesterek arcát figyelte. Ilyen esetre még nem volt példa, így nem tudta, mit is tegyen. A mesterek döbbenetét látva azonban megértette, ezúttal is neki kell döntenie. Abban biztos volt, hogy abból nem lehet baj, ha a másik jelöltet is megkérdezi. Nreqton válasza legalább ennyire meglepő volt, ő ugyanis lehetőséget kért arra, hogy a megváltozott helyzettel kapcsolatban egyeztethessen családjával, s felkészítőjével. A nagymester tudta, hogy ilyenre még nem volt példa, de azzal is tisztában volt, hogy gondolkodási időt, a többi jelölt beleegyezése esetén bármikor adhat, így Elishiaila igenlő bólintása után beleegyezett.</w:t>
      </w:r>
    </w:p>
    <w:p>
      <w:pPr>
        <w:pStyle w:val="Normal"/>
        <w:rPr/>
      </w:pPr>
      <w:r>
        <w:rPr/>
        <w:t xml:space="preserve">Nreqton gyorsan megkérdezte a bátyját, majd Elishiaila felé fordult, s őt is megkérdezte, hogy mit is kellene tennie. Elishiaila válasza nem váratott túl sokat magára: </w:t>
      </w:r>
      <w:r>
        <w:rPr>
          <w:i/>
          <w:iCs/>
        </w:rPr>
        <w:t>A felkészülési idő alatt mindenkinek joga van kettesben beszélgetni a felkészítőjével. Ezt a jogodat esetleg korlátozhatnák, ha te lennél az első vizsgázó, s ez pedig sértené a vizsga tisztaságát. Én pedig csalás, és ilyen előnyök nélkül szeretnék győzni. Ezért nekem kell előbb vizsgáznom.</w:t>
      </w:r>
    </w:p>
    <w:p>
      <w:pPr>
        <w:pStyle w:val="Normal"/>
        <w:rPr/>
      </w:pPr>
      <w:r>
        <w:rPr/>
        <w:t xml:space="preserve">A nagymester szinte azonnal a felkészítők kiléte felől érdeklődött. Elishiaila válasza, miszerint önálló kutatómunkát végzett a könyvtárban, nem volt meglepő számára. S az a kérés sem, hogy a lány a felkészülési idejét a könyvtárban akarja tölteni, méghozzá egyedül. Nreqton válasza azonban a meglepetés erejével hatot: </w:t>
      </w:r>
      <w:r>
        <w:rPr>
          <w:i/>
          <w:iCs/>
        </w:rPr>
        <w:t>Az én felkészítőm nem más, mint Elishiaila aki szintén jelölt. Ő tanított engem mágiaismeretre, és mágiaelméletre.  A bemutatkozó munkám fizikális részét, pedig bátyámtól tanultam. Így az ő tanácsának megfelelően másodikként kívánok vizsgázni.</w:t>
      </w:r>
    </w:p>
    <w:p>
      <w:pPr>
        <w:pStyle w:val="Normal"/>
        <w:rPr/>
      </w:pPr>
      <w:r>
        <w:rPr/>
        <w:t>A tételsor ismertetése, kicsit megtörte a vizsga különös hangulatát, itt ugyanis szinte semmi nem okozott meglepetést. A jelenlévők számára nyilvánvaló volt, hogy Elishiaila tételsora jóval nehezebb kérdéseket tartalmaz majd. Abban azonban mindenki biztos volt, hogy ő az, aki a jobb eredményt eléri majd a vizsgán. S a tények ismeretében, az sem volt érthetetlen, hogy miért is vállalta magára az első vizsgázó szerepét. Ha valóban ő vetélytársa egyik felkészítője, akkor biztos lehet benne, hogy ő lesz a vizsga győztese, s azzal, hogy vetélytársa jól szerepel, ismét csak ő bizonyít. Mindnél jobb eredményt ér el Nreqton, mindnél szorosabb lesz a verseny, Elishiaila eredménye annál látványosabb lesz.</w:t>
      </w:r>
    </w:p>
    <w:p>
      <w:pPr>
        <w:pStyle w:val="Normal"/>
        <w:rPr/>
      </w:pPr>
      <w:r>
        <w:rPr/>
        <w:t>A vendégek közt nem egy volt, aki maga is elolvasta a kifüggesztett tételsort:</w:t>
      </w:r>
    </w:p>
    <w:tbl>
      <w:tblPr>
        <w:tblW w:w="9287" w:type="dxa"/>
        <w:jc w:val="left"/>
        <w:tblInd w:w="-90" w:type="dxa"/>
        <w:tblLayout w:type="fixed"/>
        <w:tblCellMar>
          <w:top w:w="0" w:type="dxa"/>
          <w:left w:w="108" w:type="dxa"/>
          <w:bottom w:w="0" w:type="dxa"/>
          <w:right w:w="108" w:type="dxa"/>
        </w:tblCellMar>
      </w:tblPr>
      <w:tblGrid>
        <w:gridCol w:w="4643"/>
        <w:gridCol w:w="4644"/>
      </w:tblGrid>
      <w:tr>
        <w:trPr/>
        <w:tc>
          <w:tcPr>
            <w:tcW w:w="9287" w:type="dxa"/>
            <w:gridSpan w:val="2"/>
            <w:tcBorders>
              <w:top w:val="double" w:sz="24" w:space="0" w:color="000000"/>
              <w:left w:val="double" w:sz="24" w:space="0" w:color="000000"/>
              <w:right w:val="double" w:sz="24" w:space="0" w:color="000000"/>
            </w:tcBorders>
            <w:vAlign w:val="center"/>
          </w:tcPr>
          <w:p>
            <w:pPr>
              <w:pStyle w:val="Heading5"/>
              <w:spacing w:before="120" w:after="0"/>
              <w:rPr/>
            </w:pPr>
            <w:r>
              <w:rPr/>
              <w:t>Vizsgatételek</w:t>
            </w:r>
          </w:p>
        </w:tc>
      </w:tr>
      <w:tr>
        <w:trPr/>
        <w:tc>
          <w:tcPr>
            <w:tcW w:w="4643" w:type="dxa"/>
            <w:tcBorders>
              <w:left w:val="double" w:sz="24" w:space="0" w:color="000000"/>
            </w:tcBorders>
            <w:vAlign w:val="center"/>
          </w:tcPr>
          <w:p>
            <w:pPr>
              <w:pStyle w:val="Normal"/>
              <w:spacing w:before="120" w:after="0"/>
              <w:jc w:val="center"/>
              <w:rPr>
                <w:rFonts w:ascii="ShelleyAllegro BT" w:hAnsi="ShelleyAllegro BT" w:cs="ShelleyAllegro BT"/>
                <w:b/>
                <w:b/>
                <w:bCs/>
                <w:i/>
                <w:i/>
                <w:iCs/>
                <w:color w:val="333399"/>
                <w:sz w:val="32"/>
              </w:rPr>
            </w:pPr>
            <w:r>
              <w:rPr>
                <w:rFonts w:cs="ShelleyAllegro BT" w:ascii="ShelleyAllegro BT" w:hAnsi="ShelleyAllegro BT"/>
                <w:b/>
                <w:bCs/>
                <w:i/>
                <w:iCs/>
                <w:color w:val="333399"/>
                <w:sz w:val="32"/>
              </w:rPr>
              <w:t>Elishiaila Sernila Telishaila</w:t>
            </w:r>
          </w:p>
        </w:tc>
        <w:tc>
          <w:tcPr>
            <w:tcW w:w="4644" w:type="dxa"/>
            <w:tcBorders>
              <w:right w:val="double" w:sz="24" w:space="0" w:color="000000"/>
            </w:tcBorders>
            <w:vAlign w:val="center"/>
          </w:tcPr>
          <w:p>
            <w:pPr>
              <w:pStyle w:val="Normal"/>
              <w:spacing w:before="120" w:after="0"/>
              <w:jc w:val="center"/>
              <w:rPr>
                <w:rFonts w:ascii="ShelleyAllegro BT" w:hAnsi="ShelleyAllegro BT" w:cs="ShelleyAllegro BT"/>
                <w:b/>
                <w:b/>
                <w:bCs/>
                <w:i/>
                <w:i/>
                <w:iCs/>
                <w:color w:val="333399"/>
                <w:sz w:val="32"/>
              </w:rPr>
            </w:pPr>
            <w:r>
              <w:rPr>
                <w:rFonts w:cs="ShelleyAllegro BT" w:ascii="ShelleyAllegro BT" w:hAnsi="ShelleyAllegro BT"/>
                <w:b/>
                <w:bCs/>
                <w:i/>
                <w:iCs/>
                <w:color w:val="333399"/>
                <w:sz w:val="32"/>
              </w:rPr>
              <w:t>Nreqton Awra’than Ranavik</w:t>
            </w:r>
          </w:p>
        </w:tc>
      </w:tr>
      <w:tr>
        <w:trPr/>
        <w:tc>
          <w:tcPr>
            <w:tcW w:w="4643" w:type="dxa"/>
            <w:tcBorders>
              <w:left w:val="double" w:sz="24" w:space="0" w:color="000000"/>
            </w:tcBorders>
            <w:vAlign w:val="center"/>
          </w:tcPr>
          <w:p>
            <w:pPr>
              <w:pStyle w:val="Normal"/>
              <w:spacing w:before="120" w:after="0"/>
              <w:jc w:val="center"/>
              <w:rPr>
                <w:rFonts w:ascii="ShelleyAllegro BT" w:hAnsi="ShelleyAllegro BT" w:cs="ShelleyAllegro BT"/>
                <w:b/>
                <w:b/>
                <w:bCs/>
                <w:i/>
                <w:i/>
                <w:iCs/>
                <w:color w:val="333399"/>
                <w:sz w:val="28"/>
              </w:rPr>
            </w:pPr>
            <w:r>
              <w:rPr>
                <w:rFonts w:cs="ShelleyAllegro BT" w:ascii="ShelleyAllegro BT" w:hAnsi="ShelleyAllegro BT"/>
                <w:b/>
                <w:bCs/>
                <w:i/>
                <w:iCs/>
                <w:color w:val="333399"/>
                <w:sz w:val="28"/>
              </w:rPr>
              <w:t>1. A belsõ erõk fajtái, a Slan és a mágia</w:t>
            </w:r>
          </w:p>
        </w:tc>
        <w:tc>
          <w:tcPr>
            <w:tcW w:w="4644" w:type="dxa"/>
            <w:tcBorders>
              <w:right w:val="double" w:sz="24" w:space="0" w:color="000000"/>
            </w:tcBorders>
            <w:vAlign w:val="center"/>
          </w:tcPr>
          <w:p>
            <w:pPr>
              <w:pStyle w:val="Normal"/>
              <w:spacing w:before="120" w:after="0"/>
              <w:jc w:val="center"/>
              <w:rPr>
                <w:rFonts w:ascii="ShelleyAllegro BT" w:hAnsi="ShelleyAllegro BT" w:cs="ShelleyAllegro BT"/>
                <w:b/>
                <w:b/>
                <w:bCs/>
                <w:i/>
                <w:i/>
                <w:iCs/>
                <w:color w:val="333399"/>
                <w:sz w:val="28"/>
              </w:rPr>
            </w:pPr>
            <w:r>
              <w:rPr>
                <w:rFonts w:cs="ShelleyAllegro BT" w:ascii="ShelleyAllegro BT" w:hAnsi="ShelleyAllegro BT"/>
                <w:b/>
                <w:bCs/>
                <w:i/>
                <w:iCs/>
                <w:color w:val="333399"/>
                <w:sz w:val="28"/>
              </w:rPr>
              <w:t>1. A testi fájdalom természete, avagy a fájdalom sebek nélkül</w:t>
            </w:r>
          </w:p>
        </w:tc>
      </w:tr>
      <w:tr>
        <w:trPr/>
        <w:tc>
          <w:tcPr>
            <w:tcW w:w="4643" w:type="dxa"/>
            <w:tcBorders>
              <w:left w:val="double" w:sz="24" w:space="0" w:color="000000"/>
            </w:tcBorders>
            <w:vAlign w:val="center"/>
          </w:tcPr>
          <w:p>
            <w:pPr>
              <w:pStyle w:val="Normal"/>
              <w:spacing w:before="120" w:after="0"/>
              <w:jc w:val="center"/>
              <w:rPr>
                <w:rFonts w:ascii="ShelleyAllegro BT" w:hAnsi="ShelleyAllegro BT" w:cs="ShelleyAllegro BT"/>
                <w:b/>
                <w:b/>
                <w:bCs/>
                <w:i/>
                <w:i/>
                <w:iCs/>
                <w:color w:val="333399"/>
                <w:sz w:val="28"/>
              </w:rPr>
            </w:pPr>
            <w:r>
              <w:rPr>
                <w:rFonts w:cs="ShelleyAllegro BT" w:ascii="ShelleyAllegro BT" w:hAnsi="ShelleyAllegro BT"/>
                <w:b/>
                <w:bCs/>
                <w:i/>
                <w:iCs/>
                <w:color w:val="333399"/>
                <w:sz w:val="28"/>
              </w:rPr>
              <w:t>2. A nyelvek adománya, avagy letûnt korok misztikus tradíciói</w:t>
            </w:r>
          </w:p>
        </w:tc>
        <w:tc>
          <w:tcPr>
            <w:tcW w:w="4644" w:type="dxa"/>
            <w:tcBorders>
              <w:right w:val="double" w:sz="24" w:space="0" w:color="000000"/>
            </w:tcBorders>
            <w:vAlign w:val="center"/>
          </w:tcPr>
          <w:p>
            <w:pPr>
              <w:pStyle w:val="Normal"/>
              <w:spacing w:before="120" w:after="0"/>
              <w:jc w:val="center"/>
              <w:rPr>
                <w:rFonts w:ascii="ShelleyAllegro BT" w:hAnsi="ShelleyAllegro BT" w:cs="ShelleyAllegro BT"/>
                <w:b/>
                <w:b/>
                <w:bCs/>
                <w:i/>
                <w:i/>
                <w:iCs/>
                <w:color w:val="333399"/>
                <w:sz w:val="28"/>
              </w:rPr>
            </w:pPr>
            <w:r>
              <w:rPr>
                <w:rFonts w:cs="ShelleyAllegro BT" w:ascii="ShelleyAllegro BT" w:hAnsi="ShelleyAllegro BT"/>
                <w:b/>
                <w:bCs/>
                <w:i/>
                <w:iCs/>
                <w:color w:val="333399"/>
                <w:sz w:val="28"/>
              </w:rPr>
              <w:t>2. Érzékeny pontok, nemek szerint, avagy a nõk érzékenyebbek</w:t>
            </w:r>
          </w:p>
        </w:tc>
      </w:tr>
      <w:tr>
        <w:trPr/>
        <w:tc>
          <w:tcPr>
            <w:tcW w:w="4643" w:type="dxa"/>
            <w:tcBorders>
              <w:left w:val="double" w:sz="24" w:space="0" w:color="000000"/>
            </w:tcBorders>
            <w:vAlign w:val="center"/>
          </w:tcPr>
          <w:p>
            <w:pPr>
              <w:pStyle w:val="Normal"/>
              <w:spacing w:before="120" w:after="0"/>
              <w:jc w:val="center"/>
              <w:rPr>
                <w:rFonts w:ascii="ShelleyAllegro BT" w:hAnsi="ShelleyAllegro BT" w:cs="ShelleyAllegro BT"/>
                <w:b/>
                <w:b/>
                <w:bCs/>
                <w:i/>
                <w:i/>
                <w:iCs/>
                <w:color w:val="333399"/>
                <w:sz w:val="28"/>
              </w:rPr>
            </w:pPr>
            <w:r>
              <w:rPr>
                <w:rFonts w:cs="ShelleyAllegro BT" w:ascii="ShelleyAllegro BT" w:hAnsi="ShelleyAllegro BT"/>
                <w:b/>
                <w:bCs/>
                <w:i/>
                <w:iCs/>
                <w:color w:val="333399"/>
                <w:sz w:val="28"/>
              </w:rPr>
              <w:t>3. Formák, jelek, szimbólumok és a valóság</w:t>
            </w:r>
          </w:p>
        </w:tc>
        <w:tc>
          <w:tcPr>
            <w:tcW w:w="4644" w:type="dxa"/>
            <w:tcBorders>
              <w:right w:val="double" w:sz="24" w:space="0" w:color="000000"/>
            </w:tcBorders>
            <w:vAlign w:val="center"/>
          </w:tcPr>
          <w:p>
            <w:pPr>
              <w:pStyle w:val="Normal"/>
              <w:spacing w:before="120" w:after="0"/>
              <w:jc w:val="center"/>
              <w:rPr>
                <w:rFonts w:ascii="ShelleyAllegro BT" w:hAnsi="ShelleyAllegro BT" w:cs="ShelleyAllegro BT"/>
                <w:b/>
                <w:b/>
                <w:bCs/>
                <w:i/>
                <w:i/>
                <w:iCs/>
                <w:color w:val="333399"/>
                <w:sz w:val="28"/>
              </w:rPr>
            </w:pPr>
            <w:r>
              <w:rPr>
                <w:rFonts w:cs="ShelleyAllegro BT" w:ascii="ShelleyAllegro BT" w:hAnsi="ShelleyAllegro BT"/>
                <w:b/>
                <w:bCs/>
                <w:i/>
                <w:iCs/>
                <w:color w:val="333399"/>
                <w:sz w:val="28"/>
              </w:rPr>
              <w:t>3. Fizikai- mentális hatások misztikus tradíciói, belsõ erõs technikák</w:t>
            </w:r>
          </w:p>
        </w:tc>
      </w:tr>
      <w:tr>
        <w:trPr/>
        <w:tc>
          <w:tcPr>
            <w:tcW w:w="4643" w:type="dxa"/>
            <w:tcBorders>
              <w:left w:val="double" w:sz="24" w:space="0" w:color="000000"/>
            </w:tcBorders>
            <w:vAlign w:val="center"/>
          </w:tcPr>
          <w:p>
            <w:pPr>
              <w:pStyle w:val="Normal"/>
              <w:spacing w:before="120" w:after="0"/>
              <w:jc w:val="center"/>
              <w:rPr>
                <w:rFonts w:ascii="ShelleyAllegro BT" w:hAnsi="ShelleyAllegro BT" w:cs="ShelleyAllegro BT"/>
                <w:b/>
                <w:b/>
                <w:bCs/>
                <w:i/>
                <w:i/>
                <w:iCs/>
                <w:color w:val="333399"/>
                <w:sz w:val="28"/>
              </w:rPr>
            </w:pPr>
            <w:r>
              <w:rPr>
                <w:rFonts w:cs="ShelleyAllegro BT" w:ascii="ShelleyAllegro BT" w:hAnsi="ShelleyAllegro BT"/>
                <w:b/>
                <w:bCs/>
                <w:i/>
                <w:iCs/>
                <w:color w:val="333399"/>
                <w:sz w:val="28"/>
              </w:rPr>
              <w:t>4. Mentális képek, avagy gondolataink nyelvén</w:t>
            </w:r>
          </w:p>
        </w:tc>
        <w:tc>
          <w:tcPr>
            <w:tcW w:w="4644" w:type="dxa"/>
            <w:tcBorders>
              <w:right w:val="double" w:sz="24" w:space="0" w:color="000000"/>
            </w:tcBorders>
            <w:vAlign w:val="center"/>
          </w:tcPr>
          <w:p>
            <w:pPr>
              <w:pStyle w:val="Normal"/>
              <w:spacing w:before="120" w:after="0"/>
              <w:jc w:val="center"/>
              <w:rPr>
                <w:rFonts w:ascii="ShelleyAllegro BT" w:hAnsi="ShelleyAllegro BT" w:cs="ShelleyAllegro BT"/>
                <w:b/>
                <w:b/>
                <w:bCs/>
                <w:i/>
                <w:i/>
                <w:iCs/>
                <w:color w:val="333399"/>
                <w:sz w:val="28"/>
              </w:rPr>
            </w:pPr>
            <w:r>
              <w:rPr>
                <w:rFonts w:cs="ShelleyAllegro BT" w:ascii="ShelleyAllegro BT" w:hAnsi="ShelleyAllegro BT"/>
                <w:b/>
                <w:bCs/>
                <w:i/>
                <w:iCs/>
                <w:color w:val="333399"/>
                <w:sz w:val="28"/>
              </w:rPr>
              <w:t>4. Fájdalom-, vagy érzékközpont</w:t>
            </w:r>
          </w:p>
        </w:tc>
      </w:tr>
      <w:tr>
        <w:trPr/>
        <w:tc>
          <w:tcPr>
            <w:tcW w:w="4643" w:type="dxa"/>
            <w:tcBorders>
              <w:left w:val="double" w:sz="24" w:space="0" w:color="000000"/>
              <w:bottom w:val="double" w:sz="24" w:space="0" w:color="000000"/>
            </w:tcBorders>
            <w:vAlign w:val="center"/>
          </w:tcPr>
          <w:p>
            <w:pPr>
              <w:pStyle w:val="Normal"/>
              <w:spacing w:before="120" w:after="120"/>
              <w:jc w:val="center"/>
              <w:rPr>
                <w:rFonts w:ascii="ShelleyAllegro BT" w:hAnsi="ShelleyAllegro BT" w:cs="ShelleyAllegro BT"/>
                <w:b/>
                <w:b/>
                <w:bCs/>
                <w:i/>
                <w:i/>
                <w:iCs/>
                <w:color w:val="333399"/>
                <w:sz w:val="28"/>
              </w:rPr>
            </w:pPr>
            <w:r>
              <w:rPr>
                <w:rFonts w:cs="ShelleyAllegro BT" w:ascii="ShelleyAllegro BT" w:hAnsi="ShelleyAllegro BT"/>
                <w:b/>
                <w:bCs/>
                <w:i/>
                <w:iCs/>
                <w:color w:val="333399"/>
                <w:sz w:val="28"/>
              </w:rPr>
              <w:t>5. Az anyag és a mentál – Egy fogalom, egy tárgy</w:t>
            </w:r>
          </w:p>
        </w:tc>
        <w:tc>
          <w:tcPr>
            <w:tcW w:w="4644" w:type="dxa"/>
            <w:tcBorders>
              <w:bottom w:val="double" w:sz="24" w:space="0" w:color="000000"/>
              <w:right w:val="double" w:sz="24" w:space="0" w:color="000000"/>
            </w:tcBorders>
            <w:vAlign w:val="center"/>
          </w:tcPr>
          <w:p>
            <w:pPr>
              <w:pStyle w:val="Normal"/>
              <w:spacing w:before="120" w:after="0"/>
              <w:jc w:val="center"/>
              <w:rPr>
                <w:rFonts w:ascii="ShelleyAllegro BT" w:hAnsi="ShelleyAllegro BT" w:cs="ShelleyAllegro BT"/>
                <w:b/>
                <w:b/>
                <w:bCs/>
                <w:i/>
                <w:i/>
                <w:iCs/>
                <w:color w:val="333399"/>
                <w:sz w:val="28"/>
              </w:rPr>
            </w:pPr>
            <w:r>
              <w:rPr>
                <w:rFonts w:cs="ShelleyAllegro BT" w:ascii="ShelleyAllegro BT" w:hAnsi="ShelleyAllegro BT"/>
                <w:b/>
                <w:bCs/>
                <w:i/>
                <w:iCs/>
                <w:color w:val="333399"/>
                <w:sz w:val="28"/>
              </w:rPr>
              <w:t>5. Mentál a test felett</w:t>
            </w:r>
          </w:p>
        </w:tc>
      </w:tr>
    </w:tbl>
    <w:p>
      <w:pPr>
        <w:pStyle w:val="Normal"/>
        <w:rPr/>
      </w:pPr>
      <w:r>
        <w:rPr/>
        <w:t>A szabályok szerint a tételeket tartalmazó kalapba 5 cédula került, mindegyiken 1-1 számmal. A szabályok azt is előírták, hogy a tartalék tételt is rögtön ki kell húznia a jelöltnek. Ez, most, hogy csak 2 jelölt van, s a vizsga csak 1 napos, így tételszám nem kerülhet vissza a kihúzatlanok közé, megkönnyítette Nreqton dolgát, ugyanis Elishiaila felkészülési ideje, és vizsgája alatt lehetősége nyílt átnéznie a három fennmaradó tételt. Elishiaila igyekezett a lehető leghamarabb túl lenni a húzáson. A 4-es tétel kihúzása jónak számított. Nehéz tétel, de Nreqton számára jó, hogy nem ő húzta ki ezt a számot. A második húzás nem sikerült ilyen jól, a megcélzott 2-es tétel helyett az 1-es sikerült kihúznia Elishiailának.</w:t>
      </w:r>
    </w:p>
    <w:p>
      <w:pPr>
        <w:pStyle w:val="Normal"/>
        <w:rPr/>
      </w:pPr>
      <w:r>
        <w:rPr/>
        <w:t>Látta, hogy Nreqton is ugyanarra gondol, amire ő. A 3. és az 5. tételre készült fel Elishiaila segítségével, s 2. tételről pedig nem sokat tudott. Ha az egyes tétel marad bent, abban Elishiaila jobban tud segíteni, hiszen az eredeti téma, a kínzás helyett, a Slan tradíciók technikáira helyezheti a hangsúlyt. Abban pedig mindenki biztos volt, hogy azokat legalább elméletben ismeri. A nők kínzásához, pedig egyikük sem értett, s Nreqtonnak nem sok kedve volt felkészülés címén Elishiaila segítségévvel gyakorolni. Az igazság szerint, az iskola nem volt számára annyira fontos, hogy ezért bántsa a lányt.</w:t>
      </w:r>
    </w:p>
    <w:p>
      <w:pPr>
        <w:pStyle w:val="Normal"/>
        <w:rPr/>
      </w:pPr>
      <w:r>
        <w:rPr/>
        <w:t>Persze az igazsághoz az is hozzátartozott, hogy Elishiaila volt az egyetlen, akit nem kínzott volna meg gyakorlásképpen. Hiszen, a vizsgán ilyet tenni nem bűn, hiszen nem rajta múlik, Elishiaila pedig biztos nem haragudna meg érte, hiszen ő is tudja, milyen fontos is ez az iskola. Nreqton elgondolkodott azon, hogy vajon Ranagol törvényei szerint való-e, hogy az Elishiaila iránt érzett kötődését ennyivel többre értékeli, mint az iskola iránti elhivatottságát. Aztán eldöntötte magában, hogy mindkét út a kiemelkedettséghez vezet, s mindkét úthoz köti ilyen, vagy olyan érzelme. S ő pedig akkor dönt hatékonyan, ha a könnyebben járható utat választja, ez pedig az, hogy Elishiaila mellé áll, s amiben teheti, a lányra hallgat.</w:t>
      </w:r>
    </w:p>
    <w:p>
      <w:pPr>
        <w:pStyle w:val="Normal"/>
        <w:rPr/>
      </w:pPr>
      <w:r>
        <w:rPr/>
        <w:t>Elishiaila közben bevonult a könyvtárba a kötelező felkészülés kedvéért. Túlzottan jól ismerte magát ahhoz, hogy az általa húzott tétellel érdemben foglalkozzon. Pontosan tudta, úgy nem végezne időben, hiszen az idő kevés a jó munkához. Egy rövid jegyzetet készített, s utána a tanítványa számára kijelölt tételek közül a számára ismeretlennel kezdett foglalkozni. A lemásolt szövegeket, s rajzokat a felkészülés órája végén ruhája alatt elrejtve csempészte ki a teremből.</w:t>
      </w:r>
    </w:p>
    <w:p>
      <w:pPr>
        <w:pStyle w:val="Normal"/>
        <w:rPr/>
      </w:pPr>
      <w:r>
        <w:rPr/>
        <w:t>A nagyterembe visszaérve Nreqton felé kacsintott, jelezve barátjának, hogy nem kell aggódnia a vizsga miatt. A mesterek felé nyújtotta jegyzeteit. Amíg a mesterek a jegyzetekkel voltak elfoglalva, óvatosan megigazította ruháját, hogy a titokban készített másik jegyzetcsomag nehogy véletlenül idő előtt előkerüljön onnan. A teremben, Nreqtonon kívül, senki sem vette észre az apró mozdulatokat, m Nreqton ebből pontosan tudta, hogy Elishiaila valamelyik tételre helyette is jegyzetelt.</w:t>
      </w:r>
    </w:p>
    <w:p>
      <w:pPr>
        <w:pStyle w:val="Normal"/>
        <w:rPr/>
      </w:pPr>
      <w:r>
        <w:rPr/>
        <w:t xml:space="preserve">Mikor a mesterek végeztek a jegyzet olvasásával, Elishiala a kérdéseket meg sem várva belekezdett feleletébe. Pontosan tudta, hogy a legcélszerűbb, ha teljesen kitölti a fél órát, ezért egy rövid összefoglaló után néhány érdekesebb részlettel kezdett foglalkozni. Szinte észre sem vette, hogy eltelt a számára kiszabott fél óra, ám ezzel nem volt egyedül, hiszen a mesterek is az előadás tartalmára figyeltek az óra helyett. Több mint egy óra telt el, mire feltették az első kérdést. Elishiaila válaszolt, majd halványan elmosolyodott, s visszakérdezett: </w:t>
      </w:r>
      <w:r>
        <w:rPr>
          <w:i/>
          <w:iCs/>
        </w:rPr>
        <w:t>Szabad tudnom, hogy mennyi időm van még? Ez egy nagyon szép téma, nem szeretném, ha valami kimaradna.</w:t>
      </w:r>
    </w:p>
    <w:p>
      <w:pPr>
        <w:pStyle w:val="Normal"/>
        <w:rPr/>
      </w:pPr>
      <w:r>
        <w:rPr/>
        <w:t>Elishiaila arcán az őszinte csalódás tükröződött, mikor megtudta, hogy a feleletére szánt idő már letelt. A mesterek arcára nézve látta, hogy nem sok esélye van arra, hogy még egyszer eléjük álljon. Szinte biztos volt benne, hogy Nreqton lesz az iskola hallgatója. A mesterek közül nem egy volt, kinek arcáról pontosan le lehetett olvasni, hogy már most mennyire tart Elishiaila hatalmától. Elishiaila pedig tudta, hogy a mesterek nem választanak olyan tanítványt, aki hónapokon belül az ő hatalmukat fenyegetheti. Még nem tudta, mit fognak ellene kitalálni, de abban biztos volt, hogy ez és a zsarolás elég ahhoz, hogy ne ő legyen az új tanítvány.</w:t>
      </w:r>
    </w:p>
    <w:p>
      <w:pPr>
        <w:pStyle w:val="Normal"/>
        <w:rPr/>
      </w:pPr>
      <w:r>
        <w:rPr/>
        <w:t>Látta, hogy a teremben lévő többi elf is tisztában volt ezzel a ténnyel, s azt is látta a család tagjainak az arcán, hogy ők már felkészültek a bosszúra. Elishiaila tudta, hogy a vizsga után beszélni kell majd velük. Abban biztos volt, hogy a bosszú nem maradhat el, ám abban reménykedett, hogy el tudja érni, hogy csak azok szenvedjenek emiatt, akik ezt ki is érdemelték. Elhatározta, hogy ennek érdekében részt is vállal a bosszúból. Biztos volt benne, hogy így legalább Nreqton életét megmentheti, és azt is tudta, a többi gorviki pedig a gyáva mesterekhez hasonlóan megérdemli a sorsát.</w:t>
      </w:r>
    </w:p>
    <w:p>
      <w:pPr>
        <w:pStyle w:val="Normal"/>
        <w:rPr/>
      </w:pPr>
      <w:r>
        <w:rPr/>
        <w:t>Elishiaila Nreqton mellett volt, mikor a tételek kihúzására került a sor. Az elsőként kihúzott tétel a kettesszámú volt, míg másodikként az ötös számút sikerült kihúznia. Mielőtt Nreqton feleszmélhetett volna, Elishiaila máris a felkészülés céljára előkészített szoba felé húzta őt. A kicsiny szoba ajtajának csapódása volt az, ami felriasztotta Nreqtont. Elishiaila tudta, barátjának most mindenek előtt szüksége van egy vigasztaló mosolyra, és ölelésre. Utána, mielőtt barátja újra a szerencsétlen húzáson kezdene gondolkodni, gyorsan előásta a titokban készített jegyzeteit. Szigorúan ránézett barátjára, majd ellentmondást nem tűrően ennyit mondott:</w:t>
      </w:r>
    </w:p>
    <w:p>
      <w:pPr>
        <w:pStyle w:val="Normal"/>
        <w:rPr/>
      </w:pPr>
      <w:r>
        <w:rPr/>
        <w:t xml:space="preserve">– </w:t>
      </w:r>
      <w:r>
        <w:rPr/>
        <w:t xml:space="preserve">Ezt mind elolvasod, s az utolsó két lapot le is másolod. Ha valamit nem értesz, akkor a végén szóljál. Ha én sem értem, megpróbálunk rájönni valahogy. </w:t>
      </w:r>
    </w:p>
    <w:p>
      <w:pPr>
        <w:pStyle w:val="Normal"/>
        <w:rPr/>
      </w:pPr>
      <w:r>
        <w:rPr/>
        <w:t>Mielőtt barátja válaszolhatott volna, kinyitotta az ajtót, s elviharzott. Meg kellett szereznie a bemutatóhoz szükséges eszközöket, s lehetőség szerint némi időt. Úgy döntött, hogy a legjobb, amit tehet, ha felkeresi Norialus mestert. Ő baráti szívességként biztos kölcsönadja majd a szerszámait, s nála lehet némi többlet időt is szerezni. Pontosan tudta, hogy azt könnyű elérnie, hogy a szerszámok megérkezéséig eltelő idő nem számít bele a felkészülési időbe, ha azt idejében, s jó helyen jelenti be. Norialus mester pedig éppen megfelelt a célnak, hiszen ő még egy kis többlet időt is szerezhet nekik azzal, hogy később jelenti csak, hogy megérkeztek hozzájuk a szerszámok. Azt azért elhallgatta Norilaus mester elől, hogy az eszközöket önmagán akarja barátjával kipróbáltatni. Szinte biztos volt benne, hogy ezt Norialus mester, aki neki régi barátja soha nem engedné.</w:t>
      </w:r>
    </w:p>
    <w:p>
      <w:pPr>
        <w:pStyle w:val="Normal"/>
        <w:rPr/>
      </w:pPr>
      <w:r>
        <w:rPr/>
        <w:t>A gyorsan elhadart kérés után Elishiaila rohant vissza tanítványához. Tudta, vissza kell érni, mielőtt barátján úrrá lesz a kétségbeesés. Útközben pedig remek tervet eszelt ki. Bár nem szívesen hazudott, tudta, a legjobb, ha elhiteti barátjával, hogy a kötelező fájdalomhoz szoktatás előtt, az ilyen technikák egy részét úgyis ki akarta próbálni, s, hogy örül neki, hogy ezt együtt tehetik. A fájdalmat, s a kisebb sebeket pedig csak kibírja valahogy. Azon pedig, hogy hogyan rejti el majd a sebeket szülei elől, még ráért gondolkodni. Tudta, hogy az ilyen sebeket, egy törött karral ellentétben, nem lehet egy szerencsétlen eséssel megmagyarázni.</w:t>
      </w:r>
    </w:p>
    <w:p>
      <w:pPr>
        <w:pStyle w:val="Normal"/>
        <w:rPr/>
      </w:pPr>
      <w:r>
        <w:rPr/>
        <w:t xml:space="preserve">Mikor visszaért, Nreqton még javában olvasott. Mikor felnézett, elismerően Elishiailára pillantott. Nem hitte volna, hogy a lány ebben a tételben is hajlandó neki segíteni. Ehhez képest a lány igazán kitűnő jegyzeteket készített. A jegyzetek elég támpontot jelentettek neki ahhoz, hogy a fél órát valahogy kitöltse, ha pedig némi gyakorlással sikerülne felfrissítenie szerény tapasztalatait, egész jó előadást rögtönözhetne belőlük. Elishiaila tudta, hogy nem célszerű vitával megakasztani a tanulást, így ötletének ismertetésével kivárta, míg Nreqton befejezte a jegyzetek tanulmányozását és másolását. </w:t>
      </w:r>
    </w:p>
    <w:p>
      <w:pPr>
        <w:pStyle w:val="Normal"/>
        <w:rPr/>
      </w:pPr>
      <w:r>
        <w:rPr/>
        <w:t>Elishiaila ötletének elmagyarázásánál a szavak helyett a tetteket választotta, mint az ötlet bevezetésre legalkalmasabb eszközöket, s lassan kigombolta ruháját. Majd, Nreqton tiltakozására ügyet sem vetve, szépen sorjában megszabadult a különböző ruhadaraboktól. Szinte biztos volt benne, hogy Nreqton előbb felhagy a tiltakozással, mint róla lekerül az utolsó ruhadarab. Ismerte a fiút, pontosan tudta, hogy mennyire élvezte az a cselédlánnyal való szórakozást, s tudta, hogy csak az ő kedvéért nem csinál azóta ilyet.</w:t>
      </w:r>
    </w:p>
    <w:p>
      <w:pPr>
        <w:pStyle w:val="Normal"/>
        <w:rPr/>
      </w:pPr>
      <w:r>
        <w:rPr/>
        <w:t xml:space="preserve">Jóslata be is vált, s a tiltakozás helyét hamar átvette a leesett áll, s az álmélkodó tekintet. Pontosan erre a hatásra számított, hiszen eddigi ruhái tökéletesen elrejtették alakját, Nreqton számára pedig minden érzékeny női test maga volt a kész csoda. Elishiaila terve a szokásosnál kedvezőbben alakult, hiszen a hosszas győzködés, s a bevezető feladatok helyet, tanítványa maga kérdezte meg: </w:t>
      </w:r>
      <w:r>
        <w:rPr>
          <w:i/>
          <w:iCs/>
        </w:rPr>
        <w:t>Azt akarod, hogy rajtad gyakoroljak?</w:t>
      </w:r>
      <w:r>
        <w:rPr/>
        <w:t xml:space="preserve"> Elishiaila pontosan tudta, hogy ha nem mond azonnal igent, barátja meggondolja magát, s akkor később már nem lehet meggyőzni, így azonnal igent mondott.</w:t>
      </w:r>
    </w:p>
    <w:p>
      <w:pPr>
        <w:pStyle w:val="Normal"/>
        <w:rPr/>
      </w:pPr>
      <w:r>
        <w:rPr/>
        <w:t>Egy kicsit zavarta, hogy barátja a sok kárt nem tévő precíz szerszámok helyett egy egyszerű késsel volt kénytelen elkezdeni a gyakorlást, de nem tehetett mást, mint elfogadta a kényelmetlen helyzetet. Nreqton szerencsére először csak fogdosni kezdte. Néhány keményebb fogás, csípés és harapás után azonban előkerült a kés is. Nreqton egy apró vágást ejtett Elishiaila mellén. A lány hálát adott az isteneknek a hangszigetelt szobáért, mert szinte biztos volt benne, hogy csak ennek köszönheti, hogy sikolyát kint meg nem hallották. Nreqton megijedt, s elejtette a kést. Elishiaila elszégyellte magát. Nem bírta megállni a sikolyt, s barátja emiatt kénytelen feladnia gyakorlást, s lehet, hogy szégyenben marad a vizsgán. Mert abban biztos volt, hogy nem lesz könnyű rávenni a folytatásra, az idő pedig egyre csak fogy.</w:t>
      </w:r>
    </w:p>
    <w:p>
      <w:pPr>
        <w:pStyle w:val="Normal"/>
        <w:rPr/>
      </w:pPr>
      <w:r>
        <w:rPr/>
        <w:t>Egy gyenge trükkel próbálkozott először, hirtelen nem jutott más eszébe. Ám mikor megjegyezte, hogy a seb már nem is fáj, észrevette, hogy sebe már valóban nem fáj, sőt be is forrott. Azonnal rájött, hogy a legjobb, ha megosztja e felfedezést barátjával is. Nreqton alig hitt a szemének, hiszen észrevette, hogy a számtalan harapás és csípésnyom is eltűnt. Elishiaila észrevette barátja újabb sebezhető pillanatát, s sietve felszólította a folytatásra, majd hozzátette, hogy ilyenkor bizony az a jó, ha sikít, mert fáj.</w:t>
      </w:r>
    </w:p>
    <w:p>
      <w:pPr>
        <w:pStyle w:val="Normal"/>
        <w:rPr/>
      </w:pPr>
      <w:r>
        <w:rPr/>
        <w:t>Nreqton ugyan egyáltalán nem örült neki, hogy szeretett barátnőjét kell bántania, de tudta, nem tehet mást, nem csak az iskola, de a lány miatt sem. Szinte biztos volt benne, hogy, ha nem folytatná, azt Elishiaila személyes sértésnek venné. Így hát folytatta a „kísérletezést”, s bár ő nem tudott róla, de közben Elishiaila is kísérletezett, sebei eltüntetésével. Mire Norialus mester megérkezett a szerszámokkal, már sikerrel elsajátította, hogy mit is kell tennie, hogy sebei begyógyuljanak. Így a mester jelzésére abbahagyták a gyakorlást.</w:t>
      </w:r>
    </w:p>
    <w:p>
      <w:pPr>
        <w:pStyle w:val="Normal"/>
        <w:rPr/>
      </w:pPr>
      <w:r>
        <w:rPr/>
        <w:t>A nyomok közül azonban nem sikerült mindent eltüntetni, a véres hegyű kés pedig azonnal felkeltette az éles szemű mester figyelmét. Elishiaila tudta, hogy ezúttal is neki kell magyarázkodnia. De abban is biztos volt, hogy a felfedezése felkelti majd a mester figyelmét is, s ennél jobb figyelemelterelésre nincs is szükség. Egy pillanatig még azon is elgondolkodott, hogy a mestert valahogy rá tudja-e bírni, hogy ő is tartson egy bemutatót, aztán elvetette a gondolatot.</w:t>
      </w:r>
    </w:p>
    <w:p>
      <w:pPr>
        <w:pStyle w:val="Normal"/>
        <w:rPr/>
      </w:pPr>
      <w:r>
        <w:rPr/>
        <w:t>Az először eltűnt sebek között történetében persze elfelejtette megemlíteni az apró vágást. Az pedig, hogy a felfedezés után ilyen sebek is születtek nem tartozott a legnagyobb bűnök közé, kiváltképp akkor, ha Elishiaila a saját kíváncsiságára is hivatkozott. Norialus mester természetesen elfogadta a történteket, s elmesélte Elishiailának, amit annak idején Doranban hallott. Az, hogy a mester állítása szerint Elishiaila természetesen vonzódik a Nreqtonhoz hasonló fiúkhoz és, hogy az ilyen fájdalom neki valamennyire még tetszik is, Nreqton megnyugtatásában is segített. Bár a vonzódást nem tagadhatta, s azzal is tisztában volt, hogy Nreqtont is ezzel együtt szerette meg, és a fájdalmat mindennap elviselné a kedvéért, ám a fájdalmat nem igazán élvezte.</w:t>
      </w:r>
    </w:p>
    <w:p>
      <w:pPr>
        <w:pStyle w:val="Normal"/>
        <w:rPr/>
      </w:pPr>
      <w:r>
        <w:rPr/>
        <w:t>Az egyetlen öröm a dologban az volt, hogy Nreqton örült neki, s ő tudta, hogy a barátjának szüksége volt rá. A közös öröm, s az élvezet azonban teljesen más, vonta le a jogos következtetést Elishiaila. Felfedezésén felbátorodva azonban azt is elhatározta, hogy barátja kedvéért az elméleti vizsga mellett gyakorlati bemutatót is tartanak. Így legalább, a különleges gyógyulását is könnyebb lesz otthon megmagyaráznia. Abban pedig joggal bízott, hogy a szülei úgy értelmezik majd az eseményeket, hogy ő szerelmes Nreqtonba, ez pedig komoly segítséget jelent, ha a család haragja ellen kell megvédenie a fiút.</w:t>
      </w:r>
    </w:p>
    <w:p>
      <w:pPr>
        <w:pStyle w:val="Normal"/>
        <w:rPr/>
      </w:pPr>
      <w:r>
        <w:rPr/>
        <w:t>A bemutató sikert aratott, s a bemutató után Elishiaila sikerrel járt szüleinél is. Abban biztos lehetett, hogy bármi történjék is, Nreqton számára a bosszú végén, a Sernila Telishaila családban becsületgyermekként akad egy hely. Elishiaila ráadásul még Norialus mestert is meg tudta kérni, hogy barátjára szavazzon. Úgy érezte ennyit neki is meg kell tennie barátjáért. Nem figyelt eléggé oda, így eshetett, hogy szavait a mesteren kívül mások is meghallhatták…</w:t>
      </w:r>
    </w:p>
    <w:p>
      <w:pPr>
        <w:pStyle w:val="Heading2"/>
        <w:rPr/>
      </w:pPr>
      <w:bookmarkStart w:id="15" w:name="__RefHeading___Toc468776233"/>
      <w:bookmarkEnd w:id="15"/>
      <w:r>
        <w:rPr/>
        <w:t>Bűn…</w:t>
      </w:r>
    </w:p>
    <w:p>
      <w:pPr>
        <w:pStyle w:val="Normal"/>
        <w:rPr/>
      </w:pPr>
      <w:r>
        <w:rPr/>
        <w:t>A</w:t>
      </w:r>
      <w:r>
        <w:rPr/>
        <w:t xml:space="preserve"> mesterek tanácsa ismét összeült a kicsiny szobában. Ezúttal azonban már nem bújhattak ki a kellemetlen döntés alól. Ez úttal azonban nem volt idejük vitatkozni, érvelni sem, az egyetlen feladatuk a szavazás maradt. Ők pedig pontosan tudták, bárhogy is döntsenek az eredmény háború lesz. A gorvikiak persze előre figyelmeztették őket. Ám a mesterek tisztában voltak vele, hogy a gorvikiak a felvételi eredményétől függetlenül háborút akartak indítani az elfek ellen. Ha a felvételin az elfek győzedelmeskednek bosszú, ha pedig ők, akkor a kiemelkedettebb akarata, s a kiemelkedetlen pusztulása jelentheti a háború célját.</w:t>
      </w:r>
    </w:p>
    <w:p>
      <w:pPr>
        <w:pStyle w:val="Normal"/>
        <w:rPr/>
      </w:pPr>
      <w:r>
        <w:rPr/>
        <w:t>Az iskola tapasztaltabb mesterei közül nem egy olyan akadt, ki megállapította, hogy ezúttal az elfek tekintete sem sok jót ígér. Ők nem fenyegetőztek, némán ültek csupán, ám viselkedésük egy közelgő háború ígéretét hordozta. Az iskola mesterei közül akadt olyan is, aki megpillantotta a hátukra vetett tegezben pihenő nyílvesszőket. Számára egyértelmű volt a tény, a háború igen közel van. A csontfűrészes és páncéltörő nyílveszők egyértelművé tették, hogy az elfek íjai és nyílvesszői ezúttal nem a mindennapos célokat, hanem a háborút szolgálják.</w:t>
      </w:r>
    </w:p>
    <w:p>
      <w:pPr>
        <w:pStyle w:val="Normal"/>
        <w:rPr/>
      </w:pPr>
      <w:r>
        <w:rPr/>
        <w:t>Bár mindnyájan jól ismerték a gorvikiak erejét, az elfek pedig jó egy évszázada nem háborúztak már, a mesterek mégis biztosak voltak benne, hogy az elfek lesznek az erősebbek. Azt azonban már felettébb kétségesnek tartották, hogy a gorvikiak mellett őket is elérné az elfek haragja, azzal pedig tisztában voltak, hogy a gorvikiak első célpontjai viszont ők maguk lennének. Az sem tartozott a különösebben nagy titkok közé, hogy ők nem igazán képesek Elishiaila megfelelő tanítására, s ez az elfek előtt nem sokáig maradhatna titok, s pontosan ismerték az ilyen hibák következményeit.</w:t>
      </w:r>
    </w:p>
    <w:p>
      <w:pPr>
        <w:pStyle w:val="Normal"/>
        <w:rPr/>
      </w:pPr>
      <w:r>
        <w:rPr/>
        <w:t>A mesterek hamar két pártra szakadtak. Volt, ki a mellett érvelt, hogy Ranagol törvényei szerint a kiemelkedettebbet, így Elishiaila-t illeti a hely. Ők nem felejtkeztek meg arról sem, hogy a lány az iskola falai között hatékonyabban fejlődhet, még akkor is, ha ők sok újat tanítani nem is képesek neki. A könyvtárak és laboratóriumok mellett igen fontos lehetőség volt a mágikus beavatás is. A kötelező bemutatkozó beszéd alatt nem is hallgatták el ezeket a fontos érveket.</w:t>
      </w:r>
    </w:p>
    <w:p>
      <w:pPr>
        <w:pStyle w:val="Normal"/>
        <w:rPr/>
      </w:pPr>
      <w:r>
        <w:rPr/>
        <w:t>Akik Nreqton mellett döntöttek, többnyire pusztán a rettegés szavára hallgattak. Pontosan tudták, hogy a gorvikiak éjjeli támadásai elől ők sem védettek. Nem igazán érdekelte őket az, hogy döntésük helyes, vagy helytelen, ők pusztán a gorvikiak haragjára gondoltak, s arra, hogy az elfek bosszúját talán könnyebb megúszni. Hiszen nem ők csaltak, s a zsarolásért is a gorvikiak felelnek. Mindnyájan tisztában voltak a fenyegetésekkel, s azzal a ténnyel, hogy Nreqton nem maga írta a bemutatkozó dolgozatát. Sőt azzal is tisztában voltak, hogy jegyzetei sem az ő munkáját dicsérik, s a bemutató sikere is nagyobbrészt volt Elishiaila érdeme. Ez azonban nem érdekelte őket.</w:t>
      </w:r>
    </w:p>
    <w:p>
      <w:pPr>
        <w:pStyle w:val="Normal"/>
        <w:rPr/>
      </w:pPr>
      <w:r>
        <w:rPr/>
        <w:t>Norialus mester, ki ezúttal utoljára szavazott, megtartotta magának véleményét. Bár a vizsga után szíve szerint Elishiailára szavazott volna, tudta a lány soha nem bocsátaná meg neki ezt. Sejtette, hogy a lány miért is döntött így. Hiszen számára az iskola valóban nem sok újat nyújthatott volna, hiszen a könyvtár, s a laboratóriumok használatára így is engedélyt kaphatott. Az egyetlen nyeresége az lett volna, hogy könnyebben szerzi meg a mágikus beavatást, ám Elishiaila soha nem félt a nehezebb utat választani, s tudta, hogy ami számára a könnyebb út csekély és kétes értékű előnyét jelenti, más számára valóban fontos lehet.</w:t>
      </w:r>
    </w:p>
    <w:p>
      <w:pPr>
        <w:pStyle w:val="Normal"/>
        <w:rPr/>
      </w:pPr>
      <w:r>
        <w:rPr/>
        <w:t>Abban azonban biztos volt, hogy nem helyes, ha előre megosztja társaival döntését. Bemutatkozó beszédében az iskola céljaira hívta fel társai figyelmét. Pontosan tudta, hogy e beszéddel nem változtatja meg társai döntését, így nem lesz részese az árulásnak, s azzal is tisztában volt, hogy az elfek nem fognak ellene fordulni azért, mert hűen képviselte Elishiaila döntését. Ő Nreqtonra szavazott, de nem tett semmit Elishiaila ellen, s nem pártolta szavaival az árulókat.</w:t>
      </w:r>
    </w:p>
    <w:p>
      <w:pPr>
        <w:pStyle w:val="Normal"/>
        <w:rPr/>
      </w:pPr>
      <w:r>
        <w:rPr/>
        <w:t>A szavazás véget ért, s az eredmény pedig nem sok embert lepett meg. A döntés ugyanis 7 szavazattal 6 ellenében Nreqton felvétele mellett szólt. Norialus mester pedig a záróbeszéd során ismertette Elishiaila saját döntését. Ám nem hallgatta el azt sem, hogy a lány, s családja nem tűrheti az árulás tényét, s akik a rettegés szavára hallgattak, bizton számíthatnak a család bosszújára. Különös mosolya arról is árulkodott, hogy ezt a helyzetet kész felhasználni saját pozíciója erősítésére. Biztos volt benne, hogy az új mesterjelöltek között nem egy lesz, ki az ő befolyási övezetébe tartozik. A jövőt azonban nem ismerhette ő sem.</w:t>
      </w:r>
    </w:p>
    <w:p>
      <w:pPr>
        <w:pStyle w:val="Heading2"/>
        <w:rPr/>
      </w:pPr>
      <w:bookmarkStart w:id="16" w:name="__RefHeading___Toc468776234"/>
      <w:bookmarkEnd w:id="16"/>
      <w:r>
        <w:rPr/>
        <w:t>…</w:t>
      </w:r>
      <w:r>
        <w:rPr/>
        <w:t>És bűnhődés</w:t>
      </w:r>
    </w:p>
    <w:p>
      <w:pPr>
        <w:pStyle w:val="Normal"/>
        <w:rPr/>
      </w:pPr>
      <w:r>
        <w:rPr/>
        <w:t>A</w:t>
      </w:r>
      <w:r>
        <w:rPr/>
        <w:t xml:space="preserve"> Sernila Telishaila család tagjai a döntés kihirdetése után azonnal elhagyták az iskolát. A gorvikiak harcosai már vártak rájuk. Az iskolát körülölelő keskeny utcák remek lehetőséget jelentettek a rajtaütésre. Az elfek pedig nem tűntek felkészült harcosoknak, ráadásul egyikük még gyerek. 24 képzett gorviki fejvadász 10 elf ellenében igazán kitűnő aránynak számított, még akkor is, ha tudták, az elfek közül lesz olyan is, kinek marad ideje egy-két útjára indított nyílvesszővel kezdeni a harcot. Ahogy az elfek közeledtek, egyikük magában elmosolyodott. Milyen gyanútlanul közelednek a végzetük felé, gondolta, majd előlépett az egyik sarok mögül.</w:t>
      </w:r>
    </w:p>
    <w:p>
      <w:pPr>
        <w:pStyle w:val="Normal"/>
        <w:rPr/>
      </w:pPr>
      <w:r>
        <w:rPr/>
        <w:t>A szeme alig volt képes követni az elfek vezetőjének villámgyors mozdulatát. A megfeszített íj láttán pedig már tudta, nincs menekvés. A csontfűrészes nyílvessző pörögve csapódott védtelen torkába, azzal pedig pontosan tisztában volt, hogy ez mit jelent. Az elfek háborúra készültek, ez pedig azt jelenti, hogy nem csak neki, de társainak is befellegzett. Ahogy elvesztette eszméletét, utoljára még hallotta az egyik elf bűvös igéjét, arra már nem volt ideje, hogy a hatást is megtapasztalja.</w:t>
      </w:r>
    </w:p>
    <w:p>
      <w:pPr>
        <w:pStyle w:val="Normal"/>
        <w:rPr/>
      </w:pPr>
      <w:r>
        <w:rPr/>
        <w:t>Az est csendjében hosszan visszhangzott a két gorviki rémült ordítása, mikor ruhájuk ezernyi apró pókká és rovarrá vált az elfek szavára. Ahogy kétségbeesetten küzdöttek az apró lények ellen, érezték a számtalan apró, ám halálos csípést. Az egyetlen reményt számukra az jelenthette volna, ha az egység papja idejében hatástalanítja a mérget. Ám ők maguk is tisztában voltak vele, hogy ez közel lehetetlen. Az egység mellé kirendelt varázsló is felfigyelt a különös jelenségre, s tudta, addig kell elpusztítania ezeket az apró ellenfeleket, amíg azt egyetlen jól irányzott varázslattal megteheti. A megidézett őstűz a rovarokkal együtt söpörte el a két gorviki katonát.</w:t>
      </w:r>
    </w:p>
    <w:p>
      <w:pPr>
        <w:pStyle w:val="Normal"/>
        <w:rPr/>
      </w:pPr>
      <w:r>
        <w:rPr/>
        <w:t>A gorviki varázslónak feleszmélni sem maradt ideje, a varázslata alapján az elfek szinte azonnal megtalálták. El sem bírta képzelni, hogy a két elf harcos hogyan is kerülhetett oda, ám abban biztos volt, hogy a legjobb tudását elő kell vennie, ahhoz, hogy kitarthasson az erősítés megérkeztéig. Kicsiny tőre szinte azonnal meg is jelent a kezében. A markolatba ültetett drágakő, az ősi rúnák, s a pengére kent halálos méreg a legtöbb ellenféllel szemben hatalmas előnyt biztosított. Az elfek összehangolt támadásaikkal azonban hamar védekezésre kényszerítették, s a gondosan felépített támadások végén egymást érték az elfek találatai. A harc még el sem kezdődött igazán, s már a végéhez közeledett.</w:t>
      </w:r>
    </w:p>
    <w:p>
      <w:pPr>
        <w:pStyle w:val="Normal"/>
        <w:rPr/>
      </w:pPr>
      <w:r>
        <w:rPr/>
        <w:t>Az utcán továbbhaladó elfeket ekkor érte el a gorvikiak első rohama. A 16 éves ifjú fejvadászt meglepte, hogy ellenfele fegyverrántás helyett egy meghajlással fogadta, de tudta, a köztük lévő távolság lehetetlenné teszi, hogy előnyt kovácsoljon a helyzetből. A lányt azonban szinte azonnal sikerült védekezésbe szorítania. Nem igazán hitte volna, hogy ilyen könnyű dolga lesz, legalább egy-két támadási kísérletre számított, ám örült a kockázatmentes győzelemnek. Az sem zavarta igazán, hogy a lány védekezése sikeresnek bizonyult, jól megtanulta, hogy aki csak védekezik, az a harcnak biztos vesztese, s abban is biztos volt, hogy társai elvágják a lányt a többi elf jelentette segítségtől.</w:t>
      </w:r>
    </w:p>
    <w:p>
      <w:pPr>
        <w:pStyle w:val="Normal"/>
        <w:rPr/>
      </w:pPr>
      <w:r>
        <w:rPr/>
        <w:t>A meglepetés erejével hatott rá a lány hangos kiáltással kísért ütése. Az igazság szerint fel sem tudta fogni, mi történt, az elf éppen úgy védekezett ellene, mint korábban, ám a hárítás végét ezúttal egy váratlan támadás követte. A tökéletes pontosságú ütés szinte azonnal kizökkentette a fejvadászt a túlzott önbizalom rózsaszín ködéből, s felfogta mi történt. A lány nem pusztán védekezett, hanem várt a megfelelő pillanatra, ő pedig képtelen volt hárítani az ádámcsutkájára mért ütést. A kiképzésen tanultak alapján szinte biztos volt benne, hogy a lány ütése halálos volt. Egyetlen pillanatig még gondolkodott egy utolsó, elsöprő támadásról, ám az ár túl nagy volt. Ismerte Ranagol törvényeit. Lerogyott a földre, s utolsó gondolatával elismerte, a kiemelkedettebb győzedelmeskedett.</w:t>
      </w:r>
    </w:p>
    <w:p>
      <w:pPr>
        <w:pStyle w:val="Normal"/>
        <w:rPr/>
      </w:pPr>
      <w:r>
        <w:rPr/>
        <w:t>Elishiaila némán körbepillantott. Magának sem merte volna beismerni, de új ellenfelet keresett. Nem mintha élvezte volna a harcot, vagy a gyilkolást, de érezte, a harcnak még nincs vége. Igaza is volt, hiszen megpillantotta, amint két gorviki az anyja életére tör. Szerencsére elég ideje maradt, hogy odaérjen. Tisztában volt vele, hogy ezek a gorvikiak jóval erősebb harcosok, mint az, akivel az előbb szembe került, így két-három gyors mozdulattal felcsatolta alkarvédőjét, majd egy kiáltással hívta fel magára új ellenfele figyelmét.</w:t>
      </w:r>
    </w:p>
    <w:p>
      <w:pPr>
        <w:pStyle w:val="Normal"/>
        <w:rPr/>
      </w:pPr>
      <w:r>
        <w:rPr/>
        <w:t>Nem igazán értette, hogy a megbeszélt erősítés miért nem érkezett még meg, de nem is túlságosan zavarta e tény. Inkább az ellenfelére figyelt. Igen komoly előnynek ígérkezett, hogy az nem figyelt fel alkarvédőjére. A ramiéra keskeny pengéje pedig igen törékenynek tetszett. A keskeny penge szinte az első hárításnál meg is akadt az alkarvédőre erősített pengék és tüskék erdejében, majd Elishiaila egy gyors mozdulata után hangos pendülés kíséretében kettétört. Az elf lány meg sem várta, míg ellenfele feleszmél döbbenetéből, s egy pontos hererúgás után összegörnyedő ellenfele válla fölött, annak gerincére csapott. A kicsiny, ám tökéletesen éles pengék pedig tökéletes biztonsággal végezték el feladatukat. Elishiaila felpillantott, s látta, a harc már véget ért. A várt erősítés megérkezett. Megszámolták a holtakat, s megállapították, hogy a gorvikiak által kiküldött csapatból nem maradt túlélő.</w:t>
      </w:r>
    </w:p>
    <w:p>
      <w:pPr>
        <w:pStyle w:val="Normal"/>
        <w:rPr/>
      </w:pPr>
      <w:r>
        <w:rPr/>
        <w:t>Elishiaila egy kicsit elszégyellte magát, nem igazán volt büszke rá, hogy két képzett harcossal is végzett. Számára sokkal nagyobb öröm lett volna, ha e harcra sor sem kerül. De ő is tudta, a gorvikiak maguk döntöttek a támadás mellett. Hallotta apja utasításait, s látta az újabb harcra felkészülő harcosokat, s tudta Nreqton családja nem kerülheti el a pusztulást. Ám abban is biztos volt, hogy a harcban neki is részt kell vennie, s nem csak az igazság kedvéért, hanem azért, is, hogy megóvja barátját egy rossz döntéstől.</w:t>
      </w:r>
    </w:p>
    <w:p>
      <w:pPr>
        <w:pStyle w:val="Normal"/>
        <w:rPr/>
      </w:pPr>
      <w:r>
        <w:rPr/>
        <w:t>A környező házak tulajdonosai nem mertek ellenállni az elfek akaratának, így nem tellett 5 percbe, mire az elfek íjászai elfoglalták helyüket a tetőkön, s az ablakokban. Hamarosan megérkezett a gorvikiak indulását jelző üzenet is. Mikor az iskola kapujából a gorvikiak füttyjele felhangzott a kapuhoz legközelebb álló íjász a megbeszélt jellel válaszolt. A gorvikiak közül senki sem gondolt volna rá, hogy az elfek kifürkészhetik hagyományos jeleiket. Az ilyen mágiák ellen minden nekik hűséggel tartozó vadász komoly védelemmel rendelkezett. Így gyanútlanul indultak meg otthonuk felé.</w:t>
      </w:r>
    </w:p>
    <w:p>
      <w:pPr>
        <w:pStyle w:val="Normal"/>
        <w:rPr/>
      </w:pPr>
      <w:r>
        <w:rPr/>
        <w:t>Az elfek kivárták, míg a gorvikiak kicsiny csapata eléri az utca közepét, majd jól irányzott nyílvesszőikkel megindították a támadást. Minden nyílvessző talált, s a gorviki csapatból egyedül Nreqton maradt életben, ő pedig boldogan elfogadta Elishiaila ajánlatát, s a Sernila Telishaila házban, becsületgyermekként fojtatta életét. Ő is ott volt, mikor volt családja felé megindultak a három különböző klán színét viselő fejvadászok. Az Messeniek mellett, a Halál Suttogása, s a rettegett Emberölők is képviseltették magukat.</w:t>
      </w:r>
    </w:p>
    <w:p>
      <w:pPr>
        <w:pStyle w:val="Normal"/>
        <w:rPr/>
      </w:pPr>
      <w:r>
        <w:rPr/>
        <w:t>Elishiaila pedig elindult az akadémia épülete felé. Nem igazán lepődött meg, mikor Nreqton lépteit meghallotta maga mögött. Egy kicsit örült is neki, hogy nem kell egyedül mennie. S az igazság szerint arra is kíváncsi volt, hogy Nreqton végül is mit tanulhat majd az iskola falai között. Nem igazán örült neki, hogy barátjának be kell érnie a tapasztalati mágia használatával, az pedig, hogy a végén egyszerű boncmester lesz, nagyon nem tetszett neki. Ám megerősítette abban a hitében, hogy a mesterek közül sokan tudtak az árulásról. A család pedig azt a feladatot szánta neki, hogy személyesen álljon bosszút az iskola, árulóvá lett, mesterein.</w:t>
      </w:r>
    </w:p>
    <w:p>
      <w:pPr>
        <w:pStyle w:val="Normal"/>
        <w:rPr/>
      </w:pPr>
      <w:r>
        <w:rPr/>
        <w:t>Idegen volt tőle a gondolat, hogy védtelen embereknek ártson, így elhatározta, hogy nem várja meg, míg a mestereket megkötözve elévezetik a fejvadászok, hanem maga keresi meg őket. Pontosan tudta, hogy az iskola kapuját ilyenkor őrzik, ezért egy másik, csak általa ismert bejárat fel vette az irányt. A titkos könyvtárszobába vezető tökéletesen álcázott titkosajtó egy bokor mögött húzódott meg, így igen kevés esély volt rá, hogy valaha is észreveszik. Az igazi védelmet pedig azt jelentette, hogy az ajtó egyik zárja csak belülről nyitható.</w:t>
      </w:r>
    </w:p>
    <w:p>
      <w:pPr>
        <w:pStyle w:val="Normal"/>
        <w:rPr/>
      </w:pPr>
      <w:r>
        <w:rPr/>
        <w:t>Elishiaila persze jó előre „nyitva felejtette” ezt a zárat. Persze az ajtó nyitásához ez messze nem volt elegendő, ám a nyitásért felelős karra kötött súly már igen. Azt pedig, hogy az ajtó idő előtt kinyíljon, a kart rögzítő madzag akadályozta meg. Ez pedig nem volt túlzottan tartós akadály, hiszen egy kívülről is elérhető kanóc segítségével e madzagot nem volt nehéz elégetni. Az egész szerkezet közeléből pedig Elishiaila jó előre elhordott minden gyúlékony anyagot, így e trükk nem csak hatékony, de biztonságos is volt.</w:t>
      </w:r>
    </w:p>
    <w:p>
      <w:pPr>
        <w:pStyle w:val="Normal"/>
        <w:rPr/>
      </w:pPr>
      <w:r>
        <w:rPr/>
        <w:t>Nreqton elámult a lány ravaszságán, mikor megismerte a hátsó titkos bejáratot. A titkos bejárat és könyvtárszoba azonban csak egy volt a számtalan meglepetés közül. Elishiaila ugyanis az épület egy meglehetősen pontos térképével rendelkezett. E térképen jelölve voltak azok a titkos átjárók, melyekről szinte mindenki megfeledkezett. A számtalan átépítés során nem egy titkos folyosó, belső térkapu, rejtett szoba, átjáró feledésbe merült, Elishiaila azonban a könyvtárban megszerezte az épület régi terveit, a ma ismert alaprajzokat pedig Norialus mester szerezte meg neki. A mester pedig nem tudott a lány szándékáról, pusztán azzal volt tisztában, hogy a lányt érdekelték az alaprajzok és a térképek, így az értékes könyvekért cserébe szívesen odaadta az iskola alaprajzait. Tudta, ha az elfeknek valamiért igazán kell, úgy is megszegik, őt pedig elsősorban az elfekhez, s nem az iskolához kötötte esküje.</w:t>
      </w:r>
    </w:p>
    <w:p>
      <w:pPr>
        <w:pStyle w:val="Normal"/>
        <w:rPr/>
      </w:pPr>
      <w:r>
        <w:rPr/>
        <w:t xml:space="preserve">Így esett, hogy Messen lakói közül egyedül Elishiaila rendelkezett az iskola teljes térképével. Nreqton számára pedig az is nyilvánvalóvá vált, hogy a lány kész élni is ezzel az előnyével. Az előkészített vázlatokon 7 jel szerepelt, ezeket Nreqton kapásból azonosította azzal a 7 mesterrel, aki rá szavazott. E véleményét meg is osztotta barátnőjével, aki a fejét csóválva így felelt: </w:t>
      </w:r>
      <w:r>
        <w:rPr>
          <w:i/>
          <w:iCs/>
        </w:rPr>
        <w:t xml:space="preserve">Norialus mestert </w:t>
      </w:r>
      <w:r>
        <w:rPr>
          <w:b/>
          <w:bCs/>
          <w:i/>
          <w:iCs/>
        </w:rPr>
        <w:t>én</w:t>
      </w:r>
      <w:r>
        <w:rPr>
          <w:i/>
          <w:iCs/>
        </w:rPr>
        <w:t xml:space="preserve"> kértem meg arra, hogy rád szavazzon. A nagymester viszont ravaszkodásból szavazott rá, s azt akarta elérni, hogy ne én nyerjek. Ráadásul ezt fel is akarta használni a saját hatalma növelése érdekében.</w:t>
      </w:r>
    </w:p>
    <w:p>
      <w:pPr>
        <w:pStyle w:val="Normal"/>
        <w:rPr/>
      </w:pPr>
      <w:r>
        <w:rPr/>
        <w:t>Nreqton inkább nem kérdezte meg, hogy hogyan is lehet az, hogy az elfek minden apró részletről tudnak. Ezt az információt szó nélkül elhelyezte magában a biztonságot jelentő titkos füttyjel ismerete mellé. Sokkal jobban érdekelte az, hogy a lány mire is készül pontosan. Hiszen a titkos átjárók ismerete fegyver az őrséggel szemben, ám vajmi keveset ér, ha az iskola mestereinek mágikus hatalma áll a mérleg másik serpenyőjében. Nreqton azonban túl jól ismerte ahhoz Elishiailát, hogy azt higgye a lány ezúttal felkészületlenül érkezett. A minden bizonnyal létező csodafegyver mibenlétét azonban, bárhogy figyelte is barátnőjét, nem sikerült megállapítania. Mikor pedig már a mestereknek otthont adó szinten jártak késő volt ahhoz, hogy megkérdezze a lányt a pontos terveiről.</w:t>
      </w:r>
    </w:p>
    <w:p>
      <w:pPr>
        <w:pStyle w:val="Normal"/>
        <w:rPr/>
      </w:pPr>
      <w:r>
        <w:rPr/>
        <w:t>Elishiaila kilépett a nagymester szobájához vezető keskeny folyosóra. Körülnézett, majd egy vékony acélhuzalt vett elő. Nem tellett sok időbe, míg megtalálta, amit keresett. Az acélhuzal végét lassan leeresztette a lyukba, majd ismét a titkosajtóhoz lépett. Mikor megtalálta a huzal végét, egy nyílhegyet kötött rá, majd visszament a folyosóra, s lassan felhúzta a nyílhegyet. A halk kattanás egyet jelentett a biztos sikerrel. Előkészítette fegyverit, előhívta Nreqtont is a titkos átjáróból, majd óvatosan becsukta az átjáró ajtaját. Míg Nreqton elrejtőzött a folyosón, ő felkészült a harcra.</w:t>
      </w:r>
    </w:p>
    <w:p>
      <w:pPr>
        <w:pStyle w:val="Normal"/>
        <w:rPr/>
      </w:pPr>
      <w:r>
        <w:rPr/>
        <w:t xml:space="preserve">Nem kellett soká várnia, az iskola nagymestere hamarosan megérkezett. Számára e szint egyet jelentett a teljes biztonsággal. Nem hitte volna, hogy akár a legképzettebb fejvadász is képes észrevétlenül feljutni ide. Annál jobban megrémült, mikor meglátta Elishiailát. Ám annál jobban örült, hogy fejvadászok helyett egy ilyen fiatal lányt talált itt, hiszen nem nehéz egy ilyen lány védtelen elméjéből kiszednie az igazságot. Persze nem akarta, hogy a mágiát az elfek érzékeljék, így először békésen kérdezett: </w:t>
      </w:r>
      <w:r>
        <w:rPr>
          <w:i/>
          <w:iCs/>
        </w:rPr>
        <w:t>Hogyan jutottál ide kislányom?</w:t>
      </w:r>
    </w:p>
    <w:p>
      <w:pPr>
        <w:pStyle w:val="Normal"/>
        <w:rPr/>
      </w:pPr>
      <w:r>
        <w:rPr>
          <w:i/>
          <w:iCs/>
        </w:rPr>
        <w:t xml:space="preserve">– </w:t>
      </w:r>
      <w:r>
        <w:rPr>
          <w:i/>
          <w:iCs/>
        </w:rPr>
        <w:t xml:space="preserve">Felkísért a jelölt, akit te titokban támogattál. Norialus mester mindent elmondott nekem. – </w:t>
      </w:r>
      <w:r>
        <w:rPr/>
        <w:t xml:space="preserve">válaszolta Elishiaila. Az iskola mestere tudta, hogy baj van, s azt is sejtette, hogy a lány szándékai sem békések, így egy pusztító varázslat kántálásába kezdett. Észrevette, hogy a lány közben meghajol felé, majd előveszi fegyvereit, s megvárja, míg ő befejezi varázslatát. </w:t>
      </w:r>
      <w:r>
        <w:rPr>
          <w:i/>
          <w:iCs/>
        </w:rPr>
        <w:t>A lány bizonyára megbolondult,</w:t>
      </w:r>
      <w:r>
        <w:rPr/>
        <w:t xml:space="preserve"> jutott a mester eszébe. Ám mikor igéi végeztével nem történt semmi, megértette, hogy miért is várt eddig a lány.</w:t>
      </w:r>
    </w:p>
    <w:p>
      <w:pPr>
        <w:pStyle w:val="Normal"/>
        <w:rPr/>
      </w:pPr>
      <w:r>
        <w:rPr/>
        <w:t>Mire rájött, hogy mi is történt, már érezte is a lány első ütését, s tudta nem kell soká várnia a többire sem. Hárítás közben elkeseredetten keresni próbálta a tőrét, így kiszolgáltatottá vált a lány ütéseivel szemben. Az egyetlen szerencsét az jelentette számára, hogy a vastag és díszes ruha nem csak a tőrét rejtette el, de az ütések erejéből is felfogott valamit. Ez pedig azt jelentette számára, hogy valószínűleg ő lesz e harc túlélője, hiszen a lány ütéseit az ő ruhája felfogja, a lány ruhája pedig semmit sem ér az ő tőre ellen.</w:t>
      </w:r>
    </w:p>
    <w:p>
      <w:pPr>
        <w:pStyle w:val="Normal"/>
        <w:rPr/>
      </w:pPr>
      <w:r>
        <w:rPr/>
        <w:t xml:space="preserve">Mikor sikerült elérnie tőrét, a lány két különös sarlószerű fegyvert rántott elő. A lány még mindig előnyben volt, ő pedig biztos lehetett benne, hogy a lány ezúttal élni is fog előnyével. Az megértette, hogy a lány eddig miért nem vette elő fegyverét, számtalan olyannal találkozott már, aki számára fontos volt a </w:t>
      </w:r>
      <w:r>
        <w:rPr>
          <w:i/>
          <w:iCs/>
        </w:rPr>
        <w:t>fair</w:t>
      </w:r>
      <w:r>
        <w:rPr/>
        <w:t xml:space="preserve"> küzdelem, s azzal is tisztában volt, hogy a lány ugyanezért nem élt a pusztakezes harcban való nagyobb tapasztalat jelentette előnyével sem. A fegyveres küzdelem viszont a saját választása volt, s az egyetlen fennmaradó küzdelmi formát jelentette számukra.</w:t>
      </w:r>
    </w:p>
    <w:p>
      <w:pPr>
        <w:pStyle w:val="Normal"/>
        <w:rPr/>
      </w:pPr>
      <w:r>
        <w:rPr/>
        <w:t>Elishiaila számára a tőrrel felfegyverkezett varázsló nem volt ellenfél. A küzdelem közben arra is maradt ideje, hogy végiggondolja, hogy mit is kell tennie ellenfelével. Nem igazán örült neki, hogy egy embert meg kell ölnie, de tudta, ha most nem teszi meg, meg kell tennie akkor, ha a vadászok elfogták, s a család elé vezették, mint az árulók egyik vezérét. Eldöntötte, hogy mindkettőjüknek jobb, ha már most, a harc hevében túl lesznek rajta. Ám így sem sikerült rávennie magát, hogy megölje ellenfelét.</w:t>
      </w:r>
    </w:p>
    <w:p>
      <w:pPr>
        <w:pStyle w:val="Normal"/>
        <w:rPr/>
      </w:pPr>
      <w:r>
        <w:rPr/>
        <w:t>Fontos volt számára az igazság, de ez nem jelentett elég okot arra, hogy öljön. Az, ha valakit véd az, nagyon másnak tűnt számára. A bosszú azonban idegen gondolat volt számára. Az igazságot jobb eszközökkel is lehet szolgálni, döntötte el magában. Egy ügyes cselezés után leütötte ellenfelét, majd lassan húzni kezdte a titkosajtó felé. Hálás volt, mikor Nreqton segített neki. Pontosan tudta, hogy a segítsége nélkül nem maradna elegendő ideje, s bizony a fejvadászok végeznének nem egy ellenfelével.</w:t>
      </w:r>
    </w:p>
    <w:p>
      <w:pPr>
        <w:pStyle w:val="Normal"/>
        <w:rPr/>
      </w:pPr>
      <w:r>
        <w:rPr/>
        <w:t>A titkosajtó mögött a térképére pillantott, s az ájult nagymestert továbbhúzta egy rejtett szoba felé. Menet közben természetesen elgondolkodott a nagymester további sorsán, s rájött, hogy később sem fog másképp dönteni. A nagymester bűneiért komoly büntetést érdemel, de ezt a büntetést nem akarta önállóan meghozni. Úgy döntött, hogy a legjobb, ha kikéri Nreqton véleményét. Egy kicsit meglepte, hogy barátja épp olyan tanácstalan volt, mint ő. Igaz, számára nem okozott különösebb problémát az áruló megbüntetése, ám tisztában volt vele, hogy attól, hogy együtt állnak bosszút, barátnője egy cseppet sem fogja jobban érezni magát. Ám azt is tudta, semmivel lesz jobb akkor, ha az árulót futni hagyják, így aztán a mester megölése mellett döntöttek.</w:t>
      </w:r>
    </w:p>
    <w:p>
      <w:pPr>
        <w:pStyle w:val="Normal"/>
        <w:rPr/>
      </w:pPr>
      <w:r>
        <w:rPr/>
        <w:t>Nreqton átvállalta ezt a feladatot Elishiailától, aki szemmel láthatóan nem szívesen ölt volna meg egy ájult embert. Elishiaila megértette, hogy lesz, amikor majd neki magának kell elpusztítania ellenségeit. Nem pusztán az igazság kedvéért, hanem azért, hogy megvédjen másokat. A bosszú célja pedig nem a pusztítás, hanem az ártatlanok védelme egy újabb hasonló tett ellen. Elhatározta, hogy a többi mester elleni harca során nem magára gondol majd, hanem azokra, akiknek ezek az áruló mesterek még árthatnak, s azokra, akiknek eddig ártottak megtorlatlanul. És eszébe jutottak az iskola tanítványai, akik kiérdemelték, hogy valóban jó mesterektől tanulhassanak az ilyen gyáva árulók helyett.</w:t>
      </w:r>
    </w:p>
    <w:p>
      <w:pPr>
        <w:pStyle w:val="Normal"/>
        <w:rPr/>
      </w:pPr>
      <w:r>
        <w:rPr/>
        <w:t>Pontosan tudta, hogy a mesterek java azért nem rá szavazott, mert félt attól, hogy ő túlzottan kiemelkedett. Akinek pedig félnivalója van a kiemelkedettektől, az nem méltó arra, hogy varázslókat tanítson, állapította meg magában. Megértette, hogy ezek a tehetségtelen alakok csak árthatnak mindenkinek. A térképre pillantott, s elhatározta, következő célpontja az iskola biztonságért felelős mestere lesz. Egy ember, ki nem képes elvégezni saját munkáját, s ezért félelmében másokat büntet.</w:t>
      </w:r>
    </w:p>
    <w:p>
      <w:pPr>
        <w:pStyle w:val="Normal"/>
        <w:rPr/>
      </w:pPr>
      <w:r>
        <w:rPr/>
        <w:t>Elishiaila elmosolyodott. A mester még a szobájába vezető titkosajtót sem vette észre. A szobában pedig nem volt senki. Elishiaila kihasználta az alkalmat, s körülnézett. A bejárati ajtóhoz rögzített csapda volt az első mi felkeltette figyelmét. Eldöntötte magában, hogy a legméltóbb küzdelem az lesz, ha átállítja a csapdát, s azzal győzi le ellenfelét. A tűvetőt nem volt nehéz odébb helyeznie, ám az eredeti érzékelő nem igazán felelt meg a célnak, így a késleltetőt egy egyszerű drót segítségével a kilincshez kötötte, majd átállította. Nem maradt más dolga, így elbújt a titkosajtó mögött, s várta újabb ellenfelét.</w:t>
      </w:r>
    </w:p>
    <w:p>
      <w:pPr>
        <w:pStyle w:val="Normal"/>
        <w:rPr/>
      </w:pPr>
      <w:r>
        <w:rPr/>
        <w:t>Nem lepődött meg túlzottan, mikor a kulcs fordulása után az ajtó kinyílt, s gyanútlanul belépett rajta a szoba gazdája. Annál nagyobb meglepetést okozott a szoba lakójának az apró tűszúrás az oldalában. Egy pillanatig nem értette, hogy mi történt, aztán oldalra pillantott, s meglátta az óvatosan áthelyezett tűvetőt. A tűre kent méregről pontosan tudta, hogy halálos, és azzal is tisztában volt, hogy nincs ellenszere. Nem maradt más dolga, mint tanulni saját hibájából, vonta le a következtetést. Azt azonban sehogy sem sikerült megértenie, hogy hogyan is sikerült valakinek bejutnia a szobájába anélkül, hogy az őrök észrevették volna.</w:t>
      </w:r>
    </w:p>
    <w:p>
      <w:pPr>
        <w:pStyle w:val="Normal"/>
        <w:rPr/>
      </w:pPr>
      <w:r>
        <w:rPr/>
        <w:t>A térmágia elleni védelem szemmel láthatóan még működött, az őrök pedig észrevették volna a láthatatlanná tett behatolót, az ajtót és a falakat pedig mágia itatta át, mely védett a légies behatolók ellen. A csapdát pedig sosem felejtette el felállítani. Elgondolkozott a csapdán. Tudta, hogy az csak belülről látható, s arra is emlékezett, hogy valahányszor vendéget fogadott mindig gondosan elrejtette a kíváncsi szemek elől. Éppen ezért volt könnyen mozgathatóra készítve.</w:t>
      </w:r>
    </w:p>
    <w:p>
      <w:pPr>
        <w:pStyle w:val="Normal"/>
        <w:rPr/>
      </w:pPr>
      <w:r>
        <w:rPr>
          <w:i/>
          <w:iCs/>
        </w:rPr>
        <w:t xml:space="preserve">– </w:t>
      </w:r>
      <w:r>
        <w:rPr>
          <w:i/>
          <w:iCs/>
        </w:rPr>
        <w:t xml:space="preserve">Valaki járt a szobámban a tudtom nélkül. </w:t>
      </w:r>
      <w:r>
        <w:rPr/>
        <w:t xml:space="preserve">– vonta le a következtetést. A bejutás mikéntjére azonban nem sikerült magától rájönnie. Ám nem soká kellett várnia, s a fal felől halk kattanás hallatszott. Elishiaila bezárta maga mögött a titkosajtót. A mester pedig magában elmosolyodott. Egyetlen vigasztaló gondolat jutott eszébe: </w:t>
      </w:r>
      <w:r>
        <w:rPr>
          <w:i/>
          <w:iCs/>
        </w:rPr>
        <w:t xml:space="preserve">A titkosajtó léte az utódja elől is rejtve marad. </w:t>
      </w:r>
      <w:r>
        <w:rPr/>
        <w:t>Még örült is, hogy most meghal, hiszen az sokkal kellemetlenebb helyzet lett volna a számára, ha ezeken a titkosajtókon keresztül komolyabb támadás éri az iskolát. Ám ezzel már nem neki, hanem valamelyik utódjának kell majd szembenéznie.</w:t>
      </w:r>
    </w:p>
    <w:p>
      <w:pPr>
        <w:pStyle w:val="Normal"/>
        <w:rPr/>
      </w:pPr>
      <w:r>
        <w:rPr/>
        <w:t>Eközben egymás után érkeztek meg a Sernila Telishaila házba a bevetésről visszatérő fejvadászok. A gorvikiak elleni harc, viszonylag egyszerű feladat volt számukra, amolyan felkészülésféle az iskola elleni éjszakai támadásra. Az első visszatérők közül az occulisok egy csoportja már el is indult az iskola felé. Mielőtt a többi vadász elindul, nekik már végezniük is kell feladatukkal, a felderítéssel, a támadást pedig még hajnal előtt meg kell indítaniuk.</w:t>
      </w:r>
    </w:p>
    <w:p>
      <w:pPr>
        <w:pStyle w:val="Normal"/>
        <w:rPr/>
      </w:pPr>
      <w:r>
        <w:rPr/>
        <w:t>A városi gárda egyenruháját viselő fejvadászokat senki sem állította meg útjuk során, így alig 15 percbe tellett, míg elérték az iskola épületét. Nem igazán örültek neki, de ezúttal a szokásos feladatokon kívül meg kellett találniuk megbízójuk lányát is, aki másfél órával előttük indult el körülnézni az iskola környékén. Szinte biztosak voltak benne, hogy a lánynak ennyi idő nem lehetett elég ahhoz, hogy titokban bejusson az iskola épületébe, így egyikük megkérdezte a kapunál álló őröket. Az persze nem emlékezett semmire.</w:t>
      </w:r>
    </w:p>
    <w:p>
      <w:pPr>
        <w:pStyle w:val="Normal"/>
        <w:rPr/>
      </w:pPr>
      <w:r>
        <w:rPr/>
        <w:t>A fejvadászok számára nem tűnt nehéz feladatnak megtalálni a lányt, akinek valahol az iskola körül kell rejtőznie. Elishiaila azonban mit sem tudott az őt kereső fejvadászokról, és éppen újabb áldozata felé közeledett. A boszorkánymágiát oktató mesterrel kapcsolatban eldöntötte, hogy miután harcképtelenné tette, barátja gondjaira bízza. A találkozó helyéül szolgáló terem felé vezető utat pedig megjelölték. Elishiaila ugyanis biztos volt benne, hogy míg barátja végez ezzel a mesterrel, ő két újabb ellenfelét is legyőzheti.</w:t>
      </w:r>
    </w:p>
    <w:p>
      <w:pPr>
        <w:pStyle w:val="Normal"/>
        <w:rPr/>
      </w:pPr>
      <w:r>
        <w:rPr/>
        <w:t>A térképre pillantva megállapította, hogy a titkosajtó ezúttal a fürdőbe vezet. Nem igazán örült ennek a hírnek, ám nem tehetett mást, felkészült az ajtó mögött, majd kinyitotta az ajtót. A fürdő hatalmas dézsájában egy vörös hajú nő fürdött. Valaha nagyon szép lehetett, döntötte el magában Elishiaila, ám abban is biztos volt, hogy a nő szépsége még ma is veszélyes fegyver lehet. A nő azonban nem volt már fiatal, így attól nem kellett tartania, hogy elcsábítja, és ellene fordítja barátját. A mágikus praktikák elleni védekezésnek pedig számos módja létezik, így a nő ilyen befolyásától sem kell igazán tartania.</w:t>
      </w:r>
    </w:p>
    <w:p>
      <w:pPr>
        <w:pStyle w:val="Normal"/>
        <w:rPr/>
      </w:pPr>
      <w:r>
        <w:rPr/>
        <w:t>Ahogy belépett, meglátta a nő arcán a rémületet. Egy pillanatra megtorpant. Eszébe jutott, hogy nem árthat vele, ha meghallgatja ellenfelét, csak arra kell vigyáznia, hogy az ne használhasson mágiát ellene. A boszorkány szinte azonnal magyarázkodni kezdett. Elishiaila szemében nem tűnt mentségnek az, hogy ő a gorvikiak bosszújától félt, hiszen azt a nőnek is tudnia kellett, hogy a gorvikiak nem képesek egy támadást tisztességesen megszervezni, ám a véleményét inkább megtartotta magának. Feltűnt neki, hogy a nő valamit elhallgat. Talán ezért beszélt a félelem szerint a biztonság ésszerű megteremtése érdekében tett lépésekről.</w:t>
      </w:r>
    </w:p>
    <w:p>
      <w:pPr>
        <w:pStyle w:val="Normal"/>
        <w:rPr/>
      </w:pPr>
      <w:r>
        <w:rPr/>
        <w:t>Figyelte a nő arcát, s látta, hogy az nem magáért aggódik. Elishiaila számára ez az apróság különös fontossággal bírt. Persze ki kell derítenie, hogy mi is az, amit a nő titkol előle. Néhány keresztkérdés után sikerült rávennie, a nőt arra, hogy bontsa le pajzsait, neki pedig adjon egy hazugságot érzékelő amulettet. Innen nem sok dolga volt, alig egy perc alatt kiderítette, hogy a nő gyermeket vár. Elishiaila úgy döntött, megbocsát a nőnek, hiszen nem igazán haragudhat valakire azért, mert az a gyermekét védi. Az igazság szerint e megegyezés még jól is jött a számára, hiszen a nő még segítségére lehet.</w:t>
      </w:r>
    </w:p>
    <w:p>
      <w:pPr>
        <w:pStyle w:val="Normal"/>
        <w:rPr/>
      </w:pPr>
      <w:r>
        <w:rPr/>
        <w:t>Elishiaila titokban örült neki, hogy az egyik mestert életben hagyhatja, ám abban is biztos volt, hogy a fejvadászok nem fognak ugyanígy gondolkodni. Nem volt más választása, figyelmeztette a nőt a veszélyre. Abban biztos volt, hogy a képzett fejvadászok elől a titkosajtó mögötti járatok nem nyújtanak menedéket, ám nem jutott eszébe jobb megoldás, mint, hogy magával hívja a nőt. A nőnek azonban jobb ötlete támadt, s egy árnyékajtón át távozott.</w:t>
      </w:r>
    </w:p>
    <w:p>
      <w:pPr>
        <w:pStyle w:val="Normal"/>
        <w:rPr/>
      </w:pPr>
      <w:r>
        <w:rPr/>
        <w:t>Elishiaila továbbindult, tudta, még 4 ellenfele hátravan, a fejvadászok pedig hamarosan megérkeznek. Az vigasztalta csupán, hogy a fejvadászok első két áldozatával ő már végzett, így előnyéből még mindig elég sok maradt. A szűk folyosók útvesztőjében hamar megtalálta a következő ellenfél felé vezető folyosót, s nem telt bele öt perc, mire teljes fegyverzetben belépett ellenfele hálószobájába. Mágikus támadástól nem kellett tartania, hiszen a nagymester szobája alatt elhelyezett védőrúna hatása itt, egy emelettel feljebb, is teljes hatásával óvta őt.</w:t>
      </w:r>
    </w:p>
    <w:p>
      <w:pPr>
        <w:pStyle w:val="Normal"/>
        <w:rPr/>
      </w:pPr>
      <w:r>
        <w:rPr/>
        <w:t>A varázslási kísérlet után ellenfele egy újabb súlyosabb hibával pecsételte meg saját sorsát, tőrét a meghajlásból épp felegyenesedő Elishiaila felé hajította, a lány pedig könnyűszerrel kitért a fegyver elől. A méregmágia mesterének nem maradt ideje arra sem, hogy igazából felmérje helyzetét, a lány egyetlen csapással végzett vele. A máshol oly veszedelmes mágikus méreg pedig tehetetlen volt az épületet óvó mágiák bilincsében. Elishiaila elmosolyodott, s magában azokra a mesterekre gondolt, akik az óvó jeleket elhelyezték.</w:t>
      </w:r>
    </w:p>
    <w:p>
      <w:pPr>
        <w:pStyle w:val="Normal"/>
        <w:rPr/>
      </w:pPr>
      <w:r>
        <w:rPr/>
        <w:t>A fejvadászok vezetője felfigyelt az iskola fala mellett álló bokrokra. Bár a bokrok többségét átvizsgálták már emberei, szentül meg volt győződve róla, hogy az eddigiekkel ellentétben ez a bokor titkokat rejteget. A bokor mögé vezető nyomok meg is erősítették gyanúját. Szinte biztos volt benne, hogy Elishiaila bújhatott el itt, nem is olyan sok idővel ezelőtt. A bokor mögé küldött fejvadászok meg is találták a gyertyájuk, s egy elégett zsinórdarab nyomait.</w:t>
      </w:r>
    </w:p>
    <w:p>
      <w:pPr>
        <w:pStyle w:val="Normal"/>
        <w:rPr/>
      </w:pPr>
      <w:r>
        <w:rPr/>
        <w:t>Nem kellett sok idő ahhoz sem, míg a tapasztalt szemek megtalálták a titkosajtót. Az ifjú behatolók nyomai túlzottan is árulkodóak voltak. Nem igazán hitték volna, hogy az ajtóról az iskola őrei nem tudtak, így biztosak voltak benne, hogy már rég leleplezték Elishiailát és kísérőjét, így rövid mentális üzenetben értesítették a család vezetőjét. Nem igazán lepődtek meg a válaszon sem. A kiküldött fejvadászok érkezéséig, alig negyed óra alatt, kell megtalálniuk a befelé vezető utat.</w:t>
      </w:r>
    </w:p>
    <w:p>
      <w:pPr>
        <w:pStyle w:val="Normal"/>
        <w:rPr/>
      </w:pPr>
      <w:r>
        <w:rPr/>
        <w:t>Elishiaila meglepetten vette észre, hogy a falon repedés húzódik. Óvatosan megvizsgálta a repedést, s egy újabb titkosajtót talált. Igazán örült neki, hogy nem kell egy hatalmas kört megtennie ahhoz, hogy átjuthasson a szomszédos szobába. A titkosajtó nyílása azonban elárulta jövetelét, így egy a harcra felkészült varázstudóval kellett szembenéznie. A varázslattal való fölösleges próbálkozás ezúttal elmaradt, hiszen a varázsló pontosan tudta, társai hiába próbálkoztak.</w:t>
      </w:r>
    </w:p>
    <w:p>
      <w:pPr>
        <w:pStyle w:val="Normal"/>
        <w:rPr/>
      </w:pPr>
      <w:r>
        <w:rPr/>
        <w:t>Elishiaila meglepetésére a varázsló a pusztakezes küzdelmet választotta. A nála sokkal nagyobbnak és erősebbnek tűnő férfitől azonban nem sok oka volt félni. Ám a támadás előtt, úgy döntött, kiismeri ellenfelét. Ahogy kerülgették egymást a férfi ügyetlen támadásaival az ablak felé terelte őt. Elishiaila azonban idejében észrevette a cselt, s alkalmazkodott hozzá. Majd minden hárításnál hátra is lépett egyet, hogy megtévessze ellenfelét. Mikor az ablak elé került annak rohama nem érte váratlanul, így könnyedén hárította azt, a férfi pedig a lendülettől tehetetlenül rohant tovább az ablak felé.</w:t>
      </w:r>
    </w:p>
    <w:p>
      <w:pPr>
        <w:pStyle w:val="Normal"/>
        <w:rPr/>
      </w:pPr>
      <w:r>
        <w:rPr/>
        <w:t xml:space="preserve">A lehulló üvegcserepek zaja után tompa puffanás következett. A fejvadászok szétszóródtak, s a lezuhant áldozatot keresték. Meglepve tapasztalták, hogy egyik kijelölt célpontjuk az. Biztosak voltak benne, hogy ez a baleset nem kerülheti el az iskola biztonságáért felelősök figyelmét. A holttestet alaposabban megnézve az is kiderült számukra, hogy a férfi zuhanása nem véletlen baleset volt, hanem egy harcban elkövetett hiba következménye. Elishiaila tehát még szabad, és harcol, vonták le magukban a következtetést. A lánynak tehát sikerült átjutnia az áthatolhatatlannak tűnő titkosajtón, amit ők eddig nem voltak képesek kinyitni. Ez pedig nem tartozott a nap legjobb hírei közé. Egy fiatal kislány sikert arat ott, ahol ez nekik nem sikerül. A vadászok vezetője az ajtó kinyitása mellett döntött, és hivatta az alakulat </w:t>
      </w:r>
      <w:r>
        <w:rPr>
          <w:i/>
          <w:iCs/>
        </w:rPr>
        <w:t>transceps</w:t>
      </w:r>
      <w:r>
        <w:rPr/>
        <w:t xml:space="preserve">ét. </w:t>
      </w:r>
    </w:p>
    <w:p>
      <w:pPr>
        <w:pStyle w:val="Normal"/>
        <w:rPr/>
      </w:pPr>
      <w:r>
        <w:rPr/>
        <w:t>Elishiaila kinézett az ablakon, s látta a gyülekező fejvadászokat. Tisztában volt vele, hogy két ellenfélre már nem marad ideje. Az ellenfelek egyike, az iskola jegyzője, egy élete 29. esztendejében járó nő ellen való harc nem tűnt igazán méltó feladatnak, így ezt az ellenfelet barátjára bízta. Tudta, a jegyző szobájából egyenes út vezet a titkos könyvtárba.</w:t>
      </w:r>
    </w:p>
    <w:p>
      <w:pPr>
        <w:pStyle w:val="Normal"/>
        <w:rPr/>
      </w:pPr>
      <w:r>
        <w:rPr/>
        <w:t>Elishiaila sietve elindult utolsó ellenfele felé. Nem igazán hitte volna, hogy ezúttal komoly küzdelemre számíthat. Ráadásul azzal is tisztában volt, hogy nem lesz sok ideje a küzdelemre. A térképre pillantva megállapította, hogy a boszorkánymester mágiáját nem lesz ideje korlátozni, így gyorsabbnak kell lenni. Az ellenfele szobájába nyíló titkosajtó néma csendben engedett neki. Ellenfele éppen olvasott, így nem figyelt fel érkezésére, amíg egészen közel nem ért hozzá.</w:t>
      </w:r>
    </w:p>
    <w:p>
      <w:pPr>
        <w:pStyle w:val="Normal"/>
        <w:rPr/>
      </w:pPr>
      <w:r>
        <w:rPr/>
        <w:t>A boszorkánymester számára kézenfekvő megoldásnak tűnt, ha a lányt egy Kisülés segítségével teszi ártalmatlanná. Az nem tesz benne sok kárt, amivel akár azt is kiérdemelheti, hogy a család ne álljon bosszút rajta. Az pedig, hogy mit tesz az ájult lánnyal, aminek nem marad jól látható nyoma, meg csak rá tartozik. Mindig is imádta az ájult fiatal lányokat. Felállt, s közben belekezdett varázslatába. A bűvös igék befejezésére már nem maradt ideje. Elishiaila nem ismerte fel varázslatát, így azonnal támadott. Az ádámcsutkájára mért ütés szinte azonnal végzett a boszorkánymesterrel.</w:t>
      </w:r>
    </w:p>
    <w:p>
      <w:pPr>
        <w:pStyle w:val="Normal"/>
        <w:rPr/>
      </w:pPr>
      <w:r>
        <w:rPr/>
        <w:t>Elishiaila a könyvtárszoba felé vezető útjáról letérve megkereste Norialus mestert, majd elmondta neki, mi történt. Igazán örült neki, hogy a mester egy rövid üzenetben tájékoztatta szüleit. Szinte biztos volt benne, hogy ezzel sikerült időt nyernie, hiszen a megváltozott helyzetet a vadászoknak is meg kell beszélnie. Egy kicsit zavarta, hogy Norialus mesternek el kellett mondania, hogy tud néhány ismeretlen titkosajtó létezéséről, ám tudta, erre előbb-utóbb úgyis sor került volna.</w:t>
      </w:r>
    </w:p>
    <w:p>
      <w:pPr>
        <w:pStyle w:val="Normal"/>
        <w:rPr/>
      </w:pPr>
      <w:r>
        <w:rPr/>
        <w:t>Megkereste barátját, majd megvárta, míg ő is végez áldozatával. Ez szerencsére nem tellett sok időbe, hiszen Nreqton még tapasztalatlan volt a kínzásban, így az általa okozott sérülések eléggé súlyosak voltak. Elishiaila ugyan nem örült annak, hogy ilyen kegyetlenkedést lát, ám tudta, barátja életének ez is része. S, ha a Slan útban tiszteli a harcot, akkor a hozzá hasonlóan érző, gondolkodó barátja életében, akit részben ő formált olyanná, amilyen el kell fogadnia, hogy, ha nem is az ő akaratukból, de fontos helye van a kínzásnak is. Eldöntötte, hogy erre is csak úgy tekint, mint egyre a kiemelkedettség felé vezető számtalan út közül.</w:t>
      </w:r>
    </w:p>
    <w:p>
      <w:pPr>
        <w:pStyle w:val="Normal"/>
        <w:rPr/>
      </w:pPr>
      <w:r>
        <w:rPr/>
        <w:t>Az üzenetváltás után a fejvadászok újra neki kezdtek az ajtó vizsgálatának. Nem volt könnyű dolgok, ám abban biztosak lehettek, hogy Elishiaila ugyanitt nyitotta ki ugyanezt az ajtót, így biztosak voltak benne, hogy előbb, vagy utóbb ők is megtalálják az ajtó nyitásának a módját, s a jó hírekre való tekintettel kaptak egy kis haladékot. A vizsgálódás közben meglepetésként érte őket, mikor az ajtó hírtelen kinyílt, s meglátták a kifelé igyekvő Nreqtont és Elishiailát.</w:t>
      </w:r>
    </w:p>
    <w:p>
      <w:pPr>
        <w:pStyle w:val="Normal"/>
        <w:rPr/>
      </w:pPr>
      <w:r>
        <w:rPr/>
        <w:t xml:space="preserve">A lány elmosolyodott a vizsgálódó fejvadászok láttán. </w:t>
      </w:r>
      <w:r>
        <w:rPr>
          <w:i/>
          <w:iCs/>
        </w:rPr>
        <w:t>Belülről nyílik.</w:t>
      </w:r>
      <w:r>
        <w:rPr/>
        <w:t xml:space="preserve"> Jegyezte meg tömören. Úgy döntött, hogy ezúttal nem húzza ki a szokásos kanócot. Becsukta maga mögött az ajtót, majd a tanácstalan fejvadászokra nézett. Szinte az arcukra volt írva, hogy nem értik, hogy egy csöppnyi lány, hogyan juthat be egy olyan belülről nyíló ajtón, amiről a ház lakói nem is tudnak. Elishiaila úgy döntött, hogy nem osztja meg velük a titkát. A fejvadászok, miként az iskola mesterei is, alulbecsülték őt.</w:t>
      </w:r>
    </w:p>
    <w:p>
      <w:pPr>
        <w:pStyle w:val="Normal"/>
        <w:rPr/>
      </w:pPr>
      <w:r>
        <w:rPr/>
        <w:t xml:space="preserve">A másnapi edzésen elmesélte az este történteket, s pusztán két dolgot jegyzett meg. A mesterek egyetértettek vele abban, hogy nem igazán örült neki, hogy ölnie kellett, ám azt nem értették, hogy mit akart azzal mondani tanítványuk, hogy nem ő győzött, hanem az ellenfelei veszítették el a harcot. Nem értették, mert szerintük öt felnőtt férfi legyőzése egy fiatal lány számára nagy érdem. De Elishiaila nem osztotta véleményüket. Mindössze annyit jegyzett meg, hogy az emberek végig azért hibáztak, mert tudták, hogy ő a jobb, s nem győzelem legyőzni a rosszabbat, ám vereség ész nélkül csatára kényszeríteni a nálunk jobbakat. S a mesterek ezúttal megértették, hogy mire is gondol. Elishiaila pedig az este után egy cseppet sem sajnálta, hogy a varázslóiskola helyett egy másik, egy jobb helyet kell választania. </w:t>
      </w:r>
    </w:p>
    <w:p>
      <w:pPr>
        <w:pStyle w:val="Heading2"/>
        <w:rPr/>
      </w:pPr>
      <w:bookmarkStart w:id="17" w:name="__RefHeading___Toc468776235"/>
      <w:bookmarkEnd w:id="17"/>
      <w:r>
        <w:rPr/>
        <w:t>A második választás</w:t>
      </w:r>
    </w:p>
    <w:p>
      <w:pPr>
        <w:pStyle w:val="Normal"/>
        <w:rPr/>
      </w:pPr>
      <w:r>
        <w:rPr/>
        <w:t>K</w:t>
      </w:r>
      <w:r>
        <w:rPr/>
        <w:t>eveseknek adatik meg, hogy életükben kétszer is iskolát választhassanak, Elishiaila azonban kiérdemelte ezt a kiváltságot. Nem egy iskola jelentette ugyanis be, hogy szívesen látná őt tanítványai között. Az igazság szerint a varázslóiskola kivételével minden iskola jelentkezett. Azt azonban szinte mindenki tudta, hogy a fejvadászklán az egyetlen esélyes. A városban tevékenykedő Slan mestereknek nem volt joga ahhoz, hogy Elishiaila a tanítványuk legyen, s így a lány őket nem választhatta, abban azonban biztos lehetett, hogy a klán vezetője, aki hűséggel tartozik családjának, nem fogja rossz néven venni, ha látogatja a Slan mesterek edzéseit és meditációt.</w:t>
      </w:r>
    </w:p>
    <w:p>
      <w:pPr>
        <w:pStyle w:val="Normal"/>
        <w:rPr/>
      </w:pPr>
      <w:r>
        <w:rPr/>
        <w:t>A választás könnyen ment, ám Elishiaila pontosan tudta, hogy ezzel a problémáinak még nincs vége. A klán ugyanis maga fogja felmérni, hogy ő milyen feladatra is alkalmas, a Slan pedig csak a Messor és a Meridian pozíciójához illett. Azzal pedig nagyon is tisztában volt, hogy e két pozíciót nem szokták kezdőkre bízni. Ám bízott benne, hogy legalább esélyt adnak neki, hogy elnyerje e pozíciók valamelyikét. Az igazsághoz hozzá tartozik az is, hogy erre csak azért számíthatott, mert nem a klán tulajdona, hanem a család fizet a képzésért.</w:t>
      </w:r>
    </w:p>
    <w:p>
      <w:pPr>
        <w:pStyle w:val="Normal"/>
        <w:rPr/>
      </w:pPr>
      <w:r>
        <w:rPr/>
        <w:t>A klán mesterei persze a képességei szerint kell, hogy döntsenek, s arra pedig nem sokan látnak esélyt, hogy belőle, egy elf lányból valaha is Slan legyen. Persze a szépsége, s a nemesi rangja is befolyásolja a választást. A külseje szinte mindenütt feltűnő, ami egy fejvadász számára nem igazán előnyös, ám a testőrnek meg kell tudnia jelennie a legjobb társaságban is, s számára nem baj, ha feltűnő. A nemes számára pedig három dolgot taníthat a klán. Együttműködést testőreivel, parancsnoklást, és persze önvédelmet. Ehhez pedig szintén a Messor pozíciója illik, hiszen gyakorlat nélkül senkiből sem lehet Meridian. A Comtur tisztére pedig csak olyan pályázhat, ki tapasztalt Meridian.</w:t>
      </w:r>
    </w:p>
    <w:p>
      <w:pPr>
        <w:pStyle w:val="Normal"/>
        <w:rPr/>
      </w:pPr>
      <w:r>
        <w:rPr/>
        <w:t>A klán vezetői is egyetértettek ezekkel az érvekkel, ám ők számos más érvet is ismertek. Pontosan tudták, hogy a kémkedéssel foglalkozó occulis esetében a szépség és a diplomáciai érzék komoly előny. S azzal is tisztában voltak, hogy információkra minden nemesnek szüksége van, s az sem baj, ha ezeket lehetősége van magának megszerezni. A nemesi önvédelem pedig leginkább abban áll, hogy a nemes nem harcol, hanem átadja ezt a tisztet az arra kiképzett vadászoknak.</w:t>
      </w:r>
    </w:p>
    <w:p>
      <w:pPr>
        <w:pStyle w:val="Normal"/>
        <w:rPr/>
      </w:pPr>
      <w:r>
        <w:rPr/>
        <w:t>Azzal azonban ők is tisztában voltak, hogy a legjobbat akkor teszik, ha figyelembe veszik a lány jellemét, s akaratát. Ez alapján pedig könnyen lehet, hogy ők maguk is a Messor tiszte mellett döntöttek volna, ha nem ismerik jobban Elishiailát. Nagyon jól tudták, hogy a lány melyik pozícióra vágyik, ám azzal is tisztában voltak vele, hogy ő bizony csak azt értékeli, amiért meg kellett küzdenie, s nem csak úgy az ölébe pottyant. Az idő előtt megkapott Messori tiszt pedig azt jelentené, hogy ez a megtiszteltetés értéktelenné válna számára.</w:t>
      </w:r>
    </w:p>
    <w:p>
      <w:pPr>
        <w:pStyle w:val="Normal"/>
        <w:rPr/>
      </w:pPr>
      <w:r>
        <w:rPr/>
        <w:t>A klán vezetői számára pedig a Messori rang értéke igazán fontos dolog volt. A klánon belüli kasztrendszer a fegyelmet és együttműködést szolgálja, ezek pedig a klán ütőképességének egyik legfontosabb mércéjét jelentik. Ám abban is biztosak voltak a klán vezetői, hogy tanítványukat idővel elő kell léptetniük Messorrá, hiszen az elfek támogatására komoly szükségük van. Ha pedig a lány kedvében kell járniuk, és azt is el kell érniük, hogy eléggé hatékony legyen ahhoz, hogy megérdemelten léptessék elő, akkor a hozzá legközelebb álló pozíciót kell megtalálniuk.</w:t>
      </w:r>
    </w:p>
    <w:p>
      <w:pPr>
        <w:pStyle w:val="Normal"/>
        <w:rPr/>
      </w:pPr>
      <w:r>
        <w:rPr/>
        <w:t>A klán számtalan occulist küldött ki Elishiaila megfigyelésére, s számtalan másikat azért, hogy valamit eddigi múltjáról is megtudjanak. A klánon belül hamar híre ment annak, hogy a klán mindent megtesz a lány képességeinek pontos felméréséért. A klán vezetői pedig a klán egyik eligazító-termében várták a visszaérkező vadászokat. Bíztak benne, hogy a vadászok között lesz legalább egy olyan, aki megtud valamit. A harmadik nap azonban igazi meglepetés érte őket, mikor egy fiatal vadász, ki alig volt túl első bevetésén, kért hozzájuk bebocsátást.</w:t>
      </w:r>
    </w:p>
    <w:p>
      <w:pPr>
        <w:pStyle w:val="Normal"/>
        <w:rPr/>
      </w:pPr>
      <w:r>
        <w:rPr/>
        <w:t>Az alig 17 éves fiú büszkén állt meg a klán vezetői előtt. Tudta, ő olyan helyen arathat sikert most, ahol számos nála tapasztaltabb vadász vall kudarcot. Az igazság szerint külön büszke volt arra is, hogy e siker Ranagol ajándékaként hullott az ölébe, anélkül, hogy valamit is tett volna érte. Ha nem is tudott sokat, abban biztos lehetett, hogy ezzel is komoly segítséget nyújt a klánnak, s a mesterek hálája ilyenkor ritkán marad el. Elmesélte hát, Elishiaila kis magán vadászatának történetét. Legalábbis annyit, amennyit ő tudott belőle.</w:t>
      </w:r>
    </w:p>
    <w:p>
      <w:pPr>
        <w:pStyle w:val="Normal"/>
        <w:rPr/>
      </w:pPr>
      <w:r>
        <w:rPr/>
        <w:t>A klán vezetői számára az éles szem és a diplomáciai érzék azt jelentette, hogy Elishiaila számára a Fürkész tiszte olyan feladat, amit kiválóan el tud látni. Kiváltképp akkor, ha tárgyalni küldik, s utána kikérdezik felfedezéseiről. Egy ilyen feladat során pedig a kötelező önvédelem miatt jogos lehet a Messori kiképzés, hiszen ő könnyen értékessé válhat képességeivel bárki számára. S egy küldött mellé olykor feltűnő biztosítani egy Kráni testőrt…</w:t>
      </w:r>
    </w:p>
    <w:p>
      <w:pPr>
        <w:pStyle w:val="Heading2"/>
        <w:rPr/>
      </w:pPr>
      <w:bookmarkStart w:id="18" w:name="__RefHeading___Toc468776236"/>
      <w:bookmarkEnd w:id="18"/>
      <w:r>
        <w:rPr/>
        <w:t>A mester és a tanítvány</w:t>
      </w:r>
    </w:p>
    <w:p>
      <w:pPr>
        <w:pStyle w:val="Normal"/>
        <w:rPr/>
      </w:pPr>
      <w:r>
        <w:rPr/>
        <w:t>E</w:t>
      </w:r>
      <w:r>
        <w:rPr/>
        <w:t>lishiaila számára igazán különleges nap volt, mikor megérkezett a Messeni Fejvadászklán hatalmas kiképzőtelepére. Nem igazán értette, hogy a számtalan új tanítvány közül miért pont ő az, akihez odalépett az iskola egyik idősebb tanítványa. Hiszen ő még nem tett semmi olyat, amivel kivívhatta volna a vadászok figyelmét. Az alig huszonéves férfi büszke tartása, s különleges felszerelése arról árulkodott, hogy ő a klánban fiatal kora ellenére is fontos pozíciót tölt be. Egy fiatal tanítvány esetében pedig a legfontosabb pozíció a Messor tiszte lehet.</w:t>
      </w:r>
    </w:p>
    <w:p>
      <w:pPr>
        <w:pStyle w:val="Normal"/>
        <w:rPr/>
      </w:pPr>
      <w:r>
        <w:rPr/>
        <w:t>A kötelező jelentkezés után Elishiaila ösztönösen követte volna a többi új tanítványt. Látta, hogy a klán szolgái begyűjtik az ifjú tanítványok vércseppjeit, hajszálait és körömdarabjait, arra az esetre, ha a klán szimpatikus mágiát akarna velük szemben alkalmazni. Az Elishiaila mellett álló Messor azonban az első lépések után közbeszólt:</w:t>
      </w:r>
    </w:p>
    <w:p>
      <w:pPr>
        <w:pStyle w:val="Normal"/>
        <w:rPr/>
      </w:pPr>
      <w:r>
        <w:rPr/>
        <w:t xml:space="preserve">– </w:t>
      </w:r>
      <w:r>
        <w:rPr/>
        <w:t>Tiszteletre méltó nemes kisasszony, mivel önt a családjának kérésére képzi ki iskolánk, s ön nem a klán tulajdona, ezért a képzésre vonatkozó megegyezés szerint klánunk öntől nem kérhet, és nem fogadhat el szimpatikus mágiához használható segédanyagokat. Kérem a tisztelt kisasszonyt, hogy kövessen a klán raktára felé, s vegye fel a felszerelését. A további félreértések elkerülése végett, kérem, engedje meg, nemes hölgyem, hogy ismertessem az ön napi programját!</w:t>
      </w:r>
    </w:p>
    <w:p>
      <w:pPr>
        <w:pStyle w:val="Normal"/>
        <w:rPr/>
      </w:pPr>
      <w:r>
        <w:rPr/>
        <w:t xml:space="preserve">– </w:t>
      </w:r>
      <w:r>
        <w:rPr/>
        <w:t>Nevem Elishiaila Sernila Telishaila, és a Sernila Telishaila család tagjaként a Kráni Birodalom grófi címével rendelkezem. De, ha megkérhetném, szólítson keresztnevemen. Amennyiben mondanivalója van számomra, külön engedély kérése nélkül is megszólalhat. Ön, mint kiképzett tanítvány feltehetőleg nálam nagyobb tudással bír, így a rang béli különbségektől, a kiemelkedettség elve alapján, kötelességemnek érzem eltekinteni.</w:t>
      </w:r>
    </w:p>
    <w:p>
      <w:pPr>
        <w:pStyle w:val="Normal"/>
        <w:rPr/>
      </w:pPr>
      <w:r>
        <w:rPr/>
        <w:t xml:space="preserve">– </w:t>
      </w:r>
      <w:r>
        <w:rPr/>
        <w:t>Elishiaila, igazán megtisztelő, hogy ön elismeri eddigi, az ön számára valószínűleg ismeretlen, és valójában javarészt lényegtelen tetteimet, ám meg kell jegyeznem, hogy a klán tegnapi gyűlésén felhívták a tanítványok figyelmét az ön eddigi tetteire, így a kettőnk közötti különbségek ismeretében, a kiemelkedettebb előjogaira jogosult személynek, kettőnk közül, önt kell tartanom, így bár parancsait nem vitathatom, a kiemelkedettebb jogait sem bitorolhatom. A nevem lényegtelen, én vagyok az ön védelmére és kíséretére rendelt messorok egyike. Ön, mint magas rangú nemes, s mint kiemelkedett a klán területén töltött idő bizonyos szakaszai alatt nemeshez méltó védelemre és kíséretre jogosult.</w:t>
      </w:r>
    </w:p>
    <w:p>
      <w:pPr>
        <w:pStyle w:val="Normal"/>
        <w:rPr/>
      </w:pPr>
      <w:r>
        <w:rPr/>
        <w:t xml:space="preserve">– </w:t>
      </w:r>
      <w:r>
        <w:rPr/>
        <w:t>Úgy vélem, ez esetben a legjobb, ha a tegeződést javaslom, és megkérem önt, hogy amennyiben lehetősége mutatkozzon be, s utána ismertesse napi programunkat. – válaszolta Elishiaila. Bár nem igazán értette, hogy milyen hőstettekről számolhattak be vele kapcsolatban a klán vezetői, de nem vitatkozott. Tudta, az ő akaratukat el kell fogadnia. Figyelmesen hallgatta a tanítványt, ki a klán egy harcosától a Feketevér nevet kapta. A raktár meglátogatása utáni szobafoglalás teljesen természetesnek tűnt számára, s egy kicsit örült is, hogy hamarabb érhet oda, hiszen így a szobában ő lehet majd az első, aki helyet választhat. Az azonban igazán meglepte, hogy a szobafoglalás után találkozhat mesterével. Az ebéd, a délutáni lehetőség a berendezkedésre, és a vacsora pedig ismét szokványosnak tűnt számára.</w:t>
      </w:r>
    </w:p>
    <w:p>
      <w:pPr>
        <w:pStyle w:val="Normal"/>
        <w:rPr/>
      </w:pPr>
      <w:r>
        <w:rPr/>
        <w:t>A raktárban felvett felszerelésről Elishiaila messziről látta, hogy más, mint a többieké. Kérdő tekintetére a raktáros szinte azonnal válaszolt. A rang mellett arra is hivatkozott, hogy Elishiaila más feladatokra lesz majd kiképezve, mint a többiek, így Elishiaila is belenyugodott az újabb különbségbe, s folytatta útját szobája felé. Mikor elhaladtak az újoncok kijelölt szállásai mellett, igyekezett leplezni a tényt, hogy nem érti, hogy miért nem ide vitték őt. Feketevér biztosan tudja, mit csinál, tette hozzá magában.</w:t>
      </w:r>
    </w:p>
    <w:p>
      <w:pPr>
        <w:pStyle w:val="Normal"/>
        <w:rPr/>
      </w:pPr>
      <w:r>
        <w:rPr/>
        <w:t>A számtalan hatalmas épület után egy kiesebb épület következett. A feliratok szerint ez azoknak a szállása volt, akik már valahogy bizonyították rátermettségüket. Elishiaila pontosan tudta, hogy itt csak a legjobbak kaphatnak szobát. Nem igazán értette, hogy miért is ide vezették, ám mikor belépett és megpillantotta az ajtókat díszítő réztáblákat, rájött, hogy itt a furcsaságokra magyarázatot kaphat. Azt azonban nehezen bírta ki, hogy ne éljen nemrég szerzett hatalmával, s egy mentális üzenetet küldött régi barátja Norialus mester felé. Bár csak annyit üzent, hogy itt furcsán bánnak vele, a mester szinte tökéletes pontossággal tudta, hogy valójában mi is történt.</w:t>
      </w:r>
    </w:p>
    <w:p>
      <w:pPr>
        <w:pStyle w:val="Normal"/>
        <w:rPr/>
      </w:pPr>
      <w:r>
        <w:rPr/>
        <w:t>Feketevér azonban közben tovább vezette a lányt. A lépcsőkön felfelé induló testőr látványa Elishiaila számára azt jelentette, hogy biztos, valami padlásszobát fog kapni, de ennek is örülhetett, hiszen itt nem nyolcan lesznek egy kis szobában, hanem ő lesz egyedül. Annál inkább meglepődött, mikor a kíséretére rendelt fejvadász egy hatalmas, első emeleti szobához vezette. Elishiaila megállt az ajtó előtt. A réztáblán, ami valamivel nagyobb volt, mint a többi kétségkívül az ő neve szerepelt.</w:t>
      </w:r>
    </w:p>
    <w:p>
      <w:pPr>
        <w:pStyle w:val="Normal"/>
        <w:rPr/>
      </w:pPr>
      <w:r>
        <w:rPr/>
        <w:t>A hőstettek felsorolása azonban gyanúsan hosszúnak tűnt a számára, így gyorsan átfutotta a feliratokat. Nos, be kellett vallania, a tábla tényleg az ő tetteiről szól. De mi abban az olyan különös, hogy ő tud olvasni, képes mentális energiáit fókuszálni, s ezzel másokra hatni. A varázslóiskola mesterei elleni bevetés, pedig cseppet sem tűnt különlegesen nehéz feladatnak a számára. Nos, a Slan iskolában aratott győzelmei, s az, hogy elérte, hogy tanítsák őt. És az, hogy valakit úgy készített fel, hogy azt sikeresen felvegyék a varázslóiskolába… Ezek megint lényegtelen apróságnak tűntek a számára. Az pedig, hogy a mágiaelméleti tudása olyan, mint egy képzett Messoré, az volt az egyetlen tény, amit el kellett ismernie. De, egy Messor mégsem egy varázsló. Az pedig, hogy a varázslóiskola mesterei közül több olyan is akadt, aki önmagánál kiemelkedettebben tekintette őt, nos ezzel nem vitatkozott. Szerinte ez nem rajta, hanem azokon a mestereken múlt.</w:t>
      </w:r>
    </w:p>
    <w:p>
      <w:pPr>
        <w:pStyle w:val="Normal"/>
        <w:rPr/>
      </w:pPr>
      <w:r>
        <w:rPr/>
        <w:t>A hatalmas és szépen berendezett szoba, és a kiképzőudvar felé tekintő erkély igazán kellemes hellyé varázsolta a szobát Elishiaila számára. A testőr, aki ezúttal mögötte maradt, azonban figyelmeztető jelnek tűnt számára, így mielőtt belépett volna a szobába, kinyitotta csomagját, s belenézett. Egy majd egy láb hosszú fémrúdra pillantva rájött, megtalálta a megfelelő szerszámot. Megvizsgálta maga előtt a küszöböt, s a szoba padlóját, majd miután nem talált semmit, a bottal bukózsinórt keresett. Nem kellett soká keresgélnie, hiszen a kifeszítet huzal láthatatlan volt, de nem volt érinthetetlen. A huzal elvágása nem tűnt túl jó ötletnek Elishiaila számára, így egyszerűen átlépett felette.</w:t>
      </w:r>
    </w:p>
    <w:p>
      <w:pPr>
        <w:pStyle w:val="Normal"/>
        <w:rPr/>
      </w:pPr>
      <w:r>
        <w:rPr/>
        <w:t>Belülről is megvizsgálta a csapdát, s nem tellett sok időbe, mire rájött, hogy a bukózsinór ezúttal csak egy egyszerű csengettyűhöz van rögzítve. Bár a csapda ezúttal nem volt valójában veszélyes abban biztos lehetett, hogy komoly szégyen lett volna számára, ha véletlenül beleszalad. Persze a csapdát valóban nem volt nehéz elkerülni, azt leszámítva, hogy a bukózsinórt láthatatlanná tették. Az pedig, hogy ezt az apró zavaró tényezőt bevetették ellene, a dicsőségtábla után valóban indokoltnak tűnt. S persze azzal is tisztában volt, hogy az épület folyosóin és szobáiban máskor is helyeznek el csapdákat, ha másért nem, hát a tanítványok éberségének fejlesztése érdekében.</w:t>
      </w:r>
    </w:p>
    <w:p>
      <w:pPr>
        <w:pStyle w:val="Normal"/>
        <w:rPr/>
      </w:pPr>
      <w:r>
        <w:rPr/>
        <w:t>Mikor a szoba többi részét kezdte átvizsgálni Feketevér szinte azonnal közölte vele, hogy más csapdát nem fog találni. Elishiaila úgy döntött, hogy hisz neki, hiszen az iskola mesterei nem akarhatták, hogy az egész szobát most vizsgálja át, mikor vár rá a mestere. Gyorsan letette hát csomagját. Egy pillanatig elgondolkozott, aztán úgy döntött, hogy nem szabad zavarnia annak, ha a testőre látja, míg átöltözik. Később is lesz ilyen helyzet, nem árt már most megszokni, tette hozzá magában, s gyorsan átöltözött. Testőre vágyakozó tekintetét látva persze az is eszébe jutott, hogy a testőre még nem biztos, hogy megszokta az ilyen helyzeteket.</w:t>
      </w:r>
    </w:p>
    <w:p>
      <w:pPr>
        <w:pStyle w:val="Normal"/>
        <w:rPr/>
      </w:pPr>
      <w:r>
        <w:rPr/>
        <w:t>Így az öltözés közben különböző kérdésekkel igyekezett elterelni testőre figyelmét. Az igazsághoz persze az is hozzátartozott, hogy Elishiaila valóban nagyon kíváncsi volt rá, hogy mikor és hogyan tud majd kijutni a Slan mesterekhez, a titkos könyvtárszobába, vagy éppen barátjához Nreqtonhoz. A testőrök közti váltás rendjénél pedig Feketevér igencsak hamar megjegyezte, hogy irigyli a csinos hölgyek éjszakás testőreit. Elishiaila persze szinte azonnal érdeklődni kezdett afelől, hogy ki lesz az ő éjszakás testőre. Feketevér válasza persze egyáltalán nem nyugtatta meg Elishiailát.</w:t>
      </w:r>
    </w:p>
    <w:p>
      <w:pPr>
        <w:pStyle w:val="Normal"/>
        <w:rPr/>
      </w:pPr>
      <w:r>
        <w:rPr/>
        <w:t>Bár a klán biztosan ügyelt arra, hogy mellé nő kerüljön éjszakás testőrnek, ám Feketevér vádja, hogy a lány éjjelenként jobban kedveli más lányok társaságát, mint a férfiakét, és a hozzá fűzött magyarázat kissé aggasztotta Elishiailát. Abban azonban biztos volt, hogy erre a problémára is talál majd megoldást. Persze ehhez először meg kell ismernie lehetőségeit, erre pedig kevés jobb alkalom lehet, mint a mesterével való bemutatkozó találkozás.</w:t>
      </w:r>
    </w:p>
    <w:p>
      <w:pPr>
        <w:pStyle w:val="Normal"/>
        <w:rPr/>
      </w:pPr>
      <w:r>
        <w:rPr/>
        <w:t>Elishiaila egy kicsit hiányolta a jól megszokott ezüsttükör jelenlétét, ám a ruházata így is tökéletesre sikeredett. Legalábbis Feketevér tekintete erre engedett következtetni. A lány persze tisztában volt vele, hogy a fiú véleményét erősen befolyásolhatja a tény, hogy az előbb jóval kevesebb ruhában láthatta őt. Elishiaila ennek ellenére, egy kedves mosollyal jutalmazta a fiú szótlan dicséretét. Egy kicsit sajnálta is a fút, hiszen pontosan tudta, hogy egy-egy kedves szónál, mosolynál többet nem adhat neki.</w:t>
      </w:r>
    </w:p>
    <w:p>
      <w:pPr>
        <w:pStyle w:val="Normal"/>
        <w:rPr/>
      </w:pPr>
      <w:r>
        <w:rPr/>
        <w:t>A mester szobája felé vezető úton Elishiaila többször is kísérője arcára pillantott. Nem tudta nem észrevenni, hogy a fiú arcán a vágy mellett ott ült a büszkeség is. Feketevér ugyanis tisztában volt vele, hogy a lány mellett szolgálni komoly megtiszteltetés, hiszen a lány rangja és tettei alapján a legjobb társakra tarthatott igényt, a klán pedig őt jelölte ki állandó testőréül. Azt azonban nehezen viselte el, hogy e pozíción egy arra méltatlannal kell osztoznia. Abban azonban biztos volt, hogy Elishiaila hamar megszabadul Remloria társaságától. Az, hogy idejében figyelmeztette Elishiailát a lány különös szokásaira, pedig azt jelentette, hogy még hasznot is húzhat az esetből. Az egyetlen dolog, ami váratlanul érte Elishiaila szépsége volt. Feketevér számára e szépség csak egy volt a számtalan ok közül arra, hogy Elishiaila szolgája és közeli barátja legyen. Az igazság szerint egyszer még arra is gondolt, hogy a lány szépségét fel is használhatná céljai elérésére.</w:t>
      </w:r>
    </w:p>
    <w:p>
      <w:pPr>
        <w:pStyle w:val="Normal"/>
        <w:rPr/>
      </w:pPr>
      <w:r>
        <w:rPr/>
        <w:t>Ahogy Elishiailát a mestere felé vezette, Feketevér újra átgondolta lehetőségeit. Abban biztos volt, hogy az elf lány segítségével hamar bizonyíthatja kiemelkedettségét, így biztos volt benne, hogy a lány mellett kell maradnia. A legjobb lehetőséget pedig az jelentette számára, ha valahogy közel kerül hozzá. A legkevésbé feltűnő megoldás kétségkívül az lett volna, ha a lány szeretője lesz. A lány szépsége, s a tény, hogy ő szinte folyamatosan mellette van, elegendő oknak tűnt volna a kapcsolatra. Feketevér azonban a szerelem helyett a barátság mellett döntött, bár tudta, ezt sem lesz sokkal könnyebb elérnie.</w:t>
      </w:r>
    </w:p>
    <w:p>
      <w:pPr>
        <w:pStyle w:val="Normal"/>
        <w:rPr/>
      </w:pPr>
      <w:r>
        <w:rPr/>
        <w:t>Amíg Feketevér a gondolataiba mélyedt a klán tanítványainak egyike óvatosan megközelítette őt és Elishiailát. A lány szinte azonnal észrevette a közeledőt. Nem mintha a fiú valamit is ügyetlenül csinált volna, de a megközelítendőkön kívül senki másra sem gondolt. Elishiaila számára pedig a többi vadász megváltozott viselkedése épp elég ok volt a gyanakvásra. Az emberek pillantásaiból azt is kiolvasta, hogy merre kell keresnie a felé óvakodót. Egy kicsit örült is neki, hogy a tapasztalatlan vadászt mentális technikák alkalmazása nélkül is sikerült lelepleznie.</w:t>
      </w:r>
    </w:p>
    <w:p>
      <w:pPr>
        <w:pStyle w:val="Normal"/>
        <w:rPr/>
      </w:pPr>
      <w:r>
        <w:rPr/>
        <w:t>Azzal azonban tisztában volt, hogy testőre számára fontos, hogy ne ő legyen az, aki először észreveszi az esetleges támadót, így a várakozás mellett döntött. Nem kellett soká várnia, a kezében tartott tőrpengén megcsillanó napfény elárulta Elishiaila számára, hogy a közeledő vadásztól nem sok jóra számíthat. Az egyetlen, amire figyelhetett, az a támadó lépteinek ritmusa volt. Amikor a léptek ritmusa alig észrevehetően megváltozott, Elishiaila tudta, cselekednie kell. Egyetlen ügyes lépéssel ellenfele felé fordult. A fiatal vadászt meglepte a lány különös lépése. Nem igen látott még valaki olyat, hogy egy fiatal lány egy hátralépést, s az ellenfél felé fordulást egyetlen gyors mozdulatsorral oldotta volna meg.</w:t>
      </w:r>
    </w:p>
    <w:p>
      <w:pPr>
        <w:pStyle w:val="Normal"/>
        <w:rPr/>
      </w:pPr>
      <w:r>
        <w:rPr/>
        <w:t>Elishiaila látta, hogy, ha nem cselekszik, ellenfele egyetlen pillanat alatt végez kísérőjével. A szokásos meghajlás elmaradt, átadta helyét a harcra való rövid mentális felkészülésnek. Elishiaila ezúttal úgy döntött, felhasználja belső erejét. Az első elsöprő erejű ütést kísérő hangos kiáltás volt az, mi gondolataiból felébresztette Feketevért. Mire azonban az ifjú vadász ellenfele felé fordulhatott, a harc már véget ért. Elishiaila első ütése nyomán az ifjú támadó ájultan rogyott össze, Elishiaila pedig meghajolt legyőzött ellenfele felé.</w:t>
      </w:r>
    </w:p>
    <w:p>
      <w:pPr>
        <w:pStyle w:val="Normal"/>
        <w:rPr/>
      </w:pPr>
      <w:r>
        <w:rPr/>
        <w:t>Feketevér döbbenten nézett Elishiailára. Nem hitte volna, hogy a fiatal lány képes legyőzni egy képzett fejvadászt. Abban azonban biztos volt, hogy ez a harc a lány számára komoly előnyt jelenthet vele szemben, így amennyiben mellette akar maradni, semmiképpen sem árt, ha a lehető leghamarabb megtudja, hogy Elishiaila mire is akarhatja majd felhasználni ezt az előnyét. Egyelőre nem akart ezzel foglalkozni, inkább némán kísérte tovább védencét.</w:t>
      </w:r>
    </w:p>
    <w:p>
      <w:pPr>
        <w:pStyle w:val="Normal"/>
        <w:rPr/>
      </w:pPr>
      <w:r>
        <w:rPr/>
        <w:t>A mesterek otthonául szolgáló kőépület hatalmas tölgyfa kapuja nyitva állt, a kapuőrök pedig utat engedtek az érkezőknek. Elishiaila érkezéséről tudtak, és őt, bár eddig nem sokszor láthatták, mégis könnyűszerrel felismerték. Feketevérrel, a tehetséges, ám időnként kissé figyelmetlen vadásszal pedig már sokszor találkoztak, így az ő felismerése sem jelenthetett gondot számukra. Pontosan tudták, hogy a mesterek miért őt rendelték a fiatal elf lány mellé. Bíztak benne, hogy ez a feladat valóban eléri a célját, s Feketevér megtanul álmodozás helyett a védendő személyre és a potenciális veszélyekre koncentrálni.</w:t>
      </w:r>
    </w:p>
    <w:p>
      <w:pPr>
        <w:pStyle w:val="Normal"/>
        <w:rPr/>
      </w:pPr>
      <w:r>
        <w:rPr/>
        <w:t>Az őrök természetesen figyelték a folyosón haladó párost. Szinte biztosak voltak benne, hogy Feketevér nem veszi majd észre az új csapdákat. A fiatal vadászról joggal feltételezték, hogy gondolatai ezúttal is valahol távol járnak. Szemükben Elishiaila sem volt több egy védendő személynél, a lány szépsége pedig esetükben, inkább zavaró tényezőnek számított. A növendékek többsége számára egy szép nő egyenlő volt az elérhetetlennel, és egy ilyen „csodálatos lény” közelsége bizony igencsak beindította a legtöbb tanítvány fantáziáját. Feketevér legnagyobb hibája pedig a túlzottan élénk fantázia volt.</w:t>
      </w:r>
    </w:p>
    <w:p>
      <w:pPr>
        <w:pStyle w:val="Normal"/>
        <w:rPr/>
      </w:pPr>
      <w:r>
        <w:rPr/>
        <w:t>Feketevér azonban, a várakozásokkal szemben, kiszúrta az első bukózsinórt, ám úgy döntött, kockáztat egy keveset, s csak az utolsó pillanatban reagál a csapdára. Bízott benne, hogy Elishiaila nem zavarja meg terveit. Ha pedig az utolsó pillanatban tökéletesen reagál, akkor könnyen elhitetheti a lánnyal, hogy mind a csapdák, mind a támadók esetében kivárásra játszik. Az utolsó pillanatban való váratlan cselekvés pedig egyet jelent a meglepetés lehetőségével.</w:t>
      </w:r>
    </w:p>
    <w:p>
      <w:pPr>
        <w:pStyle w:val="Normal"/>
        <w:rPr/>
      </w:pPr>
      <w:r>
        <w:rPr/>
        <w:t>A terv majdnem sikerült is, Elishiaila számára azonban nyilvánvaló volt, hogy kísérőjének taktikája az előző hiba ügyes leplezésén alapul. Egy hiba nyilvánvaló leplezése pedig nem más, mint egy újabb hiba. Elishiaila élt a lehetőséggel, s a hirtelen megtorpanó vadászt egy ügyesen leplezett mozdulattal meglökte. Az aktivizálódó csapda elleni védekezésre Feketevérnek nem sok lehetősége maradt, Elishiaila azonban meglehetősen látványosan segített rajta. Elishiaila nem örült neki, hogy ilyen trükköket kellett alkalmaznia, de bízott benne, hogy a fiú tanul a történtekből. Ő ugyanis nem szívesen mondott volna le első igazi testőréről, pusztán azért, mert az hajlamos ilyen apró hibákat elkövetni.</w:t>
      </w:r>
    </w:p>
    <w:p>
      <w:pPr>
        <w:pStyle w:val="Normal"/>
        <w:rPr/>
      </w:pPr>
      <w:r>
        <w:rPr/>
        <w:t>A mesterek persze figyelték őket. Tetszett nekik Elishiaila hatékonysága, annak ellenére, hogy a lány két alkalommal is nyilvánvalóan felesleges kockázatot vállalt testőrért. Azzal pedig tökéletesen tisztában voltak, hogy hogyan is lehet előnyt kovácsolni abból, hogy a lány mindenkinek jót akar. A szilárd erkölcsi értékrend azon erények közé tartozott, melyek megkülönböztették az igazán jó vadászokat a tehetségtelen átlagtól. Aki mindig tudja, hogy miért küzd, és ez a cél valóban fontos neki, a legtöbb esetben sokkal hatékonyabb, mint aki csupán tudattalan bábként végzi feladatát.</w:t>
      </w:r>
    </w:p>
    <w:p>
      <w:pPr>
        <w:pStyle w:val="Normal"/>
        <w:rPr/>
      </w:pPr>
      <w:r>
        <w:rPr/>
        <w:t>Feketevér pedig, a várakozásokkal ellentétben valóban tanult az esetből. A mesterek intéseivel ellentétben Elishiaila figyelmeztetése arról árulkodott, hogy az efféle hibákat, nem csak a tapasztalt mester, de egy ígéretes tanítvány is észreveszi. Azt pedig minden vadász tudja, hogy a legkisebb felfedezhető tévedés is végzetes lehet, kiváltképp akkor, ha egy jól képzett ellenfél is tudomást szerezhet róla. Egy fiatal tanítvány pedig, legyen bármily tehetséges is, nehezebben veszi észre a hibákat, mint egy ellenséges vadász, hiszen a hibák felismeréséhez szükséges képzés, és tapasztalat nála még szinte biztosan hiányzik.</w:t>
      </w:r>
    </w:p>
    <w:p>
      <w:pPr>
        <w:pStyle w:val="Normal"/>
        <w:rPr/>
      </w:pPr>
      <w:r>
        <w:rPr/>
        <w:t>A folyosó csapdarendszerét alkotó további csapdák már nem jelentettek meglepetést sem Elishiaila, sem Feketevér számára, így különösebb gond nélkül elérték céljukat. Persze a mester így sem lehetett elégedett az eredménnyel. Az ifjú testőr hibái mellett arra is felfigyelt, hogy az érkezők késtek. Nem mintha előbbre várta volna őket, de Elishiaila megjelenése arról árulkodott, hogy nem igazán kellett sietnie az átöltözéssel. Az pedig semmiképp sem árt, ha már most hozzászokik a gyors átváltozásokhoz.</w:t>
      </w:r>
    </w:p>
    <w:p>
      <w:pPr>
        <w:pStyle w:val="Normal"/>
        <w:rPr/>
      </w:pPr>
      <w:r>
        <w:rPr/>
        <w:t>A Qrue’Naquor mestert elégedettséggel töltötte el, hogy a lányt zavarja, hogy mestere máris egy hibára figyelmezteti. A tapasztalt szem ugyanis hamar észrevette, hogy Elishiailát a tudatlanul elkövetett hiba zavarta, s nem az értelmetlen, s minden valódi ok nélkül való szidás. A tökéletességre való törekvésnek e jele, pedig felettébb ritka értéknek számított a klán vadászai között. Természetes, hogy ez az erény jutalmat érdemel, ezért a mester megengedte a lány számára, hogy látogassa korábbi mesterének meditációit és óráit is. Persze nem minden feltétel nélkül. A feltételek pedig a pontosság, s a megfelelő öltözet voltak.</w:t>
      </w:r>
    </w:p>
    <w:p>
      <w:pPr>
        <w:pStyle w:val="Normal"/>
        <w:rPr/>
      </w:pPr>
      <w:r>
        <w:rPr/>
        <w:t xml:space="preserve">Az igazság szerint biztos volt benne, hogy a két közös gyakorlás között a lánynak nem marad majd ideje az átöltözésre, de abban sem kételkedett, hogy egy igazán tehetséges tanítvány ezt a problémát valahogy megoldja. Ahhoz pedig semmi kétség sem férhetett, hogy Elishiaila mindent megtesz majd azért, hogy a lehető leghamarabb megtalálja a legjobb megoldást erre az apró problémára. Az pedig, hogy a lány többet tanulhat, nem csak kiváltságot de kötelességet is jelent. És persze lehetőséget arra, hogy a tanítvány ezzel is erősítse mesterét. </w:t>
      </w:r>
    </w:p>
    <w:p>
      <w:pPr>
        <w:pStyle w:val="Normal"/>
        <w:rPr/>
      </w:pPr>
      <w:r>
        <w:rPr/>
        <w:t>A szidás, s jutalmazás után a kötelező formális bemutatkozás következett. Egy szertartás, melyen minden új tanítványnak át kell esnie. Az ilyen kötelességek után pedig némi szórakozás következett, legalábbis Qrue’Naquor mester számára. A két tanítványnak ugyanis harcolnia kellett, előbb néhány orkkal életre-halálra majd egymás ellen, gyakorló fegyverekkel. Az ifjú tanítvány számára pedig egyik harc sem ígérkezett túlzottan könnyűnek.</w:t>
      </w:r>
    </w:p>
    <w:p>
      <w:pPr>
        <w:pStyle w:val="Normal"/>
        <w:rPr/>
      </w:pPr>
      <w:r>
        <w:rPr/>
        <w:t>A páncélba öltözött, nehéz kétkezes fegyvereket fogató orkok legalább egyenlő ellenfélnek számítottak két fiatal tanítvány ellen. A mester azonban ezzel nem elégedett meg, s így 8 orkot küldött tanítványai ellen. Az első két, hatalmas csatabárdokat lóbáló ork elsöprő erejű rohamának látványa elégedettséggel töltötte el a mestert. Az ő orkjai igazán hatékonyak. Elishiaila azonban egy gyors mozdulattal odébb lépett, naginatáját azonban egyenesen a rohamozó ork felé szegezte, akinek már nem maradt ideje a kitérésre, a fegyver szabályosan felnyársalta.</w:t>
      </w:r>
    </w:p>
    <w:p>
      <w:pPr>
        <w:pStyle w:val="Normal"/>
        <w:rPr/>
      </w:pPr>
      <w:r>
        <w:rPr/>
        <w:t>A másik ork éppen hajszálnyival vétette el ellenfelét. A hatalmas csapás, s a roham lendülete pedig tovább sodorta. Elishiaila váratlan lése azonban őt is meglepte, s nem igazán tudott mit kezdeni a megfelelő távolságnál jóval közelebb került lánnyal. A lány egyetlen gyors ütést mért rá, s így még arra is maradt ideje, hogy kiguruljon az útjából. A falnak csattanó ork először észre sem vette, hogy igazából mi történt. A lány éppen csak érezhető ütése jelentéktelennek tűnt számára a fallal való hatalmas erejű összeütközés után. Elishiaila azonban tisztában volt vele, hogy ütése végzetes volt. Az igazság szerint esélyt sem adott ellenfelének az alig észrevehető ütés túlélésére.</w:t>
      </w:r>
    </w:p>
    <w:p>
      <w:pPr>
        <w:pStyle w:val="Normal"/>
        <w:rPr/>
      </w:pPr>
      <w:r>
        <w:rPr/>
        <w:t>Az ork még magához sem tért igazán a kőfallal való összeütközés okozta pillanatnyi kábulatból, máris fuldokolni kezdett. Nem értette, hogy mi történt. Egy pillanatra a mestert is értetlenül állt a történtek előtt, aztán kénytelen volt felismerni, hogy a lány inkább csak érintésnek tetsző lágy ütése végzett az orkkal. Abban azonban majdnem biztos volt, hogy a maradék hat ork véres bosszút áll majd társaiért. A mester azonban tévedett. Mire feleszmélt a lány újabb két orkot tett harcképtelenné néhány dobócsillag segítségével, s naginatáját is sikerült visszaszereznie.</w:t>
      </w:r>
    </w:p>
    <w:p>
      <w:pPr>
        <w:pStyle w:val="Normal"/>
        <w:rPr/>
      </w:pPr>
      <w:r>
        <w:rPr/>
        <w:t>Az orkok immár csak rá figyeltek. A fiatal férfi nem tűnt ellenfélnek, az elf lány azonban már négy társukkal végzett, ők pedig nem akartak erre a sorsra jutni, így a lány azonnali elpusztítása mellett döntöttek. Igencsak tetszett nekik, hogy a lányt támadásaikkal a terem egyik sarka felé tudták szorítani, s az, hogy a lány egyiküket eközben többször is megsebesítette elfogadható árnak tetszett számukra. Ha a lány egyiküket meg is öli, miután sarokba-szorították, hárman könnyedén végeznek vele. Az orkok azonban ebben is tévedtek. Sebesült társuk nem sokkal az előtt rogyott holtan a földre, hogy a lány elérte volna a sarkot.</w:t>
      </w:r>
    </w:p>
    <w:p>
      <w:pPr>
        <w:pStyle w:val="Normal"/>
        <w:rPr/>
      </w:pPr>
      <w:r>
        <w:rPr/>
        <w:t>A lány sarokba-szorítása pedig, nem volt igazán jó taktika, hiszen ezzel a lány újabb előnyökhöz jutott. Az orkok itt ugyanis nem voltak képesek bekeríteni őt, sőt csatabárdjaik forgatására sem volt igazán megfelelő a hely, a három ork elleni védekezéshez pedig nem volt igazán szüksége a hátrálásra, naginatáját ügyesen forgatva könnyen távol tarthatta támadóit, akinek nem csak az ő támadásai által okozott kisebb nagyobb sebekkel, de Feketevér támadásaival is szembe kellett nézniük. A három ork néhány percen belül elvérzett.</w:t>
      </w:r>
    </w:p>
    <w:p>
      <w:pPr>
        <w:pStyle w:val="Normal"/>
        <w:rPr/>
      </w:pPr>
      <w:r>
        <w:rPr/>
        <w:t>Elishiaila tisztában volt vele, hogy Feketevér ellen más taktikát kell választania. A két harc közti szünetet kihasználva felcsatolta alkarvédőit, s szellemileg is felkészült az újabb küzdelemre. Látta a mester arcán, hogy az előző harccal ellentétben most az ő oldalán áll. Elmosolyodott. Tudta, hogy ez most komoly előnyt jelent. Ha egy kicsit elhúzza a harcot, azzal elnyerheti a mester jóindulatát. A kivárás, s a kifárasztás pedig ezúttal könnyen az ő malmára hajthatja a vizet.</w:t>
      </w:r>
    </w:p>
    <w:p>
      <w:pPr>
        <w:pStyle w:val="Normal"/>
        <w:rPr/>
      </w:pPr>
      <w:r>
        <w:rPr/>
        <w:t>A harc elején, ennek megfelelően csak a tökéletes védekezésre koncentrált. A szobában kisebb-nagyobb köröket írt le ellenfelével. Néhány percnyi, javarészt eseménytelennek mondható harc után zavarodottságot és fáradtságot színlelt. Ellenfele ezt látva egyre hevesebben támadott, s egyre többet hibázott. Elishiaila pedig szépen kiismerte Feketevér hibáit. Tudta, mikor kell támadnia, s most minden azon múlott, hogy ő kivárja a megfelelő pillanatot. Nem kellett soká várnia, s egy villámgyors támadás után Feketevér harcképtelenül került a földre. Egy pillanatra elmosolyodott. Határozottan tetszett neki, hogy ezúttal ő lett a jobb.</w:t>
      </w:r>
    </w:p>
    <w:p>
      <w:pPr>
        <w:pStyle w:val="Normal"/>
        <w:rPr/>
      </w:pPr>
      <w:r>
        <w:rPr/>
        <w:t>A mester újabb döntésén azonban ő is meglepődött. Ezúttal ugyanis a mesterrel is meg kellett küzdenie, mégpedig éles fegyverekkel harcképtelenségig. Tudta, hogy egy ilyen küzdelem nem igazságos, de azzal is tisztában volt, hogy ő is képes némi meglepetést okozni a mesterének. Kiváltképp akkor, ha belső erejét is felhasználja a küzdelemben. Elhatározta, hogy ezúttal ő ad ennek a mesternek egy kisebb leckét. A harc előtt felcsatolta pengékkel és tüskékkel ellátott alkarvédőit, s szertartásosan meghajolt mestere felé.</w:t>
      </w:r>
    </w:p>
    <w:p>
      <w:pPr>
        <w:pStyle w:val="Normal"/>
        <w:rPr/>
      </w:pPr>
      <w:r>
        <w:rPr/>
        <w:t>A meghajlással ügyesen leplezte meditációját, így mire a mester támadásba lendült, ő is késszen állt a harcra. A mesternek arra sem maradt ideje, hogy észrevegye a lány követhetetlenül gyors támadását. Az ütés, s a rúgás szinte teljesen egyszerre érkezett, s ő közben nem is látta Elishiaila támadását. Nem hitte volna, de a lány sokkal gyorsabb volt nála. Alig szívverésnyi idővel később a lány újra megjelent előtte, s mosolyogva folytatta a meghajlást.</w:t>
      </w:r>
    </w:p>
    <w:p>
      <w:pPr>
        <w:pStyle w:val="Normal"/>
        <w:rPr/>
      </w:pPr>
      <w:r>
        <w:rPr/>
        <w:t>A mester ájultan esett össze. Nem igazán értette, hogy mi történt. Bár hallott róla, hogy a Slanek között akad olyan, aki képes ilyesmire, de nem hitte volna, hogy a lány is képes lehet bármi hasonlóra. Mikor fellocsolták a lány, s testőre még a szobában volt. A lány valami csoda folytán ült a levegőben. A mester biztos volt benne, hogy a lány most valóban védtelen, így fegyvert rántva rohant rá. Meglepődött, hogy támadásai sorra lepattantak a lány bőréről. Az igazi meglepetés azonban csak ezután következett. Feketevér ugyanis nem feledkezett meg feladatáról, s a lány segítségére sietett. Az erős altatóval preparált penge pedig utat talált magának a mester rejtve viselt láncingének szemei között, s mester aznap már másodszor terült el tehetetlenül a szoba padlóján.</w:t>
      </w:r>
    </w:p>
    <w:p>
      <w:pPr>
        <w:pStyle w:val="Normal"/>
        <w:rPr/>
      </w:pPr>
      <w:r>
        <w:rPr/>
        <w:t>Az esetre azonban még sokáig emlékezett, s Ranagol hű szolgája lévén Elishiaila ellen később már semmit sem tett. Tudta, ha megpróbálná vétene a Kosfejes Úr törvényei ellen. Ő pedig ura tanítását követve inkább tisztelte a nálánál kiemelkedettebbet. Így kötelező szolgálat képen, Elishiaila számára igazán jó tanár, s mester lett. Ám azzal tisztában volt ő is, hogy a lány igazi mesterit a Slan iskola kapuján belül kell keresnie. S Elishiaila is megértette, hogy mi is az érdemi különbség a sötét harcművész és a fejvadász között.</w:t>
      </w:r>
    </w:p>
    <w:p>
      <w:pPr>
        <w:pStyle w:val="Heading2"/>
        <w:jc w:val="both"/>
        <w:rPr/>
      </w:pPr>
      <w:r>
        <w:rPr/>
      </w:r>
    </w:p>
    <w:p>
      <w:pPr>
        <w:pStyle w:val="Heading1"/>
        <w:rPr/>
      </w:pPr>
      <w:bookmarkStart w:id="19" w:name="__RefHeading___Toc468776250"/>
      <w:bookmarkEnd w:id="19"/>
      <w:r>
        <w:rPr/>
        <w:t>Tartalomjegyzék</w:t>
      </w:r>
    </w:p>
    <w:sdt>
      <w:sdtPr>
        <w:docPartObj>
          <w:docPartGallery w:val="Table of Contents"/>
          <w:docPartUnique w:val="true"/>
        </w:docPartObj>
      </w:sdtPr>
      <w:sdtContent>
        <w:p>
          <w:pPr>
            <w:pStyle w:val="Contents1"/>
            <w:tabs>
              <w:tab w:val="clear" w:pos="709"/>
              <w:tab w:val="right" w:pos="9061" w:leader="none"/>
            </w:tabs>
            <w:rPr>
              <w:rFonts w:eastAsia="MS Mincho;ＭＳ 明朝"/>
              <w:b w:val="false"/>
              <w:b w:val="false"/>
              <w:bCs w:val="false"/>
              <w:caps w:val="false"/>
              <w:smallCaps w:val="false"/>
              <w:sz w:val="24"/>
              <w:szCs w:val="24"/>
              <w:u w:val="none"/>
              <w:lang w:val="en-GB" w:eastAsia="en-US"/>
            </w:rPr>
          </w:pPr>
          <w:r>
            <w:fldChar w:fldCharType="begin"/>
          </w:r>
          <w:r>
            <w:rPr>
              <w:rStyle w:val="IndexLink"/>
              <w:smallCaps/>
              <w:szCs w:val="28"/>
              <w:lang w:val="en-US" w:eastAsia="en-US"/>
            </w:rPr>
            <w:instrText xml:space="preserve"> TOC \o "1-2" \h \z </w:instrText>
          </w:r>
          <w:r>
            <w:rPr>
              <w:rStyle w:val="IndexLink"/>
              <w:smallCaps/>
              <w:szCs w:val="28"/>
              <w:lang w:val="en-US" w:eastAsia="en-US"/>
            </w:rPr>
            <w:fldChar w:fldCharType="separate"/>
          </w:r>
          <w:hyperlink w:anchor="__RefHeading___Toc468776218">
            <w:r>
              <w:rPr>
                <w:rStyle w:val="IndexLink"/>
                <w:smallCaps/>
                <w:szCs w:val="28"/>
                <w:lang w:val="en-US" w:eastAsia="en-US"/>
              </w:rPr>
              <w:t>Első rész: Az első évek</w:t>
            </w:r>
            <w:r>
              <w:rPr>
                <w:rStyle w:val="IndexLink"/>
                <w:smallCaps/>
                <w:lang w:val="en-US" w:eastAsia="en-US"/>
              </w:rPr>
              <w:tab/>
              <w:t>3</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19">
            <w:r>
              <w:rPr>
                <w:rStyle w:val="IndexLink"/>
                <w:szCs w:val="28"/>
                <w:lang w:val="en-US" w:eastAsia="en-US"/>
              </w:rPr>
              <w:t>A vadászat éjjele</w:t>
            </w:r>
            <w:r>
              <w:rPr>
                <w:rStyle w:val="IndexLink"/>
                <w:lang w:val="en-US" w:eastAsia="en-US"/>
              </w:rPr>
              <w:tab/>
              <w:t>4</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20">
            <w:r>
              <w:rPr>
                <w:rStyle w:val="IndexLink"/>
                <w:szCs w:val="28"/>
                <w:lang w:val="en-US" w:eastAsia="en-US"/>
              </w:rPr>
              <w:t>Örökség az Ó-időkből</w:t>
            </w:r>
            <w:r>
              <w:rPr>
                <w:rStyle w:val="IndexLink"/>
                <w:lang w:val="en-US" w:eastAsia="en-US"/>
              </w:rPr>
              <w:tab/>
              <w:t>6</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21">
            <w:r>
              <w:rPr>
                <w:rStyle w:val="IndexLink"/>
                <w:szCs w:val="28"/>
                <w:lang w:val="en-US" w:eastAsia="en-US"/>
              </w:rPr>
              <w:t>Kérdések és igazságok</w:t>
            </w:r>
            <w:r>
              <w:rPr>
                <w:rStyle w:val="IndexLink"/>
                <w:lang w:val="en-US" w:eastAsia="en-US"/>
              </w:rPr>
              <w:tab/>
              <w:t>8</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22">
            <w:r>
              <w:rPr>
                <w:rStyle w:val="IndexLink"/>
                <w:szCs w:val="28"/>
                <w:lang w:val="en-US" w:eastAsia="en-US"/>
              </w:rPr>
              <w:t>A család</w:t>
            </w:r>
            <w:r>
              <w:rPr>
                <w:rStyle w:val="IndexLink"/>
                <w:lang w:val="en-US" w:eastAsia="en-US"/>
              </w:rPr>
              <w:tab/>
              <w:t>10</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23">
            <w:r>
              <w:rPr>
                <w:rStyle w:val="IndexLink"/>
                <w:szCs w:val="28"/>
                <w:lang w:val="en-US" w:eastAsia="en-US"/>
              </w:rPr>
              <w:t>A kiemelkedett</w:t>
            </w:r>
            <w:r>
              <w:rPr>
                <w:rStyle w:val="IndexLink"/>
                <w:lang w:val="en-US" w:eastAsia="en-US"/>
              </w:rPr>
              <w:tab/>
              <w:t>11</w:t>
            </w:r>
          </w:hyperlink>
        </w:p>
        <w:p>
          <w:pPr>
            <w:pStyle w:val="Contents1"/>
            <w:tabs>
              <w:tab w:val="clear" w:pos="709"/>
              <w:tab w:val="right" w:pos="9061" w:leader="none"/>
            </w:tabs>
            <w:rPr>
              <w:rFonts w:eastAsia="MS Mincho;ＭＳ 明朝"/>
              <w:b w:val="false"/>
              <w:b w:val="false"/>
              <w:bCs w:val="false"/>
              <w:caps w:val="false"/>
              <w:smallCaps w:val="false"/>
              <w:sz w:val="24"/>
              <w:szCs w:val="24"/>
              <w:u w:val="none"/>
              <w:lang w:val="en-GB" w:eastAsia="en-US"/>
            </w:rPr>
          </w:pPr>
          <w:hyperlink w:anchor="__RefHeading___Toc468776224">
            <w:r>
              <w:rPr>
                <w:rStyle w:val="IndexLink"/>
                <w:szCs w:val="28"/>
                <w:lang w:val="en-US" w:eastAsia="en-US"/>
              </w:rPr>
              <w:t>Második rész: Tanulóévek</w:t>
            </w:r>
            <w:r>
              <w:rPr>
                <w:rStyle w:val="IndexLink"/>
                <w:lang w:val="en-US" w:eastAsia="en-US"/>
              </w:rPr>
              <w:tab/>
              <w:t>13</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25">
            <w:r>
              <w:rPr>
                <w:rStyle w:val="IndexLink"/>
                <w:szCs w:val="28"/>
                <w:lang w:val="en-US" w:eastAsia="en-US"/>
              </w:rPr>
              <w:t>Az út és az utazó</w:t>
            </w:r>
            <w:r>
              <w:rPr>
                <w:rStyle w:val="IndexLink"/>
                <w:lang w:val="en-US" w:eastAsia="en-US"/>
              </w:rPr>
              <w:tab/>
              <w:t>14</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26">
            <w:r>
              <w:rPr>
                <w:rStyle w:val="IndexLink"/>
                <w:szCs w:val="28"/>
                <w:lang w:val="en-US" w:eastAsia="en-US"/>
              </w:rPr>
              <w:t>Álomvilág</w:t>
            </w:r>
            <w:r>
              <w:rPr>
                <w:rStyle w:val="IndexLink"/>
                <w:lang w:val="en-US" w:eastAsia="en-US"/>
              </w:rPr>
              <w:tab/>
              <w:t>15</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27">
            <w:r>
              <w:rPr>
                <w:rStyle w:val="IndexLink"/>
                <w:szCs w:val="28"/>
                <w:lang w:val="en-US" w:eastAsia="en-US"/>
              </w:rPr>
              <w:t>Egy tükör szilánkjai</w:t>
            </w:r>
            <w:r>
              <w:rPr>
                <w:rStyle w:val="IndexLink"/>
                <w:lang w:val="en-US" w:eastAsia="en-US"/>
              </w:rPr>
              <w:tab/>
              <w:t>16</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28">
            <w:r>
              <w:rPr>
                <w:rStyle w:val="IndexLink"/>
                <w:szCs w:val="28"/>
                <w:lang w:val="en-US" w:eastAsia="en-US"/>
              </w:rPr>
              <w:t>A vetélytárs</w:t>
            </w:r>
            <w:r>
              <w:rPr>
                <w:rStyle w:val="IndexLink"/>
                <w:lang w:val="en-US" w:eastAsia="en-US"/>
              </w:rPr>
              <w:tab/>
              <w:t>17</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29">
            <w:r>
              <w:rPr>
                <w:rStyle w:val="IndexLink"/>
                <w:szCs w:val="28"/>
                <w:lang w:val="en-US" w:eastAsia="en-US"/>
              </w:rPr>
              <w:t>Az iskola és az út</w:t>
            </w:r>
            <w:r>
              <w:rPr>
                <w:rStyle w:val="IndexLink"/>
                <w:lang w:val="en-US" w:eastAsia="en-US"/>
              </w:rPr>
              <w:tab/>
              <w:t>20</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30">
            <w:r>
              <w:rPr>
                <w:rStyle w:val="IndexLink"/>
                <w:szCs w:val="28"/>
                <w:lang w:val="en-US" w:eastAsia="en-US"/>
              </w:rPr>
              <w:t>Az áruló</w:t>
            </w:r>
            <w:r>
              <w:rPr>
                <w:rStyle w:val="IndexLink"/>
                <w:lang w:val="en-US" w:eastAsia="en-US"/>
              </w:rPr>
              <w:tab/>
              <w:t>22</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31">
            <w:r>
              <w:rPr>
                <w:rStyle w:val="IndexLink"/>
                <w:szCs w:val="28"/>
                <w:lang w:val="en-US" w:eastAsia="en-US"/>
              </w:rPr>
              <w:t>Az első döntés</w:t>
            </w:r>
            <w:r>
              <w:rPr>
                <w:rStyle w:val="IndexLink"/>
                <w:lang w:val="en-US" w:eastAsia="en-US"/>
              </w:rPr>
              <w:tab/>
              <w:t>24</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32">
            <w:r>
              <w:rPr>
                <w:rStyle w:val="IndexLink"/>
                <w:szCs w:val="28"/>
                <w:lang w:val="en-US" w:eastAsia="en-US"/>
              </w:rPr>
              <w:t>A vizsga</w:t>
            </w:r>
            <w:r>
              <w:rPr>
                <w:rStyle w:val="IndexLink"/>
                <w:lang w:val="en-US" w:eastAsia="en-US"/>
              </w:rPr>
              <w:tab/>
              <w:t>26</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33">
            <w:r>
              <w:rPr>
                <w:rStyle w:val="IndexLink"/>
                <w:szCs w:val="28"/>
                <w:lang w:val="en-US" w:eastAsia="en-US"/>
              </w:rPr>
              <w:t>Bűn…</w:t>
            </w:r>
            <w:r>
              <w:rPr>
                <w:rStyle w:val="IndexLink"/>
                <w:lang w:val="en-US" w:eastAsia="en-US"/>
              </w:rPr>
              <w:tab/>
              <w:t>30</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34">
            <w:r>
              <w:rPr>
                <w:rStyle w:val="IndexLink"/>
                <w:szCs w:val="28"/>
                <w:lang w:val="en-US" w:eastAsia="en-US"/>
              </w:rPr>
              <w:t>…</w:t>
            </w:r>
            <w:r>
              <w:rPr>
                <w:rStyle w:val="IndexLink"/>
                <w:szCs w:val="28"/>
                <w:lang w:val="en-US" w:eastAsia="en-US"/>
              </w:rPr>
              <w:t>És bűnhődés</w:t>
            </w:r>
            <w:r>
              <w:rPr>
                <w:rStyle w:val="IndexLink"/>
                <w:lang w:val="en-US" w:eastAsia="en-US"/>
              </w:rPr>
              <w:tab/>
              <w:t>31</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35">
            <w:r>
              <w:rPr>
                <w:rStyle w:val="IndexLink"/>
                <w:szCs w:val="28"/>
                <w:lang w:val="en-US" w:eastAsia="en-US"/>
              </w:rPr>
              <w:t>A második választás</w:t>
            </w:r>
            <w:r>
              <w:rPr>
                <w:rStyle w:val="IndexLink"/>
                <w:lang w:val="en-US" w:eastAsia="en-US"/>
              </w:rPr>
              <w:tab/>
              <w:t>37</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36">
            <w:r>
              <w:rPr>
                <w:rStyle w:val="IndexLink"/>
                <w:szCs w:val="28"/>
                <w:lang w:val="en-US" w:eastAsia="en-US"/>
              </w:rPr>
              <w:t>A mester és a tanítvány</w:t>
            </w:r>
            <w:r>
              <w:rPr>
                <w:rStyle w:val="IndexLink"/>
                <w:lang w:val="en-US" w:eastAsia="en-US"/>
              </w:rPr>
              <w:tab/>
              <w:t>38</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37">
            <w:r>
              <w:rPr>
                <w:rStyle w:val="IndexLink"/>
                <w:szCs w:val="28"/>
                <w:lang w:val="en-US" w:eastAsia="en-US"/>
              </w:rPr>
              <w:t>Fürkész</w:t>
            </w:r>
            <w:r>
              <w:rPr>
                <w:rStyle w:val="IndexLink"/>
                <w:lang w:val="en-US" w:eastAsia="en-US"/>
              </w:rPr>
              <w:tab/>
              <w:t>43</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38">
            <w:r>
              <w:rPr>
                <w:rStyle w:val="IndexLink"/>
                <w:szCs w:val="28"/>
                <w:lang w:val="en-US" w:eastAsia="en-US"/>
              </w:rPr>
              <w:t>Ranagol törvénye</w:t>
            </w:r>
            <w:r>
              <w:rPr>
                <w:rStyle w:val="IndexLink"/>
                <w:lang w:val="en-US" w:eastAsia="en-US"/>
              </w:rPr>
              <w:tab/>
              <w:t>44</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39">
            <w:r>
              <w:rPr>
                <w:rStyle w:val="IndexLink"/>
                <w:szCs w:val="28"/>
                <w:lang w:val="en-US" w:eastAsia="en-US"/>
              </w:rPr>
              <w:t>Messor</w:t>
            </w:r>
            <w:r>
              <w:rPr>
                <w:rStyle w:val="IndexLink"/>
                <w:lang w:val="en-US" w:eastAsia="en-US"/>
              </w:rPr>
              <w:tab/>
              <w:t>45</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40">
            <w:r>
              <w:rPr>
                <w:rStyle w:val="IndexLink"/>
                <w:szCs w:val="28"/>
                <w:lang w:val="en-US" w:eastAsia="en-US"/>
              </w:rPr>
              <w:t>Test és lélek</w:t>
            </w:r>
            <w:r>
              <w:rPr>
                <w:rStyle w:val="IndexLink"/>
                <w:lang w:val="en-US" w:eastAsia="en-US"/>
              </w:rPr>
              <w:tab/>
              <w:t>46</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41">
            <w:r>
              <w:rPr>
                <w:rStyle w:val="IndexLink"/>
                <w:szCs w:val="28"/>
                <w:lang w:val="en-US" w:eastAsia="en-US"/>
              </w:rPr>
              <w:t>A Slan út</w:t>
            </w:r>
            <w:r>
              <w:rPr>
                <w:rStyle w:val="IndexLink"/>
                <w:lang w:val="en-US" w:eastAsia="en-US"/>
              </w:rPr>
              <w:tab/>
              <w:t>47</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42">
            <w:r>
              <w:rPr>
                <w:rStyle w:val="IndexLink"/>
                <w:szCs w:val="28"/>
                <w:lang w:val="en-US" w:eastAsia="en-US"/>
              </w:rPr>
              <w:t>Mestervizsga</w:t>
            </w:r>
            <w:r>
              <w:rPr>
                <w:rStyle w:val="IndexLink"/>
                <w:lang w:val="en-US" w:eastAsia="en-US"/>
              </w:rPr>
              <w:tab/>
              <w:t>48</w:t>
            </w:r>
          </w:hyperlink>
        </w:p>
        <w:p>
          <w:pPr>
            <w:pStyle w:val="Contents1"/>
            <w:tabs>
              <w:tab w:val="clear" w:pos="709"/>
              <w:tab w:val="right" w:pos="9061" w:leader="none"/>
            </w:tabs>
            <w:rPr>
              <w:rFonts w:eastAsia="MS Mincho;ＭＳ 明朝"/>
              <w:b w:val="false"/>
              <w:b w:val="false"/>
              <w:bCs w:val="false"/>
              <w:caps w:val="false"/>
              <w:smallCaps w:val="false"/>
              <w:sz w:val="24"/>
              <w:szCs w:val="24"/>
              <w:u w:val="none"/>
              <w:lang w:val="en-GB" w:eastAsia="en-US"/>
            </w:rPr>
          </w:pPr>
          <w:hyperlink w:anchor="__RefHeading___Toc468776243">
            <w:r>
              <w:rPr>
                <w:rStyle w:val="IndexLink"/>
                <w:szCs w:val="28"/>
                <w:lang w:val="en-US" w:eastAsia="en-US"/>
              </w:rPr>
              <w:t>Harmadik rész: Otthon és úton</w:t>
            </w:r>
            <w:r>
              <w:rPr>
                <w:rStyle w:val="IndexLink"/>
                <w:lang w:val="en-US" w:eastAsia="en-US"/>
              </w:rPr>
              <w:tab/>
              <w:t>49</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44">
            <w:r>
              <w:rPr>
                <w:rStyle w:val="IndexLink"/>
                <w:szCs w:val="28"/>
                <w:lang w:val="en-US" w:eastAsia="en-US"/>
              </w:rPr>
              <w:t>Az első bevetés</w:t>
            </w:r>
            <w:r>
              <w:rPr>
                <w:rStyle w:val="IndexLink"/>
                <w:lang w:val="en-US" w:eastAsia="en-US"/>
              </w:rPr>
              <w:tab/>
              <w:t>50</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45">
            <w:r>
              <w:rPr>
                <w:rStyle w:val="IndexLink"/>
                <w:szCs w:val="28"/>
                <w:lang w:val="en-US" w:eastAsia="en-US"/>
              </w:rPr>
              <w:t>Életben maradtak</w:t>
            </w:r>
            <w:r>
              <w:rPr>
                <w:rStyle w:val="IndexLink"/>
                <w:lang w:val="en-US" w:eastAsia="en-US"/>
              </w:rPr>
              <w:tab/>
              <w:t>51</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46">
            <w:r>
              <w:rPr>
                <w:rStyle w:val="IndexLink"/>
                <w:szCs w:val="28"/>
                <w:lang w:val="en-US" w:eastAsia="en-US"/>
              </w:rPr>
              <w:t>Határon</w:t>
            </w:r>
            <w:r>
              <w:rPr>
                <w:rStyle w:val="IndexLink"/>
                <w:lang w:val="en-US" w:eastAsia="en-US"/>
              </w:rPr>
              <w:tab/>
              <w:t>52</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47">
            <w:r>
              <w:rPr>
                <w:rStyle w:val="IndexLink"/>
                <w:szCs w:val="28"/>
                <w:lang w:val="en-US" w:eastAsia="en-US"/>
              </w:rPr>
              <w:t>A megismerés útjain</w:t>
            </w:r>
            <w:r>
              <w:rPr>
                <w:rStyle w:val="IndexLink"/>
                <w:lang w:val="en-US" w:eastAsia="en-US"/>
              </w:rPr>
              <w:tab/>
              <w:t>53</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48">
            <w:r>
              <w:rPr>
                <w:rStyle w:val="IndexLink"/>
                <w:szCs w:val="28"/>
                <w:lang w:val="en-US" w:eastAsia="en-US"/>
              </w:rPr>
              <w:t>Álarc és maskara</w:t>
            </w:r>
            <w:r>
              <w:rPr>
                <w:rStyle w:val="IndexLink"/>
                <w:lang w:val="en-US" w:eastAsia="en-US"/>
              </w:rPr>
              <w:tab/>
              <w:t>54</w:t>
            </w:r>
          </w:hyperlink>
        </w:p>
        <w:p>
          <w:pPr>
            <w:pStyle w:val="Contents2"/>
            <w:tabs>
              <w:tab w:val="clear" w:pos="709"/>
              <w:tab w:val="right" w:pos="9061" w:leader="none"/>
            </w:tabs>
            <w:rPr>
              <w:rFonts w:eastAsia="MS Mincho;ＭＳ 明朝"/>
              <w:b w:val="false"/>
              <w:b w:val="false"/>
              <w:bCs w:val="false"/>
              <w:caps w:val="false"/>
              <w:smallCaps w:val="false"/>
              <w:sz w:val="24"/>
              <w:szCs w:val="24"/>
              <w:lang w:val="en-GB" w:eastAsia="en-US"/>
            </w:rPr>
          </w:pPr>
          <w:hyperlink w:anchor="__RefHeading___Toc468776249">
            <w:r>
              <w:rPr>
                <w:rStyle w:val="IndexLink"/>
                <w:szCs w:val="28"/>
                <w:lang w:val="en-US" w:eastAsia="en-US"/>
              </w:rPr>
              <w:t>Meridian</w:t>
            </w:r>
            <w:r>
              <w:rPr>
                <w:rStyle w:val="IndexLink"/>
                <w:lang w:val="en-US" w:eastAsia="en-US"/>
              </w:rPr>
              <w:tab/>
              <w:t>55</w:t>
            </w:r>
          </w:hyperlink>
        </w:p>
        <w:p>
          <w:pPr>
            <w:pStyle w:val="Contents1"/>
            <w:tabs>
              <w:tab w:val="clear" w:pos="709"/>
              <w:tab w:val="right" w:pos="9061" w:leader="none"/>
            </w:tabs>
            <w:rPr>
              <w:rFonts w:eastAsia="MS Mincho;ＭＳ 明朝"/>
              <w:b w:val="false"/>
              <w:b w:val="false"/>
              <w:bCs w:val="false"/>
              <w:sz w:val="24"/>
              <w:szCs w:val="24"/>
              <w:u w:val="none"/>
              <w:lang w:val="en-GB" w:eastAsia="en-US"/>
            </w:rPr>
          </w:pPr>
          <w:hyperlink w:anchor="__RefHeading___Toc468776250">
            <w:r>
              <w:rPr>
                <w:rStyle w:val="IndexLink"/>
                <w:caps w:val="false"/>
                <w:smallCaps w:val="false"/>
                <w:szCs w:val="28"/>
                <w:lang w:val="en-US" w:eastAsia="en-US"/>
              </w:rPr>
              <w:t>Tartalomjegyzék</w:t>
            </w:r>
            <w:r>
              <w:rPr>
                <w:rStyle w:val="IndexLink"/>
                <w:caps w:val="false"/>
                <w:smallCaps w:val="false"/>
                <w:lang w:val="en-US" w:eastAsia="en-US"/>
              </w:rPr>
              <w:tab/>
              <w:t>56</w:t>
            </w:r>
          </w:hyperlink>
          <w:r>
            <w:rPr>
              <w:rStyle w:val="IndexLink"/>
              <w:smallCaps w:val="false"/>
              <w:caps w:val="false"/>
              <w:lang w:val="en-US" w:eastAsia="en-US"/>
            </w:rPr>
            <w:fldChar w:fldCharType="end"/>
          </w:r>
        </w:p>
      </w:sdtContent>
    </w:sdt>
    <w:p>
      <w:pPr>
        <w:pStyle w:val="Contents2"/>
        <w:rPr>
          <w:rFonts w:eastAsia="MS Mincho;ＭＳ 明朝"/>
          <w:b w:val="false"/>
          <w:b w:val="false"/>
          <w:bCs w:val="false"/>
          <w:caps/>
          <w:sz w:val="22"/>
          <w:szCs w:val="24"/>
          <w:u w:val="single"/>
          <w:lang w:val="en-GB" w:eastAsia="en-US"/>
        </w:rPr>
      </w:pPr>
      <w:r>
        <w:rPr>
          <w:rFonts w:eastAsia="MS Mincho;ＭＳ 明朝"/>
          <w:b w:val="false"/>
          <w:bCs w:val="false"/>
          <w:caps/>
          <w:sz w:val="22"/>
          <w:szCs w:val="24"/>
          <w:u w:val="single"/>
          <w:lang w:val="en-GB" w:eastAsia="en-US"/>
        </w:rPr>
      </w:r>
    </w:p>
    <w:sectPr>
      <w:headerReference w:type="even" r:id="rId5"/>
      <w:headerReference w:type="default" r:id="rId6"/>
      <w:type w:val="oddPage"/>
      <w:pgSz w:w="11906" w:h="16838"/>
      <w:pgMar w:left="1418" w:right="1418" w:gutter="0" w:header="709" w:top="1418" w:footer="0" w:bottom="141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charset w:val="00"/>
    <w:family w:val="script"/>
    <w:pitch w:val="variable"/>
  </w:font>
  <w:font w:name="Tahoma">
    <w:charset w:val="00"/>
    <w:family w:val="swiss"/>
    <w:pitch w:val="variable"/>
  </w:font>
  <w:font w:name="Lucida Handwri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dot"/>
      </w:tabs>
      <w:spacing w:before="300" w:after="0"/>
      <w:rPr/>
    </w:pPr>
    <w:r>
      <w:rPr>
        <w:b/>
        <w:sz w:val="24"/>
      </w:rPr>
      <w:fldChar w:fldCharType="begin"/>
    </w:r>
    <w:r>
      <w:rPr>
        <w:sz w:val="24"/>
        <w:b/>
      </w:rPr>
      <w:instrText xml:space="preserve"> TITLE </w:instrText>
    </w:r>
    <w:r>
      <w:rPr>
        <w:sz w:val="24"/>
        <w:b/>
      </w:rPr>
      <w:fldChar w:fldCharType="separate"/>
    </w:r>
    <w:r>
      <w:rPr>
        <w:sz w:val="24"/>
        <w:b/>
      </w:rPr>
      <w:t>Elishiaila Sernila Telishaila</w:t>
    </w:r>
    <w:r>
      <w:rPr>
        <w:sz w:val="24"/>
        <w:b/>
      </w:rPr>
      <w:fldChar w:fldCharType="end"/>
    </w:r>
    <w:r>
      <w:rPr>
        <w:b/>
        <w:sz w:val="24"/>
      </w:rPr>
      <w:tab/>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0</w:t>
    </w:r>
    <w:r>
      <w:rPr>
        <w:rStyle w:val="PageNumber"/>
        <w:sz w:val="24"/>
        <w:b/>
      </w:rPr>
      <w:fldChar w:fldCharType="end"/>
    </w:r>
    <w:r>
      <w:rPr>
        <w:rStyle w:val="PageNumber"/>
        <w:b/>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dot"/>
      </w:tabs>
      <w:spacing w:before="300" w:after="0"/>
      <w:rPr/>
    </w:pPr>
    <w:r>
      <w:fldChar w:fldCharType="begin"/>
    </w:r>
    <w:r>
      <w:rPr>
        <w:sz w:val="24"/>
        <w:b/>
        <w:lang w:val="en-US" w:eastAsia="en-US"/>
      </w:rPr>
      <w:instrText xml:space="preserve"> STYLEREF "Heading 1" \* MERGEFORMAT </w:instrText>
    </w:r>
    <w:r>
      <w:rPr>
        <w:b/>
        <w:sz w:val="24"/>
        <w:lang w:val="en-US" w:eastAsia="en-US"/>
      </w:rPr>
    </w:r>
    <w:r>
      <w:rPr>
        <w:sz w:val="24"/>
        <w:b/>
        <w:lang w:val="en-US" w:eastAsia="en-US"/>
      </w:rPr>
      <w:fldChar w:fldCharType="separate"/>
    </w:r>
    <w:r>
      <w:rPr>
        <w:b/>
        <w:sz w:val="24"/>
        <w:lang w:val="en-US" w:eastAsia="en-US"/>
      </w:rPr>
      <w:t>Második rész: Tanulóévek</w:t>
    </w:r>
    <w:r>
      <w:rPr>
        <w:b/>
        <w:sz w:val="24"/>
        <w:lang w:val="en-US" w:eastAsia="en-US"/>
      </w:rPr>
    </w:r>
    <w:r>
      <w:rPr>
        <w:sz w:val="24"/>
        <w:b/>
        <w:lang w:val="en-US" w:eastAsia="en-US"/>
      </w:rPr>
      <w:fldChar w:fldCharType="end"/>
    </w:r>
    <w:r>
      <w:rPr>
        <w:b/>
        <w:sz w:val="24"/>
      </w:rPr>
      <w:tab/>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0</w:t>
    </w:r>
    <w:r>
      <w:rPr>
        <w:rStyle w:val="PageNumber"/>
        <w:sz w:val="24"/>
        <w:b/>
      </w:rPr>
      <w:fldChar w:fldCharType="end"/>
    </w:r>
    <w:r>
      <w:rPr>
        <w:rStyle w:val="PageNumber"/>
        <w:b/>
        <w:sz w:val="24"/>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Version 3.00.</w:t>
    </w:r>
    <w:r>
      <w:rPr/>
      <w:fldChar w:fldCharType="begin"/>
    </w:r>
    <w:r>
      <w:rPr/>
      <w:instrText xml:space="preserve"> KEYWORDS </w:instrText>
    </w:r>
    <w:r>
      <w:rPr/>
      <w:fldChar w:fldCharType="separate"/>
    </w:r>
    <w:r>
      <w:rPr/>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dot"/>
      </w:tabs>
      <w:spacing w:before="300" w:after="0"/>
      <w:rPr/>
    </w:pPr>
    <w:r>
      <w:rPr>
        <w:b/>
        <w:sz w:val="24"/>
      </w:rPr>
      <w:fldChar w:fldCharType="begin"/>
    </w:r>
    <w:r>
      <w:rPr>
        <w:sz w:val="24"/>
        <w:b/>
      </w:rPr>
      <w:instrText xml:space="preserve"> TITLE </w:instrText>
    </w:r>
    <w:r>
      <w:rPr>
        <w:sz w:val="24"/>
        <w:b/>
      </w:rPr>
      <w:fldChar w:fldCharType="separate"/>
    </w:r>
    <w:r>
      <w:rPr>
        <w:sz w:val="24"/>
        <w:b/>
      </w:rPr>
      <w:t>Elishiaila Sernila Telishaila</w:t>
    </w:r>
    <w:r>
      <w:rPr>
        <w:sz w:val="24"/>
        <w:b/>
      </w:rPr>
      <w:fldChar w:fldCharType="end"/>
    </w:r>
    <w:r>
      <w:rPr>
        <w:b/>
        <w:sz w:val="24"/>
      </w:rPr>
      <w:tab/>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0</w:t>
    </w:r>
    <w:r>
      <w:rPr>
        <w:rStyle w:val="PageNumber"/>
        <w:sz w:val="24"/>
        <w:b/>
      </w:rPr>
      <w:fldChar w:fldCharType="end"/>
    </w:r>
    <w:r>
      <w:rPr>
        <w:rStyle w:val="PageNumber"/>
        <w:b/>
        <w:sz w:val="24"/>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dot"/>
      </w:tabs>
      <w:spacing w:before="300" w:after="0"/>
      <w:rPr/>
    </w:pPr>
    <w:r>
      <w:fldChar w:fldCharType="begin"/>
    </w:r>
    <w:r>
      <w:rPr>
        <w:sz w:val="24"/>
        <w:b/>
        <w:lang w:val="en-US" w:eastAsia="en-US"/>
      </w:rPr>
      <w:instrText xml:space="preserve"> STYLEREF "Heading 1" \* MERGEFORMAT </w:instrText>
    </w:r>
    <w:r>
      <w:rPr>
        <w:b/>
        <w:sz w:val="24"/>
        <w:lang w:val="en-US" w:eastAsia="en-US"/>
      </w:rPr>
    </w:r>
    <w:r>
      <w:rPr>
        <w:sz w:val="24"/>
        <w:b/>
        <w:lang w:val="en-US" w:eastAsia="en-US"/>
      </w:rPr>
      <w:fldChar w:fldCharType="separate"/>
    </w:r>
    <w:r>
      <w:rPr>
        <w:b/>
        <w:sz w:val="24"/>
        <w:lang w:val="en-US" w:eastAsia="en-US"/>
      </w:rPr>
      <w:t>Második rész: Tanulóévek</w:t>
    </w:r>
    <w:r>
      <w:rPr>
        <w:b/>
        <w:sz w:val="24"/>
        <w:lang w:val="en-US" w:eastAsia="en-US"/>
      </w:rPr>
    </w:r>
    <w:r>
      <w:rPr>
        <w:sz w:val="24"/>
        <w:b/>
        <w:lang w:val="en-US" w:eastAsia="en-US"/>
      </w:rPr>
      <w:fldChar w:fldCharType="end"/>
    </w:r>
    <w:r>
      <w:rPr>
        <w:b/>
        <w:sz w:val="24"/>
      </w:rPr>
      <w:tab/>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w:t>
    </w:r>
    <w:r>
      <w:rPr>
        <w:rStyle w:val="PageNumber"/>
        <w:sz w:val="24"/>
        <w:b/>
      </w:rPr>
      <w:fldChar w:fldCharType="end"/>
    </w:r>
    <w:r>
      <w:rPr>
        <w:rStyle w:val="PageNumber"/>
        <w:b/>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pageBreakBefore/>
      <w:numPr>
        <w:ilvl w:val="0"/>
        <w:numId w:val="1"/>
      </w:numPr>
      <w:spacing w:before="960" w:after="480"/>
      <w:jc w:val="center"/>
      <w:outlineLvl w:val="0"/>
    </w:pPr>
    <w:rPr>
      <w:rFonts w:ascii="Arial" w:hAnsi="Arial" w:cs="Arial"/>
      <w:b/>
      <w:kern w:val="2"/>
      <w:sz w:val="28"/>
    </w:rPr>
  </w:style>
  <w:style w:type="paragraph" w:styleId="Heading2">
    <w:name w:val="Heading 2"/>
    <w:basedOn w:val="Normal"/>
    <w:next w:val="Normal"/>
    <w:qFormat/>
    <w:pPr>
      <w:keepNext w:val="true"/>
      <w:pageBreakBefore/>
      <w:numPr>
        <w:ilvl w:val="1"/>
        <w:numId w:val="1"/>
      </w:numPr>
      <w:spacing w:before="240" w:after="6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pBdr>
        <w:top w:val="double" w:sz="24" w:space="1" w:color="000000"/>
        <w:left w:val="double" w:sz="24" w:space="4" w:color="000000"/>
        <w:bottom w:val="double" w:sz="24" w:space="1" w:color="000000"/>
        <w:right w:val="double" w:sz="24" w:space="4" w:color="000000"/>
      </w:pBdr>
      <w:shd w:fill="333333" w:val="clear"/>
      <w:jc w:val="center"/>
      <w:outlineLvl w:val="2"/>
    </w:pPr>
    <w:rPr>
      <w:b/>
      <w:i/>
      <w:smallCaps/>
      <w:sz w:val="24"/>
    </w:rPr>
  </w:style>
  <w:style w:type="paragraph" w:styleId="Heading4">
    <w:name w:val="Heading 4"/>
    <w:basedOn w:val="Normal"/>
    <w:next w:val="Normal"/>
    <w:qFormat/>
    <w:pPr>
      <w:keepNext w:val="true"/>
      <w:numPr>
        <w:ilvl w:val="3"/>
        <w:numId w:val="1"/>
      </w:numPr>
      <w:jc w:val="center"/>
      <w:outlineLvl w:val="3"/>
    </w:pPr>
    <w:rPr>
      <w:i/>
      <w:iCs/>
      <w:smallCaps/>
      <w:sz w:val="24"/>
    </w:rPr>
  </w:style>
  <w:style w:type="paragraph" w:styleId="Heading5">
    <w:name w:val="Heading 5"/>
    <w:basedOn w:val="Normal"/>
    <w:next w:val="Normal"/>
    <w:qFormat/>
    <w:pPr>
      <w:keepNext w:val="true"/>
      <w:numPr>
        <w:ilvl w:val="4"/>
        <w:numId w:val="1"/>
      </w:numPr>
      <w:jc w:val="center"/>
      <w:outlineLvl w:val="4"/>
    </w:pPr>
    <w:rPr>
      <w:rFonts w:ascii="ShelleyAllegro BT" w:hAnsi="ShelleyAllegro BT" w:cs="ShelleyAllegro BT"/>
      <w:b/>
      <w:bCs/>
      <w:i/>
      <w:iCs/>
      <w:color w:val="333399"/>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sz w:val="90"/>
    </w:rPr>
  </w:style>
  <w:style w:type="character" w:styleId="WW8Dropcap1">
    <w:name w:val="WW8Dropcap1"/>
    <w:qFormat/>
    <w:rPr>
      <w:sz w:val="69"/>
    </w:rPr>
  </w:style>
  <w:style w:type="character" w:styleId="WW8Dropcap2">
    <w:name w:val="WW8Dropcap2"/>
    <w:qFormat/>
    <w:rPr>
      <w:sz w:val="92"/>
    </w:rPr>
  </w:style>
  <w:style w:type="character" w:styleId="WW8Dropcap3">
    <w:name w:val="WW8Dropcap3"/>
    <w:qFormat/>
    <w:rPr>
      <w:sz w:val="90"/>
    </w:rPr>
  </w:style>
  <w:style w:type="character" w:styleId="WW8Dropcap4">
    <w:name w:val="WW8Dropcap4"/>
    <w:qFormat/>
    <w:rPr>
      <w:sz w:val="90"/>
    </w:rPr>
  </w:style>
  <w:style w:type="character" w:styleId="WW8Dropcap5">
    <w:name w:val="WW8Dropcap5"/>
    <w:qFormat/>
    <w:rPr>
      <w:sz w:val="93"/>
    </w:rPr>
  </w:style>
  <w:style w:type="character" w:styleId="WW8Dropcap6">
    <w:name w:val="WW8Dropcap6"/>
    <w:qFormat/>
    <w:rPr>
      <w:sz w:val="95"/>
    </w:rPr>
  </w:style>
  <w:style w:type="character" w:styleId="WW8Dropcap7">
    <w:name w:val="WW8Dropcap7"/>
    <w:qFormat/>
    <w:rPr>
      <w:sz w:val="91"/>
    </w:rPr>
  </w:style>
  <w:style w:type="character" w:styleId="WW8Dropcap8">
    <w:name w:val="WW8Dropcap8"/>
    <w:qFormat/>
    <w:rPr>
      <w:sz w:val="95"/>
    </w:rPr>
  </w:style>
  <w:style w:type="character" w:styleId="WW8Dropcap9">
    <w:name w:val="WW8Dropcap9"/>
    <w:qFormat/>
    <w:rPr>
      <w:sz w:val="94"/>
    </w:rPr>
  </w:style>
  <w:style w:type="character" w:styleId="WW8Dropcap10">
    <w:name w:val="WW8Dropcap10"/>
    <w:qFormat/>
    <w:rPr>
      <w:sz w:val="95"/>
    </w:rPr>
  </w:style>
  <w:style w:type="character" w:styleId="WW8Dropcap11">
    <w:name w:val="WW8Dropcap11"/>
    <w:qFormat/>
    <w:rPr>
      <w:sz w:val="95"/>
    </w:rPr>
  </w:style>
  <w:style w:type="character" w:styleId="WW8Dropcap12">
    <w:name w:val="WW8Dropcap12"/>
    <w:qFormat/>
    <w:rPr>
      <w:sz w:val="93"/>
    </w:rPr>
  </w:style>
  <w:style w:type="character" w:styleId="WW8Dropcap13">
    <w:name w:val="WW8Dropcap13"/>
    <w:qFormat/>
    <w:rPr>
      <w:sz w:val="93"/>
    </w:rPr>
  </w:style>
  <w:style w:type="character" w:styleId="WW8Dropcap14">
    <w:name w:val="WW8Dropcap14"/>
    <w:qFormat/>
    <w:rPr>
      <w:sz w:val="93"/>
    </w:rPr>
  </w:style>
  <w:style w:type="character" w:styleId="WW8Dropcap15">
    <w:name w:val="WW8Dropcap15"/>
    <w:qFormat/>
    <w:rPr>
      <w:sz w:val="95"/>
    </w:rPr>
  </w:style>
  <w:style w:type="character" w:styleId="WW8Dropcap16">
    <w:name w:val="WW8Dropcap16"/>
    <w:qFormat/>
    <w:rPr>
      <w:sz w:val="95"/>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60"/>
      <w:jc w:val="center"/>
    </w:pPr>
    <w:rPr>
      <w:rFonts w:ascii="Arial" w:hAnsi="Arial" w:cs="Arial"/>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360" w:after="360"/>
      <w:jc w:val="left"/>
    </w:pPr>
    <w:rPr>
      <w:b/>
      <w:bCs/>
      <w:caps/>
      <w:szCs w:val="26"/>
      <w:u w:val="single"/>
    </w:rPr>
  </w:style>
  <w:style w:type="paragraph" w:styleId="Contents2">
    <w:name w:val="TOC 2"/>
    <w:basedOn w:val="Normal"/>
    <w:next w:val="Normal"/>
    <w:pPr>
      <w:spacing w:before="0" w:after="0"/>
      <w:jc w:val="left"/>
    </w:pPr>
    <w:rPr>
      <w:b/>
      <w:bCs/>
      <w:smallCaps/>
      <w:szCs w:val="26"/>
    </w:rPr>
  </w:style>
  <w:style w:type="paragraph" w:styleId="Contents3">
    <w:name w:val="TOC 3"/>
    <w:basedOn w:val="Normal"/>
    <w:next w:val="Normal"/>
    <w:pPr>
      <w:spacing w:before="0" w:after="0"/>
      <w:jc w:val="left"/>
    </w:pPr>
    <w:rPr>
      <w:smallCaps/>
      <w:szCs w:val="26"/>
    </w:rPr>
  </w:style>
  <w:style w:type="paragraph" w:styleId="Contents4">
    <w:name w:val="TOC 4"/>
    <w:basedOn w:val="Normal"/>
    <w:next w:val="Normal"/>
    <w:pPr>
      <w:spacing w:before="0" w:after="0"/>
      <w:jc w:val="left"/>
    </w:pPr>
    <w:rPr>
      <w:szCs w:val="26"/>
    </w:rPr>
  </w:style>
  <w:style w:type="paragraph" w:styleId="Contents5">
    <w:name w:val="TOC 5"/>
    <w:basedOn w:val="Normal"/>
    <w:next w:val="Normal"/>
    <w:pPr>
      <w:spacing w:before="0" w:after="0"/>
      <w:jc w:val="left"/>
    </w:pPr>
    <w:rPr>
      <w:szCs w:val="26"/>
    </w:rPr>
  </w:style>
  <w:style w:type="paragraph" w:styleId="Contents6">
    <w:name w:val="TOC 6"/>
    <w:basedOn w:val="Normal"/>
    <w:next w:val="Normal"/>
    <w:pPr>
      <w:spacing w:before="0" w:after="0"/>
      <w:jc w:val="left"/>
    </w:pPr>
    <w:rPr>
      <w:szCs w:val="26"/>
    </w:rPr>
  </w:style>
  <w:style w:type="paragraph" w:styleId="Contents7">
    <w:name w:val="TOC 7"/>
    <w:basedOn w:val="Normal"/>
    <w:next w:val="Normal"/>
    <w:pPr>
      <w:spacing w:before="0" w:after="0"/>
      <w:jc w:val="left"/>
    </w:pPr>
    <w:rPr>
      <w:szCs w:val="26"/>
    </w:rPr>
  </w:style>
  <w:style w:type="paragraph" w:styleId="Contents8">
    <w:name w:val="TOC 8"/>
    <w:basedOn w:val="Normal"/>
    <w:next w:val="Normal"/>
    <w:pPr>
      <w:spacing w:before="0" w:after="0"/>
      <w:jc w:val="left"/>
    </w:pPr>
    <w:rPr>
      <w:szCs w:val="26"/>
    </w:rPr>
  </w:style>
  <w:style w:type="paragraph" w:styleId="Contents9">
    <w:name w:val="TOC 9"/>
    <w:basedOn w:val="Normal"/>
    <w:next w:val="Normal"/>
    <w:pPr>
      <w:spacing w:before="0" w:after="0"/>
      <w:jc w:val="left"/>
    </w:pPr>
    <w:rPr>
      <w:szCs w:val="26"/>
    </w:rPr>
  </w:style>
  <w:style w:type="paragraph" w:styleId="BlockText">
    <w:name w:val="Block Text"/>
    <w:basedOn w:val="Normal"/>
    <w:qFormat/>
    <w:pPr>
      <w:pBdr>
        <w:top w:val="double" w:sz="24" w:space="6" w:color="000000"/>
        <w:left w:val="double" w:sz="24" w:space="0" w:color="000000"/>
        <w:bottom w:val="double" w:sz="24" w:space="12" w:color="000000"/>
        <w:right w:val="double" w:sz="24" w:space="0" w:color="000000"/>
      </w:pBdr>
      <w:shd w:fill="333333" w:val="clear"/>
      <w:ind w:left="1701" w:right="1700" w:hanging="0"/>
      <w:jc w:val="center"/>
    </w:pPr>
    <w:rPr>
      <w:b/>
      <w:i/>
    </w:rPr>
  </w:style>
  <w:style w:type="paragraph" w:styleId="Vers">
    <w:name w:val="Vers"/>
    <w:basedOn w:val="Normal"/>
    <w:qFormat/>
    <w:pPr>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9:11:00Z</dcterms:created>
  <dc:creator>Varju Gergely</dc:creator>
  <dc:description/>
  <dc:language>en-US</dc:language>
  <cp:lastModifiedBy>The Elf</cp:lastModifiedBy>
  <cp:lastPrinted>2000-01-14T15:42:00Z</cp:lastPrinted>
  <dcterms:modified xsi:type="dcterms:W3CDTF">2000-12-06T20:42:00Z</dcterms:modified>
  <cp:revision>5</cp:revision>
  <dc:subject>M.A.G.U.S. játékos karakter előtörténet</dc:subject>
  <dc:title>Elishiaila Sernila Telishai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jor Version">
    <vt:r8>3</vt:r8>
  </property>
  <property fmtid="{D5CDD505-2E9C-101B-9397-08002B2CF9AE}" pid="3" name="Minor Version">
    <vt:r8>0</vt:r8>
  </property>
</Properties>
</file>