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A lemenő nap utolsó sugarai csillantak meg a tó feszes tükrén, s az mélykék pillantással válaszolt neki. Békésen, lágyan hullámzott a táj, ameddig a szem ellátott, az idillt csak egyetlen erődítményszerű vár törte meg, amely bár közelről vészjóslóan magasodott a hívatlan látogató felé, ezeken szent alkonyi órákon inkább csendesen beleolvadt környezetébe. Semmi sem rezdült, a fák búsan lógatták lombjukat, a madarak, a nappali állatok már bevégezték, ami számukra rendeltetett, de az éjszaka urai még nem nyertek jogot a vadászatra. A férfi sem mozdult az egyre sötétedő toronyszobában. Öblös, bársonykárpitos, díszesen faragott székben üldögélt, vizenyőskék szemei az ablakon túli távolba meredtek. Szórakozottan cirógatta az ölében terpeszkedő, hatalmas, fehér macskát; testben jelen volt, de a szelleme messze járt. Azokban a nem is oly távoli időkben, amikor Pyarron köveit koptatta napszámra, hogy erejét és tehetségét nyíltan tehetős nemesek, titokban pedig a pyarroni inkvizíció szolgálatába állítsa. És mindemellett a pénzes agglegények édes életét élte. Megtehette, hisz egy jó testőrnek hamar híre ment, s szolgálatainak árát az egekig verhette, mégsem maradt munka nélkül. Meg aztán az inkvizíció sem volt hálátlan, s az eszmei megbecsülésen túl jókora anyagi segítséget nyújtottak mindennapjaihoz. Csak sajnos nem minden nap.  A hatékonyságáról méltán elhíresült szervezet büszke volt arra, hogy saját papjai és paplovagjai is el tudják látni a rájuk háruló feladatokat, így ritkán kértek külső segítséget.  Mégha ez a segítség egy a panteon és Pyarron irányában a végletekig elkötelezett, tökéletesen megbízható harcos is volt. Így történhetett, hogy egy derűs nyáreleji délelőttön, mikor épp az előző esti túlzott jókedvére keresett gyógyírt kedves barátjánál, az Elátkozott postakocsihoz címzett fogadó kocsmárosánál, egy férfi lépett határozottan mellé, s kérdés nélkül leült vele szembe az asztalhoz. Komoly erőfeszítések árán tudta csak ráemelni hidegkék, kialvatlan szemeit, s kócos szalmaszőke tincseit homlokából elsöpörve, rekedt – elfúló hangon megszólalt:</w:t>
      </w:r>
    </w:p>
    <w:p>
      <w:pPr>
        <w:pStyle w:val="Normal"/>
        <w:rPr/>
      </w:pPr>
      <w:r>
        <w:rPr>
          <w:sz w:val="24"/>
        </w:rPr>
        <w:t xml:space="preserve">- Szolgá… khm… szolgálatodra lehetek valamiben, jóuram? </w:t>
      </w:r>
    </w:p>
    <w:p>
      <w:pPr>
        <w:pStyle w:val="Normal"/>
        <w:rPr/>
      </w:pPr>
      <w:r>
        <w:rPr>
          <w:sz w:val="24"/>
        </w:rPr>
        <w:t>A férfi úgy ült, mintha karót nyelt volna, és leplezetlen undorral mérte végig a másikat.</w:t>
      </w:r>
    </w:p>
    <w:p>
      <w:pPr>
        <w:pStyle w:val="Normal"/>
        <w:rPr/>
      </w:pPr>
      <w:r>
        <w:rPr>
          <w:sz w:val="24"/>
        </w:rPr>
        <w:t xml:space="preserve">- Nekem ugyan nem! – mondta, s még egyszer végigmérte a másnapos férfit. – De a gazdám a fejébe vette, hogy te leszel a legmegfelelőbb testőr, és kísérő a számára, amíg Pyarronban tartózkodik. Bár ha most magammal vinnélek, azt hiszem, önként lemondana a szolgálataidról. - olyan megvetéssel ejtette ki a szavakat, hogy a másik önkénytelenül is tüzetesebb vizsgálat alá vette. </w:t>
      </w:r>
      <w:r>
        <w:rPr>
          <w:i/>
          <w:sz w:val="24"/>
        </w:rPr>
        <w:t>Hátha néhány perc múlva már nem leszel az élők sorában</w:t>
      </w:r>
      <w:r>
        <w:rPr>
          <w:sz w:val="24"/>
        </w:rPr>
        <w:t>- gondolta gúnyosan. A fejében lüktető, tompa, zsibbadt fájdalom ködén át egy balgán fiatal, meggondolatlanul büszke, gorvikias kinézetű fiú nézett vele farkasszemet. Bajusza már bőven pelyhedzett a szája felett, de a valódi férfikortól még messze járt.</w:t>
      </w:r>
    </w:p>
    <w:p>
      <w:pPr>
        <w:pStyle w:val="TextBody"/>
        <w:rPr>
          <w:sz w:val="24"/>
        </w:rPr>
      </w:pPr>
      <w:r>
        <w:rPr>
          <w:sz w:val="24"/>
        </w:rPr>
        <w:t>- Aztán miből gondolod, hogy lennék én a gazdádnak… khm… akármije is? – kérdezett vissza unottan.</w:t>
      </w:r>
    </w:p>
    <w:p>
      <w:pPr>
        <w:pStyle w:val="Normal"/>
        <w:rPr/>
      </w:pPr>
      <w:r>
        <w:rPr>
          <w:sz w:val="24"/>
        </w:rPr>
        <w:t xml:space="preserve">- Úgy hírlik, jó pénzért hűséget árulsz bárkinek. </w:t>
      </w:r>
      <w:r>
        <w:rPr>
          <w:b w:val="false"/>
          <w:i/>
          <w:sz w:val="24"/>
        </w:rPr>
        <w:t>Bárkinek</w:t>
      </w:r>
      <w:r>
        <w:rPr>
          <w:sz w:val="24"/>
        </w:rPr>
        <w:t>, aki csak meg tudja fizetni.</w:t>
      </w:r>
    </w:p>
    <w:p>
      <w:pPr>
        <w:pStyle w:val="Normal"/>
        <w:rPr/>
      </w:pPr>
      <w:r>
        <w:rPr>
          <w:i/>
          <w:sz w:val="24"/>
        </w:rPr>
        <w:t xml:space="preserve">Áh, szóval ez az, ami a csőröd bántja! </w:t>
      </w:r>
      <w:r>
        <w:rPr>
          <w:sz w:val="24"/>
        </w:rPr>
        <w:t>– gondolta a fejvadász</w:t>
      </w:r>
      <w:r>
        <w:rPr>
          <w:i/>
          <w:sz w:val="24"/>
        </w:rPr>
        <w:t>. - Amiért te az életedet áldozod, azt megkapja egy senki, egy hitetlen, ráadásul fizetnek is neki. Ez valóban kiábrándító lehet.</w:t>
      </w:r>
    </w:p>
    <w:p>
      <w:pPr>
        <w:pStyle w:val="Heading1"/>
        <w:rPr/>
      </w:pPr>
      <w:r>
        <w:rPr/>
        <w:t>De nem szólt, csak sóhajtott.</w:t>
      </w:r>
    </w:p>
    <w:p>
      <w:pPr>
        <w:pStyle w:val="TextBody"/>
        <w:rPr/>
      </w:pPr>
      <w:r>
        <w:rPr/>
        <w:t>- Aztán mennyi lenne az a pénz. Tudod, a hűségemért. - még mindig nehezen tartotta a fejét, bár szépen lassan egyre közelebb került a való világhoz.</w:t>
      </w:r>
    </w:p>
    <w:p>
      <w:pPr>
        <w:pStyle w:val="Normal"/>
        <w:rPr/>
      </w:pPr>
      <w:r>
        <w:rPr>
          <w:sz w:val="24"/>
        </w:rPr>
        <w:t>- Két arany naponta, és persze szállás ellátással. Egyenlőre.</w:t>
      </w:r>
    </w:p>
    <w:p>
      <w:pPr>
        <w:pStyle w:val="Normal"/>
        <w:rPr/>
      </w:pPr>
      <w:r>
        <w:rPr>
          <w:sz w:val="24"/>
        </w:rPr>
        <w:t>Erre azonnal felébredt, s agya vadul zakatolni kezdett, számolt, kombinált. Aztán eljutott a tudatáig egy fontos részlet.</w:t>
      </w:r>
    </w:p>
    <w:p>
      <w:pPr>
        <w:pStyle w:val="Normal"/>
        <w:rPr>
          <w:sz w:val="24"/>
        </w:rPr>
      </w:pPr>
      <w:r>
        <w:rPr>
          <w:sz w:val="24"/>
        </w:rPr>
        <w:t xml:space="preserve">- Egyenlőre?! Ez mit jelent? </w:t>
      </w:r>
    </w:p>
    <w:p>
      <w:pPr>
        <w:pStyle w:val="Normal"/>
        <w:rPr>
          <w:sz w:val="24"/>
        </w:rPr>
      </w:pPr>
      <w:r>
        <w:rPr>
          <w:sz w:val="24"/>
        </w:rPr>
        <w:t>- Lehet több is és kevesebb is. Ez csak rajtad áll… De a többen azért ne nagyon reménykedj!</w:t>
      </w:r>
    </w:p>
    <w:p>
      <w:pPr>
        <w:pStyle w:val="Normal"/>
        <w:rPr>
          <w:sz w:val="24"/>
        </w:rPr>
      </w:pPr>
      <w:r>
        <w:rPr>
          <w:sz w:val="24"/>
        </w:rPr>
      </w:r>
    </w:p>
    <w:p>
      <w:pPr>
        <w:pStyle w:val="Normal"/>
        <w:rPr/>
      </w:pPr>
      <w:r>
        <w:rPr>
          <w:sz w:val="24"/>
        </w:rPr>
        <w:t xml:space="preserve">        </w:t>
      </w:r>
      <w:r>
        <w:rPr>
          <w:sz w:val="24"/>
        </w:rPr>
        <w:t>Azonnal találkozni akartam jótevőmmel, aki a pillanatnyi anyagi problémáimat egyetlen jólirányzott ajánlattal elsimította. Jól sejtettem, a férfi a város legfényűzőbb fogadójában szállt meg, egy teljes emeletet bérelve magának. Illetve, mint utóbb kiderült, nem csak magának. Mikor megérkeztem, szívélyesen fogadott, azonnal asztalhoz ültetett, s hozatta az ilyenkor szokásos, fényűző ebédet. Mind így kezdi. A hatalomfitogtatásnak egyik, általam már túlontúl jól ismert, kifinomult formája. Bár egyetlen porcikám sem kívánta az ételt, nem akartam megbántani vendéglátóm, s madármódra csipegettem, közben pedig mindinkább próbáltam az üzletre térni, de úgy tűnt, a férfinak inkább társalkodóra, semmint testőrre volt szüksége. Végül nagy nehezen kicsikartam belőle. Nem is igazából neki, hanem a feleségének lenne szüksége valakire, aki mellett elfoglalhatja magát ebben a nagy városban, amíg ő az üzleti ügyeit intézi, s aki mellett biztonságban van. Úgy hallotta, én minden követelménynek megfelelek. Nem tagadom, a hiúságomnak igen jót tett ez a megjegyzés, mégis aggodalom fogott el. Ha ez a férfi ennyit hallott rólam, akkor azt is kell tudnia, hogy nem vetem meg a szebbik nem képviselőit. S ha ennek ellenére rám meri bízni a feleségét, az csak egyet jelenthet. A nő öreg, vagy ronda, mint Ranagol összes pokla. Esetleg mindkettő. És hát ebben az esetben pénz ide, könnyű munka oda, nem fogom elvállalni. Épp ezen morfondíroztam, mikor mögöttem nyílt az ajtó és finom, tipegő lépések zaja törte meg a csendet. Legyen meg az istenek akarata, gondoltam, s azt hittem, a legrosszabbra is felkészülve fogadom majd a látványt. De erre nem számíthattam. A világ leggyönyörűbb nője állt velem szemben. Haja égővörös csigákban omlott csupasz vállának hamvas, hófehér bőrére, s a szeme olyan kék volt, mint a legmélyebb tengerek, olyan kék, amit tudtam, már sohasem fogok többé elfelejteni. Mélyen a szemembe nézett és mosolygott, ahogy hangtalanul, szinte suhanva a férje mellé lépett, és a vállára tette a kezét. Tudtam, életemben először olyan csapdába estem, amiből nem nagyon van kedvem menekülni. Ámulatom ködén át még hallottam, amint a férfi bemutatja nekem ezt a minden ízében tökéletes nőt, talán azt mondta, északról származik, de a látvány magáért beszélt, s csak arra ocsúdtam föl, hogy már ki tudja hányadszorra kérdezik tőlem, elvállalom – e. Egy szívdobbanásig zavartan pislogtam a házigazdára, aztán nagy nehezen kinyögtem.</w:t>
      </w:r>
    </w:p>
    <w:p>
      <w:pPr>
        <w:pStyle w:val="Normal"/>
        <w:rPr>
          <w:sz w:val="24"/>
        </w:rPr>
      </w:pPr>
      <w:r>
        <w:rPr>
          <w:sz w:val="24"/>
        </w:rPr>
        <w:t>- Igen. Természetesen.</w:t>
      </w:r>
    </w:p>
    <w:p>
      <w:pPr>
        <w:pStyle w:val="Normal"/>
        <w:rPr>
          <w:sz w:val="24"/>
        </w:rPr>
      </w:pPr>
      <w:r>
        <w:rPr>
          <w:sz w:val="24"/>
        </w:rPr>
        <w:t>- Akkor azonnal kezdhetné is, ragaszkodom hozzá, hogy állandóan a feleségem szolgálatára álljon, úgyhogy az egyik szoba az öné a lakosztályomban, válassza, amelyiket jónak látja, na jöjjön, jöjjön, megmutatom mindegyiket. Tudja…</w:t>
      </w:r>
    </w:p>
    <w:p>
      <w:pPr>
        <w:pStyle w:val="Normal"/>
        <w:rPr/>
      </w:pPr>
      <w:r>
        <w:rPr>
          <w:sz w:val="24"/>
        </w:rPr>
        <w:t>A férfi mesélt valamit, amíg végigvezetett a szobákon, de én már nem hallottam, nem emlékszem, miről, mert úgy tűnt, a nő kicsit mélyebben, kicsit őrjítőbben mosolygott rám, mióta a szolgálatában állok, s mikor elindultunk, ő karon fogva vezetett. Úgy éreztem, Ellana mennyországába jutottam, mikor a bőre a bőrömhöz ért, először kicsit vissza is rántottam a kezem, nem illik ilyen száraz posztóval bársonyt érinteni, de aztán átadtam magam az édes bódulatnak. Illata körbe lengett és gúzsba kötött, talán a következő életeimre is.</w:t>
      </w:r>
    </w:p>
    <w:p>
      <w:pPr>
        <w:pStyle w:val="Normal"/>
        <w:rPr>
          <w:sz w:val="24"/>
        </w:rPr>
      </w:pPr>
      <w:r>
        <w:rPr>
          <w:sz w:val="24"/>
        </w:rPr>
        <w:t>- Gyakran szokott ilyen megbízásokat kapni? – kérdezte. Éreztem, vége mindennek, elvesztem. Ha eddig maradt is bennem némi tartás, valami magamra erőltetett gyenge ellenállás, az végleg összeomlott, mikor megszólalt azon az édes, kicsit mély, búgó hangján. Ha jól emlékszem, nem válaszoltam a kérdésére, ő pedig nem erőltette tovább. A szobát találomra választottam ki, s mikor később megérkeztem a holmimmal, a háziszolga igazított útba, melyikre is esett előzőleg a választásom.</w:t>
      </w:r>
    </w:p>
    <w:p>
      <w:pPr>
        <w:pStyle w:val="Normal"/>
        <w:rPr>
          <w:sz w:val="24"/>
        </w:rPr>
      </w:pPr>
      <w:r>
        <w:rPr>
          <w:sz w:val="24"/>
        </w:rPr>
        <w:t xml:space="preserve">        </w:t>
      </w:r>
      <w:r>
        <w:rPr>
          <w:sz w:val="24"/>
        </w:rPr>
        <w:t>Másnap a kakas hangjára ébredtem vadiúj otthonomban, azonnal fürdőt rendeltem, borbélyt, szabót hivattam. A ruháimnak elég volt egy kis átalakítás, de a testemre több időt kellett szentelni, ám az eredmény elképesztő volt. Mióta magam mögött hagytam apám nemesi házát, s vele együtt a kötelező protokollt, kevésbé voltam kényes a külsőmre. Mindig is jóképű voltam, s ha néhanapján már kicsit bozontos volt a szakállam, és nem épp kifogástalan a frizurám, az nem vont le semmit a sármomból az öreg, lomha nemesek gyönyörű feleségeinek és a csinoska, fiatal cselédlányaik szemében. De ő más volt. Elé nem mertem fegyverforgatástól érdes kézzel, másnaposságtól vörös szemekkel odaállni. Már magasan állt a nap, mikor küldetett értem. Úgy egy fertályórája várhattam teljes díszben ezt a hívást, s most még egy utolsó pillantást vetettem a tükörből visszanéző férfira, mielőtt elindultam volna. Arcom sima, szőke tincseim mind megfelelően elrendezve. Eddig azt hittem, a szakáll öregít. Tulajdonképpen kamasz fővel ezért kezdtem el hordani, hogy végre komolyan vegyenek. Most keserűen kellett megállapítanom, az utóbbi évek léhasága és ezer nem épp veszélytelen kalandja letörölhetetlenül rajtam hagyta a nyomát, s végre elég öreg vagyok mindenféle praktika nélkül is.  De hát tapasztalataim szerint a nők úgy vannak a férfival, mint a jó borral. Az idő hozza meg a zamatát. Kajánul elvigyorodtam. Úgy legyen!</w:t>
      </w:r>
    </w:p>
    <w:p>
      <w:pPr>
        <w:pStyle w:val="Normal"/>
        <w:rPr>
          <w:sz w:val="24"/>
        </w:rPr>
      </w:pPr>
      <w:r>
        <w:rPr>
          <w:sz w:val="24"/>
        </w:rPr>
        <w:t xml:space="preserve">        </w:t>
      </w:r>
      <w:r>
        <w:rPr>
          <w:sz w:val="24"/>
        </w:rPr>
        <w:t>Ha ez lehetséges, a nő gyönyörűbb volt, mint előző nap. Kedvesen rám mosolygott, s ahogy évtizedekkel ezelőtt belém verték, nyújtottam a karom. Ő elfogadta, s fürkészően nézett rám.</w:t>
      </w:r>
    </w:p>
    <w:p>
      <w:pPr>
        <w:pStyle w:val="Normal"/>
        <w:rPr>
          <w:sz w:val="24"/>
        </w:rPr>
      </w:pPr>
      <w:r>
        <w:rPr>
          <w:sz w:val="24"/>
        </w:rPr>
        <w:t>- Minek köszönhető ez a változás?</w:t>
      </w:r>
    </w:p>
    <w:p>
      <w:pPr>
        <w:pStyle w:val="Normal"/>
        <w:rPr>
          <w:sz w:val="24"/>
        </w:rPr>
      </w:pPr>
      <w:r>
        <w:rPr>
          <w:sz w:val="24"/>
        </w:rPr>
        <w:t>Olyan történt velem, ami ifjúkorom óta soha. Zavarba jöttem egy kérdéstől, egy pillantástól. Nagyot nyeltem, s összeszedtem minden erőmet és férfias magabiztosságomat, hogy legyőzzem hangom remegését.</w:t>
      </w:r>
    </w:p>
    <w:p>
      <w:pPr>
        <w:pStyle w:val="Normal"/>
        <w:rPr/>
      </w:pPr>
      <w:r>
        <w:rPr>
          <w:sz w:val="24"/>
        </w:rPr>
        <w:t>- A munkám követeli meg. Végülis nem kísérgethetek egy ilyen elragadó, nemes hölgyet ugyanolyan borostásan, ahogy az útonállókkal verekszem a sárban. - és rávillantottam a leghódítóbb mosolyomat. Néhány szívdobbanásnyi ideig talányosan összehúzott szemekkel figyelt. Nekem lomha óráknak tűnt ez az idő. Aztán elmosolyodott.</w:t>
      </w:r>
    </w:p>
    <w:p>
      <w:pPr>
        <w:pStyle w:val="Normal"/>
        <w:rPr>
          <w:sz w:val="24"/>
        </w:rPr>
      </w:pPr>
      <w:r>
        <w:rPr>
          <w:sz w:val="24"/>
        </w:rPr>
        <w:t xml:space="preserve">- Igaza lehet! </w:t>
      </w:r>
    </w:p>
    <w:p>
      <w:pPr>
        <w:pStyle w:val="Normal"/>
        <w:rPr>
          <w:sz w:val="24"/>
        </w:rPr>
      </w:pPr>
      <w:r>
        <w:rPr>
          <w:sz w:val="24"/>
        </w:rPr>
        <w:t>Szótlanul mentünk, amíg ki nem értünk az utcára. A nap langyosan sütött, a nő lágyan behunyta a szemét, beszívta a levegő édes illatát, aztán felémfordult.</w:t>
      </w:r>
    </w:p>
    <w:p>
      <w:pPr>
        <w:pStyle w:val="Normal"/>
        <w:rPr/>
      </w:pPr>
      <w:r>
        <w:rPr>
          <w:sz w:val="24"/>
        </w:rPr>
        <w:t>- Szükségem lenne néhány új ruhára, és könyveket is szeretnék venni, de ha lehet ritkaságokat, közvetlenül a másolótól. Azonkívül kíváncsi vagyok a városra is. Azt hiszem, ez egész napos elfoglaltság lesz, úgyhogy gondolkozzon, hol találunk egy olyan csendes parkot, ahol kényelmesen megebédelhetnénk.</w:t>
      </w:r>
    </w:p>
    <w:p>
      <w:pPr>
        <w:pStyle w:val="Normal"/>
        <w:rPr>
          <w:sz w:val="24"/>
        </w:rPr>
      </w:pPr>
      <w:r>
        <w:rPr>
          <w:sz w:val="24"/>
        </w:rPr>
        <w:t>- Ahogy kívánja, hölgyem.</w:t>
      </w:r>
    </w:p>
    <w:p>
      <w:pPr>
        <w:pStyle w:val="Normal"/>
        <w:rPr>
          <w:sz w:val="24"/>
        </w:rPr>
      </w:pPr>
      <w:r>
        <w:rPr>
          <w:sz w:val="24"/>
        </w:rPr>
        <w:t>- És… mi is a neve?</w:t>
      </w:r>
    </w:p>
    <w:p>
      <w:pPr>
        <w:pStyle w:val="Normal"/>
        <w:rPr>
          <w:sz w:val="24"/>
        </w:rPr>
      </w:pPr>
      <w:r>
        <w:rPr>
          <w:sz w:val="24"/>
        </w:rPr>
        <w:t>- Rhyn. Rhyn  D’ Atorn.</w:t>
      </w:r>
    </w:p>
    <w:p>
      <w:pPr>
        <w:pStyle w:val="Normal"/>
        <w:rPr/>
      </w:pPr>
      <w:r>
        <w:rPr>
          <w:sz w:val="24"/>
        </w:rPr>
        <w:t>- Rhyn. Mesélje el addig, hogy is volt azokkal az útonállókkal!</w:t>
      </w:r>
    </w:p>
    <w:p>
      <w:pPr>
        <w:pStyle w:val="Normal"/>
        <w:rPr>
          <w:sz w:val="24"/>
        </w:rPr>
      </w:pPr>
      <w:r>
        <w:rPr>
          <w:sz w:val="24"/>
        </w:rPr>
        <w:t>És mosolygot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Salia nemcsak külsejével kápráztatott el, hanem sziporkázó intelligenciájával és tehetségével is. A legkülönlegesebb nő volt, akivel valaha találkoztam, s bár csak kísérője voltam, nem tudtam más nőre akár csak ránézni is. Az első hétben kivirultam, szinte újjászülettem, s ha néhány szabad órámban ifjúkori cimboráimmal múlattam az időt, ők ámultan kérdezték, mi történt velem, hogy így kicserélődtem. Először óvatosan kezdtem el mesélni, aztán megeredt a nyelvem, szinte más témám se volt csak ő. Jókat mulattak, hogy engem, az örök hűtlent, a mindig újat keresőt így el tudott bolondítani egy nő. Jót nevettem én is, de mikor naplementekor az ágyamon feküdtem a plafont nézve, és az ő csilingelő hangját hallgattam, amint az éneke a madarak utolsó füttyeivel keveredve bekúszott a szobámba, nos ekkor magamnak is be kellett vallanom, most nem csak valami fellángolás ragadott el. Most szerelmes vagyok. És ez kicsit megrémített. </w:t>
      </w:r>
    </w:p>
    <w:p>
      <w:pPr>
        <w:pStyle w:val="Normal"/>
        <w:rPr>
          <w:sz w:val="24"/>
        </w:rPr>
      </w:pPr>
      <w:r>
        <w:rPr>
          <w:sz w:val="24"/>
        </w:rPr>
        <w:t xml:space="preserve">      </w:t>
      </w:r>
      <w:r>
        <w:rPr>
          <w:sz w:val="24"/>
        </w:rPr>
        <w:t>Néhány nappal később történt, hogy túl sokáig időztünk a könyvmásolónál, és hatalmas vihar kerekedett. Én mondtam, hogy elszaladok egy kocsiért, hogy legalább ő ne ázzon meg, de azt mondta, keményebb dolgokat is túlélt már, nem fél egy kis esőtől. Kicsit túlbecsültük a saját erőnket, mert csupán kétutcányira jutottunk el, mikor már bőrig áztunk, és az erős szélben alig tudtunk haladni. A fogadónk még messze volt, tudtam, nem juthat el Salia odáig, már most is alig állt a lábán. Egykori legénylakásom nem volt messze, s áldottam az ötletet, hogy az első béremből kicsit rendbe hozattam, hisz egy koszos lyukba mégse vihetném. Ahogy megérkeztünk, leültettem az ágyra, s azonnal indultam, hogy valami forró fürdőt készítsek, amiben kicsit fölmelegedhet. Mikor visszamentem, már levette ruháit és egy vastag pokrócba burkolózott. Bocsánatát kértem az egyszerű körülményekért, és hogy csupán egyetlen szoba van, de a fürdőt egy paravánnal elválasztottam, és természetesem az ágy letakarására is keresek valami finomabb anyagot, mint az én durva pokrócaim. Mindezt egyszuszra a lehető legnagyobb bűnbánattal hadartam el, de lecsitított, és megköszönte, hogy ennyi mindent megteszek érte. Már lila volt a szám, de nem akartam előtte levenni a ruháimat, nem lett volna illendő. A fürdővíz pedig csak nem készült. Látta mennyire zavarban vagyok és megfogta a kezem, hogy megnyugtasson.</w:t>
      </w:r>
    </w:p>
    <w:p>
      <w:pPr>
        <w:pStyle w:val="Normal"/>
        <w:rPr>
          <w:sz w:val="24"/>
        </w:rPr>
      </w:pPr>
      <w:r>
        <w:rPr>
          <w:sz w:val="24"/>
        </w:rPr>
        <w:t>- Uramatyám, hiszen mindjárt megfagy! Vegye le a vizes ruháit.</w:t>
      </w:r>
    </w:p>
    <w:p>
      <w:pPr>
        <w:pStyle w:val="Normal"/>
        <w:rPr>
          <w:sz w:val="24"/>
        </w:rPr>
      </w:pPr>
      <w:r>
        <w:rPr>
          <w:sz w:val="24"/>
        </w:rPr>
        <w:t>- De ez nem…</w:t>
      </w:r>
    </w:p>
    <w:p>
      <w:pPr>
        <w:pStyle w:val="Normal"/>
        <w:rPr>
          <w:sz w:val="24"/>
        </w:rPr>
      </w:pPr>
      <w:r>
        <w:rPr>
          <w:sz w:val="24"/>
        </w:rPr>
        <w:t>- Illik, nem illik, nekem a jövőben is szükségem van magára. Vagy az zavarja, hogy nő vagyok? Nem hiszem! Nagy hódító hírében áll!</w:t>
      </w:r>
    </w:p>
    <w:p>
      <w:pPr>
        <w:pStyle w:val="Normal"/>
        <w:rPr>
          <w:sz w:val="24"/>
        </w:rPr>
      </w:pPr>
      <w:r>
        <w:rPr>
          <w:sz w:val="24"/>
        </w:rPr>
        <w:t>Azt hiszem, a fülem hegyéig elvörösödhettem, úgyhogy zavaromat leplezve gyorsan elkezdtem vetkőzni. Soha nem kellett szégyenkeznem a testem miatt, a kemény kiképzés, és az állandó harcok tökéletessé faragták izmaimat. Éreztem a tekintetét, ahogy végigvándorolt rajtam.</w:t>
      </w:r>
    </w:p>
    <w:p>
      <w:pPr>
        <w:pStyle w:val="Normal"/>
        <w:rPr>
          <w:sz w:val="24"/>
        </w:rPr>
      </w:pPr>
      <w:r>
        <w:rPr>
          <w:sz w:val="24"/>
        </w:rPr>
        <w:t>- Az már régen volt. – morogtam csöndesen magamban. Reméltem nem hallja meg.</w:t>
      </w:r>
    </w:p>
    <w:p>
      <w:pPr>
        <w:pStyle w:val="Normal"/>
        <w:rPr>
          <w:sz w:val="24"/>
        </w:rPr>
      </w:pPr>
      <w:r>
        <w:rPr>
          <w:sz w:val="24"/>
        </w:rPr>
        <w:t>- Micsoda?</w:t>
      </w:r>
    </w:p>
    <w:p>
      <w:pPr>
        <w:pStyle w:val="Normal"/>
        <w:rPr/>
      </w:pPr>
      <w:r>
        <w:rPr>
          <w:sz w:val="24"/>
        </w:rPr>
        <w:t>- Amikor még… még a nagy hódító voltam. – félősen elmosolyodtam, és a szemébe néztem. Tudtam, most, vagy soha.</w:t>
      </w:r>
    </w:p>
    <w:p>
      <w:pPr>
        <w:pStyle w:val="Normal"/>
        <w:rPr>
          <w:sz w:val="24"/>
        </w:rPr>
      </w:pPr>
      <w:r>
        <w:rPr>
          <w:sz w:val="24"/>
        </w:rPr>
        <w:t>- Miért, mi változott az óta?</w:t>
      </w:r>
    </w:p>
    <w:p>
      <w:pPr>
        <w:pStyle w:val="Normal"/>
        <w:rPr>
          <w:sz w:val="24"/>
        </w:rPr>
      </w:pPr>
      <w:r>
        <w:rPr>
          <w:sz w:val="24"/>
        </w:rPr>
        <w:t>- Azóta? Azóta örülten szeretem magát.</w:t>
      </w:r>
    </w:p>
    <w:p>
      <w:pPr>
        <w:pStyle w:val="Normal"/>
        <w:rPr/>
      </w:pPr>
      <w:r>
        <w:rPr>
          <w:sz w:val="24"/>
        </w:rPr>
        <w:t>Még egy pillanatig a szemembe nézett, aztán a testemen futtatta végig a tekintetét, finom kis kezével végigsimította az arcom, aztán a mellkasom.</w:t>
      </w:r>
    </w:p>
    <w:p>
      <w:pPr>
        <w:pStyle w:val="TextBody"/>
        <w:rPr/>
      </w:pPr>
      <w:r>
        <w:rPr/>
        <w:t>- Tudom. – mondta, és megcsókolt.</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A következő hónap úgy repült el, mint egy pillanat. Lopott csókok a park fái alatt, lopott órák, amikor a férje nem volt otthon, ez jutott nekünk. De így is tökéletes volt.  Gyönyörűség volt látni az arcán azt az örömöt. Azt hittem ennek sosem lehet vége.</w:t>
      </w:r>
    </w:p>
    <w:p>
      <w:pPr>
        <w:pStyle w:val="Normal"/>
        <w:rPr/>
      </w:pPr>
      <w:r>
        <w:rPr>
          <w:sz w:val="24"/>
        </w:rPr>
        <w:t xml:space="preserve">        </w:t>
      </w:r>
      <w:r>
        <w:rPr>
          <w:sz w:val="24"/>
        </w:rPr>
        <w:t>Egyik nap, mikor épp a fogadóba igyekeztem vissza, egy férfi lépett hozzám egyik szeme helyén egy hatalmas, vörös rubin csillogott. Egy Adron pap. Azonnal tudtam, hogy ismét az inkvizíciónak van rám szüksége. A férfi nem szólt egy szót sem, tudtam, mi a dolgom. Egy óra múlva, Krad egyik szentélyének egy titkos termében álltam, velem szemben öt magas rangú pap.</w:t>
      </w:r>
    </w:p>
    <w:p>
      <w:pPr>
        <w:pStyle w:val="Normal"/>
        <w:rPr/>
      </w:pPr>
      <w:r>
        <w:rPr>
          <w:sz w:val="24"/>
        </w:rPr>
        <w:t>- Ismét feladatot szántak neked az istenek. – kezdte mély, öblös hangján az inkvizíció vezetője.</w:t>
      </w:r>
    </w:p>
    <w:p>
      <w:pPr>
        <w:pStyle w:val="Normal"/>
        <w:rPr>
          <w:sz w:val="24"/>
        </w:rPr>
      </w:pPr>
      <w:r>
        <w:rPr>
          <w:sz w:val="24"/>
        </w:rPr>
        <w:t>Majd egy órát töltöttem ott. És amikor kiléptem ismét az édes napfényre, úgy éreztem, még sosem volt ennyire sötét a világ.</w:t>
      </w:r>
    </w:p>
    <w:p>
      <w:pPr>
        <w:pStyle w:val="Normal"/>
        <w:rPr>
          <w:sz w:val="24"/>
        </w:rPr>
      </w:pPr>
      <w:r>
        <w:rPr>
          <w:sz w:val="24"/>
        </w:rPr>
        <w:t xml:space="preserve">        </w:t>
      </w:r>
      <w:r>
        <w:rPr>
          <w:sz w:val="24"/>
        </w:rPr>
        <w:t>Aznap későn értem vissza, egyedül ültem a sötétben az ágyamon, mikor halkan kopogtattak az ajtón.</w:t>
      </w:r>
    </w:p>
    <w:p>
      <w:pPr>
        <w:pStyle w:val="Normal"/>
        <w:rPr>
          <w:sz w:val="24"/>
        </w:rPr>
      </w:pPr>
      <w:r>
        <w:rPr>
          <w:sz w:val="24"/>
        </w:rPr>
        <w:t>- Ki az?</w:t>
      </w:r>
    </w:p>
    <w:p>
      <w:pPr>
        <w:pStyle w:val="Normal"/>
        <w:rPr/>
      </w:pPr>
      <w:r>
        <w:rPr>
          <w:sz w:val="24"/>
        </w:rPr>
        <w:t>- Én vagyok! – hangzott a válasz azon a hangon, ami mindennél édesebb volt nekem.</w:t>
      </w:r>
    </w:p>
    <w:p>
      <w:pPr>
        <w:pStyle w:val="Normal"/>
        <w:rPr>
          <w:sz w:val="24"/>
        </w:rPr>
      </w:pPr>
      <w:r>
        <w:rPr>
          <w:sz w:val="24"/>
        </w:rPr>
        <w:t>- Gyere be!</w:t>
      </w:r>
    </w:p>
    <w:p>
      <w:pPr>
        <w:pStyle w:val="Normal"/>
        <w:rPr>
          <w:sz w:val="24"/>
        </w:rPr>
      </w:pPr>
      <w:r>
        <w:rPr>
          <w:sz w:val="24"/>
        </w:rPr>
        <w:t>Halkan nyikordult az ajtó, s ő hangtalanul lépett oda hozzám. Karján Piul, a macska, amit tőlem kapott. Nem tudott megválni tőle egy percre sem.</w:t>
      </w:r>
    </w:p>
    <w:p>
      <w:pPr>
        <w:pStyle w:val="Normal"/>
        <w:rPr/>
      </w:pPr>
      <w:r>
        <w:rPr>
          <w:sz w:val="24"/>
        </w:rPr>
        <w:t>- Olyan feszült vagy. Történt valami? – kérdezte aggódó hangon.</w:t>
      </w:r>
    </w:p>
    <w:p>
      <w:pPr>
        <w:pStyle w:val="Normal"/>
        <w:rPr>
          <w:sz w:val="24"/>
        </w:rPr>
      </w:pPr>
      <w:r>
        <w:rPr>
          <w:sz w:val="24"/>
        </w:rPr>
        <w:t xml:space="preserve">- A könyvmásoló műhelyét szétverték, felgyújtották, őt pedig tömlöcbe vetették. </w:t>
      </w:r>
    </w:p>
    <w:p>
      <w:pPr>
        <w:pStyle w:val="Normal"/>
        <w:rPr>
          <w:sz w:val="24"/>
        </w:rPr>
      </w:pPr>
      <w:r>
        <w:rPr>
          <w:sz w:val="24"/>
        </w:rPr>
        <w:t>- Ki tette? - sikoltott ijedten.</w:t>
      </w:r>
    </w:p>
    <w:p>
      <w:pPr>
        <w:pStyle w:val="Normal"/>
        <w:rPr>
          <w:sz w:val="24"/>
        </w:rPr>
      </w:pPr>
      <w:r>
        <w:rPr>
          <w:sz w:val="24"/>
        </w:rPr>
        <w:t>- Én.</w:t>
      </w:r>
    </w:p>
    <w:p>
      <w:pPr>
        <w:pStyle w:val="Normal"/>
        <w:rPr>
          <w:sz w:val="24"/>
        </w:rPr>
      </w:pPr>
      <w:r>
        <w:rPr>
          <w:sz w:val="24"/>
        </w:rPr>
        <w:t>- Te? – nézett rám értetlenül. – De hát miért?</w:t>
      </w:r>
    </w:p>
    <w:p>
      <w:pPr>
        <w:pStyle w:val="Normal"/>
        <w:rPr>
          <w:sz w:val="24"/>
        </w:rPr>
      </w:pPr>
      <w:r>
        <w:rPr>
          <w:sz w:val="24"/>
        </w:rPr>
        <w:t>Egy kis könyvet húztam elő a zekém zsebéből. Vörös bőrkötéses, lapjaira vörös tintával írtak egy számomra ismeretlen nyelven. Ó, az a szerencsétlen, ha tudta volna… De nem látott ő sem tovább az orránál, mint ahogy én is vak voltam.</w:t>
      </w:r>
    </w:p>
    <w:p>
      <w:pPr>
        <w:pStyle w:val="Normal"/>
        <w:rPr/>
      </w:pPr>
      <w:r>
        <w:rPr>
          <w:sz w:val="24"/>
        </w:rPr>
        <w:t>- Nem ismerős? - kérdeztem. Keserű ízt éreztem a számban. Olyan keserűt, mint még soha.</w:t>
      </w:r>
    </w:p>
    <w:p>
      <w:pPr>
        <w:pStyle w:val="Normal"/>
        <w:rPr>
          <w:sz w:val="24"/>
        </w:rPr>
      </w:pPr>
      <w:r>
        <w:rPr>
          <w:sz w:val="24"/>
        </w:rPr>
        <w:t>Tágra nyíltak a szemei. Láttam, egy pillanatra elgondolkodik, aztán lemondóan hajtotta le a fejét.</w:t>
      </w:r>
    </w:p>
    <w:p>
      <w:pPr>
        <w:pStyle w:val="Normal"/>
        <w:rPr/>
      </w:pPr>
      <w:r>
        <w:rPr>
          <w:sz w:val="24"/>
        </w:rPr>
        <w:t xml:space="preserve">- Hát mégis megtaláltak. Tudom, nem sokat számít már, de nem tehettem mást. Ha nem teszem meg, olyan tudás veszik el halálommal, amit senki nem ismerhet meg többé. Egy Kyr nő hagyta rám utolsó leheletével. Olyan ősi tudás ez, melyhez hasonlót nem találsz Yneven. Megértesz? </w:t>
      </w:r>
    </w:p>
    <w:p>
      <w:pPr>
        <w:pStyle w:val="Normal"/>
        <w:rPr/>
      </w:pPr>
      <w:r>
        <w:rPr>
          <w:sz w:val="24"/>
        </w:rPr>
        <w:t>- Boszorkány vagy? – kérdeztem undorodva. – Hazugság volt minden szavad! De nem jól választottál. Nekem nem lehet hazudni.</w:t>
      </w:r>
    </w:p>
    <w:p>
      <w:pPr>
        <w:pStyle w:val="Normal"/>
        <w:rPr>
          <w:sz w:val="24"/>
        </w:rPr>
      </w:pPr>
      <w:r>
        <w:rPr>
          <w:sz w:val="24"/>
        </w:rPr>
        <w:t>- Az első pillanattól fogva tudtam, hogy az inkvizíciónak dolgozol. De Rhyn! Ki állítja, hogy az isteneknek csak az inkvizíciód által megtűrt művek az értékesek?  – a hangja remegett, s egy könnycsepp gördült le az arcán, rá a macska hófehér szőrére.</w:t>
      </w:r>
    </w:p>
    <w:p>
      <w:pPr>
        <w:pStyle w:val="Normal"/>
        <w:rPr/>
      </w:pPr>
      <w:r>
        <w:rPr>
          <w:sz w:val="24"/>
        </w:rPr>
        <w:t>- Szóval azt hitted így majd mindig vigyázhatsz rám, hogy rá ne jöjjek, igaz?</w:t>
      </w:r>
    </w:p>
    <w:p>
      <w:pPr>
        <w:pStyle w:val="Normal"/>
        <w:rPr>
          <w:sz w:val="24"/>
        </w:rPr>
      </w:pPr>
      <w:r>
        <w:rPr>
          <w:sz w:val="24"/>
        </w:rPr>
        <w:t>- Nem Rhyn. Sajnos szerettelek.</w:t>
      </w:r>
    </w:p>
    <w:p>
      <w:pPr>
        <w:pStyle w:val="Normal"/>
        <w:rPr>
          <w:sz w:val="24"/>
        </w:rPr>
      </w:pPr>
      <w:r>
        <w:rPr>
          <w:sz w:val="24"/>
        </w:rPr>
        <w:t>- Hazudsz! – sebzett oroszlán üvöltéséhez volt hasonlatos a hangom. - Salia Dermeton, a Pyarroni inkvizíció és az igazság nevében, letartóztatlak, amíg az inkvizíció ítélkezik feletted!</w:t>
      </w:r>
    </w:p>
    <w:p>
      <w:pPr>
        <w:pStyle w:val="Normal"/>
        <w:rPr>
          <w:sz w:val="24"/>
        </w:rPr>
      </w:pPr>
      <w:r>
        <w:rPr>
          <w:sz w:val="24"/>
        </w:rPr>
        <w:t>- Ne! – sikoltotta. – Kérlek, ne! Ha valaha is szerettél, ne hagyd, hogy a kezükbe kerüljek, hogy darabokra szaggassák a lelkemet, aztán kidobjanak, mint egy döglött kutyát. Inkább ölj meg te itt és most.</w:t>
      </w:r>
    </w:p>
    <w:p>
      <w:pPr>
        <w:pStyle w:val="TextBody"/>
        <w:rPr/>
      </w:pPr>
      <w:r>
        <w:rPr/>
        <w:t>- Tudod jól, nem tehetem.</w:t>
      </w:r>
    </w:p>
    <w:p>
      <w:pPr>
        <w:pStyle w:val="Heading1"/>
        <w:rPr/>
      </w:pPr>
      <w:r>
        <w:rPr/>
        <w:t xml:space="preserve">- Kérlek! </w:t>
      </w:r>
    </w:p>
    <w:p>
      <w:pPr>
        <w:pStyle w:val="Normal"/>
        <w:rPr>
          <w:sz w:val="24"/>
        </w:rPr>
      </w:pPr>
      <w:r>
        <w:rPr>
          <w:sz w:val="24"/>
        </w:rPr>
        <w:t>Olyan gyönyörű volt. Éreztem, patakokban folyik a könnyem, végig az arcomon. Még mindig őrülten szerettem, és nem tudtam megtagadni tőle az utolsó kívánságát.</w:t>
      </w:r>
    </w:p>
    <w:p>
      <w:pPr>
        <w:pStyle w:val="Heading1"/>
        <w:rPr/>
      </w:pPr>
      <w:r>
        <w:rPr/>
        <w:t>- Legyen. Van még valami mondanivalód?</w:t>
      </w:r>
    </w:p>
    <w:p>
      <w:pPr>
        <w:pStyle w:val="Normal"/>
        <w:numPr>
          <w:ilvl w:val="0"/>
          <w:numId w:val="2"/>
        </w:numPr>
        <w:rPr>
          <w:sz w:val="24"/>
        </w:rPr>
      </w:pPr>
      <w:r>
        <w:rPr>
          <w:sz w:val="24"/>
        </w:rPr>
        <w:t>Kérlek, vidd magaddal, és vigyázz Piulra! És ha ránézel, néha jussak eszedbe</w:t>
      </w:r>
    </w:p>
    <w:p>
      <w:pPr>
        <w:pStyle w:val="TextBody"/>
        <w:rPr>
          <w:sz w:val="24"/>
        </w:rPr>
      </w:pPr>
      <w:r>
        <w:rPr>
          <w:sz w:val="24"/>
        </w:rPr>
        <w:t xml:space="preserve"> </w:t>
      </w:r>
      <w:r>
        <w:rPr>
          <w:sz w:val="24"/>
        </w:rPr>
        <w:t xml:space="preserve">én is, és, hogy </w:t>
      </w:r>
      <w:r>
        <w:rPr/>
        <w:t xml:space="preserve">…     hogy </w:t>
      </w:r>
      <w:r>
        <w:rPr>
          <w:sz w:val="24"/>
        </w:rPr>
        <w:t>mennyire szerettelek.</w:t>
      </w:r>
      <w:r>
        <w:rPr/>
        <w:t xml:space="preserve"> – olyan szenvedéllyel nézett rám, mint még soha. Egykor az életemet adtam volna érte, s most én veszem el az övét.</w:t>
      </w:r>
    </w:p>
    <w:p>
      <w:pPr>
        <w:pStyle w:val="Normal"/>
        <w:rPr/>
      </w:pPr>
      <w:r>
        <w:rPr>
          <w:sz w:val="24"/>
        </w:rPr>
        <w:t>- Bánd meg bűneidet, és halj meg békév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Keményen kopogott az eső a köpenyem csuklyáján, ahogy vágtattam a lovamon. Nem tudtam, hova megyek, csak minél messzebb ettől az őrült helytől. Még mindig a fülemben visszhangzott, ahogy a kardom átvágta azt a finom nyakat, ahogy elpattantak az izmok, kettévált a gerinc, és a feje koppant a padlón. Egyszer sem néztem vissz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Már teljesen besötétedett, mire ismét a távoli erdőt látta maga előtt. Az erdőt. Mint minden este. Azóta. Egyszer sem tért vissza Pyarronba, s őt nem keresték. Talán jobb is így. Átvette a birtok vezetését idős apjától. A nappalok könnyebbek, de az éjszakák… Azok nagyon hosszúak. Persze gyorsan talált magának elfoglaltságot, alighogy hazatért. Valahol legbelül érezte, ezt kell tennie, azt gondolta, enélkül biztosan megőrülne. Most is fölállt, és mint minden este az asztalhoz ült. Meggyújtott egy gyertyát, és a macskát letette a papírhalom mellé. Az állat hozzádörgölőzött, aztán kényelmesen elhelyezkedett. A férfi megkereste, hol fejezte be előző nap és mintegy átszellemülten, újra írni kezdett, valami, számára idegen nyelven, vérvörös tintával. </w:t>
      </w:r>
      <w:r>
        <w:rPr>
          <w:i/>
          <w:sz w:val="24"/>
        </w:rPr>
        <w:t>A boszorkányok familiáris mágiájáról</w:t>
      </w:r>
      <w:r>
        <w:rPr>
          <w:sz w:val="24"/>
        </w:rPr>
        <w:t xml:space="preserve"> – indult a fejezetcím finom kyr rúnákkal. Aztán a férfi felnézett, s a macska visszanézett rá, vissza, azokkal a felejthetetlenül gyönyörű, mélykék szemeivel.</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7:33:00Z</dcterms:created>
  <dc:creator>Macsek</dc:creator>
  <dc:description/>
  <dc:language>en-US</dc:language>
  <cp:lastModifiedBy>Macsek</cp:lastModifiedBy>
  <dcterms:modified xsi:type="dcterms:W3CDTF">2001-01-26T16:00:00Z</dcterms:modified>
  <cp:revision>4</cp:revision>
  <dc:subject/>
  <dc:title>        A lemenő nap utolsó sugarai csillantak meg a tó feszes tükrén, s az mélykék pillantással válaszolt neki</dc:title>
</cp:coreProperties>
</file>