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  <w:u w:val="single"/>
        </w:rPr>
        <w:t>Verses drám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40"/>
        </w:rPr>
        <w:t>N</w:t>
      </w:r>
      <w:r>
        <w:rPr>
          <w:rFonts w:cs="Times New Roman" w:ascii="Times New Roman" w:hAnsi="Times New Roman"/>
        </w:rPr>
        <w:t>agymama kicsi, akár egy hatéves kisgyerek, hófehér hajú és nehezen jár, nehezen hall. Könnyen sír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Ritkán látogatom meg, félévenként egyszer, akkor ebéddel vár, feketével kínál és unatkozunk estig. Eleinte félórákig ordítok, elordítom a híreket magamról, aztán odaül a tévé elé, én meg a fotelban bóbiskolok. Mégse visz rá a lélek, hogy elmenjek, tudom mennyire vár, mennyire hiányolja, hogy sokáig nem nyitom rá az ajtót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 tárt ablakon bepislog a nyári utca, a fényes délután. Dzsoni a tacskó a Nagymama ölében ül, rám bámul, olykor meglebbennek fülei. Újságot olvasok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 család kint hagyta a rumos üveget, módjával húzogatjuk. Egyszerre felém fordul a Nagymama és leteszi a tévénéző szemüveget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- Mi az, te irogatni akarsz? Hallom, filmet is írtál?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egy próbálkozásom, egy forgatókönyv. Simán kidobtak vele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em tudom. Talán. Majd egyszer..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gén kel fel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- Na, várj csak, mutatok valamit. Az Ő vacka volt... - mielőtt megakadályozhatnám, áttipeg a másik szobába és máris érkezik vissza. Akár egy apró hangya a hatalmas rögdarabkával, apró alakjához mérten irdatlan könyvet cipel. Az ölembe rakja. - Na, nézegetheted -  mondja és visszaül a tévé elé. Óvatosan nézek vissza, kissé reszket a feje, időnként rám pillant.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veredek a rekamiéra, a kutya elkísér. Öreg már ő is, fel kell segíteni, magától nem tud felugrani mellém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z első oldalon kézzel írott dátum: „1914. Október 1.” Alatta a cím: „Az ősi átok. - Verses dráma, öt felvonásban. - Írta: dr. Polgár József.  Készült az Akadémia Teleki-pályázatára”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a, a Nagypapa műve. Művéről nem tudtam, soha, senki sem említette, hogy literátor volt a családban. A mű belső borítóján kis papírtasak, benne újságkivágások, sárgák, foszladozóak, de jól olvashatóak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Mint akit fejbe vágtak egy vasdoronggal, letaglózottnak érzem magam. Elsőként a Nagypapa képe, korabeli fotó, barnára virazsírozottan, éles retus-nyomokkal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orú arcú, tömzsi, tömött bajszú férfi volt a Nagypapa, mellette a fiatal Nagymama és a három gyerek, két lány és az apám. Elég szegényes ruházatuk van, élesen elütnek a fotós műtermének csinált eleganciájától. Szűkösen éltek, tudom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Este írhatott, amikor a város megtelt a nehezen elalvó emberek álomtalan horkolásával, oda ülhetett a konyhaasztal mellé. Kisebbre csavarta a gázlángot és előszedte a kockás füzeteket. (Kilenc agyonnyúzott füzet volt a mű mellékletében.) A fregolin száradó fehérneműk alatt dolgozott. Homloka mögött történelmi képek elevenedtek meg, gyönyörű paripákon nyargaló honfoglalók, fényes bőrű, délceg, vitéz férfiak és asszonyaik, akik követték őket a fél világon át, jóban-rosszban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agypapa biztos járkált írás közben. Talán rá is gyújtott. A konyhában szürkén gomolygott a szivarfüst, szájában megcsomósodott a nyál. Színes számolócédulákat használt fidibusznak, mert azokat jól össze lehetett sodorni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Írt. Betűt betű után, szép, ósdi, kicirkalmazott írással. Sercegett a toll, amint szántotta a papír fehér testét. A piszkosszürke olajfal eltűnt a szegénységgel együtt, csak a dicső múlt, a győztes csaták, Álmos vezér és környezete ragyogott képzeletében. Álmodott. Ébren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És aztán elkészült a Művel. Megszámolta az oldalakat, egybefűzte őket, összeseperte a vázlatokat és a kész drámát elvitte egy könyvkötőhöz. Aztán egy reggelen - mert csak a reggel alkalmas a 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bátor cselekedetek végrehajtására, - odahívta a legkisebb lányát, a Nagymamát. „Engem választott, - mondta a Nagymama. - Menj el az Akadámiára, és add oda. Mondd, hogy az apád lelke rejtezik a sorok között...”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 hónap múlva megjött a behívó. A Nagypapa, mint a magy. kir. 62-es gyalogezred bakája, elindult a háborúba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mama csendesen kávézgat, merően bámul rám. Minden korty után leteszi a csészét, fél, hogy reszkető kezéből kiloccsan a nedű. Az arca kicsi, akár egy kistányér. Nem beszél, igazgatja ujján a piros köves gyűrűt. Akár egy vércsepp az itatóson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éha hangosan pattan egy bútor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 Olaszországba érkezett. Nincs idő bámulni a csodálatos színű eget, már a második napon bevetik az ezredet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agypapa egy bőrtárcába rejti a család fényképeit, rágombolja a zubbonyt. Felveszi a szuronyos puskát. Rohamra indulnak. Amikor már elfoglaltak egy ellenséges lövészárkot és kezdték elföldelni a halottakat, rátaláltak Nagypapára is. Az egyik lába leszakadt. A Nagymama koronás-címeres értesítést kapott a „hősi halál” tényéről, a leszakadt lábról, az évekkel később hazaérkező Krausz Izidor tart. Zászlós, - szerintem feleslegesen -  tájékoztatta a Nagymamát és a gyerekeket a pontos részletekről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emben, egy balkonon kártyáznak, egy kövér, vörös arcú férfi üvöltve mondja be a piros ultit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1918-ban hirdette ki az Akadémia a verses drámapályázat eredményét, egy névtelen, ismeretlen ember nyerte az első díjat. A Nagypapa. A pályadíjat „selmeczi aranyban” hirdették meg. Koronában fizették ki, a háború utáni évek banki átszámítása szerint. Éppen egy libát vehetett belőle a Nagymama, egy hétig ette a család. A művet a Nagypapa egy híján húsz évig írt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40"/>
        </w:rPr>
        <w:t>B</w:t>
      </w:r>
      <w:r>
        <w:rPr>
          <w:rFonts w:cs="Times New Roman" w:ascii="Times New Roman" w:hAnsi="Times New Roman"/>
        </w:rPr>
        <w:t>ecsukom a mappát, egymásra préselődnek a sárga újságkivágások. A darabba nem olvasok bele. Lehet, meg kell próbálkoznom az írással. Dzsoni megnyalja a kezem. Megcsókolom a Nagymamát. Száraz, puha az arca. Már véget ért szemben a kártyacsata. Az ég fehér, mint egy kiterített papírlap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ppenten hallgat a délutá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2160" w:gutter="0" w:header="706" w:top="2160" w:footer="0" w:bottom="21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37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Verdana" w:hAnsi="Verdana" w:eastAsia="Times New Roman" w:cs="Verdana"/>
      <w:color w:val="auto"/>
      <w:sz w:val="28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11:24:00Z</dcterms:created>
  <dc:creator>!</dc:creator>
  <dc:description/>
  <dc:language>en-US</dc:language>
  <cp:lastModifiedBy>Polgár András</cp:lastModifiedBy>
  <dcterms:modified xsi:type="dcterms:W3CDTF">2001-08-23T10:46:00Z</dcterms:modified>
  <cp:revision>9</cp:revision>
  <dc:subject/>
  <dc:title>VERSES</dc:title>
</cp:coreProperties>
</file>