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2"/>
        </w:rPr>
        <w:t>Eredeti cím: Witch World</w:t>
      </w:r>
    </w:p>
    <w:p>
      <w:pPr>
        <w:pStyle w:val="Normal"/>
        <w:bidi w:val="0"/>
        <w:ind w:left="0" w:right="0" w:hanging="0"/>
        <w:jc w:val="center"/>
        <w:rPr/>
      </w:pPr>
      <w:r>
        <w:rPr>
          <w:sz w:val="22"/>
        </w:rPr>
        <w:t>Copyright © 1963 by Ace Books, Inc.</w:t>
      </w:r>
    </w:p>
    <w:p>
      <w:pPr>
        <w:pStyle w:val="Normal"/>
        <w:bidi w:val="0"/>
        <w:ind w:left="0" w:right="0" w:hanging="0"/>
        <w:jc w:val="center"/>
        <w:rPr/>
      </w:pPr>
      <w:r>
        <w:rPr>
          <w:sz w:val="22"/>
        </w:rPr>
        <w:t>All rights reserved!</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 xml:space="preserve">A borítón </w:t>
      </w:r>
      <w:r>
        <w:rPr>
          <w:i/>
          <w:sz w:val="22"/>
        </w:rPr>
        <w:t xml:space="preserve">Szendrei Tibor </w:t>
      </w:r>
      <w:r>
        <w:rPr>
          <w:sz w:val="22"/>
        </w:rPr>
        <w:t>festménye</w:t>
      </w:r>
    </w:p>
    <w:p>
      <w:pPr>
        <w:pStyle w:val="Normal"/>
        <w:bidi w:val="0"/>
        <w:ind w:left="0" w:right="0" w:hanging="0"/>
        <w:jc w:val="center"/>
        <w:rPr/>
      </w:pPr>
      <w:r>
        <w:rPr>
          <w:sz w:val="22"/>
        </w:rPr>
        <w:t xml:space="preserve">Fordította: </w:t>
      </w:r>
      <w:r>
        <w:rPr>
          <w:i/>
          <w:sz w:val="22"/>
        </w:rPr>
        <w:t xml:space="preserve">Nemes István </w:t>
      </w:r>
      <w:r>
        <w:rPr>
          <w:sz w:val="22"/>
        </w:rPr>
        <w:t xml:space="preserve">és </w:t>
      </w:r>
      <w:r>
        <w:rPr>
          <w:i/>
          <w:sz w:val="22"/>
        </w:rPr>
        <w:t>Pákozdy Andrea</w:t>
      </w:r>
    </w:p>
    <w:p>
      <w:pPr>
        <w:pStyle w:val="Normal"/>
        <w:bidi w:val="0"/>
        <w:ind w:left="0" w:right="0" w:hanging="0"/>
        <w:jc w:val="center"/>
        <w:rPr>
          <w:rFonts w:ascii="Times New Roman" w:hAnsi="Times New Roman"/>
          <w:i/>
          <w:i/>
          <w:sz w:val="22"/>
        </w:rPr>
      </w:pPr>
      <w:r>
        <w:rPr>
          <w:i/>
          <w:sz w:val="22"/>
        </w:rPr>
      </w:r>
    </w:p>
    <w:p>
      <w:pPr>
        <w:pStyle w:val="Normal"/>
        <w:bidi w:val="0"/>
        <w:ind w:left="0" w:right="0" w:hanging="0"/>
        <w:jc w:val="center"/>
        <w:rPr/>
      </w:pPr>
      <w:r>
        <w:rPr>
          <w:sz w:val="22"/>
        </w:rPr>
        <w:t>Hungarian transiation © by 1993, Cherubion Kft.</w:t>
      </w:r>
    </w:p>
    <w:p>
      <w:pPr>
        <w:pStyle w:val="Normal"/>
        <w:bidi w:val="0"/>
        <w:ind w:left="0" w:right="0" w:hanging="0"/>
        <w:jc w:val="center"/>
        <w:rPr/>
      </w:pPr>
      <w:r>
        <w:rPr>
          <w:sz w:val="22"/>
        </w:rPr>
        <w:t>Hungarian Edition © by 1993 Phoenix Könyvkiadó</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HU ISSN 1216-741X</w:t>
      </w:r>
    </w:p>
    <w:p>
      <w:pPr>
        <w:pStyle w:val="Normal"/>
        <w:bidi w:val="0"/>
        <w:ind w:left="0" w:right="0" w:hanging="0"/>
        <w:jc w:val="center"/>
        <w:rPr/>
      </w:pPr>
      <w:r>
        <w:rPr>
          <w:sz w:val="22"/>
        </w:rPr>
        <w:t>ISBN 963 7457 18 2</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Phoenix Könyvkiadó</w:t>
      </w:r>
    </w:p>
    <w:p>
      <w:pPr>
        <w:pStyle w:val="Normal"/>
        <w:bidi w:val="0"/>
        <w:ind w:left="0" w:right="0" w:hanging="0"/>
        <w:jc w:val="center"/>
        <w:rPr/>
      </w:pPr>
      <w:r>
        <w:rPr>
          <w:sz w:val="22"/>
        </w:rPr>
        <w:t>Felelős kiadó: Hajja Attila ügyvezető igazgató</w:t>
      </w:r>
    </w:p>
    <w:p>
      <w:pPr>
        <w:pStyle w:val="Normal"/>
        <w:bidi w:val="0"/>
        <w:ind w:left="0" w:right="0" w:hanging="0"/>
        <w:jc w:val="center"/>
        <w:rPr/>
      </w:pPr>
      <w:r>
        <w:rPr>
          <w:sz w:val="22"/>
        </w:rPr>
        <w:t>Szedte és tördelte a Phoenix Könyvkiadó</w:t>
      </w:r>
    </w:p>
    <w:p>
      <w:pPr>
        <w:pStyle w:val="Normal"/>
        <w:bidi w:val="0"/>
        <w:ind w:left="0" w:right="0" w:hanging="0"/>
        <w:jc w:val="center"/>
        <w:rPr/>
      </w:pPr>
      <w:r>
        <w:rPr>
          <w:sz w:val="22"/>
        </w:rPr>
        <w:t>Nyomtatta és kötötte a Dabasi Nyomda Rt.</w:t>
      </w:r>
    </w:p>
    <w:p>
      <w:pPr>
        <w:pStyle w:val="Normal"/>
        <w:bidi w:val="0"/>
        <w:ind w:left="0" w:right="0" w:hanging="0"/>
        <w:jc w:val="center"/>
        <w:rPr/>
      </w:pPr>
      <w:r>
        <w:rPr>
          <w:sz w:val="22"/>
        </w:rPr>
        <w:t>Felelős vezető: Bálint Csaba vezérigazgató</w:t>
      </w:r>
    </w:p>
    <w:p>
      <w:pPr>
        <w:pStyle w:val="Normal"/>
        <w:bidi w:val="0"/>
        <w:ind w:left="0" w:right="0" w:hanging="0"/>
        <w:jc w:val="center"/>
        <w:rPr/>
      </w:pPr>
      <w:r>
        <w:rPr>
          <w:sz w:val="22"/>
        </w:rPr>
        <w:t>Munkaszám: 93-0204</w:t>
      </w:r>
    </w:p>
    <w:p>
      <w:pPr>
        <w:pStyle w:val="Normal"/>
        <w:bidi w:val="0"/>
        <w:ind w:left="0" w:right="0" w:hanging="0"/>
        <w:jc w:val="center"/>
        <w:rPr/>
      </w:pPr>
      <w:r>
        <w:rPr>
          <w:sz w:val="22"/>
        </w:rPr>
        <w:t>Terjedelem: 7 (A/5) ív</w:t>
      </w:r>
    </w:p>
    <w:p>
      <w:pPr>
        <w:pStyle w:val="Normal"/>
        <w:bidi w:val="0"/>
        <w:ind w:left="0" w:right="0" w:hanging="0"/>
        <w:jc w:val="center"/>
        <w:rPr/>
      </w:pPr>
      <w:r>
        <w:rPr>
          <w:sz w:val="22"/>
        </w:rPr>
        <w:t>Készült Dabason, az Úr 1993. évében</w:t>
      </w:r>
    </w:p>
    <w:p>
      <w:pPr>
        <w:pStyle w:val="Normal"/>
        <w:bidi w:val="0"/>
        <w:ind w:left="0" w:right="0" w:hanging="0"/>
        <w:jc w:val="center"/>
        <w:rPr/>
      </w:pPr>
      <w:r>
        <w:rPr>
          <w:rFonts w:eastAsia="Webdings" w:cs="Webdings" w:ascii="Webdings" w:hAnsi="Webdings"/>
        </w:rPr>
        <w:t>ö</w:t>
      </w:r>
    </w:p>
    <w:p>
      <w:pPr>
        <w:sectPr>
          <w:headerReference w:type="even" r:id="rId2"/>
          <w:headerReference w:type="default" r:id="rId3"/>
          <w:footerReference w:type="even" r:id="rId4"/>
          <w:footerReference w:type="default" r:id="rId5"/>
          <w:type w:val="nextPage"/>
          <w:pgSz w:w="8391" w:h="11906"/>
          <w:pgMar w:left="1304" w:right="964" w:gutter="0" w:header="454" w:top="964" w:footer="454" w:bottom="964"/>
          <w:pgNumType w:fmt="decimal"/>
          <w:formProt w:val="false"/>
          <w:textDirection w:val="lrTb"/>
        </w:sectPr>
      </w:pPr>
    </w:p>
    <w:p>
      <w:pPr>
        <w:pStyle w:val="Normal"/>
        <w:bidi w:val="0"/>
        <w:spacing w:before="720" w:after="0"/>
        <w:ind w:left="0" w:right="0" w:hanging="0"/>
        <w:jc w:val="center"/>
        <w:rPr>
          <w:rFonts w:ascii="Times New Roman" w:hAnsi="Times New Roman"/>
          <w:b/>
          <w:b/>
          <w:sz w:val="22"/>
        </w:rPr>
      </w:pPr>
      <w:r>
        <w:rPr>
          <w:b/>
          <w:sz w:val="22"/>
        </w:rPr>
      </w:r>
    </w:p>
    <w:p>
      <w:pPr>
        <w:pStyle w:val="Normal"/>
        <w:bidi w:val="0"/>
        <w:spacing w:before="720" w:after="0"/>
        <w:ind w:left="0" w:right="0" w:hanging="0"/>
        <w:jc w:val="center"/>
        <w:rPr/>
      </w:pPr>
      <w:r>
        <w:rPr>
          <w:b/>
          <w:sz w:val="44"/>
        </w:rPr>
        <w:t>Andre Norton</w:t>
      </w:r>
    </w:p>
    <w:p>
      <w:pPr>
        <w:pStyle w:val="Normal"/>
        <w:pBdr>
          <w:top w:val="double" w:sz="6" w:space="1" w:color="000000"/>
          <w:bottom w:val="double" w:sz="6" w:space="1" w:color="000000"/>
        </w:pBdr>
        <w:bidi w:val="0"/>
        <w:spacing w:before="960" w:after="0"/>
        <w:ind w:left="0" w:right="0" w:hanging="0"/>
        <w:jc w:val="center"/>
        <w:rPr/>
      </w:pPr>
      <w:r>
        <w:rPr>
          <w:b/>
          <w:i/>
          <w:sz w:val="72"/>
        </w:rPr>
        <w:t>Boszorkány világ</w:t>
      </w:r>
    </w:p>
    <w:p>
      <w:pPr>
        <w:pStyle w:val="Normal"/>
        <w:bidi w:val="0"/>
        <w:spacing w:before="5640" w:after="0"/>
        <w:ind w:left="0" w:right="0" w:hanging="0"/>
        <w:jc w:val="center"/>
        <w:rPr/>
      </w:pPr>
      <w:r>
        <w:rPr>
          <w:sz w:val="22"/>
        </w:rPr>
        <w:t>PHOENIX KÖNYVEK</w:t>
        <w:br/>
        <w:t>DEBRECEN</w:t>
      </w:r>
    </w:p>
    <w:p>
      <w:pPr>
        <w:pStyle w:val="Normal"/>
        <w:bidi w:val="0"/>
        <w:spacing w:before="600" w:after="0"/>
        <w:ind w:left="0" w:right="0" w:hanging="0"/>
        <w:jc w:val="center"/>
        <w:rPr/>
      </w:pPr>
      <w:r>
        <w:rPr>
          <w:b/>
          <w:i/>
          <w:sz w:val="32"/>
        </w:rPr>
        <w:t>1. SULCARKEEP</w:t>
      </w:r>
    </w:p>
    <w:p>
      <w:pPr>
        <w:pStyle w:val="Normal"/>
        <w:pBdr>
          <w:bottom w:val="double" w:sz="6" w:space="1" w:color="000000"/>
        </w:pBdr>
        <w:bidi w:val="0"/>
        <w:spacing w:before="360" w:after="0"/>
        <w:ind w:left="0" w:right="0" w:hanging="0"/>
        <w:jc w:val="center"/>
        <w:rPr/>
      </w:pPr>
      <w:r>
        <w:rPr>
          <w:b/>
          <w:sz w:val="28"/>
        </w:rPr>
        <w:t>I.</w:t>
      </w:r>
    </w:p>
    <w:p>
      <w:pPr>
        <w:pStyle w:val="Normal"/>
        <w:bidi w:val="0"/>
        <w:spacing w:before="360" w:after="240"/>
        <w:ind w:left="0" w:right="0" w:hanging="0"/>
        <w:jc w:val="center"/>
        <w:rPr/>
      </w:pPr>
      <w:r>
        <w:rPr>
          <w:b/>
          <w:sz w:val="28"/>
        </w:rPr>
        <w:t>A VESZÉLYES OSTROMKŐ</w:t>
      </w:r>
    </w:p>
    <w:p>
      <w:pPr>
        <w:pStyle w:val="Normal"/>
        <w:bidi w:val="0"/>
        <w:ind w:left="0" w:right="0" w:firstLine="284"/>
        <w:jc w:val="both"/>
        <w:rPr/>
      </w:pPr>
      <w:r>
        <w:rPr>
          <w:sz w:val="22"/>
        </w:rPr>
        <w:t>Az eső áttetsző függönyként burkolta be a piszkos utcát, kimosta a kormot a falakból, és fémes ízt keltett a házak tövében igyekvő magas, vékony férfi ajkain. Összehúzott szemmel leste a bejáratokat, az utcatorkolatokat.</w:t>
      </w:r>
    </w:p>
    <w:p>
      <w:pPr>
        <w:pStyle w:val="Normal"/>
        <w:bidi w:val="0"/>
        <w:ind w:left="0" w:right="0" w:firstLine="284"/>
        <w:jc w:val="both"/>
        <w:rPr/>
      </w:pPr>
      <w:r>
        <w:rPr>
          <w:sz w:val="22"/>
        </w:rPr>
        <w:t>Simon Tregarth két órával ezelőtt hagyta el a vasútállomást – vagy talán már három is van? Semmi oka sem volt rá, hogy figyelje az idő múlását. Az minden jelentőségét elveszítette számára, semmi cél nem lebegett előtte. Üldözött volt, menekülő, rejtőző – nem, ő nem rejtőzködött. Nyíltan lépkedett az utcán, figyelmesen, ugrásra készen, egyenes vállal, magasra emelt fővel.</w:t>
      </w:r>
    </w:p>
    <w:p>
      <w:pPr>
        <w:pStyle w:val="Normal"/>
        <w:bidi w:val="0"/>
        <w:ind w:left="0" w:right="0" w:firstLine="284"/>
        <w:jc w:val="both"/>
        <w:rPr/>
      </w:pPr>
      <w:r>
        <w:rPr>
          <w:sz w:val="22"/>
        </w:rPr>
        <w:t>Azon a néhány első elkeseredett napon, amikor még élt benne a remény egy szikrája, amikor minden fortélyát latba vetette, minden trükköt, minden cselt bedobott, amit csak valaha tanult, amikor még ügyelt, hogy ne hagyjon nyomot maga után, akkor még számítottak az órák és a percek, akkor még rohant. Most már csak ment, és addig megy, míg az egyik ajtó mögött vagy az egyik bokorban leselkedő halállal szemben nem találja magát. De még akkor is kimereszti karmait. Jobb kezét mélyen felsőkabátja nyirkos zsebébe dugta, és ujjaival azokat a bizonyos karmokat simogatta – a sima, fényes, halálos fegyver olyan pontosan illett a kezébe, mintha egy lett volna acéllá edzett testével.</w:t>
      </w:r>
    </w:p>
    <w:p>
      <w:pPr>
        <w:pStyle w:val="Normal"/>
        <w:bidi w:val="0"/>
        <w:ind w:left="0" w:right="0" w:firstLine="284"/>
        <w:jc w:val="both"/>
        <w:rPr/>
      </w:pPr>
      <w:r>
        <w:rPr>
          <w:sz w:val="22"/>
        </w:rPr>
        <w:t>Rikító piros és sárga neonlámpák rajzoltak érdekes mintát a nedves kövezetre. Csak egy-két belvárosi szállodát, néhány éttermet és üzletet ismert a városban, amennyit egy turista két látogatás alkalmával megismerhet. Erősen elhatározta, hogy nyíltan megmutatja magát, mert biztosra vette, hogy a hajsza még aznap este vagy másnap reggel véget ér.</w:t>
      </w:r>
    </w:p>
    <w:p>
      <w:pPr>
        <w:pStyle w:val="Normal"/>
        <w:bidi w:val="0"/>
        <w:ind w:left="0" w:right="0" w:firstLine="284"/>
        <w:jc w:val="both"/>
        <w:rPr/>
      </w:pPr>
      <w:r>
        <w:rPr>
          <w:sz w:val="22"/>
        </w:rPr>
        <w:t>Érezte, hogy kezd fáradni. Az örökös ébrenlét és figyelés kimerítette. Egy kivilágított ajtó előtt lelassította lépteit, elolvasta a kifüggesztett írást. Az ajtónálló kinyitotta előtte az ajtót, az esőben álldogáló férfi elfogadta ezt a tapintatos invitálást, és belépett az ételszagú melegre.</w:t>
      </w:r>
    </w:p>
    <w:p>
      <w:pPr>
        <w:pStyle w:val="Normal"/>
        <w:bidi w:val="0"/>
        <w:ind w:left="0" w:right="0" w:firstLine="284"/>
        <w:jc w:val="both"/>
        <w:rPr/>
      </w:pPr>
      <w:r>
        <w:rPr>
          <w:sz w:val="22"/>
        </w:rPr>
        <w:t>Bizonyára a rossz idő tartotta távol a vendégeket. Talán ezért sietett üdvözölni őt a főpincér. De lehet, hogy jó szabású öltönyének, a modorában észrevehető halvány arroganciának – olyan emberek sajátja ez, akik hozzászoktak a parancsoláshoz – köszönhette a remek asztalt és a pincér kitüntető figyelmét.</w:t>
      </w:r>
    </w:p>
    <w:p>
      <w:pPr>
        <w:pStyle w:val="Normal"/>
        <w:bidi w:val="0"/>
        <w:ind w:left="0" w:right="0" w:firstLine="284"/>
        <w:jc w:val="both"/>
        <w:rPr/>
      </w:pPr>
      <w:r>
        <w:rPr>
          <w:sz w:val="22"/>
        </w:rPr>
        <w:t>Simon elmosolyodott, szemét végigfuttatta az étlapon, és igazi jókedv árnyéka bujkált a mögött a mosoly mögött. A halálraítélt még eszik egy jót utoljára. A fényesre csiszolt cukortartóban visszaverődő eltorzult tükörkép visszamosolygott rá. Hosszú, finom vonalú arc, apró ráncokkal a szemek körül, nagyobbakkal a száj szegletében. Napbarnított, ám a maga módján kortalan arc. Majdnem pontosan így festett huszonöt évesen is, és így fog egészen hatvanéves koráig.</w:t>
      </w:r>
    </w:p>
    <w:p>
      <w:pPr>
        <w:pStyle w:val="Normal"/>
        <w:bidi w:val="0"/>
        <w:ind w:left="0" w:right="0" w:firstLine="284"/>
        <w:jc w:val="both"/>
        <w:rPr/>
      </w:pPr>
      <w:r>
        <w:rPr>
          <w:sz w:val="22"/>
        </w:rPr>
        <w:t xml:space="preserve">Tregarth lassan evett, kiélvezte minden egyes falat ízét, hagyta, hogy a terem kellemes melege és a gondosan kiválasztott bor ellazítsák legalább a testét. Ez a pihenés azonban nem ébresztett hamis reményeket. Itt van a </w:t>
      </w:r>
      <w:r>
        <w:rPr>
          <w:i/>
          <w:sz w:val="22"/>
        </w:rPr>
        <w:t xml:space="preserve">vég, </w:t>
      </w:r>
      <w:r>
        <w:rPr>
          <w:sz w:val="22"/>
        </w:rPr>
        <w:t>tudta ezt, és bele is törődött.</w:t>
      </w:r>
    </w:p>
    <w:p>
      <w:pPr>
        <w:pStyle w:val="Normal"/>
        <w:bidi w:val="0"/>
        <w:ind w:left="0" w:right="0" w:firstLine="284"/>
        <w:jc w:val="both"/>
        <w:rPr/>
      </w:pPr>
      <w:r>
        <w:rPr>
          <w:sz w:val="22"/>
        </w:rPr>
        <w:t xml:space="preserve">– </w:t>
      </w:r>
      <w:r>
        <w:rPr>
          <w:sz w:val="22"/>
        </w:rPr>
        <w:t>Elnézést...</w:t>
      </w:r>
    </w:p>
    <w:p>
      <w:pPr>
        <w:pStyle w:val="Normal"/>
        <w:bidi w:val="0"/>
        <w:ind w:left="0" w:right="0" w:firstLine="284"/>
        <w:jc w:val="both"/>
        <w:rPr/>
      </w:pPr>
      <w:r>
        <w:rPr>
          <w:sz w:val="22"/>
        </w:rPr>
        <w:t>Nem állt meg a villa a kezében, szájához emelte a húst. Simon hihetetlen önuralma ellenére egy izom megrándult a szeme alatt. Lenyelte a falatot, majd halk hangon válaszolt.</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Az udvariasan ácsorgó férfi lehet hogy ügynök vagy ügyvéd, esetleg orvos. Viselkedése bizalmat ébreszt az emberekben. Nem az volt, akire Simon számított, túl tiszteletre méltó, túl udvarias, túlságosan egyenes ahhoz, hogy ő legyen a – halál! Bár sok mindenki szolgál a szervezetben.</w:t>
      </w:r>
    </w:p>
    <w:p>
      <w:pPr>
        <w:pStyle w:val="Normal"/>
        <w:bidi w:val="0"/>
        <w:ind w:left="0" w:right="0" w:firstLine="284"/>
        <w:jc w:val="both"/>
        <w:rPr/>
      </w:pPr>
      <w:r>
        <w:rPr>
          <w:sz w:val="22"/>
        </w:rPr>
        <w:t xml:space="preserve">– </w:t>
      </w:r>
      <w:r>
        <w:rPr>
          <w:sz w:val="22"/>
        </w:rPr>
        <w:t>Simon Tregarth ezredes, nemdebár?</w:t>
      </w:r>
    </w:p>
    <w:p>
      <w:pPr>
        <w:pStyle w:val="Normal"/>
        <w:bidi w:val="0"/>
        <w:ind w:left="0" w:right="0" w:firstLine="284"/>
        <w:jc w:val="both"/>
        <w:rPr/>
      </w:pPr>
      <w:r>
        <w:rPr>
          <w:sz w:val="22"/>
        </w:rPr>
        <w:t>Simon kettétört egy süteményt, és megvajazta.</w:t>
      </w:r>
    </w:p>
    <w:p>
      <w:pPr>
        <w:pStyle w:val="Normal"/>
        <w:bidi w:val="0"/>
        <w:ind w:left="0" w:right="0" w:firstLine="284"/>
        <w:jc w:val="both"/>
        <w:rPr/>
      </w:pPr>
      <w:r>
        <w:rPr>
          <w:sz w:val="22"/>
        </w:rPr>
        <w:t xml:space="preserve">– </w:t>
      </w:r>
      <w:r>
        <w:rPr>
          <w:sz w:val="22"/>
        </w:rPr>
        <w:t>Simon Tregarth vagyok, de nem „ezredes" – helyesbített, majd hozzátette –, amint ezt ön jól tudja.</w:t>
      </w:r>
    </w:p>
    <w:p>
      <w:pPr>
        <w:pStyle w:val="Normal"/>
        <w:bidi w:val="0"/>
        <w:ind w:left="0" w:right="0" w:firstLine="284"/>
        <w:jc w:val="both"/>
        <w:rPr/>
      </w:pPr>
      <w:r>
        <w:rPr>
          <w:sz w:val="22"/>
        </w:rPr>
        <w:t>A másik kicsit meglepődött, de aztán elmosolyodott.</w:t>
      </w:r>
    </w:p>
    <w:p>
      <w:pPr>
        <w:pStyle w:val="Normal"/>
        <w:bidi w:val="0"/>
        <w:ind w:left="0" w:right="0" w:firstLine="284"/>
        <w:jc w:val="both"/>
        <w:rPr/>
      </w:pPr>
      <w:r>
        <w:rPr>
          <w:sz w:val="22"/>
        </w:rPr>
        <w:t xml:space="preserve">– </w:t>
      </w:r>
      <w:r>
        <w:rPr>
          <w:sz w:val="22"/>
        </w:rPr>
        <w:t>Jaj, milyen tapintatlan voltam. Hadd szögezzem le azonban, hogy én nem tartozom a szervezethez. Én inkább... természetesen csak ha ön is úgy gondolja... az ön barátjának nevezném magam. Engedje meg, hogy bemutatkozzak. Dr. Jorge Petronius vagyok, és állok szolgálatára, uram,</w:t>
      </w:r>
    </w:p>
    <w:p>
      <w:pPr>
        <w:pStyle w:val="Normal"/>
        <w:bidi w:val="0"/>
        <w:ind w:left="0" w:right="0" w:firstLine="284"/>
        <w:jc w:val="both"/>
        <w:rPr/>
      </w:pPr>
      <w:r>
        <w:rPr>
          <w:sz w:val="22"/>
        </w:rPr>
        <w:t>Simon pislantott egyet. Azt hitte, hogy teljesen tisztában van vele, mi vár rá, erre a találkozásra azonban egyáltalán nem számított. Az elmúlt napokban most először érzett mélyen magában valamit, ami hasonlított a reménységhez.</w:t>
      </w:r>
    </w:p>
    <w:p>
      <w:pPr>
        <w:pStyle w:val="Normal"/>
        <w:bidi w:val="0"/>
        <w:ind w:left="0" w:right="0" w:firstLine="284"/>
        <w:jc w:val="both"/>
        <w:rPr/>
      </w:pPr>
      <w:r>
        <w:rPr>
          <w:sz w:val="22"/>
        </w:rPr>
        <w:t>Eszébe sem jutott kételkedni az előtte álló ember személyazonosságában, aki most őt figyelte vastag lencséin keresztül. A szemüvegének olyan vastag volt a kerete, hogy úgy festett, mintha egy középkori maszkot öltött volna magára. Dr. Jorge Petroniust jól ismerték a világnak azon a részén, ahol Tregarth annyi viharos évet eltöltött. Akinek forró volt a talaj a lába alatt, és akadt elég pénze, az Petroniushoz fordult. Akik ezt tették, azokra senki sem talált rá később, sem a törvény, sem a társaik.</w:t>
      </w:r>
    </w:p>
    <w:p>
      <w:pPr>
        <w:pStyle w:val="Normal"/>
        <w:bidi w:val="0"/>
        <w:ind w:left="0" w:right="0" w:firstLine="284"/>
        <w:jc w:val="both"/>
        <w:rPr/>
      </w:pPr>
      <w:r>
        <w:rPr>
          <w:sz w:val="22"/>
        </w:rPr>
        <w:t xml:space="preserve">– </w:t>
      </w:r>
      <w:r>
        <w:rPr>
          <w:sz w:val="22"/>
        </w:rPr>
        <w:t>Sammy itt van a városban – folytatta a kimért, kissé idegen kiejtésű hang.</w:t>
      </w:r>
    </w:p>
    <w:p>
      <w:pPr>
        <w:pStyle w:val="Normal"/>
        <w:bidi w:val="0"/>
        <w:ind w:left="0" w:right="0" w:firstLine="284"/>
        <w:jc w:val="both"/>
        <w:rPr/>
      </w:pPr>
      <w:r>
        <w:rPr>
          <w:sz w:val="22"/>
        </w:rPr>
        <w:t>Simon elismerően szörpölt a borából.</w:t>
      </w:r>
    </w:p>
    <w:p>
      <w:pPr>
        <w:pStyle w:val="Normal"/>
        <w:bidi w:val="0"/>
        <w:ind w:left="0" w:right="0" w:firstLine="284"/>
        <w:jc w:val="both"/>
        <w:rPr/>
      </w:pPr>
      <w:r>
        <w:rPr>
          <w:sz w:val="22"/>
        </w:rPr>
        <w:t xml:space="preserve">– </w:t>
      </w:r>
      <w:r>
        <w:rPr>
          <w:sz w:val="22"/>
        </w:rPr>
        <w:t>Sammy? – kérdezte nem kevésbé nyugodt hangon. – Kitüntetve érzem magam.</w:t>
      </w:r>
    </w:p>
    <w:p>
      <w:pPr>
        <w:pStyle w:val="Normal"/>
        <w:bidi w:val="0"/>
        <w:ind w:left="0" w:right="0" w:firstLine="284"/>
        <w:jc w:val="both"/>
        <w:rPr/>
      </w:pPr>
      <w:r>
        <w:rPr>
          <w:sz w:val="22"/>
        </w:rPr>
        <w:t xml:space="preserve">– </w:t>
      </w:r>
      <w:r>
        <w:rPr>
          <w:sz w:val="22"/>
        </w:rPr>
        <w:t>Ó, magának nagy híre van, Tregarth. A legjobb embereit küldte maga után a szervezet. Azok után azonban, ahogy Kocsevvel és Lampsonnal elbánt, már csak Sammy maradt. Sajnos, őt kicsit más fából faragták. És maga, már megbocsásson, hogy csak így belekotnyeleskedem a személyes ügyeibe, már hosszú idő óta menekül. Ez pedig nem tesz jót az ember erőnlétének.</w:t>
      </w:r>
    </w:p>
    <w:p>
      <w:pPr>
        <w:pStyle w:val="Normal"/>
        <w:bidi w:val="0"/>
        <w:ind w:left="0" w:right="0" w:firstLine="284"/>
        <w:jc w:val="both"/>
        <w:rPr/>
      </w:pPr>
      <w:r>
        <w:rPr>
          <w:sz w:val="22"/>
        </w:rPr>
        <w:t>Simon felnevetett. Tetszett neki a helyzet, a finom étel és ital, még dr. Jorge Petronius élcelődése is. Figyelme azonban nem lankadt.</w:t>
      </w:r>
    </w:p>
    <w:p>
      <w:pPr>
        <w:pStyle w:val="Normal"/>
        <w:bidi w:val="0"/>
        <w:ind w:left="0" w:right="0" w:firstLine="284"/>
        <w:jc w:val="both"/>
        <w:rPr/>
      </w:pPr>
      <w:r>
        <w:rPr>
          <w:sz w:val="22"/>
        </w:rPr>
        <w:t xml:space="preserve">– </w:t>
      </w:r>
      <w:r>
        <w:rPr>
          <w:sz w:val="22"/>
        </w:rPr>
        <w:t>Úgy gondolja, nem ártana kicsit javítani az erőnlétemen? Nos, doktor, mit tanácsot, mi a megoldás?</w:t>
      </w:r>
    </w:p>
    <w:p>
      <w:pPr>
        <w:pStyle w:val="Normal"/>
        <w:bidi w:val="0"/>
        <w:ind w:left="0" w:right="0" w:firstLine="284"/>
        <w:jc w:val="both"/>
        <w:rPr/>
      </w:pPr>
      <w:r>
        <w:rPr>
          <w:sz w:val="22"/>
        </w:rPr>
        <w:t xml:space="preserve">– </w:t>
      </w:r>
      <w:r>
        <w:rPr>
          <w:sz w:val="22"/>
        </w:rPr>
        <w:t>Van megoldás... én.</w:t>
      </w:r>
    </w:p>
    <w:p>
      <w:pPr>
        <w:pStyle w:val="Normal"/>
        <w:bidi w:val="0"/>
        <w:ind w:left="0" w:right="0" w:firstLine="284"/>
        <w:jc w:val="both"/>
        <w:rPr/>
      </w:pPr>
      <w:r>
        <w:rPr>
          <w:sz w:val="22"/>
        </w:rPr>
        <w:t>Simon letette a poharát. Egy rubin csepp végiggördült a pohár oldalán, majd beivódott a terítő vásznába.</w:t>
      </w:r>
    </w:p>
    <w:p>
      <w:pPr>
        <w:pStyle w:val="Normal"/>
        <w:bidi w:val="0"/>
        <w:ind w:left="0" w:right="0" w:firstLine="284"/>
        <w:jc w:val="both"/>
        <w:rPr/>
      </w:pPr>
      <w:r>
        <w:rPr>
          <w:sz w:val="22"/>
        </w:rPr>
        <w:t xml:space="preserve">– </w:t>
      </w:r>
      <w:r>
        <w:rPr>
          <w:sz w:val="22"/>
        </w:rPr>
        <w:t>Úgy hallottam, hogy a maga segítségének komoly ára van.</w:t>
      </w:r>
    </w:p>
    <w:p>
      <w:pPr>
        <w:pStyle w:val="Normal"/>
        <w:bidi w:val="0"/>
        <w:ind w:left="0" w:right="0" w:firstLine="284"/>
        <w:jc w:val="both"/>
        <w:rPr/>
      </w:pPr>
      <w:r>
        <w:rPr>
          <w:sz w:val="22"/>
        </w:rPr>
        <w:t>A kis emberke megvonta a vállát.</w:t>
      </w:r>
    </w:p>
    <w:p>
      <w:pPr>
        <w:pStyle w:val="Normal"/>
        <w:bidi w:val="0"/>
        <w:ind w:left="0" w:right="0" w:firstLine="284"/>
        <w:jc w:val="both"/>
        <w:rPr/>
      </w:pPr>
      <w:r>
        <w:rPr>
          <w:sz w:val="22"/>
        </w:rPr>
        <w:t xml:space="preserve">– </w:t>
      </w:r>
      <w:r>
        <w:rPr>
          <w:sz w:val="22"/>
        </w:rPr>
        <w:t>Természetesen. Ellenben... biztos menekülést ajánlok cserébe. Azok, akik bíznak bennem, megkapják, amit akarnak pénzükért. Még senki sem panaszkodott.</w:t>
      </w:r>
    </w:p>
    <w:p>
      <w:pPr>
        <w:pStyle w:val="Normal"/>
        <w:bidi w:val="0"/>
        <w:ind w:left="0" w:right="0" w:firstLine="284"/>
        <w:jc w:val="both"/>
        <w:rPr/>
      </w:pPr>
      <w:r>
        <w:rPr>
          <w:sz w:val="22"/>
        </w:rPr>
        <w:t xml:space="preserve">– </w:t>
      </w:r>
      <w:r>
        <w:rPr>
          <w:sz w:val="22"/>
        </w:rPr>
        <w:t>Sajnos, én nem tartozom azok közé, akik megengedhetik ezt maguknak.</w:t>
      </w:r>
    </w:p>
    <w:p>
      <w:pPr>
        <w:pStyle w:val="Normal"/>
        <w:bidi w:val="0"/>
        <w:ind w:left="0" w:right="0" w:firstLine="284"/>
        <w:jc w:val="both"/>
        <w:rPr/>
      </w:pPr>
      <w:r>
        <w:rPr>
          <w:sz w:val="22"/>
        </w:rPr>
        <w:t xml:space="preserve">– </w:t>
      </w:r>
      <w:r>
        <w:rPr>
          <w:sz w:val="22"/>
        </w:rPr>
        <w:t>Eme tettei ennyire kiürítették a pénztárcáját? De, természetesen, ahogy gondolja. Húszezerrel hagyta el San Pedrót. Ilyen rövid idő alatt csak nem költhetett el belőle olyan sokat. Ha azonban találkozik Sammyvel, Hanson kapja meg, ami maradt.</w:t>
      </w:r>
    </w:p>
    <w:p>
      <w:pPr>
        <w:pStyle w:val="Normal"/>
        <w:bidi w:val="0"/>
        <w:ind w:left="0" w:right="0" w:firstLine="284"/>
        <w:jc w:val="both"/>
        <w:rPr/>
      </w:pPr>
      <w:r>
        <w:rPr>
          <w:sz w:val="22"/>
        </w:rPr>
        <w:t>Simon ajkai megfeszültek. Egy pillanatra éppen olyan veszélyesnek látszott, amilyennek Sammy látta volna, ha nyíltan állnak egymással szemtől szemben.</w:t>
      </w:r>
    </w:p>
    <w:p>
      <w:pPr>
        <w:pStyle w:val="Normal"/>
        <w:bidi w:val="0"/>
        <w:ind w:left="0" w:right="0" w:firstLine="284"/>
        <w:jc w:val="both"/>
        <w:rPr/>
      </w:pPr>
      <w:r>
        <w:rPr>
          <w:sz w:val="22"/>
        </w:rPr>
        <w:t xml:space="preserve">– </w:t>
      </w:r>
      <w:r>
        <w:rPr>
          <w:sz w:val="22"/>
        </w:rPr>
        <w:t>Miért kutatott föl... és hogyan? – kérdezte.</w:t>
      </w:r>
    </w:p>
    <w:p>
      <w:pPr>
        <w:pStyle w:val="Normal"/>
        <w:bidi w:val="0"/>
        <w:ind w:left="0" w:right="0" w:firstLine="284"/>
        <w:jc w:val="both"/>
        <w:rPr/>
      </w:pPr>
      <w:r>
        <w:rPr>
          <w:sz w:val="22"/>
        </w:rPr>
        <w:t xml:space="preserve">– </w:t>
      </w:r>
      <w:r>
        <w:rPr>
          <w:sz w:val="22"/>
        </w:rPr>
        <w:t>Miért? – Petronius ismét megvonta a vállát. – Azt majd később megérti. Én bizonyos szempontból tudós és kutató vagyok, kísérletezgetek. Azt pedig, hogy honnan tudtam, hogy a városban van, és szüksége lenne a segítségemre... Tregarth, tudhatná, milyen gyorsan terjednek a hírek. Maga egy megbélyegzett ember, és hozzá még veszélyes is. Figyelik az útját. Az a maga külön szerencsétlensége, hogy becsületes.</w:t>
      </w:r>
    </w:p>
    <w:p>
      <w:pPr>
        <w:pStyle w:val="Normal"/>
        <w:bidi w:val="0"/>
        <w:ind w:left="0" w:right="0" w:firstLine="284"/>
        <w:jc w:val="both"/>
        <w:rPr/>
      </w:pPr>
      <w:r>
        <w:rPr>
          <w:sz w:val="22"/>
        </w:rPr>
        <w:t>Simon jobb keze ökölbe szorult.</w:t>
      </w:r>
    </w:p>
    <w:p>
      <w:pPr>
        <w:pStyle w:val="Normal"/>
        <w:bidi w:val="0"/>
        <w:ind w:left="0" w:right="0" w:firstLine="284"/>
        <w:jc w:val="both"/>
        <w:rPr/>
      </w:pPr>
      <w:r>
        <w:rPr>
          <w:sz w:val="22"/>
        </w:rPr>
        <w:t xml:space="preserve">– </w:t>
      </w:r>
      <w:r>
        <w:rPr>
          <w:sz w:val="22"/>
        </w:rPr>
        <w:t>Azok után, amiket a múltban elkövettem, maga ezt mondaná rólam?</w:t>
      </w:r>
    </w:p>
    <w:p>
      <w:pPr>
        <w:pStyle w:val="Normal"/>
        <w:bidi w:val="0"/>
        <w:ind w:left="0" w:right="0" w:firstLine="284"/>
        <w:jc w:val="both"/>
        <w:rPr/>
      </w:pPr>
      <w:r>
        <w:rPr>
          <w:sz w:val="22"/>
        </w:rPr>
        <w:t>Most Petroniuson volt a sor, hogy nevessen. Kurtán felkacagott, mintha arra buzdítaná a másikat is, hogy vele együtt élvezze a helyzet komikumát.</w:t>
      </w:r>
    </w:p>
    <w:p>
      <w:pPr>
        <w:pStyle w:val="Normal"/>
        <w:bidi w:val="0"/>
        <w:ind w:left="0" w:right="0" w:firstLine="284"/>
        <w:jc w:val="both"/>
        <w:rPr/>
      </w:pPr>
      <w:r>
        <w:rPr>
          <w:sz w:val="22"/>
        </w:rPr>
        <w:t xml:space="preserve">– </w:t>
      </w:r>
      <w:r>
        <w:rPr>
          <w:sz w:val="22"/>
        </w:rPr>
        <w:t>A becsületességnek néha semmi köze sincs a törvények betartásához, Tregarth. Ha maga nem lenne alapvetően becsületes ember... olyan, akinek vannak eszményei... akkor sohasem szállhatott volna szembe Hansonnal. És éppen azért, mert olyan, amilyen, tudom, hogy maga az én emberem. Indulunk?</w:t>
      </w:r>
    </w:p>
    <w:p>
      <w:pPr>
        <w:pStyle w:val="Normal"/>
        <w:bidi w:val="0"/>
        <w:ind w:left="0" w:right="0" w:firstLine="284"/>
        <w:jc w:val="both"/>
        <w:rPr/>
      </w:pPr>
      <w:r>
        <w:rPr>
          <w:sz w:val="22"/>
        </w:rPr>
        <w:t>Valahogyan Simon azon kapta magát, hogy kifizeti a számlát, és követi dr. Jorge Petroniust. A járda mellett egy autó várt rájuk. A doktor egy szót sem szólt a sofőrhöz, amikor elindultak a sötétben és az esőben.</w:t>
      </w:r>
    </w:p>
    <w:p>
      <w:pPr>
        <w:pStyle w:val="Normal"/>
        <w:bidi w:val="0"/>
        <w:ind w:left="0" w:right="0" w:firstLine="284"/>
        <w:jc w:val="both"/>
        <w:rPr/>
      </w:pPr>
      <w:r>
        <w:rPr>
          <w:sz w:val="22"/>
        </w:rPr>
        <w:t xml:space="preserve">– </w:t>
      </w:r>
      <w:r>
        <w:rPr>
          <w:sz w:val="22"/>
        </w:rPr>
        <w:t>Simon Tregarth – Petronius hangja olyan személytelenül csengett, mintha csak önmaga számára lennének fontosak a felidézett adatok –, maga Cornvallból származik. 1939. március 10-én lépett be az amerikai hadseregbe. A harctéren őrmesterből hadnaggyá léptették elő, majd egészen az alezredesi rangig emelkedett. A megszálló csapatoknál szolgált egészen addig, amíg meg nem fosztották rangjától, és be nem börtönözték... miért is, ezredes? Ó, igen, feketepiaci üzérkedésért. Csak hát sajnos, a bátor ezredes túl későn tudta meg, hogy tiltott dologba keveredett. Így került a törvény másik oldalára, vagy tévedek, Tregarth? Ha már magára ragasztották a vádat, akkor miért ne kapcsolódna be a játszmába? Berlin óta számos kétes üzletben volt része, míg el nem követte azt az ostobaságot, hogy keresztezte Hanson útjait. Ez is egy olyan dolog, amibe csak úgy belesodródott? Maga nagyon szerencsétlen ember, Tregarth. Reméljük, ma este fordul a kocka.</w:t>
      </w:r>
    </w:p>
    <w:p>
      <w:pPr>
        <w:pStyle w:val="Normal"/>
        <w:bidi w:val="0"/>
        <w:ind w:left="0" w:right="0" w:firstLine="284"/>
        <w:jc w:val="both"/>
        <w:rPr/>
      </w:pPr>
      <w:r>
        <w:rPr>
          <w:sz w:val="22"/>
        </w:rPr>
        <w:t xml:space="preserve">– </w:t>
      </w:r>
      <w:r>
        <w:rPr>
          <w:sz w:val="22"/>
        </w:rPr>
        <w:t>Hová megyünk... a kikötőbe?</w:t>
      </w:r>
    </w:p>
    <w:p>
      <w:pPr>
        <w:pStyle w:val="Normal"/>
        <w:bidi w:val="0"/>
        <w:ind w:left="0" w:right="0" w:firstLine="284"/>
        <w:jc w:val="both"/>
        <w:rPr/>
      </w:pPr>
      <w:r>
        <w:rPr>
          <w:sz w:val="22"/>
        </w:rPr>
        <w:t>A doktor megint felkacagott.</w:t>
      </w:r>
    </w:p>
    <w:p>
      <w:pPr>
        <w:pStyle w:val="Normal"/>
        <w:bidi w:val="0"/>
        <w:ind w:left="0" w:right="0" w:firstLine="284"/>
        <w:jc w:val="both"/>
        <w:rPr/>
      </w:pPr>
      <w:r>
        <w:rPr>
          <w:sz w:val="22"/>
        </w:rPr>
        <w:t xml:space="preserve">– </w:t>
      </w:r>
      <w:r>
        <w:rPr>
          <w:sz w:val="22"/>
        </w:rPr>
        <w:t>A külváros felé tartunk, igen, de nem a kikötőbe. Az én pácienseim nem tengeren, levegőben vagy szárazföldön utaznak. Mennyit tud a szülőföldje hagyományairól, ezredes?</w:t>
      </w:r>
    </w:p>
    <w:p>
      <w:pPr>
        <w:pStyle w:val="Normal"/>
        <w:bidi w:val="0"/>
        <w:ind w:left="0" w:right="0" w:firstLine="284"/>
        <w:jc w:val="both"/>
        <w:rPr/>
      </w:pPr>
      <w:r>
        <w:rPr>
          <w:sz w:val="22"/>
        </w:rPr>
        <w:t xml:space="preserve">– </w:t>
      </w:r>
      <w:r>
        <w:rPr>
          <w:sz w:val="22"/>
        </w:rPr>
        <w:t>Nem tudok róla, hogy a pennsylvaniai Matachamnek lennének hagyományai.</w:t>
      </w:r>
    </w:p>
    <w:p>
      <w:pPr>
        <w:pStyle w:val="Normal"/>
        <w:bidi w:val="0"/>
        <w:ind w:left="0" w:right="0" w:firstLine="284"/>
        <w:jc w:val="both"/>
        <w:rPr/>
      </w:pPr>
      <w:r>
        <w:rPr>
          <w:sz w:val="22"/>
        </w:rPr>
        <w:t xml:space="preserve">– </w:t>
      </w:r>
      <w:r>
        <w:rPr>
          <w:sz w:val="22"/>
        </w:rPr>
        <w:t>Én nem arra a ronda bányászvárosra gondolok itt a kontinensen. Én Cornwallról beszélek, ami öregebb az időnél... a mi időnknél.</w:t>
      </w:r>
    </w:p>
    <w:p>
      <w:pPr>
        <w:pStyle w:val="Normal"/>
        <w:bidi w:val="0"/>
        <w:ind w:left="0" w:right="0" w:firstLine="284"/>
        <w:jc w:val="both"/>
        <w:rPr/>
      </w:pPr>
      <w:r>
        <w:rPr>
          <w:sz w:val="22"/>
        </w:rPr>
        <w:t xml:space="preserve">– </w:t>
      </w:r>
      <w:r>
        <w:rPr>
          <w:sz w:val="22"/>
        </w:rPr>
        <w:t>A nagyszüleim odavalók voltak, de ennél többet nem tudok.</w:t>
      </w:r>
    </w:p>
    <w:p>
      <w:pPr>
        <w:pStyle w:val="Normal"/>
        <w:bidi w:val="0"/>
        <w:ind w:left="0" w:right="0" w:firstLine="284"/>
        <w:jc w:val="both"/>
        <w:rPr/>
      </w:pPr>
      <w:r>
        <w:rPr>
          <w:sz w:val="22"/>
        </w:rPr>
        <w:t xml:space="preserve">– </w:t>
      </w:r>
      <w:r>
        <w:rPr>
          <w:sz w:val="22"/>
        </w:rPr>
        <w:t>A maga családja egyenes ági leszármazott, és Cornwall olyan öreg, oly nagyon ősi. A legendák Walesszel hozzák kapcsolatba. Ott még ismerték Arthurt, és a rómaiak is oda menekültek, amikor a szászok fejszéi a pokol tornácára küldték őket. A rómaiak előtt pedig voltak mások, sokan mások, akik különös tudást hoztak magukkal. Maga nagy örömet szerez majd nekem, Tregarth.</w:t>
      </w:r>
    </w:p>
    <w:p>
      <w:pPr>
        <w:pStyle w:val="Normal"/>
        <w:bidi w:val="0"/>
        <w:ind w:left="0" w:right="0" w:firstLine="284"/>
        <w:jc w:val="both"/>
        <w:rPr/>
      </w:pPr>
      <w:r>
        <w:rPr>
          <w:sz w:val="22"/>
        </w:rPr>
        <w:t>Szünetet tartott, mintha válaszra várt volna, mivel azonban Simon egy szót sem szólt, folytatta.</w:t>
      </w:r>
    </w:p>
    <w:p>
      <w:pPr>
        <w:pStyle w:val="Normal"/>
        <w:bidi w:val="0"/>
        <w:ind w:left="0" w:right="0" w:firstLine="284"/>
        <w:jc w:val="both"/>
        <w:rPr/>
      </w:pPr>
      <w:r>
        <w:rPr>
          <w:sz w:val="22"/>
        </w:rPr>
        <w:t xml:space="preserve">– </w:t>
      </w:r>
      <w:r>
        <w:rPr>
          <w:sz w:val="22"/>
        </w:rPr>
        <w:t>Meg szeretném ismertetni magát az egyik hagyományukkal, ezredes. Egy borzasztóan érdekes kísérlettel. Ó, itt is vagyunk.</w:t>
      </w:r>
    </w:p>
    <w:p>
      <w:pPr>
        <w:pStyle w:val="Normal"/>
        <w:bidi w:val="0"/>
        <w:ind w:left="0" w:right="0" w:firstLine="284"/>
        <w:jc w:val="both"/>
        <w:rPr/>
      </w:pPr>
      <w:r>
        <w:rPr>
          <w:sz w:val="22"/>
        </w:rPr>
        <w:t>Az autó egy sötét sikátor bejárata előtt állt meg. Petronius kinyitotta az ajtót.</w:t>
      </w:r>
    </w:p>
    <w:p>
      <w:pPr>
        <w:pStyle w:val="Normal"/>
        <w:bidi w:val="0"/>
        <w:ind w:left="0" w:right="0" w:firstLine="284"/>
        <w:jc w:val="both"/>
        <w:rPr/>
      </w:pPr>
      <w:r>
        <w:rPr>
          <w:sz w:val="22"/>
        </w:rPr>
        <w:t xml:space="preserve">– </w:t>
      </w:r>
      <w:r>
        <w:rPr>
          <w:sz w:val="22"/>
        </w:rPr>
        <w:t>Most láthatja rezidenciám egyik hátrányát, Tregarth. Ez az utca túl szűk, nem lehet autóval bemenni, gyalogolnunk kell.</w:t>
      </w:r>
    </w:p>
    <w:p>
      <w:pPr>
        <w:pStyle w:val="Normal"/>
        <w:bidi w:val="0"/>
        <w:ind w:left="0" w:right="0" w:firstLine="284"/>
        <w:jc w:val="both"/>
        <w:rPr/>
      </w:pPr>
      <w:r>
        <w:rPr>
          <w:sz w:val="22"/>
        </w:rPr>
        <w:t>Egy pillanatig Tregarth belebámult a sikátor sötétjébe, s azon gondolkodott, vajon a doktor nem egy előre megbeszélt mészárszékre hozta-e. Vajon nem itt vár rá Sammy? Azonban Petronius fáklyát gyújtott, és hívogatón intett vele feléje.</w:t>
      </w:r>
    </w:p>
    <w:p>
      <w:pPr>
        <w:pStyle w:val="Normal"/>
        <w:bidi w:val="0"/>
        <w:ind w:left="0" w:right="0" w:firstLine="284"/>
        <w:jc w:val="both"/>
        <w:rPr/>
      </w:pPr>
      <w:r>
        <w:rPr>
          <w:sz w:val="22"/>
        </w:rPr>
        <w:t xml:space="preserve">– </w:t>
      </w:r>
      <w:r>
        <w:rPr>
          <w:sz w:val="22"/>
        </w:rPr>
        <w:t>Csak pár méter, biztosíthatom. Kövessen.</w:t>
      </w:r>
    </w:p>
    <w:p>
      <w:pPr>
        <w:pStyle w:val="Normal"/>
        <w:bidi w:val="0"/>
        <w:ind w:left="0" w:right="0" w:firstLine="284"/>
        <w:jc w:val="both"/>
        <w:rPr/>
      </w:pPr>
      <w:r>
        <w:rPr>
          <w:sz w:val="22"/>
        </w:rPr>
        <w:t>A sikátor valóban nagyon rövid volt, és a hatalmas házak között üres térre érkeztek. Egy aprócska ház ékelődött az óriási tömbök közé.</w:t>
      </w:r>
    </w:p>
    <w:p>
      <w:pPr>
        <w:pStyle w:val="Normal"/>
        <w:bidi w:val="0"/>
        <w:ind w:left="0" w:right="0" w:firstLine="284"/>
        <w:jc w:val="both"/>
        <w:rPr/>
      </w:pPr>
      <w:r>
        <w:rPr>
          <w:sz w:val="22"/>
        </w:rPr>
        <w:t xml:space="preserve">– </w:t>
      </w:r>
      <w:r>
        <w:rPr>
          <w:sz w:val="22"/>
        </w:rPr>
        <w:t>Itt most egy ellentmondással áll szemben, Tregarth. – A doktor beleillesztette a kulcsot a zárba. – Ez egy késő tizenhetedik századi tanyaház egy huszadik századi város szívében. Mivel tulajdonosát homály fedi, itt áll a múlt szellemeként, hogy a jelent kísértse. Kérem, lépjen be!</w:t>
      </w:r>
    </w:p>
    <w:p>
      <w:pPr>
        <w:pStyle w:val="Normal"/>
        <w:bidi w:val="0"/>
        <w:ind w:left="0" w:right="0" w:firstLine="284"/>
        <w:jc w:val="both"/>
        <w:rPr/>
      </w:pPr>
      <w:r>
        <w:rPr>
          <w:sz w:val="22"/>
        </w:rPr>
        <w:t>Később, amikor a tűz mellett üldögélt egy koktéllal a kezében, amit a házigazda erőltetett rá, tényleg úgy gondolta, hogy Petronius megjegyzése találó volt. Csak egy hegyes csúcsú süveg hiányzott á doktor fejéről, az ő oldaláról meg egy kard, hogy tökéletes legyen az illúzió, hogy egy másik korba lépett.</w:t>
      </w:r>
    </w:p>
    <w:p>
      <w:pPr>
        <w:pStyle w:val="Normal"/>
        <w:bidi w:val="0"/>
        <w:ind w:left="0" w:right="0" w:firstLine="284"/>
        <w:jc w:val="both"/>
        <w:rPr/>
      </w:pPr>
      <w:r>
        <w:rPr>
          <w:sz w:val="22"/>
        </w:rPr>
        <w:t xml:space="preserve">– </w:t>
      </w:r>
      <w:r>
        <w:rPr>
          <w:sz w:val="22"/>
        </w:rPr>
        <w:t>Hova megyek innen? – kérdezte.</w:t>
      </w:r>
    </w:p>
    <w:p>
      <w:pPr>
        <w:pStyle w:val="Normal"/>
        <w:bidi w:val="0"/>
        <w:ind w:left="0" w:right="0" w:firstLine="284"/>
        <w:jc w:val="both"/>
        <w:rPr/>
      </w:pPr>
      <w:r>
        <w:rPr>
          <w:sz w:val="22"/>
        </w:rPr>
        <w:t>Petronius megpiszkálta a tüzet.</w:t>
      </w:r>
    </w:p>
    <w:p>
      <w:pPr>
        <w:pStyle w:val="Normal"/>
        <w:bidi w:val="0"/>
        <w:ind w:left="0" w:right="0" w:firstLine="284"/>
        <w:jc w:val="both"/>
        <w:rPr/>
      </w:pPr>
      <w:r>
        <w:rPr>
          <w:sz w:val="22"/>
        </w:rPr>
        <w:t xml:space="preserve">– </w:t>
      </w:r>
      <w:r>
        <w:rPr>
          <w:sz w:val="22"/>
        </w:rPr>
        <w:t>Majd hajnalban indul, ezredes, szabadon és önszántából, ezt megígérhetem. Hogy hová – mosolyodott el –, azt majd meglátjuk.</w:t>
      </w:r>
    </w:p>
    <w:p>
      <w:pPr>
        <w:pStyle w:val="Normal"/>
        <w:bidi w:val="0"/>
        <w:ind w:left="0" w:right="0" w:firstLine="284"/>
        <w:jc w:val="both"/>
        <w:rPr/>
      </w:pPr>
      <w:r>
        <w:rPr>
          <w:sz w:val="22"/>
        </w:rPr>
        <w:t xml:space="preserve">– </w:t>
      </w:r>
      <w:r>
        <w:rPr>
          <w:sz w:val="22"/>
        </w:rPr>
        <w:t>Miért kell pirkadatig várni?</w:t>
      </w:r>
    </w:p>
    <w:p>
      <w:pPr>
        <w:pStyle w:val="Normal"/>
        <w:bidi w:val="0"/>
        <w:ind w:left="0" w:right="0" w:firstLine="284"/>
        <w:jc w:val="both"/>
        <w:rPr/>
      </w:pPr>
      <w:r>
        <w:rPr>
          <w:sz w:val="22"/>
        </w:rPr>
        <w:t>Mintha arra kényszerítenék, hogy többet mondjon annál, mint amennyit szeretne, Petronius letette a piszkavasat, kezét megtörölte egy zsebkendőben, és csak aztán nézett nyíltan ügyfelére.</w:t>
      </w:r>
    </w:p>
    <w:p>
      <w:pPr>
        <w:pStyle w:val="Normal"/>
        <w:bidi w:val="0"/>
        <w:ind w:left="0" w:right="0" w:firstLine="284"/>
        <w:jc w:val="both"/>
        <w:rPr/>
      </w:pPr>
      <w:r>
        <w:rPr>
          <w:sz w:val="22"/>
        </w:rPr>
        <w:t xml:space="preserve">– </w:t>
      </w:r>
      <w:r>
        <w:rPr>
          <w:sz w:val="22"/>
        </w:rPr>
        <w:t>Mert csak hajnalban nyílik meg az ajtó ön előtt... a megfelelő ajtó. Ez olyan történet, amiért lehet, hogy kinevet, Tregarth, amíg saját szemével nem látja a bizonyítékot. Mit tud a menhirekről?</w:t>
      </w:r>
    </w:p>
    <w:p>
      <w:pPr>
        <w:pStyle w:val="Normal"/>
        <w:bidi w:val="0"/>
        <w:ind w:left="0" w:right="0" w:firstLine="284"/>
        <w:jc w:val="both"/>
        <w:rPr/>
      </w:pPr>
      <w:r>
        <w:rPr>
          <w:sz w:val="22"/>
        </w:rPr>
        <w:t>Simon nagyon elégedett volt, hogy választ tud adni a kérdésre, erre a másik bizonyára nem számított.</w:t>
      </w:r>
    </w:p>
    <w:p>
      <w:pPr>
        <w:pStyle w:val="Normal"/>
        <w:bidi w:val="0"/>
        <w:ind w:left="0" w:right="0" w:firstLine="284"/>
        <w:jc w:val="both"/>
        <w:rPr/>
      </w:pPr>
      <w:r>
        <w:rPr>
          <w:sz w:val="22"/>
        </w:rPr>
        <w:t xml:space="preserve">– </w:t>
      </w:r>
      <w:r>
        <w:rPr>
          <w:sz w:val="22"/>
        </w:rPr>
        <w:t>Kövek voltak... történelem előtti emberek állították fel őket kör alakban... Stonehenge.</w:t>
      </w:r>
    </w:p>
    <w:p>
      <w:pPr>
        <w:pStyle w:val="Normal"/>
        <w:bidi w:val="0"/>
        <w:ind w:left="0" w:right="0" w:firstLine="284"/>
        <w:jc w:val="both"/>
        <w:rPr/>
      </w:pPr>
      <w:r>
        <w:rPr>
          <w:sz w:val="22"/>
        </w:rPr>
        <w:t xml:space="preserve">– </w:t>
      </w:r>
      <w:r>
        <w:rPr>
          <w:sz w:val="22"/>
        </w:rPr>
        <w:t>Igen, néha tényleg kör alakban helyezkedtek el. De másra is használták őket. – Petronius maga volt a megtestesült lelkesedés, és odaadó figyelmet követelt meg hallgatójától. – Akadtak bizonyos kövek, melyek a legenda szerint óriási hatalommal bírtak. Az írországi Tuatha De Danann-i Lia Fail. Amikor a jog szerinti király rálépett, hangosan felkiáltott tisztelete jeléül. Ez volt annak a népnek a koronázási köve, egyike a három kincsnek. És az angol királyok nem teszik még mindig trónjuk alá a Scone követ? Cornwallban azonban volt egy másik hatalmas kő is... a Veszélyes Ostromkő. Azt rebesgették, hogy képes megítélni az ember értékét, és aztán kijelölni a sorsát. Állítólag Arthur felismerte hatalmát, és bemutatta a Kerek Asztal lovagjainak. Hat lovag próbálta ki... eltűntek. Aztán jött még kettő, akik ismerték a titkát, és ők maradtak: Percival és Galahad.</w:t>
      </w:r>
    </w:p>
    <w:p>
      <w:pPr>
        <w:pStyle w:val="Normal"/>
        <w:bidi w:val="0"/>
        <w:ind w:left="0" w:right="0" w:firstLine="284"/>
        <w:jc w:val="both"/>
        <w:rPr/>
      </w:pPr>
      <w:r>
        <w:rPr>
          <w:sz w:val="22"/>
        </w:rPr>
        <w:t xml:space="preserve">– </w:t>
      </w:r>
      <w:r>
        <w:rPr>
          <w:sz w:val="22"/>
        </w:rPr>
        <w:t>Nézze – szólalt meg Simon. Keserűen csalódottnak érezte magát, annál is inkább, mert már újra reménykedni kezdett. Petronius megőrült, nincs mese. – Arthur és a Kerek Asztal... gyerekeknek való legenda. Úgy beszél, mintha...</w:t>
      </w:r>
    </w:p>
    <w:p>
      <w:pPr>
        <w:pStyle w:val="Normal"/>
        <w:bidi w:val="0"/>
        <w:ind w:left="0" w:right="0" w:firstLine="284"/>
        <w:jc w:val="both"/>
        <w:rPr/>
      </w:pPr>
      <w:r>
        <w:rPr>
          <w:sz w:val="22"/>
        </w:rPr>
        <w:t xml:space="preserve">– </w:t>
      </w:r>
      <w:r>
        <w:rPr>
          <w:sz w:val="22"/>
        </w:rPr>
        <w:t>Mintha igaz történet lenne? – szakította félbe Petronius. – Na jó, de ki mondja meg, mi történelem, és mi nem az? Minden szót, ami ránk maradt, kiszínezett és megváltoztatott annak a történésznek a tudása és előítélete, aki lejegyezte. A hagyomány a történelem atyja, és mi a hagyomány, ha nem a mesék összessége? Hogy mennyire torzulhatnak el ezek a beszámolók egyetlen generáció alatt? A maga egész élete is megváltozott egyetlen hamis eskü miatt. Azt a vallomást mégis felvették, és az is történelemmé vált, pedig nem is igaz. Hogyan mondhatja bárki biztosan, hogy ez csak egy legenda, amaz pedig tény? A történelmet emberek csinálják, ők írják le, és az emberiség összes hibája tükröződik benne. Van igazság a legendákban, és sok hazugság a történelemben. Én tudom, hogy a Veszélyes Ostromkő létezik! Vannak olyan történelmi elméletek, melyek merőben különböznek attól, amit gyermekként megtanulunk. Hallott már az alternatív világokról, melyek pillanatnyi döntésekből gyökereznek? Az egyik ilyen világban maga, Tregarth ezredes, talán nem fordította el a fejét azon az éjjelen ott Berlinben. Egy másikban maga nem találkozott velem egy órával ezelőtt, hanem tovább várt a randevúra Sammyvel.</w:t>
      </w:r>
    </w:p>
    <w:p>
      <w:pPr>
        <w:pStyle w:val="Normal"/>
        <w:bidi w:val="0"/>
        <w:ind w:left="0" w:right="0" w:firstLine="284"/>
        <w:jc w:val="both"/>
        <w:rPr/>
      </w:pPr>
      <w:r>
        <w:rPr>
          <w:sz w:val="22"/>
        </w:rPr>
        <w:t>A doktor előre-hátra hintázott, mintha szavainak és hitének</w:t>
      </w:r>
    </w:p>
    <w:p>
      <w:pPr>
        <w:pStyle w:val="Normal"/>
        <w:bidi w:val="0"/>
        <w:ind w:left="0" w:right="0" w:firstLine="284"/>
        <w:jc w:val="both"/>
        <w:rPr/>
      </w:pPr>
      <w:r>
        <w:rPr>
          <w:sz w:val="22"/>
        </w:rPr>
        <w:t>ereje hozta volna lendületbe. Akarva-akaratlan Simonra is átragadt ennek a lelkesedésnek egy része.</w:t>
      </w:r>
    </w:p>
    <w:p>
      <w:pPr>
        <w:pStyle w:val="Normal"/>
        <w:bidi w:val="0"/>
        <w:ind w:left="0" w:right="0" w:firstLine="284"/>
        <w:jc w:val="both"/>
        <w:rPr/>
      </w:pPr>
      <w:r>
        <w:rPr>
          <w:sz w:val="22"/>
        </w:rPr>
        <w:t xml:space="preserve">– </w:t>
      </w:r>
      <w:r>
        <w:rPr>
          <w:sz w:val="22"/>
        </w:rPr>
        <w:t>És ezek közül melyik elméletet akarja alkalmazni az én esetemre?</w:t>
      </w:r>
    </w:p>
    <w:p>
      <w:pPr>
        <w:pStyle w:val="Normal"/>
        <w:bidi w:val="0"/>
        <w:ind w:left="0" w:right="0" w:firstLine="284"/>
        <w:jc w:val="both"/>
        <w:rPr/>
      </w:pPr>
      <w:r>
        <w:rPr>
          <w:sz w:val="22"/>
        </w:rPr>
        <w:t>Petronius ismét könnyedén felnevetett.</w:t>
      </w:r>
    </w:p>
    <w:p>
      <w:pPr>
        <w:pStyle w:val="Normal"/>
        <w:bidi w:val="0"/>
        <w:ind w:left="0" w:right="0" w:firstLine="284"/>
        <w:jc w:val="both"/>
        <w:rPr/>
      </w:pPr>
      <w:r>
        <w:rPr>
          <w:sz w:val="22"/>
        </w:rPr>
        <w:t xml:space="preserve">– </w:t>
      </w:r>
      <w:r>
        <w:rPr>
          <w:sz w:val="22"/>
        </w:rPr>
        <w:t>Csak legyen türelme meghallgatni anélkül, hogy azt hinné, hogy egy őrülttel társalog, és megtudja. – A karórájáról felpillantott a mögötte levő faliórára. – Még van néhány óránk. Szóval...</w:t>
      </w:r>
    </w:p>
    <w:p>
      <w:pPr>
        <w:pStyle w:val="Normal"/>
        <w:bidi w:val="0"/>
        <w:ind w:left="0" w:right="0" w:firstLine="284"/>
        <w:jc w:val="both"/>
        <w:rPr/>
      </w:pPr>
      <w:r>
        <w:rPr>
          <w:sz w:val="22"/>
        </w:rPr>
        <w:t>És amikor az apró emberke mesélni kezdte, ami a legvadabb őrültségnek hangzott, Simon engedelmesen hallgatott. A meleg, az ital és a lehetőség, hogy pihenhet, elég volt cserébe. Lehet, hogy később távoznia kell, és szembenéznie Sammyvel, de ezt kiűzte a fejéből, és csak arra koncentrált, amit Petronius mondott.</w:t>
      </w:r>
    </w:p>
    <w:p>
      <w:pPr>
        <w:pStyle w:val="Normal"/>
        <w:bidi w:val="0"/>
        <w:ind w:left="0" w:right="0" w:firstLine="284"/>
        <w:jc w:val="both"/>
        <w:rPr/>
      </w:pPr>
      <w:r>
        <w:rPr>
          <w:sz w:val="22"/>
        </w:rPr>
        <w:t xml:space="preserve">Az a régi óra háromszor is elütötte az egészet, mire a doktor befejezte. Tregarth felsóhajtott, lehet, hogy a szóáradat vette le a lábáról, de ha ez </w:t>
      </w:r>
      <w:r>
        <w:rPr>
          <w:i/>
          <w:sz w:val="22"/>
        </w:rPr>
        <w:t>igaz..</w:t>
      </w:r>
      <w:r>
        <w:rPr>
          <w:sz w:val="22"/>
        </w:rPr>
        <w:t>. És ott van Petronius hírneve, Simon kigombolta az ingét, és elővette a pénzeszacskót.</w:t>
      </w:r>
    </w:p>
    <w:p>
      <w:pPr>
        <w:pStyle w:val="Normal"/>
        <w:bidi w:val="0"/>
        <w:ind w:left="0" w:right="0" w:firstLine="284"/>
        <w:jc w:val="both"/>
        <w:rPr/>
      </w:pPr>
      <w:r>
        <w:rPr>
          <w:sz w:val="22"/>
        </w:rPr>
        <w:t xml:space="preserve">– </w:t>
      </w:r>
      <w:r>
        <w:rPr>
          <w:sz w:val="22"/>
        </w:rPr>
        <w:t>Tudom, hogy senki sem hallott Sacarsiról és Wolversteinről, mióta kapcsolatba léptek magával – ismerte el.</w:t>
      </w:r>
    </w:p>
    <w:p>
      <w:pPr>
        <w:pStyle w:val="Normal"/>
        <w:bidi w:val="0"/>
        <w:ind w:left="0" w:right="0" w:firstLine="284"/>
        <w:jc w:val="both"/>
        <w:rPr/>
      </w:pPr>
      <w:r>
        <w:rPr>
          <w:sz w:val="22"/>
        </w:rPr>
        <w:t xml:space="preserve">– </w:t>
      </w:r>
      <w:r>
        <w:rPr>
          <w:sz w:val="22"/>
        </w:rPr>
        <w:t>Nem, mert ők átlépték a saját kapujukat; megtalálták azt a világot, melyet tudat alatt mindig is kerestek. Úgy van, ahogy elmondtam magának. Elfoglalja a helyét az Ostromkő fölött, és kinyílik előtte a lét, melyben lelke, szelleme otthon érzi magát. És ott indul újra útnak, hogy szerencsét próbáljon.</w:t>
      </w:r>
    </w:p>
    <w:p>
      <w:pPr>
        <w:pStyle w:val="Normal"/>
        <w:bidi w:val="0"/>
        <w:ind w:left="0" w:right="0" w:firstLine="284"/>
        <w:jc w:val="both"/>
        <w:rPr/>
      </w:pPr>
      <w:r>
        <w:rPr>
          <w:sz w:val="22"/>
        </w:rPr>
        <w:t xml:space="preserve">– </w:t>
      </w:r>
      <w:r>
        <w:rPr>
          <w:sz w:val="22"/>
        </w:rPr>
        <w:t>Maga miért nem próbálta ki? – Simon számára ez volt a történet gyenge pontja. Ha Petronius kezében van a kulcs egy ilyen ajtóhoz, akkor miért nem használja ő maga?</w:t>
      </w:r>
    </w:p>
    <w:p>
      <w:pPr>
        <w:pStyle w:val="Normal"/>
        <w:bidi w:val="0"/>
        <w:ind w:left="0" w:right="0" w:firstLine="284"/>
        <w:jc w:val="both"/>
        <w:rPr/>
      </w:pPr>
      <w:r>
        <w:rPr>
          <w:sz w:val="22"/>
        </w:rPr>
        <w:t xml:space="preserve">– </w:t>
      </w:r>
      <w:r>
        <w:rPr>
          <w:sz w:val="22"/>
        </w:rPr>
        <w:t>Miért? – A doktor térdén nyugvó vaskos kezeire meredt. – Mert onnan nincs visszatérés... és csak egy elkeseredett ember választ ilyen megmásíthatatlan jövőt. Ebben a világban mindig ragaszkodunk ahhoz, hogy mi irányítjuk az életünket, mi hozzuk a döntéseket. De ezzel olyan döntést hoztunk, amit nem lehet megváltoztatni. Általában jól bánok a szavakkal, de most nem találom a megfelelőket, hogy kifejezzem, mit érzek. Sokan őrizték az Ostromkövet... és közülük csak nagyon kevesen használták maguk is. Talán... egyszer... de most még nincs hozzá bátorságom.</w:t>
      </w:r>
    </w:p>
    <w:p>
      <w:pPr>
        <w:pStyle w:val="Normal"/>
        <w:bidi w:val="0"/>
        <w:ind w:left="0" w:right="0" w:firstLine="284"/>
        <w:jc w:val="both"/>
        <w:rPr/>
      </w:pPr>
      <w:r>
        <w:rPr>
          <w:sz w:val="22"/>
        </w:rPr>
        <w:t xml:space="preserve">– </w:t>
      </w:r>
      <w:r>
        <w:rPr>
          <w:sz w:val="22"/>
        </w:rPr>
        <w:t>Tehát eladja szolgálatait az üldözötteknek? Végül is ebből is meg lehet élni. Érdekes olvasmány lenne az ügyfelei névsora.</w:t>
      </w:r>
    </w:p>
    <w:p>
      <w:pPr>
        <w:pStyle w:val="Normal"/>
        <w:bidi w:val="0"/>
        <w:ind w:left="0" w:right="0" w:firstLine="284"/>
        <w:jc w:val="both"/>
        <w:rPr/>
      </w:pPr>
      <w:r>
        <w:rPr>
          <w:sz w:val="22"/>
        </w:rPr>
        <w:t xml:space="preserve">– </w:t>
      </w:r>
      <w:r>
        <w:rPr>
          <w:sz w:val="22"/>
        </w:rPr>
        <w:t>Úgy van! Híres emberek is fordultak már hozzám segítségért. Különösen amikor a háború véget ért. El sem hinné, ki mindenki keresett meg, amikor a szerencse ellenük fordult.</w:t>
      </w:r>
    </w:p>
    <w:p>
      <w:pPr>
        <w:pStyle w:val="Normal"/>
        <w:bidi w:val="0"/>
        <w:ind w:left="0" w:right="0" w:firstLine="284"/>
        <w:jc w:val="both"/>
        <w:rPr/>
      </w:pPr>
      <w:r>
        <w:rPr>
          <w:sz w:val="22"/>
        </w:rPr>
        <w:t>Simon bólintott.</w:t>
      </w:r>
    </w:p>
    <w:p>
      <w:pPr>
        <w:pStyle w:val="Normal"/>
        <w:bidi w:val="0"/>
        <w:ind w:left="0" w:right="0" w:firstLine="284"/>
        <w:jc w:val="both"/>
        <w:rPr/>
      </w:pPr>
      <w:r>
        <w:rPr>
          <w:sz w:val="22"/>
        </w:rPr>
        <w:t xml:space="preserve">– </w:t>
      </w:r>
      <w:r>
        <w:rPr>
          <w:i/>
          <w:sz w:val="22"/>
        </w:rPr>
        <w:t xml:space="preserve">Volt </w:t>
      </w:r>
      <w:r>
        <w:rPr>
          <w:sz w:val="22"/>
        </w:rPr>
        <w:t>néhány érdekes lyuk a háborús bűnösök kézrekerítésekor – jegyezte meg. – Néhány igen érdekes világot nyitott meg a maga köve, ha mindez igaz.</w:t>
      </w:r>
    </w:p>
    <w:p>
      <w:pPr>
        <w:pStyle w:val="Normal"/>
        <w:bidi w:val="0"/>
        <w:ind w:left="0" w:right="0" w:firstLine="284"/>
        <w:jc w:val="both"/>
        <w:rPr/>
      </w:pPr>
      <w:r>
        <w:rPr>
          <w:sz w:val="22"/>
        </w:rPr>
        <w:t>Felállt és kinyújtóztatta tagjait. Aztán az asztalhoz lépett, és leszámolta a pénzt. Régi bankjegyek, legtöbbjük piszkos volt, vékony zsírréteg borította, mintha az üzlet, melyben részt vettek, nyomot hagyott volna felszínükön. Egyetlen érme maradt a kezében. Simon feldobta a levegőbe, és hagyta, hogy az asztalra essen. A sas feküdt felül. Egy percig nézte, aztán ismét felvette.</w:t>
      </w:r>
    </w:p>
    <w:p>
      <w:pPr>
        <w:pStyle w:val="Normal"/>
        <w:bidi w:val="0"/>
        <w:ind w:left="0" w:right="0" w:firstLine="284"/>
        <w:jc w:val="both"/>
        <w:rPr/>
      </w:pPr>
      <w:r>
        <w:rPr>
          <w:sz w:val="22"/>
        </w:rPr>
        <w:t xml:space="preserve">– </w:t>
      </w:r>
      <w:r>
        <w:rPr>
          <w:sz w:val="22"/>
        </w:rPr>
        <w:t>Ezt elviszem.</w:t>
      </w:r>
    </w:p>
    <w:p>
      <w:pPr>
        <w:pStyle w:val="Normal"/>
        <w:bidi w:val="0"/>
        <w:ind w:left="0" w:right="0" w:firstLine="284"/>
        <w:jc w:val="both"/>
        <w:rPr/>
      </w:pPr>
      <w:r>
        <w:rPr>
          <w:sz w:val="22"/>
        </w:rPr>
        <w:t xml:space="preserve">– </w:t>
      </w:r>
      <w:r>
        <w:rPr>
          <w:sz w:val="22"/>
        </w:rPr>
        <w:t>Szerencseérmének? – A doktor gondosan összeszedte és csinos kis kupacba rakta a bankókat. – Akkor mindenképp tartsa meg; az embernek sohasem lehet elég szerencséje. És most, bár nem szeretem sürgetni a távozni készülő vendéget, de az Ostromkő hatalma korlátozott. És a megfelelő pillanat nagyon fontos. Erre legyen szíves!</w:t>
      </w:r>
    </w:p>
    <w:p>
      <w:pPr>
        <w:pStyle w:val="Normal"/>
        <w:bidi w:val="0"/>
        <w:ind w:left="0" w:right="0" w:firstLine="284"/>
        <w:jc w:val="both"/>
        <w:rPr/>
      </w:pPr>
      <w:r>
        <w:rPr>
          <w:sz w:val="22"/>
        </w:rPr>
        <w:t>Akárha egy fogorvosi rendelőbe vagy egy fogadásra invitálná, gondolta Simon. És ő meglehet, hogy nagy marha, amiért követi.</w:t>
      </w:r>
    </w:p>
    <w:p>
      <w:pPr>
        <w:pStyle w:val="Normal"/>
        <w:bidi w:val="0"/>
        <w:ind w:left="0" w:right="0" w:firstLine="284"/>
        <w:jc w:val="both"/>
        <w:rPr/>
      </w:pPr>
      <w:r>
        <w:rPr>
          <w:sz w:val="22"/>
        </w:rPr>
        <w:t>Az eső elállt, de még mindig sötét volt a ház mögötti négyzet alakú kertben. Petronius megnyomott egy gombot, és egy lámpa fénye világított ki a hátsó ajtón. Három szürke kő alkotott boltívet Simon feje fölött néhány centivel. Előtte hevert a negyedik kő, éppolyan csiszolatlan, alaktalan, mint a többi. A boltív mögött magas, festetlen, kopott és piszkos fakerítés állt, valamint néhány lábnyi föld hevert ott, semmi más.</w:t>
      </w:r>
    </w:p>
    <w:p>
      <w:pPr>
        <w:pStyle w:val="Normal"/>
        <w:bidi w:val="0"/>
        <w:ind w:left="0" w:right="0" w:firstLine="284"/>
        <w:jc w:val="both"/>
        <w:rPr/>
      </w:pPr>
      <w:r>
        <w:rPr>
          <w:sz w:val="22"/>
        </w:rPr>
        <w:t>Simon csak állt ott egy hosszú pillanatig, magában már bánta, hogy néhány perccel ezelőtt elhitte ezt az egészet. Itt az ideje, hogy Sammy felbukkanjon, és Petronius is megkapja az igazi jutalmat.</w:t>
      </w:r>
    </w:p>
    <w:p>
      <w:pPr>
        <w:pStyle w:val="Normal"/>
        <w:bidi w:val="0"/>
        <w:ind w:left="0" w:right="0" w:firstLine="284"/>
        <w:jc w:val="both"/>
        <w:rPr/>
      </w:pPr>
      <w:r>
        <w:rPr>
          <w:sz w:val="22"/>
        </w:rPr>
        <w:t>A doktor azonban elfoglalta helyét az óra egyik oldalán. Ujjával előremutatott.</w:t>
      </w:r>
    </w:p>
    <w:p>
      <w:pPr>
        <w:pStyle w:val="Normal"/>
        <w:bidi w:val="0"/>
        <w:ind w:left="0" w:right="0" w:firstLine="284"/>
        <w:jc w:val="both"/>
        <w:rPr/>
      </w:pPr>
      <w:r>
        <w:rPr>
          <w:sz w:val="22"/>
        </w:rPr>
        <w:t xml:space="preserve">– </w:t>
      </w:r>
      <w:r>
        <w:rPr>
          <w:sz w:val="22"/>
        </w:rPr>
        <w:t>A Veszélyes Ostromkő. Ha lenne kedves helyet foglalni ott, ezredes... mindjárt itt az idő.</w:t>
      </w:r>
    </w:p>
    <w:p>
      <w:pPr>
        <w:pStyle w:val="Normal"/>
        <w:bidi w:val="0"/>
        <w:ind w:left="0" w:right="0" w:firstLine="284"/>
        <w:jc w:val="both"/>
        <w:rPr/>
      </w:pPr>
      <w:r>
        <w:rPr>
          <w:sz w:val="22"/>
        </w:rPr>
        <w:t>Simon saját ostobaságán mosolygott, közben a követ nézegette, és aztán még egy pillanatig ott állt félig a boltív alatt, mielőtt leült volna. Volt ott egy kerek mélyedés a csípőjének. Valamiféle rossz előérzettel tette le a kezét. Igen, volt ott két másik, kisebb mélyedés a tenyerének, ahogy Petronius megígérte.</w:t>
      </w:r>
    </w:p>
    <w:p>
      <w:pPr>
        <w:pStyle w:val="Normal"/>
        <w:bidi w:val="0"/>
        <w:ind w:left="0" w:right="0" w:firstLine="284"/>
        <w:jc w:val="both"/>
        <w:rPr/>
      </w:pPr>
      <w:r>
        <w:rPr>
          <w:sz w:val="22"/>
        </w:rPr>
        <w:t>Semmi sem történt. Maradt a fakerítés, a sáros föld. Már éppen fel akart állni, amikor...</w:t>
      </w:r>
    </w:p>
    <w:p>
      <w:pPr>
        <w:pStyle w:val="Normal"/>
        <w:bidi w:val="0"/>
        <w:ind w:left="0" w:right="0" w:firstLine="284"/>
        <w:jc w:val="both"/>
        <w:rPr/>
      </w:pPr>
      <w:r>
        <w:rPr>
          <w:sz w:val="22"/>
        </w:rPr>
        <w:t xml:space="preserve">– </w:t>
      </w:r>
      <w:r>
        <w:rPr>
          <w:sz w:val="22"/>
        </w:rPr>
        <w:t>Most! – hallatszott Petronius sivító hangja.</w:t>
      </w:r>
    </w:p>
    <w:p>
      <w:pPr>
        <w:pStyle w:val="Normal"/>
        <w:bidi w:val="0"/>
        <w:ind w:left="0" w:right="0" w:firstLine="284"/>
        <w:jc w:val="both"/>
        <w:rPr/>
      </w:pPr>
      <w:r>
        <w:rPr>
          <w:sz w:val="22"/>
        </w:rPr>
        <w:t>A kőboltozat megremegett, összemosódott.</w:t>
      </w:r>
    </w:p>
    <w:p>
      <w:pPr>
        <w:pStyle w:val="Normal"/>
        <w:bidi w:val="0"/>
        <w:ind w:left="0" w:right="0" w:firstLine="284"/>
        <w:jc w:val="both"/>
        <w:rPr/>
      </w:pPr>
      <w:r>
        <w:rPr>
          <w:sz w:val="22"/>
        </w:rPr>
        <w:t>Simon szürke reggeli köddel bevont mocsaras vidékre tekintett ki. Érdekes, pezsdítő illatú friss szellő borzolta a haját. Belsejében valami nyújtózni kezdett, mint egy pórázon tartott kutya, hogy kövesse ezt a szellőt, és száguldjon ezen a mocsaras tájon.</w:t>
      </w:r>
    </w:p>
    <w:p>
      <w:pPr>
        <w:pStyle w:val="Normal"/>
        <w:bidi w:val="0"/>
        <w:ind w:left="0" w:right="0" w:firstLine="284"/>
        <w:jc w:val="both"/>
        <w:rPr/>
      </w:pPr>
      <w:r>
        <w:rPr>
          <w:sz w:val="22"/>
        </w:rPr>
        <w:t xml:space="preserve">– </w:t>
      </w:r>
      <w:r>
        <w:rPr>
          <w:sz w:val="22"/>
        </w:rPr>
        <w:t>A maga világa, ezredes, sok szerencsét kívánok hozzá!</w:t>
      </w:r>
    </w:p>
    <w:p>
      <w:pPr>
        <w:pStyle w:val="Normal"/>
        <w:bidi w:val="0"/>
        <w:ind w:left="0" w:right="0" w:firstLine="284"/>
        <w:jc w:val="both"/>
        <w:rPr/>
      </w:pPr>
      <w:r>
        <w:rPr>
          <w:sz w:val="22"/>
        </w:rPr>
        <w:t>Bólintott, de már nem oda figyelt, nem érdekelte tovább az apró emberke. Lehet, hogy csak illúzió, de annyira vonzotta, mint még soha semmi az életében. Búcsúszó nélkül felállt, és belépett a boltív alá.</w:t>
      </w:r>
    </w:p>
    <w:p>
      <w:pPr>
        <w:pStyle w:val="Normal"/>
        <w:bidi w:val="0"/>
        <w:ind w:left="0" w:right="0" w:firstLine="284"/>
        <w:jc w:val="both"/>
        <w:rPr/>
      </w:pPr>
      <w:r>
        <w:rPr>
          <w:sz w:val="22"/>
        </w:rPr>
        <w:t>Egy pillanatra iszonyatos félelem töltötte el – nem is hitte, hogy ilyen erős rettegés létezik, rosszabb minden fizikai fájdalomnál – mintha az egész világegyetemet szétszakították és a szörnyű semmibe taszították volna. Ekkor arccal elterült a dús gyepen.</w:t>
      </w:r>
    </w:p>
    <w:p>
      <w:pPr>
        <w:pStyle w:val="Normal"/>
        <w:pBdr>
          <w:bottom w:val="double" w:sz="6" w:space="1" w:color="000000"/>
        </w:pBdr>
        <w:bidi w:val="0"/>
        <w:spacing w:before="360" w:after="0"/>
        <w:ind w:left="0" w:right="0" w:hanging="0"/>
        <w:jc w:val="center"/>
        <w:rPr/>
      </w:pPr>
      <w:r>
        <w:rPr>
          <w:b/>
          <w:sz w:val="28"/>
        </w:rPr>
        <w:t>II.</w:t>
      </w:r>
    </w:p>
    <w:p>
      <w:pPr>
        <w:pStyle w:val="Normal"/>
        <w:bidi w:val="0"/>
        <w:spacing w:before="360" w:after="240"/>
        <w:ind w:left="0" w:right="0" w:hanging="0"/>
        <w:jc w:val="center"/>
        <w:rPr/>
      </w:pPr>
      <w:r>
        <w:rPr>
          <w:b/>
          <w:sz w:val="28"/>
        </w:rPr>
        <w:t>A VADÁSZAT</w:t>
      </w:r>
    </w:p>
    <w:p>
      <w:pPr>
        <w:pStyle w:val="Normal"/>
        <w:bidi w:val="0"/>
        <w:ind w:left="0" w:right="0" w:firstLine="284"/>
        <w:jc w:val="both"/>
        <w:rPr/>
      </w:pPr>
      <w:r>
        <w:rPr>
          <w:sz w:val="22"/>
        </w:rPr>
        <w:t>A hajnali fény nem jelentett egyben napfelkeltét is, a tájat ugyanis vastag köd borította. Simon felállt és körülpillantott. Két durva, vöröses kőoszlop állt mögötte, köztük pedig nem az udvar, hanem a szürkészöld talaj terpeszkedett és veszett bele a ködbe. Petroniusnak igaza volt: ezt a világot még nem ismerte.</w:t>
      </w:r>
    </w:p>
    <w:p>
      <w:pPr>
        <w:pStyle w:val="Normal"/>
        <w:bidi w:val="0"/>
        <w:ind w:left="0" w:right="0" w:firstLine="284"/>
        <w:jc w:val="both"/>
        <w:rPr/>
      </w:pPr>
      <w:r>
        <w:rPr>
          <w:sz w:val="22"/>
        </w:rPr>
        <w:t>Megremegett. A felsőkabátját ugyan magával hozta, de nem volt vele a kalapja, és a nedvesség a fejéhez tapasztotta a haját, aztán onnan az arcára és a nyakára folyt. Menedékre van szüksége – keresnie kell egyet. Simon lassan körbefordult. A horizonton sehol sem látott települést. Egy vállrándítással úgy határozott, hogy egyenesen indul el; egyik irány éppúgy megfelel, mint a másik.</w:t>
      </w:r>
    </w:p>
    <w:p>
      <w:pPr>
        <w:pStyle w:val="Normal"/>
        <w:bidi w:val="0"/>
        <w:ind w:left="0" w:right="0" w:firstLine="284"/>
        <w:jc w:val="both"/>
        <w:rPr/>
      </w:pPr>
      <w:r>
        <w:rPr>
          <w:sz w:val="22"/>
        </w:rPr>
        <w:t>Miközben a füvön lépkedett, az égbolt kezdett kivilágosodni, a köd felszállt, és a táj hangulata is megváltozott. Egyre több vörös követ látott a fűben, és egyre meredekebb lejtők és emelkedők sorakoztak egymás mögött. A távolban, nem tudta megítélni, milyen messze, egy törtvonal szakította meg az égboltot, jelezve, hogy dombosabb vidék következik. Több óra telt már el azóta, hogy utoljára ételt látott. Leszakított egy levelet a legközelebbi bokorról, és rágcsálni kezdte, az íze kissé pikáns volt, de nem kellemetlen. Ekkor vadászat hangjai ütötték meg a fűlét.</w:t>
      </w:r>
    </w:p>
    <w:p>
      <w:pPr>
        <w:pStyle w:val="Normal"/>
        <w:bidi w:val="0"/>
        <w:ind w:left="0" w:right="0" w:firstLine="284"/>
        <w:jc w:val="both"/>
        <w:rPr/>
      </w:pPr>
      <w:r>
        <w:rPr>
          <w:sz w:val="22"/>
        </w:rPr>
        <w:t>Kürtszót hallott, melyre kutyák csaholása és elfojtott kiáltás válaszolt. Simon szaladni kezdett. Amikor egy szakadék szélére ért, már biztosra vette, hogy a mélyedés másik oldaláról jönnek a zajok, és feléje tartanak. Az egykori kommandós óvatosságával vetette magát a földre két szikla között.</w:t>
      </w:r>
    </w:p>
    <w:p>
      <w:pPr>
        <w:pStyle w:val="Normal"/>
        <w:bidi w:val="0"/>
        <w:ind w:left="0" w:right="0" w:firstLine="284"/>
        <w:jc w:val="both"/>
        <w:rPr/>
      </w:pPr>
      <w:r>
        <w:rPr>
          <w:sz w:val="22"/>
        </w:rPr>
        <w:t>A túlparton először egy nő tűnt fel. Szaladt, hosszú lábai egyenletes tempóban lendítették előre, mintha hosszú út lenne már mögötte, és még több előtte. A szűk szakadék szélén megállt, és tanácstalanul nézett vissza.</w:t>
      </w:r>
    </w:p>
    <w:p>
      <w:pPr>
        <w:pStyle w:val="Normal"/>
        <w:bidi w:val="0"/>
        <w:ind w:left="0" w:right="0" w:firstLine="284"/>
        <w:jc w:val="both"/>
        <w:rPr/>
      </w:pPr>
      <w:r>
        <w:rPr>
          <w:sz w:val="22"/>
        </w:rPr>
        <w:t>A hajnal sápadt fénye jól megvilágította karcsú, acélos alakját, amit alig fedtek el rongyai. Türelmetlen mozdulattal vetett hátra egy hosszú, fekete, rakoncátlan hajtincset, és végigsimította az arcát. Aztán utat keresve, lassan kezdett leereszkedni a szakadék szélén.</w:t>
      </w:r>
    </w:p>
    <w:p>
      <w:pPr>
        <w:pStyle w:val="Normal"/>
        <w:bidi w:val="0"/>
        <w:ind w:left="0" w:right="0" w:firstLine="284"/>
        <w:jc w:val="both"/>
        <w:rPr/>
      </w:pPr>
      <w:r>
        <w:rPr>
          <w:sz w:val="22"/>
        </w:rPr>
        <w:t>Ismét kürtszó harsant, és újfent kutyaugatás jött válaszképpen. A lány görcsös erőfeszítéssel folytatta útját. Simon félig előbújt rejtekéből, és hirtelen rádöbbent, hogy ebben a vadászatban ez a lány a vad.</w:t>
      </w:r>
    </w:p>
    <w:p>
      <w:pPr>
        <w:pStyle w:val="Normal"/>
        <w:bidi w:val="0"/>
        <w:ind w:left="0" w:right="0" w:firstLine="284"/>
        <w:jc w:val="both"/>
        <w:rPr/>
      </w:pPr>
      <w:r>
        <w:rPr>
          <w:sz w:val="22"/>
        </w:rPr>
        <w:t>Amikor az egyik tüskebokorba beakadt a ruhája, és megpróbálta kiszabadítani, megint fél térdre esett. A türelmetlen rántástól elvesztette egyensúlyát, és lecsúszott a párkányról. Azonban még ekkor sem kiáltott, hanem elkapta egy bokor ágait, és azok megtartották. Miközben lábával talajt keresett, a kutyák már fel is bukkantak.</w:t>
      </w:r>
    </w:p>
    <w:p>
      <w:pPr>
        <w:pStyle w:val="Normal"/>
        <w:bidi w:val="0"/>
        <w:ind w:left="0" w:right="0" w:firstLine="284"/>
        <w:jc w:val="both"/>
        <w:rPr/>
      </w:pPr>
      <w:r>
        <w:rPr>
          <w:sz w:val="22"/>
        </w:rPr>
        <w:t>Sovány, fehér állatok voltak, testük olyan hajlékonyan mozgott, mintha nem is lenne csontjuk. Hegyes orrukat a lány felé nyújtogatták, és diadalmasan vonítottak.</w:t>
      </w:r>
    </w:p>
    <w:p>
      <w:pPr>
        <w:pStyle w:val="Normal"/>
        <w:bidi w:val="0"/>
        <w:ind w:left="0" w:right="0" w:firstLine="284"/>
        <w:jc w:val="both"/>
        <w:rPr/>
      </w:pPr>
      <w:r>
        <w:rPr>
          <w:sz w:val="22"/>
        </w:rPr>
        <w:t>A nő küszködött, hogy lábával elérje a jobb oldalon levő keskeny kiszögellést, ahonnan aztán leereszkedhetett volna a völgybe. Talán sikerül is neki, ha nem érnek oda a vadászok.</w:t>
      </w:r>
    </w:p>
    <w:p>
      <w:pPr>
        <w:pStyle w:val="Normal"/>
        <w:bidi w:val="0"/>
        <w:ind w:left="0" w:right="0" w:firstLine="284"/>
        <w:jc w:val="both"/>
        <w:rPr/>
      </w:pPr>
      <w:r>
        <w:rPr>
          <w:sz w:val="22"/>
        </w:rPr>
        <w:t>Lóháton jöttek. Egyiküknek szarv alakú dísz meredezett mindkét válláról, ő a nyeregben maradt, csak a társa szállt le a lóról. Félrerugdosta az ebeket az útból, és odasétált a szakadékhoz. Amikor meglátta a nőt, kezét az övébe dugott fegyverhez emelte.</w:t>
      </w:r>
    </w:p>
    <w:p>
      <w:pPr>
        <w:pStyle w:val="Normal"/>
        <w:bidi w:val="0"/>
        <w:ind w:left="0" w:right="0" w:firstLine="284"/>
        <w:jc w:val="both"/>
        <w:rPr/>
      </w:pPr>
      <w:r>
        <w:rPr>
          <w:sz w:val="22"/>
        </w:rPr>
        <w:t>A lány is észrevette a férfit, abbahagyta a hiábavaló erőlködést, és rezzenéstelen arccal nézett farkasszemet vele. Miközben a vadász lecsatolta a fegyvert, mosoly terült szét az arcán, szemmel láthatóan tetszett neki áldozata kiszolgáltatottsága.</w:t>
      </w:r>
    </w:p>
    <w:p>
      <w:pPr>
        <w:pStyle w:val="Normal"/>
        <w:bidi w:val="0"/>
        <w:ind w:left="0" w:right="0" w:firstLine="284"/>
        <w:jc w:val="both"/>
        <w:rPr/>
      </w:pPr>
      <w:r>
        <w:rPr>
          <w:sz w:val="22"/>
        </w:rPr>
        <w:t>Simon fegyvere ekkor dördült el, és halálos sebet ejtett a fickón. Az felsikoltott, megtántorodott, és lezuhant a mélybe.</w:t>
      </w:r>
    </w:p>
    <w:p>
      <w:pPr>
        <w:pStyle w:val="Normal"/>
        <w:bidi w:val="0"/>
        <w:ind w:left="0" w:right="0" w:firstLine="284"/>
        <w:jc w:val="both"/>
        <w:rPr/>
      </w:pPr>
      <w:r>
        <w:rPr>
          <w:sz w:val="22"/>
        </w:rPr>
        <w:t>Mielőtt még a lövés és a sikoltás visszhangja elült volna, a másik vadász is előugrott. A kutyák megvadultak, eszeveszetten rohangáltak fel-alá, csaholásuk betöltötte a levegőt.</w:t>
      </w:r>
    </w:p>
    <w:p>
      <w:pPr>
        <w:pStyle w:val="Normal"/>
        <w:bidi w:val="0"/>
        <w:ind w:left="0" w:right="0" w:firstLine="284"/>
        <w:jc w:val="both"/>
        <w:rPr/>
      </w:pPr>
      <w:r>
        <w:rPr>
          <w:sz w:val="22"/>
        </w:rPr>
        <w:t>A nő azonban egy utolsó erőfeszítéssel megvetette lábát a kiszögellésen, és lecsúszott a peremen a völgybe, elrejtőzött a sziklák és bokrok között. Simon valami villanást látott. Alig hat-hét centire attól a helytől, ahonnan az előbbi lövést kilőtte, egy apró nyílvessző rezgett mélyen a földbe fúródva. A másik vadász hadat üzent.</w:t>
      </w:r>
    </w:p>
    <w:p>
      <w:pPr>
        <w:pStyle w:val="Normal"/>
        <w:bidi w:val="0"/>
        <w:ind w:left="0" w:right="0" w:firstLine="284"/>
        <w:jc w:val="both"/>
        <w:rPr/>
      </w:pPr>
      <w:r>
        <w:rPr>
          <w:sz w:val="22"/>
        </w:rPr>
        <w:t>Tíz évvel korábban Simon szinte nap mint nap játszott ilyen játékot, és nagyon élvezte. Tapasztalta, hogy a mozdulatokat, melyeket teste, izmai egyszer megtanultak, nem könnyű elfelejteni. Beljebb húzódott fedezékében, és várt. A kutyák kezdtek kifáradni, többen zihálva lefeküdtek a földre. Itt most a türelem dönt, Simon pedig ezzel bőven rendelkezett. Látta a növények rezgését, és másodszor is tüzelt – sikoltás harsant.</w:t>
      </w:r>
    </w:p>
    <w:p>
      <w:pPr>
        <w:pStyle w:val="Normal"/>
        <w:bidi w:val="0"/>
        <w:ind w:left="0" w:right="0" w:firstLine="284"/>
        <w:jc w:val="both"/>
        <w:rPr/>
      </w:pPr>
      <w:r>
        <w:rPr>
          <w:sz w:val="22"/>
        </w:rPr>
        <w:t>Néhány perccel később bokrok zörgését hallotta, kikúszott a völgy peremére, és szemtől szembe találta magát a nővel. Zavarta, milyen fürkészően néznek rá azok a sötét szemek a lány szögletes arcából. Aztán amikor karjával átkarolta a vállát, hogy beljebb húzza a fedezékbe, hirtelen az az érzés tört rá, hogy veszély fenyegeti, és feltétlenül át kell kelniük a mocsáron. Csak a mocsáron túl lesznek biztonságban.</w:t>
      </w:r>
    </w:p>
    <w:p>
      <w:pPr>
        <w:pStyle w:val="Normal"/>
        <w:bidi w:val="0"/>
        <w:ind w:left="0" w:right="0" w:firstLine="284"/>
        <w:jc w:val="both"/>
        <w:rPr/>
      </w:pPr>
      <w:r>
        <w:rPr>
          <w:sz w:val="22"/>
        </w:rPr>
        <w:t>Olyan erősen tört rá ez a figyelmeztetés, hogy Simon azon kapta magát, mászik vissza a sziklák között, majd talpra ugrik, és lépteit a lányéhoz igazítva fut. A kutyák ugatása egyre távolodott.</w:t>
      </w:r>
    </w:p>
    <w:p>
      <w:pPr>
        <w:pStyle w:val="Normal"/>
        <w:bidi w:val="0"/>
        <w:ind w:left="0" w:right="0" w:firstLine="284"/>
        <w:jc w:val="both"/>
        <w:rPr/>
      </w:pPr>
      <w:r>
        <w:rPr>
          <w:sz w:val="22"/>
        </w:rPr>
        <w:t>Bár biztosan több mérföld volt már mögötte, társa olyan tempót diktált, amit csak nehezen bírt tartani. Végre elérték a mocsár szélét. Ekkor hallották meg ismét a távolból egy kürt hangját. A lány felnevetett, és Simonra pillantott, mintha kérné, csatlakozzon ő is. A derékig érő fűvel körbevett mocsaras foltokra mutatott, jelezve, hogy itt biztonságban vannak.</w:t>
      </w:r>
    </w:p>
    <w:p>
      <w:pPr>
        <w:pStyle w:val="Normal"/>
        <w:bidi w:val="0"/>
        <w:ind w:left="0" w:right="0" w:firstLine="284"/>
        <w:jc w:val="both"/>
        <w:rPr/>
      </w:pPr>
      <w:r>
        <w:rPr>
          <w:sz w:val="22"/>
        </w:rPr>
        <w:t>Mintegy negyedmérföldnyire előttük kőd kavargott, mintha el akarná vágni az útjukat, Simon egyre csak figyelte. Ebben a függönyben akár biztonságban is lehetnek, de akár a vesztüket is okozhatja. Különös módon a köd mintha egyetlen pontból eredt volna.</w:t>
      </w:r>
    </w:p>
    <w:p>
      <w:pPr>
        <w:pStyle w:val="Normal"/>
        <w:bidi w:val="0"/>
        <w:ind w:left="0" w:right="0" w:firstLine="284"/>
        <w:jc w:val="both"/>
        <w:rPr/>
      </w:pPr>
      <w:r>
        <w:rPr>
          <w:sz w:val="22"/>
        </w:rPr>
        <w:t>A nő felemelte jobb karját. A csuklóján egy széles fémpántból egy fénycsóva vágódott ki a köd felé. Másik kezével intett Simonnak, hogy maradjon csendben. Ő csak bámult bele a ködbe, és biztosra vette, hogy sötét alakokat lát benne mozogni.</w:t>
      </w:r>
    </w:p>
    <w:p>
      <w:pPr>
        <w:pStyle w:val="Normal"/>
        <w:bidi w:val="0"/>
        <w:ind w:left="0" w:right="0" w:firstLine="284"/>
        <w:jc w:val="both"/>
        <w:rPr/>
      </w:pPr>
      <w:r>
        <w:rPr>
          <w:sz w:val="22"/>
        </w:rPr>
        <w:t>Egy kiáltást hallott, a szavakat nem értette, de hogy kérdés volt, az biztos. Társa egy-két dallamos mondattal válaszolt. Amikor azonban megkapta a választ, megdermedt. Majd összeszedte magát, és Simonra nézett, kezét kérőn nyújtotta felé. Simon megfogta a felé nyújtott kezet, sejtette, hogy megtagadták tőlük a segítséget.</w:t>
      </w:r>
    </w:p>
    <w:p>
      <w:pPr>
        <w:pStyle w:val="Normal"/>
        <w:bidi w:val="0"/>
        <w:ind w:left="0" w:right="0" w:firstLine="284"/>
        <w:jc w:val="both"/>
        <w:rPr/>
      </w:pPr>
      <w:r>
        <w:rPr>
          <w:sz w:val="22"/>
        </w:rPr>
        <w:t xml:space="preserve">– </w:t>
      </w:r>
      <w:r>
        <w:rPr>
          <w:sz w:val="22"/>
        </w:rPr>
        <w:t>És most mi legyen? – kérdezte. A szavakat lehet, hogy nem értette, de a jelentésüket biztosan felfogta.</w:t>
      </w:r>
    </w:p>
    <w:p>
      <w:pPr>
        <w:pStyle w:val="Normal"/>
        <w:bidi w:val="0"/>
        <w:ind w:left="0" w:right="0" w:firstLine="284"/>
        <w:jc w:val="both"/>
        <w:rPr/>
      </w:pPr>
      <w:r>
        <w:rPr>
          <w:sz w:val="22"/>
        </w:rPr>
        <w:t>Finoman benyálazta egyik ujja hegyét, és feltartotta a feltámadó szélbe. Az egyre erősödő fuvallat hátrafújta a haját az arcából, és látni engedte az állán éktelenkedő sebet meg a sötét árnyékokat, melyek még jobban elmélyítették arccsontjai alatt a gödröket. Aztán még mindig a férfi kezét fogva elindult balra; bűzös tócsákon gázoltak keresztül, lépteik zöld habot kavartak, ami aztán sikamlós foltokban a lány lábára és Simon nedves nadrágjára tapadt.</w:t>
      </w:r>
    </w:p>
    <w:p>
      <w:pPr>
        <w:pStyle w:val="Normal"/>
        <w:bidi w:val="0"/>
        <w:ind w:left="0" w:right="0" w:firstLine="284"/>
        <w:jc w:val="both"/>
        <w:rPr/>
      </w:pPr>
      <w:r>
        <w:rPr>
          <w:sz w:val="22"/>
        </w:rPr>
        <w:t>Így baktattak a mocsár szélén, és az a ködfolt párhuzamosan mellettük, mintha ki akarná rekeszteni őket. Simon már szinte tántorgott az éhségtől, átázott cipője sebesre dörzsölte a lábát, de kürtök hangját nem hallották. Talán jelenlegi útvonaluk megtévesztette a kutyákat.</w:t>
      </w:r>
    </w:p>
    <w:p>
      <w:pPr>
        <w:pStyle w:val="Normal"/>
        <w:bidi w:val="0"/>
        <w:ind w:left="0" w:right="0" w:firstLine="284"/>
        <w:jc w:val="both"/>
        <w:rPr/>
      </w:pPr>
      <w:r>
        <w:rPr>
          <w:sz w:val="22"/>
        </w:rPr>
        <w:t>A lány egy kis nádason vezette át, ahonnan egy magasabb peremre jutottak, ahol egy keskeny ösvény vezetett. Ezen könnyebben jutottak előre.</w:t>
      </w:r>
    </w:p>
    <w:p>
      <w:pPr>
        <w:pStyle w:val="Normal"/>
        <w:bidi w:val="0"/>
        <w:ind w:left="0" w:right="0" w:firstLine="284"/>
        <w:jc w:val="both"/>
        <w:rPr/>
      </w:pPr>
      <w:r>
        <w:rPr>
          <w:sz w:val="22"/>
        </w:rPr>
        <w:t>Késő délután lehetett már, bár az egyforma szürke fény alapján nem lehetett eldönteni, amikor az út emelkedni kezdett. Felbukkantak előttük a mélyedésben a vörös szikladarabok, olyan meredeken emelkedtek felfelé, mintha valamikor falak lettek volna.</w:t>
      </w:r>
    </w:p>
    <w:p>
      <w:pPr>
        <w:pStyle w:val="Normal"/>
        <w:bidi w:val="0"/>
        <w:ind w:left="0" w:right="0" w:firstLine="284"/>
        <w:jc w:val="both"/>
        <w:rPr/>
      </w:pPr>
      <w:r>
        <w:rPr>
          <w:sz w:val="22"/>
        </w:rPr>
        <w:t>Majdnem sikerült elérniük ezt a határt, amikor a szerencse elhagyta őket. Az út mellett a fűből egy apró sötét állatka vágódott ki, elszaladt a nő lábai között, aki egyensúlyát vesztve zuhant a földre. Ekkor hallatta az első hangot, egy fájdalomkiáltást, és jobb bokáját tapogatta. Simon gyorsan félretolta a kezeket, és a csatatéren tanult módon megpróbálta megállapítani, mi lehet a baj. Nem tört el, de míg mozgatta, a lány a fogát szívta. Egyértelmű volt, hogy nem tud tovább menni. És ekkor ismét felharsant egy kürt.</w:t>
      </w:r>
    </w:p>
    <w:p>
      <w:pPr>
        <w:pStyle w:val="Normal"/>
        <w:bidi w:val="0"/>
        <w:ind w:left="0" w:right="0" w:firstLine="284"/>
        <w:jc w:val="both"/>
        <w:rPr/>
      </w:pPr>
      <w:r>
        <w:rPr>
          <w:sz w:val="22"/>
        </w:rPr>
        <w:t xml:space="preserve">– </w:t>
      </w:r>
      <w:r>
        <w:rPr>
          <w:sz w:val="22"/>
        </w:rPr>
        <w:t>A francba! – mondta Simon inkább magának, mint a nőnek. Előreszaladt a mélyedéshez. Az út egy síkságon át kanyargott egy folyó felé, sehol semmi fedezék. Az átjárónál álló sziklákon kívül semmi sem törte meg a puszta egyhangúságát több mérföldön keresztül. A romok felé fordult, és alaposan megvizsgálta őket. Levette a kabátját, ledobta átázott cipőit, és fogódzót keresett. Néhány pillanat múlva egy olyan párkányra ért, ami az útról csak egy árnyéknak tűnt, azonban elég széles volt ahhoz, hogy elrejtse őket. Meg kellett elégedniük ennyivel.</w:t>
      </w:r>
    </w:p>
    <w:p>
      <w:pPr>
        <w:pStyle w:val="Normal"/>
        <w:bidi w:val="0"/>
        <w:ind w:left="0" w:right="0" w:firstLine="284"/>
        <w:jc w:val="both"/>
        <w:rPr/>
      </w:pPr>
      <w:r>
        <w:rPr>
          <w:sz w:val="22"/>
        </w:rPr>
        <w:t>Amikor Simon lemászott, a lány térden csúszva közeledett felé. Együttes erővel sikerült elérniük a rejteket. Egymáshoz olyan közel kapaszkodtak, hogy a férfi arcán érezte a lány forró, ziháló leheletét, valahányszor hátranézett.</w:t>
      </w:r>
    </w:p>
    <w:p>
      <w:pPr>
        <w:pStyle w:val="Normal"/>
        <w:bidi w:val="0"/>
        <w:ind w:left="0" w:right="0" w:firstLine="284"/>
        <w:jc w:val="both"/>
        <w:rPr/>
      </w:pPr>
      <w:r>
        <w:rPr>
          <w:sz w:val="22"/>
        </w:rPr>
        <w:t>Simon azt is észrevette, hogy szegényke remeg, hogy a feje búbjától a lábujja hegyéig végigfut rajta a hideg, valahányszor beléjük kap a szél. Esetlenül vállára borította a nedves kabátot, és bár ajkainak vonalát egy seb torzította el, látta, hogy elmosolyodik. Nem szép, állapította meg magában; túlságosan sovány, túl sápadt és agyonhajszolt. Igaz, hogy szakadt rongyai alig takarták el testét, semmiféle férfiúi érdeklődést nem érzett iránta. Ahogy ez a gondolat átsuhant az agyán, Simon azt is látta, hogy a lány valahogyan megértette, mire gondol, és hogy ez szórakoztatja.</w:t>
      </w:r>
    </w:p>
    <w:p>
      <w:pPr>
        <w:pStyle w:val="Normal"/>
        <w:bidi w:val="0"/>
        <w:ind w:left="0" w:right="0" w:firstLine="284"/>
        <w:jc w:val="both"/>
        <w:rPr/>
      </w:pPr>
      <w:r>
        <w:rPr>
          <w:sz w:val="22"/>
        </w:rPr>
        <w:t>A nő előrehúzódott a mélyedés szélére, így most váll váll mellett lapultak, aztán hátrahúzta térdén nyugvó csuklójáról a kabátot, és előbukkant a széles karperec. Időről időre ujjaival megdörzsölgetett a karperecen egy ovális kristályt.</w:t>
      </w:r>
    </w:p>
    <w:p>
      <w:pPr>
        <w:pStyle w:val="Normal"/>
        <w:bidi w:val="0"/>
        <w:ind w:left="0" w:right="0" w:firstLine="284"/>
        <w:jc w:val="both"/>
        <w:rPr/>
      </w:pPr>
      <w:r>
        <w:rPr>
          <w:sz w:val="22"/>
        </w:rPr>
        <w:t>A szél süvöltésén keresztül is hallhatták a kürtök és a kutyák hangját. Simon előhúzta automata fegyverét. Társa levette ujjait a kristályról, és a pisztolyra tette, mintha így meg tudná állapítani, milyen fegyverrel van dolga. Bólintott. Közben a fehér foltok, a kutyák, előbukkantak a fák közül az úton. Négy lovas követte őket, akiket Simon alaposan szemügyre vett.</w:t>
      </w:r>
    </w:p>
    <w:p>
      <w:pPr>
        <w:pStyle w:val="Normal"/>
        <w:bidi w:val="0"/>
        <w:ind w:left="0" w:right="0" w:firstLine="284"/>
        <w:jc w:val="both"/>
        <w:rPr/>
      </w:pPr>
      <w:r>
        <w:rPr>
          <w:sz w:val="22"/>
        </w:rPr>
        <w:t>Az, hogy ilyen nyíltan közeledtek, arra engedett következtetni, hogy nem tartanak semmitől. Talán még nem értesültek két társuk sorsáról a szakadék mellett; talán még mindig azt hiszik, hogy csak egy embert üldöznek. Remélte, hogy ez az igazság.</w:t>
      </w:r>
    </w:p>
    <w:p>
      <w:pPr>
        <w:pStyle w:val="Normal"/>
        <w:bidi w:val="0"/>
        <w:ind w:left="0" w:right="0" w:firstLine="284"/>
        <w:jc w:val="both"/>
        <w:rPr/>
      </w:pPr>
      <w:r>
        <w:rPr>
          <w:sz w:val="22"/>
        </w:rPr>
        <w:t>Bozontos tollforgó lengett fémsisakjaikon, és furcsa rostély takarta el arcuk felső részét. Ruhájuk egyszerre szolgált ingként és kabátként, deréktól nyakig láncing takarta testüket. Legalább harminc centi széles övet hordtak, benne oldalfegyverek, kések, különféle erszények és apróságok, amikről Simon nem tudta, micsodák. Testhez simuló nadrág és oldalt csúcsosan kiálló csizmát viseltek lábukon. Az egésznek olyan egyenruha kinézete volt, mert mindegyik zöldeskék anyagból készült, és ugyanaz a jelvény díszelgett mindegyikük jobb mellén.</w:t>
      </w:r>
    </w:p>
    <w:p>
      <w:pPr>
        <w:pStyle w:val="Normal"/>
        <w:bidi w:val="0"/>
        <w:ind w:left="0" w:right="0" w:firstLine="284"/>
        <w:jc w:val="both"/>
        <w:rPr/>
      </w:pPr>
      <w:r>
        <w:rPr>
          <w:sz w:val="22"/>
        </w:rPr>
        <w:t>A vézna, kígyófejű kutyák a kanyargós úton végül elértek a szikla tövéhez. Néhányan hátsó lábukra állva kaparták a perem alatt a felszínt. Simon, mivel jól emlékezett a néma nyílvesszőre, elsőként lőtt.</w:t>
      </w:r>
    </w:p>
    <w:p>
      <w:pPr>
        <w:pStyle w:val="Normal"/>
        <w:bidi w:val="0"/>
        <w:ind w:left="0" w:right="0" w:firstLine="284"/>
        <w:jc w:val="both"/>
        <w:rPr/>
      </w:pPr>
      <w:r>
        <w:rPr>
          <w:sz w:val="22"/>
        </w:rPr>
        <w:t>A vezető egy nyögéssel lefordult a nyeregből, ám csizmája megakadt a kengyelben, és a vágtató ló maga után vonszolta az élettelen testet. Egy kiáltás hallatszott, és Simon másodszor is tüzelt. Az egyik férfi fegyvere után kapott, és közben fedezéket keresett, a ló pedig továbbra is maga után húzva a halott férfit, elvágtatott a síkság felé.</w:t>
      </w:r>
    </w:p>
    <w:p>
      <w:pPr>
        <w:pStyle w:val="Normal"/>
        <w:bidi w:val="0"/>
        <w:ind w:left="0" w:right="0" w:firstLine="284"/>
        <w:jc w:val="both"/>
        <w:rPr/>
      </w:pPr>
      <w:r>
        <w:rPr>
          <w:sz w:val="22"/>
        </w:rPr>
        <w:t>A kutyák abbahagyták a nyüszítést. Csaholva leheveredtek a szikla tövében, szemük mint a sárga tűz. Simon egyre növekvő aggodalommal figyelte őket. Ismerte a harci kutyákat, látta, hogyan őrzik a tábort. Ezek nagy dögök voltak, gyilkosok, ez látszott abból, ahogy készenlétben figyeltek és vártak. Leszedhetné őket egyenként, de nem merte erre pocsékolni a lőszert. Bár igen kellemetlen napjuk volt, Simon tudta, hogy az éjszaka csak sokkal rosszabb lesz. A tökéletes sötétség pedig gyorsan közelgett. A mocsár felől jövő nedves szél szinte megdermesztette őket.</w:t>
      </w:r>
    </w:p>
    <w:p>
      <w:pPr>
        <w:pStyle w:val="Normal"/>
        <w:bidi w:val="0"/>
        <w:ind w:left="0" w:right="0" w:firstLine="284"/>
        <w:jc w:val="both"/>
        <w:rPr/>
      </w:pPr>
      <w:r>
        <w:rPr>
          <w:sz w:val="22"/>
        </w:rPr>
        <w:t>Simon megmozdult, és az egyik kutya hirtelen talpra ugrott, mellső lábaival a sziklára kapaszkodott, és figyelmeztetően morgott. Erős ujjak ragadták meg Simon felső karját, és visszahúzták eredeti helyzetébe. Az érintéssel együtt megint kapott egy üzenetet. Bármilyen reménytelennek tűnt is a helyzetük, a nő egyáltalán nem volt elkeseredve. Úgy vette ki, hogy vár valamire.</w:t>
      </w:r>
    </w:p>
    <w:p>
      <w:pPr>
        <w:pStyle w:val="Normal"/>
        <w:bidi w:val="0"/>
        <w:ind w:left="0" w:right="0" w:firstLine="284"/>
        <w:jc w:val="both"/>
        <w:rPr/>
      </w:pPr>
      <w:r>
        <w:rPr>
          <w:sz w:val="22"/>
        </w:rPr>
        <w:t>Csak nem azt akarja, hogy felmásszanak a romok tetejére? A sötétben látta, hogy a lány megcsóválja borzas fejét, mintha olvasott volna a gondolataiban.</w:t>
      </w:r>
    </w:p>
    <w:p>
      <w:pPr>
        <w:pStyle w:val="Normal"/>
        <w:bidi w:val="0"/>
        <w:ind w:left="0" w:right="0" w:firstLine="284"/>
        <w:jc w:val="both"/>
        <w:rPr/>
      </w:pPr>
      <w:r>
        <w:rPr>
          <w:sz w:val="22"/>
        </w:rPr>
        <w:t>A kutyák újra elhallgattak, csak feküdtek a szikla tövében, és áldozatukat figyelték odafönn. Valahol – Simon erőlködött, hogy átlásson a sötéten – ott mozognak gazdáik, és azt tervezgetik, hogyan kapják el áldozataikat. Tudta, milyen jó lövész, de a helyzet gyorsan változott az ellenfél előnyére.</w:t>
      </w:r>
    </w:p>
    <w:p>
      <w:pPr>
        <w:pStyle w:val="Normal"/>
        <w:bidi w:val="0"/>
        <w:ind w:left="0" w:right="0" w:firstLine="284"/>
        <w:jc w:val="both"/>
        <w:rPr/>
      </w:pPr>
      <w:r>
        <w:rPr>
          <w:sz w:val="22"/>
        </w:rPr>
        <w:t>Feszülten szorongatta a fegyvert, minden neszre ügyelt. A lány hirtelen megmozdult, és elharapta a kitörni igyekvő kiáltást. Nem kellett a sürgető szorítás, hogy hátraforduljon hozzá.</w:t>
      </w:r>
    </w:p>
    <w:p>
      <w:pPr>
        <w:pStyle w:val="Normal"/>
        <w:bidi w:val="0"/>
        <w:ind w:left="0" w:right="0" w:firstLine="284"/>
        <w:jc w:val="both"/>
        <w:rPr/>
      </w:pPr>
      <w:r>
        <w:rPr>
          <w:sz w:val="22"/>
        </w:rPr>
        <w:t>A félhomályban egy árnyék kúszott föl a perem szélén. A nő kikapta a fegyvert a meglepett Simon kezéből, és halálos sebet ejtett vele a közelgő valamin.</w:t>
      </w:r>
    </w:p>
    <w:p>
      <w:pPr>
        <w:pStyle w:val="Normal"/>
        <w:bidi w:val="0"/>
        <w:ind w:left="0" w:right="0" w:firstLine="284"/>
        <w:jc w:val="both"/>
        <w:rPr/>
      </w:pPr>
      <w:r>
        <w:rPr>
          <w:sz w:val="22"/>
        </w:rPr>
        <w:t>Vékony, nyüszítő hang hallatszott. Simon megragadta a fegyvert, és csak amikor már ismét biztonságban tudta a saját markában, akkor nézte meg rángatózó áldozatukat. Fehér görbe tűfogak, lapos és keskeny fej, szőrös test, és a piros szemekben valami olyan tükröződött, ami megdöbbentette – értelem egy állat fejében! Haldoklott, de még mindig erőlködött, hogy elérje a nőt, halkan sziszegett, és összetört testének minden rezdüléséből sugárzott a rosszindulat.</w:t>
      </w:r>
    </w:p>
    <w:p>
      <w:pPr>
        <w:pStyle w:val="Normal"/>
        <w:bidi w:val="0"/>
        <w:ind w:left="0" w:right="0" w:firstLine="284"/>
        <w:jc w:val="both"/>
        <w:rPr/>
      </w:pPr>
      <w:r>
        <w:rPr>
          <w:sz w:val="22"/>
        </w:rPr>
        <w:t>Simon undorral rúgott bele az oldalába, és küldte le társai közé.</w:t>
      </w:r>
    </w:p>
    <w:p>
      <w:pPr>
        <w:pStyle w:val="Normal"/>
        <w:bidi w:val="0"/>
        <w:ind w:left="0" w:right="0" w:firstLine="284"/>
        <w:jc w:val="both"/>
        <w:rPr/>
      </w:pPr>
      <w:r>
        <w:rPr>
          <w:sz w:val="22"/>
        </w:rPr>
        <w:t>Látta, hogy szétszóródnak és hátrébb húzódnak, mintha egy gránátot dobott volna közéjük. A nyüszítésükön keresztül egy másik hangot is hallott, egy sokkal buzdítóbbat, a mellette levő nő kacagását. Látta, hogy szemében diadal tükröződik. Bólintott, aztán amikor előrehajolt és látta, hogy az állatok a szikla tövében nyüzsögnek, elrejtve a halott testet, ismét felkacagott.</w:t>
      </w:r>
    </w:p>
    <w:p>
      <w:pPr>
        <w:pStyle w:val="Normal"/>
        <w:bidi w:val="0"/>
        <w:ind w:left="0" w:right="0" w:firstLine="284"/>
        <w:jc w:val="both"/>
        <w:rPr/>
      </w:pPr>
      <w:r>
        <w:rPr>
          <w:sz w:val="22"/>
        </w:rPr>
        <w:t>Talán ez a lent bujkáló emberek újabb trükkje? Azonban a gyorsan távolodó kutyák másra engedtek következtetni. Biztos nem szívesen cipelték magukkal halott társukat. Ezt is elkönyvelte azok közé a rejtélyek közé, amibe csöppent – saját jószántából –, és felkészült az egész éjszakás őrködésre. Ha a kis állat csendes támadása az üldözök egyik hadművelete volt, akkor könnyen meglehet, hogy most már nyíltan is nekilendülnek.</w:t>
      </w:r>
    </w:p>
    <w:p>
      <w:pPr>
        <w:pStyle w:val="Normal"/>
        <w:bidi w:val="0"/>
        <w:ind w:left="0" w:right="0" w:firstLine="284"/>
        <w:jc w:val="both"/>
        <w:rPr/>
      </w:pPr>
      <w:r>
        <w:rPr>
          <w:sz w:val="22"/>
        </w:rPr>
        <w:t>Azonban ahogy egyre nőtt a sötétség, semmiféle hang sem hallatszott, ami támadásra utalt volna. A kutyák megint ott feküdtek félkörben a szikla tövében, alig lehetett kivenni alakjukat. Simon ismét arra gondolt, hogy fel kellene mászni a rom tetejére – talán sikerül is átjutniuk, ha a nő sántasága elmúlt.</w:t>
      </w:r>
    </w:p>
    <w:p>
      <w:pPr>
        <w:pStyle w:val="Normal"/>
        <w:bidi w:val="0"/>
        <w:ind w:left="0" w:right="0" w:firstLine="284"/>
        <w:jc w:val="both"/>
        <w:rPr/>
      </w:pPr>
      <w:r>
        <w:rPr>
          <w:sz w:val="22"/>
        </w:rPr>
        <w:t>Amikor már szinte teljesen besötétedett, a nő megmozdult. Egy pillanatra ujjaival megérintette a férfi csuklóját, aztán tenyerébe csúsztatta kezét. Miközben Simon minden neszre fülelt, az agyában egy kép öltött alakot. Egy kés – egy kést kér! Elhúzta a kezét, és odanyújtotta zsebkését, a lány vadul elkapta.</w:t>
      </w:r>
    </w:p>
    <w:p>
      <w:pPr>
        <w:pStyle w:val="Normal"/>
        <w:bidi w:val="0"/>
        <w:ind w:left="0" w:right="0" w:firstLine="284"/>
        <w:jc w:val="both"/>
        <w:rPr/>
      </w:pPr>
      <w:r>
        <w:rPr>
          <w:sz w:val="22"/>
        </w:rPr>
        <w:t>Ami ezután következett, azt Simon nem értette, de volt annyi sütnivalója, hogy ne avatkozzon bele. A lány csuklóján levő homályos kristály komor fényt sugárzott. Ennél a síri fénynél Simon látta, ahogy a kés hegye behatol a nő hüvelykujjának hegyébe. Egy csepp vér szivárgott elő, azzal megdörzsölte a kristályt, és egy pillanatra ez a sűrű folyadék elhomályosította a kristályból sugárzó fényt.</w:t>
      </w:r>
    </w:p>
    <w:p>
      <w:pPr>
        <w:pStyle w:val="Normal"/>
        <w:bidi w:val="0"/>
        <w:ind w:left="0" w:right="0" w:firstLine="284"/>
        <w:jc w:val="both"/>
        <w:rPr/>
      </w:pPr>
      <w:r>
        <w:rPr>
          <w:sz w:val="22"/>
        </w:rPr>
        <w:t>Ekkor a kristályból egy sokkal erősebb fény csapott ki, egy lángnyelv. Társa ismét elégedetten felkacagott. Néhány másodperc alatt a kristály ismét elhomályosodott. A lány ekkor Simon fegyverére tette a kezét, és ebből a mozdulatból a férfi egy újabb üzenetet olvasott ki. Már nincs szükségük a fegyverre, jön a segítség.</w:t>
      </w:r>
    </w:p>
    <w:p>
      <w:pPr>
        <w:pStyle w:val="Normal"/>
        <w:bidi w:val="0"/>
        <w:ind w:left="0" w:right="0" w:firstLine="284"/>
        <w:jc w:val="both"/>
        <w:rPr/>
      </w:pPr>
      <w:r>
        <w:rPr>
          <w:sz w:val="22"/>
        </w:rPr>
        <w:t>A rothadás szagát hozó mocsári szél csak úgy süvöltött a sziklák között. A lány megint remegni kezdett, és Simon átkarolta keskeny vállát, magához vonta, hogy testükkel melegítsék egymást. Az eget egy bíborszín villám fénye világította be.</w:t>
      </w:r>
    </w:p>
    <w:p>
      <w:pPr>
        <w:pStyle w:val="Normal"/>
        <w:pBdr>
          <w:bottom w:val="double" w:sz="6" w:space="1" w:color="000000"/>
        </w:pBdr>
        <w:bidi w:val="0"/>
        <w:spacing w:before="360" w:after="0"/>
        <w:ind w:left="0" w:right="0" w:hanging="0"/>
        <w:jc w:val="center"/>
        <w:rPr/>
      </w:pPr>
      <w:r>
        <w:rPr>
          <w:b/>
          <w:sz w:val="28"/>
        </w:rPr>
        <w:t>III.</w:t>
      </w:r>
    </w:p>
    <w:p>
      <w:pPr>
        <w:pStyle w:val="Normal"/>
        <w:bidi w:val="0"/>
        <w:spacing w:before="360" w:after="240"/>
        <w:ind w:left="0" w:right="0" w:hanging="0"/>
        <w:jc w:val="center"/>
        <w:rPr/>
      </w:pPr>
      <w:r>
        <w:rPr>
          <w:b/>
          <w:sz w:val="28"/>
        </w:rPr>
        <w:t>SIMON SZOLGÁLATBA ÁLL</w:t>
      </w:r>
    </w:p>
    <w:p>
      <w:pPr>
        <w:pStyle w:val="Normal"/>
        <w:bidi w:val="0"/>
        <w:ind w:left="0" w:right="0" w:firstLine="284"/>
        <w:jc w:val="both"/>
        <w:rPr/>
      </w:pPr>
      <w:r>
        <w:rPr>
          <w:sz w:val="22"/>
        </w:rPr>
        <w:t>Egy újabb villám hasította ketté az égboltot, éppen a rom fölött. Azonban ez csak a kezdete volt egy olyan dühödt csatának föld és menny között, amilyet Simon még sohasem látott. Kúszott már csatatereken, a háború ember csinálta borzalmai között, de ez valahogy sokkal rosszabb volt – talán mert tudta, hogy semmi sem uralja ezeket a villámokat, dörgéseket.</w:t>
      </w:r>
    </w:p>
    <w:p>
      <w:pPr>
        <w:pStyle w:val="Normal"/>
        <w:bidi w:val="0"/>
        <w:ind w:left="0" w:right="0" w:firstLine="284"/>
        <w:jc w:val="both"/>
        <w:rPr/>
      </w:pPr>
      <w:r>
        <w:rPr>
          <w:sz w:val="22"/>
        </w:rPr>
        <w:t>A szikla remegett alattuk, és ők ijedt állatok módjára egymásba kapaszkodtak, ijedten hunyták le szemüket minden rázkódáskor. Az elemek tomboltak. Nem közönséges vihar volt, mintha egy hatalmas dob szólt volna ütemesen, amitől szinte felforrt az ember vére, agya pedig majdnem becsavarodott. A lány arca egészen az övéhez simult, és Simon átkarolta remegő testét, mintha ő lenne az egyetlen biztos pont ebben a felkavarodott világban. És csak bömbölt és bömbölt, csattogás, villanó fények, dübörgés, szél, de még egyelőre egy csepp eső sem. Alattuk a szikla belseje a mennydörgés ritmusára remegett.</w:t>
      </w:r>
    </w:p>
    <w:p>
      <w:pPr>
        <w:pStyle w:val="Normal"/>
        <w:bidi w:val="0"/>
        <w:ind w:left="0" w:right="0" w:firstLine="284"/>
        <w:jc w:val="both"/>
        <w:rPr/>
      </w:pPr>
      <w:r>
        <w:rPr>
          <w:sz w:val="22"/>
        </w:rPr>
        <w:t>Az utolsó villanástól Simon egy pillanatra megvakult és megsüketült. De aztán ahogy teltek a másodpercek, lassan percek lettek belőlük, és semmi sem történt, még a szél is mintha kifáradt volna, már csak enyhébb lökésekre futotta erejéből, Simon felemelte a fejét.</w:t>
      </w:r>
    </w:p>
    <w:p>
      <w:pPr>
        <w:pStyle w:val="Normal"/>
        <w:bidi w:val="0"/>
        <w:ind w:left="0" w:right="0" w:firstLine="284"/>
        <w:jc w:val="both"/>
        <w:rPr/>
      </w:pPr>
      <w:r>
        <w:rPr>
          <w:sz w:val="22"/>
        </w:rPr>
        <w:t>Égett állatok szaga töltötte be a levegőt. Nem messze tőlük a parázsnyomok bozóttűzre utaltak. Az áldott csendet azonban semmi sem zavarta meg, és a lány mocorogni kezdett a karjában, kiszabadította magát. Ismét érezte a nő magabiztosságát, diadalittassággal vegyes önbizalmát, mintha valamiféle játék győzedelmes véget ért volna a nő legnagyobb örömére.</w:t>
      </w:r>
    </w:p>
    <w:p>
      <w:pPr>
        <w:pStyle w:val="Normal"/>
        <w:bidi w:val="0"/>
        <w:ind w:left="0" w:right="0" w:firstLine="284"/>
        <w:jc w:val="both"/>
        <w:rPr/>
      </w:pPr>
      <w:r>
        <w:rPr>
          <w:sz w:val="22"/>
        </w:rPr>
        <w:t>Szeretett volna fényt gyújtani, hogy megvizsgálhassa a terepet alattuk. Vajon a vadászok és a kutyák túlélték a vihart? Narancsszínű villám csapott le a felhőkből a romok felé. A szikla lábánál merev fehér testek hevertek. Egy halott ló feküdt az úton, és egy ember karja nyugodott a nyakán.</w:t>
      </w:r>
    </w:p>
    <w:p>
      <w:pPr>
        <w:pStyle w:val="Normal"/>
        <w:bidi w:val="0"/>
        <w:ind w:left="0" w:right="0" w:firstLine="284"/>
        <w:jc w:val="both"/>
        <w:rPr/>
      </w:pPr>
      <w:r>
        <w:rPr>
          <w:sz w:val="22"/>
        </w:rPr>
        <w:t>A nő előrehajolt, kíváncsi szemekkel fürkészett körbe. Aztán mielőtt még Simon megállíthatta volna, leugrott a peremről, ő pedig követte, készen arra, hogy hárítsa a támadást. A tűz fényében azonban csak tetemeket látott.</w:t>
      </w:r>
    </w:p>
    <w:p>
      <w:pPr>
        <w:pStyle w:val="Normal"/>
        <w:bidi w:val="0"/>
        <w:ind w:left="0" w:right="0" w:firstLine="284"/>
        <w:jc w:val="both"/>
        <w:rPr/>
      </w:pPr>
      <w:r>
        <w:rPr>
          <w:sz w:val="22"/>
        </w:rPr>
        <w:t>Meleget éreztek, és ez jólesett. Társa mindkét kezét kinyújtotta a tűz felé. Simon körbejárta a kificamodott holttesteket. Azzal a gondolattal lépett oda a halott lóhoz, hogy elveszi lovasának fegyvereit. Ekkor látta, hogy az ujjak a ló nyakán megmozdulnak.</w:t>
      </w:r>
    </w:p>
    <w:p>
      <w:pPr>
        <w:pStyle w:val="Normal"/>
        <w:bidi w:val="0"/>
        <w:ind w:left="0" w:right="0" w:firstLine="284"/>
        <w:jc w:val="both"/>
        <w:rPr/>
      </w:pPr>
      <w:r>
        <w:rPr>
          <w:sz w:val="22"/>
        </w:rPr>
        <w:t>A vadász bizonyára halálos sebet kapott, és természetesen Simon semmiféle szánalmat nem érzett iránta az után a kegyetlen hajsza után a mocsárban. De azt sem hagyhatta, hogy ez a szerencsétlen ott maradjon beszorulva. Kiszabadította a halott állat teste alól, és oda vonszolta, ahol már a tűz fényénél megvizsgálhatta, kit is mentett meg.</w:t>
      </w:r>
    </w:p>
    <w:p>
      <w:pPr>
        <w:pStyle w:val="Normal"/>
        <w:bidi w:val="0"/>
        <w:ind w:left="0" w:right="0" w:firstLine="284"/>
        <w:jc w:val="both"/>
        <w:rPr/>
      </w:pPr>
      <w:r>
        <w:rPr>
          <w:sz w:val="22"/>
        </w:rPr>
        <w:t>Azok az elkínzott, vérrel bemocskolt markáns arcvonások semmiféle jelét sem adták az életnek, az összetört mellkas azonban meg-megemelkedett, és időnként nyögött is egyet. Simon nem tudta megállapítani, milyen fajhoz tartozik. A rövidre nyírt haj nagyon világos, szinte ezüstfehér volt. Furcsa módon széles arccsontjai között karvalyszerű orr húzódott. Simon úgy gondolta, fiatal, bár az eltorzult arc nem sokat árult el.</w:t>
      </w:r>
    </w:p>
    <w:p>
      <w:pPr>
        <w:pStyle w:val="Normal"/>
        <w:bidi w:val="0"/>
        <w:ind w:left="0" w:right="0" w:firstLine="284"/>
        <w:jc w:val="both"/>
        <w:rPr/>
      </w:pPr>
      <w:r>
        <w:rPr>
          <w:sz w:val="22"/>
        </w:rPr>
        <w:t>Vállán egy zsinóron még mindig ott lógott egy görbe kürt. Ruhájának gazdag díszítése, a gyöngyökkel kirakott bross arra utalt, hogy nem közönséges katona. Mivel nem sokat tudott tenni a fájdalom enyhítésére, Simon inkább az övre és a benne levő fegyverekre fordította figyelmét.</w:t>
      </w:r>
    </w:p>
    <w:p>
      <w:pPr>
        <w:pStyle w:val="Normal"/>
        <w:bidi w:val="0"/>
        <w:ind w:left="0" w:right="0" w:firstLine="284"/>
        <w:jc w:val="both"/>
        <w:rPr/>
      </w:pPr>
      <w:r>
        <w:rPr>
          <w:sz w:val="22"/>
        </w:rPr>
        <w:t>A kést saját övébe dugta. Kivette tokjából azt a furcsa oldalfegyvert, hogy közelebbről is megvizsgálja. Volt neki csöve, meg még valami, ami csak ravasz lehetett. Azonban nem volt egyensúlyban a fegyver a kezében, és nagyon kényelmetlen fogás esett rajta. Ingébe rejtette.</w:t>
      </w:r>
    </w:p>
    <w:p>
      <w:pPr>
        <w:pStyle w:val="Normal"/>
        <w:bidi w:val="0"/>
        <w:ind w:left="0" w:right="0" w:firstLine="284"/>
        <w:jc w:val="both"/>
        <w:rPr/>
      </w:pPr>
      <w:r>
        <w:rPr>
          <w:sz w:val="22"/>
        </w:rPr>
        <w:t>Már éppen a kővetkező darabot akarta elvenni, amikor a válla fölött átnyúlt egy fehér kéz, és elragadta.</w:t>
      </w:r>
    </w:p>
    <w:p>
      <w:pPr>
        <w:pStyle w:val="Normal"/>
        <w:bidi w:val="0"/>
        <w:ind w:left="0" w:right="0" w:firstLine="284"/>
        <w:jc w:val="both"/>
        <w:rPr/>
      </w:pPr>
      <w:r>
        <w:rPr>
          <w:sz w:val="22"/>
        </w:rPr>
        <w:t>A vadász megremegett, mintha ez az érintés igen, de Simon matatása nem jutott volna el a tudatáig. Kinyitotta a szemét, tekintete vadul lángolt, mélyén olyasmi tűz égett, mint éjjel a vadállatokéban. Volt benne valami, ami Simont megdöbbentette.</w:t>
      </w:r>
    </w:p>
    <w:p>
      <w:pPr>
        <w:pStyle w:val="Normal"/>
        <w:bidi w:val="0"/>
        <w:ind w:left="0" w:right="0" w:firstLine="284"/>
        <w:jc w:val="both"/>
        <w:rPr/>
      </w:pPr>
      <w:r>
        <w:rPr>
          <w:sz w:val="22"/>
        </w:rPr>
        <w:t>Találkozott már veszélyes emberekkel, akik az életére törtek, és kimért nyugalommal fogtak a dolog elintézéséhez. Állt már szemtől szemben olyanokkal, akiket valami miatt látni sem bírt, azonban még életében nem találkozott olyan érzéssel, ami ennek a megkínzott vadásznak a fényes, zöld szeméből sütött.</w:t>
      </w:r>
    </w:p>
    <w:p>
      <w:pPr>
        <w:pStyle w:val="Normal"/>
        <w:bidi w:val="0"/>
        <w:ind w:left="0" w:right="0" w:firstLine="284"/>
        <w:jc w:val="both"/>
        <w:rPr/>
      </w:pPr>
      <w:r>
        <w:rPr>
          <w:sz w:val="22"/>
        </w:rPr>
        <w:t>Ekkor Simon észrevette, hogy ez a tekintet nem rá szegeződik. A nő állt ott, kissé görnyedten, hogy ne terhelje nagyon sérült lábát, és kezében azt a hengert forgatta, amit a vadász övéből vett ki. Simon arra számított, hogy tekintetében választ talál arra a lángoló, vad gyűlöletre, ahogy a sérült ember szembenézett vele.</w:t>
      </w:r>
    </w:p>
    <w:p>
      <w:pPr>
        <w:pStyle w:val="Normal"/>
        <w:bidi w:val="0"/>
        <w:ind w:left="0" w:right="0" w:firstLine="284"/>
        <w:jc w:val="both"/>
        <w:rPr/>
      </w:pPr>
      <w:r>
        <w:rPr>
          <w:sz w:val="22"/>
        </w:rPr>
        <w:t>A nő mereven figyelte a férfit, minden érzelem nélkül. A sebesült ajka megrándult. Minden erejét összeszedve felemelte a fejét, és felé köpött. Feje visszahanyatlott a porba, és többet nem mozdult, mintha a megvetés eme utolsó megnyilvánulása minden maradék energiáját felemésztette volna. A kihunyó tűz fényénél arca furcsán ellazult, álla leesett. Nem kellett ellenőriznie, hogy a hörgő légzés megszűnt, Simon anélkül is tudta, hogy ez az ember meghalt.</w:t>
      </w:r>
    </w:p>
    <w:p>
      <w:pPr>
        <w:pStyle w:val="Normal"/>
        <w:bidi w:val="0"/>
        <w:ind w:left="0" w:right="0" w:firstLine="284"/>
        <w:jc w:val="both"/>
        <w:rPr/>
      </w:pPr>
      <w:r>
        <w:rPr>
          <w:sz w:val="22"/>
        </w:rPr>
        <w:t xml:space="preserve">– </w:t>
      </w:r>
      <w:r>
        <w:rPr>
          <w:sz w:val="22"/>
        </w:rPr>
        <w:t>Alizon. – A lány óvatosan ejtette ki a szót, és először Simonra, majd a holttestre nézett. Megállt, és a halott zubbonyán levő jelképre mutatott. – Alizon.</w:t>
      </w:r>
    </w:p>
    <w:p>
      <w:pPr>
        <w:pStyle w:val="Normal"/>
        <w:bidi w:val="0"/>
        <w:ind w:left="0" w:right="0" w:firstLine="284"/>
        <w:jc w:val="both"/>
        <w:rPr/>
      </w:pPr>
      <w:r>
        <w:rPr>
          <w:sz w:val="22"/>
        </w:rPr>
        <w:t xml:space="preserve">– </w:t>
      </w:r>
      <w:r>
        <w:rPr>
          <w:sz w:val="22"/>
        </w:rPr>
        <w:t>Alizon – ismételte Simon, és felállt, semmi kedve sem volt tovább kutatni.</w:t>
      </w:r>
    </w:p>
    <w:p>
      <w:pPr>
        <w:pStyle w:val="Normal"/>
        <w:bidi w:val="0"/>
        <w:ind w:left="0" w:right="0" w:firstLine="284"/>
        <w:jc w:val="both"/>
        <w:rPr/>
      </w:pPr>
      <w:r>
        <w:rPr>
          <w:sz w:val="22"/>
        </w:rPr>
        <w:t>Ekkor a lány megfordult, szembe a réssel, ahol az út a folyóhoz vezetett.</w:t>
      </w:r>
    </w:p>
    <w:p>
      <w:pPr>
        <w:pStyle w:val="Normal"/>
        <w:bidi w:val="0"/>
        <w:ind w:left="0" w:right="0" w:firstLine="284"/>
        <w:jc w:val="both"/>
        <w:rPr/>
      </w:pPr>
      <w:r>
        <w:rPr>
          <w:sz w:val="22"/>
        </w:rPr>
        <w:t xml:space="preserve">– </w:t>
      </w:r>
      <w:r>
        <w:rPr>
          <w:sz w:val="22"/>
        </w:rPr>
        <w:t>Estcarp. – Megint óvatosan ejtette ki a nevet, de most a síkságra mutatott. Kezét a mellére téve elismételte a szót.</w:t>
      </w:r>
    </w:p>
    <w:p>
      <w:pPr>
        <w:pStyle w:val="Normal"/>
        <w:bidi w:val="0"/>
        <w:ind w:left="0" w:right="0" w:firstLine="284"/>
        <w:jc w:val="both"/>
        <w:rPr/>
      </w:pPr>
      <w:r>
        <w:rPr>
          <w:sz w:val="22"/>
        </w:rPr>
        <w:t>Mintha ezzel a névvel válaszra szólított volna fel, a rés túloldaláról éles füttyszó hallatszott. Nem hasonlított a kürtök hívó szavára, inkább olyan volt, mint amikor az ember a fogai között szűri a levegőt. A nő egy mondatot kiáltott vissza, a hangokat felkapta a szél, és visszaverték a sziklák.</w:t>
      </w:r>
    </w:p>
    <w:p>
      <w:pPr>
        <w:pStyle w:val="Normal"/>
        <w:bidi w:val="0"/>
        <w:ind w:left="0" w:right="0" w:firstLine="284"/>
        <w:jc w:val="both"/>
        <w:rPr/>
      </w:pPr>
      <w:r>
        <w:rPr>
          <w:sz w:val="22"/>
        </w:rPr>
        <w:t>Simon paták dobogását és fémhez ütköző fém hangját hallotta. Azonban mivel társa derülten állt a résnél, ő is várt, mielőtt akcióba lépett volna. Csak az automata markolatát szorongatta a zsebében, csövét pedig a két csúcs közötti nyílásra irányította.</w:t>
      </w:r>
    </w:p>
    <w:p>
      <w:pPr>
        <w:pStyle w:val="Normal"/>
        <w:bidi w:val="0"/>
        <w:ind w:left="0" w:right="0" w:firstLine="284"/>
        <w:jc w:val="both"/>
        <w:rPr/>
      </w:pPr>
      <w:r>
        <w:rPr>
          <w:sz w:val="22"/>
        </w:rPr>
        <w:t>A lovasok egyenként érkeztek. Az első kettő átsurrant a résen, és fegyverrel a kezében ugrott elő. Amikor meglátták a nőt, élénken felkiáltottak; szemmel láthatóan jól ismerték egymást. A negyedik lovas egyenesen odarúgtatott, ahol Simon és a nő vártak. Magas, erős lova volt, mintha nagy súly cipelésére választották volna ki. A csúcsos nyeregben ülő férfi azonban annyira alacsony termetű volt, hogy Simon azt hitte, gyerek, egészen addig, míg le nem szállt a nyeregből.</w:t>
      </w:r>
    </w:p>
    <w:p>
      <w:pPr>
        <w:pStyle w:val="Normal"/>
        <w:bidi w:val="0"/>
        <w:ind w:left="0" w:right="0" w:firstLine="284"/>
        <w:jc w:val="both"/>
        <w:rPr/>
      </w:pPr>
      <w:r>
        <w:rPr>
          <w:sz w:val="22"/>
        </w:rPr>
        <w:t>A tűz fényében csillogott a teste, a sisakja, az öve, a nyaka és a csuklója. Alacsony volt, és ezt még szembeötlőbbé tette széles válla, ami nála jóval magasabb emberhez illett volna. Valamilyen vértezetet viselt, látszólag páncélinget, de olyan kényelmes viseletnek tűnt, hogy akár szövetből is készülhetett, a szőtt anyagok hajlékonyságával idomult a férfi minden mozdulatához. Sisakján egy széttárt szárnyú madáralak ült. Vagy talán igazi madár volt, természetellenes mozdulatlanságra kényszerítve? A magasba emelt fejen ugyanis a szemek mintha néma ellenségességgel figyelték volna Simont. A sima fémsisak, ezzel a dísszel a tetején, egyfajta páncélsálban végződött, körülölelte a nyakat és a torkot. A férfi türelmetlenül rántotta le fejéről, amikor előrelépett, és szabadította ki arcát. Simon láthatta, hogy nem tévedett nagyot. A karvalysisakos harcos egy fiatalember.</w:t>
      </w:r>
    </w:p>
    <w:p>
      <w:pPr>
        <w:pStyle w:val="Normal"/>
        <w:bidi w:val="0"/>
        <w:ind w:left="0" w:right="0" w:firstLine="284"/>
        <w:jc w:val="both"/>
        <w:rPr/>
      </w:pPr>
      <w:r>
        <w:rPr>
          <w:sz w:val="22"/>
        </w:rPr>
        <w:t>Fiatal, igen, de kemény. Figyelmét megosztotta a fiatal nő és Simon között, valamit kérdezett a nőtől, de közben Tregarthot méregette. Egész szóáradatot zúdított rá a lány, kezével jeleket rajzolt a levegőbe Simon és a harcos közé. Erre az újonnan érkezett sisakjához emelte kezét, ami nyilvánvalóan tisztelgés volt az idegen előtt. A nő uralta a helyzetet.</w:t>
      </w:r>
    </w:p>
    <w:p>
      <w:pPr>
        <w:pStyle w:val="Normal"/>
        <w:bidi w:val="0"/>
        <w:ind w:left="0" w:right="0" w:firstLine="284"/>
        <w:jc w:val="both"/>
        <w:rPr/>
      </w:pPr>
      <w:r>
        <w:rPr>
          <w:sz w:val="22"/>
        </w:rPr>
        <w:t>A harcosra mutatva folytatta a nyelvleckét.</w:t>
      </w:r>
    </w:p>
    <w:p>
      <w:pPr>
        <w:pStyle w:val="Normal"/>
        <w:bidi w:val="0"/>
        <w:ind w:left="0" w:right="0" w:firstLine="284"/>
        <w:jc w:val="both"/>
        <w:rPr/>
      </w:pPr>
      <w:r>
        <w:rPr>
          <w:sz w:val="22"/>
        </w:rPr>
        <w:t xml:space="preserve">– </w:t>
      </w:r>
      <w:r>
        <w:rPr>
          <w:sz w:val="22"/>
        </w:rPr>
        <w:t>Koris.</w:t>
      </w:r>
    </w:p>
    <w:p>
      <w:pPr>
        <w:pStyle w:val="Normal"/>
        <w:bidi w:val="0"/>
        <w:ind w:left="0" w:right="0" w:firstLine="284"/>
        <w:jc w:val="both"/>
        <w:rPr/>
      </w:pPr>
      <w:r>
        <w:rPr>
          <w:sz w:val="22"/>
        </w:rPr>
        <w:t>Ez nem lehet más, csakis a férfi neve, döntötte el gyorsan Simon. Hüvelykujjával a mellére bökött.</w:t>
      </w:r>
    </w:p>
    <w:p>
      <w:pPr>
        <w:pStyle w:val="Normal"/>
        <w:bidi w:val="0"/>
        <w:ind w:left="0" w:right="0" w:firstLine="284"/>
        <w:jc w:val="both"/>
        <w:rPr/>
      </w:pPr>
      <w:r>
        <w:rPr>
          <w:sz w:val="22"/>
        </w:rPr>
        <w:t xml:space="preserve">– </w:t>
      </w:r>
      <w:r>
        <w:rPr>
          <w:sz w:val="22"/>
        </w:rPr>
        <w:t>Tregarth, Simon Tregarth. – Várta, hogy a nő is megnevezze magát.</w:t>
      </w:r>
    </w:p>
    <w:p>
      <w:pPr>
        <w:pStyle w:val="Normal"/>
        <w:bidi w:val="0"/>
        <w:ind w:left="0" w:right="0" w:firstLine="284"/>
        <w:jc w:val="both"/>
        <w:rPr/>
      </w:pPr>
      <w:r>
        <w:rPr>
          <w:sz w:val="22"/>
        </w:rPr>
        <w:t>Ő azonban csak megismételte, amit hallott.</w:t>
      </w:r>
    </w:p>
    <w:p>
      <w:pPr>
        <w:pStyle w:val="Normal"/>
        <w:bidi w:val="0"/>
        <w:ind w:left="0" w:right="0" w:firstLine="284"/>
        <w:jc w:val="both"/>
        <w:rPr/>
      </w:pPr>
      <w:r>
        <w:rPr>
          <w:sz w:val="22"/>
        </w:rPr>
        <w:t xml:space="preserve">– </w:t>
      </w:r>
      <w:r>
        <w:rPr>
          <w:sz w:val="22"/>
        </w:rPr>
        <w:t>Tregarth, Simon Tregarth – mintha mélyen agyába akarná vésni a hangokat. Amikor nem válaszolt, Simon rákérdezett.</w:t>
      </w:r>
    </w:p>
    <w:p>
      <w:pPr>
        <w:pStyle w:val="Normal"/>
        <w:bidi w:val="0"/>
        <w:ind w:left="0" w:right="0" w:firstLine="284"/>
        <w:jc w:val="both"/>
        <w:rPr/>
      </w:pPr>
      <w:r>
        <w:rPr>
          <w:sz w:val="22"/>
        </w:rPr>
        <w:t xml:space="preserve">– </w:t>
      </w:r>
      <w:r>
        <w:rPr>
          <w:sz w:val="22"/>
        </w:rPr>
        <w:t>Ki vagy? – egyenesen felé mutatott.</w:t>
      </w:r>
    </w:p>
    <w:p>
      <w:pPr>
        <w:pStyle w:val="Normal"/>
        <w:bidi w:val="0"/>
        <w:ind w:left="0" w:right="0" w:firstLine="284"/>
        <w:jc w:val="both"/>
        <w:rPr/>
      </w:pPr>
      <w:r>
        <w:rPr>
          <w:sz w:val="22"/>
        </w:rPr>
        <w:t>Koris keze hirtelen oldalfegyvere után lendült, a nő pedig összevonta szemöldökét, majd tekintete olyan hűvös és kifejezéstelen lett, hogy Simon azonnal tudta, valami óriási hibát követett el.</w:t>
      </w:r>
    </w:p>
    <w:p>
      <w:pPr>
        <w:pStyle w:val="Normal"/>
        <w:bidi w:val="0"/>
        <w:ind w:left="0" w:right="0" w:firstLine="284"/>
        <w:jc w:val="both"/>
        <w:rPr/>
      </w:pPr>
      <w:r>
        <w:rPr>
          <w:sz w:val="22"/>
        </w:rPr>
        <w:t xml:space="preserve">– </w:t>
      </w:r>
      <w:r>
        <w:rPr>
          <w:sz w:val="22"/>
        </w:rPr>
        <w:t>Sajnálom – tárta szét karját bocsánatkérőn. Valami hibát követett el, de pusztán tudatlanságból. A nő bizonyára megértette ezt, mert valamit magyarázni kezdett a fiatal tisztnek. Ennek ellenére az, nem nézett jó szemmel Simonra az elkövetkező időben sem.</w:t>
      </w:r>
    </w:p>
    <w:p>
      <w:pPr>
        <w:pStyle w:val="Normal"/>
        <w:bidi w:val="0"/>
        <w:ind w:left="0" w:right="0" w:firstLine="284"/>
        <w:jc w:val="both"/>
        <w:rPr/>
      </w:pPr>
      <w:r>
        <w:rPr>
          <w:sz w:val="22"/>
        </w:rPr>
        <w:t>Koris akkora tisztelettel emelte maga mögé a nyeregbe a nőt, ami egyáltalán nem állt összhangban rongyos ruháival, viszont annál inkább parancsoló hangnemével. Simon egy másik őr mögött utazott, erősen kapaszkodott annak övébe, ugyanis az éjszakai sötét ellenére is olyan tempóban igyekeztek vissza a folyóvölgybe, ami közel állt a vágtához.</w:t>
      </w:r>
    </w:p>
    <w:p>
      <w:pPr>
        <w:pStyle w:val="Normal"/>
        <w:bidi w:val="0"/>
        <w:ind w:left="0" w:right="0" w:firstLine="284"/>
        <w:jc w:val="both"/>
        <w:rPr/>
      </w:pPr>
      <w:r>
        <w:rPr>
          <w:sz w:val="22"/>
        </w:rPr>
        <w:t>Sokkal később Simon mozdulatlanul feküdt egy halom ágytakaró alatt, és merev tekintettel bámulta a mennyezet fafaragásait a feje fölött. A tágra nyitott szemétől eltekintve akár azt is hihette volna az ember, hogy mélyen alszik, mint ahogy néhány perccel korábban tette. Azonban régi jó képessége, hogy a mély álomból hirtelen a tökéletes ébrenlétbe tud váltani, nem hagyta el, amikor átlépte ennek a furcsa világnak a küszöbét. És most buzgón rendszerezte benyomásait, megpróbálta összerakni a részleteket, hogy tisztább képet kapjon arról, mi is van az ágyon és a szoba falain túl.</w:t>
      </w:r>
    </w:p>
    <w:p>
      <w:pPr>
        <w:pStyle w:val="Normal"/>
        <w:bidi w:val="0"/>
        <w:ind w:left="0" w:right="0" w:firstLine="284"/>
        <w:jc w:val="both"/>
        <w:rPr/>
      </w:pPr>
      <w:r>
        <w:rPr>
          <w:sz w:val="22"/>
        </w:rPr>
        <w:t>Estcarp nem pusztán egy folyóvölgy volt; hanem egy sor erődítmény, masszív védelmi rendszer a határ mentén. Erődök, ahol lovakat váltottak, ettek, aztán tovább száguldottak. Valami hajtotta őket, amit Simon nem értett. Volt ott egy szürkészöld tornyokkal körülvett város is, őrtornyok, városfal és házak, melyekben magas, büszke járású, fekete szemű, fekete hajú faj élt egy sor uralkodóval és hosszú évek terhével a vállukon.</w:t>
      </w:r>
    </w:p>
    <w:p>
      <w:pPr>
        <w:pStyle w:val="Normal"/>
        <w:bidi w:val="0"/>
        <w:ind w:left="0" w:right="0" w:firstLine="284"/>
        <w:jc w:val="both"/>
        <w:rPr/>
      </w:pPr>
      <w:r>
        <w:rPr>
          <w:sz w:val="22"/>
        </w:rPr>
        <w:t>Azonban mire beértek ebbe az Estcarpba, Simont annyira elgyötörte a fáradtság, és annyira lekötötte saját, minden porcikájában sajgó teste, hogy csak töredékekre emlékezett. És minden fölött ott lebegett az idő, olyan ősrégi múlt, hogy a tornyok és a falak akár ennek a világnak a csontjai is lehettek. Sok régi városban járt Európában, látott utakat, melyeket római harcosok lába taposott. Mégis az idő idegen légköre itt sokkal erősebb volt, és Simon küzdött ellene, amikor rendezgetni próbálta a tényeket.</w:t>
      </w:r>
    </w:p>
    <w:p>
      <w:pPr>
        <w:pStyle w:val="Normal"/>
        <w:bidi w:val="0"/>
        <w:ind w:left="0" w:right="0" w:firstLine="284"/>
        <w:jc w:val="both"/>
        <w:rPr/>
      </w:pPr>
      <w:r>
        <w:rPr>
          <w:sz w:val="22"/>
        </w:rPr>
        <w:t>A város középső részében szállásolták el, egy masszív kőépítményben, amely egyszerre sugározta egy templom komorságát, és nyújtotta egy erőd biztonságát. Csak homályosan emlékezett a zömök tisztre, Korisra, aki a szobájába vezette, és az ágyra mutatott. Aztán – semmi.</w:t>
      </w:r>
    </w:p>
    <w:p>
      <w:pPr>
        <w:pStyle w:val="Normal"/>
        <w:bidi w:val="0"/>
        <w:ind w:left="0" w:right="0" w:firstLine="284"/>
        <w:jc w:val="both"/>
        <w:rPr/>
      </w:pPr>
      <w:r>
        <w:rPr>
          <w:sz w:val="22"/>
        </w:rPr>
        <w:t>Vagy talán mégis?</w:t>
      </w:r>
    </w:p>
    <w:p>
      <w:pPr>
        <w:pStyle w:val="Normal"/>
        <w:bidi w:val="0"/>
        <w:ind w:left="0" w:right="0" w:firstLine="284"/>
        <w:jc w:val="both"/>
        <w:rPr/>
      </w:pPr>
      <w:r>
        <w:rPr>
          <w:sz w:val="22"/>
        </w:rPr>
        <w:t>Simon összevonta a szemöldökét. Koris, ez a szoba, az ágy... Igen, ahogy a fölé ívelő egymásba fonódó bonyolult mintákat nézte, nagyon ismerősnek érezte őket, mintha az egymásba szövődő motívumoknak jelentése lenne, amit ő bármelyik pillanatban megfejthet.</w:t>
      </w:r>
    </w:p>
    <w:p>
      <w:pPr>
        <w:pStyle w:val="Normal"/>
        <w:bidi w:val="0"/>
        <w:ind w:left="0" w:right="0" w:firstLine="284"/>
        <w:jc w:val="both"/>
        <w:rPr/>
      </w:pPr>
      <w:r>
        <w:rPr>
          <w:sz w:val="22"/>
        </w:rPr>
        <w:t>Estcarp – régi, régi, egy ország, egy város és egy életforma. Simon megfeszült. Honnan tudja ő ezt? Mégis igaz, olyan valóságos, mint az ágy, amin összetört teste hever, és a faragások fölötte. A nő, akit üldöztek – ehhez a fajhoz tartozik, Estcarp – csakúgy, mint ahogy a határon fekvő harcos egy másik, kíméletlen fajhoz.</w:t>
      </w:r>
    </w:p>
    <w:p>
      <w:pPr>
        <w:pStyle w:val="Normal"/>
        <w:bidi w:val="0"/>
        <w:ind w:left="0" w:right="0" w:firstLine="284"/>
        <w:jc w:val="both"/>
        <w:rPr/>
      </w:pPr>
      <w:r>
        <w:rPr>
          <w:sz w:val="22"/>
        </w:rPr>
        <w:t>A határállomások őrei mind egyformák voltak, magasak, sötétek, zárkózottak. Egyedül Koris, a deformált testével, egyedül ő különbözött az emberektől, akiket vezetett. Mégis Koris parancsainak engedelmeskednek; egyedül a nőnek, aki mögötte ült, annak volt több hatalma.</w:t>
      </w:r>
    </w:p>
    <w:p>
      <w:pPr>
        <w:pStyle w:val="Normal"/>
        <w:bidi w:val="0"/>
        <w:ind w:left="0" w:right="0" w:firstLine="284"/>
        <w:jc w:val="both"/>
        <w:rPr/>
      </w:pPr>
      <w:r>
        <w:rPr>
          <w:sz w:val="22"/>
        </w:rPr>
        <w:t>Simon pislantott egyet, keze megmozdult a takaró alatt, felült, és szemét a bal oldalon lógó függönyre szegezte. Halk lépések neszét hallotta, és nem lepődött meg, amikor a függöny megrezdült, a vastag, kék anyag szétnyílt, és éppen azt az embert pillantotta meg, akiről gondolkodott.</w:t>
      </w:r>
    </w:p>
    <w:p>
      <w:pPr>
        <w:pStyle w:val="Normal"/>
        <w:bidi w:val="0"/>
        <w:ind w:left="0" w:right="0" w:firstLine="284"/>
        <w:jc w:val="both"/>
        <w:rPr/>
      </w:pPr>
      <w:r>
        <w:rPr>
          <w:sz w:val="22"/>
        </w:rPr>
        <w:t>Vértezete nélkül Koris még inkább nyomoréknak hatott. Túlságosan széles vállai, hosszú karjai alkották szinte az egész testét. Alacsony volt, és keskeny csípője, vékony lábai kétszeresen is kicsinek tűntek felsőtestéhez képest. Azokon a vállakon azonban annak az embernek a feje nyugodott, aki Koris lehetett volna, ha a természet nem űz vele ilyen kegyetlen gúnyt. A dús búzaszőke hajsátor alatt egy a férfikort alig elért fiú arca látszott, akinek ebben a változásban nem sok öröme telt. Meglepően jóképű volt, egy hős feje egy majom testével párosítva.</w:t>
      </w:r>
    </w:p>
    <w:p>
      <w:pPr>
        <w:pStyle w:val="Normal"/>
        <w:bidi w:val="0"/>
        <w:ind w:left="0" w:right="0" w:firstLine="284"/>
        <w:jc w:val="both"/>
        <w:rPr/>
      </w:pPr>
      <w:r>
        <w:rPr>
          <w:sz w:val="22"/>
        </w:rPr>
        <w:t>Simon letette a lábát, és felállt, aztán abban a pillanatban meg is bánta, mert ezzel a másikat arra kényszerítette, hogy felnézzen rá. Koris azonban egy macska fürgeségével hátrált egészen egy kőpárkányig a lőrésnyi ablak alatt, úgyhogy tekintetük egy magasságba került. Hosszú kezétől szokatlan kecsességgel mutatott egy közeli láda felé és azon egy halom ruhára.</w:t>
      </w:r>
    </w:p>
    <w:p>
      <w:pPr>
        <w:pStyle w:val="Normal"/>
        <w:bidi w:val="0"/>
        <w:ind w:left="0" w:right="0" w:firstLine="284"/>
        <w:jc w:val="both"/>
        <w:rPr/>
      </w:pPr>
      <w:r>
        <w:rPr>
          <w:sz w:val="22"/>
        </w:rPr>
        <w:t>Nem azok a rongyok voltak, amiket levetett ágyba bújáskor, állapította meg Simon. Azonban valami mást is látott, ami finoman jelezte jelenlegi helyzetét. Az automata fegyvere és zsebeinek tartalma mind szépen ott feküdt kirakva a ruhák mellé. Legalább rabnak nem tekintik.</w:t>
      </w:r>
    </w:p>
    <w:p>
      <w:pPr>
        <w:pStyle w:val="Normal"/>
        <w:bidi w:val="0"/>
        <w:ind w:left="0" w:right="0" w:firstLine="284"/>
        <w:jc w:val="both"/>
        <w:rPr/>
      </w:pPr>
      <w:r>
        <w:rPr>
          <w:sz w:val="22"/>
        </w:rPr>
        <w:t>Puha bőrből varrt nadrágot húzott magára, hasonlított arra, amit Koris is viselt. Sötétkék színű volt, és olyan simulékony, mint egy kesztyű. Állt ott még egy ezüstszürke anyagból készült csizma, talán kígyóbőr lehetett. Amikor eddig felöltözött, odafordult a férfihoz, és jelezte, hogy mosakodni szeretne.</w:t>
      </w:r>
    </w:p>
    <w:p>
      <w:pPr>
        <w:pStyle w:val="Normal"/>
        <w:bidi w:val="0"/>
        <w:ind w:left="0" w:right="0" w:firstLine="284"/>
        <w:jc w:val="both"/>
        <w:rPr/>
      </w:pPr>
      <w:r>
        <w:rPr>
          <w:sz w:val="22"/>
        </w:rPr>
        <w:t>Most először jelent meg az őr formás ajkain egy mosolyra emlékeztető valami, és egy fülkére mutatott. Lehet, hogy Estcarp vára középkorinak tűnik, gondolta Simon, lakóinak azonban kimondottan modern nézeteik vannak a higiéniáról. Egy falicsapból meleg víz folyt, ha egy egyszerű kart elfordított, valamint talált egy üveg illatos krémet, amit ha magára kent és utána letörölt, minden szőrt eltüntetett az arcáról. A felfedezések mellé még nyelvleckét is vehetett, szókincse egyre bővült, mert Koris addig ismételgette türelmesen a szavakat, amíg Simon jól nem mondta őket.</w:t>
      </w:r>
    </w:p>
    <w:p>
      <w:pPr>
        <w:pStyle w:val="Normal"/>
        <w:bidi w:val="0"/>
        <w:ind w:left="0" w:right="0" w:firstLine="284"/>
        <w:jc w:val="both"/>
        <w:rPr/>
      </w:pPr>
      <w:r>
        <w:rPr>
          <w:sz w:val="22"/>
        </w:rPr>
        <w:t>A tiszt tökéletesen közömbösen viselkedett vele. Semmiféle baráti lépést nem tett felé, eltekintve a nyelvi tanácsoktól, és nem is fogadta el Simon közeledését. Amikor Tregarth felvette a ruhadarabot, ami ingként és zubbonyként szolgált egyszerre, Koris félig elfordult, és kinézett az ablakon az égre.</w:t>
      </w:r>
    </w:p>
    <w:p>
      <w:pPr>
        <w:pStyle w:val="Normal"/>
        <w:bidi w:val="0"/>
        <w:ind w:left="0" w:right="0" w:firstLine="284"/>
        <w:jc w:val="both"/>
        <w:rPr/>
      </w:pPr>
      <w:r>
        <w:rPr>
          <w:sz w:val="22"/>
        </w:rPr>
        <w:t>Simon az automatával játszott. Az estcarp tisztet teljesen hidegen hagyta, hogy az idegennél van-e fegyver vagy sem. Végül Tregarth övébe csúsztatta, és jelezte, hogy indulásra kész.</w:t>
      </w:r>
    </w:p>
    <w:p>
      <w:pPr>
        <w:pStyle w:val="Normal"/>
        <w:bidi w:val="0"/>
        <w:ind w:left="0" w:right="0" w:firstLine="284"/>
        <w:jc w:val="both"/>
        <w:rPr/>
      </w:pPr>
      <w:r>
        <w:rPr>
          <w:sz w:val="22"/>
        </w:rPr>
        <w:t>A szobából egy folyosóra jutottak, aztán néhány lépés után lementek egy lépcsőn. A mérhetetlen idő érzése ismét hatalmába kerítette Simont, amikor látta a kőlépcsőkbe vájt mélyedéseket és a vájatot, ami a bal falon haladt, és az arra járók keze mélyíthette ki. Magasan a fejük fölött elhelyezett fémkosarakban gömbök sugároztak halvány fényt, de a fény eredete rejtély maradt.</w:t>
      </w:r>
    </w:p>
    <w:p>
      <w:pPr>
        <w:pStyle w:val="Normal"/>
        <w:bidi w:val="0"/>
        <w:ind w:left="0" w:right="0" w:firstLine="284"/>
        <w:jc w:val="both"/>
        <w:rPr/>
      </w:pPr>
      <w:r>
        <w:rPr>
          <w:sz w:val="22"/>
        </w:rPr>
        <w:t>Egy szélesebb folyosó húzódott a lépcső alatt, és itt már emberek is jártak. A sisakosok szolgálatot teljesítő őrök voltak, a többiek ugyanazt a könnyebb ruhát viselték, amit Simon is. Koris előtt tisztelegtek, társát pedig komor érdeklődéssel méregették, ami elbizonytalanította Simont, de egyikük sem szólt egy szót sem. Koris megérintette Tregarth karját, egy elfüggönyözött bejárat felé indult, és félrehúzta a kárpitot.</w:t>
      </w:r>
    </w:p>
    <w:p>
      <w:pPr>
        <w:pStyle w:val="Normal"/>
        <w:bidi w:val="0"/>
        <w:ind w:left="0" w:right="0" w:firstLine="284"/>
        <w:jc w:val="both"/>
        <w:rPr/>
      </w:pPr>
      <w:r>
        <w:rPr>
          <w:sz w:val="22"/>
        </w:rPr>
        <w:t>Mögötte egy újabb folyosó húzódott. Itt azonban a csupasz kőfalakat kárpit borította, amit ugyanaz a minta díszített, mint a mennyezetet is Simon ágya fölött, félig ismerős, félig idegen. Egy őrszem állt a folyosó végén, kardjának markolatát a szájához emelte. Koris egy újabb függönyt nyitott szét, most azonban előreengedte Simont.</w:t>
      </w:r>
    </w:p>
    <w:p>
      <w:pPr>
        <w:pStyle w:val="Normal"/>
        <w:bidi w:val="0"/>
        <w:ind w:left="0" w:right="0" w:firstLine="284"/>
        <w:jc w:val="both"/>
        <w:rPr/>
      </w:pPr>
      <w:r>
        <w:rPr>
          <w:sz w:val="22"/>
        </w:rPr>
        <w:t>A terem sokkal nagyobbnak tűnt, mint amekkora valójában volt, az íves mennyezet miatt. Itt a gömbök erősebb fényt sugároztak, és élesen megvilágították az alattuk várakozó csoportot.</w:t>
      </w:r>
    </w:p>
    <w:p>
      <w:pPr>
        <w:pStyle w:val="Normal"/>
        <w:bidi w:val="0"/>
        <w:ind w:left="0" w:right="0" w:firstLine="284"/>
        <w:jc w:val="both"/>
        <w:rPr/>
      </w:pPr>
      <w:r>
        <w:rPr>
          <w:sz w:val="22"/>
        </w:rPr>
        <w:t>Két asszony várt ott – egyiküket már látta e falakon belül. Azonban kétszer is meg kellett néznie azt, aki a jobb oldalán, a magas szék mögött állt, hogy felismerje benne azt nőt, aki az alizoni vadászok elől menekült. Haját, ami akkor csapzottan lógott, most ezüstháló szorította le, és nyakától a bokájáig hasonló színű ruha takarta. Egyetlen ékszere ugyanaz a homályos ovális kristály volt, amit akkor a karperecben hordott, csak most egy láncon lógott, úgyhogy a kő két melle között nyugodott.</w:t>
      </w:r>
    </w:p>
    <w:p>
      <w:pPr>
        <w:pStyle w:val="Normal"/>
        <w:bidi w:val="0"/>
        <w:ind w:left="0" w:right="0" w:firstLine="284"/>
        <w:jc w:val="both"/>
        <w:rPr/>
      </w:pPr>
      <w:r>
        <w:rPr>
          <w:sz w:val="22"/>
        </w:rPr>
        <w:t xml:space="preserve">– </w:t>
      </w:r>
      <w:r>
        <w:rPr>
          <w:sz w:val="22"/>
        </w:rPr>
        <w:t>Simon Tregarth! – Az ülő asszony szólította meg, így tekintetét felé fordította, és azon kapta magát, hogy le sem tudja venni többet róla.</w:t>
      </w:r>
    </w:p>
    <w:p>
      <w:pPr>
        <w:pStyle w:val="Normal"/>
        <w:bidi w:val="0"/>
        <w:ind w:left="0" w:right="0" w:firstLine="284"/>
        <w:jc w:val="both"/>
        <w:rPr/>
      </w:pPr>
      <w:r>
        <w:rPr>
          <w:sz w:val="22"/>
        </w:rPr>
        <w:t>Ugyanaz a szögletes arc, ugyanazok a fürkésző szemek és fekete fürtök a háló alatt. A belőle sugárzó erő azonban félelmetes volt. Nem tudta volna megállapítani a korát, bizonyos értelemben láthatta azt is, hogyan tették egymásra Estcarp első köveit. Neki azonban kortalannak tűnt. Kezét megmozdította, és egy golyót küldött felé, látszólag ugyanolyan kristályból, mint amit ő és hadnagya ékszerként viseltek.</w:t>
      </w:r>
    </w:p>
    <w:p>
      <w:pPr>
        <w:pStyle w:val="Normal"/>
        <w:bidi w:val="0"/>
        <w:ind w:left="0" w:right="0" w:firstLine="284"/>
        <w:jc w:val="both"/>
        <w:rPr/>
      </w:pPr>
      <w:r>
        <w:rPr>
          <w:sz w:val="22"/>
        </w:rPr>
        <w:t>Simon elkapta. Nem érezte hidegnek, ahogyan várta, sőt inkább melegnek. És ahogy ösztönösen két kezébe fogta, a nő is megérintette ékszerét, és társa is ezt tette.</w:t>
      </w:r>
    </w:p>
    <w:p>
      <w:pPr>
        <w:pStyle w:val="Normal"/>
        <w:bidi w:val="0"/>
        <w:ind w:left="0" w:right="0" w:firstLine="284"/>
        <w:jc w:val="both"/>
        <w:rPr/>
      </w:pPr>
      <w:r>
        <w:rPr>
          <w:sz w:val="22"/>
        </w:rPr>
        <w:t>Tregarth később még magának sem tudta megmagyarázni, mi történt. Valamilyen furcsa módon felidézte agyában azon események sorozatát, melyek Estcarp világába hozták, és miközben ezt tette, érezte, hogy az a két néma asszony is látja mindazt, amit ő, és bizonyos fokig osztoznak érzéseiben. Amikor befejezte, akkor ő kapott információkat.</w:t>
      </w:r>
    </w:p>
    <w:p>
      <w:pPr>
        <w:pStyle w:val="Normal"/>
        <w:bidi w:val="0"/>
        <w:ind w:left="0" w:right="0" w:firstLine="284"/>
        <w:jc w:val="both"/>
        <w:rPr/>
      </w:pPr>
      <w:r>
        <w:rPr>
          <w:sz w:val="22"/>
        </w:rPr>
        <w:t>Egy fenyegetett, talán halálra ítélt föld központi erődjében állt. Estcarp ősrégi földjét északról és délről, valamint a nyugati tenger felől is támadás fenyegeti. Egyedül azért tudták eddig a mezők, falvak és városok sötét lakóit visszaszorítani, mert ők az örökösei az ősrégi tudásnak. Lehet, hogy elveszett ügy az övéké, de a végsőkig kitartanak, az utolsó, kardcsapásig, az utolsó élő őrig, az utolsó fegyverig, amit kezükbe foghatnak.</w:t>
      </w:r>
    </w:p>
    <w:p>
      <w:pPr>
        <w:pStyle w:val="Normal"/>
        <w:bidi w:val="0"/>
        <w:ind w:left="0" w:right="0" w:firstLine="284"/>
        <w:jc w:val="both"/>
        <w:rPr/>
      </w:pPr>
      <w:r>
        <w:rPr>
          <w:sz w:val="22"/>
        </w:rPr>
        <w:t>Az a különös éhség, ami Petronius kertjében ebbe a világba vonzotta, most ismét életre kelt. Nem kértek tőle semmit, büszkeségükből nem engedtek. Ö azonban egy kisfiú őszinte lelkesedésével kötelezte el magát az asszony mellett, aki kikérdezte, választott. Egyetlen hangosan kiejtett szó nélkül Simon Estcarp szolgálatába szegődött.</w:t>
      </w:r>
    </w:p>
    <w:p>
      <w:pPr>
        <w:pStyle w:val="Normal"/>
        <w:pBdr>
          <w:bottom w:val="double" w:sz="6" w:space="1" w:color="000000"/>
        </w:pBdr>
        <w:bidi w:val="0"/>
        <w:spacing w:before="360" w:after="0"/>
        <w:ind w:left="0" w:right="0" w:hanging="0"/>
        <w:jc w:val="center"/>
        <w:rPr/>
      </w:pPr>
      <w:r>
        <w:rPr>
          <w:b/>
          <w:sz w:val="28"/>
        </w:rPr>
        <w:t>IV.</w:t>
      </w:r>
    </w:p>
    <w:p>
      <w:pPr>
        <w:pStyle w:val="Normal"/>
        <w:bidi w:val="0"/>
        <w:spacing w:before="360" w:after="240"/>
        <w:ind w:left="0" w:right="0" w:hanging="0"/>
        <w:jc w:val="center"/>
        <w:rPr/>
      </w:pPr>
      <w:r>
        <w:rPr>
          <w:b/>
          <w:sz w:val="28"/>
        </w:rPr>
        <w:t>SULCARKEEP JAJKIÁLTÁSA</w:t>
      </w:r>
    </w:p>
    <w:p>
      <w:pPr>
        <w:pStyle w:val="Normal"/>
        <w:bidi w:val="0"/>
        <w:ind w:left="0" w:right="0" w:firstLine="284"/>
        <w:jc w:val="both"/>
        <w:rPr/>
      </w:pPr>
      <w:r>
        <w:rPr>
          <w:sz w:val="22"/>
        </w:rPr>
        <w:t>Simon ajkaihoz emelte a nehéz kupát. Az edény pereme fölött éberen figyelt. Először azt gondolta, hogy az estcarp nép komor, beárnyékolja az évek nehéz súlya, az utolsó leszármazottai egy kihaló fajnak, akik nem feledik a múlt álmait. Az elmúlt hetekben azonban megtanulta, mennyire elhamarkodott és felszínes ítélet volt ez. Az őrök között most tekintete egyik arcról a másikra vándorolt, és újra csodálatba ejtették ezek az emberek, akikkel együtt töltötte a szolgálatot és a szabadidejét.</w:t>
      </w:r>
    </w:p>
    <w:p>
      <w:pPr>
        <w:pStyle w:val="Normal"/>
        <w:bidi w:val="0"/>
        <w:ind w:left="0" w:right="0" w:firstLine="284"/>
        <w:jc w:val="both"/>
        <w:rPr/>
      </w:pPr>
      <w:r>
        <w:rPr>
          <w:sz w:val="22"/>
        </w:rPr>
        <w:t>Fura fegyvereik voltak, annyi szent. Meg kellett tanulnia, hogyan használja a kardot közelharcban, a nyílpuskáik ellenben sokban hasonlítottak az automatájához, hogy ne okozzanak komoly gondot. Mint harcos Korisnak a közelébe sem ért – határtalanul tisztelte ennek a fiatalembernek a képességeit. Azonban Simon ismerte más hadseregek, más háborúk stratégiáit, így olyan javaslatokkal tudott előállni, amit még ez a hűvös parancsnok is megtanult értékelni.</w:t>
      </w:r>
    </w:p>
    <w:p>
      <w:pPr>
        <w:pStyle w:val="Normal"/>
        <w:bidi w:val="0"/>
        <w:ind w:left="0" w:right="0" w:firstLine="284"/>
        <w:jc w:val="both"/>
        <w:rPr/>
      </w:pPr>
      <w:r>
        <w:rPr>
          <w:sz w:val="22"/>
        </w:rPr>
        <w:t>Simon azon töprengett, vajon hogyan fogadják majd az őrök – végül is nagy veszedelemmel állnak szemben, az ő szemükben minden idegen ellenségnek tűnhet, egy repedésnek a védelem falán. Csak akkor még nem ismerte az estcarpok gondolkodását. A kontinens népei közül egyedül ők voltak képesek szívesen látni valakit, aki ilyen hajmeresztő történettel állt elő. Éppen azért, mert ennek az ősi erődnek a hatalma mágián alapult.</w:t>
      </w:r>
    </w:p>
    <w:p>
      <w:pPr>
        <w:pStyle w:val="Normal"/>
        <w:bidi w:val="0"/>
        <w:ind w:left="0" w:right="0" w:firstLine="284"/>
        <w:jc w:val="both"/>
        <w:rPr/>
      </w:pPr>
      <w:r>
        <w:rPr>
          <w:sz w:val="22"/>
        </w:rPr>
        <w:t>Tregarth megforgatta nyelvén a bort, mielőtt lenyelte volna, tárgyilagosan próbálta végiggondolni a varázslat mibenlétét. Ez a szó jelenthet kis stílű trükköket, babonás humbugot – de takarhat ennél sokkal hatalmasabb dolgot is. Akarat, képzelet és hit – ezek a mágia fegyverei Estcarpban. Természetesen voltak módszereik, hogyan irányítsák és fokozzák ezt az akaratot, képzeletet és hitet. Az eredmény végül is az lett, hogy hihetetlenül nyitottá váltak a láthatatlan vagy érzékelhetetlen dolgok iránt.</w:t>
      </w:r>
    </w:p>
    <w:p>
      <w:pPr>
        <w:pStyle w:val="Normal"/>
        <w:bidi w:val="0"/>
        <w:ind w:left="0" w:right="0" w:firstLine="284"/>
        <w:jc w:val="both"/>
        <w:rPr/>
      </w:pPr>
      <w:r>
        <w:rPr>
          <w:sz w:val="22"/>
        </w:rPr>
        <w:t>Szomszédaik gyűlölete és félelme is innen eredt – a mágiából. Az északon fekvő Alizon és a déli Karsten számára Estcarp boszorkányainak a hatalma gonosz volt.</w:t>
      </w:r>
    </w:p>
    <w:p>
      <w:pPr>
        <w:pStyle w:val="Normal"/>
        <w:bidi w:val="0"/>
        <w:ind w:left="0" w:right="0" w:firstLine="284"/>
        <w:jc w:val="both"/>
        <w:rPr/>
      </w:pPr>
      <w:r>
        <w:rPr>
          <w:sz w:val="22"/>
        </w:rPr>
        <w:t xml:space="preserve">– </w:t>
      </w:r>
      <w:r>
        <w:rPr>
          <w:sz w:val="22"/>
        </w:rPr>
        <w:t>Egyetlen boszorkányt sem szabad életben hagyni. – Hányszor hallotta már ezt a saját világában is, hányszor vádoltak ezzel bűnöst és ártatlant, és mennyivel kevesebb okkal tették.</w:t>
      </w:r>
    </w:p>
    <w:p>
      <w:pPr>
        <w:pStyle w:val="Normal"/>
        <w:bidi w:val="0"/>
        <w:ind w:left="0" w:right="0" w:firstLine="284"/>
        <w:jc w:val="both"/>
        <w:rPr/>
      </w:pPr>
      <w:r>
        <w:rPr>
          <w:sz w:val="22"/>
        </w:rPr>
        <w:t>Estcarp matrónáinak valóban olyan hatalma volt, amit ember nem tudott megmagyarázni, és könyörtelenül használták is, ha a szükség úgy hozta. Segített egy boszorkánynak megszökni Alizonból, ahol kémkedni próbált népének.</w:t>
      </w:r>
    </w:p>
    <w:p>
      <w:pPr>
        <w:pStyle w:val="Normal"/>
        <w:bidi w:val="0"/>
        <w:ind w:left="0" w:right="0" w:firstLine="284"/>
        <w:jc w:val="both"/>
        <w:rPr/>
      </w:pPr>
      <w:r>
        <w:rPr>
          <w:sz w:val="22"/>
        </w:rPr>
        <w:t>Egy boszorkány – Simon ismét kortyolt egyet. Estcarp nem minden asszonyában volt meg ez az erő. Olyan képesség ez, amely vándorol egyik családról a másikra, egyik generációról a másikra. Azokat, akikben felfedezték gyerekkorukban, elvitték a központi városba, és ott tanították őket, feladatuk elkötelezettjeivé váltak. Még a nevüket is elvesztették, mert ha valakinek megmondják nevüket, ezzel egy darabot adnak oda magukból, és aztán az illetőnek hatalma lesz felettük. Simon most már megértette kérdésének képtelenségét, amikor a nő neve iránt érdeklődött, akivel együtt menekült a mocsárban.</w:t>
      </w:r>
    </w:p>
    <w:p>
      <w:pPr>
        <w:pStyle w:val="Normal"/>
        <w:bidi w:val="0"/>
        <w:ind w:left="0" w:right="0" w:firstLine="284"/>
        <w:jc w:val="both"/>
        <w:rPr/>
      </w:pPr>
      <w:r>
        <w:rPr>
          <w:sz w:val="22"/>
        </w:rPr>
        <w:t>És ez az erő nem stabil. Egy bizonyos ponton túl a használata komoly következményekkel jár a boszorkányra. Nem is használhatja mindig, amikor akarja. Néha előfordult, hogy cserbenhagyta egy fontos pillanatban. Ezért aztán minden boszorkánya és tudománya ellenére Estcarpnak szüksége volt az őrökre és az erődítményekre a határain.</w:t>
      </w:r>
    </w:p>
    <w:p>
      <w:pPr>
        <w:pStyle w:val="Normal"/>
        <w:bidi w:val="0"/>
        <w:ind w:left="0" w:right="0" w:firstLine="284"/>
        <w:jc w:val="both"/>
        <w:rPr/>
      </w:pPr>
      <w:r>
        <w:rPr>
          <w:sz w:val="22"/>
        </w:rPr>
        <w:t xml:space="preserve">– </w:t>
      </w:r>
      <w:r>
        <w:rPr>
          <w:sz w:val="22"/>
        </w:rPr>
        <w:t>Sa... – A mellette levő széket egy újonnan érkező lába húzta el az asztaltól.</w:t>
      </w:r>
    </w:p>
    <w:p>
      <w:pPr>
        <w:pStyle w:val="Normal"/>
        <w:bidi w:val="0"/>
        <w:ind w:left="0" w:right="0" w:firstLine="284"/>
        <w:jc w:val="both"/>
        <w:rPr/>
      </w:pPr>
      <w:r>
        <w:rPr>
          <w:sz w:val="22"/>
        </w:rPr>
        <w:t xml:space="preserve">– </w:t>
      </w:r>
      <w:r>
        <w:rPr>
          <w:sz w:val="22"/>
        </w:rPr>
        <w:t>Túlságosan meleg van az évszakhoz képest. – Egy sisak vágódott az asztalra, és egy hosszú kar nyúlt ki a boroskancsóért.</w:t>
      </w:r>
    </w:p>
    <w:p>
      <w:pPr>
        <w:pStyle w:val="Normal"/>
        <w:bidi w:val="0"/>
        <w:ind w:left="0" w:right="0" w:firstLine="284"/>
        <w:jc w:val="both"/>
        <w:rPr/>
      </w:pPr>
      <w:r>
        <w:rPr>
          <w:sz w:val="22"/>
        </w:rPr>
        <w:t>A ledobott sisakon a karvaly üveges szemekkel meredt Simonra, gyönyörűen megmunkált fémes tollazata mintha igazi lett volna. Miközben Koris ivott, csak úgy záporoztak a kérdések az asztal körül. Estcarp erődjeiben fegyelem uralkodott, de szolgálaton kívül eltűntek a rangbeli különbségek, és ezek az emberek mind hírekre vágytak. Parancsnokuk kissé erőteljesen tette le a kupát, és tömören válaszolt:</w:t>
      </w:r>
    </w:p>
    <w:p>
      <w:pPr>
        <w:pStyle w:val="Normal"/>
        <w:bidi w:val="0"/>
        <w:ind w:left="0" w:right="0" w:firstLine="284"/>
        <w:jc w:val="both"/>
        <w:rPr/>
      </w:pPr>
      <w:r>
        <w:rPr>
          <w:sz w:val="22"/>
        </w:rPr>
        <w:t xml:space="preserve">– </w:t>
      </w:r>
      <w:r>
        <w:rPr>
          <w:sz w:val="22"/>
        </w:rPr>
        <w:t>Szerintem még kapuzárás előtt meghalljátok a kürtök hangját. Osberic Magnis volt az, aki szabad utat kért a nyugati útról. A csapat teljes harci díszbe öltözött. Nekem ez azt jelzi, hogy Gorm készül valamire.</w:t>
      </w:r>
    </w:p>
    <w:p>
      <w:pPr>
        <w:pStyle w:val="Normal"/>
        <w:bidi w:val="0"/>
        <w:ind w:left="0" w:right="0" w:firstLine="284"/>
        <w:jc w:val="both"/>
        <w:rPr/>
      </w:pPr>
      <w:r>
        <w:rPr>
          <w:sz w:val="22"/>
        </w:rPr>
        <w:t>Szavait néma csend követte. Mindannyian, most már Simon is tudta, mit jelent Gorm az őrök kapitányának. Jog szerint Koris erős kezében kellett volna nyugodnia Gorm uralkodói pálcájának. Az ő személyes tragédiája ugyan nem ott kezdődött, de azon a szigeten ért véget, amikor egyedül és sebesülten menekült egy süllyedő halászhajó fenekén.</w:t>
      </w:r>
    </w:p>
    <w:p>
      <w:pPr>
        <w:pStyle w:val="Normal"/>
        <w:bidi w:val="0"/>
        <w:ind w:left="0" w:right="0" w:firstLine="284"/>
        <w:jc w:val="both"/>
        <w:rPr/>
      </w:pPr>
      <w:r>
        <w:rPr>
          <w:sz w:val="22"/>
        </w:rPr>
        <w:t>Hildert, Gorm urát ott érte egy vihar a mocsárban, a senki földjén Alizon és Estcarp síksága között. Elszakadt az embereitől, leesett megvadult lováról, és eltörte a karját. A fájdalomtól és a láztól félig ájultan küzdötte el magát a tor nép földjére. Ez a különös faj védte a mocsaras vidéket minden betolakodó ellen, semmilyen fajhoz tartozó lényt nem engedtek maguk közé.</w:t>
      </w:r>
    </w:p>
    <w:p>
      <w:pPr>
        <w:pStyle w:val="Normal"/>
        <w:bidi w:val="0"/>
        <w:ind w:left="0" w:right="0" w:firstLine="284"/>
        <w:jc w:val="both"/>
        <w:rPr/>
      </w:pPr>
      <w:r>
        <w:rPr>
          <w:sz w:val="22"/>
        </w:rPr>
        <w:t>Hogy Hildert miért nem ölték meg, vagy miért nem üldözték el, rejtély maradt. Még akkor sem mesélte el, mi történt vele, amikor néhány hónap múlva visszatért Gormba, egészségesen, új feleséggel az oldalán. Gorm népének pedig – helyesebben az asszonyoknak – egyáltalán nem tetszett ez a házasság. Azt suttogták, hogy életének fejében kényszerítették rá ezt a nászt. Ugyanis az asszony, akit magával hozott, torzszülött volt, és gondolkodásában is különbözött tőlük, igazi tor volt. Idővel megszülte Korist, aztán elment. Talán meghalt, talán visszaszökött övéihez. Hilder biztosan tudta, de sohasem beszélt róla, Gorm pedig túlságosan boldog volt, hogy megszabadult ettől a nagyasszonytól, így aztán nem kérdeztek semmit. Csak Koris maradt, egy gorm nemes arcával és egy mocsárlakó torz testével, amit mindig eszébe is jutattak. Amikor aztán Hilder másodjára is megnősült, elvette Ornát, egy gazdag hajótulajdonos lányát, Gorm népe ismét suttogni és reménykedni kezdett. Túlságosan is készségesen fogadták el a második gyermeket, Uryant, akinek ereiben minden kétséget kizáróan nem folyt idegen vér, deli fiatalember volt.</w:t>
      </w:r>
    </w:p>
    <w:p>
      <w:pPr>
        <w:pStyle w:val="Normal"/>
        <w:bidi w:val="0"/>
        <w:ind w:left="0" w:right="0" w:firstLine="284"/>
        <w:jc w:val="both"/>
        <w:rPr/>
      </w:pPr>
      <w:r>
        <w:rPr>
          <w:sz w:val="22"/>
        </w:rPr>
        <w:t>Később Hilder meghalt. Sokáig haldoklott, és a suttogóknak elég idő állt rendelkezésére, hogy felkészüljenek a napra. Azok, akik azt hitték, hogy felhasználhatják Ornát és Uryant a saját céljaikra, tévedtek, mert Lady Ornát nem lehetett egykönnyen félrevezetni. Uryan még gyerek volt, és ő akart a régens lenni – bár voltak, akik nem egyeztek volna bele, míg meg nem mutatja, milyen erős.</w:t>
      </w:r>
    </w:p>
    <w:p>
      <w:pPr>
        <w:pStyle w:val="Normal"/>
        <w:bidi w:val="0"/>
        <w:ind w:left="0" w:right="0" w:firstLine="284"/>
        <w:jc w:val="both"/>
        <w:rPr/>
      </w:pPr>
      <w:r>
        <w:rPr>
          <w:sz w:val="22"/>
        </w:rPr>
        <w:t>Ügyesen egymás ellen ugrasztotta Gorm nemeseit, ezzel mindegyiküket meggyengítette, míg az ő erői érintetlenek maradtak. Azonban amikor máshol keresett segítséget, csúnyán kijátszották. Orna volt az, aki romlást hozott Gormra, amikor titokban behívta Kolder flottáját, hogy hatalmát támogassa.</w:t>
      </w:r>
    </w:p>
    <w:p>
      <w:pPr>
        <w:pStyle w:val="Normal"/>
        <w:bidi w:val="0"/>
        <w:ind w:left="0" w:right="0" w:firstLine="284"/>
        <w:jc w:val="both"/>
        <w:rPr/>
      </w:pPr>
      <w:r>
        <w:rPr>
          <w:sz w:val="22"/>
        </w:rPr>
        <w:t>Kolder a tengeri világ peremén túl feküdt, hogy pontosan hol, azt tízezerből jó ha egy tengerész meg tudta mondani, mivel a becsületes emberek távol tartották magukat zord kikötőiktől. Mindenfelé úgy tartották, hogy Kolder népe nem olyan, mint a többi nép, és átkos dolog kapcsolatba kerülni velük.</w:t>
      </w:r>
    </w:p>
    <w:p>
      <w:pPr>
        <w:pStyle w:val="Normal"/>
        <w:bidi w:val="0"/>
        <w:ind w:left="0" w:right="0" w:firstLine="284"/>
        <w:jc w:val="both"/>
        <w:rPr/>
      </w:pPr>
      <w:r>
        <w:rPr>
          <w:sz w:val="22"/>
        </w:rPr>
        <w:t>Hilder halálának napját a vörös terror éjszakája követte. Csakis egy olyan hihetetlenül erős ember menekülhetett meg a csapdából, mint Koris. Akkor, ott halál és pusztulás következett, mert ahogy Kolder Gorm földjére tette a lábát, Gorm megszűnt létezni. Ha van olyan ember, aki emlékezett rá, hogyan éltek Hilder alatt, az minden reményét feladta. Kolder most már egy volt Gormmal, igen, és nem is csak Gorm szigete, mert egy éven belül a parton egy újabb masszív torony épült, és egy város jött létre, Yle. Egyetlen estcarp sem tette be önként a lábát Ylébe.</w:t>
      </w:r>
    </w:p>
    <w:p>
      <w:pPr>
        <w:pStyle w:val="Normal"/>
        <w:bidi w:val="0"/>
        <w:ind w:left="0" w:right="0" w:firstLine="284"/>
        <w:jc w:val="both"/>
        <w:rPr/>
      </w:pPr>
      <w:r>
        <w:rPr>
          <w:sz w:val="22"/>
        </w:rPr>
        <w:t>Ez a Yle ott feküdt Estcarp és egyetlen hatalmas nyugati szövetségese, Sulcarkeep tengerjárói között, mint az aljasság egyre terjeszkedő foltja. Ezek a harcos kereskedők, akik vad vidékeket és sok országot ismertek, Estcarp engedélyével egy tengerbe nyúló földnyelven építették fel erődjüket, hogy útjaik behálózzák az egész világot. Sulcarkeep tengerészei mesteri kereskedők voltak, de ugyanakkor katonák is, akiknek több ezer kikötőbe volt szabad bejárásuk. Egyetlen alizoni vagy karsteni sem mert durva hangot megütni egy sulcarkeeppel, Estcarp őrei pedig bajtársuknak tekintették őket.</w:t>
      </w:r>
    </w:p>
    <w:p>
      <w:pPr>
        <w:pStyle w:val="Normal"/>
        <w:bidi w:val="0"/>
        <w:ind w:left="0" w:right="0" w:firstLine="284"/>
        <w:jc w:val="both"/>
        <w:rPr/>
      </w:pPr>
      <w:r>
        <w:rPr>
          <w:sz w:val="22"/>
        </w:rPr>
        <w:t xml:space="preserve">– </w:t>
      </w:r>
      <w:r>
        <w:rPr>
          <w:sz w:val="22"/>
        </w:rPr>
        <w:t>Magnis Osberic nem az az ember, aki segítséget kér, mielőtt embereit csatasorba nem állította jegyezte meg Tunston, egy idősebb tiszt, aki Estcarp csapataira felügyelt. Felállt és kinyújtózott.</w:t>
      </w:r>
    </w:p>
    <w:p>
      <w:pPr>
        <w:pStyle w:val="Normal"/>
        <w:bidi w:val="0"/>
        <w:ind w:left="0" w:right="0" w:firstLine="284"/>
        <w:jc w:val="both"/>
        <w:rPr/>
      </w:pPr>
      <w:r>
        <w:rPr>
          <w:sz w:val="22"/>
        </w:rPr>
        <w:t xml:space="preserve">– </w:t>
      </w:r>
      <w:r>
        <w:rPr>
          <w:sz w:val="22"/>
        </w:rPr>
        <w:t>Jobb lesz a dolgunk után nézni. Ha Sulcarkeep segítségért kiált, akkor mi kihúzzuk kardunkat a hüvelyből.</w:t>
      </w:r>
    </w:p>
    <w:p>
      <w:pPr>
        <w:pStyle w:val="Normal"/>
        <w:bidi w:val="0"/>
        <w:ind w:left="0" w:right="0" w:firstLine="284"/>
        <w:jc w:val="both"/>
        <w:rPr/>
      </w:pPr>
      <w:r>
        <w:rPr>
          <w:sz w:val="22"/>
        </w:rPr>
        <w:t>Koris elgondolkodva bólintott erre. Ujját a kupába merítette, és vonalakat rajzolt az asztalra maga elé, közben elmerengve rágcsált egy darab barna kenyeret. Simon számára jelentéssel bírtak ezek a vonalak. Ahogy átnézett a másik összegörnyedt vállán, annak a térképnek a mását látta, ami az erőd gyűléstermében lógott. Az a nyelv, amelynek hegyén Sulcarkeep feküdt, egy széles öböl egyik oldalát alkotta, így aztán bár hatalmas vízfelület választotta el őket, a kereskedők városa éppen szemben volt Alizon legnagyobb kikötőjével, Alizzal. Az öböl belsejében húzódott meg Gorm szigete. Koris gondosan megjelölte a fővárost, Sippart.</w:t>
      </w:r>
    </w:p>
    <w:p>
      <w:pPr>
        <w:pStyle w:val="Normal"/>
        <w:bidi w:val="0"/>
        <w:ind w:left="0" w:right="0" w:firstLine="284"/>
        <w:jc w:val="both"/>
        <w:rPr/>
      </w:pPr>
      <w:r>
        <w:rPr>
          <w:sz w:val="22"/>
        </w:rPr>
        <w:t>Különös módon Yle nem a félsziget partvonalának Öböl felőli oldalán épült, hanem délnyugaton, szemben a nyílt tengerrel. Húzódott ott még egy törött vonal dél felé, ami mélyen benyúlt a Karsten Hercegségbe, csupa sziklás vidék volt ez, nem lehetett kikötni a partjain. Gorm kikötője volt a régi Estcarp legjobb kijárata a nyugati tenger felé.</w:t>
      </w:r>
    </w:p>
    <w:p>
      <w:pPr>
        <w:pStyle w:val="Normal"/>
        <w:bidi w:val="0"/>
        <w:ind w:left="0" w:right="0" w:firstLine="284"/>
        <w:jc w:val="both"/>
        <w:rPr/>
      </w:pPr>
      <w:r>
        <w:rPr>
          <w:sz w:val="22"/>
        </w:rPr>
        <w:t>Az őrök kapitánya egy hosszú pillanatig nézte művét, aztán egy türelmetlen kiáltással végighúzta a kezét rajta, összekuszálta a vonalakat.</w:t>
      </w:r>
    </w:p>
    <w:p>
      <w:pPr>
        <w:pStyle w:val="Normal"/>
        <w:bidi w:val="0"/>
        <w:ind w:left="0" w:right="0" w:firstLine="284"/>
        <w:jc w:val="both"/>
        <w:rPr/>
      </w:pPr>
      <w:r>
        <w:rPr>
          <w:sz w:val="22"/>
        </w:rPr>
        <w:t xml:space="preserve">– </w:t>
      </w:r>
      <w:r>
        <w:rPr>
          <w:sz w:val="22"/>
        </w:rPr>
        <w:t>Egyetlenegy út vezet Sulcarkeepbe? – kérdezte Simon. – Ott van Yle délen, Gorm pedig északon, bármelyik helyről könnyedén elvághatják az utat Kolder emberei.</w:t>
      </w:r>
    </w:p>
    <w:p>
      <w:pPr>
        <w:pStyle w:val="Normal"/>
        <w:bidi w:val="0"/>
        <w:ind w:left="0" w:right="0" w:firstLine="284"/>
        <w:jc w:val="both"/>
        <w:rPr/>
      </w:pPr>
      <w:r>
        <w:rPr>
          <w:sz w:val="22"/>
        </w:rPr>
        <w:t>Koris felnevetett.</w:t>
      </w:r>
    </w:p>
    <w:p>
      <w:pPr>
        <w:pStyle w:val="Normal"/>
        <w:bidi w:val="0"/>
        <w:ind w:left="0" w:right="0" w:firstLine="284"/>
        <w:jc w:val="both"/>
        <w:rPr/>
      </w:pPr>
      <w:r>
        <w:rPr>
          <w:sz w:val="22"/>
        </w:rPr>
        <w:t xml:space="preserve">– </w:t>
      </w:r>
      <w:r>
        <w:rPr>
          <w:sz w:val="22"/>
        </w:rPr>
        <w:t>Egyetlen út van, olyan régi az, mint az idő. Őseink nem látták előre, hogy Kolder elfoglalja Gormot – melyik józan eszű embernek jutott volna eszébe? Hogy biztonságossá tegyük az utat – ujját arra a helyre tette, ahova Sippart rajzolta, és úgy szorította az öreg falaphoz, mintha egy rovart akarna agyonnyomni –, itt kell lecsapnunk. A betegséget úgy lehet meggyógyítani, ha a forrását szüntetjük meg, nem a lázat, ami csak a kórság külső jele. Ebben az esetben pedig – nézett fel szomorúan Tregarthra – nem tudjuk, hova sújtunk.</w:t>
      </w:r>
    </w:p>
    <w:p>
      <w:pPr>
        <w:pStyle w:val="Normal"/>
        <w:bidi w:val="0"/>
        <w:ind w:left="0" w:right="0" w:firstLine="284"/>
        <w:jc w:val="both"/>
        <w:rPr/>
      </w:pPr>
      <w:r>
        <w:rPr>
          <w:sz w:val="22"/>
        </w:rPr>
        <w:t xml:space="preserve">– </w:t>
      </w:r>
      <w:r>
        <w:rPr>
          <w:sz w:val="22"/>
        </w:rPr>
        <w:t>Egy kém...</w:t>
      </w:r>
    </w:p>
    <w:p>
      <w:pPr>
        <w:pStyle w:val="Normal"/>
        <w:bidi w:val="0"/>
        <w:ind w:left="0" w:right="0" w:firstLine="284"/>
        <w:jc w:val="both"/>
        <w:rPr/>
      </w:pPr>
      <w:r>
        <w:rPr>
          <w:sz w:val="22"/>
        </w:rPr>
        <w:t>Az őrök vezetője ismét felnevetett.</w:t>
      </w:r>
    </w:p>
    <w:p>
      <w:pPr>
        <w:pStyle w:val="Normal"/>
        <w:bidi w:val="0"/>
        <w:ind w:left="0" w:right="0" w:firstLine="284"/>
        <w:jc w:val="both"/>
        <w:rPr/>
      </w:pPr>
      <w:r>
        <w:rPr>
          <w:sz w:val="22"/>
        </w:rPr>
        <w:t xml:space="preserve">– </w:t>
      </w:r>
      <w:r>
        <w:rPr>
          <w:sz w:val="22"/>
        </w:rPr>
        <w:t>Húsz ember indult el Estcarpból Gormba. Emberek, akik megváltoztatták külsejüket, és nem tudták, látják-e még valaha saját arcukat a tükörben, de örömmel vállalták. Emberek, akiket minden varázslattal felvérteztünk, amit tudásunk lehetővé tett. És senki sem tért vissza Sipparból. Ezek a kolderek nem olyanok, mint a közönséges emberek, és semmit sem tudunk arról, hogyan nyomoznak, csak annyit, hogy tévedhetetlenek. Végül a Nagyasszony megtiltott minden további ilyen utat, mivel túlságosan nagy erőt öltünk bele ahhoz, hogy mindig kudarc legyen a válasz. Én magam is megpróbáltam elindulni, de olyan varázslattal védik a határt, amit nem tudok áttörni. A partraszállás Gormon a halálomat jelentené, és élve jobban tudom szolgálni Estcarpot, mint holtan. Nem, amíg Sippar el nem esik, nem tudjuk kitépni ezt a sebet, és reményünk sincs rá, hogy ez valaha is sikerülni fog.</w:t>
      </w:r>
    </w:p>
    <w:p>
      <w:pPr>
        <w:pStyle w:val="Normal"/>
        <w:bidi w:val="0"/>
        <w:ind w:left="0" w:right="0" w:firstLine="284"/>
        <w:jc w:val="both"/>
        <w:rPr/>
      </w:pPr>
      <w:r>
        <w:rPr>
          <w:sz w:val="22"/>
        </w:rPr>
        <w:t xml:space="preserve">– </w:t>
      </w:r>
      <w:r>
        <w:rPr>
          <w:sz w:val="22"/>
        </w:rPr>
        <w:t>De ha Sulcarkeep veszélyben van?</w:t>
      </w:r>
    </w:p>
    <w:p>
      <w:pPr>
        <w:pStyle w:val="Normal"/>
        <w:bidi w:val="0"/>
        <w:ind w:left="0" w:right="0" w:firstLine="284"/>
        <w:jc w:val="both"/>
        <w:rPr/>
      </w:pPr>
      <w:r>
        <w:rPr>
          <w:sz w:val="22"/>
        </w:rPr>
        <w:t>Koris a sisakjáért nyúlt.</w:t>
      </w:r>
    </w:p>
    <w:p>
      <w:pPr>
        <w:pStyle w:val="Normal"/>
        <w:bidi w:val="0"/>
        <w:ind w:left="0" w:right="0" w:firstLine="284"/>
        <w:jc w:val="both"/>
        <w:rPr/>
      </w:pPr>
      <w:r>
        <w:rPr>
          <w:sz w:val="22"/>
        </w:rPr>
        <w:t xml:space="preserve">– </w:t>
      </w:r>
      <w:r>
        <w:rPr>
          <w:sz w:val="22"/>
        </w:rPr>
        <w:t>Akkor, Simon barátom, indulunk! Ugyanis ez Kolder furcsasága, hogy amikor saját földjükön harcolnak, a saját hajóikon, akkor övék a győzelem. Amikor azonban olyan vidékre érnek, amit még nem árnyékolt be hatalmuk, akkor van esély a győzelemre, van esélyünk mély sebet ütni rajtuk. És a sulcar harcosokkal az oldalunkon a keselyűk nem maradnak éhen. Minden koldert megjelölök, amikor és ahányszor csak tehetem.</w:t>
      </w:r>
    </w:p>
    <w:p>
      <w:pPr>
        <w:pStyle w:val="Normal"/>
        <w:bidi w:val="0"/>
        <w:ind w:left="0" w:right="0" w:firstLine="284"/>
        <w:jc w:val="both"/>
        <w:rPr/>
      </w:pPr>
      <w:r>
        <w:rPr>
          <w:sz w:val="22"/>
        </w:rPr>
        <w:t xml:space="preserve">– </w:t>
      </w:r>
      <w:r>
        <w:rPr>
          <w:sz w:val="22"/>
        </w:rPr>
        <w:t>Veled megyek. – Kijelentés volt, nem kérdés. Simon türelmesen várt és tanult. Azzal a türelemmel fogott neki tanulmányainak, amit oly fájdalmasan sajátított el az elmúlt hét esztendőben. Tudta, hogy amíg nem birtokolja azokat a képességeket, amik itt az életet vagy halált jelentik, nem remélhet önállóságot. Éjszakai őrségben egyszer-kétszer elmerengett, hogy vajon nem arra használták-e az oly nagyon magasztalt erőt, hogy ő kérdés és ellenvetés nélkül elfogadja az erők ilyenfajta egyensúlyát. Ha így van, ez a varázslat múlóban volt; elhatározta, hogy mást is akar látni ebből a világból, nemcsak a várost, és tudta, hogy vagy elmegy most az őrrel, vagy egyedül.</w:t>
      </w:r>
    </w:p>
    <w:p>
      <w:pPr>
        <w:pStyle w:val="Normal"/>
        <w:bidi w:val="0"/>
        <w:ind w:left="0" w:right="0" w:firstLine="284"/>
        <w:jc w:val="both"/>
        <w:rPr/>
      </w:pPr>
      <w:r>
        <w:rPr>
          <w:sz w:val="22"/>
        </w:rPr>
        <w:t>A kapitány végigmérte.</w:t>
      </w:r>
    </w:p>
    <w:p>
      <w:pPr>
        <w:pStyle w:val="Normal"/>
        <w:bidi w:val="0"/>
        <w:ind w:left="0" w:right="0" w:firstLine="284"/>
        <w:jc w:val="both"/>
        <w:rPr/>
      </w:pPr>
      <w:r>
        <w:rPr>
          <w:sz w:val="22"/>
        </w:rPr>
        <w:t xml:space="preserve">– </w:t>
      </w:r>
      <w:r>
        <w:rPr>
          <w:sz w:val="22"/>
        </w:rPr>
        <w:t>Nem egy rövidke hadjáratra indulunk.</w:t>
      </w:r>
    </w:p>
    <w:p>
      <w:pPr>
        <w:pStyle w:val="Normal"/>
        <w:bidi w:val="0"/>
        <w:ind w:left="0" w:right="0" w:firstLine="284"/>
        <w:jc w:val="both"/>
        <w:rPr/>
      </w:pPr>
      <w:r>
        <w:rPr>
          <w:sz w:val="22"/>
        </w:rPr>
        <w:t>Simon ülve maradt, tudta, hogy a másik nem szerette, ha fölé tornyosulnak, és miért ne tette volna meg ezt a szívességet, amikor nem került semmibe.</w:t>
      </w:r>
    </w:p>
    <w:p>
      <w:pPr>
        <w:pStyle w:val="Normal"/>
        <w:bidi w:val="0"/>
        <w:ind w:left="0" w:right="0" w:firstLine="284"/>
        <w:jc w:val="both"/>
        <w:rPr/>
      </w:pPr>
      <w:r>
        <w:rPr>
          <w:sz w:val="22"/>
        </w:rPr>
        <w:t xml:space="preserve">– </w:t>
      </w:r>
      <w:r>
        <w:rPr>
          <w:sz w:val="22"/>
        </w:rPr>
        <w:t>Miért gondolod, hogy olyan vagyok, aki csak a könnyű győzelmeket szereti? – hangja keserű volt.</w:t>
      </w:r>
    </w:p>
    <w:p>
      <w:pPr>
        <w:pStyle w:val="Normal"/>
        <w:bidi w:val="0"/>
        <w:ind w:left="0" w:right="0" w:firstLine="284"/>
        <w:jc w:val="both"/>
        <w:rPr/>
      </w:pPr>
      <w:r>
        <w:rPr>
          <w:sz w:val="22"/>
        </w:rPr>
        <w:t xml:space="preserve">– </w:t>
      </w:r>
      <w:r>
        <w:rPr>
          <w:sz w:val="22"/>
        </w:rPr>
        <w:t>Tudod, hogy egyedül a nyilaidban bízhatsz. Kardforgatóként alig vagy jobb, mint egy karsten lovászfiú.</w:t>
      </w:r>
    </w:p>
    <w:p>
      <w:pPr>
        <w:pStyle w:val="Normal"/>
        <w:bidi w:val="0"/>
        <w:ind w:left="0" w:right="0" w:firstLine="284"/>
        <w:jc w:val="both"/>
        <w:rPr/>
      </w:pPr>
      <w:r>
        <w:rPr>
          <w:sz w:val="22"/>
        </w:rPr>
        <w:t>Simon nem kapta fel a vizet erre a megjegyzésre, tudta, hogy igaz. Lövésznek az egyik legjobb volt az erődben, csak egy hajszállal maradt el a győztes mögött. A birkózásban és a fegyver nélküli küzdelemben, amibe belopta a dzsúdófogásokat, tiszteletet ébresztett az emberekben, akik most indultak a határ menti erődökbe. Azonban a karddal alig bánt jobban, mint az ügyetlen ifjú újoncok. A buzogány, amit Koris macskaügyességgel kezelt, óriási terhet jelentett számára.</w:t>
      </w:r>
    </w:p>
    <w:p>
      <w:pPr>
        <w:pStyle w:val="Normal"/>
        <w:bidi w:val="0"/>
        <w:ind w:left="0" w:right="0" w:firstLine="284"/>
        <w:jc w:val="both"/>
        <w:rPr/>
      </w:pPr>
      <w:r>
        <w:rPr>
          <w:sz w:val="22"/>
        </w:rPr>
        <w:t xml:space="preserve">– </w:t>
      </w:r>
      <w:r>
        <w:rPr>
          <w:sz w:val="22"/>
        </w:rPr>
        <w:t>A nyílpuska – ismételte meg készségesen. – Mégis megyek.</w:t>
      </w:r>
    </w:p>
    <w:p>
      <w:pPr>
        <w:pStyle w:val="Normal"/>
        <w:bidi w:val="0"/>
        <w:ind w:left="0" w:right="0" w:firstLine="284"/>
        <w:jc w:val="both"/>
        <w:rPr/>
      </w:pPr>
      <w:r>
        <w:rPr>
          <w:sz w:val="22"/>
        </w:rPr>
        <w:t xml:space="preserve">– </w:t>
      </w:r>
      <w:r>
        <w:rPr>
          <w:sz w:val="22"/>
        </w:rPr>
        <w:t>Legyen. Előbb azonban várjuk meg, megy-e egyáltalán bárki is.</w:t>
      </w:r>
    </w:p>
    <w:p>
      <w:pPr>
        <w:pStyle w:val="Normal"/>
        <w:bidi w:val="0"/>
        <w:ind w:left="0" w:right="0" w:firstLine="284"/>
        <w:jc w:val="both"/>
        <w:rPr/>
      </w:pPr>
      <w:r>
        <w:rPr>
          <w:sz w:val="22"/>
        </w:rPr>
        <w:t>Ez pedig azon a gyűlésen dőlt el, ahova Koris tisztjeit és az erődben szolgáló boszorkányokat hívták meg. Bár Simonnak nem lett volna helye a társaságban, megpróbált a kapitány nyomában maradni, és beengedték. Az egyik ablakmélyedés mellett foglalt helyet, onnan tanulmányozta elmerengve a társaságot.</w:t>
      </w:r>
    </w:p>
    <w:p>
      <w:pPr>
        <w:pStyle w:val="Normal"/>
        <w:bidi w:val="0"/>
        <w:ind w:left="0" w:right="0" w:firstLine="284"/>
        <w:jc w:val="both"/>
        <w:rPr/>
      </w:pPr>
      <w:r>
        <w:rPr>
          <w:sz w:val="22"/>
        </w:rPr>
        <w:t>Az őr, aki az erődöt és Estcarpot uralta, meg a név nélküli asszony, aki először kikérdezte, elnökölt. A széke mögött ott állt a boszorkány, aki Alizon kutyái elől menekült. Állt még ott öt kiválasztott, kortalanok és bizonyos értelemben nemtelenek, de mindnyájan éberek. Inkább harcol úgy, hogy ők állnak a háta mögött, mint ellenük, döntötte el Simon. Sohasem ismert hozzájuk hasonlót, nem találkozott még ilyen erős személyiségekkel.</w:t>
      </w:r>
    </w:p>
    <w:p>
      <w:pPr>
        <w:pStyle w:val="Normal"/>
        <w:bidi w:val="0"/>
        <w:ind w:left="0" w:right="0" w:firstLine="284"/>
        <w:jc w:val="both"/>
        <w:rPr/>
      </w:pPr>
      <w:r>
        <w:rPr>
          <w:sz w:val="22"/>
        </w:rPr>
        <w:t>Mégis ott állt velük szemben most egy ember, aki kimagaslott mind közül. Minden más helyen bizonyára uralta volna a helyzetet. Estcarp férfiai erős és magas emberek voltak, ő azonban egy bronzbőrű bika, aki mellett ezek a férfiak éretlen tacskóknak tűntek. A mellét takaró páncél akár két őrnek is elég lett volna pajzsul, vállai és karjai Koriséhoz hasonlatosak, csak a teste többi része is arányban állt vele.</w:t>
      </w:r>
    </w:p>
    <w:p>
      <w:pPr>
        <w:pStyle w:val="Normal"/>
        <w:bidi w:val="0"/>
        <w:ind w:left="0" w:right="0" w:firstLine="284"/>
        <w:jc w:val="both"/>
        <w:rPr/>
      </w:pPr>
      <w:r>
        <w:rPr>
          <w:sz w:val="22"/>
        </w:rPr>
        <w:t>Arca szőrtelen volt, csak széles felső ajkai fölött éktelenkedett egy óriási bajusz. Szemöldökei bozontosak voltak. Sisakján egy medvefej díszelgett, mely orrát fenyegető fintorba húzta. És egy hatalmas sáfránysárga anyagból szabott medveruha volt öltözéke, arannyal díszített mancsok fogták össze széles arca alatt.</w:t>
      </w:r>
    </w:p>
    <w:p>
      <w:pPr>
        <w:pStyle w:val="Normal"/>
        <w:bidi w:val="0"/>
        <w:ind w:left="0" w:right="0" w:firstLine="284"/>
        <w:jc w:val="both"/>
        <w:rPr/>
      </w:pPr>
      <w:r>
        <w:rPr>
          <w:sz w:val="22"/>
        </w:rPr>
        <w:t xml:space="preserve">– </w:t>
      </w:r>
      <w:r>
        <w:rPr>
          <w:sz w:val="22"/>
        </w:rPr>
        <w:t>Béke Sulcarkeep kereskedőire. – Szemmel láthatóan megpróbálta hangját a szoba méretéhez igazítani, de még így is beharsogta az egész helyiséget. – És meg is védjük kardunkkal, ha a szükség úgy hozza. Az éjszaka mágusai ellen azonban mit használ az acél? Én nem akarok vitába szállni a régi tanítással – szólította meg egyenesen a Nagyasszonyt, mintha csak egy kereskedőpult két oldalán állnának. – Minden embernek megvan a maga istene és hatalma, és Estcarp sohasem próbálta meg a sajátját másokra rákényszeríteni. Kolder azonban nem így tesz. Körülveszi az embert, és az ellenségek eltűnnek! Én mondom, asszonyom, a világunk el fog tűnni, ha össze nem fogunk, hogy megfékezzük az árt.</w:t>
      </w:r>
    </w:p>
    <w:p>
      <w:pPr>
        <w:pStyle w:val="Normal"/>
        <w:bidi w:val="0"/>
        <w:ind w:left="0" w:right="0" w:firstLine="284"/>
        <w:jc w:val="both"/>
        <w:rPr/>
      </w:pPr>
      <w:r>
        <w:rPr>
          <w:sz w:val="22"/>
        </w:rPr>
        <w:t xml:space="preserve">– </w:t>
      </w:r>
      <w:r>
        <w:rPr>
          <w:sz w:val="22"/>
        </w:rPr>
        <w:t>És te, Master Trader – kérdezte az asszony –, láttál már olyan embert, akit anya szült, és meg tudta fékezni az árt?</w:t>
      </w:r>
    </w:p>
    <w:p>
      <w:pPr>
        <w:pStyle w:val="Normal"/>
        <w:bidi w:val="0"/>
        <w:ind w:left="0" w:right="0" w:firstLine="284"/>
        <w:jc w:val="both"/>
        <w:rPr/>
      </w:pPr>
      <w:r>
        <w:rPr>
          <w:sz w:val="22"/>
        </w:rPr>
        <w:t xml:space="preserve">– </w:t>
      </w:r>
      <w:r>
        <w:rPr>
          <w:sz w:val="22"/>
        </w:rPr>
        <w:t>Megfékezni nem, de meglovagolni igen. Ez az én varázslatom. – Olyan mozdulattal csapott a mellvértjére, ami akár színpadiasnak is tűnhetett, de tőle őszintének hatott. – Koldert azonban nem lehet meglovagolni, és most arra készülnek, hogy Sulcarkeep ellen fordulnak! Az ostoba alizoniak hadd higgyék, hogy kimaradhatnak belőle, majd ők is úgy járnak, mint Gorm. De a sulcarok embereket állítottak a falakra, ők harcolni fognak. És amikor a mi várunk elesik, azok a hullámok, asszonyom, feléd csapkodnak majd. Azt rebesgetik, hatalmad van a szél és vihar felett, és megváltoztathatod az emberek külsejét és gondolkodását. Ellen tud állni varázslatod Koldernek?</w:t>
      </w:r>
    </w:p>
    <w:p>
      <w:pPr>
        <w:pStyle w:val="Normal"/>
        <w:bidi w:val="0"/>
        <w:ind w:left="0" w:right="0" w:firstLine="284"/>
        <w:jc w:val="both"/>
        <w:rPr/>
      </w:pPr>
      <w:r>
        <w:rPr>
          <w:sz w:val="22"/>
        </w:rPr>
        <w:t>Kezét a mellén nyugvó kőhöz emelte, és megsimogatta.</w:t>
      </w:r>
    </w:p>
    <w:p>
      <w:pPr>
        <w:pStyle w:val="Normal"/>
        <w:bidi w:val="0"/>
        <w:ind w:left="0" w:right="0" w:firstLine="284"/>
        <w:jc w:val="both"/>
        <w:rPr/>
      </w:pPr>
      <w:r>
        <w:rPr>
          <w:sz w:val="22"/>
        </w:rPr>
        <w:t xml:space="preserve">– </w:t>
      </w:r>
      <w:r>
        <w:rPr>
          <w:sz w:val="22"/>
        </w:rPr>
        <w:t>Az igazat mondom, Osberic Magnis... nem tudom a választ. Koldert senki sem ismeri, képtelenek voltunk áttörni falait. Egyetértek veled. Eljött az idő, hogy kiálljunk. Kapitány – fordult Koris felé –, neked mi a véleményed?</w:t>
      </w:r>
    </w:p>
    <w:p>
      <w:pPr>
        <w:pStyle w:val="Normal"/>
        <w:bidi w:val="0"/>
        <w:ind w:left="0" w:right="0" w:firstLine="284"/>
        <w:jc w:val="both"/>
        <w:rPr/>
      </w:pPr>
      <w:r>
        <w:rPr>
          <w:sz w:val="22"/>
        </w:rPr>
        <w:t>A csinos arcról nem tűnt el a keserűség árnyéka, szemei azonban élénken csillogtak.</w:t>
      </w:r>
    </w:p>
    <w:p>
      <w:pPr>
        <w:pStyle w:val="Normal"/>
        <w:bidi w:val="0"/>
        <w:ind w:left="0" w:right="0" w:firstLine="284"/>
        <w:jc w:val="both"/>
        <w:rPr/>
      </w:pPr>
      <w:r>
        <w:rPr>
          <w:sz w:val="22"/>
        </w:rPr>
        <w:t xml:space="preserve">– </w:t>
      </w:r>
      <w:r>
        <w:rPr>
          <w:sz w:val="22"/>
        </w:rPr>
        <w:t>Én azt mondom, addig használjuk a kardunkat, amíg tehetjük. Engedelmeddel Estcarp Sulcarkeepbe lovagol.</w:t>
      </w:r>
    </w:p>
    <w:p>
      <w:pPr>
        <w:pStyle w:val="Normal"/>
        <w:bidi w:val="0"/>
        <w:ind w:left="0" w:right="0" w:firstLine="284"/>
        <w:jc w:val="both"/>
        <w:rPr/>
      </w:pPr>
      <w:r>
        <w:rPr>
          <w:sz w:val="22"/>
        </w:rPr>
        <w:t xml:space="preserve">– </w:t>
      </w:r>
      <w:r>
        <w:rPr>
          <w:sz w:val="22"/>
        </w:rPr>
        <w:t>Estcarp kardjai útnak indulnak, ha így döntesz, kapitány, mert te értesz a hadviseléshez, és ennek megfelelően beszélsz. Azonban a másik hatalom is elkísér, és ami erőnk van, odaadjuk.</w:t>
      </w:r>
    </w:p>
    <w:p>
      <w:pPr>
        <w:pStyle w:val="Normal"/>
        <w:bidi w:val="0"/>
        <w:ind w:left="0" w:right="0" w:firstLine="284"/>
        <w:jc w:val="both"/>
        <w:rPr/>
      </w:pPr>
      <w:r>
        <w:rPr>
          <w:sz w:val="22"/>
        </w:rPr>
        <w:t>Nem jelzett, de a boszorkány, aki Alizonban kémkedett, előrelépett a Nagyasszony jobb oldalára. Sötét, ferde szemével végignézett a társaságon, míg meg nem pillantotta a szélen ülő Simont. Valóban egy halvány mosoly csúszott ajkára egy pillanatra? Nem mert volna rá megesküdni, de úgy gondolta, igaza van. Nem értette, miért, de úgy érezte, hogy egy gyenge kötelék fonódott kettejük közé, és nem tudta, hogy ez bosszantja-e vagy sem.</w:t>
      </w:r>
    </w:p>
    <w:p>
      <w:pPr>
        <w:pStyle w:val="Normal"/>
        <w:bidi w:val="0"/>
        <w:ind w:left="0" w:right="0" w:firstLine="284"/>
        <w:jc w:val="both"/>
        <w:rPr/>
      </w:pPr>
      <w:r>
        <w:rPr>
          <w:sz w:val="22"/>
        </w:rPr>
        <w:t>Amikor kora délután kilovagoltak a városból, Simon észrevette, hogy lova a lányéhoz igazította lépését. Mint az őrök, ő is páncélruhát viselt. Külsőleg semmi különbség sem volt kőzte és a többiek között, ugyanúgy kard lógott az oldalán, és ugyanaz az oldalfegyver, mint amit Simon is viselt.</w:t>
      </w:r>
    </w:p>
    <w:p>
      <w:pPr>
        <w:pStyle w:val="Normal"/>
        <w:bidi w:val="0"/>
        <w:ind w:left="0" w:right="0" w:firstLine="284"/>
        <w:jc w:val="both"/>
        <w:rPr/>
      </w:pPr>
      <w:r>
        <w:rPr>
          <w:sz w:val="22"/>
        </w:rPr>
        <w:t xml:space="preserve">– </w:t>
      </w:r>
      <w:r>
        <w:rPr>
          <w:sz w:val="22"/>
        </w:rPr>
        <w:t>Szóval, másik világ harcosa – hangja halk volt, és Simon úgy gondolta, hogy csakis az ő fülének szánta őket –, újra ugyanazt az utat járjuk.</w:t>
      </w:r>
    </w:p>
    <w:p>
      <w:pPr>
        <w:pStyle w:val="Normal"/>
        <w:bidi w:val="0"/>
        <w:ind w:left="0" w:right="0" w:firstLine="284"/>
        <w:jc w:val="both"/>
        <w:rPr/>
      </w:pPr>
      <w:r>
        <w:rPr>
          <w:sz w:val="22"/>
        </w:rPr>
        <w:t>Valahogyan bosszantotta a lány derült nyugalma.</w:t>
      </w:r>
    </w:p>
    <w:p>
      <w:pPr>
        <w:pStyle w:val="Normal"/>
        <w:bidi w:val="0"/>
        <w:ind w:left="0" w:right="0" w:firstLine="284"/>
        <w:jc w:val="both"/>
        <w:rPr/>
      </w:pPr>
      <w:r>
        <w:rPr>
          <w:sz w:val="22"/>
        </w:rPr>
        <w:t xml:space="preserve">– </w:t>
      </w:r>
      <w:r>
        <w:rPr>
          <w:sz w:val="22"/>
        </w:rPr>
        <w:t>Reméljük, most mi vadászunk majd, és nem bennünket üldöznek.</w:t>
      </w:r>
    </w:p>
    <w:p>
      <w:pPr>
        <w:pStyle w:val="Normal"/>
        <w:bidi w:val="0"/>
        <w:ind w:left="0" w:right="0" w:firstLine="284"/>
        <w:jc w:val="both"/>
        <w:rPr/>
      </w:pPr>
      <w:r>
        <w:rPr>
          <w:sz w:val="22"/>
        </w:rPr>
        <w:t xml:space="preserve">– </w:t>
      </w:r>
      <w:r>
        <w:rPr>
          <w:sz w:val="22"/>
        </w:rPr>
        <w:t>Úgy legyen – válaszolta közömbösen. – Alizonban akkor elárultak, és fegyvertelen voltam.</w:t>
      </w:r>
    </w:p>
    <w:p>
      <w:pPr>
        <w:pStyle w:val="Normal"/>
        <w:bidi w:val="0"/>
        <w:ind w:left="0" w:right="0" w:firstLine="284"/>
        <w:jc w:val="both"/>
        <w:rPr/>
      </w:pPr>
      <w:r>
        <w:rPr>
          <w:sz w:val="22"/>
        </w:rPr>
        <w:t xml:space="preserve">– </w:t>
      </w:r>
      <w:r>
        <w:rPr>
          <w:sz w:val="22"/>
        </w:rPr>
        <w:t>És most karddal és puskával az oldaladon lovagolsz.</w:t>
      </w:r>
    </w:p>
    <w:p>
      <w:pPr>
        <w:pStyle w:val="Normal"/>
        <w:bidi w:val="0"/>
        <w:ind w:left="0" w:right="0" w:firstLine="284"/>
        <w:jc w:val="both"/>
        <w:rPr/>
      </w:pPr>
      <w:r>
        <w:rPr>
          <w:sz w:val="22"/>
        </w:rPr>
        <w:t>A lány végignézett a felszerelésén, és felnevetett.</w:t>
      </w:r>
    </w:p>
    <w:p>
      <w:pPr>
        <w:pStyle w:val="Normal"/>
        <w:bidi w:val="0"/>
        <w:ind w:left="0" w:right="0" w:firstLine="284"/>
        <w:jc w:val="both"/>
        <w:rPr/>
      </w:pPr>
      <w:r>
        <w:rPr>
          <w:sz w:val="22"/>
        </w:rPr>
        <w:t xml:space="preserve">– </w:t>
      </w:r>
      <w:r>
        <w:rPr>
          <w:sz w:val="22"/>
        </w:rPr>
        <w:t>Igen, Simon Tregarth, karddal és puskával – és más dolgokkal. De egy dologban igazad van, csúnya találkozás vár ránk.</w:t>
      </w:r>
    </w:p>
    <w:p>
      <w:pPr>
        <w:pStyle w:val="Normal"/>
        <w:bidi w:val="0"/>
        <w:ind w:left="0" w:right="0" w:firstLine="284"/>
        <w:jc w:val="both"/>
        <w:rPr/>
      </w:pPr>
      <w:r>
        <w:rPr>
          <w:sz w:val="22"/>
        </w:rPr>
        <w:t xml:space="preserve">– </w:t>
      </w:r>
      <w:r>
        <w:rPr>
          <w:sz w:val="22"/>
        </w:rPr>
        <w:t>Ez jóslat, hölgyem? – Türelmetlensége egyre fokozódott. Abban a pillanatban teljesen hitetlen volt. Sokkal könnyebb volt az acélban bízni, ami kezébe simult, mint célzásokban, tekintetekben és érzésekben.</w:t>
      </w:r>
    </w:p>
    <w:p>
      <w:pPr>
        <w:pStyle w:val="Normal"/>
        <w:bidi w:val="0"/>
        <w:ind w:left="0" w:right="0" w:firstLine="284"/>
        <w:jc w:val="both"/>
        <w:rPr/>
      </w:pPr>
      <w:r>
        <w:rPr>
          <w:sz w:val="22"/>
        </w:rPr>
        <w:t xml:space="preserve">– </w:t>
      </w:r>
      <w:r>
        <w:rPr>
          <w:sz w:val="22"/>
        </w:rPr>
        <w:t>Jóslás, Simon. – Keskeny szemében még mindig az a halvány mosoly bujkált, ahogy ránézett. – Nem akarok semmit rád erőltetni, idegen. Azonban annyit tudok, hogy a mi kettőnk életfonalát együtt emelte fel az Ős Nagyasszony keze. Amit mi szeretnénk, és ami velünk történni fog, nem biztos, hogy egy és ugyanaz. És ezt nemcsak neked, hanem ennek az egész társaságnak mondhatom... óvakodj a helytől, ahol a sziklák magasba ívelnek és a tenger üvöltése olyan, mint a sas vijjogása.</w:t>
      </w:r>
    </w:p>
    <w:p>
      <w:pPr>
        <w:pStyle w:val="Normal"/>
        <w:bidi w:val="0"/>
        <w:ind w:left="0" w:right="0" w:firstLine="284"/>
        <w:jc w:val="both"/>
        <w:rPr/>
      </w:pPr>
      <w:r>
        <w:rPr>
          <w:sz w:val="22"/>
        </w:rPr>
        <w:t>Simon mosolyt erőltetett válaszul az arcára.</w:t>
      </w:r>
    </w:p>
    <w:p>
      <w:pPr>
        <w:pStyle w:val="Normal"/>
        <w:bidi w:val="0"/>
        <w:ind w:left="0" w:right="0" w:firstLine="284"/>
        <w:jc w:val="both"/>
        <w:rPr/>
      </w:pPr>
      <w:r>
        <w:rPr>
          <w:sz w:val="22"/>
        </w:rPr>
        <w:t xml:space="preserve">– </w:t>
      </w:r>
      <w:r>
        <w:rPr>
          <w:sz w:val="22"/>
        </w:rPr>
        <w:t>Hidd el, asszonyom, úgy figyelek ezen a földön, mintha a fejemen körben szemek lennének. Nem ez az első csata, amiben részt veszek.</w:t>
      </w:r>
    </w:p>
    <w:p>
      <w:pPr>
        <w:pStyle w:val="Normal"/>
        <w:bidi w:val="0"/>
        <w:ind w:left="0" w:right="0" w:firstLine="284"/>
        <w:jc w:val="both"/>
        <w:rPr/>
      </w:pPr>
      <w:r>
        <w:rPr>
          <w:sz w:val="22"/>
        </w:rPr>
        <w:t xml:space="preserve">– </w:t>
      </w:r>
      <w:r>
        <w:rPr>
          <w:sz w:val="22"/>
        </w:rPr>
        <w:t>Tudjuk. Különben nem lovagolhatnál a Karvallyal – intett fejével Koris felé. – Ha nem a megfelelő fából faragtak volna, nem hozott volna magával. Koris harcosnak nevelkedett, és vezetőnek született... Estcarp örömére.</w:t>
      </w:r>
    </w:p>
    <w:p>
      <w:pPr>
        <w:pStyle w:val="Normal"/>
        <w:bidi w:val="0"/>
        <w:ind w:left="0" w:right="0" w:firstLine="284"/>
        <w:jc w:val="both"/>
        <w:rPr/>
      </w:pPr>
      <w:r>
        <w:rPr>
          <w:sz w:val="22"/>
        </w:rPr>
        <w:t xml:space="preserve">– </w:t>
      </w:r>
      <w:r>
        <w:rPr>
          <w:sz w:val="22"/>
        </w:rPr>
        <w:t>És előre láttad a Sulcarkeepet fenyegető veszélyt is? – erősködött.</w:t>
      </w:r>
    </w:p>
    <w:p>
      <w:pPr>
        <w:pStyle w:val="Normal"/>
        <w:bidi w:val="0"/>
        <w:ind w:left="0" w:right="0" w:firstLine="284"/>
        <w:jc w:val="both"/>
        <w:rPr/>
      </w:pPr>
      <w:r>
        <w:rPr>
          <w:sz w:val="22"/>
        </w:rPr>
        <w:t>Megrázta a fejét.</w:t>
      </w:r>
    </w:p>
    <w:p>
      <w:pPr>
        <w:pStyle w:val="Normal"/>
        <w:bidi w:val="0"/>
        <w:ind w:left="0" w:right="0" w:firstLine="284"/>
        <w:jc w:val="both"/>
        <w:rPr/>
      </w:pPr>
      <w:r>
        <w:rPr>
          <w:sz w:val="22"/>
        </w:rPr>
        <w:t xml:space="preserve">– </w:t>
      </w:r>
      <w:r>
        <w:rPr>
          <w:sz w:val="22"/>
        </w:rPr>
        <w:t>Hallhattad, hogyan állunk ezzel az erővel. Kisebb-nagyobb részleteket meglátunk, de sohasem az egész képet. Azonban én nem látok városfalakat. És azt hiszem, közelebb van, mint a tenger. Kapd elő a fegyveredet, Simon, vagy készítsd azokat a híres öklöket, – A lány megint jól szórakozott, nevetése azonban nem volt sértő, inkább egy barát nyílt jókedve. Simon tudta, hogy úgy kell őt elfogadnia, ahogy azt ő diktálja.</w:t>
      </w:r>
    </w:p>
    <w:p>
      <w:pPr>
        <w:pStyle w:val="Normal"/>
        <w:pBdr>
          <w:bottom w:val="double" w:sz="6" w:space="1" w:color="000000"/>
        </w:pBdr>
        <w:bidi w:val="0"/>
        <w:spacing w:before="360" w:after="0"/>
        <w:ind w:left="0" w:right="0" w:hanging="0"/>
        <w:jc w:val="center"/>
        <w:rPr/>
      </w:pPr>
      <w:r>
        <w:rPr>
          <w:b/>
          <w:sz w:val="28"/>
        </w:rPr>
        <w:t>V.</w:t>
      </w:r>
    </w:p>
    <w:p>
      <w:pPr>
        <w:pStyle w:val="Normal"/>
        <w:bidi w:val="0"/>
        <w:spacing w:before="360" w:after="240"/>
        <w:ind w:left="0" w:right="0" w:hanging="0"/>
        <w:jc w:val="center"/>
        <w:rPr/>
      </w:pPr>
      <w:r>
        <w:rPr>
          <w:b/>
          <w:sz w:val="28"/>
        </w:rPr>
        <w:t>DÉMONI ÜTKÖZET</w:t>
      </w:r>
    </w:p>
    <w:p>
      <w:pPr>
        <w:pStyle w:val="Normal"/>
        <w:bidi w:val="0"/>
        <w:ind w:left="0" w:right="0" w:firstLine="284"/>
        <w:jc w:val="both"/>
        <w:rPr/>
      </w:pPr>
      <w:r>
        <w:rPr>
          <w:sz w:val="22"/>
        </w:rPr>
        <w:t>Az Estcarpból indult csapat erőltetett tempóban haladt, de még így is egynapi út állt előttük, amikor az utolsó határ menti erődből is kilovagoltak, és rátértek a kikötőhöz vezető kanyargós útra. Rendszeresen váltották lovaikat az őrállomásokon, és az éjszakát az utolsó erődben töltötték, kemény tempóban gyűrték egyik mérföldet a másik után.</w:t>
      </w:r>
    </w:p>
    <w:p>
      <w:pPr>
        <w:pStyle w:val="Normal"/>
        <w:bidi w:val="0"/>
        <w:ind w:left="0" w:right="0" w:firstLine="284"/>
        <w:jc w:val="both"/>
        <w:rPr/>
      </w:pPr>
      <w:r>
        <w:rPr>
          <w:sz w:val="22"/>
        </w:rPr>
        <w:t>Bár a sulcarok nem ülték meg olyan könnyedén a lovat, mint az őrök, komoran kitartottak a nyeregben, ami túl kicsinek tűnt hatalmas méretüknek – Magnis Osberic egyáltalán nem magaslott ki nagyon emberei közül. Az olyan emberek elszántságával tartották a tempót, akiknek az idő is fenyegető ellenség.</w:t>
      </w:r>
    </w:p>
    <w:p>
      <w:pPr>
        <w:pStyle w:val="Normal"/>
        <w:bidi w:val="0"/>
        <w:ind w:left="0" w:right="0" w:firstLine="284"/>
        <w:jc w:val="both"/>
        <w:rPr/>
      </w:pPr>
      <w:r>
        <w:rPr>
          <w:sz w:val="22"/>
        </w:rPr>
        <w:t>A reggel ragyogó volt, a nap fényében csak úgy ragyogtak a lila virágú bokrok. A levegőben a tenger sós illata érzett,</w:t>
      </w:r>
      <w:r>
        <w:rPr>
          <w:i/>
          <w:sz w:val="22"/>
        </w:rPr>
        <w:t xml:space="preserve"> </w:t>
      </w:r>
      <w:r>
        <w:rPr>
          <w:sz w:val="22"/>
        </w:rPr>
        <w:t>és Simon olyan jókedvre derült, amiről azt hitte, már régen eltűnt belőle. Észre sem vette, hogy dudorászik, amíg egy ismerős hang fel nem csendült mellette.</w:t>
      </w:r>
    </w:p>
    <w:p>
      <w:pPr>
        <w:pStyle w:val="Normal"/>
        <w:bidi w:val="0"/>
        <w:ind w:left="0" w:right="0" w:firstLine="284"/>
        <w:jc w:val="both"/>
        <w:rPr/>
      </w:pPr>
      <w:r>
        <w:rPr>
          <w:sz w:val="22"/>
        </w:rPr>
        <w:t xml:space="preserve">– </w:t>
      </w:r>
      <w:r>
        <w:rPr>
          <w:sz w:val="22"/>
        </w:rPr>
        <w:t>A madarak énekelnek, amíg a keselyű le nem csap.</w:t>
      </w:r>
    </w:p>
    <w:p>
      <w:pPr>
        <w:pStyle w:val="Normal"/>
        <w:bidi w:val="0"/>
        <w:ind w:left="0" w:right="0" w:firstLine="284"/>
        <w:jc w:val="both"/>
        <w:rPr/>
      </w:pPr>
      <w:r>
        <w:rPr>
          <w:sz w:val="22"/>
        </w:rPr>
        <w:t>Vidáman válaszolt a gúnyolódásra.</w:t>
      </w:r>
    </w:p>
    <w:p>
      <w:pPr>
        <w:pStyle w:val="Normal"/>
        <w:bidi w:val="0"/>
        <w:ind w:left="0" w:right="0" w:firstLine="284"/>
        <w:jc w:val="both"/>
        <w:rPr/>
      </w:pPr>
      <w:r>
        <w:rPr>
          <w:sz w:val="22"/>
        </w:rPr>
        <w:t xml:space="preserve">– </w:t>
      </w:r>
      <w:r>
        <w:rPr>
          <w:sz w:val="22"/>
        </w:rPr>
        <w:t>Meg sem hallom a rosszindulat recsegését, túl szép nap van ma ahhoz.</w:t>
      </w:r>
    </w:p>
    <w:p>
      <w:pPr>
        <w:pStyle w:val="Normal"/>
        <w:bidi w:val="0"/>
        <w:ind w:left="0" w:right="0" w:firstLine="284"/>
        <w:jc w:val="both"/>
        <w:rPr/>
      </w:pPr>
      <w:r>
        <w:rPr>
          <w:sz w:val="22"/>
        </w:rPr>
        <w:t>A lány megrántotta a vállát és torkát takaró ruhát, mintha kényelmetlenül érezné magát a puha anyagban.</w:t>
      </w:r>
    </w:p>
    <w:p>
      <w:pPr>
        <w:pStyle w:val="Normal"/>
        <w:bidi w:val="0"/>
        <w:ind w:left="0" w:right="0" w:firstLine="284"/>
        <w:jc w:val="both"/>
        <w:rPr/>
      </w:pPr>
      <w:r>
        <w:rPr>
          <w:sz w:val="22"/>
        </w:rPr>
        <w:t xml:space="preserve">– </w:t>
      </w:r>
      <w:r>
        <w:rPr>
          <w:sz w:val="22"/>
        </w:rPr>
        <w:t>A tenger illatát hozza felénk a szél. – Tekintete arra a pontra szegeződött, ahol az út eltűnt a horizonton. – A tenger a vérünkben van nekünk, estcarpoknak. Ezért keveredhet a sulcar vér a mienkkel, mint ahogy gyakran meg is történik. Egy napon majd nekivágok a tengernek. Úgy vonzzák az embert a partról visszahúzódó hullámok.</w:t>
      </w:r>
    </w:p>
    <w:p>
      <w:pPr>
        <w:pStyle w:val="Normal"/>
        <w:bidi w:val="0"/>
        <w:ind w:left="0" w:right="0" w:firstLine="284"/>
        <w:jc w:val="both"/>
        <w:rPr/>
      </w:pPr>
      <w:r>
        <w:rPr>
          <w:sz w:val="22"/>
        </w:rPr>
        <w:t>Hangja lágyan, dallamosan csengett, de Simon hirtelen tökéletesen éber lett, a torkán akadt a dallam. Talán nem rendelkezik egy estcarp boszorkány képességeivel, de valahol mélyen benne valami megszólalt, életre kelt, és mielőtt még végiggondolhatta volna, keze a magasba lendült, és megállította a lovát.</w:t>
      </w:r>
    </w:p>
    <w:p>
      <w:pPr>
        <w:pStyle w:val="Normal"/>
        <w:bidi w:val="0"/>
        <w:ind w:left="0" w:right="0" w:firstLine="284"/>
        <w:jc w:val="both"/>
        <w:rPr/>
      </w:pPr>
      <w:r>
        <w:rPr>
          <w:sz w:val="22"/>
        </w:rPr>
        <w:t xml:space="preserve">– </w:t>
      </w:r>
      <w:r>
        <w:rPr>
          <w:sz w:val="22"/>
        </w:rPr>
        <w:t>Igen! – A lány keze szinte egyszerre lendült az övével, és mögöttük az emberek megálltak. Koris hátrafordította a fejét; ő is jelzett, és az egész társaság megállt.</w:t>
      </w:r>
    </w:p>
    <w:p>
      <w:pPr>
        <w:pStyle w:val="Normal"/>
        <w:bidi w:val="0"/>
        <w:ind w:left="0" w:right="0" w:firstLine="284"/>
        <w:jc w:val="both"/>
        <w:rPr/>
      </w:pPr>
      <w:r>
        <w:rPr>
          <w:sz w:val="22"/>
        </w:rPr>
        <w:t>A kapitány egy pillanatra átadta a vezetést Tunstonnak, és visszalovagolt. A felderítőket kiküldték, semmilyen mulasztást nem követtek el.</w:t>
      </w:r>
    </w:p>
    <w:p>
      <w:pPr>
        <w:pStyle w:val="Normal"/>
        <w:bidi w:val="0"/>
        <w:ind w:left="0" w:right="0" w:firstLine="284"/>
        <w:jc w:val="both"/>
        <w:rPr/>
      </w:pPr>
      <w:r>
        <w:rPr>
          <w:sz w:val="22"/>
        </w:rPr>
        <w:t xml:space="preserve">– </w:t>
      </w:r>
      <w:r>
        <w:rPr>
          <w:sz w:val="22"/>
        </w:rPr>
        <w:t>Mi az? – kérdezte Koris.</w:t>
      </w:r>
    </w:p>
    <w:p>
      <w:pPr>
        <w:pStyle w:val="Normal"/>
        <w:bidi w:val="0"/>
        <w:ind w:left="0" w:right="0" w:firstLine="284"/>
        <w:jc w:val="both"/>
        <w:rPr/>
      </w:pPr>
      <w:r>
        <w:rPr>
          <w:sz w:val="22"/>
        </w:rPr>
        <w:t xml:space="preserve">– </w:t>
      </w:r>
      <w:r>
        <w:rPr>
          <w:sz w:val="22"/>
        </w:rPr>
        <w:t>Belerohanunk valamibe. – Simon a napsütötte tájat fürkészte előttük. Semmi sem mozdult, csak egy madár körözött fönn a magasban. A szél elült, úgyhogy még az sem mozgatta az ágakat. Mégis bármibe lefogadta volna, hogy csapda vár rájuk, készen arra, hogy becsapódjon mögöttük.</w:t>
      </w:r>
    </w:p>
    <w:p>
      <w:pPr>
        <w:pStyle w:val="Normal"/>
        <w:bidi w:val="0"/>
        <w:ind w:left="0" w:right="0" w:firstLine="284"/>
        <w:jc w:val="both"/>
        <w:rPr/>
      </w:pPr>
      <w:r>
        <w:rPr>
          <w:sz w:val="22"/>
        </w:rPr>
        <w:t>Koris meglepettsége csökkent. Simonról a boszorkányra nézett. Az előredőlt a nyeregben, orrlyukai kitágultak, és mélyeket lélegzett. Talán szaglászik, mint egy kutya. Elengedte a gyeplőt, ujjaival különböző jeleket rajzolt, és aztán élesen bólintott, teljes meggyőződéssel.</w:t>
      </w:r>
    </w:p>
    <w:p>
      <w:pPr>
        <w:pStyle w:val="Normal"/>
        <w:bidi w:val="0"/>
        <w:ind w:left="0" w:right="0" w:firstLine="284"/>
        <w:jc w:val="both"/>
        <w:rPr/>
      </w:pPr>
      <w:r>
        <w:rPr>
          <w:sz w:val="22"/>
        </w:rPr>
        <w:t xml:space="preserve">– </w:t>
      </w:r>
      <w:r>
        <w:rPr>
          <w:sz w:val="22"/>
        </w:rPr>
        <w:t>Igaza van. Üres tér van előttünk, amin nem tudok áthatolni. Talán egy erőtér, de lehet, hogy katonákat rejt.</w:t>
      </w:r>
    </w:p>
    <w:p>
      <w:pPr>
        <w:pStyle w:val="Normal"/>
        <w:bidi w:val="0"/>
        <w:ind w:left="0" w:right="0" w:firstLine="284"/>
        <w:jc w:val="both"/>
        <w:rPr/>
      </w:pPr>
      <w:r>
        <w:rPr>
          <w:sz w:val="22"/>
        </w:rPr>
        <w:t xml:space="preserve">– </w:t>
      </w:r>
      <w:r>
        <w:rPr>
          <w:sz w:val="22"/>
        </w:rPr>
        <w:t>De hogyan... neki nincsen ilyen képessége! – Koris élesen tiltakozott. Egy gyors pillantást vetett Simonra, és tekintetéből bizalmatlanság sugárzott. Aztán parancsokat osztogatott, a csapat élére állt, amelyiknek az volt a feladata, hogy előcsalogassa a túl magabiztos ellenséget.</w:t>
      </w:r>
    </w:p>
    <w:p>
      <w:pPr>
        <w:pStyle w:val="Normal"/>
        <w:bidi w:val="0"/>
        <w:ind w:left="0" w:right="0" w:firstLine="284"/>
        <w:jc w:val="both"/>
        <w:rPr/>
      </w:pPr>
      <w:r>
        <w:rPr>
          <w:sz w:val="22"/>
        </w:rPr>
        <w:t>Simon előhúzta fegyverét. Honnan tudta – honnan tudta, hogy veszélyes hely felé közelednek? Voltak korábban is jelei ennek a megérzésnek – mint azon az éjjelen is, amikor Petroniusszal találkozott –, de sohasem volt még ilyen éles és tiszta, és ereje egyre nőtt, ahogy továbblovagolt.</w:t>
      </w:r>
    </w:p>
    <w:p>
      <w:pPr>
        <w:pStyle w:val="Normal"/>
        <w:bidi w:val="0"/>
        <w:ind w:left="0" w:right="0" w:firstLine="284"/>
        <w:jc w:val="both"/>
        <w:rPr/>
      </w:pPr>
      <w:r>
        <w:rPr>
          <w:sz w:val="22"/>
        </w:rPr>
        <w:t>A boszorkány mellette maradt, az őrök legelső sora mögött haladtak, és most ő énekelt. Ruhájából előhúzta azt a homályos ékszert, ami fegyver is volt egyben, és amivel üzenni is tudott. Felemelte magasan a feje fölé, és hangosan egy utasítást kiáltott, nem azon a nyelven, amit Simon oly keservesen megtanult.</w:t>
      </w:r>
    </w:p>
    <w:p>
      <w:pPr>
        <w:pStyle w:val="Normal"/>
        <w:bidi w:val="0"/>
        <w:ind w:left="0" w:right="0" w:firstLine="284"/>
        <w:jc w:val="both"/>
        <w:rPr/>
      </w:pPr>
      <w:r>
        <w:rPr>
          <w:sz w:val="22"/>
        </w:rPr>
        <w:t>Egy sziklacsoport vált láthatóvá, a kövek egyenesen az ég felé mutattak, mintha egy óriás agyarai lettek volna, és az út két ilyen agyar között futott, melyek mintegy boltívet alkotva találkoztak a levegőben. Nagyjából egylábnyira a szikláktól egy halom bokor sorakozott, némelyikük száraz és barna, mások zöldek és élettel telik voltak.</w:t>
      </w:r>
    </w:p>
    <w:p>
      <w:pPr>
        <w:pStyle w:val="Normal"/>
        <w:bidi w:val="0"/>
        <w:ind w:left="0" w:right="0" w:firstLine="284"/>
        <w:jc w:val="both"/>
        <w:rPr/>
      </w:pPr>
      <w:r>
        <w:rPr>
          <w:sz w:val="22"/>
        </w:rPr>
        <w:t>A kőből egy fénycsóva vágódott ki, és a legmagasabb agyarba csapódott. Ettől a fénytől a szikla gomolygó ködöt kezdett ontani magából, ami egyre vastagodott, és kizárta az oszlopokat meg a növényeket.</w:t>
      </w:r>
    </w:p>
    <w:p>
      <w:pPr>
        <w:pStyle w:val="Normal"/>
        <w:bidi w:val="0"/>
        <w:ind w:left="0" w:right="0" w:firstLine="284"/>
        <w:jc w:val="both"/>
        <w:rPr/>
      </w:pPr>
      <w:r>
        <w:rPr>
          <w:sz w:val="22"/>
        </w:rPr>
        <w:t>Ebből a szürkésfehér masszából jött a támadás. Felfegyverzett, páncélos katonák hulláma tört elő síri csendben. Sisakjuk befedte egész fejüket és arcukat, amitől misztikus ragadozó-madaraknak tűntek. A tény, hogy egyetlen hang vagy utasítás nélkül közeledtek, csak tovább fokozta a különös hatást, amit hirtelen felbukkanásuk keltett.</w:t>
      </w:r>
    </w:p>
    <w:p>
      <w:pPr>
        <w:pStyle w:val="Normal"/>
        <w:bidi w:val="0"/>
        <w:ind w:left="0" w:right="0" w:firstLine="284"/>
        <w:jc w:val="both"/>
        <w:rPr/>
      </w:pPr>
      <w:r>
        <w:rPr>
          <w:sz w:val="22"/>
        </w:rPr>
        <w:t xml:space="preserve">– </w:t>
      </w:r>
      <w:r>
        <w:rPr>
          <w:sz w:val="22"/>
        </w:rPr>
        <w:t>Sul... Sul... Sul...! – A tenger ördögei előkapták kardjukat, és erre az eget rengető kiáltásra ék alakban felsorakoztak Magnis Osberic mögött.</w:t>
      </w:r>
    </w:p>
    <w:p>
      <w:pPr>
        <w:pStyle w:val="Normal"/>
        <w:bidi w:val="0"/>
        <w:ind w:left="0" w:right="0" w:firstLine="284"/>
        <w:jc w:val="both"/>
        <w:rPr/>
      </w:pPr>
      <w:r>
        <w:rPr>
          <w:sz w:val="22"/>
        </w:rPr>
        <w:t>Koris nem kiáltott, és parancsot sem adott, a lövészek mégis kiválasztották célpontjaikat, és lőttek, a kardforgatók pedig előrevágtattak, éles pengéik támadásra készen. Megvolt az az előnyük, hogy lovon ültek, míg ellenfelük gyalogosan közeledett.</w:t>
      </w:r>
    </w:p>
    <w:p>
      <w:pPr>
        <w:pStyle w:val="Normal"/>
        <w:bidi w:val="0"/>
        <w:ind w:left="0" w:right="0" w:firstLine="284"/>
        <w:jc w:val="both"/>
        <w:rPr/>
      </w:pPr>
      <w:r>
        <w:rPr>
          <w:sz w:val="22"/>
        </w:rPr>
        <w:t>Simon alaposan megvizsgálta az estcarp páncélzatot, és tudta, hol a gyenge pontja. Nem tudta, hogy ugyanez igaz-e a kolder vértezetre is, de a hónalját vette célba annak az embernek, aki az ellenség vonalát elsőként elérő őrre támadt. A kolder megpenderedett és összecsuklott, hegyes sisakja belefúródott a földbe.</w:t>
      </w:r>
    </w:p>
    <w:p>
      <w:pPr>
        <w:pStyle w:val="Normal"/>
        <w:bidi w:val="0"/>
        <w:ind w:left="0" w:right="0" w:firstLine="284"/>
        <w:jc w:val="both"/>
        <w:rPr/>
      </w:pPr>
      <w:r>
        <w:rPr>
          <w:sz w:val="22"/>
        </w:rPr>
        <w:t xml:space="preserve">– </w:t>
      </w:r>
      <w:r>
        <w:rPr>
          <w:sz w:val="22"/>
        </w:rPr>
        <w:t>Sul... Sul... Sul...! – A sulcarok harci kiáltása olyan volt, mint a tenger üvöltése, ahogy a két fél összecsapott, összekavarodott, belevetette magát a közelharcba. A csata első néhány másodpercében Simon semmiről sem tudott, csak a saját szerepéről, arról, hogy találnia kell egy célpontot. Aztán kezdte felmérni az ellenfél képességeit.</w:t>
      </w:r>
    </w:p>
    <w:p>
      <w:pPr>
        <w:pStyle w:val="Normal"/>
        <w:bidi w:val="0"/>
        <w:ind w:left="0" w:right="0" w:firstLine="284"/>
        <w:jc w:val="both"/>
        <w:rPr/>
      </w:pPr>
      <w:r>
        <w:rPr>
          <w:sz w:val="22"/>
        </w:rPr>
        <w:t>A kolder csapat semmiféle erőfeszítést sem tett az életben maradásra. Egyik ember a másik után rohant vakon a halálba, mert nem váltottak időben támadásból védekezésbe. Nem tértek ki, nem emelték fel pajzsukat, hogy hárítsák a lövéseket. A gyalogosok ostoba kegyetlenséggel küzdöttek, szinte gépiesen. Beprogramozott játékok, gondolta Simon, felhúzzák és megy.</w:t>
      </w:r>
    </w:p>
    <w:p>
      <w:pPr>
        <w:pStyle w:val="Normal"/>
        <w:bidi w:val="0"/>
        <w:ind w:left="0" w:right="0" w:firstLine="284"/>
        <w:jc w:val="both"/>
        <w:rPr/>
      </w:pPr>
      <w:r>
        <w:rPr>
          <w:sz w:val="22"/>
        </w:rPr>
        <w:t>Mégis őket tartották ebben a világban a legfélelmetesebb ellenségnek. És most könnyedén legyőzik őket, mint ahogy egy kisgyerek söpör le egy sor játék katonát.</w:t>
      </w:r>
    </w:p>
    <w:p>
      <w:pPr>
        <w:pStyle w:val="Normal"/>
        <w:bidi w:val="0"/>
        <w:ind w:left="0" w:right="0" w:firstLine="284"/>
        <w:jc w:val="both"/>
        <w:rPr/>
      </w:pPr>
      <w:r>
        <w:rPr>
          <w:sz w:val="22"/>
        </w:rPr>
        <w:t>Simon leeresztette fegyverét. Mélyen belül valami tiltakozott az ellen, hogy lemészárolja ezeket a vak harcosokat. Még épp időben rántotta jobbra a lovát, hogy lássa, az egyik csőrös fej felé fordul. A kolder sebesen száguldott felé. Azonban nem Simonra támadt, ahogyan ő azt várta. Mint a tigris, úgy vetette magát – a boszorkányra.</w:t>
      </w:r>
    </w:p>
    <w:p>
      <w:pPr>
        <w:pStyle w:val="Normal"/>
        <w:bidi w:val="0"/>
        <w:ind w:left="0" w:right="0" w:firstLine="284"/>
        <w:jc w:val="both"/>
        <w:rPr/>
      </w:pPr>
      <w:r>
        <w:rPr>
          <w:sz w:val="22"/>
        </w:rPr>
        <w:t>Az ügyessége, ahogyan a lóval bánt, tompította a támadás lendületét, kardjával pedig lecsapott. A vágás azonban nem volt pontos, megcsúszott a hegyes sisakon, és elsuhant a válla fölött. Igaz, hogy a kolder bizonyos szempontból vak volt, a karddal azonban mesterien bánt. A kékes acél kettőt villant a kezében, és kiütötte a boszorkány kezéből a fegyvert. Aztán félrelökte a sajátját is, és kesztyűs kezével megragadta az övét, és minden ellenállása ellenére olyan könnyedén rántotta ki a nyeregből, ahogyan Koris tette volna.</w:t>
      </w:r>
    </w:p>
    <w:p>
      <w:pPr>
        <w:pStyle w:val="Normal"/>
        <w:bidi w:val="0"/>
        <w:ind w:left="0" w:right="0" w:firstLine="284"/>
        <w:jc w:val="both"/>
        <w:rPr/>
      </w:pPr>
      <w:r>
        <w:rPr>
          <w:sz w:val="22"/>
        </w:rPr>
        <w:t>Most már Simon is rávetette magát, és a furcsa hiba, ami miatt társai elvesztették a csatát, ezt a koldert is magával ragadta. A boszorkány olyan elkeseredetten küzdött, hogy Simon nem mert kardot rántani. Kivette a lábát a kengyelből, közelebb irányította a lovat, és minden erejét összeszedve előrerúgott.</w:t>
      </w:r>
    </w:p>
    <w:p>
      <w:pPr>
        <w:pStyle w:val="Normal"/>
        <w:bidi w:val="0"/>
        <w:ind w:left="0" w:right="0" w:firstLine="284"/>
        <w:jc w:val="both"/>
        <w:rPr/>
      </w:pPr>
      <w:r>
        <w:rPr>
          <w:sz w:val="22"/>
        </w:rPr>
        <w:t>A csizmája orra a kolder kerek sisakjának hátát érte, és az ütközés ereje megbénította a lábát. A férfi egyensúlyát vesztve zuhant előre, magával rántva a boszorkányt is. Simon leugrott a nyeregből, félt, hogy sérült lába összerogy alatta. Tapogatózó kezei lecsúsztak a kolder páncélos válláról, de sikerült lehúznia a lihegő nőről, és a hátára fektetni. Kezével és lábával úgy kapálózott, mint egy felfordult bogár, A nő levette kesztyűjét, és a kolder mellé térdelt, a sisak csatjával babrált. Simon megragadta a vállát.</w:t>
      </w:r>
    </w:p>
    <w:p>
      <w:pPr>
        <w:pStyle w:val="Normal"/>
        <w:bidi w:val="0"/>
        <w:ind w:left="0" w:right="0" w:firstLine="284"/>
        <w:jc w:val="both"/>
        <w:rPr/>
      </w:pPr>
      <w:r>
        <w:rPr>
          <w:sz w:val="22"/>
        </w:rPr>
        <w:t xml:space="preserve">– </w:t>
      </w:r>
      <w:r>
        <w:rPr>
          <w:sz w:val="22"/>
        </w:rPr>
        <w:t>Ülj fel! – mondta, és odatartotta a lovat neki.</w:t>
      </w:r>
    </w:p>
    <w:p>
      <w:pPr>
        <w:pStyle w:val="Normal"/>
        <w:bidi w:val="0"/>
        <w:ind w:left="0" w:right="0" w:firstLine="284"/>
        <w:jc w:val="both"/>
        <w:rPr/>
      </w:pPr>
      <w:r>
        <w:rPr>
          <w:sz w:val="22"/>
        </w:rPr>
        <w:t>A nő megrázta a fejét, nagyon érdekelte, amit csinált. A makacs kapocs végre engedett, és lerántotta a sisakot. Simon nem tudta, mire számított. Képzelete, ami sokkal élénkebb volt, mint hajlandó lett volna elismerni, sokféleképpen képzelte el a gyűlölt ellenséget – de egyik sem hasonlított ehhez az archoz.</w:t>
      </w:r>
    </w:p>
    <w:p>
      <w:pPr>
        <w:pStyle w:val="Normal"/>
        <w:bidi w:val="0"/>
        <w:ind w:left="0" w:right="0" w:firstLine="284"/>
        <w:jc w:val="both"/>
        <w:rPr/>
      </w:pPr>
      <w:r>
        <w:rPr>
          <w:sz w:val="22"/>
        </w:rPr>
        <w:t xml:space="preserve">– </w:t>
      </w:r>
      <w:r>
        <w:rPr>
          <w:sz w:val="22"/>
        </w:rPr>
        <w:t>Herlwin!</w:t>
      </w:r>
    </w:p>
    <w:p>
      <w:pPr>
        <w:pStyle w:val="Normal"/>
        <w:bidi w:val="0"/>
        <w:ind w:left="0" w:right="0" w:firstLine="284"/>
        <w:jc w:val="both"/>
        <w:rPr/>
      </w:pPr>
      <w:r>
        <w:rPr>
          <w:sz w:val="22"/>
        </w:rPr>
        <w:t>Koris karvalysisakja takarta el az arcot Simon elől, amikor az őrök kapitánya letérdelt a boszorkány mellé, kezével az elesett ember vállai felé nyúlt, mintha egy régi barátot akarna megölelni.</w:t>
      </w:r>
    </w:p>
    <w:p>
      <w:pPr>
        <w:pStyle w:val="Normal"/>
        <w:bidi w:val="0"/>
        <w:ind w:left="0" w:right="0" w:firstLine="284"/>
        <w:jc w:val="both"/>
        <w:rPr/>
      </w:pPr>
      <w:r>
        <w:rPr>
          <w:sz w:val="22"/>
        </w:rPr>
        <w:t>A csinos arcon kinyíló szemek éppen olyan zöldeskékek voltak, mint a kapitányé, de nem arra néztek, aki megszólította, sem a másik két fölé hajoló emberre. A boszorkány levette Koris kezét. Kezébe vette a férfi arcát, keményen megfogta ide-oda forgó fejét, és belenézett azokba a vak szemekbe. Aztán elengedte, félrehúzódott, vadul dörzsölni kezdte kezét a durva fűbe. Koris csak figyelte.</w:t>
      </w:r>
    </w:p>
    <w:p>
      <w:pPr>
        <w:pStyle w:val="Normal"/>
        <w:bidi w:val="0"/>
        <w:ind w:left="0" w:right="0" w:firstLine="284"/>
        <w:jc w:val="both"/>
        <w:rPr/>
      </w:pPr>
      <w:r>
        <w:rPr>
          <w:sz w:val="22"/>
        </w:rPr>
        <w:t xml:space="preserve">– </w:t>
      </w:r>
      <w:r>
        <w:rPr>
          <w:sz w:val="22"/>
        </w:rPr>
        <w:t>Herlwin? – Inkább a boszorkányhoz intézte a kérdés, mint a kolder ruhás emberhez.</w:t>
      </w:r>
    </w:p>
    <w:p>
      <w:pPr>
        <w:pStyle w:val="Normal"/>
        <w:bidi w:val="0"/>
        <w:ind w:left="0" w:right="0" w:firstLine="284"/>
        <w:jc w:val="both"/>
        <w:rPr/>
      </w:pPr>
      <w:r>
        <w:rPr>
          <w:sz w:val="22"/>
        </w:rPr>
        <w:t xml:space="preserve">– </w:t>
      </w:r>
      <w:r>
        <w:rPr>
          <w:sz w:val="22"/>
        </w:rPr>
        <w:t>Öld meg! – adta ki a parancsot összeszorított fogakkal. Koris a földre dobott kardja után nyúlt.</w:t>
      </w:r>
    </w:p>
    <w:p>
      <w:pPr>
        <w:pStyle w:val="Normal"/>
        <w:bidi w:val="0"/>
        <w:ind w:left="0" w:right="0" w:firstLine="284"/>
        <w:jc w:val="both"/>
        <w:rPr/>
      </w:pPr>
      <w:r>
        <w:rPr>
          <w:sz w:val="22"/>
        </w:rPr>
        <w:t xml:space="preserve">– </w:t>
      </w:r>
      <w:r>
        <w:rPr>
          <w:sz w:val="22"/>
        </w:rPr>
        <w:t>Ezt nem tehetitek! – tiltakozott Simon. – Ez az ember most már ártalmatlan, szinte eszméletlen az ütéstől. Nem gyilkolhatjátok meg csak úgy hidegvérrel. – A nő acélkemény tekintete találkozott az övével. Aztán a megint jobbra-balra mozgó fejre mutatott.</w:t>
      </w:r>
    </w:p>
    <w:p>
      <w:pPr>
        <w:pStyle w:val="Normal"/>
        <w:bidi w:val="0"/>
        <w:ind w:left="0" w:right="0" w:firstLine="284"/>
        <w:jc w:val="both"/>
        <w:rPr/>
      </w:pPr>
      <w:r>
        <w:rPr>
          <w:sz w:val="22"/>
        </w:rPr>
        <w:t xml:space="preserve">– </w:t>
      </w:r>
      <w:r>
        <w:rPr>
          <w:sz w:val="22"/>
        </w:rPr>
        <w:t>Nézd, idegen! – Lehúzta maga mellé.</w:t>
      </w:r>
    </w:p>
    <w:p>
      <w:pPr>
        <w:pStyle w:val="Normal"/>
        <w:bidi w:val="0"/>
        <w:ind w:left="0" w:right="0" w:firstLine="284"/>
        <w:jc w:val="both"/>
        <w:rPr/>
      </w:pPr>
      <w:r>
        <w:rPr>
          <w:sz w:val="22"/>
        </w:rPr>
        <w:t>Különös vonakodással követte Simon a nő példáját, és vette kezébe a fejet. Abban a pillanatban majdnem hátrahőkölt. Semmi emberi meleg nem sugárzott abból a testből; még csak nem is a fém vagy kő hidege érzett rajta, hanem valami mocskos nyúlós anyag, ami csak látszólag volt szilárd. Amikor belenézett azokba a meredt szemekbe, inkább érezte, mint látta a tökéletes ürességet, ami semmilyen ütésnek nem lehetett következménye, bármilyen erős legyen is az. Ami itt hevert előtte, semmihez sem fogható, amit eddig tapasztalt – egy őrültből is sugárzik emberség, egy eltorzult test is ébreszt szánalmat, ami enyhíti az undort. Ez itt mindennek a tagadása, ami helyes, valami, ami olyan gyűlöletesen idegen a világtól, hogy Simon el sem tudta képzelni, hogy ilyenre süthet a nap, hogy ilyen lény járhat a földön.</w:t>
      </w:r>
    </w:p>
    <w:p>
      <w:pPr>
        <w:pStyle w:val="Normal"/>
        <w:bidi w:val="0"/>
        <w:ind w:left="0" w:right="0" w:firstLine="284"/>
        <w:jc w:val="both"/>
        <w:rPr/>
      </w:pPr>
      <w:r>
        <w:rPr>
          <w:sz w:val="22"/>
        </w:rPr>
        <w:t>Ugyanúgy, ahogy a boszorkány is tette előtte, a fűbe törölte kezét, hogy megpróbálja ledörzsölni a szennyet, amit érzett. Talpra állt, és hátat fordított Korisnak, amikor az lesújtott. Bármi volt is, amivel a kapitány végzett, már rég halott volt – nagyon rég.</w:t>
      </w:r>
    </w:p>
    <w:p>
      <w:pPr>
        <w:pStyle w:val="Normal"/>
        <w:bidi w:val="0"/>
        <w:ind w:left="0" w:right="0" w:firstLine="284"/>
        <w:jc w:val="both"/>
        <w:rPr/>
      </w:pPr>
      <w:r>
        <w:rPr>
          <w:sz w:val="22"/>
        </w:rPr>
        <w:t>Az egész kolder hadsereg a földön hevert, és két halott őrt meg egy sulcar tetemét kötözték a lovához. A támadás annyira ostoba volt, hogy Simon csak csodálkozni tudott, mi értelme volt. Követte a kapitányt, és rájött, hogy a kíváncsiság hajtja.</w:t>
      </w:r>
    </w:p>
    <w:p>
      <w:pPr>
        <w:pStyle w:val="Normal"/>
        <w:bidi w:val="0"/>
        <w:ind w:left="0" w:right="0" w:firstLine="284"/>
        <w:jc w:val="both"/>
        <w:rPr/>
      </w:pPr>
      <w:r>
        <w:rPr>
          <w:sz w:val="22"/>
        </w:rPr>
        <w:t xml:space="preserve">– </w:t>
      </w:r>
      <w:r>
        <w:rPr>
          <w:sz w:val="22"/>
        </w:rPr>
        <w:t>Vegyétek le a sisakot róluk! – A parancsot továbbadták egyik csoporttól á másikig. Mindegyik csőrös sisak alatt ugyanazt a rövidre nyírt szőke hajú, sápadt arcot látták. Vonásaik arról árulkodtak, hogy Koris fajtájához tartoznak.</w:t>
      </w:r>
    </w:p>
    <w:p>
      <w:pPr>
        <w:pStyle w:val="Normal"/>
        <w:bidi w:val="0"/>
        <w:ind w:left="0" w:right="0" w:firstLine="284"/>
        <w:jc w:val="both"/>
        <w:rPr/>
      </w:pPr>
      <w:r>
        <w:rPr>
          <w:sz w:val="22"/>
        </w:rPr>
        <w:t xml:space="preserve">– </w:t>
      </w:r>
      <w:r>
        <w:rPr>
          <w:sz w:val="22"/>
        </w:rPr>
        <w:t>Midir! – állt meg egy másik test fölött. A keze megrándult, halálhörgés hallatszott a torkából. – Öljétek meg! – A kapitány szenvtelen hangon adta ki a parancsot, és gyorsan engedelmeskedtek neki.</w:t>
      </w:r>
    </w:p>
    <w:p>
      <w:pPr>
        <w:pStyle w:val="Normal"/>
        <w:bidi w:val="0"/>
        <w:ind w:left="0" w:right="0" w:firstLine="284"/>
        <w:jc w:val="both"/>
        <w:rPr/>
      </w:pPr>
      <w:r>
        <w:rPr>
          <w:sz w:val="22"/>
        </w:rPr>
        <w:t>Minden elesettet megnézett, és még háromszor parancsolta meg a halálos vágást. Egy apró izom megrándult formás ajka szélén, és ami a szemében tükröződött, az messze nem az az üresség volt, amit az ellenség szemében látott. A kapitány, miután megtette körútját, visszajött a boszorkányhoz és Magnishoz.</w:t>
      </w:r>
    </w:p>
    <w:p>
      <w:pPr>
        <w:pStyle w:val="Normal"/>
        <w:bidi w:val="0"/>
        <w:ind w:left="0" w:right="0" w:firstLine="284"/>
        <w:jc w:val="both"/>
        <w:rPr/>
      </w:pPr>
      <w:r>
        <w:rPr>
          <w:sz w:val="22"/>
        </w:rPr>
        <w:t xml:space="preserve">– </w:t>
      </w:r>
      <w:r>
        <w:rPr>
          <w:sz w:val="22"/>
        </w:rPr>
        <w:t>Mindannyian gormok.</w:t>
      </w:r>
    </w:p>
    <w:p>
      <w:pPr>
        <w:pStyle w:val="Normal"/>
        <w:bidi w:val="0"/>
        <w:ind w:left="0" w:right="0" w:firstLine="284"/>
        <w:jc w:val="both"/>
        <w:rPr/>
      </w:pPr>
      <w:r>
        <w:rPr>
          <w:sz w:val="22"/>
        </w:rPr>
        <w:t xml:space="preserve">– </w:t>
      </w:r>
      <w:r>
        <w:rPr>
          <w:sz w:val="22"/>
        </w:rPr>
        <w:t xml:space="preserve">Csak </w:t>
      </w:r>
      <w:r>
        <w:rPr>
          <w:i/>
          <w:sz w:val="22"/>
        </w:rPr>
        <w:t xml:space="preserve">voltak </w:t>
      </w:r>
      <w:r>
        <w:rPr>
          <w:sz w:val="22"/>
        </w:rPr>
        <w:t>gormok – javította ki a nő. – Gorm meghalt akkor, amikor megnyitotta tengeri kapuit Kolder előtt. Azok, akik itt hevernek, nem azok az emberek, akikre te emlékszel, Koris. Már hosszú ideje nem emberek ők – nagyon, nagyon hosszú idő óta. Kezek és lábak, harcoló gépek, akik gazdáikat szolgálják, de élet már nem volt bennük. Amikor az erő előcsalogatta őket rejtekükből, akkor csak annak az egyetlen parancsnak engedelmeskedhettek, amit kaptak – keresd és öld meg. Kolder jó hasznukat veszi, sok ilyen harcol nekik, meggyengítenek bennünket, mielőtt az igazi csapásokat ránk mérnék.</w:t>
      </w:r>
    </w:p>
    <w:p>
      <w:pPr>
        <w:pStyle w:val="Normal"/>
        <w:bidi w:val="0"/>
        <w:ind w:left="0" w:right="0" w:firstLine="284"/>
        <w:jc w:val="both"/>
        <w:rPr/>
      </w:pPr>
      <w:r>
        <w:rPr>
          <w:sz w:val="22"/>
        </w:rPr>
        <w:t>A kapitány ajkai eltorzultak.</w:t>
      </w:r>
    </w:p>
    <w:p>
      <w:pPr>
        <w:pStyle w:val="Normal"/>
        <w:bidi w:val="0"/>
        <w:ind w:left="0" w:right="0" w:firstLine="284"/>
        <w:jc w:val="both"/>
        <w:rPr/>
      </w:pPr>
      <w:r>
        <w:rPr>
          <w:sz w:val="22"/>
        </w:rPr>
        <w:t xml:space="preserve">– </w:t>
      </w:r>
      <w:r>
        <w:rPr>
          <w:sz w:val="22"/>
        </w:rPr>
        <w:t>Akkor ez talán bizonyos fokig elárulja gyengéjüket. Lehet, hogy kevés emberük van? – Aztán megcsóválta a fejét, és kardját visszadugta hüvelyébe. – De ki tudja, mi rejtőzik egy kolder fejében – ha erre képesek, akkor talán még más meglepetésekkel is szolgálhatnak.</w:t>
      </w:r>
    </w:p>
    <w:p>
      <w:pPr>
        <w:pStyle w:val="Normal"/>
        <w:bidi w:val="0"/>
        <w:ind w:left="0" w:right="0" w:firstLine="284"/>
        <w:jc w:val="both"/>
        <w:rPr/>
      </w:pPr>
      <w:r>
        <w:rPr>
          <w:sz w:val="22"/>
        </w:rPr>
        <w:t>Simon az élen haladt, amikor hátrahagyták azt az átkozott földdarabot, ahol kolder seregével találkoztak. Képtelen volt segédkezni abban az utolsó feladatban, amit a boszorkány kiszabott rájuk, még gondolni sem szeretett azokra a fej nélküli testekre. Nehéz volt elfogadni az igazságot.</w:t>
      </w:r>
    </w:p>
    <w:p>
      <w:pPr>
        <w:pStyle w:val="Normal"/>
        <w:bidi w:val="0"/>
        <w:ind w:left="0" w:right="0" w:firstLine="284"/>
        <w:jc w:val="both"/>
        <w:rPr/>
      </w:pPr>
      <w:r>
        <w:rPr>
          <w:sz w:val="22"/>
        </w:rPr>
        <w:t xml:space="preserve">– </w:t>
      </w:r>
      <w:r>
        <w:rPr>
          <w:sz w:val="22"/>
        </w:rPr>
        <w:t>A holtak nem harcolnak! – Észre sem vette, hogy hangosan beszél, míg Koris nem válaszolt neki.</w:t>
      </w:r>
    </w:p>
    <w:p>
      <w:pPr>
        <w:pStyle w:val="Normal"/>
        <w:bidi w:val="0"/>
        <w:ind w:left="0" w:right="0" w:firstLine="284"/>
        <w:jc w:val="both"/>
        <w:rPr/>
      </w:pPr>
      <w:r>
        <w:rPr>
          <w:sz w:val="22"/>
        </w:rPr>
        <w:t xml:space="preserve">– </w:t>
      </w:r>
      <w:r>
        <w:rPr>
          <w:sz w:val="22"/>
        </w:rPr>
        <w:t>Herlwin olyan volt, mint aki a tengerben született. Láttam, amikor lándzsahalra vadászott egyetlen késsel. Midir a testőrségnél szolgált, megbotlott, amikor a riadó kürt megszólalt azon a napon, amikor kolder Gorm földjére tette a lábát. Mindkettejüket jól ismertem. Azonban azok a dolgok, amik mögöttünk fekszenek, nem ők, nem Herlwin, és nem Midir.</w:t>
      </w:r>
    </w:p>
    <w:p>
      <w:pPr>
        <w:pStyle w:val="Normal"/>
        <w:bidi w:val="0"/>
        <w:ind w:left="0" w:right="0" w:firstLine="284"/>
        <w:jc w:val="both"/>
        <w:rPr/>
      </w:pPr>
      <w:r>
        <w:rPr>
          <w:sz w:val="22"/>
        </w:rPr>
        <w:t xml:space="preserve">– </w:t>
      </w:r>
      <w:r>
        <w:rPr>
          <w:sz w:val="22"/>
        </w:rPr>
        <w:t>Egy ember három dologból áll. – Most a boszorkány beszélt. – Testből, amely cselekszik, agyból, amely gondolkodik, és lélekből, amivel érez. Vagy a te világodban másképp épülnek fel az emberek? Nem hiszem, mert te is cselekszel, gondolkodol és érzel. Öld meg a testet, és megszabadítod a lelket; öld meg az agyat, és nagyon sok esetben a test kénytelen szánalomra méltón tovább élni a világban. De öld meg a lelket, és hagyd a testet vagy talán az agyat is élni – hangja megremegett –, ez olyan bűn, amit mi meg sem érthetünk. Pedig ez történt ezekkel az gorm emberekkel. Ami abban a ruhában mozog, az nem való emberi szemnek! Csakis valami szentségtelen és tiltott fortéllyal lehet ilyen halált okozni.</w:t>
      </w:r>
    </w:p>
    <w:p>
      <w:pPr>
        <w:pStyle w:val="Normal"/>
        <w:bidi w:val="0"/>
        <w:ind w:left="0" w:right="0" w:firstLine="284"/>
        <w:jc w:val="both"/>
        <w:rPr/>
      </w:pPr>
      <w:r>
        <w:rPr>
          <w:sz w:val="22"/>
        </w:rPr>
        <w:t xml:space="preserve">– </w:t>
      </w:r>
      <w:r>
        <w:rPr>
          <w:sz w:val="22"/>
        </w:rPr>
        <w:t>És pontosan ez a halál vár ránk, asszonyom, ha kolder behatol Sulcarkeepbe. – A Master Trader melléjük kormányozta nehéz csontú lovát.</w:t>
      </w:r>
    </w:p>
    <w:p>
      <w:pPr>
        <w:pStyle w:val="Normal"/>
        <w:bidi w:val="0"/>
        <w:ind w:left="0" w:right="0" w:firstLine="284"/>
        <w:jc w:val="both"/>
        <w:rPr/>
      </w:pPr>
      <w:r>
        <w:rPr>
          <w:sz w:val="22"/>
        </w:rPr>
        <w:t xml:space="preserve">– </w:t>
      </w:r>
      <w:r>
        <w:rPr>
          <w:sz w:val="22"/>
        </w:rPr>
        <w:t>Most itt megvertük őket, de ha ilyen félig halott hadsereg támad falainkra? Alig van ember a várban, mivel most van a kereskedelmi idény, hajóink kilencven százaléka úton van. Muszáj lesz elosztanunk a várban. Egy elszánt ember kaszabolhatja a fejeket, de karja egy idő után elfárad. És ha az ellenség csak jön és jön, akkor könnyedén lebírhatnak bennünket pusztán túlerejükkel. Mert bennük nincs félelem, átgázolnak ott, ahol más kétszer-háromszor meggondolja.</w:t>
      </w:r>
    </w:p>
    <w:p>
      <w:pPr>
        <w:pStyle w:val="Normal"/>
        <w:bidi w:val="0"/>
        <w:ind w:left="0" w:right="0" w:firstLine="284"/>
        <w:jc w:val="both"/>
        <w:rPr/>
      </w:pPr>
      <w:r>
        <w:rPr>
          <w:sz w:val="22"/>
        </w:rPr>
        <w:t>Sem Koris, sem a boszorkány nem tudott erre válaszolni. Csak amikor órákkal később Simon meglátta a kikötőt, az öntött valamiféle bizakodást beléjük. Bár a sulcarok elsősorban tengerészek, azért jó építészek is, minden természet adta lehetőséget kihasználtak, amikor a várat építették, hogy erősebb, biztonságosabb legyen. A szárazföld felől majdnem csupasz fal volt őrtornyokkal és rengeteg lőréssel. Csak amikor Magnis Osberic bevezette őket, akkor látták a hely valódi erejét.</w:t>
      </w:r>
    </w:p>
    <w:p>
      <w:pPr>
        <w:pStyle w:val="Normal"/>
        <w:bidi w:val="0"/>
        <w:ind w:left="0" w:right="0" w:firstLine="284"/>
        <w:jc w:val="both"/>
        <w:rPr/>
      </w:pPr>
      <w:r>
        <w:rPr>
          <w:sz w:val="22"/>
        </w:rPr>
        <w:t>Két sziklakar nyúlt ki a tengerbe, egy rák nyitott ollói – közöttük pedig a kikötő. Azonban mindkét olló falakkal, figyelőállásokkal, apró erődítményekkel volt megerősítve, melyeket föld alatti labirintus kötött össze a főépülettel. Ahol csak lehetett, a külső falak egyenesen futottak le a vízbe, semmilyen kapaszkodót nem nyújtva a felmászáshoz.</w:t>
      </w:r>
    </w:p>
    <w:p>
      <w:pPr>
        <w:pStyle w:val="Normal"/>
        <w:bidi w:val="0"/>
        <w:ind w:left="0" w:right="0" w:firstLine="284"/>
        <w:jc w:val="both"/>
        <w:rPr/>
      </w:pPr>
      <w:r>
        <w:rPr>
          <w:sz w:val="22"/>
        </w:rPr>
        <w:t xml:space="preserve">– </w:t>
      </w:r>
      <w:r>
        <w:rPr>
          <w:sz w:val="22"/>
        </w:rPr>
        <w:t>Úgy látszik – jegyezte meg Simon –, hogy Sulcarkeepet úgy építették, mintha háborúra számítottak volna.</w:t>
      </w:r>
    </w:p>
    <w:p>
      <w:pPr>
        <w:pStyle w:val="Normal"/>
        <w:bidi w:val="0"/>
        <w:ind w:left="0" w:right="0" w:firstLine="284"/>
        <w:jc w:val="both"/>
        <w:rPr/>
      </w:pPr>
      <w:r>
        <w:rPr>
          <w:sz w:val="22"/>
        </w:rPr>
        <w:t>Magnis Osberic kurtán felkacagott.</w:t>
      </w:r>
    </w:p>
    <w:p>
      <w:pPr>
        <w:pStyle w:val="Normal"/>
        <w:bidi w:val="0"/>
        <w:ind w:left="0" w:right="0" w:firstLine="284"/>
        <w:jc w:val="both"/>
        <w:rPr/>
      </w:pPr>
      <w:r>
        <w:rPr>
          <w:sz w:val="22"/>
        </w:rPr>
        <w:t xml:space="preserve">– </w:t>
      </w:r>
      <w:r>
        <w:rPr>
          <w:sz w:val="22"/>
        </w:rPr>
        <w:t>Master Tregarth, az utak békéje Estcarpban és bizonyos fokig Alizonban és Karstenben is rokonainkon múlik, feltéve, hogy elég aranyat csurgatunk a megfelelő kezekbe. Máshol azonban áruink mellé kardot is mutatunk, és ez királyságunk szíve. Ott lenn azokban a raktárakban hever az életünk – mivel az áru, amivel kereskedünk, az a mi életünk. A világ minden kalózának és gazemberének az az álma, hogy elfoglalja Sulcarkeepet.</w:t>
      </w:r>
    </w:p>
    <w:p>
      <w:pPr>
        <w:pStyle w:val="Normal"/>
        <w:bidi w:val="0"/>
        <w:ind w:left="0" w:right="0" w:firstLine="284"/>
        <w:jc w:val="both"/>
        <w:rPr/>
      </w:pPr>
      <w:r>
        <w:rPr>
          <w:sz w:val="22"/>
        </w:rPr>
        <w:t xml:space="preserve">– </w:t>
      </w:r>
      <w:r>
        <w:rPr>
          <w:sz w:val="22"/>
        </w:rPr>
        <w:t>A kolderek lehet, hogy az ördög ivadékai, ahogy az emberek nevezik őket, de nem vetik meg a földi élet gyönyöreit. Szeretnék befészkelni magukat a javainkba. Azért is van egy végső védelmi rendszerünk, ha bárki elfoglalná Sulcarkeepet, annak nem sok öröme telne benne. – Hatalmas öklével óriásit sújtott a korlátra. – Sulcarkeep még dédnagyapám idejében épült, hogy biztonságot nyújtson népünknek viharos időkben – háborús viharokban és természeti viharokban egyaránt. És úgy tűnik, most szükségünk is lesz rá.</w:t>
      </w:r>
    </w:p>
    <w:p>
      <w:pPr>
        <w:pStyle w:val="Normal"/>
        <w:bidi w:val="0"/>
        <w:ind w:left="0" w:right="0" w:firstLine="284"/>
        <w:jc w:val="both"/>
        <w:rPr/>
      </w:pPr>
      <w:r>
        <w:rPr>
          <w:sz w:val="22"/>
        </w:rPr>
        <w:t xml:space="preserve">– </w:t>
      </w:r>
      <w:r>
        <w:rPr>
          <w:sz w:val="22"/>
        </w:rPr>
        <w:t>Három hajó áll a kikötőben – számolta meg Koris –, egy teherszállító és két felfegyverzett cirkáló.</w:t>
      </w:r>
    </w:p>
    <w:p>
      <w:pPr>
        <w:pStyle w:val="Normal"/>
        <w:bidi w:val="0"/>
        <w:ind w:left="0" w:right="0" w:firstLine="284"/>
        <w:jc w:val="both"/>
        <w:rPr/>
      </w:pPr>
      <w:r>
        <w:rPr>
          <w:sz w:val="22"/>
        </w:rPr>
        <w:t xml:space="preserve">– </w:t>
      </w:r>
      <w:r>
        <w:rPr>
          <w:sz w:val="22"/>
        </w:rPr>
        <w:t>A teherhajó hajnalban indul Karstenbe. Mivel a herceg által vásárolt árukat szállítja, hajózhat az ő zászlaja alatt, és a legénységnek sem kell fegyver – jegyezte meg Osberic.</w:t>
      </w:r>
    </w:p>
    <w:p>
      <w:pPr>
        <w:pStyle w:val="Normal"/>
        <w:bidi w:val="0"/>
        <w:ind w:left="0" w:right="0" w:firstLine="284"/>
        <w:jc w:val="both"/>
        <w:rPr/>
      </w:pPr>
      <w:r>
        <w:rPr>
          <w:sz w:val="22"/>
        </w:rPr>
        <w:t xml:space="preserve">– </w:t>
      </w:r>
      <w:r>
        <w:rPr>
          <w:sz w:val="22"/>
        </w:rPr>
        <w:t>Azt beszélik, hogy a herceg nősülni készül. Van ott lenn egy dobozban egy Samian stílusú nyaklánc, ami Aldis fehér nyakát hivatott díszíteni. Úgy tűnik, Yvian valaki más csuklójára szánja a karkötőt, mert nem ő maga akarja viselni.</w:t>
      </w:r>
    </w:p>
    <w:p>
      <w:pPr>
        <w:pStyle w:val="Normal"/>
        <w:bidi w:val="0"/>
        <w:ind w:left="0" w:right="0" w:firstLine="284"/>
        <w:jc w:val="both"/>
        <w:rPr/>
      </w:pPr>
      <w:r>
        <w:rPr>
          <w:sz w:val="22"/>
        </w:rPr>
        <w:t>A boszorkány megvonta a vállát, és Korist is jobban érdekelték a hajók, mint a szomszédos ország udvari pletykái.</w:t>
      </w:r>
    </w:p>
    <w:p>
      <w:pPr>
        <w:pStyle w:val="Normal"/>
        <w:bidi w:val="0"/>
        <w:ind w:left="0" w:right="0" w:firstLine="284"/>
        <w:jc w:val="both"/>
        <w:rPr/>
      </w:pPr>
      <w:r>
        <w:rPr>
          <w:sz w:val="22"/>
        </w:rPr>
        <w:t xml:space="preserve">– </w:t>
      </w:r>
      <w:r>
        <w:rPr>
          <w:sz w:val="22"/>
        </w:rPr>
        <w:t>És a cirkálók? – kérdezte.</w:t>
      </w:r>
    </w:p>
    <w:p>
      <w:pPr>
        <w:pStyle w:val="Normal"/>
        <w:bidi w:val="0"/>
        <w:ind w:left="0" w:right="0" w:firstLine="284"/>
        <w:jc w:val="both"/>
        <w:rPr/>
      </w:pPr>
      <w:r>
        <w:rPr>
          <w:sz w:val="22"/>
        </w:rPr>
        <w:t xml:space="preserve">– </w:t>
      </w:r>
      <w:r>
        <w:rPr>
          <w:sz w:val="22"/>
        </w:rPr>
        <w:t>Azok még maradnak egy ideig. – A Master Trader megpróbált kitérni. – Tele kell őket tankolni. Én inkább arra lennék kíváncsi, mit hoz a tenger.</w:t>
      </w:r>
    </w:p>
    <w:p>
      <w:pPr>
        <w:pStyle w:val="Normal"/>
        <w:bidi w:val="0"/>
        <w:ind w:left="0" w:right="0" w:firstLine="284"/>
        <w:jc w:val="both"/>
        <w:rPr/>
      </w:pPr>
      <w:r>
        <w:rPr>
          <w:sz w:val="22"/>
        </w:rPr>
        <w:t>Egy bombázó talán porrá zúzhatja Sulcarkeep külső védelmét egy-két támadással; a nehéztüzérség órák alatt ledöntheti a masszív falakat, döntötte el Simon, és folytatta a szemlélődést Korisszal együtt. Azonban az épület alatt folyosók és kamrák egész láncolata húzódik, amelyik a tengerhez vezet, azt nehéz ajtók védik; hacsak Kolder nem rendelkezik komolyabb fegyverekkel is, mint amiket eddig látott, a kereskedőknek kár aggódniuk. Legalábbis ezt hihetnénk, egészen addig, míg eszünkbe nem jutnak azok az üres tekintetű gorm harcosok.</w:t>
      </w:r>
    </w:p>
    <w:p>
      <w:pPr>
        <w:pStyle w:val="Normal"/>
        <w:bidi w:val="0"/>
        <w:ind w:left="0" w:right="0" w:firstLine="284"/>
        <w:jc w:val="both"/>
        <w:rPr/>
      </w:pPr>
      <w:r>
        <w:rPr>
          <w:sz w:val="22"/>
        </w:rPr>
        <w:t>Azt is megjegyezte, hogy bár rengeteg őrszoba és tömérdek fegyver állt halomban, nagyon kevés ember lézengett a várban, jól elosztva a szobákban és a falakon. Sulcarkeep akár több ezer ember befogadására is készen állt, mégis alig pár száz állt fegyverben. Mindhárman, Koris, a boszorkány és Simon egy torony tetején ácsorogtak, ahol az esti szél belekapott ruhájukba.</w:t>
      </w:r>
    </w:p>
    <w:p>
      <w:pPr>
        <w:pStyle w:val="Normal"/>
        <w:bidi w:val="0"/>
        <w:ind w:left="0" w:right="0" w:firstLine="284"/>
        <w:jc w:val="both"/>
        <w:rPr/>
      </w:pPr>
      <w:r>
        <w:rPr>
          <w:sz w:val="22"/>
        </w:rPr>
        <w:t xml:space="preserve">– </w:t>
      </w:r>
      <w:r>
        <w:rPr>
          <w:sz w:val="22"/>
        </w:rPr>
        <w:t>Nem merem kiüríteni Estcarpot. – Koris dühösen beszélt, mintha egy olyan kérdésre válaszolna, amit egyik társa sem hallott –, hogy átcsoportosítsuk ide az embereinket. Ekkora ostobaság kész felszólítás lenne Alizonnak vagy a hercegségnek, hogy elfoglalják északot és délt. Osbericnek olyan külső védőpajzsa van, amit nem hiszem, hogy kolder hajói át tudnának törni, de nagyon kevés az ember. Túl sokáig várt; ha minden embere a kikötőben lenne, akkor kitarthatna, igen. Ezzel a kevéssel, kétlem.</w:t>
      </w:r>
    </w:p>
    <w:p>
      <w:pPr>
        <w:pStyle w:val="Normal"/>
        <w:bidi w:val="0"/>
        <w:ind w:left="0" w:right="0" w:firstLine="284"/>
        <w:jc w:val="both"/>
        <w:rPr/>
      </w:pPr>
      <w:r>
        <w:rPr>
          <w:sz w:val="22"/>
        </w:rPr>
        <w:t xml:space="preserve">– </w:t>
      </w:r>
      <w:r>
        <w:rPr>
          <w:sz w:val="22"/>
        </w:rPr>
        <w:t>Kételkedsz, Koris, de azért harcolni fogsz – mondta a nő. Sem buzdítás, sem lebeszélés nem érződött a hangjából. – Mert ezt kell tenned. És könnyen meglehet, hogy kolder állkapcsai összeroppantják ezt a várat. És kolder jön, a Magnis ezt jól látta.</w:t>
      </w:r>
    </w:p>
    <w:p>
      <w:pPr>
        <w:pStyle w:val="Normal"/>
        <w:bidi w:val="0"/>
        <w:ind w:left="0" w:right="0" w:firstLine="284"/>
        <w:jc w:val="both"/>
        <w:rPr/>
      </w:pPr>
      <w:r>
        <w:rPr>
          <w:sz w:val="22"/>
        </w:rPr>
        <w:t>A kapitány érdeklődve nézett rá.</w:t>
      </w:r>
    </w:p>
    <w:p>
      <w:pPr>
        <w:pStyle w:val="Normal"/>
        <w:bidi w:val="0"/>
        <w:ind w:left="0" w:right="0" w:firstLine="284"/>
        <w:jc w:val="both"/>
        <w:rPr/>
      </w:pPr>
      <w:r>
        <w:rPr>
          <w:sz w:val="22"/>
        </w:rPr>
        <w:t xml:space="preserve">– </w:t>
      </w:r>
      <w:r>
        <w:rPr>
          <w:sz w:val="22"/>
        </w:rPr>
        <w:t>Jósolsz nekünk, asszonyom?</w:t>
      </w:r>
    </w:p>
    <w:p>
      <w:pPr>
        <w:pStyle w:val="Normal"/>
        <w:bidi w:val="0"/>
        <w:ind w:left="0" w:right="0" w:firstLine="284"/>
        <w:jc w:val="both"/>
        <w:rPr/>
      </w:pPr>
      <w:r>
        <w:rPr>
          <w:sz w:val="22"/>
        </w:rPr>
        <w:t>Megrázta a fejét.</w:t>
      </w:r>
    </w:p>
    <w:p>
      <w:pPr>
        <w:pStyle w:val="Normal"/>
        <w:bidi w:val="0"/>
        <w:ind w:left="0" w:right="0" w:firstLine="284"/>
        <w:jc w:val="both"/>
        <w:rPr/>
      </w:pPr>
      <w:r>
        <w:rPr>
          <w:sz w:val="22"/>
        </w:rPr>
        <w:t xml:space="preserve">– </w:t>
      </w:r>
      <w:r>
        <w:rPr>
          <w:sz w:val="22"/>
        </w:rPr>
        <w:t>Ne várj tőlem olyat, kapitány, amit nem adhatók. Amikor belovagoltunk abba csapdába, semmit sem láttam, csak ürességet. Ebből a jelből ismertem fel koldert. Ennél többet azonban nem tehetek. És te, Simon?</w:t>
      </w:r>
    </w:p>
    <w:p>
      <w:pPr>
        <w:pStyle w:val="Normal"/>
        <w:bidi w:val="0"/>
        <w:ind w:left="0" w:right="0" w:firstLine="284"/>
        <w:jc w:val="both"/>
        <w:rPr/>
      </w:pPr>
      <w:r>
        <w:rPr>
          <w:sz w:val="22"/>
        </w:rPr>
        <w:t>Meglepődött.</w:t>
      </w:r>
    </w:p>
    <w:p>
      <w:pPr>
        <w:pStyle w:val="Normal"/>
        <w:bidi w:val="0"/>
        <w:ind w:left="0" w:right="0" w:firstLine="284"/>
        <w:jc w:val="both"/>
        <w:rPr/>
      </w:pPr>
      <w:r>
        <w:rPr>
          <w:sz w:val="22"/>
        </w:rPr>
        <w:t xml:space="preserve">– </w:t>
      </w:r>
      <w:r>
        <w:rPr>
          <w:sz w:val="22"/>
        </w:rPr>
        <w:t>Én? Nekem nincsen olyan hatalmam, mint neked – kezdte, de aztán hozzátette –, nem mondhatok semmit, legfeljebb azt, hogy katonai szemmel úgy látom, ez egy biztos erőd, és most úgy érzem magam, mintha bezártak volna ide. – Ezt az utolsó megjegyzést szinte gondolkodás nélkül tette hozzá, de tudta, hogy igaz.</w:t>
      </w:r>
    </w:p>
    <w:p>
      <w:pPr>
        <w:pStyle w:val="Normal"/>
        <w:bidi w:val="0"/>
        <w:ind w:left="0" w:right="0" w:firstLine="284"/>
        <w:jc w:val="both"/>
        <w:rPr/>
      </w:pPr>
      <w:r>
        <w:rPr>
          <w:sz w:val="22"/>
        </w:rPr>
        <w:t xml:space="preserve">– </w:t>
      </w:r>
      <w:r>
        <w:rPr>
          <w:sz w:val="22"/>
        </w:rPr>
        <w:t>De ezt nem mondjuk meg Osbericnek – döntötte el Koris. Együtt figyelték tovább a kikötőt, ahogy a nap egyre lejjebb hanyatlott, és a város alattuk egyre kevésbé tűnt menedéknek, mint inkább kalitkának.</w:t>
      </w:r>
    </w:p>
    <w:p>
      <w:pPr>
        <w:pStyle w:val="Normal"/>
        <w:pBdr>
          <w:bottom w:val="double" w:sz="6" w:space="1" w:color="000000"/>
        </w:pBdr>
        <w:bidi w:val="0"/>
        <w:spacing w:before="360" w:after="0"/>
        <w:ind w:left="0" w:right="0" w:hanging="0"/>
        <w:jc w:val="center"/>
        <w:rPr/>
      </w:pPr>
      <w:r>
        <w:rPr>
          <w:b/>
          <w:sz w:val="28"/>
        </w:rPr>
        <w:t>VI.</w:t>
      </w:r>
    </w:p>
    <w:p>
      <w:pPr>
        <w:pStyle w:val="Normal"/>
        <w:bidi w:val="0"/>
        <w:spacing w:before="360" w:after="240"/>
        <w:ind w:left="0" w:right="0" w:hanging="0"/>
        <w:jc w:val="center"/>
        <w:rPr/>
      </w:pPr>
      <w:r>
        <w:rPr>
          <w:b/>
          <w:sz w:val="28"/>
        </w:rPr>
        <w:t>A KÖD SZORÍTÁSÁBAN</w:t>
      </w:r>
    </w:p>
    <w:p>
      <w:pPr>
        <w:pStyle w:val="Normal"/>
        <w:bidi w:val="0"/>
        <w:ind w:left="0" w:right="0" w:firstLine="284"/>
        <w:jc w:val="both"/>
        <w:rPr/>
      </w:pPr>
      <w:r>
        <w:rPr>
          <w:sz w:val="22"/>
        </w:rPr>
        <w:t>Kicsivel éjfél után kezdődött. A tengeren kúszó vonal eltakarta a csillagokat és a hullámokat, és olyan hideget tolt maga előtt, amit sem szél, sem eső nem okozhatott, de ami egészen az ember csontjáig hatolt, ruhája nedves lett tőle, kellemetlen sós ízt keltett a szájakban.</w:t>
      </w:r>
    </w:p>
    <w:p>
      <w:pPr>
        <w:pStyle w:val="Normal"/>
        <w:bidi w:val="0"/>
        <w:ind w:left="0" w:right="0" w:firstLine="284"/>
        <w:jc w:val="both"/>
        <w:rPr/>
      </w:pPr>
      <w:r>
        <w:rPr>
          <w:sz w:val="22"/>
        </w:rPr>
        <w:t>Elérte a gömb alakú fények vonalát, melyek az erődítményrendszert ölelték körbe. Egyik lámpa a másik után vált halványsárga folttá. Aki figyelte, láthatta, hogyan törölnek el egy világot centiről centire, méterről méterre.</w:t>
      </w:r>
    </w:p>
    <w:p>
      <w:pPr>
        <w:pStyle w:val="Normal"/>
        <w:bidi w:val="0"/>
        <w:ind w:left="0" w:right="0" w:firstLine="284"/>
        <w:jc w:val="both"/>
        <w:rPr/>
      </w:pPr>
      <w:r>
        <w:rPr>
          <w:sz w:val="22"/>
        </w:rPr>
        <w:t>Simon fel-alá járkált a kis őrhelyen a központi figyelőtoronyban. Az erődítmények felét már felfalta, eltűntek. Az egyik karcsú hajót kettészelte a függöny. Nem hasonlított semmilyen természetes ködre, amit valaha is látott, még London híres nagy ködére sem, saját világának mérgezett szmogjára. Az, ahogyan lassan bekúszott nyugat felől, mint egy lehúzott függöny, csak egy dologra engedett következtetni – mögötte támadás készül.</w:t>
      </w:r>
    </w:p>
    <w:p>
      <w:pPr>
        <w:pStyle w:val="Normal"/>
        <w:bidi w:val="0"/>
        <w:ind w:left="0" w:right="0" w:firstLine="284"/>
        <w:jc w:val="both"/>
        <w:rPr/>
      </w:pPr>
      <w:r>
        <w:rPr>
          <w:sz w:val="22"/>
        </w:rPr>
        <w:t>Üresen hallgatta a riasztók hangját. Támadás! A torony ajtajához lépett, és szembe találkozott a boszorkánnyal.</w:t>
      </w:r>
    </w:p>
    <w:p>
      <w:pPr>
        <w:pStyle w:val="Normal"/>
        <w:bidi w:val="0"/>
        <w:ind w:left="0" w:right="0" w:firstLine="284"/>
        <w:jc w:val="both"/>
        <w:rPr/>
      </w:pPr>
      <w:r>
        <w:rPr>
          <w:sz w:val="22"/>
        </w:rPr>
        <w:t xml:space="preserve">– </w:t>
      </w:r>
      <w:r>
        <w:rPr>
          <w:sz w:val="22"/>
        </w:rPr>
        <w:t>Támadnak.</w:t>
      </w:r>
    </w:p>
    <w:p>
      <w:pPr>
        <w:pStyle w:val="Normal"/>
        <w:bidi w:val="0"/>
        <w:ind w:left="0" w:right="0" w:firstLine="284"/>
        <w:jc w:val="both"/>
        <w:rPr/>
      </w:pPr>
      <w:r>
        <w:rPr>
          <w:sz w:val="22"/>
        </w:rPr>
        <w:t xml:space="preserve">– </w:t>
      </w:r>
      <w:r>
        <w:rPr>
          <w:sz w:val="22"/>
        </w:rPr>
        <w:t>Még nem. Ezek csak viharjelzők, hogy idetaláljanak a kikötőt kereső hajók.</w:t>
      </w:r>
    </w:p>
    <w:p>
      <w:pPr>
        <w:pStyle w:val="Normal"/>
        <w:bidi w:val="0"/>
        <w:ind w:left="0" w:right="0" w:firstLine="284"/>
        <w:jc w:val="both"/>
        <w:rPr/>
      </w:pPr>
      <w:r>
        <w:rPr>
          <w:sz w:val="22"/>
        </w:rPr>
        <w:t xml:space="preserve">– </w:t>
      </w:r>
      <w:r>
        <w:rPr>
          <w:sz w:val="22"/>
        </w:rPr>
        <w:t>Egy kolder hajó.</w:t>
      </w:r>
    </w:p>
    <w:p>
      <w:pPr>
        <w:pStyle w:val="Normal"/>
        <w:bidi w:val="0"/>
        <w:ind w:left="0" w:right="0" w:firstLine="284"/>
        <w:jc w:val="both"/>
        <w:rPr/>
      </w:pPr>
      <w:r>
        <w:rPr>
          <w:sz w:val="22"/>
        </w:rPr>
        <w:t xml:space="preserve">– </w:t>
      </w:r>
      <w:r>
        <w:rPr>
          <w:sz w:val="22"/>
        </w:rPr>
        <w:t>Talán igen. Azonban több évszázad szokásait nem lehet egyetlen óra alatt megváltoztatni. Ha köd van, Sulcarkeep harangjai a tengerészeket szolgálják, csak Osberic parancsa hallgattathatja el őket.</w:t>
      </w:r>
    </w:p>
    <w:p>
      <w:pPr>
        <w:pStyle w:val="Normal"/>
        <w:bidi w:val="0"/>
        <w:ind w:left="0" w:right="0" w:firstLine="284"/>
        <w:jc w:val="both"/>
        <w:rPr/>
      </w:pPr>
      <w:r>
        <w:rPr>
          <w:sz w:val="22"/>
        </w:rPr>
        <w:t xml:space="preserve">– </w:t>
      </w:r>
      <w:r>
        <w:rPr>
          <w:sz w:val="22"/>
        </w:rPr>
        <w:t>Akkor az ilyen ködök, mint ez is, ismerősek erre?</w:t>
      </w:r>
    </w:p>
    <w:p>
      <w:pPr>
        <w:pStyle w:val="Normal"/>
        <w:bidi w:val="0"/>
        <w:ind w:left="0" w:right="0" w:firstLine="284"/>
        <w:jc w:val="both"/>
        <w:rPr/>
      </w:pPr>
      <w:r>
        <w:rPr>
          <w:sz w:val="22"/>
        </w:rPr>
        <w:t xml:space="preserve">– </w:t>
      </w:r>
      <w:r>
        <w:rPr>
          <w:sz w:val="22"/>
        </w:rPr>
        <w:t>Vannak ködök. Hogy ilyenek-e, az más kérdés.</w:t>
      </w:r>
    </w:p>
    <w:p>
      <w:pPr>
        <w:pStyle w:val="Normal"/>
        <w:bidi w:val="0"/>
        <w:ind w:left="0" w:right="0" w:firstLine="284"/>
        <w:jc w:val="both"/>
        <w:rPr/>
      </w:pPr>
      <w:r>
        <w:rPr>
          <w:sz w:val="22"/>
        </w:rPr>
        <w:t>Ellépett mellette, ki a szabadra, a tengert kémlelte, ahogyan a férfi is tette percekkel korábban, a gyorsan eltűnő kikötőt figyelte.</w:t>
      </w:r>
    </w:p>
    <w:p>
      <w:pPr>
        <w:pStyle w:val="Normal"/>
        <w:bidi w:val="0"/>
        <w:ind w:left="0" w:right="0" w:firstLine="284"/>
        <w:jc w:val="both"/>
        <w:rPr/>
      </w:pPr>
      <w:r>
        <w:rPr>
          <w:sz w:val="22"/>
        </w:rPr>
        <w:t xml:space="preserve">– </w:t>
      </w:r>
      <w:r>
        <w:rPr>
          <w:sz w:val="22"/>
        </w:rPr>
        <w:t>Mi, akiknek van hatalmuk, bizonyos fokig uralkodhatunk az elemeken, de ez is, mint minden más, cserbenhagyhat bennünket. Bármely testvéremnek hatalmában áll olyan ködöt csinálni, amely nemcsak az óvatlan ember szemét, de agyát is elhomályosítja egy kis időre. De ez más.</w:t>
      </w:r>
    </w:p>
    <w:p>
      <w:pPr>
        <w:pStyle w:val="Normal"/>
        <w:bidi w:val="0"/>
        <w:ind w:left="0" w:right="0" w:firstLine="284"/>
        <w:jc w:val="both"/>
        <w:rPr/>
      </w:pPr>
      <w:r>
        <w:rPr>
          <w:sz w:val="22"/>
        </w:rPr>
        <w:t xml:space="preserve">– </w:t>
      </w:r>
      <w:r>
        <w:rPr>
          <w:sz w:val="22"/>
        </w:rPr>
        <w:t>Ez természetes? – erősködött Simon, mert biztosra vette, hogy nem az. Azt már nem tudta volna megmondani, miért ilyen biztos a dolgában.</w:t>
      </w:r>
    </w:p>
    <w:p>
      <w:pPr>
        <w:pStyle w:val="Normal"/>
        <w:bidi w:val="0"/>
        <w:ind w:left="0" w:right="0" w:firstLine="284"/>
        <w:jc w:val="both"/>
        <w:rPr/>
      </w:pPr>
      <w:r>
        <w:rPr>
          <w:sz w:val="22"/>
        </w:rPr>
        <w:t xml:space="preserve">– </w:t>
      </w:r>
      <w:r>
        <w:rPr>
          <w:sz w:val="22"/>
        </w:rPr>
        <w:t>Amikor a fazekas vázát csinál, vesz egy darab agyagot, és kezének ügyességével addig alakítja, míg olyan nem lesz, amilyennek agyában eltervezte. Az agyag a föld terméke, de az, ami megváltoztatja az alakját, az az intelligencia és a gyakorlat eredménye. Úgy érzem az agyamban, hogy valaki... vagy valami... összegyűjtötte azt, ami része a tengernek, a levegőnek, és másmilyenné gyúrta, hogy megfeleljen céljainak.</w:t>
      </w:r>
    </w:p>
    <w:p>
      <w:pPr>
        <w:pStyle w:val="Normal"/>
        <w:bidi w:val="0"/>
        <w:ind w:left="0" w:right="0" w:firstLine="284"/>
        <w:jc w:val="both"/>
        <w:rPr/>
      </w:pPr>
      <w:r>
        <w:rPr>
          <w:sz w:val="22"/>
        </w:rPr>
        <w:t xml:space="preserve">– </w:t>
      </w:r>
      <w:r>
        <w:rPr>
          <w:sz w:val="22"/>
        </w:rPr>
        <w:t>És te erre mit teszel, asszonyom? Mögötte jön Kolder. – Egyenesen a korláthoz lépett, és kezét a vízzel borított kőre tette. – Ez megvakít bennünket.</w:t>
      </w:r>
    </w:p>
    <w:p>
      <w:pPr>
        <w:pStyle w:val="Normal"/>
        <w:bidi w:val="0"/>
        <w:ind w:left="0" w:right="0" w:firstLine="284"/>
        <w:jc w:val="both"/>
        <w:rPr/>
      </w:pPr>
      <w:r>
        <w:rPr>
          <w:sz w:val="22"/>
        </w:rPr>
        <w:t>A nő nem fordította el tekintetét a ködről, egy laboratóriumi asszisztens szemével nézegette, aki egy érdekes kísérletet lát.</w:t>
      </w:r>
    </w:p>
    <w:p>
      <w:pPr>
        <w:pStyle w:val="Normal"/>
        <w:bidi w:val="0"/>
        <w:ind w:left="0" w:right="0" w:firstLine="284"/>
        <w:jc w:val="both"/>
        <w:rPr/>
      </w:pPr>
      <w:r>
        <w:rPr>
          <w:sz w:val="22"/>
        </w:rPr>
        <w:t xml:space="preserve">– </w:t>
      </w:r>
      <w:r>
        <w:rPr>
          <w:sz w:val="22"/>
        </w:rPr>
        <w:t>Lehet, hogy el akarnak vakítani, de a vakság két irányban is üthet. Ha ők illúziókra építenek, hát akkor majd szemben találják magukat a saját trükkjükkel.</w:t>
      </w:r>
    </w:p>
    <w:p>
      <w:pPr>
        <w:pStyle w:val="Normal"/>
        <w:bidi w:val="0"/>
        <w:ind w:left="0" w:right="0" w:firstLine="284"/>
        <w:jc w:val="both"/>
        <w:rPr/>
      </w:pPr>
      <w:r>
        <w:rPr>
          <w:sz w:val="22"/>
        </w:rPr>
        <w:t xml:space="preserve">– </w:t>
      </w:r>
      <w:r>
        <w:rPr>
          <w:sz w:val="22"/>
        </w:rPr>
        <w:t>Köddel harcolunk a köd ellen? – kérdezte a kapitány.</w:t>
      </w:r>
    </w:p>
    <w:p>
      <w:pPr>
        <w:pStyle w:val="Normal"/>
        <w:bidi w:val="0"/>
        <w:ind w:left="0" w:right="0" w:firstLine="284"/>
        <w:jc w:val="both"/>
        <w:rPr/>
      </w:pPr>
      <w:r>
        <w:rPr>
          <w:sz w:val="22"/>
        </w:rPr>
        <w:t xml:space="preserve">– </w:t>
      </w:r>
      <w:r>
        <w:rPr>
          <w:sz w:val="22"/>
        </w:rPr>
        <w:t>Egy trükkre nem ugyanazzal a trükkel kell válaszolni, ők a vizet és a levegőt használják. Viszonzásul mi is a vizet és a levegőt használjuk, csak másképpen. – Körmét a fogaihoz ütögette. – Igen, ez lehet, hogy félrevezeti őket – motyogta és sarkon fordult. – Le kell mennünk a kikötő szintjére. Kérjetek Magnistól fát, a száraz aprófa jó lesz. Ha nincs neki, szerezzetek késeket, akkor vághatunk is. Anyag is kell majd. Hozzátok a központi rakodóhoz.</w:t>
      </w:r>
    </w:p>
    <w:p>
      <w:pPr>
        <w:pStyle w:val="Normal"/>
        <w:bidi w:val="0"/>
        <w:ind w:left="0" w:right="0" w:firstLine="284"/>
        <w:jc w:val="both"/>
        <w:rPr/>
      </w:pPr>
      <w:r>
        <w:rPr>
          <w:sz w:val="22"/>
        </w:rPr>
        <w:t>A harangok kongása üresen visszhangzott a kikötő szívében, amikor a kis különítmény kijött a rakodópartra. Hosszú gerendákat cipeltek és a boszorkány kiválasztotta a legkisebbet. Kezében idétlenül állt a kés, ahogy azon igyekezett, hogy kifaragjon egy csónakot, az orránál hegyeset, a végén kereket. Simon elvette tőle, könnyedén faragta le a fehér csíkokat, a nő buzdítására a többiek is követték példáját.</w:t>
      </w:r>
    </w:p>
    <w:p>
      <w:pPr>
        <w:pStyle w:val="Normal"/>
        <w:bidi w:val="0"/>
        <w:ind w:left="0" w:right="0" w:firstLine="284"/>
        <w:jc w:val="both"/>
        <w:rPr/>
      </w:pPr>
      <w:r>
        <w:rPr>
          <w:sz w:val="22"/>
        </w:rPr>
        <w:t>Tíz, húsz, harminc apró hajóból álló flottájuk lett, árboccal és vitorlával. Letérdelt, lehajolt, és finoman belefújt mindegyik apró vitorlába, ujjával egy pillanatra mindegyik hajót megérintette.</w:t>
      </w:r>
    </w:p>
    <w:p>
      <w:pPr>
        <w:pStyle w:val="Normal"/>
        <w:bidi w:val="0"/>
        <w:ind w:left="0" w:right="0" w:firstLine="284"/>
        <w:jc w:val="both"/>
        <w:rPr/>
      </w:pPr>
      <w:r>
        <w:rPr>
          <w:sz w:val="22"/>
        </w:rPr>
        <w:t xml:space="preserve">– </w:t>
      </w:r>
      <w:r>
        <w:rPr>
          <w:sz w:val="22"/>
        </w:rPr>
        <w:t>Szél és víz, szél és víz – dudorászta. – A szél hajtja, a víz fenntartja, a tenger hordozza, a kőd csapdába csalja.</w:t>
      </w:r>
    </w:p>
    <w:p>
      <w:pPr>
        <w:pStyle w:val="Normal"/>
        <w:bidi w:val="0"/>
        <w:ind w:left="0" w:right="0" w:firstLine="284"/>
        <w:jc w:val="both"/>
        <w:rPr/>
      </w:pPr>
      <w:r>
        <w:rPr>
          <w:sz w:val="22"/>
        </w:rPr>
        <w:t>Kezei szélsebesen mozogtak, meg-meglökte egyik-másik durva utánzatot, ki a kikötő vizére. A köd már majdnem elérte őket, de még nem volt olyan sűrű, hogy Simon lemaradjon egy csodálatos élményről. Az apró hajócskák ék alakban felsorakozva haladtak a most már ködbe burkolózott tenger felé. És amint az első átlépte a ködfüggönyt, a sebtiben tákolt játékszer gyors és ragyogó hajóvá változott, szebbé, mint amiket Osberic mutogatott nagy büszkén.</w:t>
      </w:r>
    </w:p>
    <w:p>
      <w:pPr>
        <w:pStyle w:val="Normal"/>
        <w:bidi w:val="0"/>
        <w:ind w:left="0" w:right="0" w:firstLine="284"/>
        <w:jc w:val="both"/>
        <w:rPr/>
      </w:pPr>
      <w:r>
        <w:rPr>
          <w:sz w:val="22"/>
        </w:rPr>
        <w:t>A boszorkány elkapta Simon lógó kezét, hogy segítsen talpra állni.</w:t>
      </w:r>
    </w:p>
    <w:p>
      <w:pPr>
        <w:pStyle w:val="Normal"/>
        <w:bidi w:val="0"/>
        <w:ind w:left="0" w:right="0" w:firstLine="284"/>
        <w:jc w:val="both"/>
        <w:rPr/>
      </w:pPr>
      <w:r>
        <w:rPr>
          <w:sz w:val="22"/>
        </w:rPr>
        <w:t xml:space="preserve">– </w:t>
      </w:r>
      <w:r>
        <w:rPr>
          <w:sz w:val="22"/>
        </w:rPr>
        <w:t>Ne higgyen el mindent, amit lát, idegen. Mi illúziókkal dolgozunk, mi, akiknek hatalma van. Azonban bízzunk benne, hogy ez az illúzió legalább olyan hatásos lesz, mint az ő ködük, és elriasztja a betolakodókat.</w:t>
      </w:r>
    </w:p>
    <w:p>
      <w:pPr>
        <w:pStyle w:val="Normal"/>
        <w:bidi w:val="0"/>
        <w:ind w:left="0" w:right="0" w:firstLine="284"/>
        <w:jc w:val="both"/>
        <w:rPr/>
      </w:pPr>
      <w:r>
        <w:rPr>
          <w:sz w:val="22"/>
        </w:rPr>
        <w:t xml:space="preserve">– </w:t>
      </w:r>
      <w:r>
        <w:rPr>
          <w:sz w:val="22"/>
        </w:rPr>
        <w:t>Nem lehetnek igazi hajók – tiltakozott az esze az ellen, amit a szeme látott.</w:t>
      </w:r>
    </w:p>
    <w:p>
      <w:pPr>
        <w:pStyle w:val="Normal"/>
        <w:bidi w:val="0"/>
        <w:ind w:left="0" w:right="0" w:firstLine="284"/>
        <w:jc w:val="both"/>
        <w:rPr/>
      </w:pPr>
      <w:r>
        <w:rPr>
          <w:sz w:val="22"/>
        </w:rPr>
        <w:t xml:space="preserve">– </w:t>
      </w:r>
      <w:r>
        <w:rPr>
          <w:sz w:val="22"/>
        </w:rPr>
        <w:t>Túlságosan bízunk külső érzékszerveinkben. Ha valaki tréfát űzhet a szemünkkel, ujjainkkal, orrunkkal – akkor a varázslat valósággá válik. Mondd, Simon, ha te akarnál bejönni ebbe a kikötőbe, és aztán a ködben meglátnál a hajóid körül egy flottát, amiről nem is gyanítottad, hogy ott van, nem gondolnád végig még egyszer a dolgot? Én csak időt akartam szerezni magunknak, mert a varázslat megtörik, ha tényleg próbára teszik. Ha az egyik kolder hajó megpróbálna mellé állni, és a fedélzetre lépni, rögtön kiderülne, mi is valójában. Azonban néha nagyon drága kincs az így nyert idő.</w:t>
      </w:r>
    </w:p>
    <w:p>
      <w:pPr>
        <w:pStyle w:val="Normal"/>
        <w:bidi w:val="0"/>
        <w:ind w:left="0" w:right="0" w:firstLine="284"/>
        <w:jc w:val="both"/>
        <w:rPr/>
      </w:pPr>
      <w:r>
        <w:rPr>
          <w:sz w:val="22"/>
        </w:rPr>
        <w:t>Bizonyos mértékben igaza volt. Legalábbis abban, hogy ha az ellenség a köd rejtekében akart támadni, hát most nem tette. Nem volt riadó azon az éjjelen, de a köd sem szállt föl a városról hajnal után sem.</w:t>
      </w:r>
    </w:p>
    <w:p>
      <w:pPr>
        <w:pStyle w:val="Normal"/>
        <w:bidi w:val="0"/>
        <w:ind w:left="0" w:right="0" w:firstLine="284"/>
        <w:jc w:val="both"/>
        <w:rPr/>
      </w:pPr>
      <w:r>
        <w:rPr>
          <w:sz w:val="22"/>
        </w:rPr>
        <w:t>A három hajó kapitánya a kikötőben várta Osberic parancsait, de ő semmit sem tudott mondani, csak hogy várják meg a köd felszállását. Simon őrködött Korisszal, és néha meg kellett az embernek érintenie társa övét, nehogy elveszítsék egymással a kapcsolatot a fal külső részén. Parancsba adták, hogy a harangoknak rendszeres időközönként meg kell szólalniuk, most nem azért, hogy segítsenek a tengeren levőknek, hanem hogy az őrszemek tarthassák a kapcsolatot. Az emberek feszültek voltak, félig kihúzott fegyverrel várták a váltást, amíg meg nem hallották a jelszót.</w:t>
      </w:r>
    </w:p>
    <w:p>
      <w:pPr>
        <w:pStyle w:val="Normal"/>
        <w:bidi w:val="0"/>
        <w:ind w:left="0" w:right="0" w:firstLine="284"/>
        <w:jc w:val="both"/>
        <w:rPr/>
      </w:pPr>
      <w:r>
        <w:rPr>
          <w:sz w:val="22"/>
        </w:rPr>
        <w:t xml:space="preserve">– </w:t>
      </w:r>
      <w:r>
        <w:rPr>
          <w:sz w:val="22"/>
        </w:rPr>
        <w:t>Ha ez így megy tovább – szólalt meg Tregarth, amikor egy sulcar mellé ért, ezzel megmentve magát egy lövéstől vagy még rosszabbtól –, nem is kell támadniuk, lassanként elintézzük egymást. Ha valakin csúcsos sisak van, rövid úton megszabadulhat a fejétől.</w:t>
      </w:r>
    </w:p>
    <w:p>
      <w:pPr>
        <w:pStyle w:val="Normal"/>
        <w:bidi w:val="0"/>
        <w:ind w:left="0" w:right="0" w:firstLine="284"/>
        <w:jc w:val="both"/>
        <w:rPr/>
      </w:pPr>
      <w:r>
        <w:rPr>
          <w:sz w:val="22"/>
        </w:rPr>
        <w:t xml:space="preserve">– </w:t>
      </w:r>
      <w:r>
        <w:rPr>
          <w:sz w:val="22"/>
        </w:rPr>
        <w:t>Én is erre gondoltam – válaszolt a kapitány tömören. – Ők is illúziókkal játszanak, az idegeinkkel és a félelmünkkel. De milyen választ adhatunk azon kívül, amit már adtunk?</w:t>
      </w:r>
    </w:p>
    <w:p>
      <w:pPr>
        <w:pStyle w:val="Normal"/>
        <w:bidi w:val="0"/>
        <w:ind w:left="0" w:right="0" w:firstLine="284"/>
        <w:jc w:val="both"/>
        <w:rPr/>
      </w:pPr>
      <w:r>
        <w:rPr>
          <w:sz w:val="22"/>
        </w:rPr>
        <w:t xml:space="preserve">– </w:t>
      </w:r>
      <w:r>
        <w:rPr>
          <w:sz w:val="22"/>
        </w:rPr>
        <w:t>Bárki, akinek jó füle van, meghallhatja a jelszavainkat. – Simon felkészült a legrosszabbra. – Egy egész sor őrhelyet elfoglalhatnak, egyiket a másik után.</w:t>
      </w:r>
    </w:p>
    <w:p>
      <w:pPr>
        <w:pStyle w:val="Normal"/>
        <w:bidi w:val="0"/>
        <w:ind w:left="0" w:right="0" w:firstLine="284"/>
        <w:jc w:val="both"/>
        <w:rPr/>
      </w:pPr>
      <w:r>
        <w:rPr>
          <w:sz w:val="22"/>
        </w:rPr>
        <w:t xml:space="preserve">– </w:t>
      </w:r>
      <w:r>
        <w:rPr>
          <w:sz w:val="22"/>
        </w:rPr>
        <w:t>Egyáltalán biztosak lehetünk benne, hogy ez egy támadás? – kérdezett vissza a másik keserűen. – Idegen, ha jobb parancsokat tudsz adni, akkor tedd meg, és én boldogan engedelmeskedem. Én katona vagyok, és ismerem a hadviselést – legalábbis azt hittem, hogy ismerem. És azt is hittem, hogy ismerem a varázslók trükkjeit, mivel teljes szívemből szolgálom Estcarpot. De ez valami olyasmi, amit még életemben nem láttam; teszem a legjobbat, amit tudok.</w:t>
      </w:r>
    </w:p>
    <w:p>
      <w:pPr>
        <w:pStyle w:val="Normal"/>
        <w:bidi w:val="0"/>
        <w:ind w:left="0" w:right="0" w:firstLine="284"/>
        <w:jc w:val="both"/>
        <w:rPr/>
      </w:pPr>
      <w:r>
        <w:rPr>
          <w:sz w:val="22"/>
        </w:rPr>
        <w:t xml:space="preserve">– </w:t>
      </w:r>
      <w:r>
        <w:rPr>
          <w:sz w:val="22"/>
        </w:rPr>
        <w:t>Még én sem találkoztam ilyenfajta hadviseléssel – ismerte el Simon készségesen. – Ez bárkit zavarba ejtene. De azt gondolom, hogy nem a tenger felől jönnek.</w:t>
      </w:r>
    </w:p>
    <w:p>
      <w:pPr>
        <w:pStyle w:val="Normal"/>
        <w:bidi w:val="0"/>
        <w:ind w:left="0" w:right="0" w:firstLine="284"/>
        <w:jc w:val="both"/>
        <w:rPr/>
      </w:pPr>
      <w:r>
        <w:rPr>
          <w:sz w:val="22"/>
        </w:rPr>
        <w:t xml:space="preserve">– </w:t>
      </w:r>
      <w:r>
        <w:rPr>
          <w:sz w:val="22"/>
        </w:rPr>
        <w:t>Mert mi onnan várjuk őket? – kérdezett vissza gyorsan Koris. – Nem hiszem, hogy a várat el lehetne foglalni a szárazföld felől. Ezek a tengeri medvék okosan építkeztek. Olyan harci gépekre lenne szükségük, amiket hetekbe telik összeszerelni.</w:t>
      </w:r>
    </w:p>
    <w:p>
      <w:pPr>
        <w:pStyle w:val="Normal"/>
        <w:bidi w:val="0"/>
        <w:ind w:left="0" w:right="0" w:firstLine="284"/>
        <w:jc w:val="both"/>
        <w:rPr/>
      </w:pPr>
      <w:r>
        <w:rPr>
          <w:sz w:val="22"/>
        </w:rPr>
        <w:t xml:space="preserve">– </w:t>
      </w:r>
      <w:r>
        <w:rPr>
          <w:sz w:val="22"/>
        </w:rPr>
        <w:t>Tenger és szárazföld – mi marad még?</w:t>
      </w:r>
    </w:p>
    <w:p>
      <w:pPr>
        <w:pStyle w:val="Normal"/>
        <w:bidi w:val="0"/>
        <w:ind w:left="0" w:right="0" w:firstLine="284"/>
        <w:jc w:val="both"/>
        <w:rPr/>
      </w:pPr>
      <w:r>
        <w:rPr>
          <w:sz w:val="22"/>
        </w:rPr>
        <w:t xml:space="preserve">– </w:t>
      </w:r>
      <w:r>
        <w:rPr>
          <w:sz w:val="22"/>
        </w:rPr>
        <w:t>A föld és a levegő – felelt Koris. – A föld! Azok a föld alatti járatok!</w:t>
      </w:r>
    </w:p>
    <w:p>
      <w:pPr>
        <w:pStyle w:val="Normal"/>
        <w:bidi w:val="0"/>
        <w:ind w:left="0" w:right="0" w:firstLine="284"/>
        <w:jc w:val="both"/>
        <w:rPr/>
      </w:pPr>
      <w:r>
        <w:rPr>
          <w:sz w:val="22"/>
        </w:rPr>
        <w:t xml:space="preserve">– </w:t>
      </w:r>
      <w:r>
        <w:rPr>
          <w:sz w:val="22"/>
        </w:rPr>
        <w:t>De nem tudjuk úgy elosztani az embereket, hogy minden föld alatti járatot figyeljenek.</w:t>
      </w:r>
    </w:p>
    <w:p>
      <w:pPr>
        <w:pStyle w:val="Normal"/>
        <w:bidi w:val="0"/>
        <w:ind w:left="0" w:right="0" w:firstLine="284"/>
        <w:jc w:val="both"/>
        <w:rPr/>
      </w:pPr>
      <w:r>
        <w:rPr>
          <w:sz w:val="22"/>
        </w:rPr>
        <w:t>Koris tengerzöld szemében ugyanaz a vad tűz égett, mint első találkozásukkor.</w:t>
      </w:r>
    </w:p>
    <w:p>
      <w:pPr>
        <w:pStyle w:val="Normal"/>
        <w:bidi w:val="0"/>
        <w:ind w:left="0" w:right="0" w:firstLine="284"/>
        <w:jc w:val="both"/>
        <w:rPr/>
      </w:pPr>
      <w:r>
        <w:rPr>
          <w:sz w:val="22"/>
        </w:rPr>
        <w:t xml:space="preserve">– </w:t>
      </w:r>
      <w:r>
        <w:rPr>
          <w:sz w:val="22"/>
        </w:rPr>
        <w:t>Van olyan megfigyelőrendszer, amihez nem kell ember. Egy trükk, amit ismerek. Menjünk Magnishoz. – Szaladni kezdett, kardjának hüvelye néha nekikoccant a falnak egy-egy kanyarban.</w:t>
      </w:r>
    </w:p>
    <w:p>
      <w:pPr>
        <w:pStyle w:val="Normal"/>
        <w:bidi w:val="0"/>
        <w:ind w:left="0" w:right="0" w:firstLine="284"/>
        <w:jc w:val="both"/>
        <w:rPr/>
      </w:pPr>
      <w:r>
        <w:rPr>
          <w:sz w:val="22"/>
        </w:rPr>
        <w:t>Különböző méretű és alakú rézlavórok sorakoztak az asztalon, és Koris fémgolyókat adagolt beléjük gondosan. Ha egy ilyen lavórt letesznek a várfalon a járat fölé, akkor az elárulja, ha a legkisebb kísérletet is teszik odalenn az ajtó kinyitására.</w:t>
      </w:r>
    </w:p>
    <w:p>
      <w:pPr>
        <w:pStyle w:val="Normal"/>
        <w:bidi w:val="0"/>
        <w:ind w:left="0" w:right="0" w:firstLine="284"/>
        <w:jc w:val="both"/>
        <w:rPr/>
      </w:pPr>
      <w:r>
        <w:rPr>
          <w:sz w:val="22"/>
        </w:rPr>
        <w:t>Erről a lehetőségről gondoskodtak, amennyire lehetett. A levegő maradt még hátra. Vajon azért volt, mert Simon ismerte a légi hadviselést, hogy azon kapta magát, hogy hegyezi a fülét, és figyel, még annak árán is, hogy esetleg kitöri a nyakát. Mégis egy olyan civilizációban, ahol nyílpuskákat, kardokat és pajzsokat meg páncélokat használnak támadásra és védekezésre – nem lényeg, milyen trükkökkel próbálnak segíteni magukon –, nem képesek légi támadásra.</w:t>
      </w:r>
    </w:p>
    <w:p>
      <w:pPr>
        <w:pStyle w:val="Normal"/>
        <w:bidi w:val="0"/>
        <w:ind w:left="0" w:right="0" w:firstLine="284"/>
        <w:jc w:val="both"/>
        <w:rPr/>
      </w:pPr>
      <w:r>
        <w:rPr>
          <w:sz w:val="22"/>
        </w:rPr>
        <w:t>Hála Koris lavórjainak, néhány perccel a támadás előtt figyelmeztetést kaptak. Azonban mind az öt helyről, ahova az edényeket elhelyezték, egyszerre érkezett a riasztás. Az ajtókhoz vezető összes járatot éghető anyaggal torlaszolták el, többórás kemény munkával. Gyapjút és tehénszőrt mártottak olajba és kátrányba, rászórták anyaggal teli ládákra és száraz magvakkal teli zsákokra, és olajjal meg borral locsolták meg.</w:t>
      </w:r>
    </w:p>
    <w:p>
      <w:pPr>
        <w:pStyle w:val="Normal"/>
        <w:bidi w:val="0"/>
        <w:ind w:left="0" w:right="0" w:firstLine="284"/>
        <w:jc w:val="both"/>
        <w:rPr/>
      </w:pPr>
      <w:r>
        <w:rPr>
          <w:sz w:val="22"/>
        </w:rPr>
        <w:t>Amikor a lavórok jeleztek, a fáklyákat meggyújtották, és elzárták ezeket a járatokat a vár többi részétől.</w:t>
      </w:r>
    </w:p>
    <w:p>
      <w:pPr>
        <w:pStyle w:val="Normal"/>
        <w:bidi w:val="0"/>
        <w:ind w:left="0" w:right="0" w:firstLine="284"/>
        <w:jc w:val="both"/>
        <w:rPr/>
      </w:pPr>
      <w:r>
        <w:rPr>
          <w:sz w:val="22"/>
        </w:rPr>
        <w:t xml:space="preserve">– </w:t>
      </w:r>
      <w:r>
        <w:rPr>
          <w:sz w:val="22"/>
        </w:rPr>
        <w:t>Hadd dugják csak bele az orrukat! – Magnis Osberic lelkesen vágta bele harci szekercéjét az asztalba a vár főépületének központi termében. Mióta a köd fogságba ejtette a vidéket, a Master Trader most először tudta legyőzni félelmét. Mint tengerész gyűlölte a ködöt és félt tőle, akár természetes, akár valami hatalom ébresztette. Most, hogy végre cselekedhetett, tele volt élettel és energiával.</w:t>
      </w:r>
    </w:p>
    <w:p>
      <w:pPr>
        <w:pStyle w:val="Normal"/>
        <w:bidi w:val="0"/>
        <w:ind w:left="0" w:right="0" w:firstLine="284"/>
        <w:jc w:val="both"/>
        <w:rPr/>
      </w:pPr>
      <w:r>
        <w:rPr>
          <w:sz w:val="22"/>
        </w:rPr>
        <w:t xml:space="preserve">– </w:t>
      </w:r>
      <w:r>
        <w:rPr>
          <w:sz w:val="22"/>
        </w:rPr>
        <w:t>Ahhhhhh! – A sikoly egy pillanat alatt kettévágta a társalgást. Nem pusztán fájdalomüvöltés volt ez, csakis valamilyen mérhetetlen félelem csalhatott elő ilyet emberi torokból.</w:t>
      </w:r>
    </w:p>
    <w:p>
      <w:pPr>
        <w:pStyle w:val="Normal"/>
        <w:bidi w:val="0"/>
        <w:ind w:left="0" w:right="0" w:firstLine="284"/>
        <w:jc w:val="both"/>
        <w:rPr/>
      </w:pPr>
      <w:r>
        <w:rPr>
          <w:sz w:val="22"/>
        </w:rPr>
        <w:t>Magnis leeresztette bikafejét, mintha fel akarná öklelni az ellenséget, Koris készenlétbe helyezte kardját, a szobában a többiek mind dermedten álltak egy hosszú másodpercig.</w:t>
      </w:r>
    </w:p>
    <w:p>
      <w:pPr>
        <w:pStyle w:val="Normal"/>
        <w:bidi w:val="0"/>
        <w:ind w:left="0" w:right="0" w:firstLine="284"/>
        <w:jc w:val="both"/>
        <w:rPr/>
      </w:pPr>
      <w:r>
        <w:rPr>
          <w:sz w:val="22"/>
        </w:rPr>
        <w:t>Talán mert egész idő alatt számított rá, azért Simon fedezte föl először a hang forrását. A lépcső felé szaladt, ami három szinttel feljebb egy őrhelyre vezetett.</w:t>
      </w:r>
    </w:p>
    <w:p>
      <w:pPr>
        <w:pStyle w:val="Normal"/>
        <w:bidi w:val="0"/>
        <w:ind w:left="0" w:right="0" w:firstLine="284"/>
        <w:jc w:val="both"/>
        <w:rPr/>
      </w:pPr>
      <w:r>
        <w:rPr>
          <w:sz w:val="22"/>
        </w:rPr>
        <w:t>Nem jutott föl arra a szintre. Kiáltások és jajgatás hallatszott fentről, és a fémhez csapódó fém hangja elég figyelmeztetés volt. Lelassította lépteit, és előhúzta fegyverét. Milyen jó, hogy ilyen óvatos volt, mert félúton járt a második szint felé, amikor egy test gurult lefelé, csak pár centivel kerülte el. Egy sulcar volt, a nyakán a mély sebből még mindig spriccelt a vér a falra és a lépcsőre. Simon zavartan nézett föl.</w:t>
      </w:r>
    </w:p>
    <w:p>
      <w:pPr>
        <w:pStyle w:val="Normal"/>
        <w:bidi w:val="0"/>
        <w:ind w:left="0" w:right="0" w:firstLine="284"/>
        <w:jc w:val="both"/>
        <w:rPr/>
      </w:pPr>
      <w:r>
        <w:rPr>
          <w:sz w:val="22"/>
        </w:rPr>
        <w:t>Két őr és három tengerész még harcoltak. Hátukat a falnak vetették a következő szinten, és küzdöttek a behatolókkal, akik ugyanazzal az üres kegyetlenséggel harcoltak, mint társaik az úton. Simon lőtt, egyiket a másik után. A sisakosok azonban megállíthatatlanul özönlöttek föntről. Csak sejtette, hogy valamilyen légi úton érkeztek, és elfoglalták a vár felső szintjét.</w:t>
      </w:r>
    </w:p>
    <w:p>
      <w:pPr>
        <w:pStyle w:val="Normal"/>
        <w:bidi w:val="0"/>
        <w:ind w:left="0" w:right="0" w:firstLine="284"/>
        <w:jc w:val="both"/>
        <w:rPr/>
      </w:pPr>
      <w:r>
        <w:rPr>
          <w:sz w:val="22"/>
        </w:rPr>
        <w:t>Nem volt idő arra, hogy azon morfondírozzon, hogyan tették – elég az, hogy sikerült áttörniük. Két tengerész és egy őr elesett. A halottak és a sérültek, akár barát, akár ellenség, nem érdekelték a csőrös sisakosokat. A testek legurultak.</w:t>
      </w:r>
    </w:p>
    <w:p>
      <w:pPr>
        <w:pStyle w:val="Normal"/>
        <w:bidi w:val="0"/>
        <w:ind w:left="0" w:right="0" w:firstLine="284"/>
        <w:jc w:val="both"/>
        <w:rPr/>
      </w:pPr>
      <w:r>
        <w:rPr>
          <w:sz w:val="22"/>
        </w:rPr>
        <w:t>Simon felugrott a szintre, kirúgta az ott nyíló két ajtót. A sulcarok a nehéz bútorokat szerették, de a kisebbek mozgathatók voltak. Ebben a pillanatban Simon akkora erőt gyűjtött, amiről nem is tudta, hogy birtokolja, kihajigálta a bútorokat, hogy elbarikádozza a lépcsőt.</w:t>
      </w:r>
    </w:p>
    <w:p>
      <w:pPr>
        <w:pStyle w:val="Normal"/>
        <w:bidi w:val="0"/>
        <w:ind w:left="0" w:right="0" w:firstLine="284"/>
        <w:jc w:val="both"/>
        <w:rPr/>
      </w:pPr>
      <w:r>
        <w:rPr>
          <w:sz w:val="22"/>
        </w:rPr>
        <w:t>Egy csőrös fej nézett vele farkasszemet egy szék felálló lábai között, és egy kard csapott a feje irányába. Simon ráborította a széket. Egy vágás érte az arcát, de a támadó nem jutott át a barikádon.</w:t>
      </w:r>
    </w:p>
    <w:p>
      <w:pPr>
        <w:pStyle w:val="Normal"/>
        <w:bidi w:val="0"/>
        <w:ind w:left="0" w:right="0" w:firstLine="284"/>
        <w:jc w:val="both"/>
        <w:rPr/>
      </w:pPr>
      <w:r>
        <w:rPr>
          <w:sz w:val="22"/>
        </w:rPr>
        <w:t xml:space="preserve">– </w:t>
      </w:r>
      <w:r>
        <w:rPr>
          <w:sz w:val="22"/>
        </w:rPr>
        <w:t>Sul! Sul!</w:t>
      </w:r>
    </w:p>
    <w:p>
      <w:pPr>
        <w:pStyle w:val="Normal"/>
        <w:bidi w:val="0"/>
        <w:ind w:left="0" w:right="0" w:firstLine="284"/>
        <w:jc w:val="both"/>
        <w:rPr/>
      </w:pPr>
      <w:r>
        <w:rPr>
          <w:sz w:val="22"/>
        </w:rPr>
        <w:t>Simont félrelökték, és látta Magnis arcát felbukkanni, ami éppen olyan vörös volt, mint hatalmas bajusza, szétverte a támadók első hullámát, akik a barikádhoz értek, és nekiestek, hogy szétszedjék.</w:t>
      </w:r>
    </w:p>
    <w:p>
      <w:pPr>
        <w:pStyle w:val="Normal"/>
        <w:bidi w:val="0"/>
        <w:ind w:left="0" w:right="0" w:firstLine="284"/>
        <w:jc w:val="both"/>
        <w:rPr/>
      </w:pPr>
      <w:r>
        <w:rPr>
          <w:sz w:val="22"/>
        </w:rPr>
        <w:t>Cél, tűz, megint cél. Eldobta az üres tárat, újabbat kapott elő, töltött, lőtt.</w:t>
      </w:r>
    </w:p>
    <w:p>
      <w:pPr>
        <w:pStyle w:val="Normal"/>
        <w:bidi w:val="0"/>
        <w:ind w:left="0" w:right="0" w:firstLine="284"/>
        <w:jc w:val="both"/>
        <w:rPr/>
      </w:pPr>
      <w:r>
        <w:rPr>
          <w:sz w:val="22"/>
        </w:rPr>
        <w:t>Simon valahogyan visszajött a folyosóra, akkorára a társaság, aminek tagja volt, már egy másik lépcsőn járt. Valami füstöt érzett – ködfoszlányok? Nem, mert amikor eljutott hozzájuk, csípős szaga megköhögtette őket. Cél, tűz, újabb nyílvesszőköteg az egyik elesett őr övéről, aki már úgysem veszi hasznát.</w:t>
      </w:r>
    </w:p>
    <w:p>
      <w:pPr>
        <w:pStyle w:val="Normal"/>
        <w:bidi w:val="0"/>
        <w:ind w:left="0" w:right="0" w:firstLine="284"/>
        <w:jc w:val="both"/>
        <w:rPr/>
      </w:pPr>
      <w:r>
        <w:rPr>
          <w:sz w:val="22"/>
        </w:rPr>
        <w:t>Lépéseket hallott a háta mögül. Emberek kiabáltak durván, és a füst egyre elviselhetetlenebb lett. Simon kezét könnyező szeme elé emelte, és kilazította sisakját. Levegő után kapkodott. Vakon követte társait. Öt hüvelyk vastag ajtók csapódtak be mögöttük, eltorlaszolták, bezárták. Egy...kettő... három... négy ilyen akadály. Ekkor egy szobába estek, melyben egy hatalmas gép állt, magasabb, mint az óriás, aki meredt szemmel dőlt neki. Az őrök és a tengerészek körben álltak a szobában, rábízták a furcsa gépet a város vezetőjére.</w:t>
      </w:r>
    </w:p>
    <w:p>
      <w:pPr>
        <w:pStyle w:val="Normal"/>
        <w:bidi w:val="0"/>
        <w:ind w:left="0" w:right="0" w:firstLine="284"/>
        <w:jc w:val="both"/>
        <w:rPr/>
      </w:pPr>
      <w:r>
        <w:rPr>
          <w:sz w:val="22"/>
        </w:rPr>
        <w:t>Magnis Osberic elveszítette medvesisakját, szőrmeruhája rongyokban lógott válláról. Szekercéje a gépen feküdt, pengéjéről vér szivárgott a padlóra. Arcának vörös színe eltűnt, elgyötört kifejezést öltött. Szemei szélesre nyíltak, az emberekre bámult, de nem látta őket – Simon gondolta, hogy sokkos állapotban van.</w:t>
      </w:r>
    </w:p>
    <w:p>
      <w:pPr>
        <w:pStyle w:val="Normal"/>
        <w:bidi w:val="0"/>
        <w:ind w:left="0" w:right="0" w:firstLine="284"/>
        <w:jc w:val="both"/>
        <w:rPr/>
      </w:pPr>
      <w:r>
        <w:rPr>
          <w:sz w:val="22"/>
        </w:rPr>
        <w:t xml:space="preserve">– </w:t>
      </w:r>
      <w:r>
        <w:rPr>
          <w:sz w:val="22"/>
        </w:rPr>
        <w:t>Vége! – felkapta a szekercét, előre-hátra himbálta a kezében. – A levegőből, mint a szárnyas démonok! Senki sem veheti fel a harcot démonok ellen. – Aztán lágyan, melegen nevetni kezdett, mint amikor valaki egy nőt ölel meg. – De erre is van válasz, a démonokra. Sulcarkeep nem lesz ezeknek a fészke.</w:t>
      </w:r>
    </w:p>
    <w:p>
      <w:pPr>
        <w:pStyle w:val="Normal"/>
        <w:bidi w:val="0"/>
        <w:ind w:left="0" w:right="0" w:firstLine="284"/>
        <w:jc w:val="both"/>
        <w:rPr/>
      </w:pPr>
      <w:r>
        <w:rPr>
          <w:sz w:val="22"/>
        </w:rPr>
        <w:t>Még egyszer leeresztette bikafejét, lassan mozgatta, és kiválasztotta saját embereit az estcarpok közül.</w:t>
      </w:r>
    </w:p>
    <w:p>
      <w:pPr>
        <w:pStyle w:val="Normal"/>
        <w:bidi w:val="0"/>
        <w:ind w:left="0" w:right="0" w:firstLine="284"/>
        <w:jc w:val="both"/>
        <w:rPr/>
      </w:pPr>
      <w:r>
        <w:rPr>
          <w:sz w:val="22"/>
        </w:rPr>
        <w:t xml:space="preserve">– </w:t>
      </w:r>
      <w:r>
        <w:rPr>
          <w:sz w:val="22"/>
        </w:rPr>
        <w:t>Jól harcoltatok, ti boszorkányvérűek. De ez már nem a ti dolgotok. Szabadon eresztjük az energiát, ami a várost és a kikötőt ellátja. Menjetek, hogy aztán majd kiegyenlíthessétek a számlát ezekkel a repülő varázslókkal. Legyetek nyugodtak, sokakat magunkkal viszünk, nem érik meg sokan azt a napot. Menjetek, boszorkányok, hagyjatok magunkra, hogy betöltsük sorsunkat.</w:t>
      </w:r>
    </w:p>
    <w:p>
      <w:pPr>
        <w:pStyle w:val="Normal"/>
        <w:bidi w:val="0"/>
        <w:ind w:left="0" w:right="0" w:firstLine="284"/>
        <w:jc w:val="both"/>
        <w:rPr/>
      </w:pPr>
      <w:r>
        <w:rPr>
          <w:sz w:val="22"/>
        </w:rPr>
        <w:t>Tekintete és szavai buzdítására a maradék őrök összegyűltek. Koris még mindig velük volt, sisakjáról hiányzott a karvaly egyik szárnya. És a boszorkány is, arca nyugodt, de szája mozgott miközben csendesen keresztülsétált a szobán. Még húsz ember és Simon.</w:t>
      </w:r>
    </w:p>
    <w:p>
      <w:pPr>
        <w:pStyle w:val="Normal"/>
        <w:bidi w:val="0"/>
        <w:ind w:left="0" w:right="0" w:firstLine="284"/>
        <w:jc w:val="both"/>
        <w:rPr/>
      </w:pPr>
      <w:r>
        <w:rPr>
          <w:sz w:val="22"/>
        </w:rPr>
        <w:t>Az őrök egyszerre emelték tisztelgésre kardjukat a maradók felé. Magnis felhördült.</w:t>
      </w:r>
    </w:p>
    <w:p>
      <w:pPr>
        <w:pStyle w:val="Normal"/>
        <w:bidi w:val="0"/>
        <w:ind w:left="0" w:right="0" w:firstLine="284"/>
        <w:jc w:val="both"/>
        <w:rPr/>
      </w:pPr>
      <w:r>
        <w:rPr>
          <w:sz w:val="22"/>
        </w:rPr>
        <w:t xml:space="preserve">– </w:t>
      </w:r>
      <w:r>
        <w:rPr>
          <w:sz w:val="22"/>
        </w:rPr>
        <w:t>Szép, szép, boszorkányok, de most nincs itt az ideje a parádénak. Menjetek!</w:t>
      </w:r>
    </w:p>
    <w:p>
      <w:pPr>
        <w:pStyle w:val="Normal"/>
        <w:bidi w:val="0"/>
        <w:ind w:left="0" w:right="0" w:firstLine="284"/>
        <w:jc w:val="both"/>
        <w:rPr/>
      </w:pPr>
      <w:r>
        <w:rPr>
          <w:sz w:val="22"/>
        </w:rPr>
        <w:t>Kimasíroztak az ajtón, amire Magnis mutatott, Koris maradt utoljára, hogy bezárja. Szélsebesen száguldottak végig az alagúton. Szerencsére szabályos közönként gömbök világítottak, és a talaj egyenletes volt.</w:t>
      </w:r>
    </w:p>
    <w:p>
      <w:pPr>
        <w:pStyle w:val="Normal"/>
        <w:bidi w:val="0"/>
        <w:ind w:left="0" w:right="0" w:firstLine="284"/>
        <w:jc w:val="both"/>
        <w:rPr/>
      </w:pPr>
      <w:r>
        <w:rPr>
          <w:sz w:val="22"/>
        </w:rPr>
        <w:t>A tenger és a szél hangja egyre erősebb lett, és egy barlangba értek, ahol csónakok himbálóztak.</w:t>
      </w:r>
    </w:p>
    <w:p>
      <w:pPr>
        <w:pStyle w:val="Normal"/>
        <w:bidi w:val="0"/>
        <w:ind w:left="0" w:right="0" w:firstLine="284"/>
        <w:jc w:val="both"/>
        <w:rPr/>
      </w:pPr>
      <w:r>
        <w:rPr>
          <w:sz w:val="22"/>
        </w:rPr>
        <w:t xml:space="preserve">– </w:t>
      </w:r>
      <w:r>
        <w:rPr>
          <w:sz w:val="22"/>
        </w:rPr>
        <w:t>Le! – Simont felnyomták a fedélzetre a többiekkel együtt, Koris keze lecsapott rá, és arccal a földre nyomta. Emberek mentek rajta keresztül, hozzányomták a himbálózó fenékhez. Újabb ajtó csapódását hallotta – vagy a fedélzetet zárták le fölötte? Eltűnt a fény és a levegő. Simon csendesen feküdt, fogalma sem volt, mi fog történni.</w:t>
      </w:r>
    </w:p>
    <w:p>
      <w:pPr>
        <w:pStyle w:val="Normal"/>
        <w:bidi w:val="0"/>
        <w:ind w:left="0" w:right="0" w:firstLine="284"/>
        <w:jc w:val="both"/>
        <w:rPr/>
      </w:pPr>
      <w:r>
        <w:rPr>
          <w:sz w:val="22"/>
        </w:rPr>
        <w:t>A hajó megmozdult alatta, és emberek gurultak körülötte, belerúgtak, arcát karjába temette. A tákolmány erősen himbálózott, gyomra pedig élénken tiltakozott ez ellen. Sohasem volt jó tengerész. Főleg az kötötte le figyelmét, hogy a rosszullét ellen küzdött, így nem volt felkészülve a robbanásra, ami mintha elpusztította volna az egész világot.</w:t>
      </w:r>
    </w:p>
    <w:p>
      <w:pPr>
        <w:pStyle w:val="Normal"/>
        <w:bidi w:val="0"/>
        <w:ind w:left="0" w:right="0" w:firstLine="284"/>
        <w:jc w:val="both"/>
        <w:rPr/>
      </w:pPr>
      <w:r>
        <w:rPr>
          <w:sz w:val="22"/>
        </w:rPr>
        <w:t>Még mindig a hullámokon himbálóztak, de amikor Simon felemelte a fejét, friss levegő csapta meg. Ficánkolni kezdett, mit sem törődve a többiek tiltakozásával. Nincs több köd, ez volt az első gondolata – aztán pedig, hogy nappal van. Az ég, a tenger körülöttük és a föld mögöttük tisztán látszott.</w:t>
      </w:r>
    </w:p>
    <w:p>
      <w:pPr>
        <w:pStyle w:val="Normal"/>
        <w:bidi w:val="0"/>
        <w:ind w:left="0" w:right="0" w:firstLine="284"/>
        <w:jc w:val="both"/>
        <w:rPr/>
      </w:pPr>
      <w:r>
        <w:rPr>
          <w:sz w:val="22"/>
        </w:rPr>
        <w:t>De mióta kel fel a nap a partról hatalmas, égig érő lángokkal? A robbanás megsüketítette, de meg nem vakította. A tenger felé tartottak, hátuk mögött hagyva a fény és meleg forrását.</w:t>
      </w:r>
    </w:p>
    <w:p>
      <w:pPr>
        <w:pStyle w:val="Normal"/>
        <w:bidi w:val="0"/>
        <w:ind w:left="0" w:right="0" w:firstLine="284"/>
        <w:jc w:val="both"/>
        <w:rPr/>
      </w:pPr>
      <w:r>
        <w:rPr>
          <w:sz w:val="22"/>
        </w:rPr>
        <w:t>Egy... kettő... három csónak, számolta össze. Nem volt rajtuk vitorla, biztosan valami motor hajtja őket. Egy férfi ült egyenes derékkal a csónak farában, vállai elárulták, kicsoda. Koris tartotta a kormányrudat. Kiszabadultak Sulcarkeep öbléből, de merre tartanak?</w:t>
      </w:r>
    </w:p>
    <w:p>
      <w:pPr>
        <w:sectPr>
          <w:headerReference w:type="even" r:id="rId6"/>
          <w:headerReference w:type="default" r:id="rId7"/>
          <w:footerReference w:type="even" r:id="rId8"/>
          <w:footerReference w:type="default" r:id="rId9"/>
          <w:type w:val="nextPage"/>
          <w:pgSz w:w="8391" w:h="11906"/>
          <w:pgMar w:left="1304" w:right="964" w:gutter="0" w:header="454" w:top="964" w:footer="454" w:bottom="964"/>
          <w:pgNumType w:start="1" w:fmt="decimal"/>
          <w:formProt w:val="false"/>
          <w:textDirection w:val="lrTb"/>
          <w:docGrid w:type="default" w:linePitch="100" w:charSpace="0"/>
        </w:sectPr>
        <w:pStyle w:val="Normal"/>
        <w:bidi w:val="0"/>
        <w:ind w:left="0" w:right="0" w:firstLine="284"/>
        <w:jc w:val="both"/>
        <w:rPr/>
      </w:pPr>
      <w:r>
        <w:rPr>
          <w:sz w:val="22"/>
        </w:rPr>
        <w:t>A köd eloszlott, és a parton a tűz világosságot csinált. A hullámok azonban nem egy nyugodt tenger hullámai voltak. Talán a robbanás, amivel Magnis elpusztította Sulcarkeepet, valami módon hatással volt a tengerre is. Szél söpört rajtuk végig, mintha le akarná nyomni őket a felszín alá, és a fedélzeten levőknek rá kellett jönniük, hogy nem menekültek meg, csak egy kis időt kaptak még.</w:t>
      </w:r>
    </w:p>
    <w:p>
      <w:pPr>
        <w:pStyle w:val="Normal"/>
        <w:bidi w:val="0"/>
        <w:spacing w:before="600" w:after="0"/>
        <w:ind w:left="0" w:right="0" w:hanging="0"/>
        <w:jc w:val="center"/>
        <w:rPr/>
      </w:pPr>
      <w:r>
        <w:rPr>
          <w:b/>
          <w:i/>
          <w:sz w:val="32"/>
        </w:rPr>
        <w:t>2. VERLAINE</w:t>
      </w:r>
    </w:p>
    <w:p>
      <w:pPr>
        <w:pStyle w:val="Normal"/>
        <w:pBdr>
          <w:bottom w:val="double" w:sz="6" w:space="1" w:color="000000"/>
        </w:pBdr>
        <w:bidi w:val="0"/>
        <w:spacing w:before="360" w:after="0"/>
        <w:ind w:left="0" w:right="0" w:hanging="0"/>
        <w:jc w:val="center"/>
        <w:rPr/>
      </w:pPr>
      <w:r>
        <w:rPr>
          <w:b/>
          <w:sz w:val="28"/>
        </w:rPr>
        <w:t>I.</w:t>
      </w:r>
    </w:p>
    <w:p>
      <w:pPr>
        <w:pStyle w:val="Normal"/>
        <w:bidi w:val="0"/>
        <w:spacing w:before="360" w:after="240"/>
        <w:ind w:left="0" w:right="0" w:hanging="0"/>
        <w:jc w:val="center"/>
        <w:rPr/>
      </w:pPr>
      <w:r>
        <w:rPr>
          <w:b/>
          <w:sz w:val="28"/>
        </w:rPr>
        <w:t>KÉNYSZERHÁZASSÁG</w:t>
      </w:r>
    </w:p>
    <w:p>
      <w:pPr>
        <w:pStyle w:val="Normal"/>
        <w:bidi w:val="0"/>
        <w:ind w:left="0" w:right="0" w:firstLine="284"/>
        <w:jc w:val="both"/>
        <w:rPr/>
      </w:pPr>
      <w:r>
        <w:rPr>
          <w:sz w:val="22"/>
        </w:rPr>
        <w:t>A tenger fakószürke volt, olyan, mint egy szekerce éle, amely nem akar fényleni, bárhogy sikálja is az ember, vagy mint egy elhomályosult tükör, amiről nem lehet letörölni a párát. Fölöttük az ég is éppilyen komor volt, végül már alig lehetett látni, hol találkozik a tenger és a levegő.</w:t>
      </w:r>
    </w:p>
    <w:p>
      <w:pPr>
        <w:pStyle w:val="Normal"/>
        <w:bidi w:val="0"/>
        <w:ind w:left="0" w:right="0" w:firstLine="284"/>
        <w:jc w:val="both"/>
        <w:rPr/>
      </w:pPr>
      <w:r>
        <w:rPr>
          <w:sz w:val="22"/>
        </w:rPr>
        <w:t>Loyse ott egyensúlyozott a peremen, a lőrésnyi ablak alatt. Félt a mélységtől, ez a tornyocska pedig, ami gömbölyűn emelkedett ki a falból, pontosan a tengerpart ijesztő sziklái fölé magasodott, és a feje nem bírta a magasságot. Mégis sokat jött erre a helyre, mert ha az ember egyenesen a semmibe mered, amit csak ritkán zavar meg egy-egy madár, akkor láthatja a szabadságot.</w:t>
      </w:r>
    </w:p>
    <w:p>
      <w:pPr>
        <w:pStyle w:val="Normal"/>
        <w:bidi w:val="0"/>
        <w:ind w:left="0" w:right="0" w:firstLine="284"/>
        <w:jc w:val="both"/>
        <w:rPr/>
      </w:pPr>
      <w:r>
        <w:rPr>
          <w:sz w:val="22"/>
        </w:rPr>
        <w:t>Keskeny, hosszú kezét a falhoz tapasztotta az ablak két oldalán, és előbbre hajolt néhány centit, kényszerítette magát, hogy lenézzen oda, amitől félt, mint ahogy gyakran erőltette, hogy olyan dolgot tegyen, amitől teste-lelke irtózott. Fulk lányának jég- és vaspáncélba kell burkolóznia, amit sem a testre, sem a lélekre mért semmilyen csapás össze nem törhet, ő pedig elhatározta, hogy kialakítja magában ezt, és rövidke életének felét erre szánta.</w:t>
      </w:r>
    </w:p>
    <w:p>
      <w:pPr>
        <w:pStyle w:val="Normal"/>
        <w:bidi w:val="0"/>
        <w:ind w:left="0" w:right="0" w:firstLine="284"/>
        <w:jc w:val="both"/>
        <w:rPr/>
      </w:pPr>
      <w:r>
        <w:rPr>
          <w:sz w:val="22"/>
        </w:rPr>
        <w:t>Sok asszony élt Verlaine-ben, mert Fulk étvágya határtalan volt. Loyse pedig csecsemőkora óta hűvös tekintettel figyelte őket, ahogy jönnek-mennek, és önmagát méregette. Senki mást nem vett feleségül, senki más nem szült neki gyereket – ez volt Fulk nagy szomorúsága, és az ő szerencséje. Ugyanis vér szerint nem Fulkot illette Verlaine, csakis egyetlen házassága révén az ő anyjával, és csakis amíg Loyse él, addig tarthatja meg. Élnek anyjának rokonai Karstenben, akik nem haboznának jogaikat követelni, ha ő meghalna.</w:t>
      </w:r>
    </w:p>
    <w:p>
      <w:pPr>
        <w:pStyle w:val="Normal"/>
        <w:bidi w:val="0"/>
        <w:ind w:left="0" w:right="0" w:firstLine="284"/>
        <w:jc w:val="both"/>
        <w:rPr/>
      </w:pPr>
      <w:r>
        <w:rPr>
          <w:sz w:val="22"/>
        </w:rPr>
        <w:t>Azonban ha valamelyik készséges – vagy nem olyan készséges – asszony, akit hálószobájának hatalmas ágyába cipelt, szülne neki egy fiút, akkor többet is követelhetne mint egy életre szóló bérleti jogot, legalábbis a herceg új törvényei szerint. Régi szokás szerint anyai ágon lehetett örökölni; most már ez apai ágon történik, és csak ha nincs fiú örökös, akkor lép életbe a hagyomány.</w:t>
      </w:r>
    </w:p>
    <w:p>
      <w:pPr>
        <w:pStyle w:val="Normal"/>
        <w:bidi w:val="0"/>
        <w:ind w:left="0" w:right="0" w:firstLine="284"/>
        <w:jc w:val="both"/>
        <w:rPr/>
      </w:pPr>
      <w:r>
        <w:rPr>
          <w:sz w:val="22"/>
        </w:rPr>
        <w:t>Loyse hálás volt ezért a hatalom és biztonság vékonyka fonaláért, úgy kapaszkodott bele, mint egyetlen reményébe. Kaszabolják csak le Fulkot egy határ menti villongás során, álljon csak rajta bosszút az egyik meggyalázott család férfi tagja, és akkor ő és Verlaine szabadok lesznek. Akkor majd meglátják, mire képes egy nő. Majd meglátják, hogy ő nem szomorkodott magában ez alatt az idő alatt, mint ahogy sokan hitték. Eljött az ablaktól, és átsétált a szobán. A tenger lehelete hideg volt, a nap sem sütött, ő azonban hozzászokott a hideghez és a sötéthez, szinte már részévé váltak.</w:t>
      </w:r>
    </w:p>
    <w:p>
      <w:pPr>
        <w:pStyle w:val="Normal"/>
        <w:bidi w:val="0"/>
        <w:ind w:left="0" w:right="0" w:firstLine="284"/>
        <w:jc w:val="both"/>
        <w:rPr/>
      </w:pPr>
      <w:r>
        <w:rPr>
          <w:sz w:val="22"/>
        </w:rPr>
        <w:t>A lefüggönyözött ágy mögött megállt egy tükör előtt. Nem finom, hölgyeknek való tükör volt, hanem egy gyémánt alakú pajzs, hosszú órák türelmes munkájával fényesítette ki, míg vissza nem tükrözte a szobát. Ott állni és szembenézni azzal, amit ott látott, ez volt Loyse kemény önnevelésének egy másik része.</w:t>
      </w:r>
    </w:p>
    <w:p>
      <w:pPr>
        <w:pStyle w:val="Normal"/>
        <w:bidi w:val="0"/>
        <w:ind w:left="0" w:right="0" w:firstLine="284"/>
        <w:jc w:val="both"/>
        <w:rPr/>
      </w:pPr>
      <w:r>
        <w:rPr>
          <w:sz w:val="22"/>
        </w:rPr>
        <w:t>Alacsony volt, de ez volt az egyetlen női vonás, amiben osztozott azokkal az asszonyokkal, akikkel apja emberei töltötték kedvüket, vagy a szebbekkel, akiket apja megtartott magának. Teste olyan karcsú és egyenes volt, mint egy fiúé, csak néhány enyhe domborulat jelezte, nem az. Haja dús fonatokban omlott vállára, és leért egészen a csípőjéig. Azonban olyan világos volt, kivéve, ha tűző nap sütött rá, mint egy rút banyáé. Az ugyanilyen színtelen szempillák és szemöldök furcsán üres és buta kifejezést kölcsönöztek arcának. A bőre lágyan és feszesen simult finom arccsontjaira, de az is nélkülözött minden természetes színt. Még ajka is a leghalványabb rózsaszín volt. Sápadt, sötétben növekedett kis teremtés volt, de olyan életerő lakozott benne, mint a legjobb kardforgató éles pengéjében. Hirtelen összekulcsolta a kezét, és egy pillanatra erősen összeszorította. Aztán gyorsan letette mindkettőt az oldalára, bár a hosszú ruhaujjak alatt még mindig ökölbe szorította őket, körmei tenyerébe vájtak. Loyse nem fordult az ajtó felé, és semmilyen külső jelét sem adta, hogy hallotta a zár kattanását. Tudta, milyen messze mehet az ellenállásban Fulkkal szemben, és ebből soha nem engedett. Néha kétségbeesetten gondolt arra, hogy apja észre sem veszi lázadását.</w:t>
      </w:r>
    </w:p>
    <w:p>
      <w:pPr>
        <w:pStyle w:val="Normal"/>
        <w:bidi w:val="0"/>
        <w:ind w:left="0" w:right="0" w:firstLine="284"/>
        <w:jc w:val="both"/>
        <w:rPr/>
      </w:pPr>
      <w:r>
        <w:rPr>
          <w:sz w:val="22"/>
        </w:rPr>
        <w:t>Az ajtó a falnak csapódott. Verlaine ura mindig úgy bánt az előtte álló akadályokkal, mintha ellenséges erődre támadna. Úgy lépett be a szobába, mint aki éppen most akasztotta le a város kulcsait egy legyőzött kapitány kardjának hegyéről.</w:t>
      </w:r>
    </w:p>
    <w:p>
      <w:pPr>
        <w:pStyle w:val="Normal"/>
        <w:bidi w:val="0"/>
        <w:ind w:left="0" w:right="0" w:firstLine="284"/>
        <w:jc w:val="both"/>
        <w:rPr/>
      </w:pPr>
      <w:r>
        <w:rPr>
          <w:sz w:val="22"/>
        </w:rPr>
        <w:t>Ha Loyse a sötétség sápadt gyermeke volt, akkor Fulk a nap és tündöklő fény ura. Csinos alakja már viselte kicsapongó életvitelének jeleit, de még mindig több mint jóképű volt, aranyvörös fejét egy herceg arroganciájával emelte magasba, csinos vonásai még csak enyhén mosódtak el. Verlaine nagy része alázatosan szolgálta urát. Ha jókedve volt, bőkezűen, bár kicsit egyenlőtlenül osztogatta javait, bűneit pedig emberei megértették és ugyanúgy ők is elkövették.</w:t>
      </w:r>
    </w:p>
    <w:p>
      <w:pPr>
        <w:pStyle w:val="Normal"/>
        <w:bidi w:val="0"/>
        <w:ind w:left="0" w:right="0" w:firstLine="284"/>
        <w:jc w:val="both"/>
        <w:rPr/>
      </w:pPr>
      <w:r>
        <w:rPr>
          <w:sz w:val="22"/>
        </w:rPr>
        <w:t>Loyse megpillantotta bátor, élettel teli alakját a tükörben. Mellette ő még inkább éjjeli lepkének tűnt. Azonban nem fordult meg.</w:t>
      </w:r>
    </w:p>
    <w:p>
      <w:pPr>
        <w:pStyle w:val="Normal"/>
        <w:bidi w:val="0"/>
        <w:ind w:left="0" w:right="0" w:firstLine="284"/>
        <w:jc w:val="both"/>
        <w:rPr/>
      </w:pPr>
      <w:r>
        <w:rPr>
          <w:sz w:val="22"/>
        </w:rPr>
        <w:t xml:space="preserve">– </w:t>
      </w:r>
      <w:r>
        <w:rPr>
          <w:sz w:val="22"/>
        </w:rPr>
        <w:t>Üdvözöllek, Lord Fulk. – Hangja közömbös volt.</w:t>
      </w:r>
    </w:p>
    <w:p>
      <w:pPr>
        <w:pStyle w:val="Normal"/>
        <w:bidi w:val="0"/>
        <w:ind w:left="0" w:right="0" w:firstLine="284"/>
        <w:jc w:val="both"/>
        <w:rPr/>
      </w:pPr>
      <w:r>
        <w:rPr>
          <w:sz w:val="22"/>
        </w:rPr>
        <w:t xml:space="preserve">– </w:t>
      </w:r>
      <w:r>
        <w:rPr>
          <w:sz w:val="22"/>
        </w:rPr>
        <w:t>Lord Fulk? Hát így beszélsz apáddal, te lány? Gyere, és életedben először mutasd meg, hogy nem vagy csupa jégből. – Kezét az egyik fonat alá csúsztatta, megragadta a vállát és megfordította, olyan erősen markolta, hogy annak hetekig meglátszik majd a nyoma. Szándékosan tette, és ő ezt tudta, de semmiféle érzelemnek nem adta jelét,</w:t>
      </w:r>
    </w:p>
    <w:p>
      <w:pPr>
        <w:pStyle w:val="Normal"/>
        <w:bidi w:val="0"/>
        <w:ind w:left="0" w:right="0" w:firstLine="284"/>
        <w:jc w:val="both"/>
        <w:rPr/>
      </w:pPr>
      <w:r>
        <w:rPr>
          <w:sz w:val="22"/>
        </w:rPr>
        <w:t xml:space="preserve">– </w:t>
      </w:r>
      <w:r>
        <w:rPr>
          <w:sz w:val="22"/>
        </w:rPr>
        <w:t>Tessék, én olyan hírekkel jöttem, amitől minden normális lány örömujjongásban törne ki, te meg savanyúan nézel rám azokkal a hideg halszemeiddel – panaszkodott mókásan. Azonban szeméből nem tükröződött jókedv.</w:t>
      </w:r>
    </w:p>
    <w:p>
      <w:pPr>
        <w:pStyle w:val="Normal"/>
        <w:bidi w:val="0"/>
        <w:ind w:left="0" w:right="0" w:firstLine="284"/>
        <w:jc w:val="both"/>
        <w:rPr/>
      </w:pPr>
      <w:r>
        <w:rPr>
          <w:sz w:val="22"/>
        </w:rPr>
        <w:t xml:space="preserve">– </w:t>
      </w:r>
      <w:r>
        <w:rPr>
          <w:sz w:val="22"/>
        </w:rPr>
        <w:t>Még nem mondtad el a hírt, uram.</w:t>
      </w:r>
    </w:p>
    <w:p>
      <w:pPr>
        <w:pStyle w:val="Normal"/>
        <w:bidi w:val="0"/>
        <w:ind w:left="0" w:right="0" w:firstLine="284"/>
        <w:jc w:val="both"/>
        <w:rPr/>
      </w:pPr>
      <w:r>
        <w:rPr>
          <w:sz w:val="22"/>
        </w:rPr>
        <w:t>Ujjai belemélyedtek a lány húsába, mintha a csontot keresnék.</w:t>
      </w:r>
    </w:p>
    <w:p>
      <w:pPr>
        <w:pStyle w:val="Normal"/>
        <w:bidi w:val="0"/>
        <w:ind w:left="0" w:right="0" w:firstLine="284"/>
        <w:jc w:val="both"/>
        <w:rPr/>
      </w:pPr>
      <w:r>
        <w:rPr>
          <w:sz w:val="22"/>
        </w:rPr>
        <w:t xml:space="preserve">– </w:t>
      </w:r>
      <w:r>
        <w:rPr>
          <w:sz w:val="22"/>
        </w:rPr>
        <w:t>Tényleg nem. Igen, ez a hír minden lány szívét megdobogtatná. Menyegző és nász, lányom, menyegző és nász.</w:t>
      </w:r>
    </w:p>
    <w:p>
      <w:pPr>
        <w:pStyle w:val="Normal"/>
        <w:bidi w:val="0"/>
        <w:ind w:left="0" w:right="0" w:firstLine="284"/>
        <w:jc w:val="both"/>
        <w:rPr/>
      </w:pPr>
      <w:r>
        <w:rPr>
          <w:sz w:val="22"/>
        </w:rPr>
        <w:t>Loyse úgy tett, mintha félreértette volna, de szívébe olyan félelem költözött, amiről nem is hitte, hogy létezik.</w:t>
      </w:r>
    </w:p>
    <w:p>
      <w:pPr>
        <w:pStyle w:val="Normal"/>
        <w:bidi w:val="0"/>
        <w:ind w:left="0" w:right="0" w:firstLine="284"/>
        <w:jc w:val="both"/>
        <w:rPr/>
      </w:pPr>
      <w:r>
        <w:rPr>
          <w:sz w:val="22"/>
        </w:rPr>
        <w:t xml:space="preserve">– </w:t>
      </w:r>
      <w:r>
        <w:rPr>
          <w:sz w:val="22"/>
        </w:rPr>
        <w:t>Új úrnője lesz Verlaine-nek, uram? Sok szerencsét döntésedhez.</w:t>
      </w:r>
    </w:p>
    <w:p>
      <w:pPr>
        <w:pStyle w:val="Normal"/>
        <w:bidi w:val="0"/>
        <w:ind w:left="0" w:right="0" w:firstLine="284"/>
        <w:jc w:val="both"/>
        <w:rPr/>
      </w:pPr>
      <w:r>
        <w:rPr>
          <w:sz w:val="22"/>
        </w:rPr>
        <w:t>Nem gyengült a szorítása, és most meg is rázta, látszólag játékosan, de olyan erővel, hogy az fájt.</w:t>
      </w:r>
    </w:p>
    <w:p>
      <w:pPr>
        <w:pStyle w:val="Normal"/>
        <w:bidi w:val="0"/>
        <w:ind w:left="0" w:right="0" w:firstLine="284"/>
        <w:jc w:val="both"/>
        <w:rPr/>
      </w:pPr>
      <w:r>
        <w:rPr>
          <w:sz w:val="22"/>
        </w:rPr>
        <w:t xml:space="preserve">– </w:t>
      </w:r>
      <w:r>
        <w:rPr>
          <w:sz w:val="22"/>
        </w:rPr>
        <w:t>Lehet, hogy egy besavanyodott banya vagy, de buta azért nem, hiába hiszed azt, hogy félrevezethetsz másokat. Már kész hölgynek kellene lenned a te korodban. Legalább most lesz valaki, aki kipróbálja, az vagy-e. És azt tanácsolom, ne űzd vele is a kisded játékaidat, mert az engedelmes hálótársakat szereti.</w:t>
      </w:r>
    </w:p>
    <w:p>
      <w:pPr>
        <w:pStyle w:val="Normal"/>
        <w:bidi w:val="0"/>
        <w:ind w:left="0" w:right="0" w:firstLine="284"/>
        <w:jc w:val="both"/>
        <w:rPr/>
      </w:pPr>
      <w:r>
        <w:rPr>
          <w:sz w:val="22"/>
        </w:rPr>
        <w:t>Amitől a legjobban félt, most bekövetkezett, és ez annyira elkeserítette, hogy nem tudta érzéseit időben elrejteni.</w:t>
      </w:r>
    </w:p>
    <w:p>
      <w:pPr>
        <w:pStyle w:val="Normal"/>
        <w:bidi w:val="0"/>
        <w:ind w:left="0" w:right="0" w:firstLine="284"/>
        <w:jc w:val="both"/>
        <w:rPr/>
      </w:pPr>
      <w:r>
        <w:rPr>
          <w:sz w:val="22"/>
        </w:rPr>
        <w:t xml:space="preserve">– </w:t>
      </w:r>
      <w:r>
        <w:rPr>
          <w:sz w:val="22"/>
        </w:rPr>
        <w:t>A házassághoz mindkét fél beleegyezése szükséges – itt abbahagyta, szégyellte magát, hogy egy pillanatra összeroppant.</w:t>
      </w:r>
    </w:p>
    <w:p>
      <w:pPr>
        <w:pStyle w:val="Normal"/>
        <w:bidi w:val="0"/>
        <w:ind w:left="0" w:right="0" w:firstLine="284"/>
        <w:jc w:val="both"/>
        <w:rPr/>
      </w:pPr>
      <w:r>
        <w:rPr>
          <w:sz w:val="22"/>
        </w:rPr>
        <w:t>A férfi felnevetett, örült, hogy sikerült ezt a tiltakozást kicsikarnia belőle. Kezét a nyakára tette, és ez a szorítás önkéntelenül is egy halk nyögést váltott ki a lányból. Aztán mintha egy élettelen bábu lenne a kezében, a tükör felé fordította, és ott tartotta a szerencsétlent, míg el nem mondta neki mindazt, amivel úgy gondolta, a legnagyobb fájdalmat okozza neki, nagyobbat, mintha megverné.</w:t>
      </w:r>
    </w:p>
    <w:p>
      <w:pPr>
        <w:pStyle w:val="Normal"/>
        <w:bidi w:val="0"/>
        <w:ind w:left="0" w:right="0" w:firstLine="284"/>
        <w:jc w:val="both"/>
        <w:rPr/>
      </w:pPr>
      <w:r>
        <w:rPr>
          <w:sz w:val="22"/>
        </w:rPr>
        <w:t xml:space="preserve">– </w:t>
      </w:r>
      <w:r>
        <w:rPr>
          <w:sz w:val="22"/>
        </w:rPr>
        <w:t>Nézd, milyen semmitmondó az arcod! Gondolod, hogy van férfi, aki ajkával illetné anélkül, hogy becsukná a szemét, és azt kívánná, bárcsak valahol máshol lenne? Örülj neki, hogy van még valamid az arcodon és az idétlen testeden kívül, ami vonzó lehet egy kérő számára. Készségesen hozzámész ahhoz, aki hajlandó elvenni. És örülj neki, hogy olyan apád van, aki olyan jó vásárt csinál, mint én neked. Igen, leányom, jó lesz, ha letérdelsz, és hálát adsz isteneidnek, hogy Fulk törődik az övéivel.</w:t>
      </w:r>
    </w:p>
    <w:p>
      <w:pPr>
        <w:pStyle w:val="Normal"/>
        <w:bidi w:val="0"/>
        <w:ind w:left="0" w:right="0" w:firstLine="284"/>
        <w:jc w:val="both"/>
        <w:rPr/>
      </w:pPr>
      <w:r>
        <w:rPr>
          <w:sz w:val="22"/>
        </w:rPr>
        <w:t>A szavak csak úgy pattogtak körülötte; semmit sem látott a tükörben, csak saját fantáziájának rémképeit. Vajon melyik csavargónak vetik oda, holmi kis haszonért?</w:t>
      </w:r>
    </w:p>
    <w:p>
      <w:pPr>
        <w:pStyle w:val="Normal"/>
        <w:bidi w:val="0"/>
        <w:ind w:left="0" w:right="0" w:firstLine="284"/>
        <w:jc w:val="both"/>
        <w:rPr/>
      </w:pPr>
      <w:r>
        <w:rPr>
          <w:sz w:val="22"/>
        </w:rPr>
        <w:t xml:space="preserve">– </w:t>
      </w:r>
      <w:r>
        <w:rPr>
          <w:sz w:val="22"/>
        </w:rPr>
        <w:t>Maga Karsten... – Fulk növekvő dühéből csodálkozás csengett ki. – Ismétlem, Karsten, és ez a kis idétlenség még beleegyezésről nyöszörög! Hát te nem vagy magadnál! – Egy hirtelen lökéssel eleresztette, amitől a pajzsnak esett, és a fém megcsendült a falon. Igyekezett visszanyerni egyensúlyát, és szembe fordult apjával.</w:t>
      </w:r>
    </w:p>
    <w:p>
      <w:pPr>
        <w:pStyle w:val="Normal"/>
        <w:bidi w:val="0"/>
        <w:ind w:left="0" w:right="0" w:firstLine="284"/>
        <w:jc w:val="both"/>
        <w:rPr/>
      </w:pPr>
      <w:r>
        <w:rPr>
          <w:sz w:val="22"/>
        </w:rPr>
        <w:t xml:space="preserve">– </w:t>
      </w:r>
      <w:r>
        <w:rPr>
          <w:sz w:val="22"/>
        </w:rPr>
        <w:t>A herceg! – Ezt nem tudta elhinni. Miért kéri meg a hercegség ura egy tengerparti nemes lányát, ha mégoly régi családról van is szó.</w:t>
      </w:r>
    </w:p>
    <w:p>
      <w:pPr>
        <w:pStyle w:val="Normal"/>
        <w:bidi w:val="0"/>
        <w:ind w:left="0" w:right="0" w:firstLine="284"/>
        <w:jc w:val="both"/>
        <w:rPr/>
      </w:pPr>
      <w:r>
        <w:rPr>
          <w:sz w:val="22"/>
        </w:rPr>
        <w:t xml:space="preserve">– </w:t>
      </w:r>
      <w:r>
        <w:rPr>
          <w:sz w:val="22"/>
        </w:rPr>
        <w:t>Igen, a herceg! – Fulk leült az ágy szélére, és a lábát lógászta. – Micsoda szerencse. Kedvező csillagok alatt születtél, te lány. Karsten ura ma reggel küldöncöt küldött, és házasságot ajánlott neked.</w:t>
      </w:r>
    </w:p>
    <w:p>
      <w:pPr>
        <w:pStyle w:val="Normal"/>
        <w:bidi w:val="0"/>
        <w:ind w:left="0" w:right="0" w:firstLine="284"/>
        <w:jc w:val="both"/>
        <w:rPr/>
      </w:pPr>
      <w:r>
        <w:rPr>
          <w:sz w:val="22"/>
        </w:rPr>
        <w:t xml:space="preserve">– </w:t>
      </w:r>
      <w:r>
        <w:rPr>
          <w:sz w:val="22"/>
        </w:rPr>
        <w:t>Miért?</w:t>
      </w:r>
    </w:p>
    <w:p>
      <w:pPr>
        <w:pStyle w:val="Normal"/>
        <w:bidi w:val="0"/>
        <w:ind w:left="0" w:right="0" w:firstLine="284"/>
        <w:jc w:val="both"/>
        <w:rPr/>
      </w:pPr>
      <w:r>
        <w:rPr>
          <w:sz w:val="22"/>
        </w:rPr>
        <w:t>Fulk lába megállt. Nem vonta össze a szemöldökét, de arca komor volt.</w:t>
      </w:r>
    </w:p>
    <w:p>
      <w:pPr>
        <w:pStyle w:val="Normal"/>
        <w:bidi w:val="0"/>
        <w:ind w:left="0" w:right="0" w:firstLine="284"/>
        <w:jc w:val="both"/>
        <w:rPr/>
      </w:pPr>
      <w:r>
        <w:rPr>
          <w:sz w:val="22"/>
        </w:rPr>
        <w:t xml:space="preserve">– </w:t>
      </w:r>
      <w:r>
        <w:rPr>
          <w:sz w:val="22"/>
        </w:rPr>
        <w:t>Rengeteg dolog kényszeríti erre. – Felemelte a kezét, és egyenként számolni kezdte az ujjain.</w:t>
      </w:r>
    </w:p>
    <w:p>
      <w:pPr>
        <w:pStyle w:val="Normal"/>
        <w:bidi w:val="0"/>
        <w:ind w:left="0" w:right="0" w:firstLine="284"/>
        <w:jc w:val="both"/>
        <w:rPr/>
      </w:pPr>
      <w:r>
        <w:rPr>
          <w:sz w:val="22"/>
        </w:rPr>
        <w:t xml:space="preserve">– </w:t>
      </w:r>
      <w:r>
        <w:rPr>
          <w:sz w:val="22"/>
        </w:rPr>
        <w:t>Először is a nagykegyelmű herceg zsoldoskatona volt, mielőtt a trónra került, és kétlem, hogy meg tudná nevezi, őseit, kivéve talán az apját. Leverte az ellene szegülő urakat, de az jó tíz évvel ezelőtt történt, és már nem akar örökké páncélingben járni, és lázadókkal hadakozni. Most már élvezni szeretné azt, amit megszerzett. Ha olyan feleséget vesz, aki korábban ellene szegült, ez jó biztosítéka lenne a békének. És jóllehet Verlaine nem a leggazdagabb vár Karstenben, mégis nagyon előkelő család – hát nem ezt vágták többször is a fejemhez, míg udvaroltam? Pedig az én származásomat nem fedte homály, Fartom fia vagyok az északi hegyekből. – Ajka megremegett, amikor néhány múltbeli dolog eszébe jutott.</w:t>
      </w:r>
    </w:p>
    <w:p>
      <w:pPr>
        <w:pStyle w:val="Normal"/>
        <w:bidi w:val="0"/>
        <w:ind w:left="0" w:right="0" w:firstLine="284"/>
        <w:jc w:val="both"/>
        <w:rPr/>
      </w:pPr>
      <w:r>
        <w:rPr>
          <w:sz w:val="22"/>
        </w:rPr>
        <w:t xml:space="preserve">– </w:t>
      </w:r>
      <w:r>
        <w:rPr>
          <w:sz w:val="22"/>
        </w:rPr>
        <w:t>És mivel te vagy Verlaine örökösnője, tökéletesen megfelelsz a célnak.</w:t>
      </w:r>
    </w:p>
    <w:p>
      <w:pPr>
        <w:pStyle w:val="Normal"/>
        <w:bidi w:val="0"/>
        <w:ind w:left="0" w:right="0" w:firstLine="284"/>
        <w:jc w:val="both"/>
        <w:rPr/>
      </w:pPr>
      <w:r>
        <w:rPr>
          <w:sz w:val="22"/>
        </w:rPr>
        <w:t>Loyse felnevetett.</w:t>
      </w:r>
    </w:p>
    <w:p>
      <w:pPr>
        <w:pStyle w:val="Normal"/>
        <w:bidi w:val="0"/>
        <w:ind w:left="0" w:right="0" w:firstLine="284"/>
        <w:jc w:val="both"/>
        <w:rPr/>
      </w:pPr>
      <w:r>
        <w:rPr>
          <w:sz w:val="22"/>
        </w:rPr>
        <w:t xml:space="preserve">– </w:t>
      </w:r>
      <w:r>
        <w:rPr>
          <w:sz w:val="22"/>
        </w:rPr>
        <w:t>Csak azt ne mondd, uram, hogy én vagyok az egyetlen eladó nemes lány egész Karstenben.</w:t>
      </w:r>
    </w:p>
    <w:p>
      <w:pPr>
        <w:pStyle w:val="Normal"/>
        <w:bidi w:val="0"/>
        <w:ind w:left="0" w:right="0" w:firstLine="284"/>
        <w:jc w:val="both"/>
        <w:rPr/>
      </w:pPr>
      <w:r>
        <w:rPr>
          <w:sz w:val="22"/>
        </w:rPr>
        <w:t xml:space="preserve">– </w:t>
      </w:r>
      <w:r>
        <w:rPr>
          <w:sz w:val="22"/>
        </w:rPr>
        <w:t>Milyen igazad van. Máshol is könnyen kaphat. De amint már mondtam, kedves leányom, neked más előnyeid is vannak. Verlaine egy tengerparti vár, ősrégi jogokkal, és a hercegnek van néhány terve. Mit szólnál hozzá, Loyse, ha itt kikötő épülne, hogy idevonzza az északi kereskedelmet?</w:t>
      </w:r>
    </w:p>
    <w:p>
      <w:pPr>
        <w:pStyle w:val="Normal"/>
        <w:bidi w:val="0"/>
        <w:ind w:left="0" w:right="0" w:firstLine="284"/>
        <w:jc w:val="both"/>
        <w:rPr/>
      </w:pPr>
      <w:r>
        <w:rPr>
          <w:sz w:val="22"/>
        </w:rPr>
        <w:t xml:space="preserve">– </w:t>
      </w:r>
      <w:r>
        <w:rPr>
          <w:sz w:val="22"/>
        </w:rPr>
        <w:t>És vajon mit csinál addig Sulcarkeep, amíg mi felépítjük ezt a kikötőt? Akik Sulra esküsznek, féltik kiváltságaikat.</w:t>
      </w:r>
    </w:p>
    <w:p>
      <w:pPr>
        <w:pStyle w:val="Normal"/>
        <w:bidi w:val="0"/>
        <w:ind w:left="0" w:right="0" w:firstLine="284"/>
        <w:jc w:val="both"/>
        <w:rPr/>
      </w:pPr>
      <w:r>
        <w:rPr>
          <w:sz w:val="22"/>
        </w:rPr>
        <w:t xml:space="preserve">– </w:t>
      </w:r>
      <w:r>
        <w:rPr>
          <w:sz w:val="22"/>
        </w:rPr>
        <w:t>Akik Sulra esküsznek, lehet, hogy nem soká semmire sem esküsznek majd – nyugodt bizonyossággal mondta ezt, meggyőződés érződött a hangján. – Bajkeverő szomszédokkal vannak megáldva, és azok most egyre több gondot okoznak. És Estcarp, akitől segítséget várhatnak, már csak egy üres kagylóhéj, teljesen tönkretette a sok boszorkánysággal való foglalatosság. Egyetlen lökés, és az egész föld belezuhan a mocsokba, amiben már régen el kellett volna süllyednie.</w:t>
      </w:r>
    </w:p>
    <w:p>
      <w:pPr>
        <w:pStyle w:val="Normal"/>
        <w:bidi w:val="0"/>
        <w:ind w:left="0" w:right="0" w:firstLine="284"/>
        <w:jc w:val="both"/>
        <w:rPr/>
      </w:pPr>
      <w:r>
        <w:rPr>
          <w:sz w:val="22"/>
        </w:rPr>
        <w:t xml:space="preserve">– </w:t>
      </w:r>
      <w:r>
        <w:rPr>
          <w:sz w:val="22"/>
        </w:rPr>
        <w:t>Tehát a származásom és a kikötő miatt Lord Yvian felajánlja, hogy feleségül vesz – ismételte meg, még mindig képtelen volt elhinni, hogy ez igaz lehet. – Azonban a kegyes lord megteheti vajon ezt az ajánlatot? Én messze lakom Karstól, bezárva egy vidéki kastélyba, mégis hallottam hírét egy bizonyos Aldisnak, akinek a herceg emberei minden parancsát teljesítik.</w:t>
      </w:r>
    </w:p>
    <w:p>
      <w:pPr>
        <w:pStyle w:val="Normal"/>
        <w:bidi w:val="0"/>
        <w:ind w:left="0" w:right="0" w:firstLine="284"/>
        <w:jc w:val="both"/>
        <w:rPr/>
      </w:pPr>
      <w:r>
        <w:rPr>
          <w:sz w:val="22"/>
        </w:rPr>
        <w:t xml:space="preserve">– </w:t>
      </w:r>
      <w:r>
        <w:rPr>
          <w:sz w:val="22"/>
        </w:rPr>
        <w:t>Yviannek megmarad Aldis, és, igen, még vagy félszáz hasonszőrű, de ez nem a te gondod, te lány. Szülj neki egy fiút – ha egyáltalán képes vagy rá, amit én erősen kétlek. Szülj neki egy fiút, és emeld magasra a fejed az asztalnál, de ne zavard fölösleges társalgással, csak amit az udvariasság megkíván. Örülj a megtiszteltetésnek, és ha elég okos vagy, akkor nem sérted meg Aldist meg többieket. Azt mondják, Yvian nem kimondottan türelmes vagy megbocsátó ember. – Indulásra készen felállt. Azonban mielőtt elment volna, leakasztott egy apró kulcsot az övéről, és odaadta neki.</w:t>
      </w:r>
    </w:p>
    <w:p>
      <w:pPr>
        <w:pStyle w:val="Normal"/>
        <w:bidi w:val="0"/>
        <w:ind w:left="0" w:right="0" w:firstLine="284"/>
        <w:jc w:val="both"/>
        <w:rPr/>
      </w:pPr>
      <w:r>
        <w:rPr>
          <w:sz w:val="22"/>
        </w:rPr>
        <w:t xml:space="preserve">– </w:t>
      </w:r>
      <w:r>
        <w:rPr>
          <w:sz w:val="22"/>
        </w:rPr>
        <w:t>A kísértetképed ellenére nem fogsz hozomány és ékszerek nélkül férjhez menni. Majd beküldöm hozzád Bettrist; neki jó szeme van a cifraságokhoz, és majd segít neked. Szükséged lesz fátyolra is, hogy eltakard az arcod. Aztán vigyázz Bettrisre, ne vigyen el többet magának, mint amit a két kezében elbír.</w:t>
      </w:r>
    </w:p>
    <w:p>
      <w:pPr>
        <w:pStyle w:val="Normal"/>
        <w:bidi w:val="0"/>
        <w:ind w:left="0" w:right="0" w:firstLine="284"/>
        <w:jc w:val="both"/>
        <w:rPr/>
      </w:pPr>
      <w:r>
        <w:rPr>
          <w:sz w:val="22"/>
        </w:rPr>
        <w:t>Loyse olyan mohón kapott a kulcs után, hogy apja felnevetett.</w:t>
      </w:r>
    </w:p>
    <w:p>
      <w:pPr>
        <w:pStyle w:val="Normal"/>
        <w:bidi w:val="0"/>
        <w:ind w:left="0" w:right="0" w:firstLine="284"/>
        <w:jc w:val="both"/>
        <w:rPr/>
      </w:pPr>
      <w:r>
        <w:rPr>
          <w:sz w:val="22"/>
        </w:rPr>
        <w:t xml:space="preserve">– </w:t>
      </w:r>
      <w:r>
        <w:rPr>
          <w:sz w:val="22"/>
        </w:rPr>
        <w:t>Szóval azért ennyi asszony van benned is... éppen úgy szereted a cifraságokat, mint minden lány. Még egy vagy két vihar, és bepótoljuk, amit most kihozol a raktárból.</w:t>
      </w:r>
    </w:p>
    <w:p>
      <w:pPr>
        <w:pStyle w:val="Normal"/>
        <w:bidi w:val="0"/>
        <w:ind w:left="0" w:right="0" w:firstLine="284"/>
        <w:jc w:val="both"/>
        <w:rPr/>
      </w:pPr>
      <w:r>
        <w:rPr>
          <w:sz w:val="22"/>
        </w:rPr>
        <w:t>Kivonult, az ajtót tárva-nyitva hagyta maga mögött. Loyse utánament, hogy becsukja, és közben a kezében szorongatta a drága kincset. Hónapok, évek óta szerette volna megkaparintani ezt a fémdarabot. És most nyíltan odaadták neki, és senki sem szólhat bele, ha az után kutat majd, ami valójában érdekli a raktárban.</w:t>
      </w:r>
    </w:p>
    <w:p>
      <w:pPr>
        <w:pStyle w:val="Normal"/>
        <w:bidi w:val="0"/>
        <w:ind w:left="0" w:right="0" w:firstLine="284"/>
        <w:jc w:val="both"/>
        <w:rPr/>
      </w:pPr>
      <w:r>
        <w:rPr>
          <w:sz w:val="22"/>
        </w:rPr>
        <w:t>A hajótörésből megmaradt tárgyak Verlaine urait illetik jog szerint. Mivel Verlaine vára két veszélyes hegyfok között épült, a tenger itt bő termést hozott. A raktár valójában egy kincseskamra volt, amit csak a lord utasítására nyithattak fel. Fulk bizonyára azt hiszi, nagyon jó vásárt csinált Yviannal, ha engedélyezte, hogy felügyelet nélkül matathasson ott. Bettris társaságától egyáltalán nem tartott. Fulk legújabb ágyasa éppen olyan mohó volt, mint amilyen szép, és mit törődik ő Loyse turkálásával, ha neki is szabad a vásár.</w:t>
      </w:r>
    </w:p>
    <w:p>
      <w:pPr>
        <w:pStyle w:val="Normal"/>
        <w:bidi w:val="0"/>
        <w:ind w:left="0" w:right="0" w:firstLine="284"/>
        <w:jc w:val="both"/>
        <w:rPr/>
      </w:pPr>
      <w:r>
        <w:rPr>
          <w:sz w:val="22"/>
        </w:rPr>
        <w:t>Egyik kezéből a másikba dobálta a kulcsot, és most először, sápadt ajkai mosolyra húzódtak. Hát, okoz még meglepetéseket Fulknak az, amit ő Verlaine kincseiből kiválogat! Sőt igencsak megdöbbenti majd az is, amit ő tud ezekről a falakról, amiket ő olyan biztos bástyának tart. Tekintete egy pillanatra a pajzsra villant.</w:t>
      </w:r>
    </w:p>
    <w:p>
      <w:pPr>
        <w:pStyle w:val="Normal"/>
        <w:bidi w:val="0"/>
        <w:ind w:left="0" w:right="0" w:firstLine="284"/>
        <w:jc w:val="both"/>
        <w:rPr/>
      </w:pPr>
      <w:r>
        <w:rPr>
          <w:sz w:val="22"/>
        </w:rPr>
        <w:t>Gyors kopogás hallatszott az ajtón. Loyse megint elmosolyodott, ez alkalommal azonban megvetéssel. Bettris sietett végrehajtani Fulk parancsát. De legalább nem mert hívatlanul szeretője lányára rontani. Loyse az ajtóhoz lépett.</w:t>
      </w:r>
    </w:p>
    <w:p>
      <w:pPr>
        <w:pStyle w:val="Normal"/>
        <w:bidi w:val="0"/>
        <w:ind w:left="0" w:right="0" w:firstLine="284"/>
        <w:jc w:val="both"/>
        <w:rPr/>
      </w:pPr>
      <w:r>
        <w:rPr>
          <w:sz w:val="22"/>
        </w:rPr>
        <w:t xml:space="preserve">– </w:t>
      </w:r>
      <w:r>
        <w:rPr>
          <w:sz w:val="22"/>
        </w:rPr>
        <w:t>Lord Fulk... – kezdte a virágja teljében levő szépség.</w:t>
      </w:r>
    </w:p>
    <w:p>
      <w:pPr>
        <w:pStyle w:val="Normal"/>
        <w:bidi w:val="0"/>
        <w:ind w:left="0" w:right="0" w:firstLine="284"/>
        <w:jc w:val="both"/>
        <w:rPr/>
      </w:pPr>
      <w:r>
        <w:rPr>
          <w:sz w:val="22"/>
        </w:rPr>
        <w:t>Loyse feltartotta a kulcsot.</w:t>
      </w:r>
    </w:p>
    <w:p>
      <w:pPr>
        <w:pStyle w:val="Normal"/>
        <w:bidi w:val="0"/>
        <w:ind w:left="0" w:right="0" w:firstLine="284"/>
        <w:jc w:val="both"/>
        <w:rPr/>
      </w:pPr>
      <w:r>
        <w:rPr>
          <w:sz w:val="22"/>
        </w:rPr>
        <w:t xml:space="preserve">– </w:t>
      </w:r>
      <w:r>
        <w:rPr>
          <w:sz w:val="22"/>
        </w:rPr>
        <w:t>Itt van. – Nem szólította semmilyen néven, semmilyen címmel nem illette a másikat, csak a ruhából elővillanó gömbölyű vállakat nézte. Bettris mögött két szolgáló állt, egy ládát cipeltek. Loyse felvonta szemöldökét, a másik idegesen felnevetett.</w:t>
      </w:r>
    </w:p>
    <w:p>
      <w:pPr>
        <w:pStyle w:val="Normal"/>
        <w:bidi w:val="0"/>
        <w:ind w:left="0" w:right="0" w:firstLine="284"/>
        <w:jc w:val="both"/>
        <w:rPr/>
      </w:pPr>
      <w:r>
        <w:rPr>
          <w:sz w:val="22"/>
        </w:rPr>
        <w:t xml:space="preserve">– </w:t>
      </w:r>
      <w:r>
        <w:rPr>
          <w:sz w:val="22"/>
        </w:rPr>
        <w:t>Lord Fulk szeretné, ha kiválasztanád a menyegzői ruhádat, asszonyom. Azt mondta, nem kell szégyenlősnek lennünk.</w:t>
      </w:r>
    </w:p>
    <w:p>
      <w:pPr>
        <w:pStyle w:val="Normal"/>
        <w:bidi w:val="0"/>
        <w:ind w:left="0" w:right="0" w:firstLine="284"/>
        <w:jc w:val="both"/>
        <w:rPr/>
      </w:pPr>
      <w:r>
        <w:rPr>
          <w:sz w:val="22"/>
        </w:rPr>
        <w:t xml:space="preserve">– </w:t>
      </w:r>
      <w:r>
        <w:rPr>
          <w:sz w:val="22"/>
        </w:rPr>
        <w:t>A lord túlságosan nagylelkű – válaszolt Loyse színtelen hangon. – Indulhatunk?</w:t>
      </w:r>
    </w:p>
    <w:p>
      <w:pPr>
        <w:pStyle w:val="Normal"/>
        <w:bidi w:val="0"/>
        <w:ind w:left="0" w:right="0" w:firstLine="284"/>
        <w:jc w:val="both"/>
        <w:rPr/>
      </w:pPr>
      <w:r>
        <w:rPr>
          <w:sz w:val="22"/>
        </w:rPr>
        <w:t>Az asszonyok elkerülték a nagy csarnokot és a vár külső részeit, mivel a kincstár annak a toronynak a lábánál feküdt, ahol a család hálószobái voltak. Ennek Loyse nagyon örült; tisztes távol akarta tartani magát apja házának életétől. És amikor végre elértek ahhoz az ajtóhoz, amit a kulcs nyitott, nagyon elégedetten konstatálta, hogy csak Bettris mert bemenni vele. A szolgálók letették a ládát, és távoztak.</w:t>
      </w:r>
    </w:p>
    <w:p>
      <w:pPr>
        <w:pStyle w:val="Normal"/>
        <w:bidi w:val="0"/>
        <w:ind w:left="0" w:right="0" w:firstLine="284"/>
        <w:jc w:val="both"/>
        <w:rPr/>
      </w:pPr>
      <w:r>
        <w:rPr>
          <w:sz w:val="22"/>
        </w:rPr>
        <w:t>A mennyezeten elhelyezett három gömb megvilágította a ládákat, dobozokat, bálákat és táskákat. Bettris azzal a mozdulattal húzgálta meg ruháját a derekán, mint a piaci kofa, aki megvizsgálja az árut, és azon tanakodik, mit vegyen. Sötét szemei egyik kupacról a másikra vándoroltak, és Loyse, aki derekára akasztotta a kulcsot, csak táplálta mohóságát.</w:t>
      </w:r>
    </w:p>
    <w:p>
      <w:pPr>
        <w:pStyle w:val="Normal"/>
        <w:bidi w:val="0"/>
        <w:ind w:left="0" w:right="0" w:firstLine="284"/>
        <w:jc w:val="both"/>
        <w:rPr/>
      </w:pPr>
      <w:r>
        <w:rPr>
          <w:sz w:val="22"/>
        </w:rPr>
        <w:t xml:space="preserve">– </w:t>
      </w:r>
      <w:r>
        <w:rPr>
          <w:sz w:val="22"/>
        </w:rPr>
        <w:t>Nem hinném, hogy Lord Fulk megharagudna, ha magadnak is választanál valamit. Legalábbis nekem azt mondta. De figyelmeztetlek, légy szerény.</w:t>
      </w:r>
    </w:p>
    <w:p>
      <w:pPr>
        <w:pStyle w:val="Normal"/>
        <w:bidi w:val="0"/>
        <w:ind w:left="0" w:right="0" w:firstLine="284"/>
        <w:jc w:val="both"/>
        <w:rPr/>
      </w:pPr>
      <w:r>
        <w:rPr>
          <w:sz w:val="22"/>
        </w:rPr>
        <w:t>Bettris formás kezeit telt, alig fedett melleire tette. Loyse a szoba közepén álló asztalhoz lépett, és kinyitott egy ládikát. Még őt is meglepte a felhalmozott gazdagság. Eddig a pillanatig igazából nem tudta, hogy ilyen szépen gyarapodott Verlaine vagyona. A rengeteg lánc és karkötő közül kihalászott egy piros kövekkel kirakott brosst, ami ugyan neki nem tetszett, de ami jól illett társának harsány bájaihoz.</w:t>
      </w:r>
    </w:p>
    <w:p>
      <w:pPr>
        <w:pStyle w:val="Normal"/>
        <w:bidi w:val="0"/>
        <w:ind w:left="0" w:right="0" w:firstLine="284"/>
        <w:jc w:val="both"/>
        <w:rPr/>
      </w:pPr>
      <w:r>
        <w:rPr>
          <w:sz w:val="22"/>
        </w:rPr>
        <w:t xml:space="preserve">– </w:t>
      </w:r>
      <w:r>
        <w:rPr>
          <w:sz w:val="22"/>
        </w:rPr>
        <w:t>Például egy ilyen darab – mondta, és felemelte.</w:t>
      </w:r>
    </w:p>
    <w:p>
      <w:pPr>
        <w:pStyle w:val="Normal"/>
        <w:bidi w:val="0"/>
        <w:ind w:left="0" w:right="0" w:firstLine="284"/>
        <w:jc w:val="both"/>
        <w:rPr/>
      </w:pPr>
      <w:r>
        <w:rPr>
          <w:sz w:val="22"/>
        </w:rPr>
        <w:t xml:space="preserve">Bettris érte nyúlt, de aztán elkapta a kezét. Kidugta nyelve hegyét nedves ajkai közt, úgy nézte hol a brosst, hol pedig Loysét. Viszolygását legyűrve Loyse a másik mély, </w:t>
      </w:r>
      <w:r>
        <w:rPr>
          <w:sz w:val="22"/>
          <w:lang w:val="en-US"/>
        </w:rPr>
        <w:t xml:space="preserve">V </w:t>
      </w:r>
      <w:r>
        <w:rPr>
          <w:sz w:val="22"/>
        </w:rPr>
        <w:t>kivágású ruhájához emelte az ékszert, és nem kapta vissza a kezét, amikor megérezte Bettris húsának puhaságát.</w:t>
      </w:r>
    </w:p>
    <w:p>
      <w:pPr>
        <w:pStyle w:val="Normal"/>
        <w:bidi w:val="0"/>
        <w:ind w:left="0" w:right="0" w:firstLine="284"/>
        <w:jc w:val="both"/>
        <w:rPr/>
      </w:pPr>
      <w:r>
        <w:rPr>
          <w:sz w:val="22"/>
        </w:rPr>
        <w:t xml:space="preserve">– </w:t>
      </w:r>
      <w:r>
        <w:rPr>
          <w:sz w:val="22"/>
        </w:rPr>
        <w:t>A tied, vedd el! – Minden szándéka ellenére a szavak éles parancsnak hangzottak. A horgot azonban bekapták. Minden figyelmét a gyöngyöknek szentelve az asszony odalépett az asztalhoz, és arra a pillanatra és talán még többre is Loyse azt tehette, amit akart.</w:t>
      </w:r>
    </w:p>
    <w:p>
      <w:pPr>
        <w:pStyle w:val="Normal"/>
        <w:bidi w:val="0"/>
        <w:ind w:left="0" w:right="0" w:firstLine="284"/>
        <w:jc w:val="both"/>
        <w:rPr/>
      </w:pPr>
      <w:r>
        <w:rPr>
          <w:sz w:val="22"/>
        </w:rPr>
        <w:t>Tudta, mi az, amit keres, csak azt nem, miben tárolják. A lány lassan haladt előre a kupacok között. Némelyikre kiült a só, másokból egzotikus illat áradt. Dobozokból kis akadályt csinált kettejük közé, és megpróbálkozott egy ígéretesnek tűnő ládával.</w:t>
      </w:r>
    </w:p>
    <w:p>
      <w:pPr>
        <w:pStyle w:val="Normal"/>
        <w:bidi w:val="0"/>
        <w:ind w:left="0" w:right="0" w:firstLine="284"/>
        <w:jc w:val="both"/>
        <w:rPr/>
      </w:pPr>
      <w:r>
        <w:rPr>
          <w:sz w:val="22"/>
        </w:rPr>
        <w:t>Loyse törékeny alkata megtévesztő volt. Éppen úgy, ahogy edzette érzéseit és lelkét erre a napra, ugyanúgy erősítette testét is. Súlyos volt a fedél, de felemelte. Az olajszagból és a tetejét borító színtelen anyagból tudta, hogy jó nyomon jár. Óvatosan félrelökte a vásznat, nehogy összemaszatolja a kezét, és elárulja, mit is keresett. Aztán kiemelt egy páncélinget, feltartotta és magához mérte. Túl nagy – lehet, hogy semmit sem talál az ő kis méretére.</w:t>
      </w:r>
    </w:p>
    <w:p>
      <w:pPr>
        <w:pStyle w:val="Normal"/>
        <w:bidi w:val="0"/>
        <w:ind w:left="0" w:right="0" w:firstLine="284"/>
        <w:jc w:val="both"/>
        <w:rPr/>
      </w:pPr>
      <w:r>
        <w:rPr>
          <w:sz w:val="22"/>
        </w:rPr>
        <w:t>Mélyebbre túrt. Egy újabb ing – egy harmadik – biztosan egy kovácsmester rakománya lehetett. A láda alján végül talált egyet, amit biztosan az egyik lord fiának készítettek megrendelésre. Ahogy magához próbálta, szinte tökéletes volt. A többit visszarakta a ládába, és olyan kicsire gyűrte össze szerzeményét, amilyenre csak tudta.</w:t>
      </w:r>
    </w:p>
    <w:p>
      <w:pPr>
        <w:pStyle w:val="Normal"/>
        <w:bidi w:val="0"/>
        <w:ind w:left="0" w:right="0" w:firstLine="284"/>
        <w:jc w:val="both"/>
        <w:rPr/>
      </w:pPr>
      <w:r>
        <w:rPr>
          <w:sz w:val="22"/>
        </w:rPr>
        <w:t>Bettrist magához láncolta az a ládika ékszer, és Loyse bármibe lefogadta volna, hogy nem egyet rejtett már el ruhái között. Azonban így legalább magának válogathatott. Most már teljesen nyíltan mászkált a dobozok kőzött, és egy-egy darab selymet, bársonyt vetett a magával hozott ládikába, a tetejére pedig egy szörmekeppet.</w:t>
      </w:r>
    </w:p>
    <w:p>
      <w:pPr>
        <w:pStyle w:val="Normal"/>
        <w:bidi w:val="0"/>
        <w:ind w:left="0" w:right="0" w:firstLine="284"/>
        <w:jc w:val="both"/>
        <w:rPr/>
      </w:pPr>
      <w:r>
        <w:rPr>
          <w:sz w:val="22"/>
        </w:rPr>
        <w:t>Hogy Bettris kedvére tegyen, és hogy nehogy gyanút ébresszen, az ékszerekből is választott, aztán hívta az embereket, hogy vigyék vissza a ládát a szobájába. Félt, hogy Bettris talán segíteni akar kipakolni, de a vesztegetés jól sült el, mert a lány már égett a vágytól, hogy egyedül lehessen, és megnézhesse szerzeményeit, úgyhogy nem ajánlkozott.</w:t>
      </w:r>
    </w:p>
    <w:p>
      <w:pPr>
        <w:pStyle w:val="Normal"/>
        <w:bidi w:val="0"/>
        <w:ind w:left="0" w:right="0" w:firstLine="284"/>
        <w:jc w:val="both"/>
        <w:rPr/>
      </w:pPr>
      <w:r>
        <w:rPr>
          <w:sz w:val="22"/>
        </w:rPr>
        <w:t>Loyse gyorsan, de óvatosan és pontosan látott munkához. A sebtiben válogatott anyagokat, láncokat és csipkéket az ágyára hajigálta. Aztán letérdelt, és a szekrénye aljából egy kazettát vett elő. Bizonyos dolgok már rég készen álltak. Most hozta azonban a nagyját. Olyan gondosan állította össze a csomagot, amit Veriaine-ből akart magával vinni, a hátán egy táskában és a nyeregtáskában, ahogyan a ragyogó selymekkel se bánt.</w:t>
      </w:r>
    </w:p>
    <w:p>
      <w:pPr>
        <w:pStyle w:val="Normal"/>
        <w:bidi w:val="0"/>
        <w:ind w:left="0" w:right="0" w:firstLine="284"/>
        <w:jc w:val="both"/>
        <w:rPr/>
      </w:pPr>
      <w:r>
        <w:rPr>
          <w:sz w:val="22"/>
        </w:rPr>
        <w:t>Páncéling, bőr alsónemű, fegyverek, sisak és egy maroknyi ékszer. Ezekre aztán megint ráhajigálta a ruháit, és a jó házigazda gondosságával igazgatta el. Kicsit kapkodva szedte a levegőt, de bezárta a kazettát, és a többi szerzeményét kezdte szétteregetni, amikor lépteket hallott – Fulk jött vissza a kulcsaiért.</w:t>
      </w:r>
    </w:p>
    <w:p>
      <w:pPr>
        <w:pStyle w:val="Normal"/>
        <w:bidi w:val="0"/>
        <w:ind w:left="0" w:right="0" w:firstLine="284"/>
        <w:jc w:val="both"/>
        <w:rPr/>
      </w:pPr>
      <w:r>
        <w:rPr>
          <w:sz w:val="22"/>
        </w:rPr>
        <w:t>Hirtelen ötlettől vezérelve felkapott egy ezüstszállal szegett fátylat, és a fejére borította, látta, hogy nem áll valami jól, de most, hogy elérte célját, nagylelkű volt, és szerezni akart apjának egy kis örömet. Így állt a tükör élé.</w:t>
      </w:r>
    </w:p>
    <w:p>
      <w:pPr>
        <w:pStyle w:val="Normal"/>
        <w:pBdr>
          <w:bottom w:val="double" w:sz="6" w:space="1" w:color="000000"/>
        </w:pBdr>
        <w:bidi w:val="0"/>
        <w:spacing w:before="360" w:after="0"/>
        <w:ind w:left="0" w:right="0" w:hanging="0"/>
        <w:jc w:val="center"/>
        <w:rPr/>
      </w:pPr>
      <w:r>
        <w:rPr>
          <w:b/>
          <w:sz w:val="28"/>
        </w:rPr>
        <w:t>II.</w:t>
      </w:r>
    </w:p>
    <w:p>
      <w:pPr>
        <w:pStyle w:val="Normal"/>
        <w:bidi w:val="0"/>
        <w:spacing w:before="360" w:after="240"/>
        <w:ind w:left="0" w:right="0" w:hanging="0"/>
        <w:jc w:val="center"/>
        <w:rPr/>
      </w:pPr>
      <w:r>
        <w:rPr>
          <w:b/>
          <w:sz w:val="28"/>
        </w:rPr>
        <w:t>HAJÓTÖRÉS</w:t>
      </w:r>
    </w:p>
    <w:p>
      <w:pPr>
        <w:pStyle w:val="Normal"/>
        <w:bidi w:val="0"/>
        <w:ind w:left="0" w:right="0" w:firstLine="284"/>
        <w:jc w:val="both"/>
        <w:rPr/>
      </w:pPr>
      <w:r>
        <w:rPr>
          <w:sz w:val="22"/>
        </w:rPr>
        <w:t>A következő néhány napban éppen azok a körülmények játszottak ellene, amelyekről azt hitte, hogy szabaddá teszik. Yvian nem jött el személyesen Verlaine-be, hogy megnézze menyasszonyát vagy a hozományát, de küldött megbízottakat. Emiatt Loyse örökké szem előtt volt, és egyre nőtt benne a türelmetlenség és az elkeseredettség.</w:t>
      </w:r>
    </w:p>
    <w:p>
      <w:pPr>
        <w:pStyle w:val="Normal"/>
        <w:bidi w:val="0"/>
        <w:ind w:left="0" w:right="0" w:firstLine="284"/>
        <w:jc w:val="both"/>
        <w:rPr/>
      </w:pPr>
      <w:r>
        <w:rPr>
          <w:sz w:val="22"/>
        </w:rPr>
        <w:t>Végül minden reményét a menyegzőbe fektette, akkor biztosan mindenkinek fejébe száll az ital. Fulk el akarja kápráztatni a herceg megbízottait nagylelkűségével, ezért legjobb borait hozatja majd fel a pincéből, és ezt kitűnő alkalomnak tartotta tervének végrehajtásához.</w:t>
      </w:r>
    </w:p>
    <w:p>
      <w:pPr>
        <w:pStyle w:val="Normal"/>
        <w:bidi w:val="0"/>
        <w:ind w:left="0" w:right="0" w:firstLine="284"/>
        <w:jc w:val="both"/>
        <w:rPr/>
      </w:pPr>
      <w:r>
        <w:rPr>
          <w:sz w:val="22"/>
        </w:rPr>
        <w:t>Vihar készülődött. Olyan vadul fujt a szél, a tenger annyira háborgott, hogy ilyet még Loyse születése óta nem látott. Még az ő toronyszobájába is becsaptak a sós vízcseppek. Bettris és a cseléd, akit Fulk azért küldött, hogy segítsen a ruhákat megvarrni, minden egyes szélrohamra megremegett.</w:t>
      </w:r>
    </w:p>
    <w:p>
      <w:pPr>
        <w:pStyle w:val="Normal"/>
        <w:bidi w:val="0"/>
        <w:ind w:left="0" w:right="0" w:firstLine="284"/>
        <w:jc w:val="both"/>
        <w:rPr/>
      </w:pPr>
      <w:r>
        <w:rPr>
          <w:sz w:val="22"/>
        </w:rPr>
        <w:t>Bettris felállt, öléből lehullott a finom zöld selyem, és szeme tágra nyílt rémületében. Kezével szent jelet vetett magára.</w:t>
      </w:r>
    </w:p>
    <w:p>
      <w:pPr>
        <w:pStyle w:val="Normal"/>
        <w:bidi w:val="0"/>
        <w:ind w:left="0" w:right="0" w:firstLine="284"/>
        <w:jc w:val="both"/>
        <w:rPr/>
      </w:pPr>
      <w:r>
        <w:rPr>
          <w:sz w:val="22"/>
        </w:rPr>
        <w:t xml:space="preserve">– </w:t>
      </w:r>
      <w:r>
        <w:rPr>
          <w:sz w:val="22"/>
        </w:rPr>
        <w:t>Boszorkányos vihar – halkan beszélt, a vihar szinte teljesen elnyomta a hangját.</w:t>
      </w:r>
    </w:p>
    <w:p>
      <w:pPr>
        <w:pStyle w:val="Normal"/>
        <w:bidi w:val="0"/>
        <w:ind w:left="0" w:right="0" w:firstLine="284"/>
        <w:jc w:val="both"/>
        <w:rPr/>
      </w:pPr>
      <w:r>
        <w:rPr>
          <w:sz w:val="22"/>
        </w:rPr>
        <w:t xml:space="preserve">– </w:t>
      </w:r>
      <w:r>
        <w:rPr>
          <w:sz w:val="22"/>
        </w:rPr>
        <w:t>Ez nem Estcarp – öltögetett tovább Loyse. – Mi nem tudunk parancsolni a szeleknek és a hullámoknak. Estcarp pedig nem kavar vihart a határokon túl. Ez csak egy egyszerű vihar és kész. És ha Lord Fulk kedvében akarsz járni, akkor nem remegsz a viharoktól, mert Verlaine-ben ez gyakran előfordul. Hát mint gondolsz – fűzött új cérnát a tűbe –, honnan szerezzük a kincseinket?</w:t>
      </w:r>
    </w:p>
    <w:p>
      <w:pPr>
        <w:pStyle w:val="Normal"/>
        <w:bidi w:val="0"/>
        <w:ind w:left="0" w:right="0" w:firstLine="284"/>
        <w:jc w:val="both"/>
        <w:rPr/>
      </w:pPr>
      <w:r>
        <w:rPr>
          <w:sz w:val="22"/>
        </w:rPr>
        <w:t>Bettris felé fordult, és ajkait összeszorítva sziszegte:</w:t>
      </w:r>
    </w:p>
    <w:p>
      <w:pPr>
        <w:pStyle w:val="Normal"/>
        <w:bidi w:val="0"/>
        <w:ind w:left="0" w:right="0" w:firstLine="284"/>
        <w:jc w:val="both"/>
        <w:rPr/>
      </w:pPr>
      <w:r>
        <w:rPr>
          <w:sz w:val="22"/>
        </w:rPr>
        <w:t xml:space="preserve">– </w:t>
      </w:r>
      <w:r>
        <w:rPr>
          <w:sz w:val="22"/>
        </w:rPr>
        <w:t>Én a parton születtem, és rengeteg vihart láttam. Igen, és a gyűjtőkkel együtt kószáltam a parton, amit te sosem tettél, asszonyom. De ez a vihar más, mint amit valaha is láttam, vagy amiről hallottam. Gonosz vihar ez, én mondom... nagyon gonosz.</w:t>
      </w:r>
    </w:p>
    <w:p>
      <w:pPr>
        <w:pStyle w:val="Normal"/>
        <w:bidi w:val="0"/>
        <w:ind w:left="0" w:right="0" w:firstLine="284"/>
        <w:jc w:val="both"/>
        <w:rPr/>
      </w:pPr>
      <w:r>
        <w:rPr>
          <w:sz w:val="22"/>
        </w:rPr>
        <w:t xml:space="preserve">– </w:t>
      </w:r>
      <w:r>
        <w:rPr>
          <w:sz w:val="22"/>
        </w:rPr>
        <w:t>Gonosz azoknak, akik a hullámokra bízták magukat. – Loyse letette munkáját. Odalépett az ablakhoz, de semmit sem látott a sötétben.</w:t>
      </w:r>
    </w:p>
    <w:p>
      <w:pPr>
        <w:pStyle w:val="Normal"/>
        <w:bidi w:val="0"/>
        <w:ind w:left="0" w:right="0" w:firstLine="284"/>
        <w:jc w:val="both"/>
        <w:rPr/>
      </w:pPr>
      <w:r>
        <w:rPr>
          <w:sz w:val="22"/>
        </w:rPr>
        <w:t>A cseléd abbahagyta a munkát. Közelebb húzódott a kandallóhoz, ahol egy tengeri korall égett, előre-hátra hintázott kezét mellére szorítva, mintha az ott lakozó fájdalmat akarná így enyhíteni. Loyse odalépett hozzá. Semmiféle szánalmat vagy érdeklődést nem érzett a kastélyban lakó lányok iránt – Bettristől és számtalan elődjétől elkezdve a konyhalányokig –, mindezek ellenére most a lányhoz fordult.</w:t>
      </w:r>
    </w:p>
    <w:p>
      <w:pPr>
        <w:pStyle w:val="Normal"/>
        <w:bidi w:val="0"/>
        <w:ind w:left="0" w:right="0" w:firstLine="284"/>
        <w:jc w:val="both"/>
        <w:rPr/>
      </w:pPr>
      <w:r>
        <w:rPr>
          <w:sz w:val="22"/>
        </w:rPr>
        <w:t xml:space="preserve">– </w:t>
      </w:r>
      <w:r>
        <w:rPr>
          <w:sz w:val="22"/>
        </w:rPr>
        <w:t>Rosszul érzed magad?</w:t>
      </w:r>
    </w:p>
    <w:p>
      <w:pPr>
        <w:pStyle w:val="Normal"/>
        <w:bidi w:val="0"/>
        <w:ind w:left="0" w:right="0" w:firstLine="284"/>
        <w:jc w:val="both"/>
        <w:rPr/>
      </w:pPr>
      <w:r>
        <w:rPr>
          <w:sz w:val="22"/>
        </w:rPr>
        <w:t>A lány sokkal tisztább volt, mint a többiek szoktak lenni. Lehet, hogy megparancsolták neki, hogy szedje rendbe magát, mielőtt idejön. Loyse felé fordította az arcát, és az felkeltette Fulk lányának érdeklődését. Ez nem egy parasztlány, akit a férfiak szórakoztatására hoztak ide, és aztán cseléd lett belőle. Az arcán tükröződő félelem olyan hosszú évek óta emészthette már, hogy teljesen a részévé vált. Mégis a mélyben valami más lakozott.</w:t>
      </w:r>
    </w:p>
    <w:p>
      <w:pPr>
        <w:pStyle w:val="Normal"/>
        <w:bidi w:val="0"/>
        <w:ind w:left="0" w:right="0" w:firstLine="284"/>
        <w:jc w:val="both"/>
        <w:rPr/>
      </w:pPr>
      <w:r>
        <w:rPr>
          <w:sz w:val="22"/>
        </w:rPr>
        <w:t>Bettris élesen felnevetett.</w:t>
      </w:r>
    </w:p>
    <w:p>
      <w:pPr>
        <w:pStyle w:val="Normal"/>
        <w:bidi w:val="0"/>
        <w:ind w:left="0" w:right="0" w:firstLine="284"/>
        <w:jc w:val="both"/>
        <w:rPr/>
      </w:pPr>
      <w:r>
        <w:rPr>
          <w:sz w:val="22"/>
        </w:rPr>
        <w:t xml:space="preserve">– </w:t>
      </w:r>
      <w:r>
        <w:rPr>
          <w:sz w:val="22"/>
        </w:rPr>
        <w:t>Nem fájdalom gyötri, csak az emlékei. Maga is hajótörött volt valamikor. Nem így van? – Finom bőrcipellőjével belerúgott a lány székébe, úgyhogy szegény majdnem belefordult a tűzbe.</w:t>
      </w:r>
    </w:p>
    <w:p>
      <w:pPr>
        <w:pStyle w:val="Normal"/>
        <w:bidi w:val="0"/>
        <w:ind w:left="0" w:right="0" w:firstLine="284"/>
        <w:jc w:val="both"/>
        <w:rPr/>
      </w:pPr>
      <w:r>
        <w:rPr>
          <w:sz w:val="22"/>
        </w:rPr>
        <w:t xml:space="preserve">– </w:t>
      </w:r>
      <w:r>
        <w:rPr>
          <w:sz w:val="22"/>
        </w:rPr>
        <w:t>Hagyd őt békén! – Loyse most először fedte fel a lelkében dúló érzelmeket. Mindig távol tartotta magát a vihar utáni eseményektől, semmi beleszólása sem volt abba, mit tesz Fulk, és nem akart olyan jelenetek tanúja lenni, amit később nem tudott volna elfeledni.</w:t>
      </w:r>
    </w:p>
    <w:p>
      <w:pPr>
        <w:pStyle w:val="Normal"/>
        <w:bidi w:val="0"/>
        <w:ind w:left="0" w:right="0" w:firstLine="284"/>
        <w:jc w:val="both"/>
        <w:rPr/>
      </w:pPr>
      <w:r>
        <w:rPr>
          <w:sz w:val="22"/>
        </w:rPr>
        <w:t>Bettris kelletlenül vigyorgott. Nem tudta, hányadán áll Loyséval, és ezért nem reagált a sértésre.</w:t>
      </w:r>
    </w:p>
    <w:p>
      <w:pPr>
        <w:pStyle w:val="Normal"/>
        <w:bidi w:val="0"/>
        <w:ind w:left="0" w:right="0" w:firstLine="284"/>
        <w:jc w:val="both"/>
        <w:rPr/>
      </w:pPr>
      <w:r>
        <w:rPr>
          <w:sz w:val="22"/>
        </w:rPr>
        <w:t xml:space="preserve">– </w:t>
      </w:r>
      <w:r>
        <w:rPr>
          <w:sz w:val="22"/>
        </w:rPr>
        <w:t>Küldd el ezt az idiótát, úgysem tud dolgozni, míg a vihar véget nem ér... még utána sem egy darabig. Kár, mert ügyesen bánik a tűvel, különben már rég a cápák martaléka lett volna.</w:t>
      </w:r>
    </w:p>
    <w:p>
      <w:pPr>
        <w:pStyle w:val="Normal"/>
        <w:bidi w:val="0"/>
        <w:ind w:left="0" w:right="0" w:firstLine="284"/>
        <w:jc w:val="both"/>
        <w:rPr/>
      </w:pPr>
      <w:r>
        <w:rPr>
          <w:sz w:val="22"/>
        </w:rPr>
        <w:t>Loyse a hatalmas ágyhoz lépett, ahova ruháit teregette szét. Volt ott egy selyemkendő, gyönyörű darab. Felkapta, visszament a tűzhöz, és a remegő szolgálóra borította. Mit sem törődve Bettris megbotránkozásával, Loyse letérdelt a lány elé, kezét a sajátjába fogta, és a meggyötört arcot nézte, megpróbálta egy pillanatra mindkettejüket kiszakítani Verlaine szokásaiból, ami ha különböző módon is, de – mindkettejüket tönkretett.</w:t>
      </w:r>
    </w:p>
    <w:p>
      <w:pPr>
        <w:pStyle w:val="Normal"/>
        <w:bidi w:val="0"/>
        <w:ind w:left="0" w:right="0" w:firstLine="284"/>
        <w:jc w:val="both"/>
        <w:rPr/>
      </w:pPr>
      <w:r>
        <w:rPr>
          <w:sz w:val="22"/>
        </w:rPr>
        <w:t>Bettris meghúzta Loyse ruhája ujját.</w:t>
      </w:r>
    </w:p>
    <w:p>
      <w:pPr>
        <w:pStyle w:val="Normal"/>
        <w:bidi w:val="0"/>
        <w:ind w:left="0" w:right="0" w:firstLine="284"/>
        <w:jc w:val="both"/>
        <w:rPr/>
      </w:pPr>
      <w:r>
        <w:rPr>
          <w:sz w:val="22"/>
        </w:rPr>
        <w:t xml:space="preserve">– </w:t>
      </w:r>
      <w:r>
        <w:rPr>
          <w:sz w:val="22"/>
        </w:rPr>
        <w:t>Mit nem merészelsz? – fortyogott Loyse.</w:t>
      </w:r>
    </w:p>
    <w:p>
      <w:pPr>
        <w:pStyle w:val="Normal"/>
        <w:bidi w:val="0"/>
        <w:ind w:left="0" w:right="0" w:firstLine="284"/>
        <w:jc w:val="both"/>
        <w:rPr/>
      </w:pPr>
      <w:r>
        <w:rPr>
          <w:sz w:val="22"/>
        </w:rPr>
        <w:t>A másik összeszedte magát, ajkain halvány mosoly jelent meg.</w:t>
      </w:r>
    </w:p>
    <w:p>
      <w:pPr>
        <w:pStyle w:val="Normal"/>
        <w:bidi w:val="0"/>
        <w:ind w:left="0" w:right="0" w:firstLine="284"/>
        <w:jc w:val="both"/>
        <w:rPr/>
      </w:pPr>
      <w:r>
        <w:rPr>
          <w:sz w:val="22"/>
        </w:rPr>
        <w:t xml:space="preserve">– </w:t>
      </w:r>
      <w:r>
        <w:rPr>
          <w:sz w:val="22"/>
        </w:rPr>
        <w:t>Későre jár, asszonyom. Nem hiszem, hogy Lord Fulk jó néven veszi, hogy te itt pátyolgatod ezt a cafkát, amikor ő az uralkodó embereivel találkozik, hogy aláírja a házassági szerződést. Megmondjam neki, miért késlekedsz?</w:t>
      </w:r>
    </w:p>
    <w:p>
      <w:pPr>
        <w:pStyle w:val="Normal"/>
        <w:bidi w:val="0"/>
        <w:ind w:left="0" w:right="0" w:firstLine="284"/>
        <w:jc w:val="both"/>
        <w:rPr/>
      </w:pPr>
      <w:r>
        <w:rPr>
          <w:sz w:val="22"/>
        </w:rPr>
        <w:t>Loyse nyugodtan végigmérte.</w:t>
      </w:r>
    </w:p>
    <w:p>
      <w:pPr>
        <w:pStyle w:val="Normal"/>
        <w:bidi w:val="0"/>
        <w:ind w:left="0" w:right="0" w:firstLine="284"/>
        <w:jc w:val="both"/>
        <w:rPr/>
      </w:pPr>
      <w:r>
        <w:rPr>
          <w:sz w:val="22"/>
        </w:rPr>
        <w:t xml:space="preserve">– </w:t>
      </w:r>
      <w:r>
        <w:rPr>
          <w:sz w:val="22"/>
        </w:rPr>
        <w:t>Most is a lord kívánságának megfelelően cselekszem, mint minden másban. Nem merészelj kioktatni engem!</w:t>
      </w:r>
    </w:p>
    <w:p>
      <w:pPr>
        <w:pStyle w:val="Normal"/>
        <w:bidi w:val="0"/>
        <w:ind w:left="0" w:right="0" w:firstLine="284"/>
        <w:jc w:val="both"/>
        <w:rPr/>
      </w:pPr>
      <w:r>
        <w:rPr>
          <w:sz w:val="22"/>
        </w:rPr>
        <w:t>Loyse kelletlenül eresztette el a lány kezét.</w:t>
      </w:r>
    </w:p>
    <w:p>
      <w:pPr>
        <w:pStyle w:val="Normal"/>
        <w:bidi w:val="0"/>
        <w:ind w:left="0" w:right="0" w:firstLine="284"/>
        <w:jc w:val="both"/>
        <w:rPr/>
      </w:pPr>
      <w:r>
        <w:rPr>
          <w:sz w:val="22"/>
        </w:rPr>
        <w:t xml:space="preserve">– </w:t>
      </w:r>
      <w:r>
        <w:rPr>
          <w:sz w:val="22"/>
        </w:rPr>
        <w:t>Maradj itt! Senki sem jöhet a közeledbe. Megértetted, senki!</w:t>
      </w:r>
    </w:p>
    <w:p>
      <w:pPr>
        <w:pStyle w:val="Normal"/>
        <w:bidi w:val="0"/>
        <w:ind w:left="0" w:right="0" w:firstLine="284"/>
        <w:jc w:val="both"/>
        <w:rPr/>
      </w:pPr>
      <w:r>
        <w:rPr>
          <w:sz w:val="22"/>
        </w:rPr>
        <w:t>Vajon megértette? Ismét előre-hátra hintázott, tompa agyába ugyanaz a régi fájdalom hasított, bár teste már feledte a szenvedést.</w:t>
      </w:r>
    </w:p>
    <w:p>
      <w:pPr>
        <w:pStyle w:val="Normal"/>
        <w:bidi w:val="0"/>
        <w:ind w:left="0" w:right="0" w:firstLine="284"/>
        <w:jc w:val="both"/>
        <w:rPr/>
      </w:pPr>
      <w:r>
        <w:rPr>
          <w:sz w:val="22"/>
        </w:rPr>
        <w:t xml:space="preserve">– </w:t>
      </w:r>
      <w:r>
        <w:rPr>
          <w:sz w:val="22"/>
        </w:rPr>
        <w:t>Nem kell segítened az öltözésnél – fordult Loyse Bettrishez, mire az elvörösödött. Nem tudja lehurrogni ezt a lányt.</w:t>
      </w:r>
    </w:p>
    <w:p>
      <w:pPr>
        <w:pStyle w:val="Normal"/>
        <w:bidi w:val="0"/>
        <w:ind w:left="0" w:right="0" w:firstLine="284"/>
        <w:jc w:val="both"/>
        <w:rPr/>
      </w:pPr>
      <w:r>
        <w:rPr>
          <w:sz w:val="22"/>
        </w:rPr>
        <w:t xml:space="preserve">– </w:t>
      </w:r>
      <w:r>
        <w:rPr>
          <w:sz w:val="22"/>
        </w:rPr>
        <w:t>Nem ártana, ha kicsit járatosabb lennél a női praktikákban, asszonyom – válaszolta az élesen. – Én megmutathatnám neked, hogyan kell felkelteni a férfiak érdeklődését. Ha egy kis fekete festéket tennél a szempilládra és a szemöldöködre, meg egy kis pirosítót az ajkaidra... – Megfeledkezett sérelmeiről, előbukkant belőle a nő. Kritikus szemmel méregette Loysét, és ő azon kapta magát, hogy figyel rá, minden iránta érzett megvetése ellenére. – Igen, asszonyom, ha meghallgatod a tanácsaimat, talán el tudod terelni a herceg figyelmét Aldisról elég hosszú időre ahhoz, hogy másokat is észrevegyen. Más trükkök is vannak ám a férfiak elbájolására. – Megnedvesítette az ajkait. – Sok mindenre megtaníthatnálak, asszonyom, amiket fegyverként használhatnál érdekeid érvényesítésére. – A lány közelebb húzódott hozzá, szemében visszaverődött a villámok fénye.</w:t>
      </w:r>
    </w:p>
    <w:p>
      <w:pPr>
        <w:pStyle w:val="Normal"/>
        <w:bidi w:val="0"/>
        <w:ind w:left="0" w:right="0" w:firstLine="284"/>
        <w:jc w:val="both"/>
        <w:rPr/>
      </w:pPr>
      <w:r>
        <w:rPr>
          <w:sz w:val="22"/>
        </w:rPr>
        <w:t xml:space="preserve">– </w:t>
      </w:r>
      <w:r>
        <w:rPr>
          <w:sz w:val="22"/>
        </w:rPr>
        <w:t>Yviannek úgy kellettem, ahogy vagyok – válaszolta Loyse, elutasítva Bettris ajánlatát és mindazt, amit Bettris képviselt –, ezért elégedettnek kell lennie azzal, amit kap. – És ez igazabb, mint Bettris hinné, tette hozzá magában.</w:t>
      </w:r>
    </w:p>
    <w:p>
      <w:pPr>
        <w:pStyle w:val="Normal"/>
        <w:bidi w:val="0"/>
        <w:ind w:left="0" w:right="0" w:firstLine="284"/>
        <w:jc w:val="both"/>
        <w:rPr/>
      </w:pPr>
      <w:r>
        <w:rPr>
          <w:sz w:val="22"/>
        </w:rPr>
        <w:t>A másik megvonta a vállát.</w:t>
      </w:r>
    </w:p>
    <w:p>
      <w:pPr>
        <w:pStyle w:val="Normal"/>
        <w:bidi w:val="0"/>
        <w:ind w:left="0" w:right="0" w:firstLine="284"/>
        <w:jc w:val="both"/>
        <w:rPr/>
      </w:pPr>
      <w:r>
        <w:rPr>
          <w:sz w:val="22"/>
        </w:rPr>
        <w:t xml:space="preserve">– </w:t>
      </w:r>
      <w:r>
        <w:rPr>
          <w:sz w:val="22"/>
        </w:rPr>
        <w:t>A te életed, asszonyom. És még mielőtt véget érne, rájössz, hogy nem irányíthatod úgy, ahogy te szeretnéd.</w:t>
      </w:r>
    </w:p>
    <w:p>
      <w:pPr>
        <w:pStyle w:val="Normal"/>
        <w:bidi w:val="0"/>
        <w:ind w:left="0" w:right="0" w:firstLine="284"/>
        <w:jc w:val="both"/>
        <w:rPr/>
      </w:pPr>
      <w:r>
        <w:rPr>
          <w:sz w:val="22"/>
        </w:rPr>
        <w:t xml:space="preserve">– </w:t>
      </w:r>
      <w:r>
        <w:rPr>
          <w:sz w:val="22"/>
        </w:rPr>
        <w:t>Tettem valaha is? – kérdezte Loyse csendesen. – És most menj! Ahogy mondtad, későre jár, és még sok dolgom van.</w:t>
      </w:r>
    </w:p>
    <w:p>
      <w:pPr>
        <w:pStyle w:val="Normal"/>
        <w:bidi w:val="0"/>
        <w:ind w:left="0" w:right="0" w:firstLine="284"/>
        <w:jc w:val="both"/>
        <w:rPr/>
      </w:pPr>
      <w:r>
        <w:rPr>
          <w:sz w:val="22"/>
        </w:rPr>
        <w:t>Loyse a tőle megszokott csendes beletörődéssel ülte végig a szerződés aláírásának szertartását. A három férfi, akit a herceg maga helyett küldött, három különböző típusú ember volt, és érdekesnek találta tanulmányozni őket.</w:t>
      </w:r>
    </w:p>
    <w:p>
      <w:pPr>
        <w:pStyle w:val="Normal"/>
        <w:bidi w:val="0"/>
        <w:ind w:left="0" w:right="0" w:firstLine="284"/>
        <w:jc w:val="both"/>
        <w:rPr/>
      </w:pPr>
      <w:r>
        <w:rPr>
          <w:sz w:val="22"/>
        </w:rPr>
        <w:t>Hunold, Yvian egykori bajtársa még azokból az időkből való, amikor zsoldosként szolgált. Katonai érdemei még egy olyan isten háta mögötti helyre is eljutottak, mint Verlaine. Különös módon külseje egyáltalán nem volt összhangban sem foglalkozásával, sem hírével. Loyse valaki olyanra számított, mint apja udvarmestere – talán egy kicsit csiszoltabbra –, és ehelyett egy selyembe bújtatott világfi állt vele szemben, aki mintha sohasem viselt volna páncélt a vállain. Kerek arca, hosszú szempillái, sima bőre miatt fiatalabbnak tűnt. Amikor Loyse megpróbálta kapcsolatba hozni mindazzal, amit róla hallott, meglepődött és félni kezdett.</w:t>
      </w:r>
    </w:p>
    <w:p>
      <w:pPr>
        <w:pStyle w:val="Normal"/>
        <w:bidi w:val="0"/>
        <w:ind w:left="0" w:right="0" w:firstLine="284"/>
        <w:jc w:val="both"/>
        <w:rPr/>
      </w:pPr>
      <w:r>
        <w:rPr>
          <w:sz w:val="22"/>
        </w:rPr>
        <w:t>Az öreg Siric, aki a Szerencse Templomát képviselte, és aki másnap a beszédet mondja, míg az ö keze a harci szekercén nyugszik, és ezzel Yvianhez köti. Arca vörös volt, és homlokán egy vastag ér dagadt ki. Miközben hallgatott, vagy lágy hangon beszélt, bonbont szopogatott, amit egy dobozban a szolgája mindig a közelben tartott. Sárga papi öltözéke terjedelmes idomokat takart.</w:t>
      </w:r>
    </w:p>
    <w:p>
      <w:pPr>
        <w:pStyle w:val="Normal"/>
        <w:bidi w:val="0"/>
        <w:ind w:left="0" w:right="0" w:firstLine="284"/>
        <w:jc w:val="both"/>
        <w:rPr/>
      </w:pPr>
      <w:r>
        <w:rPr>
          <w:sz w:val="22"/>
        </w:rPr>
        <w:t>Lord Duarte az ősi nemességhez tartozott. Azonban ő sem illett szerepéhez. Az alacsony és sovány emberke alsó ajka időnként görcsösen megrándult, és úgy viselkedett, mint akire ráerőltettek egy olyan feladatot, amit gyűlölt elvégezni. Csak akkor szólalt meg, amikor kérdést intéztek hozzá. Hármójuk közül egyedül ő szentelt némi figyelmet Loysénak. Észrevette, hogy figyeli, de tekintetéből semmi olyat nem tudott kiolvasni, ami szánalomra utalt volna, vagy hogy segíteni akar rajta. Inkább úgy nézett rá, mintha ő képviselni azt a rosszat, amit el akar hárítani az útból.</w:t>
      </w:r>
    </w:p>
    <w:p>
      <w:pPr>
        <w:pStyle w:val="Normal"/>
        <w:bidi w:val="0"/>
        <w:ind w:left="0" w:right="0" w:firstLine="284"/>
        <w:jc w:val="both"/>
        <w:rPr/>
      </w:pPr>
      <w:r>
        <w:rPr>
          <w:sz w:val="22"/>
        </w:rPr>
        <w:t>Loyse hálás volt, hogy a szokások megengedték, hogy kivonja magát az esti ünneplésből. Holnap végig kell ülnie a házasságkötési szertartás első részét, de amikor elkezdik a bort töltögetni, akkor – igen – akkor! Ezzel a gondolattal a fejében tért vissza szobájába.</w:t>
      </w:r>
    </w:p>
    <w:p>
      <w:pPr>
        <w:pStyle w:val="Normal"/>
        <w:bidi w:val="0"/>
        <w:ind w:left="0" w:right="0" w:firstLine="284"/>
        <w:jc w:val="both"/>
        <w:rPr/>
      </w:pPr>
      <w:r>
        <w:rPr>
          <w:sz w:val="22"/>
        </w:rPr>
        <w:t>Teljesen elfeledkezett a varrólányról, és meglepetten vette észre az ablaknál álló alakot. A szél elcsendesedett, mintha a vihar javán már túllennének. Egy másik hang töltötte be a levegőt, valakinek a jajgatása, akit csúnyán kifosztottak. A nyitott ablakon keresztül sós levegő áramlott be.</w:t>
      </w:r>
    </w:p>
    <w:p>
      <w:pPr>
        <w:pStyle w:val="Normal"/>
        <w:bidi w:val="0"/>
        <w:ind w:left="0" w:right="0" w:firstLine="284"/>
        <w:jc w:val="both"/>
        <w:rPr/>
      </w:pPr>
      <w:r>
        <w:rPr>
          <w:sz w:val="22"/>
        </w:rPr>
        <w:t>Bosszantották saját kétségei és a bizonytalanság, hogy mi vár rá, mi mindenen kell holnap keresztül mennie. Loyse átviharzott a szobán, és megragadta a mozgó ablaktáblákat, félrevonta a lányt, hogy becsukhassa. Bár a szél elült, a felhőket még mindig villámok szaggatták. Az egyik fényénél ő is meglátta, amit a lány már bizonyára percek óta nézett.</w:t>
      </w:r>
    </w:p>
    <w:p>
      <w:pPr>
        <w:pStyle w:val="Normal"/>
        <w:bidi w:val="0"/>
        <w:ind w:left="0" w:right="0" w:firstLine="284"/>
        <w:jc w:val="both"/>
        <w:rPr/>
      </w:pPr>
      <w:r>
        <w:rPr>
          <w:sz w:val="22"/>
        </w:rPr>
        <w:t>A hegyfok között hajók közeledtek: kettő... három. Loyse sokszor látta már, hogyan pusztít el ilyen hajókat a part menti áramlat, ami Verlaine gazdagságát jelentette. Bizonyára az egyik gazdag nagyúr flottájához tartoztak ezek a hajók. Azonban a villámok fényénél egyetlen embert sem látott a fedélzeten, semmi erőfeszítést sem tettek, hogy elkerüljék a pusztulást. Szellemhajók voltak ezek, melyek a pusztulásuk felé közeledtek, a legénységet ez szemmel láthatóan nem zavarta.</w:t>
      </w:r>
    </w:p>
    <w:p>
      <w:pPr>
        <w:pStyle w:val="Normal"/>
        <w:bidi w:val="0"/>
        <w:ind w:left="0" w:right="0" w:firstLine="284"/>
        <w:jc w:val="both"/>
        <w:rPr/>
      </w:pPr>
      <w:r>
        <w:rPr>
          <w:sz w:val="22"/>
        </w:rPr>
        <w:t>A kincsre vadászók már elindultak lámpásokkal a partra. Mivel ott könnyedén elrejthet bárki bármit, Fulk keményen sújtott le azokra, akiket tolvajláson kaptak, így aztán minimálisra csökkent a lopások száma. Jól begyakorlott mozdulatokkal hálókat feszítettek ki, hogy kihalásszák a törmeléket. És bárkit, aki élve kerül partra! Loyse összeszedte az erejét, és elhúzta a lányt az ablaktól, hogy becsukja.</w:t>
      </w:r>
    </w:p>
    <w:p>
      <w:pPr>
        <w:pStyle w:val="Normal"/>
        <w:bidi w:val="0"/>
        <w:ind w:left="0" w:right="0" w:firstLine="284"/>
        <w:jc w:val="both"/>
        <w:rPr/>
      </w:pPr>
      <w:r>
        <w:rPr>
          <w:sz w:val="22"/>
        </w:rPr>
        <w:t>Legnagyobb meglepetésére azonban a lány feléje forduló arca már nem azt az ősi félelmet tükrözte. A lány sötét szemének mélyéből értelem, izgatottság és növekvő erő sugárzott felé.</w:t>
      </w:r>
    </w:p>
    <w:p>
      <w:pPr>
        <w:pStyle w:val="Normal"/>
        <w:bidi w:val="0"/>
        <w:ind w:left="0" w:right="0" w:firstLine="284"/>
        <w:jc w:val="both"/>
        <w:rPr/>
      </w:pPr>
      <w:r>
        <w:rPr>
          <w:sz w:val="22"/>
        </w:rPr>
        <w:t>Kicsit oldalt hajtotta a fejét, mintha valamilyen hangra fülelne a viharon túl. Egyre nyilvánvalóbbá vált, hogy bármi volt is, mielőtt Verlaine partjaira vetődött, nem egy közkatona lánya.</w:t>
      </w:r>
    </w:p>
    <w:p>
      <w:pPr>
        <w:pStyle w:val="Normal"/>
        <w:bidi w:val="0"/>
        <w:ind w:left="0" w:right="0" w:firstLine="284"/>
        <w:jc w:val="both"/>
        <w:rPr/>
      </w:pPr>
      <w:r>
        <w:rPr>
          <w:sz w:val="22"/>
        </w:rPr>
        <w:t xml:space="preserve">– </w:t>
      </w:r>
      <w:r>
        <w:rPr>
          <w:sz w:val="22"/>
        </w:rPr>
        <w:t>Az, ami oly sokáig épült – a lány hangja távoli volt, mintha olyan dolgokról beszélne, melyeket Loyse sosem érthet meg. – Válassz, jól válassz! Ezen az éjjelen országok sorsa dől el, és férfiaké, hogy felemelkednek vagy elbuknak.</w:t>
      </w:r>
    </w:p>
    <w:p>
      <w:pPr>
        <w:pStyle w:val="Normal"/>
        <w:bidi w:val="0"/>
        <w:ind w:left="0" w:right="0" w:firstLine="284"/>
        <w:jc w:val="both"/>
        <w:rPr/>
      </w:pPr>
      <w:r>
        <w:rPr>
          <w:sz w:val="22"/>
        </w:rPr>
        <w:t xml:space="preserve">– </w:t>
      </w:r>
      <w:r>
        <w:rPr>
          <w:sz w:val="22"/>
        </w:rPr>
        <w:t>Ki vagy te? – kérdezte Loyse, hisz a lány a szeme láttára alakult át. Nem volt szörnyeteg, semmilyen vadállat vagy madár alakját nem öltötte magára, ahogyan Estcarp boszorkányairól regélik. Azonban ami sokáig eltemetve élt benne, amit halálra sebeztek, most ismét a felszín felé küzdötte magát, átsugárzott elgyötört testén.</w:t>
      </w:r>
    </w:p>
    <w:p>
      <w:pPr>
        <w:pStyle w:val="Normal"/>
        <w:bidi w:val="0"/>
        <w:ind w:left="0" w:right="0" w:firstLine="284"/>
        <w:jc w:val="both"/>
        <w:rPr/>
      </w:pPr>
      <w:r>
        <w:rPr>
          <w:sz w:val="22"/>
        </w:rPr>
        <w:t xml:space="preserve">– </w:t>
      </w:r>
      <w:r>
        <w:rPr>
          <w:sz w:val="22"/>
        </w:rPr>
        <w:t>Hogy ki vagyok? Senki... semmi. Azonban jön valaki, aki hatalmasabb, mint az, aki én voltam valamikor. Válassz jól, Loyse, és élni fogsz! Válassz rosszul, és meghalsz, mint ahogyan én is meghaltam, szépen lassan, napról napra.</w:t>
      </w:r>
    </w:p>
    <w:p>
      <w:pPr>
        <w:pStyle w:val="Normal"/>
        <w:bidi w:val="0"/>
        <w:ind w:left="0" w:right="0" w:firstLine="284"/>
        <w:jc w:val="both"/>
        <w:rPr/>
      </w:pPr>
      <w:r>
        <w:rPr>
          <w:sz w:val="22"/>
        </w:rPr>
        <w:t xml:space="preserve">– </w:t>
      </w:r>
      <w:r>
        <w:rPr>
          <w:sz w:val="22"/>
        </w:rPr>
        <w:t>Az a flotta... – Loyse félig az ablak felé fordult. Lehetséges, hogy ellenség közeleg, aki képes feláldozni hajóit csak azért, hogy megvethesse lábát Verlaine-ben? Ez egy őrült gondolat. Azok a hajók halálra vannak ítélve; a legénységből csak kevesen érik el élve a partot, és ők is szemben találják magukat Verlaine embereivel, akik felkészültek fogadásukra.</w:t>
      </w:r>
    </w:p>
    <w:p>
      <w:pPr>
        <w:pStyle w:val="Normal"/>
        <w:bidi w:val="0"/>
        <w:ind w:left="0" w:right="0" w:firstLine="284"/>
        <w:jc w:val="both"/>
        <w:rPr/>
      </w:pPr>
      <w:r>
        <w:rPr>
          <w:sz w:val="22"/>
        </w:rPr>
        <w:t xml:space="preserve">– </w:t>
      </w:r>
      <w:r>
        <w:rPr>
          <w:sz w:val="22"/>
        </w:rPr>
        <w:t>Flotta? – kérdezte a lány. – Nincsen flotta, csak élet van, vagy halál. Van benned valami belőlünk, Loyse. Mutasd meg és győzz!</w:t>
      </w:r>
    </w:p>
    <w:p>
      <w:pPr>
        <w:pStyle w:val="Normal"/>
        <w:bidi w:val="0"/>
        <w:ind w:left="0" w:right="0" w:firstLine="284"/>
        <w:jc w:val="both"/>
        <w:rPr/>
      </w:pPr>
      <w:r>
        <w:rPr>
          <w:sz w:val="22"/>
        </w:rPr>
        <w:t xml:space="preserve">– </w:t>
      </w:r>
      <w:r>
        <w:rPr>
          <w:sz w:val="22"/>
        </w:rPr>
        <w:t>Valami belőletek? Ki vagy te, vagy mi vagy te?</w:t>
      </w:r>
    </w:p>
    <w:p>
      <w:pPr>
        <w:pStyle w:val="Normal"/>
        <w:bidi w:val="0"/>
        <w:ind w:left="0" w:right="0" w:firstLine="284"/>
        <w:jc w:val="both"/>
        <w:rPr/>
      </w:pPr>
      <w:r>
        <w:rPr>
          <w:sz w:val="22"/>
        </w:rPr>
        <w:t xml:space="preserve">– </w:t>
      </w:r>
      <w:r>
        <w:rPr>
          <w:sz w:val="22"/>
        </w:rPr>
        <w:t>Én senki és semmi sem vagyok. Inkább azt kérdezd, mi voltam, Loyse, mielőtt a néped kihalászott a vízből.</w:t>
      </w:r>
    </w:p>
    <w:p>
      <w:pPr>
        <w:pStyle w:val="Normal"/>
        <w:bidi w:val="0"/>
        <w:ind w:left="0" w:right="0" w:firstLine="284"/>
        <w:jc w:val="both"/>
        <w:rPr/>
      </w:pPr>
      <w:r>
        <w:rPr>
          <w:sz w:val="22"/>
        </w:rPr>
        <w:t xml:space="preserve">– </w:t>
      </w:r>
      <w:r>
        <w:rPr>
          <w:sz w:val="22"/>
        </w:rPr>
        <w:t>Mi voltál? – kérdezte engedelmesen, ahogy egy gyerek engedelmeskedik egy felnőtt szavának,</w:t>
      </w:r>
    </w:p>
    <w:p>
      <w:pPr>
        <w:pStyle w:val="Normal"/>
        <w:bidi w:val="0"/>
        <w:ind w:left="0" w:right="0" w:firstLine="284"/>
        <w:jc w:val="both"/>
        <w:rPr/>
      </w:pPr>
      <w:r>
        <w:rPr>
          <w:sz w:val="22"/>
        </w:rPr>
        <w:t xml:space="preserve">– </w:t>
      </w:r>
      <w:r>
        <w:rPr>
          <w:sz w:val="22"/>
        </w:rPr>
        <w:t>Estcarpba való vagyok. Most már érted? Igen, velem volt az erő... egészen addig, míg el nem vették tőlem itt alattunk a vár csarnokában, és közben a férfiak csak nevettek. Mert csak addig mienk ez a képesség, míg nem követnek el testünkön erőszakot. Verlaine számára én csak egy női test voltam, semmi több. Tehát elveszítettem azt, ami éltetett... elveszítettem önmagam. Meg tudod érteni, mit jelent az, elveszíteni önmagadat? – Fürkészőn figyelte Loysét. – Igen, azt hiszem, igen, mivel most azért küzdesz, hogy megvédd, amid van. Engem elhagyott a képesség, eltaposták, mint ahogyan az ember egy tűz utolsó parazsait tapossa el, de a hamu ott marad. Ezért tudom én most, hogy a vihar hátán olyan valaki közeleg, aki hatalmasabb, mint amilyen én valaha is lehettem volna. És ő sokunk sorsát dönti majd el.</w:t>
      </w:r>
    </w:p>
    <w:p>
      <w:pPr>
        <w:pStyle w:val="Normal"/>
        <w:bidi w:val="0"/>
        <w:ind w:left="0" w:right="0" w:firstLine="284"/>
        <w:jc w:val="both"/>
        <w:rPr/>
      </w:pPr>
      <w:r>
        <w:rPr>
          <w:sz w:val="22"/>
        </w:rPr>
        <w:t xml:space="preserve">– </w:t>
      </w:r>
      <w:r>
        <w:rPr>
          <w:sz w:val="22"/>
        </w:rPr>
        <w:t>Egy boszorkány! – Loyse nem ijedt meg, inkább izgatottságot érzett. Legendás hatalommal rendelkeztek Estcarp asszonyai. Éhesen vetette magát minden róluk szóló legendára. Most döbbent rá, mekkora lehetőséget szalasztott el Miért nem tudott ő előbb erről az asszonyról, tanulhatott volna tőle.</w:t>
      </w:r>
    </w:p>
    <w:p>
      <w:pPr>
        <w:pStyle w:val="Normal"/>
        <w:bidi w:val="0"/>
        <w:ind w:left="0" w:right="0" w:firstLine="284"/>
        <w:jc w:val="both"/>
        <w:rPr/>
      </w:pPr>
      <w:r>
        <w:rPr>
          <w:sz w:val="22"/>
        </w:rPr>
        <w:t xml:space="preserve">– </w:t>
      </w:r>
      <w:r>
        <w:rPr>
          <w:sz w:val="22"/>
        </w:rPr>
        <w:t>Igen, egy boszorkány. Így neveznek bennünket azok, akik nem értenek minket. De ne hidd, hogy most tőlem bármit is megtudhatsz, Loyse. Én csak egy régen kihunyt tűz parazsa vagyok. Erősítsd meg akaratodat és az elmédet, segítsd azt a másikat, aki jön.</w:t>
      </w:r>
    </w:p>
    <w:p>
      <w:pPr>
        <w:pStyle w:val="Normal"/>
        <w:bidi w:val="0"/>
        <w:ind w:left="0" w:right="0" w:firstLine="284"/>
        <w:jc w:val="both"/>
        <w:rPr/>
      </w:pPr>
      <w:r>
        <w:rPr>
          <w:sz w:val="22"/>
        </w:rPr>
        <w:t xml:space="preserve">– </w:t>
      </w:r>
      <w:r>
        <w:rPr>
          <w:sz w:val="22"/>
        </w:rPr>
        <w:t>Akarat és elme! – Loyse élesen felnevetett. – Akaratom és eszem van, de itt nincs semmi hatalmam. Egyetlen katona sem engedelmeskedne nekem, a kisujját sem mozdítaná kérésemre. Jobb lenne Bettrist megkérni. Ha apámnak jókedve van, akkor az emberei még tisztelik is egy kicsit.</w:t>
      </w:r>
    </w:p>
    <w:p>
      <w:pPr>
        <w:pStyle w:val="Normal"/>
        <w:bidi w:val="0"/>
        <w:ind w:left="0" w:right="0" w:firstLine="284"/>
        <w:jc w:val="both"/>
        <w:rPr/>
      </w:pPr>
      <w:r>
        <w:rPr>
          <w:sz w:val="22"/>
        </w:rPr>
        <w:t xml:space="preserve">– </w:t>
      </w:r>
      <w:r>
        <w:rPr>
          <w:sz w:val="22"/>
        </w:rPr>
        <w:t>Neked csak meg kell ragadnod az adandó alkalmat. – A lány hagyta, hogy a kendő lecsússzon a válláról, gondosan összehajtotta, és útban az ajtó felé letette az ágyra. – Ragadd meg az alkalmat, és használd ki, Loyse! És ma éjjel aludj békével, mert még nem jött el a te időd.</w:t>
      </w:r>
    </w:p>
    <w:p>
      <w:pPr>
        <w:pStyle w:val="Normal"/>
        <w:bidi w:val="0"/>
        <w:ind w:left="0" w:right="0" w:firstLine="284"/>
        <w:jc w:val="both"/>
        <w:rPr/>
      </w:pPr>
      <w:r>
        <w:rPr>
          <w:sz w:val="22"/>
        </w:rPr>
        <w:t>Kisiklott az ajtón, mielőtt még Loyse megállíthatta volna. A szoba szokatlanul üresnek tűnt, mintha a lány az életet is kivitte volna magával, ami addig ott rejtőzött és figyelt az árnyékos sarkakban.</w:t>
      </w:r>
    </w:p>
    <w:p>
      <w:pPr>
        <w:pStyle w:val="Normal"/>
        <w:bidi w:val="0"/>
        <w:ind w:left="0" w:right="0" w:firstLine="284"/>
        <w:jc w:val="both"/>
        <w:rPr/>
      </w:pPr>
      <w:r>
        <w:rPr>
          <w:sz w:val="22"/>
        </w:rPr>
        <w:t>Loyse lassan levetette az ünnepi ruhát, átfonta a haját. Valahogyan nem akart belenézni abba a tükörbe most, mert arra gondolt, hátha áll mögötte valami, és átkukucskál a válla fölött. Nagyon sok bűnt követtek el Verlaine-ben, mióta Fulk az úr, de most szentül hitte, hogy azt, amiért végül megkapja megérdemelt büntetését, ez ellen az estcarpi asszony ellen követte el.</w:t>
      </w:r>
    </w:p>
    <w:p>
      <w:pPr>
        <w:pStyle w:val="Normal"/>
        <w:bidi w:val="0"/>
        <w:ind w:left="0" w:right="0" w:firstLine="284"/>
        <w:jc w:val="both"/>
        <w:rPr/>
      </w:pPr>
      <w:r>
        <w:rPr>
          <w:sz w:val="22"/>
        </w:rPr>
        <w:t>Annyira elmerült gondolataiban, hogy el is feledkezett róla, hogy ez az esküvő előestéje. Mióta elrejtette őket a szekrény aljában, most először fordult elő, hogy nem vette elő a ruhadarabokat megnézni és elmerengeni azon, amit tervez.</w:t>
      </w:r>
    </w:p>
    <w:p>
      <w:pPr>
        <w:pStyle w:val="Normal"/>
        <w:bidi w:val="0"/>
        <w:ind w:left="0" w:right="0" w:firstLine="284"/>
        <w:jc w:val="both"/>
        <w:rPr/>
      </w:pPr>
      <w:r>
        <w:rPr>
          <w:sz w:val="22"/>
        </w:rPr>
        <w:t>A parton tombolt a szél, bár már nem csapott olyan magasra a párafelhő, mint korábban. Akik arra vártak, mivel ajándékozzák meg őket a sziklák és a vihar, már türelmetlenek voltak. A flotta, mely olyan gyönyörűnek tűnt Loyse ablakából, még elbűvölőbb volt a partról.</w:t>
      </w:r>
    </w:p>
    <w:p>
      <w:pPr>
        <w:pStyle w:val="Normal"/>
        <w:bidi w:val="0"/>
        <w:ind w:left="0" w:right="0" w:firstLine="284"/>
        <w:jc w:val="both"/>
        <w:rPr/>
      </w:pPr>
      <w:r>
        <w:rPr>
          <w:sz w:val="22"/>
        </w:rPr>
        <w:t>Hunold szorosabbra húzta ruháját a nyaka körül, és a ködbe bámult. Nem karsteni hajók, tehát ez a hajótörés csakis hasznot hajthat a hercegségnek. Biztosra vette, hogy egy ellenséges csapat utolsó perceinek lesznek szemtanúi. Szerencse, hogy rajta tarthatja a szemét Fulkon egy ilyen helyzetben. A pletykák szerint Verlaine nagy kincset arat le. És ha Yvian elvette ezt a sápadt kis semmit, felesége nevében követelheti, hogy minden kincsről számoljanak el neki. Igen, a szerencse mosolygott rá, amikor Hunold lement a partra körülnézni, hogy jelentést tehessen a hercegnek.</w:t>
      </w:r>
    </w:p>
    <w:p>
      <w:pPr>
        <w:pStyle w:val="Normal"/>
        <w:bidi w:val="0"/>
        <w:ind w:left="0" w:right="0" w:firstLine="284"/>
        <w:jc w:val="both"/>
        <w:rPr/>
      </w:pPr>
      <w:r>
        <w:rPr>
          <w:sz w:val="22"/>
        </w:rPr>
        <w:t>Most már bizonyos volt, hogy a hajók nem kerülhetik el a szorost, az emberek bátran meggyújtották a lámpásokat a parton. Ha azok az őrültek megpróbálnak kijönni a partra a segítségükkel, csak annál jobb, legalább nem kell kínlódni velük.</w:t>
      </w:r>
    </w:p>
    <w:p>
      <w:pPr>
        <w:pStyle w:val="Normal"/>
        <w:bidi w:val="0"/>
        <w:ind w:left="0" w:right="0" w:firstLine="284"/>
        <w:jc w:val="both"/>
        <w:rPr/>
      </w:pPr>
      <w:r>
        <w:rPr>
          <w:sz w:val="22"/>
        </w:rPr>
        <w:t>A fény megvilágította az első áldozatot. A figyelők gyors fogadásokat kötöttek, vajon hol zúzza szét magát. Magasba emelkedett és előrelendült, a sziklák ott magasodtak az orránál. Aztán – eltűnt!</w:t>
      </w:r>
    </w:p>
    <w:p>
      <w:pPr>
        <w:pStyle w:val="Normal"/>
        <w:bidi w:val="0"/>
        <w:ind w:left="0" w:right="0" w:firstLine="284"/>
        <w:jc w:val="both"/>
        <w:rPr/>
      </w:pPr>
      <w:r>
        <w:rPr>
          <w:sz w:val="22"/>
        </w:rPr>
        <w:t>A parton álló emberek szeme láttára történt meg a lehetetlen. Egy pillanatig még az élénkebb képzeletűek biztosra vették, hogy látták a darabokat a háló felé sodródni. Azonban nem volt ott semmi, csak a szél kavarta víz habjai. Sem hajó, sem roncsok.</w:t>
      </w:r>
    </w:p>
    <w:p>
      <w:pPr>
        <w:pStyle w:val="Normal"/>
        <w:bidi w:val="0"/>
        <w:ind w:left="0" w:right="0" w:firstLine="284"/>
        <w:jc w:val="both"/>
        <w:rPr/>
      </w:pPr>
      <w:r>
        <w:rPr>
          <w:sz w:val="22"/>
        </w:rPr>
        <w:t>Egyikük sem mozdult. Hitetlenül álltak az előtt, amit saját szemükkel láttak. Egy másik büszke hajó közeledett. Olyan nyílegyenesen tartott a felé a szikla felé, melyen Hunold és Fulk állt, mintha valami láthatatlan kormányos irányította volna. Csak egyre közelgett. Egyetlen ember sem kapaszkodott a kötelekbe, senkit sem lehetett látni a fedélzeten.</w:t>
      </w:r>
    </w:p>
    <w:p>
      <w:pPr>
        <w:pStyle w:val="Normal"/>
        <w:bidi w:val="0"/>
        <w:ind w:left="0" w:right="0" w:firstLine="284"/>
        <w:jc w:val="both"/>
        <w:rPr/>
      </w:pPr>
      <w:r>
        <w:rPr>
          <w:sz w:val="22"/>
        </w:rPr>
        <w:t>A hullámok ezt is megemelték, hogy nekicsapják a sziklaszirtnek. Olyan közel volt a parthoz, hogy Hunold úgy érezte, a fedélzetről egyenesen ki lehetne lépni a partra. Feljebb, egyre feljebb emelték a hullámok, aztán le – kavargott a víz.</w:t>
      </w:r>
    </w:p>
    <w:p>
      <w:pPr>
        <w:pStyle w:val="Normal"/>
        <w:bidi w:val="0"/>
        <w:ind w:left="0" w:right="0" w:firstLine="284"/>
        <w:jc w:val="both"/>
        <w:rPr/>
      </w:pPr>
      <w:r>
        <w:rPr>
          <w:sz w:val="22"/>
        </w:rPr>
        <w:t>Eltűnt!</w:t>
      </w:r>
    </w:p>
    <w:p>
      <w:pPr>
        <w:pStyle w:val="Normal"/>
        <w:bidi w:val="0"/>
        <w:ind w:left="0" w:right="0" w:firstLine="284"/>
        <w:jc w:val="both"/>
        <w:rPr/>
      </w:pPr>
      <w:r>
        <w:rPr>
          <w:sz w:val="22"/>
        </w:rPr>
        <w:t>Hunold megragadta Fulkot, a másik arca ugyanolyan sápadt volt, szemében ugyanaz az elképedt félelem tükröződött. És amikor a harmadik hajó is odaért, és egyenesen a sziklának tartott, az emberek menekülni kezdtek, sokan üvöltöztek félelmükben. Az elhagyott lámpák megvilágították a partot, ahol a tajtékzó vízben ott hevertek a hálók üresen.</w:t>
      </w:r>
    </w:p>
    <w:p>
      <w:pPr>
        <w:pStyle w:val="Normal"/>
        <w:bidi w:val="0"/>
        <w:ind w:left="0" w:right="0" w:firstLine="284"/>
        <w:jc w:val="both"/>
        <w:rPr/>
      </w:pPr>
      <w:r>
        <w:rPr>
          <w:sz w:val="22"/>
        </w:rPr>
        <w:t>Később egy kéz ragadta meg az egyik hálót, és olyan kétségbeesetten szorította, mintha ez lenne az utolsó hajszál, ami az élethez kötheti. Egy test sodródott a hullámok között, de a háló kitartott, és a kéz is erősen markolt. Végül a félig halott úszó partra vetődött.</w:t>
      </w:r>
    </w:p>
    <w:p>
      <w:pPr>
        <w:pStyle w:val="Normal"/>
        <w:pBdr>
          <w:bottom w:val="double" w:sz="6" w:space="1" w:color="000000"/>
        </w:pBdr>
        <w:bidi w:val="0"/>
        <w:spacing w:before="360" w:after="0"/>
        <w:ind w:left="0" w:right="0" w:hanging="0"/>
        <w:jc w:val="center"/>
        <w:rPr/>
      </w:pPr>
      <w:r>
        <w:rPr>
          <w:b/>
          <w:sz w:val="28"/>
        </w:rPr>
        <w:t>III.</w:t>
      </w:r>
    </w:p>
    <w:p>
      <w:pPr>
        <w:pStyle w:val="Normal"/>
        <w:bidi w:val="0"/>
        <w:spacing w:before="360" w:after="240"/>
        <w:ind w:left="0" w:right="0" w:hanging="0"/>
        <w:jc w:val="center"/>
        <w:rPr/>
      </w:pPr>
      <w:r>
        <w:rPr>
          <w:b/>
          <w:sz w:val="28"/>
        </w:rPr>
        <w:t>FOGSÁGBA ESETT BOSZORKÁNY</w:t>
      </w:r>
    </w:p>
    <w:p>
      <w:pPr>
        <w:pStyle w:val="Normal"/>
        <w:bidi w:val="0"/>
        <w:ind w:left="0" w:right="0" w:firstLine="284"/>
        <w:jc w:val="both"/>
        <w:rPr/>
      </w:pPr>
      <w:r>
        <w:rPr>
          <w:sz w:val="22"/>
        </w:rPr>
        <w:t>Verlaine lakosai között elterjedt, hogy a hajókat démonok küldték. Másnap reggel Fulk egyetlen embert sem tudott volna rávenni, hogy lemenjen a partra, és meg sem kockáztatta.</w:t>
      </w:r>
    </w:p>
    <w:p>
      <w:pPr>
        <w:pStyle w:val="Normal"/>
        <w:bidi w:val="0"/>
        <w:ind w:left="0" w:right="0" w:firstLine="284"/>
        <w:jc w:val="both"/>
        <w:rPr/>
      </w:pPr>
      <w:r>
        <w:rPr>
          <w:sz w:val="22"/>
        </w:rPr>
        <w:t>Az esküvőt le kell bonyolítani, mielőtt még ebből bármi eljut Karsba, és okot szolgáltat arra, hogy az uralkodó visszautasítsa Verlaine örökösnőjét. A három megbízott fecsegését megelőzendő, Fulk kelletlenül ugyan, de mindegyiküket levitte a kincseskamrába, és értékes tárgyakkal ajándékozta meg. A hercegnek pedig félretett egy gyöngyökkel kirakott kardot. Mindez idő alatt azonban folyt róla a veríték, és éberen kémlelte a lépcsők és a folyosók sötét szegleteit.</w:t>
      </w:r>
    </w:p>
    <w:p>
      <w:pPr>
        <w:pStyle w:val="Normal"/>
        <w:bidi w:val="0"/>
        <w:ind w:left="0" w:right="0" w:firstLine="284"/>
        <w:jc w:val="both"/>
        <w:rPr/>
      </w:pPr>
      <w:r>
        <w:rPr>
          <w:sz w:val="22"/>
        </w:rPr>
        <w:t>Azt is észrevette, hogy egyik vendége sem tett megjegyzést a történtekre, és nem tudta eldönteni, hogy ez jót vagy rosszat jelent. Csak az esküvő előtt egy órával, a magánlakosztályában húzott elő Hunold egy apró tárgyat a ruhája alól, hogy gondosan megvizsgálja a beszűrődő napfényben.</w:t>
      </w:r>
    </w:p>
    <w:p>
      <w:pPr>
        <w:pStyle w:val="Normal"/>
        <w:bidi w:val="0"/>
        <w:ind w:left="0" w:right="0" w:firstLine="284"/>
        <w:jc w:val="both"/>
        <w:rPr/>
      </w:pPr>
      <w:r>
        <w:rPr>
          <w:sz w:val="22"/>
        </w:rPr>
        <w:t>Siric kíváncsian hajolt előre, hogy közelebbről is megnézhesse.</w:t>
      </w:r>
    </w:p>
    <w:p>
      <w:pPr>
        <w:pStyle w:val="Normal"/>
        <w:bidi w:val="0"/>
        <w:ind w:left="0" w:right="0" w:firstLine="284"/>
        <w:jc w:val="both"/>
        <w:rPr/>
      </w:pPr>
      <w:r>
        <w:rPr>
          <w:sz w:val="22"/>
        </w:rPr>
        <w:t xml:space="preserve">– </w:t>
      </w:r>
      <w:r>
        <w:rPr>
          <w:sz w:val="22"/>
        </w:rPr>
        <w:t>Mi ez, parancsnok úr? Mi ez? Egy komisz kis kölyöktől elvetted a játékszerét?</w:t>
      </w:r>
    </w:p>
    <w:p>
      <w:pPr>
        <w:pStyle w:val="Normal"/>
        <w:bidi w:val="0"/>
        <w:ind w:left="0" w:right="0" w:firstLine="284"/>
        <w:jc w:val="both"/>
        <w:rPr/>
      </w:pPr>
      <w:r>
        <w:rPr>
          <w:sz w:val="22"/>
        </w:rPr>
        <w:t>Hunold a tenyerén egyensúlyozott vele. Bár kontár munka volt, tisztán látszott, hogy egy hajót mintáz. Egy eltört pálcika szolgált árbocként.</w:t>
      </w:r>
    </w:p>
    <w:p>
      <w:pPr>
        <w:pStyle w:val="Normal"/>
        <w:bidi w:val="0"/>
        <w:ind w:left="0" w:right="0" w:firstLine="284"/>
        <w:jc w:val="both"/>
        <w:rPr/>
      </w:pPr>
      <w:r>
        <w:rPr>
          <w:sz w:val="22"/>
        </w:rPr>
        <w:t xml:space="preserve">– </w:t>
      </w:r>
      <w:r>
        <w:rPr>
          <w:sz w:val="22"/>
        </w:rPr>
        <w:t>Ez, tisztelendő úr – fordult hozzá kedvesen –, az a fenséges hajó, vagy legalábbis egyike azoknak, amelyeket tegnap éjjel láttunk eltűnni. Karsten biztonsága érdekében meg kell kérdeznem tőled, Lord Fulk, milyen kapcsolatban állsz ezzel a sötét hatalommal, Estcarp boszorkányaival?</w:t>
      </w:r>
    </w:p>
    <w:p>
      <w:pPr>
        <w:pStyle w:val="Normal"/>
        <w:bidi w:val="0"/>
        <w:ind w:left="0" w:right="0" w:firstLine="284"/>
        <w:jc w:val="both"/>
        <w:rPr/>
      </w:pPr>
      <w:r>
        <w:rPr>
          <w:sz w:val="22"/>
        </w:rPr>
        <w:t>Fulk döbbenten bámulta a hajócskát. Arca előbb falfehér, majd sötétvörös színt öltött. Azonban sikerült összeszednie magát. Ha most valamit rosszul csinál, az egész játszmát elveszítheti.</w:t>
      </w:r>
    </w:p>
    <w:p>
      <w:pPr>
        <w:pStyle w:val="Normal"/>
        <w:bidi w:val="0"/>
        <w:ind w:left="0" w:right="0" w:firstLine="284"/>
        <w:jc w:val="both"/>
        <w:rPr/>
      </w:pPr>
      <w:r>
        <w:rPr>
          <w:sz w:val="22"/>
        </w:rPr>
        <w:t xml:space="preserve">– </w:t>
      </w:r>
      <w:r>
        <w:rPr>
          <w:sz w:val="22"/>
        </w:rPr>
        <w:t>Vajon kiküldtem volna az embereimet a szirtre egy miniflotta fogadására? – Sikerült komoly érvet felhoznia önmaga védelmében. – Úgy vettem ki a szavaidból, hogy ezt ma reggel halásztad ki a tengerből, parancsnok uram. Miért gondolod, hogy ez az estcarpok egyik trükkje, vagy hogy a tegnap látott hajókat ilyen varázslat szülte?</w:t>
      </w:r>
    </w:p>
    <w:p>
      <w:pPr>
        <w:pStyle w:val="Normal"/>
        <w:bidi w:val="0"/>
        <w:ind w:left="0" w:right="0" w:firstLine="284"/>
        <w:jc w:val="both"/>
        <w:rPr/>
      </w:pPr>
      <w:r>
        <w:rPr>
          <w:sz w:val="22"/>
        </w:rPr>
        <w:t xml:space="preserve">– </w:t>
      </w:r>
      <w:r>
        <w:rPr>
          <w:sz w:val="22"/>
        </w:rPr>
        <w:t>Igen; ezt ma reggel találták a homokban – helyeselt Hunold. – És én jól ismerem a boszorkányok trükkjeit. No meg találtunk még valamit, én és az embereim, egy nagy kincset, ami vetekszik bármivel, amit nekünk mutattál, hogy a víz partra vetett. Marc, Jothen! – Felemelte a hangját, és a herceg két embere jött be, egy megkötözött foglyot vezettek. Szemmel láthatóan nem szívesen mentek a közelébe.</w:t>
      </w:r>
    </w:p>
    <w:p>
      <w:pPr>
        <w:pStyle w:val="Normal"/>
        <w:bidi w:val="0"/>
        <w:ind w:left="0" w:right="0" w:firstLine="284"/>
        <w:jc w:val="both"/>
        <w:rPr/>
      </w:pPr>
      <w:r>
        <w:rPr>
          <w:sz w:val="22"/>
        </w:rPr>
        <w:t xml:space="preserve">– </w:t>
      </w:r>
      <w:r>
        <w:rPr>
          <w:sz w:val="22"/>
        </w:rPr>
        <w:t>Átadom a flotta egy részét. – Hunold a kis bárkát Fulk felé taszította. – És most, Lord Fulk, megmutatom azt is, aki csinálta, ha nem tévedek, bár ezt erősen kétlem.</w:t>
      </w:r>
    </w:p>
    <w:p>
      <w:pPr>
        <w:pStyle w:val="Normal"/>
        <w:bidi w:val="0"/>
        <w:ind w:left="0" w:right="0" w:firstLine="284"/>
        <w:jc w:val="both"/>
        <w:rPr/>
      </w:pPr>
      <w:r>
        <w:rPr>
          <w:sz w:val="22"/>
        </w:rPr>
        <w:t>Fulk hozzászokott a sófoltos foglyokhoz, akiket a tengerből fogtak ki, és mindig határozottan bánt velük, általában egy sorsra jutottak. Egyszer korábban már állt szemben ugyanilyen problémával, és helyesen cselekedett. Hunold talán egy pillanatra elbizonytalanította, de csak egy nagyon rövidke pillanatra. Ismét tökéletesen magabiztos volt.</w:t>
      </w:r>
    </w:p>
    <w:p>
      <w:pPr>
        <w:pStyle w:val="Normal"/>
        <w:bidi w:val="0"/>
        <w:ind w:left="0" w:right="0" w:firstLine="284"/>
        <w:jc w:val="both"/>
        <w:rPr/>
      </w:pPr>
      <w:r>
        <w:rPr>
          <w:sz w:val="22"/>
        </w:rPr>
        <w:t xml:space="preserve">– </w:t>
      </w:r>
      <w:r>
        <w:rPr>
          <w:sz w:val="22"/>
        </w:rPr>
        <w:t>Tehát – dőlt hátra székében mosolyogva, mint aki mindent tud – egy boszorkányt fogtál. – Végigmérte az asszonyt. Piszkafa, de temperamentumos – nem közönséges élvezetet nyújt majd. Talán Hunold szívesen megszelídítené. Ezek a boszorkányok egy se szépség, ez pedig olyan nyúzott, mintha egy álló hónapig viaskodott volna a hullámokkal. Alaposabban szemügyre vette az idomait takaró ruhát.</w:t>
      </w:r>
    </w:p>
    <w:p>
      <w:pPr>
        <w:pStyle w:val="Normal"/>
        <w:bidi w:val="0"/>
        <w:ind w:left="0" w:right="0" w:firstLine="284"/>
        <w:jc w:val="both"/>
        <w:rPr/>
      </w:pPr>
      <w:r>
        <w:rPr>
          <w:sz w:val="22"/>
        </w:rPr>
        <w:t>Bőr volt, olyan, mint amit páncél alatt viselnek, tehát fegyverben volt. Fulk megremegett. Egy páncélba bújtatott banya és ez a szertefoszló flotta! Vajon Estcarp támadásba lendült, és lehet, hogy Verlaine ellen? Estcarp sok mindent hozhatna fel ellene, de eddig úgy tűnt, egyetlen északi sem sejti, miket művel. Ezt most el kell felejteni, majd később végiggondolja, most Hunolddal kell törődnie, és azzal, hogy Karstent megtartsa szövetségesének.</w:t>
      </w:r>
    </w:p>
    <w:p>
      <w:pPr>
        <w:pStyle w:val="Normal"/>
        <w:bidi w:val="0"/>
        <w:ind w:left="0" w:right="0" w:firstLine="284"/>
        <w:jc w:val="both"/>
        <w:rPr/>
      </w:pPr>
      <w:r>
        <w:rPr>
          <w:sz w:val="22"/>
        </w:rPr>
        <w:t>Ügyelt rá, hogy tekintete ne találkozzon a boszorkányéval. Megőrizte fensőbbségességét.</w:t>
      </w:r>
    </w:p>
    <w:p>
      <w:pPr>
        <w:pStyle w:val="Normal"/>
        <w:bidi w:val="0"/>
        <w:ind w:left="0" w:right="0" w:firstLine="284"/>
        <w:jc w:val="both"/>
        <w:rPr/>
      </w:pPr>
      <w:r>
        <w:rPr>
          <w:sz w:val="22"/>
        </w:rPr>
        <w:t xml:space="preserve">– </w:t>
      </w:r>
      <w:r>
        <w:rPr>
          <w:sz w:val="22"/>
        </w:rPr>
        <w:t>Hát Karsban még nem tudják, parancsnokom, hogy ezek a boszorkányok rákényszeríthetik akaratukat másokra szemük erejével? Úgy látom, embereid nem tették meg a kellő óvintézkedéseket.</w:t>
      </w:r>
    </w:p>
    <w:p>
      <w:pPr>
        <w:pStyle w:val="Normal"/>
        <w:bidi w:val="0"/>
        <w:ind w:left="0" w:right="0" w:firstLine="284"/>
        <w:jc w:val="both"/>
        <w:rPr/>
      </w:pPr>
      <w:r>
        <w:rPr>
          <w:sz w:val="22"/>
        </w:rPr>
        <w:t xml:space="preserve">– </w:t>
      </w:r>
      <w:r>
        <w:rPr>
          <w:sz w:val="22"/>
        </w:rPr>
        <w:t>Úgy tűnik, sokat tudsz ezekről a banyákról.</w:t>
      </w:r>
    </w:p>
    <w:p>
      <w:pPr>
        <w:pStyle w:val="Normal"/>
        <w:bidi w:val="0"/>
        <w:ind w:left="0" w:right="0" w:firstLine="284"/>
        <w:jc w:val="both"/>
        <w:rPr/>
      </w:pPr>
      <w:r>
        <w:rPr>
          <w:sz w:val="22"/>
        </w:rPr>
        <w:t>Most vigyázz, gondolta Fulk. Ez a Hunold nemcsak kardjának erejével vívta ki és őrizte meg helyét Yvian jobb oldalán. Nem szabad túlzottan felhergelni, csak meg kell mutatni, hogy Verlaine se nem áruló, se nem ostoba.</w:t>
      </w:r>
    </w:p>
    <w:p>
      <w:pPr>
        <w:pStyle w:val="Normal"/>
        <w:bidi w:val="0"/>
        <w:ind w:left="0" w:right="0" w:firstLine="284"/>
        <w:jc w:val="both"/>
        <w:rPr/>
      </w:pPr>
      <w:r>
        <w:rPr>
          <w:sz w:val="22"/>
        </w:rPr>
        <w:t xml:space="preserve">– </w:t>
      </w:r>
      <w:r>
        <w:rPr>
          <w:sz w:val="22"/>
        </w:rPr>
        <w:t>Estcarp már többször megajándékozott bennünket kincseivel – mosolygott Fulk.</w:t>
      </w:r>
    </w:p>
    <w:p>
      <w:pPr>
        <w:pStyle w:val="Normal"/>
        <w:bidi w:val="0"/>
        <w:ind w:left="0" w:right="0" w:firstLine="284"/>
        <w:jc w:val="both"/>
        <w:rPr/>
      </w:pPr>
      <w:r>
        <w:rPr>
          <w:sz w:val="22"/>
        </w:rPr>
        <w:t>A mosoly láttán Hunold parancsot adott embereinek.</w:t>
      </w:r>
    </w:p>
    <w:p>
      <w:pPr>
        <w:pStyle w:val="Normal"/>
        <w:bidi w:val="0"/>
        <w:ind w:left="0" w:right="0" w:firstLine="284"/>
        <w:jc w:val="both"/>
        <w:rPr/>
      </w:pPr>
      <w:r>
        <w:rPr>
          <w:sz w:val="22"/>
        </w:rPr>
        <w:t xml:space="preserve">– </w:t>
      </w:r>
      <w:r>
        <w:rPr>
          <w:sz w:val="22"/>
        </w:rPr>
        <w:t>Te, Marc, takard el az arcát!</w:t>
      </w:r>
    </w:p>
    <w:p>
      <w:pPr>
        <w:pStyle w:val="Normal"/>
        <w:bidi w:val="0"/>
        <w:ind w:left="0" w:right="0" w:firstLine="284"/>
        <w:jc w:val="both"/>
        <w:rPr/>
      </w:pPr>
      <w:r>
        <w:rPr>
          <w:sz w:val="22"/>
        </w:rPr>
        <w:t>Az asszony meg sem mozdult, egyetlen hangot sem adott, amióta behozták. Lehet, hogy már csak egy élő halott. Talán elvette az eszét, hogy majdnem beleveszett a tengerbe. Azonban Verlaine-ben egyetlen ember sem csökkenti óvatosságát csak azért, mert foglya nem sikoltozik, könyörög vagy hadakozik mindhiába. Amikor a köpeny betakarta fejét és vállait, Fulk ismét előrehajolt. Szavait inkább a lánynak szánta, mint annak, akinek címezte, igyekezett valamilyen választ kicsalni belőle, hogy tudja, hányadán áll vele.</w:t>
      </w:r>
    </w:p>
    <w:p>
      <w:pPr>
        <w:pStyle w:val="Normal"/>
        <w:bidi w:val="0"/>
        <w:ind w:left="0" w:right="0" w:firstLine="284"/>
        <w:jc w:val="both"/>
        <w:rPr/>
      </w:pPr>
      <w:r>
        <w:rPr>
          <w:sz w:val="22"/>
        </w:rPr>
        <w:t xml:space="preserve">– </w:t>
      </w:r>
      <w:r>
        <w:rPr>
          <w:sz w:val="22"/>
        </w:rPr>
        <w:t>Azt sem mondták még neked, parancsnok, hogyan lehet őket lefegyverezni? Nagyon egyszerű, és néha kimondottan kellemes foglalatosság. – Szántszándékkal belemerült a részletekbe.</w:t>
      </w:r>
    </w:p>
    <w:p>
      <w:pPr>
        <w:pStyle w:val="Normal"/>
        <w:bidi w:val="0"/>
        <w:ind w:left="0" w:right="0" w:firstLine="284"/>
        <w:jc w:val="both"/>
        <w:rPr/>
      </w:pPr>
      <w:r>
        <w:rPr>
          <w:sz w:val="22"/>
        </w:rPr>
        <w:t>Siric nevetett, kezét remegő hasára szorította. Hunold is mosolygott.</w:t>
      </w:r>
    </w:p>
    <w:p>
      <w:pPr>
        <w:pStyle w:val="Normal"/>
        <w:bidi w:val="0"/>
        <w:ind w:left="0" w:right="0" w:firstLine="284"/>
        <w:jc w:val="both"/>
        <w:rPr/>
      </w:pPr>
      <w:r>
        <w:rPr>
          <w:sz w:val="22"/>
        </w:rPr>
        <w:t xml:space="preserve">– </w:t>
      </w:r>
      <w:r>
        <w:rPr>
          <w:sz w:val="22"/>
        </w:rPr>
        <w:t>Nektek, ittenieknek tényleg megvannak a ti kis finom szórakozásaitok – ismerte el Hunold.</w:t>
      </w:r>
    </w:p>
    <w:p>
      <w:pPr>
        <w:pStyle w:val="Normal"/>
        <w:bidi w:val="0"/>
        <w:ind w:left="0" w:right="0" w:firstLine="284"/>
        <w:jc w:val="both"/>
        <w:rPr/>
      </w:pPr>
      <w:r>
        <w:rPr>
          <w:sz w:val="22"/>
        </w:rPr>
        <w:t>Egyedül Lord Duarte maradt csendben, az ölében fekvő kezeivel játszott. Lassan kezdett elvörösödni.</w:t>
      </w:r>
    </w:p>
    <w:p>
      <w:pPr>
        <w:pStyle w:val="Normal"/>
        <w:bidi w:val="0"/>
        <w:ind w:left="0" w:right="0" w:firstLine="284"/>
        <w:jc w:val="both"/>
        <w:rPr/>
      </w:pPr>
      <w:r>
        <w:rPr>
          <w:sz w:val="22"/>
        </w:rPr>
        <w:t>A félig letakart alak egyetlen mozdulatot sem tett, egyetlen hangot sem adott.</w:t>
      </w:r>
    </w:p>
    <w:p>
      <w:pPr>
        <w:pStyle w:val="Normal"/>
        <w:bidi w:val="0"/>
        <w:ind w:left="0" w:right="0" w:firstLine="284"/>
        <w:jc w:val="both"/>
        <w:rPr/>
      </w:pPr>
      <w:r>
        <w:rPr>
          <w:sz w:val="22"/>
        </w:rPr>
        <w:t xml:space="preserve">– </w:t>
      </w:r>
      <w:r>
        <w:rPr>
          <w:sz w:val="22"/>
        </w:rPr>
        <w:t>Vigyétek el – parancsolta meg Fulk, mintegy ellenőrizve hatalmát. – Bízzátok rá a várnagyra, ő majd vigyáz rá, amíg kedvünk nem támad elszórakozni vele. Mindennek megvan a maga ideje. – Most már maga volt a legudvariasabb házigazda, biztosnak érezte pozícióját. – És most lássunk hercegünk óhaja után... következzék a leánykérés.</w:t>
      </w:r>
    </w:p>
    <w:p>
      <w:pPr>
        <w:pStyle w:val="Normal"/>
        <w:bidi w:val="0"/>
        <w:ind w:left="0" w:right="0" w:firstLine="284"/>
        <w:jc w:val="both"/>
        <w:rPr/>
      </w:pPr>
      <w:r>
        <w:rPr>
          <w:sz w:val="22"/>
        </w:rPr>
        <w:t>Fulk várt. Senki sem sejthette, milyen feszülten várja Hunold szavait. Amíg Loyse az oltár előtt áll a ritkán használt kápolnában, kezét a szekercén nyugtatva, addig Siric és Hunold lefújhatja az egészet ura nevében. Abban a pillanatban azonban, hogy Loyse Karsten hercegnéja lesz, még ha csak névleg is, Fulk nyugodtan járhatja a maga útját, amit már réges-rég eltervezett és már nehezen várt.</w:t>
      </w:r>
    </w:p>
    <w:p>
      <w:pPr>
        <w:pStyle w:val="Normal"/>
        <w:bidi w:val="0"/>
        <w:ind w:left="0" w:right="0" w:firstLine="284"/>
        <w:jc w:val="both"/>
        <w:rPr/>
      </w:pPr>
      <w:r>
        <w:rPr>
          <w:sz w:val="22"/>
        </w:rPr>
        <w:t xml:space="preserve">– </w:t>
      </w:r>
      <w:r>
        <w:rPr>
          <w:sz w:val="22"/>
        </w:rPr>
        <w:t>Igen, igen – nyögte Siric, és nagy nehezen felkászálódott. – Az esküvő. Nem szabad megvárakoztatnunk a kisasszonyt, hm, Lord Duarte, a fiatalok mind türelmetlenek. Gyertek csak, gyertek, uraim, az esküvő. – Most rajta volt a sor, és ez alkalommal annak a jéghideg tekintetű katonának semmi beleszólása sincsen a dolgokba. Sokkal illendőbb, hogy Lord Duarte, a legősibb nemesi család sarja álljon a szekercénél. Ezt a bölcs javaslatot ő maga tette a hercegnek, mielőtt elhagyták volna Karst, és Yvian melegen mondott köszönetet érte. Igen, Yvian majd rájön... kezd rájönni, hogy a Testvériség Templomának hatalmával és a régi családokkal a háta mögött már nem kell olyan gazfickókra támaszkodnia, mint Hunold. Köttessék csak meg ez a házasság, és Hunold ideje is leáldozik.</w:t>
      </w:r>
    </w:p>
    <w:p>
      <w:pPr>
        <w:pStyle w:val="Normal"/>
        <w:bidi w:val="0"/>
        <w:ind w:left="0" w:right="0" w:firstLine="284"/>
        <w:jc w:val="both"/>
        <w:rPr/>
      </w:pPr>
      <w:r>
        <w:rPr>
          <w:sz w:val="22"/>
        </w:rPr>
        <w:t>Hideg volt. Loyse végigsietett a nagy csarnok erkélyén, ami a vár szíve volt. Végigállta a köszöntőket, de ő nem csatlakozott képmutató áradozásaikhoz a rá váró boldog új életről – boldogság! Loyse nem tudta, mi az. Csak szabad akart lenni.</w:t>
      </w:r>
    </w:p>
    <w:p>
      <w:pPr>
        <w:pStyle w:val="Normal"/>
        <w:bidi w:val="0"/>
        <w:ind w:left="0" w:right="0" w:firstLine="284"/>
        <w:jc w:val="both"/>
        <w:rPr/>
      </w:pPr>
      <w:r>
        <w:rPr>
          <w:sz w:val="22"/>
        </w:rPr>
        <w:t>Mikor végre bevágta maga mögött az ajtót, és ráfordította a három zárat, ami akár egy rohamnak is ellenállt volna, munkához látott. Letépte magáról az ékszereket, és ledobálta őket egy kupacba. Félrelökte szőrmével díszített ruháját. Végül ott állt a tükör előtt egy kendőn, de túl izgatott volt, hogy észrevegye a falakból sugárzó hideget. Kibontott haja súlyosan omlott vállára, eltakarta fedetlen testét.</w:t>
      </w:r>
    </w:p>
    <w:p>
      <w:pPr>
        <w:pStyle w:val="Normal"/>
        <w:bidi w:val="0"/>
        <w:ind w:left="0" w:right="0" w:firstLine="284"/>
        <w:jc w:val="both"/>
        <w:rPr/>
      </w:pPr>
      <w:r>
        <w:rPr>
          <w:sz w:val="22"/>
        </w:rPr>
        <w:t>Egyik fürtöt a másik után könyörtelenül lenyisszantotta ollójával, és a hosszú tincsek a kendőre hullottak. Először csak a válláig, aztán egészen tüskésre, amilyet az emberek a sisak alatt hordanak. Most azokhoz a trükkökhöz folyamodott, amelyeket nem akart Bettris tanácsára igénybe venni. Halvány szemöldökére és rövid, vastag szempilláira kormot kent. Figyelmét annyira lekötötték a részletek, hogy az egészre nem is ügyelt. Amikor aztán hátralépett a pajzstükörtől, és kritikus szemmel végignézett magán, igencsak meglepődött.</w:t>
      </w:r>
    </w:p>
    <w:p>
      <w:pPr>
        <w:pStyle w:val="Normal"/>
        <w:bidi w:val="0"/>
        <w:ind w:left="0" w:right="0" w:firstLine="284"/>
        <w:jc w:val="both"/>
        <w:rPr/>
      </w:pPr>
      <w:r>
        <w:rPr>
          <w:sz w:val="22"/>
        </w:rPr>
        <w:t>Felujjongott; majdnem bizonyosra vette, hogyha belépne a nagy csarnokba alattuk, Fulk nem tudná megmondani, kicsoda. Odaszaladt az ágyhoz, és magára öltötte a gondosan előkészített ruhadarabokat, egyiket a másik után. Felcsatolta a fegyvertokot, és a nyeregtáskáért nyúlt. Keze azonban csak lassan engedelmeskedett. Miért válik meg ilyen nehezen Verlaine-től? Egész nap a szertartás alatt gondosan eltitkolta célját, úgy őrizte, mint legdrágább kincsét. És tudta, hogy a mulatozás a legjobb alkalom, hogy észrevétlenül kisurranjon. Loyse nem hitte, hogy akár egyetlen őr is tisztességesen ellátná ma éjjel a feladatát – különben is neki volt egy titkos kijárata.</w:t>
      </w:r>
    </w:p>
    <w:p>
      <w:pPr>
        <w:pStyle w:val="Normal"/>
        <w:bidi w:val="0"/>
        <w:ind w:left="0" w:right="0" w:firstLine="284"/>
        <w:jc w:val="both"/>
        <w:rPr/>
      </w:pPr>
      <w:r>
        <w:rPr>
          <w:sz w:val="22"/>
        </w:rPr>
        <w:t>Valami mégis itt tartotta, csak vesztegette az értékes pillanatokat. Égető vágyat érzett, hogy visszamenjen a teraszra, lenézzen a csarnokba, hogy megnézze, mit csinálnak az ünneplők. Önkéntelenül is odalépett az ajtóhoz.</w:t>
      </w:r>
    </w:p>
    <w:p>
      <w:pPr>
        <w:pStyle w:val="Normal"/>
        <w:bidi w:val="0"/>
        <w:ind w:left="0" w:right="0" w:firstLine="284"/>
        <w:jc w:val="both"/>
        <w:rPr/>
      </w:pPr>
      <w:r>
        <w:rPr>
          <w:sz w:val="22"/>
        </w:rPr>
        <w:t>Mit mondott a boszorkány? Valaki jön a vihar hátán – ragadd meg az alkalmat és használd ki, Loyse! Hát itt az ő lehetősége, és készen állt rá, hogy ki is használja összes tudásával, amit Fulk házában meg kellett tanulnia.</w:t>
      </w:r>
    </w:p>
    <w:p>
      <w:pPr>
        <w:pStyle w:val="Normal"/>
        <w:bidi w:val="0"/>
        <w:ind w:left="0" w:right="0" w:firstLine="284"/>
        <w:jc w:val="both"/>
        <w:rPr/>
      </w:pPr>
      <w:r>
        <w:rPr>
          <w:sz w:val="22"/>
        </w:rPr>
        <w:t>Mégis amikor elindult, nem a saját külön útjaira indult, amiről Fulk és emberei semmit sem tudtak, hanem az ajtó felé. És bár küzdött ez ellen az esztelen nyughatatlanság ellen, kezei mégis kireteszelték a zárakat, és kicsusszant a folyosóra. Cipőjének sarka a teraszra vezető lépcsőn kopogott.</w:t>
      </w:r>
    </w:p>
    <w:p>
      <w:pPr>
        <w:pStyle w:val="Normal"/>
        <w:bidi w:val="0"/>
        <w:ind w:left="0" w:right="0" w:firstLine="284"/>
        <w:jc w:val="both"/>
        <w:rPr/>
      </w:pPr>
      <w:r>
        <w:rPr>
          <w:sz w:val="22"/>
        </w:rPr>
        <w:t>Mint ahogyan a vár közepéből sugárzó hő sem melegítette fel ezeket a felsőbb részeket, a hangok is csak foszlányokban jutottak fel idáig. A férfiak ettek, ittak, és hamarosan másfajta szórakozáshoz is kedvük támad. Loyse megremegett, de még mindig nem mozdult, az asztalt és a mellette ülőket figyelte, mintha ellenőriznie kellene, mit csinálnak.</w:t>
      </w:r>
    </w:p>
    <w:p>
      <w:pPr>
        <w:pStyle w:val="Normal"/>
        <w:bidi w:val="0"/>
        <w:ind w:left="0" w:right="0" w:firstLine="284"/>
        <w:jc w:val="both"/>
        <w:rPr/>
      </w:pPr>
      <w:r>
        <w:rPr>
          <w:sz w:val="22"/>
        </w:rPr>
        <w:t>Siric, akinek a kápolnában sikerült bizonyos méltóságot öltenie magára, de az is lehet, hogy csak a ruhája tette azt a pillanatnyi hatást, ismét egy nagy pocak volt, semmi több. Egyre csak tömte magába a tálakon sorakozó finomságokat, noha asztaltársai már rég a bornál tartottak.</w:t>
      </w:r>
    </w:p>
    <w:p>
      <w:pPr>
        <w:pStyle w:val="Normal"/>
        <w:bidi w:val="0"/>
        <w:ind w:left="0" w:right="0" w:firstLine="284"/>
        <w:jc w:val="both"/>
        <w:rPr/>
      </w:pPr>
      <w:r>
        <w:rPr>
          <w:sz w:val="22"/>
        </w:rPr>
        <w:t>Bettris, akinek nem volt joga odaülni, míg Loyse velük volt, és ezt ő is tudta, ugyanis Fulk ügyelt bizonyos formaságokra, eddig csak várt. Most pedig, felfegyverkezve azzal a bizonyos brossal a kincseskamrából, ott ült szeretője oldalán. Azonban Loyse azt is észrevette, külső szemlélődő lévén, hogy időnként a parancsnokot figyeli számító tekintettel. Formás, hófehér vállai ínycsiklandozóan buggyantak elő borvörös ruhája alól.</w:t>
      </w:r>
    </w:p>
    <w:p>
      <w:pPr>
        <w:pStyle w:val="Normal"/>
        <w:bidi w:val="0"/>
        <w:ind w:left="0" w:right="0" w:firstLine="284"/>
        <w:jc w:val="both"/>
        <w:rPr/>
      </w:pPr>
      <w:r>
        <w:rPr>
          <w:sz w:val="22"/>
        </w:rPr>
        <w:t>Lord Duarte magába zuhanva ült, még a kétharmadát is alig foglalta el székének, és kupájába bámult, mintha olyan üzenetet olvasna ki belőle, amiről inkább nem tudna. Egyszerű ruhájával, sovány, elgyötört arcával olyan volt, mint egy bölcs ebben a léha társaságban. Nem is akart úgy tenni, mintha élvezné a mulatságot.</w:t>
      </w:r>
    </w:p>
    <w:p>
      <w:pPr>
        <w:pStyle w:val="Normal"/>
        <w:bidi w:val="0"/>
        <w:ind w:left="0" w:right="0" w:firstLine="284"/>
        <w:jc w:val="both"/>
        <w:rPr/>
      </w:pPr>
      <w:r>
        <w:rPr>
          <w:sz w:val="22"/>
        </w:rPr>
        <w:t>Indulnia kell – most azonnal! A bőrruhában és páncélban, fölötte az utazóruhával ő maga is egy homályos árnyék volt a többi között, így nem keltette fel az őrök figyelmét. Egy ideig biztonságban van. De olyan hideg volt, hidegebb, mint a legcsikorgatóbb tél idején, pedig jócskán benne jártak már a tavaszban. Loyse tett egy-két lépést, mielőtt az a néma parancs vissza nem hívta a korláthoz.</w:t>
      </w:r>
    </w:p>
    <w:p>
      <w:pPr>
        <w:pStyle w:val="Normal"/>
        <w:bidi w:val="0"/>
        <w:ind w:left="0" w:right="0" w:firstLine="284"/>
        <w:jc w:val="both"/>
        <w:rPr/>
      </w:pPr>
      <w:r>
        <w:rPr>
          <w:sz w:val="22"/>
        </w:rPr>
        <w:t>Hunold előrehajolt, és apjával beszélgetett. Csinos férfi volt, számítani lehetett rá, hogy felkelti Bettris érdeklődését. Haja éppolyan élénk színű, mint Fulké. Kezével gyors mozdulatokat tett, és Fulk hatalmas kacajjal válaszolt, a hangfoszlányok még Loyse fülébe is eljutottak.</w:t>
      </w:r>
    </w:p>
    <w:p>
      <w:pPr>
        <w:pStyle w:val="Normal"/>
        <w:bidi w:val="0"/>
        <w:ind w:left="0" w:right="0" w:firstLine="284"/>
        <w:jc w:val="both"/>
        <w:rPr/>
      </w:pPr>
      <w:r>
        <w:rPr>
          <w:sz w:val="22"/>
        </w:rPr>
        <w:t>Azonban Bettris arcára hirtelen csalódottság ült ki. Megragadta Fulk ruhájának ujját, és néhány szót mondott, Loyse nem tudta kitalálni, mi lehetett. A lord még csak felé sem fordította tekintetét. Kezét elrántotta, és félrelökte, el az asztaltól, úgyhogy elterült a székek mögötti mocsokban.</w:t>
      </w:r>
    </w:p>
    <w:p>
      <w:pPr>
        <w:pStyle w:val="Normal"/>
        <w:bidi w:val="0"/>
        <w:ind w:left="0" w:right="0" w:firstLine="284"/>
        <w:jc w:val="both"/>
        <w:rPr/>
      </w:pPr>
      <w:r>
        <w:rPr>
          <w:sz w:val="22"/>
        </w:rPr>
        <w:t>Lord Duarte felállt, letette kupáját. Vékony fehér kezével szorosabbra vonta prémgallérját a nyaka körül, mintha csak ő érezné a hideget, ami Loysét is megbénította. Lassan beszélt, látszott, hogy tiltakozik valami ellen. Ahogy elfordult az asztaltól, az is nyilvánvalóvá vált, hogy semmiféle udvarias választ sem vár asztaltársaitól.</w:t>
      </w:r>
    </w:p>
    <w:p>
      <w:pPr>
        <w:pStyle w:val="Normal"/>
        <w:bidi w:val="0"/>
        <w:ind w:left="0" w:right="0" w:firstLine="284"/>
        <w:jc w:val="both"/>
        <w:rPr/>
      </w:pPr>
      <w:r>
        <w:rPr>
          <w:sz w:val="22"/>
        </w:rPr>
        <w:t>Hunold csak nevetett, Fulk pedig öklével az asztalra csapott, bort kért, közben a herceg legidősebb megbízottja végighaladt az asztalok között, fel a lépcsőn saját szobája felé.</w:t>
      </w:r>
    </w:p>
    <w:p>
      <w:pPr>
        <w:pStyle w:val="Normal"/>
        <w:bidi w:val="0"/>
        <w:ind w:left="0" w:right="0" w:firstLine="284"/>
        <w:jc w:val="both"/>
        <w:rPr/>
      </w:pPr>
      <w:r>
        <w:rPr>
          <w:sz w:val="22"/>
        </w:rPr>
        <w:t>A csarnok külső ajtajánál kavarodás támadt. Férfiak jöttek be teljes fegyverzetben, és a mulatozok utat nyitottak előttük egészen az emelvényig. A zaj elült, mindenki az őröket figyelte, és a foglyot, akit vezettek. Loyse úgy látta, egy férfit hoztak, kezét hátrakötötték. Csak azt nem értette, miért húztak a fejére egy zsákot, úgyhogy vakon botorkált előre.</w:t>
      </w:r>
    </w:p>
    <w:p>
      <w:pPr>
        <w:pStyle w:val="Normal"/>
        <w:bidi w:val="0"/>
        <w:ind w:left="0" w:right="0" w:firstLine="284"/>
        <w:jc w:val="both"/>
        <w:rPr/>
      </w:pPr>
      <w:r>
        <w:rPr>
          <w:sz w:val="22"/>
        </w:rPr>
        <w:t>Fulk lesöpörte az asztalt maga és Hunold előtt. Duarte kupája leborult, és a bor Siricre fröccsent, de oda sem figyeltek annak hangos tiltakozására. Verlaine ura egypár érmét húzott elő zsebéből, feldobta őket a levegőbe, aztán hagyta, hadd pörögjenek az asztalon. Amikor megálltak, Hunold felé tolta őket, dobjon ő először.</w:t>
      </w:r>
    </w:p>
    <w:p>
      <w:pPr>
        <w:pStyle w:val="Normal"/>
        <w:bidi w:val="0"/>
        <w:ind w:left="0" w:right="0" w:firstLine="284"/>
        <w:jc w:val="both"/>
        <w:rPr/>
      </w:pPr>
      <w:r>
        <w:rPr>
          <w:sz w:val="22"/>
        </w:rPr>
        <w:t>A parancsnok nevetve vette őket a kezébe, megvizsgálta és dobott. Mindkét férfi feje az érmék fölé hajolt, aztán Fulk elvette, és ő is dobott. Bettris a durva elutasítás ellenére közelebb jött, szemét ő is az érmékre szegezte, mint a másik kettő. Amikor megálltak, ismét Fulk székére dőlt, mintha az eredmény újra bátorságot adott volna neki, Fulk meg csak nevetett, és gúnyosan tisztelgett vendége előtt.</w:t>
      </w:r>
    </w:p>
    <w:p>
      <w:pPr>
        <w:pStyle w:val="Normal"/>
        <w:bidi w:val="0"/>
        <w:ind w:left="0" w:right="0" w:firstLine="284"/>
        <w:jc w:val="both"/>
        <w:rPr/>
      </w:pPr>
      <w:r>
        <w:rPr>
          <w:sz w:val="22"/>
        </w:rPr>
        <w:t>Hunold felkelt és elindult az asztal vége felé. A fogoly köré gyűltek hátrébb húzódtak, és ő odalépett a megvakított rabhoz. Nem vette le fejéről a zsákot, hanem a bőrdzsekit markolta meg. Egyetlen rántással feltépte, és a társaság meglepetten felkiáltott.</w:t>
      </w:r>
    </w:p>
    <w:p>
      <w:pPr>
        <w:pStyle w:val="Normal"/>
        <w:bidi w:val="0"/>
        <w:ind w:left="0" w:right="0" w:firstLine="284"/>
        <w:jc w:val="both"/>
        <w:rPr/>
      </w:pPr>
      <w:r>
        <w:rPr>
          <w:sz w:val="22"/>
        </w:rPr>
        <w:t>A parancsnok kezét a fogoly vállára tette, és elégedetten körbenézett. Majd alkatát meghazudtoló könnyedséggel a vállára kapta, és elindult vele a lépcső fele. Fulk és a többiek tiltakoztak, hogy lemaradnak az élvezetről, de Hunold megrázta a fejét és továbbment.</w:t>
      </w:r>
    </w:p>
    <w:p>
      <w:pPr>
        <w:pStyle w:val="Normal"/>
        <w:bidi w:val="0"/>
        <w:ind w:left="0" w:right="0" w:firstLine="284"/>
        <w:jc w:val="both"/>
        <w:rPr/>
      </w:pPr>
      <w:r>
        <w:rPr>
          <w:sz w:val="22"/>
        </w:rPr>
        <w:t>Vajon utánamegy Fulk? Loyse nem várta meg. Hogyan szállhatna szembe Fulkkal – vagy akár Hunolddal? És a közül a sok szerencséden közül, akik a múltban áldozatul estek Fulknak, miért pont ezt az egyet kell megmentenie? Bár küzdött az érzés ellen, hogy közbe kell lépnie, lába vitte előre, minden jobb belátása ellenére.</w:t>
      </w:r>
    </w:p>
    <w:p>
      <w:pPr>
        <w:pStyle w:val="Normal"/>
        <w:bidi w:val="0"/>
        <w:ind w:left="0" w:right="0" w:firstLine="284"/>
        <w:jc w:val="both"/>
        <w:rPr/>
      </w:pPr>
      <w:r>
        <w:rPr>
          <w:sz w:val="22"/>
        </w:rPr>
        <w:t>Ismét a szobájába sietett, és úgy találta, sokkal könnyebb új ruhájában mozogni, mint a régiekben. Ismét eltolta a reteszeket, levetette köpönyegét, nem törődött a tükörben látszó karcsú, páncélos ifjúval. A kép eltorzult, és a tükörből ajtó lett.</w:t>
      </w:r>
    </w:p>
    <w:p>
      <w:pPr>
        <w:pStyle w:val="Normal"/>
        <w:bidi w:val="0"/>
        <w:ind w:left="0" w:right="0" w:firstLine="284"/>
        <w:jc w:val="both"/>
        <w:rPr/>
      </w:pPr>
      <w:r>
        <w:rPr>
          <w:sz w:val="22"/>
        </w:rPr>
        <w:t>Mély sötétség honolt mögötte. Loyse csak az emlékezetére hagyatkozhatott, azokra a felfedező utakra, amelyeket három év óta tett, mióta véletlenül felfedezte ezt a rejtett Verlaine-t, melyről látszólag rajta kívül senki sem tudott.</w:t>
      </w:r>
    </w:p>
    <w:p>
      <w:pPr>
        <w:pStyle w:val="Normal"/>
        <w:bidi w:val="0"/>
        <w:ind w:left="0" w:right="0" w:firstLine="284"/>
        <w:jc w:val="both"/>
        <w:rPr/>
      </w:pPr>
      <w:r>
        <w:rPr>
          <w:sz w:val="22"/>
        </w:rPr>
        <w:t>Lépcsőfokok; hangosan számolta őket, ahogy leszaladt. Egy út vezetett az alján, aztán egy éles kanyar után egy másik. Kezével a falat súrolta, úgy tájékozódott, megpróbálta felidézni a helyes utat.</w:t>
      </w:r>
    </w:p>
    <w:p>
      <w:pPr>
        <w:pStyle w:val="Normal"/>
        <w:bidi w:val="0"/>
        <w:ind w:left="0" w:right="0" w:firstLine="284"/>
        <w:jc w:val="both"/>
        <w:rPr/>
      </w:pPr>
      <w:r>
        <w:rPr>
          <w:sz w:val="22"/>
        </w:rPr>
        <w:t>Ismét lépcsők, ez alkalommal felfelé. Aztán egy fénylő kerek nyílást látott a falon, az egyik kémlelőlyuk volt – abban a szobában biztosan vannak. Loyse lábujjhegyre állt, és bekukucskált. Igen, ez az egyik hercegi hálószoba.</w:t>
      </w:r>
    </w:p>
    <w:p>
      <w:pPr>
        <w:pStyle w:val="Normal"/>
        <w:bidi w:val="0"/>
        <w:ind w:left="0" w:right="0" w:firstLine="284"/>
        <w:jc w:val="both"/>
        <w:rPr/>
      </w:pPr>
      <w:r>
        <w:rPr>
          <w:sz w:val="22"/>
        </w:rPr>
        <w:t>Lord Duarte még aszottabbnak és fonnyadtabbnak látszott a szőrmegalléros köpeny nélkül. A tűz mellett állt, kezét a lángok fölé tartotta, és halkan motyogott magában.</w:t>
      </w:r>
    </w:p>
    <w:p>
      <w:pPr>
        <w:pStyle w:val="Normal"/>
        <w:bidi w:val="0"/>
        <w:ind w:left="0" w:right="0" w:firstLine="284"/>
        <w:jc w:val="both"/>
        <w:rPr/>
      </w:pPr>
      <w:r>
        <w:rPr>
          <w:sz w:val="22"/>
        </w:rPr>
        <w:t>Loyse továbbment. A következő kémlelőlyuk sötét volt, itt biztosan Siricet szállásolták el. Meggyorsította a lépteit, úgy ment az utolsó felé, melyen szintén fény sugárzott. Annyira biztos volt a dolgában, hogy egyből a rejtekajtó zárjáért nyúlt, be sem nézett.</w:t>
      </w:r>
    </w:p>
    <w:p>
      <w:pPr>
        <w:pStyle w:val="Normal"/>
        <w:bidi w:val="0"/>
        <w:ind w:left="0" w:right="0" w:firstLine="284"/>
        <w:jc w:val="both"/>
        <w:rPr/>
      </w:pPr>
      <w:r>
        <w:rPr>
          <w:sz w:val="22"/>
        </w:rPr>
        <w:t>Dulakodás zajait hallotta. Loyse teljes súlyával az ajtónak nehézkedett. Ezeket a zárakat azonban nem olajozták. Beragadt. Loyse megfordult és vállával nekifeszült, kezét a szűk folyosó szemközti falának támasztotta, összeszedte minden erejét. Amikor végre engedett, akkor sem vesztette el egyensúlyát, mert megkapaszkodott az ajtókeretben.</w:t>
      </w:r>
    </w:p>
    <w:p>
      <w:pPr>
        <w:pStyle w:val="Normal"/>
        <w:bidi w:val="0"/>
        <w:ind w:left="0" w:right="0" w:firstLine="284"/>
        <w:jc w:val="both"/>
        <w:rPr/>
      </w:pPr>
      <w:r>
        <w:rPr>
          <w:sz w:val="22"/>
        </w:rPr>
        <w:t>Körbefordult, kezében megvillant a kard. Hunold döbbenten meredt rá az ágyról, ahol azon erőlködött, hogy legyűrje makacs áldozatát. Azonban gyorsan magához tért, és egy macska fürgeségével perdült a másik oldalra, elengedte az asszonyt, és a legközelebbi széken heverő fegyveréért kapott.</w:t>
      </w:r>
    </w:p>
    <w:p>
      <w:pPr>
        <w:pStyle w:val="Normal"/>
        <w:pBdr>
          <w:bottom w:val="double" w:sz="6" w:space="1" w:color="000000"/>
        </w:pBdr>
        <w:bidi w:val="0"/>
        <w:spacing w:before="360" w:after="0"/>
        <w:ind w:left="0" w:right="0" w:hanging="0"/>
        <w:jc w:val="center"/>
        <w:rPr/>
      </w:pPr>
      <w:r>
        <w:rPr>
          <w:b/>
          <w:sz w:val="28"/>
        </w:rPr>
        <w:t>IV.</w:t>
      </w:r>
    </w:p>
    <w:p>
      <w:pPr>
        <w:pStyle w:val="Normal"/>
        <w:bidi w:val="0"/>
        <w:spacing w:before="360" w:after="240"/>
        <w:ind w:left="0" w:right="0" w:hanging="0"/>
        <w:jc w:val="center"/>
        <w:rPr/>
      </w:pPr>
      <w:r>
        <w:rPr>
          <w:b/>
          <w:sz w:val="28"/>
        </w:rPr>
        <w:t>A REJTETT UTAK</w:t>
      </w:r>
    </w:p>
    <w:p>
      <w:pPr>
        <w:pStyle w:val="Normal"/>
        <w:bidi w:val="0"/>
        <w:ind w:left="0" w:right="0" w:firstLine="284"/>
        <w:jc w:val="both"/>
        <w:rPr/>
      </w:pPr>
      <w:r>
        <w:rPr>
          <w:sz w:val="22"/>
        </w:rPr>
        <w:t>Loyse teljesen megfeledkezett új külsejéről, és hogy Hunold talán egy másik férfit lát benne, aki el akarja rontani a szórakozását. Bár a lánynál kard volt, ö a nyílpuskát húzta elő, vétkezve ezzel az ősi szokások ellen. Azonban egy pillanatra elbizonytalanodott, nem tudott dönteni a behatoló és az asszony között, aki összekötözött kezei ellenére felé küzdötte magát az ágyon.</w:t>
      </w:r>
    </w:p>
    <w:p>
      <w:pPr>
        <w:pStyle w:val="Normal"/>
        <w:bidi w:val="0"/>
        <w:ind w:left="0" w:right="0" w:firstLine="284"/>
        <w:jc w:val="both"/>
        <w:rPr/>
      </w:pPr>
      <w:r>
        <w:rPr>
          <w:sz w:val="22"/>
        </w:rPr>
        <w:t>Loyse inkább ösztönösen, mint megfontoltan cselekedett, amikor megragadta a férfi levetett ruháit és felé hajította, ezzel talán megmentve saját életét. A vastag szövet eltérítette a fegyvert, és a nyíl az ágytámlába, nem pedig a mellébe fúródott.</w:t>
      </w:r>
    </w:p>
    <w:p>
      <w:pPr>
        <w:pStyle w:val="Normal"/>
        <w:bidi w:val="0"/>
        <w:ind w:left="0" w:right="0" w:firstLine="284"/>
        <w:jc w:val="both"/>
        <w:rPr/>
      </w:pPr>
      <w:r>
        <w:rPr>
          <w:sz w:val="22"/>
        </w:rPr>
        <w:t>Hunold káromkodva rúgta félre a ruhákat, és vetette magát az asszonyra, ő azonban meg sem próbált menekülni. Sőt különös nyugalommal nézett vele szembe. Ajkai szétnyíltak, és egy ovális tárgy hullott ki, egy rövidke láncon himbálózott.</w:t>
      </w:r>
    </w:p>
    <w:p>
      <w:pPr>
        <w:pStyle w:val="Normal"/>
        <w:bidi w:val="0"/>
        <w:ind w:left="0" w:right="0" w:firstLine="284"/>
        <w:jc w:val="both"/>
        <w:rPr/>
      </w:pPr>
      <w:r>
        <w:rPr>
          <w:sz w:val="22"/>
        </w:rPr>
        <w:t>A parancsnok nem mozdult. Félig lehunyt szemhéja alatt szeme jobbra-balra mozgott, követte annak a homályos kőnek a mozgását.</w:t>
      </w:r>
    </w:p>
    <w:p>
      <w:pPr>
        <w:pStyle w:val="Normal"/>
        <w:bidi w:val="0"/>
        <w:ind w:left="0" w:right="0" w:firstLine="284"/>
        <w:jc w:val="both"/>
        <w:rPr/>
      </w:pPr>
      <w:r>
        <w:rPr>
          <w:sz w:val="22"/>
        </w:rPr>
        <w:t>Loyse most már az ágy végénél állt, és csak bámulta a rémálomba illő jelenetet. Az asszony lassan hátrált, és Hunold szemét a kőre szegezte lassan. Ekkor összekötözött kezét Loyséhoz nyomta, testével eltakarta a lányt a férfi elől.</w:t>
      </w:r>
    </w:p>
    <w:p>
      <w:pPr>
        <w:pStyle w:val="Normal"/>
        <w:bidi w:val="0"/>
        <w:ind w:left="0" w:right="0" w:firstLine="284"/>
        <w:jc w:val="both"/>
        <w:rPr/>
      </w:pPr>
      <w:r>
        <w:rPr>
          <w:sz w:val="22"/>
        </w:rPr>
        <w:t>Hunold szemei jobbra-balra jártak, aztán hogy a kő megállt, mozdulatlan maradt. Álla leesett. Verejtékcseppek gyöngyöztek a homlokán.</w:t>
      </w:r>
    </w:p>
    <w:p>
      <w:pPr>
        <w:pStyle w:val="Normal"/>
        <w:bidi w:val="0"/>
        <w:ind w:left="0" w:right="0" w:firstLine="284"/>
        <w:jc w:val="both"/>
        <w:rPr/>
      </w:pPr>
      <w:r>
        <w:rPr>
          <w:sz w:val="22"/>
        </w:rPr>
        <w:t>Az akarat, ami idehozta, mint egy játékfigurát, még mindig hatalmában tartotta Loysét. Elvágta az asszony csuklójára tekeredő kötelet, a keze már teljesen ellilult a szorításban. Amikor az utolsó hurok is lehullott, a kezek élettelenül zuhantak le a nő oldalára, mintha nem engedelmeskednének az akaratának.</w:t>
      </w:r>
    </w:p>
    <w:p>
      <w:pPr>
        <w:pStyle w:val="Normal"/>
        <w:bidi w:val="0"/>
        <w:ind w:left="0" w:right="0" w:firstLine="284"/>
        <w:jc w:val="both"/>
        <w:rPr/>
      </w:pPr>
      <w:r>
        <w:rPr>
          <w:sz w:val="22"/>
        </w:rPr>
        <w:t>Hunold végre megmozdult. Fegyvert szorongató keze felemelkedett, de lassan, mintha nagyon nehezére esne. Teste fürdött a verítékben, mellkasa zihált.</w:t>
      </w:r>
    </w:p>
    <w:p>
      <w:pPr>
        <w:pStyle w:val="Normal"/>
        <w:bidi w:val="0"/>
        <w:ind w:left="0" w:right="0" w:firstLine="284"/>
        <w:jc w:val="both"/>
        <w:rPr/>
      </w:pPr>
      <w:r>
        <w:rPr>
          <w:sz w:val="22"/>
        </w:rPr>
        <w:t>A szeme élt, tele volt gyűlölettel és egyre növekvő félelemmel. Az a kéz azonban tovább emelkedett, és tekintetét nem tudta levenni arról a kőről. Válla megremegett. A néhány lépés távolságból, ami elválasztotta őket, Loyse érezte az eredménytelen küzdelem kínjait. Most már nem ölni akart, csak megmenekülni. Kars parancsnoka számára azonban nem volt menekvés.</w:t>
      </w:r>
    </w:p>
    <w:p>
      <w:pPr>
        <w:pStyle w:val="Normal"/>
        <w:bidi w:val="0"/>
        <w:ind w:left="0" w:right="0" w:firstLine="284"/>
        <w:jc w:val="both"/>
        <w:rPr/>
      </w:pPr>
      <w:r>
        <w:rPr>
          <w:sz w:val="22"/>
        </w:rPr>
        <w:t>A fegyver csöve elérte puha, fehér mellkasát ott, ahol az találkozott a nyakával. Nagyon halkan felnyögött, mint egy csapdába ejtett állat, aztán a ravasz megmozdult.</w:t>
      </w:r>
    </w:p>
    <w:p>
      <w:pPr>
        <w:pStyle w:val="Normal"/>
        <w:bidi w:val="0"/>
        <w:ind w:left="0" w:right="0" w:firstLine="284"/>
        <w:jc w:val="both"/>
        <w:rPr/>
      </w:pPr>
      <w:r>
        <w:rPr>
          <w:sz w:val="22"/>
        </w:rPr>
        <w:t>Éles sugárban tört elő a vér, és Hunold most már megszabadulva az akarattól, mely meghúzta a ravaszt, előrelendült. Az asszony hirtelen félrelépett, maga előtt tolva Loysét. A férfi az ágynak zuhant, felsőteste a takarón, lába pedig a padlón, mintegy esdekelve.</w:t>
      </w:r>
    </w:p>
    <w:p>
      <w:pPr>
        <w:pStyle w:val="Normal"/>
        <w:bidi w:val="0"/>
        <w:ind w:left="0" w:right="0" w:firstLine="284"/>
        <w:jc w:val="both"/>
        <w:rPr/>
      </w:pPr>
      <w:r>
        <w:rPr>
          <w:sz w:val="22"/>
        </w:rPr>
        <w:t>Most először nézett egyenesen rá az asszony. Megpróbálta dagadt kezeit az ajkához emelni, talán hogy megérintse a követ. Amikor ez nem sikerült, a szájába vette a követ és az ajtó felé intett.</w:t>
      </w:r>
    </w:p>
    <w:p>
      <w:pPr>
        <w:pStyle w:val="Normal"/>
        <w:bidi w:val="0"/>
        <w:ind w:left="0" w:right="0" w:firstLine="284"/>
        <w:jc w:val="both"/>
        <w:rPr/>
      </w:pPr>
      <w:r>
        <w:rPr>
          <w:sz w:val="22"/>
        </w:rPr>
        <w:t>Loyse most már nem volt olyan magabiztos. Sokat hallott Estcarp varázserejéről. Azonban azok csak távoli dolgokról szóló mesék voltak, nem is kellett neki teljes szívéből hinnie bennük. Míg Bettris öltöztette, elmesélte neki, hogyan tűnt el előző éjjel a flotta a szirteknél. Azonban annyira lekötötték saját tervei, hogy elintézte azzal, hogy a lány eltúlozta a dolgot.</w:t>
      </w:r>
    </w:p>
    <w:p>
      <w:pPr>
        <w:pStyle w:val="Normal"/>
        <w:bidi w:val="0"/>
        <w:ind w:left="0" w:right="0" w:firstLine="284"/>
        <w:jc w:val="both"/>
        <w:rPr/>
      </w:pPr>
      <w:r>
        <w:rPr>
          <w:sz w:val="22"/>
        </w:rPr>
        <w:t>Amit itt látott, az több volt, mint amit el tudott képzelni, és irtózott a boszorkány közelségétől. Belépett a folyosóra, és csak szerette volna, hogy legyen annyi bátorsága, hogy rázárja az ajtót. Az asszony azonban sietve követte, olyan gyorsan, ami arra utalt, hogy vannak még erőtartalékai a rossz bánásmód ellenére is.</w:t>
      </w:r>
    </w:p>
    <w:p>
      <w:pPr>
        <w:pStyle w:val="Normal"/>
        <w:bidi w:val="0"/>
        <w:ind w:left="0" w:right="0" w:firstLine="284"/>
        <w:jc w:val="both"/>
        <w:rPr/>
      </w:pPr>
      <w:r>
        <w:rPr>
          <w:sz w:val="22"/>
        </w:rPr>
        <w:t>Loyse nem akart Hunold testével foglalkozni. Abban sem volt biztos, hogy a szórakozásból kizárt Fulk nem tör-e be valamelyik pillanatban. Ennek ellenére nem szívesen zárta be a rejtekajtót. Egész testében megremegett, amikor a másik megragadta egyik élettelen kezével, hogy vezesse. Elindultak.</w:t>
      </w:r>
    </w:p>
    <w:p>
      <w:pPr>
        <w:pStyle w:val="Normal"/>
        <w:bidi w:val="0"/>
        <w:ind w:left="0" w:right="0" w:firstLine="284"/>
        <w:jc w:val="both"/>
        <w:rPr/>
      </w:pPr>
      <w:r>
        <w:rPr>
          <w:sz w:val="22"/>
        </w:rPr>
        <w:t>Az ő szobája felé tartottak. Nagyon kevés idejük maradt. Ha Fulk követte a parancsnokot – ha Hunold szolgája betévedt abba a szobába – vagy ha bármilyen okból az apja az ő keresésére indult...! Boszorkány ide vagy oda, még hajnal előtt ki kell jutnia Verlaine-ből. Ezt keményen elhatározva vezette a boszorkányt a folyosókon.</w:t>
      </w:r>
    </w:p>
    <w:p>
      <w:pPr>
        <w:pStyle w:val="Normal"/>
        <w:bidi w:val="0"/>
        <w:ind w:left="0" w:right="0" w:firstLine="284"/>
        <w:jc w:val="both"/>
        <w:rPr/>
      </w:pPr>
      <w:r>
        <w:rPr>
          <w:sz w:val="22"/>
        </w:rPr>
        <w:t>Mikor már ismét világosban voltak, képtelen volt olyan kegyetlen lenni, mint amennyire a sürgősség diktálta volna. Puha anyagot keresett, hogy lemossa és bekösse a durva sebeket, melyeket a kötél ejtett a másik csuklóján. Megengedte, hogy válogasson a ruhatárából.</w:t>
      </w:r>
    </w:p>
    <w:p>
      <w:pPr>
        <w:pStyle w:val="Normal"/>
        <w:bidi w:val="0"/>
        <w:ind w:left="0" w:right="0" w:firstLine="284"/>
        <w:jc w:val="both"/>
        <w:rPr/>
      </w:pPr>
      <w:r>
        <w:rPr>
          <w:sz w:val="22"/>
        </w:rPr>
        <w:t>Végül a boszorkány már annyira tudta mozgatni őket, hogy hegyes állához emelte. A szájából a tenyerébe pottyantotta az ékszert. Szemmel láthatóan nem akarta, hogy Loyse megérintse, és a lány sem tett volna ilyet semmiért, legfeljebb a szabadságáért.</w:t>
      </w:r>
    </w:p>
    <w:p>
      <w:pPr>
        <w:pStyle w:val="Normal"/>
        <w:bidi w:val="0"/>
        <w:ind w:left="0" w:right="0" w:firstLine="284"/>
        <w:jc w:val="both"/>
        <w:rPr/>
      </w:pPr>
      <w:r>
        <w:rPr>
          <w:sz w:val="22"/>
        </w:rPr>
        <w:t xml:space="preserve">– </w:t>
      </w:r>
      <w:r>
        <w:rPr>
          <w:sz w:val="22"/>
        </w:rPr>
        <w:t>Ezt tedd a nyakam köré, légy szíves! – Most szólalt meg először.</w:t>
      </w:r>
    </w:p>
    <w:p>
      <w:pPr>
        <w:pStyle w:val="Normal"/>
        <w:bidi w:val="0"/>
        <w:ind w:left="0" w:right="0" w:firstLine="284"/>
        <w:jc w:val="both"/>
        <w:rPr/>
      </w:pPr>
      <w:r>
        <w:rPr>
          <w:sz w:val="22"/>
        </w:rPr>
        <w:t>Loyse megfogta a láncot, kinyitotta a csatot, és bekapcsolta ismét a haja alatt, amit éppen olyan sietősen és mindennemű</w:t>
      </w:r>
    </w:p>
    <w:p>
      <w:pPr>
        <w:pStyle w:val="Normal"/>
        <w:bidi w:val="0"/>
        <w:ind w:left="0" w:right="0" w:firstLine="284"/>
        <w:jc w:val="both"/>
        <w:rPr/>
      </w:pPr>
      <w:r>
        <w:rPr>
          <w:sz w:val="22"/>
        </w:rPr>
        <w:t>szakértelem nélkül vághattak le, mint ő is. Talán éppen ugyanabból az okból.</w:t>
      </w:r>
    </w:p>
    <w:p>
      <w:pPr>
        <w:pStyle w:val="Normal"/>
        <w:bidi w:val="0"/>
        <w:ind w:left="0" w:right="0" w:firstLine="284"/>
        <w:jc w:val="both"/>
        <w:rPr/>
      </w:pPr>
      <w:r>
        <w:rPr>
          <w:sz w:val="22"/>
        </w:rPr>
        <w:t xml:space="preserve">– </w:t>
      </w:r>
      <w:r>
        <w:rPr>
          <w:sz w:val="22"/>
        </w:rPr>
        <w:t>Köszönöm, Verlaine úrnője. És most ha lennél szíves – hangja érces volt, mintha ki lenne száradva a torka –, egy pohár vizet.</w:t>
      </w:r>
    </w:p>
    <w:p>
      <w:pPr>
        <w:pStyle w:val="Normal"/>
        <w:bidi w:val="0"/>
        <w:ind w:left="0" w:right="0" w:firstLine="284"/>
        <w:jc w:val="both"/>
        <w:rPr/>
      </w:pPr>
      <w:r>
        <w:rPr>
          <w:sz w:val="22"/>
        </w:rPr>
        <w:t>Loyse a lány szájához tartotta a csészét.</w:t>
      </w:r>
    </w:p>
    <w:p>
      <w:pPr>
        <w:pStyle w:val="Normal"/>
        <w:bidi w:val="0"/>
        <w:ind w:left="0" w:right="0" w:firstLine="284"/>
        <w:jc w:val="both"/>
        <w:rPr/>
      </w:pPr>
      <w:r>
        <w:rPr>
          <w:sz w:val="22"/>
        </w:rPr>
        <w:t xml:space="preserve">– </w:t>
      </w:r>
      <w:r>
        <w:rPr>
          <w:sz w:val="22"/>
        </w:rPr>
        <w:t>Nem kell megköszönnöd – válaszolta minden bátorságát összeszedve. – Úgy látom, legalább olyan veszélyes fegyverrel rendelkezel, mint akármelyik acél.</w:t>
      </w:r>
    </w:p>
    <w:p>
      <w:pPr>
        <w:pStyle w:val="Normal"/>
        <w:bidi w:val="0"/>
        <w:ind w:left="0" w:right="0" w:firstLine="284"/>
        <w:jc w:val="both"/>
        <w:rPr/>
      </w:pPr>
      <w:r>
        <w:rPr>
          <w:sz w:val="22"/>
        </w:rPr>
        <w:t>A csésze pereme fölött a boszorkány szeme mosolygott. Loyse, látva ezt a kedvességet, kicsit felbátorodott. Azonban még túl fiatal volt, nem bízott magában, és elutasította az érzéseket.</w:t>
      </w:r>
    </w:p>
    <w:p>
      <w:pPr>
        <w:pStyle w:val="Normal"/>
        <w:bidi w:val="0"/>
        <w:ind w:left="0" w:right="0" w:firstLine="284"/>
        <w:jc w:val="both"/>
        <w:rPr/>
      </w:pPr>
      <w:r>
        <w:rPr>
          <w:sz w:val="22"/>
        </w:rPr>
        <w:t xml:space="preserve">– </w:t>
      </w:r>
      <w:r>
        <w:rPr>
          <w:sz w:val="22"/>
        </w:rPr>
        <w:t>Olyan fegyver ez, amit nem tudtam használni egészen addig, míg te el nem vontad kényszerű hálótársam, a nemes parancsnok figyelmét. Ezt a követ nem merném mások kezébe adni, még azért se, hogy az életemet mentsem. Elég ebből... – Felemelte a kezét, és megvizsgálta a kötést. Aztán a rendetlen szobában nézett körbe, észrevette a földön heverő kendőt és rajta a hajtincseket meg a nyeregtáskát.</w:t>
      </w:r>
    </w:p>
    <w:p>
      <w:pPr>
        <w:pStyle w:val="Normal"/>
        <w:bidi w:val="0"/>
        <w:ind w:left="0" w:right="0" w:firstLine="284"/>
        <w:jc w:val="both"/>
        <w:rPr/>
      </w:pPr>
      <w:r>
        <w:rPr>
          <w:sz w:val="22"/>
        </w:rPr>
        <w:t xml:space="preserve">– </w:t>
      </w:r>
      <w:r>
        <w:rPr>
          <w:sz w:val="22"/>
        </w:rPr>
        <w:t>Úgy látom, nem a vőlegényedhez készültél utazni, hercegnő?</w:t>
      </w:r>
    </w:p>
    <w:p>
      <w:pPr>
        <w:pStyle w:val="Normal"/>
        <w:bidi w:val="0"/>
        <w:ind w:left="0" w:right="0" w:firstLine="284"/>
        <w:jc w:val="both"/>
        <w:rPr/>
      </w:pPr>
      <w:r>
        <w:rPr>
          <w:sz w:val="22"/>
        </w:rPr>
        <w:t>Talán szavainak hangsúlya vagy a belőle sugárzó erő kényszerítette Loysét a válaszra. Az igazat mondta.</w:t>
      </w:r>
    </w:p>
    <w:p>
      <w:pPr>
        <w:pStyle w:val="Normal"/>
        <w:bidi w:val="0"/>
        <w:ind w:left="0" w:right="0" w:firstLine="284"/>
        <w:jc w:val="both"/>
        <w:rPr/>
      </w:pPr>
      <w:r>
        <w:rPr>
          <w:sz w:val="22"/>
        </w:rPr>
        <w:t xml:space="preserve">– </w:t>
      </w:r>
      <w:r>
        <w:rPr>
          <w:sz w:val="22"/>
        </w:rPr>
        <w:t>Én nem vagyok Karsten hercegnője, asszonyom. Bár ma reggel megtörtént a szertartás, és utána Yvian nemesei hűségesküt tettek előttem térden állva. – Halványan elmosolyodott, amikor eszébe jutott, micsoda megpróbáltatás lehetett az Siric számára. – Yviant nem én választottam. Csak azért egyeztem bele az esküvőbe, mert így könnyebben megszökhetek.</w:t>
      </w:r>
    </w:p>
    <w:p>
      <w:pPr>
        <w:pStyle w:val="Normal"/>
        <w:bidi w:val="0"/>
        <w:ind w:left="0" w:right="0" w:firstLine="284"/>
        <w:jc w:val="both"/>
        <w:rPr/>
      </w:pPr>
      <w:r>
        <w:rPr>
          <w:sz w:val="22"/>
        </w:rPr>
        <w:t xml:space="preserve">– </w:t>
      </w:r>
      <w:r>
        <w:rPr>
          <w:sz w:val="22"/>
        </w:rPr>
        <w:t>Mégis segítettél nekem – erősködött a másik, és közben azok az óriási sötét szemek Loyse arcára tapadtak, míg az már szenvedett tőlük.</w:t>
      </w:r>
    </w:p>
    <w:p>
      <w:pPr>
        <w:pStyle w:val="Normal"/>
        <w:bidi w:val="0"/>
        <w:ind w:left="0" w:right="0" w:firstLine="284"/>
        <w:jc w:val="both"/>
        <w:rPr/>
      </w:pPr>
      <w:r>
        <w:rPr>
          <w:sz w:val="22"/>
        </w:rPr>
        <w:t xml:space="preserve">– </w:t>
      </w:r>
      <w:r>
        <w:rPr>
          <w:sz w:val="22"/>
        </w:rPr>
        <w:t>Azért, mert nem tehettem másképp! – nyögte ki. – Valami ide kötött. A maga hatalma, asszonyom?</w:t>
      </w:r>
    </w:p>
    <w:p>
      <w:pPr>
        <w:pStyle w:val="Normal"/>
        <w:bidi w:val="0"/>
        <w:ind w:left="0" w:right="0" w:firstLine="284"/>
        <w:jc w:val="both"/>
        <w:rPr/>
      </w:pPr>
      <w:r>
        <w:rPr>
          <w:sz w:val="22"/>
        </w:rPr>
        <w:t xml:space="preserve">– </w:t>
      </w:r>
      <w:r>
        <w:rPr>
          <w:sz w:val="22"/>
        </w:rPr>
        <w:t>Bizonyos értelemben, igen. A magam módján segítséget kértem mindazoktól, akikben megvan a képesség, hogy meghalljanak engem. Úgy látszik, van bennünk valami közös, Lady Verlaine, illetve – és most már nyíltan elmosolyodott – látom, hogy átöltözött ehhez az úthoz, Lord Verlaine.</w:t>
      </w:r>
    </w:p>
    <w:p>
      <w:pPr>
        <w:pStyle w:val="Normal"/>
        <w:bidi w:val="0"/>
        <w:ind w:left="0" w:right="0" w:firstLine="284"/>
        <w:jc w:val="both"/>
        <w:rPr/>
      </w:pPr>
      <w:r>
        <w:rPr>
          <w:sz w:val="22"/>
        </w:rPr>
        <w:t xml:space="preserve">– </w:t>
      </w:r>
      <w:r>
        <w:rPr>
          <w:sz w:val="22"/>
        </w:rPr>
        <w:t>Hívjon Briantnek, el nem szegődött zsoldos katona vagyok – mondta Loyse a már napokkal korábban betanult szöveget.</w:t>
      </w:r>
    </w:p>
    <w:p>
      <w:pPr>
        <w:pStyle w:val="Normal"/>
        <w:bidi w:val="0"/>
        <w:ind w:left="0" w:right="0" w:firstLine="284"/>
        <w:jc w:val="both"/>
        <w:rPr/>
      </w:pPr>
      <w:r>
        <w:rPr>
          <w:sz w:val="22"/>
        </w:rPr>
        <w:t xml:space="preserve">– </w:t>
      </w:r>
      <w:r>
        <w:rPr>
          <w:sz w:val="22"/>
        </w:rPr>
        <w:t>És hová mész, Briant? Munkát keresel Karsban? Vagy észak felé? Északon szükség lesz zsoldosokra.</w:t>
      </w:r>
    </w:p>
    <w:p>
      <w:pPr>
        <w:pStyle w:val="Normal"/>
        <w:bidi w:val="0"/>
        <w:ind w:left="0" w:right="0" w:firstLine="284"/>
        <w:jc w:val="both"/>
        <w:rPr/>
      </w:pPr>
      <w:r>
        <w:rPr>
          <w:sz w:val="22"/>
        </w:rPr>
        <w:t xml:space="preserve">– </w:t>
      </w:r>
      <w:r>
        <w:rPr>
          <w:sz w:val="22"/>
        </w:rPr>
        <w:t>Estcarp háborúzni akar?</w:t>
      </w:r>
    </w:p>
    <w:p>
      <w:pPr>
        <w:pStyle w:val="Normal"/>
        <w:bidi w:val="0"/>
        <w:ind w:left="0" w:right="0" w:firstLine="284"/>
        <w:jc w:val="both"/>
        <w:rPr/>
      </w:pPr>
      <w:r>
        <w:rPr>
          <w:sz w:val="22"/>
        </w:rPr>
        <w:t xml:space="preserve">– </w:t>
      </w:r>
      <w:r>
        <w:rPr>
          <w:sz w:val="22"/>
        </w:rPr>
        <w:t>Inkább azt mondanám, hogy vele akarnak háborúzni. De ez egy másik dolog. – Felállt – Ezt akkor is megbeszélhetjük, ha már kívül leszünk ezeken a falakon. Biztos vagyok benne, hogy te ismered az utat.</w:t>
      </w:r>
    </w:p>
    <w:p>
      <w:pPr>
        <w:pStyle w:val="Normal"/>
        <w:bidi w:val="0"/>
        <w:ind w:left="0" w:right="0" w:firstLine="284"/>
        <w:jc w:val="both"/>
        <w:rPr/>
      </w:pPr>
      <w:r>
        <w:rPr>
          <w:sz w:val="22"/>
        </w:rPr>
        <w:t>Loyse vállára vetette a nyeregtáskát, köpenyét a sisakjára borította. Amikor indult, hogy kioltsa a világító gömböket, a boszorkány a földön heverő kendőhöz lépett. A lányt megdöbbentette saját feledékenysége, gyorsan összeszedte a tincseket, és a kihunyó tűzbe vetette.</w:t>
      </w:r>
    </w:p>
    <w:p>
      <w:pPr>
        <w:pStyle w:val="Normal"/>
        <w:bidi w:val="0"/>
        <w:ind w:left="0" w:right="0" w:firstLine="284"/>
        <w:jc w:val="both"/>
        <w:rPr/>
      </w:pPr>
      <w:r>
        <w:rPr>
          <w:sz w:val="22"/>
        </w:rPr>
        <w:t xml:space="preserve">– </w:t>
      </w:r>
      <w:r>
        <w:rPr>
          <w:sz w:val="22"/>
        </w:rPr>
        <w:t>Helyes – mondta a boszorkány. – Ne hagyj semmit magad után, amit arra használhatnak, hogy visszatartsanak! A hajnak hatalma van. – A középső ablakra nézett. – Ez a tengerre néz?</w:t>
      </w:r>
    </w:p>
    <w:p>
      <w:pPr>
        <w:pStyle w:val="Normal"/>
        <w:bidi w:val="0"/>
        <w:ind w:left="0" w:right="0" w:firstLine="284"/>
        <w:jc w:val="both"/>
        <w:rPr/>
      </w:pPr>
      <w:r>
        <w:rPr>
          <w:sz w:val="22"/>
        </w:rPr>
        <w:t xml:space="preserve">– </w:t>
      </w:r>
      <w:r>
        <w:rPr>
          <w:sz w:val="22"/>
        </w:rPr>
        <w:t>Igen. Akkor hagyjunk hamis nyomot magunk után. Loyse haljon meg!</w:t>
      </w:r>
    </w:p>
    <w:p>
      <w:pPr>
        <w:pStyle w:val="Normal"/>
        <w:bidi w:val="0"/>
        <w:ind w:left="0" w:right="0" w:firstLine="284"/>
        <w:jc w:val="both"/>
        <w:rPr/>
      </w:pPr>
      <w:r>
        <w:rPr>
          <w:sz w:val="22"/>
        </w:rPr>
        <w:t>Egy pillanat műve volt csupán, hogy kinyissák a szekrényt, és a gyönyörű menyasszonyi ruhát ledobják. A boszorkány arra kérte, hogy fehérneműjének egy darabját tegyék a durva párkányra.</w:t>
      </w:r>
    </w:p>
    <w:p>
      <w:pPr>
        <w:pStyle w:val="Normal"/>
        <w:bidi w:val="0"/>
        <w:ind w:left="0" w:right="0" w:firstLine="284"/>
        <w:jc w:val="both"/>
        <w:rPr/>
      </w:pPr>
      <w:r>
        <w:rPr>
          <w:sz w:val="22"/>
        </w:rPr>
        <w:t xml:space="preserve">– </w:t>
      </w:r>
      <w:r>
        <w:rPr>
          <w:sz w:val="22"/>
        </w:rPr>
        <w:t>Ilyen nyilvánvaló bizonyítékokkal a kezükben – mondta – nem hinném, hogy más kivezető utat is keresnének ebből a szobából.</w:t>
      </w:r>
    </w:p>
    <w:p>
      <w:pPr>
        <w:pStyle w:val="Normal"/>
        <w:bidi w:val="0"/>
        <w:ind w:left="0" w:right="0" w:firstLine="284"/>
        <w:jc w:val="both"/>
        <w:rPr/>
      </w:pPr>
      <w:r>
        <w:rPr>
          <w:sz w:val="22"/>
        </w:rPr>
        <w:t>A tükörajtón keresztül távoztak, és most már útjuk a sötétben vezetett, ahol Loyse azt javasolta, hogy fogják meg a jobboldali falat, és csak lassan haladjanak. A kezük alatt a fal nedvessé vált, a tenger illata ivódott beléjük. Lejjebb és lejjebb értek, most már a hullámok zúgását is hallhatták a falakon keresztül. Loyse számolta a lépcsőfokokat.</w:t>
      </w:r>
    </w:p>
    <w:p>
      <w:pPr>
        <w:pStyle w:val="Normal"/>
        <w:bidi w:val="0"/>
        <w:ind w:left="0" w:right="0" w:firstLine="284"/>
        <w:jc w:val="both"/>
        <w:rPr/>
      </w:pPr>
      <w:r>
        <w:rPr>
          <w:sz w:val="22"/>
        </w:rPr>
        <w:t xml:space="preserve">– </w:t>
      </w:r>
      <w:r>
        <w:rPr>
          <w:sz w:val="22"/>
        </w:rPr>
        <w:t>Itt! Itt van az út, ami arra a furcsa helyre vezet.</w:t>
      </w:r>
    </w:p>
    <w:p>
      <w:pPr>
        <w:pStyle w:val="Normal"/>
        <w:bidi w:val="0"/>
        <w:ind w:left="0" w:right="0" w:firstLine="284"/>
        <w:jc w:val="both"/>
        <w:rPr/>
      </w:pPr>
      <w:r>
        <w:rPr>
          <w:sz w:val="22"/>
        </w:rPr>
        <w:t xml:space="preserve">– </w:t>
      </w:r>
      <w:r>
        <w:rPr>
          <w:sz w:val="22"/>
        </w:rPr>
        <w:t>A furcsa helyre?</w:t>
      </w:r>
    </w:p>
    <w:p>
      <w:pPr>
        <w:pStyle w:val="Normal"/>
        <w:bidi w:val="0"/>
        <w:ind w:left="0" w:right="0" w:firstLine="284"/>
        <w:jc w:val="both"/>
        <w:rPr/>
      </w:pPr>
      <w:r>
        <w:rPr>
          <w:sz w:val="22"/>
        </w:rPr>
        <w:t xml:space="preserve">– </w:t>
      </w:r>
      <w:r>
        <w:rPr>
          <w:sz w:val="22"/>
        </w:rPr>
        <w:t>Igen, nem szeretek ott lenni, de nincs más választásunk. Meg kell várnunk a hajnali fényt, hogy kivezessen bennünket.</w:t>
      </w:r>
    </w:p>
    <w:p>
      <w:pPr>
        <w:pStyle w:val="Normal"/>
        <w:bidi w:val="0"/>
        <w:ind w:left="0" w:right="0" w:firstLine="284"/>
        <w:jc w:val="both"/>
        <w:rPr/>
      </w:pPr>
      <w:r>
        <w:rPr>
          <w:sz w:val="22"/>
        </w:rPr>
        <w:t>Elindult, és küzdött a benne támadó, egyre növekvő ellenérzéssel. Háromszor jött már erre, és mindannyiszor erőt kellett vennie magán. Megint érezte a tudást, hogy a sötétség több és rosszabb veszélyt rejt, mint bármilyen külső sérülés. De tovább küzdötte magát, ujjaival erősen kapaszkodott társának övébe, őt is maga után vonva.</w:t>
      </w:r>
    </w:p>
    <w:p>
      <w:pPr>
        <w:pStyle w:val="Normal"/>
        <w:bidi w:val="0"/>
        <w:ind w:left="0" w:right="0" w:firstLine="284"/>
        <w:jc w:val="both"/>
        <w:rPr/>
      </w:pPr>
      <w:r>
        <w:rPr>
          <w:sz w:val="22"/>
        </w:rPr>
        <w:t>A sötétből Loyse mély lélegzeteket hallott. És akkor a másik megszólalt, halkan suttogva, mintha valami lenne a közelükben, ami kihallgathatja őket.</w:t>
      </w:r>
    </w:p>
    <w:p>
      <w:pPr>
        <w:pStyle w:val="Normal"/>
        <w:bidi w:val="0"/>
        <w:ind w:left="0" w:right="0" w:firstLine="284"/>
        <w:jc w:val="both"/>
        <w:rPr/>
      </w:pPr>
      <w:r>
        <w:rPr>
          <w:sz w:val="22"/>
        </w:rPr>
        <w:t xml:space="preserve">– </w:t>
      </w:r>
      <w:r>
        <w:rPr>
          <w:sz w:val="22"/>
        </w:rPr>
        <w:t>Ennek a helynek hatalma van.</w:t>
      </w:r>
    </w:p>
    <w:p>
      <w:pPr>
        <w:pStyle w:val="Normal"/>
        <w:bidi w:val="0"/>
        <w:ind w:left="0" w:right="0" w:firstLine="284"/>
        <w:jc w:val="both"/>
        <w:rPr/>
      </w:pPr>
      <w:r>
        <w:rPr>
          <w:sz w:val="22"/>
        </w:rPr>
        <w:t xml:space="preserve">– </w:t>
      </w:r>
      <w:r>
        <w:rPr>
          <w:sz w:val="22"/>
        </w:rPr>
        <w:t>Ez egy furcsa hely – ismételte meg Loyse komoran. – Nem szeretem, de itt van a Verlaine-ből kivezető kapu.</w:t>
      </w:r>
    </w:p>
    <w:p>
      <w:pPr>
        <w:pStyle w:val="Normal"/>
        <w:bidi w:val="0"/>
        <w:ind w:left="0" w:right="0" w:firstLine="284"/>
        <w:jc w:val="both"/>
        <w:rPr/>
      </w:pPr>
      <w:r>
        <w:rPr>
          <w:sz w:val="22"/>
        </w:rPr>
        <w:t>Bár nem látták, de érezték, hogy a folyosóról egy nagyobb térre értek. Loyse egy fényes pontot pillantott meg a fejük fölött – egy csillagot.</w:t>
      </w:r>
    </w:p>
    <w:p>
      <w:pPr>
        <w:pStyle w:val="Normal"/>
        <w:bidi w:val="0"/>
        <w:ind w:left="0" w:right="0" w:firstLine="284"/>
        <w:jc w:val="both"/>
        <w:rPr/>
      </w:pPr>
      <w:r>
        <w:rPr>
          <w:sz w:val="22"/>
        </w:rPr>
        <w:t>Most már azonban egy másik fény is világítani kezdett, és gyorsan erősödött, mintha valamilyen függönyt húztak volna fel. Jóval a talaj fölött hatolt keresztül a levegőn – egy kerek szürke folt. Loyse dallamos szavakat hallott, de nem értette őket. És ez a hang ott vibrált a különös levegőben. Ahogy a fény erősödött, már tudta, hogy a boszorkány kövéből jön.</w:t>
      </w:r>
    </w:p>
    <w:p>
      <w:pPr>
        <w:pStyle w:val="Normal"/>
        <w:bidi w:val="0"/>
        <w:ind w:left="0" w:right="0" w:firstLine="284"/>
        <w:jc w:val="both"/>
        <w:rPr/>
      </w:pPr>
      <w:r>
        <w:rPr>
          <w:sz w:val="22"/>
        </w:rPr>
        <w:t>Bizsergett a bőre, a levegő körülöttük megtelt energiával. Loyse mohó éhséget érzett – hogy mi iránt, azt nem tudta volna megmondani. Más alkalmakkor, amikor itt járt, tele volt félelemmel, és azon erőlködött, hogy ezt elnyomja. Most ez a félelem eltűnt, és ez az új érzés kerítette hatalmába, aminek nem tudott volna nevet adni.</w:t>
      </w:r>
    </w:p>
    <w:p>
      <w:pPr>
        <w:pStyle w:val="Normal"/>
        <w:bidi w:val="0"/>
        <w:ind w:left="0" w:right="0" w:firstLine="284"/>
        <w:jc w:val="both"/>
        <w:rPr/>
      </w:pPr>
      <w:r>
        <w:rPr>
          <w:sz w:val="22"/>
        </w:rPr>
        <w:t>A boszorkányt megvilágította a kő fénye, jobbra-balra hintázott, arca merev és feszült volt. Még mindig áradtak a szavak ajkairól – könyörgés, vita, védő varázslat –, Loyse nem tudta eldönteni, micsoda. A lány csak azt tudta, hogy valamilyen erőt sugárzó anyag hatáskörébe kerültek, ami a talpuk alatt a homokból, a sziklákból és a falakból áradt, valami, ami hosszú évszázadokon át álomba merült, hogy most hirtelen felébredjen.</w:t>
      </w:r>
    </w:p>
    <w:p>
      <w:pPr>
        <w:pStyle w:val="Normal"/>
        <w:bidi w:val="0"/>
        <w:ind w:left="0" w:right="0" w:firstLine="284"/>
        <w:jc w:val="both"/>
        <w:rPr/>
      </w:pPr>
      <w:r>
        <w:rPr>
          <w:sz w:val="22"/>
        </w:rPr>
        <w:t>Miért? Micsoda? Loyse lassan körbefordult, belebámult a homályba, amelyen szeme nem tudott áthatolni. Mi rejtőzik a kő halvány fénye mögött?</w:t>
      </w:r>
    </w:p>
    <w:p>
      <w:pPr>
        <w:pStyle w:val="Normal"/>
        <w:bidi w:val="0"/>
        <w:ind w:left="0" w:right="0" w:firstLine="284"/>
        <w:jc w:val="both"/>
        <w:rPr/>
      </w:pPr>
      <w:r>
        <w:rPr>
          <w:sz w:val="22"/>
        </w:rPr>
        <w:t xml:space="preserve">– </w:t>
      </w:r>
      <w:r>
        <w:rPr>
          <w:sz w:val="22"/>
        </w:rPr>
        <w:t>Mennünk kell! – A boszorkány hangja sürgető volt. Sötét szemei szélesre nyíltak, kezével Loyse felé nyúlt. – Nem tudom féken tartani az enyémnél hatalmasabb erőket! Ez egy régi hely, és idegen az embernek, más, mint az a hatalom, amit mi ismerünk. Itt valaha isteneket szolgáltak, olyan isteneket, akiknek ebben az évezredben nem emeltek oltárokat. És most életre kel régi hatalmuk maradványa. Hol van az a kapu? El kell érnünk, amíg még tehetjük.</w:t>
      </w:r>
    </w:p>
    <w:p>
      <w:pPr>
        <w:pStyle w:val="Normal"/>
        <w:bidi w:val="0"/>
        <w:ind w:left="0" w:right="0" w:firstLine="284"/>
        <w:jc w:val="both"/>
        <w:rPr/>
      </w:pPr>
      <w:r>
        <w:rPr>
          <w:sz w:val="22"/>
        </w:rPr>
        <w:t xml:space="preserve">– </w:t>
      </w:r>
      <w:r>
        <w:rPr>
          <w:sz w:val="22"/>
        </w:rPr>
        <w:t>Az ékszered fénye... – Loyse lehunyta a szemét, és megpróbált emlékezni erre a helyre, ahogy már korábban is memóriájára hagyatkozott. – Ott! – nyitotta ki szemét ismét, és előremutatott.</w:t>
      </w:r>
    </w:p>
    <w:p>
      <w:pPr>
        <w:pStyle w:val="Normal"/>
        <w:bidi w:val="0"/>
        <w:ind w:left="0" w:right="0" w:firstLine="284"/>
        <w:jc w:val="both"/>
        <w:rPr/>
      </w:pPr>
      <w:r>
        <w:rPr>
          <w:sz w:val="22"/>
        </w:rPr>
        <w:t>Lépésről lépésre a boszorkány elindult abba az irányba, a fény vele ment és körbevonta, ahogyan ezt Loyse remélte. A jobb oldalon széles, durván faragott lépcsők látszottak. Loyse tudta, hogy egy sima kőtáblához vezetnek, amibe furcsa jeleket véstek, és közvetlenül fölötte van egy nyílás a tetőn, úgyhogy időnként arany- és ezüstfénnyel vonja be a nap vagy a hold.</w:t>
      </w:r>
    </w:p>
    <w:p>
      <w:pPr>
        <w:pStyle w:val="Normal"/>
        <w:bidi w:val="0"/>
        <w:ind w:left="0" w:right="0" w:firstLine="284"/>
        <w:jc w:val="both"/>
        <w:rPr/>
      </w:pPr>
      <w:r>
        <w:rPr>
          <w:sz w:val="22"/>
        </w:rPr>
        <w:t>E felé a távoli fal felé másztak a lépcsőkön. Az ékszer fénye megvilágította az emelkedőt, ami Loyse kapuja alatt húzódott. Veszélyes lehet ilyen sötétben megmászni azokat a lépcsőket, de nagy hatással volt rá a boszorkány sürgetése.</w:t>
      </w:r>
    </w:p>
    <w:p>
      <w:pPr>
        <w:pStyle w:val="Normal"/>
        <w:bidi w:val="0"/>
        <w:ind w:left="0" w:right="0" w:firstLine="284"/>
        <w:jc w:val="both"/>
        <w:rPr/>
      </w:pPr>
      <w:r>
        <w:rPr>
          <w:sz w:val="22"/>
        </w:rPr>
        <w:t>Éppen olyan nehéz feladat volt a mászás, mint ahogy Loyse elképzelte. Bár társa nem panaszkodott, tudta, menynyire szenvedhet, valahányszor használnia kell elgyötört kezeit. Amikor csak tehette, húzta, tolta társát, mindketten érezték, amikor a talaj megcsúszott lábuk alatt, és azzal fenyegetett, hogy visszaküldi őket a mélybe, ahonnan jöttek. És aztán kinn voltak, a durva füvön feküdtek, sós levegő vette őket körül, a szürke ég elárulta, hogy mindjárt vége az éjszakának.</w:t>
      </w:r>
    </w:p>
    <w:p>
      <w:pPr>
        <w:pStyle w:val="Normal"/>
        <w:bidi w:val="0"/>
        <w:ind w:left="0" w:right="0" w:firstLine="284"/>
        <w:jc w:val="both"/>
        <w:rPr/>
      </w:pPr>
      <w:r>
        <w:rPr>
          <w:sz w:val="22"/>
        </w:rPr>
        <w:t xml:space="preserve">– </w:t>
      </w:r>
      <w:r>
        <w:rPr>
          <w:sz w:val="22"/>
        </w:rPr>
        <w:t>Tengeren vagy szárazföldön? – kérdezte a boszorkány. – Keresel egy csónakot a tengerparton, vagy a két lábunkra bízzuk magunkat, és a hegyek felé indulunk?</w:t>
      </w:r>
    </w:p>
    <w:p>
      <w:pPr>
        <w:pStyle w:val="Normal"/>
        <w:bidi w:val="0"/>
        <w:ind w:left="0" w:right="0" w:firstLine="284"/>
        <w:jc w:val="both"/>
        <w:rPr/>
      </w:pPr>
      <w:r>
        <w:rPr>
          <w:sz w:val="22"/>
        </w:rPr>
        <w:t>Loyse felült.</w:t>
      </w:r>
    </w:p>
    <w:p>
      <w:pPr>
        <w:pStyle w:val="Normal"/>
        <w:bidi w:val="0"/>
        <w:ind w:left="0" w:right="0" w:firstLine="284"/>
        <w:jc w:val="both"/>
        <w:rPr/>
      </w:pPr>
      <w:r>
        <w:rPr>
          <w:sz w:val="22"/>
        </w:rPr>
        <w:t xml:space="preserve">– </w:t>
      </w:r>
      <w:r>
        <w:rPr>
          <w:sz w:val="22"/>
        </w:rPr>
        <w:t>Egyik sem – válaszolt élesen. – Most a tenger és a vár közötti legelő szélén vagyunk. Ilyenkor itt szabadon engedik a fölösleges lovakat, hogy itt legelésszenek, míg szűkség nincsen rájuk. A kapu közelében egy kunyhóban tartják a lószerszámokat. De azt lehet, hogy őrzik.</w:t>
      </w:r>
    </w:p>
    <w:p>
      <w:pPr>
        <w:pStyle w:val="Normal"/>
        <w:bidi w:val="0"/>
        <w:ind w:left="0" w:right="0" w:firstLine="284"/>
        <w:jc w:val="both"/>
        <w:rPr/>
      </w:pPr>
      <w:r>
        <w:rPr>
          <w:sz w:val="22"/>
        </w:rPr>
        <w:t>A boszorkány felnevetett.</w:t>
      </w:r>
    </w:p>
    <w:p>
      <w:pPr>
        <w:pStyle w:val="Normal"/>
        <w:bidi w:val="0"/>
        <w:ind w:left="0" w:right="0" w:firstLine="284"/>
        <w:jc w:val="both"/>
        <w:rPr/>
      </w:pPr>
      <w:r>
        <w:rPr>
          <w:sz w:val="22"/>
        </w:rPr>
        <w:t xml:space="preserve">– </w:t>
      </w:r>
      <w:r>
        <w:rPr>
          <w:sz w:val="22"/>
        </w:rPr>
        <w:t>Egy őr? Kevés ahhoz, hogy két elszánt asszony és céljuk közé álljon ma éjjel, vagyis ma reggel. Mutasd meg nekem ezt a kunyhót, és megszerezzük, ami kell, anélkül hogy bárki észrevenné.</w:t>
      </w:r>
    </w:p>
    <w:p>
      <w:pPr>
        <w:pStyle w:val="Normal"/>
        <w:bidi w:val="0"/>
        <w:ind w:left="0" w:right="0" w:firstLine="284"/>
        <w:jc w:val="both"/>
        <w:rPr/>
      </w:pPr>
      <w:r>
        <w:rPr>
          <w:sz w:val="22"/>
        </w:rPr>
        <w:t>Keresztülvágtak a legelőn. Loyse tudta, hogy a lovak a kunyhó közelében lesznek, ahova a vihar előtt két nappal sótömböket raktak ki. Az ékszer fénye kialudt, amikor kiértek a folyosóról, és óvatosan kellett haladniuk.</w:t>
      </w:r>
    </w:p>
    <w:p>
      <w:pPr>
        <w:pStyle w:val="Normal"/>
        <w:bidi w:val="0"/>
        <w:ind w:left="0" w:right="0" w:firstLine="284"/>
        <w:jc w:val="both"/>
        <w:rPr/>
      </w:pPr>
      <w:r>
        <w:rPr>
          <w:sz w:val="22"/>
        </w:rPr>
        <w:t>Egy lámpás világított a kunyhó ajtaja felett, és Loyse látta a lovakat is. A nehéz testűek, akiket arra neveltek, hogy páncélos katonákat vigyenek csatába, nem érdekelték. Voltak azonban alacsony, durva szőrű paripák, amelyeket vadászatra használtak a hegyekben, ezek szívósak és jóval kitartóbbak, mint Fulk gyönyörű paripái, amelyeket lovaglásra használt.</w:t>
      </w:r>
    </w:p>
    <w:p>
      <w:pPr>
        <w:pStyle w:val="Normal"/>
        <w:bidi w:val="0"/>
        <w:ind w:left="0" w:right="0" w:firstLine="284"/>
        <w:jc w:val="both"/>
        <w:rPr/>
      </w:pPr>
      <w:r>
        <w:rPr>
          <w:sz w:val="22"/>
        </w:rPr>
        <w:t>A lámpa fényén kívül két ilyen póni legelészett, mintha csak Loyse hívására jöttek volna. Nyugtalanok voltak, kapkodták a fejüket, míg kócos sörényük nyakukat nem verte. Loyse letette a nyeregtáskát, és halkan füttyentett. Legnagyobb örömére a lovak közelebb jöttek, miközben hangosan fújtak egymásra. Sörényük a szemükbe lógott, és téli bundájuk maradványai miatt tarkának látszottak a félhomályban.</w:t>
      </w:r>
    </w:p>
    <w:p>
      <w:pPr>
        <w:pStyle w:val="Normal"/>
        <w:bidi w:val="0"/>
        <w:ind w:left="0" w:right="0" w:firstLine="284"/>
        <w:jc w:val="both"/>
        <w:rPr/>
      </w:pPr>
      <w:r>
        <w:rPr>
          <w:sz w:val="22"/>
        </w:rPr>
        <w:t>Bárcsak engedékenynek bizonyulnának, amikor a felszerszámozásra kerül a sor. Lassan lépkedett körülöttük, és közeledett a ház felé. Őrt sehol sem látott. Elhagyta volna őrhelyét, hogy csatlakozzon a lakomához? Ha ezt Fulk megtudja, életével felel.</w:t>
      </w:r>
    </w:p>
    <w:p>
      <w:pPr>
        <w:pStyle w:val="Normal"/>
        <w:bidi w:val="0"/>
        <w:ind w:left="0" w:right="0" w:firstLine="284"/>
        <w:jc w:val="both"/>
        <w:rPr/>
      </w:pPr>
      <w:r>
        <w:rPr>
          <w:sz w:val="22"/>
        </w:rPr>
        <w:t>Loyse belökte a nyikorgó ajtót. Aztán belépett a helyiségbe, amit lovak és olajozott bőr szaga töltött be, és igen, annak az erős italnak a szaga, amit a falusiak mézből és gyógynövényekből készítenek, és amitől még Fulk is elalszik a harmadik kupa után. Az üveg elgurult, és ragadós folyadék szivárgott a száján. Az őr egy halom szalmán hevert, és hangosan horkolt.</w:t>
      </w:r>
    </w:p>
    <w:p>
      <w:pPr>
        <w:pStyle w:val="Normal"/>
        <w:bidi w:val="0"/>
        <w:ind w:left="0" w:right="0" w:firstLine="284"/>
        <w:jc w:val="both"/>
        <w:rPr/>
      </w:pPr>
      <w:r>
        <w:rPr>
          <w:sz w:val="22"/>
        </w:rPr>
        <w:t>Két kantár, kettő azokból a nyeregpárnákból, amelyeket a vadászok és a futárok használnak. Könnyedén leemelte őket a szögről. Ismét kilépett a mezőre, az ajtót becsukta maga után. A lovak nyugton maradtak, míg felkantározta és felnyergelte őket, a hevedert olyan erősre húzta, ahogy csak tudta. Amikor aztán mindkét asszony a nyeregben volt, és elindultak az egyetlen úton, ami kivezetett Verlaine-ből, társa már másodszor kérdezte meg:</w:t>
      </w:r>
    </w:p>
    <w:p>
      <w:pPr>
        <w:pStyle w:val="Normal"/>
        <w:bidi w:val="0"/>
        <w:ind w:left="0" w:right="0" w:firstLine="284"/>
        <w:jc w:val="both"/>
        <w:rPr/>
      </w:pPr>
      <w:r>
        <w:rPr>
          <w:sz w:val="22"/>
        </w:rPr>
        <w:t xml:space="preserve">– </w:t>
      </w:r>
      <w:r>
        <w:rPr>
          <w:sz w:val="22"/>
        </w:rPr>
        <w:t>Hová tartasz, katona?</w:t>
      </w:r>
    </w:p>
    <w:p>
      <w:pPr>
        <w:pStyle w:val="Normal"/>
        <w:bidi w:val="0"/>
        <w:ind w:left="0" w:right="0" w:firstLine="284"/>
        <w:jc w:val="both"/>
        <w:rPr/>
      </w:pPr>
      <w:r>
        <w:rPr>
          <w:sz w:val="22"/>
        </w:rPr>
        <w:t xml:space="preserve">– </w:t>
      </w:r>
      <w:r>
        <w:rPr>
          <w:sz w:val="22"/>
        </w:rPr>
        <w:t>A hegyekbe. – Loyse konkrét tervei főleg azzal foglalkoztak, hogyan szökhetne ki Verlaine-ből. Ezen a ponton túl, ahol most lovagolt, felszerelkezve, nem sok mindent tervezett el előre. Annyira lehetetlenek tűnt kijutni Verlaine-ből, olyan távoli cél volt, hogy minden erejével ezért küzdött, nem sokat törődve azzal, mi lesz, ha már a hegyek felé vezető utat tapossa.</w:t>
      </w:r>
    </w:p>
    <w:p>
      <w:pPr>
        <w:pStyle w:val="Normal"/>
        <w:bidi w:val="0"/>
        <w:ind w:left="0" w:right="0" w:firstLine="284"/>
        <w:jc w:val="both"/>
        <w:rPr/>
      </w:pPr>
      <w:r>
        <w:rPr>
          <w:sz w:val="22"/>
        </w:rPr>
        <w:t xml:space="preserve">– </w:t>
      </w:r>
      <w:r>
        <w:rPr>
          <w:sz w:val="22"/>
        </w:rPr>
        <w:t>Azt mondod, Estcarp háborúzik? – Igazából sohasem gondolt arra, hogy keresztülvágjon a Verlaine és Estcarp déli határa kőzött húzódó senki földjén, de egy boszorkánnyal az oldalán talán ez a legjobb választás.</w:t>
      </w:r>
    </w:p>
    <w:p>
      <w:pPr>
        <w:pStyle w:val="Normal"/>
        <w:bidi w:val="0"/>
        <w:ind w:left="0" w:right="0" w:firstLine="284"/>
        <w:jc w:val="both"/>
        <w:rPr/>
      </w:pPr>
      <w:r>
        <w:rPr>
          <w:sz w:val="22"/>
        </w:rPr>
        <w:t xml:space="preserve">– </w:t>
      </w:r>
      <w:r>
        <w:rPr>
          <w:sz w:val="22"/>
        </w:rPr>
        <w:t>Igen, Estcarp háborúzik, katona. De nem gondoltál Karsra, hercegnő? Titokban figyeled majd birodalmadat, hogy miféle jövőt dobtál el magadtól?</w:t>
      </w:r>
    </w:p>
    <w:p>
      <w:pPr>
        <w:pStyle w:val="Normal"/>
        <w:bidi w:val="0"/>
        <w:ind w:left="0" w:right="0" w:firstLine="284"/>
        <w:jc w:val="both"/>
        <w:rPr/>
      </w:pPr>
      <w:r>
        <w:rPr>
          <w:sz w:val="22"/>
        </w:rPr>
        <w:t>Loyse meglepettségben majdnem vágtára ösztökélte lovát, ami pedig nem bölcs dolog ilyen talajon.</w:t>
      </w:r>
    </w:p>
    <w:p>
      <w:pPr>
        <w:pStyle w:val="Normal"/>
        <w:bidi w:val="0"/>
        <w:ind w:left="0" w:right="0" w:firstLine="284"/>
        <w:jc w:val="both"/>
        <w:rPr/>
      </w:pPr>
      <w:r>
        <w:rPr>
          <w:sz w:val="22"/>
        </w:rPr>
        <w:t xml:space="preserve">– </w:t>
      </w:r>
      <w:r>
        <w:rPr>
          <w:sz w:val="22"/>
        </w:rPr>
        <w:t>Kars? – ismételte üresen.</w:t>
      </w:r>
    </w:p>
    <w:p>
      <w:pPr>
        <w:pStyle w:val="Normal"/>
        <w:bidi w:val="0"/>
        <w:ind w:left="0" w:right="0" w:firstLine="284"/>
        <w:jc w:val="both"/>
        <w:rPr/>
      </w:pPr>
      <w:r>
        <w:rPr>
          <w:sz w:val="22"/>
        </w:rPr>
        <w:t>Valami szöget ütött a fejébe. Igen, ő nem akart Yvian felesége lenni, másrészt viszont Kars a déli vidék központja, és biztosan talál ott egy-két barátot, aki később talán a segítségére lehet. Egy olyan hatalmas városban egy katona, akinek pénze van, könnyedén elrejtőzhet. És ha Fulk netalán mégis felfedezné a szökését, akkor sem keresné éppen Karsban.</w:t>
      </w:r>
    </w:p>
    <w:p>
      <w:pPr>
        <w:pStyle w:val="Normal"/>
        <w:bidi w:val="0"/>
        <w:ind w:left="0" w:right="0" w:firstLine="284"/>
        <w:jc w:val="both"/>
        <w:rPr/>
      </w:pPr>
      <w:r>
        <w:rPr>
          <w:sz w:val="22"/>
        </w:rPr>
        <w:t xml:space="preserve">– </w:t>
      </w:r>
      <w:r>
        <w:rPr>
          <w:sz w:val="22"/>
        </w:rPr>
        <w:t>Estcarpnak mégis várnia kell még egy kicsit – mondta a másik. – Bajok vannak az országban. Többet is meg akarok erről tudni, meg azokról, akik okozzák, Kars a kiindulási pont.</w:t>
      </w:r>
    </w:p>
    <w:p>
      <w:pPr>
        <w:pStyle w:val="Normal"/>
        <w:bidi w:val="0"/>
        <w:ind w:left="0" w:right="0" w:firstLine="284"/>
        <w:jc w:val="both"/>
        <w:rPr/>
      </w:pPr>
      <w:r>
        <w:rPr>
          <w:sz w:val="22"/>
        </w:rPr>
        <w:t>Meggyőzték; Loyse érezte, de nem támadt benne harag emiatt. Inkább olyasmit érzett, hogy végre megtalálta a fonal végét, amit ha van mersze végigkövetni, eljut oda, ahova mindig is szeretett volna.</w:t>
      </w:r>
    </w:p>
    <w:p>
      <w:pPr>
        <w:sectPr>
          <w:headerReference w:type="even" r:id="rId10"/>
          <w:headerReference w:type="default" r:id="rId11"/>
          <w:footerReference w:type="even" r:id="rId12"/>
          <w:footerReference w:type="default" r:id="rId13"/>
          <w:type w:val="nextPage"/>
          <w:pgSz w:w="8391" w:h="11906"/>
          <w:pgMar w:left="1304" w:right="964" w:gutter="0" w:header="454" w:top="964" w:footer="454" w:bottom="96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Karsba megyünk – egyezett bele csendesen.</w:t>
      </w:r>
    </w:p>
    <w:p>
      <w:pPr>
        <w:pStyle w:val="Normal"/>
        <w:bidi w:val="0"/>
        <w:spacing w:before="600" w:after="0"/>
        <w:ind w:left="0" w:right="0" w:hanging="0"/>
        <w:jc w:val="center"/>
        <w:rPr/>
      </w:pPr>
      <w:r>
        <w:rPr>
          <w:b/>
          <w:i/>
          <w:sz w:val="32"/>
        </w:rPr>
        <w:t>3. KARSTEN</w:t>
      </w:r>
    </w:p>
    <w:p>
      <w:pPr>
        <w:pStyle w:val="Normal"/>
        <w:pBdr>
          <w:bottom w:val="double" w:sz="6" w:space="1" w:color="000000"/>
        </w:pBdr>
        <w:bidi w:val="0"/>
        <w:spacing w:before="360" w:after="0"/>
        <w:ind w:left="0" w:right="0" w:hanging="0"/>
        <w:jc w:val="center"/>
        <w:rPr/>
      </w:pPr>
      <w:r>
        <w:rPr>
          <w:b/>
          <w:sz w:val="28"/>
        </w:rPr>
        <w:t>I.</w:t>
      </w:r>
    </w:p>
    <w:p>
      <w:pPr>
        <w:pStyle w:val="Normal"/>
        <w:bidi w:val="0"/>
        <w:spacing w:before="360" w:after="240"/>
        <w:ind w:left="0" w:right="0" w:hanging="0"/>
        <w:jc w:val="center"/>
        <w:rPr/>
      </w:pPr>
      <w:r>
        <w:rPr>
          <w:b/>
          <w:sz w:val="28"/>
        </w:rPr>
        <w:t>VOLG BARLANGJA</w:t>
      </w:r>
    </w:p>
    <w:p>
      <w:pPr>
        <w:pStyle w:val="Normal"/>
        <w:bidi w:val="0"/>
        <w:ind w:left="0" w:right="0" w:firstLine="284"/>
        <w:jc w:val="both"/>
        <w:rPr/>
      </w:pPr>
      <w:r>
        <w:rPr>
          <w:sz w:val="22"/>
        </w:rPr>
        <w:t>Öt férfi feküdt az apró öblöcske homokján, közülük egy halott volt, hatalmas vágás húzódott a fején. A nap hevesen tűzött le félig meztelen testükre. A tenger illata és a rothadó növények szaga meg ez a meleg a trópusok leheletét idézte.</w:t>
      </w:r>
    </w:p>
    <w:p>
      <w:pPr>
        <w:pStyle w:val="Normal"/>
        <w:bidi w:val="0"/>
        <w:ind w:left="0" w:right="0" w:firstLine="284"/>
        <w:jc w:val="both"/>
        <w:rPr/>
      </w:pPr>
      <w:r>
        <w:rPr>
          <w:sz w:val="22"/>
        </w:rPr>
        <w:t>Simon köhögött, könyökére támasztotta elgyötört testét. Egész teste egyetlen hatalmas horzsolás volt, és gyomra émelygett. Kicsit arrébb mászott, de borzalmasan érezte magát, bár már nem sok minden volt a gyomrában, amit kiadhatott volna. A roham teljesen magához térítette, és amikor már uralkodni tudott magán, felült.</w:t>
      </w:r>
    </w:p>
    <w:p>
      <w:pPr>
        <w:pStyle w:val="Normal"/>
        <w:bidi w:val="0"/>
        <w:ind w:left="0" w:right="0" w:firstLine="284"/>
        <w:jc w:val="both"/>
        <w:rPr/>
      </w:pPr>
      <w:r>
        <w:rPr>
          <w:sz w:val="22"/>
        </w:rPr>
        <w:t>Csak egyes részletekre emlékezett abból, ami velük történt. Sulcarkeepböl való menekülésükkel kezdődött az egész rémálom. Az, hogy Magnis Osberic elpusztította a központi áramfejlesztőt, ami az egész kikötőt ellátta fénnyel és meleggel, nemcsak az apró városkát döntötte romba, de jelentősen növelte az azt követő vihar erejét is. És abban a borzalmas viharban az életben maradt őrök azokban a lélekvesztőkben hányódtak.</w:t>
      </w:r>
    </w:p>
    <w:p>
      <w:pPr>
        <w:pStyle w:val="Normal"/>
        <w:bidi w:val="0"/>
        <w:ind w:left="0" w:right="0" w:firstLine="284"/>
        <w:jc w:val="both"/>
        <w:rPr/>
      </w:pPr>
      <w:r>
        <w:rPr>
          <w:sz w:val="22"/>
        </w:rPr>
        <w:t>Három ilyen csónak indult el a kikötőből, de csak addig tudtak egymásról, míg el nem veszítették szem elől a felrobbant várost. És ami aztán következett, az borzalmas volt, a hajó pörgött, himbálózott, és végül nekicsapódott egy part menti sziklának, hogy mikor, azt képtelenség lett volna megmondani.</w:t>
      </w:r>
    </w:p>
    <w:p>
      <w:pPr>
        <w:pStyle w:val="Normal"/>
        <w:bidi w:val="0"/>
        <w:ind w:left="0" w:right="0" w:firstLine="284"/>
        <w:jc w:val="both"/>
        <w:rPr/>
      </w:pPr>
      <w:r>
        <w:rPr>
          <w:sz w:val="22"/>
        </w:rPr>
        <w:t>Simon végighúzta kezét az arcán. Szempilláira kiült a só, teljesen összeragasztotta őket, úgyhogy csak nehezen tudta kinyitni a szemét. Négy ember – aztán meglátta azt szétroncsolt fejet –, talán három ember és ez a halott.</w:t>
      </w:r>
    </w:p>
    <w:p>
      <w:pPr>
        <w:pStyle w:val="Normal"/>
        <w:bidi w:val="0"/>
        <w:ind w:left="0" w:right="0" w:firstLine="284"/>
        <w:jc w:val="both"/>
        <w:rPr/>
      </w:pPr>
      <w:r>
        <w:rPr>
          <w:sz w:val="22"/>
        </w:rPr>
        <w:t>Egyik oldalon az immár csendes tenger hullámzott, hínárt sodort a partra. Egy szikla állt ellen a hullámverésnek, és biztosan elég kapaszkodót nyújt, gondolta Simon, de a legcsekélyebb vágyat sem érezte, hogy felmásszon, vagy hogy egyáltalán megmozduljon. Kellemes volt csak ott ülni és hagyni, hogy a nap melege eloszlassa a vihar és víz jegességét.</w:t>
      </w:r>
    </w:p>
    <w:p>
      <w:pPr>
        <w:pStyle w:val="Normal"/>
        <w:bidi w:val="0"/>
        <w:ind w:left="0" w:right="0" w:firstLine="284"/>
        <w:jc w:val="both"/>
        <w:rPr/>
      </w:pPr>
      <w:r>
        <w:rPr>
          <w:sz w:val="22"/>
        </w:rPr>
        <w:t xml:space="preserve">– </w:t>
      </w:r>
      <w:r>
        <w:rPr>
          <w:sz w:val="22"/>
        </w:rPr>
        <w:t>Saaa...</w:t>
      </w:r>
    </w:p>
    <w:p>
      <w:pPr>
        <w:pStyle w:val="Normal"/>
        <w:bidi w:val="0"/>
        <w:ind w:left="0" w:right="0" w:firstLine="284"/>
        <w:jc w:val="both"/>
        <w:rPr/>
      </w:pPr>
      <w:r>
        <w:rPr>
          <w:sz w:val="22"/>
        </w:rPr>
        <w:t>A parton az egyik alak éledezni kezdett. Egy hosszú kar szántott a homokban, félrelökött egy kupac hínárt. A férfi köhögött, öklendezett és felemelte a fejét, hunyorogva körülnézett. Aztán Estcarp kapitánya megpillantotta Simont, üresen bámult rá, majd ajkait egy mosolyra húzta.</w:t>
      </w:r>
    </w:p>
    <w:p>
      <w:pPr>
        <w:pStyle w:val="Normal"/>
        <w:bidi w:val="0"/>
        <w:ind w:left="0" w:right="0" w:firstLine="284"/>
        <w:jc w:val="both"/>
        <w:rPr/>
      </w:pPr>
      <w:r>
        <w:rPr>
          <w:sz w:val="22"/>
        </w:rPr>
        <w:t>Koris felemelkedett, egész testsúlya túlméretezett vállaira és karjaira nehezedett, ahogy előrébb mászott.</w:t>
      </w:r>
    </w:p>
    <w:p>
      <w:pPr>
        <w:pStyle w:val="Normal"/>
        <w:bidi w:val="0"/>
        <w:ind w:left="0" w:right="0" w:firstLine="284"/>
        <w:jc w:val="both"/>
        <w:rPr/>
      </w:pPr>
      <w:r>
        <w:rPr>
          <w:sz w:val="22"/>
        </w:rPr>
        <w:t xml:space="preserve">– </w:t>
      </w:r>
      <w:r>
        <w:rPr>
          <w:sz w:val="22"/>
        </w:rPr>
        <w:t>Szomorú dolog Gormra nézve – hangja érdes volt, alig több, mint egy hörgés –, hogy az, aki arra született, hogy hóhér nyakazza le, nem fulladhat meg. Már többször megvilágították számomra, hogy ez lesz a sorsom, és lám, megint igaznak bizonyult.</w:t>
      </w:r>
    </w:p>
    <w:p>
      <w:pPr>
        <w:pStyle w:val="Normal"/>
        <w:bidi w:val="0"/>
        <w:ind w:left="0" w:right="0" w:firstLine="284"/>
        <w:jc w:val="both"/>
        <w:rPr/>
      </w:pPr>
      <w:r>
        <w:rPr>
          <w:sz w:val="22"/>
        </w:rPr>
        <w:t>Fájdalmasan odakúszott az egyik mozdulatlan férfihoz, megfordította a testet, és egy szürkésfehér arcot látott. Az őr mellkasa szabályos időközönként emelkedett és süllyedt, látszólag semmilyen külső sérülés sem érte.</w:t>
      </w:r>
    </w:p>
    <w:p>
      <w:pPr>
        <w:pStyle w:val="Normal"/>
        <w:bidi w:val="0"/>
        <w:ind w:left="0" w:right="0" w:firstLine="284"/>
        <w:jc w:val="both"/>
        <w:rPr/>
      </w:pPr>
      <w:r>
        <w:rPr>
          <w:sz w:val="22"/>
        </w:rPr>
        <w:t xml:space="preserve">– </w:t>
      </w:r>
      <w:r>
        <w:rPr>
          <w:sz w:val="22"/>
        </w:rPr>
        <w:t>Jivin – mondta Koris –, nagyszerű lovas. – Ezt elgondolkodva tette hozzá, és Simon azon kapta magát, hogy halkan nevet, kezét a hasára szorítva, mert az elgyötört izmok tiltakoztak az ilyen megpróbáltatások ellen.</w:t>
      </w:r>
    </w:p>
    <w:p>
      <w:pPr>
        <w:pStyle w:val="Normal"/>
        <w:bidi w:val="0"/>
        <w:ind w:left="0" w:right="0" w:firstLine="284"/>
        <w:jc w:val="both"/>
        <w:rPr/>
      </w:pPr>
      <w:r>
        <w:rPr>
          <w:sz w:val="22"/>
        </w:rPr>
        <w:t xml:space="preserve">– </w:t>
      </w:r>
      <w:r>
        <w:rPr>
          <w:sz w:val="22"/>
        </w:rPr>
        <w:t>Természetesen – mondta két hisztérikus roham között –, erre a képességre van most a legnagyobb szükségünk.</w:t>
      </w:r>
    </w:p>
    <w:p>
      <w:pPr>
        <w:pStyle w:val="Normal"/>
        <w:bidi w:val="0"/>
        <w:ind w:left="0" w:right="0" w:firstLine="284"/>
        <w:jc w:val="both"/>
        <w:rPr/>
      </w:pPr>
      <w:r>
        <w:rPr>
          <w:sz w:val="22"/>
        </w:rPr>
        <w:t>Koris azonban továbbment a következő testhez.</w:t>
      </w:r>
    </w:p>
    <w:p>
      <w:pPr>
        <w:pStyle w:val="Normal"/>
        <w:bidi w:val="0"/>
        <w:ind w:left="0" w:right="0" w:firstLine="284"/>
        <w:jc w:val="both"/>
        <w:rPr/>
      </w:pPr>
      <w:r>
        <w:rPr>
          <w:sz w:val="22"/>
        </w:rPr>
        <w:t xml:space="preserve">– </w:t>
      </w:r>
      <w:r>
        <w:rPr>
          <w:sz w:val="22"/>
        </w:rPr>
        <w:t>Tunston.</w:t>
      </w:r>
    </w:p>
    <w:p>
      <w:pPr>
        <w:pStyle w:val="Normal"/>
        <w:bidi w:val="0"/>
        <w:ind w:left="0" w:right="0" w:firstLine="284"/>
        <w:jc w:val="both"/>
        <w:rPr/>
      </w:pPr>
      <w:r>
        <w:rPr>
          <w:sz w:val="22"/>
        </w:rPr>
        <w:t>Simon örült neki. Rövid itt-tartózkodása során igazán megkedvelte ezt az altisztet. Összeszedte az erejét, és segített Korisnak kijjebb húzni a két eszméletlen férfit. Aztán a sziklafal segítségével talpra állt.</w:t>
      </w:r>
    </w:p>
    <w:p>
      <w:pPr>
        <w:pStyle w:val="Normal"/>
        <w:bidi w:val="0"/>
        <w:ind w:left="0" w:right="0" w:firstLine="284"/>
        <w:jc w:val="both"/>
        <w:rPr/>
      </w:pPr>
      <w:r>
        <w:rPr>
          <w:sz w:val="22"/>
        </w:rPr>
        <w:t xml:space="preserve">– </w:t>
      </w:r>
      <w:r>
        <w:rPr>
          <w:sz w:val="22"/>
        </w:rPr>
        <w:t>Vizet... – A jóllét érzése, ami ébredése után egy rövid időre eltöltötte, most elmúlt. Szomjas volt, kívül-belül egész teste víz után kiáltott, hogy megigya és lemossa vele a maró sót a bőréről.</w:t>
      </w:r>
    </w:p>
    <w:p>
      <w:pPr>
        <w:pStyle w:val="Normal"/>
        <w:bidi w:val="0"/>
        <w:ind w:left="0" w:right="0" w:firstLine="284"/>
        <w:jc w:val="both"/>
        <w:rPr/>
      </w:pPr>
      <w:r>
        <w:rPr>
          <w:sz w:val="22"/>
        </w:rPr>
        <w:t>Koris a falnál toporgott, és vizsgálgatta. Csak két úton juthattak ki a kis öbölből. Vagy visszatérnek a tengerre, és megpróbálják megkerülni a tengerbe nyúló sziklákat, vagy megmásszák őket. Simonnak minden porcikája tiltakozott az ellen, hogy visszamenjen a vízbe, ahonnan csak a csodával határos módon menekült meg.</w:t>
      </w:r>
    </w:p>
    <w:p>
      <w:pPr>
        <w:pStyle w:val="Normal"/>
        <w:bidi w:val="0"/>
        <w:ind w:left="0" w:right="0" w:firstLine="284"/>
        <w:jc w:val="both"/>
        <w:rPr/>
      </w:pPr>
      <w:r>
        <w:rPr>
          <w:sz w:val="22"/>
        </w:rPr>
        <w:t xml:space="preserve">– </w:t>
      </w:r>
      <w:r>
        <w:rPr>
          <w:sz w:val="22"/>
        </w:rPr>
        <w:t>Ez nem olyan veszélyes út – állapította meg Koris. Egy kicsit összevonta a szemöldökét. – Még azt is hihetném, hogy valamikor itt kapaszkodók voltak. – Lábujjhegyre állt, nekiveselkedett, kezével a magasba nyúlt, elkapta a kis réseket a sziklafalon. Az izmok megfeszültek a vállán, felemelte egyik lábát, egy résbe illesztette csizmáját, és mászni kezdett.</w:t>
      </w:r>
    </w:p>
    <w:p>
      <w:pPr>
        <w:pStyle w:val="Normal"/>
        <w:bidi w:val="0"/>
        <w:ind w:left="0" w:right="0" w:firstLine="284"/>
        <w:jc w:val="both"/>
        <w:rPr/>
      </w:pPr>
      <w:r>
        <w:rPr>
          <w:sz w:val="22"/>
        </w:rPr>
        <w:t>Simon egy utolsó pillantást vetve a partra és az ott heverő két emberre, akiket már messze nem ért el a hullámverés, követte. Rájött, hogy a kapitánynak igaza volt. Kényelmes fogódzók voltak kéznek és lábnak, akár ember, akár a természet csinálta őket. Korist egy párkányon érte utol mintegy tíz lábbal a tengerszint fölött.</w:t>
      </w:r>
    </w:p>
    <w:p>
      <w:pPr>
        <w:pStyle w:val="Normal"/>
        <w:bidi w:val="0"/>
        <w:ind w:left="0" w:right="0" w:firstLine="284"/>
        <w:jc w:val="both"/>
        <w:rPr/>
      </w:pPr>
      <w:r>
        <w:rPr>
          <w:sz w:val="22"/>
        </w:rPr>
        <w:t>Nyilvánvaló volt, hogy mesterséges párkányra jutottak, a szerszámok nyomai még mindig látszottak. Egyenesen a szikla tetejére vezetett. Nem könnyű út egy szédülő fejű és remegő lábú ember számára, de sokkal jobb, mint amire számított.</w:t>
      </w:r>
    </w:p>
    <w:p>
      <w:pPr>
        <w:pStyle w:val="Normal"/>
        <w:bidi w:val="0"/>
        <w:ind w:left="0" w:right="0" w:firstLine="284"/>
        <w:jc w:val="both"/>
        <w:rPr/>
      </w:pPr>
      <w:r>
        <w:rPr>
          <w:sz w:val="22"/>
        </w:rPr>
        <w:t>Ismét Koris szólalt meg.</w:t>
      </w:r>
    </w:p>
    <w:p>
      <w:pPr>
        <w:pStyle w:val="Normal"/>
        <w:bidi w:val="0"/>
        <w:ind w:left="0" w:right="0" w:firstLine="284"/>
        <w:jc w:val="both"/>
        <w:rPr/>
      </w:pPr>
      <w:r>
        <w:rPr>
          <w:sz w:val="22"/>
        </w:rPr>
        <w:t xml:space="preserve">– </w:t>
      </w:r>
      <w:r>
        <w:rPr>
          <w:sz w:val="22"/>
        </w:rPr>
        <w:t>Fel tudsz menni egyedül? Megnézem, hogy a többieket nem lehetne-e mozgásra bírni.</w:t>
      </w:r>
    </w:p>
    <w:p>
      <w:pPr>
        <w:pStyle w:val="Normal"/>
        <w:bidi w:val="0"/>
        <w:ind w:left="0" w:right="0" w:firstLine="284"/>
        <w:jc w:val="both"/>
        <w:rPr/>
      </w:pPr>
      <w:r>
        <w:rPr>
          <w:sz w:val="22"/>
        </w:rPr>
        <w:t>Simon bólintott, de aztán meg is bánta, hogy a beleegyezésnek ezt a formáját választotta. Megragadta a falat, és megvárta, míg a világ megáll körülötte. Összeszorított fogakkal indult el. Az út nagyobb részét négykézláb tette meg, míg egy fedett nyíláshoz nem ért. Benézett, szerinte csakis egy barlang lehetett. Innen nem vezetett út felfelé, és csak abban bízhatnak, hogy egy másik út is vezet ki ebből a barlangból.</w:t>
      </w:r>
    </w:p>
    <w:p>
      <w:pPr>
        <w:pStyle w:val="Normal"/>
        <w:bidi w:val="0"/>
        <w:ind w:left="0" w:right="0" w:firstLine="284"/>
        <w:jc w:val="both"/>
        <w:rPr/>
      </w:pPr>
      <w:r>
        <w:rPr>
          <w:sz w:val="22"/>
        </w:rPr>
        <w:t xml:space="preserve">– </w:t>
      </w:r>
      <w:r>
        <w:rPr>
          <w:sz w:val="22"/>
        </w:rPr>
        <w:t>Simon! – A kiáltás parancsoló és aggodalmas volt.</w:t>
      </w:r>
    </w:p>
    <w:p>
      <w:pPr>
        <w:pStyle w:val="Normal"/>
        <w:bidi w:val="0"/>
        <w:ind w:left="0" w:right="0" w:firstLine="284"/>
        <w:jc w:val="both"/>
        <w:rPr/>
      </w:pPr>
      <w:r>
        <w:rPr>
          <w:sz w:val="22"/>
        </w:rPr>
        <w:t>Kimászott a perem külső szélére, és lenézett.</w:t>
      </w:r>
    </w:p>
    <w:p>
      <w:pPr>
        <w:pStyle w:val="Normal"/>
        <w:bidi w:val="0"/>
        <w:ind w:left="0" w:right="0" w:firstLine="284"/>
        <w:jc w:val="both"/>
        <w:rPr/>
      </w:pPr>
      <w:r>
        <w:rPr>
          <w:sz w:val="22"/>
        </w:rPr>
        <w:t>Koris állt ott, fejét erősen hátrahajtotta, hogy minél magasabbra lásson. Tunston is talpon volt, Jivint támogatta. Simon bizonytalan intésére útnak indultak, valahogyan sikerült Jivint feltolniuk a kapaszkodókon az első peremig.</w:t>
      </w:r>
    </w:p>
    <w:p>
      <w:pPr>
        <w:pStyle w:val="Normal"/>
        <w:bidi w:val="0"/>
        <w:ind w:left="0" w:right="0" w:firstLine="284"/>
        <w:jc w:val="both"/>
        <w:rPr/>
      </w:pPr>
      <w:r>
        <w:rPr>
          <w:sz w:val="22"/>
        </w:rPr>
        <w:t>Simon ott maradt, ahol volt. Semmi kedve sem volt egyedül bemenni a barlangba. Különben is, ereje és akarata is elhagyta. Azonban mégiscsak be kellett hátrálnia, amikor Koris odaért és hátrafordult, hogy felsegítse Jivint.</w:t>
      </w:r>
    </w:p>
    <w:p>
      <w:pPr>
        <w:pStyle w:val="Normal"/>
        <w:bidi w:val="0"/>
        <w:ind w:left="0" w:right="0" w:firstLine="284"/>
        <w:jc w:val="both"/>
        <w:rPr/>
      </w:pPr>
      <w:r>
        <w:rPr>
          <w:sz w:val="22"/>
        </w:rPr>
        <w:t xml:space="preserve">– </w:t>
      </w:r>
      <w:r>
        <w:rPr>
          <w:sz w:val="22"/>
        </w:rPr>
        <w:t>Van valami trükkös ebben a helyben – állapította meg a kapitány. – Nem láttalak lentről egészen addig, míg nem intettél. Valaki nagyon sokat fáradozott, hogy elrejtse a bejáratot.</w:t>
      </w:r>
    </w:p>
    <w:p>
      <w:pPr>
        <w:pStyle w:val="Normal"/>
        <w:bidi w:val="0"/>
        <w:ind w:left="0" w:right="0" w:firstLine="284"/>
        <w:jc w:val="both"/>
        <w:rPr/>
      </w:pPr>
      <w:r>
        <w:rPr>
          <w:sz w:val="22"/>
        </w:rPr>
        <w:t xml:space="preserve">– </w:t>
      </w:r>
      <w:r>
        <w:rPr>
          <w:sz w:val="22"/>
        </w:rPr>
        <w:t>Gondolod, hogy ez egy fontos hely? – intett Simon a barlang bejárata felé. – Nem érdekel, ha királyok kincseskamrája is, ha itt szerezhetünk vizet.</w:t>
      </w:r>
    </w:p>
    <w:p>
      <w:pPr>
        <w:pStyle w:val="Normal"/>
        <w:bidi w:val="0"/>
        <w:ind w:left="0" w:right="0" w:firstLine="284"/>
        <w:jc w:val="both"/>
        <w:rPr/>
      </w:pPr>
      <w:r>
        <w:rPr>
          <w:sz w:val="22"/>
        </w:rPr>
        <w:t xml:space="preserve">– </w:t>
      </w:r>
      <w:r>
        <w:rPr>
          <w:sz w:val="22"/>
        </w:rPr>
        <w:t>Vizet – visszhangozta halkan Jivin. – Vizet, kapitány – könyörgött Korisnak.</w:t>
      </w:r>
    </w:p>
    <w:p>
      <w:pPr>
        <w:pStyle w:val="Normal"/>
        <w:bidi w:val="0"/>
        <w:ind w:left="0" w:right="0" w:firstLine="284"/>
        <w:jc w:val="both"/>
        <w:rPr/>
      </w:pPr>
      <w:r>
        <w:rPr>
          <w:sz w:val="22"/>
        </w:rPr>
        <w:t xml:space="preserve">– </w:t>
      </w:r>
      <w:r>
        <w:rPr>
          <w:sz w:val="22"/>
        </w:rPr>
        <w:t>Még nincsen, barátom, Még egy kis utat meg kell tennünk.</w:t>
      </w:r>
    </w:p>
    <w:p>
      <w:pPr>
        <w:pStyle w:val="Normal"/>
        <w:bidi w:val="0"/>
        <w:ind w:left="0" w:right="0" w:firstLine="284"/>
        <w:jc w:val="both"/>
        <w:rPr/>
      </w:pPr>
      <w:r>
        <w:rPr>
          <w:sz w:val="22"/>
        </w:rPr>
        <w:t>Rájöttek, hogy Simon négykézlábas módszeréhez kell folyamodniuk, hogy bemehessenek a barlangba. Koris pedig alig fért be, ruhája elszakadt, bőrét felhorzsolta. Egy út vezetett mögötte, de olyan kevés fény szűrődött be, hogy kezükkel a falakat tapogatták, Simon tapogatózott elöl.</w:t>
      </w:r>
    </w:p>
    <w:p>
      <w:pPr>
        <w:pStyle w:val="Normal"/>
        <w:bidi w:val="0"/>
        <w:ind w:left="0" w:right="0" w:firstLine="284"/>
        <w:jc w:val="both"/>
        <w:rPr/>
      </w:pPr>
      <w:r>
        <w:rPr>
          <w:sz w:val="22"/>
        </w:rPr>
        <w:t xml:space="preserve">– </w:t>
      </w:r>
      <w:r>
        <w:rPr>
          <w:sz w:val="22"/>
        </w:rPr>
        <w:t>Vége! – Kezével kemény kősziklába ütközött. De elhamarkodottan ítélt, jobb oldalról ugyanis halvány fény szűrődött be, és látta, hogy a folyosó merőlegesen elkanyarodik.</w:t>
      </w:r>
    </w:p>
    <w:p>
      <w:pPr>
        <w:pStyle w:val="Normal"/>
        <w:bidi w:val="0"/>
        <w:ind w:left="0" w:right="0" w:firstLine="284"/>
        <w:jc w:val="both"/>
        <w:rPr/>
      </w:pPr>
      <w:r>
        <w:rPr>
          <w:sz w:val="22"/>
        </w:rPr>
        <w:t>Itt már kicsit jobban láttak, és felgyorsították lépteiket. Azonban csalódás érte őket az út végén. Ugyanis a fény nem erősödött, és amikor végre kiértek, nem a napfényre jutottak, hanem egy félhomályos helyiségbe.</w:t>
      </w:r>
    </w:p>
    <w:p>
      <w:pPr>
        <w:pStyle w:val="Normal"/>
        <w:bidi w:val="0"/>
        <w:ind w:left="0" w:right="0" w:firstLine="284"/>
        <w:jc w:val="both"/>
        <w:rPr/>
      </w:pPr>
      <w:r>
        <w:rPr>
          <w:sz w:val="22"/>
        </w:rPr>
        <w:t>Ennek a fénynek az eredete elterelte Simon minden figyelmét saját fájdalmairól. Az egyik falon sorban szabályos kör alakú ablakok sorakoztak, emlékeztettek a hajóablakokra. Nem értette, hogy miért nem látták őket a partról, nyilvánvaló, hogy a szikla külső felszínén vannak. Az anyag, amiből készültek, erősen megszűrte a fényt.</w:t>
      </w:r>
    </w:p>
    <w:p>
      <w:pPr>
        <w:pStyle w:val="Normal"/>
        <w:bidi w:val="0"/>
        <w:ind w:left="0" w:right="0" w:firstLine="284"/>
        <w:jc w:val="both"/>
        <w:rPr/>
      </w:pPr>
      <w:r>
        <w:rPr>
          <w:sz w:val="22"/>
        </w:rPr>
        <w:t>Azonban ahhoz elég fényt engedett be, hogy tisztán láthassák a szoba egyetlen lakóját. Egy kőből készült karosszékben ült kényelmesen, kezei a széles karfákon nyugodtak, fejét a mellére ejtette, mintha éppen szenderegne.</w:t>
      </w:r>
    </w:p>
    <w:p>
      <w:pPr>
        <w:pStyle w:val="Normal"/>
        <w:bidi w:val="0"/>
        <w:ind w:left="0" w:right="0" w:firstLine="284"/>
        <w:jc w:val="both"/>
        <w:rPr/>
      </w:pPr>
      <w:r>
        <w:rPr>
          <w:sz w:val="22"/>
        </w:rPr>
        <w:t>Simon csak amikor Jivin hangos szuszogását meghallotta, akkor gondolt arra, hogy egy sírboltban vannak. A helyiség poros csendje körülvette őket, mintha be lennének ide zárva, és nem menekülhetnének.</w:t>
      </w:r>
    </w:p>
    <w:p>
      <w:pPr>
        <w:pStyle w:val="Normal"/>
        <w:bidi w:val="0"/>
        <w:ind w:left="0" w:right="0" w:firstLine="284"/>
        <w:jc w:val="both"/>
        <w:rPr/>
      </w:pPr>
      <w:r>
        <w:rPr>
          <w:sz w:val="22"/>
        </w:rPr>
        <w:t>Simon félt és kényelmetlenül érezte magát, így közelebb lépett a székhez, hitetlenkedve nézett a rajta ülő alakra. Vastag porréteg lepte be a széket és az ott ülőt is. Tregarth mégis látta, hogy – a főnök, a herceg vagy a király, vagy ami életében volt – nem Estcarp vagy Gorm népéhez tartozik.</w:t>
      </w:r>
    </w:p>
    <w:p>
      <w:pPr>
        <w:pStyle w:val="Normal"/>
        <w:bidi w:val="0"/>
        <w:ind w:left="0" w:right="0" w:firstLine="284"/>
        <w:jc w:val="both"/>
        <w:rPr/>
      </w:pPr>
      <w:r>
        <w:rPr>
          <w:sz w:val="22"/>
        </w:rPr>
        <w:t>Pergamenszerű bőre sötét volt, és sima, mintha a balzsamozó fényes fává változtatta volna. A félig elrejtett arc vonásai hatalmas erőt és energiát sugároztak, ami fölé egy horgas orr magasodott. Arca apró, szögletes, csukott szemei mélyen ülők voltak. Mintha egy olyan embert néztek volna, akinek távoli ősei nem a majmok, hanem a madarak lettek volna.</w:t>
      </w:r>
    </w:p>
    <w:p>
      <w:pPr>
        <w:pStyle w:val="Normal"/>
        <w:bidi w:val="0"/>
        <w:ind w:left="0" w:right="0" w:firstLine="284"/>
        <w:jc w:val="both"/>
        <w:rPr/>
      </w:pPr>
      <w:r>
        <w:rPr>
          <w:sz w:val="22"/>
        </w:rPr>
        <w:t>Ezt a hatást csak növelte, hogy a porréteg alatt ruhája valamilyen tollakra emlékeztető anyagból készült. Egy övet hordott karcsú derekán, és a szék két karján egy olyan hosszú, súlyos, nagy szekerce hevert, hogy Simon nem hitte, hogy az alvó valaha is képes lett volna megemelni.</w:t>
      </w:r>
    </w:p>
    <w:p>
      <w:pPr>
        <w:pStyle w:val="Normal"/>
        <w:bidi w:val="0"/>
        <w:ind w:left="0" w:right="0" w:firstLine="284"/>
        <w:jc w:val="both"/>
        <w:rPr/>
      </w:pPr>
      <w:r>
        <w:rPr>
          <w:sz w:val="22"/>
        </w:rPr>
        <w:t>Haját egy kövekkel kirakott csat fogta össze a feje búbján. Gyűrűk ragyogtak a szekerce nyelére és fejére támaszkodó ujjain. Az egész emelvény körül olyan idegen élet leheletét érezte Simon, hogy hirtelen megállt pár lépéssel a lépcsők előtt.</w:t>
      </w:r>
    </w:p>
    <w:p>
      <w:pPr>
        <w:pStyle w:val="Normal"/>
        <w:bidi w:val="0"/>
        <w:ind w:left="0" w:right="0" w:firstLine="284"/>
        <w:jc w:val="both"/>
        <w:rPr/>
      </w:pPr>
      <w:r>
        <w:rPr>
          <w:sz w:val="22"/>
        </w:rPr>
        <w:t xml:space="preserve">– </w:t>
      </w:r>
      <w:r>
        <w:rPr>
          <w:sz w:val="22"/>
        </w:rPr>
        <w:t>Volg! – Jivin kiáltása közel állt a sikolyhoz. A többit Simon nem értette, mert idegen nyelven motyogott valami imafélét.</w:t>
      </w:r>
    </w:p>
    <w:p>
      <w:pPr>
        <w:pStyle w:val="Normal"/>
        <w:bidi w:val="0"/>
        <w:ind w:left="0" w:right="0" w:firstLine="284"/>
        <w:jc w:val="both"/>
        <w:rPr/>
      </w:pPr>
      <w:r>
        <w:rPr>
          <w:sz w:val="22"/>
        </w:rPr>
        <w:t xml:space="preserve">– </w:t>
      </w:r>
      <w:r>
        <w:rPr>
          <w:sz w:val="22"/>
        </w:rPr>
        <w:t>Hogy ez a legenda igaz lehet! – Koris Tregarth mellé állt. Szeme épp úgy csillogott, mint azon az éjjelen, amikor Sulcarkeepből elmenekültek.</w:t>
      </w:r>
    </w:p>
    <w:p>
      <w:pPr>
        <w:pStyle w:val="Normal"/>
        <w:bidi w:val="0"/>
        <w:ind w:left="0" w:right="0" w:firstLine="284"/>
        <w:jc w:val="both"/>
        <w:rPr/>
      </w:pPr>
      <w:r>
        <w:rPr>
          <w:sz w:val="22"/>
        </w:rPr>
        <w:t xml:space="preserve">– </w:t>
      </w:r>
      <w:r>
        <w:rPr>
          <w:sz w:val="22"/>
        </w:rPr>
        <w:t>Volg? Igazság? – visszhangozta Simon értetlenül, és a másik türelmetlenül válaszolt.</w:t>
      </w:r>
    </w:p>
    <w:p>
      <w:pPr>
        <w:pStyle w:val="Normal"/>
        <w:bidi w:val="0"/>
        <w:ind w:left="0" w:right="0" w:firstLine="284"/>
        <w:jc w:val="both"/>
        <w:rPr/>
      </w:pPr>
      <w:r>
        <w:rPr>
          <w:sz w:val="22"/>
        </w:rPr>
        <w:t xml:space="preserve">– </w:t>
      </w:r>
      <w:r>
        <w:rPr>
          <w:sz w:val="22"/>
        </w:rPr>
        <w:t>A Szekercés Volg, Volg, aki villámokat szór... Volg, akivel ma már csak a gyerekeket riogatják! Estcarp ősrégi, tudása még azokból az időkből származik, amikor az emberek még nem írtak történelmet, nem suttogtak legendákat. Volg azonban még Estcarpnál is öregebb! Ő azok közül való, akik a mai emberek előtt jöttek. És fajtája kihalt, mielőtt még az ember köveket ragadott volna, hogy megküzdjön a vadállatokkal. Egyedül Volg maradt életben, és ismerte meg az első embert, és az is őt meg a szekercéjét! A magányos Volg ugyanis megsajnálta az embert, és szekercéjével utat vágott nekik a tudás és a hatalom felé, mielőtt még ő is elment volna.</w:t>
      </w:r>
    </w:p>
    <w:p>
      <w:pPr>
        <w:pStyle w:val="Normal"/>
        <w:bidi w:val="0"/>
        <w:ind w:left="0" w:right="0" w:firstLine="284"/>
        <w:jc w:val="both"/>
        <w:rPr/>
      </w:pPr>
      <w:r>
        <w:rPr>
          <w:sz w:val="22"/>
        </w:rPr>
        <w:t xml:space="preserve">– </w:t>
      </w:r>
      <w:r>
        <w:rPr>
          <w:sz w:val="22"/>
        </w:rPr>
        <w:t xml:space="preserve">Egyes helyeken hálával emlékeznek Volgra, de félnek is tőle, mert olyan volt, amit nem értettek. Máshol rettenetesen gyűlölik, mert Volg bölcsessége meghiúsította dédelgetett álmaikat, így aztán imákkal és szitkokkal emlékezünk Volgra, és ő egyszerre isten és démon. Mi most négyen láthatjuk, hogy </w:t>
      </w:r>
      <w:r>
        <w:rPr>
          <w:i/>
          <w:sz w:val="22"/>
        </w:rPr>
        <w:t xml:space="preserve">élő </w:t>
      </w:r>
      <w:r>
        <w:rPr>
          <w:sz w:val="22"/>
        </w:rPr>
        <w:t>ember volt, és ebben hozzánk hasonlatos. Talán nekünk szokatlan, fajára jellemző képességekkel is rendelkezett.</w:t>
      </w:r>
    </w:p>
    <w:p>
      <w:pPr>
        <w:pStyle w:val="Normal"/>
        <w:bidi w:val="0"/>
        <w:ind w:left="0" w:right="0" w:firstLine="284"/>
        <w:jc w:val="both"/>
        <w:rPr/>
      </w:pPr>
      <w:r>
        <w:rPr>
          <w:sz w:val="22"/>
        </w:rPr>
        <w:t xml:space="preserve">– </w:t>
      </w:r>
      <w:r>
        <w:rPr>
          <w:sz w:val="22"/>
        </w:rPr>
        <w:t>Üdv, Volg! – tisztelgett Koris. – Én, Koris, Estcarp és az őrök kapitánya üdvözöllek, és üzenem, hogy a világ nem sokat változott, mióta visszavonultál. A háború és a béke ma is bizonytalan lábakon áll, kivéve, hogy a sötétség közeleg felénk Kolder irányából. És mivel a tenger jóvoltából fegyvertelenül állok itt, elkérném a tiédet! Ha neked köszönhetően ismét Kolder ellen vonulnánk, akkor a te fegyvereddel indulhassunk csatába.</w:t>
      </w:r>
    </w:p>
    <w:p>
      <w:pPr>
        <w:pStyle w:val="Normal"/>
        <w:bidi w:val="0"/>
        <w:ind w:left="0" w:right="0" w:firstLine="284"/>
        <w:jc w:val="both"/>
        <w:rPr/>
      </w:pPr>
      <w:r>
        <w:rPr>
          <w:sz w:val="22"/>
        </w:rPr>
        <w:t>Fellépett az első lépcsőfokra, kezét magabiztosan kinyújtotta. Simon hallotta Jivin elfojtott sikolyát és Tunston sziszegését. Azonban Koris mosolygott, amikor ujjai megragadták a szekerce nyelét, és óvatosan maga felé húzta. Annyira élőnek tűnt az ott ülő alak, hogy Simon azt várta, hogy gyűrűs ujjai megfeszülnek, és nem engedik el az óriási fegyvert. De könnyedén ment, mintha az, aki ennyi időn át őrizte, most nemcsak hogy készségesen odaadta, de maga lökte volna a kapitány felé.</w:t>
      </w:r>
    </w:p>
    <w:p>
      <w:pPr>
        <w:pStyle w:val="Normal"/>
        <w:bidi w:val="0"/>
        <w:ind w:left="0" w:right="0" w:firstLine="284"/>
        <w:jc w:val="both"/>
        <w:rPr/>
      </w:pPr>
      <w:r>
        <w:rPr>
          <w:sz w:val="22"/>
        </w:rPr>
        <w:t>Simon arra számított, hogy Koris kezében porrá hullik a szekerce nyele. A kapitány azonban a magasba emelte és lesújtott vele, éle mindössze néhány centivel állt meg a lépcső köve fölött. Szinte élt az a fegyver a kezében, rugalmas és gyönyörű volt.</w:t>
      </w:r>
    </w:p>
    <w:p>
      <w:pPr>
        <w:pStyle w:val="Normal"/>
        <w:bidi w:val="0"/>
        <w:ind w:left="0" w:right="0" w:firstLine="284"/>
        <w:jc w:val="both"/>
        <w:rPr/>
      </w:pPr>
      <w:r>
        <w:rPr>
          <w:sz w:val="22"/>
        </w:rPr>
        <w:t xml:space="preserve">– </w:t>
      </w:r>
      <w:r>
        <w:rPr>
          <w:sz w:val="22"/>
        </w:rPr>
        <w:t>Örök hálám, Volg! – kiáltotta. – Ezzel győzelmeket aratok majd, mert még sohasem tartottam kezemben ilyen ragyogó fegyvert. Én, Koris, egykor gormbeli, Koris, a ronda, a nyomorék. Mégis, a te támogatásoddal, ó, Volg, én leszek Koris, a hódító, és nevedet ismét zengeni fogják ezen a vidéken.</w:t>
      </w:r>
    </w:p>
    <w:p>
      <w:pPr>
        <w:pStyle w:val="Normal"/>
        <w:bidi w:val="0"/>
        <w:ind w:left="0" w:right="0" w:firstLine="284"/>
        <w:jc w:val="both"/>
        <w:rPr/>
      </w:pPr>
      <w:r>
        <w:rPr>
          <w:sz w:val="22"/>
        </w:rPr>
        <w:t>Talán hangjának acélos ereje kavarta fel az évszázados légáramlatot; Simon csakis ezt a racionális magyarázatot tudta adni arra, ami történt. Az ott trónoló ember vagy emberszerű alak mintha egyetértőn bólintott volna egyszer, kétszer, Koris lelkes ígéreteire. Aztán a test, ami néhány másodperccel korábban olyan masszívnak tűnt, a szemük láttára semmivé vált.</w:t>
      </w:r>
    </w:p>
    <w:p>
      <w:pPr>
        <w:pStyle w:val="Normal"/>
        <w:bidi w:val="0"/>
        <w:ind w:left="0" w:right="0" w:firstLine="284"/>
        <w:jc w:val="both"/>
        <w:rPr/>
      </w:pPr>
      <w:r>
        <w:rPr>
          <w:sz w:val="22"/>
        </w:rPr>
        <w:t>Jivin kezébe temette arcát, Simon alig tudta visszafojtani a kitörni akaró kiáltást. Volg – ha valóban ő volt Volg – elment. Csak por maradt a széken, semmi más, kivéve a szekercét Koris kezében. Tunston szólalt meg először.</w:t>
      </w:r>
    </w:p>
    <w:p>
      <w:pPr>
        <w:pStyle w:val="Normal"/>
        <w:bidi w:val="0"/>
        <w:ind w:left="0" w:right="0" w:firstLine="284"/>
        <w:jc w:val="both"/>
        <w:rPr/>
      </w:pPr>
      <w:r>
        <w:rPr>
          <w:sz w:val="22"/>
        </w:rPr>
        <w:t xml:space="preserve">– </w:t>
      </w:r>
      <w:r>
        <w:rPr>
          <w:sz w:val="22"/>
        </w:rPr>
        <w:t>Ő bevégezte a feladatát, kapitány. A tied csak most kezdődik. Helyesen tetted, hogy elkérted a fegyvert. Hiszem, hogy szerencsét hoz majd nekünk.</w:t>
      </w:r>
    </w:p>
    <w:p>
      <w:pPr>
        <w:pStyle w:val="Normal"/>
        <w:bidi w:val="0"/>
        <w:ind w:left="0" w:right="0" w:firstLine="284"/>
        <w:jc w:val="both"/>
        <w:rPr/>
      </w:pPr>
      <w:r>
        <w:rPr>
          <w:sz w:val="22"/>
        </w:rPr>
        <w:t>Koris ismét suhintott egyet a szekercével. Simon elfordult az üres széktől. Mióta belépett ebbe az új világba, megismerte a boszorkányok varázserejét, és elfogadta mint új életének egy részét, most ezzel is így tett. De még ennek a csodás Volg szekercéjének a megszerzésével sem jutottak közelebb a vízhez és az élelemhez, amire szükségük volt, és ezt meg is mondta.</w:t>
      </w:r>
    </w:p>
    <w:p>
      <w:pPr>
        <w:pStyle w:val="Normal"/>
        <w:bidi w:val="0"/>
        <w:ind w:left="0" w:right="0" w:firstLine="284"/>
        <w:jc w:val="both"/>
        <w:rPr/>
      </w:pPr>
      <w:r>
        <w:rPr>
          <w:sz w:val="22"/>
        </w:rPr>
        <w:t xml:space="preserve">– </w:t>
      </w:r>
      <w:r>
        <w:rPr>
          <w:sz w:val="22"/>
        </w:rPr>
        <w:t>Ez is igaz – helyeselt Tunston. – Ha nincsen másik kijárat, akkor vissza kell mennünk a partra, és máshol próbálkozni.</w:t>
      </w:r>
    </w:p>
    <w:p>
      <w:pPr>
        <w:pStyle w:val="Normal"/>
        <w:bidi w:val="0"/>
        <w:ind w:left="0" w:right="0" w:firstLine="284"/>
        <w:jc w:val="both"/>
        <w:rPr/>
      </w:pPr>
      <w:r>
        <w:rPr>
          <w:sz w:val="22"/>
        </w:rPr>
        <w:t>Csakhogy volt másik kijárat, a trón mögött egy boltív látszott, amit földdel és kövekkel tapasztottak be. Nekiláttak, hogy szabaddá tegyék, késeikkel és kezükkel kaparták. Fárasztó munka volt még kipihent embereknek is. Egyedül ez az újonnan támadt félelme a tengertől, ez vette rá Simont, hogy kitartson. Végül sikerült egy rövid utat szabaddá tenniük, de ott meg egy ajtót találtak.</w:t>
      </w:r>
    </w:p>
    <w:p>
      <w:pPr>
        <w:pStyle w:val="Normal"/>
        <w:bidi w:val="0"/>
        <w:ind w:left="0" w:right="0" w:firstLine="284"/>
        <w:jc w:val="both"/>
        <w:rPr/>
      </w:pPr>
      <w:r>
        <w:rPr>
          <w:sz w:val="22"/>
        </w:rPr>
        <w:t>Valamikor erős fából készülhetett, de nem rágta szét a szú, sőt a természet valamilyen kemény anyaggá változtatta át az idők folyamán. Koris intett nekik.</w:t>
      </w:r>
    </w:p>
    <w:p>
      <w:pPr>
        <w:pStyle w:val="Normal"/>
        <w:bidi w:val="0"/>
        <w:ind w:left="0" w:right="0" w:firstLine="284"/>
        <w:jc w:val="both"/>
        <w:rPr/>
      </w:pPr>
      <w:r>
        <w:rPr>
          <w:sz w:val="22"/>
        </w:rPr>
        <w:t xml:space="preserve">– </w:t>
      </w:r>
      <w:r>
        <w:rPr>
          <w:sz w:val="22"/>
        </w:rPr>
        <w:t>Ez az én dolgom.</w:t>
      </w:r>
    </w:p>
    <w:p>
      <w:pPr>
        <w:pStyle w:val="Normal"/>
        <w:bidi w:val="0"/>
        <w:ind w:left="0" w:right="0" w:firstLine="284"/>
        <w:jc w:val="both"/>
        <w:rPr/>
      </w:pPr>
      <w:r>
        <w:rPr>
          <w:sz w:val="22"/>
        </w:rPr>
        <w:t>Volg szekercéje ismét a magasba emelkedett. Simon majdnem felkiáltott, félt, hogy a gyönyörű penge megsérül azon a felületen. A fegyver megcsendült, de újra a magasba lendült, és a kapitány hatalmas vállaiban feszülő teljes erővel lesújtott.</w:t>
      </w:r>
    </w:p>
    <w:p>
      <w:pPr>
        <w:pStyle w:val="Normal"/>
        <w:bidi w:val="0"/>
        <w:ind w:left="0" w:right="0" w:firstLine="284"/>
        <w:jc w:val="both"/>
        <w:rPr/>
      </w:pPr>
      <w:r>
        <w:rPr>
          <w:sz w:val="22"/>
        </w:rPr>
        <w:t>Az ajtó széttört, egyik fele kiborult. Koris félreállt. Most már teljes fényével sütött le rájuk a nap, és a friss szellő elfújta a fülke dohosságát.</w:t>
      </w:r>
    </w:p>
    <w:p>
      <w:pPr>
        <w:pStyle w:val="Normal"/>
        <w:bidi w:val="0"/>
        <w:ind w:left="0" w:right="0" w:firstLine="284"/>
        <w:jc w:val="both"/>
        <w:rPr/>
      </w:pPr>
      <w:r>
        <w:rPr>
          <w:sz w:val="22"/>
        </w:rPr>
        <w:t>Kiszedték az ajtó maradványait, hogy kimehessenek. Átküzdötték magukat néhány kiszáradt bokron és kúszónövényen, majd egy domboldalon találták magukat, ahol élénk foltokban ott zöldellt a friss tavaszi fű, és néhány apró sárga virág tündökölt elszórtan, mintha apró aranyrög lenne. A szikla tetején álltak, és ezen az oldalon a lejtő egy patakhoz vezetett. Simon egyetlen szó nélkül törtetni kezdett a felé, ami enyhítheti a torkát gyötrő szárazságot és sómarta testének kínjait.</w:t>
      </w:r>
    </w:p>
    <w:p>
      <w:pPr>
        <w:pStyle w:val="Normal"/>
        <w:bidi w:val="0"/>
        <w:ind w:left="0" w:right="0" w:firstLine="284"/>
        <w:jc w:val="both"/>
        <w:rPr/>
      </w:pPr>
      <w:r>
        <w:rPr>
          <w:sz w:val="22"/>
        </w:rPr>
        <w:t>Kiemelte csöpögő fejét és vállát a vízből. Észrevette, hogy Koris hiányzik, bár biztosan tudta, hogy kijött velük Volg barlangjából.</w:t>
      </w:r>
    </w:p>
    <w:p>
      <w:pPr>
        <w:pStyle w:val="Normal"/>
        <w:bidi w:val="0"/>
        <w:ind w:left="0" w:right="0" w:firstLine="284"/>
        <w:jc w:val="both"/>
        <w:rPr/>
      </w:pPr>
      <w:r>
        <w:rPr>
          <w:sz w:val="22"/>
        </w:rPr>
        <w:t xml:space="preserve">– </w:t>
      </w:r>
      <w:r>
        <w:rPr>
          <w:sz w:val="22"/>
        </w:rPr>
        <w:t>Koris? – kérdezte Tunstontól. A másik éppen egy csomó nedves fűvel dörzsölte az arcát, Jivin pedig becsukott szemmel feküdt a fűben a patak mellett.</w:t>
      </w:r>
    </w:p>
    <w:p>
      <w:pPr>
        <w:pStyle w:val="Normal"/>
        <w:bidi w:val="0"/>
        <w:ind w:left="0" w:right="0" w:firstLine="284"/>
        <w:jc w:val="both"/>
        <w:rPr/>
      </w:pPr>
      <w:r>
        <w:rPr>
          <w:sz w:val="22"/>
        </w:rPr>
        <w:t xml:space="preserve">– </w:t>
      </w:r>
      <w:r>
        <w:rPr>
          <w:sz w:val="22"/>
        </w:rPr>
        <w:t>Elment, hogy megtegye, amit meg kell tennie az emberéért odalenn – válaszolta Tunston hűvösen. – Egyetlen őrt sem szabad a szelekre és a hullámokra hagyni, míg parancsnokuk tehet értük valamit.</w:t>
      </w:r>
    </w:p>
    <w:p>
      <w:pPr>
        <w:pStyle w:val="Normal"/>
        <w:bidi w:val="0"/>
        <w:ind w:left="0" w:right="0" w:firstLine="284"/>
        <w:jc w:val="both"/>
        <w:rPr/>
      </w:pPr>
      <w:r>
        <w:rPr>
          <w:sz w:val="22"/>
        </w:rPr>
        <w:t>Simon elvörösödött. Teljesen megfeledkezett arról az élettelen testről odaát. Bár saját jószántából állt Estcarp őrei közé, még nem érezte magát egynek velük. Estcarp túl öreg, az emberek – és a boszorkányok – idegenek. De mit ígért Petronius, amikor felajánlotta a menekülést? Az, aki használja a követ, olyan világba kerül, ami után lelke sóvárog. Ő katona volt, és egy hadakozó világba került, de itt nem úgy harcolnak, ahogyan ő, és még mindig hontalan idegennek érezte magát.</w:t>
      </w:r>
    </w:p>
    <w:p>
      <w:pPr>
        <w:pStyle w:val="Normal"/>
        <w:bidi w:val="0"/>
        <w:ind w:left="0" w:right="0" w:firstLine="284"/>
        <w:jc w:val="both"/>
        <w:rPr/>
      </w:pPr>
      <w:r>
        <w:rPr>
          <w:sz w:val="22"/>
        </w:rPr>
        <w:t>Eszébe jutott az asszony, akivel a mocsárban menekült, akkor még nem tudta, hogy egy boszorkány Estcarpból, és hogy ez mit jelent. Menekülés közben gyakran előfordult, hogy kimondatlanul is társaknak érezték egymást. De aztán ennek is vége lett.</w:t>
      </w:r>
    </w:p>
    <w:p>
      <w:pPr>
        <w:pStyle w:val="Normal"/>
        <w:bidi w:val="0"/>
        <w:ind w:left="0" w:right="0" w:firstLine="284"/>
        <w:jc w:val="both"/>
        <w:rPr/>
      </w:pPr>
      <w:r>
        <w:rPr>
          <w:sz w:val="22"/>
        </w:rPr>
        <w:t>Ő egy másik csónakra került, amikor elhagyták Sulcarkeepet. Megremegett, valami olyat érzett, amit nem akart elismerni, kitartóan ragaszkodott a szemlélődő szerepéhez. Megfordult és fejét karjára fektette, ellazította magát, pontosan úgy, ahogy évekkel korábban megtanulta. Aludni akart.</w:t>
      </w:r>
    </w:p>
    <w:p>
      <w:pPr>
        <w:pStyle w:val="Normal"/>
        <w:bidi w:val="0"/>
        <w:ind w:left="0" w:right="0" w:firstLine="284"/>
        <w:jc w:val="both"/>
        <w:rPr/>
      </w:pPr>
      <w:r>
        <w:rPr>
          <w:sz w:val="22"/>
        </w:rPr>
        <w:t>Simon hirtelen felébredt, és minden érzéke tökéletes készenlétben figyelt. Nem alhatott sokat, mert a nap még mindig magasan járt. Étel szaga terjengett a levegőben. Égy szikla árnyékában apró tűz égett, és Tunston néhány apró nyársra húzott hallal bajlódott. Koris, maga mellett a szekercével mélyen aludt, kisfiús arcán most sokkal inkább kiütközött a fáradtság, mint amikor ébren volt. Jivin a patak mellett hajlongott, hamar bebizonyította, hogy több mint egyszerűen csak egy kitűnő lovas. Egy hirtelen mozdulattal újabb halat emelt ki a vízből.</w:t>
      </w:r>
    </w:p>
    <w:p>
      <w:pPr>
        <w:pStyle w:val="Normal"/>
        <w:bidi w:val="0"/>
        <w:ind w:left="0" w:right="0" w:firstLine="284"/>
        <w:jc w:val="both"/>
        <w:rPr/>
      </w:pPr>
      <w:r>
        <w:rPr>
          <w:sz w:val="22"/>
        </w:rPr>
        <w:t>Tunston felhúzta az egyik szemöldökét, amikor Simon odaért.</w:t>
      </w:r>
    </w:p>
    <w:p>
      <w:pPr>
        <w:pStyle w:val="Normal"/>
        <w:bidi w:val="0"/>
        <w:ind w:left="0" w:right="0" w:firstLine="284"/>
        <w:jc w:val="both"/>
        <w:rPr/>
      </w:pPr>
      <w:r>
        <w:rPr>
          <w:sz w:val="22"/>
        </w:rPr>
        <w:t xml:space="preserve">– </w:t>
      </w:r>
      <w:r>
        <w:rPr>
          <w:sz w:val="22"/>
        </w:rPr>
        <w:t>Vegyél – mutatott a halra. – Nem egy bőségszaru, de egyelőre megfelel.</w:t>
      </w:r>
    </w:p>
    <w:p>
      <w:pPr>
        <w:pStyle w:val="Normal"/>
        <w:bidi w:val="0"/>
        <w:ind w:left="0" w:right="0" w:firstLine="284"/>
        <w:jc w:val="both"/>
        <w:rPr/>
      </w:pPr>
      <w:r>
        <w:rPr>
          <w:sz w:val="22"/>
        </w:rPr>
        <w:t xml:space="preserve">Simon éppen a legközelebbi darabért nyúlt, amikor Tunston hirtelen megdermedt. Simon követte a másik tekintetét, és egy hatalmas fekete madarat a nyakán fehér </w:t>
      </w:r>
      <w:r>
        <w:rPr>
          <w:sz w:val="22"/>
          <w:lang w:val="en-US"/>
        </w:rPr>
        <w:t xml:space="preserve">V </w:t>
      </w:r>
      <w:r>
        <w:rPr>
          <w:sz w:val="22"/>
        </w:rPr>
        <w:t>alakú folttal látott a fejük fölött körözni.</w:t>
      </w:r>
    </w:p>
    <w:p>
      <w:pPr>
        <w:pStyle w:val="Normal"/>
        <w:bidi w:val="0"/>
        <w:ind w:left="0" w:right="0" w:firstLine="284"/>
        <w:jc w:val="both"/>
        <w:rPr/>
      </w:pPr>
      <w:r>
        <w:rPr>
          <w:sz w:val="22"/>
        </w:rPr>
        <w:t xml:space="preserve">– </w:t>
      </w:r>
      <w:r>
        <w:rPr>
          <w:sz w:val="22"/>
        </w:rPr>
        <w:t>Sólyom! – Tunston úgy szűrte a szavakat, mintha ez akkora veszélyt jelentene, mint egy Kolder támadás.</w:t>
      </w:r>
    </w:p>
    <w:p>
      <w:pPr>
        <w:pStyle w:val="Normal"/>
        <w:pBdr>
          <w:bottom w:val="double" w:sz="6" w:space="1" w:color="000000"/>
        </w:pBdr>
        <w:bidi w:val="0"/>
        <w:spacing w:before="360" w:after="0"/>
        <w:ind w:left="0" w:right="0" w:hanging="0"/>
        <w:jc w:val="center"/>
        <w:rPr/>
      </w:pPr>
      <w:r>
        <w:rPr>
          <w:b/>
          <w:sz w:val="28"/>
        </w:rPr>
        <w:t>II.</w:t>
      </w:r>
    </w:p>
    <w:p>
      <w:pPr>
        <w:pStyle w:val="Normal"/>
        <w:bidi w:val="0"/>
        <w:spacing w:before="360" w:after="240"/>
        <w:ind w:left="0" w:right="0" w:hanging="0"/>
        <w:jc w:val="center"/>
        <w:rPr/>
      </w:pPr>
      <w:r>
        <w:rPr>
          <w:b/>
          <w:sz w:val="28"/>
        </w:rPr>
        <w:t>A SOLYMÁSZOK VÁRA</w:t>
      </w:r>
    </w:p>
    <w:p>
      <w:pPr>
        <w:pStyle w:val="Normal"/>
        <w:bidi w:val="0"/>
        <w:ind w:left="0" w:right="0" w:firstLine="284"/>
        <w:jc w:val="both"/>
        <w:rPr/>
      </w:pPr>
      <w:r>
        <w:rPr>
          <w:sz w:val="22"/>
        </w:rPr>
        <w:t>A madár széttárt szárnyakkal lebegett fölöttük. Simon jól látta a lábán lógó piros zsinórt vagy szalagot, hogy tudja, nem egy vad állatról van szó.</w:t>
      </w:r>
    </w:p>
    <w:p>
      <w:pPr>
        <w:pStyle w:val="Normal"/>
        <w:bidi w:val="0"/>
        <w:ind w:left="0" w:right="0" w:firstLine="284"/>
        <w:jc w:val="both"/>
        <w:rPr/>
      </w:pPr>
      <w:r>
        <w:rPr>
          <w:sz w:val="22"/>
        </w:rPr>
        <w:t xml:space="preserve">– </w:t>
      </w:r>
      <w:r>
        <w:rPr>
          <w:sz w:val="22"/>
        </w:rPr>
        <w:t>Kapitány! – rázta meg Tunston Koris vállát, mire az felült, és kisfiús mozdulattal megdörzsölte a szemét.</w:t>
      </w:r>
    </w:p>
    <w:p>
      <w:pPr>
        <w:pStyle w:val="Normal"/>
        <w:bidi w:val="0"/>
        <w:ind w:left="0" w:right="0" w:firstLine="284"/>
        <w:jc w:val="both"/>
        <w:rPr/>
      </w:pPr>
      <w:r>
        <w:rPr>
          <w:sz w:val="22"/>
        </w:rPr>
        <w:t xml:space="preserve">– </w:t>
      </w:r>
      <w:r>
        <w:rPr>
          <w:sz w:val="22"/>
        </w:rPr>
        <w:t>Kapitány, a solymászok ránk találtak.</w:t>
      </w:r>
    </w:p>
    <w:p>
      <w:pPr>
        <w:pStyle w:val="Normal"/>
        <w:bidi w:val="0"/>
        <w:ind w:left="0" w:right="0" w:firstLine="284"/>
        <w:jc w:val="both"/>
        <w:rPr/>
      </w:pPr>
      <w:r>
        <w:rPr>
          <w:sz w:val="22"/>
        </w:rPr>
        <w:t>Koris hirtelen felkapta a fejét, és talpra ugrott, beárnyékolta szemét, és a nap felé nézett, hogy lássa a lassan köröző madarat. Hívójelet adott. A madár abbahagyta a lassú körözést, és a tőlük megszokott hihetetlen pontossággal lecsapott. A madár Volg szekercéjének nyelére telepedett le, ami félig elrejtve a fűben hevert. A görbe csőr szétnyílt, és a madár élesen felrikoltott.</w:t>
      </w:r>
    </w:p>
    <w:p>
      <w:pPr>
        <w:pStyle w:val="Normal"/>
        <w:bidi w:val="0"/>
        <w:ind w:left="0" w:right="0" w:firstLine="284"/>
        <w:jc w:val="both"/>
        <w:rPr/>
      </w:pPr>
      <w:r>
        <w:rPr>
          <w:sz w:val="22"/>
        </w:rPr>
        <w:t>A kapitány letérdelt a madár mellé. Nagyon óvatosan felvette az egyik szalagot, és egy apró fémtáblácska villant meg a napfényben. Megnézte.</w:t>
      </w:r>
    </w:p>
    <w:p>
      <w:pPr>
        <w:pStyle w:val="Normal"/>
        <w:bidi w:val="0"/>
        <w:ind w:left="0" w:right="0" w:firstLine="284"/>
        <w:jc w:val="both"/>
        <w:rPr/>
      </w:pPr>
      <w:r>
        <w:rPr>
          <w:sz w:val="22"/>
        </w:rPr>
        <w:t xml:space="preserve">– </w:t>
      </w:r>
      <w:r>
        <w:rPr>
          <w:sz w:val="22"/>
        </w:rPr>
        <w:t>Nalin. Bizonyára az egyik szolga. Menj, szárnyas harcos! – szólította meg Koris a nyughatatlan madarat. – Mi egy fajhoz tartozunk a gazdáddal, és közöttünk béke van.</w:t>
      </w:r>
    </w:p>
    <w:p>
      <w:pPr>
        <w:pStyle w:val="Normal"/>
        <w:bidi w:val="0"/>
        <w:ind w:left="0" w:right="0" w:firstLine="284"/>
        <w:jc w:val="both"/>
        <w:rPr/>
      </w:pPr>
      <w:r>
        <w:rPr>
          <w:sz w:val="22"/>
        </w:rPr>
        <w:t xml:space="preserve">– </w:t>
      </w:r>
      <w:r>
        <w:rPr>
          <w:sz w:val="22"/>
        </w:rPr>
        <w:t>Kár, kapitány, hogy ezek a szavak nem jutnak el Nalin fülébe – jegyezte meg Tunston. – A solymászok előbb megvédik határaikat, és csak utána kérdeznek, már ha marad olyan, akinek kérdéseket tehetnek fel.</w:t>
      </w:r>
    </w:p>
    <w:p>
      <w:pPr>
        <w:pStyle w:val="Normal"/>
        <w:bidi w:val="0"/>
        <w:ind w:left="0" w:right="0" w:firstLine="284"/>
        <w:jc w:val="both"/>
        <w:rPr/>
      </w:pPr>
      <w:r>
        <w:rPr>
          <w:sz w:val="22"/>
        </w:rPr>
        <w:t xml:space="preserve">– </w:t>
      </w:r>
      <w:r>
        <w:rPr>
          <w:sz w:val="22"/>
        </w:rPr>
        <w:t>Úgy, ahogy mondod, gazfickó!</w:t>
      </w:r>
    </w:p>
    <w:p>
      <w:pPr>
        <w:pStyle w:val="Normal"/>
        <w:bidi w:val="0"/>
        <w:ind w:left="0" w:right="0" w:firstLine="284"/>
        <w:jc w:val="both"/>
        <w:rPr/>
      </w:pPr>
      <w:r>
        <w:rPr>
          <w:sz w:val="22"/>
        </w:rPr>
        <w:t>A szavak közvetlenül a hátuk mögül jöttek. Egy emberként fordultak sarkon, de csak sziklákat meg füvet láttak. Csak nem a madár beszélt? Jivin gyanakodva fürkészte a madarat, de Simon nem akarta elfogadni ezt a magyarázatot. Egyetlen fegyverét szorongatta, egy kést, amit az övében hordott, amióta elindultak a partról.</w:t>
      </w:r>
    </w:p>
    <w:p>
      <w:pPr>
        <w:pStyle w:val="Normal"/>
        <w:bidi w:val="0"/>
        <w:ind w:left="0" w:right="0" w:firstLine="284"/>
        <w:jc w:val="both"/>
        <w:rPr/>
      </w:pPr>
      <w:r>
        <w:rPr>
          <w:sz w:val="22"/>
        </w:rPr>
        <w:t>Koris és Tunston semmi jelét sem adta a meglepettségnek. Biztosan számítottak valami hasonló dologra. A kapitány a levegőbe beszélt, hangosan, tisztán, mintha meg akarná győzni a láthatatlan hallgatót.</w:t>
      </w:r>
    </w:p>
    <w:p>
      <w:pPr>
        <w:pStyle w:val="Normal"/>
        <w:bidi w:val="0"/>
        <w:ind w:left="0" w:right="0" w:firstLine="284"/>
        <w:jc w:val="both"/>
        <w:rPr/>
      </w:pPr>
      <w:r>
        <w:rPr>
          <w:sz w:val="22"/>
        </w:rPr>
        <w:t xml:space="preserve">– </w:t>
      </w:r>
      <w:r>
        <w:rPr>
          <w:sz w:val="22"/>
        </w:rPr>
        <w:t>Én Koris vagyok, Estcarp kapitánya, és egy vihar sodort bennünket erre a partra. A többiek Estcarp őrei: Tunston, aki a Nagy Vár tisztje, Jivin és Simon Tregarth, egy idegen, aki a Nagyasszony szolgálatába állt. A Kard és a Pajzs, a Vér és a Kenyér Esküje értelmében kérem tőletek a menedéket, hisz népünk nem áll háborúban egymással, békében élnek egymás mellett!</w:t>
      </w:r>
    </w:p>
    <w:p>
      <w:pPr>
        <w:pStyle w:val="Normal"/>
        <w:bidi w:val="0"/>
        <w:ind w:left="0" w:right="0" w:firstLine="284"/>
        <w:jc w:val="both"/>
        <w:rPr/>
      </w:pPr>
      <w:r>
        <w:rPr>
          <w:sz w:val="22"/>
        </w:rPr>
        <w:t>Szavai halkan visszhangoztak körülöttük. Ekkor a madár ismét élesen felrikoltott, és felemelkedett. Tunston kényszeredetten elmosolyodott.</w:t>
      </w:r>
    </w:p>
    <w:p>
      <w:pPr>
        <w:pStyle w:val="Normal"/>
        <w:bidi w:val="0"/>
        <w:ind w:left="0" w:right="0" w:firstLine="284"/>
        <w:jc w:val="both"/>
        <w:rPr/>
      </w:pPr>
      <w:r>
        <w:rPr>
          <w:sz w:val="22"/>
        </w:rPr>
        <w:t xml:space="preserve">– </w:t>
      </w:r>
      <w:r>
        <w:rPr>
          <w:sz w:val="22"/>
        </w:rPr>
        <w:t>Úgy látom, hogy akkor most várni fogunk egy vezetőre vagy egy nyílvesszőre a hátunkba.</w:t>
      </w:r>
    </w:p>
    <w:p>
      <w:pPr>
        <w:pStyle w:val="Normal"/>
        <w:bidi w:val="0"/>
        <w:ind w:left="0" w:right="0" w:firstLine="284"/>
        <w:jc w:val="both"/>
        <w:rPr/>
      </w:pPr>
      <w:r>
        <w:rPr>
          <w:sz w:val="22"/>
        </w:rPr>
        <w:t xml:space="preserve">– </w:t>
      </w:r>
      <w:r>
        <w:rPr>
          <w:sz w:val="22"/>
        </w:rPr>
        <w:t>Egy láthatatlan ellenség fegyveréből? – kérdezte Simon.</w:t>
      </w:r>
    </w:p>
    <w:p>
      <w:pPr>
        <w:pStyle w:val="Normal"/>
        <w:bidi w:val="0"/>
        <w:ind w:left="0" w:right="0" w:firstLine="284"/>
        <w:jc w:val="both"/>
        <w:rPr/>
      </w:pPr>
      <w:r>
        <w:rPr>
          <w:sz w:val="22"/>
        </w:rPr>
        <w:t>Koris megvonta a vállát.</w:t>
      </w:r>
    </w:p>
    <w:p>
      <w:pPr>
        <w:pStyle w:val="Normal"/>
        <w:bidi w:val="0"/>
        <w:ind w:left="0" w:right="0" w:firstLine="284"/>
        <w:jc w:val="both"/>
        <w:rPr/>
      </w:pPr>
      <w:r>
        <w:rPr>
          <w:sz w:val="22"/>
        </w:rPr>
        <w:t xml:space="preserve">– </w:t>
      </w:r>
      <w:r>
        <w:rPr>
          <w:sz w:val="22"/>
        </w:rPr>
        <w:t>Minden parancsnok a saját szájíze szerint dönt. A solymászoknak pedig van belőle elég. Szerencsések vagyunk, ha vezetőt küldenek. – Tüsszentett. – De nem kell éheznünk, amíg várunk.</w:t>
      </w:r>
    </w:p>
    <w:p>
      <w:pPr>
        <w:pStyle w:val="Normal"/>
        <w:bidi w:val="0"/>
        <w:ind w:left="0" w:right="0" w:firstLine="284"/>
        <w:jc w:val="both"/>
        <w:rPr/>
      </w:pPr>
      <w:r>
        <w:rPr>
          <w:sz w:val="22"/>
        </w:rPr>
        <w:t>Simon rávetette magát a halra, de közben a tisztást fürkészte. Társai filozofikus nyugalommal várták a jövőt, de neki fogalma sem volt, hogyan működött az a kis trükk a hanggal. Már megtanulta, hogy bízzon a kapitány ítéletében, amikor új helyzetbe kerültek. Ha az őrök kapitánya ki akarja várni a végét, akkor talán mégsem kell harcolniuk. Másrészt viszont szeretne minél többet tudni leendő házigazdáikról.</w:t>
      </w:r>
    </w:p>
    <w:p>
      <w:pPr>
        <w:pStyle w:val="Normal"/>
        <w:bidi w:val="0"/>
        <w:ind w:left="0" w:right="0" w:firstLine="284"/>
        <w:jc w:val="both"/>
        <w:rPr/>
      </w:pPr>
      <w:r>
        <w:rPr>
          <w:sz w:val="22"/>
        </w:rPr>
        <w:t xml:space="preserve">– </w:t>
      </w:r>
      <w:r>
        <w:rPr>
          <w:sz w:val="22"/>
        </w:rPr>
        <w:t>Kik a solymászok?</w:t>
      </w:r>
    </w:p>
    <w:p>
      <w:pPr>
        <w:pStyle w:val="Normal"/>
        <w:bidi w:val="0"/>
        <w:ind w:left="0" w:right="0" w:firstLine="284"/>
        <w:jc w:val="both"/>
        <w:rPr/>
      </w:pPr>
      <w:r>
        <w:rPr>
          <w:sz w:val="22"/>
        </w:rPr>
        <w:t xml:space="preserve">– </w:t>
      </w:r>
      <w:r>
        <w:rPr>
          <w:sz w:val="22"/>
        </w:rPr>
        <w:t>Éppúgy, mint Volg – simította végig kezével a szekerce nyelét Koris –, ők is egy legenda meg történelem, csak nem olyan ősrégi. Eleinte zsoldos katonák voltak, akik sulcar hajókon érkeztek ide, mert egy barbár invázió miatt mindenüket elveszítették. Egy ideig a kereskedőket szolgálták, őrködtek a karavánok mellett és a hajókon. Néha még most is dolgoznak nekik a fiatalok. Többségüket azonban nem érdekelte a tenger; a hegyekbe vágytak, mivel onnan valók. Ezért aztán eljöttek Estcarp Nagyasszonyához, és szerződést ajánlottak, hogy megvédik déli határaikat, ha cserébe a hegyeik közé költözhetnek.</w:t>
      </w:r>
    </w:p>
    <w:p>
      <w:pPr>
        <w:pStyle w:val="Normal"/>
        <w:bidi w:val="0"/>
        <w:ind w:left="0" w:right="0" w:firstLine="284"/>
        <w:jc w:val="both"/>
        <w:rPr/>
      </w:pPr>
      <w:r>
        <w:rPr>
          <w:sz w:val="22"/>
        </w:rPr>
        <w:t xml:space="preserve">– </w:t>
      </w:r>
      <w:r>
        <w:rPr>
          <w:sz w:val="22"/>
        </w:rPr>
        <w:t>Ez bölcs ajánlat volt – jegyezte meg Tunston. – Kár, hogy a Nagyasszony nem fogadhatta el.</w:t>
      </w:r>
    </w:p>
    <w:p>
      <w:pPr>
        <w:pStyle w:val="Normal"/>
        <w:bidi w:val="0"/>
        <w:ind w:left="0" w:right="0" w:firstLine="284"/>
        <w:jc w:val="both"/>
        <w:rPr/>
      </w:pPr>
      <w:r>
        <w:rPr>
          <w:sz w:val="22"/>
        </w:rPr>
        <w:t xml:space="preserve">– </w:t>
      </w:r>
      <w:r>
        <w:rPr>
          <w:sz w:val="22"/>
        </w:rPr>
        <w:t>Miért nem? – kíváncsiskodott Simon.</w:t>
      </w:r>
    </w:p>
    <w:p>
      <w:pPr>
        <w:pStyle w:val="Normal"/>
        <w:bidi w:val="0"/>
        <w:ind w:left="0" w:right="0" w:firstLine="284"/>
        <w:jc w:val="both"/>
        <w:rPr/>
      </w:pPr>
      <w:r>
        <w:rPr>
          <w:sz w:val="22"/>
        </w:rPr>
        <w:t>Koris komoran mosolygott.</w:t>
      </w:r>
    </w:p>
    <w:p>
      <w:pPr>
        <w:pStyle w:val="Normal"/>
        <w:bidi w:val="0"/>
        <w:ind w:left="0" w:right="0" w:firstLine="284"/>
        <w:jc w:val="both"/>
        <w:rPr/>
      </w:pPr>
      <w:r>
        <w:rPr>
          <w:sz w:val="22"/>
        </w:rPr>
        <w:t xml:space="preserve">– </w:t>
      </w:r>
      <w:r>
        <w:rPr>
          <w:sz w:val="22"/>
        </w:rPr>
        <w:t>Hát nem éltél még eleget Estcarpban, Simon, hogy tudd, ez egy matriarchátus? Mivel a hatalom, ami megvédte, nem elsősorban a férfiak kardjában lakozik, hanem az asszonyok kezében. A hatalom birtokosai valóban mind nők. A solymászoknak azonban megvannak a maguk külön szokásaik, amelyek éppolyan drágák nekik, mint az Estcarp szokások a boszorkányoknak, ők egy férfiakból álló harcos rend. Minden évben kétszer a kiválasztott fiatalemberek elmennek asszonyaik falujába, és gondoskodnak az újabb nemzedékről, mint ahogy egy mént összepárosítanak egy kancával. A solymászok nem ismerik az asszonyok iránti szerelmet, és nem ismerik el őket egyenlőnek. Azt sem hajlandók belátni, hogy egy asszony nemcsak azért van, hogy fiakat szüljön.</w:t>
      </w:r>
    </w:p>
    <w:p>
      <w:pPr>
        <w:pStyle w:val="Normal"/>
        <w:bidi w:val="0"/>
        <w:ind w:left="0" w:right="0" w:firstLine="284"/>
        <w:jc w:val="both"/>
        <w:rPr/>
      </w:pPr>
      <w:r>
        <w:rPr>
          <w:sz w:val="22"/>
        </w:rPr>
        <w:t>Ezért aztán Estcarp számára ők barbárok voltak, és a Nagyasszony esküdözött, hogyha letelepedhetnének ezen a földön a boszorkányok engedélyével, akkor megsértenék a hatalmat, és az elhagyná őket. Ezért aztán közölték velük, hogy el kell hagyniuk az ország területét. Azonban megengedték nekik, hogy békével végigvonuljanak az országon, megkaptak mindent, amire szükségük volt, hogy megkereshessék a hegyeket, ami után annyira vágyakoznak. Ha bárhol Estcarp határain túl le akarnak telepedni, a boszorkányok sok szerencsét kívánnak hozzá, és nem emelnek kardot ellenük. Így van ez már több mint száz éve.</w:t>
      </w:r>
    </w:p>
    <w:p>
      <w:pPr>
        <w:pStyle w:val="Normal"/>
        <w:bidi w:val="0"/>
        <w:ind w:left="0" w:right="0" w:firstLine="284"/>
        <w:jc w:val="both"/>
        <w:rPr/>
      </w:pPr>
      <w:r>
        <w:rPr>
          <w:sz w:val="22"/>
        </w:rPr>
        <w:t xml:space="preserve">– </w:t>
      </w:r>
      <w:r>
        <w:rPr>
          <w:sz w:val="22"/>
        </w:rPr>
        <w:t>Úgy veszem észre, hogy sikerült olyan helyet találniuk, ahol letelepedhettek.</w:t>
      </w:r>
    </w:p>
    <w:p>
      <w:pPr>
        <w:pStyle w:val="Normal"/>
        <w:bidi w:val="0"/>
        <w:ind w:left="0" w:right="0" w:firstLine="284"/>
        <w:jc w:val="both"/>
        <w:rPr/>
      </w:pPr>
      <w:r>
        <w:rPr>
          <w:sz w:val="22"/>
        </w:rPr>
        <w:t xml:space="preserve">– </w:t>
      </w:r>
      <w:r>
        <w:rPr>
          <w:sz w:val="22"/>
        </w:rPr>
        <w:t>Így van – válaszolt Tunston Simon kérdésére –, és már háromszor verték vissza Karsten hercegeinek ellenük küldött hordáit. A terep, amit választottak, nekik segít.</w:t>
      </w:r>
    </w:p>
    <w:p>
      <w:pPr>
        <w:pStyle w:val="Normal"/>
        <w:bidi w:val="0"/>
        <w:ind w:left="0" w:right="0" w:firstLine="284"/>
        <w:jc w:val="both"/>
        <w:rPr/>
      </w:pPr>
      <w:r>
        <w:rPr>
          <w:sz w:val="22"/>
        </w:rPr>
        <w:t xml:space="preserve">– </w:t>
      </w:r>
      <w:r>
        <w:rPr>
          <w:sz w:val="22"/>
        </w:rPr>
        <w:t>Azt mondod, hogy Estcarp nem ajánlotta fel nekik a barátságát – kérdezte Simon. – Mit jelentett akkor az, amit a Kard és a Pajzs, a Vér és a Kenyér Esküjéről mondtál? Úgy hangzott, mintha mégis lenne köztetek valami megállapodás.</w:t>
      </w:r>
    </w:p>
    <w:p>
      <w:pPr>
        <w:pStyle w:val="Normal"/>
        <w:bidi w:val="0"/>
        <w:ind w:left="0" w:right="0" w:firstLine="284"/>
        <w:jc w:val="both"/>
        <w:rPr/>
      </w:pPr>
      <w:r>
        <w:rPr>
          <w:sz w:val="22"/>
        </w:rPr>
        <w:t>Koris buzgón piszkálgatni kezdte a halban a szálkákat. Aztán elmosolyodott, Tunsten pedig hangosan nevetett. Egyedül Jivin látszott aggodalmasnak, mintha olyan dolgokról lenne szó, amit jobb nem emlegetni.</w:t>
      </w:r>
    </w:p>
    <w:p>
      <w:pPr>
        <w:pStyle w:val="Normal"/>
        <w:bidi w:val="0"/>
        <w:ind w:left="0" w:right="0" w:firstLine="284"/>
        <w:jc w:val="both"/>
        <w:rPr/>
      </w:pPr>
      <w:r>
        <w:rPr>
          <w:sz w:val="22"/>
        </w:rPr>
        <w:t xml:space="preserve">– </w:t>
      </w:r>
      <w:r>
        <w:rPr>
          <w:sz w:val="22"/>
        </w:rPr>
        <w:t>A solymászok férfiak...</w:t>
      </w:r>
    </w:p>
    <w:p>
      <w:pPr>
        <w:pStyle w:val="Normal"/>
        <w:bidi w:val="0"/>
        <w:ind w:left="0" w:right="0" w:firstLine="284"/>
        <w:jc w:val="both"/>
        <w:rPr/>
      </w:pPr>
      <w:r>
        <w:rPr>
          <w:sz w:val="22"/>
        </w:rPr>
        <w:t xml:space="preserve">– </w:t>
      </w:r>
      <w:r>
        <w:rPr>
          <w:sz w:val="22"/>
        </w:rPr>
        <w:t>És Estcarp őrei is férfiak? – kockáztatta meg Simon.</w:t>
      </w:r>
    </w:p>
    <w:p>
      <w:pPr>
        <w:pStyle w:val="Normal"/>
        <w:bidi w:val="0"/>
        <w:ind w:left="0" w:right="0" w:firstLine="284"/>
        <w:jc w:val="both"/>
        <w:rPr/>
      </w:pPr>
      <w:r>
        <w:rPr>
          <w:sz w:val="22"/>
        </w:rPr>
        <w:t>Koris arcán szélesebb lett a vigyor, azonban Tunston a szemöldökét ráncolta.</w:t>
      </w:r>
    </w:p>
    <w:p>
      <w:pPr>
        <w:pStyle w:val="Normal"/>
        <w:bidi w:val="0"/>
        <w:ind w:left="0" w:right="0" w:firstLine="284"/>
        <w:jc w:val="both"/>
        <w:rPr/>
      </w:pPr>
      <w:r>
        <w:rPr>
          <w:sz w:val="22"/>
        </w:rPr>
        <w:t xml:space="preserve">– </w:t>
      </w:r>
      <w:r>
        <w:rPr>
          <w:sz w:val="22"/>
        </w:rPr>
        <w:t>Ne érts félre minket, Simon! Mi a legnagyobb tisztelettel viseltetünk a hatalom asszonyai iránt. Azonban abból, ahogy élnek, következik, hogy távol állnak tőlünk és azoktól a dolgoktól, melyek bennünket mozgatnak. Mivel, ahogy tudod is, a hatalom azonnal elhagyja a boszorkányt, amint igazán asszony lesz, ezért kétszeresen is féltik erejüket, mert életük egy részét adták fel érte. Büszkék arra is, hogy asszonyok. Számukra a solymászok szokásai, melyek tagadják ezt a büszkeséget éppúgy, mint a hatalmat, és az asszony számukra csak egy test értelem és személyiség nélkül, majdnem hogy démoniak.</w:t>
      </w:r>
    </w:p>
    <w:p>
      <w:pPr>
        <w:pStyle w:val="Normal"/>
        <w:bidi w:val="0"/>
        <w:ind w:left="0" w:right="0" w:firstLine="284"/>
        <w:jc w:val="both"/>
        <w:rPr/>
      </w:pPr>
      <w:r>
        <w:rPr>
          <w:sz w:val="22"/>
        </w:rPr>
        <w:t>Mi lehet, hogy nem értünk egyet a solymászok szokásaival, de mint katonák és örök tiszteljük őket, és amikor régebben találkoztunk velük, nem volt köztünk ellenségeskedés. A solymászok és Estcarp őrei soha nem vitatkoztak. És – lökte félre a gerincet, amiről az utolsó húsdarabkát is leszedte – közeleg az az idő, amikor ez mindannyiunknak hasznára lesz.</w:t>
      </w:r>
    </w:p>
    <w:p>
      <w:pPr>
        <w:pStyle w:val="Normal"/>
        <w:bidi w:val="0"/>
        <w:ind w:left="0" w:right="0" w:firstLine="284"/>
        <w:jc w:val="both"/>
        <w:rPr/>
      </w:pPr>
      <w:r>
        <w:rPr>
          <w:sz w:val="22"/>
        </w:rPr>
        <w:t xml:space="preserve">– </w:t>
      </w:r>
      <w:r>
        <w:rPr>
          <w:sz w:val="22"/>
        </w:rPr>
        <w:t>Így van – erősítette meg Tunston. – Karsten többször megtámadta őket. És a Nagyasszony akár akarja, akár nem, ha Karsten Estcarp ellen vonul, a solymászok állnak majd közöttük. De mi ezt jól tudjuk, és az elmúlt évben a Nagyasszony másfelé fordította figyelmét, amikor az a nagy hó leesett, gabonát meg marhákat vittek délre, a solymász falvakba.</w:t>
      </w:r>
    </w:p>
    <w:p>
      <w:pPr>
        <w:pStyle w:val="Normal"/>
        <w:bidi w:val="0"/>
        <w:ind w:left="0" w:right="0" w:firstLine="284"/>
        <w:jc w:val="both"/>
        <w:rPr/>
      </w:pPr>
      <w:r>
        <w:rPr>
          <w:sz w:val="22"/>
        </w:rPr>
        <w:t xml:space="preserve">– </w:t>
      </w:r>
      <w:r>
        <w:rPr>
          <w:sz w:val="22"/>
        </w:rPr>
        <w:t>Asszonyok és gyerekek éheztek azokban a falvakban – tiltakozott Jivin.</w:t>
      </w:r>
    </w:p>
    <w:p>
      <w:pPr>
        <w:pStyle w:val="Normal"/>
        <w:bidi w:val="0"/>
        <w:ind w:left="0" w:right="0" w:firstLine="284"/>
        <w:jc w:val="both"/>
        <w:rPr/>
      </w:pPr>
      <w:r>
        <w:rPr>
          <w:sz w:val="22"/>
        </w:rPr>
        <w:t xml:space="preserve">– </w:t>
      </w:r>
      <w:r>
        <w:rPr>
          <w:sz w:val="22"/>
        </w:rPr>
        <w:t>Igen, de bőséges adagot kaptak, és nemcsak a falusiak ették meg – érvelt Tunston.</w:t>
      </w:r>
    </w:p>
    <w:p>
      <w:pPr>
        <w:pStyle w:val="Normal"/>
        <w:bidi w:val="0"/>
        <w:ind w:left="0" w:right="0" w:firstLine="284"/>
        <w:jc w:val="both"/>
        <w:rPr/>
      </w:pPr>
      <w:r>
        <w:rPr>
          <w:sz w:val="22"/>
        </w:rPr>
        <w:t xml:space="preserve">– </w:t>
      </w:r>
      <w:r>
        <w:rPr>
          <w:sz w:val="22"/>
        </w:rPr>
        <w:t>A sólyom! – Jivin egyik ujjával az ég felé mutatott, és mindannyian látták, hogy a fekete-fehér madár ott vitorlázik a fejük fölött. Ez alkalommal egy kis lovascsapat előhírnöke volt, akik hamarosan fel is bukkantak, és a nyeregből figyelték az őröket.</w:t>
      </w:r>
    </w:p>
    <w:p>
      <w:pPr>
        <w:pStyle w:val="Normal"/>
        <w:bidi w:val="0"/>
        <w:ind w:left="0" w:right="0" w:firstLine="284"/>
        <w:jc w:val="both"/>
        <w:rPr/>
      </w:pPr>
      <w:r>
        <w:rPr>
          <w:sz w:val="22"/>
        </w:rPr>
        <w:t>Lovaik hasonlítottak a pónikhoz, durva szőrzetűek és elég erős lábúak voltak ahhoz, hogy jól bírják a hegyi utakat. Egyszerű nyeregpárnákon ültek. Mindegyikük egy ágat hozott magával, melyen egy-egy sólyom ült, a vezető ágára pedig az a madár telepedett, amelyik ide vezette őket.</w:t>
      </w:r>
    </w:p>
    <w:p>
      <w:pPr>
        <w:pStyle w:val="Normal"/>
        <w:bidi w:val="0"/>
        <w:ind w:left="0" w:right="0" w:firstLine="284"/>
        <w:jc w:val="both"/>
        <w:rPr/>
      </w:pPr>
      <w:r>
        <w:rPr>
          <w:sz w:val="22"/>
        </w:rPr>
        <w:t>Mint az őrök és Sulcarkeep emberei, ők is páncélinget viseltek, vállukon apró, gyémánt alakú pajzsot hordtak. A sisakjuk a vállukon nyugvó madár fejére emlékeztetett. Bár Simon tudta, hogy emberi szemek vizslatják a sisakok mögül, mégis ijesztőnek tartotta csendes szemlélődésüket.</w:t>
      </w:r>
    </w:p>
    <w:p>
      <w:pPr>
        <w:pStyle w:val="Normal"/>
        <w:bidi w:val="0"/>
        <w:ind w:left="0" w:right="0" w:firstLine="284"/>
        <w:jc w:val="both"/>
        <w:rPr/>
      </w:pPr>
      <w:r>
        <w:rPr>
          <w:sz w:val="22"/>
        </w:rPr>
        <w:t xml:space="preserve">– </w:t>
      </w:r>
      <w:r>
        <w:rPr>
          <w:sz w:val="22"/>
        </w:rPr>
        <w:t>Én Koris vagyok, Estcarp szolgálatában.</w:t>
      </w:r>
    </w:p>
    <w:p>
      <w:pPr>
        <w:pStyle w:val="Normal"/>
        <w:bidi w:val="0"/>
        <w:ind w:left="0" w:right="0" w:firstLine="284"/>
        <w:jc w:val="both"/>
        <w:rPr/>
      </w:pPr>
      <w:r>
        <w:rPr>
          <w:sz w:val="22"/>
        </w:rPr>
        <w:t>Koris, kezében a hatalmas szekercével felállt, hogy szembenézzen azzal a négy néma emberrel.</w:t>
      </w:r>
    </w:p>
    <w:p>
      <w:pPr>
        <w:pStyle w:val="Normal"/>
        <w:bidi w:val="0"/>
        <w:ind w:left="0" w:right="0" w:firstLine="284"/>
        <w:jc w:val="both"/>
        <w:rPr/>
      </w:pPr>
      <w:r>
        <w:rPr>
          <w:sz w:val="22"/>
        </w:rPr>
        <w:t>A férfi, akinek a sólyma épp most tért vissza, üres tenyerét nyújtotta feléjük az ősrégi jelzéssel.</w:t>
      </w:r>
    </w:p>
    <w:p>
      <w:pPr>
        <w:pStyle w:val="Normal"/>
        <w:bidi w:val="0"/>
        <w:ind w:left="0" w:right="0" w:firstLine="284"/>
        <w:jc w:val="both"/>
        <w:rPr/>
      </w:pPr>
      <w:r>
        <w:rPr>
          <w:sz w:val="22"/>
        </w:rPr>
        <w:t xml:space="preserve">– </w:t>
      </w:r>
      <w:r>
        <w:rPr>
          <w:sz w:val="22"/>
        </w:rPr>
        <w:t>Nalin vagyok a külső hegységekből – hangja üresen csengett a maszk mögül.</w:t>
      </w:r>
    </w:p>
    <w:p>
      <w:pPr>
        <w:pStyle w:val="Normal"/>
        <w:bidi w:val="0"/>
        <w:ind w:left="0" w:right="0" w:firstLine="284"/>
        <w:jc w:val="both"/>
        <w:rPr/>
      </w:pPr>
      <w:r>
        <w:rPr>
          <w:sz w:val="22"/>
        </w:rPr>
        <w:t xml:space="preserve">– </w:t>
      </w:r>
      <w:r>
        <w:rPr>
          <w:sz w:val="22"/>
        </w:rPr>
        <w:t>Béke van közöttünk – Koris ezt félig állította, félig kérdezte.</w:t>
      </w:r>
    </w:p>
    <w:p>
      <w:pPr>
        <w:pStyle w:val="Normal"/>
        <w:bidi w:val="0"/>
        <w:ind w:left="0" w:right="0" w:firstLine="284"/>
        <w:jc w:val="both"/>
        <w:rPr/>
      </w:pPr>
      <w:r>
        <w:rPr>
          <w:sz w:val="22"/>
        </w:rPr>
        <w:t xml:space="preserve">– </w:t>
      </w:r>
      <w:r>
        <w:rPr>
          <w:sz w:val="22"/>
        </w:rPr>
        <w:t>Közöttünk béke van. A Szárnyak Ura megnyitja Sasfészket Estcarp kapitánya előtt.</w:t>
      </w:r>
    </w:p>
    <w:p>
      <w:pPr>
        <w:pStyle w:val="Normal"/>
        <w:bidi w:val="0"/>
        <w:ind w:left="0" w:right="0" w:firstLine="284"/>
        <w:jc w:val="both"/>
        <w:rPr/>
      </w:pPr>
      <w:r>
        <w:rPr>
          <w:sz w:val="22"/>
        </w:rPr>
        <w:t>Simon nem hitte, hogy ezek a pónik két embert is elvisznek. Amikor azonban felszállt az egyik solymász mögé, látta, hogy ezek az állatok biztos lábbal haladnak akár a legkeskenyebb ösvényen is, és a második lovas semmiféle gondot nem okozott nekik.</w:t>
      </w:r>
    </w:p>
    <w:p>
      <w:pPr>
        <w:pStyle w:val="Normal"/>
        <w:bidi w:val="0"/>
        <w:ind w:left="0" w:right="0" w:firstLine="284"/>
        <w:jc w:val="both"/>
        <w:rPr/>
      </w:pPr>
      <w:r>
        <w:rPr>
          <w:sz w:val="22"/>
        </w:rPr>
        <w:t>A solymászok útjai egyáltalán nem könnyítették meg az előrejutást közönséges utazók számára. Simonnak erőt kellett vennie magán, hogy nyitva tudja tartani a szemét egyes helyeken.</w:t>
      </w:r>
    </w:p>
    <w:p>
      <w:pPr>
        <w:pStyle w:val="Normal"/>
        <w:bidi w:val="0"/>
        <w:ind w:left="0" w:right="0" w:firstLine="284"/>
        <w:jc w:val="both"/>
        <w:rPr/>
      </w:pPr>
      <w:r>
        <w:rPr>
          <w:sz w:val="22"/>
        </w:rPr>
        <w:t>Néha egy-egy sólyom a magasba emelkedett, és kifürkészte az előttük húzódó keskeny szorosokat, melyek ezt a tájat jellemezték, aztán időben visszatértek gazdáikhoz. Simon szívesen tudott volna meg többet is erről a furcsa kapcsolatról állat és ember között, mert a madarak valamilyen módon jelentést tettek.</w:t>
      </w:r>
    </w:p>
    <w:p>
      <w:pPr>
        <w:pStyle w:val="Normal"/>
        <w:bidi w:val="0"/>
        <w:ind w:left="0" w:right="0" w:firstLine="284"/>
        <w:jc w:val="both"/>
        <w:rPr/>
      </w:pPr>
      <w:r>
        <w:rPr>
          <w:sz w:val="22"/>
        </w:rPr>
        <w:t>A társaság egy lejtőn haladva egy útra jutott, ami olyan egyenes volt, mint egy országút. Azonban ezen csak keresztülhaladtak, és ismét behatoltak a vadonba. Simon megpróbált szóba elegyedni a férfival, aki mögött utazott.</w:t>
      </w:r>
    </w:p>
    <w:p>
      <w:pPr>
        <w:pStyle w:val="Normal"/>
        <w:bidi w:val="0"/>
        <w:ind w:left="0" w:right="0" w:firstLine="284"/>
        <w:jc w:val="both"/>
        <w:rPr/>
      </w:pPr>
      <w:r>
        <w:rPr>
          <w:sz w:val="22"/>
        </w:rPr>
        <w:t xml:space="preserve">– </w:t>
      </w:r>
      <w:r>
        <w:rPr>
          <w:sz w:val="22"/>
        </w:rPr>
        <w:t>Én nem ismerem ezt a déli vidéket... az az út nem a hegyeken vezet keresztül?</w:t>
      </w:r>
    </w:p>
    <w:p>
      <w:pPr>
        <w:pStyle w:val="Normal"/>
        <w:bidi w:val="0"/>
        <w:ind w:left="0" w:right="0" w:firstLine="284"/>
        <w:jc w:val="both"/>
        <w:rPr/>
      </w:pPr>
      <w:r>
        <w:rPr>
          <w:sz w:val="22"/>
        </w:rPr>
        <w:t xml:space="preserve">– </w:t>
      </w:r>
      <w:r>
        <w:rPr>
          <w:sz w:val="22"/>
        </w:rPr>
        <w:t>Az az egyik kereskedelmi út. Mi nyitva tartjuk előttük, és így mindketten jól járunk. Akkor te vagy az az idegen, aki az őrökhöz állt?</w:t>
      </w:r>
    </w:p>
    <w:p>
      <w:pPr>
        <w:pStyle w:val="Normal"/>
        <w:bidi w:val="0"/>
        <w:ind w:left="0" w:right="0" w:firstLine="284"/>
        <w:jc w:val="both"/>
        <w:rPr/>
      </w:pPr>
      <w:r>
        <w:rPr>
          <w:sz w:val="22"/>
        </w:rPr>
        <w:t xml:space="preserve">– </w:t>
      </w:r>
      <w:r>
        <w:rPr>
          <w:sz w:val="22"/>
        </w:rPr>
        <w:t>Én vagyok.</w:t>
      </w:r>
    </w:p>
    <w:p>
      <w:pPr>
        <w:pStyle w:val="Normal"/>
        <w:bidi w:val="0"/>
        <w:ind w:left="0" w:right="0" w:firstLine="284"/>
        <w:jc w:val="both"/>
        <w:rPr/>
      </w:pPr>
      <w:r>
        <w:rPr>
          <w:sz w:val="22"/>
        </w:rPr>
        <w:t xml:space="preserve">– </w:t>
      </w:r>
      <w:r>
        <w:rPr>
          <w:sz w:val="22"/>
        </w:rPr>
        <w:t>Az őrök elkötelezték magukat. Kapitányuk pedig nem szökik meg a harcok elől. De úgy látom, nem tett jót neked a tenger.</w:t>
      </w:r>
    </w:p>
    <w:p>
      <w:pPr>
        <w:pStyle w:val="Normal"/>
        <w:bidi w:val="0"/>
        <w:ind w:left="0" w:right="0" w:firstLine="284"/>
        <w:jc w:val="both"/>
        <w:rPr/>
      </w:pPr>
      <w:r>
        <w:rPr>
          <w:sz w:val="22"/>
        </w:rPr>
        <w:t xml:space="preserve">– </w:t>
      </w:r>
      <w:r>
        <w:rPr>
          <w:sz w:val="22"/>
        </w:rPr>
        <w:t>Senki sem irányíthatja a viharokat – válaszolt Simon kitérőleg. – Élünk, és ezért hálával tartozunk.</w:t>
      </w:r>
    </w:p>
    <w:p>
      <w:pPr>
        <w:pStyle w:val="Normal"/>
        <w:bidi w:val="0"/>
        <w:ind w:left="0" w:right="0" w:firstLine="284"/>
        <w:jc w:val="both"/>
        <w:rPr/>
      </w:pPr>
      <w:r>
        <w:rPr>
          <w:sz w:val="22"/>
        </w:rPr>
        <w:t xml:space="preserve">– </w:t>
      </w:r>
      <w:r>
        <w:rPr>
          <w:sz w:val="22"/>
        </w:rPr>
        <w:t>Akkor azért is hálát adhattok, hogy nem sodródtatok délebbre. Verlaine lakosai sok mindent halásznak ki a tengerből. Az élő ember azonban nem érdekli őket. Egy napon – folytatta éles hangon – Verlaine majd rájön, hogy egyik szikla sem, egyik szirt sem védi meg. Ha a herceg ráteszi a mancsát arra a helyre, akkor már nemcsak egy kis pont lesz, amely az utasokat fenyegeti, hanem maga a pokol!</w:t>
      </w:r>
    </w:p>
    <w:p>
      <w:pPr>
        <w:pStyle w:val="Normal"/>
        <w:bidi w:val="0"/>
        <w:ind w:left="0" w:right="0" w:firstLine="284"/>
        <w:jc w:val="both"/>
        <w:rPr/>
      </w:pPr>
      <w:r>
        <w:rPr>
          <w:sz w:val="22"/>
        </w:rPr>
        <w:t xml:space="preserve">– </w:t>
      </w:r>
      <w:r>
        <w:rPr>
          <w:sz w:val="22"/>
        </w:rPr>
        <w:t>Verlaine Karstenhez tartozik? – kérdezte Simon. Mindenhol összeszedett minden információt, amit csak lehetett, és apránként beleillesztette erről a világról alkotott képébe.</w:t>
      </w:r>
    </w:p>
    <w:p>
      <w:pPr>
        <w:pStyle w:val="Normal"/>
        <w:bidi w:val="0"/>
        <w:ind w:left="0" w:right="0" w:firstLine="284"/>
        <w:jc w:val="both"/>
        <w:rPr/>
      </w:pPr>
      <w:r>
        <w:rPr>
          <w:sz w:val="22"/>
        </w:rPr>
        <w:t xml:space="preserve">– </w:t>
      </w:r>
      <w:r>
        <w:rPr>
          <w:sz w:val="22"/>
        </w:rPr>
        <w:t>Verlaine lánya hozzámegy a herceghez, ezeknek az idegeneknek a szokása szerint. Mert ők női ágon örökölnek! És ennek a kifacsarodott jognak az alapján a herceg magának követelheti Verlaine-t, kell neki a gazdag zsákmány a tengerből, és talán még meg is nagyítja a csapdát, hogy minden part menti hajó beleessen. Régen segítettünk a kereskedőknek, bár nem a tenger a mi világunk, de lehet, hogy megint hívni fognak bennünket, ha ez bekövetkezik.</w:t>
      </w:r>
    </w:p>
    <w:p>
      <w:pPr>
        <w:pStyle w:val="Normal"/>
        <w:bidi w:val="0"/>
        <w:ind w:left="0" w:right="0" w:firstLine="284"/>
        <w:jc w:val="both"/>
        <w:rPr/>
      </w:pPr>
      <w:r>
        <w:rPr>
          <w:sz w:val="22"/>
        </w:rPr>
        <w:t xml:space="preserve">– </w:t>
      </w:r>
      <w:r>
        <w:rPr>
          <w:sz w:val="22"/>
        </w:rPr>
        <w:t>Sulcarkeep kereskedőire gondolsz?</w:t>
      </w:r>
    </w:p>
    <w:p>
      <w:pPr>
        <w:pStyle w:val="Normal"/>
        <w:bidi w:val="0"/>
        <w:ind w:left="0" w:right="0" w:firstLine="284"/>
        <w:jc w:val="both"/>
        <w:rPr/>
      </w:pPr>
      <w:r>
        <w:rPr>
          <w:sz w:val="22"/>
        </w:rPr>
        <w:t>Á madárszerű fej bólintott.</w:t>
      </w:r>
    </w:p>
    <w:p>
      <w:pPr>
        <w:pStyle w:val="Normal"/>
        <w:bidi w:val="0"/>
        <w:ind w:left="0" w:right="0" w:firstLine="284"/>
        <w:jc w:val="both"/>
        <w:rPr/>
      </w:pPr>
      <w:r>
        <w:rPr>
          <w:sz w:val="22"/>
        </w:rPr>
        <w:t xml:space="preserve">– </w:t>
      </w:r>
      <w:r>
        <w:rPr>
          <w:sz w:val="22"/>
        </w:rPr>
        <w:t>Sulcar hajókon jutottunk ki a halálból, a vérből és a pusztulásból, őr. Azóta Sulcar első helyen áll nálunk.</w:t>
      </w:r>
    </w:p>
    <w:p>
      <w:pPr>
        <w:pStyle w:val="Normal"/>
        <w:bidi w:val="0"/>
        <w:ind w:left="0" w:right="0" w:firstLine="284"/>
        <w:jc w:val="both"/>
        <w:rPr/>
      </w:pPr>
      <w:r>
        <w:rPr>
          <w:sz w:val="22"/>
        </w:rPr>
        <w:t xml:space="preserve">– </w:t>
      </w:r>
      <w:r>
        <w:rPr>
          <w:sz w:val="22"/>
        </w:rPr>
        <w:t>Ezután nem fog! – Simon nem tudta, miért mondta ezt, és azonnal meg is bánta fecsegését.</w:t>
      </w:r>
    </w:p>
    <w:p>
      <w:pPr>
        <w:pStyle w:val="Normal"/>
        <w:bidi w:val="0"/>
        <w:ind w:left="0" w:right="0" w:firstLine="284"/>
        <w:jc w:val="both"/>
        <w:rPr/>
      </w:pPr>
      <w:r>
        <w:rPr>
          <w:sz w:val="22"/>
        </w:rPr>
        <w:t xml:space="preserve">– </w:t>
      </w:r>
      <w:r>
        <w:rPr>
          <w:sz w:val="22"/>
        </w:rPr>
        <w:t>Híreid vannak, őr? Sólymaink messzire eljutnak, de az északi öblökig nem. Mi történt Sulcarkeepben?</w:t>
      </w:r>
    </w:p>
    <w:p>
      <w:pPr>
        <w:pStyle w:val="Normal"/>
        <w:bidi w:val="0"/>
        <w:ind w:left="0" w:right="0" w:firstLine="284"/>
        <w:jc w:val="both"/>
        <w:rPr/>
      </w:pPr>
      <w:r>
        <w:rPr>
          <w:sz w:val="22"/>
        </w:rPr>
        <w:t>Simon addig bizonytalankodott, hogy végül nem is válaszolt, mert egy sólyom jelent meg fölöttük, és hangosan rikoltott.</w:t>
      </w:r>
    </w:p>
    <w:p>
      <w:pPr>
        <w:pStyle w:val="Normal"/>
        <w:bidi w:val="0"/>
        <w:ind w:left="0" w:right="0" w:firstLine="284"/>
        <w:jc w:val="both"/>
        <w:rPr/>
      </w:pPr>
      <w:r>
        <w:rPr>
          <w:sz w:val="22"/>
        </w:rPr>
        <w:t xml:space="preserve">– </w:t>
      </w:r>
      <w:r>
        <w:rPr>
          <w:sz w:val="22"/>
        </w:rPr>
        <w:t>Engedj el, és szállj le! – parancsolt rá a lovas élesen. Simon engedelmeskedett, és a négy őrt otthagyták az úton, a pónik pedig gyors tempóban elvágtattak. Koris végignézett a többieken.</w:t>
      </w:r>
    </w:p>
    <w:p>
      <w:pPr>
        <w:pStyle w:val="Normal"/>
        <w:bidi w:val="0"/>
        <w:ind w:left="0" w:right="0" w:firstLine="284"/>
        <w:jc w:val="both"/>
        <w:rPr/>
      </w:pPr>
      <w:r>
        <w:rPr>
          <w:sz w:val="22"/>
        </w:rPr>
        <w:t xml:space="preserve">– </w:t>
      </w:r>
      <w:r>
        <w:rPr>
          <w:sz w:val="22"/>
        </w:rPr>
        <w:t>Megtámadták őket. – Vállán a szekercével futni kezdett a gyorsan tűnő lovak után. Vékonyka lábai olyan tempóban lendítették előre, amit csak Simon tudott könnyedén követni.</w:t>
      </w:r>
    </w:p>
    <w:p>
      <w:pPr>
        <w:pStyle w:val="Normal"/>
        <w:bidi w:val="0"/>
        <w:ind w:left="0" w:right="0" w:firstLine="284"/>
        <w:jc w:val="both"/>
        <w:rPr/>
      </w:pPr>
      <w:r>
        <w:rPr>
          <w:sz w:val="22"/>
        </w:rPr>
        <w:t>Kiáltásokat és fém csattogását hallották.</w:t>
      </w:r>
    </w:p>
    <w:p>
      <w:pPr>
        <w:pStyle w:val="Normal"/>
        <w:bidi w:val="0"/>
        <w:ind w:left="0" w:right="0" w:firstLine="284"/>
        <w:jc w:val="both"/>
        <w:rPr/>
      </w:pPr>
      <w:r>
        <w:rPr>
          <w:sz w:val="22"/>
        </w:rPr>
        <w:t xml:space="preserve">– </w:t>
      </w:r>
      <w:r>
        <w:rPr>
          <w:sz w:val="22"/>
        </w:rPr>
        <w:t>Karsteni csapatok? – kérdezte Simon, és csatlakozott a kapitányhoz.</w:t>
      </w:r>
    </w:p>
    <w:p>
      <w:pPr>
        <w:pStyle w:val="Normal"/>
        <w:bidi w:val="0"/>
        <w:ind w:left="0" w:right="0" w:firstLine="284"/>
        <w:jc w:val="both"/>
        <w:rPr/>
      </w:pPr>
      <w:r>
        <w:rPr>
          <w:sz w:val="22"/>
        </w:rPr>
        <w:t xml:space="preserve">– </w:t>
      </w:r>
      <w:r>
        <w:rPr>
          <w:sz w:val="22"/>
        </w:rPr>
        <w:t>Nem hiszem. Törvényen kívüliek élnek erre, és Nalin szerint egyre vakmerőbbek lesznek. Szerintem ők csak egy töredékét alkotják az összes többi rossznak. Alizon északról fenyeget, Kolder nyugat felől közeleg, és a banditák is mozgolódnak, Karstenben pedig forrong a levegő. Már régen várnak rá a farkasok és az éjszaka madarai, hogy Estcarp csontjain csemegézzenek. Bár biztosan marakodnak majd eleget egymással azokon a csontokon. Egyesek az éjszakában élnek, és úgy hatolnak be a sötétbe, hogy védik azt, amit tisztelnek.</w:t>
      </w:r>
    </w:p>
    <w:p>
      <w:pPr>
        <w:pStyle w:val="Normal"/>
        <w:bidi w:val="0"/>
        <w:ind w:left="0" w:right="0" w:firstLine="284"/>
        <w:jc w:val="both"/>
        <w:rPr/>
      </w:pPr>
      <w:r>
        <w:rPr>
          <w:sz w:val="22"/>
        </w:rPr>
        <w:t xml:space="preserve">– </w:t>
      </w:r>
      <w:r>
        <w:rPr>
          <w:sz w:val="22"/>
        </w:rPr>
        <w:t>És Estcarpra éjszaka vár? – Simon nehezen ejtette ki a szavakat.</w:t>
      </w:r>
    </w:p>
    <w:p>
      <w:pPr>
        <w:pStyle w:val="Normal"/>
        <w:bidi w:val="0"/>
        <w:ind w:left="0" w:right="0" w:firstLine="284"/>
        <w:jc w:val="both"/>
        <w:rPr/>
      </w:pPr>
      <w:r>
        <w:rPr>
          <w:sz w:val="22"/>
        </w:rPr>
        <w:t xml:space="preserve">– </w:t>
      </w:r>
      <w:r>
        <w:rPr>
          <w:sz w:val="22"/>
        </w:rPr>
        <w:t>Ki tudja? Igen, banditák!</w:t>
      </w:r>
    </w:p>
    <w:p>
      <w:pPr>
        <w:pStyle w:val="Normal"/>
        <w:bidi w:val="0"/>
        <w:ind w:left="0" w:right="0" w:firstLine="284"/>
        <w:jc w:val="both"/>
        <w:rPr/>
      </w:pPr>
      <w:r>
        <w:rPr>
          <w:sz w:val="22"/>
        </w:rPr>
        <w:t>Lenéztek a kereskedőútra. Dúlt a csata. A madársisakosok leszálltak lovaikról, mert a táj olyan volt, hogy ez előnyösebbnek tűnt. Jól összeszokott csapatként csaptak le rájuk, és lekaszabolták azokat, akik útjukba kerültek. Azonban rejtőzködtek emberek a bokrokban is, és fegyvereikkel lesből tüzeltek rájuk.</w:t>
      </w:r>
    </w:p>
    <w:p>
      <w:pPr>
        <w:pStyle w:val="Normal"/>
        <w:bidi w:val="0"/>
        <w:ind w:left="0" w:right="0" w:firstLine="284"/>
        <w:jc w:val="both"/>
        <w:rPr/>
      </w:pPr>
      <w:r>
        <w:rPr>
          <w:sz w:val="22"/>
        </w:rPr>
        <w:t>Koris az úton termett, éppen két ember küzdött ott egymással. Simon egy keskeny ösvényen verekedte magát előre, és egy jól irányzott dobással leszedte az egyik lesipuskást. Csak egy pillanat műve volt, hogy elvegye tőle a fegyvert és a muníciót, majd ellenük fordítsa.</w:t>
      </w:r>
    </w:p>
    <w:p>
      <w:pPr>
        <w:pStyle w:val="Normal"/>
        <w:bidi w:val="0"/>
        <w:ind w:left="0" w:right="0" w:firstLine="284"/>
        <w:jc w:val="both"/>
        <w:rPr/>
      </w:pPr>
      <w:r>
        <w:rPr>
          <w:sz w:val="22"/>
        </w:rPr>
        <w:t>Sólymok repkedtek vijjogva, csőrükkel és karmaikkal arcokba és szemekbe vájtak. Simon tüzelt, célzott és ismét tüzelt, szigorú elégedettséggel könyvelte el sikereit. A Sulcarkeepnél elszenvedett vereségük feletti keserűségének egy részét tombolta ki azokban a vad pillanatokban, míg ellen tudtak nekik állni a támadók.</w:t>
      </w:r>
    </w:p>
    <w:p>
      <w:pPr>
        <w:pStyle w:val="Normal"/>
        <w:bidi w:val="0"/>
        <w:ind w:left="0" w:right="0" w:firstLine="284"/>
        <w:jc w:val="both"/>
        <w:rPr/>
      </w:pPr>
      <w:r>
        <w:rPr>
          <w:sz w:val="22"/>
        </w:rPr>
        <w:t>Egy kürt szava hallatszott a sólymok vijjogásán keresztül. A völgy másik oldalán egy rongyos zászló jelent meg, vadul lobogott, és a még talpon levő banditák hátrálni kezdtek, bár nem fordultak sarkon, elkezdtek szaladni, míg olyan helyre nem értek, ahova nem lehetett lovon utánuk menni. Gyorsan sötétedett, és az árnyékok elnyelték őket.</w:t>
      </w:r>
    </w:p>
    <w:p>
      <w:pPr>
        <w:pStyle w:val="Normal"/>
        <w:bidi w:val="0"/>
        <w:ind w:left="0" w:right="0" w:firstLine="284"/>
        <w:jc w:val="both"/>
        <w:rPr/>
      </w:pPr>
      <w:r>
        <w:rPr>
          <w:sz w:val="22"/>
        </w:rPr>
        <w:t>Az emberek elől elrejtőzhettek, de a sólymokat nem olyan egyszerű dolog becsapni. A madarak ott köröztek a levegőben, időnkét lecsaptak, és célba találtak, ahogy azt a sikolyok jelezték. Simon látta, hogy Koris ott áll az úton kezében a szekercével, éléről csöpögött a vér. Az egyik solymásszal beszélgetett élénken, miközben a többiek a földön heverőket vizsgálták meg, és helyenként egy-egy kardcsapással bizonyosodtak meg az illető állapotáról. Ez az összecsapás is ugyanazzal ért véget, mint amikor azok a gormiak támadtak rájuk. Simon felcsatolta derekára újdonsült övét, ügyelt, hogy ne fordítsa fejét a jelenet felé.</w:t>
      </w:r>
    </w:p>
    <w:p>
      <w:pPr>
        <w:pStyle w:val="Normal"/>
        <w:bidi w:val="0"/>
        <w:ind w:left="0" w:right="0" w:firstLine="284"/>
        <w:jc w:val="both"/>
        <w:rPr/>
      </w:pPr>
      <w:r>
        <w:rPr>
          <w:sz w:val="22"/>
        </w:rPr>
        <w:t>Gazdáik füttyjelére a sólymok visszatértek. Két madársisakos alakot kötöztek nyugtalan pónijukra, többen pedig bekötözve lovagoltak tovább. Azonban az ellenfelet sokkal komolyabb veszteség érte.</w:t>
      </w:r>
    </w:p>
    <w:p>
      <w:pPr>
        <w:pStyle w:val="Normal"/>
        <w:bidi w:val="0"/>
        <w:ind w:left="0" w:right="0" w:firstLine="284"/>
        <w:jc w:val="both"/>
        <w:rPr/>
      </w:pPr>
      <w:r>
        <w:rPr>
          <w:sz w:val="22"/>
        </w:rPr>
        <w:t>Simon ismét egy solymász mögött lovagolt, de ez nem ugyanaz az ember volt. Ő pedig nem akart társalogni, sérült karjával volt elfoglalva, és minden döccenőnél csúnyán káromkodott.</w:t>
      </w:r>
    </w:p>
    <w:p>
      <w:pPr>
        <w:pStyle w:val="Normal"/>
        <w:bidi w:val="0"/>
        <w:ind w:left="0" w:right="0" w:firstLine="284"/>
        <w:jc w:val="both"/>
        <w:rPr/>
      </w:pPr>
      <w:r>
        <w:rPr>
          <w:sz w:val="22"/>
        </w:rPr>
        <w:t>A hegyekben gyorsan leszáll az éjszaka, a magasabb csúcsok eltakarják a napot, és egyre nagyobb területet borítanak homályba. Az út, amit választottak, szélesebb és simább volt, mint a korábbiak. Végül egy meredek emelkedő után elérték az otthont, amit a solymászok építettek maguknak száműzetésükben. Mégpedig egy olyan várat, ami meglepett kiáltást váltott ki Simonból, amikor meglátta.</w:t>
      </w:r>
    </w:p>
    <w:p>
      <w:pPr>
        <w:pStyle w:val="Normal"/>
        <w:bidi w:val="0"/>
        <w:ind w:left="0" w:right="0" w:firstLine="284"/>
        <w:jc w:val="both"/>
        <w:rPr/>
      </w:pPr>
      <w:r>
        <w:rPr>
          <w:sz w:val="22"/>
        </w:rPr>
        <w:t>Igazán lenyűgözték Estcarp ősi falai, az érzés, hogy a föld születésének pillanatában annak csontjaiból, emelték. És Sulcarkeep, bár beborította az a természetellenes köd, mégis fenséges épület volt. Azonban amit most látott, az a hegy szikláinak része volt. Csakis arra gondolhatott, hogy építői véletlenül rábukkantak erre a barlangokkal átszőtt csúcsra, és csak kimélyítették. Mert Sasfészek nem kastély volt, hanem egy erőddé átalakított hegy.</w:t>
      </w:r>
    </w:p>
    <w:p>
      <w:pPr>
        <w:pStyle w:val="Normal"/>
        <w:bidi w:val="0"/>
        <w:ind w:left="0" w:right="0" w:firstLine="284"/>
        <w:jc w:val="both"/>
        <w:rPr/>
      </w:pPr>
      <w:r>
        <w:rPr>
          <w:sz w:val="22"/>
        </w:rPr>
        <w:t>Egy szakadék fölött vezető felvonóhídon keresztül jutottak be, amit gondosan eltakart a homály. Egyszerre csak egy lovas haladhatott át. Simon csak akkor eresztette ki visszafojtott lélegzetét, amikor már beértek egy barlangüregbe. Lesegítette a sérült solymászt, és egyik társa gondjaira bízta, aztán körülnézett, merre van a többi őr. Először Tunston termetes alakját pillantotta meg.</w:t>
      </w:r>
    </w:p>
    <w:p>
      <w:pPr>
        <w:pStyle w:val="Normal"/>
        <w:bidi w:val="0"/>
        <w:ind w:left="0" w:right="0" w:firstLine="284"/>
        <w:jc w:val="both"/>
        <w:rPr/>
      </w:pPr>
      <w:r>
        <w:rPr>
          <w:sz w:val="22"/>
        </w:rPr>
        <w:t>Koris, nyomában Jivinnel, feléjük tartott. Egy pillanatra mintha megfeledkeztek volna róluk házigazdáik. A lovakat elvezették, és mindegyik solymász kipárnázott kesztyűjére ültette sólymát, mielőtt belépett volna a folyosóra. Végül azonban egy madársisak feléjük fordult, és egy solymász tiszt közeledett.</w:t>
      </w:r>
    </w:p>
    <w:p>
      <w:pPr>
        <w:pStyle w:val="Normal"/>
        <w:bidi w:val="0"/>
        <w:ind w:left="0" w:right="0" w:firstLine="284"/>
        <w:jc w:val="both"/>
        <w:rPr/>
      </w:pPr>
      <w:r>
        <w:rPr>
          <w:sz w:val="22"/>
        </w:rPr>
        <w:t xml:space="preserve">– </w:t>
      </w:r>
      <w:r>
        <w:rPr>
          <w:sz w:val="22"/>
        </w:rPr>
        <w:t>A Szárnyak Ura beszélni szeretne veletek, őrök. Vér és Kenyér, Kard és Pajzs veletek.</w:t>
      </w:r>
    </w:p>
    <w:p>
      <w:pPr>
        <w:pStyle w:val="Normal"/>
        <w:bidi w:val="0"/>
        <w:ind w:left="0" w:right="0" w:firstLine="284"/>
        <w:jc w:val="both"/>
        <w:rPr/>
      </w:pPr>
      <w:r>
        <w:rPr>
          <w:sz w:val="22"/>
        </w:rPr>
        <w:t>Koris megmarkolta szekercéjét, és pengéjét szertartásosan elfordította a másik felől.</w:t>
      </w:r>
    </w:p>
    <w:p>
      <w:pPr>
        <w:pStyle w:val="Normal"/>
        <w:bidi w:val="0"/>
        <w:ind w:left="0" w:right="0" w:firstLine="284"/>
        <w:jc w:val="both"/>
        <w:rPr/>
      </w:pPr>
      <w:r>
        <w:rPr>
          <w:sz w:val="22"/>
        </w:rPr>
        <w:t xml:space="preserve">– </w:t>
      </w:r>
      <w:r>
        <w:rPr>
          <w:sz w:val="22"/>
        </w:rPr>
        <w:t>Kard és Pajzs, Vér és Kenyér veletek.</w:t>
      </w:r>
    </w:p>
    <w:p>
      <w:pPr>
        <w:pStyle w:val="Normal"/>
        <w:pBdr>
          <w:bottom w:val="double" w:sz="6" w:space="1" w:color="000000"/>
        </w:pBdr>
        <w:bidi w:val="0"/>
        <w:spacing w:before="360" w:after="0"/>
        <w:ind w:left="0" w:right="0" w:hanging="0"/>
        <w:jc w:val="center"/>
        <w:rPr/>
      </w:pPr>
      <w:r>
        <w:rPr>
          <w:b/>
          <w:sz w:val="28"/>
        </w:rPr>
        <w:t>III.</w:t>
      </w:r>
    </w:p>
    <w:p>
      <w:pPr>
        <w:pStyle w:val="Normal"/>
        <w:bidi w:val="0"/>
        <w:spacing w:before="360" w:after="240"/>
        <w:ind w:left="0" w:right="0" w:hanging="0"/>
        <w:jc w:val="center"/>
        <w:rPr/>
      </w:pPr>
      <w:r>
        <w:rPr>
          <w:b/>
          <w:sz w:val="28"/>
        </w:rPr>
        <w:t>BOSZORKÁNY KARSBAN</w:t>
      </w:r>
    </w:p>
    <w:p>
      <w:pPr>
        <w:pStyle w:val="Normal"/>
        <w:bidi w:val="0"/>
        <w:ind w:left="0" w:right="0" w:firstLine="284"/>
        <w:jc w:val="both"/>
        <w:rPr/>
      </w:pPr>
      <w:r>
        <w:rPr>
          <w:sz w:val="22"/>
        </w:rPr>
        <w:t>Simon felült a keskeny ágyon, kezét sajgó fejéhez szorította. Borzalmas álmot látott, de csak a félelemre emlékezett belőle. És aztán egy cellában ébredt, olyanban, amiben a solymászok élnek, és fáj a feje. De ami még a fejfájásnál is fontosabb, hogy engedelmeskedjen egy parancsnak, vagy inkább hívás volt?</w:t>
      </w:r>
    </w:p>
    <w:p>
      <w:pPr>
        <w:pStyle w:val="Normal"/>
        <w:bidi w:val="0"/>
        <w:ind w:left="0" w:right="0" w:firstLine="284"/>
        <w:jc w:val="both"/>
        <w:rPr/>
      </w:pPr>
      <w:r>
        <w:rPr>
          <w:sz w:val="22"/>
        </w:rPr>
        <w:t>A fájdalom csökkent, de a sürgetés nem, fel kellett kelnie. Felvette a bőrruhát, amit házigazdái adtak neki, és kiment, gondolta, már közeleg a reggel.</w:t>
      </w:r>
    </w:p>
    <w:p>
      <w:pPr>
        <w:pStyle w:val="Normal"/>
        <w:bidi w:val="0"/>
        <w:ind w:left="0" w:right="0" w:firstLine="284"/>
        <w:jc w:val="both"/>
        <w:rPr/>
      </w:pPr>
      <w:r>
        <w:rPr>
          <w:sz w:val="22"/>
        </w:rPr>
        <w:t>Öt napja voltak Sasfészekben, és Koris hamarosan észak felé akart indulni, Estcarp felé, banditák lakta vidékeken keresztül. Simon tudta, hogy a kapitány szeretné a solymászokat elkötelezni az északiak ügye mellett. Ha pedig visszatér az északi fővárosba, minden befolyását latba veti, hogy eloszlassa a boszorkányok előítéletét, hogy azok a kemény madársisakos harcosok felsorakozzanak Estcarp oldalán.</w:t>
      </w:r>
    </w:p>
    <w:p>
      <w:pPr>
        <w:pStyle w:val="Normal"/>
        <w:bidi w:val="0"/>
        <w:ind w:left="0" w:right="0" w:firstLine="284"/>
        <w:jc w:val="both"/>
        <w:rPr/>
      </w:pPr>
      <w:r>
        <w:rPr>
          <w:sz w:val="22"/>
        </w:rPr>
        <w:t>Sulcarkeep eleste felháborította a marcona hegyi embereket, és háborúra készülődtek. A különös erőd alsóbb rétegeiben a kovácsok és fegyvermesterek megállás nélkül dolgoztak, no meg a technikusok azokon az apró szerkentyűkön, melyek segítségével a sólymok jelentést tettek gazdáiknak. Ennek titka népük legféltettebb kincse volt. Simon csak sejtette, hogy valamilyen mechanikus szerkezeten alapul.</w:t>
      </w:r>
    </w:p>
    <w:p>
      <w:pPr>
        <w:pStyle w:val="Normal"/>
        <w:bidi w:val="0"/>
        <w:ind w:left="0" w:right="0" w:firstLine="284"/>
        <w:jc w:val="both"/>
        <w:rPr/>
      </w:pPr>
      <w:r>
        <w:rPr>
          <w:sz w:val="22"/>
        </w:rPr>
        <w:t>Tregarth megbecsülését hamar kivívták ezek a népek, egy-egy ilyen trükkel például, mint ez is. Az olyan emberek, akik karddal és pajzzsal harcolnak, ne használjanak bonyolult kommunikációs rendszereket. Ezek a furcsa lyukak a tudásukban és felszerelésükben, elképesztő volt. Sokkal könnyebben el tudta fogadni a boszorkányok varázslatait, mint például ezeket a szemeket, füleket és néha a hangokat, amelyeket a sólymok magukon hordtak.</w:t>
      </w:r>
    </w:p>
    <w:p>
      <w:pPr>
        <w:pStyle w:val="Normal"/>
        <w:bidi w:val="0"/>
        <w:ind w:left="0" w:right="0" w:firstLine="284"/>
        <w:jc w:val="both"/>
        <w:rPr/>
      </w:pPr>
      <w:r>
        <w:rPr>
          <w:sz w:val="22"/>
        </w:rPr>
        <w:t>A boszorkányok varázslatai...</w:t>
      </w:r>
    </w:p>
    <w:p>
      <w:pPr>
        <w:pStyle w:val="Normal"/>
        <w:bidi w:val="0"/>
        <w:ind w:left="0" w:right="0" w:firstLine="284"/>
        <w:jc w:val="both"/>
        <w:rPr/>
      </w:pPr>
      <w:r>
        <w:rPr>
          <w:sz w:val="22"/>
        </w:rPr>
        <w:t>Simon megmászta az egyik őrhelyhez vezető lépcsőket. A köd nem takarta el a kora reggeli fényben fürdő hegyeket. Érdekes módon a domborulatok között egyenesen arra a síkságra látott, amiről tudta, hogy Karstenhez tartozik.</w:t>
      </w:r>
    </w:p>
    <w:p>
      <w:pPr>
        <w:pStyle w:val="Normal"/>
        <w:bidi w:val="0"/>
        <w:ind w:left="0" w:right="0" w:firstLine="284"/>
        <w:jc w:val="both"/>
        <w:rPr/>
      </w:pPr>
      <w:r>
        <w:rPr>
          <w:sz w:val="22"/>
        </w:rPr>
        <w:t>Karsten! Olyan elmerülten figyelte a hercegséget, hogy észre sem vette a szolgálatban álló őrt, míg az meg nem szólalt.</w:t>
      </w:r>
    </w:p>
    <w:p>
      <w:pPr>
        <w:pStyle w:val="Normal"/>
        <w:bidi w:val="0"/>
        <w:ind w:left="0" w:right="0" w:firstLine="284"/>
        <w:jc w:val="both"/>
        <w:rPr/>
      </w:pPr>
      <w:r>
        <w:rPr>
          <w:sz w:val="22"/>
        </w:rPr>
        <w:t xml:space="preserve">– </w:t>
      </w:r>
      <w:r>
        <w:rPr>
          <w:sz w:val="22"/>
        </w:rPr>
        <w:t>Üzenetet, hoztál, őr?</w:t>
      </w:r>
    </w:p>
    <w:p>
      <w:pPr>
        <w:pStyle w:val="Normal"/>
        <w:bidi w:val="0"/>
        <w:ind w:left="0" w:right="0" w:firstLine="284"/>
        <w:jc w:val="both"/>
        <w:rPr/>
      </w:pPr>
      <w:r>
        <w:rPr>
          <w:sz w:val="22"/>
        </w:rPr>
        <w:t>Üzenetet? A szó megmozgatott valamit az agyában. Egy pillanatra ismét belehasított fejébe a fájdalom és a meggyőződés, hogy tennie kell valamit. Ez egyfajta előérzet volt, de nem olyan, mint amit a Sulcarkeep felé vezető úton érzett. Most hívták, nem figyelmeztették. Koris és az őrök mehetnek észak felé, de ő dél felé tart. Simon megadta magát ennek a furcsa dolognak.</w:t>
      </w:r>
    </w:p>
    <w:p>
      <w:pPr>
        <w:pStyle w:val="Normal"/>
        <w:bidi w:val="0"/>
        <w:ind w:left="0" w:right="0" w:firstLine="284"/>
        <w:jc w:val="both"/>
        <w:rPr/>
      </w:pPr>
      <w:r>
        <w:rPr>
          <w:sz w:val="22"/>
        </w:rPr>
        <w:t xml:space="preserve">– </w:t>
      </w:r>
      <w:r>
        <w:rPr>
          <w:sz w:val="22"/>
        </w:rPr>
        <w:t>Jött valami hír dél felől? – kérdezte az őrtől.</w:t>
      </w:r>
    </w:p>
    <w:p>
      <w:pPr>
        <w:pStyle w:val="Normal"/>
        <w:bidi w:val="0"/>
        <w:ind w:left="0" w:right="0" w:firstLine="284"/>
        <w:jc w:val="both"/>
        <w:rPr/>
      </w:pPr>
      <w:r>
        <w:rPr>
          <w:sz w:val="22"/>
        </w:rPr>
        <w:t xml:space="preserve">– </w:t>
      </w:r>
      <w:r>
        <w:rPr>
          <w:sz w:val="22"/>
        </w:rPr>
        <w:t>A Szárnyak Urát kérdezd, őr. – Az őrszem gyanakvó volt. Simon a lépcső felé indult.</w:t>
      </w:r>
    </w:p>
    <w:p>
      <w:pPr>
        <w:pStyle w:val="Normal"/>
        <w:bidi w:val="0"/>
        <w:ind w:left="0" w:right="0" w:firstLine="284"/>
        <w:jc w:val="both"/>
        <w:rPr/>
      </w:pPr>
      <w:r>
        <w:rPr>
          <w:sz w:val="22"/>
        </w:rPr>
        <w:t xml:space="preserve">– </w:t>
      </w:r>
      <w:r>
        <w:rPr>
          <w:sz w:val="22"/>
        </w:rPr>
        <w:t>Meg is teszem!</w:t>
      </w:r>
    </w:p>
    <w:p>
      <w:pPr>
        <w:pStyle w:val="Normal"/>
        <w:bidi w:val="0"/>
        <w:ind w:left="0" w:right="0" w:firstLine="284"/>
        <w:jc w:val="both"/>
        <w:rPr/>
      </w:pPr>
      <w:r>
        <w:rPr>
          <w:sz w:val="22"/>
        </w:rPr>
        <w:t>Azonban mielőtt a solymászok parancsnokához indult volna, megkereste a kapitányt. Koris éppen a csomagolással foglalatoskodott. Felnézett Simonra, keze megállt.</w:t>
      </w:r>
    </w:p>
    <w:p>
      <w:pPr>
        <w:pStyle w:val="Normal"/>
        <w:bidi w:val="0"/>
        <w:ind w:left="0" w:right="0" w:firstLine="284"/>
        <w:jc w:val="both"/>
        <w:rPr/>
      </w:pPr>
      <w:r>
        <w:rPr>
          <w:sz w:val="22"/>
        </w:rPr>
        <w:t xml:space="preserve">– </w:t>
      </w:r>
      <w:r>
        <w:rPr>
          <w:sz w:val="22"/>
        </w:rPr>
        <w:t>Mi a baj?</w:t>
      </w:r>
    </w:p>
    <w:p>
      <w:pPr>
        <w:pStyle w:val="Normal"/>
        <w:bidi w:val="0"/>
        <w:ind w:left="0" w:right="0" w:firstLine="284"/>
        <w:jc w:val="both"/>
        <w:rPr/>
      </w:pPr>
      <w:r>
        <w:rPr>
          <w:sz w:val="22"/>
        </w:rPr>
        <w:t xml:space="preserve">– </w:t>
      </w:r>
      <w:r>
        <w:rPr>
          <w:sz w:val="22"/>
        </w:rPr>
        <w:t>Nevess ki, ha akarsz – válaszolt Simon röviden –, de az én utam dél felé vezet.</w:t>
      </w:r>
    </w:p>
    <w:p>
      <w:pPr>
        <w:pStyle w:val="Normal"/>
        <w:bidi w:val="0"/>
        <w:ind w:left="0" w:right="0" w:firstLine="284"/>
        <w:jc w:val="both"/>
        <w:rPr/>
      </w:pPr>
      <w:r>
        <w:rPr>
          <w:sz w:val="22"/>
        </w:rPr>
        <w:t>Koris leült az asztal szélére, és egyik lábát lassan előre-hátra lóbálta.</w:t>
      </w:r>
    </w:p>
    <w:p>
      <w:pPr>
        <w:pStyle w:val="Normal"/>
        <w:bidi w:val="0"/>
        <w:ind w:left="0" w:right="0" w:firstLine="284"/>
        <w:jc w:val="both"/>
        <w:rPr/>
      </w:pPr>
      <w:r>
        <w:rPr>
          <w:sz w:val="22"/>
        </w:rPr>
        <w:t xml:space="preserve">– </w:t>
      </w:r>
      <w:r>
        <w:rPr>
          <w:sz w:val="22"/>
        </w:rPr>
        <w:t>Miért vonz téged Karsten?</w:t>
      </w:r>
    </w:p>
    <w:p>
      <w:pPr>
        <w:pStyle w:val="Normal"/>
        <w:bidi w:val="0"/>
        <w:ind w:left="0" w:right="0" w:firstLine="284"/>
        <w:jc w:val="both"/>
        <w:rPr/>
      </w:pPr>
      <w:r>
        <w:rPr>
          <w:sz w:val="22"/>
        </w:rPr>
        <w:t xml:space="preserve">– </w:t>
      </w:r>
      <w:r>
        <w:rPr>
          <w:sz w:val="22"/>
        </w:rPr>
        <w:t>Egyszerűen csak vonz! – Simon megpróbálta megfogalmazni, mi indítja erre, józan megfontolása ellenére. Sosem volt a szavak embere, de most még magának sem tudta megmagyarázni a dolgot. – Valami odahúz...</w:t>
      </w:r>
    </w:p>
    <w:p>
      <w:pPr>
        <w:pStyle w:val="Normal"/>
        <w:bidi w:val="0"/>
        <w:ind w:left="0" w:right="0" w:firstLine="284"/>
        <w:jc w:val="both"/>
        <w:rPr/>
      </w:pPr>
      <w:r>
        <w:rPr>
          <w:sz w:val="22"/>
        </w:rPr>
        <w:t>A mozgó lábak megálltak. Semmit sem lehetett leolvasni arról a csinos, keserű arcról.</w:t>
      </w:r>
    </w:p>
    <w:p>
      <w:pPr>
        <w:pStyle w:val="Normal"/>
        <w:bidi w:val="0"/>
        <w:ind w:left="0" w:right="0" w:firstLine="284"/>
        <w:jc w:val="both"/>
        <w:rPr/>
      </w:pPr>
      <w:r>
        <w:rPr>
          <w:sz w:val="22"/>
        </w:rPr>
        <w:t xml:space="preserve">– </w:t>
      </w:r>
      <w:r>
        <w:rPr>
          <w:sz w:val="22"/>
        </w:rPr>
        <w:t>Mióta és hogyan jutott ez eszedbe? – A kérdés gyors és éles volt, egy tiszt kért magyarázatot.</w:t>
      </w:r>
    </w:p>
    <w:p>
      <w:pPr>
        <w:pStyle w:val="Normal"/>
        <w:bidi w:val="0"/>
        <w:ind w:left="0" w:right="0" w:firstLine="284"/>
        <w:jc w:val="both"/>
        <w:rPr/>
      </w:pPr>
      <w:r>
        <w:rPr>
          <w:sz w:val="22"/>
        </w:rPr>
        <w:t>Simon az igazat mondta.</w:t>
      </w:r>
    </w:p>
    <w:p>
      <w:pPr>
        <w:pStyle w:val="Normal"/>
        <w:bidi w:val="0"/>
        <w:ind w:left="0" w:right="0" w:firstLine="284"/>
        <w:jc w:val="both"/>
        <w:rPr/>
      </w:pPr>
      <w:r>
        <w:rPr>
          <w:sz w:val="22"/>
        </w:rPr>
        <w:t xml:space="preserve">– </w:t>
      </w:r>
      <w:r>
        <w:rPr>
          <w:sz w:val="22"/>
        </w:rPr>
        <w:t>Álmodtam valamit, aztán felébredtem. És amikor most kinéztem Karstenre, tudtam, hogy oda kell mennem.</w:t>
      </w:r>
    </w:p>
    <w:p>
      <w:pPr>
        <w:pStyle w:val="Normal"/>
        <w:bidi w:val="0"/>
        <w:ind w:left="0" w:right="0" w:firstLine="284"/>
        <w:jc w:val="both"/>
        <w:rPr/>
      </w:pPr>
      <w:r>
        <w:rPr>
          <w:sz w:val="22"/>
        </w:rPr>
        <w:t xml:space="preserve">– </w:t>
      </w:r>
      <w:r>
        <w:rPr>
          <w:sz w:val="22"/>
        </w:rPr>
        <w:t>És az álom?</w:t>
      </w:r>
    </w:p>
    <w:p>
      <w:pPr>
        <w:pStyle w:val="Normal"/>
        <w:bidi w:val="0"/>
        <w:ind w:left="0" w:right="0" w:firstLine="284"/>
        <w:jc w:val="both"/>
        <w:rPr/>
      </w:pPr>
      <w:r>
        <w:rPr>
          <w:sz w:val="22"/>
        </w:rPr>
        <w:t xml:space="preserve">– </w:t>
      </w:r>
      <w:r>
        <w:rPr>
          <w:sz w:val="22"/>
        </w:rPr>
        <w:t>Veszélyben voltam, de többre nem emlékszem.</w:t>
      </w:r>
    </w:p>
    <w:p>
      <w:pPr>
        <w:pStyle w:val="Normal"/>
        <w:bidi w:val="0"/>
        <w:ind w:left="0" w:right="0" w:firstLine="284"/>
        <w:jc w:val="both"/>
        <w:rPr/>
      </w:pPr>
      <w:r>
        <w:rPr>
          <w:sz w:val="22"/>
        </w:rPr>
        <w:t>Koris egyik ökölbe szorított kezével a másik tenyerébe csapott.</w:t>
      </w:r>
    </w:p>
    <w:p>
      <w:pPr>
        <w:pStyle w:val="Normal"/>
        <w:bidi w:val="0"/>
        <w:ind w:left="0" w:right="0" w:firstLine="284"/>
        <w:jc w:val="both"/>
        <w:rPr/>
      </w:pPr>
      <w:r>
        <w:rPr>
          <w:sz w:val="22"/>
        </w:rPr>
        <w:t xml:space="preserve">– </w:t>
      </w:r>
      <w:r>
        <w:rPr>
          <w:sz w:val="22"/>
        </w:rPr>
        <w:t>Legyen! Bárcsak több vagy kevesebb hatalmad lenne. De ha valami vonz oda, akkor dél felé indulunk.</w:t>
      </w:r>
    </w:p>
    <w:p>
      <w:pPr>
        <w:pStyle w:val="Normal"/>
        <w:bidi w:val="0"/>
        <w:ind w:left="0" w:right="0" w:firstLine="284"/>
        <w:jc w:val="both"/>
        <w:rPr/>
      </w:pPr>
      <w:r>
        <w:rPr>
          <w:sz w:val="22"/>
        </w:rPr>
        <w:t xml:space="preserve">– </w:t>
      </w:r>
      <w:r>
        <w:rPr>
          <w:sz w:val="22"/>
        </w:rPr>
        <w:t>Indulunk?</w:t>
      </w:r>
    </w:p>
    <w:p>
      <w:pPr>
        <w:pStyle w:val="Normal"/>
        <w:bidi w:val="0"/>
        <w:ind w:left="0" w:right="0" w:firstLine="284"/>
        <w:jc w:val="both"/>
        <w:rPr/>
      </w:pPr>
      <w:r>
        <w:rPr>
          <w:sz w:val="22"/>
        </w:rPr>
        <w:t xml:space="preserve">– </w:t>
      </w:r>
      <w:r>
        <w:rPr>
          <w:sz w:val="22"/>
        </w:rPr>
        <w:t>Tunston és Jivin megviszi a hírt Estcarpba. Kolder még egy ideig nem tudja átszakítani az erő határát. Tunston éppolyan jól elvezeti az őrséget, mint én. Nézd, Simon, én Gormból jöttem, és most Gorm hadakozik az őrséggel, akkor is, ha ez egy halott és démonok uralta Gorm. Legjobb képességeim szerint szolgáltam Estcarpot, mert a Nagyasszony menedéket adott, és továbbra is őt fogom szolgálni. De lehet, hogy eljött a pillanat, amikor nagyobb szolgálatot tehetek távol tőle, mint mellette.</w:t>
      </w:r>
    </w:p>
    <w:p>
      <w:pPr>
        <w:pStyle w:val="Normal"/>
        <w:bidi w:val="0"/>
        <w:ind w:left="0" w:right="0" w:firstLine="284"/>
        <w:jc w:val="both"/>
        <w:rPr/>
      </w:pPr>
      <w:r>
        <w:rPr>
          <w:sz w:val="22"/>
        </w:rPr>
        <w:t xml:space="preserve">– </w:t>
      </w:r>
      <w:r>
        <w:rPr>
          <w:sz w:val="22"/>
        </w:rPr>
        <w:t>Honnan tudom... – Fiatal, sötét szemei alatt árnyékok húzódtak, fáradt szemek voltak ezek, szenvedés tükröződött bennük. – Honnan tudom, hogy rajtam keresztül, mert én is gormi vagyok, nem sújthat le a veszély Estcarpra? Láttuk, mit tett Kolder élő emberekkel, akiket én jól ismertem, miféle más borzalmakra képes az a nép? A levegőn keresztül érkeztek, hogy elfoglalják Sulcarkeepet.</w:t>
      </w:r>
    </w:p>
    <w:p>
      <w:pPr>
        <w:pStyle w:val="Normal"/>
        <w:bidi w:val="0"/>
        <w:ind w:left="0" w:right="0" w:firstLine="284"/>
        <w:jc w:val="both"/>
        <w:rPr/>
      </w:pPr>
      <w:r>
        <w:rPr>
          <w:sz w:val="22"/>
        </w:rPr>
        <w:t xml:space="preserve">– </w:t>
      </w:r>
      <w:r>
        <w:rPr>
          <w:sz w:val="22"/>
        </w:rPr>
        <w:t>Lehet, hogy azt nem varázslattal csinálták – szakította félbe Simon. – Az én világomban hétköznapi dolog a levegőben utazni. Bárcsak láttam volna, hogyan érkeztek, sokat elárult volna.</w:t>
      </w:r>
    </w:p>
    <w:p>
      <w:pPr>
        <w:pStyle w:val="Normal"/>
        <w:bidi w:val="0"/>
        <w:ind w:left="0" w:right="0" w:firstLine="284"/>
        <w:jc w:val="both"/>
        <w:rPr/>
      </w:pPr>
      <w:r>
        <w:rPr>
          <w:sz w:val="22"/>
        </w:rPr>
        <w:t>Koris keserűen nevetett.</w:t>
      </w:r>
    </w:p>
    <w:p>
      <w:pPr>
        <w:pStyle w:val="Normal"/>
        <w:bidi w:val="0"/>
        <w:ind w:left="0" w:right="0" w:firstLine="284"/>
        <w:jc w:val="both"/>
        <w:rPr/>
      </w:pPr>
      <w:r>
        <w:rPr>
          <w:sz w:val="22"/>
        </w:rPr>
        <w:t xml:space="preserve">– </w:t>
      </w:r>
      <w:r>
        <w:rPr>
          <w:sz w:val="22"/>
        </w:rPr>
        <w:t>Kétségkívül lesz még elég alkalmunk a jövőben megfigyelni a módszereiket. Azt mondom én neked, Simon, ha te úgy érzed, hogy délre kell menned, akkor annak elfogadható oka van. És két kard, vagyis – javította ki önmagát egy halvány mosollyal – egy szekerce és égy nyílpuska több, mint egyetlen fegyver önmagában. Maga a hívás is jó jel, mert ez azt jelenti, hogy aki vélünk tartott Sulcarkeepbe, még életben van, előbbre viszi ügyeinket.</w:t>
      </w:r>
    </w:p>
    <w:p>
      <w:pPr>
        <w:pStyle w:val="Normal"/>
        <w:bidi w:val="0"/>
        <w:ind w:left="0" w:right="0" w:firstLine="284"/>
        <w:jc w:val="both"/>
        <w:rPr/>
      </w:pPr>
      <w:r>
        <w:rPr>
          <w:sz w:val="22"/>
        </w:rPr>
        <w:t xml:space="preserve">– </w:t>
      </w:r>
      <w:r>
        <w:rPr>
          <w:sz w:val="22"/>
        </w:rPr>
        <w:t>De honnan tudod, hogy ő az, vagy miért? – Simont is ezek a gondolatok foglalkoztatták. Most, hogy Koris is megerősítette, hitté vált.</w:t>
      </w:r>
    </w:p>
    <w:p>
      <w:pPr>
        <w:pStyle w:val="Normal"/>
        <w:bidi w:val="0"/>
        <w:ind w:left="0" w:right="0" w:firstLine="284"/>
        <w:jc w:val="both"/>
        <w:rPr/>
      </w:pPr>
      <w:r>
        <w:rPr>
          <w:sz w:val="22"/>
        </w:rPr>
        <w:t xml:space="preserve">– </w:t>
      </w:r>
      <w:r>
        <w:rPr>
          <w:sz w:val="22"/>
        </w:rPr>
        <w:t>Hogyan? Miért? Azok, akik rendelkeznek a hatalommal, bizonyos utakon elküldhetik azt, ahogy ezek a solymászok is tartják a kapcsolatot madaraikkal fenn a levegőben. Hogy miért, én úgy gondolom, Simon, hogy aki az üzenetet küldte, az a hölgy, akit megmentettél Alizonban, és biztosan azzal tud érintkezésbe lépni, akit ismer.</w:t>
      </w:r>
    </w:p>
    <w:p>
      <w:pPr>
        <w:pStyle w:val="Normal"/>
        <w:bidi w:val="0"/>
        <w:ind w:left="0" w:right="0" w:firstLine="284"/>
        <w:jc w:val="both"/>
        <w:rPr/>
      </w:pPr>
      <w:r>
        <w:rPr>
          <w:sz w:val="22"/>
        </w:rPr>
        <w:t>Te nem hozzánk tartozol, és úgy látszik, a te világodban nemcsak a nők kezébe van letéve a hatalom. Hát nem érezted meg előre az úton rejtőző veszélyt, mint ahogyan egy boszorkány tenné? Igen, veled megyek Karstenbe minden további bizonyíték nélkül, mert ismerem az erőt, és mert melletted harcoltam. Hadd adjam ki az utasításokat Tunstonnak, és egy üzenetet szeretnék küldeni a Nagyasszonynak, aztán elindulunk, hogy a zavarosban halásszunk a nagy halak után.</w:t>
      </w:r>
    </w:p>
    <w:p>
      <w:pPr>
        <w:pStyle w:val="Normal"/>
        <w:bidi w:val="0"/>
        <w:ind w:left="0" w:right="0" w:firstLine="284"/>
        <w:jc w:val="both"/>
        <w:rPr/>
      </w:pPr>
      <w:r>
        <w:rPr>
          <w:sz w:val="22"/>
        </w:rPr>
        <w:t>Foglyoktól szerzett ruhákba öltözve, fegyverekkel bőségesen felfegyverkezve indultak el dél felé. Zsoldosoknak öltöztek. A solymász határőr egészen a hegyek széléig kísérte őket, a Karsba vezető kereskedelmi útig.</w:t>
      </w:r>
    </w:p>
    <w:p>
      <w:pPr>
        <w:pStyle w:val="Normal"/>
        <w:bidi w:val="0"/>
        <w:ind w:left="0" w:right="0" w:firstLine="284"/>
        <w:jc w:val="both"/>
        <w:rPr/>
      </w:pPr>
      <w:r>
        <w:rPr>
          <w:sz w:val="22"/>
        </w:rPr>
        <w:t>Mivel csak ez a furcsa érzés vezette, Simon elgondolkodott, vajon bölcs dolog volt-e nekivágni. A hívást azonban éjjel-nappal érezte, bár nem volt több rémálma. Minden reggel türelmetlenül ébredt, hogy folytassák az utat.</w:t>
      </w:r>
    </w:p>
    <w:p>
      <w:pPr>
        <w:pStyle w:val="Normal"/>
        <w:bidi w:val="0"/>
        <w:ind w:left="0" w:right="0" w:firstLine="284"/>
        <w:jc w:val="both"/>
        <w:rPr/>
      </w:pPr>
      <w:r>
        <w:rPr>
          <w:sz w:val="22"/>
        </w:rPr>
        <w:t>Karsten bővelkedett falvakban, és ahogy egyre beljebb hatoltak a széles folyók mentén a fekete föld országába, egyre nagyobb és gazdagabb falvakat találtak. Rengeteg lord ajánlott állást az északról érkezett két zsoldosnak. Bár Koris gúnyosan kacagott a felajánlott fizetségen, és így nagyobb tiszteletet ébresztett az emberekben maga és fegyvere iránt, míg Simon csendben maradt, és éberen figyelt mindenre. Agyában megpróbálta lefényképezni a tájat, amerre jártak, megjegyezte az apróbb szokásokat és viselkedési normákat, majd amikor egyedül utaztak, Korisből próbált információkat kicsikarni.</w:t>
      </w:r>
    </w:p>
    <w:p>
      <w:pPr>
        <w:pStyle w:val="Normal"/>
        <w:bidi w:val="0"/>
        <w:ind w:left="0" w:right="0" w:firstLine="284"/>
        <w:jc w:val="both"/>
        <w:rPr/>
      </w:pPr>
      <w:r>
        <w:rPr>
          <w:sz w:val="22"/>
        </w:rPr>
        <w:t>A hercegség területe valamikor egy az Estcarphoz hasonló faj hazája volt. Alkalmanként egy-egy büszkén magasra emelt sötét fej, egy halvány, éles vonású arc arra az északi népre emlékeztette Simont.</w:t>
      </w:r>
    </w:p>
    <w:p>
      <w:pPr>
        <w:pStyle w:val="Normal"/>
        <w:bidi w:val="0"/>
        <w:ind w:left="0" w:right="0" w:firstLine="284"/>
        <w:jc w:val="both"/>
        <w:rPr/>
      </w:pPr>
      <w:r>
        <w:rPr>
          <w:sz w:val="22"/>
        </w:rPr>
        <w:t xml:space="preserve">– </w:t>
      </w:r>
      <w:r>
        <w:rPr>
          <w:sz w:val="22"/>
        </w:rPr>
        <w:t>A hatalom átka okozta vesztüket – jegyezte meg Koris, amikor Simon ezen töprengett.</w:t>
      </w:r>
    </w:p>
    <w:p>
      <w:pPr>
        <w:pStyle w:val="Normal"/>
        <w:bidi w:val="0"/>
        <w:ind w:left="0" w:right="0" w:firstLine="284"/>
        <w:jc w:val="both"/>
        <w:rPr/>
      </w:pPr>
      <w:r>
        <w:rPr>
          <w:sz w:val="22"/>
        </w:rPr>
        <w:t xml:space="preserve">– </w:t>
      </w:r>
      <w:r>
        <w:rPr>
          <w:sz w:val="22"/>
        </w:rPr>
        <w:t>Átka?</w:t>
      </w:r>
    </w:p>
    <w:p>
      <w:pPr>
        <w:pStyle w:val="Normal"/>
        <w:bidi w:val="0"/>
        <w:ind w:left="0" w:right="0" w:firstLine="284"/>
        <w:jc w:val="both"/>
        <w:rPr/>
      </w:pPr>
      <w:r>
        <w:rPr>
          <w:sz w:val="22"/>
        </w:rPr>
        <w:t>A kapitány megvonta a vállát.</w:t>
      </w:r>
    </w:p>
    <w:p>
      <w:pPr>
        <w:pStyle w:val="Normal"/>
        <w:bidi w:val="0"/>
        <w:ind w:left="0" w:right="0" w:firstLine="284"/>
        <w:jc w:val="both"/>
        <w:rPr/>
      </w:pPr>
      <w:r>
        <w:rPr>
          <w:sz w:val="22"/>
        </w:rPr>
        <w:t xml:space="preserve">– </w:t>
      </w:r>
      <w:r>
        <w:rPr>
          <w:sz w:val="22"/>
        </w:rPr>
        <w:t>Ez az erő természetéből fakad. Azok, akik használják, nem szaporodnak. Így aztán évről évre csökken azoknak az asszonyoknak a száma, akik férjhez mennek, és gyerekeket szülnek. Egy házasulandó lány Estcarpban legalább tíz férfi közt válogathat, lassanként már húsz között is. És nagyon sok a gyermektelen család is.</w:t>
      </w:r>
    </w:p>
    <w:p>
      <w:pPr>
        <w:pStyle w:val="Normal"/>
        <w:bidi w:val="0"/>
        <w:ind w:left="0" w:right="0" w:firstLine="284"/>
        <w:jc w:val="both"/>
        <w:rPr/>
      </w:pPr>
      <w:r>
        <w:rPr>
          <w:sz w:val="22"/>
        </w:rPr>
        <w:t>Tehát itt is így történt. Ezért amikor az erősebb barbárok a tengeren túlról felbukkantak és letelepedtek a partvidéken, nem küldték el őket. Egyre több föld került az ő kezeikbe. A régi lakosok visszahúzódtak az ország belsejébe. Aztán idővel harcias lordok bukkantak fel az újonnan érkezők között. Így lettek a hercegek, és ez a legutolsó lord is egy közönséges zsoldos katonából küzdötte fel magát esze és ereje révén.</w:t>
      </w:r>
    </w:p>
    <w:p>
      <w:pPr>
        <w:pStyle w:val="Normal"/>
        <w:bidi w:val="0"/>
        <w:ind w:left="0" w:right="0" w:firstLine="284"/>
        <w:jc w:val="both"/>
        <w:rPr/>
      </w:pPr>
      <w:r>
        <w:rPr>
          <w:sz w:val="22"/>
        </w:rPr>
        <w:t xml:space="preserve">– </w:t>
      </w:r>
      <w:r>
        <w:rPr>
          <w:sz w:val="22"/>
        </w:rPr>
        <w:t>És így lesz ez Estcarppal is?</w:t>
      </w:r>
    </w:p>
    <w:p>
      <w:pPr>
        <w:pStyle w:val="Normal"/>
        <w:bidi w:val="0"/>
        <w:ind w:left="0" w:right="0" w:firstLine="284"/>
        <w:jc w:val="both"/>
        <w:rPr/>
      </w:pPr>
      <w:r>
        <w:rPr>
          <w:sz w:val="22"/>
        </w:rPr>
        <w:t xml:space="preserve">– </w:t>
      </w:r>
      <w:r>
        <w:rPr>
          <w:sz w:val="22"/>
        </w:rPr>
        <w:t>Talán. Csak ők keveredtek a sulcarokkal, úgy látszik, egyedül ők alkalmasak arra, hogy estcarpokkal párosodjanak, és ennek gyümölcse is legyen. Így északon az ősi keveredett egy fiatalabb, életerősebb vérrel. Azonban lehet, hogy Gorm még előbb bekebelez bennüket, semmint hogy bármi is kiderülne. Mit érzel, Simon, ez az előttünk fekvő város hív téged? Ez Gartholm, és azon túl már csak Kars fekszik.</w:t>
      </w:r>
    </w:p>
    <w:p>
      <w:pPr>
        <w:pStyle w:val="Normal"/>
        <w:bidi w:val="0"/>
        <w:ind w:left="0" w:right="0" w:firstLine="284"/>
        <w:jc w:val="both"/>
        <w:rPr/>
      </w:pPr>
      <w:r>
        <w:rPr>
          <w:sz w:val="22"/>
        </w:rPr>
        <w:t xml:space="preserve">– </w:t>
      </w:r>
      <w:r>
        <w:rPr>
          <w:sz w:val="22"/>
        </w:rPr>
        <w:t>Akkor Karsba megyünk – válaszolta Simon fáradtan egy hosszú pillanat után. – Még mindig érzem a sürgetést.</w:t>
      </w:r>
    </w:p>
    <w:p>
      <w:pPr>
        <w:pStyle w:val="Normal"/>
        <w:bidi w:val="0"/>
        <w:ind w:left="0" w:right="0" w:firstLine="284"/>
        <w:jc w:val="both"/>
        <w:rPr/>
      </w:pPr>
      <w:r>
        <w:rPr>
          <w:sz w:val="22"/>
        </w:rPr>
        <w:t>Egyszerű sisakja alatt Koris összevonta a szemöldökét.</w:t>
      </w:r>
    </w:p>
    <w:p>
      <w:pPr>
        <w:pStyle w:val="Normal"/>
        <w:bidi w:val="0"/>
        <w:ind w:left="0" w:right="0" w:firstLine="284"/>
        <w:jc w:val="both"/>
        <w:rPr/>
      </w:pPr>
      <w:r>
        <w:rPr>
          <w:sz w:val="22"/>
        </w:rPr>
        <w:t xml:space="preserve">– </w:t>
      </w:r>
      <w:r>
        <w:rPr>
          <w:sz w:val="22"/>
        </w:rPr>
        <w:t>Akkor tényleg lassan és óvatosan kell továbbhaladnunk. Bár a herceg nem jó családból származik, és a nemesek ferde szemmel néznek rá, azért helyén van az esze. Kars tele van kémekkel, akik a legcsóróbb idegent is megnézik, és kikérdezik a zsoldosokat. Különösen akkor, ha nem akarunk azonnal beállni hozzá.</w:t>
      </w:r>
    </w:p>
    <w:p>
      <w:pPr>
        <w:pStyle w:val="Normal"/>
        <w:bidi w:val="0"/>
        <w:ind w:left="0" w:right="0" w:firstLine="284"/>
        <w:jc w:val="both"/>
        <w:rPr/>
      </w:pPr>
      <w:r>
        <w:rPr>
          <w:sz w:val="22"/>
        </w:rPr>
        <w:t>Simon elgondolkozva nézte a város kikötőjében horgonyzó uszályokat.</w:t>
      </w:r>
    </w:p>
    <w:p>
      <w:pPr>
        <w:pStyle w:val="Normal"/>
        <w:bidi w:val="0"/>
        <w:ind w:left="0" w:right="0" w:firstLine="284"/>
        <w:jc w:val="both"/>
        <w:rPr/>
      </w:pPr>
      <w:r>
        <w:rPr>
          <w:sz w:val="22"/>
        </w:rPr>
        <w:t xml:space="preserve">– </w:t>
      </w:r>
      <w:r>
        <w:rPr>
          <w:sz w:val="22"/>
        </w:rPr>
        <w:t>De nem hinném, hogy bénákat is felvennének. És nincsenek orvosok Karsban, akik meggyógyítanának egy csatában megsérült katonát? Mondjuk egy férfit, akinek a szeme a fejét ért ütés miatt felmondta a szolgálatot.</w:t>
      </w:r>
    </w:p>
    <w:p>
      <w:pPr>
        <w:pStyle w:val="Normal"/>
        <w:bidi w:val="0"/>
        <w:ind w:left="0" w:right="0" w:firstLine="284"/>
        <w:jc w:val="both"/>
        <w:rPr/>
      </w:pPr>
      <w:r>
        <w:rPr>
          <w:sz w:val="22"/>
        </w:rPr>
        <w:t xml:space="preserve">– </w:t>
      </w:r>
      <w:r>
        <w:rPr>
          <w:sz w:val="22"/>
        </w:rPr>
        <w:t>Akit aztán bajtársa elvisz Kars egyik bölcs doktorához? – nevetett Koris. – Igen, ez egy jó kis mese, Simon. És ki lenne ez a sérült harcos?</w:t>
      </w:r>
    </w:p>
    <w:p>
      <w:pPr>
        <w:pStyle w:val="Normal"/>
        <w:bidi w:val="0"/>
        <w:ind w:left="0" w:right="0" w:firstLine="284"/>
        <w:jc w:val="both"/>
        <w:rPr/>
      </w:pPr>
      <w:r>
        <w:rPr>
          <w:sz w:val="22"/>
        </w:rPr>
        <w:t xml:space="preserve">– </w:t>
      </w:r>
      <w:r>
        <w:rPr>
          <w:sz w:val="22"/>
        </w:rPr>
        <w:t>Azt hiszem, ez a szerep az enyém. Ez majd elkendőz minden durva hibát, amit egy éles szemű és okos kém rögtön kiszúrna.</w:t>
      </w:r>
    </w:p>
    <w:p>
      <w:pPr>
        <w:pStyle w:val="Normal"/>
        <w:bidi w:val="0"/>
        <w:ind w:left="0" w:right="0" w:firstLine="284"/>
        <w:jc w:val="both"/>
        <w:rPr/>
      </w:pPr>
      <w:r>
        <w:rPr>
          <w:sz w:val="22"/>
        </w:rPr>
        <w:t>Koris lelkesen bólogatott.</w:t>
      </w:r>
    </w:p>
    <w:p>
      <w:pPr>
        <w:pStyle w:val="Normal"/>
        <w:bidi w:val="0"/>
        <w:ind w:left="0" w:right="0" w:firstLine="284"/>
        <w:jc w:val="both"/>
        <w:rPr/>
      </w:pPr>
      <w:r>
        <w:rPr>
          <w:sz w:val="22"/>
        </w:rPr>
        <w:t xml:space="preserve">– </w:t>
      </w:r>
      <w:r>
        <w:rPr>
          <w:sz w:val="22"/>
        </w:rPr>
        <w:t>Itt eladjuk ezeket a lovakat. Elárulja, hogy a hegyekből jöttünk, és Karstenben a hegyek gyanúsak. Átkelhetünk az egyik hajóval. Elég jó terv.</w:t>
      </w:r>
    </w:p>
    <w:p>
      <w:pPr>
        <w:pStyle w:val="Normal"/>
        <w:bidi w:val="0"/>
        <w:ind w:left="0" w:right="0" w:firstLine="284"/>
        <w:jc w:val="both"/>
        <w:rPr/>
      </w:pPr>
      <w:r>
        <w:rPr>
          <w:sz w:val="22"/>
        </w:rPr>
        <w:t>A kapitány alkudozott a lovakra, és amikor csatlakozott Simonhoz az uszályon, akkor is még azokat az ék alakú fémdarabokat számolta, ami fizetőeszközül szolgált Karstenben. Koris elmosolyodott, amikor az övébe rejtette a pénzt.</w:t>
      </w:r>
    </w:p>
    <w:p>
      <w:pPr>
        <w:pStyle w:val="Normal"/>
        <w:bidi w:val="0"/>
        <w:ind w:left="0" w:right="0" w:firstLine="284"/>
        <w:jc w:val="both"/>
        <w:rPr/>
      </w:pPr>
      <w:r>
        <w:rPr>
          <w:sz w:val="22"/>
        </w:rPr>
        <w:t xml:space="preserve">– </w:t>
      </w:r>
      <w:r>
        <w:rPr>
          <w:sz w:val="22"/>
        </w:rPr>
        <w:t>Kereskedővér folyik bennem, és ezt ma be is bizonyítottam – mondta. – A fele is elég annak, amit kaptam, hogy megkenjünk valakit Karsban, ha nagyon szükséges lenne. És az ellátásunk is fedezve van addig. – Lerakta a táskát, amit magával hozott a fedélzetre a szekercével együtt, amitől nem vált meg egy pillanatra sem azóta, hogy kivette Volg kezéből.</w:t>
      </w:r>
    </w:p>
    <w:p>
      <w:pPr>
        <w:pStyle w:val="Normal"/>
        <w:bidi w:val="0"/>
        <w:ind w:left="0" w:right="0" w:firstLine="284"/>
        <w:jc w:val="both"/>
        <w:rPr/>
      </w:pPr>
      <w:r>
        <w:rPr>
          <w:sz w:val="22"/>
        </w:rPr>
        <w:t>Két napig lustálkodhattak a hajón. Második nap napnyugta előtt már Kars falai és tornyai magasodtak nem messze előttük. Simon kezét a fejéhez emelte. Ismét belenyilallt az a fájdalom. Aztán eltűnt, csak egy képet hagyott maga után egy rosszul kikövezett utcáról, egy falról és benne egy ajtóról. Ez volt hát az úticéljuk itt Karsban.</w:t>
      </w:r>
    </w:p>
    <w:p>
      <w:pPr>
        <w:pStyle w:val="Normal"/>
        <w:bidi w:val="0"/>
        <w:ind w:left="0" w:right="0" w:firstLine="284"/>
        <w:jc w:val="both"/>
        <w:rPr/>
      </w:pPr>
      <w:r>
        <w:rPr>
          <w:sz w:val="22"/>
        </w:rPr>
        <w:t xml:space="preserve">– </w:t>
      </w:r>
      <w:r>
        <w:rPr>
          <w:sz w:val="22"/>
        </w:rPr>
        <w:t>Ez az hát, Simon? – A kapitány a vállára tette a kezét.</w:t>
      </w:r>
    </w:p>
    <w:p>
      <w:pPr>
        <w:pStyle w:val="Normal"/>
        <w:bidi w:val="0"/>
        <w:ind w:left="0" w:right="0" w:firstLine="284"/>
        <w:jc w:val="both"/>
        <w:rPr/>
      </w:pPr>
      <w:r>
        <w:rPr>
          <w:sz w:val="22"/>
        </w:rPr>
        <w:t xml:space="preserve">– </w:t>
      </w:r>
      <w:r>
        <w:rPr>
          <w:sz w:val="22"/>
        </w:rPr>
        <w:t>Ez az. – Simon behunyta a szemét a napnyugta színei előtt. A városban valahol meg kell találnia ezt az utcát, a falat és az ajtót, találkoznia kell azzal, aki várja.</w:t>
      </w:r>
    </w:p>
    <w:p>
      <w:pPr>
        <w:pStyle w:val="Normal"/>
        <w:bidi w:val="0"/>
        <w:ind w:left="0" w:right="0" w:firstLine="284"/>
        <w:jc w:val="both"/>
        <w:rPr/>
      </w:pPr>
      <w:r>
        <w:rPr>
          <w:sz w:val="22"/>
        </w:rPr>
        <w:t xml:space="preserve">– </w:t>
      </w:r>
      <w:r>
        <w:rPr>
          <w:sz w:val="22"/>
        </w:rPr>
        <w:t>Egy szűk utca, egy fal és egy ajtó...</w:t>
      </w:r>
    </w:p>
    <w:p>
      <w:pPr>
        <w:pStyle w:val="Normal"/>
        <w:bidi w:val="0"/>
        <w:ind w:left="0" w:right="0" w:firstLine="284"/>
        <w:jc w:val="both"/>
        <w:rPr/>
      </w:pPr>
      <w:r>
        <w:rPr>
          <w:sz w:val="22"/>
        </w:rPr>
        <w:t>Koris megértette.</w:t>
      </w:r>
    </w:p>
    <w:p>
      <w:pPr>
        <w:pStyle w:val="Normal"/>
        <w:bidi w:val="0"/>
        <w:ind w:left="0" w:right="0" w:firstLine="284"/>
        <w:jc w:val="both"/>
        <w:rPr/>
      </w:pPr>
      <w:r>
        <w:rPr>
          <w:sz w:val="22"/>
        </w:rPr>
        <w:t xml:space="preserve">– </w:t>
      </w:r>
      <w:r>
        <w:rPr>
          <w:sz w:val="22"/>
        </w:rPr>
        <w:t>Elég kevés – jegyezte meg. Tekintetét a városra szegezte, mintha akaratának erejével áthidalhatná az uszály és a város között levő távolságot. Hamarosan elérték a városfalakat. Simon magára öltötte vállalt szerepét, és megpróbált egy olyan ember bizonytalanságával mozogni, aki nem bízhatja magát látására. Az agya azonban sebesen forgott. Biztosra vette, hogyha egyszer bejut, megtalálja azt az utcát. A fonal, ami végigvezette a hercegségen, most már egy szoros kötelékké erősödött.</w:t>
      </w:r>
    </w:p>
    <w:p>
      <w:pPr>
        <w:pStyle w:val="Normal"/>
        <w:bidi w:val="0"/>
        <w:ind w:left="0" w:right="0" w:firstLine="284"/>
        <w:jc w:val="both"/>
        <w:rPr/>
      </w:pPr>
      <w:r>
        <w:rPr>
          <w:sz w:val="22"/>
        </w:rPr>
        <w:t>Koris beszélt kettejük helyett a kapunál, és a hihető mesének Simon sérüléséről, no meg az időben átnyújtott apró ajándéknak köszönhetően be is jutottak. A kapitány káromkodott, miközben végighaladtak az utcán és befordultak a sarkon.</w:t>
      </w:r>
    </w:p>
    <w:p>
      <w:pPr>
        <w:pStyle w:val="Normal"/>
        <w:bidi w:val="0"/>
        <w:ind w:left="0" w:right="0" w:firstLine="284"/>
        <w:jc w:val="both"/>
        <w:rPr/>
      </w:pPr>
      <w:r>
        <w:rPr>
          <w:sz w:val="22"/>
        </w:rPr>
        <w:t xml:space="preserve">– </w:t>
      </w:r>
      <w:r>
        <w:rPr>
          <w:sz w:val="22"/>
        </w:rPr>
        <w:t>Lenne csak az az ember Estcarpban, egy pillanat alatt megkapná a magáét! Azt mondják, hogy a herceg engedékenyebb lett, mióta hatalomra került, de azért ezt nem hittem volna.</w:t>
      </w:r>
    </w:p>
    <w:p>
      <w:pPr>
        <w:pStyle w:val="Normal"/>
        <w:bidi w:val="0"/>
        <w:ind w:left="0" w:right="0" w:firstLine="284"/>
        <w:jc w:val="both"/>
        <w:rPr/>
      </w:pPr>
      <w:r>
        <w:rPr>
          <w:sz w:val="22"/>
        </w:rPr>
        <w:t xml:space="preserve">– </w:t>
      </w:r>
      <w:r>
        <w:rPr>
          <w:sz w:val="22"/>
        </w:rPr>
        <w:t>Azt mondják, minden embernek megvan az ára – jegyezte meg Simon.</w:t>
      </w:r>
    </w:p>
    <w:p>
      <w:pPr>
        <w:pStyle w:val="Normal"/>
        <w:bidi w:val="0"/>
        <w:ind w:left="0" w:right="0" w:firstLine="284"/>
        <w:jc w:val="both"/>
        <w:rPr/>
      </w:pPr>
      <w:r>
        <w:rPr>
          <w:sz w:val="22"/>
        </w:rPr>
        <w:t xml:space="preserve">– </w:t>
      </w:r>
      <w:r>
        <w:rPr>
          <w:sz w:val="22"/>
        </w:rPr>
        <w:t>Igaz. De egy okos tiszt ismeri a beosztottjainak az árát, és ennek megfelelően cselekszik. Ezek zsoldosok, és olcsón meg lehet őket kapni. De ha még érvényesek a régi szokások, a csatában keményen harcolnak annak az oldalán, aki megfizeti őket. Mi az? – Élesen tette fel a kérdést, mert Simon hirtelen megállt, és félig hátrafordult.</w:t>
      </w:r>
    </w:p>
    <w:p>
      <w:pPr>
        <w:pStyle w:val="Normal"/>
        <w:bidi w:val="0"/>
        <w:ind w:left="0" w:right="0" w:firstLine="284"/>
        <w:jc w:val="both"/>
        <w:rPr/>
      </w:pPr>
      <w:r>
        <w:rPr>
          <w:sz w:val="22"/>
        </w:rPr>
        <w:t xml:space="preserve">– </w:t>
      </w:r>
      <w:r>
        <w:rPr>
          <w:sz w:val="22"/>
        </w:rPr>
        <w:t>Rossz irányba megyünk. Keletre van.</w:t>
      </w:r>
    </w:p>
    <w:p>
      <w:pPr>
        <w:pStyle w:val="Normal"/>
        <w:bidi w:val="0"/>
        <w:ind w:left="0" w:right="0" w:firstLine="284"/>
        <w:jc w:val="both"/>
        <w:rPr/>
      </w:pPr>
      <w:r>
        <w:rPr>
          <w:sz w:val="22"/>
        </w:rPr>
        <w:t>Koris végignézett az utcán előttük.</w:t>
      </w:r>
    </w:p>
    <w:p>
      <w:pPr>
        <w:pStyle w:val="Normal"/>
        <w:bidi w:val="0"/>
        <w:ind w:left="0" w:right="0" w:firstLine="284"/>
        <w:jc w:val="both"/>
        <w:rPr/>
      </w:pPr>
      <w:r>
        <w:rPr>
          <w:sz w:val="22"/>
        </w:rPr>
        <w:t xml:space="preserve">– </w:t>
      </w:r>
      <w:r>
        <w:rPr>
          <w:sz w:val="22"/>
        </w:rPr>
        <w:t>Van egy kis utca innen négyháznyira. Biztos vagy benne?</w:t>
      </w:r>
    </w:p>
    <w:p>
      <w:pPr>
        <w:pStyle w:val="Normal"/>
        <w:bidi w:val="0"/>
        <w:ind w:left="0" w:right="0" w:firstLine="284"/>
        <w:jc w:val="both"/>
        <w:rPr/>
      </w:pPr>
      <w:r>
        <w:rPr>
          <w:sz w:val="22"/>
        </w:rPr>
        <w:t xml:space="preserve">– </w:t>
      </w:r>
      <w:r>
        <w:rPr>
          <w:sz w:val="22"/>
        </w:rPr>
        <w:t>Igen, biztos.</w:t>
      </w:r>
    </w:p>
    <w:p>
      <w:pPr>
        <w:pStyle w:val="Normal"/>
        <w:bidi w:val="0"/>
        <w:ind w:left="0" w:right="0" w:firstLine="284"/>
        <w:jc w:val="both"/>
        <w:rPr/>
      </w:pPr>
      <w:r>
        <w:rPr>
          <w:sz w:val="22"/>
        </w:rPr>
        <w:t>Hátha a katona a kapunál éberebb, mint gondolták, ezért lassan lépkedtek, Koris vezette Simont. A kelet felé vezető utca több másikba torkollott. Simon elrejtőzött egy kapualjban, míg Koris ellenőrizte, nem követik-e őket. Szokatlan megjelenése ellenére a kapitány értett hozzá, hogyan álcázza magát, és hamarosan visszajött.</w:t>
      </w:r>
    </w:p>
    <w:p>
      <w:pPr>
        <w:pStyle w:val="Normal"/>
        <w:bidi w:val="0"/>
        <w:ind w:left="0" w:right="0" w:firstLine="284"/>
        <w:jc w:val="both"/>
        <w:rPr/>
      </w:pPr>
      <w:r>
        <w:rPr>
          <w:sz w:val="22"/>
        </w:rPr>
        <w:t xml:space="preserve">– </w:t>
      </w:r>
      <w:r>
        <w:rPr>
          <w:sz w:val="22"/>
        </w:rPr>
        <w:t>Ha ránk állítottak valakit, akkor az jobb, mint a legjobbak Estcarpban, de ezt nem hinném. Szóval lássunk a dolgunk után, mielőtt még felkeltenénk bárkinek a figyelmét. Még mindig keletre van?</w:t>
      </w:r>
    </w:p>
    <w:p>
      <w:pPr>
        <w:pStyle w:val="Normal"/>
        <w:bidi w:val="0"/>
        <w:ind w:left="0" w:right="0" w:firstLine="284"/>
        <w:jc w:val="both"/>
        <w:rPr/>
      </w:pPr>
      <w:r>
        <w:rPr>
          <w:sz w:val="22"/>
        </w:rPr>
        <w:t>Simon fejében az a furcsa fájdalom erősödött és gyengült, egyfajta „hideg"-„meleg" jelzésként használta. Aztán egy különösen fájdalmas nyilallás egy kanyargós utcába vezette. Mindkét oldalon üres falak meredtek rá, az a néhány erre néző ablak pedig sötét volt és lefüggönyözött.</w:t>
      </w:r>
    </w:p>
    <w:p>
      <w:pPr>
        <w:pStyle w:val="Normal"/>
        <w:bidi w:val="0"/>
        <w:ind w:left="0" w:right="0" w:firstLine="284"/>
        <w:jc w:val="both"/>
        <w:rPr/>
      </w:pPr>
      <w:r>
        <w:rPr>
          <w:sz w:val="22"/>
        </w:rPr>
        <w:t>Meggyorsították lépteiket, és Simon minden egyes ablakra vetett egy pillantást attól tartva, hogy egy arcot lát ott. És ekkor megpillantotta – azt a bizonyos ajtót. Kicsit nehezen szedte a levegőt, amikor megállt előtte, nem a sietség miatt, inkább a benne dúló érzelmek tették. Öklével döngetni kezdte.</w:t>
      </w:r>
    </w:p>
    <w:p>
      <w:pPr>
        <w:pStyle w:val="Normal"/>
        <w:bidi w:val="0"/>
        <w:ind w:left="0" w:right="0" w:firstLine="284"/>
        <w:jc w:val="both"/>
        <w:rPr/>
      </w:pPr>
      <w:r>
        <w:rPr>
          <w:sz w:val="22"/>
        </w:rPr>
        <w:t>Mikor semmi választ sem kaptak, nagyot csalódott. Aztán vállával megnyomta, de belülről biztosan eltorlaszolták.</w:t>
      </w:r>
    </w:p>
    <w:p>
      <w:pPr>
        <w:pStyle w:val="Normal"/>
        <w:bidi w:val="0"/>
        <w:ind w:left="0" w:right="0" w:firstLine="284"/>
        <w:jc w:val="both"/>
        <w:rPr/>
      </w:pPr>
      <w:r>
        <w:rPr>
          <w:sz w:val="22"/>
        </w:rPr>
        <w:t xml:space="preserve">– </w:t>
      </w:r>
      <w:r>
        <w:rPr>
          <w:sz w:val="22"/>
        </w:rPr>
        <w:t>Biztos, hogy ez az? – kérdezte Koris.</w:t>
      </w:r>
    </w:p>
    <w:p>
      <w:pPr>
        <w:pStyle w:val="Normal"/>
        <w:bidi w:val="0"/>
        <w:ind w:left="0" w:right="0" w:firstLine="284"/>
        <w:jc w:val="both"/>
        <w:rPr/>
      </w:pPr>
      <w:r>
        <w:rPr>
          <w:sz w:val="22"/>
        </w:rPr>
        <w:t xml:space="preserve">– </w:t>
      </w:r>
      <w:r>
        <w:rPr>
          <w:sz w:val="22"/>
        </w:rPr>
        <w:t>Igen! – Semmit sem talált az ajtón, amit megragadhatott volna, hogy felfeszítse. Pedig amit keresett, ami miatt ide jött, ott volt a másik oldalon.</w:t>
      </w:r>
    </w:p>
    <w:p>
      <w:pPr>
        <w:pStyle w:val="Normal"/>
        <w:bidi w:val="0"/>
        <w:ind w:left="0" w:right="0" w:firstLine="284"/>
        <w:jc w:val="both"/>
        <w:rPr/>
      </w:pPr>
      <w:r>
        <w:rPr>
          <w:sz w:val="22"/>
        </w:rPr>
        <w:t>Koris tett egy-két lépést hátra, és az ajtót méregette.</w:t>
      </w:r>
    </w:p>
    <w:p>
      <w:pPr>
        <w:pStyle w:val="Normal"/>
        <w:bidi w:val="0"/>
        <w:ind w:left="0" w:right="0" w:firstLine="284"/>
        <w:jc w:val="both"/>
        <w:rPr/>
      </w:pPr>
      <w:r>
        <w:rPr>
          <w:sz w:val="22"/>
        </w:rPr>
        <w:t xml:space="preserve">– </w:t>
      </w:r>
      <w:r>
        <w:rPr>
          <w:sz w:val="22"/>
        </w:rPr>
        <w:t>Ha kicsit sötétebb lenne, felmászhatnánk, de most ez feltűnést keltene.</w:t>
      </w:r>
    </w:p>
    <w:p>
      <w:pPr>
        <w:pStyle w:val="Normal"/>
        <w:bidi w:val="0"/>
        <w:ind w:left="0" w:right="0" w:firstLine="284"/>
        <w:jc w:val="both"/>
        <w:rPr/>
      </w:pPr>
      <w:r>
        <w:rPr>
          <w:sz w:val="22"/>
        </w:rPr>
        <w:t>Simon minden óvatosságot félretéve, óriási dübbenéssel nekirontott az ajtónak. Koris megragadta a karját,</w:t>
      </w:r>
    </w:p>
    <w:p>
      <w:pPr>
        <w:pStyle w:val="Normal"/>
        <w:bidi w:val="0"/>
        <w:ind w:left="0" w:right="0" w:firstLine="284"/>
        <w:jc w:val="both"/>
        <w:rPr/>
      </w:pPr>
      <w:r>
        <w:rPr>
          <w:sz w:val="22"/>
        </w:rPr>
        <w:t xml:space="preserve">– </w:t>
      </w:r>
      <w:r>
        <w:rPr>
          <w:sz w:val="22"/>
        </w:rPr>
        <w:t>Mindenáron találkozni akarsz a herceggel? Menjünk, keressünk szállást, és jöjjünk vissza éjjel.</w:t>
      </w:r>
    </w:p>
    <w:p>
      <w:pPr>
        <w:pStyle w:val="Normal"/>
        <w:bidi w:val="0"/>
        <w:ind w:left="0" w:right="0" w:firstLine="284"/>
        <w:jc w:val="both"/>
        <w:rPr/>
      </w:pPr>
      <w:r>
        <w:rPr>
          <w:sz w:val="22"/>
        </w:rPr>
        <w:t xml:space="preserve">– </w:t>
      </w:r>
      <w:r>
        <w:rPr>
          <w:sz w:val="22"/>
        </w:rPr>
        <w:t>Erre nincs szükség.</w:t>
      </w:r>
    </w:p>
    <w:p>
      <w:pPr>
        <w:pStyle w:val="Normal"/>
        <w:bidi w:val="0"/>
        <w:ind w:left="0" w:right="0" w:firstLine="284"/>
        <w:jc w:val="both"/>
        <w:rPr/>
      </w:pPr>
      <w:r>
        <w:rPr>
          <w:sz w:val="22"/>
        </w:rPr>
        <w:t>A szekerce felemelkedett Koris válláról. Simon ragadta meg a fegyvert. Az ajtó résnyire kinyílt, és egy halk, jellegtelen hang kiszólt.</w:t>
      </w:r>
    </w:p>
    <w:p>
      <w:pPr>
        <w:pStyle w:val="Normal"/>
        <w:bidi w:val="0"/>
        <w:ind w:left="0" w:right="0" w:firstLine="284"/>
        <w:jc w:val="both"/>
        <w:rPr/>
      </w:pPr>
      <w:r>
        <w:rPr>
          <w:sz w:val="22"/>
        </w:rPr>
        <w:t>Egy fiatalember állt a nyílásban. Alacsonyabb volt, mint Koris, és sokkal vékonyabb is. Arcának felső részét egy sisak takarta el. Jelvény nélküli páncélinget viselt.</w:t>
      </w:r>
    </w:p>
    <w:p>
      <w:pPr>
        <w:pStyle w:val="Normal"/>
        <w:bidi w:val="0"/>
        <w:ind w:left="0" w:right="0" w:firstLine="284"/>
        <w:jc w:val="both"/>
        <w:rPr/>
      </w:pPr>
      <w:r>
        <w:rPr>
          <w:sz w:val="22"/>
        </w:rPr>
        <w:t>Tekintetét Simonról a kapitányra emelte, és az ő látványa megnyugtathatta, mert beengedte őket. Egy kertbe léptek, tele kiszáradt virágokból álló ágyasokkal és egy szökőkúttal, melynek letört csőrű madara hiába kereste tükörképét a vízben.</w:t>
      </w:r>
    </w:p>
    <w:p>
      <w:pPr>
        <w:pStyle w:val="Normal"/>
        <w:bidi w:val="0"/>
        <w:ind w:left="0" w:right="0" w:firstLine="284"/>
        <w:jc w:val="both"/>
        <w:rPr/>
      </w:pPr>
      <w:r>
        <w:rPr>
          <w:sz w:val="22"/>
        </w:rPr>
        <w:t>Egy másik ajtó vezetett a házba, ahol a fény kedvesen fogadta őket. A fiatalember előresietett, de csak egy újabb ajtóval találták magukat szemben.</w:t>
      </w:r>
    </w:p>
    <w:p>
      <w:pPr>
        <w:pStyle w:val="Normal"/>
        <w:bidi w:val="0"/>
        <w:ind w:left="0" w:right="0" w:firstLine="284"/>
        <w:jc w:val="both"/>
        <w:rPr/>
      </w:pPr>
      <w:r>
        <w:rPr>
          <w:sz w:val="22"/>
        </w:rPr>
        <w:t>Simon látta már ezt az asszonyt rongyokban, amikor egy falka kutya elől menekült. Aztán látta a tanácsban abban a komor ruhában. Mellette lovagolt teljes páncélban az őrökkel együtt. Most vörös és arany színű ruhát hordott, kezén gyűrűk csillogtak, kurta haját kövekkel díszített fátyol takarta.</w:t>
      </w:r>
    </w:p>
    <w:p>
      <w:pPr>
        <w:pStyle w:val="Normal"/>
        <w:bidi w:val="0"/>
        <w:ind w:left="0" w:right="0" w:firstLine="284"/>
        <w:jc w:val="both"/>
        <w:rPr/>
      </w:pPr>
      <w:r>
        <w:rPr>
          <w:sz w:val="22"/>
        </w:rPr>
        <w:t xml:space="preserve">– </w:t>
      </w:r>
      <w:r>
        <w:rPr>
          <w:sz w:val="22"/>
        </w:rPr>
        <w:t>Simon! – A nő nem nyújtotta ki a karját felé, és nem is üdvözölte mással, csak annyival, hogy kimondta a nevét, ő mégis felmelegedett, és béke töltötte el. – És Koris. – Kedvesen felnevetett, ezzel arra buzdítva őket is, hogy osztozzanak jókedvében. – Azért jöttetek, uraim, hogy Kars bölcs asszonyával beszéljetek?</w:t>
      </w:r>
    </w:p>
    <w:p>
      <w:pPr>
        <w:pStyle w:val="Normal"/>
        <w:bidi w:val="0"/>
        <w:ind w:left="0" w:right="0" w:firstLine="284"/>
        <w:jc w:val="both"/>
        <w:rPr/>
      </w:pPr>
      <w:r>
        <w:rPr>
          <w:sz w:val="22"/>
        </w:rPr>
        <w:t>Koris a földre támasztotta szekercéjét, és ledobta a nyeregtáskát.</w:t>
      </w:r>
    </w:p>
    <w:p>
      <w:pPr>
        <w:pStyle w:val="Normal"/>
        <w:bidi w:val="0"/>
        <w:ind w:left="0" w:right="0" w:firstLine="284"/>
        <w:jc w:val="both"/>
        <w:rPr/>
      </w:pPr>
      <w:r>
        <w:rPr>
          <w:sz w:val="22"/>
        </w:rPr>
        <w:t xml:space="preserve">– </w:t>
      </w:r>
      <w:r>
        <w:rPr>
          <w:sz w:val="22"/>
        </w:rPr>
        <w:t>A hívásodra jöttünk. És azt tesszük, amit mondasz. Mindenesetre jó tudni, hogy biztonságban vagy, asszonyom.</w:t>
      </w:r>
    </w:p>
    <w:p>
      <w:pPr>
        <w:pStyle w:val="Normal"/>
        <w:bidi w:val="0"/>
        <w:ind w:left="0" w:right="0" w:firstLine="284"/>
        <w:jc w:val="both"/>
        <w:rPr/>
      </w:pPr>
      <w:r>
        <w:rPr>
          <w:sz w:val="22"/>
        </w:rPr>
        <w:t>Simon csak bólintott. Ismét nem találta a szavakat, hogy kifejezze érzéseit.</w:t>
      </w:r>
    </w:p>
    <w:p>
      <w:pPr>
        <w:pStyle w:val="Normal"/>
        <w:pBdr>
          <w:bottom w:val="double" w:sz="6" w:space="1" w:color="000000"/>
        </w:pBdr>
        <w:bidi w:val="0"/>
        <w:spacing w:before="360" w:after="0"/>
        <w:ind w:left="0" w:right="0" w:hanging="0"/>
        <w:jc w:val="center"/>
        <w:rPr/>
      </w:pPr>
      <w:r>
        <w:rPr>
          <w:b/>
          <w:sz w:val="28"/>
        </w:rPr>
        <w:t>IV.</w:t>
      </w:r>
    </w:p>
    <w:p>
      <w:pPr>
        <w:pStyle w:val="Normal"/>
        <w:bidi w:val="0"/>
        <w:spacing w:before="360" w:after="240"/>
        <w:ind w:left="0" w:right="0" w:hanging="0"/>
        <w:jc w:val="center"/>
        <w:rPr/>
      </w:pPr>
      <w:r>
        <w:rPr>
          <w:b/>
          <w:sz w:val="28"/>
        </w:rPr>
        <w:t>SZERELMI BÁJITAL</w:t>
      </w:r>
    </w:p>
    <w:p>
      <w:pPr>
        <w:pStyle w:val="Normal"/>
        <w:bidi w:val="0"/>
        <w:ind w:left="0" w:right="0" w:firstLine="284"/>
        <w:jc w:val="both"/>
        <w:rPr/>
      </w:pPr>
      <w:r>
        <w:rPr>
          <w:sz w:val="22"/>
        </w:rPr>
        <w:t>Koris egy hatalmas sóhajjal tette le a kupáját.</w:t>
      </w:r>
    </w:p>
    <w:p>
      <w:pPr>
        <w:pStyle w:val="Normal"/>
        <w:bidi w:val="0"/>
        <w:ind w:left="0" w:right="0" w:firstLine="284"/>
        <w:jc w:val="both"/>
        <w:rPr/>
      </w:pPr>
      <w:r>
        <w:rPr>
          <w:sz w:val="22"/>
        </w:rPr>
        <w:t xml:space="preserve">– </w:t>
      </w:r>
      <w:r>
        <w:rPr>
          <w:sz w:val="22"/>
        </w:rPr>
        <w:t>Először egy ágy, amilyet még barakkban nem láttam, aztán ez a két csodálatos étel. Nem ittam ilyen jó bort, mióta elhagytuk Estcarpot. És ilyen jó társaságban sem mulattam.</w:t>
      </w:r>
    </w:p>
    <w:p>
      <w:pPr>
        <w:pStyle w:val="Normal"/>
        <w:bidi w:val="0"/>
        <w:ind w:left="0" w:right="0" w:firstLine="284"/>
        <w:jc w:val="both"/>
        <w:rPr/>
      </w:pPr>
      <w:r>
        <w:rPr>
          <w:sz w:val="22"/>
        </w:rPr>
        <w:t>A boszorkány halkan összecsapta kezét.</w:t>
      </w:r>
    </w:p>
    <w:p>
      <w:pPr>
        <w:pStyle w:val="Normal"/>
        <w:bidi w:val="0"/>
        <w:ind w:left="0" w:right="0" w:firstLine="284"/>
        <w:jc w:val="both"/>
        <w:rPr/>
      </w:pPr>
      <w:r>
        <w:rPr>
          <w:sz w:val="22"/>
        </w:rPr>
        <w:t xml:space="preserve">– </w:t>
      </w:r>
      <w:r>
        <w:rPr>
          <w:sz w:val="22"/>
        </w:rPr>
        <w:t>Koris, a bókoló! Koris és Simon, a türelmesek. Még egyikőtök sem kérdezte meg, mit csinálunk Karsban, bár már egy éjjelt és egy nap egy részét eltöltöttetek ebben a házban.</w:t>
      </w:r>
    </w:p>
    <w:p>
      <w:pPr>
        <w:pStyle w:val="Normal"/>
        <w:bidi w:val="0"/>
        <w:ind w:left="0" w:right="0" w:firstLine="284"/>
        <w:jc w:val="both"/>
        <w:rPr/>
      </w:pPr>
      <w:r>
        <w:rPr>
          <w:sz w:val="22"/>
        </w:rPr>
        <w:t xml:space="preserve">– </w:t>
      </w:r>
      <w:r>
        <w:rPr>
          <w:sz w:val="22"/>
        </w:rPr>
        <w:t>Ebben a házban – ismételte Simon elgondolkodva. – Ez nem az estcarp nagykövetség véletlenül?</w:t>
      </w:r>
    </w:p>
    <w:p>
      <w:pPr>
        <w:pStyle w:val="Normal"/>
        <w:bidi w:val="0"/>
        <w:ind w:left="0" w:right="0" w:firstLine="284"/>
        <w:jc w:val="both"/>
        <w:rPr/>
      </w:pPr>
      <w:r>
        <w:rPr>
          <w:sz w:val="22"/>
        </w:rPr>
        <w:t>A lány elmosolyodott.</w:t>
      </w:r>
    </w:p>
    <w:p>
      <w:pPr>
        <w:pStyle w:val="Normal"/>
        <w:bidi w:val="0"/>
        <w:ind w:left="0" w:right="0" w:firstLine="284"/>
        <w:jc w:val="both"/>
        <w:rPr/>
      </w:pPr>
      <w:r>
        <w:rPr>
          <w:sz w:val="22"/>
        </w:rPr>
        <w:t xml:space="preserve">– </w:t>
      </w:r>
      <w:r>
        <w:rPr>
          <w:sz w:val="22"/>
        </w:rPr>
        <w:t xml:space="preserve">Okos gondolat, Simon, de nem hivatalosan vagyunk itt. </w:t>
      </w:r>
      <w:r>
        <w:rPr>
          <w:i/>
          <w:sz w:val="22"/>
        </w:rPr>
        <w:t xml:space="preserve">Van </w:t>
      </w:r>
      <w:r>
        <w:rPr>
          <w:sz w:val="22"/>
        </w:rPr>
        <w:t>egy estcarp nagykövetség Karsban, egy úr lakik ott kitűnő ajánlólevelekkel, a boszorkányságnak még az árnyéka sem vetődik rá. Alkalmanként a herceggel étkezik, és a tiszteletreméltóság érzését kelti. Ez egy teljesen más környék. A mi feladatunk...</w:t>
      </w:r>
    </w:p>
    <w:p>
      <w:pPr>
        <w:pStyle w:val="Normal"/>
        <w:bidi w:val="0"/>
        <w:ind w:left="0" w:right="0" w:firstLine="284"/>
        <w:jc w:val="both"/>
        <w:rPr/>
      </w:pPr>
      <w:r>
        <w:rPr>
          <w:sz w:val="22"/>
        </w:rPr>
        <w:t>Mikor abbahagyta, Koris vidáman megkérdezte:</w:t>
      </w:r>
    </w:p>
    <w:p>
      <w:pPr>
        <w:pStyle w:val="Normal"/>
        <w:bidi w:val="0"/>
        <w:ind w:left="0" w:right="0" w:firstLine="284"/>
        <w:jc w:val="both"/>
        <w:rPr/>
      </w:pPr>
      <w:r>
        <w:rPr>
          <w:sz w:val="22"/>
        </w:rPr>
        <w:t xml:space="preserve">– </w:t>
      </w:r>
      <w:r>
        <w:rPr>
          <w:sz w:val="22"/>
        </w:rPr>
        <w:t>Úgy gondolom, a segítségünkre van szükséged, különben nem gyötörte volna Simont annyira az a fejfájás. Raboljuk el neked Yviant, vagy elég egy-két koponyát kettéhasítani?</w:t>
      </w:r>
    </w:p>
    <w:p>
      <w:pPr>
        <w:pStyle w:val="Normal"/>
        <w:bidi w:val="0"/>
        <w:ind w:left="0" w:right="0" w:firstLine="284"/>
        <w:jc w:val="both"/>
        <w:rPr/>
      </w:pPr>
      <w:r>
        <w:rPr>
          <w:sz w:val="22"/>
        </w:rPr>
        <w:t>A fiatalember csendesen mozgott és keveset beszélt, de mindig ott volt, a boszorkány Briantnek szólította, de nem mondta meg az őröknek, kicsoda. Ugyanazt a páncélt és sisakot viselte, mint az első találkozásukkor, vékony, mondhatni törékeny alkat volt, túl fiatal ahhoz, hogy tudjon is bánni az oldalán lógó fegyverekkel. Ajkain határozottság látszott, és szemében ott ragyogott a kitartás. Mindez amellett szólt, hogy a boszorkány jól tette, amikor felfogadta.</w:t>
      </w:r>
    </w:p>
    <w:p>
      <w:pPr>
        <w:pStyle w:val="Normal"/>
        <w:bidi w:val="0"/>
        <w:ind w:left="0" w:right="0" w:firstLine="284"/>
        <w:jc w:val="both"/>
        <w:rPr/>
      </w:pPr>
      <w:r>
        <w:rPr>
          <w:sz w:val="22"/>
        </w:rPr>
        <w:t xml:space="preserve">– </w:t>
      </w:r>
      <w:r>
        <w:rPr>
          <w:sz w:val="22"/>
        </w:rPr>
        <w:t>Szóval, Briant – fordult most oda hozzá –, hozzák el nekünk Yviant? – Valami huncutság bujkált a hangjában.</w:t>
      </w:r>
    </w:p>
    <w:p>
      <w:pPr>
        <w:pStyle w:val="Normal"/>
        <w:bidi w:val="0"/>
        <w:ind w:left="0" w:right="0" w:firstLine="284"/>
        <w:jc w:val="both"/>
        <w:rPr/>
      </w:pPr>
      <w:r>
        <w:rPr>
          <w:sz w:val="22"/>
        </w:rPr>
        <w:t>A fiú megvonta a vállát, és beleharapott a süteménybe.</w:t>
      </w:r>
    </w:p>
    <w:p>
      <w:pPr>
        <w:pStyle w:val="Normal"/>
        <w:bidi w:val="0"/>
        <w:ind w:left="0" w:right="0" w:firstLine="284"/>
        <w:jc w:val="both"/>
        <w:rPr/>
      </w:pPr>
      <w:r>
        <w:rPr>
          <w:sz w:val="22"/>
        </w:rPr>
        <w:t xml:space="preserve">– </w:t>
      </w:r>
      <w:r>
        <w:rPr>
          <w:sz w:val="22"/>
        </w:rPr>
        <w:t xml:space="preserve">Ha te látni szeretnéd. Mert </w:t>
      </w:r>
      <w:r>
        <w:rPr>
          <w:i/>
          <w:sz w:val="22"/>
        </w:rPr>
        <w:t xml:space="preserve">én </w:t>
      </w:r>
      <w:r>
        <w:rPr>
          <w:sz w:val="22"/>
        </w:rPr>
        <w:t>nem. – Ez a halvány hangsúly az én szócskán elkerülte mindkét férfi figyelmét.</w:t>
      </w:r>
    </w:p>
    <w:p>
      <w:pPr>
        <w:pStyle w:val="Normal"/>
        <w:bidi w:val="0"/>
        <w:ind w:left="0" w:right="0" w:firstLine="284"/>
        <w:jc w:val="both"/>
        <w:rPr/>
      </w:pPr>
      <w:r>
        <w:rPr>
          <w:sz w:val="22"/>
        </w:rPr>
        <w:t xml:space="preserve">– </w:t>
      </w:r>
      <w:r>
        <w:rPr>
          <w:sz w:val="22"/>
        </w:rPr>
        <w:t>Nem, mi nem a herceget szeretnénk elszórakoztatni. Az udvar egy másik tagját szemeltük ki. Lady Aldist.</w:t>
      </w:r>
    </w:p>
    <w:p>
      <w:pPr>
        <w:pStyle w:val="Normal"/>
        <w:bidi w:val="0"/>
        <w:ind w:left="0" w:right="0" w:firstLine="284"/>
        <w:jc w:val="both"/>
        <w:rPr/>
      </w:pPr>
      <w:r>
        <w:rPr>
          <w:sz w:val="22"/>
        </w:rPr>
        <w:t>Koris füttyentett egyet.</w:t>
      </w:r>
    </w:p>
    <w:p>
      <w:pPr>
        <w:pStyle w:val="Normal"/>
        <w:bidi w:val="0"/>
        <w:ind w:left="0" w:right="0" w:firstLine="284"/>
        <w:jc w:val="both"/>
        <w:rPr/>
      </w:pPr>
      <w:r>
        <w:rPr>
          <w:sz w:val="22"/>
        </w:rPr>
        <w:t xml:space="preserve">– </w:t>
      </w:r>
      <w:r>
        <w:rPr>
          <w:sz w:val="22"/>
        </w:rPr>
        <w:t>Aldis! Nem hinném, hogy...</w:t>
      </w:r>
    </w:p>
    <w:p>
      <w:pPr>
        <w:pStyle w:val="Normal"/>
        <w:bidi w:val="0"/>
        <w:ind w:left="0" w:right="0" w:firstLine="284"/>
        <w:jc w:val="both"/>
        <w:rPr/>
      </w:pPr>
      <w:r>
        <w:rPr>
          <w:sz w:val="22"/>
        </w:rPr>
        <w:t xml:space="preserve">– </w:t>
      </w:r>
      <w:r>
        <w:rPr>
          <w:sz w:val="22"/>
        </w:rPr>
        <w:t>Hogy bármi dolgunk lehet a herceg szeretőjével? Itt a férfiak tipikus hibájába esel, Koris. Jó okom van rá, hogy többet akarjak tudni Aldisról, és még több arra, hogy ide hívjam.</w:t>
      </w:r>
    </w:p>
    <w:p>
      <w:pPr>
        <w:pStyle w:val="Normal"/>
        <w:bidi w:val="0"/>
        <w:ind w:left="0" w:right="0" w:firstLine="284"/>
        <w:jc w:val="both"/>
        <w:rPr/>
      </w:pPr>
      <w:r>
        <w:rPr>
          <w:sz w:val="22"/>
        </w:rPr>
        <w:t xml:space="preserve">– </w:t>
      </w:r>
      <w:r>
        <w:rPr>
          <w:sz w:val="22"/>
        </w:rPr>
        <w:t>Nevezetesen? – erősködött Simon.</w:t>
      </w:r>
    </w:p>
    <w:p>
      <w:pPr>
        <w:pStyle w:val="Normal"/>
        <w:bidi w:val="0"/>
        <w:ind w:left="0" w:right="0" w:firstLine="284"/>
        <w:jc w:val="both"/>
        <w:rPr/>
      </w:pPr>
      <w:r>
        <w:rPr>
          <w:sz w:val="22"/>
        </w:rPr>
        <w:t xml:space="preserve">– </w:t>
      </w:r>
      <w:r>
        <w:rPr>
          <w:sz w:val="22"/>
        </w:rPr>
        <w:t>Hatalma egyedül a herceg kegyén múlik. Amíg az ágyába tudja csalogatni, addig megkapja, amit nagyon akar, nem ékszereket és ruhákat, hanem befolyást. Azok, akik valami tervet szeretnének megvalósítani, előbb Aldist kell hogy megkeressék, ez a legbiztosabb út a herceg füléhez. Ami az előkelő hölgyeket illeti, Aldis keményen megfizetett minden sértésért. Mikor Yvian először felfigyelt rá, az ékszerek és a ragyogás még kielégítették, de az évek során hatalma egyre nőtt. Enélkül nem több egy közönséges utcalánynál, és ő ezt tudja.</w:t>
      </w:r>
    </w:p>
    <w:p>
      <w:pPr>
        <w:pStyle w:val="Normal"/>
        <w:bidi w:val="0"/>
        <w:ind w:left="0" w:right="0" w:firstLine="284"/>
        <w:jc w:val="both"/>
        <w:rPr/>
      </w:pPr>
      <w:r>
        <w:rPr>
          <w:sz w:val="22"/>
        </w:rPr>
        <w:t xml:space="preserve">– </w:t>
      </w:r>
      <w:r>
        <w:rPr>
          <w:sz w:val="22"/>
        </w:rPr>
        <w:t>Yvian kezdi megunni talán? – kérdezte Koris.</w:t>
      </w:r>
    </w:p>
    <w:p>
      <w:pPr>
        <w:pStyle w:val="Normal"/>
        <w:bidi w:val="0"/>
        <w:ind w:left="0" w:right="0" w:firstLine="284"/>
        <w:jc w:val="both"/>
        <w:rPr/>
      </w:pPr>
      <w:r>
        <w:rPr>
          <w:sz w:val="22"/>
        </w:rPr>
        <w:t xml:space="preserve">– </w:t>
      </w:r>
      <w:r>
        <w:rPr>
          <w:sz w:val="22"/>
        </w:rPr>
        <w:t>Yvian megnősült.</w:t>
      </w:r>
    </w:p>
    <w:p>
      <w:pPr>
        <w:pStyle w:val="Normal"/>
        <w:bidi w:val="0"/>
        <w:ind w:left="0" w:right="0" w:firstLine="284"/>
        <w:jc w:val="both"/>
        <w:rPr/>
      </w:pPr>
      <w:r>
        <w:rPr>
          <w:sz w:val="22"/>
        </w:rPr>
        <w:t>Simon a süteményt szorongató kezet figyelte. Ez alkalommal nem fejezte be a mozdulatot, hanem inkább a kupáért nyúlt Briant tányérja előtt.</w:t>
      </w:r>
    </w:p>
    <w:p>
      <w:pPr>
        <w:pStyle w:val="Normal"/>
        <w:bidi w:val="0"/>
        <w:ind w:left="0" w:right="0" w:firstLine="284"/>
        <w:jc w:val="both"/>
        <w:rPr/>
      </w:pPr>
      <w:r>
        <w:rPr>
          <w:sz w:val="22"/>
        </w:rPr>
        <w:t xml:space="preserve">– </w:t>
      </w:r>
      <w:r>
        <w:rPr>
          <w:sz w:val="22"/>
        </w:rPr>
        <w:t>A hegyekben beszéltek róla, hogy Verlaine örökösnőjét vette el.</w:t>
      </w:r>
    </w:p>
    <w:p>
      <w:pPr>
        <w:pStyle w:val="Normal"/>
        <w:bidi w:val="0"/>
        <w:ind w:left="0" w:right="0" w:firstLine="284"/>
        <w:jc w:val="both"/>
        <w:rPr/>
      </w:pPr>
      <w:r>
        <w:rPr>
          <w:sz w:val="22"/>
        </w:rPr>
        <w:t xml:space="preserve">– </w:t>
      </w:r>
      <w:r>
        <w:rPr>
          <w:sz w:val="22"/>
        </w:rPr>
        <w:t>Érdekházasság – magyarázta a boszorkány. – Még nem is látta ifjú menyasszonyát.</w:t>
      </w:r>
    </w:p>
    <w:p>
      <w:pPr>
        <w:pStyle w:val="Normal"/>
        <w:bidi w:val="0"/>
        <w:ind w:left="0" w:right="0" w:firstLine="284"/>
        <w:jc w:val="both"/>
        <w:rPr/>
      </w:pPr>
      <w:r>
        <w:rPr>
          <w:sz w:val="22"/>
        </w:rPr>
        <w:t xml:space="preserve">– </w:t>
      </w:r>
      <w:r>
        <w:rPr>
          <w:sz w:val="22"/>
        </w:rPr>
        <w:t>És a mostani kegyelt fél a versenytől. Ilyen szép lenne Verlaine úrnője? – kérdezte Simon lustán, de elkapott egy gyors pillantást Brianttől.</w:t>
      </w:r>
    </w:p>
    <w:p>
      <w:pPr>
        <w:pStyle w:val="Normal"/>
        <w:bidi w:val="0"/>
        <w:ind w:left="0" w:right="0" w:firstLine="284"/>
        <w:jc w:val="both"/>
        <w:rPr/>
      </w:pPr>
      <w:r>
        <w:rPr>
          <w:sz w:val="22"/>
        </w:rPr>
        <w:t>Most a fiú válaszolt.</w:t>
      </w:r>
    </w:p>
    <w:p>
      <w:pPr>
        <w:pStyle w:val="Normal"/>
        <w:bidi w:val="0"/>
        <w:ind w:left="0" w:right="0" w:firstLine="284"/>
        <w:jc w:val="both"/>
        <w:rPr/>
      </w:pPr>
      <w:r>
        <w:rPr>
          <w:sz w:val="22"/>
        </w:rPr>
        <w:t xml:space="preserve">– </w:t>
      </w:r>
      <w:r>
        <w:rPr>
          <w:sz w:val="22"/>
        </w:rPr>
        <w:t>Nem! – A heves tagadásban érződő keserű sértettség meglepte Simont. Honnan szedte össze ezt a Briant a boszorkány, azt nem tudta, de a fiúnak biztosan tetszett az a lány, és csalódott, hogy elveszítette.</w:t>
      </w:r>
    </w:p>
    <w:p>
      <w:pPr>
        <w:pStyle w:val="Normal"/>
        <w:bidi w:val="0"/>
        <w:ind w:left="0" w:right="0" w:firstLine="284"/>
        <w:jc w:val="both"/>
        <w:rPr/>
      </w:pPr>
      <w:r>
        <w:rPr>
          <w:sz w:val="22"/>
        </w:rPr>
        <w:t>A boszorkány felnevetett.</w:t>
      </w:r>
    </w:p>
    <w:p>
      <w:pPr>
        <w:pStyle w:val="Normal"/>
        <w:bidi w:val="0"/>
        <w:ind w:left="0" w:right="0" w:firstLine="284"/>
        <w:jc w:val="both"/>
        <w:rPr/>
      </w:pPr>
      <w:r>
        <w:rPr>
          <w:sz w:val="22"/>
        </w:rPr>
        <w:t xml:space="preserve">– </w:t>
      </w:r>
      <w:r>
        <w:rPr>
          <w:sz w:val="22"/>
        </w:rPr>
        <w:t>Ízlés dolga. De igen, Simon, azt hiszem, Aldis nem alszik nyugodtan mostanában, mióta kihirdették az eljegyzést Karsban, azon töpreng, vajon meddig kell még Yviannek. Ebben az idegállapotban a mi kezünkre játszik.</w:t>
      </w:r>
    </w:p>
    <w:p>
      <w:pPr>
        <w:pStyle w:val="Normal"/>
        <w:bidi w:val="0"/>
        <w:ind w:left="0" w:right="0" w:firstLine="284"/>
        <w:jc w:val="both"/>
        <w:rPr/>
      </w:pPr>
      <w:r>
        <w:rPr>
          <w:sz w:val="22"/>
        </w:rPr>
        <w:t xml:space="preserve">– </w:t>
      </w:r>
      <w:r>
        <w:rPr>
          <w:sz w:val="22"/>
        </w:rPr>
        <w:t>Értem már, miért keres a hölgy segítséget – mondta Simon –, de miért a tiédet?</w:t>
      </w:r>
    </w:p>
    <w:p>
      <w:pPr>
        <w:pStyle w:val="Normal"/>
        <w:bidi w:val="0"/>
        <w:ind w:left="0" w:right="0" w:firstLine="284"/>
        <w:jc w:val="both"/>
        <w:rPr/>
      </w:pPr>
      <w:r>
        <w:rPr>
          <w:sz w:val="22"/>
        </w:rPr>
        <w:t xml:space="preserve">– </w:t>
      </w:r>
      <w:r>
        <w:rPr>
          <w:sz w:val="22"/>
        </w:rPr>
        <w:t>Bár nem az igazi személyazonosságomat használom, van egy kis hírem a városban. Nem először járok itt. Férfiak és nők, különösen a nők mindig szeretnek hallani a jövőjükről. Aldis cselédei közül kettő is járt nálam az elmúlt három napban hamis nevekkel és még hamisabb történetekkel. Amikor megmondtam, kik ők valójában és még néhány adatot róluk, akkor keserű arccal mentek vissza asszonyukhoz. Ne félj, hamarosan eljön!</w:t>
      </w:r>
    </w:p>
    <w:p>
      <w:pPr>
        <w:pStyle w:val="Normal"/>
        <w:bidi w:val="0"/>
        <w:ind w:left="0" w:right="0" w:firstLine="284"/>
        <w:jc w:val="both"/>
        <w:rPr/>
      </w:pPr>
      <w:r>
        <w:rPr>
          <w:sz w:val="22"/>
        </w:rPr>
        <w:t xml:space="preserve">– </w:t>
      </w:r>
      <w:r>
        <w:rPr>
          <w:sz w:val="22"/>
        </w:rPr>
        <w:t>De mire kell neked? Ha csökken a befolyása Yvianre... – Koris megcsóválta a fejét. – Soha sem tettettem, hogy értem a nőket, de most aztán tökéletesen zavarban vagyok. Gorm az ellenségünk, nem Karsten, legalábbis a buzgóbb.</w:t>
      </w:r>
    </w:p>
    <w:p>
      <w:pPr>
        <w:pStyle w:val="Normal"/>
        <w:bidi w:val="0"/>
        <w:ind w:left="0" w:right="0" w:firstLine="284"/>
        <w:jc w:val="both"/>
        <w:rPr/>
      </w:pPr>
      <w:r>
        <w:rPr>
          <w:sz w:val="22"/>
        </w:rPr>
        <w:t xml:space="preserve">– </w:t>
      </w:r>
      <w:r>
        <w:rPr>
          <w:sz w:val="22"/>
        </w:rPr>
        <w:t>Gorm! – A boszorkány arcának sima felszíne mögött valami megmozdult. – Gorm ide is megtalálta az utat.</w:t>
      </w:r>
    </w:p>
    <w:p>
      <w:pPr>
        <w:pStyle w:val="Normal"/>
        <w:bidi w:val="0"/>
        <w:ind w:left="0" w:right="0" w:firstLine="284"/>
        <w:jc w:val="both"/>
        <w:rPr/>
      </w:pPr>
      <w:r>
        <w:rPr>
          <w:sz w:val="22"/>
        </w:rPr>
        <w:t xml:space="preserve">– </w:t>
      </w:r>
      <w:r>
        <w:rPr>
          <w:sz w:val="22"/>
        </w:rPr>
        <w:t>Micsoda! – Koris keményen az asztalra csapott. – Hogyan kerül Gorm a hercegségbe?</w:t>
      </w:r>
    </w:p>
    <w:p>
      <w:pPr>
        <w:pStyle w:val="Normal"/>
        <w:bidi w:val="0"/>
        <w:ind w:left="0" w:right="0" w:firstLine="284"/>
        <w:jc w:val="both"/>
        <w:rPr/>
      </w:pPr>
      <w:r>
        <w:rPr>
          <w:sz w:val="22"/>
        </w:rPr>
        <w:t xml:space="preserve">– </w:t>
      </w:r>
      <w:r>
        <w:rPr>
          <w:sz w:val="22"/>
        </w:rPr>
        <w:t>Éppen fordítva történik. Karsten megy Gormba, vagy legalábbis az emberek egy része. – A boszorkány arcát kezére fektette, könyökével az asztalra támaszkodott, miközben beszélt. Az igazat mondta.</w:t>
      </w:r>
    </w:p>
    <w:p>
      <w:pPr>
        <w:pStyle w:val="Normal"/>
        <w:bidi w:val="0"/>
        <w:ind w:left="0" w:right="0" w:firstLine="284"/>
        <w:jc w:val="both"/>
        <w:rPr/>
      </w:pPr>
      <w:r>
        <w:rPr>
          <w:sz w:val="22"/>
        </w:rPr>
        <w:t xml:space="preserve">– </w:t>
      </w:r>
      <w:r>
        <w:rPr>
          <w:sz w:val="22"/>
        </w:rPr>
        <w:t>Sulcarkeepnél láttuk, mit tettek a kolder erők Gorm népével, hogyan használták őket harci gépekként. Gorm azonban csak egy kis sziget, és amikor lerohanták, az emberek közül sokan ott pusztultak a harcmezőn, mielőtt még... átalakíthatták volna őket.</w:t>
      </w:r>
    </w:p>
    <w:p>
      <w:pPr>
        <w:pStyle w:val="Normal"/>
        <w:bidi w:val="0"/>
        <w:ind w:left="0" w:right="0" w:firstLine="284"/>
        <w:jc w:val="both"/>
        <w:rPr/>
      </w:pPr>
      <w:r>
        <w:rPr>
          <w:sz w:val="22"/>
        </w:rPr>
        <w:t xml:space="preserve">– </w:t>
      </w:r>
      <w:r>
        <w:rPr>
          <w:sz w:val="22"/>
        </w:rPr>
        <w:t>Ez igaz – hallatszott Koris rekedt hangja. – Nem ejthettek túl sok foglyot.</w:t>
      </w:r>
    </w:p>
    <w:p>
      <w:pPr>
        <w:pStyle w:val="Normal"/>
        <w:bidi w:val="0"/>
        <w:ind w:left="0" w:right="0" w:firstLine="284"/>
        <w:jc w:val="both"/>
        <w:rPr/>
      </w:pPr>
      <w:r>
        <w:rPr>
          <w:sz w:val="22"/>
        </w:rPr>
        <w:t xml:space="preserve">– </w:t>
      </w:r>
      <w:r>
        <w:rPr>
          <w:sz w:val="22"/>
        </w:rPr>
        <w:t>Így van. És amikor Sulcarkeep elesett, Magnis Osberic magával vitte a behatoló sereg jelentős részét azzal, hogy felrobbantotta a várat. Jót tett az embereivel. A kereskedelmi flotta jelentős része úton volt a támadás idején, és a sulcarok a hosszabb utakra családjukat is magukkal viszik. Ezen a kontinensen elpusztult az otthonuk, de élnek, és újat építhetnek. De vajon Kolder könnyedén pótolni tudja-e az embereket, akiket veszített?</w:t>
      </w:r>
    </w:p>
    <w:p>
      <w:pPr>
        <w:pStyle w:val="Normal"/>
        <w:bidi w:val="0"/>
        <w:ind w:left="0" w:right="0" w:firstLine="284"/>
        <w:jc w:val="both"/>
        <w:rPr/>
      </w:pPr>
      <w:r>
        <w:rPr>
          <w:sz w:val="22"/>
        </w:rPr>
        <w:t xml:space="preserve">– </w:t>
      </w:r>
      <w:r>
        <w:rPr>
          <w:sz w:val="22"/>
        </w:rPr>
        <w:t>Bizonyára kevés emberük van. – Simon félig kérdezte ezt, és közben a többi lehetőségen gondolkodott.</w:t>
      </w:r>
    </w:p>
    <w:p>
      <w:pPr>
        <w:pStyle w:val="Normal"/>
        <w:bidi w:val="0"/>
        <w:ind w:left="0" w:right="0" w:firstLine="284"/>
        <w:jc w:val="both"/>
        <w:rPr/>
      </w:pPr>
      <w:r>
        <w:rPr>
          <w:sz w:val="22"/>
        </w:rPr>
        <w:t xml:space="preserve">– </w:t>
      </w:r>
      <w:r>
        <w:rPr>
          <w:sz w:val="22"/>
        </w:rPr>
        <w:t>Ez lehet, hogy igaz. Vagy valamilyen okból nem tudnak vagy nem akarnak nyíltan szembenézni velünk. Olyan keveset tudunk Kolderről, pedig már az ajtónkon kopogtatnak. Most embereket vásárolnak.</w:t>
      </w:r>
    </w:p>
    <w:p>
      <w:pPr>
        <w:pStyle w:val="Normal"/>
        <w:bidi w:val="0"/>
        <w:ind w:left="0" w:right="0" w:firstLine="284"/>
        <w:jc w:val="both"/>
        <w:rPr/>
      </w:pPr>
      <w:r>
        <w:rPr>
          <w:sz w:val="22"/>
        </w:rPr>
        <w:t xml:space="preserve">– </w:t>
      </w:r>
      <w:r>
        <w:rPr>
          <w:sz w:val="22"/>
        </w:rPr>
        <w:t>A rabszolgákat azonban kockázatos csatasorba állítani – magyarázta Simon. – Adjál fegyvert a kezűkbe, és máris kész a lázadás.</w:t>
      </w:r>
    </w:p>
    <w:p>
      <w:pPr>
        <w:pStyle w:val="Normal"/>
        <w:bidi w:val="0"/>
        <w:ind w:left="0" w:right="0" w:firstLine="284"/>
        <w:jc w:val="both"/>
        <w:rPr/>
      </w:pPr>
      <w:r>
        <w:rPr>
          <w:sz w:val="22"/>
        </w:rPr>
        <w:t xml:space="preserve">– </w:t>
      </w:r>
      <w:r>
        <w:rPr>
          <w:sz w:val="22"/>
        </w:rPr>
        <w:t>Simon, Simon, hát elfelejtetted, milyen emberekkel találkoztunk az úton? Szerinted képesek voltak a lázadásra? Nem, akik Kolder dobszavára masíroznak hadba, semmi akarattal sem rendelkeznek. Annyit tudunk, hogy az elmúlt hat hónapban hajók érkeztek a Kars folyó torkolatában fekvő kis szigetre, és foglyokat vitték el, egy részüket Yvian börtöneiből, a többit a dokkokban, az utcákon szedték össze, olyanokat, akiket senki sem hiányol.</w:t>
      </w:r>
    </w:p>
    <w:p>
      <w:pPr>
        <w:pStyle w:val="Normal"/>
        <w:bidi w:val="0"/>
        <w:ind w:left="0" w:right="0" w:firstLine="284"/>
        <w:jc w:val="both"/>
        <w:rPr/>
      </w:pPr>
      <w:r>
        <w:rPr>
          <w:sz w:val="22"/>
        </w:rPr>
        <w:t>Ezeket a dolgokat nem lehet sokáig titokban tartani. Egy suttogás itt, egy mondat ott, apránként összeszedtük a dolgokat. Embereket adnak el Koldernek. És ha ez történik Karstenben, akkor miért ne lenne így Alizonban is? Most már az is világosabb, miért vallottam ott kudarcot, és miért lepleztek le olyan gyorsan. Ha Koldernek van bizonyos ereje... mint ahogyan hisszük, hogy van... akkor ők felismerik az olyanokat, mint én, mint a kutyák a szagokról a mocsárban.</w:t>
      </w:r>
    </w:p>
    <w:p>
      <w:pPr>
        <w:pStyle w:val="Normal"/>
        <w:bidi w:val="0"/>
        <w:ind w:left="0" w:right="0" w:firstLine="284"/>
        <w:jc w:val="both"/>
        <w:rPr/>
      </w:pPr>
      <w:r>
        <w:rPr>
          <w:sz w:val="22"/>
        </w:rPr>
        <w:t>Feltételezzük, hogy Kolder ahhoz gyűjt erőt Gormon, hogy lerohanja a kontinenst. Talán azon a napon Karsten és Alizon is rádöbben, hogy ők maguk szolgáltatták a fegyvert saját elpusztításukhoz. Ezért foglalkozom én Aldisszal, többet kell tudnunk erről a piszkos üzletről, és ez nem folyhatna a herceg tudta és beleegyezése nélkül.</w:t>
      </w:r>
    </w:p>
    <w:p>
      <w:pPr>
        <w:pStyle w:val="Normal"/>
        <w:bidi w:val="0"/>
        <w:ind w:left="0" w:right="0" w:firstLine="284"/>
        <w:jc w:val="both"/>
        <w:rPr/>
      </w:pPr>
      <w:r>
        <w:rPr>
          <w:sz w:val="22"/>
        </w:rPr>
        <w:t>Koris mocorogni kezdett.</w:t>
      </w:r>
    </w:p>
    <w:p>
      <w:pPr>
        <w:pStyle w:val="Normal"/>
        <w:bidi w:val="0"/>
        <w:ind w:left="0" w:right="0" w:firstLine="284"/>
        <w:jc w:val="both"/>
        <w:rPr/>
      </w:pPr>
      <w:r>
        <w:rPr>
          <w:sz w:val="22"/>
        </w:rPr>
        <w:t xml:space="preserve">– </w:t>
      </w:r>
      <w:r>
        <w:rPr>
          <w:sz w:val="22"/>
        </w:rPr>
        <w:t>A katonák is sutyorognak, asszonyom. Ha körbejárjuk a borozókat üres pajzzsal, és egy kis pénzt dugunk a zsebükbe, sok mindent megtudhatunk.</w:t>
      </w:r>
    </w:p>
    <w:p>
      <w:pPr>
        <w:pStyle w:val="Normal"/>
        <w:bidi w:val="0"/>
        <w:ind w:left="0" w:right="0" w:firstLine="284"/>
        <w:jc w:val="both"/>
        <w:rPr/>
      </w:pPr>
      <w:r>
        <w:rPr>
          <w:sz w:val="22"/>
        </w:rPr>
        <w:t>Az asszony kétkedve nézett rá.</w:t>
      </w:r>
    </w:p>
    <w:p>
      <w:pPr>
        <w:pStyle w:val="Normal"/>
        <w:bidi w:val="0"/>
        <w:ind w:left="0" w:right="0" w:firstLine="284"/>
        <w:jc w:val="both"/>
        <w:rPr/>
      </w:pPr>
      <w:r>
        <w:rPr>
          <w:sz w:val="22"/>
        </w:rPr>
        <w:t xml:space="preserve">– </w:t>
      </w:r>
      <w:r>
        <w:rPr>
          <w:sz w:val="22"/>
        </w:rPr>
        <w:t>Yvian nem ostoba. Mindenhol ott vannak a szemei és fülei. Ha valaki hozzád hasonló felbukkan egy kocsmában, arról ő tudomást szerez.</w:t>
      </w:r>
    </w:p>
    <w:p>
      <w:pPr>
        <w:pStyle w:val="Normal"/>
        <w:bidi w:val="0"/>
        <w:ind w:left="0" w:right="0" w:firstLine="284"/>
        <w:jc w:val="both"/>
        <w:rPr/>
      </w:pPr>
      <w:r>
        <w:rPr>
          <w:sz w:val="22"/>
        </w:rPr>
        <w:t>Koris nem ijedt meg.</w:t>
      </w:r>
    </w:p>
    <w:p>
      <w:pPr>
        <w:pStyle w:val="Normal"/>
        <w:bidi w:val="0"/>
        <w:ind w:left="0" w:right="0" w:firstLine="284"/>
        <w:jc w:val="both"/>
        <w:rPr/>
      </w:pPr>
      <w:r>
        <w:rPr>
          <w:sz w:val="22"/>
        </w:rPr>
        <w:t xml:space="preserve">– </w:t>
      </w:r>
      <w:r>
        <w:rPr>
          <w:sz w:val="22"/>
        </w:rPr>
        <w:t>Hát nem veszítette el tekintélyét a gormi Koris Sulcarkeepben? Hidd el, jó mesét tálalnék fel nekik, ha valaki megkérdezne. Te meg – intett Simon felé – jó lesz, ha vigyázol, mert még szomorú sorsra jutunk a meséd miatt. De mi van ezzel az ifjonccal itt? – Briantra mosolygott.</w:t>
      </w:r>
    </w:p>
    <w:p>
      <w:pPr>
        <w:pStyle w:val="Normal"/>
        <w:bidi w:val="0"/>
        <w:ind w:left="0" w:right="0" w:firstLine="284"/>
        <w:jc w:val="both"/>
        <w:rPr/>
      </w:pPr>
      <w:r>
        <w:rPr>
          <w:sz w:val="22"/>
        </w:rPr>
        <w:t>Simont meglepte, hogy az egyébként komor arcú ifjú visszamosolygott, aztán a boszorkányra nézett, mintha engedélyt kérne. Simon hitetlenkedve látta, hogy meg is kapja az engedélyt, ugyanannak a hamiskás mosolynak a kíséretében, amit már korábban is láttak.</w:t>
      </w:r>
    </w:p>
    <w:p>
      <w:pPr>
        <w:pStyle w:val="Normal"/>
        <w:bidi w:val="0"/>
        <w:ind w:left="0" w:right="0" w:firstLine="284"/>
        <w:jc w:val="both"/>
        <w:rPr/>
      </w:pPr>
      <w:r>
        <w:rPr>
          <w:sz w:val="22"/>
        </w:rPr>
        <w:t xml:space="preserve">– </w:t>
      </w:r>
      <w:r>
        <w:rPr>
          <w:sz w:val="22"/>
        </w:rPr>
        <w:t>Briant nem egy csavargó, Koris. De elég sokáig tartották itt bezárva, és a kardforgató képességét se becsüld alá. Biztosíthatlak, hogy nagy meglepetéseket okozna neked... sokféle szempontból.</w:t>
      </w:r>
    </w:p>
    <w:p>
      <w:pPr>
        <w:pStyle w:val="Normal"/>
        <w:bidi w:val="0"/>
        <w:ind w:left="0" w:right="0" w:firstLine="284"/>
        <w:jc w:val="both"/>
        <w:rPr/>
      </w:pPr>
      <w:r>
        <w:rPr>
          <w:sz w:val="22"/>
        </w:rPr>
        <w:t>Koris nevetett.</w:t>
      </w:r>
    </w:p>
    <w:p>
      <w:pPr>
        <w:pStyle w:val="Normal"/>
        <w:bidi w:val="0"/>
        <w:ind w:left="0" w:right="0" w:firstLine="284"/>
        <w:jc w:val="both"/>
        <w:rPr/>
      </w:pPr>
      <w:r>
        <w:rPr>
          <w:sz w:val="22"/>
        </w:rPr>
        <w:t xml:space="preserve">– </w:t>
      </w:r>
      <w:r>
        <w:rPr>
          <w:sz w:val="22"/>
        </w:rPr>
        <w:t>Ezt egyáltalán nem kétlem, asszonyom, hogyha te mondod. – A széke melletti szekercéért nyúlt.</w:t>
      </w:r>
    </w:p>
    <w:p>
      <w:pPr>
        <w:pStyle w:val="Normal"/>
        <w:bidi w:val="0"/>
        <w:ind w:left="0" w:right="0" w:firstLine="284"/>
        <w:jc w:val="both"/>
        <w:rPr/>
      </w:pPr>
      <w:r>
        <w:rPr>
          <w:sz w:val="22"/>
        </w:rPr>
        <w:t xml:space="preserve">– </w:t>
      </w:r>
      <w:r>
        <w:rPr>
          <w:sz w:val="22"/>
        </w:rPr>
        <w:t>Jobb lesz, ha itt hagyod azt a csinos kis játékszert – figyelmeztette a boszorkány. – Erre biztosan emlékezni fognak. – Kezét a szekercére tette.</w:t>
      </w:r>
    </w:p>
    <w:p>
      <w:pPr>
        <w:pStyle w:val="Normal"/>
        <w:bidi w:val="0"/>
        <w:ind w:left="0" w:right="0" w:firstLine="284"/>
        <w:jc w:val="both"/>
        <w:rPr/>
      </w:pPr>
      <w:r>
        <w:rPr>
          <w:sz w:val="22"/>
        </w:rPr>
        <w:t>De mintha odafagytak volna az ujjai. Megérkezésük óta először látta rajta Simon, hogy kizökkent a nyugalmából.</w:t>
      </w:r>
    </w:p>
    <w:p>
      <w:pPr>
        <w:pStyle w:val="Normal"/>
        <w:bidi w:val="0"/>
        <w:ind w:left="0" w:right="0" w:firstLine="284"/>
        <w:jc w:val="both"/>
        <w:rPr/>
      </w:pPr>
      <w:r>
        <w:rPr>
          <w:sz w:val="22"/>
        </w:rPr>
        <w:t xml:space="preserve">– </w:t>
      </w:r>
      <w:r>
        <w:rPr>
          <w:sz w:val="22"/>
        </w:rPr>
        <w:t>Mit hordasz magaddal, Koris? – A boszorkány hangja kicsit éles volt.</w:t>
      </w:r>
    </w:p>
    <w:p>
      <w:pPr>
        <w:pStyle w:val="Normal"/>
        <w:bidi w:val="0"/>
        <w:ind w:left="0" w:right="0" w:firstLine="284"/>
        <w:jc w:val="both"/>
        <w:rPr/>
      </w:pPr>
      <w:r>
        <w:rPr>
          <w:sz w:val="22"/>
        </w:rPr>
        <w:t xml:space="preserve">– </w:t>
      </w:r>
      <w:r>
        <w:rPr>
          <w:sz w:val="22"/>
        </w:rPr>
        <w:t>Nem tudod, asszonyom? Annak a jókívánságaival kaptam, aki megénekeltette. És életemmel őrzöm.</w:t>
      </w:r>
    </w:p>
    <w:p>
      <w:pPr>
        <w:pStyle w:val="Normal"/>
        <w:bidi w:val="0"/>
        <w:ind w:left="0" w:right="0" w:firstLine="284"/>
        <w:jc w:val="both"/>
        <w:rPr/>
      </w:pPr>
      <w:r>
        <w:rPr>
          <w:sz w:val="22"/>
        </w:rPr>
        <w:t>Erre az elkapta a kezét, mintha ez az érintés megégette volna.</w:t>
      </w:r>
    </w:p>
    <w:p>
      <w:pPr>
        <w:pStyle w:val="Normal"/>
        <w:bidi w:val="0"/>
        <w:ind w:left="0" w:right="0" w:firstLine="284"/>
        <w:jc w:val="both"/>
        <w:rPr/>
      </w:pPr>
      <w:r>
        <w:rPr>
          <w:sz w:val="22"/>
        </w:rPr>
        <w:t xml:space="preserve">– </w:t>
      </w:r>
      <w:r>
        <w:rPr>
          <w:sz w:val="22"/>
        </w:rPr>
        <w:t>Akarattal adta neked?</w:t>
      </w:r>
    </w:p>
    <w:p>
      <w:pPr>
        <w:pStyle w:val="Normal"/>
        <w:bidi w:val="0"/>
        <w:ind w:left="0" w:right="0" w:firstLine="284"/>
        <w:jc w:val="both"/>
        <w:rPr/>
      </w:pPr>
      <w:r>
        <w:rPr>
          <w:sz w:val="22"/>
        </w:rPr>
        <w:t>Korist bosszantotta ez a kétkedés.</w:t>
      </w:r>
    </w:p>
    <w:p>
      <w:pPr>
        <w:pStyle w:val="Normal"/>
        <w:bidi w:val="0"/>
        <w:ind w:left="0" w:right="0" w:firstLine="284"/>
        <w:jc w:val="both"/>
        <w:rPr/>
      </w:pPr>
      <w:r>
        <w:rPr>
          <w:sz w:val="22"/>
        </w:rPr>
        <w:t xml:space="preserve">– </w:t>
      </w:r>
      <w:r>
        <w:rPr>
          <w:sz w:val="22"/>
        </w:rPr>
        <w:t>Ilyen dologban csak az igazat szoktam mondani. Én kaptam, és csak engem szolgál.</w:t>
      </w:r>
    </w:p>
    <w:p>
      <w:pPr>
        <w:pStyle w:val="Normal"/>
        <w:bidi w:val="0"/>
        <w:ind w:left="0" w:right="0" w:firstLine="284"/>
        <w:jc w:val="both"/>
        <w:rPr/>
      </w:pPr>
      <w:r>
        <w:rPr>
          <w:sz w:val="22"/>
        </w:rPr>
        <w:t xml:space="preserve">– </w:t>
      </w:r>
      <w:r>
        <w:rPr>
          <w:sz w:val="22"/>
        </w:rPr>
        <w:t>Akkor most még inkább azt mondom, hogy ne vidd ki Kars utcáira. – Félig utasította, félig kérte a Kapitányt.</w:t>
      </w:r>
    </w:p>
    <w:p>
      <w:pPr>
        <w:pStyle w:val="Normal"/>
        <w:bidi w:val="0"/>
        <w:ind w:left="0" w:right="0" w:firstLine="284"/>
        <w:jc w:val="both"/>
        <w:rPr/>
      </w:pPr>
      <w:r>
        <w:rPr>
          <w:sz w:val="22"/>
        </w:rPr>
        <w:t xml:space="preserve">– </w:t>
      </w:r>
      <w:r>
        <w:rPr>
          <w:sz w:val="22"/>
        </w:rPr>
        <w:t>Akkor mutass egy biztonságos helyet, ahova letehetem! – ellenkezett a kapitány, látszott rajta, nem tetszik neki a dolog.</w:t>
      </w:r>
    </w:p>
    <w:p>
      <w:pPr>
        <w:pStyle w:val="Normal"/>
        <w:bidi w:val="0"/>
        <w:ind w:left="0" w:right="0" w:firstLine="284"/>
        <w:jc w:val="both"/>
        <w:rPr/>
      </w:pPr>
      <w:r>
        <w:rPr>
          <w:sz w:val="22"/>
        </w:rPr>
        <w:t>A boszorkány egy pillanatig gondolkodott, ujjaival alsó ajkát dörzsölgette.</w:t>
      </w:r>
    </w:p>
    <w:p>
      <w:pPr>
        <w:pStyle w:val="Normal"/>
        <w:bidi w:val="0"/>
        <w:ind w:left="0" w:right="0" w:firstLine="284"/>
        <w:jc w:val="both"/>
        <w:rPr/>
      </w:pPr>
      <w:r>
        <w:rPr>
          <w:sz w:val="22"/>
        </w:rPr>
        <w:t xml:space="preserve">– </w:t>
      </w:r>
      <w:r>
        <w:rPr>
          <w:sz w:val="22"/>
        </w:rPr>
        <w:t>Legyen. De később el kell mondanod az egész történetet, kapitány. Hozd ide, és megmutatom a legbiztonságosabb helyet a házban!</w:t>
      </w:r>
    </w:p>
    <w:p>
      <w:pPr>
        <w:pStyle w:val="Normal"/>
        <w:bidi w:val="0"/>
        <w:ind w:left="0" w:right="0" w:firstLine="284"/>
        <w:jc w:val="both"/>
        <w:rPr/>
      </w:pPr>
      <w:r>
        <w:rPr>
          <w:sz w:val="22"/>
        </w:rPr>
        <w:t>Simon és Briant átmentek velük egy másik szobába, ahol a falakat olyan régi kárpit borította, hogy már szinte ki sem lehetett venni az eredeti mintát. Az egyiket széthúzta, és egy ferde falakkal határolt helyiségbe léptek. Itt kinyitott egy szekrénykét, és Koris beletette a szekercét.</w:t>
      </w:r>
    </w:p>
    <w:p>
      <w:pPr>
        <w:pStyle w:val="Normal"/>
        <w:bidi w:val="0"/>
        <w:ind w:left="0" w:right="0" w:firstLine="284"/>
        <w:jc w:val="both"/>
        <w:rPr/>
      </w:pPr>
      <w:r>
        <w:rPr>
          <w:sz w:val="22"/>
        </w:rPr>
        <w:t>Simon ahogyan Estcarp várában is érezte az évszázadok súlyát, és Volg sírboltjában az idegen lény jelenlétét, itt is megérezte a falak különös sugárzását, és ettől libabőrös lett.</w:t>
      </w:r>
    </w:p>
    <w:p>
      <w:pPr>
        <w:pStyle w:val="Normal"/>
        <w:bidi w:val="0"/>
        <w:ind w:left="0" w:right="0" w:firstLine="284"/>
        <w:jc w:val="both"/>
        <w:rPr/>
      </w:pPr>
      <w:r>
        <w:rPr>
          <w:sz w:val="22"/>
        </w:rPr>
        <w:t>Koris azonban ragaszkodott hozzá, hogy ide tegyék a fegyvert, és a boszorkány becsukta a szekrényt. Briant az ajtóban ácsorgott mozdulatlanul. Miért érezte ezt Simon? Annyira zavarta, hogy ott maradt, amikor a többiek kimentek, és lassan a fülke közepére lépdelt.</w:t>
      </w:r>
    </w:p>
    <w:p>
      <w:pPr>
        <w:pStyle w:val="Normal"/>
        <w:bidi w:val="0"/>
        <w:ind w:left="0" w:right="0" w:firstLine="284"/>
        <w:jc w:val="both"/>
        <w:rPr/>
      </w:pPr>
      <w:r>
        <w:rPr>
          <w:sz w:val="22"/>
        </w:rPr>
        <w:t>Csak két bútordarabot látott. Egy magas támlájú, fekete fából készült széket, ami talán egy tanácsteremből került ide, és vele szemben egy szintén komor színű zsámolyt. Közöttük a földön mindenféle fura tárgy hevert. Simon megvizsgálta őket, mintha így választ kaphatna az őt gyötrő kérdésre.</w:t>
      </w:r>
    </w:p>
    <w:p>
      <w:pPr>
        <w:pStyle w:val="Normal"/>
        <w:bidi w:val="0"/>
        <w:ind w:left="0" w:right="0" w:firstLine="284"/>
        <w:jc w:val="both"/>
        <w:rPr/>
      </w:pPr>
      <w:r>
        <w:rPr>
          <w:sz w:val="22"/>
        </w:rPr>
        <w:t>Először is egy apró cserép szénserpenyő, amiben talán egy maroknyi szenet ha el lehetett égetni. Egy simára csiszolt fatalpon állt. Mellette egy agyagtál helyezkedett el, benne szürkésfehér étel. Továbbá két tömzsi üveg. Két szék ezek között a tárgyak között – de volt még ott valami.</w:t>
      </w:r>
    </w:p>
    <w:p>
      <w:pPr>
        <w:pStyle w:val="Normal"/>
        <w:bidi w:val="0"/>
        <w:ind w:left="0" w:right="0" w:firstLine="284"/>
        <w:jc w:val="both"/>
        <w:rPr/>
      </w:pPr>
      <w:r>
        <w:rPr>
          <w:sz w:val="22"/>
        </w:rPr>
        <w:t>Nem hallotta, hogy a boszorkány visszatért, és megrémítette, amikor az megszólalt.</w:t>
      </w:r>
    </w:p>
    <w:p>
      <w:pPr>
        <w:pStyle w:val="Normal"/>
        <w:bidi w:val="0"/>
        <w:ind w:left="0" w:right="0" w:firstLine="284"/>
        <w:jc w:val="both"/>
        <w:rPr/>
      </w:pPr>
      <w:r>
        <w:rPr>
          <w:sz w:val="22"/>
        </w:rPr>
        <w:t xml:space="preserve">– </w:t>
      </w:r>
      <w:r>
        <w:rPr>
          <w:sz w:val="22"/>
        </w:rPr>
        <w:t>Mi vagy te, Simon?</w:t>
      </w:r>
    </w:p>
    <w:p>
      <w:pPr>
        <w:pStyle w:val="Normal"/>
        <w:bidi w:val="0"/>
        <w:ind w:left="0" w:right="0" w:firstLine="284"/>
        <w:jc w:val="both"/>
        <w:rPr/>
      </w:pPr>
      <w:r>
        <w:rPr>
          <w:sz w:val="22"/>
        </w:rPr>
        <w:t>Tekintetük találkozott.</w:t>
      </w:r>
    </w:p>
    <w:p>
      <w:pPr>
        <w:pStyle w:val="Normal"/>
        <w:bidi w:val="0"/>
        <w:ind w:left="0" w:right="0" w:firstLine="284"/>
        <w:jc w:val="both"/>
        <w:rPr/>
      </w:pPr>
      <w:r>
        <w:rPr>
          <w:sz w:val="22"/>
        </w:rPr>
        <w:t xml:space="preserve">– </w:t>
      </w:r>
      <w:r>
        <w:rPr>
          <w:sz w:val="22"/>
        </w:rPr>
        <w:t>Tudod a választ. Estcarpban elmondtam, és megvannak az eszközeid, hogy ellenőrizd, igaz-e.</w:t>
      </w:r>
    </w:p>
    <w:p>
      <w:pPr>
        <w:pStyle w:val="Normal"/>
        <w:bidi w:val="0"/>
        <w:ind w:left="0" w:right="0" w:firstLine="284"/>
        <w:jc w:val="both"/>
        <w:rPr/>
      </w:pPr>
      <w:r>
        <w:rPr>
          <w:sz w:val="22"/>
        </w:rPr>
        <w:t xml:space="preserve">– </w:t>
      </w:r>
      <w:r>
        <w:rPr>
          <w:sz w:val="22"/>
        </w:rPr>
        <w:t>Igen, megvannak, és az igazat mondtad. Mégis megint meg kell kérdeznem, Simon... mi vagy te? Az úton megérezted a csapdát, mielőtt az erő engem figyelmeztetett volna. Mégis, férfi vagy! – Most először veszítette el önuralmát. – Te tudod, mi folyik itt... érzed!</w:t>
      </w:r>
    </w:p>
    <w:p>
      <w:pPr>
        <w:pStyle w:val="Normal"/>
        <w:bidi w:val="0"/>
        <w:ind w:left="0" w:right="0" w:firstLine="284"/>
        <w:jc w:val="both"/>
        <w:rPr/>
      </w:pPr>
      <w:r>
        <w:rPr>
          <w:sz w:val="22"/>
        </w:rPr>
        <w:t xml:space="preserve">– </w:t>
      </w:r>
      <w:r>
        <w:rPr>
          <w:sz w:val="22"/>
        </w:rPr>
        <w:t>Nem. Én csak annyit tudok, hogy van itt valami, amit nem látok, de mégis létezik. – Megint csak az igazságot mondta.</w:t>
      </w:r>
    </w:p>
    <w:p>
      <w:pPr>
        <w:pStyle w:val="Normal"/>
        <w:bidi w:val="0"/>
        <w:ind w:left="0" w:right="0" w:firstLine="284"/>
        <w:jc w:val="both"/>
        <w:rPr/>
      </w:pPr>
      <w:r>
        <w:rPr>
          <w:sz w:val="22"/>
        </w:rPr>
        <w:t xml:space="preserve">– </w:t>
      </w:r>
      <w:r>
        <w:rPr>
          <w:sz w:val="22"/>
        </w:rPr>
        <w:t>Ez az! – Összecsapta a tenyerét. – Nem lenne szabad ilyeneket érezned, és mégis érzed! Én itt szerepet játszom. Nem használom mindig az erőt, azaz nagyobb hatalmat, mint a saját tapasztalataimat, hogy kiolvassam, mi lakozik az emberek szívében, vagy mire vágynak. Képességeim háromnegyed része illúzió; láttad, hogyan működik. Nem idézek meg démonokat, nem hívok ebbe a világba senkit varázslataimmal, ami főleg azokra hat, akik csodákra várnak. Mégis ott van az erő, és néha segítségemre siet. Akkor tényleg csodákra vagyok képes. Megérzem a veszélyt, bár nem mindig tudom, milyen formát ölt majd. Ennyit tehetek... de ennyit tényleg tehetek! Az életemmel esküszöm rá!</w:t>
      </w:r>
    </w:p>
    <w:p>
      <w:pPr>
        <w:pStyle w:val="Normal"/>
        <w:bidi w:val="0"/>
        <w:ind w:left="0" w:right="0" w:firstLine="284"/>
        <w:jc w:val="both"/>
        <w:rPr/>
      </w:pPr>
      <w:r>
        <w:rPr>
          <w:sz w:val="22"/>
        </w:rPr>
        <w:t xml:space="preserve">– </w:t>
      </w:r>
      <w:r>
        <w:rPr>
          <w:sz w:val="22"/>
        </w:rPr>
        <w:t>Elhiszem – válaszolta Simon. – Az én világomban is történtek dolgok, amelyeket nem lehetett pusztán logikával megmagyarázni.</w:t>
      </w:r>
    </w:p>
    <w:p>
      <w:pPr>
        <w:pStyle w:val="Normal"/>
        <w:bidi w:val="0"/>
        <w:ind w:left="0" w:right="0" w:firstLine="284"/>
        <w:jc w:val="both"/>
        <w:rPr/>
      </w:pPr>
      <w:r>
        <w:rPr>
          <w:sz w:val="22"/>
        </w:rPr>
        <w:t xml:space="preserve">– </w:t>
      </w:r>
      <w:r>
        <w:rPr>
          <w:sz w:val="22"/>
        </w:rPr>
        <w:t>És ezt az asszonyaitok tették?</w:t>
      </w:r>
    </w:p>
    <w:p>
      <w:pPr>
        <w:pStyle w:val="Normal"/>
        <w:bidi w:val="0"/>
        <w:ind w:left="0" w:right="0" w:firstLine="284"/>
        <w:jc w:val="both"/>
        <w:rPr/>
      </w:pPr>
      <w:r>
        <w:rPr>
          <w:sz w:val="22"/>
        </w:rPr>
        <w:t xml:space="preserve">– </w:t>
      </w:r>
      <w:r>
        <w:rPr>
          <w:sz w:val="22"/>
        </w:rPr>
        <w:t>Nem, bármelyik nem tehette. Szolgáltak alattam emberek, akik megérezték a katasztrófát és a halált, a sajátjukat vagy másokét. Ismertem régi házakat, melyekben valami bujkált, amire még gondolni se volt jó, amit épp annyira nem lehetett látni vagy érezni, mint azt, ami itt van velünk.</w:t>
      </w:r>
    </w:p>
    <w:p>
      <w:pPr>
        <w:pStyle w:val="Normal"/>
        <w:bidi w:val="0"/>
        <w:ind w:left="0" w:right="0" w:firstLine="284"/>
        <w:jc w:val="both"/>
        <w:rPr/>
      </w:pPr>
      <w:r>
        <w:rPr>
          <w:sz w:val="22"/>
        </w:rPr>
        <w:t>A boszorkány most már leplezetlen csodálattal nézett rá. Aztán keze néhány jelet rajzolt a levegőbe. Az alak egy pillanatra fellángolt.</w:t>
      </w:r>
    </w:p>
    <w:p>
      <w:pPr>
        <w:pStyle w:val="Normal"/>
        <w:bidi w:val="0"/>
        <w:ind w:left="0" w:right="0" w:firstLine="284"/>
        <w:jc w:val="both"/>
        <w:rPr/>
      </w:pPr>
      <w:r>
        <w:rPr>
          <w:sz w:val="22"/>
        </w:rPr>
        <w:t xml:space="preserve">– </w:t>
      </w:r>
      <w:r>
        <w:rPr>
          <w:sz w:val="22"/>
        </w:rPr>
        <w:t>Láttad? – Ez vád volt, vagy diadalittas felismerés? Simonnak nem volt ideje eldönteni, mert egy gong hangja zúgott végig a házon.</w:t>
      </w:r>
    </w:p>
    <w:p>
      <w:pPr>
        <w:pStyle w:val="Normal"/>
        <w:bidi w:val="0"/>
        <w:ind w:left="0" w:right="0" w:firstLine="284"/>
        <w:jc w:val="both"/>
        <w:rPr/>
      </w:pPr>
      <w:r>
        <w:rPr>
          <w:sz w:val="22"/>
        </w:rPr>
        <w:t xml:space="preserve">– </w:t>
      </w:r>
      <w:r>
        <w:rPr>
          <w:sz w:val="22"/>
        </w:rPr>
        <w:t>Aldis! És őrök is jönnek vele! – A boszorkány keresztülment a szobán, kinyitotta a fülke ajtaját, ahova Koris szekercéjét rejtették. – Befelé! – parancsolta. – Átkutatják az egész házat, és jobb, ha téged nem látnak.</w:t>
      </w:r>
    </w:p>
    <w:p>
      <w:pPr>
        <w:pStyle w:val="Normal"/>
        <w:bidi w:val="0"/>
        <w:ind w:left="0" w:right="0" w:firstLine="284"/>
        <w:jc w:val="both"/>
        <w:rPr/>
      </w:pPr>
      <w:r>
        <w:rPr>
          <w:sz w:val="22"/>
        </w:rPr>
        <w:t>Nem hagyott neki időt a tiltakozásra, és Simon egy kimondottan szűkös helyen találta magát. Ekkor a fülke ajtaja becsukódott. Csakhogy ez inkább kémlelőnyílás volt, mint szekrény, jött rá. Nyílásokat látott a faragások között, amelyen levegő jött be, és láthatta a szobát is.</w:t>
      </w:r>
    </w:p>
    <w:p>
      <w:pPr>
        <w:pStyle w:val="Normal"/>
        <w:bidi w:val="0"/>
        <w:ind w:left="0" w:right="0" w:firstLine="284"/>
        <w:jc w:val="both"/>
        <w:rPr/>
      </w:pPr>
      <w:r>
        <w:rPr>
          <w:sz w:val="22"/>
        </w:rPr>
        <w:t>Minden olyan gyorsan történt, hogy csak sodródott. Már bánta, és kezét az ajtóhoz emelte, ki akart jutni. Csak túl későn fedezte fel, hogy az ő oldalán nincsen kilincs, és hogy őt is szépen elraktározták, mint Volg szekercéjét, amíg a boszorkány úgy nem dönt, hogy kiengedi.</w:t>
      </w:r>
    </w:p>
    <w:p>
      <w:pPr>
        <w:pStyle w:val="Normal"/>
        <w:bidi w:val="0"/>
        <w:ind w:left="0" w:right="0" w:firstLine="284"/>
        <w:jc w:val="both"/>
        <w:rPr/>
      </w:pPr>
      <w:r>
        <w:rPr>
          <w:sz w:val="22"/>
        </w:rPr>
        <w:t>Haragja egyre nőtt, és homlokát a nyíláshoz szorította, hogy minél teljesebb képet kapjon a szobáról. Amikor az estcarp asszony ismét belépett, tökéletesen mozdulatlan maradt, ugyanis két katona is jött vele, akik félrelökték az asszonyt, és bekukucskáltak a kárpit alá.</w:t>
      </w:r>
    </w:p>
    <w:p>
      <w:pPr>
        <w:pStyle w:val="Normal"/>
        <w:bidi w:val="0"/>
        <w:ind w:left="0" w:right="0" w:firstLine="284"/>
        <w:jc w:val="both"/>
        <w:rPr/>
      </w:pPr>
      <w:r>
        <w:rPr>
          <w:sz w:val="22"/>
        </w:rPr>
        <w:t>A boszorkány nevetett, miközben figyelte őket. Hátraszólt valakinek, aki kívül állhatott.</w:t>
      </w:r>
    </w:p>
    <w:p>
      <w:pPr>
        <w:pStyle w:val="Normal"/>
        <w:bidi w:val="0"/>
        <w:ind w:left="0" w:right="0" w:firstLine="284"/>
        <w:jc w:val="both"/>
        <w:rPr/>
      </w:pPr>
      <w:r>
        <w:rPr>
          <w:sz w:val="22"/>
        </w:rPr>
        <w:t xml:space="preserve">– </w:t>
      </w:r>
      <w:r>
        <w:rPr>
          <w:sz w:val="22"/>
        </w:rPr>
        <w:t>Úgy látszik, Karsban nem hisznek az embereknek. Egyébként is, mióta gyanúsítják ezt a házat és lakóit gyanús tevékenységgel? Az embereid talán port találnak, meg egy vagy két pókhálót... elismerem, hogy nem vagyok egy figyelemre méltó háziasszony, de semmi mást, asszonyom. Csak vesztegetik az idejüket a kutatással.</w:t>
      </w:r>
    </w:p>
    <w:p>
      <w:pPr>
        <w:pStyle w:val="Normal"/>
        <w:bidi w:val="0"/>
        <w:ind w:left="0" w:right="0" w:firstLine="284"/>
        <w:jc w:val="both"/>
        <w:rPr/>
      </w:pPr>
      <w:r>
        <w:rPr>
          <w:sz w:val="22"/>
        </w:rPr>
        <w:t>Halvány jókedv áradt a hangjából, elegendő ahhoz, hogy valaki bekapja a horgot. Simon elismerte, jól bánik a szavakkal. Úgy beszélt, mint egy felnőtt a gyerekekhez, kissé türelmetlenül, hogy még sok dolga van. És finoman felszólította azt a láthatatlan másikat, hogy ő is legyen felnőtt.</w:t>
      </w:r>
    </w:p>
    <w:p>
      <w:pPr>
        <w:pStyle w:val="Normal"/>
        <w:bidi w:val="0"/>
        <w:ind w:left="0" w:right="0" w:firstLine="284"/>
        <w:jc w:val="both"/>
        <w:rPr/>
      </w:pPr>
      <w:r>
        <w:rPr>
          <w:sz w:val="22"/>
        </w:rPr>
        <w:t xml:space="preserve">– </w:t>
      </w:r>
      <w:r>
        <w:rPr>
          <w:sz w:val="22"/>
        </w:rPr>
        <w:t>Halsfric! Donnar!</w:t>
      </w:r>
    </w:p>
    <w:p>
      <w:pPr>
        <w:pStyle w:val="Normal"/>
        <w:bidi w:val="0"/>
        <w:ind w:left="0" w:right="0" w:firstLine="284"/>
        <w:jc w:val="both"/>
        <w:rPr/>
      </w:pPr>
      <w:r>
        <w:rPr>
          <w:sz w:val="22"/>
        </w:rPr>
        <w:t>A férfiak figyeltek.</w:t>
      </w:r>
    </w:p>
    <w:p>
      <w:pPr>
        <w:pStyle w:val="Normal"/>
        <w:bidi w:val="0"/>
        <w:ind w:left="0" w:right="0" w:firstLine="284"/>
        <w:jc w:val="both"/>
        <w:rPr/>
      </w:pPr>
      <w:r>
        <w:rPr>
          <w:sz w:val="22"/>
        </w:rPr>
        <w:t xml:space="preserve">– </w:t>
      </w:r>
      <w:r>
        <w:rPr>
          <w:sz w:val="22"/>
        </w:rPr>
        <w:t>Kutassátok végig ennek a kunyhónak a többi részét, ha akarjátok, de hagyjatok bennünket magunkra.</w:t>
      </w:r>
    </w:p>
    <w:p>
      <w:pPr>
        <w:pStyle w:val="Normal"/>
        <w:bidi w:val="0"/>
        <w:ind w:left="0" w:right="0" w:firstLine="284"/>
        <w:jc w:val="both"/>
        <w:rPr/>
      </w:pPr>
      <w:r>
        <w:rPr>
          <w:sz w:val="22"/>
        </w:rPr>
        <w:t>Némán álltak az ajtónál, amikor egy másik asszony is belépett. A boszorkány becsukta mögöttük az ajtót, mielőtt még az újonnan érkezett felé fordult, aki levetette csuklyás köpenyét, és az lehullott a porba.</w:t>
      </w:r>
    </w:p>
    <w:p>
      <w:pPr>
        <w:pStyle w:val="Normal"/>
        <w:bidi w:val="0"/>
        <w:ind w:left="0" w:right="0" w:firstLine="284"/>
        <w:jc w:val="both"/>
        <w:rPr/>
      </w:pPr>
      <w:r>
        <w:rPr>
          <w:sz w:val="22"/>
        </w:rPr>
        <w:t xml:space="preserve">– </w:t>
      </w:r>
      <w:r>
        <w:rPr>
          <w:sz w:val="22"/>
        </w:rPr>
        <w:t>Üdvözöllek, Lady Aldis.</w:t>
      </w:r>
    </w:p>
    <w:p>
      <w:pPr>
        <w:pStyle w:val="Normal"/>
        <w:bidi w:val="0"/>
        <w:ind w:left="0" w:right="0" w:firstLine="284"/>
        <w:jc w:val="both"/>
        <w:rPr/>
      </w:pPr>
      <w:r>
        <w:rPr>
          <w:sz w:val="22"/>
        </w:rPr>
        <w:t xml:space="preserve">– </w:t>
      </w:r>
      <w:r>
        <w:rPr>
          <w:sz w:val="22"/>
        </w:rPr>
        <w:t>Az idő sürget, asszony, ahogy mondtad. – A szavakat élesen ejtették, de a hang maga volt a puha bársony. Simon szerint már csak ez a hang könnyedén levehet egy férfit a lábáról.</w:t>
      </w:r>
    </w:p>
    <w:p>
      <w:pPr>
        <w:pStyle w:val="Normal"/>
        <w:bidi w:val="0"/>
        <w:ind w:left="0" w:right="0" w:firstLine="284"/>
        <w:jc w:val="both"/>
        <w:rPr/>
      </w:pPr>
      <w:r>
        <w:rPr>
          <w:sz w:val="22"/>
        </w:rPr>
        <w:t>És a herceg szeretőjének az alakja sem olyan volt, mint egy közönséges utcalánynak, akihez a boszorkány hasonlította, túlérett, dús idomokkal, de egy fiatal lányé, aki még nincs teljesen tisztában képességeivel, kicsi, formás kebleit illedelmesen eltakarta, de egyben ki is emelte ruhája. Az ellentétek asszonya – szenvedélyes és hűvös egyszerre. Simon, miközben őt figyelte, megértette, hogyan sikerült egy közismerten nagy nőcsábászt ilyen sokáig, ilyen sikeresen megtartania.</w:t>
      </w:r>
    </w:p>
    <w:p>
      <w:pPr>
        <w:pStyle w:val="Normal"/>
        <w:bidi w:val="0"/>
        <w:ind w:left="0" w:right="0" w:firstLine="284"/>
        <w:jc w:val="both"/>
        <w:rPr/>
      </w:pPr>
      <w:r>
        <w:rPr>
          <w:sz w:val="22"/>
        </w:rPr>
        <w:t xml:space="preserve">– </w:t>
      </w:r>
      <w:r>
        <w:rPr>
          <w:sz w:val="22"/>
        </w:rPr>
        <w:t>Azt mondtad Firthának... – Megint az éles, de bársonyos hang szólalt meg.</w:t>
      </w:r>
    </w:p>
    <w:p>
      <w:pPr>
        <w:pStyle w:val="Normal"/>
        <w:bidi w:val="0"/>
        <w:ind w:left="0" w:right="0" w:firstLine="284"/>
        <w:jc w:val="both"/>
        <w:rPr/>
      </w:pPr>
      <w:r>
        <w:rPr>
          <w:sz w:val="22"/>
        </w:rPr>
        <w:t xml:space="preserve">– </w:t>
      </w:r>
      <w:r>
        <w:rPr>
          <w:sz w:val="22"/>
        </w:rPr>
        <w:t>Elmondtam Firthának, mi az, amit tehetek, és ehhez mire van szükségem. – A boszorkány éppen olyan határozott volt, mint vendégé. – Megfelel az ajánlatom?</w:t>
      </w:r>
    </w:p>
    <w:p>
      <w:pPr>
        <w:pStyle w:val="Normal"/>
        <w:bidi w:val="0"/>
        <w:ind w:left="0" w:right="0" w:firstLine="284"/>
        <w:jc w:val="both"/>
        <w:rPr/>
      </w:pPr>
      <w:r>
        <w:rPr>
          <w:sz w:val="22"/>
        </w:rPr>
        <w:t xml:space="preserve">– </w:t>
      </w:r>
      <w:r>
        <w:rPr>
          <w:sz w:val="22"/>
        </w:rPr>
        <w:t>Rögtön megfelel, amint bebizonyosodik, hogy hat, de előbb nem. Add ide azt, ami megszilárdítja helyzetemet Karsban, és aztán kérheted jutalmadat.</w:t>
      </w:r>
    </w:p>
    <w:p>
      <w:pPr>
        <w:pStyle w:val="Normal"/>
        <w:bidi w:val="0"/>
        <w:ind w:left="0" w:right="0" w:firstLine="284"/>
        <w:jc w:val="both"/>
        <w:rPr/>
      </w:pPr>
      <w:r>
        <w:rPr>
          <w:sz w:val="22"/>
        </w:rPr>
        <w:t xml:space="preserve">– </w:t>
      </w:r>
      <w:r>
        <w:rPr>
          <w:sz w:val="22"/>
        </w:rPr>
        <w:t>Furcsa módon alkuszol, asszonyom. Minden előny a tiéd.</w:t>
      </w:r>
    </w:p>
    <w:p>
      <w:pPr>
        <w:pStyle w:val="Normal"/>
        <w:bidi w:val="0"/>
        <w:ind w:left="0" w:right="0" w:firstLine="284"/>
        <w:jc w:val="both"/>
        <w:rPr/>
      </w:pPr>
      <w:r>
        <w:rPr>
          <w:sz w:val="22"/>
        </w:rPr>
        <w:t>Aldis elmosolyodott.</w:t>
      </w:r>
    </w:p>
    <w:p>
      <w:pPr>
        <w:pStyle w:val="Normal"/>
        <w:bidi w:val="0"/>
        <w:ind w:left="0" w:right="0" w:firstLine="284"/>
        <w:jc w:val="both"/>
        <w:rPr/>
      </w:pPr>
      <w:r>
        <w:rPr>
          <w:sz w:val="22"/>
        </w:rPr>
        <w:t xml:space="preserve">– </w:t>
      </w:r>
      <w:r>
        <w:rPr>
          <w:sz w:val="22"/>
        </w:rPr>
        <w:t>Jaj, de ha akkora hatalmad van, mint azt állítod, bölcs asszony, akkor árthatsz is, nemcsak segíthetsz, és így könnyű préda lennék. Mondd el, mit kell tennem, és igyekezz; csak azért bízhatom abban a két fickóban odakinn, mert az életük függ tőlem. Azonban vannak ebben a városban más szemek és fülek is.</w:t>
      </w:r>
    </w:p>
    <w:p>
      <w:pPr>
        <w:pStyle w:val="Normal"/>
        <w:bidi w:val="0"/>
        <w:ind w:left="0" w:right="0" w:firstLine="284"/>
        <w:jc w:val="both"/>
        <w:rPr/>
      </w:pPr>
      <w:r>
        <w:rPr>
          <w:sz w:val="22"/>
        </w:rPr>
        <w:t xml:space="preserve">– </w:t>
      </w:r>
      <w:r>
        <w:rPr>
          <w:sz w:val="22"/>
        </w:rPr>
        <w:t>Add ide a kezedet! – A boszorkány felvette az apró ételes tálat. Amikor Aldis kinyújtotta gyűrűkkel teli kezét, a boszorkány megszúrta egy tűvel, amit a ruhájából húzott elő, és egy vagy két csepp vért a tálba cseppentett. Még egy kis folyadékot öntött hozzá az üvegből, és összekeverte. Az apró tűzhelyen felizzította a szenet.</w:t>
      </w:r>
    </w:p>
    <w:p>
      <w:pPr>
        <w:pStyle w:val="Normal"/>
        <w:bidi w:val="0"/>
        <w:ind w:left="0" w:right="0" w:firstLine="284"/>
        <w:jc w:val="both"/>
        <w:rPr/>
      </w:pPr>
      <w:r>
        <w:rPr>
          <w:sz w:val="22"/>
        </w:rPr>
        <w:t xml:space="preserve">– </w:t>
      </w:r>
      <w:r>
        <w:rPr>
          <w:sz w:val="22"/>
        </w:rPr>
        <w:t>Ülj le! – intett a zsámoly felé. Amikor a másik elhelyezkedett, a térdére fektette a deszkát, és rátette a melegítőt.</w:t>
      </w:r>
    </w:p>
    <w:p>
      <w:pPr>
        <w:pStyle w:val="Normal"/>
        <w:bidi w:val="0"/>
        <w:ind w:left="0" w:right="0" w:firstLine="284"/>
        <w:jc w:val="both"/>
        <w:rPr/>
      </w:pPr>
      <w:r>
        <w:rPr>
          <w:sz w:val="22"/>
        </w:rPr>
        <w:t xml:space="preserve">– </w:t>
      </w:r>
      <w:r>
        <w:rPr>
          <w:sz w:val="22"/>
        </w:rPr>
        <w:t>Gondolj arra, akit akarsz, asszonyom, csak ő járjon az eszedben!</w:t>
      </w:r>
    </w:p>
    <w:p>
      <w:pPr>
        <w:pStyle w:val="Normal"/>
        <w:bidi w:val="0"/>
        <w:ind w:left="0" w:right="0" w:firstLine="284"/>
        <w:jc w:val="both"/>
        <w:rPr/>
      </w:pPr>
      <w:r>
        <w:rPr>
          <w:sz w:val="22"/>
        </w:rPr>
        <w:t>A boszorkány szétterítette a tésztát az apró tűz fölött, és énekelni kezdett. Különös módon az a valami, ami annyira zavarta Simont korábban, ami körülöttük kavargott abban a pillanatban, amikor a levegőbe rajzolta azt az égő jelet, most kezdett eltűnni a szobából.</w:t>
      </w:r>
    </w:p>
    <w:p>
      <w:pPr>
        <w:pStyle w:val="Normal"/>
        <w:bidi w:val="0"/>
        <w:ind w:left="0" w:right="0" w:firstLine="284"/>
        <w:jc w:val="both"/>
        <w:rPr/>
      </w:pPr>
      <w:r>
        <w:rPr>
          <w:sz w:val="22"/>
        </w:rPr>
        <w:t>A maga módján az ének is megtette a hatását, másfajta reakciót váltott ki Simonból. Felismerte, mi ez, és mire képes, és erősen a szájába harapott. Ez abból az asszonyból jött, akiről már-már azt hitte, hogy ismeri. Megfelelő varázslat Aldisnak és a hozzá hasonlóknak, no de Estcarp hűvös egyenességéhez egyáltalán nem illett, nem! És rajta is kezdte éreztetni hatását. Simon a fülére tette a kezét, hogy kirekessze azt a hőséget, amelyek a szavakból áradtak a levegőben, és az ő testében is fellázították a vért.</w:t>
      </w:r>
    </w:p>
    <w:p>
      <w:pPr>
        <w:pStyle w:val="Normal"/>
        <w:bidi w:val="0"/>
        <w:ind w:left="0" w:right="0" w:firstLine="284"/>
        <w:jc w:val="both"/>
        <w:rPr/>
      </w:pPr>
      <w:r>
        <w:rPr>
          <w:sz w:val="22"/>
        </w:rPr>
        <w:t>Csak akkor vette le kezét, amikor látta, hogy az ajkak már nem mozognak. Aldis arca élénk rózsaszín volt, szétnyílt ajkai nedvesek, dermedten bámult maga elé, míg a boszorkány le nem vette térdéről a deszkát és a melegítőt. Egy fehér négyszögletes ruhába csomagolta be a tésztát, majd odaadta vendégének.</w:t>
      </w:r>
    </w:p>
    <w:p>
      <w:pPr>
        <w:pStyle w:val="Normal"/>
        <w:bidi w:val="0"/>
        <w:ind w:left="0" w:right="0" w:firstLine="284"/>
        <w:jc w:val="both"/>
        <w:rPr/>
      </w:pPr>
      <w:r>
        <w:rPr>
          <w:sz w:val="22"/>
        </w:rPr>
        <w:t xml:space="preserve">– </w:t>
      </w:r>
      <w:r>
        <w:rPr>
          <w:sz w:val="22"/>
        </w:rPr>
        <w:t>Egy falatka ebből az ételéhez vagy italához. – Minden élet elszállt a hangjából; úgy beszélt, mint akit láz gyötör.</w:t>
      </w:r>
    </w:p>
    <w:p>
      <w:pPr>
        <w:pStyle w:val="Normal"/>
        <w:bidi w:val="0"/>
        <w:ind w:left="0" w:right="0" w:firstLine="284"/>
        <w:jc w:val="both"/>
        <w:rPr/>
      </w:pPr>
      <w:r>
        <w:rPr>
          <w:sz w:val="22"/>
        </w:rPr>
        <w:t>Aldis elvette tőle a csomagot, és ruhájába rejtette.</w:t>
      </w:r>
    </w:p>
    <w:p>
      <w:pPr>
        <w:pStyle w:val="Normal"/>
        <w:bidi w:val="0"/>
        <w:ind w:left="0" w:right="0" w:firstLine="284"/>
        <w:jc w:val="both"/>
        <w:rPr/>
      </w:pPr>
      <w:r>
        <w:rPr>
          <w:sz w:val="22"/>
        </w:rPr>
        <w:t xml:space="preserve">– </w:t>
      </w:r>
      <w:r>
        <w:rPr>
          <w:sz w:val="22"/>
        </w:rPr>
        <w:t>Biztos lehetsz benne, hogy jól fogom használni! – Majd útban az ajtó felé felvette köpenyét, – Majd értesítelek, hogyan fizetek.</w:t>
      </w:r>
    </w:p>
    <w:p>
      <w:pPr>
        <w:pStyle w:val="Normal"/>
        <w:bidi w:val="0"/>
        <w:ind w:left="0" w:right="0" w:firstLine="284"/>
        <w:jc w:val="both"/>
        <w:rPr/>
      </w:pPr>
      <w:r>
        <w:rPr>
          <w:sz w:val="22"/>
        </w:rPr>
        <w:t xml:space="preserve">– </w:t>
      </w:r>
      <w:r>
        <w:rPr>
          <w:sz w:val="22"/>
        </w:rPr>
        <w:t>Tudni fogom, asszonyom, tudni fogom.</w:t>
      </w:r>
    </w:p>
    <w:p>
      <w:pPr>
        <w:pStyle w:val="Normal"/>
        <w:bidi w:val="0"/>
        <w:ind w:left="0" w:right="0" w:firstLine="284"/>
        <w:jc w:val="both"/>
        <w:rPr/>
      </w:pPr>
      <w:r>
        <w:rPr>
          <w:sz w:val="22"/>
        </w:rPr>
        <w:t>Aldis elment, és a boszorkány csak ott állt, egyik kezét a szék támlájára tette, mintha támaszra lenne szüksége. Arcán méla undor tükröződött, és egy kis szégyen is, mintha rossz eszközöket használt volna nemes célok elérésére.</w:t>
      </w:r>
    </w:p>
    <w:p>
      <w:pPr>
        <w:pStyle w:val="Normal"/>
        <w:pBdr>
          <w:bottom w:val="double" w:sz="6" w:space="1" w:color="000000"/>
        </w:pBdr>
        <w:bidi w:val="0"/>
        <w:spacing w:before="360" w:after="0"/>
        <w:ind w:left="0" w:right="0" w:hanging="0"/>
        <w:jc w:val="center"/>
        <w:rPr/>
      </w:pPr>
      <w:r>
        <w:rPr>
          <w:b/>
          <w:sz w:val="28"/>
        </w:rPr>
        <w:t>V.</w:t>
      </w:r>
    </w:p>
    <w:p>
      <w:pPr>
        <w:pStyle w:val="Normal"/>
        <w:bidi w:val="0"/>
        <w:spacing w:before="360" w:after="240"/>
        <w:ind w:left="0" w:right="0" w:hanging="0"/>
        <w:jc w:val="center"/>
        <w:rPr/>
      </w:pPr>
      <w:r>
        <w:rPr>
          <w:b/>
          <w:sz w:val="28"/>
        </w:rPr>
        <w:t>HALÁLOS ÍTÉLET</w:t>
      </w:r>
    </w:p>
    <w:p>
      <w:pPr>
        <w:pStyle w:val="Normal"/>
        <w:bidi w:val="0"/>
        <w:ind w:left="0" w:right="0" w:firstLine="284"/>
        <w:jc w:val="both"/>
        <w:rPr/>
      </w:pPr>
      <w:r>
        <w:rPr>
          <w:sz w:val="22"/>
        </w:rPr>
        <w:t>Koris keze ütemesen mozgott, egy selyemdarabbal tisztogatta szekercéjének élét. Abban a pillanatban, ahogy visszaértek, elkérte kincsét, és most az ablakpárkányon ült, térdére fektette a fegyvert, és mesélt.</w:t>
      </w:r>
    </w:p>
    <w:p>
      <w:pPr>
        <w:pStyle w:val="Normal"/>
        <w:bidi w:val="0"/>
        <w:ind w:left="0" w:right="0" w:firstLine="284"/>
        <w:jc w:val="both"/>
        <w:rPr/>
      </w:pPr>
      <w:r>
        <w:rPr>
          <w:sz w:val="22"/>
        </w:rPr>
        <w:t xml:space="preserve">– </w:t>
      </w:r>
      <w:r>
        <w:rPr>
          <w:sz w:val="22"/>
        </w:rPr>
        <w:t>...úgy rontott be, mintha Kolder lihegne a nyomában, és azonnal mondott valamit az őrmesternek, aki erre kilöttyintette a bornak a felét, amit én rendeltem, és mintha a belét is ki akarta volna hányni, miközben ez a fickó egyre szorongatta és jajgatott.</w:t>
      </w:r>
    </w:p>
    <w:p>
      <w:pPr>
        <w:pStyle w:val="Normal"/>
        <w:bidi w:val="0"/>
        <w:ind w:left="0" w:right="0" w:firstLine="284"/>
        <w:jc w:val="both"/>
        <w:rPr/>
      </w:pPr>
      <w:r>
        <w:rPr>
          <w:sz w:val="22"/>
        </w:rPr>
        <w:t>Simon a másik két embert figyelte a szobában. Nem hitte, hogy a boszorkány kifejezésre juttatja meglepettségét vagy a tényt, hogy hallott már ilyen történetet; Azonban a fiatalember, akit a semmiből szedett össze, talán kevésbé iskolázott, és a hozzáállása Simont látszott igazolni. Valaki, aki jártas a rejtőzködés művészetében, meglepettséget mutatott volna.</w:t>
      </w:r>
    </w:p>
    <w:p>
      <w:pPr>
        <w:pStyle w:val="Normal"/>
        <w:bidi w:val="0"/>
        <w:ind w:left="0" w:right="0" w:firstLine="284"/>
        <w:jc w:val="both"/>
        <w:rPr/>
      </w:pPr>
      <w:r>
        <w:rPr>
          <w:sz w:val="22"/>
        </w:rPr>
        <w:t xml:space="preserve">– </w:t>
      </w:r>
      <w:r>
        <w:rPr>
          <w:sz w:val="22"/>
        </w:rPr>
        <w:t>Úgy vettem ki a szavaidból – szakította félbe Simon a beszámolót –, hogy ezek a történetek nem ismeretlenek előtted, asszonyom. – Az óvatosság, amivel a boszorkányt kezelte azóta a jelenet óta Aldisszal, pajzsként emelkedett kettejük közé. A boszorkány talán érezte is a jelenlétét, de nem tett erőfeszítést, hogy áttörje.</w:t>
      </w:r>
    </w:p>
    <w:p>
      <w:pPr>
        <w:pStyle w:val="Normal"/>
        <w:bidi w:val="0"/>
        <w:ind w:left="0" w:right="0" w:firstLine="284"/>
        <w:jc w:val="both"/>
        <w:rPr/>
      </w:pPr>
      <w:r>
        <w:rPr>
          <w:sz w:val="22"/>
        </w:rPr>
        <w:t xml:space="preserve">– </w:t>
      </w:r>
      <w:r>
        <w:rPr>
          <w:sz w:val="22"/>
        </w:rPr>
        <w:t>Hunold tényleg meghalt – állapította meg egyszerűen. – És Verlaine-ben halt meg. És Lady Loyse is eltávozott. Ebben igaza volt az emberednek, kapitány. – Inkább Korishoz beszélt, mint Simonhoz. – Hogy ezek egy estcarp támadás eredménye lettek volna, az persze badarság.</w:t>
      </w:r>
    </w:p>
    <w:p>
      <w:pPr>
        <w:pStyle w:val="Normal"/>
        <w:bidi w:val="0"/>
        <w:ind w:left="0" w:right="0" w:firstLine="284"/>
        <w:jc w:val="both"/>
        <w:rPr/>
      </w:pPr>
      <w:r>
        <w:rPr>
          <w:sz w:val="22"/>
        </w:rPr>
        <w:t xml:space="preserve">– </w:t>
      </w:r>
      <w:r>
        <w:rPr>
          <w:sz w:val="22"/>
        </w:rPr>
        <w:t>Azt tudom, asszonyom. Mi nem így harcolunk. Akkor ez a történet csak álcázni akar valamit? Nem kérdeztünk tőled semmit, de a többi őr Estcarp szirtjeinél vetődött partra?</w:t>
      </w:r>
    </w:p>
    <w:p>
      <w:pPr>
        <w:pStyle w:val="Normal"/>
        <w:bidi w:val="0"/>
        <w:ind w:left="0" w:right="0" w:firstLine="284"/>
        <w:jc w:val="both"/>
        <w:rPr/>
      </w:pPr>
      <w:r>
        <w:rPr>
          <w:sz w:val="22"/>
        </w:rPr>
        <w:t>Megrázta a fejét.</w:t>
      </w:r>
    </w:p>
    <w:p>
      <w:pPr>
        <w:pStyle w:val="Normal"/>
        <w:bidi w:val="0"/>
        <w:ind w:left="0" w:right="0" w:firstLine="284"/>
        <w:jc w:val="both"/>
        <w:rPr/>
      </w:pPr>
      <w:r>
        <w:rPr>
          <w:sz w:val="22"/>
        </w:rPr>
        <w:t xml:space="preserve">– </w:t>
      </w:r>
      <w:r>
        <w:rPr>
          <w:sz w:val="22"/>
        </w:rPr>
        <w:t>Amennyire én tudom, kapitány, te és akik veled együtt megmenekültek, az egyedüli túlélők.</w:t>
      </w:r>
    </w:p>
    <w:p>
      <w:pPr>
        <w:pStyle w:val="Normal"/>
        <w:bidi w:val="0"/>
        <w:ind w:left="0" w:right="0" w:firstLine="284"/>
        <w:jc w:val="both"/>
        <w:rPr/>
      </w:pPr>
      <w:r>
        <w:rPr>
          <w:sz w:val="22"/>
        </w:rPr>
        <w:t xml:space="preserve">– </w:t>
      </w:r>
      <w:r>
        <w:rPr>
          <w:sz w:val="22"/>
        </w:rPr>
        <w:t>Mégis ez a hír elterjed és okot adhat egy Estcarp elleni támadásra. – Koris összevonta a szemöldökét. – Hunold Yvian egyik kegyeltje volt. Nem hinném, hogy a herceg könnyedén beletörődik elvesztésébe, különösen ha valami rejtély veszi körül.</w:t>
      </w:r>
    </w:p>
    <w:p>
      <w:pPr>
        <w:pStyle w:val="Normal"/>
        <w:bidi w:val="0"/>
        <w:ind w:left="0" w:right="0" w:firstLine="284"/>
        <w:jc w:val="both"/>
        <w:rPr/>
      </w:pPr>
      <w:r>
        <w:rPr>
          <w:sz w:val="22"/>
        </w:rPr>
        <w:t xml:space="preserve">– </w:t>
      </w:r>
      <w:r>
        <w:rPr>
          <w:sz w:val="22"/>
        </w:rPr>
        <w:t>Fulk! – Briant úgy ejtette ki a nevet, mintha fegyveréből tüzelt volna. – Ez Fulk meséje, hogy mentse önmagát! – Sápadt arcán érzelmek tükröződtek. – De el kell bánnia még Sirickel és Lord Duartéval is! Azt hiszem, Fulknak sok dolga akadt. Az a férfi olyan részleteket tudott, hogy biztosan közvetlen forrásból hallotta.</w:t>
      </w:r>
    </w:p>
    <w:p>
      <w:pPr>
        <w:pStyle w:val="Normal"/>
        <w:bidi w:val="0"/>
        <w:ind w:left="0" w:right="0" w:firstLine="284"/>
        <w:jc w:val="both"/>
        <w:rPr/>
      </w:pPr>
      <w:r>
        <w:rPr>
          <w:sz w:val="22"/>
        </w:rPr>
        <w:t xml:space="preserve">– </w:t>
      </w:r>
      <w:r>
        <w:rPr>
          <w:sz w:val="22"/>
        </w:rPr>
        <w:t>Egy futár szállt ma partra. Valami ilyesmit motyogott – tette hozzá Koris.</w:t>
      </w:r>
    </w:p>
    <w:p>
      <w:pPr>
        <w:pStyle w:val="Normal"/>
        <w:bidi w:val="0"/>
        <w:ind w:left="0" w:right="0" w:firstLine="284"/>
        <w:jc w:val="both"/>
        <w:rPr/>
      </w:pPr>
      <w:r>
        <w:rPr>
          <w:sz w:val="22"/>
        </w:rPr>
        <w:t xml:space="preserve">– </w:t>
      </w:r>
      <w:r>
        <w:rPr>
          <w:sz w:val="22"/>
        </w:rPr>
        <w:t>A tenger felől! – A boszorkány talpra ugrott, vörös és arany ruhája csak úgy lobogott körülötte. – Verlaine urát semmiképpen sem nevezhetjük ostobának, de túl gyorsan történnek a dolgok, minden lehetőséget kihasználnak, és ez többre utal, mint hogy Fulk mentegetni akarja önmagát Yvian bosszúja elől!</w:t>
      </w:r>
    </w:p>
    <w:p>
      <w:pPr>
        <w:pStyle w:val="Normal"/>
        <w:bidi w:val="0"/>
        <w:ind w:left="0" w:right="0" w:firstLine="284"/>
        <w:jc w:val="both"/>
        <w:rPr/>
      </w:pPr>
      <w:r>
        <w:rPr>
          <w:sz w:val="22"/>
        </w:rPr>
        <w:t>Szemében vihar kavargott, ahogy hármójukat nézte hidegen. Lehet, hogy őket is az ellenség soraiba számolta.</w:t>
      </w:r>
    </w:p>
    <w:p>
      <w:pPr>
        <w:pStyle w:val="Normal"/>
        <w:bidi w:val="0"/>
        <w:ind w:left="0" w:right="0" w:firstLine="284"/>
        <w:jc w:val="both"/>
        <w:rPr/>
      </w:pPr>
      <w:r>
        <w:rPr>
          <w:sz w:val="22"/>
        </w:rPr>
        <w:t xml:space="preserve">– </w:t>
      </w:r>
      <w:r>
        <w:rPr>
          <w:sz w:val="22"/>
        </w:rPr>
        <w:t>Nekem ez nem tetszik. Számíthattunk volna valamilyen történetre Verlaine-ből; Fulknak ki kellett találnia egy mesét, amit odavethet Yviannek, különben elveszíti a várat. És ő képes rá, hogy rávegye Siricet és Lord Duartét, hogy mellette tanúskodjanak. De túl gyorsan cselekedett, túlságosan beleillik a tervbe! Meg mertem volna esküdni...</w:t>
      </w:r>
    </w:p>
    <w:p>
      <w:pPr>
        <w:pStyle w:val="Normal"/>
        <w:bidi w:val="0"/>
        <w:ind w:left="0" w:right="0" w:firstLine="284"/>
        <w:jc w:val="both"/>
        <w:rPr/>
      </w:pPr>
      <w:r>
        <w:rPr>
          <w:sz w:val="22"/>
        </w:rPr>
        <w:t>Fel-alá járkált a szobában, vörös szoknyája suhogott a levegőben.</w:t>
      </w:r>
    </w:p>
    <w:p>
      <w:pPr>
        <w:pStyle w:val="Normal"/>
        <w:bidi w:val="0"/>
        <w:ind w:left="0" w:right="0" w:firstLine="284"/>
        <w:jc w:val="both"/>
        <w:rPr/>
      </w:pPr>
      <w:r>
        <w:rPr>
          <w:sz w:val="22"/>
        </w:rPr>
        <w:t xml:space="preserve">– </w:t>
      </w:r>
      <w:r>
        <w:rPr>
          <w:sz w:val="22"/>
        </w:rPr>
        <w:t>Mi az illúzió mesterei vagyunk, de meg mernék rá esküdni Estcarp hatalma előtt, hogy a vihar nem varázslat volt. Hacsak nem Kolder erői mozgatták meg az elemeket... – Hirtelen megdermedt, kezét ajkaihoz kapta, mintha vissza akarná tartania a már kiejtett szavakat. – Ha Kolder irányította... – hangja suttogássá vált. – Nem akarom elhinni, hogy az ő irányításával jutottunk el ide! Ezt nem merem elhinni! Mégis... – Megpenderedett, és egyenesen Simonhoz tartott.</w:t>
      </w:r>
    </w:p>
    <w:p>
      <w:pPr>
        <w:pStyle w:val="Normal"/>
        <w:bidi w:val="0"/>
        <w:ind w:left="0" w:right="0" w:firstLine="284"/>
        <w:jc w:val="both"/>
        <w:rPr/>
      </w:pPr>
      <w:r>
        <w:rPr>
          <w:sz w:val="22"/>
        </w:rPr>
        <w:t>–</w:t>
      </w:r>
      <w:r>
        <w:rPr>
          <w:sz w:val="22"/>
        </w:rPr>
        <w:t>Briant ismerem, és tudom, mit miért csinál. És Korist is ismerem, azt is, mi mozgatja és miért. De téged... aki Tor ködéből bukkantál fel, nem ismerlek. Ha több vagy, mint aminek látszol, akkor lehet, hogy mi idéztük fejünkre végzetünket.</w:t>
      </w:r>
    </w:p>
    <w:p>
      <w:pPr>
        <w:pStyle w:val="Normal"/>
        <w:bidi w:val="0"/>
        <w:ind w:left="0" w:right="0" w:firstLine="284"/>
        <w:jc w:val="both"/>
        <w:rPr/>
      </w:pPr>
      <w:r>
        <w:rPr>
          <w:sz w:val="22"/>
        </w:rPr>
        <w:t>Koris abbahagyta a szekerce tisztogatását. A selyem a földre hullott, amikor keze megmarkolta a nyelet.</w:t>
      </w:r>
    </w:p>
    <w:p>
      <w:pPr>
        <w:pStyle w:val="Normal"/>
        <w:bidi w:val="0"/>
        <w:ind w:left="0" w:right="0" w:firstLine="284"/>
        <w:jc w:val="both"/>
        <w:rPr/>
      </w:pPr>
      <w:r>
        <w:rPr>
          <w:sz w:val="22"/>
        </w:rPr>
        <w:t xml:space="preserve">– </w:t>
      </w:r>
      <w:r>
        <w:rPr>
          <w:sz w:val="22"/>
        </w:rPr>
        <w:t>A Nagyasszony elfogadta – mondta közömbösen, de minden figyelmét Simon felé fordította, azzal a személytelen mérlegeléssel, mint aki esélyeit latolgatja.</w:t>
      </w:r>
    </w:p>
    <w:p>
      <w:pPr>
        <w:pStyle w:val="Normal"/>
        <w:bidi w:val="0"/>
        <w:ind w:left="0" w:right="0" w:firstLine="284"/>
        <w:jc w:val="both"/>
        <w:rPr/>
      </w:pPr>
      <w:r>
        <w:rPr>
          <w:sz w:val="22"/>
        </w:rPr>
        <w:t xml:space="preserve">– </w:t>
      </w:r>
      <w:r>
        <w:rPr>
          <w:sz w:val="22"/>
        </w:rPr>
        <w:t>Igen! – helyeselt a boszorkány –, és elképzelhetetlen, hogy ne fedezhetnénk fel módszereinkkel, mit rejteget Kolder a mélyben. Álcázhatják, de a ruha üressége gyanút ébreszthet! Van egy mód, hogy ellenőrizzük. – Ruhája alól kivette a követ, amit Estcarpban hordott. Egy hosszú pillanatig a kezében tartotta, tekintetét belefúrta a mélyébe, aztán levette a láncot a nyakából, és kinyújtotta Simon felé. – Vedd el! – parancsolt rá.</w:t>
      </w:r>
    </w:p>
    <w:p>
      <w:pPr>
        <w:pStyle w:val="Normal"/>
        <w:bidi w:val="0"/>
        <w:ind w:left="0" w:right="0" w:firstLine="284"/>
        <w:jc w:val="both"/>
        <w:rPr/>
      </w:pPr>
      <w:r>
        <w:rPr>
          <w:sz w:val="22"/>
        </w:rPr>
        <w:t>Koris felkiáltott, és leugrott az ablakpárkányról. Simon azonban kezébe vette a követ. Először olyan volt, mint bármelyik másik kő, aztán melegedni kezdett, pillanatról pillanatra egyre forróbb lett. Azonban mégsem égette meg, semmilyen kárt nem tett benne. Csak a kő életre kelt; felszínén opálos lángok lobogtak.</w:t>
      </w:r>
    </w:p>
    <w:p>
      <w:pPr>
        <w:pStyle w:val="Normal"/>
        <w:bidi w:val="0"/>
        <w:ind w:left="0" w:right="0" w:firstLine="284"/>
        <w:jc w:val="both"/>
        <w:rPr/>
      </w:pPr>
      <w:r>
        <w:rPr>
          <w:sz w:val="22"/>
        </w:rPr>
        <w:t xml:space="preserve">– </w:t>
      </w:r>
      <w:r>
        <w:rPr>
          <w:sz w:val="22"/>
        </w:rPr>
        <w:t>Tudtam! – Ködös suttogása betöltötte a szobát. – Nem, nem kolder; kolder nem tarthatná a kezében anélkül, hogy meg ne sérülne. Üdvözöllek, testvérem. – Ismét a levegőbe rajzolta azt a lángoló jelet. Aztán elvette a követ, és ismét elrejtette ruhája alá.</w:t>
      </w:r>
    </w:p>
    <w:p>
      <w:pPr>
        <w:pStyle w:val="Normal"/>
        <w:bidi w:val="0"/>
        <w:ind w:left="0" w:right="0" w:firstLine="284"/>
        <w:jc w:val="both"/>
        <w:rPr/>
      </w:pPr>
      <w:r>
        <w:rPr>
          <w:sz w:val="22"/>
        </w:rPr>
        <w:t xml:space="preserve">– </w:t>
      </w:r>
      <w:r>
        <w:rPr>
          <w:sz w:val="22"/>
        </w:rPr>
        <w:t xml:space="preserve">Egy </w:t>
      </w:r>
      <w:r>
        <w:rPr>
          <w:i/>
          <w:sz w:val="22"/>
        </w:rPr>
        <w:t xml:space="preserve">férfi! </w:t>
      </w:r>
      <w:r>
        <w:rPr>
          <w:sz w:val="22"/>
        </w:rPr>
        <w:t>Nincsen ilyen alakváltás, és a kaszárnyában sem tudott volna félrevezetni bennünket, ahol velünk élt – szólalt meg Koris. – És hogyan bírhatja egy férfi az erőt?</w:t>
      </w:r>
    </w:p>
    <w:p>
      <w:pPr>
        <w:pStyle w:val="Normal"/>
        <w:bidi w:val="0"/>
        <w:ind w:left="0" w:right="0" w:firstLine="284"/>
        <w:jc w:val="both"/>
        <w:rPr/>
      </w:pPr>
      <w:r>
        <w:rPr>
          <w:sz w:val="22"/>
        </w:rPr>
        <w:t xml:space="preserve">– </w:t>
      </w:r>
      <w:r>
        <w:rPr>
          <w:sz w:val="22"/>
        </w:rPr>
        <w:t>Ő nem a mi időnkből és terünkből jött. Hogy más világokban mi történik, nem tudhatjuk. Most már meg mernék rá esküdni, hogy nem kolder. Lehet, hogy ő az, akivel Koldernek szembe kell néznie a végső csatában. Most azonban...</w:t>
      </w:r>
    </w:p>
    <w:p>
      <w:pPr>
        <w:pStyle w:val="Normal"/>
        <w:bidi w:val="0"/>
        <w:ind w:left="0" w:right="0" w:firstLine="284"/>
        <w:jc w:val="both"/>
        <w:rPr/>
      </w:pPr>
      <w:r>
        <w:rPr>
          <w:sz w:val="22"/>
        </w:rPr>
        <w:t>A csengő hangja szakította félbe őket. Simon és Koris éberen nézett a boszorkányra. Briant előhúzta fegyverét.</w:t>
      </w:r>
    </w:p>
    <w:p>
      <w:pPr>
        <w:pStyle w:val="Normal"/>
        <w:bidi w:val="0"/>
        <w:ind w:left="0" w:right="0" w:firstLine="284"/>
        <w:jc w:val="both"/>
        <w:rPr/>
      </w:pPr>
      <w:r>
        <w:rPr>
          <w:sz w:val="22"/>
        </w:rPr>
        <w:t xml:space="preserve">– </w:t>
      </w:r>
      <w:r>
        <w:rPr>
          <w:sz w:val="22"/>
        </w:rPr>
        <w:t>A külső kapu – szólalt meg,</w:t>
      </w:r>
    </w:p>
    <w:p>
      <w:pPr>
        <w:pStyle w:val="Normal"/>
        <w:bidi w:val="0"/>
        <w:ind w:left="0" w:right="0" w:firstLine="284"/>
        <w:jc w:val="both"/>
        <w:rPr/>
      </w:pPr>
      <w:r>
        <w:rPr>
          <w:sz w:val="22"/>
        </w:rPr>
        <w:t xml:space="preserve">– </w:t>
      </w:r>
      <w:r>
        <w:rPr>
          <w:sz w:val="22"/>
        </w:rPr>
        <w:t>A megfelelő jel, de nem a megfelelő időben. Nyiss ajtót, de vigyázz!</w:t>
      </w:r>
    </w:p>
    <w:p>
      <w:pPr>
        <w:pStyle w:val="Normal"/>
        <w:bidi w:val="0"/>
        <w:ind w:left="0" w:right="0" w:firstLine="284"/>
        <w:jc w:val="both"/>
        <w:rPr/>
      </w:pPr>
      <w:r>
        <w:rPr>
          <w:sz w:val="22"/>
        </w:rPr>
        <w:t>Már kinn is volt a szobából. Koris és Simon utánasiettek a kerti ajtóhoz. Amikor kiértek a különös ház szigetelt falai közül, meghallották a városban kavargó zűrzavart. Simonban egy emlékkép derengett. A távoli kiáltozásból kivett egy olyan hangot, amit már hallott korábban. Koris döbbentnek látszott.</w:t>
      </w:r>
    </w:p>
    <w:p>
      <w:pPr>
        <w:pStyle w:val="Normal"/>
        <w:bidi w:val="0"/>
        <w:ind w:left="0" w:right="0" w:firstLine="284"/>
        <w:jc w:val="both"/>
        <w:rPr/>
      </w:pPr>
      <w:r>
        <w:rPr>
          <w:sz w:val="22"/>
        </w:rPr>
        <w:t xml:space="preserve">– </w:t>
      </w:r>
      <w:r>
        <w:rPr>
          <w:sz w:val="22"/>
        </w:rPr>
        <w:t>Ez a csőcselék. A tomboló csőcselék üvöltözése.</w:t>
      </w:r>
    </w:p>
    <w:p>
      <w:pPr>
        <w:pStyle w:val="Normal"/>
        <w:bidi w:val="0"/>
        <w:ind w:left="0" w:right="0" w:firstLine="284"/>
        <w:jc w:val="both"/>
        <w:rPr/>
      </w:pPr>
      <w:r>
        <w:rPr>
          <w:sz w:val="22"/>
        </w:rPr>
        <w:t>És Simonnak is eszébe jutott a borzalom a saját múltjából, és komoran bólintott. Előhúzta fegyverét, hogy azzal fogadja az ajtóban állót.</w:t>
      </w:r>
    </w:p>
    <w:p>
      <w:pPr>
        <w:pStyle w:val="Normal"/>
        <w:bidi w:val="0"/>
        <w:ind w:left="0" w:right="0" w:firstLine="284"/>
        <w:jc w:val="both"/>
        <w:rPr/>
      </w:pPr>
      <w:r>
        <w:rPr>
          <w:sz w:val="22"/>
        </w:rPr>
        <w:t>Semmi kétségük sem lehetett a beeső ember hovatartozását illetően. A vérző seb sem rejthette el az estcarp vonásokat. Előrezuhant, Koris elkapta. Ekkor majdnem mindannyiukat ledöntötte a lábáról az a hatalmas robbanás, ami megrengette a talajt a lábuk alatt.</w:t>
      </w:r>
    </w:p>
    <w:p>
      <w:pPr>
        <w:pStyle w:val="Normal"/>
        <w:bidi w:val="0"/>
        <w:ind w:left="0" w:right="0" w:firstLine="284"/>
        <w:jc w:val="both"/>
        <w:rPr/>
      </w:pPr>
      <w:r>
        <w:rPr>
          <w:sz w:val="22"/>
        </w:rPr>
        <w:t>Koris karjában a férfi megmozdult, mosolygott, megpróbált beszélni. Egy pillanatra mindannyian megsüketültek, és nem hallották, amit mond. Briant becsapta az ajtót, és elreteszelte. Simon és a kapitány félig cipelte, félig támogatta a sebesültet befelé a házba.</w:t>
      </w:r>
    </w:p>
    <w:p>
      <w:pPr>
        <w:pStyle w:val="Normal"/>
        <w:bidi w:val="0"/>
        <w:ind w:left="0" w:right="0" w:firstLine="284"/>
        <w:jc w:val="both"/>
        <w:rPr/>
      </w:pPr>
      <w:r>
        <w:rPr>
          <w:sz w:val="22"/>
        </w:rPr>
        <w:t>Az magához tért annyira, hogy tisztelegjen a boszorkány előtt, amikor elé vitték. A boszorkány egy kékes italt lötyögtetett egy pohárban, aztán a férfi ajkaihoz tartotta.</w:t>
      </w:r>
    </w:p>
    <w:p>
      <w:pPr>
        <w:pStyle w:val="Normal"/>
        <w:bidi w:val="0"/>
        <w:ind w:left="0" w:right="0" w:firstLine="284"/>
        <w:jc w:val="both"/>
        <w:rPr/>
      </w:pPr>
      <w:r>
        <w:rPr>
          <w:sz w:val="22"/>
        </w:rPr>
        <w:t xml:space="preserve">– </w:t>
      </w:r>
      <w:r>
        <w:rPr>
          <w:sz w:val="22"/>
        </w:rPr>
        <w:t>Lord Vortimer?</w:t>
      </w:r>
    </w:p>
    <w:p>
      <w:pPr>
        <w:pStyle w:val="Normal"/>
        <w:bidi w:val="0"/>
        <w:ind w:left="0" w:right="0" w:firstLine="284"/>
        <w:jc w:val="both"/>
        <w:rPr/>
      </w:pPr>
      <w:r>
        <w:rPr>
          <w:sz w:val="22"/>
        </w:rPr>
        <w:t>A férfi hátradőlt a székben, amibe ültették.</w:t>
      </w:r>
    </w:p>
    <w:p>
      <w:pPr>
        <w:pStyle w:val="Normal"/>
        <w:bidi w:val="0"/>
        <w:ind w:left="0" w:right="0" w:firstLine="284"/>
        <w:jc w:val="both"/>
        <w:rPr/>
      </w:pPr>
      <w:r>
        <w:rPr>
          <w:sz w:val="22"/>
        </w:rPr>
        <w:t xml:space="preserve">– </w:t>
      </w:r>
      <w:r>
        <w:rPr>
          <w:sz w:val="22"/>
        </w:rPr>
        <w:t>Éppen most hallhattad a távozását, asszonyom... abban a mennydörgésben! Vele ment mindenki, aki időben elérte a követséget. A többiekre az utcán vadásznak. Yvian elrendelte minden estcarp vagy az ősi vérhez tartozó kivégzését! Mintha megőrült volna!</w:t>
      </w:r>
    </w:p>
    <w:p>
      <w:pPr>
        <w:pStyle w:val="Normal"/>
        <w:bidi w:val="0"/>
        <w:ind w:left="0" w:right="0" w:firstLine="284"/>
        <w:jc w:val="both"/>
        <w:rPr/>
      </w:pPr>
      <w:r>
        <w:rPr>
          <w:sz w:val="22"/>
        </w:rPr>
        <w:t xml:space="preserve">– </w:t>
      </w:r>
      <w:r>
        <w:rPr>
          <w:sz w:val="22"/>
        </w:rPr>
        <w:t>Ez is? – Kezét szorosan a mellére szorította, mintha így enyhíthetné az elviselhetetlen fájdalmat. – Nincs időnk, egyáltalán semmi sincs?</w:t>
      </w:r>
    </w:p>
    <w:p>
      <w:pPr>
        <w:pStyle w:val="Normal"/>
        <w:bidi w:val="0"/>
        <w:ind w:left="0" w:right="0" w:firstLine="284"/>
        <w:jc w:val="both"/>
        <w:rPr/>
      </w:pPr>
      <w:r>
        <w:rPr>
          <w:sz w:val="22"/>
        </w:rPr>
        <w:t xml:space="preserve">– </w:t>
      </w:r>
      <w:r>
        <w:rPr>
          <w:sz w:val="22"/>
        </w:rPr>
        <w:t>Vortimer küldött, hogy figyelmeztesselek. Te is azon az úton kívánod követni őt?</w:t>
      </w:r>
    </w:p>
    <w:p>
      <w:pPr>
        <w:pStyle w:val="Normal"/>
        <w:bidi w:val="0"/>
        <w:ind w:left="0" w:right="0" w:firstLine="284"/>
        <w:jc w:val="both"/>
        <w:rPr/>
      </w:pPr>
      <w:r>
        <w:rPr>
          <w:sz w:val="22"/>
        </w:rPr>
        <w:t xml:space="preserve">– </w:t>
      </w:r>
      <w:r>
        <w:rPr>
          <w:sz w:val="22"/>
        </w:rPr>
        <w:t>Még nem.</w:t>
      </w:r>
    </w:p>
    <w:p>
      <w:pPr>
        <w:pStyle w:val="Normal"/>
        <w:bidi w:val="0"/>
        <w:ind w:left="0" w:right="0" w:firstLine="284"/>
        <w:jc w:val="both"/>
        <w:rPr/>
      </w:pPr>
      <w:r>
        <w:rPr>
          <w:sz w:val="22"/>
        </w:rPr>
        <w:t xml:space="preserve">– </w:t>
      </w:r>
      <w:r>
        <w:rPr>
          <w:sz w:val="22"/>
        </w:rPr>
        <w:t>Azokat, akiket halálra ítéltek, minden kérdés nélkül le lehet mészárolni, ahol érik őket. És ma Karsban ez nem jelent gyors halált – érvelt szenvedélyesen. – Nem tudom, mennyire számíthatsz Lady Aldisra.</w:t>
      </w:r>
    </w:p>
    <w:p>
      <w:pPr>
        <w:pStyle w:val="Normal"/>
        <w:bidi w:val="0"/>
        <w:ind w:left="0" w:right="0" w:firstLine="284"/>
        <w:jc w:val="both"/>
        <w:rPr/>
      </w:pPr>
      <w:r>
        <w:rPr>
          <w:sz w:val="22"/>
        </w:rPr>
        <w:t>A boszorkány felnevetett.</w:t>
      </w:r>
    </w:p>
    <w:p>
      <w:pPr>
        <w:pStyle w:val="Normal"/>
        <w:bidi w:val="0"/>
        <w:ind w:left="0" w:right="0" w:firstLine="284"/>
        <w:jc w:val="both"/>
        <w:rPr/>
      </w:pPr>
      <w:r>
        <w:rPr>
          <w:sz w:val="22"/>
        </w:rPr>
        <w:t xml:space="preserve">– </w:t>
      </w:r>
      <w:r>
        <w:rPr>
          <w:sz w:val="22"/>
        </w:rPr>
        <w:t>Aldisban egyáltalán nem bízom, Vortgin. Mi öten... – Csak forgatta azt a poharat a kezében, és aztán egyenesen Simonra nézett. – Ezen most több múlik, mint az életünk. A Karsten külső részében élő régieket, ha időben figyelmeztetik, még átjuthatnak Estcarpba, ezzel bennünket erősítenének. És amit itt megtudtunk, még ha töredékek is, vissza kell juttatnunk. Nem hiszem, hogy lesz elég erőm... segítened kell, testvérem!</w:t>
      </w:r>
    </w:p>
    <w:p>
      <w:pPr>
        <w:pStyle w:val="Normal"/>
        <w:bidi w:val="0"/>
        <w:ind w:left="0" w:right="0" w:firstLine="284"/>
        <w:jc w:val="both"/>
        <w:rPr/>
      </w:pPr>
      <w:r>
        <w:rPr>
          <w:sz w:val="22"/>
        </w:rPr>
        <w:t xml:space="preserve">– </w:t>
      </w:r>
      <w:r>
        <w:rPr>
          <w:sz w:val="22"/>
        </w:rPr>
        <w:t>De nem tudom, hogyan... én nem tudom használni az erőt – tiltakozott.</w:t>
      </w:r>
    </w:p>
    <w:p>
      <w:pPr>
        <w:pStyle w:val="Normal"/>
        <w:bidi w:val="0"/>
        <w:ind w:left="0" w:right="0" w:firstLine="284"/>
        <w:jc w:val="both"/>
        <w:rPr/>
      </w:pPr>
      <w:r>
        <w:rPr>
          <w:sz w:val="22"/>
        </w:rPr>
        <w:t xml:space="preserve">– </w:t>
      </w:r>
      <w:r>
        <w:rPr>
          <w:sz w:val="22"/>
        </w:rPr>
        <w:t>Tudsz segíteni. Ez az egyetlen reményünk.</w:t>
      </w:r>
    </w:p>
    <w:p>
      <w:pPr>
        <w:pStyle w:val="Normal"/>
        <w:bidi w:val="0"/>
        <w:ind w:left="0" w:right="0" w:firstLine="284"/>
        <w:jc w:val="both"/>
        <w:rPr/>
      </w:pPr>
      <w:r>
        <w:rPr>
          <w:sz w:val="22"/>
        </w:rPr>
        <w:t>Koris eljött az ablaktól, ahonnan a kertet kémlelte.</w:t>
      </w:r>
    </w:p>
    <w:p>
      <w:pPr>
        <w:pStyle w:val="Normal"/>
        <w:bidi w:val="0"/>
        <w:ind w:left="0" w:right="0" w:firstLine="284"/>
        <w:jc w:val="both"/>
        <w:rPr/>
      </w:pPr>
      <w:r>
        <w:rPr>
          <w:sz w:val="22"/>
        </w:rPr>
        <w:t xml:space="preserve">– </w:t>
      </w:r>
      <w:r>
        <w:rPr>
          <w:sz w:val="22"/>
        </w:rPr>
        <w:t>Alakváltás?</w:t>
      </w:r>
    </w:p>
    <w:p>
      <w:pPr>
        <w:pStyle w:val="Normal"/>
        <w:bidi w:val="0"/>
        <w:ind w:left="0" w:right="0" w:firstLine="284"/>
        <w:jc w:val="both"/>
        <w:rPr/>
      </w:pPr>
      <w:r>
        <w:rPr>
          <w:sz w:val="22"/>
        </w:rPr>
        <w:t xml:space="preserve">– </w:t>
      </w:r>
      <w:r>
        <w:rPr>
          <w:sz w:val="22"/>
        </w:rPr>
        <w:t>Ez az egyetlen megoldás. És hogy meddig tart? – vonta meg a vállát.</w:t>
      </w:r>
    </w:p>
    <w:p>
      <w:pPr>
        <w:pStyle w:val="Normal"/>
        <w:bidi w:val="0"/>
        <w:ind w:left="0" w:right="0" w:firstLine="284"/>
        <w:jc w:val="both"/>
        <w:rPr/>
      </w:pPr>
      <w:r>
        <w:rPr>
          <w:sz w:val="22"/>
        </w:rPr>
        <w:t>Vortgin megnyalta a szája szélét.</w:t>
      </w:r>
    </w:p>
    <w:p>
      <w:pPr>
        <w:pStyle w:val="Normal"/>
        <w:bidi w:val="0"/>
        <w:ind w:left="0" w:right="0" w:firstLine="284"/>
        <w:jc w:val="both"/>
        <w:rPr/>
      </w:pPr>
      <w:r>
        <w:rPr>
          <w:sz w:val="22"/>
        </w:rPr>
        <w:t xml:space="preserve">– </w:t>
      </w:r>
      <w:r>
        <w:rPr>
          <w:sz w:val="22"/>
        </w:rPr>
        <w:t>Juttassatok ki ebből az átkozott városból, és én felverem a vidéket. Vannak ott ismerőseim, akik hajlanak a szavamra.</w:t>
      </w:r>
    </w:p>
    <w:p>
      <w:pPr>
        <w:pStyle w:val="Normal"/>
        <w:bidi w:val="0"/>
        <w:ind w:left="0" w:right="0" w:firstLine="284"/>
        <w:jc w:val="both"/>
        <w:rPr/>
      </w:pPr>
      <w:r>
        <w:rPr>
          <w:sz w:val="22"/>
        </w:rPr>
        <w:t xml:space="preserve">– </w:t>
      </w:r>
      <w:r>
        <w:rPr>
          <w:sz w:val="22"/>
        </w:rPr>
        <w:t>Gyere! – Bementek a kárpitozott szobába. Az ajtón belül azonban Koris megállt.</w:t>
      </w:r>
    </w:p>
    <w:p>
      <w:pPr>
        <w:pStyle w:val="Normal"/>
        <w:bidi w:val="0"/>
        <w:ind w:left="0" w:right="0" w:firstLine="284"/>
        <w:jc w:val="both"/>
        <w:rPr/>
      </w:pPr>
      <w:r>
        <w:rPr>
          <w:sz w:val="22"/>
        </w:rPr>
        <w:t xml:space="preserve">– </w:t>
      </w:r>
      <w:r>
        <w:rPr>
          <w:sz w:val="22"/>
        </w:rPr>
        <w:t>Magammal viszem, amit kaptam. Ne bújtassatok olyan alakba, hogy ne tudjam használni Volg ajándékát.</w:t>
      </w:r>
    </w:p>
    <w:p>
      <w:pPr>
        <w:pStyle w:val="Normal"/>
        <w:bidi w:val="0"/>
        <w:ind w:left="0" w:right="0" w:firstLine="284"/>
        <w:jc w:val="both"/>
        <w:rPr/>
      </w:pPr>
      <w:r>
        <w:rPr>
          <w:sz w:val="22"/>
        </w:rPr>
        <w:t xml:space="preserve">– </w:t>
      </w:r>
      <w:r>
        <w:rPr>
          <w:sz w:val="22"/>
        </w:rPr>
        <w:t>Ostobának tartanálak – szólt vissza a boszorkány – ha nem tudnám az értékét annak a fegyvernek. De nem emberi kéz alkotása, azért lehet, hogy az is alakot vált. Megpróbálhatjuk. Készüljünk, gyorsan!</w:t>
      </w:r>
    </w:p>
    <w:p>
      <w:pPr>
        <w:pStyle w:val="Normal"/>
        <w:bidi w:val="0"/>
        <w:ind w:left="0" w:right="0" w:firstLine="284"/>
        <w:jc w:val="both"/>
        <w:rPr/>
      </w:pPr>
      <w:r>
        <w:rPr>
          <w:sz w:val="22"/>
        </w:rPr>
        <w:t>Félrehúzta az egyik szőnyeget, közben Simon és Koris a széket, a zsámolyt és a többi dolgot az egyik sarokba hordták. A kővel vonalakat rajzolt a levegőbe, és az ötágú csillag halványabban világított. Koris kissé hitetlenkedve a közepébe dobta a szekercét.</w:t>
      </w:r>
    </w:p>
    <w:p>
      <w:pPr>
        <w:pStyle w:val="Normal"/>
        <w:bidi w:val="0"/>
        <w:ind w:left="0" w:right="0" w:firstLine="284"/>
        <w:jc w:val="both"/>
        <w:rPr/>
      </w:pPr>
      <w:r>
        <w:rPr>
          <w:sz w:val="22"/>
        </w:rPr>
        <w:t>A boszorkány Simonhoz szólt.</w:t>
      </w:r>
    </w:p>
    <w:p>
      <w:pPr>
        <w:pStyle w:val="Normal"/>
        <w:bidi w:val="0"/>
        <w:ind w:left="0" w:right="0" w:firstLine="284"/>
        <w:jc w:val="both"/>
        <w:rPr/>
      </w:pPr>
      <w:r>
        <w:rPr>
          <w:sz w:val="22"/>
        </w:rPr>
        <w:t xml:space="preserve">– </w:t>
      </w:r>
      <w:r>
        <w:rPr>
          <w:sz w:val="22"/>
        </w:rPr>
        <w:t>Az alak igazából nem változik, csak azt az illúziót keltjük, hogy félrevezessük üldözőinket. Hadd használjam a te erődet is az enyém mellett. Most – körülnézett és az apró szénserpenyőt a szekerce mellé tette, a parázs felizzott – meg tudjuk tenni, amit meg kell tennünk. Készüljetek!</w:t>
      </w:r>
    </w:p>
    <w:p>
      <w:pPr>
        <w:pStyle w:val="Normal"/>
        <w:bidi w:val="0"/>
        <w:ind w:left="0" w:right="0" w:firstLine="284"/>
        <w:jc w:val="both"/>
        <w:rPr/>
      </w:pPr>
      <w:r>
        <w:rPr>
          <w:sz w:val="22"/>
        </w:rPr>
        <w:t>Koris megfogta Simon karját.</w:t>
      </w:r>
    </w:p>
    <w:p>
      <w:pPr>
        <w:pStyle w:val="Normal"/>
        <w:bidi w:val="0"/>
        <w:ind w:left="0" w:right="0" w:firstLine="284"/>
        <w:jc w:val="both"/>
        <w:rPr/>
      </w:pPr>
      <w:r>
        <w:rPr>
          <w:sz w:val="22"/>
        </w:rPr>
        <w:t xml:space="preserve">– </w:t>
      </w:r>
      <w:r>
        <w:rPr>
          <w:sz w:val="22"/>
        </w:rPr>
        <w:t>Vetkőzz... meztelenre... a varázslat különben nem működik! – ő is levette saját ruháit. Simon engedelmeskedett a parancsnak, mindketten segítettek Vortginnak.</w:t>
      </w:r>
    </w:p>
    <w:p>
      <w:pPr>
        <w:pStyle w:val="Normal"/>
        <w:bidi w:val="0"/>
        <w:ind w:left="0" w:right="0" w:firstLine="284"/>
        <w:jc w:val="both"/>
        <w:rPr/>
      </w:pPr>
      <w:r>
        <w:rPr>
          <w:sz w:val="22"/>
        </w:rPr>
        <w:t>Füst szállt föl a szénserpenyőből, piros köddel vonta be a szobát, mely félig elrejtette Koris tömzsi alakját.</w:t>
      </w:r>
    </w:p>
    <w:p>
      <w:pPr>
        <w:pStyle w:val="Normal"/>
        <w:bidi w:val="0"/>
        <w:ind w:left="0" w:right="0" w:firstLine="284"/>
        <w:jc w:val="both"/>
        <w:rPr/>
      </w:pPr>
      <w:r>
        <w:rPr>
          <w:sz w:val="22"/>
        </w:rPr>
        <w:t xml:space="preserve">– </w:t>
      </w:r>
      <w:r>
        <w:rPr>
          <w:sz w:val="22"/>
        </w:rPr>
        <w:t>Álljatok fel a csillag ágainál, mindenki egy csúcshoz – hallották a boszorkány hangját. – Te, Simon, mellém.</w:t>
      </w:r>
    </w:p>
    <w:p>
      <w:pPr>
        <w:pStyle w:val="Normal"/>
        <w:bidi w:val="0"/>
        <w:ind w:left="0" w:right="0" w:firstLine="284"/>
        <w:jc w:val="both"/>
        <w:rPr/>
      </w:pPr>
      <w:r>
        <w:rPr>
          <w:sz w:val="22"/>
        </w:rPr>
        <w:t>Követte a hangot, és otthagyta Korist meg a többieket. Egy fehér kar nyúlt érte és megragadta. Lába alatt látta a csillag csúcsait.</w:t>
      </w:r>
    </w:p>
    <w:p>
      <w:pPr>
        <w:pStyle w:val="Normal"/>
        <w:bidi w:val="0"/>
        <w:ind w:left="0" w:right="0" w:firstLine="284"/>
        <w:jc w:val="both"/>
        <w:rPr/>
      </w:pPr>
      <w:r>
        <w:rPr>
          <w:sz w:val="22"/>
        </w:rPr>
        <w:t>Valaki a távolban énekelt. Simon elveszett a ködben. Ugyanakkor meleget érzett, nem kívül, hanem belül. És ez a meleg kifelé áramlott a testéből a jobb karján keresztül. Simon úgy gondolta, ha megnézhetné, akkor látná, amint a vörös véráram hogyan árad kifelé. Azonban semmit sem látott a szürkés homályon kívül, és csak azt tudta, hogy él.</w:t>
      </w:r>
    </w:p>
    <w:p>
      <w:pPr>
        <w:pStyle w:val="Normal"/>
        <w:bidi w:val="0"/>
        <w:ind w:left="0" w:right="0" w:firstLine="284"/>
        <w:jc w:val="both"/>
        <w:rPr/>
      </w:pPr>
      <w:r>
        <w:rPr>
          <w:sz w:val="22"/>
        </w:rPr>
        <w:t>Az énekszó hangosabb lett. Már hallott ilyen éneket valamikor – akkor a kéjvágyat ébresztette benne, arra ösztökélte, hogy kielégítse azt az étvágyat, amit tudatosan elfojtott magában. Most másképpen hatott rá, és most már nem is gyűlölte olyan hevesen.</w:t>
      </w:r>
    </w:p>
    <w:p>
      <w:pPr>
        <w:pStyle w:val="Normal"/>
        <w:bidi w:val="0"/>
        <w:ind w:left="0" w:right="0" w:firstLine="284"/>
        <w:jc w:val="both"/>
        <w:rPr/>
      </w:pPr>
      <w:r>
        <w:rPr>
          <w:sz w:val="22"/>
        </w:rPr>
        <w:t>Becsukta a szemét a köd szüntelen áramlása előtt, hallgatta az éneket, így minden taktus a testében remegett, részévé vált, hússá és vérré vált, de még mindig áramlott ki belőle ez a meleg áram.</w:t>
      </w:r>
    </w:p>
    <w:p>
      <w:pPr>
        <w:pStyle w:val="Normal"/>
        <w:bidi w:val="0"/>
        <w:ind w:left="0" w:right="0" w:firstLine="284"/>
        <w:jc w:val="both"/>
        <w:rPr/>
      </w:pPr>
      <w:r>
        <w:rPr>
          <w:sz w:val="22"/>
        </w:rPr>
        <w:t>Aztán keze erőtlenül hanyatlott vissza combjára. Az áramlásnak vége, és az ének is halkult. Simon kinyitotta a szemét. A ködfal oszlani kezdett. A réseken keresztül egy eltorzult arcot pillantott meg, egy ronda emberi karikatúrát. Azonban Koris szeme nézett rá gúnyosan abból az arcból. Kicsit távolabb még egy alakot látott, bőre csupa seb volt, szemei helyén csak lyukak tátongtak.</w:t>
      </w:r>
    </w:p>
    <w:p>
      <w:pPr>
        <w:pStyle w:val="Normal"/>
        <w:bidi w:val="0"/>
        <w:ind w:left="0" w:right="0" w:firstLine="284"/>
        <w:jc w:val="both"/>
        <w:rPr/>
      </w:pPr>
      <w:r>
        <w:rPr>
          <w:sz w:val="22"/>
        </w:rPr>
        <w:t>Az, akiből a kapitány szeme nézett kifelé, Simonról szomszédjára pillantott, és szélesen elvigyorodott, sárga agyarak villantak elő.</w:t>
      </w:r>
    </w:p>
    <w:p>
      <w:pPr>
        <w:pStyle w:val="Normal"/>
        <w:bidi w:val="0"/>
        <w:ind w:left="0" w:right="0" w:firstLine="284"/>
        <w:jc w:val="both"/>
        <w:rPr/>
      </w:pPr>
      <w:r>
        <w:rPr>
          <w:sz w:val="22"/>
        </w:rPr>
        <w:t xml:space="preserve">– </w:t>
      </w:r>
      <w:r>
        <w:rPr>
          <w:sz w:val="22"/>
        </w:rPr>
        <w:t>Hűséges társak leszünk!</w:t>
      </w:r>
    </w:p>
    <w:p>
      <w:pPr>
        <w:pStyle w:val="Normal"/>
        <w:bidi w:val="0"/>
        <w:ind w:left="0" w:right="0" w:firstLine="284"/>
        <w:jc w:val="both"/>
        <w:rPr/>
      </w:pPr>
      <w:r>
        <w:rPr>
          <w:sz w:val="22"/>
        </w:rPr>
        <w:t xml:space="preserve">– </w:t>
      </w:r>
      <w:r>
        <w:rPr>
          <w:sz w:val="22"/>
        </w:rPr>
        <w:t>Öltözzetek! – csattant fel a boszorkány hangja. – Ma azért jöttetek elő Kars szennyéből, hogy gyilkoljatok. A ti fajtátok vadászik a halálraítéltekre.</w:t>
      </w:r>
    </w:p>
    <w:p>
      <w:pPr>
        <w:pStyle w:val="Normal"/>
        <w:bidi w:val="0"/>
        <w:ind w:left="0" w:right="0" w:firstLine="284"/>
        <w:jc w:val="both"/>
        <w:rPr/>
      </w:pPr>
      <w:r>
        <w:rPr>
          <w:sz w:val="22"/>
        </w:rPr>
        <w:t xml:space="preserve">Felvették a fegyvereket, amiket Karsba hoztak magukkal. Koris pedig felvette a földtől </w:t>
      </w:r>
      <w:r>
        <w:rPr>
          <w:i/>
          <w:sz w:val="22"/>
        </w:rPr>
        <w:t>nem</w:t>
      </w:r>
      <w:r>
        <w:rPr>
          <w:sz w:val="22"/>
        </w:rPr>
        <w:t xml:space="preserve"> Volg szekercéjét, hanem valamit, amit Simon inkább nem képzelt el, mire lehet használni.</w:t>
      </w:r>
    </w:p>
    <w:p>
      <w:pPr>
        <w:pStyle w:val="Normal"/>
        <w:bidi w:val="0"/>
        <w:ind w:left="0" w:right="0" w:firstLine="284"/>
        <w:jc w:val="both"/>
        <w:rPr/>
      </w:pPr>
      <w:r>
        <w:rPr>
          <w:sz w:val="22"/>
        </w:rPr>
        <w:t>Nem volt tükör, hogy megnézhesse benne magát, de úgy értékelte, ő is éppen olyan alantas, mint társai, Simon számított rá, hogy a boszorkányon és Brianten is lát majd változást, de nem ilyenre számított. Az estcarpi asszony kócos szürke hajából mocskos szalagok lógtak, arcáról eredendő gonoszság sugárzott. A fiatalember pedig az ellentéte volt. Simon teljesen elképedt, egy vörös és arany ruhába öltözött lánnyal találta magát szemben.</w:t>
      </w:r>
    </w:p>
    <w:p>
      <w:pPr>
        <w:pStyle w:val="Normal"/>
        <w:bidi w:val="0"/>
        <w:ind w:left="0" w:right="0" w:firstLine="284"/>
        <w:jc w:val="both"/>
        <w:rPr/>
      </w:pPr>
      <w:r>
        <w:rPr>
          <w:sz w:val="22"/>
        </w:rPr>
        <w:t>Amíg Briant sápadt és színtelen volt, itt egy ragyogó szépség állt előtte. A vén banya megveregette a vállát.</w:t>
      </w:r>
    </w:p>
    <w:p>
      <w:pPr>
        <w:pStyle w:val="Normal"/>
        <w:bidi w:val="0"/>
        <w:ind w:left="0" w:right="0" w:firstLine="284"/>
        <w:jc w:val="both"/>
        <w:rPr/>
      </w:pPr>
      <w:r>
        <w:rPr>
          <w:sz w:val="22"/>
        </w:rPr>
        <w:t xml:space="preserve">– </w:t>
      </w:r>
      <w:r>
        <w:rPr>
          <w:sz w:val="22"/>
        </w:rPr>
        <w:t>Ő a te zsákmányod, vakmerő fickó. Kapd őt a válladra, ha elfáradsz a cipelésben, hát majd a többiek segítenek neked. Jól játszd a szereped! – Egy hirtelen mozdulattal leütötte az elképedt lányt, aki Simon karjaiba omlott. Az felkapta és a vállára vette, közben a boszorkány egy rendező szemével mérte végig őket, aztán megrángatta a ruhát, hogy az még többet fedjen fel a formás vállakból.</w:t>
      </w:r>
    </w:p>
    <w:p>
      <w:pPr>
        <w:pStyle w:val="Normal"/>
        <w:bidi w:val="0"/>
        <w:ind w:left="0" w:right="0" w:firstLine="284"/>
        <w:jc w:val="both"/>
        <w:rPr/>
      </w:pPr>
      <w:r>
        <w:rPr>
          <w:sz w:val="22"/>
        </w:rPr>
        <w:t>Simon magában csodálkozott, milyen tökéletes hatást keltenek. Azt hitte, hogy csak a szemet csapják majd be, de amit vállán hordott, az érintés alapján is nő volt. És mindig figyelmeztetnie kellett magát, hogy Briant az, akit vállán visz.</w:t>
      </w:r>
    </w:p>
    <w:p>
      <w:pPr>
        <w:pStyle w:val="Normal"/>
        <w:bidi w:val="0"/>
        <w:ind w:left="0" w:right="0" w:firstLine="284"/>
        <w:jc w:val="both"/>
        <w:rPr/>
      </w:pPr>
      <w:r>
        <w:rPr>
          <w:sz w:val="22"/>
        </w:rPr>
        <w:t>Úgy találták, hogy sok ilyen banda özönlötte el Karst, mint az övéké. A látvány mélyen beléjük ivódott, a kín is, hogy nem tudtak segíteni. Jól őrizték a kapukat, de ahogy Simon közeledett, vállán a most már nyöszörgő áldozattal, mögötte masírozó ijesztő kinézetű társaival, a banya előresietett. Azonban elesett, és a táskája kiborult, és a sok gyémánt mind szétszóródott az úton.</w:t>
      </w:r>
    </w:p>
    <w:p>
      <w:pPr>
        <w:pStyle w:val="Normal"/>
        <w:bidi w:val="0"/>
        <w:ind w:left="0" w:right="0" w:firstLine="284"/>
        <w:jc w:val="both"/>
        <w:rPr/>
      </w:pPr>
      <w:r>
        <w:rPr>
          <w:sz w:val="22"/>
        </w:rPr>
        <w:t>Az őrök rögtön odasiettek, a parancsnok odébb rúgta a banyát. Azonban egy másik emberbe kicsit több kötelességtudat szorult, de az is lehet, hogy Simon terhe ragadta meg a figyelmét. Ugyanis hirtelen Tregarth elé ugrott, és rámosolygott a korláton keresztül.</w:t>
      </w:r>
    </w:p>
    <w:p>
      <w:pPr>
        <w:pStyle w:val="Normal"/>
        <w:bidi w:val="0"/>
        <w:ind w:left="0" w:right="0" w:firstLine="284"/>
        <w:jc w:val="both"/>
        <w:rPr/>
      </w:pPr>
      <w:r>
        <w:rPr>
          <w:sz w:val="22"/>
        </w:rPr>
        <w:t xml:space="preserve">– </w:t>
      </w:r>
      <w:r>
        <w:rPr>
          <w:sz w:val="22"/>
        </w:rPr>
        <w:t>Bájos kis terhet cipelsz, te fickó. Túl jó az neked. Hadd kóstolja meg előbb egy jobb ember!</w:t>
      </w:r>
    </w:p>
    <w:p>
      <w:pPr>
        <w:pStyle w:val="Normal"/>
        <w:bidi w:val="0"/>
        <w:ind w:left="0" w:right="0" w:firstLine="284"/>
        <w:jc w:val="both"/>
        <w:rPr/>
      </w:pPr>
      <w:r>
        <w:rPr>
          <w:sz w:val="22"/>
        </w:rPr>
        <w:t>Koris előrenyúlt kampósbotjával, és kirántotta a lábát alóla. Gyorsan kiléptek a kapun, a többi őr viszont üldözőbe vette őket.</w:t>
      </w:r>
    </w:p>
    <w:p>
      <w:pPr>
        <w:pStyle w:val="Normal"/>
        <w:bidi w:val="0"/>
        <w:ind w:left="0" w:right="0" w:firstLine="284"/>
        <w:jc w:val="both"/>
        <w:rPr/>
      </w:pPr>
      <w:r>
        <w:rPr>
          <w:sz w:val="22"/>
        </w:rPr>
        <w:t xml:space="preserve">– </w:t>
      </w:r>
      <w:r>
        <w:rPr>
          <w:sz w:val="22"/>
        </w:rPr>
        <w:t>Ide! – Briantot lekapták Simon válláról, és beledobták a folyó vizébe, aztán a kapitány utánavetette magát, és elkapta a kapálózó vörös és arany ruhás alakot. Vortgin botladozva követte őket. Simon pedig látva, hogy a kapitány biztosan fogja Briant, a boszorkány után nézett.</w:t>
      </w:r>
    </w:p>
    <w:p>
      <w:pPr>
        <w:pStyle w:val="Normal"/>
        <w:bidi w:val="0"/>
        <w:ind w:left="0" w:right="0" w:firstLine="284"/>
        <w:jc w:val="both"/>
        <w:rPr/>
      </w:pPr>
      <w:r>
        <w:rPr>
          <w:sz w:val="22"/>
        </w:rPr>
        <w:t>Nagy kavargást látott a kapunál. Fegyverrel a kezében futott vissza, megállt, három lövést leadott, mindegyik célba talált. Éppen időben ért vissza, hogy lássa a földön heverő mozdulatlan szürke hajú alakot és a magasba lendülő kardot, mely éppen a fedetlen nyakra készült lesújtani.</w:t>
      </w:r>
    </w:p>
    <w:p>
      <w:pPr>
        <w:pStyle w:val="Normal"/>
        <w:bidi w:val="0"/>
        <w:ind w:left="0" w:right="0" w:firstLine="284"/>
        <w:jc w:val="both"/>
        <w:rPr/>
      </w:pPr>
      <w:r>
        <w:rPr>
          <w:sz w:val="22"/>
        </w:rPr>
        <w:t>Simon még kétszer tüzelt. Aztán öklével csapkodni kezdett. Valaki felkiáltott, és menekülni kezdett. Amikor felkapta a boszorkányt, nehezebb volt, mint Briant. Vállára kapta, és a legközelebbi uszályhoz szaladt, szinte kiköpte a tüdejét, ahogy a fedélzeten botorkált, és a nyílt víz felé igyekezett.</w:t>
      </w:r>
    </w:p>
    <w:p>
      <w:pPr>
        <w:pStyle w:val="Normal"/>
        <w:bidi w:val="0"/>
        <w:ind w:left="0" w:right="0" w:firstLine="284"/>
        <w:jc w:val="both"/>
        <w:rPr/>
      </w:pPr>
      <w:r>
        <w:rPr>
          <w:sz w:val="22"/>
        </w:rPr>
        <w:t>Karjában az asszony hirtelen magához tért, és eltaszította, mintha egy fogvatartója lenne, aki ellen küzdenie kell. Ettől Simon elveszítette az egyensúlyát, és mindketten a vízbe zuhantak. Simon vizet nyelt, köhögött, és ösztönösen kapálózni kezdett</w:t>
      </w:r>
    </w:p>
    <w:p>
      <w:pPr>
        <w:pStyle w:val="Normal"/>
        <w:bidi w:val="0"/>
        <w:ind w:left="0" w:right="0" w:firstLine="284"/>
        <w:jc w:val="both"/>
        <w:rPr/>
      </w:pPr>
      <w:r>
        <w:rPr>
          <w:sz w:val="22"/>
        </w:rPr>
        <w:t>Feljutott a felszínre, és körülnézett, a boszorkányt kereste. Egy nedves rongyokba bújtatott kart látott, amint éppen úszó mozdulatokat tesz.</w:t>
      </w:r>
    </w:p>
    <w:p>
      <w:pPr>
        <w:pStyle w:val="Normal"/>
        <w:bidi w:val="0"/>
        <w:ind w:left="0" w:right="0" w:firstLine="284"/>
        <w:jc w:val="both"/>
        <w:rPr/>
      </w:pPr>
      <w:r>
        <w:rPr>
          <w:sz w:val="22"/>
        </w:rPr>
        <w:t xml:space="preserve">– </w:t>
      </w:r>
      <w:r>
        <w:rPr>
          <w:sz w:val="22"/>
        </w:rPr>
        <w:t>Hó!</w:t>
      </w:r>
    </w:p>
    <w:p>
      <w:pPr>
        <w:pStyle w:val="Normal"/>
        <w:bidi w:val="0"/>
        <w:ind w:left="0" w:right="0" w:firstLine="284"/>
        <w:jc w:val="both"/>
        <w:rPr/>
      </w:pPr>
      <w:r>
        <w:rPr>
          <w:sz w:val="22"/>
        </w:rPr>
        <w:t>A kiáltás egy a folyón lefelé tartó uszályról jött, és egy kötelet dobtak feléjük. Simon és a boszorkány felkapaszkodtak a fedélzetre. Ekkor meglátták Korist, aki a hajó másik oldaláról integetett nekik, hogy ott ismét vessék magukat bele a vízbe. Az uszály csak fedezékül szolgált.</w:t>
      </w:r>
    </w:p>
    <w:p>
      <w:pPr>
        <w:pStyle w:val="Normal"/>
        <w:bidi w:val="0"/>
        <w:ind w:left="0" w:right="0" w:firstLine="284"/>
        <w:jc w:val="both"/>
        <w:rPr/>
      </w:pPr>
      <w:r>
        <w:rPr>
          <w:sz w:val="22"/>
        </w:rPr>
        <w:t>Azonban egy kis csónak közelgett, benne Vortginnal, és Briant hajolt ki az oldalán, rosszul volt a víztől, közben pedig vörös ruháját rángatta, mintha tényleg megerőszakolták volna. Amikor bemásztak ebbe a lélekvesztőbe, Koris ellökte magukat az uszálytól a horgas bot segítségével.</w:t>
      </w:r>
    </w:p>
    <w:p>
      <w:pPr>
        <w:pStyle w:val="Normal"/>
        <w:bidi w:val="0"/>
        <w:ind w:left="0" w:right="0" w:firstLine="284"/>
        <w:jc w:val="both"/>
        <w:rPr/>
      </w:pPr>
      <w:r>
        <w:rPr>
          <w:sz w:val="22"/>
        </w:rPr>
        <w:t xml:space="preserve">– </w:t>
      </w:r>
      <w:r>
        <w:rPr>
          <w:sz w:val="22"/>
        </w:rPr>
        <w:t>Azt hittem, ezt elveszítetted a kapunál!</w:t>
      </w:r>
    </w:p>
    <w:p>
      <w:pPr>
        <w:pStyle w:val="Normal"/>
        <w:bidi w:val="0"/>
        <w:ind w:left="0" w:right="0" w:firstLine="284"/>
        <w:jc w:val="both"/>
        <w:rPr/>
      </w:pPr>
      <w:r>
        <w:rPr>
          <w:sz w:val="22"/>
        </w:rPr>
        <w:t>Koris arcára kiült a meglepetés Simon szavaira.</w:t>
      </w:r>
    </w:p>
    <w:p>
      <w:pPr>
        <w:pStyle w:val="Normal"/>
        <w:bidi w:val="0"/>
        <w:ind w:left="0" w:right="0" w:firstLine="284"/>
        <w:jc w:val="both"/>
        <w:rPr/>
      </w:pPr>
      <w:r>
        <w:rPr>
          <w:sz w:val="22"/>
        </w:rPr>
        <w:t xml:space="preserve">– </w:t>
      </w:r>
      <w:r>
        <w:rPr>
          <w:sz w:val="22"/>
        </w:rPr>
        <w:t>Én ezt sohasem veszítem el! Hát most kaptunk egy lélegzetvételnyi szünetet. Azt hiszik, hogy az uszályon rejtőzködtünk el. Legalább reménykedhetünk. De jó lenne, ha a másik part felé tartanánk, amint elég messze jutottunk a rakparttól.</w:t>
      </w:r>
    </w:p>
    <w:p>
      <w:pPr>
        <w:pStyle w:val="Normal"/>
        <w:bidi w:val="0"/>
        <w:ind w:left="0" w:right="0" w:firstLine="284"/>
        <w:jc w:val="both"/>
        <w:rPr/>
      </w:pPr>
      <w:r>
        <w:rPr>
          <w:sz w:val="22"/>
        </w:rPr>
        <w:t>Egyetértettek a kapitány javaslatával, de a pillanatok, míg az uszály közelében voltak, hosszúnak tűntek. Briant végre kiegyenesedett, azonban fejét elfordította, mintha szégyellné az álcát, amit visel. A boszorkány élénken figyelte a távoli partot.</w:t>
      </w:r>
    </w:p>
    <w:p>
      <w:pPr>
        <w:pStyle w:val="Normal"/>
        <w:bidi w:val="0"/>
        <w:ind w:left="0" w:right="0" w:firstLine="284"/>
        <w:jc w:val="both"/>
        <w:rPr/>
      </w:pPr>
      <w:r>
        <w:rPr>
          <w:sz w:val="22"/>
        </w:rPr>
        <w:t>Szerencséjük volt, hogy közelgett az éjjel. Vortgin pedig jól ismerte a vidéket, ő majd elvezeti őket a mezőkön keresztül úgy, hogy elkerüljék a házakat és farmokat, amíg elég messze nem jutnak Karstól, hogy biztonságban érezzék magukat.</w:t>
      </w:r>
    </w:p>
    <w:p>
      <w:pPr>
        <w:pStyle w:val="Normal"/>
        <w:bidi w:val="0"/>
        <w:ind w:left="0" w:right="0" w:firstLine="284"/>
        <w:jc w:val="both"/>
        <w:rPr/>
      </w:pPr>
      <w:r>
        <w:rPr>
          <w:sz w:val="22"/>
        </w:rPr>
        <w:t xml:space="preserve">– </w:t>
      </w:r>
      <w:r>
        <w:rPr>
          <w:sz w:val="22"/>
        </w:rPr>
        <w:t>Halálos ítélet!... igen, ezt végrehajtathatja Karsban, mert az az övé. Azonban a régi urak távoli rokonaink, akiket nem köt hozzánk a vér vágya, a szánalom, azokat hajtja az irigység. Talán nem fognak nyíltan támogatni bennünket, de feladni sem fognak. Csak annyit kell tenniük, hogy becsukják szemüket, fülüket, és nem látnak, nem hallanak semmit.</w:t>
      </w:r>
    </w:p>
    <w:p>
      <w:pPr>
        <w:pStyle w:val="Normal"/>
        <w:bidi w:val="0"/>
        <w:ind w:left="0" w:right="0" w:firstLine="284"/>
        <w:jc w:val="both"/>
        <w:rPr/>
      </w:pPr>
      <w:r>
        <w:rPr>
          <w:sz w:val="22"/>
        </w:rPr>
        <w:t xml:space="preserve">– </w:t>
      </w:r>
      <w:r>
        <w:rPr>
          <w:sz w:val="22"/>
        </w:rPr>
        <w:t>Igen, Karsten bezárult előttünk – helyeselt a boszorkány Vortginnak. – De én megmondom a régi fajnak, hogy át kell szökniük a határon, amíg nem késő. Talán a Solymárok segítenek majd. Jaj... jaj... az éjszaka közeleg!</w:t>
      </w:r>
    </w:p>
    <w:p>
      <w:pPr>
        <w:pStyle w:val="Normal"/>
        <w:bidi w:val="0"/>
        <w:ind w:left="0" w:right="0" w:firstLine="284"/>
        <w:jc w:val="both"/>
        <w:rPr/>
      </w:pPr>
      <w:r>
        <w:rPr>
          <w:sz w:val="22"/>
        </w:rPr>
        <w:t>Simon tudta, hogy nem a föléjük boruló sötétségre gondolt ezzel.</w:t>
      </w:r>
    </w:p>
    <w:p>
      <w:pPr>
        <w:pStyle w:val="Normal"/>
        <w:pBdr>
          <w:bottom w:val="double" w:sz="6" w:space="1" w:color="000000"/>
        </w:pBdr>
        <w:bidi w:val="0"/>
        <w:spacing w:before="360" w:after="0"/>
        <w:ind w:left="0" w:right="0" w:hanging="0"/>
        <w:jc w:val="center"/>
        <w:rPr/>
      </w:pPr>
      <w:r>
        <w:rPr>
          <w:b/>
          <w:sz w:val="28"/>
        </w:rPr>
        <w:t>VI.</w:t>
      </w:r>
    </w:p>
    <w:p>
      <w:pPr>
        <w:pStyle w:val="Normal"/>
        <w:bidi w:val="0"/>
        <w:spacing w:before="360" w:after="240"/>
        <w:ind w:left="0" w:right="0" w:hanging="0"/>
        <w:jc w:val="center"/>
        <w:rPr/>
      </w:pPr>
      <w:r>
        <w:rPr>
          <w:b/>
          <w:sz w:val="28"/>
        </w:rPr>
        <w:t>MŰSÓLYOM</w:t>
      </w:r>
    </w:p>
    <w:p>
      <w:pPr>
        <w:pStyle w:val="Normal"/>
        <w:bidi w:val="0"/>
        <w:ind w:left="0" w:right="0" w:firstLine="284"/>
        <w:jc w:val="both"/>
        <w:rPr/>
      </w:pPr>
      <w:r>
        <w:rPr>
          <w:sz w:val="22"/>
        </w:rPr>
        <w:t>Simon, Koris és Vortgin a mezőn hevertek egy szénakazal mögött, a széna közé bújva, és azt figyelték, mi folyik az útkereszteződésnél a falvacskában. Négy férfit láttak a herceg ragyogó kékesszürke egyenruhájában, hosszú, fárasztó útra voltak felkészülve, körülöttük egy csoport falusi. Kis szertartásossággal a csoport vezetője a hirdetőoszlophoz léptetett lovával, és szájához emelt egy kürtöt, az ezüstdíszítésen megcsillant a reggeli nap sugara.</w:t>
      </w:r>
    </w:p>
    <w:p>
      <w:pPr>
        <w:pStyle w:val="Normal"/>
        <w:bidi w:val="0"/>
        <w:ind w:left="0" w:right="0" w:firstLine="284"/>
        <w:jc w:val="both"/>
        <w:rPr/>
      </w:pPr>
      <w:r>
        <w:rPr>
          <w:sz w:val="22"/>
        </w:rPr>
        <w:t xml:space="preserve">– </w:t>
      </w:r>
      <w:r>
        <w:rPr>
          <w:sz w:val="22"/>
        </w:rPr>
        <w:t>Egy... kettő... három – számolta Koris hangosan. Tisztán hallották a kürtszót, de amit a parancsnok utána mondott a kis csoportnak, abból semmit sem értettek.</w:t>
      </w:r>
    </w:p>
    <w:p>
      <w:pPr>
        <w:pStyle w:val="Normal"/>
        <w:bidi w:val="0"/>
        <w:ind w:left="0" w:right="0" w:firstLine="284"/>
        <w:jc w:val="both"/>
        <w:rPr/>
      </w:pPr>
      <w:r>
        <w:rPr>
          <w:sz w:val="22"/>
        </w:rPr>
        <w:t>Koris Vortginra nézett.</w:t>
      </w:r>
    </w:p>
    <w:p>
      <w:pPr>
        <w:pStyle w:val="Normal"/>
        <w:bidi w:val="0"/>
        <w:ind w:left="0" w:right="0" w:firstLine="284"/>
        <w:jc w:val="both"/>
        <w:rPr/>
      </w:pPr>
      <w:r>
        <w:rPr>
          <w:sz w:val="22"/>
        </w:rPr>
        <w:t xml:space="preserve">– </w:t>
      </w:r>
      <w:r>
        <w:rPr>
          <w:sz w:val="22"/>
        </w:rPr>
        <w:t>Elég gyorsan kihirdették. Igyekeznünk kell, ha figyelmeztetni akarjuk a rokonaitokat.</w:t>
      </w:r>
    </w:p>
    <w:p>
      <w:pPr>
        <w:pStyle w:val="Normal"/>
        <w:bidi w:val="0"/>
        <w:ind w:left="0" w:right="0" w:firstLine="284"/>
        <w:jc w:val="both"/>
        <w:rPr/>
      </w:pPr>
      <w:r>
        <w:rPr>
          <w:sz w:val="22"/>
        </w:rPr>
        <w:t>Vortgin mélyen a földbe vágta tőrét, mintha az egyik kékkabátos lenne.</w:t>
      </w:r>
    </w:p>
    <w:p>
      <w:pPr>
        <w:pStyle w:val="Normal"/>
        <w:bidi w:val="0"/>
        <w:ind w:left="0" w:right="0" w:firstLine="284"/>
        <w:jc w:val="both"/>
        <w:rPr/>
      </w:pPr>
      <w:r>
        <w:rPr>
          <w:sz w:val="22"/>
        </w:rPr>
        <w:t xml:space="preserve">– </w:t>
      </w:r>
      <w:r>
        <w:rPr>
          <w:sz w:val="22"/>
        </w:rPr>
        <w:t>Nem lesz elég a két lábam.</w:t>
      </w:r>
    </w:p>
    <w:p>
      <w:pPr>
        <w:pStyle w:val="Normal"/>
        <w:bidi w:val="0"/>
        <w:ind w:left="0" w:right="0" w:firstLine="284"/>
        <w:jc w:val="both"/>
        <w:rPr/>
      </w:pPr>
      <w:r>
        <w:rPr>
          <w:sz w:val="22"/>
        </w:rPr>
        <w:t xml:space="preserve">– </w:t>
      </w:r>
      <w:r>
        <w:rPr>
          <w:sz w:val="22"/>
        </w:rPr>
        <w:t>Igaz. És ott van, amit mindannyian keresünk – mutatott Koris a herceg embereire.</w:t>
      </w:r>
    </w:p>
    <w:p>
      <w:pPr>
        <w:pStyle w:val="Normal"/>
        <w:bidi w:val="0"/>
        <w:ind w:left="0" w:right="0" w:firstLine="284"/>
        <w:jc w:val="both"/>
        <w:rPr/>
      </w:pPr>
      <w:r>
        <w:rPr>
          <w:sz w:val="22"/>
        </w:rPr>
        <w:t xml:space="preserve">– </w:t>
      </w:r>
      <w:r>
        <w:rPr>
          <w:sz w:val="22"/>
        </w:rPr>
        <w:t>A hídon túl az út egy kis erdőn vezet keresztül – gondolkodott hangosan Simon.</w:t>
      </w:r>
    </w:p>
    <w:p>
      <w:pPr>
        <w:pStyle w:val="Normal"/>
        <w:bidi w:val="0"/>
        <w:ind w:left="0" w:right="0" w:firstLine="284"/>
        <w:jc w:val="both"/>
        <w:rPr/>
      </w:pPr>
      <w:r>
        <w:rPr>
          <w:sz w:val="22"/>
        </w:rPr>
        <w:t>Koris torz arcán elismerés villant át erre a megjegyzésre.</w:t>
      </w:r>
    </w:p>
    <w:p>
      <w:pPr>
        <w:pStyle w:val="Normal"/>
        <w:bidi w:val="0"/>
        <w:ind w:left="0" w:right="0" w:firstLine="284"/>
        <w:jc w:val="both"/>
        <w:rPr/>
      </w:pPr>
      <w:r>
        <w:rPr>
          <w:sz w:val="22"/>
        </w:rPr>
        <w:t xml:space="preserve">– </w:t>
      </w:r>
      <w:r>
        <w:rPr>
          <w:sz w:val="22"/>
        </w:rPr>
        <w:t>Hamarosan befejezik a csevegést. Jó lesz indulnunk.</w:t>
      </w:r>
    </w:p>
    <w:p>
      <w:pPr>
        <w:pStyle w:val="Normal"/>
        <w:bidi w:val="0"/>
        <w:ind w:left="0" w:right="0" w:firstLine="284"/>
        <w:jc w:val="both"/>
        <w:rPr/>
      </w:pPr>
      <w:r>
        <w:rPr>
          <w:sz w:val="22"/>
        </w:rPr>
        <w:t>Elhagyták megfigyelőhelyüket, átkeltek a folyón, és megtalálták az utat. Az észak felé vezető utakat nem tartották karban. Ezen a vidéken nyíltan elutasították Yvian uralmát a nemesek és a köznép egyaránt. A főútvonalakon kívül az utak egyre inkább csak ösvényekké váltak.</w:t>
      </w:r>
    </w:p>
    <w:p>
      <w:pPr>
        <w:pStyle w:val="Normal"/>
        <w:bidi w:val="0"/>
        <w:ind w:left="0" w:right="0" w:firstLine="284"/>
        <w:jc w:val="both"/>
        <w:rPr/>
      </w:pPr>
      <w:r>
        <w:rPr>
          <w:sz w:val="22"/>
        </w:rPr>
        <w:t>Az út mindkét oldalán rózsabokrok és fűcsomók nőttek. Nem biztonságos hely az utazóknak, különösen nem a herceg egyenruháját viselőknek nem.</w:t>
      </w:r>
    </w:p>
    <w:p>
      <w:pPr>
        <w:pStyle w:val="Normal"/>
        <w:bidi w:val="0"/>
        <w:ind w:left="0" w:right="0" w:firstLine="284"/>
        <w:jc w:val="both"/>
        <w:rPr/>
      </w:pPr>
      <w:r>
        <w:rPr>
          <w:sz w:val="22"/>
        </w:rPr>
        <w:t>Simon elrejtőzött az út egyik oldalán, Koris pedig a folyóhoz közelebb keresett magának alkalmas búvóhelyet, készen arra, hogy elvágja a visszavonulás útját. Vortgin Simonnal szemben helyezkedett el. Csak várniuk kellett.</w:t>
      </w:r>
    </w:p>
    <w:p>
      <w:pPr>
        <w:pStyle w:val="Normal"/>
        <w:bidi w:val="0"/>
        <w:ind w:left="0" w:right="0" w:firstLine="284"/>
        <w:jc w:val="both"/>
        <w:rPr/>
      </w:pPr>
      <w:r>
        <w:rPr>
          <w:sz w:val="22"/>
        </w:rPr>
        <w:t>A hírnökök vezetője nem volt ostoba ember. Egyik embere előrelovagolt, és minden megrezdülő bokrot ellenőrzött, meg a gyanúsan magasra nőtt fűcsoportokat. Ellovagolt a rejtőző emberek mellett és továbbügetett. Utána jött az, aki a kürtöt hozta, meg egy másik ember, és a negyedik képezte a hátvédet.</w:t>
      </w:r>
    </w:p>
    <w:p>
      <w:pPr>
        <w:pStyle w:val="Normal"/>
        <w:bidi w:val="0"/>
        <w:ind w:left="0" w:right="0" w:firstLine="284"/>
        <w:jc w:val="both"/>
        <w:rPr/>
      </w:pPr>
      <w:r>
        <w:rPr>
          <w:sz w:val="22"/>
        </w:rPr>
        <w:t>Simon tüzelt, amikor az utolsó ember egy vonalba ért vele. Azonban aki lezuhant a pontosan célba találó nyílvesszőtől, az az élen haladó lovas volt.</w:t>
      </w:r>
    </w:p>
    <w:p>
      <w:pPr>
        <w:pStyle w:val="Normal"/>
        <w:bidi w:val="0"/>
        <w:ind w:left="0" w:right="0" w:firstLine="284"/>
        <w:jc w:val="both"/>
        <w:rPr/>
      </w:pPr>
      <w:r>
        <w:rPr>
          <w:sz w:val="22"/>
        </w:rPr>
        <w:t>Vezetőjük olyan ügyesen fordult meg, ami elárulta, hogy nem hétköznapi lovas. Azonban csak azt látta, hogy a hátvéd is lehanyatlik, nyakából pedig spriccel a vér;</w:t>
      </w:r>
    </w:p>
    <w:p>
      <w:pPr>
        <w:pStyle w:val="Normal"/>
        <w:bidi w:val="0"/>
        <w:ind w:left="0" w:right="0" w:firstLine="284"/>
        <w:jc w:val="both"/>
        <w:rPr/>
      </w:pPr>
      <w:r>
        <w:rPr>
          <w:sz w:val="22"/>
        </w:rPr>
        <w:t xml:space="preserve">– </w:t>
      </w:r>
      <w:r>
        <w:rPr>
          <w:sz w:val="22"/>
        </w:rPr>
        <w:t>Sul... Sul... Sul! – A harci kiáltás, amit a halálra ítélt adott ki, és Simon utoljára a kikötőben hallott, élesen harsant. Egy nyílvessző súrolta Simon vállát – a vezetőjüknek biztosan macskaszeme van.</w:t>
      </w:r>
    </w:p>
    <w:p>
      <w:pPr>
        <w:pStyle w:val="Normal"/>
        <w:bidi w:val="0"/>
        <w:ind w:left="0" w:right="0" w:firstLine="284"/>
        <w:jc w:val="both"/>
        <w:rPr/>
      </w:pPr>
      <w:r>
        <w:rPr>
          <w:sz w:val="22"/>
        </w:rPr>
        <w:t>A megmaradt kísérő megpróbálta fedezni vezetőjét a csatában, míg Vortgin elő nem bújt rejtekéből, és felé nem hajította tőrét, amivel játszott. A fegyver pörgött a levegőben, míg el nem találta a másik koponyájának a tövét, és az hangtalanul lezuhant. Paták kapáltak a levegőben Simon feje fölött. Aztán a ló elvesztette egyensúlyát, és maga alá gyűrte lovasát. Koris előugrott fedezékéből, és a kampós fegyver lesújtott a hevesen kapálózó emberre.</w:t>
      </w:r>
    </w:p>
    <w:p>
      <w:pPr>
        <w:pStyle w:val="Normal"/>
        <w:bidi w:val="0"/>
        <w:ind w:left="0" w:right="0" w:firstLine="284"/>
        <w:jc w:val="both"/>
        <w:rPr/>
      </w:pPr>
      <w:r>
        <w:rPr>
          <w:sz w:val="22"/>
        </w:rPr>
        <w:t>Nekiláttak, hogy eltüntessék a lovasokat, és biztonságba helyezzék a lovakat. Szerencsére a ló, amelyik elesett, újra talpra állt, és bár nagyon megrémült, semmi komoly baja nem esett. Bevonszolták a tetemeket a bokrokba, a páncélokat, sisakokat és a tartalék fegyvereket a nyereghez kötözték, aztán elvezették a lovakat az elhagyatott birkaólhoz, ahol a menekülők rejtőzködtek.</w:t>
      </w:r>
    </w:p>
    <w:p>
      <w:pPr>
        <w:pStyle w:val="Normal"/>
        <w:bidi w:val="0"/>
        <w:ind w:left="0" w:right="0" w:firstLine="284"/>
        <w:jc w:val="both"/>
        <w:rPr/>
      </w:pPr>
      <w:r>
        <w:rPr>
          <w:sz w:val="22"/>
        </w:rPr>
        <w:t>Itt aztán egy heves vita kellős közepébe csöppentek. A rút banya és a sötét szépség lángoló szemekkel álltak szemben egymással. Azonban azonnal elcsendesedtek, amikor Simon belépett. Egyikük sem szólt semmit, míg be nem hozták a lovakat és a zsákmányt. Ekkor a lány felsikoltott, és rávetette magát az egyik kupac páncélruhára.</w:t>
      </w:r>
    </w:p>
    <w:p>
      <w:pPr>
        <w:pStyle w:val="Normal"/>
        <w:bidi w:val="0"/>
        <w:ind w:left="0" w:right="0" w:firstLine="284"/>
        <w:jc w:val="both"/>
        <w:rPr/>
      </w:pPr>
      <w:r>
        <w:rPr>
          <w:sz w:val="22"/>
        </w:rPr>
        <w:t xml:space="preserve">– </w:t>
      </w:r>
      <w:r>
        <w:rPr>
          <w:sz w:val="22"/>
        </w:rPr>
        <w:t>Vissza akarom kapni az eredeti alakomat, most azonnal! – A boszorkány felé köpött. Simon meg tudta érteni. Briant korában egy ilyen szerep megalázóbb lehet, mint a rabszolgaság. És egyikük sem szívesen viselte tovább a visszataszító külsőt, amit a boszorkány adott nekik, bár csak így jutottak ki Karsból.</w:t>
      </w:r>
    </w:p>
    <w:p>
      <w:pPr>
        <w:pStyle w:val="Normal"/>
        <w:bidi w:val="0"/>
        <w:ind w:left="0" w:right="0" w:firstLine="284"/>
        <w:jc w:val="both"/>
        <w:rPr/>
      </w:pPr>
      <w:r>
        <w:rPr>
          <w:sz w:val="22"/>
        </w:rPr>
        <w:t xml:space="preserve">– </w:t>
      </w:r>
      <w:r>
        <w:rPr>
          <w:sz w:val="22"/>
        </w:rPr>
        <w:t xml:space="preserve">Jogosnak érzem – jegyezte meg Simon. – Visszaváltozhatunk, ha akarunk, illetve ha </w:t>
      </w:r>
      <w:r>
        <w:rPr>
          <w:i/>
          <w:sz w:val="22"/>
        </w:rPr>
        <w:t xml:space="preserve">te </w:t>
      </w:r>
      <w:r>
        <w:rPr>
          <w:sz w:val="22"/>
        </w:rPr>
        <w:t>akarod, asszonyom? Vagy mennyi időt kell eltöltenünk ebben az alakban?</w:t>
      </w:r>
    </w:p>
    <w:p>
      <w:pPr>
        <w:pStyle w:val="Normal"/>
        <w:bidi w:val="0"/>
        <w:ind w:left="0" w:right="0" w:firstLine="284"/>
        <w:jc w:val="both"/>
        <w:rPr/>
      </w:pPr>
      <w:r>
        <w:rPr>
          <w:sz w:val="22"/>
        </w:rPr>
        <w:t>A boszorkány összevonta szemöldökét.</w:t>
      </w:r>
    </w:p>
    <w:p>
      <w:pPr>
        <w:pStyle w:val="Normal"/>
        <w:bidi w:val="0"/>
        <w:ind w:left="0" w:right="0" w:firstLine="284"/>
        <w:jc w:val="both"/>
        <w:rPr/>
      </w:pPr>
      <w:r>
        <w:rPr>
          <w:sz w:val="22"/>
        </w:rPr>
        <w:t xml:space="preserve">– </w:t>
      </w:r>
      <w:r>
        <w:rPr>
          <w:sz w:val="22"/>
        </w:rPr>
        <w:t>Miért vesztegetnénk az időt? Még nem jutottunk túl a küldöncök vonalán, bár szemmel láthatóan összetalálkoztatok néhánnyal. – Fölvette az egyik köpenyt, és magához próbálta.</w:t>
      </w:r>
    </w:p>
    <w:p>
      <w:pPr>
        <w:pStyle w:val="Normal"/>
        <w:bidi w:val="0"/>
        <w:ind w:left="0" w:right="0" w:firstLine="284"/>
        <w:jc w:val="both"/>
        <w:rPr/>
      </w:pPr>
      <w:r>
        <w:rPr>
          <w:sz w:val="22"/>
        </w:rPr>
        <w:t>Briant lehajolt és összeszedett egy halom férfiruhát. Arcára makacs kifejezés ült ki.</w:t>
      </w:r>
    </w:p>
    <w:p>
      <w:pPr>
        <w:pStyle w:val="Normal"/>
        <w:bidi w:val="0"/>
        <w:ind w:left="0" w:right="0" w:firstLine="284"/>
        <w:jc w:val="both"/>
        <w:rPr/>
      </w:pPr>
      <w:r>
        <w:rPr>
          <w:sz w:val="22"/>
        </w:rPr>
        <w:t xml:space="preserve">– </w:t>
      </w:r>
      <w:r>
        <w:rPr>
          <w:sz w:val="22"/>
        </w:rPr>
        <w:t>Vagy a saját alakomban megyek el innen, vagy nem megyek sehova! – jelentette ki, és Simon hitt neki.</w:t>
      </w:r>
    </w:p>
    <w:p>
      <w:pPr>
        <w:pStyle w:val="Normal"/>
        <w:bidi w:val="0"/>
        <w:ind w:left="0" w:right="0" w:firstLine="284"/>
        <w:jc w:val="both"/>
        <w:rPr/>
      </w:pPr>
      <w:r>
        <w:rPr>
          <w:sz w:val="22"/>
        </w:rPr>
        <w:t>A boszorkány beadta a derekát. Rongyos ruhái közül előhúzott egy erszényt, és Briant felé nyújtotta.</w:t>
      </w:r>
    </w:p>
    <w:p>
      <w:pPr>
        <w:pStyle w:val="Normal"/>
        <w:bidi w:val="0"/>
        <w:ind w:left="0" w:right="0" w:firstLine="284"/>
        <w:jc w:val="both"/>
        <w:rPr/>
      </w:pPr>
      <w:r>
        <w:rPr>
          <w:sz w:val="22"/>
        </w:rPr>
        <w:t xml:space="preserve">– </w:t>
      </w:r>
      <w:r>
        <w:rPr>
          <w:sz w:val="22"/>
        </w:rPr>
        <w:t>Akkor induljál a folyóhoz. Vegyél ebből egymaroknyit, és mosakodj meg vele. De vigyázz rá, mert ennek elégnek kell lenni mindannyiunknak.</w:t>
      </w:r>
    </w:p>
    <w:p>
      <w:pPr>
        <w:pStyle w:val="Normal"/>
        <w:bidi w:val="0"/>
        <w:ind w:left="0" w:right="0" w:firstLine="284"/>
        <w:jc w:val="both"/>
        <w:rPr/>
      </w:pPr>
      <w:r>
        <w:rPr>
          <w:sz w:val="22"/>
        </w:rPr>
        <w:t>Briant megragadta az erszényt, és a ruhával együtt elsietett, nehogy valaki elvehesse szerzeményét.</w:t>
      </w:r>
    </w:p>
    <w:p>
      <w:pPr>
        <w:pStyle w:val="Normal"/>
        <w:bidi w:val="0"/>
        <w:ind w:left="0" w:right="0" w:firstLine="284"/>
        <w:jc w:val="both"/>
        <w:rPr/>
      </w:pPr>
      <w:r>
        <w:rPr>
          <w:sz w:val="22"/>
        </w:rPr>
        <w:t xml:space="preserve">– </w:t>
      </w:r>
      <w:r>
        <w:rPr>
          <w:sz w:val="22"/>
        </w:rPr>
        <w:t>És mi lesz velünk? – kérdezte Simon méltatlankodva, készen arra, hogy maga is induljon.</w:t>
      </w:r>
    </w:p>
    <w:p>
      <w:pPr>
        <w:pStyle w:val="Normal"/>
        <w:bidi w:val="0"/>
        <w:ind w:left="0" w:right="0" w:firstLine="284"/>
        <w:jc w:val="both"/>
        <w:rPr/>
      </w:pPr>
      <w:r>
        <w:rPr>
          <w:sz w:val="22"/>
        </w:rPr>
        <w:t>Koris a rozoga kerítéshez kötötte a lovakat. Arca kimondottan ronda volt, de valahogy mégis tudott őszinte örömet vinni nevetésébe.</w:t>
      </w:r>
    </w:p>
    <w:p>
      <w:pPr>
        <w:pStyle w:val="Normal"/>
        <w:bidi w:val="0"/>
        <w:ind w:left="0" w:right="0" w:firstLine="284"/>
        <w:jc w:val="both"/>
        <w:rPr/>
      </w:pPr>
      <w:r>
        <w:rPr>
          <w:sz w:val="22"/>
        </w:rPr>
        <w:t xml:space="preserve">– </w:t>
      </w:r>
      <w:r>
        <w:rPr>
          <w:sz w:val="22"/>
        </w:rPr>
        <w:t>Hagyd békében megszabadulni maszkjától, Simon. Végül is eddig nem tiltakozott. És az a szoknya biztosan nagyon zavarta.</w:t>
      </w:r>
    </w:p>
    <w:p>
      <w:pPr>
        <w:pStyle w:val="Normal"/>
        <w:bidi w:val="0"/>
        <w:ind w:left="0" w:right="0" w:firstLine="284"/>
        <w:jc w:val="both"/>
        <w:rPr/>
      </w:pPr>
      <w:r>
        <w:rPr>
          <w:sz w:val="22"/>
        </w:rPr>
        <w:t xml:space="preserve">– </w:t>
      </w:r>
      <w:r>
        <w:rPr>
          <w:sz w:val="22"/>
        </w:rPr>
        <w:t>A szoknya? – ismételte meglepetten Vortgin. – De hát...</w:t>
      </w:r>
    </w:p>
    <w:p>
      <w:pPr>
        <w:pStyle w:val="Normal"/>
        <w:bidi w:val="0"/>
        <w:ind w:left="0" w:right="0" w:firstLine="284"/>
        <w:jc w:val="both"/>
        <w:rPr/>
      </w:pPr>
      <w:r>
        <w:rPr>
          <w:sz w:val="22"/>
        </w:rPr>
        <w:t xml:space="preserve">– </w:t>
      </w:r>
      <w:r>
        <w:rPr>
          <w:sz w:val="22"/>
        </w:rPr>
        <w:t>Simon nem tartozik a régi fajhoz. – A boszorkány ujjaival a haját fésülgette. – Szokatlanok neki a mi szokásaink és az alakváltozás. Igazad van, Koris – pillantott furcsán a kapitányra. – Hagynunk kell Briant, hadd intézze el egyedül.</w:t>
      </w:r>
    </w:p>
    <w:p>
      <w:pPr>
        <w:pStyle w:val="Normal"/>
        <w:bidi w:val="0"/>
        <w:ind w:left="0" w:right="0" w:firstLine="284"/>
        <w:jc w:val="both"/>
        <w:rPr/>
      </w:pPr>
      <w:r>
        <w:rPr>
          <w:sz w:val="22"/>
        </w:rPr>
        <w:t>A herceg szerencsétlen hírnökeitől szerzett ruha nagyon bő volt a fiatal harcosra, aki sokkal bátrabban tért vissza a folyótól. A sarokba vágta a vörös ruhát, és olyan hevesen kezdte el szórni rá a földet, hogy az szinte már támadásnak számított.</w:t>
      </w:r>
    </w:p>
    <w:p>
      <w:pPr>
        <w:pStyle w:val="Normal"/>
        <w:bidi w:val="0"/>
        <w:ind w:left="0" w:right="0" w:firstLine="284"/>
        <w:jc w:val="both"/>
        <w:rPr/>
      </w:pPr>
      <w:r>
        <w:rPr>
          <w:sz w:val="22"/>
        </w:rPr>
        <w:t>Simon és a többiek is lementek a folyóra.</w:t>
      </w:r>
    </w:p>
    <w:p>
      <w:pPr>
        <w:pStyle w:val="Normal"/>
        <w:bidi w:val="0"/>
        <w:ind w:left="0" w:right="0" w:firstLine="284"/>
        <w:jc w:val="both"/>
        <w:rPr/>
      </w:pPr>
      <w:r>
        <w:rPr>
          <w:sz w:val="22"/>
        </w:rPr>
        <w:t>Koris előbb a botot dörzsölte be, mielőtt még saját magához látott volna, és míg mosakodott, közben is a kezében tartotta Volg szekercéjét. Válogattak a ruhák között, Koris megint csak azt a páncélt vette fel, amit Karsból kifelé jövet viselt, mert a többi nem ment rá. Azonban ráborította az egyik köpönyeget, és a többiek is követték példáját.</w:t>
      </w:r>
    </w:p>
    <w:p>
      <w:pPr>
        <w:pStyle w:val="Normal"/>
        <w:bidi w:val="0"/>
        <w:ind w:left="0" w:right="0" w:firstLine="284"/>
        <w:jc w:val="both"/>
        <w:rPr/>
      </w:pPr>
      <w:r>
        <w:rPr>
          <w:sz w:val="22"/>
        </w:rPr>
        <w:t>Simon átadta az erszényt a boszorkánynak, amikor visszaértek, az egy pillanatig még a kezében tartotta, aztán visszatette eredeti helyére, a ruhája alá.</w:t>
      </w:r>
    </w:p>
    <w:p>
      <w:pPr>
        <w:pStyle w:val="Normal"/>
        <w:bidi w:val="0"/>
        <w:ind w:left="0" w:right="0" w:firstLine="284"/>
        <w:jc w:val="both"/>
        <w:rPr/>
      </w:pPr>
      <w:r>
        <w:rPr>
          <w:sz w:val="22"/>
        </w:rPr>
        <w:t xml:space="preserve">– </w:t>
      </w:r>
      <w:r>
        <w:rPr>
          <w:sz w:val="22"/>
        </w:rPr>
        <w:t>Ti bátor katonák vagytok, én pedig a foglyotok. A csuklyákkal és sisakokkal a fejeteken nem olyan feltűnő, hogy Estcarpból jöttetek. Vortgin, egyedül te viseled magadon a régi faj jegyeit. Nekem még várnom kell a visszaváltozással.</w:t>
      </w:r>
    </w:p>
    <w:p>
      <w:pPr>
        <w:pStyle w:val="Normal"/>
        <w:bidi w:val="0"/>
        <w:ind w:left="0" w:right="0" w:firstLine="284"/>
        <w:jc w:val="both"/>
        <w:rPr/>
      </w:pPr>
      <w:r>
        <w:rPr>
          <w:sz w:val="22"/>
        </w:rPr>
        <w:t>Így indultak hát el rejtekükről, négyen a herceg színeiben és a rút banya Briant mögött. A lovak kipihentek voltak, de kényelmes tempóban haladtak, és elkerülték a nagyobb utakat, egészen addig, míg egy ponton Vortginnak kelet felé kell fordulnia.</w:t>
      </w:r>
    </w:p>
    <w:p>
      <w:pPr>
        <w:pStyle w:val="Normal"/>
        <w:bidi w:val="0"/>
        <w:ind w:left="0" w:right="0" w:firstLine="284"/>
        <w:jc w:val="both"/>
        <w:rPr/>
      </w:pPr>
      <w:r>
        <w:rPr>
          <w:sz w:val="22"/>
        </w:rPr>
        <w:t xml:space="preserve">– </w:t>
      </w:r>
      <w:r>
        <w:rPr>
          <w:sz w:val="22"/>
        </w:rPr>
        <w:t>Észak felé menjetek, a kereskedelmi utakon – hajolt előre a boszorkány Briant mögül. – Ha riasztani tudjuk a solymárokat, ők biztonságosan átvezetik a menekülőket a hegyeken. Mondd meg a népednek, hogy hagyják a kincseiket, csak fegyvert és élelmet hozzanak, amit az állatok elbírnak. És az erő legyen veled, Vortgin, mert akik át tudnak jönni Estcarpba, vérek lesznek a vérünkből!</w:t>
      </w:r>
    </w:p>
    <w:p>
      <w:pPr>
        <w:pStyle w:val="Normal"/>
        <w:bidi w:val="0"/>
        <w:ind w:left="0" w:right="0" w:firstLine="284"/>
        <w:jc w:val="both"/>
        <w:rPr/>
      </w:pPr>
      <w:r>
        <w:rPr>
          <w:sz w:val="22"/>
        </w:rPr>
        <w:t>Koris előhúzta a kürtöt a háta mögül, és átadta neki.</w:t>
      </w:r>
    </w:p>
    <w:p>
      <w:pPr>
        <w:pStyle w:val="Normal"/>
        <w:bidi w:val="0"/>
        <w:ind w:left="0" w:right="0" w:firstLine="284"/>
        <w:jc w:val="both"/>
        <w:rPr/>
      </w:pPr>
      <w:r>
        <w:rPr>
          <w:sz w:val="22"/>
        </w:rPr>
        <w:t xml:space="preserve">– </w:t>
      </w:r>
      <w:r>
        <w:rPr>
          <w:sz w:val="22"/>
        </w:rPr>
        <w:t>Ez jó útlevél lesz, ha Yvian embereibe botlanál, mielőtt még hazaérnél. Sok szerencsét, testvérem, és keresd meg az őröket északon. Van egy pajzs a raktárban, ami éppen a te válladra illik.</w:t>
      </w:r>
    </w:p>
    <w:p>
      <w:pPr>
        <w:pStyle w:val="Normal"/>
        <w:bidi w:val="0"/>
        <w:ind w:left="0" w:right="0" w:firstLine="284"/>
        <w:jc w:val="both"/>
        <w:rPr/>
      </w:pPr>
      <w:r>
        <w:rPr>
          <w:sz w:val="22"/>
        </w:rPr>
        <w:t>Vortgin tisztelgett, és sebesen elvágtatott kelet felé.</w:t>
      </w:r>
    </w:p>
    <w:p>
      <w:pPr>
        <w:pStyle w:val="Normal"/>
        <w:bidi w:val="0"/>
        <w:ind w:left="0" w:right="0" w:firstLine="284"/>
        <w:jc w:val="both"/>
        <w:rPr/>
      </w:pPr>
      <w:r>
        <w:rPr>
          <w:sz w:val="22"/>
        </w:rPr>
        <w:t xml:space="preserve">– </w:t>
      </w:r>
      <w:r>
        <w:rPr>
          <w:sz w:val="22"/>
        </w:rPr>
        <w:t>És most? – kérdezte a boszorkány Korist.</w:t>
      </w:r>
    </w:p>
    <w:p>
      <w:pPr>
        <w:pStyle w:val="Normal"/>
        <w:bidi w:val="0"/>
        <w:ind w:left="0" w:right="0" w:firstLine="284"/>
        <w:jc w:val="both"/>
        <w:rPr/>
      </w:pPr>
      <w:r>
        <w:rPr>
          <w:sz w:val="22"/>
        </w:rPr>
        <w:t xml:space="preserve">– </w:t>
      </w:r>
      <w:r>
        <w:rPr>
          <w:sz w:val="22"/>
        </w:rPr>
        <w:t>A solymárok.</w:t>
      </w:r>
    </w:p>
    <w:p>
      <w:pPr>
        <w:pStyle w:val="Normal"/>
        <w:bidi w:val="0"/>
        <w:ind w:left="0" w:right="0" w:firstLine="284"/>
        <w:jc w:val="both"/>
        <w:rPr/>
      </w:pPr>
      <w:r>
        <w:rPr>
          <w:sz w:val="22"/>
        </w:rPr>
        <w:t>Felnevetett.</w:t>
      </w:r>
    </w:p>
    <w:p>
      <w:pPr>
        <w:pStyle w:val="Normal"/>
        <w:bidi w:val="0"/>
        <w:ind w:left="0" w:right="0" w:firstLine="284"/>
        <w:jc w:val="both"/>
        <w:rPr/>
      </w:pPr>
      <w:r>
        <w:rPr>
          <w:sz w:val="22"/>
        </w:rPr>
        <w:t xml:space="preserve">– </w:t>
      </w:r>
      <w:r>
        <w:rPr>
          <w:sz w:val="22"/>
        </w:rPr>
        <w:t>Elfelejted, kapitány, hogy bár öregnek látszom, azért még asszony vagyok, és az ő váruk csukva van előttem. Juttassatok át engem és Briant a határon, aztán keressétek meg azokat a nőgyűlölő madárembereket. Buzdítsátok fel őket, amennyire csak tudjátok. Mert ha a határon kihegyezett kardok várnak rá, akkor talán Yvian is elgondolkozik. És ha unokatestvéreinket békével átengedik, örökké adósuk leszünk. Csak – ragadta meg Briant köpenyét a vállánál – annyit mondanék még, hogy vessétek le magatokról annak az úrnak jelét, akit nem szolgáltok, mert könnyen előfordulhat, hogy egy sziklához szegezve találjátok magatokat, mielőtt még megmondhatnátok, kik vagytok.</w:t>
      </w:r>
    </w:p>
    <w:p>
      <w:pPr>
        <w:pStyle w:val="Normal"/>
        <w:bidi w:val="0"/>
        <w:ind w:left="0" w:right="0" w:firstLine="284"/>
        <w:jc w:val="both"/>
        <w:rPr/>
      </w:pPr>
      <w:r>
        <w:rPr>
          <w:sz w:val="22"/>
        </w:rPr>
        <w:t>Simont most nem lepte meg, hogy egy sólyom figyeli őket, és azt sem találta furcsának, hogy Koris megszólítja a madarat, felfedi kilétüket és azt, hogy mit keresnek a hegyek lábainál, ő maradt hátra, míg a kapitány vezette a menetet, a boszorkány és Briant pedig középen lovagoltak. Kora délután váltak el Vortgintől, és most már napnyugta közelgett, és egész nap csak annyit ettek, amit a küldöncök nyeregtáskájában találtak.</w:t>
      </w:r>
    </w:p>
    <w:p>
      <w:pPr>
        <w:pStyle w:val="Normal"/>
        <w:bidi w:val="0"/>
        <w:ind w:left="0" w:right="0" w:firstLine="284"/>
        <w:jc w:val="both"/>
        <w:rPr/>
      </w:pPr>
      <w:r>
        <w:rPr>
          <w:sz w:val="22"/>
        </w:rPr>
        <w:t>Koris lassított, és megvárta, míg a többiek utolérik. Miközben beszélt, az előttük magasodó hegyeket kémlelte, és Simonnak úgy tűnt, hogy veszített hatalmas önbizalmából.</w:t>
      </w:r>
    </w:p>
    <w:p>
      <w:pPr>
        <w:pStyle w:val="Normal"/>
        <w:bidi w:val="0"/>
        <w:ind w:left="0" w:right="0" w:firstLine="284"/>
        <w:jc w:val="both"/>
        <w:rPr/>
      </w:pPr>
      <w:r>
        <w:rPr>
          <w:sz w:val="22"/>
        </w:rPr>
        <w:t xml:space="preserve">– </w:t>
      </w:r>
      <w:r>
        <w:rPr>
          <w:sz w:val="22"/>
        </w:rPr>
        <w:t>Ez nekem nem tetszik. Azt az üzenetet már továbbítani kellett volna a madáron levő szerkezetnek, és a határőrök nem lehettek messze. Már találkoznunk kellett volna velük. Amikor Sasfészekben jártunk, többször is hangoztatták, hogy Estcarppal tartanak.</w:t>
      </w:r>
    </w:p>
    <w:p>
      <w:pPr>
        <w:pStyle w:val="Normal"/>
        <w:bidi w:val="0"/>
        <w:ind w:left="0" w:right="0" w:firstLine="284"/>
        <w:jc w:val="both"/>
        <w:rPr/>
      </w:pPr>
      <w:r>
        <w:rPr>
          <w:sz w:val="22"/>
        </w:rPr>
        <w:t>Simon bizalmatlanul szemlélte a hegyeket előttük.</w:t>
      </w:r>
    </w:p>
    <w:p>
      <w:pPr>
        <w:pStyle w:val="Normal"/>
        <w:bidi w:val="0"/>
        <w:ind w:left="0" w:right="0" w:firstLine="284"/>
        <w:jc w:val="both"/>
        <w:rPr/>
      </w:pPr>
      <w:r>
        <w:rPr>
          <w:sz w:val="22"/>
        </w:rPr>
        <w:t xml:space="preserve">– </w:t>
      </w:r>
      <w:r>
        <w:rPr>
          <w:sz w:val="22"/>
        </w:rPr>
        <w:t>Én nem indulnék el ilyen úton a sötétben vezető nélkül. Ha azt mondod, kapitány, hogy nem követik régi szokásaikat, akkor annál több okunk van rá, hogy távol tartsuk magunkat a földjüktől. Én azt ajánlom, táborozzunk le az első alkalmas helyen.</w:t>
      </w:r>
    </w:p>
    <w:p>
      <w:pPr>
        <w:pStyle w:val="Normal"/>
        <w:bidi w:val="0"/>
        <w:ind w:left="0" w:right="0" w:firstLine="284"/>
        <w:jc w:val="both"/>
        <w:rPr/>
      </w:pPr>
      <w:r>
        <w:rPr>
          <w:sz w:val="22"/>
        </w:rPr>
        <w:t>Briant szakította félbe, fejét az ég felé fordította, és a fölöttük köröző madarat figyelte.</w:t>
      </w:r>
    </w:p>
    <w:p>
      <w:pPr>
        <w:pStyle w:val="Normal"/>
        <w:bidi w:val="0"/>
        <w:ind w:left="0" w:right="0" w:firstLine="284"/>
        <w:jc w:val="both"/>
        <w:rPr/>
      </w:pPr>
      <w:r>
        <w:rPr>
          <w:sz w:val="22"/>
        </w:rPr>
        <w:t xml:space="preserve">– </w:t>
      </w:r>
      <w:r>
        <w:rPr>
          <w:sz w:val="22"/>
        </w:rPr>
        <w:t>Ez a madár nem jól repül! – Az ifjú elengedte a kantárt, és kezeivel utánozni kezdte egy madár szárnycsapásait. – Egy igazi madár így repül, és egy sólyom pedig így, annyiszor megfigyeltem. De ez, nézzétek... ez nem jó.</w:t>
      </w:r>
    </w:p>
    <w:p>
      <w:pPr>
        <w:pStyle w:val="Normal"/>
        <w:bidi w:val="0"/>
        <w:ind w:left="0" w:right="0" w:firstLine="284"/>
        <w:jc w:val="both"/>
        <w:rPr/>
      </w:pPr>
      <w:r>
        <w:rPr>
          <w:sz w:val="22"/>
        </w:rPr>
        <w:t>Most már mindannyian a fenn köröző madarat figyelték. Simon úgy látta, ez ugyanolyan fekete-fehér szolga, mint amelyik Volg barlangjánál rájuk bukkant, meg amelyeket a Solymárok vállain látott. De el kellett ismernie, semmit sem tud a madarakról.</w:t>
      </w:r>
    </w:p>
    <w:p>
      <w:pPr>
        <w:pStyle w:val="Normal"/>
        <w:bidi w:val="0"/>
        <w:ind w:left="0" w:right="0" w:firstLine="284"/>
        <w:jc w:val="both"/>
        <w:rPr/>
      </w:pPr>
      <w:r>
        <w:rPr>
          <w:sz w:val="22"/>
        </w:rPr>
        <w:t xml:space="preserve">– </w:t>
      </w:r>
      <w:r>
        <w:rPr>
          <w:sz w:val="22"/>
        </w:rPr>
        <w:t>Le tudod hívni füttyszóval? – kérdezte Korist.</w:t>
      </w:r>
    </w:p>
    <w:p>
      <w:pPr>
        <w:pStyle w:val="Normal"/>
        <w:bidi w:val="0"/>
        <w:ind w:left="0" w:right="0" w:firstLine="284"/>
        <w:jc w:val="both"/>
        <w:rPr/>
      </w:pPr>
      <w:r>
        <w:rPr>
          <w:sz w:val="22"/>
        </w:rPr>
        <w:t>A kapitány leadta a füttyjelet.</w:t>
      </w:r>
    </w:p>
    <w:p>
      <w:pPr>
        <w:pStyle w:val="Normal"/>
        <w:bidi w:val="0"/>
        <w:ind w:left="0" w:right="0" w:firstLine="284"/>
        <w:jc w:val="both"/>
        <w:rPr/>
      </w:pPr>
      <w:r>
        <w:rPr>
          <w:sz w:val="22"/>
        </w:rPr>
        <w:t>Ugyanabban a pillanatban Simon lőtt. Koris egy kiáltással felé fordult, és elkapta a karját, de a nyílvessző már felröppent. Látták, hogy pontosan a fehér folt közepébe talált a madár mellkasán. A repülés íve azonban nem tört meg, semmi jelét sem adta, hogy a nyílvessző megsebesítette.</w:t>
      </w:r>
    </w:p>
    <w:p>
      <w:pPr>
        <w:pStyle w:val="Normal"/>
        <w:bidi w:val="0"/>
        <w:ind w:left="0" w:right="0" w:firstLine="284"/>
        <w:jc w:val="both"/>
        <w:rPr/>
      </w:pPr>
      <w:r>
        <w:rPr>
          <w:sz w:val="22"/>
        </w:rPr>
        <w:t xml:space="preserve">– </w:t>
      </w:r>
      <w:r>
        <w:rPr>
          <w:sz w:val="22"/>
        </w:rPr>
        <w:t>Mondtam, hogy ez nem madár – kiáltotta Briant. – Varázslat.</w:t>
      </w:r>
    </w:p>
    <w:p>
      <w:pPr>
        <w:pStyle w:val="Normal"/>
        <w:bidi w:val="0"/>
        <w:ind w:left="0" w:right="0" w:firstLine="284"/>
        <w:jc w:val="both"/>
        <w:rPr/>
      </w:pPr>
      <w:r>
        <w:rPr>
          <w:sz w:val="22"/>
        </w:rPr>
        <w:t>Mindannyian a boszorkánytól várták a magyarázatot, de ő figyelmét a madárra fordította, aminek a testében még mindig ott volt a nyílvessző, csak lustábban körözött tovább.</w:t>
      </w:r>
    </w:p>
    <w:p>
      <w:pPr>
        <w:pStyle w:val="Normal"/>
        <w:bidi w:val="0"/>
        <w:ind w:left="0" w:right="0" w:firstLine="284"/>
        <w:jc w:val="both"/>
        <w:rPr/>
      </w:pPr>
      <w:r>
        <w:rPr>
          <w:sz w:val="22"/>
        </w:rPr>
        <w:t xml:space="preserve">– </w:t>
      </w:r>
      <w:r>
        <w:rPr>
          <w:sz w:val="22"/>
        </w:rPr>
        <w:t>Ez nem az erő varázslata. – Akarata ellenére mondta ki ezeket a szavakat. – Hogy micsoda, azt nem tudom megmondani. De olyan értelemben nem él, ahogyan mi élünk.</w:t>
      </w:r>
    </w:p>
    <w:p>
      <w:pPr>
        <w:pStyle w:val="Normal"/>
        <w:bidi w:val="0"/>
        <w:ind w:left="0" w:right="0" w:firstLine="284"/>
        <w:jc w:val="both"/>
        <w:rPr/>
      </w:pPr>
      <w:r>
        <w:rPr>
          <w:sz w:val="22"/>
        </w:rPr>
        <w:t xml:space="preserve">– </w:t>
      </w:r>
      <w:r>
        <w:rPr>
          <w:sz w:val="22"/>
        </w:rPr>
        <w:t>Kolder! – nyögte Koris.</w:t>
      </w:r>
    </w:p>
    <w:p>
      <w:pPr>
        <w:pStyle w:val="Normal"/>
        <w:bidi w:val="0"/>
        <w:ind w:left="0" w:right="0" w:firstLine="284"/>
        <w:jc w:val="both"/>
        <w:rPr/>
      </w:pPr>
      <w:r>
        <w:rPr>
          <w:sz w:val="22"/>
        </w:rPr>
        <w:t>Lassan megrázta a fejét.</w:t>
      </w:r>
    </w:p>
    <w:p>
      <w:pPr>
        <w:pStyle w:val="Normal"/>
        <w:bidi w:val="0"/>
        <w:ind w:left="0" w:right="0" w:firstLine="284"/>
        <w:jc w:val="both"/>
        <w:rPr/>
      </w:pPr>
      <w:r>
        <w:rPr>
          <w:sz w:val="22"/>
        </w:rPr>
        <w:t xml:space="preserve">– </w:t>
      </w:r>
      <w:r>
        <w:rPr>
          <w:sz w:val="22"/>
        </w:rPr>
        <w:t>Ha kolder, akkor nem az, nem ugyanaz a dolog, amit Gorm népével tettek. Hogy micsoda, azt nem tudom megmondani.</w:t>
      </w:r>
    </w:p>
    <w:p>
      <w:pPr>
        <w:pStyle w:val="Normal"/>
        <w:bidi w:val="0"/>
        <w:ind w:left="0" w:right="0" w:firstLine="284"/>
        <w:jc w:val="both"/>
        <w:rPr/>
      </w:pPr>
      <w:r>
        <w:rPr>
          <w:sz w:val="22"/>
        </w:rPr>
        <w:t xml:space="preserve">– </w:t>
      </w:r>
      <w:r>
        <w:rPr>
          <w:sz w:val="22"/>
        </w:rPr>
        <w:t>Le kell szednünk. Lejjebb jött, amióta az a találat érte, talán a súly lehúzza – jegyezte meg Simon. – Add ide, légy szíves, a köpenyedet – szólt a boszorkánynak, és leszállt a lováról.</w:t>
      </w:r>
    </w:p>
    <w:p>
      <w:pPr>
        <w:pStyle w:val="Normal"/>
        <w:bidi w:val="0"/>
        <w:ind w:left="0" w:right="0" w:firstLine="284"/>
        <w:jc w:val="both"/>
        <w:rPr/>
      </w:pPr>
      <w:r>
        <w:rPr>
          <w:sz w:val="22"/>
        </w:rPr>
        <w:t>Odaadta a rongyos ruhadarabot, amit Simon a karjára tekert, és kezdett felmászni az út melletti kőfalon. Remélte, hogy a madár ott marad, ahol van, továbbra is felettük köröz. Biztos volt benne, hogy minden egyes körrel közelebb került a földhöz.</w:t>
      </w:r>
    </w:p>
    <w:p>
      <w:pPr>
        <w:pStyle w:val="Normal"/>
        <w:bidi w:val="0"/>
        <w:ind w:left="0" w:right="0" w:firstLine="284"/>
        <w:jc w:val="both"/>
        <w:rPr/>
      </w:pPr>
      <w:r>
        <w:rPr>
          <w:sz w:val="22"/>
        </w:rPr>
        <w:t>Simon várt, egy kicsit széjjelebb bontotta a köpenyt. Fellibbentette, és a madár önkéntelenül is belerepült a csapdába. Amikor Simon megpróbálta visszahúzni, a fogoly kiszabadult, és vakon repült tovább fejjel egyenesen a legközelebbi sziklafalnak.</w:t>
      </w:r>
    </w:p>
    <w:p>
      <w:pPr>
        <w:pStyle w:val="Normal"/>
        <w:bidi w:val="0"/>
        <w:ind w:left="0" w:right="0" w:firstLine="284"/>
        <w:jc w:val="both"/>
        <w:rPr/>
      </w:pPr>
      <w:r>
        <w:rPr>
          <w:sz w:val="22"/>
        </w:rPr>
        <w:t>Tregarth közelebb lépett, hogy megnézze, micsoda. Igazi tollak, addig rendben, de ami belül volt! Füttyentett egyet, majdnem olyan tisztán és élesen, mint Koris. Ugyanis amikor kibontotta a tollakba bugyolált dolgot, egy fémszerkezetet talált, apró kerekeket és huzalokat és valamilyen különös motort. Két kezében tartva visszament társaihoz.</w:t>
      </w:r>
    </w:p>
    <w:p>
      <w:pPr>
        <w:pStyle w:val="Normal"/>
        <w:bidi w:val="0"/>
        <w:ind w:left="0" w:right="0" w:firstLine="284"/>
        <w:jc w:val="both"/>
        <w:rPr/>
      </w:pPr>
      <w:r>
        <w:rPr>
          <w:sz w:val="22"/>
        </w:rPr>
        <w:t xml:space="preserve">– </w:t>
      </w:r>
      <w:r>
        <w:rPr>
          <w:sz w:val="22"/>
        </w:rPr>
        <w:t>Biztos vagy benne, hogy a solymárok csak igazi sólymokat használnak? – kérdezte a Kapitányt.</w:t>
      </w:r>
    </w:p>
    <w:p>
      <w:pPr>
        <w:pStyle w:val="Normal"/>
        <w:bidi w:val="0"/>
        <w:ind w:left="0" w:right="0" w:firstLine="284"/>
        <w:jc w:val="both"/>
        <w:rPr/>
      </w:pPr>
      <w:r>
        <w:rPr>
          <w:sz w:val="22"/>
        </w:rPr>
        <w:t xml:space="preserve">– </w:t>
      </w:r>
      <w:r>
        <w:rPr>
          <w:sz w:val="22"/>
        </w:rPr>
        <w:t>Azok a sólymok szentek előttük. – Koris megérintette a Simon kezében levő dolgokat, és teljesen megdermedt elképedésében. – Nem hinném, hogy ezt ők csinálták volna, ők a madarakban látják az erejüket, és nem fordulnak ellenük, hacsak azok nem fordulnak ellenük.</w:t>
      </w:r>
    </w:p>
    <w:p>
      <w:pPr>
        <w:pStyle w:val="Normal"/>
        <w:bidi w:val="0"/>
        <w:ind w:left="0" w:right="0" w:firstLine="284"/>
        <w:jc w:val="both"/>
        <w:rPr/>
      </w:pPr>
      <w:r>
        <w:rPr>
          <w:sz w:val="22"/>
        </w:rPr>
        <w:t xml:space="preserve">– </w:t>
      </w:r>
      <w:r>
        <w:rPr>
          <w:sz w:val="22"/>
        </w:rPr>
        <w:t>Mégis valaki felengedte ezeket a készített és nem költött sólymokat – jegyezte meg Simon.</w:t>
      </w:r>
    </w:p>
    <w:p>
      <w:pPr>
        <w:pStyle w:val="Normal"/>
        <w:bidi w:val="0"/>
        <w:ind w:left="0" w:right="0" w:firstLine="284"/>
        <w:jc w:val="both"/>
        <w:rPr/>
      </w:pPr>
      <w:r>
        <w:rPr>
          <w:sz w:val="22"/>
        </w:rPr>
        <w:t>A boszorkány közelebb hajolt, és ujjával ő is megérintette, ahogy Koris tette. Aztán szemét Simonra emelte, ő kérdést látott bennük, és az aggodalom árnyékát.</w:t>
      </w:r>
    </w:p>
    <w:p>
      <w:pPr>
        <w:pStyle w:val="Normal"/>
        <w:bidi w:val="0"/>
        <w:ind w:left="0" w:right="0" w:firstLine="284"/>
        <w:jc w:val="both"/>
        <w:rPr/>
      </w:pPr>
      <w:r>
        <w:rPr>
          <w:sz w:val="22"/>
        </w:rPr>
        <w:t xml:space="preserve">– </w:t>
      </w:r>
      <w:r>
        <w:rPr>
          <w:sz w:val="22"/>
        </w:rPr>
        <w:t>Idegen... – Szavai alig voltak többek a suttogásnál. – Ezt nem a mi varázslatunk szülte, nem is a mi időnkből és világunkból való. Idegen, Simon, idegen...</w:t>
      </w:r>
    </w:p>
    <w:p>
      <w:pPr>
        <w:pStyle w:val="Normal"/>
        <w:bidi w:val="0"/>
        <w:ind w:left="0" w:right="0" w:firstLine="284"/>
        <w:jc w:val="both"/>
        <w:rPr/>
      </w:pPr>
      <w:r>
        <w:rPr>
          <w:sz w:val="22"/>
        </w:rPr>
        <w:t>Briant kiáltása szakította félbe őket, ujjával az ég felé mutatott. Egy másik fekete-fehér alak jelent meg fölöttük, és egyre lejjebb ereszkedett. Simon szabad kezével a fegyvere után nyúlt, de a lány kihajolt a nyeregből, elkapta a karját, és megakadályozta a lövést.</w:t>
      </w:r>
    </w:p>
    <w:p>
      <w:pPr>
        <w:pStyle w:val="Normal"/>
        <w:bidi w:val="0"/>
        <w:ind w:left="0" w:right="0" w:firstLine="284"/>
        <w:jc w:val="both"/>
        <w:rPr/>
      </w:pPr>
      <w:r>
        <w:rPr>
          <w:sz w:val="22"/>
        </w:rPr>
        <w:t xml:space="preserve">– </w:t>
      </w:r>
      <w:r>
        <w:rPr>
          <w:sz w:val="22"/>
        </w:rPr>
        <w:t>Ez igazi madár!</w:t>
      </w:r>
    </w:p>
    <w:p>
      <w:pPr>
        <w:pStyle w:val="Normal"/>
        <w:bidi w:val="0"/>
        <w:ind w:left="0" w:right="0" w:firstLine="284"/>
        <w:jc w:val="both"/>
        <w:rPr/>
      </w:pPr>
      <w:r>
        <w:rPr>
          <w:sz w:val="22"/>
        </w:rPr>
        <w:t>Koris füttyentett neki, és az engedelmeskedett a hívásnak, egy szikla tetejére telepedett le, éppen arra, amelyiknek az a másik nekiütközött.</w:t>
      </w:r>
    </w:p>
    <w:p>
      <w:pPr>
        <w:pStyle w:val="Normal"/>
        <w:bidi w:val="0"/>
        <w:ind w:left="0" w:right="0" w:firstLine="284"/>
        <w:jc w:val="both"/>
        <w:rPr/>
      </w:pPr>
      <w:r>
        <w:rPr>
          <w:sz w:val="22"/>
        </w:rPr>
        <w:t xml:space="preserve">– </w:t>
      </w:r>
      <w:r>
        <w:rPr>
          <w:sz w:val="22"/>
        </w:rPr>
        <w:t>Az estcarpi Koris vagyok – beszélt hozzá a kapitány –, de jöjjön gyorsan az, aki téged felengedett, mert itt szörnyű dolog történt, és még rosszabb is jöhet! – Kezével intett, és a madár ismét a magasba emelkedett, egyenesen a csúcsok felé tartott.</w:t>
      </w:r>
    </w:p>
    <w:p>
      <w:pPr>
        <w:pStyle w:val="Normal"/>
        <w:bidi w:val="0"/>
        <w:ind w:left="0" w:right="0" w:firstLine="284"/>
        <w:jc w:val="both"/>
        <w:rPr/>
      </w:pPr>
      <w:r>
        <w:rPr>
          <w:sz w:val="22"/>
        </w:rPr>
        <w:t>Simon azt a valamit az egyik nyeregtáskájába tette. Sasfészekben zavarba ejtették azok a kis kommunikációs eszközök, amiket az igazi madarak hordanak. Egy ilyen finom és fejlett eszköz nem illett tulajdonosuk középkori erődjéhez. Nem is beszélve akkor Estcarp mesterséges világításáról és fűtéséről vagy Sulcarkeep épületeiről és arról az energiaforrásról, amit végül Osberic felrobbantott. Vajon ezek mind egy korábbi civilizáció maradványai, amely elpusztult, és csak ezeket a felfedezéseket hagyta maga mögött? Vagy talán más módon kerültek ebbe a világba? Simon szemei lehet, hogy az utat nézték, amelyen haladtak, de gondolatai teljesen máshol jártak.</w:t>
      </w:r>
    </w:p>
    <w:p>
      <w:pPr>
        <w:pStyle w:val="Normal"/>
        <w:bidi w:val="0"/>
        <w:ind w:left="0" w:right="0" w:firstLine="284"/>
        <w:jc w:val="both"/>
        <w:rPr/>
      </w:pPr>
      <w:r>
        <w:rPr>
          <w:sz w:val="22"/>
        </w:rPr>
        <w:t>Koris beszélt Volg nem ember népéről, akik megelőzték őket itt. Ezek vajon az ő örökségük? Vagy talán a solymárok és Sulcarkeep tengerészei máshol tanulták meg azokat a dolgokat, amiket leginkább hasznosítani tudtak, mondjuk a tengeren túl? Szerette volna megvizsgálni a hamis sólyom maradványait, hogy megpróbálja abból kitalálni, ha lehet, miféle agy tud ilyet csinálni?</w:t>
      </w:r>
    </w:p>
    <w:p>
      <w:pPr>
        <w:pStyle w:val="Normal"/>
        <w:bidi w:val="0"/>
        <w:ind w:left="0" w:right="0" w:firstLine="284"/>
        <w:jc w:val="both"/>
        <w:rPr/>
      </w:pPr>
      <w:r>
        <w:rPr>
          <w:sz w:val="22"/>
        </w:rPr>
        <w:t>A solymárok úgy bukkantak elő a lejtők mögül, mintha a földből pattantak volna ki. És várták, hogy a Karsból jövő csoport közelebb érjen. Se nem üdvözölték őket, se nem állták el útjukat.</w:t>
      </w:r>
    </w:p>
    <w:p>
      <w:pPr>
        <w:pStyle w:val="Normal"/>
        <w:bidi w:val="0"/>
        <w:ind w:left="0" w:right="0" w:firstLine="284"/>
        <w:jc w:val="both"/>
        <w:rPr/>
      </w:pPr>
      <w:r>
        <w:rPr>
          <w:sz w:val="22"/>
        </w:rPr>
        <w:t xml:space="preserve">– </w:t>
      </w:r>
      <w:r>
        <w:rPr>
          <w:sz w:val="22"/>
        </w:rPr>
        <w:t>Faltjar a déli kaputól – azonosította Koris a vezetőjüket. Levette sisakját, hogy a másik megnézhesse arcát a gyorsan halványuló fényben. – Koris vagyok Estcarpból, és a társam Simon az őrök közül.</w:t>
      </w:r>
    </w:p>
    <w:p>
      <w:pPr>
        <w:pStyle w:val="Normal"/>
        <w:bidi w:val="0"/>
        <w:ind w:left="0" w:right="0" w:firstLine="284"/>
        <w:jc w:val="both"/>
        <w:rPr/>
      </w:pPr>
      <w:r>
        <w:rPr>
          <w:sz w:val="22"/>
        </w:rPr>
        <w:t xml:space="preserve">– </w:t>
      </w:r>
      <w:r>
        <w:rPr>
          <w:sz w:val="22"/>
        </w:rPr>
        <w:t>És egy asszony! – A válasz hűvös volt, és a sólyom Faltjar vállán szárnyaival csapkodni kezdett, és élesen felrikoltott.</w:t>
      </w:r>
    </w:p>
    <w:p>
      <w:pPr>
        <w:pStyle w:val="Normal"/>
        <w:bidi w:val="0"/>
        <w:ind w:left="0" w:right="0" w:firstLine="284"/>
        <w:jc w:val="both"/>
        <w:rPr/>
      </w:pPr>
      <w:r>
        <w:rPr>
          <w:sz w:val="22"/>
        </w:rPr>
        <w:t xml:space="preserve">– </w:t>
      </w:r>
      <w:r>
        <w:rPr>
          <w:sz w:val="22"/>
        </w:rPr>
        <w:t>Egy estcarpi hölgy, akit biztonságban át kell vinnem a hegyeken – javította ki a kapitány élesen. – Nem kérünk szállást tőletek, de híreket hoztunk, amit a Szárnyak Urának hallania kell.</w:t>
      </w:r>
    </w:p>
    <w:p>
      <w:pPr>
        <w:pStyle w:val="Normal"/>
        <w:bidi w:val="0"/>
        <w:ind w:left="0" w:right="0" w:firstLine="284"/>
        <w:jc w:val="both"/>
        <w:rPr/>
      </w:pPr>
      <w:r>
        <w:rPr>
          <w:sz w:val="22"/>
        </w:rPr>
        <w:t xml:space="preserve">– </w:t>
      </w:r>
      <w:r>
        <w:rPr>
          <w:sz w:val="22"/>
        </w:rPr>
        <w:t>Átmehettek a hegyeken, Estcarp őre. A híreket pedig add át nekem, még a hold felkelte előtt eljut a Szárnyak Urának fülébe. Üzenetedben azonban valami rosszról beszéltél, és valami még rosszabbról, ami jöhet. Azt viszont tudnom kell, mert az a feladatom, hogy megvédjem a déli lejtőket. Karsten támadásba lendült?</w:t>
      </w:r>
    </w:p>
    <w:p>
      <w:pPr>
        <w:pStyle w:val="Normal"/>
        <w:bidi w:val="0"/>
        <w:ind w:left="0" w:right="0" w:firstLine="284"/>
        <w:jc w:val="both"/>
        <w:rPr/>
      </w:pPr>
      <w:r>
        <w:rPr>
          <w:sz w:val="22"/>
        </w:rPr>
        <w:t xml:space="preserve">– </w:t>
      </w:r>
      <w:r>
        <w:rPr>
          <w:sz w:val="22"/>
        </w:rPr>
        <w:t>Karsten halálos ítéletet mondott minden régi fajhoz tartozóra, és most azok menekülnek. De van itt még valami. Simon, mutasd meg neki az álsólymot!</w:t>
      </w:r>
    </w:p>
    <w:p>
      <w:pPr>
        <w:pStyle w:val="Normal"/>
        <w:bidi w:val="0"/>
        <w:ind w:left="0" w:right="0" w:firstLine="284"/>
        <w:jc w:val="both"/>
        <w:rPr/>
      </w:pPr>
      <w:r>
        <w:rPr>
          <w:sz w:val="22"/>
        </w:rPr>
        <w:t>Simon nem szívesen tette. Nem akarta kiadni a kezéből, míg közelebbről meg nem vizsgálta. A hegylakó megnézte az összetört madarat, amit a nyeregtáskából kivett, egyik ujjával végigsimította a tollakat, megérintette a nyitott üvegszemeket, félrehúzta a tollakat, és meglátta belül a fémszerkezetet.</w:t>
      </w:r>
    </w:p>
    <w:p>
      <w:pPr>
        <w:pStyle w:val="Normal"/>
        <w:bidi w:val="0"/>
        <w:ind w:left="0" w:right="0" w:firstLine="284"/>
        <w:jc w:val="both"/>
        <w:rPr/>
      </w:pPr>
      <w:r>
        <w:rPr>
          <w:sz w:val="22"/>
        </w:rPr>
        <w:t xml:space="preserve">– </w:t>
      </w:r>
      <w:r>
        <w:rPr>
          <w:sz w:val="22"/>
        </w:rPr>
        <w:t>Ez repült? – kérdezte végül, mintha nem tudná elhinni, amit látott és érzett.</w:t>
      </w:r>
    </w:p>
    <w:p>
      <w:pPr>
        <w:pStyle w:val="Normal"/>
        <w:bidi w:val="0"/>
        <w:ind w:left="0" w:right="0" w:firstLine="284"/>
        <w:jc w:val="both"/>
        <w:rPr/>
      </w:pPr>
      <w:r>
        <w:rPr>
          <w:sz w:val="22"/>
        </w:rPr>
        <w:t xml:space="preserve">– </w:t>
      </w:r>
      <w:r>
        <w:rPr>
          <w:sz w:val="22"/>
        </w:rPr>
        <w:t>Úgy repült, mint a ti madaraitok, és úgy figyelt bennünket, mint ahogy a ti hírnökeitek.</w:t>
      </w:r>
    </w:p>
    <w:p>
      <w:pPr>
        <w:pStyle w:val="Normal"/>
        <w:bidi w:val="0"/>
        <w:ind w:left="0" w:right="0" w:firstLine="284"/>
        <w:jc w:val="both"/>
        <w:rPr/>
      </w:pPr>
      <w:r>
        <w:rPr>
          <w:sz w:val="22"/>
        </w:rPr>
        <w:t>Faltjar kezével végigsimította saját madarának a fejét, mintha meg akarná győzni magát, hogy az egy élőlény, és nem egy ilyen utánzat.</w:t>
      </w:r>
    </w:p>
    <w:p>
      <w:pPr>
        <w:pStyle w:val="Normal"/>
        <w:bidi w:val="0"/>
        <w:ind w:left="0" w:right="0" w:firstLine="284"/>
        <w:jc w:val="both"/>
        <w:rPr/>
      </w:pPr>
      <w:r>
        <w:rPr>
          <w:sz w:val="22"/>
        </w:rPr>
        <w:t xml:space="preserve">– </w:t>
      </w:r>
      <w:r>
        <w:rPr>
          <w:sz w:val="22"/>
        </w:rPr>
        <w:t>Ez valóban nagyon rossz. Nektek kell beszélnetek a Szárnyak Urával! – Láthatólag bizonytalankodott az ősrégi szokás és a gyors cselekvés között. – Ha nem lenne veletek ez az asszonyszemély... ez a hölgy... – javította ki kényszeredetten – ő nem léphet be Sasfészekbe.</w:t>
      </w:r>
    </w:p>
    <w:p>
      <w:pPr>
        <w:pStyle w:val="Normal"/>
        <w:bidi w:val="0"/>
        <w:ind w:left="0" w:right="0" w:firstLine="284"/>
        <w:jc w:val="both"/>
        <w:rPr/>
      </w:pPr>
      <w:r>
        <w:rPr>
          <w:sz w:val="22"/>
        </w:rPr>
        <w:t>A boszorkány szólalt meg.</w:t>
      </w:r>
    </w:p>
    <w:p>
      <w:pPr>
        <w:pStyle w:val="Normal"/>
        <w:bidi w:val="0"/>
        <w:ind w:left="0" w:right="0" w:firstLine="284"/>
        <w:jc w:val="both"/>
        <w:rPr/>
      </w:pPr>
      <w:r>
        <w:rPr>
          <w:sz w:val="22"/>
        </w:rPr>
        <w:t xml:space="preserve">– </w:t>
      </w:r>
      <w:r>
        <w:rPr>
          <w:sz w:val="22"/>
        </w:rPr>
        <w:t>Hadd táborozzunk le Brianttal! Ti pedig menjetek Sasfészekbe, kapitány! Bár el kell mondanom neked, madárember, hogy hamarosan eljönnek azok az idők, amikor félre kell tennünk nagyon sok régi szokást, nekünk, estcarpoknak is, és nektek is. Ugyanis sokkal jobb dolog élni és harcolni, mint meghalni a szokások kötelékében. Olyan veszély leselkedik ránk, mint amilyet ez a föld még nem látott. És minden jó szándékú embernek össze kell fognia.</w:t>
      </w:r>
    </w:p>
    <w:p>
      <w:pPr>
        <w:pStyle w:val="Normal"/>
        <w:bidi w:val="0"/>
        <w:ind w:left="0" w:right="0" w:firstLine="284"/>
        <w:jc w:val="both"/>
        <w:rPr/>
      </w:pPr>
      <w:r>
        <w:rPr>
          <w:sz w:val="22"/>
        </w:rPr>
        <w:t>A férfi nem nézett rá, nem is válaszolt, de mintha tisztelgett volna előtte, érezte, hogy ez egy igazi vallomás volt. Ekkor a sólyom egy rikoltással a magasba emelkedett, és Faltjar egyenesen Korishoz fordult.</w:t>
      </w:r>
    </w:p>
    <w:p>
      <w:pPr>
        <w:sectPr>
          <w:headerReference w:type="even" r:id="rId14"/>
          <w:headerReference w:type="default" r:id="rId15"/>
          <w:footerReference w:type="even" r:id="rId16"/>
          <w:footerReference w:type="default" r:id="rId17"/>
          <w:type w:val="nextPage"/>
          <w:pgSz w:w="8391" w:h="11906"/>
          <w:pgMar w:left="1304" w:right="964" w:gutter="0" w:header="454" w:top="964" w:footer="454" w:bottom="96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A tábort egy biztonságos helyen kell felverni. Induljunk!</w:t>
      </w:r>
    </w:p>
    <w:p>
      <w:pPr>
        <w:pStyle w:val="Normal"/>
        <w:bidi w:val="0"/>
        <w:spacing w:before="600" w:after="0"/>
        <w:ind w:left="0" w:right="0" w:hanging="0"/>
        <w:jc w:val="center"/>
        <w:rPr/>
      </w:pPr>
      <w:r>
        <w:rPr>
          <w:b/>
          <w:i/>
          <w:sz w:val="32"/>
        </w:rPr>
        <w:t>4. GORM</w:t>
      </w:r>
    </w:p>
    <w:p>
      <w:pPr>
        <w:pStyle w:val="Normal"/>
        <w:pBdr>
          <w:bottom w:val="double" w:sz="6" w:space="1" w:color="000000"/>
        </w:pBdr>
        <w:bidi w:val="0"/>
        <w:spacing w:before="360" w:after="0"/>
        <w:ind w:left="0" w:right="0" w:hanging="0"/>
        <w:jc w:val="center"/>
        <w:rPr/>
      </w:pPr>
      <w:r>
        <w:rPr>
          <w:b/>
          <w:sz w:val="28"/>
        </w:rPr>
        <w:t>I.</w:t>
      </w:r>
    </w:p>
    <w:p>
      <w:pPr>
        <w:pStyle w:val="Normal"/>
        <w:bidi w:val="0"/>
        <w:spacing w:before="360" w:after="240"/>
        <w:ind w:left="0" w:right="0" w:hanging="0"/>
        <w:jc w:val="center"/>
        <w:rPr/>
      </w:pPr>
      <w:r>
        <w:rPr>
          <w:b/>
          <w:sz w:val="28"/>
        </w:rPr>
        <w:t>KÜZDELEM A HATÁROKON</w:t>
      </w:r>
    </w:p>
    <w:p>
      <w:pPr>
        <w:pStyle w:val="Normal"/>
        <w:bidi w:val="0"/>
        <w:ind w:left="0" w:right="0" w:firstLine="284"/>
        <w:jc w:val="both"/>
        <w:rPr/>
      </w:pPr>
      <w:r>
        <w:rPr>
          <w:sz w:val="22"/>
        </w:rPr>
        <w:t>Egy füstoszlop szállt fel a levegőbe. Simon megállt az emelkedőn, hogy visszanézzen a helyre, ahol a karstenek ismét vereséget szenvedtek, és ahol az ő kicsi, de kemény csapata újra győzelmet aratott. Hogy meddig marad velük a szerencse, azt senki sem tudta. De amíg velük van, addig tovább cirkálnak a síkságon, és biztosítják az utat azoknak a sötét hajú, merev arcú embereknek, akik hol családdal, hogy jól felfegyverzett csapatokban, hol pedig magányosan, fáradtan és sebesülten jöttek egyre dél felől. Vortgin jó munkát végzett. Az ősi faj, vagy legalábbis ami megmaradt belőle, a solymárok által nyitva tartott úton Estcarpba menekült.</w:t>
      </w:r>
    </w:p>
    <w:p>
      <w:pPr>
        <w:pStyle w:val="Normal"/>
        <w:bidi w:val="0"/>
        <w:ind w:left="0" w:right="0" w:firstLine="284"/>
        <w:jc w:val="both"/>
        <w:rPr/>
      </w:pPr>
      <w:r>
        <w:rPr>
          <w:sz w:val="22"/>
        </w:rPr>
        <w:t>Azok a férfiak, akiknek nem kellett családra ügyelni, azok a férfiak, akiknek jó okuk volt, hogy szembeszálljanak a karsten csapatokkal, ott maradtak a hegyekben, és egyre növelték a Koris és Simon vezette csapatokat. Később ez Simonra maradt egyedül, mert a kapitányt visszahívták Estcarpba.</w:t>
      </w:r>
    </w:p>
    <w:p>
      <w:pPr>
        <w:pStyle w:val="Normal"/>
        <w:bidi w:val="0"/>
        <w:ind w:left="0" w:right="0" w:firstLine="284"/>
        <w:jc w:val="both"/>
        <w:rPr/>
      </w:pPr>
      <w:r>
        <w:rPr>
          <w:sz w:val="22"/>
        </w:rPr>
        <w:t>Gerillaháborút folytattak, legalábbis Simon ezt tanulta egy másik világban. Kétszeresen is sikeresek voltak, mert emberei ismerték a vidéket, de az ellenség nem. Tregarth észrevette, hogy a mögötte lovagló csendes, komor emberek mennyire egyek a földdel, az állatokkal meg a madarakkal. Talán őket nem szolgálták úgy az állatok, mint a solymárokat sólymaik, de furcsa dolgokat élt meg. Egy csapat szarvas eltüntette a lovak nyomait, a varjak elárulták, hol állított az ellenség csapdát. Most már minden akció előtt beszélt tisztjeivel, és hallgatott szavukra.</w:t>
      </w:r>
    </w:p>
    <w:p>
      <w:pPr>
        <w:pStyle w:val="Normal"/>
        <w:bidi w:val="0"/>
        <w:ind w:left="0" w:right="0" w:firstLine="284"/>
        <w:jc w:val="both"/>
        <w:rPr/>
      </w:pPr>
      <w:r>
        <w:rPr>
          <w:sz w:val="22"/>
        </w:rPr>
        <w:t>Az ősi faj nem háborúra termett, de remekül bántak a karddal és a puskával. Azonban szemmel láthatólag nem szívesen öltek, és képtelenek olyan kegyetlenségre, mint amiket az ellenség a menekülőkkel tett.</w:t>
      </w:r>
    </w:p>
    <w:p>
      <w:pPr>
        <w:pStyle w:val="Normal"/>
        <w:bidi w:val="0"/>
        <w:ind w:left="0" w:right="0" w:firstLine="284"/>
        <w:jc w:val="both"/>
        <w:rPr/>
      </w:pPr>
      <w:r>
        <w:rPr>
          <w:sz w:val="22"/>
        </w:rPr>
        <w:t>Egyszer éppen egy ilyen helyet hagytak a hátuk mögött, Simon sápadt volt, és a rosszulléttel küszködött, amikor meghallotta, mit mondott a hadnagya, egy komor arcú ifjú.</w:t>
      </w:r>
    </w:p>
    <w:p>
      <w:pPr>
        <w:pStyle w:val="Normal"/>
        <w:bidi w:val="0"/>
        <w:ind w:left="0" w:right="0" w:firstLine="284"/>
        <w:jc w:val="both"/>
        <w:rPr/>
      </w:pPr>
      <w:r>
        <w:rPr>
          <w:sz w:val="22"/>
        </w:rPr>
        <w:t xml:space="preserve">– </w:t>
      </w:r>
      <w:r>
        <w:rPr>
          <w:sz w:val="22"/>
        </w:rPr>
        <w:t>Nem önszántukból teszik.</w:t>
      </w:r>
    </w:p>
    <w:p>
      <w:pPr>
        <w:pStyle w:val="Normal"/>
        <w:bidi w:val="0"/>
        <w:ind w:left="0" w:right="0" w:firstLine="284"/>
        <w:jc w:val="both"/>
        <w:rPr/>
      </w:pPr>
      <w:r>
        <w:rPr>
          <w:sz w:val="22"/>
        </w:rPr>
        <w:t xml:space="preserve">– </w:t>
      </w:r>
      <w:r>
        <w:rPr>
          <w:sz w:val="22"/>
        </w:rPr>
        <w:t>Én már korábban is láttam ilyet – válaszolta Simon –, és azt is emberek tették emberekkel.</w:t>
      </w:r>
    </w:p>
    <w:p>
      <w:pPr>
        <w:pStyle w:val="Normal"/>
        <w:bidi w:val="0"/>
        <w:ind w:left="0" w:right="0" w:firstLine="284"/>
        <w:jc w:val="both"/>
        <w:rPr/>
      </w:pPr>
      <w:r>
        <w:rPr>
          <w:sz w:val="22"/>
        </w:rPr>
        <w:t>A másik, aki otthagyta mindenét, és a puszta életét mentette csupán, amikor úgy egy hónappal korábban megérkezett, megrázta a fejét.</w:t>
      </w:r>
    </w:p>
    <w:p>
      <w:pPr>
        <w:pStyle w:val="Normal"/>
        <w:bidi w:val="0"/>
        <w:ind w:left="0" w:right="0" w:firstLine="284"/>
        <w:jc w:val="both"/>
        <w:rPr/>
      </w:pPr>
      <w:r>
        <w:rPr>
          <w:sz w:val="22"/>
        </w:rPr>
        <w:t xml:space="preserve">– </w:t>
      </w:r>
      <w:r>
        <w:rPr>
          <w:sz w:val="22"/>
        </w:rPr>
        <w:t>Yvian katona, zsoldos katona. A háború az ő mestersége. De ezzel a mészárlással csak sötét gyűlöletet ébreszt. És Yvian ennek a földnek az ura; ő nem tenné szántszándékkal tönkre saját birodalmát... túlságosan okos ő ahhoz, ő nem adhatott parancsot ilyen kegyetlenségre.</w:t>
      </w:r>
    </w:p>
    <w:p>
      <w:pPr>
        <w:pStyle w:val="Normal"/>
        <w:bidi w:val="0"/>
        <w:ind w:left="0" w:right="0" w:firstLine="284"/>
        <w:jc w:val="both"/>
        <w:rPr/>
      </w:pPr>
      <w:r>
        <w:rPr>
          <w:sz w:val="22"/>
        </w:rPr>
        <w:t xml:space="preserve">– </w:t>
      </w:r>
      <w:r>
        <w:rPr>
          <w:sz w:val="22"/>
        </w:rPr>
        <w:t>Mégis nem egy ilyen helyet láttunk már. Nem lehet, hogy ez mind egyetlen banda műve, egy szadistával az élükön, még kettőé sem.</w:t>
      </w:r>
    </w:p>
    <w:p>
      <w:pPr>
        <w:pStyle w:val="Normal"/>
        <w:bidi w:val="0"/>
        <w:ind w:left="0" w:right="0" w:firstLine="284"/>
        <w:jc w:val="both"/>
        <w:rPr/>
      </w:pPr>
      <w:r>
        <w:rPr>
          <w:sz w:val="22"/>
        </w:rPr>
        <w:t xml:space="preserve">– </w:t>
      </w:r>
      <w:r>
        <w:rPr>
          <w:sz w:val="22"/>
        </w:rPr>
        <w:t>Igaz. Ezért hiszem azt, hogy megszállottakkal harcolunk.</w:t>
      </w:r>
    </w:p>
    <w:p>
      <w:pPr>
        <w:pStyle w:val="Normal"/>
        <w:bidi w:val="0"/>
        <w:ind w:left="0" w:right="0" w:firstLine="284"/>
        <w:jc w:val="both"/>
        <w:rPr/>
      </w:pPr>
      <w:r>
        <w:rPr>
          <w:sz w:val="22"/>
        </w:rPr>
        <w:t>Megszállottak! A szó eredeti jelentése jutott eszébe Simonnak, ahogy az ő világában eredetileg használták – démonok által megszállt. Hát ezt el is lehet hinni, azok után, amit végig kellett nézniük. Démonok által megszállt – vagy annak a Sucarkeepbe vezető útnak az emléke jutott eszébe; démon szállta meg őket, vagy elvesztették a lelküket. Ismét Kolder?</w:t>
      </w:r>
    </w:p>
    <w:p>
      <w:pPr>
        <w:pStyle w:val="Normal"/>
        <w:bidi w:val="0"/>
        <w:ind w:left="0" w:right="0" w:firstLine="284"/>
        <w:jc w:val="both"/>
        <w:rPr/>
      </w:pPr>
      <w:r>
        <w:rPr>
          <w:sz w:val="22"/>
        </w:rPr>
        <w:t>Attól kezdve Simon, bármennyire viszolygott is tőle, feljegyezte ezeket az eseteket, bár sohasem sikerült tetten érnie az elkövetőket. Szeretett volna beszélni a boszorkánnyal, de ő Brianttel és a menekülők első hullámával északra, ment.</w:t>
      </w:r>
    </w:p>
    <w:p>
      <w:pPr>
        <w:pStyle w:val="Normal"/>
        <w:bidi w:val="0"/>
        <w:ind w:left="0" w:right="0" w:firstLine="284"/>
        <w:jc w:val="both"/>
        <w:rPr/>
      </w:pPr>
      <w:r>
        <w:rPr>
          <w:sz w:val="22"/>
        </w:rPr>
        <w:t>Végigjárta a gerillacsapatokat, és információkat gyűjtött. Éjjelenként pedig hol egyik, hol másik ideiglenes szálláson megpróbálta összeilleszteni a részleteket. Nagyon kevés konkrét bizonyíték volt, de Simon meg volt arról győződve, hogy egyes parancsnokok a karsten hadseregben nem úgy cselekszenek, mint korábban. Szerinte a herceg hadseregébe egy idegen csoport ékelődött be.</w:t>
      </w:r>
    </w:p>
    <w:p>
      <w:pPr>
        <w:pStyle w:val="Normal"/>
        <w:bidi w:val="0"/>
        <w:ind w:left="0" w:right="0" w:firstLine="284"/>
        <w:jc w:val="both"/>
        <w:rPr/>
      </w:pPr>
      <w:r>
        <w:rPr>
          <w:sz w:val="22"/>
        </w:rPr>
        <w:t>Idegenek! Mint mindig, az erők ilyen egyenlőtlensége most is elgondolkodtatta. Az önkéntesektől megtudta, hogy az erőgép, amit mindig is ismertek, nagyon régen került hozzájuk a „tengeren túlról". A sulcar kereskedők „tengeren túlról" behozott erőgépei elterjedtek az ősi faj között, és világításra meg melegítésre használtak; a solymárok is a „tengeren túlról" jöttek azzal a furcsa kommunikációs masinával, amit a sólymaik viselnek. És Kolder is a „tengeren túlról" érkezett. Amit összeszedett, azt egy küldönccel Estcarpba küldte, hátha tudnak valamit mondani a boszorkányok erről. Egy dologban biztos volt, amíg az ő hadserege az ősi fajból toborzódik, addig neki nem kell tartania a beszivárgó idegenektől. Az a képességük, ami a földhöz és a vadállatokhoz kötötte őket, segített nekik kiszagolni az idegeneket.</w:t>
      </w:r>
    </w:p>
    <w:p>
      <w:pPr>
        <w:pStyle w:val="Normal"/>
        <w:bidi w:val="0"/>
        <w:ind w:left="0" w:right="0" w:firstLine="284"/>
        <w:jc w:val="both"/>
        <w:rPr/>
      </w:pPr>
      <w:r>
        <w:rPr>
          <w:sz w:val="22"/>
        </w:rPr>
        <w:t>Még három hamis sólymot találtak a hegyekben. De mindegyik elpusztult, amikor elfogták, ezért Simon csak törött darabokat vizsgálgathatott. Honnan jöttek, és mi a feladatuk, rejtély maradt.</w:t>
      </w:r>
    </w:p>
    <w:p>
      <w:pPr>
        <w:pStyle w:val="Normal"/>
        <w:bidi w:val="0"/>
        <w:ind w:left="0" w:right="0" w:firstLine="284"/>
        <w:jc w:val="both"/>
        <w:rPr/>
      </w:pPr>
      <w:r>
        <w:rPr>
          <w:sz w:val="22"/>
        </w:rPr>
        <w:t>Ingvald, a karsten hadnagy emelkedett fel mellette, hogy végignézze a pusztulást, amit maguk mögött hagytak.</w:t>
      </w:r>
    </w:p>
    <w:p>
      <w:pPr>
        <w:pStyle w:val="Normal"/>
        <w:bidi w:val="0"/>
        <w:ind w:left="0" w:right="0" w:firstLine="284"/>
        <w:jc w:val="both"/>
        <w:rPr/>
      </w:pPr>
      <w:r>
        <w:rPr>
          <w:sz w:val="22"/>
        </w:rPr>
        <w:t xml:space="preserve">– </w:t>
      </w:r>
      <w:r>
        <w:rPr>
          <w:sz w:val="22"/>
        </w:rPr>
        <w:t>A vezércsapat a zsákmánnyal már messze jár a hegyi úton, kapitány. Most igazán jó fogást csináltunk, és amiatt a tűz miatt pedig nem fogják tudni, mennyi került a kezünkbe. Négy láda nyílvesszőt szereztünk az élelmen kívül.</w:t>
      </w:r>
    </w:p>
    <w:p>
      <w:pPr>
        <w:pStyle w:val="Normal"/>
        <w:bidi w:val="0"/>
        <w:ind w:left="0" w:right="0" w:firstLine="284"/>
        <w:jc w:val="both"/>
        <w:rPr/>
      </w:pPr>
      <w:r>
        <w:rPr>
          <w:sz w:val="22"/>
        </w:rPr>
        <w:t xml:space="preserve">– </w:t>
      </w:r>
      <w:r>
        <w:rPr>
          <w:sz w:val="22"/>
        </w:rPr>
        <w:t>Túl sok egy ilyen kis csapatnak – ráncolta Simon a szemöldökét, gondolatai visszatértek az aktuális problémához. – Úgy látszik, Yvian egy állást akar itt létesíteni, és innen indítani a portyákat. Lehet, hogy egy nagyobb csapatot is akar küldeni a határra.</w:t>
      </w:r>
    </w:p>
    <w:p>
      <w:pPr>
        <w:pStyle w:val="Normal"/>
        <w:bidi w:val="0"/>
        <w:ind w:left="0" w:right="0" w:firstLine="284"/>
        <w:jc w:val="both"/>
        <w:rPr/>
      </w:pPr>
      <w:r>
        <w:rPr>
          <w:sz w:val="22"/>
        </w:rPr>
        <w:t xml:space="preserve">– </w:t>
      </w:r>
      <w:r>
        <w:rPr>
          <w:sz w:val="22"/>
        </w:rPr>
        <w:t>Nem értem – mondta Ingvald lassan. – Miért bukkant fel ez csak úgy, nagy hirtelen a semmiből? Nem vagyunk... nem voltunk... vértestvérek a parti népekkel. Egyre beljebb szorítottak bennünket, amikor megérkeztek a tenger felől. De tíz generáción át békében éltünk egymással, mindannyian jártuk a magunk útját, nem zavartuk egymást. Mi, akik az ősi fajhoz tartozunk, nem szeretünk háborúzni, semmi ok nem volt erre a hirtelen támadásra. Mégis amikor végül megtörtént, az úgy történt, mintha már régen tervezgették volna.</w:t>
      </w:r>
    </w:p>
    <w:p>
      <w:pPr>
        <w:pStyle w:val="Normal"/>
        <w:bidi w:val="0"/>
        <w:ind w:left="0" w:right="0" w:firstLine="284"/>
        <w:jc w:val="both"/>
        <w:rPr/>
      </w:pPr>
      <w:r>
        <w:rPr>
          <w:sz w:val="22"/>
        </w:rPr>
        <w:t xml:space="preserve">– </w:t>
      </w:r>
      <w:r>
        <w:rPr>
          <w:sz w:val="22"/>
        </w:rPr>
        <w:t>De talán nem Yviannal. – Simon lassított lova vágtáján, így most már egymás mellett haladtak. – Egy foglyot akarok, Ingvald, egy olyan foglyot, aki már vett részt olyanban, mint amit abban a völgyben láttunk.</w:t>
      </w:r>
    </w:p>
    <w:p>
      <w:pPr>
        <w:pStyle w:val="Normal"/>
        <w:bidi w:val="0"/>
        <w:ind w:left="0" w:right="0" w:firstLine="284"/>
        <w:jc w:val="both"/>
        <w:rPr/>
      </w:pPr>
      <w:r>
        <w:rPr>
          <w:sz w:val="22"/>
        </w:rPr>
        <w:t>Egy parázs világított a másik szemében, ahogy ránézett.</w:t>
      </w:r>
    </w:p>
    <w:p>
      <w:pPr>
        <w:pStyle w:val="Normal"/>
        <w:bidi w:val="0"/>
        <w:ind w:left="0" w:right="0" w:firstLine="284"/>
        <w:jc w:val="both"/>
        <w:rPr/>
      </w:pPr>
      <w:r>
        <w:rPr>
          <w:sz w:val="22"/>
        </w:rPr>
        <w:t xml:space="preserve">– </w:t>
      </w:r>
      <w:r>
        <w:rPr>
          <w:sz w:val="22"/>
        </w:rPr>
        <w:t>Ha valaha is sikerül egy olyat fognunk, kapitány, azonnal hozzád visszük.</w:t>
      </w:r>
    </w:p>
    <w:p>
      <w:pPr>
        <w:pStyle w:val="Normal"/>
        <w:bidi w:val="0"/>
        <w:ind w:left="0" w:right="0" w:firstLine="284"/>
        <w:jc w:val="both"/>
        <w:rPr/>
      </w:pPr>
      <w:r>
        <w:rPr>
          <w:sz w:val="22"/>
        </w:rPr>
        <w:t xml:space="preserve">– </w:t>
      </w:r>
      <w:r>
        <w:rPr>
          <w:sz w:val="22"/>
        </w:rPr>
        <w:t>Élve, és úgy, hogy beszélni tudjon – figyelmeztette Simon.</w:t>
      </w:r>
    </w:p>
    <w:p>
      <w:pPr>
        <w:pStyle w:val="Normal"/>
        <w:bidi w:val="0"/>
        <w:ind w:left="0" w:right="0" w:firstLine="284"/>
        <w:jc w:val="both"/>
        <w:rPr/>
      </w:pPr>
      <w:r>
        <w:rPr>
          <w:sz w:val="22"/>
        </w:rPr>
        <w:t xml:space="preserve">– </w:t>
      </w:r>
      <w:r>
        <w:rPr>
          <w:sz w:val="22"/>
        </w:rPr>
        <w:t>Élve, és úgy, hogy beszélni is tudjon – helyeselt a másik. – Mi is úgy gondoljuk, hogy sok mindent megtudhatunk egy ilyentől. Csak soha nem bukkanunk rájuk, csak a művükre. És azt hiszem, hogy ezt figyelmeztetésül szánják.</w:t>
      </w:r>
    </w:p>
    <w:p>
      <w:pPr>
        <w:pStyle w:val="Normal"/>
        <w:bidi w:val="0"/>
        <w:ind w:left="0" w:right="0" w:firstLine="284"/>
        <w:jc w:val="both"/>
        <w:rPr/>
      </w:pPr>
      <w:r>
        <w:rPr>
          <w:sz w:val="22"/>
        </w:rPr>
        <w:t xml:space="preserve">– </w:t>
      </w:r>
      <w:r>
        <w:rPr>
          <w:sz w:val="22"/>
        </w:rPr>
        <w:t>Van ebben valami furcsa – gondolkodott Simon hangosan, megint az örökké meglévő problémán rágódva. – Úgy tűnik, valaki azt hiszi, hogy legyőzhet bennünket a brutalitásával. És az a valaki vagy valami nem érti, hogy az embert éppen az ellenkezőjére is sarkallhatja ezzel. Vagy – tette hozzá egy pillanatnyi gondolkodás után – lehet, hogy azért csinálják, hogy minden haragunkkal Yvian és Karsten ellen vonuljunk, támadjuk meg az összes erőnkkel a határokat, hogy aztán ők máshol sújtsanak le ránk?</w:t>
      </w:r>
    </w:p>
    <w:p>
      <w:pPr>
        <w:pStyle w:val="Normal"/>
        <w:bidi w:val="0"/>
        <w:ind w:left="0" w:right="0" w:firstLine="284"/>
        <w:jc w:val="both"/>
        <w:rPr/>
      </w:pPr>
      <w:r>
        <w:rPr>
          <w:sz w:val="22"/>
        </w:rPr>
        <w:t xml:space="preserve">– </w:t>
      </w:r>
      <w:r>
        <w:rPr>
          <w:sz w:val="22"/>
        </w:rPr>
        <w:t xml:space="preserve">Talán mindkettő – javasolta Ingvald. – Tudom, kapitány, hogy valaki </w:t>
      </w:r>
      <w:r>
        <w:rPr>
          <w:i/>
          <w:sz w:val="22"/>
        </w:rPr>
        <w:t xml:space="preserve">más </w:t>
      </w:r>
      <w:r>
        <w:rPr>
          <w:sz w:val="22"/>
        </w:rPr>
        <w:t>jelenlétét keresed a karsten erőkben, és hallottam, mi történt Sulcarkeepben, meg hogy embereket adnak el Gormnak. Ebből a szempontból legalább biztonságban vagyunk; senki nem jöhet közénk, aki nem teljesen ember, hogy azt észre ne vegyük... mint ahogy azt is tudtuk mindig, hogy te nem a mi világunkból való vagy.</w:t>
      </w:r>
    </w:p>
    <w:p>
      <w:pPr>
        <w:pStyle w:val="Normal"/>
        <w:bidi w:val="0"/>
        <w:ind w:left="0" w:right="0" w:firstLine="284"/>
        <w:jc w:val="both"/>
        <w:rPr/>
      </w:pPr>
      <w:r>
        <w:rPr>
          <w:sz w:val="22"/>
        </w:rPr>
        <w:t>Simon tiltakozni akart, de látta, hogy a másik csendesen mosolyog.</w:t>
      </w:r>
    </w:p>
    <w:p>
      <w:pPr>
        <w:pStyle w:val="Normal"/>
        <w:bidi w:val="0"/>
        <w:ind w:left="0" w:right="0" w:firstLine="284"/>
        <w:jc w:val="both"/>
        <w:rPr/>
      </w:pPr>
      <w:r>
        <w:rPr>
          <w:sz w:val="22"/>
        </w:rPr>
        <w:t xml:space="preserve">– </w:t>
      </w:r>
      <w:r>
        <w:rPr>
          <w:sz w:val="22"/>
        </w:rPr>
        <w:t>Igen, idegen, terjed a rólad szóló legenda, de mi már előtte is tudtuk, hogy nem közülünk való vagy, de érdekes módon hasonlítasz ránk. Nem, Kolder nem egykönnyen férkőzhet be közénk. A solymárok közé sem nagyon merészkedhet az ellenség, mert elárulják őket a sólymok.</w:t>
      </w:r>
    </w:p>
    <w:p>
      <w:pPr>
        <w:pStyle w:val="Normal"/>
        <w:bidi w:val="0"/>
        <w:ind w:left="0" w:right="0" w:firstLine="284"/>
        <w:jc w:val="both"/>
        <w:rPr/>
      </w:pPr>
      <w:r>
        <w:rPr>
          <w:sz w:val="22"/>
        </w:rPr>
        <w:t>Simon erre lecsapott.</w:t>
      </w:r>
    </w:p>
    <w:p>
      <w:pPr>
        <w:pStyle w:val="Normal"/>
        <w:bidi w:val="0"/>
        <w:ind w:left="0" w:right="0" w:firstLine="284"/>
        <w:jc w:val="both"/>
        <w:rPr/>
      </w:pPr>
      <w:r>
        <w:rPr>
          <w:sz w:val="22"/>
        </w:rPr>
        <w:t xml:space="preserve">– </w:t>
      </w:r>
      <w:r>
        <w:rPr>
          <w:sz w:val="22"/>
        </w:rPr>
        <w:t>Hogyan?</w:t>
      </w:r>
    </w:p>
    <w:p>
      <w:pPr>
        <w:pStyle w:val="Normal"/>
        <w:bidi w:val="0"/>
        <w:ind w:left="0" w:right="0" w:firstLine="284"/>
        <w:jc w:val="both"/>
        <w:rPr/>
      </w:pPr>
      <w:r>
        <w:rPr>
          <w:sz w:val="22"/>
        </w:rPr>
        <w:t xml:space="preserve">– </w:t>
      </w:r>
      <w:r>
        <w:rPr>
          <w:sz w:val="22"/>
        </w:rPr>
        <w:t>Egy madár vagy egy állat gyorsabban megérzi az idegent, mint akár egy erővel rendelkező ember. És az olyanoknak, mint Gorm embere, számítaniuk kell az állatokra is mint ellenségeikre. Így aztán Sasfészek sólymai duplán szolgálják gazdáikat, és megvédik a hegyeket.</w:t>
      </w:r>
    </w:p>
    <w:p>
      <w:pPr>
        <w:pStyle w:val="Normal"/>
        <w:bidi w:val="0"/>
        <w:ind w:left="0" w:right="0" w:firstLine="284"/>
        <w:jc w:val="both"/>
        <w:rPr/>
      </w:pPr>
      <w:r>
        <w:rPr>
          <w:sz w:val="22"/>
        </w:rPr>
        <w:t>Azonban még mielőtt a nap leszállt volna, Simonnak rá kellett jönnie, hogy az a híres biztonság is csak olyan erős, mint azoknak a madaraknak a teste. Megvizsgálta a zsákmányt, és félretette, amit Sasfészekbe akart küldeni, amikor meghallotta az egyik őr kiáltását és egy solymár válaszát. Örült, hogy van, aki elvigye a szállítmányt, és nem kell az embereit küldenie, ezért aztán jókedvűen sietett elő.</w:t>
      </w:r>
    </w:p>
    <w:p>
      <w:pPr>
        <w:pStyle w:val="Normal"/>
        <w:bidi w:val="0"/>
        <w:ind w:left="0" w:right="0" w:firstLine="284"/>
        <w:jc w:val="both"/>
        <w:rPr/>
      </w:pPr>
      <w:r>
        <w:rPr>
          <w:sz w:val="22"/>
        </w:rPr>
        <w:t>A lovas nem követte a szokásokat. Nem nyitotta fel sisakrostélyát, mintha idegenek között lenne. De nemcsak ez hűtötte le Simont. Emberei riadtan állták körbe a jövevényt. ő is érezte, gyanakvása felébredt, mint már oly sokszor korábban.</w:t>
      </w:r>
    </w:p>
    <w:p>
      <w:pPr>
        <w:pStyle w:val="Normal"/>
        <w:bidi w:val="0"/>
        <w:ind w:left="0" w:right="0" w:firstLine="284"/>
        <w:jc w:val="both"/>
        <w:rPr/>
      </w:pPr>
      <w:r>
        <w:rPr>
          <w:sz w:val="22"/>
        </w:rPr>
        <w:t>Meg sem állt gondolkodni, hanem a másik fegyvere után kapott. Simon meglepetten látta, hogy a nyergen ülő sólyom meg sem rezdül, amikor meg akarta támadni gazdáját. Hirtelen mozdulata meglepte a solymárt, és nem volt ideje előhúzni fegyverét, de gyorsan magához tért. Teljes testével Simonra zuhant, leszorította a földre, kesztyűs kezével Tregarth torkának esett.</w:t>
      </w:r>
    </w:p>
    <w:p>
      <w:pPr>
        <w:pStyle w:val="Normal"/>
        <w:bidi w:val="0"/>
        <w:ind w:left="0" w:right="0" w:firstLine="284"/>
        <w:jc w:val="both"/>
        <w:rPr/>
      </w:pPr>
      <w:r>
        <w:rPr>
          <w:sz w:val="22"/>
        </w:rPr>
        <w:t>Olyan volt, mintha egy vasból gyúrt, acélizmú valakivel verekedett volna, és néhány pillanat múlva rájött, hogy a lehetetlent próbálta meg – azt, ami a solymár ruhájában van, puszta kézzel nem lehet legyűrni. Csakhogy nem volt egyedül; lerángatták róla a harcost, és leteperték a földre, bár az idegen vadul hadakozott.</w:t>
      </w:r>
    </w:p>
    <w:p>
      <w:pPr>
        <w:pStyle w:val="Normal"/>
        <w:bidi w:val="0"/>
        <w:ind w:left="0" w:right="0" w:firstLine="284"/>
        <w:jc w:val="both"/>
        <w:rPr/>
      </w:pPr>
      <w:r>
        <w:rPr>
          <w:sz w:val="22"/>
        </w:rPr>
        <w:t>Simon a torkát simogatva feltérdelt.</w:t>
      </w:r>
    </w:p>
    <w:p>
      <w:pPr>
        <w:pStyle w:val="Normal"/>
        <w:bidi w:val="0"/>
        <w:ind w:left="0" w:right="0" w:firstLine="284"/>
        <w:jc w:val="both"/>
        <w:rPr/>
      </w:pPr>
      <w:r>
        <w:rPr>
          <w:sz w:val="22"/>
        </w:rPr>
        <w:t xml:space="preserve">– </w:t>
      </w:r>
      <w:r>
        <w:rPr>
          <w:sz w:val="22"/>
        </w:rPr>
        <w:t>Vegyétek le a sisakot! – Csak lihegte a parancsot, és Ingvald gyorsan a csat után nyúlt, és levette.</w:t>
      </w:r>
    </w:p>
    <w:p>
      <w:pPr>
        <w:pStyle w:val="Normal"/>
        <w:bidi w:val="0"/>
        <w:ind w:left="0" w:right="0" w:firstLine="284"/>
        <w:jc w:val="both"/>
        <w:rPr/>
      </w:pPr>
      <w:r>
        <w:rPr>
          <w:sz w:val="22"/>
        </w:rPr>
        <w:t>Körülállták azokat, akik lefogták a foglyot, mert még mindig elkeseredetten küzdött. A solymárok csakis önmaguk közt szaporodnak, és jellegzetes külső vonásaik voltak – vöröses haj, sárgásbarna szem, mint tollas barátaiknak. Ránézésre ő is egy igazi tagja volt fajának, de ott mindenki tudta, hogy nem a hegyi emberek közül jött.</w:t>
      </w:r>
    </w:p>
    <w:p>
      <w:pPr>
        <w:pStyle w:val="Normal"/>
        <w:bidi w:val="0"/>
        <w:ind w:left="0" w:right="0" w:firstLine="284"/>
        <w:jc w:val="both"/>
        <w:rPr/>
      </w:pPr>
      <w:r>
        <w:rPr>
          <w:sz w:val="22"/>
        </w:rPr>
        <w:t xml:space="preserve">– </w:t>
      </w:r>
      <w:r>
        <w:rPr>
          <w:sz w:val="22"/>
        </w:rPr>
        <w:t>Kötözzétek meg erősen! – parancsolta Simon. – Azt hiszem, Ingvald, megkaptuk, amire vágytunk. – Odament a lóhoz, ami idehozta ezt az álmadárembert. Az állat fürdött a verítékben, szája csak úgy habzott; iszonyatos tempóban jöhettek. Szeme tágra nyílt, kilátszott a fehérje.</w:t>
      </w:r>
    </w:p>
    <w:p>
      <w:pPr>
        <w:pStyle w:val="Normal"/>
        <w:bidi w:val="0"/>
        <w:ind w:left="0" w:right="0" w:firstLine="284"/>
        <w:jc w:val="both"/>
        <w:rPr/>
      </w:pPr>
      <w:r>
        <w:rPr>
          <w:sz w:val="22"/>
        </w:rPr>
        <w:t>Mikor azonban Simon a kantárért nyúlt, nem menekült el, hanem csak állt lehorgasztott fejjel, és remegett a teste.</w:t>
      </w:r>
    </w:p>
    <w:p>
      <w:pPr>
        <w:pStyle w:val="Normal"/>
        <w:bidi w:val="0"/>
        <w:ind w:left="0" w:right="0" w:firstLine="284"/>
        <w:jc w:val="both"/>
        <w:rPr/>
      </w:pPr>
      <w:r>
        <w:rPr>
          <w:sz w:val="22"/>
        </w:rPr>
        <w:t>A sólyom csendben maradt, nem csapkodott szárnyaival, egyetlen hangot sem adott. Simon értenyúlt, és abban a pillanatban, hogy megérintette, tudta, hogy nem egy élőlényt tart a kezében.</w:t>
      </w:r>
    </w:p>
    <w:p>
      <w:pPr>
        <w:pStyle w:val="Normal"/>
        <w:bidi w:val="0"/>
        <w:ind w:left="0" w:right="0" w:firstLine="284"/>
        <w:jc w:val="both"/>
        <w:rPr/>
      </w:pPr>
      <w:r>
        <w:rPr>
          <w:sz w:val="22"/>
        </w:rPr>
        <w:t>Kezében ezzel a masinával hadnagyához fordult.</w:t>
      </w:r>
    </w:p>
    <w:p>
      <w:pPr>
        <w:pStyle w:val="Normal"/>
        <w:bidi w:val="0"/>
        <w:ind w:left="0" w:right="0" w:firstLine="284"/>
        <w:jc w:val="both"/>
        <w:rPr/>
      </w:pPr>
      <w:r>
        <w:rPr>
          <w:sz w:val="22"/>
        </w:rPr>
        <w:t xml:space="preserve">– </w:t>
      </w:r>
      <w:r>
        <w:rPr>
          <w:sz w:val="22"/>
        </w:rPr>
        <w:t>Ingvald, küldd ide Lathort és Karnt! – Ők voltak a két legokosabb ember a csapatban. – Menjenek el Sasfészekbe. Tudnunk kelt, meddig terjedt ez a romlás. Ha úgy találják, hogy ott semmi kár nem történt, akkor figyelmeztessék őket. Bizonyítékként vigyék magukkal ezt – lehajolt, és felvette a sisakot. – Azt hiszem, ők csinálták. – Odalépett a megkötözött emberhez, aki még mindig nem szólt egy szót sem, és továbbra is végtelen dühvel figyelte őket.</w:t>
      </w:r>
    </w:p>
    <w:p>
      <w:pPr>
        <w:pStyle w:val="Normal"/>
        <w:bidi w:val="0"/>
        <w:ind w:left="0" w:right="0" w:firstLine="284"/>
        <w:jc w:val="both"/>
        <w:rPr/>
      </w:pPr>
      <w:r>
        <w:rPr>
          <w:sz w:val="22"/>
        </w:rPr>
        <w:t xml:space="preserve">– </w:t>
      </w:r>
      <w:r>
        <w:rPr>
          <w:sz w:val="22"/>
        </w:rPr>
        <w:t>Őt nem visszük magunkkal? – kérdezte Karn. – Vagy a madarat?</w:t>
      </w:r>
    </w:p>
    <w:p>
      <w:pPr>
        <w:pStyle w:val="Normal"/>
        <w:bidi w:val="0"/>
        <w:ind w:left="0" w:right="0" w:firstLine="284"/>
        <w:jc w:val="both"/>
        <w:rPr/>
      </w:pPr>
      <w:r>
        <w:rPr>
          <w:sz w:val="22"/>
        </w:rPr>
        <w:t xml:space="preserve">– </w:t>
      </w:r>
      <w:r>
        <w:rPr>
          <w:sz w:val="22"/>
        </w:rPr>
        <w:t>Nem, nem nyitunk ki olyan ajtókat, amelyeket eddig még nem törtek be. Biztos helyet kell neki találnunk.</w:t>
      </w:r>
    </w:p>
    <w:p>
      <w:pPr>
        <w:pStyle w:val="Normal"/>
        <w:bidi w:val="0"/>
        <w:ind w:left="0" w:right="0" w:firstLine="284"/>
        <w:jc w:val="both"/>
        <w:rPr/>
      </w:pPr>
      <w:r>
        <w:rPr>
          <w:sz w:val="22"/>
        </w:rPr>
        <w:t xml:space="preserve">– </w:t>
      </w:r>
      <w:r>
        <w:rPr>
          <w:sz w:val="22"/>
        </w:rPr>
        <w:t>A barlang a vízesésnél, kapitány. – Ezt Valdis mondta, aki Ingvald házában szolgált, és elkísérte gazdáját a hegyekbe. – Egyetlen őr elég a bejárathoz, és rajtunk kívül senki sem tud a helyről.</w:t>
      </w:r>
    </w:p>
    <w:p>
      <w:pPr>
        <w:pStyle w:val="Normal"/>
        <w:bidi w:val="0"/>
        <w:ind w:left="0" w:right="0" w:firstLine="284"/>
        <w:jc w:val="both"/>
        <w:rPr/>
      </w:pPr>
      <w:r>
        <w:rPr>
          <w:sz w:val="22"/>
        </w:rPr>
        <w:t xml:space="preserve">– </w:t>
      </w:r>
      <w:r>
        <w:rPr>
          <w:sz w:val="22"/>
        </w:rPr>
        <w:t>Elég jó. Intézkedj, Ingvald!</w:t>
      </w:r>
    </w:p>
    <w:p>
      <w:pPr>
        <w:pStyle w:val="Normal"/>
        <w:bidi w:val="0"/>
        <w:ind w:left="0" w:right="0" w:firstLine="284"/>
        <w:jc w:val="both"/>
        <w:rPr/>
      </w:pPr>
      <w:r>
        <w:rPr>
          <w:sz w:val="22"/>
        </w:rPr>
        <w:t xml:space="preserve">– </w:t>
      </w:r>
      <w:r>
        <w:rPr>
          <w:sz w:val="22"/>
        </w:rPr>
        <w:t>És te, kapitány?</w:t>
      </w:r>
    </w:p>
    <w:p>
      <w:pPr>
        <w:pStyle w:val="Normal"/>
        <w:bidi w:val="0"/>
        <w:ind w:left="0" w:right="0" w:firstLine="284"/>
        <w:jc w:val="both"/>
        <w:rPr/>
      </w:pPr>
      <w:r>
        <w:rPr>
          <w:sz w:val="22"/>
        </w:rPr>
        <w:t xml:space="preserve">– </w:t>
      </w:r>
      <w:r>
        <w:rPr>
          <w:sz w:val="22"/>
        </w:rPr>
        <w:t>Én ezt a fickót akarom ellenőrizni. Lehet, hogy tényleg Sasfészekből jött. Ha ez igaz, minél előbb tudjuk meg, annál jobb.</w:t>
      </w:r>
    </w:p>
    <w:p>
      <w:pPr>
        <w:pStyle w:val="Normal"/>
        <w:bidi w:val="0"/>
        <w:ind w:left="0" w:right="0" w:firstLine="284"/>
        <w:jc w:val="both"/>
        <w:rPr/>
      </w:pPr>
      <w:r>
        <w:rPr>
          <w:sz w:val="22"/>
        </w:rPr>
        <w:t xml:space="preserve">– </w:t>
      </w:r>
      <w:r>
        <w:rPr>
          <w:sz w:val="22"/>
        </w:rPr>
        <w:t>Nem hiszem, kapitány. Vagy ha mégis, akkor nem egyenes úton jött. Mi nyugatra vagyunk a vártól, ő pedig a tenger felőli úton jött. Santu – szólította meg az egyik katonát, aki segített megkötözni a foglyot –, menj, vedd át a szolgálatot, és küldd ide Galufot, aki először szólította meg!</w:t>
      </w:r>
    </w:p>
    <w:p>
      <w:pPr>
        <w:pStyle w:val="Normal"/>
        <w:bidi w:val="0"/>
        <w:ind w:left="0" w:right="0" w:firstLine="284"/>
        <w:jc w:val="both"/>
        <w:rPr/>
      </w:pPr>
      <w:r>
        <w:rPr>
          <w:sz w:val="22"/>
        </w:rPr>
        <w:t>Simon felnyergelte a lovát, élelmet pakolt fel. A tetejére odatette a sólymot. Hogy ez egy volt-e azok közül, amelyeket a levegőben láttak, még nem tudta, de ez volt az első, ami sértetlenül a kezébe került. Éppen befejezte, amikor Caluf megérkezett.</w:t>
      </w:r>
    </w:p>
    <w:p>
      <w:pPr>
        <w:pStyle w:val="Normal"/>
        <w:bidi w:val="0"/>
        <w:ind w:left="0" w:right="0" w:firstLine="284"/>
        <w:jc w:val="both"/>
        <w:rPr/>
      </w:pPr>
      <w:r>
        <w:rPr>
          <w:sz w:val="22"/>
        </w:rPr>
        <w:t xml:space="preserve">– </w:t>
      </w:r>
      <w:r>
        <w:rPr>
          <w:sz w:val="22"/>
        </w:rPr>
        <w:t>Biztos vagy benne, hogy nyugatról jött? – kérdezte Simon.</w:t>
      </w:r>
    </w:p>
    <w:p>
      <w:pPr>
        <w:pStyle w:val="Normal"/>
        <w:bidi w:val="0"/>
        <w:ind w:left="0" w:right="0" w:firstLine="284"/>
        <w:jc w:val="both"/>
        <w:rPr/>
      </w:pPr>
      <w:r>
        <w:rPr>
          <w:sz w:val="22"/>
        </w:rPr>
        <w:t xml:space="preserve">– </w:t>
      </w:r>
      <w:r>
        <w:rPr>
          <w:sz w:val="22"/>
        </w:rPr>
        <w:t>Akár Engis kövére is megesküszöm, kapitány. A sólyomembereket nem érdekli nagyon a tenger, de néha szolgálnak a kereskedőknél. És nem tudtam, hogy őrzik a parti sziklákat. De ő a között a két vésett Szikla között bukkant fel; ami mögött az öböl húzódik, amit öt nappal ezelőtt derítettünk fel, és úgy mozgott, mint aki ismeri a járást.</w:t>
      </w:r>
    </w:p>
    <w:p>
      <w:pPr>
        <w:pStyle w:val="Normal"/>
        <w:bidi w:val="0"/>
        <w:ind w:left="0" w:right="0" w:firstLine="284"/>
        <w:jc w:val="both"/>
        <w:rPr/>
      </w:pPr>
      <w:r>
        <w:rPr>
          <w:sz w:val="22"/>
        </w:rPr>
        <w:t>Simon egyre jobban aggódott. A frissen felfedezett öböl egy reménysugarat adott, hogy jobb kapcsolatot teremthetnek északkal. Ott nem voltak veszélyes sziklaszirtek, és Simon úgy tervezte, hogy apró hajókat horgonyoz ott le, azon szállítják majd északra a menekülteket, és hozzák vissza az élelmet, fegyvereket és harcosokat. Ha az az öböl az ellenség kezére került, akkor tudni akarja, azonnal.</w:t>
      </w:r>
    </w:p>
    <w:p>
      <w:pPr>
        <w:pStyle w:val="Normal"/>
        <w:bidi w:val="0"/>
        <w:ind w:left="0" w:right="0" w:firstLine="284"/>
        <w:jc w:val="both"/>
        <w:rPr/>
      </w:pPr>
      <w:r>
        <w:rPr>
          <w:sz w:val="22"/>
        </w:rPr>
        <w:t>Mikor elhagyta a tisztást Caluffal és egy másik emberrel, Simon agya megint két dolgon járt. A környéket kémlelte éles szemmel, hogyha szükség lenne rá, ki tudja használni a természet adta védelmi és támadási lehetőségeket. Azonban a mélyben személyes aggályai gyötörték.</w:t>
      </w:r>
    </w:p>
    <w:p>
      <w:pPr>
        <w:pStyle w:val="Normal"/>
        <w:bidi w:val="0"/>
        <w:ind w:left="0" w:right="0" w:firstLine="284"/>
        <w:jc w:val="both"/>
        <w:rPr/>
      </w:pPr>
      <w:r>
        <w:rPr>
          <w:sz w:val="22"/>
        </w:rPr>
        <w:t>Mikor börtönben volt, kitűnő alkalma nyílt, hogy feltárja a benne rejlő mélységeket. És az út, amit végigjárt, sivár volt, eltávolodott saját lelkétől, és azóta sem sikerült közel kerülnie. A katonaélet sürgése-forgása, a barátok kitűnő álca volt, de alatta semmi érzés sem munkált – vagy legalábbis nem engedte, hogy munkáljon.</w:t>
      </w:r>
    </w:p>
    <w:p>
      <w:pPr>
        <w:pStyle w:val="Normal"/>
        <w:bidi w:val="0"/>
        <w:ind w:left="0" w:right="0" w:firstLine="284"/>
        <w:jc w:val="both"/>
        <w:rPr/>
      </w:pPr>
      <w:r>
        <w:rPr>
          <w:sz w:val="22"/>
        </w:rPr>
        <w:t>A félelmet értette, de az csak egy múló érzés, ami valamilyen cselekvésre késztette. Karsba valami más vonzotta, de megszabadult tőle. Egykor azt hitte, ha átlépi Petronius kapuját, akkor ismét teljes ember lesz. De eddig ez nem jött be. Ingvald démonok által megszállt emberekről beszélt, de mi van, ha az ember nem birtokolja önmagát?</w:t>
      </w:r>
    </w:p>
    <w:p>
      <w:pPr>
        <w:pStyle w:val="Normal"/>
        <w:bidi w:val="0"/>
        <w:ind w:left="0" w:right="0" w:firstLine="284"/>
        <w:jc w:val="both"/>
        <w:rPr/>
      </w:pPr>
      <w:r>
        <w:rPr>
          <w:sz w:val="22"/>
        </w:rPr>
        <w:t>Mindig a távolból figyelt másokat, amint az élettel bajlódnak. Idegen – ezek az emberek, akiket vezet, érzik rajta. Ő is egy másik hibás darab, ami ebbe a világba került, egy darabka, ami nem illik a képbe, egy a gépekkel és Kolder rejtélyével? Érezte, hogy egy felfedezés közelében jár, ami nemcsak neki jelentene sokat, de az ügynek is, amely mellé állt.</w:t>
      </w:r>
    </w:p>
    <w:p>
      <w:pPr>
        <w:pStyle w:val="Normal"/>
        <w:bidi w:val="0"/>
        <w:ind w:left="0" w:right="0" w:firstLine="284"/>
        <w:jc w:val="both"/>
        <w:rPr/>
      </w:pPr>
      <w:r>
        <w:rPr>
          <w:sz w:val="22"/>
        </w:rPr>
        <w:t>Ebben a pillanatban a töprengő embert felváltotta a kapitány, amikor meglátott egy faágat, amit vihart tört le, és nem hajtott rajta levél. Ott sötétlett a délutáni égbolton, és a teher, amit hordott, még sötétebb volt.</w:t>
      </w:r>
    </w:p>
    <w:p>
      <w:pPr>
        <w:pStyle w:val="Normal"/>
        <w:bidi w:val="0"/>
        <w:ind w:left="0" w:right="0" w:firstLine="284"/>
        <w:jc w:val="both"/>
        <w:rPr/>
      </w:pPr>
      <w:r>
        <w:rPr>
          <w:sz w:val="22"/>
        </w:rPr>
        <w:t>Előrerontott és tágra nyílt szemekkel meredt a három apró testre, ami a szélben himbálózott, a nyitott csőrökre, a kimeredt szemekre, a görbe karmokra, amelyeken még mindig ott lógott a vörös zsinór és az ezüstös táblácskák. Három igazi sólyom, kitört nyakkal, hogy ott találja őket a legközelebbi arra járó.</w:t>
      </w:r>
    </w:p>
    <w:p>
      <w:pPr>
        <w:pStyle w:val="Normal"/>
        <w:bidi w:val="0"/>
        <w:ind w:left="0" w:right="0" w:firstLine="284"/>
        <w:jc w:val="both"/>
        <w:rPr/>
      </w:pPr>
      <w:r>
        <w:rPr>
          <w:sz w:val="22"/>
        </w:rPr>
        <w:t xml:space="preserve">– </w:t>
      </w:r>
      <w:r>
        <w:rPr>
          <w:sz w:val="22"/>
        </w:rPr>
        <w:t>Miért? – kérdezte Caluf.</w:t>
      </w:r>
    </w:p>
    <w:p>
      <w:pPr>
        <w:pStyle w:val="Normal"/>
        <w:bidi w:val="0"/>
        <w:ind w:left="0" w:right="0" w:firstLine="284"/>
        <w:jc w:val="both"/>
        <w:rPr/>
      </w:pPr>
      <w:r>
        <w:rPr>
          <w:sz w:val="22"/>
        </w:rPr>
        <w:t xml:space="preserve">– </w:t>
      </w:r>
      <w:r>
        <w:rPr>
          <w:sz w:val="22"/>
        </w:rPr>
        <w:t>Talán figyelmeztetés vagy annál több. – Simon leszállt, és a kantárt odavetette a többieknek. – Itt várjatok! Ha kellő időn belül nem jövök vissza, menjetek vissza, és jelentsétek Ingvaldnak. Ne kövessetek, nem veszíthetünk el embereket fölöslegesen!</w:t>
      </w:r>
    </w:p>
    <w:p>
      <w:pPr>
        <w:pStyle w:val="Normal"/>
        <w:bidi w:val="0"/>
        <w:ind w:left="0" w:right="0" w:firstLine="284"/>
        <w:jc w:val="both"/>
        <w:rPr/>
      </w:pPr>
      <w:r>
        <w:rPr>
          <w:sz w:val="22"/>
        </w:rPr>
        <w:t>Mindketten tiltakoztak, de Simon elhallgattatta őket egy határozott paranccsal, aztán a bokrok közé lépett. Rengeteg nyomot hagytak maguk után, letört gallyakat, csizmanyomokat. Egyre közeledett a tengerparthoz, már hallotta a hullámok zaját, és amit keresett, az egyértelműen az öböl felől jött.</w:t>
      </w:r>
    </w:p>
    <w:p>
      <w:pPr>
        <w:pStyle w:val="Normal"/>
        <w:bidi w:val="0"/>
        <w:ind w:left="0" w:right="0" w:firstLine="284"/>
        <w:jc w:val="both"/>
        <w:rPr/>
      </w:pPr>
      <w:r>
        <w:rPr>
          <w:sz w:val="22"/>
        </w:rPr>
        <w:t>Simon már kétszer járt ezen az úton, és felidézte magában a képet. Sajnos, a kis völgy, amely a partra vezet, nem nyújt fedezéket. A sziklafal is kopasz mind a két oldalon. Kerülő úton kell megpróbálnia, ami azt jelenti, hogy másznia kell. Makacsul belevágott.</w:t>
      </w:r>
    </w:p>
    <w:p>
      <w:pPr>
        <w:pStyle w:val="Normal"/>
        <w:bidi w:val="0"/>
        <w:ind w:left="0" w:right="0" w:firstLine="284"/>
        <w:jc w:val="both"/>
        <w:rPr/>
      </w:pPr>
      <w:r>
        <w:rPr>
          <w:sz w:val="22"/>
        </w:rPr>
        <w:t>Ahogyan a Volg barlangjába vezető sziklát megmászták, most is úgy haladt: rés, perem, fogódzó. Végül felért a tetőre, és lenézett az öbölbe.</w:t>
      </w:r>
    </w:p>
    <w:p>
      <w:pPr>
        <w:pStyle w:val="Normal"/>
        <w:bidi w:val="0"/>
        <w:ind w:left="0" w:right="0" w:firstLine="284"/>
        <w:jc w:val="both"/>
        <w:rPr/>
      </w:pPr>
      <w:r>
        <w:rPr>
          <w:sz w:val="22"/>
        </w:rPr>
        <w:t>Simon sok mindenre számított, üres partra, a partraszállás minden jele nélkül, egy karsten csapatra, egy ott horgonyzó hajóra. Amit látott, az azonban valami egészen más volt. Először Estcarp varázslata jutott eszébe – lehet, hogy ami odalenn van, az a saját agyának a szüleménye, valami régi emlék, ami azért bukkant elő, hogy megzavarja? Amikor aztán közelebbről is megvizsgálta azt az éles, fényes fémlemezt, rájött, hogy ugyan emlékeztet egy gépre, amit valaha ismert, de annyira különbözik mindentől, amit valaha is látott, mint a műsólyom az igazitól.</w:t>
      </w:r>
    </w:p>
    <w:p>
      <w:pPr>
        <w:pStyle w:val="Normal"/>
        <w:bidi w:val="0"/>
        <w:ind w:left="0" w:right="0" w:firstLine="284"/>
        <w:jc w:val="both"/>
        <w:rPr/>
      </w:pPr>
      <w:r>
        <w:rPr>
          <w:sz w:val="22"/>
        </w:rPr>
        <w:t>Nyilvánvalóan egy tengerjáró alkalmatosság volt, de semmiféle felépítményt, árbocot vagy meghajtó rendszert nem látott rajta. Alakja egy elől-hátul hegyes torpedóéra hasonlított. Egy nyílást vágtak a tetejébe, és három ember állt körülötte. Fejük olyan alakú volt az ezüst ragyogásban, mint a solymárok sisakja, Simon azonban biztosra vette, hogy nem igazi solymárok.</w:t>
      </w:r>
    </w:p>
    <w:p>
      <w:pPr>
        <w:pStyle w:val="Normal"/>
        <w:bidi w:val="0"/>
        <w:ind w:left="0" w:right="0" w:firstLine="284"/>
        <w:jc w:val="both"/>
        <w:rPr/>
      </w:pPr>
      <w:r>
        <w:rPr>
          <w:sz w:val="22"/>
        </w:rPr>
        <w:t>Ismét szemben állt ennek a világnak az örök rejtélyével. A sulcar kereskedőhajók a gép nélküli civilizáció vitorlásai voltak; ezt a szerkezetet még akár az ő világából is kiemelhették volna. Hogyan élhet egymás mellett a civilizáció két ennyire különböző foka? Itt is Kolder keze van a dologban? Idegen, idegen, megint közel állt hozzá, hogy megértse, hogy kitalálja...</w:t>
      </w:r>
    </w:p>
    <w:p>
      <w:pPr>
        <w:pStyle w:val="Normal"/>
        <w:bidi w:val="0"/>
        <w:ind w:left="0" w:right="0" w:firstLine="284"/>
        <w:jc w:val="both"/>
        <w:rPr/>
      </w:pPr>
      <w:r>
        <w:rPr>
          <w:sz w:val="22"/>
        </w:rPr>
        <w:t>Egy pillanatra ellankadt a figyelme. Egyedül az erős karsten sisak mentette meg az életét. A semmiből jött ütés elkábította Simont. Nedves tollak szagát érezte, és még valamit – félig elvakítva és szédülve emelte fel a fejét, de újra leütötték. Ez alkalommal látta az ellenséget elszállni a tenger felé. Egy sólyom, vajon igazi vagy hamis? Ezt a kérdést magával vitte a fekete felhőbe, ami magába zárta.</w:t>
      </w:r>
    </w:p>
    <w:p>
      <w:pPr>
        <w:pStyle w:val="Normal"/>
        <w:pBdr>
          <w:bottom w:val="double" w:sz="6" w:space="1" w:color="000000"/>
        </w:pBdr>
        <w:bidi w:val="0"/>
        <w:spacing w:before="360" w:after="0"/>
        <w:ind w:left="0" w:right="0" w:hanging="0"/>
        <w:jc w:val="center"/>
        <w:rPr/>
      </w:pPr>
      <w:r>
        <w:rPr>
          <w:b/>
          <w:sz w:val="28"/>
        </w:rPr>
        <w:t>II.</w:t>
      </w:r>
    </w:p>
    <w:p>
      <w:pPr>
        <w:pStyle w:val="Normal"/>
        <w:bidi w:val="0"/>
        <w:spacing w:before="360" w:after="240"/>
        <w:ind w:left="0" w:right="0" w:hanging="0"/>
        <w:jc w:val="center"/>
        <w:rPr/>
      </w:pPr>
      <w:r>
        <w:rPr>
          <w:b/>
          <w:sz w:val="28"/>
        </w:rPr>
        <w:t>ADÓ GORMNAK</w:t>
      </w:r>
    </w:p>
    <w:p>
      <w:pPr>
        <w:pStyle w:val="Normal"/>
        <w:bidi w:val="0"/>
        <w:ind w:left="0" w:right="0" w:firstLine="284"/>
        <w:jc w:val="both"/>
        <w:rPr/>
      </w:pPr>
      <w:r>
        <w:rPr>
          <w:sz w:val="22"/>
        </w:rPr>
        <w:t>Egy dob ütemes robaja töltötte be fejét, és remegett végig egész testén. Amikor magához tért, először csak annyi erőt tudott gyűjteni, hogy ezt elviselje. Aztán rájött, hogy nemcsak benne dübörög, de kívül is. Az, amiben feküdt, kitartóan és ütemesen remegett. Egy tamtamdob sötét belsejébe zárták.</w:t>
      </w:r>
    </w:p>
    <w:p>
      <w:pPr>
        <w:pStyle w:val="Normal"/>
        <w:bidi w:val="0"/>
        <w:ind w:left="0" w:right="0" w:firstLine="284"/>
        <w:jc w:val="both"/>
        <w:rPr/>
      </w:pPr>
      <w:r>
        <w:rPr>
          <w:sz w:val="22"/>
        </w:rPr>
        <w:t>Kinyitotta a szemét, de tökéletes sötétség vette körül. Amikor meg akart mozdulni, rájött, hogy csuklóját és bokáját megkötözték.</w:t>
      </w:r>
    </w:p>
    <w:p>
      <w:pPr>
        <w:pStyle w:val="Normal"/>
        <w:bidi w:val="0"/>
        <w:ind w:left="0" w:right="0" w:firstLine="284"/>
        <w:jc w:val="both"/>
        <w:rPr/>
      </w:pPr>
      <w:r>
        <w:rPr>
          <w:sz w:val="22"/>
        </w:rPr>
        <w:t>Az érzés, hogy egy koporsóba zárták, annyira elhatalmasodott rajta, hogy a szája szélébe kellett harapnia, nehogy hangosan felkiáltson. Annyira lefoglalta saját kis harca az ismeretlennel, hogy észre sem vette, hogy nincs egyedül.</w:t>
      </w:r>
    </w:p>
    <w:p>
      <w:pPr>
        <w:pStyle w:val="Normal"/>
        <w:bidi w:val="0"/>
        <w:ind w:left="0" w:right="0" w:firstLine="284"/>
        <w:jc w:val="both"/>
        <w:rPr/>
      </w:pPr>
      <w:r>
        <w:rPr>
          <w:sz w:val="22"/>
        </w:rPr>
        <w:t>Tőle jobbra valaki halkan felnyögött időről időre. A bal oldali szomszédját heveny rosszullét gyötörte, ami új aromát adott az amúgy is tömény levegőnek. Simont különös módon megnyugtatták ezek a hangok, bármilyen reménytelen helyzetben voltak is. Megszólalt.</w:t>
      </w:r>
    </w:p>
    <w:p>
      <w:pPr>
        <w:pStyle w:val="Normal"/>
        <w:bidi w:val="0"/>
        <w:ind w:left="0" w:right="0" w:firstLine="284"/>
        <w:jc w:val="both"/>
        <w:rPr/>
      </w:pPr>
      <w:r>
        <w:rPr>
          <w:sz w:val="22"/>
        </w:rPr>
        <w:t xml:space="preserve">– </w:t>
      </w:r>
      <w:r>
        <w:rPr>
          <w:sz w:val="22"/>
        </w:rPr>
        <w:t>Ki van itt? És hol vagyunk; tudja valaki?</w:t>
      </w:r>
    </w:p>
    <w:p>
      <w:pPr>
        <w:pStyle w:val="Normal"/>
        <w:bidi w:val="0"/>
        <w:ind w:left="0" w:right="0" w:firstLine="284"/>
        <w:jc w:val="both"/>
        <w:rPr/>
      </w:pPr>
      <w:r>
        <w:rPr>
          <w:sz w:val="22"/>
        </w:rPr>
        <w:t>A jajgatás hirtelen félbeszakadt. Azonban aki rosszul volt, vagy nem értette a kérdést, vagy nem tudott megszólalni.</w:t>
      </w:r>
    </w:p>
    <w:p>
      <w:pPr>
        <w:pStyle w:val="Normal"/>
        <w:bidi w:val="0"/>
        <w:ind w:left="0" w:right="0" w:firstLine="284"/>
        <w:jc w:val="both"/>
        <w:rPr/>
      </w:pPr>
      <w:r>
        <w:rPr>
          <w:i/>
          <w:sz w:val="22"/>
        </w:rPr>
        <w:t xml:space="preserve">– </w:t>
      </w:r>
      <w:r>
        <w:rPr>
          <w:sz w:val="22"/>
        </w:rPr>
        <w:t>Ki vagy te? – Jobbról hallotta ezt a halk suttogást.</w:t>
      </w:r>
    </w:p>
    <w:p>
      <w:pPr>
        <w:pStyle w:val="Normal"/>
        <w:bidi w:val="0"/>
        <w:ind w:left="0" w:right="0" w:firstLine="284"/>
        <w:jc w:val="both"/>
        <w:rPr/>
      </w:pPr>
      <w:r>
        <w:rPr>
          <w:sz w:val="22"/>
        </w:rPr>
        <w:t xml:space="preserve">– </w:t>
      </w:r>
      <w:r>
        <w:rPr>
          <w:sz w:val="22"/>
        </w:rPr>
        <w:t>A hegyekből jöttem. És te? Ez egy karsten börtön?</w:t>
      </w:r>
    </w:p>
    <w:p>
      <w:pPr>
        <w:pStyle w:val="Normal"/>
        <w:bidi w:val="0"/>
        <w:ind w:left="0" w:right="0" w:firstLine="284"/>
        <w:jc w:val="both"/>
        <w:rPr/>
      </w:pPr>
      <w:r>
        <w:rPr>
          <w:sz w:val="22"/>
        </w:rPr>
        <w:t xml:space="preserve">– </w:t>
      </w:r>
      <w:r>
        <w:rPr>
          <w:sz w:val="22"/>
        </w:rPr>
        <w:t>Bárcsak az lenne, hegyi ember! Én már voltam Karsten börtönében. Igen, a vallatószobában is voltam. De ott jobb, mint itt.</w:t>
      </w:r>
    </w:p>
    <w:p>
      <w:pPr>
        <w:pStyle w:val="Normal"/>
        <w:bidi w:val="0"/>
        <w:ind w:left="0" w:right="0" w:firstLine="284"/>
        <w:jc w:val="both"/>
        <w:rPr/>
      </w:pPr>
      <w:r>
        <w:rPr>
          <w:sz w:val="22"/>
        </w:rPr>
        <w:t>Simon sebesen rendszerezni kezdte emlékeit. Felmászott egy szikla tetejére, hogy lenézzen az öbölre. Ott állt az a különös hajó, aztán annak a madárnak a támadása, ami lehet, hogy nem is madár volt! Egy lehetőséget adott: abban a hajóban van.</w:t>
      </w:r>
    </w:p>
    <w:p>
      <w:pPr>
        <w:pStyle w:val="Normal"/>
        <w:bidi w:val="0"/>
        <w:ind w:left="0" w:right="0" w:firstLine="284"/>
        <w:jc w:val="both"/>
        <w:rPr/>
      </w:pPr>
      <w:r>
        <w:rPr>
          <w:sz w:val="22"/>
        </w:rPr>
        <w:t xml:space="preserve">– </w:t>
      </w:r>
      <w:r>
        <w:rPr>
          <w:sz w:val="22"/>
        </w:rPr>
        <w:t>Azoknak a kezében vagyunk, akik embereket vettek? – kérdezte.</w:t>
      </w:r>
    </w:p>
    <w:p>
      <w:pPr>
        <w:pStyle w:val="Normal"/>
        <w:bidi w:val="0"/>
        <w:ind w:left="0" w:right="0" w:firstLine="284"/>
        <w:jc w:val="both"/>
        <w:rPr/>
      </w:pPr>
      <w:r>
        <w:rPr>
          <w:sz w:val="22"/>
        </w:rPr>
        <w:t xml:space="preserve">– </w:t>
      </w:r>
      <w:r>
        <w:rPr>
          <w:sz w:val="22"/>
        </w:rPr>
        <w:t>Úgy van, hegyi ember. Te nem voltál ott, amikor Yvian ördögei átadtak minket Koldernek. Te vagy az egyik solymár, akit kelepcébe csaltak?</w:t>
      </w:r>
    </w:p>
    <w:p>
      <w:pPr>
        <w:pStyle w:val="Normal"/>
        <w:bidi w:val="0"/>
        <w:ind w:left="0" w:right="0" w:firstLine="284"/>
        <w:jc w:val="both"/>
        <w:rPr/>
      </w:pPr>
      <w:r>
        <w:rPr>
          <w:sz w:val="22"/>
        </w:rPr>
        <w:t xml:space="preserve">– </w:t>
      </w:r>
      <w:r>
        <w:rPr>
          <w:sz w:val="22"/>
        </w:rPr>
        <w:t>Solymárok! Hahó, szárnyasok emberei! – Simon felemelte a hangját, és hallotta, hogy üresen visszhangzik a láthatatlan falakról.</w:t>
      </w:r>
    </w:p>
    <w:p>
      <w:pPr>
        <w:pStyle w:val="Normal"/>
        <w:bidi w:val="0"/>
        <w:ind w:left="0" w:right="0" w:firstLine="284"/>
        <w:jc w:val="both"/>
        <w:rPr/>
      </w:pPr>
      <w:r>
        <w:rPr>
          <w:sz w:val="22"/>
        </w:rPr>
        <w:t xml:space="preserve">– </w:t>
      </w:r>
      <w:r>
        <w:rPr>
          <w:sz w:val="22"/>
        </w:rPr>
        <w:t>Hányan vagytok itt? Én a portyázókhoz tartozom.</w:t>
      </w:r>
    </w:p>
    <w:p>
      <w:pPr>
        <w:pStyle w:val="Normal"/>
        <w:bidi w:val="0"/>
        <w:ind w:left="0" w:right="0" w:firstLine="284"/>
        <w:jc w:val="both"/>
        <w:rPr/>
      </w:pPr>
      <w:r>
        <w:rPr>
          <w:sz w:val="22"/>
        </w:rPr>
        <w:t xml:space="preserve">– </w:t>
      </w:r>
      <w:r>
        <w:rPr>
          <w:sz w:val="22"/>
        </w:rPr>
        <w:t>Hárman. Bár Faltjart elvitték mint halálra ítéltet, és nem tudjuk, hogy él-e még.</w:t>
      </w:r>
    </w:p>
    <w:p>
      <w:pPr>
        <w:pStyle w:val="Normal"/>
        <w:bidi w:val="0"/>
        <w:ind w:left="0" w:right="0" w:firstLine="284"/>
        <w:jc w:val="both"/>
        <w:rPr/>
      </w:pPr>
      <w:r>
        <w:rPr>
          <w:sz w:val="22"/>
        </w:rPr>
        <w:t xml:space="preserve">– </w:t>
      </w:r>
      <w:r>
        <w:rPr>
          <w:sz w:val="22"/>
        </w:rPr>
        <w:t>Faltjar! A déli átjárók őre! Hogyan fogták el... és téged?</w:t>
      </w:r>
    </w:p>
    <w:p>
      <w:pPr>
        <w:pStyle w:val="Normal"/>
        <w:bidi w:val="0"/>
        <w:ind w:left="0" w:right="0" w:firstLine="284"/>
        <w:jc w:val="both"/>
        <w:rPr/>
      </w:pPr>
      <w:r>
        <w:rPr>
          <w:sz w:val="22"/>
        </w:rPr>
        <w:t xml:space="preserve">– </w:t>
      </w:r>
      <w:r>
        <w:rPr>
          <w:sz w:val="22"/>
        </w:rPr>
        <w:t>Hallottuk, hogy van egy öböl, ahol hajóval nyugodtan kiköthetünk. Üzenetet kaptunk Estcarpból, hogy küldenek hajón utánpótlást, ha találunk ilyen helyet. Ezért a Szárnyasok Ura kiküldött minket felderítőnek. Sólymok ütöttek le bennünket lovaglás közben. De ezek nem a mi sólymaink voltak, akik mellettünk harcolnak. Majd a parton ébredtünk fel, elvették a ruhánkat, a fegyvereinket, és ennek a hajónak a fedélzetére hoztak. Én még ilyet sohasem láttam. Én mondom ezt, Tandis, aki öt évet szolgált a sulcarok hajóin. Sok kikötőt láttam, és több hajót, mint amennyit egy ember egy hét alatt megszámolhat, de egy sem hasonlított ehhez.</w:t>
      </w:r>
    </w:p>
    <w:p>
      <w:pPr>
        <w:pStyle w:val="Normal"/>
        <w:bidi w:val="0"/>
        <w:ind w:left="0" w:right="0" w:firstLine="284"/>
        <w:jc w:val="both"/>
        <w:rPr/>
      </w:pPr>
      <w:r>
        <w:rPr>
          <w:sz w:val="22"/>
        </w:rPr>
        <w:t xml:space="preserve">– </w:t>
      </w:r>
      <w:r>
        <w:rPr>
          <w:sz w:val="22"/>
        </w:rPr>
        <w:t>Kolder boszorkánysága szülte – suttogta egy halk hang Simontól jobbra. – Idehozták őket, de hogyan tarthatná számon az ember az időt, amikor örök sötétségben él? Nappal van, vagy éjszaka, ez a nap vagy a következő? Azért kerültem börtönbe, mert menedéket nyújtottam egy az ősi fajhoz tartozó nőnek és gyereknek a halálos ítéletet kihirdetése után. Minden fiatalt elvittek abból a börtönből egy háromszögszigetre. Ott megvizsgáltak minket.</w:t>
      </w:r>
    </w:p>
    <w:p>
      <w:pPr>
        <w:pStyle w:val="Normal"/>
        <w:bidi w:val="0"/>
        <w:ind w:left="0" w:right="0" w:firstLine="284"/>
        <w:jc w:val="both"/>
        <w:rPr/>
      </w:pPr>
      <w:r>
        <w:rPr>
          <w:sz w:val="22"/>
        </w:rPr>
        <w:t xml:space="preserve">– </w:t>
      </w:r>
      <w:r>
        <w:rPr>
          <w:sz w:val="22"/>
        </w:rPr>
        <w:t>Kik? – kérdezte Simon kíváncsian. Itt van valaki, aki talán látott egy rejtélyes koldert, akitől talán szerezhet valami információt róluk.</w:t>
      </w:r>
    </w:p>
    <w:p>
      <w:pPr>
        <w:pStyle w:val="Normal"/>
        <w:bidi w:val="0"/>
        <w:ind w:left="0" w:right="0" w:firstLine="284"/>
        <w:jc w:val="both"/>
        <w:rPr/>
      </w:pPr>
      <w:r>
        <w:rPr>
          <w:sz w:val="22"/>
        </w:rPr>
        <w:t xml:space="preserve">– </w:t>
      </w:r>
      <w:r>
        <w:rPr>
          <w:sz w:val="22"/>
        </w:rPr>
        <w:t>Arra nem emlékszem. – A hang nagyon halkan jött, Simon amennyire csak bírt, előrehajolt, hogy hallhassa, amit mond. – Valamilyen varázslatot használnak ezek a gormok, hogy az ember feje csak forog körbe, és minden gondolatot kiráz belőle. Azt mondják, hogy ők a világ vége démonai, és én el is hiszem.</w:t>
      </w:r>
    </w:p>
    <w:p>
      <w:pPr>
        <w:pStyle w:val="Normal"/>
        <w:bidi w:val="0"/>
        <w:ind w:left="0" w:right="0" w:firstLine="284"/>
        <w:jc w:val="both"/>
        <w:rPr/>
      </w:pPr>
      <w:r>
        <w:rPr>
          <w:sz w:val="22"/>
        </w:rPr>
        <w:t xml:space="preserve">– </w:t>
      </w:r>
      <w:r>
        <w:rPr>
          <w:sz w:val="22"/>
        </w:rPr>
        <w:t>És te, solymár, láttad azokat, akik fogságba ejtettek?</w:t>
      </w:r>
    </w:p>
    <w:p>
      <w:pPr>
        <w:pStyle w:val="Normal"/>
        <w:bidi w:val="0"/>
        <w:ind w:left="0" w:right="0" w:firstLine="284"/>
        <w:jc w:val="both"/>
        <w:rPr/>
      </w:pPr>
      <w:r>
        <w:rPr>
          <w:sz w:val="22"/>
        </w:rPr>
        <w:t xml:space="preserve">– </w:t>
      </w:r>
      <w:r>
        <w:rPr>
          <w:sz w:val="22"/>
        </w:rPr>
        <w:t>Igen, de az nem sokat segít neked. Azok, akik engem ide hoztak, karstenek voltak, buta szolgák... uruk kezei és hátai. A gazdáikon meg már rajtuk volt az a ruha, amit rólunk vettek le, hogy minél jobban félrevezethessék társainkat.</w:t>
      </w:r>
    </w:p>
    <w:p>
      <w:pPr>
        <w:pStyle w:val="Normal"/>
        <w:bidi w:val="0"/>
        <w:ind w:left="0" w:right="0" w:firstLine="284"/>
        <w:jc w:val="both"/>
        <w:rPr/>
      </w:pPr>
      <w:r>
        <w:rPr>
          <w:sz w:val="22"/>
        </w:rPr>
        <w:t xml:space="preserve">– </w:t>
      </w:r>
      <w:r>
        <w:rPr>
          <w:sz w:val="22"/>
        </w:rPr>
        <w:t>Egyiküket elfogtuk – mondta Simon. – Légy érte hálás, sólyomember, mert lehet hogy az ő segítségével valahogyan kibogozhatjuk a fonalakat. – Csak ekkor jutott eszébe, hogy vajon nem hallgatják-e ki szegény foglyok társalgását. Ha igen, ez a hír biztosan nem szerez örömet fogvatartóiknak.</w:t>
      </w:r>
    </w:p>
    <w:p>
      <w:pPr>
        <w:pStyle w:val="Normal"/>
        <w:bidi w:val="0"/>
        <w:ind w:left="0" w:right="0" w:firstLine="284"/>
        <w:jc w:val="both"/>
        <w:rPr/>
      </w:pPr>
      <w:r>
        <w:rPr>
          <w:sz w:val="22"/>
        </w:rPr>
        <w:t>Tíz karsten volt abban a fülkében, mindet börtönből hozták, és mindet egy herceg ellen elkövetett sérelem miatt zárták be. Rajtuk kívül ott volt a három solymár, akit az öbölnél kaptak el. A foglyok többsége félig eszméletlen vagy kába volt. Ha képesek egyáltalán valamire is emlékezni abból, hogyan kerültek ide, akkor is véget ér azzal, hogy arra a szigetre értek Kars közelében vagy az öböl partján,</w:t>
      </w:r>
    </w:p>
    <w:p>
      <w:pPr>
        <w:pStyle w:val="Normal"/>
        <w:bidi w:val="0"/>
        <w:ind w:left="0" w:right="0" w:firstLine="284"/>
        <w:jc w:val="both"/>
        <w:rPr/>
      </w:pPr>
      <w:r>
        <w:rPr>
          <w:sz w:val="22"/>
        </w:rPr>
        <w:t>Ahogy Simon tovább kérdezgette őket, bizonyos hasonlóságokra bukkant, ha nem is a körülményeikben, de a herceg ellen elkövetett vétségekben vagy sorsukban. Mindegyiküknek volt valamilyen katonai előképzettsége, kezdve a solymároktól, akik kaszárnyában éltek, és hivatásuk volt a hadakozás, egészen a szomszédjáig, aki egy kis földbirtokos és egy rendőrosztagot vezetett. Tizenévestől egészen a harmincasig mindenféle előfordult köztük, és a rossz bánásmód ellenére mind épek voltak. Két kisnemes még valami iskolát is végzett. Ők voltak a legfiatalabbak, egy testvérpár, akit ugyanazzal a váddal fogtak el, mint a szomszédot, hogy segített egy ősi fajhoz tartozónak.</w:t>
      </w:r>
    </w:p>
    <w:p>
      <w:pPr>
        <w:pStyle w:val="Normal"/>
        <w:bidi w:val="0"/>
        <w:ind w:left="0" w:right="0" w:firstLine="284"/>
        <w:jc w:val="both"/>
        <w:rPr/>
      </w:pPr>
      <w:r>
        <w:rPr>
          <w:sz w:val="22"/>
        </w:rPr>
        <w:t>Egyikük sem tartozott ahhoz a fajhoz, és mindegyikük határozottan állította, hogy a hercegség minden részében legyilkolásztak mindenkit, akit csak elfogtak.</w:t>
      </w:r>
    </w:p>
    <w:p>
      <w:pPr>
        <w:pStyle w:val="Normal"/>
        <w:bidi w:val="0"/>
        <w:ind w:left="0" w:right="0" w:firstLine="284"/>
        <w:jc w:val="both"/>
        <w:rPr/>
      </w:pPr>
      <w:r>
        <w:rPr>
          <w:sz w:val="22"/>
        </w:rPr>
        <w:t>Simonnak sikerült az egyik fiatal nemest kihúzni a még mindig eszméletlen testvére miatti kétségbeesésből a tapintatos kérdezősködésével. Ő szolgáltatta az első olyan információt, amelyen elrágódhatott.</w:t>
      </w:r>
    </w:p>
    <w:p>
      <w:pPr>
        <w:pStyle w:val="Normal"/>
        <w:bidi w:val="0"/>
        <w:ind w:left="0" w:right="0" w:firstLine="284"/>
        <w:jc w:val="both"/>
        <w:rPr/>
      </w:pPr>
      <w:r>
        <w:rPr>
          <w:sz w:val="22"/>
        </w:rPr>
        <w:t xml:space="preserve">– </w:t>
      </w:r>
      <w:r>
        <w:rPr>
          <w:sz w:val="22"/>
        </w:rPr>
        <w:t>Az az őr, aki leütötte Garnitot, azt mondta, hogy ne hozzák Renstont! Vértestvérek voltunk, mióta csak kardforgatásra adtuk a fejünket, és élelmet meg vizet akartunk neki szerezni, hogy átjuthasson a határon, amikor ránk támadtak és elfogtak bennünket, bár háromnak mi is kilyukasztottuk a bőrét! Az egyik ember megkötözte Renstont is, de azt mondták neki, hogy ő nem jó, mert őt nem veszik meg tőlük. Nem kell nekik az, aki az ősi fajhoz tartozik. Az a fickó érvelt, hogy Renston is van olyan erős, mint mi, és jó áron el tudja adni. Erre a herceg embere azt mondta, hogy az ősi fajhoz tartozók eltörnek, de meg nem hajolnak; aztán saját kardjával döfte agyon Renstont.</w:t>
      </w:r>
    </w:p>
    <w:p>
      <w:pPr>
        <w:pStyle w:val="Normal"/>
        <w:bidi w:val="0"/>
        <w:ind w:left="0" w:right="0" w:firstLine="284"/>
        <w:jc w:val="both"/>
        <w:rPr/>
      </w:pPr>
      <w:r>
        <w:rPr>
          <w:sz w:val="22"/>
        </w:rPr>
        <w:t xml:space="preserve">– </w:t>
      </w:r>
      <w:r>
        <w:rPr>
          <w:sz w:val="22"/>
        </w:rPr>
        <w:t>Törnek, de nem hajlanak – ismételte lassan Simon.</w:t>
      </w:r>
    </w:p>
    <w:p>
      <w:pPr>
        <w:pStyle w:val="Normal"/>
        <w:bidi w:val="0"/>
        <w:ind w:left="0" w:right="0" w:firstLine="284"/>
        <w:jc w:val="both"/>
        <w:rPr/>
      </w:pPr>
      <w:r>
        <w:rPr>
          <w:sz w:val="22"/>
        </w:rPr>
        <w:t xml:space="preserve">– </w:t>
      </w:r>
      <w:r>
        <w:rPr>
          <w:sz w:val="22"/>
        </w:rPr>
        <w:t>Az ősi faj valamikor egy volt az estcarpokkal – tette hozzá a nemes. – Talán ezek a gorm ördögök nem tudják olyan könnyen felfalni őket, mint más népeket.</w:t>
      </w:r>
    </w:p>
    <w:p>
      <w:pPr>
        <w:pStyle w:val="Normal"/>
        <w:bidi w:val="0"/>
        <w:ind w:left="0" w:right="0" w:firstLine="284"/>
        <w:jc w:val="both"/>
        <w:rPr/>
      </w:pPr>
      <w:r>
        <w:rPr>
          <w:sz w:val="22"/>
        </w:rPr>
        <w:t xml:space="preserve">– </w:t>
      </w:r>
      <w:r>
        <w:rPr>
          <w:sz w:val="22"/>
        </w:rPr>
        <w:t>És itt van ez is – tette hozzá Simon szomszédja –, hogy miért támadt olyan hirtelen Yvian az ősi fajra. Nem törődtek velünk, hacsak mi nem háborgattuk őket. És akik kapcsolatba kerültek velük, tudják, hogy távolról sem gonoszak, minden ősi tudásuk és furcsaságuk ellenére. Yvian is parancsot teljesít? És ki adja ezeket a parancsokat, és miért? Lehetséges, hogy míg köztünk voltak, gátját szabták Gorm terjeszkedésének, és azért kellett őket kiirtani, hogy Gorm tovább nyomulhasson?</w:t>
      </w:r>
    </w:p>
    <w:p>
      <w:pPr>
        <w:pStyle w:val="Normal"/>
        <w:bidi w:val="0"/>
        <w:ind w:left="0" w:right="0" w:firstLine="284"/>
        <w:jc w:val="both"/>
        <w:rPr/>
      </w:pPr>
      <w:r>
        <w:rPr>
          <w:sz w:val="22"/>
        </w:rPr>
        <w:t>Okos gondolat, és nem is állt messze Simon saját elképzeléseitől. Tovább is kérdezgetett volna, de társai nyögésein és néma panaszán keresztül egy sziszegő hangra lett figyelmes. Keményen próbálkozott, hogy rájöjjön, mi lehet. Az őket körülvevő bűzben bárki elájult volna, és csak későn vette észre a veszélyt, hogy gáz szivárog a fülkébe az apró levegőztetőn keresztül.</w:t>
      </w:r>
    </w:p>
    <w:p>
      <w:pPr>
        <w:pStyle w:val="Normal"/>
        <w:bidi w:val="0"/>
        <w:ind w:left="0" w:right="0" w:firstLine="284"/>
        <w:jc w:val="both"/>
        <w:rPr/>
      </w:pPr>
      <w:r>
        <w:rPr>
          <w:sz w:val="22"/>
        </w:rPr>
        <w:t>Az emberek köhögtek, fuldokoltak, levegőért kapkodtak, aztán elernyedtek. Egyedül egy gondolat nyugtatta meg Simont: az ellenség nem fárasztotta volna magát, hogy tizennégy embert a fedélzetre hozzon, hogy aztán egyszerűen gázmérgezésben kimúljanak. Ezért a társaságban egyedül Simon nem hadakozott a gázzal, lassan, egyenletesen lélegzett, egy fogorvosi szék halvány képe derengett fel előtte.</w:t>
      </w:r>
    </w:p>
    <w:p>
      <w:pPr>
        <w:pStyle w:val="Normal"/>
        <w:bidi w:val="0"/>
        <w:ind w:left="0" w:right="0" w:firstLine="284"/>
        <w:jc w:val="both"/>
        <w:rPr/>
      </w:pPr>
      <w:r>
        <w:rPr>
          <w:sz w:val="22"/>
        </w:rPr>
        <w:t xml:space="preserve">– </w:t>
      </w:r>
      <w:r>
        <w:rPr>
          <w:sz w:val="22"/>
        </w:rPr>
        <w:t>...gabble.,. gabble... gabble,... – Egy magas hang zúdította ezeket a szavakat, amelyek nem is szavak voltak, hanem inkább zavaros hangáradat, de egy parancs pattogása érződött belőle. Simon nem mozdult. Ahogy visszanyerte eszméletét, a belső életösztön is munkálni kezdett benne, és az csendben tartotta.</w:t>
      </w:r>
    </w:p>
    <w:p>
      <w:pPr>
        <w:pStyle w:val="Normal"/>
        <w:bidi w:val="0"/>
        <w:ind w:left="0" w:right="0" w:firstLine="284"/>
        <w:jc w:val="both"/>
        <w:rPr/>
      </w:pPr>
      <w:r>
        <w:rPr>
          <w:sz w:val="22"/>
        </w:rPr>
        <w:t xml:space="preserve">– </w:t>
      </w:r>
      <w:r>
        <w:rPr>
          <w:sz w:val="22"/>
        </w:rPr>
        <w:t>.. .gabble... gabble... gabble...</w:t>
      </w:r>
    </w:p>
    <w:p>
      <w:pPr>
        <w:pStyle w:val="Normal"/>
        <w:bidi w:val="0"/>
        <w:ind w:left="0" w:right="0" w:firstLine="284"/>
        <w:jc w:val="both"/>
        <w:rPr/>
      </w:pPr>
      <w:r>
        <w:rPr>
          <w:sz w:val="22"/>
        </w:rPr>
        <w:t>Tompa fájdalmat érzett a fejében. Biztosra vette, hogy már nincsen a hajón; amin most feküdt, az nem himbálózott, meg se mozdult. Ruháit azonban elvették, és hideg helyen hevert.</w:t>
      </w:r>
    </w:p>
    <w:p>
      <w:pPr>
        <w:pStyle w:val="Normal"/>
        <w:bidi w:val="0"/>
        <w:ind w:left="0" w:right="0" w:firstLine="284"/>
        <w:jc w:val="both"/>
        <w:rPr/>
      </w:pPr>
      <w:r>
        <w:rPr>
          <w:sz w:val="22"/>
        </w:rPr>
        <w:t>Az, aki beszélt, egyre távolodott; a szóáradatra semmi választ nem kapott. Annyira egyértelműen parancsot adott a hang, hogy Simon nem merte megmozdítani a fejét, nehogy elárulja magát valamelyik néma szolgának.</w:t>
      </w:r>
    </w:p>
    <w:p>
      <w:pPr>
        <w:pStyle w:val="Normal"/>
        <w:bidi w:val="0"/>
        <w:ind w:left="0" w:right="0" w:firstLine="284"/>
        <w:jc w:val="both"/>
        <w:rPr/>
      </w:pPr>
      <w:r>
        <w:rPr>
          <w:sz w:val="22"/>
        </w:rPr>
        <w:t>Kétszer számolt el százig, de semmilyen hangot sem hallott ez alatt az idő alatt. Simon lassan kinyitotta a szemét, de azonnal be is csukta az éles fény miatt. Lassanként kitisztult a látótere, még ha kicsiny is volt. Amit most látott, az legalább annyira megdöbbentette, mint amikor azt a fura hajót megpillantotta.</w:t>
      </w:r>
    </w:p>
    <w:p>
      <w:pPr>
        <w:pStyle w:val="Normal"/>
        <w:bidi w:val="0"/>
        <w:ind w:left="0" w:right="0" w:firstLine="284"/>
        <w:jc w:val="both"/>
        <w:rPr/>
      </w:pPr>
      <w:r>
        <w:rPr>
          <w:sz w:val="22"/>
        </w:rPr>
        <w:t>Nem nagyon ismerte a laboratóriumokat, de a polcokon sorakozó üvegcsék és kémcsövek csakis ilyen helyen fordulhatnak elő.</w:t>
      </w:r>
    </w:p>
    <w:p>
      <w:pPr>
        <w:pStyle w:val="Normal"/>
        <w:bidi w:val="0"/>
        <w:ind w:left="0" w:right="0" w:firstLine="284"/>
        <w:jc w:val="both"/>
        <w:rPr/>
      </w:pPr>
      <w:r>
        <w:rPr>
          <w:sz w:val="22"/>
        </w:rPr>
        <w:t>Egyedül van? Vajon miért hozták ide? Apránként mindent szemügyre vett, amit csak tudott. Nem a padlón fekszik, annyi biztos. A felület kemény – talán asztal?</w:t>
      </w:r>
    </w:p>
    <w:p>
      <w:pPr>
        <w:pStyle w:val="Normal"/>
        <w:bidi w:val="0"/>
        <w:ind w:left="0" w:right="0" w:firstLine="284"/>
        <w:jc w:val="both"/>
        <w:rPr/>
      </w:pPr>
      <w:r>
        <w:rPr>
          <w:sz w:val="22"/>
        </w:rPr>
        <w:t>Lassan kezdte megfordítani a fejét, és rájött, hogy szükség is van az óvatosságra. Most már látott egy hosszú, üres falat, a végén pedig mintha egy ajtó lett volna.</w:t>
      </w:r>
    </w:p>
    <w:p>
      <w:pPr>
        <w:pStyle w:val="Normal"/>
        <w:bidi w:val="0"/>
        <w:ind w:left="0" w:right="0" w:firstLine="284"/>
        <w:jc w:val="both"/>
        <w:rPr/>
      </w:pPr>
      <w:r>
        <w:rPr>
          <w:sz w:val="22"/>
        </w:rPr>
        <w:t>Ennyit a szobának erről az oldaláról. Következzen most a másik. Ismét elfordította a fejét, és újabb csodákat fedezett fel. Öt másik, hozzá hasonlóan meztelen test feküdt kiterítve egy-egy asztalon. Mindegyik halott vagy eszméletlen volt, ő inkább az utóbbit tartotta valószínűnek.</w:t>
      </w:r>
    </w:p>
    <w:p>
      <w:pPr>
        <w:pStyle w:val="Normal"/>
        <w:bidi w:val="0"/>
        <w:ind w:left="0" w:right="0" w:firstLine="284"/>
        <w:jc w:val="both"/>
        <w:rPr/>
      </w:pPr>
      <w:r>
        <w:rPr>
          <w:sz w:val="22"/>
        </w:rPr>
        <w:t>Azonban még valaki volt ott. A magas, vékony alak háttal állt neki, és a sorban az első emberen munkálkodott. Mivel egy szürke, deréknál megkötött ruha takarta el egész testét, és egy sapka burkolta be a fejét, Simon nem tudta megállapítani, milyen fajhoz tartozik.</w:t>
      </w:r>
    </w:p>
    <w:p>
      <w:pPr>
        <w:pStyle w:val="Normal"/>
        <w:bidi w:val="0"/>
        <w:ind w:left="0" w:right="0" w:firstLine="284"/>
        <w:jc w:val="both"/>
        <w:rPr/>
      </w:pPr>
      <w:r>
        <w:rPr>
          <w:sz w:val="22"/>
        </w:rPr>
        <w:t>Egy mindenféle üvegcsékkel felszerelt állványt tolt az első ember feje fölé. Tűket szurkált a vénákba, és egy kerek fémsapkát húzott a mozdulatlan fejre. Simonba belehasított a páni félelem, gondolta, hogy most egy ember halálát nézi végig, Nem pusztán egy test halálát, hanem azt a halált, ami azzá változtatja a testet, amit a Sulcarkeep felé vezető úton látott.</w:t>
      </w:r>
    </w:p>
    <w:p>
      <w:pPr>
        <w:pStyle w:val="Normal"/>
        <w:bidi w:val="0"/>
        <w:ind w:left="0" w:right="0" w:firstLine="284"/>
        <w:jc w:val="both"/>
        <w:rPr/>
      </w:pPr>
      <w:r>
        <w:rPr>
          <w:sz w:val="22"/>
        </w:rPr>
        <w:t>Eldöntötte, hogy őt nem juttatják ilyen sorsra! Megvizsgálta kezét, lábát, lassan mozgott. Egyetlen szerencséje, hogy az utolsó abban a sorban, nem pedig az első. Elég merevnek érezte magát, de minden tagját tudta mozgatni.</w:t>
      </w:r>
    </w:p>
    <w:p>
      <w:pPr>
        <w:pStyle w:val="Normal"/>
        <w:bidi w:val="0"/>
        <w:ind w:left="0" w:right="0" w:firstLine="284"/>
        <w:jc w:val="both"/>
        <w:rPr/>
      </w:pPr>
      <w:r>
        <w:rPr>
          <w:sz w:val="22"/>
        </w:rPr>
        <w:t>Az a szürke asszisztens közben végzett az első pácienssel. Egy másik állványt tolt oda a második asztalhoz. Simon felült. Egy pillanatra vagy kettőre megszédült a feje, és az asztalba kapaszkodott, csak annak örült, hogy az nem nyikordult meg a mozdulatoktól.</w:t>
      </w:r>
    </w:p>
    <w:p>
      <w:pPr>
        <w:pStyle w:val="Normal"/>
        <w:bidi w:val="0"/>
        <w:ind w:left="0" w:right="0" w:firstLine="284"/>
        <w:jc w:val="both"/>
        <w:rPr/>
      </w:pPr>
      <w:r>
        <w:rPr>
          <w:sz w:val="22"/>
        </w:rPr>
        <w:t>Komplikált művelet volt, ami a szoba másik részében folyt, az ember összes figyelmét lekötötte. Simon érezte, hogy az asztal felborulhat alatta, ezért letette a lábát a földre, és csak akkor vett ismét levegőt, amikor már biztosan állt a sima, hideg kövezeten.</w:t>
      </w:r>
    </w:p>
    <w:p>
      <w:pPr>
        <w:pStyle w:val="Normal"/>
        <w:bidi w:val="0"/>
        <w:ind w:left="0" w:right="0" w:firstLine="284"/>
        <w:jc w:val="both"/>
        <w:rPr/>
      </w:pPr>
      <w:r>
        <w:rPr>
          <w:sz w:val="22"/>
        </w:rPr>
        <w:t>Megvizsgálta legközelebbi szomszédját, remélte, hogy valami jelét látja annak, hogy ő is éledezik. A fiú azonban – mert csak egy tizenéves volt – csukott szemmel, mozdulatlanul feküdt az asztalon, mellkasa meglepően hosszú időközönként emelkedett és süllyedt.</w:t>
      </w:r>
    </w:p>
    <w:p>
      <w:pPr>
        <w:pStyle w:val="Normal"/>
        <w:bidi w:val="0"/>
        <w:ind w:left="0" w:right="0" w:firstLine="284"/>
        <w:jc w:val="both"/>
        <w:rPr/>
      </w:pPr>
      <w:r>
        <w:rPr>
          <w:sz w:val="22"/>
        </w:rPr>
        <w:t>Simon ellépett az asztaltól az egyik polcrendszerhez. Csak ott találhat fegyvert magának. Innen megszökni, feltéve, hogy eléri az ajtót, kockázatos dolog, míg többet meg nem tud környezetéről. Azt sem tudta lenyelni, hogyha elszalad, akkor öt másik embert hagy itt elpusztulni – vagy ha még csak meghalnának.</w:t>
      </w:r>
    </w:p>
    <w:p>
      <w:pPr>
        <w:pStyle w:val="Normal"/>
        <w:bidi w:val="0"/>
        <w:ind w:left="0" w:right="0" w:firstLine="284"/>
        <w:jc w:val="both"/>
        <w:rPr/>
      </w:pPr>
      <w:r>
        <w:rPr>
          <w:sz w:val="22"/>
        </w:rPr>
        <w:t>Kiválasztotta a fegyverét, egy sárga folyadékkal félig teli üveget. Kényelmes fogás esett a vékony nyakon, és Simon lassan elindult vele a felé az asztal felé, ahol a segéd dolgozott.</w:t>
      </w:r>
    </w:p>
    <w:p>
      <w:pPr>
        <w:pStyle w:val="Normal"/>
        <w:bidi w:val="0"/>
        <w:ind w:left="0" w:right="0" w:firstLine="284"/>
        <w:jc w:val="both"/>
        <w:rPr/>
      </w:pPr>
      <w:r>
        <w:rPr>
          <w:sz w:val="22"/>
        </w:rPr>
        <w:t>Meztelen lába semmilyen zajt sem csapott a kövezeten, úgy közeledett a gyanútlan szorgoskodóhoz. Simon hatalmas erővel sújtott le a szürke sapkás fejre.</w:t>
      </w:r>
    </w:p>
    <w:p>
      <w:pPr>
        <w:pStyle w:val="Normal"/>
        <w:bidi w:val="0"/>
        <w:ind w:left="0" w:right="0" w:firstLine="284"/>
        <w:jc w:val="both"/>
        <w:rPr/>
      </w:pPr>
      <w:r>
        <w:rPr>
          <w:sz w:val="22"/>
        </w:rPr>
        <w:t>Nem kiáltott föl, csak előredőlt, és magával rántotta a sapkát, amit éppen a második áldozat fejére akart tenni. Simon a nyaka után nyúlt, csak akkor látta, hogy sötét vér szivárog a fejéből. Arrébb húzta a testet, kiszabadította az asztalok közül, és az arcába nézett annak, akiről biztosan hitte, hogy egy kolder.</w:t>
      </w:r>
    </w:p>
    <w:p>
      <w:pPr>
        <w:pStyle w:val="Normal"/>
        <w:bidi w:val="0"/>
        <w:ind w:left="0" w:right="0" w:firstLine="284"/>
        <w:jc w:val="both"/>
        <w:rPr/>
      </w:pPr>
      <w:r>
        <w:rPr>
          <w:sz w:val="22"/>
        </w:rPr>
        <w:t>Amit elképzelt, az sokkal meglepőbb volt, mint az igazság. Egy egyszerű férfi volt, legalábbis az arca nagyon hasonlított sokakéhoz, akiket Simon ismert. Meglehetősen közönséges arc volt, széles arccsontokkal, lapos orral, álla pedig túlságosan keskeny volt arcának felső részéhez képest. Látszólag nem egy idegen démon, bármi lakozik is a fejében.</w:t>
      </w:r>
    </w:p>
    <w:p>
      <w:pPr>
        <w:pStyle w:val="Normal"/>
        <w:bidi w:val="0"/>
        <w:ind w:left="0" w:right="0" w:firstLine="284"/>
        <w:jc w:val="both"/>
        <w:rPr/>
      </w:pPr>
      <w:r>
        <w:rPr>
          <w:sz w:val="22"/>
        </w:rPr>
        <w:t>Simon megkereste a kék ruha kötőit, és kioldotta. Bár nem szívesen nyúlt a másik fejéhez, de a sapkát is levette. A szoba másik végében talált egy vizeskagylót, és oda dobta, hogy kitisztítsa. A ruha alatt egy testhez simuló alsóneműt viselt a férfi, de Simon sehol semmi nyílást vagy rögzítőt nem talált rajta, úgyhogy végül meg kellett elégednie azzal az egyetlen ruhadarabbal.</w:t>
      </w:r>
    </w:p>
    <w:p>
      <w:pPr>
        <w:pStyle w:val="Normal"/>
        <w:bidi w:val="0"/>
        <w:ind w:left="0" w:right="0" w:firstLine="284"/>
        <w:jc w:val="both"/>
        <w:rPr/>
      </w:pPr>
      <w:r>
        <w:rPr>
          <w:sz w:val="22"/>
        </w:rPr>
        <w:t>Semmit sem tehetett azokért az emberekért, akiket a segéd már a géphez kötött, mert nem boldogult ezekkel a bonyolult szerkezetekkel. Azonban egyenként végigjárta a másik hármat, és megpróbálta felébreszteni őket, de ez is lehetetlennek bizonyult. Úgy festettek, mint akik erős kábítószer hatása alá kerültek. Most még kevésbé értette, hogyan kerülhette el közös sorsukat, amennyiben ezek a társai a hajóról.</w:t>
      </w:r>
    </w:p>
    <w:p>
      <w:pPr>
        <w:pStyle w:val="Normal"/>
        <w:bidi w:val="0"/>
        <w:ind w:left="0" w:right="0" w:firstLine="284"/>
        <w:jc w:val="both"/>
        <w:rPr/>
      </w:pPr>
      <w:r>
        <w:rPr>
          <w:sz w:val="22"/>
        </w:rPr>
        <w:t>Simon csalódottan lépett az ajtóhoz. Semmilyen kilincs vagy fogó nem látszott rajta, de egy kis kísérletezés után az ajtó becsúszott a jobb oldali falba, és ő egy folyosóra tekintett ki, amit éppen olyan egyhangú szürkére festettek, mint a laboratóriumot. Amennyire Simon látta, teljesen néptelen volt, de több ajtó nyílt belőle. A legközelebbi felé indult.</w:t>
      </w:r>
    </w:p>
    <w:p>
      <w:pPr>
        <w:pStyle w:val="Normal"/>
        <w:bidi w:val="0"/>
        <w:ind w:left="0" w:right="0" w:firstLine="284"/>
        <w:jc w:val="both"/>
        <w:rPr/>
      </w:pPr>
      <w:r>
        <w:rPr>
          <w:sz w:val="22"/>
        </w:rPr>
        <w:t>Ugyanazzal az óvatossággal nyitott be, mint ami első mozdulatait jellemezte, amikor visszanyerte eszméletét. Egy csomó embert látott, akiket Kolder Gormra hozott, ha egyáltalán ez Gorm. Legalább húsz test feküdt sorban, még ruhában. Bár mindegyiket megvizsgálta sebtiben, egyik sem mutatta semmi jelét annak, hogy kezdi visszanyerni eszméletét. A másik hármat is idehozta, és társai mellé fektette.</w:t>
      </w:r>
    </w:p>
    <w:p>
      <w:pPr>
        <w:pStyle w:val="Normal"/>
        <w:bidi w:val="0"/>
        <w:ind w:left="0" w:right="0" w:firstLine="284"/>
        <w:jc w:val="both"/>
        <w:rPr/>
      </w:pPr>
      <w:r>
        <w:rPr>
          <w:sz w:val="22"/>
        </w:rPr>
        <w:t>Utoljára visszament a laboratóriumba, és fegyver után kutatott. Végül egy szikekészletre bukkant, és kivette a leghosszabbat. A halott ember testéről levágta a ruhát, és kifektette az egyik asztalra, úgy, hogy a sérült fej ne látszódjon az ajtóból. Ha tudta volna, hogyan zárhatja be azt az ajtót, megtette volna.</w:t>
      </w:r>
    </w:p>
    <w:p>
      <w:pPr>
        <w:pStyle w:val="Normal"/>
        <w:bidi w:val="0"/>
        <w:ind w:left="0" w:right="0" w:firstLine="284"/>
        <w:jc w:val="both"/>
        <w:rPr/>
      </w:pPr>
      <w:r>
        <w:rPr>
          <w:sz w:val="22"/>
        </w:rPr>
        <w:t>Lopott ruhájának övében a késsel Simon gyorsan kimosta a sapkát, és úgy, ahogy volt, nedvesen felhúzta. Kétségtelen, hogy rengeteg halálos fegyver pihen az üvegekben és kémcsövekben körülötte, de ő</w:t>
      </w:r>
      <w:r>
        <w:rPr>
          <w:i/>
          <w:sz w:val="22"/>
        </w:rPr>
        <w:t xml:space="preserve"> </w:t>
      </w:r>
      <w:r>
        <w:rPr>
          <w:sz w:val="22"/>
        </w:rPr>
        <w:t>nem tudta megkülönböztetni őket egymástól. Egyelőre kénytelen a késére és az öklére bízni a szabadságát.</w:t>
      </w:r>
    </w:p>
    <w:p>
      <w:pPr>
        <w:pStyle w:val="Normal"/>
        <w:bidi w:val="0"/>
        <w:ind w:left="0" w:right="0" w:firstLine="284"/>
        <w:jc w:val="both"/>
        <w:rPr/>
      </w:pPr>
      <w:r>
        <w:rPr>
          <w:sz w:val="22"/>
        </w:rPr>
        <w:t>Simon visszament a folyosóra, bezárta maga mögött az ajtót. Vajon meddig hagyják békén a férfit, akit megölt? Vajon jön valaki ellenőrizni, vagy több ideje maradt Simonnak?</w:t>
      </w:r>
    </w:p>
    <w:p>
      <w:pPr>
        <w:pStyle w:val="Normal"/>
        <w:bidi w:val="0"/>
        <w:ind w:left="0" w:right="0" w:firstLine="284"/>
        <w:jc w:val="both"/>
        <w:rPr/>
      </w:pPr>
      <w:r>
        <w:rPr>
          <w:sz w:val="22"/>
        </w:rPr>
        <w:t>A folyosón a másik két ajtó nem engedett a nyomásnak. Azonban ahol a folyosó véget ért, nyitva talált egy harmadik ajtót is. Besurrant, és bizonyára egy lakórészbe jutott.</w:t>
      </w:r>
    </w:p>
    <w:p>
      <w:pPr>
        <w:pStyle w:val="Normal"/>
        <w:bidi w:val="0"/>
        <w:ind w:left="0" w:right="0" w:firstLine="284"/>
        <w:jc w:val="both"/>
        <w:rPr/>
      </w:pPr>
      <w:r>
        <w:rPr>
          <w:sz w:val="22"/>
        </w:rPr>
        <w:t>Komor, célszerű bútorok vették körül, azonban a két szék és a kockaágy kényelmesebb volt, mint amilyennek látszott. Egy másik darab, ami egy asztal lehetett, felkeltette az érdeklődését. Zavarban volt, nem tudta összekötni ezt a világot Estcarp, Sasfészek és Kars világával. Az a múlt, ez pedig a jövő.</w:t>
      </w:r>
    </w:p>
    <w:p>
      <w:pPr>
        <w:pStyle w:val="Normal"/>
        <w:bidi w:val="0"/>
        <w:ind w:left="0" w:right="0" w:firstLine="284"/>
        <w:jc w:val="both"/>
        <w:rPr/>
      </w:pPr>
      <w:r>
        <w:rPr>
          <w:sz w:val="22"/>
        </w:rPr>
        <w:t>Nem tudta kinyitni az asztal rekeszeit, bár mindegyiken talált egy kis mélyedést, melybe ujját beleilleszthette.</w:t>
      </w:r>
    </w:p>
    <w:p>
      <w:pPr>
        <w:pStyle w:val="Normal"/>
        <w:bidi w:val="0"/>
        <w:ind w:left="0" w:right="0" w:firstLine="284"/>
        <w:jc w:val="both"/>
        <w:rPr/>
      </w:pPr>
      <w:r>
        <w:rPr>
          <w:sz w:val="22"/>
        </w:rPr>
        <w:t>A falon is voltak rekeszek, legalábbis ugyanazok a mélyedések látszottak ott is. Azok is zárva voltak. Összeszorított fogakkal gondolt arra, hogy a késsel kifeszíti őket.</w:t>
      </w:r>
    </w:p>
    <w:p>
      <w:pPr>
        <w:pStyle w:val="Normal"/>
        <w:bidi w:val="0"/>
        <w:ind w:left="0" w:right="0" w:firstLine="284"/>
        <w:jc w:val="both"/>
        <w:rPr/>
      </w:pPr>
      <w:r>
        <w:rPr>
          <w:sz w:val="22"/>
        </w:rPr>
        <w:t>Hirtelen megfordult, a falhoz hátrált, és riadtan nézte a szobát, amiben a bútorokon kívül semmi nem volt. Azonban hangokat hallott, olyan nyelven beszélt, amit ő nem értett, de olyan hangsúllyal kérdezett, mintha azonnali választ várna.</w:t>
      </w:r>
    </w:p>
    <w:p>
      <w:pPr>
        <w:pStyle w:val="Normal"/>
        <w:pBdr>
          <w:bottom w:val="double" w:sz="6" w:space="1" w:color="000000"/>
        </w:pBdr>
        <w:bidi w:val="0"/>
        <w:spacing w:before="360" w:after="0"/>
        <w:ind w:left="0" w:right="0" w:hanging="0"/>
        <w:jc w:val="center"/>
        <w:rPr/>
      </w:pPr>
      <w:r>
        <w:rPr>
          <w:b/>
          <w:sz w:val="28"/>
        </w:rPr>
        <w:t>III.</w:t>
      </w:r>
    </w:p>
    <w:p>
      <w:pPr>
        <w:pStyle w:val="Normal"/>
        <w:bidi w:val="0"/>
        <w:spacing w:before="360" w:after="240"/>
        <w:ind w:left="0" w:right="0" w:hanging="0"/>
        <w:jc w:val="center"/>
        <w:rPr/>
      </w:pPr>
      <w:r>
        <w:rPr>
          <w:b/>
          <w:sz w:val="28"/>
        </w:rPr>
        <w:t>A SZÜRKE TEMPLOM</w:t>
      </w:r>
    </w:p>
    <w:p>
      <w:pPr>
        <w:pStyle w:val="Normal"/>
        <w:bidi w:val="0"/>
        <w:ind w:left="0" w:right="0" w:firstLine="284"/>
        <w:jc w:val="both"/>
        <w:rPr/>
      </w:pPr>
      <w:r>
        <w:rPr>
          <w:sz w:val="22"/>
        </w:rPr>
        <w:t>Vajon megfigyelés alatt áll? Vagy egyszerűen csak egy hangszórót hall? Miután Simon meggyőződött arról, hogy egyedül van a szobában, feszülten koncentrálni kezdett a számára ismeretlen szavakra, melyek jelentésére csak a hanglejtés alapján következtethetett. A szöveg ismétlődött – legalábbis Simon úgy vélte, hogy felismer néhány hangot. Ez azt jelentené, hogy látják?</w:t>
      </w:r>
    </w:p>
    <w:p>
      <w:pPr>
        <w:pStyle w:val="Normal"/>
        <w:bidi w:val="0"/>
        <w:ind w:left="0" w:right="0" w:firstLine="284"/>
        <w:jc w:val="both"/>
        <w:rPr/>
      </w:pPr>
      <w:r>
        <w:rPr>
          <w:sz w:val="22"/>
        </w:rPr>
        <w:t>Mióta tarthatja szemmel a láthatatlan beszélő? Amióta nem válaszol? Nyilvánvalóan a helyes útra próbálja terelni. De merre? Simon visszament a folyosóra.</w:t>
      </w:r>
    </w:p>
    <w:p>
      <w:pPr>
        <w:pStyle w:val="Normal"/>
        <w:bidi w:val="0"/>
        <w:ind w:left="0" w:right="0" w:firstLine="284"/>
        <w:jc w:val="both"/>
        <w:rPr/>
      </w:pPr>
      <w:r>
        <w:rPr>
          <w:sz w:val="22"/>
        </w:rPr>
        <w:t>Mivel a járatnak ezen vége egy csupasz fallal lezárult, újra el kellett mennie az ajtók mellett, hogy a másik oldalon próbálkozzék. De ott is ugyanabba a töretlen, szürke felületbe ütközött. Az Estcarpról szóló hallucinációk emlékképeivel agyában Simon végighúzta kezét az üres falon.. Ha volt is ott valamilyen nyílás, akkor nem csupán valami szemfényvesztő trükk rejtette el. Gyanúja megerősödött. Akárkik vagy akármik is legyenek a kolderek, ezek a semmilyen boszorkányra nem emlékeztető lények, másképp közelítik meg a mágiát. Cselekedeteiket inkább a szakértelemre, semmint az erőre alapozzák.</w:t>
      </w:r>
    </w:p>
    <w:p>
      <w:pPr>
        <w:pStyle w:val="Normal"/>
        <w:bidi w:val="0"/>
        <w:ind w:left="0" w:right="0" w:firstLine="284"/>
        <w:jc w:val="both"/>
        <w:rPr/>
      </w:pPr>
      <w:r>
        <w:rPr>
          <w:sz w:val="22"/>
        </w:rPr>
        <w:t>Saját világának technikai tudása Estcarp népének szemében nagyrészt mágiának tűnt volna. És ebben a pillanatban talán egyedül Simon volt Estcarp őrei közül alkalmas arra, hogy racionálisan szemlélje, és részben meg is értse a Gormban található dolgokat. Jobban hozzászokott a gépek használatához, és jobban ismerte működésüket, mint bármelyik boszorkány, aki egy halom csónakból flottát varázsolt.</w:t>
      </w:r>
    </w:p>
    <w:p>
      <w:pPr>
        <w:pStyle w:val="Normal"/>
        <w:bidi w:val="0"/>
        <w:ind w:left="0" w:right="0" w:firstLine="284"/>
        <w:jc w:val="both"/>
        <w:rPr/>
      </w:pPr>
      <w:r>
        <w:rPr>
          <w:sz w:val="22"/>
        </w:rPr>
        <w:t>Végigaraszolt a falak mentén, ujjaival olyan egyenetlenségeket keresve, amelyek egy nyílásra utalhatnának. Vagy az egyik szobában lenne az az ajtó? Egyszer a leghosszabb szerencsesorozat is véget ér.</w:t>
      </w:r>
    </w:p>
    <w:p>
      <w:pPr>
        <w:pStyle w:val="Normal"/>
        <w:bidi w:val="0"/>
        <w:ind w:left="0" w:right="0" w:firstLine="284"/>
        <w:jc w:val="both"/>
        <w:rPr/>
      </w:pPr>
      <w:r>
        <w:rPr>
          <w:sz w:val="22"/>
        </w:rPr>
        <w:t>Ismét felcsendült az idegen hang, ezúttal félreérthetetlen vehemenciával Simon veszélyt szimatolva megdermedt, várva, hogy bármelyik pillanatban megnyíljon alatta egy csapóajtó, vagy ráhulljon egy háló. Ebben a pillanatban felfedezte a kijáratot, de nem abban az irányban, ahol remélte. A folyosó másik oldalán hátracsúszott egy faldarab, s egy megvilágított térség tűnt fel mögötte. Simon előhúzta kését, és támadásra készen belesett a résen.</w:t>
      </w:r>
    </w:p>
    <w:p>
      <w:pPr>
        <w:pStyle w:val="Normal"/>
        <w:bidi w:val="0"/>
        <w:ind w:left="0" w:right="0" w:firstLine="284"/>
        <w:jc w:val="both"/>
        <w:rPr/>
      </w:pPr>
      <w:r>
        <w:rPr>
          <w:sz w:val="22"/>
        </w:rPr>
        <w:t>A testetlen hang újra megtörte a csendet, a hely gazdái talán még nem gyanították, mi a valós helyzet. Lehet, hogy ha látták is, a rajta lévő kalap és köpeny miatt azt hitték, közéjük tartozik, és csak máshová rendelték.</w:t>
      </w:r>
    </w:p>
    <w:p>
      <w:pPr>
        <w:pStyle w:val="Normal"/>
        <w:bidi w:val="0"/>
        <w:ind w:left="0" w:right="0" w:firstLine="284"/>
        <w:jc w:val="both"/>
        <w:rPr/>
      </w:pPr>
      <w:r>
        <w:rPr>
          <w:sz w:val="22"/>
        </w:rPr>
        <w:t>Gondolván, hogy a legjobb az lesz, ha a lehető leghosszabb ideig megmarad szerepében, Simon látszólag magabiztosan, kevesebb óvatosságot elárulva belépett az új ajtón. Ennek ellenére majdnem pánikba esett, amikor a nyílás bezárult mögötte, és felfedezte, hogy csapdába esett. De aztán kezét a falra téve a finom vibrálás ráébresztette, hogy egy liftben van, s ettől megnyugodott. Egyre inkább elfogadta, hogy a kolderek az övéhez hasonló civilizációt képviselnek. Sokkal megnyugtatóbb volt egy liftben készülni az ellenséggel való leszámolásra, mint például egy ködös szobában állni, és nézni, ahogy egy barát pillanatok alatt egy szörnnyé változik.</w:t>
      </w:r>
    </w:p>
    <w:p>
      <w:pPr>
        <w:pStyle w:val="Normal"/>
        <w:bidi w:val="0"/>
        <w:ind w:left="0" w:right="0" w:firstLine="284"/>
        <w:jc w:val="both"/>
        <w:rPr/>
      </w:pPr>
      <w:r>
        <w:rPr>
          <w:sz w:val="22"/>
        </w:rPr>
        <w:t>A hasonló vonások ellenére Simon nem lazított, nem csökkent benne az a bizonyos belső fagy. Elfogadta a kolderek termékeit mint hétköznapiakat, de a hely légkörét idegennek érezte. Sőt nem egyszerűen idegennek, hiszen ami nem megszokott, az nem feltétlenül fenyegető is, de ez a hely valahogy nyilvánvaló ellentétben állt vele és fajával. Nem, nem idegen, döntött lényének egyik része a gyors utazás alatt, hanem nememberi, ellentétben Estcarp boszorkányaival, akik emberek, akármik is lehetnek még emellett.</w:t>
      </w:r>
    </w:p>
    <w:p>
      <w:pPr>
        <w:pStyle w:val="Normal"/>
        <w:bidi w:val="0"/>
        <w:ind w:left="0" w:right="0" w:firstLine="284"/>
        <w:jc w:val="both"/>
        <w:rPr/>
      </w:pPr>
      <w:r>
        <w:rPr>
          <w:sz w:val="22"/>
        </w:rPr>
        <w:t>A fal remegése megszűnt. Simon bizonytalanul arrébb lépett, nem tudva, hol nyílik majd ajtó. Biztos volt benne, hogy nem tartják bezárva, s egy pillanattal később be is igazolódott véleménye.</w:t>
      </w:r>
    </w:p>
    <w:p>
      <w:pPr>
        <w:pStyle w:val="Normal"/>
        <w:bidi w:val="0"/>
        <w:ind w:left="0" w:right="0" w:firstLine="284"/>
        <w:jc w:val="both"/>
        <w:rPr/>
      </w:pPr>
      <w:r>
        <w:rPr>
          <w:sz w:val="22"/>
        </w:rPr>
        <w:t>Kívülről hangok érkeztek felé, tompa zúgás, távoli zajok. Óvatosan előrelépett. Egyes részletek hasonlósága ismét elnyomta a szoba idegenszerűségét. Az egyik fal hatalmas térképként funkcionált. Már ezelőtt is látta a kanyargó, mélyen szaggatott tengerpartokat, a hosszú hegyláncokat. A térképen itt-ott parányi, különböző színű fények villogtak. A partmentiek, Sulcar eltűnt tartománya és a Gormot ölelő öböl környékén lilák, Estcarp síkságain sárgák, Karnstenben zöldek, Alizonban pedig pirosak voltak.</w:t>
      </w:r>
    </w:p>
    <w:p>
      <w:pPr>
        <w:pStyle w:val="Normal"/>
        <w:bidi w:val="0"/>
        <w:ind w:left="0" w:right="0" w:firstLine="284"/>
        <w:jc w:val="both"/>
        <w:rPr/>
      </w:pPr>
      <w:r>
        <w:rPr>
          <w:sz w:val="22"/>
        </w:rPr>
        <w:t>A térkép alatt, annak teljes hosszában egy asztal állt, rajta egyenletesen elosztva gépek, melyek olykor-olykor felzümmögtek, vagy jelzőfényeket adtak. És minden két gép között, Simonnak háttal, szürke köpenyes és kalapos alakok ültek, láthatóan teljesen elmerülve munkájukban.</w:t>
      </w:r>
    </w:p>
    <w:p>
      <w:pPr>
        <w:pStyle w:val="Normal"/>
        <w:bidi w:val="0"/>
        <w:ind w:left="0" w:right="0" w:firstLine="284"/>
        <w:jc w:val="both"/>
        <w:rPr/>
      </w:pPr>
      <w:r>
        <w:rPr>
          <w:sz w:val="22"/>
        </w:rPr>
        <w:t>Valamivel távolabb egy másik asztal állt, mely mögött három kolder helyezkedett el. A középső egy fémsapkát viselt, melyből vezetékek futottak a mögötte elhelyezkedő kapcsolótáblához. Arca semmilyen kifejezést nem tükrözött, szemét lehunyva tartotta. De nem aludt, ujjai időről időre végigszáguldottak az előtte lévő berendezés kapcsolóin és gombjain. Simonnak egyre erősebb lett az az érzése, hogy valamilyen bonyolult művelet irányító-központjába csöppent.</w:t>
      </w:r>
    </w:p>
    <w:p>
      <w:pPr>
        <w:pStyle w:val="Normal"/>
        <w:bidi w:val="0"/>
        <w:ind w:left="0" w:right="0" w:firstLine="284"/>
        <w:jc w:val="both"/>
        <w:rPr/>
      </w:pPr>
      <w:r>
        <w:rPr>
          <w:sz w:val="22"/>
        </w:rPr>
        <w:t>A most rázúduló szóáradat nem a levegőből, hanem a sapkás alaktól balra ülő koldertől jött. Simonra meredt, lapos arcának érzéketlen vonásai először türelmetlenséget, majd a fokozódó felismerést mutatták, az előtte álló férfi nem közéjük tartozik.</w:t>
      </w:r>
    </w:p>
    <w:p>
      <w:pPr>
        <w:pStyle w:val="Normal"/>
        <w:bidi w:val="0"/>
        <w:ind w:left="0" w:right="0" w:firstLine="284"/>
        <w:jc w:val="both"/>
        <w:rPr/>
      </w:pPr>
      <w:r>
        <w:rPr>
          <w:sz w:val="22"/>
        </w:rPr>
        <w:t>Simon előreszökkent. Nem remélhette, hogy eléri a távolabbi asztalt, de a gépekkel foglalatoskodók egyike elég közel ült hozzá. Kézéle, mely akár el is törhette volna egy ember gerincét, most csak öntudatlanságba taszította áldozatát. Az ernyedt testet pajzsként maga előtt tartva az ajtóhoz hátrált, bízva abban, hogy sikerül meglépnie.</w:t>
      </w:r>
    </w:p>
    <w:p>
      <w:pPr>
        <w:pStyle w:val="Normal"/>
        <w:bidi w:val="0"/>
        <w:ind w:left="0" w:right="0" w:firstLine="284"/>
        <w:jc w:val="both"/>
        <w:rPr/>
      </w:pPr>
      <w:r>
        <w:rPr>
          <w:sz w:val="22"/>
        </w:rPr>
        <w:t>Legnagyobb megdöbbenésére a férfi, aki először észrevette, egyetlen mozdulatot sem tett, hogy fizikailag bántalmazza. Lassan és határozottan ismételgetett egy mondatot a kontinens lakóinak nyelvén:</w:t>
      </w:r>
    </w:p>
    <w:p>
      <w:pPr>
        <w:pStyle w:val="Normal"/>
        <w:bidi w:val="0"/>
        <w:ind w:left="0" w:right="0" w:firstLine="284"/>
        <w:jc w:val="both"/>
        <w:rPr/>
      </w:pPr>
      <w:r>
        <w:rPr>
          <w:sz w:val="22"/>
        </w:rPr>
        <w:t xml:space="preserve">– </w:t>
      </w:r>
      <w:r>
        <w:rPr>
          <w:sz w:val="22"/>
        </w:rPr>
        <w:t>Térj vissza az egységedhez! Tégy jelentést a parancsnokodnak!</w:t>
      </w:r>
    </w:p>
    <w:p>
      <w:pPr>
        <w:pStyle w:val="Normal"/>
        <w:bidi w:val="0"/>
        <w:ind w:left="0" w:right="0" w:firstLine="284"/>
        <w:jc w:val="both"/>
        <w:rPr/>
      </w:pPr>
      <w:r>
        <w:rPr>
          <w:sz w:val="22"/>
        </w:rPr>
        <w:t>Miközben Simon tovább araszolt az ajtó felé, foglyának egyik szomszédja meglepetten pillantott Tregarthról az asztal végében ülő férfiakra, majd vissza Simonra. Társai ugyanolyan döbbenettel néztek fel, amikor feletteseik talpra álltak. Egyértelmű volt, hogy azonnali és teljes engedelmességet vártak Simontól.</w:t>
      </w:r>
    </w:p>
    <w:p>
      <w:pPr>
        <w:pStyle w:val="Normal"/>
        <w:bidi w:val="0"/>
        <w:ind w:left="0" w:right="0" w:firstLine="284"/>
        <w:jc w:val="both"/>
        <w:rPr/>
      </w:pPr>
      <w:r>
        <w:rPr>
          <w:sz w:val="22"/>
        </w:rPr>
        <w:t xml:space="preserve">– </w:t>
      </w:r>
      <w:r>
        <w:rPr>
          <w:sz w:val="22"/>
        </w:rPr>
        <w:t>Térj vissza az egységedhez! Azonnal!</w:t>
      </w:r>
    </w:p>
    <w:p>
      <w:pPr>
        <w:pStyle w:val="Normal"/>
        <w:bidi w:val="0"/>
        <w:ind w:left="0" w:right="0" w:firstLine="284"/>
        <w:jc w:val="both"/>
        <w:rPr/>
      </w:pPr>
      <w:r>
        <w:rPr>
          <w:sz w:val="22"/>
        </w:rPr>
        <w:t>Simon felnevetett. Ez a válasz aztán valóban sokkolónak bizonyult. A sapkás kivételével, aki láthatóan semmit sem érzékelt az eseményekből, az összes kolder felpattant. Úgy tűnt, utasításokra várnak. Simonnak az ötlött eszébe, hogy ha az utolsókat rúgná, akkor nem csodálkoznának ennyire – reakciója a parancsokra teljesen összezavarta őket.</w:t>
      </w:r>
    </w:p>
    <w:p>
      <w:pPr>
        <w:pStyle w:val="Normal"/>
        <w:bidi w:val="0"/>
        <w:ind w:left="0" w:right="0" w:firstLine="284"/>
        <w:jc w:val="both"/>
        <w:rPr/>
      </w:pPr>
      <w:r>
        <w:rPr>
          <w:sz w:val="22"/>
        </w:rPr>
        <w:t>Az, aki az utasításokat adta, finoman a sapkás vállára tette a kezét, és gyengéden megrázta. A mozdulat visszafogottsága ellenére is kifejezte a kétségbeesett sürgetést. Imigyen életre keltve a sapkás kinyitotta szemét, és türelmetlenül, majd nyilvánvaló döbbenettel körülnézett. Úgy meredt Simonra, mint aki a veséjébe lát.</w:t>
      </w:r>
    </w:p>
    <w:p>
      <w:pPr>
        <w:pStyle w:val="Normal"/>
        <w:bidi w:val="0"/>
        <w:ind w:left="0" w:right="0" w:firstLine="284"/>
        <w:jc w:val="both"/>
        <w:rPr/>
      </w:pPr>
      <w:r>
        <w:rPr>
          <w:sz w:val="22"/>
        </w:rPr>
        <w:t>Ami ezután következett, az nem fizikai támadás volt, hanem egy láthatatlan, a készületlen külvilági számára meghatározhatatlan energiacsapás. Simonnak elakadt a lélegzete, ahogy a falhoz préselte ez az ismeretlen erő.</w:t>
      </w:r>
    </w:p>
    <w:p>
      <w:pPr>
        <w:pStyle w:val="Normal"/>
        <w:bidi w:val="0"/>
        <w:ind w:left="0" w:right="0" w:firstLine="284"/>
        <w:jc w:val="both"/>
        <w:rPr/>
      </w:pPr>
      <w:r>
        <w:rPr>
          <w:sz w:val="22"/>
        </w:rPr>
        <w:t>A pajzsként használt test kicsúszott elnehezedő karjai közül. Még a légzés is komoly erőfeszítéseket kívánt. Ha ott marad ennek a láthatatlan kéznek a szorításában, akkor meghal. Estcarp erőivel való találkozásai meggyorsították reakcióit. Tudta, hogy az őt fogva tartó erő nem a testé, hanem a szellemé, s így csak a szellem képes legyőzni.</w:t>
      </w:r>
    </w:p>
    <w:p>
      <w:pPr>
        <w:pStyle w:val="Normal"/>
        <w:bidi w:val="0"/>
        <w:ind w:left="0" w:right="0" w:firstLine="284"/>
        <w:jc w:val="both"/>
        <w:rPr/>
      </w:pPr>
      <w:r>
        <w:rPr>
          <w:sz w:val="22"/>
        </w:rPr>
        <w:t>Ezzel az erővel csak Estcarpban találkozott, s nem volt gyakorlata a használatában. De minden erejét összeszedve arra koncentrált, hogy az egyik karját felemelje. A folyamat olyan lassan ment, hogy Simon attól tartott, nem tudja elkerülni a véget.</w:t>
      </w:r>
    </w:p>
    <w:p>
      <w:pPr>
        <w:pStyle w:val="Normal"/>
        <w:bidi w:val="0"/>
        <w:ind w:left="0" w:right="0" w:firstLine="284"/>
        <w:jc w:val="both"/>
        <w:rPr/>
      </w:pPr>
      <w:r>
        <w:rPr>
          <w:sz w:val="22"/>
        </w:rPr>
        <w:t>Most, hogy az egyik tenyere már a falnak feszült, elkezdte felemelni a másikat is. Izmai és elméje erejével ellökte magát a faltól. Meglepetést látott volna a sapkás alak arcvonásain?</w:t>
      </w:r>
    </w:p>
    <w:p>
      <w:pPr>
        <w:pStyle w:val="Normal"/>
        <w:bidi w:val="0"/>
        <w:ind w:left="0" w:right="0" w:firstLine="284"/>
        <w:jc w:val="both"/>
        <w:rPr/>
      </w:pPr>
      <w:r>
        <w:rPr>
          <w:sz w:val="22"/>
        </w:rPr>
        <w:t>A következő mozdulat nem volt tudatos. Biztos, hogy nem az akaratereje vezette jobb kezét szívével egy vonalba, s nem gondolta át, miért rajzol egy jelet a levegőbe a sapkás kolder felé.</w:t>
      </w:r>
    </w:p>
    <w:p>
      <w:pPr>
        <w:pStyle w:val="Normal"/>
        <w:bidi w:val="0"/>
        <w:ind w:left="0" w:right="0" w:firstLine="284"/>
        <w:jc w:val="both"/>
        <w:rPr/>
      </w:pPr>
      <w:r>
        <w:rPr>
          <w:sz w:val="22"/>
        </w:rPr>
        <w:t>Harmadik alkalommal látta e jelet. Akkor estcarpi kéz húzta a vonalakat, melyek lángvörös fénnyel izzottak fel egy pillanatra.</w:t>
      </w:r>
    </w:p>
    <w:p>
      <w:pPr>
        <w:pStyle w:val="Normal"/>
        <w:bidi w:val="0"/>
        <w:ind w:left="0" w:right="0" w:firstLine="284"/>
        <w:jc w:val="both"/>
        <w:rPr/>
      </w:pPr>
      <w:r>
        <w:rPr>
          <w:sz w:val="22"/>
        </w:rPr>
        <w:t>Most ismét felvillantak, de vakító fehérben. És abban a pillanatban tudott mozogni! A szorítás lazult. Simon az ajtó felé rohant, időlegesen az amögött lévő ismeretlenbe menekülve.</w:t>
      </w:r>
    </w:p>
    <w:p>
      <w:pPr>
        <w:pStyle w:val="Normal"/>
        <w:bidi w:val="0"/>
        <w:ind w:left="0" w:right="0" w:firstLine="284"/>
        <w:jc w:val="both"/>
        <w:rPr/>
      </w:pPr>
      <w:r>
        <w:rPr>
          <w:sz w:val="22"/>
        </w:rPr>
        <w:t>Ott ugyanis fegyveresekkel találta szemben magát. Nem tévedett, a szemekben feszülő figyelem rá irányult, ahogy megzavarta őket a folyosón űzött tevékenységükben. A kolderek rabszolgái voltak, és Simon tudta, hogy ölnie kell, ha meg akar menekülni.</w:t>
      </w:r>
    </w:p>
    <w:p>
      <w:pPr>
        <w:pStyle w:val="Normal"/>
        <w:bidi w:val="0"/>
        <w:ind w:left="0" w:right="0" w:firstLine="284"/>
        <w:jc w:val="both"/>
        <w:rPr/>
      </w:pPr>
      <w:r>
        <w:rPr>
          <w:sz w:val="22"/>
        </w:rPr>
        <w:t>Fajtájuk csendes, halálos mozgásával közeledtek, némaságuk pusztulást hordozott magában. Simon gyorsan kiválasztott egyet, és feléjük szökkent, majd kitért jobbra. Megragadta a fal mellettit sípcsontjánál, és úgy érkezett a padlóra, hogy fedezze a hátát.</w:t>
      </w:r>
    </w:p>
    <w:p>
      <w:pPr>
        <w:pStyle w:val="Normal"/>
        <w:bidi w:val="0"/>
        <w:ind w:left="0" w:right="0" w:firstLine="284"/>
        <w:jc w:val="both"/>
        <w:rPr/>
      </w:pPr>
      <w:r>
        <w:rPr>
          <w:sz w:val="22"/>
        </w:rPr>
        <w:t>Váratlan segítséget jelentett a járat enyhe lejtése. A támadás lendülete még két őrt feldöntött. Simon késével kezében talpra ugrott, és érezte, ahogy egy penge végigszántja bordáit. A földön fekvő alak arrébb gurult, Simon pedig előrántotta tűvetőjét.</w:t>
      </w:r>
    </w:p>
    <w:p>
      <w:pPr>
        <w:pStyle w:val="Normal"/>
        <w:bidi w:val="0"/>
        <w:ind w:left="0" w:right="0" w:firstLine="284"/>
        <w:jc w:val="both"/>
        <w:rPr/>
      </w:pPr>
      <w:r>
        <w:rPr>
          <w:sz w:val="22"/>
        </w:rPr>
        <w:t>Épp időben szedte le a kővetkezőt, s így a nyaka felé tartó kard a sebesültben kötött ki. Az így nyert értékes másodpercben harmadik, utolsó ellenfelét is gondjaiba vehette.</w:t>
      </w:r>
    </w:p>
    <w:p>
      <w:pPr>
        <w:pStyle w:val="Normal"/>
        <w:bidi w:val="0"/>
        <w:ind w:left="0" w:right="0" w:firstLine="284"/>
        <w:jc w:val="both"/>
        <w:rPr/>
      </w:pPr>
      <w:r>
        <w:rPr>
          <w:sz w:val="22"/>
        </w:rPr>
        <w:t>Két további tűvetővel gazdagabban folytatta útját. A folyosó szerencsére nem rejtekajtóban, hanem egy falnak simuló lépcsőben végződött. A faragott kövek éles kontrasztot alkottak az eddig látott helyiségek tükörsima, szürke borításával.</w:t>
      </w:r>
    </w:p>
    <w:p>
      <w:pPr>
        <w:pStyle w:val="Normal"/>
        <w:bidi w:val="0"/>
        <w:ind w:left="0" w:right="0" w:firstLine="284"/>
        <w:jc w:val="both"/>
        <w:rPr/>
      </w:pPr>
      <w:r>
        <w:rPr>
          <w:sz w:val="22"/>
        </w:rPr>
        <w:t>Meztelen talpai csattogva szökkentek a fokokon. Valamivel magasabban egy olyan járatban bukkant ki, amihez hasonlókat már látott Estcarp börtöneiben. Akármennyire funkcionális, futurisztikus is volt az épület magva, a héj tökéletesen megfelelt az általa ismerteknek.</w:t>
      </w:r>
    </w:p>
    <w:p>
      <w:pPr>
        <w:pStyle w:val="Normal"/>
        <w:bidi w:val="0"/>
        <w:ind w:left="0" w:right="0" w:firstLine="284"/>
        <w:jc w:val="both"/>
        <w:rPr/>
      </w:pPr>
      <w:r>
        <w:rPr>
          <w:sz w:val="22"/>
        </w:rPr>
        <w:t>Kétszer húzódott fedezékbe lövésre kész pisztolyokkal, amikor kolder egyenruhás járőrök siettek el mellette. Nem tudta eldönteni, hogy vajon általános riadót rendeltek-e el, vagy csak a szokásos őrjáratokról van szó, mivel a csoportok határozottan igyekeztek céljuk felé, és nem kutatták át az oldaljáratokat.</w:t>
      </w:r>
    </w:p>
    <w:p>
      <w:pPr>
        <w:pStyle w:val="Normal"/>
        <w:bidi w:val="0"/>
        <w:ind w:left="0" w:right="0" w:firstLine="284"/>
        <w:jc w:val="both"/>
        <w:rPr/>
      </w:pPr>
      <w:r>
        <w:rPr>
          <w:sz w:val="22"/>
        </w:rPr>
        <w:t>Nem érzékelte az idő múlását ezekben a járatokban, ahol a fény teljesen egyenletesen világított. Nem tudta, nappal van-e, vagy éjszaka, sem azt, hogy mióta kószál a kolderek erődjében. De érezte a rátörő kínzó éhséget és szomjúságot, a vékony ruházaton átütő hideget s azt a kényelmetlenséget, amit csak az ismerhet, aki egész életében cipőben járt, s egyszer csak kénytelen mezítláb tapodni a köveket.</w:t>
      </w:r>
    </w:p>
    <w:p>
      <w:pPr>
        <w:pStyle w:val="Normal"/>
        <w:bidi w:val="0"/>
        <w:ind w:left="0" w:right="0" w:firstLine="284"/>
        <w:jc w:val="both"/>
        <w:rPr/>
      </w:pPr>
      <w:r>
        <w:rPr>
          <w:sz w:val="22"/>
        </w:rPr>
        <w:t>Bárcsak lenne valami elképzelése a labirintus képéről, amiből ki kell jutnia. Gormban van? Vagy Yle titokzatos városában, amit a kolderek alapítottak a kontinens partján? A hódítók valamelyik rejtett főhadiszállásán? Abban ugyanis biztos volt, hogy egy fontos központban kóborol.</w:t>
      </w:r>
    </w:p>
    <w:p>
      <w:pPr>
        <w:pStyle w:val="Normal"/>
        <w:bidi w:val="0"/>
        <w:ind w:left="0" w:right="0" w:firstLine="284"/>
        <w:jc w:val="both"/>
        <w:rPr/>
      </w:pPr>
      <w:r>
        <w:rPr>
          <w:sz w:val="22"/>
        </w:rPr>
        <w:t>Kénytelen volt átvizsgálni a felső szint szobáit, egyfelől mert legalább egy időre el szeretett volna rejtőzni, másfelől mert fel kellett töltenie készleteit. Nyomát sem lelte a lent látott berendezésnek. A faragott ládák, a székek, az asztalok, mind-mind bennszülött kezek munkájáról tanúskodtak. És néhány porlepte helyiségben sietős távozásra vagy kutatásra utaló jeleket talált, mintha réges-rég nem használták volna őket.</w:t>
      </w:r>
    </w:p>
    <w:p>
      <w:pPr>
        <w:pStyle w:val="Normal"/>
        <w:bidi w:val="0"/>
        <w:ind w:left="0" w:right="0" w:firstLine="284"/>
        <w:jc w:val="both"/>
        <w:rPr/>
      </w:pPr>
      <w:r>
        <w:rPr>
          <w:sz w:val="22"/>
        </w:rPr>
        <w:t>Az egyik ilyenben rábukkant egypár ruhadarabra, amelyek némi átalakítás után megfeleltek céljainak. De még mindig nem volt sem vértje, sem fegyvere, az őröktől zsákmányoltakon kívül. Élelemben szenvedett leginkább hiányt, s azon kezdett töprengeni, vissza kell-e térnie a veszélyes alsó szintekre, hogy szerezhessen egy keveset.</w:t>
      </w:r>
    </w:p>
    <w:p>
      <w:pPr>
        <w:pStyle w:val="Normal"/>
        <w:bidi w:val="0"/>
        <w:ind w:left="0" w:right="0" w:firstLine="284"/>
        <w:jc w:val="both"/>
        <w:rPr/>
      </w:pPr>
      <w:r>
        <w:rPr>
          <w:sz w:val="22"/>
        </w:rPr>
        <w:t>Noha úgy érezte, lefelé halad, Simon továbbra is követett minden járatot és lépcsőt, amibe beleütközött. Észrevette, hogy ebben a labirintusban minden ablakot szorosan bedeszkáztak, így nagyon kevés fény szűrődött be, hogy megvilágítsa környezetét, s ez a fény is egyenes arányban csökkent, ahogy távolodott a kolderek főhadiszállásától.</w:t>
      </w:r>
    </w:p>
    <w:p>
      <w:pPr>
        <w:pStyle w:val="Normal"/>
        <w:bidi w:val="0"/>
        <w:ind w:left="0" w:right="0" w:firstLine="284"/>
        <w:jc w:val="both"/>
        <w:rPr/>
      </w:pPr>
      <w:r>
        <w:rPr>
          <w:sz w:val="22"/>
        </w:rPr>
        <w:t>Végül egy nagyon keskeny, felfelé vezető lépcsőre bukkant, s fegyverét készenlétben tartva óvatosan megközelítette a végében lévő ajtót. Az könnyen nyílt, és Simon a tetőn találta magát, aminek egy része felé ponyvatetőt húztak. Az alatta lévő tárgyak a látottak után már nem hatottak a meglepetés erejével Simonra. Kurta szárnyaik éles szögben csapódtak hátra a tömpe orroktól, s noha láthatóan egyikbe sem fért be háromnál több személy, kétségkívül repülőgépek voltak. Sulcar eltűnésének rejtélye megoldódott, feltéve, ha az ellenség egy flottányi ilyen géppel rendelkezett.</w:t>
      </w:r>
    </w:p>
    <w:p>
      <w:pPr>
        <w:pStyle w:val="Normal"/>
        <w:bidi w:val="0"/>
        <w:ind w:left="0" w:right="0" w:firstLine="284"/>
        <w:jc w:val="both"/>
        <w:rPr/>
      </w:pPr>
      <w:r>
        <w:rPr>
          <w:sz w:val="22"/>
        </w:rPr>
        <w:t>Simon számára a legutolsó esélyt jelentették a menekülésre, ha nem talál ki valami mást. De honnan menekül? A rögtönzött hangár őrei után kutatva odalopózott a párkányhoz, remélve, hogy a táj jellegzetességeiből ki tudja találni, hol lehet.</w:t>
      </w:r>
    </w:p>
    <w:p>
      <w:pPr>
        <w:pStyle w:val="Normal"/>
        <w:bidi w:val="0"/>
        <w:ind w:left="0" w:right="0" w:firstLine="284"/>
        <w:jc w:val="both"/>
        <w:rPr/>
      </w:pPr>
      <w:r>
        <w:rPr>
          <w:sz w:val="22"/>
        </w:rPr>
        <w:t>Egy pillanatig azon töprengett, vajon lehetséges-e, hogy az újjáépített Sulcarban van. Alatta egy öböl terült el, lehorgonyzott hajókkal, épületektől zsúfolt utcákkal, melyek a parti mólókhoz vezettek. De a szeme elé táruló kép más volt, mint a kereskedővárosé. Ez a település sokkal nagyobbnak tűnt, s míg a sulcariak inkább hatalmas raktárakat, semmint lakóházakat emeltek, itt az arány felcserélődött. Noha a nap helyzetéből ítélve kora délután lehetett, életnek semmi nyoma nem látszott az utcákon. De az elmúlás azon jelei sem voltak felfedezhetőek, amelyek egyértelműen a város kihaltságára utaltak volna.</w:t>
      </w:r>
    </w:p>
    <w:p>
      <w:pPr>
        <w:pStyle w:val="Normal"/>
        <w:bidi w:val="0"/>
        <w:ind w:left="0" w:right="0" w:firstLine="284"/>
        <w:jc w:val="both"/>
        <w:rPr/>
      </w:pPr>
      <w:r>
        <w:rPr>
          <w:sz w:val="22"/>
        </w:rPr>
        <w:t xml:space="preserve">Mindazonáltal a helységet nem építhették a kolderek, hiszen apró eltérésektől eltekintve az építészet azonos volt a karstenivel és az estcarpival. Ami azt jelentette, hogy Gormban – esetleg Sipparban – </w:t>
      </w:r>
      <w:r>
        <w:rPr>
          <w:i/>
          <w:sz w:val="22"/>
        </w:rPr>
        <w:t xml:space="preserve">kell </w:t>
      </w:r>
      <w:r>
        <w:rPr>
          <w:sz w:val="22"/>
        </w:rPr>
        <w:t>lennie, abban a központban, amit az estcarpi erők soha nem tudtak elérni.</w:t>
      </w:r>
    </w:p>
    <w:p>
      <w:pPr>
        <w:pStyle w:val="Normal"/>
        <w:bidi w:val="0"/>
        <w:ind w:left="0" w:right="0" w:firstLine="284"/>
        <w:jc w:val="both"/>
        <w:rPr/>
      </w:pPr>
      <w:r>
        <w:rPr>
          <w:sz w:val="22"/>
        </w:rPr>
        <w:t>Ha a lent lévő város olyan kihalt, mint amilyennek tűnik, akkor nem lesz nehéz eljutni az öbölbe, és találni egy hajót, amivel eljuthat a keleti kontinensre. De ha ezt az épületet olyan tökéletesen elzárták a külvilágtól, akkor csak a tetőn keresztül távozhat, s jobb lesz utánanézni a lehetséges kijáratoknak – gondolta Simon.</w:t>
      </w:r>
    </w:p>
    <w:p>
      <w:pPr>
        <w:pStyle w:val="Normal"/>
        <w:bidi w:val="0"/>
        <w:ind w:left="0" w:right="0" w:firstLine="284"/>
        <w:jc w:val="both"/>
        <w:rPr/>
      </w:pPr>
      <w:r>
        <w:rPr>
          <w:sz w:val="22"/>
        </w:rPr>
        <w:t>A tető, melyen állt, a kisváros legmagasabb pontjának tűnt; lehet, hogy ez az az ősi kastély, ahol a Koris klán uralkodott. Ha most vele lenne a kapitány, akkor a probléma nagyon leegyszerűsödne. Simon körbeosont a korlát mentén, s rá kellett jönnie, az épületet minden oldalról utcák övezik.</w:t>
      </w:r>
    </w:p>
    <w:p>
      <w:pPr>
        <w:pStyle w:val="Normal"/>
        <w:bidi w:val="0"/>
        <w:ind w:left="0" w:right="0" w:firstLine="284"/>
        <w:jc w:val="both"/>
        <w:rPr/>
      </w:pPr>
      <w:r>
        <w:rPr>
          <w:sz w:val="22"/>
        </w:rPr>
        <w:t>Kelletlenül odament a ponyva alatt álló repülőgépekhez. Őrültség lenne egy olyan szerkezetre bízni az életét, amelyet nem tud irányítani. De semmi sem szólt az ellen, hogy átvizsgálja az egyiket. Felbátorította, hogy hosszú ideje nem támadtak rá. Mindazonáltal nem szerette volna, ha meglepetés éri. Ezért kését beszorította a tetőajtó reteszébe, s így legfeljebb berobbantani lehetett a kijáratot.</w:t>
      </w:r>
    </w:p>
    <w:p>
      <w:pPr>
        <w:pStyle w:val="Normal"/>
        <w:bidi w:val="0"/>
        <w:ind w:left="0" w:right="0" w:firstLine="284"/>
        <w:jc w:val="both"/>
        <w:rPr/>
      </w:pPr>
      <w:r>
        <w:rPr>
          <w:sz w:val="22"/>
        </w:rPr>
        <w:t>Visszament a legközelebbi géphez. Kitolta a szabadba, s meggyőződött arról, hogy könnyű, egyszerű vezérlésű jármű. Eltávolította a tömpe orr egyik lemezét, és megvizsgálta az alatta lévő motort. Semmilyen eddig látott típusra nem emlékeztetett, Simon pedig nem volt mérnök. De épp eléggé meggyőződött a lentiek hatékonyságáról ahhoz, hogy megbízzon a gépben – ha képes lesz vezetni.</w:t>
      </w:r>
    </w:p>
    <w:p>
      <w:pPr>
        <w:pStyle w:val="Normal"/>
        <w:bidi w:val="0"/>
        <w:ind w:left="0" w:right="0" w:firstLine="284"/>
        <w:jc w:val="both"/>
        <w:rPr/>
      </w:pPr>
      <w:r>
        <w:rPr>
          <w:sz w:val="22"/>
        </w:rPr>
        <w:t>Mielőtt folytatta volna a vizsgálódást, az egyik tűvető agyával eltört egy-két alkatrészt a másik négy járműben. Ha már a levegőbe kellett emelkednie, nem akart senki céltáblájává válni.</w:t>
      </w:r>
    </w:p>
    <w:p>
      <w:pPr>
        <w:pStyle w:val="Normal"/>
        <w:bidi w:val="0"/>
        <w:ind w:left="0" w:right="0" w:firstLine="284"/>
        <w:jc w:val="both"/>
        <w:rPr/>
      </w:pPr>
      <w:r>
        <w:rPr>
          <w:sz w:val="22"/>
        </w:rPr>
        <w:t>Rögtönzött kalapácsát épp az utolsó ütésre emelte, amikor az ellenség lecsapott rá. Nem robbant ki az ajtó, nem dübörögtek az őrök csizmái a lépcsőn. Ismét az a láthatatlan erő kapta el. Most nem bénította meg mozgását, hanem ellenállhatatlan erővel elkezdte húzni forrása felé. Simon megkapaszkodott a tönkretett gépben, mire az is csúszni kezdett vele – nem tudta megakadályozni, hogy elhúzzák.</w:t>
      </w:r>
    </w:p>
    <w:p>
      <w:pPr>
        <w:pStyle w:val="Normal"/>
        <w:bidi w:val="0"/>
        <w:ind w:left="0" w:right="0" w:firstLine="284"/>
        <w:jc w:val="both"/>
        <w:rPr/>
      </w:pPr>
      <w:r>
        <w:rPr>
          <w:sz w:val="22"/>
        </w:rPr>
        <w:t>És a vonzás nem az ajtó felől jött! Simon rémülten vette észre, hogy nem a lenti szintek kétséges jövője, hanem a gyors halál várja. Le fog zuhanni a tetőről!</w:t>
      </w:r>
    </w:p>
    <w:p>
      <w:pPr>
        <w:pStyle w:val="Normal"/>
        <w:bidi w:val="0"/>
        <w:ind w:left="0" w:right="0" w:firstLine="284"/>
        <w:jc w:val="both"/>
        <w:rPr/>
      </w:pPr>
      <w:r>
        <w:rPr>
          <w:sz w:val="22"/>
        </w:rPr>
        <w:t>Teljes akaraterejét bevetette. Sikerült megtenni egy-egy lépést, melyek között iszonyú harcot vívott magában. Ismét megpróbálkozott a nemrég használt jellel, de az nem segített, talán mert nem látta az erőt irányító személyt.</w:t>
      </w:r>
    </w:p>
    <w:p>
      <w:pPr>
        <w:pStyle w:val="Normal"/>
        <w:bidi w:val="0"/>
        <w:ind w:left="0" w:right="0" w:firstLine="284"/>
        <w:jc w:val="both"/>
        <w:rPr/>
      </w:pPr>
      <w:r>
        <w:rPr>
          <w:sz w:val="22"/>
        </w:rPr>
        <w:t>Mindössze lelassítania sikerült a mozgást, s így másodpercekkel, percekkel késleltethette az elkerülhetetlen véget. Nem segített az sem, hogy megpróbált az ajtó felé elindulni, reménye, hogy a másik a megadás jeleként értékeli a mozdulatot, szertefoszlott. Rá kellett jönnie, holtan akarják tudni. Ö is így döntött volna, ha fordított a szituáció.</w:t>
      </w:r>
    </w:p>
    <w:p>
      <w:pPr>
        <w:pStyle w:val="Normal"/>
        <w:bidi w:val="0"/>
        <w:ind w:left="0" w:right="0" w:firstLine="284"/>
        <w:jc w:val="both"/>
        <w:rPr/>
      </w:pPr>
      <w:r>
        <w:rPr>
          <w:sz w:val="22"/>
        </w:rPr>
        <w:t>Ott volt még a gép, amit az utolsó lehetőségként tartalékolt. Nos, nincs más választása! A jármű pont útirányában állt.</w:t>
      </w:r>
    </w:p>
    <w:p>
      <w:pPr>
        <w:pStyle w:val="Normal"/>
        <w:bidi w:val="0"/>
        <w:ind w:left="0" w:right="0" w:firstLine="284"/>
        <w:jc w:val="both"/>
        <w:rPr/>
      </w:pPr>
      <w:r>
        <w:rPr>
          <w:sz w:val="22"/>
        </w:rPr>
        <w:t>Nagyon kicsi volt az esélye, de nem tehetett mást. Engedett két lépést, majd gyorsan egy harmadikat is, mintha fogytán lenne az ereje. Megragadta a pilótafülke peremét. Egy végső erőfeszítéssel belódította magát.</w:t>
      </w:r>
    </w:p>
    <w:p>
      <w:pPr>
        <w:pStyle w:val="Normal"/>
        <w:bidi w:val="0"/>
        <w:ind w:left="0" w:right="0" w:firstLine="284"/>
        <w:jc w:val="both"/>
        <w:rPr/>
      </w:pPr>
      <w:r>
        <w:rPr>
          <w:sz w:val="22"/>
        </w:rPr>
        <w:t>Az erő azonnal a falnak szorította, s a könnyű gép megremegett. Simon rápillantott a műszerekre. Az egyetlen mozdítható tárgy egy kar volt egy keskeny vágatban. Estcarp isteneihez könyörögve felemelte egyre nehezülő kezét, és megrántotta a kart.</w:t>
      </w:r>
    </w:p>
    <w:p>
      <w:pPr>
        <w:pStyle w:val="Normal"/>
        <w:pBdr>
          <w:bottom w:val="double" w:sz="6" w:space="1" w:color="000000"/>
        </w:pBdr>
        <w:bidi w:val="0"/>
        <w:spacing w:before="360" w:after="0"/>
        <w:ind w:left="0" w:right="0" w:hanging="0"/>
        <w:jc w:val="center"/>
        <w:rPr/>
      </w:pPr>
      <w:r>
        <w:rPr>
          <w:b/>
          <w:sz w:val="28"/>
        </w:rPr>
        <w:t>IV.</w:t>
      </w:r>
    </w:p>
    <w:p>
      <w:pPr>
        <w:pStyle w:val="Normal"/>
        <w:bidi w:val="0"/>
        <w:spacing w:before="360" w:after="240"/>
        <w:ind w:left="0" w:right="0" w:hanging="0"/>
        <w:jc w:val="center"/>
        <w:rPr/>
      </w:pPr>
      <w:r>
        <w:rPr>
          <w:b/>
          <w:sz w:val="28"/>
        </w:rPr>
        <w:t>A HOLTAK VÁROSA</w:t>
      </w:r>
    </w:p>
    <w:p>
      <w:pPr>
        <w:pStyle w:val="Normal"/>
        <w:bidi w:val="0"/>
        <w:ind w:left="0" w:right="0" w:firstLine="284"/>
        <w:jc w:val="both"/>
        <w:rPr/>
      </w:pPr>
      <w:r>
        <w:rPr>
          <w:sz w:val="22"/>
        </w:rPr>
        <w:t>Gyermeki vágy volt azt hinni, hogy a gép a magasba röppen. Ehelyett egyenesen előre indult, egyre gyorsulva. Az orr áttörte a korlátot, s az egész gép a hátára fordult. Simon tudta, hogy zuhan, nem szabadon, mint ahogy kínzója szerette volna, de a szűk kabinba zárva.</w:t>
      </w:r>
    </w:p>
    <w:p>
      <w:pPr>
        <w:pStyle w:val="Normal"/>
        <w:bidi w:val="0"/>
        <w:ind w:left="0" w:right="0" w:firstLine="284"/>
        <w:jc w:val="both"/>
        <w:rPr/>
      </w:pPr>
      <w:r>
        <w:rPr>
          <w:sz w:val="22"/>
        </w:rPr>
        <w:t>Hirtelen kitisztuló tudattal észrevette, hogy a zuhanás nem függőleges, hanem ívet ír le. Feltámadó reménnyel húzta vissza a kart félállásba.</w:t>
      </w:r>
    </w:p>
    <w:p>
      <w:pPr>
        <w:pStyle w:val="Normal"/>
        <w:bidi w:val="0"/>
        <w:ind w:left="0" w:right="0" w:firstLine="284"/>
        <w:jc w:val="both"/>
        <w:rPr/>
      </w:pPr>
      <w:r>
        <w:rPr>
          <w:sz w:val="22"/>
        </w:rPr>
        <w:t>Aztán hatalmas robajjal feneketlen sötétség borult rá.</w:t>
      </w:r>
    </w:p>
    <w:p>
      <w:pPr>
        <w:pStyle w:val="Normal"/>
        <w:bidi w:val="0"/>
        <w:ind w:left="0" w:right="0" w:firstLine="284"/>
        <w:jc w:val="both"/>
        <w:rPr/>
      </w:pPr>
      <w:r>
        <w:rPr>
          <w:sz w:val="22"/>
        </w:rPr>
        <w:t>A feketeség mélyéről egy vöröses szikra hunyorgott. Halk, ismétlődő hang kísérte – egy óra ketyegése vagy vízcsöppek? De a szag volt az, ami cselekvésre ösztönözte Simont. Az enyészet és halál édeskés, émelyítő bűze töltötte be torkát és orrlukait.</w:t>
      </w:r>
    </w:p>
    <w:p>
      <w:pPr>
        <w:pStyle w:val="Normal"/>
        <w:bidi w:val="0"/>
        <w:ind w:left="0" w:right="0" w:firstLine="284"/>
        <w:jc w:val="both"/>
        <w:rPr/>
      </w:pPr>
      <w:r>
        <w:rPr>
          <w:sz w:val="22"/>
        </w:rPr>
        <w:t>Felült, körülnézett. Némi fény beszűrődött a roncsba, mely fogva tartotta. De az a szörnyű erő, mely a tetőn szorította, eltűnt; szabadon mozoghatott.</w:t>
      </w:r>
    </w:p>
    <w:p>
      <w:pPr>
        <w:pStyle w:val="Normal"/>
        <w:bidi w:val="0"/>
        <w:ind w:left="0" w:right="0" w:firstLine="284"/>
        <w:jc w:val="both"/>
        <w:rPr/>
      </w:pPr>
      <w:r>
        <w:rPr>
          <w:sz w:val="22"/>
        </w:rPr>
        <w:t>Néhány fájdalmas horzsolástól eltekintve sértetlenül megúszta a zuhanást. Bizonyára a repülőgép tompította valamennyire a becsapódást. A sötétben szikrázó jelzés pedig a műszerfalról jött. A csöpögés egész közelről hallatszott.</w:t>
      </w:r>
    </w:p>
    <w:p>
      <w:pPr>
        <w:pStyle w:val="Normal"/>
        <w:bidi w:val="0"/>
        <w:ind w:left="0" w:right="0" w:firstLine="284"/>
        <w:jc w:val="both"/>
        <w:rPr/>
      </w:pPr>
      <w:r>
        <w:rPr>
          <w:sz w:val="22"/>
        </w:rPr>
        <w:t>S a bűz sem tűnt távolinak. Simon felemelkedett az ülésben, és megfeszítette testét. Fém csikordult fémnek, ahogy a pilótafülke egy része elvált a törzstől. Simon fájdalmasan kikecmergett a roncsból. Feje fölött törött gerendák szegélyezte lyuk tátongott. Nézelődése közben a tetőszerkezet egy újabb darabja vált le, s zuhant az összetört járműre. Bizonyára beszakította az egyik szomszédos ház tetejét. Csak szerencséjének köszönhette, hogy épségben megúszta a balesetet.</w:t>
      </w:r>
    </w:p>
    <w:p>
      <w:pPr>
        <w:pStyle w:val="Normal"/>
        <w:bidi w:val="0"/>
        <w:ind w:left="0" w:right="0" w:firstLine="284"/>
        <w:jc w:val="both"/>
        <w:rPr/>
      </w:pPr>
      <w:r>
        <w:rPr>
          <w:sz w:val="22"/>
        </w:rPr>
        <w:t>Egy ideig eszméletlen lehetett, mivel az ég az este szürke árnyalatait mutatta. Gyomrába ismét belehasított az éhség és a szomjúság fájdalma. Vizet és élelmet kell szereznie.</w:t>
      </w:r>
    </w:p>
    <w:p>
      <w:pPr>
        <w:pStyle w:val="Normal"/>
        <w:bidi w:val="0"/>
        <w:ind w:left="0" w:right="0" w:firstLine="284"/>
        <w:jc w:val="both"/>
        <w:rPr/>
      </w:pPr>
      <w:r>
        <w:rPr>
          <w:sz w:val="22"/>
        </w:rPr>
        <w:t>De hogy lehet az, hogy még nem találták meg? Az erő gazdájának látnia kellett, hová zuhant. Hacsak – tegyük fel, hogy nem vették észre próbálkozását a géppel – nem mentálisan követték. Ez azt jelentette, hogy röptének végén csak a mindent betöltő feketeséget érzékelték, s ebből arra következtettek, hogy meghalt. Ha így történt, akkor tényleg szabad, még ha Sippar városában van is!</w:t>
      </w:r>
    </w:p>
    <w:p>
      <w:pPr>
        <w:pStyle w:val="Normal"/>
        <w:bidi w:val="0"/>
        <w:ind w:left="0" w:right="0" w:firstLine="284"/>
        <w:jc w:val="both"/>
        <w:rPr/>
      </w:pPr>
      <w:r>
        <w:rPr>
          <w:sz w:val="22"/>
        </w:rPr>
        <w:t>Először is élelmet és vizet kell találnom, aztán meglátjuk, mit kezdhetek a kikötőben, döntötte el magában.</w:t>
      </w:r>
    </w:p>
    <w:p>
      <w:pPr>
        <w:pStyle w:val="Normal"/>
        <w:bidi w:val="0"/>
        <w:ind w:left="0" w:right="0" w:firstLine="284"/>
        <w:jc w:val="both"/>
        <w:rPr/>
      </w:pPr>
      <w:r>
        <w:rPr>
          <w:sz w:val="22"/>
        </w:rPr>
        <w:t>Rábukkant egy ajtóra, ami reményeit beváltva egy lefelé vezető lépcsősorra nyílt. A ház levegője nehéz volt attól az átható bűztől. Már rájött, hogy mi bocsát ki ilyen szagot magából, s ez habozásra késztette – taszította a lent rá váró látvány.</w:t>
      </w:r>
    </w:p>
    <w:p>
      <w:pPr>
        <w:pStyle w:val="Normal"/>
        <w:bidi w:val="0"/>
        <w:ind w:left="0" w:right="0" w:firstLine="284"/>
        <w:jc w:val="both"/>
        <w:rPr/>
      </w:pPr>
      <w:r>
        <w:rPr>
          <w:sz w:val="22"/>
        </w:rPr>
        <w:t>De csak lefelé juthatott ki, tehát le kellett mennie. Az ablakokat itt nem deszkázták be, s a fény halvány foltokat vetett minden lépcsőfordulóra. Több ajtó mellett is elhaladt, de egyiket sem nyitotta ki, mivel úgy tűnt, környékükön még erősebb az a félelmetes, hányingert keltő bűz.</w:t>
      </w:r>
    </w:p>
    <w:p>
      <w:pPr>
        <w:pStyle w:val="Normal"/>
        <w:bidi w:val="0"/>
        <w:ind w:left="0" w:right="0" w:firstLine="284"/>
        <w:jc w:val="both"/>
        <w:rPr/>
      </w:pPr>
      <w:r>
        <w:rPr>
          <w:sz w:val="22"/>
        </w:rPr>
        <w:t>Még egy szinttel lejjebb egy tágas helyiségbe jutott, melynek végében széles ajtó állt – csak az utcára vezethetett. Simon vette a bátorságot, és körülnézett az egyik hátsó szobában, és rábukkant arra a könnyű útikenyérre, ami Estcarp legfőbb katonai élelmiszere volt. Sikerült összeszednie némi fogyaszthatónak tűnő tartósított gyümölcsöt is. A többi élelmiszer penészes állaga egyértelműen bizonyította, hogy hosszú ideje senki nem látogatta már ezt a helyet. Egy csőből víz csordogált egy hordóba, és Simon ivott, mielőtt farkas módjára rávetette volna magát zsákmányára.</w:t>
      </w:r>
    </w:p>
    <w:p>
      <w:pPr>
        <w:pStyle w:val="Normal"/>
        <w:bidi w:val="0"/>
        <w:ind w:left="0" w:right="0" w:firstLine="284"/>
        <w:jc w:val="both"/>
        <w:rPr/>
      </w:pPr>
      <w:r>
        <w:rPr>
          <w:sz w:val="22"/>
        </w:rPr>
        <w:t>Éhsége ellenére nem volt könnyű abban a mindent átható szagban enni. Noha csak ebben az épületben járt még, Simon nem kételkedett abban, hogy szörnyű gyanúja igaz; a központi épület maroknyi lakójától eltekintve a városban csak holtakkal találkozhat. A kolderek könyörtelenül elbántak azokkal a meghódítottakkal, akikből nem húzhattak hasznot. Nemcsak lemészárolták, de temetetlenül ott is hagyták otthonaikban őket. Talán ezzel akarták elejét venni az életben maradottak lázadásának? Vagy csak nem érdekelte őket a dolog? Ez utóbbi tűnt a legvalószínűbbnek, s a lapos arcú hódítókkal kapcsolatban érzett nagyon kevés hasonlóság is eltűnt ebben a pillanatban.</w:t>
      </w:r>
    </w:p>
    <w:p>
      <w:pPr>
        <w:pStyle w:val="Normal"/>
        <w:bidi w:val="0"/>
        <w:ind w:left="0" w:right="0" w:firstLine="284"/>
        <w:jc w:val="both"/>
        <w:rPr/>
      </w:pPr>
      <w:r>
        <w:rPr>
          <w:sz w:val="22"/>
        </w:rPr>
        <w:t>Simon magához vette az összes kenyeret, amit csak fellelt, egy üveget pedig megtöltött vízzel. Érdekes módon az utcára vezető ajtót belülről elreteszelték. Elképzelhető, hogy az egykori lakók elbarikádozták magukat, aztán tömeges öngyilkosságot követtek el? Vagy ugyanaz a láthatatlan erő végzett velük, ami őt a tetőre hajította?</w:t>
      </w:r>
    </w:p>
    <w:p>
      <w:pPr>
        <w:pStyle w:val="Normal"/>
        <w:bidi w:val="0"/>
        <w:ind w:left="0" w:right="0" w:firstLine="284"/>
        <w:jc w:val="both"/>
        <w:rPr/>
      </w:pPr>
      <w:r>
        <w:rPr>
          <w:sz w:val="22"/>
        </w:rPr>
        <w:t>Az utca ugyanolyan kihalt volt, mint ahogy azt fentről látta. De Simon óvatosságból szorosan a falhoz lapult, minden kapualjba, minden kereszteződésbe benézett. Az ajtókat zárva találta; semmi sem moccant, miközben a kikötő felé tartott.</w:t>
      </w:r>
    </w:p>
    <w:p>
      <w:pPr>
        <w:pStyle w:val="Normal"/>
        <w:bidi w:val="0"/>
        <w:ind w:left="0" w:right="0" w:firstLine="284"/>
        <w:jc w:val="both"/>
        <w:rPr/>
      </w:pPr>
      <w:r>
        <w:rPr>
          <w:sz w:val="22"/>
        </w:rPr>
        <w:t>Biztos volt benne, hogy ha megpróbálkozna valamelyik kapuval, nem tudna bejutni rajta, pedig csak holttestek feküdnének mögötte. Vajon azután pusztultak el, hogy Gorm befogadta a koldereket, Ornának és fiának érdekei miatt? Vagy valamivel később, miután Koris Estcarpba menekült, s a sziget lakosságát kiirtották? Egy történészen kívül senkit sem érdekelnek ezek a kérdések. A város a halottaké – a halott testeké és lelkeké – és a koldereké, akik ugyancsak halottak, hiába formálnak jogcímet az életre.</w:t>
      </w:r>
    </w:p>
    <w:p>
      <w:pPr>
        <w:pStyle w:val="Normal"/>
        <w:bidi w:val="0"/>
        <w:ind w:left="0" w:right="0" w:firstLine="284"/>
        <w:jc w:val="both"/>
        <w:rPr/>
      </w:pPr>
      <w:r>
        <w:rPr>
          <w:sz w:val="22"/>
        </w:rPr>
        <w:t>Menet közben Simon gondosan megjegyezte az utcák és házak elhelyezkedését. Biztos volt benne, hogy Gormot csak akkor tudják felszabadítani, ha a központi erődöt lerombolják. Úgy tűnt, a kolderek hibát követtek el, amikor meghagyták ezt a rengeteg üres épületet maguk körül. Ha nem rejtettek el riasztókat és védelmi berendezéseket a sivár falak között, akkor nem lesz túl nehéz a házak között fedezékbe húzódnia egy partraszálló erőnek.</w:t>
      </w:r>
    </w:p>
    <w:p>
      <w:pPr>
        <w:pStyle w:val="Normal"/>
        <w:bidi w:val="0"/>
        <w:ind w:left="0" w:right="0" w:firstLine="284"/>
        <w:jc w:val="both"/>
        <w:rPr/>
      </w:pPr>
      <w:r>
        <w:rPr>
          <w:sz w:val="22"/>
        </w:rPr>
        <w:t>De ott voltak a Koris által a szigetre küldött kémek történetei. És tény, hogy a kapitány sem tudott visszatérni valamilyen rejtélyes akadály miatt. Miután saját bőrén érezte a kolder fegyverek erejét, Simon nem kételkedett a történetek valóságában. Egyedül ő szabadult ki, először a vezérlőteremből, másodszor pedig a tetőről. Maga az, hogy nem vadásztak rá, bizonyítékul szolgált, hogy azt hiszik, halott.</w:t>
      </w:r>
    </w:p>
    <w:p>
      <w:pPr>
        <w:pStyle w:val="Normal"/>
        <w:bidi w:val="0"/>
        <w:ind w:left="0" w:right="0" w:firstLine="284"/>
        <w:jc w:val="both"/>
        <w:rPr/>
      </w:pPr>
      <w:r>
        <w:rPr>
          <w:sz w:val="22"/>
        </w:rPr>
        <w:t>Azonban nehéz volt elképzelni, hogy nem figyelik a halott várost. Ezért közelítette meg a legnagyobb óvatossággal a rakpartokat. Vihar tépázta, félig megfeneklett, törött bordázatú hajók álltak az öbölben. Hónapok, évek óta senki sem járhatott a fedélzetükön!</w:t>
      </w:r>
    </w:p>
    <w:p>
      <w:pPr>
        <w:pStyle w:val="Normal"/>
        <w:bidi w:val="0"/>
        <w:ind w:left="0" w:right="0" w:firstLine="284"/>
        <w:jc w:val="both"/>
        <w:rPr/>
      </w:pPr>
      <w:r>
        <w:rPr>
          <w:sz w:val="22"/>
        </w:rPr>
        <w:t>A tenger választotta el a kontinenstől. Ha ez a halott kikötő Sippar, és semmi oka sem volt azt hinni, hogy nem az, akkor most azzal a hosszú, ujjszerű földnyelvvel áll szemben, amin a hódítók felépítették Yle-t, s amelyik ujjon Sulcar volt egykor a köröm. A kereskedők erősségének eleste után valószínűnek tűnt, hogy a kolderek az egész félszigetet uralják.</w:t>
      </w:r>
    </w:p>
    <w:p>
      <w:pPr>
        <w:pStyle w:val="Normal"/>
        <w:bidi w:val="0"/>
        <w:ind w:left="0" w:right="0" w:firstLine="284"/>
        <w:jc w:val="both"/>
        <w:rPr/>
      </w:pPr>
      <w:r>
        <w:rPr>
          <w:sz w:val="22"/>
        </w:rPr>
        <w:t>Ha sikerül is találnia egy használható hajót, akkor is a hosszabb, keleti útvonalat kell választania, végig a palack alakú öböl mentén, az Es folyó torkolatáig, majd Estcarpig, Bosszantotta a gondolat, hogy az idő már nem neki dolgozik.</w:t>
      </w:r>
    </w:p>
    <w:p>
      <w:pPr>
        <w:pStyle w:val="Normal"/>
        <w:bidi w:val="0"/>
        <w:ind w:left="0" w:right="0" w:firstLine="284"/>
        <w:jc w:val="both"/>
        <w:rPr/>
      </w:pPr>
      <w:r>
        <w:rPr>
          <w:sz w:val="22"/>
        </w:rPr>
        <w:t>Az egyik raktárházban rábukkant a hajóra. Bár nem volt tengerész, Simon a legjobb tudása szerint ellenőrizte vízállóságát, s megtett minden tőle telhető óvintézkedést. Megvárta a teljes sötétséget, mielőtt szitkozódva, fogát összeszorítva keresztülevezett volna a gormi flotta korhadó roncsai között.</w:t>
      </w:r>
    </w:p>
    <w:p>
      <w:pPr>
        <w:pStyle w:val="Normal"/>
        <w:bidi w:val="0"/>
        <w:ind w:left="0" w:right="0" w:firstLine="284"/>
        <w:jc w:val="both"/>
        <w:rPr/>
      </w:pPr>
      <w:r>
        <w:rPr>
          <w:sz w:val="22"/>
        </w:rPr>
        <w:t>Mikor már messze maga mögött hagyta a kikötőt, s fel akarta állítani a kis árbocot, megtudta, hogyan őrzik a kolderek a szigetet. Nem látott és nem hallott semmit, miközben a hajó fenekére zuhant. Kezét fülére szorította, szemét szorosan behunyta, hogy kizárja azoknak a néma hangoknak és láthatatlan fényeknek az őrjítő zűrzavarát, melyek valahonnan kívülről özönlöttek agyába. Azt hitte, hogy kiállta a kolder fegyverek próbáját, amikor megküzdött azzal a szörnyű erővel, de elméjének ez a rettenetes prése sokkal rosszabbnak bizonyult.</w:t>
      </w:r>
    </w:p>
    <w:p>
      <w:pPr>
        <w:pStyle w:val="Normal"/>
        <w:bidi w:val="0"/>
        <w:ind w:left="0" w:right="0" w:firstLine="284"/>
        <w:jc w:val="both"/>
        <w:rPr/>
      </w:pPr>
      <w:r>
        <w:rPr>
          <w:sz w:val="22"/>
        </w:rPr>
        <w:t>Percekig, napokig vagy egy évig feküdt abban a ködös állapotban? Kábult volt és tompa, nem tudta volna megmondani, meddig. Tehetetlenül hevert a hajófenékben, miközben egyik hullámról a másikra siklott, s a szél lustán belekapott a vitorlába. Mögötte a sötét és halott Gorm körvonalai rajzolódtak a holdfényes ég elé.</w:t>
      </w:r>
    </w:p>
    <w:p>
      <w:pPr>
        <w:pStyle w:val="Normal"/>
        <w:bidi w:val="0"/>
        <w:ind w:left="0" w:right="0" w:firstLine="284"/>
        <w:jc w:val="both"/>
        <w:rPr/>
      </w:pPr>
      <w:r>
        <w:rPr>
          <w:sz w:val="22"/>
        </w:rPr>
        <w:t>Napkelte előtt felszedte egy Esből való őrhajó. Akkorra már visszanyerte öntudatát, bár agya legalább olyan rossz állapotban volt, mint lélekvesztője. Gyors hátasokon vágtatva folytatta útját Estcarp felé.</w:t>
      </w:r>
    </w:p>
    <w:p>
      <w:pPr>
        <w:pStyle w:val="Normal"/>
        <w:bidi w:val="0"/>
        <w:ind w:left="0" w:right="0" w:firstLine="284"/>
        <w:jc w:val="both"/>
        <w:rPr/>
      </w:pPr>
      <w:r>
        <w:rPr>
          <w:sz w:val="22"/>
        </w:rPr>
        <w:t>Az erődnek ugyanabban a szobájában csatlakozott a háborús tanácshoz, ahol először találkozott az őrzőkkel. Elmesélte gormi kalandjait, a kolderekkel való találkozását Estcarp elöljáróinak és azoknak a kifejezéstelen arcú, rezzenéstelenül figyelő nőknek. A beszámoló közben megpróbálta felfedezni azt az egyet a boszorkányok között, de nem járt sikerrel.</w:t>
      </w:r>
    </w:p>
    <w:p>
      <w:pPr>
        <w:pStyle w:val="Normal"/>
        <w:bidi w:val="0"/>
        <w:ind w:left="0" w:right="0" w:firstLine="284"/>
        <w:jc w:val="both"/>
        <w:rPr/>
      </w:pPr>
      <w:r>
        <w:rPr>
          <w:sz w:val="22"/>
        </w:rPr>
        <w:t>Mikor befejezte, s feltettek neki néhány kérdést, Koris ajkai összepréselődtek, arcvonásai megkeményedtek, ahogy Simon a halott városról beszélt. Az őrző az egyik nő felé biccentett.</w:t>
      </w:r>
    </w:p>
    <w:p>
      <w:pPr>
        <w:pStyle w:val="Normal"/>
        <w:bidi w:val="0"/>
        <w:ind w:left="0" w:right="0" w:firstLine="284"/>
        <w:jc w:val="both"/>
        <w:rPr/>
      </w:pPr>
      <w:r>
        <w:rPr>
          <w:sz w:val="22"/>
        </w:rPr>
        <w:t xml:space="preserve">– </w:t>
      </w:r>
      <w:r>
        <w:rPr>
          <w:sz w:val="22"/>
        </w:rPr>
        <w:t>Most pedig, Simon Tregarth, fogd meg a kezét, gondolj erősen arra a sapkás egyénre, és idézz fel minden részletet ruházatáról és arcáról! – parancsolta.</w:t>
      </w:r>
    </w:p>
    <w:p>
      <w:pPr>
        <w:pStyle w:val="Normal"/>
        <w:bidi w:val="0"/>
        <w:ind w:left="0" w:right="0" w:firstLine="284"/>
        <w:jc w:val="both"/>
        <w:rPr/>
      </w:pPr>
      <w:r>
        <w:rPr>
          <w:sz w:val="22"/>
        </w:rPr>
        <w:t>Noha semmi értelmét nem látta, Simon engedelmeskedett. Az ember általában engedelmeskedik Estcarp boszorkányainak, gondolta savanyúan.</w:t>
      </w:r>
    </w:p>
    <w:p>
      <w:pPr>
        <w:pStyle w:val="Normal"/>
        <w:bidi w:val="0"/>
        <w:ind w:left="0" w:right="0" w:firstLine="284"/>
        <w:jc w:val="both"/>
        <w:rPr/>
      </w:pPr>
      <w:r>
        <w:rPr>
          <w:sz w:val="22"/>
        </w:rPr>
        <w:t>Megragadta hát azt a hideg, száraz kezet, és felidézte elméjében a szürke köpeny, a különös, aránytalan arc, a fémsapka, a hatalom, majd később a megdöbbenés arckifejezéseit, amikor visszaverte a támadást. A kéz elengedte, s az őrző ismét megszólalt.</w:t>
      </w:r>
    </w:p>
    <w:p>
      <w:pPr>
        <w:pStyle w:val="Normal"/>
        <w:bidi w:val="0"/>
        <w:ind w:left="0" w:right="0" w:firstLine="284"/>
        <w:jc w:val="both"/>
        <w:rPr/>
      </w:pPr>
      <w:r>
        <w:rPr>
          <w:sz w:val="22"/>
        </w:rPr>
        <w:t xml:space="preserve">– </w:t>
      </w:r>
      <w:r>
        <w:rPr>
          <w:sz w:val="22"/>
        </w:rPr>
        <w:t>Láttad, nővérem? Meg tudod formázni?</w:t>
      </w:r>
    </w:p>
    <w:p>
      <w:pPr>
        <w:pStyle w:val="Normal"/>
        <w:bidi w:val="0"/>
        <w:ind w:left="0" w:right="0" w:firstLine="284"/>
        <w:jc w:val="both"/>
        <w:rPr/>
      </w:pPr>
      <w:r>
        <w:rPr>
          <w:sz w:val="22"/>
        </w:rPr>
        <w:t xml:space="preserve">– </w:t>
      </w:r>
      <w:r>
        <w:rPr>
          <w:sz w:val="22"/>
        </w:rPr>
        <w:t>Láttam – válaszolta a nő. – És amit láttam, azt meg is tudom formázni. Simon benyomásai erősek, hiszen az erőt használta a kettejük közötti párviadalban. Bár az más kérdés – nézett le ujjaira, melyek úgy mozogtak, mintha valamilyen munkára készülődnének -&gt; hogy megyünk-e valamire az eredménnyel. Jobb lenne a fizikai harc.</w:t>
      </w:r>
    </w:p>
    <w:p>
      <w:pPr>
        <w:pStyle w:val="Normal"/>
        <w:bidi w:val="0"/>
        <w:ind w:left="0" w:right="0" w:firstLine="284"/>
        <w:jc w:val="both"/>
        <w:rPr/>
      </w:pPr>
      <w:r>
        <w:rPr>
          <w:sz w:val="22"/>
        </w:rPr>
        <w:t>Senki sem adott magyarázatot az elhangzottakra, és Simonnak nem volt ideje kérdezősködni, mivel ahogy a tanács feloszlott, Koris intett neki, és a szállására vezette. Amikor ismét ugyanabban a szobában állt, ami még Sulcar elhagyása előtt az övé volt, Simon követelőzve fordult a kapitány felé.</w:t>
      </w:r>
    </w:p>
    <w:p>
      <w:pPr>
        <w:pStyle w:val="Normal"/>
        <w:bidi w:val="0"/>
        <w:ind w:left="0" w:right="0" w:firstLine="284"/>
        <w:jc w:val="both"/>
        <w:rPr/>
      </w:pPr>
      <w:r>
        <w:rPr>
          <w:sz w:val="22"/>
        </w:rPr>
        <w:t xml:space="preserve">– </w:t>
      </w:r>
      <w:r>
        <w:rPr>
          <w:sz w:val="22"/>
        </w:rPr>
        <w:t>Hol van a Lady? – Idegesítette, hogy nem tudja nevén nevezni a nőt; a boszorkányok furcsasága most még jobban dühítette, mint valaha. De Koris megértette, kire céloz.</w:t>
      </w:r>
    </w:p>
    <w:p>
      <w:pPr>
        <w:pStyle w:val="Normal"/>
        <w:bidi w:val="0"/>
        <w:ind w:left="0" w:right="0" w:firstLine="284"/>
        <w:jc w:val="both"/>
        <w:rPr/>
      </w:pPr>
      <w:r>
        <w:rPr>
          <w:sz w:val="22"/>
        </w:rPr>
        <w:t xml:space="preserve">– </w:t>
      </w:r>
      <w:r>
        <w:rPr>
          <w:sz w:val="22"/>
        </w:rPr>
        <w:t>A határ menti állomásokat ellenőrzi.</w:t>
      </w:r>
    </w:p>
    <w:p>
      <w:pPr>
        <w:pStyle w:val="Normal"/>
        <w:bidi w:val="0"/>
        <w:ind w:left="0" w:right="0" w:firstLine="284"/>
        <w:jc w:val="both"/>
        <w:rPr/>
      </w:pPr>
      <w:r>
        <w:rPr>
          <w:sz w:val="22"/>
        </w:rPr>
        <w:t xml:space="preserve">– </w:t>
      </w:r>
      <w:r>
        <w:rPr>
          <w:sz w:val="22"/>
        </w:rPr>
        <w:t>Biztonságban van?</w:t>
      </w:r>
    </w:p>
    <w:p>
      <w:pPr>
        <w:pStyle w:val="Normal"/>
        <w:bidi w:val="0"/>
        <w:ind w:left="0" w:right="0" w:firstLine="284"/>
        <w:jc w:val="both"/>
        <w:rPr/>
      </w:pPr>
      <w:r>
        <w:rPr>
          <w:sz w:val="22"/>
        </w:rPr>
        <w:t>Koris vállat vont.</w:t>
      </w:r>
    </w:p>
    <w:p>
      <w:pPr>
        <w:pStyle w:val="Normal"/>
        <w:bidi w:val="0"/>
        <w:ind w:left="0" w:right="0" w:firstLine="284"/>
        <w:jc w:val="both"/>
        <w:rPr/>
      </w:pPr>
      <w:r>
        <w:rPr>
          <w:sz w:val="22"/>
        </w:rPr>
        <w:t xml:space="preserve">– </w:t>
      </w:r>
      <w:r>
        <w:rPr>
          <w:sz w:val="22"/>
        </w:rPr>
        <w:t>Ugyan, ki lehet ma biztonságban, Simon? De biztosíthatlak, az erő asszonyai nem vállalnak szükségtelen kockázatot. Nem egykönnyen merül ki, ami bennük van. – Odament a nyugati ablakhoz, arcát megvilágították a fénysugarak, szemei fürkészően meredtek a távolba, mintha valami mást is látni akart volna a városon túli síkságon kívül. – Tehát Gorm elpusztult. – Nehezen jöttek a szavak a szájára.</w:t>
      </w:r>
    </w:p>
    <w:p>
      <w:pPr>
        <w:pStyle w:val="Normal"/>
        <w:bidi w:val="0"/>
        <w:ind w:left="0" w:right="0" w:firstLine="284"/>
        <w:jc w:val="both"/>
        <w:rPr/>
      </w:pPr>
      <w:r>
        <w:rPr>
          <w:sz w:val="22"/>
        </w:rPr>
        <w:t>Simon lehúzta csizmáit, és elnyúlt az ágyon. Sajgó csontjai legmélyéig hatolt a többnapos fáradtság.</w:t>
      </w:r>
    </w:p>
    <w:p>
      <w:pPr>
        <w:pStyle w:val="Normal"/>
        <w:bidi w:val="0"/>
        <w:ind w:left="0" w:right="0" w:firstLine="284"/>
        <w:jc w:val="both"/>
        <w:rPr/>
      </w:pPr>
      <w:r>
        <w:rPr>
          <w:sz w:val="22"/>
        </w:rPr>
        <w:t xml:space="preserve">– </w:t>
      </w:r>
      <w:r>
        <w:rPr>
          <w:sz w:val="22"/>
        </w:rPr>
        <w:t>Csak azt mondtam el nektek, amit láttam, semmi többet. Sippar központjának falai között van élet. Sehol máshol nem találtam, de nem is kerestem.</w:t>
      </w:r>
    </w:p>
    <w:p>
      <w:pPr>
        <w:pStyle w:val="Normal"/>
        <w:bidi w:val="0"/>
        <w:ind w:left="0" w:right="0" w:firstLine="284"/>
        <w:jc w:val="both"/>
        <w:rPr/>
      </w:pPr>
      <w:r>
        <w:rPr>
          <w:sz w:val="22"/>
        </w:rPr>
        <w:t xml:space="preserve">– </w:t>
      </w:r>
      <w:r>
        <w:rPr>
          <w:sz w:val="22"/>
        </w:rPr>
        <w:t>Élet? Milyen élet?</w:t>
      </w:r>
    </w:p>
    <w:p>
      <w:pPr>
        <w:pStyle w:val="Normal"/>
        <w:bidi w:val="0"/>
        <w:ind w:left="0" w:right="0" w:firstLine="284"/>
        <w:jc w:val="both"/>
        <w:rPr/>
      </w:pPr>
      <w:r>
        <w:rPr>
          <w:sz w:val="22"/>
        </w:rPr>
        <w:t xml:space="preserve">– </w:t>
      </w:r>
      <w:r>
        <w:rPr>
          <w:sz w:val="22"/>
        </w:rPr>
        <w:t>Kérdezd a koldereket vagy a boszorkányokat! – válaszolta Simon ingerülten. – Egyik sem olyan, mint amilyenek mi vagyunk, és lehet, hogy másképp értelmezik az életet.</w:t>
      </w:r>
    </w:p>
    <w:p>
      <w:pPr>
        <w:pStyle w:val="Normal"/>
        <w:bidi w:val="0"/>
        <w:ind w:left="0" w:right="0" w:firstLine="284"/>
        <w:jc w:val="both"/>
        <w:rPr/>
      </w:pPr>
      <w:r>
        <w:rPr>
          <w:sz w:val="22"/>
        </w:rPr>
        <w:t>Csak félig volt tudatában annak, hogy a kapitány eljött az ablaktól, és most felette állt, széles vállaival eltakarva a napfényt.</w:t>
      </w:r>
    </w:p>
    <w:p>
      <w:pPr>
        <w:pStyle w:val="Normal"/>
        <w:bidi w:val="0"/>
        <w:ind w:left="0" w:right="0" w:firstLine="284"/>
        <w:jc w:val="both"/>
        <w:rPr/>
      </w:pPr>
      <w:r>
        <w:rPr>
          <w:sz w:val="22"/>
        </w:rPr>
        <w:t xml:space="preserve">– </w:t>
      </w:r>
      <w:r>
        <w:rPr>
          <w:sz w:val="22"/>
        </w:rPr>
        <w:t>Azt hiszem, te is más vagy, Simon Tregarth. – A szavak ismét súlyosak voltak, tompán törtek fel a másik torkából. – A látottak után te hogy értelmezed Gorm életét... vagy halálát?</w:t>
      </w:r>
    </w:p>
    <w:p>
      <w:pPr>
        <w:pStyle w:val="Normal"/>
        <w:bidi w:val="0"/>
        <w:ind w:left="0" w:right="0" w:firstLine="284"/>
        <w:jc w:val="both"/>
        <w:rPr/>
      </w:pPr>
      <w:r>
        <w:rPr>
          <w:sz w:val="22"/>
        </w:rPr>
        <w:t xml:space="preserve">– </w:t>
      </w:r>
      <w:r>
        <w:rPr>
          <w:sz w:val="22"/>
        </w:rPr>
        <w:t>Gonosz – morogta Simon. – De ez is ki fog derülni a maga idejében. – Még akkor is saját szavain töprengett, amikor álomba zuhant.</w:t>
      </w:r>
    </w:p>
    <w:p>
      <w:pPr>
        <w:pStyle w:val="Normal"/>
        <w:bidi w:val="0"/>
        <w:ind w:left="0" w:right="0" w:firstLine="284"/>
        <w:jc w:val="both"/>
        <w:rPr/>
      </w:pPr>
      <w:r>
        <w:rPr>
          <w:sz w:val="22"/>
        </w:rPr>
        <w:t>Aludt, felébredt, hatalmasat evett, és megint aludt. Senki sem zaklatta Estcarp ügyeivel, de azok nem is érdekelték különösebben. Akár egy állat is lehetett volna, ami dús prémjében alussza téli álmát, mint ahogy a medve is vastag zsírréteget növeszt a lehűlés ellen. Amikor kilábalt ebből az állapotból, olyan éberséget, frissességet érzett, amilyet utoljára talán Berlinben. Berlin – ugyan, hol volt, mi volt Berlin? Emlékeit furcsa mód eltakarták a jelen képei.</w:t>
      </w:r>
    </w:p>
    <w:p>
      <w:pPr>
        <w:pStyle w:val="Normal"/>
        <w:bidi w:val="0"/>
        <w:ind w:left="0" w:right="0" w:firstLine="284"/>
        <w:jc w:val="both"/>
        <w:rPr/>
      </w:pPr>
      <w:r>
        <w:rPr>
          <w:sz w:val="22"/>
        </w:rPr>
        <w:t>Ezek közül a legkínzóbb, állandóan visszatérő annak a karsi szobának a képe volt, ahol a félelmetes faliképek között egy nő nézett rá csodálkozással szemében, s kezeivel egy ragyogó jelet rajzolt a levegőbe. Aztán jött a másik pillanat, amikor ugyanez a nő beszennyezte jóságát az Aldisért űzött visszataszító mágiával.</w:t>
      </w:r>
    </w:p>
    <w:p>
      <w:pPr>
        <w:pStyle w:val="Normal"/>
        <w:bidi w:val="0"/>
        <w:ind w:left="0" w:right="0" w:firstLine="284"/>
        <w:jc w:val="both"/>
        <w:rPr/>
      </w:pPr>
      <w:r>
        <w:rPr>
          <w:sz w:val="22"/>
        </w:rPr>
        <w:t>Most, hogy Simon fájdalmai és éhsége elmúltával minden idegében és sejtjében az élet zsibongásával feküdt ágyán, jobb kezét lassan szívére fektette. De nem saját húsának melegét érezte; valami más után kutatott emlékei között, mintha egy rég hallott dal hangjait idézné fel, valami olyasmit keresett, amiről nem is tudta, hogy a birtokában van.</w:t>
      </w:r>
    </w:p>
    <w:p>
      <w:pPr>
        <w:pStyle w:val="Normal"/>
        <w:bidi w:val="0"/>
        <w:ind w:left="0" w:right="0" w:firstLine="284"/>
        <w:jc w:val="both"/>
        <w:rPr/>
      </w:pPr>
      <w:r>
        <w:rPr>
          <w:sz w:val="22"/>
        </w:rPr>
        <w:t>Csak ezek a csendes, passzív képek kötötték le figyelmét, elzárva előle a határ menti portyák, a kolder fogság friss élményeit. A bennük rejlő, megfoghatatlan izgalom remegése átjárta egész testét.</w:t>
      </w:r>
    </w:p>
    <w:p>
      <w:pPr>
        <w:pStyle w:val="Normal"/>
        <w:bidi w:val="0"/>
        <w:ind w:left="0" w:right="0" w:firstLine="284"/>
        <w:jc w:val="both"/>
        <w:rPr/>
      </w:pPr>
      <w:r>
        <w:rPr>
          <w:sz w:val="22"/>
        </w:rPr>
        <w:t>Azonban hamarosan kénytelen volt a valósággal is foglalkozni. Pihenése alatt Estcarp minden erejét összegyűjtötte. A magaslatok jelzőtüzei elhozták a hegyek, Sasfészek és mindazok üzenetét, akik hajlandóak voltak ellenállni Gormnak és a Gorm jelentette pusztulásnak. Fél tucat hazátlan sulcari hadihajó kötött ki a Falconerek által feltérképezett öbölben, a csapatok biztonságban partot értek, a hajók harcra készen álltak. Mindenki egyetértett abban, hogy nekik kell megtámadniuk Gormot, mielőtt Gorm támadná meg őket.</w:t>
      </w:r>
    </w:p>
    <w:p>
      <w:pPr>
        <w:pStyle w:val="Normal"/>
        <w:bidi w:val="0"/>
        <w:ind w:left="0" w:right="0" w:firstLine="284"/>
        <w:jc w:val="both"/>
        <w:rPr/>
      </w:pPr>
      <w:r>
        <w:rPr>
          <w:sz w:val="22"/>
        </w:rPr>
        <w:t>Az Es torkolatánál állt egy tábor, közvetlenül az óceán partja mellett. A sátrak ajtajából láthatták a sziget árnyát, ami szürke ködfelhőként gubbasztott a víz felett. És ott horgonyoztak a hajók a jelre várva, fedélzetükön a sulcariakkal, a Falconerekkel és a határ menti portyázókkal, túl azon a ponton, ahol lerombolt otthonaik felett most a tenger hullámai hömpölyögtek.</w:t>
      </w:r>
    </w:p>
    <w:p>
      <w:pPr>
        <w:pStyle w:val="Normal"/>
        <w:bidi w:val="0"/>
        <w:ind w:left="0" w:right="0" w:firstLine="284"/>
        <w:jc w:val="both"/>
        <w:rPr/>
      </w:pPr>
      <w:r>
        <w:rPr>
          <w:sz w:val="22"/>
        </w:rPr>
        <w:t>De legelőször a Gorm körülötti gátat kellett áttörni, s ez azok feladata volt, akiknek kezében Estcarp minden ereje összpontosult. Így aztán Simon, nem tudva, miért lett tagja ennek a társaságnak, ott találta magát egy asztal mögött, ami akár egy játéktábla is lehetett volna. A felületet mégsem színes négyzetek borították, hanem minden ülőhely elé egy jelet rajzoltak. Az összegyűlt csapat igen vegyes volt, egyértelműen a vezérkart alkották.</w:t>
      </w:r>
    </w:p>
    <w:p>
      <w:pPr>
        <w:pStyle w:val="Normal"/>
        <w:bidi w:val="0"/>
        <w:ind w:left="0" w:right="0" w:firstLine="284"/>
        <w:jc w:val="both"/>
        <w:rPr/>
      </w:pPr>
      <w:r>
        <w:rPr>
          <w:sz w:val="22"/>
        </w:rPr>
        <w:t>Simon széke az őrzőé mellett állt, az előttük lévő jel mindkét helyet lefedte. Egy barna karvalyt ábrázolt, melyet egy aranyszínű ovális vett körül, s az egész felett egy kicsi, háromágú csillag ragyogott. Balra egy kékeszöld gyémánt ölelt körül egy bárdot markoló öklöt. Azon túl egy vörös négyszögben egy szarvas halat látott.</w:t>
      </w:r>
    </w:p>
    <w:p>
      <w:pPr>
        <w:pStyle w:val="Normal"/>
        <w:bidi w:val="0"/>
        <w:ind w:left="0" w:right="0" w:firstLine="284"/>
        <w:jc w:val="both"/>
        <w:rPr/>
      </w:pPr>
      <w:r>
        <w:rPr>
          <w:sz w:val="22"/>
        </w:rPr>
        <w:t>Jobbra, az őrzőn túl még két jel csillogott, amiket nem tudott megfigyelni, csak ha előredőlt. Két boszorkány foglalt helyet előttük, tenyerüket a szimbólumokon nyugtatva szó nélkül várakoztak. Mozgást észlelt balról, felpillantott, és szíve nagyot dobbant a pillantástól, amiben több volt, mint egyszerű felismerés. De a nő nem szólt egy szót sem, Simon pedig követte példáját. A csoport hatodik, utolsó tagja Briant volt, aki sápadtan meredt az előtte lévő halszerű lényre, mintha az élne, s pillantásával kellene a skarlát tengerben tartania.</w:t>
      </w:r>
    </w:p>
    <w:p>
      <w:pPr>
        <w:pStyle w:val="Normal"/>
        <w:bidi w:val="0"/>
        <w:ind w:left="0" w:right="0" w:firstLine="284"/>
        <w:jc w:val="both"/>
        <w:rPr/>
      </w:pPr>
      <w:r>
        <w:rPr>
          <w:sz w:val="22"/>
        </w:rPr>
        <w:t>Az a nő lépett be a sátorba, aki a kezét fogta, amikor visszaemlékezett a gormi férfira. Két másik asszony követte, egy-egy agyagtállal kezükben, melyekből édeskés füst kígyózott. Letették őket az asztal szélére, majd az első nő is a sajátját, mely jóval nagyobb volt a többinél. Eltávolította az edényről a kendőt, egy sor apró szobrot feltárva a mozdulattal.</w:t>
      </w:r>
    </w:p>
    <w:p>
      <w:pPr>
        <w:pStyle w:val="Normal"/>
        <w:bidi w:val="0"/>
        <w:ind w:left="0" w:right="0" w:firstLine="284"/>
        <w:jc w:val="both"/>
        <w:rPr/>
      </w:pPr>
      <w:r>
        <w:rPr>
          <w:sz w:val="22"/>
        </w:rPr>
        <w:t>Felemelte az elsőt, és odaállt Briant elé. Kétszer beletartotta a füstbe a szobrocskát, majd a férfi szeme elé tartotta. A bábu egy vörös^arany hajú egyént ábrázolt, olyan hűséggel, hogy csak élő személy képmása lehetett.</w:t>
      </w:r>
    </w:p>
    <w:p>
      <w:pPr>
        <w:pStyle w:val="Normal"/>
        <w:bidi w:val="0"/>
        <w:ind w:left="0" w:right="0" w:firstLine="284"/>
        <w:jc w:val="both"/>
        <w:rPr/>
      </w:pPr>
      <w:r>
        <w:rPr>
          <w:sz w:val="22"/>
        </w:rPr>
        <w:t xml:space="preserve">– </w:t>
      </w:r>
      <w:r>
        <w:rPr>
          <w:sz w:val="22"/>
        </w:rPr>
        <w:t>Fulk – ejtette ki a nő a nevét, s letette a figurát a skarlát négyzetbe, pontosan a halra. Briant nem sápadhatott el, áttetsző bőréről mindig is hiányoztak a színek, de Simon észrevette, hogy nagyot nyel, mielőtt válaszolna.</w:t>
      </w:r>
    </w:p>
    <w:p>
      <w:pPr>
        <w:pStyle w:val="Normal"/>
        <w:bidi w:val="0"/>
        <w:ind w:left="0" w:right="0" w:firstLine="284"/>
        <w:jc w:val="both"/>
        <w:rPr/>
      </w:pPr>
      <w:r>
        <w:rPr>
          <w:sz w:val="22"/>
        </w:rPr>
        <w:t xml:space="preserve">– </w:t>
      </w:r>
      <w:r>
        <w:rPr>
          <w:sz w:val="22"/>
        </w:rPr>
        <w:t>Verlaine-i Fulk.</w:t>
      </w:r>
    </w:p>
    <w:p>
      <w:pPr>
        <w:pStyle w:val="Normal"/>
        <w:bidi w:val="0"/>
        <w:ind w:left="0" w:right="0" w:firstLine="284"/>
        <w:jc w:val="both"/>
        <w:rPr/>
      </w:pPr>
      <w:r>
        <w:rPr>
          <w:sz w:val="22"/>
        </w:rPr>
        <w:t>Az asszony egy másik szobrocskát vett elő, s most, hogy A szomszédjához lépett, Simon jobban ki tudta venni a művészi munka vonásait. Annak a nőnek az arcát látta kétszer megmártózni a füstben, aki a bűbájt kérte, hogy Yvian igazat mondjon.</w:t>
      </w:r>
    </w:p>
    <w:p>
      <w:pPr>
        <w:pStyle w:val="Normal"/>
        <w:bidi w:val="0"/>
        <w:ind w:left="0" w:right="0" w:firstLine="284"/>
        <w:jc w:val="both"/>
        <w:rPr/>
      </w:pPr>
      <w:r>
        <w:rPr>
          <w:sz w:val="22"/>
        </w:rPr>
        <w:t xml:space="preserve">– </w:t>
      </w:r>
      <w:r>
        <w:rPr>
          <w:sz w:val="22"/>
        </w:rPr>
        <w:t>Aldis.</w:t>
      </w:r>
    </w:p>
    <w:p>
      <w:pPr>
        <w:pStyle w:val="Normal"/>
        <w:bidi w:val="0"/>
        <w:ind w:left="0" w:right="0" w:firstLine="284"/>
        <w:jc w:val="both"/>
        <w:rPr/>
      </w:pPr>
      <w:r>
        <w:rPr>
          <w:sz w:val="22"/>
        </w:rPr>
        <w:t xml:space="preserve">– </w:t>
      </w:r>
      <w:r>
        <w:rPr>
          <w:sz w:val="22"/>
        </w:rPr>
        <w:t>Karsi Aldis – nyugtázta a mellette ülő boszorkány, ahogy a parányi szobor a bárdot szorító ökölre került.</w:t>
      </w:r>
    </w:p>
    <w:p>
      <w:pPr>
        <w:pStyle w:val="Normal"/>
        <w:bidi w:val="0"/>
        <w:ind w:left="0" w:right="0" w:firstLine="284"/>
        <w:jc w:val="both"/>
        <w:rPr/>
      </w:pPr>
      <w:r>
        <w:rPr>
          <w:sz w:val="22"/>
        </w:rPr>
        <w:t xml:space="preserve">– </w:t>
      </w:r>
      <w:r>
        <w:rPr>
          <w:sz w:val="22"/>
        </w:rPr>
        <w:t>Alizoni Sandar. – A harmadik figura távolabbi jobb oldali szomszédjához került.</w:t>
      </w:r>
    </w:p>
    <w:p>
      <w:pPr>
        <w:pStyle w:val="Normal"/>
        <w:bidi w:val="0"/>
        <w:ind w:left="0" w:right="0" w:firstLine="284"/>
        <w:jc w:val="both"/>
        <w:rPr/>
      </w:pPr>
      <w:r>
        <w:rPr>
          <w:sz w:val="22"/>
        </w:rPr>
        <w:t xml:space="preserve">– </w:t>
      </w:r>
      <w:r>
        <w:rPr>
          <w:sz w:val="22"/>
        </w:rPr>
        <w:t>Siric. – Egy pocakos, ragyogó köpenybe öltöztetett alak a másik szimbólumra.</w:t>
      </w:r>
    </w:p>
    <w:p>
      <w:pPr>
        <w:pStyle w:val="Normal"/>
        <w:bidi w:val="0"/>
        <w:ind w:left="0" w:right="0" w:firstLine="284"/>
        <w:jc w:val="both"/>
        <w:rPr/>
      </w:pPr>
      <w:r>
        <w:rPr>
          <w:sz w:val="22"/>
        </w:rPr>
        <w:t>Aztán az asszony elővette az utolsó bábut, s egy pillanatig tanulmányozta, mielőtt a füstbe tartotta volna. Amikor Simon és az őrző elé állt, nem adott nevet neki, hanem előrenyújtotta, mint aki arra vár, hogy felismerjék művét. És Simon a fémsapkás gormi vezért látta maga előtt. Amennyire fel tudta idézni, a hasonlóság tökéletes volt.</w:t>
      </w:r>
    </w:p>
    <w:p>
      <w:pPr>
        <w:pStyle w:val="Normal"/>
        <w:bidi w:val="0"/>
        <w:ind w:left="0" w:right="0" w:firstLine="284"/>
        <w:jc w:val="both"/>
        <w:rPr/>
      </w:pPr>
      <w:r>
        <w:rPr>
          <w:sz w:val="22"/>
        </w:rPr>
        <w:t xml:space="preserve">– </w:t>
      </w:r>
      <w:r>
        <w:rPr>
          <w:sz w:val="22"/>
        </w:rPr>
        <w:t>Gorm! – jelentette ki, mivel nem jutott eszébe jobb név a kolder számára. A nő óvatosan elhelyezte a szobrocskát a barna és arany karvalyon.</w:t>
      </w:r>
    </w:p>
    <w:p>
      <w:pPr>
        <w:pStyle w:val="Normal"/>
        <w:pBdr>
          <w:bottom w:val="double" w:sz="6" w:space="1" w:color="000000"/>
        </w:pBdr>
        <w:bidi w:val="0"/>
        <w:spacing w:before="360" w:after="0"/>
        <w:ind w:left="0" w:right="0" w:hanging="0"/>
        <w:jc w:val="center"/>
        <w:rPr/>
      </w:pPr>
      <w:r>
        <w:rPr>
          <w:b/>
          <w:sz w:val="28"/>
        </w:rPr>
        <w:t>V.</w:t>
      </w:r>
    </w:p>
    <w:p>
      <w:pPr>
        <w:pStyle w:val="Normal"/>
        <w:bidi w:val="0"/>
        <w:spacing w:before="360" w:after="240"/>
        <w:ind w:left="0" w:right="0" w:hanging="0"/>
        <w:jc w:val="center"/>
        <w:rPr/>
      </w:pPr>
      <w:r>
        <w:rPr>
          <w:b/>
          <w:sz w:val="28"/>
        </w:rPr>
        <w:t>AZ ERŐ JÁTÉKA</w:t>
      </w:r>
    </w:p>
    <w:p>
      <w:pPr>
        <w:pStyle w:val="Normal"/>
        <w:bidi w:val="0"/>
        <w:ind w:left="0" w:right="0" w:firstLine="284"/>
        <w:jc w:val="both"/>
        <w:rPr/>
      </w:pPr>
      <w:r>
        <w:rPr>
          <w:sz w:val="22"/>
        </w:rPr>
        <w:t>Öt szobor, élő férfiak és egy nő tökéletes képmása állt a birtokukat jelképező szimbólumokon. De miért és mi célból? Simon ismét jobbra pillantott. Aldis szobrocskáját az egyik boszorkány, Fulkét Briant tenyerei ölelték körbe. Mindketten elmélyülten, bár Briant egy kissé szorongva végezte feladatát.</w:t>
      </w:r>
    </w:p>
    <w:p>
      <w:pPr>
        <w:pStyle w:val="Normal"/>
        <w:bidi w:val="0"/>
        <w:ind w:left="0" w:right="0" w:firstLine="284"/>
        <w:jc w:val="both"/>
        <w:rPr/>
      </w:pPr>
      <w:r>
        <w:rPr>
          <w:sz w:val="22"/>
        </w:rPr>
        <w:t>Simon jobbnak látta az előtte álló figurára figyelni. Réges-régi történetek homályos emlékei kavarogtak agyában. Lehet, hogy tűket fognak döfködnek majd a bábukba, s így pusztítják el az élő eredetiket?</w:t>
      </w:r>
    </w:p>
    <w:p>
      <w:pPr>
        <w:pStyle w:val="Normal"/>
        <w:bidi w:val="0"/>
        <w:ind w:left="0" w:right="0" w:firstLine="284"/>
        <w:jc w:val="both"/>
        <w:rPr/>
      </w:pPr>
      <w:r>
        <w:rPr>
          <w:sz w:val="22"/>
        </w:rPr>
        <w:t>Az Őrző kinyúlt egyik kezéért, s ugyanúgy szorította, mint Karsban, az alakváltás alatt. Ugyanakkor a másik kezét félkörben a szobor köré hajlította. Simon követte példáját, s így most összeérő ujjhegyeik és csuklóik kört formáztak a kolder körül.</w:t>
      </w:r>
    </w:p>
    <w:p>
      <w:pPr>
        <w:pStyle w:val="Normal"/>
        <w:bidi w:val="0"/>
        <w:ind w:left="0" w:right="0" w:firstLine="284"/>
        <w:jc w:val="both"/>
        <w:rPr/>
      </w:pPr>
      <w:r>
        <w:rPr>
          <w:sz w:val="22"/>
        </w:rPr>
        <w:t xml:space="preserve">– </w:t>
      </w:r>
      <w:r>
        <w:rPr>
          <w:sz w:val="22"/>
        </w:rPr>
        <w:t>Most pedig gondoljatok rájuk, akikkel összemértétek erőtöket, vagy akikhez a vérség köt. Söpörjetek ki minden egyebet tudatotokból. El kell érnetek őket, s uralmatokba kell vennetek szellemüket. Vagy győzünk az erő játékában... vagy itt és most örökre elbukunk!</w:t>
      </w:r>
    </w:p>
    <w:p>
      <w:pPr>
        <w:pStyle w:val="Normal"/>
        <w:bidi w:val="0"/>
        <w:ind w:left="0" w:right="0" w:firstLine="284"/>
        <w:jc w:val="both"/>
        <w:rPr/>
      </w:pPr>
      <w:r>
        <w:rPr>
          <w:sz w:val="22"/>
        </w:rPr>
        <w:t>Simon a sapkás alakra szegezte szemét. Nem tudta, vajon el tudná-e fordítani tekintetét, ha akarná. Gyanította, hogy azért vehet rész ebben a küzdelemben, mert ő az egyetlen az estcarpiak közül, aki szemtől szembe látta a gormi vezért.</w:t>
      </w:r>
    </w:p>
    <w:p>
      <w:pPr>
        <w:pStyle w:val="Normal"/>
        <w:bidi w:val="0"/>
        <w:ind w:left="0" w:right="0" w:firstLine="284"/>
        <w:jc w:val="both"/>
        <w:rPr/>
      </w:pPr>
      <w:r>
        <w:rPr>
          <w:sz w:val="22"/>
        </w:rPr>
        <w:t>A fémsapkától árnyékolt parányi arc egyre nőtt, míg életnagyságú nem lett. Ugyanúgy állt vele szemben, kettejük között a térrel, mint annak idején a sippari szobában.</w:t>
      </w:r>
    </w:p>
    <w:p>
      <w:pPr>
        <w:pStyle w:val="Normal"/>
        <w:bidi w:val="0"/>
        <w:ind w:left="0" w:right="0" w:firstLine="284"/>
        <w:jc w:val="both"/>
        <w:rPr/>
      </w:pPr>
      <w:r>
        <w:rPr>
          <w:sz w:val="22"/>
        </w:rPr>
        <w:t>A szeme most is le volt hunyva, a kolder elmerült rejtélyes tevékenységében. Simon tovább tanulmányozta, és érezte, hogy a kolderek összes antagonizmusa, a városban találtak felkorbácsolta gyűlölet, az, ahogy foglyaikkal elbántak, egyetlen ponttá sűrűsödik agyában, mint amikor egy több darabból álló fegyvert rak össze lépésről lépésre.</w:t>
      </w:r>
    </w:p>
    <w:p>
      <w:pPr>
        <w:pStyle w:val="Normal"/>
        <w:bidi w:val="0"/>
        <w:ind w:left="0" w:right="0" w:firstLine="284"/>
        <w:jc w:val="both"/>
        <w:rPr/>
      </w:pPr>
      <w:r>
        <w:rPr>
          <w:sz w:val="22"/>
        </w:rPr>
        <w:t>Simon már nem a sátorban ült, ahol a tengeri szél homokszemcséket hordott a barna és arany karvalyra. Ott állt Sippar szívében, szemben a kolderrel, és azt kívánta, hogy a másik nyissa ki szemét, nézzen rá, rá, Simon Tregarthra, mérje vele össze erejét, de nem az izmok, hanem az akarat és az elme párharcában.</w:t>
      </w:r>
    </w:p>
    <w:p>
      <w:pPr>
        <w:pStyle w:val="Normal"/>
        <w:bidi w:val="0"/>
        <w:ind w:left="0" w:right="0" w:firstLine="284"/>
        <w:jc w:val="both"/>
        <w:rPr/>
      </w:pPr>
      <w:r>
        <w:rPr>
          <w:sz w:val="22"/>
        </w:rPr>
        <w:t>Azok a szemek hirtelen kinyíltak, és Simon a sötét pupillák mélyére bámult. Látta, ahogy a szemöldökök felhúzódnak, mintha gazdájuk felismerte volna a fenyegetést, ami gyújtópontként vagy egy olyan üstként használta fel, amiben ott fortyog minden fájdalom és szenvedés, amit csak el tudott képzelni.</w:t>
      </w:r>
    </w:p>
    <w:p>
      <w:pPr>
        <w:pStyle w:val="Normal"/>
        <w:bidi w:val="0"/>
        <w:ind w:left="0" w:right="0" w:firstLine="284"/>
        <w:jc w:val="both"/>
        <w:rPr/>
      </w:pPr>
      <w:r>
        <w:rPr>
          <w:sz w:val="22"/>
        </w:rPr>
        <w:t xml:space="preserve">A tekintetek egymásba mélyedtek. Eltűntek az arc lapos vonásai, a felette lévő fémsapka, nem maradt semmi, </w:t>
      </w:r>
      <w:r>
        <w:rPr>
          <w:i/>
          <w:sz w:val="22"/>
        </w:rPr>
        <w:t xml:space="preserve">csak </w:t>
      </w:r>
      <w:r>
        <w:rPr>
          <w:sz w:val="22"/>
        </w:rPr>
        <w:t>az a szempár. Ahogy Karsban érezte, ahogy energia áramlik belőle a boszorkány kezébe, úgy tudta most is, hogy a benne forrongó indulatokat saját érzelmeinél hatalmasabb erő támogatja, s hogy most ő az a fegyver, amelyből a halálos lövedék kirepül.</w:t>
      </w:r>
    </w:p>
    <w:p>
      <w:pPr>
        <w:pStyle w:val="Normal"/>
        <w:bidi w:val="0"/>
        <w:ind w:left="0" w:right="0" w:firstLine="284"/>
        <w:jc w:val="both"/>
        <w:rPr/>
      </w:pPr>
      <w:r>
        <w:rPr>
          <w:sz w:val="22"/>
        </w:rPr>
        <w:t>A kolder eleinte magabiztosan állta rohamát; de most már ő próbálta széttörni a szemek és elmék közötti láthatatlan kapcsot, túl későn rádöbbenve, hogy csapdába esett. De a szorítás egyre erősebb lett, s ahogy ő sem engedte el Simont Gormban, úgy Simon sem kegyelmezett neki.</w:t>
      </w:r>
    </w:p>
    <w:p>
      <w:pPr>
        <w:pStyle w:val="Normal"/>
        <w:bidi w:val="0"/>
        <w:ind w:left="0" w:right="0" w:firstLine="284"/>
        <w:jc w:val="both"/>
        <w:rPr/>
      </w:pPr>
      <w:r>
        <w:rPr>
          <w:sz w:val="22"/>
        </w:rPr>
        <w:t>Tregarthban hirtelen engedett a feszültség. És ezt a másik is észrevette. Szeme kitágult a félelemtől, a félelem utat engedett a pániknak, ami addig égette magát a kolder belsejébe, míg az teljesen meg nem tört. Simonnak nem volt szüksége magyarázatra, hogy tudja, már csak egy ugyanolyan üres burok áll előtte, mint a gormi rabszolgák, aki ugyanúgy fogja követni parancsaikat is, mint azok a szerencsétlenek.</w:t>
      </w:r>
    </w:p>
    <w:p>
      <w:pPr>
        <w:pStyle w:val="Normal"/>
        <w:bidi w:val="0"/>
        <w:ind w:left="0" w:right="0" w:firstLine="284"/>
        <w:jc w:val="both"/>
        <w:rPr/>
      </w:pPr>
      <w:r>
        <w:rPr>
          <w:sz w:val="22"/>
        </w:rPr>
        <w:t>Kiadta utasításait. Az Őrző ereje táplálta az övét; a nő csak figyelt és várt, készen arra, hogy segítsen, de nem adott tanácsokat. Simon ugyanolyan biztos volt ellensége engedelmességében, mint a saját életében. Gorm vezérlése megbénul, a gátat kikapcsolják, legalábbis addig, míg a többiek fel nem fedezik, mi történt felettesükkel. Egy robot engedelmeskedett Estcarpnak az erődben.</w:t>
      </w:r>
    </w:p>
    <w:p>
      <w:pPr>
        <w:pStyle w:val="Normal"/>
        <w:bidi w:val="0"/>
        <w:ind w:left="0" w:right="0" w:firstLine="284"/>
        <w:jc w:val="both"/>
        <w:rPr/>
      </w:pPr>
      <w:r>
        <w:rPr>
          <w:sz w:val="22"/>
        </w:rPr>
        <w:t>Simon felemelte a fejét, kinyitotta a szemét, és megpillantotta a festett asztalt, ahol ujjai még mindig az Őrzőéhez érve kört formáltak a. figura körül. De a szobrocska már nem volt tökéletes. A fémsapkás fej helyén olvadt viaszmassza remegett.</w:t>
      </w:r>
    </w:p>
    <w:p>
      <w:pPr>
        <w:pStyle w:val="Normal"/>
        <w:bidi w:val="0"/>
        <w:ind w:left="0" w:right="0" w:firstLine="284"/>
        <w:jc w:val="both"/>
        <w:rPr/>
      </w:pPr>
      <w:r>
        <w:rPr>
          <w:sz w:val="22"/>
        </w:rPr>
        <w:t>Az Őrző elengedte a kezét, és ernyedten hátradőlt a székben. Simon balra fordult, hogy az Aldisra koncentráló nő sápadt, vértelen arccal, karikás szemekkel hanyatlik hátra. De az előtte lévő szobor feje szintén eltűnt.</w:t>
      </w:r>
    </w:p>
    <w:p>
      <w:pPr>
        <w:pStyle w:val="Normal"/>
        <w:bidi w:val="0"/>
        <w:ind w:left="0" w:right="0" w:firstLine="284"/>
        <w:jc w:val="both"/>
        <w:rPr/>
      </w:pPr>
      <w:r>
        <w:rPr>
          <w:sz w:val="22"/>
        </w:rPr>
        <w:t>Verlaine-i Fulk képmása eldőlt Briant pedig magába roskadva, arcát tenyerébe temetve, csapzottan kuporgott az asztal mellett.</w:t>
      </w:r>
    </w:p>
    <w:p>
      <w:pPr>
        <w:pStyle w:val="Normal"/>
        <w:bidi w:val="0"/>
        <w:ind w:left="0" w:right="0" w:firstLine="284"/>
        <w:jc w:val="both"/>
        <w:rPr/>
      </w:pPr>
      <w:r>
        <w:rPr>
          <w:sz w:val="22"/>
        </w:rPr>
        <w:t xml:space="preserve">– </w:t>
      </w:r>
      <w:r>
        <w:rPr>
          <w:sz w:val="22"/>
        </w:rPr>
        <w:t>Bevégeztetett. – Az Őrző törte meg elsőként a csendet. – Az erő megtette, amit meg kellett tennie. Mi pedig Estcarp népéhez méltóan cselekedtünk! Most legyen a tűzé és kardé, a szélé és a hullámoké a szó! A férfiak éljenek az előbbiekkel, s szolgáljanak minket belátásuk szerint az utóbbiak! – Hangja kissé rekedt volt a kimerültségtől.</w:t>
      </w:r>
    </w:p>
    <w:p>
      <w:pPr>
        <w:pStyle w:val="Normal"/>
        <w:bidi w:val="0"/>
        <w:ind w:left="0" w:right="0" w:firstLine="284"/>
        <w:jc w:val="both"/>
        <w:rPr/>
      </w:pPr>
      <w:r>
        <w:rPr>
          <w:sz w:val="22"/>
        </w:rPr>
        <w:t>Válaszul valaki odalépett az asztalhoz, mozgását a teljes fegyverzetben lévő embereket jellemző csörömpölés kísérte. Koris karvalyos címerét viselte, kezében Volg szekercéje emelkedett a magasba.</w:t>
      </w:r>
    </w:p>
    <w:p>
      <w:pPr>
        <w:pStyle w:val="Normal"/>
        <w:bidi w:val="0"/>
        <w:ind w:left="0" w:right="0" w:firstLine="284"/>
        <w:jc w:val="both"/>
        <w:rPr/>
      </w:pPr>
      <w:r>
        <w:rPr>
          <w:sz w:val="22"/>
        </w:rPr>
        <w:t xml:space="preserve">– </w:t>
      </w:r>
      <w:r>
        <w:rPr>
          <w:sz w:val="22"/>
        </w:rPr>
        <w:t>Biztosíthatlak, hölgyem, elég emberünk van, hogy a jó szerencse adta összes fegyvert felhasználhassuk. A jelzőtüzek égnek, a csapatok és a hajók elindultak.</w:t>
      </w:r>
    </w:p>
    <w:p>
      <w:pPr>
        <w:pStyle w:val="Normal"/>
        <w:bidi w:val="0"/>
        <w:ind w:left="0" w:right="0" w:firstLine="284"/>
        <w:jc w:val="both"/>
        <w:rPr/>
      </w:pPr>
      <w:r>
        <w:rPr>
          <w:sz w:val="22"/>
        </w:rPr>
        <w:t>Simon felállt, noha a talaj meglódult alatta, amikor nekifeszítette lábát. A mellette ülő nő tett egy gyors mozdulatot. De kinyújtott keze nem érhette el Simont, erőtlenül hullott vissza az asztalra. Nem öntötte szavakba azt a könyörgést, amit a férfi minden mozdulatából kiolvashatott.</w:t>
      </w:r>
    </w:p>
    <w:p>
      <w:pPr>
        <w:pStyle w:val="Normal"/>
        <w:bidi w:val="0"/>
        <w:ind w:left="0" w:right="0" w:firstLine="284"/>
        <w:jc w:val="both"/>
        <w:rPr/>
      </w:pPr>
      <w:r>
        <w:rPr>
          <w:sz w:val="22"/>
        </w:rPr>
        <w:t xml:space="preserve">– </w:t>
      </w:r>
      <w:r>
        <w:rPr>
          <w:sz w:val="22"/>
        </w:rPr>
        <w:t>Az erővel folytatott küzdelem Estcarp dolga – szólalt meg Tregarth, mintha csak ketten lennének a sátorban. – De én nem vágyok estcarpi, és az a másik fajta háború vár rám. Kívánságodra részt vettem a te játékodban, hölgyem; most megkeresem a sajátomat!</w:t>
      </w:r>
    </w:p>
    <w:p>
      <w:pPr>
        <w:pStyle w:val="Normal"/>
        <w:bidi w:val="0"/>
        <w:ind w:left="0" w:right="0" w:firstLine="284"/>
        <w:jc w:val="both"/>
        <w:rPr/>
      </w:pPr>
      <w:r>
        <w:rPr>
          <w:sz w:val="22"/>
        </w:rPr>
        <w:t>Miközben megkerülte az asztalt, hogy csatlakozzon a kapitányhoz, még valaki felemelkedett, s állt meg habozva. Briant keserűen szemlélte az előtte heverő szobrocskát, mely feldőlt ugyan, de épségben maradt.</w:t>
      </w:r>
    </w:p>
    <w:p>
      <w:pPr>
        <w:pStyle w:val="Normal"/>
        <w:bidi w:val="0"/>
        <w:ind w:left="0" w:right="0" w:firstLine="284"/>
        <w:jc w:val="both"/>
        <w:rPr/>
      </w:pPr>
      <w:r>
        <w:rPr>
          <w:sz w:val="22"/>
        </w:rPr>
        <w:t xml:space="preserve">– </w:t>
      </w:r>
      <w:r>
        <w:rPr>
          <w:sz w:val="22"/>
        </w:rPr>
        <w:t>Sohasem birtokoltam az erőt – mondta lágy hangján. – És úgy tűnik, ebben a harcban elbuktam. Karddal a kezemben talán másképp lesz!</w:t>
      </w:r>
    </w:p>
    <w:p>
      <w:pPr>
        <w:pStyle w:val="Normal"/>
        <w:bidi w:val="0"/>
        <w:ind w:left="0" w:right="0" w:firstLine="284"/>
        <w:jc w:val="both"/>
        <w:rPr/>
      </w:pPr>
      <w:r>
        <w:rPr>
          <w:sz w:val="22"/>
        </w:rPr>
        <w:t>Koris megrázkódott, mintha tiltakozni akarna. De a karsi boszorkány gyorsan megszólalt.</w:t>
      </w:r>
    </w:p>
    <w:p>
      <w:pPr>
        <w:pStyle w:val="Normal"/>
        <w:bidi w:val="0"/>
        <w:ind w:left="0" w:right="0" w:firstLine="284"/>
        <w:jc w:val="both"/>
        <w:rPr/>
      </w:pPr>
      <w:r>
        <w:rPr>
          <w:sz w:val="22"/>
        </w:rPr>
        <w:t xml:space="preserve">– </w:t>
      </w:r>
      <w:r>
        <w:rPr>
          <w:sz w:val="22"/>
        </w:rPr>
        <w:t>Mindenki, aki Estcarp zászlaja alatt küzd, szabadon választhatja meg fegyverét. Senki sem tagadhatja meg e választás jogát.</w:t>
      </w:r>
    </w:p>
    <w:p>
      <w:pPr>
        <w:pStyle w:val="Normal"/>
        <w:bidi w:val="0"/>
        <w:ind w:left="0" w:right="0" w:firstLine="284"/>
        <w:jc w:val="both"/>
        <w:rPr/>
      </w:pPr>
      <w:r>
        <w:rPr>
          <w:sz w:val="22"/>
        </w:rPr>
        <w:t>Az őrző egyetértően bólintott. Így mind a hárman kimentek a sátorból a tengerpartra: az erőtől duzzadó Koris, groteszk vállai közül kiemelkedő jóképű arcával, kinek orrlyukai úgy kitágultak, mintha a só illatán kívül még valami mást is érezne a levegőben; a lassabban mozgó, új fáradtságtól kimerült Simon, akit azonban talpon tartott az elszántság, hogy lássa ennek a vállalkozásnak a végét; és Briant, aki sisakját fejébe nyomva, láncingét nyakán összekapcsolva úgy meredt a távolba, mintha saját akaratán kívül valami sokkal hatalmasabb erő is hajtaná.</w:t>
      </w:r>
    </w:p>
    <w:p>
      <w:pPr>
        <w:pStyle w:val="Normal"/>
        <w:bidi w:val="0"/>
        <w:ind w:left="0" w:right="0" w:firstLine="284"/>
        <w:jc w:val="both"/>
        <w:rPr/>
      </w:pPr>
      <w:r>
        <w:rPr>
          <w:sz w:val="22"/>
        </w:rPr>
        <w:t>A kapitány a másik kettőhöz fordult, amikor elérték a parton várakozó csónakokat. – Simon, te velem jössz a zászlóshajóra. Te leszel a kalauzunk. Te pedig... – nézett tétovázva Briantre. Az ifjú magasra szegett állal, kihívó tekintettel várta beosztását. Simon valami furcsa feszültséget érzett kettejük között.</w:t>
      </w:r>
    </w:p>
    <w:p>
      <w:pPr>
        <w:pStyle w:val="Normal"/>
        <w:bidi w:val="0"/>
        <w:ind w:left="0" w:right="0" w:firstLine="284"/>
        <w:jc w:val="both"/>
        <w:rPr/>
      </w:pPr>
      <w:r>
        <w:rPr>
          <w:sz w:val="22"/>
        </w:rPr>
        <w:t xml:space="preserve">– </w:t>
      </w:r>
      <w:r>
        <w:rPr>
          <w:sz w:val="22"/>
        </w:rPr>
        <w:t>Te pedig, Briant, a testőreim között foglalod el a helyed, és velük maradsz!</w:t>
      </w:r>
    </w:p>
    <w:p>
      <w:pPr>
        <w:pStyle w:val="Normal"/>
        <w:bidi w:val="0"/>
        <w:ind w:left="0" w:right="0" w:firstLine="284"/>
        <w:jc w:val="both"/>
        <w:rPr/>
      </w:pPr>
      <w:r>
        <w:rPr>
          <w:sz w:val="22"/>
        </w:rPr>
        <w:t xml:space="preserve">– </w:t>
      </w:r>
      <w:r>
        <w:rPr>
          <w:sz w:val="22"/>
        </w:rPr>
        <w:t>Én, Briant – válaszolta a másik növekvő szemtelenséggel – melletted állok majd, ha szükség lesz rá. De a saját kardommal, a saját pajzsom fedezékében fogok harcolni ebben és bármelyik más csatában is!</w:t>
      </w:r>
    </w:p>
    <w:p>
      <w:pPr>
        <w:pStyle w:val="Normal"/>
        <w:bidi w:val="0"/>
        <w:ind w:left="0" w:right="0" w:firstLine="284"/>
        <w:jc w:val="both"/>
        <w:rPr/>
      </w:pPr>
      <w:r>
        <w:rPr>
          <w:sz w:val="22"/>
        </w:rPr>
        <w:t>Egy pillanatig úgy tűnt, hogy Koris mondani akar valamit, de a csónakok felöl sürgető kiáltások hallatszottak. És amikor a vízen átgázolva beugráltak a járműbe, Simon észrevette, hogy Briant gondosan ügyel arra, hogy olyan távol legyen parancsnokától, amilyen távol csak lehetséges.</w:t>
      </w:r>
    </w:p>
    <w:p>
      <w:pPr>
        <w:pStyle w:val="Normal"/>
        <w:bidi w:val="0"/>
        <w:ind w:left="0" w:right="0" w:firstLine="284"/>
        <w:jc w:val="both"/>
        <w:rPr/>
      </w:pPr>
      <w:r>
        <w:rPr>
          <w:sz w:val="22"/>
        </w:rPr>
        <w:t>Az estcarpi támadás hegyét alkotó hajó egy halászbárka volt, s az őrzők szinte összepréselődve álltak zsúfolt fedélzetén. A többi szedett-vedett szállítóeszköz lemaradt mögöttük, ahogy nekivágtak az útnak.</w:t>
      </w:r>
    </w:p>
    <w:p>
      <w:pPr>
        <w:pStyle w:val="Normal"/>
        <w:bidi w:val="0"/>
        <w:ind w:left="0" w:right="0" w:firstLine="284"/>
        <w:jc w:val="both"/>
        <w:rPr/>
      </w:pPr>
      <w:r>
        <w:rPr>
          <w:sz w:val="22"/>
        </w:rPr>
        <w:t>Már láthatták a Gorm kikötőjében korhadó flottát, amikor a sulcari bárkákon kürtszó harsant, és a kereskedőhajók, fedélzetükön a falconerekből, karsteni és sulcari menekültekből álló vegyes csapatokkal megkerültek egy szirtet, hogy megkezdjék a partraszállást.</w:t>
      </w:r>
    </w:p>
    <w:p>
      <w:pPr>
        <w:pStyle w:val="Normal"/>
        <w:bidi w:val="0"/>
        <w:ind w:left="0" w:right="0" w:firstLine="284"/>
        <w:jc w:val="both"/>
        <w:rPr/>
      </w:pPr>
      <w:r>
        <w:rPr>
          <w:sz w:val="22"/>
        </w:rPr>
        <w:t>Simonnak fogalma sem volt arról, hol ütközött bele a gátba menekülése közben, így akár az egész inváziót katasztrófába sodorhatta volna. Csak abban reménykedhettek, hogy az erő játéka meggyengítette a sziget védelmét.</w:t>
      </w:r>
    </w:p>
    <w:p>
      <w:pPr>
        <w:pStyle w:val="Normal"/>
        <w:bidi w:val="0"/>
        <w:ind w:left="0" w:right="0" w:firstLine="284"/>
        <w:jc w:val="both"/>
        <w:rPr/>
      </w:pPr>
      <w:r>
        <w:rPr>
          <w:sz w:val="22"/>
        </w:rPr>
        <w:t>Tregarth a halászbárka orrában állt, a halott város kikötőjét szemlélve várta, mikor csap le rájuk az a szörnyű érzés. Vagy esetleg egy fémhajó támadja meg őket, melyet egyetlen estcarpi bárka sem tudna megsebezni?</w:t>
      </w:r>
    </w:p>
    <w:p>
      <w:pPr>
        <w:pStyle w:val="Normal"/>
        <w:bidi w:val="0"/>
        <w:ind w:left="0" w:right="0" w:firstLine="284"/>
        <w:jc w:val="both"/>
        <w:rPr/>
      </w:pPr>
      <w:r>
        <w:rPr>
          <w:sz w:val="22"/>
        </w:rPr>
        <w:t>A szél belekapott vitorláikba, és a túlterhelt hajók állhatatosan közelítettek céljuk felé. Egy horgonyáról leszakadt roncs keresztezte útjukat, árbocain még elég rongy lógott ahhoz, hogy némi szelet befogjon, mozgást, csak egy széles, zöld hínárgallér lassította.</w:t>
      </w:r>
    </w:p>
    <w:p>
      <w:pPr>
        <w:pStyle w:val="Normal"/>
        <w:bidi w:val="0"/>
        <w:ind w:left="0" w:right="0" w:firstLine="284"/>
        <w:jc w:val="both"/>
        <w:rPr/>
      </w:pPr>
      <w:r>
        <w:rPr>
          <w:sz w:val="22"/>
        </w:rPr>
        <w:t>Fedélzetén életnek semmi nyoma nem látszott, ahogy tovább kacsázott útján. Az egyik sulcari hajóról egy gömb emelkedett lustán a levegőbe, majd pályájának végén beszakította a roncs oldalát. Vörös lángnyelvek törtek elő a palánkon ütött lyukból, melyek villámgyorsan elharapóztak a kiszáradt deszkákon. A hajó lángolva sodródott tova a nyílt tenger felé.</w:t>
      </w:r>
    </w:p>
    <w:p>
      <w:pPr>
        <w:pStyle w:val="Normal"/>
        <w:bidi w:val="0"/>
        <w:ind w:left="0" w:right="0" w:firstLine="284"/>
        <w:jc w:val="both"/>
        <w:rPr/>
      </w:pPr>
      <w:r>
        <w:rPr>
          <w:sz w:val="22"/>
        </w:rPr>
        <w:t>Simon rávigyorgott Korisra, bensejét növekvő izgalom rágta. Már biztos lehetett benne, hogy az első veszélyes ponton túljutottak.</w:t>
      </w:r>
    </w:p>
    <w:p>
      <w:pPr>
        <w:pStyle w:val="Normal"/>
        <w:bidi w:val="0"/>
        <w:ind w:left="0" w:right="0" w:firstLine="284"/>
        <w:jc w:val="both"/>
        <w:rPr/>
      </w:pPr>
      <w:r>
        <w:rPr>
          <w:sz w:val="22"/>
        </w:rPr>
        <w:t xml:space="preserve">– </w:t>
      </w:r>
      <w:r>
        <w:rPr>
          <w:sz w:val="22"/>
        </w:rPr>
        <w:t>Elhagytuk a gátat?</w:t>
      </w:r>
    </w:p>
    <w:p>
      <w:pPr>
        <w:pStyle w:val="Normal"/>
        <w:bidi w:val="0"/>
        <w:ind w:left="0" w:right="0" w:firstLine="284"/>
        <w:jc w:val="both"/>
        <w:rPr/>
      </w:pPr>
      <w:r>
        <w:rPr>
          <w:sz w:val="22"/>
        </w:rPr>
        <w:t xml:space="preserve">– </w:t>
      </w:r>
      <w:r>
        <w:rPr>
          <w:sz w:val="22"/>
        </w:rPr>
        <w:t>Igen, hacsak nem vonták beljebb!</w:t>
      </w:r>
    </w:p>
    <w:p>
      <w:pPr>
        <w:pStyle w:val="Normal"/>
        <w:bidi w:val="0"/>
        <w:ind w:left="0" w:right="0" w:firstLine="284"/>
        <w:jc w:val="both"/>
        <w:rPr/>
      </w:pPr>
      <w:r>
        <w:rPr>
          <w:sz w:val="22"/>
        </w:rPr>
        <w:t>Koris Volg szekercéjének fokán nyugtatta állát, miközben tekintete az egykor virágzó város sötét romjait fürkészte, ő is vigyorgott, mint amikor a farkas kivillantja agyarait az első ugrás előtt.</w:t>
      </w:r>
    </w:p>
    <w:p>
      <w:pPr>
        <w:pStyle w:val="Normal"/>
        <w:bidi w:val="0"/>
        <w:ind w:left="0" w:right="0" w:firstLine="284"/>
        <w:jc w:val="both"/>
        <w:rPr/>
      </w:pPr>
      <w:r>
        <w:rPr>
          <w:sz w:val="22"/>
        </w:rPr>
        <w:t xml:space="preserve">– </w:t>
      </w:r>
      <w:r>
        <w:rPr>
          <w:sz w:val="22"/>
        </w:rPr>
        <w:t>Úgy tűnik, ez alkalommal működött az erő – jelentette ki. – Most rajtunk a sor.</w:t>
      </w:r>
    </w:p>
    <w:p>
      <w:pPr>
        <w:pStyle w:val="Normal"/>
        <w:bidi w:val="0"/>
        <w:ind w:left="0" w:right="0" w:firstLine="284"/>
        <w:jc w:val="both"/>
        <w:rPr/>
      </w:pPr>
      <w:r>
        <w:rPr>
          <w:sz w:val="22"/>
        </w:rPr>
        <w:t>Simon óvatosabb volt. – Ne becsüld le őket. Még csak az első védelmi vonalon vagyunk túl, talán a leggyengébben. – Kezdeti lelkesedése olyan gyorsan elpárolgott, mint ahogy jött. Kardok, bárdok, tűvetők tömkelege vette körül. De a kolderek erődjének szívében lévő tudomány századokkal e fegyverek előtt járt – s ez bármelyik pillanatban kellemetlen meglepetéseket okozhatott.</w:t>
      </w:r>
    </w:p>
    <w:p>
      <w:pPr>
        <w:pStyle w:val="Normal"/>
        <w:bidi w:val="0"/>
        <w:ind w:left="0" w:right="0" w:firstLine="284"/>
        <w:jc w:val="both"/>
        <w:rPr/>
      </w:pPr>
      <w:r>
        <w:rPr>
          <w:sz w:val="22"/>
        </w:rPr>
        <w:t>Sippar továbbra sem adott életjelet magáról, ahogy egyre beljebb hatoltak a kikötőben, a rakpartok felé vezető úton kerülgetve a korhadó roncsokat. Csak a halott város vérfagyasztó csendje hullott a támadókra, lehűtve lelkesedésüket s a gát elhagyása felett érzett diadalukat.</w:t>
      </w:r>
    </w:p>
    <w:p>
      <w:pPr>
        <w:pStyle w:val="Normal"/>
        <w:bidi w:val="0"/>
        <w:ind w:left="0" w:right="0" w:firstLine="284"/>
        <w:jc w:val="both"/>
        <w:rPr/>
      </w:pPr>
      <w:r>
        <w:rPr>
          <w:sz w:val="22"/>
        </w:rPr>
        <w:t>Koris is érezte ezt. Átnyomakodott a zsúfolt fedélzeten, megkereste a hajó kapitányát, és sürgette, hogy gyorsan szálljanak partra. Válaszul emlékeztették arra, hogy akármilyen hatalmas is Estcarp őrzőinek kapitánya a szárazföldön, tengerre olyanokkal kénytelen szállni, akik tapasztaltabbak nála, s ennek a hajónak a gazdája a maga részéről nem szándékozik egyetlen roncsba sem beleszaladni.</w:t>
      </w:r>
    </w:p>
    <w:p>
      <w:pPr>
        <w:pStyle w:val="Normal"/>
        <w:bidi w:val="0"/>
        <w:ind w:left="0" w:right="0" w:firstLine="284"/>
        <w:jc w:val="both"/>
        <w:rPr/>
      </w:pPr>
      <w:r>
        <w:rPr>
          <w:sz w:val="22"/>
        </w:rPr>
        <w:t>Simon tovább fürkészte a partvonalat, tanulmányozta az utcák üresen tátongó torkát, s időről időre felnézett arra a sötét tömegre, ami Sippar szívét alkotta. Képtelen volt megmondani, mitől tart – egy csapat repülőgéptől vagy a rakpartot elözönlő harcosoktól. Sokkal jobban zavarta a teljes csönd, mintha a kolderek fegyvereivel kellett volna szembenéznie. Túl könnyen mentek a dolgok, és nem bízott teljesen az erő játékában; valahogy nem tudta elhinni, hogy csak azért, mert egy parányi szobornak elolvadt a feje, mindent legyőztek volna, ami Gormban várt rájuk.</w:t>
      </w:r>
    </w:p>
    <w:p>
      <w:pPr>
        <w:pStyle w:val="Normal"/>
        <w:bidi w:val="0"/>
        <w:ind w:left="0" w:right="0" w:firstLine="284"/>
        <w:jc w:val="both"/>
        <w:rPr/>
      </w:pPr>
      <w:r>
        <w:rPr>
          <w:sz w:val="22"/>
        </w:rPr>
        <w:t>Probléma nélkül partra szálltak, a sulcariak egy kissé távolabb, hogy elvágják a sziget belsejéből érkező erősítéseket. Felderítők rajzottak szét azokon az utcákon, melyeken Simon is járt valaha, megvizsgálták a bezárt ajtókat, a sötét sarkokat. De semmit nem találtak, ami élt vagy mozgott volna Gorm fővárosának romjai között.</w:t>
      </w:r>
    </w:p>
    <w:p>
      <w:pPr>
        <w:pStyle w:val="Normal"/>
        <w:bidi w:val="0"/>
        <w:ind w:left="0" w:right="0" w:firstLine="284"/>
        <w:jc w:val="both"/>
        <w:rPr/>
      </w:pPr>
      <w:r>
        <w:rPr>
          <w:sz w:val="22"/>
        </w:rPr>
        <w:t>Már elég közel voltak a központi erődhöz, amikor először ellenállásba ütköztek. Nem a levegőből jött, nem is az a láthatatlan erő jelent meg, hanem férfiak közeledtek, fegyverrel a kézben, ahogy ebben a világban az generációk óta szokás volt.</w:t>
      </w:r>
    </w:p>
    <w:p>
      <w:pPr>
        <w:pStyle w:val="Normal"/>
        <w:bidi w:val="0"/>
        <w:ind w:left="0" w:right="0" w:firstLine="284"/>
        <w:jc w:val="both"/>
        <w:rPr/>
      </w:pPr>
      <w:r>
        <w:rPr>
          <w:sz w:val="22"/>
        </w:rPr>
        <w:t>Az utcákat egyik pillanatról a másikra gyorsan, ám csendesen, csatakiáltások nélkül mozgó harcosok töltötték meg, akik halálos elszántsággal tartottak feléjük. Néhányan a sulcariak, mások a karsteniek harci öltözékét viselték, és Simon a falconerek szárnyas sisakjait is felfedezte közöttük.</w:t>
      </w:r>
    </w:p>
    <w:p>
      <w:pPr>
        <w:pStyle w:val="Normal"/>
        <w:bidi w:val="0"/>
        <w:ind w:left="0" w:right="0" w:firstLine="284"/>
        <w:jc w:val="both"/>
        <w:rPr/>
      </w:pPr>
      <w:r>
        <w:rPr>
          <w:sz w:val="22"/>
        </w:rPr>
        <w:t>Ezek a férfiak nemcsak feláldozhatóak voltak, éppúgy nem gondoltak a védekezésre, mint azok az erődben. Első támadásuk dühével úgy hatoltak az inváziós sereg sorai közé, mint egy harckocsi. Simon szokásos taktikáját folytatta, Koris azonban Volg szekercéjét forgatva nyílt támadásba lendült, hogy forgószélként vágjon rendet maga előtt.</w:t>
      </w:r>
    </w:p>
    <w:p>
      <w:pPr>
        <w:pStyle w:val="Normal"/>
        <w:bidi w:val="0"/>
        <w:ind w:left="0" w:right="0" w:firstLine="284"/>
        <w:jc w:val="both"/>
        <w:rPr/>
      </w:pPr>
      <w:r>
        <w:rPr>
          <w:sz w:val="22"/>
        </w:rPr>
        <w:t>A kolderek rabszolgái nem voltak gyenge ellenfelek, de hiányzott belőlük az értelemnek a szikrája, ami egyesíthette volna soraikat, s így jobban kihasználta volna számukat. Csak azt tudták, hogy addig kell támadniuk, amíg van erő bennük, amíg állnak a lábukon. És így is tettek, az őrültek állhatatos makacsságával. A harc hentesmunka lett, amitől még a veteránoknak is felfordult a gyomra, ahogy lépésről lépésre visszaszorították az ellenséget.</w:t>
      </w:r>
    </w:p>
    <w:p>
      <w:pPr>
        <w:pStyle w:val="Normal"/>
        <w:bidi w:val="0"/>
        <w:ind w:left="0" w:right="0" w:firstLine="284"/>
        <w:jc w:val="both"/>
        <w:rPr/>
      </w:pPr>
      <w:r>
        <w:rPr>
          <w:sz w:val="22"/>
        </w:rPr>
        <w:t>Volg szekercéje már nem csillogott, Koris a véráztatta fegyvert emelte a magasba, jelezve, hogy az előrenyomulás folytatódik. Emberei felzárkóztak, továbbra is élettelen, de már nem üres utcákat hagyva maguk mögött.</w:t>
      </w:r>
    </w:p>
    <w:p>
      <w:pPr>
        <w:pStyle w:val="Normal"/>
        <w:bidi w:val="0"/>
        <w:ind w:left="0" w:right="0" w:firstLine="284"/>
        <w:jc w:val="both"/>
        <w:rPr/>
      </w:pPr>
      <w:r>
        <w:rPr>
          <w:sz w:val="22"/>
        </w:rPr>
        <w:t xml:space="preserve">– </w:t>
      </w:r>
      <w:r>
        <w:rPr>
          <w:sz w:val="22"/>
        </w:rPr>
        <w:t>Csak késleltetni akartak minket – csatlakozott Simon a kapitányhoz.</w:t>
      </w:r>
    </w:p>
    <w:p>
      <w:pPr>
        <w:pStyle w:val="Normal"/>
        <w:bidi w:val="0"/>
        <w:ind w:left="0" w:right="0" w:firstLine="284"/>
        <w:jc w:val="both"/>
        <w:rPr/>
      </w:pPr>
      <w:r>
        <w:rPr>
          <w:sz w:val="22"/>
        </w:rPr>
        <w:t xml:space="preserve">– </w:t>
      </w:r>
      <w:r>
        <w:rPr>
          <w:sz w:val="22"/>
        </w:rPr>
        <w:t>Szerintem is. Most mire számíthatunk? Halálra a levegőből, ahogy Sulcarral csinálták? – Koris az égre pillantott, a felettük lévő tetők kötötték le figyelmét.</w:t>
      </w:r>
    </w:p>
    <w:p>
      <w:pPr>
        <w:pStyle w:val="Normal"/>
        <w:bidi w:val="0"/>
        <w:ind w:left="0" w:right="0" w:firstLine="284"/>
        <w:jc w:val="both"/>
        <w:rPr/>
      </w:pPr>
      <w:r>
        <w:rPr>
          <w:sz w:val="22"/>
        </w:rPr>
        <w:t>Ezek a tetők egy újabb ötletet adtak társának.</w:t>
      </w:r>
    </w:p>
    <w:p>
      <w:pPr>
        <w:pStyle w:val="Normal"/>
        <w:bidi w:val="0"/>
        <w:ind w:left="0" w:right="0" w:firstLine="284"/>
        <w:jc w:val="both"/>
        <w:rPr/>
      </w:pPr>
      <w:r>
        <w:rPr>
          <w:sz w:val="22"/>
        </w:rPr>
        <w:t xml:space="preserve">– </w:t>
      </w:r>
      <w:r>
        <w:rPr>
          <w:sz w:val="22"/>
        </w:rPr>
        <w:t>Nem hiszem, hogy be tudnál törni az erődbe ezen a szinten – kezdte, és hallotta a kapitány sisakja mögül feltörő nevetést.</w:t>
      </w:r>
    </w:p>
    <w:p>
      <w:pPr>
        <w:pStyle w:val="Normal"/>
        <w:bidi w:val="0"/>
        <w:ind w:left="0" w:right="0" w:firstLine="284"/>
        <w:jc w:val="both"/>
        <w:rPr/>
      </w:pPr>
      <w:r>
        <w:rPr>
          <w:sz w:val="22"/>
        </w:rPr>
        <w:t xml:space="preserve">– </w:t>
      </w:r>
      <w:r>
        <w:rPr>
          <w:sz w:val="22"/>
        </w:rPr>
        <w:t xml:space="preserve">Nem is. Olyan utakat ismerek, amiket még a kolderek sem szimatolhattak ki. Ez valaha az </w:t>
      </w:r>
      <w:r>
        <w:rPr>
          <w:i/>
          <w:sz w:val="22"/>
        </w:rPr>
        <w:t xml:space="preserve">én </w:t>
      </w:r>
      <w:r>
        <w:rPr>
          <w:sz w:val="22"/>
        </w:rPr>
        <w:t>erődöm volt.</w:t>
      </w:r>
    </w:p>
    <w:p>
      <w:pPr>
        <w:pStyle w:val="Normal"/>
        <w:bidi w:val="0"/>
        <w:ind w:left="0" w:right="0" w:firstLine="284"/>
        <w:jc w:val="both"/>
        <w:rPr/>
      </w:pPr>
      <w:r>
        <w:rPr>
          <w:sz w:val="22"/>
        </w:rPr>
        <w:t xml:space="preserve">– </w:t>
      </w:r>
      <w:r>
        <w:rPr>
          <w:sz w:val="22"/>
        </w:rPr>
        <w:t>De nekem is van egy tervem – vágott közbe Simon. – Rengeteg kötél és kampó van a hajókon. Egy csapat hadd menjen a tetőkön keresztül, míg te a járataidat keresed! Talán bekeríthetjük a koldereket.</w:t>
      </w:r>
    </w:p>
    <w:p>
      <w:pPr>
        <w:pStyle w:val="Normal"/>
        <w:bidi w:val="0"/>
        <w:ind w:left="0" w:right="0" w:firstLine="284"/>
        <w:jc w:val="both"/>
        <w:rPr/>
      </w:pPr>
      <w:r>
        <w:rPr>
          <w:sz w:val="22"/>
        </w:rPr>
        <w:t xml:space="preserve">– </w:t>
      </w:r>
      <w:r>
        <w:rPr>
          <w:sz w:val="22"/>
        </w:rPr>
        <w:t>Jó ötlet! – kiáltott fel Koris. – Te már megjártad egyszer azt az utat, úgyhogy te menj felfelé. Válaszd ki az embereket, de ne többet húsznál.</w:t>
      </w:r>
    </w:p>
    <w:p>
      <w:pPr>
        <w:pStyle w:val="Normal"/>
        <w:bidi w:val="0"/>
        <w:ind w:left="0" w:right="0" w:firstLine="284"/>
        <w:jc w:val="both"/>
        <w:rPr/>
      </w:pPr>
      <w:r>
        <w:rPr>
          <w:sz w:val="22"/>
        </w:rPr>
        <w:t>Még kétszer támadták meg őket azok a néma élőhalottak, és egyre több emberük hullt el, mire az utolsó kolder rabszolgát is levágták. Estcarp erői végül kétfelé váltak. Simon és mintegy húsz harcos betörte az egyik ajtót, s a halál édeskés bűzében felmászott a tetőre. Tregarthot nem hagyta cserben irányérzéke; a szomszédos tetőn sötét lyuk tátongott, a repülőgép becsapódásának helye.</w:t>
      </w:r>
    </w:p>
    <w:p>
      <w:pPr>
        <w:pStyle w:val="Normal"/>
        <w:bidi w:val="0"/>
        <w:ind w:left="0" w:right="0" w:firstLine="284"/>
        <w:jc w:val="both"/>
        <w:rPr/>
      </w:pPr>
      <w:r>
        <w:rPr>
          <w:sz w:val="22"/>
        </w:rPr>
        <w:t>A matrózok átdobták a köteleket az alattuk tátongó mélység felett az erőd tetejének korlátjára. A harcosok szorosan magukhoz kötötték kardjaikat, ellenőrizték fegyveröveiket, miközben elszántan szemlélték az előttük lévő két kötelet. Simon csak olyanokat hozott magával, akiknek nem volt tériszonya. De most, hogy látta; mi vár rájuk, több kétséget érzett, mint reményt.</w:t>
      </w:r>
    </w:p>
    <w:p>
      <w:pPr>
        <w:pStyle w:val="Normal"/>
        <w:bidi w:val="0"/>
        <w:ind w:left="0" w:right="0" w:firstLine="284"/>
        <w:jc w:val="both"/>
        <w:rPr/>
      </w:pPr>
      <w:r>
        <w:rPr>
          <w:sz w:val="22"/>
        </w:rPr>
        <w:t>Ő indult el elsőként. A durva kötél dörzsölte a tenyerét, vállai úgy sajogtak, hogy azt hitte, soha sem fog átérni.</w:t>
      </w:r>
    </w:p>
    <w:p>
      <w:pPr>
        <w:pStyle w:val="Normal"/>
        <w:bidi w:val="0"/>
        <w:ind w:left="0" w:right="0" w:firstLine="284"/>
        <w:jc w:val="both"/>
        <w:rPr/>
      </w:pPr>
      <w:r>
        <w:rPr>
          <w:sz w:val="22"/>
        </w:rPr>
        <w:t>De a rémálom egyszer véget ért. Letekert egy harmadik kötelet a derekáról, és visszadobta az utána következőnek, míg a másik végét körbevette a hangárt tartó egyik oszlopon, s így segített harcosának feljutni.</w:t>
      </w:r>
    </w:p>
    <w:p>
      <w:pPr>
        <w:pStyle w:val="Normal"/>
        <w:bidi w:val="0"/>
        <w:ind w:left="0" w:right="0" w:firstLine="284"/>
        <w:jc w:val="both"/>
        <w:rPr/>
      </w:pPr>
      <w:r>
        <w:rPr>
          <w:sz w:val="22"/>
        </w:rPr>
        <w:t>A tönkretett gépek ott álltak, ahol hagyta őket, de a nyitott motorházak és a szétszórt szerszámok arról tanúskodtak, hogy megpróbálták helyrehozni őket. Rejtély, miért nem fejezték be a munkát. Simon négy embert hátrahagyott a kötélpálya őrzésére, a többiekkel pedig megkezdte előrenyomulását az alsó részek felé.</w:t>
      </w:r>
    </w:p>
    <w:p>
      <w:pPr>
        <w:pStyle w:val="Normal"/>
        <w:bidi w:val="0"/>
        <w:ind w:left="0" w:right="0" w:firstLine="284"/>
        <w:jc w:val="both"/>
        <w:rPr/>
      </w:pPr>
      <w:r>
        <w:rPr>
          <w:sz w:val="22"/>
        </w:rPr>
        <w:t>A városban honoló csend megsűrűsödött az épület belsejében. Folyosókon haladtak végig, lépcsőkön ereszkedtek le, bezárt ajtók mellett mentek el, de csak saját mozgásuk zaját hallották. Üres lenne az erődítmény?</w:t>
      </w:r>
    </w:p>
    <w:p>
      <w:pPr>
        <w:pStyle w:val="Normal"/>
        <w:bidi w:val="0"/>
        <w:ind w:left="0" w:right="0" w:firstLine="284"/>
        <w:jc w:val="both"/>
        <w:rPr/>
      </w:pPr>
      <w:r>
        <w:rPr>
          <w:sz w:val="22"/>
        </w:rPr>
        <w:t>Minden pillanatban készen álltak, hogy megmérkőzzenek a rabszolgák csapataival. A fény egyre erősödött; a levegőben valami megmagyarázhatatlan változást éreztek, ami azt sugallta, hogy ha el is hagyták ezeket a szinteket, az nem történhetett túl régen.</w:t>
      </w:r>
    </w:p>
    <w:p>
      <w:pPr>
        <w:pStyle w:val="Normal"/>
        <w:bidi w:val="0"/>
        <w:ind w:left="0" w:right="0" w:firstLine="284"/>
        <w:jc w:val="both"/>
        <w:rPr/>
      </w:pPr>
      <w:r>
        <w:rPr>
          <w:sz w:val="22"/>
        </w:rPr>
        <w:t>Simon csapata elérte az utolsó kőlépcsőt, amire nagyon is jól emlékezett. Lent ott kell lennie a kolderek szürke falainak. Előrehajolva fülelt, s messziről, nagyon messziről végre meghallotta azt a dohogást, mely olyan volt, mint a saját szívverése.</w:t>
      </w:r>
    </w:p>
    <w:p>
      <w:pPr>
        <w:pStyle w:val="Normal"/>
        <w:pBdr>
          <w:bottom w:val="double" w:sz="6" w:space="1" w:color="000000"/>
        </w:pBdr>
        <w:bidi w:val="0"/>
        <w:spacing w:before="360" w:after="0"/>
        <w:ind w:left="0" w:right="0" w:hanging="0"/>
        <w:jc w:val="center"/>
        <w:rPr/>
      </w:pPr>
      <w:r>
        <w:rPr>
          <w:b/>
          <w:sz w:val="28"/>
        </w:rPr>
        <w:t>VI.</w:t>
      </w:r>
    </w:p>
    <w:p>
      <w:pPr>
        <w:pStyle w:val="Normal"/>
        <w:bidi w:val="0"/>
        <w:spacing w:before="360" w:after="240"/>
        <w:ind w:left="0" w:right="0" w:hanging="0"/>
        <w:jc w:val="center"/>
        <w:rPr/>
      </w:pPr>
      <w:r>
        <w:rPr>
          <w:b/>
          <w:sz w:val="28"/>
        </w:rPr>
        <w:t>GORM MEGTISZTÍTÁSA</w:t>
      </w:r>
    </w:p>
    <w:p>
      <w:pPr>
        <w:pStyle w:val="Normal"/>
        <w:bidi w:val="0"/>
        <w:ind w:left="0" w:right="0" w:firstLine="284"/>
        <w:jc w:val="both"/>
        <w:rPr/>
      </w:pPr>
      <w:r>
        <w:rPr>
          <w:sz w:val="22"/>
        </w:rPr>
        <w:t xml:space="preserve">– </w:t>
      </w:r>
      <w:r>
        <w:rPr>
          <w:sz w:val="22"/>
        </w:rPr>
        <w:t>Kapitány – lépett mellé Tunston –, mi vár ránk odalent?</w:t>
      </w:r>
    </w:p>
    <w:p>
      <w:pPr>
        <w:pStyle w:val="Normal"/>
        <w:bidi w:val="0"/>
        <w:ind w:left="0" w:right="0" w:firstLine="284"/>
        <w:jc w:val="both"/>
        <w:rPr/>
      </w:pPr>
      <w:r>
        <w:rPr>
          <w:sz w:val="22"/>
        </w:rPr>
        <w:t xml:space="preserve">– </w:t>
      </w:r>
      <w:r>
        <w:rPr>
          <w:sz w:val="22"/>
        </w:rPr>
        <w:t xml:space="preserve">Ugyanannyit tudok, mint te – válaszolta Simon zavartan, mivel épp akkor jött rá, hogy </w:t>
      </w:r>
      <w:r>
        <w:rPr>
          <w:i/>
          <w:sz w:val="22"/>
        </w:rPr>
        <w:t xml:space="preserve">nem </w:t>
      </w:r>
      <w:r>
        <w:rPr>
          <w:sz w:val="22"/>
        </w:rPr>
        <w:t>érzékel semmilyen veszélyt, még ezen a furcsa helyen sem. Mégis, valaminek lennie kell lent, egyébként nem hallanák ezt a zajt.</w:t>
      </w:r>
    </w:p>
    <w:p>
      <w:pPr>
        <w:pStyle w:val="Normal"/>
        <w:bidi w:val="0"/>
        <w:ind w:left="0" w:right="0" w:firstLine="284"/>
        <w:jc w:val="both"/>
        <w:rPr/>
      </w:pPr>
      <w:r>
        <w:rPr>
          <w:sz w:val="22"/>
        </w:rPr>
        <w:t>Tűvetővel a kézben folytatta útját, óvatosan, de gyorsan szökkenve egyik lépcsőfokról a másikra. Számos zárt ajtó mellett haladtak el, míg végül a vezérlőterembe nem értek.</w:t>
      </w:r>
    </w:p>
    <w:p>
      <w:pPr>
        <w:pStyle w:val="Normal"/>
        <w:bidi w:val="0"/>
        <w:ind w:left="0" w:right="0" w:firstLine="284"/>
        <w:jc w:val="both"/>
        <w:rPr/>
      </w:pPr>
      <w:r>
        <w:rPr>
          <w:sz w:val="22"/>
        </w:rPr>
        <w:t>A padló alól előtörő, lassú dohogás ritmusa betöltötte fülüket, és megremegtette testüket.</w:t>
      </w:r>
    </w:p>
    <w:p>
      <w:pPr>
        <w:pStyle w:val="Normal"/>
        <w:bidi w:val="0"/>
        <w:ind w:left="0" w:right="0" w:firstLine="284"/>
        <w:jc w:val="both"/>
        <w:rPr/>
      </w:pPr>
      <w:r>
        <w:rPr>
          <w:sz w:val="22"/>
        </w:rPr>
        <w:t>A térképen nem világítottak a fények. A gépek eltűntek az asztalról, kezelőikkel együtt, bár egy-két kábelvég jelezte, hol álltak, A terem távolabbi végében azonban még mindig ott ült a fémsapkás férfi, lehunyt szemmel, mozdulatlanul, éppúgy, mint ahogy Simon először látta.</w:t>
      </w:r>
    </w:p>
    <w:p>
      <w:pPr>
        <w:pStyle w:val="Normal"/>
        <w:bidi w:val="0"/>
        <w:ind w:left="0" w:right="0" w:firstLine="284"/>
        <w:jc w:val="both"/>
        <w:rPr/>
      </w:pPr>
      <w:r>
        <w:rPr>
          <w:sz w:val="22"/>
        </w:rPr>
        <w:t>Először azt hitte, halott. Feszülten figyelve odament az asztalhoz. Emlékei szerint ugyanaz a kolder volt, akit az estcarpi művész számára megpróbált felidézni. Büszkeség töltötte el memóriája pontossága miatt.</w:t>
      </w:r>
    </w:p>
    <w:p>
      <w:pPr>
        <w:pStyle w:val="Normal"/>
        <w:bidi w:val="0"/>
        <w:ind w:left="0" w:right="0" w:firstLine="284"/>
        <w:jc w:val="both"/>
        <w:rPr/>
      </w:pPr>
      <w:r>
        <w:rPr>
          <w:sz w:val="22"/>
        </w:rPr>
        <w:t>Hacsak – Simon megtorpant. Ez a férfi nem halott, noha szemét zárva tarja, teste nem mozdul. Az egyik keze a vezérlőegységen nyugodott, és Simon épp akkor látta meg, amikor ujjával megnyomott egy gombot.</w:t>
      </w:r>
    </w:p>
    <w:p>
      <w:pPr>
        <w:pStyle w:val="Normal"/>
        <w:bidi w:val="0"/>
        <w:ind w:left="0" w:right="0" w:firstLine="284"/>
        <w:jc w:val="both"/>
        <w:rPr/>
      </w:pPr>
      <w:r>
        <w:rPr>
          <w:sz w:val="22"/>
        </w:rPr>
        <w:t>Tregarth előreszökkent. A szemek felnyíltak, a sapka alatti arc dühösen – talán rémülten – megrándult. Aztán kezei a sapkából a falba vezető kábelekre kulcsolódtak. Megrántotta őket, s azok engedtek. Valaki figyelmeztetően felkiáltott, és Simon megpillantott egy kis tartállyal ellátott fegyvert, mely felé mozdult, ahogy a kolder támadásba lendült.</w:t>
      </w:r>
    </w:p>
    <w:p>
      <w:pPr>
        <w:pStyle w:val="Normal"/>
        <w:bidi w:val="0"/>
        <w:ind w:left="0" w:right="0" w:firstLine="284"/>
        <w:jc w:val="both"/>
        <w:rPr/>
      </w:pPr>
      <w:r>
        <w:rPr>
          <w:sz w:val="22"/>
        </w:rPr>
        <w:t>Annak köszönhette életét, hogy a fémsapka és a belőle kilógó vezetékek zavarták viselőjének mozgását. Tűvetőjével a lapos arcba sújtott, a keskeny szájra, mely nem adott ki hangot magából, a gyűlölettől izzó szemekbe. Az ütés felrepesztette a kolder bőrét, vérrel borítva arccsontját és orrát. Simon megragadta a fegyvert tartó kéz csuklóját és megcsavarta, így az abból előtörő gázsugár a mennyezetre, nem az arcába fröccsent.</w:t>
      </w:r>
    </w:p>
    <w:p>
      <w:pPr>
        <w:pStyle w:val="Normal"/>
        <w:bidi w:val="0"/>
        <w:ind w:left="0" w:right="0" w:firstLine="284"/>
        <w:jc w:val="both"/>
        <w:rPr/>
      </w:pPr>
      <w:r>
        <w:rPr>
          <w:sz w:val="22"/>
        </w:rPr>
        <w:t>Belezuhantak a székbe, ahonnan ellenfele felállt. Éles ütést érzett a nyakán és a vállán. Visszafojtott sikoly visszhangzott fülében. A vér borította arc fájdalmasan eltorzult, a kolder azonban acélos erővel folytatta a küzdelmet.</w:t>
      </w:r>
    </w:p>
    <w:p>
      <w:pPr>
        <w:pStyle w:val="Normal"/>
        <w:bidi w:val="0"/>
        <w:ind w:left="0" w:right="0" w:firstLine="284"/>
        <w:jc w:val="both"/>
        <w:rPr/>
      </w:pPr>
      <w:r>
        <w:rPr>
          <w:sz w:val="22"/>
        </w:rPr>
        <w:t>A szemei egyre nőttek, betöltötték a termet – Simon pedig beléjük zuhant. Aztán eltűntek, s nem maradt más, csak egy borzalmas, ködös ablak, mely egy másik világba – s talán egy másik időbe nyílott. Az oszlopok közül egy csoport szürke köpenyes alak özönlött elő, ismeretlen járműveken lovagolva. Visszafelé lövöldöztek, ami egyértelművé tette, hogy egy megvert sereg menekülő maradványát alkotják.</w:t>
      </w:r>
    </w:p>
    <w:p>
      <w:pPr>
        <w:pStyle w:val="Normal"/>
        <w:bidi w:val="0"/>
        <w:ind w:left="0" w:right="0" w:firstLine="284"/>
        <w:jc w:val="both"/>
        <w:rPr/>
      </w:pPr>
      <w:r>
        <w:rPr>
          <w:sz w:val="22"/>
        </w:rPr>
        <w:t xml:space="preserve">Keskeny oszlopban nyomultak tovább, és Simont olyan kétségbeesés és hideg düh öntötte el, amiről sohasem hitte volna, hogy agyára és szívére törhet. A kapu – ha átmennek a kapun – </w:t>
      </w:r>
      <w:r>
        <w:rPr>
          <w:i/>
          <w:sz w:val="22"/>
        </w:rPr>
        <w:t xml:space="preserve">akkor </w:t>
      </w:r>
      <w:r>
        <w:rPr>
          <w:sz w:val="22"/>
        </w:rPr>
        <w:t>lesz idejük: idejük összeszedni magukat, újra támadni. Egy megdöntött birodalom és egy kifosztott világ feküdt mögöttük – előttük pedig egy új élet.</w:t>
      </w:r>
    </w:p>
    <w:p>
      <w:pPr>
        <w:pStyle w:val="Normal"/>
        <w:bidi w:val="0"/>
        <w:ind w:left="0" w:right="0" w:firstLine="284"/>
        <w:jc w:val="both"/>
        <w:rPr/>
      </w:pPr>
      <w:r>
        <w:rPr>
          <w:sz w:val="22"/>
        </w:rPr>
        <w:t>Félresöpörte a menekülők képét. Csak egy sápadt arcot látott, mely vörösen fénylett, ahol ütése becsapódott. Körülöttük égő ruhák és égő hűs bűze lebegett. Meddig tartott a kapu látomása – egy másodpercnél nem tovább! Még mindig harcolt, a széknek nyomva próbálta eltörni a másik csuklóját. Kétszer sikerült odaütnie, a kolder ujjai elernyedtek, s fegyvere a padlóra hullott.</w:t>
      </w:r>
    </w:p>
    <w:p>
      <w:pPr>
        <w:pStyle w:val="Normal"/>
        <w:bidi w:val="0"/>
        <w:ind w:left="0" w:right="0" w:firstLine="284"/>
        <w:jc w:val="both"/>
        <w:rPr/>
      </w:pPr>
      <w:r>
        <w:rPr>
          <w:sz w:val="22"/>
        </w:rPr>
        <w:t>Az előző sikoly óta először ismét kétségbeesett kiáltás tört Simonra. Megint felvillant a menekülők képe – a szenvedélyes sajnálat pillanata, ami lesújtotta az önkéntelen szemlélődőt. Végiggurultak a padlón. Simon többször odaverte a fémsapkát a kőhöz. Utoljára tűnt fel a már ismert időszelet – ahonnan a kolderek jöttek. Aztán semmi sem volt, és Simon feltápászkodott az ernyedt testről.</w:t>
      </w:r>
    </w:p>
    <w:p>
      <w:pPr>
        <w:pStyle w:val="Normal"/>
        <w:bidi w:val="0"/>
        <w:ind w:left="0" w:right="0" w:firstLine="284"/>
        <w:jc w:val="both"/>
        <w:rPr/>
      </w:pPr>
      <w:r>
        <w:rPr>
          <w:sz w:val="22"/>
        </w:rPr>
        <w:t>Tunston lehajolt, és megpróbálta lehúzni a fémsapkát a szürke köpenyes alak fejéről. Legnagyobb meglepetésükre kiderült, hogy az válójában szerves részét alkotja testének.</w:t>
      </w:r>
    </w:p>
    <w:p>
      <w:pPr>
        <w:pStyle w:val="Normal"/>
        <w:bidi w:val="0"/>
        <w:ind w:left="0" w:right="0" w:firstLine="284"/>
        <w:jc w:val="both"/>
        <w:rPr/>
      </w:pPr>
      <w:r>
        <w:rPr>
          <w:sz w:val="22"/>
        </w:rPr>
        <w:t>Simon talpra állt.</w:t>
      </w:r>
    </w:p>
    <w:p>
      <w:pPr>
        <w:pStyle w:val="Normal"/>
        <w:bidi w:val="0"/>
        <w:ind w:left="0" w:right="0" w:firstLine="284"/>
        <w:jc w:val="both"/>
        <w:rPr/>
      </w:pPr>
      <w:r>
        <w:rPr>
          <w:sz w:val="22"/>
        </w:rPr>
        <w:t xml:space="preserve">– </w:t>
      </w:r>
      <w:r>
        <w:rPr>
          <w:sz w:val="22"/>
        </w:rPr>
        <w:t>Hagyjátok! – kiáltott az őrzőkre. – Senki se nyúljon a vezetékekhez!</w:t>
      </w:r>
    </w:p>
    <w:p>
      <w:pPr>
        <w:pStyle w:val="Normal"/>
        <w:bidi w:val="0"/>
        <w:ind w:left="0" w:right="0" w:firstLine="284"/>
        <w:jc w:val="both"/>
        <w:rPr/>
      </w:pPr>
      <w:r>
        <w:rPr>
          <w:sz w:val="22"/>
        </w:rPr>
        <w:t>Most ébredt tudatára, hogy a falakból és a padlóból áradó dübörgés megszűnt, néma csendet hagyva maga után. Maga a sapkás kolder lehetett a szív, amely nem dobogott többé, s így ugyanúgy elpusztította az erődöt, mint faja Sippart.</w:t>
      </w:r>
    </w:p>
    <w:p>
      <w:pPr>
        <w:pStyle w:val="Normal"/>
        <w:bidi w:val="0"/>
        <w:ind w:left="0" w:right="0" w:firstLine="284"/>
        <w:jc w:val="both"/>
        <w:rPr/>
      </w:pPr>
      <w:r>
        <w:rPr>
          <w:sz w:val="22"/>
        </w:rPr>
        <w:t>Simon odament a felvonóhoz. Vajon minden energia kifogyott, s nem érhetik el az alsóbb szinteket? De a kis fülke ajtaja nyitva állt. Kiadta parancsait Tunstonnak, majd két őrzőt maga mellé véve bezárta az ajtót.</w:t>
      </w:r>
    </w:p>
    <w:p>
      <w:pPr>
        <w:pStyle w:val="Normal"/>
        <w:bidi w:val="0"/>
        <w:ind w:left="0" w:right="0" w:firstLine="284"/>
        <w:jc w:val="both"/>
        <w:rPr/>
      </w:pPr>
      <w:r>
        <w:rPr>
          <w:sz w:val="22"/>
        </w:rPr>
        <w:t>Az estcarpiaknak ismét szerencséje volt, mivel a mozdulat hatására működésbe lépett a lift mechanizmusa. Simon arra számított, hogy a laboratórium szintjére érkeznek. De amikor az ajtó ismét kinyílt, olyan látvány tárult a szemük elé, hogy ő egy pillanatig csak meredten bámult, míg a két harcos felkiáltott meglepetésében.</w:t>
      </w:r>
    </w:p>
    <w:p>
      <w:pPr>
        <w:pStyle w:val="Normal"/>
        <w:bidi w:val="0"/>
        <w:ind w:left="0" w:right="0" w:firstLine="284"/>
        <w:jc w:val="both"/>
        <w:rPr/>
      </w:pPr>
      <w:r>
        <w:rPr>
          <w:sz w:val="22"/>
        </w:rPr>
        <w:t>Egy föld alatti kikötő partján voltak, a levegőben a tenger és még valami más illata terjengett. A fény egy hosszú mólóra vetült, mely valahová a sötét és homályos távolba mutatott. És a rakparton emberek tetemei hevertek; de nem szürke köpenyes koldereké.</w:t>
      </w:r>
    </w:p>
    <w:p>
      <w:pPr>
        <w:pStyle w:val="Normal"/>
        <w:bidi w:val="0"/>
        <w:ind w:left="0" w:right="0" w:firstLine="284"/>
        <w:jc w:val="both"/>
        <w:rPr/>
      </w:pPr>
      <w:r>
        <w:rPr>
          <w:sz w:val="22"/>
        </w:rPr>
        <w:t>Míg az élőhalottak, akikkel az utcákon találkoztak, teljes fegyverzetben és öltözékben jelentek meg, ezek itt vagy meztelenek voltak, vagy csak ócska rongyok fedték testüket, mintha hosszú ideje nem számított volna, milyen az öltözékük.</w:t>
      </w:r>
    </w:p>
    <w:p>
      <w:pPr>
        <w:pStyle w:val="Normal"/>
        <w:bidi w:val="0"/>
        <w:ind w:left="0" w:right="0" w:firstLine="284"/>
        <w:jc w:val="both"/>
        <w:rPr/>
      </w:pPr>
      <w:r>
        <w:rPr>
          <w:sz w:val="22"/>
        </w:rPr>
        <w:t>Néhányan kis taligák mellett feküdtek, melyen még ott álltak a ládák és tartályok, mások egyenes sorokban helyezkedtek el, mintha menetelés közben érte volna őket a halál. Simon előrébb ment, és lehajolt, hogy megvizsgálja a legközelebbit. A férfi nyilvánvalóan halott volt, legalább már egy napja.</w:t>
      </w:r>
    </w:p>
    <w:p>
      <w:pPr>
        <w:pStyle w:val="Normal"/>
        <w:bidi w:val="0"/>
        <w:ind w:left="0" w:right="0" w:firstLine="284"/>
        <w:jc w:val="both"/>
        <w:rPr/>
      </w:pPr>
      <w:r>
        <w:rPr>
          <w:sz w:val="22"/>
        </w:rPr>
        <w:t>A testeket óvatosan kikerülve a három estcarpi végiglépdelt a mólón. Sehol sem találtak fegyvereket És egyetlen halott sem származhatott Estcarpból. Ha a kolderek rabszolgái is voltak, más fajokat képviseltek.</w:t>
      </w:r>
    </w:p>
    <w:p>
      <w:pPr>
        <w:pStyle w:val="Normal"/>
        <w:bidi w:val="0"/>
        <w:ind w:left="0" w:right="0" w:firstLine="284"/>
        <w:jc w:val="both"/>
        <w:rPr/>
      </w:pPr>
      <w:r>
        <w:rPr>
          <w:sz w:val="22"/>
        </w:rPr>
        <w:t xml:space="preserve">– </w:t>
      </w:r>
      <w:r>
        <w:rPr>
          <w:sz w:val="22"/>
        </w:rPr>
        <w:t>Itt, kapitány. – Az egyik őr megtorpant Simon mögött, és csodálkozva bámult az előtte heverő testre. – Sohasem láttam még ilyen embert. Nézd a színét, a haját; nem erről a vidékről származik!</w:t>
      </w:r>
    </w:p>
    <w:p>
      <w:pPr>
        <w:pStyle w:val="Normal"/>
        <w:bidi w:val="0"/>
        <w:ind w:left="0" w:right="0" w:firstLine="284"/>
        <w:jc w:val="both"/>
        <w:rPr/>
      </w:pPr>
      <w:r>
        <w:rPr>
          <w:sz w:val="22"/>
        </w:rPr>
        <w:t>A szerencsétlen rabszolga a hátán feküdt, mintha aludna. A csípőjén viselt rongyoktól eltekintve teljesen meztelen bőre azonban barnás-vöröses volt, haja pedig szorosan koponyájára simult. Nagyon messziről hozhatták a kolderek.</w:t>
      </w:r>
    </w:p>
    <w:p>
      <w:pPr>
        <w:pStyle w:val="Normal"/>
        <w:bidi w:val="0"/>
        <w:ind w:left="0" w:right="0" w:firstLine="284"/>
        <w:jc w:val="both"/>
        <w:rPr/>
      </w:pPr>
      <w:r>
        <w:rPr>
          <w:sz w:val="22"/>
        </w:rPr>
        <w:t>Simon elsétált a móló végéig, bár nem tudta, miért. Akár Gorm épült eredetileg egy hatalmas föld alatti barlang fölé, akár a hódítók vágatták saját céljaikra ezt a helyiséget, Simon biztos volt abban, hogy a hely kapcsolatban áll azzal a hajóval, amin fogva tartották. Ez lenne a kolderek titkos kikötője?</w:t>
      </w:r>
    </w:p>
    <w:p>
      <w:pPr>
        <w:pStyle w:val="Normal"/>
        <w:bidi w:val="0"/>
        <w:ind w:left="0" w:right="0" w:firstLine="284"/>
        <w:jc w:val="both"/>
        <w:rPr/>
      </w:pPr>
      <w:r>
        <w:rPr>
          <w:sz w:val="22"/>
        </w:rPr>
        <w:t xml:space="preserve">– </w:t>
      </w:r>
      <w:r>
        <w:rPr>
          <w:sz w:val="22"/>
        </w:rPr>
        <w:t>Kapitány! – A másik őrző valamivel előttük ment, nem mutatva érdeklődést a holttestek iránt. Most a móló végén állt.</w:t>
      </w:r>
    </w:p>
    <w:p>
      <w:pPr>
        <w:pStyle w:val="Normal"/>
        <w:bidi w:val="0"/>
        <w:ind w:left="0" w:right="0" w:firstLine="284"/>
        <w:jc w:val="both"/>
        <w:rPr/>
      </w:pPr>
      <w:r>
        <w:rPr>
          <w:sz w:val="22"/>
        </w:rPr>
        <w:t>Valami fortyogott a vízben; a hullámok egyre magasabbra csaptak, kényszerítve hármójukat, hogy hátrébb lépjenek. Még a halvány fényben is ki tudták venni, hogy valami hatalmas emelkedik a felszínre.</w:t>
      </w:r>
    </w:p>
    <w:p>
      <w:pPr>
        <w:pStyle w:val="Normal"/>
        <w:bidi w:val="0"/>
        <w:ind w:left="0" w:right="0" w:firstLine="284"/>
        <w:jc w:val="both"/>
        <w:rPr/>
      </w:pPr>
      <w:r>
        <w:rPr>
          <w:sz w:val="22"/>
        </w:rPr>
        <w:t xml:space="preserve">– </w:t>
      </w:r>
      <w:r>
        <w:rPr>
          <w:sz w:val="22"/>
        </w:rPr>
        <w:t>Hasra! – sziszegte Simon. Nem értek volna vissza a lifthez; egyetlen esélyük az volt, ha halottnak tettették magukat.</w:t>
      </w:r>
    </w:p>
    <w:p>
      <w:pPr>
        <w:pStyle w:val="Normal"/>
        <w:bidi w:val="0"/>
        <w:ind w:left="0" w:right="0" w:firstLine="284"/>
        <w:jc w:val="both"/>
        <w:rPr/>
      </w:pPr>
      <w:r>
        <w:rPr>
          <w:sz w:val="22"/>
        </w:rPr>
        <w:t>Mindhárman meglapultak, Simon feje alá tett karral, tűvetőjét lövésre készen tartva figyelte a zűrzavart. Víz fröcskölt a dolog orráról. Már kivehető volt az éles gerinc s az elkeskenyedő tat. Jól gondolta, az egyik kolder hajó érkezett meg a kikötőbe.</w:t>
      </w:r>
    </w:p>
    <w:p>
      <w:pPr>
        <w:pStyle w:val="Normal"/>
        <w:bidi w:val="0"/>
        <w:ind w:left="0" w:right="0" w:firstLine="284"/>
        <w:jc w:val="both"/>
        <w:rPr/>
      </w:pPr>
      <w:r>
        <w:rPr>
          <w:sz w:val="22"/>
        </w:rPr>
        <w:t>Azon töprengett, hogy vajon a saját légzése is olyan hangos-e, mint társaié. Sokkal jobban fel voltak öltözködve, mint a körülöttük heverő halottak; egy éles szem észrevehette vértjük csillogását, s leszedhette őket, még mielőtt védekezhettek volna.</w:t>
      </w:r>
    </w:p>
    <w:p>
      <w:pPr>
        <w:pStyle w:val="Normal"/>
        <w:bidi w:val="0"/>
        <w:ind w:left="0" w:right="0" w:firstLine="284"/>
        <w:jc w:val="both"/>
        <w:rPr/>
      </w:pPr>
      <w:r>
        <w:rPr>
          <w:sz w:val="22"/>
        </w:rPr>
        <w:t>Csakhogy az ezüstös hajó nem mozdult, miután a felszínre bukkant. Úgy lebegett a vízen, mintha ugyanolyan halott lenne, mint a mólón fekvő holttestek. Simon feszülten figyelte, majd összerezzent, ahogy egyik embere megérintette a karját és rápisszegett.</w:t>
      </w:r>
    </w:p>
    <w:p>
      <w:pPr>
        <w:pStyle w:val="Normal"/>
        <w:bidi w:val="0"/>
        <w:ind w:left="0" w:right="0" w:firstLine="284"/>
        <w:jc w:val="both"/>
        <w:rPr/>
      </w:pPr>
      <w:r>
        <w:rPr>
          <w:sz w:val="22"/>
        </w:rPr>
        <w:t>Nem volt szüksége a figyelmeztetésre. Ő is észrevette a hullámok újbóli megélénkülését. A hajó a rakpart felé lendült. Láthatóan nem kormányozta senki. Az estcarpiak továbbra is elrejtőztek, nehezen hitték el, hogy a gépezeten nincs legénység. Csak amikor a harmadik fémtest is felbukkant, s arrébb lökte az első kettőt, fogadta el Simon a bizonyítékot, és állt talpra. A hajókon vagy nem volt személyzet, vagy teljesen lerobbantak. Ide-oda sodródtak, kettő hangos csattanással egymásnak is ütközött.</w:t>
      </w:r>
    </w:p>
    <w:p>
      <w:pPr>
        <w:pStyle w:val="Normal"/>
        <w:bidi w:val="0"/>
        <w:ind w:left="0" w:right="0" w:firstLine="284"/>
        <w:jc w:val="both"/>
        <w:rPr/>
      </w:pPr>
      <w:r>
        <w:rPr>
          <w:sz w:val="22"/>
        </w:rPr>
        <w:t>Fedélzetükön nem látszottak nyílások, sem arra utaló jelek, hogy utasaik lennének. Azonban a történet, amiről a rakpart mesélt, mást mondott. A támadásnak kitett hajók sietős megrakásáról vagy Gorm kiürítéséről mesélt. Esetleg a rabszolgák megölése lett volna a támadás egyetlen célja?</w:t>
      </w:r>
    </w:p>
    <w:p>
      <w:pPr>
        <w:pStyle w:val="Normal"/>
        <w:bidi w:val="0"/>
        <w:ind w:left="0" w:right="0" w:firstLine="284"/>
        <w:jc w:val="both"/>
        <w:rPr/>
      </w:pPr>
      <w:r>
        <w:rPr>
          <w:sz w:val="22"/>
        </w:rPr>
        <w:t>Őrültség lett volna előkészületek nélkül felmászni az egyik acélszörnyre. Mindenesetre jobb lesz, ha szemmel tartják őket. Visszamentek a lifthez. Az egyik bárka nekicsapódott a mólónak, lemorzsolt belőle egy darabot, majd visszatáncolt.</w:t>
      </w:r>
    </w:p>
    <w:p>
      <w:pPr>
        <w:pStyle w:val="Normal"/>
        <w:bidi w:val="0"/>
        <w:ind w:left="0" w:right="0" w:firstLine="284"/>
        <w:jc w:val="both"/>
        <w:rPr/>
      </w:pPr>
      <w:r>
        <w:rPr>
          <w:sz w:val="22"/>
        </w:rPr>
        <w:t xml:space="preserve">– </w:t>
      </w:r>
      <w:r>
        <w:rPr>
          <w:sz w:val="22"/>
        </w:rPr>
        <w:t>Ittmarad valaki? – Inkább kérdés volt, mint parancs. Estcarp őrzői hozzászokhattak a különös látványokhoz, de itt senkit sem hagyott volna akarata ellenére.</w:t>
      </w:r>
    </w:p>
    <w:p>
      <w:pPr>
        <w:pStyle w:val="Normal"/>
        <w:bidi w:val="0"/>
        <w:ind w:left="0" w:right="0" w:firstLine="284"/>
        <w:jc w:val="both"/>
        <w:rPr/>
      </w:pPr>
      <w:r>
        <w:rPr>
          <w:sz w:val="22"/>
        </w:rPr>
        <w:t xml:space="preserve">– </w:t>
      </w:r>
      <w:r>
        <w:rPr>
          <w:sz w:val="22"/>
        </w:rPr>
        <w:t>Azok a hajók... meg kell ismernünk a titkukat – tétovázott az egyik harcos. – De nem hiszem, hogy eltűnnének innen, kapitány.</w:t>
      </w:r>
    </w:p>
    <w:p>
      <w:pPr>
        <w:pStyle w:val="Normal"/>
        <w:bidi w:val="0"/>
        <w:ind w:left="0" w:right="0" w:firstLine="284"/>
        <w:jc w:val="both"/>
        <w:rPr/>
      </w:pPr>
      <w:r>
        <w:rPr>
          <w:sz w:val="22"/>
        </w:rPr>
        <w:t>Simon elfogadta a burkolt visszautasítást. Együtt hagyták el a kikötőt. Mielőtt beszálltak volna a fülkébe, Simon megvizsgálta a belsejét, irányítóegység után kutatva. Egy olyan szintre szeretett volna kerülni, ahol elérheti Koris csapatát, nem pedig vissza a vezérlőterembe.</w:t>
      </w:r>
    </w:p>
    <w:p>
      <w:pPr>
        <w:pStyle w:val="Normal"/>
        <w:bidi w:val="0"/>
        <w:ind w:left="0" w:right="0" w:firstLine="284"/>
        <w:jc w:val="both"/>
        <w:rPr/>
      </w:pPr>
      <w:r>
        <w:rPr>
          <w:sz w:val="22"/>
        </w:rPr>
        <w:t>A lift falai azonban teljesen csupaszok voltak. Elkedvetlenedve zárták be az ajtót, s várták, hogy újra felemelkedjenek. Amikor a padló rezgése elárulta, hogy elindultak, Simon erősen felidézte magában a laboratórium képét, s arra gondolt, bárcsak ott lehetne.</w:t>
      </w:r>
    </w:p>
    <w:p>
      <w:pPr>
        <w:pStyle w:val="Normal"/>
        <w:bidi w:val="0"/>
        <w:ind w:left="0" w:right="0" w:firstLine="284"/>
        <w:jc w:val="both"/>
        <w:rPr/>
      </w:pPr>
      <w:r>
        <w:rPr>
          <w:sz w:val="22"/>
        </w:rPr>
        <w:t>A fülke megállt, az ajtó félrecsúszott, és ők hárman egy csapat felfegyverzett, támadásra kész emberrel találták magukat szemben. Csak a meglepődés pillanatai mentették meg a két csapatot a végzetes tévedéstől, amikor valaki elkiáltotta Simon nevét, ő pedig felismerte Briantet.</w:t>
      </w:r>
    </w:p>
    <w:p>
      <w:pPr>
        <w:pStyle w:val="Normal"/>
        <w:bidi w:val="0"/>
        <w:ind w:left="0" w:right="0" w:firstLine="284"/>
        <w:jc w:val="both"/>
        <w:rPr/>
      </w:pPr>
      <w:r>
        <w:rPr>
          <w:sz w:val="22"/>
        </w:rPr>
        <w:t>A helyzet mindenki előtt világossá vált, Korist kivéve, aki elől a többiek elzárták a kilátást.</w:t>
      </w:r>
    </w:p>
    <w:p>
      <w:pPr>
        <w:pStyle w:val="Normal"/>
        <w:bidi w:val="0"/>
        <w:ind w:left="0" w:right="0" w:firstLine="284"/>
        <w:jc w:val="both"/>
        <w:rPr/>
      </w:pPr>
      <w:r>
        <w:rPr>
          <w:sz w:val="22"/>
        </w:rPr>
        <w:t xml:space="preserve">– </w:t>
      </w:r>
      <w:r>
        <w:rPr>
          <w:sz w:val="22"/>
        </w:rPr>
        <w:t>Honnan kerültetek elő? – követelte. – A falból?</w:t>
      </w:r>
    </w:p>
    <w:p>
      <w:pPr>
        <w:pStyle w:val="Normal"/>
        <w:bidi w:val="0"/>
        <w:ind w:left="0" w:right="0" w:firstLine="284"/>
        <w:jc w:val="both"/>
        <w:rPr/>
      </w:pPr>
      <w:r>
        <w:rPr>
          <w:sz w:val="22"/>
        </w:rPr>
        <w:t>Simon felismerte a folyosót, ahol az estcarpiak összegyűltek; itt került zsákutcába. De miért hozta ide a lift, mintha csak a kívánságát teljesítette volna? A kívánságát!</w:t>
      </w:r>
    </w:p>
    <w:p>
      <w:pPr>
        <w:pStyle w:val="Normal"/>
        <w:bidi w:val="0"/>
        <w:ind w:left="0" w:right="0" w:firstLine="284"/>
        <w:jc w:val="both"/>
        <w:rPr/>
      </w:pPr>
      <w:r>
        <w:rPr>
          <w:sz w:val="22"/>
        </w:rPr>
        <w:t xml:space="preserve">– </w:t>
      </w:r>
      <w:r>
        <w:rPr>
          <w:sz w:val="22"/>
        </w:rPr>
        <w:t>Megtaláltátok a laboratóriumot?</w:t>
      </w:r>
    </w:p>
    <w:p>
      <w:pPr>
        <w:pStyle w:val="Normal"/>
        <w:bidi w:val="0"/>
        <w:ind w:left="0" w:right="0" w:firstLine="284"/>
        <w:jc w:val="both"/>
        <w:rPr/>
      </w:pPr>
      <w:r>
        <w:rPr>
          <w:sz w:val="22"/>
        </w:rPr>
        <w:t xml:space="preserve">– </w:t>
      </w:r>
      <w:r>
        <w:rPr>
          <w:sz w:val="22"/>
        </w:rPr>
        <w:t>Rengeteg dolgot találtunk, a legtöbbjének semmi értelme sem volt. De egyetlen kolderrel sem találkoztunk! És ti?</w:t>
      </w:r>
    </w:p>
    <w:p>
      <w:pPr>
        <w:pStyle w:val="Normal"/>
        <w:bidi w:val="0"/>
        <w:ind w:left="0" w:right="0" w:firstLine="284"/>
        <w:jc w:val="both"/>
        <w:rPr/>
      </w:pPr>
      <w:r>
        <w:rPr>
          <w:sz w:val="22"/>
        </w:rPr>
        <w:t xml:space="preserve">– </w:t>
      </w:r>
      <w:r>
        <w:rPr>
          <w:sz w:val="22"/>
        </w:rPr>
        <w:t>Egyetlennel, de most már az is halott... és lehet, hogy az összes az! – Simon a lenti hajókra és tartalmukra gondolt. – Nem hiszem, hogy tartanunk kellene a velük való találkozástól.</w:t>
      </w:r>
    </w:p>
    <w:p>
      <w:pPr>
        <w:pStyle w:val="Normal"/>
        <w:bidi w:val="0"/>
        <w:ind w:left="0" w:right="0" w:firstLine="284"/>
        <w:jc w:val="both"/>
        <w:rPr/>
      </w:pPr>
      <w:r>
        <w:rPr>
          <w:sz w:val="22"/>
        </w:rPr>
        <w:t>A következő órák beigazolták Simon jóslatát. A fémsapkás egyénen kívül egyetlen koldert sem találtak Gormban. A rabszolgáik pedig mind halottak voltak. Rajokban, csapatokban, kettesével-hármasával hevertek az erőd helyiségeiben, a folyosókon. Úgy tűnt, mintha egyik pillanatról a másikra megszűnt volna az az erő, amely működésben, életben tartotta őket, és egyszerre zuhantak volna a semmibe, a békébe, melyet uraik megtagadtak tőlük.</w:t>
      </w:r>
    </w:p>
    <w:p>
      <w:pPr>
        <w:pStyle w:val="Normal"/>
        <w:bidi w:val="0"/>
        <w:ind w:left="0" w:right="0" w:firstLine="284"/>
        <w:jc w:val="both"/>
        <w:rPr/>
      </w:pPr>
      <w:r>
        <w:rPr>
          <w:sz w:val="22"/>
        </w:rPr>
        <w:t>Az őrzők néhány fogolyra bukkantak a laboratórium mögötti szobákban, párat közülük Simonnal együtt fogtak el. Nehezen tértek magukhoz kábult álmukból, semmire sem emlékeztek, ami elfogatásuk óta történt, de hálát adtak isteneiknek, hogy túl későn érkeztek Gormba ahhoz, hogy kövessék a többi szerencsétlen taposta szörnyű ösvényt.</w:t>
      </w:r>
    </w:p>
    <w:p>
      <w:pPr>
        <w:pStyle w:val="Normal"/>
        <w:bidi w:val="0"/>
        <w:ind w:left="0" w:right="0" w:firstLine="284"/>
        <w:jc w:val="both"/>
        <w:rPr/>
      </w:pPr>
      <w:r>
        <w:rPr>
          <w:sz w:val="22"/>
        </w:rPr>
        <w:t>Koris és Simon sulcari tengerészeket vezetett a föld alatti öbölbe, és egy kis csónakba ülve körbejárták a barlangot. Csak kőfalakat találtak. A bejáratnak valahol a víz alatt kellett lennie, és valószínűleg zárva volt.</w:t>
      </w:r>
    </w:p>
    <w:p>
      <w:pPr>
        <w:pStyle w:val="Normal"/>
        <w:bidi w:val="0"/>
        <w:ind w:left="0" w:right="0" w:firstLine="284"/>
        <w:jc w:val="both"/>
        <w:rPr/>
      </w:pPr>
      <w:r>
        <w:rPr>
          <w:sz w:val="22"/>
        </w:rPr>
        <w:t xml:space="preserve">– </w:t>
      </w:r>
      <w:r>
        <w:rPr>
          <w:sz w:val="22"/>
        </w:rPr>
        <w:t>Ha az egészet a sapkás irányította – morfondírozott Koris –, akkor halálával bizonyára bezárta a hajókat. És mivel vele küzdöttél meg az erőjátékában, már előtte is zavaros parancsokat adhatott ki.</w:t>
      </w:r>
    </w:p>
    <w:p>
      <w:pPr>
        <w:pStyle w:val="Normal"/>
        <w:bidi w:val="0"/>
        <w:ind w:left="0" w:right="0" w:firstLine="284"/>
        <w:jc w:val="both"/>
        <w:rPr/>
      </w:pPr>
      <w:r>
        <w:rPr>
          <w:sz w:val="22"/>
        </w:rPr>
        <w:t xml:space="preserve">– </w:t>
      </w:r>
      <w:r>
        <w:rPr>
          <w:sz w:val="22"/>
        </w:rPr>
        <w:t>Lehet – értett egyet Simon vonakodva. Azon gondolkodott, amit a koldertől megtudott a halála előtt. Ha a hódítók maradék ereje azokba a hajókba van zárva, akkor Estcarp joggal örvendezhet.</w:t>
      </w:r>
    </w:p>
    <w:p>
      <w:pPr>
        <w:pStyle w:val="Normal"/>
        <w:bidi w:val="0"/>
        <w:ind w:left="0" w:right="0" w:firstLine="284"/>
        <w:jc w:val="both"/>
        <w:rPr/>
      </w:pPr>
      <w:r>
        <w:rPr>
          <w:sz w:val="22"/>
        </w:rPr>
        <w:t>Az egyik hajót egy kötél segítségével a móló mellé húzták, de a rögzítés meglazult, Koris és Simon padig inkább ráhagyta a sulcariakra, hogy tovább vesződjenek vele, míg ők visszatértek az erődbe.</w:t>
      </w:r>
    </w:p>
    <w:p>
      <w:pPr>
        <w:pStyle w:val="Normal"/>
        <w:bidi w:val="0"/>
        <w:ind w:left="0" w:right="0" w:firstLine="284"/>
        <w:jc w:val="both"/>
        <w:rPr/>
      </w:pPr>
      <w:r>
        <w:rPr>
          <w:sz w:val="22"/>
        </w:rPr>
        <w:t xml:space="preserve">– </w:t>
      </w:r>
      <w:r>
        <w:rPr>
          <w:sz w:val="22"/>
        </w:rPr>
        <w:t>Ez is az ő mágiájuk – csukta be mögöttük az ajtót Koris. – De láthatóan nem a sapkás irányította, mivel mi is tudjuk használni.</w:t>
      </w:r>
    </w:p>
    <w:p>
      <w:pPr>
        <w:pStyle w:val="Normal"/>
        <w:bidi w:val="0"/>
        <w:ind w:left="0" w:right="0" w:firstLine="284"/>
        <w:jc w:val="both"/>
        <w:rPr/>
      </w:pPr>
      <w:r>
        <w:rPr>
          <w:sz w:val="22"/>
        </w:rPr>
        <w:t xml:space="preserve">– </w:t>
      </w:r>
      <w:r>
        <w:rPr>
          <w:sz w:val="22"/>
        </w:rPr>
        <w:t>Akár te is irányíthatod. – Simon kimerülten támaszkodott a fülke egyik falának. Győzelmük nem volt végleges; gyanította, hosszú vadászat vár még rájuk, de vajon az estcarpiak elhiszik-e neki, amit el kell mondania? – Gondolj erősen a folyosóra, ahol találkoztunk!</w:t>
      </w:r>
    </w:p>
    <w:p>
      <w:pPr>
        <w:pStyle w:val="Normal"/>
        <w:bidi w:val="0"/>
        <w:ind w:left="0" w:right="0" w:firstLine="284"/>
        <w:jc w:val="both"/>
        <w:rPr/>
      </w:pPr>
      <w:r>
        <w:rPr>
          <w:sz w:val="22"/>
        </w:rPr>
        <w:t xml:space="preserve">– </w:t>
      </w:r>
      <w:r>
        <w:rPr>
          <w:sz w:val="22"/>
        </w:rPr>
        <w:t>És aztán? – Koris levette sisakját; nekidőlt egy másik falnak, és behunyta a szemét.</w:t>
      </w:r>
    </w:p>
    <w:p>
      <w:pPr>
        <w:pStyle w:val="Normal"/>
        <w:bidi w:val="0"/>
        <w:ind w:left="0" w:right="0" w:firstLine="284"/>
        <w:jc w:val="both"/>
        <w:rPr/>
      </w:pPr>
      <w:r>
        <w:rPr>
          <w:sz w:val="22"/>
        </w:rPr>
        <w:t>Az ajtó félrecsusszant. A laboratórium folyosóján álltak. Koris felnevetett, mint amikor egy kisgyerek új, izgalmas játékra lel.</w:t>
      </w:r>
    </w:p>
    <w:p>
      <w:pPr>
        <w:pStyle w:val="Normal"/>
        <w:bidi w:val="0"/>
        <w:ind w:left="0" w:right="0" w:firstLine="284"/>
        <w:jc w:val="both"/>
        <w:rPr/>
      </w:pPr>
      <w:r>
        <w:rPr>
          <w:sz w:val="22"/>
        </w:rPr>
        <w:t xml:space="preserve">– </w:t>
      </w:r>
      <w:r>
        <w:rPr>
          <w:sz w:val="22"/>
        </w:rPr>
        <w:t>Ezt a mágiát én is tudom működtetni, én, Koris, a csúnya. Úgy tűnik, a kolderek között nem csak a nők rendelkeztek az erővel.</w:t>
      </w:r>
    </w:p>
    <w:p>
      <w:pPr>
        <w:pStyle w:val="Normal"/>
        <w:bidi w:val="0"/>
        <w:ind w:left="0" w:right="0" w:firstLine="284"/>
        <w:jc w:val="both"/>
        <w:rPr/>
      </w:pPr>
      <w:r>
        <w:rPr>
          <w:sz w:val="22"/>
        </w:rPr>
        <w:t>Simon ismét bezárta az ajtót, és a vezérlőtermet vázolta fel elméjében. Csak amikor felértek, akkor válaszolt társa megjegyzésére.</w:t>
      </w:r>
    </w:p>
    <w:p>
      <w:pPr>
        <w:pStyle w:val="Normal"/>
        <w:bidi w:val="0"/>
        <w:ind w:left="0" w:right="0" w:firstLine="284"/>
        <w:jc w:val="both"/>
        <w:rPr/>
      </w:pPr>
      <w:r>
        <w:rPr>
          <w:sz w:val="22"/>
        </w:rPr>
        <w:t xml:space="preserve">– </w:t>
      </w:r>
      <w:r>
        <w:rPr>
          <w:sz w:val="22"/>
        </w:rPr>
        <w:t>Talán épp ezt kell most féltenünk a kolderektől, kapitány. Az erőt sajátos módon használják, láthattad. Gorm tudásuk kincsesháza lehet.</w:t>
      </w:r>
    </w:p>
    <w:p>
      <w:pPr>
        <w:pStyle w:val="Normal"/>
        <w:bidi w:val="0"/>
        <w:ind w:left="0" w:right="0" w:firstLine="284"/>
        <w:jc w:val="both"/>
        <w:rPr/>
      </w:pPr>
      <w:r>
        <w:rPr>
          <w:sz w:val="22"/>
        </w:rPr>
        <w:t>Koris ledobta az asztalra sisakját, és bárdjára támaszkodva Simon szemébe nézett.</w:t>
      </w:r>
    </w:p>
    <w:p>
      <w:pPr>
        <w:pStyle w:val="Normal"/>
        <w:bidi w:val="0"/>
        <w:ind w:left="0" w:right="0" w:firstLine="284"/>
        <w:jc w:val="both"/>
        <w:rPr/>
      </w:pPr>
      <w:r>
        <w:rPr>
          <w:sz w:val="22"/>
        </w:rPr>
        <w:t xml:space="preserve">– </w:t>
      </w:r>
      <w:r>
        <w:rPr>
          <w:sz w:val="22"/>
        </w:rPr>
        <w:t>Attól tartasz, kifosztják ezt a kincsesházat? – Gyorsan felfogta a lényeget.</w:t>
      </w:r>
    </w:p>
    <w:p>
      <w:pPr>
        <w:pStyle w:val="Normal"/>
        <w:bidi w:val="0"/>
        <w:ind w:left="0" w:right="0" w:firstLine="284"/>
        <w:jc w:val="both"/>
        <w:rPr/>
      </w:pPr>
      <w:r>
        <w:rPr>
          <w:sz w:val="22"/>
        </w:rPr>
        <w:t xml:space="preserve">– </w:t>
      </w:r>
      <w:r>
        <w:rPr>
          <w:sz w:val="22"/>
        </w:rPr>
        <w:t>Nem tudom – dobta le magát Simon az egyik székbe, s támasztotta állát az ökleire. – Nem vagyok tudós, nem értek ehhez a mágiához. A sulcariakat a hajók, az estcarpiakat a többi holmi fogja megkísérteni.</w:t>
      </w:r>
    </w:p>
    <w:p>
      <w:pPr>
        <w:pStyle w:val="Normal"/>
        <w:bidi w:val="0"/>
        <w:ind w:left="0" w:right="0" w:firstLine="284"/>
        <w:jc w:val="both"/>
        <w:rPr/>
      </w:pPr>
      <w:r>
        <w:rPr>
          <w:sz w:val="22"/>
        </w:rPr>
        <w:t xml:space="preserve">– </w:t>
      </w:r>
      <w:r>
        <w:rPr>
          <w:sz w:val="22"/>
        </w:rPr>
        <w:t>Megkísérteni? – Valaki más ismételte meg a szót, és ők mindketten körülnéztek. Simon felpattant, amikor meglátta, ki ült le nem messze tőle, háta mögött Brianttel mint testőrével.</w:t>
      </w:r>
    </w:p>
    <w:p>
      <w:pPr>
        <w:pStyle w:val="Normal"/>
        <w:bidi w:val="0"/>
        <w:ind w:left="0" w:right="0" w:firstLine="284"/>
        <w:jc w:val="both"/>
        <w:rPr/>
      </w:pPr>
      <w:r>
        <w:rPr>
          <w:sz w:val="22"/>
        </w:rPr>
        <w:t>A nő vértet viselt, de Simon tudta, hogy akár alakot is válthatna, akkor is felismerné.</w:t>
      </w:r>
    </w:p>
    <w:p>
      <w:pPr>
        <w:pStyle w:val="Normal"/>
        <w:bidi w:val="0"/>
        <w:ind w:left="0" w:right="0" w:firstLine="284"/>
        <w:jc w:val="both"/>
        <w:rPr/>
      </w:pPr>
      <w:r>
        <w:rPr>
          <w:sz w:val="22"/>
        </w:rPr>
        <w:t xml:space="preserve">– </w:t>
      </w:r>
      <w:r>
        <w:rPr>
          <w:sz w:val="22"/>
        </w:rPr>
        <w:t>Megkísérteni – mondta ki újra a szót a boszorkány. – Jól választottad meg ezt a szót, Simon. Igen, minket, estcarpiakat talán megkísérthet valami; ezért vagyok itt. Kétélű ez a fegyver, s könnyen megvághatjuk magunkat, ha nem vigyázunk. Elforduljunk-e ettől az ismeretlen tudástól, mindent lerombolva, amit találtunk, hogy biztonságban tudjuk magunkat, vagy bolond módjára utat nyissunk a második kolder támadásnak, mivel senki sem védekezhet hatékonyan olyan fegyverek ellen, amiket nem ismer.</w:t>
      </w:r>
    </w:p>
    <w:p>
      <w:pPr>
        <w:pStyle w:val="Normal"/>
        <w:bidi w:val="0"/>
        <w:ind w:left="0" w:right="0" w:firstLine="284"/>
        <w:jc w:val="both"/>
        <w:rPr/>
      </w:pPr>
      <w:r>
        <w:rPr>
          <w:sz w:val="22"/>
        </w:rPr>
        <w:t xml:space="preserve">– </w:t>
      </w:r>
      <w:r>
        <w:rPr>
          <w:sz w:val="22"/>
        </w:rPr>
        <w:t>A kolderektől – mondta Simon lassan, kelletlenül – nem kell tartanotok. Csak egy kis csapat volt itt, s ha meg is szöktek innen, már visszahúzódtak oda, ahonnan jöttek. A kapu zárva van.</w:t>
      </w:r>
    </w:p>
    <w:p>
      <w:pPr>
        <w:pStyle w:val="Normal"/>
        <w:bidi w:val="0"/>
        <w:ind w:left="0" w:right="0" w:firstLine="284"/>
        <w:jc w:val="both"/>
        <w:rPr/>
      </w:pPr>
      <w:r>
        <w:rPr>
          <w:sz w:val="22"/>
        </w:rPr>
        <w:t xml:space="preserve">– </w:t>
      </w:r>
      <w:r>
        <w:rPr>
          <w:sz w:val="22"/>
        </w:rPr>
        <w:t>Zárva? – kérdezte Koris.</w:t>
      </w:r>
    </w:p>
    <w:p>
      <w:pPr>
        <w:pStyle w:val="Normal"/>
        <w:bidi w:val="0"/>
        <w:ind w:left="0" w:right="0" w:firstLine="284"/>
        <w:jc w:val="both"/>
        <w:rPr/>
      </w:pPr>
      <w:r>
        <w:rPr>
          <w:sz w:val="22"/>
        </w:rPr>
        <w:t xml:space="preserve">– </w:t>
      </w:r>
      <w:r>
        <w:rPr>
          <w:sz w:val="22"/>
        </w:rPr>
        <w:t>Az utolsó pillanatokban vezérük elárulta titkukat.</w:t>
      </w:r>
    </w:p>
    <w:p>
      <w:pPr>
        <w:pStyle w:val="Normal"/>
        <w:bidi w:val="0"/>
        <w:ind w:left="0" w:right="0" w:firstLine="284"/>
        <w:jc w:val="both"/>
        <w:rPr/>
      </w:pPr>
      <w:r>
        <w:rPr>
          <w:sz w:val="22"/>
        </w:rPr>
        <w:t xml:space="preserve">– </w:t>
      </w:r>
      <w:r>
        <w:rPr>
          <w:sz w:val="22"/>
        </w:rPr>
        <w:t>Hogy nem ebből a világból származnak?</w:t>
      </w:r>
    </w:p>
    <w:p>
      <w:pPr>
        <w:pStyle w:val="Normal"/>
        <w:bidi w:val="0"/>
        <w:ind w:left="0" w:right="0" w:firstLine="284"/>
        <w:jc w:val="both"/>
        <w:rPr/>
      </w:pPr>
      <w:r>
        <w:rPr>
          <w:sz w:val="22"/>
        </w:rPr>
        <w:t>Simon megpördült. Az elméjéből vette, vagy már hamarabb is ismerte a boszorkány az információt, csak épp nem látta helyesnek közölni?</w:t>
      </w:r>
    </w:p>
    <w:p>
      <w:pPr>
        <w:pStyle w:val="Normal"/>
        <w:bidi w:val="0"/>
        <w:ind w:left="0" w:right="0" w:firstLine="284"/>
        <w:jc w:val="both"/>
        <w:rPr/>
      </w:pPr>
      <w:r>
        <w:rPr>
          <w:sz w:val="22"/>
        </w:rPr>
        <w:t xml:space="preserve">– </w:t>
      </w:r>
      <w:r>
        <w:rPr>
          <w:sz w:val="22"/>
        </w:rPr>
        <w:t>Tudtad?</w:t>
      </w:r>
    </w:p>
    <w:p>
      <w:pPr>
        <w:pStyle w:val="Normal"/>
        <w:bidi w:val="0"/>
        <w:ind w:left="0" w:right="0" w:firstLine="284"/>
        <w:jc w:val="both"/>
        <w:rPr/>
      </w:pPr>
      <w:r>
        <w:rPr>
          <w:sz w:val="22"/>
        </w:rPr>
        <w:t xml:space="preserve">– </w:t>
      </w:r>
      <w:r>
        <w:rPr>
          <w:sz w:val="22"/>
        </w:rPr>
        <w:t>Nem vagyok gondolatolvasó, Simon. De nem régen tudjuk. Igen, ugyanúgy jöttek ide, mint te, de azt hiszem, más céllal.</w:t>
      </w:r>
    </w:p>
    <w:p>
      <w:pPr>
        <w:pStyle w:val="Normal"/>
        <w:bidi w:val="0"/>
        <w:ind w:left="0" w:right="0" w:firstLine="284"/>
        <w:jc w:val="both"/>
        <w:rPr/>
      </w:pPr>
      <w:r>
        <w:rPr>
          <w:sz w:val="22"/>
        </w:rPr>
        <w:t xml:space="preserve">– </w:t>
      </w:r>
      <w:r>
        <w:rPr>
          <w:sz w:val="22"/>
        </w:rPr>
        <w:t>Egy katasztrófa elöl menekültek, melyet ők maguk okoztak, lángba borítva saját világukat. Nem hiszem, hogy nyitva merték hagyni maguk mögött a kaput, de erről még meg kell majd győződnünk. Most sokkal fontosabb az, ami itt van.</w:t>
      </w:r>
    </w:p>
    <w:p>
      <w:pPr>
        <w:pStyle w:val="Normal"/>
        <w:bidi w:val="0"/>
        <w:ind w:left="0" w:right="0" w:firstLine="284"/>
        <w:jc w:val="both"/>
        <w:rPr/>
      </w:pPr>
      <w:r>
        <w:rPr>
          <w:sz w:val="22"/>
        </w:rPr>
        <w:t xml:space="preserve">– </w:t>
      </w:r>
      <w:r>
        <w:rPr>
          <w:sz w:val="22"/>
        </w:rPr>
        <w:t>Szerinted ha átvesszük tudásukat, akkor vele együtt a gonosz is életre kel. Kíváncsi lennék erre. Estcarp hosszú ideje biztonságban él saját hatalmával is.</w:t>
      </w:r>
    </w:p>
    <w:p>
      <w:pPr>
        <w:pStyle w:val="Normal"/>
        <w:bidi w:val="0"/>
        <w:ind w:left="0" w:right="0" w:firstLine="284"/>
        <w:jc w:val="both"/>
        <w:rPr/>
      </w:pPr>
      <w:r>
        <w:rPr>
          <w:sz w:val="22"/>
        </w:rPr>
        <w:t xml:space="preserve">– </w:t>
      </w:r>
      <w:r>
        <w:rPr>
          <w:sz w:val="22"/>
        </w:rPr>
        <w:t>Lady, akárhogy is döntünk, nem hiszem, hogy Estcarp a régi marad. Vagy teljesen bekapcsolódik az aktív életbe, vagy visszavonul, a stagnálás pedig pusztán a halál egyik fajtája.</w:t>
      </w:r>
    </w:p>
    <w:p>
      <w:pPr>
        <w:pStyle w:val="Normal"/>
        <w:bidi w:val="0"/>
        <w:ind w:left="0" w:right="0" w:firstLine="284"/>
        <w:jc w:val="both"/>
        <w:rPr/>
      </w:pPr>
      <w:r>
        <w:rPr>
          <w:sz w:val="22"/>
        </w:rPr>
        <w:t>Olyan volt, mintha csak ketten beszélgetnének, és sem Briant, sem Koris nem lenne a szobában. Simon olyan elmével találkozott, mint amilyennel nőben még soha.</w:t>
      </w:r>
    </w:p>
    <w:p>
      <w:pPr>
        <w:pStyle w:val="Normal"/>
        <w:bidi w:val="0"/>
        <w:ind w:left="0" w:right="0" w:firstLine="284"/>
        <w:jc w:val="both"/>
        <w:rPr/>
      </w:pPr>
      <w:r>
        <w:rPr>
          <w:sz w:val="22"/>
        </w:rPr>
        <w:t xml:space="preserve">– </w:t>
      </w:r>
      <w:r>
        <w:rPr>
          <w:sz w:val="22"/>
        </w:rPr>
        <w:t>Igazat szólsz, Simon. Lehet, hogy népem ősi elzárkózásának véget kell vetni. Lesznek, akik vágynak majd az új életre és az új világra, és lesznek, akik remegnek majd minden változástól, ami veszélyeztetheti a biztonságot. De ez még a jövő küzdelme, s ebből a háborúból fog kinőni. Mit mondasz, mit csináljunk Gormmal?</w:t>
      </w:r>
    </w:p>
    <w:p>
      <w:pPr>
        <w:pStyle w:val="Normal"/>
        <w:bidi w:val="0"/>
        <w:ind w:left="0" w:right="0" w:firstLine="284"/>
        <w:jc w:val="both"/>
        <w:rPr/>
      </w:pPr>
      <w:r>
        <w:rPr>
          <w:sz w:val="22"/>
        </w:rPr>
        <w:t>Simon fáradtan elmosolyodott.</w:t>
      </w:r>
    </w:p>
    <w:p>
      <w:pPr>
        <w:pStyle w:val="Normal"/>
        <w:bidi w:val="0"/>
        <w:ind w:left="0" w:right="0" w:firstLine="284"/>
        <w:jc w:val="both"/>
        <w:rPr/>
      </w:pPr>
      <w:r>
        <w:rPr>
          <w:sz w:val="22"/>
        </w:rPr>
        <w:t xml:space="preserve">– </w:t>
      </w:r>
      <w:r>
        <w:rPr>
          <w:sz w:val="22"/>
        </w:rPr>
        <w:t>Én a tettek embere vagyok. Ha itt végeztünk, megyek és megkeresem a kaput, hogy meggyőződjek arról, hogy teljesen be van zárva. De addig is lezárnám ezt a helyet, míg végső döntést nem hoztok róla. A többiek megpróbálhatják elvenni, ami itt van.</w:t>
      </w:r>
    </w:p>
    <w:p>
      <w:pPr>
        <w:pStyle w:val="Normal"/>
        <w:bidi w:val="0"/>
        <w:ind w:left="0" w:right="0" w:firstLine="284"/>
        <w:jc w:val="both"/>
        <w:rPr/>
      </w:pPr>
      <w:r>
        <w:rPr>
          <w:sz w:val="22"/>
        </w:rPr>
        <w:t xml:space="preserve">– </w:t>
      </w:r>
      <w:r>
        <w:rPr>
          <w:sz w:val="22"/>
        </w:rPr>
        <w:t>Igen. Karsten és Alizon is szívesen kifosztaná Sippart. – Egyetértően bólintott. Melléről elővonta a hatalom gyémántját.</w:t>
      </w:r>
    </w:p>
    <w:p>
      <w:pPr>
        <w:pStyle w:val="Normal"/>
        <w:bidi w:val="0"/>
        <w:ind w:left="0" w:right="0" w:firstLine="284"/>
        <w:jc w:val="both"/>
        <w:rPr/>
      </w:pPr>
      <w:r>
        <w:rPr>
          <w:sz w:val="22"/>
        </w:rPr>
        <w:t xml:space="preserve">– </w:t>
      </w:r>
      <w:r>
        <w:rPr>
          <w:sz w:val="22"/>
        </w:rPr>
        <w:t>Ez az én fennhatóságom alá esik, kapitány – szólt oda Korisnak. – Legyen úgy, ahogy Simon mondta. Zárjuk le az idegen tudás e tárházát, tisztítsuk meg Gorm többi részét, s hagyjunk itt egy helyőrséget, míg nem döntünk az itt található dolgok jövőjéről. – Rámosolygott a fiatal parancsnokra. – A te vezetésedre bízom, Gorm lordja.</w:t>
      </w:r>
    </w:p>
    <w:p>
      <w:pPr>
        <w:pStyle w:val="Normal"/>
        <w:pBdr>
          <w:bottom w:val="double" w:sz="6" w:space="1" w:color="000000"/>
        </w:pBdr>
        <w:bidi w:val="0"/>
        <w:spacing w:before="360" w:after="0"/>
        <w:ind w:left="0" w:right="0" w:hanging="0"/>
        <w:jc w:val="center"/>
        <w:rPr/>
      </w:pPr>
      <w:r>
        <w:rPr>
          <w:b/>
          <w:sz w:val="28"/>
        </w:rPr>
        <w:t>VII.</w:t>
      </w:r>
    </w:p>
    <w:p>
      <w:pPr>
        <w:pStyle w:val="Normal"/>
        <w:bidi w:val="0"/>
        <w:spacing w:before="360" w:after="240"/>
        <w:ind w:left="0" w:right="0" w:hanging="0"/>
        <w:jc w:val="center"/>
        <w:rPr/>
      </w:pPr>
      <w:r>
        <w:rPr>
          <w:b/>
          <w:sz w:val="28"/>
        </w:rPr>
        <w:t>AZ ÚJRAKEZDÉS KOCKÁZATA</w:t>
      </w:r>
    </w:p>
    <w:p>
      <w:pPr>
        <w:pStyle w:val="Normal"/>
        <w:bidi w:val="0"/>
        <w:ind w:left="0" w:right="0" w:firstLine="284"/>
        <w:jc w:val="both"/>
        <w:rPr/>
      </w:pPr>
      <w:r>
        <w:rPr>
          <w:sz w:val="22"/>
        </w:rPr>
        <w:t>Élénk vörösség terjedt szét Koris láncingének gallérjától egészen haja tövéig. A szája körüli keserű vonalak elmélyültek, évekkel öregítve a fiatalembert, amikor válaszolt.</w:t>
      </w:r>
    </w:p>
    <w:p>
      <w:pPr>
        <w:pStyle w:val="Normal"/>
        <w:bidi w:val="0"/>
        <w:ind w:left="0" w:right="0" w:firstLine="284"/>
        <w:jc w:val="both"/>
        <w:rPr/>
      </w:pPr>
      <w:r>
        <w:rPr>
          <w:sz w:val="22"/>
        </w:rPr>
        <w:t xml:space="preserve">– </w:t>
      </w:r>
      <w:r>
        <w:rPr>
          <w:sz w:val="22"/>
        </w:rPr>
        <w:t>Elfelejted talán, hölgyem – fektette le Volg szekercéjét az asztalra –, hogy réges-régen elűzték a torz Korist ezekről a partokról?</w:t>
      </w:r>
    </w:p>
    <w:p>
      <w:pPr>
        <w:pStyle w:val="Normal"/>
        <w:bidi w:val="0"/>
        <w:ind w:left="0" w:right="0" w:firstLine="284"/>
        <w:jc w:val="both"/>
        <w:rPr/>
      </w:pPr>
      <w:r>
        <w:rPr>
          <w:sz w:val="22"/>
        </w:rPr>
        <w:t xml:space="preserve">– </w:t>
      </w:r>
      <w:r>
        <w:rPr>
          <w:sz w:val="22"/>
        </w:rPr>
        <w:t>És mi történt ezután Gormmal és azokkal, akik elűzték ezt az embert? – kérdezte a nő halkan. – Kiejtette valaki is a száján, hogy „Estcarp torz kapitánya?"</w:t>
      </w:r>
    </w:p>
    <w:p>
      <w:pPr>
        <w:pStyle w:val="Normal"/>
        <w:bidi w:val="0"/>
        <w:ind w:left="0" w:right="0" w:firstLine="284"/>
        <w:jc w:val="both"/>
        <w:rPr/>
      </w:pPr>
      <w:r>
        <w:rPr>
          <w:sz w:val="22"/>
        </w:rPr>
        <w:t>Koris olyan erővel szorította fegyvere markolatát, hogy ujjpercei kifehéredtek.</w:t>
      </w:r>
    </w:p>
    <w:p>
      <w:pPr>
        <w:pStyle w:val="Normal"/>
        <w:bidi w:val="0"/>
        <w:ind w:left="0" w:right="0" w:firstLine="284"/>
        <w:jc w:val="both"/>
        <w:rPr/>
      </w:pPr>
      <w:r>
        <w:rPr>
          <w:sz w:val="22"/>
        </w:rPr>
        <w:t xml:space="preserve">– </w:t>
      </w:r>
      <w:r>
        <w:rPr>
          <w:sz w:val="22"/>
        </w:rPr>
        <w:t>Keress valaki mást Gorm lordjának posztjára, hölgyem. Megesküdtem Nornanra, hogy sohasem térek ide vissza. Számomra kétszeresen átkozott ez a hely. Azt hiszem, Estcarp nem panaszkodhat kapitányára, és ennek a háborúnak még nincs vége.</w:t>
      </w:r>
    </w:p>
    <w:p>
      <w:pPr>
        <w:pStyle w:val="Normal"/>
        <w:bidi w:val="0"/>
        <w:ind w:left="0" w:right="0" w:firstLine="284"/>
        <w:jc w:val="both"/>
        <w:rPr/>
      </w:pPr>
      <w:r>
        <w:rPr>
          <w:sz w:val="22"/>
        </w:rPr>
        <w:t xml:space="preserve">– </w:t>
      </w:r>
      <w:r>
        <w:rPr>
          <w:sz w:val="22"/>
        </w:rPr>
        <w:t>Tudod, hogy igaza van – szólt közbe Simon. – Lehet, hogy a kolderek kevesen vannak, lehet, hogy csapdába estek a lenti hajókban. De követnünk kell őket a kapuig, és biztosítanunk kell, hogy ne rendezhessék soraikat. Mit gondolsz Yle-ről? Van helyőrségük Sulcarban? Mennyi közük van Karstenhez és Alizonhoz? Egy hosszú háború előtt, nem pedig egy győzelem után vagyunk.</w:t>
      </w:r>
    </w:p>
    <w:p>
      <w:pPr>
        <w:pStyle w:val="Normal"/>
        <w:bidi w:val="0"/>
        <w:ind w:left="0" w:right="0" w:firstLine="284"/>
        <w:jc w:val="both"/>
        <w:rPr/>
      </w:pPr>
      <w:r>
        <w:rPr>
          <w:sz w:val="22"/>
        </w:rPr>
        <w:t xml:space="preserve">– </w:t>
      </w:r>
      <w:r>
        <w:rPr>
          <w:sz w:val="22"/>
        </w:rPr>
        <w:t>Nagyon jó – ragadta meg a nő a gyémántot. – Ha ilyen határozott elképzeléseid vannak, akkor légy te Gorm kormányzója, Simon.</w:t>
      </w:r>
    </w:p>
    <w:p>
      <w:pPr>
        <w:pStyle w:val="Normal"/>
        <w:bidi w:val="0"/>
        <w:ind w:left="0" w:right="0" w:firstLine="284"/>
        <w:jc w:val="both"/>
        <w:rPr/>
      </w:pPr>
      <w:r>
        <w:rPr>
          <w:sz w:val="22"/>
        </w:rPr>
        <w:t>Koris gyorsan megszólalt, még mielőtt Tregarth válaszolhatott volna.</w:t>
      </w:r>
    </w:p>
    <w:p>
      <w:pPr>
        <w:pStyle w:val="Normal"/>
        <w:bidi w:val="0"/>
        <w:ind w:left="0" w:right="0" w:firstLine="284"/>
        <w:jc w:val="both"/>
        <w:rPr/>
      </w:pPr>
      <w:r>
        <w:rPr>
          <w:sz w:val="22"/>
        </w:rPr>
        <w:t xml:space="preserve">– </w:t>
      </w:r>
      <w:r>
        <w:rPr>
          <w:sz w:val="22"/>
        </w:rPr>
        <w:t>Részemről egyetértek a tervvel. Vedd Gormot áldásommal, és ne hidd, hogy valaha is követelni fogom az örökségemet.</w:t>
      </w:r>
    </w:p>
    <w:p>
      <w:pPr>
        <w:pStyle w:val="Normal"/>
        <w:bidi w:val="0"/>
        <w:ind w:left="0" w:right="0" w:firstLine="284"/>
        <w:jc w:val="both"/>
        <w:rPr/>
      </w:pPr>
      <w:r>
        <w:rPr>
          <w:sz w:val="22"/>
        </w:rPr>
        <w:t>Simon azonban a fejét rázta.</w:t>
      </w:r>
    </w:p>
    <w:p>
      <w:pPr>
        <w:pStyle w:val="Normal"/>
        <w:bidi w:val="0"/>
        <w:ind w:left="0" w:right="0" w:firstLine="284"/>
        <w:jc w:val="both"/>
        <w:rPr/>
      </w:pPr>
      <w:r>
        <w:rPr>
          <w:sz w:val="22"/>
        </w:rPr>
        <w:t xml:space="preserve">– </w:t>
      </w:r>
      <w:r>
        <w:rPr>
          <w:sz w:val="22"/>
        </w:rPr>
        <w:t>Katona vagyok. És egy másik világról származom. A cipész maradjon a kaptafánál, ahogy a mondás tartja... a kolderek nyoma az enyém. – Megérintette a fejét; tudta, ha behunyná a szemét, nem a sötétséget látná, hanem egy keskeny völgyet, melyben dühös emberek készülődnek ellentámadásra.</w:t>
      </w:r>
    </w:p>
    <w:p>
      <w:pPr>
        <w:pStyle w:val="Normal"/>
        <w:bidi w:val="0"/>
        <w:ind w:left="0" w:right="0" w:firstLine="284"/>
        <w:jc w:val="both"/>
        <w:rPr/>
      </w:pPr>
      <w:r>
        <w:rPr>
          <w:sz w:val="22"/>
        </w:rPr>
        <w:t xml:space="preserve">– </w:t>
      </w:r>
      <w:r>
        <w:rPr>
          <w:sz w:val="22"/>
        </w:rPr>
        <w:t>Csak Yle-ig és Sulcarig merészkednétek, nem tovább? – törte meg első ízben a csendet Briant.</w:t>
      </w:r>
    </w:p>
    <w:p>
      <w:pPr>
        <w:pStyle w:val="Normal"/>
        <w:bidi w:val="0"/>
        <w:ind w:left="0" w:right="0" w:firstLine="284"/>
        <w:jc w:val="both"/>
        <w:rPr/>
      </w:pPr>
      <w:r>
        <w:rPr>
          <w:sz w:val="22"/>
        </w:rPr>
        <w:t xml:space="preserve">– </w:t>
      </w:r>
      <w:r>
        <w:rPr>
          <w:sz w:val="22"/>
        </w:rPr>
        <w:t>Hová küldenél bennünket? – kérdezte Koris.</w:t>
      </w:r>
    </w:p>
    <w:p>
      <w:pPr>
        <w:pStyle w:val="Normal"/>
        <w:bidi w:val="0"/>
        <w:ind w:left="0" w:right="0" w:firstLine="284"/>
        <w:jc w:val="both"/>
        <w:rPr/>
      </w:pPr>
      <w:r>
        <w:rPr>
          <w:sz w:val="22"/>
        </w:rPr>
        <w:t xml:space="preserve">– </w:t>
      </w:r>
      <w:r>
        <w:rPr>
          <w:sz w:val="22"/>
        </w:rPr>
        <w:t>Karstenbe! – Ha Simon valaha is azt hitte, hogy az ifjúnak nincs személyisége, akkor most komoly kétségei támadtak ítéletével kapcsolatban.</w:t>
      </w:r>
    </w:p>
    <w:p>
      <w:pPr>
        <w:pStyle w:val="Normal"/>
        <w:bidi w:val="0"/>
        <w:ind w:left="0" w:right="0" w:firstLine="284"/>
        <w:jc w:val="both"/>
        <w:rPr/>
      </w:pPr>
      <w:r>
        <w:rPr>
          <w:sz w:val="22"/>
        </w:rPr>
        <w:t xml:space="preserve">– </w:t>
      </w:r>
      <w:r>
        <w:rPr>
          <w:sz w:val="22"/>
        </w:rPr>
        <w:t>És mi van Karstenben, ami olyan fontos? – Koris hangjában volt egy majdnem ugrató tónus. Mégis, még valami rejlett a felszín alatt, amit Simon meghallott ugyan, de nem tudta azonosítani. Egy játék folyt körülötte, de nem ismerte célját és szabályait.</w:t>
      </w:r>
    </w:p>
    <w:p>
      <w:pPr>
        <w:pStyle w:val="Normal"/>
        <w:bidi w:val="0"/>
        <w:ind w:left="0" w:right="0" w:firstLine="284"/>
        <w:jc w:val="both"/>
        <w:rPr/>
      </w:pPr>
      <w:r>
        <w:rPr>
          <w:sz w:val="22"/>
        </w:rPr>
        <w:t xml:space="preserve">– </w:t>
      </w:r>
      <w:r>
        <w:rPr>
          <w:sz w:val="22"/>
        </w:rPr>
        <w:t>Yvian! – A név kihívásként hangzott el, és Briant úgy nézett a kapitányra, mint aki azt várja, hogy a másik elfogadja a kihívást. Simon az egyik fiatalról a másikra nézett. Ugyanaz a helyzet alakult ki, mint amikor a boszorkánnyal beszélgetett: ezek ketten úgy vívták párviadalukat, mintha ők ott sem lennének.</w:t>
      </w:r>
    </w:p>
    <w:p>
      <w:pPr>
        <w:pStyle w:val="Normal"/>
        <w:bidi w:val="0"/>
        <w:ind w:left="0" w:right="0" w:firstLine="284"/>
        <w:jc w:val="both"/>
        <w:rPr/>
      </w:pPr>
      <w:r>
        <w:rPr>
          <w:sz w:val="22"/>
        </w:rPr>
        <w:t>Koris arca ismét vörösbe borult, aztán elsápadt, mintha olyan harcba kellene bocsátkoznia, amit gyűlöl, de ami elől nem mer kitérni. Most először hagyta az asztalon Volg szekercéjét, ahogy odasietett az asztal végéhez, azzal a természetes eleganciával, ami olyan éles ellentétben állt nyomorék testével.</w:t>
      </w:r>
    </w:p>
    <w:p>
      <w:pPr>
        <w:pStyle w:val="Normal"/>
        <w:bidi w:val="0"/>
        <w:ind w:left="0" w:right="0" w:firstLine="284"/>
        <w:jc w:val="both"/>
        <w:rPr/>
      </w:pPr>
      <w:r>
        <w:rPr>
          <w:sz w:val="22"/>
        </w:rPr>
        <w:t>Briant arcának a dac és a remény különös keveréke adott színt. Bevárta a kapitányt, s keményen tartotta magát, ahogy annak keze szelídnek egyáltalán nem mondható módon a vállára hullott.</w:t>
      </w:r>
    </w:p>
    <w:p>
      <w:pPr>
        <w:pStyle w:val="Normal"/>
        <w:bidi w:val="0"/>
        <w:ind w:left="0" w:right="0" w:firstLine="284"/>
        <w:jc w:val="both"/>
        <w:rPr/>
      </w:pPr>
      <w:r>
        <w:rPr>
          <w:sz w:val="22"/>
        </w:rPr>
        <w:t xml:space="preserve">– </w:t>
      </w:r>
      <w:r>
        <w:rPr>
          <w:sz w:val="22"/>
        </w:rPr>
        <w:t>Szóval ezt akarod? – A szavak úgy törtek fel Korisból, mintha valami iszonyú kín torzította volna el őket.</w:t>
      </w:r>
    </w:p>
    <w:p>
      <w:pPr>
        <w:pStyle w:val="Normal"/>
        <w:bidi w:val="0"/>
        <w:ind w:left="0" w:right="0" w:firstLine="284"/>
        <w:jc w:val="both"/>
        <w:rPr/>
      </w:pPr>
      <w:r>
        <w:rPr>
          <w:sz w:val="22"/>
        </w:rPr>
        <w:t>Briant az utolsó pillanatban megpróbált kitérni.</w:t>
      </w:r>
    </w:p>
    <w:p>
      <w:pPr>
        <w:pStyle w:val="Normal"/>
        <w:bidi w:val="0"/>
        <w:ind w:left="0" w:right="0" w:firstLine="284"/>
        <w:jc w:val="both"/>
        <w:rPr/>
      </w:pPr>
      <w:r>
        <w:rPr>
          <w:sz w:val="22"/>
        </w:rPr>
        <w:t xml:space="preserve">– </w:t>
      </w:r>
      <w:r>
        <w:rPr>
          <w:sz w:val="22"/>
        </w:rPr>
        <w:t>A szabadságomat akarom – válaszolta mély hangon.</w:t>
      </w:r>
    </w:p>
    <w:p>
      <w:pPr>
        <w:pStyle w:val="Normal"/>
        <w:bidi w:val="0"/>
        <w:ind w:left="0" w:right="0" w:firstLine="284"/>
        <w:jc w:val="both"/>
        <w:rPr/>
      </w:pPr>
      <w:r>
        <w:rPr>
          <w:sz w:val="22"/>
        </w:rPr>
        <w:t>A szorító kezek elernyedtek. Felnevetett, és Simon bensője megrázkódott a kacajban lévő keserűségtől.</w:t>
      </w:r>
    </w:p>
    <w:p>
      <w:pPr>
        <w:pStyle w:val="Normal"/>
        <w:bidi w:val="0"/>
        <w:ind w:left="0" w:right="0" w:firstLine="284"/>
        <w:jc w:val="both"/>
        <w:rPr/>
      </w:pPr>
      <w:r>
        <w:rPr>
          <w:sz w:val="22"/>
        </w:rPr>
        <w:t xml:space="preserve">– </w:t>
      </w:r>
      <w:r>
        <w:rPr>
          <w:sz w:val="22"/>
        </w:rPr>
        <w:t>Nyugodj meg, idejében megkapod! – A kapitány arrébb lépett volna, ha most Briant nem ragadja meg felkarját ugyanazzal a kegyetlen szorítással, mint amit ő szenvedett el.</w:t>
      </w:r>
    </w:p>
    <w:p>
      <w:pPr>
        <w:pStyle w:val="Normal"/>
        <w:bidi w:val="0"/>
        <w:ind w:left="0" w:right="0" w:firstLine="284"/>
        <w:jc w:val="both"/>
        <w:rPr/>
      </w:pPr>
      <w:r>
        <w:rPr>
          <w:sz w:val="22"/>
        </w:rPr>
        <w:t xml:space="preserve">– </w:t>
      </w:r>
      <w:r>
        <w:rPr>
          <w:sz w:val="22"/>
        </w:rPr>
        <w:t>Csak azért akarom a szabadságomat, hogy máshol választhassak. És már eldöntöttem, mit választok... vagy kétled talán? Vagy megint van egy Aldis, akinek nem érek fel az erejével?</w:t>
      </w:r>
    </w:p>
    <w:p>
      <w:pPr>
        <w:pStyle w:val="Normal"/>
        <w:bidi w:val="0"/>
        <w:ind w:left="0" w:right="0" w:firstLine="284"/>
        <w:jc w:val="both"/>
        <w:rPr/>
      </w:pPr>
      <w:r>
        <w:rPr>
          <w:sz w:val="22"/>
        </w:rPr>
        <w:t>Aldis? A lehetséges igazság egy szikrája villant keresztül Simon agyán.</w:t>
      </w:r>
    </w:p>
    <w:p>
      <w:pPr>
        <w:pStyle w:val="Normal"/>
        <w:bidi w:val="0"/>
        <w:ind w:left="0" w:right="0" w:firstLine="284"/>
        <w:jc w:val="both"/>
        <w:rPr/>
      </w:pPr>
      <w:r>
        <w:rPr>
          <w:sz w:val="22"/>
        </w:rPr>
        <w:t>Koris megfogta Briant állát, s maga felé fordította a sápadt arcot. Azon ritka alkalmak egyike volt ez, amikor a kapitány le-, és nem felnézett egy társára.</w:t>
      </w:r>
    </w:p>
    <w:p>
      <w:pPr>
        <w:pStyle w:val="Normal"/>
        <w:bidi w:val="0"/>
        <w:ind w:left="0" w:right="0" w:firstLine="284"/>
        <w:jc w:val="both"/>
        <w:rPr/>
      </w:pPr>
      <w:r>
        <w:rPr>
          <w:sz w:val="22"/>
        </w:rPr>
        <w:t xml:space="preserve">– </w:t>
      </w:r>
      <w:r>
        <w:rPr>
          <w:sz w:val="22"/>
        </w:rPr>
        <w:t>Fogat fogért, ugye? Tehát Yviannek megvan a maga Aldisa; hadd örüljenek egymásnak, amíg tehetik. De azt hiszem, Yvian nagyon rosszul választott. És ahogy egy bárd megköt egy házasságot, úgy egy másik szét is vághatja azt!</w:t>
      </w:r>
    </w:p>
    <w:p>
      <w:pPr>
        <w:pStyle w:val="Normal"/>
        <w:bidi w:val="0"/>
        <w:ind w:left="0" w:right="0" w:firstLine="284"/>
        <w:jc w:val="both"/>
        <w:rPr/>
      </w:pPr>
      <w:r>
        <w:rPr>
          <w:sz w:val="22"/>
        </w:rPr>
        <w:t xml:space="preserve">– </w:t>
      </w:r>
      <w:r>
        <w:rPr>
          <w:sz w:val="22"/>
        </w:rPr>
        <w:t>A házasság csak Siric locsogása – csattant fel Briant, ismét dacosan, de nem küzdve a kapitány újabb szorítása ellen.</w:t>
      </w:r>
    </w:p>
    <w:p>
      <w:pPr>
        <w:pStyle w:val="Normal"/>
        <w:bidi w:val="0"/>
        <w:ind w:left="0" w:right="0" w:firstLine="284"/>
        <w:jc w:val="both"/>
        <w:rPr/>
      </w:pPr>
      <w:r>
        <w:rPr>
          <w:sz w:val="22"/>
        </w:rPr>
        <w:t xml:space="preserve">– </w:t>
      </w:r>
      <w:r>
        <w:rPr>
          <w:sz w:val="22"/>
        </w:rPr>
        <w:t xml:space="preserve">Ezt </w:t>
      </w:r>
      <w:r>
        <w:rPr>
          <w:i/>
          <w:sz w:val="22"/>
        </w:rPr>
        <w:t xml:space="preserve">nekem </w:t>
      </w:r>
      <w:r>
        <w:rPr>
          <w:sz w:val="22"/>
        </w:rPr>
        <w:t>mondod – mosolygott Koris –, Lady Verlaine?</w:t>
      </w:r>
    </w:p>
    <w:p>
      <w:pPr>
        <w:pStyle w:val="Normal"/>
        <w:bidi w:val="0"/>
        <w:ind w:left="0" w:right="0" w:firstLine="284"/>
        <w:jc w:val="both"/>
        <w:rPr/>
      </w:pPr>
      <w:r>
        <w:rPr>
          <w:sz w:val="22"/>
        </w:rPr>
        <w:t xml:space="preserve">– </w:t>
      </w:r>
      <w:r>
        <w:rPr>
          <w:sz w:val="22"/>
        </w:rPr>
        <w:t>Verlaine-i Loyse halott! – ismételte meg Briant. – Nem vagyunk vérrokonok, kapitány.</w:t>
      </w:r>
    </w:p>
    <w:p>
      <w:pPr>
        <w:pStyle w:val="Normal"/>
        <w:bidi w:val="0"/>
        <w:ind w:left="0" w:right="0" w:firstLine="284"/>
        <w:jc w:val="both"/>
        <w:rPr/>
      </w:pPr>
      <w:r>
        <w:rPr>
          <w:sz w:val="22"/>
        </w:rPr>
        <w:t>Koris homlokán megjelent egy apró ránc.</w:t>
      </w:r>
    </w:p>
    <w:p>
      <w:pPr>
        <w:pStyle w:val="Normal"/>
        <w:bidi w:val="0"/>
        <w:ind w:left="0" w:right="0" w:firstLine="284"/>
        <w:jc w:val="both"/>
        <w:rPr/>
      </w:pPr>
      <w:r>
        <w:rPr>
          <w:sz w:val="22"/>
        </w:rPr>
        <w:t xml:space="preserve">– </w:t>
      </w:r>
      <w:r>
        <w:rPr>
          <w:sz w:val="22"/>
        </w:rPr>
        <w:t>Ezt sem kellett volna mondanod. A helyzet az, hogy földeken és várakon kell feleséget vennem. És aztán soha nem bízhatom benne.</w:t>
      </w:r>
    </w:p>
    <w:p>
      <w:pPr>
        <w:pStyle w:val="Normal"/>
        <w:bidi w:val="0"/>
        <w:ind w:left="0" w:right="0" w:firstLine="284"/>
        <w:jc w:val="both"/>
        <w:rPr/>
      </w:pPr>
      <w:r>
        <w:rPr>
          <w:sz w:val="22"/>
        </w:rPr>
        <w:t>A lány keze Koris karjáról a szájára siklott, elhallgattatva a férfit. Vörös düh égett szemében és hangjában, amikor megszólalt.</w:t>
      </w:r>
    </w:p>
    <w:p>
      <w:pPr>
        <w:pStyle w:val="Normal"/>
        <w:bidi w:val="0"/>
        <w:ind w:left="0" w:right="0" w:firstLine="284"/>
        <w:jc w:val="both"/>
        <w:rPr/>
      </w:pPr>
      <w:r>
        <w:rPr>
          <w:sz w:val="22"/>
        </w:rPr>
        <w:t xml:space="preserve">– </w:t>
      </w:r>
      <w:r>
        <w:rPr>
          <w:sz w:val="22"/>
        </w:rPr>
        <w:t>Korisnak, Estcarp kapitányának soha nem kell így beszélnie magáról, legkevésbé egy olyan nő előtt, mint én, aki sem vagyont, sem szépséget nem örököltem!</w:t>
      </w:r>
    </w:p>
    <w:p>
      <w:pPr>
        <w:pStyle w:val="Normal"/>
        <w:bidi w:val="0"/>
        <w:ind w:left="0" w:right="0" w:firstLine="284"/>
        <w:jc w:val="both"/>
        <w:rPr/>
      </w:pPr>
      <w:r>
        <w:rPr>
          <w:sz w:val="22"/>
        </w:rPr>
        <w:t>Simon megmozdult, tudva, hogy azok ketten teljesen elfeledkeztek róluk. Megérintette az estcarpi boszorkány vállát, és rámosolygott.</w:t>
      </w:r>
    </w:p>
    <w:p>
      <w:pPr>
        <w:pStyle w:val="Normal"/>
        <w:bidi w:val="0"/>
        <w:ind w:left="0" w:right="0" w:firstLine="284"/>
        <w:jc w:val="both"/>
        <w:rPr/>
      </w:pPr>
      <w:r>
        <w:rPr>
          <w:sz w:val="22"/>
        </w:rPr>
        <w:t xml:space="preserve">– </w:t>
      </w:r>
      <w:r>
        <w:rPr>
          <w:sz w:val="22"/>
        </w:rPr>
        <w:t>Hagyjuk, hadd vívják meg saját harcukat – suttogta.</w:t>
      </w:r>
    </w:p>
    <w:p>
      <w:pPr>
        <w:pStyle w:val="Normal"/>
        <w:bidi w:val="0"/>
        <w:ind w:left="0" w:right="0" w:firstLine="284"/>
        <w:jc w:val="both"/>
        <w:rPr/>
      </w:pPr>
      <w:r>
        <w:rPr>
          <w:sz w:val="22"/>
        </w:rPr>
        <w:t>A nő némán felnevetett.</w:t>
      </w:r>
    </w:p>
    <w:p>
      <w:pPr>
        <w:pStyle w:val="Normal"/>
        <w:bidi w:val="0"/>
        <w:ind w:left="0" w:right="0" w:firstLine="284"/>
        <w:jc w:val="both"/>
        <w:rPr/>
      </w:pPr>
      <w:r>
        <w:rPr>
          <w:sz w:val="22"/>
        </w:rPr>
        <w:t xml:space="preserve">– </w:t>
      </w:r>
      <w:r>
        <w:rPr>
          <w:sz w:val="22"/>
        </w:rPr>
        <w:t>A kölcsönös értéktelenségről való beszélgetés hamarosan oda jut, hogy egyáltalán nem lesz beszéd, és két jövőt alapoz meg.</w:t>
      </w:r>
    </w:p>
    <w:p>
      <w:pPr>
        <w:pStyle w:val="Normal"/>
        <w:bidi w:val="0"/>
        <w:ind w:left="0" w:right="0" w:firstLine="284"/>
        <w:jc w:val="both"/>
        <w:rPr/>
      </w:pPr>
      <w:r>
        <w:rPr>
          <w:sz w:val="22"/>
        </w:rPr>
        <w:t xml:space="preserve">– </w:t>
      </w:r>
      <w:r>
        <w:rPr>
          <w:sz w:val="22"/>
        </w:rPr>
        <w:t>Annyit kivettem, hogy a lány Verlaine hiányzó örököse, akit távollétében adtak hozzá Yvian herceghez.</w:t>
      </w:r>
    </w:p>
    <w:p>
      <w:pPr>
        <w:pStyle w:val="Normal"/>
        <w:bidi w:val="0"/>
        <w:ind w:left="0" w:right="0" w:firstLine="284"/>
        <w:jc w:val="both"/>
        <w:rPr/>
      </w:pPr>
      <w:r>
        <w:rPr>
          <w:sz w:val="22"/>
        </w:rPr>
        <w:t xml:space="preserve">– </w:t>
      </w:r>
      <w:r>
        <w:rPr>
          <w:sz w:val="22"/>
        </w:rPr>
        <w:t>Ő az. Az ő segítségével jutottam ki észrevétlenül Verlaine-ből, amikor egy időre bezártak oda. Fulk kellemetlen ellenfél.</w:t>
      </w:r>
    </w:p>
    <w:p>
      <w:pPr>
        <w:pStyle w:val="Normal"/>
        <w:bidi w:val="0"/>
        <w:ind w:left="0" w:right="0" w:firstLine="284"/>
        <w:jc w:val="both"/>
        <w:rPr/>
      </w:pPr>
      <w:r>
        <w:rPr>
          <w:sz w:val="22"/>
        </w:rPr>
        <w:t>Simon mosolya elkomorult, ahogy a nő hangjának árnyalatai lángra gyújtották.</w:t>
      </w:r>
    </w:p>
    <w:p>
      <w:pPr>
        <w:pStyle w:val="Normal"/>
        <w:bidi w:val="0"/>
        <w:ind w:left="0" w:right="0" w:firstLine="284"/>
        <w:jc w:val="both"/>
        <w:rPr/>
      </w:pPr>
      <w:r>
        <w:rPr>
          <w:sz w:val="22"/>
        </w:rPr>
        <w:t xml:space="preserve">– </w:t>
      </w:r>
      <w:r>
        <w:rPr>
          <w:sz w:val="22"/>
        </w:rPr>
        <w:t>Azt hiszem, meg kell leckéztetni Fulkot és kutyáit; az majd letöri a szarvukat – jelentette ki, tudva, hogy a másik érti, mire gondol. Simonnak elég volt, hogy a boszorkány elismerte, szökését a szobában lévő lánynak köszönheti. Az erő asszonya számára a beismerés veszélyt jelentett. Tregarthot hirtelen elöntötte a vágy, hogy fogja az egyik sulcari hajót, összegyűjtse hegyi harcosait, és délre vitorlázzon.</w:t>
      </w:r>
    </w:p>
    <w:p>
      <w:pPr>
        <w:pStyle w:val="Normal"/>
        <w:bidi w:val="0"/>
        <w:ind w:left="0" w:right="0" w:firstLine="284"/>
        <w:jc w:val="both"/>
        <w:rPr/>
      </w:pPr>
      <w:r>
        <w:rPr>
          <w:sz w:val="22"/>
        </w:rPr>
        <w:t xml:space="preserve">– </w:t>
      </w:r>
      <w:r>
        <w:rPr>
          <w:sz w:val="22"/>
        </w:rPr>
        <w:t>Kétségtelen – értett egyet a nő Simon Fulkra vonatkozó kijelentésével, nem tagadva meg szokásos nyugalmát. – Ahogy mondtad, még csak a háború közepén vagyunk, nem a győzelem után. Verlaine és Karsten is sorra kerül a maga idejében. Simon, a nevem Jaelithe.</w:t>
      </w:r>
    </w:p>
    <w:p>
      <w:pPr>
        <w:pStyle w:val="Normal"/>
        <w:bidi w:val="0"/>
        <w:ind w:left="0" w:right="0" w:firstLine="284"/>
        <w:jc w:val="both"/>
        <w:rPr/>
      </w:pPr>
      <w:r>
        <w:rPr>
          <w:sz w:val="22"/>
        </w:rPr>
        <w:t>A dolog annyira váratlanul érte, hogy egy pillanatig fel sem fogta, mit jelent mindez. Aztán, ismerve az estcarpi szokásokat, melyek oly sokáig bilincsbe verve tartották a nőt, a teljes megadás felett érzett csodálkozásában mély levegőt vett: a név a legszemélyesebb tulajdon az erő birodalmában, amit sohasem szabad kifecsegni, hisz ez azt jelenti, hogy a személyiségét fecsegi ki az ember a másiknak.</w:t>
      </w:r>
    </w:p>
    <w:p>
      <w:pPr>
        <w:pStyle w:val="Normal"/>
        <w:bidi w:val="0"/>
        <w:ind w:left="0" w:right="0" w:firstLine="284"/>
        <w:jc w:val="both"/>
        <w:rPr/>
      </w:pPr>
      <w:r>
        <w:rPr>
          <w:sz w:val="22"/>
        </w:rPr>
        <w:t>Ahogy Koris az asztalon hagyta bárdját, úgy Jaelithe is hátrahagyta gyémántját, amikor félrevonult Simonnal. A férfi csak most vette észre ezt. A boszorkány szándékosan lefegyverezte magát, félretette minden fegyverét, és a kezébe adta testét, mert úgy hitte, ez a sorsa. Simon csak homályos találgatásokba bocsátkozhatott arról, mit jelent mindez a nő számára. Ugyanolyan tehetetlennek és otrombának érezte magát, mint Koris.</w:t>
      </w:r>
    </w:p>
    <w:p>
      <w:pPr>
        <w:pStyle w:val="Normal"/>
        <w:bidi w:val="0"/>
        <w:ind w:left="0" w:right="0" w:firstLine="284"/>
        <w:jc w:val="both"/>
        <w:rPr/>
      </w:pPr>
      <w:r>
        <w:rPr>
          <w:sz w:val="22"/>
        </w:rPr>
        <w:t>Mégis előrelépett, és magához vonta Jaelithe-et. Ahogy lehajtotta fejét, hogy megkeresse az övére váró ajkakat, észrevette, hogy a mintázat megváltozott. Egy táguló kép része lett, élete rövidesen összefonódik a boszorkányéval, ezzel a világgal. És hátralévő napjaiban nem törhet ki belőle. De soha nem is akar.</w:t>
      </w:r>
    </w:p>
    <w:sectPr>
      <w:headerReference w:type="even" r:id="rId18"/>
      <w:headerReference w:type="default" r:id="rId19"/>
      <w:footerReference w:type="even" r:id="rId20"/>
      <w:footerReference w:type="default" r:id="rId21"/>
      <w:type w:val="nextPage"/>
      <w:pgSz w:w="8391" w:h="11906"/>
      <w:pgMar w:left="1304" w:right="964" w:gutter="0" w:header="454" w:top="964" w:footer="454"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79</w:t>
    </w:r>
    <w:r>
      <w:rPr>
        <w:rStyle w:val="Pagenumber"/>
        <w:sz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w:t>
    </w:r>
    <w:r>
      <w:rPr>
        <w:rStyle w:val="Pagenumber"/>
        <w:sz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w:t>
    </w:r>
    <w:r>
      <w:rPr>
        <w:rStyle w:val="Pagenumber"/>
        <w:sz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2</w:t>
    </w:r>
    <w:r>
      <w:rPr>
        <w:rStyle w:val="Pagenumber"/>
        <w:sz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1</w:t>
    </w:r>
    <w:r>
      <w:rPr>
        <w:rStyle w:val="Pagenumber"/>
        <w:sz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0</w:t>
    </w:r>
    <w:r>
      <w:rPr>
        <w:rStyle w:val="Pagenumber"/>
        <w:sz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1</w:t>
    </w:r>
    <w:r>
      <w:rPr>
        <w:rStyle w:val="Pagenumber"/>
        <w:sz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0</w:t>
    </w:r>
    <w:r>
      <w:rPr>
        <w:rStyle w:val="Pagenumber"/>
        <w:sz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74</Words>
  <Characters>386915</Characters>
  <CharactersWithSpaces>3386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12:00Z</dcterms:created>
  <dc:creator>Ragdolla</dc:creator>
  <dc:description/>
  <dc:language>en-US</dc:language>
  <cp:lastModifiedBy/>
  <dcterms:modified xsi:type="dcterms:W3CDTF">2008-03-03T21:12:00Z</dcterms:modified>
  <cp:revision>2</cp:revision>
  <dc:subject/>
  <dc:title>Eredeti cím: Witch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