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000000"/>
          <w:sz w:val="72"/>
          <w:szCs w:val="72"/>
        </w:rPr>
        <w:t>Képek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color w:val="1A09BD"/>
              </w:rPr>
              <w:drawing>
                <wp:inline distT="0" distB="0" distL="0" distR="0">
                  <wp:extent cx="3390900" cy="24479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Nibiru pályájának alakja</w:t>
              <w:br/>
              <w:t>az égbolton a Földről nézve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A09BD"/>
              </w:rPr>
              <w:drawing>
                <wp:inline distT="0" distB="0" distL="0" distR="0">
                  <wp:extent cx="3390900" cy="33909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Orion csillagkép a téli égbolton látható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A09BD"/>
              </w:rPr>
              <w:drawing>
                <wp:inline distT="0" distB="0" distL="0" distR="0">
                  <wp:extent cx="3288030" cy="462724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462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A09BD"/>
              </w:rPr>
              <w:drawing>
                <wp:inline distT="0" distB="0" distL="0" distR="0">
                  <wp:extent cx="3390900" cy="47720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Európa képe 2005 tavaszán,</w:t>
              <w:br/>
              <w:t>a sarki jegek elolvadása után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ugyanez a régi tengerek jelölése nélkül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A09BD"/>
              </w:rPr>
              <w:drawing>
                <wp:inline distT="0" distB="0" distL="0" distR="0">
                  <wp:extent cx="3390900" cy="140017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Sziszi-féle Európa térkép, 20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1A09BD"/>
              </w:rPr>
              <w:drawing>
                <wp:inline distT="0" distB="0" distL="0" distR="0">
                  <wp:extent cx="3390900" cy="193357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Sziszi-féle Magyarország térkép, 2005</w:t>
            </w:r>
          </w:p>
        </w:tc>
      </w:tr>
    </w:tbl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1A09BD"/>
          <w:sz w:val="27"/>
          <w:szCs w:val="27"/>
        </w:rPr>
        <w:drawing>
          <wp:inline distT="0" distB="0" distL="0" distR="0">
            <wp:extent cx="3390265" cy="228473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t xml:space="preserve">Magyarország földrengéses övezetei </w:t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1.55pt;width:453.55pt;height:1.45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00"/>
        <w:gridCol w:w="4172"/>
      </w:tblGrid>
      <w:tr>
        <w:trPr/>
        <w:tc>
          <w:tcPr>
            <w:tcW w:w="49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b/>
                  <w:bCs/>
                  <w:color w:val="1A09BD"/>
                  <w:sz w:val="27"/>
                </w:rPr>
                <w:t>F ő o l d a l</w:t>
              </w:r>
            </w:hyperlink>
          </w:p>
        </w:tc>
        <w:tc>
          <w:tcPr>
            <w:tcW w:w="417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b/>
                  <w:bCs/>
                  <w:color w:val="1A09BD"/>
                  <w:sz w:val="27"/>
                </w:rPr>
                <w:t>V i s s z a</w:t>
              </w:r>
            </w:hyperlink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cs="Comic Sans MS" w:ascii="Comic Sans MS" w:hAnsi="Comic Sans MS"/>
          <w:color w:val="000000"/>
          <w:sz w:val="27"/>
          <w:szCs w:val="27"/>
        </w:rPr>
        <w:drawing>
          <wp:inline distT="0" distB="0" distL="0" distR="0">
            <wp:extent cx="1905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1A09B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ree.cjb.hu/d/a/dartonita/Dartonita%20Konyvtar/Nibiru/Elemek/1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ree.cjb.hu/d/a/dartonita/Dartonita%20Konyvtar/Nibiru/Elemek/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free.cjb.hu/d/a/dartonita/Dartonita%20Konyvtar/Nibiru/Elemek/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free.cjb.hu/d/a/dartonita/Dartonita%20Konyvtar/Nibiru/Elemek/4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free.cjb.hu/d/a/dartonita/Dartonita%20Konyvtar/Nibiru/Elemek/5.gif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free.cjb.hu/d/a/dartonita/Dartonita%20Konyvtar/Nibiru/Elemek/6.gif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free.cjb.hu/d/a/dartonita/Dartonita%20Konyvtar/Nibiru/Elemek/7.jpg" TargetMode="External"/><Relationship Id="rId16" Type="http://schemas.openxmlformats.org/officeDocument/2006/relationships/hyperlink" Target="http://free.cjb.hu/d/a/dartonita/Dartonita Konyvtar/index.html" TargetMode="External"/><Relationship Id="rId17" Type="http://schemas.openxmlformats.org/officeDocument/2006/relationships/hyperlink" Target="http://free.cjb.hu/d/a/dartonita/Dartonita Konyvtar/Nibiru.html" TargetMode="External"/><Relationship Id="rId18" Type="http://schemas.openxmlformats.org/officeDocument/2006/relationships/image" Target="media/image8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56:00Z</dcterms:created>
  <dc:creator>Szagi</dc:creator>
  <dc:description/>
  <dc:language>en-US</dc:language>
  <cp:lastModifiedBy>Szagi</cp:lastModifiedBy>
  <dcterms:modified xsi:type="dcterms:W3CDTF">2004-06-02T16:01:00Z</dcterms:modified>
  <cp:revision>1</cp:revision>
  <dc:subject/>
  <dc:title>Képek </dc:title>
</cp:coreProperties>
</file>