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Prusinszki István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utatás a tizedik bolygó után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sillagászokat immár több mint hetven éve, a Plútó 1930-as felfedezése óta foglalkoztatja egy tizedik bolygó létezésének a lehetősége, amelyet eddig csupán a távcsövek korlátolt képességei miatt nem figyelhettek meg. Időről időre mégis tudományos bombaként robbannak a hírek: végre megtalálták ezt az oly régóta keresett égitestet. Vajon tényleg létezik ez a bizonyos tizedik bolygó? S ha minden kétséget kizáróan megbizonyosodnánk létezéséről, továbbra is nagybolygóként tartanák nyilván az eddig kilencediknek hitt Plútót? Összeállításunkból kiderül, hogyan közelítették meg ezeket az immár évtizedek óta aktuális kérdéseket a 19. századi tudósok, és mi a véleményük minderről a mai csillagászoknak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prendszerünk hetedik bolygóját, az Uránuszt Herschel fedezte fel 1781-ben. Az idő múlásával azonban a bolygó előre kiszámított és valóságos helyzete között egyre nagyobb eltérés mutatkozott. Már ekkor, az 1800-as évek első felében számos csillagász gyanította, hogy az Uránusz mozgását egy távolabbi, akkor még ismeretlen planétának a gravitációs hatása zavarja. A francia Leverrier elméleti számításai alapján – mégis véletlenül – 1846-ban Galle német csillagász valóban fel is fedezte a zavart okozó Neptunuszt. Ám ezzel sem sikerült teljesen megmagyarázni az Uránusz pályaelhajlását, sőt, meglepő módon a Neptunusz mozgásában is mutatkoztak eltérések. Hátha ezt még egy, a Neptunuszon túli, mindeddig ismeretlen bolygó okozza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A kérdés megválaszolására további kutatások kezdődtek, s a szerencse egy fiatal csillagásznak, Clyde Tombaugh-nak kedvezett, aki 1930 februárjában rábukkant a Plútóra: egy állandó sötétségbe burkolózó, sápadt fényű kis égitestre. És amikor felfedezését a világ tudomására hozta, egy roppant érdekes tényre derült fény. Az új számítások ugyanis megerősítették, hogy a Plútó egyáltalán nem befolyásolja az Uránusz és a Neptunusz pályáját! Ismét előtérbe került hát a kérdés: ha nem a kilencedik bolygó, akkor vajon melyik égitest? Egyre többen és többen kezdtek gyanakodni, hogy valahol, elképzelhetetlen távolságban léteznie kell egy tizedik bolygónak is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öldünktől hatmilliárd kilométer távolságra található Plútó nagyon halvány égitest, amin nem csodálkozhatunk, hiszen Földünknél negyvenszer távolabb kering a Naptól. Nemcsak megfigyelni nehéz, pályáját sem volt könnyű dolog bemérni, mert felfedezése óta annak mindössze negyedrészét futotta be. A bonyodalmakat tovább fokozza a pályaelhajlás: ez ugyanis az összes ismert bolygó közül a legnagyobb. Lowell, aki az 1930-as években kiszámította a Plútó akkori helyzetét, úgy gondolta, hogy a keresett bolygónak az Uránuszhoz és a Neptunuszhoz kell hasonlítania, így átmérőjét nem kevesebb, mint 25 ezer kilométeresre becsülte. Amikor azonban kiderült, hogy még a Marsnál is kisebb, a csillagászok továbbra is ragaszkodtak a meglehetősen nagy tömeghez, hiszen csak így magyarázhatták zavaró hatását. A méret csökkenésével együtt viszont a sűrűségnek már-már elképesztő növekedését kellett feltételezni. Néhány év alatt a Plútó mérete csaknem tizedrészére csökkent: a legújabb számítások már csak egy 2300 kilométeres égitestről beszélnek… Vagyis ez azt jelenti, hogy a Plútó jóval kisebb több, naprendszerbeli holdnál is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A kilencedik bolygó nem valami dicsőséges pályafutása 1978-ban érkezett el a mélypontjára, amikor Christy angol csillagász rábukkant egyetlen holdjára, a Charonra. Az új felfedezés újabb kérdéseket vetett fel. A két objektum mozgása ugyanis egymáshoz viszonyítva kötött, vagyis a hold a Plútó egének mindig ugyanazon a pontján látszik. Átmérője csupán egytizede a Plútóénak, átlagos távolságuk pedig még húszezer kilométer sincs. Így ebben az esetben talán jogosan beszélhetnénk bolygórendszerről, kettősbolygóról, ha nem merülne fel jogosan a kérdés: bolygónak tekinthetjük-e egyáltalán a Plútót? Az utóbbi időben ugyanis tekintélyes számú objektumot fedeztek fel a Naprendszer külső részeiben, melyek több szempontból erősen emlékeztetnek a Plútóra. Az ún. Kuiper-öv egyes aszteroidáinak átmérője a 800 kilométert is megközelíti. Lehetséges, hogy a Plútó is csak egy ilyen égitest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az átlagosnál kissé nagyobb mérettel? Mi történik majd, ha egyes, ma még ismeretlen Kuiper-objektumok nagyobbak lesznek, mint a kilencedik bolygó? Megfosztják-e rangjától, és átminősítik egyszerű aszteroidának, vagy az újonnan felfedezett </w:t>
      </w:r>
      <w:r>
        <w:rPr>
          <w:rFonts w:cs="Arial" w:ascii="Arial" w:hAnsi="Arial"/>
          <w:i/>
          <w:iCs/>
          <w:sz w:val="20"/>
          <w:szCs w:val="20"/>
        </w:rPr>
        <w:t>Plútók</w:t>
      </w:r>
      <w:r>
        <w:rPr>
          <w:rFonts w:cs="Arial" w:ascii="Arial" w:hAnsi="Arial"/>
          <w:sz w:val="20"/>
          <w:szCs w:val="20"/>
        </w:rPr>
        <w:t xml:space="preserve"> is megkapják-e a kitüntető bolygó címet? A szakemberek már régóta gyanítják, hogy a Plútó valamikor nem önálló planéta volt, csupán a Neptunusz egyik holdja, amelyet valamilyen katasztrofális esemény szakított ki a nyolcadik bolygó körüli pályáról. Ezt megerősíteni látszik az is, hogy a Plútó mérete és tömege közel áll a Tritonéhoz, a Neptunusz nagyobbik holdjáéhoz. Ennek egyik magyarázata pedig az lehet, hogy valamikor régen a tizedik bolygó igen közel haladt el a Neptunuszhoz, és hatalmas gravitációs erejével kiszakította az addig a Neptunusz körüli pályán keringő Plútót. Ezen elmélet szerint ugyanekkor vált le a Plútó egy darabja, a Charon is, és kezdte meg keringését annak holdjaként.</w:t>
      </w:r>
    </w:p>
    <w:p>
      <w:pPr>
        <w:pStyle w:val="Normal"/>
        <w:spacing w:before="28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 rejtőzködő űrvándor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kkor hol keressük ezt a bizonyos “igazi” legkülső bolygót? Bizony ez a legnehezebb kérdések egyike, hiszen jelenlegi – gyanított – tartózkodási helyének kiszámításához alig van némi alapunk. Ha ugyanis valóban hatást gyakorol az Uránuszra és a Neptunuszra, meg kellett volna zavarnia a Naprendszerből kifelé tartó négy űrszonda, a Pioneer-10, a Pioneer-11, a Voyager-1 és a Voyager-2 pályáját is! De azok a kutatók, akik a szondák mozgását figyelik, ez idáig a legkisebb pályamódosulást sem tapasztalták. Persze előfordulhat, hogy ez a feltételezett hatalmas bolygó jelenleg éppen a Nap ellenkező oldalán járja hosszú űrbéli útját. Ha a most legszélsőnek tartott Plútónak majdnem 250 évre van szüksége ahhoz, hogy egyszer megkerülje a Napot, akkor egy nála is messzebb keringő bolygó keringési ideje akár 500 év is lehet. És arról, hogy hol járhat most, ma még elképzelésünk sem lehet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ze vannak csillagászok, akiket nem győztek meg az eddigi számítások és feltételezések, ezért merőben más módszerekkel próbálkoznak. Például Bob Harringtonnak, az amerikai Hajózási Obszervatórium munkatársának számításai szerint a tizedik bolygót jelenleg a déli égboltról lehetne látni, ahol eleddig igen kevesen kutattak planéták után. Ezért egy Új-Zélandon néhány évvel ezelőtt felállított teleszkóp hetenként készít felvételeket az égbolt azon részéről, ahol Harrington a titokzatos bolygót feltételezi. Vannak kutatók, akik megint más módon próbálnak meg eredményt elérni. A nyolcvanas évek elején az infravörös sugarakat érzékelő amerikai csillagászati műhold pásztázta végig az egész égboltot olyan kozmoszbeli objektumok után, melyek infrasugárzást bocsátanak ki. Amennyiben a keresett égitest valóban létezik, a műhold egész biztosan felfogta sugárzását. A dolog nehézsége abban rejlik, hogy a kutatás eredményeit egy több mint 100 kilométer hosszú számítógépszalagon rögzítették, s a csillagászok azóta is folyamatosan dolgozzák fel ezt az irdatlan adathalmazt. Sok érdekes égitestet találtak már – kisbolygókat, üstökösöket, születőben lévő csillagokat és porgalaxisokat –, de a tizedik bolygó felbukkanása még várat magára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baugh szerencsés volt, amikor megtalálta a Plútót, hiszen egy új bolygó felfedezését könyvelhette el. A csillagászatot azonban veszteség érte, hiszen ha nem fedezik fel a Plútót, tovább kutattak volna a hiányzó planéta után, és talán ma már ismernénk a “valódi” – egy megfelelő méretű és távolságú – tizedik bolygót. Azóta bizonyára rábukkantak volna a Plútóra is, de azt úgy könyveltük volna el, mint egy külső kisbolygót, hasonlóan a Koval felfedezte Chironhoz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a tizedik bolygó tényleg létezik, akkor lehet annyira halvány és mozoghat annyira lassan, hogy eddig rejtve maradhatott még a legnagyobb távcsövek előtt is. Komoly ellenérv viszont, hogy ez a bolygó ellentmond jelenleg elfogadott Naprendszer-keletkezési elméleteinknek. Az évtizedek óta megválaszolatlan kérdésekre talán éppen az az űrszonda adja majd meg a választ, amelyet a NASA a tervek szerint 2004 decemberében indít el, s amely 2012 körül érkezik majd meg a Naprendszer mind a mai napig legkülső bolygójaként számon tartott Plútóhoz. Így könnyen előfordulhat, hogy találunk ugyan egy tizedik bolygót, de a Plútó “lefokozása” miatt a naprendszerbeli bolygók száma továbbra is kilenc mar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CCCC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5:53:00Z</dcterms:created>
  <dc:creator>Szagi</dc:creator>
  <dc:description/>
  <dc:language>en-US</dc:language>
  <cp:lastModifiedBy>Szagi</cp:lastModifiedBy>
  <dcterms:modified xsi:type="dcterms:W3CDTF">2004-06-02T15:54:00Z</dcterms:modified>
  <cp:revision>1</cp:revision>
  <dc:subject/>
  <dc:title>Prusinszki István</dc:title>
</cp:coreProperties>
</file>