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Az Apokalipszis bolygója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Dennis Rau and Lisa Osborne az ORBS oldalain exkluzív fotókat közöltek az elhíresült Nibiru, másnéven PalnetX vagy XKBO-nak nevezett titokzatos közelgő bolygóról. A vörös bolygó pályája a feltételezések szerint 3660 évente érinti a Naprendszerűnket, és a Napot megkerülve távozik.</w:t>
      </w:r>
    </w:p>
    <w:p>
      <w:pPr>
        <w:pStyle w:val="Normal"/>
        <w:spacing w:before="280" w:after="280"/>
        <w:rPr/>
      </w:pPr>
      <w:r>
        <w:rPr/>
        <w:t xml:space="preserve">Az 1983 óta csak a világ legnagyobb távcsöveivel figyelhető meg a bolygó, de ma már kis házi teleszkópokkal is észlelhető. Állítólag néhány hónap múlva már szabad szemmel is látható lesz a képeken látható bolygó. </w:t>
      </w:r>
    </w:p>
    <w:p>
      <w:pPr>
        <w:pStyle w:val="Normal"/>
        <w:spacing w:before="280" w:after="280"/>
        <w:rPr/>
      </w:pPr>
      <w:r>
        <w:rPr/>
        <w:t xml:space="preserve">A Nibiru a Plútót elérve, tehát a mi naprendszerünkbe való behatolás után csaknem kilenc hónappal éri el és kerüli meg a Napot. Ez akár katasztrófával járhat. </w:t>
      </w:r>
    </w:p>
    <w:p>
      <w:pPr>
        <w:pStyle w:val="Normal"/>
        <w:spacing w:before="280" w:after="280"/>
        <w:rPr/>
      </w:pPr>
      <w:r>
        <w:rPr/>
        <w:t xml:space="preserve">Mérések szerint 23 -szorosa a Földnek a misztikus égitest. Megjelenése okozta mar eddig is a Földön a rendkívüli időjárás változásokat. A katasztrófa néhány óra alatt lezajlik, utána hónapok, -esetleg évek telhetnek el mire az élet vissza tér a rendes medrébe. </w:t>
      </w:r>
    </w:p>
    <w:p>
      <w:pPr>
        <w:pStyle w:val="Normal"/>
        <w:spacing w:before="280" w:after="280"/>
        <w:rPr/>
      </w:pPr>
      <w:r>
        <w:rPr/>
        <w:t xml:space="preserve">A bolygó a nap és fold között elhaladva sötétségbe boríthatja bolygónkat. Ám legnagyobb veszélye, hogy vonzása megakaszthatja a Föld forgását, megcserélheti ideiglenesen a pólusokat. Ebben az esetben időjárási katasztrófák, a vulkánok kitörése és akár szökőár kialakulása is várható. </w:t>
      </w:r>
    </w:p>
    <w:p>
      <w:pPr>
        <w:pStyle w:val="Normal"/>
        <w:spacing w:before="280" w:after="280"/>
        <w:rPr/>
      </w:pPr>
      <w:r>
        <w:rPr/>
        <w:t xml:space="preserve">A Föld lakosságának 1/3-a is elpusztulhat a természeti katasztrófák következtében , a fennmaradó lakosság további 2/3-a pusztulhat el a felmerülő élelmiszerhiány és éhezés következtében a katasztrófát követő 6 hónapban. A katasztrófára az információk szerint felkészültek a kormányok, de a pánik elkerülése végett mélyen hallgatnak. A katasztrófa terv akkor lép életbe amikor már a bolygó is szabad szemmel látható lesz. </w:t>
      </w:r>
    </w:p>
    <w:p>
      <w:pPr>
        <w:pStyle w:val="Normal"/>
        <w:spacing w:before="280" w:after="280"/>
        <w:rPr/>
      </w:pPr>
      <w:r>
        <w:rPr/>
        <w:t xml:space="preserve">Persze több száz neve is van a veszélyes égitestnek, a legismertebb talán a NIBIRU, de újabban csak PLANET X-ként emlegetik. </w:t>
      </w:r>
    </w:p>
    <w:p>
      <w:pPr>
        <w:pStyle w:val="Normal"/>
        <w:spacing w:before="280" w:after="280"/>
        <w:rPr/>
      </w:pPr>
      <w:r>
        <w:rPr/>
        <w:t>És a bolygó helyét pontos koordinátákkal adják meg a csillagászok.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CCCC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5:54:00Z</dcterms:created>
  <dc:creator>Szagi</dc:creator>
  <dc:description/>
  <dc:language>en-US</dc:language>
  <cp:lastModifiedBy>Szagi</cp:lastModifiedBy>
  <dcterms:modified xsi:type="dcterms:W3CDTF">2004-06-02T15:54:00Z</dcterms:modified>
  <cp:revision>1</cp:revision>
  <dc:subject/>
  <dc:title>Az Apokalipszis bolygója</dc:title>
</cp:coreProperties>
</file>