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ibiru a végzet bolygója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Újabb apokalipszis-elmélet? Botránykönyv? Üzleti fogás?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Vagy a tudományos körökbõl is halkan, de elismert lehetõség?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A Nibiru a Plútót elérve – tehát a mi naprendszerünkbe való behatolás után kb. kilenc hónappal – éri el és kerüli meg a Napot.</w:t>
        <w:br/>
        <w:t>Ez a Földre nézve katasztrófával járhat.”</w:t>
      </w:r>
    </w:p>
    <w:p>
      <w:pPr>
        <w:pStyle w:val="Normal"/>
        <w:spacing w:before="28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Science</w:t>
      </w:r>
    </w:p>
    <w:p>
      <w:pPr>
        <w:pStyle w:val="Normal"/>
        <w:spacing w:before="280" w:after="2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ázban ég a világ nyugati fele, de legfõképp Amerika. Bevásárlási lázban. Tartalékol boldog-boldogtalan. Talán ezt nem is láznak , inkább lassan kialakuló pániknak nevezhetnénk. A pánik oka a Nibiru, vagy új keletû nevén a Planet X, a Vörös Bolygó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ez a Vörös Bolygó nem a jó öreg Mars, hanem az a bolygó, aminek pályája 3660 évente érinti a Naprendszerünket, és a Napot megkerülve távozik. Az 1983 óta csak a világ legnagyobb távcsöveivel megfigyelhetõ bolygó ma már kis házi teleszkópokkal is észlelhetõ. A szakértõk szerint néhány hónap múlva pedig már szabad szemmel is látható lesz. A Vörös Bolygó a mérések szerint kb. 23-szorosa a Földnek. Számos kutató szerint a bolygó feltûnése okozta eddig a Földön a rendkívüli idõjárási változásokat. Amennyiben a Nibiru közeledése katasztrófát idézne elõ, úgy az néhány óra alatt lezajlana, és utána hónapok, esetleg évek telhetnének el, mire az élet rendes kerékvágásba térne vissza. A NEW SCIENCE &amp; INVENTION ENCYCLOPEDIA szerint a bolygó a Nap és Föld között elhaladva sötétségbe boríthatja bolygónkat. Ám nem ez jelenti a legnagyobb veszélyt. A tudósok szerint a földnél 23-szor nagyobb bolygó gravitációs vonzása olyan hatással lehet bolygónkra, hogy “megakaszthatja”, lelassíthatja Földünk forgását, ideiglenesen megcserélheti a pólusokat, és a bolygó hatásainak következtében idõjárási katasztrófákra, vulkánok kitörésére, akár szökõár kialakulására is számítani lehet. A Nibiru utolsó három bolygólátogatásának írott emlékei a történelemben is megtalálhatóak. A Bibliában a vízözön, az Egyiptomi Holtak könyvében Atlantisz elsüllyedése, illetve elõtte a csendes-óceáni Lemuria elsüllyedése. Vagy akár említhetnénk az utolsó jégkorszakot is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A közeledõ bolygóóriásnak persze több száz neve is van, a legismertebb talán a NIBIRU, de újabban csak PLANET X-ként emlegetik. A tudósítók szerint a NASA számításai szerint a Föld lakosságának 1/3-a is elpusztulhat a természeti katasztrófák következtében, a fennmaradó lakosságnak további 2/3-a pusztulhat el a katasztrófa másodlagos hatásai (élelmiszerhiány és éhezés) miatt a katasztrófát követõ 6 hónapon belül. A közelgõ apokalipszisre felkészült az Egyesült Államok kormánya; a NASA a katonasággal karöltve hamarosan csillagközi szondát indít a Nibiru megfigyelésére. Addig is – a pánik elkerülése végett – mélyen hallgatnak. “</w:t>
      </w:r>
      <w:r>
        <w:rPr>
          <w:rFonts w:cs="Arial" w:ascii="Arial" w:hAnsi="Arial"/>
          <w:i/>
          <w:iCs/>
          <w:sz w:val="20"/>
          <w:szCs w:val="20"/>
        </w:rPr>
        <w:t>A katasztrófa-terv a kiszivárgott információk szerint akkor lép csak életbe, amikor már a bolygó szabad szemmel is látható lesz</w:t>
      </w:r>
      <w:r>
        <w:rPr>
          <w:rFonts w:cs="Arial" w:ascii="Arial" w:hAnsi="Arial"/>
          <w:sz w:val="20"/>
          <w:szCs w:val="20"/>
        </w:rPr>
        <w:t>” – állítja</w:t>
      </w:r>
      <w:r>
        <w:rPr>
          <w:rFonts w:cs="Arial" w:ascii="Arial" w:hAnsi="Arial"/>
          <w:i/>
          <w:iCs/>
          <w:sz w:val="20"/>
          <w:szCs w:val="20"/>
        </w:rPr>
        <w:t xml:space="preserve"> M. Hazlwood</w:t>
      </w:r>
      <w:r>
        <w:rPr>
          <w:rFonts w:cs="Arial" w:ascii="Arial" w:hAnsi="Arial"/>
          <w:sz w:val="20"/>
          <w:szCs w:val="20"/>
        </w:rPr>
        <w:t>, a kérdés egyik nemzetközileg is ismert szakértõje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gy valóban bekövetkezik-e a Nibiru okozta katasztrófa, hogy valóban szükség lesz-e a katasztrófa-terv életbeléptetésére a jövõ tavasszal magunk is megtudhatju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CCCC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52:00Z</dcterms:created>
  <dc:creator>Szagi</dc:creator>
  <dc:description/>
  <dc:language>en-US</dc:language>
  <cp:lastModifiedBy>Szagi</cp:lastModifiedBy>
  <dcterms:modified xsi:type="dcterms:W3CDTF">2004-06-02T15:53:00Z</dcterms:modified>
  <cp:revision>1</cp:revision>
  <dc:subject/>
  <dc:title>Nibiru a végzet bolygója</dc:title>
</cp:coreProperties>
</file>