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pokalipszis: jön a Nibiru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Az archaikus mémvírusok vállfajába tartozó világvége-elméletek és bunkerépítő mozgalmak a mémterjesztési célra rendkívül alkalmas interneten eddig mérsékelt sikert arattak. A mezőnyből kiemelkedni látszik Nibiru avagy az X Bolygó körül kialakult tartalom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drawing>
          <wp:anchor behindDoc="0" distT="47625" distB="47625" distL="47625" distR="4762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-209550</wp:posOffset>
            </wp:positionV>
            <wp:extent cx="2095500" cy="200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étezik állítólag egy barna színű törpecsillag, amelynek tömege mindössze a Föld ötszöröse és 3660 évente kerüli meg a Napot, miközben megrongálja az útjába kerülő bolygókat. A titokzatos törpecsillag jövő májusban jár legközelebb bolygónk közelében (négy évet tölt a Mars és a Föld pályája környékén) - ekkor szökőárak következnek be és kihal az emberiség. </w:t>
      </w:r>
    </w:p>
    <w:p>
      <w:pPr>
        <w:pStyle w:val="Normal"/>
        <w:spacing w:before="280" w:after="280"/>
        <w:rPr/>
      </w:pPr>
      <w:r>
        <w:rPr/>
        <w:t xml:space="preserve">A 12. bolygóként is emlegetett égitest egyébként X Bolygó, Nibiru, Nemesis, A Sötét Csillag és egyéb neveken ismert. Létezésével kapcsolatban a szakemberek általában ókori forrásokra hivatkoznak (pl.: Biblia), mivel korszerű távcsövek segítségével még nem sikerült észrevenni. </w:t>
      </w:r>
    </w:p>
    <w:p>
      <w:pPr>
        <w:pStyle w:val="Normal"/>
        <w:spacing w:before="280" w:after="280"/>
        <w:rPr/>
      </w:pPr>
      <w:r>
        <w:rPr>
          <w:b/>
          <w:bCs/>
        </w:rPr>
        <w:t>Bunkerépítés és Európa összeroppanása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 xml:space="preserve">Az elméletek szerint pályája túlnyomó részét a Naprendszeren kívül tölti, viszont annál veszélyesebb. A dologgal kapcsolatban az érdeklődők színes fedelű könyvek megvásárlásával juthatnak bővebb és közérthető információhoz. A megfelelő honlapokon egyébként rögvest megrendelhetők a többek között a "Hogyan építsünk bunkert domboldalban?" illetve a "Hogyan építsünk szennyvízelvezető rendszert bunkerunkba és egyúttal hogyan védjük ki a hatóságok okvetetlenkedését?" című ismeretterjesztő kiadványok - de linkek által komoly túléléstechnikai adattár is elérhető. </w:t>
      </w:r>
    </w:p>
    <w:p>
      <w:pPr>
        <w:pStyle w:val="Normal"/>
        <w:spacing w:before="280" w:after="280"/>
        <w:rPr/>
      </w:pPr>
      <w:r>
        <w:rPr/>
        <w:t xml:space="preserve">Érdekes adat, hogy a Nibiru-szakirodalom szerint a törpecsillag miatt Európa szinte teljes egészében megsemmisül, mivel az alatta elhelyezkedő tektonikus lemez összeroppan és elsüllyed. London és Párizs pirinyó szigetekként megmaradnak, a Vatikán pedig egy hasonló szigetre költözve folytatja munkáját. </w:t>
      </w:r>
    </w:p>
    <w:p>
      <w:pPr>
        <w:pStyle w:val="Normal"/>
        <w:spacing w:before="280" w:after="280"/>
        <w:rPr/>
      </w:pPr>
      <w:r>
        <w:rPr>
          <w:b/>
          <w:bCs/>
        </w:rPr>
        <w:t>Repülés az űrben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 xml:space="preserve">A hivatalos tudomány nem tud a Nibiru jelentette végveszélyről - bár az archeológiai kutatások kimutatták, hogy az állatfajok tömeges kihalásában valóban kimutatható egy bizonyos rendszeresség. A kihalások alapján az apokalipszis huszonhatmillió évente köszönt be, ezt azonban azzal magyarázzák, hogy a Naprendszer a Tejúttal együtt mozogva különböző csillagporokkal és egyebekkel teli űrbe repül. </w:t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Hir">
    <w:name w:val="hir"/>
    <w:basedOn w:val="Bekezdsalapbettpusa"/>
    <w:qFormat/>
    <w:rPr/>
  </w:style>
  <w:style w:type="character" w:styleId="Hirb">
    <w:name w:val="hirb"/>
    <w:basedOn w:val="Bekezdsalapbettpusa"/>
    <w:qFormat/>
    <w:rPr/>
  </w:style>
  <w:style w:type="character" w:styleId="Fej">
    <w:name w:val="fej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CCCC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5:54:00Z</dcterms:created>
  <dc:creator>Szagi</dc:creator>
  <dc:description/>
  <dc:language>en-US</dc:language>
  <cp:lastModifiedBy>Szagi</cp:lastModifiedBy>
  <dcterms:modified xsi:type="dcterms:W3CDTF">2004-06-02T15:55:00Z</dcterms:modified>
  <cp:revision>1</cp:revision>
  <dc:subject/>
  <dc:title>Apokalipszis: jön a Nibiru</dc:title>
</cp:coreProperties>
</file>