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880" w:right="1322" w:firstLine="240"/>
        <w:jc w:val="both"/>
        <w:rPr/>
      </w:pPr>
      <w:r>
        <w:rPr>
          <w:rFonts w:cs="Arial" w:ascii="Arial" w:hAnsi="Arial"/>
          <w:sz w:val="24"/>
          <w:szCs w:val="24"/>
        </w:rPr>
        <w:t>A nemzetközi sikert elért „Narniai történetek" meseregény-sorozatának új, ötödik kötetét nyújtjuk át az olvasónak. A korábbról ismert hősök, Peter, Susan, Edmund és Lucy mellett új alakok jelennek meg a színen, náluk nem kevésbé szeretetre méltó és elszánt fiatalok. Bree, a beszélő ló s a szolgasorban tartott fiú, Shasta együtt szökik meg a rabságból, hogy eljusson a mesés Északra. Kalandos, veszélyes az útja. Majd a szintén menekülő lánnyal, Aravisszal és kancájával, Hwinnel együtt folytatják merész vállalkozásukat a szabadságért. S közben akaratukon és tudtukon kívül részeseivé válnak annak a hatalmi harcnak, melyet a zsarnoki Calormen indít a békés, művelt Narnia és Archenland ellen. De ők tudják, melyik oldalon a helyük, s megannyi akadályon keresztül elviszik a támadás hírét, hogy megmentsék a két kis országot.</w:t>
      </w:r>
    </w:p>
    <w:p>
      <w:pPr>
        <w:pStyle w:val="Csakszveg"/>
        <w:ind w:left="2880" w:right="1322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52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4:56:00Z</dcterms:created>
  <dc:creator>Tibi</dc:creator>
  <dc:description/>
  <dc:language>en-US</dc:language>
  <cp:lastModifiedBy>Tibi</cp:lastModifiedBy>
  <dcterms:modified xsi:type="dcterms:W3CDTF">2005-02-14T14:56:00Z</dcterms:modified>
  <cp:revision>2</cp:revision>
  <dc:subject/>
  <dc:title>A nemzetközi sikert elért „Narniai történetek" meseregény-sorozatának új, ötödik kötetét nyújtjuk át az olvasónak</dc:title>
</cp:coreProperties>
</file>