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2880" w:right="1128" w:hanging="0"/>
        <w:jc w:val="both"/>
        <w:rPr/>
      </w:pPr>
      <w:r>
        <w:rPr>
          <w:rFonts w:cs="Arial" w:ascii="Arial" w:hAnsi="Arial"/>
          <w:sz w:val="24"/>
          <w:szCs w:val="24"/>
        </w:rPr>
        <w:t>Útlevelet tartasz a kezedben, kedves olvasó, útlevelet egy varázslatos országba; Narniába. Ha fellapozod, néhány oldal után természetesnek tartod, hogy csodálatos lények bukkannak fel előtted; törpékkel, manókkal, beszélő állatokkal találkozol, s ha még nem olvastad az előző részeket, akkor is ismerősként köszöntöd Aslant, a hős oroszlánt, mert Aslan mindnyájunk lelkében ott rejtőzik egy kicsit...</w:t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ljes sorozat kötetei:</w:t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OROSZLÁN, A BOSZORKÁNY ÉS A KÜLÖNÖS RUHÁSSZEKRÉNY</w:t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SPIAN HERCEG</w:t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128" w:hanging="0"/>
        <w:jc w:val="both"/>
        <w:rPr/>
      </w:pPr>
      <w:r>
        <w:rPr>
          <w:rFonts w:cs="Arial" w:ascii="Arial" w:hAnsi="Arial"/>
          <w:sz w:val="24"/>
          <w:szCs w:val="24"/>
        </w:rPr>
        <w:t>UTAZÁS A TENGERI CIRKÁLÓN</w:t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ZÜST TRÓN</w:t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Ó ÉS KIS GAZDÁJA</w:t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ARÁZSLÓ UNOKAÖCCSE</w:t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ÉGSŐ ÜTKÖZET</w:t>
      </w:r>
    </w:p>
    <w:p>
      <w:pPr>
        <w:pStyle w:val="Normal"/>
        <w:ind w:left="2880" w:righ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52" w:right="1106" w:gutter="0" w:header="0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5:12:00Z</dcterms:created>
  <dc:creator>Tibi</dc:creator>
  <dc:description/>
  <dc:language>en-US</dc:language>
  <cp:lastModifiedBy>Tibi</cp:lastModifiedBy>
  <dcterms:modified xsi:type="dcterms:W3CDTF">2005-02-06T13:10:00Z</dcterms:modified>
  <cp:revision>2</cp:revision>
  <dc:subject/>
  <dc:title>Útlevelet tartasz a kezedben, kedves olvasó, útlevelet égy varázslatos országba; Narniába</dc:title>
</cp:coreProperties>
</file>