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60" w:right="14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RÁZSLÓ UNOKAÖCCSE</w:t>
      </w:r>
    </w:p>
    <w:p>
      <w:pPr>
        <w:pStyle w:val="Csakszveg"/>
        <w:ind w:left="2760" w:right="1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1442" w:hanging="0"/>
        <w:jc w:val="both"/>
        <w:rPr/>
      </w:pPr>
      <w:r>
        <w:rPr>
          <w:rFonts w:cs="Arial" w:ascii="Arial" w:hAnsi="Arial"/>
          <w:sz w:val="24"/>
          <w:szCs w:val="24"/>
        </w:rPr>
        <w:t>C. S. Lewis Narnia krónikája c. meseregény-sorozatának utolsó előtti kötete. A londoni köznapokból Digory és lánypajtása, Polly rejtélyes, földöntúli országokba kerül. Varázsló-kísérletével Andrew bácsi indítja őket veszélyes kalandokra, így jutnak el a boszorkánykirálynő, Jadis elpusztított birodalmába,  majd menekülésükkor rájuk akaszkodik s velük együtt tűnik föl Londonban a féktelen Jadis.</w:t>
      </w:r>
    </w:p>
    <w:p>
      <w:pPr>
        <w:pStyle w:val="Csakszveg"/>
        <w:ind w:left="2760" w:right="1442" w:hanging="0"/>
        <w:jc w:val="both"/>
        <w:rPr/>
      </w:pPr>
      <w:r>
        <w:rPr>
          <w:rFonts w:cs="Arial" w:ascii="Arial" w:hAnsi="Arial"/>
          <w:sz w:val="24"/>
          <w:szCs w:val="24"/>
        </w:rPr>
        <w:t>Ám itt a varázslat visszájára fordul: Andrew bácsit is elsodorja a maga-fölszabadította gonosz erő. A boszorkánnyal együtt megszégyenülten válik a csoda tanújává, mely a gyerekeket kimenti markukból, mikor Aslan megalapítja Narniát, a jóság, békesség, a derék emberek és beszélő állatok birodalmát. Digory Aslan segítségével megszerzi nagybeteg anyjának az életet adó gyógyszert, s az Ő áldásával tér haza Pollyval együtt. Valóság és képzelet egybeötvözéséből születik a fordulatos történet, mely a kontár hókuszpókusz vak hiedelmével szemben a hit, az örök erkölcsi törvény fensőbbségének szolgáltat igazságot.</w:t>
      </w:r>
    </w:p>
    <w:p>
      <w:pPr>
        <w:pStyle w:val="Normal"/>
        <w:ind w:left="2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46:00Z</dcterms:created>
  <dc:creator>Tibi</dc:creator>
  <dc:description/>
  <dc:language>en-US</dc:language>
  <cp:lastModifiedBy>Tibi</cp:lastModifiedBy>
  <dcterms:modified xsi:type="dcterms:W3CDTF">2005-01-26T14:48:00Z</dcterms:modified>
  <cp:revision>1</cp:revision>
  <dc:subject/>
  <dc:title>A VARÁZSLÓ UNOKAÖCCSE</dc:title>
</cp:coreProperties>
</file>