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09"/>
        <w:rPr/>
      </w:pPr>
      <w:r>
        <w:rPr/>
        <w:t>JOHN J. NANCE: Végzetes légörvény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>A Meridian Airlines-nak Amerika-szerte igen rossz híre van, elsősorban az ellátás és az utasokkal való bánásmód miatt. A kormány nemrégiben dobott mentőövet a légitársaságnak, hogy elkerüljék a csődöt. A Chicagóból Londonon át Fokváros felé tartó utasok minderről közelebbről meggyőződhetnek: az udvariatlan, rendreutasító légiutas-kísérők és nem utolsósorban a gép kapitányának arrogáns viselkedése szítja a hangulatot, majd a lázadást a gépen. Mindezt tetézi, hogy a gép meghibásodik, és egy éppen törzsi háborút vívó afrikai ország repülőterén kényszerleszállást hajtanak végre. A repülőtéren nagy harcok dúlnak, a gépellenőrzést végző másodpilóta megsebesül. A kapitány kénytelen felszállni engedély nélkül, otthagyva a másodpilótát sebesülten. Az utasokban fokozódik az elkeseredettség, s a kapitány megtámadásától sem riadnak vissza, aki félelmében gépeltérítést jelez a denveri központnak, de mivel a rádiója is meghibásodik, bővebb információt nem tud adni. A CIA arra gondol, hogy terrorista szervezet akarja az utasszállító gépet támadásra felhasználni, ezért egészen a Fehér Házig kell eljutniuk, hogy engedélyt kapjanak a gép lelövésére..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32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1T17:27:00Z</dcterms:created>
  <dc:creator>analfabéta</dc:creator>
  <dc:description/>
  <dc:language>en-US</dc:language>
  <cp:lastModifiedBy>analfabéta</cp:lastModifiedBy>
  <dcterms:modified xsi:type="dcterms:W3CDTF">2006-09-01T17:27:00Z</dcterms:modified>
  <cp:revision>2</cp:revision>
  <dc:subject/>
  <dc:title>DEAN R</dc:title>
</cp:coreProperties>
</file>