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OHN J. NANCE: Végső megközelíté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Kansas City repülőterén esteledik, és vad vihar tombol. A North America Légitársaság Dallasba induló Boeing 737-es utasgépe kigurul a futópálya végére, de a rossz idő miatt nem kap felszállási engedélyt. A légitársaság érkező airbusa leszállás közben beleütközik a várakozó 737-esbe. Robbanások, tűz, mindkét gép szinte minden utasa elpusztul. Az airbus kapitányának feje súlyosan megsérül. A balesetkivizsgálók több lehetséges szálon keresik a katasztrófa okát. Az okok között hol az egyik, hol a másik kerül előtérbe. A szerző érdekfeszítően bonyolítja és fejti fel a szálakat, a sokféle érdek, az intrikák szövevényét. Az olvasót szinte minden oldalon újabb és újabb meglepetés éri. A légikatasztrófa lélegzetelállítóan izgalmas leírásával indított regény végig rendkívül fordulatos, érdekes és tanulságos. A politika, a hivatal, és a pénz összefonódásának alantas érdekek által mozgatott képmutató világa javában alakul nálunk is. Ebben a kötetben már itt van Amer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6:20:00Z</dcterms:created>
  <dc:creator>analfabéta</dc:creator>
  <dc:description/>
  <dc:language>en-US</dc:language>
  <cp:lastModifiedBy>analfabéta</cp:lastModifiedBy>
  <dcterms:modified xsi:type="dcterms:W3CDTF">2006-10-01T16:22:00Z</dcterms:modified>
  <cp:revision>1</cp:revision>
  <dc:subject/>
  <dc:title>JOHN J</dc:title>
</cp:coreProperties>
</file>