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JOHN J. NANCE: Vakító villaná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 Mexikói-öböl felett titokzatos körülmények között lezuhan egy repülőgép, és a roncsok között több mint kétszáz ember leli halálát. Az ügyben Kat Bronsky, az FBI ügynöknője kezdi meg a nyomozást, de Robert McCabe oknyomozó riporter is munkához lát. Mindketten úgy vélik, hogy a katasztrófát terrortámadás idézte elő. Amikor McCabe Los Angelesbe tart egy menetrend szerinti járaton, egy éles villanás az egyik pilótát megöli, a másikat megvakítja. A repülőgép a vietnami őserdőbe zuhan, és McCabe, aki a hat túlélő között van, orgyilkosokkal találja szemben magát. A támadás arra sarkallja Robertet, hogy visszatérve a civilizációba a gyönyörű és vagány Kat Bronskyval összefogva még elszántabban folytassa a nyomozást. A szálak egy elektronikai céghez vezetnek, ahol a mai napig tiltott kísérletek zajlanak.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0:38:00Z</dcterms:created>
  <dc:creator>analfabéta</dc:creator>
  <dc:description/>
  <dc:language>en-US</dc:language>
  <cp:lastModifiedBy>analfabéta</cp:lastModifiedBy>
  <dcterms:modified xsi:type="dcterms:W3CDTF">2006-04-12T20:40:00Z</dcterms:modified>
  <cp:revision>1</cp:revision>
  <dc:subject/>
  <dc:title>JOHN J</dc:title>
</cp:coreProperties>
</file>