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JOHN J. NANCE: Könyörtelen küldeté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Épp véget ért az Öbölháború. Egy iraki biológus átszökik az amerikaiakhoz, és elárulja, hogy Szaddam Husszein szörnyű bosszúra készül. Megfékezhetetlen, gyilkos vírust akar rászabadítani a világra, mit sem törődve azzal, hogy az irakiak is el fognak pusztulni. A vírus egy véletlen mutáció eredménye, a kutatást Shakir Abbas biológus vezette, aki most bűntudattól hajtva meg akarja akadályozni az emberiség kiirtását. Az amerikaiak elindítják a Skorpió-akciót. Nyíltan már mit sem tehetnek, ezért az éj leple alatt odarepített kommandósokkal akarják a laboratóriumot felrobbantani. A gépnek utasgépek radarárnyékában kell belopakodnia az iraki légtérb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Az izgalmas könyv kalandregény a javából. Szinte minden oldalon történik valami meglepő, új fordul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21:02:00Z</dcterms:created>
  <dc:creator>analfabéta</dc:creator>
  <dc:description/>
  <dc:language>en-US</dc:language>
  <cp:lastModifiedBy>analfabéta</cp:lastModifiedBy>
  <dcterms:modified xsi:type="dcterms:W3CDTF">2006-04-27T21:05:00Z</dcterms:modified>
  <cp:revision>1</cp:revision>
  <dc:subject/>
  <dc:title>JOHN J</dc:title>
</cp:coreProperties>
</file>