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both"/>
        <w:rPr>
          <w:rFonts w:ascii="Times New Roman" w:hAnsi="Times New Roman" w:cs="Times New Roman"/>
          <w:sz w:val="23"/>
        </w:rPr>
      </w:pPr>
      <w:r>
        <w:rPr>
          <w:rFonts w:cs="Times New Roman" w:ascii="Times New Roman" w:hAnsi="Times New Roman"/>
          <w:sz w:val="23"/>
        </w:rPr>
        <w:t>NNCL418-33Av2.0</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Heading4"/>
        <w:ind w:firstLine="283"/>
        <w:rPr>
          <w:rFonts w:ascii="Times New Roman" w:hAnsi="Times New Roman" w:cs="Times New Roman"/>
          <w:sz w:val="23"/>
        </w:rPr>
      </w:pPr>
      <w:r>
        <w:rPr>
          <w:rFonts w:cs="Times New Roman" w:ascii="Times New Roman" w:hAnsi="Times New Roman"/>
          <w:sz w:val="23"/>
        </w:rPr>
      </w:r>
    </w:p>
    <w:p>
      <w:pPr>
        <w:pStyle w:val="Heading4"/>
        <w:ind w:firstLine="283"/>
        <w:rPr/>
      </w:pPr>
      <w:r>
        <w:rPr/>
      </w:r>
    </w:p>
    <w:p>
      <w:pPr>
        <w:pStyle w:val="Heading4"/>
        <w:ind w:firstLine="283"/>
        <w:rPr>
          <w:sz w:val="36"/>
        </w:rPr>
      </w:pPr>
      <w:r>
        <w:rPr>
          <w:sz w:val="36"/>
        </w:rPr>
        <w:t>NAGY LÁSZLÓ</w:t>
      </w:r>
    </w:p>
    <w:p>
      <w:pPr>
        <w:pStyle w:val="Normal"/>
        <w:ind w:firstLine="283"/>
        <w:jc w:val="center"/>
        <w:rPr>
          <w:rFonts w:ascii="Times New Roman" w:hAnsi="Times New Roman" w:cs="Times New Roman"/>
          <w:b/>
          <w:b/>
          <w:i/>
          <w:i/>
          <w:sz w:val="40"/>
        </w:rPr>
      </w:pPr>
      <w:r>
        <w:rPr>
          <w:rFonts w:cs="Times New Roman" w:ascii="Times New Roman" w:hAnsi="Times New Roman"/>
          <w:b/>
          <w:i/>
          <w:sz w:val="40"/>
        </w:rPr>
      </w:r>
    </w:p>
    <w:p>
      <w:pPr>
        <w:pStyle w:val="Heading5"/>
        <w:ind w:firstLine="283"/>
        <w:rPr>
          <w:rFonts w:ascii="Times New Roman" w:hAnsi="Times New Roman" w:cs="Times New Roman"/>
          <w:sz w:val="52"/>
        </w:rPr>
      </w:pPr>
      <w:r>
        <w:rPr>
          <w:rFonts w:cs="Times New Roman" w:ascii="Times New Roman" w:hAnsi="Times New Roman"/>
          <w:sz w:val="52"/>
        </w:rPr>
        <w:t>Az erős fekete bég</w:t>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Heading5"/>
        <w:ind w:firstLine="283"/>
        <w:rPr>
          <w:sz w:val="52"/>
        </w:rPr>
      </w:pPr>
      <w:r>
        <w:rPr>
          <w:sz w:val="52"/>
        </w:rPr>
        <w:t>Nádasdy Ferenc</w:t>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both"/>
        <w:rPr>
          <w:rFonts w:ascii="Times New Roman" w:hAnsi="Times New Roman" w:cs="Times New Roman"/>
          <w:b/>
          <w:b/>
          <w:sz w:val="23"/>
        </w:rPr>
      </w:pPr>
      <w:r>
        <w:rPr>
          <w:rFonts w:cs="Times New Roman" w:ascii="Times New Roman" w:hAnsi="Times New Roman"/>
          <w:b/>
          <w:sz w:val="23"/>
        </w:rPr>
      </w:r>
    </w:p>
    <w:p>
      <w:pPr>
        <w:pStyle w:val="Normal"/>
        <w:ind w:firstLine="283"/>
        <w:jc w:val="center"/>
        <w:rPr>
          <w:rFonts w:ascii="Times New Roman" w:hAnsi="Times New Roman" w:cs="Times New Roman"/>
          <w:b/>
          <w:b/>
          <w:sz w:val="23"/>
        </w:rPr>
      </w:pPr>
      <w:r>
        <w:rPr>
          <w:rFonts w:cs="Times New Roman" w:ascii="Times New Roman" w:hAnsi="Times New Roman"/>
          <w:b/>
          <w:sz w:val="23"/>
        </w:rPr>
        <w:t>ZRÍNYI KATONAI KIADÓ</w:t>
      </w:r>
    </w:p>
    <w:p>
      <w:pPr>
        <w:pStyle w:val="Normal"/>
        <w:ind w:firstLine="283"/>
        <w:jc w:val="center"/>
        <w:rPr>
          <w:rFonts w:ascii="Times New Roman" w:hAnsi="Times New Roman" w:cs="Times New Roman"/>
          <w:sz w:val="23"/>
        </w:rPr>
      </w:pPr>
      <w:r>
        <w:rPr>
          <w:rFonts w:cs="Times New Roman" w:ascii="Times New Roman" w:hAnsi="Times New Roman"/>
          <w:sz w:val="23"/>
        </w:rPr>
        <w:t>1987</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Heading5"/>
        <w:ind w:firstLine="283"/>
        <w:rPr>
          <w:sz w:val="52"/>
        </w:rPr>
      </w:pPr>
      <w:r>
        <w:rPr>
          <w:sz w:val="52"/>
        </w:rPr>
        <w:t>Nádasdy Ferenc</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900" w:leader="none"/>
        </w:tabs>
        <w:ind w:left="180" w:right="147" w:hanging="0"/>
        <w:jc w:val="both"/>
        <w:rPr>
          <w:rFonts w:ascii="Times New Roman" w:hAnsi="Times New Roman" w:cs="Times New Roman"/>
          <w:i/>
          <w:i/>
          <w:sz w:val="28"/>
        </w:rPr>
      </w:pPr>
      <w:r>
        <w:rPr>
          <w:rFonts w:cs="Times New Roman" w:ascii="Times New Roman" w:hAnsi="Times New Roman"/>
          <w:i/>
          <w:sz w:val="28"/>
        </w:rPr>
        <w:t>alakja úgy él a mai közvéleményben, mint a „rossz hírű" csejtei várúrnő, Báthory Erzsébet házastársa; esetleg mint a Fogyó Hold című Herczeg Ferenc-regény törökverő  főhőse, akit kortársai roppant testi erejéről és fekete hajszínéről „erős fekete bég"-nek is neveztek. Ennél többet még a korszak ismerői sem tudnak róla. Pedig Nádasdy Tamás nádor és Kanizsay Orsolya fia már gyermekkorában királyfiak játszótársa volt a királyi udvarban. Később a Báthory-rokonság révén szoros kapcsolatba került Báthory István lengyel királlyal csakúgy, mint Báthory Zsigmond erdélyi fejedelemmel, s a magyar országgyűlésen a politikai ellenzék vezérévé lett a török kiverésének kérdésében. Fönnmaradtak e cél érdekében kifejtett nagyszabású hadszervezési reformjavaslatai, hadművészeti elgondolásai is udvari prédikátora és pártfogoltja Magyari István: Az országokban való sok romlásoknak okairól című művében.</w:t>
      </w:r>
    </w:p>
    <w:p>
      <w:pPr>
        <w:pStyle w:val="Normal"/>
        <w:tabs>
          <w:tab w:val="clear" w:pos="720"/>
          <w:tab w:val="left" w:pos="900" w:leader="none"/>
        </w:tabs>
        <w:ind w:left="180" w:right="147" w:hanging="0"/>
        <w:jc w:val="both"/>
        <w:rPr/>
      </w:pPr>
      <w:r>
        <w:rPr>
          <w:rFonts w:cs="Times New Roman" w:ascii="Times New Roman" w:hAnsi="Times New Roman"/>
          <w:i/>
          <w:sz w:val="28"/>
        </w:rPr>
        <w:t>A Zrínyi Katonai Kiadó most útjára bocsátott életrajzi sorozatának kezdő kötete az első jelentős kísérlet Takáts Sándor óta a „legmagyarabb század" kiemelkedő személyiségének sokoldalú bemutatására.</w:t>
      </w:r>
      <w:r>
        <w:rPr>
          <w:rFonts w:cs="Times New Roman" w:ascii="Times New Roman" w:hAnsi="Times New Roman"/>
          <w:sz w:val="28"/>
        </w:rPr>
        <w:t xml:space="preserve">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center"/>
        <w:rPr>
          <w:rFonts w:ascii="Times New Roman" w:hAnsi="Times New Roman" w:cs="Times New Roman"/>
          <w:sz w:val="23"/>
        </w:rPr>
      </w:pPr>
      <w:r>
        <w:rPr>
          <w:rFonts w:cs="Times New Roman" w:ascii="Times New Roman" w:hAnsi="Times New Roman"/>
          <w:sz w:val="23"/>
        </w:rPr>
        <w:t>KOROK ES EMBERE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center"/>
        <w:rPr>
          <w:rFonts w:ascii="Times New Roman" w:hAnsi="Times New Roman" w:cs="Times New Roman"/>
          <w:sz w:val="23"/>
        </w:rPr>
      </w:pPr>
      <w:r>
        <w:rPr>
          <w:rFonts w:cs="Times New Roman" w:ascii="Times New Roman" w:hAnsi="Times New Roman"/>
          <w:sz w:val="23"/>
        </w:rPr>
      </w:r>
    </w:p>
    <w:p>
      <w:pPr>
        <w:pStyle w:val="Normal"/>
        <w:ind w:firstLine="283"/>
        <w:jc w:val="center"/>
        <w:rPr>
          <w:rFonts w:ascii="Times New Roman" w:hAnsi="Times New Roman" w:cs="Times New Roman"/>
          <w:sz w:val="23"/>
        </w:rPr>
      </w:pPr>
      <w:r>
        <w:rPr>
          <w:rFonts w:cs="Times New Roman" w:ascii="Times New Roman" w:hAnsi="Times New Roman"/>
          <w:sz w:val="23"/>
        </w:rPr>
        <w:t>Lektorálta</w:t>
      </w:r>
    </w:p>
    <w:p>
      <w:pPr>
        <w:pStyle w:val="Normal"/>
        <w:ind w:firstLine="283"/>
        <w:jc w:val="center"/>
        <w:rPr/>
      </w:pPr>
      <w:r>
        <w:rPr>
          <w:rFonts w:cs="Times New Roman" w:ascii="Times New Roman" w:hAnsi="Times New Roman"/>
          <w:sz w:val="23"/>
        </w:rPr>
        <w:t>Klaniczay Tibor</w:t>
      </w:r>
    </w:p>
    <w:p>
      <w:pPr>
        <w:pStyle w:val="Normal"/>
        <w:ind w:firstLine="283"/>
        <w:jc w:val="center"/>
        <w:rPr>
          <w:rFonts w:ascii="Times New Roman" w:hAnsi="Times New Roman" w:cs="Times New Roman"/>
          <w:sz w:val="23"/>
        </w:rPr>
      </w:pPr>
      <w:r>
        <w:rPr>
          <w:rFonts w:cs="Times New Roman" w:ascii="Times New Roman" w:hAnsi="Times New Roman"/>
          <w:sz w:val="23"/>
        </w:rPr>
        <w:t>és</w:t>
      </w:r>
    </w:p>
    <w:p>
      <w:pPr>
        <w:pStyle w:val="Normal"/>
        <w:ind w:firstLine="283"/>
        <w:jc w:val="center"/>
        <w:rPr>
          <w:rFonts w:ascii="Times New Roman" w:hAnsi="Times New Roman" w:cs="Times New Roman"/>
          <w:sz w:val="23"/>
        </w:rPr>
      </w:pPr>
      <w:r>
        <w:rPr>
          <w:rFonts w:cs="Times New Roman" w:ascii="Times New Roman" w:hAnsi="Times New Roman"/>
          <w:sz w:val="23"/>
        </w:rPr>
        <w:t>Rázsó Gvula</w:t>
      </w:r>
    </w:p>
    <w:p>
      <w:pPr>
        <w:pStyle w:val="Normal"/>
        <w:ind w:firstLine="283"/>
        <w:jc w:val="center"/>
        <w:rPr>
          <w:rFonts w:ascii="Times New Roman" w:hAnsi="Times New Roman" w:cs="Times New Roman"/>
          <w:sz w:val="23"/>
        </w:rPr>
      </w:pPr>
      <w:r>
        <w:rPr>
          <w:rFonts w:cs="Times New Roman" w:ascii="Times New Roman" w:hAnsi="Times New Roman"/>
          <w:sz w:val="23"/>
        </w:rPr>
      </w:r>
    </w:p>
    <w:p>
      <w:pPr>
        <w:pStyle w:val="Normal"/>
        <w:ind w:firstLine="283"/>
        <w:jc w:val="center"/>
        <w:rPr>
          <w:rFonts w:ascii="Times New Roman" w:hAnsi="Times New Roman" w:cs="Times New Roman"/>
          <w:sz w:val="23"/>
        </w:rPr>
      </w:pPr>
      <w:r>
        <w:rPr>
          <w:rFonts w:cs="Times New Roman" w:ascii="Times New Roman" w:hAnsi="Times New Roman"/>
          <w:sz w:val="23"/>
        </w:rPr>
      </w:r>
    </w:p>
    <w:p>
      <w:pPr>
        <w:pStyle w:val="Normal"/>
        <w:ind w:firstLine="283"/>
        <w:jc w:val="center"/>
        <w:rPr>
          <w:rFonts w:ascii="Times New Roman" w:hAnsi="Times New Roman" w:cs="Times New Roman"/>
          <w:sz w:val="23"/>
        </w:rPr>
      </w:pPr>
      <w:r>
        <w:rPr>
          <w:rFonts w:cs="Times New Roman" w:ascii="Times New Roman" w:hAnsi="Times New Roman"/>
          <w:sz w:val="23"/>
        </w:rPr>
        <w:t>Fedélterv</w:t>
      </w:r>
    </w:p>
    <w:p>
      <w:pPr>
        <w:pStyle w:val="Normal"/>
        <w:ind w:firstLine="283"/>
        <w:jc w:val="center"/>
        <w:rPr>
          <w:rFonts w:ascii="Times New Roman" w:hAnsi="Times New Roman" w:cs="Times New Roman"/>
          <w:sz w:val="23"/>
        </w:rPr>
      </w:pPr>
      <w:r>
        <w:rPr>
          <w:rFonts w:cs="Times New Roman" w:ascii="Times New Roman" w:hAnsi="Times New Roman"/>
          <w:sz w:val="23"/>
        </w:rPr>
        <w:t>Lengyel János</w:t>
      </w:r>
    </w:p>
    <w:p>
      <w:pPr>
        <w:pStyle w:val="Normal"/>
        <w:ind w:firstLine="283"/>
        <w:jc w:val="center"/>
        <w:rPr>
          <w:rFonts w:ascii="Times New Roman" w:hAnsi="Times New Roman" w:cs="Times New Roman"/>
          <w:sz w:val="23"/>
        </w:rPr>
      </w:pPr>
      <w:r>
        <w:rPr>
          <w:rFonts w:cs="Times New Roman" w:ascii="Times New Roman" w:hAnsi="Times New Roman"/>
          <w:sz w:val="23"/>
        </w:rPr>
      </w:r>
    </w:p>
    <w:p>
      <w:pPr>
        <w:pStyle w:val="Normal"/>
        <w:ind w:firstLine="283"/>
        <w:jc w:val="center"/>
        <w:rPr>
          <w:rFonts w:ascii="Times New Roman" w:hAnsi="Times New Roman" w:cs="Times New Roman"/>
          <w:sz w:val="23"/>
        </w:rPr>
      </w:pPr>
      <w:r>
        <w:rPr>
          <w:rFonts w:cs="Times New Roman" w:ascii="Times New Roman" w:hAnsi="Times New Roman"/>
          <w:sz w:val="23"/>
        </w:rPr>
      </w:r>
    </w:p>
    <w:p>
      <w:pPr>
        <w:pStyle w:val="Normal"/>
        <w:ind w:firstLine="283"/>
        <w:jc w:val="center"/>
        <w:rPr>
          <w:rFonts w:ascii="Times New Roman" w:hAnsi="Times New Roman" w:cs="Times New Roman"/>
          <w:sz w:val="23"/>
        </w:rPr>
      </w:pPr>
      <w:r>
        <w:rPr>
          <w:rFonts w:cs="Times New Roman" w:ascii="Times New Roman" w:hAnsi="Times New Roman"/>
          <w:sz w:val="23"/>
        </w:rPr>
      </w:r>
    </w:p>
    <w:p>
      <w:pPr>
        <w:pStyle w:val="Normal"/>
        <w:ind w:firstLine="283"/>
        <w:jc w:val="center"/>
        <w:rPr>
          <w:rFonts w:ascii="Times New Roman" w:hAnsi="Times New Roman" w:cs="Times New Roman"/>
          <w:sz w:val="23"/>
        </w:rPr>
      </w:pPr>
      <w:r>
        <w:rPr>
          <w:rFonts w:cs="Times New Roman" w:ascii="Times New Roman" w:hAnsi="Times New Roman"/>
          <w:sz w:val="23"/>
        </w:rPr>
        <w:t>(C) Nagy László, 1987</w:t>
      </w:r>
    </w:p>
    <w:p>
      <w:pPr>
        <w:pStyle w:val="Normal"/>
        <w:ind w:firstLine="283"/>
        <w:jc w:val="center"/>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center"/>
        <w:rPr>
          <w:rFonts w:ascii="Times New Roman" w:hAnsi="Times New Roman" w:cs="Times New Roman"/>
          <w:sz w:val="23"/>
        </w:rPr>
      </w:pPr>
      <w:r>
        <w:rPr>
          <w:rFonts w:cs="Times New Roman" w:ascii="Times New Roman" w:hAnsi="Times New Roman"/>
          <w:sz w:val="23"/>
        </w:rPr>
        <w:t>ISBN 963 326 933 4</w:t>
      </w:r>
    </w:p>
    <w:p>
      <w:pPr>
        <w:pStyle w:val="Normal"/>
        <w:ind w:firstLine="283"/>
        <w:jc w:val="center"/>
        <w:rPr>
          <w:rFonts w:ascii="Times New Roman" w:hAnsi="Times New Roman" w:cs="Times New Roman"/>
          <w:sz w:val="23"/>
        </w:rPr>
      </w:pPr>
      <w:r>
        <w:rPr>
          <w:rFonts w:cs="Times New Roman" w:ascii="Times New Roman" w:hAnsi="Times New Roman"/>
          <w:sz w:val="23"/>
        </w:rPr>
        <w:t>ISSN 0238 163X</w:t>
      </w:r>
    </w:p>
    <w:p>
      <w:pPr>
        <w:pStyle w:val="Normal"/>
        <w:ind w:firstLine="283"/>
        <w:jc w:val="center"/>
        <w:rPr>
          <w:rFonts w:ascii="Times New Roman" w:hAnsi="Times New Roman" w:cs="Times New Roman"/>
          <w:sz w:val="23"/>
        </w:rPr>
      </w:pPr>
      <w:r>
        <w:rPr>
          <w:rFonts w:cs="Times New Roman" w:ascii="Times New Roman" w:hAnsi="Times New Roman"/>
          <w:sz w:val="23"/>
        </w:rPr>
        <w:t>Zrínyi Katonai Könyv- és Lapkiadó</w:t>
      </w:r>
    </w:p>
    <w:p>
      <w:pPr>
        <w:pStyle w:val="Normal"/>
        <w:ind w:firstLine="283"/>
        <w:jc w:val="center"/>
        <w:rPr>
          <w:rFonts w:ascii="Times New Roman" w:hAnsi="Times New Roman" w:cs="Times New Roman"/>
          <w:sz w:val="23"/>
        </w:rPr>
      </w:pPr>
      <w:r>
        <w:rPr>
          <w:rFonts w:cs="Times New Roman" w:ascii="Times New Roman" w:hAnsi="Times New Roman"/>
          <w:sz w:val="23"/>
        </w:rPr>
        <w:t>A kiadásért felel: Németh M. László igazgató</w:t>
      </w:r>
    </w:p>
    <w:p>
      <w:pPr>
        <w:pStyle w:val="Normal"/>
        <w:ind w:firstLine="283"/>
        <w:jc w:val="center"/>
        <w:rPr>
          <w:rFonts w:ascii="Times New Roman" w:hAnsi="Times New Roman" w:cs="Times New Roman"/>
          <w:sz w:val="23"/>
        </w:rPr>
      </w:pPr>
      <w:r>
        <w:rPr>
          <w:rFonts w:cs="Times New Roman" w:ascii="Times New Roman" w:hAnsi="Times New Roman"/>
          <w:sz w:val="23"/>
        </w:rPr>
        <w:t>Alföldi Nyomda, 3039.66-14-2</w:t>
      </w:r>
    </w:p>
    <w:p>
      <w:pPr>
        <w:pStyle w:val="Normal"/>
        <w:ind w:firstLine="283"/>
        <w:jc w:val="center"/>
        <w:rPr/>
      </w:pPr>
      <w:r>
        <w:rPr>
          <w:rFonts w:cs="Times New Roman" w:ascii="Times New Roman" w:hAnsi="Times New Roman"/>
          <w:sz w:val="23"/>
        </w:rPr>
        <w:t>Felelős vezető: Benkő István vezérigazgató</w:t>
      </w:r>
    </w:p>
    <w:p>
      <w:pPr>
        <w:pStyle w:val="Normal"/>
        <w:ind w:firstLine="283"/>
        <w:jc w:val="center"/>
        <w:rPr>
          <w:rFonts w:ascii="Times New Roman" w:hAnsi="Times New Roman" w:cs="Times New Roman"/>
          <w:sz w:val="23"/>
        </w:rPr>
      </w:pPr>
      <w:r>
        <w:rPr>
          <w:rFonts w:cs="Times New Roman" w:ascii="Times New Roman" w:hAnsi="Times New Roman"/>
          <w:sz w:val="23"/>
        </w:rPr>
        <w:t>Debrecen, 1987</w:t>
      </w:r>
    </w:p>
    <w:p>
      <w:pPr>
        <w:pStyle w:val="Normal"/>
        <w:ind w:firstLine="283"/>
        <w:jc w:val="center"/>
        <w:rPr>
          <w:rFonts w:ascii="Times New Roman" w:hAnsi="Times New Roman" w:cs="Times New Roman"/>
          <w:sz w:val="23"/>
        </w:rPr>
      </w:pPr>
      <w:r>
        <w:rPr>
          <w:rFonts w:cs="Times New Roman" w:ascii="Times New Roman" w:hAnsi="Times New Roman"/>
          <w:sz w:val="23"/>
        </w:rPr>
        <w:t>Felelős szerkesztő: Hausner Gábor</w:t>
      </w:r>
    </w:p>
    <w:p>
      <w:pPr>
        <w:pStyle w:val="Normal"/>
        <w:ind w:firstLine="283"/>
        <w:jc w:val="center"/>
        <w:rPr>
          <w:rFonts w:ascii="Times New Roman" w:hAnsi="Times New Roman" w:cs="Times New Roman"/>
          <w:sz w:val="23"/>
        </w:rPr>
      </w:pPr>
      <w:r>
        <w:rPr>
          <w:rFonts w:cs="Times New Roman" w:ascii="Times New Roman" w:hAnsi="Times New Roman"/>
          <w:sz w:val="23"/>
        </w:rPr>
        <w:t>Műszaki vezető: Jordán Gusztáv</w:t>
      </w:r>
    </w:p>
    <w:p>
      <w:pPr>
        <w:pStyle w:val="Normal"/>
        <w:ind w:firstLine="283"/>
        <w:jc w:val="center"/>
        <w:rPr>
          <w:rFonts w:ascii="Times New Roman" w:hAnsi="Times New Roman" w:cs="Times New Roman"/>
          <w:sz w:val="23"/>
        </w:rPr>
      </w:pPr>
      <w:r>
        <w:rPr>
          <w:rFonts w:cs="Times New Roman" w:ascii="Times New Roman" w:hAnsi="Times New Roman"/>
          <w:sz w:val="23"/>
        </w:rPr>
        <w:t>Műszaki szerkesztő: Cimpián Péterné</w:t>
      </w:r>
    </w:p>
    <w:p>
      <w:pPr>
        <w:pStyle w:val="Normal"/>
        <w:ind w:firstLine="283"/>
        <w:jc w:val="center"/>
        <w:rPr>
          <w:rFonts w:ascii="Times New Roman" w:hAnsi="Times New Roman" w:cs="Times New Roman"/>
          <w:sz w:val="23"/>
        </w:rPr>
      </w:pPr>
      <w:r>
        <w:rPr>
          <w:rFonts w:cs="Times New Roman" w:ascii="Times New Roman" w:hAnsi="Times New Roman"/>
          <w:sz w:val="23"/>
        </w:rPr>
        <w:t>Terjedelem: 16,02 A/5 ív</w:t>
      </w:r>
    </w:p>
    <w:p>
      <w:pPr>
        <w:pStyle w:val="Normal"/>
        <w:ind w:firstLine="283"/>
        <w:jc w:val="center"/>
        <w:rPr>
          <w:rFonts w:ascii="Times New Roman" w:hAnsi="Times New Roman" w:cs="Times New Roman"/>
          <w:sz w:val="23"/>
        </w:rPr>
      </w:pPr>
      <w:r>
        <w:rPr>
          <w:rFonts w:cs="Times New Roman" w:ascii="Times New Roman" w:hAnsi="Times New Roman"/>
          <w:sz w:val="23"/>
        </w:rPr>
        <w:t>A fedélen lévő rajzot Felvidéki András készítette</w:t>
      </w:r>
    </w:p>
    <w:p>
      <w:pPr>
        <w:pStyle w:val="Normal"/>
        <w:ind w:firstLine="283"/>
        <w:jc w:val="center"/>
        <w:rPr>
          <w:rFonts w:ascii="Times New Roman" w:hAnsi="Times New Roman" w:cs="Times New Roman"/>
          <w:sz w:val="23"/>
        </w:rPr>
      </w:pPr>
      <w:r>
        <w:rPr>
          <w:rFonts w:cs="Times New Roman" w:ascii="Times New Roman" w:hAnsi="Times New Roman"/>
          <w:sz w:val="23"/>
        </w:rPr>
        <w:t>Példányszám 50 000 105; 1467) Zi 1080-1-8788</w:t>
      </w:r>
    </w:p>
    <w:p>
      <w:pPr>
        <w:pStyle w:val="Normal"/>
        <w:ind w:firstLine="283"/>
        <w:jc w:val="center"/>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center"/>
        <w:rPr>
          <w:rFonts w:ascii="Times New Roman" w:hAnsi="Times New Roman" w:cs="Times New Roman"/>
          <w:b/>
          <w:b/>
          <w:i/>
          <w:i/>
          <w:sz w:val="48"/>
        </w:rPr>
      </w:pPr>
      <w:r>
        <w:rPr>
          <w:rFonts w:cs="Times New Roman" w:ascii="Times New Roman" w:hAnsi="Times New Roman"/>
          <w:b/>
          <w:i/>
          <w:sz w:val="48"/>
        </w:rPr>
      </w:r>
    </w:p>
    <w:p>
      <w:pPr>
        <w:pStyle w:val="Normal"/>
        <w:ind w:firstLine="283"/>
        <w:jc w:val="center"/>
        <w:rPr>
          <w:rFonts w:ascii="Times New Roman" w:hAnsi="Times New Roman" w:cs="Times New Roman"/>
          <w:b/>
          <w:b/>
          <w:i/>
          <w:i/>
          <w:sz w:val="48"/>
        </w:rPr>
      </w:pPr>
      <w:r>
        <w:rPr>
          <w:rFonts w:cs="Times New Roman" w:ascii="Times New Roman" w:hAnsi="Times New Roman"/>
          <w:b/>
          <w:i/>
          <w:sz w:val="48"/>
        </w:rPr>
        <w:t>Egy nádorfi</w:t>
      </w:r>
    </w:p>
    <w:p>
      <w:pPr>
        <w:pStyle w:val="Normal"/>
        <w:ind w:firstLine="283"/>
        <w:jc w:val="center"/>
        <w:rPr>
          <w:rFonts w:ascii="Times New Roman" w:hAnsi="Times New Roman" w:cs="Times New Roman"/>
          <w:sz w:val="48"/>
        </w:rPr>
      </w:pPr>
      <w:r>
        <w:rPr>
          <w:rFonts w:cs="Times New Roman" w:ascii="Times New Roman" w:hAnsi="Times New Roman"/>
          <w:b/>
          <w:i/>
          <w:sz w:val="48"/>
        </w:rPr>
        <w:t>a „legmagyarabb század"-ból</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Heading7"/>
        <w:ind w:firstLine="283"/>
        <w:rPr>
          <w:rFonts w:ascii="Times New Roman" w:hAnsi="Times New Roman" w:cs="Times New Roman"/>
        </w:rPr>
      </w:pPr>
      <w:r>
        <w:rPr>
          <w:rFonts w:cs="Times New Roman" w:ascii="Times New Roman" w:hAnsi="Times New Roman"/>
        </w:rPr>
        <w:t>A szülő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Az 1554. év Szent György havának 15. napján, húsvét utáni harmadik vasárnap az alábbi levél kelt útra Pozsonyból, az ország gyűléséből a dunántúli Lékán időző Kanizsay Orsolyához:</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Tekintetes, nagyságos, tisztelendő és szerelmes asszony házastársom!</w:t>
      </w:r>
    </w:p>
    <w:p>
      <w:pPr>
        <w:pStyle w:val="Normal"/>
        <w:ind w:firstLine="283"/>
        <w:jc w:val="both"/>
        <w:rPr>
          <w:rFonts w:ascii="Times New Roman" w:hAnsi="Times New Roman" w:cs="Times New Roman"/>
          <w:sz w:val="23"/>
        </w:rPr>
      </w:pPr>
      <w:r>
        <w:rPr>
          <w:rFonts w:cs="Times New Roman" w:ascii="Times New Roman" w:hAnsi="Times New Roman"/>
          <w:sz w:val="23"/>
        </w:rPr>
        <w:t>Köszönetemet és magam ajánlását.</w:t>
      </w:r>
    </w:p>
    <w:p>
      <w:pPr>
        <w:pStyle w:val="Normal"/>
        <w:ind w:firstLine="283"/>
        <w:jc w:val="both"/>
        <w:rPr/>
      </w:pPr>
      <w:r>
        <w:rPr>
          <w:rFonts w:cs="Times New Roman" w:ascii="Times New Roman" w:hAnsi="Times New Roman"/>
          <w:sz w:val="23"/>
        </w:rPr>
        <w:t>Adom tudtodra, hogy ez mai napon, délután öt és hat óra korba, király ő fölsége egész országával, az mindenható Úristennek elvégzett akaratából, nem az én érdememből, hanem csak az ő jóvoltából és nagy irgalmas voltából Magyarországnak nádorispánjává és a kunoknak bírájává tőnek, ki legyen ő szent felségének dicsiretire, király ő felségének hívségére, az szegény országnak előmenetére, nekem veled egyetemben üdvösségemre és tisztességemre, ámen.</w:t>
      </w:r>
    </w:p>
    <w:p>
      <w:pPr>
        <w:pStyle w:val="Normal"/>
        <w:ind w:firstLine="283"/>
        <w:jc w:val="both"/>
        <w:rPr>
          <w:rFonts w:ascii="Times New Roman" w:hAnsi="Times New Roman" w:cs="Times New Roman"/>
          <w:sz w:val="23"/>
        </w:rPr>
      </w:pPr>
      <w:r>
        <w:rPr>
          <w:rFonts w:cs="Times New Roman" w:ascii="Times New Roman" w:hAnsi="Times New Roman"/>
          <w:sz w:val="23"/>
        </w:rPr>
        <w:t>A többit megérted Csányi Akacius uramtul, az én atyámfiától, Isten tartson meg nagy sok esztendeig és gyógyítson meg.</w:t>
      </w:r>
    </w:p>
    <w:p>
      <w:pPr>
        <w:pStyle w:val="Normal"/>
        <w:ind w:firstLine="283"/>
        <w:jc w:val="both"/>
        <w:rPr>
          <w:rFonts w:ascii="Times New Roman" w:hAnsi="Times New Roman" w:cs="Times New Roman"/>
          <w:sz w:val="23"/>
        </w:rPr>
      </w:pPr>
      <w:r>
        <w:rPr>
          <w:rFonts w:cs="Times New Roman" w:ascii="Times New Roman" w:hAnsi="Times New Roman"/>
          <w:sz w:val="23"/>
        </w:rPr>
        <w:t>Az te vén Nádasdy Tamás házastársod, nádorispán.”</w:t>
      </w:r>
    </w:p>
    <w:p>
      <w:pPr>
        <w:pStyle w:val="Normal"/>
        <w:ind w:firstLine="283"/>
        <w:jc w:val="both"/>
        <w:rPr/>
      </w:pPr>
      <w:r>
        <w:rPr>
          <w:rFonts w:cs="Times New Roman" w:ascii="Times New Roman" w:hAnsi="Times New Roman"/>
          <w:sz w:val="23"/>
        </w:rPr>
        <w:t>Az 56. évét taposó Nádasdy Tamás számol be itt élete egyik legjelentősebb eseményéről. Nádasdy pályafutását a Mohácsnál meghalt II. Lajos magyar király diplomatájaként kezdte. 1527-ben I. Ferdinánd budai kapitánya lett, de 1529-ben a törökök fogságába került, akik átadták őt a szultán támogatását élvező Szapolyai János királynak. A hűségeskü fejében szabadon tevékenykedhetett, sőt 1533-ig korábbi ura csapatai ellen küzdött. 1535-ben azután házasságot kötött Kanizsay Orsolyával, majd ezt követően ismét a Habsburg uralkodó oldalára állt. A tizennégy éves Kanizsay Orsolya nem csupán dúsgazdag örököse volt a hatalmas Kanizsay vagyonnak, hanem jogilag fiúsított személy, s így hét vártartományt vitt magával „móringként” a házasságba. E hozomány jelentősen hozzájárult a köznemesi származású Nádasdy Tamás gyors és látványos felemelkedéséhez, amelynek legutolsó állomása az 1554-ben elnyert nádorság volt. Tekintélyére jellemző, hogy halála után harminc évvel a buzgó katolikus Ferdinánd Habsburg-főherceg, Nádasdy Tamás fiától, Ferenctől kérte: adná át neki a protestáns nádor fegyvereit, hogy azokat az utókor dicsőségére hadiszertárban közszemlére kiállíthassa.</w:t>
      </w:r>
    </w:p>
    <w:p>
      <w:pPr>
        <w:pStyle w:val="Normal"/>
        <w:ind w:firstLine="283"/>
        <w:jc w:val="both"/>
        <w:rPr>
          <w:rFonts w:ascii="Times New Roman" w:hAnsi="Times New Roman" w:cs="Times New Roman"/>
          <w:sz w:val="23"/>
        </w:rPr>
      </w:pPr>
      <w:r>
        <w:rPr>
          <w:rFonts w:cs="Times New Roman" w:ascii="Times New Roman" w:hAnsi="Times New Roman"/>
          <w:sz w:val="23"/>
        </w:rPr>
        <w:t>Kanizsay Orsi és Nádasdy Tamás más tekintetben is kiemelkedő személyiségei voltak a tizenhatodik század közepének. Orsolya a mohácsi csata halottait eltemető Kanizsay Dorottya unokahúga, korának egyik legműveltebb nagyasszonya, Nádasdy Tamás pedig legnagyobb tekintélye, nemcsak az udvarban, hanem a művészetek mecénásai között is.</w:t>
      </w:r>
    </w:p>
    <w:p>
      <w:pPr>
        <w:pStyle w:val="Normal"/>
        <w:ind w:firstLine="283"/>
        <w:jc w:val="both"/>
        <w:rPr>
          <w:rFonts w:ascii="Times New Roman" w:hAnsi="Times New Roman" w:cs="Times New Roman"/>
          <w:sz w:val="23"/>
        </w:rPr>
      </w:pPr>
      <w:r>
        <w:rPr>
          <w:rFonts w:cs="Times New Roman" w:ascii="Times New Roman" w:hAnsi="Times New Roman"/>
          <w:sz w:val="23"/>
        </w:rPr>
        <w:t>Philip Melanchton, a híres német humanista reformátor, Luther legfőbb munkatársa, 1537-ben írt leveleben így szólította meg az akkor horvát báni tisztet betöltő Nádasdyt:</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Üdvöt az Úrban. Nagyhírű Fejedelem!”</w:t>
      </w:r>
    </w:p>
    <w:p>
      <w:pPr>
        <w:pStyle w:val="Normal"/>
        <w:ind w:firstLine="283"/>
        <w:jc w:val="both"/>
        <w:rPr>
          <w:rFonts w:ascii="Times New Roman" w:hAnsi="Times New Roman" w:cs="Times New Roman"/>
          <w:sz w:val="23"/>
        </w:rPr>
      </w:pPr>
      <w:r>
        <w:rPr>
          <w:rFonts w:cs="Times New Roman" w:ascii="Times New Roman" w:hAnsi="Times New Roman"/>
          <w:sz w:val="23"/>
        </w:rPr>
        <w:t>Majd ekként folytatta sorait:</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Noha ismeretlen vagyok Magasságod előtt, mégis Mátyás [ti. Dévai Bíró Mátyás, a reformáció első nagy hatású magyar terjesztője] kérésére, nem szándéktalanul küldöm Hozzád levelemet, egyfelől, hogy Mátyásnak kedveskedjem, másfelől, hogy magamat barátságodba ajánljam, amely dolgok közül az egyiket szükségszerű kötelességnek ítélem, hogy barátom akarata szerint járjak el, a másik pedig számomra igen kívánatos... Mátyástól pedig úgy értesülök, hogy Te nagy költséggel iskolát alapítasz, és felszítod az érdeklődést a tudományok művelése iránt, amely dolog ámbár önmagában is nagy dicséretre érdemes, mégis különösen mostanában, amikor a háború csapásai következtében a szomszédos országokban pusztul a tudomány, sokkal nagyobb elismerésre méltó. Úgy tűnik ugyanis, hogy gondolsz az utókorral, hogy noha másutt kivesztek a tudományok, a Te buzgalmaddal megőrzött csírái mégis fennmaradnak, amelyekből ismét elterjedhet Pannóniában az élet hasznos tudománya.”</w:t>
      </w:r>
    </w:p>
    <w:p>
      <w:pPr>
        <w:pStyle w:val="Normal"/>
        <w:ind w:firstLine="283"/>
        <w:jc w:val="both"/>
        <w:rPr>
          <w:rFonts w:ascii="Times New Roman" w:hAnsi="Times New Roman" w:cs="Times New Roman"/>
          <w:sz w:val="23"/>
        </w:rPr>
      </w:pPr>
      <w:r>
        <w:rPr>
          <w:rFonts w:cs="Times New Roman" w:ascii="Times New Roman" w:hAnsi="Times New Roman"/>
          <w:sz w:val="23"/>
        </w:rPr>
        <w:t>Az eredetileg latin nyelvű levelet Melanchton e sorokkal zárta:</w:t>
      </w:r>
    </w:p>
    <w:p>
      <w:pPr>
        <w:pStyle w:val="Normal"/>
        <w:ind w:firstLine="283"/>
        <w:jc w:val="both"/>
        <w:rPr/>
      </w:pPr>
      <w:r>
        <w:rPr>
          <w:rFonts w:cs="Times New Roman" w:ascii="Times New Roman" w:hAnsi="Times New Roman"/>
          <w:sz w:val="23"/>
        </w:rPr>
        <w:t>„</w:t>
      </w:r>
      <w:r>
        <w:rPr>
          <w:rFonts w:cs="Times New Roman" w:ascii="Times New Roman" w:hAnsi="Times New Roman"/>
          <w:sz w:val="23"/>
        </w:rPr>
        <w:t>Minthogy pedig olyannyira felkarolod a tisztes tudományokat, kérlek, engem is végy fel a többi tudós közé...”</w:t>
      </w:r>
    </w:p>
    <w:p>
      <w:pPr>
        <w:pStyle w:val="Normal"/>
        <w:ind w:firstLine="283"/>
        <w:jc w:val="both"/>
        <w:rPr>
          <w:rFonts w:ascii="Times New Roman" w:hAnsi="Times New Roman" w:cs="Times New Roman"/>
          <w:sz w:val="23"/>
        </w:rPr>
      </w:pPr>
      <w:r>
        <w:rPr>
          <w:rFonts w:cs="Times New Roman" w:ascii="Times New Roman" w:hAnsi="Times New Roman"/>
          <w:sz w:val="23"/>
        </w:rPr>
        <w:t>A tudós Sylvester János 1540 végén vagy 1541 elején Sárvárott kelt levelében az Új Testamentum magyar nyelvű fordításában nyújtott támogatásáért mondott köszönetet Nádasdynak, méltatva az elkészült mű jelentőségét:</w:t>
      </w:r>
    </w:p>
    <w:p>
      <w:pPr>
        <w:pStyle w:val="Normal"/>
        <w:ind w:firstLine="283"/>
        <w:jc w:val="both"/>
        <w:rPr/>
      </w:pPr>
      <w:r>
        <w:rPr>
          <w:rFonts w:cs="Times New Roman" w:ascii="Times New Roman" w:hAnsi="Times New Roman"/>
          <w:sz w:val="23"/>
        </w:rPr>
        <w:t>„</w:t>
      </w:r>
      <w:r>
        <w:rPr>
          <w:rFonts w:cs="Times New Roman" w:ascii="Times New Roman" w:hAnsi="Times New Roman"/>
          <w:sz w:val="23"/>
        </w:rPr>
        <w:t>Néhány évvel ezelőtt még csúfolódtak az idegen nemzetbeliek, hogy még az oroszoknak is van anyanyelvű evangéliumok, egyedül a magyaroknak nincs. Pedig a keresztény nemzetek nemcsak hogy nem csúfolódhatnak rajtunk, sőt irigykedhetnek, tudniillik nyelvünk kiválósága miatt, s ezt utánozni nem képesek" – írja többek között a híres tudós.</w:t>
      </w:r>
    </w:p>
    <w:p>
      <w:pPr>
        <w:pStyle w:val="Normal"/>
        <w:ind w:firstLine="283"/>
        <w:jc w:val="both"/>
        <w:rPr/>
      </w:pPr>
      <w:r>
        <w:rPr>
          <w:rFonts w:cs="Times New Roman" w:ascii="Times New Roman" w:hAnsi="Times New Roman"/>
          <w:sz w:val="23"/>
        </w:rPr>
        <w:t>A jeles házaspár évtizedeket töltött együtt teljes egyetértésben, amelynek bizonyítékaként álljon itt ismét csak két levél. Az elsőt Kanizsay Orsolya akkor írta, amikor kézhez vette Nádasdy nádorrá választásáról beszámoló, fentebb már idézett sorait:</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Tekintetes, nagyságos, tisztelendő, szerelmes uram!</w:t>
      </w:r>
    </w:p>
    <w:p>
      <w:pPr>
        <w:pStyle w:val="Normal"/>
        <w:ind w:firstLine="283"/>
        <w:jc w:val="both"/>
        <w:rPr>
          <w:rFonts w:ascii="Times New Roman" w:hAnsi="Times New Roman" w:cs="Times New Roman"/>
          <w:sz w:val="23"/>
        </w:rPr>
      </w:pPr>
      <w:r>
        <w:rPr>
          <w:rFonts w:cs="Times New Roman" w:ascii="Times New Roman" w:hAnsi="Times New Roman"/>
          <w:sz w:val="23"/>
        </w:rPr>
        <w:t>Az én szolgálatomnak ajánlása után az hatalmas Úristennek nagy hálákat adok minden mivelünk való jótéteményiről, ez mostanirúl is, kivel ő szent felsége ajándékozott te kegyelmeddel egyetemben, és üdvözlöm először te Kegyelmedet lélekben, azután ez világ szerint is, hogy az örök mindenható Úristen először lélekben erősítsen meg az ő szent hitének és igéjének általa az igaz hitben, hogy minden tévelygések távol legyenek mitőlünk, és legyünk mi – szegény kis keresztény anyaszentegyház – egyesek [ti. egységesek] mind lélekben, mind testben, hogy a mi urunkat igaz hitben, atyafiúi szeretetben szolgálhassuk; és te Kegyelmedet, én édes nádorispán uram, tegye nagy jó szerencséssé és tartson meg az én árva szemeim előtt, kiért remélem, bízom és hiszem, hogy úgy leszen. Továbbá azt írhatom Kegyelmednek az kevély nádorispánné asszony felől, hogy viselő szoknyája egy szál sincs; aki volt, azt immár nem lehet hogy viselhesse, mert meg vagyon kopva. Az öv színe szekfűszín atlasz legyen. Nádorispánné asszony ugyan parancsol nádorispán uramnak, hogy Kocsis Istvántúl megküldje prémivel egy föstött gyolcsával egyetemben. Az Kegyelmed Orsikája.”</w:t>
      </w:r>
    </w:p>
    <w:p>
      <w:pPr>
        <w:pStyle w:val="Normal"/>
        <w:ind w:firstLine="283"/>
        <w:jc w:val="both"/>
        <w:rPr>
          <w:rFonts w:ascii="Times New Roman" w:hAnsi="Times New Roman" w:cs="Times New Roman"/>
          <w:sz w:val="23"/>
        </w:rPr>
      </w:pPr>
      <w:r>
        <w:rPr>
          <w:rFonts w:cs="Times New Roman" w:ascii="Times New Roman" w:hAnsi="Times New Roman"/>
          <w:sz w:val="23"/>
        </w:rPr>
        <w:t>A másik levelet a „vén nádorispán” 1554 decemberében Bécsből küldte „szerelmetes hitvesének", s bár apró, de jellemző mozzanatát őrizte meg kapcsolatuknak:</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Tekintetes, nagyságos, tisztelendő és szerelmes leányzókám!</w:t>
      </w:r>
    </w:p>
    <w:p>
      <w:pPr>
        <w:pStyle w:val="Normal"/>
        <w:ind w:firstLine="283"/>
        <w:jc w:val="both"/>
        <w:rPr>
          <w:rFonts w:ascii="Times New Roman" w:hAnsi="Times New Roman" w:cs="Times New Roman"/>
          <w:sz w:val="23"/>
        </w:rPr>
      </w:pPr>
      <w:r>
        <w:rPr>
          <w:rFonts w:cs="Times New Roman" w:ascii="Times New Roman" w:hAnsi="Times New Roman"/>
          <w:sz w:val="23"/>
        </w:rPr>
        <w:t>Köszönetemet és magam ajánlását.</w:t>
      </w:r>
    </w:p>
    <w:p>
      <w:pPr>
        <w:pStyle w:val="Normal"/>
        <w:ind w:firstLine="283"/>
        <w:jc w:val="both"/>
        <w:rPr/>
      </w:pPr>
      <w:r>
        <w:rPr>
          <w:rFonts w:cs="Times New Roman" w:ascii="Times New Roman" w:hAnsi="Times New Roman"/>
          <w:sz w:val="23"/>
        </w:rPr>
        <w:t>Ez bársony felől írtam vala a te subád fölinek [gallérjára], de ez kalmár megvallá, hogy nem tartja meg az színét és úgy hagyám. Ha igaz megvettem volna is, sem készülhetett volna meg az innepre [ti. karácsonyra], de azt végeztem, hogy mindjárást böjtre kelve Sárkányt [Nádasdy Tamás egyik bizalmasát] Velencébe bocsássam, és mind neked s mind nekem valót egyszersmind meghozassam. Azért bizony mindkettőnknek rongyoskodnunk kell ez jövendő húsvétig, kit ha az kegyelmes Úristen érnünk hagy, akkor felöltözünk.</w:t>
      </w:r>
    </w:p>
    <w:p>
      <w:pPr>
        <w:pStyle w:val="Normal"/>
        <w:ind w:firstLine="283"/>
        <w:jc w:val="both"/>
        <w:rPr/>
      </w:pPr>
      <w:r>
        <w:rPr>
          <w:rFonts w:cs="Times New Roman" w:ascii="Times New Roman" w:hAnsi="Times New Roman"/>
          <w:sz w:val="23"/>
        </w:rPr>
        <w:t>Egyéb aprólékot megvetetek. A két lúdfira ingyen se vássék az fogad, mert azt királyné asszonynak kell küldened. Az vadat köszönöm, bár többet ne küldj, mert azmint megírtam, Pozsonyrul hazamegyek. Az te Apókád.”</w:t>
      </w:r>
    </w:p>
    <w:p>
      <w:pPr>
        <w:pStyle w:val="Normal"/>
        <w:ind w:firstLine="283"/>
        <w:jc w:val="both"/>
        <w:rPr/>
      </w:pPr>
      <w:r>
        <w:rPr>
          <w:rFonts w:cs="Times New Roman" w:ascii="Times New Roman" w:hAnsi="Times New Roman"/>
          <w:sz w:val="23"/>
        </w:rPr>
        <w:t xml:space="preserve">Az utóbbi sorok azért is érdekesek, mert a bennük jelzett hazatérés alkalmával történt együttlét gyümölcseként született meg a mindkettőjük által régóta áhított fiúutód, a későbbiekben „erős fekete bég”-ként ismertté vált Nádasdy Ferenc.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Heading8"/>
        <w:ind w:firstLine="283"/>
        <w:jc w:val="center"/>
        <w:rPr>
          <w:sz w:val="32"/>
        </w:rPr>
      </w:pPr>
      <w:r>
        <w:rPr>
          <w:sz w:val="32"/>
        </w:rPr>
        <w:t>Egy nagy szerelem</w:t>
      </w:r>
    </w:p>
    <w:p>
      <w:pPr>
        <w:pStyle w:val="Normal"/>
        <w:ind w:firstLine="283"/>
        <w:jc w:val="center"/>
        <w:rPr>
          <w:sz w:val="32"/>
        </w:rPr>
      </w:pPr>
      <w:r>
        <w:rPr>
          <w:rFonts w:cs="Times New Roman" w:ascii="Times New Roman" w:hAnsi="Times New Roman"/>
          <w:b/>
          <w:i/>
          <w:sz w:val="32"/>
        </w:rPr>
        <w:t>kései gyümölcse</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TextBodyIndent"/>
        <w:rPr/>
      </w:pPr>
      <w:r>
        <w:rPr/>
        <w:t>Ki láthat bele a természet titkaiba? Ki tudná megmondani, hogy két egészséges ember forró szerelme miért maradt közel két évtizeden át utód nélkül?</w:t>
      </w:r>
    </w:p>
    <w:p>
      <w:pPr>
        <w:pStyle w:val="Normal"/>
        <w:ind w:firstLine="283"/>
        <w:jc w:val="both"/>
        <w:rPr/>
      </w:pPr>
      <w:r>
        <w:rPr>
          <w:rFonts w:cs="Times New Roman" w:ascii="Times New Roman" w:hAnsi="Times New Roman"/>
          <w:sz w:val="23"/>
        </w:rPr>
        <w:t>Jóllehet néhány hatékony fogamzásgátló szer – többek között a korabeli magyarok által kinderbalsamumnak nevezett török óvszer – ismert volt már ekkor is, s némely vélemények szerint éppen a születésszabályozás terén jártas nőszemélyeket küldték szorgosan máglyára boszorkányként, ám az utódra vágyakozó Nádasdy-Kanizsay házaspár esetében nyilván nem ilyesmiről volt szó. Inkább talán arról, hogy a tizennégy-tizenöt esztendősen férjhez ment, s aktív szexuális életet élő nők később váltak alkalmasakká arra, hogy terhességüket kihordják és életképes magzatot szüljenek. Tény azonban, hogy az az élet, amely a későbbiek folyamán Nádasdy Ferenc néven vált történelmi személyiséggé, 1555 januárjában fogamzott a házaspár nagy örömére.</w:t>
      </w:r>
    </w:p>
    <w:p>
      <w:pPr>
        <w:pStyle w:val="Normal"/>
        <w:ind w:firstLine="283"/>
        <w:jc w:val="both"/>
        <w:rPr>
          <w:rFonts w:ascii="Times New Roman" w:hAnsi="Times New Roman" w:cs="Times New Roman"/>
          <w:sz w:val="23"/>
        </w:rPr>
      </w:pPr>
      <w:r>
        <w:rPr>
          <w:rFonts w:cs="Times New Roman" w:ascii="Times New Roman" w:hAnsi="Times New Roman"/>
          <w:sz w:val="23"/>
        </w:rPr>
        <w:t>Az új élet elindítói minden tőlük telhetőt megtettek, hogy az utód egészségesen jöjjön a világra, s az asszonyka sem szenvedje meg nagyon a bizony elég későinek számító szülést. Nádorispán uram az ekkor harmincnégy esztendős hitvesét a soproni hegyek közé küldte, hogy ott gyakori hegyi gyalogtúrákkal erősítse magát a szülésre. Az édes titokba beavatott Sárkány Antal servitor, aki elkísérte ide az országos dolgok miatt távol levő nádor helyett az asszonyt, július elején boldogan jelentette urának: „Az mi kegyelmes asszonyunk még az ideig nem csúszott meg sehol. Ő nagyságát igen féltjük az garádicson csuszamástúl, az Úr Isten megoltalmazta."</w:t>
      </w:r>
    </w:p>
    <w:p>
      <w:pPr>
        <w:pStyle w:val="Normal"/>
        <w:ind w:firstLine="283"/>
        <w:jc w:val="both"/>
        <w:rPr/>
      </w:pPr>
      <w:r>
        <w:rPr>
          <w:rFonts w:cs="Times New Roman" w:ascii="Times New Roman" w:hAnsi="Times New Roman"/>
          <w:sz w:val="23"/>
        </w:rPr>
        <w:t>Másfél hónappal később, maga a kismamajelölt írta tréfás szemrehányással férjeurának: „Az gyalog járáshoz kész vagyok mind Bécsbe, mind Pozsonyba, de úgy, hogy Kegyelmed is velem gyalogoljon."</w:t>
      </w:r>
    </w:p>
    <w:p>
      <w:pPr>
        <w:pStyle w:val="Normal"/>
        <w:ind w:firstLine="283"/>
        <w:jc w:val="both"/>
        <w:rPr/>
      </w:pPr>
      <w:r>
        <w:rPr>
          <w:rFonts w:cs="Times New Roman" w:ascii="Times New Roman" w:hAnsi="Times New Roman"/>
          <w:sz w:val="23"/>
        </w:rPr>
        <w:t>Ez ugyan bajosan teljesülő kívánság volt, mert e kor magyar nemesurai ugyancsak nehezen adták fejüket a gyalogos közlekedésre. A helyváltoztatást szinte kizárólag lóháton vagy hintóban ülve oldották meg. Ennek a szokásnak megvoltak a komoly társadalmi okai is. Egy nemesi származású személynek az egyik legnagyobb istencsapás volt, ha ló nélkül maradva gyalogolnia kellett. A nádorispán maga különben sem ért volna rá, hogy kísérgesse asszonykáját, hiszen országos ügyei miatt még a várva várt utód születésére sem tudott hazajönni. Így magáról a nagy eseményről is Sárkány Antal számolt be 1555. október 7-én kelt levelében, amelyben többek között ezeket a sorokat olvashatjuk:</w:t>
      </w:r>
    </w:p>
    <w:p>
      <w:pPr>
        <w:pStyle w:val="Normal"/>
        <w:ind w:firstLine="283"/>
        <w:jc w:val="both"/>
        <w:rPr>
          <w:rFonts w:ascii="Times New Roman" w:hAnsi="Times New Roman" w:cs="Times New Roman"/>
          <w:sz w:val="23"/>
        </w:rPr>
      </w:pPr>
      <w:r>
        <w:rPr>
          <w:rFonts w:cs="Times New Roman" w:ascii="Times New Roman" w:hAnsi="Times New Roman"/>
          <w:sz w:val="23"/>
        </w:rPr>
        <w:t>,Jóllehet mindnyájan nem tetszik vala nekünk az német bába, de bizony csak emberül cselekedett, ha itt nem lett volna, nem hiszem, hogy sem asszonyom, sem a gyermek békével volna, egybe is veszett volt [ti. a bába] az néppel, hogy látja, hogy tudatlanságokból vétek esik..." Ám a vész elhárult, „az gyermek jól van, szintén olyan, mint kegyelmed, orra elég nagy, nem lészen fitos."</w:t>
      </w:r>
    </w:p>
    <w:p>
      <w:pPr>
        <w:pStyle w:val="Normal"/>
        <w:ind w:firstLine="283"/>
        <w:jc w:val="both"/>
        <w:rPr/>
      </w:pPr>
      <w:r>
        <w:rPr>
          <w:rFonts w:cs="Times New Roman" w:ascii="Times New Roman" w:hAnsi="Times New Roman"/>
          <w:sz w:val="23"/>
        </w:rPr>
        <w:t>A szakmáját minden bizonnyal jól értő német bába mellett ott volt a nádorfi születésénél a híres Fraxinus Gáspár, a Nádasdy család házi orvosa is. Ez a jeles doktor július 13-i levelében a következőket írta a nádornak: „Az én nagyságos asszonyom Isten segítségével jól van... Adja az Isten, hogy rövidesen ő is fiúgyermekkel örvendeztessen meg mindnyájunkat... Egész augusztusban várható az új vendég... A tolvajhoz hasonlóan váratlanul jön majd el a várva várt nap, amelyet Nagyságod Ábrahám és Zakariás türelmével les." Később, már pontosabban becsülte meg a szülés várható idejét: „október 10-e körül lesz esedékes, ha a nagyságos asszony január első napjaiban fogant." Október 7-én azután ő is örömmel jelentette Nádasdynak:</w:t>
      </w:r>
    </w:p>
    <w:p>
      <w:pPr>
        <w:pStyle w:val="Normal"/>
        <w:ind w:firstLine="283"/>
        <w:jc w:val="both"/>
        <w:rPr/>
      </w:pPr>
      <w:r>
        <w:rPr>
          <w:rFonts w:cs="Times New Roman" w:ascii="Times New Roman" w:hAnsi="Times New Roman"/>
          <w:sz w:val="23"/>
        </w:rPr>
        <w:t>„</w:t>
      </w:r>
      <w:r>
        <w:rPr>
          <w:rFonts w:cs="Times New Roman" w:ascii="Times New Roman" w:hAnsi="Times New Roman"/>
          <w:sz w:val="23"/>
        </w:rPr>
        <w:t>Nagyságos asszonyom jól van kedves fiával együtt, akit óvjon és védelmezzen Isten Jézus Krisztus által, és engedje meg matuzsálemi kort édesapjával és édesanyjával együtt."</w:t>
      </w:r>
    </w:p>
    <w:p>
      <w:pPr>
        <w:pStyle w:val="Normal"/>
        <w:ind w:firstLine="283"/>
        <w:jc w:val="both"/>
        <w:rPr/>
      </w:pPr>
      <w:r>
        <w:rPr>
          <w:rFonts w:cs="Times New Roman" w:ascii="Times New Roman" w:hAnsi="Times New Roman"/>
          <w:sz w:val="23"/>
        </w:rPr>
        <w:t>Nem tudjuk, hogy a nádorfi születésének hírére mikor utazott haza Nádasdy Tamás. Valamint azt sem, hogy meddig maradt a családja körében. Annyi bizonyos csak, hogy az október 21-én végbement keresztelőn még vagy már nem volt Sárvárott, mert a nagy eseményről levélben értesítette őt Sárkány Antal: „kis urunkat kereszténnyé tők, minden ahhoz való isteni dicsérésével". 1556 elején az anya, és az újszülött megbetegedett. A nádor maga helyett ekkor is bizalmasát, Sárkány Antalt küldözgette Sárvárra, aki 1556. március 11-én azt jelentette a fiú állapotáról: „kis uram most jól vagyon, mindennap egynéhányszor látom. A mirigy elég nagy... ki nem fakad. A doctor és az barbél azt mongya, hogy ki fakad, de én erről vélem, hogy nem fakad, hogy sem veres, sem fajtatja [ti. a kisfiú]". A hű servitor három hét múltán újra meglátogatta a gyermeket, aki ekkor már jól volt. „Elég kövér, most igen szopik – számolt be a nádornak –, S nem sokat hagyja éjszakánként aludni az anyját. Ha lehetséges, igen jó volna Kegyelmednek a húsvétra egy kevéssé haza jőni – figyelmeztette óvatosan az atyát, de mindjárt hozzá is tette –, de én azt hiszem, hogy nem lehet az."</w:t>
      </w:r>
    </w:p>
    <w:p>
      <w:pPr>
        <w:pStyle w:val="TextBodyIndent"/>
        <w:rPr/>
      </w:pPr>
      <w:r>
        <w:rPr/>
        <w:t xml:space="preserve">A felgyógyult asszony júliusban arról tudósította férjét: „Mi Istennek akaratjából egészségben vagyunk, mind az Kegyelmed kis Ferkójával egyetemben". Októberben Sárkány Antal értesítette a nádort, hogy a kis Ferkó jól van, csak a szeme fáj. Gyógyszerként a dajka meleg tejét ajánlotta, vagy rózsavizet. Az nagyon fontos – írta –, hogy „széliül, </w:t>
      </w:r>
      <w:r>
        <w:rPr>
          <w:rFonts w:cs="Times New Roman" w:ascii="Times New Roman" w:hAnsi="Times New Roman"/>
        </w:rPr>
        <w:t>portól, füsttől oltalmazzák" a gyermek szemét.</w:t>
      </w:r>
    </w:p>
    <w:p>
      <w:pPr>
        <w:pStyle w:val="Normal"/>
        <w:ind w:firstLine="283"/>
        <w:jc w:val="both"/>
        <w:rPr>
          <w:rFonts w:ascii="Times New Roman" w:hAnsi="Times New Roman" w:cs="Times New Roman"/>
          <w:sz w:val="23"/>
        </w:rPr>
      </w:pPr>
      <w:r>
        <w:rPr>
          <w:rFonts w:cs="Times New Roman" w:ascii="Times New Roman" w:hAnsi="Times New Roman"/>
          <w:sz w:val="23"/>
        </w:rPr>
        <w:t>A cseperedő kisfiú az anya féltő, óvó szeretete mellett ismerkedett az őt körülvevő világgal. A barátkozás eszközei közé tartoztak azok a játékok, amelyek társaságában életének első évei elteltek. E korszak főúri, nemesi gyermekei általában vesszőből készített paripákkal, bőrlabdákkal, fakardokkal, a leányok pedig különféle babákkal játszottak. Nádasdy Ferenc kedvenc játékairól több adat maradt fenn a szülők levelezésében. Ebből értesülhetünk például a gondos és jó pedagógiai érzékkel megáldott édesanyának arról a kívánságáról is, hogy az otthontól sokszor távollevő atya hazatértekor ne ajándékozzon egyszerre több játékot a fiának, mert az akkor nem tudja megbecsülni a kapottakat, hanem minden alkalommal egy játékszert adjon csak oda a „trónörökösnek". Ám értesülhetünk arról is, hogy az anya kívánságára Velencéből hozattak maskarákat, vagyis álarcokat a gyermeknek, akinek különben a kedvenc játékszere a síp és a fakard volt. Ezek mellett természetesen kapott csörgőt, kiskocsit, gólyalábat, falovat és külföldről – főként Nürnbergből – hozatott játékkatonákat is.</w:t>
      </w:r>
    </w:p>
    <w:p>
      <w:pPr>
        <w:pStyle w:val="Normal"/>
        <w:ind w:firstLine="283"/>
        <w:jc w:val="both"/>
        <w:rPr/>
      </w:pPr>
      <w:r>
        <w:rPr>
          <w:rFonts w:cs="Times New Roman" w:ascii="Times New Roman" w:hAnsi="Times New Roman"/>
          <w:sz w:val="23"/>
        </w:rPr>
        <w:t>Nádasdy Ferkó még nem érte el a kétéves életkort, amikor már feleséget „kommendáltak" neki. A híresneves enyingi Török Ferencnek, Pápa főkapitányának a felesége, Országh Borbála asszony írta 1557-ben Kanizsay Orsolyának: „tegnap adott az Úristen az ő jóvoltából egy igen szép leányt, kit tudom, hogy emlékszik rá Kegyelmed, régen Ferenc uramnak, Nádasdy Ferencnek ajánlottam vala. De uram ugyan hírem nélkül Kristóf uramnak adta, Nádasdy Kristófnak. Immár nem tudom, mint alkusznak rajta, de mindazonáltal én Ferenc uramnak tartom. Bízvást is merem dicsérni mind Kegyelmednek, mind Ferenc uramnak; mert szinte olyan szép, mint az atyja."</w:t>
      </w:r>
    </w:p>
    <w:p>
      <w:pPr>
        <w:pStyle w:val="Normal"/>
        <w:ind w:firstLine="283"/>
        <w:jc w:val="both"/>
        <w:rPr/>
      </w:pPr>
      <w:r>
        <w:rPr>
          <w:rFonts w:cs="Times New Roman" w:ascii="Times New Roman" w:hAnsi="Times New Roman"/>
          <w:sz w:val="23"/>
        </w:rPr>
        <w:t>1557 márciusában azután már az atya is Nádasdy Ferencnek ajánlotta újszülött leánykáját, s négy hónappal később az atya arról tudósította a nádorispánt, hogy a leánya nem volna „rest mátkája" Ferenc uramnak, „csak az Úr Isten ő kegyelmességéből gyógyítaná az varból meg". Végül mégsem valósult meg a plánum, enyingi Török Ferenc uram leánya mégsem lett Nádasdy Ferkó felesége.</w:t>
      </w:r>
    </w:p>
    <w:p>
      <w:pPr>
        <w:pStyle w:val="Normal"/>
        <w:ind w:firstLine="283"/>
        <w:jc w:val="both"/>
        <w:rPr>
          <w:rFonts w:ascii="Times New Roman" w:hAnsi="Times New Roman" w:cs="Times New Roman"/>
          <w:sz w:val="23"/>
        </w:rPr>
      </w:pPr>
      <w:r>
        <w:rPr>
          <w:rFonts w:cs="Times New Roman" w:ascii="Times New Roman" w:hAnsi="Times New Roman"/>
          <w:sz w:val="23"/>
        </w:rPr>
        <w:t>Az édesanyja szoknyája körül tipegő, sípjaival, falovaival önfeledten játszó nádorfit azonban nem csak leendő férjként tartották számon; ő már társadalmi tényező volt ekkor is. Kevendi Székely Lukács 1558-ban úgy fogadkozott Nádasdy Tamásnak, akitől valami szívességet kért, hogy a kapott segítséget „még Nádasdy Ferencnek es megszolgálom". De figyelemmel kísérte a nádorfi növekedését és szellemi gyarapodását a Dunántúl híres-neves arisztokratája, Batthyány Ferenc is, aki 1560-ban írt levelében ezekkel a szavakkal dicsérte az ötesztendős fiút a szülőknek:</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Fráter Ferencz kezeírását láttam. Elég emberséges tüle! Azt nyilván tudom, hogy mikor az ő idejében volt Kegyelmetek, egyiktek sem tudott írni." A főúr javasolta a szülőknek: „Kegyelmetek két vagy három esztendő múlván császár kancelláriájára bocsássa, mert elég ember lészen belőle."</w:t>
      </w:r>
    </w:p>
    <w:p>
      <w:pPr>
        <w:pStyle w:val="Normal"/>
        <w:ind w:firstLine="283"/>
        <w:jc w:val="both"/>
        <w:rPr/>
      </w:pPr>
      <w:r>
        <w:rPr>
          <w:rFonts w:cs="Times New Roman" w:ascii="Times New Roman" w:hAnsi="Times New Roman"/>
          <w:sz w:val="23"/>
        </w:rPr>
        <w:t>A gyermek Bécsbe kerülését egyelőre hátráltatta az a tragikus esemény, amely a kortárs Istvánffy Miklós szerint 1562. június 2-án következett be Egervárott: Nádasdy Tamás nádor pestis miatti halála. Az akkori átlagéletkort figyelembe véve szép kort ért meg a hatvannégy esztendős nádor, ám minden bizonnyal nehéz szívvel hagyta el forrón szeretett hitvesét és egyetlen gyermekét. Hideg teste, ahogyan akkor mondták, csupán négy esztendő múlva, Szigetvár elestének évében került a sírba, végső nyughelyére. Halálával a hatalmas birtokok minden ügyes-bajos gondja Kanizsay Orsolya asszonyra hárult, aki számos kortársnőjéhez hasonlóan férfias eréllyel tett eleget a reá zúduló feladatoknak. Még katonai ügyekben is eljárt, amint ez a híres Szentgyörgyi Gábor deák 1566-os leveléből kitűnik. A levélíró aggódva figyelmeztette az asszonyt: „Ha az Úristen nem könyörül, félök rajta, hogy Kegyelmednek minden házai [ti. várai] még az idén véggé [ti. végházakká] kezdenek lenni."</w:t>
      </w:r>
    </w:p>
    <w:p>
      <w:pPr>
        <w:pStyle w:val="Normal"/>
        <w:ind w:firstLine="283"/>
        <w:jc w:val="both"/>
        <w:rPr/>
      </w:pPr>
      <w:r>
        <w:rPr>
          <w:rFonts w:cs="Times New Roman" w:ascii="Times New Roman" w:hAnsi="Times New Roman"/>
          <w:sz w:val="23"/>
        </w:rPr>
        <w:t xml:space="preserve">Az országos bajok és gondok azonban nem akadályozhatták meg, hogy a gyermek Nádasdy Ferenc kellő időben el ne kezdje tanulmányait, egyelőre Beythe Istvánnak, a sárvári iskola akkori tudós tanítómesterének a felügyelete alatt.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Heading7"/>
        <w:ind w:firstLine="283"/>
        <w:rPr/>
      </w:pPr>
      <w:r>
        <w:rPr/>
        <w:t>Tanulóéve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w:t>
      </w:r>
      <w:r>
        <w:rPr>
          <w:rFonts w:cs="Times New Roman" w:ascii="Times New Roman" w:hAnsi="Times New Roman"/>
          <w:sz w:val="23"/>
        </w:rPr>
        <w:t>Minden az Úr kezében van... Szentül hiszem, hogy ha mi, mindenkitől elhagyott szegény magyarok Istennek megfeszített fiába helyeznők bizalmunkat, s az ő törvényei szerint élnénk, az ellenünk egy úton jövő törököket, bármi kevesen legyünk is, hét úton visszaszalaszthatnók. Mindegyikünk ezer törököt szalaszthatna meg. De mivel nem haladunk az Istennek ösvényén, épp az ellenkezője esik meg velünk."</w:t>
      </w:r>
    </w:p>
    <w:p>
      <w:pPr>
        <w:pStyle w:val="Normal"/>
        <w:ind w:firstLine="283"/>
        <w:jc w:val="both"/>
        <w:rPr>
          <w:rFonts w:ascii="Times New Roman" w:hAnsi="Times New Roman" w:cs="Times New Roman"/>
          <w:sz w:val="23"/>
        </w:rPr>
      </w:pPr>
      <w:r>
        <w:rPr>
          <w:rFonts w:cs="Times New Roman" w:ascii="Times New Roman" w:hAnsi="Times New Roman"/>
          <w:sz w:val="23"/>
        </w:rPr>
        <w:t>Ezt az eredetileg latin nyelven íródott levelet a tizenkét éves Nádasdy Ferenc küldte Bécsből szeretett édesanyjának 1567-ben. Ebben az esztendőben került a császárvárosba az otthon megkezdett tanulmányai folytatására, I. Miksa német-római császár és magyar király udvarába. Édesanyja Lőrinczfalvy Kristófot és Sennyey Ferencet rendelte a nádorfi mellé. Jóllehet Nádasdyéknak maguknak is volt házuk Bécsben, az anya Ferkó számára külön tanulószobát fogadott, Bocskai Györgynek, a magyar kancellária titkárának házában. Itt a félárva nádorfi együtt tanult és nevelődött a nála egy évvel fiatalabb Bocskai Istvánnal, a későbbi fejedelemmel.</w:t>
      </w:r>
    </w:p>
    <w:p>
      <w:pPr>
        <w:pStyle w:val="Normal"/>
        <w:ind w:firstLine="283"/>
        <w:jc w:val="both"/>
        <w:rPr/>
      </w:pPr>
      <w:r>
        <w:rPr>
          <w:rFonts w:cs="Times New Roman" w:ascii="Times New Roman" w:hAnsi="Times New Roman"/>
          <w:sz w:val="23"/>
        </w:rPr>
        <w:t xml:space="preserve">A gyermek Nádasdy Ferenc életéről csak apró adalékok olvashatók az egykorú levelekben. Egyikből megtudhatjuk, hogy már korán jelét adta nagylelkűségének, jószívűségének. Más adatok arról tanúskodnak, hogy már kisgyermek korában szívesen játszott a kapott kicsiny ezüstös szablyájával és gyönyörködött külföldről hozott paripáiban. Arról is beszámolnak a levelek, hogy a nádorfi játszótársa volt a császár gyermekeinek, akikhez mindennap szabadon bejárhatott. A királyi udvarba adott magyar gyermekek a király fiaival együtt forgolódtak s tanultak. A meglehetősen szigorú felügyelet alatt három esztendeig kellett inaskodniuk vagy apródoskodniuk. Ha elérték a kívánt kort, „meglovasították" őket. Ez a kifejezés azt jelentette, hogy „királyi ifjakká" lettek, s mint ilyeneknek állítólag kijárt a magnificus – nagyságos – cím is. A királyi udvart és az udvar tagjait lóháton kísérhették, ami szintén megtiszteltetés számba ment. Más források tanúsága szerint ezek az udvari nemesifjak két-három lovas tartására kaptak fizetést, és a királyi udvarban sajátították el az államigazgatáshoz szükséges alapismereteket. </w:t>
      </w:r>
    </w:p>
    <w:p>
      <w:pPr>
        <w:pStyle w:val="Normal"/>
        <w:ind w:firstLine="283"/>
        <w:jc w:val="both"/>
        <w:rPr>
          <w:rFonts w:ascii="Times New Roman" w:hAnsi="Times New Roman" w:cs="Times New Roman"/>
          <w:sz w:val="23"/>
        </w:rPr>
      </w:pPr>
      <w:r>
        <w:rPr>
          <w:rFonts w:cs="Times New Roman" w:ascii="Times New Roman" w:hAnsi="Times New Roman"/>
          <w:sz w:val="23"/>
        </w:rPr>
        <w:t>Ebben az időben, mai szemmel nézve, meglehetősen ridegnek, sőt kegyetlennek tetsző nevelési elvek uralkodtak. Zsenge ifjúkortól nagy szerepet kapott a testi fenyíték. Például, a nádor egy 1560-ban kelt levelében arra inti feleségét, hogy az akkor öt esztendős gyermek mellett tartson olyan embert, aki másod- vagy harmadnaponként elfenekeli a nádorfit, „hogy féljön tőle, külömben nem jó leszen". Mindezt azért is érdemes előrebocsátani, hogy könnyebben megértsük majd a felnőtt Nádasdy Ferencnek – nemkülönben feleségének – nem egy olyan tettét, amelyet ma elítélendőnek tartunk, de akkor természetes velejárói voltak a mindennapi életnek.</w:t>
      </w:r>
    </w:p>
    <w:p>
      <w:pPr>
        <w:pStyle w:val="Normal"/>
        <w:ind w:firstLine="283"/>
        <w:jc w:val="both"/>
        <w:rPr>
          <w:rFonts w:ascii="Times New Roman" w:hAnsi="Times New Roman" w:cs="Times New Roman"/>
          <w:sz w:val="23"/>
        </w:rPr>
      </w:pPr>
      <w:r>
        <w:rPr>
          <w:rFonts w:cs="Times New Roman" w:ascii="Times New Roman" w:hAnsi="Times New Roman"/>
          <w:sz w:val="23"/>
        </w:rPr>
        <w:t>A nádorfi szinte az első pillanattól kezdve az első helyet foglalta el a király magyarjai között. Sennyey Ferenc már 1567 júniusában arról tudósította az özvegy nádornét: „Immár kegyelmes asszonyom uramnak teljes szabadsága vagyon bejárni a császár fiaihoz, ebéd előtt 9-10 óra között, ebéd után négy óra után, és ha be akar menni uram, szabad véle." A császár a pozsonyi országgyűlésre is magával vitte Nádasdy Ferencet, aki ott megismerkedett az uralkodó előtt táncával kitűnt Balassi Bálinttal, a kor híres poétájával. Ezek a főúri magyar ifjak részt vettek a Habsburg főhercegek kirándulásain, vadászatain, az udvari ünnepségeken, s velük együtt szerepeltek az udvari színjátékokban is. Nádasdy Ferenc 1568-ban egy istenasszony szerepét játszotta egy ilyen színjátékban. A figyelem később sem fordult el róla. Urbánus Eunonius 1572-ben az uralkodó gyermekeiről írván megjegyezte, hogy mindenkinek a szeme Nádasdyn csüng. Ki kételkedhet a magyarok közül – teszi fel a kérdést –, hogy Nádasdy szolgálata a jövőben a királynak nagyon kedves lesz majd?</w:t>
      </w:r>
    </w:p>
    <w:p>
      <w:pPr>
        <w:pStyle w:val="Normal"/>
        <w:ind w:firstLine="283"/>
        <w:jc w:val="both"/>
        <w:rPr/>
      </w:pPr>
      <w:r>
        <w:rPr>
          <w:rFonts w:cs="Times New Roman" w:ascii="Times New Roman" w:hAnsi="Times New Roman"/>
          <w:sz w:val="23"/>
        </w:rPr>
        <w:t>Miksa német-római császár és magyar király, akinek udvarába Nádasdy Ferenc 1567-ben került, apjával ellentétben erősen ellenezte a Habsburgok dunai monarchiájában a spanyol befolyást. II. Fülöp spanyol királyt személy szerint sem szerette, s idegenkedett a jezsuitáktól is, akik az ellenreformáció és a spanyol befolyás militáns képviselői, szálláscsinálói voltak Európa-szerte. Jóllehet Miksa a század közepén V. Károly császár helytartója volt Spanyolországban, mégsem érezte jól magát a madridi udvar rideg, merev ceremóniái között. Ismerte a lutheri tanokat, kacérkodott is azokkal, és trónra lépése után sem folytatta atyja ellenreformációs politikáját. Sőt, 1568-ban meghirdette a vallási türelmességet, s hajlékony vallási politikát folytatott Ausztriában is. Magánéletéről feljegyezték, hogy erős volt benne az érzékiség. Házassága előtt sok panasza volt rá az apjának, aki csupán arra kérte őt: óvatosan járjon el a nőügyekben, ne kezdjen ki férjes nőkkel és ne adjon botránkozásra alkalmat. Korabeli hímenhírek szerint, szerelmi kapcsolatai közül anyja udvarhölgyével, Ostfrieslandi Annával folytatott viszonya volt a legnevezetesebb.</w:t>
      </w:r>
    </w:p>
    <w:p>
      <w:pPr>
        <w:pStyle w:val="Normal"/>
        <w:ind w:firstLine="283"/>
        <w:jc w:val="both"/>
        <w:rPr>
          <w:rFonts w:ascii="Times New Roman" w:hAnsi="Times New Roman" w:cs="Times New Roman"/>
          <w:sz w:val="23"/>
        </w:rPr>
      </w:pPr>
      <w:r>
        <w:rPr>
          <w:rFonts w:cs="Times New Roman" w:ascii="Times New Roman" w:hAnsi="Times New Roman"/>
          <w:sz w:val="23"/>
        </w:rPr>
        <w:t>Ebbe a vallási türelemmel átitatott, s erkölcsi szabadosságokban bővelkedő udvari légkörbe került a tizenkét esztendős Nádasdy Ferenc, és itt teltek el kamaszkorának, férfivá érésének esztendei is.</w:t>
      </w:r>
    </w:p>
    <w:p>
      <w:pPr>
        <w:pStyle w:val="Normal"/>
        <w:ind w:firstLine="283"/>
        <w:jc w:val="both"/>
        <w:rPr>
          <w:rFonts w:ascii="Times New Roman" w:hAnsi="Times New Roman" w:cs="Times New Roman"/>
          <w:sz w:val="23"/>
        </w:rPr>
      </w:pPr>
      <w:r>
        <w:rPr>
          <w:rFonts w:cs="Times New Roman" w:ascii="Times New Roman" w:hAnsi="Times New Roman"/>
          <w:sz w:val="23"/>
        </w:rPr>
        <w:t>Ámde amíg ez elkövetkezett, amíg önálló társadalmi és politikai tényezővé vált, néhány esztendőnek el kellett telnie. A teljes önállóságot ugyanis e kor nemesi ifjai csak fokozatosan érték el. Tizenhat éves korukban jogot nyertek arra, hogy adósságokat csináljanak, zálogba adják birtokaikat, tizennyolc évesen már szabadon rendelkezhettek ingóikkal; ingatlanaikkal azonban csupán a teljes nagykorúság, a huszonnegyedik év elérése után tehették ezt. A teljes nagykorúság eléréséig a szülők beleszólhattak a párválasztásba is.</w:t>
      </w:r>
    </w:p>
    <w:p>
      <w:pPr>
        <w:pStyle w:val="Normal"/>
        <w:ind w:firstLine="283"/>
        <w:jc w:val="both"/>
        <w:rPr/>
      </w:pPr>
      <w:r>
        <w:rPr>
          <w:rFonts w:cs="Times New Roman" w:ascii="Times New Roman" w:hAnsi="Times New Roman"/>
          <w:sz w:val="23"/>
        </w:rPr>
        <w:t>Utóbbiról különben maga Luther Márton is úgy nyilatkozott, hogy az ifjak „amikor elérik a nagykorúságukat, akkor házasodjanak, de csak Isten akaratával és az ő szüleik tudtával és beleegyezésével, annak rendje-módja szerint". De a katolikus egyházat képviselő kortárs Pázmány Péter is ezt tanácsolta antik példákra hivatkozva:</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Tizenhét vagy tizennyolc esztendős korban tanácsolja Plató és Aristoteles a leányok házasítását; mivel akkor a szülésre és gyermektartásra elégséges erejek vagyon. A férfiak házasulására pedig Aristoteles harminchat esztendőt kíván."</w:t>
      </w:r>
    </w:p>
    <w:p>
      <w:pPr>
        <w:pStyle w:val="Normal"/>
        <w:ind w:firstLine="283"/>
        <w:jc w:val="both"/>
        <w:rPr/>
      </w:pPr>
      <w:r>
        <w:rPr>
          <w:rFonts w:cs="Times New Roman" w:ascii="Times New Roman" w:hAnsi="Times New Roman"/>
          <w:sz w:val="23"/>
        </w:rPr>
        <w:t>A jeles hitvitázó, aki papként sohasem ismerhette meg a házasság – hol édes, hol súlyos – terheit, ekként látta mások együttélését:</w:t>
      </w:r>
    </w:p>
    <w:p>
      <w:pPr>
        <w:pStyle w:val="Normal"/>
        <w:ind w:firstLine="283"/>
        <w:jc w:val="both"/>
        <w:rPr/>
      </w:pPr>
      <w:r>
        <w:rPr>
          <w:rFonts w:cs="Times New Roman" w:ascii="Times New Roman" w:hAnsi="Times New Roman"/>
          <w:sz w:val="23"/>
        </w:rPr>
        <w:t>„</w:t>
      </w:r>
      <w:r>
        <w:rPr>
          <w:rFonts w:cs="Times New Roman" w:ascii="Times New Roman" w:hAnsi="Times New Roman"/>
          <w:sz w:val="23"/>
        </w:rPr>
        <w:t>Nehéz iga a házasság... nehezebb állapot nincs a házasságnál; mellyel holtig köteleztetik ember, és ha rosszul talál házasodni, semmi könnyebbsége nem lehet; tűrni kell és szenvedni. Ez az oka, hogy ha valamiben kívántatik, a házasulásban kívántatik a vigyázás."</w:t>
      </w:r>
    </w:p>
    <w:p>
      <w:pPr>
        <w:pStyle w:val="Normal"/>
        <w:ind w:firstLine="283"/>
        <w:jc w:val="both"/>
        <w:rPr/>
      </w:pPr>
      <w:r>
        <w:rPr>
          <w:rFonts w:cs="Times New Roman" w:ascii="Times New Roman" w:hAnsi="Times New Roman"/>
          <w:sz w:val="23"/>
        </w:rPr>
        <w:t>Pázmány óvja a leányokat attól, hogy maguk keressenek vagy válasszanak férjet maguknak. Bízzák ezt szüleikre, „kik őtet szeretik, kik a világ állapotját tudván, messzére néznek; és jobban gondolkodhatnak szerencséjérül, hogysem maga a leány; ki otthon rekesztve élvén, nem tudja erkölcsét és állapotját férfiaknak.... Azért hagyja szüleire igyét, maga pedig szüntelenül könyörögjön Istennek, hogy adjon oly férjet, ki őtet Istentül el ne szakassza, hanem tekéletes szent életre vezesse." A magyar ellenreformáció sikeresen munkálkodó vezéralakja inti a szülőket is, hogy olyan gondosan válasszanak leányuknak férjet, „mintha magoknak választanák". A fő szempont a választásnál a házasulandó férfiú „jámborsága" legyen, s nem pedig annak gazdagsága. „Sokan a szülék közül pénznek adják, nem embernek, gyermekeket; mivel csak arra néznek, hogy kedvek szerént való vőt találjanak, ki előkelő, gazdag, nemzetes légyen: arra pedig keveset vigyáznak, micsoda alkalmatos az ő leányoknak, kinek holtig együtt kell élni jegyesével. Ebből vannak gyakorta szerencsétlen házasságok; hogy magok hasznára kufárkodnak és kereskednek gyakorta a szülék leányok házasításában."</w:t>
      </w:r>
    </w:p>
    <w:p>
      <w:pPr>
        <w:pStyle w:val="Normal"/>
        <w:ind w:firstLine="283"/>
        <w:jc w:val="both"/>
        <w:rPr/>
      </w:pPr>
      <w:r>
        <w:rPr>
          <w:rFonts w:cs="Times New Roman" w:ascii="Times New Roman" w:hAnsi="Times New Roman"/>
          <w:sz w:val="23"/>
        </w:rPr>
        <w:t>A korabeli magyar gyakorlat – különösen a leányok házasodási idejét illetően – eltért az ókori bölcsek által ajánlottól: nálunk ugyanis a tizennegyedik életévét betöltött leányokat általában már férjhez adták. A férfiak esetében némiképpen más volt mind az elv mind a gyakorlat. Üdvösnek tartották, ha a nemesi származású férfi a teljes nagykorúság, vagyis huszonnegyedik életévének betöltése után nősül, de jobb ha még későbben kerül rá a sor. Akkor, amikor már tanulmányait befejezte és világot is látott.</w:t>
      </w:r>
    </w:p>
    <w:p>
      <w:pPr>
        <w:pStyle w:val="Normal"/>
        <w:ind w:firstLine="283"/>
        <w:jc w:val="both"/>
        <w:rPr>
          <w:rFonts w:ascii="Times New Roman" w:hAnsi="Times New Roman" w:cs="Times New Roman"/>
          <w:sz w:val="23"/>
        </w:rPr>
      </w:pPr>
      <w:r>
        <w:rPr>
          <w:rFonts w:cs="Times New Roman" w:ascii="Times New Roman" w:hAnsi="Times New Roman"/>
          <w:sz w:val="23"/>
        </w:rPr>
        <w:t>Arról, hogy a menyecskéknek miként kell viselkedniük a házasságban, ezeket mondja egy tréfás hangvételű oktató költemény:</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720" w:firstLine="283"/>
        <w:jc w:val="both"/>
        <w:rPr>
          <w:rFonts w:ascii="Times New Roman" w:hAnsi="Times New Roman" w:cs="Times New Roman"/>
          <w:i/>
          <w:i/>
          <w:sz w:val="23"/>
        </w:rPr>
      </w:pPr>
      <w:r>
        <w:rPr>
          <w:rFonts w:cs="Times New Roman" w:ascii="Times New Roman" w:hAnsi="Times New Roman"/>
          <w:i/>
          <w:sz w:val="23"/>
        </w:rPr>
        <w:t>„</w:t>
      </w:r>
      <w:r>
        <w:rPr>
          <w:rFonts w:cs="Times New Roman" w:ascii="Times New Roman" w:hAnsi="Times New Roman"/>
          <w:i/>
          <w:sz w:val="23"/>
        </w:rPr>
        <w:t xml:space="preserve">Asszonyállat, forogjon ez előtted,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 xml:space="preserve">Hogy jámbor uradat pinzen nem vötted,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 xml:space="preserve">Szállott várban te ostromon sem nyerted,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Summa az, hogy őtet nem te kerested.</w:t>
      </w:r>
    </w:p>
    <w:p>
      <w:pPr>
        <w:pStyle w:val="Normal"/>
        <w:ind w:left="720" w:firstLine="283"/>
        <w:jc w:val="both"/>
        <w:rPr>
          <w:rFonts w:ascii="Times New Roman" w:hAnsi="Times New Roman" w:cs="Times New Roman"/>
          <w:i/>
          <w:i/>
          <w:sz w:val="23"/>
        </w:rPr>
      </w:pPr>
      <w:r>
        <w:rPr>
          <w:rFonts w:cs="Times New Roman" w:ascii="Times New Roman" w:hAnsi="Times New Roman"/>
          <w:i/>
          <w:sz w:val="23"/>
        </w:rPr>
      </w:r>
    </w:p>
    <w:p>
      <w:pPr>
        <w:pStyle w:val="Normal"/>
        <w:ind w:left="720" w:firstLine="283"/>
        <w:jc w:val="both"/>
        <w:rPr/>
      </w:pPr>
      <w:r>
        <w:rPr>
          <w:rFonts w:cs="Times New Roman" w:ascii="Times New Roman" w:hAnsi="Times New Roman"/>
          <w:i/>
          <w:sz w:val="23"/>
        </w:rPr>
        <w:t>Oly rút az, hol Simon bíró jár elöl,</w:t>
      </w:r>
      <w:r>
        <w:rPr>
          <w:rFonts w:cs="Times New Roman" w:ascii="Times New Roman" w:hAnsi="Times New Roman"/>
          <w:sz w:val="23"/>
        </w:rPr>
        <w:t xml:space="preserve">  </w:t>
      </w:r>
      <w:r>
        <w:rPr>
          <w:rFonts w:cs="Times New Roman" w:ascii="Times New Roman" w:hAnsi="Times New Roman"/>
          <w:i/>
          <w:sz w:val="23"/>
        </w:rPr>
        <w:t>az asszony az úr</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ab/>
        <w:tab/>
        <w:tab/>
        <w:tab/>
        <w:tab/>
        <w:tab/>
        <w:t xml:space="preserve">a házban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 xml:space="preserve">Az mint most is hallom némelyek felől;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 xml:space="preserve">Nyerget töttek uraknak hátokon feljül,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Szegény barátimnak házok ég belől.</w:t>
      </w:r>
    </w:p>
    <w:p>
      <w:pPr>
        <w:pStyle w:val="Normal"/>
        <w:ind w:left="720" w:firstLine="283"/>
        <w:jc w:val="both"/>
        <w:rPr>
          <w:rFonts w:ascii="Times New Roman" w:hAnsi="Times New Roman" w:cs="Times New Roman"/>
          <w:i/>
          <w:i/>
          <w:sz w:val="23"/>
        </w:rPr>
      </w:pPr>
      <w:r>
        <w:rPr>
          <w:rFonts w:cs="Times New Roman" w:ascii="Times New Roman" w:hAnsi="Times New Roman"/>
          <w:i/>
          <w:sz w:val="23"/>
        </w:rPr>
      </w:r>
    </w:p>
    <w:p>
      <w:pPr>
        <w:pStyle w:val="Normal"/>
        <w:ind w:left="720" w:firstLine="283"/>
        <w:jc w:val="both"/>
        <w:rPr/>
      </w:pPr>
      <w:r>
        <w:rPr>
          <w:rFonts w:cs="Times New Roman" w:ascii="Times New Roman" w:hAnsi="Times New Roman"/>
          <w:i/>
          <w:sz w:val="23"/>
        </w:rPr>
        <w:t xml:space="preserve">Az mit urad akar, minden az legyen,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 xml:space="preserve">Urad ellen szád mordulni ne merjen,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Az kötélben [ti. házassági kötelékben] nyelved</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ab/>
        <w:tab/>
        <w:tab/>
        <w:tab/>
        <w:tab/>
        <w:t xml:space="preserve">szabados ne legyen,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Hogy jámbor uradon szégyent ne tegyen.</w:t>
      </w:r>
    </w:p>
    <w:p>
      <w:pPr>
        <w:pStyle w:val="Normal"/>
        <w:ind w:left="720" w:firstLine="283"/>
        <w:jc w:val="both"/>
        <w:rPr>
          <w:rFonts w:ascii="Times New Roman" w:hAnsi="Times New Roman" w:cs="Times New Roman"/>
          <w:i/>
          <w:i/>
          <w:sz w:val="23"/>
        </w:rPr>
      </w:pPr>
      <w:r>
        <w:rPr>
          <w:rFonts w:cs="Times New Roman" w:ascii="Times New Roman" w:hAnsi="Times New Roman"/>
          <w:i/>
          <w:sz w:val="23"/>
        </w:rPr>
      </w:r>
    </w:p>
    <w:p>
      <w:pPr>
        <w:pStyle w:val="Normal"/>
        <w:ind w:left="720" w:firstLine="283"/>
        <w:jc w:val="both"/>
        <w:rPr>
          <w:rFonts w:ascii="Times New Roman" w:hAnsi="Times New Roman" w:cs="Times New Roman"/>
          <w:i/>
          <w:i/>
          <w:sz w:val="23"/>
        </w:rPr>
      </w:pPr>
      <w:r>
        <w:rPr>
          <w:rFonts w:cs="Times New Roman" w:ascii="Times New Roman" w:hAnsi="Times New Roman"/>
          <w:i/>
          <w:sz w:val="23"/>
        </w:rPr>
        <w:t xml:space="preserve">Tiszta legyen minden tálad, tányérod </w:t>
      </w:r>
    </w:p>
    <w:p>
      <w:pPr>
        <w:pStyle w:val="Normal"/>
        <w:ind w:left="720" w:firstLine="283"/>
        <w:jc w:val="both"/>
        <w:rPr/>
      </w:pPr>
      <w:r>
        <w:rPr>
          <w:rFonts w:cs="Times New Roman" w:ascii="Times New Roman" w:hAnsi="Times New Roman"/>
          <w:i/>
          <w:sz w:val="23"/>
        </w:rPr>
        <w:t>Az hamuban ne heverjen kalánod [kanalad],</w:t>
      </w:r>
      <w:r>
        <w:rPr>
          <w:rFonts w:cs="Times New Roman" w:ascii="Times New Roman" w:hAnsi="Times New Roman"/>
          <w:sz w:val="23"/>
        </w:rPr>
        <w:t xml:space="preserve">.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 xml:space="preserve">Magyar módon tiszta legyen abroszod,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Mindjárt leülj, ha az étket felhozod.</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720" w:firstLine="283"/>
        <w:jc w:val="both"/>
        <w:rPr>
          <w:rFonts w:ascii="Times New Roman" w:hAnsi="Times New Roman" w:cs="Times New Roman"/>
          <w:i/>
          <w:i/>
          <w:sz w:val="23"/>
        </w:rPr>
      </w:pPr>
      <w:r>
        <w:rPr>
          <w:rFonts w:cs="Times New Roman" w:ascii="Times New Roman" w:hAnsi="Times New Roman"/>
          <w:i/>
          <w:sz w:val="23"/>
        </w:rPr>
        <w:t xml:space="preserve">Az mit urad költ jámbor vendégére,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 xml:space="preserve">Ne morogj te másnap reggel érette;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 xml:space="preserve">Ő kereste, s hadd költse el békével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Szegény urad ne eméssze méreggel...</w:t>
      </w:r>
    </w:p>
    <w:p>
      <w:pPr>
        <w:pStyle w:val="Normal"/>
        <w:ind w:left="720" w:firstLine="283"/>
        <w:jc w:val="both"/>
        <w:rPr>
          <w:rFonts w:ascii="Times New Roman" w:hAnsi="Times New Roman" w:cs="Times New Roman"/>
          <w:i/>
          <w:i/>
          <w:sz w:val="23"/>
        </w:rPr>
      </w:pPr>
      <w:r>
        <w:rPr>
          <w:rFonts w:cs="Times New Roman" w:ascii="Times New Roman" w:hAnsi="Times New Roman"/>
          <w:i/>
          <w:sz w:val="23"/>
        </w:rPr>
      </w:r>
    </w:p>
    <w:p>
      <w:pPr>
        <w:pStyle w:val="Normal"/>
        <w:ind w:left="720" w:firstLine="283"/>
        <w:jc w:val="both"/>
        <w:rPr>
          <w:rFonts w:ascii="Times New Roman" w:hAnsi="Times New Roman" w:cs="Times New Roman"/>
          <w:i/>
          <w:i/>
          <w:sz w:val="23"/>
        </w:rPr>
      </w:pPr>
      <w:r>
        <w:rPr>
          <w:rFonts w:cs="Times New Roman" w:ascii="Times New Roman" w:hAnsi="Times New Roman"/>
          <w:i/>
          <w:sz w:val="23"/>
        </w:rPr>
        <w:t>Mikor urad lészen elindulásban,</w:t>
      </w:r>
    </w:p>
    <w:p>
      <w:pPr>
        <w:pStyle w:val="Normal"/>
        <w:ind w:left="720" w:firstLine="283"/>
        <w:jc w:val="both"/>
        <w:rPr/>
      </w:pPr>
      <w:r>
        <w:rPr>
          <w:rFonts w:cs="Times New Roman" w:ascii="Times New Roman" w:hAnsi="Times New Roman"/>
          <w:sz w:val="23"/>
        </w:rPr>
        <w:t xml:space="preserve">– </w:t>
      </w:r>
      <w:r>
        <w:rPr>
          <w:rFonts w:cs="Times New Roman" w:ascii="Times New Roman" w:hAnsi="Times New Roman"/>
          <w:i/>
          <w:sz w:val="23"/>
        </w:rPr>
        <w:t xml:space="preserve">Minthogy az férfiú nem ül csak házban, –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Körülötte forgódj te azonban,</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Töltött tyúkot tégy az ő iszákjában.</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720" w:firstLine="283"/>
        <w:jc w:val="both"/>
        <w:rPr>
          <w:rFonts w:ascii="Times New Roman" w:hAnsi="Times New Roman" w:cs="Times New Roman"/>
          <w:i/>
          <w:i/>
          <w:sz w:val="23"/>
        </w:rPr>
      </w:pPr>
      <w:r>
        <w:rPr>
          <w:rFonts w:cs="Times New Roman" w:ascii="Times New Roman" w:hAnsi="Times New Roman"/>
          <w:i/>
          <w:sz w:val="23"/>
        </w:rPr>
        <w:t xml:space="preserve">Gyermekidet ékes erkölcsre tanítsd,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 xml:space="preserve">Szeresd őket, ruhájukat megtisztítsd,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Tűztől őrizd, patakra ne igazítsd,</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 xml:space="preserve"> </w:t>
      </w:r>
      <w:r>
        <w:rPr>
          <w:rFonts w:cs="Times New Roman" w:ascii="Times New Roman" w:hAnsi="Times New Roman"/>
          <w:i/>
          <w:sz w:val="23"/>
        </w:rPr>
        <w:t>Kérlek, fejeket hogy meg ne koszosítsd."</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sz w:val="23"/>
        </w:rPr>
      </w:pPr>
      <w:r>
        <w:rPr>
          <w:rFonts w:cs="Times New Roman" w:ascii="Times New Roman" w:hAnsi="Times New Roman"/>
          <w:sz w:val="23"/>
        </w:rPr>
        <w:t xml:space="preserve">Mennyiben tartották be e kor magyar asszonyai ezeket a férfiúi intelmeket? Nehéz lenne megmondani. Mint ahogyan számos férfiú sem tartotta be a késői házasodásra buzdító tanácsokat. Ez utóbbiak közé tartozott a húszesztendősen frigyre lépő, tehát a közfelfogás szerint idő előtt nősülő Nádasdy Ferenc is.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Heading7"/>
        <w:ind w:firstLine="283"/>
        <w:rPr/>
      </w:pPr>
      <w:r>
        <w:rPr/>
        <w:t>Házassága Báthory Erzsébettel</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A korábbiakban már említettük, hogy a kétesztendős korú nádorfit férjül szánta a leánya számára Török Ferenc pápai főkapitány és felesége. Ezek a korai házassági tervek azonban, nem tudni mi okból, meghiúsultak. Arról sem tudunk, hogy más arajelölt neve plánumba került volna az enyingi Török leány és Báthory Erzsébet között.</w:t>
      </w:r>
    </w:p>
    <w:p>
      <w:pPr>
        <w:pStyle w:val="Normal"/>
        <w:ind w:firstLine="283"/>
        <w:jc w:val="both"/>
        <w:rPr>
          <w:rFonts w:ascii="Times New Roman" w:hAnsi="Times New Roman" w:cs="Times New Roman"/>
          <w:sz w:val="23"/>
        </w:rPr>
      </w:pPr>
      <w:r>
        <w:rPr>
          <w:rFonts w:cs="Times New Roman" w:ascii="Times New Roman" w:hAnsi="Times New Roman"/>
          <w:sz w:val="23"/>
        </w:rPr>
        <w:t>Ecsedi Báthory György és somlyai Báthory Anna 1560-ban született Erzsébet nevű leányának a neve legelőször 1570-ben bukkan elő hivatalos dokumentumban Nádasdy Ferenc kiszemelt arájaként. A bécsi udvari kamara 1570. február 3-án kelt oklevelében Báthory György, Szatmár és Szabolcs megyék főispánja és felesége Rozgonyban, Szássy Mihály mester előtt hit alatt ígérik, hogy miként özvegy Nádasdy Tamásné Kanizsay Orsolya asszonnyal megegyeztek, leányukat Erzsébetet Nádasdy Ferenc részére Minden Szentek napjáig, de ha valami háborúság vagy betegség közbejön, tovább is megőrzik. Az okirat keltekor Erzsébet a tizedik életévét töltötte, a vőlegényjelölt pedig a tizenötödiket. Ily módon a házasság megkötéséről egyelőre még szó sem lehetett; a lányos szülők csupán arra kötelezték magukat, hogy leányukat Nádasdy Ferenc részére megőrzik. Ez a momentum önmagában ellentmond némely, Báthory Erzsébettel foglalkozó munka azon állításának, hogy Erzsébet hosszabb időt töltött volna leendő anyósa házában, ahol Kanizsay Orsolya állítólag már korán megbizonyosodott „rossz hajlamairól". Az özvegy nádorné ugyanis 1571-ben elhalálozott, így Erzsébetet legfeljebb futólag láthatta valamely Báthoryéknál tett látogatása alkalmával.</w:t>
      </w:r>
    </w:p>
    <w:p>
      <w:pPr>
        <w:pStyle w:val="Normal"/>
        <w:ind w:firstLine="283"/>
        <w:jc w:val="both"/>
        <w:rPr>
          <w:rFonts w:ascii="Times New Roman" w:hAnsi="Times New Roman" w:cs="Times New Roman"/>
          <w:sz w:val="23"/>
        </w:rPr>
      </w:pPr>
      <w:r>
        <w:rPr>
          <w:rFonts w:cs="Times New Roman" w:ascii="Times New Roman" w:hAnsi="Times New Roman"/>
          <w:sz w:val="23"/>
        </w:rPr>
        <w:t>A házasság terve feltehetően a Báthory szülőkben fogamzott meg, akik 1562-ben azt üzenték a nádornak: házasítsák össze gyermekeiket, s ily módon biztosítsák nekik a Drágfy-jószágot. A szülők által kitervelt házasság ellen Nádasdy Ferencnek sem volt kifogása. Ezt bizonyítja az a körülmény, hogy a plánum nem hiúsult meg az özvegy nádorné halála után sem. Eltűnődhetünk rajta: vajon anyagi érdekek vezették-e ebben a döntésben a nádorfit, vagy valóban tetszett is neki a leendő ara? Ecsedi Báthory Miklós 1572. július 24-én kelt, Nádasdy Ferencnek írt levele például arra utal, hogy a királyi Magyarországon élő nádorfi a Báthory-rokonságot is igénybe véve kívánta biztosítani magának az erdélyi fejedelemségben lévő fogarasi vártartomány birtoklását. Kétségtelen tény, hogy az erdélyi fejedelmi trónt is birtokló, s a királyi Magyarországon is a leghatalmasabb vagyonnal rendelkező Báthoryakkal rokonságba kerülni nem volt érdektelen még a dúsgazdag nádorfinak sem. Ezért nem lehet kizárni annak a lehetőségét, hogy anyagi érdekek is befolyásolták Nádasdy Ferencet abban, hogy anyja halála után is tiszteletben tartotta a szülők fejében megszületett házassági tervet, és kész volt a házasságkötésre a protestáns ecsedi Báthory Erzsébettel.</w:t>
      </w:r>
    </w:p>
    <w:p>
      <w:pPr>
        <w:pStyle w:val="Normal"/>
        <w:ind w:firstLine="283"/>
        <w:jc w:val="both"/>
        <w:rPr>
          <w:rFonts w:ascii="Times New Roman" w:hAnsi="Times New Roman" w:cs="Times New Roman"/>
          <w:sz w:val="23"/>
        </w:rPr>
      </w:pPr>
      <w:r>
        <w:rPr>
          <w:rFonts w:cs="Times New Roman" w:ascii="Times New Roman" w:hAnsi="Times New Roman"/>
          <w:sz w:val="23"/>
        </w:rPr>
        <w:t>Megerősíteni látszik ezt a Csicsván 1572. december 31-én, már Nádasdy Ferenc mátkájaként összeírt Báthory Erzsébet-javak inventáriuma, amelyből kiderül, hogy mit vitt magával ingó hozományként egy olyan főúri leányzó, amilyen Báthory Erzsébet is volt:</w:t>
      </w:r>
    </w:p>
    <w:p>
      <w:pPr>
        <w:pStyle w:val="Normal"/>
        <w:ind w:firstLine="283"/>
        <w:jc w:val="both"/>
        <w:rPr/>
      </w:pPr>
      <w:r>
        <w:rPr>
          <w:rFonts w:cs="Times New Roman" w:ascii="Times New Roman" w:hAnsi="Times New Roman"/>
          <w:sz w:val="23"/>
        </w:rPr>
        <w:t>31 000 magyar forint – mai pénzértékben mintegy 30-40 millió forint – készpénz mellett szerepel itt két aranyozott ezüstmedence; hat nagy ezüstserpenyő; hat aranyozott, hat egyszerű ezüsttányér; huszonnégy aranyozott ezüstkanál; tizenkét ezüstvilla; hét aranyozott ezüstfüstölő; négy arany nyaklánc, öt aranylánc szolgálóhajadonok számára; két aranyozott füstölő; két aranyozott hasas edény; két ezüstkandeláber; két aranyozott ezüstkakas; egy aranyozott és drágakövekkel kirakott kárpit, ami Mátyás királyé volt; tizenhárom tapéta; hat új kárpit; egy aranyfüggő zafírral és rubinttal; egy aranyfüggő négy krisolitussal és l ametiszttel; két türkizkék kézelő aranyból, rubintokkal; egy aranykorda; hat ezüstöv szolgálóleányoknak való, láncos és aranyos; két öreg zafírgyűrű; egy aranygyűrű zafírral; három smaragdos aranygyűrű; egy rubintos aranygyűrű; egy apró gyémántos aranygyűrű; egy nagy régi násfa oroszlánképpel 2 gyöngyházzal; egy nagy régi násfa asszonyalakkal és kis gyémánttal; Drágfy Bertalan aranyba foglalt képe; egy kis násfa két rubinttal és két kis smaragddal, három gyöngyszemmel; egy ezüstolvasó, alján pézsmával; egy aranyos „fél imeg" öreg gyöngyszemekkel; hat aranyos és gyöngyös főkötő szolgálóleányoknak; egy gyöngyös főkötő, leányhajból csinált arany boglárkával; öt „hitvány" főkötő; három selyem „imeg újak"; egy fekete bársony hölgysuba; egy vontarany suba vontezüst permezettel; egy veres aranyos bársony „asszonyállatnak" való szoknya; egy veres bársonyszoknya vontarany peremmel; két virágos vontarany szoknya; egy szederjes bársonyhacuka prém nélkül; egy virágos vontarany szoknya; egy vontarany hacuka régi módra; egy vontarany-ezüst szoknya, aranykötéssel. Ezenkívül a későbbiek folyamán Erzsébet tulajdonába került Báthory István király kardja; egy födeles kupa, amelyen Fülek vára volt kiverve; s egy aranykereszt, a kereszt alatt 26 gyémánt és 38 rubin, valamint 9 zafír és 266 gyöngy beágyazva.</w:t>
      </w:r>
    </w:p>
    <w:p>
      <w:pPr>
        <w:pStyle w:val="Normal"/>
        <w:ind w:firstLine="283"/>
        <w:jc w:val="both"/>
        <w:rPr>
          <w:rFonts w:ascii="Times New Roman" w:hAnsi="Times New Roman" w:cs="Times New Roman"/>
          <w:sz w:val="23"/>
        </w:rPr>
      </w:pPr>
      <w:r>
        <w:rPr>
          <w:rFonts w:cs="Times New Roman" w:ascii="Times New Roman" w:hAnsi="Times New Roman"/>
          <w:sz w:val="23"/>
        </w:rPr>
        <w:t>A kézfogóra 1573-ban került sor a Zemplén megyei Varannó várában, az esküvőt pedig 1575. május 8-án tartották ugyanitt. Ebben a községben Erzsébet részbirtokos volt, és egy kastélyt is a magáénak mondhatott. A fényes lakodalmon Miksa császár és magyar király is képviseltette magát, aki drága nászajándékot küldött az ifjú párnak: egy kétszáz tallér értékű, vastagon aranyozott boroskannát. Ám érkezett ajándék az uralkodó család más tagjaitól is; így a császárnétól egy száz tallér értékű ivóedény, Rudolf magyar királytól és Ernő főhercegtől pedig egy százötven talléros ivóedény.</w:t>
      </w:r>
    </w:p>
    <w:p>
      <w:pPr>
        <w:pStyle w:val="Normal"/>
        <w:ind w:firstLine="283"/>
        <w:jc w:val="both"/>
        <w:rPr>
          <w:rFonts w:ascii="Times New Roman" w:hAnsi="Times New Roman" w:cs="Times New Roman"/>
          <w:sz w:val="23"/>
        </w:rPr>
      </w:pPr>
      <w:r>
        <w:rPr>
          <w:rFonts w:cs="Times New Roman" w:ascii="Times New Roman" w:hAnsi="Times New Roman"/>
          <w:sz w:val="23"/>
        </w:rPr>
        <w:t>Arról, hogy a fényes lakodalom pontosan miként zajlott le, nincsenek konkrét adataink. Ahogyan arról sem, hogyan ment végbe a huszadik évéhez közeledő Nádasdy Ferenc és a tizenötödik életévébe lépett Báthory Erzsébet násza? Ez utóbbival kapcsolatban csupán általános szokásokat ismerünk, amelyek Apor Péter leírásában maradtak ránk, E szerint amikor a lakodalmasok a harmadik táncot járták, a menyasszonyt bevitték a vőlegény hálóházába, ahol is a vőfély átadta az arát leendő urának. Közben a vőfély „szép áldásokat" mondott, majd kardját kivonta, azzal a koszorút a menyasszony fejéről levágta. Ez egyúttal jelkép is volt, „hogy emlékezzék meg az menyasszony, hogy mivel szüzességinek jegyét, az koszorút karddal veszik le, úgy viselje magát az szent házasságban, hogyha azt megmocskolja, kard lészen az fején". Ezt követően a vőfély jó éjszakát kívánt az ifjú párnak és a nyoszolyólány társaságában a lakodalmas házba visszament. A nyoszolyóasszony ekkor a menyasszonyt levetkőztette, s magukra hagyta az ifjakat. A menyasszony szüzességének elvételére nem sok időt hagytak; annak gyors, kemény munkával kellett végbemennie. A vőfély mindössze hármat-négyet fordult a nyoszolyókisasszonnyal, majd „a kardból a koszorút a földre vetette, és azt néggyé vágta, jelentvén, hogy már vége vagyon a menyasszony lányságának". Az „első éjszaka elhálása" általában hajnal felé történt, s ahol „álgyú, tarack vagy szakállas [nehéz várpuska] volt, mikor a menyasszonyt kapták a vőlegényhez, erősen lőttek".</w:t>
      </w:r>
    </w:p>
    <w:p>
      <w:pPr>
        <w:pStyle w:val="Normal"/>
        <w:ind w:firstLine="283"/>
        <w:jc w:val="both"/>
        <w:rPr/>
      </w:pPr>
      <w:r>
        <w:rPr>
          <w:rFonts w:cs="Times New Roman" w:ascii="Times New Roman" w:hAnsi="Times New Roman"/>
          <w:sz w:val="23"/>
        </w:rPr>
        <w:t>Szintén kevés adattal rendelkezünk arról, hogy a fényes esküvő után miként is folyt az ifjú pár élete. Hogy meddig tartottak a mézeshetek, és mikor kezdődtek el – vagy egyáltalán elkezdődtek-e – az összezördülések, ugyancsak bajos lenne hiteltérdemlő bizonyítékokra támaszkodva megmondani. Érdekesen nyilatkozik a korabeli házasságok mindennapjairól Debreczeni György, Zrínyi György íródeákja egy 1579-ben írt levelében: „Gyakorta esik meg az házas emberek között is zenebona, mert az ördög nem alszik, de nincs azért annak módja, hogy egy összeveszésért házasságoknak kötelét felbontsa... Nem kell minden búsulásban ab extermis [végsőkig] kezdeni a dolgot. Magyarul mondják: tál, kalán [ti. kanál] nem lehet zördületlen. Sokkal inkább nem lehet ember egymásnak vetés nélkül."</w:t>
      </w:r>
    </w:p>
    <w:p>
      <w:pPr>
        <w:pStyle w:val="Normal"/>
        <w:ind w:firstLine="283"/>
        <w:jc w:val="both"/>
        <w:rPr>
          <w:rFonts w:ascii="Times New Roman" w:hAnsi="Times New Roman" w:cs="Times New Roman"/>
          <w:sz w:val="23"/>
        </w:rPr>
      </w:pPr>
      <w:r>
        <w:rPr>
          <w:rFonts w:cs="Times New Roman" w:ascii="Times New Roman" w:hAnsi="Times New Roman"/>
          <w:sz w:val="23"/>
        </w:rPr>
        <w:t>Vajon ilyen józan mértékletességgel fogta-e fel Nádasdy Ferenc és Báthory Erzsébet is a házasélet esetleges zavarait, összezördüléseit?</w:t>
      </w:r>
    </w:p>
    <w:p>
      <w:pPr>
        <w:pStyle w:val="TextBodyIndent"/>
        <w:rPr/>
      </w:pPr>
      <w:r>
        <w:rPr>
          <w:rFonts w:cs="Times New Roman" w:ascii="Times New Roman" w:hAnsi="Times New Roman"/>
        </w:rPr>
        <w:t xml:space="preserve">Az, hogy közel harminc esztendőn át együtt maradtak, már önmagában is ilyesmit sejtet. Hiszen mindketten protestánsok lévén, bármikor könnyen elválhattak volna, ha nyűgnek, tehernek érzik az együttlétet. Az első életben </w:t>
      </w:r>
      <w:r>
        <w:rPr>
          <w:rFonts w:cs="Times New Roman" w:ascii="Times New Roman" w:hAnsi="Times New Roman"/>
        </w:rPr>
        <w:drawing>
          <wp:inline distT="0" distB="0" distL="0" distR="0">
            <wp:extent cx="4337050" cy="674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37050" cy="6748145"/>
                    </a:xfrm>
                    <a:prstGeom prst="rect">
                      <a:avLst/>
                    </a:prstGeom>
                  </pic:spPr>
                </pic:pic>
              </a:graphicData>
            </a:graphic>
          </wp:inline>
        </w:drawing>
      </w:r>
      <w:r>
        <w:rPr>
          <w:rFonts w:cs="Times New Roman" w:ascii="Times New Roman" w:hAnsi="Times New Roman"/>
        </w:rPr>
        <w:t xml:space="preserve"> maradt gyermekük a házasságkötés után tíz esztendővel született. Ebből azonban nem lehet messzemenő következtetéseket levonni, mert hiszen Nádasdy Ferenc szüleinek a házassága is két évtizeden át volt utód nélküli, s mégis a legkiegyensúlyozottabban éltek együtt. Jóllehet Báthory Erzsébet levelezése még koránt sincs teljesen feltárva, de amiket eddig ismerünk, azokból egy kiegyensúlyozott lelkületű, férjét és gyermekeit szerető asszony képe tűnik elénk. S a jelek szerint a férj sem lehetett sem ellenszenves vagy közömbös iránta, hiszen magával viszi mindenüvé, ahová csak lehet, gondjait-bajait megosztja azzal az asszonnyal, aki „Kegyelmed szolgáló leánya"-ként írja alá és így címezi leveleit: „Az Én szerelmes uramnak, az Nagyságos Nádasdy Ferencnek, nekem szerelmes uramnak adassék ez levél." 1599 tavaszán – közel negyedszázaddal az esküvő után – Thurzó György – a későbbi nádor, aki majd törvénysértően fogságba vetteti az asszonyt – Nádasdy „szerelmes házastársának" nevezi Báthory Erzsébetet, akit lám a férje elhozott ide az országgyűlésre is. Ekkor különben Thurzó nagy tisztességnek tartja azt, ha Nádasdyné Ecsedre menet betér Biccsére a feleségéhez.</w:t>
      </w:r>
    </w:p>
    <w:p>
      <w:pPr>
        <w:pStyle w:val="Normal"/>
        <w:ind w:firstLine="283"/>
        <w:jc w:val="both"/>
        <w:rPr>
          <w:rFonts w:ascii="Times New Roman" w:hAnsi="Times New Roman" w:cs="Times New Roman"/>
          <w:sz w:val="23"/>
        </w:rPr>
      </w:pPr>
      <w:r>
        <w:rPr>
          <w:rFonts w:cs="Times New Roman" w:ascii="Times New Roman" w:hAnsi="Times New Roman"/>
          <w:sz w:val="23"/>
        </w:rPr>
        <w:t>A kutatások jelen állása szerint – ha figyelmen kívül hagyjuk a kínvallatással kicsikart vagy a nádori presszióra készült későbbi tanúvallomások visszavetített „adatait" – mindössze ennyi konkrétum ismert Nádasdy Ferenc és Báthory Erzsébet házasságáról. S az, hogy abból három, felnőtt kort is megért gyermek született: Anna, Kató és Pál. Az utolsó gyermek András, aki 1598-ban látta meg a napvilágot, öt évvel később meghalt. Öröm és bánat tehát ugyanúgy egymásnak adta a kilincset Nádasdy Ferencék házaséletében, akárcsak más korabeli családokéban. Mégis a későbbi dolgok visszavetítése nyomán meglehetősen eltérő vélekedések láttak napvilágot a történeti irodalomban erről a házasságról. Érdemes ezeket röviden sorra venni.</w:t>
      </w:r>
    </w:p>
    <w:p>
      <w:pPr>
        <w:pStyle w:val="Normal"/>
        <w:ind w:firstLine="283"/>
        <w:jc w:val="both"/>
        <w:rPr/>
      </w:pPr>
      <w:r>
        <w:rPr>
          <w:rFonts w:cs="Times New Roman" w:ascii="Times New Roman" w:hAnsi="Times New Roman"/>
          <w:sz w:val="23"/>
        </w:rPr>
        <w:t>Nádasdy Ferencné Báthory Erzsébetről sokan írtak nemcsak Magyarországon, hanem világszerte, de ezek a könyvek, színdarabok és filmek általában csak az asszony életének 1610-1614 közötti szakaszával, foglalkoznak. Legfeljebb csak utalnak a korábbi időkre. A tudományos igénnyel készült magyar történeti munkák szerzői közül Rexa Dezső, Payr Sándor és Péter Katalin nyúlt vissza – több-kevesebb részletességgel – az asszony házasságának időszakára is.</w:t>
      </w:r>
    </w:p>
    <w:p>
      <w:pPr>
        <w:pStyle w:val="Normal"/>
        <w:ind w:firstLine="283"/>
        <w:jc w:val="both"/>
        <w:rPr/>
      </w:pPr>
      <w:r>
        <w:rPr>
          <w:rFonts w:cs="Times New Roman" w:ascii="Times New Roman" w:hAnsi="Times New Roman"/>
          <w:sz w:val="23"/>
        </w:rPr>
        <w:t xml:space="preserve">Rexa Dezső – aki különben élete utolsó éveiben megtagadta korábbi könyvét s annak cáfolata megírására készült – az 1908-as munkájában így ír a házasság létrejöttének körülményeiről: „Még gyermekkorban élt [ti. Báthory Erzsébet], amikor elkötelezték Nádasdy Ferenc mátkájának, s igen korán hagyta el a szülői házat, hogy a Nádasdy család életmódjával, szokásaival, </w:t>
      </w:r>
      <w:r>
        <w:rPr>
          <w:rFonts w:cs="Times New Roman" w:ascii="Times New Roman" w:hAnsi="Times New Roman"/>
          <w:sz w:val="23"/>
        </w:rPr>
        <w:drawing>
          <wp:inline distT="0" distB="0" distL="0" distR="0">
            <wp:extent cx="4105910" cy="668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4105910" cy="6684010"/>
                    </a:xfrm>
                    <a:prstGeom prst="rect">
                      <a:avLst/>
                    </a:prstGeom>
                  </pic:spPr>
                </pic:pic>
              </a:graphicData>
            </a:graphic>
          </wp:inline>
        </w:drawing>
      </w:r>
      <w:r>
        <w:rPr>
          <w:rFonts w:cs="Times New Roman" w:ascii="Times New Roman" w:hAnsi="Times New Roman"/>
          <w:sz w:val="23"/>
        </w:rPr>
        <w:t xml:space="preserve"> felfogásával megismerkedendő, Nádasdy Tamás özvegye úri házához költözött."</w:t>
      </w:r>
    </w:p>
    <w:p>
      <w:pPr>
        <w:pStyle w:val="Normal"/>
        <w:ind w:firstLine="283"/>
        <w:jc w:val="both"/>
        <w:rPr>
          <w:rFonts w:ascii="Times New Roman" w:hAnsi="Times New Roman" w:cs="Times New Roman"/>
          <w:sz w:val="23"/>
        </w:rPr>
      </w:pPr>
      <w:r>
        <w:rPr>
          <w:rFonts w:cs="Times New Roman" w:ascii="Times New Roman" w:hAnsi="Times New Roman"/>
          <w:sz w:val="23"/>
        </w:rPr>
        <w:t>A külföldön és itthon is alapforrásnak tekintett Rexa-mű több ténybeli pontatlansága szivárgott át a történeti irodalomba, így például Rexa azon megjegyzése, hogy „Erzsébet öröklött, rosszra hajló természete a komoly, nagytiszteletű nádorné házánál is kiüthetett [nota bene: a leány az asszony halálakor tizenegyedik életévébe lépett!], úgyhogy hősnőnk napa [ti. anyósa] egyre hidegült leendő menye iránt – elfordult tőle, magára hagyta, s utóbb Erzsébet társasága csak alanti volt: az udvar cselédei körében élt."</w:t>
      </w:r>
    </w:p>
    <w:p>
      <w:pPr>
        <w:pStyle w:val="Normal"/>
        <w:ind w:firstLine="283"/>
        <w:jc w:val="both"/>
        <w:rPr/>
      </w:pPr>
      <w:r>
        <w:rPr>
          <w:rFonts w:cs="Times New Roman" w:ascii="Times New Roman" w:hAnsi="Times New Roman"/>
          <w:sz w:val="23"/>
        </w:rPr>
        <w:t xml:space="preserve">Megalapozatlan állításnak tekinthető Rexának az a korábbi kitétele is, hogy „a meddőség átkát nagyon a szívére vevén Nádasdyné, a babonához fordult segedelemért, s ugyancsak ahhoz fordult később is, amikor szépsége veszendőben lévén azt vissza akarta szerezni, s mikor a babona nem bizonyult alkalmas kozmetikának, a hivalkodó öltözéshez, a gazdag s cifra hajékhez és az arcfestéshez is nyúlt". Az állítólagos meddőségről s annak esetleges kihatásairól korábban már szóltunk. A szépségéért folytatott harcára pedig az égvilágon semmi konkrét adat nincs. Érdekességként említhetjük meg, hogy Péter Katalin, a Rexa legtöbb téves állítását átvevő és tovább éltető </w:t>
      </w:r>
      <w:r>
        <w:rPr>
          <w:rFonts w:cs="Times New Roman" w:ascii="Times New Roman" w:hAnsi="Times New Roman"/>
          <w:i/>
          <w:sz w:val="23"/>
        </w:rPr>
        <w:t>A csejtei várúrnő: Báthory Erzsébet</w:t>
      </w:r>
      <w:r>
        <w:rPr>
          <w:rFonts w:cs="Times New Roman" w:ascii="Times New Roman" w:hAnsi="Times New Roman"/>
          <w:sz w:val="23"/>
        </w:rPr>
        <w:t xml:space="preserve"> című munkájában különben éppen azt írja, hogy Nádasdyné már a házassága elején is egy csúnya, buta, jelentéktelen kinézésű „molylepke" volt, akinek így nem is volt miért aggódnia és küzdenie!</w:t>
      </w:r>
    </w:p>
    <w:p>
      <w:pPr>
        <w:pStyle w:val="Normal"/>
        <w:ind w:firstLine="283"/>
        <w:jc w:val="both"/>
        <w:rPr>
          <w:rFonts w:ascii="Times New Roman" w:hAnsi="Times New Roman" w:cs="Times New Roman"/>
          <w:sz w:val="23"/>
        </w:rPr>
      </w:pPr>
      <w:r>
        <w:rPr>
          <w:rFonts w:cs="Times New Roman" w:ascii="Times New Roman" w:hAnsi="Times New Roman"/>
          <w:sz w:val="23"/>
        </w:rPr>
        <w:t>Nádasdy Ferenc családi életéről Rexa a következőket írta:</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A boldog családi életet Nádasdyék különböző birtokaikon és városi házaikban élték; Csejthén, Beczkón, Sárvárott, Lékán, Pöstyénen, Keresztúron, Varannón voltak kastélyaik, Bécsben, Pozsonyban házuk." Sőt Nádasdy gyakran magával vitte nejét Pozsonyba a diétára is. „De a nagy tisztesség, amely Nádasdy Ferencnét övezte, egyre fogyott" – állapítja meg teljesen önkényesen Rexa, majd tetézi azzal, hogy szerinte a gyermekek nem okoztak az asszonynak akkora örömet, hogy emiatt „kegyetlenségből engedett volna, sőt ezidétt jött a házhoz egy Joó Ilona nevű dajka, aki nagy részben lehetett bűnös abban, hogy úrnőjének kegyetlensége olyan fokra hágott, hogy belőle a legvérengzőbb magyar nő vált". Mindehhez – Rexa szerint– hozzájárult a férj, Nádasdy Ferenc is azzal, hogy „amikor a hadi események és a viszonyok engedték, családja körét felkeresvén nem a leggyengédebb lélekkel jelent meg otthonában. Katona volt testestől-lelkestől, könnyen lobbanó, nyers katona, aki feleségének cselédségével szemben való kegyetlenségét nem igyekezett elnyomni, sőt még fokozta".</w:t>
      </w:r>
    </w:p>
    <w:p>
      <w:pPr>
        <w:pStyle w:val="Normal"/>
        <w:ind w:firstLine="283"/>
        <w:jc w:val="both"/>
        <w:rPr/>
      </w:pPr>
      <w:r>
        <w:rPr>
          <w:rFonts w:cs="Times New Roman" w:ascii="Times New Roman" w:hAnsi="Times New Roman"/>
          <w:sz w:val="23"/>
        </w:rPr>
        <w:t xml:space="preserve">Ezt a Nádasdy alakot rajzolja meg Nagy András drámaíró is </w:t>
      </w:r>
      <w:r>
        <w:rPr>
          <w:rFonts w:cs="Times New Roman" w:ascii="Times New Roman" w:hAnsi="Times New Roman"/>
          <w:i/>
          <w:sz w:val="23"/>
        </w:rPr>
        <w:t>Báthory Erzsébet</w:t>
      </w:r>
      <w:r>
        <w:rPr>
          <w:rFonts w:cs="Times New Roman" w:ascii="Times New Roman" w:hAnsi="Times New Roman"/>
          <w:sz w:val="23"/>
        </w:rPr>
        <w:t xml:space="preserve"> című színművében:</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 xml:space="preserve">Nádasdy mindig alkonyatkor érkezett. Nem üzent, nem küldte előre az </w:t>
      </w:r>
      <w:r>
        <w:rPr>
          <w:rFonts w:cs="Times New Roman" w:ascii="Times New Roman" w:hAnsi="Times New Roman"/>
          <w:sz w:val="23"/>
        </w:rPr>
        <w:drawing>
          <wp:inline distT="0" distB="0" distL="0" distR="0">
            <wp:extent cx="3148330" cy="429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148330" cy="4297680"/>
                    </a:xfrm>
                    <a:prstGeom prst="rect">
                      <a:avLst/>
                    </a:prstGeom>
                  </pic:spPr>
                </pic:pic>
              </a:graphicData>
            </a:graphic>
          </wp:inline>
        </w:drawing>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apródját, váratlanul robogott be az udvarra, méltóságos arckifejezéssel fogadta a köszöntéseket, lovával léptetett fel a teraszra, majd leszállt a nyergéből és térdre borult előttem. Később ez már nem tévesztett meg, tudtam, hogy nem nekem szól. Ingén sokszor még ott sötétlett az alvadt vér, sebhelyeit úgy mutogatta az elfüggönyzött hálószobában, mint amikor a páva széttárja tollait. Végig kellett húznom az ujjamat a varosodó vagy még nyers sérüléseken, a gennyedt vagy gyulladt duzzanatokon, ettől lassan izgalomba jött. Mint az ajkak, mondta, mintha önmagán érezné az ajkakat, a parázslást és a forró simogatást. Vagy a csókot.</w:t>
      </w:r>
    </w:p>
    <w:p>
      <w:pPr>
        <w:pStyle w:val="Normal"/>
        <w:ind w:firstLine="283"/>
        <w:jc w:val="both"/>
        <w:rPr>
          <w:rFonts w:ascii="Times New Roman" w:hAnsi="Times New Roman" w:cs="Times New Roman"/>
          <w:sz w:val="23"/>
        </w:rPr>
      </w:pPr>
      <w:r>
        <w:rPr>
          <w:rFonts w:cs="Times New Roman" w:ascii="Times New Roman" w:hAnsi="Times New Roman"/>
          <w:sz w:val="23"/>
        </w:rPr>
        <w:t>Sokat beszélt ilyenkor a harcokról, ravasz tömeggyilkosságokról, sebesülésekről, különösen hosszan részletezte egy-egy közeli társa agóniáját.</w:t>
      </w:r>
    </w:p>
    <w:p>
      <w:pPr>
        <w:pStyle w:val="Normal"/>
        <w:ind w:firstLine="283"/>
        <w:jc w:val="both"/>
        <w:rPr>
          <w:rFonts w:ascii="Times New Roman" w:hAnsi="Times New Roman" w:cs="Times New Roman"/>
          <w:sz w:val="23"/>
        </w:rPr>
      </w:pPr>
      <w:r>
        <w:rPr>
          <w:rFonts w:cs="Times New Roman" w:ascii="Times New Roman" w:hAnsi="Times New Roman"/>
          <w:sz w:val="23"/>
        </w:rPr>
        <w:t>Előbb azt hittem, vigaszt keres, később rájöttem, hogy élvezi. Állva kellett hallgatnom, ő hanyatt feküdt, majd magára rántott. A gyengédség a gyönyör megosztását feltételezi, mondta utóbb, megöli tehát az élvezetet. Küzdeni akart velem, de én nem hagytam... Én hagytam magam... tárgy voltam, akarat nélkül, pedig neki szüksége lett volna egy akaratra, amelyik szembeszegül vele. Hogy legyőzhesse. Hogy itt is diadalt arathasson...</w:t>
      </w:r>
    </w:p>
    <w:p>
      <w:pPr>
        <w:pStyle w:val="Normal"/>
        <w:ind w:firstLine="283"/>
        <w:jc w:val="both"/>
        <w:rPr/>
      </w:pPr>
      <w:r>
        <w:rPr>
          <w:rFonts w:cs="Times New Roman" w:ascii="Times New Roman" w:hAnsi="Times New Roman"/>
          <w:sz w:val="23"/>
        </w:rPr>
        <w:t>Tíz évig nem arathatott. Egy edény voltam, mint ez itt. Szerette volna, ha legalább jajongok. Hajamat a csuklójára csavarta, ruháját soha nem vetette le, csak megoldta, csatjai, boglárjai rendre felsebeztek, véreztem, máskor vadul megszorított, vagy megharapott, következő visszatértéig ott volt a nyoma. Pedig néha hónapokig volt távol. Néma voltam, passzív és hideg. És nem estem teherbe. Egy tárgy nem eshet teherbe."</w:t>
      </w:r>
    </w:p>
    <w:p>
      <w:pPr>
        <w:pStyle w:val="Normal"/>
        <w:ind w:firstLine="283"/>
        <w:jc w:val="both"/>
        <w:rPr>
          <w:rFonts w:ascii="Times New Roman" w:hAnsi="Times New Roman" w:cs="Times New Roman"/>
          <w:sz w:val="23"/>
        </w:rPr>
      </w:pPr>
      <w:r>
        <w:rPr>
          <w:rFonts w:cs="Times New Roman" w:ascii="Times New Roman" w:hAnsi="Times New Roman"/>
          <w:sz w:val="23"/>
        </w:rPr>
        <w:t>Nádasdyék házaséletében – Nagy András drámája szerint – akkor következett be változás, amikor egy ajándékba kapott tükör előtt szeretkeztek:</w:t>
      </w:r>
    </w:p>
    <w:p>
      <w:pPr>
        <w:pStyle w:val="Normal"/>
        <w:ind w:firstLine="283"/>
        <w:jc w:val="both"/>
        <w:rPr/>
      </w:pPr>
      <w:r>
        <w:rPr>
          <w:rFonts w:cs="Times New Roman" w:ascii="Times New Roman" w:hAnsi="Times New Roman"/>
          <w:sz w:val="23"/>
        </w:rPr>
        <w:t>„</w:t>
      </w:r>
      <w:r>
        <w:rPr>
          <w:rFonts w:cs="Times New Roman" w:ascii="Times New Roman" w:hAnsi="Times New Roman"/>
          <w:sz w:val="23"/>
        </w:rPr>
        <w:t>Az öltözőasztalomon felejtettem a hálószobámban. Véletlenül s csak este láttam meg benne magamat. Vagyis: magunkat. Nádasdyt, amint újra és újra reménytelenül gyötör és gyötrődik. Nem tudtam levenni a szemem a tükörről. A szorítások és harapások már nemcsak fájtak, de mintegy megkettőzve látszottak is; egyszerre néztem s éreztem mindezt, egyszerre voltam kívül és belül, önmagam fölött és alatt; egyszerre láttam meg a gyötrelem perspektíváját és voltam a legmélyén ennek a szenvedésnek...</w:t>
      </w:r>
    </w:p>
    <w:p>
      <w:pPr>
        <w:pStyle w:val="Normal"/>
        <w:ind w:firstLine="283"/>
        <w:jc w:val="both"/>
        <w:rPr>
          <w:rFonts w:ascii="Times New Roman" w:hAnsi="Times New Roman" w:cs="Times New Roman"/>
          <w:sz w:val="23"/>
        </w:rPr>
      </w:pPr>
      <w:r>
        <w:rPr>
          <w:rFonts w:cs="Times New Roman" w:ascii="Times New Roman" w:hAnsi="Times New Roman"/>
          <w:sz w:val="23"/>
        </w:rPr>
        <w:t>Szitkozódott, gyalázott és zsarolt. Ez fokozta vágyát, hiszen a katonák támadás idején teli torokból káromkodnak. Durva volt, erőszakos, már-már kíméletlen... Nem néztem rá, hanem kicsinyítve és egyetlen perec alakú keretben összefogva próbáltam lélekben kiszakadni, elszabadulni innen, amikor pedig a legerősebb volt a fájdalom, s láttam eltorzuló arcainkat, egymásba csomózódott testünket: valami mintha megpattant volna bennem, felsikoltottam, hosszan elcsukló hangon... S a tükör úgy adta vissza, mintha a gyönyör tetőfokán járnék.</w:t>
      </w:r>
    </w:p>
    <w:p>
      <w:pPr>
        <w:pStyle w:val="Normal"/>
        <w:ind w:firstLine="283"/>
        <w:jc w:val="both"/>
        <w:rPr>
          <w:rFonts w:ascii="Times New Roman" w:hAnsi="Times New Roman" w:cs="Times New Roman"/>
          <w:sz w:val="23"/>
        </w:rPr>
      </w:pPr>
      <w:r>
        <w:rPr>
          <w:rFonts w:cs="Times New Roman" w:ascii="Times New Roman" w:hAnsi="Times New Roman"/>
          <w:sz w:val="23"/>
        </w:rPr>
        <w:t>És talán ott is jártam. Ekkor fogant meg Anna lányom."</w:t>
      </w:r>
    </w:p>
    <w:p>
      <w:pPr>
        <w:pStyle w:val="Normal"/>
        <w:ind w:firstLine="283"/>
        <w:jc w:val="both"/>
        <w:rPr/>
      </w:pPr>
      <w:r>
        <w:rPr>
          <w:rFonts w:cs="Times New Roman" w:ascii="Times New Roman" w:hAnsi="Times New Roman"/>
          <w:sz w:val="23"/>
        </w:rPr>
        <w:t>Mielőtt a fentiekhez bármiféle kommentárt fűznénk, vessük össze mindezt annak a tanulmánynak a megállapításaival, amelynek a szerzője a tudós Payr Sándor volt:</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Első éveiben [ti. házasságának első éveiben] a fiatalasszony alig lehetett boldog. Csak a tizedik évben született gyermeke. Sokat betegeskedett, főfájásban szenvedett. Sokféle babonás orvoslással és kuruzslással akart magán segíteni. Valami súlyosabb idegbetegség gyötörte. Pedig a fiatal férj jóságával és gyengéd szeretetével mindent elkövetett, hogy beteglelkű feleségét felvidítsa." Payr különben – Rexától eltérően – úgy vélekedett: „A gyermekek születése egy időre felvillanyozta a szerencsétlen nő életkedvét." Másként látta a házasságukat is: „Férje sokat volt távol Bécsben és a táborban, akit meleg hangú, sajátkezűleg írt levelekben értesít gyermekeik állapotáról." Ezzel kapcsolatban Payr megjegyzésre érdemesnek tartja: „Magasabb műveltségre mutat, hogy írni tudott, mert akkor még előkelő hölgyeink közül is kevesen értettek a betűvetés mesterségéhez." Mindezen pozitívumok konstatálása mellett a szerző azt állítja, hogy az asszony már férje életében kegyetlenkedett nőcselédeivel. Ennek alátámasztására elmondja: „Magyari István lutheránus lelkipásztor a sárvári templomban Báthory Erzsébetnek a község előtt szemére hányta, hogy már két leány halt meg kegyetlenségei miatt." Elmondása szerint Báthory Erzsébet indulatosan reagált a feddésre, s megfenyegette a prédikátort: megírja a dolgot a férjének! „Nádasdy csakugyan neheztelt Magyari Istvánra a nyilvános feddésért. Ebből látszik, hogy ő is tudott feleségének kegyetlenségeiről" – állapítja meg Payr Sándor.</w:t>
      </w:r>
    </w:p>
    <w:p>
      <w:pPr>
        <w:pStyle w:val="Normal"/>
        <w:ind w:firstLine="283"/>
        <w:jc w:val="both"/>
        <w:rPr/>
      </w:pPr>
      <w:r>
        <w:rPr>
          <w:rFonts w:cs="Times New Roman" w:ascii="Times New Roman" w:hAnsi="Times New Roman"/>
          <w:sz w:val="23"/>
        </w:rPr>
        <w:t xml:space="preserve">Ez az állítólag 1602-ben történt eset – amely különben szerepel a legújabb, Báthory Erzsébetről szóló biográfiában is –, lényeges momentumnak tekinthető. Bizonyítottsága esetén ugyanis egyrészt azt tanúsítaná, hogy Nádasdyné kegyetlenkedése napvilágra került már férje halála előtt, sőt azt is, hogy azok a férj tudtával, beleegyezésével történtek. Ám vajon milyen bizonyítékokat idéz Payr ezen állításának alátámasztására? Nos: Tóth Béla </w:t>
      </w:r>
      <w:r>
        <w:rPr>
          <w:rFonts w:cs="Times New Roman" w:ascii="Times New Roman" w:hAnsi="Times New Roman"/>
          <w:i/>
          <w:sz w:val="23"/>
        </w:rPr>
        <w:t>Mendemondák</w:t>
      </w:r>
      <w:r>
        <w:rPr>
          <w:rFonts w:cs="Times New Roman" w:ascii="Times New Roman" w:hAnsi="Times New Roman"/>
          <w:sz w:val="23"/>
        </w:rPr>
        <w:t xml:space="preserve"> című, 1896-ban megjelent könyvére hivatkozik, továbbá Ponikenus János csejtei lutheránus lelkész 1611. január 2-i levelére. Úgy véljük, a „mendemondák" csekély történeti forrásértékéről nem kell hosszabban szólnunk. A csejtei lelkész állításainak pontosságához, valamint komolyságához is csupán azt kívánjuk hozzáfűzni: levelében többek között azt állítja, hogy Magyari István lelkész már 1602-ben meghalt – holott 1604-ben még ő búcsúztatta el az elhalálozott Nádasdy Ferencet –, valamint azt, hogy Báthory Erzsébet őt elfogatása után macska képében kísérti és riogatja. Ez az élénk fantáziájú – és Báthory Erzsébetet szenvedélyesen gyűlölő – lelkész állította különben azt is, hogy Báthory Erzsébet „kannibállakomákat" rendezett. Emellett megvádolta az asszonyt boszorkánysággal és ördöngösséggel is. Ponikenus állításának ellentmond az a tény is, hogy Magyari István 1602-ben Sárvárott kinyomtatott </w:t>
      </w:r>
      <w:r>
        <w:rPr>
          <w:rFonts w:cs="Times New Roman" w:ascii="Times New Roman" w:hAnsi="Times New Roman"/>
          <w:i/>
          <w:sz w:val="23"/>
        </w:rPr>
        <w:t>Az országban való sok romlásnak okairól</w:t>
      </w:r>
      <w:r>
        <w:rPr>
          <w:rFonts w:cs="Times New Roman" w:ascii="Times New Roman" w:hAnsi="Times New Roman"/>
          <w:sz w:val="23"/>
        </w:rPr>
        <w:t xml:space="preserve"> című művét így ajánlotta Nádasdy Ferencnek: „a keresztény tanítóknak Isten után táplálójának..." Ha ugyanis Nádasdy Ferenc, feleségével egyetemben, oly keresztényieden kegyetlen magatartást tanúsított a belső cselédségével szemben, ami miatt eklézsia előtti megszégyenítést és nyilvános bűnvallásra való kényszerítést érdemelt, akkor aligha képzelhető el, hogy Magyari élete fő művét ezekkel a szavakkal ajánlja neki.</w:t>
      </w:r>
    </w:p>
    <w:p>
      <w:pPr>
        <w:pStyle w:val="Normal"/>
        <w:ind w:firstLine="283"/>
        <w:jc w:val="both"/>
        <w:rPr>
          <w:rFonts w:ascii="Times New Roman" w:hAnsi="Times New Roman" w:cs="Times New Roman"/>
          <w:sz w:val="23"/>
        </w:rPr>
      </w:pPr>
      <w:r>
        <w:rPr>
          <w:rFonts w:cs="Times New Roman" w:ascii="Times New Roman" w:hAnsi="Times New Roman"/>
          <w:sz w:val="23"/>
        </w:rPr>
        <w:t>Amikor Payr vitathatatlan hitelű forrásokra támaszkodva mond véleményt, maga is elbizonytalanodik ítéletmondásában. Nádasdyék házasságáról szólva például elmondja, hogy az asszony leveleit olvasva, azokból „egy egészen normális gondolkodású, férjét és gyermekeit szerető, jószágaira gondot viselő, Istent félő s az egyház és iskola javát is szívén viselő, főúri nőnek képe áll előttünk".</w:t>
      </w:r>
    </w:p>
    <w:p>
      <w:pPr>
        <w:pStyle w:val="Normal"/>
        <w:ind w:firstLine="283"/>
        <w:jc w:val="both"/>
        <w:rPr/>
      </w:pPr>
      <w:r>
        <w:rPr>
          <w:rFonts w:cs="Times New Roman" w:ascii="Times New Roman" w:hAnsi="Times New Roman"/>
          <w:sz w:val="23"/>
        </w:rPr>
        <w:t>A legújabb Báthory Erzsébet-biográfia részben a kínvallatással kicsikart, valamint nádori presszió nyomán készült – vitatható hitelű – jegyzőkönyvek adatain, részben ikonográfiái vizsgálódások alapján foglal állást Nádasdy Ferenc és Báthory Erzsébet házasságával kapcsolatban:</w:t>
      </w:r>
    </w:p>
    <w:p>
      <w:pPr>
        <w:pStyle w:val="Normal"/>
        <w:ind w:firstLine="283"/>
        <w:jc w:val="both"/>
        <w:rPr/>
      </w:pPr>
      <w:r>
        <w:rPr>
          <w:rFonts w:cs="Times New Roman" w:ascii="Times New Roman" w:hAnsi="Times New Roman"/>
          <w:sz w:val="23"/>
        </w:rPr>
        <w:t>„</w:t>
      </w:r>
      <w:r>
        <w:rPr>
          <w:rFonts w:cs="Times New Roman" w:ascii="Times New Roman" w:hAnsi="Times New Roman"/>
          <w:sz w:val="23"/>
        </w:rPr>
        <w:t>A férj és a feleség között nem volt szexuális harmónia. Együttléteik az asszonynak bizonyosan nem hoztak örömöt." Igaz, egy oldallal odébb némileg elbizonytalanítja az olvasót, mert itt ezeket olvashatjuk: „Báthory Erzsébet és Nádasdy Ferenc kapcsolata végeredményben bizonyosan nem volt jó, de nem lehetett elviselhetetlenül rossz sem. Úgy éltek egymás mellett, ahogy két ember élhet, ha nem a maguk akarata hozta őket össze, és az együttélés alatt sem szeretik meg egymást. A házasság valószínűleg egyiküknek sem nyújtott sok örömet... a rendkívül tevékeny férj és az érzelmileg passzív feleség nem tudott egymással mit kezdeni."</w:t>
      </w:r>
    </w:p>
    <w:p>
      <w:pPr>
        <w:pStyle w:val="Normal"/>
        <w:ind w:firstLine="283"/>
        <w:jc w:val="both"/>
        <w:rPr/>
      </w:pPr>
      <w:r>
        <w:rPr>
          <w:rFonts w:cs="Times New Roman" w:ascii="Times New Roman" w:hAnsi="Times New Roman"/>
          <w:sz w:val="23"/>
        </w:rPr>
        <w:t>A házasságra vonatkozó első ilyen – a vitatható hitelű és értékű tanúvallomási jegyzőkönyvekben szereplő – konkrét adat az, miszerint az asszonynak a házassága folyamán két „külső kapcsolata" volt, bizonyos Trombitás Vitus nevű katona és egy Vasfejű Istók nevezetű belső cseléd.</w:t>
      </w:r>
    </w:p>
    <w:p>
      <w:pPr>
        <w:pStyle w:val="Normal"/>
        <w:ind w:firstLine="283"/>
        <w:jc w:val="both"/>
        <w:rPr>
          <w:rFonts w:ascii="Times New Roman" w:hAnsi="Times New Roman" w:cs="Times New Roman"/>
          <w:sz w:val="23"/>
        </w:rPr>
      </w:pPr>
      <w:r>
        <w:rPr>
          <w:rFonts w:cs="Times New Roman" w:ascii="Times New Roman" w:hAnsi="Times New Roman"/>
          <w:sz w:val="23"/>
        </w:rPr>
        <w:t>Egy korabeli házassági énekben többek között ezeket olvashatjuk az asszonyi hűtlenség egykori megítéléséről:</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r>
    </w:p>
    <w:p>
      <w:pPr>
        <w:pStyle w:val="Normal"/>
        <w:ind w:left="1440" w:firstLine="283"/>
        <w:jc w:val="both"/>
        <w:rPr>
          <w:rFonts w:ascii="Times New Roman" w:hAnsi="Times New Roman" w:cs="Times New Roman"/>
          <w:i/>
          <w:i/>
          <w:sz w:val="23"/>
        </w:rPr>
      </w:pPr>
      <w:r>
        <w:rPr>
          <w:rFonts w:cs="Times New Roman" w:ascii="Times New Roman" w:hAnsi="Times New Roman"/>
          <w:i/>
          <w:sz w:val="23"/>
        </w:rPr>
        <w:t>„</w:t>
      </w:r>
      <w:r>
        <w:rPr>
          <w:rFonts w:cs="Times New Roman" w:ascii="Times New Roman" w:hAnsi="Times New Roman"/>
          <w:i/>
          <w:sz w:val="23"/>
        </w:rPr>
        <w:t xml:space="preserve">Nincs ocsmányb éktelenség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Sem télben, sem nyárban,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Mint az kurva feleség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Az férfi házában.</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Nem lehet ott békesség, </w:t>
      </w:r>
    </w:p>
    <w:p>
      <w:pPr>
        <w:pStyle w:val="Normal"/>
        <w:ind w:left="1440" w:firstLine="283"/>
        <w:jc w:val="both"/>
        <w:rPr/>
      </w:pPr>
      <w:r>
        <w:rPr>
          <w:rFonts w:cs="Times New Roman" w:ascii="Times New Roman" w:hAnsi="Times New Roman"/>
          <w:i/>
          <w:sz w:val="23"/>
        </w:rPr>
        <w:t xml:space="preserve">Sohasem gyönyörűség,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Az hol az asszonyban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Feslettség és az csúnya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Csömört szerző nagy ínség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Van benne valóban.</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Rusnyább az lator asszony </w:t>
      </w:r>
    </w:p>
    <w:p>
      <w:pPr>
        <w:pStyle w:val="Normal"/>
        <w:ind w:left="1440" w:firstLine="283"/>
        <w:jc w:val="both"/>
        <w:rPr/>
      </w:pPr>
      <w:r>
        <w:rPr>
          <w:rFonts w:cs="Times New Roman" w:ascii="Times New Roman" w:hAnsi="Times New Roman"/>
          <w:i/>
          <w:sz w:val="23"/>
        </w:rPr>
        <w:t>Az francos [vérbajos</w:t>
      </w:r>
      <w:r>
        <w:rPr>
          <w:rFonts w:cs="Times New Roman" w:ascii="Times New Roman" w:hAnsi="Times New Roman"/>
          <w:i/>
          <w:sz w:val="23"/>
          <w:lang w:val="en-US"/>
        </w:rPr>
        <w:t>]</w:t>
      </w:r>
      <w:r>
        <w:rPr>
          <w:rFonts w:cs="Times New Roman" w:ascii="Times New Roman" w:hAnsi="Times New Roman"/>
          <w:i/>
          <w:sz w:val="23"/>
        </w:rPr>
        <w:t xml:space="preserve"> embernél,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Ártalmasabb is bizony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Az fújta méregnél..."</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pPr>
      <w:r>
        <w:rPr>
          <w:rFonts w:cs="Times New Roman" w:ascii="Times New Roman" w:hAnsi="Times New Roman"/>
          <w:sz w:val="23"/>
        </w:rPr>
        <w:t>Ez a kis versrészlet arról tanúskodik, hogy akkoriban a férfiak – még ha maguk számtalanszor félreléptek is – általában keményen elítélték a „kurva feleséget". Báthory Erzsébet esetében azonban nincs olyan adatunk, miszerint Nádasdy Ferenc tudott volna feleségének e két állítólagos „külső kapcsolatáról". Ily módon ezek semmiképpen sem mérgezhették házasságuk légkörét. Különben a közel három évtizedes együttélés alatti két félrelépés – tekintetbe véve a férj gyakori, hosszú távollétét – még akkor sem tanúsítaná a házasélet örömtelen voltát az asszony számára, ha egyértelműen megállapítást nyerne, hogy ez a két férfiú valóban szexuális kapcsolatban állt Báthory Erzsébettel.</w:t>
      </w:r>
    </w:p>
    <w:p>
      <w:pPr>
        <w:pStyle w:val="Normal"/>
        <w:ind w:firstLine="283"/>
        <w:jc w:val="both"/>
        <w:rPr/>
      </w:pPr>
      <w:r>
        <w:rPr>
          <w:rFonts w:cs="Times New Roman" w:ascii="Times New Roman" w:hAnsi="Times New Roman"/>
          <w:sz w:val="23"/>
        </w:rPr>
        <w:t xml:space="preserve">Ingoványos talajra téved Péter Katalin, a </w:t>
      </w:r>
      <w:r>
        <w:rPr>
          <w:rFonts w:cs="Times New Roman" w:ascii="Times New Roman" w:hAnsi="Times New Roman"/>
          <w:i/>
          <w:sz w:val="23"/>
        </w:rPr>
        <w:t>Csejtei várúrnő</w:t>
      </w:r>
      <w:r>
        <w:rPr>
          <w:rFonts w:cs="Times New Roman" w:ascii="Times New Roman" w:hAnsi="Times New Roman"/>
          <w:sz w:val="23"/>
        </w:rPr>
        <w:t xml:space="preserve"> szerzője akkor is, amikor Nádasdy férji magatartásáról szól. Szerinte az együttélés Báthory Erzsébettel – ezzel az állítólag csúnya, buta, gonosz „molylepkével" – „Nádasdy Ferenc számára is nehéz lehetett. Neki azonban bizonyos menekülést nyújtott a nagyon tevékeny közélet: talán éppen a feleségével való bajok miatt is hanyagolta el oly feltűnően a családját. Nyilván nem szeretett otthon lenni." Ennek bizonysága a Nádasdy Ferenc temetésén elhangzott erre utaló „áruló mondat" lenne, amely így hangzott el a búcsúztatót mondó Magyari István lelkész ajkáról: Nádasdyt „sem házi dolgaira való gondviselése, sem szerelmes feleségének és édes magzatainak szerelme nem tartotta vissza a hivatalos kötelességek teljesítésétől".</w:t>
      </w:r>
    </w:p>
    <w:p>
      <w:pPr>
        <w:pStyle w:val="Normal"/>
        <w:ind w:firstLine="283"/>
        <w:jc w:val="both"/>
        <w:rPr/>
      </w:pPr>
      <w:r>
        <w:rPr>
          <w:rFonts w:cs="Times New Roman" w:ascii="Times New Roman" w:hAnsi="Times New Roman"/>
          <w:sz w:val="23"/>
        </w:rPr>
        <w:t>A gyászoló gyülekezet ebből a temetési beszédrészletből egyáltalán nem a rossz házasságra való utalást hallhatta ki, legfeljebb azt, hogy Nádasdy Ferenc – apjához és oly sok más kortársához hasonlóan – a közügyeket a magánügyei elé sorolta.</w:t>
      </w:r>
    </w:p>
    <w:p>
      <w:pPr>
        <w:pStyle w:val="Normal"/>
        <w:ind w:firstLine="283"/>
        <w:jc w:val="both"/>
        <w:rPr>
          <w:rFonts w:ascii="Times New Roman" w:hAnsi="Times New Roman" w:cs="Times New Roman"/>
          <w:sz w:val="23"/>
        </w:rPr>
      </w:pPr>
      <w:r>
        <w:rPr>
          <w:rFonts w:cs="Times New Roman" w:ascii="Times New Roman" w:hAnsi="Times New Roman"/>
          <w:sz w:val="23"/>
        </w:rPr>
        <w:t>Konkrét adatok híján való fantáziálgatásnak tekinthető az is, amiket Nádasdy állítólagos szeretőiről, különösen pedig „félrelépései" okáról olvashatunk a hivatkozott munkában: „És nem maradt ugyan adat házasságon kívüli viszonyáról, de ilyen körülmények között nemcsak feltételezhetően tartott fenn kapcsolatot idegen asszonyokkal, hanem egyenesen elképzelhetetlen, hogy ne tette volna."</w:t>
      </w:r>
    </w:p>
    <w:p>
      <w:pPr>
        <w:pStyle w:val="Normal"/>
        <w:ind w:firstLine="283"/>
        <w:jc w:val="both"/>
        <w:rPr/>
      </w:pPr>
      <w:r>
        <w:rPr>
          <w:rFonts w:cs="Times New Roman" w:ascii="Times New Roman" w:hAnsi="Times New Roman"/>
          <w:sz w:val="23"/>
        </w:rPr>
        <w:t>Ha az ilyen körülményeken a szerző azt értené, hogy a bővérű, nagy erejű Nádasdy a feleségétől való huzamosabb távollét miatt létesített „külső kapcsolatokat" – akkor egyet is lehetne érteni vele. Hiszen ennek a kornak a katonáskodó főurai, nemesei – és nem nemesei is – általában nem éltek valami szigorú, monogam családi életet, hanem bizony gyakorta huncutkodtak, sőt olykor latorkodtak is. Azért persze többnyire nem válogatás nélkül, mert a vérbajtól való rettegés, ami viharos gyorsasággal végzett a megfertőzöttel, tartózkodó magatartásra intette a kor emberét. Semmi sem zárja ki tehát annak lehetőségét, hogy Nádasdynak szeretői lehettek még abban az esetben is, ha különben feleségével mindkettejük számára örömet hozó házaséletet élt. Sőt még azon sem lehetne különösebben megütődni, ha olyan adat bukkanna elő, miszerint a nádorfi időnként – nőínséges körülmények között valamelyik lányos arcú apródjával csintalankodott volna. Ebben a korban a biszexualitás igen elterjedt volt, és nemcsak az idegen – főként török –, hanem a magyar katonaság soraiban is. A szavahihető Szamosközy István erdélyi történetíró jegyezte fel például a hajdúkról, hogy azok nagy kedvteléssel vadászták, s „élték" nemcsak a szép leányokat és menyecskéket, hanem a serdülő fiúkat is. A „sodomitaság"-nak és „török módon élés"-nek nevezett szokások hazai elterjedésének az oka minden bizonnyal nem csupán a vérbajtól való rettegés volt – amely betegséget a nyugati katonai táborokkal vonuló, egyszerűen csak kurváknak nevezett nők ugyancsak eredményesen terjesztettek –, hanem az a már hosszú idő óta fennálló körülmény is, hogy a magyar katonai táborokból fejvesztés terhe alatt ki volt tiltva minden nőszemély. Így a táborba kényszerült katonák és tisztek bizony alkalmanként rászorultak a férfiúi „egymásranézés"-re is, aminek kedvelt tárgya volt egy-egy ifjú apród vagy fegyverhordozó.</w:t>
      </w:r>
    </w:p>
    <w:p>
      <w:pPr>
        <w:pStyle w:val="Normal"/>
        <w:ind w:firstLine="283"/>
        <w:jc w:val="both"/>
        <w:rPr>
          <w:rFonts w:ascii="Times New Roman" w:hAnsi="Times New Roman" w:cs="Times New Roman"/>
          <w:sz w:val="23"/>
        </w:rPr>
      </w:pPr>
      <w:r>
        <w:rPr>
          <w:rFonts w:cs="Times New Roman" w:ascii="Times New Roman" w:hAnsi="Times New Roman"/>
          <w:sz w:val="23"/>
        </w:rPr>
        <w:t>Félreértések és félremagyarázások elkerülése végett szeretnénk leszögezni: eddig egyetlen olyan adattal sem találkoztunk, amely arról tanúskodna, hogy Nádasdy Ferencnek intim fiúkapcsolata vagy kapcsolatai lettek volna. Ám olyannal sem, amely arra utalna, hogy szeretőket tartott, ahogyan azt a Báthory Erzsébetről szóló biográfia szerzője feltételezte. E rövid szexuális erkölcstörténeti kitérőt csupán azért tettük, hogy közelebbről bemutassuk Nádasdy korának e téren megmutatkozó szokásait, s azt, hogy mi minden „belefért" annak a kornak a viselkedési modelljébe. Nem egy forrást idézhetnénk annak bizonyítására, hogy a reneszánsz szabados erkölcsi normái nem kerülték el Nádasdy korának Magyarországát sem; csupán történetírásunk hallgatott – nem csekély prüdériával – erről a jelenségről. Még költészetünkben is inkább csak olyan sejtetően bukkan fel a probléma, mint Arany János utalása például Szondi két apródjának leány arcú voltára.</w:t>
      </w:r>
    </w:p>
    <w:p>
      <w:pPr>
        <w:pStyle w:val="Normal"/>
        <w:ind w:firstLine="283"/>
        <w:jc w:val="both"/>
        <w:rPr>
          <w:rFonts w:ascii="Times New Roman" w:hAnsi="Times New Roman" w:cs="Times New Roman"/>
          <w:sz w:val="23"/>
        </w:rPr>
      </w:pPr>
      <w:r>
        <w:rPr>
          <w:rFonts w:cs="Times New Roman" w:ascii="Times New Roman" w:hAnsi="Times New Roman"/>
          <w:sz w:val="23"/>
        </w:rPr>
        <w:t>S azt kívántuk jelezni, hogyha lett is volna Nádasdy Ferencnek bármely irányba történő félrelépése a házassági kötelékből, arra nem föltétlenül a feleségével való állítólagos bajok miatt került sor, hanem azért, mert ő is korának gyerrneke volt: életörömöket kedvelő, bővérű, mindent kipróbáló reneszánsz főúr. Olyan személyiség, akinek esetleges félrelépéseit nem csekély mértékben ösztönözhette még az állandó életveszélynek kitett katonák felfokozott igénye is a gyönyörszerzésre.</w:t>
      </w:r>
    </w:p>
    <w:p>
      <w:pPr>
        <w:pStyle w:val="Normal"/>
        <w:ind w:firstLine="283"/>
        <w:jc w:val="both"/>
        <w:rPr>
          <w:rFonts w:ascii="Times New Roman" w:hAnsi="Times New Roman" w:cs="Times New Roman"/>
          <w:sz w:val="23"/>
        </w:rPr>
      </w:pPr>
      <w:r>
        <w:rPr>
          <w:rFonts w:cs="Times New Roman" w:ascii="Times New Roman" w:hAnsi="Times New Roman"/>
          <w:sz w:val="23"/>
        </w:rPr>
        <w:t>A Báthory Erzsébet ügyében folytatott nádori vizsgálat kínvallatással kicsikart vagy hatalmi presszióra készült jegyzőkönyveiben található utalás arra is, hogy Nádasdy nemcsak tudott felesége kegyetlenkedéseiről, de még új ötleteket is adott az asszonynak a kínzásokhoz, így például Joó Ilona, Nagy István özvegye, a szörnyű tortúra hatása alatt azt vallotta, hogy amikor úrnője – ti. Báthory Erzsébet – „a megholt úr húgát" [valójában unokahúgát, Nádasdy Orsolyát] mezítelenre vetkőztetve a bogarak közé állította, ezt Nádasdy is végignézte. Sőt, ő tanította meg a feleségét arra is, hogy a kínzástól elalélt leányokat a lábujjaik közé dugott és meggyújtott olajos papírral keltheti eszméletre.</w:t>
      </w:r>
    </w:p>
    <w:p>
      <w:pPr>
        <w:pStyle w:val="Normal"/>
        <w:ind w:firstLine="283"/>
        <w:jc w:val="both"/>
        <w:rPr>
          <w:rFonts w:ascii="Times New Roman" w:hAnsi="Times New Roman" w:cs="Times New Roman"/>
          <w:sz w:val="23"/>
        </w:rPr>
      </w:pPr>
      <w:r>
        <w:rPr>
          <w:rFonts w:cs="Times New Roman" w:ascii="Times New Roman" w:hAnsi="Times New Roman"/>
          <w:sz w:val="23"/>
        </w:rPr>
        <w:t>Óhatatlanul felvetődő kérdés: vajon elkövethette-e mindezt Nádasdy Ferenc, a számos egykorú forrás tanúsága szerint nagylelkű, tudománykedvelő, vitéz, reneszánsz magyar főúr?</w:t>
      </w:r>
    </w:p>
    <w:p>
      <w:pPr>
        <w:pStyle w:val="Normal"/>
        <w:ind w:firstLine="283"/>
        <w:jc w:val="both"/>
        <w:rPr>
          <w:rFonts w:ascii="Times New Roman" w:hAnsi="Times New Roman" w:cs="Times New Roman"/>
          <w:sz w:val="23"/>
        </w:rPr>
      </w:pPr>
      <w:r>
        <w:rPr>
          <w:rFonts w:cs="Times New Roman" w:ascii="Times New Roman" w:hAnsi="Times New Roman"/>
          <w:sz w:val="23"/>
        </w:rPr>
        <w:t>A Báthory Erzsébet-biográfia szerzője sajátos módon foglal állást ebben a kérdésben. Azt írja: Nádasdy „nem vett részt ugyan felesége borzasztó cselekedeteiben, de tudott róluk és nem tett hathatós intézkedést megakadályozásukra". Ez azért is furcsa állásfoglalás, mert amint láttuk, az egyik koronatanú Nádasdy aktív részvételéről vallott. Vallomása szerint, a nádorfi nemcsak szolgálóleányok kínzásához adott ötleteket asszonyának, hanem tevőlegesen részt vett például unokahúga megszégyenítésében és megkínzásában is!</w:t>
      </w:r>
    </w:p>
    <w:p>
      <w:pPr>
        <w:pStyle w:val="Normal"/>
        <w:ind w:firstLine="283"/>
        <w:jc w:val="both"/>
        <w:rPr>
          <w:rFonts w:ascii="Times New Roman" w:hAnsi="Times New Roman" w:cs="Times New Roman"/>
          <w:sz w:val="23"/>
        </w:rPr>
      </w:pPr>
      <w:r>
        <w:rPr>
          <w:rFonts w:cs="Times New Roman" w:ascii="Times New Roman" w:hAnsi="Times New Roman"/>
          <w:sz w:val="23"/>
        </w:rPr>
        <w:t>Miért mentesíti hát akkor őt a szerző az aktív bűnrészesség ódiuma alól?</w:t>
      </w:r>
    </w:p>
    <w:p>
      <w:pPr>
        <w:pStyle w:val="Normal"/>
        <w:ind w:firstLine="283"/>
        <w:jc w:val="both"/>
        <w:rPr/>
      </w:pPr>
      <w:r>
        <w:rPr>
          <w:rFonts w:cs="Times New Roman" w:ascii="Times New Roman" w:hAnsi="Times New Roman"/>
          <w:sz w:val="23"/>
        </w:rPr>
        <w:t>Talán azért, mert olvasta és elfogadta Takáts Sándornak azt a jellemzését, miszerint az „erős fekete béget" úgy emlegették a törökök, mint aki „igen emberségesen bánik a rabjaival"? Szemben, mondjuk azzal a Balassi Bálinttal, akiről 1578-ban azt írta Musztafa pasa, budai beglerbég Rudolf császárnak és magyar királynak: Balassa Bálint „az kezes rabokat nyomorgattatja és kínozza". A híres poéta, a „végvári trubadúr" mentegetésének szándéka nélkül elmondhatjuk, hogy bizony Nádasdy Ferenc sem habozott egy pillanatig sem megkínoztatni bármely rabját, ha vallomást akart kicsikarni belőle, mint ahogyan minden bizonnyal Balassi is hasonló okból kínozta vagy kínoztatta rabjait.</w:t>
      </w:r>
    </w:p>
    <w:p>
      <w:pPr>
        <w:pStyle w:val="Normal"/>
        <w:ind w:firstLine="283"/>
        <w:jc w:val="both"/>
        <w:rPr/>
      </w:pPr>
      <w:r>
        <w:rPr>
          <w:rFonts w:cs="Times New Roman" w:ascii="Times New Roman" w:hAnsi="Times New Roman"/>
          <w:sz w:val="23"/>
        </w:rPr>
        <w:t>Tekintetbe véve e kor ma már meglehetősen barbárnak és kegyetlennek tűnő szokásait, nemcsak a szolgálóleányok fegyelmezése terén, de a saját gyermekek vagy az udvarba adott rokongyermekek nevelésében is, nem tekinthető kizártnak, hogy Nádasdy a hatékonyabb fegyelmezést, büntetést elősegítendő tanácsokkal látta el feleségét. Amiként az sem, hogy maga alkalmazott ilyen drasztikus fenyítést a házában nevelkedő unokahúgával, Nádasdy Orsolyával szemben. Más kérdés, hogy ha még a vallomásban foglaltaknak megfelelően történtek is a dolgok, azok kiríttak-e a kor általános szokásaiból? A kort némileg is ismerő történész erre a kérdésre csupán nemmel válaszolhat. Nézetében megerősíti többek között az 1604 nyarán kelt – és régóta kiadott – levél is, amit Nádasdy Orsolya írt Báthory Erzsébetnek. Levelében jótevőjének nevezte az idézett tanúvallomás szerint őt mezítelenül, mézzel bekenve bogarak közé állító – tehát megszégyenítő és megkínzó – Nádasdy Ferencet, és az őszinte hála hangján írt özvegyének is, akinek a keze alatt nevelkedett. S hogy némely vélekedésekkel ellentétben ez a rokonleány korántsem valamiféle „csökött", szellemileg visszamaradt teremtés volt, azt bizonyítja többek között az a rendkívül világos belpolitikai helyzetelemzés is, mely levelében olvasható az 1604 nyarán kialakult magyarországi állapotokról.</w:t>
      </w:r>
    </w:p>
    <w:p>
      <w:pPr>
        <w:pStyle w:val="Normal"/>
        <w:ind w:firstLine="283"/>
        <w:jc w:val="both"/>
        <w:rPr/>
      </w:pPr>
      <w:r>
        <w:rPr>
          <w:rFonts w:cs="Times New Roman" w:ascii="Times New Roman" w:hAnsi="Times New Roman"/>
          <w:sz w:val="23"/>
        </w:rPr>
        <w:t>Az elmondottak figyelembevételével nem zárható ki annak a lehetősége sem, hogy Nádasdy Ferenc a valóságban is úgy viselkedett a hálóházában, ahogyan az Nagy András idézett drámarészletében szerepel. Elképzelhető tehát, hogy az „erős fekete bég" hazatérve, véres ingét le sem vetve szeretkezett asszonyával, miközben kedvtelve számolt be „ravasz tömeggyilkosságokról, sebesülésekről, különösen hosszan részletezve egy-egy társa agóniáját", amit élvezett is. S az sem lehetetlen, hogy kedvelt szeretkezési módja volt hanyatt fekve durván magára rántani asszonyát, vagy hogy a mámor perceiben az asszony haját a.csuklójára csavarta, élvezve az ezzel okozott fájdalmat. Nem tekinthető anakronisztikusnak a tükör előtti szeretkezés kedvtelése sem, hiszen az Európa-szerte ismert módja volt már akkor a kéjérzet fokozásának.</w:t>
      </w:r>
    </w:p>
    <w:p>
      <w:pPr>
        <w:pStyle w:val="Normal"/>
        <w:ind w:firstLine="283"/>
        <w:jc w:val="both"/>
        <w:rPr>
          <w:rFonts w:ascii="Times New Roman" w:hAnsi="Times New Roman" w:cs="Times New Roman"/>
          <w:sz w:val="23"/>
        </w:rPr>
      </w:pPr>
      <w:r>
        <w:rPr>
          <w:rFonts w:cs="Times New Roman" w:ascii="Times New Roman" w:hAnsi="Times New Roman"/>
          <w:sz w:val="23"/>
        </w:rPr>
        <w:t>A korabeli drákói szigorúsága törvények vagy a papi dörgedelmek ismeretében, valamint a későbbi történeti munkák prüdériáig szemérmes, lakkozó tendenciái nyomán a török hódoltságkori magyar társadalom élete többnyire úgy él a mai köztudatban, mint a protestantizmussal elterjedt puritán nemi erkölcsök eluralkodásának a kora. Ilyen hiedelmeket látszanak alátámasztani például olyan egykorú írásokból ismert momentumok, hogy nálunk még a tizenhetedik században sem terjedt el a nyugati módi követése: az asszonyok keblének feltakarása, a mellbimbók vonala alá dekoltált női ruhák viselete. Vagy az, hogy nálunk milyen szigorúan tilalmazták nemcsak a házasságtörést, hanem a nem házasságban élő személyek paráználkodását is. Mindez egyáltalán nem jelenti azt, mintha nálunk ebben az időben a valóságban is gyökeresen eltérő nemi erkölcsök uralkodtak volna, mint például Nyugat-Európában, vagy éppen a „Nagy szultán birodalmában". S hogy nemcsak főúri vagy nemesi körökben vallottak polgárasszonyok is ugyancsak szabados elveket a szexuális örömökhöz való jogról, azt híven dokumentálják többek között a közelmúltban kiadott marosvásárhelyi tanúvallomási jegyzőkönyvek is.</w:t>
      </w:r>
    </w:p>
    <w:p>
      <w:pPr>
        <w:pStyle w:val="Normal"/>
        <w:ind w:firstLine="283"/>
        <w:jc w:val="both"/>
        <w:rPr/>
      </w:pPr>
      <w:r>
        <w:rPr>
          <w:rFonts w:cs="Times New Roman" w:ascii="Times New Roman" w:hAnsi="Times New Roman"/>
          <w:sz w:val="23"/>
        </w:rPr>
        <w:t xml:space="preserve">Hogy a tizenhatodik század embere ismerte és élvezte a szeretkezés különböző pozitúrái nyújtotta örömöket, arról szemléltető képet kaphatunk a Nádasdyval közel egy korban élt Marc de Papillon francia katona költő </w:t>
      </w:r>
      <w:r>
        <w:rPr>
          <w:rFonts w:cs="Times New Roman" w:ascii="Times New Roman" w:hAnsi="Times New Roman"/>
          <w:i/>
          <w:sz w:val="23"/>
        </w:rPr>
        <w:t>Noémihez</w:t>
      </w:r>
      <w:r>
        <w:rPr>
          <w:rFonts w:cs="Times New Roman" w:ascii="Times New Roman" w:hAnsi="Times New Roman"/>
          <w:sz w:val="23"/>
        </w:rPr>
        <w:t xml:space="preserve"> írt szonettrészletéből is, amit Tímár György fordításában idézünk:</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720" w:firstLine="283"/>
        <w:jc w:val="both"/>
        <w:rPr>
          <w:rFonts w:ascii="Times New Roman" w:hAnsi="Times New Roman" w:cs="Times New Roman"/>
          <w:i/>
          <w:i/>
          <w:sz w:val="23"/>
        </w:rPr>
      </w:pPr>
      <w:r>
        <w:rPr>
          <w:rFonts w:cs="Times New Roman" w:ascii="Times New Roman" w:hAnsi="Times New Roman"/>
          <w:i/>
          <w:sz w:val="23"/>
        </w:rPr>
        <w:t>„</w:t>
      </w:r>
      <w:r>
        <w:rPr>
          <w:rFonts w:cs="Times New Roman" w:ascii="Times New Roman" w:hAnsi="Times New Roman"/>
          <w:i/>
          <w:sz w:val="23"/>
        </w:rPr>
        <w:t xml:space="preserve">Mulassuk az időt mostan másfélemód.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 xml:space="preserve">Nem kántor az, kinél nem változik a skála;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 xml:space="preserve">Hát te légy most az úr, s leszek majd én a dáma... </w:t>
      </w:r>
    </w:p>
    <w:p>
      <w:pPr>
        <w:pStyle w:val="Normal"/>
        <w:ind w:left="720" w:firstLine="283"/>
        <w:jc w:val="both"/>
        <w:rPr/>
      </w:pPr>
      <w:r>
        <w:rPr>
          <w:rFonts w:cs="Times New Roman" w:ascii="Times New Roman" w:hAnsi="Times New Roman"/>
          <w:i/>
          <w:sz w:val="23"/>
        </w:rPr>
        <w:t xml:space="preserve">Ölellek állva is, oldalt s farodra térve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 xml:space="preserve">Nyögdécselőn – habár nem olasz mód szerint!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Csak mi változatos, azt kedveli Kythere."</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sz w:val="23"/>
        </w:rPr>
      </w:pPr>
      <w:r>
        <w:rPr>
          <w:rFonts w:cs="Times New Roman" w:ascii="Times New Roman" w:hAnsi="Times New Roman"/>
          <w:sz w:val="23"/>
        </w:rPr>
        <w:t>Ha az egykorú magyar költészet ránk maradt termékei közt nem is ismerünk ilyen részletező leírást a változatos szeretkezésről, az még nem jelenti törvényszerűen azt, hogy a magyar kortársak nem ismerték és nem vallották volna a „varietas délectât" elvét az érzéki életben is. Különösen olyan katonaember, mint Nádasdy Ferenc, aki nemcsak Bécsben ismerkedhetett meg a gyönyörszerzés legrafináltabb formáival is, hanem német birodalmi, vallon, flamand, olasz és spanyol tiszttársaitól, valamint a fogságába került török előkelőségektől is alapos „továbbképzést" nyerhetett annak a tusának a legkülönbözőbb formáiról, amelyet nem csatatereken, hanem többnyire a hálóházak fekhelyein vívtak egymással nők és férfiak.</w:t>
      </w:r>
    </w:p>
    <w:p>
      <w:pPr>
        <w:pStyle w:val="Normal"/>
        <w:ind w:firstLine="283"/>
        <w:jc w:val="both"/>
        <w:rPr/>
      </w:pPr>
      <w:r>
        <w:rPr>
          <w:rFonts w:cs="Times New Roman" w:ascii="Times New Roman" w:hAnsi="Times New Roman"/>
          <w:sz w:val="23"/>
        </w:rPr>
        <w:t>Azt, hogy milyen is volt valójában Nádasdy Ferenc és Báthory Erzsébet házasélete, csupán sejthetjük némely momentumból, így például abból, hogy a dúsgazdag nádorfi szülői ráhatás nélkül vette feleségül Báthory Erzsébet, akivel közel három évtizeden át élt, noha elválhatott volna tőle; abból, hogy a férj negyedszázados házasélet után is magával vitte „szerelmetes feleségét" mindenüvé, ahová csak lehetett; abból, hogy Nádasdy mindvégig aktív szexuális életet élt az asszonnyal, akivel még a házasságuk huszonharmadik esztendejében is gyermeket nemzett; s nem utolsósorban fennmaradt levelezésük gyöngéd érzelmeket sejtető kitételeiből. Ezekből a tényekből viszont elfogulatlan történetírónak bajosan lehet „rossz házasság"-ot megállapító következtetés levonni.</w:t>
      </w:r>
    </w:p>
    <w:p>
      <w:pPr>
        <w:pStyle w:val="TextBodyIndent"/>
        <w:rPr>
          <w:rFonts w:ascii="Times New Roman" w:hAnsi="Times New Roman" w:cs="Times New Roman"/>
        </w:rPr>
      </w:pPr>
      <w:r>
        <w:rPr>
          <w:rFonts w:cs="Times New Roman" w:ascii="Times New Roman" w:hAnsi="Times New Roman"/>
        </w:rPr>
        <w:t>A tizenhatodik század főúri asszonyaitól azt várták el, hogy férjüket gyakori és nemegyszer évekig tartó távollétében ők igazgassák a birtokot, ők taníttassák az eszesebb jobbággyermekeket, ők támogassák az irodalmat, a kultúrát. Érdekes módon ezek a nagyasszonyok politikailag is merészebbek, kezdeményezőbbek, határozottabbak voltak. Figyelemre méltó öntudatosság, hogy asszony létükre is lánynevükön szerepeltek, következetesebben ragaszkodtak saját női énjükhöz, mint sok mai emancipált nő.</w:t>
      </w:r>
    </w:p>
    <w:p>
      <w:pPr>
        <w:pStyle w:val="Normal"/>
        <w:ind w:firstLine="283"/>
        <w:jc w:val="both"/>
        <w:rPr/>
      </w:pPr>
      <w:r>
        <w:rPr>
          <w:rFonts w:cs="Times New Roman" w:ascii="Times New Roman" w:hAnsi="Times New Roman"/>
          <w:sz w:val="23"/>
        </w:rPr>
        <w:t xml:space="preserve">A rendelkezésünkre álló hitelt érdemlő adatok arról tanúskodnak, hogy ilyen feleség volt Nádasdy Ferenc hitvese Báthory Erzsébet is, aki a maga eszközeivel hatékonyan támogatta férje politikai, katonai és kulturális tevékenységét.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center"/>
        <w:rPr>
          <w:sz w:val="48"/>
        </w:rPr>
      </w:pPr>
      <w:r>
        <w:rPr>
          <w:rFonts w:cs="Times New Roman" w:ascii="Times New Roman" w:hAnsi="Times New Roman"/>
          <w:b/>
          <w:i/>
          <w:sz w:val="48"/>
        </w:rPr>
        <w:t>Vázlat</w:t>
      </w:r>
    </w:p>
    <w:p>
      <w:pPr>
        <w:pStyle w:val="Normal"/>
        <w:ind w:firstLine="283"/>
        <w:jc w:val="center"/>
        <w:rPr>
          <w:rFonts w:ascii="Times New Roman" w:hAnsi="Times New Roman" w:cs="Times New Roman"/>
          <w:sz w:val="48"/>
        </w:rPr>
      </w:pPr>
      <w:r>
        <w:rPr>
          <w:rFonts w:cs="Times New Roman" w:ascii="Times New Roman" w:hAnsi="Times New Roman"/>
          <w:b/>
          <w:i/>
          <w:sz w:val="48"/>
        </w:rPr>
        <w:t>egy magyar reneszánsz főúr portréjához</w:t>
      </w:r>
    </w:p>
    <w:p>
      <w:pPr>
        <w:pStyle w:val="Normal"/>
        <w:ind w:firstLine="283"/>
        <w:jc w:val="center"/>
        <w:rPr>
          <w:rFonts w:ascii="Times New Roman" w:hAnsi="Times New Roman" w:cs="Times New Roman"/>
          <w:sz w:val="48"/>
        </w:rPr>
      </w:pPr>
      <w:r>
        <w:rPr>
          <w:rFonts w:cs="Times New Roman" w:ascii="Times New Roman" w:hAnsi="Times New Roman"/>
          <w:sz w:val="48"/>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center"/>
        <w:rPr>
          <w:sz w:val="32"/>
        </w:rPr>
      </w:pPr>
      <w:r>
        <w:rPr>
          <w:rFonts w:cs="Times New Roman" w:ascii="Times New Roman" w:hAnsi="Times New Roman"/>
          <w:b/>
          <w:i/>
          <w:sz w:val="32"/>
        </w:rPr>
        <w:t>A földesúr udvar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Érdemes megvizsgálni, hogy hol állt, milyen helyet foglalt el a tizenhatodik század második felének társadalmi hierarchiájában a másodgenerációs Nádasdy Ferenc. Mindenekelőtt milyen anyagi eszközök felett rendelkezett? Ez a körülmény azért is elsőrendű fontosságú, mert nagyrészt ez határozta meg társadalmi helyzetét, továbbá udvarának a nemzet életében betöltött helyét is. A tizenhatodik század közepi magyarországi feudális hierarchiában, amelyben a hatalmas Báthory-család a 19 vármegye területén elterülő 4299 jobbágyportájával az első helyen állt, a Nádasdyak a maguk 888 és fél jobbágyportájukkal a nyolcadik helyet foglalták el. Ebből a portaszámból a nádorfi 851 és fél portát örökölt, örökségével, valamint a Báthory Erzsébettel kötött házassága révén nyert birtokokkal kezdte meg társadalmi és politikai pályafutását, s 1601-re a magyarországi bárók sorában is a harmadik helyre küzdötte föl magát. Gazdagságát és hatalmát a jobbágyportákon kívül több vár és várbirtok – vagy vártartomány – öregbítette. Történelmünknek ebben a szakaszában leginkább a magántulajdonban levő várak száma, és azok fontossága jelezte egy-egy nagybirtokos hatalmi pozícióját. A váraknak ugyanis nemcsak katonai, hanem kimagasló politikai jelentőségük is volt: ezekből hatalmas területeket lehetett politikai függésben tartani.</w:t>
      </w:r>
    </w:p>
    <w:p>
      <w:pPr>
        <w:pStyle w:val="Normal"/>
        <w:ind w:firstLine="283"/>
        <w:jc w:val="both"/>
        <w:rPr>
          <w:rFonts w:ascii="Times New Roman" w:hAnsi="Times New Roman" w:cs="Times New Roman"/>
          <w:sz w:val="23"/>
        </w:rPr>
      </w:pPr>
      <w:r>
        <w:rPr>
          <w:rFonts w:cs="Times New Roman" w:ascii="Times New Roman" w:hAnsi="Times New Roman"/>
          <w:sz w:val="23"/>
        </w:rPr>
        <w:t>A főúri tulajdonban lévő várak közül azok váltak igazi hatalmi és igazgatási központokká, amelyekben a földesúr és családja a legtöbbet tartózkodott. Nádasdy Ferenc hatalmas birtokain ilyen központnak számított mindenekelőtt Sárvár, továbbá Kapuvár és Léka. Sárvár, mielőtt a Nádasdyak kezébe került volna, több mint egy évszázada a híres-neves Kanizsay család tulajdonában volt. 1532-ben azonban – az akkor még csak vőlegény – Nádasdy Tamás felügyelete alá került. Ez a vár – amint arra már korábban is utaltunk– Nádasdy Tamás és Kanizsay Orsolya idején nemcsak gazdasági, hanem kulturális, művészeti és nemzeti központtá is alakult. Az innen igazgatott birtokok ügyeinek ellátására számos familiárisra, szolgára, apródra és inasra volt szükség; ezek, valamint a katonák alkották a főúri udvartartást, ami kibővült az itt nevelődő mindkét nembeli nemesi ifjúsággal.</w:t>
      </w:r>
    </w:p>
    <w:p>
      <w:pPr>
        <w:pStyle w:val="Normal"/>
        <w:ind w:firstLine="283"/>
        <w:jc w:val="both"/>
        <w:rPr/>
      </w:pPr>
      <w:r>
        <w:rPr>
          <w:rFonts w:cs="Times New Roman" w:ascii="Times New Roman" w:hAnsi="Times New Roman"/>
          <w:sz w:val="23"/>
        </w:rPr>
        <w:t xml:space="preserve">Tinódi Sebestyén íródeák és énekszerző – előbb Török Bálint majd Nádasdy Tamás bizalmi embere – a hűtlen udvarbírákat és kulcsárokat korholó versében emlékezik meg arról a szerepről, amit a földesúri udvarok játszottak életében. Urának, Nádasdy Tamásnak az udvara nemcsak e kor híres poétájának nyújtott otthont és anyagi segítséget, hanem jelentős intellektuális </w:t>
      </w:r>
      <w:r>
        <w:rPr>
          <w:rFonts w:cs="Times New Roman" w:ascii="Times New Roman" w:hAnsi="Times New Roman"/>
          <w:sz w:val="23"/>
        </w:rPr>
        <w:drawing>
          <wp:inline distT="0" distB="0" distL="0" distR="0">
            <wp:extent cx="3078480" cy="4702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3078480" cy="4702810"/>
                    </a:xfrm>
                    <a:prstGeom prst="rect">
                      <a:avLst/>
                    </a:prstGeom>
                  </pic:spPr>
                </pic:pic>
              </a:graphicData>
            </a:graphic>
          </wp:inline>
        </w:drawing>
      </w:r>
      <w:r>
        <w:rPr>
          <w:rFonts w:cs="Times New Roman" w:ascii="Times New Roman" w:hAnsi="Times New Roman"/>
          <w:sz w:val="23"/>
        </w:rPr>
        <w:t xml:space="preserve">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központ is volt a tizenhatodik században: az értelmiség egyik nevelőhelye az egyetem és nemzeti királyi udvar híján lévő országban.</w:t>
      </w:r>
    </w:p>
    <w:p>
      <w:pPr>
        <w:pStyle w:val="Normal"/>
        <w:ind w:firstLine="283"/>
        <w:jc w:val="both"/>
        <w:rPr/>
      </w:pPr>
      <w:r>
        <w:rPr>
          <w:rFonts w:cs="Times New Roman" w:ascii="Times New Roman" w:hAnsi="Times New Roman"/>
          <w:sz w:val="23"/>
        </w:rPr>
        <w:t>A főúri udvaroknak a nevelésben betöltött szerepéről számos kortársi írás is megemlékezik. Pázmány Pétertől olvashatjuk például: „Látom, hogy a fiák nevelésére vagyon az atyáknak valami gondjok: mert iskolákba és udvarokba küldik" őket. Egy másik kortársi írásban ezt találjuk: „Szokás volt eleitől fogva a mi szegény hazánkban, hogy a nemes vérből származott ifjúság, míg ideje szenvedte, ha nem idegen földön is, de a látásért, hallásért és onnét származó jó hírnek, névnek kereséséért s böcsületinek nevekedéséért maga hazájában lévő nagyúri rendeknek udvarában nevelkedett."</w:t>
      </w:r>
    </w:p>
    <w:p>
      <w:pPr>
        <w:pStyle w:val="Normal"/>
        <w:ind w:firstLine="283"/>
        <w:jc w:val="both"/>
        <w:rPr>
          <w:rFonts w:ascii="Times New Roman" w:hAnsi="Times New Roman" w:cs="Times New Roman"/>
          <w:sz w:val="23"/>
        </w:rPr>
      </w:pPr>
      <w:r>
        <w:rPr>
          <w:rFonts w:cs="Times New Roman" w:ascii="Times New Roman" w:hAnsi="Times New Roman"/>
          <w:sz w:val="23"/>
        </w:rPr>
        <w:t>Az egykorú források tanúsága szerint a sárvári udvar társadalmi, politikai, katonai és kulturális szerepe nem csökkent azt követően sem, hogy Nádasdy Tamás és Kanizsay Orsolya helyét Nádasdy Ferenc és Báthory Erzsébet foglalta el. Sárvárott naponta tizennégy asztalnál étkezett a hetven-nyolcvan főből álló udvartartás. A dominus asztalánál ültek a főember servitorok vagy főember szolgák, majd rang szerint lefelé, egészen a tizennegyedik asztalig, foglaltak helyet a többiek. A származásból eredő rangkülönbség ugyan kifejezésre jutott a felszolgált ételek minőségében is, de ez a rangkülönbség – a háborús állapotok teremtette társadalmi mobilitás következményeként – már nem jelentett áthidalhatatlan válaszfalat.</w:t>
      </w:r>
    </w:p>
    <w:p>
      <w:pPr>
        <w:pStyle w:val="Normal"/>
        <w:ind w:firstLine="283"/>
        <w:jc w:val="both"/>
        <w:rPr/>
      </w:pPr>
      <w:r>
        <w:rPr>
          <w:rFonts w:cs="Times New Roman" w:ascii="Times New Roman" w:hAnsi="Times New Roman"/>
          <w:sz w:val="23"/>
        </w:rPr>
        <w:t>A korabeli főurak belső lakáskörülményeiről általában elmondhatjuk, hogy a várkastélyok bútorzata, a későbbi berendezésekhez viszonyítva, ekkor még egyszerűbb volt. A reneszánsz fényűzést leginkább a falakat borító festett kárpitok, a nemesfémekből készített házifelszerelés, az ékszerek, ötvöstárgyak, finomabb külföldi ruhaanyagok, s a bibliai vagy mitológiai jeleneteket, esetleg portrékat ábrázoló táblaképek jelentették. A dermesztő hideget árasztó kőlapokkal borított padlózatot Európa-szerte télen szalmával, nyáron pedig finom szagos füvekkel hintették tele.</w:t>
      </w:r>
    </w:p>
    <w:p>
      <w:pPr>
        <w:pStyle w:val="Normal"/>
        <w:ind w:firstLine="283"/>
        <w:jc w:val="both"/>
        <w:rPr>
          <w:rFonts w:ascii="Times New Roman" w:hAnsi="Times New Roman" w:cs="Times New Roman"/>
          <w:sz w:val="23"/>
        </w:rPr>
      </w:pPr>
      <w:r>
        <w:rPr>
          <w:rFonts w:cs="Times New Roman" w:ascii="Times New Roman" w:hAnsi="Times New Roman"/>
          <w:sz w:val="23"/>
        </w:rPr>
        <w:t>A kényelmet és higiéniát szolgáló berendezések megjelenése ugyan még váratott magára, de már a tizenhatodik századi Magyarországon is, tehetősebb körökben, egyre általánosabbá vált a különféle külföldi piperecikkek használata. Rögtön meg kell jegyeznünk, hogy a papok, felekezetre való tekintet nélkül, meglehetősen élesen kárhoztatták a piperecikkek eluralkodott használatát. Pázmány Péter például ezeket mondta egyik prédikációjában:</w:t>
      </w:r>
    </w:p>
    <w:p>
      <w:pPr>
        <w:pStyle w:val="Normal"/>
        <w:ind w:firstLine="283"/>
        <w:jc w:val="both"/>
        <w:rPr/>
      </w:pPr>
      <w:r>
        <w:rPr>
          <w:rFonts w:cs="Times New Roman" w:ascii="Times New Roman" w:hAnsi="Times New Roman"/>
          <w:sz w:val="23"/>
        </w:rPr>
        <w:t>„</w:t>
      </w:r>
      <w:r>
        <w:rPr>
          <w:rFonts w:cs="Times New Roman" w:ascii="Times New Roman" w:hAnsi="Times New Roman"/>
          <w:sz w:val="23"/>
        </w:rPr>
        <w:t>Ne kenje tehát a keresztény leány orcáját idegen festékkel!"</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Ne terítse verőfényre festett haját!"</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Pézsmaszagokkal ne füstölögjön!"</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A régi atyák azt jelentik, hogy ördög zászlója és bélyege a kendőzés. Nem is ismeri Isten azokat magáénak, kik az ő hasonlatosságát szégyenlik és ördögi álorcával fedezik... a cifra öltözet, a festett orca kurvák és bordélyok zászlója" – szögezte le Pázmány, többek között a következőkkel indokolva szigorú ítéletét:</w:t>
      </w:r>
    </w:p>
    <w:p>
      <w:pPr>
        <w:pStyle w:val="Normal"/>
        <w:ind w:firstLine="283"/>
        <w:jc w:val="both"/>
        <w:rPr/>
      </w:pPr>
      <w:r>
        <w:rPr>
          <w:rFonts w:cs="Times New Roman" w:ascii="Times New Roman" w:hAnsi="Times New Roman"/>
          <w:sz w:val="23"/>
        </w:rPr>
        <w:t>„</w:t>
      </w:r>
      <w:r>
        <w:rPr>
          <w:rFonts w:cs="Times New Roman" w:ascii="Times New Roman" w:hAnsi="Times New Roman"/>
          <w:sz w:val="23"/>
        </w:rPr>
        <w:t>Mert ura kedvéért a házas asszony sem festi magát, hanem azért, hogy a külsők előtt szebbnek láttassék."</w:t>
      </w:r>
    </w:p>
    <w:p>
      <w:pPr>
        <w:pStyle w:val="Normal"/>
        <w:ind w:firstLine="283"/>
        <w:jc w:val="both"/>
        <w:rPr/>
      </w:pPr>
      <w:r>
        <w:rPr>
          <w:rFonts w:cs="Times New Roman" w:ascii="Times New Roman" w:hAnsi="Times New Roman"/>
          <w:sz w:val="23"/>
        </w:rPr>
        <w:t>Szerinte azonban esztelenül is cselekednek azok, akik magukat kendőzik, mert a pipereszer „az asszonynak gyenge bőrét összevonsza, megégeti; fogait oly feketévé teszi, mintha holtszéndarabok volnának; lélekzetit megdohosítja; ábrázatját töpörödteti". „Nem egyéb a festett orca hanem ifjak tüze, bujaság taplója, szemérmetlen szüzek cégére."</w:t>
      </w:r>
    </w:p>
    <w:p>
      <w:pPr>
        <w:pStyle w:val="Normal"/>
        <w:ind w:firstLine="283"/>
        <w:jc w:val="both"/>
        <w:rPr/>
      </w:pPr>
      <w:r>
        <w:rPr>
          <w:rFonts w:cs="Times New Roman" w:ascii="Times New Roman" w:hAnsi="Times New Roman"/>
          <w:sz w:val="23"/>
        </w:rPr>
        <w:t>Nem tudjuk, hogy Nádasdy Ferenc udvarának nőtagjai között milyen mértékben volt elterjedve a különféle szépítőszerek használata. Arról sincsenek konkrét adataink, hogy a legkézenfekvőbb szépítőszer, a mosdás, a fürdés mennyire volt elterjedve a nádorfi udvarában. Az egyes szerzők meglehetősen eltérően írtak általában is erről a problémáról. Voltak, akik szerint a török hódoltság kori Magyarországon és Erdélyben – nem utolsósorban török hatások nyomán – elterjedt a gyakoribb tisztálkodás szokása. Ezt a véleményt látszanak alátámasztani Magyarországon átutazó vagy hosszabb ideig itt tartózkodó törökök is, akik kiemelik a magyarok tisztaságát a Balkánon élő népekéhez viszonyítva. Miben nyilvánult meg a gyakori tisztálkodás? Erre vonatkozóan kevés konkrét forrással rendelkezünk, mert az egykorúak ugyancsak ritkán írtak az e téren követett szokásaikról. Talán némi támpontul szolgálhat a világot látott Bethlen Miklós erdélyi főúr megemlékezése, akinek önéletírásában ezeket olvashatjuk:</w:t>
      </w:r>
    </w:p>
    <w:p>
      <w:pPr>
        <w:pStyle w:val="Normal"/>
        <w:ind w:firstLine="283"/>
        <w:jc w:val="both"/>
        <w:rPr/>
      </w:pPr>
      <w:r>
        <w:rPr>
          <w:rFonts w:cs="Times New Roman" w:ascii="Times New Roman" w:hAnsi="Times New Roman"/>
          <w:sz w:val="23"/>
        </w:rPr>
        <w:t>„</w:t>
      </w:r>
      <w:r>
        <w:rPr>
          <w:rFonts w:cs="Times New Roman" w:ascii="Times New Roman" w:hAnsi="Times New Roman"/>
          <w:sz w:val="23"/>
        </w:rPr>
        <w:t>Ritkán feredtem, kivált hideg vízben. Lábomat két hétben, néha minden héten mosattam. Számat reggel, ebéd és vacsora után mindenkor, és gyengén a szememet is hideg vízzel mostam, kezeimet is gyakran, de orcámat csak ha valami por, sár vagy gaz nem érte sohasem, hanem a borbély hetenkint, amikor a szakállamat elberetválta. A fejemet talán huszonöt esztendeje van, hogy nem mosták."</w:t>
      </w:r>
    </w:p>
    <w:p>
      <w:pPr>
        <w:pStyle w:val="Normal"/>
        <w:ind w:firstLine="283"/>
        <w:jc w:val="both"/>
        <w:rPr/>
      </w:pPr>
      <w:r>
        <w:rPr>
          <w:rFonts w:cs="Times New Roman" w:ascii="Times New Roman" w:hAnsi="Times New Roman"/>
          <w:sz w:val="23"/>
        </w:rPr>
        <w:t>Ez a tisztálkodás mai szemmel nézve nem tűnik különösebben fejlettnek! Legfeljebb azt mondhatjuk el, hogy nem volt ez másként a háborús pusztításoktól jobban megkímélt Nyugat-Európában sem. A tizenötödik-tizenhetedik század között a Nyugat visszafejlődésen ment át ezen a téren. A tizenhatodik századtól rohamosan ritkulni kezdtek a korábbi, még az ókori Rómától örökölt nyilvános fürdők, majd szinte teljesen eltűntek. Állítólag a pusztító járványok és a rettegett szifilisz miatt. A fürdőzés még a magánházakban is csupán a gyógyítás eszköze lett. Nyilvános fürdők csupán Kelet-Európában maradtak meg, „némi középkori ártatlansággal egybekötve".</w:t>
      </w:r>
    </w:p>
    <w:p>
      <w:pPr>
        <w:pStyle w:val="Normal"/>
        <w:ind w:firstLine="283"/>
        <w:jc w:val="both"/>
        <w:rPr/>
      </w:pPr>
      <w:r>
        <w:rPr>
          <w:rFonts w:cs="Times New Roman" w:ascii="Times New Roman" w:hAnsi="Times New Roman"/>
          <w:sz w:val="23"/>
        </w:rPr>
        <w:t>Mindezt figyelembe véve, ha ebben a tekintetben sem akarjuk idealizálni Nádasdy Ferencet és környezetét, azt kell mondanunk, hogy – még bizonyos török hatásokkal. is – a napi higiénia területén itt is a maitól eltérő szokások uralkodhattak. Ez persze nem zárja ki a piperecikkek használatát, hiszen a nyugati uralkodók udvaraiban is legtöbbször éppen a mosdatlanság ellensúlyozására használtak erős illatszereket és más kendőző eszközöket.</w:t>
      </w:r>
    </w:p>
    <w:p>
      <w:pPr>
        <w:pStyle w:val="Normal"/>
        <w:ind w:firstLine="283"/>
        <w:jc w:val="both"/>
        <w:rPr/>
      </w:pPr>
      <w:r>
        <w:rPr>
          <w:rFonts w:cs="Times New Roman" w:ascii="Times New Roman" w:hAnsi="Times New Roman"/>
          <w:sz w:val="23"/>
        </w:rPr>
        <w:t>Ha a napi higiénia helyzetéről csupán találgatásokra vagyunk is utalva, annál több konkrét adatot ismerünk Nádasdy Ferencnek az építkezések terén mutatkozó buzgalmáról. Elsősorban Sárvár építését, erősítését, csinosítását folytatta. Ekkor készült el a nagy, faragatlan kövekkel díszített kapubejárat, és ekkor indulhatott meg az olaszos bástyarendszer építése is. Ebből az időszakból származhat az udvar egykor nyitott körfolyosója is. Más forrás szerint 1588-ban indult meg a vár erősítése, amely munka egészen 1615-ig tartott. Miután Pápa 1594-ben török kézre került, a veszélyes szomszédságra tekintettel, Vas vármegye is hozzájárult Sárvár erődítési költségeihez. Sárvár kiemelkedő helyet foglalt el Nádasdy gondoskodásában, de azért reá hárult egyéb várak karbantartásának gondja is. 1572 végén például Bay Mihály Szentgyörgy várából arról értesítette az ekkor tizenhét éves főurat: „Bizonnyal higyje Nagyságod, hogy pusztába szállottunk ez téli időn. Immár a ház is az nyakunkba szakadt volna: mert bedűlve találtuk. Újonnan kellett immár azt is csináltatnom: forró vízzel nyomtatnom az sárt. Úgy kellett sároztatnom."</w:t>
      </w:r>
    </w:p>
    <w:p>
      <w:pPr>
        <w:pStyle w:val="Normal"/>
        <w:ind w:firstLine="283"/>
        <w:jc w:val="both"/>
        <w:rPr/>
      </w:pPr>
      <w:r>
        <w:rPr>
          <w:rFonts w:cs="Times New Roman" w:ascii="Times New Roman" w:hAnsi="Times New Roman"/>
          <w:sz w:val="23"/>
        </w:rPr>
        <w:t>Ahogyan múltak az évek, úgy hárult egyre több gond a hírben, tekintélyben növekvő nádorfira. Tíz évvel később, 1582-ben a velencei követ Batthyány Boldizsárral és Zrínyi Györggyel együtt a királyi Magyarország legtekintélyesebbjei közé sorolta az akkor huszonhét esztendős Nádasdyt. Ez a társadalmi pozíció persze fokozott kötelezettségeket és felelősséget is rótt rá. A személyével szemben támasztott kívánalmak egyik bizonyítéka többek között az a levél, amelyet 1588-ban a dudari és a bakonynánai jobbágyok írtak neki:</w:t>
      </w:r>
    </w:p>
    <w:p>
      <w:pPr>
        <w:pStyle w:val="Normal"/>
        <w:ind w:firstLine="283"/>
        <w:jc w:val="both"/>
        <w:rPr/>
      </w:pPr>
      <w:r>
        <w:rPr>
          <w:rFonts w:cs="Times New Roman" w:ascii="Times New Roman" w:hAnsi="Times New Roman"/>
          <w:sz w:val="23"/>
        </w:rPr>
        <w:t>„</w:t>
      </w:r>
      <w:r>
        <w:rPr>
          <w:rFonts w:cs="Times New Roman" w:ascii="Times New Roman" w:hAnsi="Times New Roman"/>
          <w:sz w:val="23"/>
        </w:rPr>
        <w:t>Továbbá és az mi írásonk Nagyságodnak, hogy az mit tervén nékel [ti. törvény nélkül] az tiszttartók reánk szörzöttek, az akargyok [akarjuk] Nagyságodnak kikiáltanunk. Mert nagy sok ínségben vagyunk mind törek miatt s mind magyar miatt, kit immár el nem állhatunk [el nem viselhetünk]." Felsorolva a törvénytelenül rájuk rótt terheket, s azt „hogy immár csak az daróc ruhában sem viselhetünk, annyére jutottunk ínségben és fizetésben", az alábbi – rejtett fenyegetést is tartalmazó – szavakkal zárták levelüket: „Azért kenyergenk Nagyságodnak mind főként, hogy az régi törvényben tartana Nagyságod. Mert bizon az szegénség el nem állhatja soha ezt [ti. a terhek emelését], ha ebben tartanak. Továbbá ugyan megesköszenk azon, hogyha meg nem szállítja Nagyságod ezeket ez nagy fizetést és szolgálatot, bizony az ország törvény-kivel él [ti. az ország törvényeit sérti meg] mi és azzal elbúcsúzunk [ti. elköltöznek máshová lakóhelyükről] mert nem állhatjok el. Eddig is Nagyságodat vártok, hogy megjobbétsa dolgunkat."</w:t>
      </w:r>
    </w:p>
    <w:p>
      <w:pPr>
        <w:pStyle w:val="Normal"/>
        <w:ind w:firstLine="283"/>
        <w:jc w:val="both"/>
        <w:rPr>
          <w:rFonts w:ascii="Times New Roman" w:hAnsi="Times New Roman" w:cs="Times New Roman"/>
          <w:sz w:val="23"/>
        </w:rPr>
      </w:pPr>
      <w:r>
        <w:rPr>
          <w:rFonts w:cs="Times New Roman" w:ascii="Times New Roman" w:hAnsi="Times New Roman"/>
          <w:sz w:val="23"/>
        </w:rPr>
        <w:t>Ez az értékes levél, amely a társadalom alsó rétegeinek életéről, gondjairól, helyzetéről számol be, egyúttal bepillantást enged ennek az időszaknak földesúr és jobbágy közti viszonyába is. Arról is tanúskodik, hogy a magyarországi jobbágyok a török hódoltság korában nem voltak olyan mértékben kiszolgáltatva a földesúri önkénynek, mint a békésebb időszakokban. Az ország három részre szakadása, három külön hatalom létezése Magyarország területén, a negatív hatások mellett a jobbágyoknak rendkívül sikeres önvédelmi fegyvert is biztosított: a migrációt, az elvándorlást olyan helyekről, ahol a megszokottnál súlyosabb terheket róttak rájuk, vagy ahol nem kapták meg földesuruktól a várt védelmet. A valahol terheit megelégelő jobbágy vagy egy másik hatalom területére szökött át, vagy ugyanazon régión belül egy távolabb lakó olyan földesúrhoz, aki az előbbinél kedvezőbb feltételek mellett biztosított jobbágytelket a számára. A háborús viszonyok miatt megnövekedett mezőgazdasági munkaerőhiány arra sarkallta az egyes földesurakat, hogy egyéni érdekeiket osztályérdekeik fölé helyezzék jobbágypolitikájukban, s befogadják a máshonnan szökött jobbágyot.</w:t>
      </w:r>
    </w:p>
    <w:p>
      <w:pPr>
        <w:pStyle w:val="Normal"/>
        <w:ind w:firstLine="283"/>
        <w:jc w:val="both"/>
        <w:rPr>
          <w:rFonts w:ascii="Times New Roman" w:hAnsi="Times New Roman" w:cs="Times New Roman"/>
          <w:sz w:val="23"/>
        </w:rPr>
      </w:pPr>
      <w:r>
        <w:rPr>
          <w:rFonts w:cs="Times New Roman" w:ascii="Times New Roman" w:hAnsi="Times New Roman"/>
          <w:sz w:val="23"/>
        </w:rPr>
        <w:t>A földesúr–jobbágy viszony különben is sokkal bonyolultabb és sokrétűbb volt ebben a korban, mint ahogyan nem egy vulgarizáló történeti munka – de különösen a második világháborút követően megjelent néhány történelmi regény – ábrázolta. Az idegen hódító hatalom jelenléte az országban előtérbe állította az egymásrautaltság érzését. Ez ha nem is szüntette meg az antagonisztikus osztályellentéteket, mindenesetre tompította azokat, nem csekély mértékben humanizálta a földesúr és az alsóbb társadalmi rétegek mindennapi kapcsolatát. A földesúr-jobbágy viszony különben a két antagonisztikus osztály tudatában „a világ megszokott rendjeként" élt, amibe sok minden beletartozott, így például az a patriarchális szerep is, amit a nemesek – különösen a hatalmas főurak – nemcsak jobbágyaik, de belső szolgáik és szolgálóleányaik életében is betöltötték. A főúri udvarokban az utolsó cselédet is a família tagjának tartották a török hódoltság korában. Ennek folytán például valamennyi szolga és szolgálóleány részt vett a mulatságokban is. Sőt, a főúri ,.gazda" szolgáltatta ki a lakodalmat is a szolgálóleányainak, s ilyenkor a cselédek és az urak együtt vigadtak és táncoltak.</w:t>
      </w:r>
    </w:p>
    <w:p>
      <w:pPr>
        <w:pStyle w:val="Normal"/>
        <w:ind w:firstLine="283"/>
        <w:jc w:val="both"/>
        <w:rPr/>
      </w:pPr>
      <w:r>
        <w:rPr>
          <w:rFonts w:cs="Times New Roman" w:ascii="Times New Roman" w:hAnsi="Times New Roman"/>
          <w:sz w:val="23"/>
        </w:rPr>
        <w:t>Némileg kérdéses persze, hogy az olyan óriási területeket birtokló földesúr, mint amilyen Nádasdy Ferenc is volt, miként tudott maradéktalanul eleget tenni a különféle patrónusi kötelmeknek. Úgy véljük, ugyancsak bajosan, hiszen többek között reá hárult a nagyszámú saját katonaságáról. való gondoskodás is; ezek javadalmazása, eltartása, az ő vállait nyomta. Minthogy pedig a zsoldfizetéshez szükséges nagy mennyiségű készpénz az adott gazdasági helyzetben még az ilyen dúsgazdag főúrnak is csak ritkán állt rendelkezésére, többnyire az ellenségtől szerzett zsákmány, illetve a foglyul ejtett előkelőbb törökökért kapott váltságdíj szolgált a katonák javadalmazásául.</w:t>
      </w:r>
    </w:p>
    <w:p>
      <w:pPr>
        <w:pStyle w:val="Normal"/>
        <w:ind w:firstLine="283"/>
        <w:jc w:val="both"/>
        <w:rPr/>
      </w:pPr>
      <w:r>
        <w:rPr>
          <w:rFonts w:cs="Times New Roman" w:ascii="Times New Roman" w:hAnsi="Times New Roman"/>
          <w:sz w:val="23"/>
        </w:rPr>
        <w:t>Számos egykorú írás egybehangzó tanúsága szerint Nádasdy erkölcsi kötelességének érezte, hogy katonái lehetőleg ne rövidüljenek meg járandóságukban. Emiatt nemegyszer összeütközésbe került az Udvarral, pontosabban annak egyes tisztségviselőivel is. Takáts Sándor munkáiban több ilyen esetről olvashatunk. Egyik 1587-ben történt, amikor is a nádorfi katonái két béget is elfogtak, akiket az Udvar magának követelt. Nádasdy ekkor kijelentette: neki az Udvar nem fizet zsoldot, maga fizeti a katonákat, így a két foglyul ejtett bég is az övé! Az igazsághoz hozzátartozik, hogy ebben az esetben Nádasdy – az idősebb Zrínyi György rábeszélésére – végül is átengedte a foglyokat a bécsieknek, de számos más ilyen és ehhez hasonló esetben hajthatatlan maradt.</w:t>
      </w:r>
    </w:p>
    <w:p>
      <w:pPr>
        <w:pStyle w:val="Normal"/>
        <w:ind w:firstLine="283"/>
        <w:jc w:val="both"/>
        <w:rPr/>
      </w:pPr>
      <w:r>
        <w:rPr>
          <w:rFonts w:cs="Times New Roman" w:ascii="Times New Roman" w:hAnsi="Times New Roman"/>
          <w:sz w:val="23"/>
        </w:rPr>
        <w:t>Miután a főúri élet túlnyomó része ebben a században a harcmezőn játszódott le, az ezzel kapcsolatos ügyek főszerepet kaptak a főurak életében, mindennapos érintkezéseiben is. A harc lett mindennek értelme, célja, de a főúr gazdag életigényéről mi sem tesz szebb tanúbizonyságot, mint az, hogy a harcos század zűrzavarában is gondját viseli a műveltségnek." Klaniczay Tibor írja a magyarországi reneszánsz udvari kultúráról, hogy a kiművelt európai életmód és kultúra a magyar főúri udvarokban „barbárabb és harciasabb nemesi életformával ötvöződött, ami nem mindig vált kárára. Jórészt ennek köszönhető, hogy miközben az udvari kultúra a 16. században Európa-szerte kezdett egy parazita réteg öncélú időtöltésévé, hedonizmussá szegényedni, addig Magyarországon még mentes maradhatott a dekadencia általános tendenciáitól".</w:t>
      </w:r>
    </w:p>
    <w:p>
      <w:pPr>
        <w:pStyle w:val="Normal"/>
        <w:ind w:firstLine="283"/>
        <w:jc w:val="both"/>
        <w:rPr/>
      </w:pPr>
      <w:r>
        <w:rPr>
          <w:rFonts w:cs="Times New Roman" w:ascii="Times New Roman" w:hAnsi="Times New Roman"/>
          <w:sz w:val="23"/>
        </w:rPr>
        <w:t xml:space="preserve">Az idézett megállapítások fényében elmondhatjuk, hogy Nádasdy Ferenc életének nagy részét harcmezőkön való forgódás töltötte ki, de azért életében helyet kapott a nemzeti műveltség segítése, támogatása is. Sárvári birtokára megengedte Manlius vándornyomdász és nyomdája letelepedését, ahol az két évig működött. Ekkor nyomtatták itt többek között Nádasdy Ferenc udvari és tábori lelkészének, a híres hitvitázó Magyari Istvánnak a munkáit is. Az a lelkes tudománypártoló szellem, amely nemcsak a különben ugyancsak marciális – harcias – nádorfit, hanem az udvarában élő sok íródeákot, prédikátort és mestert is eltöltötte, magával ragadta az 1585 óta hazánkban élő Gabelmann Miklós mestert, a későbbi császári udvari hadi történetírót is. Ez a mecklenburgi születésű, magyarokat kedvelő férfiú, aki sok tanulsággal szolgált Nádasdynak is, elkészítette a magyar dicsőséget és lovagias szellemet dicsőítő munkáját, a </w:t>
      </w:r>
      <w:r>
        <w:rPr>
          <w:rFonts w:cs="Times New Roman" w:ascii="Times New Roman" w:hAnsi="Times New Roman"/>
          <w:i/>
          <w:sz w:val="23"/>
        </w:rPr>
        <w:t>Monomachiá-t.</w:t>
      </w:r>
      <w:r>
        <w:rPr>
          <w:rFonts w:cs="Times New Roman" w:ascii="Times New Roman" w:hAnsi="Times New Roman"/>
          <w:sz w:val="23"/>
        </w:rPr>
        <w:t xml:space="preserve"> Ezzel kapcsolatban 1595 májusában azt írta Nádasdynak: nehogy az utókor előtt ismeretlenek legyenek Magyarország évkönyvei, folytatni fogja Bonfinius munkáját. Bár ez sok nehézségbe ütközik, de az emberi szellem legyőzi az akadályokat. Tudjuk, hogy Nádasdy Ferenc Abstemius Bornemisza Pál püspököt, a jeles humanistát is elhalmozta nagyrabecsülése jeleivel. Egyébként abban, hogy a nádorfi a magyar irodalomnak oly buzgó támogatója lett, Takáts Sándor szerint nagy szerepe volt ennek a püspöknek is.</w:t>
      </w:r>
    </w:p>
    <w:p>
      <w:pPr>
        <w:pStyle w:val="Normal"/>
        <w:ind w:firstLine="283"/>
        <w:jc w:val="both"/>
        <w:rPr/>
      </w:pPr>
      <w:r>
        <w:rPr>
          <w:rFonts w:cs="Times New Roman" w:ascii="Times New Roman" w:hAnsi="Times New Roman"/>
          <w:sz w:val="23"/>
        </w:rPr>
        <w:t>Nádasdy Ferenc otthonában helye volt a gyakori vigalomnak, zenélésnek, táncnak is. Bár a főúrnak megvoltak a saját síposai és hegedűsei, azért – a családi számadáskönyvek tanúsága szerint – szívesen látott vándormuzsikusokat is. Nádasdy udvarában – legtöbbször a főúr személyes részvételével – gyakorta voltak tánccal, zenével egybekötött mulatságok. Mulattak, táncoltak örömükben, de olyankor is, amikor búfelejtőnek kellett a vigalom. Ahogyan Takáts Sándor oly ízesen megfogalmazta: „ Jámbor eleink táncoltak eleget úgy józan korukban, mint borittukban. Táncoltak a pilleszívű lányok (kiket pajkosnak is hívtak) csakúgy, mint a jókorbeli jámbor asszonyok." Arról, hogy miként vett részt ezekben a táncos vigalmakban a nádorfi hitvese, az életrajzíróinak többsége szerint szép, csinos és okos Báthory Erzsébet, nem vallanak az eddig előkerült források. Csupán feltételezések alapján írhatjuk, hogy minden bizonnyal az általános viselkedési szokásokat követte ebben is, mert ha nem így lett volna, azt bizonyára megörökítik a kortársi írások. Arról azonban olvashatunk, hogy a táncos vigalmakban a házigazdára, Nádasdy Ferencre hárult a „táncosztó" tisztsége. A tánc kiemelkedő szerepét és jelentőségét tanúsítja, hogy az ekkor élők a táncot és a muzsikát hasznos nevelőeszköznek is tekintették. Olyannak, amely a formális művelődés terén szép gyümölcsöt hozott. A vigalmakban az is szokásban volt, hogy nemcsak pohár bort köszöntöttek valakinek az egészségére, hanem táncot is jártak azért. Ez a nagy táncos kedv persze nem nyerte el mindenkinek a tetszését, helyeslését. A „mennydörgés fiai"-nak is nevezett protestáns prédikátorok például keményen elmarasztalták a táncolókat. Fennmaradt papi dörgedelmekben ilyeneket olvashatunk: „Mintegy Káin-szemmel pillogja [ti. a táncos] a más feleségét. Ha nincs tapogatás, ott az asszony durcás... A táncos eszétől fordult, ugráló vadkecskévé teszi magát. A bakok cimborája a latrok játékit játsza, derekát lógatja, fejét rázza." A híres Bornemisza Péter jellemzése szerint egyes főúri udvarokban ugyancsak parlagi örömökre adják magukat egy-két pohár borocska után! „Porba pösölősdi" és hasonlók mellett egyesek „ezer bolondságot űznek, ki barát táncot kezd, ki tapogatós táncot és azba mind fülét, száját, orrát, mellyét, csecsét mind talpáig eltapogatja és úgy izgatja a sátán sok fertelmességre. Azután sövénytáncot és olly táncot, hogy az lábok között átalvetik az kezeket."</w:t>
      </w:r>
    </w:p>
    <w:p>
      <w:pPr>
        <w:pStyle w:val="Normal"/>
        <w:ind w:firstLine="283"/>
        <w:jc w:val="both"/>
        <w:rPr>
          <w:rFonts w:ascii="Times New Roman" w:hAnsi="Times New Roman" w:cs="Times New Roman"/>
          <w:sz w:val="23"/>
        </w:rPr>
      </w:pPr>
      <w:r>
        <w:rPr>
          <w:rFonts w:cs="Times New Roman" w:ascii="Times New Roman" w:hAnsi="Times New Roman"/>
          <w:sz w:val="23"/>
        </w:rPr>
        <w:t>A dörgő hangú protestáns papoknál nem kevésbé ítélték el a világi zenét, a virágéneklést és a táncot a katolikus páterek sem. Pázmány Péter például így fakadt ki: „akik szerzik, akik éneklik a virágénekeket, országos kerítők, közönséges kutakat mérgesítők [mérgezők]". Ám nem volt kedvezőbb véleménye a táncról és a táncosokról sem! Szent Antoniust idézve írta: „ritkán lehet a tánc halálos bűn nélkül". Majd így: „A szentatyák csodálatos kemény szókkal. tiltják a mennyegzős táncokat", amelyek „ördögi táncolások. Azért amely asszony táncol, megmocskolja és rútítja az asszonyok nemét".</w:t>
      </w:r>
    </w:p>
    <w:p>
      <w:pPr>
        <w:pStyle w:val="Normal"/>
        <w:ind w:firstLine="283"/>
        <w:jc w:val="both"/>
        <w:rPr/>
      </w:pPr>
      <w:r>
        <w:rPr>
          <w:rFonts w:cs="Times New Roman" w:ascii="Times New Roman" w:hAnsi="Times New Roman"/>
          <w:sz w:val="23"/>
        </w:rPr>
        <w:t xml:space="preserve">Ezek a papi dörgedelmek minden bizonnyal nem szegték kedvét a fiataloknak, de talán még az idősebb táncosoknak sem! Legfeljebb legyintettek egyet az ilyen szófia beszédekre, és tovább mulattak, rúgták a port. Sőt, minden bizonnyal sokan még pajzánul ölelkeztek is, ahol mód és alkalom nyílt rá. Hiszen az élet a romló országban egyre bizonytalanabbá vált. A háborús viszonyok állandósulása közepette az emberek, minden papi tiltás ellenére, egyre mohóbban kívánták üríteni az életörömök kelyhét. Valahogy úgy, ahogyan azt a francia kortárs, François Malherbe megfogalmazta </w:t>
      </w:r>
      <w:r>
        <w:rPr>
          <w:rFonts w:cs="Times New Roman" w:ascii="Times New Roman" w:hAnsi="Times New Roman"/>
          <w:i/>
          <w:sz w:val="23"/>
        </w:rPr>
        <w:t>Úgy telt el</w:t>
      </w:r>
      <w:r>
        <w:rPr>
          <w:rFonts w:cs="Times New Roman" w:ascii="Times New Roman" w:hAnsi="Times New Roman"/>
          <w:sz w:val="23"/>
        </w:rPr>
        <w:t xml:space="preserve"> című, Tímár György fordításában megjelent versében:</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1440" w:firstLine="283"/>
        <w:jc w:val="both"/>
        <w:rPr>
          <w:rFonts w:ascii="Times New Roman" w:hAnsi="Times New Roman" w:cs="Times New Roman"/>
          <w:i/>
          <w:i/>
          <w:sz w:val="23"/>
        </w:rPr>
      </w:pPr>
      <w:r>
        <w:rPr>
          <w:rFonts w:cs="Times New Roman" w:ascii="Times New Roman" w:hAnsi="Times New Roman"/>
          <w:i/>
          <w:sz w:val="23"/>
        </w:rPr>
        <w:t>„</w:t>
      </w:r>
      <w:r>
        <w:rPr>
          <w:rFonts w:cs="Times New Roman" w:ascii="Times New Roman" w:hAnsi="Times New Roman"/>
          <w:i/>
          <w:sz w:val="23"/>
        </w:rPr>
        <w:t xml:space="preserve">Azóta teszek én együvé éjt s napot,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Hogy behozzam, amit időm elragadott,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De fenyeget a vég, közel a naplemente...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Hozzád esd, Istenem, bennem a hő erény: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Még ölelnem kicsit hosszítsd meg éltem te,</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 </w:t>
      </w:r>
      <w:r>
        <w:rPr>
          <w:rFonts w:cs="Times New Roman" w:ascii="Times New Roman" w:hAnsi="Times New Roman"/>
          <w:i/>
          <w:sz w:val="23"/>
        </w:rPr>
        <w:t>Vagy add vissza időm, mikor nem hágtam én."</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pPr>
      <w:r>
        <w:rPr>
          <w:rFonts w:cs="Times New Roman" w:ascii="Times New Roman" w:hAnsi="Times New Roman"/>
          <w:sz w:val="23"/>
        </w:rPr>
        <w:t xml:space="preserve">Idézhetjük Nádasdy magyar kortársának, Balassi Bálintnak is nem egy, reneszánsz életörömöt sugárzó versét, így például azt </w:t>
      </w:r>
      <w:r>
        <w:rPr>
          <w:rFonts w:cs="Times New Roman" w:ascii="Times New Roman" w:hAnsi="Times New Roman"/>
          <w:i/>
          <w:sz w:val="23"/>
        </w:rPr>
        <w:t>Kiben köszöni Cupidónak hozzá való kegyelmét, tudni illik, hogy Celiát szerelemre felgerjesztette s keziben adta:</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720" w:firstLine="283"/>
        <w:jc w:val="both"/>
        <w:rPr>
          <w:rFonts w:ascii="Times New Roman" w:hAnsi="Times New Roman" w:cs="Times New Roman"/>
          <w:i/>
          <w:i/>
          <w:sz w:val="23"/>
        </w:rPr>
      </w:pPr>
      <w:r>
        <w:rPr>
          <w:rFonts w:cs="Times New Roman" w:ascii="Times New Roman" w:hAnsi="Times New Roman"/>
          <w:i/>
          <w:sz w:val="23"/>
        </w:rPr>
        <w:t>„</w:t>
      </w:r>
      <w:r>
        <w:rPr>
          <w:rFonts w:cs="Times New Roman" w:ascii="Times New Roman" w:hAnsi="Times New Roman"/>
          <w:i/>
          <w:sz w:val="23"/>
        </w:rPr>
        <w:t>Kegyelmes szerelem, ki ily jót tél velem,</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ab/>
        <w:t>áldott legyen te neved!</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Veszendő voltomban hogy segéllél mostan,</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ab/>
        <w:t>hála legyen teneked!...</w:t>
      </w:r>
    </w:p>
    <w:p>
      <w:pPr>
        <w:pStyle w:val="Normal"/>
        <w:ind w:left="720" w:firstLine="283"/>
        <w:jc w:val="both"/>
        <w:rPr>
          <w:rFonts w:ascii="Times New Roman" w:hAnsi="Times New Roman" w:cs="Times New Roman"/>
          <w:i/>
          <w:i/>
          <w:sz w:val="23"/>
        </w:rPr>
      </w:pPr>
      <w:r>
        <w:rPr>
          <w:rFonts w:cs="Times New Roman" w:ascii="Times New Roman" w:hAnsi="Times New Roman"/>
          <w:i/>
          <w:sz w:val="23"/>
        </w:rPr>
      </w:r>
    </w:p>
    <w:p>
      <w:pPr>
        <w:pStyle w:val="Normal"/>
        <w:ind w:left="720" w:firstLine="283"/>
        <w:jc w:val="both"/>
        <w:rPr>
          <w:rFonts w:ascii="Times New Roman" w:hAnsi="Times New Roman" w:cs="Times New Roman"/>
          <w:i/>
          <w:i/>
          <w:sz w:val="23"/>
        </w:rPr>
      </w:pPr>
      <w:r>
        <w:rPr>
          <w:rFonts w:cs="Times New Roman" w:ascii="Times New Roman" w:hAnsi="Times New Roman"/>
          <w:i/>
          <w:sz w:val="23"/>
        </w:rPr>
        <w:t>Ez fold szép virágja, éltető illatja</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ab/>
        <w:t xml:space="preserve">hogyha szüvemre hatott,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Miért szomorkodjam? s vígan mért ne lakjam?</w:t>
      </w:r>
    </w:p>
    <w:p>
      <w:pPr>
        <w:pStyle w:val="Normal"/>
        <w:ind w:left="720" w:firstLine="283"/>
        <w:jc w:val="both"/>
        <w:rPr/>
      </w:pPr>
      <w:r>
        <w:rPr>
          <w:rFonts w:cs="Times New Roman" w:ascii="Times New Roman" w:hAnsi="Times New Roman"/>
          <w:i/>
          <w:sz w:val="23"/>
        </w:rPr>
        <w:tab/>
        <w:t>mért visellek bánatot?...</w:t>
      </w:r>
    </w:p>
    <w:p>
      <w:pPr>
        <w:pStyle w:val="Normal"/>
        <w:ind w:left="720" w:firstLine="283"/>
        <w:jc w:val="both"/>
        <w:rPr>
          <w:rFonts w:ascii="Times New Roman" w:hAnsi="Times New Roman" w:cs="Times New Roman"/>
          <w:i/>
          <w:i/>
          <w:sz w:val="23"/>
        </w:rPr>
      </w:pPr>
      <w:r>
        <w:rPr>
          <w:rFonts w:cs="Times New Roman" w:ascii="Times New Roman" w:hAnsi="Times New Roman"/>
          <w:i/>
          <w:sz w:val="23"/>
        </w:rPr>
      </w:r>
    </w:p>
    <w:p>
      <w:pPr>
        <w:pStyle w:val="Normal"/>
        <w:ind w:left="720" w:firstLine="283"/>
        <w:jc w:val="both"/>
        <w:rPr>
          <w:rFonts w:ascii="Times New Roman" w:hAnsi="Times New Roman" w:cs="Times New Roman"/>
          <w:i/>
          <w:i/>
          <w:sz w:val="23"/>
        </w:rPr>
      </w:pPr>
      <w:r>
        <w:rPr>
          <w:rFonts w:cs="Times New Roman" w:ascii="Times New Roman" w:hAnsi="Times New Roman"/>
          <w:i/>
          <w:sz w:val="23"/>
        </w:rPr>
        <w:t>Ez világ minekünk, kiben mi most élünk,</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ab/>
        <w:t xml:space="preserve">vendégfogadó házunk,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Kiben ha ma lakunk, vagy jót vagy bút látunk,</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ab/>
        <w:t xml:space="preserve">de holnap meg kimúlunk,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Azért azon legyünk, az míg tart életünk,</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ab/>
        <w:t>legyen víg telünk nyarunk!"</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pPr>
      <w:r>
        <w:rPr>
          <w:rFonts w:cs="Times New Roman" w:ascii="Times New Roman" w:hAnsi="Times New Roman"/>
          <w:sz w:val="23"/>
        </w:rPr>
        <w:t xml:space="preserve">Számos más egykorú magyar vers, virágének tanúsítja, hogy az emberek jelentős része a tizenhatodik századi Magyarországon sem élt, gondolkodott és érzett másként, mint a török igától ugyan megkímélt, de nem kevés háborút viselő Frankhon lakói. A halál uralma alatt sínylődök talán még intenzívebben is keresték a földi örömöket, mint a nyugalmasabb körülmények közt élők. S arról, hogy nemcsak a magyar férfiak, hanem a nők is, bizonyságul szolgál többek között a </w:t>
      </w:r>
      <w:r>
        <w:rPr>
          <w:rFonts w:cs="Times New Roman" w:ascii="Times New Roman" w:hAnsi="Times New Roman"/>
          <w:i/>
          <w:sz w:val="23"/>
        </w:rPr>
        <w:t>Hallod-e ifjú, jöjj te egy szómra...</w:t>
      </w:r>
      <w:r>
        <w:rPr>
          <w:rFonts w:cs="Times New Roman" w:ascii="Times New Roman" w:hAnsi="Times New Roman"/>
          <w:sz w:val="23"/>
        </w:rPr>
        <w:t xml:space="preserve"> kezdetű vers, amelyben egy urától idegenkedő asszony ezekkel a szavakkal csalogatja szeretőjét:</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1440" w:firstLine="283"/>
        <w:jc w:val="both"/>
        <w:rPr>
          <w:rFonts w:ascii="Times New Roman" w:hAnsi="Times New Roman" w:cs="Times New Roman"/>
          <w:i/>
          <w:i/>
          <w:sz w:val="23"/>
        </w:rPr>
      </w:pPr>
      <w:r>
        <w:rPr>
          <w:rFonts w:cs="Times New Roman" w:ascii="Times New Roman" w:hAnsi="Times New Roman"/>
          <w:i/>
          <w:sz w:val="23"/>
        </w:rPr>
        <w:t>„</w:t>
      </w:r>
      <w:r>
        <w:rPr>
          <w:rFonts w:cs="Times New Roman" w:ascii="Times New Roman" w:hAnsi="Times New Roman"/>
          <w:i/>
          <w:sz w:val="23"/>
        </w:rPr>
        <w:t xml:space="preserve">Szép nyoszolyámat is megvetettem,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Selyem paplannyal beterítettem,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Szép szőnyegekkel béfödöztettem,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Szép szőnyegekkel béfödöztettem.</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Most jöj el velem, arra feküdjünk, </w:t>
      </w:r>
    </w:p>
    <w:p>
      <w:pPr>
        <w:pStyle w:val="Normal"/>
        <w:ind w:left="1440" w:firstLine="283"/>
        <w:jc w:val="both"/>
        <w:rPr/>
      </w:pPr>
      <w:r>
        <w:rPr>
          <w:rFonts w:cs="Times New Roman" w:ascii="Times New Roman" w:hAnsi="Times New Roman"/>
          <w:i/>
          <w:sz w:val="23"/>
        </w:rPr>
        <w:t xml:space="preserve">Ketten kedvesen szerelmeskedjünk,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Szép játékokkal megelégedjünk,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Szép játékokkal megelégedjünk.</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Nincs uram itthon, elment nagy messze,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Tudom, mikor lesz hazajövése,</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 </w:t>
      </w:r>
      <w:r>
        <w:rPr>
          <w:rFonts w:cs="Times New Roman" w:ascii="Times New Roman" w:hAnsi="Times New Roman"/>
          <w:i/>
          <w:sz w:val="23"/>
        </w:rPr>
        <w:t xml:space="preserve">Csak tegnap ment el, nem köll félnyie,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Csak tegnap ment el, nem köll félnyie...</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Hiszem, nem lehet ördög az ember,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Kinek ura van, oly asszony ember,</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 </w:t>
      </w:r>
      <w:r>
        <w:rPr>
          <w:rFonts w:cs="Times New Roman" w:ascii="Times New Roman" w:hAnsi="Times New Roman"/>
          <w:i/>
          <w:sz w:val="23"/>
        </w:rPr>
        <w:t>Hogy meg ne unja, ha itthon hever,</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 </w:t>
      </w:r>
      <w:r>
        <w:rPr>
          <w:rFonts w:cs="Times New Roman" w:ascii="Times New Roman" w:hAnsi="Times New Roman"/>
          <w:i/>
          <w:sz w:val="23"/>
        </w:rPr>
        <w:t>Hogy meg ne unja, ha itthon hever."</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TextBodyIndent"/>
        <w:rPr/>
      </w:pPr>
      <w:r>
        <w:rPr>
          <w:rFonts w:cs="Times New Roman" w:ascii="Times New Roman" w:hAnsi="Times New Roman"/>
        </w:rPr>
        <w:t>A csatatereket járó és az országgyűlési tárgyalásokon időző Nádasdy Ferenc minden bizonnyal kevesebbszer vehetett részt mint szeretett volna olyan vigalmakban, amelyek legalább átmenetileg feledtethették a súlyos gondokat. Hívta a kötelesség, s kötelezte ő</w:t>
      </w:r>
      <w:r>
        <w:rPr/>
        <w:t xml:space="preserve">t a politikai pályán az örökség, ami atyjától a nádorispántól maradt rá, s ami együttjárt azzal a gazdasági, társadalmi helyzettel, amit kora magyarországi társadalmában elfoglalt. </w:t>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Heading7"/>
        <w:ind w:firstLine="283"/>
        <w:rPr/>
      </w:pPr>
      <w:r>
        <w:rPr/>
        <w:t>Közéleti pályaív</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Wathay Ferenc 1604-es verse ezekkel a szavakkal méltatta a nemrég elhalálozott Nádasdynak a haza javáért kifejtett politikusi ténykedését és érdemeit:</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1440" w:firstLine="283"/>
        <w:jc w:val="both"/>
        <w:rPr>
          <w:rFonts w:ascii="Times New Roman" w:hAnsi="Times New Roman" w:cs="Times New Roman"/>
          <w:i/>
          <w:i/>
          <w:sz w:val="23"/>
        </w:rPr>
      </w:pPr>
      <w:r>
        <w:rPr>
          <w:rFonts w:cs="Times New Roman" w:ascii="Times New Roman" w:hAnsi="Times New Roman"/>
          <w:i/>
          <w:sz w:val="23"/>
        </w:rPr>
        <w:t>„</w:t>
      </w:r>
      <w:r>
        <w:rPr>
          <w:rFonts w:cs="Times New Roman" w:ascii="Times New Roman" w:hAnsi="Times New Roman"/>
          <w:i/>
          <w:sz w:val="23"/>
        </w:rPr>
        <w:t xml:space="preserve">Csak hozzá immáron bizakodtál vala,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Isten után mivel fő oltalmad vala,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Egyedül dolgodat terengeti vala,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Érted fáradságot sokat teszen vala."</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pPr>
      <w:r>
        <w:rPr>
          <w:rFonts w:cs="Times New Roman" w:ascii="Times New Roman" w:hAnsi="Times New Roman"/>
          <w:sz w:val="23"/>
        </w:rPr>
        <w:t>Ha erős túlzás is, hogy Magyarországon egyedül Nádasdy Ferenc viselte szívén a haza sorsát a tizenhatodik század második felében és a tizenhetedik század elején, az vitathatatlan tény, hogy ez az ízig-vérig katonaember politikusként is sokat fáradozott a nemzet, a haza ügyéért.</w:t>
      </w:r>
    </w:p>
    <w:p>
      <w:pPr>
        <w:pStyle w:val="Normal"/>
        <w:ind w:firstLine="283"/>
        <w:jc w:val="both"/>
        <w:rPr/>
      </w:pPr>
      <w:r>
        <w:rPr>
          <w:rFonts w:cs="Times New Roman" w:ascii="Times New Roman" w:hAnsi="Times New Roman"/>
          <w:sz w:val="23"/>
        </w:rPr>
        <w:t xml:space="preserve">Legutóbb </w:t>
      </w:r>
      <w:r>
        <w:rPr>
          <w:rFonts w:cs="Times New Roman" w:ascii="Times New Roman" w:hAnsi="Times New Roman"/>
          <w:i/>
          <w:sz w:val="23"/>
        </w:rPr>
        <w:t>A csejtei várúrnő: Báthory Erzsébet</w:t>
      </w:r>
      <w:r>
        <w:rPr>
          <w:rFonts w:cs="Times New Roman" w:ascii="Times New Roman" w:hAnsi="Times New Roman"/>
          <w:sz w:val="23"/>
        </w:rPr>
        <w:t xml:space="preserve"> című munkában olvashattunk Nádasdy politikai pályafutásáról, ahol is a szerző a nádorfi politikusi tevékenységét már a hatvanas évek második felétől indítja; megjegyezve, hogy Nádasdy tizenöt esztendő alatt vezető szerephez jutott, és fontos közvetítő szerepet játszott a Habsburg kormányzat és a magyar arisztokrácia közötti ellentétek elsimításában.</w:t>
      </w:r>
    </w:p>
    <w:p>
      <w:pPr>
        <w:pStyle w:val="Normal"/>
        <w:ind w:firstLine="283"/>
        <w:jc w:val="both"/>
        <w:rPr/>
      </w:pPr>
      <w:r>
        <w:rPr>
          <w:rFonts w:cs="Times New Roman" w:ascii="Times New Roman" w:hAnsi="Times New Roman"/>
          <w:sz w:val="23"/>
        </w:rPr>
        <w:t>Ha meggondoljuk, hogy Nádasdy a hatvanas évek közepén csupán tízesztendős volt, akkor azt kell mondanunk, hogy még az akkori viszonyokhoz képest is meghökkentően fiatalon indult el a közéleti pályán! Nem tudjuk, hogy a szerző milyen adatokra alapozta ezt a megállapítását? Magunk részéről nem találkoztunk ilyenekkel. A legkorábbi olyan eddig ismertté vált irat, ami kifejezetten a nádorfi politikai presztízsére utal 1572-ből való, amikor is Nádasdy Ferenc már tizenhét esztendős – tehát korlátozott nagykorú – volt. Ebben a levélben Bocskai György, a királyi magyar kancellária titkára, a későbbi fejedelem apja, arra hivatkozva ajánlja Szentgyörgyi Gábor deákot konstantinápolyi követnek: Nádasdy Ferenc oly mértékben becsüli nevezettet, hogy familiárisává fogadta őt, és fizetésén felül 70 jobbágytelket adott örökbirtokul. Három évvel később, Nádasdy házasságkötését követően a Báthoryak uralma alatti Erdélyben is terjedt a híreneve, társadalmi tekintélye. Erre utal például a már akkor is nagy befolyással bíró erdélyi Ghiczy Jánosnak 1575 augusztusában Gyulafehérvárott kelt levele is, amelyben a levélíró Battyány Boldizsárnak, kora egyik legműveltebb dunántúli főurának Nádasdy Ferenc nevével, ő reá hivatkozva ajánlja Pázmány Gáspárt Battyhyány udvarába „látásnak, hallásnak és tanulásnak okáért".</w:t>
      </w:r>
    </w:p>
    <w:p>
      <w:pPr>
        <w:pStyle w:val="Normal"/>
        <w:ind w:firstLine="283"/>
        <w:jc w:val="both"/>
        <w:rPr>
          <w:rFonts w:ascii="Times New Roman" w:hAnsi="Times New Roman" w:cs="Times New Roman"/>
          <w:sz w:val="23"/>
        </w:rPr>
      </w:pPr>
      <w:r>
        <w:rPr>
          <w:rFonts w:cs="Times New Roman" w:ascii="Times New Roman" w:hAnsi="Times New Roman"/>
          <w:sz w:val="23"/>
        </w:rPr>
        <w:t>A huszadik évét betöltő Nádasdy Ferenc, fennmaradt leveleinek tanúsága szerint, már hazája sorsának alakulását is tudatosan szemmel tartotta. „Azért Kegyelmedet kérem, mint bízott uramat és atyámfiát – írta 1575-ben a nála jóval idősebb Batthyány Boldizsárnak –, hogy Kegyelmed is cselekedje azt hazájáért, ami megmaradására lehet." Amint 1579-ben Sopron vármegye közgyűlése a Rábaköz védelméről határozatot hozott, a rendek külön kikötötték, hogy ahhoz „Nádasdy uram adjon 200 embert", továbbá, hogy „az úr ő Nagysága, Nádasdy Ferenc uram képében Sennyey Ferenc uram is ott legyen".</w:t>
      </w:r>
    </w:p>
    <w:p>
      <w:pPr>
        <w:pStyle w:val="Normal"/>
        <w:ind w:firstLine="283"/>
        <w:jc w:val="both"/>
        <w:rPr>
          <w:rFonts w:ascii="Times New Roman" w:hAnsi="Times New Roman" w:cs="Times New Roman"/>
          <w:sz w:val="23"/>
        </w:rPr>
      </w:pPr>
      <w:r>
        <w:rPr>
          <w:rFonts w:cs="Times New Roman" w:ascii="Times New Roman" w:hAnsi="Times New Roman"/>
          <w:sz w:val="23"/>
        </w:rPr>
        <w:t>A tizenhatodik század nyolcvanas éveiben a magyar uralkodó osztály tagjai egyre inkább úgy látták, hogy a Habsburg királyi udvarban többnyire nélkülük, megkérdezésüket mellőzve döntenek a sorsukról. A magyar nemesek ez ellen a gyakorlat ellen egyre élesebben tiltakoztak mind az országgyűléseken, mind a királyi tanács ülésein. A kiéleződött belpolitikai viszonyok között a politikai ellenzék egyik vezérének Nádasdy Ferencet tekintették. S a politika sokszor ugyancsak kacskaringós útját követve, a protestáns magyar nagybirtokosok a katolikus és az országában szintén abszolutizmus megteremtésére törekvő Báthory István lengyel király és erdélyi fejedelem személyében keresték azt az erőt, amelyre politikájukban támaszkodhatnak. Rueber kassai főkapitány már 1575 végén azzal riogatta a Habsburg uralkodót, hogy a magyarországi titkos összeesküvés közel áll a kitöréshez. „Ha Báthory elnyeri a lengyel koronát, Magyarország kardcsapás nélkül elveszett s a vajdáé leend." További leveleiben a főkapitány arról írt: Báthory el van szánva, miután a lengyel koronát a fejére tette, a szegény magyarokat „a német erőszaktól és zsarnokságtól megszabadítani". Jelentése szerint Magyarország-szerte „gyalázkodva beszélnek a császárról és dicsérik Báthoryt, mindenfelé azt kívánnák, hogy a német kurafiakat az országból kiűznék". A Báthory István melletti mozgolódás – többé-kevésbé nyílt pártütés –, csaknem egy évtizeden át tartott. Ám Báthory István a lengyel belpolitikai problémák és az orosz háborúk miatt halasztotta a magyarországi tervek végrehajtását. Azok megvalósítása csak a nyolcvanas évek elején került ismét előtérbe. A magyar trón elnyerése, Lengyelország, Magyarország és Erdély katonai erejének egyesítése tulajdonképpen csak eszköz lett volna Báthory István kezében a török kiűzéséhez, ami távolabbi perspektívaként szerepelt politikai céljai között. A közelebbi célt, a magyar trón megszerzését még török támogatással akarta végrehajtani. Az oszmán hatalom hajlott is arra, hogy a Habsburgoknál kevésbé veszélyesnek vélt Báthoryt a magyar korona elnyeréséhez hozzásegítse. Báthory azonban nem tette meg a döntő lépést; egyes vélekedések szerint azért nem, mert féltette népét a még nagyobb bajtól, nehogy a török még nagyobb darabot kanyarítson le országa testéből.</w:t>
      </w:r>
    </w:p>
    <w:p>
      <w:pPr>
        <w:pStyle w:val="Normal"/>
        <w:ind w:firstLine="283"/>
        <w:jc w:val="both"/>
        <w:rPr/>
      </w:pPr>
      <w:r>
        <w:rPr>
          <w:rFonts w:cs="Times New Roman" w:ascii="Times New Roman" w:hAnsi="Times New Roman"/>
          <w:sz w:val="23"/>
        </w:rPr>
        <w:t>1582-ben ezt még nem lehetett előre látni, s ezért a Habsburg uralkodó igencsak tartott egy Báthory Istvánt magyar trónra segíteni akaró magyarországi felkeléstől. A riadalom egyik külső megnyilvánulásaként Rudolf császár és magyar király az 1582-es pozsonyi országgyűlésen erős fegyveres kísérettel jelent meg személye biztosítása végett. Ez az uralkodói lépés viszont a Báthory-párti magyar urakat késztette fokozott óvatosságra. Többnyire nem személyesen jelentek meg a gyűlésen, nehogy a király elfogathassa őket, hanem csupán képviselőik sorakoztak fel ott. E párt vezetői Nádasdy Ferenc, Batthyány Boldizsár és Zrínyi György voltak, akik némely források tanúsága szerint konföderációt kötöttek egymással. Ez az egyezség magában foglalta többek között azt is, hogy egymást kölcsönösen oltalmazni fogják az udvar esetleges ellenlépéseivel szemben. Ennek szellemében úgy határoztak: egyszerre sohasem jelennek meg a király előtt, hogy legyen aki megbosszulja, ha valamelyiküknek valami baja történne. Ezt a magatartást egyik levelében Báthory István lengyel király is tanácsolta rokonának, Nádasdy Ferencnek, történelmi példára hivatkozva. „Ne hagyja Kegyelmed mindazonáltal hátra az Hunyadi Jánosné tanácsait, melyet fiainak adott volt: Ne adjátok eccersmind kézben magatokat ez tekéntetlen időbe és hűtlenségbe; kettőtek, hármatok találhat mindenkor módot benne, miképpen hon maradjon."</w:t>
      </w:r>
    </w:p>
    <w:p>
      <w:pPr>
        <w:pStyle w:val="Normal"/>
        <w:ind w:firstLine="283"/>
        <w:jc w:val="both"/>
        <w:rPr/>
      </w:pPr>
      <w:r>
        <w:rPr>
          <w:rFonts w:cs="Times New Roman" w:ascii="Times New Roman" w:hAnsi="Times New Roman"/>
          <w:sz w:val="23"/>
        </w:rPr>
        <w:t>Az uralkodó azonban ezúttal nem gondolt az ellenzék vezetőinek elfogatására. Ehelyett inkább adományokkal és más kedvezményekkel igyekezett magához édesgetni és lekötelezni őket. Nekik adta a kanizsai, a pápai és a palotai kapitányságokat. Ezzel a döntésével különben részben eleget tett a rendek ama követelésének, hogy a várak élére magyarok kerüljenek. Nádasdyt azonban nem elégítette ki a királyi kegy; azt kívánta, hogy az összes magyarországi végvárak kapitányságát magyar kézbe adják. Ez utóbbi óhaja ugyan nem teljesült, de Rudolf többször magához hívatta a nála három évvel fiatalabb nádorfit, s ígéretet tett neki: mihelyt az országgyűlés az adót megszavazza, mind az országos, mind a magánsérelmek dolgában kielégítő intézkedéseket tesz majd. S amikor Nádasdy keményen összeszólalkozott a gyűlésben Radéczy István egri püspök, királyi helytartóval – a magánéletében jeles latin költővel –, amiért az nádori jogokat igyekezett gyakorolni, Rudolf személyesen békítgette az országgyűlési teremben is ugyancsak harcias, s a rendi jogokra érzékenyen ügyelő nádorfit.</w:t>
      </w:r>
    </w:p>
    <w:p>
      <w:pPr>
        <w:pStyle w:val="Normal"/>
        <w:ind w:firstLine="283"/>
        <w:jc w:val="both"/>
        <w:rPr>
          <w:rFonts w:ascii="Times New Roman" w:hAnsi="Times New Roman" w:cs="Times New Roman"/>
          <w:sz w:val="23"/>
        </w:rPr>
      </w:pPr>
      <w:r>
        <w:rPr>
          <w:rFonts w:cs="Times New Roman" w:ascii="Times New Roman" w:hAnsi="Times New Roman"/>
          <w:sz w:val="23"/>
        </w:rPr>
        <w:t>Nádasdy Ferenc azonban nem volt a hatalom megszállottja. Ez megmutatkozott többek között az 1582-es gyűlésen is, amikor az uralkodó felkínálta neki a dunántúli főkapitányi tisztet, amely igen tekintélyes országos méltóság volt. Az „erős fekete bég" azonban ahhoz a feltételhez kötötte a tisztség elvállalását, ha előre kiutalják neki a katonák elmaradt zsoldját és ünnepélyes királyi ígéretet kap arra nézve, hogy ezentúl is rendesen fogják fizetni a vitézlő népet. Miután feltételeinek teljesítésére nem kapott megnyugtató ígéretet, a dunántúli főkapitányi tisztséget – több történeti munka adataival ellentétben – 1582-ben nem vállalta el.</w:t>
      </w:r>
    </w:p>
    <w:p>
      <w:pPr>
        <w:pStyle w:val="Normal"/>
        <w:ind w:firstLine="283"/>
        <w:jc w:val="both"/>
        <w:rPr/>
      </w:pPr>
      <w:r>
        <w:rPr>
          <w:rFonts w:cs="Times New Roman" w:ascii="Times New Roman" w:hAnsi="Times New Roman"/>
          <w:sz w:val="23"/>
        </w:rPr>
        <w:t>Talán a fölkínált tisztség visszautasítása is hozzájárult ahhoz, hogy Nádasdy a politikai ellenzék egyik vezére maradt az 1583-as országgyűlésen is. Batthyány Boldizsárral karöltve keresztülvitték, hogy a sérelmek orvoslása végett egy harmadik föliratot intézzenek az uralkodóhoz. A nádorfi személyét úgy jellemezte Lippomano velencei követ, hogy egyike a három legtekintélyesebb magyar úrnak, akiknek hatalmas táboruk van a magyar nemzet körében. Ennek ellenére, vagy talán éppen ezért, amikor 1584-ben Nádasdyt javasolták az érsekújvári – más néven alsó-magyarországi – főkapitányság élére, a király ejtette őt, és egy nem magyar származású személy kapta meg e tisztséget.</w:t>
      </w:r>
    </w:p>
    <w:p>
      <w:pPr>
        <w:pStyle w:val="Normal"/>
        <w:ind w:firstLine="283"/>
        <w:jc w:val="both"/>
        <w:rPr/>
      </w:pPr>
      <w:r>
        <w:rPr>
          <w:rFonts w:cs="Times New Roman" w:ascii="Times New Roman" w:hAnsi="Times New Roman"/>
          <w:sz w:val="23"/>
        </w:rPr>
        <w:t>A mellőzés valószínűleg szerepet játszott abban, hogy Nádasdy felújította kapcsolatait Báthory István lengyel királlyal, akit többek között a bécsi udvarból szerzett titkos értesülésekkel is ellátott. Ezek az értesülések szigorúan bizalmasak és nagy horderejűek lehettek, mert a kiváló hírszolgálatáról is közismert lengyel király alig akarta elhinni valódiságukat. „Nem tudom micsoda ember legyen az, aki ezt Kegyelmednek megjelentette – írta nem csekély kétkedéssel 1585. július 16-án Nádasdy Ferenc Vas megyei főispánnak –, mert a német fejedelem efféle nagy dolgot kétség nélkül csak az titoktanáccsal közölte; miképpen ment végre, hogyan tudhatta meg, holott még kisebb dolgot is felette igen titkon tartanak ők, nem csergetik imitt, amott, főképpen pedig az magyarral csak azt közlik, az mit ez világnak kell érteni!" A fölöttébb óvatos lengyel király intette is rokonát: „Ebben azért Kegyelmed igen cautus [óvakodó] legyen, ne higyjenek könnyen és mindennek, főképpen efelé dologban, melyben a fejedelem méltósága és az Kegyelmed ítéleti és tisztessége forgódik."</w:t>
      </w:r>
    </w:p>
    <w:p>
      <w:pPr>
        <w:pStyle w:val="Normal"/>
        <w:ind w:firstLine="283"/>
        <w:jc w:val="both"/>
        <w:rPr/>
      </w:pPr>
      <w:r>
        <w:rPr>
          <w:rFonts w:cs="Times New Roman" w:ascii="Times New Roman" w:hAnsi="Times New Roman"/>
          <w:sz w:val="23"/>
        </w:rPr>
        <w:t>Ma még nem tudjuk, mi is lehetett az a nagy titok, amit Nádasdy a lengyel királlyal közölt. Csupán arra vannak adataink, hogy a következő években is többször tárgyalt illetékesekkel országos jelentőségű, bizalmas dolgokról. Erről tudósít többek között az az 1586. január 11-i levél, amelyben a levélíró arról értesíti Pálffy Miklóst, hogy tegnap a pécsi püspök házában kívánta „Pálffy kezeit csókolni", de megtudván, hogy Pálffy ott Nádasdy úrral „valami országos dolgokról" tanácskozik, nem akart alkalmatlankodni.</w:t>
      </w:r>
    </w:p>
    <w:p>
      <w:pPr>
        <w:pStyle w:val="Normal"/>
        <w:ind w:firstLine="283"/>
        <w:jc w:val="both"/>
        <w:rPr/>
      </w:pPr>
      <w:r>
        <w:rPr>
          <w:rFonts w:cs="Times New Roman" w:ascii="Times New Roman" w:hAnsi="Times New Roman"/>
          <w:sz w:val="23"/>
        </w:rPr>
        <w:t>A levélben szereplő Pálffy Miklós nemcsak korának híres magyar katonája és politikusa volt, hanem Nádasdy Ferenc jó barátja és harcostársa is mind a csatatereken, mind az országgyűléseken vívott küzdelmekben. A vöröskői és erdődi előnevet viselő Pálffy három évvel volt idősebb a nádorfinál. Ifjúságát ő is Miksa és Rudolf udvarában töltötte, ami nem csekély mértékben járulhatott hozzá, ahhoz, hogy már huszonkilenc évesen országbíróvá és főkamarássá nevezték ki. Két évvel később, 1583-ban feleségül vette a gazdag Fugger Máriát, s ez a házasság tovább erősítette gazdasági, társadalmi pozícióját. 1584-ben a kiemelkedő stratégiai fontosságú Komárom, majd négy évvel később Érsekújvár főkapitánya lett. Hogy e bizalmi állásokat megkaphatta, katonai rátermettsége mellett minden bizonnyal számba jött az a körülmény is, hogy Nádasdyval ellentétben ő katolikus maradt, sőt az ellenreformáció hívéül is szegődött. Valami erős vallási türelmetlenség azért nem élhetett benne, mert mindvégig jó barátságban maradt Nádasdyval, aki a dunántúli lutheránusok patrónusa volt.</w:t>
      </w:r>
    </w:p>
    <w:p>
      <w:pPr>
        <w:pStyle w:val="Normal"/>
        <w:ind w:firstLine="283"/>
        <w:jc w:val="both"/>
        <w:rPr>
          <w:rFonts w:ascii="Times New Roman" w:hAnsi="Times New Roman" w:cs="Times New Roman"/>
          <w:sz w:val="23"/>
        </w:rPr>
      </w:pPr>
      <w:r>
        <w:rPr>
          <w:rFonts w:cs="Times New Roman" w:ascii="Times New Roman" w:hAnsi="Times New Roman"/>
          <w:sz w:val="23"/>
        </w:rPr>
        <w:t>Az „országos dolog", amelyről Nádasdy Pálffyval tanácskozott, majdnem végzetes bajt hozott a nádorfi fejére. Ennek megértéséhez utalnunk kell azokra az egykorú és későbbi külföldi véleményekre, miszerint a magyarok sok mindenhez értettek, kivéve a konspirációs dolgokat. S el kell ismernünk, olyan titkos szervezkedés alig történt a magyar históriában, melyről az ellenfél idő előtt ne értesült volna, így volt ez Nádasdyék és Báthory István lengyel király titkos tárgyalásai esetében is, amelyekről a császári udvar már 1585 végén meglehetősen sokat tudott, s arra készült, hogy Nádasdyt, Batthyányi és Zrínyi Györgyöt elfogassa. Nádasdy erről tudomást szerezve gondolt egyet, és éppen Pálffy Miklóst, az udvar hű emberét kereste fel „ártatlansága" bizonyítására. Pálffy Miklós a főhercegnek beszámolva elmondta: Nádasdy „többféle beszéd után önmagától szóba hozta a gyanút, amely reá nehezedik. Több óráig cáfolta a gyanús támadásokat és mintegy könnyezve panaszkodott, hogy ez annál inkább fáj lelkének, miután ő okot nem szolgáltatott a királynak a szándékolt elfogatásra. Ernő főherceggel akar értekezni, magát igazolandó, ha menlevelet kap".</w:t>
      </w:r>
    </w:p>
    <w:p>
      <w:pPr>
        <w:pStyle w:val="Normal"/>
        <w:ind w:firstLine="283"/>
        <w:jc w:val="both"/>
        <w:rPr/>
      </w:pPr>
      <w:r>
        <w:rPr>
          <w:rFonts w:cs="Times New Roman" w:ascii="Times New Roman" w:hAnsi="Times New Roman"/>
          <w:sz w:val="23"/>
        </w:rPr>
        <w:t>A Nádasdynál két évvel idősebb Ernő főherceg – Rudolf császár testvére, és ez időben a magyarországi ügyek teljhatalmú intézője – a következőképpen jelentette a dolgot a királynak: Nádasdy, ősei példájához képest hű akar maradni a királyhoz. Nádasdyval majd személyesen fogja elintézni, amit a király tudtával és engedelmével Pálffyra bízott. Takáts Sándor, aki meglehetős elfogultsággal ítélte meg Rudolf császár és magyar király kormányzatát, úgy értékelte az eseményeket, hogy az uralkodó Nádasdy Ferencet, Batthyány Boldizsárt és Zrínyi Györgyöt, jóllehet hívek voltak Rudolfhoz, el akarta fogatni, ők azonban nem jelentek meg az idézésre. Tekintetbe véve a Báthory István lengyel király idézett levelében foglaltakat, a jeles historikus állítása nem nyer igazolást. Nádasdyék egy idegen hatalom fejével létesítettek kapcsolatot, amellyel kimerítették a hűtlenség bűntettét. Más kérdés, hogy a lengyel király váratlan halála megszakította a létrejött politikai kapcsolatokat, és reménytelenné tett minden olyan tervet, amely a Habsburg uralkodó kiiktatásával és más, a törökellenes harcban illetve Magyarország védelmében Báthoryhoz hasonlóan érdekelt külhatalomtól várta a magyar területek hatékony védelmét a török hódítókkal és elnyomókkal szemben.</w:t>
      </w:r>
    </w:p>
    <w:p>
      <w:pPr>
        <w:pStyle w:val="Normal"/>
        <w:ind w:firstLine="283"/>
        <w:jc w:val="both"/>
        <w:rPr/>
      </w:pPr>
      <w:r>
        <w:rPr>
          <w:rFonts w:cs="Times New Roman" w:ascii="Times New Roman" w:hAnsi="Times New Roman"/>
          <w:sz w:val="23"/>
        </w:rPr>
        <w:t>1587-től Nádasdy Ferenc politikai magatartásában nem mutatható ki olyan mozzanat, amely gyanússá tehette volna személyét a bécsi kormányzat előtt. A bizalom helyreállásának egyik megnyilvánulása volt például az Udvari Haditanács 1587-es javaslata Ernő főherceghez. Ebben a tanács azt fejtette ki, hogyha Forgách Simon – a korszak híres, ekkor ötvenkilenc esztendős katonája, aki 1575-ben maga is a lengyel királlyal konspirált – nem vállalja a dunántúli főkapitányságot, úgy Pálffy Miklósra vagy Nádasdy Ferencre kellene bízni azt. Miután Forgách elvállalta a tisztséget, a másik két személy jelöltsége tárgytalanná vált. Nádasdy és Pálffy politikai kapcsolatai azonban továbbra is fennmaradtak. A jeles katonatárs 1587. február végén arra kérte Nádasdyt: március első napjaiban keresse fel őt Pozsonyban vagy Köpcsényben, hogy több fontos dologról értekezhessen vele. Készségét fejezte ki egyúttal Nádasdy szolgálatára, akivel – levelének tanúsága szerint – mindig örömmel találkozik.</w:t>
      </w:r>
    </w:p>
    <w:p>
      <w:pPr>
        <w:pStyle w:val="Normal"/>
        <w:ind w:firstLine="283"/>
        <w:jc w:val="both"/>
        <w:rPr/>
      </w:pPr>
      <w:r>
        <w:rPr>
          <w:rFonts w:cs="Times New Roman" w:ascii="Times New Roman" w:hAnsi="Times New Roman"/>
          <w:sz w:val="23"/>
        </w:rPr>
        <w:t>Nádasdy véleményét politikai ügyekben nemcsak barátja és harcostársa kérte ki, hanem a magyarországi ügyeket irányító Ernő főherceg is. 1587. június elején a legbizalmasabb magyar tanácsosok – a veszprémi, a Csanádi és a nyitrai püspökök, valamint Pálffy Miklós, Istvánffy Miklós és Zrínyi György – mellett Nádasdyt is Bécsbe kérették. Ernő főherceg azzal kapcsolatban kérte ki véleményüket, hogy miként orvosolják a magyar rendi sérelmeket, és hogy mit kell tenni annak érdekében, hogy a következő országgyűlés nyugodtabb légkörben folyjék le, mint az előző kettő?</w:t>
      </w:r>
    </w:p>
    <w:p>
      <w:pPr>
        <w:pStyle w:val="Normal"/>
        <w:ind w:firstLine="283"/>
        <w:jc w:val="both"/>
        <w:rPr>
          <w:rFonts w:ascii="Times New Roman" w:hAnsi="Times New Roman" w:cs="Times New Roman"/>
          <w:sz w:val="23"/>
        </w:rPr>
      </w:pPr>
      <w:r>
        <w:rPr>
          <w:rFonts w:cs="Times New Roman" w:ascii="Times New Roman" w:hAnsi="Times New Roman"/>
          <w:sz w:val="23"/>
        </w:rPr>
        <w:t>Nádasdy azonban nemcsak az udvar bizalmát élvezte, hanem a magyar rendekét is. Ennek jeleként ez év decemberében beválasztották őt abba a tizenkét tagú országos küldöttségbe, amely hivatott volt javaslatot tenni a királynak a rendi sérelmek orvoslására.</w:t>
      </w:r>
    </w:p>
    <w:p>
      <w:pPr>
        <w:pStyle w:val="Normal"/>
        <w:ind w:firstLine="283"/>
        <w:jc w:val="both"/>
        <w:rPr/>
      </w:pPr>
      <w:r>
        <w:rPr>
          <w:rFonts w:cs="Times New Roman" w:ascii="Times New Roman" w:hAnsi="Times New Roman"/>
          <w:sz w:val="23"/>
        </w:rPr>
        <w:t>Az udvar és Nádasdy kapcsolata a bizalom helyreállása ellenére sem lehetett teljesen zavartalan. Az uralkodó 1587 nyarán szigorú büntetés kiszabását rendelte el többek között Nádasdyra is a vértesaljai katonai vereség miatt, amelyről a későbbiekben bővebben szólunk. Ernő főherceg azonban figyelmeztette az uralkodót: Nádasdy nem a király zsoldosa, hanem a maga fizetett katonaságával portyázgat a török ellen, ezért nem sújtható haditörvénnyel. A nádorfi egyébként nem is nagyon védte magát ebben az ügyben. Kijelentette: a törökellenes portyázásokat semmiképpen sem szüneteltetheti, mert ezek egyúttal hadgyakorlatok a katonái részére, és különösen az ifjak csupán ilyen alkalmakkal tanulhatják meg a hadakozást. Az ilyen „éles gyakorlatok" viszont nem mehetnek végbe emberhalál nélkül!</w:t>
      </w:r>
    </w:p>
    <w:p>
      <w:pPr>
        <w:pStyle w:val="Normal"/>
        <w:ind w:firstLine="283"/>
        <w:jc w:val="both"/>
        <w:rPr/>
      </w:pPr>
      <w:r>
        <w:rPr>
          <w:rFonts w:cs="Times New Roman" w:ascii="Times New Roman" w:hAnsi="Times New Roman"/>
          <w:sz w:val="23"/>
        </w:rPr>
        <w:t>Az 1588-as esztendő újabb állomás lett Nádasdy politikai pályáján. Ez év januárjában a Pozsonyban ülésező országgyűlési rendek beválasztották őt abba az országos bizottságba, amelynek a Drávától a Dunáig terjedő országrész ellenőrzése volt a feladata. Ezt követően Nádasdy áprilisban ismét Ernő főhercegnél hallatta a szavát, amikor is az – más tanácsosokkal együttmagához hívatta őt a szükséges teendők megvitatására. Nádasdy kertelés nélkül megmondta a főhercegnek: helyteleníti az uralkodó legutóbbi eljárását, aki az utolsó országgyűlés végzését, német tanácsosai javaslatára, utólagosan megváltoztatta. Nem csekély politikusi érzékről tanúságot téve hangsúlyozta: ezzel a király ártott Ernő főherceg tekintélyének is, aki teljhatalmú személyként a végzéseket egyszer már jóváhagyta. Nem tudjuk, hogy a főherceg hogyan fogadta az uralkodó ügyes csomagolásba burkolt bírálatát. Minden bizonnyal, legalább magában egyetértett azzal, s Nádasdyt további kegyeiről biztosította. Ennek egyik jeleként őt nevezte ki Illésházy mellé békebírónak a Bánffy-féle örökségi ügyben.</w:t>
      </w:r>
    </w:p>
    <w:p>
      <w:pPr>
        <w:pStyle w:val="Normal"/>
        <w:ind w:firstLine="283"/>
        <w:jc w:val="both"/>
        <w:rPr>
          <w:rFonts w:ascii="Times New Roman" w:hAnsi="Times New Roman" w:cs="Times New Roman"/>
          <w:sz w:val="23"/>
        </w:rPr>
      </w:pPr>
      <w:r>
        <w:rPr>
          <w:rFonts w:cs="Times New Roman" w:ascii="Times New Roman" w:hAnsi="Times New Roman"/>
          <w:sz w:val="23"/>
        </w:rPr>
        <w:t>Az 1591-ben kirobbant török háború természetesen csak növelte a kiváló katonaként számon tartott nádorfi politikai presztízsét. Ennek egyik megnyilvánulásaként például 1593-ban még az öreg, nagy tekintélyű erdélyi Geszthy Ferenc is így írt neki: „Kegyelmed nékem régi jó akaró, sőt velem jót tett Uram!" Ám jól ismerték nevét a „Fényesarcú Padisah" udvarában is. Amikor 1593-ban a háború teljes tüzével follángolt, Szinán pasa, nagyvezér külön levélben kereste meg „az Nagyságos Nádasdy Ferencet", s „jó fiúnk"-nak szólítva őt arra kérte: az „állhatatlan némettől" mielőbb „orcáját és kezét elfordítsa".</w:t>
      </w:r>
    </w:p>
    <w:p>
      <w:pPr>
        <w:pStyle w:val="Normal"/>
        <w:ind w:firstLine="283"/>
        <w:jc w:val="both"/>
        <w:rPr>
          <w:rFonts w:ascii="Times New Roman" w:hAnsi="Times New Roman" w:cs="Times New Roman"/>
          <w:sz w:val="23"/>
        </w:rPr>
      </w:pPr>
      <w:r>
        <w:rPr>
          <w:rFonts w:cs="Times New Roman" w:ascii="Times New Roman" w:hAnsi="Times New Roman"/>
          <w:sz w:val="23"/>
        </w:rPr>
        <w:t>A török csábítás hatástalan maradt. Sőt, ezt követően Nádasdy Pálffy társaságában fölkereste az uralkodót, és figyelmeztette őt az ország védelmével kapcsolatos kötelességei teljesítésére.</w:t>
      </w:r>
    </w:p>
    <w:p>
      <w:pPr>
        <w:pStyle w:val="Normal"/>
        <w:ind w:firstLine="283"/>
        <w:jc w:val="both"/>
        <w:rPr>
          <w:rFonts w:ascii="Times New Roman" w:hAnsi="Times New Roman" w:cs="Times New Roman"/>
          <w:sz w:val="23"/>
        </w:rPr>
      </w:pPr>
      <w:r>
        <w:rPr>
          <w:rFonts w:cs="Times New Roman" w:ascii="Times New Roman" w:hAnsi="Times New Roman"/>
          <w:sz w:val="23"/>
        </w:rPr>
        <w:t xml:space="preserve">Úgy tűnik, az uralkodó nem vette zokon ezt a figyelmeztetést, ami minden bizonnyal illő formában hangzott el. Legalábbis erre utal az a ma még nem teljesen tisztázott erdélyi megbízatás, amelyről Nádasdy egy 1596-os levelében számolt be Báthory Erzsébetnek, „ím értem az Kegyelmed leveléből – válaszolta Báthory Erzsébet a férjének –, melyben Kegyelmed írja, hogy csaknem Erdélybe küldték; kin bizony mindenek csudálkoznak, hogy Erdélynek semmi javában Kegyelmednek része nem lévén és ennek a földnek [ti. a magyarországinak] javaival és zsírjával élvén, hogy mire való képest hagyta volna el ezt a földet!" Erdélyi tekintélye azonban nem szűnt meg </w:t>
      </w:r>
      <w:r>
        <w:rPr>
          <w:rFonts w:cs="Times New Roman" w:ascii="Times New Roman" w:hAnsi="Times New Roman"/>
          <w:sz w:val="23"/>
        </w:rPr>
        <w:drawing>
          <wp:inline distT="0" distB="0" distL="0" distR="0">
            <wp:extent cx="3117850" cy="4593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3117850" cy="4593590"/>
                    </a:xfrm>
                    <a:prstGeom prst="rect">
                      <a:avLst/>
                    </a:prstGeom>
                  </pic:spPr>
                </pic:pic>
              </a:graphicData>
            </a:graphic>
          </wp:inline>
        </w:drawing>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ezután sem. Az a Báthory Zsigmond fejedelem, akit Szamosközy szerint Nádasdy 1594-ben keményen megrótt a törökpárti urak kivégeztetéséért, 1596-ban is igyekezett jó kapcsolatot tartani a királyi főlovászmesterrel. A fejedelem június végén részletesen beszámolt Nádasdynak Temesvár sikertelen ostromának okairól, majd tekintettel az udvarnál levő befolyására, közbenjáró támogatásra kérte föl rokonát: „Kérvén Kegyelmedet, hogy Kegyelmed is törekedjék benne, hogy az segítség [ti. a katonai segély] és a pénz ő Felségétől, mentől hamarébb lehet, hozzánk érkezzék, jó néven és szeretettel vesszük Kegyelmedtől."</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ilyen konkrét lépéseket tett Nádasdy Erdély védelme érdekében? – Nem tudjuk. Egyedül arra van adatunk, hogy miben kérte ki a tanácsát az uralkodó az 1597-es magyarországi török támadás elhárításával kapcsolatban. A </w:t>
      </w:r>
      <w:r>
        <w:rPr>
          <w:rFonts w:cs="Times New Roman" w:ascii="Times New Roman" w:hAnsi="Times New Roman"/>
          <w:sz w:val="23"/>
        </w:rPr>
        <w:drawing>
          <wp:inline distT="0" distB="0" distL="0" distR="0">
            <wp:extent cx="3117850" cy="3901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9" r="-12" b="-9"/>
                    <a:stretch>
                      <a:fillRect/>
                    </a:stretch>
                  </pic:blipFill>
                  <pic:spPr bwMode="auto">
                    <a:xfrm>
                      <a:off x="0" y="0"/>
                      <a:ext cx="3117850" cy="3901440"/>
                    </a:xfrm>
                    <a:prstGeom prst="rect">
                      <a:avLst/>
                    </a:prstGeom>
                  </pic:spPr>
                </pic:pic>
              </a:graphicData>
            </a:graphic>
          </wp:inline>
        </w:drawing>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korszak nagy formátumú magyar politikusának, Illésházy Istvánnak följegyzései szerint Rudolf császár és magyar király olyan híreket kapott, hogy III. Mohamed szultán, az előző évhez hasonlóan ismét személyesen szándékozik a támadó csapatok élére állni. „Azért a császár – írja Illésházy – Maximilian herceget és egyéb fő hadnagyit, Pálffy Miklóst, Nádasdy Ferencet fölhívatá egyéb főurakkal Prágába", tanácskozásra. A megbeszélés eredményeként Pálffy mellé Nádasdyt rendelték Bécs oltalmazására, mert az uralkodó „ebben az időben csak ez két magyarnak fizetett és szolgáltatott is vélek és csak ezeknek hisznek vala valamennit".</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bban a korábbi történeti felfogásban, amely a Habsburg-udvarban – és különösen Rudolf császár és magyar király személyében – minden bajok kútfejét látta, ennek a Habsburg-uralkodónak a bizalma amolyan kompromittálásnak számított. Ellenben ha figyelembe vesszük azt az objektív történelmi tényt, miszerint a Habsburg-uralkodók révén érkező pénzügyi-katonai támogatás nélkül az egész Magyarországot és Erdélyt is elnyelte volna a barbár török hódítás áradata és a magyarság mindenestől a balkáni népek </w:t>
      </w:r>
      <w:r>
        <w:rPr>
          <w:rFonts w:cs="Times New Roman" w:ascii="Times New Roman" w:hAnsi="Times New Roman"/>
          <w:sz w:val="23"/>
        </w:rPr>
        <w:drawing>
          <wp:inline distT="0" distB="0" distL="0" distR="0">
            <wp:extent cx="3100070" cy="4968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 r="-12" b="-7"/>
                    <a:stretch>
                      <a:fillRect/>
                    </a:stretch>
                  </pic:blipFill>
                  <pic:spPr bwMode="auto">
                    <a:xfrm>
                      <a:off x="0" y="0"/>
                      <a:ext cx="3100070" cy="4968240"/>
                    </a:xfrm>
                    <a:prstGeom prst="rect">
                      <a:avLst/>
                    </a:prstGeom>
                  </pic:spPr>
                </pic:pic>
              </a:graphicData>
            </a:graphic>
          </wp:inline>
        </w:drawing>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 xml:space="preserve">szomorú sorsára jutott volna, akkor nem tehetjük magunkévá ezt a szűk látókörű, történelmietlen szemléletet. Még akkor sem, ha világosan látjuk, hogy a Habsburgkormányzat a török elleni harc szervezését és vezetését kihasználva nem egy olyan intézkedést is hozott, amelyeket a magyarok joggal sérelmezhettek. S ebben az összefüggésben mindjárt másként látjuk az uralkodói bizalom megnyilvánulását is, ami mindenekelőtt a vitathatatlanul kiváló katonáknak, hadvezéreknek szólt. Ezt akkor is bátran elmondhatjuk, ha figyelembe vesszük a bizalmat szülő okok között Pálffy és Nádasdy udvari neveltetését, vagy a császárfiakhoz fűződő gyerekkori kapcsolatait is. Ez a két férfiú ugyanis olyan kiemelkedő képességű katonai vezető volt, akiket </w:t>
      </w:r>
      <w:r>
        <w:rPr>
          <w:rFonts w:cs="Times New Roman" w:ascii="Times New Roman" w:hAnsi="Times New Roman"/>
          <w:sz w:val="23"/>
        </w:rPr>
        <w:drawing>
          <wp:inline distT="0" distB="0" distL="0" distR="0">
            <wp:extent cx="3343910" cy="457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3343910" cy="4572000"/>
                    </a:xfrm>
                    <a:prstGeom prst="rect">
                      <a:avLst/>
                    </a:prstGeom>
                  </pic:spPr>
                </pic:pic>
              </a:graphicData>
            </a:graphic>
          </wp:inline>
        </w:drawing>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méltányoltak, elismertek a velük korábban kapcsolatban nem álló, felettébb öntelt, gőgös nyugat-európai hadvezérek is! Olyanok, akik többnyire eleve bizalmatlansággal és lenézéssel tekintettek a magyar katonai vezetőkre.</w:t>
      </w:r>
    </w:p>
    <w:p>
      <w:pPr>
        <w:pStyle w:val="Normal"/>
        <w:ind w:firstLine="283"/>
        <w:jc w:val="both"/>
        <w:rPr/>
      </w:pPr>
      <w:r>
        <w:rPr>
          <w:rFonts w:cs="Times New Roman" w:ascii="Times New Roman" w:hAnsi="Times New Roman"/>
          <w:sz w:val="23"/>
        </w:rPr>
        <w:t>Az 1598-as esztendő újabb megbecsülést hozott Nádasdy Ferenc királyi főlovászmesternek és főispánnak. Ez év május 28-án az elhalálozott Ernő főherceg helyébe lépő Mátyás főherceg aranysarkantyús vitézzé, lovaggá avatta őt. Az ünnepélyes aktusra a töröktől visszafoglalt Győrben került sor, amikor is Nádasdy Ferencen kívül Pálffy Miklós is megkapta ezt a kitüntetést. Az aranysarkantyús vitéz – vagy aranysarkantyús lovag – kitüntetést kiemelkedő hadi érdemekért adták a királyok évszázadok óta; általában csupán koronázások alkalmával. Ez olyan bevett szokás volt, hogy Nádasdy és Pálffy 1598-as avatása nem is szerepel az aranysarkantyús vitézek történetét tárgyaló munkákban, s azok megtörténtére csupán egy lábjegyzet utal. Nádasdyékat megelőzően 1563-ban Miksa koronázásakor négyen részesültek ebben a kitüntetésben: Thury György, Székely Antal, Gyulaffy László és Hennyey Miklós; a török elleni háborúban kitűnt katonák. Nádasdyékat követően csak 1608-ban, II. Mátyás koronázásakor adományozták ismét ezt a kitüntetést.</w:t>
      </w:r>
    </w:p>
    <w:p>
      <w:pPr>
        <w:pStyle w:val="Normal"/>
        <w:ind w:firstLine="283"/>
        <w:jc w:val="both"/>
        <w:rPr>
          <w:rFonts w:ascii="Times New Roman" w:hAnsi="Times New Roman" w:cs="Times New Roman"/>
          <w:sz w:val="23"/>
        </w:rPr>
      </w:pPr>
      <w:r>
        <w:rPr>
          <w:rFonts w:cs="Times New Roman" w:ascii="Times New Roman" w:hAnsi="Times New Roman"/>
          <w:sz w:val="23"/>
        </w:rPr>
        <w:t>Az aranysarkantyús vitézség elnyerése minden bizonnyal hozzájárult ahhoz, hogy az uralkodó még ebben az esztendőben kinevezte Nádasdyt dunántúli főkapitánynak. Ez a tisztség, amint már szóltunk róla, országos szintű méltóság volt, s a háborús Magyarországon nem csupán katonai, hanem politikai hatalommal is járt. A dunántúli főkapitány parancsnokolt e terület végvári katonaságának, de az ő rendelkezését kellett követniük a dunántúli főurak, vármegyék, városok hadainak, az itt küzdő szabadhajdú egységeknek, vagy a még ebben az időben is létező népfelkelés fegyvereseinek is. Beleszólása volt a terület vármegyéinek és városainak ügyeibe, de például hatáskörébe tartozott a hadizsákmány igazságos elosztásának biztosítása, vagy az arról való gondoskodás, hogy a várakban mindig félesztendőre elengendő élelmiszer legyen fölhalmozva.</w:t>
      </w:r>
    </w:p>
    <w:p>
      <w:pPr>
        <w:pStyle w:val="Normal"/>
        <w:ind w:firstLine="283"/>
        <w:jc w:val="both"/>
        <w:rPr/>
      </w:pPr>
      <w:r>
        <w:rPr>
          <w:rFonts w:cs="Times New Roman" w:ascii="Times New Roman" w:hAnsi="Times New Roman"/>
          <w:sz w:val="23"/>
        </w:rPr>
        <w:t>Az aranysarkantyús vitézi kitüntetés, vagy a dunántúli főkapitányi tisztség elnyerése nem tette Nádasdyt a Habsburg-érdekek kiszolgálójává. Pedig, úgy tűnik, a kormányzat vezetői valami ilyesmit vártak volna el, tőle. Az 1600-as pozsonyi országgyűlésen például a távollevő uralkodót helyettesítő Mátyás főherceg arra akarta rábírni Nádasdyt: beszélje le az országgyűlési rendeket követeléseik hangoztatásáról. A nádorfi szabadkozott e megbízatástól, de véglegesen nem utasíthatta el. Pálffy Miklóssal és Joó János királyi személynökkel együtt elhatározták hát, hogy amennyire lelkiismeretük engedi, a főherceg ínye szerint szerkesztik meg a határozatokat. Mátyás azonban nem igen bízott meg bennük, ezért melléjük rendelte Altstein császári tanácsost is. A kívánt „zárirat" ennek ellenére olyan szellemben készült el, hogy egyúttal azt is követelte: a magyar tanács határozatát terjesszék ki a jogi és a hadi ügyekre egyaránt, ami minden bizonnyal nem volt ínyére a Habsburg-kormányzatnak. Nádasdy politikai és katonai súlyának növekedését mutatja többek között az a momentum is, amelyről Mátyás főherceg 1601. március 9-i jelentéséből értesülhetünk. A török – írja a főherceg az uralkodónak – még Kanizsa elfoglalása előtt megkísérelte a maga pártjára vonni Nádasdy Ferencet, az ifjú Battyhyány Ferencet, az 1594-ben elhalálozott híres Batthyány Boldizsár fiát, valamint az öreg Zrínyi Györgyöt. A próbálkozás azonban ezúttal is sikertelennek bizonyult, s mindhárman megmaradtak a törökellenes küzdelem elszánt hívének.</w:t>
      </w:r>
    </w:p>
    <w:p>
      <w:pPr>
        <w:pStyle w:val="Normal"/>
        <w:ind w:firstLine="283"/>
        <w:jc w:val="both"/>
        <w:rPr/>
      </w:pPr>
      <w:r>
        <w:rPr>
          <w:rFonts w:cs="Times New Roman" w:ascii="Times New Roman" w:hAnsi="Times New Roman"/>
          <w:sz w:val="23"/>
        </w:rPr>
        <w:t>1601-ben Nádasdy Ferencet megválasztották a helytartó érsek mellé tanácsadói és egyúttal ellenőrző feladattal. A nádorfi ekkor már a magyarországi társadalmi-politikai hierarchiában megelőzte mind Thurzó Györgyöt, a későbbi nádort, mind Forgách Zsigmondot, aki később szintén Magyarország nádora lett. Ezt a társadalmi-politikai emelkedést fejezi ki különben az 1602-es országgyűlésre név szerint meghívottak névsora is. Ilyen névre szóló meghívást 12 országbáró és 58 főnemes kapott, s a listán az országbárók között is első helyen áll Nádasdy Ferenc neve; megelőzve oly kiváló kortársakat, mint Rákóczi Zsigmond, ecsedi Báthory István, Illésházy István, Istvánffy Miklós, Thurzó Gábor vagy Zrínyi György.</w:t>
      </w:r>
    </w:p>
    <w:p>
      <w:pPr>
        <w:pStyle w:val="Normal"/>
        <w:ind w:firstLine="283"/>
        <w:jc w:val="both"/>
        <w:rPr>
          <w:rFonts w:ascii="Times New Roman" w:hAnsi="Times New Roman" w:cs="Times New Roman"/>
          <w:sz w:val="23"/>
        </w:rPr>
      </w:pPr>
      <w:r>
        <w:rPr>
          <w:rFonts w:cs="Times New Roman" w:ascii="Times New Roman" w:hAnsi="Times New Roman"/>
          <w:sz w:val="23"/>
        </w:rPr>
        <w:t>Nádasdy társadalmi presztízsének, politikai súlyának ez a növekedése nem csupán valamiféle udvari rangsorváltozás következménye volt, amit bizonyít többek között Illésházy Istvánnak az az 1605-ös levele, amelyben az öreg, tekintélyes politikus így idézte Nádasdy emlékét: „Szegény Pálffy uram és Nádasdy Ferenc uram ha éltek volna, erre az mi szegény hazánk, sem mi magunk nem jutottunk volna."</w:t>
      </w:r>
    </w:p>
    <w:p>
      <w:pPr>
        <w:pStyle w:val="Normal"/>
        <w:ind w:firstLine="283"/>
        <w:jc w:val="both"/>
        <w:rPr/>
      </w:pPr>
      <w:r>
        <w:rPr>
          <w:rFonts w:cs="Times New Roman" w:ascii="Times New Roman" w:hAnsi="Times New Roman"/>
          <w:sz w:val="23"/>
        </w:rPr>
        <w:t>Elgondolkoztató, vajon melyik táborba vezetett volna Nádasdy Ferenc útja, ha nem hal meg a Bocskai-szabadságharc kirobbanása előtt? A protestáns vallásszabadság megnyirbálása, a Bocskai Istvánhoz fűződő személyes kapcsolata, valamint sógorának a tekintélyes ecsedi Báthory Istvánnak példája a Habsburg-ellenes tábor felé sodorták volna őt. Ugyanakkor családi hagyományai, birtokainak fekvése és a Habsburg-udvarban élvezett megbecsültsége ellenkező irányba munkáltak volna a végső döntés meghozatalánál.</w:t>
      </w:r>
    </w:p>
    <w:p>
      <w:pPr>
        <w:pStyle w:val="Normal"/>
        <w:ind w:firstLine="283"/>
        <w:jc w:val="both"/>
        <w:rPr/>
      </w:pPr>
      <w:r>
        <w:rPr>
          <w:rFonts w:cs="Times New Roman" w:ascii="Times New Roman" w:hAnsi="Times New Roman"/>
          <w:sz w:val="23"/>
        </w:rPr>
        <w:t>Egyes vélemények szerint, mint lutheránus főurat a felekezeti hovatartozása is visszatartotta volna a király elleni támadástól. Amikor például a vallásukban háborgatott ausztriai protestánsok fegyveres ellenállásra gondoltak, Wittenberg és más tekintélyes lutheránus egyetemek professzorai, akikhez az ausztriaiak tanácsért fordultak, a világi hatóságoknak kijáró feltétlen engedelmesség lutheri elvei alapján úgy nyilatkoztak: „tűrni vagy kivándorolni". A tizenhetedik század elején egy koholt per ítélete elől Lengyelországba menekült Illésházy István később maga vallotta be: lutheránus meggyőződése gátolta volna, hogy fegyvert fogjon a király ellen.</w:t>
      </w:r>
    </w:p>
    <w:p>
      <w:pPr>
        <w:pStyle w:val="Normal"/>
        <w:ind w:firstLine="283"/>
        <w:jc w:val="both"/>
        <w:rPr>
          <w:rFonts w:ascii="Times New Roman" w:hAnsi="Times New Roman" w:cs="Times New Roman"/>
          <w:sz w:val="23"/>
        </w:rPr>
      </w:pPr>
      <w:r>
        <w:rPr>
          <w:rFonts w:cs="Times New Roman" w:ascii="Times New Roman" w:hAnsi="Times New Roman"/>
          <w:sz w:val="23"/>
        </w:rPr>
        <w:t>Ilyen meghatározó lett volna a felekezeti hovatartozás a király oldalán való kitartás, illetve a királlyal való szembefordulás kérdésében?</w:t>
      </w:r>
    </w:p>
    <w:p>
      <w:pPr>
        <w:pStyle w:val="Normal"/>
        <w:ind w:firstLine="283"/>
        <w:jc w:val="both"/>
        <w:rPr/>
      </w:pPr>
      <w:r>
        <w:rPr>
          <w:rFonts w:cs="Times New Roman" w:ascii="Times New Roman" w:hAnsi="Times New Roman"/>
          <w:sz w:val="23"/>
        </w:rPr>
        <w:t>Kálvin „zsarnokölést" megengedő tana valóban nagyobb inspirációt adhatott magyar követőinek is a Habsburg-uralkodóval való fegyveres szembeszállásra, mint Luther kevésbé harcias tételei. A tizenhetedik századi Habsburg-ellenes küzdelmek társadalmi bázisának konkrét elemzése azonban nem támasztja alá azt a vélekedést, hogy a csatlakozás vagy a királyhűségen maradás kérdésében a kálvini vagy a lutheri felekezethez való tartozás lett volna a döntő mozzanat. A magyar birtokosoknak az örökös tartományokban levő birtokaik megóvására irányuló törekvésük mellett, a magyarországi birtokok földrajzi fekvése sokszor nagyobb mértékben határozta meg a politikai magatartást, mint az, hogy melyik protestáns felekezethez tartozott az illető személy. A felsorolt tényezők mellett természetesen számos más objektív és szubjektív momentum játszott közre egy-egy politikai döntés létrejötténél.</w:t>
      </w:r>
    </w:p>
    <w:p>
      <w:pPr>
        <w:pStyle w:val="Normal"/>
        <w:ind w:firstLine="283"/>
        <w:jc w:val="both"/>
        <w:rPr/>
      </w:pPr>
      <w:r>
        <w:rPr>
          <w:rFonts w:cs="Times New Roman" w:ascii="Times New Roman" w:hAnsi="Times New Roman"/>
          <w:sz w:val="23"/>
        </w:rPr>
        <w:t>A tizenhatodik században különben is még meglehetősen zavaros hitbéli viszonyok uralkodtak Magyarországon ahhoz, hogy valamelyik felekezethez való tartozás egy egész politikai pályaívre meghatározó hatású lehessen. Hiszen például a lutheranizmus dunántúli megalapítójaként számon tartott Nádasdy Tamás nádorispán, egykori adatok tanúsága szerint, fiát Ferencet még katolikus pappal kereszteltette meg. S ez a momentum csöppet sem befolyásolta a protestáns Wathay Ferencet, hogy méltassa a nádorfit:</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1440" w:firstLine="283"/>
        <w:jc w:val="both"/>
        <w:rPr>
          <w:rFonts w:ascii="Times New Roman" w:hAnsi="Times New Roman" w:cs="Times New Roman"/>
          <w:i/>
          <w:i/>
          <w:sz w:val="23"/>
        </w:rPr>
      </w:pPr>
      <w:r>
        <w:rPr>
          <w:rFonts w:cs="Times New Roman" w:ascii="Times New Roman" w:hAnsi="Times New Roman"/>
          <w:i/>
          <w:sz w:val="23"/>
        </w:rPr>
        <w:t>„</w:t>
      </w:r>
      <w:r>
        <w:rPr>
          <w:rFonts w:cs="Times New Roman" w:ascii="Times New Roman" w:hAnsi="Times New Roman"/>
          <w:i/>
          <w:sz w:val="23"/>
        </w:rPr>
        <w:t xml:space="preserve">Kiváltképpen benne a főbb virtus vala,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Hogy az Jézus Krisztust tanéttatja vala,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S amaz apostoli igaz hit és vala</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Lölke birodalma: s nem tétováz vala.</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Az Krisztus hajóját, anyaszentegyházát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Igazán viseli vala ő kormányát,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Vagy mint az jó pásztor, forogja ő nyáját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Ő is úgy: ha hallá farkas ordétását."</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sz w:val="23"/>
        </w:rPr>
      </w:pPr>
      <w:r>
        <w:rPr>
          <w:rFonts w:cs="Times New Roman" w:ascii="Times New Roman" w:hAnsi="Times New Roman"/>
          <w:sz w:val="23"/>
        </w:rPr>
        <w:t>Az „apostoli igaz hit" természetesen a lutheranizmus volt. De vajon mit is jelentett a tizenhatodik századi Magyarországon lutheránusnak lenni?</w:t>
      </w:r>
    </w:p>
    <w:p>
      <w:pPr>
        <w:pStyle w:val="Normal"/>
        <w:ind w:firstLine="283"/>
        <w:jc w:val="both"/>
        <w:rPr/>
      </w:pPr>
      <w:r>
        <w:rPr>
          <w:rFonts w:cs="Times New Roman" w:ascii="Times New Roman" w:hAnsi="Times New Roman"/>
          <w:sz w:val="23"/>
        </w:rPr>
        <w:t>Már korábban is említettük, hogy a lutheri tanokra épült ágostai hitvallású evangélikus egyház – amely nem ismerte el a pápai hatalmat, a püspöki méltóság fenntartása mellett felszámolta a bonyolult egyházi hierarchiát, a szerzetesrendeket, a szentek kultuszát; s a szertartások pompájának kiküszöbölésével bevezette a nemzeti nyelvű istentiszteleteket – rohamos gyorsasággal terjedt el a Mohács utáni Magyarországon. A katolikus egyház eleinte szinte bénultan tűrte térvesztését. Ám a tizenhatodik század végén a lakosság néhány százalékára – de sokkal inkább a Habsburg királyi hatalomra – támaszkodva megindította a harcot nemcsak az először tért nyerő lutheri irányzat, de más protestáns irányzatok: a kálvinisták és az unitáriusok ellen is.</w:t>
      </w:r>
    </w:p>
    <w:p>
      <w:pPr>
        <w:pStyle w:val="Normal"/>
        <w:ind w:firstLine="283"/>
        <w:jc w:val="both"/>
        <w:rPr/>
      </w:pPr>
      <w:r>
        <w:rPr>
          <w:rFonts w:cs="Times New Roman" w:ascii="Times New Roman" w:hAnsi="Times New Roman"/>
          <w:sz w:val="23"/>
        </w:rPr>
        <w:t>Amikor a katolicizmus ellentámadásba lendült, már éles harc bontakozott ki a különböző protestáns irányzatok – a királyi Magyarországon mindenekelőtt a lutheri irányzat és a kálvinizmus – között is. Ez utóbbi küzdelem kezdetét jelezte, amikor például Wittenbergben a magyar kálvinista diákokat kizárták az egyetemről. Nyugat-Magyarországon a kálvinista irányzat terjedése szívós ellenállásba ütközött. Mindenekelőtt talán azért, mert ezen országrészen az államhatalom hű maradt Rómához, és bár erősen meggyöngülve, a római katolikus egyház is fennmaradt. Ugyanakkor az államhatalom részéről bizonyos toleranciával kezelt lutheri irányzat is megértőbbnek mutatkozott a katolicizmussal szemben, mint a kálvinisták; sőt maga is szembeszáll a reformáció újabb hajtásaival. Ez a szembeszállás tükröződött többek között az 1591-és csepregi hitvitán is, ahol a kálvinisták vezére Beythe István, a jeles író és püspök volt, a lutheránusoké pedig Nádasdy Ferenc.</w:t>
      </w:r>
    </w:p>
    <w:p>
      <w:pPr>
        <w:pStyle w:val="Normal"/>
        <w:ind w:firstLine="283"/>
        <w:jc w:val="both"/>
        <w:rPr/>
      </w:pPr>
      <w:r>
        <w:rPr>
          <w:rFonts w:cs="Times New Roman" w:ascii="Times New Roman" w:hAnsi="Times New Roman"/>
          <w:sz w:val="23"/>
        </w:rPr>
        <w:t>A vitát Nádasdy hívta össze, amelyre nemcsak területének lutheránus papjai jöttek el, de azok a felvidékiek is, akik már korábban felléptek területükön a kriptokálvinizmus – rejtett, titkos kálvinizmus – ellen. A felvidéki csoport rendkívül éles támadásai Beythe számára lehetetlenné tették, hogy továbbra is részt vegyen a vitában. Távozása után az elnöklő Nádasdy Ferenc felolvasta azt a levelét, ami szerint a továbbiakban birtokain nem tűr meg olyan papot, aki nem kötelezi el magát az „Ágostai Hitvallás", vagyis a lutheri tanok mellett. Az egyházszakadás a protestánsok között tehát a Dunántúlon is megtörtént. Más kérdés, hogy például a Nádasdy birtokain lakó jobbágyok milyen mértékben észlelték ennek a következményeit. Nehéz lenne megmondani, hogy a kálvini irányzathoz ragaszkodó lelkészek távozásában többet láttak-e egyszerű papcserénél?</w:t>
      </w:r>
    </w:p>
    <w:p>
      <w:pPr>
        <w:pStyle w:val="Normal"/>
        <w:ind w:firstLine="283"/>
        <w:jc w:val="both"/>
        <w:rPr/>
      </w:pPr>
      <w:r>
        <w:rPr>
          <w:rFonts w:cs="Times New Roman" w:ascii="Times New Roman" w:hAnsi="Times New Roman"/>
          <w:sz w:val="23"/>
        </w:rPr>
        <w:t xml:space="preserve">Megint más dolog az, hogy a lutheri irányzat mellett kiálló Nádasdy Ferenc politikai magatartását mennyiben határozta meg ez a lépése.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center"/>
        <w:rPr>
          <w:rFonts w:ascii="Times New Roman" w:hAnsi="Times New Roman" w:cs="Times New Roman"/>
          <w:b/>
          <w:b/>
          <w:i/>
          <w:i/>
          <w:sz w:val="32"/>
        </w:rPr>
      </w:pPr>
      <w:r>
        <w:rPr>
          <w:rFonts w:cs="Times New Roman" w:ascii="Times New Roman" w:hAnsi="Times New Roman"/>
          <w:b/>
          <w:i/>
          <w:sz w:val="32"/>
        </w:rPr>
      </w:r>
    </w:p>
    <w:p>
      <w:pPr>
        <w:pStyle w:val="Normal"/>
        <w:ind w:firstLine="283"/>
        <w:jc w:val="center"/>
        <w:rPr>
          <w:rFonts w:ascii="Times New Roman" w:hAnsi="Times New Roman" w:cs="Times New Roman"/>
          <w:b/>
          <w:b/>
          <w:i/>
          <w:i/>
          <w:sz w:val="32"/>
        </w:rPr>
      </w:pPr>
      <w:r>
        <w:rPr>
          <w:rFonts w:cs="Times New Roman" w:ascii="Times New Roman" w:hAnsi="Times New Roman"/>
          <w:b/>
          <w:i/>
          <w:sz w:val="32"/>
        </w:rPr>
      </w:r>
    </w:p>
    <w:p>
      <w:pPr>
        <w:pStyle w:val="Normal"/>
        <w:ind w:firstLine="283"/>
        <w:jc w:val="center"/>
        <w:rPr>
          <w:rFonts w:ascii="Times New Roman" w:hAnsi="Times New Roman" w:cs="Times New Roman"/>
          <w:b/>
          <w:b/>
          <w:i/>
          <w:i/>
          <w:sz w:val="32"/>
        </w:rPr>
      </w:pPr>
      <w:r>
        <w:rPr>
          <w:rFonts w:cs="Times New Roman" w:ascii="Times New Roman" w:hAnsi="Times New Roman"/>
          <w:b/>
          <w:i/>
          <w:sz w:val="32"/>
        </w:rPr>
      </w:r>
    </w:p>
    <w:p>
      <w:pPr>
        <w:pStyle w:val="Normal"/>
        <w:ind w:firstLine="283"/>
        <w:jc w:val="center"/>
        <w:rPr>
          <w:rFonts w:ascii="Times New Roman" w:hAnsi="Times New Roman" w:cs="Times New Roman"/>
          <w:b/>
          <w:b/>
          <w:i/>
          <w:i/>
          <w:sz w:val="32"/>
        </w:rPr>
      </w:pPr>
      <w:r>
        <w:rPr>
          <w:rFonts w:cs="Times New Roman" w:ascii="Times New Roman" w:hAnsi="Times New Roman"/>
          <w:b/>
          <w:i/>
          <w:sz w:val="32"/>
        </w:rPr>
      </w:r>
    </w:p>
    <w:p>
      <w:pPr>
        <w:pStyle w:val="Normal"/>
        <w:ind w:firstLine="283"/>
        <w:jc w:val="center"/>
        <w:rPr>
          <w:rFonts w:ascii="Times New Roman" w:hAnsi="Times New Roman" w:cs="Times New Roman"/>
          <w:b/>
          <w:b/>
          <w:i/>
          <w:i/>
          <w:sz w:val="32"/>
        </w:rPr>
      </w:pPr>
      <w:r>
        <w:rPr>
          <w:rFonts w:cs="Times New Roman" w:ascii="Times New Roman" w:hAnsi="Times New Roman"/>
          <w:b/>
          <w:i/>
          <w:sz w:val="32"/>
        </w:rPr>
      </w:r>
    </w:p>
    <w:p>
      <w:pPr>
        <w:pStyle w:val="Normal"/>
        <w:ind w:firstLine="283"/>
        <w:jc w:val="center"/>
        <w:rPr>
          <w:rFonts w:ascii="Times New Roman" w:hAnsi="Times New Roman" w:cs="Times New Roman"/>
          <w:b/>
          <w:b/>
          <w:i/>
          <w:i/>
          <w:sz w:val="32"/>
        </w:rPr>
      </w:pPr>
      <w:r>
        <w:rPr>
          <w:rFonts w:cs="Times New Roman" w:ascii="Times New Roman" w:hAnsi="Times New Roman"/>
          <w:b/>
          <w:i/>
          <w:sz w:val="32"/>
        </w:rPr>
      </w:r>
    </w:p>
    <w:p>
      <w:pPr>
        <w:pStyle w:val="Normal"/>
        <w:ind w:firstLine="283"/>
        <w:jc w:val="center"/>
        <w:rPr>
          <w:rFonts w:ascii="Times New Roman" w:hAnsi="Times New Roman" w:cs="Times New Roman"/>
          <w:b/>
          <w:b/>
          <w:i/>
          <w:i/>
          <w:sz w:val="32"/>
        </w:rPr>
      </w:pPr>
      <w:r>
        <w:rPr>
          <w:rFonts w:cs="Times New Roman" w:ascii="Times New Roman" w:hAnsi="Times New Roman"/>
          <w:b/>
          <w:i/>
          <w:sz w:val="32"/>
        </w:rPr>
      </w:r>
    </w:p>
    <w:p>
      <w:pPr>
        <w:pStyle w:val="Normal"/>
        <w:ind w:firstLine="283"/>
        <w:jc w:val="center"/>
        <w:rPr>
          <w:rFonts w:ascii="Times New Roman" w:hAnsi="Times New Roman" w:cs="Times New Roman"/>
          <w:b/>
          <w:b/>
          <w:i/>
          <w:i/>
          <w:sz w:val="32"/>
        </w:rPr>
      </w:pPr>
      <w:r>
        <w:rPr>
          <w:rFonts w:cs="Times New Roman" w:ascii="Times New Roman" w:hAnsi="Times New Roman"/>
          <w:b/>
          <w:i/>
          <w:sz w:val="32"/>
        </w:rPr>
        <w:t>Nádasdy Ferenc</w:t>
      </w:r>
    </w:p>
    <w:p>
      <w:pPr>
        <w:pStyle w:val="Normal"/>
        <w:ind w:firstLine="283"/>
        <w:jc w:val="center"/>
        <w:rPr>
          <w:sz w:val="32"/>
        </w:rPr>
      </w:pPr>
      <w:r>
        <w:rPr>
          <w:rFonts w:cs="Times New Roman" w:ascii="Times New Roman" w:hAnsi="Times New Roman"/>
          <w:b/>
          <w:i/>
          <w:sz w:val="32"/>
        </w:rPr>
        <w:t>kora társadalmában</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TextBodyIndent"/>
        <w:rPr>
          <w:rFonts w:ascii="Times New Roman" w:hAnsi="Times New Roman" w:cs="Times New Roman"/>
        </w:rPr>
      </w:pPr>
      <w:r>
        <w:rPr>
          <w:rFonts w:cs="Times New Roman" w:ascii="Times New Roman" w:hAnsi="Times New Roman"/>
        </w:rPr>
        <w:t>A tizenhatodik század reneszánsz főurai szélsőségek között mozogtak, tetteik, politikai állásfoglalásaik telve voltak ingadozásokkal. Cselekedeteiket nagymértékben a pénz, a hatalomvágy, a vagyon halmozása irányította. Hol harcoltak, hol paktáltak a törökkel, némettel; összefogtak a katolikus főurakkal, de megszerezték a kolostorok birtokait, támogatták a reformáció, hirdetőit, de felégették az új vallás templomait. Harcoltak egymás ellen, pedig minduntalan kénytelenek voltak összefogni hol a török, hol mások ellen. Mindezen negatívumok ellenére, ha ezeket a főurakat életük sodrása olyan helyre állította, ahol érdekük volt kitartani, akkor makacsul ki is tartottak, s a haza minden rögéért készek voltak vért ontani is, és sokan közülük habozás nélkül vállalták a hősi halál áldozatát. Általában nem bízták a sorsukat az isteni gondviselésre, hanem maguk irányították. „Nagy testi erő, katonai virtus, iszonyú akarat jellemezte őket; merőben különböztek utódaiktól, a későbbi századok túlfmomult, elkorcsosult, degenerálódott arisztokratáitól."</w:t>
      </w:r>
    </w:p>
    <w:p>
      <w:pPr>
        <w:pStyle w:val="Normal"/>
        <w:ind w:firstLine="283"/>
        <w:jc w:val="both"/>
        <w:rPr>
          <w:rFonts w:ascii="Times New Roman" w:hAnsi="Times New Roman" w:cs="Times New Roman"/>
          <w:sz w:val="23"/>
        </w:rPr>
      </w:pPr>
      <w:r>
        <w:rPr>
          <w:rFonts w:cs="Times New Roman" w:ascii="Times New Roman" w:hAnsi="Times New Roman"/>
          <w:sz w:val="23"/>
        </w:rPr>
        <w:t>A magyar reneszánsz erőszakban, hősiességben, vérben és magasztos eszményekben, szépségben és szerelemben tobzódó világát a költő Balassi Bálint – ahogyan egyik méltatója nevezte – „a végvári trubadúr" testesítette meg.</w:t>
      </w:r>
    </w:p>
    <w:p>
      <w:pPr>
        <w:pStyle w:val="Normal"/>
        <w:ind w:firstLine="283"/>
        <w:jc w:val="both"/>
        <w:rPr>
          <w:rFonts w:ascii="Times New Roman" w:hAnsi="Times New Roman" w:cs="Times New Roman"/>
          <w:sz w:val="23"/>
        </w:rPr>
      </w:pPr>
      <w:r>
        <w:rPr>
          <w:rFonts w:cs="Times New Roman" w:ascii="Times New Roman" w:hAnsi="Times New Roman"/>
          <w:sz w:val="23"/>
        </w:rPr>
        <w:t>A kor magyar főurainak és nemeseinek politikai ingadozásáról szólva elmondhatjuk, hogy Nádasdy Ferenc politikai magatartása sem volt mentes bizonyos megingásoktól. Jóllehet a családi környezetből hozott politikai öröksége, ifjúkori neveltetése, egyéni érdekei a törökellenes küzdelmet összefogó és irányító Habsburg-hatalomhoz kötötték őt, egy időben mégis kész volt a török vazallus erdélyi fejedelem és lengyel király magyar királyi trónra segítésére. Nem valószínű, hogy kizárólag – vagy akár elsődlegesen is – a Báthory Istvánhoz fűződő rokoni kapcsolata késztette volna arra őt. Hiszen részt vett ebben a mozgalomban a Báthoryakkal nem rokon, s a törökellenes küzdelemben szintén élen járó Batthyány Boldizsár és Zrínyi György is. Minden bizonnyal nem járunk messze az igazságtól, ha a döntő okot abban látjuk mindhármuknál, hogy felismerték: a történelem kettős szerepet osztott a Mohács utáni magyar uralkodó osztályra, s emiatt egyaránt magyar érdekeket szolgálnak azok is, akik a Habsburg vezetéssel folyó törökellenes harcban vesznek részt, és azok is, akik a törökre támaszkodva, a Habsburg kormányzat magyar nemzeti érdekeket sértő politikája ellen lépnek fel.</w:t>
      </w:r>
    </w:p>
    <w:p>
      <w:pPr>
        <w:pStyle w:val="Normal"/>
        <w:ind w:firstLine="283"/>
        <w:jc w:val="both"/>
        <w:rPr/>
      </w:pPr>
      <w:r>
        <w:rPr>
          <w:rFonts w:cs="Times New Roman" w:ascii="Times New Roman" w:hAnsi="Times New Roman"/>
          <w:sz w:val="23"/>
        </w:rPr>
        <w:t>A történelmi tényekhez tartozik, hogy Nádasdy Ferenc abban az időben fordult szembe a Habsburg-hatalommal, amikor a török hódítás üteme lelassult, s a Habsburg-kormányzat a nyílt háború elkerülése érdekében inkább akadályozta, mint segítette a magyarok harcát a magyarországi török helyőrségek területpusztító katonái ellen. Báthory István magyar trónra segítése, jóllehet nem volt mentes bizonyos kockázattól, azt a történelmi elgondolást rejtette magában, hogy a törökellenes harcban egyaránt érdekelt Lengyelország, Magyarország és Erdély katonai erejének egyesítése hatékonyabb török elleni védelmet biztosít a nyugaton lekötött Habsburg-hataloménál, Báthory István halála azonban ezeket a terveket meghiúsította. Ezt követően Nádasdy Ferenc politikai magatartása ismét szilárdan a «Habsburg-hatalomra támaszkodó, ahhoz igazodó lett, amiben nem befolyásolták a török vezetés részéről hozzá érkező csábítási törekvések sem.</w:t>
      </w:r>
    </w:p>
    <w:p>
      <w:pPr>
        <w:pStyle w:val="Normal"/>
        <w:ind w:firstLine="283"/>
        <w:jc w:val="both"/>
        <w:rPr>
          <w:rFonts w:ascii="Times New Roman" w:hAnsi="Times New Roman" w:cs="Times New Roman"/>
          <w:sz w:val="23"/>
        </w:rPr>
      </w:pPr>
      <w:r>
        <w:rPr>
          <w:rFonts w:cs="Times New Roman" w:ascii="Times New Roman" w:hAnsi="Times New Roman"/>
          <w:sz w:val="23"/>
        </w:rPr>
        <w:t>A közéleti pályafutását húszévesen kezdő Nádasdy Ferenc meglehetősen fiatalon vált országos ügyek intézőjévé. A politikai pálya csúszós talajára ezt az ízigvérig katonaembert, társadalmi helyzetén kívül, apja és idősebb főúri kortársai példájának követése késztette. A hitelesnek tekinthető egykorú adatok tanúsága szerint korántsem volt valamiféle tüsténkedő, „minden lében kanál" ember. Még oda sem mindig ment el, ahová hívták, nemhogy maga igyekezett volna bárhová is kéretlenül.</w:t>
      </w:r>
    </w:p>
    <w:p>
      <w:pPr>
        <w:pStyle w:val="Normal"/>
        <w:ind w:firstLine="283"/>
        <w:jc w:val="both"/>
        <w:rPr/>
      </w:pPr>
      <w:r>
        <w:rPr>
          <w:rFonts w:cs="Times New Roman" w:ascii="Times New Roman" w:hAnsi="Times New Roman"/>
          <w:sz w:val="23"/>
        </w:rPr>
        <w:t>Nádasdyt a politikában való aktív részvételre sarkallta az is, hogy gazdasági, társadalmi, politikai és katonai súlyát, tekintélyét felhasználva egyrészt kedvezőbb lehetőségeket csikarjon ki az udvartól a török elleni harc folytatásához, másrészt, hogy akadályozza vagy legalábbis mérsékelje a Habsburgok abszolutista politikájának a magyar rendi jogok megnyirbálására irányuló törekvéseit. A rendi privilégiumok, a rendeket védő törvényesség megsértése, a század utolsó évtizedének közepén szembeállította őt rokonával, Báthory Zsigmond erdélyi fejedelemmel is, aki a török elleni háború érdekében véresen leszámolt a Portától való elszakadást meggátolni akaró erdélyi török párt vezéreivel. Nádasdy, jóllehet a török elleni harc lelkes katonája volt, a fejedelmi rokon tettét még e nagy cél érdekében sem tartotta megengedhetőnek. „Nádasdi Ferenc occasiot [okot] keresvén, csak magát Zsigmondot kárpálja [korholja], hogy miért kellett ez nagy laniérát [mészárlást] cselekedni az urakon" – olvashatjuk Szamosközy István kortárs erdélyi történetírónál. Feljegyzése szerint Nádasdy a fejeledem – pontosan meg nem jelölt időpontban végbement – ostorozását így folytatta: „immár országodban sem lészen hiteled, holott azt ígérted volna, hogy törvény nélkül nem bántod [ti. őket]; minden nyilván és titkon rád szól." Érvelései között felhozta azt is: „Minemű ellensége volt Békés [Gáspár] az lengyel királynak [Báthory Istvánnak], mégsem bánta!"</w:t>
      </w:r>
    </w:p>
    <w:p>
      <w:pPr>
        <w:pStyle w:val="Normal"/>
        <w:ind w:firstLine="283"/>
        <w:jc w:val="both"/>
        <w:rPr>
          <w:rFonts w:ascii="Times New Roman" w:hAnsi="Times New Roman" w:cs="Times New Roman"/>
          <w:sz w:val="23"/>
        </w:rPr>
      </w:pPr>
      <w:r>
        <w:rPr>
          <w:rFonts w:cs="Times New Roman" w:ascii="Times New Roman" w:hAnsi="Times New Roman"/>
          <w:sz w:val="23"/>
        </w:rPr>
        <w:t>Ezt hallva Báthory Zsigmond – noha hivatkozhatott volna arra, hogy a lengyel király már csak akkor nem bántotta Békést, amikor az nem volt veszélyes rá, s bizony a nagy király is kivégeztette politikai ellenfeleit a kerelőszentpáli csata után, minden törvény nélkül, az erő jogán –, Szamosközy szerint nem replikázott a vádakra, hanem csak „sírt és zokogott mint egy gyermek". Erre a nádorfi maga is sírva fakadt. (Ebben a korban ugyanis a legmarconabb hadfiak sem restellették a sírást, jajgatást még mások előtt sem; nem tekintették az ilyen érzelemnyilvánítást férfiatlannak.)</w:t>
      </w:r>
    </w:p>
    <w:p>
      <w:pPr>
        <w:pStyle w:val="Normal"/>
        <w:ind w:firstLine="283"/>
        <w:jc w:val="both"/>
        <w:rPr/>
      </w:pPr>
      <w:r>
        <w:rPr>
          <w:rFonts w:cs="Times New Roman" w:ascii="Times New Roman" w:hAnsi="Times New Roman"/>
          <w:sz w:val="23"/>
        </w:rPr>
        <w:t>Nádasdy Ferenc elítélő magatartásában persze ott volt az az objektív tény is, hogy a királyi Magyarországon a Habsburg-uralkodók nem mertek, s nem is tudtak volna olyan törvénysértéseket elkövetni, mint amilyenek Erdélyben meghonosodtak. A magyarországiak által egyre gyakrabban „Tündérországnak" nevezett fejedelemségben ugyanis a szultáni hatalom garantálta a tőle megerősített fejedelem védelmét nemcsak a külső támadások, hanem a belső megmozdulások ellen is. Ez a politikai és főként katonai háttér már a tizenhatodik században olyan hatalmat biztosított az erdélyi uralkodóknak alattvalóikon, amilyenre Magyarországon a Habsburg-uralkodók a – tizenhetedik század első néhány évét kivéve – csupán e század utolsó harmadában, a lipóti abszolutizmus idején tettek szert. Erdélyben a fejedelem szinte korlátlan úr volt a rendek felett; a szó szoros értelmében élet és halál ura. Önkényének legfeljebb a török Porta, vagy a saját lelkiismerete szabott korlátokat.</w:t>
      </w:r>
    </w:p>
    <w:p>
      <w:pPr>
        <w:pStyle w:val="Normal"/>
        <w:ind w:firstLine="283"/>
        <w:jc w:val="both"/>
        <w:rPr/>
      </w:pPr>
      <w:r>
        <w:rPr>
          <w:rFonts w:cs="Times New Roman" w:ascii="Times New Roman" w:hAnsi="Times New Roman"/>
          <w:sz w:val="23"/>
        </w:rPr>
        <w:t>A történelmi körülmény, hogy a Habsburg-uralkodók a tizenhatodik században fokozottan rá voltak utalva a török elleni küzdelemben a magyar főurakra és nemesekre, önmagában is kivételezett helyzetet biztosított nekik a dunai Habsburg-monarchia más nemzeteinek uralkodó osztályához viszonyítva. Különösen azoknak, akik valóban élen jártak a török elleni küzdelemben, mint például Nádasdy Ferenc is. Ez a történelmi státushelyzet természetesen befolyásolta a nádorfinak a központi hatalommal szemben tanúsított magatartását; ellenzékiségének időnkénti előtérbe kerülését. Főként olyan időkben, amikor a török hatalom más irányú lekötöttségei miatt Magyarországon nem kellett számolni nagyobb török hódító hadjáratokkal, és emiatt gyöngült a magyar uralkodó osztálynak a Habsburg-hatalomra való ráutaltsága. Jól láthattuk Nádasdy politikai pályaívének áttekintésénél, hogy a nádorfi a hetvenes és a nyolcvanas években nemcsak ellenzéki – de mondhatni pártütő – magatartást tanúsított. Ám azt követően, hogy Báthory István váratlan halálával kidőlt a Habsburg-ellenes politika támasza, és főként azután, hogy a kilencvenes évek elején a török hatalom nyílt hódító háborút indított Magyarországon, Nádasdy politikai magatartásában fordulat állt be. Ezt követően a sokasodó rendi sérelmeket is igyekezett alárendelni a török elleni küzdelem nagy ügyének.</w:t>
      </w:r>
    </w:p>
    <w:p>
      <w:pPr>
        <w:pStyle w:val="Normal"/>
        <w:ind w:firstLine="283"/>
        <w:jc w:val="both"/>
        <w:rPr/>
      </w:pPr>
      <w:r>
        <w:rPr>
          <w:rFonts w:cs="Times New Roman" w:ascii="Times New Roman" w:hAnsi="Times New Roman"/>
          <w:sz w:val="23"/>
        </w:rPr>
        <w:t>A rendelkezésünkre álló adatok tanúsága szerint Nádasdy társadalomszemlélete, társadalomfelfogása lényegében nem különbözött magyar főúri kortársaiétól. A feudális gazdasági és társadalmi viszonyokat a világ rendjének tekintette, de az alsóbb néposztályok és rétegek iránti érzelmeiben, magatartásában időnként fölvillannak olyan elemek, amelyek némileg eltérnek sok osztályostársáétól. Egyik erre utaló eseményt 1589-ből örökítették meg az egykorú írások. Akkor történt, hogy amiért a Székesfehérvár környéki falvak jobbágyai nem jelentették a fehérvári bégnek Nádasdy és katonái közeledését, a török tisztviselő három falusi bírót nyársba vonatott. A meglehetősen mindennapos esetről értesült nádorfi ekkor a fogságában levő két „oda basát" – janicsár századost – és a fehérvári „kihaját", pasahelyettest, akikért pedig jelentős váltságdíjat kaphatott volna, válaszul, a nyársba vont bírók mellé karóba vagy törökül „lofat"-ba huzatta. Ez a reagálás ugyancsak meghökkentette Ferhát budai basát, aki felháborodva panaszolta Bécsbe küldött levelében:</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Mely dolog az végházakban ekeddig nem történt vala, hogy az szolgáló rendet [ti. katonákat] paraszt emberekért karóba veressék!"</w:t>
      </w:r>
    </w:p>
    <w:p>
      <w:pPr>
        <w:pStyle w:val="Normal"/>
        <w:ind w:firstLine="283"/>
        <w:jc w:val="both"/>
        <w:rPr>
          <w:rFonts w:ascii="Times New Roman" w:hAnsi="Times New Roman" w:cs="Times New Roman"/>
          <w:sz w:val="23"/>
        </w:rPr>
      </w:pPr>
      <w:r>
        <w:rPr>
          <w:rFonts w:cs="Times New Roman" w:ascii="Times New Roman" w:hAnsi="Times New Roman"/>
          <w:sz w:val="23"/>
        </w:rPr>
        <w:t>Kétségtelen közrejátszhatott e szokatlan cselekedetben a patrónusi kötelmek komolyan vétele, ami arra késztette a főurat, hogy az ő védelmét kérő, benne bízó, és a hadakozásban őt segítő jobbágyokat, ha lehetséges, ne hagyja a török kényére-kedvére. Feltehetően még inkább erre sarkallta őt ízig-vérig katona – de nem idegen zsoldos katona – volta, ami nem kis mértékben befolyásolhatta, motiválhatta társadalomszemléletét is. A gyakori halálközelség, az állandó, kölcsönös egymásrautaltság érzése, a parasztságnak a katonaság soraiba való beszivárgása egyaránt abba az irányba hatott, hogy a hadak útját járó dúsgazdag, előkelő származású nádorfi a „vitézlő rend" tagjai mellett, azokon túl, közelebb érezze magához a parasztokat is, mint a katonaélettől távolabb került főúri kortársai.</w:t>
      </w:r>
    </w:p>
    <w:p>
      <w:pPr>
        <w:pStyle w:val="Normal"/>
        <w:ind w:firstLine="283"/>
        <w:jc w:val="both"/>
        <w:rPr/>
      </w:pPr>
      <w:r>
        <w:rPr>
          <w:rFonts w:cs="Times New Roman" w:ascii="Times New Roman" w:hAnsi="Times New Roman"/>
          <w:sz w:val="23"/>
        </w:rPr>
        <w:t>Némely töredékes adatok arra utalnak, hogy a személyes érintkezésben nem volt elbizakodott; megadta a tiszteletet például nemcsak a nála jóval idősebb Zrínyi Györgynek vagy Batthyány Boldizsárnak, de a csupán három évvel öregebb Pálffy Miklósnak is. Ez utóbbit leveleiben általában „bizodalmas Bátyám uramnak" szólította, akinek a kedvéért – írta egy alkalommal – „nem annyi, hanem tízennyi földre is nagy örömmel elmentem volna!" Mit becsült jobban Pálffyban? A hozzá, hasonlóan kiváló katonát, hadvezért, vagy a politikai pályán simulékonyabban mozgó, s katolikus volta miatt az udvarban nála is jobban kegyelt férfiút? Valószínűleg ezen tényezők összessége táplálta benne azt a forró baráti érzést, amely mindhalálig Pálffy személyéhez fűzte őt.</w:t>
      </w:r>
    </w:p>
    <w:p>
      <w:pPr>
        <w:pStyle w:val="Normal"/>
        <w:ind w:firstLine="283"/>
        <w:jc w:val="both"/>
        <w:rPr/>
      </w:pPr>
      <w:r>
        <w:rPr>
          <w:rFonts w:cs="Times New Roman" w:ascii="Times New Roman" w:hAnsi="Times New Roman"/>
          <w:sz w:val="23"/>
        </w:rPr>
        <w:t>Arra a kérdésre is nehéz lenne megnyugtató választ találni, hogy milyen mértékben jellemezte Nádasdy személyét a hatalomvágy, vagy a vagyon halmozására irányuló törekvés? Mint hatalomba és gazdagságba beleszületett másodgenerációsnak, kevésbé lehettek életbevágóan fontosak ezek a momentumok, mint számos feltörekvő, homo novus kortársának. Nádasdy Ferenc vagyoni helyzetét, társadalmi presztízsét tekintve oly mértékben fölötte állt legtöbb magyar nagybirtokos társának, hogy tisztségek vadászására vagy vagyonának többítésére nemigen volt szüksége. Az egykorú írások nem sorolják őt a korszak nagy vagyongyűjtői közé. Ebben a kapzsiság hiányán túl közrejátszott olyan tényező is, hogy esetleges újabb birtokok a török főtámadás útjában lévő nyugat-magyarországi területeken csak a gondjait, mindenekelőtt védelmi gondjait szaporították volna. Hiszen a meglevő birtokait is csak úgy tudta eredményesen oltalmazni, hogy összefogott hasonló érdekeltségű főúri kortársaival.</w:t>
      </w:r>
    </w:p>
    <w:p>
      <w:pPr>
        <w:pStyle w:val="Normal"/>
        <w:ind w:firstLine="283"/>
        <w:jc w:val="both"/>
        <w:rPr>
          <w:rFonts w:ascii="Times New Roman" w:hAnsi="Times New Roman" w:cs="Times New Roman"/>
          <w:sz w:val="23"/>
        </w:rPr>
      </w:pPr>
      <w:r>
        <w:rPr>
          <w:rFonts w:cs="Times New Roman" w:ascii="Times New Roman" w:hAnsi="Times New Roman"/>
          <w:sz w:val="23"/>
        </w:rPr>
        <w:t>A katonáskodó főúrnak a birtokostársai nagy része mindenekelőtt a török elleni küzdelemben őt segítő bajtársa volt. Minden bizonnyal e közös érdeknek rendelte alá Nádasdy azokat a vallási ellentéteket is, amelyek katolikus vagy kálvinista harcostársaitól elválaszthatták volna őt. Mert jóllehet Nádasdy Ferenc – minden bizonnyal lutheránus prédikátorai unszolására– részt vett, sőt elnökölt az 1591-és csepregi zsinaton, amely határozatot hozott arra, hogy a jövőben a Nádasdy-birtokon kizárólag lutheri tanokat hirdető prédikátorok működhetnek, ennek ellenére ugyanúgy nem volt vallási fanatikus, akárcsak volt tanulótársa Bocskai István vagy a számára ismeretlen Bethlen Gábor, a kálvini egyház két hű fia, vagy a később élő katolikus Zrínyi Miklós, a költő, hadvezér és hadtudományi író.</w:t>
      </w:r>
    </w:p>
    <w:p>
      <w:pPr>
        <w:pStyle w:val="Normal"/>
        <w:ind w:firstLine="283"/>
        <w:jc w:val="both"/>
        <w:rPr/>
      </w:pPr>
      <w:r>
        <w:rPr>
          <w:rFonts w:cs="Times New Roman" w:ascii="Times New Roman" w:hAnsi="Times New Roman"/>
          <w:sz w:val="23"/>
        </w:rPr>
        <w:t xml:space="preserve">Sajnálattal kell megállapítanunk, hogy Nádasdy Ferenc személyiségéről, érzéseiről, emberi tulajdonságairól éppoly keveset tudunk, mint arról, milyen lehetett családja körében vagy a hálóházban. Az általa, illetve hozzá írt levelek ezekről nem informálnak. Éppen e miatt, ahány szépirodalmi, történeti mű, annyiféleképpen mutatja be ezt a Nádasdy Ferencet. Már idéztük Nagy András </w:t>
      </w:r>
      <w:r>
        <w:rPr>
          <w:rFonts w:cs="Times New Roman" w:ascii="Times New Roman" w:hAnsi="Times New Roman"/>
          <w:i/>
          <w:sz w:val="23"/>
        </w:rPr>
        <w:t>Báthory Erzsébet</w:t>
      </w:r>
      <w:r>
        <w:rPr>
          <w:rFonts w:cs="Times New Roman" w:ascii="Times New Roman" w:hAnsi="Times New Roman"/>
          <w:sz w:val="23"/>
        </w:rPr>
        <w:t xml:space="preserve"> drámáját, most, annak mintegy ellentéteként, álljanak itt Herczeg Ferenc komoly történelmi tanulmányok alapján írt </w:t>
      </w:r>
      <w:r>
        <w:rPr>
          <w:rFonts w:cs="Times New Roman" w:ascii="Times New Roman" w:hAnsi="Times New Roman"/>
          <w:i/>
          <w:sz w:val="23"/>
        </w:rPr>
        <w:t>Fogyó hold</w:t>
      </w:r>
      <w:r>
        <w:rPr>
          <w:rFonts w:cs="Times New Roman" w:ascii="Times New Roman" w:hAnsi="Times New Roman"/>
          <w:sz w:val="23"/>
        </w:rPr>
        <w:t xml:space="preserve"> című regényének sorai:</w:t>
      </w:r>
    </w:p>
    <w:p>
      <w:pPr>
        <w:pStyle w:val="Normal"/>
        <w:ind w:firstLine="283"/>
        <w:jc w:val="both"/>
        <w:rPr/>
      </w:pPr>
      <w:r>
        <w:rPr>
          <w:rFonts w:cs="Times New Roman" w:ascii="Times New Roman" w:hAnsi="Times New Roman"/>
          <w:sz w:val="23"/>
        </w:rPr>
        <w:t>„</w:t>
      </w:r>
      <w:r>
        <w:rPr>
          <w:rFonts w:cs="Times New Roman" w:ascii="Times New Roman" w:hAnsi="Times New Roman"/>
          <w:sz w:val="23"/>
        </w:rPr>
        <w:t>A fekete bég sereget tartott a maga zsoldján, amely sűrűn csapott át a török végekre, fejeket szedni. A száguldozásokat Nádasdy uram maga vezette, és ahol hadizászlóit meghordozta, ott ámulatot keltett a mindent merő vitézségével, és rémületet keltett a kegyetlenségével. És bár a mezei munka [ti. a portyázás] volt az úri kedvtelése, ezért sok más mesterségben is jeleskedett. Szerette a lantosokat és a képírókat, csuda tulipánokat és óriás barackokat növesztett a kertjében, idegen nyelveket tanult, külhoni tudósokkal levelezgetett, aranyon vásárolta a szép könyveket, és Sárváron könyvsajtót tartott. Az urasága dúsabb volt a bécsi királyénál, akit nyomorgattak az uzsorásai, és aki rongyokban járatta szolgáit."</w:t>
      </w:r>
    </w:p>
    <w:p>
      <w:pPr>
        <w:pStyle w:val="Normal"/>
        <w:ind w:firstLine="283"/>
        <w:jc w:val="both"/>
        <w:rPr/>
      </w:pPr>
      <w:r>
        <w:rPr>
          <w:rFonts w:cs="Times New Roman" w:ascii="Times New Roman" w:hAnsi="Times New Roman"/>
          <w:sz w:val="23"/>
        </w:rPr>
        <w:t>A két világháború közötti magyar irodalom írófejedelmének regényében feltűnik a ma is világszerte ismert Nádasdyné alakja is: „Kicsi, hófehér bőrű, fakó hajú asszonyság volt, a zöldes szemeivel nemigen nézett az emberek arcába, többnyire furcsa, fagyott mosollyal bámult a levegőbe. Az volt a hír, hogy eladta lelkét a gonosznak.</w:t>
      </w:r>
    </w:p>
    <w:p>
      <w:pPr>
        <w:pStyle w:val="Normal"/>
        <w:ind w:firstLine="283"/>
        <w:jc w:val="both"/>
        <w:rPr>
          <w:rFonts w:ascii="Times New Roman" w:hAnsi="Times New Roman" w:cs="Times New Roman"/>
          <w:sz w:val="23"/>
        </w:rPr>
      </w:pPr>
      <w:r>
        <w:rPr>
          <w:rFonts w:cs="Times New Roman" w:ascii="Times New Roman" w:hAnsi="Times New Roman"/>
          <w:sz w:val="23"/>
        </w:rPr>
        <w:t>A fekete bég igen szerette asszonyát. Bözse lelkemnek nevezte, azt mondta: Macskaszeme van, és nagyot nevetett a furcsaságain.</w:t>
      </w:r>
    </w:p>
    <w:p>
      <w:pPr>
        <w:pStyle w:val="Normal"/>
        <w:ind w:firstLine="283"/>
        <w:jc w:val="both"/>
        <w:rPr/>
      </w:pPr>
      <w:r>
        <w:rPr>
          <w:rFonts w:cs="Times New Roman" w:ascii="Times New Roman" w:hAnsi="Times New Roman"/>
          <w:sz w:val="23"/>
        </w:rPr>
        <w:t>A férj mit sem tudott arról, amiről már mindenki suttogott, hogy Bözse lelkem embervérben szokott fürödni."</w:t>
      </w:r>
    </w:p>
    <w:p>
      <w:pPr>
        <w:pStyle w:val="Normal"/>
        <w:ind w:firstLine="283"/>
        <w:jc w:val="both"/>
        <w:rPr>
          <w:rFonts w:ascii="Times New Roman" w:hAnsi="Times New Roman" w:cs="Times New Roman"/>
          <w:sz w:val="23"/>
        </w:rPr>
      </w:pPr>
      <w:r>
        <w:rPr>
          <w:rFonts w:cs="Times New Roman" w:ascii="Times New Roman" w:hAnsi="Times New Roman"/>
          <w:sz w:val="23"/>
        </w:rPr>
        <w:t>Ezek után nem is tekinthető különösnek, hogy Péter Katalin, a legújabb Báthory Erzsébet biográfia szerzője, ikonográfiái és bizonytalan pszichografológiai diagnózisokra támaszkodva megint más képet fest a nádorfi jelleméről, magánéletéről. Nádasdy „túlzónak tűnő" aktivitását „apáról maradt hagyománynak" értékelve, egyúttal megállapítja róla azt is: „nem volt olyan nagy szellem, mint az apja. A sokféle tevékenységet nem tudta könnyedén folytatni". Ez a megállapítás már csak azért is különös, hiszen néhány oldallal később maga a szerző állapítja meg: „Nádasdy igen kiváló egyéniség volt." Egy kiváló egyéniségű embernek vajon miért kellett volna erőlködnie a vállalt feladatok ellátásánál?</w:t>
      </w:r>
    </w:p>
    <w:p>
      <w:pPr>
        <w:pStyle w:val="Normal"/>
        <w:ind w:firstLine="283"/>
        <w:jc w:val="both"/>
        <w:rPr/>
      </w:pPr>
      <w:r>
        <w:rPr>
          <w:rFonts w:cs="Times New Roman" w:ascii="Times New Roman" w:hAnsi="Times New Roman"/>
          <w:sz w:val="23"/>
        </w:rPr>
        <w:t>Egyetlen támpontja a szerzőnek, amelyre hivatkozik, a Nádasdyról készült ismert olajfestmény. Ezen a képen – írja – Nádasdy öltözékén „harsog a zöld és a piros" (mintha ez valamiféle egyéni tulajdonságot takart volna akkor, és nem a katonáskodó főurak általános ruhaszíne lett volna), s felesége szomorú, zárkózott arckifejezésével ellentétben „élesen, mint valami róka, figyeli a külvilágot". Nádasdyt – olvashatjuk – „szenvedélyesen érdekelte minden". Mi bizonyítja ez utóbbi megállapítást? Egyrészt az, hogy feleségével ellentétben, akitől „kevés levél ismert", Nádasdynak „a baráti famíliák levéltáraiban rengeteg írása maradt fenn". Másik bizonyság: „a kortársai is igen sokat emlegetik, mert nem egyszerűen mint kívülről szemlélődő vett részt az életükben, hanem inkább rendkívül tevékeny alakítója volt a körülötte zajló eseményeknek."</w:t>
      </w:r>
    </w:p>
    <w:p>
      <w:pPr>
        <w:pStyle w:val="Normal"/>
        <w:ind w:firstLine="283"/>
        <w:jc w:val="both"/>
        <w:rPr/>
      </w:pPr>
      <w:r>
        <w:rPr>
          <w:rFonts w:cs="Times New Roman" w:ascii="Times New Roman" w:hAnsi="Times New Roman"/>
          <w:sz w:val="23"/>
        </w:rPr>
        <w:t>Nem járhatunk messze az igazságtól, ha erről a jellemzésről azt mondjuk, hogy olyan magától értetődő jellemvonások és megnyilvánulások individualizálása, amelyek tulajdonképpen csaknem minden ebben a korban élt, politikai és katonai vezető tisztségeket betöltő nagybirtokosra jellemzők voltak. Az például, hogy egy tizenhatodik századi, gyermekeit nevelő és a háztartást irányító főúri asszony kevesebbet levelezett, mint az országos tisztségeket ellátó férje, nem tekinthető valamiféle jellemző különbségnek a házastársak között. S az is természetes dolog, hogy aki több mint negyedszázadon át aktívan küzdött a török ellen, s hasonlóan részt vett az ország politikai életében is, azt kortársai sokszor emlegették leveleikben.</w:t>
      </w:r>
    </w:p>
    <w:p>
      <w:pPr>
        <w:pStyle w:val="Normal"/>
        <w:ind w:firstLine="283"/>
        <w:jc w:val="both"/>
        <w:rPr/>
      </w:pPr>
      <w:r>
        <w:rPr>
          <w:rFonts w:cs="Times New Roman" w:ascii="Times New Roman" w:hAnsi="Times New Roman"/>
          <w:sz w:val="23"/>
        </w:rPr>
        <w:t>De még ezeknél a megállapításoknál is megalapozatlanabb az, amit a Nádasdy személyét övező epitheton ornans keletkezéséről olvashatunk: „fekete bégnek is nevezték, mert olyan kiszámíthatatlan és gyors volt hadmozdulatai során, mint valami szellem." A díszítő jelzőt Nádasdy a törököktől kapta, ami pontosan így hangzott: erős, fekete bég. Tudjuk, hogy az előkelőbb magyarokat a törökök maguk között általában bégnek nevezték. Az erős jelzőt Nádasdy Ferenc roppant testi erejéért, a fekete jelzőt pedig haj- és szakállszíne miatt nyerte el a törököktől.</w:t>
      </w:r>
    </w:p>
    <w:p>
      <w:pPr>
        <w:pStyle w:val="Normal"/>
        <w:ind w:firstLine="283"/>
        <w:jc w:val="both"/>
        <w:rPr>
          <w:rFonts w:ascii="Times New Roman" w:hAnsi="Times New Roman" w:cs="Times New Roman"/>
          <w:sz w:val="23"/>
        </w:rPr>
      </w:pPr>
      <w:r>
        <w:rPr>
          <w:rFonts w:cs="Times New Roman" w:ascii="Times New Roman" w:hAnsi="Times New Roman"/>
          <w:sz w:val="23"/>
        </w:rPr>
        <w:t>A következőkben Nádasdy Ferenc életének fő területéről szeretnénk szólni, ahol tisztségei mellé elnyerte az „erős fekete bég" nevet is.</w:t>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center"/>
        <w:rPr>
          <w:rFonts w:ascii="Times New Roman" w:hAnsi="Times New Roman" w:cs="Times New Roman"/>
          <w:b/>
          <w:b/>
          <w:i/>
          <w:i/>
          <w:sz w:val="52"/>
        </w:rPr>
      </w:pPr>
      <w:r>
        <w:rPr>
          <w:rFonts w:cs="Times New Roman" w:ascii="Times New Roman" w:hAnsi="Times New Roman"/>
          <w:b/>
          <w:i/>
          <w:sz w:val="52"/>
        </w:rPr>
      </w:r>
    </w:p>
    <w:p>
      <w:pPr>
        <w:pStyle w:val="Normal"/>
        <w:ind w:firstLine="283"/>
        <w:jc w:val="center"/>
        <w:rPr>
          <w:rFonts w:ascii="Times New Roman" w:hAnsi="Times New Roman" w:cs="Times New Roman"/>
          <w:b/>
          <w:b/>
          <w:i/>
          <w:i/>
          <w:sz w:val="52"/>
        </w:rPr>
      </w:pPr>
      <w:r>
        <w:rPr>
          <w:rFonts w:cs="Times New Roman" w:ascii="Times New Roman" w:hAnsi="Times New Roman"/>
          <w:b/>
          <w:i/>
          <w:sz w:val="52"/>
        </w:rPr>
        <w:t>Az „erős fekete bég"</w:t>
      </w:r>
    </w:p>
    <w:p>
      <w:pPr>
        <w:pStyle w:val="Normal"/>
        <w:ind w:firstLine="283"/>
        <w:jc w:val="center"/>
        <w:rPr>
          <w:rFonts w:ascii="Times New Roman" w:hAnsi="Times New Roman" w:cs="Times New Roman"/>
          <w:sz w:val="52"/>
        </w:rPr>
      </w:pPr>
      <w:r>
        <w:rPr>
          <w:rFonts w:cs="Times New Roman" w:ascii="Times New Roman" w:hAnsi="Times New Roman"/>
          <w:b/>
          <w:i/>
          <w:sz w:val="52"/>
        </w:rPr>
        <w:t>a végvári harcokban</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center"/>
        <w:rPr>
          <w:sz w:val="32"/>
        </w:rPr>
      </w:pPr>
      <w:r>
        <w:rPr>
          <w:rFonts w:cs="Times New Roman" w:ascii="Times New Roman" w:hAnsi="Times New Roman"/>
          <w:b/>
          <w:i/>
          <w:sz w:val="32"/>
        </w:rPr>
        <w:t>Nádasdy Ferenc „vitézi oskoláj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Noha Nádasdy Ferenc életrajza mindmáig hiányzik történeti irodalmunkból, több pontatlan adat, legenda kering a históriában katonai pályafutásáról is. Ebben elsősorban a jó Takáts Sándor a „ludas", aki megírta a nádorfi ifjúságának történetét és több munkájában foglalkozott érintőlegesen harci tevékenységével. A Nádasdy ifjúságáról szóló tanulmányában többek között azt olvashatjuk a nádorfiról, hogy „huszonegy éves korában már országszerte ismeretessé lön hadvezéri képessége. Alighogy huszonkettedik életévébe lépett, mikor már országos főkapitányi tisztségre hívták. Bár ő maga méltatlannak tartá magát e fontos állásra, mégis pompás emlékiratban fejté ki nézetét a magyar haderőről s a dunántúli végházakról, és csakis ezen józan fejlesztésnek föltétele alatt volt hajlandó a főkapitányság elfoglalására."</w:t>
      </w:r>
    </w:p>
    <w:p>
      <w:pPr>
        <w:pStyle w:val="Normal"/>
        <w:ind w:firstLine="283"/>
        <w:jc w:val="both"/>
        <w:rPr>
          <w:rFonts w:ascii="Times New Roman" w:hAnsi="Times New Roman" w:cs="Times New Roman"/>
          <w:sz w:val="23"/>
        </w:rPr>
      </w:pPr>
      <w:r>
        <w:rPr>
          <w:rFonts w:cs="Times New Roman" w:ascii="Times New Roman" w:hAnsi="Times New Roman"/>
          <w:sz w:val="23"/>
        </w:rPr>
        <w:t>Azt még tekinthetjük holmi romantikus túlzásnak, hogy Nádasdy Ferencnek már 1576-ban országszerte ismertté vált hadvezéri képessége, jóllehet akkor az ifjú főúr még éppencsak hogy elkezdte a katonáskodást. Az viszont már ténybeli tévedés, hogy 1577-ben országos főkapitányi tisztségre hívták volna a huszonkettedik évébe lépő ifjút. Erre az eseményre ugyanis, mint arról már korábban, Nádasdy politikai pályaívének megrajzolásánál szóltunk, 1582-ben került sor. Ekkor Nádasdy anyagi feltételeket szabott a tisztség elvállalásához, s miután azok teljesítését az udvar nem vállalta, a megbízatás tárgytalanná vált. Nádasdy előterjesztésére a nemzeti haderő felállításáról – amint arról a későbbiekben bőven lesz szó – a század végén került sor, a tizenötéves háború idején, így tévesek mindazok a későbbi munkák adatai is, amelyek – főként Takáts Sándor nyomán – oly korai időre tették Nadasdy országos szintű katonai tisztségviselését.</w:t>
      </w:r>
    </w:p>
    <w:p>
      <w:pPr>
        <w:pStyle w:val="Normal"/>
        <w:ind w:firstLine="283"/>
        <w:jc w:val="both"/>
        <w:rPr/>
      </w:pPr>
      <w:r>
        <w:rPr>
          <w:rFonts w:cs="Times New Roman" w:ascii="Times New Roman" w:hAnsi="Times New Roman"/>
          <w:sz w:val="23"/>
        </w:rPr>
        <w:t>A tizenhatodik században ahhoz, hogy valaki ismert, országos hírű hadvezérré váljon, vagy hogy ténylegesen magas katonai tisztséget lásson el, nagyon jelentős elméleti és gyakorlati katonai ismeretekre és tapasztalatokra volt szükség még a legrátermettebbek esetében is. A jó hadvezér ismérveinek megfogalmazásánál a Nádasdy Ferencnél jóval későbben élt Zrínyi Miklós meghatározásait tekintjük mércének, aki munkásságában alaposan hasznosította Nádasdy kortársának, Basta tábornagy aranysarkantyús lovagnak, a híres had tudósnak e tárgyban írt munkáit, megállapításait is.</w:t>
      </w:r>
    </w:p>
    <w:p>
      <w:pPr>
        <w:pStyle w:val="Normal"/>
        <w:ind w:firstLine="283"/>
        <w:jc w:val="both"/>
        <w:rPr>
          <w:rFonts w:ascii="Times New Roman" w:hAnsi="Times New Roman" w:cs="Times New Roman"/>
          <w:sz w:val="23"/>
        </w:rPr>
      </w:pPr>
      <w:r>
        <w:rPr>
          <w:rFonts w:cs="Times New Roman" w:ascii="Times New Roman" w:hAnsi="Times New Roman"/>
          <w:sz w:val="23"/>
        </w:rPr>
        <w:t>Általános követelménynek jelölte meg a jó hadvezérrel szemben, hogy az mindig tudjon a helyhez és az időhöz alkalmazkodni, és működésében mindig a végcélt tartsa szeme előtt. „Inkább szükséges egy hadigenerálisban a tiszta értelmű elme és okos fej, hogy sem kéz, avagy vakmerőség." A győzelmet általában a jó előrelátás hozta meg, nem pedig a vezér bátorsága. Rendkívül fontos a gyakorlati tapasztalatszerzés, mert ez az előfeltétele az eredmények elérésének. Jóllehet Zrínyi a tudást a személyes bátorság elé sorolja a hadvezéri követelményeknél, de a harcban tanúsítandó magatartásról szólva mégis azt írja: a hadvezérek, személyes bátorság nélkül, minden fejükben lévő tudomány ellenére is semmirekellők. A jó hadvezérnek feltétlenül ismernie kell a terepet, amelyen hadat vezet, mert „egy árok, egy patak, egy szalma oka volt sokszor hadak veszedelmének". Nagyon fontos a gyorsaság is: a jó hadvezér ne adjon időt az ellenségnek a felkészülésre, az erőgyűjtésre.</w:t>
      </w:r>
    </w:p>
    <w:p>
      <w:pPr>
        <w:pStyle w:val="Normal"/>
        <w:ind w:firstLine="283"/>
        <w:jc w:val="both"/>
        <w:rPr>
          <w:rFonts w:ascii="Times New Roman" w:hAnsi="Times New Roman" w:cs="Times New Roman"/>
          <w:sz w:val="23"/>
        </w:rPr>
      </w:pPr>
      <w:r>
        <w:rPr>
          <w:rFonts w:cs="Times New Roman" w:ascii="Times New Roman" w:hAnsi="Times New Roman"/>
          <w:sz w:val="23"/>
        </w:rPr>
        <w:t>Az elmondottak mellett egy jó hadvezérnek ebben a korban is éppen olyan jól kellett bánnia a lőfegyverekkel és hidegfegyverekkel, ugyanolyan kiválóan kellett tudni lovagolnia, mint korábban. Sőt, a hadvezéri rátermettséget olyan testi jegyekhez is kötötték, mint az izmos testalkat, megfelelő testmagasság stb. A katonai követelmények elsajátításához a képzést ifjan volt jó elkezdeni. Mindenekelőtt azért – olvashatjuk Zrínyinél – „mert az ifjak nemcsak hamarabb, de alaposabban is elsajátítják azt, amit tudni kell." Hiszen a hadimesterség nem jelentéktelen dolog és elsajátítása sem könnyű.</w:t>
      </w:r>
    </w:p>
    <w:p>
      <w:pPr>
        <w:pStyle w:val="Normal"/>
        <w:ind w:firstLine="283"/>
        <w:jc w:val="both"/>
        <w:rPr>
          <w:rFonts w:ascii="Times New Roman" w:hAnsi="Times New Roman" w:cs="Times New Roman"/>
          <w:sz w:val="23"/>
        </w:rPr>
      </w:pPr>
      <w:r>
        <w:rPr>
          <w:rFonts w:cs="Times New Roman" w:ascii="Times New Roman" w:hAnsi="Times New Roman"/>
          <w:sz w:val="23"/>
        </w:rPr>
        <w:t>Vajon a tizenhatodik századi Magyarországon, ahol nem volt tiszti iskola, hogyan és hol szerezhette meg egy olyan főúri ifjú, mint Nádasdy Ferenc a tiszti – sőt hadvezéri – feladatok ellátásához szükséges ismereteket? Egyáltalán, milyen katonai képzésről beszélhetünk a korabeli Magyarországon?</w:t>
      </w:r>
    </w:p>
    <w:p>
      <w:pPr>
        <w:pStyle w:val="Normal"/>
        <w:ind w:firstLine="283"/>
        <w:jc w:val="both"/>
        <w:rPr>
          <w:rFonts w:ascii="Times New Roman" w:hAnsi="Times New Roman" w:cs="Times New Roman"/>
          <w:sz w:val="23"/>
        </w:rPr>
      </w:pPr>
      <w:r>
        <w:rPr>
          <w:rFonts w:cs="Times New Roman" w:ascii="Times New Roman" w:hAnsi="Times New Roman"/>
          <w:sz w:val="23"/>
        </w:rPr>
        <w:t>Minthogy kiképzési szabályzatokat nem ismerünk ebből az időből, apró mozaikokból kell összeállítanunk azt a folyamatot, amely során valakiből harcképes katona vált. Balassi Bálint a végek dicséretéről szóló szép versében rendkívül tömören ezt mondja a végbeliek harcra készítéséről:</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Heading9"/>
        <w:ind w:left="1440" w:firstLine="283"/>
        <w:rPr>
          <w:rFonts w:ascii="Times New Roman" w:hAnsi="Times New Roman" w:cs="Times New Roman"/>
        </w:rPr>
      </w:pPr>
      <w:r>
        <w:rPr>
          <w:rFonts w:cs="Times New Roman" w:ascii="Times New Roman" w:hAnsi="Times New Roman"/>
        </w:rPr>
        <w:t>„</w:t>
      </w:r>
      <w:r>
        <w:rPr>
          <w:rFonts w:cs="Times New Roman" w:ascii="Times New Roman" w:hAnsi="Times New Roman"/>
        </w:rPr>
        <w:t>Az nagy széles mező, az szép liget, erdő</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sétáló palotájuk,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Az utaknak lese, kemény harcok helye</w:t>
      </w:r>
    </w:p>
    <w:p>
      <w:pPr>
        <w:pStyle w:val="Normal"/>
        <w:ind w:left="1440" w:firstLine="283"/>
        <w:jc w:val="both"/>
        <w:rPr/>
      </w:pPr>
      <w:r>
        <w:rPr>
          <w:rFonts w:cs="Times New Roman" w:ascii="Times New Roman" w:hAnsi="Times New Roman"/>
          <w:i/>
          <w:sz w:val="23"/>
        </w:rPr>
        <w:t>tanuló oskolájuk..."</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pPr>
      <w:r>
        <w:rPr>
          <w:rFonts w:cs="Times New Roman" w:ascii="Times New Roman" w:hAnsi="Times New Roman"/>
          <w:sz w:val="23"/>
        </w:rPr>
        <w:t>Nádasdy Ferenc kor- és katonatársának ez a szűkszavú utalása azonban mindössze arról tájékoztat bennünket, hogy a végváriak harcászati gyakorlatai olyan éles helyzetekben játszódtak le, amikor is a rosszul vizsgázó általában az életével, de legalábbis fogsággal fizetett mulasztásáért, tudatlanságáért. Ahhoz, hogy valaki a siker reményében az utaknak lesére mehessen, előbb meg kellett tanulnia jól lovagolni, tudni kellett karddal vagy tőrrel vívni és lőfegyverrel bánni, mert enélkül el sem mehetett a próbára.</w:t>
      </w:r>
    </w:p>
    <w:p>
      <w:pPr>
        <w:pStyle w:val="Normal"/>
        <w:ind w:firstLine="283"/>
        <w:jc w:val="both"/>
        <w:rPr>
          <w:rFonts w:ascii="Times New Roman" w:hAnsi="Times New Roman" w:cs="Times New Roman"/>
          <w:sz w:val="23"/>
        </w:rPr>
      </w:pPr>
      <w:r>
        <w:rPr>
          <w:rFonts w:cs="Times New Roman" w:ascii="Times New Roman" w:hAnsi="Times New Roman"/>
          <w:sz w:val="23"/>
        </w:rPr>
        <w:t>Antonio Bonfini, Hunyadi Mátyás udvari historikusa azt írta, hogy a magyarok már a gyermekeiket katonai táborokban oktatták a hadi mesterség elsajátítására. Szepsi Laczkó Máté későbben élő krónikás is följegyezte, hogy Magyarországon „az urak még kicsinységükben magzatjokat szoktatják vala a vitézi bátorságra, hogy királyoknak jól szolgáljanak vala". Több egykorú forrás egybehangzó tanúsága szerint ez a szoktatás, a vitézi életre nevelés elkezdődött már akkor, amikor a fiúk elérték a 9-10 éves kort. Ekkor az előkelőbbek a királyi vagy fejedelmi udvarokba kerültek apródoknak, míg a kevésbé előkelő ifjak egy-egy tekintélyesebb főúr udvarában vagy valamelyik nagyobb várban apródoskodva készültek fel a vitézi életre.</w:t>
      </w:r>
    </w:p>
    <w:p>
      <w:pPr>
        <w:pStyle w:val="Normal"/>
        <w:ind w:firstLine="283"/>
        <w:jc w:val="both"/>
        <w:rPr>
          <w:rFonts w:ascii="Times New Roman" w:hAnsi="Times New Roman" w:cs="Times New Roman"/>
          <w:sz w:val="23"/>
        </w:rPr>
      </w:pPr>
      <w:r>
        <w:rPr>
          <w:rFonts w:cs="Times New Roman" w:ascii="Times New Roman" w:hAnsi="Times New Roman"/>
          <w:sz w:val="23"/>
        </w:rPr>
        <w:t>A korszak híres, költői vénával is megáldott katonája, Wathay Ferenc 16 esztendős korában ment Tihanyba, melyről így emlékezik: „lakván ott 6 hónapig... holott az italt, katonáskodást és az végbeli állapotnak első részét kezdtem elsőben tanulgatni". Amikor hat hónapi képzés után hazament, ekként folytatja: „nem tetszhetvén semmiként az honn lakás, mindenkor kivágyódom vala a végekben". A következő esztendőben, 1585-ben, 17 esztendős korában jelentkezett Nádasdy Ferenc lovasai közé Bodonhelyre, de oda nem vették be helyhiány miatt. Ezt követően Csesznekre szegődött, királyi várba 4 lovával együtt. 11 hónapi szolgálat után a mustrán búcsút vett és Győr várába szegődött, Gregoróczy Vince hadába. Még ebben az évben 18 évesen „fő legénységre" emelték. 1588-ban, 20 esztendős korában ment először lesre.</w:t>
      </w:r>
    </w:p>
    <w:p>
      <w:pPr>
        <w:pStyle w:val="Normal"/>
        <w:ind w:firstLine="283"/>
        <w:jc w:val="both"/>
        <w:rPr/>
      </w:pPr>
      <w:r>
        <w:rPr>
          <w:rFonts w:cs="Times New Roman" w:ascii="Times New Roman" w:hAnsi="Times New Roman"/>
          <w:sz w:val="23"/>
        </w:rPr>
        <w:t>Miután a nádorfi csak 1567-ben, tehát tizenkét esztendős korában került a bécsi udvarba apródnak, az első katonai felkészítést még nyilván otthoni környezetben kapta. Az ifjak a felkészítés során olyan játékokat játszottak és olyan sportokat űztek, amelyek edzették testüket és szervezetüket a katonaélet fáradalmainak elviselésére. Ilyenek voltak: a tekézés, a parittyázás, a különféle labdajátékok, a versenyfutás, távolugrás, nyíllal való lövöldözés, fakardokkal való vívás és természetesen a lovaglás. S ha Nádasdy Tamás nádorispán országos ügyekben való elfoglaltságai miatt keveset is lehetett kései gyermekével, akadt a sárvári udvarban éppen elegendő katonaviselt ember, aki bevezesse a nádorfit ezekbe a katonai alapismeretekbe.</w:t>
      </w:r>
    </w:p>
    <w:p>
      <w:pPr>
        <w:pStyle w:val="Normal"/>
        <w:ind w:firstLine="283"/>
        <w:jc w:val="both"/>
        <w:rPr>
          <w:rFonts w:ascii="Times New Roman" w:hAnsi="Times New Roman" w:cs="Times New Roman"/>
          <w:sz w:val="23"/>
        </w:rPr>
      </w:pPr>
      <w:r>
        <w:rPr>
          <w:rFonts w:cs="Times New Roman" w:ascii="Times New Roman" w:hAnsi="Times New Roman"/>
          <w:sz w:val="23"/>
        </w:rPr>
        <w:t>A tőr- és kardvívás fortélyainak megismerésére, a puskával és pisztollyal való lövöldözés, a kopjavetés és egyéb harci fogások elsajátítására minden bizonnyal akkor került sor, amikor Nádasdy Ferenc a királyi udvarba került előbb apródnak, majd „királyi ifjú"nak. Ebben az utóbbi minőségben, az általános műveltség kiszélesítése és a politikai tudományok alapismereteinek befogadása mellett, a képzés során sok olyan dolgot is tanultak, amelyek elengedhetetlenek voltak egy vezetésre szánt előkelő ifjú számára, így például annak ismeretét, hogy miként lehet előteremteni a hadak ellátásához szükséges anyagiakat, hogyan kell tábort veretni a haddal, milyen teendőket kíván a harc előkészítése, megszervezése, vezetése és más hasonlókat. Nem volt ez rossz előiskola, ha meggondoljuk, hogy Nádasdyn kívül olyan kiválóságok indultak útjukra innen, mint például Pálffy Miklós vagy Bocskai István, hogy ne említsünk számos olyan idegen etnikumú kortársukat, akikből a tizenötéves török elleni háború legkiválóbb hadvezérei lettek.</w:t>
      </w:r>
    </w:p>
    <w:p>
      <w:pPr>
        <w:pStyle w:val="Normal"/>
        <w:ind w:firstLine="283"/>
        <w:jc w:val="both"/>
        <w:rPr/>
      </w:pPr>
      <w:r>
        <w:rPr>
          <w:rFonts w:cs="Times New Roman" w:ascii="Times New Roman" w:hAnsi="Times New Roman"/>
          <w:sz w:val="23"/>
        </w:rPr>
        <w:t>A megszerzett elméleti és gyakorlati tudást persze el kellett mélyíteni a harctéren, éles próbákon szerzett tapasztalatokkal is. Ellenséget vagy csatát látni már tízéves koruk körül elvitték e főúri és nemesi ifjakat, hogy korán hozzászokjanak a csataterek megrendítő élményeihez, a fegyverzajhoz, ágyúdörgéshez, a halottak és sebesültek látványához. Ilyen életkorban természetesen még nem engedték harcba elegyedni őket; csupán tisztes távolból szemlélhették a harcot, s a csata után végigjárhatták a terepet, hogy meglássák milyen is valójában a „tájkép csata után".</w:t>
      </w:r>
    </w:p>
    <w:p>
      <w:pPr>
        <w:pStyle w:val="Normal"/>
        <w:ind w:firstLine="283"/>
        <w:jc w:val="both"/>
        <w:rPr>
          <w:rFonts w:ascii="Times New Roman" w:hAnsi="Times New Roman" w:cs="Times New Roman"/>
          <w:sz w:val="23"/>
        </w:rPr>
      </w:pPr>
      <w:r>
        <w:rPr>
          <w:rFonts w:cs="Times New Roman" w:ascii="Times New Roman" w:hAnsi="Times New Roman"/>
          <w:sz w:val="23"/>
        </w:rPr>
        <w:t>Amikor az ifjú elérte a tizenhetedik életévét, s testi ereje, felkészültsége is megengedte, öreg, próbált tisztek és főlegények kíséretében személyesen is részt vehetett közelharcban, vagy békeidőben az ennek megfelelő párviadalban. A költő és hadtudományi író Zrínyi Miklós például tizenkilenc esztendős korában „próbált" először, amikor is a hadivállalkozásból – egy szemtanú beszámolója szerint – „tíz török fejet hozott volna és négy elevent". A tizenhatodik században élt rokona, a Nádasdyval sok csatában együtt küzdő Zrínyi György azt írta ifjú Batthyány Ferencnek, amikor az harcra készült: „Mikor én ilyen ifjú, s ebben az állapotban voltam mint Kegyelmed, úgy örvendettem benne, amikor afféle vitézlő dologban jelent lehettem, hogy hadi dolgokból meglessék az, hogy a vitézlő dolgokhoz kedvem vagyon énnekem is!"</w:t>
      </w:r>
    </w:p>
    <w:p>
      <w:pPr>
        <w:pStyle w:val="Normal"/>
        <w:ind w:firstLine="283"/>
        <w:jc w:val="both"/>
        <w:rPr>
          <w:rFonts w:ascii="Times New Roman" w:hAnsi="Times New Roman" w:cs="Times New Roman"/>
          <w:sz w:val="23"/>
        </w:rPr>
      </w:pPr>
      <w:r>
        <w:rPr>
          <w:rFonts w:cs="Times New Roman" w:ascii="Times New Roman" w:hAnsi="Times New Roman"/>
          <w:sz w:val="23"/>
        </w:rPr>
        <w:t xml:space="preserve">Nádasdy Ferenc édesanyja halála után is az Udvarban tartózkodott. Legkésőbb huszadik évében lépvén, amikor is megnősült, elhagyta azt, s 1575-től hazájában élt. Első éles harci próbája pontos dátumát nem tudjuk. Csak azt, hogy 1577-től már aktívan részt vesz abban a szinte soha nem szünetelő küzdelemben, amelyet a magyar és a török végváriak vívtak egymással.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Heading7"/>
        <w:ind w:firstLine="283"/>
        <w:rPr/>
      </w:pPr>
      <w:r>
        <w:rPr/>
        <w:t>Törökellenes tervek és tette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A tizenhatodik század hetvenes éveiben egyre határozottabban merült fel a gondolat: a török kiűzhető nemcsak Magyarország területéről, de a Balkán-félszigetről, sőt minden európai hódításából is. 1571 októberében a török hajóhad Lepantónál nagy vereséget szenvedett a Don Juan d'Austria által vezetett egyesült spanyol-velencei hajóhadtól, ami kétségtelenül az oszmán hatalom gyengülése mellett tanúskodott. Nemkülönben az 1578 áprilisában megindított Perzsia elleni, tizenkét esztendeig tartó háború, amely török kudarccal zárult. Ennek hullámai természetesen elértek az elsőrendűen érdekelt Magyarországra is. Itteni török visszhangjáról, hatásáról érdekes leírás található Herczeg Ferenc már idézett történelmi regényében is, amelyből néhány részletet a történelmi események szépirodalmi megjelenítésének érzékeltetésére ideiktatunk.</w:t>
      </w:r>
    </w:p>
    <w:p>
      <w:pPr>
        <w:pStyle w:val="Normal"/>
        <w:ind w:firstLine="283"/>
        <w:jc w:val="both"/>
        <w:rPr>
          <w:rFonts w:ascii="Times New Roman" w:hAnsi="Times New Roman" w:cs="Times New Roman"/>
          <w:sz w:val="23"/>
        </w:rPr>
      </w:pPr>
      <w:r>
        <w:rPr>
          <w:rFonts w:cs="Times New Roman" w:ascii="Times New Roman" w:hAnsi="Times New Roman"/>
          <w:sz w:val="23"/>
        </w:rPr>
        <w:t>A koppányi béghez Sztambulból főjanicsár érkezik inspiciálásra. Amikor a vár tömlöcében magyar rabokat találnak, a „revizor" ezt kérdezi:</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 Honnan kerültek a hitetlen kutyák? Hiszen nálatok most béke van.</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Nálunk soha sincs béke. A háborús és a békés állapot közt csak annyi a különbség, hogy háborúban ágyúval törik a palánkot, békében pedig hágólétrával másszák meg. Arra igen ügyelnek, hogy ágyúkat ne süssenek el béke idejében, de a kardjukat meg a kopjájukat ugyan sohasem pihentetik.</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Vonasd karóba az ebeket, akkor majd elmegy a kedvük a hitszegéstől!</w:t>
      </w:r>
    </w:p>
    <w:p>
      <w:pPr>
        <w:pStyle w:val="Normal"/>
        <w:ind w:firstLine="283"/>
        <w:jc w:val="both"/>
        <w:rPr>
          <w:rFonts w:ascii="Times New Roman" w:hAnsi="Times New Roman" w:cs="Times New Roman"/>
          <w:sz w:val="23"/>
        </w:rPr>
      </w:pPr>
      <w:r>
        <w:rPr>
          <w:rFonts w:cs="Times New Roman" w:ascii="Times New Roman" w:hAnsi="Times New Roman"/>
          <w:sz w:val="23"/>
        </w:rPr>
        <w:t>A bég úr a szakállát simogatta.</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Bajos volna, odaát is vannak feles számmal török rabok és az ember-nyúzáshoz a magyarok is jól értenek."</w:t>
      </w:r>
    </w:p>
    <w:p>
      <w:pPr>
        <w:pStyle w:val="Normal"/>
        <w:ind w:firstLine="283"/>
        <w:jc w:val="both"/>
        <w:rPr/>
      </w:pPr>
      <w:r>
        <w:rPr>
          <w:rFonts w:cs="Times New Roman" w:ascii="Times New Roman" w:hAnsi="Times New Roman"/>
          <w:sz w:val="23"/>
        </w:rPr>
        <w:t>Amikor a főjanicsár meghallja, hogy Nádasdy Ferenc a karóba húzott magyar parasztok miatt török vitézeket vonatott nyársba, így szólt:</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 A hitetlenek nem félnek tőlünk.</w:t>
      </w:r>
    </w:p>
    <w:p>
      <w:pPr>
        <w:pStyle w:val="Normal"/>
        <w:ind w:firstLine="283"/>
        <w:jc w:val="both"/>
        <w:rPr>
          <w:rFonts w:ascii="Times New Roman" w:hAnsi="Times New Roman" w:cs="Times New Roman"/>
          <w:sz w:val="23"/>
        </w:rPr>
      </w:pPr>
      <w:r>
        <w:rPr>
          <w:rFonts w:cs="Times New Roman" w:ascii="Times New Roman" w:hAnsi="Times New Roman"/>
          <w:sz w:val="23"/>
        </w:rPr>
        <w:t>A kövér bég vállat vont – azok és félni? Hol vagyunk már Mohácstól!"</w:t>
      </w:r>
    </w:p>
    <w:p>
      <w:pPr>
        <w:pStyle w:val="Normal"/>
        <w:ind w:firstLine="283"/>
        <w:jc w:val="both"/>
        <w:rPr>
          <w:rFonts w:ascii="Times New Roman" w:hAnsi="Times New Roman" w:cs="Times New Roman"/>
          <w:sz w:val="23"/>
        </w:rPr>
      </w:pPr>
      <w:r>
        <w:rPr>
          <w:rFonts w:cs="Times New Roman" w:ascii="Times New Roman" w:hAnsi="Times New Roman"/>
          <w:sz w:val="23"/>
        </w:rPr>
        <w:t>Majd így szólt:</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Azért mondom én mindig: le kell tennünk a régi oszmán kevélységünkről! A magyar legyen alattvaló, és nem ebhitű ellenség. Ha emberségesen bánunk véle, akkor maga óhajtja a mi uraságunkat, és idővel megutálja majd a maga hamis hitét...</w:t>
      </w:r>
    </w:p>
    <w:p>
      <w:pPr>
        <w:pStyle w:val="Normal"/>
        <w:ind w:firstLine="283"/>
        <w:jc w:val="both"/>
        <w:rPr/>
      </w:pPr>
      <w:r>
        <w:rPr>
          <w:rFonts w:cs="Times New Roman" w:ascii="Times New Roman" w:hAnsi="Times New Roman"/>
          <w:sz w:val="23"/>
        </w:rPr>
        <w:t>A főjanicsár elkezdett hahotázni, de jókedve még ijesztőbb volt, mint haragja.</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Bolondok vagytok ti valamennyien! Ti hájas eszű, pudvás lelkű bolondok, ezzel a lágy melegségtekkel gáncsoljátok el a birodalmat! Mert az idegen nép csak addig a tiétek, amíg istennek vagy ördögnek néz titeket. De ti egy asztalhoz ültök a hitetlenekkel, összesógoroskodtok velük, és barátságajánló leveleket firkáitok nekik! Most már kitanulták a magyarok, hogy ti is csak emberek vagytok. Tegnap a szolgáitok voltak, ma a barátaitok, holnap majd a nyakatokra hágnak. Itt már csak egy dolog segíthet: vért ontani, tenger vért, bitófákkal rakni meg az országot, hogy kilelje őket a hideg, ha török kapát látnak!" Így látja a főjanicsár a török-magyar békés egymás mellett élés lehetőségeit. De vajon miként vélekedik erről a problémáról a regénybeli Balassi Bálint, Nádasdy Ferenc jó barátja:</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Ebben az országban az ellenség soha semmit nem nyert erővel, mindent csak hamissággal. Mert mindig tudták a gazok, hogy hol kell kifeszíteniök a hálójukat... Az ellenség cserepekre törte országunkat, koldussá tette az úri rendet és földönfutóvá a népet... A magyarnak csak egy becsülete van: pusztítani az ellenséget! Gáncsot vetni, vermet ásni az útjába, irtani mint a farkast, mint a patkányt, vassal és hurokkal, tűzzel és méreggel, az asszonyát, a gyerekét nem válogatva, mert mind a mi vérünkön hízik, mindenki részes abban a szörnyű gazságban, amit evvel az országgal elkövettek."</w:t>
      </w:r>
    </w:p>
    <w:p>
      <w:pPr>
        <w:pStyle w:val="Normal"/>
        <w:ind w:firstLine="283"/>
        <w:jc w:val="both"/>
        <w:rPr>
          <w:rFonts w:ascii="Times New Roman" w:hAnsi="Times New Roman" w:cs="Times New Roman"/>
          <w:sz w:val="23"/>
        </w:rPr>
      </w:pPr>
      <w:r>
        <w:rPr>
          <w:rFonts w:cs="Times New Roman" w:ascii="Times New Roman" w:hAnsi="Times New Roman"/>
          <w:sz w:val="23"/>
        </w:rPr>
        <w:t>Érdemes ütköztetni a regényben olvasottakat a történeti forrásokkal, s annak fényében megvizsgálni: hogyan látták a török megrendült hatalmi állapotát Európa-szerte és Magyarországon a század utolsó harmadában, s milyen haditerveket szőttek a török kiűzésére? S azt is, hogy követték-e a terveket konkrét intézkedések és tettek, s ha igen, milyen sikerrel jártak azok?</w:t>
      </w:r>
    </w:p>
    <w:p>
      <w:pPr>
        <w:pStyle w:val="Normal"/>
        <w:ind w:firstLine="283"/>
        <w:jc w:val="both"/>
        <w:rPr/>
      </w:pPr>
      <w:r>
        <w:rPr>
          <w:rFonts w:cs="Times New Roman" w:ascii="Times New Roman" w:hAnsi="Times New Roman"/>
          <w:sz w:val="23"/>
        </w:rPr>
        <w:t xml:space="preserve">A lepantói csata után Európában fölöttébb elszaporodtak a török kiűzését célul tűző fantasztikus tervek és optimista jóslatok, amelyek reális katonai programot igen kevéssé tartalmaztak. Egyetlen kivétel a németalföldi, Itáliában tanult humanistának, Gislenius Busbequiusnak röpirata. A szerző ennek a századnak talán legjobb törökszakértője volt, sokat utazott a „Nagy Szultán birodalmában", s tapasztalatait papírra vetette. 1581-82-ben jelentetett meg egy kis gyűjteményt ezekből </w:t>
      </w:r>
      <w:r>
        <w:rPr>
          <w:rFonts w:cs="Times New Roman" w:ascii="Times New Roman" w:hAnsi="Times New Roman"/>
          <w:i/>
          <w:sz w:val="23"/>
        </w:rPr>
        <w:t>Exclamatio: sive de re militari contra Turcam instituenda consilium</w:t>
      </w:r>
      <w:r>
        <w:rPr>
          <w:rFonts w:cs="Times New Roman" w:ascii="Times New Roman" w:hAnsi="Times New Roman"/>
          <w:sz w:val="23"/>
        </w:rPr>
        <w:t xml:space="preserve"> (Felkiáltás: vagy a török elleni intézendő katonai dologról való tanács) címen. Ebben úgy foglalt állást, hogy a korábbi vélekedések a török hatalom lehanyatlásáról jámbor mesék. A török ellen csakis széles társadalmi erőkből szervezendő nemzeti hadseregekkel lehet hatékonyan működni. Már nem a kereszténység egyetemes védelme, hanem a hazaszeretet nevében hív fegyverbe, és az ország minden rendű lakójának közös érdekét hangsúlyozza. Nemzetközi szövetségről, több ország összefogásáról nem beszél.</w:t>
      </w:r>
    </w:p>
    <w:p>
      <w:pPr>
        <w:pStyle w:val="Normal"/>
        <w:ind w:firstLine="283"/>
        <w:jc w:val="both"/>
        <w:rPr>
          <w:rFonts w:ascii="Times New Roman" w:hAnsi="Times New Roman" w:cs="Times New Roman"/>
          <w:sz w:val="23"/>
        </w:rPr>
      </w:pPr>
      <w:r>
        <w:rPr>
          <w:rFonts w:cs="Times New Roman" w:ascii="Times New Roman" w:hAnsi="Times New Roman"/>
          <w:sz w:val="23"/>
        </w:rPr>
        <w:t>Vele ellentétben, Báthory István lengyel király és erdélyi fejedelem a nemzetközi összefogás reális tervét vázolta fel ebben az időszakban. Elképzelései szerint Lengyelországnak, Erdélynek, Oroszországnak, Moldvának, Havasalföldnek kellene alkotnia a törököt Európából kiűzni akaró szövetség magját, s katonai erejük bővülhetne a török elleni küzdelemben érdekelt Velence és a Habsburg-birodalom országainak katonaságával is.</w:t>
      </w:r>
    </w:p>
    <w:p>
      <w:pPr>
        <w:pStyle w:val="Normal"/>
        <w:ind w:firstLine="283"/>
        <w:jc w:val="both"/>
        <w:rPr/>
      </w:pPr>
      <w:r>
        <w:rPr>
          <w:rFonts w:cs="Times New Roman" w:ascii="Times New Roman" w:hAnsi="Times New Roman"/>
          <w:sz w:val="23"/>
        </w:rPr>
        <w:t>Szamosközy István erdélyi historikus kortársi följegyzése így örökítette meg Báthory István elgondolását és konkrét haditerveit:</w:t>
      </w:r>
    </w:p>
    <w:p>
      <w:pPr>
        <w:pStyle w:val="Normal"/>
        <w:ind w:firstLine="283"/>
        <w:jc w:val="both"/>
        <w:rPr/>
      </w:pPr>
      <w:r>
        <w:rPr>
          <w:rFonts w:cs="Times New Roman" w:ascii="Times New Roman" w:hAnsi="Times New Roman"/>
          <w:sz w:val="23"/>
        </w:rPr>
        <w:t>„</w:t>
      </w:r>
      <w:r>
        <w:rPr>
          <w:rFonts w:cs="Times New Roman" w:ascii="Times New Roman" w:hAnsi="Times New Roman"/>
          <w:sz w:val="23"/>
        </w:rPr>
        <w:t>István az lengyel király teljességgel elvégezte volt, hogy a törökre támadjon, több keresztyének fejedelmekkel együtt az pápa sollicitálásából [szorgalmazásából]. Fel is jegyezte immár mint és hogy legyen az expeditio. Először a lengyel nemességet és azoknak minden rendit mint indítsa. Azután az erdélyi nemességet is, kinek kinek mind rendi állapotja szerint... Az pápa minden hóra negyvenezer aranyat ígért volt személyére lengyel királynak. Megalkuttak volt azon is immár ez keresztyén fejedelmek, hogy ű [ti. Báthory István] vezérelje az exercitust [hadsereget]. De mint szinte János király fia [ti. Szapolyai János fia János Zsigmond], István király is ezen igyekezetben halt meg."</w:t>
      </w:r>
    </w:p>
    <w:p>
      <w:pPr>
        <w:pStyle w:val="Normal"/>
        <w:ind w:firstLine="283"/>
        <w:jc w:val="both"/>
        <w:rPr/>
      </w:pPr>
      <w:r>
        <w:rPr>
          <w:rFonts w:cs="Times New Roman" w:ascii="Times New Roman" w:hAnsi="Times New Roman"/>
          <w:sz w:val="23"/>
        </w:rPr>
        <w:t>Szamosközy hozzáfűzte saját véleményként:</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Ez szinte olyan volt mint egy gigantomachia [az istenek harca a Gigasokkal] mely materiát [anyagot] valaki kezdett írni, mind bele holtának."</w:t>
      </w:r>
    </w:p>
    <w:p>
      <w:pPr>
        <w:pStyle w:val="Normal"/>
        <w:ind w:firstLine="283"/>
        <w:jc w:val="both"/>
        <w:rPr>
          <w:rFonts w:ascii="Times New Roman" w:hAnsi="Times New Roman" w:cs="Times New Roman"/>
          <w:sz w:val="23"/>
        </w:rPr>
      </w:pPr>
      <w:r>
        <w:rPr>
          <w:rFonts w:cs="Times New Roman" w:ascii="Times New Roman" w:hAnsi="Times New Roman"/>
          <w:sz w:val="23"/>
        </w:rPr>
        <w:t>Mennyi realitása volt ezeknek a terveknek – nehéz lenne megmondani. Mindkettőt olyan személyek készítették, akik számára a törökellenes harc megindítása nem volt elkerülhetetlen kényszerű lépés.</w:t>
      </w:r>
    </w:p>
    <w:p>
      <w:pPr>
        <w:pStyle w:val="Normal"/>
        <w:ind w:firstLine="283"/>
        <w:jc w:val="both"/>
        <w:rPr/>
      </w:pPr>
      <w:r>
        <w:rPr>
          <w:rFonts w:cs="Times New Roman" w:ascii="Times New Roman" w:hAnsi="Times New Roman"/>
          <w:sz w:val="23"/>
        </w:rPr>
        <w:t>Sokkal közvetlenebbül érintette a probléma a magyar királyi koronát is viselő Habsburg-uralkodókat és katonai tanácsadóikat, akiknek naponta kellett szembenézniük a török hódító törekvésekkel. A magyarországi ügyeket ténylegesen irányító Ernő főherceg az 1577-es esztendőben egy nagy haditanácskozást hívott össze a török elleni teendők megbeszélésére. Erre meghívót kapott báró Georg Teuffel, 1575-ben győri főkapitány, most a haditanács elnöke; az ekkor 55 esztendős Lasarus Schwendi császári hadvezér és hadtudományi író, aki 1565-68 között több hadiakciót vezetett Magyarországon; báró Wilhelm Hofkirchen; Károly osztrák főherceg követe Franz Pottendorfer; többen a cseh korona országaiból; Wilhelm Roggendorff „Landmarschalk" az Enns alatti és fölötti Ausztriából; Stájerország, Karinthia és Krajna követei, közöttük báró Weickhardt Auersperg, az 1575-ben a török elleni hadakozásban elhalálozott híres zenggi és krajnai kapitány fia; Magyarországról Hans Rueber kassai főkapitány, valamint Christoph Teuffenbach szatmári főkapitány.</w:t>
      </w:r>
    </w:p>
    <w:p>
      <w:pPr>
        <w:pStyle w:val="Normal"/>
        <w:ind w:firstLine="283"/>
        <w:jc w:val="both"/>
        <w:rPr>
          <w:rFonts w:ascii="Times New Roman" w:hAnsi="Times New Roman" w:cs="Times New Roman"/>
          <w:sz w:val="23"/>
        </w:rPr>
      </w:pPr>
      <w:r>
        <w:rPr>
          <w:rFonts w:cs="Times New Roman" w:ascii="Times New Roman" w:hAnsi="Times New Roman"/>
          <w:sz w:val="23"/>
        </w:rPr>
        <w:t>Ernő főherceg a megbeszélés előtt véleményező jelentést kért a török ellen követendő stratégiáról a magyarországi ügyekben járatos Hans Rueber kassai főkapitánytól, és a tudós Lasarus Schwendi császári hadvezértől.</w:t>
      </w:r>
    </w:p>
    <w:p>
      <w:pPr>
        <w:pStyle w:val="Normal"/>
        <w:ind w:firstLine="283"/>
        <w:jc w:val="both"/>
        <w:rPr/>
      </w:pPr>
      <w:r>
        <w:rPr>
          <w:rFonts w:cs="Times New Roman" w:ascii="Times New Roman" w:hAnsi="Times New Roman"/>
          <w:sz w:val="23"/>
        </w:rPr>
        <w:t>Rueber főkapitány véleményének lényege az volt, hogy a törökkel nem kell békét tartani, hanem nyílt háborúban kell vele megmérkőzni. Mert jóllehet – írta – „megkíséretettek egy időben ezen ellenséges szolgaság lerázására mindenféle eszközök, mint: kisebb hadjáratok, békealkudozások; azonban ezek egyikével sem juthattak az ügyek oda, hogy a szegény keresztények és alattvalók megmenekültek volna a nyomortól, vagy megtalálták volna azok folytán az őket illető és nekik tartozó oltalmat; sőt miután a jelenlegi béke tartama alatt több kegyetlenség és vérontás fordult elő, a baj ezután is inkább növekszik, mint elenyészik, hacsak meg nem előzzük azt".</w:t>
      </w:r>
    </w:p>
    <w:p>
      <w:pPr>
        <w:pStyle w:val="Normal"/>
        <w:ind w:firstLine="283"/>
        <w:jc w:val="both"/>
        <w:rPr/>
      </w:pPr>
      <w:r>
        <w:rPr>
          <w:rFonts w:cs="Times New Roman" w:ascii="Times New Roman" w:hAnsi="Times New Roman"/>
          <w:sz w:val="23"/>
        </w:rPr>
        <w:t>A kassai főkapitány azonban rámutatott arra is, hogy a török nagy ereje miatt egyetlen ország nem tudna neki ellenállni; „főképpen Magyarország nem, mely a hosszadalmas pusztítások folytán néptől és egyéb hadiszükségletektől erősen meg van fosztva". Éppen ezért be kell vonni a háborúba a császár örökös tartományainak és a német birodalomnak katonai erejét is. Jóllehet Magyarország sokat szenvedett és pusztult már az eddigi hadakozások alatt is, mégis kész az áldozathozatalra. „Sokan vannak közülük, és a legelőkelőbbek, kik vagyonuk ötöd, hatod részét (hallgatni akarok afelől, hogy nagy részük annak harmadát, felét fölajánlotta) készséggel odaadnák, ha mindjárt csak az volna is célja, hogy azzal megbosszultassanak." A nemesség és a vármegyék kiállítanának 6000 lovast és 4000 gyalogost, s a hódolt városok és falvak is készek legalább 3000 jó lovast harcba küldeni, míg a nagy magyar városok és falvak felszerelnének 26 000 embert. Az örökös tartományok könnyen küldenének 2600 lovast és 3000 gyalogost, míg a német birodalomból 21 300 lovast és 2000 gyalogost. Más európai országokból számítani lehet 10 000 gyalogosra és 2500 lovasra. Mindent összevetve a császár a háborúban rendelkezne 40 000 lovassal és 60 000 gyalogossal.</w:t>
      </w:r>
    </w:p>
    <w:p>
      <w:pPr>
        <w:pStyle w:val="Normal"/>
        <w:ind w:firstLine="283"/>
        <w:jc w:val="both"/>
        <w:rPr>
          <w:rFonts w:ascii="Times New Roman" w:hAnsi="Times New Roman" w:cs="Times New Roman"/>
          <w:sz w:val="23"/>
        </w:rPr>
      </w:pPr>
      <w:r>
        <w:rPr>
          <w:rFonts w:cs="Times New Roman" w:ascii="Times New Roman" w:hAnsi="Times New Roman"/>
          <w:sz w:val="23"/>
        </w:rPr>
        <w:t>A háborúra való fölkészüléshez Rueber szerint legalább hat esztendei előmunkálatokra lenne szükség. Ez alatt meg lehetne teremteni a hadakozás anyagi alapjait, és el lehetne végezni a fegyelmi előkészítést is. A kassai főkapitány ez utóbbi vonatkozásban nagyon fontosnak ítélte, hogy a „harcosok megóvassanak az elpuhulástól és kéjelgéstől, és hogy a bátorság és testi erő megtartassék az ellenség ellen".</w:t>
      </w:r>
    </w:p>
    <w:p>
      <w:pPr>
        <w:pStyle w:val="Normal"/>
        <w:ind w:firstLine="283"/>
        <w:jc w:val="both"/>
        <w:rPr/>
      </w:pPr>
      <w:r>
        <w:rPr>
          <w:rFonts w:cs="Times New Roman" w:ascii="Times New Roman" w:hAnsi="Times New Roman"/>
          <w:sz w:val="23"/>
        </w:rPr>
        <w:t>A siker zálogai közé sorolta Rueber azt is, hogy a csapatok készüljenek föl a téli hadakozásra, „mert a tapasztalás azt mutatja, hogy a török télben alkalmatlan a harcra és nagy hadsereg se jöhet fel [ti. a török birodalom belsejéből]; ezen idő alatt annyi előnyt lehetne fölöttük kivívni, hogy aztán a tavaszon elég dolguk volna minket az új foglalásokból kitúrni". Azt is javasolta, hogy a töröknek meghódolt földnépét a hadseregnek magával kellene vinnie és a földet elpusztítania, hogy a török sereg Magyarországon ne találjon sehol eleséget. Támadási célpontul Esztergomot, Székesfehérvárt, Füleket és Szolnokot jelölte meg, melyek ha fölszabadulnak a török uralom alól, nagy csapás érné az ellenséget.</w:t>
      </w:r>
    </w:p>
    <w:p>
      <w:pPr>
        <w:pStyle w:val="Normal"/>
        <w:ind w:firstLine="283"/>
        <w:jc w:val="both"/>
        <w:rPr/>
      </w:pPr>
      <w:r>
        <w:rPr>
          <w:rFonts w:cs="Times New Roman" w:ascii="Times New Roman" w:hAnsi="Times New Roman"/>
          <w:sz w:val="23"/>
        </w:rPr>
        <w:t>Rueber fontosnak tartotta mindazoknak az országoknak a megnyerését és csatasorba állítását, amelyeknek érdeke a török elleni harc. Ezek közé sorolta Oroszországot, Lengyelországot, a román vajdaságokat és a balkáni elnyomott népeket.</w:t>
      </w:r>
    </w:p>
    <w:p>
      <w:pPr>
        <w:pStyle w:val="Normal"/>
        <w:ind w:firstLine="283"/>
        <w:jc w:val="both"/>
        <w:rPr>
          <w:rFonts w:ascii="Times New Roman" w:hAnsi="Times New Roman" w:cs="Times New Roman"/>
          <w:sz w:val="23"/>
        </w:rPr>
      </w:pPr>
      <w:r>
        <w:rPr>
          <w:rFonts w:cs="Times New Roman" w:ascii="Times New Roman" w:hAnsi="Times New Roman"/>
          <w:sz w:val="23"/>
        </w:rPr>
        <w:t>Schwendi – a kassai főkapitánnyal ellentétben – amellett tört lándzsát, hogy a törökkel a békéért kell alkudozni, és ki kell tartani a béke mellett. Álláspontját azzal indokolta, hogy „jelenleg a török birodalma, rendezett viszonyai, hadi tapasztalata és kormánya nagyobb fölényben van, mint valaha; semmise létezik, mi megakadályozhatná vagy meggátolhatná őket abban, hogy majd az egész keletet és Európa legnagyobb részét, azokat, kik még behódolva vagy adófizetővé téve nincsenek, a szolgaság jármába hajtsák, annál inkább, mivel a többi keresztények egymás között sokkal kevésbé egyetértők, mint azelőtt valaha. – Minő esztelenség volna az, ha ilyen körülmények között a németek maguk akarnának a török ellen hadat indítani! Ebből kifolyólag a józan ész és saját szükségünk tanácsolják, hogy inkább a békét fogadjuk el, és az alvó kutyát lelkiismeretünk ellenére és veszedelmünkre fel ne keltsük; sőt minden okot és alkalmat kerüljünk, mellyel ezen ellenséget harcra ingerelnők."</w:t>
      </w:r>
    </w:p>
    <w:p>
      <w:pPr>
        <w:pStyle w:val="Normal"/>
        <w:ind w:firstLine="283"/>
        <w:jc w:val="both"/>
        <w:rPr/>
      </w:pPr>
      <w:r>
        <w:rPr>
          <w:rFonts w:cs="Times New Roman" w:ascii="Times New Roman" w:hAnsi="Times New Roman"/>
          <w:sz w:val="23"/>
        </w:rPr>
        <w:t>A békét indokolja mindenekelőtt a török harcászati fölénye – folytatja Schwendi –, mert a törököt „nyílt csatában senki se múlta fölül", s ha kisebb kudarcot szenvedett is el a keresztényektől, ez csak arra ösztönözte, hogy még nagyobb erővel üssön vissza! Ha a csatában a német lovasok átmenetileg fölébe is kerekednek a szpáhiknak, azok számbeli erejükkel újból és újból előnyt vívnak ki maguknak. Nem lehet őket véglegesen futásra kényszeríteni, „mert rögtön ismét rendbe állnak és verekedni visszafordulnak, vagy pedig gyalognépükhöz, mint valami ércfalhoz zárkóznak, és onnan aztán összetett erővel ismételten és annál erősebben viaskodnak". A török gyalogságot lehetetlen lovassággal megverni, amint az számos eddigi példából kitetszik, mert a német harcmodor „ez idő szerint annyival is rosszabb, amennyiben apró lovaink, melyek ősatyáinknál nagyobb számmal voltak, majdnem teljesen fogyatékán vannak, a német lovasok pedig az üldözésben igen alkalmatlanok és hasznavehetetlenek". E fogyatékosságuknak nem csekély mértékben az az oka, hogy üldözés közben szétszélednek, nincs összhang a gyalogság és a lovasság között. A törökökkel ellentétbe. – írja Schwendi – „a mi seregünk nehezen mozog, menetel, nehezen üt tábort és fordul meg, és nehezen vonul ki takarmányozásra az ellenség közelében". Az ember és a ló ezek miatt hamar eltikkad, amit a törökök is jól tudnak és ezért arra törekednek, „hogy minket a síkságra csaljanak és olyan csatára kényszerítsenek, melyet mi magunk jószántából, aligha elfogadhatnánk; városok megrohanásával, csatározásokkal nyugtalanítanak, s miután ilymódon kifárasztottak, élelmezésben és takarmányozásban bennünket megakadályoznak; könnyű szerrel legyőzhetnek". A katonai tapasztalatok ezért amellett szólnak, hogy „jólétünk és föntartásunk inkább a védő mint a támadó háborútól függ". A védő háború mellett szól az is, hogy Magyarország tekintélyes részét ezzel lehetett eddig is megoltalmazni a török hódítástól. Ezért minden erőt arra kell összpontosítani, hogy a magyarországi védelmi pozíciókat mielőbb megerősítsék. Hasztalan számít a császár külföldi támogatásra; az egyes európai államok inkább arra törekednek, hogy a török háborút magukról elfordítsák és az oszmánokat „a mi nyakunkra küldjék".</w:t>
      </w:r>
    </w:p>
    <w:p>
      <w:pPr>
        <w:pStyle w:val="Normal"/>
        <w:ind w:firstLine="283"/>
        <w:jc w:val="both"/>
        <w:rPr>
          <w:rFonts w:ascii="Times New Roman" w:hAnsi="Times New Roman" w:cs="Times New Roman"/>
          <w:sz w:val="23"/>
        </w:rPr>
      </w:pPr>
      <w:r>
        <w:rPr>
          <w:rFonts w:cs="Times New Roman" w:ascii="Times New Roman" w:hAnsi="Times New Roman"/>
          <w:sz w:val="23"/>
        </w:rPr>
        <w:t>A béke fönntartásának eszközei: az adó és az ajándék pontos beküldése a Portára; a határszélek megőrzése elegendő őrséggel és katonai fegyelemmel úgy, hogy az ellenség beütéseit „erőszakkal, bátran elűzzük és föltartsuk"; a békepontok őszinte megtartása és a török ingerlésének kerülése; tartózkodni kell a lengyel királyság megszerzésére irányuló lépésektől, hiszen Báthory is jobban fél a török segítségtől, „mint a mi barátságos áldozatkészségünktől".</w:t>
      </w:r>
    </w:p>
    <w:p>
      <w:pPr>
        <w:pStyle w:val="TextBodyIndent"/>
        <w:rPr>
          <w:rFonts w:ascii="Times New Roman" w:hAnsi="Times New Roman" w:cs="Times New Roman"/>
        </w:rPr>
      </w:pPr>
      <w:r>
        <w:rPr>
          <w:rFonts w:cs="Times New Roman" w:ascii="Times New Roman" w:hAnsi="Times New Roman"/>
        </w:rPr>
        <w:t>Schwendi részletesen kitért a végvárvonal megerősítésének fontosságára és az e téren teendő intézkedésekre, „nehogy az ellenség német földre tegye a lábát". Ha ugyanis ez bekövetkeznék, a mostaninál sokkal veszélyesebb helyzet állna elő. A magyarok ugyanis harcedzettek, s a nyomorúsághoz hozzá vannak szokva. Szükséges tehát a várak műszaki erődítése, tüzérségi eszközökkel az eddigieknél sokkal jobban való ellátása, bizonyos véghelyek átadása a német lovagrendnek védelem céljából, a végek helyőrségének növelése. „Minden fontos helyre német őrséget kell tenni, és ezekre bízni az őrködés és oltalmazás legfőbb gondját." Különösen meg kell erősíteni Kanizsát, Komáromot, Bécset, Egert, Kassát. A várakban elegendő élelmiszert és tüzéranyagot kell fölhalmozni.</w:t>
      </w:r>
    </w:p>
    <w:p>
      <w:pPr>
        <w:pStyle w:val="Normal"/>
        <w:ind w:firstLine="283"/>
        <w:jc w:val="both"/>
        <w:rPr/>
      </w:pPr>
      <w:r>
        <w:rPr>
          <w:rFonts w:cs="Times New Roman" w:ascii="Times New Roman" w:hAnsi="Times New Roman"/>
          <w:sz w:val="23"/>
        </w:rPr>
        <w:t>Ha a török támadása következtében mégis nyílt harc vállalására kerülne sor, akkor teljes tömör harcrendben kell az ellenséggel harcolni. Előre jól be kell gyakoroltatni a katonákkal, hogy a gyalogság és a lovasság ne szakadjon el egymástól, még ha az ellenség megfutamodik is. Éppen ezért az elővéden kívül senki ne üldözze a futó ellenséget. „A gyalog nép az ütközetben egymással láncokkal összekötött könnyű ágyúkkal legyen ellátva és körülvéve; valamint szekerekkel, sáncokkal és ezeken puskásokkal." Ha az első csapat a török lovasságot megriasztja, akkor ne űzzék őket messzire, hanem a középső csapathoz igazítsák mozdulataikat. Főként akkor támadhatják sikerrel a törököt, amikor az valamely vár ostrománál hosszabban időzött és elfáradt, vagy amikor táborában ragály, éhínség ütötte föl a fejét, mert ilyenkor az ellenség „így megfáradván, visszafordulni kénytelen".</w:t>
      </w:r>
    </w:p>
    <w:p>
      <w:pPr>
        <w:pStyle w:val="Normal"/>
        <w:ind w:firstLine="283"/>
        <w:jc w:val="both"/>
        <w:rPr>
          <w:rFonts w:ascii="Times New Roman" w:hAnsi="Times New Roman" w:cs="Times New Roman"/>
          <w:sz w:val="23"/>
        </w:rPr>
      </w:pPr>
      <w:r>
        <w:rPr>
          <w:rFonts w:cs="Times New Roman" w:ascii="Times New Roman" w:hAnsi="Times New Roman"/>
          <w:sz w:val="23"/>
        </w:rPr>
        <w:t xml:space="preserve">Rueber és Schwendi egymásnak ellentmondó tanácsai nem csekély </w:t>
      </w:r>
      <w:r>
        <w:rPr>
          <w:rFonts w:cs="Times New Roman" w:ascii="Times New Roman" w:hAnsi="Times New Roman"/>
          <w:sz w:val="23"/>
        </w:rPr>
        <w:drawing>
          <wp:inline distT="0" distB="0" distL="0" distR="0">
            <wp:extent cx="3889375" cy="6614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5" r="-9" b="-5"/>
                    <a:stretch>
                      <a:fillRect/>
                    </a:stretch>
                  </pic:blipFill>
                  <pic:spPr bwMode="auto">
                    <a:xfrm>
                      <a:off x="0" y="0"/>
                      <a:ext cx="3889375" cy="6614160"/>
                    </a:xfrm>
                    <a:prstGeom prst="rect">
                      <a:avLst/>
                    </a:prstGeom>
                  </pic:spPr>
                </pic:pic>
              </a:graphicData>
            </a:graphic>
          </wp:inline>
        </w:drawing>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töprengésre késztethették Ernő főherceget. Hiszen mindkét tanácsadó tapasztalt, a magyarországi viszonyokat és a törököt egyaránt ismerő katona volt. Kinek van igaza? Vagy kinek a véleménye áll közelebb a helyes döntéshez? Magyar szempontból kétségtelenül Rueber javaslatai – amelyek sok hasonlóságot mutatnak Zrínyi Miklós későbbi stratégiai elgondolásával – a szimpatikusabbak. Hiszen egy támadó háború visszavethette volna a török hódítás határait, és az ország tekintélyes részén fölszámolhatta volna az embereket és javaikat egyaránt pusztító háborús állapotokat! Ám mi történik akkor, ha nem jön létre a sikeres harchoz elengedhetetlenül szükséges nemzetközi összefogás? Ez olyan nyílt háború elhúzódását jelenthette volna, amely megsokszorozza a „félbéke" időszakának pusztításait, sőt, ha rosszul alakulnak a dolgok, az eddiginél is nagyobb magyar területek kerülhetnek török kézre!</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megtartott tanácskozáson végül is lényegében Schwendi javaslatát fogadták el a következő záradékkal: „Miután a támadó háborút Ő Felsége is mellőzni kegyeskedett – olvashatjuk a tanácskozásokról készült jegyzőkönyvben – Ő Fensége [ti. Ernő főherceg] a meghívott tanácsosok és urak nem is foglalkoztak vele kimerítően; azonban mégis gondoltak egy eshetőségre. Miután részünkről sohasem lehet tudni, meddig tarthat e védő háború és mily időre halasztja el a halálos ellenség Felségedet erőszakkal megtámadni, figyelmeztetnünk kell Ő Felségét, hogy mialatt Ő Felsége a védő háborúról gondolkozik, arra is elkészüljön, hogy támadó háborút is vezethessen és folytathasson, ha arra kerül a sor." </w:t>
      </w:r>
    </w:p>
    <w:p>
      <w:pPr>
        <w:pStyle w:val="Normal"/>
        <w:ind w:firstLine="283"/>
        <w:jc w:val="both"/>
        <w:rPr>
          <w:rFonts w:ascii="Times New Roman" w:hAnsi="Times New Roman" w:cs="Times New Roman"/>
          <w:sz w:val="23"/>
        </w:rPr>
      </w:pPr>
      <w:r>
        <w:rPr>
          <w:rFonts w:cs="Times New Roman" w:ascii="Times New Roman" w:hAnsi="Times New Roman"/>
          <w:sz w:val="23"/>
        </w:rPr>
        <w:t>A béke fenntartásának egyik eszköze a jó szomszédság fenntartása a Báthory István vezette Lengyelországgal és Erdéllyel, mert a múltban már több háború Erdély miatt kezdődött a törökkel. Javasolják az uralkodónak, hogy igyekezzék a magyarokat mind nagyobb jóindulattal és méltányossággal kezelni. „Tagadhatatlan, hogy a magyarok mostanáig Németországot követték, érte éltöket és véröket áldozták; azért is méltányos őket, mint védfalainkat megtartani s rólok gondoskodni, mert ha Magyarországot elveszítjük és védelmünk német parasztjainkra háramlana, akkor szabadulásunk sokkal bajosabb lesz." Eddig a magyarok szenvedtek legtöbbet a „halálos ellenségtől"; elvesztették országuk és népük legnagyobb részét, az ellenség most is naponta pusztítja, öldösi őket. Nem csoda tehát, hogy olyan gondolatra jutottak, „mentől tovább vannak német kormány alatt, annál inkább tönkre jutnak". Azért kell tehát a magyarokat hűségben megtartani, „hogy őket mint védőfalunkat és védelmünket élvezhessük, s az ellenséget általuk föl tartóztathassuk".</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jegyzőkönyv foglalkozott azzal a problémával is, hogy a végbeliek milyen mértékben bosszulhatják meg magukat az ellenségen? Döntő </w:t>
      </w:r>
      <w:r>
        <w:rPr>
          <w:rFonts w:cs="Times New Roman" w:ascii="Times New Roman" w:hAnsi="Times New Roman"/>
          <w:sz w:val="23"/>
        </w:rPr>
        <w:drawing>
          <wp:inline distT="0" distB="0" distL="0" distR="0">
            <wp:extent cx="3130550" cy="4502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 r="-12" b="-8"/>
                    <a:stretch>
                      <a:fillRect/>
                    </a:stretch>
                  </pic:blipFill>
                  <pic:spPr bwMode="auto">
                    <a:xfrm>
                      <a:off x="0" y="0"/>
                      <a:ext cx="3130550" cy="4502150"/>
                    </a:xfrm>
                    <a:prstGeom prst="rect">
                      <a:avLst/>
                    </a:prstGeom>
                  </pic:spPr>
                </pic:pic>
              </a:graphicData>
            </a:graphic>
          </wp:inline>
        </w:drawing>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szempontnak tekintették, hogy a magyar végbeliek, „ez a különben is jó hadinép" ne kockáztassa életét a török cselekvések által. „Ne legyen többé megengedve a kapitányoknak ezen békeidő alatt az ellenséget megtámadni, csak akkor, ha azt friss tetten, nevezetesen rabláson, a nép elhurcolásán vagy hasonló ellenséges cselekedeten kapják, és tőle valami előnyt kierőszakolhatnak. De magában egyik sem merjen beütni az ellenség ditiojába [hatalmi területére] csakis a főkapitányaik tudomásával." A magyarokat vissza kell tartani a zsákmányolástól és ezért büntetni kell a magyar végbelieket.</w:t>
      </w:r>
    </w:p>
    <w:p>
      <w:pPr>
        <w:pStyle w:val="Normal"/>
        <w:ind w:firstLine="283"/>
        <w:jc w:val="both"/>
        <w:rPr>
          <w:rFonts w:ascii="Times New Roman" w:hAnsi="Times New Roman" w:cs="Times New Roman"/>
          <w:sz w:val="23"/>
        </w:rPr>
      </w:pPr>
      <w:r>
        <w:rPr>
          <w:rFonts w:cs="Times New Roman" w:ascii="Times New Roman" w:hAnsi="Times New Roman"/>
          <w:sz w:val="23"/>
        </w:rPr>
        <w:t>Meg kell erősíteni Szatmárt, Tokajt, Szendrőt, Egert, Érsekújvárt, Kanizsát.</w:t>
      </w:r>
    </w:p>
    <w:p>
      <w:pPr>
        <w:pStyle w:val="Normal"/>
        <w:ind w:firstLine="283"/>
        <w:jc w:val="both"/>
        <w:rPr>
          <w:rFonts w:ascii="Times New Roman" w:hAnsi="Times New Roman" w:cs="Times New Roman"/>
          <w:sz w:val="23"/>
        </w:rPr>
      </w:pPr>
      <w:r>
        <w:rPr>
          <w:rFonts w:cs="Times New Roman" w:ascii="Times New Roman" w:hAnsi="Times New Roman"/>
          <w:sz w:val="23"/>
        </w:rPr>
        <w:t>A jegyzőkönyv a legfontosabb várak mellett sorra vette a különböző főkapitányságok egyes várait is, részletesen megjelölve, hogy melyeken milyen műszaki munkálatokat kell végezni.</w:t>
      </w:r>
    </w:p>
    <w:p>
      <w:pPr>
        <w:pStyle w:val="Normal"/>
        <w:ind w:firstLine="283"/>
        <w:jc w:val="both"/>
        <w:rPr>
          <w:rFonts w:ascii="Times New Roman" w:hAnsi="Times New Roman" w:cs="Times New Roman"/>
          <w:sz w:val="23"/>
        </w:rPr>
      </w:pPr>
      <w:r>
        <w:rPr>
          <w:rFonts w:cs="Times New Roman" w:ascii="Times New Roman" w:hAnsi="Times New Roman"/>
          <w:sz w:val="23"/>
        </w:rPr>
        <w:drawing>
          <wp:inline distT="0" distB="0" distL="0" distR="0">
            <wp:extent cx="3087370" cy="4215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9" r="-12" b="-9"/>
                    <a:stretch>
                      <a:fillRect/>
                    </a:stretch>
                  </pic:blipFill>
                  <pic:spPr bwMode="auto">
                    <a:xfrm>
                      <a:off x="0" y="0"/>
                      <a:ext cx="3087370" cy="4215130"/>
                    </a:xfrm>
                    <a:prstGeom prst="rect">
                      <a:avLst/>
                    </a:prstGeom>
                  </pic:spPr>
                </pic:pic>
              </a:graphicData>
            </a:graphic>
          </wp:inline>
        </w:drawing>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török elleni védekezés gerincét kétségtelenül a végvárvonal megfelelő kiépítése és karbantartása jelentette. A tizenhatodik század második felében alakult ki a krajnai hegyvidéktől a Dráván és a Száván át az Adriáig lenyúló védelmi zóna. Ennek folytatása volt a magyarországi végvárvonal, amely a Dunántúlon a Balatonra és a Vértesre támaszkodott, Győrtől pedig a sík terület peremén haladt kelet felé. E vonal fontosabb védoszlopai voltak: Kanizsa – Veszprém – Pápa – Palota – Tata – Komárom – Győr – Érsekújvár – Eger – Szendrő – Kassa – Tokaj – Kalló – Szatmár. Ez a védelmi vonal nem csupán apróbb-nagyobb várak, végházak láncolata volt, hanem egész rendszer: a megerősített helyek több egymás utáni sora.</w:t>
      </w:r>
    </w:p>
    <w:p>
      <w:pPr>
        <w:pStyle w:val="Normal"/>
        <w:ind w:firstLine="283"/>
        <w:jc w:val="both"/>
        <w:rPr>
          <w:rFonts w:ascii="Times New Roman" w:hAnsi="Times New Roman" w:cs="Times New Roman"/>
          <w:sz w:val="23"/>
        </w:rPr>
      </w:pPr>
      <w:r>
        <w:rPr>
          <w:rFonts w:cs="Times New Roman" w:ascii="Times New Roman" w:hAnsi="Times New Roman"/>
          <w:sz w:val="23"/>
        </w:rPr>
        <w:t>A Dunántúl védelme, ahol Nádasdy Ferenc harci tevékenysége zömmel lejátszódott, két fontos övezetre oszlott: a Dráva és a Balaton, valamint a Balaton és a Duna közötti részre. Az előző övezet várrendszere a tizenhatodik század második felében kétszer is módosult. Először 1566 után, amikor is Szigetvár és a somogyi végházak török kézre kerültek, és Kanizsa lett a fő erősség. A második módosulás 1600 után, Kanizsa elestével következett be, amikor Kiskomárom központtal a Kanizsával szembeni várakra nehezedett e terület oltalmazásának súlya. A másik védelmi övezet központja Győr volt, amely Komárommal, Pápával és Palotával zárta le a Dunántúlon a Bécs felé vezető utat.</w:t>
      </w:r>
    </w:p>
    <w:p>
      <w:pPr>
        <w:pStyle w:val="Normal"/>
        <w:ind w:firstLine="283"/>
        <w:jc w:val="both"/>
        <w:rPr>
          <w:rFonts w:ascii="Times New Roman" w:hAnsi="Times New Roman" w:cs="Times New Roman"/>
          <w:sz w:val="23"/>
        </w:rPr>
      </w:pPr>
      <w:r>
        <w:rPr>
          <w:rFonts w:cs="Times New Roman" w:ascii="Times New Roman" w:hAnsi="Times New Roman"/>
          <w:sz w:val="23"/>
        </w:rPr>
        <w:t>A nagyobb várakban tetemes mennyiségű nehézágyút, úgynevezett „szakállas" várpuskát és sok lőszert, lőport halmoztak fel már békeidőben. Továbbá jelentős élelmiszer-tartalékokat, melyek nemcsak a várkatonaság, hanem az egy-egy ellenséges támadás idején odamenekült polgári lakosság számára is biztosították az élelmezést. A falak és más védőművek mögött még a katonailag hiányosabb képzettségű és fegyverzetű emberek is hasznos harci erőt jelentettek ostromok idején. Mindezeknek az előnyöknek a kiaknázása hatékony határvédelmet hozhatott létre, amelyben a várak többrétű feladatot is elláthattak, így például a határok védelmét ellenséges betörések ellen, illetve ha az ellenség az erősségek között elhaladt, akkor annak utánpótlási vonalait zavarhatták, elvághatták. Biztonságossá tehették a saját közlekedési vonalakat és a legfontosabb folyamátkelési pontokat. Alkalmasak voltak az uralkodók és más fontos politikai vezetők, továbbá az ország kincseinek megóvására. Élelmiszer- és lőszerraktárakul szolgálhattak. Fedezték a visszavonuló vagy menekülő saját hadsereg útját, vagy erősítették a megszerzett, új területek fölötti uralmat.</w:t>
      </w:r>
    </w:p>
    <w:p>
      <w:pPr>
        <w:pStyle w:val="Normal"/>
        <w:ind w:firstLine="283"/>
        <w:jc w:val="both"/>
        <w:rPr>
          <w:rFonts w:ascii="Times New Roman" w:hAnsi="Times New Roman" w:cs="Times New Roman"/>
          <w:sz w:val="23"/>
        </w:rPr>
      </w:pPr>
      <w:r>
        <w:rPr>
          <w:rFonts w:cs="Times New Roman" w:ascii="Times New Roman" w:hAnsi="Times New Roman"/>
          <w:sz w:val="23"/>
        </w:rPr>
        <w:t>A várak határvédelmi szerepe nagyobb erejű ellenséges támadás esetén természetesen csakis akkor lehetett eredményes, ha a várvédők küzdelmét megfelelő létszámú és erejű mozgó vagy mezei sereg támogatta. Egy vár őrsége ugyan le tudott kötni sokszoros túlerejű támadó ellenséget is egy bizonyos időre, azonban a vár falainak lerombolása, élelmiszer- vagy lőszer készletének kimerülése esetén az őrségnek fel kellett adnia az erősséget, ha nem érkezett felmentő sereg, így a határvédelem anyagi szükségleteibe, a várőrség fizetésén, a várak felszerelésének és építésének költségein kívül, beleszámítottak az időnként felállított mozgó seregek zsoldösszegei is.</w:t>
      </w:r>
    </w:p>
    <w:p>
      <w:pPr>
        <w:pStyle w:val="Normal"/>
        <w:ind w:firstLine="283"/>
        <w:jc w:val="both"/>
        <w:rPr/>
      </w:pPr>
      <w:r>
        <w:rPr>
          <w:rFonts w:cs="Times New Roman" w:ascii="Times New Roman" w:hAnsi="Times New Roman"/>
          <w:sz w:val="23"/>
        </w:rPr>
        <w:t>A tizenhatodik század közepén, amikor Erdély is a Habsburg-uralkodó fennhatósága alá tartozott, a magyarországi várrendszerben 6000 lovas, 8500 gyalogos, valamint 1000 naszádos és tüzér szolgált. Ugyanakkor vele szemben békeidőben is közel 50 000 török katona állomásozott a magyarországi hódoltsági területeken. A század végén a magyarországi határvédelmet ellátó katonaság létszáma mintegy 18000 főre emelkedett, amelyből 10000-12000 gyalogos volt, a többi lovas katona. A királyi végvárak hadinépének mintegy kétharmad részét alkotta a magyar etnikum, a többi más nemzetiségű volt. A magyar várőrség egy része, az „iratosok", állandó katonaságnak számítottak, míg a többiek, a szabadlegények vagy szabadhajdúk időnként kerültek alkalmazásra, s fizetségük többnyire a zsákmányból és a fogolyváltságból származó nyereség volt. A török elleni védelmet ellátó magyarországi váraknak csupán egy része, körülbelül a fele volt királyi tulajdonban. A másik rész magánkézen maradt, amelyeknek anyagi költségeit az egyes nagybirtokosok fedezték.</w:t>
      </w:r>
    </w:p>
    <w:p>
      <w:pPr>
        <w:pStyle w:val="Normal"/>
        <w:ind w:firstLine="283"/>
        <w:jc w:val="both"/>
        <w:rPr/>
      </w:pPr>
      <w:r>
        <w:rPr>
          <w:rFonts w:cs="Times New Roman" w:ascii="Times New Roman" w:hAnsi="Times New Roman"/>
          <w:sz w:val="23"/>
        </w:rPr>
        <w:t>A magyarországi végvárakban szolgálatot teljesítő nyugati idegen katonák – akiket általában „németeknek" hívtak – harcértékét, erkölcsi magatartását sokan bírálták a kortársak közül. Az 1601-ben ülésező magyar országgyűlési rendek például a török sikerek okát jórészt abban látták, hogy „némely véghelyek ilyen vagy olyan nemzetiségű kapitányai hitükről és hűségükről megfeledkezve és csekély okoktól indíttatva, a hitükre bízott várat az ellenségnek föladni nem átallják". Ám megrovólag szólt a német katonák morális és harci értékéről például Paul Schede Melissus német-latin költő, a pfalzi választófejedelem könyvtárosa is, aki 1574-ben egy barátjának írt verses levelében így jellemezte őket:</w:t>
      </w:r>
    </w:p>
    <w:p>
      <w:pPr>
        <w:pStyle w:val="Normal"/>
        <w:ind w:firstLine="283"/>
        <w:jc w:val="both"/>
        <w:rPr/>
      </w:pPr>
      <w:r>
        <w:rPr>
          <w:rFonts w:cs="Times New Roman" w:ascii="Times New Roman" w:hAnsi="Times New Roman"/>
          <w:sz w:val="23"/>
        </w:rPr>
        <w:t>„</w:t>
      </w:r>
      <w:r>
        <w:rPr>
          <w:rFonts w:cs="Times New Roman" w:ascii="Times New Roman" w:hAnsi="Times New Roman"/>
          <w:sz w:val="23"/>
        </w:rPr>
        <w:t>Azt kérded Károly, mi történik abban a háborúban, melyet a németek a törökök ellen folytatnak? Oly nagy a küzdelem a boros hordókkal, akkora a harc a poharakkal, hogy valóban nem tudom, ki kerül alulra. Oly tüzes harcot vívnak a németek egymás közt, hogy bevert fej nélkül a színhelyet egyik sem hagyja el. Legnagyobbik részük Bachus halálos fegyvereitől [ti. a boritaltól] sebesül meg, mások betegen vonszolják ernyedt tagjaikat; a többiek pedig álmosan és rút restség miatt bandukolnak. A török tábortól félelmük egyformán nagy. Persze, ha úgy távolról és poharakkal lehetne harcolni, akkor a törököket bizonyára meg is szalasztanák."</w:t>
      </w:r>
    </w:p>
    <w:p>
      <w:pPr>
        <w:pStyle w:val="Normal"/>
        <w:ind w:firstLine="283"/>
        <w:jc w:val="both"/>
        <w:rPr>
          <w:rFonts w:ascii="Times New Roman" w:hAnsi="Times New Roman" w:cs="Times New Roman"/>
          <w:sz w:val="23"/>
        </w:rPr>
      </w:pPr>
      <w:r>
        <w:rPr>
          <w:rFonts w:cs="Times New Roman" w:ascii="Times New Roman" w:hAnsi="Times New Roman"/>
          <w:sz w:val="23"/>
        </w:rPr>
        <w:t>Miután ilyen és ehhez hasonló véleményeket szívesen és szorgalmasan idézgettünk történetírásunkban az idegen katonaság értéktelenségének dokumentálására, szükséges, hogy néhány szót szóljunk erről a problémáról. Az idézett vélemények kétségtelenül sok valós elemet tartalmaznak – akárcsak azok a bírálatok, amiket magyar szerzők Szamosközy István, Magyari István, Nagy Szabó Ferenc és mások mondtak a kor magyar katonáinak hasonló fogyatékosságairól –, de mégsem tükrözik a helyes összképet. Az elmarasztaló ítéletek ugyanis figyelmen kívül hagyták többek között azt a lényeges körülményt, hogy – csaknem a harmincéves háborúig – a Habsburg-hadseregben az évről évre zsoldba fogadott, majd „abdankolt", zömében nyugat-európai katonák kétoldalú szerződés alapján vállalták fel egy-egy vár védelmét is. A megállapodásokban a császári hadvezetés kötelezettséget vállalt arra, hogy ostrom esetén – egy meghatározott idő elteltéig – felmentősereget küld az ostromlottak tehermentesítésére. A „céhes" formák között időszakos feladatokra szerződött zsoldosoknak csupán egyik „munkaterületük" volt Magyarország, nem úgy, mint a magyar végváriaknak, akik a várakban hazájukat és házukat együtt védelmezték.</w:t>
      </w:r>
    </w:p>
    <w:p>
      <w:pPr>
        <w:pStyle w:val="Normal"/>
        <w:ind w:firstLine="283"/>
        <w:jc w:val="both"/>
        <w:rPr/>
      </w:pPr>
      <w:r>
        <w:rPr>
          <w:rFonts w:cs="Times New Roman" w:ascii="Times New Roman" w:hAnsi="Times New Roman"/>
          <w:sz w:val="23"/>
        </w:rPr>
        <w:t>A végváriak „iratos" és „szabad" magyar katonaságáról röviden el kell mondanunk, hogy eredetüket tekintve sok volt közöttük a török hódoltsági területekről származó, földönfutóvá vált nemes ember. A nem nemesek közül főként a korábban pásztorfoglalkozást űzők voltak számosabban. A legmagasabb viszont a katonacsaládokból származók aránya volt. Életszínvonalukról szólva bátran elmondhatjuk, hogy a közkatonáé nem igen haladta meg az egésztelkes jobbágyét vagy a jobb módú zsellérét, és mindenképpen elmaradt egy átlag céhes polgár életszínvonalától. Ennek ellenére legtöbbjüket eltöltötte egy csalóka különbségérzés a polgári lakosokkal szemben, bizonyos katonai „avantgárd" szellem, ami a legdrágább kincsét, az életét gyakorta kockáztatókban többnyire mindenütt kialakult. Ideológiájukban a század elején és közepén még túltengett a keresztény közösségi érdekekre való hivatkozás. A század végére azonban a „kereszténység védőbástyája" gondolat helyét egyre inkább elfoglalta a „választott nép" tudata; a magyar nemzetre és a magyar hazára való hivatkozás. Ugyanakkor a nagy többségében protestáns magyar hadinép mind szorosabban zárkózott föl a protestáns magyar nagyurak mögé. Ez a körülmény befolyásolta nem csupán a társadalomban elfoglalt helyzetüket, de a magyar nagybirtokosokkal egyre több területen összeütközésbe került Habsburg-kormányzathoz fűződő viszonyukat is.</w:t>
      </w:r>
    </w:p>
    <w:p>
      <w:pPr>
        <w:pStyle w:val="Normal"/>
        <w:ind w:firstLine="283"/>
        <w:jc w:val="both"/>
        <w:rPr/>
      </w:pPr>
      <w:r>
        <w:rPr>
          <w:rFonts w:cs="Times New Roman" w:ascii="Times New Roman" w:hAnsi="Times New Roman"/>
          <w:sz w:val="23"/>
        </w:rPr>
        <w:t>Korszerű – vagy többé-kevésbé korszerűnek számító – fegyverzettel többnyire a királyi kincstár, illetve magánvárakban a főúr, látta el a végváriakat. Hasonló módon ment végbe a ruházatról való gondoskodás is. A katonai ismeretek elsajátítása általában tapasztalatszerzés útján történt: az öregebb katonák tanították a fiatalabbakat. Inkább csak a páros viadalokra készültek föl, s emiatt a magyar katonák nyílt csatákban már a század végén is csak csökkent mértékben voltak alkalmasak. Ezekben a csatákban a magyar könnyűlovasok azt a szerepet játszották, amit Balassi Bálint így énekelt meg versében:</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1440" w:firstLine="283"/>
        <w:jc w:val="both"/>
        <w:rPr>
          <w:rFonts w:ascii="Times New Roman" w:hAnsi="Times New Roman" w:cs="Times New Roman"/>
          <w:i/>
          <w:i/>
          <w:sz w:val="23"/>
        </w:rPr>
      </w:pPr>
      <w:r>
        <w:rPr>
          <w:rFonts w:cs="Times New Roman" w:ascii="Times New Roman" w:hAnsi="Times New Roman"/>
          <w:i/>
          <w:sz w:val="23"/>
        </w:rPr>
        <w:t>„</w:t>
      </w:r>
      <w:r>
        <w:rPr>
          <w:rFonts w:cs="Times New Roman" w:ascii="Times New Roman" w:hAnsi="Times New Roman"/>
          <w:i/>
          <w:sz w:val="23"/>
        </w:rPr>
        <w:t xml:space="preserve">Roppant sereg előtt távol az sík mezőt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ab/>
        <w:t>széllel nyargalják, nézik..."</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TextBodyIndent"/>
        <w:rPr>
          <w:rFonts w:ascii="Times New Roman" w:hAnsi="Times New Roman" w:cs="Times New Roman"/>
        </w:rPr>
      </w:pPr>
      <w:r>
        <w:rPr>
          <w:rFonts w:cs="Times New Roman" w:ascii="Times New Roman" w:hAnsi="Times New Roman"/>
        </w:rPr>
        <w:t>Harcfelderítőkként, elővédekként kiválóan megálltak a helyüket, mert rendelkeztek azon tulajdonságok nagy részével, amelyeket Schwendi, idézett javaslatában, a német lovasoknál hiányolt. A magyarok szívesen alkalmazták a régi napkeleti nomád harcmódot is, amit így fogalmazott meg Balassi Bálint a végek dicséretét zengő énekében:</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1440" w:firstLine="283"/>
        <w:jc w:val="both"/>
        <w:rPr>
          <w:rFonts w:ascii="Times New Roman" w:hAnsi="Times New Roman" w:cs="Times New Roman"/>
          <w:i/>
          <w:i/>
          <w:sz w:val="23"/>
        </w:rPr>
      </w:pPr>
      <w:r>
        <w:rPr>
          <w:rFonts w:cs="Times New Roman" w:ascii="Times New Roman" w:hAnsi="Times New Roman"/>
          <w:i/>
          <w:sz w:val="23"/>
        </w:rPr>
        <w:t>„</w:t>
      </w:r>
      <w:r>
        <w:rPr>
          <w:rFonts w:cs="Times New Roman" w:ascii="Times New Roman" w:hAnsi="Times New Roman"/>
          <w:i/>
          <w:sz w:val="23"/>
        </w:rPr>
        <w:t>Ellenséget látván, örömmel kiáltván</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ab/>
        <w:t xml:space="preserve">ők kopjákat törnek,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S ha súlyosan vagyon az dolog harcokon,</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ab/>
        <w:t xml:space="preserve">szólítatIan megtérnek,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Sok vérben fertezvén arcul reá térvén</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ab/>
        <w:t>űzőt sokszor megvernek."</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TextBodyIndent"/>
        <w:rPr/>
      </w:pPr>
      <w:r>
        <w:rPr>
          <w:rFonts w:cs="Times New Roman" w:ascii="Times New Roman" w:hAnsi="Times New Roman"/>
        </w:rPr>
        <w:t>Ha azt kutatjuk, hogy milyen hatásfokkal működött ez a török elleni határvédelem a Nádasdy Ferenc életének java részét kitevő tizenhatodik század második felében, először arról kell szólnunk, hogy milyen nagyobb török hódítási akciók történtek ezen időben. Az első harccselekménycsoportot az 1551-től 1562-ig terjedő időszakban a budai pasák, beglerbégek hadjáratai és következményei képezik. 1566 és 1568 között Szigetvár elestét kisebb harcok követték. A „hosszú béke" és a kis csaták esztendeinek nevezzük az 1568-tól kezdődő időszakot, amit azután követett a tizenhetedik századba áthúzódó tizenötéves háború.</w:t>
      </w:r>
    </w:p>
    <w:p>
      <w:pPr>
        <w:pStyle w:val="Normal"/>
        <w:ind w:firstLine="283"/>
        <w:jc w:val="both"/>
        <w:rPr>
          <w:rFonts w:ascii="Times New Roman" w:hAnsi="Times New Roman" w:cs="Times New Roman"/>
          <w:sz w:val="23"/>
        </w:rPr>
      </w:pPr>
      <w:r>
        <w:rPr>
          <w:rFonts w:cs="Times New Roman" w:ascii="Times New Roman" w:hAnsi="Times New Roman"/>
          <w:sz w:val="23"/>
        </w:rPr>
        <w:t>Kétféle török háborút ismerünk – olvashatjuk Takáts Sándornál. Az egyik fajta küzdelem tulajdonképpen békés időszakban is folydogált. Ez eleinte vitézi vetélkedés volt a török és magyar végházak katonái között, ám lassan-lassan zsákmányolássá, rablássá fajult. Minél jobban megszűkült a vitézek zsoldja, annál jobban folyt a portyázás. A törökök a mi falvainkat rabolták, a magyarok meg a hódoltságiak fosztogatásából éltek.</w:t>
      </w:r>
    </w:p>
    <w:p>
      <w:pPr>
        <w:pStyle w:val="Normal"/>
        <w:ind w:firstLine="283"/>
        <w:jc w:val="both"/>
        <w:rPr>
          <w:rFonts w:ascii="Times New Roman" w:hAnsi="Times New Roman" w:cs="Times New Roman"/>
          <w:sz w:val="23"/>
        </w:rPr>
      </w:pPr>
      <w:r>
        <w:rPr>
          <w:rFonts w:cs="Times New Roman" w:ascii="Times New Roman" w:hAnsi="Times New Roman"/>
          <w:sz w:val="23"/>
        </w:rPr>
        <w:t>A végváriak érdeme, hogy megszűrték a török csapatok rablótámadásait, és nagyon sokszor megsemmisítették a betört ellenséges erőket. A végvári védelem fogyatékosságának, gyengeségének viszont az egyik oka az volt, hogy a várak egyébként kis létszámú őrségén kívül, a nagy háborúkon kívül eső időszakokban nem állt a védelem rendelkezésére megfelelő hadműveleti tartalék.</w:t>
      </w:r>
    </w:p>
    <w:p>
      <w:pPr>
        <w:pStyle w:val="Normal"/>
        <w:ind w:firstLine="283"/>
        <w:jc w:val="both"/>
        <w:rPr/>
      </w:pPr>
      <w:r>
        <w:rPr>
          <w:rFonts w:cs="Times New Roman" w:ascii="Times New Roman" w:hAnsi="Times New Roman"/>
          <w:sz w:val="23"/>
        </w:rPr>
        <w:t>A határvédelem jelentőségét és eredményeit természetesen a kortársak is látták, felismerték. Balassi János bányavidéki főkapitány 1555-ben például így nyilatkozott a török elleni küzdelem hatékonyságáról:</w:t>
      </w:r>
    </w:p>
    <w:p>
      <w:pPr>
        <w:pStyle w:val="Normal"/>
        <w:ind w:firstLine="283"/>
        <w:jc w:val="both"/>
        <w:rPr/>
      </w:pPr>
      <w:r>
        <w:rPr>
          <w:rFonts w:cs="Times New Roman" w:ascii="Times New Roman" w:hAnsi="Times New Roman"/>
          <w:sz w:val="23"/>
        </w:rPr>
        <w:t>„</w:t>
      </w:r>
      <w:r>
        <w:rPr>
          <w:rFonts w:cs="Times New Roman" w:ascii="Times New Roman" w:hAnsi="Times New Roman"/>
          <w:sz w:val="23"/>
        </w:rPr>
        <w:t>A török országunk egyes részeit ugyan elfoglalta, de inkább csak háta mögött hagyta, mint meghódította. Hiszen saját hivatalait, saját törvényeit behozni nem bírta [ti. mint a balkáni hódításaiban], s kénytelen eltűrni, hogy azon részek a maguk szervezetében maradjanak, és hogy a maguk alkotmányával éljenek."</w:t>
      </w:r>
    </w:p>
    <w:p>
      <w:pPr>
        <w:pStyle w:val="Normal"/>
        <w:ind w:firstLine="283"/>
        <w:jc w:val="both"/>
        <w:rPr/>
      </w:pPr>
      <w:r>
        <w:rPr>
          <w:rFonts w:cs="Times New Roman" w:ascii="Times New Roman" w:hAnsi="Times New Roman"/>
          <w:sz w:val="23"/>
        </w:rPr>
        <w:t>A török hadsereg az utolsó nagy, sikeres hódító akciójával, Szigetvár 1566-os elfoglalásával ugyan elérte azt a stratégiai célját, hogy határát a Balaton-Muraköz vonalon előretolja, de veszteségei annyira súlyosak voltak, hogy azokat nehezen tudta pótolni. Ez utóbbit bizonyítja a török vezetés megváltozott magatartása is. Míg korábban minden ellenük irányuló támadást többszörösen megtoroltak, az 1570-es béketárgyalásokon a nagyvezér már csak panaszolta, hogy a magyarok az ő területükön a Duna mindkét partján szabadon nyomulnak be egészen a Szerémségig, illetve a másik oldalon Titelig és Kalocsáig, s alattvalóikat „prédálják, adóztatják".</w:t>
      </w:r>
    </w:p>
    <w:p>
      <w:pPr>
        <w:pStyle w:val="Normal"/>
        <w:ind w:firstLine="283"/>
        <w:jc w:val="both"/>
        <w:rPr/>
      </w:pPr>
      <w:r>
        <w:rPr>
          <w:rFonts w:cs="Times New Roman" w:ascii="Times New Roman" w:hAnsi="Times New Roman"/>
          <w:sz w:val="23"/>
        </w:rPr>
        <w:t>Ha nem is indítottak nagyobb bosszúálló hadjáratokat, azért az „aprólékos" harcoktól ők sem tartózkodtak. Egyes források szerint csupán 1575-ben több kisebb erődített helyet és falut elfoglaltak Magyarországon, és háromezernél több embert hurcoltak el fogságba. Más forrás tanúsága szerint 1575 és 1582 között, tehát hét esztendő leforgása alatt, 188 katonai akció ment végbe a magyarok és a törökök között. Nem hiába írta tehát 1558 tavaszán enyingi Török Ferenc pápai főkapitány Nádasdy Tamás nádornak: „míg Buda, Fejérvár, Esztergom, Beszprém [Veszprém] töröknél lészen, a szent Tamás hitével hiszem [ti. hitetlenkedem benne], hogy minekünk kedvünk szerént való frigyünk legyen".</w:t>
      </w:r>
    </w:p>
    <w:p>
      <w:pPr>
        <w:pStyle w:val="Normal"/>
        <w:ind w:firstLine="283"/>
        <w:jc w:val="both"/>
        <w:rPr/>
      </w:pPr>
      <w:r>
        <w:rPr>
          <w:rFonts w:cs="Times New Roman" w:ascii="Times New Roman" w:hAnsi="Times New Roman"/>
          <w:sz w:val="23"/>
        </w:rPr>
        <w:t>Mielőtt részletesen szólnánk azokról a harccselekményekről, amelyekben Nádasdy Ferenc már tevékenyen részt vett és alakító szerepet játszott, vessünk egy pillantást arra a török végbeli erőre, amely 1577-ben szemben állt a magyarországi végekkel. Délről észak felé haladva: a horvát végeken 3700 fő; a vend határral szemben 2863 fő; a Drávától a Balatonig terjedő török végekben Kanizsa ellenében 10 978 fő; a Balaton mentén 1885 fő; a Balaton és a Duna közötti végeken, Veszprémmel és Pápával szemben 12 043 fő. A dunántúli és károlyvárosi végvárak magyar és más etnikumú hadinépeinek 1577-ben közel 32000 török katonával kellett számolnia a portyázások alkalmával.</w:t>
      </w:r>
    </w:p>
    <w:p>
      <w:pPr>
        <w:pStyle w:val="Normal"/>
        <w:ind w:firstLine="283"/>
        <w:jc w:val="both"/>
        <w:rPr>
          <w:rFonts w:ascii="Times New Roman" w:hAnsi="Times New Roman" w:cs="Times New Roman"/>
          <w:sz w:val="23"/>
        </w:rPr>
      </w:pPr>
      <w:r>
        <w:rPr>
          <w:rFonts w:cs="Times New Roman" w:ascii="Times New Roman" w:hAnsi="Times New Roman"/>
          <w:sz w:val="23"/>
        </w:rPr>
        <w:t>Ugyanebben az évben az egész királyi Magyarország végvári hadinépe 18 242 főből állt. Ebből a 32 000 törökkel szemben legfeljebb 10 000 királyi katona sorakozhatott fel ebben az időben. Igaz, számuk többült a magán várak hadinépével, sőt szükség esetén az érintett megyék nemesi felkelésével és portális katonaságával is. Tekintetbe véve azt a körülményt, hogy a perzsa háború kirobbanása után a török hadvezetés erősen csökkentette a magyarországi török helyőrségek katonaságát, a nyolcvanas években Magyarország és Horvátország területén a szemben álló ellenséges erők létszáma a kiegyenlítődés irányába haladt. Sőt, a magyar végváriak és a velük küzdő idegen zsoldosok esélyeit növelte kétségtelenül a „hazai pálya" számos előnye, így a magyarok jobb helyismerete, a lakosság támogatása és egyéb tényezők.</w:t>
      </w:r>
    </w:p>
    <w:p>
      <w:pPr>
        <w:pStyle w:val="Normal"/>
        <w:ind w:firstLine="283"/>
        <w:jc w:val="both"/>
        <w:rPr/>
      </w:pPr>
      <w:r>
        <w:rPr>
          <w:rFonts w:cs="Times New Roman" w:ascii="Times New Roman" w:hAnsi="Times New Roman"/>
          <w:sz w:val="23"/>
        </w:rPr>
        <w:t>A helyismeret és a lakosság támogatása azért is rendkívül fontos és szükséges dolog volt a magyar katonaságnak, mert a török vezetés nagyon jó, sokrétű hírszolgálatot épített ki magának már ebben az időben. A török vezetés a bécsi központtól a magyarországi végvárakig és városokig seregnyi jól fizetett hírszerzőt, köztük bizony számos magyart is, foglalkoztatott. A székesfehérvári bég mondta például 1560-ban az egyik magyarnak: „Nincs sehol semmi népe oda föl is az ti királtoknak, mert én tudnám ha volna, mert én nekem hat esztendeje, hogy Bécsben lakik kémem, kinek felesége, gyermeke vagyon ott." Ez a kém a székesfehérvári Hamza bég szerint olyan ember, „aki ha akarja misét mond, ha akarja deák, ha akarja német, ha akarja magyar, ha akarja jó kapás, ha akarja katona, ha akarja sántál, ha akarja ilyen ép lábon jár mint te, és minden nyelven jól tud". Ilyen körülmények között fordult elő azután számos esetben az, hogy amikor a magyar végváriak „valahova akarnak készülni, az nem titok, hanem azonnal minden ember tudja". Egy ilyen, törököknek dolgozó magyar kém volt például a tapolcai Molnár János, aki azonban rajtavesztett a dolgon, mert elfogták és Nádasdy Tamás elé vitték kínvallatásra.</w:t>
      </w:r>
    </w:p>
    <w:p>
      <w:pPr>
        <w:pStyle w:val="Normal"/>
        <w:ind w:firstLine="283"/>
        <w:jc w:val="both"/>
        <w:rPr/>
      </w:pPr>
      <w:r>
        <w:rPr>
          <w:rFonts w:cs="Times New Roman" w:ascii="Times New Roman" w:hAnsi="Times New Roman"/>
          <w:sz w:val="23"/>
        </w:rPr>
        <w:t>Az ellenséges hírszerzés eredményeinek megakadályozása nagy óvatosságot, elővigyázatot igényelt a portyára vagy lesre induló magyar vitézektől. Az akció általában éjszaka történt; a vitézek a legnagyobb óvatossággal, halálos csöndben keltek útra. Nappal rendszerint az erdőkben és a nádasokban rejtőzködtek, s csak éjszaka folytatták a menetet. A sereg előtt járt a csatavezető hadnagy, az utolsó embereket pedig a sereghajtó igazgatta. A kalauzokat, a nyomjáró vagy nyomnéző katonákat a „cirkálókkal" együtt messze maguk előtt járatták.</w:t>
      </w:r>
    </w:p>
    <w:p>
      <w:pPr>
        <w:pStyle w:val="Normal"/>
        <w:ind w:firstLine="283"/>
        <w:jc w:val="both"/>
        <w:rPr/>
      </w:pPr>
      <w:r>
        <w:rPr>
          <w:rFonts w:cs="Times New Roman" w:ascii="Times New Roman" w:hAnsi="Times New Roman"/>
          <w:sz w:val="23"/>
        </w:rPr>
        <w:t>Amikor a kiszemelt cél közelébe értek, ott a jól megválasztott rejtekhelyeken lesbe állottak. A leshely általában az utak mentén, olyan közlekedési csomópont volt, ahol az ellenséges csapatok vonulni szoktak. Ha a magyar vitézek nagyobb létszámú sereggel indultak vállalkozásra, általában nem egy, hanem kettő, sőt három helyen is lest vetettek. A sereg zömének rejtekhelyét deréklesnek hívták. A kisebb leseknek az volt a feladatuk, hogy a nagyobb elé csalják az ellenséget. Ennek érdekében néhány főből álló martalékokat bocsátottak ki; ezek „körülcsiripolták", „csipdesték" a közeledő ellenséget, majd futásnak eredve igyekeztek azt a nagyobb les elé csalogatni.</w:t>
      </w:r>
    </w:p>
    <w:p>
      <w:pPr>
        <w:pStyle w:val="Normal"/>
        <w:ind w:firstLine="283"/>
        <w:jc w:val="both"/>
        <w:rPr/>
      </w:pPr>
      <w:r>
        <w:rPr>
          <w:rFonts w:cs="Times New Roman" w:ascii="Times New Roman" w:hAnsi="Times New Roman"/>
          <w:sz w:val="23"/>
        </w:rPr>
        <w:t>Ha az ellenség bedőlt a cselnek és a martalékot üldözve gyanútlanul a derékles elé ért, megszólaltak a sípok, harci dobok, és mennydörgésszerűen fölzendült a csatakiáltás: ,Jézus! Jézus! Hozzá! Hozzá! Vitézek!" A végbeliekhez csapódó szabadhajdúk vagy szabadlegények inkább a félelmetes, farkasüvöltéshez hasonlító, elnyújtott „Húúúj! Húúúj! Rááá!" csatakiáltást hallatták. Ezután fergeteges rohammal zúdultak a meglepett ellenségre. A gyalogosok általában az ellenséges lovasok mögé ugrottak, s baltáikkal hátulról vágták le őket. A lovasok többnyire párviadalt vívtak a meglepett, alig ocsúdott ellenséggel.</w:t>
      </w:r>
    </w:p>
    <w:p>
      <w:pPr>
        <w:pStyle w:val="Normal"/>
        <w:ind w:firstLine="283"/>
        <w:jc w:val="both"/>
        <w:rPr/>
      </w:pPr>
      <w:r>
        <w:rPr>
          <w:rFonts w:cs="Times New Roman" w:ascii="Times New Roman" w:hAnsi="Times New Roman"/>
          <w:sz w:val="23"/>
        </w:rPr>
        <w:t xml:space="preserve">A lesvetés leírt módját persze nemcsak a magyar vitézek értették és alkalmazták, hanem a törökök is. Régi napkeleti harcmód volt ez, ami elsősorban a gyorsaságra és a meglepésre épült. Minthogy a létszám, a fegyverzeti viszonyok, a harciformák egyaránt igen hasonlók voltak, az eredmény elsősorban attól függött, hogy a lehetőségeket kihasználva, melyik tud túljárni a másik eszén? S ebben volt döntő jelentősége nemcsak a jobb, tökéletesebb terepismeretnek, de a környező lakossághoz fűződő viszonynak is.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Heading7"/>
        <w:ind w:firstLine="283"/>
        <w:rPr>
          <w:rFonts w:ascii="Times New Roman" w:hAnsi="Times New Roman" w:cs="Times New Roman"/>
          <w:sz w:val="23"/>
        </w:rPr>
      </w:pPr>
      <w:r>
        <w:rPr>
          <w:rFonts w:cs="Times New Roman" w:ascii="Times New Roman" w:hAnsi="Times New Roman"/>
          <w:sz w:val="23"/>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r>
    </w:p>
    <w:p>
      <w:pPr>
        <w:pStyle w:val="Heading7"/>
        <w:ind w:firstLine="283"/>
        <w:rPr>
          <w:rFonts w:ascii="Times New Roman" w:hAnsi="Times New Roman" w:cs="Times New Roman"/>
        </w:rPr>
      </w:pPr>
      <w:r>
        <w:rPr>
          <w:rFonts w:cs="Times New Roman" w:ascii="Times New Roman" w:hAnsi="Times New Roman"/>
        </w:rPr>
        <w:t>Az első szárnypróbálgatáso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Az 1577-es esztendőben, amelyben már Nádasdy Ferenc részvételét egyértelműen konstatálni lehet, a segesdi törökök Tihany elleni támadása volt az első hadiakció. E török erősség őrsége 600 fő körül volt, így feltehetően négyszáz katonánál több nem vett részt ebben a vállalkozásban. A törökök sikertelen tihanyi „próbájánál" sokkal nagyobb esemény volt a székesfehérváriak akciója, akik tőrbe csalták és megverték a győri magyar végbelieket. A török vállalkozás vezetője Ali pasa, székesfehérvári szandzsákbég volt, ez a – Takáts Sándor szép, szemléletes jellemzése szerint – „harcban forgott, vitézségben aggott, vakmerő könnyűháti lovas", akinek ráadásul még „a szerencse is levett süveggel udvarolt". Augusztus 4-én, egy vasárnapi napon, amikor a győri őrség éppen a prédikációt hallgatta a templomban, megérkezett a hír: török sereg leselkedik a szomszéd falvakban. Ekkor „lármát trombitáltak", s az aratási munkák miatt megcsappant létszámú győri helyőrség Gregoróczy Vince győri vicekapitány vezetése alatt a török ellen indult. Nyúl falunál került sor az összecsapásra, amely a túlerőben lévő székesfehérvári törökök győzelmével végződött. Nem sokkal ezután a vérszemet kapott fehérvári bég, aki ekkor több mint 3000 fős helyőrséggel rendelkezett, az ötszáz főből álló babocsai őrség mozgatható embereit is magához véve, előbb megrohanta és leöldöstette a kanizsai híd magyar őrségét, majd a Dráva mentén rabolva két helységet is bevett a Mura partján. Bécsben ekkor már Graz biztonságáért aggódtak.</w:t>
      </w:r>
    </w:p>
    <w:p>
      <w:pPr>
        <w:pStyle w:val="Normal"/>
        <w:ind w:firstLine="283"/>
        <w:jc w:val="both"/>
        <w:rPr/>
      </w:pPr>
      <w:r>
        <w:rPr>
          <w:rFonts w:cs="Times New Roman" w:ascii="Times New Roman" w:hAnsi="Times New Roman"/>
          <w:sz w:val="23"/>
        </w:rPr>
        <w:t>Ekkor avatkozott be a harcokba Nádasdy Ferenc, aki Batthyány Boldizsárral együtt Szigetvár környékén portyázott. Ez az 1577 őszén zajló hadiakció nem hozott sikert. Sőt, a jól értesült velencei követ jelentése szerint „egy magyar ember árulása miatt" elvesztettek mintegy száz embert, hatvanan pedig fogságba kerültek, közöttük néhány nemes ember is.</w:t>
      </w:r>
    </w:p>
    <w:p>
      <w:pPr>
        <w:pStyle w:val="Normal"/>
        <w:ind w:firstLine="283"/>
        <w:jc w:val="both"/>
        <w:rPr>
          <w:rFonts w:ascii="Times New Roman" w:hAnsi="Times New Roman" w:cs="Times New Roman"/>
          <w:sz w:val="23"/>
        </w:rPr>
      </w:pPr>
      <w:r>
        <w:rPr>
          <w:rFonts w:cs="Times New Roman" w:ascii="Times New Roman" w:hAnsi="Times New Roman"/>
          <w:sz w:val="23"/>
        </w:rPr>
        <w:t>Az a körülmény, hogy Nádasdy az 1577-es harcokban már elismert és számon tartott csapatvezérként tűnt föl, nagyrészt nyilván még a nádorfi gazdasági, társadalmi helyzetéből származott, s nem hadi elismertségéből, mint némely szerzők azt vélelmezték. Ekkor még olyan tapasztalt, s nála öregebb vezérek mellett tanulta a harcvezetés tudományát, mint Zrínyi György, Batthyány Boldizsár, nem beszélve a végvárak társadalmi ranglétrán ugyan alacsonyabban álló, de a harcokban próbált öreg kapitányairól és egyéb tisztjeiről.</w:t>
      </w:r>
    </w:p>
    <w:p>
      <w:pPr>
        <w:pStyle w:val="Normal"/>
        <w:ind w:firstLine="283"/>
        <w:jc w:val="both"/>
        <w:rPr/>
      </w:pPr>
      <w:r>
        <w:rPr>
          <w:rFonts w:cs="Times New Roman" w:ascii="Times New Roman" w:hAnsi="Times New Roman"/>
          <w:sz w:val="23"/>
        </w:rPr>
        <w:t>A következő esztendőben már Musztafa pasa budai beglerbég is foglalkozott Nádasdy Ferenc személyével a Rudolf császárnak és magyar királynak küldött március 23-i levelében, amelyben többek között ezek olvashatók:</w:t>
      </w:r>
    </w:p>
    <w:p>
      <w:pPr>
        <w:pStyle w:val="Normal"/>
        <w:ind w:firstLine="283"/>
        <w:jc w:val="both"/>
        <w:rPr/>
      </w:pPr>
      <w:r>
        <w:rPr>
          <w:rFonts w:cs="Times New Roman" w:ascii="Times New Roman" w:hAnsi="Times New Roman"/>
          <w:sz w:val="23"/>
        </w:rPr>
        <w:t>„</w:t>
      </w:r>
      <w:r>
        <w:rPr>
          <w:rFonts w:cs="Times New Roman" w:ascii="Times New Roman" w:hAnsi="Times New Roman"/>
          <w:sz w:val="23"/>
        </w:rPr>
        <w:t>Nádasdi, az pözöremi [veszprémi], pápai, palotai kapitány öszve gyükének, nem külömben mint egy országos hadra készültének volna, Simontornya alá száguldottanak, az béget lesre akarták vonni. Önnön magok közül egy pribék be szökött, az fejérvári beknek hírül adta, hogy bek is mindjárást minden népével készön lévén utánok siet az meg segítségre. Mikoron egyben elegyödnek, mind a két félben sokan elhullnak, történik a bég vejének Markucj bégnek foglyul esni [sic!]." A szultán nevében kéri a királyt, parancsoljon rá Nádasdyra, hogy a béget bocsássa szabadon. A néhány nappal később Ernő főhercegnek írt levelében Musztafa pasa meg is nevezte a Nádasdyval Simontornya alá száguldó végbeli kapitányokat: Geszthy Ferenc, Pálfy Tamás, Thury Benedek és Majthényi László.</w:t>
      </w:r>
    </w:p>
    <w:p>
      <w:pPr>
        <w:pStyle w:val="TextBodyIndent"/>
        <w:rPr/>
      </w:pPr>
      <w:r>
        <w:rPr>
          <w:rFonts w:cs="Times New Roman" w:ascii="Times New Roman" w:hAnsi="Times New Roman"/>
        </w:rPr>
        <w:t>A török-perzsa határon kiéleződött helyzet Magyarországra érkező hírei csak növelték a dunántúli végváriak harci kedvét. Nemkülönben a májusban Buda várában kitört nagy tűzvész nyomán támadt pusztulás híre. Velencei követjelentések szerint 1578 nyarán Zrínyi György, Nádasdy Ferenc és Batthyány Boldizsár engedélyt kértek a magyarországi ügyek irányításával megbízott Ernő főhercegtől, hogy benyomulhassanak Szigetvár vidékére. A főherceg nem mert egyedül dönteni a kérdésben, és felküldte a kérelmet Prágába a császárnak. Rudolf azonban aligha ad engedélyt az akcióra, vélekedtek a velenceiek, tudván, hogy az udvar nem akarja élezni a helyzetet a törökkel. Ám ez alkalommal vagy a velenceiek tévedtek, vagy pedig Nádasdyék engedély nélkül is végrehajtották az akciót. Szeptember elején ugyanis olyan jelentések érkeztek Prágába, hogy Zrínyiék Magyarországon ötszáz törököt levágtak és vagy százat elfogtak azok közül, akik a Dráván átkelve Veszprém vidékére akartak betörni. Prágában nagy tetszést aratott ez a harci siker, de azért október elején a császár ismét szigorúan megtiltotta a magyarországiaknak a további portyázásokat.</w:t>
      </w:r>
    </w:p>
    <w:p>
      <w:pPr>
        <w:pStyle w:val="Normal"/>
        <w:ind w:firstLine="283"/>
        <w:jc w:val="both"/>
        <w:rPr/>
      </w:pPr>
      <w:r>
        <w:rPr>
          <w:rFonts w:cs="Times New Roman" w:ascii="Times New Roman" w:hAnsi="Times New Roman"/>
          <w:sz w:val="23"/>
        </w:rPr>
        <w:t>Nádasdy Ferenc, Batthyány Boldizsárral egyetemben, 1578. november elején feladatul kapta: embereikkel a kanizsai mocsarat a Murától Zaláig „vágják be", hogy a török hadak át ne jöhessenek ott. Ekkor a Nádudvarnál táborozó Nádasdy és Batthyány azt felelték: ők nem favágók, hanem vitézek. Azért jöttek ide, hogy a török ellen harcoljanak. Seregükben különben is csak nemesemberek vannak, akik nem dolgoznak. Segesd ostromára készülne. – Írta november 8-i jelentésében Poppendorf királyi biztos Ernő főhercegnek, hozzátéve, hogy őket is hívták a vállalkozásra. Amikor a biztos a király parancsára hivatkozott, mindketten azt válaszolták: ők szabad urak, nekik nem parancsol Ernő főherceg. Nádasdy különben ezt a munkát „laborem inutilem"-nek (haszontalan munkának) nevezte – fejezi be a jelentését a királyi biztos.</w:t>
      </w:r>
    </w:p>
    <w:p>
      <w:pPr>
        <w:pStyle w:val="Normal"/>
        <w:ind w:firstLine="283"/>
        <w:jc w:val="both"/>
        <w:rPr>
          <w:rFonts w:ascii="Times New Roman" w:hAnsi="Times New Roman" w:cs="Times New Roman"/>
          <w:sz w:val="23"/>
        </w:rPr>
      </w:pPr>
      <w:r>
        <w:rPr>
          <w:rFonts w:cs="Times New Roman" w:ascii="Times New Roman" w:hAnsi="Times New Roman"/>
          <w:sz w:val="23"/>
        </w:rPr>
        <w:t>Ez a jelentés egyúttal jellemző adalékul szolgál a korabeli magyar katonaság nagy részének mentalitására is. A testi munkát – lett légyen az akár katonai célzatú műszaki tevékenység – a végek hadinépe ugyancsak megvetette, vitézhez méltatlannak tekintette. Nem csupán olyan főrangú katonák, mint Batthyány Boldizsár, Nádasdy Ferenc, avagy a felső-magyarországi végekben katonáskodó Balassi Bálint, de még az a török hódoltság elől futott, koldusszegény lovas katona is, akinek nemessége már ködbevesző vagy még csupán a jövőben remélt volt.</w:t>
      </w:r>
    </w:p>
    <w:p>
      <w:pPr>
        <w:pStyle w:val="Normal"/>
        <w:ind w:firstLine="283"/>
        <w:jc w:val="both"/>
        <w:rPr/>
      </w:pPr>
      <w:r>
        <w:rPr>
          <w:rFonts w:cs="Times New Roman" w:ascii="Times New Roman" w:hAnsi="Times New Roman"/>
          <w:sz w:val="23"/>
        </w:rPr>
        <w:t>Nádasdy Ferenc 1579-ben, amikor Ali pasa szigetvári bég 3000 lovassal megtámadta a Mura folyásánál épülő Bajcsa várát, s a hamarjában összeszedett magyar-horvát lovasság meghátrált előle, elfogott törököket küldött a menekülők után, s azt üzente velük nekik, hogy a törököt már legyőzték. Erre a menekülők vissza is fordultak, „s midőn lobogó zászlókkal a harctérre érkeztek, Ali pasának még mindig harcban álló hadai erősbítés érkezését vélvén megfutottak, s legnagyobb részük a mocsarakba veszett".</w:t>
      </w:r>
    </w:p>
    <w:p>
      <w:pPr>
        <w:pStyle w:val="Normal"/>
        <w:ind w:firstLine="283"/>
        <w:jc w:val="both"/>
        <w:rPr/>
      </w:pPr>
      <w:r>
        <w:rPr>
          <w:rFonts w:cs="Times New Roman" w:ascii="Times New Roman" w:hAnsi="Times New Roman"/>
          <w:sz w:val="23"/>
        </w:rPr>
        <w:t>Az egykorú forrásokból nehezen hámozható ki, hogy pontosan mikor is történt ez a jórészt Nádasdy hadifurfangjának köszönhető győzelem? Kara Ovejsz pasa, az 1578 szeptemberétől 1580-ig tisztségben lévő budai beglerbég, 1579. július l-jén nehezményezte Ernő főhercegnek, hogy „Zrínyi és Nádasdi kanizsai, sárvári, kaproncai vitézökkel két ezerön lovaggal gyaloggal öszve gyűlvén Börzönce alá száguldottanak". Július 27-én azt tudakolta a főhercegtől: „Zrínyi György, Nádasdy Ferenc, Batthyány, ha római császári hívei-é? nem-é? akarjuk megérteni, ha ti hozzátok valók ez semmiképpen nem illik a frigyhöz, hogy nagy haddal felkészültének, és Boszna tartományba mentenek..." A velencei követjelentések novemberben konstatálták: a lovasságot gyűjtő szigetvári bég arra törekszik, hogy Kanizsa felé törve két kastélyt elfoglaljon, de megtudták a dolgot, s így csak portyázás történt. A budai beglerbég november 12-i levelében ismerte el Ernő főhercegnek, hogy „vannak némöly gondatlan bégök, kik az két fejedelem között való frigynek romlására igyeköznek". ígéretet tett arra, hogy ezeket meg fogja büntetni. Minden adatot összevetve azt kell mondanunk, hogy Nádasdy hadicselére 1579. október végén vagy november elején került sor.</w:t>
      </w:r>
    </w:p>
    <w:p>
      <w:pPr>
        <w:pStyle w:val="Normal"/>
        <w:ind w:firstLine="283"/>
        <w:jc w:val="both"/>
        <w:rPr>
          <w:rFonts w:ascii="Times New Roman" w:hAnsi="Times New Roman" w:cs="Times New Roman"/>
          <w:sz w:val="23"/>
        </w:rPr>
      </w:pPr>
      <w:r>
        <w:rPr>
          <w:rFonts w:cs="Times New Roman" w:ascii="Times New Roman" w:hAnsi="Times New Roman"/>
          <w:sz w:val="23"/>
        </w:rPr>
        <w:t>Az 1579-es esztendő különben némi fordulatot jelentett a török magyarországi magatartásában. Már januárban regisztrálták Prágában, hogy Kara Ovejsz pasa szigorúan megparancsolta: semmiféle kártételt ne kövessenek el a Habsburg-uralkodó területén, sőt igyekezzenek jószomszédi viszonyt kiépíteni a szemben álló katonasággal. A török hódoltságban élő magyarok előtt pedig közhírré tétette: a szultán azt akarja, hogy jól és igazságosan bánjanak a magyarokkal, s amelyik török tisztségviselő nem ezt teszi, annak a fejét veszik.</w:t>
      </w:r>
    </w:p>
    <w:p>
      <w:pPr>
        <w:pStyle w:val="Normal"/>
        <w:ind w:firstLine="283"/>
        <w:jc w:val="both"/>
        <w:rPr/>
      </w:pPr>
      <w:r>
        <w:rPr>
          <w:rFonts w:cs="Times New Roman" w:ascii="Times New Roman" w:hAnsi="Times New Roman"/>
          <w:sz w:val="23"/>
        </w:rPr>
        <w:t>A királyi Magyarországon, de Bécsben és Prágában is, úgy értékelték ezt a magatartás-változást, hogy rosszul áll a török ügye. Ebbéli meggyőződésüket csak erősítette az az áprilisban érkezett hír, miszerint a török nagy vereséget szenvedett Perzsiában: mintegy hatvanezer katonát vesztett a harcokban. Szívesen kötnének békét, de az ellenfél nem hajlik rá. A végvári kerületek főkapitányai azt is egyre-másra jelentették az udvarnak, hogy a magyarországi török helyőrségekből elviszik a katonáknak több mint a felét a perzsa hadszíntérre.</w:t>
      </w:r>
    </w:p>
    <w:p>
      <w:pPr>
        <w:pStyle w:val="Normal"/>
        <w:ind w:firstLine="283"/>
        <w:jc w:val="both"/>
        <w:rPr>
          <w:rFonts w:ascii="Times New Roman" w:hAnsi="Times New Roman" w:cs="Times New Roman"/>
          <w:sz w:val="23"/>
        </w:rPr>
      </w:pPr>
      <w:r>
        <w:rPr>
          <w:rFonts w:cs="Times New Roman" w:ascii="Times New Roman" w:hAnsi="Times New Roman"/>
          <w:sz w:val="23"/>
        </w:rPr>
        <w:t>A magyarországi török haderő meggyöngülése kétségtelenül kedvezőbb helyzetet kínált a török elleni határozottabb fellépésre. S miután ez nem történt meg, a királyi Magyarország politikai hangadói egyre hangosabban korholták a Habsburg-vezetést, amiért nem igyekszik kiaknázni a kedvező állapotokat. Mint arról már korábban is szóltunk, 1580-ban a nyugati magyar közvélemény nevében egy főnemesi csoport Báthory István lengyel király védelmét kérte Magyarországnak. Fölszólította Rudolfot: vagy gondoskodjék megfelelően a magyar érdekek kielégítéséről, vagy adjon szabad kezet a magyarságnak arra, hogy sorsának irányítását a maga kezébe vegye. Az udvar halogató ígérgetésekkel igyekezett leszerelni a magyarok elégedetlenségét, s továbbra is ügyelt a török béke fenntartására. Attól tartott, hogy nagyobb szabású hadiakciók esetén a perzsa háborút befejező török hatalom nyílt háborút indít azok megtorlására.</w:t>
      </w:r>
    </w:p>
    <w:p>
      <w:pPr>
        <w:pStyle w:val="Normal"/>
        <w:ind w:firstLine="283"/>
        <w:jc w:val="both"/>
        <w:rPr>
          <w:rFonts w:ascii="Times New Roman" w:hAnsi="Times New Roman" w:cs="Times New Roman"/>
          <w:sz w:val="23"/>
        </w:rPr>
      </w:pPr>
      <w:r>
        <w:rPr>
          <w:rFonts w:cs="Times New Roman" w:ascii="Times New Roman" w:hAnsi="Times New Roman"/>
          <w:sz w:val="23"/>
        </w:rPr>
        <w:t>A törökellenes harcok azonban minden tiltás ellenére sem szüneteltek ebben az esztendőben. A királyi Magyarország több vidékén is folytak harcok. Április elején felső-magyarországi magyar és német katonák Hatvan városát felégették, és nagy hadizsákmányhozjutottak. Júliusban Nádudvarnál mértek vereséget Sasvár bég hadára, aminek eredményeként több mint 300 rabot hoztak magukkal Kassára. A Dunántúlon és a déli határrészeken most is a három törökverő: Zrínyi György, Nádasdy Ferenc és Batthyány Boldizsár jeleskedett. A budai beglerbég már február 14-én azt panaszolta Ernő főhercegnek, hogy egy elfogott „nyelv" tájékoztatása szerint a három főúr és a kaproncai kapitány emberei „újonnan ismét Berzence alá haddal készülnek". Arról persze nem szólt Kara Ovejsz pasa, hogy ezt a harci készülődést megelőzte a pozsegai bég Várasd környéki rablása, s ennek megtorlására indultak a magyarok. Hamarosan sor került az összecsapásra a varasdi mezőn, amelynek során a dunántúli katonák mintegy 250 törököt levágtak, 430 főt fogságba ejtettek és 20 zászlót zsákmányoltak.</w:t>
      </w:r>
    </w:p>
    <w:p>
      <w:pPr>
        <w:pStyle w:val="Normal"/>
        <w:ind w:firstLine="283"/>
        <w:jc w:val="both"/>
        <w:rPr/>
      </w:pPr>
      <w:r>
        <w:rPr>
          <w:rFonts w:cs="Times New Roman" w:ascii="Times New Roman" w:hAnsi="Times New Roman"/>
          <w:sz w:val="23"/>
        </w:rPr>
        <w:t>Április 19-én a budai beglerbég már amiatt panaszkodott Ernő főhercegnek, hogy Nádasdy Ferenc a sárvári, veszprémi és palotai haddal „föl készülvén Esztergom környül lesöket hányván az esztergomiakat lesre akarták vonni". A les ugyan nem járt eredménnyel, októberben a beglerbég mégis külön csauzt küldött Bécsbe a magyarok bepanaszolására; természetesen ismét hallgatva a saját hasonló próbálkozásaikról, így például arról is, hogy Palotát a vár alkapitányának megvesztegetése révén el akarták foglalni, s az erősséget csupán a Veszprémből érkezett segítséggel tudták megóvni a töröktől.</w:t>
      </w:r>
    </w:p>
    <w:p>
      <w:pPr>
        <w:pStyle w:val="Normal"/>
        <w:ind w:firstLine="283"/>
        <w:jc w:val="both"/>
        <w:rPr>
          <w:rFonts w:ascii="Times New Roman" w:hAnsi="Times New Roman" w:cs="Times New Roman"/>
          <w:sz w:val="23"/>
        </w:rPr>
      </w:pPr>
      <w:r>
        <w:rPr>
          <w:rFonts w:cs="Times New Roman" w:ascii="Times New Roman" w:hAnsi="Times New Roman"/>
          <w:sz w:val="23"/>
        </w:rPr>
        <w:t>Az 1581-és évben valamit csendesedtek a magyarországi török–magyar csatározások. Prágában ismét amiatt aggódtak, hogy a török–perzsa béke Magyarország ellen fordítja majd az oszmán haderőt. Újabb intő jelként fogták fel Szinán pasa nagyvezér fenyegetéseit, aki kevesellve a kapott ajándékot, háborúval fenyegette a Habsburg-udvart. Ott erősen tartottak is ettől, s ezért a korábbiaknál is határozottabban tiltottak meg minden törökellenes akciót.</w:t>
      </w:r>
    </w:p>
    <w:p>
      <w:pPr>
        <w:pStyle w:val="Normal"/>
        <w:ind w:firstLine="283"/>
        <w:jc w:val="both"/>
        <w:rPr>
          <w:rFonts w:ascii="Times New Roman" w:hAnsi="Times New Roman" w:cs="Times New Roman"/>
          <w:sz w:val="23"/>
        </w:rPr>
      </w:pPr>
      <w:r>
        <w:rPr>
          <w:rFonts w:cs="Times New Roman" w:ascii="Times New Roman" w:hAnsi="Times New Roman"/>
          <w:sz w:val="23"/>
        </w:rPr>
        <w:t>Kisebb összeütközések persze, a tilalmak ellenére, most is történtek. Júliusban például a komáromiak tőrbe csaltak egy török csapatot, a harc folyamán nyolcvan törököt levágtak és ugyanannyit elfogtak. A következő tavaszon egy több ezer fős török csapat Sasvár bég vezetésével felégette ugyan Ónodot, de visszatértében Hidvégnél érzékeny veszteséget szenvedett a reá támadó felső-magyarországi végváriaktól.</w:t>
      </w:r>
    </w:p>
    <w:p>
      <w:pPr>
        <w:pStyle w:val="Normal"/>
        <w:ind w:firstLine="283"/>
        <w:jc w:val="both"/>
        <w:rPr/>
      </w:pPr>
      <w:r>
        <w:rPr>
          <w:rFonts w:cs="Times New Roman" w:ascii="Times New Roman" w:hAnsi="Times New Roman"/>
          <w:sz w:val="23"/>
        </w:rPr>
        <w:t>A Dunántúlon 1582 elején szigetvári és más helyőrségbeli törökök, mintegy háromezren, magyar területre törtek, majd kevés zsákmánnyal visszatértek a helyőrségeikbe. Akciójuk most sem maradt válasz nélkül. Az új budai beglerbég, Ali pasa március 6-i panaszlevelének tanúsága szerint „Nádasdi Ferenc és Zrínyi György ment a vitézökkel szigetvári béghez tartozókra, Isten úgy akarta, hogy az hatalmas császár [ti. szultán] vitézi ezeknek is ellenök állottak, egynéhány az ki foglyul esett bennök [ti. magyarokban] azok meg vallották, hogy Berzencét akarták meg venni." Zrínyi György dunántúli főkapitány ezekben a napokban hívta föl az Udvari Haditanács figyelmét arra, hogy a török Horvátországban egy szigeten várat épít, ami utat nyithat neki egészen Grazig. Sürgősen 10 000 gyalogost kért a török tervek meghiúsításához. A kívánt segítséget azonban nem kapta meg, s így az ellenség háborítatlanul folytatta a várépítést. Sőt májusban Kanizsát próbálta kézre keríteni, amikor is török foglyok felgyújtották a külvárost, mire 400 oszmán lovas azonnal a falak alatt termett. Látván az őrség készenlétét, mégsem mertek támadni, hanem dolgavégezetlenül elvonultak Kanizsa alól.</w:t>
      </w:r>
    </w:p>
    <w:p>
      <w:pPr>
        <w:pStyle w:val="Normal"/>
        <w:ind w:firstLine="283"/>
        <w:jc w:val="both"/>
        <w:rPr/>
      </w:pPr>
      <w:r>
        <w:rPr>
          <w:rFonts w:cs="Times New Roman" w:ascii="Times New Roman" w:hAnsi="Times New Roman"/>
          <w:sz w:val="23"/>
        </w:rPr>
        <w:t>Az uralkodó, hogy véget vessen az állandó határvillongásoknak, a török-magyar végek közti terület elpusztítását fontolgatta. Az ilyen tervek azonban még végrehajtásuk esetén sem szüntették volna meg az állandó csetepatékat. Hiszen azok egyik – korántsem elhanyagolható – oka éppen a magyar katonák nagymérvű fizetetlensége volt. Ennek egyik szomorú következményeként, 1583 májusában 300 nyitrai magyar katona átszökött a törökhöz. Az év végén pedig a kassai főkapitányság területén ütötte föl fejét zendülés a fizetetlenség miatt. A katonák itt is azzal fenyegetőztek: ha nem fizetik őket, átmennek az erdélyi fejedelemhez vagy „máshoz".</w:t>
      </w:r>
    </w:p>
    <w:p>
      <w:pPr>
        <w:pStyle w:val="Normal"/>
        <w:ind w:firstLine="283"/>
        <w:jc w:val="both"/>
        <w:rPr/>
      </w:pPr>
      <w:r>
        <w:rPr>
          <w:rFonts w:cs="Times New Roman" w:ascii="Times New Roman" w:hAnsi="Times New Roman"/>
          <w:sz w:val="23"/>
        </w:rPr>
        <w:t>Az egyre elhatalmasodó nyomor miatti lázongások természetesen csak növelték a törökök harci kedvét. 1583 februárjában nagyszámú török katonaság egészen Károlyvárosig nyomult előre; sok keresztény falvat elpusztítva és még több lakost rabságra hurcolva. Július elején pedig a koppányi, a szigetvári és a pécsi bég 3000 lovassal egészen Körmendig portyázott, 700 foglyot ejtve. Köztük sok magyar urat, sőt huszonnégy nemes asszonyt is, akiket azután Székesfehérvárra szállítottak.</w:t>
      </w:r>
    </w:p>
    <w:p>
      <w:pPr>
        <w:pStyle w:val="Normal"/>
        <w:ind w:firstLine="283"/>
        <w:jc w:val="both"/>
        <w:rPr>
          <w:rFonts w:ascii="Times New Roman" w:hAnsi="Times New Roman" w:cs="Times New Roman"/>
          <w:sz w:val="23"/>
        </w:rPr>
      </w:pPr>
      <w:r>
        <w:rPr>
          <w:rFonts w:cs="Times New Roman" w:ascii="Times New Roman" w:hAnsi="Times New Roman"/>
          <w:sz w:val="23"/>
        </w:rPr>
        <w:t>Nádasdy Ferenc és katonái ezt most sem tűrték el megtorlatlanul. Ali pasa budai beglerbég már március 5-én arról kesergett Ernő főhercegnek, hogy „Zrínyi György, Nádasdy és Batthyány tíz ezerén Koppány tartományra jüttek, kik nagy dúlást és égetést tettek." Júniusi újabb sirámának tanúsága szerint a három főúr nagy sereggel Zsámbok és Érd alá jött „akarván meg venni, de Isten kegyelmességéből elő nem mehettek szándékokban". Ám most sem nyugszanak, hanem valamire készülődve a Rába mellett táboroznak.</w:t>
      </w:r>
    </w:p>
    <w:p>
      <w:pPr>
        <w:pStyle w:val="Normal"/>
        <w:ind w:firstLine="283"/>
        <w:jc w:val="both"/>
        <w:rPr/>
      </w:pPr>
      <w:r>
        <w:rPr>
          <w:rFonts w:cs="Times New Roman" w:ascii="Times New Roman" w:hAnsi="Times New Roman"/>
          <w:sz w:val="23"/>
        </w:rPr>
        <w:t>A beglerbég minden érvet, eszközt igénybe véve igyekezett a bécsi vezetést az egyre veszélyesebbnek értékelt nádorfi ellen hangolni. „Nádasdy Fölségöd akarattya ellen, magában felfuvalkodván, külömb pártot ütött magának" – írta június 18-i panasziratában. Nádasdy-t nem befolyásolták ezek a vádak, július első felében Batthyányval együtt ismét török területre tört. Ez alkalommal a katonái kifosztottak egy várat, s elfogtak néhány közrendü törököt. Ezekkel akarták kiváltani a Székesfehérvárra hurcolt magyar foglyokat.</w:t>
      </w:r>
    </w:p>
    <w:p>
      <w:pPr>
        <w:pStyle w:val="Normal"/>
        <w:ind w:firstLine="283"/>
        <w:jc w:val="both"/>
        <w:rPr/>
      </w:pPr>
      <w:r>
        <w:rPr>
          <w:rFonts w:cs="Times New Roman" w:ascii="Times New Roman" w:hAnsi="Times New Roman"/>
          <w:sz w:val="23"/>
        </w:rPr>
        <w:t>Az újabb akción felbőszült budai beglerbég most azzal fenyegetőzött, hogy egészen Bécsig nyomul a katonáival, ha a magyarok nem hagynak fel a támadásokkal. Főként Nádasdyék legutóbbi akciója miatt háborgott. Velencei követjelentések szerint Bécsben erősen tartottak is a török fenyegetések beváltásától, ezért augusztusban szigorúan megtiltották Nádasdyéknak, hogy a nagyszámú összegyűjtött lovasaikkal török területre nyomuljanak. Ez az újabb uralkodói tiltás újabb felháborodást szült Magyarországon. Bornemisza Péter 1584-es följegyzése szerint itt egyre többen úgy látták: az országnak „mintha egy királya sem volna, oly szunnyadozva viselnek gondot reá. Római császár sem él, sem hal, oly beteges, ki nemhogy ily nagy császárságot ő maga eszétül bírhatna, de sem eszével, sem nyelvével, sem kezével nem bír sokszor nagy betegsége miatt". A kormányzásra képtelen uralkodó helyett azután a legtöbb esetben olyanok döntöttek magyar ügyekben, akiknek a kormányzása – panaszolták az országgyűlési rendek feliratukban – „elveszti a végházakat, s velük együtt az egész országot". Az igazsághoz persze hozzátartozik, hogy az uralkodó betegségét nem számítva is, sok gond nehezedett a Habsburg-kormányra. A német birodalom protestáns fejedelmei és rendjei egyre sűrűbben hangoztatták: mivelhogy a spanyolok által tervezett Liga nem is annyira a törökök, mint inkább ellenük irányul, nem nyújtanak a jövőben hadisegélyt a császárnak, így Rudolf nem alaptalanul félt attól, hogy ha nyílt, nagy háborúra kerülne sor a törökkel, egyedül kellene felvennie a küzdelmet, jóllehet béke idején is alig tudja megoltalmazni a végeket.</w:t>
      </w:r>
    </w:p>
    <w:p>
      <w:pPr>
        <w:pStyle w:val="Normal"/>
        <w:ind w:firstLine="283"/>
        <w:jc w:val="both"/>
        <w:rPr/>
      </w:pPr>
      <w:r>
        <w:rPr>
          <w:rFonts w:cs="Times New Roman" w:ascii="Times New Roman" w:hAnsi="Times New Roman"/>
          <w:sz w:val="23"/>
        </w:rPr>
        <w:t>Tovább növelte a Habsburg-kormányzat félelmét az a hír, miszerint Báthory István lengyel király megnyerte a magyar trón megszerzésére irányuló terveihez a török támogatását. Emiatt olyan döntés született Prágában, hogy fokozott éberséggel kell ügyelni a magyarországi végházakra. Már csak azért is, mert a Bécsbe érkezett hírek szerint a budai beglerbég hetente portyázni küldi a katonáit, hogy harcoljanak a magyarokkal, s jutalmat ígér nekik minden keresztény fejért.</w:t>
      </w:r>
    </w:p>
    <w:p>
      <w:pPr>
        <w:pStyle w:val="Normal"/>
        <w:ind w:firstLine="283"/>
        <w:jc w:val="both"/>
        <w:rPr>
          <w:rFonts w:ascii="Times New Roman" w:hAnsi="Times New Roman" w:cs="Times New Roman"/>
          <w:sz w:val="23"/>
        </w:rPr>
      </w:pPr>
      <w:r>
        <w:rPr>
          <w:rFonts w:cs="Times New Roman" w:ascii="Times New Roman" w:hAnsi="Times New Roman"/>
          <w:sz w:val="23"/>
        </w:rPr>
        <w:t>1584. április végén a győri helyőrség hajtott végre sikeres akciót, mire a budai beglerbég azzal fenyegetőzött, hogy ki fogja bővíteni a hódoltság határát a magyar végek rovására! Az ellencsapást Horvátországban hajtották végre, ahol júniusban fegészen Károlyvárosig törtek előre a törökök. Az itt előnyomuló oszmánokat azonban megtámadták és megverték Zrínyi György és Nádasdy Ferenc katonái. Sok keresztény foglyot kiszabadítottak a török rabságból, s maguk 146 támadót fogtak el. Köztük volt a pozsegai alajbég is, akinek a sarcát 12 000 forintban állapították meg. Hogy ezt előteremthesse, öccse vállalt érte kezességet, ő ült helyette a tömlöcbe. Amikor az elbocsátott alajbég „gazdái" megtudták, hogy az milyen előkelő állású személyiség, hatezer forinttal megemelték a sarcát. Az ezt is megfizette, de öccsét még ekkor sem bocsátották el azonnal, úgy hogy a végén Szinán pasa lépett közbe az érdekében Ernő főhercegnél.</w:t>
      </w:r>
    </w:p>
    <w:p>
      <w:pPr>
        <w:pStyle w:val="Normal"/>
        <w:ind w:firstLine="283"/>
        <w:jc w:val="both"/>
        <w:rPr/>
      </w:pPr>
      <w:r>
        <w:rPr>
          <w:rFonts w:cs="Times New Roman" w:ascii="Times New Roman" w:hAnsi="Times New Roman"/>
          <w:sz w:val="23"/>
        </w:rPr>
        <w:t>A harcok nem szüneteltek az 1585-ös esztendőben sem, jóllehet az viszonylag csendes, amolyan békeévnek számított Magyarországon. Az év első napjaiban Prágában azt fontolgatták, vajon a német lovagrend, Miksa főherceg nagymestersége alatt, miként lehetne hasznosítható Magyarországon a török ellen. A másik oldalon Szinán pasa budai beglerbég szüntelenül zaklatta az Udvart a magyarok békeszegő lépéseinek bepanaszolásával. Április 4-én többek között ezeket írta Ernő főhercegnek: „Hisszük, hogy Fölségednek nincs híre benne, miképpen Nádasdy, Batthyány, Zrínyi és Pálffy Miklós mind szüntelen az hatalmas császár [ti. a szultán] végei alá száguldoznak, és hogy mostan is a komáromi réven valami palánkot csinálnak." Ezt a panaszt megismételte április 16-án, május 5-én írt leveleiben is.</w:t>
      </w:r>
    </w:p>
    <w:p>
      <w:pPr>
        <w:pStyle w:val="Normal"/>
        <w:ind w:firstLine="283"/>
        <w:jc w:val="both"/>
        <w:rPr>
          <w:rFonts w:ascii="Times New Roman" w:hAnsi="Times New Roman" w:cs="Times New Roman"/>
          <w:sz w:val="23"/>
        </w:rPr>
      </w:pPr>
      <w:r>
        <w:rPr>
          <w:rFonts w:cs="Times New Roman" w:ascii="Times New Roman" w:hAnsi="Times New Roman"/>
          <w:sz w:val="23"/>
        </w:rPr>
        <w:t>A források tanúsága szerint Nádasdy Ferenc neve mind sűrűbben fordult elő a török panaszlevelekben.</w:t>
      </w:r>
    </w:p>
    <w:p>
      <w:pPr>
        <w:pStyle w:val="Normal"/>
        <w:ind w:firstLine="283"/>
        <w:jc w:val="both"/>
        <w:rPr/>
      </w:pPr>
      <w:r>
        <w:rPr>
          <w:rFonts w:cs="Times New Roman" w:ascii="Times New Roman" w:hAnsi="Times New Roman"/>
          <w:sz w:val="23"/>
        </w:rPr>
        <w:t>Miután ez nem vezetett eredményre, 1586-ban Ali pasa, az új budai beglerbég úgy látta jónak, hogy közvetlen tárgyalások útján próbáljon egyezkedni a nádorfival, ezzel az egyre veszélyesebbnek ítélt ellenféllel. Habár Nádasdy ekkor még nem volt dunáninneni főkapitány, ahogyan a levelet kiadó jeles történettudósok – Takáts Sándor, Eckhardt Ferenc és Szekfü Gyula – vélték, de anélkül is jelentős tényezőnek számított a török–magyar harcokban. A budai beglerbég maga is konstalálta ezt, mert íródeákjával így címeztette levelét:</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Az Nagyságos Úrnak, Nádasdy Ferencnek, nekünk jó szomszédunknak ez levél adassék."</w:t>
      </w:r>
    </w:p>
    <w:p>
      <w:pPr>
        <w:pStyle w:val="Normal"/>
        <w:ind w:firstLine="283"/>
        <w:jc w:val="both"/>
        <w:rPr/>
      </w:pPr>
      <w:r>
        <w:rPr>
          <w:rFonts w:cs="Times New Roman" w:ascii="Times New Roman" w:hAnsi="Times New Roman"/>
          <w:sz w:val="23"/>
        </w:rPr>
        <w:t>Az üdvözlő szavak után így folytatódik a levél: „Értettük, mivel Nagyságod ment volt királyhoz ő fölségéhez segétségöt és népet kérni, hogy Segesdöt és Berzencét Nagyságod meg venné, de ő fölsége segétségöt nem adott, hogy az mi kegyelmes fejedelmünk [ti. a szultán] és ő fölsége között való frigy meg maradhasson. Annak utánna Nagyságodnak kívánsága az volt, hogy ha ő fölsége segétségöt nem ad, adna szabadságot annak [ti. a nevezett váraknak] megvételére; Nagyságod zsoldot kiáltatván elég népet szőröz, mely dolognak el kezdésében forgódott is Nagyságod; De bizonnyal meg higyjed, mi nem bánnánk ha az frigy ellen Nagyságod valamit cseleködnék, mert ha király ő felsége kezét meg vonsza Nagyságodtól, könnyű beszéllenünk Nagyságoddal;. anélkül is igen kívánnák az hatalmas császár vitézi, ha Nagyságod valamit cseleködnék, mert régultától fogva igyekeztek az Rába közit el rablani (mivel az hatalmas császárnak vannak egy néhány falui, kik be nem jünek sem adójukat meg nem adják, egynéhány szpahinak meg azonképpen), de mi még ez ideig nehezen meg tartóztattuk, az mi kegyelmes fejedelmünk és ő fölsége között való frigyöt meggondolván, mostan is nehezen tartóztatjuk az vitézöket, és az mi alattunk valók semmire okot nem adnak; de ha valami oly dolog onnan leszön, az mi alattunk valók is az mit cseleködnek, mi okai ne legyünk. Isten velünk."</w:t>
      </w:r>
    </w:p>
    <w:p>
      <w:pPr>
        <w:pStyle w:val="Normal"/>
        <w:ind w:firstLine="283"/>
        <w:jc w:val="both"/>
        <w:rPr>
          <w:rFonts w:ascii="Times New Roman" w:hAnsi="Times New Roman" w:cs="Times New Roman"/>
          <w:sz w:val="23"/>
        </w:rPr>
      </w:pPr>
      <w:r>
        <w:rPr>
          <w:rFonts w:cs="Times New Roman" w:ascii="Times New Roman" w:hAnsi="Times New Roman"/>
          <w:sz w:val="23"/>
        </w:rPr>
        <w:t xml:space="preserve">Nehéz lenne megmondani, hogy Kalajlikoz Ali pasa, aki 1586 májusa és 1587 februárja között másodszor viselte a budai beglerbégi tisztet, mit remélt ettől a fenyegető hangú levéltől. Azt azonban tudjuk, hogy mi történt ezután. Ugyanis 1586-tól kezdve bontakoztak ki Nádasdy Ferenc legmerészebb fegyvertényei, amelyekkel méltán vívta ki magának az őt rettegő törökök között az „erős fekete bég" nevet.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Heading7"/>
        <w:ind w:firstLine="283"/>
        <w:rPr>
          <w:rFonts w:ascii="Times New Roman" w:hAnsi="Times New Roman" w:cs="Times New Roman"/>
          <w:sz w:val="23"/>
        </w:rPr>
      </w:pPr>
      <w:r>
        <w:rPr>
          <w:rFonts w:cs="Times New Roman" w:ascii="Times New Roman" w:hAnsi="Times New Roman"/>
        </w:rPr>
        <w:t>Portyázások a nagy háborúig</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Nádasdy Ferenc első olyan jelentős hadivállalkozása, amit már ő vezetett, ismereteink szerint a koppányi rajtaütés volt. Az akció lefolyását és eredményét ismerjük, ám annál nagyobb gondban vagyunk, ha a rajtaütés időpontját akarjuk megállapítani. Az újabb történeti munkák 1587 februárjára teszik az eseményt, de ha visszafelé lapozunk a történeti és a hadtörténeti irodalomban, akkor azt találjuk, hogy több mértékadó szerző egy évvel korábbra, 1586-ra datálja.</w:t>
      </w:r>
    </w:p>
    <w:p>
      <w:pPr>
        <w:pStyle w:val="Normal"/>
        <w:ind w:firstLine="283"/>
        <w:jc w:val="both"/>
        <w:rPr>
          <w:rFonts w:ascii="Times New Roman" w:hAnsi="Times New Roman" w:cs="Times New Roman"/>
          <w:sz w:val="23"/>
        </w:rPr>
      </w:pPr>
      <w:r>
        <w:rPr>
          <w:rFonts w:cs="Times New Roman" w:ascii="Times New Roman" w:hAnsi="Times New Roman"/>
          <w:sz w:val="23"/>
        </w:rPr>
        <w:t>Elöljáróban elmondhatjuk, hogy az egykorú források sem nyújtanak egyértelmű eligazítást. Wathay Ferenc, a török fogságban sínylődő, a helyszínen lakott székesfehérvári alkapitány önéletírása például, a szövegösszefüggésből kivehetően, 1586 februárjára teszi az eseményt. Ezzel szemben például a Fugger-bankház írnokának Pápáról kelt jelentése szerint 1587. február 23-án történt az akcióra indulás Győrből. Igen ám, de Pálffy Miklósnak az 1587.február 21-én éppen Győrből írt levele ellentmondani látszik a bankházi írnok levelében foglaltaknak. Nem segíti a pontos eligazodást Szinan pasa budai beglerbég 1587. július 3-án kelt levelének hivatkozása sem, mert e levél szerint az esemény történhetett akár egyik, akár másik esztendőben. Mindezt figyelembe véve, a bizonytalanságot egyértelműen eldöntő adat előkerültéig csak annyit mondhatunk bizonyosan a koppányi rajtaütés időpontjáról, hogy az vagy 1586 vagy 1587 elején történt, kitavaszodás előtt.</w:t>
      </w:r>
    </w:p>
    <w:p>
      <w:pPr>
        <w:pStyle w:val="Normal"/>
        <w:ind w:firstLine="283"/>
        <w:jc w:val="both"/>
        <w:rPr/>
      </w:pPr>
      <w:r>
        <w:rPr>
          <w:rFonts w:cs="Times New Roman" w:ascii="Times New Roman" w:hAnsi="Times New Roman"/>
          <w:sz w:val="23"/>
        </w:rPr>
        <w:t xml:space="preserve">Magáról a hadiakció lefolyásáról Wathay Ferenc röviden a következőket írja: „Nádasdy Ferenc az pápai, veszprémi és több körül való végbeliekkel (télen az Balaton jegén által menvén), Koppányt megvették volna." M. Kovács János 1742-es </w:t>
      </w:r>
      <w:r>
        <w:rPr>
          <w:rFonts w:cs="Times New Roman" w:ascii="Times New Roman" w:hAnsi="Times New Roman"/>
          <w:i/>
          <w:sz w:val="23"/>
        </w:rPr>
        <w:t>Magyar króniká-</w:t>
      </w:r>
      <w:r>
        <w:rPr>
          <w:rFonts w:cs="Times New Roman" w:ascii="Times New Roman" w:hAnsi="Times New Roman"/>
          <w:sz w:val="23"/>
        </w:rPr>
        <w:t>ja</w:t>
      </w:r>
      <w:r>
        <w:rPr>
          <w:rFonts w:cs="Times New Roman" w:ascii="Times New Roman" w:hAnsi="Times New Roman"/>
          <w:i/>
          <w:sz w:val="23"/>
        </w:rPr>
        <w:t xml:space="preserve"> </w:t>
      </w:r>
      <w:r>
        <w:rPr>
          <w:rFonts w:cs="Times New Roman" w:ascii="Times New Roman" w:hAnsi="Times New Roman"/>
          <w:sz w:val="23"/>
        </w:rPr>
        <w:t>már némileg bővebben szól az eseményről:</w:t>
      </w:r>
      <w:r>
        <w:rPr>
          <w:rFonts w:cs="Times New Roman" w:ascii="Times New Roman" w:hAnsi="Times New Roman"/>
          <w:i/>
          <w:sz w:val="23"/>
        </w:rPr>
        <w:t xml:space="preserve"> </w:t>
      </w:r>
      <w:r>
        <w:rPr>
          <w:rFonts w:cs="Times New Roman" w:ascii="Times New Roman" w:hAnsi="Times New Roman"/>
          <w:sz w:val="23"/>
        </w:rPr>
        <w:t>„Nádasdy Ferenc a végbeliekkel a Balaton jegén által mene és Koppányt, a bég lakhelyét megvevé ostrommal, megrablá és megégeté és az ott való Regzet béget elvenen elhozá. Kiből 600 eleven törököt sok szép gazdag prédával hoza el, halva is számtalan sok fő török esek el, a várat is felégeté."</w:t>
      </w:r>
    </w:p>
    <w:p>
      <w:pPr>
        <w:pStyle w:val="TextBodyIndent"/>
        <w:rPr>
          <w:rFonts w:ascii="Times New Roman" w:hAnsi="Times New Roman" w:cs="Times New Roman"/>
        </w:rPr>
      </w:pPr>
      <w:r>
        <w:rPr>
          <w:rFonts w:cs="Times New Roman" w:ascii="Times New Roman" w:hAnsi="Times New Roman"/>
        </w:rPr>
        <w:t>A legrészletesebben Takáts Sándor szól a koppányi akcióról. Többek közt megjegyzi: „A vár elfoglalását az egykorú történetírók is leírták ugyan, de a hivatalos jelentések s a jelen volt fővitézek vallomásai egészen másképpen szólnak." Ezekre hivatkozva elmondja, hogy Koppány igen jól megerősített török végház volt, négyszáz lakott ház volt benne; Buda után ez volt a magyarországi török hódoltság leggazdagabb városa, amelyet ötszáz lovas és ötszáz janicsár őrzött a koppányi bég parancsnoksága alatt.</w:t>
      </w:r>
    </w:p>
    <w:p>
      <w:pPr>
        <w:pStyle w:val="Normal"/>
        <w:ind w:firstLine="283"/>
        <w:jc w:val="both"/>
        <w:rPr>
          <w:rFonts w:ascii="Times New Roman" w:hAnsi="Times New Roman" w:cs="Times New Roman"/>
          <w:sz w:val="23"/>
        </w:rPr>
      </w:pPr>
      <w:r>
        <w:rPr>
          <w:rFonts w:cs="Times New Roman" w:ascii="Times New Roman" w:hAnsi="Times New Roman"/>
          <w:sz w:val="23"/>
        </w:rPr>
        <w:t>Azt nem tudjuk, hogy Koppány valóban a török hódoltság második leggazdagabb városa volt-e a tizenhatodik század végén? Azt azonban igen, hogy ezerfős helyőrsége aligha lehetett ebben az időben. Az 1577-es összeírás idején, amikor is a legmagasabb volt a magyarországi török helyőrségek létszáma, az egész Balaton és Tihany felé Kanizsától távolabb eső török végházaknak, úgymint Karádnak, Koppánynak és Simontornyának valamint más véghelyeknek volt együttesen 1520 lovas és 365 gyalog a helyőrsége. Magában Koppányban ekkor a 60 szpáhin kívül csak a bég háznépe állomásozott, mintegy 500 lovas. Tekintetbe véve, hogy a nyolcvanas évek második felében a perzsa háború miatt a török végházak őrsége tetemesen lecsökkent, azt kell mondanunk, hogy Nádasdy támadása idején 300 főnél aligha lehetett több török katona Koppányban.</w:t>
      </w:r>
    </w:p>
    <w:p>
      <w:pPr>
        <w:pStyle w:val="Normal"/>
        <w:ind w:firstLine="283"/>
        <w:jc w:val="both"/>
        <w:rPr>
          <w:rFonts w:ascii="Times New Roman" w:hAnsi="Times New Roman" w:cs="Times New Roman"/>
          <w:sz w:val="23"/>
        </w:rPr>
      </w:pPr>
      <w:r>
        <w:rPr>
          <w:rFonts w:cs="Times New Roman" w:ascii="Times New Roman" w:hAnsi="Times New Roman"/>
          <w:sz w:val="23"/>
        </w:rPr>
        <w:t>Ezek ellen vonult a hivatalos jelentés szerint 1700 magyar katona, Nádasdy Ferenc vezetésével. A támadók észrevétlenül jutottak el Koppányig. A vár egyik kapuját Huszár Péter lovasai és Vajda Kristóf gyalogosai szétrobbantották, míg a másik kaput Fekete Máté emberei ostromolták. Elsőnek Huszár Péter emberei törtek be a várba, s Nádasdy maga is bevágtatott oda a hídon. A sereg egy része a váron kívül maradt, hogy az esetleges török erőt elzavarja. Ez nem is volt fölösleges, mert rövidesen a koppányiak segélyére érkeztek előbb a pécsi és a simontornyai, majd a székesfehérvári bég emberei. Ám ez utóbbi lovasait a pécsiek és a simontornyaiak magyaroknak nézvén, elfutottak, s rövidesen követte őket a fehérvári bég is az embereivel.</w:t>
      </w:r>
    </w:p>
    <w:p>
      <w:pPr>
        <w:pStyle w:val="Normal"/>
        <w:ind w:firstLine="283"/>
        <w:jc w:val="both"/>
        <w:rPr>
          <w:rFonts w:ascii="Times New Roman" w:hAnsi="Times New Roman" w:cs="Times New Roman"/>
          <w:sz w:val="23"/>
        </w:rPr>
      </w:pPr>
      <w:r>
        <w:rPr>
          <w:rFonts w:cs="Times New Roman" w:ascii="Times New Roman" w:hAnsi="Times New Roman"/>
          <w:sz w:val="23"/>
        </w:rPr>
        <w:t>Amíg a váron kívül ezek történtek, benn teljes erővel tombolt a harc. „Legvitézebbül Ali bég küzdött" – írja Takáts Sándor. Ez azonban megint csak téves adat, mert Ali koppányi bég már 1586 januárjában régen fogoly volt. A támadás idején Regeff bég volt a koppányi parancsnok, aki a résztvevők elmondása szerint ellenállás nélkül megadta magát. Aki harcolt, az Musztafa bég alparancsnok volt; ő hősi halált is halt a harcokban.</w:t>
      </w:r>
    </w:p>
    <w:p>
      <w:pPr>
        <w:pStyle w:val="Normal"/>
        <w:ind w:firstLine="283"/>
        <w:jc w:val="both"/>
        <w:rPr>
          <w:rFonts w:ascii="Times New Roman" w:hAnsi="Times New Roman" w:cs="Times New Roman"/>
          <w:sz w:val="23"/>
        </w:rPr>
      </w:pPr>
      <w:r>
        <w:rPr>
          <w:rFonts w:cs="Times New Roman" w:ascii="Times New Roman" w:hAnsi="Times New Roman"/>
          <w:sz w:val="23"/>
        </w:rPr>
        <w:t>Az egykorú adatok tanúsága szerint a küzdelem folyamán Nádasdy Ferenc két ízben is életveszélybe került. Először Musztafa bég akarta megölni őt, aki harc közben kijelentette a magyaroknak: csak személyesen Nádasdynak adja meg magát. Cseltől tartva, Nádasdy képében egy hajdút küldtek a bég házához, ahol az védekezett. Musztafa nyomban lelőtte a Nádasdynak tudott hajdút, mire a magyarok Musztafára gyújtották a házat. A szintén vitézül küzdő Omer bégnek sikerült kitörnie és elmenekülnie.</w:t>
      </w:r>
    </w:p>
    <w:p>
      <w:pPr>
        <w:pStyle w:val="Normal"/>
        <w:ind w:firstLine="283"/>
        <w:jc w:val="both"/>
        <w:rPr>
          <w:rFonts w:ascii="Times New Roman" w:hAnsi="Times New Roman" w:cs="Times New Roman"/>
          <w:sz w:val="23"/>
        </w:rPr>
      </w:pPr>
      <w:r>
        <w:rPr>
          <w:rFonts w:cs="Times New Roman" w:ascii="Times New Roman" w:hAnsi="Times New Roman"/>
          <w:sz w:val="23"/>
        </w:rPr>
        <w:t>A második életveszélyes helyzet akkor következett be, amikor az utcai harc során három török egy kapu alól kivágtatva Nádasdyra támadt, s a közelharcban a nádorfi a lovával együtt felbukott. Végzetessé válható pillanatok! Ha nem sikerül időben lábra állnia, a törökök levágják. „De Nádasdy gyorsabban ugrott talpra – olvashatjuk a hadiírnok beszámolójában – s ellenfelét birkózva megfojtotta."</w:t>
      </w:r>
    </w:p>
    <w:p>
      <w:pPr>
        <w:pStyle w:val="Normal"/>
        <w:ind w:firstLine="283"/>
        <w:jc w:val="both"/>
        <w:rPr/>
      </w:pPr>
      <w:r>
        <w:rPr>
          <w:rFonts w:cs="Times New Roman" w:ascii="Times New Roman" w:hAnsi="Times New Roman"/>
          <w:sz w:val="23"/>
        </w:rPr>
        <w:t>Miután a magyarok a házakat fölgyújtották, sok török azokban fulladt meg. Takáts Sándor szerint csupán egyetlen házban negyven holttestet találtak. A török lovasok nagy része a nyitott kapukon át elmenekült. Ez az „életmentés" azonban nem bizonyult hosszú érvényűnek, mert az elmenekülteket a szultán, mint gyávákat, sorra kivégeztette.</w:t>
      </w:r>
    </w:p>
    <w:p>
      <w:pPr>
        <w:pStyle w:val="Normal"/>
        <w:ind w:firstLine="283"/>
        <w:jc w:val="both"/>
        <w:rPr/>
      </w:pPr>
      <w:r>
        <w:rPr>
          <w:rFonts w:cs="Times New Roman" w:ascii="Times New Roman" w:hAnsi="Times New Roman"/>
          <w:sz w:val="23"/>
        </w:rPr>
        <w:t>A győztes csapatok a zsákmánnyal február 27-én vonultak be Pápára. „Én azt hiszem – írta Majthényi László pápai főkapitány, aki nem vett részt az akcióban –, hogy őfelsége nemigen örül e győzelemnek, mert a törökök meg fogják bosszulni e támadást."</w:t>
      </w:r>
    </w:p>
    <w:p>
      <w:pPr>
        <w:pStyle w:val="Normal"/>
        <w:ind w:firstLine="283"/>
        <w:jc w:val="both"/>
        <w:rPr/>
      </w:pPr>
      <w:r>
        <w:rPr>
          <w:rFonts w:cs="Times New Roman" w:ascii="Times New Roman" w:hAnsi="Times New Roman"/>
          <w:sz w:val="23"/>
        </w:rPr>
        <w:t>A főkapitánynak ezúttal nem lett igaza. Jóllehet a Habsburg-vezetés általában félt a török megtorlástól, mégis amint Szinán pasa budai beglerbég írta Ungnad Dávidnak – „mikor Koppányi meg ütötték vala, akkor meg nem bűntettétök Nádasdyt, hanem jó és szép szömmel láttátok, arany láncokkal ajándékoztátok..."</w:t>
      </w:r>
    </w:p>
    <w:p>
      <w:pPr>
        <w:pStyle w:val="Normal"/>
        <w:ind w:firstLine="283"/>
        <w:jc w:val="both"/>
        <w:rPr/>
      </w:pPr>
      <w:r>
        <w:rPr>
          <w:rFonts w:cs="Times New Roman" w:ascii="Times New Roman" w:hAnsi="Times New Roman"/>
          <w:sz w:val="23"/>
        </w:rPr>
        <w:t>Nádasdynak kezdett veszedelmes híre lenni az ismerős magyar főúri feleségek körében is. Erre utalnak a Komáromban katonáskodó Trombitás János 1586. június 2-án kelt sorai, melyek szerint amikor elvitte Pálffynénak férje levelét, az azt hivén „hogy Nagyságod Nádasdy urammal csatára ment, sírtában a Nagyságod levelét mind elszaggatta". Ez alkalommal azonban ártatlanul okolta a nádorfit, mert az ebben az időben Pestalozzius doktor tájékoztatása szerint éppen „nagyon gyengélkedett".</w:t>
      </w:r>
    </w:p>
    <w:p>
      <w:pPr>
        <w:pStyle w:val="Normal"/>
        <w:ind w:firstLine="283"/>
        <w:jc w:val="both"/>
        <w:rPr/>
      </w:pPr>
      <w:r>
        <w:rPr>
          <w:rFonts w:cs="Times New Roman" w:ascii="Times New Roman" w:hAnsi="Times New Roman"/>
          <w:sz w:val="23"/>
        </w:rPr>
        <w:t>1586 őszén azonban már ismét talpon volt, meggyógyult. Trombitás János október 2-án arról tudósította Pálffy Miklóst: „Az töröknek az ebnek nem kell hinni, mert lám bizonynak mondják, hogy oda Balaton mellé, Komár felé három kastélyt vett be a török, s hogy mostan is ott vagyon Nádasdi uram a győri, és pápai Batthyány és Zrínyi uram hadával." Thury Márton október 4-én kelt írása szerint „Nádasdi úr Fehérvár alatt volt, s onnan visszatért, egy paripánál többet nem kapott".</w:t>
      </w:r>
    </w:p>
    <w:p>
      <w:pPr>
        <w:pStyle w:val="Normal"/>
        <w:ind w:firstLine="283"/>
        <w:jc w:val="both"/>
        <w:rPr/>
      </w:pPr>
      <w:r>
        <w:rPr>
          <w:rFonts w:cs="Times New Roman" w:ascii="Times New Roman" w:hAnsi="Times New Roman"/>
          <w:sz w:val="23"/>
        </w:rPr>
        <w:t>Ezt követően írta Ali budai pasa Nádasdynak a már korábban teljes terjedelmében idézett levelet, ami arra utal, hogy Nádasdy 1586 végén – függetlenül attól, hogy a koppányi rajtaütés 1586-ban vagy 1587-ben történt –, már jelentős katonai tényezőnek számított a török-magyar határ menti harcokban. Ebben az időben telente is gyakran távol volt sárvári „házától". Erre utal például Hardegg győri főkapitány 1586. december 13-án Sárváron kelt levele. Ebben Pálffy Miklósnak azt írta: hiába kereste több helyen is Nádasdyt, nem tudott találkozni vele. Állítólag most Lékán van, de az sem biztos. „Szerencsétlen órában születtem. – írta a törökelleni háború e méltatlan véget ért katonája, mintha csak megérezte volna, hogy közel egy évtized múltán mi vár rá.</w:t>
      </w:r>
    </w:p>
    <w:p>
      <w:pPr>
        <w:pStyle w:val="Normal"/>
        <w:ind w:firstLine="283"/>
        <w:jc w:val="both"/>
        <w:rPr/>
      </w:pPr>
      <w:r>
        <w:rPr>
          <w:rFonts w:cs="Times New Roman" w:ascii="Times New Roman" w:hAnsi="Times New Roman"/>
          <w:sz w:val="23"/>
        </w:rPr>
        <w:t>Az 1587. év tavaszán Nádasdy Zrínyi Györggyel együtt Szigetvár környékén portyázott. Fölverték a kálmáncsai sokadalmat, s onnan sok „áros" törököt, számos szép „marhával" együtt magukkal vittek. A vásárütés időpontja nagycsütörtökön, húsvét előtt volt. Ezt követően került sor a vértesaljai harcra, ami fekete betűkkel íródott be a magyar portyázások krónikájába.</w:t>
      </w:r>
    </w:p>
    <w:p>
      <w:pPr>
        <w:pStyle w:val="Normal"/>
        <w:ind w:firstLine="283"/>
        <w:jc w:val="both"/>
        <w:rPr/>
      </w:pPr>
      <w:r>
        <w:rPr>
          <w:rFonts w:cs="Times New Roman" w:ascii="Times New Roman" w:hAnsi="Times New Roman"/>
          <w:sz w:val="23"/>
        </w:rPr>
        <w:t>A vállalkozásban Nádasdyn kívül részt vett barátja, Pálffy Miklós komáromi főkapitány is. Dobó Ferenc bányavidéki – vagy más néven alsó-magyarországi – főkapitány csupán készült a kalandra, de más elfoglaltsága miatt nem jöhetett el. Eljött helyette Fernando Zamaria Specie de Casa érsekújvári kapitány, aki Takáts Sándor megfogalmazása szerint „fura neve mellett is magyar föld szülötte s jó magyar volt". Örömmel csatlakozott hozzájuk Görög János lovaskapitány Érsekújvárból, ez a „játszi ember, jó katona, sokat próbált vitéz", és sok környékbeli megyei nemes ifjú. A vállalkozás résztvevőit hevítette a kalandvágy, és nem utolsósorban a lószerzés forró kívánása. „Szép és jóiramú lovat szerezni – olvashatjuk Takáts Sándornál –, ez volt minden végbeli vitéz legfőbb vágya... De hát a ló török gazdája sem adta ám oda a kincsét! Csak csellel vagy erővel lehetett azt elvenni!" Ez alkalommal a portya célja a budai törökök füvellőre kicsapott lovainak megszerzése volt.</w:t>
      </w:r>
    </w:p>
    <w:p>
      <w:pPr>
        <w:pStyle w:val="Normal"/>
        <w:ind w:firstLine="283"/>
        <w:jc w:val="both"/>
        <w:rPr/>
      </w:pPr>
      <w:r>
        <w:rPr>
          <w:rFonts w:cs="Times New Roman" w:ascii="Times New Roman" w:hAnsi="Times New Roman"/>
          <w:sz w:val="23"/>
        </w:rPr>
        <w:t>Június 26-án este indultak el a vitézek Komáromból. Amint elhaladtak Tata mellett, Paksy György kapitány, a kiterjedt katonafamília egyik sarja, örömmel csatlakozott hozzájuk vitézeivel. Velük együtt a csapat létszáma mintegy 1600 fő volt; 700 lovas és 900 gyalogos. Utóbbiakat Bicske környékén hagyták állásban, s csupán a lovasok nyargaltak a budai rétre. Itt a füvellő lovakat gyorsan összefogdosták, majd nagy harci lármát csapva indultak visszafelé. Ám nyomukba eredtek Szinán pasa budai beglerbég szélsebesen száguldó lovasai. Ekkor Budán a 4000 gyalogos és tüzér mellett mintegy 1500 lovas is állomásozott, s az üldözők még akkor is nagy számbeli fölényben lettek volna, ha a budai beglerbég nem ültet szekérre mintegy 500 janicsárt és nem hoz magával 16 tábori ágyút.</w:t>
      </w:r>
    </w:p>
    <w:p>
      <w:pPr>
        <w:pStyle w:val="Normal"/>
        <w:ind w:firstLine="283"/>
        <w:jc w:val="both"/>
        <w:rPr>
          <w:rFonts w:ascii="Times New Roman" w:hAnsi="Times New Roman" w:cs="Times New Roman"/>
          <w:sz w:val="23"/>
        </w:rPr>
      </w:pPr>
      <w:r>
        <w:rPr>
          <w:rFonts w:cs="Times New Roman" w:ascii="Times New Roman" w:hAnsi="Times New Roman"/>
          <w:sz w:val="23"/>
        </w:rPr>
        <w:t>Nádasdynak és Pálffynak az volt a szándéka, hogy a Bicskénél hagyott magyar gyalogosokat magukhoz véve, mielőbb hazavonulnak és nem veszik föl a harcot a túlerejű ellenséggel. Némely prédaéhes, elbizakodott tisztek és főlegények azonban így lármáztak:</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Bocsáss uram minket a törökre, könnyen elbánunk velük!</w:t>
      </w:r>
    </w:p>
    <w:p>
      <w:pPr>
        <w:pStyle w:val="Normal"/>
        <w:ind w:firstLine="283"/>
        <w:jc w:val="both"/>
        <w:rPr>
          <w:rFonts w:ascii="Times New Roman" w:hAnsi="Times New Roman" w:cs="Times New Roman"/>
          <w:sz w:val="23"/>
        </w:rPr>
      </w:pPr>
      <w:r>
        <w:rPr>
          <w:rFonts w:cs="Times New Roman" w:ascii="Times New Roman" w:hAnsi="Times New Roman"/>
          <w:sz w:val="23"/>
        </w:rPr>
        <w:t>Berenhidai Huszár Mátyás, a híres katona öccse, ezekkel a szavakkal kérlelte Pálffy Miklóst:</w:t>
      </w:r>
    </w:p>
    <w:p>
      <w:pPr>
        <w:pStyle w:val="Normal"/>
        <w:ind w:firstLine="283"/>
        <w:jc w:val="both"/>
        <w:rPr/>
      </w:pPr>
      <w:r>
        <w:rPr>
          <w:rFonts w:cs="Times New Roman" w:ascii="Times New Roman" w:hAnsi="Times New Roman"/>
          <w:sz w:val="23"/>
        </w:rPr>
        <w:t xml:space="preserve">– </w:t>
      </w:r>
      <w:r>
        <w:rPr>
          <w:rFonts w:cs="Times New Roman" w:ascii="Times New Roman" w:hAnsi="Times New Roman"/>
          <w:sz w:val="23"/>
        </w:rPr>
        <w:t>Csak negyven huszárt adj mellém uram, s elbánok a pogánnyal!</w:t>
      </w:r>
    </w:p>
    <w:p>
      <w:pPr>
        <w:pStyle w:val="Normal"/>
        <w:ind w:firstLine="283"/>
        <w:jc w:val="both"/>
        <w:rPr/>
      </w:pPr>
      <w:r>
        <w:rPr>
          <w:rFonts w:cs="Times New Roman" w:ascii="Times New Roman" w:hAnsi="Times New Roman"/>
          <w:sz w:val="23"/>
        </w:rPr>
        <w:t>A katonák harci heve magával ragadta Pálffyt is. Eleget téve a kívánságoknak visszafordultak, hogy fölvegyék a harcot az üldöző budaiakkal. Amikor meglátták a nagy túlerőt és a seregbontó ágyúkat, ugyancsak meghökkentek! De visszavonulni már nem lehetett, „harcot kellett adni" az ellenségnek.</w:t>
      </w:r>
    </w:p>
    <w:p>
      <w:pPr>
        <w:pStyle w:val="Normal"/>
        <w:ind w:firstLine="283"/>
        <w:jc w:val="both"/>
        <w:rPr/>
      </w:pPr>
      <w:r>
        <w:rPr>
          <w:rFonts w:cs="Times New Roman" w:ascii="Times New Roman" w:hAnsi="Times New Roman"/>
          <w:sz w:val="23"/>
        </w:rPr>
        <w:t>A vezérek lóhalálban magukhoz rendelték a Bicske mellett „napló" gyalogságot, akik szekereiken hamar a vértesaljai csatatéren is teremtek. A lovasságot három rendbe osztva középen helyezték el, a gyalogosokat pedig a szárnyakon. Harcolva vonultak vissza a magyarok a túlerő elől, de a török mindenütt nyomukban volt. Amikor a hátrálok egy erdőszélhez értek, megdördültek a török ágyúk. Az ágyúdörgésre a huszárok megszaladtak, Pálffy és Nádasdy hasztalan próbálták kivont karddal feltartóztatni őket. Sőt a futók még Nádasdyt is magukkal ragadták. Pálffy ellenben visszatért a magára maradt gyalogsereghez, hogy osztozzék sorsukban. Keményen küzdöttek a magyar gyalogosok a túlerővel mindaddig, amíg az erdőben menedéket nem találtak. Itt már kicsit megpihenhettek, mert a török a sűrűben nem merte üldözni őket.</w:t>
      </w:r>
    </w:p>
    <w:p>
      <w:pPr>
        <w:pStyle w:val="Normal"/>
        <w:ind w:firstLine="283"/>
        <w:jc w:val="both"/>
        <w:rPr>
          <w:rFonts w:ascii="Times New Roman" w:hAnsi="Times New Roman" w:cs="Times New Roman"/>
          <w:sz w:val="23"/>
        </w:rPr>
      </w:pPr>
      <w:r>
        <w:rPr>
          <w:rFonts w:cs="Times New Roman" w:ascii="Times New Roman" w:hAnsi="Times New Roman"/>
          <w:sz w:val="23"/>
        </w:rPr>
        <w:t>A veszteség persze így is tetemes volt: mintegy 600 halott, főként a gyalogságból. Az elesettek holmiján kívül 22 zászló lett a törökök zsákmánya. Különösen a komáromi vitézek fogyatkoztak meg nagyon. Pálffy Miklós június 28-án kérte is Ernő főherceget, hogy Győrből, Érsekújvárból és Pápáról sürgősen rendeljen hadinépet Komáromba, nehogy valami váratlan, nem kívánatos dolog történjen. Ernő főherceg június 30-án válaszolt Pálffynak. Levelében azt írta: fölöttébb sajnálja a vereséget, s külön is érdeklődött Nádasdy Ferenc hogyléte felől. Együttérzése azonban nem gátolta abban, hogy július 19-én azt javasolja Rudolfnak: a portya vezető főtisztjét állíttassa haditörvényszék elé. A főherceg Pálffy helyébe Gregoróczy Vince győri vicekapitányt javasolta komáromi főkapitánynak. Nádasdyval kapcsolatban megjegyezte: miután ő a saját katonaságával portyázgat és nem királyi hadinéppel, nem sújtható haditörvényekkel. A főherceg azt is javasolta, hogy hívassák Bécsbe a főtiszteket, ott fogassák el és rangjuktól fosztassák meg őket.</w:t>
      </w:r>
    </w:p>
    <w:p>
      <w:pPr>
        <w:pStyle w:val="Normal"/>
        <w:ind w:firstLine="283"/>
        <w:jc w:val="both"/>
        <w:rPr/>
      </w:pPr>
      <w:r>
        <w:rPr>
          <w:rFonts w:cs="Times New Roman" w:ascii="Times New Roman" w:hAnsi="Times New Roman"/>
          <w:sz w:val="23"/>
        </w:rPr>
        <w:t>Az uralkodó azonban megelégedett annyival, hogy dorgáló levelet küldött Pálffynak, Nádasdynak és a portya többi vezetőjének. A megdorgáltak úgy védték magukat, hogy egyúttal Pálffy mellett is kiálltak. Maga a komáromi főkapitány azt hozta föl mentségére, hogy tisztségének idején a török már legalább harminc alkalommal lest vetett Komárom mellett, s ő inkább meghal, semhogy az ilyeneket tétlenül elszenvedje.</w:t>
      </w:r>
    </w:p>
    <w:p>
      <w:pPr>
        <w:pStyle w:val="Normal"/>
        <w:ind w:firstLine="283"/>
        <w:jc w:val="both"/>
        <w:rPr/>
      </w:pPr>
      <w:r>
        <w:rPr>
          <w:rFonts w:cs="Times New Roman" w:ascii="Times New Roman" w:hAnsi="Times New Roman"/>
          <w:sz w:val="23"/>
        </w:rPr>
        <w:t>Szinán pasa budai beglerbég július 3-án nem csekély kárörömmel írta Ungnad Dávidnak, az Udvari Haditanács tagjának: „Most is ha nyereséggel mentek volna [ti. mint Nádasdyék Koppánynál], mely igen szép szemmel látnátok, szép ajándékokkal ajándékoznátok. Az Isten elveszesse mindenkor őket, miképpen mostan is elvesztötte! Ím mostan az hatalmas császárhoz [ti. a szultánhoz] megyön egynéhány eleven nyelv is, úgy mint hatszáz fő, tuggyuk, hogy az mi kegyelmes fejedelmünk megkérdi őket, ki küldötte és ki akaratjából jüttenek volt ide, mostan látja meg az hatalmas császár a te uraidnak barátságát és frigy tartását."</w:t>
      </w:r>
    </w:p>
    <w:p>
      <w:pPr>
        <w:pStyle w:val="Normal"/>
        <w:ind w:firstLine="283"/>
        <w:jc w:val="both"/>
        <w:rPr/>
      </w:pPr>
      <w:r>
        <w:rPr>
          <w:rFonts w:cs="Times New Roman" w:ascii="Times New Roman" w:hAnsi="Times New Roman"/>
          <w:sz w:val="23"/>
        </w:rPr>
        <w:t>Pezzen Bertalan császári követ szeptember 2-án jelentette Konstantinápolyból, hogy Nádasdy és Pálffy foglyul ejtett katonáit diadalmenetben vonultatták végig a főváros utcáin. Elöl fényes török lovascsapat haladt, akiket pattantyúsok (tüzérek) és puskás gyalogosok követtek. Majd a zsákmányolt 18 zászlót hozták, köztük a Habsburg-uralkodó sassal és osztrák címerrel díszített fő zászlóját. Ezután 120 fogoly következett hosszú láncra fűzve; mindegyik rab 4-5 társának a levágott fejét vitte, s minden tizedik rab után hosszú póznák következtek, amelyekről emberfejek lógtak. Amikor a menet megállt, a fejeket halomba rakták és a zászlókat melléjük szúrták. Akkor a rabokat a díván elé vezették. A csata lefolyásáról a legelőkelőbb fogolynak, Forgách Györgynek kellett beszámolót mondani. A kihallgatás után a foglyok nagy részét gályarabságra ítélték.</w:t>
      </w:r>
    </w:p>
    <w:p>
      <w:pPr>
        <w:pStyle w:val="Normal"/>
        <w:ind w:firstLine="283"/>
        <w:jc w:val="both"/>
        <w:rPr>
          <w:rFonts w:ascii="Times New Roman" w:hAnsi="Times New Roman" w:cs="Times New Roman"/>
          <w:sz w:val="23"/>
        </w:rPr>
      </w:pPr>
      <w:r>
        <w:rPr>
          <w:rFonts w:cs="Times New Roman" w:ascii="Times New Roman" w:hAnsi="Times New Roman"/>
          <w:sz w:val="23"/>
        </w:rPr>
        <w:t>A vereség kétségtelenül érzékeny volt, Nádasdy Ferenc azonban még ebben az esztendőben kiköszörülte a kardján esett csorbát. Augusztusban régi öreg barátjával, a szintén amolyan passzionátus katonaként számon tartott Zrínyi György dunántúli főkapitánnyal Kacorlaknál fényes éjszakai diadalt aratott az ellenségen, a szigetvári, a pécsi, a mohácsi és a koppányi bégek egyesült hadán. Több főtörök is elesett a harcban, a pécsi és a koppányi bégnek pedig a fogság jutott osztályrészül. A török sereg javát a mocsárba szorították, 1300 törököt fogolyként vittek magukkal. Saját veszteségük, Zrínyi jelentése szerint, mindössze 11 halott volt ebben a nagy harcban. A gazdag zsákmány kótyavetyéjét szeptember 6-án tartották, amelyen az udvar képviselője is megjelent.</w:t>
      </w:r>
    </w:p>
    <w:p>
      <w:pPr>
        <w:pStyle w:val="Normal"/>
        <w:ind w:firstLine="283"/>
        <w:jc w:val="both"/>
        <w:rPr/>
      </w:pPr>
      <w:r>
        <w:rPr>
          <w:rFonts w:cs="Times New Roman" w:ascii="Times New Roman" w:hAnsi="Times New Roman"/>
          <w:sz w:val="23"/>
        </w:rPr>
        <w:t>Szinán pasa budai beglerbég erősen tagadta, hogy az ő tudtával ment volna Sasvár szigeti bég erre a portyázásra, ígérte azt is, hogy megbünteti őt, mint békebontót. Ungnad császári tanácsos azonban nem fogadta el Szinán mentegetőzését. Rámutatott, hogy Sasvár nem egyedül volt, hanem más bégekkel, akik önhatalmúlag nem vettek volna részt ebben az akcióban.</w:t>
      </w:r>
    </w:p>
    <w:p>
      <w:pPr>
        <w:pStyle w:val="Normal"/>
        <w:ind w:firstLine="283"/>
        <w:jc w:val="both"/>
        <w:rPr>
          <w:rFonts w:ascii="Times New Roman" w:hAnsi="Times New Roman" w:cs="Times New Roman"/>
          <w:sz w:val="23"/>
        </w:rPr>
      </w:pPr>
      <w:r>
        <w:rPr>
          <w:rFonts w:cs="Times New Roman" w:ascii="Times New Roman" w:hAnsi="Times New Roman"/>
          <w:sz w:val="23"/>
        </w:rPr>
        <w:t>Az udvartól Nádasdy ez alkalommal vezértársaival együtt szép dicséretet kapott.</w:t>
      </w:r>
    </w:p>
    <w:p>
      <w:pPr>
        <w:pStyle w:val="Normal"/>
        <w:ind w:firstLine="283"/>
        <w:jc w:val="both"/>
        <w:rPr>
          <w:rFonts w:ascii="Times New Roman" w:hAnsi="Times New Roman" w:cs="Times New Roman"/>
          <w:sz w:val="23"/>
        </w:rPr>
      </w:pPr>
      <w:r>
        <w:rPr>
          <w:rFonts w:cs="Times New Roman" w:ascii="Times New Roman" w:hAnsi="Times New Roman"/>
          <w:sz w:val="23"/>
        </w:rPr>
        <w:t>A budai basák és más magyarországi török tisztségviselők leveleiben mind sűrűbben fordult elő Nádasdy Ferenc neve. Leginkább panaszok formájában; mint fő békebontót emlegették a végbeliek között ekkor már nagy hírnévnek örvendő „erős fekete béget". Pecsevi török historikus leír egy esetet, amikor Magyarországról a Portára utazott egy magyar vitéz társaságában. Sűrűn iddogáltak is útközben. Egy alkalommal a magyar vitéz ilyen pohárköszöntőt mondott:</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Teli pohárral áldomást iszom olyan emberre, kinek párja nincs sem, a szultán sem a király hadában, akinek kardjánál hatalmasabb kard nincs, aki bárhová megy, mindenütt győz. Nádasdy Ferenc ez!</w:t>
      </w:r>
    </w:p>
    <w:p>
      <w:pPr>
        <w:pStyle w:val="Normal"/>
        <w:ind w:firstLine="283"/>
        <w:jc w:val="both"/>
        <w:rPr>
          <w:rFonts w:ascii="Times New Roman" w:hAnsi="Times New Roman" w:cs="Times New Roman"/>
          <w:sz w:val="23"/>
        </w:rPr>
      </w:pPr>
      <w:r>
        <w:rPr>
          <w:rFonts w:cs="Times New Roman" w:ascii="Times New Roman" w:hAnsi="Times New Roman"/>
          <w:sz w:val="23"/>
        </w:rPr>
        <w:t>E név hallatára valamenyi jelenlevő felállt, s kezét hátratéve, fejet hajtott.</w:t>
      </w:r>
    </w:p>
    <w:p>
      <w:pPr>
        <w:pStyle w:val="Normal"/>
        <w:ind w:firstLine="283"/>
        <w:jc w:val="both"/>
        <w:rPr>
          <w:rFonts w:ascii="Times New Roman" w:hAnsi="Times New Roman" w:cs="Times New Roman"/>
          <w:sz w:val="23"/>
        </w:rPr>
      </w:pPr>
      <w:r>
        <w:rPr>
          <w:rFonts w:cs="Times New Roman" w:ascii="Times New Roman" w:hAnsi="Times New Roman"/>
          <w:sz w:val="23"/>
        </w:rPr>
        <w:t>Ám egy török vitéz – talán a tilalmas boritaltól kapatosan – így replikázott a magyar pohárköszöntőjére:</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Én Deli Arszlánra iszom, aki Sebespalánknál Nádasdyt megugrasztotta, s kicsibe múlt, hogy a farába kopját nem vetett. A repülő kopja ugyanis a nyeregfába vágódott.</w:t>
      </w:r>
    </w:p>
    <w:p>
      <w:pPr>
        <w:pStyle w:val="Normal"/>
        <w:ind w:firstLine="283"/>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Nem igaz! – kiáltott a magyar. – Ez gyalázatos hazugság!</w:t>
      </w:r>
    </w:p>
    <w:p>
      <w:pPr>
        <w:pStyle w:val="Normal"/>
        <w:ind w:firstLine="283"/>
        <w:jc w:val="both"/>
        <w:rPr>
          <w:rFonts w:ascii="Times New Roman" w:hAnsi="Times New Roman" w:cs="Times New Roman"/>
          <w:sz w:val="23"/>
        </w:rPr>
      </w:pPr>
      <w:r>
        <w:rPr>
          <w:rFonts w:cs="Times New Roman" w:ascii="Times New Roman" w:hAnsi="Times New Roman"/>
          <w:sz w:val="23"/>
        </w:rPr>
        <w:t>A dühöngő magyar vitézt Isztambulig is nehezen lehetett lecsendesíteni – fejezi be a történetet Pecsevi.</w:t>
      </w:r>
    </w:p>
    <w:p>
      <w:pPr>
        <w:pStyle w:val="Normal"/>
        <w:ind w:firstLine="283"/>
        <w:jc w:val="both"/>
        <w:rPr/>
      </w:pPr>
      <w:r>
        <w:rPr>
          <w:rFonts w:cs="Times New Roman" w:ascii="Times New Roman" w:hAnsi="Times New Roman"/>
          <w:sz w:val="23"/>
        </w:rPr>
        <w:t>Az, hogy a magyar vitézek többsége rajongásig szerette a nádorfit, nem csupán kimagasló katonai érdemein múlott, hanem következménye volt annak a sanyarú helyzetnek is, amely a magyar végbeliek életkörülményeit a század nyolcvanas évektől egyre általánosabban jellemezte. Ezekben az években nagyon sok vitéz hagyta ott a királyi várakat, ahol hónapszámra nem kapott fizetést s egyéb ellátást, és állt szolgálatba valamelyik főúr magánvárába, ahol általában jobb és pontosabb volt az ellátás, mint őfelsége végházaiban.</w:t>
      </w:r>
    </w:p>
    <w:p>
      <w:pPr>
        <w:pStyle w:val="Normal"/>
        <w:ind w:firstLine="283"/>
        <w:jc w:val="both"/>
        <w:rPr>
          <w:rFonts w:ascii="Times New Roman" w:hAnsi="Times New Roman" w:cs="Times New Roman"/>
          <w:sz w:val="23"/>
        </w:rPr>
      </w:pPr>
      <w:r>
        <w:rPr>
          <w:rFonts w:cs="Times New Roman" w:ascii="Times New Roman" w:hAnsi="Times New Roman"/>
          <w:sz w:val="23"/>
        </w:rPr>
        <w:t>A kanizsai várőrség tagjai ezt így fogalmazták meg levelükben:</w:t>
      </w:r>
    </w:p>
    <w:p>
      <w:pPr>
        <w:pStyle w:val="Normal"/>
        <w:ind w:firstLine="283"/>
        <w:jc w:val="both"/>
        <w:rPr/>
      </w:pPr>
      <w:r>
        <w:rPr>
          <w:rFonts w:cs="Times New Roman" w:ascii="Times New Roman" w:hAnsi="Times New Roman"/>
          <w:sz w:val="23"/>
        </w:rPr>
        <w:t>„</w:t>
      </w:r>
      <w:r>
        <w:rPr>
          <w:rFonts w:cs="Times New Roman" w:ascii="Times New Roman" w:hAnsi="Times New Roman"/>
          <w:sz w:val="23"/>
        </w:rPr>
        <w:t>Minden vitézlő ember az urak fizetésére siet; mert az urak az ő szolgájuk fizetésében el nem vesztenek [sic!], hanem pénzről pénzre [ti. havonként] nekik megfizetnek. Annak fölötte jószágokat is sokat közikbe osztanak. Ha melyik gonosz szerencsével kárt vall, mindennel segítik s nem hagyják megszegényedni."</w:t>
      </w:r>
    </w:p>
    <w:p>
      <w:pPr>
        <w:pStyle w:val="Normal"/>
        <w:ind w:firstLine="283"/>
        <w:jc w:val="both"/>
        <w:rPr/>
      </w:pPr>
      <w:r>
        <w:rPr>
          <w:rFonts w:cs="Times New Roman" w:ascii="Times New Roman" w:hAnsi="Times New Roman"/>
          <w:sz w:val="23"/>
        </w:rPr>
        <w:t>„</w:t>
      </w:r>
      <w:r>
        <w:rPr>
          <w:rFonts w:cs="Times New Roman" w:ascii="Times New Roman" w:hAnsi="Times New Roman"/>
          <w:sz w:val="23"/>
        </w:rPr>
        <w:t>Ez időben – olvashatjuk Takáts Sándornak a szegénylegényekről szóló munkájában – még igen sok erősség és várkastély főuraink kezén volt, s mivel ezek ekkor még nemcsak hogy egyetértettek a nemzet többségével, de legtöbbet áldoztak a nemzeti védelemre és a nemzeti kultúrára, tehát igen szívesen fogadták szolgálatukba a végházakból távozott vitézeket."</w:t>
      </w:r>
    </w:p>
    <w:p>
      <w:pPr>
        <w:pStyle w:val="Normal"/>
        <w:ind w:firstLine="283"/>
        <w:jc w:val="both"/>
        <w:rPr>
          <w:rFonts w:ascii="Times New Roman" w:hAnsi="Times New Roman" w:cs="Times New Roman"/>
          <w:sz w:val="23"/>
        </w:rPr>
      </w:pPr>
      <w:r>
        <w:rPr>
          <w:rFonts w:cs="Times New Roman" w:ascii="Times New Roman" w:hAnsi="Times New Roman"/>
          <w:sz w:val="23"/>
        </w:rPr>
        <w:t>A vitézeket befogadó és pártoló főurak között is élen járt Nádasdy Ferenc, aki méltán mondhatta el főúri kor- és katonatársával, Balassi Bálinttal együtt:</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1440" w:firstLine="283"/>
        <w:jc w:val="both"/>
        <w:rPr>
          <w:rFonts w:ascii="Times New Roman" w:hAnsi="Times New Roman" w:cs="Times New Roman"/>
          <w:i/>
          <w:i/>
          <w:sz w:val="23"/>
        </w:rPr>
      </w:pPr>
      <w:r>
        <w:rPr>
          <w:rFonts w:cs="Times New Roman" w:ascii="Times New Roman" w:hAnsi="Times New Roman"/>
          <w:i/>
          <w:sz w:val="23"/>
        </w:rPr>
        <w:t>„</w:t>
      </w:r>
      <w:r>
        <w:rPr>
          <w:rFonts w:cs="Times New Roman" w:ascii="Times New Roman" w:hAnsi="Times New Roman"/>
          <w:i/>
          <w:sz w:val="23"/>
        </w:rPr>
        <w:t xml:space="preserve">Sok jó vitéz legény, kiket felemeltem,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S kikkel sok jót tettem, tartottam, neveltem,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Maradjon nálatok jó emlékezetem, </w:t>
      </w:r>
    </w:p>
    <w:p>
      <w:pPr>
        <w:pStyle w:val="Normal"/>
        <w:ind w:left="1440" w:firstLine="283"/>
        <w:jc w:val="both"/>
        <w:rPr/>
      </w:pPr>
      <w:r>
        <w:rPr>
          <w:rFonts w:cs="Times New Roman" w:ascii="Times New Roman" w:hAnsi="Times New Roman"/>
          <w:i/>
          <w:sz w:val="23"/>
        </w:rPr>
        <w:t>Jusson eszetekbe jótétemrül nevem."</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TextBodyIndent"/>
        <w:rPr/>
      </w:pPr>
      <w:r>
        <w:rPr>
          <w:rFonts w:cs="Times New Roman" w:ascii="Times New Roman" w:hAnsi="Times New Roman"/>
        </w:rPr>
        <w:t>A Balassinál sokkalta gazdagabb, tehetősebb nádorfinak módjában is állt, hogy nagyszámú, kenyér nélkül maradt vitézt szolgálatába fogadjon. Sőt az is, hogy ezeket „gazdag sákmánnyal fizető portákra" – vagyis portyákra – vigyen. Mindez természetesen módfelett megnövelte tekintélyét a vitézek között, s ezért nem lehet csodálkozni a Pecsevi által elmondottakon sem.</w:t>
      </w:r>
    </w:p>
    <w:p>
      <w:pPr>
        <w:pStyle w:val="Normal"/>
        <w:ind w:firstLine="283"/>
        <w:jc w:val="both"/>
        <w:rPr>
          <w:rFonts w:ascii="Times New Roman" w:hAnsi="Times New Roman" w:cs="Times New Roman"/>
          <w:sz w:val="23"/>
        </w:rPr>
      </w:pPr>
      <w:r>
        <w:rPr>
          <w:rFonts w:cs="Times New Roman" w:ascii="Times New Roman" w:hAnsi="Times New Roman"/>
          <w:sz w:val="23"/>
        </w:rPr>
        <w:t>Alig csillapodott, ült el a kacorlaki diadal és az azt követő gazdag kótyavetye szívet melengető híre, Szinán pasa budai beglerbég új sirámot küldött Ernő főhercegnek Nádasdyról:</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Török végbeli katonák jelentették – írta 1588. január 11-én – Nádasdy azon igyeközik, hogy midőn az vizek megfagynak, mingyárást az hatalmas császár [ti. a szultán] várai alá jővén és az frigy ellen való dolgot cselekedgyék." Másik levelében újra azt hangsúlyozta: „Igaz, hogy az császárok az frigyet meg tartják, de az ti végötökben való kapitányok nem tartják meg, sőt inkább az frigy ellen járnak."</w:t>
      </w:r>
    </w:p>
    <w:p>
      <w:pPr>
        <w:pStyle w:val="Normal"/>
        <w:ind w:firstLine="283"/>
        <w:jc w:val="both"/>
        <w:rPr/>
      </w:pPr>
      <w:r>
        <w:rPr>
          <w:rFonts w:cs="Times New Roman" w:ascii="Times New Roman" w:hAnsi="Times New Roman"/>
          <w:sz w:val="23"/>
        </w:rPr>
        <w:t>Ezek a panaszok nem voltak megalapozatlanok. Legfeljebb egyoldalúak. Valóság tartalmukat igazolja többek között a tihanyi katonák 1588. április 11-i levele, amelyben azok jelentették Nogaruola győri generálisnak Ibrahim odabasa elfogását. Egyúttal kérték őt, utasítsa az alkapitányt, hogy egy páratlan törvényszék döntsön arról, kinek a jussa is a rab?</w:t>
      </w:r>
    </w:p>
    <w:p>
      <w:pPr>
        <w:pStyle w:val="Normal"/>
        <w:ind w:firstLine="283"/>
        <w:jc w:val="both"/>
        <w:rPr/>
      </w:pPr>
      <w:r>
        <w:rPr>
          <w:rFonts w:cs="Times New Roman" w:ascii="Times New Roman" w:hAnsi="Times New Roman"/>
          <w:sz w:val="23"/>
        </w:rPr>
        <w:t>Nádasdy Ferenc vitézi híre túlszárnyalt Pannónia határain. 1588 áprilisában Balázsdeák István, a híres katonafamília ugyancsak nevezetes tagja Egerből írta, hogy a felvidéki törökök is sokat tudnak Nádasdy viselt dolgairól. Szakértelmét török dolgokban Bécsben is elismerték. Ez év októberében az Udvari Haditanács melegen ajánlotta Pálffy Miklósnak, hogy a török elleni sikeres védekezés érdekében Nádasdyval konzultáljon. Az ebben az évben már érsekújvári kapitánnyá kinevezett Pálffy nem bántódott meg ezen, hiszen maga is nagyra becsülte őt.</w:t>
      </w:r>
    </w:p>
    <w:p>
      <w:pPr>
        <w:pStyle w:val="Normal"/>
        <w:ind w:firstLine="283"/>
        <w:jc w:val="both"/>
        <w:rPr>
          <w:rFonts w:ascii="Times New Roman" w:hAnsi="Times New Roman" w:cs="Times New Roman"/>
          <w:sz w:val="23"/>
        </w:rPr>
      </w:pPr>
      <w:r>
        <w:rPr>
          <w:rFonts w:cs="Times New Roman" w:ascii="Times New Roman" w:hAnsi="Times New Roman"/>
          <w:sz w:val="23"/>
        </w:rPr>
        <w:t>A budai beglerbég október 18-i levelének tanúsága szerint „Nádasdy Ferenc, a komáromi kapitány, az újvári és egynéhány végbeli kapitányok sok népet gyűjtöttek és tizennyolc taraszkot készítöttek, hogy Gesztösre gyűjjenek és azt megvegyék". November 4-én ismét arról lamentált Ungnad haditanácsosnak, hogy „Nádasdy szintén idei mi magunkra jütt, Endrédre, Szent Mártonra, im most Kékkőre, Gesztösre jüttenek".</w:t>
      </w:r>
    </w:p>
    <w:p>
      <w:pPr>
        <w:pStyle w:val="Normal"/>
        <w:ind w:firstLine="283"/>
        <w:jc w:val="both"/>
        <w:rPr>
          <w:rFonts w:ascii="Times New Roman" w:hAnsi="Times New Roman" w:cs="Times New Roman"/>
          <w:sz w:val="23"/>
        </w:rPr>
      </w:pPr>
      <w:r>
        <w:rPr>
          <w:rFonts w:cs="Times New Roman" w:ascii="Times New Roman" w:hAnsi="Times New Roman"/>
          <w:sz w:val="23"/>
        </w:rPr>
        <w:t>A török panasz ezúttal tényeket takart. A Nádasdyval szoros harci kapcsolatot tartó berenhidai Huszár Péter pápai főkapitány október 23-án valóban megtámadta Endréd török várat, majd a tihanyiak csatlakozásával Endréd feldúlása után Bolondvár nevű török erősséget égették fel. Ezt követően mintegy 2000 magyar katona Gesztes várát rohanta meg és foglalta el. Ezek a harci sikerek azonban eltörpültek Rákóczi Zsigmond fényes szikszói győzelme mellett, amit Bécsben és Prágában harangzúgással, ünnepélyes tedeum tartásával ünnepeltek, s Bocskai István erdélyi fejedelmi tanácsúr is külön imigyen kérte magyarországi rokonát, Csapi Kristófot: „a török verés felől írjon Kegyelmed, hadd örüljünk mi is".</w:t>
      </w:r>
    </w:p>
    <w:p>
      <w:pPr>
        <w:pStyle w:val="Normal"/>
        <w:ind w:firstLine="283"/>
        <w:jc w:val="both"/>
        <w:rPr>
          <w:rFonts w:ascii="Times New Roman" w:hAnsi="Times New Roman" w:cs="Times New Roman"/>
          <w:sz w:val="23"/>
        </w:rPr>
      </w:pPr>
      <w:r>
        <w:rPr>
          <w:rFonts w:cs="Times New Roman" w:ascii="Times New Roman" w:hAnsi="Times New Roman"/>
          <w:sz w:val="23"/>
        </w:rPr>
        <w:t>Amikor a török, a szikszói vereséget megbosszulandó, gyűjteni kezdte erőit, Ferdinand Hardegg, a tragikus véget ért császári tiszt azt szorgalmazta Korponáról Ernő főhercegtől: „szerfelett szükséges, hogy Dunántúl Nádasdy, Batthyány és gróf Zrínyi is sorakozzanak, hol sokat tehetnének, mivel a török itt gyülekezik. Mi különben ez ügyben írtunk volt Nádasdy úrnak, de igen célszerű lenne, ha Főhercegséged is írna neki". Nádasdy résen is volt a dunántúli őrhelyén. Szoros kapcsolatot tartott fenn a királyi végvárak kapitányaival, és 1588. november közepén arról tudósította Pálffy Miklóst: „Kedden érkezek Sárvárra Huszár Péter uram levele, kiben írá bizonyosan a török eloszlását. Én is azután úgy jöttem föl tegnap délre ide Keresztúrra." Egy hónap múlva ismét Sárvárról írt Huszár Péternek: „Olyan hírünk érkezék, hogy a török kijő rablani. Azért mi innét Sárvárról holnap idején kiindulunk, mennél többen lehetünk, Devecser felé. Azért Kegyelmedet is kérjük, kegyelmed is mennél többen lehet, jöjjön oda afelé, hogy Isten velünk lévén, az ellenségnek állhassunk ellent." A pápai főkapitány azonnal indult is a hívó szóra. Amint a győri főkapitánynak írta, „ha kijöttek a törökök és valahun öszvetalálkozunk vélek, Nádasdy urammal ő nagyságával egyetemben lévén, Isten megveri az ellenséget".</w:t>
      </w:r>
    </w:p>
    <w:p>
      <w:pPr>
        <w:pStyle w:val="Normal"/>
        <w:ind w:firstLine="283"/>
        <w:jc w:val="both"/>
        <w:rPr>
          <w:rFonts w:ascii="Times New Roman" w:hAnsi="Times New Roman" w:cs="Times New Roman"/>
          <w:sz w:val="23"/>
        </w:rPr>
      </w:pPr>
      <w:r>
        <w:rPr>
          <w:rFonts w:cs="Times New Roman" w:ascii="Times New Roman" w:hAnsi="Times New Roman"/>
          <w:sz w:val="23"/>
        </w:rPr>
        <w:t>1589. január 9-én – Ferhát pasa budai beglerbég levelének tanúsága szerint – mintegy 3000 magyar katona jött át a Balatonon és Koppány ismételt megütésére igyekezett. Ferhát február 11-én is panaszolta Ernő főhercegnek: „Nádasdy immár egynéhányszor Koppányra akart jüni, ez elmúlt napokban is Bolondvárra jüttek az Balatonon által, lajtorjákkal és minden hadi szerszámokkal akarván porrá tenni, de Isten nem vitte elő szándékokban". Nádasdy ennek ellenére „mostan is mind szüntelen azon jár, hogy valami háborúságot indíthasson".</w:t>
      </w:r>
    </w:p>
    <w:p>
      <w:pPr>
        <w:pStyle w:val="Normal"/>
        <w:ind w:firstLine="283"/>
        <w:jc w:val="both"/>
        <w:rPr>
          <w:rFonts w:ascii="Times New Roman" w:hAnsi="Times New Roman" w:cs="Times New Roman"/>
          <w:sz w:val="23"/>
        </w:rPr>
      </w:pPr>
      <w:r>
        <w:rPr>
          <w:rFonts w:cs="Times New Roman" w:ascii="Times New Roman" w:hAnsi="Times New Roman"/>
          <w:sz w:val="23"/>
        </w:rPr>
        <w:t>Ebben az esztendőben, nem csekély mértékben a szikszói győzelem eredményeként, megnőtt az udvari emberek önbizalma is. Ungnad Dávid tanácsos felismerhetően fenyegető éllel írta március elején a budai beglerbégnek: „az németek és magyarok, kik Szikszónál az nagy török hadat Istennek akaratjából meg verték, meg nem holtak, az nagyságos urak is, Nádasdy, Dobó, Battyány, Killmann, Zrínyi György, Báthory, Pálffy és egyéb féle vitézlő népek..."</w:t>
      </w:r>
    </w:p>
    <w:p>
      <w:pPr>
        <w:pStyle w:val="Normal"/>
        <w:ind w:firstLine="283"/>
        <w:jc w:val="both"/>
        <w:rPr/>
      </w:pPr>
      <w:r>
        <w:rPr>
          <w:rFonts w:cs="Times New Roman" w:ascii="Times New Roman" w:hAnsi="Times New Roman"/>
          <w:sz w:val="23"/>
        </w:rPr>
        <w:t xml:space="preserve">A törökök októberben Babocsát és Berzencét féltették Nádasdytól, aki minden bizonnyal az ellenség félrevezetésére terjesztette e várak elfoglalására irányuló szándékát. Valójában Székesfehérvár alá akart ő portyát vezetni, ahol azután meg is lepte a törököket és nagy kárt okozott nekik. Ekkor történt az a </w:t>
      </w:r>
      <w:r>
        <w:rPr>
          <w:rFonts w:cs="Times New Roman" w:ascii="Times New Roman" w:hAnsi="Times New Roman"/>
          <w:i/>
          <w:sz w:val="23"/>
        </w:rPr>
        <w:t>Fogyó hold</w:t>
      </w:r>
      <w:r>
        <w:rPr>
          <w:rFonts w:cs="Times New Roman" w:ascii="Times New Roman" w:hAnsi="Times New Roman"/>
          <w:sz w:val="23"/>
        </w:rPr>
        <w:t xml:space="preserve"> című regényben is olvasható esemény, hogy miután a falvak nem jelentették Nádasdy hadának közeledését, a fehérvári bég három magyart nyársba vonatott, mire válaszul Nádasdy két odabasát és a fehérvári tihaját vonatta nyársba melléjük.</w:t>
      </w:r>
    </w:p>
    <w:p>
      <w:pPr>
        <w:pStyle w:val="Normal"/>
        <w:ind w:firstLine="283"/>
        <w:jc w:val="both"/>
        <w:rPr>
          <w:rFonts w:ascii="Times New Roman" w:hAnsi="Times New Roman" w:cs="Times New Roman"/>
          <w:sz w:val="23"/>
        </w:rPr>
      </w:pPr>
      <w:r>
        <w:rPr>
          <w:rFonts w:cs="Times New Roman" w:ascii="Times New Roman" w:hAnsi="Times New Roman"/>
          <w:sz w:val="23"/>
        </w:rPr>
        <w:t>Elvitathatatlan tény, ahogyan kezdték a kalendáriumokban a kilencvenes esztendőket írni, úgy vált egyre félelmetesebbé a nádorfi neve a törökök előtt. Fegyvertársai gyakran nevezték őt „belli fulmen"-nek, a háború mennykövének, vagy „flagellum Turcarum"-nak, a törökök ostorának is. A szultáni hivatalokban pedig egyre szaporodtak azok az adománylevelek, amelyek olyan birtokokról szóltak, amiket a megadományozottak azért kaptak, mert szembe mertek szállni Nádazsdi-ogluval. 1590. május 8-án például Musztaga-oglu Ali kapott ilyent magatartásáért, egy 5000 ákcse jövedelmű tímár birtokot a váci járásban. Ugyanezen év július 28-án pedig Abdullah fia Rizván, aki „a Buda ellen jövő Nádazsdi-oglu nevű átkozott háborújában vitézül viselkedett s ezért kegyelemből 3000 ákcse jövedelmű tímárra kapott rendeletet." Augusztus 10-én egy 6500 ákcse jövedelmű tímárt kapott ezért Abdullah-oglu Szelim, s október 14-én pedig Diváne Ibrahim egy 6000 ákcse jövedelmű tímárt.</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z 1577 és 1591 között folyó határvédelmi harcokban, a katonai professziót kóstolgató, tanulgató nádorfiból félelmetes hírű portyázó vezér vált. Az egykorú levelek, okiratok és más írások bizonysága szerint magyar és idegen katonatársai egyaránt respektálták őt, s nem egy végvári vitéznek ő volt a katonai és emberi eszményképe. Ez sok tekintetben érthető is, hiszen a daliás, nagy erejű, dúsgazdag főúr nem átallott a közvitézekkel rendre részt venni a fárasztó portyákon, velük együtt tűrte a nap hevét, sugorgott hó hátán téli, éjszakai leseken, és kockáztatta számtalanszor életét a közelharcokban. Pedig nem volt rákényszerülve, hiszen ülhetett volna odahaza a váraiban boroskancsók és kedvelt lantszó mellett, s a harcokat irányították volna helyette fizetett várkapitányai és más katonai tisztségviselői. Ne feledjük, Nádasdy ebben az időben nem viselt semmiféle katonai tisztséget, és mint zászlós főúrnak személyesen csak akkor kellett volna hadba vonulnia, ha a király zászlaját mezőre hozzák, s ha az uralkodó vagy a helyettesítésével megbízott főherceg is táborba száll. Ilyen alkalom pedig nem adódott ebben a másfél évtizedben, így Nádasdy valójában csupán önkéntes katonája volt annak a „kis háborúnak", amely kikezdte a török katonai presztízsét és egyre nyilvánvalóbban tette: bármily félelmes erő is az oszmán birodalom, de már nem legyőzhetetlen. Ezzel a tanulsággal bocsátkoztak bele a magyar katonák az elkövetkező „nagy háborúba" is.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center"/>
        <w:rPr>
          <w:rFonts w:ascii="Times New Roman" w:hAnsi="Times New Roman" w:cs="Times New Roman"/>
          <w:b/>
          <w:b/>
          <w:i/>
          <w:i/>
          <w:sz w:val="48"/>
        </w:rPr>
      </w:pPr>
      <w:r>
        <w:rPr>
          <w:rFonts w:cs="Times New Roman" w:ascii="Times New Roman" w:hAnsi="Times New Roman"/>
          <w:b/>
          <w:i/>
          <w:sz w:val="48"/>
        </w:rPr>
        <w:t>A tizenötéves háború</w:t>
      </w:r>
    </w:p>
    <w:p>
      <w:pPr>
        <w:pStyle w:val="Normal"/>
        <w:ind w:firstLine="283"/>
        <w:jc w:val="center"/>
        <w:rPr>
          <w:rFonts w:ascii="Times New Roman" w:hAnsi="Times New Roman" w:cs="Times New Roman"/>
          <w:sz w:val="48"/>
        </w:rPr>
      </w:pPr>
      <w:r>
        <w:rPr>
          <w:rFonts w:cs="Times New Roman" w:ascii="Times New Roman" w:hAnsi="Times New Roman"/>
          <w:b/>
          <w:i/>
          <w:sz w:val="48"/>
        </w:rPr>
        <w:t>legendás hírű hadvezére</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center"/>
        <w:rPr>
          <w:sz w:val="32"/>
        </w:rPr>
      </w:pPr>
      <w:r>
        <w:rPr>
          <w:rFonts w:cs="Times New Roman" w:ascii="Times New Roman" w:hAnsi="Times New Roman"/>
          <w:b/>
          <w:i/>
          <w:sz w:val="32"/>
        </w:rPr>
        <w:t>Így kezdődött...</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Mikor kezdődött, robbant ki az a nagy fegyveres küzdelem, amely a „tizenötéves háború" néven vonult be a magyar történelembe és hadtörténelembe?</w:t>
      </w:r>
    </w:p>
    <w:p>
      <w:pPr>
        <w:pStyle w:val="Normal"/>
        <w:ind w:firstLine="283"/>
        <w:jc w:val="both"/>
        <w:rPr/>
      </w:pPr>
      <w:r>
        <w:rPr>
          <w:rFonts w:cs="Times New Roman" w:ascii="Times New Roman" w:hAnsi="Times New Roman"/>
          <w:sz w:val="23"/>
        </w:rPr>
        <w:t>A kort kevésbé ismerők előtt első pillanatra bizonyára érthetetlennek tetszik ez a kérdésfeltevés. Hiszen annak a háborúnak, amely a tizenötéves jelzőt viseli és az 1606-os zsitvatoroki békekötéssel ért véget, 1591-ben kellett kirobbannia! Igen ám, de a hadüzenet csak két év múlva, 1593-ban történt meg, s így a történeti és a hadtörténeti munkák nagy része innen számítja a háború kezdetét, ami akkor viszont csupán tizenhárom évig tartott, s így indokolatlanul kapta a jelenleg is használt nevét.</w:t>
      </w:r>
    </w:p>
    <w:p>
      <w:pPr>
        <w:pStyle w:val="Normal"/>
        <w:ind w:firstLine="283"/>
        <w:jc w:val="both"/>
        <w:rPr>
          <w:rFonts w:ascii="Times New Roman" w:hAnsi="Times New Roman" w:cs="Times New Roman"/>
          <w:sz w:val="23"/>
        </w:rPr>
      </w:pPr>
      <w:r>
        <w:rPr>
          <w:rFonts w:cs="Times New Roman" w:ascii="Times New Roman" w:hAnsi="Times New Roman"/>
          <w:sz w:val="23"/>
        </w:rPr>
        <w:t>Úgy látszik, az egykorúak másként ítélték meg a dolgot, és többnyire 1591-től számították a háború kezdetét. Attól az időtől, amikor a hadakozás átlépte a korábbi kereteket, és nagy létszámú hadseregek ágyúkat is felvonultatva küzdöttek egymás ellen váraknál vagy nyíltszíni csatákban. Igaz, az is elmondható, hogy a nyolcvanas években is voltak olyan összeütközések, amelyekbe ágyúk hangja is beledörgött. Sőt, erődített helyeket is „megütöttek" és felégettek kölcsönösen. Ám ezeket a harccselekményeket nem követte olyan folyamatos, egyre szélesedő méretű hadakozás, mint az 1591-és és 1592-es harcokat. A kortársak minden bizonnyal ezért számolták már 1591-től a háború kezdetét, s emiatt lett annak a neve tizenötéves háború.</w:t>
      </w:r>
    </w:p>
    <w:p>
      <w:pPr>
        <w:pStyle w:val="Normal"/>
        <w:ind w:firstLine="283"/>
        <w:jc w:val="both"/>
        <w:rPr>
          <w:rFonts w:ascii="Times New Roman" w:hAnsi="Times New Roman" w:cs="Times New Roman"/>
          <w:sz w:val="23"/>
        </w:rPr>
      </w:pPr>
      <w:r>
        <w:rPr>
          <w:rFonts w:cs="Times New Roman" w:ascii="Times New Roman" w:hAnsi="Times New Roman"/>
          <w:sz w:val="23"/>
        </w:rPr>
        <w:t>Ha eltérnek a vélemények abban a tekintetben, hogy mikor robbant ki a háború, még inkább különböznek abban a kérdésben, hogy milyen okok miatt tört ki és a hadviselő felek milyen célokkal vívták.</w:t>
      </w:r>
    </w:p>
    <w:p>
      <w:pPr>
        <w:pStyle w:val="Normal"/>
        <w:ind w:firstLine="283"/>
        <w:jc w:val="both"/>
        <w:rPr/>
      </w:pPr>
      <w:r>
        <w:rPr>
          <w:rFonts w:cs="Times New Roman" w:ascii="Times New Roman" w:hAnsi="Times New Roman"/>
          <w:sz w:val="23"/>
        </w:rPr>
        <w:t>Szinán nagyvezér az 1593-as hadüzenetében a háború kirobbanásának okait abban jelölte meg, hogy a Habsburg-uralkodó nem küldte be a Portára az évenként esedékes ajándékot, és hogy a császár hadai a békét megszegve tüzérséggel Boszniába törtek. Miután a támadást 1591-ben egyértelműen a török fél kezdeményezte, a nagyvezér 1593 februárjában kelt levelében foglaltak, legalábbis a császári támadást illetően, nem felelnek meg a tényeknek. A török háborúra készült már 1591-ben, amit bizonyít többek között III. Murád szultán azon rendelete is, melyet 1591. június 8-án küldött vazallusának, Báthory Zsigmond erdélyi fejedelemnek. Ebben a „bécsi király" terveinek és mozgolódásának kikémlelésére és bejelentésére utasította őt: „Megparancsolom, hogy az említett bécsi királynak intézkedéseit, gonosz szándékait, és terveit valamely beavatott egyéntől kikémleljed, s hogy tényleg van-e a bécsi királynak valamely méltánytalan intézkedése?"</w:t>
      </w:r>
    </w:p>
    <w:p>
      <w:pPr>
        <w:pStyle w:val="Normal"/>
        <w:ind w:firstLine="283"/>
        <w:jc w:val="both"/>
        <w:rPr>
          <w:rFonts w:ascii="Times New Roman" w:hAnsi="Times New Roman" w:cs="Times New Roman"/>
          <w:sz w:val="23"/>
        </w:rPr>
      </w:pPr>
      <w:r>
        <w:rPr>
          <w:rFonts w:cs="Times New Roman" w:ascii="Times New Roman" w:hAnsi="Times New Roman"/>
          <w:sz w:val="23"/>
        </w:rPr>
        <w:t>A szultán hivatkozott rendelete valami olyasfélét sejtet, mintha a török vezetés félt volna a Habsburg-hatalom támadó szándékától, és annak megakadályozására vagy megelőzésére indította volna meg a háborút. A tudós Baranyai Decsi János, aki nyugat-európai tanulmányútjáról 1592-ben tért vissza hazájába és helyezte magát Báthory Zsigmond erdélyi fejedelem védőszárnyai alá, munkájában a törököket minősíti szerződésszegőnek, s a háború kirobbantását a támadó török 1592-es sziszeki vereségének megbosszulási szándékával magyarázza. „Ez a vereség valamiképpen mindenkit nyugtalanított, legfőképpen azonban azokat, akik a császár [ti. a szultán] tanácsadói voltak." Ezek – élükön a háborúpárti Szinán pasával, a nagyvezérrel – azt akarták elhitetni a szultánnal, hogyha nagy erővel visszaüt, mindent megnyerhet.</w:t>
      </w:r>
    </w:p>
    <w:p>
      <w:pPr>
        <w:pStyle w:val="Normal"/>
        <w:ind w:firstLine="283"/>
        <w:jc w:val="both"/>
        <w:rPr>
          <w:rFonts w:ascii="Times New Roman" w:hAnsi="Times New Roman" w:cs="Times New Roman"/>
          <w:sz w:val="23"/>
        </w:rPr>
      </w:pPr>
      <w:r>
        <w:rPr>
          <w:rFonts w:cs="Times New Roman" w:ascii="Times New Roman" w:hAnsi="Times New Roman"/>
          <w:sz w:val="23"/>
        </w:rPr>
        <w:t>Más oldalról világítja meg a háború kirobbanásának okait és céljait Rimay János – a Balassi Bálint költői nyomdokaiba lépő politikus, manierista költő –, aki 1592. augusztus 20-án így írt erről Justus Lipsius németalföldi humanista egyetemi tanárnak: „Mikor ugyanis egyrészt a béke reményében a katonák ereje érezhetően alábbhagyott a katonai zsold támaszának eltörlése és a vitézi erények jutalmának elvonása miatt, másrészt az ország erődítményei nem voltak azzal a felszereléssel és igazgatással gondozva, melynek béke idején háborúra alkalmasabb módon kellett volna ellátva lenni, a török... alkalmasnak találta, hogy megrohanja a gondotlanságból összedőléssel fenyegető falak között élő, minden segítség reményétől megfosztott és zsákmányolásra szinte kínálkozó katonát."</w:t>
      </w:r>
    </w:p>
    <w:p>
      <w:pPr>
        <w:pStyle w:val="Normal"/>
        <w:ind w:firstLine="283"/>
        <w:jc w:val="both"/>
        <w:rPr>
          <w:rFonts w:ascii="Times New Roman" w:hAnsi="Times New Roman" w:cs="Times New Roman"/>
          <w:sz w:val="23"/>
        </w:rPr>
      </w:pPr>
      <w:r>
        <w:rPr>
          <w:rFonts w:cs="Times New Roman" w:ascii="Times New Roman" w:hAnsi="Times New Roman"/>
          <w:sz w:val="23"/>
        </w:rPr>
        <w:t>Folytathatnánk a kortársi vélemények idézését, amelyekből az hámozható ki, hogy a „legmagyarabb század" kilencvenes éveiben kirobbanó nagy háború számos gazdasági, társadalmi politikai és katonai, objektív és szubjektív ok együttes hatásának következménye volt. A háborút kirobbantó, támadó fél vitathatatlanul a török volt, amely hatalom egy súlyos helyzetből keresett kiutat ezáltal. A perzsa háborúkban megtizedelt, a kisázsiai parasztmozgalmak leverésével lekötött erejű török birodalom – a barbár katonaállamoknál nem szokatlan módon – egy olyan háborúval remélt kiutat találni a súlyos helyzetből, amelyet az ellenfél gyöngesége és megosztottsága miatt könnyen megnyerhetőnek vélt. Az okokat végső soron nem a kiváló szultánok sorának megszűnésében, a perzsa hadjáratok eredménytelenségében vagy a török társadalom vezető rétegének erkölcsi hanyatlásában kell keresnünk. Valójában ezek maguk is csupán következményei voltak annak, hogy a hódításokkal mértéktelenül megnövekedett oszmán birodalom védelmi és igazgatási költségeit, a feudalizmus kezdetlegesebb fokán álló török társadalmi és politikai rendszer képtelen volt belső erőkből előteremteni. Amíg a területi terjeszkedés sikeresen haladt előre, addig ez a társadalom – természetesen az önmaga mércéjével mérve – fejlett intézményeket hozott létre. Amikor azonban a terjeszkedés üteme mind Magyarországon, mind keleten megtorpant, a gazdasági, társadalmi és szellemi fejlődés is elakadt.</w:t>
      </w:r>
    </w:p>
    <w:p>
      <w:pPr>
        <w:pStyle w:val="Normal"/>
        <w:ind w:firstLine="283"/>
        <w:jc w:val="both"/>
        <w:rPr>
          <w:rFonts w:ascii="Times New Roman" w:hAnsi="Times New Roman" w:cs="Times New Roman"/>
          <w:sz w:val="23"/>
        </w:rPr>
      </w:pPr>
      <w:r>
        <w:rPr>
          <w:rFonts w:cs="Times New Roman" w:ascii="Times New Roman" w:hAnsi="Times New Roman"/>
          <w:sz w:val="23"/>
        </w:rPr>
        <w:t>Ebből a helyzetből remélt kiutat a török vezetés egy könnyű győzelemmel kecsegtetőnek hitt, nyílt magyarországi hódító háborúval.</w:t>
      </w:r>
    </w:p>
    <w:p>
      <w:pPr>
        <w:pStyle w:val="Normal"/>
        <w:ind w:firstLine="283"/>
        <w:jc w:val="both"/>
        <w:rPr>
          <w:rFonts w:ascii="Times New Roman" w:hAnsi="Times New Roman" w:cs="Times New Roman"/>
          <w:sz w:val="23"/>
        </w:rPr>
      </w:pPr>
      <w:r>
        <w:rPr>
          <w:rFonts w:cs="Times New Roman" w:ascii="Times New Roman" w:hAnsi="Times New Roman"/>
          <w:sz w:val="23"/>
        </w:rPr>
        <w:t>De vajon helyesen mérték-e fel az erőviszonyokat?</w:t>
      </w:r>
    </w:p>
    <w:p>
      <w:pPr>
        <w:pStyle w:val="Normal"/>
        <w:ind w:firstLine="283"/>
        <w:jc w:val="both"/>
        <w:rPr>
          <w:rFonts w:ascii="Times New Roman" w:hAnsi="Times New Roman" w:cs="Times New Roman"/>
          <w:sz w:val="23"/>
        </w:rPr>
      </w:pPr>
      <w:r>
        <w:rPr>
          <w:rFonts w:cs="Times New Roman" w:ascii="Times New Roman" w:hAnsi="Times New Roman"/>
          <w:sz w:val="23"/>
        </w:rPr>
        <w:t>Olyan gyenge volt-e az osztrák Habsburgok állama, és annyira meghasonlott volt-e Magyarország lakossága, hogy az könnyű török győzelmet ígért?</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1440" w:firstLine="283"/>
        <w:jc w:val="both"/>
        <w:rPr>
          <w:rFonts w:ascii="Times New Roman" w:hAnsi="Times New Roman" w:cs="Times New Roman"/>
          <w:i/>
          <w:i/>
          <w:sz w:val="23"/>
        </w:rPr>
      </w:pPr>
      <w:r>
        <w:rPr>
          <w:rFonts w:cs="Times New Roman" w:ascii="Times New Roman" w:hAnsi="Times New Roman"/>
          <w:i/>
          <w:sz w:val="23"/>
        </w:rPr>
        <w:t>„</w:t>
      </w:r>
      <w:r>
        <w:rPr>
          <w:rFonts w:cs="Times New Roman" w:ascii="Times New Roman" w:hAnsi="Times New Roman"/>
          <w:i/>
          <w:sz w:val="23"/>
        </w:rPr>
        <w:t>Ismeretes, hogy Róma vezérei meghasonulva</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ab/>
        <w:t xml:space="preserve">harc nélkül tették volt le a fegyverüket...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Istent, embert, szerződést, nem tisztel a kontyos,</w:t>
      </w:r>
    </w:p>
    <w:p>
      <w:pPr>
        <w:pStyle w:val="Normal"/>
        <w:ind w:left="1440" w:firstLine="283"/>
        <w:jc w:val="both"/>
        <w:rPr/>
      </w:pPr>
      <w:r>
        <w:rPr>
          <w:rFonts w:cs="Times New Roman" w:ascii="Times New Roman" w:hAnsi="Times New Roman"/>
          <w:i/>
          <w:sz w:val="23"/>
        </w:rPr>
        <w:tab/>
        <w:t xml:space="preserve">véle aligha lehet kötni megállapodást.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Hát az erő kell: győzni erővel erőt, a leromlott</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ab/>
        <w:t xml:space="preserve">ország várja nagyon támogatásotokat.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Akkor az Isten is ott lesz, s bátor fáradozástok</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ab/>
        <w:t>fényes eredménnyel majd betetőzi kegye."</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pPr>
      <w:r>
        <w:rPr>
          <w:rFonts w:cs="Times New Roman" w:ascii="Times New Roman" w:hAnsi="Times New Roman"/>
          <w:sz w:val="23"/>
        </w:rPr>
        <w:t xml:space="preserve">Ezeket olvashatjuk Sylvester János: </w:t>
      </w:r>
      <w:r>
        <w:rPr>
          <w:rFonts w:cs="Times New Roman" w:ascii="Times New Roman" w:hAnsi="Times New Roman"/>
          <w:i/>
          <w:sz w:val="23"/>
        </w:rPr>
        <w:t>Elégia a török ellen indítandó háborúról</w:t>
      </w:r>
      <w:r>
        <w:rPr>
          <w:rFonts w:cs="Times New Roman" w:ascii="Times New Roman" w:hAnsi="Times New Roman"/>
          <w:sz w:val="23"/>
        </w:rPr>
        <w:t xml:space="preserve"> című versében. Ezek az eredetileg latin nyelvű verssorok, jóllehet néhány évtizeddel a tizenötéves háború kirobbanása előtt születtek, mégis híven tükrözik azt a helyzetet és azokat a tennivalókat, amelyek a kilencvenes évek elején jellemezték a Habsburg-hatalmat és a királyi Magyarországot. A török vezetés tulajdonképpen jól konstatálta a politikai viszonyokat, amikor úgy látta, hogy az osztrák Habsburgok államkonglomerátuma, valamint a vallási viszályoktól tépázott német birodalom nem állítja teljes erejét a török támadás útjába. Sőt azt is, hogy az elmebetegnek ugyan nem mondható, de mindenképpen szeszélyes, borongó lelkű Rudolf császár és magyar király igyekszik majd kerülni egy nagy, nyílt háború vállalásának a kockázatát. Azt nem tudjuk, hogy milyen mértékben tudta felmérni az oszmán katonai vezetés azokat a hiányosságokat, amelyek a császári hadsereg hadművészetében egyfelől az anyagi ellátás elégtelensége, másfelől a „céhes" zsoldosságról az állandó zsoldos hadseregre való áttérés átmeneti állapota miatt mutatkoztak. Ezek a gyöngeségek kétségtelenül az oszmán hadvezetés malmára hajtották a vizet, és felvillanthatták egy jelentős stratégiai eredménnyel, területnöveléssel, valamint gazdag hadizsákmánnyal kecsegtető nyílt háború kedvező esélyeit. Hiszen azok a stratrégiai és taktikai hiányosságok, amiket a kiváló katona, Schwendi 1577-ben csokorba szedett, a kilencvenes évek elején is jórészt megvoltak a császári hadművészetben.</w:t>
      </w:r>
    </w:p>
    <w:p>
      <w:pPr>
        <w:pStyle w:val="Normal"/>
        <w:ind w:firstLine="283"/>
        <w:jc w:val="both"/>
        <w:rPr/>
      </w:pPr>
      <w:r>
        <w:rPr>
          <w:rFonts w:cs="Times New Roman" w:ascii="Times New Roman" w:hAnsi="Times New Roman"/>
          <w:sz w:val="23"/>
        </w:rPr>
        <w:t>Kevésbé helyesen mérte fel a török politikai és katonai vezetés Magyarország és Erdély, valamint a román vajdaságok lakosságának várható magatartását és katonai hatékonyságát. A Habsburg-kormányzat és a magyarországi uralkodó osztály gazdasági, társadalmi és politikai ellentétei, különösen a nyolcvanas években, kétségtelenül reménykeltőnek tűnhettek a török hódító politika számára. Hiszen – amint már szóltunk róla – éppen a törökellenes harcban élenjáró főurak jutottak el odáig, hogy a Habsburg-uralkodó detronizációjára törekedve, a török vazallusságot elfogadó Báthory István erdélyi fejedelem és lengyel király személyében lássák az ideális magyar királyt; elvileg elfogadva ezzel az erdélyihez hasonló töröktől függő állapotot is.</w:t>
      </w:r>
    </w:p>
    <w:p>
      <w:pPr>
        <w:pStyle w:val="Normal"/>
        <w:ind w:firstLine="283"/>
        <w:jc w:val="both"/>
        <w:rPr/>
      </w:pPr>
      <w:r>
        <w:rPr>
          <w:rFonts w:cs="Times New Roman" w:ascii="Times New Roman" w:hAnsi="Times New Roman"/>
          <w:sz w:val="23"/>
        </w:rPr>
        <w:t>Ha a Magyarországon forgolódó török hírszerzőkhöz eljutottak az egyes magyar nagybirtokosok elkeseredett véleményei – amiket azok nyilván hangoztattak borközi állapotukban –, akkor nem alaptalanul hihette a török vezetés, hogy azok a „bécsi király" ellen háborút indító török hatalom ellen nem fognak harcolni. Hiszen ilyen és ehhez hasonló elkeseredett vélemények hangzottak el a nyolcvanas években: „Mostan pedig semmi tekintete, becsülete, tisztessége nincsen az magyar nemzetnek az németek előtt!" 1583-ban az országgyűlési rendek azt terjesztették az uralkodó elé: „Az ország rendei érzik és látják ezt, s irgalomért, igazságért, s a régi állapotok visszaállításáért esedeznek." A Habsburg-kormányzat tervei – nyilatkozott az aulikus beállítottságú Illésházy István – arra irányulnak, „hogy a magyar nemzetet kivágják, országunkat eltöröljék, semmivé tegyék, hogy Magyarországot provinciává tegyék és Austriae hereditariam faciant [Ausztria örökségévé tegyék]".</w:t>
      </w:r>
    </w:p>
    <w:p>
      <w:pPr>
        <w:pStyle w:val="Normal"/>
        <w:ind w:firstLine="283"/>
        <w:jc w:val="both"/>
        <w:rPr>
          <w:rFonts w:ascii="Times New Roman" w:hAnsi="Times New Roman" w:cs="Times New Roman"/>
          <w:sz w:val="23"/>
        </w:rPr>
      </w:pPr>
      <w:r>
        <w:rPr>
          <w:rFonts w:cs="Times New Roman" w:ascii="Times New Roman" w:hAnsi="Times New Roman"/>
          <w:sz w:val="23"/>
        </w:rPr>
        <w:t>A török vezetés nemcsak felfigyelt az ilyen és ehhez hasonló hangokra, hanem tevékenyen meg is kísérelte a szakadás előmozdítását a magyar feudális társadalom legtekintélyesebbjei – így például ecsedi Báthory István, Zrínyi György, Nádasdy Ferenc –, valamint a Habsburg-kormányzat között. Ezek a kísérletek azonban kudarcot vallottak. A magyar urak ugyan számos jogos vagy eltúlzott kritikával illethették a Habsburg-kormányzatot vagy az uralkodó személyét, magatartásukat alapvetően mégis az a felismerés határozta meg, amit Illésházy így fogalmazott meg: „a török birodalom nem szenved társat, sem urat, sem nemes embert, bizonyságot teszen errül az ő egész birodalma". S nem egyéni véleményt hangoztatott a fiatal Homonnai Drugeth Bálint sem, amikor ezt írta naplójába az akkor szövetséges „török nemzet"-ről: „azt akarná, bátor, az németek minket mindegyig levágnának, avagy mi az németeket, mert ők annyival inkább erősödnének hatalmas állapotjokban".</w:t>
      </w:r>
    </w:p>
    <w:p>
      <w:pPr>
        <w:pStyle w:val="Normal"/>
        <w:ind w:firstLine="283"/>
        <w:jc w:val="both"/>
        <w:rPr/>
      </w:pPr>
      <w:r>
        <w:rPr>
          <w:rFonts w:cs="Times New Roman" w:ascii="Times New Roman" w:hAnsi="Times New Roman"/>
          <w:sz w:val="23"/>
        </w:rPr>
        <w:t>A török vezetés nem számított arra sem, hogy Erdély ifjú fejedelme, Báthory Zsigmond szakítva atyja és nagybátyja politikájával, fegyverrel szembefordul a Portával, s állásfoglalásával utat nyit a román vajdaságok, mindenekelőtt Havasalföld népének, hogy az, jó hadvezéri képességű vezetőjével, Mihai Viteazullal az élen messze a török hátországban érjen el majd katonai sikereket. Jóllehet Erdély katonai ereje – különös tekintettel a székely szabadok röghözkötésére – nem volt számottevő a világbirodalmak küzdelmében, de a fejedelemség földrajzi, stratégiai előnyei rendkívül komolyan estek latba a hadihelyzet várható alakulásánál.</w:t>
      </w:r>
    </w:p>
    <w:p>
      <w:pPr>
        <w:pStyle w:val="Normal"/>
        <w:ind w:firstLine="283"/>
        <w:jc w:val="both"/>
        <w:rPr/>
      </w:pPr>
      <w:r>
        <w:rPr>
          <w:rFonts w:cs="Times New Roman" w:ascii="Times New Roman" w:hAnsi="Times New Roman"/>
          <w:sz w:val="23"/>
        </w:rPr>
        <w:t>Végül a török vezetés a háború kirobbantásakor legkevésbé számolt a saját gyengéivel. Amíg ugyanis ez a háború – a kiváló Salamon Ferenc megfogalmazása szerint – „a magyart újjá születve találta, a török megfogyatkozott volt mind anyagi, mind erkölcsi erőben, s semmi része, kivéve tán magyarországi hadait, nem volt többé az, ami Szulejmán idejében. A veterán janicsárok és zsoldos szpáhik egész generatioja veszett oda a tizennégy évi perzsa háborúban. A perzsa háború kezdé megtörni az ozmánok hadseregét, s a magyarországi tizenöt éves háború folytatta a rontás művét".</w:t>
      </w:r>
    </w:p>
    <w:p>
      <w:pPr>
        <w:pStyle w:val="Normal"/>
        <w:ind w:firstLine="283"/>
        <w:jc w:val="both"/>
        <w:rPr>
          <w:rFonts w:ascii="Times New Roman" w:hAnsi="Times New Roman" w:cs="Times New Roman"/>
          <w:sz w:val="23"/>
        </w:rPr>
      </w:pPr>
      <w:r>
        <w:rPr>
          <w:rFonts w:cs="Times New Roman" w:ascii="Times New Roman" w:hAnsi="Times New Roman"/>
          <w:sz w:val="23"/>
        </w:rPr>
        <w:t>A katonai erőviszonyokról elmondhatjuk, hogy azok ugyan többször változtak a háború során, általában többé-kevésbé kiegyenlítettek voltak, a török birodalomnak és az osztrák Habsburgok államkonglomerátumának lakosságszám terén mutatkozó eltérése ellenére is. Sőt, még némi előny is regisztrálható a törökellenes tábor oldalán. Rudolf ugyanis joggal számíthatott nemcsak a spanyol Habsburgok, de a pápaság és jelentős részben a német birodalom gazdasági és katonai támogatására, sőt a török függésben élő erdélyiek és balkáni népek aktív közreműködésére is. S noha a Habsburg-államszervezet és hadvezetés is nehéz gazdasági, társadalmi, politikai és hadművészeti problémákkal kényszerült szembenézni, mégis úgy tűnik, hogy a bajok – a háború utolsó három évét leszámítva – nem érték el a török birodalomban mutatkozók súlyossági fokát.</w:t>
      </w:r>
    </w:p>
    <w:p>
      <w:pPr>
        <w:pStyle w:val="Normal"/>
        <w:ind w:firstLine="283"/>
        <w:jc w:val="both"/>
        <w:rPr>
          <w:rFonts w:ascii="Times New Roman" w:hAnsi="Times New Roman" w:cs="Times New Roman"/>
          <w:sz w:val="23"/>
        </w:rPr>
      </w:pPr>
      <w:r>
        <w:rPr>
          <w:rFonts w:cs="Times New Roman" w:ascii="Times New Roman" w:hAnsi="Times New Roman"/>
          <w:sz w:val="23"/>
        </w:rPr>
        <w:t>Az egyes háborús években hadszíntérre vonuló csapatok létszámát ma még inkább csak hozzávetőlegesen tudjuk megállapítani. Különösen a török seregekét, amelyekről erősen túlzó adatok láttak napvilágot mind a kortársi írásokban, mind a későbbi történeti munkákban. De ha leszámítjuk a török táborral vonuló, harcra alkalmatlan szolganép és más hasonló tömegek létszámát, akkor azt mondhatjuk, hogy a különböző esztendőkben mintegy 50000 és 100000 között váltakozó török-tatár haderő vonult fel a magyarországi, illetve a balkáni hadszíntéren. Ez a sereg ugyan még mindig félelmetes erő volt, de már korántsem a szulejmáni had. Az évek múlásával a hadsereg egyre nagyobb hányadát tették ki a könnyű fegyverzetű tatárok és egyéb olyan hadelemek, amelyek már nem tekinthetők élvonalbeli, ütőképes katonaságnak, hanem inkább csupán kisegítő haderőnemnek.</w:t>
      </w:r>
    </w:p>
    <w:p>
      <w:pPr>
        <w:pStyle w:val="Normal"/>
        <w:ind w:firstLine="283"/>
        <w:jc w:val="both"/>
        <w:rPr/>
      </w:pPr>
      <w:r>
        <w:rPr>
          <w:rFonts w:cs="Times New Roman" w:ascii="Times New Roman" w:hAnsi="Times New Roman"/>
          <w:sz w:val="23"/>
        </w:rPr>
        <w:t>A tizenötéves háború történetének nagymérvű feldolgozatlansága miatt meglehetősen eltérő adatokat ismerünk a törökellenes erők létszámáról is. Ami a császári hadvezetés által toborzott vagy segélyül érkezett nyugati zsoldos ezredek katonáinak összlétszámát illeti, volt olyan esztendő, különösen a háború vége felé, hogy az elérte a 40 000 főt is. Ehhez sorolt még 30 000-50 000 között mozgó magyarországi és erdélyi, továbbá román, bolgár és délszláv fegyveres. S noha a Habsburg-hadvezetést méltán lehet bírálni nem egy szerencsétlen intézkedése miatt, azt is el kell ismerni, hogy mindent összevetve komoly erőfeszítéseket tett a katonai sikerek megszervezése, előkészítése érdekében. A török támadások első rohamát felfogó magyar, német és horvát határvédelmi katonaság harci kedvéről és harcértékéről elmondhatjuk, hogy abban már kezdetben keveredtek kedvezőtlen és kedvező momentumok. A negatívumok élén a magyar végváriak nagymérvű fizetetlensége áll, amellyel kapcsolatban 1592 őszén azt írta Pálffy Miklós főkapitány: „az ő felsége régi szolgáit éhhel hagyják meghalni.”.. Bocsátottam el immár el közülük harmincat olyakat, hogy száz mérföldről kellett volna őket idehozni! Jó hitemre mondhatom, hogy ugyan sokan vannak közülük, hogy három vagy négy napja is nem ehetnek az kenyérből". Az anyagi ellátatlanság kétségtelenül erősen demoralizáló hatású volt; különösen azoknál az öregebb katonáknál, akik a mezőre már nehezebben mentek ki, s kizárólag várszolgálatra szorultak. A mezei harcon ugyanis mindig nyílt lehetőség valami zsákmányszerzésre, s az a körülmény, hogy most már nem volt tilalmas a török elleni harc, új távalatokat nyitott a vitézlő nép mezei szolgálatra alkalmas tagjai előtt. Abban bizakodtak, amit Sárközi Máté, ez a soraik közt forgódó katonaköltő így fogalmazott meg versében:</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2160" w:firstLine="283"/>
        <w:jc w:val="both"/>
        <w:rPr>
          <w:rFonts w:ascii="Times New Roman" w:hAnsi="Times New Roman" w:cs="Times New Roman"/>
          <w:i/>
          <w:i/>
          <w:sz w:val="23"/>
        </w:rPr>
      </w:pPr>
      <w:r>
        <w:rPr>
          <w:rFonts w:cs="Times New Roman" w:ascii="Times New Roman" w:hAnsi="Times New Roman"/>
          <w:i/>
          <w:sz w:val="23"/>
        </w:rPr>
        <w:t>„</w:t>
      </w:r>
      <w:r>
        <w:rPr>
          <w:rFonts w:cs="Times New Roman" w:ascii="Times New Roman" w:hAnsi="Times New Roman"/>
          <w:i/>
          <w:sz w:val="23"/>
        </w:rPr>
        <w:t xml:space="preserve">Az vitézek kardjainak,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Megjött ereje karjoknak,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A jó fringyia szablyáknak: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Majd böcsi lesz katonáknak."</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TextBodyIndent"/>
        <w:rPr/>
      </w:pPr>
      <w:r>
        <w:rPr>
          <w:rFonts w:cs="Times New Roman" w:ascii="Times New Roman" w:hAnsi="Times New Roman"/>
        </w:rPr>
        <w:t>Miután a háború nem egyszerre tört ki, hanem valahogy úgy „loppal" terjedt, s a török fél már kezdetben kudarcot szenvedett el, a magyar katonaságnak ideje-módja sem volt megijedni az oszmán túlerőtől. Sőt, időnként előfordult még a lekicsinylése is a török erejének! S nem is akárkiktől, hanem olyan tapasztalt katona részéről, mint amilyen Pálffy Miklós volt, akinek a szavai mintha túlzott önbizalmat is tükröznének:</w:t>
      </w:r>
    </w:p>
    <w:p>
      <w:pPr>
        <w:pStyle w:val="Normal"/>
        <w:ind w:firstLine="283"/>
        <w:jc w:val="both"/>
        <w:rPr/>
      </w:pPr>
      <w:r>
        <w:rPr>
          <w:rFonts w:cs="Times New Roman" w:ascii="Times New Roman" w:hAnsi="Times New Roman"/>
          <w:sz w:val="23"/>
        </w:rPr>
        <w:t>„</w:t>
      </w:r>
      <w:r>
        <w:rPr>
          <w:rFonts w:cs="Times New Roman" w:ascii="Times New Roman" w:hAnsi="Times New Roman"/>
          <w:sz w:val="23"/>
        </w:rPr>
        <w:t>Mi a muzulmán népet mostanáig olyan doboznak tartottuk, melyet elődeink nem mertek felnyitni, mert azt mondták, hogy telidestele van kígyókkal, százlábú férgekkel, skorpiókkal, s ha ezt felnyitnánk, ezek országunkra kiáradnak, s a népet elpusztítják, megölik. Császáraink és királyaink mindegyike egy-egy lakatot tett rá. Most azonban szükséges volt; mi felnyitottuk a dobozt és a doboz teljesen üres, éppen semmi sincs benne. Sajnos, hogy ilyen hiedelemben töltöttük mostanáig az életünket."</w:t>
      </w:r>
    </w:p>
    <w:p>
      <w:pPr>
        <w:pStyle w:val="Normal"/>
        <w:ind w:firstLine="283"/>
        <w:jc w:val="both"/>
        <w:rPr/>
      </w:pPr>
      <w:r>
        <w:rPr>
          <w:rFonts w:cs="Times New Roman" w:ascii="Times New Roman" w:hAnsi="Times New Roman"/>
          <w:sz w:val="23"/>
        </w:rPr>
        <w:t>A nagy háború első két esztendejének hadieseményei méreteiben kevéssé térnek el azoktól, amelyekkel az úgynevezett békeévekben is találkozhattunk. A már megszokott harcok folyamatából csak bizonyos mértékig emelkedett ki Dervis Hasszán pasa, boszniai beglerbég akciója, aki 1591-ben mintegy 5000 katonájával és 5 ágyúval a Körös vidékére tört. Fölégette, de bevenni már nem tudta Kosztajnica várát, lerombolta a Tahyak várkastélyát Boziákot, s földúlta annak környékét. Ám amikor visszavonult katonáival, a körösi és ivanovicsi horvát őrségek Gradacsnál megtámadták seregét. A harcban mintegy 150 törököt kardélre hánytak és kiszabadítottak négyszáz keresztény foglyot is. Hasszán pasa azonban nem nyugodott bele a vereségbe, összeszedett csapataival megtámadta a zágrábi káptalan birtokolta Sziszek várát. De hasztalan hevert alatta három napon át, eredmény nélkül vonult vissza Boszniába. Erdődy Tamás horvát bán a késve összegyűjtött csapatával a nyomába eredt, s miután Dervis Hasszán pasát nem sikerült utolérnie, Boszniát dúlta, s elfoglalta és leromboltatta Monoszlót.</w:t>
      </w:r>
    </w:p>
    <w:p>
      <w:pPr>
        <w:pStyle w:val="Normal"/>
        <w:ind w:firstLine="283"/>
        <w:jc w:val="both"/>
        <w:rPr>
          <w:rFonts w:ascii="Times New Roman" w:hAnsi="Times New Roman" w:cs="Times New Roman"/>
          <w:sz w:val="23"/>
        </w:rPr>
      </w:pPr>
      <w:r>
        <w:rPr>
          <w:rFonts w:cs="Times New Roman" w:ascii="Times New Roman" w:hAnsi="Times New Roman"/>
          <w:sz w:val="23"/>
        </w:rPr>
        <w:t>Dervis Hasszán pasa beütésénél, nagyobb kárt tett a szigetvári bég támadása a Zala vármegyei Kiskomárom ellen. A török tisztségviselő ugyanis a hanyagul őrzött várat éjszakai rajtaütéssel meglepte, elfoglalta és a lakosságát fölkoncolta. A dunántúli török hadiakció megtorlása Nádasdy Ferencre és Zrínyi Görgyre hárult. A vezértársak – M. Kovács János krónikája szerint – „tábort gyűjtenének (kiben igen szép Magyarság vala) és Segesd alá menének, hogy azt Kiskomáromért nyakokra vonják a töröknek, de odajutván, hozzá sem kezdenek Segesdhez, hanem meg térének és Kiskomáromhoz szállának, kit ismét meg építenek, népet vétenek belé, ki előtt Rátky Menyhártot hagyták benne".</w:t>
      </w:r>
    </w:p>
    <w:p>
      <w:pPr>
        <w:pStyle w:val="Normal"/>
        <w:ind w:firstLine="283"/>
        <w:jc w:val="both"/>
        <w:rPr/>
      </w:pPr>
      <w:r>
        <w:rPr>
          <w:rFonts w:cs="Times New Roman" w:ascii="Times New Roman" w:hAnsi="Times New Roman"/>
          <w:sz w:val="23"/>
        </w:rPr>
        <w:t>Ezt követően Nádasdy Sárváron a betegágyat nyomta. Az Udvari Haditanács 1591. november 27-én arra kérte Pálffy Miklóst, hogy ha Nádasdy a betegsége miatt nem tud részt venni a hadbírósági tárgyaláson mint annak kijelölt elnöke, mást jelöljön a helyére. Ugyanezen napokban Ernő főherceg arra utasította Pálffyt, hogy éber szemmel kísértesse a török minden megmozdulását. A Portáról harci hírek érkeznek, a boszniai pasa újra mozgolódik, úgyszintén Hydris füleki bég is, aki a napokban egy falut földúlt a bányavárosok vidékén.</w:t>
      </w:r>
    </w:p>
    <w:p>
      <w:pPr>
        <w:pStyle w:val="Normal"/>
        <w:ind w:firstLine="283"/>
        <w:jc w:val="both"/>
        <w:rPr/>
      </w:pPr>
      <w:r>
        <w:rPr>
          <w:rFonts w:cs="Times New Roman" w:ascii="Times New Roman" w:hAnsi="Times New Roman"/>
          <w:sz w:val="23"/>
        </w:rPr>
        <w:t>Jöttek tehát a nyugtalanító hírek a bécsi és a prágai udvarba a török hadikészülődésekről, de még mindig nem vált bizonyossá, hogy a török nyílt háború kirobbantására készül. Talán ez is egyik oka volt annak, hogy az 1592-es török támadást a császári hadvezetés csak amúgy csínján verte vissza, illetve torolta meg; nehogy a vezetésbe került harcias Szinán pasa erre hivatkozva erőszakolja ki a hadüzenetet a szultántól. Az erőteljes visszavágás helyett követeket küldtek a Portára a viszály békés elsimítására. Tekintetbe véve a Habsburg-államszervezet különböző bajait, ez a lépés némileg érthető is. Más kérdés, hogy ezt a Portán a gyengeség jelének ítélték, és így csupán olaj volt a tűzre, a háborús kedv fölszítására.</w:t>
      </w:r>
    </w:p>
    <w:p>
      <w:pPr>
        <w:pStyle w:val="Normal"/>
        <w:ind w:firstLine="283"/>
        <w:jc w:val="both"/>
        <w:rPr/>
      </w:pPr>
      <w:r>
        <w:rPr>
          <w:rFonts w:cs="Times New Roman" w:ascii="Times New Roman" w:hAnsi="Times New Roman"/>
          <w:sz w:val="23"/>
        </w:rPr>
        <w:t>Az 1592-es évben a hadakozást ismét Dervis Hasszán pasa kezdte el, aki a császári követjárások idején elfoglalta Hrasztovica, Gora és Bihács várakat, majd megerősítette Petrinját. Erdődy Tamás horvát bán nem kapott elegendő segítséget a bécsi udvartól, s így amikor július 19-én Petrinja mellett megütközött a törökkel, érzékeny vereséget szenvedett. Rimay János Lipsiushoz írt tudósítása szerint „Illiria basája" május és június hónapokban négy erődöt és nyolc kastélyt foglalt el Szlavóniában és Dalmáciában. Bihács török kézre kerülésével kapcsolatban Rimay egy meglehetősen romantikus történetet mesél el:</w:t>
      </w:r>
    </w:p>
    <w:p>
      <w:pPr>
        <w:pStyle w:val="Normal"/>
        <w:ind w:firstLine="283"/>
        <w:jc w:val="both"/>
        <w:rPr/>
      </w:pPr>
      <w:r>
        <w:rPr>
          <w:rFonts w:cs="Times New Roman" w:ascii="Times New Roman" w:hAnsi="Times New Roman"/>
          <w:sz w:val="23"/>
        </w:rPr>
        <w:t>„</w:t>
      </w:r>
      <w:r>
        <w:rPr>
          <w:rFonts w:cs="Times New Roman" w:ascii="Times New Roman" w:hAnsi="Times New Roman"/>
          <w:sz w:val="23"/>
        </w:rPr>
        <w:t>E vár kapitánya, egy német ember, úgy vélvén, hogy az ő katonái és a városlakók üdvének is sokat tesz, ha a várost, mely még bízott a török hitében, nem teszi ki a várt ostrom veszélyének, katonatársai beleegyezésével azon feltétellel ajánlja fel magát azok hitének, engedjék meg, hogy elmenjenek hazájukba.</w:t>
      </w:r>
    </w:p>
    <w:p>
      <w:pPr>
        <w:pStyle w:val="Normal"/>
        <w:ind w:firstLine="283"/>
        <w:jc w:val="both"/>
        <w:rPr>
          <w:rFonts w:ascii="Times New Roman" w:hAnsi="Times New Roman" w:cs="Times New Roman"/>
          <w:sz w:val="23"/>
        </w:rPr>
      </w:pPr>
      <w:r>
        <w:rPr>
          <w:rFonts w:cs="Times New Roman" w:ascii="Times New Roman" w:hAnsi="Times New Roman"/>
          <w:sz w:val="23"/>
        </w:rPr>
        <w:t>Egy aga pedig, a török lovasság parancsnoka, beleszeretve a kapitány feleségébe, követelte tőle, hogy adja ki neki és mikor az megtagadta, mivel méltánytalanul követelt olyan dolgot, ami a keresztény hitűnek meg nem engedhető és hitével nem egyeztethető össze, erőszakos kézzel készült elragadni, amiért a kapitány végtelen felháborodásában puskát fogva, az agát egy lövéssel leterítette.</w:t>
      </w:r>
    </w:p>
    <w:p>
      <w:pPr>
        <w:pStyle w:val="Normal"/>
        <w:ind w:firstLine="283"/>
        <w:jc w:val="both"/>
        <w:rPr/>
      </w:pPr>
      <w:r>
        <w:rPr>
          <w:rFonts w:cs="Times New Roman" w:ascii="Times New Roman" w:hAnsi="Times New Roman"/>
          <w:sz w:val="23"/>
        </w:rPr>
        <w:t>Erre nagy kavarodás ütött ki és a törökök a mieinket megrohanva több mint háromezer embert megöltek és a többit fogságba hurcolták."</w:t>
      </w:r>
    </w:p>
    <w:p>
      <w:pPr>
        <w:pStyle w:val="Normal"/>
        <w:ind w:firstLine="283"/>
        <w:jc w:val="both"/>
        <w:rPr>
          <w:rFonts w:ascii="Times New Roman" w:hAnsi="Times New Roman" w:cs="Times New Roman"/>
          <w:sz w:val="23"/>
        </w:rPr>
      </w:pPr>
      <w:r>
        <w:rPr>
          <w:rFonts w:cs="Times New Roman" w:ascii="Times New Roman" w:hAnsi="Times New Roman"/>
          <w:sz w:val="23"/>
        </w:rPr>
        <w:t>Erdődy Tamás, a híres szlavón családból származó horvát bán vereségének okát Rimay abban jelöli meg, hogy a kapitányok a Kulpa folyóban bízva, „hanyagul állították fel erőiket", s így sikerült meglepni és legyőzni őket.</w:t>
      </w:r>
    </w:p>
    <w:p>
      <w:pPr>
        <w:pStyle w:val="Normal"/>
        <w:ind w:firstLine="283"/>
        <w:jc w:val="both"/>
        <w:rPr>
          <w:rFonts w:ascii="Times New Roman" w:hAnsi="Times New Roman" w:cs="Times New Roman"/>
          <w:sz w:val="23"/>
        </w:rPr>
      </w:pPr>
      <w:r>
        <w:rPr>
          <w:rFonts w:cs="Times New Roman" w:ascii="Times New Roman" w:hAnsi="Times New Roman"/>
          <w:sz w:val="23"/>
        </w:rPr>
        <w:t>Ezt a győzelmet használta ki az új budai beglerbég, aki mintegy 12 000 katonát összegyűjtve a fontos Kalló várának környékét dúlta, s vereséget mért a kisebb létszámú felső-magyarországi magyar hadra. Rimay tévesen az ütközetben elesettek közé sorolja Balásdeák István egri alkapitányt és a rettenthetetlen Segnyey Miklós hajdúfőkapitányt is, s a vereségek nyomán ugyancsak sötéten látta Magyarország helyzetét:</w:t>
      </w:r>
    </w:p>
    <w:p>
      <w:pPr>
        <w:pStyle w:val="Normal"/>
        <w:ind w:firstLine="283"/>
        <w:jc w:val="both"/>
        <w:rPr/>
      </w:pPr>
      <w:r>
        <w:rPr>
          <w:rFonts w:cs="Times New Roman" w:ascii="Times New Roman" w:hAnsi="Times New Roman"/>
          <w:sz w:val="23"/>
        </w:rPr>
        <w:t>„</w:t>
      </w:r>
      <w:r>
        <w:rPr>
          <w:rFonts w:cs="Times New Roman" w:ascii="Times New Roman" w:hAnsi="Times New Roman"/>
          <w:sz w:val="23"/>
        </w:rPr>
        <w:t>Ha most a mi nemzetünk állapotát a franciákéval és belgákéval egybevetjük, kiknek sorsát a te méztől csöpögő írásaidban sóhajtozva figyeled, hogy vajon melyik a kettő közül az, amelyik nagyobb nyomorúságban sínylik, egyáltalán nem kételkedem, hogy a mi természetes ellenségünkről állítjuk ezt, aki testünkre és vagyonunkra is áhítozik... Itt az emberek sem lélekben sem testben nincsenek biztonságban."</w:t>
      </w:r>
    </w:p>
    <w:p>
      <w:pPr>
        <w:pStyle w:val="Normal"/>
        <w:ind w:firstLine="283"/>
        <w:jc w:val="both"/>
        <w:rPr>
          <w:rFonts w:ascii="Times New Roman" w:hAnsi="Times New Roman" w:cs="Times New Roman"/>
          <w:sz w:val="23"/>
        </w:rPr>
      </w:pPr>
      <w:r>
        <w:rPr>
          <w:rFonts w:cs="Times New Roman" w:ascii="Times New Roman" w:hAnsi="Times New Roman"/>
          <w:sz w:val="23"/>
        </w:rPr>
        <w:t>Dunántúli körökben azonban nem mindenki látta így a dolgokat. A soproni Lackner Ádámné például azt írta 1592 decemberében a Grazban tanuló Lackner Kristófnak: „Ami a háborút illeti, amint mondod, hogy hamarosan kezet emelnek ránk, ezen csodálkozom, nálunk azt mondják, mindenki elvonul, az elintézetlen dolgok végett ismét hazavonul."</w:t>
      </w:r>
    </w:p>
    <w:p>
      <w:pPr>
        <w:pStyle w:val="Normal"/>
        <w:ind w:firstLine="283"/>
        <w:jc w:val="both"/>
        <w:rPr/>
      </w:pPr>
      <w:r>
        <w:rPr>
          <w:rFonts w:cs="Times New Roman" w:ascii="Times New Roman" w:hAnsi="Times New Roman"/>
          <w:sz w:val="23"/>
        </w:rPr>
        <w:t>Másként ítélte meg a várható katonai fejleményeket az erdélyi Baranyai Decsi János. Részletesen leírja Hasszán pasa praktikájának kudarcát Sziszek vára alatt, aki elvesztette ott „övéinek legkiválóbbjait". Ekkor a pasa „őrjöngve üvöltözött, a keresztények igaz istenségére iszonyú átkokat, káromlást szórt, esküvel fogadta, hogy övéi veszedelmét e vár irgalmatlan elpusztításával torolja meg... mihamar próbát tesz, vajon a keresztények istenkéje ki tudja-e őket szabadítani a kezéből... Ő Mahometet sokkal hatalmasabbnak hiszi, mert a muzulmánok ennek oltalmára támaszkodva immár több mint ezer esztendeje tartják uralmuk alatt a világ legnagyobb birodalmát, és a kereszténység híveit abba a szorongattatásban kényszerítették, amelyben most is vergődnek".</w:t>
      </w:r>
    </w:p>
    <w:p>
      <w:pPr>
        <w:pStyle w:val="Normal"/>
        <w:ind w:firstLine="283"/>
        <w:jc w:val="both"/>
        <w:rPr/>
      </w:pPr>
      <w:r>
        <w:rPr>
          <w:rFonts w:cs="Times New Roman" w:ascii="Times New Roman" w:hAnsi="Times New Roman"/>
          <w:sz w:val="23"/>
        </w:rPr>
        <w:t>A politikailag és katonailag egyaránt nagy tapasztalatú magyar tanácsurak – noha nyilván nem helyezték Mohamedet Krisztus fölé – fölöttébb komolyan vették, ha nem is Hasszán pasa átkozódásait, de az újabb török támadásból származható veszélyeket. Az ekkor ötvenkét esztendős Illésházy István följegyzéseinek tanúsága szerint őt és a nála jóval fiatalabb, de nem kevésbé tekintélyes Nádasdy Ferencet követekként küldték az uralkodóhoz, „hogy Ő felsége ne hagyná így szabadon fegyver nélkül országát elvenni". Erre a követküldésre 1592 augusztusában került sor. Ekkor Rudolf császár és magyar király „Nádasdy Ferencet ezer lóval és ezer gyaloggal Zágrábba küldé, szeptember hónapban Ferdinandus herceg fattyú fiát az Markgrófot [ti. Burgau Károly őrgrófot] lovaggal, gyaloggal 20 ezerrel utána indítá. De német módra ezek mind későn jövének... héjában el kell oszlaniuk" – olvashatjuk Illésházy följegyzésében.</w:t>
      </w:r>
    </w:p>
    <w:p>
      <w:pPr>
        <w:pStyle w:val="Normal"/>
        <w:ind w:firstLine="283"/>
        <w:jc w:val="both"/>
        <w:rPr/>
      </w:pPr>
      <w:r>
        <w:rPr>
          <w:rFonts w:cs="Times New Roman" w:ascii="Times New Roman" w:hAnsi="Times New Roman"/>
          <w:sz w:val="23"/>
        </w:rPr>
        <w:t xml:space="preserve">A hadakozás első két esztendeje még nem bolygatta meg alapjaiban a hatalmi status quót. Ám a császári vezetés elkésett, erőtlen védekezése arra ösztökélte a török birodalom irányítóit, hogy megindítsák a nyílt háborút Magyarországon.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Heading7"/>
        <w:ind w:firstLine="283"/>
        <w:rPr>
          <w:rFonts w:ascii="Times New Roman" w:hAnsi="Times New Roman" w:cs="Times New Roman"/>
        </w:rPr>
      </w:pPr>
      <w:r>
        <w:rPr>
          <w:rFonts w:cs="Times New Roman" w:ascii="Times New Roman" w:hAnsi="Times New Roman"/>
        </w:rPr>
        <w:t>Háború hadüzenettel</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w:t>
      </w:r>
      <w:r>
        <w:rPr>
          <w:rFonts w:cs="Times New Roman" w:ascii="Times New Roman" w:hAnsi="Times New Roman"/>
          <w:sz w:val="23"/>
        </w:rPr>
        <w:t>Régi bölcsek mondása és az experientia [tapasztalat] is azt mutatja, hogy soha az igaz ok nélkül való hadakozásban semmi jó nincsen, melyeket az emberek magok haszna kereséséért csak felfuvalkodásból kezdenek, viszontag az mely hadakozást kételenségért, magok oltalmazásáért és békességek megmaradásáért kezdenek, az úr isten is mint igaz igyet segíti és jó végét engedi." Ez a részlet Bethlen Gábor 1616-os fegyelmi utasításából azt mutatja, hogy a háborúk igazságos vagy igazságtalan voltának meghatározása már régóta foglalkoztatta az emberek gondolkodását. Az általános közvélemény többnyire hajlott és ma is hajlik afelé, hogy mindenekelőtt külső jegyek – tehát a háború támadó vagy védő jellege – alapján bírálja el egy fegyveres küzdelem igazságosságátjogosságát. E jegyeknek van is szerepük a háborúk jellegében, ám azt sem lehet tagadni, hogy a háború nem más, mint a harcot megelőző politika folytatása erőszakos eszközökkel. Éppen ezért egy háború jellegének meghatározásakor elemzés tárgyává kell tenni a háborút kirobbantó okokat és célokat. S természetesen azt a politikát is, amelyet valamely hatalom, és ezen belül is annak uralkodó osztálya, a háború előtt hosszú időn át folytatott.</w:t>
      </w:r>
    </w:p>
    <w:p>
      <w:pPr>
        <w:pStyle w:val="Normal"/>
        <w:ind w:firstLine="283"/>
        <w:jc w:val="both"/>
        <w:rPr/>
      </w:pPr>
      <w:r>
        <w:rPr>
          <w:rFonts w:cs="Times New Roman" w:ascii="Times New Roman" w:hAnsi="Times New Roman"/>
          <w:sz w:val="23"/>
        </w:rPr>
        <w:t>A politika és a háború kapcsolatában a politikáé a döntő szerep, ennek ellenére a háborúnak megvan az emberek akaratától, sőt a részt vevő államoktól is független logikája, amellyel mindenkor számolni kell. Ennek megfelelően a háborúban részt vevő államok nemegyszer kénytelenek felülvizsgálni politikájukat, és módosítaniuk kell azt a fegyveres harc folyamán keletkezett új körülmény és feladatok érdekében, jóllehet a hadviselő államok a legfontosabb céljaikat és eszméiket a lehetőségekhez mérten a továbbiakban is igyekeznek védelmezni, és változtatásaikat ezek megvalósítása érdekében teszik meg. A háború tehát nem passzív függvénye a politikának, hanem visszahat arra és módosítja is azt.</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z 1593-ban nyílt háborúvá vált fegyveres küzdelmet a török fél – keleties szóvirágokat, cikornyákat leszámítva – azért indította meg, hogy a birodalom többrétű válságából a magyarországi hódítások kiterjesztése és elmélyítése útján keressen kiutat, és hazánkban teljessé tegye a török uralmat, elnyomást. Ez a cél perspektivikusan magában foglalta Erdély eddig élvezett státusának megszüntetését is és az egész középkori magyar királyság területének beolvasztását a birodalomba, a balkáni országokéhoz hasonló vagy azokéval egyenlő státusban. Ennek bekövetkezése természetesen megpecsételte volna a román vajdaságok helyzetét is, és azok is elvesztették volna az erdélyinél </w:t>
      </w:r>
      <w:r>
        <w:rPr>
          <w:rFonts w:cs="Times New Roman" w:ascii="Times New Roman" w:hAnsi="Times New Roman"/>
          <w:sz w:val="23"/>
        </w:rPr>
        <w:drawing>
          <wp:inline distT="0" distB="0" distL="0" distR="0">
            <wp:extent cx="3087370" cy="4245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8" r="-12" b="-8"/>
                    <a:stretch>
                      <a:fillRect/>
                    </a:stretch>
                  </pic:blipFill>
                  <pic:spPr bwMode="auto">
                    <a:xfrm>
                      <a:off x="0" y="0"/>
                      <a:ext cx="3087370" cy="4245610"/>
                    </a:xfrm>
                    <a:prstGeom prst="rect">
                      <a:avLst/>
                    </a:prstGeom>
                  </pic:spPr>
                </pic:pic>
              </a:graphicData>
            </a:graphic>
          </wp:inline>
        </w:drawing>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ugyan kedvezőtlenebb, de a szerbekénél, bolgárokénál vagy görögökénél kétségtelenül kedvezőbb helyzetüket. Amikor azonban a török fél az átmeneti győzelmek után kudarcot szenvedett, és belső bajai is sűrűsödtek, a török vezetés háborús célja leredukálódott a korábbi foglalások megtartására. Ez egyúttal azt is jelentette, hogy megelégedett a magyarországi török hódoltság, Erdély és a román vajdaságok korábbi helyzetének visszaállításával.</w:t>
      </w:r>
    </w:p>
    <w:p>
      <w:pPr>
        <w:pStyle w:val="Normal"/>
        <w:ind w:firstLine="283"/>
        <w:jc w:val="both"/>
        <w:rPr>
          <w:rFonts w:ascii="Times New Roman" w:hAnsi="Times New Roman" w:cs="Times New Roman"/>
          <w:sz w:val="23"/>
        </w:rPr>
      </w:pPr>
      <w:r>
        <w:rPr>
          <w:rFonts w:cs="Times New Roman" w:ascii="Times New Roman" w:hAnsi="Times New Roman"/>
          <w:sz w:val="23"/>
        </w:rPr>
        <w:t>A Habsburg politikai és katonai vezetés az első időben a korábbi állapotok megőrzését, a katonai status quo fenntartását tűzte célul. Később, a jelentősebb hadisikerek, a török hatalom gyengéinek felismerése – sőt nemegyszer túlbecsülése – felvillantottak olyan lehetőségeket is, hogy sikerülhet az egész középkori magyar királyság felségterületéről kiszorítani a török hódítókat, és az ország egységét helyreállítva, Habsburg-fennhatóság alatt folytatni a korábbi magyar királyság életét.</w:t>
      </w:r>
    </w:p>
    <w:p>
      <w:pPr>
        <w:pStyle w:val="Normal"/>
        <w:ind w:firstLine="283"/>
        <w:jc w:val="both"/>
        <w:rPr>
          <w:rFonts w:ascii="Times New Roman" w:hAnsi="Times New Roman" w:cs="Times New Roman"/>
          <w:sz w:val="23"/>
        </w:rPr>
      </w:pPr>
      <w:r>
        <w:rPr>
          <w:rFonts w:cs="Times New Roman" w:ascii="Times New Roman" w:hAnsi="Times New Roman"/>
          <w:sz w:val="23"/>
        </w:rPr>
        <w:t xml:space="preserve">Szinán pasa nagyvezér „az Ehiuma utolsó napján Mohamet 1001-ik </w:t>
      </w:r>
      <w:r>
        <w:rPr>
          <w:rFonts w:cs="Times New Roman" w:ascii="Times New Roman" w:hAnsi="Times New Roman"/>
          <w:sz w:val="23"/>
        </w:rPr>
        <w:drawing>
          <wp:inline distT="0" distB="0" distL="0" distR="0">
            <wp:extent cx="3239770" cy="4297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 r="-11" b="-8"/>
                    <a:stretch>
                      <a:fillRect/>
                    </a:stretch>
                  </pic:blipFill>
                  <pic:spPr bwMode="auto">
                    <a:xfrm>
                      <a:off x="0" y="0"/>
                      <a:ext cx="3239770" cy="4297680"/>
                    </a:xfrm>
                    <a:prstGeom prst="rect">
                      <a:avLst/>
                    </a:prstGeom>
                  </pic:spPr>
                </pic:pic>
              </a:graphicData>
            </a:graphic>
          </wp:inline>
        </w:drawing>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évében", vagyis a keresztény időszámítás szerint 1593. február 7-én kelt hadüzenetében még megcsillantotta a békés rendezés lehetőségét is a Habsburg-uralkodónak. Ebben azonban maga sem igen hitt, mert már az előző napon kiadta a parancsot hogy a boszniai, temesvári és budai beglerbégségek alá tartozó, a Konstantinápolyban állomásozó összes katonák, gályarabság és zsoldjuk elvesztésének terhe alatt, még február 12-e előtt tartoznak illetékes állomásaikon megjelenni. A görögországi beglerbég pedig arra kapott utasítást: készen legyen, hogy ha a határán állomásozó pasák segélyt kérnek, azt haladéktalanul teljesítse.</w:t>
      </w:r>
    </w:p>
    <w:p>
      <w:pPr>
        <w:pStyle w:val="Normal"/>
        <w:ind w:firstLine="283"/>
        <w:jc w:val="both"/>
        <w:rPr/>
      </w:pPr>
      <w:r>
        <w:rPr>
          <w:rFonts w:cs="Times New Roman" w:ascii="Times New Roman" w:hAnsi="Times New Roman"/>
          <w:sz w:val="23"/>
        </w:rPr>
        <w:t>A szultán háborús terveiről Bécsben már február első napjaiban tudtak. Értesüléseik úgy szóltak, hogy a „Fényesarcú Padisáh" maga állván a had élére, ez alkalommal a császárvárost is el akarja foglalni. A szultán hadba vonulásáról kapott értesülések hióbhíreknek bizonyultak. III. Murád szultán, aki „nem szokott a háborús fáradalmakhoz, és természettől fogva gyenge testalkatú volt", nem is gondolt ilyen hadi kalandra. Megelégedett azzal, hogy Szinán pasát kinevezte a hadjárat hadvezérének, azzal bízva meg őt, hogy – legalábbis Mahomet, Erdélybe küldött csauz szerint- „a szerződésszegés bűnét a megszegőkön torolja meg". Az Erdélybe küldött Mahomet szavait Báthory Zsigmond fejedelem azonnal tudatta a magyarokkal, pontosabban a kassai főkapitánnyal, akihez elküldte ezzel a hírrel a korszak híres erdélyi, majd később magyarországi politikusát, a némelyek által oly igazságtalanul megítélt Imreffy Jánost. Mindez természetesen nem akadályozta Szinánt abban, hogy – egyes források szerint július 31-én – megindítsa csapatait a magyarországi háborúra.</w:t>
      </w:r>
    </w:p>
    <w:p>
      <w:pPr>
        <w:pStyle w:val="Normal"/>
        <w:ind w:firstLine="283"/>
        <w:jc w:val="both"/>
        <w:rPr>
          <w:rFonts w:ascii="Times New Roman" w:hAnsi="Times New Roman" w:cs="Times New Roman"/>
          <w:sz w:val="23"/>
        </w:rPr>
      </w:pPr>
      <w:r>
        <w:rPr>
          <w:rFonts w:cs="Times New Roman" w:ascii="Times New Roman" w:hAnsi="Times New Roman"/>
          <w:sz w:val="23"/>
        </w:rPr>
        <w:t>Ezt megelőzően azonban Dervis Hasszán beglerbég újabb kudarcot szenvedett Sziszek alatt. Az itt kibontakozó csatában Nádasdy Ferenc is részt vett. Az összecsapásban, amely június 22-én zajlott le, egy jelentős, válogatott csapatokból álló török hadsereg szenvedett megsemmisítő vereséget. A török veszteséget a különböző jelentések több mint 10000 főre teszik. Joggal elmondható tehát, hogy az 1593-as sziszeki csata volt a hadüzenet után zajló háború első nagyobb nyílt összecsapása, amely a törökellenes erők győzelmével végződött.</w:t>
      </w:r>
    </w:p>
    <w:p>
      <w:pPr>
        <w:pStyle w:val="Normal"/>
        <w:ind w:firstLine="283"/>
        <w:jc w:val="both"/>
        <w:rPr/>
      </w:pPr>
      <w:r>
        <w:rPr>
          <w:rFonts w:cs="Times New Roman" w:ascii="Times New Roman" w:hAnsi="Times New Roman"/>
          <w:sz w:val="23"/>
        </w:rPr>
        <w:t>Erre mintegy válaszul, Szinán pasa nagyvezér ostrom alá fogta a dunántúli védelem egyik erős bástyáját, Veszprém várát. A mintegy félszázezer emberből és 30 ágyúból álló török főerő október 3-ára virradóan jelent meg a vár alatt. Két nap múltán megjöttek a nagy faltörő ágyúk is, amelyek hatásosan rombolták az erősséget. Október 7-re virradóan a védők kitörtek, s a vár török kézre került. Ezt követően Szinán Tata vára ellen készülődött, de értesülvén a királyi hadak gyülekezéséről, Buda alá vonult. Ott táborozott egy rövid ideig, majd Nándorfehérvárra tért téli szállásra.</w:t>
      </w:r>
    </w:p>
    <w:p>
      <w:pPr>
        <w:pStyle w:val="Normal"/>
        <w:ind w:firstLine="283"/>
        <w:jc w:val="both"/>
        <w:rPr/>
      </w:pPr>
      <w:r>
        <w:rPr>
          <w:rFonts w:cs="Times New Roman" w:ascii="Times New Roman" w:hAnsi="Times New Roman"/>
          <w:sz w:val="23"/>
        </w:rPr>
        <w:t xml:space="preserve">Szinán nyilvánvalóan nem számolt azzal, hogy a törökellenes erők az ősz beálltával bármilyen nagyobb hadiakcióba kezdenek. Ám azok, ha megkésve is, szeptemberben gyülekezni kezdtek. Teufenbach, ez a buzgó protestáns, felső-magyarországi főkapitány szeptemberben örömmel tudatta Rákóczi Zsigmonddal, a Rákóczi-dinasztia alapítójával: „mostan látván azon dolgokban az egész nemességnek jó indulatját és az uraknak kedves akaratját, annyival inkább felindíttattatunk". A magyar nemesség valóban lelkesen készülődött a törökellenes harcra. Illésházy István följegyzéséből tudjuk, hogy október elején „az vármegyékkel Nádasdy Ferenc, Zrínyi György, gróf Ferdinánd Hardeck, az többi urakkal és végbeli szolgáló népekkel és austriai 700 fegyveressel, mintegy 6000 egybegyűltek vala". Az alsó-magyarországiak is a dunántúliakhoz csatlakozva Komáromhoz szálltak táborba. Hardegg győri főkapitány október 21-én írta egy ismeretlen címzettnek, hogy ő is Komáromba érkezett. Azt javasolta, hogy meg kell támadni Székesfehérvárt, és el kell égetni Budát, s ezzel megakadályozhatják a török további akcióit. Tudatta azt is, hogy konzultált ebben a dologban az őt fölkereső Nádasdy Ferenccel is. Hangsúlyozta: Budát kellene megtámadni, amivel megakadályozhatják a török további akcióit. Az október 28-án Székesfehérvár alá vonuló császári és magyar csapatok november 3-án ütköztek meg a vár felmentésére érkező török sereggel, a később oly híressé vált Pákozdnál. A harcról az alábbiakat olvashatjuk a </w:t>
      </w:r>
      <w:r>
        <w:rPr>
          <w:rFonts w:cs="Times New Roman" w:ascii="Times New Roman" w:hAnsi="Times New Roman"/>
          <w:i/>
          <w:sz w:val="23"/>
        </w:rPr>
        <w:t>Sárospataki Magyar Króniká-ban:</w:t>
      </w:r>
    </w:p>
    <w:p>
      <w:pPr>
        <w:pStyle w:val="Normal"/>
        <w:ind w:firstLine="283"/>
        <w:jc w:val="both"/>
        <w:rPr/>
      </w:pPr>
      <w:r>
        <w:rPr>
          <w:rFonts w:cs="Times New Roman" w:ascii="Times New Roman" w:hAnsi="Times New Roman"/>
          <w:sz w:val="23"/>
        </w:rPr>
        <w:t>„</w:t>
      </w:r>
      <w:r>
        <w:rPr>
          <w:rFonts w:cs="Times New Roman" w:ascii="Times New Roman" w:hAnsi="Times New Roman"/>
          <w:sz w:val="23"/>
        </w:rPr>
        <w:t>Székesfejérvárnál 20000 törököt megvernek az odafel való urak: Nádasdy, Zrínyi, Pálffy. 14 000 vésze el a törökben sok bégekkel; a budai basa, ki vélek volt, sebben esvén elszaladt; nyertek 32 tarackokat, a mieinkben estének 200 sebes és holt."</w:t>
      </w:r>
    </w:p>
    <w:p>
      <w:pPr>
        <w:pStyle w:val="Normal"/>
        <w:ind w:firstLine="283"/>
        <w:jc w:val="both"/>
        <w:rPr>
          <w:rFonts w:ascii="Times New Roman" w:hAnsi="Times New Roman" w:cs="Times New Roman"/>
          <w:sz w:val="23"/>
        </w:rPr>
      </w:pPr>
      <w:r>
        <w:rPr>
          <w:rFonts w:cs="Times New Roman" w:ascii="Times New Roman" w:hAnsi="Times New Roman"/>
          <w:sz w:val="23"/>
        </w:rPr>
        <w:t>A pákozdi csatában a császári sereg északkeletnek fordulva így alakította meg csatarendjét: Pálffy Miklós a bal szárnyon, Hardegg – Nádasdyval, Zrínyivel és Batthyányval – középen állt, míg a jobb szárnyat Huszár Péter vezényelte. Az ütközetet Pálffy katonáinak a támadása vezette be, majd Huszár Péter indult rohamra a török ellen.</w:t>
      </w:r>
    </w:p>
    <w:p>
      <w:pPr>
        <w:pStyle w:val="Normal"/>
        <w:ind w:firstLine="283"/>
        <w:jc w:val="both"/>
        <w:rPr/>
      </w:pPr>
      <w:r>
        <w:rPr>
          <w:rFonts w:cs="Times New Roman" w:ascii="Times New Roman" w:hAnsi="Times New Roman"/>
          <w:sz w:val="23"/>
        </w:rPr>
        <w:t>A német zsoldosok és a tüzérség a hullámos, fedett terepen nem mindenütt tudta a gyalogságot követni és visszamaradt. Ebben a nehéz helyzetben az alsó-ausztriai lovasok gondolkodás nélkül megtámadták a török gyalogságot és azt a többiektől elvágták. Hardegg gróf a morva vöröskabátosokkal ugyanígy tett, s betört az ellenség jobb szárnyába. Huszár Péter pedig a jobb szárnnyal tovább nyomulva a törököt elűzte.</w:t>
      </w:r>
    </w:p>
    <w:p>
      <w:pPr>
        <w:pStyle w:val="Normal"/>
        <w:ind w:firstLine="283"/>
        <w:jc w:val="both"/>
        <w:rPr>
          <w:rFonts w:ascii="Times New Roman" w:hAnsi="Times New Roman" w:cs="Times New Roman"/>
          <w:sz w:val="23"/>
        </w:rPr>
      </w:pPr>
      <w:r>
        <w:rPr>
          <w:rFonts w:cs="Times New Roman" w:ascii="Times New Roman" w:hAnsi="Times New Roman"/>
          <w:sz w:val="23"/>
        </w:rPr>
        <w:t>Miután az ellenséges sorok inogni és hátrálni kezdtek, Nádasdy és Zrínyi is harcba léptek, és a menekülőket 3 mérföldnyi távolságig üldözték.</w:t>
      </w:r>
    </w:p>
    <w:p>
      <w:pPr>
        <w:pStyle w:val="Normal"/>
        <w:ind w:firstLine="283"/>
        <w:jc w:val="both"/>
        <w:rPr>
          <w:rFonts w:ascii="Times New Roman" w:hAnsi="Times New Roman" w:cs="Times New Roman"/>
          <w:sz w:val="23"/>
        </w:rPr>
      </w:pPr>
      <w:r>
        <w:rPr>
          <w:rFonts w:cs="Times New Roman" w:ascii="Times New Roman" w:hAnsi="Times New Roman"/>
          <w:sz w:val="23"/>
        </w:rPr>
        <w:t>Egyes források az ellenség veszteségét 7000-10000 közöttinek teszik. A törökellenes erők mintegy 1500 katonát vesztettek. Hardegg a győzelem után a csata színhelyén akart táborba szállni katonáival, de ez a víz hiánya miatt lehetetlen volt. Pálffy és Nádasdy Székesfehérvár újbóli megtámadása mellett kardoskodtak, de a német vezér megkezdte a visszavonulást Győr felé.</w:t>
      </w:r>
    </w:p>
    <w:p>
      <w:pPr>
        <w:pStyle w:val="Normal"/>
        <w:ind w:firstLine="283"/>
        <w:jc w:val="both"/>
        <w:rPr>
          <w:rFonts w:ascii="Times New Roman" w:hAnsi="Times New Roman" w:cs="Times New Roman"/>
          <w:sz w:val="23"/>
        </w:rPr>
      </w:pPr>
      <w:r>
        <w:rPr>
          <w:rFonts w:cs="Times New Roman" w:ascii="Times New Roman" w:hAnsi="Times New Roman"/>
          <w:sz w:val="23"/>
        </w:rPr>
        <w:t>A pákozdi diadal, amely immár a második nyertes nyílt csata volt a hadüzenet esztendejében, messze hírlett az oszmán vereségeken örülők táborában. Az ekkor még török vazallusában élő Erdélyben Szamosközy István kortárs historikus ekként rögzítette a Pákozdnál történteket:</w:t>
      </w:r>
    </w:p>
    <w:p>
      <w:pPr>
        <w:pStyle w:val="Normal"/>
        <w:ind w:firstLine="283"/>
        <w:jc w:val="both"/>
        <w:rPr/>
      </w:pPr>
      <w:r>
        <w:rPr>
          <w:rFonts w:cs="Times New Roman" w:ascii="Times New Roman" w:hAnsi="Times New Roman"/>
          <w:sz w:val="23"/>
        </w:rPr>
        <w:t>„</w:t>
      </w:r>
      <w:r>
        <w:rPr>
          <w:rFonts w:cs="Times New Roman" w:ascii="Times New Roman" w:hAnsi="Times New Roman"/>
          <w:sz w:val="23"/>
        </w:rPr>
        <w:t>Az viadalnak módja ekképpen lőtt, hogy az keresztények tudván azt, hogy Székes Fejérvárnak segítsége találkozik, válogattak volt ki az táborból 15 000 jeles vitézlő népeket, kik az törököknek eljövetelire vigyázzanak. De az pasa [a székesfehérváriak segélyére jövő Hasszán pasa budai beglerbég] nem találkozott azokra, hanem a derék táborra, és ott kezdette el a harcot; és az 15 000 válogatott vitézek hallván az nagy lövést, oda siettek az táborra; az míg oda érkeztek, addig az török had megveretett és az futó népnek eleiben állottak és az miját lőtt az töröknek nagyobb veszedelme. – Az viadalnak helyéről az pasa elszaladott, Budára nem ment több vissza 300-nál török."</w:t>
      </w:r>
    </w:p>
    <w:p>
      <w:pPr>
        <w:pStyle w:val="Normal"/>
        <w:ind w:firstLine="283"/>
        <w:jc w:val="both"/>
        <w:rPr/>
      </w:pPr>
      <w:r>
        <w:rPr>
          <w:rFonts w:cs="Times New Roman" w:ascii="Times New Roman" w:hAnsi="Times New Roman"/>
          <w:sz w:val="23"/>
        </w:rPr>
        <w:t>Illésházy István oroszlánrészt tulajdonít a győzelemben Nádasdynak, aki egyes források szerint októberben 7000 katonával vonult a táborba. Szerinte Nádasdy tanácsa alapján aratták a keresztény erők a nagy diadalt. Takáts Sándornál azt olvashatjuk: „Nádasdy Ferenc, Zrínyi György és Pálffy Miklós voltak Huszár Péteren kívül e szép győzelem fő érdemesei. Mátyás főherceg különösen Zrínyit és Nádasdyt magasztalta." Illésházy szerint Hardegg nem akarta vállalni a nyílt ütközet kockázatát, s harc nélkül el akart vonulni Székesfehérvár alól, „de az magyarok nem akartak és főképpen Pálffy Miklós és Nádasdy Ferenc intették őket, hogy hátat nem mutassanak az ellenségnek, hanem arczól reá menjenek".</w:t>
      </w:r>
    </w:p>
    <w:p>
      <w:pPr>
        <w:pStyle w:val="Normal"/>
        <w:ind w:firstLine="283"/>
        <w:jc w:val="both"/>
        <w:rPr/>
      </w:pPr>
      <w:r>
        <w:rPr>
          <w:rFonts w:cs="Times New Roman" w:ascii="Times New Roman" w:hAnsi="Times New Roman"/>
          <w:sz w:val="23"/>
        </w:rPr>
        <w:t>A háborút kierőszakoló Szinán nagyvezért. Baranyai Decsi János szerint alaposan meglepte a keresztény erők pákozdi győzelmének híre. A kudarc ódiumát a Portára küldött jelentésében a budai beglerbégre igyekezett hárítani. Ugyanakkor hivatkozott Mátyás főhercegre is, aki azt ígérte neki: ha elvonul seregével Magyarországról, azonnal követeket küld hozzá Belgrádba béketárgyalásra, önmentő jelentése szerint: „E reményben megcsalatva jutott abba a kellemetlen helyzetbe, hogy szorongatott embereinek nem tudott idejében segítséget vinni."</w:t>
      </w:r>
    </w:p>
    <w:p>
      <w:pPr>
        <w:pStyle w:val="Normal"/>
        <w:ind w:firstLine="283"/>
        <w:jc w:val="both"/>
        <w:rPr>
          <w:rFonts w:ascii="Times New Roman" w:hAnsi="Times New Roman" w:cs="Times New Roman"/>
          <w:sz w:val="23"/>
        </w:rPr>
      </w:pPr>
      <w:r>
        <w:rPr>
          <w:rFonts w:cs="Times New Roman" w:ascii="Times New Roman" w:hAnsi="Times New Roman"/>
          <w:sz w:val="23"/>
        </w:rPr>
        <w:t>A keresztény hadak pákozdi győzelme Szinánnál is jobban megdöbbentette a magyarországi török tisztségviselőket. Főként miután azt tapasztalták, hogy a keresztény tábor katonái nem oszolnak szét a győztes csata után sem, hanem az ebben a korban szokatlan téli hadakozásra készülődnek. Ekkortájt születhetett Rimay Jánosnak az a szép katonaéneke is, amely oly szemléletesen ábrázolja a magyar katonai táboréletet:</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2160" w:firstLine="283"/>
        <w:jc w:val="both"/>
        <w:rPr/>
      </w:pPr>
      <w:r>
        <w:rPr>
          <w:rFonts w:cs="Times New Roman" w:ascii="Times New Roman" w:hAnsi="Times New Roman"/>
          <w:i/>
          <w:sz w:val="23"/>
        </w:rPr>
        <w:t>„</w:t>
      </w:r>
      <w:r>
        <w:rPr>
          <w:rFonts w:cs="Times New Roman" w:ascii="Times New Roman" w:hAnsi="Times New Roman"/>
          <w:i/>
          <w:sz w:val="23"/>
        </w:rPr>
        <w:t xml:space="preserve">Táborban hideg szél,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A nap melegével,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Hol hidegít s hol hevít: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Éhséggel szomjúság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S nagy nyughatatlanság</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Mindentől kedvetlenít;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Mégis a vitézség,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A harcra buzdul s ég,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Ha kit a tisztesség szít...</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Nem gondol halállal,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Sebbel, fájdalommal </w:t>
      </w:r>
    </w:p>
    <w:p>
      <w:pPr>
        <w:pStyle w:val="Normal"/>
        <w:ind w:left="2160" w:firstLine="283"/>
        <w:jc w:val="both"/>
        <w:rPr/>
      </w:pPr>
      <w:r>
        <w:rPr>
          <w:rFonts w:cs="Times New Roman" w:ascii="Times New Roman" w:hAnsi="Times New Roman"/>
          <w:i/>
          <w:sz w:val="23"/>
        </w:rPr>
        <w:t xml:space="preserve">Mikor vív ellenséggel;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Bátran vagdalkozik,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Vitézül forgódik,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Piros vérrel ugyan él;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Ha mit kardjával nyer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S haza haszonnal tér,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Iszik nagy szeretettel.</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Asztalnál vitézek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Víg örömmel esznek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S nagy szeretettel laknak;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Köszönt pohár mellett,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Sok jó szerencséket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Ők egymásnak kívánnak;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Jó kedvet mutatván</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 </w:t>
      </w:r>
      <w:r>
        <w:rPr>
          <w:rFonts w:cs="Times New Roman" w:ascii="Times New Roman" w:hAnsi="Times New Roman"/>
          <w:i/>
          <w:sz w:val="23"/>
        </w:rPr>
        <w:t xml:space="preserve">S kedvesen lakozván,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Egymást ajándékozzák."</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TextBodyIndent"/>
        <w:rPr/>
      </w:pPr>
      <w:r>
        <w:rPr>
          <w:rFonts w:cs="Times New Roman" w:ascii="Times New Roman" w:hAnsi="Times New Roman"/>
        </w:rPr>
        <w:t>A győzelmi hírek hallatán hazatért Rimay János költői és emberi példaképe, Balassi Bálint is, aki korábban szép versekben búcsúzva hazájától csak akkor akart visszatérni Lengyelországból, ha valami jelentős katonai feladatot kap. Ilyen megbízatás nyomán – írta – „másra fordul az elme és gondolkodás és minden gond csupán a vitézi erény gyakorlására igyekezetére van lekötve." Hazatérte után aktívan részt vett abban a hadjáratban, amelynek hadműveleti célja a bányavidéki végvárak visszafoglalása volt. Az ehhez való közreműködésre hívta föl Mátyás főherceg Nádasdy Ferencet is, novemberben. Rövidesen Hardegg, a hadjárat fővezére is megtalálta őt soraival, többek közt ezeket írva neki:</w:t>
      </w:r>
    </w:p>
    <w:p>
      <w:pPr>
        <w:pStyle w:val="Normal"/>
        <w:ind w:firstLine="283"/>
        <w:jc w:val="both"/>
        <w:rPr/>
      </w:pPr>
      <w:r>
        <w:rPr>
          <w:rFonts w:cs="Times New Roman" w:ascii="Times New Roman" w:hAnsi="Times New Roman"/>
          <w:sz w:val="23"/>
        </w:rPr>
        <w:t>„</w:t>
      </w:r>
      <w:r>
        <w:rPr>
          <w:rFonts w:cs="Times New Roman" w:ascii="Times New Roman" w:hAnsi="Times New Roman"/>
          <w:sz w:val="23"/>
        </w:rPr>
        <w:t>Kegyelmedet kérjük, mint bízott urunkat, atyánkfiát, Kegyelmed legyen jó segítséggel abban a dologban, kirül Kegyelmednek Huszár Péter uram által üzentünk. Mert most annak ideje vagyon és kár ilyen időt heában mulatni, kit hiszek, hogy Kegyelmed nagy örömest megcselekszik."</w:t>
      </w:r>
    </w:p>
    <w:p>
      <w:pPr>
        <w:pStyle w:val="Normal"/>
        <w:ind w:firstLine="283"/>
        <w:jc w:val="both"/>
        <w:rPr>
          <w:rFonts w:ascii="Times New Roman" w:hAnsi="Times New Roman" w:cs="Times New Roman"/>
          <w:sz w:val="23"/>
        </w:rPr>
      </w:pPr>
      <w:r>
        <w:rPr>
          <w:rFonts w:cs="Times New Roman" w:ascii="Times New Roman" w:hAnsi="Times New Roman"/>
          <w:sz w:val="23"/>
        </w:rPr>
        <w:t>Amint már említettük 1593–1594 telén a hadakozás súlypontja a bányavidékre tevődött át. November 11-én a felső-magyarországi csapatok Romhánynál mértek vereséget a törökre. Ezt követően november 21-én a Nógrád vármegyei Divényt foglalták vissza a Balassi Bálint vezette csapatok; 27-én a fontos füleki vár őrsége adta meg magát; majd ugyanebben a megyében Szécsény, Buják, Kékkő, Somoskő, Hollókő vára, Hont vármegyében Drégely és Palánk vára, Gömör vármegyében pedig Ajnácskő vára került a törökellenes erők kezére.</w:t>
      </w:r>
    </w:p>
    <w:p>
      <w:pPr>
        <w:pStyle w:val="Normal"/>
        <w:ind w:firstLine="283"/>
        <w:jc w:val="both"/>
        <w:rPr/>
      </w:pPr>
      <w:r>
        <w:rPr>
          <w:rFonts w:cs="Times New Roman" w:ascii="Times New Roman" w:hAnsi="Times New Roman"/>
          <w:sz w:val="23"/>
        </w:rPr>
        <w:t>A bányavidéki diadalsorozat idején Nádasdy Ferenc a Dunántúl biztosításában segítette öreg barátját, Zrínyi György főkapitányt. Tanácsaira azonban más frontszakaszon is számítottak. Hardegg gróf megküldte neki az 1594-es, Pálffy Miklós által kidolgozott hadműveleti tervet, hogy kikérje azzal kapcsolatban is Nádasdy véleményét. A messzi Erdélyből is sűrűn írogattak neki ebben az időben. Sennyey Pongrác erdélyi főúr, aki 1585-ben portai ügyvivő, ezekben az években pedig Báthory Zsigmond fejedelem főudvarmestere volt, 1593. december 4-én kereste meg levelével: „Halljuk Nagyságodnak a töröktől való hántását és háborgatását, kire Nagyságodnak nagy vigyázása, munkája és fáradsága vagyon." A főudvarmester bizakodva tekintett a jövőbe: „Nem tudom peniglen, miért ne menne elő Nagyságtok az elkezdett dologban, holott én az töröknek annyi erejét nem tudom lenni, ki elébe állhatna az Nagyságtok fegyverének, melyet mi soknak hallunk lenni." A szultán erejét – folytatta – most lekötik a perzsák és a grúzok, s ezért a török Magyarországra „derék képpen nem jühet". Figyelmeztette Nádasdy-t: „Az török szép szavának pedig nem kell hinni, mert bizony meg csal!"</w:t>
      </w:r>
    </w:p>
    <w:p>
      <w:pPr>
        <w:pStyle w:val="Normal"/>
        <w:ind w:firstLine="283"/>
        <w:jc w:val="both"/>
        <w:rPr>
          <w:rFonts w:ascii="Times New Roman" w:hAnsi="Times New Roman" w:cs="Times New Roman"/>
          <w:sz w:val="23"/>
        </w:rPr>
      </w:pPr>
      <w:r>
        <w:rPr>
          <w:rFonts w:cs="Times New Roman" w:ascii="Times New Roman" w:hAnsi="Times New Roman"/>
          <w:sz w:val="23"/>
        </w:rPr>
        <w:t>Pár nappal később, a törököt keményen gyűlölő Geszthy Ferenc, dévai főkapitány is írt Gyulafehérvárról Nádasdynak. Tudatta vele, hogy a fejedelem Hathalmi Györgyöt küldi Magyarországra a hadihelyzet tanulmányozására, és főként annak meglátására, hogy „mily reménysége vagyon Kegyelmeteknek az török ellen az keresztények segítségére?" Biztosította Nádasdyt: „csak az Isten mutatna valami módot benne, nem volna sem urunk, sem országa idegen a keresztényekkel való egyezségtől". Az erdélyi háborús párt, amelynek a fejedelem és Bocskai István váradi főkapitány mellett Geszthy is egyik oszlopos tagja volt, azt vallotta: „Ha tehát a hazaszeretet mozgat minket, ha lelkünkben az üdvösséget és szabadságot dédelgetjük, most itt az idő, hogy engedelmeskedjünk Isten hívó szavának, levessük a nyomorult szolgaságot, amit eddig szabadságnak neveztünk, és vagy visszahelyezzük magunkat a keresztény fegyverek segítségével régi állásunkba, ami remélhető, vagy inkább essünk el mindannyian becsülettel, de ne tűrjük, hogy akik most élnek és akik ezek után fognak élni, rólunk mint a keresztények közös ügyének és saját üdvösségünknek árulóiról beszéljenek." Erdély csatlakozására azonban még várni kellett, mert a törökösök vagy a békepárt tagjai még meg tudták akadályozni az elszakadást a Portától. Báthory Zsigmondnak és követőinek csupán annyit sikerült keresztülvinniük, hogy az erdélyi had a szultáni parancsok ellenére se szálljon hadba kerestyén véreik ellen Magyarországon. Nádasdy a hozzá érkezett erdélyi követet tovább indította Mátyás főherceghez. Ezt követően Pálffy Miklós tanácsát is kikérte a Báthory Zsigmondnak írandó válasszal kapcsolatban. Mátyás főhercegnek különben Prépostváry Bálint – aki 1591-től Rákóczi Zsigmond utóda volt az egri főkapitányságban – szintén nyomatékkal fölhívta a figyelmét Erdély kiemelkedő stratégiai fontosságára. Amint írta, ettől függ Moldva és. Havasalföld magatartása is, amelyek vajdái „az egész Dunántúl való földet [ti. Bulgária területét] Drinápolig, azon túl is égettethetnék, elrabolhatnák". Fontosnak ítélte Prépostváry a kozákok megnyerését is, akiknek harcértékéről így verselt a császár által megkoszorúzott költő Johannes Bocatius:</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1440" w:firstLine="283"/>
        <w:jc w:val="both"/>
        <w:rPr>
          <w:rFonts w:ascii="Times New Roman" w:hAnsi="Times New Roman" w:cs="Times New Roman"/>
          <w:i/>
          <w:i/>
          <w:sz w:val="23"/>
        </w:rPr>
      </w:pPr>
      <w:r>
        <w:rPr>
          <w:rFonts w:cs="Times New Roman" w:ascii="Times New Roman" w:hAnsi="Times New Roman"/>
          <w:i/>
          <w:sz w:val="23"/>
        </w:rPr>
        <w:t>„</w:t>
      </w:r>
      <w:r>
        <w:rPr>
          <w:rFonts w:cs="Times New Roman" w:ascii="Times New Roman" w:hAnsi="Times New Roman"/>
          <w:i/>
          <w:sz w:val="23"/>
        </w:rPr>
        <w:t>Puzdra fityeg hátán, nyílvesszőkkel teletömve,</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s hajszolják a lovat bősz lovasok sebesen.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Vaslándzsát fognak, sokféle azonban alakjuk,</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más és más mindnek fegyvere, köntöse is. </w:t>
      </w:r>
    </w:p>
    <w:p>
      <w:pPr>
        <w:pStyle w:val="Heading9"/>
        <w:ind w:left="1440" w:firstLine="283"/>
        <w:rPr/>
      </w:pPr>
      <w:r>
        <w:rPr>
          <w:rFonts w:cs="Times New Roman" w:ascii="Times New Roman" w:hAnsi="Times New Roman"/>
        </w:rPr>
        <w:t>Bízvást mondhatjuk: bátor hadinép a kozákok</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s úgy meghajtják, hogy szárnyal alattuk a ló.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Oly dühödött hősök, nem törheti semmi meg őket,</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ágyú se, bárhogyan is szórja golyóbisait.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Szembe ha lándzsa mered, nem tartja fel az se ménesük,</w:t>
      </w:r>
    </w:p>
    <w:p>
      <w:pPr>
        <w:pStyle w:val="Normal"/>
        <w:ind w:left="1440" w:firstLine="283"/>
        <w:jc w:val="both"/>
        <w:rPr/>
      </w:pPr>
      <w:r>
        <w:rPr>
          <w:rFonts w:cs="Times New Roman" w:ascii="Times New Roman" w:hAnsi="Times New Roman"/>
          <w:i/>
          <w:sz w:val="23"/>
        </w:rPr>
        <w:t>járnak oroszlánként Mars hadi dolgaiban."</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sz w:val="23"/>
        </w:rPr>
      </w:pPr>
      <w:r>
        <w:rPr>
          <w:rFonts w:cs="Times New Roman" w:ascii="Times New Roman" w:hAnsi="Times New Roman"/>
          <w:sz w:val="23"/>
        </w:rPr>
        <w:t>1594 elején a törökök először a Dunántúlon kezdtek mozgolódni, amire berenhidai Huszár Péter pápai főkapitány válaszolt, aki több hódoltsági falut is visszaszerzett a töröktől. Nagyobb harccselekmények nem folyhattak február végén és március elején sem, a kegyetlen időjárás miatt. Olyan ítéletidő volt, hogy a Sárvárra szorult Nádasdy Ferenc sem tudott eleget tenni barátja és harcostársa Pálffy Miklós meghívásának. Február 23-án útnak indult ugyan, „de egy jó szakállas lövésnyire alig jöhetnénk – írta levelében –, hogy az nagy hóban, sárban és jégben a lovak mind eldőlének. Én Uram (ha oda is ilyen havak és fuvatagok vannak) lehetetlennek állítom, hogy a dologban Kegyelmetek előmehessen". Mindenesetre, amint javul az idő „éjjel-nappal Kegyelmedhez sietek".</w:t>
      </w:r>
    </w:p>
    <w:p>
      <w:pPr>
        <w:pStyle w:val="Normal"/>
        <w:ind w:firstLine="283"/>
        <w:jc w:val="both"/>
        <w:rPr>
          <w:rFonts w:ascii="Times New Roman" w:hAnsi="Times New Roman" w:cs="Times New Roman"/>
          <w:sz w:val="23"/>
        </w:rPr>
      </w:pPr>
      <w:r>
        <w:rPr>
          <w:rFonts w:cs="Times New Roman" w:ascii="Times New Roman" w:hAnsi="Times New Roman"/>
          <w:sz w:val="23"/>
        </w:rPr>
        <w:t>A Pálffy által tervezett „dolog" a dunántúli végváriak és megyei hadak törökellenes támadása volt még kitavaszodás előtt. S noha – Illésházy följegyzése szerint – még március elején, Nógrád megszerzése idején is szörnyen rút idő volt, „Zrínyi György, az Dunán túl ki ország kapitánya vala, Nádasdy Ferenccel felvevék a vármegyéket és menének Berzence alá; az török azt, Segesdet, Szőnyt pusztán hagyák és mind elégették".</w:t>
      </w:r>
    </w:p>
    <w:p>
      <w:pPr>
        <w:pStyle w:val="Normal"/>
        <w:ind w:firstLine="283"/>
        <w:jc w:val="both"/>
        <w:rPr>
          <w:rFonts w:ascii="Times New Roman" w:hAnsi="Times New Roman" w:cs="Times New Roman"/>
          <w:sz w:val="23"/>
        </w:rPr>
      </w:pPr>
      <w:r>
        <w:rPr>
          <w:rFonts w:cs="Times New Roman" w:ascii="Times New Roman" w:hAnsi="Times New Roman"/>
          <w:sz w:val="23"/>
        </w:rPr>
        <w:t xml:space="preserve">Áprilisban a gyülekező idegen zsoldos és magyar csapatok Esztergom ostromára készülődtek. Ezt a hadműveletet volt hivatva segíteni VII. Kelemen pápa április 29-én kibocsátott körlevele is, amelyben a szentatya felszólította az ausztriai papságot, hogy mindenben legyen segítségére a császárnak a török elleni háborúban, és a háború költségeinek fedezésére jövedelméből tizedet adjon. A magyar főurak és nemesek is kitettek magukért ez alkalommal. Azzal </w:t>
      </w:r>
      <w:r>
        <w:rPr>
          <w:rFonts w:cs="Times New Roman" w:ascii="Times New Roman" w:hAnsi="Times New Roman"/>
          <w:sz w:val="23"/>
        </w:rPr>
        <w:drawing>
          <wp:inline distT="0" distB="0" distL="0" distR="0">
            <wp:extent cx="3139440" cy="3931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9" r="-11" b="-9"/>
                    <a:stretch>
                      <a:fillRect/>
                    </a:stretch>
                  </pic:blipFill>
                  <pic:spPr bwMode="auto">
                    <a:xfrm>
                      <a:off x="0" y="0"/>
                      <a:ext cx="3139440" cy="3931920"/>
                    </a:xfrm>
                    <a:prstGeom prst="rect">
                      <a:avLst/>
                    </a:prstGeom>
                  </pic:spPr>
                </pic:pic>
              </a:graphicData>
            </a:graphic>
          </wp:inline>
        </w:drawing>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a reménységgel – írja Illésházy István –, „hogy Isten országokat megszabadétja, nem szánák sem magokat sem költségeket". „Az Dunán túl Vas vármegyét, Sopront, Zalát futá Nádasdy Ferenc. És így az urak, nemesek mind személyek szerént elmenének, minden portátul jobbágyoktul egy-egy puskást adának, úgy annyira, hogy volt 20 ezer magyar ott." Nádasdy Ferenc már nem csupán a saját bandériumával harcolt; a királytól 300 lovasra és 300 gyalogosra kapott fizetést. A nemesség nagyszámú részvételéről tudósít az esztergomi táborból Thurzó Györgynek, a későbbi nádornak a levele is, aki április 30-án azt írta feleségének: „Lám valahon mi úr vagyon Magyarországon azok mind itt vannak, még az betegesse is ide hozatta magát." Öt nappal későbbi levelében ismét visszatért erre a témára: „Itt valahon ki fő ember vagyon, úr, nemes ember, az betegektül megválva, mind itt vannak, számtalan sok fegyveres [ti. lovas] és nemes gyalog." A táborba érkezett Balassi Bálint is, aki nem sejthette, hogy ez lesz kalandos életének utolsó hadivállalkozása.</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ájusban két helyszínen is harcoltak a törökkel a keresztény erők. A Pest </w:t>
      </w:r>
      <w:r>
        <w:rPr>
          <w:rFonts w:cs="Times New Roman" w:ascii="Times New Roman" w:hAnsi="Times New Roman"/>
          <w:sz w:val="23"/>
        </w:rPr>
        <w:drawing>
          <wp:inline distT="0" distB="0" distL="0" distR="0">
            <wp:extent cx="3093720" cy="3916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9" r="-12" b="-9"/>
                    <a:stretch>
                      <a:fillRect/>
                    </a:stretch>
                  </pic:blipFill>
                  <pic:spPr bwMode="auto">
                    <a:xfrm>
                      <a:off x="0" y="0"/>
                      <a:ext cx="3093720" cy="3916680"/>
                    </a:xfrm>
                    <a:prstGeom prst="rect">
                      <a:avLst/>
                    </a:prstGeom>
                  </pic:spPr>
                </pic:pic>
              </a:graphicData>
            </a:graphic>
          </wp:inline>
        </w:drawing>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vármegyei Túra mellett Hasszán pasa budai beglerbég hadára mértek vereséget a felső-magyarországi királyi és magyar nemesi csapatok, s ugyanakkor a Mátyás főherceg vezette főerő a stratégiailag kiemelkedő fontosságú Esztergom falait törette, rohamozta. Május 23-án írta Thurzó György: „Tegnap is még reggel az magyar ment ostromnak, azokban bizony elegen vesztek, sebesedtek." Az áldozatok közt volt Balassi Bálint, de kívüle sok más főúr és nemes is megsebesült, vagy elesett a rohamban. Illésházy följegyzése szerint, amikor az ágyúk az esztergomi Víziváros falát megtörték, Sennyey Sándor, Nádasdy Ferenc hadnagya oda „fényes nappal lovon bement vala".</w:t>
      </w:r>
    </w:p>
    <w:p>
      <w:pPr>
        <w:pStyle w:val="Normal"/>
        <w:ind w:firstLine="283"/>
        <w:jc w:val="both"/>
        <w:rPr>
          <w:rFonts w:ascii="Times New Roman" w:hAnsi="Times New Roman" w:cs="Times New Roman"/>
          <w:sz w:val="23"/>
        </w:rPr>
      </w:pPr>
      <w:r>
        <w:rPr>
          <w:rFonts w:cs="Times New Roman" w:ascii="Times New Roman" w:hAnsi="Times New Roman"/>
          <w:sz w:val="23"/>
        </w:rPr>
        <w:t>A török védők respektálták is a magyarokat. Az ostrom alatt ilyeneket kiabáltak a rohamozóknak:</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 Menjetek haza magyarok, vitézek, hagyjátok itt a részeges német disznókat nekünk, hogy tanétsuk meg őket hadakozni!"</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z erdélyi historikus, a többször idézett Baranyai Decsi János, Nádasdy Ferencet azon hadvezérek közé sorolja, akik Esztergom alatt „páratlan </w:t>
      </w:r>
      <w:r>
        <w:rPr>
          <w:rFonts w:cs="Times New Roman" w:ascii="Times New Roman" w:hAnsi="Times New Roman"/>
          <w:sz w:val="23"/>
        </w:rPr>
        <w:drawing>
          <wp:inline distT="0" distB="0" distL="0" distR="0">
            <wp:extent cx="3209290" cy="3465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0" r="-11" b="-10"/>
                    <a:stretch>
                      <a:fillRect/>
                    </a:stretch>
                  </pic:blipFill>
                  <pic:spPr bwMode="auto">
                    <a:xfrm>
                      <a:off x="0" y="0"/>
                      <a:ext cx="3209290" cy="3465830"/>
                    </a:xfrm>
                    <a:prstGeom prst="rect">
                      <a:avLst/>
                    </a:prstGeom>
                  </pic:spPr>
                </pic:pic>
              </a:graphicData>
            </a:graphic>
          </wp:inline>
        </w:drawing>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hazaszeretetükről, kitűnő háborús gyakorlatuktól és tapasztalatuktól vezettetve semmit sem mulasztottak el, ami egy ilyen fontos vár elfoglalásához szükségesnek látszott". Azonban minden hősiesség hasztalannak bizonyult, mert, amikor elterjedt a hír, hogy Szinán pasa nagyvezér közeledik a felmentő török fősereggel, és hogy a tatárok betörtek Erdély határvidékére, a támadók úgy vélték „hogy erejük nem elegendő az ostrom folytatására is, meg a barbár sokasággal való csatára is, ezért fölszedték a tábort és elvonultak Győr felé, erejüket arra tartalékolva, hogy ha a szükség kívánja, idejében segítséget vigyenek a győrieknek, megakadályozzák az ellenséges pusztítást, és ha alkalom adódik, zaklassák a barbár csapatokat, melyek létszámát a hír háromszázezer főre tette".</w:t>
      </w:r>
    </w:p>
    <w:p>
      <w:pPr>
        <w:pStyle w:val="Normal"/>
        <w:ind w:firstLine="283"/>
        <w:jc w:val="both"/>
        <w:rPr>
          <w:rFonts w:ascii="Times New Roman" w:hAnsi="Times New Roman" w:cs="Times New Roman"/>
          <w:sz w:val="23"/>
        </w:rPr>
      </w:pPr>
      <w:r>
        <w:rPr>
          <w:rFonts w:cs="Times New Roman" w:ascii="Times New Roman" w:hAnsi="Times New Roman"/>
          <w:sz w:val="23"/>
        </w:rPr>
        <w:t>A nagyvezér serege július 13-án meghódoltatta Tata várát, majd két nap múlva megérkezett Győr alá, amelyet gróf Hardegg parancsnoksága alatt mintegy 6000, többségében német és olasz etnikumú katona védett. Augusztus 29-én a török nagy rohamot indított a vár ellen, mire Mátyás főherceg a vezetése alatt álló fősereggel visszavonult Magyaróvár felé. Az ostrom folytatódott, és szeptember végén Hardegg gróf szabad elvonulás feltétele mellett föladta a fontos erősségét. Tettéért halálra ítélték és 1595 nyarán Bécsben lefejezték.</w:t>
      </w:r>
    </w:p>
    <w:p>
      <w:pPr>
        <w:pStyle w:val="Normal"/>
        <w:ind w:firstLine="283"/>
        <w:jc w:val="both"/>
        <w:rPr>
          <w:rFonts w:ascii="Times New Roman" w:hAnsi="Times New Roman" w:cs="Times New Roman"/>
          <w:sz w:val="23"/>
        </w:rPr>
      </w:pPr>
      <w:r>
        <w:rPr>
          <w:rFonts w:cs="Times New Roman" w:ascii="Times New Roman" w:hAnsi="Times New Roman"/>
          <w:sz w:val="23"/>
        </w:rPr>
        <w:t>Mind a kortársi, mind a kései irodalom elsősorban Hardegg gróf gyávaságának és hozzá nem értésének tulajdonította a vár feladását. Ezt vallotta az ostromnál jelen levő Illésházy István is, aki azonban nem mentesítette a felelősség ódiuma alól későbbi pártfogóját és politikai szövetségesét, Mátyás főherceget sem. Sőt keményen bírálta az öreg Zrínyi György dunántúli főkapitányt is, aki „az sátorátul nem megyén vala messze, malozsával, osztrigával igen vendégeli vala az főfő urakat". Illésházy ostorozta a táborban eluralkodott szabadosságokat is: „laknak vigadnak vala az iffjú kapitányok... valami utálatos bűnöket gondolhat ember, paráznaság, emberöldöklések in summa mindennel rakva vala táborok; az Isten kimene közülök és megvakítá őköt".</w:t>
      </w:r>
    </w:p>
    <w:p>
      <w:pPr>
        <w:pStyle w:val="Normal"/>
        <w:ind w:firstLine="283"/>
        <w:jc w:val="both"/>
        <w:rPr>
          <w:rFonts w:ascii="Times New Roman" w:hAnsi="Times New Roman" w:cs="Times New Roman"/>
          <w:sz w:val="23"/>
        </w:rPr>
      </w:pPr>
      <w:r>
        <w:rPr>
          <w:rFonts w:cs="Times New Roman" w:ascii="Times New Roman" w:hAnsi="Times New Roman"/>
          <w:sz w:val="23"/>
        </w:rPr>
        <w:t>Igaza volt-e Illésházynak, vagy személyes elfogultság vezérelte ítéletmondásában? A jelenkori hadtörténeti irodalom Hardegget mentesíti a vádak alól, és a fő felelősséget a fővezérre, Mátyás főhercegre hárítja.</w:t>
      </w:r>
    </w:p>
    <w:p>
      <w:pPr>
        <w:pStyle w:val="Normal"/>
        <w:ind w:firstLine="283"/>
        <w:jc w:val="both"/>
        <w:rPr>
          <w:rFonts w:ascii="Times New Roman" w:hAnsi="Times New Roman" w:cs="Times New Roman"/>
          <w:sz w:val="23"/>
        </w:rPr>
      </w:pPr>
      <w:r>
        <w:rPr>
          <w:rFonts w:cs="Times New Roman" w:ascii="Times New Roman" w:hAnsi="Times New Roman"/>
          <w:sz w:val="23"/>
        </w:rPr>
        <w:t>A kortársak közül Baranyai Decsi János, Hardegget is hibáztatva, Ungnad Dávid árulását teszi meg a kudarc egyik okává, valamint azt, „hogy pont ebben az időben Nádasdy Ferenc, Zrínyi György és néhány jeles hadvezér a mieink közül a magyarok nagy részével néhány nappal ezelőtt kiszállt a táborból, hogy elkergesse a környékről a tatárokat, akiket Szinán éppen ezzel a céllal küldött a vidék pusztítására". A rablóhadat – olvashatjuk más munkában – visszatérő útjában Nádasdy meglepte, szétugrasztotta és zsákmányát elszedte.</w:t>
      </w:r>
    </w:p>
    <w:p>
      <w:pPr>
        <w:pStyle w:val="Normal"/>
        <w:ind w:firstLine="283"/>
        <w:jc w:val="both"/>
        <w:rPr/>
      </w:pPr>
      <w:r>
        <w:rPr>
          <w:rFonts w:cs="Times New Roman" w:ascii="Times New Roman" w:hAnsi="Times New Roman"/>
          <w:sz w:val="23"/>
        </w:rPr>
        <w:t>Egy másik kortárs, a német származású Gabelmann udvari hadtörténetíró így válaszolt arra a kérdésre: miért veszett el Győr, ez az erős vár? „Német pompáskodás és elbizakodottság, részben tudatlanság okozá bukását, mert bolond és csodálatos dolog egyaránt, megengedni, hogy a bástyákat megássák és lőporral aláaknázzák....Csodálatos az is, hogy a várárkokat oly nagy hallgatagsággal feltöltötték. Azt kell hinnem, hogy a törökkel szemben tüntetni akartak és svájci módra nyílt ütközetet akartak provokálni." S elmond egy esetet, hogy amikor egy őrmester jelentette ezredesének, hogy a török ostromra készül, az rárivallt: „Ki vagy te? Ki bízta rád a vár dolgát? Hordd el magad és igazítsd el a magad dolgát!"</w:t>
      </w:r>
    </w:p>
    <w:p>
      <w:pPr>
        <w:pStyle w:val="Normal"/>
        <w:ind w:firstLine="283"/>
        <w:jc w:val="both"/>
        <w:rPr/>
      </w:pPr>
      <w:r>
        <w:rPr>
          <w:rFonts w:cs="Times New Roman" w:ascii="Times New Roman" w:hAnsi="Times New Roman"/>
          <w:sz w:val="23"/>
        </w:rPr>
        <w:t>Győr elvesztése vitathatatlanul nagy csapás volt a törökellenes erőkre, aminek a súlyát azonban két esemény kétségtelenül csökkentette. Egyik az volt, hogy a híres hadakozó Karl Mansfeld tényleges fővezérlete alatt a keresztény seregek októberben meghiúsították Szinán nagyvezér Komárom elfoglalására irányuló terveit. A másik pedig az, hogy Báthory Zsigmond fejedelem a törökös párt fölébe kerekedve Erdélyt szembefordította a Portával, minek nyomán a két román vajdaságban is fellángolt a törökellenes harc.</w:t>
      </w:r>
    </w:p>
    <w:p>
      <w:pPr>
        <w:pStyle w:val="Normal"/>
        <w:ind w:firstLine="283"/>
        <w:jc w:val="both"/>
        <w:rPr/>
      </w:pPr>
      <w:r>
        <w:rPr>
          <w:rFonts w:cs="Times New Roman" w:ascii="Times New Roman" w:hAnsi="Times New Roman"/>
          <w:sz w:val="23"/>
        </w:rPr>
        <w:t>1594 őszén Gabelmann udvari hadtörténetíró, aki nagy hatással volt Nádasdy Ferenc hadvezéri fejlődésére is, megvonva a háború eddigi mérlegét, a majdani sikerek feltételét három tényezőben határozta meg: „fő, kéz és láb legyen rendjén. A fő, a tábornok, kinek erényei: virtus, szerencse és haditudomány. Kéz alatt értem magát a jól begyakorolt hadinépet, és pedig magyarokat, németeket, úgy lovasokat mint gyalogosokat. A taljánok és spanyolok maradjanak honn, vagy ártsanak otthon az ellenségnek. Tavasz elejét ne támadják csak Esztergomot és Budát, s terjeszkedjenek a Duna mindkét partján. Ostromokat és csatákat hadi komolyság, Istenben való hit, szerencsében való bizalom vezéreljen. Lábak alatt értem én a gyorsaságot, melyre az ellenséggel szemben nagy szükség van. Azért el azzal a németalföldi akadékoskodással, s a lassú német hadiszervezeten szóval és tettel változtatni kell!"</w:t>
      </w:r>
    </w:p>
    <w:p>
      <w:pPr>
        <w:pStyle w:val="Normal"/>
        <w:ind w:firstLine="283"/>
        <w:jc w:val="both"/>
        <w:rPr/>
      </w:pPr>
      <w:r>
        <w:rPr>
          <w:rFonts w:cs="Times New Roman" w:ascii="Times New Roman" w:hAnsi="Times New Roman"/>
          <w:sz w:val="23"/>
        </w:rPr>
        <w:t>A jelek szerint a császári hadvezetés részben megszívlelte a Gabelmann elemzésében és javaslatában foglaltakat. Ez megmutatkozott azután az 1595-ös esztendő hadieseményeinek alakulásában is. A döntő segítséget azonban Báthory Zsigmond török ellen fordulása biztosította, amit így értékelt a Báthoryt több vonatkozásban is bíráló Illésházy István:</w:t>
      </w:r>
    </w:p>
    <w:p>
      <w:pPr>
        <w:pStyle w:val="Normal"/>
        <w:ind w:firstLine="283"/>
        <w:jc w:val="both"/>
        <w:rPr/>
      </w:pPr>
      <w:r>
        <w:rPr>
          <w:rFonts w:cs="Times New Roman" w:ascii="Times New Roman" w:hAnsi="Times New Roman"/>
          <w:sz w:val="23"/>
        </w:rPr>
        <w:t>„</w:t>
      </w:r>
      <w:r>
        <w:rPr>
          <w:rFonts w:cs="Times New Roman" w:ascii="Times New Roman" w:hAnsi="Times New Roman"/>
          <w:sz w:val="23"/>
        </w:rPr>
        <w:t>Egy új csillag is láttatott vala az égen. Az erdélyi vajda, Báthory Zsigmond, ki igen iffjú, 20 esztendős vala, praktikát indéta az moldvai és havaselvi Mihály vajdával, és elhajlanak a török császártul, és hajlanak Rudolphus római császárhoz. Mely dolog nagy csoda lön, hogy a török császár alioquin in summo gradu potentiae [egyébként hatalmas tetőpontján] lévén, az római császárnak is Győr alatt hadát öccsét megvervén és Győrt megvevén... ellene támadának török császárnak." Az ifjú fejedelem ezen merész döntése minden bizonnyal jelentősen hozzájárult ahhoz, hogy Rudolf császár és magyar király a török békeajánlatait nem fogadta el, hanem – amint maga írta 1595. február 18-i levelében a belgiumi kormányzónak – Istenben bízva folytatni kívánta a háborút.</w:t>
      </w:r>
    </w:p>
    <w:p>
      <w:pPr>
        <w:pStyle w:val="Normal"/>
        <w:ind w:firstLine="283"/>
        <w:jc w:val="both"/>
        <w:rPr>
          <w:rFonts w:ascii="Times New Roman" w:hAnsi="Times New Roman" w:cs="Times New Roman"/>
          <w:sz w:val="23"/>
        </w:rPr>
      </w:pPr>
      <w:r>
        <w:rPr>
          <w:rFonts w:cs="Times New Roman" w:ascii="Times New Roman" w:hAnsi="Times New Roman"/>
          <w:sz w:val="23"/>
        </w:rPr>
        <w:t>A török vezetés gyorsan felmérte az Erdély, Havasalföld és Moldva elpártolásából származható veszélyeket, s ezért az 1595-ös hadjárat fő céljának ezen országok visszahódítását és elpártolásuk megbosszulását tekintette. Ez viszont azt jelentette, hogy a császári hadvezetésnek ebben az esztendőben a magyarországi hadszíntéren nem kellett számolnia a török fősereggel. Ezt jól felmérve és a kedvező helyzetet kihasználva Esztergom, sőt ha lehet Buda visszafoglalását tűzte ki hadicélul.</w:t>
      </w:r>
    </w:p>
    <w:p>
      <w:pPr>
        <w:pStyle w:val="Normal"/>
        <w:ind w:firstLine="283"/>
        <w:jc w:val="both"/>
        <w:rPr/>
      </w:pPr>
      <w:r>
        <w:rPr>
          <w:rFonts w:cs="Times New Roman" w:ascii="Times New Roman" w:hAnsi="Times New Roman"/>
          <w:sz w:val="23"/>
        </w:rPr>
        <w:t>A hadjárat fővezérének a magyarok által igen nagyra becsült és kedvelt Karl Mansfeld grófot, az ekkor ötvenkét esztendős császári tábornokot nevezték ki. Mansfeldet így méltatta Illésházy: „Ez igen tudós és bölcs és fő hadakozó ember vala", de amellett „igen istenfélő vala, semmi dúlását fosztást nem engedett [ti. Magyarországon] és csak kicsin kárért is megöleti vala az rossz németeket." Katonáit gyakorta arra intette: „ne legyenek háládatlan az magyaroknak, kik sok és nagy országokat elfogyattak magokkal egyetemben az köröszténység mellett és minket németeket régen kiűzött volna az pogány országunkból, ha ezek nem voltak volna". A szászországi főnemes – aki korábban spanyol szolgálatban küzdött Németalföldön – már 1594 végén felajánlotta, hogy a német birodalomban 8000 katonát toboroz a török ellen.</w:t>
      </w:r>
    </w:p>
    <w:p>
      <w:pPr>
        <w:pStyle w:val="Normal"/>
        <w:ind w:firstLine="283"/>
        <w:jc w:val="both"/>
        <w:rPr>
          <w:rFonts w:ascii="Times New Roman" w:hAnsi="Times New Roman" w:cs="Times New Roman"/>
          <w:sz w:val="23"/>
        </w:rPr>
      </w:pPr>
      <w:r>
        <w:rPr>
          <w:rFonts w:cs="Times New Roman" w:ascii="Times New Roman" w:hAnsi="Times New Roman"/>
          <w:sz w:val="23"/>
        </w:rPr>
        <w:t>Tekintélyes sereg gyűlt össze Mansfeld parancsnoksága alatt az osztrák örökös tartományból, a német birodalomból, de sokan jöttek Itáliából és természetesen Magyarországról is. A hadjáratra vonuló erők összlétszámát a források 60 000 fő körülinek írják. A mintegy 18 000 magyar élén Pálffy Miklós állt, aki maga mellé vette vezértársul régi barátját és harcostársát, Nádasdy Ferencet is. Mansfeld ügyesen félrevezette a magyarországi török hadak vezérét a támadás célját illetően. Először úgy tett, mintha Székesfehérvár ellen menne, majd Győr felé indult, míg azután július l-jén váratlanul átkelt Komáromnál a Duna jobb partjára; körülzárta Esztergomot és megkezdte a vár módszeres ostromát. Számítva felmentő had érkezésére, felkészült annak visszaverésére is.</w:t>
      </w:r>
    </w:p>
    <w:p>
      <w:pPr>
        <w:pStyle w:val="Normal"/>
        <w:ind w:firstLine="283"/>
        <w:jc w:val="both"/>
        <w:rPr/>
      </w:pPr>
      <w:r>
        <w:rPr>
          <w:rFonts w:cs="Times New Roman" w:ascii="Times New Roman" w:hAnsi="Times New Roman"/>
          <w:sz w:val="23"/>
        </w:rPr>
        <w:t xml:space="preserve">A magyar katonáknak az ostrom kezdetén az volt a feladatuk, hogy a Duna mentén annak egész hosszát vigyázzák, majd amikor a város körülsáncolása megtörtént, Pálffy lovasokat küldött Buda felé az ellenséges mozdulatok kikémlelésére. A magyar lovasokat így méltatta a kortárs Bocatius a </w:t>
      </w:r>
      <w:r>
        <w:rPr>
          <w:rFonts w:cs="Times New Roman" w:ascii="Times New Roman" w:hAnsi="Times New Roman"/>
          <w:i/>
          <w:sz w:val="23"/>
        </w:rPr>
        <w:t>Huszárok</w:t>
      </w:r>
      <w:r>
        <w:rPr>
          <w:rFonts w:cs="Times New Roman" w:ascii="Times New Roman" w:hAnsi="Times New Roman"/>
          <w:sz w:val="23"/>
        </w:rPr>
        <w:t xml:space="preserve"> című, Geréb László fordításában közölt versében:</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900" w:firstLine="283"/>
        <w:jc w:val="both"/>
        <w:rPr>
          <w:rFonts w:ascii="Times New Roman" w:hAnsi="Times New Roman" w:cs="Times New Roman"/>
          <w:i/>
          <w:i/>
          <w:sz w:val="23"/>
        </w:rPr>
      </w:pPr>
      <w:r>
        <w:rPr>
          <w:rFonts w:cs="Times New Roman" w:ascii="Times New Roman" w:hAnsi="Times New Roman"/>
          <w:i/>
          <w:sz w:val="23"/>
        </w:rPr>
        <w:t>„</w:t>
      </w:r>
      <w:r>
        <w:rPr>
          <w:rFonts w:cs="Times New Roman" w:ascii="Times New Roman" w:hAnsi="Times New Roman"/>
          <w:i/>
          <w:sz w:val="23"/>
        </w:rPr>
        <w:t>Mily csapat ez? Daliás, párduckacagányu leventék!</w:t>
      </w:r>
    </w:p>
    <w:p>
      <w:pPr>
        <w:pStyle w:val="Normal"/>
        <w:ind w:left="900" w:firstLine="283"/>
        <w:jc w:val="both"/>
        <w:rPr/>
      </w:pPr>
      <w:r>
        <w:rPr>
          <w:rFonts w:cs="Times New Roman" w:ascii="Times New Roman" w:hAnsi="Times New Roman"/>
          <w:sz w:val="23"/>
        </w:rPr>
        <w:tab/>
        <w:t xml:space="preserve">– </w:t>
      </w:r>
      <w:r>
        <w:rPr>
          <w:rFonts w:cs="Times New Roman" w:ascii="Times New Roman" w:hAnsi="Times New Roman"/>
          <w:i/>
          <w:sz w:val="23"/>
        </w:rPr>
        <w:t xml:space="preserve">Bellonát kérdem s erre ekképp felel ő: </w:t>
      </w:r>
    </w:p>
    <w:p>
      <w:pPr>
        <w:pStyle w:val="Normal"/>
        <w:ind w:left="900" w:firstLine="283"/>
        <w:jc w:val="both"/>
        <w:rPr/>
      </w:pPr>
      <w:r>
        <w:rPr>
          <w:rFonts w:cs="Times New Roman" w:ascii="Times New Roman" w:hAnsi="Times New Roman"/>
          <w:i/>
          <w:sz w:val="23"/>
        </w:rPr>
        <w:t>Mind magyar ez, szép magzatim – nem látod-e róluk?</w:t>
      </w:r>
    </w:p>
    <w:p>
      <w:pPr>
        <w:pStyle w:val="Normal"/>
        <w:ind w:left="900" w:firstLine="283"/>
        <w:jc w:val="both"/>
        <w:rPr>
          <w:rFonts w:ascii="Times New Roman" w:hAnsi="Times New Roman" w:cs="Times New Roman"/>
          <w:i/>
          <w:i/>
          <w:sz w:val="23"/>
        </w:rPr>
      </w:pPr>
      <w:r>
        <w:rPr>
          <w:rFonts w:cs="Times New Roman" w:ascii="Times New Roman" w:hAnsi="Times New Roman"/>
          <w:i/>
          <w:sz w:val="23"/>
        </w:rPr>
        <w:tab/>
        <w:t xml:space="preserve">Ifjaimért anyai lelkem örömre buzog. </w:t>
      </w:r>
    </w:p>
    <w:p>
      <w:pPr>
        <w:pStyle w:val="Normal"/>
        <w:ind w:left="900" w:firstLine="283"/>
        <w:jc w:val="both"/>
        <w:rPr>
          <w:rFonts w:ascii="Times New Roman" w:hAnsi="Times New Roman" w:cs="Times New Roman"/>
          <w:i/>
          <w:i/>
          <w:sz w:val="23"/>
        </w:rPr>
      </w:pPr>
      <w:r>
        <w:rPr>
          <w:rFonts w:cs="Times New Roman" w:ascii="Times New Roman" w:hAnsi="Times New Roman"/>
          <w:i/>
          <w:sz w:val="23"/>
        </w:rPr>
        <w:t>Rettenetes szívűek, gyilkol kezeikben a lándzsa,</w:t>
      </w:r>
    </w:p>
    <w:p>
      <w:pPr>
        <w:pStyle w:val="Normal"/>
        <w:ind w:left="900" w:firstLine="283"/>
        <w:jc w:val="both"/>
        <w:rPr>
          <w:rFonts w:ascii="Times New Roman" w:hAnsi="Times New Roman" w:cs="Times New Roman"/>
          <w:i/>
          <w:i/>
          <w:sz w:val="23"/>
        </w:rPr>
      </w:pPr>
      <w:r>
        <w:rPr>
          <w:rFonts w:cs="Times New Roman" w:ascii="Times New Roman" w:hAnsi="Times New Roman"/>
          <w:i/>
          <w:sz w:val="23"/>
        </w:rPr>
        <w:tab/>
        <w:t xml:space="preserve">míg rohanó paripán űzik a vad törököt. </w:t>
      </w:r>
    </w:p>
    <w:p>
      <w:pPr>
        <w:pStyle w:val="Normal"/>
        <w:ind w:left="900" w:firstLine="283"/>
        <w:jc w:val="both"/>
        <w:rPr>
          <w:rFonts w:ascii="Times New Roman" w:hAnsi="Times New Roman" w:cs="Times New Roman"/>
          <w:i/>
          <w:i/>
          <w:sz w:val="23"/>
        </w:rPr>
      </w:pPr>
      <w:r>
        <w:rPr>
          <w:rFonts w:cs="Times New Roman" w:ascii="Times New Roman" w:hAnsi="Times New Roman"/>
          <w:i/>
          <w:sz w:val="23"/>
        </w:rPr>
        <w:t>Dísz, diadal Magyarországnak, valamint a királynak;</w:t>
      </w:r>
    </w:p>
    <w:p>
      <w:pPr>
        <w:pStyle w:val="Normal"/>
        <w:ind w:left="900" w:firstLine="283"/>
        <w:jc w:val="both"/>
        <w:rPr>
          <w:rFonts w:ascii="Times New Roman" w:hAnsi="Times New Roman" w:cs="Times New Roman"/>
          <w:i/>
          <w:i/>
          <w:sz w:val="23"/>
        </w:rPr>
      </w:pPr>
      <w:r>
        <w:rPr>
          <w:rFonts w:cs="Times New Roman" w:ascii="Times New Roman" w:hAnsi="Times New Roman"/>
          <w:i/>
          <w:sz w:val="23"/>
        </w:rPr>
        <w:tab/>
        <w:t>rajta tehát szaporán, – mindig előre, huszár!"</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pPr>
      <w:r>
        <w:rPr>
          <w:rFonts w:cs="Times New Roman" w:ascii="Times New Roman" w:hAnsi="Times New Roman"/>
          <w:sz w:val="23"/>
        </w:rPr>
        <w:t xml:space="preserve">Ezt követően Párkányt ostromolta Pálffy, amely harccselekményhez – Istvánffy Miklós </w:t>
      </w:r>
      <w:r>
        <w:rPr>
          <w:rFonts w:cs="Times New Roman" w:ascii="Times New Roman" w:hAnsi="Times New Roman"/>
          <w:i/>
          <w:sz w:val="23"/>
        </w:rPr>
        <w:t>A magyarok történetéből</w:t>
      </w:r>
      <w:r>
        <w:rPr>
          <w:rFonts w:cs="Times New Roman" w:ascii="Times New Roman" w:hAnsi="Times New Roman"/>
          <w:sz w:val="23"/>
        </w:rPr>
        <w:t xml:space="preserve"> című munkájának tanúsága szerint – „magához vette Nádasdyt s a Dunán hidat verve, Párkányt a harcias lélek nagy erejével és lelkesedésével támadta meg". A rohamot siker koronázta. Ezután a magyar csapatok az Esztergomba vízi úton erősítést bejuttatni akaró török kísérletet hiúsították meg, majd a budai beglerbég vezette felmentő sereg mozdulatait derítették föl augusztus l-jén.</w:t>
      </w:r>
    </w:p>
    <w:p>
      <w:pPr>
        <w:pStyle w:val="Normal"/>
        <w:ind w:firstLine="283"/>
        <w:jc w:val="both"/>
        <w:rPr/>
      </w:pPr>
      <w:r>
        <w:rPr>
          <w:rFonts w:cs="Times New Roman" w:ascii="Times New Roman" w:hAnsi="Times New Roman"/>
          <w:sz w:val="23"/>
        </w:rPr>
        <w:t>Az augusztus 4-én lejátszódó esztergomi csatában a harcot Pálffy magyar lovasai kezdték meg. Amikor Pálffy – írja Istvánffy – „a magyarokkal és Nádasdyval megkezdte a csatát, az ellenség serényen és a mieink mellén lándzsát törve, egy ideig a mieinket feltartóztatta ugyan", de amikor Mansfeld jelentős csapaterősítéseket vitt a harcolóknak, a török sereg „otthagyva az ágyúkat, eldobta a zászlókat és rút futással menekült a hegyekbe, a szőlőkbe, a völgyekbe és az erdőkbe".</w:t>
      </w:r>
    </w:p>
    <w:p>
      <w:pPr>
        <w:pStyle w:val="Normal"/>
        <w:ind w:firstLine="283"/>
        <w:jc w:val="both"/>
        <w:rPr>
          <w:rFonts w:ascii="Times New Roman" w:hAnsi="Times New Roman" w:cs="Times New Roman"/>
          <w:sz w:val="23"/>
        </w:rPr>
      </w:pPr>
      <w:r>
        <w:rPr>
          <w:rFonts w:cs="Times New Roman" w:ascii="Times New Roman" w:hAnsi="Times New Roman"/>
          <w:sz w:val="23"/>
        </w:rPr>
        <w:t>A magyarok részt vettek az augusztus 14-i Esztergom falai ellen indított rohamban is, amelyre a parancsot a halálosan megbetegedett Mansfeld helyett a fővezérletet átvevő Mátyás főherceg adta ki. Amikor pedig híre jött annak, hogy a csatából elmenekült török vezérek Óbudánál harckészen tábort ütöttek, Mátyás főherceg az ellenük küldött 8000 német lovas mellé „Pálffyval és Nádasdyval négyezer-négyezer magyar katonát választ ki". Pálffy azonban a táborban maradt, s így az akcióban részt vevő magyar csapatokat egyedül Nádasdy Ferenc vezette.</w:t>
      </w:r>
    </w:p>
    <w:p>
      <w:pPr>
        <w:pStyle w:val="Normal"/>
        <w:ind w:firstLine="283"/>
        <w:jc w:val="both"/>
        <w:rPr/>
      </w:pPr>
      <w:r>
        <w:rPr>
          <w:rFonts w:cs="Times New Roman" w:ascii="Times New Roman" w:hAnsi="Times New Roman"/>
          <w:sz w:val="23"/>
        </w:rPr>
        <w:t>„</w:t>
      </w:r>
      <w:r>
        <w:rPr>
          <w:rFonts w:cs="Times New Roman" w:ascii="Times New Roman" w:hAnsi="Times New Roman"/>
          <w:sz w:val="23"/>
        </w:rPr>
        <w:t>Mikor az ellenség táborának közelébe érkeztek, Nádasdy azt a parancsot kapta, hogy a magyarokkal támadjon. Ő buzgón az ellenségre támadt és megkezdte a csatát. Miután a törökök nagy tűzzel szembe szálltak velük, a harc fellángolt, úgy hogy bár Nádasdy bátran védekezett, az ellenség sokasága mégis körülvette, s miközben körülötte sokan estek el, nagyon küszködött." Ekkor futárok útján segítséget kért a burgundi hercegtől. Belgák és vallonok jöttek a magyarok segélyére, „s Nádasdynak és a magyaroknak megteremtették a kellő feltételeket ahhoz, hogy harcoljanak". A török vereséget szenvedett az ütközetben és visszavonult. „Azt mondják – írja Istvánffy –, hogyha akkor a burgundi herceg [pontosabban Károly burgaui őrgróf], miképpen azt Nádasdy követelte, seregének egész zömével gyors menetben a harcoló ellenségre rontott volna, táborukat is elfoglalhatták volna."</w:t>
      </w:r>
    </w:p>
    <w:p>
      <w:pPr>
        <w:pStyle w:val="Normal"/>
        <w:ind w:firstLine="283"/>
        <w:jc w:val="both"/>
        <w:rPr/>
      </w:pPr>
      <w:r>
        <w:rPr>
          <w:rFonts w:cs="Times New Roman" w:ascii="Times New Roman" w:hAnsi="Times New Roman"/>
          <w:sz w:val="23"/>
        </w:rPr>
        <w:t>A későbbi hadtörténelmi irodalom némiképp Istvánffytól eltérően adja elő az 1595. augusztus 27-én lezajlott vörösvári rajtaütés történetét. Mindjárt ott az eltérés, hogy a császári források szerint Pálffy Miklós is részt vett az akcióban, amelynek a történetét így foglalhatjuk össze:</w:t>
      </w:r>
    </w:p>
    <w:p>
      <w:pPr>
        <w:pStyle w:val="Normal"/>
        <w:ind w:firstLine="283"/>
        <w:jc w:val="both"/>
        <w:rPr/>
      </w:pPr>
      <w:r>
        <w:rPr>
          <w:rFonts w:cs="Times New Roman" w:ascii="Times New Roman" w:hAnsi="Times New Roman"/>
          <w:sz w:val="23"/>
        </w:rPr>
        <w:t>Augusztus 26-án a kiküldött magyar lovas járőrök jelentették, hogy a budai beglerbég újabb sereg gyűjtésén fáradozik, s annak egy részét Óbuda és Vörösvár mellett táboroztatja. A jelentés vétele után a táborba érkezett Mátyás főherceg haditanácsot hívott össze, amelyen Pálffy indítványára úgy határoztak, hogy nagyobb szabású rajtaütéssel kell a hír valódiságáról meggyőződni, és ha lehet, a török sereget szétkergetni.</w:t>
      </w:r>
    </w:p>
    <w:p>
      <w:pPr>
        <w:pStyle w:val="Normal"/>
        <w:ind w:firstLine="283"/>
        <w:jc w:val="both"/>
        <w:rPr/>
      </w:pPr>
      <w:r>
        <w:rPr>
          <w:rFonts w:cs="Times New Roman" w:ascii="Times New Roman" w:hAnsi="Times New Roman"/>
          <w:sz w:val="23"/>
        </w:rPr>
        <w:t>A rajtaütés végrehajtásával Pálffy Miklóst és Nádasdy Ferencet bízták meg, amelyhez Károly őrgróf Pálffy, Nádasdy és Schwarzenberg csapataiból egy 8000 fős lovasegységet állíttatott össze, 7 könnyű, zsákmányolt löveggel. A titoktartás végett kihirdették: mindenkire akasztófa vár, aki bármilyen zajjal a csapat közeledését elárulja!</w:t>
      </w:r>
    </w:p>
    <w:p>
      <w:pPr>
        <w:pStyle w:val="Normal"/>
        <w:ind w:firstLine="283"/>
        <w:jc w:val="both"/>
        <w:rPr/>
      </w:pPr>
      <w:r>
        <w:rPr>
          <w:rFonts w:cs="Times New Roman" w:ascii="Times New Roman" w:hAnsi="Times New Roman"/>
          <w:sz w:val="23"/>
        </w:rPr>
        <w:t>A csapat zöme augusztus 26-án este 10 órakor indult el a vállalkozásra Vörösvár felé. Ugyanakkor 1000 lovas Nádasdy Ferenc parancsnoksága alatt Szentléleken és Szentkereszten át Pilisszántóra vonult. Ennek a különítménynek az volt az utasítása, hogy mihelyt az előre megbeszélt tűzjelet a Kopasz-hegyen észreveszi, azonnal támadja meg északról a török tábort, míg a főerők Piliscsaba felől rohanják meg az ellenséget.</w:t>
      </w:r>
    </w:p>
    <w:p>
      <w:pPr>
        <w:pStyle w:val="Normal"/>
        <w:ind w:firstLine="283"/>
        <w:jc w:val="both"/>
        <w:rPr>
          <w:rFonts w:ascii="Times New Roman" w:hAnsi="Times New Roman" w:cs="Times New Roman"/>
          <w:sz w:val="23"/>
        </w:rPr>
      </w:pPr>
      <w:r>
        <w:rPr>
          <w:rFonts w:cs="Times New Roman" w:ascii="Times New Roman" w:hAnsi="Times New Roman"/>
          <w:sz w:val="23"/>
        </w:rPr>
        <w:t>Éjfél után 2 órakor Nádasdy jelentette, hogy szerencsésen megérkezett Pilisszántóra. Útközben ugyan találkozott egy ellenséges járőrrel, de annak  lovai olyan fáradtak voltak, hogy egyetlen ember sem menekült el a nem várt találkozóból. Azt is jelentette Nádasdy: Piliscsabát átkutatta, de ott csupán 8 kenyérsütő törököt talált. Mindez arra utal, hogy a törököknek sejtelmük sincs az ellenük készülő akcióról. Táboruk csendes, a tüzeken kívül semmi zaj, mozgás nem észlelhető.</w:t>
      </w:r>
    </w:p>
    <w:p>
      <w:pPr>
        <w:pStyle w:val="Normal"/>
        <w:ind w:firstLine="283"/>
        <w:jc w:val="both"/>
        <w:rPr>
          <w:rFonts w:ascii="Times New Roman" w:hAnsi="Times New Roman" w:cs="Times New Roman"/>
          <w:sz w:val="23"/>
        </w:rPr>
      </w:pPr>
      <w:r>
        <w:rPr>
          <w:rFonts w:cs="Times New Roman" w:ascii="Times New Roman" w:hAnsi="Times New Roman"/>
          <w:sz w:val="23"/>
        </w:rPr>
        <w:t>Nádasdy jelentésének vétele után, a sereg zöme megindult Csévről Piliscsabán át Vörösvár felé. Egy századot Pálffy azzal a megbízatással küldött a Kopaszhegyre, hogy ott máglyát rakva, amikor Vörösvár felől három lőporrobbanás füstje fölszáll, azt azonnal gyújtsa meg.</w:t>
      </w:r>
    </w:p>
    <w:p>
      <w:pPr>
        <w:pStyle w:val="TextBodyIndent"/>
        <w:rPr/>
      </w:pPr>
      <w:r>
        <w:rPr>
          <w:rFonts w:cs="Times New Roman" w:ascii="Times New Roman" w:hAnsi="Times New Roman"/>
        </w:rPr>
        <w:t>Pálffy a főcsapat élével 27-én hajnali 2 óra után Piliscsabához érkezett. Amikor 3 óra tájban láthatóvá vált a szentiváni földeken elterülő török tábor, támadáshoz fejlődtette a csapatokat. Felvonulás közben fölgyújtotta a 3 lőporraktárt, mire föllobbant a kopaszhegyi máglya is.</w:t>
      </w:r>
    </w:p>
    <w:p>
      <w:pPr>
        <w:pStyle w:val="Normal"/>
        <w:ind w:firstLine="283"/>
        <w:jc w:val="both"/>
        <w:rPr/>
      </w:pPr>
      <w:r>
        <w:rPr>
          <w:rFonts w:cs="Times New Roman" w:ascii="Times New Roman" w:hAnsi="Times New Roman"/>
          <w:sz w:val="23"/>
        </w:rPr>
        <w:t>Nádasdy észrevette a jeleket, azonnal a török táborra vetette magát, mire követték őt a főerők is. Hangos ,Jézus Mária" és „Allah" kiáltások verték föl a hajnal csöndjét. Amikor Pálffy katonái a török táborba behatoltak, ott Nádasdy embereivel találkoztak. A „fekete bég" csapata a török tábortól északra folyó kis patak mentén elterülő puha talaj miatt némi zavarba került, de a katonák „vitéz vezérük nyomában egyetlen roham árán bejutottak a táborba, melynek zavarba ejtett, megrémült csapatai vad futásban kerestek menekülést".</w:t>
      </w:r>
    </w:p>
    <w:p>
      <w:pPr>
        <w:pStyle w:val="Normal"/>
        <w:ind w:firstLine="283"/>
        <w:jc w:val="both"/>
        <w:rPr>
          <w:rFonts w:ascii="Times New Roman" w:hAnsi="Times New Roman" w:cs="Times New Roman"/>
          <w:sz w:val="23"/>
        </w:rPr>
      </w:pPr>
      <w:r>
        <w:rPr>
          <w:rFonts w:cs="Times New Roman" w:ascii="Times New Roman" w:hAnsi="Times New Roman"/>
          <w:sz w:val="23"/>
        </w:rPr>
        <w:t>A vállalkozásnál a törökellenes erők 83 katonát vesztettek, míg az ellenség kétszáznál több halottat és 64 foglyot. Az elfogottaktól megtudták azt is, hogy az Esztergomot ostromlóknak egy ideig nem kell török felmentő seregtől tartani.</w:t>
      </w:r>
    </w:p>
    <w:p>
      <w:pPr>
        <w:pStyle w:val="Normal"/>
        <w:ind w:firstLine="283"/>
        <w:jc w:val="both"/>
        <w:rPr/>
      </w:pPr>
      <w:r>
        <w:rPr>
          <w:rFonts w:cs="Times New Roman" w:ascii="Times New Roman" w:hAnsi="Times New Roman"/>
          <w:sz w:val="23"/>
        </w:rPr>
        <w:t>Az ütközet után Nádasdy visszatért katonáival az esztergomi táborba, ahol szeptember 2-án részt vett a Vízivárosban a várföladási tárgyalásokon. A harcokban elesett Ali bég utóda, Lala Mohamed ugyanis kész volt föladni a várat, amelyet szeptember 3-án az ostromlók birtokba is vettek. Ezt követte Visegrád elfoglalása, aminek hírére a törökök Vácról is elmenekültek.</w:t>
      </w:r>
    </w:p>
    <w:p>
      <w:pPr>
        <w:pStyle w:val="Normal"/>
        <w:ind w:firstLine="283"/>
        <w:jc w:val="both"/>
        <w:rPr>
          <w:rFonts w:ascii="Times New Roman" w:hAnsi="Times New Roman" w:cs="Times New Roman"/>
          <w:sz w:val="23"/>
        </w:rPr>
      </w:pPr>
      <w:r>
        <w:rPr>
          <w:rFonts w:cs="Times New Roman" w:ascii="Times New Roman" w:hAnsi="Times New Roman"/>
          <w:sz w:val="23"/>
        </w:rPr>
        <w:t>A magyar vezérek – köztük Nádasdy is – arra unszolták Mátyás főherceget, hogy Miksa főherceg felsőmagyarországi hadával összefogva, kíséreljék meg Buda fölszabadítását a török uralom alól. Mátyás ajánlatot is tett erre öccsének, az azonban arra hivatkozva, hogy a havasalföldi hadjárat sorsának eldőltéig a területről el nem távozhat, meghiúsította a terveket.</w:t>
      </w:r>
    </w:p>
    <w:p>
      <w:pPr>
        <w:pStyle w:val="Normal"/>
        <w:ind w:firstLine="283"/>
        <w:jc w:val="both"/>
        <w:rPr>
          <w:rFonts w:ascii="Times New Roman" w:hAnsi="Times New Roman" w:cs="Times New Roman"/>
          <w:sz w:val="23"/>
        </w:rPr>
      </w:pPr>
      <w:r>
        <w:rPr>
          <w:rFonts w:cs="Times New Roman" w:ascii="Times New Roman" w:hAnsi="Times New Roman"/>
          <w:sz w:val="23"/>
        </w:rPr>
        <w:t>Miután az egyesült erdélyi és román seregek sikerrel szembeszálltak Szinán nagyvezér bosszúálló hadával, aki az ősz közeledése miatt Havasalföldet is elhagyni kényszerült, elmondható: az 1595-ös esztendőt a törökellenes erők sikere fémjelezte. Ám az is igaz, hogy döntő stratégiai fölényre nem teltek szert. Egyik fél sem mondhatta tehát, hogy közelebb jutott a végső győzelemhez. Még mindkét fél tetemes erőtartalékokkal rendelkezett a háború folytatásához, és elszántan készült is a következő összecsapásra.</w:t>
      </w:r>
    </w:p>
    <w:p>
      <w:pPr>
        <w:pStyle w:val="Normal"/>
        <w:ind w:firstLine="283"/>
        <w:jc w:val="both"/>
        <w:rPr/>
      </w:pPr>
      <w:r>
        <w:rPr>
          <w:rFonts w:cs="Times New Roman" w:ascii="Times New Roman" w:hAnsi="Times New Roman"/>
          <w:sz w:val="23"/>
        </w:rPr>
        <w:t>Az 1596. évi hadakozás előbb az erdélyi határszélen lángolt fel, ahol Báthory Zsigmond serege eredmény nélkül ostromolta a fontos. Temesvárt. A fejedelem 1596. június 26-i levelében számolt be a sikertelenség okairól rokonának, Nádasdy Ferenc királyi főlovászmesternek, így folytatva sorait:</w:t>
      </w:r>
    </w:p>
    <w:p>
      <w:pPr>
        <w:pStyle w:val="Normal"/>
        <w:ind w:firstLine="283"/>
        <w:jc w:val="both"/>
        <w:rPr/>
      </w:pPr>
      <w:r>
        <w:rPr>
          <w:rFonts w:cs="Times New Roman" w:ascii="Times New Roman" w:hAnsi="Times New Roman"/>
          <w:sz w:val="23"/>
        </w:rPr>
        <w:t>„</w:t>
      </w:r>
      <w:r>
        <w:rPr>
          <w:rFonts w:cs="Times New Roman" w:ascii="Times New Roman" w:hAnsi="Times New Roman"/>
          <w:sz w:val="23"/>
        </w:rPr>
        <w:t>Kérvén Kegyelmedet, hogy Kegyelmed is törekedjék benne, hogy a segítség és a pénz ő Felségétől, mentől hamarébb lehet hozzánk érkezzék, jó néven és szeretettel vesszük Kegyelmedtől. Most volna az ideje, hogy onnan Kegyelmetek felől is az had vagy Buda felé, vagy egyebüvé az ellenség ellen megindulna, nekünk is ide aztán mindenben jobb módunk s alkalmatosságunk lehetne."</w:t>
      </w:r>
    </w:p>
    <w:p>
      <w:pPr>
        <w:pStyle w:val="Normal"/>
        <w:ind w:firstLine="283"/>
        <w:jc w:val="both"/>
        <w:rPr/>
      </w:pPr>
      <w:r>
        <w:rPr>
          <w:rFonts w:cs="Times New Roman" w:ascii="Times New Roman" w:hAnsi="Times New Roman"/>
          <w:sz w:val="23"/>
        </w:rPr>
        <w:t>A jobb mód és alkalmatosság megteremtése a Habsburg politikai és katonai vezetésre hárult, amely Mansfeld halálával ismét nagy gondba került a hadvezetést illetően. A Habsburg-főhercegek közül sem Mátyás sem Miksa nem volt katonai tehetség, mégis kettőjük közül valamelyiküknek kellett betölteni a fővezéri posztot. Nagyon lényeges volt tehát, hogy a helyettük intézkedő katonai szakértő tudja-e pótolni a főhercegeknél mutatkozó hadvezéri hiányosságokat.</w:t>
      </w:r>
    </w:p>
    <w:p>
      <w:pPr>
        <w:pStyle w:val="Normal"/>
        <w:ind w:firstLine="283"/>
        <w:jc w:val="both"/>
        <w:rPr/>
      </w:pPr>
      <w:r>
        <w:rPr>
          <w:rFonts w:cs="Times New Roman" w:ascii="Times New Roman" w:hAnsi="Times New Roman"/>
          <w:sz w:val="23"/>
        </w:rPr>
        <w:t>A katonai vezetésben Karl Mansfeld halálával támadt űrt Adolf Schwarzenberg báró volt hivatott betölteni. Az ekkor 49 éves férfiú előbb II. Fülöp spanyol király, majd a francia katolikus liga seregében katonáskodott. 1594-ben jött Magyarországra egy vallon zsoldoscsapat élén, s részt vett Esztergom ostromában, majd elfoglalásában is. 1596-ban a császár kinevezte őt „Generalfeldmarschallá", és beosztotta az ez évi hadjárat fővezérletét ellátó Miksa főherceg mellé. Az ekkor 38 esztendős Habsburg-főherceget Illésházy úgy jellemezte, hogy: „nem csak szerencsétlen vala az hadakozáshoz, de igen tudatlan is". Fővezérlete már előre baljós jelnek tűnhetett az 1596-os hadiesemények alakulása szempontjából.</w:t>
      </w:r>
    </w:p>
    <w:p>
      <w:pPr>
        <w:pStyle w:val="Normal"/>
        <w:ind w:firstLine="283"/>
        <w:jc w:val="both"/>
        <w:rPr/>
      </w:pPr>
      <w:r>
        <w:rPr>
          <w:rFonts w:cs="Times New Roman" w:ascii="Times New Roman" w:hAnsi="Times New Roman"/>
          <w:sz w:val="23"/>
        </w:rPr>
        <w:t>Pedig most fokozottan szükség lett volna egy képzett, tehetséges, tekintélyes fővezérre; ugyanis a Magyarországra vonuló török had élére maga a szultán, az 1595 januárjában trónra lépett III. Mohamed állt. A 30 esztendős padisah ugyan maga sem volt sokkal képzettebb katona Miksa főhercegnél – sőt talán még annyi hadvezéri talentummal sem volt megáldva mint az –, de maga a tény, hogy a szultán személyesen áll a sereg élére, fölöttébb megnövelte nemcsak a török had létszámát, de harci kedvét, elszántságát is.</w:t>
      </w:r>
    </w:p>
    <w:p>
      <w:pPr>
        <w:pStyle w:val="Normal"/>
        <w:ind w:firstLine="283"/>
        <w:jc w:val="both"/>
        <w:rPr/>
      </w:pPr>
      <w:r>
        <w:rPr>
          <w:rFonts w:cs="Times New Roman" w:ascii="Times New Roman" w:hAnsi="Times New Roman"/>
          <w:sz w:val="23"/>
        </w:rPr>
        <w:t>A fő hadszíntéren Hatvan bevétele jelentette a nyitányt, ami szeptember 3-án ment végbe. Ezt követően a Miksa főherceg vezette had visszavonult Váchoz, és ott várakozó álláspontot foglalt el. III. Mohamed serege szeptember 20-án a Felvidék egyik kulcsát képező Eger vára alá érkezett, amelynek őrsége október 13-án kapitulált az ostromlók előtt. A Miksa főherceg vezette had nem sietett a vár felmentésére, s csupán a feladást követő ötödik napon egyesült az Abaúj vármegyei Szikszónál a Báthory Zsigmond vezette erdélyi haddal.</w:t>
      </w:r>
    </w:p>
    <w:p>
      <w:pPr>
        <w:pStyle w:val="Normal"/>
        <w:ind w:firstLine="283"/>
        <w:jc w:val="both"/>
        <w:rPr>
          <w:rFonts w:ascii="Times New Roman" w:hAnsi="Times New Roman" w:cs="Times New Roman"/>
          <w:sz w:val="23"/>
        </w:rPr>
      </w:pPr>
      <w:r>
        <w:rPr>
          <w:rFonts w:cs="Times New Roman" w:ascii="Times New Roman" w:hAnsi="Times New Roman"/>
          <w:sz w:val="23"/>
        </w:rPr>
        <w:t>Október 26-tól 28-ig zajlott le az évszázad második nagy magyarországi csatája a Borsod vármegyei Mezőkeresztesnél. A több napos küzdelemben az előbb bátran küzdő, majd prédálásba merülő egyesült seregek a kezdeti sikerek után vereséget szenvedtek a török hadtól. „Én az éjjel egynéhány magammal Diósgyőrre szaladtam, az erdéli fejedelemmel, Báthory Istvánnal [ti. az ecsedi oligarchával] és egyéb urakkal" – írta október 27-én feleségének a csatában részt vevő Thurzó György. Az eddig ismertté vált adatok tanúsága szerint Nádasdy Ferenc nem volt a Mezőkeresztesnél küzdő magyarok között.</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csatavesztés okát mind a kortársak, mind az utókor történetírói sokszor, sokféleképpen elemezték, értékelték. A közelmúlt magyar hadtörténeti irodalma a következőkben foglalja össze a vereség okait: a szövetséges sereg zárt harcrendje részben a mocsáron való átkeléssel, részben a török táborba való behatolással teljesen felbomlott. A még helytálló és számbeli fölényben levő török csapatok egyidejűleg több oldalról támadták a megingott ellenséget. A szövetséges hadvezetés ingadozó és következetlen volt. Meglátásunk szerint ez az értékelés elfogadhatóan foglalja össze, határozza meg a való helyzetet és a vereség okait.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Heading7"/>
        <w:ind w:firstLine="283"/>
        <w:rPr/>
      </w:pPr>
      <w:r>
        <w:rPr>
          <w:rFonts w:cs="Times New Roman" w:ascii="Times New Roman" w:hAnsi="Times New Roman"/>
        </w:rPr>
        <w:t>A mezőkeresztesi csatavesztés után</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Nádasdy Ferenc nem azért volt távol a nagyjelentőségű mezőkeresztesi csatából, mintha visszavonult volna a hadakozó mesterségtől. Ellenkezőleg, Nádasdy Ferenc 1597-ben központi tényező lett a Habsburg-vezetés magyarországi és erdélyi katonapolitikájában, de ettől még neki is osztoznia kellett azok sorsában, akiknek az udvar sorra-rendre adósa maradt. Mátyás főherceg ez évi március 20-i rendeletéből kitűnik, hogy a nádorfinak még 10 000 forint – mai pénzértékben mintegy tízmillió forint – követelése volt a kincstárral szemben, amely összegből csupán 3000 forintot utaltak ki neki. Az adósság tovább növekedett, mert özvegye is 17 000 forintot követelt a kincstáron! A pénzszűkös magyarországi helyzetben ez a tartozás Nádasdynak is számottevő összeg volt, azonban nem gátolta őt abban, hogy továbbra is aktívan – többnyire saját költségén – részt vegyen katonáival a hadműveletekben.</w:t>
      </w:r>
    </w:p>
    <w:p>
      <w:pPr>
        <w:pStyle w:val="Normal"/>
        <w:ind w:firstLine="283"/>
        <w:jc w:val="both"/>
        <w:rPr/>
      </w:pPr>
      <w:r>
        <w:rPr>
          <w:rFonts w:cs="Times New Roman" w:ascii="Times New Roman" w:hAnsi="Times New Roman"/>
          <w:sz w:val="23"/>
        </w:rPr>
        <w:t xml:space="preserve">Az első akció, amelyik ebben az esztendőben Nádasdy Ferenc nevéhez is fűződik, Tata várának bravúros visszafoglalása volt a töröktől. Erről ezt olvashatjuk a </w:t>
      </w:r>
      <w:r>
        <w:rPr>
          <w:rFonts w:cs="Times New Roman" w:ascii="Times New Roman" w:hAnsi="Times New Roman"/>
          <w:i/>
          <w:sz w:val="23"/>
        </w:rPr>
        <w:t>Sárospataki Magyar Króniká-ban:</w:t>
      </w:r>
      <w:r>
        <w:rPr>
          <w:rFonts w:cs="Times New Roman" w:ascii="Times New Roman" w:hAnsi="Times New Roman"/>
          <w:sz w:val="23"/>
        </w:rPr>
        <w:t xml:space="preserve"> „Anno 1597. Die 22 mai. Tata várát Pálffy Miklós és Nádasdy Ferenc, a kapuját faálgyúval belővén, kár nélkül megveszik, hóra nona an te meridiem [kilenc órakor délelőtt]". Ezt a hadieseményt más munkák ez év március 21 – ére datálják. Ekkor próbálták ki Prestyensky János tűzmester Belgiumból hozott petárdáit, melyeket ott várkapuk betörésére jó sikerrel használtak, de eddig nálunk ismeretlenek voltak. „A várkaput csellel megközelítvén, a vallonok a petárdát a kapura illesztek; a felrobbanó petárda a kaput betörte, mire Pálffy 500 huszárral, 1200 magyar és 1000 német gyalogossal a várba berohanván, annak török őrségét felkoncoltatta és a várat elfoglalta."</w:t>
      </w:r>
    </w:p>
    <w:p>
      <w:pPr>
        <w:pStyle w:val="Normal"/>
        <w:ind w:firstLine="283"/>
        <w:jc w:val="both"/>
        <w:rPr/>
      </w:pPr>
      <w:r>
        <w:rPr>
          <w:rFonts w:cs="Times New Roman" w:ascii="Times New Roman" w:hAnsi="Times New Roman"/>
          <w:sz w:val="23"/>
        </w:rPr>
        <w:t>Pontosan meg nem jelölt időben, de mindenesetre az év elején, Nádasdy más tekintélyes magyar főurakkal együtt meghívót kapott a császártól arról tanácskozandó, hogy kitavaszodván „mit kellene mívelni" a török ellen. Itt találkozott Nádasdy Báthory Zsigmond fejedelemmel is, talán ekkor történt a Szamosközy által megörökített szóváltás közöttük a „törökös" urak „felmészárlása" miatt. A német haditanácsosok azt javasolták az uralkodónak, hogy csak augusztusban indítson hadjáratot Magyarországon, „miérthogy nem maradhat sem az olasz, sem a német az magyarországi ég alatt egészségesen, hanem elbetegesül és elhal és el is szökik". Addig legfeljebb Győrig nyomuljanak előre, és itt várják be a török támadást. A németektől eltérően Nádasdy és a többi magyar tanácsosok azon a véleményen voltak, hogy már június elején meg kell indítani a támadást. Véleményük szerint nem Győrt kell megtámadni, hanem a sokkal erőtlenebb helyzetben levő Buda várát, ahol kedvezőbb lehetőség nyílik az esetleges török felmentő haddal is megvívni. Ezt tanácsolta különben a Prágába hívott Báthory Zsigmond erdélyi fejedelem is. Döntés egyelőre nem született; csupán annyit határoztak el, hogy júliusban Bécsben újabb haditanácsot tartsanak.</w:t>
      </w:r>
    </w:p>
    <w:p>
      <w:pPr>
        <w:pStyle w:val="Normal"/>
        <w:ind w:firstLine="283"/>
        <w:jc w:val="both"/>
        <w:rPr>
          <w:rFonts w:ascii="Times New Roman" w:hAnsi="Times New Roman" w:cs="Times New Roman"/>
          <w:sz w:val="23"/>
        </w:rPr>
      </w:pPr>
      <w:r>
        <w:rPr>
          <w:rFonts w:cs="Times New Roman" w:ascii="Times New Roman" w:hAnsi="Times New Roman"/>
          <w:sz w:val="23"/>
        </w:rPr>
        <w:t>A júliusi haditanácsra – amelyen már jelen volt az 1597-ben Magyarországra érkezett Basta tábornok is – a magyarok közül csak Pálffyt és Nádasdyt hívták meg. A harcostársak arról kívánták meggyőzni az összegyűlt német és olasz kapitányokat: nem jó az, ha Bécs alatt táboroznak a fősereggel, mert így maguk vonnák a török sereget Bécs ellen, még ha annak „semmi szándékja nem volna is" erre. S ezen túlmenően, ha a magyarországi várakat magukra hagyják, azok őrsége sem oltalmazza majd a végházakat. Sokkal jobb lenne tehát „az ellenség házában víni vélek, hogynemmint a magunk házába hozni őket". A bécsi hadvezérek folytatja Illésházy – „adnának ezért Nádasdy Ferencnek 200 lóra fizetést és magok mellé veszik" őt. Ugyanakkor Pálffyt a megyei hadakkal és a magyar végbeliekkel Esztergomhoz rendelték.</w:t>
      </w:r>
    </w:p>
    <w:p>
      <w:pPr>
        <w:pStyle w:val="Normal"/>
        <w:ind w:firstLine="283"/>
        <w:jc w:val="both"/>
        <w:rPr/>
      </w:pPr>
      <w:r>
        <w:rPr>
          <w:rFonts w:cs="Times New Roman" w:ascii="Times New Roman" w:hAnsi="Times New Roman"/>
          <w:sz w:val="23"/>
        </w:rPr>
        <w:t>Takáts Sándornál azt olvashatjuk, hogy 1597 augusztusában Mátyás főherceg maga küldte Nádasdyt „Pápa aljának megkísérlésére. A vitézek el is mentek s egy gyümölcsös kertben lesbe állottak. A következő napon kétszáz török lovas jött ki a városból és egyenest a lesnek ment. A mieink 87-et elfogtak közülök a többinek meg a javát levágták". Erre az eseményre – amelyre nyilvánvalóan nem Mátyás, hanem Miksa főherceg adott utasítást – augusztus 13-ika előtt került sor. Egy héttel ezután történt Pápa visszafoglalása a töröktől, amikor is a várat feladó őrséget a magyarok csak részben tudták megóvni az olasz és vallon katonák bosszújától.</w:t>
      </w:r>
    </w:p>
    <w:p>
      <w:pPr>
        <w:pStyle w:val="Normal"/>
        <w:ind w:firstLine="283"/>
        <w:jc w:val="both"/>
        <w:rPr>
          <w:rFonts w:ascii="Times New Roman" w:hAnsi="Times New Roman" w:cs="Times New Roman"/>
          <w:sz w:val="23"/>
        </w:rPr>
      </w:pPr>
      <w:r>
        <w:rPr>
          <w:rFonts w:cs="Times New Roman" w:ascii="Times New Roman" w:hAnsi="Times New Roman"/>
          <w:sz w:val="23"/>
        </w:rPr>
        <w:t>A következő napon Basta tábornok a Győr és Óvár közötti táborból véleményes jelentést küldött Miksa főhercegnek a további teendőkről. Memorandumában többek között kifejtette azon nézetét, hogy Buda ostroma eredménytelennek ígérkezik, Székesfehérvár megtámadását vidékének puszta volta ellenzi, Eger ostroma pedig az örökös tartomány határaitól vonná el a sereget, s szabad utat nyitna egy Bécs elleni török támadásnak. Ezért Győr megtámadása az egyetlen reális hadi cél, ám ennek ostromához is megfelelő seregre és lőszerre lenne szükség. Miksa főherceg elfogadta Basta javaslatát, és parancsot adott Győr ostromára.</w:t>
      </w:r>
    </w:p>
    <w:p>
      <w:pPr>
        <w:pStyle w:val="Normal"/>
        <w:ind w:firstLine="283"/>
        <w:jc w:val="both"/>
        <w:rPr/>
      </w:pPr>
      <w:r>
        <w:rPr>
          <w:rFonts w:cs="Times New Roman" w:ascii="Times New Roman" w:hAnsi="Times New Roman"/>
          <w:sz w:val="23"/>
        </w:rPr>
        <w:t xml:space="preserve">Illésházy szerint az 1597-ben Győrt ostromlók között nem sok magyar volt, csupán Nádasdy Ferenc 200 lovassal és ezen kívül mintegy 800 magyar katona. Basta szeptember 5-i jelentése szerint azonban Nádasdy ekkor 2000 hajdút vezényelt, akiket a tábornagy részben ostromszerek készítéséhez, részben pedig az élelemellátás biztosításához kívánt felhasználni. Győr </w:t>
      </w:r>
      <w:r>
        <w:rPr>
          <w:rFonts w:cs="Times New Roman" w:ascii="Times New Roman" w:hAnsi="Times New Roman"/>
          <w:sz w:val="23"/>
        </w:rPr>
        <w:drawing>
          <wp:inline distT="0" distB="0" distL="0" distR="0">
            <wp:extent cx="4602480" cy="3556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4602480" cy="3556635"/>
                    </a:xfrm>
                    <a:prstGeom prst="rect">
                      <a:avLst/>
                    </a:prstGeom>
                  </pic:spPr>
                </pic:pic>
              </a:graphicData>
            </a:graphic>
          </wp:inline>
        </w:drawing>
      </w:r>
      <w:r>
        <w:rPr>
          <w:rFonts w:cs="Times New Roman" w:ascii="Times New Roman" w:hAnsi="Times New Roman"/>
          <w:sz w:val="23"/>
        </w:rPr>
        <w:t>ostroma ezúttal eredménytelenül zárult. Az olasz renegát Ali pasa ügyesen védte ezt a fontos erősséget, s akkora önbizalommal eltelve, hogy a várkapukat még éjszakára sem záratta be. A császári sereg sikertelen ágyúzása addig tartott, amíg híre jött annak, hogy Szaturdzsi Mohamed másodvezér Győr felmentésére jön. Erre a hírre az Esztergomot féltő Miksa főherceg felhagyott Győr ostromával, és a fősereggel a Duna bal partjára vonult. Itt táborozva tétlenül szemlélte, hogy a török fősereg ismét bevegye Tatát. Ezt követően az oszmán had Vác elfoglalására indult, amelynek őrsége onnan kivonult. Mohamed pasa megtámadta a Nógrádverőcéig előnyomult császáriak táborát.</w:t>
      </w:r>
    </w:p>
    <w:p>
      <w:pPr>
        <w:pStyle w:val="Normal"/>
        <w:ind w:firstLine="283"/>
        <w:jc w:val="both"/>
        <w:rPr/>
      </w:pPr>
      <w:r>
        <w:rPr>
          <w:rFonts w:cs="Times New Roman" w:ascii="Times New Roman" w:hAnsi="Times New Roman"/>
          <w:sz w:val="23"/>
        </w:rPr>
        <w:t>A nyílt összecsapásra október 6-án került sor, amelyben jelentős szerepe volt Nádasdy Ferencnek is. Illésházy István feljegyzése szerint Nádasdy 1000 lovast vezényelt az ütközetben. Ezek alkották az elsáncolt császári sereg jobb szárnyát, míg a bal szárny Pálffy Miklós parancsnoksága alatt küzdött. „Rájok jőve azért ezekre az török mind lovaggal, gyalogjával, nagy, erős viadalt tevének ott mind kétfelől, mert a lovas seregek is megsegétették az gyalogokat, és a törököt hátra verték a hegyek közül az mezőre; holott sok vitéz pogányok hullának el. Váltig izene Pálffy Miklós és Nádasdy Kolloniccsal [ti. Kolonich Siegfrieddel, aki ekkor 700 arkebuzos lovas parancsnoka volt] az hercegnek [ti. Miksa főhercegnek], hogy most küldjön segétséget nékik, és az ellenséget megverhetik; de semmiképpen nem külde, hanem az derék sereg csak veszteg állott." Végül is a török sereg tárgyalások után elvonult Vác alól, november 9-én, a keresztény tábor pedig visszatért Esztergom alá. „Ott végezek azt, hogy Tatát ismét megszállják. Immár hideg is vala, az németeknek havok [ti. zsoldbafogadási idejük] is kitölt vala, és ezért rá nem vehetek őket, hanem eloszlék az tábor." Basta, a november 8-án San Clémente prágai spanyol követnek írt levelében, egyformán magasztalta a magyar hajdúk hősiességét a harcban, és Nádasdy, valamint Pálffy lovasainak példamutató küzdelmét. Jelentése szerint a török 1500 halottat hátrahagyva vonult el Vác alól.</w:t>
      </w:r>
    </w:p>
    <w:p>
      <w:pPr>
        <w:pStyle w:val="Normal"/>
        <w:ind w:firstLine="283"/>
        <w:jc w:val="both"/>
        <w:rPr/>
      </w:pPr>
      <w:r>
        <w:rPr>
          <w:rFonts w:cs="Times New Roman" w:ascii="Times New Roman" w:hAnsi="Times New Roman"/>
          <w:sz w:val="23"/>
        </w:rPr>
        <w:t>Nem sokkal ezután, október 22-én, Nádasdy politikusként vett részt az esztergomi táborban összehívott tanácskozáson, amelynek tárgya az erdélyi ügyek rendezése volt. A győzelmi reményeiben megcsalatkozott Báthory Zsigmond fejedelem ugyanis hajlandóságot mutatott arra, hogy megfelelő kárpótlás ellenében országát átadja a Habsburg uralkodónak, aki majd gondoskodik Erdély török elleni védelméről. E tanácskozás eredményeként született meg 1598 elején az az uralkodói döntés, amit így fogalmazott meg Baranyai Decsi János: „Rudolf császár Szuhai István váci püspököt és magyar kamarai elnököt, a bölcs férfit, Nádasdy Ferenc vasvári ispánt és Pezzen Bertalant, mindkét jogtudomány doktorát küldte Erdélybe. Közülük Nádasdy megbetegedve Pozsonyból haza ment." Helyette Istvánffy Miklós nádori helytartó jött Erdélybe.</w:t>
      </w:r>
    </w:p>
    <w:p>
      <w:pPr>
        <w:pStyle w:val="Normal"/>
        <w:ind w:firstLine="283"/>
        <w:jc w:val="both"/>
        <w:rPr/>
      </w:pPr>
      <w:r>
        <w:rPr>
          <w:rFonts w:cs="Times New Roman" w:ascii="Times New Roman" w:hAnsi="Times New Roman"/>
          <w:sz w:val="23"/>
        </w:rPr>
        <w:t xml:space="preserve">Amennyiben helytállóak a Báthory Erzsébet 1596. május 24-én kelt levelében írottak, akkor ez volt Nádasdy Ferenc második erdélyi megbízatása, amely alól kivonta magát. Talán annyira megszívlelte volna atyja elítélő véleményét, aki Szamosközy szerint úgy nyilatkozott Erdélyről: „ha félszemit ittbenn hagyta volna is be nem jőne ez állhatatlan országba". Vagy felesége óvásának adott helyt, aki nagyon helytelenítette, hogy Nádasdy Erdélybe menjen? Nehéz lenne ezekre a kérdésekre válaszolni. Mint ahogyan arra is, hogy valóban olyan beteg volt-e Nádasdy 1598 elején, hogy amiatt nem tudott eleget tenni a császári megbízatásnak? Valami baj valóban lehetett az egészségével, mert különben nehezen képzelhető el, hogy katonatársával és barátjával ne vett volna részt 1598 márciusában Győr bravúros elfoglalásában. Hiszen ez a hadiakció speciálisan olyan volt, amelyhez a lesvető portyázó hadviselést kedvelő Nádasdy Ferenc elsőrendűen értett. De ha betegeskedett is, hamarosan felgyógyult. Betegen ugyanis nehezen bíztak volna rá országos katonai tisztséget: a dunántúli főkapitányságot.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Heading7"/>
        <w:ind w:firstLine="283"/>
        <w:rPr>
          <w:rFonts w:ascii="Times New Roman" w:hAnsi="Times New Roman" w:cs="Times New Roman"/>
        </w:rPr>
      </w:pPr>
      <w:r>
        <w:rPr>
          <w:rFonts w:cs="Times New Roman" w:ascii="Times New Roman" w:hAnsi="Times New Roman"/>
        </w:rPr>
        <w:t>A dunántúli főkapitány</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w:t>
      </w:r>
      <w:r>
        <w:rPr>
          <w:rFonts w:cs="Times New Roman" w:ascii="Times New Roman" w:hAnsi="Times New Roman"/>
          <w:sz w:val="23"/>
        </w:rPr>
        <w:t>1598. Rudolphus császár... választá azért Mathias herceget az öccsét hadnaggyá, mellé adá Adolf Svarzenburgot és Pálffy Miklóst, aki akkor Dunán innen ország hadnagya vala; az Dunántúl Nádasdy Ferencet tévé ország hadnagyává."</w:t>
      </w:r>
    </w:p>
    <w:p>
      <w:pPr>
        <w:pStyle w:val="Normal"/>
        <w:ind w:firstLine="283"/>
        <w:jc w:val="both"/>
        <w:rPr/>
      </w:pPr>
      <w:r>
        <w:rPr>
          <w:rFonts w:cs="Times New Roman" w:ascii="Times New Roman" w:hAnsi="Times New Roman"/>
          <w:sz w:val="23"/>
        </w:rPr>
        <w:t xml:space="preserve">A „hadnagy"-ot természetesen nem a mai katonai jelentése szerint kell érteni, hanem úgy, ahogyan a költő és hadvezér Zrínyi Miklós is használta azt a </w:t>
      </w:r>
      <w:r>
        <w:rPr>
          <w:rFonts w:cs="Times New Roman" w:ascii="Times New Roman" w:hAnsi="Times New Roman"/>
          <w:i/>
          <w:sz w:val="23"/>
        </w:rPr>
        <w:t>Vitéz, hadnagy-ban:</w:t>
      </w:r>
      <w:r>
        <w:rPr>
          <w:rFonts w:cs="Times New Roman" w:ascii="Times New Roman" w:hAnsi="Times New Roman"/>
          <w:sz w:val="23"/>
        </w:rPr>
        <w:t xml:space="preserve"> egy bizonyos létszámú had parancsnoki tisztségeként. „Ország hadnagyának" nevezték ebben az időben egy-egy nagyobb terület főkapitányát. Jelen esetben a dunántúli főkapitányi tisztséget takarja ez a cím és beosztás, amit Nádasdy Ferenc 1598-ban vett át barátjától és harcostársától, az ekkor 48 esztendős Zrínyi Györgytől.</w:t>
      </w:r>
    </w:p>
    <w:p>
      <w:pPr>
        <w:pStyle w:val="Normal"/>
        <w:ind w:firstLine="283"/>
        <w:jc w:val="both"/>
        <w:rPr>
          <w:rFonts w:ascii="Times New Roman" w:hAnsi="Times New Roman" w:cs="Times New Roman"/>
          <w:sz w:val="23"/>
        </w:rPr>
      </w:pPr>
      <w:r>
        <w:rPr>
          <w:rFonts w:cs="Times New Roman" w:ascii="Times New Roman" w:hAnsi="Times New Roman"/>
          <w:sz w:val="23"/>
        </w:rPr>
        <w:t>A területi főkapitányság, amint arról már korábban is szóltunk, számottevő katonai és politikai hatalommal, s amennyiben a kincstár kifizette, jelentős stallummal is együtt járt. Például az 1598-ban felső-magyarországi főkapitánynak kinevezett Basta havi 400 forintot kapott személyére, 348 forintot udvartartására, 65 forintot kémszolgálatra, s 300 forintot hat személyi testőr tartására. Más kérdés az, hogy milyen társadalmi és anyagi presztízs-növekedést jelentett ez a tisztség az ekkor 43 esztendős Nádasdy Ferencnek.</w:t>
      </w:r>
    </w:p>
    <w:p>
      <w:pPr>
        <w:pStyle w:val="Normal"/>
        <w:ind w:firstLine="283"/>
        <w:jc w:val="both"/>
        <w:rPr/>
      </w:pPr>
      <w:r>
        <w:rPr>
          <w:rFonts w:cs="Times New Roman" w:ascii="Times New Roman" w:hAnsi="Times New Roman"/>
          <w:sz w:val="23"/>
        </w:rPr>
        <w:t>Ha csupán Nádasdy életkorát és a királyi Magyarországon elfoglalt gazdasági, társadalmi és politikai súlyát tekintjük, akkor azt kell mondanunk, hogy nem különösebben nagyot. Ám ha tekintetbe vesszük azt a körülményt is, hogy Nádasdy Ferenc akkor nyerte el ezt az országos tisztséget, amikor a magyarországi nagybirtokosok egyre jobban kiszorultak a politikai és katonai vezető tisztségekből, amiket az udvar sorozatosan a tőle függő „homo novus"-okkal és honfiúsítottakkal – ezek között is elsősorban katolikusokkal – töltött be, akkor azt kell mondanunk, hogy Nádasdy kinevezése kivétel számba ment ezekben az években.</w:t>
      </w:r>
    </w:p>
    <w:p>
      <w:pPr>
        <w:pStyle w:val="Normal"/>
        <w:ind w:firstLine="283"/>
        <w:jc w:val="both"/>
        <w:rPr>
          <w:rFonts w:ascii="Times New Roman" w:hAnsi="Times New Roman" w:cs="Times New Roman"/>
          <w:sz w:val="23"/>
        </w:rPr>
      </w:pPr>
      <w:r>
        <w:rPr>
          <w:rFonts w:cs="Times New Roman" w:ascii="Times New Roman" w:hAnsi="Times New Roman"/>
          <w:sz w:val="23"/>
        </w:rPr>
        <w:t>Rögtön fölmerül persze a kérdés: nem az volt-e a kinevezésnél a fő indok, hogy Nádasdy 1591-ben fellépett a Habsburg ellenreformációs törekvésekre legveszélyesebbnek ítélt kálvinistákkal szemben, és hogy ekkor ízig-vérig királyhűnek tartották őt?</w:t>
      </w:r>
    </w:p>
    <w:p>
      <w:pPr>
        <w:pStyle w:val="Normal"/>
        <w:ind w:firstLine="283"/>
        <w:jc w:val="both"/>
        <w:rPr/>
      </w:pPr>
      <w:r>
        <w:rPr>
          <w:rFonts w:cs="Times New Roman" w:ascii="Times New Roman" w:hAnsi="Times New Roman"/>
          <w:sz w:val="23"/>
        </w:rPr>
        <w:t>Minden bizonnyal messze járnánk az igazságtól, ha ezeknek a tényezőknek nem tulajdonítanánk szerepet a kinevezésben. De akkor is tévednénk, ha csak ezeket tekintenénk indokoknak, és szem elől tévesztenénk azt a presztízst, amelyet Nádasdy a török ellen eredményesen küzdő hadvezérként magának kivívott. Elismerően szólt róla nem egy alkalommal olyan kiváló nyugat-európai hadvezér és hadtudós is, mint amilyen például a magyar históriában meglehetősen elfogultan megítélt Basta tábornagy, „aranysarkantyús lovag" volt. Ne feledjük, háború dúlt, amelyben a katonai erények nem szorulhattak teljesen háttérbe még akkor sem, ha a Habsburg-kormányzatnak egyre élesebb összeütközései támadtak a magyar nemességgel. S érthető, hogy ha a katonailag kiemelkedő képességű magyar főurak között olyan akadt, akinek még a lojalitására is lehetett számítani, akkor az udvar kész volt eltekinteni még kisebb politikai szépséghibától. Nevezetesen attól, hogy Nádasdy a nyolcvanas években bizony a pártütő ellenzék egyik vezére volt; készen arra, hogy a Habsburg uralkodót detronizálva, a lengyel királyt segítse a magyar királyi trónra.</w:t>
      </w:r>
    </w:p>
    <w:p>
      <w:pPr>
        <w:pStyle w:val="Normal"/>
        <w:ind w:firstLine="283"/>
        <w:jc w:val="both"/>
        <w:rPr>
          <w:rFonts w:ascii="Times New Roman" w:hAnsi="Times New Roman" w:cs="Times New Roman"/>
          <w:sz w:val="23"/>
        </w:rPr>
      </w:pPr>
      <w:r>
        <w:rPr>
          <w:rFonts w:cs="Times New Roman" w:ascii="Times New Roman" w:hAnsi="Times New Roman"/>
          <w:sz w:val="23"/>
        </w:rPr>
        <w:t>Az ízig-vérig katona Nádasdynak viszont azt jelentette ez a tisztség, hogy az elkövetkezőkben már nem „voluntaris miles"-ként, önkéntes katonaként vesz részt a török elleni harcban, hanem olyan országos szintű katonai tisztségviselőként, akinek a korábbinál több beleszólási joga van a felső katonai vezetés döntéseibe is. Hogy ez a valóságban miként alakult, arról az elkövetkező években győződhetett meg.</w:t>
      </w:r>
    </w:p>
    <w:p>
      <w:pPr>
        <w:pStyle w:val="Normal"/>
        <w:ind w:firstLine="283"/>
        <w:jc w:val="both"/>
        <w:rPr>
          <w:rFonts w:ascii="Times New Roman" w:hAnsi="Times New Roman" w:cs="Times New Roman"/>
          <w:sz w:val="23"/>
        </w:rPr>
      </w:pPr>
      <w:r>
        <w:rPr>
          <w:rFonts w:cs="Times New Roman" w:ascii="Times New Roman" w:hAnsi="Times New Roman"/>
          <w:sz w:val="23"/>
        </w:rPr>
        <w:t>A Dunántúl védelméért fokozottan felelős személyként nyilván nem csekély megdöbbenéssel értesült a védművek állapotáról, amiről Basta tábornok az 1598. január elején kelt jelentésében ezeket állapította meg: Bécs védművei fölöttébb elhanyagolt állapotban vannak, aminél csak a magyarországi határvárak műszaki állapota rosszabb. E várak közül – írta a tudós tábornok –, a legerősebbnek tartott sem alkalmas arra, hogy kiálljon akár hat napig tartó rendszeres ostromot is. A védelmi esélyeket csökkenti, hogy a császári főseregtől sem lehet nagy dolgokat remélni. Ilyen körülmények között elengedhetetlen szükség volt arra a pénzügyi és katonai segítségre, ami az adott körülmények között csakis a császári koronát viselő Habsburg-uralkodó révén áramolhatott az élethalálharcát vívó Magyarországra. Minden bizonnyal nem járunk messze a tényektől amikor azt mondjuk, hogy az a fölismerés döntő szerepet kapott Nádasdy politikai magatartásának alakulásában.</w:t>
      </w:r>
    </w:p>
    <w:p>
      <w:pPr>
        <w:pStyle w:val="Normal"/>
        <w:ind w:firstLine="283"/>
        <w:jc w:val="both"/>
        <w:rPr>
          <w:rFonts w:ascii="Times New Roman" w:hAnsi="Times New Roman" w:cs="Times New Roman"/>
          <w:sz w:val="23"/>
        </w:rPr>
      </w:pPr>
      <w:r>
        <w:rPr>
          <w:rFonts w:cs="Times New Roman" w:ascii="Times New Roman" w:hAnsi="Times New Roman"/>
          <w:sz w:val="23"/>
        </w:rPr>
        <w:t>A legsürgősebb teendőt a Habsburg-hadvezetés számára az a kényelmetlen tudat határozta meg, hogy alig pár lépésnyire Bécstől, Győrött a török befészkelte magát. A kudarc érzete a vár múlt évi sikertelen ostroma miatt, s a félelem, hogy a Porta majd nem hagyja megtorlatlanul ezt a kísérletet, „szokatlan tevékenységre sarkallta a kormányköröket". E szokatlan erőkifejtés eredményei közé tartozott Győr bravúros visszavétele 1598 márciusában; Tata, Gesztes, Veszprém, Palota és Nagyvázsony visszafoglalása júliusban és augusztusban; továbbá a királyi fennhatóság alá került Várad megvédése a török fősereg támadása ellen, és Buda siker reményével kecsegtető ostroma az év októberében. Ezek a hadisikerek arra ösztönözték nemcsak Nádasdyt, hanem több magyar nagybirtokos társát is, hogy az elszenvedett méltánytalanságok, a rendi jogok sorozatos megnyirbálása ellenére ki kell tartaniuk annak a Habsburg-uralkodónak a hűségén, akitől egyedül remélni lehet Magyarország török uralom alóli felszabadítását.</w:t>
      </w:r>
    </w:p>
    <w:p>
      <w:pPr>
        <w:pStyle w:val="Normal"/>
        <w:ind w:firstLine="283"/>
        <w:jc w:val="both"/>
        <w:rPr>
          <w:rFonts w:ascii="Times New Roman" w:hAnsi="Times New Roman" w:cs="Times New Roman"/>
          <w:sz w:val="23"/>
        </w:rPr>
      </w:pPr>
      <w:r>
        <w:rPr>
          <w:rFonts w:cs="Times New Roman" w:ascii="Times New Roman" w:hAnsi="Times New Roman"/>
          <w:sz w:val="23"/>
        </w:rPr>
        <w:t>Buda visszavételének a megkísérlése óriási jelentőségű vállalkozás volt. Itt nem vagy legalábbis nem csak arról volt szó, hogy Buda a középkori magyar királyság fővárosaként kiemelkedő politikai jelentőséggel bírt, hanem sokkal inkább katonai szempontokról. Abdurrahman pasa, az utolsó budai beglerbég mondta közel egy évszázaddal később: Budától „kétszáz mérföldnyi terület sorsa függ, ez a hely Törökország kulcsa". Hasonló véleményen volt a tizenhatodik század végén Illésházy István is, aki az 1598 nyári hadműveletekről szólva följegyezte, hogy Székesfehérvárt is elfoglalhatták volna a keresztény csapatok, „de szekerén elegendő élést csak [egy kevés] németnek is nem vihetének és ez miatt visszaszállának a Duna mellé Győrhöz". A vízi, folyami szállítás volt ebben az időben az egyedüli olyan utánpótlási vonal, amelyen a nagyobb számú gyalogosból álló nyugati hadat folyamatosan el lehetett látni élelemmel Magyarországon. Ezt az utat, a Dunát viszont a török kézen lévő Buda és Pest teljesen elzárta a keresztény seregek elől.</w:t>
      </w:r>
    </w:p>
    <w:p>
      <w:pPr>
        <w:pStyle w:val="Normal"/>
        <w:ind w:firstLine="283"/>
        <w:jc w:val="both"/>
        <w:rPr/>
      </w:pPr>
      <w:r>
        <w:rPr>
          <w:rFonts w:cs="Times New Roman" w:ascii="Times New Roman" w:hAnsi="Times New Roman"/>
          <w:sz w:val="23"/>
        </w:rPr>
        <w:t>A Budát 1598 október 4-én megszálló ostromlók táborában jelen volt Nádasdy Ferenc dunántúli főkapitány is, területének mozgósítható katonaságával. Pálffyval együtt ők vezették a 6000 magyarból, 1000 kozákból és 1000 német lovasból álló elővédet. Hat nappal később érkezett a táborba Mátyás főherceg a sereg többi részével; nagyrészt a magyar főurak, vármegyék és városok hadinépével. Szamosközy István erdélyi kortárs történetíró szerint különösen a magyarok jeleskedtek az ostromműveletekben, akik „úgy bevágták a törököt, hogy a Duna parton a basa házát és a hévvizeket meghaladták; a vízvárig [Vízivárosig] vágták őket és így vötték meg az városát. A testnek sokaságához ítélték, hogy az nap veszett el 3000 török, 6 álgyút, tarackot nyertek. Az török az felső várban szorult, sőt az mely erősséget az Szent Gellért hegyen csenyálták az törökök, felgyújtották és aláköltöztek belőle". A vár kőfalain az ostromágyúk akkora rést ütöttek, „hogy egynéhány ezer ember bemehetett volna rajta". Ám a beköszöntő esőzések miatt oly nagy lett a sár, hogy „se ember, se ló nem járhatott". Ezért november elején az ostromlóknak el kellett vonulniuk Buda alól.</w:t>
      </w:r>
    </w:p>
    <w:p>
      <w:pPr>
        <w:pStyle w:val="Normal"/>
        <w:ind w:firstLine="283"/>
        <w:jc w:val="both"/>
        <w:rPr/>
      </w:pPr>
      <w:r>
        <w:rPr>
          <w:rFonts w:cs="Times New Roman" w:ascii="Times New Roman" w:hAnsi="Times New Roman"/>
          <w:sz w:val="23"/>
        </w:rPr>
        <w:t>A legújabb magyar hadtörténetírás is úgy értékeli, hogy Buda ostromának jó előkészítése 1598-ban meghaladta a szövetségesek lehetőségeit. Enélkül viszont nem lehetett létrehozni rohamérett helyzetet. Az ostrom idejét azonban jól választották meg, hiszen a török fősereg ekkor Erdély – pontosabban Várad – ellen vonult, amit ki kellett használni. Ezenkívül elmondható, hogy Buda ostroma nagymértékben járult hozzá a fontos Várad megtartásához is.</w:t>
      </w:r>
    </w:p>
    <w:p>
      <w:pPr>
        <w:pStyle w:val="Normal"/>
        <w:ind w:firstLine="283"/>
        <w:jc w:val="both"/>
        <w:rPr/>
      </w:pPr>
      <w:r>
        <w:rPr>
          <w:rFonts w:cs="Times New Roman" w:ascii="Times New Roman" w:hAnsi="Times New Roman"/>
          <w:sz w:val="23"/>
        </w:rPr>
        <w:t>Egyes vélemények szerint az 1598-as esztendő a törökellenes tábor számára a nagy háború legeredményesebb éve volt. Újabb és még nagyobb sikerekkel kecsegtetett az a körülmény, hogy az oszmán birodalmat katonailag mindinkább lekötötték az anatóliai felkelések és a perzsa háború véres csatái. Mutatkozni kezdtek a kimerülés jelei a „Fényesarcú Padisah" birodalmában. Ezt látva erősödött a szándék a török vezetésben, hogy lehetőleg mielőbb befejezze a magyarországi háborút. Mindezt tudták a Habsburg-politika irányítói is, s mind magasabbra akarták srófolni azt az árat, amiért hajlandók békét kötni a törökkel.</w:t>
      </w:r>
    </w:p>
    <w:p>
      <w:pPr>
        <w:pStyle w:val="Normal"/>
        <w:ind w:firstLine="283"/>
        <w:jc w:val="both"/>
        <w:rPr/>
      </w:pPr>
      <w:r>
        <w:rPr>
          <w:rFonts w:cs="Times New Roman" w:ascii="Times New Roman" w:hAnsi="Times New Roman"/>
          <w:sz w:val="23"/>
        </w:rPr>
        <w:t>A zsoldhiány azonban egyre nagyobb méreteket öltött, ami miatt sorra el kellett bocsátani a zsoldosezredek katonáit. A magyarországi ügyek intézését átvevő Mátyás főherceg 1599. március 23-án azt jelentette az uralkodónak a magyar országgyűlésből, hogy mindenütt emelkedés tapasztalható a zsoldoskatona hópénzében; részben a pénzromlás, részben a katonaanyag megfogyatkozása miatt. Tudatta bátyjával azt is, hogy tanácsot kért ebben az ügyben Nádasdy Ferenc „General und Kreisobrister"-től is.</w:t>
      </w:r>
    </w:p>
    <w:p>
      <w:pPr>
        <w:pStyle w:val="TextBodyIndent"/>
        <w:rPr/>
      </w:pPr>
      <w:r>
        <w:rPr>
          <w:rFonts w:cs="Times New Roman" w:ascii="Times New Roman" w:hAnsi="Times New Roman"/>
        </w:rPr>
        <w:t>Fokozták a nehézségeket az erdélyi ügyek. A korábbi katonai sikertelenségeken végletesen elkeseredett Báthory Zsigmond erdélyi fejedelem 1598 tavaszán, az országgyűlési rendek terrorizálása közepette átadta Erdélyt Rudolf császár és magyar király biztosainak, akik között mint tudjuk, Nádasdy Ferencnek is ott kellett volna lennie. Zsigmond csakhamar megbánta lemondását, s nagybátyjának, a királyi biztosoktól megsértett Bocskai Istvánnak a segítségével újból átvette a fejedelmi jogkör gyakorlását. A politikai és katonai helyzet ingatag volta és vallási érzelmei miatt azonban ezt követően is habozott a Habsburg-uralommal való szakítás és a török függés újbóli elismerése kérdésében. Végül is úgy akart a felelősségtől megszabadulni, hogy 1599 elején unokatestvérének, Báthory András bíborosnak adta át a fejedelmi hatalmat, maga pedig inkognitóban Lengyelországba távozott. A török vezetés feltételesen elismerte ugyan az új fejedelmet, de elegendő katonai támogatást nem tudott nyújtani neki a Habsburg-hatalommal szemben, amely viszont nem akart lemondani a stratégiailag fontos Erdély birtoklásáról. Az újabb erdélyi politikai fordulattal veszélyes helyzetbe került Mihai Viteazul havasalföldi uralkodó, a Habsburg-udvar ösztönzésére, 1599 végén megdöntötte Báthory András hatalmát, és Erdélyt ideiglenesen visszakényszerítette a török ellen küzdők táborába.</w:t>
      </w:r>
    </w:p>
    <w:p>
      <w:pPr>
        <w:pStyle w:val="Normal"/>
        <w:ind w:firstLine="283"/>
        <w:jc w:val="both"/>
        <w:rPr>
          <w:rFonts w:ascii="Times New Roman" w:hAnsi="Times New Roman" w:cs="Times New Roman"/>
          <w:sz w:val="23"/>
        </w:rPr>
      </w:pPr>
      <w:r>
        <w:rPr>
          <w:rFonts w:cs="Times New Roman" w:ascii="Times New Roman" w:hAnsi="Times New Roman"/>
          <w:sz w:val="23"/>
        </w:rPr>
        <w:t>Az erdélyi zavarok 1599-ben jelentős Habsburg katonai erőt is lekötöttek. Emiatt a mind jelentősebb szerephez jutó Basta tábornok júliusban azt javasolta az uralkodónak, hogy a törökkel szemben szorítkozzanak ebben az esztendőben védekezésre. Míg a felsőmagyarországi főkapitánnyá kinevezett Basta az ország keleti részében intézte a teendőket, az alsó-magyarországi és a dunántúli hadszíntéren Schwarzenberg sebesülése miatt egy ideig nem volt ténylegesen diszponáló főparancsnok. Ezért augusztusban Nádasdy Ferenc dunántúli főkapitány Geizkofler császári tanácsos útján többször is szorgalmazta Mátyás főhercegnél, hogy a sebesült Schwarzenberg helyett jelöljön ki másik fővezért, és gondoskodjon a fizetetlen katonák ellátásáról is.</w:t>
      </w:r>
    </w:p>
    <w:p>
      <w:pPr>
        <w:pStyle w:val="Normal"/>
        <w:ind w:firstLine="283"/>
        <w:jc w:val="both"/>
        <w:rPr>
          <w:rFonts w:ascii="Times New Roman" w:hAnsi="Times New Roman" w:cs="Times New Roman"/>
          <w:sz w:val="23"/>
        </w:rPr>
      </w:pPr>
      <w:r>
        <w:rPr>
          <w:rFonts w:cs="Times New Roman" w:ascii="Times New Roman" w:hAnsi="Times New Roman"/>
          <w:sz w:val="23"/>
        </w:rPr>
        <w:t>Időközben Ibrahim nagyvezér serege szeptember 18-án Budához érkezett. A császári fősereg mintegy 20 000 katonával Esztergom mellett állomásozott, a sebeiből felgyógyulófélben levő Adolf Schwarzenberg tábornok fővezérlete alatt. A nagyvezér tatár csapatokkal dúlatta a Garam és a Vág völgyét, de az udvartól tartózkodásra utasított Schwarzenberg – jóllehet Pálffy és Nádasdy cselekvésre buzdították őt – nem tett hathatós intézkedést ellenük. Végül is a két vezér mintegy 5000 katonájával a pusztító hadakat Szécsénynél önhatalmúlag megtámadta és megsemmisítette. Nem sokkal ezután, október l-jén, Nádasdy már Esztergomban volt, hogy részt vegyen a török fél kívánta béketárgyalások előkészítésében.</w:t>
      </w:r>
    </w:p>
    <w:p>
      <w:pPr>
        <w:pStyle w:val="Normal"/>
        <w:ind w:firstLine="283"/>
        <w:jc w:val="both"/>
        <w:rPr>
          <w:rFonts w:ascii="Times New Roman" w:hAnsi="Times New Roman" w:cs="Times New Roman"/>
          <w:sz w:val="23"/>
        </w:rPr>
      </w:pPr>
      <w:r>
        <w:rPr>
          <w:rFonts w:cs="Times New Roman" w:ascii="Times New Roman" w:hAnsi="Times New Roman"/>
          <w:sz w:val="23"/>
        </w:rPr>
        <w:t>Miután Ibrahim nagyvezér tárgyalni akart – írja Illésházy –, „helt hagyának ennek az tractának és szemben léteinek Vácnál egy szigeten; választák innét az esztergomi érseket Kuthasy Jánost, Pálffy Miklóst, Nádasdy Ferencet, Doctor Petzet [helyesen: Pezzent] és egyéb német urakat is". Pálffy Miklós október 3-án arra kérte Basta felső-magyarországi főkapitányt, hogy küldjön ide egy olyan főembert, aki jól ismeri a felsőmagyarországi ügyeket. Kérte őt egyúttal arra is: hirdesse ki a végeken, hogy amíg a tárgyalások folynak, tartózkodjanak a csatározásoktól. Arra azért ügyeljenek, hogy a török mit csinál, mert könnyen előfordulhat, hogy titokban megkísérli a fontos Fülek megszerzését.</w:t>
      </w:r>
    </w:p>
    <w:p>
      <w:pPr>
        <w:pStyle w:val="Normal"/>
        <w:ind w:firstLine="283"/>
        <w:jc w:val="both"/>
        <w:rPr>
          <w:rFonts w:ascii="Times New Roman" w:hAnsi="Times New Roman" w:cs="Times New Roman"/>
          <w:sz w:val="23"/>
        </w:rPr>
      </w:pPr>
      <w:r>
        <w:rPr>
          <w:rFonts w:cs="Times New Roman" w:ascii="Times New Roman" w:hAnsi="Times New Roman"/>
          <w:sz w:val="23"/>
        </w:rPr>
        <w:t>Veszély fenyegette ebben az időben Nádasdy Ferenc birtokait is, amelyeket a tatárok – Mehmet tihaja 1599. december 27-i levelének tanúsága szerint – teljesen el akartak pusztítani. A vezetőjük állítólag csupán az ő rábeszélésére állt el ettől a szándékától. A tárgyalások félbeszakadása és a nagyvezér seregének november elején történt elvonulása után a császári és magyar csapatok, köztük Pálffy és Nádasdy katonái, a Dunántúlon Pécs és Szigetvár táján csapást mértek a dunántúli török helyőrségek katonáira, s egyes források szerint három, mások szerint öt helységet vissza is foglaltak a töröktől.</w:t>
      </w:r>
    </w:p>
    <w:p>
      <w:pPr>
        <w:pStyle w:val="Normal"/>
        <w:ind w:firstLine="283"/>
        <w:jc w:val="both"/>
        <w:rPr>
          <w:rFonts w:ascii="Times New Roman" w:hAnsi="Times New Roman" w:cs="Times New Roman"/>
          <w:sz w:val="23"/>
        </w:rPr>
      </w:pPr>
      <w:r>
        <w:rPr>
          <w:rFonts w:cs="Times New Roman" w:ascii="Times New Roman" w:hAnsi="Times New Roman"/>
          <w:sz w:val="23"/>
        </w:rPr>
        <w:t>Az 1599-1600 telén kialakult hadi helyzetről Károlyi Árpád azt írja: „Mintha nyomor és dicsőség, ínség és hadiszerencse vetélkedve űzték volna gúnyos játékukat a sokat szenvedett magyar földön, mikor a vén század sírba hanyatlék. Egyrészről a tatár kán rabló népe árasztá el 1599-ben a Tiszavidéket, dúlt és rabolt mint a tatárjárás óta sohasem. Másrészről Schwarzenberg, Pálffy és Nádasdy apróbb győzelmeket arattak a törökön; sőt az a «baromnál is alábbvalő bestia vadmagyar», az a tiszavidéki hajdú, kit egy csomó törvénycikk mindenkinek ölni-vágni enged, mesébe illő hőstetteket vitt végbe a Duna, Száva s a Felső-Tisza környékén. A török a békét óhajtá, de föltételeit a magyar király nem fogadhatá el. Úgy látszik, mintha a keresztények napja feljövőben volna."</w:t>
      </w:r>
    </w:p>
    <w:p>
      <w:pPr>
        <w:pStyle w:val="Normal"/>
        <w:ind w:firstLine="283"/>
        <w:jc w:val="both"/>
        <w:rPr/>
      </w:pPr>
      <w:r>
        <w:rPr>
          <w:rFonts w:cs="Times New Roman" w:ascii="Times New Roman" w:hAnsi="Times New Roman"/>
          <w:sz w:val="23"/>
        </w:rPr>
        <w:t>A kortársak közül azonban sokan nem így ítélték meg a helyzetet. A háború elején még lelkesedő Illésházy István sem, aki 1599 november végén azt írta Thurzó Györgynek: „Ha minden esztendőben ennyi vész el az magyarban, mint ez esztendőben, hát kevesen maradunk meg!" A három részre szakadt Magyarország lakossága ebben az időben, utólagos becslések szerint, mintegy 3 millió 100 000 volt. Ebből a királyi Magyarország területén hozzávetőleg l 500 000, Erdélyben 750 000, a török hódoltsági részben pedig mintegy 800 000 ember élt. Ha tekintetbe vesszük, hogy egy évszázaddal azelőtt a középkori magyar királyság lakóinak száma 4 millió körül volt, valamint azt, hogy ezen évszázad alatt más, szerencsésebb sorsú európai országok lakossága mennyit gyarapodott, akkor szemléletesen elénk tárul, hogy mekkora véráldozattal járt Magyarország népének a tizenhatodik században a török feltartóztatása.</w:t>
      </w:r>
    </w:p>
    <w:p>
      <w:pPr>
        <w:pStyle w:val="Normal"/>
        <w:ind w:firstLine="283"/>
        <w:jc w:val="both"/>
        <w:rPr/>
      </w:pPr>
      <w:r>
        <w:rPr>
          <w:rFonts w:cs="Times New Roman" w:ascii="Times New Roman" w:hAnsi="Times New Roman"/>
          <w:sz w:val="23"/>
        </w:rPr>
        <w:t>Az uralkodó a háborús pusztításokkal nem sokat gondolva, fokozott áldozathozatalra szólította föl Magyarország lakosságát. Az 1600. február 13-i előterjesztése a magyar országgyűlésen igyekezett fölcsillantani a kedvező folytatás lehetőségeit: utalt arra, hogy Erdély és „Oláhország" visszakapcsolása a szent koronához, a török birodalom belsejében dúló viszályok és a perzsa uralkodó háborús készületei mind megannyi kedvező jelt mutatnak a jövőre nézve. A magyar rendek azonban másként látták a dolgokat. A fizetetleri, dúló-fosztogató nyugati zsoldosokat kezdték olyan ellenségnek tekinteni, mint a törököt, és felkelést hirdetve fegyveresen akarták őket kiverni a megyék területéről. Amikor erre a királyt helyettesítő Mátyás főherceg azzal válaszolt, hogy ilyen fellépés lehetetlenné tenné, hogy a jövőben a német birodalom segélyt nyújtson a törökellenes harchoz, a rendek emígyen replikáztak: mind az örökös tartományok, mind a német birodalom most már nem Magyarországnak adnak katonai segélyt, hanem saját magukat védik, méghozzá igen kényelmes pozícióból, mert a háború fészke nem az ő földjük, hanem Magyarország. Károlyi Árpád szerint olyan elkeseredett volt a rendek hangulata, hogy „a Bocskay támadásának okai mind együtt voltak már 1600-ban: a pohárból csak az az egy csöpp hiányzott még, mely kicsorduljon".</w:t>
      </w:r>
    </w:p>
    <w:p>
      <w:pPr>
        <w:pStyle w:val="Normal"/>
        <w:ind w:firstLine="283"/>
        <w:jc w:val="both"/>
        <w:rPr>
          <w:rFonts w:ascii="Times New Roman" w:hAnsi="Times New Roman" w:cs="Times New Roman"/>
          <w:sz w:val="23"/>
        </w:rPr>
      </w:pPr>
      <w:r>
        <w:rPr>
          <w:rFonts w:cs="Times New Roman" w:ascii="Times New Roman" w:hAnsi="Times New Roman"/>
          <w:sz w:val="23"/>
        </w:rPr>
        <w:t>Nádasdy Ferenc minden bizonnyal maga is keserűen szemlélte az ország pusztulását, a fizetetlen idegen zsoldosok kicsapongásait, de neki, mint katonai főtisztségviselőnek, elsősorban a török elleni védekezésen jártak a gondolatai. Az uralkodó bizakodó hangú előterjesztései ellenére ebben az esztendőben a török volt a kezdeményező fél, és ő ért el stratégiai sikert is.</w:t>
      </w:r>
    </w:p>
    <w:p>
      <w:pPr>
        <w:pStyle w:val="Normal"/>
        <w:ind w:firstLine="283"/>
        <w:jc w:val="both"/>
        <w:rPr>
          <w:rFonts w:ascii="Times New Roman" w:hAnsi="Times New Roman" w:cs="Times New Roman"/>
          <w:sz w:val="23"/>
        </w:rPr>
      </w:pPr>
      <w:r>
        <w:rPr>
          <w:rFonts w:cs="Times New Roman" w:ascii="Times New Roman" w:hAnsi="Times New Roman"/>
          <w:sz w:val="23"/>
        </w:rPr>
        <w:t>A harccselekmények már 1600 januárjában megkezdődtek, amikor is a török fél megkísérelte Pápa elfoglalását. Ez ugyan kudarccal végződött, ám annál veszedelmesebbé vált a vár további sorsára saját vallon őrsége. Ezek a féléves fizetetlenség miatt fellázadtak, s miután elmaradt zsoldjukat ekkor sem kapták meg, 100 000 arany ellenében fölajánlották várukat a székesfehérvári Dervis pasának. A vár kapitánya, Maróthy Mihály csekély számú magyarjával nem tudott ellenállni a vallonoknak. Ezért Bécsből kért segítséget, ahonnan is Georg Andreas Hofkirchen ezredest indították útnak a vallonok-leváltására, öt zászlóalj német gyalogossal. A mintegy 1500 főnyi vallon Holkirchen katonáit nem bocsátotta be a várba, mire maga Schwarzenberg fővezér ment ellenük 2000 gyalogosból és 1000 lovasból álló hadoszloppal. Ezt újabb csapatokkal bővítették 9000 katonára. Schwarzenberg segítségére rendelték Nádasdy Ferenc dunántúli főkapitányt is a parancsnoksága alatt álló katonasággal.</w:t>
      </w:r>
    </w:p>
    <w:p>
      <w:pPr>
        <w:pStyle w:val="Normal"/>
        <w:ind w:firstLine="283"/>
        <w:jc w:val="both"/>
        <w:rPr>
          <w:rFonts w:ascii="Times New Roman" w:hAnsi="Times New Roman" w:cs="Times New Roman"/>
          <w:sz w:val="23"/>
        </w:rPr>
      </w:pPr>
      <w:r>
        <w:rPr>
          <w:rFonts w:cs="Times New Roman" w:ascii="Times New Roman" w:hAnsi="Times New Roman"/>
          <w:sz w:val="23"/>
        </w:rPr>
        <w:t>Ebben az időben Nádasdy Ferenc lassan már egyedül maradt azon híres hadakozó „nagy magyar urak" közül, akik úgy-ahogy még bírták az udvar bizalmát is. Részben kiöregedés, részben kiábrándulás, csüggedés miatt kiállt a küzdők sorából Zrínyi György, ecsedi Báthory István, Bocskai István, Rákóczi Zsigmond, hogy csak a legismertebb neveket említsük. Másokat a halál kaszája vágott ki a küzdők sorából; élükön a hű barátot és harcostársat Pálffy Miklóst, aki április 23-án távozott el abba a másik világba, ahol már nem mozgósíthatta őt többé semmiféle harci kürt rivalgása.</w:t>
      </w:r>
    </w:p>
    <w:p>
      <w:pPr>
        <w:pStyle w:val="Normal"/>
        <w:ind w:firstLine="283"/>
        <w:jc w:val="both"/>
        <w:rPr/>
      </w:pPr>
      <w:r>
        <w:rPr>
          <w:rFonts w:cs="Times New Roman" w:ascii="Times New Roman" w:hAnsi="Times New Roman"/>
          <w:sz w:val="23"/>
        </w:rPr>
        <w:t>Pápánál valóságos ostrom fejlődött ki a várban levő lázadók és a királyhű csapatok között, amiről így számol be Illésházy feljegyzése:</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Az római császár 14 Julij Pápát megszállá; Svarcenburg vala az had előtt, török benne nem vala, csak a bolonok [vallonok] és a francuzok. Erősen vívák, lövék, a tó vizét is elvövék alúla, de semmit nem árthatnak vala nekik, gyakorta kiütöttek és sokat megöltek az németekben az sáncban, Svarczenburgot is homlokon lövék, ki ugyanott meghala. Eleség ezeknek a francuzoknak nem vala Pápában, és éhség miatt kényszeríttetének belőle kimenni. Éjjel azért, 9. Aug. kiszökének belőle, kit eszekben vövék az táborbeliek, sokat levágának bennek, el is fogának, el is szaladának az törökhez; az kit megfogának, rút halállal ölek meg őket."</w:t>
      </w:r>
    </w:p>
    <w:p>
      <w:pPr>
        <w:pStyle w:val="Normal"/>
        <w:ind w:firstLine="283"/>
        <w:jc w:val="both"/>
        <w:rPr/>
      </w:pPr>
      <w:r>
        <w:rPr>
          <w:rFonts w:cs="Times New Roman" w:ascii="Times New Roman" w:hAnsi="Times New Roman"/>
          <w:sz w:val="23"/>
        </w:rPr>
        <w:t>Illésházy nem említi, de más forrásokból tudjuk, hogy Schwarzenberg halála után Nádasdy Ferenc lett egy időre az ostromló hadak fővezére. Nádasdy fővezérségére Schwarzenberg herceg július 29-én történt váratlan halála nyomán került sor. A „fekete bég" a következő napon nagy eréllyel verte vissza a védők kirohanását; a lázadók közül ez alkalommal háromszázan estek el vagy kerültek fogságba. Bármily sikeresen működött is azonban Nádasdy, úgy látszik a Haditanács mégsem tartotta őt elégségesnek a fővezéri posztra. Rövidesen a Várad 1598-as védelménél kitűnt Melchior Redernt küldték Bécsből a tisztség átvételére. Nádasdy erre szerényen visszavonult, és ismét a lovasság parancsnokságát vette át.</w:t>
      </w:r>
    </w:p>
    <w:p>
      <w:pPr>
        <w:pStyle w:val="Normal"/>
        <w:ind w:firstLine="283"/>
        <w:jc w:val="both"/>
        <w:rPr/>
      </w:pPr>
      <w:r>
        <w:rPr>
          <w:rFonts w:cs="Times New Roman" w:ascii="Times New Roman" w:hAnsi="Times New Roman"/>
          <w:sz w:val="23"/>
        </w:rPr>
        <w:t>Amikor a „fekete bég" lovas őrjáratai augusztus 9-én éjjel észrevették, hogy a lázadók szöknek a várból, „lármát csináltak", mire a lovasság a török táborba igyekvő szökevényeknek útját állta. Szörnyű vérengzés vette kezdetét. Nádasdy Városlődnél fogta közre katonáival a menekülő lázadók zömét, akik közül több százan maradtak halva a csatatéren, s mintegy ötszázan fogságba estek. Nádasdy kiszabadította a lázadók fogságából Maróthy Mihály várkapitányt is.</w:t>
      </w:r>
    </w:p>
    <w:p>
      <w:pPr>
        <w:pStyle w:val="Normal"/>
        <w:ind w:firstLine="283"/>
        <w:jc w:val="both"/>
        <w:rPr/>
      </w:pPr>
      <w:r>
        <w:rPr>
          <w:rFonts w:cs="Times New Roman" w:ascii="Times New Roman" w:hAnsi="Times New Roman"/>
          <w:sz w:val="23"/>
        </w:rPr>
        <w:t>Elmondható, hogy az elesett vallonok jobban jártak, mint a fogságba kerültek. Ezekre ugyanis szörnyű kínhalál várt; méghozzá a császár hűségén megmaradt volt társaik részéről. A megtorlásról szóló beszámolót azért írjuk le részletesen, hogy képet adjunk ezzel is a kor kegyetlen szokásairól:</w:t>
      </w:r>
    </w:p>
    <w:p>
      <w:pPr>
        <w:pStyle w:val="Normal"/>
        <w:ind w:firstLine="283"/>
        <w:jc w:val="both"/>
        <w:rPr/>
      </w:pPr>
      <w:r>
        <w:rPr>
          <w:rFonts w:cs="Times New Roman" w:ascii="Times New Roman" w:hAnsi="Times New Roman"/>
          <w:sz w:val="23"/>
        </w:rPr>
        <w:t>„</w:t>
      </w:r>
      <w:r>
        <w:rPr>
          <w:rFonts w:cs="Times New Roman" w:ascii="Times New Roman" w:hAnsi="Times New Roman"/>
          <w:sz w:val="23"/>
        </w:rPr>
        <w:t>A vallonok csoportokat alkottak, melyek mindegyike más és más módot talált a kínzásra; az egyiknél a fogoly tagjait lassan és egyenkint vagdalták le; a másiknál a tagokat egyenként, izzó parázson elégették; szíjakat hasogattak belőlük, s azokból korbácsokat fonva, addig korbácsolták, míg mozogtak; vaskapcsokba hajigálták, vagy kerékbe törték; forró szurkot csöpögtettek testükre, a sebekbe pedig ecetet öntöttek, vagy sót és borsot hintettek; nyakig földbe ásva fejeikre nehéz vasgolyókkal pénzbe kugliztak; levágott lovak bőrébe varrták, úgy hogy fejük hátul kinézett, azután a bőrt a tűzhöz téve, a megkínzott szörnyű arcfintorgatásin mulattak; a kapcsokon vagy kerekeken függőket társaik sült húsának evésére kényszerítették. – Ez volt a vallon lázadás vége."</w:t>
      </w:r>
    </w:p>
    <w:p>
      <w:pPr>
        <w:pStyle w:val="Normal"/>
        <w:ind w:firstLine="283"/>
        <w:jc w:val="both"/>
        <w:rPr>
          <w:rFonts w:ascii="Times New Roman" w:hAnsi="Times New Roman" w:cs="Times New Roman"/>
          <w:sz w:val="23"/>
        </w:rPr>
      </w:pPr>
      <w:r>
        <w:rPr>
          <w:rFonts w:cs="Times New Roman" w:ascii="Times New Roman" w:hAnsi="Times New Roman"/>
          <w:sz w:val="23"/>
        </w:rPr>
        <w:t>Nem sokkal ezután Nádasdynak máshol akadt harci feladata. Ibrahim nagyvezér ugyanis a stratégiailag kiemelkedő fontosságú Kanizsa ellen indult, hogy kihasználva a törökellenes táborban támadt zavarokat, ezt a fontos erősséget a birtokába vegye. A nagyvezér szeptember 8-án érkezett Kanizsa alá.</w:t>
      </w:r>
    </w:p>
    <w:p>
      <w:pPr>
        <w:pStyle w:val="Normal"/>
        <w:ind w:firstLine="283"/>
        <w:jc w:val="both"/>
        <w:rPr/>
      </w:pPr>
      <w:r>
        <w:rPr>
          <w:rFonts w:cs="Times New Roman" w:ascii="Times New Roman" w:hAnsi="Times New Roman"/>
          <w:sz w:val="23"/>
        </w:rPr>
        <w:t>A császári had Pápa alól a Mura mellé szállott Kanizsa megvételét zavarandó. A had főparancsnoka Schwarzenberg halálával Philippe-Emmanuel de Lorraine duc de Mercoeur lett, akit Duca Mercuriónak neveztek a kortársak. A lotharingiai herceget úgy jellemezte Illésházy, hogy „igen alázatos és istenfélő ember vala, semmi prédán nem kapott, vitéz ember és jó hadviselő", aki korábban Flandriában 18 nyílt csatában győzedelmeskedett ellenségein. Ezúttal Nádasdyn kívül megjelent a táborban az öreg Zrínyi György is, továbbá Draskovich János az új horvát bán, Istvánffy Miklós és sok, személyében insurgáló magyar nemes „és föld népe", vagyis népfölkelők. A sereg összlétszáma mintegy 25 000 körül mozgott.</w:t>
      </w:r>
    </w:p>
    <w:p>
      <w:pPr>
        <w:pStyle w:val="Normal"/>
        <w:ind w:firstLine="283"/>
        <w:jc w:val="both"/>
        <w:rPr>
          <w:rFonts w:ascii="Times New Roman" w:hAnsi="Times New Roman" w:cs="Times New Roman"/>
          <w:sz w:val="23"/>
        </w:rPr>
      </w:pPr>
      <w:r>
        <w:rPr>
          <w:rFonts w:cs="Times New Roman" w:ascii="Times New Roman" w:hAnsi="Times New Roman"/>
          <w:sz w:val="23"/>
        </w:rPr>
        <w:t>Illésházy adatai szerint a keresztény tábor november 4-én meg is támadta a Kanizsát ostromló törököt, és sikereket is ért el ellene. Ám látván a keresztények, „hogy sok ez a török", végül is november 10-én Mercoeur visszavonult a Muraközbe. Erre a kanizsaiak „megrettenének", és november 21-én feladták a várat a töröknek. „Az német had eloszlék és Muraközt mind elrablá, az török had is elmene, mert a tél immár reá ért vala."</w:t>
      </w:r>
    </w:p>
    <w:p>
      <w:pPr>
        <w:pStyle w:val="Normal"/>
        <w:ind w:firstLine="283"/>
        <w:jc w:val="both"/>
        <w:rPr/>
      </w:pPr>
      <w:r>
        <w:rPr>
          <w:rFonts w:cs="Times New Roman" w:ascii="Times New Roman" w:hAnsi="Times New Roman"/>
          <w:sz w:val="23"/>
        </w:rPr>
        <w:t>Az 1601-és országgyűlésen előterjesztett királyi propositio két dologgal indokolta Kanizsa elvesztését: a segítségre küldött megyei hadak majdnem egyszerre, egy napon hagyták el a tábort, és hogy Kanizsa élelmezése nem lett megoldva. Ezzel szemben három pontban összegezhetők a kanizsai kudarc okai: a Győrnél táborozó császári sereg a török haditerv megváltozása miatt közel egy hónapos késéssel ért Kanizsához, amelynek sorsa ekkorra már megpecsételődött. Döntő győzelem kivívására az adott körülmények között (mocsaras terep, túlerőben lévő ellenség, élelmezési nehézségek) nem volt lehetőség. A terepviszonyok és a török tábor elhelyezése miatt a várba nem lehetett erősítést, utánpótlást küldeni. Ez az értékelés egyúttal rehabilitálja a Kanizsa feladásáért árulónak kikiáltott Georg Paradeiser várkapitányt is. A hadtörténeti irodalom természetesen korrigálta Illésházy kronológiai tévedését is: ugyanis a vár feladása nem november, hanem október végén történt.</w:t>
      </w:r>
    </w:p>
    <w:p>
      <w:pPr>
        <w:pStyle w:val="Normal"/>
        <w:ind w:firstLine="283"/>
        <w:jc w:val="both"/>
        <w:rPr/>
      </w:pPr>
      <w:r>
        <w:rPr>
          <w:rFonts w:cs="Times New Roman" w:ascii="Times New Roman" w:hAnsi="Times New Roman"/>
          <w:sz w:val="23"/>
        </w:rPr>
        <w:t>Kanizsa török kézre kerülése közvetlenül érintette Nádasdy Ferencet: úgy is mint dunántúli főkapitányt, és úgy is mint e területen birtokos főurat. Joggal állapította meg Károlyi Árpád, hogy az 1600-as esztendő „egyike volt a leggyászosabb éveknek Magyarországon", hiszen Kanizsa elvesztése a délnyugati magyar vidékeket hozzáférhetővé tette a töröknek. 1601-ben egyre nyugtalanítóbb hírek érkeztek a török készülődéséről, „ami ha az örökös tartományok lakói közt rettegést okozott, a magyarokat még inkább eltölthette csüggedéssel". Érthető tehát, hogy Mátyás főherceg 1601 március elején azt írta az uralkodónak: égetően szükséges lenne megnyugtatni a magyarokat, hiszen a múlt példái azt mutatják, kevésbé veszélyes időkben is csak az alkalomra vártak, hogy a Habsburg-háztól elszakadjanak. Holott V. Károly császár és I. Ferdinánd hatalmát annak idején naponta érezhették, attól sokkal jobban félhettek, mint most. A háború kilátásait csak rontotta az a körülmény, hogy Erdélybe ismét visszatért Báthory Zsigmond, aki – korábbi politikájával ellentétben – most a régi állapotok visszaállítását, tehát a török elleni háborúból való kilépést és az oszmán hatalomnak való behódolást írta zászlajára. A kiváló hadvezéri képességekkel rendelkező Basta tábornagy ugyan eredményesen küzdött Báthory csapatai ellen, de maga a belső viszály szintén ösztönzőleg hatott a török vezetés háborús kedvére.</w:t>
      </w:r>
    </w:p>
    <w:p>
      <w:pPr>
        <w:pStyle w:val="Normal"/>
        <w:ind w:firstLine="283"/>
        <w:jc w:val="both"/>
        <w:rPr/>
      </w:pPr>
      <w:r>
        <w:rPr>
          <w:rFonts w:cs="Times New Roman" w:ascii="Times New Roman" w:hAnsi="Times New Roman"/>
          <w:sz w:val="23"/>
        </w:rPr>
        <w:t>A magyarországi hadszíntéren szeptember első napjaiban Mercoeur serege megindult Székesfehérvár irányába, és e hónap 9-én megkezdte e fontos vár ostromát, ami szeptember 20-án eredménnyel is végződött. Ezzel az ősi koronázó város ismét keresztény kézre került! A felmentő török sereggel vívott sárréti ütközetben jelentős szerepe volt Nádasdy Ferencnek, aki 2000 magyar katonát vezényelt a küzdelemben. A harcot így verselte meg a már korábban is említett Wathay Ferenc:</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1440" w:firstLine="283"/>
        <w:jc w:val="both"/>
        <w:rPr>
          <w:rFonts w:ascii="Times New Roman" w:hAnsi="Times New Roman" w:cs="Times New Roman"/>
          <w:i/>
          <w:i/>
          <w:sz w:val="23"/>
        </w:rPr>
      </w:pPr>
      <w:r>
        <w:rPr>
          <w:rFonts w:cs="Times New Roman" w:ascii="Times New Roman" w:hAnsi="Times New Roman"/>
          <w:i/>
          <w:sz w:val="23"/>
        </w:rPr>
        <w:t>„</w:t>
      </w:r>
      <w:r>
        <w:rPr>
          <w:rFonts w:cs="Times New Roman" w:ascii="Times New Roman" w:hAnsi="Times New Roman"/>
          <w:i/>
          <w:sz w:val="23"/>
        </w:rPr>
        <w:t xml:space="preserve">Ország Hadnagya Dunán innend vala,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Az jó Nádasdy Ferenc akkor vala,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Batthyány Ferenc vele indult vala,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Ezer lovas vélek s annyi gyalog vala...</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r>
    </w:p>
    <w:p>
      <w:pPr>
        <w:pStyle w:val="Normal"/>
        <w:ind w:left="1440" w:firstLine="283"/>
        <w:jc w:val="both"/>
        <w:rPr>
          <w:rFonts w:ascii="Times New Roman" w:hAnsi="Times New Roman" w:cs="Times New Roman"/>
          <w:i/>
          <w:i/>
          <w:sz w:val="23"/>
        </w:rPr>
      </w:pPr>
      <w:r>
        <w:rPr>
          <w:rFonts w:cs="Times New Roman" w:ascii="Times New Roman" w:hAnsi="Times New Roman"/>
          <w:i/>
          <w:sz w:val="23"/>
        </w:rPr>
        <w:t>Nádasdy hada elől járó vala,</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 </w:t>
      </w:r>
      <w:r>
        <w:rPr>
          <w:rFonts w:cs="Times New Roman" w:ascii="Times New Roman" w:hAnsi="Times New Roman"/>
          <w:i/>
          <w:sz w:val="23"/>
        </w:rPr>
        <w:t>Szentgyörgyföldiben egy hegyre kiálla...</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r>
    </w:p>
    <w:p>
      <w:pPr>
        <w:pStyle w:val="Normal"/>
        <w:ind w:left="1440" w:firstLine="283"/>
        <w:jc w:val="both"/>
        <w:rPr/>
      </w:pPr>
      <w:r>
        <w:rPr>
          <w:rFonts w:cs="Times New Roman" w:ascii="Times New Roman" w:hAnsi="Times New Roman"/>
          <w:i/>
          <w:sz w:val="23"/>
        </w:rPr>
        <w:t xml:space="preserve">Azalatt tábor patakon költözik,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Elölljáróra sok török érkezek,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 xml:space="preserve">Puskával, nyíllal őket lövöldözék, </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Urak serege vissza rugaszkodék.</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r>
    </w:p>
    <w:p>
      <w:pPr>
        <w:pStyle w:val="Normal"/>
        <w:ind w:left="1440" w:firstLine="283"/>
        <w:jc w:val="both"/>
        <w:rPr>
          <w:rFonts w:ascii="Times New Roman" w:hAnsi="Times New Roman" w:cs="Times New Roman"/>
          <w:i/>
          <w:i/>
          <w:sz w:val="23"/>
        </w:rPr>
      </w:pPr>
      <w:r>
        <w:rPr>
          <w:rFonts w:cs="Times New Roman" w:ascii="Times New Roman" w:hAnsi="Times New Roman"/>
          <w:i/>
          <w:sz w:val="23"/>
        </w:rPr>
        <w:t>Száguldván, őket török környül vévé,</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Az urat [ti. Nádasdyt] egyik csak közeli elére,</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Vitéz Nádasdy lovát meg tértté,</w:t>
      </w:r>
    </w:p>
    <w:p>
      <w:pPr>
        <w:pStyle w:val="Normal"/>
        <w:ind w:left="1440" w:firstLine="283"/>
        <w:jc w:val="both"/>
        <w:rPr/>
      </w:pPr>
      <w:r>
        <w:rPr>
          <w:rFonts w:cs="Times New Roman" w:ascii="Times New Roman" w:hAnsi="Times New Roman"/>
          <w:i/>
          <w:sz w:val="23"/>
        </w:rPr>
        <w:t>Az hegyes tőrrel törököt leveré."</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sz w:val="23"/>
        </w:rPr>
      </w:pPr>
      <w:r>
        <w:rPr>
          <w:rFonts w:cs="Times New Roman" w:ascii="Times New Roman" w:hAnsi="Times New Roman"/>
          <w:sz w:val="23"/>
        </w:rPr>
        <w:t>A megverselt ütközet, amelyben Nádasdy nemcsak Wathay Ferenc, hanem az Udvari Haditanács rendkívüli kiadványa szerint is kitüntette magát, egy több napig tartó összecsapás-sorozat volt. A támadó felet a Székesfehérvár alá érkező Hasszán pasa nagyvezér, míg a másik felet a szeptember 27-én táborba érkezett Mátyás főherceg vezette.</w:t>
      </w:r>
    </w:p>
    <w:p>
      <w:pPr>
        <w:pStyle w:val="Normal"/>
        <w:ind w:firstLine="283"/>
        <w:jc w:val="both"/>
        <w:rPr>
          <w:rFonts w:ascii="Times New Roman" w:hAnsi="Times New Roman" w:cs="Times New Roman"/>
          <w:sz w:val="23"/>
        </w:rPr>
      </w:pPr>
      <w:r>
        <w:rPr>
          <w:rFonts w:cs="Times New Roman" w:ascii="Times New Roman" w:hAnsi="Times New Roman"/>
          <w:sz w:val="23"/>
        </w:rPr>
        <w:t>A főherceg előbb azt tervezte, hogy a Székesfehérvárt visszafoglaló sereg pihentetése után a katonákat egyenesen Kanizsa alá vezeti az ott küzdő Ferdinánd főherceg segítségére. Amikor azonban értesült a nagyvezér közeledéséről, és annak a Székesfehérvár elfoglalására irányuló tervéről, úgy döntött, hogy a város alatt várja meg őt, és nyílt harcban méri össze vele erejét. A császári haderő összlétszáma 13 000 fő körül volt, míg a közeledő nagyvezér hadát 80 000 fősnek hirdették.</w:t>
      </w:r>
    </w:p>
    <w:p>
      <w:pPr>
        <w:pStyle w:val="Normal"/>
        <w:ind w:firstLine="283"/>
        <w:jc w:val="both"/>
        <w:rPr>
          <w:rFonts w:ascii="Times New Roman" w:hAnsi="Times New Roman" w:cs="Times New Roman"/>
          <w:sz w:val="23"/>
        </w:rPr>
      </w:pPr>
      <w:r>
        <w:rPr>
          <w:rFonts w:cs="Times New Roman" w:ascii="Times New Roman" w:hAnsi="Times New Roman"/>
          <w:sz w:val="23"/>
        </w:rPr>
        <w:t>Az a körülmény, hogy Mátyás főherceg ily nagy létszámhátrányban is kész volt a nyílt összecsapás vállalására, a császári sereg egyre növekvő harcászati fölénye mellett tanúskodik. Ez a fölény részben a nyugat-európai zsoldosezredek katonáinak jobb fegyverzetéből, képzettségéből, magasabb pszichikai állóképességéből, másrészt a török seregben mutatkozó negatív tendenciákból – mindenekelőtt az emberanyag és a harci fegyelem romlásából – fakadt.</w:t>
      </w:r>
    </w:p>
    <w:p>
      <w:pPr>
        <w:pStyle w:val="Normal"/>
        <w:ind w:firstLine="283"/>
        <w:jc w:val="both"/>
        <w:rPr>
          <w:rFonts w:ascii="Times New Roman" w:hAnsi="Times New Roman" w:cs="Times New Roman"/>
          <w:sz w:val="23"/>
        </w:rPr>
      </w:pPr>
      <w:r>
        <w:rPr>
          <w:rFonts w:cs="Times New Roman" w:ascii="Times New Roman" w:hAnsi="Times New Roman"/>
          <w:sz w:val="23"/>
        </w:rPr>
        <w:t>Az elővédharcok tulajdonképpen már október 9-én délben megkezdődtek, de nagyobb összecsapásra csak másnap került sor. Ezen a napon a mocsaras terepen oly véres harc bontakozott ki, amelyben a törökellenes erők közel 3000 főt vesztettek. Ennek ellenére az összecsapás a császáriak győzelmével ért véget. Október 11-ét és 12-ét a főherceg arra használta föl, hogy seregének létszámbeli és felállási hátrányait földhányások és szekérvárak készítésével hárítsa el.</w:t>
      </w:r>
    </w:p>
    <w:p>
      <w:pPr>
        <w:pStyle w:val="Normal"/>
        <w:ind w:firstLine="283"/>
        <w:jc w:val="both"/>
        <w:rPr>
          <w:rFonts w:ascii="Times New Roman" w:hAnsi="Times New Roman" w:cs="Times New Roman"/>
          <w:sz w:val="23"/>
        </w:rPr>
      </w:pPr>
      <w:r>
        <w:rPr>
          <w:rFonts w:cs="Times New Roman" w:ascii="Times New Roman" w:hAnsi="Times New Roman"/>
          <w:sz w:val="23"/>
        </w:rPr>
        <w:t>Október 13-án, a reggeli köd leplét felhasználva támadásba lendült az egész török had. Sikerült is egy előretolt sáncot elfoglalnia. Dél felé egyes török csapatok már a főherceg állásának háta és jobb szárnya fölötti magaslatokat is birtokba vették. Az itt felállított török ágyúk nagy károkat okoztak a császári táborban; egy ágyúgolyó már Mátyás főherceg sátráig hatolt, így csaknem minden oldalról körülvéve, szinte lehetetlennek látszott a pusztító ágyútűz és a minden oldalról meg-megújuló támadásoknak ellenállni.</w:t>
      </w:r>
    </w:p>
    <w:p>
      <w:pPr>
        <w:pStyle w:val="Normal"/>
        <w:ind w:firstLine="283"/>
        <w:jc w:val="both"/>
        <w:rPr>
          <w:rFonts w:ascii="Times New Roman" w:hAnsi="Times New Roman" w:cs="Times New Roman"/>
          <w:sz w:val="23"/>
        </w:rPr>
      </w:pPr>
      <w:r>
        <w:rPr>
          <w:rFonts w:cs="Times New Roman" w:ascii="Times New Roman" w:hAnsi="Times New Roman"/>
          <w:sz w:val="23"/>
        </w:rPr>
        <w:t>„</w:t>
      </w:r>
      <w:r>
        <w:rPr>
          <w:rFonts w:cs="Times New Roman" w:ascii="Times New Roman" w:hAnsi="Times New Roman"/>
          <w:sz w:val="23"/>
        </w:rPr>
        <w:t>Csak a véletlen hozhatott segítséget – olvashatjuk Russworm altábornagynak egy későbbi jelentésében. – Őszintén értesítem Fenségedet, ha az Isten kegyelme meg nem ment, egész táborunk s magunk is elveszünk, mert az ellenség nem kevesebb, mint 50 000 harcképes emberrel vett részt az ütközetben."</w:t>
      </w:r>
    </w:p>
    <w:p>
      <w:pPr>
        <w:pStyle w:val="Normal"/>
        <w:ind w:firstLine="283"/>
        <w:jc w:val="both"/>
        <w:rPr>
          <w:rFonts w:ascii="Times New Roman" w:hAnsi="Times New Roman" w:cs="Times New Roman"/>
          <w:sz w:val="23"/>
        </w:rPr>
      </w:pPr>
      <w:r>
        <w:rPr>
          <w:rFonts w:cs="Times New Roman" w:ascii="Times New Roman" w:hAnsi="Times New Roman"/>
          <w:sz w:val="23"/>
        </w:rPr>
        <w:t>A kiutat a gyors, határozott ellenintézkedés és a csapatok jobb harcértéke jelentette. A császáriak lendültek támadásba az ötszörös túlerő ellen. Az összecsapás véres öldökléssé fajult; lovasok és gyalogosok a legnagyobb odaadással és elkeseredéssel küzdöttek. Bátor harcuk eredményeként sikerült a túlerőt visszavonulásra kényszeríteni. Az emberveszteségről nincsenek adataink, de azt tudjuk, hogy a törökellenes erők ez alkalommal tíz ágyút és több száz ágyúgolyót zsákmányoltak.</w:t>
      </w:r>
    </w:p>
    <w:p>
      <w:pPr>
        <w:pStyle w:val="Normal"/>
        <w:ind w:firstLine="283"/>
        <w:jc w:val="both"/>
        <w:rPr>
          <w:rFonts w:ascii="Times New Roman" w:hAnsi="Times New Roman" w:cs="Times New Roman"/>
          <w:sz w:val="23"/>
        </w:rPr>
      </w:pPr>
      <w:r>
        <w:rPr>
          <w:rFonts w:cs="Times New Roman" w:ascii="Times New Roman" w:hAnsi="Times New Roman"/>
          <w:sz w:val="23"/>
        </w:rPr>
        <w:t xml:space="preserve">Mátyás főherceg a harc után úgy döntött, hogy elvonul seregével a várpalotai út mellé, ahol a Sárrét mocsaraira támaszkodva nagyobb biztonságban érezheti magát, és könnyebben tarthat összeköttetést Székesfehérvár őrségével is. </w:t>
      </w:r>
    </w:p>
    <w:p>
      <w:pPr>
        <w:pStyle w:val="Normal"/>
        <w:ind w:firstLine="283"/>
        <w:jc w:val="both"/>
        <w:rPr>
          <w:rFonts w:ascii="Times New Roman" w:hAnsi="Times New Roman" w:cs="Times New Roman"/>
          <w:sz w:val="23"/>
        </w:rPr>
      </w:pPr>
      <w:r>
        <w:rPr>
          <w:rFonts w:cs="Times New Roman" w:ascii="Times New Roman" w:hAnsi="Times New Roman"/>
          <w:sz w:val="23"/>
        </w:rPr>
        <w:t>A sereg október 14-én reggel kezdte meg az elvonulást, de a török a Nádasdy lovasai által képezett elővédet oly hevesen megtámadta, hogy azt a segítségére érkezett német lovassággal együtt visszavetette. Újabb erősítések közbevetésével sikerült ugyan a török további támadásának véget vetni, de a megkezdett menetet egyelőre nem lehetett folytatni.</w:t>
      </w:r>
    </w:p>
    <w:p>
      <w:pPr>
        <w:pStyle w:val="Normal"/>
        <w:ind w:firstLine="283"/>
        <w:jc w:val="both"/>
        <w:rPr>
          <w:rFonts w:ascii="Times New Roman" w:hAnsi="Times New Roman" w:cs="Times New Roman"/>
          <w:sz w:val="23"/>
        </w:rPr>
      </w:pPr>
      <w:r>
        <w:rPr>
          <w:rFonts w:cs="Times New Roman" w:ascii="Times New Roman" w:hAnsi="Times New Roman"/>
          <w:sz w:val="23"/>
        </w:rPr>
        <w:t>Erre október 15-én hajnali 2 órakor került sor. Az elővédet most is Nádasdy Ferenc vezette. Reggel 7 óra körül, amikor a köd folszállt, a török had minden oldalról rávetette magát az elővédre és a málhavonatra. Nádasdy Ferenc és a málhát védő gróf Hans Jakob Thurn ezredes lovasai emberfeletti erővel verték vissza a török rohamokat, s így a málha beérkezett a kiszemelt táborba. Ekkor támadták meg a törökök a derékhadban vonuló magyarokat, de Mercoeur németalföldi lovasai és Russworm katonái a segítségükre siettek, és végül is visszaverték a törököket. Ebben az összecsapásban a törökök mintegy 5000, a császári erők 1000 katonát vesztettek.</w:t>
      </w:r>
    </w:p>
    <w:p>
      <w:pPr>
        <w:pStyle w:val="Normal"/>
        <w:ind w:firstLine="283"/>
        <w:jc w:val="both"/>
        <w:rPr>
          <w:rFonts w:ascii="Times New Roman" w:hAnsi="Times New Roman" w:cs="Times New Roman"/>
          <w:sz w:val="23"/>
        </w:rPr>
      </w:pPr>
      <w:r>
        <w:rPr>
          <w:rFonts w:cs="Times New Roman" w:ascii="Times New Roman" w:hAnsi="Times New Roman"/>
          <w:sz w:val="23"/>
        </w:rPr>
        <w:t>Délután azonban maga a nagyvezér vezette támadásra az embereit. Az újra kibontakozó harcba ezúttal maga Mátyás főherceg is belevegyült a testőreivel, s napnyugtáig folytatták a véres tusát. Az éj beálltával a törökellenes sereg elfoglalta új, jobban védhető táborhelyét, amelyet könnyebben tudott védelmezni.</w:t>
      </w:r>
    </w:p>
    <w:p>
      <w:pPr>
        <w:pStyle w:val="Normal"/>
        <w:ind w:firstLine="283"/>
        <w:jc w:val="both"/>
        <w:rPr/>
      </w:pPr>
      <w:r>
        <w:rPr>
          <w:rFonts w:cs="Times New Roman" w:ascii="Times New Roman" w:hAnsi="Times New Roman"/>
          <w:sz w:val="23"/>
        </w:rPr>
        <w:t>Erre szükség is volt, mert a török vezetés nem adta föl a császári tábor megtámadásának tervét, sőt meg kívánta ostromolni Székesfehérvár védőseregét is. Ez utóbbi erősítésére a főherceg 500 katonát küldött. A meglehetősen reménytelen helyzetből a török táborban kirobbant katonalázadás segítette ki a császári és a magyar csapatokat. A szerdárnak végül is engednie kellett, és október 22-én elrendelte a visszavonulást. Ezt követően a császári had egy része Kanizsa alá vonult, ahol már szeptember 10-e óta ott volt Ferdinánd stájer főherceg vezetése alatt mintegy 28 000 fős hadsereg. Nádasdy – aki Székesfehérvárnál a török küldötteknek azt mondta, hogy „a két pasa Isten által büntettetett halállal, mert hamis esküvel, ígéretekkel a békeegyezményt húzták-halasztották és a békét lehetetlenné tevék" – a magyar lovasokkal maga is Kanizsa ostromára vonult. A harcokról így számolt be Hasszán pasa nagyvezér a nemrég publikált jelentésében, amelyben arról is tudósít, miként szabadították fel Kanizsát a keresztény seregek ostroma alól:</w:t>
      </w:r>
    </w:p>
    <w:p>
      <w:pPr>
        <w:pStyle w:val="Normal"/>
        <w:ind w:firstLine="283"/>
        <w:jc w:val="both"/>
        <w:rPr/>
      </w:pPr>
      <w:r>
        <w:rPr>
          <w:rFonts w:cs="Times New Roman" w:ascii="Times New Roman" w:hAnsi="Times New Roman"/>
          <w:sz w:val="23"/>
        </w:rPr>
        <w:t>„</w:t>
      </w:r>
      <w:r>
        <w:rPr>
          <w:rFonts w:cs="Times New Roman" w:ascii="Times New Roman" w:hAnsi="Times New Roman"/>
          <w:sz w:val="23"/>
        </w:rPr>
        <w:t>Amint az átkozottak meghallották, hogy Felséged e szolgája útban van és közeledik az iszlám sereggel, nagy zavargás tört ki közöttük; vezéreiket – a generálist, Zirin oglut, a Fekete Herceget [Ferdinánd főherceget] és a frenkektől jött kapitányokat – megrohanták azzal, hogy feltétlenül szedelőzködjenek és menjenek el. Az isteni bölcsesség ekkor olyan esőt, majd havat zúdított a földre, hogy az itteni végváriak egyöntetűen állították: ötven-hatvan éve nem volt ilyen tél ezen a tájon. Ilyen télben az átkozottak ágyúikat nem voltak képesek elvontatni, s negyvenkét páratlan, várvívó nagy badzsaluska ágyújukat otthagyva, sátraikat, felszerelésüket, élelmüket és rengeteg lőporukat mind hátrahagyva elmenekültek, miközben a várból kijövő iszlám katonák vagy hat-hétezret levágtak belőlük és a levágott fejeket sorba rakták a várfalakon. Mialatt az isteni bölcsesség így megmutatkozott, az iszlám sereg sem tehetett egy lépést sem előre. A hótól és á ködtől az orrunkig nem láttunk, az állatok pedig legyengültek."</w:t>
      </w:r>
    </w:p>
    <w:p>
      <w:pPr>
        <w:pStyle w:val="Normal"/>
        <w:ind w:firstLine="283"/>
        <w:jc w:val="both"/>
        <w:rPr/>
      </w:pPr>
      <w:r>
        <w:rPr>
          <w:rFonts w:cs="Times New Roman" w:ascii="Times New Roman" w:hAnsi="Times New Roman"/>
          <w:sz w:val="23"/>
        </w:rPr>
        <w:t>Kanizsa sikertelen ostromát a nagyvezér jelentéséhez hasonlóan írják le mind az egykorú, mind a későbbi magyar források is. Mindenesetre Székesfehérvár visszafoglalása és az ottani úgynevezett sárréti győzelem annak ellenére viszonylagosan szerencsés évvé tették az 1601-es esztendőt, hogy Kanizsa visszafoglalása kudarccal végződött. Néhány udvari embert túlzott reményekre is csábította az elért harci siker. Unverzagt kamaraelnök például azt javasolta az. uralkodónak, hogy az olyan visszafoglalt városokba, mint például Székesfehérvár, ne engedjen magyarokat betelepedni, hanem csupán németeket, akik megbízhatók a Habsburg-kormányzat számára. A visszafoglalt városok sora azonban nem növekedett, és Székesfehérvárral is hamarosan más problémák adódtak, s nem az, hogy milyen etnikumú lakosság népesítse be a várost.</w:t>
      </w:r>
    </w:p>
    <w:p>
      <w:pPr>
        <w:pStyle w:val="Normal"/>
        <w:ind w:firstLine="283"/>
        <w:jc w:val="both"/>
        <w:rPr/>
      </w:pPr>
      <w:r>
        <w:rPr>
          <w:rFonts w:cs="Times New Roman" w:ascii="Times New Roman" w:hAnsi="Times New Roman"/>
          <w:sz w:val="23"/>
        </w:rPr>
        <w:t>Az 1601-es átmeneti hadi sikerek olyan lépésre ösztönözték a Habsburg-kormányzatot Magyarországon, amelyek szinte törvényszerűen vezettek el az 1604-ben kirobbant Habsburg-ellenes felkeléshez. Ahhoz, ami lényegében két táborra osztotta a török ellen küzdő katonaságot, és olyan befejezését eredményezte a törökellenes háborúnak, amely nem állt arányban az akkori katonai erőviszonyokkal. A Habsburg-kormányzat ugyanis nemcsak a török ellen küzdő nagybirtokosok ellen indított úgynevezett „fiskális pereket" birtokaik megszerzésére – vagy legalábbis azok mértéken felüli megadóztatására –, hanem a lakosság kilenctized részét kitevő protestánsok ellen is „hadüzenet nélkül háborút" folytatott, ami alapvetően kihatott az emberek politikai állásfoglalására.</w:t>
      </w:r>
    </w:p>
    <w:p>
      <w:pPr>
        <w:pStyle w:val="Normal"/>
        <w:ind w:firstLine="283"/>
        <w:jc w:val="both"/>
        <w:rPr/>
      </w:pPr>
      <w:r>
        <w:rPr>
          <w:rFonts w:cs="Times New Roman" w:ascii="Times New Roman" w:hAnsi="Times New Roman"/>
          <w:sz w:val="23"/>
        </w:rPr>
        <w:t>Illésházy István írta 1602 júniusában hitsorsosának, a szintén lutheránus Thurzó Györgynek: „Az polgárok azt mondják, hogy mind levágatják magokat inkább, hogynem elbocsássák az prédikátort." A magyarellenes intézkedések még olyan ízig-vérig törökellenes harcost is elgondolkoztattak, amilyen az öreg Zrínyi György volt. Hasszán pasa nagyvezér hódoltató levelére azt írta 1602 szeptemberében: „egy szegény legény vagyok, azért lehetetlen dolog, ha szinte akarnék is, hogy ily hatalmas fejedelemmel tusakodhassam". A Habsburg vezetésből való kiábrándulás azonban egyáltalán nem tekinthető valamiféle kizárólagos magyar sajátosságnak ebben az időben. Az 1601-ben az udvar kegyeibe visszafogadott Mihai Viteazul – vagy magyarosan Vitéz Mihály – havasalföldi uralkodó ez év május 1-jén kelt levelében így jellemezte a császári udvarban látottakat: „Maga a császár féleszű, nemkülönben a főhercegek; környezete, hadvezérei semmit érő nép, nem férfiak, gyávák, elpuhultak, alávaló embertelen szászok. Láttam váraikat, seregöket, kapitányaikat; megismertem szokásaikat, erkölcsüket, szemeimmel látom milyen tehetetlenek önmagokkal is, hogy tudnának hát mást oltalmazni!" Jóllehet ebben a véleményben kimutatható a kelet-európai, más körülményekhez szokott ember és katona elfogultsága, értetlensége is a nyugat-európai viszonyokkal szemben, de az 1602-es hadiesemények sok tekintetben alátámasztották a Basta által 1601-ben meggyilkoltatott román katonai vezető és államférfi szavait. Külön csapás volt a törökellenes erőknek a tehetséges Mercoeur herceg halála, aki az 1602-es hadjárat kiszemelt fővezére volt. Pedig igencsak szükség lett volna rá, amikor 1602 augusztusában a nagyvezér – aki az elmúlt évben Székesfehérvár mellett kudarcot szenvedett – megjelent a vár alatt mintegy 70 000 fős hadsereggel. A várban 500 német és 300 magyar gyalogosból – Istvánffy szerint 3000 német gyalogosból és 1000 hajdúból – álló helyőrség élén Giovanni Mario Isolano Bolognese gróf állt. Helyettese és a magyarok parancsnoka a már többször idézett Wathay Ferenc vicekapitány volt.</w:t>
      </w:r>
    </w:p>
    <w:p>
      <w:pPr>
        <w:pStyle w:val="Normal"/>
        <w:ind w:firstLine="283"/>
        <w:jc w:val="both"/>
        <w:rPr/>
      </w:pPr>
      <w:r>
        <w:rPr>
          <w:rFonts w:cs="Times New Roman" w:ascii="Times New Roman" w:hAnsi="Times New Roman"/>
          <w:sz w:val="23"/>
        </w:rPr>
        <w:t>Hasszán pasa nagyvezér már augusztus 12-én megkezdte Székesfehérvár lövetését. A parancsnok környezetében tartózkodó ismeretlen tiszt hadinaplójának tanúsága szerint a védők augusztus 28-ig hősiesen harcoltak, de ezt követően a nagyon megfogyatkozott helyőrség katonái fellázadtak. Kijelentették: „most már lehetetlenség tovább védeni a várost, mert már nincsennek ehhez elegen, és az, hogy elveszítsék életüket, feleségüket, gyerekeiket, semmiféle hasznára nem lenne ő császári felségének, és az előzőekben is már többet vállaltak, mint ami lehetséges, hogy megvédjék ő felségét és minisztereit, de most ha az ezredes úr [ti. Isolano] nem akarja feladni a várost, majd feladják ők, és gondoskodnak sorsukról", így is tettek. A fellázadt katonákat a vár átadása után a nagyvezér Palotára kísértette, de a tiszteket – köztük Wathay Ferencet is – az erdélyi Habsburg-ellenes felkelés élére álló, és a török táborban tartózkodó Székely Mózes tanácsára a nagyvezér magával hurcolta Budára.</w:t>
      </w:r>
    </w:p>
    <w:p>
      <w:pPr>
        <w:pStyle w:val="Normal"/>
        <w:ind w:firstLine="283"/>
        <w:jc w:val="both"/>
        <w:rPr/>
      </w:pPr>
      <w:r>
        <w:rPr>
          <w:rFonts w:cs="Times New Roman" w:ascii="Times New Roman" w:hAnsi="Times New Roman"/>
          <w:sz w:val="23"/>
        </w:rPr>
        <w:t>Hasszán pasa, bár jelentős sikert ért el Székesfehérvárnál, hada korántsem volt olyan erős, mint amilyennek azt hirdették. Kitűnik ez Jemiscsi Hasszán nagyvezér 1602. szeptember 2-án kelt telhiszéből is. A nagyvezér arról panaszkodik a szultánnak, hogy nem tud katonát adni Székely Mózesnek az erdélyi Habsburg ellenes felkelés segítésére. „Most Székesfehérvár vára is bevétetett, tehát ide is kell újból nagyszámú legénység és nagyszámú katona a védelemhez. Hasonlóképpen Buda várvédelmére is fölöttébb sok katona szükséges. Velünk nincs haderő; kit tegyünk a várakba, kit küldjünk Erdélybe? A hitetlenek tábora pedig Komáromnál áll; hogy tartsuk távol magunktól?" A török hadsereg fegyelmi szintjének erős hanyatlását tükrözik a következő sorok: „Mind a mai napig... sem az anatóliai, sem a karamáni, sem a túlpart más katonái közül egyetlen személy sem érkezett ide. Jelenleg nincs velünk más senki, mint a bölük halki [a hat udvari lovas alakulat] és a janicsárok, valamint néhány ruméliai és boszniai katona."</w:t>
      </w:r>
    </w:p>
    <w:p>
      <w:pPr>
        <w:pStyle w:val="Normal"/>
        <w:ind w:firstLine="283"/>
        <w:jc w:val="both"/>
        <w:rPr>
          <w:rFonts w:ascii="Times New Roman" w:hAnsi="Times New Roman" w:cs="Times New Roman"/>
          <w:sz w:val="23"/>
        </w:rPr>
      </w:pPr>
      <w:r>
        <w:rPr>
          <w:rFonts w:cs="Times New Roman" w:ascii="Times New Roman" w:hAnsi="Times New Roman"/>
          <w:sz w:val="23"/>
        </w:rPr>
        <w:t>A törökök erőtlenedését a keresztény had vezérei is észrevették, és ezért alkalmasnak ítélték az időt Buda megrohanására. A tábor fővezére az elhalálozott Mercoeur herceg helyébe lépő Hermann Christoph Russworm gróf volt. Az ekkor 37 éves altábornagy 1593 óta küzdött Magyarországon a török ellen. Illésházy ugyancsak „ebelte", „kevély, gonosz, kártyás, részeges német"-nek nevezte őt, aki ráadásul „valami szegény nembül" is származott, de az utókor hadtörténetírása tehetséges, bátor katonaként tartja számon Russwormot.</w:t>
      </w:r>
    </w:p>
    <w:p>
      <w:pPr>
        <w:pStyle w:val="Normal"/>
        <w:ind w:firstLine="283"/>
        <w:jc w:val="both"/>
        <w:rPr/>
      </w:pPr>
      <w:r>
        <w:rPr>
          <w:rFonts w:cs="Times New Roman" w:ascii="Times New Roman" w:hAnsi="Times New Roman"/>
          <w:sz w:val="23"/>
        </w:rPr>
        <w:t>Nádasdy Ferencet különben Russworm nagyra becsülte, ami kiderül többek között az 1602. augusztus 23-i, az uralkodónak küldött jelentéséből. Bizakodó hangú felterjesztésében a siker egyik zálogának tartja Nádasdy csatlakozását, azt kívánva, hogy a „fekete bég" e hónap 30-án „okvetlenül Pápa alatt álljon". A továbbiakban kifejti: „A magyar fölkelésnek is hozzám kell csatlakoznia; erre nézve osztom Nádasdy véleményét, hogy mindenki vagy egy lovast, vagy két gyalogost állítson."</w:t>
      </w:r>
    </w:p>
    <w:p>
      <w:pPr>
        <w:pStyle w:val="Normal"/>
        <w:ind w:firstLine="283"/>
        <w:jc w:val="both"/>
        <w:rPr>
          <w:rFonts w:ascii="Times New Roman" w:hAnsi="Times New Roman" w:cs="Times New Roman"/>
          <w:sz w:val="23"/>
        </w:rPr>
      </w:pPr>
      <w:r>
        <w:rPr>
          <w:rFonts w:cs="Times New Roman" w:ascii="Times New Roman" w:hAnsi="Times New Roman"/>
          <w:sz w:val="23"/>
        </w:rPr>
        <w:t>Russworm Székesfehérvár török kézre jutása után előbb Pestet foglalta vissza a töröktől, majd Buda ostromára vezette katonáit. Seregében ott küzdött 2000 dunántúli katonája élén Nádasdy Ferenc is, akit lovasaival az alá a gróf Matthias Heinrich Thurn lovassági parancsnok alá osztottak be, aki 1618-ban a cseh felkelés vezére lett. Pest elfoglalása után Nádasdy felügyelete alatt jutott át a budai partra az a 400 török férfi és 150 török asszony, akiket Pestről azért engedett a fővezér Budára, hogy az ottani őrséget igyekezzenek megadásra bírni.</w:t>
      </w:r>
    </w:p>
    <w:p>
      <w:pPr>
        <w:pStyle w:val="Normal"/>
        <w:ind w:firstLine="283"/>
        <w:jc w:val="both"/>
        <w:rPr/>
      </w:pPr>
      <w:r>
        <w:rPr>
          <w:rFonts w:cs="Times New Roman" w:ascii="Times New Roman" w:hAnsi="Times New Roman"/>
          <w:sz w:val="23"/>
        </w:rPr>
        <w:t>Nádasdy Buda alatti szerepléséről Illésházy is megemlékezik: „az Duna mellett való kastélokat is mind pusztán hadták vala az törökök, hogy Buda alá szállá a had; két ezer emberrel tarackokkal Nádasdy Ferencet ki Dunán túl ország kapitánya vala és Thurzó Györgyöt, ki Dunán innen való ország kapitánya; ezeknek Adont is megadta vala az török... abban kétszáz magyar gyalogot hagya, élést port és golyóbist".</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Nádasdyval együtt küzdő Thurzó október 9-én még bizakodó hangulatban írta feleségének: „Nagy reménységünk lévén, hogy az Úr Isten hamar Budát is kezönkben adja." Ám nem sokkal ezután kitört a pestisjárvány a császári táborban, ami miatt „kezdtenek az emberek itt az táborban halni. Az Úr Isten vegye el kegyelmesen rólunk ostorát!" –fohászkodott Thurzó. November 11-én már teljes reménytelenséggel írja: „az hadakozáshoz is pénzek nincsen [ti. a Habsburg-vezetésnek], népek elfogyott, elkedvetlenedett, elbetegesedett az pestis és egyéb betegségek miatt. Az úrfiak mind haza ménének". November 10-én Buda török védői kirohanást intéztek az </w:t>
      </w:r>
      <w:r>
        <w:rPr>
          <w:rFonts w:cs="Times New Roman" w:ascii="Times New Roman" w:hAnsi="Times New Roman"/>
          <w:sz w:val="23"/>
        </w:rPr>
        <w:drawing>
          <wp:inline distT="0" distB="0" distL="0" distR="0">
            <wp:extent cx="3161030" cy="4215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9" r="-11" b="-9"/>
                    <a:stretch>
                      <a:fillRect/>
                    </a:stretch>
                  </pic:blipFill>
                  <pic:spPr bwMode="auto">
                    <a:xfrm>
                      <a:off x="0" y="0"/>
                      <a:ext cx="3161030" cy="4215130"/>
                    </a:xfrm>
                    <a:prstGeom prst="rect">
                      <a:avLst/>
                    </a:prstGeom>
                  </pic:spPr>
                </pic:pic>
              </a:graphicData>
            </a:graphic>
          </wp:inline>
        </w:drawing>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ostromlók ellen, amit két nap múltán megismételtek. Ez alkalommal Nádasdy és Thurzó katonái verték vissza a támadást, megölvén a szpáhik aranysisakos vezérét is, kinek holttestét a megugrasztott törökök magukkal vitték a várba. Nem sokkal ezután, november 19-én, Russworm fel is hagyott Buda vívásával, és Pesten erős helyőrséget hagyva, téli szállásra vonult csapata megfogyatkozott számú katonáival.</w:t>
      </w:r>
    </w:p>
    <w:p>
      <w:pPr>
        <w:pStyle w:val="Normal"/>
        <w:ind w:firstLine="283"/>
        <w:jc w:val="both"/>
        <w:rPr/>
      </w:pPr>
      <w:r>
        <w:rPr>
          <w:rFonts w:cs="Times New Roman" w:ascii="Times New Roman" w:hAnsi="Times New Roman"/>
          <w:sz w:val="23"/>
        </w:rPr>
        <w:t>Annak ellenére, hogy a török sereg 1602-ben elfoglalta Székesfehérvárt és megvédte Budát, a nagyvezér sötéten látta a háború folytatásának esélyeit a török félre nézve, örömmel jelentette hát a szultánnak, hogy a Habsburg-uralkodó a francia közvetítő szerint kész a békére, ha Erdély a kezében marad, amelyért hajlandó ugyanazt az adót fizetni, mint a korábbi fejedelmek. „Boldogságos Padisahom! – tette föl igenlő választ sugallva és remélve a kérdést a nagyvezér. – A ráják és az alattvalók tönkrementek, a szegények helyzetén megkönyörülve kegyesen beleegyezik-e az említett módon a békébe és az egyezségbe?" A szultán azonban így felelt nagyvezérének: „Erdély fölöttébb közel van hozzánk. Ha nekik marad nem lesz hiány a viszályban. Jobb, ha Erdélyország ismét az erdélyiek közül adatik valakinek." Ez pedig parancs volt a hadakozás folytatására.</w:t>
      </w:r>
    </w:p>
    <w:p>
      <w:pPr>
        <w:pStyle w:val="Normal"/>
        <w:ind w:firstLine="283"/>
        <w:jc w:val="both"/>
        <w:rPr>
          <w:rFonts w:ascii="Times New Roman" w:hAnsi="Times New Roman" w:cs="Times New Roman"/>
          <w:sz w:val="23"/>
        </w:rPr>
      </w:pPr>
      <w:r>
        <w:rPr>
          <w:rFonts w:cs="Times New Roman" w:ascii="Times New Roman" w:hAnsi="Times New Roman"/>
          <w:sz w:val="23"/>
        </w:rPr>
        <w:t>Török részről Erdély birtoklása miatt készek voltak folytatni a hadakozást, ám hasonlóan foglalt állást a Habsburg-vezetés is. A háború folytatására készülve az uralkodó úgy döntött, hogy a korábbi szokásoktól eltérően télre is fegyverben tart 10 000 gyalogost, 2000 arkebuzost, 500 kürasszírt és még három lovasezredet, így 1603 nyarára, az újonnan toborzottakkal együtt zsoldban áll 7100 lovas, 32 600 gyalogos, összesen tehát csaknem 40 000 zsoldos katona és a magyar hadak. A katonai erőviszonyok mérlege a Habsburg uralkodó javára billent, ugyanakkor olyan veszély fenyegetett, amely minden háborús erőfeszítést semmivé tehetett: a török ellen küzdő tábor kettéválása, az idegen zsoldosés a magyar ezredek katonáinak szembefordulása egymással. A viszály oka most is az volt mint korábban: a magyarok rendi és nemzeti jogainak újabb sérelme, és az erőszakos ellenreformáció a kilenctized részben protestáns Magyarországon. A történetírás mindezt hajlott egyedül – de legalábbis főként – az uralkodó „őrültségének" és tanácsosai gonoszságának vagy magyarellenességének számlájára írni. Ám a történeti tényékhez hozzátartozik az is, hogy a törökellenes tábor egységét megbontó ellenreformációs politika erőszakolása nem pusztán – sőt nem is elsősorban – Rudolf császárnak és „német" tanácsosainak szűk látókörű hitbuzgóságából fakadt. Kezdeményező szerepet játszott abban mind a pápaság, mind a spanyol udvar, amelyek ilyen feltételekhez kötötték a háború eredményes folytatásához szükséges pénz- és egyéb hadisegély folyósítását. Ugyanakkor a háborúhoz szintén jelentős támogatást nyújtó protestáns német fejedelmek és rendek szemében az ellenreformációs politika erős visszatetszést szült, ami miatt ők ellenkező feltételekhez kötötték a török elleni küzdelem támogatását. Elmondható tehát, hogy az európai méretekben éleződő katolikus – protestáns és egyéb hatalmi ellentétek, a majdan kirobbanó harmincéves háború előrevetett árnyékaként, alapvetően hozzájárultak a törökellenes tábor széthullásához; elősegítve ezzel a hatalmi mélypontra zuhant török birodalom európai hódításainak megtartását, több mint egy fél évszázadnyi időre.</w:t>
      </w:r>
    </w:p>
    <w:p>
      <w:pPr>
        <w:pStyle w:val="Normal"/>
        <w:ind w:firstLine="283"/>
        <w:jc w:val="both"/>
        <w:rPr/>
      </w:pPr>
      <w:r>
        <w:rPr>
          <w:rFonts w:cs="Times New Roman" w:ascii="Times New Roman" w:hAnsi="Times New Roman"/>
          <w:sz w:val="23"/>
        </w:rPr>
        <w:t>A Habsburg politikai és katonai vezetés 1603-ban Buda megszerzését tekintette a fő hadászati célnak. Ám mielőtt sor került volna Buda alá vonulásra, a Dunántúlon és Horvátországban pusztító tatár csapatok ellen kellett fellépni a keresztény erőknek. Ahmed fődefterdár 1603 március elején kelt jelentése szerint a tatárok Kanizsánál ügyes kalauzokat szerezve, január 19-én „a hitetlenek országába behatoltak, épen és zsákmánnyal megrakottan Szigetvárig jutottak, Nádasdy és Batthyány tartományából Mosón, Szombathely, Alsólendva nevű várak külvárosait felégetve e csőcseléket megtörték és foglyul ejtették, állataikat elhajtották, s a fenti várak környékén lévő nyolcszáz falut felgyújtották, rabjaikat, állatjaikat Belgrádba vitték. Tízezernyi rabot és húszezernyi állatot zsákmányoltak".</w:t>
      </w:r>
    </w:p>
    <w:p>
      <w:pPr>
        <w:pStyle w:val="Normal"/>
        <w:ind w:firstLine="283"/>
        <w:jc w:val="both"/>
        <w:rPr/>
      </w:pPr>
      <w:r>
        <w:rPr>
          <w:rFonts w:cs="Times New Roman" w:ascii="Times New Roman" w:hAnsi="Times New Roman"/>
          <w:sz w:val="23"/>
        </w:rPr>
        <w:t>Nádasdy Ferenc dunántúli főkapitány, tisztének megfelelően, ebben az időben a pozsonyi országgyűlésen tartózkodott, s így a tatár támadás ellen semmit sem tehetett. Horvátországban azonban Draskovich János horvát bán katonái keményen felléptek a tatárok ellen.</w:t>
      </w:r>
    </w:p>
    <w:p>
      <w:pPr>
        <w:pStyle w:val="Normal"/>
        <w:ind w:firstLine="283"/>
        <w:jc w:val="both"/>
        <w:rPr/>
      </w:pPr>
      <w:r>
        <w:rPr>
          <w:rFonts w:cs="Times New Roman" w:ascii="Times New Roman" w:hAnsi="Times New Roman"/>
          <w:sz w:val="23"/>
        </w:rPr>
        <w:t>Az országgyűlés befejezése után Nádasdy Ferenc dunántúli katonáival Pestre vonult, az ottani őrséget fölváltó sereg részeként. Az oszlopot Hans Friedrich Mörsberg ezredes vezette, aki 6 zászlóalj gyalogost és 500 német lovast hozott Pestre. Nádasdy Ferenc dunántúli főkapitánnyal együtt jött ide Thurzó György alsó-magyarországi főkapitány is. Russworm fővezér a parancsnoksága alatt összegyűlt fősereget nyár végén vezényelte Buda alá. Augusztus 12-én vízi úton leérkezett Bécsből az ostromfelszerelés is: 30 ágyú – köztük 12 nagy faltörő löveg – és rengeteg lőszer. Ugyanezen a napon érkezett a hír is, hogy a török hadsereg Eszéknél már építi a hidat az átkeléshez, az eleség szállítmánya pedig már a mohácsi szigetre ért.</w:t>
      </w:r>
    </w:p>
    <w:p>
      <w:pPr>
        <w:pStyle w:val="Normal"/>
        <w:ind w:firstLine="283"/>
        <w:jc w:val="both"/>
        <w:rPr>
          <w:rFonts w:ascii="Times New Roman" w:hAnsi="Times New Roman" w:cs="Times New Roman"/>
          <w:sz w:val="23"/>
        </w:rPr>
      </w:pPr>
      <w:r>
        <w:rPr>
          <w:rFonts w:cs="Times New Roman" w:ascii="Times New Roman" w:hAnsi="Times New Roman"/>
          <w:sz w:val="23"/>
        </w:rPr>
        <w:t>A közeledő török had erejét 40 000 főnyinek hirdették, ám az a valóságban 25 000 főnél nem volt nagyobb. Velük szemben a törökellenes erők tervezett létszáma a magyarok nélkül is 40 000 főnyi volt. A jól értesült velencei követ 1603. november 10-én azt jelentette Prágából, hogy Russworm serege 24 000 gyalogosból és 8000 lovasból állt. Ha hozzászámítjuk a táborban levő magyarokat, akkor mindenképpen mintegy 40 000 katonáról kell beszélnünk, akikkel szemben a törökök, a budai védőrség csapatait is beszámítva, számbeli hátrányban voltak.</w:t>
      </w:r>
    </w:p>
    <w:p>
      <w:pPr>
        <w:pStyle w:val="Normal"/>
        <w:ind w:firstLine="283"/>
        <w:jc w:val="both"/>
        <w:rPr/>
      </w:pPr>
      <w:r>
        <w:rPr>
          <w:rFonts w:cs="Times New Roman" w:ascii="Times New Roman" w:hAnsi="Times New Roman"/>
          <w:sz w:val="23"/>
        </w:rPr>
        <w:t>A török felmentő sereget vezénylő Lala Mohamed másodvezér szeptember 27-én éjszaka mintegy 10 000 katonát átszállított Csepel-szigetre a belgrádi beglerbég parancsnoksága alatt. Ezek fedezetével kellett volna a sereg többi részének is átkelni a Csepel-szigetre.</w:t>
      </w:r>
    </w:p>
    <w:p>
      <w:pPr>
        <w:pStyle w:val="Normal"/>
        <w:ind w:firstLine="283"/>
        <w:jc w:val="both"/>
        <w:rPr/>
      </w:pPr>
      <w:r>
        <w:rPr>
          <w:rFonts w:cs="Times New Roman" w:ascii="Times New Roman" w:hAnsi="Times New Roman"/>
          <w:sz w:val="23"/>
        </w:rPr>
        <w:t>Russworm mihelyt értesült az ellenség áthajózásáról, az éj leple alatt 7 gyalogezreddel és 8000 lovassal maga is átkelt a szigetre és 28-án reggel a sűrű ködben seregét 4 harcvonalban felállította. Hogy az ellenség teljes hadának átszállítását megakadályozza, az átkeltek megtámadását határozta el. Azok elővédjét, mintegy 1500 főnyi bátor arab harcost, akik majdnem mezítelenül harcoltak parittyákkal és görbe kardokkal, Nádasdy Ferenc emberei támadták meg. A „fekete bég", katonái élén, véres kézitusát vívott velük, míg Kollonich és Thurn a német lovasokkal segélyükre nem jött.</w:t>
      </w:r>
    </w:p>
    <w:p>
      <w:pPr>
        <w:pStyle w:val="Normal"/>
        <w:ind w:firstLine="283"/>
        <w:jc w:val="both"/>
        <w:rPr/>
      </w:pPr>
      <w:r>
        <w:rPr>
          <w:rFonts w:cs="Times New Roman" w:ascii="Times New Roman" w:hAnsi="Times New Roman"/>
          <w:sz w:val="23"/>
        </w:rPr>
        <w:t>Délben megindult a császári gyalogosok támadása, amelynek következtében a török mintegy 2200 emberét veszítette el. Elesett a belgrádi és a szendrői bég is. A keresztények vesztesége közelebbről meg nem nevezett számú „kevés" halott, 150 sebesült és 30 ló volt. A menekülő törökök közül sok a Dunába fulladt. A több órás csatározásban a források szerint Nádasdyn kívül részt vett az a Pezzen ezredes is, aki a következő esztendőben Bocskai István felkelő hadától szenvedett vereséget az álmosd-diószegi ütközetben.</w:t>
      </w:r>
    </w:p>
    <w:p>
      <w:pPr>
        <w:pStyle w:val="Normal"/>
        <w:ind w:firstLine="283"/>
        <w:jc w:val="both"/>
        <w:rPr/>
      </w:pPr>
      <w:r>
        <w:rPr>
          <w:rFonts w:cs="Times New Roman" w:ascii="Times New Roman" w:hAnsi="Times New Roman"/>
          <w:sz w:val="23"/>
        </w:rPr>
        <w:t>Russworm a csata után visszavonult a Pest melletti táborába, a törökök pedig a budai parton sánccal próbálták erősíteni a helyzetüket. Russworm a Csepel-szigetre átvitt lövegekkel lövette az ellenség táborát. Rudolf császártól azt a határozott parancsot kapta, hogy az előrehaladott őszi időre való tekintettel csupán a Csepel-sziget védelmére szorítkozzék, csak apróbb csatározásokkal zavarja a törököt, s annak hazavonulása után pedig igyekezzék Székesfehérvárt fölszabadítani. A feladat megvalósításához a budai parton kis földerődöt kívánt létrehozni. A magyar naszádosok október 12-13-a közötti éjjelen el is készítették azt, ám október 14-én a török véres harcban elfoglalta a sáncot.</w:t>
      </w:r>
    </w:p>
    <w:p>
      <w:pPr>
        <w:pStyle w:val="Normal"/>
        <w:ind w:firstLine="283"/>
        <w:jc w:val="both"/>
        <w:rPr/>
      </w:pPr>
      <w:r>
        <w:rPr>
          <w:rFonts w:cs="Times New Roman" w:ascii="Times New Roman" w:hAnsi="Times New Roman"/>
          <w:sz w:val="23"/>
        </w:rPr>
        <w:t>Október 19-ére virradó éjjel Lala Mohamed serege a Gellért-hegy alatt Kelenföldnél szállott táborba, s innen lövette a császári tábort. Russworm erre Sultz ezredest Pezzennel együtt a kis, tököli szigetnél veszteglő török hajóhad szétkergetésére rendelte. E célra 12 sajkára naszádos hajdúkat és muskétásokat vezényelt, míg velük párhuzamosan a Csepel-szigetjobb partján egy gyalogos egység haladt a fedezetükre. A magyarok azonban nem voltak hajlandók kiszállni a szigeten. Ennek előzménye az volt, hogy Nádasdy 50 landsknechtet kért Russwormtól a magyar naszádos hajdúk erősítésére, de ő a kérést megtagadta azzal az indokkal: nem akarja a német gyalogosok életét kockáztatni. Emiatt Nádasdy megtagadta a tököli kis sziget elfoglalását, s csupán arra adott parancsot a magyaroknak, hogy a vízen álljanak helyt a török hajókkal szemben, amit azok teljesítettek is.</w:t>
      </w:r>
    </w:p>
    <w:p>
      <w:pPr>
        <w:pStyle w:val="Normal"/>
        <w:ind w:firstLine="283"/>
        <w:jc w:val="both"/>
        <w:rPr/>
      </w:pPr>
      <w:r>
        <w:rPr>
          <w:rFonts w:cs="Times New Roman" w:ascii="Times New Roman" w:hAnsi="Times New Roman"/>
          <w:sz w:val="23"/>
        </w:rPr>
        <w:t>Október 27-én Russworm a Szentendrei-szigeten keresztül átkelt a budai partra. November l-jén megkísérelte csatára bírni a törököt, de az nem vállalta a nyílt ütközet kockázatát. November 5-én is igyekezett rákényszeríteni őket az ütközetre, de a törökök kitértek előle, s beesteledvén, nem folytathatta az akciót. Éjszaka pedig a török fél, miután egy palánkot vert a Gellért-hegyi erőd körül, megkezdte a visszavonulást Nándorfehérvár felé.</w:t>
      </w:r>
    </w:p>
    <w:p>
      <w:pPr>
        <w:pStyle w:val="Normal"/>
        <w:ind w:firstLine="283"/>
        <w:jc w:val="both"/>
        <w:rPr/>
      </w:pPr>
      <w:r>
        <w:rPr>
          <w:rFonts w:cs="Times New Roman" w:ascii="Times New Roman" w:hAnsi="Times New Roman"/>
          <w:sz w:val="23"/>
        </w:rPr>
        <w:t>A császári fővezér Buda ostromára elégtelennek ítélvén a 32 000 főre csökkent, hiányos ruházatú seregét, Hatvan visszavételére határozta el magát. Az november 19-én meg is hódolt, s a törökellenes sereg téli szállásra vonult.</w:t>
      </w:r>
    </w:p>
    <w:p>
      <w:pPr>
        <w:pStyle w:val="Normal"/>
        <w:ind w:firstLine="283"/>
        <w:jc w:val="both"/>
        <w:rPr>
          <w:rFonts w:ascii="Times New Roman" w:hAnsi="Times New Roman" w:cs="Times New Roman"/>
          <w:sz w:val="23"/>
        </w:rPr>
      </w:pPr>
      <w:r>
        <w:rPr>
          <w:rFonts w:cs="Times New Roman" w:ascii="Times New Roman" w:hAnsi="Times New Roman"/>
          <w:sz w:val="23"/>
        </w:rPr>
        <w:t>1603 végére és 1604 elejére úgy látszott, hogy a Habsburg-uralkodó biztos úton van a törökök felett aratott győzelem felé. A hosszú háború folyamán, mely nem egy fontosabb hadireformot is hozott létre, 1603 végén volt Rudolf helyzete a legkedvezőbb. Nádasdyék őszi győzelme Buda mellett, Hatvannak, Eger kulcsának visszafoglalása a török kézből jelentős volt. Erdély Székely Mózes leverése után ismét Rudolf kezében volt, s Havasalföldön is megszűnt a török fennhatóság, nem csoda, hogy a török kormány békealkura hívta föl Rudolfot.</w:t>
      </w:r>
    </w:p>
    <w:p>
      <w:pPr>
        <w:pStyle w:val="Normal"/>
        <w:ind w:firstLine="283"/>
        <w:jc w:val="both"/>
        <w:rPr/>
      </w:pPr>
      <w:r>
        <w:rPr>
          <w:rFonts w:cs="Times New Roman" w:ascii="Times New Roman" w:hAnsi="Times New Roman"/>
          <w:sz w:val="23"/>
        </w:rPr>
        <w:t xml:space="preserve">A bécsi udvari kamara 1603 végén kelt véleményes jelentése azonban rámutat az érem másik oldalára is. Elsorolva mindazt az eredményt, amit a törökellenes erők elértek, szól arról is, hogy kívánatos lenne Szolnokot, Tolnát, az eszéki hidat, a Duna mellékét Belgrádig elfoglalni, ám a végkövetkeztetést úgy vonja le: „az anyagi eszközök megálljt parancsolnak. A nagyszabású háború folytatására nincs pénz". Külföldi segélyekre számítani nem szabad, Rudolf országai ki vannak merülve: „Legjobb volna a béke."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center"/>
        <w:rPr>
          <w:rFonts w:ascii="Times New Roman" w:hAnsi="Times New Roman" w:cs="Times New Roman"/>
          <w:sz w:val="52"/>
        </w:rPr>
      </w:pPr>
      <w:r>
        <w:rPr>
          <w:rFonts w:cs="Times New Roman" w:ascii="Times New Roman" w:hAnsi="Times New Roman"/>
          <w:b/>
          <w:i/>
          <w:sz w:val="52"/>
        </w:rPr>
        <w:t>A gondolkodó katona.</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Heading7"/>
        <w:ind w:firstLine="283"/>
        <w:rPr>
          <w:rFonts w:ascii="Times New Roman" w:hAnsi="Times New Roman" w:cs="Times New Roman"/>
        </w:rPr>
      </w:pPr>
      <w:r>
        <w:rPr>
          <w:rFonts w:cs="Times New Roman" w:ascii="Times New Roman" w:hAnsi="Times New Roman"/>
        </w:rPr>
        <w:t>A magyar hadügy Nádasdy korában</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Takáts Sándor írja, hogy amióta Nádasdy Ferenc, a híres „fekete bég" a huszárok kezébe kopj a helyett puskát adott, a magyar hadak fegyverzetében, szervezetében nevezetesebb újítás nem történt. Ez azonban így meglehetősen sommás, és nem egy pontatlanságot magában rejtő megállapítás. A magyar hadügyben ugyanis említésre méltó változásokat hozott mind a több évtizedes határvédelmi küzdelem, mind pedig a tizenötéves háború.</w:t>
      </w:r>
    </w:p>
    <w:p>
      <w:pPr>
        <w:pStyle w:val="Normal"/>
        <w:ind w:firstLine="283"/>
        <w:jc w:val="both"/>
        <w:rPr/>
      </w:pPr>
      <w:r>
        <w:rPr>
          <w:rFonts w:cs="Times New Roman" w:ascii="Times New Roman" w:hAnsi="Times New Roman"/>
          <w:sz w:val="23"/>
        </w:rPr>
        <w:t>A korszak magyar katonaságát, alkotóelemei szerint, két nagy csoportra oszthatjuk: feudális és zsoldos hadelemekre. A feudális, rendi kötelezettségek alapján szolgáló hadseregrész a főúri bandériumokból, a nemesség személyes felkeléséből, a vármegyék portális katonaságából, Erdélyben a székely közszabadok fegyvereseiből és a még mindig létező népfelkelésből tevődött ki. A másik csoportot a zsoldos vagy félzsoldos katonaság alkotta, amelynek pontos meghatározása nem egy vita forrásává vált. A zsoldosság ismérveinek meghatározásánál szerintünk döntő módon esik latba a hivatásosság, valamint a meghatározott bér ellenében bárki számára önként, szerződéses alapon vállalt szolgálat ténye. Tulajdonképpen csakis így lehet elválasztani a feudális és a zsoldos katonaságot egymástól. Ugyanis a feudális kötelezettségek alapján katonáskodók is többnyire kaptak pénzbeli vagy természetbeni javadalmazást, mégsem tekinthetők zsoldosoknak, mert nem önkéntesen katonáskodnak. Magyarországon és Erdélyben különbséget is tettek a feudális vagy zsoldos alapokon katonáskodó nemesek között. Az 1552. évi 12. törvénycikk szerint például a nemesi eredetű zsoldost is halállal kell büntetni, ha kivonja magát a vállalt katonai kötelezettség alól, míg ellenben a feudális kötelmeken nyugvó katonai szolgálat megtagadásáért csak pénzbüntetést vagy vagyonelkobzást mondhatnak ki.</w:t>
      </w:r>
    </w:p>
    <w:p>
      <w:pPr>
        <w:pStyle w:val="Normal"/>
        <w:ind w:firstLine="283"/>
        <w:jc w:val="both"/>
        <w:rPr/>
      </w:pPr>
      <w:r>
        <w:rPr>
          <w:rFonts w:cs="Times New Roman" w:ascii="Times New Roman" w:hAnsi="Times New Roman"/>
          <w:sz w:val="23"/>
        </w:rPr>
        <w:t xml:space="preserve">Az előbbire szolgáljon bizonyságul a már többször idézett Bocatiusnak </w:t>
      </w:r>
      <w:r>
        <w:rPr>
          <w:rFonts w:cs="Times New Roman" w:ascii="Times New Roman" w:hAnsi="Times New Roman"/>
          <w:i/>
          <w:sz w:val="23"/>
        </w:rPr>
        <w:t>A táborban felakasztott tolvaj nemesre</w:t>
      </w:r>
      <w:r>
        <w:rPr>
          <w:rFonts w:cs="Times New Roman" w:ascii="Times New Roman" w:hAnsi="Times New Roman"/>
          <w:sz w:val="23"/>
        </w:rPr>
        <w:t xml:space="preserve"> című verse:</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900" w:firstLine="283"/>
        <w:jc w:val="both"/>
        <w:rPr>
          <w:rFonts w:ascii="Times New Roman" w:hAnsi="Times New Roman" w:cs="Times New Roman"/>
          <w:i/>
          <w:i/>
          <w:sz w:val="23"/>
        </w:rPr>
      </w:pPr>
      <w:r>
        <w:rPr>
          <w:rFonts w:cs="Times New Roman" w:ascii="Times New Roman" w:hAnsi="Times New Roman"/>
          <w:i/>
          <w:sz w:val="23"/>
        </w:rPr>
        <w:t>„</w:t>
      </w:r>
      <w:r>
        <w:rPr>
          <w:rFonts w:cs="Times New Roman" w:ascii="Times New Roman" w:hAnsi="Times New Roman"/>
          <w:i/>
          <w:sz w:val="23"/>
        </w:rPr>
        <w:t>Még a minap pompás úr volt és járta a tábort</w:t>
      </w:r>
    </w:p>
    <w:p>
      <w:pPr>
        <w:pStyle w:val="Normal"/>
        <w:ind w:left="900" w:firstLine="283"/>
        <w:jc w:val="both"/>
        <w:rPr>
          <w:rFonts w:ascii="Times New Roman" w:hAnsi="Times New Roman" w:cs="Times New Roman"/>
          <w:i/>
          <w:i/>
          <w:sz w:val="23"/>
        </w:rPr>
      </w:pPr>
      <w:r>
        <w:rPr>
          <w:rFonts w:cs="Times New Roman" w:ascii="Times New Roman" w:hAnsi="Times New Roman"/>
          <w:i/>
          <w:sz w:val="23"/>
        </w:rPr>
        <w:t>tisztséget viselő férfiúként szabadon</w:t>
      </w:r>
    </w:p>
    <w:p>
      <w:pPr>
        <w:pStyle w:val="Normal"/>
        <w:ind w:left="900" w:firstLine="283"/>
        <w:jc w:val="both"/>
        <w:rPr>
          <w:rFonts w:ascii="Times New Roman" w:hAnsi="Times New Roman" w:cs="Times New Roman"/>
          <w:i/>
          <w:i/>
          <w:sz w:val="23"/>
        </w:rPr>
      </w:pPr>
      <w:r>
        <w:rPr>
          <w:rFonts w:cs="Times New Roman" w:ascii="Times New Roman" w:hAnsi="Times New Roman"/>
          <w:i/>
          <w:sz w:val="23"/>
        </w:rPr>
        <w:t xml:space="preserve"> </w:t>
      </w:r>
      <w:r>
        <w:rPr>
          <w:rFonts w:cs="Times New Roman" w:ascii="Times New Roman" w:hAnsi="Times New Roman"/>
          <w:i/>
          <w:sz w:val="23"/>
        </w:rPr>
        <w:t>s már ma bitóra került ugyanő, odafel nyomorultan,</w:t>
      </w:r>
    </w:p>
    <w:p>
      <w:pPr>
        <w:pStyle w:val="Normal"/>
        <w:ind w:left="900" w:firstLine="283"/>
        <w:jc w:val="both"/>
        <w:rPr>
          <w:rFonts w:ascii="Times New Roman" w:hAnsi="Times New Roman" w:cs="Times New Roman"/>
          <w:i/>
          <w:i/>
          <w:sz w:val="23"/>
        </w:rPr>
      </w:pPr>
      <w:r>
        <w:rPr>
          <w:rFonts w:cs="Times New Roman" w:ascii="Times New Roman" w:hAnsi="Times New Roman"/>
          <w:i/>
          <w:sz w:val="23"/>
        </w:rPr>
        <w:t xml:space="preserve">ég és fold közt függ most fityegő kötelen. </w:t>
      </w:r>
    </w:p>
    <w:p>
      <w:pPr>
        <w:pStyle w:val="Normal"/>
        <w:ind w:left="900" w:firstLine="283"/>
        <w:jc w:val="both"/>
        <w:rPr>
          <w:rFonts w:ascii="Times New Roman" w:hAnsi="Times New Roman" w:cs="Times New Roman"/>
          <w:i/>
          <w:i/>
          <w:sz w:val="23"/>
        </w:rPr>
      </w:pPr>
      <w:r>
        <w:rPr>
          <w:rFonts w:cs="Times New Roman" w:ascii="Times New Roman" w:hAnsi="Times New Roman"/>
          <w:i/>
          <w:sz w:val="23"/>
        </w:rPr>
        <w:t>Íme, igazság van! Nosza, többiek, értsetek ebből:</w:t>
      </w:r>
    </w:p>
    <w:p>
      <w:pPr>
        <w:pStyle w:val="Normal"/>
        <w:ind w:left="900" w:firstLine="283"/>
        <w:jc w:val="both"/>
        <w:rPr/>
      </w:pPr>
      <w:r>
        <w:rPr>
          <w:rFonts w:cs="Times New Roman" w:ascii="Times New Roman" w:hAnsi="Times New Roman"/>
          <w:i/>
          <w:sz w:val="23"/>
        </w:rPr>
        <w:t>úrnak sem szabad ám lopni a harc idején."</w:t>
      </w:r>
    </w:p>
    <w:p>
      <w:pPr>
        <w:pStyle w:val="Normal"/>
        <w:ind w:left="900"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drawing>
          <wp:inline distT="0" distB="0" distL="0" distR="0">
            <wp:extent cx="3100070" cy="4428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8" r="-12" b="-8"/>
                    <a:stretch>
                      <a:fillRect/>
                    </a:stretch>
                  </pic:blipFill>
                  <pic:spPr bwMode="auto">
                    <a:xfrm>
                      <a:off x="0" y="0"/>
                      <a:ext cx="3100070" cy="4428490"/>
                    </a:xfrm>
                    <a:prstGeom prst="rect">
                      <a:avLst/>
                    </a:prstGeom>
                  </pic:spPr>
                </pic:pic>
              </a:graphicData>
            </a:graphic>
          </wp:inline>
        </w:drawing>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t>A zsoldos haderőrész közé sorolt a királyi végvárak „iratos" hadinépe, a szabadhajdúság, a városok zsoldoskontingensei és az erdélyi fejedelmek testőrsége.</w:t>
      </w:r>
    </w:p>
    <w:p>
      <w:pPr>
        <w:pStyle w:val="Normal"/>
        <w:ind w:firstLine="283"/>
        <w:jc w:val="both"/>
        <w:rPr/>
      </w:pPr>
      <w:r>
        <w:rPr>
          <w:rFonts w:cs="Times New Roman" w:ascii="Times New Roman" w:hAnsi="Times New Roman"/>
          <w:sz w:val="23"/>
        </w:rPr>
        <w:t>Nádasdy Ferenc korában a feudális haderőrész leglényegesebb alkotó elemét vitathatatlanul a főúri bandériumok, a főurak magánkatonái alkották. Ez a kontingens általában két részből állt: a magánvárak őrségéből és a nagybirtokos állandó vagy időszakos fegyveres kísérőiből. A magyarországi fölöttébb nagymérvű birtok-koncentráció, a magánvárak kiemelkedő katonai és politikai jelentősége, s a tizenhatodik századi magyar nagybirtokosok túlnyomó többségének aktív résztvállalása a honvédelemből, vitathatatlanná tette e hadseregrész fontosságát annak ellenére, hogy a feudális alapokon szerveződő katonaság általában már nehezen tudott lépést tartani a hadművészet fejlődésének, korszerűségi követelményeivel. Magyarországon azonban a törökellenes harcok, a határvédelem követelményei olyan sajátos helyzetet teremtettek, amelyben ezek a feudális kontingensek nemcsak nélkülözhetetlenek voltak, hanem nem egy esetben hatékonyabbaknak is bizonyultak a török ellen a nyugati zsoldosezredek katonáinál. A tizenhatodik század második felében bandérium tartásra kötelezett magyar nagybirtokosoknak 15 000 lovast és gyalogost kellett fegyverben tartaniuk. Ezek létszáma a tizenötéves háború idejére mintegy 10 000-re csökkent.</w:t>
      </w:r>
    </w:p>
    <w:p>
      <w:pPr>
        <w:pStyle w:val="Normal"/>
        <w:ind w:firstLine="283"/>
        <w:jc w:val="both"/>
        <w:rPr/>
      </w:pPr>
      <w:r>
        <w:rPr>
          <w:rFonts w:cs="Times New Roman" w:ascii="Times New Roman" w:hAnsi="Times New Roman"/>
          <w:sz w:val="23"/>
        </w:rPr>
        <w:t>A nemesi felkelés elvileg mintegy 7000 fegyverforgató nemest jelentett ebben az időben. Ám miután számos nemes a főúri bandériumokban vagy a királyi várakban teljesített katonai szolgálatot, a valóságban a hadba vonult nemesi felkelők létszáma ennél sokkal kisebb volt. Az insurrectiót a tizenötéves háború folyamán többször is fegyverbe szólították. Ha születtek is egyéni hőstettek a hadba szálltak soraiban, a nemesség katonailag értékesebb része többnyire más kontingensekben küzdött a török ellen, s így a nemesi felkelés harcértéke csekély volt. Ezt maguk is belátták; amit tükröz például az 1602-es országgyűlés azon végzése, miszerint a nemesek a „personalis insurrectio" – személyes felkelés – helyett inkább zsoldosokat állítsanak, „akiknek alkalmazása a katonaságnál sokkal alkalmasabb fog lenni, mintha mindenki táborba szállna". Lényegileg hasonló volt a helyzet a vármegyék portális, vagy dica-katonaságával is. Ennek létszáma mintegy 2000 lovast és 2000 gyalogost tett ki, de felhasználhatóságáról, harcértékéről már a kortársak is lekicsinylően nyilatkoztak. A katonaságra alkalmas jobbágyok és egyéb nem nemesi elemek ugyanis más kontingensekben küzdöttek a török ellen, és azok harcértékét növelték.</w:t>
      </w:r>
    </w:p>
    <w:p>
      <w:pPr>
        <w:pStyle w:val="Normal"/>
        <w:ind w:firstLine="283"/>
        <w:jc w:val="both"/>
        <w:rPr>
          <w:rFonts w:ascii="Times New Roman" w:hAnsi="Times New Roman" w:cs="Times New Roman"/>
          <w:sz w:val="23"/>
        </w:rPr>
      </w:pPr>
      <w:r>
        <w:rPr>
          <w:rFonts w:cs="Times New Roman" w:ascii="Times New Roman" w:hAnsi="Times New Roman"/>
          <w:sz w:val="23"/>
        </w:rPr>
        <w:t>A székely közszabadok csak a tizenötéves háború folyamán kapcsolódtak be a törökellenes küzdelembe. Kiemelkedő fegyvertényük az 1595-ös fellépésük volt Szinán nagyvezér bosszúálló hadával szemben, amikor is mintegy 20 000 székely szabad vonult hadba, és harcolt halálmegvető bátorsággal a török ellen. Később a Habsburg-haderő megbecsült, sőt néha túlbecsült alkotórészeként vettek részt a háborúban. Ezekben az években a harcoló közszékelyek létszáma aligha haladta túl a 10 000 főt.</w:t>
      </w:r>
    </w:p>
    <w:p>
      <w:pPr>
        <w:pStyle w:val="Normal"/>
        <w:ind w:firstLine="283"/>
        <w:jc w:val="both"/>
        <w:rPr>
          <w:rFonts w:ascii="Times New Roman" w:hAnsi="Times New Roman" w:cs="Times New Roman"/>
          <w:sz w:val="23"/>
        </w:rPr>
      </w:pPr>
      <w:r>
        <w:rPr>
          <w:rFonts w:cs="Times New Roman" w:ascii="Times New Roman" w:hAnsi="Times New Roman"/>
          <w:sz w:val="23"/>
        </w:rPr>
        <w:t>A népfelkelés, ez az ősi feudális hadforma, a nemesi felkeléshez hasonlóan lehetett általános vagy részleges. Az a körülmény, hogy mind Nádasdy Ferenc korában, mind későbben többször is fegyverbe szólították, önmaga megdönti az olyan nézetek helytállóságát, miszerint a magyar nemesség a Dózsa-felkelés után félt volna fegyverbe hívni a népet. Más kérdés, hogy a rendkívül hiányos fegyverzetű, katonailag képzetlen, harchoz nem szokott tömegek hasznossági foka az állandó zsoldos hadseregek kialakulásának korában csekély volt.</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királyi végvárak „iratos" katonái képezték a tizenhatodik század második </w:t>
      </w:r>
      <w:r>
        <w:rPr>
          <w:rFonts w:cs="Times New Roman" w:ascii="Times New Roman" w:hAnsi="Times New Roman"/>
          <w:sz w:val="23"/>
        </w:rPr>
        <w:drawing>
          <wp:inline distT="0" distB="0" distL="0" distR="0">
            <wp:extent cx="313309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2" r="-11" b="-12"/>
                    <a:stretch>
                      <a:fillRect/>
                    </a:stretch>
                  </pic:blipFill>
                  <pic:spPr bwMode="auto">
                    <a:xfrm>
                      <a:off x="0" y="0"/>
                      <a:ext cx="3133090" cy="3048000"/>
                    </a:xfrm>
                    <a:prstGeom prst="rect">
                      <a:avLst/>
                    </a:prstGeom>
                  </pic:spPr>
                </pic:pic>
              </a:graphicData>
            </a:graphic>
          </wp:inline>
        </w:drawing>
      </w:r>
    </w:p>
    <w:p>
      <w:pPr>
        <w:pStyle w:val="Normal"/>
        <w:ind w:firstLine="283"/>
        <w:jc w:val="both"/>
        <w:rPr/>
      </w:pPr>
      <w:r>
        <w:rPr>
          <w:rFonts w:cs="Times New Roman" w:ascii="Times New Roman" w:hAnsi="Times New Roman"/>
          <w:sz w:val="23"/>
        </w:rPr>
        <w:t>felében a magyar, zsoldos jellegű katonatípus legértékesebb részét. Létszámuk egyes időszakban elérte a 18 000 főt is. A határvédelmi harcokban kétségtelenül erre a katonaságra hárult a küzdelem fő terhe, s feladatuknak, erejükhöz mérten, általában eleget is tettek. A nagy háború kitörésekor igyekeztek a magyar végvári hadinép létszámát szaporítani. Kétségkívül hátrányuk volt. hogy csupán a végházak védelmére, a könnyű harcokra és a portyázásokra voltak betanítva, valamint hogy a sok apró, szétszórt csapatot a végházak veszedelme nélkül nem lehetett összevonni.</w:t>
      </w:r>
    </w:p>
    <w:p>
      <w:pPr>
        <w:pStyle w:val="Normal"/>
        <w:ind w:firstLine="283"/>
        <w:jc w:val="both"/>
        <w:rPr/>
      </w:pPr>
      <w:r>
        <w:rPr>
          <w:rFonts w:cs="Times New Roman" w:ascii="Times New Roman" w:hAnsi="Times New Roman"/>
          <w:sz w:val="23"/>
        </w:rPr>
        <w:t>A tizenhatodik század új magyar katonatípusa a szabadhajdúság volt. Ez a század végére és a tizenhetedik század elejére a legszámosabb hadseregrész is lett; részben a korábbi marhahajtóktól, részben a török hódítás miatt földönfutóvá vált és közéjük sodródott nemesi és jobbágyi elemekből alakult, de a háború folyamán duzzasztották soraikat a várakból kirajzó fizetetlen végváriak is. A szabadhajdúk létszáma a háború vége felé országosan meghaladta a 30 000 főt is. A legértékesebbek azok voltak közülük, akik a királyi várakból jöttek, vagy a háború folyamán a császári mezei ezredekben kaptak nemcsak viszonylag korszerű fegyverzetet, hanem kiképzést is.</w:t>
      </w:r>
    </w:p>
    <w:p>
      <w:pPr>
        <w:pStyle w:val="Normal"/>
        <w:ind w:firstLine="283"/>
        <w:jc w:val="both"/>
        <w:rPr>
          <w:rFonts w:ascii="Times New Roman" w:hAnsi="Times New Roman" w:cs="Times New Roman"/>
          <w:sz w:val="23"/>
        </w:rPr>
      </w:pPr>
      <w:r>
        <w:rPr>
          <w:rFonts w:cs="Times New Roman" w:ascii="Times New Roman" w:hAnsi="Times New Roman"/>
          <w:sz w:val="23"/>
        </w:rPr>
        <w:t>A városi zsoldosok egy részét a polgárok fogadták a városkapuk őrzésére, másik részét a városok közössége tartozott az országos táborokba küldeni. Létszámuk a különböző években 1000 és 3000 között mozgott. Általában jó fegyverzettel voltak ellátva, de összeszokatlanságuk miatt nem képezhettek a nyugati zsoldosezredek katonáival egyenértékű harci erőt.</w:t>
      </w:r>
    </w:p>
    <w:p>
      <w:pPr>
        <w:pStyle w:val="Normal"/>
        <w:ind w:firstLine="283"/>
        <w:jc w:val="both"/>
        <w:rPr>
          <w:rFonts w:ascii="Times New Roman" w:hAnsi="Times New Roman" w:cs="Times New Roman"/>
          <w:sz w:val="23"/>
        </w:rPr>
      </w:pPr>
      <w:r>
        <w:rPr>
          <w:rFonts w:cs="Times New Roman" w:ascii="Times New Roman" w:hAnsi="Times New Roman"/>
          <w:sz w:val="23"/>
        </w:rPr>
        <w:t>Az erdélyi fejedelmek udvari katonasága a tizenötéves háború folyamán többször képezte a törökellenes magyar haderő alkotórészét. Létszáma általában 3000 fő körül mozgott. Fegyverzete és képzettsége, magyar viszonylatban, elsőrendűnek számított.</w:t>
      </w:r>
    </w:p>
    <w:p>
      <w:pPr>
        <w:pStyle w:val="Normal"/>
        <w:ind w:firstLine="283"/>
        <w:jc w:val="both"/>
        <w:rPr>
          <w:rFonts w:ascii="Times New Roman" w:hAnsi="Times New Roman" w:cs="Times New Roman"/>
          <w:sz w:val="23"/>
        </w:rPr>
      </w:pPr>
      <w:r>
        <w:rPr>
          <w:rFonts w:cs="Times New Roman" w:ascii="Times New Roman" w:hAnsi="Times New Roman"/>
          <w:sz w:val="23"/>
        </w:rPr>
        <w:t>A magyar hadkiegészítés vagy hadfeltöltés rendszere az egyes hadseregrészeknél természetszerűleg eltérő volt. A feudális kontingensek tagjainak hadba állításáról az arra kötelezett közösségek vagy személyek gondoskodtak, míg a zsoldoselemek szervezése toborzás útján történt. Arról, hogy a toborzás többnyire miként is ment végbe, bővebben szólunk majd Nádasdy Ferenc hadszervezési nézeteinek, gondolatainak ismertetésénél. A magyar had tisztikara mind származását, mind katonai ismereteit, képzettségét tekintve meglehetősen heterogén volt. A legfőbb irányító polcokat általában magyar etnikumú – a századforduló éveiben egyre gyakrabban frissen honfiúsított – nagybirtokosok foglalták el, de a közép- és alsóbb tisztségeket is többnyire nemesi származásúak töltötték be. Igaz, e korszak feudális osztálya korántsem volt szigorúan zárt kaszt; katonai érdemekért nagyon sokan nyertek nemcsak nemességet, de vezető tisztségeket is a nem nemesek közül.</w:t>
      </w:r>
    </w:p>
    <w:p>
      <w:pPr>
        <w:pStyle w:val="Normal"/>
        <w:ind w:firstLine="283"/>
        <w:jc w:val="both"/>
        <w:rPr>
          <w:rFonts w:ascii="Times New Roman" w:hAnsi="Times New Roman" w:cs="Times New Roman"/>
          <w:sz w:val="23"/>
        </w:rPr>
      </w:pPr>
      <w:r>
        <w:rPr>
          <w:rFonts w:cs="Times New Roman" w:ascii="Times New Roman" w:hAnsi="Times New Roman"/>
          <w:sz w:val="23"/>
        </w:rPr>
        <w:t>A magyar haderő szervezési egysége, a több ezer fős német ezredekétől eltérően, általában az ötszáz fős „zászlóalj" volt mind a lovasságnál, mind a gyalogságnál; élükön egy-egy kapitánnyal. Egy kapitány alatt általában öt hadnagy szolgált, továbbá zászlótartó. A fegyvernemek közül a fő fegyvernem a lovasság maradt ebben az időben is, jóllehet Nyugat-Európában ekkor már vitathatatlanul a gyalogságé az elsőbbség. A magyar lovasság a könnyű- vagy félnehéz kategóriába tartozott, s fegyverzetében a lőfegyverek mellett tért hódítottak a közelharcra alkalmas szúró- és vágó-, úgynevezett hidegfegyverek. Sikeres alkalmazásának főfeltételét képezték a megfelelő, harcra alkalmas lovak. A magyar paripák hosszú versre ihlették Bocatiust, akinek néhány erről szóló verssorát idézzük:</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900" w:firstLine="283"/>
        <w:jc w:val="both"/>
        <w:rPr/>
      </w:pPr>
      <w:r>
        <w:rPr>
          <w:rFonts w:cs="Times New Roman" w:ascii="Times New Roman" w:hAnsi="Times New Roman"/>
          <w:i/>
          <w:sz w:val="23"/>
        </w:rPr>
        <w:t>„</w:t>
      </w:r>
      <w:r>
        <w:rPr>
          <w:rFonts w:cs="Times New Roman" w:ascii="Times New Roman" w:hAnsi="Times New Roman"/>
          <w:i/>
          <w:sz w:val="23"/>
        </w:rPr>
        <w:t>Rá a halas Tisza mindkét partja tanú, hogy a pannon</w:t>
      </w:r>
    </w:p>
    <w:p>
      <w:pPr>
        <w:pStyle w:val="Normal"/>
        <w:ind w:left="900" w:firstLine="283"/>
        <w:jc w:val="both"/>
        <w:rPr>
          <w:rFonts w:ascii="Times New Roman" w:hAnsi="Times New Roman" w:cs="Times New Roman"/>
          <w:i/>
          <w:i/>
          <w:sz w:val="23"/>
        </w:rPr>
      </w:pPr>
      <w:r>
        <w:rPr>
          <w:rFonts w:cs="Times New Roman" w:ascii="Times New Roman" w:hAnsi="Times New Roman"/>
          <w:i/>
          <w:sz w:val="23"/>
        </w:rPr>
        <w:tab/>
        <w:t xml:space="preserve">földön aligha akad kedvesebb foglaltosság... </w:t>
      </w:r>
    </w:p>
    <w:p>
      <w:pPr>
        <w:pStyle w:val="Normal"/>
        <w:ind w:left="900" w:firstLine="283"/>
        <w:jc w:val="both"/>
        <w:rPr>
          <w:rFonts w:ascii="Times New Roman" w:hAnsi="Times New Roman" w:cs="Times New Roman"/>
          <w:i/>
          <w:i/>
          <w:sz w:val="23"/>
        </w:rPr>
      </w:pPr>
      <w:r>
        <w:rPr>
          <w:rFonts w:cs="Times New Roman" w:ascii="Times New Roman" w:hAnsi="Times New Roman"/>
          <w:i/>
          <w:sz w:val="23"/>
        </w:rPr>
        <w:t xml:space="preserve">mint kitűnő gonddal, soha nem fáradva nevelni </w:t>
      </w:r>
    </w:p>
    <w:p>
      <w:pPr>
        <w:pStyle w:val="Normal"/>
        <w:ind w:left="900" w:firstLine="283"/>
        <w:jc w:val="both"/>
        <w:rPr>
          <w:rFonts w:ascii="Times New Roman" w:hAnsi="Times New Roman" w:cs="Times New Roman"/>
          <w:i/>
          <w:i/>
          <w:sz w:val="23"/>
        </w:rPr>
      </w:pPr>
      <w:r>
        <w:rPr>
          <w:rFonts w:cs="Times New Roman" w:ascii="Times New Roman" w:hAnsi="Times New Roman"/>
          <w:i/>
          <w:sz w:val="23"/>
        </w:rPr>
        <w:tab/>
        <w:t xml:space="preserve">pompás harci lovak törzséből harcos utódot... </w:t>
      </w:r>
    </w:p>
    <w:p>
      <w:pPr>
        <w:pStyle w:val="Normal"/>
        <w:ind w:left="900" w:firstLine="283"/>
        <w:jc w:val="both"/>
        <w:rPr>
          <w:rFonts w:ascii="Times New Roman" w:hAnsi="Times New Roman" w:cs="Times New Roman"/>
          <w:i/>
          <w:i/>
          <w:sz w:val="23"/>
        </w:rPr>
      </w:pPr>
      <w:r>
        <w:rPr>
          <w:rFonts w:cs="Times New Roman" w:ascii="Times New Roman" w:hAnsi="Times New Roman"/>
          <w:i/>
          <w:sz w:val="23"/>
        </w:rPr>
        <w:t xml:space="preserve">S mondjam-e, hogy ha a vad harcnak harsán riadója, </w:t>
      </w:r>
    </w:p>
    <w:p>
      <w:pPr>
        <w:pStyle w:val="Normal"/>
        <w:ind w:left="900" w:firstLine="283"/>
        <w:jc w:val="both"/>
        <w:rPr/>
      </w:pPr>
      <w:r>
        <w:rPr>
          <w:rFonts w:cs="Times New Roman" w:ascii="Times New Roman" w:hAnsi="Times New Roman"/>
          <w:i/>
          <w:sz w:val="23"/>
        </w:rPr>
        <w:t xml:space="preserve">mint vág át a lován a magyar minden veszedelmen, </w:t>
      </w:r>
    </w:p>
    <w:p>
      <w:pPr>
        <w:pStyle w:val="Normal"/>
        <w:ind w:left="900" w:firstLine="283"/>
        <w:jc w:val="both"/>
        <w:rPr>
          <w:rFonts w:ascii="Times New Roman" w:hAnsi="Times New Roman" w:cs="Times New Roman"/>
          <w:i/>
          <w:i/>
          <w:sz w:val="23"/>
        </w:rPr>
      </w:pPr>
      <w:r>
        <w:rPr>
          <w:rFonts w:cs="Times New Roman" w:ascii="Times New Roman" w:hAnsi="Times New Roman"/>
          <w:i/>
          <w:sz w:val="23"/>
        </w:rPr>
        <w:t xml:space="preserve">gyorsan mint szeli át soha nem látott vizek árját; </w:t>
      </w:r>
    </w:p>
    <w:p>
      <w:pPr>
        <w:pStyle w:val="Normal"/>
        <w:ind w:left="900" w:firstLine="283"/>
        <w:jc w:val="both"/>
        <w:rPr>
          <w:rFonts w:ascii="Times New Roman" w:hAnsi="Times New Roman" w:cs="Times New Roman"/>
          <w:i/>
          <w:i/>
          <w:sz w:val="23"/>
        </w:rPr>
      </w:pPr>
      <w:r>
        <w:rPr>
          <w:rFonts w:cs="Times New Roman" w:ascii="Times New Roman" w:hAnsi="Times New Roman"/>
          <w:i/>
          <w:sz w:val="23"/>
        </w:rPr>
        <w:t xml:space="preserve">elsőnek repül át erdőkön s úttalan úton </w:t>
      </w:r>
    </w:p>
    <w:p>
      <w:pPr>
        <w:pStyle w:val="Normal"/>
        <w:ind w:left="900" w:firstLine="283"/>
        <w:jc w:val="both"/>
        <w:rPr>
          <w:rFonts w:ascii="Times New Roman" w:hAnsi="Times New Roman" w:cs="Times New Roman"/>
          <w:i/>
          <w:i/>
          <w:sz w:val="23"/>
        </w:rPr>
      </w:pPr>
      <w:r>
        <w:rPr>
          <w:rFonts w:cs="Times New Roman" w:ascii="Times New Roman" w:hAnsi="Times New Roman"/>
          <w:i/>
          <w:sz w:val="23"/>
        </w:rPr>
        <w:t xml:space="preserve">lassú, elmaradó teutont megelőz paripája, </w:t>
      </w:r>
    </w:p>
    <w:p>
      <w:pPr>
        <w:pStyle w:val="Normal"/>
        <w:ind w:left="900" w:firstLine="283"/>
        <w:jc w:val="both"/>
        <w:rPr>
          <w:rFonts w:ascii="Times New Roman" w:hAnsi="Times New Roman" w:cs="Times New Roman"/>
          <w:i/>
          <w:i/>
          <w:sz w:val="23"/>
        </w:rPr>
      </w:pPr>
      <w:r>
        <w:rPr>
          <w:rFonts w:cs="Times New Roman" w:ascii="Times New Roman" w:hAnsi="Times New Roman"/>
          <w:i/>
          <w:sz w:val="23"/>
        </w:rPr>
        <w:t xml:space="preserve">mely gyors, mint töröké, csupa tűz üldözve az ellent, </w:t>
      </w:r>
    </w:p>
    <w:p>
      <w:pPr>
        <w:pStyle w:val="Normal"/>
        <w:ind w:left="900" w:firstLine="283"/>
        <w:jc w:val="both"/>
        <w:rPr>
          <w:rFonts w:ascii="Times New Roman" w:hAnsi="Times New Roman" w:cs="Times New Roman"/>
          <w:i/>
          <w:i/>
          <w:sz w:val="23"/>
        </w:rPr>
      </w:pPr>
      <w:r>
        <w:rPr>
          <w:rFonts w:cs="Times New Roman" w:ascii="Times New Roman" w:hAnsi="Times New Roman"/>
          <w:i/>
          <w:sz w:val="23"/>
        </w:rPr>
        <w:t>és lovasát gyakran megmenti, ha kell, a veszélyből..."</w:t>
      </w:r>
    </w:p>
    <w:p>
      <w:pPr>
        <w:pStyle w:val="Normal"/>
        <w:ind w:firstLine="283"/>
        <w:jc w:val="both"/>
        <w:rPr>
          <w:rFonts w:ascii="Times New Roman" w:hAnsi="Times New Roman" w:cs="Times New Roman"/>
          <w:sz w:val="23"/>
        </w:rPr>
      </w:pPr>
      <w:r>
        <w:rPr>
          <w:rFonts w:cs="Times New Roman" w:ascii="Times New Roman" w:hAnsi="Times New Roman"/>
          <w:sz w:val="23"/>
        </w:rPr>
        <w:t>A magyar gyalogság fegyverzete kopjából, puskából és szablyából állt. A korábbi lőfegyvert, az „archebusot" egyre jobban kiszorította a 180 cm hosszú, 20 kilogramm súlyú muskéta. A tüzérség, a török elleni várvédelmi stratégiának megfelelően, zömében várlövegekből állt, meglehetősen kevés volt a csapatokkal szállítható könnyebb tábori ágyú. A lövegek sima csőfuratúak és elöltöltősek voltak. A kezelőszemélyzet szerződtetett mesteremberekből állt, az ágyúk szállítása a városi polgárságot terhelte.</w:t>
      </w:r>
    </w:p>
    <w:p>
      <w:pPr>
        <w:pStyle w:val="Normal"/>
        <w:ind w:firstLine="283"/>
        <w:jc w:val="both"/>
        <w:rPr>
          <w:rFonts w:ascii="Times New Roman" w:hAnsi="Times New Roman" w:cs="Times New Roman"/>
          <w:sz w:val="23"/>
        </w:rPr>
      </w:pPr>
      <w:r>
        <w:rPr>
          <w:rFonts w:cs="Times New Roman" w:ascii="Times New Roman" w:hAnsi="Times New Roman"/>
          <w:sz w:val="23"/>
        </w:rPr>
        <w:t>A hadseregellátásban a fegyver- és lőszerellátás részben hazai, részben külföldi eredetű volt. A tüzérségi löveg- és lőszeranyag általában itthon készült. A legjobb kézilőfegyverek Bresciából és Velencéből származtak. Az élelemellátás részben központi készletekből, a városok szolgáltatásaiból, valamint a katonaállításra kötelezett személyek és közösségek élelmiszer-szállítmányaiból került ki. A ruházati ellátás általában nem szervezetten történt, kivéve az egyes főurak magánhadseregeinél, illetve a fejedelmi testőrségnél. A katonák zsoldjáról többnyire a kiállító vagy a kincstár gondoskodott. Az egészségügyi ellátást területi úton szervezték; a városok és vármegyék voltak kötelesek az illetékességi területeken levő beteg vagy sebesült katonákról gondoskodni. Az 1596-os törvény kimondta, hogy a sebesült és a beteg katonákat minden táborban sok férőhellyel rendelkező sátrakban helyezzék el, ahol „Ő felsége orvosai és kirurgusai gondozzák az arra rászorulókat". A magyar katonák általában jóval ellenállóbbak voltak a különböző járványos megbetegedésekkel szemben, ami nem utolsósorban a fehérjedús táplálkozásukból és a fertőzött vizek helyetti borfogyasztásból adódhatott. A műszaki munkálatokat – hídépítés, sáncásás, várfalak helyreállítása – általában a vármegyék által kirendelt jobbágyok végezték. Elmondható, hogy a magyar hadellátásban a magyarországi vármegyék központi helyet foglaltak el, s feladataikat többnyire kielégítően el is látták.</w:t>
      </w:r>
    </w:p>
    <w:p>
      <w:pPr>
        <w:pStyle w:val="Normal"/>
        <w:ind w:firstLine="283"/>
        <w:jc w:val="both"/>
        <w:rPr/>
      </w:pPr>
      <w:r>
        <w:rPr>
          <w:rFonts w:cs="Times New Roman" w:ascii="Times New Roman" w:hAnsi="Times New Roman"/>
          <w:sz w:val="23"/>
        </w:rPr>
        <w:t xml:space="preserve">A hadsereg belső élete a békeévekben főként a várakban, háború idején a táborokban zajlott. Míg a nyugati zsoldosezredek táborait általában szekérvárakkal, földes faerődítményekkel, szoros őrhálózattal vették körül – amelyekben viszonylag kis területen sok ember zsúfolódott össze, és ezért melegágyaivá váltak a járványoknak –, a magyar táborok leginkább nyitottak és alig őrzőttek voltak. A közkatonák bőrsátrakban vagy fakalyibákban laktak, míg a parancsnokok és a tisztek többnyire díszes, török eredetű sátrakban. Mivelhogy tábori konyha még nem működött, a katonák maguk főztek, mert az asszonyok vagy más nőszemélyek a magyar táborokba halálbüntetés terhe mellett nem léphettek be. Ezzel a tilalommal a magyar katonák nemigen váltak jámborabbakká a nyugati zsoldosoknál, amit számos korabeli adat tanúsít; legfeljebb az történt, hogy férfiúi gerjedelmeiket a táborokon és szálláshelyeken kívül élték ki, ami nem kevéssé járult hozzá ahhoz, hogy a magyar katonák idejük nagy részét a táborokon kívül „kujtorogva" töltötték. A korabeli magyar hadiszabályzatok ugyan halálbüntetést rendeltek el a nemi erőszakot elkövetőkre, de oly sok vétségre írtak elő ilyen büntetést, hogy azokat nem lehetett volna végrehajtani a katonaság felének kiirtása nélkül! Bocatius </w:t>
      </w:r>
      <w:r>
        <w:rPr>
          <w:rFonts w:cs="Times New Roman" w:ascii="Times New Roman" w:hAnsi="Times New Roman"/>
          <w:i/>
          <w:sz w:val="23"/>
        </w:rPr>
        <w:t>Garázda vitézeknek a katonai fegyelemről</w:t>
      </w:r>
      <w:r>
        <w:rPr>
          <w:rFonts w:cs="Times New Roman" w:ascii="Times New Roman" w:hAnsi="Times New Roman"/>
          <w:sz w:val="23"/>
        </w:rPr>
        <w:t xml:space="preserve"> című verse így korholja a fegyelemsértő katonákat:</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720" w:firstLine="283"/>
        <w:jc w:val="both"/>
        <w:rPr>
          <w:rFonts w:ascii="Times New Roman" w:hAnsi="Times New Roman" w:cs="Times New Roman"/>
          <w:i/>
          <w:i/>
          <w:sz w:val="23"/>
        </w:rPr>
      </w:pPr>
      <w:r>
        <w:rPr>
          <w:rFonts w:cs="Times New Roman" w:ascii="Times New Roman" w:hAnsi="Times New Roman"/>
          <w:i/>
          <w:sz w:val="23"/>
        </w:rPr>
        <w:t>„</w:t>
      </w:r>
      <w:r>
        <w:rPr>
          <w:rFonts w:cs="Times New Roman" w:ascii="Times New Roman" w:hAnsi="Times New Roman"/>
          <w:i/>
          <w:sz w:val="23"/>
        </w:rPr>
        <w:t>Miért örvendsz, nyomorult, te keresztény föld rohadéka,</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ab/>
        <w:t>és te parázna, lopás, emberek üszke, lator?</w:t>
      </w:r>
    </w:p>
    <w:p>
      <w:pPr>
        <w:pStyle w:val="Normal"/>
        <w:ind w:left="720" w:firstLine="283"/>
        <w:jc w:val="both"/>
        <w:rPr/>
      </w:pPr>
      <w:r>
        <w:rPr>
          <w:rFonts w:cs="Times New Roman" w:ascii="Times New Roman" w:hAnsi="Times New Roman"/>
          <w:i/>
          <w:sz w:val="23"/>
        </w:rPr>
        <w:t xml:space="preserve"> </w:t>
      </w:r>
      <w:r>
        <w:rPr>
          <w:rFonts w:cs="Times New Roman" w:ascii="Times New Roman" w:hAnsi="Times New Roman"/>
          <w:i/>
          <w:sz w:val="23"/>
        </w:rPr>
        <w:t>Tán, hogy a császárnak seregét követed magad is most</w:t>
      </w:r>
      <w:r>
        <w:rPr>
          <w:rFonts w:cs="Times New Roman" w:ascii="Times New Roman" w:hAnsi="Times New Roman"/>
          <w:sz w:val="23"/>
        </w:rPr>
        <w:t xml:space="preserve"> </w:t>
      </w:r>
    </w:p>
    <w:p>
      <w:pPr>
        <w:pStyle w:val="Normal"/>
        <w:ind w:left="720" w:firstLine="283"/>
        <w:jc w:val="both"/>
        <w:rPr/>
      </w:pPr>
      <w:r>
        <w:rPr>
          <w:rFonts w:cs="Times New Roman" w:ascii="Times New Roman" w:hAnsi="Times New Roman"/>
          <w:i/>
          <w:sz w:val="23"/>
        </w:rPr>
        <w:tab/>
        <w:t>s</w:t>
      </w:r>
      <w:r>
        <w:rPr>
          <w:rFonts w:cs="Times New Roman" w:ascii="Times New Roman" w:hAnsi="Times New Roman"/>
          <w:sz w:val="23"/>
        </w:rPr>
        <w:t xml:space="preserve"> </w:t>
      </w:r>
      <w:r>
        <w:rPr>
          <w:rFonts w:cs="Times New Roman" w:ascii="Times New Roman" w:hAnsi="Times New Roman"/>
          <w:i/>
          <w:sz w:val="23"/>
        </w:rPr>
        <w:t xml:space="preserve">lettél jámbor had átka, salakja csupán?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Azt hiszed, áldozhatsz büntelenül itt a Gonosznak?</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ab/>
        <w:t xml:space="preserve">Tévedtél! Mars sem túri lopásaidat.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Csenj almát: nyomban felakasztanak arra a fára.</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ab/>
        <w:t xml:space="preserve">Ölj embert: rögtön halva heversz magad is.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Csapda a háborúság, úgy ám, valamennyi bitangnak,</w:t>
      </w:r>
    </w:p>
    <w:p>
      <w:pPr>
        <w:pStyle w:val="Normal"/>
        <w:ind w:left="720" w:firstLine="283"/>
        <w:jc w:val="both"/>
        <w:rPr/>
      </w:pPr>
      <w:r>
        <w:rPr>
          <w:rFonts w:cs="Times New Roman" w:ascii="Times New Roman" w:hAnsi="Times New Roman"/>
          <w:i/>
          <w:sz w:val="23"/>
        </w:rPr>
        <w:tab/>
        <w:t>tőrbe ekép esnek még a vadállatok is."</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pPr>
      <w:r>
        <w:rPr>
          <w:rFonts w:cs="Times New Roman" w:ascii="Times New Roman" w:hAnsi="Times New Roman"/>
          <w:sz w:val="23"/>
        </w:rPr>
        <w:t>A fegyelmi rendelkezések végrehajtása különben nagyrészt azon múlott, hogy a parancsnokok és tisztségviselők mennyire akartak – vagy tudtak – érvényt szerezni a szabályzatokban és egyéb rendelkezésekben szereplő előírásoknak. A hivatásos vagy félhivatásos magyar katonatömegekben – végváriakban és hajdúkban – még a tizenhetedik században is tovább éltek az úgynevezett „szabadzsoldos" vagy „céheszsoldos" szokások, ez okból a tisztek csak csínján élhettek a fegyelmi fenyítő eszközökkel. Az olyan nagy vagyonnal és társadalmi presztízzsel rendelkező parancsnokok, amilyen Nádasdy Ferenc volt dunántúli főkapitány korában, általában hatékonyabban tudtak fellépni a kilengések ellen.</w:t>
      </w:r>
    </w:p>
    <w:p>
      <w:pPr>
        <w:pStyle w:val="Normal"/>
        <w:ind w:firstLine="283"/>
        <w:jc w:val="both"/>
        <w:rPr>
          <w:rFonts w:ascii="Times New Roman" w:hAnsi="Times New Roman" w:cs="Times New Roman"/>
          <w:sz w:val="23"/>
        </w:rPr>
      </w:pPr>
      <w:r>
        <w:rPr>
          <w:rFonts w:cs="Times New Roman" w:ascii="Times New Roman" w:hAnsi="Times New Roman"/>
          <w:sz w:val="23"/>
        </w:rPr>
        <w:t>A magyar katonaság kiképzéséről már korábban is szóltunk, Nádasdy Ferenc katonai fejlődése kapcsán. Általában – amint arra Takáts Sándor is nem egy írásában rámutatott – a magyar katonák és tisztek inkább egyéni harcra és portyázásra voltak kiképezve, és nem a zártrendi kötelékharcászatra. Ez persze erősen éreztette hatását a tizenhatodik század második felének és a századforduló éveinek magyar hadművészetében is.</w:t>
      </w:r>
    </w:p>
    <w:p>
      <w:pPr>
        <w:pStyle w:val="Normal"/>
        <w:ind w:firstLine="283"/>
        <w:jc w:val="both"/>
        <w:rPr>
          <w:rFonts w:ascii="Times New Roman" w:hAnsi="Times New Roman" w:cs="Times New Roman"/>
          <w:sz w:val="23"/>
        </w:rPr>
      </w:pPr>
      <w:r>
        <w:rPr>
          <w:rFonts w:cs="Times New Roman" w:ascii="Times New Roman" w:hAnsi="Times New Roman"/>
          <w:sz w:val="23"/>
        </w:rPr>
        <w:t>A korszak hadművészetének tárgyalásánál ugyancsak ügyelnie kell a hadtörténésznek a különböző irányú túlzások buktatóinak elkerülésére. Mert a külföldi, Magyarországon megforduló jeles katonák véleményét olvasva, könnyen helytelen irányba tévedhetünk. Ezek a hadvezérek, mint például Schwendi, Rueber, Mansfeld vagy a különben megalapozatlanul „magyar-gyűlölőnek" kikiáltott Basta is, sokszor olyan magasztalóan szólnak a magyar katonaság harcértékéről, mintha az valóban az európai hadművészet élvonalába tartozott volna ebben az időben. Ha higgadtan vesszük szemügyre ezeket a magasztalásokat, akkor meglátjuk, hogy azok szülője vagy az volt, hogy a magyar katonaságban olyan – a törökellenes harcban szükséges – tulajdonságokat fedeztek fel, amelyek a különben korszerűbb nyugati zsoldosezredek katonáiban nem voltak meg, vagy pedig az, hogy a magyar katonaság összehasonlíthatatlanul kevesebbe került az államvezetésnek, mint a nyugati zsoldos. Éppen ezért szükséges, hogy a magyar katonaság hadművészetének objektív megítéléséhez figyelembe vegyük e hadinép stratégiai és taktikai erényeit és gyengéit egyaránt..</w:t>
      </w:r>
    </w:p>
    <w:p>
      <w:pPr>
        <w:pStyle w:val="Normal"/>
        <w:ind w:firstLine="283"/>
        <w:jc w:val="both"/>
        <w:rPr>
          <w:rFonts w:ascii="Times New Roman" w:hAnsi="Times New Roman" w:cs="Times New Roman"/>
          <w:sz w:val="23"/>
        </w:rPr>
      </w:pPr>
      <w:r>
        <w:rPr>
          <w:rFonts w:cs="Times New Roman" w:ascii="Times New Roman" w:hAnsi="Times New Roman"/>
          <w:sz w:val="23"/>
        </w:rPr>
        <w:t>Nádasdy Ferenc korának magyar hadművészetét vizsgálva mindenekelőtt azt kell látnunk, hogy mivel önálló magyar állam ebben az időszakban nem volt, a magyar hadászat is csupán részét képezte a több országon uralkodó Habsburg-hatalom stratégiájának, és természetesen alá volt rendelve a Habsburg-vezetés időnként változó török politikájának. A magyar királyság katonasága a bécsi vezetés stratégiai elképzelései szerint küzdött a török ellen. Ezt a hadászatot évtizedeken át a védelem jellemezte, s csak a kikényszerített nagy háború egyes periódusaiban került előtérbe a támadó jelleg. Ehhez a Habsburg-stratégiához alkalmazkodott a háború egyes éveiben az erdélyi hadsereg is. Önálló magyar hadászatról lényegében csak a háború két évében, a Bocskai-szabadságharc vonatkozásában beszélhetünk.</w:t>
      </w:r>
    </w:p>
    <w:p>
      <w:pPr>
        <w:pStyle w:val="Normal"/>
        <w:ind w:firstLine="283"/>
        <w:jc w:val="both"/>
        <w:rPr/>
      </w:pPr>
      <w:r>
        <w:rPr>
          <w:rFonts w:cs="Times New Roman" w:ascii="Times New Roman" w:hAnsi="Times New Roman"/>
          <w:sz w:val="23"/>
        </w:rPr>
        <w:t xml:space="preserve">E korszak magyar harcászatát mindenekelőtt a határvédelmi harc követelményei, valamint a magyar katonaság fegyverzeti és kiképzettségi helyzete határozták meg. A Mohácsnál vereséget szenvedett magyar királyság hadserege arra készült, hogy a meg-megújuló hódító törekvéseknek, a törökéhez hasonló harcmóddal ellent tudjon állni. Különösen a nyílt, nagy háborúk közötti időszakokban, amikor csak a magyarországi török várak katonái hajtottak végre zsákmány- és területszerző próbálkozásokat. Ennek a harcnak a klasszikus formája a lesvető, portyázó irreguláris harceljárás volt, aminek ellátására a nagyrészt könnyűlovas, jó terepismerettel rendelkező, mozgékony magyar katonaság kiválóan alkalmas is volt. Bocatius, a híres Forgách Simon főkapitánynak ajánlva írta </w:t>
      </w:r>
      <w:r>
        <w:rPr>
          <w:rFonts w:cs="Times New Roman" w:ascii="Times New Roman" w:hAnsi="Times New Roman"/>
          <w:i/>
          <w:sz w:val="23"/>
        </w:rPr>
        <w:t>Öt huszár megfutamít és megver száz törököt</w:t>
      </w:r>
      <w:r>
        <w:rPr>
          <w:rFonts w:cs="Times New Roman" w:ascii="Times New Roman" w:hAnsi="Times New Roman"/>
          <w:sz w:val="23"/>
        </w:rPr>
        <w:t xml:space="preserve"> című versét, melynek néhány sora így hangzik:</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720" w:firstLine="283"/>
        <w:jc w:val="both"/>
        <w:rPr>
          <w:rFonts w:ascii="Times New Roman" w:hAnsi="Times New Roman" w:cs="Times New Roman"/>
          <w:i/>
          <w:i/>
          <w:sz w:val="23"/>
        </w:rPr>
      </w:pPr>
      <w:r>
        <w:rPr>
          <w:rFonts w:cs="Times New Roman" w:ascii="Times New Roman" w:hAnsi="Times New Roman"/>
          <w:i/>
          <w:sz w:val="23"/>
        </w:rPr>
        <w:t>„</w:t>
      </w:r>
      <w:r>
        <w:rPr>
          <w:rFonts w:cs="Times New Roman" w:ascii="Times New Roman" w:hAnsi="Times New Roman"/>
          <w:i/>
          <w:sz w:val="23"/>
        </w:rPr>
        <w:t>S míg itt várnak ezek, jön száz török arra feléjük</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ab/>
        <w:t xml:space="preserve">harcvágyó, ádáz szívvel a földeken át.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S megfut az öt láttán megrettenvén a hitetlen</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ab/>
        <w:t>nép, vélvén, hogy nagy hadnak az őrsei ők.</w:t>
      </w:r>
    </w:p>
    <w:p>
      <w:pPr>
        <w:pStyle w:val="Normal"/>
        <w:ind w:left="720" w:firstLine="283"/>
        <w:jc w:val="both"/>
        <w:rPr>
          <w:rFonts w:ascii="Times New Roman" w:hAnsi="Times New Roman" w:cs="Times New Roman"/>
          <w:i/>
          <w:i/>
          <w:sz w:val="23"/>
        </w:rPr>
      </w:pPr>
      <w:r>
        <w:rPr>
          <w:rFonts w:cs="Times New Roman" w:ascii="Times New Roman" w:hAnsi="Times New Roman"/>
          <w:i/>
          <w:sz w:val="23"/>
        </w:rPr>
      </w:r>
    </w:p>
    <w:p>
      <w:pPr>
        <w:pStyle w:val="Normal"/>
        <w:ind w:left="720" w:firstLine="283"/>
        <w:jc w:val="both"/>
        <w:rPr>
          <w:rFonts w:ascii="Times New Roman" w:hAnsi="Times New Roman" w:cs="Times New Roman"/>
          <w:i/>
          <w:i/>
          <w:sz w:val="23"/>
        </w:rPr>
      </w:pPr>
      <w:r>
        <w:rPr>
          <w:rFonts w:cs="Times New Roman" w:ascii="Times New Roman" w:hAnsi="Times New Roman"/>
          <w:i/>
          <w:sz w:val="23"/>
        </w:rPr>
        <w:t xml:space="preserve">S ront a magyar rájuk, s öli őket négy, kaszabolja,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ab/>
        <w:t>s élve kerít foglyot köztük a hős ötödik...</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 xml:space="preserve">Lám, a vitéz virtus nem ügyel rá, mennyi az ellen, </w:t>
      </w:r>
    </w:p>
    <w:p>
      <w:pPr>
        <w:pStyle w:val="Normal"/>
        <w:ind w:left="720" w:firstLine="283"/>
        <w:jc w:val="both"/>
        <w:rPr>
          <w:rFonts w:ascii="Times New Roman" w:hAnsi="Times New Roman" w:cs="Times New Roman"/>
          <w:i/>
          <w:i/>
          <w:sz w:val="23"/>
        </w:rPr>
      </w:pPr>
      <w:r>
        <w:rPr>
          <w:rFonts w:cs="Times New Roman" w:ascii="Times New Roman" w:hAnsi="Times New Roman"/>
          <w:i/>
          <w:sz w:val="23"/>
        </w:rPr>
        <w:tab/>
        <w:t>s bátor harcosokat gyakran emel fel a hír."</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sz w:val="23"/>
        </w:rPr>
      </w:pPr>
      <w:r>
        <w:rPr>
          <w:rFonts w:cs="Times New Roman" w:ascii="Times New Roman" w:hAnsi="Times New Roman"/>
          <w:sz w:val="23"/>
        </w:rPr>
        <w:t>A határvédelmi harcban nem volt elsőrendű cél a döntés kierőszakolása, ezért nem is igen merült fel a reguláris taktika elsajátításának szükségessége. A kisebb-nagyobb egységek váratlan, gyors, és többnyire meglepetésszerű akcióit tulajdonképpen nem lehetett megtanítani; abba bele kellett születni, és éppen ezért nem is volt mindenki alkalmas annak elsajátítására. Ebben a taktikában a mozgás az uralkodó elem, a tűznek és a lökésnek alárendelt szerepe van, hiszen a harci alakzatok lazasága nem engedi meg sem a szervezett tüzelést, sem az összefogott lökést. Viszont éppen a zárt alakzat nagymérvű hiánya miatt csekély az ilyen katonaság belső összetartó ereje, s emiatt a legkisebb balsiker könnyen riadalmat, vakrémületet okozhat. Éppen ezért az ilyen harcmódot követő katonaság és a zártrendi harcászatban küzdő nyugati zsoldosok egymással összeegyeztethetetlen, külön világot alkotnak, az őket kialakító társadalmi háttér különbsége miatt.</w:t>
      </w:r>
    </w:p>
    <w:p>
      <w:pPr>
        <w:pStyle w:val="Normal"/>
        <w:ind w:firstLine="283"/>
        <w:jc w:val="both"/>
        <w:rPr/>
      </w:pPr>
      <w:r>
        <w:rPr>
          <w:rFonts w:cs="Times New Roman" w:ascii="Times New Roman" w:hAnsi="Times New Roman"/>
          <w:sz w:val="23"/>
        </w:rPr>
        <w:t>Elmondhatjuk tehát, hogy még a hosszabb ideig császári szolgálatban küzdő magyar mezei katonaság. is csak csökkent mértékben volt alkalmas nagy, nyílt csaták vívására. Igaz, voltak ennek a fogyatékosságnak pozitív mellékzöngéi is. Az a körülmény, hogy a magyar katona nem tört be úgy a kiképzés „drill"-jébe, mint a nyugat-európai zsoldos, olykor szabad utat nyitott a józan paraszti gondolkodás előtérbe kerülésének. Ez időnként olyan harcászati megoldásokat szült, amelyek csak jóval később jelentek meg a nyugat-európai taktikában, így például a tizenötéves háború folyamán a magyar gyalogosok nemegyszer alkalmazták a fedezést és szökellést az ellenség megközelítésénél, s így „semmi kár nem lőtt az tarackok mián bennök". Viszonylag magas szinten értettek e korszak magyar katonái a várharchoz; s nemcsak a várvédelemhez, hanem a várostromhoz is. A fő és kedvelt harcmód azonban mindvégig a portyázó, irreguláris harceljárás maradt, amellyel nyílt, döntő csatát nyerni nem lehetett.</w:t>
      </w:r>
    </w:p>
    <w:p>
      <w:pPr>
        <w:pStyle w:val="Normal"/>
        <w:ind w:firstLine="283"/>
        <w:jc w:val="both"/>
        <w:rPr>
          <w:rFonts w:ascii="Times New Roman" w:hAnsi="Times New Roman" w:cs="Times New Roman"/>
          <w:sz w:val="23"/>
        </w:rPr>
      </w:pPr>
      <w:r>
        <w:rPr>
          <w:rFonts w:cs="Times New Roman" w:ascii="Times New Roman" w:hAnsi="Times New Roman"/>
          <w:sz w:val="23"/>
        </w:rPr>
        <w:t>Éppen ezért Nádasdy Ferenc korának magyar katonasága, a létszámbeli és a fegyverzeti hiányosságokon kívül, egyéb katonai tényezők következményeként csakis a Habsburg-hatalom idegen zsoldosaival és más külföldi segélyerőkkel együtt volt alkalmas arra, hogy siker reményében szembeszálljon az oszmán hatalom hadseregével.</w:t>
      </w:r>
    </w:p>
    <w:p>
      <w:pPr>
        <w:pStyle w:val="Normal"/>
        <w:ind w:firstLine="283"/>
        <w:jc w:val="both"/>
        <w:rPr>
          <w:rFonts w:ascii="Times New Roman" w:hAnsi="Times New Roman" w:cs="Times New Roman"/>
          <w:sz w:val="23"/>
        </w:rPr>
      </w:pPr>
      <w:r>
        <w:rPr>
          <w:rFonts w:cs="Times New Roman" w:ascii="Times New Roman" w:hAnsi="Times New Roman"/>
          <w:sz w:val="23"/>
        </w:rPr>
        <w:t xml:space="preserve">De vajon hogyan látta e magyar és nem magyar katonaság erényeit és hibáit maga az „erős fekete bég"? Az, aki több mint negyedszázadon át járta a hadak útját nemcsak a, jó magyari" hadinéppel, hanem időnként a császár vitézivel is. </w:t>
      </w:r>
    </w:p>
    <w:p>
      <w:pPr>
        <w:pStyle w:val="Heading7"/>
        <w:ind w:firstLine="283"/>
        <w:rPr>
          <w:rFonts w:ascii="Times New Roman" w:hAnsi="Times New Roman" w:cs="Times New Roman"/>
        </w:rPr>
      </w:pPr>
      <w:r>
        <w:rPr>
          <w:rFonts w:cs="Times New Roman" w:ascii="Times New Roman" w:hAnsi="Times New Roman"/>
        </w:rPr>
        <w:t>Nádasdy kritikája kora hadügyéről</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Az Úr 1602. esztendejében Sárvárott napvilágot látott Magyari István </w:t>
      </w:r>
      <w:r>
        <w:rPr>
          <w:rFonts w:cs="Times New Roman" w:ascii="Times New Roman" w:hAnsi="Times New Roman"/>
          <w:i/>
          <w:sz w:val="23"/>
        </w:rPr>
        <w:t>Az országban való sok romlásoknak okairól...</w:t>
      </w:r>
      <w:r>
        <w:rPr>
          <w:rFonts w:cs="Times New Roman" w:ascii="Times New Roman" w:hAnsi="Times New Roman"/>
          <w:sz w:val="23"/>
        </w:rPr>
        <w:t xml:space="preserve"> írt munkája, az alábbi ajánlással: „Az tekintetes és nagyságos vitézlő keresztyén úrnak, Nádasdy Ferencnek, az felséges II. Rudolphus római császárnak, Magyarország királyának és édesattyának lovászmesterének és tanácsának, az Dunán innen ország főkapitányának, Fogaras földének örökös, Vasvár és Sopron vármegyének főispánnyának, az Úr Krisztus ekklézsiájának és a benne levő keresztyén tanítóknak Isten után táplálójának, mint kegyelmes urának és parancsolójának, az mindenható Istentől Sz. Fiáért jó egézséges, jó szerencsés, békességes és idvességes hosszú életet kíván és szolgálatját ajánlja." Isten áldását kéri a szerző az ajánlásban nemcsak Nádasdyra, hanem annak feleségére Báthory Erzsébetre is.</w:t>
      </w:r>
    </w:p>
    <w:p>
      <w:pPr>
        <w:pStyle w:val="Normal"/>
        <w:ind w:firstLine="283"/>
        <w:jc w:val="both"/>
        <w:rPr>
          <w:rFonts w:ascii="Times New Roman" w:hAnsi="Times New Roman" w:cs="Times New Roman"/>
          <w:sz w:val="23"/>
        </w:rPr>
      </w:pPr>
      <w:r>
        <w:rPr>
          <w:rFonts w:cs="Times New Roman" w:ascii="Times New Roman" w:hAnsi="Times New Roman"/>
          <w:sz w:val="23"/>
        </w:rPr>
        <w:t>Az alábbiakban arról szeretnénk meditálni, hogy a Magyari könyvében található hadügyi eszmefuttatások tekinthetők-e Nádasdy gondolatainak, vagy azokat kizárólag Magyari István prédikátor szellemi termékének kell minősítenünk?</w:t>
      </w:r>
    </w:p>
    <w:p>
      <w:pPr>
        <w:pStyle w:val="Normal"/>
        <w:ind w:firstLine="283"/>
        <w:jc w:val="both"/>
        <w:rPr/>
      </w:pPr>
      <w:r>
        <w:rPr>
          <w:rFonts w:cs="Times New Roman" w:ascii="Times New Roman" w:hAnsi="Times New Roman"/>
          <w:sz w:val="23"/>
        </w:rPr>
        <w:t xml:space="preserve">A munka 1979-es kiadásához </w:t>
      </w:r>
      <w:r>
        <w:rPr>
          <w:rFonts w:cs="Times New Roman" w:ascii="Times New Roman" w:hAnsi="Times New Roman"/>
          <w:i/>
          <w:sz w:val="23"/>
        </w:rPr>
        <w:t>Utószót</w:t>
      </w:r>
      <w:r>
        <w:rPr>
          <w:rFonts w:cs="Times New Roman" w:ascii="Times New Roman" w:hAnsi="Times New Roman"/>
          <w:sz w:val="23"/>
        </w:rPr>
        <w:t xml:space="preserve"> író Makkai László vitatja annak a lehetőségét, hogy Magyari „katonapolitikai gondolatait Nádasdytól vette, az ő nézeteit foglalta írásba", mely esetben „az első magyar nyelvű szakértekezéssel volna dolgunk". Véleménye szerint, „Nádasdy általánosságban megszabhatta Magyari könyvének politikai és katonai irányzatát, hatással lehetett hangvételére – s hogy hatással volt, azt valószínűnek is kell tekintenünk – de a kompozíció, a példaanyag Magyarié."</w:t>
      </w:r>
    </w:p>
    <w:p>
      <w:pPr>
        <w:pStyle w:val="Normal"/>
        <w:ind w:firstLine="283"/>
        <w:jc w:val="both"/>
        <w:rPr/>
      </w:pPr>
      <w:r>
        <w:rPr>
          <w:rFonts w:cs="Times New Roman" w:ascii="Times New Roman" w:hAnsi="Times New Roman"/>
          <w:sz w:val="23"/>
        </w:rPr>
        <w:t xml:space="preserve">Ez az érvelés nem egy ellentmondást rejt magában, és semmiképpen sem meggyőző annak cáfolására, hogy </w:t>
      </w:r>
      <w:r>
        <w:rPr>
          <w:rFonts w:cs="Times New Roman" w:ascii="Times New Roman" w:hAnsi="Times New Roman"/>
          <w:i/>
          <w:sz w:val="23"/>
        </w:rPr>
        <w:t>Az hadról és vitézségről</w:t>
      </w:r>
      <w:r>
        <w:rPr>
          <w:rFonts w:cs="Times New Roman" w:ascii="Times New Roman" w:hAnsi="Times New Roman"/>
          <w:sz w:val="23"/>
        </w:rPr>
        <w:t xml:space="preserve"> című fejezet – különösen pedig abban a bevezetőt követő számozott alfejezetek – ne Nádasdy gondolatait tartalmaznák kora hadügyének fogyatékosságairól. Nem vonjuk kétségbe, hogy a szöveg végső formába öntése, megfogalmazása Magyari munkája. Az abban olvasható hadművészeti eszmefuttatások azonban nem származhatnak Magyaritól – amint arra már Pázmány Péter is utalt –, hanem csakis egy tapasztalt katonától, gyakorlott hadvezértől. És mert ilyen katona egyedül Nádasdy volt Magyari közvetlen környezetében, egyértelműen őt kell tekintenünk e gondolatok szellemi atyjának.</w:t>
      </w:r>
    </w:p>
    <w:p>
      <w:pPr>
        <w:pStyle w:val="Normal"/>
        <w:ind w:firstLine="283"/>
        <w:jc w:val="both"/>
        <w:rPr/>
      </w:pPr>
      <w:r>
        <w:rPr>
          <w:rFonts w:cs="Times New Roman" w:ascii="Times New Roman" w:hAnsi="Times New Roman"/>
          <w:sz w:val="23"/>
        </w:rPr>
        <w:t>Felmerülhet persze a kérdés: ha ennek a résznek Nádasdy volt a szellemi szülőatyja, akkor miért nem történik erre konkrét utalás az ajánlásban vagy a címlapon? Ez utóbbi helyen ugyanis csupán annyi szerepel: „mostan újonnan írattatott és sok bölcs embereknek írásokból szerzetetett hasznos könyvecske". Talán a könyv hitvitázó jellege és helyenként a Habsburg vezetés elleni, meglehetősen éles kritikája miatt nem vállalta a szerzőséget a királyi tanácsos, főlovászmester és főkapitány Nádasdy Ferenc. Még valószínűbb, hogy ennek nem politikai, hanem társadalmi okai voltak. Egy főúr ekkoriban nem jelenteti meg nyomtatásban magyar nyelvű művét. Latint esetleg igen, mint Istvánffy vagy Révay Péter, de magyarul még Balassi sem publikál – mutat rá Klaniczay Tibor.</w:t>
      </w:r>
    </w:p>
    <w:p>
      <w:pPr>
        <w:pStyle w:val="Normal"/>
        <w:ind w:firstLine="283"/>
        <w:jc w:val="both"/>
        <w:rPr/>
      </w:pPr>
      <w:r>
        <w:rPr>
          <w:rFonts w:cs="Times New Roman" w:ascii="Times New Roman" w:hAnsi="Times New Roman"/>
          <w:sz w:val="23"/>
        </w:rPr>
        <w:t xml:space="preserve">Közelebbről szemügyre véve a </w:t>
      </w:r>
      <w:r>
        <w:rPr>
          <w:rFonts w:cs="Times New Roman" w:ascii="Times New Roman" w:hAnsi="Times New Roman"/>
          <w:i/>
          <w:sz w:val="23"/>
        </w:rPr>
        <w:t>Az hadról és vitézségről</w:t>
      </w:r>
      <w:r>
        <w:rPr>
          <w:rFonts w:cs="Times New Roman" w:ascii="Times New Roman" w:hAnsi="Times New Roman"/>
          <w:sz w:val="23"/>
        </w:rPr>
        <w:t xml:space="preserve"> szóló fejezetet, a háborút elemző általános bevezető mellett e munkában a lakosság háborús terheinek könnyebbítéséről olvashatunk; a katonaság zsoldjáról; a lakosság oltalmazásáról; a táborban való magatartás normáiról; a hadakozásban elsőrendű fontosságú gyorsaságról; a halogatás károsságáról a hadviselésben; a harcnak az ellenség megsemmisítéséig való folytatásáról; a harc közbeni zsákmányolásból, prédálásból származható veszedelmekről; a hadvezérrel szembeni követelményekről; a végvárak megvédésének stratégiai fontosságáról és a katonai eskü megtartásának jelentőségéről. Úgy véljük, már ez a rövid tartalmi felsorolás is ékesszólóan bizonyítja, hogy itt egy tapasztalt hadvezér gondolatairól van szó, és nem pedig egy hadban forgolódó prédikátor katonailag „műkedvelő" elmélkedéseiről. Mégjobban megerősödik ez a meggyőződésünk, ha kissé részletesebben is szemügyre vesszük az egyes pontokat.</w:t>
      </w:r>
    </w:p>
    <w:p>
      <w:pPr>
        <w:pStyle w:val="Normal"/>
        <w:ind w:firstLine="283"/>
        <w:jc w:val="both"/>
        <w:rPr/>
      </w:pPr>
      <w:r>
        <w:rPr>
          <w:rFonts w:cs="Times New Roman" w:ascii="Times New Roman" w:hAnsi="Times New Roman"/>
          <w:sz w:val="23"/>
        </w:rPr>
        <w:t>Magyari munkájának negyedik része, amely Nádasdy Ferenc hadművészeti gondolatait, kritikai eszmefuttatásait is tartalmazza, célul tűzi: „Mely jó utat mutat benne, és megtanít rejá, mihez kellessék nekünk is ez sok romlásokban és vérontásokban magunkat tartanunk, ha azt akarjuk, hogy az pogány törököknek kemény vasigájokat nyakunkról lerázhassuk, és az rajtunk uralkodó sok ínségekből valaha immár egycer valamennyére megszabadulhassunk." A következőkben vallási útmutatásokat sorra véve és erkölcsi magatartásnormákat szabva, a békés állapotokat magasztalva, az elkerülhetetlen hadakozás esetére mondja el Nádasdy kritikai megjegyzéseit.</w:t>
      </w:r>
    </w:p>
    <w:p>
      <w:pPr>
        <w:pStyle w:val="Normal"/>
        <w:ind w:firstLine="283"/>
        <w:jc w:val="both"/>
        <w:rPr/>
      </w:pPr>
      <w:r>
        <w:rPr>
          <w:rFonts w:cs="Times New Roman" w:ascii="Times New Roman" w:hAnsi="Times New Roman"/>
          <w:sz w:val="23"/>
        </w:rPr>
        <w:t>Az első gondolat, sőt kritikai megjegyzés a háborús terhek mérsékléséről szól; részben a tisztségviselők számának csökkentésével, részben pedig azzal, hogy a tehetősek ne sajnálják gazdagságukat a háború költségeinek fedezésére fordítani. Jobb azzal a hazát oltalmazni, „hogysem mint Konstancinápolyban, Drinápolyban, Nándorfejérvárban, Tömösvárban, Szigetben, Budán, Székesfejérvárban s több helyekben is így az pogányságot kazdagítsuk vélle". A Székesfehérvárra való hivatkozás különben arra utal, hogy a munkának ez a része 1601 szeptembere előtt íródott, amikor a vár török kézen volt. Kevéssé valószínű ugyanis, hogy az 1602-ben megjelent könyvben Székesfehérvár 1602 végi újbóli török kézre kerülése szerepeljen. Utalás történik arra, hogy a katolikus egyház is fordítsa javait a hadakozás támogatására, s a papok a „földi urak módjára való uralkodást" távoztassák el maguktól.</w:t>
      </w:r>
    </w:p>
    <w:p>
      <w:pPr>
        <w:pStyle w:val="Normal"/>
        <w:ind w:firstLine="283"/>
        <w:jc w:val="both"/>
        <w:rPr>
          <w:rFonts w:ascii="Times New Roman" w:hAnsi="Times New Roman" w:cs="Times New Roman"/>
          <w:sz w:val="23"/>
        </w:rPr>
      </w:pPr>
      <w:r>
        <w:rPr>
          <w:rFonts w:cs="Times New Roman" w:ascii="Times New Roman" w:hAnsi="Times New Roman"/>
          <w:sz w:val="23"/>
        </w:rPr>
        <w:t>A második gondolatsor leszögezi, hogy a hadakozáshoz „erős és jó vitéz férfiak kellenek". Méghozzá olyanok, akik mindenkor készen állnak a harcra. Ezeknek viszont „járjon meg bizonyos fizetések". A következő sorok a háború alatt eluralkodott hadtoborzási szokásokat bírálják. Egyfelől azért, mert szükség idején nagy hamarjában, válogatás nélkül bárkit bevesznek a hadba, „csak tudgya felkötni szablyáját", még akkor is, ha a puskát alig tudja elsütni. Másfelől, mert amikor vitézeket fogadnak, „sok ígéreteket teszünk nekik", de ha valamelyik megsebesedik, nem viselnek gondot rá. „Bizony ezzel nem gerjesztjük, hanem rémítjük inkább az vitézeket az viadaltól!" Bezzeg másként van a törököknél, ahol is ha valaki megcsonkul, nem lesz koldussá. „De nem sietsz elő, te szegénylegény, mert tudod, hogy a jó katonából jó koldus szokott lenni... Látná csak a vitézlő nép most is az tisztességet, ajándékot, másképpen futna az viadalra: így nem csoda, ha úgy fél tőlle, mint a tűztől, mert semmi hasznát nem láttya maga vetésének." Nádasdy nyilvánvalóan az Udvari Haditanács embereinek toborzási szokásait bírálta ezekkel a szavakkal. Saját katonaságánál – amint ezt többek között Wathay Ferenctől is tudjuk – egészen másként mentek a dolgok, s minden bizonnyal ezt a gyakorlatot szerette volna követni királyi főkapitányként is.</w:t>
      </w:r>
    </w:p>
    <w:p>
      <w:pPr>
        <w:pStyle w:val="Normal"/>
        <w:ind w:firstLine="283"/>
        <w:jc w:val="both"/>
        <w:rPr>
          <w:rFonts w:ascii="Times New Roman" w:hAnsi="Times New Roman" w:cs="Times New Roman"/>
          <w:sz w:val="23"/>
        </w:rPr>
      </w:pPr>
      <w:r>
        <w:rPr>
          <w:rFonts w:cs="Times New Roman" w:ascii="Times New Roman" w:hAnsi="Times New Roman"/>
          <w:sz w:val="23"/>
        </w:rPr>
        <w:t>Nádasdy rendkívül fontosnak tartotta a lakosság lehető kímélését és védelmét a hadakozás viszonyai között is. Itt – Illésházyval összecsengően – utalt az Esztergom alatti táborozáskor történt kilengésekre, amikor is a katonaság nemhogy megvédte volna a környező magyar lakosságot a török-tatár pusztító hadaktól, de maga is élősködött, hatalmaskodott rajta: „mi ugyan semmi gondot az kösségre nem viselünk, s nemhogy az ellenségtől ótalmaznók, de sőt magunk pusztítjuk el őket, házokat fölégettyük, elvonszuk éléseket, ruhájokat, költségeket elragadozzuk, házok népét megszeplősítjük s ő magokat mint egy titkot felmészarollyuk... Az török sem cselekedi azt az alatta valókkal."</w:t>
      </w:r>
    </w:p>
    <w:p>
      <w:pPr>
        <w:pStyle w:val="Normal"/>
        <w:ind w:firstLine="283"/>
        <w:jc w:val="both"/>
        <w:rPr>
          <w:rFonts w:ascii="Times New Roman" w:hAnsi="Times New Roman" w:cs="Times New Roman"/>
          <w:sz w:val="23"/>
        </w:rPr>
      </w:pPr>
      <w:r>
        <w:rPr>
          <w:rFonts w:cs="Times New Roman" w:ascii="Times New Roman" w:hAnsi="Times New Roman"/>
          <w:sz w:val="23"/>
        </w:rPr>
        <w:t>Komoly kritikával illette Nádasdy azt a hadakozási szokást, hogy az „első ütközetre" többnyire csak a gyengébb harcértékű katonákat küldik, „kiken jobb szívet vészen az ellenség". Lám, a török „tudós, vitéz embereket válogat elöljáróban". Olyanokat, akik abban a hitben élnek, „hogy kinek-kinek halála órája eltávoszthatatlanképpen meg vagyon Istentül rendelve, s ezért sem előbb, sem utólban az rendeltetett óránál meg nem halhat". Ezzel szemben a keresztyén vitézek úgy rettegnek ilyen helyzetekben, „mintha valami eshetnék Isten akaratja kívül" rajtuk!</w:t>
      </w:r>
    </w:p>
    <w:p>
      <w:pPr>
        <w:pStyle w:val="Normal"/>
        <w:ind w:firstLine="283"/>
        <w:jc w:val="both"/>
        <w:rPr/>
      </w:pPr>
      <w:r>
        <w:rPr>
          <w:rFonts w:cs="Times New Roman" w:ascii="Times New Roman" w:hAnsi="Times New Roman"/>
          <w:sz w:val="23"/>
        </w:rPr>
        <w:t>A következő rész a kívánatos táborrenddel foglalkozik. Elítéli az ott eluralkodott mértéktelen evés-ivást, megállapítva, hogy a katonai táborban „nem lehet ott minden úgy meg, mint otthon, vigyázás, józanság kívántatik ott, nem friss lakás". Különösen a részegséget ostorozza, ami miatt már országok vesztek el a história folyamán. Itt szól a harci fegyelem és a pszichikai állóképesség fontosságáról is, amiket szoros összefüggésben állónak lát a józan, mértékletes katonai döntésekkel: „Miért hogy penig az ollyatán vitézek is ritkán nyernek, kik vakmerőképpen, mód nélkül és seregrendelés nélkül [ti. nem rendezett sorokban és parancs nélkül] mennek az ellenséggel szemben, s mintha másszor nem kellene, minden erejeket egycersmind kiviszik az veszedelemre, nem hadnak álló sereget, dondárt [ti. tartalékot], melyből az elfáradtaknak nyugodalom, az megverettetteknek segítség adathatnék, tanullyunk abban is jó rendtartást, mert az mód nélkül való vakmerrőség igen veszedelmes." Utal Nádasdy a hat esztendővel ezelőtti – tehát 1596-os – hadi eseményekre, amikor elbizakodva indultak az ellenségre, pedig „az jó vitézi bátorság abban áll, hogy elrendelvén dolgodat, mindhalálig keményen harcolj, megálljad az sárt, hátat ne adgy, és ha egyéb benne nem lehet, az sokaság ellen is kemény viadalt tarts, hogyha meghalsz is, az ellenség fogyásával legyen halálod". E részben Nádasdy minden bizonnyal a mezőkeresztesi csatára utal, ahol bizony nem így küzdött sem az idegen, sem a magyar katonaság. S korholja, helyteleníti azt a szokást is, hogy a „magyari vitézek" sokszor „nyakra-főre, rend nélkül rohannak az ellenségre", s ha visszaverik rohamukat „másszor bottal sem verhetik elő" őket. Utalva a török mérhetetlen nagy embertartalékaira, felhívja a figyelmet arra is: „úgy kell minekünk egy esztendőben jó móddal az ellenséggel megvínunk, hogy más esztendőben is vitézinket előállatvaán hadat támaszthassunk".</w:t>
      </w:r>
    </w:p>
    <w:p>
      <w:pPr>
        <w:pStyle w:val="Normal"/>
        <w:ind w:firstLine="283"/>
        <w:jc w:val="both"/>
        <w:rPr/>
      </w:pPr>
      <w:r>
        <w:rPr>
          <w:rFonts w:cs="Times New Roman" w:ascii="Times New Roman" w:hAnsi="Times New Roman"/>
          <w:sz w:val="23"/>
        </w:rPr>
        <w:t>A hatodik alfejezetben Nádasdy a hadvezetés lassúságát, gyakori késlekedését ostorozza. Ha megtörtént a döntés a haditanácsban, „ne mulatozzunk, hanem hevenyében fogjunk az dologhoz, hogy az ellenség csak eszébe se vehesse ellene való indulásunkat... felette káros az ollyan halogatás, melly az mi hadi indulatunkban jelen lenni találtatik". Ezt a momentumot oly lényegesnek tekinti, hogy a következő alfejezetben is a gyorsaság előnyeiről értekezik.</w:t>
      </w:r>
    </w:p>
    <w:p>
      <w:pPr>
        <w:pStyle w:val="Normal"/>
        <w:ind w:firstLine="283"/>
        <w:jc w:val="both"/>
        <w:rPr/>
      </w:pPr>
      <w:r>
        <w:rPr>
          <w:rFonts w:cs="Times New Roman" w:ascii="Times New Roman" w:hAnsi="Times New Roman"/>
          <w:sz w:val="23"/>
        </w:rPr>
        <w:t xml:space="preserve">Ezt követően, </w:t>
      </w:r>
      <w:r>
        <w:rPr>
          <w:rFonts w:cs="Times New Roman" w:ascii="Times New Roman" w:hAnsi="Times New Roman"/>
          <w:i/>
          <w:sz w:val="23"/>
        </w:rPr>
        <w:t>Főttig vágd az ellenséget</w:t>
      </w:r>
      <w:r>
        <w:rPr>
          <w:rFonts w:cs="Times New Roman" w:ascii="Times New Roman" w:hAnsi="Times New Roman"/>
          <w:sz w:val="23"/>
        </w:rPr>
        <w:t xml:space="preserve"> cím alatt a döntő győzelem kierőszakolásának szükségességét elemzi Nádasdy. „Nem jó dolog az is, hogyha mikor az ellenséget megverjük is, nem tudunk az győzedelemmel élni, nem vágjuk főttig, hanem meglassódunk, vagy hazatérünk, mellyel az szép nyereséget markunkból kibocsátván, ellenségünknek nagyobb szívet és egybegyűlésre való időt adunk." Ez a nyilvánvaló utalás a mezőkeresztesi csatában történtekre, szép hasonlattal zárul: „Vendég az győzedelem, nincs bizonyos lakóhelye, ha ma nállad szállott, holnap másnál szállhat. Azért, míg nállad tart szállást, addig láss dolgodhoz, mert ha elrepül, csak bánatot hagy utánna..."</w:t>
      </w:r>
    </w:p>
    <w:p>
      <w:pPr>
        <w:pStyle w:val="Normal"/>
        <w:ind w:firstLine="283"/>
        <w:jc w:val="both"/>
        <w:rPr/>
      </w:pPr>
      <w:r>
        <w:rPr>
          <w:rFonts w:cs="Times New Roman" w:ascii="Times New Roman" w:hAnsi="Times New Roman"/>
          <w:sz w:val="23"/>
        </w:rPr>
        <w:t xml:space="preserve">Ez a gondolat folytatódik, a </w:t>
      </w:r>
      <w:r>
        <w:rPr>
          <w:rFonts w:cs="Times New Roman" w:ascii="Times New Roman" w:hAnsi="Times New Roman"/>
          <w:i/>
          <w:sz w:val="23"/>
        </w:rPr>
        <w:t>Nem kell az prédának esni, és egymást ott tagolni</w:t>
      </w:r>
      <w:r>
        <w:rPr>
          <w:rFonts w:cs="Times New Roman" w:ascii="Times New Roman" w:hAnsi="Times New Roman"/>
          <w:sz w:val="23"/>
        </w:rPr>
        <w:t xml:space="preserve"> [ti. vagdalni] című részben is: „Az mi vitézink keveset gondolnak vége felőli is az hadnak, mikor valamit nyernek, sem tudgyák, állhatatoson őrizni... az prédának esnek, ott ölik, vágják, húzzák, vonszák egymást, mely miatt sokszor az ellenség csoportot vervén, szívet vészen, nekik fordul, s jól megosztja kosztok az prédát." Ez az újabb utalás a mezőkeresztesi csatavesztés okára és körülményeire azt bizonyítja, hogy ez az esemény sokáig élt az egykorúak emlékezetében! Ám Nádasdy arra is inti főúri és nemesi katonatársait, hogy elégedjenek meg „az szép szabadságval és jószágval, mellyet az föld szabadulásával" – (tehát a török uralom alóli felszabadításával) – nyernek, „az több vékony nyereséget igaz osztály [ti. igazságos elosztás] szerént engedgyék az vitézlő népnek, kik sok fáratságval és vérek hullásával jutottanak hozzá".</w:t>
      </w:r>
    </w:p>
    <w:p>
      <w:pPr>
        <w:pStyle w:val="Normal"/>
        <w:ind w:firstLine="283"/>
        <w:jc w:val="both"/>
        <w:rPr/>
      </w:pPr>
      <w:r>
        <w:rPr>
          <w:rFonts w:cs="Times New Roman" w:ascii="Times New Roman" w:hAnsi="Times New Roman"/>
          <w:i/>
          <w:sz w:val="23"/>
        </w:rPr>
        <w:t>Jó hadnagyokat tartsunk</w:t>
      </w:r>
      <w:r>
        <w:rPr>
          <w:rFonts w:cs="Times New Roman" w:ascii="Times New Roman" w:hAnsi="Times New Roman"/>
          <w:sz w:val="23"/>
        </w:rPr>
        <w:t xml:space="preserve"> – ez a summája a következő alfejezetnek. A „hadnagy"-ot természetesen a hadvezér értelemben használva. Nádasdy azt javasolja, hogy ,jobbítás legyen az hadnagyságnak, kapitánságnak és vajdaságnak tudatlan és méltatlan személyekre való bízásbann is", mert mostanság ezekre a tisztségekre „ollyak választatnak", akik még „az jó, bátor és híres vitézekkel is nem tudnak semmi oly emberséget is cselekedni". Pedig jórészt a „hadnagyon", a hadvezéren fordul meg az ütközetben való hadiszerencse. A jó hadvezér még gyengébb értékű katonasággal is nagy dolgokat vihet végbe, szemben a tehetségtelennel. „Tudós, vitéz ember kell az hadnagysághoz, ki nem csak félelemben [ti. a fegyelemben] tudgya népét tartani, hanem egész hadat is tudgyon igazgatni, takargatni [ti. ellátni], sereget bölcsen rendelni, és az ellenséggel okoson megütközni." A jó hadvezérnek elől-hátul szemének kell lennie. Ezt a feladatot csak olyan személy tudja ellátni, aki „munkában fáradhatatlan, bátor és erős az veszedelemben, az cselekedésben gyorsaságos". A hadvezér ott legyen személyesen a súlyos ütközetekben, és ne csak kitartson az utolsó pillanatig, hanem a futókat is, kit szép szóval kit erőszakkal, visszatartsa a meneküléstől. Ez megint rejtett utalás Miksa főhercegre, a mezőkeresztesi csatavesztőre, aki élen járt a csatatér elhagyásában.</w:t>
      </w:r>
    </w:p>
    <w:p>
      <w:pPr>
        <w:pStyle w:val="Normal"/>
        <w:ind w:firstLine="283"/>
        <w:jc w:val="both"/>
        <w:rPr>
          <w:rFonts w:ascii="Times New Roman" w:hAnsi="Times New Roman" w:cs="Times New Roman"/>
          <w:sz w:val="23"/>
        </w:rPr>
      </w:pPr>
      <w:r>
        <w:rPr>
          <w:rFonts w:cs="Times New Roman" w:ascii="Times New Roman" w:hAnsi="Times New Roman"/>
          <w:sz w:val="23"/>
        </w:rPr>
        <w:t xml:space="preserve">A tizenegyedik alfejezet a végházak feladása ellen protestál, s keményen elítéli azokat a kapitányokat, akik a várakat az ellenségnek átadták. Inti a parancsnokokat: ne higyjenek a török ígéreteinek, mert azok hazug ámítások csupán! De az uralkodót is inti Nádasdy: „az fejedelmek is meglássák, hogy az végeknek elveszéseket semminek ne tartsák, azokat méltó személyekre bízzák, éléssel, költséggel, porral, golyóbissal s néppel megerősítsék, ha penig </w:t>
      </w:r>
      <w:r>
        <w:rPr>
          <w:rFonts w:cs="Times New Roman" w:ascii="Times New Roman" w:hAnsi="Times New Roman"/>
          <w:sz w:val="23"/>
        </w:rPr>
        <w:drawing>
          <wp:inline distT="0" distB="0" distL="0" distR="0">
            <wp:extent cx="4093210" cy="6717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5" r="-9" b="-5"/>
                    <a:stretch>
                      <a:fillRect/>
                    </a:stretch>
                  </pic:blipFill>
                  <pic:spPr bwMode="auto">
                    <a:xfrm>
                      <a:off x="0" y="0"/>
                      <a:ext cx="4093210" cy="6717665"/>
                    </a:xfrm>
                    <a:prstGeom prst="rect">
                      <a:avLst/>
                    </a:prstGeom>
                  </pic:spPr>
                </pic:pic>
              </a:graphicData>
            </a:graphic>
          </wp:inline>
        </w:drawing>
      </w:r>
    </w:p>
    <w:p>
      <w:pPr>
        <w:pStyle w:val="Normal"/>
        <w:ind w:firstLine="283"/>
        <w:jc w:val="both"/>
        <w:rPr>
          <w:rFonts w:ascii="Times New Roman" w:hAnsi="Times New Roman" w:cs="Times New Roman"/>
          <w:sz w:val="23"/>
        </w:rPr>
      </w:pPr>
      <w:r>
        <w:rPr>
          <w:rFonts w:cs="Times New Roman" w:ascii="Times New Roman" w:hAnsi="Times New Roman"/>
          <w:sz w:val="23"/>
        </w:rPr>
        <w:t>valamelyiket megszállják, az régi jó királyoknak példájok szerént segítségre siessenek, mert ezekre való gondviseletlenség miatt sok végházak elveszhetnek, mint hogy el is vesztek". Ha csupán ezt az egy passzust vesszük figyelembe, amely ugyancsak kemény kritikát tartalmaz az uralkodóval szemben, akkor ebből is világossá válhat előttünk: miért nem járulhatott Nádasdy hozzá, hogy mint királyi főkapitánynak, lovászmesternek és tanácsosnak a neve akár társszerzőként vagy közreműködőként is szerepeljen a munkán.</w:t>
      </w:r>
    </w:p>
    <w:p>
      <w:pPr>
        <w:pStyle w:val="Normal"/>
        <w:ind w:firstLine="283"/>
        <w:jc w:val="both"/>
        <w:rPr/>
      </w:pPr>
      <w:r>
        <w:rPr>
          <w:rFonts w:cs="Times New Roman" w:ascii="Times New Roman" w:hAnsi="Times New Roman"/>
          <w:sz w:val="23"/>
        </w:rPr>
        <w:t>Nádasdy keményen kikel az ellen a „katonai demokratizmus" ellen is, amely azt eredményezte, hogy a katonák maguk döntöttek nemegyszer a parancs végrehajtásában vagy annak megtagadásában, egyes posztok elfogadásában vagy visszautasításában: „az mi vitézink is ne szidalmazzák egymást az fő helyért, legyenek vitézek, s ha szintén az alábbvaló helyekre rendelteinek is, emberkedgyenek keményen. Sokszor láttunk olyan dolgokat, hogy az kik kevélységből, nem Istenekért,. sem hazájukért, hanem csak az hírnévért menvén ellenségekre, az fő helyben válogattanak, nagy szégyent vallottanak, az kik pedig az alábbvaló hellyel tartottak, tisztességre emel tettének fel, az ellenséget megverték".</w:t>
      </w:r>
    </w:p>
    <w:p>
      <w:pPr>
        <w:pStyle w:val="Normal"/>
        <w:ind w:firstLine="283"/>
        <w:jc w:val="both"/>
        <w:rPr/>
      </w:pPr>
      <w:r>
        <w:rPr>
          <w:rFonts w:cs="Times New Roman" w:ascii="Times New Roman" w:hAnsi="Times New Roman"/>
          <w:sz w:val="23"/>
        </w:rPr>
        <w:t xml:space="preserve">A </w:t>
      </w:r>
      <w:r>
        <w:rPr>
          <w:rFonts w:cs="Times New Roman" w:ascii="Times New Roman" w:hAnsi="Times New Roman"/>
          <w:i/>
          <w:sz w:val="23"/>
        </w:rPr>
        <w:t>Félelem legyen az, vitézek között</w:t>
      </w:r>
      <w:r>
        <w:rPr>
          <w:rFonts w:cs="Times New Roman" w:ascii="Times New Roman" w:hAnsi="Times New Roman"/>
          <w:sz w:val="23"/>
        </w:rPr>
        <w:t xml:space="preserve"> alcím alatt a katonai fegyelem elengedhetetlen fontosságáról olvashatunk: „Az had előtt járó személyek visellyenek gondot rejá, hogy félelem alatt tartsák az vitézeket, az vitézek is hadnagyoknak engedgyenek, szovát fogadgyák, és az munkát egy akarattal fogják, ha ki vétket teszen büntessék meg... soha csak egy fejedelem sem viselheti jó táborát, ha fenyíték alatt és szófogadásban nem tartatnak az vitézek."</w:t>
      </w:r>
    </w:p>
    <w:p>
      <w:pPr>
        <w:pStyle w:val="Normal"/>
        <w:ind w:firstLine="283"/>
        <w:jc w:val="both"/>
        <w:rPr>
          <w:rFonts w:ascii="Times New Roman" w:hAnsi="Times New Roman" w:cs="Times New Roman"/>
          <w:sz w:val="23"/>
        </w:rPr>
      </w:pPr>
      <w:r>
        <w:rPr>
          <w:rFonts w:cs="Times New Roman" w:ascii="Times New Roman" w:hAnsi="Times New Roman"/>
          <w:sz w:val="23"/>
        </w:rPr>
        <w:t>Nádasdy óv az ellenség lebecsülésétől, amiből már ugyancsak komoly bajok származtak a hadtörténelem folyamán. Külön szól a várostromoknál tanúsítandó katonai magatartásról: „az várvívást minden(ki) keményen fogja, az pattanytusokra gondviselés legyen, haszontalan lövést ne tegyenek, nemcsak szóllyon, hanem talállyon is az ágyú". Az ostromharcra már jó előre ki kell képezni a katonákat. „Ha nem szégyenlenők, az várvitatásban sokat tanolhatnánk az töröktől."</w:t>
      </w:r>
    </w:p>
    <w:p>
      <w:pPr>
        <w:pStyle w:val="Normal"/>
        <w:ind w:firstLine="283"/>
        <w:jc w:val="both"/>
        <w:rPr>
          <w:rFonts w:ascii="Times New Roman" w:hAnsi="Times New Roman" w:cs="Times New Roman"/>
          <w:sz w:val="23"/>
        </w:rPr>
      </w:pPr>
      <w:r>
        <w:rPr>
          <w:rFonts w:cs="Times New Roman" w:ascii="Times New Roman" w:hAnsi="Times New Roman"/>
          <w:sz w:val="23"/>
        </w:rPr>
        <w:t>A következő részek szemmel láthatóan már Magyari István gondolatait tartalmazzák, aki a Nádasdytól hallottakat – vagy talán általa diktáltakat – kiegészítette olyan egyházi, papi tilalmakkal, amelyek nyilvánvalóan távol álltak Nádasdytól; a harcban ugyan példamutató, de életszerető reneszánsz főúrtól. Minden különösebb filológiai vizsgálatok nélkül is elmondható, hogy ez a szöveg, akárcsak a hadról és vitézségről szóló fejezetet megelőző, alapvetően különbözik attól, amelyet Nádasdy Ferenc szellemi termékének tekinthetünk.</w:t>
      </w:r>
    </w:p>
    <w:p>
      <w:pPr>
        <w:pStyle w:val="Normal"/>
        <w:ind w:firstLine="283"/>
        <w:jc w:val="both"/>
        <w:rPr/>
      </w:pPr>
      <w:r>
        <w:rPr>
          <w:rFonts w:cs="Times New Roman" w:ascii="Times New Roman" w:hAnsi="Times New Roman"/>
          <w:sz w:val="23"/>
        </w:rPr>
        <w:t>Nádasdy hadművészeti eszmefuttatásaiból természetesen nem valami elméleti hadtudós képe tárul elénk, hanem egy olyan tapasztalt hadvezéré, aki két évtizedes hadakozás után kezdte a tapasztaltakat gondolati formába önteni. Minden bizonnyal abban bízva, hogy ezek Magyar István könyvében látván napvilágot, nem hozzák személyét kellemetlen helyzetbe az udvar előtt, de talán tanulságul szolgálhatnak azon katonáknak, akihez eljut a lutheránus prédikátor munkája.</w:t>
      </w:r>
    </w:p>
    <w:p>
      <w:pPr>
        <w:pStyle w:val="Normal"/>
        <w:ind w:firstLine="283"/>
        <w:jc w:val="both"/>
        <w:rPr>
          <w:rFonts w:ascii="Times New Roman" w:hAnsi="Times New Roman" w:cs="Times New Roman"/>
          <w:sz w:val="23"/>
        </w:rPr>
      </w:pPr>
      <w:r>
        <w:rPr>
          <w:rFonts w:cs="Times New Roman" w:ascii="Times New Roman" w:hAnsi="Times New Roman"/>
          <w:sz w:val="23"/>
        </w:rPr>
        <w:t>Méltán felmerülő kérdés: a gyakorlati tapasztalatokon kívül milyen hadászati elméleti munkákat ismerhetett Nádasdy?</w:t>
      </w:r>
    </w:p>
    <w:p>
      <w:pPr>
        <w:pStyle w:val="Normal"/>
        <w:ind w:firstLine="283"/>
        <w:jc w:val="both"/>
        <w:rPr>
          <w:rFonts w:ascii="Times New Roman" w:hAnsi="Times New Roman" w:cs="Times New Roman"/>
          <w:sz w:val="23"/>
        </w:rPr>
      </w:pPr>
      <w:r>
        <w:rPr>
          <w:rFonts w:cs="Times New Roman" w:ascii="Times New Roman" w:hAnsi="Times New Roman"/>
          <w:sz w:val="23"/>
        </w:rPr>
        <w:t>Takáts Sándor szerint az első jeles mester, aki Nádasdyt katonai elméleti dolgokra is oktatta, Niklaus Gabelmann volt. Erről a férfiúról – akinek 1594-es hadi memorandumát már korábban idéztük – tudnunk kell, hogy mecklenburgi születésű, protestáns, sokat olvasott német ember volt. 1585-ben hívták meg a Nádasdy Tamás által alapított csepregi protestáns iskolába „mester"-nek. Gabelmann saját addigi tudásával nem volt megelégedve, és ezért kérte Hugo Blotius bécsi udvari könyvtárost: segítse elő, hogy valamelyik magyar mágnásfiú mellé, kit olasz egyetemre küldenek, őt tegyék meg praeceptornak – házitanítónak –, aki mellett maga is tanulhat. Minden bizonnyal e terv megvalósításának előmozdítására írta meg verses munkáját az 1581-1587 közötti török-magyar csatározásokról, amelyben bő teret kapott Nádasdy Ferenc hadvezéri ténykedésének dicsőítése is. (Nádasdy közre is működött a mű megjelentetésében, és segélyezte Gabelmann páduai egyetemi tanulmányait.) Későbbi írásain meglátszik, hogy Itáliában sokat forgatta nemcsak a klasszikus történetírók műveit, de a hadiszervezet akkori állapotának rejtelmeibe is behatolt. Hadtudományi ismeretei és Nádasdy ajánlása révén az Udvari Haditanács javasolta az uralkodónak, hogy nevezzék ki Gabelmannt udvari hadtörténetíróvá, havi 30 forint – mai értékben mintegy 35 000 forint – fizetéssel. Ez a férfiú ismeretei révén valóban közreműködhetett abban, hogy Nádasdy Ferenc a harctéren szerzett hadvezéri tapasztalatai mellé hadászati és harcászati elméleti ismeréteket is szerezhessen.</w:t>
      </w:r>
    </w:p>
    <w:p>
      <w:pPr>
        <w:pStyle w:val="Normal"/>
        <w:ind w:firstLine="283"/>
        <w:jc w:val="both"/>
        <w:rPr>
          <w:rFonts w:ascii="Times New Roman" w:hAnsi="Times New Roman" w:cs="Times New Roman"/>
          <w:sz w:val="23"/>
        </w:rPr>
      </w:pPr>
      <w:r>
        <w:rPr>
          <w:rFonts w:cs="Times New Roman" w:ascii="Times New Roman" w:hAnsi="Times New Roman"/>
          <w:sz w:val="23"/>
        </w:rPr>
        <w:t>A tizenötödik-tizenhatodik század hadtudományi irodalma tartalmát, céljait és módszereit tekintve sokrétű volt; híven tükrözte a változatos, nyugtalan kor problémáit. Az írók egy csoportja ugyan még változatlanul a régi lovagi eszmék híve volt, azonban a reneszánsz, a humanizmus szabadabb gondolatai a katonai irodalomba is behatoltak. Ide sorolhatók többek között Jean de Bueilt, Montluc, Brantôme, Guiciardini és mások. Jelentékenyen megnőtt a közvetlen katonai tapasztalatokon alapuló szolgálati szabályzatok száma is. Mint valamennyi reneszánsz tudomány, így a hadtudomány is bőven merített az ókori klasszikus szerzők irodalmi hagyatékaiból. Ezek jelentőségét csak növelte az a körülmény, hogy a tizenötödik századtól kezdve Európa legtöbb hadseregében egyre nagyobb szerepet kapott a gyalogság, amelynek kiképzéséhez és harcához a klasszikus szerzők sok értékes útmutatással szolgálhattak.</w:t>
      </w:r>
    </w:p>
    <w:p>
      <w:pPr>
        <w:pStyle w:val="Normal"/>
        <w:ind w:firstLine="283"/>
        <w:jc w:val="both"/>
        <w:rPr>
          <w:rFonts w:ascii="Times New Roman" w:hAnsi="Times New Roman" w:cs="Times New Roman"/>
          <w:sz w:val="23"/>
        </w:rPr>
      </w:pPr>
      <w:r>
        <w:rPr>
          <w:rFonts w:cs="Times New Roman" w:ascii="Times New Roman" w:hAnsi="Times New Roman"/>
          <w:sz w:val="23"/>
        </w:rPr>
        <w:t>Azok közül, akiknek a munkáiból sokat meríthetett Nádasdy Ferenc is, első helyen kell említenünk Niccoló Machiavellit, az első modern katonai írót, akit a hadügy felé is elsősorban politikai érdeklődése vezetett. Machiavellinek az volt a meggyőződése, hogy „a diplomáciában elkövetett hibákat valahogy még helyre lehet hozni, de ha a háborúban hibáznak, a hibát (mindig) követi a bűnhődés". Lényeges gondolatai közé tartozik az is, hogy „a hadsereget a csata érdekében hozzák létre", a háború céljának az ellenség teljes leverését, fő eszközének pedig az ütközetet tartotta. Machiavelli tévedése: nem ismerte fel, hogy a zsoldosság még hosszú évszázadokig a hadsereg legfontosabb, legütőképesebb részét képezi.</w:t>
      </w:r>
    </w:p>
    <w:p>
      <w:pPr>
        <w:pStyle w:val="Normal"/>
        <w:ind w:firstLine="283"/>
        <w:jc w:val="both"/>
        <w:rPr/>
      </w:pPr>
      <w:r>
        <w:rPr>
          <w:rFonts w:cs="Times New Roman" w:ascii="Times New Roman" w:hAnsi="Times New Roman"/>
          <w:sz w:val="23"/>
        </w:rPr>
        <w:t xml:space="preserve">A tizenötödik század utolsó és a tizenhatodik század első harmadában élt Machiavellinek az </w:t>
      </w:r>
      <w:r>
        <w:rPr>
          <w:rFonts w:cs="Times New Roman" w:ascii="Times New Roman" w:hAnsi="Times New Roman"/>
          <w:i/>
          <w:sz w:val="23"/>
        </w:rPr>
        <w:t>l sette libri delfarte della querra</w:t>
      </w:r>
      <w:r>
        <w:rPr>
          <w:rFonts w:cs="Times New Roman" w:ascii="Times New Roman" w:hAnsi="Times New Roman"/>
          <w:sz w:val="23"/>
        </w:rPr>
        <w:t xml:space="preserve"> (Hét könyv a hadművészetről) című munkájában foglaltak jó részét minden bizonnyal ismerte Nádasdy Ferenc is. Aminthogy feltehetően ismerte a jeles olasz </w:t>
      </w:r>
      <w:r>
        <w:rPr>
          <w:rFonts w:cs="Times New Roman" w:ascii="Times New Roman" w:hAnsi="Times New Roman"/>
          <w:i/>
          <w:sz w:val="23"/>
        </w:rPr>
        <w:t>II principe</w:t>
      </w:r>
      <w:r>
        <w:rPr>
          <w:rFonts w:cs="Times New Roman" w:ascii="Times New Roman" w:hAnsi="Times New Roman"/>
          <w:sz w:val="23"/>
        </w:rPr>
        <w:t xml:space="preserve"> (A fejedelem) című művében kifejtetteket is, amely munka szintén tartalmaz több hadművészeti gondolatot. Eljuthattak hozzá az 1561-1623 között élt Nassaui Jánosnak az 1587-ben készült </w:t>
      </w:r>
      <w:r>
        <w:rPr>
          <w:rFonts w:cs="Times New Roman" w:ascii="Times New Roman" w:hAnsi="Times New Roman"/>
          <w:i/>
          <w:sz w:val="23"/>
        </w:rPr>
        <w:t>Observationes</w:t>
      </w:r>
      <w:r>
        <w:rPr>
          <w:rFonts w:cs="Times New Roman" w:ascii="Times New Roman" w:hAnsi="Times New Roman"/>
          <w:sz w:val="23"/>
        </w:rPr>
        <w:t xml:space="preserve"> (Megjegyzések) című munkájában fellelhető és hasznosítható hadművészeti eszmefuttatások is. Ebben a munkában többek között szó van a menetek rendjéről, a csatarendről, az ütközetekről és a csatákról, a lövegekről és a tüzelésről, a petárdákról.</w:t>
      </w:r>
    </w:p>
    <w:p>
      <w:pPr>
        <w:pStyle w:val="Normal"/>
        <w:ind w:firstLine="283"/>
        <w:jc w:val="both"/>
        <w:rPr>
          <w:rFonts w:ascii="Times New Roman" w:hAnsi="Times New Roman" w:cs="Times New Roman"/>
          <w:sz w:val="23"/>
        </w:rPr>
      </w:pPr>
      <w:r>
        <w:rPr>
          <w:rFonts w:cs="Times New Roman" w:ascii="Times New Roman" w:hAnsi="Times New Roman"/>
          <w:sz w:val="23"/>
        </w:rPr>
        <w:t>E könyvek olvasásán túl szerezhetett elméleti ismereteket olyan személyek szóbeli beszámolóiból is, mint például Gabelmann, vagy azoknak a neves nyugati hadvezéreknek a szavaiból, akik közül többen töltöttek hosszabb időt Nádasdy korában Magyarországon és számos esetben személyes érintkezésbe is kerültek az „erős fekete béggel", Nádasdy gazdagsága, a magyarországi társadalomban elfoglalt helyzete, az udvar részéről irányában megnyilvánuló bizalom és megbecsülés olyan tényezők voltak, amelyek kívánatos társasággá tették őt e társadalmilag nemegyszer alacsony származású nyugati hadvezérek számára. Személyes érintkezéseiket csak megkönnyítette az a körülmény, hogy az udvarban nevelkedett nádorfival több nyelven is beszélhettek.</w:t>
      </w:r>
    </w:p>
    <w:p>
      <w:pPr>
        <w:pStyle w:val="Normal"/>
        <w:ind w:firstLine="283"/>
        <w:jc w:val="both"/>
        <w:rPr>
          <w:rFonts w:ascii="Times New Roman" w:hAnsi="Times New Roman" w:cs="Times New Roman"/>
          <w:sz w:val="23"/>
        </w:rPr>
      </w:pPr>
      <w:r>
        <w:rPr>
          <w:rFonts w:cs="Times New Roman" w:ascii="Times New Roman" w:hAnsi="Times New Roman"/>
          <w:sz w:val="23"/>
        </w:rPr>
        <w:t xml:space="preserve">Nádasdy Ferenc azonban nem csupán Magyari művében tette közzé kora hadművészetéhez fűzött kritikai megjegyzéseit. Az ország életében betöltött helyzetéből adódóan közreműködött kora hadügyi reformjainak kidolgozásában is.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Heading7"/>
        <w:ind w:firstLine="283"/>
        <w:rPr>
          <w:rFonts w:ascii="Times New Roman" w:hAnsi="Times New Roman" w:cs="Times New Roman"/>
        </w:rPr>
      </w:pPr>
      <w:r>
        <w:rPr>
          <w:rFonts w:cs="Times New Roman" w:ascii="Times New Roman" w:hAnsi="Times New Roman"/>
        </w:rPr>
        <w:t>A hadügyi reformok és Nádasdy</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Számos magyar és külföldi kortárs feltette a Bocatiust foglalkoztató kérdést: miért bénítja „nehéz álom" a Habsburg-fegyvereket a török elleni küzdelemben?</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1440" w:firstLine="283"/>
        <w:jc w:val="both"/>
        <w:rPr>
          <w:rFonts w:ascii="Times New Roman" w:hAnsi="Times New Roman" w:cs="Times New Roman"/>
          <w:i/>
          <w:i/>
          <w:sz w:val="23"/>
        </w:rPr>
      </w:pPr>
      <w:r>
        <w:rPr>
          <w:rFonts w:cs="Times New Roman" w:ascii="Times New Roman" w:hAnsi="Times New Roman"/>
          <w:i/>
          <w:sz w:val="23"/>
        </w:rPr>
        <w:t>„</w:t>
      </w:r>
      <w:r>
        <w:rPr>
          <w:rFonts w:cs="Times New Roman" w:ascii="Times New Roman" w:hAnsi="Times New Roman"/>
          <w:i/>
          <w:sz w:val="23"/>
        </w:rPr>
        <w:t>Tégedet ékített rég mindig a harci dicsőség,</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ab/>
        <w:t xml:space="preserve"> s erre tanú lehet itt most a magyar haza is.</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Miért nem zúdul erőd a getáknak durva nyakába,</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tab/>
        <w:t xml:space="preserve"> miért bénítja nehéz álom a fegyvereid?"</w:t>
      </w:r>
    </w:p>
    <w:p>
      <w:pPr>
        <w:pStyle w:val="Normal"/>
        <w:ind w:left="1440"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sz w:val="23"/>
        </w:rPr>
      </w:pPr>
      <w:r>
        <w:rPr>
          <w:rFonts w:cs="Times New Roman" w:ascii="Times New Roman" w:hAnsi="Times New Roman"/>
          <w:sz w:val="23"/>
        </w:rPr>
        <w:t>Az 1577-es haditanácskozás anyagát tanulmányozva láthattuk, hogy a császári hadvezérek is elemezték ezt a kérdést, aminek végső konklúziója az volt: a Habsburg-hatalom hadügyi helyzete nem megfelelő ahhoz, hogy a török hatalommal siker reményében szembeszállhasson. Ennek pedig a fő oka az volt, hogy a Habsburg-hadvezetés nem rendelkezett olyan állandó zsoldoshadsereggel, amely alkalmas lehet az ilyen jellegű haderővel rendelkező oszmán hatalom ellen vívott, többéves háborúra.</w:t>
      </w:r>
    </w:p>
    <w:p>
      <w:pPr>
        <w:pStyle w:val="Normal"/>
        <w:ind w:firstLine="283"/>
        <w:jc w:val="both"/>
        <w:rPr>
          <w:rFonts w:ascii="Times New Roman" w:hAnsi="Times New Roman" w:cs="Times New Roman"/>
          <w:sz w:val="23"/>
        </w:rPr>
      </w:pPr>
      <w:r>
        <w:rPr>
          <w:rFonts w:cs="Times New Roman" w:ascii="Times New Roman" w:hAnsi="Times New Roman"/>
          <w:sz w:val="23"/>
        </w:rPr>
        <w:t>Az ugyanis senki előtt nem volt vitás, hogy a török hódítók kiűzése, akárcsak Magyarország területéről is, csupán több évig tartó háborúskodásnak lehet az eredménye. Az oszmán birodalom mérhetetlennek tűnő erőtartalékai miatt ugyanis egyetlen nagy csatában kivívott diadal semmiképpen sem hozhatta meg a várt stratégiai eredményt. Nehezítette a helyzetet az a körülmény, hogy a török hatalom több olyan stratégiailag fontos várat birtokolt Magyarország területén, amelyeket egy-két esztendő alatt elfoglalni nem lehetett, hanem csakis több éven át tartó és telente, koratavaszonta is folytatott háborúskodással. Ilyen háború folytatásához pedig állandó zsoldoshadsereg felállítására volt szükség.</w:t>
      </w:r>
    </w:p>
    <w:p>
      <w:pPr>
        <w:pStyle w:val="Normal"/>
        <w:ind w:firstLine="283"/>
        <w:jc w:val="both"/>
        <w:rPr>
          <w:rFonts w:ascii="Times New Roman" w:hAnsi="Times New Roman" w:cs="Times New Roman"/>
          <w:sz w:val="23"/>
        </w:rPr>
      </w:pPr>
      <w:r>
        <w:rPr>
          <w:rFonts w:cs="Times New Roman" w:ascii="Times New Roman" w:hAnsi="Times New Roman"/>
          <w:sz w:val="23"/>
        </w:rPr>
        <w:t>Az állandó hadsereg főfeltétele, hogy a hadsereg vezetési, kiegészítési és anyagi szempontból az államhatalmat gyakorló személy, közösség vagy politikai szerv irányítása alatt áll; a hadsereg irányítására, fenntartására, igazgatására központi szervek, intézmények létesültek; a hadsereg vagy annak legalább egy része – legtöbbször szervezési kerete – béke idején, illetve az egyes háborúk vagy hadjáratok közötti időben is fennáll.</w:t>
      </w:r>
    </w:p>
    <w:p>
      <w:pPr>
        <w:pStyle w:val="Normal"/>
        <w:ind w:firstLine="283"/>
        <w:jc w:val="both"/>
        <w:rPr/>
      </w:pPr>
      <w:r>
        <w:rPr>
          <w:rFonts w:cs="Times New Roman" w:ascii="Times New Roman" w:hAnsi="Times New Roman"/>
          <w:sz w:val="23"/>
        </w:rPr>
        <w:t>A magyarországi törökellenes harcot irányító, összefogó Habsburg-hatalom ugyan rendelkezett a tizenötéves háború előtt is állandó zsoldos jellegű haderőrészekkel – így például a várak idegen és magyar katonáival –, ám a nagyobb hadjáratok idején csupán időszakos, évről évre felállított és „abdankolt" – feloszlatott – zsoldosezredekből álló hada volt. Az ilyen haderő viszont nem volt alkalmas egy olyan háború vívásához, amilyen ez a hosszú küzdelem is volt. Éppen ezért a Habsburg-vezetés e háború folyamán rákényszerült az állandó zsoldoshadsereg kiépítésére. Ebben a folyamatban az első lépést az jelentette, hogy a csapatok egy részét ősszel nem oszlatták fel, hanem téli szállásokon együtt tartották, hogy lehetőleg már tavasszal, mielőtt a török fősereg Magyarország területére ér, operálni tudjanak azzal. Eugen Heischmann adatai szerint az állandó zsoldosezredek katonasága 1594-től kezdett nagyobb létszámot elérni, amikor is 15 300 főt tett ki. Ezt követően bizonyos hullámzás tapasztalható e létszámkontingensben: így 1595-ben 21 700, 1596-ban 9900, 1597-ben 13 100, 1598-ban 11 400, 1599-ben 13 800, 1600-ban 13 300, 1601-ben 14 200, 1602-ben 24 500 volt az állandó zsoldosezredek katonaságának létszáma. A következő évtől még fokozottabb emelkedés tapasztalható: így 1603-ban 39 700, 1604-ben 51 000, 1605-ben 43 600-ra, míg 1606-ban 28 300-ra csökkent az állandó zsoldos katonák száma.</w:t>
      </w:r>
    </w:p>
    <w:p>
      <w:pPr>
        <w:pStyle w:val="Normal"/>
        <w:ind w:firstLine="283"/>
        <w:jc w:val="both"/>
        <w:rPr>
          <w:rFonts w:ascii="Times New Roman" w:hAnsi="Times New Roman" w:cs="Times New Roman"/>
          <w:sz w:val="23"/>
        </w:rPr>
      </w:pPr>
      <w:r>
        <w:rPr>
          <w:rFonts w:cs="Times New Roman" w:ascii="Times New Roman" w:hAnsi="Times New Roman"/>
          <w:sz w:val="23"/>
        </w:rPr>
        <w:t>A megnövekedett számú állandó zsoldos katonaság tartása viszont olyan óriási anyagi terheket rótt a Habsburg-kormányzati szervekre, amelyeknek nagyon sokszor csak alig vagy éppen sehogyan sem tudtak megfelelni! Ez volt a fő oka annak, hogy a fizetetlen, nagy tömegű zsoldos katonaság olyan terheket jelentett Magyarország lakosságának, amelyek a tizenhetedik század első éveiben – párosulva a már említett lelki terrorral, az ellenreformációval – egyre inkább kedvezőbb színben tüntették föl a magyarok előtt a török uralom alatti békésebb állapotokat.</w:t>
      </w:r>
    </w:p>
    <w:p>
      <w:pPr>
        <w:pStyle w:val="Normal"/>
        <w:ind w:firstLine="283"/>
        <w:jc w:val="both"/>
        <w:rPr/>
      </w:pPr>
      <w:r>
        <w:rPr>
          <w:rFonts w:cs="Times New Roman" w:ascii="Times New Roman" w:hAnsi="Times New Roman"/>
          <w:sz w:val="23"/>
        </w:rPr>
        <w:t>A Habsburg-kormányzat hadügyi reformtörekvései természetesen érintették a magyar hadügyet is. Több császári hadvezér – közöttük Basta tábornagy – rámutatott arra, hogy a törökellenes harcra a török harcmódot ismerő, a magyarországi klímához hozzászokott magyar katonaság – bizonyos szervezeti és fegyverzeti reformokkal – alkalmasabb a nyugat-európaiakból toborzottaknál. A magyar harcászatáról, harcértékéről Basta, Szamosközy följegyzése szerint, egy alkalommal így nyilatkozott:</w:t>
      </w:r>
    </w:p>
    <w:p>
      <w:pPr>
        <w:pStyle w:val="Normal"/>
        <w:ind w:firstLine="283"/>
        <w:jc w:val="both"/>
        <w:rPr/>
      </w:pPr>
      <w:r>
        <w:rPr>
          <w:rFonts w:cs="Times New Roman" w:ascii="Times New Roman" w:hAnsi="Times New Roman"/>
          <w:sz w:val="23"/>
        </w:rPr>
        <w:t>„</w:t>
      </w:r>
      <w:r>
        <w:rPr>
          <w:rFonts w:cs="Times New Roman" w:ascii="Times New Roman" w:hAnsi="Times New Roman"/>
          <w:sz w:val="23"/>
        </w:rPr>
        <w:t>Az a kopjás hadat igen dicsirte, de azt mondta, hogy nem tud az magyar véle élni, és hogy ha módját tudná, nagy dolgokon mehetne által." Basta helytelenítette, hogy a magyar kopjások egymást követően három hullámban támadnak. „Olyan dolog ez, mint az zápor eső, ki az míg tart, sebesen es, de hamar elmúlik. Kopjáját tized része sem töri el. Mert egyik az szorosságban az másiktul hozzá sem fér." Helyesebb lenne – mondta – több kis kopjás harci egységet alkotni, amelyek több oldalról vennék körül az ellenséget, „az mennyire lehetne és egyszersmind az egész hadnak egy roppanással közikbe öklelni mindenik csoportnak". Azt is kifejtette, hogy a kopjás hadak alkalmazásánál nem jó a magas hely, „mert az magas helyre nem szolgál a kopja, az puska penig alá az hegytül és fel is egyaránt szolgál".</w:t>
      </w:r>
    </w:p>
    <w:p>
      <w:pPr>
        <w:pStyle w:val="Normal"/>
        <w:ind w:firstLine="283"/>
        <w:jc w:val="both"/>
        <w:rPr/>
      </w:pPr>
      <w:r>
        <w:rPr>
          <w:rFonts w:cs="Times New Roman" w:ascii="Times New Roman" w:hAnsi="Times New Roman"/>
          <w:sz w:val="23"/>
        </w:rPr>
        <w:t>Nem tudjuk, mikor történt az a Takáts Sándor által feljegyzett esemény, hogy Nádasdy Ferenc a lovasai kezébe puskát adott. Azt azonban tudjuk, hogy a tizenhetedik század első éveiben a hajdúk közt nagy megbecsülésnek örvendő Dampierre császári ezredes, aki különben maga is fölöttébb kedvelte és sokra értékelte ezt a marcona hadinépet, lovas puskás hajdúegységeket szervezett belőlük.</w:t>
      </w:r>
    </w:p>
    <w:p>
      <w:pPr>
        <w:pStyle w:val="Normal"/>
        <w:ind w:firstLine="283"/>
        <w:jc w:val="both"/>
        <w:rPr>
          <w:rFonts w:ascii="Times New Roman" w:hAnsi="Times New Roman" w:cs="Times New Roman"/>
          <w:sz w:val="23"/>
        </w:rPr>
      </w:pPr>
      <w:r>
        <w:rPr>
          <w:rFonts w:cs="Times New Roman" w:ascii="Times New Roman" w:hAnsi="Times New Roman"/>
          <w:sz w:val="23"/>
        </w:rPr>
        <w:t>Nádasdy Ferenc az 1597-1598-as országgyűlésen kapcsolódott be tevőlegesen a magyar hadügyi reformokról elhangzó vitákba. Az Udvari Kamara 1597. december 13-án olyan véleményt terjesztett az országgyűlési rendek elé, hogy ha a török 1598-ban nagyobb erővel jönne, vagy a törökellenes erőknek várakat kellene ostromolniuk, a mágnások és a gazdagabb nemesek vagyonuk arányában állítsanak ki nagyobb katona-kontingenst, míg a szegényebb nemesek személy szerint szálljanak táborba. Ha viszont az ellenség sikereket érne el, abban az esetben a felső-magyarországi vármegyékből portánként még egy-egy, a dunántúli megyékből pedig 2-2, vagy 3-3 lövész kiállítását kellene követelni.</w:t>
      </w:r>
    </w:p>
    <w:p>
      <w:pPr>
        <w:pStyle w:val="Normal"/>
        <w:ind w:firstLine="283"/>
        <w:jc w:val="both"/>
        <w:rPr/>
      </w:pPr>
      <w:r>
        <w:rPr>
          <w:rFonts w:cs="Times New Roman" w:ascii="Times New Roman" w:hAnsi="Times New Roman"/>
          <w:sz w:val="23"/>
        </w:rPr>
        <w:t>A kiállítás formájával kapcsolatban terjesztette be Nádasdy Ferenc december 17-én azon véleményét, hogy ellenzi a pénzadót. Hiába folyik be ugyanis a pénz, aminek megtörténte különben korántsem biztos, abból nem lehet annyi katonát tartani, amennyire szükség lenne a hadakozáshoz. S jóllehet sokan vannak a nemesek közül, akik szívesebben fizetnének, ez mégsem lenne jó, mert a személyes hadfölkelési kötelezettség mindig több eredménnyel járt, mint a pénzbeli adózás. Pálffy Miklós hasonló előterjesz-tésében azt javasolta, hogy ne portánként szabják meg a kiállítandó fegyveresek számát, hanem területenként, így Felső-Magyarország adjon 3000 lovast és 3000 gyalogost, a Dunántúl 2000 lovast és 2000 gyalogost, míg Horvát- és „Tótország" állítson ki 1000 lovast és 1000 gyalogost. Ennek az összesen 12 000 főnek július elejétől november végéig kell táborban lenni.</w:t>
      </w:r>
    </w:p>
    <w:p>
      <w:pPr>
        <w:pStyle w:val="Normal"/>
        <w:ind w:firstLine="283"/>
        <w:jc w:val="both"/>
        <w:rPr/>
      </w:pPr>
      <w:r>
        <w:rPr>
          <w:rFonts w:cs="Times New Roman" w:ascii="Times New Roman" w:hAnsi="Times New Roman"/>
          <w:sz w:val="23"/>
        </w:rPr>
        <w:t>Az Udvari Kamara december 17-i véleményében a hadállítást úgy gondolta, hogy minden telek, után a jobbágyok fizessenek 10 forintot, a földesurak viszont a saját erszényükből fizetendő 10 forint helyett adjanak katonát, így pénz is lenne a hadtartásra és fegyveres is. Azt külön kiemelték véleményes jelentésükben: „Nádasdy Ferenc és Pálffy Miklós kerületi kapitányok a pénzadó ellen szavaztak."</w:t>
      </w:r>
    </w:p>
    <w:p>
      <w:pPr>
        <w:pStyle w:val="Normal"/>
        <w:ind w:firstLine="283"/>
        <w:jc w:val="both"/>
        <w:rPr/>
      </w:pPr>
      <w:r>
        <w:rPr>
          <w:rFonts w:cs="Times New Roman" w:ascii="Times New Roman" w:hAnsi="Times New Roman"/>
          <w:sz w:val="23"/>
        </w:rPr>
        <w:t xml:space="preserve">Makkai László Magyari művének kiadásához írt </w:t>
      </w:r>
      <w:r>
        <w:rPr>
          <w:rFonts w:cs="Times New Roman" w:ascii="Times New Roman" w:hAnsi="Times New Roman"/>
          <w:i/>
          <w:sz w:val="23"/>
        </w:rPr>
        <w:t>Utószavában</w:t>
      </w:r>
      <w:r>
        <w:rPr>
          <w:rFonts w:cs="Times New Roman" w:ascii="Times New Roman" w:hAnsi="Times New Roman"/>
          <w:sz w:val="23"/>
        </w:rPr>
        <w:t xml:space="preserve"> ezt írja: „A Habsburgok abszolutista törekvéseinek és a török hódításnak a szorításában, az ország egész területén tomboló háború viharában önálló magyar politikára csak egy önálló magyar hadsereg adhatott volna esélyt. Ilyen pedig nem volt. Mind a végvárak őrsége, mind a nemesi felkelés a bécsi haditanács parancsnoksága alatt állt, és haditanács parancsolt végső soron a főúri magánhadseregeknek is. Alapvető változást Nádasdy Ferenc javaslatainak megvalósítása hozott volna. Magát a javaslatot az országgyűlés 1598-ban elfogadta: A jobbágyok – a királyi kamaráknak s onnan az udvari hatóságoknak befizetett – hadiadója, a dica eltörlésével a vármegyék, részben a jobbágyoktól szedett, részben azonban a nemesek önkéntes felajánlásából származó pénzen, saját, összesen tizenegyezer főt számláló zsoldossereg felállítását vállalták. A pénzt nem a királyi kamarák, hanem az országgyűlési bizottságok gyűjtötték össze, és az ebből fizetett katonákat az illetékes területi főkapitányok keze alá adták."</w:t>
      </w:r>
    </w:p>
    <w:p>
      <w:pPr>
        <w:pStyle w:val="Normal"/>
        <w:ind w:firstLine="283"/>
        <w:jc w:val="both"/>
        <w:rPr/>
      </w:pPr>
      <w:r>
        <w:rPr>
          <w:rFonts w:cs="Times New Roman" w:ascii="Times New Roman" w:hAnsi="Times New Roman"/>
          <w:sz w:val="23"/>
        </w:rPr>
        <w:t>Makkai László fenti sorai több pontatlanságot tartalmaznak. Mindenekelőtt naivitást árul az az elgondolás, hogy a Nádasdy és Pálffy számításai alapján összegyűlt 12 000 időszakos zsoldos magyar katona elláthatta volna a török ellen és a Habsburg-kormányzat ellen egyaránt hatékony nemzeti hadsereg funkcióit. Nádasdy pedig éppen az ellenkezőjét javasolta annak, amit Makkai László neki tulajdonít, hiszen amint láttuk Nádasdy éppen a pénzadó ellen szállt síkra hadügyi reformjavaslatában.</w:t>
      </w:r>
    </w:p>
    <w:p>
      <w:pPr>
        <w:pStyle w:val="Normal"/>
        <w:ind w:firstLine="283"/>
        <w:jc w:val="both"/>
        <w:rPr>
          <w:rFonts w:ascii="Times New Roman" w:hAnsi="Times New Roman" w:cs="Times New Roman"/>
          <w:sz w:val="23"/>
        </w:rPr>
      </w:pPr>
      <w:r>
        <w:rPr>
          <w:rFonts w:cs="Times New Roman" w:ascii="Times New Roman" w:hAnsi="Times New Roman"/>
          <w:sz w:val="23"/>
        </w:rPr>
        <w:t>A nagyobb létszámú magyar had felállítása mellett különben az a Basta tábornagy kardoskodott ebben az időben, aki – főként a törökföldi erdélyi emigránsok vádjai nyomán – oly negatív szerepet kapott a magyar történetírásban. Basta 1599. február elején készített memorandumában olvashatjuk, hogy ő a pusztító német hadak helyett állandó magyar had szervezését ajánlja az udvarnak, mondván, hogy így a hadvezetés nem szorulna rá sem a vármegyék, sem az urak zászlóaljaira, amiket azok gyakran úgysem állítanak ki. Azt javasolta, hogy szervezzenek magyarokból 4 állandó zsoldos gyalogezredet (mintegy 12 000 főt) és fogadjanak zsoldba 4000 magyar lovast is, felében kopjásokat, felében puskásokat. A magyar gyalogosok sokkal többet érnének a német gyalogoknál – állítja Basta –, mert a németek nehézfegyverzetűek, és kevésbé alkalmasak a török elleni harcra. Jóllehet – írja memorandumában – a magyarok török módra harcolnak a kopjával, de hamar be lehetne őket tanítani a helyes harcmódra.</w:t>
      </w:r>
    </w:p>
    <w:p>
      <w:pPr>
        <w:pStyle w:val="Normal"/>
        <w:ind w:firstLine="283"/>
        <w:jc w:val="both"/>
        <w:rPr/>
      </w:pPr>
      <w:r>
        <w:rPr>
          <w:rFonts w:cs="Times New Roman" w:ascii="Times New Roman" w:hAnsi="Times New Roman"/>
          <w:sz w:val="23"/>
        </w:rPr>
        <w:t>Az udvar nem fogadta el Basta javaslatát, és 1599. márciusi királyi előterjesztés inkább Nádasdy és Pálffy korábbi javaslatával részben egyetértve, 8000 lovas és 8000 gyalogos kiállítását kérte a magyar országgyűléstől. E kontingens egyik felének április 15-ig, a másiknak augusztus 1-jéig kellett volna táborba szállnia. Nagyobb hadiszükség esetén általános felkelés elrendelését javasolta az előterjesztés, amitől 16 000 lovast és 32 000 gyalogost remélt. Ez a 48 000 magyar katona, tekintetbe véve, hogy a királyi Magyarország és Erdély hadipotenciálja összesen mintegy 60 000 fő volt, nem volt irreális szám. Más kérdés az, hogy ennek a létszámnak hányad része lett volna csak megközelítő korszerűséggel is felfegyverezve és kiképezve?</w:t>
      </w:r>
    </w:p>
    <w:p>
      <w:pPr>
        <w:pStyle w:val="Normal"/>
        <w:ind w:firstLine="283"/>
        <w:jc w:val="both"/>
        <w:rPr>
          <w:rFonts w:ascii="Times New Roman" w:hAnsi="Times New Roman" w:cs="Times New Roman"/>
          <w:sz w:val="23"/>
        </w:rPr>
      </w:pPr>
      <w:r>
        <w:rPr>
          <w:rFonts w:cs="Times New Roman" w:ascii="Times New Roman" w:hAnsi="Times New Roman"/>
          <w:sz w:val="23"/>
        </w:rPr>
        <w:t>A magyar hadsereg kiállítása terén lényeges ellentétek voltak a Habsburg felső vezetésben is. Amíg ugyanis például nemcsak Basta tábornagy, de az általa meggyőzött Mátyás főherceg is amellett kardoskodott, hogy minél több magyar katonát kell, lehetőleg tartósan zsoldban tartani, az uralkodó 1600 áprilisában kiadta a hírhedtté vált rendeletét. Ebben erősen csökkenteni rendelte nemcsak a magyar végvári katonaság, de a magyar mezei katonaság létszámát is. Ez a rendelkezés minden bizonnyal annak a politikának volt a része, amely – főként pápai és spanyol sugallatra – megbízhatatlannak tartotta a túlnyomó többségében protestáns magyar katonaságot a központi hatalom számára.</w:t>
      </w:r>
    </w:p>
    <w:p>
      <w:pPr>
        <w:pStyle w:val="Normal"/>
        <w:ind w:firstLine="283"/>
        <w:jc w:val="both"/>
        <w:rPr>
          <w:rFonts w:ascii="Times New Roman" w:hAnsi="Times New Roman" w:cs="Times New Roman"/>
          <w:sz w:val="23"/>
        </w:rPr>
      </w:pPr>
      <w:r>
        <w:rPr>
          <w:rFonts w:cs="Times New Roman" w:ascii="Times New Roman" w:hAnsi="Times New Roman"/>
          <w:sz w:val="23"/>
        </w:rPr>
        <w:t>Rudolf rendelete persze az adott körülmények között csak korlátozott mértékben volt végrehajtható. Különben hamarosan más katonai problémák gyötörték a politikával és hadi dolgokkal ugyancsak nem szívesen foglalkozó Rudolf császárt és magyar királyt. 1601 elején magához hívatta a magyar főkapitányokat – közöttük természetesen Nádasdy Ferencet –, és többek között abban kérte tanácsaikat és közreműködésüket: miképpen lehetne a katonaságot valamiféle fegyelemben féken tartani? Miután a katonák fegyelmi kilengéseinek legfőbb oka a fizetetlenség volt, a főkapitányok nem tudtak megfelelő medicinát ajánlani. Talán ez az uralkodói tanácskérés lehetett az előmozdítója annak, hogy a tanácskozás után Nádasdy tollba mondja tábori lelkészének a hadüggyel kapcsolatos kritikai nézeteit.</w:t>
      </w:r>
    </w:p>
    <w:p>
      <w:pPr>
        <w:pStyle w:val="Normal"/>
        <w:ind w:firstLine="283"/>
        <w:jc w:val="both"/>
        <w:rPr>
          <w:rFonts w:ascii="Times New Roman" w:hAnsi="Times New Roman" w:cs="Times New Roman"/>
          <w:sz w:val="23"/>
        </w:rPr>
      </w:pPr>
      <w:r>
        <w:rPr>
          <w:rFonts w:cs="Times New Roman" w:ascii="Times New Roman" w:hAnsi="Times New Roman"/>
          <w:sz w:val="23"/>
        </w:rPr>
        <w:t>Az 1603. évi magyar országgyűlésen tett királyi előterjesztés már arról tanúskodik, hogy Rudolf 1600 áprilisi rendelete visszafelé sült el. Ebben az előterjesztésben ugyanis az uralkodó amiatt neheztelt, hogy sok harcedzett magyar katona idegen zsoldba szegődik, némelyek még a törökhöz is, akik azután a német zsoldosok elleni gyűlölettől vezérelve, ezeken irtózatos bosszút állnak. Ezért kéri a királyi előterjesztés az 1596. és az 1597. évi XXII. törvénycikkek megújítását.</w:t>
      </w:r>
    </w:p>
    <w:p>
      <w:pPr>
        <w:pStyle w:val="Normal"/>
        <w:ind w:firstLine="283"/>
        <w:jc w:val="both"/>
        <w:rPr>
          <w:rFonts w:ascii="Times New Roman" w:hAnsi="Times New Roman" w:cs="Times New Roman"/>
          <w:sz w:val="23"/>
        </w:rPr>
      </w:pPr>
      <w:r>
        <w:rPr>
          <w:rFonts w:cs="Times New Roman" w:ascii="Times New Roman" w:hAnsi="Times New Roman"/>
          <w:sz w:val="23"/>
        </w:rPr>
        <w:t>A magyar katonaság kérdése különben szerepel az Udvari Haditanács 1604. január 8-i véleményes jelentésében is. E szerint Mátyás főherceg vagy kérje 2000 lovas és 1000 gyalogos tartását egy esztendőre, vagy 6000 emberét 7 hónapra. A javaslat megvitatásán azonban Nádasdy Ferenc már nem lehetett jelen.</w:t>
      </w:r>
    </w:p>
    <w:p>
      <w:pPr>
        <w:pStyle w:val="Normal"/>
        <w:ind w:firstLine="283"/>
        <w:jc w:val="both"/>
        <w:rPr>
          <w:rFonts w:ascii="Times New Roman" w:hAnsi="Times New Roman" w:cs="Times New Roman"/>
          <w:sz w:val="23"/>
        </w:rPr>
      </w:pPr>
      <w:r>
        <w:rPr>
          <w:rFonts w:cs="Times New Roman" w:ascii="Times New Roman" w:hAnsi="Times New Roman"/>
          <w:sz w:val="23"/>
        </w:rPr>
        <w:t>A sors kifürkészhetetlen akaratából a 48 esztendős főkapitány – Pálffy Miklóst, Zrínyi Györgyöt és más harcostársait követve – örök nyugovóra tért. 1604. január 11-én tartotta meg „hideg teste" fölött az első gyászbeszédet az a Magyari István, aki nemcsak tábori lelkésze volt, de katonai elgondolásainak lejegyzője is.</w:t>
      </w:r>
    </w:p>
    <w:p>
      <w:pPr>
        <w:pStyle w:val="Heading7"/>
        <w:ind w:firstLine="283"/>
        <w:rPr>
          <w:rFonts w:ascii="Times New Roman" w:hAnsi="Times New Roman" w:cs="Times New Roman"/>
        </w:rPr>
      </w:pPr>
      <w:r>
        <w:rPr>
          <w:rFonts w:cs="Times New Roman" w:ascii="Times New Roman" w:hAnsi="Times New Roman"/>
        </w:rPr>
        <w:t>Epilógus</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w:t>
      </w:r>
      <w:r>
        <w:rPr>
          <w:rFonts w:cs="Times New Roman" w:ascii="Times New Roman" w:hAnsi="Times New Roman"/>
          <w:sz w:val="23"/>
        </w:rPr>
        <w:t>Oh édes hazánknak bástyája, ah Vármegyéknek oszlopa, oh szerelmes csillagunk, ah szemünknek édes világa, Isten és császár ő felsége után Paisunk és oltalmunk, ki nagy árvaságra hagyád szerelmes feleségedet, gyermekidet és azokat, kikért fejedet az mészárszékre, és életedet letenni nem szántad. Azért az te tüllünk való elválásodon keserves sírást tesznek nemcsak az Nagyságod szerelmes házastársa, édes magzati, attyafiai és jó szolgái, de kesereg egész magyar Ország is. Nem örül az felséges Római császár, bánkódik az Austriai ház: Bécs tartomány szomorú, kedvetlen az Német Keresztyénség; könnyeznek az hadaknak vezéri, sírnak az erős szívű vitézek is, és jajgatnak sok szegény özvegyek, árvák, kiket táplálták, s minden rendbeliek vadnak nagy szomorúságban. Méltán is bizonyára.</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Vitézeknek mert csillaga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Vármegyéknek jó paisa,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Az szent népnek nagy oltalma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Minden rendnek szép példája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Tanátsinknak fényessége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Vala népünk ékessége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 xml:space="preserve">Igazságnak szeretője </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t>Lőn népinknek dicsősége."</w:t>
      </w:r>
    </w:p>
    <w:p>
      <w:pPr>
        <w:pStyle w:val="Normal"/>
        <w:ind w:left="2160" w:firstLine="283"/>
        <w:jc w:val="both"/>
        <w:rPr>
          <w:rFonts w:ascii="Times New Roman" w:hAnsi="Times New Roman" w:cs="Times New Roman"/>
          <w:i/>
          <w:i/>
          <w:sz w:val="23"/>
        </w:rPr>
      </w:pPr>
      <w:r>
        <w:rPr>
          <w:rFonts w:cs="Times New Roman" w:ascii="Times New Roman" w:hAnsi="Times New Roman"/>
          <w:i/>
          <w:sz w:val="23"/>
        </w:rPr>
      </w:r>
    </w:p>
    <w:p>
      <w:pPr>
        <w:pStyle w:val="TextBodyIndent"/>
        <w:rPr/>
      </w:pPr>
      <w:r>
        <w:rPr>
          <w:rFonts w:cs="Times New Roman" w:ascii="Times New Roman" w:hAnsi="Times New Roman"/>
        </w:rPr>
        <w:t>Ezekkel a szavakkal búcsúzott 1604. január 11-én Nádasdy Ferenc „hideg teste" felett tartott gyászbeszédében Magyari István, a mindhalálig hű udvari káplán patrónusától, akit rövidesen a sírba is követett. 1605 januárjában már új plébános prédikált Sárváron. S mintha Magyarival sírba szállt volna Nádasdy dicsősége; az erdélyi Baranyai Decsi János még „hű hazaszeretetéről nevezetes férfiú"-nak mondta őt, s hasonlóan emlékezett meg róla 1611 januárjában az özvegyét máig is tisztázatlan perben elítélő Thurzó György nádor is, aki „boldog emlékezetű s a haza előtt felette érdemes Nádasdy Ferenc"-ről szól, ám kevéssel ezután alakjára a feledés homálya borult. Pedig talán nem járunk messze az igazságtól, ha politikai téren Nádasdy Ferencben korának egyik magyar vezetőegyéniségét látjuk és tiszteljük. Együtt Zrínyi Györggyel és Batthyány Boldizsárral, Pálffy Miklóssal, Illésházy Istvánnal és más nagyokkal; mert ebben a században valóban nem volt annyira terméketlen Hungária földje, hogy „az erényeknek kiváló példáit" ne szülje. Nádasdy Ferenc azon magyar politikusok közé sorolt, akiknek politikai magatartását az a felismerés határozta meg, hogy az ország töröktől meg nem szállt nyugati felében megmaradni csakis a Habsburg-hatalomra támaszkodva lehet, aminek ellentételeként tűrni kell a Habsburg kormányzat nem egy sérelmes – vagy sérelmesnek tartott – intézkedését is. Más kérdés, hogy Nádasdy, Zrínyi és Batthyány a nyolcvanas évek első felében megkísérelték egy másik, Báthory István lengyel királyra építő politikai vonal követését is. Ez akkor reális elképzelésnek látszott, s hogy miként alakultak volna a dolgok ha Báthory nem hal meg oly korán és oly váratlanul, azt csak találgatni lehet.</w:t>
      </w:r>
    </w:p>
    <w:p>
      <w:pPr>
        <w:pStyle w:val="Normal"/>
        <w:ind w:firstLine="283"/>
        <w:jc w:val="both"/>
        <w:rPr/>
      </w:pPr>
      <w:r>
        <w:rPr>
          <w:rFonts w:cs="Times New Roman" w:ascii="Times New Roman" w:hAnsi="Times New Roman"/>
          <w:sz w:val="23"/>
        </w:rPr>
        <w:t xml:space="preserve">Nádasdy Ferenc, több főúri kortársához hasonlóan, a politikai tevékenység mellett aktív munkát folytatott a hazai kultúrát, művelődést pártoló, továbbá egyházát támogató patrónusként is. Mégis leveleit olvasva, cselekedeteit szemlélve olyan benyomás támad bennünk, hogy inkább öröklött kötelességérzetből, hagyománytiszteletből foglalkozott mindezzel. Életének igazi nagy szenvedélye ugyanis a hadakozás, a táborélet volt. Ebben nemcsak kötelességszerűen forgolódott, de legalább olyan passzionátussággal is, mint amilyet Kemény János Bethlen Gábor erdélyi fejedelemről feljegyzett. Másodgenerációs nagyúrként Nádasdy sok minden egyebet is tehetett volna. Élhetett volna Bécsben vagy Prágában, utazgathatott volna Itáliában, Nyugat-Európában. Ám ő, akárcsak valami közvitéz, az első harci hírre, az első trombitaszóra lóra kapott, s ha csak valami legyűrhetetlen ítéletidő vagy betegség nem gátolta, vidám lélekkel járta a göröngyös, véres hadak útját. Mert jóllehet a történelmi szükség és kényszer tette őt is – sok ezer, különböző gazdasági és társadalmi helyzetű kortársával együtt – katonává, de egész életviteléből äz sugárzik ki, hogy szerette is a katonáskodást: azt az életet, ahol naponta próbatételre kerül nemcsak a bátorság, hanem sok más nemes emberi érzés is. S nem is volt valamiféle könnyű „professzió" a katonapálya: több tulajdonság együttes megléte kellett ahhoz, hogy valaki jó katonának számítson ebben az időben. E feltételeket Zrínyi Miklós, a tizenhetedik században a </w:t>
      </w:r>
      <w:r>
        <w:rPr>
          <w:rFonts w:cs="Times New Roman" w:ascii="Times New Roman" w:hAnsi="Times New Roman"/>
          <w:i/>
          <w:sz w:val="23"/>
        </w:rPr>
        <w:t>Vitéz hadnagy-</w:t>
      </w:r>
      <w:r>
        <w:rPr>
          <w:rFonts w:cs="Times New Roman" w:ascii="Times New Roman" w:hAnsi="Times New Roman"/>
          <w:sz w:val="23"/>
        </w:rPr>
        <w:t>ban így fogalmazta meg: „Három állatnak magánosán való természetit kell a vitéz embernek hordozni, ezek azok: a róka, oroszlán és erdei kan. Miként a róka a prédát tudja megkerülni, megkémlelni, minden környül való kelepcéket és hálókat eltávoztatni, úgy a vitéznek az ellenség állapatját kell szemlélni és megtanulni előbb, hogysem reá megyén. Mely serénységgel megyén az oroszlán az ellenségre és mely resolutióval [elszántsággal], úgy kell a vitéznek is osztán, minekutána már elszánta magát, az ellenségre menni. És miként az erdei kan, ha vadászok kergetik, megáll és holtig nagy merészséggel oltalmazza magát, úgy a vitéz embernek is kell cselekedni: mikor annyiban jut állapatja, hogy nincs már mód becsületes megmaradásában, utolsó lélegzetig kell vitézséget mutatni." Más helyen így határozza meg a katonai magatartás kívánalmait: józanság, vigyázás, szorgalom, állhatatosság, tanultság, bátorság, értelem, gyorsaság, tapasztalat és „száz más, kit meg nem számlálhatunk".</w:t>
      </w:r>
    </w:p>
    <w:p>
      <w:pPr>
        <w:pStyle w:val="Normal"/>
        <w:ind w:firstLine="283"/>
        <w:jc w:val="both"/>
        <w:rPr>
          <w:rFonts w:ascii="Times New Roman" w:hAnsi="Times New Roman" w:cs="Times New Roman"/>
          <w:sz w:val="23"/>
        </w:rPr>
      </w:pPr>
      <w:r>
        <w:rPr>
          <w:rFonts w:cs="Times New Roman" w:ascii="Times New Roman" w:hAnsi="Times New Roman"/>
          <w:sz w:val="23"/>
        </w:rPr>
        <w:t>Megvolt-e mindez a tulajdonság Nádasdy Ferencben?</w:t>
      </w:r>
    </w:p>
    <w:p>
      <w:pPr>
        <w:pStyle w:val="Normal"/>
        <w:ind w:firstLine="283"/>
        <w:jc w:val="both"/>
        <w:rPr>
          <w:rFonts w:ascii="Times New Roman" w:hAnsi="Times New Roman" w:cs="Times New Roman"/>
          <w:sz w:val="23"/>
        </w:rPr>
      </w:pPr>
      <w:r>
        <w:rPr>
          <w:rFonts w:cs="Times New Roman" w:ascii="Times New Roman" w:hAnsi="Times New Roman"/>
          <w:sz w:val="23"/>
        </w:rPr>
        <w:t>Katonai pályafutása azt bizonyítja, hogy általában igen. Más kérdés, hogy kiemelkedő katonai képességei milyen eredmények szülői lettek volna, ha – sok történetíró kívánsága szerint – hadsereg-főparancsnokká, fővezérré nevezik ki őt a tizenötéves háborúban?</w:t>
      </w:r>
    </w:p>
    <w:p>
      <w:pPr>
        <w:pStyle w:val="TextBodyIndent"/>
        <w:rPr>
          <w:rFonts w:ascii="Times New Roman" w:hAnsi="Times New Roman" w:cs="Times New Roman"/>
        </w:rPr>
      </w:pPr>
      <w:r>
        <w:rPr>
          <w:rFonts w:cs="Times New Roman" w:ascii="Times New Roman" w:hAnsi="Times New Roman"/>
        </w:rPr>
        <w:t>Nehéz erre a kérdésre felelni, mert ilyen tisztséget nem kapott, és tegyük hozzá rögtön: nem is igen kaphatott volna. Nem is elsősorban a Habsburg-udvar bizalmatlansága miatt – mint egyesek vélték –, hanem mert a külföldi segélyerők küldői nehezen egyeztek volna bele Nádasdy fővezérségébe. Mint tudjuk, a névleges fővezér általában valamelyik Habsburg-főherceg volt, királyhelyettesként, s a ténylegesen vezénylő tábornokok pedig többnyire olyanok közül kerültek ki, akik mielőtt ide jöttek, Nyugat-Európában már bebizonyították rátermettségüket nagyobb zsoldoshadak élén. Nádasdy egyik kívánalomnak sem felelt meg. Különben az is kérdéses, hogy maga is vállalkozott volna-e egy számára meglehetősen idegen harcmódot követő sereg vezénylésére, mégha valamilyen csoda folytán megbízzák is azzal. Úgy véljük, inkább tartózkodott volna annak elvállalásától.</w:t>
      </w:r>
    </w:p>
    <w:p>
      <w:pPr>
        <w:pStyle w:val="Normal"/>
        <w:ind w:firstLine="283"/>
        <w:jc w:val="both"/>
        <w:rPr/>
      </w:pPr>
      <w:r>
        <w:rPr>
          <w:rFonts w:cs="Times New Roman" w:ascii="Times New Roman" w:hAnsi="Times New Roman"/>
          <w:sz w:val="23"/>
        </w:rPr>
        <w:t>Nádasdy vitathatatlanul kiemelkedő képességű portyázóvezér volt, s nagy csatákban is megállta a helyét egy-egy részfeladat végrehajtójaként. Minden bizonnyal nagyobb magyar hadat is tudott volna vezényelni, mint a dunántúli hadinép, de hát ne feledjük, azok élén is többnyire kiváló képességű magyar hadvezérek álltak. Különben pedig Nádasdy vagy Pálffy fővezérsége önmagában nemhogy a háború győzelmes befejezését nem eredményezhette volna, de még Buda visszafoglalását sem. Ha nem akarunk a személyiség szerepe mértéktelen túlértékelésének és a nemzeti értékek túlbecsülésének hibájába esni, akkor – bármily fájó is – nem tehetjük magunkévá ezeket a vágyálmokat, ábrándokat, még ha oly szépek is azok.</w:t>
      </w:r>
    </w:p>
    <w:p>
      <w:pPr>
        <w:pStyle w:val="Normal"/>
        <w:ind w:firstLine="283"/>
        <w:jc w:val="both"/>
        <w:rPr>
          <w:rFonts w:ascii="Times New Roman" w:hAnsi="Times New Roman" w:cs="Times New Roman"/>
          <w:sz w:val="23"/>
        </w:rPr>
      </w:pPr>
      <w:r>
        <w:rPr>
          <w:rFonts w:cs="Times New Roman" w:ascii="Times New Roman" w:hAnsi="Times New Roman"/>
          <w:sz w:val="23"/>
        </w:rPr>
        <w:t>Nádasdy Ferenc életműve nem is kíván ilyen idealizálást. Nemzeti múltunk nagy alakja ő enélkül is, s ha az olvasó behajtja az életéről szóló könyvet, nyugodtan hiheti, hogy nem méltatlan személy történetének tanulmányozására fordította idejét.</w:t>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Heading7"/>
        <w:ind w:firstLine="283"/>
        <w:rPr>
          <w:rFonts w:ascii="Times New Roman" w:hAnsi="Times New Roman" w:cs="Times New Roman"/>
        </w:rPr>
      </w:pPr>
      <w:r>
        <w:rPr>
          <w:rFonts w:cs="Times New Roman" w:ascii="Times New Roman" w:hAnsi="Times New Roman"/>
        </w:rPr>
        <w:t>Nádasdy Ferenc életének fontosabb eseményei</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1555. okt. 6. </w:t>
        <w:tab/>
        <w:t xml:space="preserve">Nádasdy Ferenc születése Sárváron. Atyja: Nádasdy </w:t>
        <w:tab/>
        <w:tab/>
        <w:tab/>
        <w:tab/>
        <w:t>Tamás nádor, anyja: a „fiúsított" Kanizsay Orsolya</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62. jún. 2. </w:t>
        <w:tab/>
        <w:t xml:space="preserve">Nádasdy Tamás meghal Egervárott pestisben, életének </w:t>
        <w:tab/>
        <w:tab/>
        <w:tab/>
        <w:t>64. évében</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67. </w:t>
        <w:tab/>
        <w:tab/>
        <w:t xml:space="preserve">A Bécsben tanuló Nádasdy Ferenc latin nyelvű levelet </w:t>
        <w:tab/>
        <w:tab/>
        <w:tab/>
        <w:t xml:space="preserve">ír édesanyjának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jún. 15. </w:t>
        <w:tab/>
        <w:t xml:space="preserve">Sennyei Ferenc tudatja az özvegy nádornéval, hogy </w:t>
        <w:tab/>
        <w:tab/>
        <w:tab/>
        <w:tab/>
        <w:t>fiának szabad bejárása van a Habsburg-főhercegekhez</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68. </w:t>
        <w:tab/>
        <w:tab/>
        <w:t xml:space="preserve">Egy bécsi udvari ünnepségen Nádasdy a főhercegek </w:t>
        <w:tab/>
        <w:tab/>
        <w:tab/>
        <w:tab/>
        <w:t>színjátékában egy istenasszony szerepét játssza</w:t>
      </w:r>
    </w:p>
    <w:p>
      <w:pPr>
        <w:pStyle w:val="Normal"/>
        <w:ind w:firstLine="283"/>
        <w:jc w:val="both"/>
        <w:rPr/>
      </w:pPr>
      <w:r>
        <w:rPr>
          <w:rFonts w:cs="Times New Roman" w:ascii="Times New Roman" w:hAnsi="Times New Roman"/>
          <w:sz w:val="23"/>
        </w:rPr>
        <w:t xml:space="preserve">1569 ősze </w:t>
        <w:tab/>
        <w:tab/>
        <w:t xml:space="preserve">Nádasdy az Udvarral Pozsonyban tartózkodik, majd </w:t>
        <w:tab/>
        <w:tab/>
        <w:tab/>
        <w:tab/>
        <w:t>visszatér Bécsbe</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70. febr. 3. </w:t>
        <w:tab/>
        <w:t xml:space="preserve">Ecsedi Báthory György főispán és somlyai Báthory </w:t>
        <w:tab/>
        <w:tab/>
        <w:tab/>
        <w:tab/>
        <w:t xml:space="preserve">Anna megegyezése Kanizsai Orsolyával, hogy </w:t>
        <w:tab/>
        <w:tab/>
        <w:tab/>
        <w:tab/>
        <w:t xml:space="preserve">leányukat, a 10 éves Erzsébetet, Nádasdy Ferencnek </w:t>
        <w:tab/>
        <w:tab/>
        <w:tab/>
        <w:tab/>
        <w:t>„megőrzik"</w:t>
      </w:r>
    </w:p>
    <w:p>
      <w:pPr>
        <w:pStyle w:val="Normal"/>
        <w:ind w:firstLine="283"/>
        <w:jc w:val="both"/>
        <w:rPr/>
      </w:pPr>
      <w:r>
        <w:rPr>
          <w:rFonts w:cs="Times New Roman" w:ascii="Times New Roman" w:hAnsi="Times New Roman"/>
          <w:sz w:val="23"/>
        </w:rPr>
        <w:t xml:space="preserve">1571. </w:t>
        <w:tab/>
        <w:tab/>
        <w:t>Kanizsay Orsolya halála</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72. dec. 31. </w:t>
        <w:tab/>
        <w:t xml:space="preserve">Ecsedi Báthory István – Erzsébet bátyja ötvösmestert </w:t>
        <w:tab/>
        <w:tab/>
        <w:tab/>
        <w:tab/>
        <w:t xml:space="preserve">kér Kassától, hogy a húga kézfogójára ékszereket </w:t>
        <w:tab/>
        <w:tab/>
        <w:tab/>
        <w:tab/>
        <w:t xml:space="preserve">készítsen. E napon Csicsván leltárba veszik Erzsébet </w:t>
        <w:tab/>
        <w:tab/>
        <w:tab/>
        <w:tab/>
        <w:t>ékszereit és ingóságait</w:t>
      </w:r>
    </w:p>
    <w:p>
      <w:pPr>
        <w:pStyle w:val="Normal"/>
        <w:ind w:firstLine="283"/>
        <w:jc w:val="both"/>
        <w:rPr/>
      </w:pPr>
      <w:r>
        <w:rPr>
          <w:rFonts w:cs="Times New Roman" w:ascii="Times New Roman" w:hAnsi="Times New Roman"/>
          <w:sz w:val="23"/>
        </w:rPr>
        <w:t xml:space="preserve">1575. máj. 8. </w:t>
        <w:tab/>
        <w:t xml:space="preserve">Nádasdy Ferenc és Báthory Erzsébet esküvője a </w:t>
        <w:tab/>
        <w:tab/>
        <w:tab/>
        <w:tab/>
        <w:t>Zemplém megyei Varannón</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77. </w:t>
        <w:tab/>
        <w:tab/>
        <w:t xml:space="preserve">Fontos haditanácskozások Bécsben; Nádasdy </w:t>
        <w:tab/>
        <w:tab/>
        <w:tab/>
        <w:tab/>
        <w:tab/>
        <w:t>harcainak kezdete; Szigetvár környékén portyázik</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78. márc. 23. </w:t>
        <w:tab/>
        <w:t xml:space="preserve">Török tiltakozás Nádasdy simontornyai portyázása </w:t>
        <w:tab/>
        <w:tab/>
        <w:tab/>
        <w:tab/>
        <w:t xml:space="preserve">miatt </w:t>
      </w:r>
    </w:p>
    <w:p>
      <w:pPr>
        <w:pStyle w:val="Normal"/>
        <w:ind w:firstLine="283"/>
        <w:jc w:val="both"/>
        <w:rPr/>
      </w:pPr>
      <w:r>
        <w:rPr>
          <w:rFonts w:cs="Times New Roman" w:ascii="Times New Roman" w:hAnsi="Times New Roman"/>
          <w:sz w:val="23"/>
        </w:rPr>
        <w:tab/>
        <w:t xml:space="preserve">ápr. </w:t>
        <w:tab/>
        <w:tab/>
        <w:t xml:space="preserve">Török-perzsa háború kitörése nyara Nádasdyék 500 </w:t>
        <w:tab/>
        <w:tab/>
        <w:tab/>
        <w:tab/>
        <w:t>törököt levágnak Szigetvár körül</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nov. </w:t>
        <w:tab/>
        <w:tab/>
        <w:t xml:space="preserve">Nádasdy a Mura mellett táborozik, s katonáival nem </w:t>
        <w:tab/>
        <w:tab/>
        <w:tab/>
        <w:tab/>
        <w:t>hajlandó műszaki munkát végezni</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79. júl. 1. </w:t>
        <w:tab/>
        <w:t xml:space="preserve">Török tiltakozás Nádasdy Berzence alatti portyázásai </w:t>
        <w:tab/>
        <w:tab/>
        <w:tab/>
        <w:tab/>
        <w:t xml:space="preserve">miatt </w:t>
      </w:r>
    </w:p>
    <w:p>
      <w:pPr>
        <w:pStyle w:val="Normal"/>
        <w:ind w:firstLine="283"/>
        <w:jc w:val="both"/>
        <w:rPr/>
      </w:pPr>
      <w:r>
        <w:rPr>
          <w:rFonts w:cs="Times New Roman" w:ascii="Times New Roman" w:hAnsi="Times New Roman"/>
          <w:sz w:val="23"/>
        </w:rPr>
        <w:tab/>
        <w:t xml:space="preserve">okt. </w:t>
        <w:tab/>
        <w:tab/>
        <w:t xml:space="preserve">Nádasdyék Bajcsánál vereséget mérnek a szigetvári </w:t>
        <w:tab/>
        <w:tab/>
        <w:tab/>
        <w:tab/>
        <w:t xml:space="preserve">bégre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nov. </w:t>
        <w:tab/>
        <w:tab/>
        <w:t xml:space="preserve">Sopron vármegye Nádasdy segítségét kéri a török </w:t>
        <w:tab/>
        <w:tab/>
        <w:tab/>
        <w:tab/>
        <w:t>elleni védelmi munkákhoz</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80. febr. 14. </w:t>
        <w:tab/>
        <w:t xml:space="preserve">Török panasz: Nádasdy Berzence alá készül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ápr. 19. </w:t>
        <w:tab/>
        <w:t xml:space="preserve">Török panasz: Nádasdy a katonáival lest vetett </w:t>
        <w:tab/>
        <w:tab/>
        <w:tab/>
        <w:tab/>
        <w:t>Esztergomnál</w:t>
      </w:r>
    </w:p>
    <w:p>
      <w:pPr>
        <w:pStyle w:val="Normal"/>
        <w:ind w:firstLine="283"/>
        <w:jc w:val="both"/>
        <w:rPr/>
      </w:pPr>
      <w:r>
        <w:rPr>
          <w:rFonts w:cs="Times New Roman" w:ascii="Times New Roman" w:hAnsi="Times New Roman"/>
          <w:sz w:val="23"/>
        </w:rPr>
        <w:t xml:space="preserve">1582. febr. </w:t>
        <w:tab/>
        <w:tab/>
        <w:t xml:space="preserve">Nádasdynak felajánlják a dunántúli főkapitányi tisztet, </w:t>
        <w:tab/>
        <w:tab/>
        <w:tab/>
        <w:t xml:space="preserve">de ő nem fogadja el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márc. 6. </w:t>
        <w:tab/>
        <w:t xml:space="preserve">Török panasz: Nádasdy Berzencét akarta elfoglalni, és </w:t>
        <w:tab/>
        <w:tab/>
        <w:tab/>
        <w:t xml:space="preserve">vereséget szenvedett a szigetvári bégtől </w:t>
      </w:r>
    </w:p>
    <w:p>
      <w:pPr>
        <w:pStyle w:val="Normal"/>
        <w:ind w:firstLine="283"/>
        <w:jc w:val="both"/>
        <w:rPr/>
      </w:pPr>
      <w:r>
        <w:rPr>
          <w:rFonts w:cs="Times New Roman" w:ascii="Times New Roman" w:hAnsi="Times New Roman"/>
          <w:sz w:val="23"/>
        </w:rPr>
        <w:tab/>
        <w:t xml:space="preserve">ápr. </w:t>
        <w:tab/>
        <w:tab/>
        <w:t xml:space="preserve">Nádasdy követeli az országgyűlésen, hogy az összes </w:t>
        <w:tab/>
        <w:tab/>
        <w:tab/>
        <w:tab/>
        <w:t>magyarországi végvárban magyar kapitányok legyenek</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83. febr. </w:t>
        <w:tab/>
        <w:tab/>
        <w:t xml:space="preserve">Törökök Károlyvárosig törnek előre, Nádasdy katonái </w:t>
        <w:tab/>
        <w:tab/>
        <w:tab/>
        <w:tab/>
        <w:t xml:space="preserve">Koppány környékét dúlják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máj. </w:t>
        <w:tab/>
        <w:tab/>
        <w:t>Nádasdy katonái Zsámbék és Érd alatt portyáznak</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84. </w:t>
        <w:tab/>
        <w:tab/>
        <w:t xml:space="preserve">Nádasdyt ajánlják az érsekújvári főkapitányi </w:t>
        <w:tab/>
        <w:tab/>
        <w:tab/>
        <w:tab/>
        <w:tab/>
        <w:t xml:space="preserve">tisztségbe, de a király nem fogadja el őt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ápr. </w:t>
        <w:tab/>
        <w:tab/>
        <w:t xml:space="preserve">Győri katonák portyázása Buda körül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jún. </w:t>
        <w:tab/>
        <w:tab/>
        <w:t xml:space="preserve">Török végváriak Károlyvárosig törnek előre, </w:t>
        <w:tab/>
        <w:tab/>
        <w:tab/>
        <w:tab/>
        <w:tab/>
        <w:t>Nádasdyék vereséget mérnek rájuk</w:t>
      </w:r>
    </w:p>
    <w:p>
      <w:pPr>
        <w:pStyle w:val="Normal"/>
        <w:ind w:firstLine="283"/>
        <w:jc w:val="both"/>
        <w:rPr/>
      </w:pPr>
      <w:r>
        <w:rPr>
          <w:rFonts w:cs="Times New Roman" w:ascii="Times New Roman" w:hAnsi="Times New Roman"/>
          <w:sz w:val="23"/>
        </w:rPr>
        <w:t xml:space="preserve">1585. ápr. 4. </w:t>
        <w:tab/>
        <w:t xml:space="preserve">Török panasz: Nádasdyék palánkot csinálnak a </w:t>
        <w:tab/>
        <w:tab/>
        <w:tab/>
        <w:tab/>
        <w:t xml:space="preserve">komáromi révnél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júl. 16. </w:t>
        <w:tab/>
        <w:tab/>
        <w:t xml:space="preserve">Báthory István lengyel király óvatosságra inti a vele </w:t>
        <w:tab/>
        <w:tab/>
        <w:tab/>
        <w:tab/>
        <w:t>konspiráló Nádasdyt</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86 eleje </w:t>
        <w:tab/>
        <w:tab/>
        <w:t xml:space="preserve">Nádasdy sikeres koppányi rajtaütése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máj. </w:t>
        <w:tab/>
        <w:tab/>
        <w:t xml:space="preserve">Nádasdy politikai gyanúba kerül az udvarnál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jún. </w:t>
        <w:tab/>
        <w:tab/>
        <w:t xml:space="preserve">A „fekete bég" betegeskedése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okt. </w:t>
        <w:tab/>
        <w:tab/>
        <w:t>Nádasdy Székesfehérvár alatt portyázik</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87 eleje </w:t>
        <w:tab/>
        <w:tab/>
        <w:t xml:space="preserve">A nádorfi Bécsben tárgyal </w:t>
      </w:r>
    </w:p>
    <w:p>
      <w:pPr>
        <w:pStyle w:val="Normal"/>
        <w:ind w:firstLine="283"/>
        <w:jc w:val="both"/>
        <w:rPr/>
      </w:pPr>
      <w:r>
        <w:rPr>
          <w:rFonts w:cs="Times New Roman" w:ascii="Times New Roman" w:hAnsi="Times New Roman"/>
          <w:sz w:val="23"/>
        </w:rPr>
        <w:tab/>
        <w:t xml:space="preserve">febr. 10. </w:t>
        <w:tab/>
        <w:t xml:space="preserve">Az Udvari Haditanács Nádasdyt is ajánlja a dunántúli </w:t>
        <w:tab/>
        <w:tab/>
        <w:tab/>
        <w:tab/>
        <w:t xml:space="preserve">főkapitányi tisztre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jún. 27. </w:t>
        <w:tab/>
        <w:t>A vértesaljai vereség</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júl. 19. </w:t>
        <w:tab/>
        <w:tab/>
        <w:t xml:space="preserve">Ernő főherceg javasolja az uralkodónak Nádasdy </w:t>
        <w:tab/>
        <w:tab/>
        <w:tab/>
        <w:tab/>
        <w:t xml:space="preserve">elfogatását a tilalmazott portyák miatt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aug. </w:t>
        <w:tab/>
        <w:tab/>
        <w:t xml:space="preserve">Nádasdyék kacorlaki győzelme </w:t>
      </w:r>
    </w:p>
    <w:p>
      <w:pPr>
        <w:pStyle w:val="Normal"/>
        <w:ind w:firstLine="283"/>
        <w:jc w:val="both"/>
        <w:rPr/>
      </w:pPr>
      <w:r>
        <w:rPr>
          <w:rFonts w:cs="Times New Roman" w:ascii="Times New Roman" w:hAnsi="Times New Roman"/>
          <w:sz w:val="23"/>
        </w:rPr>
        <w:tab/>
        <w:t xml:space="preserve">dec. 2. </w:t>
        <w:tab/>
        <w:tab/>
        <w:t xml:space="preserve">Nádasdyt beválasztják a 12 tagú országos </w:t>
        <w:tab/>
        <w:tab/>
        <w:tab/>
        <w:tab/>
        <w:tab/>
        <w:t>küldöttségbe.</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88. </w:t>
        <w:tab/>
        <w:tab/>
        <w:t xml:space="preserve">Megkezdődik Sárváron a vár átépítése, ami 1615-ig </w:t>
        <w:tab/>
        <w:tab/>
        <w:tab/>
        <w:tab/>
        <w:t xml:space="preserve">tart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jan. </w:t>
        <w:tab/>
        <w:tab/>
        <w:t xml:space="preserve">Nádasdyt beválasztják a Dunántúl védelmi </w:t>
        <w:tab/>
        <w:tab/>
        <w:tab/>
        <w:tab/>
        <w:tab/>
        <w:t xml:space="preserve">felkészültségét vizsgáló bizottságába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jan. 11. </w:t>
        <w:tab/>
        <w:t xml:space="preserve">Török panasz: Nádasdy újabb támadásra készül </w:t>
      </w:r>
    </w:p>
    <w:p>
      <w:pPr>
        <w:pStyle w:val="Normal"/>
        <w:ind w:firstLine="283"/>
        <w:jc w:val="both"/>
        <w:rPr/>
      </w:pPr>
      <w:r>
        <w:rPr>
          <w:rFonts w:cs="Times New Roman" w:ascii="Times New Roman" w:hAnsi="Times New Roman"/>
          <w:sz w:val="23"/>
        </w:rPr>
        <w:tab/>
        <w:t xml:space="preserve">okt. </w:t>
        <w:tab/>
        <w:tab/>
        <w:t>Nádasdy Endréd, Bolondvár török várakat támadja</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89. jan. </w:t>
        <w:tab/>
        <w:tab/>
        <w:t xml:space="preserve">Nádasdy ismét Koppányi támadja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okt. </w:t>
        <w:tab/>
        <w:tab/>
        <w:t>Sikeres portyák Székesfehérvár alatt</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90. </w:t>
        <w:tab/>
        <w:tab/>
        <w:t xml:space="preserve">Több szultáni adománylevél a Nádasdyval </w:t>
        <w:tab/>
        <w:tab/>
        <w:tab/>
        <w:tab/>
        <w:tab/>
        <w:t>szembeszállt katonáknak</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91 nyara </w:t>
        <w:tab/>
        <w:tab/>
        <w:t>Dervis Hasszán bég sikertelenül ostromolja</w:t>
      </w:r>
    </w:p>
    <w:p>
      <w:pPr>
        <w:pStyle w:val="Normal"/>
        <w:ind w:firstLine="283"/>
        <w:jc w:val="both"/>
        <w:rPr>
          <w:rFonts w:ascii="Times New Roman" w:hAnsi="Times New Roman" w:cs="Times New Roman"/>
          <w:sz w:val="23"/>
        </w:rPr>
      </w:pPr>
      <w:r>
        <w:rPr>
          <w:rFonts w:cs="Times New Roman" w:ascii="Times New Roman" w:hAnsi="Times New Roman"/>
          <w:sz w:val="23"/>
        </w:rPr>
        <w:tab/>
        <w:tab/>
        <w:tab/>
        <w:t xml:space="preserve">Sziszeket </w:t>
      </w:r>
    </w:p>
    <w:p>
      <w:pPr>
        <w:pStyle w:val="Normal"/>
        <w:ind w:firstLine="283"/>
        <w:jc w:val="both"/>
        <w:rPr/>
      </w:pPr>
      <w:r>
        <w:rPr>
          <w:rFonts w:cs="Times New Roman" w:ascii="Times New Roman" w:hAnsi="Times New Roman"/>
          <w:sz w:val="23"/>
        </w:rPr>
        <w:tab/>
        <w:t xml:space="preserve">ősze </w:t>
        <w:tab/>
        <w:tab/>
        <w:t xml:space="preserve">Nádasdyék Segesd alatt vereséget mérnek a törökre </w:t>
        <w:tab/>
        <w:t xml:space="preserve">tele </w:t>
        <w:tab/>
        <w:tab/>
        <w:t>Nádasdy betegen fekszik Sárvárott</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92. júl. </w:t>
        <w:tab/>
        <w:tab/>
        <w:t>Dervis Hasszán pasa a kezdeti sikerek után</w:t>
      </w:r>
    </w:p>
    <w:p>
      <w:pPr>
        <w:pStyle w:val="Normal"/>
        <w:ind w:firstLine="283"/>
        <w:jc w:val="both"/>
        <w:rPr>
          <w:rFonts w:ascii="Times New Roman" w:hAnsi="Times New Roman" w:cs="Times New Roman"/>
          <w:sz w:val="23"/>
        </w:rPr>
      </w:pPr>
      <w:r>
        <w:rPr>
          <w:rFonts w:cs="Times New Roman" w:ascii="Times New Roman" w:hAnsi="Times New Roman"/>
          <w:sz w:val="23"/>
        </w:rPr>
        <w:tab/>
        <w:tab/>
        <w:tab/>
        <w:t xml:space="preserve">Sziszek alatt újabb kudarcot szenved </w:t>
      </w:r>
    </w:p>
    <w:p>
      <w:pPr>
        <w:pStyle w:val="Normal"/>
        <w:ind w:firstLine="283"/>
        <w:jc w:val="both"/>
        <w:rPr/>
      </w:pPr>
      <w:r>
        <w:rPr>
          <w:rFonts w:cs="Times New Roman" w:ascii="Times New Roman" w:hAnsi="Times New Roman"/>
          <w:sz w:val="23"/>
        </w:rPr>
        <w:tab/>
        <w:t xml:space="preserve">aug. </w:t>
        <w:tab/>
        <w:tab/>
        <w:t xml:space="preserve">Nádasdyt az uralkodóhoz küldik, hogy fel kérje őt az </w:t>
        <w:tab/>
        <w:tab/>
        <w:tab/>
        <w:tab/>
        <w:t xml:space="preserve">ország hatékonyabb védelmére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szept. </w:t>
        <w:tab/>
        <w:tab/>
        <w:t xml:space="preserve">Az uralkodó Nádasdyt 1000 lovassal és 1000 </w:t>
        <w:tab/>
        <w:tab/>
        <w:tab/>
        <w:tab/>
        <w:tab/>
        <w:t>gyalogossal Zágrábhoz küldi</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93. – febr. 7. </w:t>
        <w:tab/>
        <w:t xml:space="preserve">A nagyvezér hadüzenettel felérő levele Rudolfhoz </w:t>
        <w:tab/>
        <w:tab/>
        <w:t xml:space="preserve">febr. 12. </w:t>
        <w:tab/>
        <w:t xml:space="preserve">A török erők mozgósítási napja </w:t>
      </w:r>
    </w:p>
    <w:p>
      <w:pPr>
        <w:pStyle w:val="Normal"/>
        <w:ind w:firstLine="283"/>
        <w:jc w:val="both"/>
        <w:rPr/>
      </w:pPr>
      <w:r>
        <w:rPr>
          <w:rFonts w:cs="Times New Roman" w:ascii="Times New Roman" w:hAnsi="Times New Roman"/>
          <w:sz w:val="23"/>
        </w:rPr>
        <w:tab/>
        <w:t xml:space="preserve">jún. 23. </w:t>
        <w:tab/>
        <w:t xml:space="preserve">Dervis Hasszán pasa újabb vereséget szenved Sziszek </w:t>
        <w:tab/>
        <w:tab/>
        <w:tab/>
        <w:tab/>
        <w:t xml:space="preserve">alatt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júl. 31. </w:t>
        <w:tab/>
        <w:tab/>
        <w:t xml:space="preserve">Szinán csapatai megindulnak a magyarországi </w:t>
        <w:tab/>
        <w:tab/>
        <w:tab/>
        <w:tab/>
        <w:tab/>
        <w:t xml:space="preserve">hadjáratra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okt. </w:t>
        <w:tab/>
        <w:tab/>
        <w:t xml:space="preserve">Veszprém és Palota kapitulál a töröknek </w:t>
      </w:r>
    </w:p>
    <w:p>
      <w:pPr>
        <w:pStyle w:val="Normal"/>
        <w:ind w:firstLine="283"/>
        <w:jc w:val="both"/>
        <w:rPr/>
      </w:pPr>
      <w:r>
        <w:rPr>
          <w:rFonts w:cs="Times New Roman" w:ascii="Times New Roman" w:hAnsi="Times New Roman"/>
          <w:sz w:val="23"/>
        </w:rPr>
        <w:tab/>
        <w:tab/>
        <w:tab/>
        <w:t xml:space="preserve">Nádasdy részt vesz Székesfehérvár ostromában, és </w:t>
        <w:tab/>
        <w:tab/>
        <w:tab/>
        <w:tab/>
        <w:t xml:space="preserve">kitünteti magát a pákozdi győztes csatában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nov. </w:t>
        <w:tab/>
        <w:tab/>
        <w:t xml:space="preserve">Nádasdy a dunántúl védelmében segíti Zrínyi György </w:t>
        <w:tab/>
        <w:tab/>
        <w:tab/>
        <w:tab/>
        <w:t xml:space="preserve">főkapitányt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93/1594 </w:t>
        <w:tab/>
        <w:tab/>
        <w:t>A diadalmas téli hadjárat a bányavidéken</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94. jan. </w:t>
        <w:tab/>
        <w:tab/>
        <w:t xml:space="preserve">Báthory Zsigmond erdélyi fejedelem követet küld </w:t>
        <w:tab/>
        <w:tab/>
        <w:tab/>
        <w:tab/>
        <w:t xml:space="preserve">Nádasdyhoz </w:t>
      </w:r>
    </w:p>
    <w:p>
      <w:pPr>
        <w:pStyle w:val="Normal"/>
        <w:ind w:firstLine="283"/>
        <w:jc w:val="both"/>
        <w:rPr/>
      </w:pPr>
      <w:r>
        <w:rPr>
          <w:rFonts w:cs="Times New Roman" w:ascii="Times New Roman" w:hAnsi="Times New Roman"/>
          <w:sz w:val="23"/>
        </w:rPr>
        <w:tab/>
        <w:t xml:space="preserve">febr. </w:t>
        <w:tab/>
        <w:tab/>
        <w:t xml:space="preserve">Különösen „rút" idő akadályozza a „fekete bég" </w:t>
        <w:tab/>
        <w:tab/>
        <w:tab/>
        <w:tab/>
        <w:t xml:space="preserve">hadakozását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márc. </w:t>
        <w:tab/>
        <w:tab/>
        <w:t xml:space="preserve">Nádasdyék beveszik Segesdet, Berzencét, Szőnyt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máj. </w:t>
        <w:tab/>
        <w:tab/>
        <w:t xml:space="preserve">Nádasdy 300 lovasra és 300 gyalogosra kap fizetést az </w:t>
        <w:tab/>
        <w:tab/>
        <w:tab/>
        <w:t xml:space="preserve">uralkodótól, akikkel részt vesz Esztergom ostromában </w:t>
        <w:tab/>
        <w:t xml:space="preserve">júl. </w:t>
        <w:tab/>
        <w:tab/>
        <w:t xml:space="preserve">Tata meghódol a töröknek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szept. </w:t>
        <w:tab/>
        <w:tab/>
        <w:t>Győr  meghódol a töröknek</w:t>
      </w:r>
    </w:p>
    <w:p>
      <w:pPr>
        <w:pStyle w:val="Normal"/>
        <w:ind w:firstLine="283"/>
        <w:jc w:val="both"/>
        <w:rPr>
          <w:rFonts w:ascii="Times New Roman" w:hAnsi="Times New Roman" w:cs="Times New Roman"/>
          <w:sz w:val="23"/>
        </w:rPr>
      </w:pPr>
      <w:r>
        <w:rPr>
          <w:rFonts w:cs="Times New Roman" w:ascii="Times New Roman" w:hAnsi="Times New Roman"/>
          <w:sz w:val="23"/>
        </w:rPr>
        <w:tab/>
        <w:tab/>
        <w:tab/>
        <w:t>Erdélyben eldől a hatalmi harc a „háborús párt" javára</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95. júl. </w:t>
        <w:tab/>
        <w:tab/>
        <w:t xml:space="preserve">Mansfeld Esztergom alatt küzdő seregében ott van </w:t>
        <w:tab/>
        <w:tab/>
        <w:tab/>
        <w:tab/>
        <w:t xml:space="preserve">Nádasdy is. A magyarok egyik vezéreként részt vesz </w:t>
        <w:tab/>
        <w:tab/>
        <w:tab/>
        <w:tab/>
        <w:t xml:space="preserve">Párkány megvételében </w:t>
      </w:r>
    </w:p>
    <w:p>
      <w:pPr>
        <w:pStyle w:val="Normal"/>
        <w:ind w:firstLine="283"/>
        <w:jc w:val="both"/>
        <w:rPr/>
      </w:pPr>
      <w:r>
        <w:rPr>
          <w:rFonts w:cs="Times New Roman" w:ascii="Times New Roman" w:hAnsi="Times New Roman"/>
          <w:sz w:val="23"/>
        </w:rPr>
        <w:tab/>
        <w:t xml:space="preserve">aug. 4. </w:t>
        <w:tab/>
        <w:tab/>
        <w:t xml:space="preserve">Nádasdy kitünteti magát az esztergomi csatában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aug. vége </w:t>
        <w:tab/>
        <w:t xml:space="preserve">Nádasdy vezeti az Óbudánál támadó magyar </w:t>
        <w:tab/>
        <w:tab/>
        <w:tab/>
        <w:tab/>
        <w:tab/>
        <w:t xml:space="preserve">csapatokat; nagy része van a győzelemben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szept. 3. </w:t>
        <w:tab/>
        <w:t xml:space="preserve">Esztergom török őrsége kapitulál; Nádasdy hazatér a </w:t>
        <w:tab/>
        <w:tab/>
        <w:tab/>
        <w:tab/>
        <w:t xml:space="preserve">Dunántúlra </w:t>
      </w:r>
    </w:p>
    <w:p>
      <w:pPr>
        <w:pStyle w:val="Normal"/>
        <w:ind w:firstLine="283"/>
        <w:jc w:val="both"/>
        <w:rPr/>
      </w:pPr>
      <w:r>
        <w:rPr>
          <w:rFonts w:cs="Times New Roman" w:ascii="Times New Roman" w:hAnsi="Times New Roman"/>
          <w:sz w:val="23"/>
        </w:rPr>
        <w:tab/>
        <w:t xml:space="preserve">okt. </w:t>
        <w:tab/>
        <w:tab/>
        <w:t>Szinán nagyvezér kudarca Gyurgyevónál</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96. </w:t>
        <w:tab/>
        <w:tab/>
        <w:t xml:space="preserve">Szóba kerül az udvarnál Nádasdy Erdélybe küldése </w:t>
        <w:tab/>
        <w:t xml:space="preserve">szept. 3. </w:t>
        <w:tab/>
        <w:t xml:space="preserve">Hatvan török őrsége kapitulál </w:t>
        <w:tab/>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okt. 13. </w:t>
        <w:tab/>
        <w:t xml:space="preserve">Eger őrsége kapitulál a töröknek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okt. 26-28. </w:t>
        <w:tab/>
        <w:t xml:space="preserve">A mezőkeresztesi csata, amelyben Nádasdy nem vesz </w:t>
        <w:tab/>
        <w:tab/>
        <w:tab/>
        <w:tab/>
        <w:t>részt</w:t>
      </w:r>
    </w:p>
    <w:p>
      <w:pPr>
        <w:pStyle w:val="Normal"/>
        <w:ind w:firstLine="283"/>
        <w:jc w:val="both"/>
        <w:rPr/>
      </w:pPr>
      <w:r>
        <w:rPr>
          <w:rFonts w:cs="Times New Roman" w:ascii="Times New Roman" w:hAnsi="Times New Roman"/>
          <w:sz w:val="23"/>
        </w:rPr>
        <w:t xml:space="preserve">1597 eleje </w:t>
        <w:tab/>
        <w:tab/>
        <w:t xml:space="preserve">Nádasdyt Prágába hívják haditanácskozásra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máj. </w:t>
        <w:tab/>
        <w:tab/>
        <w:t xml:space="preserve">Tata visszavétele a töröktől, amelyben Nádasdy is részt </w:t>
        <w:tab/>
        <w:tab/>
        <w:tab/>
        <w:t xml:space="preserve">vesz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júl. </w:t>
        <w:tab/>
        <w:tab/>
        <w:t xml:space="preserve">Nádasdy a bécsi haditanácskozáson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aug. </w:t>
        <w:tab/>
        <w:tab/>
        <w:t xml:space="preserve">Miksa főherceg Pápa alatti portyára küldi Nádasdyt </w:t>
        <w:tab/>
        <w:t xml:space="preserve">szept. </w:t>
        <w:tab/>
        <w:tab/>
        <w:t xml:space="preserve">Nádasdy 2000 hajdút vezényel Győr alatt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okt. 6. </w:t>
        <w:tab/>
        <w:tab/>
        <w:t xml:space="preserve">A nógrádverőcei ütközet, amelyben Nádasdy ezer </w:t>
        <w:tab/>
        <w:tab/>
        <w:tab/>
        <w:tab/>
        <w:t xml:space="preserve">lovasa élén kitünteti magát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okt. 22. </w:t>
        <w:tab/>
        <w:t xml:space="preserve">Nádasdy Esztergomban tanácskozik az erdélyi </w:t>
        <w:tab/>
        <w:tab/>
        <w:tab/>
        <w:tab/>
        <w:t>fejleményekről</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dec. 17. </w:t>
        <w:tab/>
        <w:t>Nádasdy hadügyi reformjavaslata az országgyűlésen</w:t>
      </w:r>
    </w:p>
    <w:p>
      <w:pPr>
        <w:pStyle w:val="Normal"/>
        <w:ind w:firstLine="283"/>
        <w:jc w:val="both"/>
        <w:rPr/>
      </w:pPr>
      <w:r>
        <w:rPr>
          <w:rFonts w:cs="Times New Roman" w:ascii="Times New Roman" w:hAnsi="Times New Roman"/>
          <w:sz w:val="23"/>
        </w:rPr>
        <w:t xml:space="preserve">1598. jan. </w:t>
        <w:tab/>
        <w:tab/>
        <w:t xml:space="preserve">Nádasdyt királyi helytartóként Erdélybe akarják </w:t>
        <w:tab/>
        <w:tab/>
        <w:tab/>
        <w:tab/>
        <w:t>küldeni, de betegsége miatt más megy helyette.</w:t>
      </w:r>
    </w:p>
    <w:p>
      <w:pPr>
        <w:pStyle w:val="Normal"/>
        <w:ind w:firstLine="283"/>
        <w:jc w:val="both"/>
        <w:rPr>
          <w:rFonts w:ascii="Times New Roman" w:hAnsi="Times New Roman" w:cs="Times New Roman"/>
          <w:sz w:val="23"/>
        </w:rPr>
      </w:pPr>
      <w:r>
        <w:rPr>
          <w:rFonts w:cs="Times New Roman" w:ascii="Times New Roman" w:hAnsi="Times New Roman"/>
          <w:sz w:val="23"/>
        </w:rPr>
        <w:tab/>
        <w:tab/>
        <w:tab/>
        <w:t xml:space="preserve">Felgyógyulása után kinevezik dunántúli főkapitánynak </w:t>
        <w:tab/>
        <w:t xml:space="preserve">márc. 29. </w:t>
        <w:tab/>
        <w:t xml:space="preserve">Győr visszavétele, amelyben Nádasdy betegsége miatt </w:t>
        <w:tab/>
        <w:tab/>
        <w:tab/>
        <w:t xml:space="preserve">nem vett részt </w:t>
      </w:r>
    </w:p>
    <w:p>
      <w:pPr>
        <w:pStyle w:val="Normal"/>
        <w:ind w:firstLine="283"/>
        <w:jc w:val="both"/>
        <w:rPr/>
      </w:pPr>
      <w:r>
        <w:rPr>
          <w:rFonts w:cs="Times New Roman" w:ascii="Times New Roman" w:hAnsi="Times New Roman"/>
          <w:sz w:val="23"/>
        </w:rPr>
        <w:tab/>
        <w:t xml:space="preserve">jún. 28. </w:t>
        <w:tab/>
        <w:t xml:space="preserve">Nádasdyt aranysarkantyús lovaggá avatják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júl. </w:t>
        <w:tab/>
        <w:tab/>
        <w:t xml:space="preserve">Tata, Gesztes, Veszprém, Palota, Nagyvázsony </w:t>
        <w:tab/>
        <w:tab/>
        <w:tab/>
        <w:tab/>
        <w:t xml:space="preserve">visszafoglalása a töröktől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okt. </w:t>
        <w:tab/>
        <w:tab/>
        <w:t xml:space="preserve">Buda ostroma, amelyben Nádasdy is tevékenyen részt </w:t>
        <w:tab/>
        <w:tab/>
        <w:tab/>
        <w:tab/>
        <w:t>vesz</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599. szept. </w:t>
        <w:tab/>
        <w:t xml:space="preserve">Nádasdy Szécsénynél vereséget mér a területpusztító </w:t>
        <w:tab/>
        <w:tab/>
        <w:tab/>
        <w:tab/>
        <w:t xml:space="preserve">tatár csapatokra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okt. 1. </w:t>
        <w:tab/>
        <w:tab/>
        <w:t xml:space="preserve">Nádasdy Esztergomban a béketárgyalásokat előkészítő </w:t>
        <w:tab/>
        <w:tab/>
        <w:tab/>
        <w:t xml:space="preserve">bizottság tagja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vége </w:t>
        <w:tab/>
        <w:tab/>
        <w:t xml:space="preserve">Nádasdy katonái Pécs és Szigetvár vidékén csapást </w:t>
        <w:tab/>
        <w:tab/>
        <w:tab/>
        <w:tab/>
        <w:t xml:space="preserve">mérnek a dunántúli török helyőrségek katonáira és </w:t>
        <w:tab/>
        <w:tab/>
        <w:tab/>
        <w:tab/>
        <w:t>több helységet visszafoglalnak</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600 eleje </w:t>
        <w:tab/>
        <w:tab/>
        <w:t xml:space="preserve">Nádasdy az országgyűlésen követeli a magyar tanács </w:t>
        <w:tab/>
        <w:tab/>
        <w:tab/>
        <w:tab/>
        <w:t xml:space="preserve">hatáskörének kiterjesztését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jan. </w:t>
        <w:tab/>
        <w:tab/>
        <w:t>A török megkísérli Pápa megszerzését.</w:t>
      </w:r>
    </w:p>
    <w:p>
      <w:pPr>
        <w:pStyle w:val="Normal"/>
        <w:ind w:firstLine="283"/>
        <w:jc w:val="both"/>
        <w:rPr>
          <w:rFonts w:ascii="Times New Roman" w:hAnsi="Times New Roman" w:cs="Times New Roman"/>
          <w:sz w:val="23"/>
        </w:rPr>
      </w:pPr>
      <w:r>
        <w:rPr>
          <w:rFonts w:cs="Times New Roman" w:ascii="Times New Roman" w:hAnsi="Times New Roman"/>
          <w:sz w:val="23"/>
        </w:rPr>
        <w:tab/>
        <w:tab/>
        <w:tab/>
        <w:t xml:space="preserve">Vallonlázadás Pápán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júl. 14. </w:t>
        <w:tab/>
        <w:tab/>
        <w:t xml:space="preserve">Schwarzenberg megszállja Pápát; halála után Nádasdy </w:t>
        <w:tab/>
        <w:tab/>
        <w:tab/>
        <w:t xml:space="preserve">lesz az ostromlók parancsnoka </w:t>
      </w:r>
    </w:p>
    <w:p>
      <w:pPr>
        <w:pStyle w:val="Normal"/>
        <w:ind w:firstLine="283"/>
        <w:jc w:val="both"/>
        <w:rPr/>
      </w:pPr>
      <w:r>
        <w:rPr>
          <w:rFonts w:cs="Times New Roman" w:ascii="Times New Roman" w:hAnsi="Times New Roman"/>
          <w:sz w:val="23"/>
        </w:rPr>
        <w:tab/>
        <w:t xml:space="preserve">aug. 9. </w:t>
        <w:tab/>
        <w:tab/>
        <w:t xml:space="preserve">A lázadó vallonok kitörése Pápáról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szept. 8. </w:t>
        <w:tab/>
        <w:t>Ibrahim nagyvezér Kanizsához érkezik</w:t>
      </w:r>
    </w:p>
    <w:p>
      <w:pPr>
        <w:pStyle w:val="Normal"/>
        <w:ind w:firstLine="283"/>
        <w:jc w:val="both"/>
        <w:rPr>
          <w:rFonts w:ascii="Times New Roman" w:hAnsi="Times New Roman" w:cs="Times New Roman"/>
          <w:sz w:val="23"/>
        </w:rPr>
      </w:pPr>
      <w:r>
        <w:rPr>
          <w:rFonts w:cs="Times New Roman" w:ascii="Times New Roman" w:hAnsi="Times New Roman"/>
          <w:sz w:val="23"/>
        </w:rPr>
        <w:tab/>
        <w:tab/>
        <w:tab/>
        <w:t xml:space="preserve">A császári táborban jelen van Nádasdy is katonáival </w:t>
        <w:tab/>
        <w:t xml:space="preserve">okt. </w:t>
        <w:tab/>
        <w:tab/>
        <w:t xml:space="preserve">A keresztény sereg megtámadja a törököt, majd </w:t>
        <w:tab/>
        <w:tab/>
        <w:tab/>
        <w:tab/>
        <w:t>elvonul Kanizsa alól, mire a vár őrsége kapitulál</w:t>
      </w:r>
    </w:p>
    <w:p>
      <w:pPr>
        <w:pStyle w:val="Normal"/>
        <w:ind w:firstLine="283"/>
        <w:jc w:val="both"/>
        <w:rPr/>
      </w:pPr>
      <w:r>
        <w:rPr>
          <w:rFonts w:cs="Times New Roman" w:ascii="Times New Roman" w:hAnsi="Times New Roman"/>
          <w:sz w:val="23"/>
        </w:rPr>
        <w:t xml:space="preserve">1601 első fele </w:t>
        <w:tab/>
        <w:t xml:space="preserve">Harcok Erdélyben a török vazallusságba visszatért </w:t>
        <w:tab/>
        <w:tab/>
        <w:tab/>
        <w:tab/>
        <w:t xml:space="preserve">Báthory Zsigmond és Basta tábornagy csapatai között </w:t>
        <w:tab/>
        <w:tab/>
        <w:tab/>
        <w:tab/>
        <w:t xml:space="preserve">A török megkísérli Nádasdyt pártjára vonni; </w:t>
        <w:tab/>
        <w:tab/>
        <w:tab/>
        <w:tab/>
        <w:tab/>
        <w:t xml:space="preserve">sikertelenül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márc. </w:t>
        <w:tab/>
        <w:tab/>
        <w:t xml:space="preserve">Nádasdyt megválasztják tanácsadónak a királyi </w:t>
        <w:tab/>
        <w:tab/>
        <w:tab/>
        <w:tab/>
        <w:t>helytartó mellé</w:t>
      </w:r>
    </w:p>
    <w:p>
      <w:pPr>
        <w:pStyle w:val="Normal"/>
        <w:ind w:firstLine="283"/>
        <w:jc w:val="both"/>
        <w:rPr/>
      </w:pPr>
      <w:r>
        <w:rPr>
          <w:rFonts w:cs="Times New Roman" w:ascii="Times New Roman" w:hAnsi="Times New Roman"/>
          <w:sz w:val="23"/>
        </w:rPr>
        <w:tab/>
        <w:t xml:space="preserve">szept. eleje </w:t>
        <w:tab/>
        <w:t xml:space="preserve">A keresztény erők megindulnak Székesfehérvár </w:t>
        <w:tab/>
        <w:tab/>
        <w:tab/>
        <w:tab/>
        <w:t xml:space="preserve">megvételére, a táborban jelen van Nádasdy is 2000 </w:t>
        <w:tab/>
        <w:tab/>
        <w:tab/>
        <w:tab/>
        <w:t>katonával</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601. szept. 20. </w:t>
        <w:tab/>
        <w:t xml:space="preserve">Székesfehérvárfelszabadítása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szept. vége </w:t>
        <w:tab/>
        <w:t xml:space="preserve">Nádasdy a dunántúli haddal Kanizsa alá vonul </w:t>
      </w:r>
    </w:p>
    <w:p>
      <w:pPr>
        <w:pStyle w:val="Normal"/>
        <w:ind w:firstLine="283"/>
        <w:jc w:val="both"/>
        <w:rPr/>
      </w:pPr>
      <w:r>
        <w:rPr>
          <w:rFonts w:cs="Times New Roman" w:ascii="Times New Roman" w:hAnsi="Times New Roman"/>
          <w:sz w:val="23"/>
        </w:rPr>
        <w:tab/>
        <w:t xml:space="preserve">okt. </w:t>
        <w:tab/>
        <w:tab/>
        <w:t>A nagyvezér elűzi Kanizsa alól az ostromlókat</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602. aug. </w:t>
        <w:tab/>
        <w:tab/>
        <w:t xml:space="preserve">A nagyvezér serege megjelenik Székesfehér vár alatt, </w:t>
        <w:tab/>
        <w:tab/>
        <w:tab/>
        <w:tab/>
        <w:t xml:space="preserve">megkezdődik a vár lövetése </w:t>
      </w:r>
    </w:p>
    <w:p>
      <w:pPr>
        <w:pStyle w:val="Normal"/>
        <w:ind w:firstLine="283"/>
        <w:jc w:val="both"/>
        <w:rPr/>
      </w:pPr>
      <w:r>
        <w:rPr>
          <w:rFonts w:cs="Times New Roman" w:ascii="Times New Roman" w:hAnsi="Times New Roman"/>
          <w:sz w:val="23"/>
        </w:rPr>
        <w:tab/>
        <w:t xml:space="preserve">aug. 28. </w:t>
        <w:tab/>
        <w:t xml:space="preserve">A fellázadt őrség átadja Székesfehérvárt a töröknek </w:t>
        <w:tab/>
        <w:t xml:space="preserve">szept. – okt. </w:t>
        <w:tab/>
        <w:t xml:space="preserve">Nádasdy 2000 katona élén Buda alatt küzd; elfoglalja </w:t>
        <w:tab/>
        <w:t xml:space="preserve">vége </w:t>
        <w:tab/>
        <w:tab/>
        <w:t xml:space="preserve">Adonyt </w:t>
      </w:r>
    </w:p>
    <w:p>
      <w:pPr>
        <w:pStyle w:val="Normal"/>
        <w:ind w:firstLine="283"/>
        <w:jc w:val="both"/>
        <w:rPr>
          <w:rFonts w:ascii="Times New Roman" w:hAnsi="Times New Roman" w:cs="Times New Roman"/>
          <w:sz w:val="23"/>
        </w:rPr>
      </w:pPr>
      <w:r>
        <w:rPr>
          <w:rFonts w:cs="Times New Roman" w:ascii="Times New Roman" w:hAnsi="Times New Roman"/>
          <w:sz w:val="23"/>
        </w:rPr>
        <w:tab/>
        <w:tab/>
        <w:tab/>
        <w:t xml:space="preserve">Megjelenik Magyari István műve, benne Nádasdy </w:t>
        <w:tab/>
        <w:tab/>
        <w:tab/>
        <w:tab/>
        <w:t xml:space="preserve">hadművészeti gondolatai </w:t>
      </w:r>
    </w:p>
    <w:p>
      <w:pPr>
        <w:pStyle w:val="Normal"/>
        <w:ind w:firstLine="283"/>
        <w:jc w:val="both"/>
        <w:rPr>
          <w:rFonts w:ascii="Times New Roman" w:hAnsi="Times New Roman" w:cs="Times New Roman"/>
          <w:sz w:val="23"/>
        </w:rPr>
      </w:pPr>
      <w:r>
        <w:rPr>
          <w:rFonts w:cs="Times New Roman" w:ascii="Times New Roman" w:hAnsi="Times New Roman"/>
          <w:sz w:val="23"/>
        </w:rPr>
        <w:t xml:space="preserve">1603 eleje </w:t>
        <w:tab/>
        <w:tab/>
        <w:t xml:space="preserve">Nádasdy az országgyűlésen tartózkodik </w:t>
      </w:r>
    </w:p>
    <w:p>
      <w:pPr>
        <w:pStyle w:val="Normal"/>
        <w:ind w:firstLine="283"/>
        <w:jc w:val="both"/>
        <w:rPr>
          <w:rFonts w:ascii="Times New Roman" w:hAnsi="Times New Roman" w:cs="Times New Roman"/>
          <w:sz w:val="23"/>
        </w:rPr>
      </w:pPr>
      <w:r>
        <w:rPr>
          <w:rFonts w:cs="Times New Roman" w:ascii="Times New Roman" w:hAnsi="Times New Roman"/>
          <w:sz w:val="23"/>
        </w:rPr>
        <w:tab/>
        <w:t xml:space="preserve">szept. 29. </w:t>
        <w:tab/>
        <w:t xml:space="preserve">Nádasdy Buda alatt diadalmaskodik a budai beglerbég </w:t>
        <w:tab/>
        <w:tab/>
        <w:tab/>
        <w:t xml:space="preserve">csapatain </w:t>
      </w:r>
    </w:p>
    <w:p>
      <w:pPr>
        <w:pStyle w:val="Normal"/>
        <w:ind w:firstLine="283"/>
        <w:jc w:val="both"/>
        <w:rPr/>
      </w:pPr>
      <w:r>
        <w:rPr>
          <w:rFonts w:cs="Times New Roman" w:ascii="Times New Roman" w:hAnsi="Times New Roman"/>
          <w:sz w:val="23"/>
        </w:rPr>
        <w:t xml:space="preserve">1604. jan. 4. </w:t>
        <w:tab/>
        <w:t>Nádasdy meghal Sárvárott</w:t>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Heading7"/>
        <w:ind w:firstLine="283"/>
        <w:rPr>
          <w:rFonts w:ascii="Times New Roman" w:hAnsi="Times New Roman" w:cs="Times New Roman"/>
        </w:rPr>
      </w:pPr>
      <w:r>
        <w:rPr>
          <w:rFonts w:cs="Times New Roman" w:ascii="Times New Roman" w:hAnsi="Times New Roman"/>
        </w:rPr>
        <w:t>Források és irodalom</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pPr>
      <w:r>
        <w:rPr>
          <w:rFonts w:cs="Times New Roman" w:ascii="Times New Roman" w:hAnsi="Times New Roman"/>
          <w:sz w:val="23"/>
        </w:rPr>
        <w:t xml:space="preserve">Nádasdy Ferenc alakjáról eddig mindössze egyetlen önálló feldolgozás jelent meg Takáts Sándor tollából. Takáts Sándor: </w:t>
      </w:r>
      <w:r>
        <w:rPr>
          <w:rFonts w:cs="Times New Roman" w:ascii="Times New Roman" w:hAnsi="Times New Roman"/>
          <w:i/>
          <w:sz w:val="23"/>
        </w:rPr>
        <w:t>Nádasdy Ferenc (a fekete bég) ifjúsága. – Régi idők, Régi emberek.</w:t>
      </w:r>
      <w:r>
        <w:rPr>
          <w:rFonts w:cs="Times New Roman" w:ascii="Times New Roman" w:hAnsi="Times New Roman"/>
          <w:sz w:val="23"/>
        </w:rPr>
        <w:t xml:space="preserve"> Bp., 1922. Teljes életrajz nem született róla, néhány a szövegben hivatkozott munka foglalkozik még személyével. Payr Sándor: </w:t>
      </w:r>
      <w:r>
        <w:rPr>
          <w:rFonts w:cs="Times New Roman" w:ascii="Times New Roman" w:hAnsi="Times New Roman"/>
          <w:i/>
          <w:sz w:val="23"/>
        </w:rPr>
        <w:t>Magyari István és Báthory Erzsébet.</w:t>
      </w:r>
      <w:r>
        <w:rPr>
          <w:rFonts w:cs="Times New Roman" w:ascii="Times New Roman" w:hAnsi="Times New Roman"/>
          <w:sz w:val="23"/>
        </w:rPr>
        <w:t xml:space="preserve"> Protestáns Szemle, 1912. Péter Katalin: </w:t>
      </w:r>
      <w:r>
        <w:rPr>
          <w:rFonts w:cs="Times New Roman" w:ascii="Times New Roman" w:hAnsi="Times New Roman"/>
          <w:i/>
          <w:sz w:val="23"/>
        </w:rPr>
        <w:t>A csejtei várúrnő: Báthory Erzsébet.</w:t>
      </w:r>
      <w:r>
        <w:rPr>
          <w:rFonts w:cs="Times New Roman" w:ascii="Times New Roman" w:hAnsi="Times New Roman"/>
          <w:sz w:val="23"/>
        </w:rPr>
        <w:t xml:space="preserve"> Bp., 1985. Rexa Dezső: </w:t>
      </w:r>
      <w:r>
        <w:rPr>
          <w:rFonts w:cs="Times New Roman" w:ascii="Times New Roman" w:hAnsi="Times New Roman"/>
          <w:i/>
          <w:sz w:val="23"/>
        </w:rPr>
        <w:t>Nádasdy Ferencné, Báthori Erzsébet.</w:t>
      </w:r>
      <w:r>
        <w:rPr>
          <w:rFonts w:cs="Times New Roman" w:ascii="Times New Roman" w:hAnsi="Times New Roman"/>
          <w:sz w:val="23"/>
        </w:rPr>
        <w:t xml:space="preserve"> Bp., 1908. Nagy László: </w:t>
      </w:r>
      <w:r>
        <w:rPr>
          <w:rFonts w:cs="Times New Roman" w:ascii="Times New Roman" w:hAnsi="Times New Roman"/>
          <w:i/>
          <w:sz w:val="23"/>
        </w:rPr>
        <w:t>A rossz hírű Báthoryak.</w:t>
      </w:r>
      <w:r>
        <w:rPr>
          <w:rFonts w:cs="Times New Roman" w:ascii="Times New Roman" w:hAnsi="Times New Roman"/>
          <w:sz w:val="23"/>
        </w:rPr>
        <w:t xml:space="preserve"> Bp., 1984. 1985.</w:t>
      </w:r>
    </w:p>
    <w:p>
      <w:pPr>
        <w:pStyle w:val="Normal"/>
        <w:ind w:firstLine="283"/>
        <w:jc w:val="both"/>
        <w:rPr/>
      </w:pPr>
      <w:r>
        <w:rPr>
          <w:rFonts w:cs="Times New Roman" w:ascii="Times New Roman" w:hAnsi="Times New Roman"/>
          <w:sz w:val="23"/>
        </w:rPr>
        <w:t xml:space="preserve">A korszakra vonatkozó legfontosabb források közül – a levéltári anyagokon kívül – az alábbiakat használtuk: </w:t>
      </w:r>
      <w:r>
        <w:rPr>
          <w:rFonts w:cs="Times New Roman" w:ascii="Times New Roman" w:hAnsi="Times New Roman"/>
          <w:i/>
          <w:sz w:val="23"/>
        </w:rPr>
        <w:t>A budai basák magyarnyelvű levelezése.</w:t>
      </w:r>
      <w:r>
        <w:rPr>
          <w:rFonts w:cs="Times New Roman" w:ascii="Times New Roman" w:hAnsi="Times New Roman"/>
          <w:sz w:val="23"/>
        </w:rPr>
        <w:t xml:space="preserve"> I. köt. 1553-1589. Szerk. Takáts Sándor-Eckhart Ferenc-Szekfü Gyula, Bp., 1915. </w:t>
      </w:r>
      <w:r>
        <w:rPr>
          <w:rFonts w:cs="Times New Roman" w:ascii="Times New Roman" w:hAnsi="Times New Roman"/>
          <w:i/>
          <w:sz w:val="23"/>
        </w:rPr>
        <w:t>Baranyai Decsi János Magyar históriája.</w:t>
      </w:r>
      <w:r>
        <w:rPr>
          <w:rFonts w:cs="Times New Roman" w:ascii="Times New Roman" w:hAnsi="Times New Roman"/>
          <w:sz w:val="23"/>
        </w:rPr>
        <w:t xml:space="preserve"> Bp., 1982. </w:t>
      </w:r>
      <w:r>
        <w:rPr>
          <w:rFonts w:cs="Times New Roman" w:ascii="Times New Roman" w:hAnsi="Times New Roman"/>
          <w:i/>
          <w:sz w:val="23"/>
        </w:rPr>
        <w:t>Balassi Bálint és a 16. század költői.</w:t>
      </w:r>
      <w:r>
        <w:rPr>
          <w:rFonts w:cs="Times New Roman" w:ascii="Times New Roman" w:hAnsi="Times New Roman"/>
          <w:sz w:val="23"/>
        </w:rPr>
        <w:t xml:space="preserve"> I-II. köt. Szerk. Varjas Béla. Bp., 1979. </w:t>
      </w:r>
      <w:r>
        <w:rPr>
          <w:rFonts w:cs="Times New Roman" w:ascii="Times New Roman" w:hAnsi="Times New Roman"/>
          <w:i/>
          <w:sz w:val="23"/>
        </w:rPr>
        <w:t>Bocatius János: Öt év börtönben.</w:t>
      </w:r>
      <w:r>
        <w:rPr>
          <w:rFonts w:cs="Times New Roman" w:ascii="Times New Roman" w:hAnsi="Times New Roman"/>
          <w:sz w:val="23"/>
        </w:rPr>
        <w:t xml:space="preserve"> Szerk. Csonka Ferenc. Bp., 1985. </w:t>
      </w:r>
      <w:r>
        <w:rPr>
          <w:rFonts w:cs="Times New Roman" w:ascii="Times New Roman" w:hAnsi="Times New Roman"/>
          <w:i/>
          <w:sz w:val="23"/>
        </w:rPr>
        <w:t>Rimay János összes művei.</w:t>
      </w:r>
      <w:r>
        <w:rPr>
          <w:rFonts w:cs="Times New Roman" w:ascii="Times New Roman" w:hAnsi="Times New Roman"/>
          <w:sz w:val="23"/>
        </w:rPr>
        <w:t xml:space="preserve"> Szerk. Eckhardt Sándor. Bp., 1955. </w:t>
      </w:r>
      <w:r>
        <w:rPr>
          <w:rFonts w:cs="Times New Roman" w:ascii="Times New Roman" w:hAnsi="Times New Roman"/>
          <w:i/>
          <w:sz w:val="23"/>
        </w:rPr>
        <w:t>Erdély öröksége. (Erdélyi emlékírók Erdélyről.)</w:t>
      </w:r>
      <w:r>
        <w:rPr>
          <w:rFonts w:cs="Times New Roman" w:ascii="Times New Roman" w:hAnsi="Times New Roman"/>
          <w:sz w:val="23"/>
        </w:rPr>
        <w:t xml:space="preserve"> Bevezette Cs. Szabó László. Bp., é. n. </w:t>
      </w:r>
      <w:r>
        <w:rPr>
          <w:rFonts w:cs="Times New Roman" w:ascii="Times New Roman" w:hAnsi="Times New Roman"/>
          <w:i/>
          <w:sz w:val="23"/>
        </w:rPr>
        <w:t>Illésházy István följegyzései.</w:t>
      </w:r>
      <w:r>
        <w:rPr>
          <w:rFonts w:cs="Times New Roman" w:ascii="Times New Roman" w:hAnsi="Times New Roman"/>
          <w:sz w:val="23"/>
        </w:rPr>
        <w:t xml:space="preserve"> Monumenta Hungariae Historica. Scriptores. VII. köt. </w:t>
      </w:r>
      <w:r>
        <w:rPr>
          <w:rFonts w:cs="Times New Roman" w:ascii="Times New Roman" w:hAnsi="Times New Roman"/>
          <w:i/>
          <w:sz w:val="23"/>
        </w:rPr>
        <w:t>Magyar országgyűlési emlékek.</w:t>
      </w:r>
      <w:r>
        <w:rPr>
          <w:rFonts w:cs="Times New Roman" w:ascii="Times New Roman" w:hAnsi="Times New Roman"/>
          <w:sz w:val="23"/>
        </w:rPr>
        <w:t xml:space="preserve"> Szerk. Károlyi Árpád. </w:t>
      </w:r>
      <w:r>
        <w:rPr>
          <w:rFonts w:cs="Times New Roman" w:ascii="Times New Roman" w:hAnsi="Times New Roman"/>
          <w:i/>
          <w:sz w:val="23"/>
        </w:rPr>
        <w:t>Nádasdy Tamás nádor családi levelezése.</w:t>
      </w:r>
      <w:r>
        <w:rPr>
          <w:rFonts w:cs="Times New Roman" w:ascii="Times New Roman" w:hAnsi="Times New Roman"/>
          <w:sz w:val="23"/>
        </w:rPr>
        <w:t xml:space="preserve"> Kiadta Károlyi Árpád-Szalay János. Bp., 1882. Magyari István: </w:t>
      </w:r>
      <w:r>
        <w:rPr>
          <w:rFonts w:cs="Times New Roman" w:ascii="Times New Roman" w:hAnsi="Times New Roman"/>
          <w:i/>
          <w:sz w:val="23"/>
        </w:rPr>
        <w:t>Az országban való sok romlásoknak okairól...</w:t>
      </w:r>
      <w:r>
        <w:rPr>
          <w:rFonts w:cs="Times New Roman" w:ascii="Times New Roman" w:hAnsi="Times New Roman"/>
          <w:sz w:val="23"/>
        </w:rPr>
        <w:t xml:space="preserve"> Az utószót írta Makkai László. Bp., 1983. </w:t>
      </w:r>
      <w:r>
        <w:rPr>
          <w:rFonts w:cs="Times New Roman" w:ascii="Times New Roman" w:hAnsi="Times New Roman"/>
          <w:i/>
          <w:sz w:val="23"/>
        </w:rPr>
        <w:t>M. Kovács János Magyar krónikája.</w:t>
      </w:r>
      <w:r>
        <w:rPr>
          <w:rFonts w:cs="Times New Roman" w:ascii="Times New Roman" w:hAnsi="Times New Roman"/>
          <w:sz w:val="23"/>
        </w:rPr>
        <w:t xml:space="preserve"> Pest, 1742. Szamosközy István: </w:t>
      </w:r>
      <w:r>
        <w:rPr>
          <w:rFonts w:cs="Times New Roman" w:ascii="Times New Roman" w:hAnsi="Times New Roman"/>
          <w:i/>
          <w:sz w:val="23"/>
        </w:rPr>
        <w:t>Erdély története.</w:t>
      </w:r>
      <w:r>
        <w:rPr>
          <w:rFonts w:cs="Times New Roman" w:ascii="Times New Roman" w:hAnsi="Times New Roman"/>
          <w:sz w:val="23"/>
        </w:rPr>
        <w:t xml:space="preserve"> Bp., 1977.</w:t>
      </w:r>
    </w:p>
    <w:p>
      <w:pPr>
        <w:pStyle w:val="Normal"/>
        <w:ind w:firstLine="283"/>
        <w:jc w:val="both"/>
        <w:rPr/>
      </w:pPr>
      <w:r>
        <w:rPr>
          <w:rFonts w:cs="Times New Roman" w:ascii="Times New Roman" w:hAnsi="Times New Roman"/>
          <w:sz w:val="23"/>
        </w:rPr>
        <w:t xml:space="preserve">A korszak történetéhez haszonnal forgatható művek: Benda Kálmán: </w:t>
      </w:r>
      <w:r>
        <w:rPr>
          <w:rFonts w:cs="Times New Roman" w:ascii="Times New Roman" w:hAnsi="Times New Roman"/>
          <w:i/>
          <w:sz w:val="23"/>
        </w:rPr>
        <w:t>A Habsburg-abszolutizmus és rendi ellenállás a XVI-XVII. században.</w:t>
      </w:r>
      <w:r>
        <w:rPr>
          <w:rFonts w:cs="Times New Roman" w:ascii="Times New Roman" w:hAnsi="Times New Roman"/>
          <w:sz w:val="23"/>
        </w:rPr>
        <w:t xml:space="preserve"> Bp., 1975. Dávid Géza-Fodor Pál: </w:t>
      </w:r>
      <w:r>
        <w:rPr>
          <w:rFonts w:cs="Times New Roman" w:ascii="Times New Roman" w:hAnsi="Times New Roman"/>
          <w:i/>
          <w:sz w:val="23"/>
        </w:rPr>
        <w:t>Magyar vonatkozású török államiratok a tizenötéves háború korából.</w:t>
      </w:r>
      <w:r>
        <w:rPr>
          <w:rFonts w:cs="Times New Roman" w:ascii="Times New Roman" w:hAnsi="Times New Roman"/>
          <w:sz w:val="23"/>
        </w:rPr>
        <w:t xml:space="preserve"> I-II. Hadtörténelmi Közlemények, 1983. 2-3. sz. Eugen Heischmann: </w:t>
      </w:r>
      <w:r>
        <w:rPr>
          <w:rFonts w:cs="Times New Roman" w:ascii="Times New Roman" w:hAnsi="Times New Roman"/>
          <w:i/>
          <w:sz w:val="23"/>
        </w:rPr>
        <w:t>Die Anfänge des stehendes Heeres.</w:t>
      </w:r>
      <w:r>
        <w:rPr>
          <w:rFonts w:cs="Times New Roman" w:ascii="Times New Roman" w:hAnsi="Times New Roman"/>
          <w:sz w:val="23"/>
        </w:rPr>
        <w:t xml:space="preserve"> Wien, 1928. H. Takács Marianna: </w:t>
      </w:r>
      <w:r>
        <w:rPr>
          <w:rFonts w:cs="Times New Roman" w:ascii="Times New Roman" w:hAnsi="Times New Roman"/>
          <w:i/>
          <w:sz w:val="23"/>
        </w:rPr>
        <w:t>A Sárvári vár.</w:t>
      </w:r>
      <w:r>
        <w:rPr>
          <w:rFonts w:cs="Times New Roman" w:ascii="Times New Roman" w:hAnsi="Times New Roman"/>
          <w:sz w:val="23"/>
        </w:rPr>
        <w:t xml:space="preserve"> Bp., 1957. Horváth Mihály: </w:t>
      </w:r>
      <w:r>
        <w:rPr>
          <w:rFonts w:cs="Times New Roman" w:ascii="Times New Roman" w:hAnsi="Times New Roman"/>
          <w:i/>
          <w:sz w:val="23"/>
        </w:rPr>
        <w:t>Magyarország történelme.</w:t>
      </w:r>
      <w:r>
        <w:rPr>
          <w:rFonts w:cs="Times New Roman" w:ascii="Times New Roman" w:hAnsi="Times New Roman"/>
          <w:sz w:val="23"/>
        </w:rPr>
        <w:t xml:space="preserve"> Pest, 1872. Hóman Bálint-Szekfü Gyula: </w:t>
      </w:r>
      <w:r>
        <w:rPr>
          <w:rFonts w:cs="Times New Roman" w:ascii="Times New Roman" w:hAnsi="Times New Roman"/>
          <w:i/>
          <w:sz w:val="23"/>
        </w:rPr>
        <w:t>Magyar történet.</w:t>
      </w:r>
      <w:r>
        <w:rPr>
          <w:rFonts w:cs="Times New Roman" w:ascii="Times New Roman" w:hAnsi="Times New Roman"/>
          <w:sz w:val="23"/>
        </w:rPr>
        <w:t xml:space="preserve"> III-IV. köt. Bp., 1935. Kárpáthy-Krajovánszky Mór: </w:t>
      </w:r>
      <w:r>
        <w:rPr>
          <w:rFonts w:cs="Times New Roman" w:ascii="Times New Roman" w:hAnsi="Times New Roman"/>
          <w:i/>
          <w:sz w:val="23"/>
        </w:rPr>
        <w:t>Rudolf uralkodásának első tíz éve.</w:t>
      </w:r>
      <w:r>
        <w:rPr>
          <w:rFonts w:cs="Times New Roman" w:ascii="Times New Roman" w:hAnsi="Times New Roman"/>
          <w:sz w:val="23"/>
        </w:rPr>
        <w:t xml:space="preserve"> Bp., 1937. </w:t>
      </w:r>
      <w:r>
        <w:rPr>
          <w:rFonts w:cs="Times New Roman" w:ascii="Times New Roman" w:hAnsi="Times New Roman"/>
          <w:i/>
          <w:sz w:val="23"/>
        </w:rPr>
        <w:t>Magyarország hadtörténete.</w:t>
      </w:r>
      <w:r>
        <w:rPr>
          <w:rFonts w:cs="Times New Roman" w:ascii="Times New Roman" w:hAnsi="Times New Roman"/>
          <w:sz w:val="23"/>
        </w:rPr>
        <w:t xml:space="preserve"> I. köt. Szerk. Borús József. Bp. 1984. </w:t>
      </w:r>
      <w:r>
        <w:rPr>
          <w:rFonts w:cs="Times New Roman" w:ascii="Times New Roman" w:hAnsi="Times New Roman"/>
          <w:i/>
          <w:sz w:val="23"/>
        </w:rPr>
        <w:t>Magyarország története.</w:t>
      </w:r>
      <w:r>
        <w:rPr>
          <w:rFonts w:cs="Times New Roman" w:ascii="Times New Roman" w:hAnsi="Times New Roman"/>
          <w:sz w:val="23"/>
        </w:rPr>
        <w:t xml:space="preserve"> III. köt. Szerk. R. Várkonyi Ágnes. Bp., 1985. Nagy László: </w:t>
      </w:r>
      <w:r>
        <w:rPr>
          <w:rFonts w:cs="Times New Roman" w:ascii="Times New Roman" w:hAnsi="Times New Roman"/>
          <w:i/>
          <w:sz w:val="23"/>
        </w:rPr>
        <w:t>Erdély és a tizenötéves háború.</w:t>
      </w:r>
      <w:r>
        <w:rPr>
          <w:rFonts w:cs="Times New Roman" w:ascii="Times New Roman" w:hAnsi="Times New Roman"/>
          <w:sz w:val="23"/>
        </w:rPr>
        <w:t xml:space="preserve"> Századok, 1982. 4. sz. Naszádos István: </w:t>
      </w:r>
      <w:r>
        <w:rPr>
          <w:rFonts w:cs="Times New Roman" w:ascii="Times New Roman" w:hAnsi="Times New Roman"/>
          <w:i/>
          <w:sz w:val="23"/>
        </w:rPr>
        <w:t>Sárvár.</w:t>
      </w:r>
      <w:r>
        <w:rPr>
          <w:rFonts w:cs="Times New Roman" w:ascii="Times New Roman" w:hAnsi="Times New Roman"/>
          <w:sz w:val="23"/>
        </w:rPr>
        <w:t xml:space="preserve"> 1985. Salamon Ferenc: </w:t>
      </w:r>
      <w:r>
        <w:rPr>
          <w:rFonts w:cs="Times New Roman" w:ascii="Times New Roman" w:hAnsi="Times New Roman"/>
          <w:i/>
          <w:sz w:val="23"/>
        </w:rPr>
        <w:t>Magyarország a török hódítás korában.</w:t>
      </w:r>
      <w:r>
        <w:rPr>
          <w:rFonts w:cs="Times New Roman" w:ascii="Times New Roman" w:hAnsi="Times New Roman"/>
          <w:sz w:val="23"/>
        </w:rPr>
        <w:t xml:space="preserve"> Bp., 1886. Szádeczky Lajos: </w:t>
      </w:r>
      <w:r>
        <w:rPr>
          <w:rFonts w:cs="Times New Roman" w:ascii="Times New Roman" w:hAnsi="Times New Roman"/>
          <w:i/>
          <w:sz w:val="23"/>
        </w:rPr>
        <w:t>Báthory István és egy magyarországi összeesküvés.</w:t>
      </w:r>
      <w:r>
        <w:rPr>
          <w:rFonts w:cs="Times New Roman" w:ascii="Times New Roman" w:hAnsi="Times New Roman"/>
          <w:sz w:val="23"/>
        </w:rPr>
        <w:t xml:space="preserve"> Századok, 1886. Szádeczky Lajos: </w:t>
      </w:r>
      <w:r>
        <w:rPr>
          <w:rFonts w:cs="Times New Roman" w:ascii="Times New Roman" w:hAnsi="Times New Roman"/>
          <w:i/>
          <w:sz w:val="23"/>
        </w:rPr>
        <w:t>Gabelmann Miklós, császári hadi történetíró emlékezete.</w:t>
      </w:r>
      <w:r>
        <w:rPr>
          <w:rFonts w:cs="Times New Roman" w:ascii="Times New Roman" w:hAnsi="Times New Roman"/>
          <w:sz w:val="23"/>
        </w:rPr>
        <w:t xml:space="preserve"> Történelmi Tár, 1896. Takáts Sándor: </w:t>
      </w:r>
      <w:r>
        <w:rPr>
          <w:rFonts w:cs="Times New Roman" w:ascii="Times New Roman" w:hAnsi="Times New Roman"/>
          <w:i/>
          <w:sz w:val="23"/>
        </w:rPr>
        <w:t>A magyar gyalogság megalakulása.</w:t>
      </w:r>
      <w:r>
        <w:rPr>
          <w:rFonts w:cs="Times New Roman" w:ascii="Times New Roman" w:hAnsi="Times New Roman"/>
          <w:sz w:val="23"/>
        </w:rPr>
        <w:t xml:space="preserve"> Bp., 1908. Takáts Sándor: </w:t>
      </w:r>
      <w:r>
        <w:rPr>
          <w:rFonts w:cs="Times New Roman" w:ascii="Times New Roman" w:hAnsi="Times New Roman"/>
          <w:i/>
          <w:sz w:val="23"/>
        </w:rPr>
        <w:t>Régi magyar kapitányok és generálisok.</w:t>
      </w:r>
      <w:r>
        <w:rPr>
          <w:rFonts w:cs="Times New Roman" w:ascii="Times New Roman" w:hAnsi="Times New Roman"/>
          <w:sz w:val="23"/>
        </w:rPr>
        <w:t xml:space="preserve"> Bp., 1922. Takáts Sándor: </w:t>
      </w:r>
      <w:r>
        <w:rPr>
          <w:rFonts w:cs="Times New Roman" w:ascii="Times New Roman" w:hAnsi="Times New Roman"/>
          <w:i/>
          <w:sz w:val="23"/>
        </w:rPr>
        <w:t>Rajzok a török világból.</w:t>
      </w:r>
      <w:r>
        <w:rPr>
          <w:rFonts w:cs="Times New Roman" w:ascii="Times New Roman" w:hAnsi="Times New Roman"/>
          <w:sz w:val="23"/>
        </w:rPr>
        <w:t xml:space="preserve"> I-III. köt. Bp., 1915-1917. </w:t>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Normal"/>
        <w:ind w:firstLine="283"/>
        <w:jc w:val="both"/>
        <w:rPr>
          <w:rFonts w:ascii="Times New Roman" w:hAnsi="Times New Roman" w:cs="Times New Roman"/>
          <w:sz w:val="23"/>
        </w:rPr>
      </w:pPr>
      <w:r>
        <w:rPr>
          <w:rFonts w:cs="Times New Roman" w:ascii="Times New Roman" w:hAnsi="Times New Roman"/>
          <w:sz w:val="23"/>
        </w:rPr>
      </w:r>
    </w:p>
    <w:p>
      <w:pPr>
        <w:pStyle w:val="Heading7"/>
        <w:ind w:firstLine="283"/>
        <w:rPr>
          <w:rFonts w:ascii="Times New Roman" w:hAnsi="Times New Roman" w:cs="Times New Roman"/>
        </w:rPr>
      </w:pPr>
      <w:r>
        <w:rPr>
          <w:rFonts w:cs="Times New Roman" w:ascii="Times New Roman" w:hAnsi="Times New Roman"/>
        </w:rPr>
        <w:t>Tartalom</w:t>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pPr>
      <w:r>
        <w:rPr>
          <w:rFonts w:cs="Times New Roman" w:ascii="Times New Roman" w:hAnsi="Times New Roman"/>
          <w:b/>
          <w:i/>
          <w:sz w:val="23"/>
        </w:rPr>
        <w:t>Egy nádorfi a ,legmagyarabb század”-ból</w:t>
      </w:r>
      <w:r>
        <w:rPr>
          <w:rFonts w:cs="Times New Roman" w:ascii="Times New Roman" w:hAnsi="Times New Roman"/>
          <w:b/>
          <w:sz w:val="23"/>
        </w:rPr>
        <w:t xml:space="preserve">         </w:t>
      </w:r>
      <w:r>
        <w:rPr>
          <w:rFonts w:cs="Times New Roman" w:ascii="Times New Roman" w:hAnsi="Times New Roman"/>
          <w:sz w:val="23"/>
        </w:rPr>
        <w:t>5</w:t>
      </w:r>
    </w:p>
    <w:p>
      <w:pPr>
        <w:pStyle w:val="Normal"/>
        <w:ind w:firstLine="283"/>
        <w:jc w:val="both"/>
        <w:rPr>
          <w:rFonts w:ascii="Times New Roman" w:hAnsi="Times New Roman" w:cs="Times New Roman"/>
          <w:i/>
          <w:i/>
          <w:sz w:val="23"/>
        </w:rPr>
      </w:pPr>
      <w:r>
        <w:rPr>
          <w:rFonts w:cs="Times New Roman" w:ascii="Times New Roman" w:hAnsi="Times New Roman"/>
          <w:i/>
          <w:sz w:val="23"/>
        </w:rPr>
        <w:tab/>
        <w:t>A szülők 7</w:t>
      </w:r>
    </w:p>
    <w:p>
      <w:pPr>
        <w:pStyle w:val="Normal"/>
        <w:ind w:firstLine="283"/>
        <w:jc w:val="both"/>
        <w:rPr/>
      </w:pPr>
      <w:r>
        <w:rPr>
          <w:rFonts w:cs="Times New Roman" w:ascii="Times New Roman" w:hAnsi="Times New Roman"/>
          <w:i/>
          <w:sz w:val="23"/>
        </w:rPr>
        <w:tab/>
        <w:t>Egy nagy szerelem kései gyümölcse</w:t>
      </w:r>
      <w:r>
        <w:rPr>
          <w:rFonts w:cs="Times New Roman" w:ascii="Times New Roman" w:hAnsi="Times New Roman"/>
          <w:sz w:val="23"/>
        </w:rPr>
        <w:t xml:space="preserve"> 11</w:t>
      </w:r>
    </w:p>
    <w:p>
      <w:pPr>
        <w:pStyle w:val="Normal"/>
        <w:ind w:firstLine="283"/>
        <w:jc w:val="both"/>
        <w:rPr/>
      </w:pPr>
      <w:r>
        <w:rPr>
          <w:rFonts w:cs="Times New Roman" w:ascii="Times New Roman" w:hAnsi="Times New Roman"/>
          <w:i/>
          <w:sz w:val="23"/>
        </w:rPr>
        <w:tab/>
        <w:t>Tanulóévek</w:t>
      </w:r>
      <w:r>
        <w:rPr>
          <w:rFonts w:cs="Times New Roman" w:ascii="Times New Roman" w:hAnsi="Times New Roman"/>
          <w:sz w:val="23"/>
        </w:rPr>
        <w:t xml:space="preserve"> 19</w:t>
      </w:r>
    </w:p>
    <w:p>
      <w:pPr>
        <w:pStyle w:val="Normal"/>
        <w:ind w:firstLine="283"/>
        <w:jc w:val="both"/>
        <w:rPr/>
      </w:pPr>
      <w:r>
        <w:rPr>
          <w:rFonts w:cs="Times New Roman" w:ascii="Times New Roman" w:hAnsi="Times New Roman"/>
          <w:i/>
          <w:sz w:val="23"/>
        </w:rPr>
        <w:tab/>
        <w:t>Házassága Báthory Erzsébettel</w:t>
      </w:r>
      <w:r>
        <w:rPr>
          <w:rFonts w:cs="Times New Roman" w:ascii="Times New Roman" w:hAnsi="Times New Roman"/>
          <w:sz w:val="23"/>
        </w:rPr>
        <w:t xml:space="preserve"> 25</w:t>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pPr>
      <w:r>
        <w:rPr>
          <w:rFonts w:cs="Times New Roman" w:ascii="Times New Roman" w:hAnsi="Times New Roman"/>
          <w:b/>
          <w:i/>
          <w:sz w:val="23"/>
        </w:rPr>
        <w:t>Vázlat egy magyar reneszánsz főúr portréjához</w:t>
      </w:r>
      <w:r>
        <w:rPr>
          <w:rFonts w:cs="Times New Roman" w:ascii="Times New Roman" w:hAnsi="Times New Roman"/>
          <w:b/>
          <w:sz w:val="23"/>
        </w:rPr>
        <w:t xml:space="preserve">   </w:t>
      </w:r>
      <w:r>
        <w:rPr>
          <w:rFonts w:cs="Times New Roman" w:ascii="Times New Roman" w:hAnsi="Times New Roman"/>
          <w:sz w:val="23"/>
        </w:rPr>
        <w:t>47</w:t>
      </w:r>
    </w:p>
    <w:p>
      <w:pPr>
        <w:pStyle w:val="Normal"/>
        <w:ind w:firstLine="283"/>
        <w:jc w:val="both"/>
        <w:rPr/>
      </w:pPr>
      <w:r>
        <w:rPr>
          <w:rFonts w:cs="Times New Roman" w:ascii="Times New Roman" w:hAnsi="Times New Roman"/>
          <w:i/>
          <w:sz w:val="23"/>
        </w:rPr>
        <w:tab/>
        <w:t>A földesúr udvara</w:t>
      </w:r>
      <w:r>
        <w:rPr>
          <w:rFonts w:cs="Times New Roman" w:ascii="Times New Roman" w:hAnsi="Times New Roman"/>
          <w:sz w:val="23"/>
        </w:rPr>
        <w:t xml:space="preserve"> 49</w:t>
      </w:r>
    </w:p>
    <w:p>
      <w:pPr>
        <w:pStyle w:val="Normal"/>
        <w:ind w:firstLine="283"/>
        <w:jc w:val="both"/>
        <w:rPr/>
      </w:pPr>
      <w:r>
        <w:rPr>
          <w:rFonts w:cs="Times New Roman" w:ascii="Times New Roman" w:hAnsi="Times New Roman"/>
          <w:i/>
          <w:sz w:val="23"/>
        </w:rPr>
        <w:tab/>
        <w:t>Közéleti pályaív</w:t>
      </w:r>
      <w:r>
        <w:rPr>
          <w:rFonts w:cs="Times New Roman" w:ascii="Times New Roman" w:hAnsi="Times New Roman"/>
          <w:sz w:val="23"/>
        </w:rPr>
        <w:t xml:space="preserve"> 63</w:t>
      </w:r>
    </w:p>
    <w:p>
      <w:pPr>
        <w:pStyle w:val="Normal"/>
        <w:ind w:firstLine="283"/>
        <w:jc w:val="both"/>
        <w:rPr/>
      </w:pPr>
      <w:r>
        <w:rPr>
          <w:rFonts w:cs="Times New Roman" w:ascii="Times New Roman" w:hAnsi="Times New Roman"/>
          <w:i/>
          <w:sz w:val="23"/>
        </w:rPr>
        <w:tab/>
        <w:t>Nádasdy Ferenc kora társadalmában</w:t>
      </w:r>
      <w:r>
        <w:rPr>
          <w:rFonts w:cs="Times New Roman" w:ascii="Times New Roman" w:hAnsi="Times New Roman"/>
          <w:sz w:val="23"/>
        </w:rPr>
        <w:t xml:space="preserve"> 83</w:t>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pPr>
      <w:r>
        <w:rPr>
          <w:rFonts w:cs="Times New Roman" w:ascii="Times New Roman" w:hAnsi="Times New Roman"/>
          <w:b/>
          <w:i/>
          <w:sz w:val="23"/>
        </w:rPr>
        <w:t>Az „erős fekete bég" a végvári harcokban</w:t>
      </w:r>
      <w:r>
        <w:rPr>
          <w:rFonts w:cs="Times New Roman" w:ascii="Times New Roman" w:hAnsi="Times New Roman"/>
          <w:b/>
          <w:sz w:val="23"/>
        </w:rPr>
        <w:t xml:space="preserve">        </w:t>
      </w:r>
      <w:r>
        <w:rPr>
          <w:rFonts w:cs="Times New Roman" w:ascii="Times New Roman" w:hAnsi="Times New Roman"/>
          <w:sz w:val="23"/>
        </w:rPr>
        <w:t>93</w:t>
      </w:r>
    </w:p>
    <w:p>
      <w:pPr>
        <w:pStyle w:val="Normal"/>
        <w:ind w:firstLine="283"/>
        <w:jc w:val="both"/>
        <w:rPr/>
      </w:pPr>
      <w:r>
        <w:rPr>
          <w:rFonts w:cs="Times New Roman" w:ascii="Times New Roman" w:hAnsi="Times New Roman"/>
          <w:i/>
          <w:sz w:val="23"/>
        </w:rPr>
        <w:tab/>
        <w:t>Nádasdy Ferenc „vitézi oskolája"</w:t>
      </w:r>
      <w:r>
        <w:rPr>
          <w:rFonts w:cs="Times New Roman" w:ascii="Times New Roman" w:hAnsi="Times New Roman"/>
          <w:sz w:val="23"/>
        </w:rPr>
        <w:t xml:space="preserve"> 95 </w:t>
      </w:r>
    </w:p>
    <w:p>
      <w:pPr>
        <w:pStyle w:val="Normal"/>
        <w:ind w:firstLine="283"/>
        <w:jc w:val="both"/>
        <w:rPr/>
      </w:pPr>
      <w:r>
        <w:rPr>
          <w:rFonts w:cs="Times New Roman" w:ascii="Times New Roman" w:hAnsi="Times New Roman"/>
          <w:sz w:val="23"/>
        </w:rPr>
        <w:tab/>
      </w:r>
      <w:r>
        <w:rPr>
          <w:rFonts w:cs="Times New Roman" w:ascii="Times New Roman" w:hAnsi="Times New Roman"/>
          <w:i/>
          <w:sz w:val="23"/>
        </w:rPr>
        <w:t xml:space="preserve">Törökellenes tervek és tettek 101 </w:t>
      </w:r>
    </w:p>
    <w:p>
      <w:pPr>
        <w:pStyle w:val="Normal"/>
        <w:ind w:firstLine="283"/>
        <w:jc w:val="both"/>
        <w:rPr/>
      </w:pPr>
      <w:r>
        <w:rPr>
          <w:rFonts w:cs="Times New Roman" w:ascii="Times New Roman" w:hAnsi="Times New Roman"/>
          <w:i/>
          <w:sz w:val="23"/>
        </w:rPr>
        <w:tab/>
        <w:t>Az első szárnypróbálgatások</w:t>
      </w:r>
      <w:r>
        <w:rPr>
          <w:rFonts w:cs="Times New Roman" w:ascii="Times New Roman" w:hAnsi="Times New Roman"/>
          <w:sz w:val="23"/>
        </w:rPr>
        <w:t xml:space="preserve"> 125 </w:t>
      </w:r>
    </w:p>
    <w:p>
      <w:pPr>
        <w:pStyle w:val="Normal"/>
        <w:ind w:firstLine="283"/>
        <w:jc w:val="both"/>
        <w:rPr/>
      </w:pPr>
      <w:r>
        <w:rPr>
          <w:rFonts w:cs="Times New Roman" w:ascii="Times New Roman" w:hAnsi="Times New Roman"/>
          <w:sz w:val="23"/>
        </w:rPr>
        <w:tab/>
      </w:r>
      <w:r>
        <w:rPr>
          <w:rFonts w:cs="Times New Roman" w:ascii="Times New Roman" w:hAnsi="Times New Roman"/>
          <w:i/>
          <w:sz w:val="23"/>
        </w:rPr>
        <w:t>Portyázások a nagy háborúig</w:t>
      </w:r>
      <w:r>
        <w:rPr>
          <w:rFonts w:cs="Times New Roman" w:ascii="Times New Roman" w:hAnsi="Times New Roman"/>
          <w:sz w:val="23"/>
        </w:rPr>
        <w:t xml:space="preserve"> 136</w:t>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pPr>
      <w:r>
        <w:rPr>
          <w:rFonts w:cs="Times New Roman" w:ascii="Times New Roman" w:hAnsi="Times New Roman"/>
          <w:b/>
          <w:i/>
          <w:sz w:val="23"/>
        </w:rPr>
        <w:t>A tizenötéves háború legendás hírű hadvezére</w:t>
      </w:r>
      <w:r>
        <w:rPr>
          <w:rFonts w:cs="Times New Roman" w:ascii="Times New Roman" w:hAnsi="Times New Roman"/>
          <w:b/>
          <w:sz w:val="23"/>
        </w:rPr>
        <w:t xml:space="preserve">       </w:t>
      </w:r>
      <w:r>
        <w:rPr>
          <w:rFonts w:cs="Times New Roman" w:ascii="Times New Roman" w:hAnsi="Times New Roman"/>
          <w:sz w:val="23"/>
        </w:rPr>
        <w:t>151</w:t>
      </w:r>
    </w:p>
    <w:p>
      <w:pPr>
        <w:pStyle w:val="Normal"/>
        <w:ind w:firstLine="283"/>
        <w:jc w:val="both"/>
        <w:rPr/>
      </w:pPr>
      <w:r>
        <w:rPr>
          <w:rFonts w:cs="Times New Roman" w:ascii="Times New Roman" w:hAnsi="Times New Roman"/>
          <w:i/>
          <w:sz w:val="23"/>
        </w:rPr>
        <w:tab/>
        <w:t>Így kezdődött...</w:t>
      </w:r>
      <w:r>
        <w:rPr>
          <w:rFonts w:cs="Times New Roman" w:ascii="Times New Roman" w:hAnsi="Times New Roman"/>
          <w:sz w:val="23"/>
        </w:rPr>
        <w:t xml:space="preserve"> 153</w:t>
      </w:r>
    </w:p>
    <w:p>
      <w:pPr>
        <w:pStyle w:val="Normal"/>
        <w:ind w:firstLine="283"/>
        <w:jc w:val="both"/>
        <w:rPr/>
      </w:pPr>
      <w:r>
        <w:rPr>
          <w:rFonts w:cs="Times New Roman" w:ascii="Times New Roman" w:hAnsi="Times New Roman"/>
          <w:i/>
          <w:sz w:val="23"/>
        </w:rPr>
        <w:tab/>
        <w:t>Háború hadüzenettel</w:t>
      </w:r>
      <w:r>
        <w:rPr>
          <w:rFonts w:cs="Times New Roman" w:ascii="Times New Roman" w:hAnsi="Times New Roman"/>
          <w:sz w:val="23"/>
        </w:rPr>
        <w:t xml:space="preserve"> 166</w:t>
      </w:r>
    </w:p>
    <w:p>
      <w:pPr>
        <w:pStyle w:val="Normal"/>
        <w:ind w:firstLine="283"/>
        <w:jc w:val="both"/>
        <w:rPr/>
      </w:pPr>
      <w:r>
        <w:rPr>
          <w:rFonts w:cs="Times New Roman" w:ascii="Times New Roman" w:hAnsi="Times New Roman"/>
          <w:i/>
          <w:sz w:val="23"/>
        </w:rPr>
        <w:tab/>
        <w:t>A mezőkeresztesi csatavesztés után</w:t>
      </w:r>
      <w:r>
        <w:rPr>
          <w:rFonts w:cs="Times New Roman" w:ascii="Times New Roman" w:hAnsi="Times New Roman"/>
          <w:sz w:val="23"/>
        </w:rPr>
        <w:t xml:space="preserve"> 195</w:t>
      </w:r>
    </w:p>
    <w:p>
      <w:pPr>
        <w:pStyle w:val="Normal"/>
        <w:ind w:firstLine="283"/>
        <w:jc w:val="both"/>
        <w:rPr/>
      </w:pPr>
      <w:r>
        <w:rPr>
          <w:rFonts w:cs="Times New Roman" w:ascii="Times New Roman" w:hAnsi="Times New Roman"/>
          <w:i/>
          <w:sz w:val="23"/>
        </w:rPr>
        <w:tab/>
        <w:t>A dunántúli főkapitány</w:t>
      </w:r>
      <w:r>
        <w:rPr>
          <w:rFonts w:cs="Times New Roman" w:ascii="Times New Roman" w:hAnsi="Times New Roman"/>
          <w:sz w:val="23"/>
        </w:rPr>
        <w:t xml:space="preserve"> 204</w:t>
      </w:r>
    </w:p>
    <w:p>
      <w:pPr>
        <w:pStyle w:val="Normal"/>
        <w:ind w:firstLine="283"/>
        <w:jc w:val="both"/>
        <w:rPr>
          <w:rFonts w:ascii="Times New Roman" w:hAnsi="Times New Roman" w:cs="Times New Roman"/>
          <w:b/>
          <w:b/>
          <w:i/>
          <w:i/>
          <w:sz w:val="23"/>
        </w:rPr>
      </w:pPr>
      <w:r>
        <w:rPr>
          <w:rFonts w:cs="Times New Roman" w:ascii="Times New Roman" w:hAnsi="Times New Roman"/>
          <w:b/>
          <w:i/>
          <w:sz w:val="23"/>
        </w:rPr>
      </w:r>
    </w:p>
    <w:p>
      <w:pPr>
        <w:pStyle w:val="Normal"/>
        <w:ind w:firstLine="283"/>
        <w:jc w:val="both"/>
        <w:rPr/>
      </w:pPr>
      <w:r>
        <w:rPr>
          <w:rFonts w:cs="Times New Roman" w:ascii="Times New Roman" w:hAnsi="Times New Roman"/>
          <w:b/>
          <w:i/>
          <w:sz w:val="23"/>
        </w:rPr>
        <w:t>A gondolkodó katona</w:t>
      </w:r>
      <w:r>
        <w:rPr>
          <w:rFonts w:cs="Times New Roman" w:ascii="Times New Roman" w:hAnsi="Times New Roman"/>
          <w:sz w:val="23"/>
        </w:rPr>
        <w:t xml:space="preserve">        235</w:t>
      </w:r>
    </w:p>
    <w:p>
      <w:pPr>
        <w:pStyle w:val="Normal"/>
        <w:ind w:firstLine="283"/>
        <w:jc w:val="both"/>
        <w:rPr/>
      </w:pPr>
      <w:r>
        <w:rPr>
          <w:rFonts w:cs="Times New Roman" w:ascii="Times New Roman" w:hAnsi="Times New Roman"/>
          <w:i/>
          <w:sz w:val="23"/>
        </w:rPr>
        <w:tab/>
        <w:t>A magyar hadügy Nádasdy korában</w:t>
      </w:r>
      <w:r>
        <w:rPr>
          <w:rFonts w:cs="Times New Roman" w:ascii="Times New Roman" w:hAnsi="Times New Roman"/>
          <w:sz w:val="23"/>
        </w:rPr>
        <w:t xml:space="preserve"> 237 </w:t>
      </w:r>
    </w:p>
    <w:p>
      <w:pPr>
        <w:pStyle w:val="Normal"/>
        <w:ind w:firstLine="283"/>
        <w:jc w:val="both"/>
        <w:rPr/>
      </w:pPr>
      <w:r>
        <w:rPr>
          <w:rFonts w:cs="Times New Roman" w:ascii="Times New Roman" w:hAnsi="Times New Roman"/>
          <w:sz w:val="23"/>
        </w:rPr>
        <w:tab/>
      </w:r>
      <w:r>
        <w:rPr>
          <w:rFonts w:cs="Times New Roman" w:ascii="Times New Roman" w:hAnsi="Times New Roman"/>
          <w:i/>
          <w:sz w:val="23"/>
        </w:rPr>
        <w:t>Nádasdy kritikája kora hadügyéről</w:t>
      </w:r>
      <w:r>
        <w:rPr>
          <w:rFonts w:cs="Times New Roman" w:ascii="Times New Roman" w:hAnsi="Times New Roman"/>
          <w:sz w:val="23"/>
        </w:rPr>
        <w:t xml:space="preserve"> 254 </w:t>
      </w:r>
    </w:p>
    <w:p>
      <w:pPr>
        <w:pStyle w:val="Normal"/>
        <w:ind w:firstLine="283"/>
        <w:jc w:val="both"/>
        <w:rPr/>
      </w:pPr>
      <w:r>
        <w:rPr>
          <w:rFonts w:cs="Times New Roman" w:ascii="Times New Roman" w:hAnsi="Times New Roman"/>
          <w:sz w:val="23"/>
        </w:rPr>
        <w:tab/>
      </w:r>
      <w:r>
        <w:rPr>
          <w:rFonts w:cs="Times New Roman" w:ascii="Times New Roman" w:hAnsi="Times New Roman"/>
          <w:i/>
          <w:sz w:val="23"/>
        </w:rPr>
        <w:t>A hadügyi reformok és Nádasdy</w:t>
      </w:r>
      <w:r>
        <w:rPr>
          <w:rFonts w:cs="Times New Roman" w:ascii="Times New Roman" w:hAnsi="Times New Roman"/>
          <w:sz w:val="23"/>
        </w:rPr>
        <w:t xml:space="preserve"> 267</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pPr>
      <w:r>
        <w:rPr>
          <w:rFonts w:cs="Times New Roman" w:ascii="Times New Roman" w:hAnsi="Times New Roman"/>
          <w:i/>
          <w:sz w:val="23"/>
        </w:rPr>
        <w:tab/>
        <w:t>Epilógus</w:t>
      </w:r>
      <w:r>
        <w:rPr>
          <w:rFonts w:cs="Times New Roman" w:ascii="Times New Roman" w:hAnsi="Times New Roman"/>
          <w:sz w:val="23"/>
        </w:rPr>
        <w:t xml:space="preserve">   275</w:t>
      </w:r>
    </w:p>
    <w:p>
      <w:pPr>
        <w:pStyle w:val="Normal"/>
        <w:ind w:firstLine="283"/>
        <w:jc w:val="both"/>
        <w:rPr>
          <w:rFonts w:ascii="Times New Roman" w:hAnsi="Times New Roman" w:cs="Times New Roman"/>
          <w:i/>
          <w:i/>
          <w:sz w:val="23"/>
        </w:rPr>
      </w:pPr>
      <w:r>
        <w:rPr>
          <w:rFonts w:cs="Times New Roman" w:ascii="Times New Roman" w:hAnsi="Times New Roman"/>
          <w:i/>
          <w:sz w:val="23"/>
        </w:rPr>
        <w:tab/>
      </w:r>
    </w:p>
    <w:p>
      <w:pPr>
        <w:pStyle w:val="Normal"/>
        <w:ind w:firstLine="283"/>
        <w:jc w:val="both"/>
        <w:rPr/>
      </w:pPr>
      <w:r>
        <w:rPr>
          <w:rFonts w:cs="Times New Roman" w:ascii="Times New Roman" w:hAnsi="Times New Roman"/>
          <w:i/>
          <w:sz w:val="23"/>
        </w:rPr>
        <w:tab/>
        <w:t>Nádasdy Ferenc életének fontosabb eseményei</w:t>
      </w:r>
      <w:r>
        <w:rPr>
          <w:rFonts w:cs="Times New Roman" w:ascii="Times New Roman" w:hAnsi="Times New Roman"/>
          <w:sz w:val="23"/>
        </w:rPr>
        <w:t xml:space="preserve"> 279</w:t>
      </w:r>
    </w:p>
    <w:p>
      <w:pPr>
        <w:pStyle w:val="Normal"/>
        <w:ind w:firstLine="283"/>
        <w:jc w:val="both"/>
        <w:rPr>
          <w:rFonts w:ascii="Times New Roman" w:hAnsi="Times New Roman" w:cs="Times New Roman"/>
          <w:i/>
          <w:i/>
          <w:sz w:val="23"/>
        </w:rPr>
      </w:pPr>
      <w:r>
        <w:rPr>
          <w:rFonts w:cs="Times New Roman" w:ascii="Times New Roman" w:hAnsi="Times New Roman"/>
          <w:i/>
          <w:sz w:val="23"/>
        </w:rPr>
      </w:r>
    </w:p>
    <w:p>
      <w:pPr>
        <w:pStyle w:val="Normal"/>
        <w:ind w:firstLine="283"/>
        <w:jc w:val="both"/>
        <w:rPr/>
      </w:pPr>
      <w:r>
        <w:rPr>
          <w:rFonts w:cs="Times New Roman" w:ascii="Times New Roman" w:hAnsi="Times New Roman"/>
          <w:i/>
          <w:sz w:val="23"/>
        </w:rPr>
        <w:tab/>
        <w:t>Források és irodalom</w:t>
      </w:r>
      <w:r>
        <w:rPr>
          <w:rFonts w:cs="Times New Roman" w:ascii="Times New Roman" w:hAnsi="Times New Roman"/>
          <w:sz w:val="23"/>
        </w:rPr>
        <w:t xml:space="preserve"> 285</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fal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ind w:firstLine="283"/>
      <w:jc w:val="center"/>
      <w:outlineLvl w:val="3"/>
    </w:pPr>
    <w:rPr>
      <w:sz w:val="28"/>
      <w:szCs w:val="28"/>
    </w:rPr>
  </w:style>
  <w:style w:type="paragraph" w:styleId="Heading5">
    <w:name w:val="Heading 5"/>
    <w:basedOn w:val="Normal"/>
    <w:next w:val="Normal"/>
    <w:qFormat/>
    <w:pPr>
      <w:keepNext w:val="true"/>
      <w:numPr>
        <w:ilvl w:val="4"/>
        <w:numId w:val="1"/>
      </w:numPr>
      <w:ind w:firstLine="283"/>
      <w:jc w:val="center"/>
      <w:outlineLvl w:val="4"/>
    </w:pPr>
    <w:rPr>
      <w:b/>
      <w:bCs/>
      <w:i/>
      <w:iCs/>
      <w:sz w:val="40"/>
      <w:szCs w:val="40"/>
    </w:rPr>
  </w:style>
  <w:style w:type="paragraph" w:styleId="Heading6">
    <w:name w:val="Heading 6"/>
    <w:basedOn w:val="Normal"/>
    <w:next w:val="Normal"/>
    <w:qFormat/>
    <w:pPr>
      <w:keepNext w:val="true"/>
      <w:numPr>
        <w:ilvl w:val="5"/>
        <w:numId w:val="1"/>
      </w:numPr>
      <w:ind w:firstLine="283"/>
      <w:jc w:val="center"/>
      <w:outlineLvl w:val="5"/>
    </w:pPr>
    <w:rPr>
      <w:b/>
      <w:bCs/>
      <w:i/>
      <w:iCs/>
      <w:sz w:val="52"/>
      <w:szCs w:val="52"/>
    </w:rPr>
  </w:style>
  <w:style w:type="paragraph" w:styleId="Heading7">
    <w:name w:val="Heading 7"/>
    <w:basedOn w:val="Normal"/>
    <w:next w:val="Normal"/>
    <w:qFormat/>
    <w:pPr>
      <w:keepNext w:val="true"/>
      <w:numPr>
        <w:ilvl w:val="6"/>
        <w:numId w:val="1"/>
      </w:numPr>
      <w:ind w:firstLine="283"/>
      <w:jc w:val="center"/>
      <w:outlineLvl w:val="6"/>
    </w:pPr>
    <w:rPr>
      <w:b/>
      <w:bCs/>
      <w:i/>
      <w:iCs/>
      <w:sz w:val="32"/>
      <w:szCs w:val="32"/>
    </w:rPr>
  </w:style>
  <w:style w:type="paragraph" w:styleId="Heading8">
    <w:name w:val="Heading 8"/>
    <w:basedOn w:val="Normal"/>
    <w:next w:val="Normal"/>
    <w:qFormat/>
    <w:pPr>
      <w:keepNext w:val="true"/>
      <w:numPr>
        <w:ilvl w:val="7"/>
        <w:numId w:val="1"/>
      </w:numPr>
      <w:ind w:firstLine="283"/>
      <w:jc w:val="both"/>
      <w:outlineLvl w:val="7"/>
    </w:pPr>
    <w:rPr>
      <w:b/>
      <w:bCs/>
      <w:i/>
      <w:iCs/>
      <w:sz w:val="28"/>
      <w:szCs w:val="28"/>
    </w:rPr>
  </w:style>
  <w:style w:type="paragraph" w:styleId="Heading9">
    <w:name w:val="Heading 9"/>
    <w:basedOn w:val="Normal"/>
    <w:next w:val="Normal"/>
    <w:qFormat/>
    <w:pPr>
      <w:keepNext w:val="true"/>
      <w:numPr>
        <w:ilvl w:val="8"/>
        <w:numId w:val="1"/>
      </w:numPr>
      <w:ind w:left="1440" w:firstLine="283"/>
      <w:jc w:val="both"/>
      <w:outlineLvl w:val="8"/>
    </w:pPr>
    <w:rPr>
      <w:i/>
      <w:iCs/>
      <w:sz w:val="23"/>
      <w:szCs w:val="23"/>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ál"/>
    <w:qFormat/>
    <w:pPr>
      <w:widowControl w:val="false"/>
      <w:autoSpaceDE w:val="false"/>
      <w:bidi w:val="0"/>
    </w:pPr>
    <w:rPr>
      <w:rFonts w:ascii="Arialfalt" w:hAnsi="Arialfalt" w:eastAsia="Times New Roman" w:cs="Arialfalt"/>
      <w:color w:val="auto"/>
      <w:sz w:val="24"/>
      <w:szCs w:val="24"/>
      <w:lang w:val="hu-HU" w:bidi="ar-SA" w:eastAsia="zh-CN"/>
    </w:rPr>
  </w:style>
  <w:style w:type="paragraph" w:styleId="TextBodyIndent">
    <w:name w:val="Body Text Indent"/>
    <w:basedOn w:val="Normal"/>
    <w:pPr>
      <w:ind w:firstLine="283"/>
      <w:jc w:val="both"/>
    </w:pPr>
    <w:rPr>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8:55:00Z</dcterms:created>
  <dc:creator>user</dc:creator>
  <dc:description/>
  <dc:language>en-US</dc:language>
  <cp:lastModifiedBy>egyes kettes</cp:lastModifiedBy>
  <dcterms:modified xsi:type="dcterms:W3CDTF">2004-11-29T06:08:00Z</dcterms:modified>
  <cp:revision>38</cp:revision>
  <dc:subject/>
  <dc:title>NNCL418-33Av1</dc:title>
</cp:coreProperties>
</file>