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</w:rPr>
        <w:t>„…</w:t>
      </w:r>
      <w:r>
        <w:rPr>
          <w:rFonts w:cs="Times New Roman" w:ascii="Times New Roman" w:hAnsi="Times New Roman"/>
          <w:sz w:val="23"/>
        </w:rPr>
        <w:t xml:space="preserve">A hegyek oldalainak zöldjében itt-ott kolostorok, pagodák csillogtak. Peremig merült csónakjaikból a Têt alkalmából idezarándokolt családok köszöntek ránk </w:t>
      </w:r>
      <w:r>
        <w:rPr>
          <w:rFonts w:cs="Times New Roman" w:ascii="Times New Roman" w:hAnsi="Times New Roman"/>
          <w:i/>
          <w:sz w:val="23"/>
        </w:rPr>
        <w:t>„Azida-fat!”</w:t>
      </w:r>
      <w:r>
        <w:rPr>
          <w:rFonts w:cs="Times New Roman" w:ascii="Times New Roman" w:hAnsi="Times New Roman"/>
          <w:sz w:val="23"/>
        </w:rPr>
        <w:t xml:space="preserve"> köszöntéseikkel (üdvözlégy, Buddha-Amitabha, aki magad vagy a Fény, a bölcsesség). Vízen járó — igazából: úszó bivalyok hátán álló — asszonyok és fiúk jöttek szembe velünk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3"/>
        </w:rPr>
        <w:t xml:space="preserve">Aztán kikötöttük a csónakot, s elindultunk fölfelé a dzsungelúton, a nyirkos, trópusi párától csöpögő </w:t>
      </w:r>
      <w:r>
        <w:rPr>
          <w:rFonts w:cs="Times New Roman" w:ascii="Times New Roman" w:hAnsi="Times New Roman"/>
          <w:i/>
          <w:sz w:val="23"/>
        </w:rPr>
        <w:t>phong-</w:t>
      </w:r>
      <w:r>
        <w:rPr>
          <w:rFonts w:cs="Times New Roman" w:ascii="Times New Roman" w:hAnsi="Times New Roman"/>
          <w:sz w:val="23"/>
        </w:rPr>
        <w:t xml:space="preserve"> és lan-cserjék között, a </w:t>
      </w:r>
      <w:r>
        <w:rPr>
          <w:rFonts w:cs="Times New Roman" w:ascii="Times New Roman" w:hAnsi="Times New Roman"/>
          <w:i/>
          <w:sz w:val="23"/>
        </w:rPr>
        <w:t>dai-</w:t>
      </w:r>
      <w:r>
        <w:rPr>
          <w:rFonts w:cs="Times New Roman" w:ascii="Times New Roman" w:hAnsi="Times New Roman"/>
          <w:sz w:val="23"/>
        </w:rPr>
        <w:t xml:space="preserve"> és cao-fák hosszú ezüst, arany levelei alatt, a nedves, bronzszínű, márványkemény sziklaúton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3"/>
        </w:rPr>
        <w:t xml:space="preserve">Fullasztóan párás, egyre kanyargó, emelkedő sziklaörvényen érünk fél óra múltán az út </w:t>
      </w:r>
      <w:r>
        <w:rPr>
          <w:rFonts w:cs="Times New Roman" w:ascii="Times New Roman" w:hAnsi="Times New Roman"/>
          <w:i/>
          <w:sz w:val="23"/>
        </w:rPr>
        <w:t>feléhez,</w:t>
      </w:r>
      <w:r>
        <w:rPr>
          <w:rFonts w:cs="Times New Roman" w:ascii="Times New Roman" w:hAnsi="Times New Roman"/>
          <w:sz w:val="23"/>
        </w:rPr>
        <w:t xml:space="preserve"> az Angyalhegy Pagodájához, az „Isten konyhá”-jának romjaihoz, ahol ismét kifújjuk magunkat. Elsősorban miattam, akiről szakad a víz, és csak hősiességem hozott már idáig is; könnyű termetű, egészséges barátaimnak meg sem kottyan ez a séta. Majd az elbeszélhetetlen szépségű tájon át továbbhaladva, a gyötrelmesen nehéz és párás úton végre elérjük a katlant, a Gomolygó Illatok templomát, ahová — a hegy gyomrába — százhúsz óriási lépcsőfok vezet le, s ahonnét füst száll, és gyerekhangok szállnak a Ködök Barlangja fölé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Megrendülten bámulok le a mélybe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3"/>
        </w:rPr>
        <w:t xml:space="preserve">És akkor hirtelen megértem, megérzem, hogy elérkezett: a lépcsőkön túl OTT VAGYOK, s a sorsok közül, melyek még rálépnek velem ezekre a kövekre, egy sem fog többé visszatérni, mert már </w:t>
      </w:r>
      <w:r>
        <w:rPr>
          <w:rFonts w:cs="Times New Roman" w:ascii="Times New Roman" w:hAnsi="Times New Roman"/>
          <w:i/>
          <w:sz w:val="23"/>
        </w:rPr>
        <w:t>ott lesz</w:t>
      </w:r>
      <w:r>
        <w:rPr>
          <w:rFonts w:cs="Times New Roman" w:ascii="Times New Roman" w:hAnsi="Times New Roman"/>
          <w:sz w:val="23"/>
        </w:rPr>
        <w:t xml:space="preserve"> az abszolút egyetlen, hogy végfohászában földíszítse emlékükkel a boldog Amitabha szarkofágjait!...” 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5:10:00Z</dcterms:created>
  <dc:creator/>
  <dc:description/>
  <dc:language>en-US</dc:language>
  <cp:lastModifiedBy>Q</cp:lastModifiedBy>
  <dcterms:modified xsi:type="dcterms:W3CDTF">2005-12-13T23:21:00Z</dcterms:modified>
  <cp:revision>2</cp:revision>
  <dc:subject/>
  <dc:title>„…A hegyek oldalainak zöldjében itt-ott kolostorok, pagodák csillogtak</dc:title>
</cp:coreProperties>
</file>