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center"/>
        <w:rPr>
          <w:rFonts w:ascii="Arial" w:hAnsi="Arial" w:cs="Arial"/>
          <w:sz w:val="24"/>
        </w:rPr>
      </w:pPr>
      <w:r>
        <w:rPr>
          <w:lang w:val="en-US" w:eastAsia="hu-HU"/>
        </w:rPr>
        <w:t>NNCL887-420v1.0</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HORST MÜLLER</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i/>
          <w:i/>
          <w:sz w:val="72"/>
        </w:rPr>
      </w:pPr>
      <w:r>
        <w:rPr>
          <w:rFonts w:cs="Arial" w:ascii="Arial" w:hAnsi="Arial"/>
          <w:b/>
          <w:i/>
          <w:sz w:val="72"/>
        </w:rPr>
      </w:r>
    </w:p>
    <w:p>
      <w:pPr>
        <w:pStyle w:val="Csakszveg"/>
        <w:ind w:left="600" w:right="1322" w:firstLine="240"/>
        <w:jc w:val="center"/>
        <w:rPr>
          <w:rFonts w:ascii="Arial" w:hAnsi="Arial" w:cs="Arial"/>
          <w:b/>
          <w:b/>
          <w:i/>
          <w:i/>
          <w:sz w:val="72"/>
        </w:rPr>
      </w:pPr>
      <w:r>
        <w:rPr>
          <w:rFonts w:cs="Arial" w:ascii="Arial" w:hAnsi="Arial"/>
          <w:b/>
          <w:i/>
          <w:sz w:val="72"/>
        </w:rPr>
      </w:r>
    </w:p>
    <w:p>
      <w:pPr>
        <w:pStyle w:val="Csakszveg"/>
        <w:ind w:left="600" w:right="1322" w:firstLine="240"/>
        <w:jc w:val="center"/>
        <w:rPr>
          <w:rFonts w:ascii="Arial Black" w:hAnsi="Arial Black" w:cs="Arial Black"/>
          <w:b/>
          <w:b/>
          <w:i/>
          <w:i/>
          <w:sz w:val="96"/>
        </w:rPr>
      </w:pPr>
      <w:r>
        <w:rPr>
          <w:rFonts w:cs="Arial Black" w:ascii="Arial Black" w:hAnsi="Arial Black"/>
          <w:b/>
          <w:i/>
          <w:sz w:val="96"/>
        </w:rPr>
        <w:t>JELEK A HOLDRÓL</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FANTASZTIKUS REGÉNY</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sz w:val="24"/>
        </w:rPr>
      </w:pPr>
      <w:r>
        <w:rPr>
          <w:rFonts w:cs="Arial" w:ascii="Arial" w:hAnsi="Arial"/>
          <w:sz w:val="24"/>
        </w:rPr>
        <w:t>A mű eredeti német címe:</w:t>
      </w:r>
    </w:p>
    <w:p>
      <w:pPr>
        <w:pStyle w:val="Csakszveg"/>
        <w:ind w:left="600" w:right="1322" w:firstLine="240"/>
        <w:jc w:val="center"/>
        <w:rPr>
          <w:rFonts w:ascii="Arial" w:hAnsi="Arial" w:cs="Arial"/>
          <w:sz w:val="24"/>
        </w:rPr>
      </w:pPr>
      <w:r>
        <w:rPr>
          <w:rFonts w:cs="Arial" w:ascii="Arial" w:hAnsi="Arial"/>
          <w:sz w:val="24"/>
        </w:rPr>
        <w:t>Horst Müller</w:t>
      </w:r>
    </w:p>
    <w:p>
      <w:pPr>
        <w:pStyle w:val="Csakszveg"/>
        <w:ind w:left="600" w:right="1322" w:firstLine="240"/>
        <w:jc w:val="center"/>
        <w:rPr>
          <w:rFonts w:ascii="Arial" w:hAnsi="Arial" w:cs="Arial"/>
          <w:sz w:val="24"/>
        </w:rPr>
      </w:pPr>
      <w:r>
        <w:rPr>
          <w:rFonts w:cs="Arial" w:ascii="Arial" w:hAnsi="Arial"/>
          <w:sz w:val="24"/>
        </w:rPr>
        <w:t>SIGNALE VOM MOND</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VEB Domowina-Verlag</w:t>
      </w:r>
    </w:p>
    <w:p>
      <w:pPr>
        <w:pStyle w:val="Csakszveg"/>
        <w:ind w:left="600" w:right="1322" w:firstLine="240"/>
        <w:jc w:val="center"/>
        <w:rPr>
          <w:rFonts w:ascii="Arial" w:hAnsi="Arial" w:cs="Arial"/>
          <w:sz w:val="24"/>
        </w:rPr>
      </w:pPr>
      <w:r>
        <w:rPr>
          <w:rFonts w:cs="Arial" w:ascii="Arial" w:hAnsi="Arial"/>
          <w:sz w:val="24"/>
        </w:rPr>
        <w:t>Bautzen 1960</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Fordította: HUNYADY JÓZSEF</w:t>
      </w:r>
    </w:p>
    <w:p>
      <w:pPr>
        <w:pStyle w:val="Csakszveg"/>
        <w:ind w:left="600" w:right="1322" w:firstLine="240"/>
        <w:jc w:val="center"/>
        <w:rPr>
          <w:rFonts w:ascii="Arial" w:hAnsi="Arial" w:cs="Arial"/>
          <w:sz w:val="24"/>
        </w:rPr>
      </w:pPr>
      <w:r>
        <w:rPr>
          <w:rFonts w:cs="Arial" w:ascii="Arial" w:hAnsi="Arial"/>
          <w:sz w:val="24"/>
        </w:rPr>
        <w:t>A fedőlapot CSERGEZÁN PÁL rajzolt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MÓRA FERENC KÖNYVKIADÓ</w:t>
      </w:r>
    </w:p>
    <w:p>
      <w:pPr>
        <w:pStyle w:val="Csakszveg"/>
        <w:ind w:left="600" w:right="1322" w:firstLine="240"/>
        <w:jc w:val="center"/>
        <w:rPr>
          <w:rFonts w:ascii="Arial" w:hAnsi="Arial" w:cs="Arial"/>
          <w:sz w:val="24"/>
        </w:rPr>
      </w:pPr>
      <w:r>
        <w:rPr>
          <w:rFonts w:cs="Arial" w:ascii="Arial" w:hAnsi="Arial"/>
          <w:sz w:val="24"/>
        </w:rPr>
        <w:t>BUDAPEST 1961</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t xml:space="preserve">©Móra Ferenc Ifjúsági Könyvkiadó 1961 </w:t>
      </w:r>
    </w:p>
    <w:p>
      <w:pPr>
        <w:pStyle w:val="Csakszveg"/>
        <w:ind w:left="600" w:right="1322" w:firstLine="240"/>
        <w:jc w:val="right"/>
        <w:rPr>
          <w:rFonts w:ascii="Arial" w:hAnsi="Arial" w:cs="Arial"/>
          <w:sz w:val="24"/>
        </w:rPr>
      </w:pPr>
      <w:r>
        <w:rPr>
          <w:rFonts w:cs="Arial" w:ascii="Arial" w:hAnsi="Arial"/>
          <w:sz w:val="24"/>
        </w:rPr>
        <w:t xml:space="preserve">A kiadásért felel a Móra Ferenc Ifjúsági Könyvkiadó igazgatója. Felelős szerk.: Majtényi Árpád. </w:t>
      </w:r>
    </w:p>
    <w:p>
      <w:pPr>
        <w:pStyle w:val="Csakszveg"/>
        <w:ind w:left="600" w:right="1322" w:firstLine="240"/>
        <w:jc w:val="right"/>
        <w:rPr>
          <w:rFonts w:ascii="Arial" w:hAnsi="Arial" w:cs="Arial"/>
          <w:sz w:val="24"/>
        </w:rPr>
      </w:pPr>
      <w:r>
        <w:rPr>
          <w:rFonts w:cs="Arial" w:ascii="Arial" w:hAnsi="Arial"/>
          <w:sz w:val="24"/>
        </w:rPr>
        <w:t xml:space="preserve">A szöveghűséget ellenőrizte: Schindler Frigyesné. </w:t>
      </w:r>
    </w:p>
    <w:p>
      <w:pPr>
        <w:pStyle w:val="Csakszveg"/>
        <w:ind w:left="600" w:right="1322" w:firstLine="240"/>
        <w:jc w:val="right"/>
        <w:rPr/>
      </w:pPr>
      <w:r>
        <w:rPr>
          <w:rFonts w:cs="Arial" w:ascii="Arial" w:hAnsi="Arial"/>
          <w:sz w:val="24"/>
        </w:rPr>
        <w:t xml:space="preserve">Képszerk.: Szántó Tibor. </w:t>
      </w:r>
    </w:p>
    <w:p>
      <w:pPr>
        <w:pStyle w:val="Csakszveg"/>
        <w:ind w:left="600" w:right="1322" w:firstLine="240"/>
        <w:jc w:val="right"/>
        <w:rPr>
          <w:rFonts w:ascii="Arial" w:hAnsi="Arial" w:cs="Arial"/>
          <w:sz w:val="24"/>
        </w:rPr>
      </w:pPr>
      <w:r>
        <w:rPr>
          <w:rFonts w:cs="Arial" w:ascii="Arial" w:hAnsi="Arial"/>
          <w:sz w:val="24"/>
        </w:rPr>
        <w:t xml:space="preserve">Műszaki szerkesztő: Mérei Zoltánné. </w:t>
      </w:r>
    </w:p>
    <w:p>
      <w:pPr>
        <w:pStyle w:val="Csakszveg"/>
        <w:ind w:left="600" w:right="1322" w:firstLine="240"/>
        <w:jc w:val="right"/>
        <w:rPr>
          <w:rFonts w:ascii="Arial" w:hAnsi="Arial" w:cs="Arial"/>
          <w:sz w:val="24"/>
        </w:rPr>
      </w:pPr>
      <w:r>
        <w:rPr>
          <w:rFonts w:cs="Arial" w:ascii="Arial" w:hAnsi="Arial"/>
          <w:sz w:val="24"/>
        </w:rPr>
        <w:t xml:space="preserve">Műszaki vezető: Pintér László. </w:t>
      </w:r>
    </w:p>
    <w:p>
      <w:pPr>
        <w:pStyle w:val="Csakszveg"/>
        <w:ind w:left="600" w:right="1322" w:firstLine="240"/>
        <w:jc w:val="right"/>
        <w:rPr>
          <w:rFonts w:ascii="Arial" w:hAnsi="Arial" w:cs="Arial"/>
          <w:sz w:val="24"/>
        </w:rPr>
      </w:pPr>
      <w:r>
        <w:rPr>
          <w:rFonts w:cs="Arial" w:ascii="Arial" w:hAnsi="Arial"/>
          <w:sz w:val="24"/>
        </w:rPr>
        <w:t xml:space="preserve">10800 példány, 10,5 (A/5) ív. </w:t>
      </w:r>
    </w:p>
    <w:p>
      <w:pPr>
        <w:pStyle w:val="Csakszveg"/>
        <w:ind w:left="600" w:right="1322" w:firstLine="240"/>
        <w:jc w:val="right"/>
        <w:rPr>
          <w:rFonts w:ascii="Arial" w:hAnsi="Arial" w:cs="Arial"/>
          <w:sz w:val="24"/>
        </w:rPr>
      </w:pPr>
      <w:r>
        <w:rPr>
          <w:rFonts w:cs="Arial" w:ascii="Arial" w:hAnsi="Arial"/>
          <w:sz w:val="24"/>
        </w:rPr>
        <w:t xml:space="preserve">MSZ 5601-59. 61-2565. </w:t>
      </w:r>
    </w:p>
    <w:p>
      <w:pPr>
        <w:pStyle w:val="Csakszveg"/>
        <w:ind w:left="600" w:right="1322" w:firstLine="240"/>
        <w:jc w:val="right"/>
        <w:rPr>
          <w:rFonts w:ascii="Arial" w:hAnsi="Arial" w:cs="Arial"/>
          <w:sz w:val="24"/>
        </w:rPr>
      </w:pPr>
      <w:r>
        <w:rPr>
          <w:rFonts w:cs="Arial" w:ascii="Arial" w:hAnsi="Arial"/>
          <w:sz w:val="24"/>
        </w:rPr>
        <w:t>Szikra Lapnyomda, Budapes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both"/>
        <w:rPr/>
      </w:pPr>
      <w:r>
        <w:rPr>
          <w:rFonts w:cs="Arial" w:ascii="Arial" w:hAnsi="Arial"/>
          <w:sz w:val="24"/>
        </w:rPr>
        <w:t>A Kaukázus roppant sziklaóceánján csillogva ömlött szét a júliusi nap forró sugárzápora. Az Elbrusz és a Kazbek között — mind a kettő jó ötezres hegycsúcs — kék-fehéren világítottak a gleccserek. Ott, ahol a bugyogó hóié Dél felé árad, ott tárja ki ölét a völgy a Kaspi-tó felé. A hátráló hegyek közé ágyazva fekszik Tbiliszi.</w:t>
      </w:r>
    </w:p>
    <w:p>
      <w:pPr>
        <w:pStyle w:val="Csakszveg"/>
        <w:ind w:left="600" w:right="1322" w:firstLine="240"/>
        <w:jc w:val="both"/>
        <w:rPr/>
      </w:pPr>
      <w:r>
        <w:rPr>
          <w:rFonts w:eastAsia="Arial" w:cs="Arial" w:ascii="Arial" w:hAnsi="Arial"/>
          <w:sz w:val="24"/>
        </w:rPr>
        <w:t xml:space="preserve"> </w:t>
      </w:r>
      <w:r>
        <w:rPr>
          <w:rFonts w:cs="Arial" w:ascii="Arial" w:hAnsi="Arial"/>
          <w:sz w:val="24"/>
        </w:rPr>
        <w:t>Messze távol a szikrázó kék égben fénylő pont villan fel, még parányi, de percről percre egyre növekszik. Csillogó ezüst halként bontakozik ki a magasban, azután lecsap a városra: az Űrhajózási Tanács futárgépe készülődik leszállás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perccel később egy fiatal, karcsú férfi lép be az Űrhajózási Tanács épülettömbjének halljába, amely inkább hasonlít valami égbeszökő, modern egyetemi palotára, mint józan igazgatósági székház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atalember, aki csak futólag pillantott körül, máris beszállt a gyorsliftbe, még mielőtt a forgóajtó megállt volna. Az ősz hajú portás csodálkozva pillantott utá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lló, fiatalember! Hova, hova? — akart utána kiáltani, de aztán megnyugodva elmosolyodott. Ó, persze, Niels Jensen! Neki mindig olyan sietős a dolga, hogy jobban teszi az ember, ha szemet huny az efféle kis szabálytalanság föl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Jensen nagyon híres ember: riporter, hírkommentátor, operatőr, és mindenütt ott található, ahol éppen jelentős események tartják feszültségben a világot. Hírnevét az oregoni erdőtűz televíziós közvetítésével alapozta meg, majd a megszakítás nélküli Föld körüli repülőút riportja szerezte meg számára az igazi népszerűséget. Ez a lobogó, fekete hajú, villogó szemű fiatalember éppen olyan kedvence az ifjúságnak, mint az a bizonyos Werner Lantsch, aki 149 méterrel tartja a síugrás világrekord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ortás még nagyon pontosan emlékezhet arra a napra, amikor három esztendővel ezelőtt a Delta Művekben az atomreaktor levegőbe repült. Szörnyű katasztrófa volt! Abban az időben a portás még laboránsként dolgozott Sternberg professzor mellett. Éppen az ajtót nyitotta ki, amikor a robbanás bekövetkezett. Valami óriási kéz megragadta, fölkapta, kihajította a folyosóra, aztán az egész épület összedűlt a feje föl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ájdalmas arccal vette szemügyre műlábát a portás, amely annak a szörnyű napnak az emléke marad számára örökk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kor ismerte meg Niels Jensent. Ő közölte az első riportot a szerencsétlenségről, és megrázó hangja száz és száz segélyakciót indított el a bűntény következményeinek enyhítésére. Igen, igen, a Delta Művek bűntény áldozatául es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tteseket elfogták és elítélték. A tettesek felbujtóiról megvolt a portás egyéni véleménye. Nagyon jól sejtette, hol kellett volna keresni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De mit akar itt ma Jensen? Vagy talán megint történt vala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özben Niels Jensen megérkezett a tizedik emeletre, és ballonkabátját erőteljes mozdulattal a vállára csapva, ahhoz az ajtóhoz sietett, amelyen a Titkárság feliratú tábla volt kifüggesztve.</w:t>
      </w:r>
    </w:p>
    <w:p>
      <w:pPr>
        <w:pStyle w:val="Csakszveg"/>
        <w:ind w:left="600" w:right="1322" w:firstLine="240"/>
        <w:jc w:val="both"/>
        <w:rPr/>
      </w:pPr>
      <w:r>
        <w:rPr>
          <w:rFonts w:eastAsia="Arial" w:cs="Arial" w:ascii="Arial" w:hAnsi="Arial"/>
          <w:sz w:val="24"/>
        </w:rPr>
        <w:t xml:space="preserve"> </w:t>
      </w:r>
      <w:r>
        <w:rPr>
          <w:rFonts w:cs="Arial" w:ascii="Arial" w:hAnsi="Arial"/>
          <w:sz w:val="24"/>
        </w:rPr>
        <w:t>A Tanács kis üléstermében öt ember ült egy asztal körül, és valamennyien rajzok és táblázatok fölé hajo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tart — világidő szerint — öt óra negyvennégy perckor történik, hétfőn, a Kozmosz I.-ről — mondta Uszpenszkij professzor éppen abban a pillanatban, amikor Niels Jensent bejelentették. — Javaslom, függesszük fel tíz percre tanácskozásunkat, és adjuk meg Jensen úrnak a szükséges felvilágosításokat. Egyúttal a saját szemükkel is meggyőződhetnek róla, hogy a fiatalember személyében a legmegfelelőbb egyént választottuk.</w:t>
      </w:r>
    </w:p>
    <w:p>
      <w:pPr>
        <w:pStyle w:val="Csakszveg"/>
        <w:ind w:left="600" w:right="1322" w:firstLine="240"/>
        <w:jc w:val="both"/>
        <w:rPr/>
      </w:pPr>
      <w:r>
        <w:rPr>
          <w:rFonts w:eastAsia="Arial" w:cs="Arial" w:ascii="Arial" w:hAnsi="Arial"/>
          <w:sz w:val="24"/>
        </w:rPr>
        <w:t xml:space="preserve"> </w:t>
      </w:r>
      <w:r>
        <w:rPr>
          <w:rFonts w:cs="Arial" w:ascii="Arial" w:hAnsi="Arial"/>
          <w:sz w:val="24"/>
        </w:rPr>
        <w:t>Niels Jensen nagy tisztelettel köszöntötte az öt tudós férfiút, akiknek az volt a feladatuk, hogy előkészítsék az emberiség tervszerű feljutását a világegyetembe. Mindegyikőjüket jól ismerte. Egyik az alacsony kínai He Csun, a másik Gorm Angaard, a híres fizikus. Az öt tudós közül a legfiatalabb: Uschar professzor, valamint a francia Lavoisier — a nagy Lavoisier nem kevésbé híres névrokona, azé, akinek a XVIII. század közepén először sikerült vegytiszta oxigént előállítania —, végezetül Uszpenszkij professzor, a Tanács vezetője tartózkodtak a szob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z öt tudós az agya és szíve egy, a Föld majdnem mindegyik országára kiterjedő hatalmas tudományos szervezetnek. Tudósok, mérnökök, technikusok és szakmunkások ezreit egyesíti magában ez a szervezet, és mindannyiuknak egy a célja: meghódítani a világegyetemet, s ezáltal az emberiségnek új energiaforrásokat, új nyersanyagokat biztosítani, és esetleg a távoli naprendszerekig előretör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ensen úr — kezdte Uszpenszkij professzor. — Ide kérettem önt, mert a Tanács olyan feladatot szeretne önre bízni, amely valamennyiünknek szívügye, s amelyről tudjuk, hogy ön nagyon szívesen elvállalja.</w:t>
      </w:r>
    </w:p>
    <w:p>
      <w:pPr>
        <w:pStyle w:val="Csakszveg"/>
        <w:ind w:left="600" w:right="1322" w:firstLine="240"/>
        <w:jc w:val="both"/>
        <w:rPr/>
      </w:pPr>
      <w:r>
        <w:rPr>
          <w:rFonts w:eastAsia="Arial" w:cs="Arial" w:ascii="Arial" w:hAnsi="Arial"/>
          <w:sz w:val="24"/>
        </w:rPr>
        <w:t xml:space="preserve"> </w:t>
      </w:r>
      <w:r>
        <w:rPr>
          <w:rFonts w:cs="Arial" w:ascii="Arial" w:hAnsi="Arial"/>
          <w:sz w:val="24"/>
        </w:rPr>
        <w:t>Az öt tudós elmosolyodott, amikor látták, hogy Niels Jensen feszült figyelemmel egyenesedik fel a széken, s égési sebhelyekkel borított két keze megragadja a karf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Ön is tudja, hogy mennyire szükséges tervünk népszerűsítése a Föld lakosai körében. Nemcsak az űrhajózás tudományának és technikai lehetőségeinek terjesztéséről, ismertetéséről van szó — ezt elvégzik iskoláink, mégpedig jól és kielégítően! Az is kívánatos lenne, hogy a pillanatnyilag legfontosabb intézkedéseket és eseményeket pontosan, izgalmasan, képekben, betűkben és szavakban közöljük. Érdeklődést kell keltenünk nagy tervünk iránt, és a megvalósításához résztvevőket kell toboroznunk. Ellenséges hatalmi csoportosulások, valamint a hozzájuk szító államok cselekedetünket hamis fénybe állítva fogják feltüntetni, és meg fogják kísérelni, hogy hazudjanak, és hogy a tényeket elferdítsék. Hogy ezek az erőszaktól és a bűncselekményektől sem riadnak vissza, azt hiszem, ezt nem szükséges önnek mondan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szpenszkij professzor végigsimította tenyerével ritkás, ősz haját. Aranykeretű szemüvege mögül vendégükre vetette jóságos, bár éles szemét, mintha csak azt akarta volna mondani neki: — Türelem, fiatal barátom, azonnal megtudod, hogy mit is akarunk től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ezer kilométer magasságban — magyarázta tovább a professzor — kering az első emberlakta űrállomás bolygónk körül, a Kozmosz I., amely mérhetetlenül nagy értékű az űrkutatás számára. Ez az állomás egyúttal kiindulási pontja az embert szállító rakéták távolabbi útjainak, amelyek közül az első egy Hold-expedíció lesz, amint azt már ön is bizonyosan tudja. Igen — és most jól figyeljen, Jensen úr! Most következik az ön feladata! Az emberiség tulajdonképpen nagyon keveset tud a Kozmosz I.-ről és azokról a férfiakról és nőkről, akik ott — a világegyetem örök sötétjében, jéghidegben, a súlytalanság állapotában végzik kemény, önfeláldozó munkájukat. Ezeknek az embereknek nincsen idejük részletes beszámolókat írni, mert mindegyiküket száz százalékig igénybe veszi feladatuk teljesítése. Éppen ezért a Tanács elhatározta — mondta, miközben vidám ráncocskák jelentek meg a két szeme sarkában —, hogy egy tehetséges és gyakorlott tudósítót küld bizonyos időre a Kozmosz I.-re, hogy az űrállomás lakóinak életéről és munkájáról hű képet adjon a Föld lakosainak. Ez az ember — ön lenne, Jensen úr! Várjon, még nem fejeztem be...</w:t>
      </w:r>
    </w:p>
    <w:p>
      <w:pPr>
        <w:pStyle w:val="Csakszveg"/>
        <w:ind w:left="600" w:right="1322" w:firstLine="240"/>
        <w:jc w:val="both"/>
        <w:rPr/>
      </w:pPr>
      <w:r>
        <w:rPr>
          <w:rFonts w:eastAsia="Arial" w:cs="Arial" w:ascii="Arial" w:hAnsi="Arial"/>
          <w:sz w:val="24"/>
        </w:rPr>
        <w:t xml:space="preserve"> </w:t>
      </w:r>
      <w:r>
        <w:rPr>
          <w:rFonts w:cs="Arial" w:ascii="Arial" w:hAnsi="Arial"/>
          <w:sz w:val="24"/>
        </w:rPr>
        <w:t>De Niels már izgatottan felugrott. Legtitkosabb vágyálma, kívánsága teljesült: a Kozmosz I.-re me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 az öten mosolyogva tekintettek a fiatalemberre, aki nagy nehezen nyugalmat parancsolt magára, és ismét visszaült a szék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gy felelősség fogja terhelni — folytatta a professzor. — Egyenes adásokat kell majd sugároznia a Kozmosz I.-ről a földi állomásokra. Az egész világ valamennyi televíziós képernyőjén megjelenik majd az ön arca, és az emberek száz százalékig megbíznak majd az ön szavának igazában. Nehogy csalódjanak önben! Fontolja meg jól, elvállalja-e ezt a nehéz feladatot, és ne feledje el, hogy az emberi test ilyen utakon erős megterhelésnek van kitéve, amelyet csak erős fizikumú és mindenekelőtt kemény akaratú egyének tudnak elvise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rofesszor úr — mondta Jensen. — Soha még semmi sem lelkesített jobban engem ennél a feladatnál! Hogy elvállalom-e? Büszke vagyok kitüntető bizalmukra, és ígérem, hogy nem fognak csalódni bennem. Mikorra tervezik az indul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ssan a testtel, fiatal barátom! — hárította el Uszpenszkij professzor Jensen heves rohamát. — Először át kell esnie a kötelező orvosi vizsgálatokon. Ki tudja, hogy egyáltalán alkalmas-e a szervezete arra, hogy kiránduljon a világűrbe? — De ahogy végignézett a fiatalemberen, azonnal megcáfolta szavait: — Úgy gondolom, az orvosi vizsgálatoktól eltekinthetünk. Azt, hogy rendelkezik a megkövetelt szellemi és lelki tulajdonságokkal, a Delta Művek katasztrófája alkalmával bebizonyíto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arra is gondolt-e vajon, Monsieur Jensen — vette át a szót az alacsony, higanyeleven francia tudós —, hogy a kedvese elengedi-e önt ilyen hosszú útra?</w:t>
      </w:r>
    </w:p>
    <w:p>
      <w:pPr>
        <w:pStyle w:val="Csakszveg"/>
        <w:ind w:left="600" w:right="1322" w:firstLine="240"/>
        <w:jc w:val="both"/>
        <w:rPr>
          <w:rFonts w:ascii="Arial" w:hAnsi="Arial" w:cs="Arial"/>
          <w:sz w:val="24"/>
        </w:rPr>
      </w:pPr>
      <w:r>
        <w:rPr>
          <w:rFonts w:cs="Arial" w:ascii="Arial" w:hAnsi="Arial"/>
          <w:sz w:val="24"/>
        </w:rPr>
        <w:t>És Gorm Angaard még hozzáfű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e önállóskodjék túlságosan, nehogy meg is szökjön tőlünk! Nem fontos hogy egy szép napon a Marsról küldjön beszámolót.</w:t>
      </w:r>
    </w:p>
    <w:p>
      <w:pPr>
        <w:pStyle w:val="Csakszveg"/>
        <w:ind w:left="600" w:right="1322" w:firstLine="240"/>
        <w:jc w:val="both"/>
        <w:rPr/>
      </w:pPr>
      <w:r>
        <w:rPr>
          <w:rFonts w:eastAsia="Arial" w:cs="Arial" w:ascii="Arial" w:hAnsi="Arial"/>
          <w:sz w:val="24"/>
        </w:rPr>
        <w:t xml:space="preserve"> </w:t>
      </w:r>
      <w:r>
        <w:rPr>
          <w:rFonts w:cs="Arial" w:ascii="Arial" w:hAnsi="Arial"/>
          <w:sz w:val="24"/>
        </w:rPr>
        <w:t>Niels Jensen együtt nevetett a többiekkel. Bármilyen komoly és józan is az öt tudós, tökéletesen megértik a fiatalember lelkesedését Niels végtelenül boldog. Legszívesebben még ma start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után a tudósok jó tanácsokat adtak az útra, megegyeztek a vizsgálatok és az indulás időpontjában, majd Uszpenszkij professzor még egyszer figyelmezt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olgozzék jól, Jensen úr! Több függ most öntől, mintsem ebben a pillanatban sejtené. Ha majd megérkezett a Kozmosz I.-re, különleges feladatokra vonatkozóan is kap tőlünk utasítás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Csikorgó fékekkel torpant meg egy fekete limuzin a dél-kaliforniai CAV (Kozmikus Repülésre Alakult Társaság) épülete előtt. A férfi, aki a széles lépcsőkön fölsietett a bejárathoz, nem látszott ismeretlennek; aztán a portás mély tisztelettel emelte kezét sapkája ellenzőjéhez, majd kinyitotta az automatikus zárat, amely hivatott volt megakadályozni mindenféle illetéktelen betolakod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 — karcsú, fekete hajú, ízlésesen öltözött, jó negyvenes férfi — izgatottan sietett végig egy csomó folyosón, egy sereg szürkére mázolt ajtó előtt, majd kopogtatás nélkül benyitott az egyik szob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Miss Perkins — fordult egy platina-szőke szépséghez, aki félbeszakítva manikűrözését, felugrott íróasztala mögött. — Itthon van Burnes professz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Mister Grünthers, itt van a Főnök, de nagyon rossz a kedve! — Miss Perkins magassarkú cipőiben a látogató elé vonult, csípőjét ringatva.</w:t>
      </w:r>
    </w:p>
    <w:p>
      <w:pPr>
        <w:pStyle w:val="Csakszveg"/>
        <w:ind w:left="600" w:right="1322" w:firstLine="240"/>
        <w:jc w:val="both"/>
        <w:rPr>
          <w:rFonts w:ascii="Arial" w:hAnsi="Arial" w:cs="Arial"/>
          <w:sz w:val="24"/>
        </w:rPr>
      </w:pPr>
      <w:r>
        <w:rPr>
          <w:rFonts w:cs="Arial" w:ascii="Arial" w:hAnsi="Arial"/>
          <w:sz w:val="24"/>
        </w:rPr>
        <w:t>Hanem a látogató ma nem mutatott szemernyi érdeklődést sem a titkárnő bájai iránt. A tapétázott ajtóhoz sietett, benyitott, és eltűnt mögötte. A platinaszőke szépség csalódottan húzta félre a szá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lán megértette volna Mister Grünthers furcsa, szokatlan magatartását, ha végighallgatta volna a szomszéd szobában folyó beszélget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professzor — kezdte Grünthers. — Már réges-régen be kellett volna fejezniök az előkészületeket! Néhány nap múlva startol a Luna a Kozmosz I.-ről. Már megint megelőznek bennünket, professzor! Holnap van az utolsó terminus. Holnap a Phoenixnek fel kell repülnie, különben felborul a tervünk! Siettesse az előkészületeket! Holnap el kell indulniuk, professzor! Érti? El kell indulni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urnes professzor fáradt mozdulattal simított végig sűrű haján, ősz fürtjei jóval idősebbnek mutatják, mint amennyi a valóságban. Alakját csaknem elnyeli a mély bőrfotőj, amelyben látogatójával szemben ül. Az illető messzire elnyújtotta lábait a szőnyegen, és ujjaival türelmetlenül dobolt az íróasztal szél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Grünthers őrnagy, ön lebecsüli a nehézségeinket! — A professzor hangja ingerülten csengett. — Milyen könnyen oda vágja: kell! Közben ön is nagyon jól tudja, hogy a jelenlegi hajtóanyag-tartályaink súlya meghaladja az engedélyezhető legfelső határt! Ha nem sikerül valamiképpen jelentős súlycsökkentést elérnünk, azzal a veszéllyel kell számolnunk, hogy a rakéta visszaérkezésekor nem tudjuk majd a sebességet kellőképpen lefékezni. Hogy pedig ebben az esetben mi fog történni, azt hiszem, az ön számára is világos. Vagy talán azt akarja, ho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sem akarok, értse meg! — vágott a professzor szavába Grünthers. Felugrott fotőjéből, végigsietett a szobán az ablaktól a falig, amelyet a rakétakísérleti telep térképe borított.</w:t>
      </w:r>
    </w:p>
    <w:p>
      <w:pPr>
        <w:pStyle w:val="Csakszveg"/>
        <w:ind w:left="600" w:right="1322" w:firstLine="240"/>
        <w:jc w:val="both"/>
        <w:rPr>
          <w:rFonts w:ascii="Arial" w:hAnsi="Arial" w:cs="Arial"/>
          <w:sz w:val="24"/>
        </w:rPr>
      </w:pPr>
      <w:r>
        <w:rPr>
          <w:rFonts w:cs="Arial" w:ascii="Arial" w:hAnsi="Arial"/>
          <w:sz w:val="24"/>
        </w:rPr>
        <w:t>A rakétakilövő pálya az épülettől nem messze terült el, egy nehezen megközelíthető sziklás fennsíkon. Grünthers idegesen dobolt a térkép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lnap elindul, professzor, engem semmi más nem érdekel! — És halkan hozzátette, miközben a professzor fenyegetést olvasott ki az őrnagy szeméből: — Az Ön kétségtelen rátermettsége számunkra elegendő biztosí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urnes fel akart kiáltani, de az őrnagy kurta, parancsoló mozdulattal ismét belefojtotta a sz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obják ki a gépből a tartalékhajtóanyag-tartályt, az kereken ezer kilogramm, és... ugyan, mit beszélek! — szakította félbe saját magát. — Elvégre ön a szakember! Ön sokkal jobban tudja, mint én, hogy mit lehet itt tenni! A CAV mindenesetre feltétlenül igényt tart a Phoenix által küldött rádiójelentésekre, mialatt a Luna űrhajó megkezdené tudományos tevékenységét a Holdon. Ez a dolog stratégiai szempontból rendkívül fontos számunkra, és — elvégre is ön amerikai, Burnes professzor!... A Phoenix visszatérése más lapra tartozik! Tehát az ön három mérnöke: Wilkins, Sheppard és Stones holnap felrepül. Úgy gondolom, megértettük egymást! Good bye, professzor, viszontlátásra holnap reggel!</w:t>
      </w:r>
    </w:p>
    <w:p>
      <w:pPr>
        <w:pStyle w:val="Csakszveg"/>
        <w:ind w:left="600" w:right="1322" w:firstLine="240"/>
        <w:jc w:val="both"/>
        <w:rPr/>
      </w:pPr>
      <w:r>
        <w:rPr>
          <w:rFonts w:eastAsia="Arial" w:cs="Arial" w:ascii="Arial" w:hAnsi="Arial"/>
          <w:sz w:val="24"/>
        </w:rPr>
        <w:t xml:space="preserve"> </w:t>
      </w:r>
      <w:r>
        <w:rPr>
          <w:rFonts w:cs="Arial" w:ascii="Arial" w:hAnsi="Arial"/>
          <w:sz w:val="24"/>
        </w:rPr>
        <w:t>Az ajtó már percekkel előbb becsapódott, de Burnes professzor nem mozdul. Belül mindene forr. Idegesen vibráló szemhéjai elárulják felindultságát. Eleddig egyfajta örömmel végezte munkáját. Kutató volt, aki azt tűzte ki életcéljául, hogy megoldja az embert szállító űrrakéta eljuttatását a Holdra. „A rádiójelentések fontosabbak nekik, mint az emberek!" Burnes professzor mélységesen elkeseredett. „Hagyjuk le a tartalékhajtóanyag-tartályt! Jellemző rájuk!" Aztán ismét visszasüllyedt tépelődésébe. Hirtelen felugrott. Irtózatos és vakmerő gondolata támadt, úgy érezte, mintha már nagyon régóta ott lappangott volna a tudata alatt. „Mi lenne akkor, ha..." Aztán azonnal el is hajította az ötletét. Nem, nem, túl nagy kockázat! Saját magát nem féltette, de másokat nem szabad szükségtelenül veszélybe döntenie. Azután mégiscsak az íróasztalához sietett, és elmélyedt számításaiban. Egy jó félóra múlva visszadobta tollszárát a tolltartó rézcsészéjébe. Miközben gyors léptekkel fel s alá sietett a szobában, csendesen azt mormolta maga elé:</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Yes, Mister Grünthers! A Phoenix holnap útnak indul! De nem három ember foglal majd helyet az utasszállító kabinban, hanem csak — kettő! És Mister Grünthers holnap este már hiába keresi a Földön Burnes professzor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Jensen óvatosan ellökte magát a Kozmosz l. külső falától és — szabadon lebegett a „semmiben".</w:t>
      </w:r>
    </w:p>
    <w:p>
      <w:pPr>
        <w:pStyle w:val="Csakszveg"/>
        <w:ind w:left="600" w:right="1322" w:firstLine="240"/>
        <w:jc w:val="both"/>
        <w:rPr/>
      </w:pPr>
      <w:r>
        <w:rPr>
          <w:rFonts w:eastAsia="Arial" w:cs="Arial" w:ascii="Arial" w:hAnsi="Arial"/>
          <w:sz w:val="24"/>
        </w:rPr>
        <w:t xml:space="preserve"> </w:t>
      </w:r>
      <w:r>
        <w:rPr>
          <w:rFonts w:cs="Arial" w:ascii="Arial" w:hAnsi="Arial"/>
          <w:sz w:val="24"/>
        </w:rPr>
        <w:t>A határtalan elhagyatottság érzése tört rá. Úgy érezte, jeges marok szorítja össze a szívét. Lélegzése elnehezedett. Milyen gyakran mondogatta magának, hogy vele aztán igazán semmi sem történhet! Védőöltönyét gondosan kipróbálták, a biztosítókötél, amely az űrállomás falához erősíti, kizárja, hogy elszabaduljon a kripta sötét, végtelen világűrbe, és ezenkívül rakétapisztolya segítségével bármilyen kívánt irányban szabadon tudott mozogni. Ezenfelül rádiókészüléke révén állandó összeköttetésben állott bajtársaival. Hát akkor meg mi a csuda történhetne v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Tehát háromszorosan is biztosítva vagyok!" — gondolta, legyűrve szorongását, és nekibátorodva megpróbált kicsit körülnézni és tájékozó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atta szurokfekete sötétség, telis-teli a csillagok miriádjaival. Akaratlanul is elmosolyodott. „Nagyon jó: alattam!" — gondolta, miközben súlytalanul libegett a sötétség kellős közepén, amely minden oldalról körülfolyta, és csak a Föld, ez a hatalmas, fényesen világító gömbnegyed jelezte neki az irányt.</w:t>
      </w:r>
    </w:p>
    <w:p>
      <w:pPr>
        <w:pStyle w:val="Csakszveg"/>
        <w:ind w:left="600" w:right="1322" w:firstLine="240"/>
        <w:jc w:val="both"/>
        <w:rPr/>
      </w:pPr>
      <w:r>
        <w:rPr>
          <w:rFonts w:cs="Arial" w:ascii="Arial" w:hAnsi="Arial"/>
          <w:sz w:val="24"/>
        </w:rPr>
        <w:t>És az űrállomás? Valóban, hova tűnhetett el?</w:t>
      </w:r>
    </w:p>
    <w:p>
      <w:pPr>
        <w:pStyle w:val="Csakszveg"/>
        <w:ind w:left="600" w:right="1322" w:firstLine="240"/>
        <w:jc w:val="both"/>
        <w:rPr>
          <w:rFonts w:ascii="Arial" w:hAnsi="Arial" w:cs="Arial"/>
          <w:sz w:val="24"/>
        </w:rPr>
      </w:pPr>
      <w:r>
        <w:rPr>
          <w:rFonts w:cs="Arial" w:ascii="Arial" w:hAnsi="Arial"/>
          <w:sz w:val="24"/>
        </w:rPr>
        <w:t>Néhány görcsös úszómozdulatot tett, mire nyomban megváltozott körülötte a kép. A Föld lassan elsüllyedt, és Niels látóterébe került a Kozmosz 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 valami óriási négyküllőjű kerék, szinte karnyújtásnyi közelségben lebegett „fölötte'" az űrállomás. Azon az oldalon, ahol a Nap éri, kápráztatóan csillogott a külső gyűrű és a központi gömb, míg a megvilágítatlan részek, amelyeket körülfolyt a sötétség, szinte láthatatlanok maradtak. Közben mértékletes sebességgel forgott az űrállomás a tengelye körül, ezáltal mesterséges nehézkedési erőt létesítet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De különös érzés ez a súlytalanság — gondolta Niels. — Azt hiszed, lezuhansz, közben lebegsz tovább. Semmi sem szilárd és biztos, és csak az a bizonyosság nyugtat meg valamennyire, hogy tudod: emberek vannak a közeledben... Hopplá, fiatalember! Azt hiszem, hogy álmodsz! — figyelmeztette önma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lló, Halló! — csendült hirtelen egy hang a fejhallgatójában. — Niels Jensen, jelentkezzék! Itt a Kozmosz I. beszél! A Földről érkező űrhajó két percen belül kiköt. Távolodjék el az űrállomástól ötszáz méternyire a Hattyú-csillagkép irány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felelte röviden, és megnyomta pisztolya ravaszát. Gyenge lángoszlop csapott ki a csövén. Jensen lassan eltávolodott az űrállomástól, és bekapcsolt egy sztereo-fényképezőgépet, hogy filmre vehesse az űrhajó megérkezését az űrállomásra. Egyfajta büszkeség és némi hivalkodás töltötte be szívét: ő, Niels Jensen az első ember, aki a világűrben lebegve forgat film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rmészetesen nem volt könnyű dolog megkapnia Kozlov professzortól, az űrállomás vezetőjétől a filmezésre az engedélyt. Végezetül is azonban sikerült meggyőznie a professzort, hogy az előírásos elővigyázatossági rendszabályok betartása esetén aligha történhet valami baja, s hogy az embereket semmiképpen nem szabad egy ilyen nagyszerű élménytől megfoszt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ekelőtt azonban — és valószínűleg ez másította meg a professzor elhatározását — a rakéta kikötésekor készített film egy sereg tudományos újdonságot nyújthat!</w:t>
      </w:r>
    </w:p>
    <w:p>
      <w:pPr>
        <w:pStyle w:val="Csakszveg"/>
        <w:ind w:left="600" w:right="1322" w:firstLine="240"/>
        <w:jc w:val="both"/>
        <w:rPr/>
      </w:pPr>
      <w:r>
        <w:rPr>
          <w:rFonts w:eastAsia="Arial" w:cs="Arial" w:ascii="Arial" w:hAnsi="Arial"/>
          <w:sz w:val="24"/>
        </w:rPr>
        <w:t xml:space="preserve"> </w:t>
      </w:r>
      <w:r>
        <w:rPr>
          <w:rFonts w:cs="Arial" w:ascii="Arial" w:hAnsi="Arial"/>
          <w:sz w:val="24"/>
        </w:rPr>
        <w:t>Egy váratlan erős rántás már másodszor riasztotta fel Niels Jensent gondolatai közül: lefutott a dobról a biztosító kötél.</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Édes öregem szedd már össze magad végre!" — szidta meg saját magát. Persze, elfelejtett idejében fékezni. És kétségtelenül még tovább sodródott volna, ha a kötél nem tartja vissza.</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Egy ilyen világűrbeli sétát is ki kell tapasztalnia az embernek — mosolygott, de rögtön elkezdett szitkozódni: — Igazán adhattak volna hosszabb kötelet is! Ez rettentő rövid. Az ilyen rövid távolságról készített felvételek nem lesznek eléggé hatásosak.</w:t>
      </w:r>
    </w:p>
    <w:p>
      <w:pPr>
        <w:pStyle w:val="Csakszveg"/>
        <w:ind w:left="600" w:right="1322" w:firstLine="240"/>
        <w:jc w:val="both"/>
        <w:rPr/>
      </w:pPr>
      <w:r>
        <w:rPr>
          <w:rFonts w:cs="Arial" w:ascii="Arial" w:hAnsi="Arial"/>
          <w:sz w:val="24"/>
        </w:rPr>
        <w:t>Tegyem nevetségessé magam?</w:t>
      </w:r>
    </w:p>
    <w:p>
      <w:pPr>
        <w:pStyle w:val="Csakszveg"/>
        <w:ind w:left="600" w:right="1322" w:firstLine="240"/>
        <w:jc w:val="both"/>
        <w:rPr>
          <w:rFonts w:ascii="Arial" w:hAnsi="Arial" w:cs="Arial"/>
          <w:sz w:val="24"/>
        </w:rPr>
      </w:pPr>
      <w:r>
        <w:rPr>
          <w:rFonts w:cs="Arial" w:ascii="Arial" w:hAnsi="Arial"/>
          <w:sz w:val="24"/>
        </w:rPr>
        <w:t xml:space="preserve">Nem, nem, kedves barátom, nem végzünk kontár munkát! Végül is többféle képbeállítást kell csinálnom, ha azt akarom, hogy a filmem érdekes legyen. Mi történhet velem, ha... biztosító kötél nélkül odébb libegek egy kicsit? A pisztolyom pillanatok alatt visszaröpít. Végszükség esetében pedig segítséget kérhetek a rádión.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Niels Jensen abban a pillanatban már vétett is a fegyelem ell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csillagvizsgáló intézetet körülölelő vén park fái fölött sápadt, ezüstösen csillogó fény ömlött szét. A Hold negyedik negyedbe fordult: mint óriási ezüstgolyó úszott a Föld felett. Szelíd fénye lágyan bederengte a júliusi éjszakát, s fényből és árnyékból békésen lélegző mesehangulatot árasz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ák között ide-oda kanyargó kavicsos sétányon két fiatal leány kóborolt az éjszakai csendben. Egymásba karoltak, és egy élénk beszélgetés után mélységes hallgatásba merültek.</w:t>
      </w:r>
    </w:p>
    <w:p>
      <w:pPr>
        <w:pStyle w:val="Csakszveg"/>
        <w:ind w:left="600" w:right="1322" w:firstLine="240"/>
        <w:jc w:val="both"/>
        <w:rPr/>
      </w:pPr>
      <w:r>
        <w:rPr>
          <w:rFonts w:eastAsia="Arial" w:cs="Arial" w:ascii="Arial" w:hAnsi="Arial"/>
          <w:sz w:val="24"/>
        </w:rPr>
        <w:t xml:space="preserve"> </w:t>
      </w:r>
      <w:r>
        <w:rPr>
          <w:rFonts w:cs="Arial" w:ascii="Arial" w:hAnsi="Arial"/>
          <w:sz w:val="24"/>
        </w:rPr>
        <w:t>Petra Norstedt, az alacsonyabb leány gondolatai még mindig az előbbi beszélgetésnél időztek. — Az egész történet tulajdonképpen hat hónappal ezelőtt kezdődött, a Biológiai Kongresszuson, amelyen a mesterséges növényi táplálkozás területén végzett kísérletei elismeréseképpen Winderlich professzor kíséretében részt vehetett. Hozzászólása után, a konferencia szünetében ismerkedett meg Niels Jensennel. Ki nem állhatta a kíváncsi újságírókat, de ez a friss fiatalember megtetszett neki. Még ma sem tudja megérteni, hogy akkor, szokása ellenére még legtitkosabb vágyálmairól is beszélt. Ez a Niels kedves fiú, gondolta. Csak ne lett volna olyan hitetlen, amikor arról a vágyáról beszélt, hogy egyszer a Holdon, kozmikus feltételek között oldatokban növényeket termesszen. Vajon keresett-e már szabót magának, kérdezte Niels mosolyogva tőle, hiszen ilyen kisméretű űrhajósruha bizonnyal nincsen készen raktáron. Hát majd bebizonyítja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Pici, még mindig a „száguldó riporter"-nél járnak a gondolataid? — szólította vissza Szonya hangja a valóságba. Szonya Fischer élénk természetű, karcsú, jó alakú leány volt; szelíden megszorította Petra karját. — Ne aggódj miatta! A te Nielsed azóta már biztosan a Kozmosz I.-en van, és másodpercenként nyolckilométeres sebességgel száguld a Föld kör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els mindenesetre nagyon kedves fiú — ismételte meg Pet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ez természetes, hogy is kételkedhetnék ebben?</w:t>
      </w:r>
    </w:p>
    <w:p>
      <w:pPr>
        <w:pStyle w:val="Csakszveg"/>
        <w:ind w:left="600" w:right="1322" w:firstLine="240"/>
        <w:jc w:val="both"/>
        <w:rPr/>
      </w:pPr>
      <w:r>
        <w:rPr>
          <w:rFonts w:eastAsia="Arial" w:cs="Arial" w:ascii="Arial" w:hAnsi="Arial"/>
          <w:sz w:val="24"/>
        </w:rPr>
        <w:t xml:space="preserve"> </w:t>
      </w:r>
      <w:r>
        <w:rPr>
          <w:rFonts w:cs="Arial" w:ascii="Arial" w:hAnsi="Arial"/>
          <w:sz w:val="24"/>
        </w:rPr>
        <w:t>És talán élénk szóváltásba keveredtek volna a riporter jellemvonásait illetően, hogyha abban a pillanatban fel nem bukkan előttük az éjszakai derengésben a Csillagvizsgáló épülete. Mint alvó állat emelkedett ki a ház, és csupán egyetlenegy sárgán világító ablak árult el életet. Akár egy tevepúp ágaskodott az épület tornya a fák fölé. Zajtalanul forgott a kupolája. A toronyból csalhatatlan szemek kutatták az égbolt sötétjét- láthatatlan hullámok száguldottak a Föld vén kísérője felé, és kitapogatták minden kis zegzugát megfejtve titkait, és hírt vittek róla a toronyba.</w:t>
      </w:r>
    </w:p>
    <w:p>
      <w:pPr>
        <w:pStyle w:val="Csakszveg"/>
        <w:ind w:left="600" w:right="1322" w:firstLine="240"/>
        <w:jc w:val="both"/>
        <w:rPr/>
      </w:pPr>
      <w:r>
        <w:rPr>
          <w:rFonts w:eastAsia="Arial" w:cs="Arial" w:ascii="Arial" w:hAnsi="Arial"/>
          <w:sz w:val="24"/>
        </w:rPr>
        <w:t xml:space="preserve"> </w:t>
      </w:r>
      <w:r>
        <w:rPr>
          <w:rFonts w:cs="Arial" w:ascii="Arial" w:hAnsi="Arial"/>
          <w:sz w:val="24"/>
        </w:rPr>
        <w:t>Szonya és Petra halványan megvilágított folyosón át jutott a toronyépületbe. Miután megmásztak két széles kőlépcsőt, négyszögű terem tárult föl előttük, amelynek jobb oldalán félkör alakú kapcsolóasztal állott. A szemközti falat elfödte a néhány méteres átmérőjű képernyő, amelyeknek homályos üvege csillogott a műszerlámpák fényében. A centrálé hátsó bal sarkában egy lift félig falba süllyesztett ajtaja látszott. A lift segítségével az ember néhány pillanat alatt feljuthatott a toronykupolába, a csillagvizsgáló műszerekhez. Petra már előző látogatásai alapján tudta, hogy a csillagászok csak ritkán végzik megfigyeléseiket a kupolában. Hellyel-közzel előfordul ugyan még, de itt valamennyi távcső, refraktor és teleszkóp a centrálé kapcsolóasztaláról irányítható és kormányozható, és az átvivő telep segítségével megfigyeléseiket a különböző képernyőkön eszközölhet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Petra és Szonya belépett, felállt az asztal mellől és előre jött az ügyeletes csillagász, egy megnyerő modorú fiatalember, akinek kicsit már őszült a halánték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érkezett a váltás, Peters kolléga — üdvözölte Szonya. — Nos, mit csinál a holdbéli ember? Még mindig nem kapott feles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ön föl nem megy a Holdba, bizonyosan örökre agglegény marad! — mosolygott Peter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nagyon rossz néven is venném a fiú választását! — fűzte hozzá halk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 csak! Ilyen finom vallomást igazán nem tételeztem volna fel magá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de miért nem? — vágott vissza ügyesen a csillagász. — A világ és a mi csillagvizsgáló intézetünk szegényebb lenne egy kitűnő csillagásszal. És ez nagy kár lenne, nem gondolja?</w:t>
      </w:r>
    </w:p>
    <w:p>
      <w:pPr>
        <w:pStyle w:val="Csakszveg"/>
        <w:ind w:left="600" w:right="1322" w:firstLine="240"/>
        <w:jc w:val="both"/>
        <w:rPr/>
      </w:pPr>
      <w:r>
        <w:rPr>
          <w:rFonts w:eastAsia="Arial" w:cs="Arial" w:ascii="Arial" w:hAnsi="Arial"/>
          <w:sz w:val="24"/>
        </w:rPr>
        <w:t xml:space="preserve"> </w:t>
      </w:r>
      <w:r>
        <w:rPr>
          <w:rFonts w:cs="Arial" w:ascii="Arial" w:hAnsi="Arial"/>
          <w:sz w:val="24"/>
        </w:rPr>
        <w:t>Szonya nevetve megfenyegette az ujjával, gyanúsan gyorsan fordult a kapcsolóasztal felé, és egyszeriben tárgyilagossá v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gy rádióteleszkópunk ismét üzemképes állapotban van, mint látom.</w:t>
      </w:r>
    </w:p>
    <w:p>
      <w:pPr>
        <w:pStyle w:val="Csakszveg"/>
        <w:ind w:left="600" w:right="1322" w:firstLine="240"/>
        <w:jc w:val="both"/>
        <w:rPr>
          <w:rFonts w:ascii="Arial" w:hAnsi="Arial" w:cs="Arial"/>
          <w:sz w:val="24"/>
        </w:rPr>
      </w:pPr>
      <w:r>
        <w:rPr>
          <w:rFonts w:cs="Arial" w:ascii="Arial" w:hAnsi="Arial"/>
          <w:sz w:val="24"/>
        </w:rPr>
        <w:t>Peters melléje lép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smét látunk Küklopsz-szemünkkel. Jó, hogy ilyen hamar kijavították a hibát. Bizonyára ön is tudja, hogy nemsokára Hold-expedíció indul útnak, és akkor aztán jól kell látnunk! Petra is belekapcsolódott a beszélgetés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nem egészen értem. Az iskolában azt tanultam, hogy a rádióteleszkóp csak elektromágneses hullámokat tud felfogni, s ezeket akusztikai jelekként vagy zajokként adja vissza, esetleg körvonalakat tud meghatáro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en tanulta meg a dolgot, Norstedt kisasszony — mondta Peters. — Csakhogy azóta már öt-hat esztendő telt el! S időközben a rádióméréstechnika olyan sokat fejlődött, hogy most már nem csupán felfogni, hanem a „Küklopsz-szem"-mel, ahogy készülékünket tréfásan elneveztük, hasonlatosan a radarhoz, adni is tudunk jeleket. A visszaverődő sugarakat ismét felfogja, rendszerezi — tehát bizonyos értelemben megtisztítja — és láthatóvá teszi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ez a módszer egyelőre csak rövidebb távolságokra használható, mint például a Holdig — szólt közbe Szonya. —mindazonáltal képet állít elő a készülék, ami alig kevésbé éles, mint az optikai teleszkópoké. Még erősebb nagyítást is kap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alóban nagyszerű találmány — mondta Petra elgondolkodva. — Azt a tényt, hogy a rendes távcsövekben, a lencsék és tükrök bonyolult rendszerében a nagyítás véges, azt értem. Vagy pedig mindig nagyobb átmérőjű lencséket kellene építenünk, ami pedig mindig nagyobb nehézségekbe ütközik. De ez itt... ezt meg lehetne ... Ez új, sokkalta járhatóbb út l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ters meglepődött, hogy a biológusnő milyen gyorsan vonta le a következtetést. „Ezt nevezem kombinációs képességnek! Tökéletesen jól képzelte el a dolgot. Elméletileg ennél az új készüléknél a nagyítás korlátlan. Csupán sugárzásintenzitás és megfelelő erősítés kérdése a visszatérő hullámok láthatóvá tételek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udod, Petra — szólalt meg Szonya —, olyan nagy az új készülék és a távcső közt a különbség, mint volt valaha a lencsés mikroszkóp és az elektromikroszkóp között, amelyet kereken negyvenöt esztendővel ezelőtt talált fel a híres német fizikus, Manfred von Arden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hasonlatok mindig sántítanak — dörmögte Peters —, de azért van benne valami igazság.</w:t>
      </w:r>
    </w:p>
    <w:p>
      <w:pPr>
        <w:pStyle w:val="Csakszveg"/>
        <w:ind w:left="600" w:right="1322" w:firstLine="240"/>
        <w:jc w:val="both"/>
        <w:rPr>
          <w:rFonts w:ascii="Arial" w:hAnsi="Arial" w:cs="Arial"/>
          <w:sz w:val="24"/>
        </w:rPr>
      </w:pPr>
      <w:r>
        <w:rPr>
          <w:rFonts w:cs="Arial" w:ascii="Arial" w:hAnsi="Arial"/>
          <w:sz w:val="24"/>
        </w:rPr>
        <w:t>Petra föllelkesü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csoda lehetőségeket nyit meg ez! Talán csak néhány év vagy évtized múltán az ember már valamelyik közeli naprendszer bolygóit is úgy tanulmányozhatja az új készülék segítségével, mintha nem is fényévekre, hanem csupán néhány kilométernyi távolságra lenné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a van — mondta Peters. — Az emberi megismerésnek nincs határa. Az olyan ember számára, aki, mint mi is, a mi új világunkban egy ilyen alkotó társadalomban élhet, annak számára ez a perspektíva magától értetődő.</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Amikor a két leány magára maradt, Szonya lenyomott egy gombot a kapcsolóasztalon, és beleszólt egy mikrofon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szonkét óra harmincegy perc. Itt Szonya Fischer beszél. Peters csillagász leváltása szabályszerűen megtörtént. Az R VI. 17-25-ös kettős csillag fényképezéses megfigyelését folytatom. Semmi különös esemény nem törté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ni — mondta, miután kikapcsolta a magnetofont. — Most van tizenöt percnyi időnk a filmkazetták kicserélésé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iscsak kitűnő dolog egy ilyen magnetofon — vélekedett Petra. — Én is használni fogom növénykísérleteim során.</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t igen, mindenekelőtt az unalmas írástól kíméli meg az embert. A szalagokat naponta kiértékelik, a lényeget kivonatolják, így az ember megtakarítja a jegyzőkönyvek tömegét. Egyébként nagy szerencséd van, Pici — mondta Szonya. — A nagy rádióteleszkóp ma szabad. Mutatok neked valamit, amit még sosem láttál. Tulajdonképpen csak kísérleti célokra szabad bekapcsolni, de ma olyan jók a látási viszonyok, és te olyan ritkán jössz el hozzám, hogy megkockáztat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inkább ne csináld, Szonya — kérte a barátnője. De Szonya akkor már mind a két kezével motozott a kapcsolóasztalon. Közben az arca igen megszigorodott. Ajkait keskenyre harapta össze, barna hajának egyik fürtje engedetlenül a homlokába hullott. Igazi tudós volt most, aki csak feladatának 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k hang hallatszott, és Petra még puha székében ülve is gyenge vibrálást érzett Mintha a falból jött volna. Lassan kialudt a fény. Csak a kapcsolóasztal műszereinek skálái világítottak valamiféle kísértetiesen zöld derengéssel, aztán világos foltként Szonya arca bukkant föl a sötét háttérből, haloványan, s valamiféle különös, ritka, idegen szépség sugárzott róla. „Szonya igazán szép — gondolta Petra. — Ezenkívül kedves, vidám pajt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erősen világító négyszög jelent meg a sötét háttérben. A falon elhelyezett képernyő villódzni kezdett. Vakító fénycsíkok cikáztak fel rajta s tűntek el ismét. Majd hullámzó, bugyborékoló fortyogással rángatózó fény töltötte be a képernyőt, olyan erősen, hogy Petrának be kellett hunynia a szemét. Amikor ismét kinyitotta, a kép már éles volt és tiszta. Különös merev és valószerűtlenül szürkés tájat pillantott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ol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 Hold! — örvendezett Szonya. — Ilyen közelről még biztosan nem láttad soha ugye? Különben ez a Hold felületének csupán egy elenyészően kicsiny részlete. Most úgy látod, mintha körülbelül nyolcszáz kilométernyi távolságról nézhetnéd. A valóságban pedig, tudod, 380 000 kilométerre van tő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utat most a kép? — kérdezte Pet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 egyik óriási körhegység, körülbelül a Hold közepén, a Ptolemaeus-kráter környékén.</w:t>
      </w:r>
    </w:p>
    <w:p>
      <w:pPr>
        <w:pStyle w:val="Csakszveg"/>
        <w:ind w:left="600" w:right="1322" w:firstLine="240"/>
        <w:jc w:val="both"/>
        <w:rPr/>
      </w:pPr>
      <w:r>
        <w:rPr>
          <w:rFonts w:eastAsia="Arial" w:cs="Arial" w:ascii="Arial" w:hAnsi="Arial"/>
          <w:sz w:val="24"/>
        </w:rPr>
        <w:t xml:space="preserve"> </w:t>
      </w:r>
      <w:r>
        <w:rPr>
          <w:rFonts w:cs="Arial" w:ascii="Arial" w:hAnsi="Arial"/>
          <w:sz w:val="24"/>
        </w:rPr>
        <w:t>Szonya tovább babrált a gombok és kapcsolókarok között, mire a kép elmozdult. Petrának úgy tűnt, mintha egy űrhajó ablakából nézné a holdbéli krátervidéket, amely lassan úszik el alattuk. Feltűnt a Hold-Appenninek vidéke. Szonya nevén nevezte a krátereket és tenger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e Humorum. Oceanus Procellarum. Kepler Sugár-kráter és az Aristarch.</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elérhető közelségbe kerültek! — csodálkozott Petra lelkesült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d, Szonya, a Hold felszíne olyan, mint a sűrű kása, amibe nagy és kis köveket hajítottak, s azután hirtelen megderme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ban, valahogyan ilyenféleképpen kellett hogy legyen — felelte Szonya. — Csekély vonzóereje miatt nem rendelkezik védelmező légburokkal, s éppen ezért ki van téve a világűr hidegének éppen úgy, mint a meteoroknak, amelyek szakadatlanul bombázzák, percenként hatvan-hetven kilométeres sebességgel. Ez vezethetett ezekhez a formákhoz. Persze, ez csupán egyfajta elmélet, ha sok minden valószerű is benne. A Hold csak akkor fedi fel valamennyi titkát, ha az embernek sikerül leszállnia raj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még mindig olyan sok rejtély vár megfejtésre a Holdon? — kérdezte Petra elcsodálkozva. — Hiszen már jó néhány távirányítású hernyótalpas jármű kötött ki a Holdon, és képtáviratokat küldött a Föl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nek csak oda, milyen jól tájékozott! És én még azt hittem, úgy elástad magad a mesterséges növénytermesztés problematikájába, hogy semmit sem veszel észre magad körül.</w:t>
      </w:r>
    </w:p>
    <w:p>
      <w:pPr>
        <w:pStyle w:val="Csakszveg"/>
        <w:ind w:left="600" w:right="1322" w:firstLine="240"/>
        <w:jc w:val="both"/>
        <w:rPr>
          <w:rFonts w:ascii="Arial" w:hAnsi="Arial" w:cs="Arial"/>
          <w:sz w:val="24"/>
        </w:rPr>
      </w:pPr>
      <w:r>
        <w:rPr>
          <w:rFonts w:cs="Arial" w:ascii="Arial" w:hAnsi="Arial"/>
          <w:sz w:val="24"/>
        </w:rPr>
        <w:t>Petra tiltako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nézd csak! Végül is a kozmikus korban élünk! Ráadásul, ha az embernek ilyen kitűnő csillagász a barátnőj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milyen jólesik virágos bókod! — válaszolta Szonya gúnyosan. — No, de beszéljünk komolyan, Petra. A Hold titkai még távolról sincsenek megoldva, hiszen a robothernyótalpasok nem tudnak a kilométer mély kráterekbe és szakadékokba behatolni, márpedig bizonyára ott lappanganak a legérdekesebb titkok, ezek felderítése nekünk felvilágosítást adhatna arról, vajon eleven organizmusok népesítik-e be a Holdat, vagy talán ma még csak a Hold belsejében rejtőzköd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gondolhatsz ilyesmit, Szonya? Ez azért egy kicsit mégiscsak utópia,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úgy gondolod? És akkor hogyan magyarázod meg, hogy ezelőtt alig húsz esztendővel a csaknem negyven kilométer átmérőjű Platon-kráter mélyéből több kisebb kráter emelkedett ki, jóllehet a Hold már évezredekkel ezelőtt teljesen kihű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de — ellenkezett Petra —, könnyen lehet, hogy ezt a jelenséget valami világűrből történt beavatkozás idézte elő. Szerintem meglehet, hogy kilométer átmérőjű meteor csapódott be a Holdra, és természetszerűen a becsapódás környékét valamennyire megváltoztatta. De hogy életfeltételek létezhetnének abban a világűr-hidegben, a légkör védőköpenye nélkül — nem, ezt nem hiszem el! Szonya nem hagyta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 mondta —, és azt a tényt, hogy időről időre változó zöld foltok bukkannak fel néhány Hold-kráterben, és hogy a Hold bizonyos körzeteiben fehér felhők képződnek — ezt mivel magyarázza meg, igen tisztelt biológus-kartársn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ban így van? — csodálkozott el Petra. — Igazán ez a helyzet?</w:t>
      </w:r>
    </w:p>
    <w:p>
      <w:pPr>
        <w:pStyle w:val="Csakszveg"/>
        <w:ind w:left="600" w:right="1322" w:firstLine="240"/>
        <w:jc w:val="both"/>
        <w:rPr>
          <w:rFonts w:ascii="Arial" w:hAnsi="Arial" w:cs="Arial"/>
          <w:sz w:val="24"/>
        </w:rPr>
      </w:pPr>
      <w:r>
        <w:rPr>
          <w:rFonts w:cs="Arial" w:ascii="Arial" w:hAnsi="Arial"/>
          <w:sz w:val="24"/>
        </w:rPr>
        <w:t>Szonya felhábor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ss ide! Ha én azt mondom neked, ho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 kiáltott közbe Petra izgatottan, felugorva székéből. — Ott!... Látod? ... Odanézz, Szonya!... Egy repülőgép! Nem, egy... űrhajó... Űrhajó a Hold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Petra, biztosan fehér egereket láttál — vélte a tárgyilagos Szonya. — Ugyan már, hogyan kerülhetett volna már most egy űrhajó a...</w:t>
      </w:r>
    </w:p>
    <w:p>
      <w:pPr>
        <w:pStyle w:val="Csakszveg"/>
        <w:ind w:left="600" w:right="1322" w:firstLine="240"/>
        <w:jc w:val="both"/>
        <w:rPr>
          <w:rFonts w:ascii="Arial" w:hAnsi="Arial" w:cs="Arial"/>
          <w:sz w:val="24"/>
        </w:rPr>
      </w:pPr>
      <w:r>
        <w:rPr>
          <w:rFonts w:cs="Arial" w:ascii="Arial" w:hAnsi="Arial"/>
          <w:sz w:val="24"/>
        </w:rPr>
        <w:t>Valóban: igaz! Ebben a pillanatban ő is felfedezte! Ez... ez óriási!</w:t>
      </w:r>
    </w:p>
    <w:p>
      <w:pPr>
        <w:pStyle w:val="Csakszveg"/>
        <w:ind w:left="600" w:right="1322" w:firstLine="240"/>
        <w:jc w:val="both"/>
        <w:rPr>
          <w:rFonts w:ascii="Arial" w:hAnsi="Arial" w:cs="Arial"/>
          <w:sz w:val="24"/>
        </w:rPr>
      </w:pPr>
      <w:r>
        <w:rPr>
          <w:rFonts w:cs="Arial" w:ascii="Arial" w:hAnsi="Arial"/>
          <w:sz w:val="24"/>
        </w:rPr>
        <w:t>A két lány megigézetten meredt a képernyőre.</w:t>
      </w:r>
    </w:p>
    <w:p>
      <w:pPr>
        <w:pStyle w:val="Csakszveg"/>
        <w:ind w:left="600" w:right="1322" w:firstLine="240"/>
        <w:jc w:val="both"/>
        <w:rPr>
          <w:rFonts w:ascii="Arial" w:hAnsi="Arial" w:cs="Arial"/>
          <w:sz w:val="24"/>
        </w:rPr>
      </w:pPr>
      <w:r>
        <w:rPr>
          <w:rFonts w:cs="Arial" w:ascii="Arial" w:hAnsi="Arial"/>
          <w:sz w:val="24"/>
        </w:rPr>
        <w:t>Ott, ahol az árnyékhatár kezdődik, egy pici, ezüstösen csillogó pont mozog nagyon lass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onya villámgyors mozdulattal csap le a kapcsolókarra. A zúgás fölerősödik. Szonya a lehető legközelebb hozza a képet. A Hold széle láthatóvá vált, s közvetlenül fölötte a képernyőn, és a világűr sötétjéből előcsillant egy űrhajó. Még mielőtt a két leány teljesen felocsúdhatott volna, az űrhajó eltűnt a Hold mögö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sokkal azután, hogy Niels Jensen eloldotta a biztosítókötelet, a szállítórakéta mint egy kék-vörös tűzcsóva-farkú üstökös rohant az űrállomás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p vakítón beragyogta testét; ahogy közelebb ért, egyre lassult száguldása és mindinkább felvette az űrállomás sebességét.</w:t>
      </w:r>
    </w:p>
    <w:p>
      <w:pPr>
        <w:pStyle w:val="Csakszveg"/>
        <w:ind w:left="600" w:right="1322" w:firstLine="240"/>
        <w:jc w:val="both"/>
        <w:rPr/>
      </w:pPr>
      <w:r>
        <w:rPr>
          <w:rFonts w:eastAsia="Arial" w:cs="Arial" w:ascii="Arial" w:hAnsi="Arial"/>
          <w:sz w:val="24"/>
        </w:rPr>
        <w:t xml:space="preserve"> </w:t>
      </w:r>
      <w:r>
        <w:rPr>
          <w:rFonts w:cs="Arial" w:ascii="Arial" w:hAnsi="Arial"/>
          <w:sz w:val="24"/>
        </w:rPr>
        <w:t>Most már ki lehetett venni szivarforma alakját, majd vékony ezüstös teste lassan orrával fordult a Kozmosz I. automatikusan felnyíló ajtaja felé, amely olyan volt, mint egy ragadozó hal feltátott szája, amint éppen elnyeli valamelyik kisebb rokonát.</w:t>
      </w:r>
    </w:p>
    <w:p>
      <w:pPr>
        <w:pStyle w:val="Csakszveg"/>
        <w:ind w:left="600" w:right="1322" w:firstLine="240"/>
        <w:jc w:val="both"/>
        <w:rPr/>
      </w:pPr>
      <w:r>
        <w:rPr>
          <w:rFonts w:eastAsia="Arial" w:cs="Arial" w:ascii="Arial" w:hAnsi="Arial"/>
          <w:sz w:val="24"/>
        </w:rPr>
        <w:t xml:space="preserve"> </w:t>
      </w:r>
      <w:r>
        <w:rPr>
          <w:rFonts w:cs="Arial" w:ascii="Arial" w:hAnsi="Arial"/>
          <w:sz w:val="24"/>
        </w:rPr>
        <w:t>Csak a rakétahajtómű marad kívül a nyíláson, amikor minden oldalról acélfalak fogják körül a rakétatestet, és hermetikusan elzárják a nyílást.</w:t>
      </w:r>
    </w:p>
    <w:p>
      <w:pPr>
        <w:pStyle w:val="Csakszveg"/>
        <w:ind w:left="600" w:right="1322" w:firstLine="240"/>
        <w:jc w:val="both"/>
        <w:rPr>
          <w:rFonts w:ascii="Arial" w:hAnsi="Arial" w:cs="Arial"/>
          <w:sz w:val="24"/>
        </w:rPr>
      </w:pPr>
      <w:r>
        <w:rPr>
          <w:rFonts w:cs="Arial" w:ascii="Arial" w:hAnsi="Arial"/>
          <w:sz w:val="24"/>
        </w:rPr>
        <w:t>A kikötés szerencsésen sikerült.</w:t>
      </w:r>
    </w:p>
    <w:p>
      <w:pPr>
        <w:pStyle w:val="Csakszveg"/>
        <w:ind w:left="600" w:right="1322" w:firstLine="240"/>
        <w:jc w:val="both"/>
        <w:rPr>
          <w:rFonts w:ascii="Arial" w:hAnsi="Arial" w:cs="Arial"/>
          <w:sz w:val="24"/>
        </w:rPr>
      </w:pPr>
      <w:r>
        <w:rPr>
          <w:rFonts w:cs="Arial" w:ascii="Arial" w:hAnsi="Arial"/>
          <w:sz w:val="24"/>
        </w:rPr>
        <w:t>Már dolgoztak a szivattyúk, levegőt nyomtak a kikötőkamrába, és a belső ajtó feltár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zmosz I. valamennyi dolgozója odatódult, és üdvözölte a Földről érkezett vendégeket.</w:t>
      </w:r>
    </w:p>
    <w:p>
      <w:pPr>
        <w:pStyle w:val="Csakszveg"/>
        <w:ind w:left="600" w:right="1322" w:firstLine="240"/>
        <w:jc w:val="both"/>
        <w:rPr/>
      </w:pPr>
      <w:r>
        <w:rPr>
          <w:rFonts w:cs="Arial" w:ascii="Arial" w:hAnsi="Arial"/>
          <w:sz w:val="24"/>
        </w:rPr>
        <w:t>Ekkor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ültépő élességgel sikoltott föl egy csengő, a rakétahajtómű felbőgött, az űrállomás minden eresztékében megremegett, és mindenkit, aki nem tudott idejében megkapaszkodni, hatalmas erejű lökés vágott a fal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idejűleg valamennyi teremben megszólalt a hangosanbeszélő, s a Központ tudatta mindenki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űrállomás kitérő mozdulatot hajt végre meteorösszeütközés veszélye miatt. Meteorraj keresztezi a Kozmosz I. pályáját. A közvetlen veszély már elmúlt. Két percen belül helyreáll a normális állapot!</w:t>
      </w:r>
    </w:p>
    <w:p>
      <w:pPr>
        <w:pStyle w:val="Csakszveg"/>
        <w:ind w:left="600" w:right="1322" w:firstLine="240"/>
        <w:jc w:val="both"/>
        <w:rPr>
          <w:rFonts w:ascii="Arial" w:hAnsi="Arial" w:cs="Arial"/>
          <w:sz w:val="24"/>
        </w:rPr>
      </w:pPr>
      <w:r>
        <w:rPr>
          <w:rFonts w:cs="Arial" w:ascii="Arial" w:hAnsi="Arial"/>
          <w:sz w:val="24"/>
        </w:rPr>
        <w:t>De ez nem volt teljesen iga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zpont kör alakú termében, amelynek speciális üvegből készült óriási ablakai a világűrre nyíltak, Pjotr Kuzmin mérnök vezetésével a szolgálatot teljesítő technikusok sorra ellenőrizték a gép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 sugárhajtómű rendben van. A Il-es és a III-as is! — jelentették sorra a kapcsolófalak mell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perőgépek szabályszerűen működnek! — közölte a második techniku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l-es és a Il-es távirányító berendezés nem működik! A III-as szabálytalanul dolgoz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ezt kifogt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jotr Kuzmin az irányítóasztalhoz lepett. Karokat és kapcsolókat fordított el. Két radarképernyő vak maradt, a harmadikon világos, határozatlan körvonalú fényfoltok villóztak.</w:t>
      </w:r>
    </w:p>
    <w:p>
      <w:pPr>
        <w:pStyle w:val="Csakszveg"/>
        <w:ind w:left="600" w:right="1322" w:firstLine="240"/>
        <w:jc w:val="both"/>
        <w:rPr/>
      </w:pPr>
      <w:r>
        <w:rPr>
          <w:rFonts w:eastAsia="Arial" w:cs="Arial" w:ascii="Arial" w:hAnsi="Arial"/>
          <w:sz w:val="24"/>
        </w:rPr>
        <w:t xml:space="preserve"> </w:t>
      </w:r>
      <w:r>
        <w:rPr>
          <w:rFonts w:cs="Arial" w:ascii="Arial" w:hAnsi="Arial"/>
          <w:sz w:val="24"/>
        </w:rPr>
        <w:t>Mély ránc vésődött Pjotr homlokára. A radarkészülékek — az űrállomás védőpajzsai —, amelyek már néhány ezer kilométer távolságról is jelzik a rájuk rontó veszedelmet és a Kozmosz I. központjában levő elektronikus agy segítségével automatikusan irányítják az űrállomás kitérőmozdulatait — tönkrementek. Ennek a hatalmas mechanizmusnak egyik életfontosságú része megbénult.</w:t>
      </w:r>
    </w:p>
    <w:p>
      <w:pPr>
        <w:pStyle w:val="Csakszveg"/>
        <w:ind w:left="600" w:right="1322" w:firstLine="240"/>
        <w:jc w:val="both"/>
        <w:rPr>
          <w:rFonts w:ascii="Arial" w:hAnsi="Arial" w:cs="Arial"/>
          <w:sz w:val="24"/>
        </w:rPr>
      </w:pPr>
      <w:r>
        <w:rPr>
          <w:rFonts w:cs="Arial" w:ascii="Arial" w:hAnsi="Arial"/>
          <w:sz w:val="24"/>
        </w:rPr>
        <w:t>Pjotr Kuzmin határozottan cselek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nal adjanak parancsot, hogy az 1. sz. Katasztrófaparancsnokság legyen készültségben. Biztonsági öltönyöket felvenni! Az l-es, Il-es és a Ill-as radarantennákat meg kell vizsgálni!</w:t>
      </w:r>
    </w:p>
    <w:p>
      <w:pPr>
        <w:pStyle w:val="Csakszveg"/>
        <w:ind w:left="600" w:right="1322" w:firstLine="240"/>
        <w:jc w:val="both"/>
        <w:rPr/>
      </w:pPr>
      <w:r>
        <w:rPr>
          <w:rFonts w:eastAsia="Arial" w:cs="Arial" w:ascii="Arial" w:hAnsi="Arial"/>
          <w:sz w:val="24"/>
        </w:rPr>
        <w:t xml:space="preserve"> </w:t>
      </w:r>
      <w:r>
        <w:rPr>
          <w:rFonts w:cs="Arial" w:ascii="Arial" w:hAnsi="Arial"/>
          <w:sz w:val="24"/>
        </w:rPr>
        <w:t>Mialatt a parancsot továbbították, a termekben felvillant a vörös riadólámpa és a hangszórók továbbadták az utasítást. Kuzmin mérnök — ahogy azt a szabályzat előírja — feltette a szokásos kérd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valaki külszolgálatban?</w:t>
      </w:r>
    </w:p>
    <w:p>
      <w:pPr>
        <w:pStyle w:val="Csakszveg"/>
        <w:ind w:left="600" w:right="1322" w:firstLine="240"/>
        <w:jc w:val="both"/>
        <w:rPr/>
      </w:pPr>
      <w:r>
        <w:rPr>
          <w:rFonts w:eastAsia="Arial" w:cs="Arial" w:ascii="Arial" w:hAnsi="Arial"/>
          <w:sz w:val="24"/>
        </w:rPr>
        <w:t xml:space="preserve"> </w:t>
      </w:r>
      <w:r>
        <w:rPr>
          <w:rFonts w:cs="Arial" w:ascii="Arial" w:hAnsi="Arial"/>
          <w:sz w:val="24"/>
        </w:rPr>
        <w:t>A távbeszélőközpontért felelős technikus elsápadt. Hogy erre nem gondolt az általános izgalom közep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els Jensen! — hebegte.</w:t>
      </w:r>
    </w:p>
    <w:p>
      <w:pPr>
        <w:pStyle w:val="Csakszveg"/>
        <w:ind w:left="600" w:right="1322" w:firstLine="240"/>
        <w:jc w:val="both"/>
        <w:rPr>
          <w:rFonts w:ascii="Arial" w:hAnsi="Arial" w:cs="Arial"/>
          <w:sz w:val="24"/>
        </w:rPr>
      </w:pPr>
      <w:r>
        <w:rPr>
          <w:rFonts w:cs="Arial" w:ascii="Arial" w:hAnsi="Arial"/>
          <w:sz w:val="24"/>
        </w:rPr>
        <w:t>Pjotr Kuzmin egy pillanatra megdermedt. Hogyan? Hát ez... ez lehetséges? Valaki kívül rekedt, és csak most jutott eszük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vollátót bekapcsolni! — ordította. — Kapcsolja be a rádiótávbeszélőkészülé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rdögbe is, még csak ez hiányzott. Elkergette a technikust a készülék mellől, és ő maga ült a helyére.</w:t>
      </w:r>
    </w:p>
    <w:p>
      <w:pPr>
        <w:pStyle w:val="Csakszveg"/>
        <w:ind w:left="600" w:right="1322" w:firstLine="240"/>
        <w:jc w:val="both"/>
        <w:rPr/>
      </w:pPr>
      <w:r>
        <w:rPr>
          <w:rFonts w:eastAsia="Arial" w:cs="Arial" w:ascii="Arial" w:hAnsi="Arial"/>
          <w:sz w:val="24"/>
        </w:rPr>
        <w:t xml:space="preserve"> </w:t>
      </w:r>
      <w:r>
        <w:rPr>
          <w:rFonts w:cs="Arial" w:ascii="Arial" w:hAnsi="Arial"/>
          <w:sz w:val="24"/>
        </w:rPr>
        <w:t>A képernyőn megjelent a mélyfekete égbolt, tengersok csillag villogott rajta, és a közepén a földgolyó úszott. Három szempár meredt a vibráló világűr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van! — kiáltotta az egyik technikus.</w:t>
      </w:r>
    </w:p>
    <w:p>
      <w:pPr>
        <w:pStyle w:val="Csakszveg"/>
        <w:ind w:left="600" w:right="1322" w:firstLine="240"/>
        <w:jc w:val="both"/>
        <w:rPr>
          <w:rFonts w:ascii="Arial" w:hAnsi="Arial" w:cs="Arial"/>
          <w:sz w:val="24"/>
        </w:rPr>
      </w:pPr>
      <w:r>
        <w:rPr>
          <w:rFonts w:cs="Arial" w:ascii="Arial" w:hAnsi="Arial"/>
          <w:sz w:val="24"/>
        </w:rPr>
        <w:t>De nem, nem, mégsem az! Ott a biztosítókötél!... A Nap megvilágítja, kissé meggörbülve függ a térben. A körülbelül ötszáz méter hosszú kötél mint egy világító nyílvessző fúródik a sötét mindenségbe.</w:t>
      </w:r>
    </w:p>
    <w:p>
      <w:pPr>
        <w:pStyle w:val="Csakszveg"/>
        <w:ind w:left="600" w:right="1322" w:firstLine="240"/>
        <w:jc w:val="both"/>
        <w:rPr/>
      </w:pPr>
      <w:r>
        <w:rPr>
          <w:rFonts w:cs="Arial" w:ascii="Arial" w:hAnsi="Arial"/>
          <w:sz w:val="24"/>
        </w:rPr>
        <w:t>És a kötél vége — üres...</w:t>
      </w:r>
    </w:p>
    <w:p>
      <w:pPr>
        <w:pStyle w:val="Csakszveg"/>
        <w:ind w:left="600" w:right="1322" w:firstLine="240"/>
        <w:jc w:val="both"/>
        <w:rPr>
          <w:rFonts w:ascii="Arial" w:hAnsi="Arial" w:cs="Arial"/>
          <w:sz w:val="24"/>
        </w:rPr>
      </w:pPr>
      <w:r>
        <w:rPr>
          <w:rFonts w:cs="Arial" w:ascii="Arial" w:hAnsi="Arial"/>
          <w:sz w:val="24"/>
        </w:rPr>
        <w:t>És ugyanabban a pillanatban, amikor a három ember erre a szörnyű felfedezésre jutott, a rádiós komor hangja törte meg a csen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els Jensen — nem jelentkezi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Jensennek mind a két keze teli volt munkával a szállítórakéta megérkezésekor. Elemében volt. Időnként szinte már el is feledte, hogy hol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lvevőgép berregett a kezében, és egymás után adta apró fényjelfigyelmeztetéseit — a világűrben nincs levegő, s így az akusztikus jeleket nem továbbítja semmi —, amelyek az elhasznált film métereit jelentették. Gégemikrofonján Jensen közben izgalmas riportot közvetített kis magnetofonja szalagjára, ö maga is érezte, hogy riportja megragadó és élményszerű. Bár a védőöltönyt csak mérsékelten fűtötték, Niels teste mégis verítékben úszott. Egyszerre háromféle dolgot is csinálni, nem is olyan egyszerű, mint hinnénk! Próbálja csak meg valaki, a filmfelvevőgépet kezelni, közben a gégemikrofonba beszélni, s ugyanakkor az irányítópisztolyt is kezelni! Valóban nem is olyan egyszerű dolo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idércfényként csapongott ide-oda, és ha az ember az űrállomást szilárd pontnak jelenti ki, akkor Jensen egyik pillanatban fölötte, majd alatta, majd meg mellette bukkant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ezdetben még nehézséget jelentett számára a pisztoly kezelése, nem mindig röpítette a kívánt irányban. Néha megperdült saját tengelye körül és görcsös úszómozdulatokat végzett, amíg a szükséges helyzetbe vergőd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bosszantotta, hogy ilyenkor elmulaszt néhány előnyös kamerabeállítást. „Nem baj — gondolta. — Az embereknek meg kell tudniuk azt is, hogy egy ilyen kiszállás a világűrbe nehézségekkel is jár!" Ezeket a gondolatait is megörökítette a magnetofonszalagon.</w:t>
      </w:r>
    </w:p>
    <w:p>
      <w:pPr>
        <w:pStyle w:val="Csakszveg"/>
        <w:ind w:left="600" w:right="1322" w:firstLine="240"/>
        <w:jc w:val="both"/>
        <w:rPr/>
      </w:pPr>
      <w:r>
        <w:rPr>
          <w:rFonts w:eastAsia="Arial" w:cs="Arial" w:ascii="Arial" w:hAnsi="Arial"/>
          <w:sz w:val="24"/>
        </w:rPr>
        <w:t xml:space="preserve"> </w:t>
      </w:r>
      <w:r>
        <w:rPr>
          <w:rFonts w:cs="Arial" w:ascii="Arial" w:hAnsi="Arial"/>
          <w:sz w:val="24"/>
        </w:rPr>
        <w:t>Így aztán riportja benyomásainak szeszélyes, nyögésekkel és bosszankodó közbekiáltásokkal gyakran megszakított, de rendkívül eleven leírása 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majdnem elkészült munkájával — a szállítórakéta már el is tűnt az űrállomás védő fémpalástjában, mint valami rovar a lyukban, amikor valami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einte nem is csodálkozott, hogy a Kozmosz I. erősen oldalt ugrik és szemmel láthatólag eltávolodik tőle. Arra gondolt, talán túl erősen nyomta meg pisztolyát, s ő maga távolodik az űrállomástól.</w:t>
      </w:r>
    </w:p>
    <w:p>
      <w:pPr>
        <w:pStyle w:val="Csakszveg"/>
        <w:ind w:left="600" w:right="1322" w:firstLine="240"/>
        <w:jc w:val="both"/>
        <w:rPr/>
      </w:pPr>
      <w:r>
        <w:rPr>
          <w:rFonts w:eastAsia="Arial" w:cs="Arial" w:ascii="Arial" w:hAnsi="Arial"/>
          <w:sz w:val="24"/>
        </w:rPr>
        <w:t xml:space="preserve"> </w:t>
      </w:r>
      <w:r>
        <w:rPr>
          <w:rFonts w:cs="Arial" w:ascii="Arial" w:hAnsi="Arial"/>
          <w:sz w:val="24"/>
        </w:rPr>
        <w:t>Hanem amikor megpillantotta az elégett üzemanyag lobogó tűznyalábjait — miért is nem vette észre már előbb? — nyugtalankodni kezdett, Valami történhetett a Kozmosz I.-gy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ért kell végrehajtaniuk ezt a kitérő mozdulatot? Jeges rémület cikázott át rajta, hátán borzongás futott végig,</w:t>
      </w:r>
    </w:p>
    <w:p>
      <w:pPr>
        <w:pStyle w:val="Csakszveg"/>
        <w:ind w:left="600" w:right="1322" w:firstLine="240"/>
        <w:jc w:val="both"/>
        <w:rPr>
          <w:rFonts w:ascii="Arial" w:hAnsi="Arial" w:cs="Arial"/>
          <w:sz w:val="24"/>
        </w:rPr>
      </w:pPr>
      <w:r>
        <w:rPr>
          <w:rFonts w:cs="Arial" w:ascii="Arial" w:hAnsi="Arial"/>
          <w:sz w:val="24"/>
        </w:rPr>
        <w:t>Meteorraj közelít az űrállomáshoz! Ezért kell manőverezniük! Villámgyorsan reagált. Megragadta pisztolya billentyűjét, és beállította a legerősebb teljesítményre. Jókora rándítást érzett, és állandóan fokozódó sebességgel zuhanni kezdett a Semmi végtelenj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el! — gondolta megborzongva. — Csak minél messzebb innen!</w:t>
      </w:r>
    </w:p>
    <w:p>
      <w:pPr>
        <w:pStyle w:val="Csakszveg"/>
        <w:ind w:left="600" w:right="1322" w:firstLine="240"/>
        <w:jc w:val="both"/>
        <w:rPr>
          <w:rFonts w:ascii="Arial" w:hAnsi="Arial" w:cs="Arial"/>
          <w:sz w:val="24"/>
        </w:rPr>
      </w:pPr>
      <w:r>
        <w:rPr>
          <w:rFonts w:cs="Arial" w:ascii="Arial" w:hAnsi="Arial"/>
          <w:sz w:val="24"/>
        </w:rPr>
        <w:t>Mégis: már elkésett!</w:t>
      </w:r>
    </w:p>
    <w:p>
      <w:pPr>
        <w:pStyle w:val="Csakszveg"/>
        <w:ind w:left="600" w:right="1322" w:firstLine="240"/>
        <w:jc w:val="both"/>
        <w:rPr>
          <w:rFonts w:ascii="Arial" w:hAnsi="Arial" w:cs="Arial"/>
          <w:sz w:val="24"/>
        </w:rPr>
      </w:pPr>
      <w:r>
        <w:rPr>
          <w:rFonts w:cs="Arial" w:ascii="Arial" w:hAnsi="Arial"/>
          <w:sz w:val="24"/>
        </w:rPr>
        <w:t>Néhány méternyire a szeme előtt száguldott el valami. Mint egy villám zúgott tova, de mégis felismerte az ember nagyságú, szeszélyesen cik-cakkozott szélű szikladarabot. Védősisakján heves ütést érzett, majd elveszítette eszmélet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e... — gondolta, aztán már nem tudott semmiről. Élettelen teste fokozódó sebességgel zuhant a világűrben, ökle — mintha görcs szorította volna össze — keményen ráfeszült a pisztoly markolatára, s egyfolytában nyomta a billentyűj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Sosztakovics III. szimfóniájának hangjai betöltötték a kis szobát, és a nyitott ablakon át kiáradtak az éji csöndbe. Éjjeli pillangók táncoltak a szobából kiömlő fényben, amely odavonzotta az éjszakai bogarakat. Az állólárnpa fényében Szonya Fischer kényelmes fotőjében ült, és hallgatta az isteni muzsik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szerette mindig eltölteni esténként a szabadidejét: teljesen feloldódva, tökéletes odaadással gyönyörködött a nagy mester zenéjében.</w:t>
      </w:r>
    </w:p>
    <w:p>
      <w:pPr>
        <w:pStyle w:val="Csakszveg"/>
        <w:ind w:left="600" w:right="1322" w:firstLine="240"/>
        <w:jc w:val="both"/>
        <w:rPr/>
      </w:pPr>
      <w:r>
        <w:rPr>
          <w:rFonts w:eastAsia="Arial" w:cs="Arial" w:ascii="Arial" w:hAnsi="Arial"/>
          <w:sz w:val="24"/>
        </w:rPr>
        <w:t xml:space="preserve"> </w:t>
      </w:r>
      <w:r>
        <w:rPr>
          <w:rFonts w:cs="Arial" w:ascii="Arial" w:hAnsi="Arial"/>
          <w:sz w:val="24"/>
        </w:rPr>
        <w:t>Ma azonban valahogyan nem élvezi ugyanúgy a zenét, mint máskor. Petrára kell gondolnia, aki már bizonyosan megérkezett a Kozmosz I. fedélzetére. Csak tegnap este búcsúzkodtak el egymástól, és Petra — nagyon valószínű! — még nem is tudja felfogni — milyen nagy szerencse érte, hogy az űrállomáson folytathatja növénykísérleteit.</w:t>
      </w:r>
    </w:p>
    <w:p>
      <w:pPr>
        <w:pStyle w:val="Csakszveg"/>
        <w:ind w:left="600" w:right="1322" w:firstLine="240"/>
        <w:jc w:val="both"/>
        <w:rPr>
          <w:rFonts w:ascii="Arial" w:hAnsi="Arial" w:cs="Arial"/>
          <w:sz w:val="24"/>
        </w:rPr>
      </w:pPr>
      <w:r>
        <w:rPr>
          <w:rFonts w:cs="Arial" w:ascii="Arial" w:hAnsi="Arial"/>
          <w:sz w:val="24"/>
        </w:rPr>
        <w:t>Szonya együtt örvendezett barátnőjével.</w:t>
      </w:r>
    </w:p>
    <w:p>
      <w:pPr>
        <w:pStyle w:val="Csakszveg"/>
        <w:ind w:left="600" w:right="1322" w:firstLine="240"/>
        <w:jc w:val="both"/>
        <w:rPr/>
      </w:pPr>
      <w:r>
        <w:rPr>
          <w:rFonts w:eastAsia="Arial" w:cs="Arial" w:ascii="Arial" w:hAnsi="Arial"/>
          <w:sz w:val="24"/>
        </w:rPr>
        <w:t xml:space="preserve"> </w:t>
      </w:r>
      <w:r>
        <w:rPr>
          <w:rFonts w:cs="Arial" w:ascii="Arial" w:hAnsi="Arial"/>
          <w:sz w:val="24"/>
        </w:rPr>
        <w:t>Az utóbbi napokban minden olyan hirtelen és gyorsan történt. Petra három héttel ezelőtt, a Biológus Kongresszuson, főnökének, Winderlich professzornak képviseletében, akinek asszisztensnőjeként dolgozott — közölte a tudományos világ képviselőivel, hogy eddigi közösen végzett, fáradságos kísérleteik eredményeképpen sikerült csupán bizonyos oldatokkal táplált növényeket besugárzással gyors fejlődésre bírniuk. Sok tudós kételkedett Petráék sikerében. De hála a professzor és asszisztensnője kitartásának, rendszeres alaposságának — az utolsó kísérletek sikerül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rom nappal később a Tanács felszólította Petrát, hogy folytassa kísérleteit a Kozmosz I.-en, ahol kozmikus életfeltételek uralkodnak, Szonya azonnal megértette a feladat óriási jelentőségét. Ha sikerül Petra kísérletsorozata, amely arra irányul, hogy gyorsan szaporodó élelmiszerekkel lássa el a Kozmosz I. személyzetét, az esetben csökkenthetik a földi szállítmányok feljuttatását az űrállomásra, ami rengeteg költséget emésztett fel.</w:t>
      </w:r>
    </w:p>
    <w:p>
      <w:pPr>
        <w:pStyle w:val="Csakszveg"/>
        <w:ind w:left="600" w:right="1322" w:firstLine="240"/>
        <w:jc w:val="both"/>
        <w:rPr/>
      </w:pPr>
      <w:r>
        <w:rPr>
          <w:rFonts w:eastAsia="Arial" w:cs="Arial" w:ascii="Arial" w:hAnsi="Arial"/>
          <w:sz w:val="24"/>
        </w:rPr>
        <w:t xml:space="preserve"> </w:t>
      </w:r>
      <w:r>
        <w:rPr>
          <w:rFonts w:cs="Arial" w:ascii="Arial" w:hAnsi="Arial"/>
          <w:sz w:val="24"/>
        </w:rPr>
        <w:t>Hát a kicsiny, törékeny Petra felment az űrállomásra! Szonya még mindig alig tudja felérni ésszel. Bármilyen erélyes is különben, nem neki való, hogy ott fönn a jéghideg, légüres világmindenségben egy aránylag kicsi, törékeny szigeten keringjen. Nem, nem, ő már csak szívesebben marad itt lent, a Földön, és inkább csak nézi a csillagokat a távcsövén kereszt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lyen kényelmes is szép kis szobája, amelyet olyan ízlésesen, szépen berendezett!</w:t>
      </w:r>
    </w:p>
    <w:p>
      <w:pPr>
        <w:pStyle w:val="Csakszveg"/>
        <w:ind w:left="600" w:right="1322" w:firstLine="240"/>
        <w:jc w:val="both"/>
        <w:rPr/>
      </w:pPr>
      <w:r>
        <w:rPr>
          <w:rFonts w:eastAsia="Arial" w:cs="Arial" w:ascii="Arial" w:hAnsi="Arial"/>
          <w:sz w:val="24"/>
        </w:rPr>
        <w:t xml:space="preserve"> </w:t>
      </w:r>
      <w:r>
        <w:rPr>
          <w:rFonts w:cs="Arial" w:ascii="Arial" w:hAnsi="Arial"/>
          <w:sz w:val="24"/>
        </w:rPr>
        <w:t>Vajon kibékült már Petra és Niels újra? Majdnem tíz órája már, hogy Petrának meg kellett érkeznie az űrállomás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onya mindjobban belétemetkezett az ábrándozásba, és szépen kiszínezte, mi történhetett a továbbiak folyamán, amikor hirtelen megszakadt az adás, és egy harsogó, erélyes férfihang felriasztotta gondolatai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nyimanye! Vnyiman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ention! Attenti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chtung! Achtu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waga! Uwag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em! Figyel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a Nemzetközi Adóállomás beszél! — harsant a bemondó hangja rendkívül komolyan és komoran. — Kedves hallgatóink! Megszakítjuk adásunkat, hogy egy fontos közleményt tudathassunk önökkel. Kérjük, kapcsolják be televíziós vevőiket! Kozlov professzor, a Kozmosz I. űrállomás vezetője fog önökhöz szó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onya abban a pillanatban már be is kapcsolta televíziós vevő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pernyőn megjelent a híres tudós kicsit hajlott alakja. Szerte a világban az emberek némán ültek készülékeik előtt, és feszülten várták a világűrből érkezett vendég szav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yomdákban az éjszakai szerkesztők megállíttatták a rotációsokat. A lapok első oldalát újra kell majd szedni. A távgépírók, felvevőgépek megál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zlov professzor üdvözlésképpen meghajtotta a fejét. Ezer és ezer képernyő közvetítette üdvözlet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átaim — kezdte —, szomorú hírt hoztam önöknek a világűrből. Nem szívesen teszem, mégis: kötelességem elmondani önöknek. A világűrkutatás megkövetelte első áldozatát. — Rövid szünetet tartott mielőtt kiejtette volna a várva várt nevet. — Az űrállomáson kívül készített külső filmfelvételek alkalmával Niels Jensen, a híres riporter nyomtalanul eltűnt a világűr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onya rémülten felsikoltott. Úgy meredt a képernyőre, mintha nem értette volna, mit mondott a beszél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Niels Jensen, ez az életvidám fiatalember... hát éppen neki kellett...</w:t>
      </w:r>
    </w:p>
    <w:p>
      <w:pPr>
        <w:pStyle w:val="Csakszveg"/>
        <w:ind w:left="600" w:right="1322" w:firstLine="240"/>
        <w:jc w:val="both"/>
        <w:rPr>
          <w:rFonts w:ascii="Arial" w:hAnsi="Arial" w:cs="Arial"/>
          <w:sz w:val="24"/>
        </w:rPr>
      </w:pPr>
      <w:r>
        <w:rPr>
          <w:rFonts w:cs="Arial" w:ascii="Arial" w:hAnsi="Arial"/>
          <w:sz w:val="24"/>
        </w:rPr>
        <w:t>Nem akarta elhinni semmiképp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ovábbiak során a professzornak már egyetlenegy szavát sem hallotta, amelyekkel a meteorrajról beszélt, amely elől az űrállomásnak ki kellett térnie, a radarkészülékek tönkremenéséről, amelyeknek segítségével pedig Jensent könnyűszerrel megtalálhatták volna, sem a lázas kutatásról, a fáradságos számítgatásokról, amelyeknek segítségével a megoldás lehetőségeit kívánták megteremteni, de amelyeket kivétel nélkül balsiker kís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ízórányi időre elegendő Niels Jensen oxigénkészlete. Ez az idő lete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 meghatottan, szeretettel gondolunk re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felemelkedett, és hallgatagon meghajtotta fejét. Az egész világ vele együtt gyászolta az eltűnt hő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után ismét dübörögni kezdtek a rotációsok, a távgépírók kattogva adták tovább mindenfelé a jelent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gény Petra! — gondolta Szonya mélyen megrendülve, és kibuggyant a könny a szemébő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órák óta száguldott Niels Jensen teste a hideg, néma, mérhetetlen világűrben a csillagok milliárdjainak vibráló fényében.</w:t>
      </w:r>
    </w:p>
    <w:p>
      <w:pPr>
        <w:pStyle w:val="Csakszveg"/>
        <w:ind w:left="600" w:right="1322" w:firstLine="240"/>
        <w:jc w:val="both"/>
        <w:rPr/>
      </w:pPr>
      <w:r>
        <w:rPr>
          <w:rFonts w:eastAsia="Arial" w:cs="Arial" w:ascii="Arial" w:hAnsi="Arial"/>
          <w:sz w:val="24"/>
        </w:rPr>
        <w:t xml:space="preserve"> </w:t>
      </w:r>
      <w:r>
        <w:rPr>
          <w:rFonts w:cs="Arial" w:ascii="Arial" w:hAnsi="Arial"/>
          <w:sz w:val="24"/>
        </w:rPr>
        <w:t>Soká, még nagyon soká röpül majd így tovább, némán, hallgatagon, élettelenül, míg végül valamelyik távoli égitest vonzási terébe érve — meglehet, valamelyik bolygó, esetleg a Nap vonzási körébe kerül — magános utazása véget ér.</w:t>
      </w:r>
    </w:p>
    <w:p>
      <w:pPr>
        <w:pStyle w:val="Csakszveg"/>
        <w:ind w:left="600" w:right="1322" w:firstLine="240"/>
        <w:jc w:val="both"/>
        <w:rPr>
          <w:rFonts w:ascii="Arial" w:hAnsi="Arial" w:cs="Arial"/>
          <w:sz w:val="24"/>
        </w:rPr>
      </w:pPr>
      <w:r>
        <w:rPr>
          <w:rFonts w:cs="Arial" w:ascii="Arial" w:hAnsi="Arial"/>
          <w:sz w:val="24"/>
        </w:rPr>
        <w:t>De... vajon valóban vége már örökre mindennek?</w:t>
      </w:r>
    </w:p>
    <w:p>
      <w:pPr>
        <w:pStyle w:val="Csakszveg"/>
        <w:ind w:left="600" w:right="1322" w:firstLine="240"/>
        <w:jc w:val="both"/>
        <w:rPr>
          <w:rFonts w:ascii="Arial" w:hAnsi="Arial" w:cs="Arial"/>
          <w:sz w:val="24"/>
        </w:rPr>
      </w:pPr>
      <w:r>
        <w:rPr>
          <w:rFonts w:cs="Arial" w:ascii="Arial" w:hAnsi="Arial"/>
          <w:sz w:val="24"/>
        </w:rPr>
        <w:t>Az összegörbült test megmozdul.</w:t>
      </w:r>
    </w:p>
    <w:p>
      <w:pPr>
        <w:pStyle w:val="Csakszveg"/>
        <w:ind w:left="600" w:right="1322" w:firstLine="240"/>
        <w:jc w:val="both"/>
        <w:rPr>
          <w:rFonts w:ascii="Arial" w:hAnsi="Arial" w:cs="Arial"/>
          <w:sz w:val="24"/>
        </w:rPr>
      </w:pPr>
      <w:r>
        <w:rPr>
          <w:rFonts w:cs="Arial" w:ascii="Arial" w:hAnsi="Arial"/>
          <w:sz w:val="24"/>
        </w:rPr>
        <w:t>Niels Jensen magához tér mély ájulásából, és kinyújtja elgémberedett tagj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gyok? Mi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 néhány perc eltelt, amíg végre megértette: hol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je úgy zúgott, azt hitte, szét akar repedni, és a gondolatai sehogyan sem akartak rendeződni. De aztán hirtelen visszatért az emlékezőtehetsége.</w:t>
      </w:r>
    </w:p>
    <w:p>
      <w:pPr>
        <w:pStyle w:val="Csakszveg"/>
        <w:ind w:left="600" w:right="1322" w:firstLine="240"/>
        <w:jc w:val="both"/>
        <w:rPr/>
      </w:pPr>
      <w:r>
        <w:rPr>
          <w:rFonts w:eastAsia="Arial" w:cs="Arial" w:ascii="Arial" w:hAnsi="Arial"/>
          <w:sz w:val="24"/>
        </w:rPr>
        <w:t xml:space="preserve"> </w:t>
      </w:r>
      <w:r>
        <w:rPr>
          <w:rFonts w:cs="Arial" w:ascii="Arial" w:hAnsi="Arial"/>
          <w:sz w:val="24"/>
        </w:rPr>
        <w:t>Egy meteorraj útvonalába került, és a világűr egyik kóbor vándora valószínűleg közvetlenül mellette száguldott tova. Igen, csak mellette, különben már régen nem él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gyan mióta röpülhet eszméletlenül? Egy perce? Vagy már egy fél órá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zébe jutott az űrállomás. Valóban, hová is lett? Erőteljes karcsapásokkal megfordult a tengelye körül.</w:t>
      </w:r>
    </w:p>
    <w:p>
      <w:pPr>
        <w:pStyle w:val="Csakszveg"/>
        <w:ind w:left="600" w:right="1322" w:firstLine="240"/>
        <w:jc w:val="both"/>
        <w:rPr>
          <w:rFonts w:ascii="Arial" w:hAnsi="Arial" w:cs="Arial"/>
          <w:sz w:val="24"/>
        </w:rPr>
      </w:pPr>
      <w:r>
        <w:rPr>
          <w:rFonts w:cs="Arial" w:ascii="Arial" w:hAnsi="Arial"/>
          <w:sz w:val="24"/>
        </w:rPr>
        <w:t>A Kozmosz I. — el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rös-körül semmi sincs, csak a szikrázó csillagok és a feneketlen sötétség! Messze-messze valahol, elérhetetlen távolságban, fényesen világító, 8-9 holdtányér átmérőjű golyó úszik: a Föld.</w:t>
      </w:r>
    </w:p>
    <w:p>
      <w:pPr>
        <w:pStyle w:val="Csakszveg"/>
        <w:ind w:left="600" w:right="1322" w:firstLine="240"/>
        <w:jc w:val="both"/>
        <w:rPr/>
      </w:pPr>
      <w:r>
        <w:rPr>
          <w:rFonts w:eastAsia="Arial" w:cs="Arial" w:ascii="Arial" w:hAnsi="Arial"/>
          <w:sz w:val="24"/>
        </w:rPr>
        <w:t xml:space="preserve"> </w:t>
      </w:r>
      <w:r>
        <w:rPr>
          <w:rFonts w:cs="Arial" w:ascii="Arial" w:hAnsi="Arial"/>
          <w:sz w:val="24"/>
        </w:rPr>
        <w:t>Egyszerre teljesen magához tért. Csak most ébredt tudatára: milyen reménytelen helyzetbe került. Távolodik a Földtől! És ugyan hány órája repülhet már? És hová fog megérkezni? Merre kellett volna visszafordulnia? És hogyan? A pisztoly kiégett, legalábbis — nem működik többé. Valami baja lehet a rádiókészülékének is, nem hall semmiféle hangot, de még csak susogást vagy recsegést sem hall b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így ér utol a vég! — gondolta. — Álmodtad volna valaha, hogy egyszer ebben a pokoli sötétségben repülsz majd vég nélkül, örökk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meddig lesz még elég az oxigénkészlete? Azután úgyis mindennek vége szakad!</w:t>
      </w:r>
    </w:p>
    <w:p>
      <w:pPr>
        <w:pStyle w:val="Csakszveg"/>
        <w:ind w:left="600" w:right="1322" w:firstLine="240"/>
        <w:jc w:val="both"/>
        <w:rPr/>
      </w:pPr>
      <w:r>
        <w:rPr>
          <w:rFonts w:eastAsia="Arial" w:cs="Arial" w:ascii="Arial" w:hAnsi="Arial"/>
          <w:sz w:val="24"/>
        </w:rPr>
        <w:t xml:space="preserve"> </w:t>
      </w:r>
      <w:r>
        <w:rPr>
          <w:rFonts w:cs="Arial" w:ascii="Arial" w:hAnsi="Arial"/>
          <w:sz w:val="24"/>
        </w:rPr>
        <w:t>Nem félt a haláltól. Csak sajnálta, rendkívül sajnálta. Hány és hány tervet szőtt a jövőre vonatkozóan, és hány feladat kínálkozott volna még szám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tra Norstedtre is gondolnia kellett. Hogy lekicsinyellte szegényt! Legelőször a Kozmosz I. fedélzetén tapasztalta, milyen nagy jelentőségű kísérleti munkát végez az a fáradhatatlan, állhatatos teremtés. Az fájt különösen Niels Jensennek, hogy éppen a munkáját csúfolta ki szegénykének. Veszekedéssel váltak el egymástól. Bárcsak jóvátehetné még valahogyan, hogy az a kedves kislány megőrizné az emlékét...</w:t>
      </w:r>
    </w:p>
    <w:p>
      <w:pPr>
        <w:pStyle w:val="Csakszveg"/>
        <w:ind w:left="600" w:right="1322" w:firstLine="240"/>
        <w:jc w:val="both"/>
        <w:rPr/>
      </w:pPr>
      <w:r>
        <w:rPr>
          <w:rFonts w:eastAsia="Arial" w:cs="Arial" w:ascii="Arial" w:hAnsi="Arial"/>
          <w:sz w:val="24"/>
        </w:rPr>
        <w:t xml:space="preserve"> </w:t>
      </w:r>
      <w:r>
        <w:rPr>
          <w:rFonts w:cs="Arial" w:ascii="Arial" w:hAnsi="Arial"/>
          <w:sz w:val="24"/>
        </w:rPr>
        <w:t>Nem érzett fájdalmat. Jól volt, olyan pompásan és kellemesen érezte magát, mint csak nagyon ritkán szokta. Csak a lélegzés fárasztotta, Az oxigén nemsokára kifogy a tartályból. Vajon ez már a végnek a jele?</w:t>
      </w:r>
    </w:p>
    <w:p>
      <w:pPr>
        <w:pStyle w:val="Csakszveg"/>
        <w:ind w:left="600" w:right="1322" w:firstLine="240"/>
        <w:jc w:val="both"/>
        <w:rPr/>
      </w:pPr>
      <w:r>
        <w:rPr>
          <w:rFonts w:eastAsia="Arial" w:cs="Arial" w:ascii="Arial" w:hAnsi="Arial"/>
          <w:sz w:val="24"/>
        </w:rPr>
        <w:t xml:space="preserve"> </w:t>
      </w:r>
      <w:r>
        <w:rPr>
          <w:rFonts w:cs="Arial" w:ascii="Arial" w:hAnsi="Arial"/>
          <w:sz w:val="24"/>
        </w:rPr>
        <w:t>Volt ideje a csillagokat vizsgálgatni. A légkör fátyla nem állt az útjukba: milliószámra tündököltek, vibráltak elő a fekete Semmiből.</w:t>
      </w:r>
    </w:p>
    <w:p>
      <w:pPr>
        <w:pStyle w:val="Csakszveg"/>
        <w:ind w:left="600" w:right="1322" w:firstLine="240"/>
        <w:jc w:val="both"/>
        <w:rPr>
          <w:rFonts w:ascii="Arial" w:hAnsi="Arial" w:cs="Arial"/>
          <w:sz w:val="24"/>
        </w:rPr>
      </w:pPr>
      <w:r>
        <w:rPr>
          <w:rFonts w:cs="Arial" w:ascii="Arial" w:hAnsi="Arial"/>
          <w:sz w:val="24"/>
        </w:rPr>
        <w:t>Szép a világűr, kegyetlenül szép. Hány titkot rejt még el irigyen az Ember elől! Vajon mikor fejlődik odáig a tudomány, hogy valamelyiket is fölkeresse a megszámlálhatatlan nap közül, amelyek közül a legközelebbiről is négy és fél esztendeig száguld a fény, amíg a Földre ér.</w:t>
      </w:r>
    </w:p>
    <w:p>
      <w:pPr>
        <w:pStyle w:val="Csakszveg"/>
        <w:ind w:left="600" w:right="1322" w:firstLine="240"/>
        <w:jc w:val="both"/>
        <w:rPr/>
      </w:pPr>
      <w:r>
        <w:rPr>
          <w:rFonts w:eastAsia="Arial" w:cs="Arial" w:ascii="Arial" w:hAnsi="Arial"/>
          <w:sz w:val="24"/>
        </w:rPr>
        <w:t xml:space="preserve"> </w:t>
      </w:r>
      <w:r>
        <w:rPr>
          <w:rFonts w:cs="Arial" w:ascii="Arial" w:hAnsi="Arial"/>
          <w:sz w:val="24"/>
        </w:rPr>
        <w:t>Hát nem az Orion ez, a legszebb csillagkép, amelyet már kicsiny gyermekkorában is olyan rajongva bámult tiszta nyári éjszakákon át? Akkoriban azt kívánta, bárcsak a csillagok között repülhetne egyszer. És ma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a lélegzés nem volna olyan nehéz! Ó, igen, úgy látszik, már fogytán van az oxigénje...</w:t>
      </w:r>
    </w:p>
    <w:p>
      <w:pPr>
        <w:pStyle w:val="Csakszveg"/>
        <w:ind w:left="600" w:right="1322" w:firstLine="240"/>
        <w:jc w:val="both"/>
        <w:rPr/>
      </w:pPr>
      <w:r>
        <w:rPr>
          <w:rFonts w:eastAsia="Arial" w:cs="Arial" w:ascii="Arial" w:hAnsi="Arial"/>
          <w:sz w:val="24"/>
        </w:rPr>
        <w:t xml:space="preserve"> </w:t>
      </w:r>
      <w:r>
        <w:rPr>
          <w:rFonts w:cs="Arial" w:ascii="Arial" w:hAnsi="Arial"/>
          <w:sz w:val="24"/>
        </w:rPr>
        <w:t>Kisgyermekként látja magát, amint az ablakban áll, és kezével az égbolt villódzó fényei után kapdos... Az ott, közvetlenül az orra előtt nem a Kozmosz l.?... Petra Norstedt áll az űrállomás nyitott ajtajában, és integet neki!</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igyázz, kedves, megfázol a védőruha nélkül! — akarta odakiáltani neki, aztán hirtelen jóleső fáradtság öntötte el. Még egyszer összeszedte magát. Tekintetét az Orionra emelte.</w:t>
      </w:r>
    </w:p>
    <w:p>
      <w:pPr>
        <w:pStyle w:val="Csakszveg"/>
        <w:ind w:left="600" w:right="1322" w:firstLine="240"/>
        <w:jc w:val="both"/>
        <w:rPr>
          <w:rFonts w:ascii="Arial" w:hAnsi="Arial" w:cs="Arial"/>
          <w:sz w:val="24"/>
        </w:rPr>
      </w:pPr>
      <w:r>
        <w:rPr>
          <w:rFonts w:cs="Arial" w:ascii="Arial" w:hAnsi="Arial"/>
          <w:sz w:val="24"/>
        </w:rPr>
        <w:t>De már nem látta, öntudata elhomályosult.</w:t>
      </w:r>
    </w:p>
    <w:p>
      <w:pPr>
        <w:pStyle w:val="Csakszveg"/>
        <w:ind w:left="600" w:right="1322" w:firstLine="240"/>
        <w:jc w:val="both"/>
        <w:rPr>
          <w:rFonts w:ascii="Arial" w:hAnsi="Arial" w:cs="Arial"/>
          <w:sz w:val="24"/>
        </w:rPr>
      </w:pPr>
      <w:r>
        <w:rPr>
          <w:rFonts w:cs="Arial" w:ascii="Arial" w:hAnsi="Arial"/>
          <w:sz w:val="24"/>
        </w:rPr>
        <w:t>A milliárd szikrázó csillag mind kihuny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De nem is olyan magányos. Néhány ezer kilométer távolságban egy másik test repül. Röppályája csaknem párhuzamos a riporterével. Nem szabálytalanul ide-oda röpködő meteor, hanem értelmes lény által kormányzott űrhajó.</w:t>
      </w:r>
    </w:p>
    <w:p>
      <w:pPr>
        <w:pStyle w:val="Csakszveg"/>
        <w:ind w:left="600" w:right="1322" w:firstLine="240"/>
        <w:jc w:val="both"/>
        <w:rPr>
          <w:rFonts w:ascii="Arial" w:hAnsi="Arial" w:cs="Arial"/>
          <w:sz w:val="24"/>
        </w:rPr>
      </w:pPr>
      <w:r>
        <w:rPr>
          <w:rFonts w:cs="Arial" w:ascii="Arial" w:hAnsi="Arial"/>
          <w:sz w:val="24"/>
        </w:rPr>
        <w:t>Az űrhajó szakadatlanul szórta adójával a tájoló sugarakat, amelyek a fény sebességével száguldottak át a világűrön, és ha valahol akadályba ütköztek, azonnal jelez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llehet Niels Jensen nagyon messzire elsodródott, a roppant sötétségben a tapogató hullámok így is megtalálták. Azonnal jelezték: az űrhajó útját idegen test keresztezi. Ez a tény az ismeretlen lényeket cselekvésre kényszerítette.</w:t>
      </w:r>
    </w:p>
    <w:p>
      <w:pPr>
        <w:pStyle w:val="Csakszveg"/>
        <w:ind w:left="600" w:right="1322" w:firstLine="240"/>
        <w:jc w:val="both"/>
        <w:rPr/>
      </w:pPr>
      <w:r>
        <w:rPr>
          <w:rFonts w:eastAsia="Arial" w:cs="Arial" w:ascii="Arial" w:hAnsi="Arial"/>
          <w:sz w:val="24"/>
        </w:rPr>
        <w:t xml:space="preserve"> </w:t>
      </w:r>
      <w:r>
        <w:rPr>
          <w:rFonts w:cs="Arial" w:ascii="Arial" w:hAnsi="Arial"/>
          <w:sz w:val="24"/>
        </w:rPr>
        <w:t>Az űrhajó éles szögben közeledett a riporter testéhez. A sebességét csökkentette, egészen közeire került Niels Jensenhez. A tudósító az űrhajó mágneses mezéjébe sodródott, amely külső falához húzta. Kívülmozgó emelőkarok megragadták, és egy zsilipkamrán át a halkan zümmögő óriási test belsejébe emel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Niels Jensen néhány percre magához tért, furcsa alakot pillantott meg, amint éppen fölébe hajolt. Rendkívül nagy, hosszúkás koponya és magas, hatalmasan domborodó homlok jellemezte ezt a lényt. Zöld fényű, csillogó, ferde szempár siklott kutatón végig Jensenen. Telt szája, barnás ajka mosolyogni látszott, s valami furcsa, kellemesen csengő hangot hall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agy? — akarta Jensen kérdezni, de ájultan zuhant viss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után nagyon hosszú időre sötét éjszaka borult reá.</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Burnes professzor fellélegzett A dolog legrosszabb részén túljutottak! Most már könnyűnek és szabadnak érezte magát a rettenetes nyomás után, amely a Phoenix indulása után telepedett a mellére. Társához fordult, aki a mellette levő fotőjben hevert. Erőteljes, csontos alakján látszott, hogy jobban viselte el a hirtelen gyorsulást, mint Burn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érzi magát, Sheppar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professzor — hangzott az egykedvű válasz — nem panaszkodom! Az előbb, a startnál kevésbé volt kellemes érz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urnes ellenőrizte a készülékeket. Kifogástalanul működött mindegyik. Tehát tennivalója egyelőre nem akadt semmi. Az automatikus kormányszerkezet az előre kiszámított pályára vezette a rakét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gkönnyebbült sóhajtás nem csupán a jól sikerült start miatt röppent el Burnes professzor ajkáról. Azért is boldog volt, mert legalább egy időre megszabadult Grünthers őrnagy zaklatásától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Ő tudós és nem politikus. Mit érdekelték őt Grünthers gondjai! Az ő feladata az volt, hogy megépítse a Phoenixet. Jól van, megépítette, de az már egyáltalán nem tetszett neki, hogy állandóan a körmére néztek, és olyasfajta követelésekkel állottak elő, amelyeket mint tudós nem tudott megérteni és jóváhagyni — eltekintve az állandó zaklatástól, hajszolástól és a határidő-megrövidítések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volt könnyű dolog fricskát adnia az őrnagynak, s rajta keresztül a korlátlan hatalmú megbízóknak. Neki, a professzornak, miközben a Phoenix a Hold felé száguldott, már meg kellett volna kezdenie egy még nagyobb és még erősebb rakéta építését. No de a Phoenixet, nagy művét más kezére bízni? Ezt nem tudta megtenni. Annál sokkal jobban a szívéhez nőtt a Phoenix. Egyedül ő ismerte valamennyi részecskéjét, a bonyolult gépezet minden zegét-zu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izonyos, hogy Sheppard mérnök, Wilkins és Stones jó szakember, de az egész apparátus lelke: Burnes professzor. Wilkinst nagyon könnyű volt lebeszélni a holdutazásról, de Stones már nehézségeket támasztott. Stones Grüntherstől függött. Végül is Burnes olyan élénk színekkel ecsetelte az első holdutazás várható veszélyeit, hogy jobbnak látta, ha lent marad a Földön. Persze nagyon valószínű, hogy igen erőteljesen segített meggyőzni a mérnököket az a bankjegyekkel vastagon kibélelt boríték is, amelyet a professzor átnyújtott nek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eppard mérnök egészen más ember. Hidegen és megfontoltan cselekedett inkább, mintsem beszélt. Csupán néha árulkodott egy-egy merev pillantásában bizonyos titokzatosság, amelyből kiismerhetetlen jellemre lehetett következtetni. Amikor Burnes, hármuk közül őt utolsónak hagyva, közölte vele, közvetlenül a start előtt, hogy csak ketten repülnek fel, bólintott csupán, és áttolta cigarettáját a szája másik sark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professzor, így sokkal jobb nek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rünthers és néhány — a professzor előtt ismeretlen — úriember is megjelent a startnál. Bosszantotta, hogy — bár elmorogták a nevüket — egyikét sem tudta megjegyezni. Kezet szorítottak kettőjükkel, majd elvonultak a két kilométernyire levő megfigyelőállomásra, amelyet egy valódi sziklabarlangban rendeztek be. Ő, Burnes, a start előtt néhány pillanattal robogott autón a rakétához, mert mindennek peregnie kellett, mint a karikacsapás, és mert az indulásnak egy másodperccel sem volt szabad elhúzódnia. Az ő kocsijával robogott vissza Wilkins és Stones a megfigyelőállomásra.</w:t>
      </w:r>
    </w:p>
    <w:p>
      <w:pPr>
        <w:pStyle w:val="Csakszveg"/>
        <w:ind w:left="600" w:right="1322" w:firstLine="240"/>
        <w:jc w:val="both"/>
        <w:rPr>
          <w:rFonts w:ascii="Arial" w:hAnsi="Arial" w:cs="Arial"/>
          <w:sz w:val="24"/>
        </w:rPr>
      </w:pPr>
      <w:r>
        <w:rPr>
          <w:rFonts w:cs="Arial" w:ascii="Arial" w:hAnsi="Arial"/>
          <w:sz w:val="24"/>
        </w:rPr>
        <w:t>Az utolsó pillanatban!</w:t>
      </w:r>
    </w:p>
    <w:p>
      <w:pPr>
        <w:pStyle w:val="Csakszveg"/>
        <w:ind w:left="600" w:right="1322" w:firstLine="240"/>
        <w:jc w:val="both"/>
        <w:rPr/>
      </w:pPr>
      <w:r>
        <w:rPr>
          <w:rFonts w:eastAsia="Arial" w:cs="Arial" w:ascii="Arial" w:hAnsi="Arial"/>
          <w:sz w:val="24"/>
        </w:rPr>
        <w:t xml:space="preserve"> </w:t>
      </w:r>
      <w:r>
        <w:rPr>
          <w:rFonts w:cs="Arial" w:ascii="Arial" w:hAnsi="Arial"/>
          <w:sz w:val="24"/>
        </w:rPr>
        <w:t>Szinte még ugyanabban a szemhunyásban a rakéta farából kizúduló tűzfolyó egyetlen izzófolyó masszává változtatta a sziklás talajt, aztán megremegett az acél kilövő torony, és az űrhajó a levegőbe emelkedett, majd egyre növekvő sebességgel fúródott a magasba, messze maga mögött hagyva a Föld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történt, És most itt ül a légmentesen lezárt kabinban, és a Föld néma kísérője, a Hold felé szágul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rülbelül ötezer kilométer magasságban jártak a Föld felszíne fölött. A sebességmérő másodpercenként nyolc és fél kilométert mutatott, de a piros mutató feltartóztathatatlanul kúszott mindig előbbre, és nemsokára már másodpercenként tizenkét kilométert fog jelezni. Ezt a sebességet feltétlenül el kellett érnie a rakétának, ha a megadott idő alatt el akarja érni a Hold térsé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ketten most látták először szülőbolygójukat, ezt az óriási golyót, ezt a gömbölyű égitestet a térben lebegni. Jól kivehetően látszottak a kontinensek és a tengerek. Valahol ott lent a mélyben terült el Amerika, Kalifornia, az ismerős városok, ahol dolgoztak. Felhőtakaró borította Észak-Amerik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írhatatlanul izgalmas és álomszerű volt ez a látvány, és még a mindig egykedvű Sheppard is elbámult a nagyszerű képen, amely elébük tárult, annyira hogy egy időre még kínzó nikotinéhségét is elfeledte.</w:t>
      </w:r>
    </w:p>
    <w:p>
      <w:pPr>
        <w:pStyle w:val="Csakszveg"/>
        <w:ind w:left="600" w:right="1322" w:firstLine="240"/>
        <w:jc w:val="both"/>
        <w:rPr/>
      </w:pPr>
      <w:r>
        <w:rPr>
          <w:rFonts w:eastAsia="Arial" w:cs="Arial" w:ascii="Arial" w:hAnsi="Arial"/>
          <w:sz w:val="24"/>
        </w:rPr>
        <w:t xml:space="preserve"> </w:t>
      </w:r>
      <w:r>
        <w:rPr>
          <w:rFonts w:cs="Arial" w:ascii="Arial" w:hAnsi="Arial"/>
          <w:sz w:val="24"/>
        </w:rPr>
        <w:t>Ez volt számára a legnehezebb megpróbáltatás, hogy álló nap egyetlen cigarettára sem gyújthatott rá, mivel a létfontosságú oxigént nem volt szabad szükségtelenül elhasználni vagy beszennye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Sheppard mérnök később unatkoztában egy pillanatra a képernyőre tekintett, szinte megbénult az iszonyat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ofesszor! Odanézz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Sierra Nevada sziklás, erdős hegyláncából emelkedik égnek az örök hó és a lég birodalma fölé emelve büszke fejét a 4420 méter magas sziklabérc: Mount Whitney, Kalifornia legmagasabb hegycsúcs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defent, csupán néhány száz kilométernyi távolságra a kísérleti teleptől fekszik megközelíthetetlen helyen a CAV obszervatóriuma. Mélyen a sziklába és jégbe ágyazott betonlábakon több emelet épült egymásra, amelyek biztos védelmet nyújtottak az időjárás minden szeszélyével szemben. Atomerőmű fejlesztette a meleget és az elektromos energiát. A kristálytiszta, portalan magasságban kitűnően lehetett megfigyelni az égbol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elikopter halkan zümmögve egy helyben állott az obszervatórium felett az éjszakában, fényszórója a mélybe sugárzott, a fénykéve elsuhant az épületek és a sziklák felett, és arányló korongokat hasított ki a sötétség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pülőgép lassan leereszkedett. Néhány másodperccel később Grünthers őrnagy belépett a centráléba. Arcát dermedtre csípte a hideg, és keskenyre hunyta a szemét, mert élesen belevágott az erős fé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a Phoenixszel? Van már összeköttetésük vele? — szakította félbe a szolgálattevő mérnök jelentés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nincsen, Sir, az első híradás csak húsz perc múlva lesz esedék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ámít! — mordult rá Grünthers. — Állion át vételre!</w:t>
      </w:r>
    </w:p>
    <w:p>
      <w:pPr>
        <w:pStyle w:val="Csakszveg"/>
        <w:ind w:left="600" w:right="1322" w:firstLine="240"/>
        <w:jc w:val="both"/>
        <w:rPr/>
      </w:pPr>
      <w:r>
        <w:rPr>
          <w:rFonts w:eastAsia="Arial" w:cs="Arial" w:ascii="Arial" w:hAnsi="Arial"/>
          <w:sz w:val="24"/>
        </w:rPr>
        <w:t xml:space="preserve"> </w:t>
      </w:r>
      <w:r>
        <w:rPr>
          <w:rFonts w:cs="Arial" w:ascii="Arial" w:hAnsi="Arial"/>
          <w:sz w:val="24"/>
        </w:rPr>
        <w:t>Még mindig rágta a belsejét a méreg, amiért Burnes professzor úgy túljárt az eszén a rakéta indulásakor. Dühödött tombolása semmit sem használt, az sem, hogy a két mérnököt, Stonest és Wilkinst úgy összeszidta, mintha zöldfülű diákok lettek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a CAV legkitűnőbb szakembere, igazán zseniális koponya. Ha valami baja történik, az egész CAV becsukhatja a boltot. És ő, Grünthers szintén szedheti a cókmókját! Ez látszott ma a Legfelsőbb Tanács urainak az arcán, és egy s mást le is kellett nyelnie tőlük! Micsoda bolond história!</w:t>
      </w:r>
    </w:p>
    <w:p>
      <w:pPr>
        <w:pStyle w:val="Csakszveg"/>
        <w:ind w:left="600" w:right="1322" w:firstLine="240"/>
        <w:jc w:val="both"/>
        <w:rPr/>
      </w:pPr>
      <w:r>
        <w:rPr>
          <w:rFonts w:eastAsia="Arial" w:cs="Arial" w:ascii="Arial" w:hAnsi="Arial"/>
          <w:sz w:val="24"/>
        </w:rPr>
        <w:t xml:space="preserve"> </w:t>
      </w:r>
      <w:r>
        <w:rPr>
          <w:rFonts w:cs="Arial" w:ascii="Arial" w:hAnsi="Arial"/>
          <w:sz w:val="24"/>
        </w:rPr>
        <w:t>A Phoenix volt a CAV legelső, embert szállító rakétája, és ezért a kísérlettel könnyen kudarcot vallhatták. Meglehet, hogy az a vén szamár Burnes még egyéb butaságot is művel. Kitelik tőle! És akkor mi lesz? Azokat az embereket, akik a maguk feje után mentek, Grünthers semmiképpen sem szenvedhette! Még szerencse, hogy Sheppard is az öreggel repült! Az a fickó tökéletesen megbízható egyén, akinek négyszemközt külön instrukciókat is a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ürelmetlenül pillantott Grünthers az órájára. Leharapta egy szivar végét, és a padlóra köp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mi az? Most már itt az id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Sir, még mindig van tíz perc!</w:t>
      </w:r>
    </w:p>
    <w:p>
      <w:pPr>
        <w:pStyle w:val="Csakszveg"/>
        <w:ind w:left="600" w:right="1322" w:firstLine="240"/>
        <w:jc w:val="both"/>
        <w:rPr/>
      </w:pPr>
      <w:r>
        <w:rPr>
          <w:rFonts w:cs="Arial" w:ascii="Arial" w:hAnsi="Arial"/>
          <w:sz w:val="24"/>
        </w:rPr>
        <w:t>Úgy érezte: minden perc egy örökkévalóság.</w:t>
      </w:r>
    </w:p>
    <w:p>
      <w:pPr>
        <w:pStyle w:val="Csakszveg"/>
        <w:ind w:left="600" w:right="1322" w:firstLine="240"/>
        <w:jc w:val="both"/>
        <w:rPr>
          <w:rFonts w:ascii="Arial" w:hAnsi="Arial" w:cs="Arial"/>
          <w:sz w:val="24"/>
        </w:rPr>
      </w:pPr>
      <w:r>
        <w:rPr>
          <w:rFonts w:cs="Arial" w:ascii="Arial" w:hAnsi="Arial"/>
          <w:sz w:val="24"/>
        </w:rPr>
        <w:t>Ha valami történt velük? Egyáltalán nem lenne csoda, hiszen olyan veszett ütemben kellett a rakétát építeniük... Ez a professzor! Csak térjen vissza egészségesen, Grünthers elhatározta, hogy lecsukatja, de legalábbis éjjel-nappal őrizteti. A Phoenix II.-t és a Phoenix III.-at még erősebbre, még jobbra kell megépí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ádiós felemelte a kezét. Az első rádiójelek! Grünthers izgatottan ugrott föl, és két lépéssel a készülék mellett termett.</w:t>
      </w:r>
    </w:p>
    <w:p>
      <w:pPr>
        <w:pStyle w:val="Csakszveg"/>
        <w:ind w:left="600" w:right="1322" w:firstLine="240"/>
        <w:jc w:val="both"/>
        <w:rPr/>
      </w:pPr>
      <w:r>
        <w:rPr>
          <w:rFonts w:eastAsia="Arial" w:cs="Arial" w:ascii="Arial" w:hAnsi="Arial"/>
          <w:sz w:val="24"/>
        </w:rPr>
        <w:t xml:space="preserve"> </w:t>
      </w:r>
      <w:r>
        <w:rPr>
          <w:rFonts w:cs="Arial" w:ascii="Arial" w:hAnsi="Arial"/>
          <w:sz w:val="24"/>
        </w:rPr>
        <w:t>Gyengén és nehezen érthetően csipogva, haloványan érkeztek a hangok a hangszóró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hoenix hívja a megfigyelő állomást! A Phoenix hívja a megfigyelő állomást! Itt Sheppard mérnök jelentke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ítsa hangosabbra, ember! — ordított Grünthers a rádiósra. Ideges nyugtalanságát alig tudta féken tartani. De a hangok megszűntek. Grünthers ceruzát ragadott, és úgy az asztalhoz szorította, hogy kettéroppant. Az állkapcsa némán őrölt. Mi lehet a Phoenixsz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ádiós kétségbeesetten buzgólkodott a készülék mellett, méricskélt, tapogatózott és egyre csak állítgatta a kereső mutatóját. Egyszer csak egészen hangosan és tisztán csendült fel Sheppard hang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ályaeltérést kijavítottuk. Repülés eddig minden további említésre méltó incidens nélkül folytatódik. A fedélzeten minden rendben. Földtől való távolságunk 200 000 kilométer. Sebességünk másodpercenként 3 kilométer. Vételre áll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rünthers fellélegzett. Mintha elfújták volna előbbi rosszkedv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látja! — mondta, és a rádiósmérnök vállára csapott. — Rendben folyik a repülés. Történelmi pillanatot élt át. Sikerült rádióösszeköttetést létesítenünk egy űrhajó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érnöknek már-már a nyelve hegyén lebegett a válasz, hogy az ilyesmi a Kozmosz I. fedélzetén magától értetődő dolog. De aztán mégis jobbnak látta, ha lenyel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adásra kapcsolta a készülékét, és Grünthers őrnagynak nyújtotta a mikrof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Sheppard! Hogy van? Halló, Burnes professzor! Tulajdonképpen haragudnom kellene magára, amiért titokban oldott kereket! De ha sikert arat, minden meg lesz bocsátva! Sheppard, ne feledkezzék meg a következő jelentkezésről sem, ha kiköt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eppard felelete tisztán és érthetően csend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Sir, ne fájjon a feje, pontos leszek! Nulla óra ötvenkor ismét jelentkez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után elcsöndesedett a titkoshullám. Miközben a Phoenix a súlytalanság szakaszán keresztül célja felé süvöltött, Grünthers őrnagy továbbította jelentésüket a CAV-nak. Azután kényelmesen elterpeszkedett egy óriási fotőjben, leharapta egy új Havanna-szivar végét, és kövér füstfelhőket erege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amned! — futotta el a düh. Izgatottságában elfelejtett valamit megkérdezni tőlük. Mit értett Sheppard tulajdonképpen azon, hogy „a pályaeltérést kijavítottuk", és mit jelent ez a kitétel, hogy „minden további említésre méltó incidens nélkül"? Mit jelent az, hogy „további"?! Újra nyugtalanság töltötte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on rá ismét a hullámhosszukra, és kíséreljen meg összeköttetést teremteni még egyszer a Phoenirszel! — vetette oda a rádiósnak.</w:t>
      </w:r>
    </w:p>
    <w:p>
      <w:pPr>
        <w:pStyle w:val="Csakszveg"/>
        <w:ind w:left="600" w:right="1322" w:firstLine="240"/>
        <w:jc w:val="both"/>
        <w:rPr>
          <w:rFonts w:ascii="Arial" w:hAnsi="Arial" w:cs="Arial"/>
          <w:sz w:val="24"/>
        </w:rPr>
      </w:pPr>
      <w:r>
        <w:rPr>
          <w:rFonts w:cs="Arial" w:ascii="Arial" w:hAnsi="Arial"/>
          <w:sz w:val="24"/>
        </w:rPr>
        <w:t>De a Phoenix néma mar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 történt tulajdonképpen a Phoenixszell Mi lehetett az az élmény, amely után Grünthers őrnagy elfelejtett érdeklőd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Sheppard felkiáltott: „Odanézzen, professzor!..." — Burnes felkapta a fejét. Attól, amit látott, szinte megbénult, valósággal megdermedt. Villámgyorsan ismerte fel a katasztrófát, amely elkerülhetetlennek láts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kéta előtt az éji mélységben világos testek bukkantak föl s száguldottak tova. Három, négy, öt, hat ember nagyságú sziklaroncs süvöltött feléjük. A radartájolóval összekapcsolt képernyő úgy mutatja őket, mintha alig száz méternyire lennének a rakétától. A valóságban persze valószínűleg száz kilométernél is messzebb vannak. De az automata kormány nem reagált rá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enge, esendő kis ember azonban gyorsabb, mint a fenyegető veszély. Keze a kapcsolóhoz kap, és a hajtóművekből eleven tűznyaláb vág ki. Mint egy ijedős csődör ágaskodott föl a Phoenix, és a tartószíjak mindkét embert visszarántották a székek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kéta orra előtt hangtalanul száguldott tova a Halál és nyomtalanul eltűnt valamerre. Nincs több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dja ide az útvonaltáblázatot, Sheppard. Ki kell korrigálnunk az elhajlást! — csendült igen nyugodtan Burnes han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amned, professzor! -- nyögte Sheppard, miközben az oldalt csúszott táblázatot odanyújtotta. — De szeretnék most egy cigarettára rágyújt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pzelem — mondta. — Ez micsoda átkozott, ritka „közjáték" volt! Remélem, ez marad az egyetlen efféle élményünk. Úgy gondolom, most nyugtunk lesz. Legalább láthatja a tulajdon szemével, mit jelent, ha egy űrhajót takarékossági szempontok szerint és hajszolt tempóban kell megépíteni. Az automaták megbízhatatlanul dolgoznak. Igyekezzék, hogy megtalálja a hibát!</w:t>
      </w:r>
    </w:p>
    <w:p>
      <w:pPr>
        <w:pStyle w:val="Csakszveg"/>
        <w:ind w:left="600" w:right="1322" w:firstLine="240"/>
        <w:jc w:val="both"/>
        <w:rPr/>
      </w:pPr>
      <w:r>
        <w:rPr>
          <w:rFonts w:eastAsia="Arial" w:cs="Arial" w:ascii="Arial" w:hAnsi="Arial"/>
          <w:sz w:val="24"/>
        </w:rPr>
        <w:t xml:space="preserve"> </w:t>
      </w:r>
      <w:r>
        <w:rPr>
          <w:rFonts w:cs="Arial" w:ascii="Arial" w:hAnsi="Arial"/>
          <w:sz w:val="24"/>
        </w:rPr>
        <w:t>Miközben Sheppard mérnök, a készülékeket szállító gyárak veszélyes gondatlanságát átkozva, hozzáfogott a hiba megkereséséhez, a professzor ismét a helyes irányba vezette a rakétát.</w:t>
      </w:r>
    </w:p>
    <w:p>
      <w:pPr>
        <w:pStyle w:val="Csakszveg"/>
        <w:ind w:left="600" w:right="1322" w:firstLine="240"/>
        <w:jc w:val="both"/>
        <w:rPr/>
      </w:pPr>
      <w:r>
        <w:rPr>
          <w:rFonts w:eastAsia="Arial" w:cs="Arial" w:ascii="Arial" w:hAnsi="Arial"/>
          <w:sz w:val="24"/>
        </w:rPr>
        <w:t xml:space="preserve"> </w:t>
      </w:r>
      <w:r>
        <w:rPr>
          <w:rFonts w:cs="Arial" w:ascii="Arial" w:hAnsi="Arial"/>
          <w:sz w:val="24"/>
        </w:rPr>
        <w:t>A Phoenix nyugodtan rótta pályáját. Az eltérést kiküszöbölték, az automaták újra normálisan dolgoztak, és a rakétát a kiszámított útirányban tartották. A hajtómű elnémult. Nem éreztek semmiféle remegést vagy a legkisebb mozgást sem a rakétatesten, és ha nem világítottak volna a műszerek, azt hitték volna, hogy megállt az idő, és valahol a végtelen ölén lebegnek, ahol már nincsen se távolság, se cél, csak sötétség és tündöklő csillagok. És mégis közben a Phoenix óriási gyorsasággal száguldott a „Semmin" át, a Hold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is még hosszú órákig fog tartani, amíg elérik, és a rakéta, miután megfordult, hajtóművével előre most már a Föld hűséges, öreg bolygójára esik.</w:t>
      </w:r>
    </w:p>
    <w:p>
      <w:pPr>
        <w:pStyle w:val="Csakszveg"/>
        <w:ind w:left="600" w:right="1322" w:firstLine="240"/>
        <w:jc w:val="both"/>
        <w:rPr/>
      </w:pPr>
      <w:r>
        <w:rPr>
          <w:rFonts w:eastAsia="Arial" w:cs="Arial" w:ascii="Arial" w:hAnsi="Arial"/>
          <w:sz w:val="24"/>
        </w:rPr>
        <w:t xml:space="preserve"> </w:t>
      </w:r>
      <w:r>
        <w:rPr>
          <w:rFonts w:cs="Arial" w:ascii="Arial" w:hAnsi="Arial"/>
          <w:sz w:val="24"/>
        </w:rPr>
        <w:t>A páncélkamrába zárt két férfi hosszú órákra tétlenségre volt kárhoztatva. Kioldották tartóhevedereiket. Kezdetben a súlytalanság állapota furcsa érzést ébresztett bennük. Kerülniök kellett mindenféle meggondolatlan, gyors és erélyes mozdulatot, hogyha nem akartak kellemetlen ismeretségbe kerülni a kabin falaival. Burnes professzor éppen ezért nemsokára elrendelte, hogy csatolják fel ismét a biztosító hevedereket.</w:t>
      </w:r>
    </w:p>
    <w:p>
      <w:pPr>
        <w:pStyle w:val="Csakszveg"/>
        <w:ind w:left="600" w:right="1322" w:firstLine="240"/>
        <w:jc w:val="both"/>
        <w:rPr/>
      </w:pPr>
      <w:r>
        <w:rPr>
          <w:rFonts w:eastAsia="Arial" w:cs="Arial" w:ascii="Arial" w:hAnsi="Arial"/>
          <w:sz w:val="24"/>
        </w:rPr>
        <w:t xml:space="preserve"> </w:t>
      </w:r>
      <w:r>
        <w:rPr>
          <w:rFonts w:cs="Arial" w:ascii="Arial" w:hAnsi="Arial"/>
          <w:sz w:val="24"/>
        </w:rPr>
        <w:t>Miután megteremtették az első kapcsolatot a Földdel — Burnes professzor szántszándékkal nem beszélt személyesen, hiszen semmi kedvet sem érzett, hogy Grünthersszel veszekedjék — újra csend uralkodott a kabinban. Kikapcsolták a világítást, és csak a műszerek apró lámpái derengtek, mintha apró varázsszemek néztek volna velük farkasszemet. A valószerűtlenség légköre borult rájuk, mintha megszűnt volna a Jelen, s csak a szurokfekete égbolton szikrázó csillagok milliárdja létezett volna. Félelmetes volt ez a csönd. Még csak egy óra ketyegése sem hallatszott. Sheppard nem merte zavarni a láthatólag szendergő professzort, ő maga nem tudott elaludni, ha tudta is, hogy az automata-műszerek gondolkodnak és dolgoznak helyette, s azt is, hogy az előbbi találkozásuk néhány órával ezelőtt a meteorrajjal, valóban csupán kellemetlen véletlen volt. Szeme az utat kutatta, amelyet a rakétának meg kell majd tennie. De a csillagok csak nem jöttek közelebb. Messze, távol, látszólag elérhetetlen messzeségben ragyogtak az égbolt sötét falának felséges csendj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eppard gondolatai visszaszálltak a Földre, végigszáguldottak azon az úton, amelyet a fénysugár egy másodperc alatt megtesz, de egy fél emberélet is kevés lenne gyalogszerrel végigvándoro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Ott lent — gondolta, bár egyidejűleg azt is tudta, hogy ebben a kárhozatos magányban nincsen se Fönt, se Lent — az emberek az ágyukban fekszenek és alszanak, vagy a mulatóhelyeken, a klubokban és a bárokban szórakoznak, járják a kalypszót a táncparketten és jegelt whiskyt isznak citrommal és szódával...". Ó, hányszor kuporodott fel ő is a magas bárszékekre, a cigarettáját a szája szögletébe tolva, míg kedvenc italát kikevertette.</w:t>
      </w:r>
    </w:p>
    <w:p>
      <w:pPr>
        <w:pStyle w:val="Csakszveg"/>
        <w:ind w:left="600" w:right="1322" w:firstLine="240"/>
        <w:jc w:val="both"/>
        <w:rPr>
          <w:rFonts w:ascii="Arial" w:hAnsi="Arial" w:cs="Arial"/>
          <w:sz w:val="24"/>
        </w:rPr>
      </w:pPr>
      <w:r>
        <w:rPr>
          <w:rFonts w:cs="Arial" w:ascii="Arial" w:hAnsi="Arial"/>
          <w:sz w:val="24"/>
        </w:rPr>
        <w:t>Az ördög vinné el az őrnagyot, amiért éppen neki kell ezzel az átkozott rakétával a Holdba rohannia! Ez a dolog nem neki való. Neki a lármás földi nyüzsgés volt a csábító, az erők izgató játéka, amelyben mindenki másnak fölébe kerekedhet, aki másként gondolkodik vagy cseleks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eppard már régóta ismerte Grüntherst. Vagy húsz esztendővel ezelőtt megszálló csapatban teljesítettek szolgálatot mindketten a Rajna mentén. Életük legszebb korszaka volt. Az volt még csak az igazi! Még nagyon jól emlékezett néhány izgalmas kalandjukra, amelyek a német lányokkal történtek, és mindenekelőtt Grünthersre, erre a megveszett törtetőre. Sokat tanulhatott volna tőle! Az ostoba németek bizonyára sokáig megemlegetik. Milyen kár, hogy az az idő olyan gyorsan tovaszállt!</w:t>
      </w:r>
    </w:p>
    <w:p>
      <w:pPr>
        <w:pStyle w:val="Csakszveg"/>
        <w:ind w:left="600" w:right="1322" w:firstLine="240"/>
        <w:jc w:val="both"/>
        <w:rPr/>
      </w:pPr>
      <w:r>
        <w:rPr>
          <w:rFonts w:eastAsia="Arial" w:cs="Arial" w:ascii="Arial" w:hAnsi="Arial"/>
          <w:sz w:val="24"/>
        </w:rPr>
        <w:t xml:space="preserve"> </w:t>
      </w:r>
      <w:r>
        <w:rPr>
          <w:rFonts w:cs="Arial" w:ascii="Arial" w:hAnsi="Arial"/>
          <w:sz w:val="24"/>
        </w:rPr>
        <w:t>Hát igen, élni szeretett nagyon, megízlelni, kipróbálni mindenféle örömet, amit a földi élet csak nyújthat. Grünthers igen komoly jutalmat helyezett kilátásba, hogyha feladatát jól oldja meg.</w:t>
      </w:r>
    </w:p>
    <w:p>
      <w:pPr>
        <w:pStyle w:val="Csakszveg"/>
        <w:ind w:left="600" w:right="1322" w:firstLine="240"/>
        <w:jc w:val="both"/>
        <w:rPr/>
      </w:pPr>
      <w:r>
        <w:rPr>
          <w:rFonts w:eastAsia="Arial" w:cs="Arial" w:ascii="Arial" w:hAnsi="Arial"/>
          <w:sz w:val="24"/>
        </w:rPr>
        <w:t xml:space="preserve"> </w:t>
      </w:r>
      <w:r>
        <w:rPr>
          <w:rFonts w:cs="Arial" w:ascii="Arial" w:hAnsi="Arial"/>
          <w:sz w:val="24"/>
        </w:rPr>
        <w:t>Persze az őrnagy könnyen beszél, szilárdan ül a nyeregben, jobban használta a könyökét. És ő, Sheppard kénytelen most itt a világűrben száguldozni.</w:t>
      </w:r>
    </w:p>
    <w:p>
      <w:pPr>
        <w:pStyle w:val="Csakszveg"/>
        <w:ind w:left="600" w:right="1322" w:firstLine="240"/>
        <w:jc w:val="both"/>
        <w:rPr>
          <w:rFonts w:ascii="Arial" w:hAnsi="Arial" w:cs="Arial"/>
          <w:sz w:val="24"/>
        </w:rPr>
      </w:pPr>
      <w:r>
        <w:rPr>
          <w:rFonts w:cs="Arial" w:ascii="Arial" w:hAnsi="Arial"/>
          <w:sz w:val="24"/>
        </w:rPr>
        <w:t>Ez az átkozott csend már az idegeire me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ofesszor! — szakadt föl érdesen a torkából —, mikor szakad már vége ennek az átkozott döcögés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de Sheppard! — mosolyodott el a professzor. — Hiszen ismeri a számításain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unalmas itt! — dörmögte a mérnök.</w:t>
      </w:r>
    </w:p>
    <w:p>
      <w:pPr>
        <w:pStyle w:val="Csakszveg"/>
        <w:ind w:left="600" w:right="1322" w:firstLine="240"/>
        <w:jc w:val="both"/>
        <w:rPr>
          <w:rFonts w:ascii="Arial" w:hAnsi="Arial" w:cs="Arial"/>
          <w:sz w:val="24"/>
        </w:rPr>
      </w:pPr>
      <w:r>
        <w:rPr>
          <w:rFonts w:cs="Arial" w:ascii="Arial" w:hAnsi="Arial"/>
          <w:sz w:val="24"/>
        </w:rPr>
        <w:t>Burnes professzor a kronométerre és a távolságmérőre pillantott.</w:t>
      </w:r>
    </w:p>
    <w:p>
      <w:pPr>
        <w:pStyle w:val="Csakszveg"/>
        <w:ind w:left="600" w:right="1322" w:firstLine="240"/>
        <w:jc w:val="both"/>
        <w:rPr>
          <w:rFonts w:ascii="Arial" w:hAnsi="Arial" w:cs="Arial"/>
          <w:sz w:val="24"/>
        </w:rPr>
      </w:pPr>
      <w:r>
        <w:rPr>
          <w:rFonts w:cs="Arial" w:ascii="Arial" w:hAnsi="Arial"/>
          <w:sz w:val="24"/>
        </w:rPr>
        <w:t>Tulajdonképpen itt az ideje, hogy elkezdje megfordítani a rakétát...</w:t>
      </w:r>
    </w:p>
    <w:p>
      <w:pPr>
        <w:pStyle w:val="Csakszveg"/>
        <w:ind w:left="600" w:right="1322" w:firstLine="240"/>
        <w:jc w:val="both"/>
        <w:rPr>
          <w:rFonts w:ascii="Arial" w:hAnsi="Arial" w:cs="Arial"/>
          <w:sz w:val="24"/>
        </w:rPr>
      </w:pPr>
      <w:r>
        <w:rPr>
          <w:rFonts w:cs="Arial" w:ascii="Arial" w:hAnsi="Arial"/>
          <w:sz w:val="24"/>
        </w:rPr>
        <w:t>Igen! No, csakhogy már ennyire juto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ldalfúvókák dolgozni kezdtek, és a Phoenix lassan át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Sheppard, itt a változatosság! Megkezdjük a leszállást a Holdra. Szeretném remélni, hogy számításaink helyesnek bizonyulnak, és a farokrakéták a kellő időben fékezni kezdenek. Itt az ideje, hogy alaposan megfigyeljük utazásunk célpontját. Kapcsolja be a homályos üvegű képernyőt!</w:t>
      </w:r>
    </w:p>
    <w:p>
      <w:pPr>
        <w:pStyle w:val="Csakszveg"/>
        <w:ind w:left="600" w:right="1322" w:firstLine="240"/>
        <w:jc w:val="both"/>
        <w:rPr/>
      </w:pPr>
      <w:r>
        <w:rPr>
          <w:rFonts w:eastAsia="Arial" w:cs="Arial" w:ascii="Arial" w:hAnsi="Arial"/>
          <w:sz w:val="24"/>
        </w:rPr>
        <w:t xml:space="preserve"> </w:t>
      </w:r>
      <w:r>
        <w:rPr>
          <w:rFonts w:cs="Arial" w:ascii="Arial" w:hAnsi="Arial"/>
          <w:sz w:val="24"/>
        </w:rPr>
        <w:t>Percekig tartó elmélyült, megfeszített munka következett. Többé már nem bízhatták magukat az automataműszerekre. Most, amikor a Hold szinte tapintható közelségbe került — óriási, félig megvilágított gömbnek látszott a homályos üvegű képernyő felületén. Minden pillanatukat át- meg átszőtte a veszély és a roppant feszültség. Ha számításaikba csak a legparányibb hiba is csúszott, ha a leszállási sebesség csupán szemernyivel is nagyobb a szükségesnél, az űrhajó könnyűszerrel szétzúzódhat a holdbéli sziklákon, de legalábbis olyan súlyos sérüléseket szenvedhet, hogy többé nem tud fölemelkedni, hogy a Földre visszaszállj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egyelőre még erről nincs szó. A farokfúvókákból eleven lángcsóvaként lövell ki az égő üzemanyag, és lefékezi a Phoenix sebességét. A skála először percenként 3,5 kilométert mutat, majd 3-at, 2,8-at; mind nagyobbá válik a fékezés ere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férfi úgy látja, hogy a Hold felszíne szédületes iramban száguld feléjük. Ez olyan színjáték, amelynél az embernek vissza kell tartania a lélegzetét. Éppen a hatalmas Kopernikusz-körhegység sugárkráterébe zuhannak... Egyre jobban növekszik, majd teljességgel betölti a képernyőt, úgy érzik. Vajon elegendő lesz a fékmű által kifejtett erő? Még körülbelül 2500 kilométert kell megtennie az űrhajónak, másodpercenként átlag két kilomét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ofesszor! — kiáltja Sheppard. — Professzor! Kapcsolja teljes erőre a fékezőfúvókákat! Ez őrültség, amit csinálunk, kész öngyilkoss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urnes professzor kezét a műszerdeszkára szoríto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ne, Sheppard, várnunk kell v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ngjából kicsendült a hatalmas idegfeszültség.</w:t>
      </w:r>
    </w:p>
    <w:p>
      <w:pPr>
        <w:pStyle w:val="Csakszveg"/>
        <w:ind w:left="600" w:right="1322" w:firstLine="240"/>
        <w:jc w:val="both"/>
        <w:rPr>
          <w:rFonts w:ascii="Arial" w:hAnsi="Arial" w:cs="Arial"/>
          <w:sz w:val="24"/>
        </w:rPr>
      </w:pPr>
      <w:r>
        <w:rPr>
          <w:rFonts w:cs="Arial" w:ascii="Arial" w:hAnsi="Arial"/>
          <w:sz w:val="24"/>
        </w:rPr>
        <w:t>Már csak ötszáz kilométer van hátra...</w:t>
      </w:r>
    </w:p>
    <w:p>
      <w:pPr>
        <w:pStyle w:val="Csakszveg"/>
        <w:ind w:left="600" w:right="1322" w:firstLine="240"/>
        <w:jc w:val="both"/>
        <w:rPr>
          <w:rFonts w:ascii="Arial" w:hAnsi="Arial" w:cs="Arial"/>
          <w:sz w:val="24"/>
        </w:rPr>
      </w:pPr>
      <w:r>
        <w:rPr>
          <w:rFonts w:cs="Arial" w:ascii="Arial" w:hAnsi="Arial"/>
          <w:sz w:val="24"/>
        </w:rPr>
        <w:t>Mikor fog az űrhajó darabokra zúzó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eppard el akarta rántani a professzort a fékmű kapcsoló karjától, hogy a fékezést erősíthesse. De a professzor egyetlen erélyes kézmozdulatával visszaparancsolta. Burnes arca acélos elszántságot és összpontosítást tükrözött. Egyetlen arcizma sem rándult. Mintha kőből faragták volna, úgy ült székében, és keze a fékmű fogantyúján pihent. Szeme pedig ide-odavándorolt a skála és a képernyő között. Magas, domború homloka mögött higgadtan, tisztán működött az agya. És Sheppard hirtelen szinte kézzelfoghatóan megérezte: ha valaki ezt a zuhanást meg tudja fékezni, akkor csak itt mellette ez a jelentéktelen alak, ez a Burnes, akit ő eddig mindig lebecsült, gyávának és vén hülyének tartott — egyedül ő tudja megte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aratlanul is tisztelet ébredt benne a professzor iránt, aki a Phoenixet tervezte, s most is meg fogja zabolázni.</w:t>
      </w:r>
    </w:p>
    <w:p>
      <w:pPr>
        <w:pStyle w:val="Csakszveg"/>
        <w:ind w:left="600" w:right="1322" w:firstLine="240"/>
        <w:jc w:val="both"/>
        <w:rPr/>
      </w:pPr>
      <w:r>
        <w:rPr>
          <w:rFonts w:eastAsia="Arial" w:cs="Arial" w:ascii="Arial" w:hAnsi="Arial"/>
          <w:sz w:val="24"/>
        </w:rPr>
        <w:t xml:space="preserve"> </w:t>
      </w:r>
      <w:r>
        <w:rPr>
          <w:rFonts w:cs="Arial" w:ascii="Arial" w:hAnsi="Arial"/>
          <w:sz w:val="24"/>
        </w:rPr>
        <w:t>Tekintete a sebességmérőre ugrott. Jéghideg borzongás futott végig a hátán: már csak 300 kilométernyi út van hátra!</w:t>
      </w:r>
    </w:p>
    <w:p>
      <w:pPr>
        <w:pStyle w:val="Csakszveg"/>
        <w:ind w:left="600" w:right="1322" w:firstLine="240"/>
        <w:jc w:val="both"/>
        <w:rPr/>
      </w:pPr>
      <w:r>
        <w:rPr>
          <w:rFonts w:eastAsia="Arial" w:cs="Arial" w:ascii="Arial" w:hAnsi="Arial"/>
          <w:sz w:val="24"/>
        </w:rPr>
        <w:t xml:space="preserve"> </w:t>
      </w:r>
      <w:r>
        <w:rPr>
          <w:rFonts w:cs="Arial" w:ascii="Arial" w:hAnsi="Arial"/>
          <w:sz w:val="24"/>
        </w:rPr>
        <w:t>Akkor Burnes a fékmű kapcsolófogantyúját egészen az ütközőig fordította, és az oldalfúvókák vad erővel bömböltek fel. Nagyot rándult az űrhajó, és a lendület Sheppardet előre lökte. Fájdalom hasított a térdébe. Egyszerre észrevette, hogy a holdkráter növekedése megállt: oldalvást úszik tova alattuk. A Hold felszíne szelíd sikló mozgást végzett, többé nem közeledett hozzájuk hanem elforgott alattuk.</w:t>
      </w:r>
    </w:p>
    <w:p>
      <w:pPr>
        <w:pStyle w:val="Csakszveg"/>
        <w:ind w:left="600" w:right="1322" w:firstLine="240"/>
        <w:jc w:val="both"/>
        <w:rPr/>
      </w:pPr>
      <w:r>
        <w:rPr>
          <w:rFonts w:eastAsia="Arial" w:cs="Arial" w:ascii="Arial" w:hAnsi="Arial"/>
          <w:sz w:val="24"/>
        </w:rPr>
        <w:t xml:space="preserve"> </w:t>
      </w:r>
      <w:r>
        <w:rPr>
          <w:rFonts w:cs="Arial" w:ascii="Arial" w:hAnsi="Arial"/>
          <w:sz w:val="24"/>
        </w:rPr>
        <w:t>A Phoenix röppályája egyre erősebben lefelé görbült s körpályához vált hasonlóvá. Száz kilométer magasságban a rakéta erősen szétdarabolt, szakadékos holdbéli táj fölött suhant tova, s elkezdett a Hold körül körö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eppard hallhatóan föllélegzett, és letörölte homlokáról a verítéket. Burnes professzor is megkönnyebbült: felengedett a teljes központosítás feszültsége az agyában, kezét végighúzta a szemén. Megpillantotta a mérnök elnyűtt arcát és elmosolyodot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o, Sheppard, a legnehezebbjén túljutottunk! A Hold kísérőjévé váltunk. Nézzük csak meg kicsit, milyen is a kisöreg túlsó oldala. — Azzal ismét a készülék felé ford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eppard mérnök is feszült munkába fogott. A filmfelvevőgép berregni kezdett, és celluloidszalagjára vette a holdrepülés minden részletét. Lassított felvételeket készített, hogy a későbbi kiértékelés alkalmával a Hold felszínét még jobban fel lehessen térképe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sokára elérték az árnyékhatárt. A vakító fényes folt eltűnt, és a Phoenix sírí sötét éjszakában repült tová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old felének megkerülése után az éjszakai oldal véget ért, s ismét a napfényes holdfélteke következett. Különösnek, furcsának, halottnak tűnt a lenti vidék, szürke volt és valószerűtlenül fénylett. Meredeken magasba szökő hegyláncok váltakoztak óriási síkságokkal, amelyeket több kilométer széles szakadékok szabdaltak fel. És megint csak kráterek, körhegységek, sűrűn egymás után, megszámlálhatatlan sokaságban és áttekinthetetlen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etlen halott, egyhangúan kopár, vigasztalan sivatag az egész Hold, amely piszkos, szürkésbarna por szemfedőjével van leborítva.</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Itt, ebben a kísértetvilágban kell néhány napot eltöltenem? — gondolta Sheppard megborzongva. — Majd rajta leszek, hogy minél előbb elvégezzem a rám bízott feladatokat, és azután már semmi sem tarthat itt többé, erre megesküszöm!"</w:t>
      </w:r>
    </w:p>
    <w:p>
      <w:pPr>
        <w:pStyle w:val="Csakszveg"/>
        <w:ind w:left="600" w:right="1322" w:firstLine="240"/>
        <w:jc w:val="both"/>
        <w:rPr>
          <w:rFonts w:ascii="Arial" w:hAnsi="Arial" w:cs="Arial"/>
          <w:sz w:val="24"/>
        </w:rPr>
      </w:pPr>
      <w:r>
        <w:rPr>
          <w:rFonts w:cs="Arial" w:ascii="Arial" w:hAnsi="Arial"/>
          <w:sz w:val="24"/>
        </w:rPr>
        <w:t>Több ízben is megkerülték a Hold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fogunk leszállni, professzor? — kérdezte Burne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őség szerint a nap és éj-vidék határán — hangzott a felelet. — Ön is tudja, Sheppard; hogy abban az esetben, ha ott kötünk ki, tizennégy napig süt bennünket a Nap, és ha valami késlelteti majd felszállásunkat — amit szívemből remélek, hogy nem következik be! —nem lep meg bennünket olyan gyorsan a sötétség. Ha pontosan a Plato-körhegység és az Omega-kráter között ereszkedünk le a Holdra, akkor kitűnő kutatási lehetőségekre számíthatunk.</w:t>
      </w:r>
    </w:p>
    <w:p>
      <w:pPr>
        <w:pStyle w:val="Csakszveg"/>
        <w:ind w:left="600" w:right="1322" w:firstLine="240"/>
        <w:jc w:val="both"/>
        <w:rPr/>
      </w:pPr>
      <w:r>
        <w:rPr>
          <w:rFonts w:eastAsia="Arial" w:cs="Arial" w:ascii="Arial" w:hAnsi="Arial"/>
          <w:sz w:val="24"/>
        </w:rPr>
        <w:t xml:space="preserve"> </w:t>
      </w:r>
      <w:r>
        <w:rPr>
          <w:rFonts w:cs="Arial" w:ascii="Arial" w:hAnsi="Arial"/>
          <w:sz w:val="24"/>
        </w:rPr>
        <w:t>Sheppard lélekben villámgyorsan átfutotta a Hold térképét, amelyet kívülről tudott. Hm. Ha a Plato-körhegység környékén szállnának le, az... az végzetes melléfogás lenne az ő szempontjából. Ahová neki el kell jutnia, az attól a ponttól legalább ezer kilométernyire északra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rnes professzor, részemről kedvezőtlennek tartom a megjelölt helyet. Szerintem a... Kopernikusz-sugárkráter környékén sokkal kevesebb nehézségre számíthatunk!</w:t>
      </w:r>
    </w:p>
    <w:p>
      <w:pPr>
        <w:pStyle w:val="Csakszveg"/>
        <w:ind w:left="600" w:right="1322" w:firstLine="240"/>
        <w:jc w:val="both"/>
        <w:rPr/>
      </w:pPr>
      <w:r>
        <w:rPr>
          <w:rFonts w:eastAsia="Arial" w:cs="Arial" w:ascii="Arial" w:hAnsi="Arial"/>
          <w:sz w:val="24"/>
        </w:rPr>
        <w:t xml:space="preserve"> </w:t>
      </w:r>
      <w:r>
        <w:rPr>
          <w:rFonts w:cs="Arial" w:ascii="Arial" w:hAnsi="Arial"/>
          <w:sz w:val="24"/>
        </w:rPr>
        <w:t>Burnes csodálkozva pillantott a mérnökre. No nézd csak, hogy jutott eszébe Sheppard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gasson ide, Sheppard! — kezdte haragosan. — Hogy hol szállunk le, az magának tulajdonképpen édes-mindegy. Éppen elég ideje foglalkozom már a Holddal, s a Plato-körhegység az a holdbéli tájrészlet, amely engem a legjobban érdekel! Megmondjam azt is, hogy miért? Rendben van! Itt néhány kráter fölött időről időre rejtélyes zöld foltok mutatkoznak. Erről már maga is hallott minden bizonnyal. A mai napig még senki sem tárta fel titkukat. Tudja maga azt, hogy milyen értékes gyarapodása lenne ismereteinknek, ha a zöld foltok titkát fel tudnánk tár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eppard egy pillanatig tanácstalanul bámult maga elé. Még csak az hiányzik, hogy Burnes megmakacsolja magát. Mit érdekelték őt azok az ostoba zöld foltok! Végezze el a professzor ostoba kutatásait valahol másutt! Neki teljesítenie kell titkos megbízatás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ndja professzor! A Kopernikusz-sugárkráter környékén nem találhatunk olyan izéket, zöld foltokat? — kezdte rá új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már felfigyelt Burnes is. Mit akar ez a mérnök? Miért ragaszkodik annyira a javaslatához? Elvégre mindegy lehet neki, hogy hol szállnak le.</w:t>
      </w:r>
    </w:p>
    <w:p>
      <w:pPr>
        <w:pStyle w:val="Csakszveg"/>
        <w:ind w:left="600" w:right="1322" w:firstLine="240"/>
        <w:jc w:val="both"/>
        <w:rPr/>
      </w:pPr>
      <w:r>
        <w:rPr>
          <w:rFonts w:eastAsia="Arial" w:cs="Arial" w:ascii="Arial" w:hAnsi="Arial"/>
          <w:sz w:val="24"/>
        </w:rPr>
        <w:t xml:space="preserve"> </w:t>
      </w:r>
      <w:r>
        <w:rPr>
          <w:rFonts w:cs="Arial" w:ascii="Arial" w:hAnsi="Arial"/>
          <w:sz w:val="24"/>
        </w:rPr>
        <w:t>Sheppard megérezte társa bizalmatlan pillantását. Ha nem akar mindent elrontani, fel kell tárnia Burnes előtt titkainak legalább egy kis részét. De miképpen magyarázza meg úgy, hogy ezáltal ne veszélyeztesse a tervét? Még mindig magán érezte a professzor vizsga pillantását.</w:t>
      </w:r>
    </w:p>
    <w:p>
      <w:pPr>
        <w:pStyle w:val="Csakszveg"/>
        <w:ind w:left="600" w:right="1322" w:firstLine="240"/>
        <w:jc w:val="both"/>
        <w:rPr>
          <w:rFonts w:ascii="Arial" w:hAnsi="Arial" w:cs="Arial"/>
          <w:sz w:val="24"/>
        </w:rPr>
      </w:pPr>
      <w:r>
        <w:rPr>
          <w:rFonts w:cs="Arial" w:ascii="Arial" w:hAnsi="Arial"/>
          <w:sz w:val="24"/>
        </w:rPr>
        <w:t>Megpróbált erőltetetten mosolyog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professzor — kezdte akadozva —, tulajdonképpen magának nem is kellett volna felrepülnie velem. Az expedíció vezetőjéül engem szemelt ki Grünthers őrnagy, és különösen a lelkemre kötötte, hogy a Phoenixet nem szabad a Holdon fölösleges veszélynek kitennem.</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Mindenekelőtt — mondta az őrnagy — legyen nagyon óvatos! Inkább mulasszon el egy kísérletet, mintsem hogy valamiféle bajba keveredjenek, ami a visszatérésüket veszélyeztethetné."</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Nézzenek oda! — csodálkozott el Burnes professzor. — Amikor Grünthers legutóbb meglátogatott a dolgozószobámban, egészen másképpen beszélt. Itt valami nincs rendjén!"</w:t>
      </w:r>
    </w:p>
    <w:p>
      <w:pPr>
        <w:pStyle w:val="Csakszveg"/>
        <w:ind w:left="600" w:right="1322" w:firstLine="240"/>
        <w:jc w:val="both"/>
        <w:rPr>
          <w:rFonts w:ascii="Arial" w:hAnsi="Arial" w:cs="Arial"/>
          <w:sz w:val="24"/>
        </w:rPr>
      </w:pPr>
      <w:r>
        <w:rPr>
          <w:rFonts w:cs="Arial" w:ascii="Arial" w:hAnsi="Arial"/>
          <w:sz w:val="24"/>
        </w:rPr>
        <w:t>De Sheppard azonnal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n is tudja, professzor, hogy a Kopernikusz-sugárkráter közelében van a Tbiliszi Űrhajózási Tanács és a Kozmosz I. automata kutatóállomása. Ott jelentős oxigén, üzemanyag és egyéb segédanyag van felhalmozva, amelyeknek egy űrhajó leszállása esetén nagy hasznát vehetnénk. Grünthers megparancsolta nekem, hogy az automataállomás közelében szálljunk le, ami által azonnal kezünk ügyében lenne minden, ha a landolás alkalmával valami bajunk történne. Nem gondolja, hogy az efféle segítség átkozottul jól jöhet még nekünk?</w:t>
      </w:r>
    </w:p>
    <w:p>
      <w:pPr>
        <w:pStyle w:val="Csakszveg"/>
        <w:ind w:left="600" w:right="1322" w:firstLine="240"/>
        <w:jc w:val="both"/>
        <w:rPr>
          <w:rFonts w:ascii="Arial" w:hAnsi="Arial" w:cs="Arial"/>
          <w:sz w:val="24"/>
        </w:rPr>
      </w:pPr>
      <w:r>
        <w:rPr>
          <w:rFonts w:cs="Arial" w:ascii="Arial" w:hAnsi="Arial"/>
          <w:sz w:val="24"/>
        </w:rPr>
        <w:t>Ó, hát így vagyunk! Innen fúj a szél! Burnes akaratlanul is elmosolyodott. A jó Sheppard egyszerűen fél, hogy valami történhet velük a leszálláskor, és ez ellen kívánja biztosítani magát! Nézzenek oda, nem gondolta volna róla, hogy ilyen előrelátó és aggályoskodó természet len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nem mondta ezt azonnal, Sheppard? Javaslata egész használható. Ott fogunk leszállni. Valóban jobb, ha óvatosak vagy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o, végre! Sheppard megkönnyebbülten lélegzett fel. Hadd higgye csak ez a vén szamár, hogy ő fél! Az a fő, hogy tervének végrehajtása sikerüljön! Aztán megnyugodva fordult vissza újra filmfelvevőgépe felé.</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özben az űrhajó megkezdte az utolsó kört a Hold körül, Burnes professzor még egyszer ellenőrizte a leszállás feltételeit. Minden apróságot alaposan meg kell fontolniuk, semmiről sem szabad megfeledkezni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csupán néhány kurta perc van hátra, és a Phoenix leszáll a Holdon. Büszkeség töltötte el. Az lehetséges, hogy mások űrkutatóállomásokat, sőt, űrhajóállomásokat létesítettek, és a Föld körül keringő mesterséges holdakon automatikus kutatóállomásokat rendeztek be, s meglehet az is, hogy a fejlődés terén nála is előbbre tartanak — milyen gyakran irigyelte őket miatta! De most — mindenkit megelőzött! Az első ember, aki tudományos kutatómunkát folytat a Holdon, mégiscsak ő lesz, Burnes professzor! És ez a dicsősége sohasem hervad el!...</w:t>
      </w:r>
    </w:p>
    <w:p>
      <w:pPr>
        <w:pStyle w:val="Csakszveg"/>
        <w:ind w:left="600" w:right="1322" w:firstLine="240"/>
        <w:jc w:val="both"/>
        <w:rPr/>
      </w:pPr>
      <w:r>
        <w:rPr>
          <w:rFonts w:eastAsia="Arial" w:cs="Arial" w:ascii="Arial" w:hAnsi="Arial"/>
          <w:sz w:val="24"/>
        </w:rPr>
        <w:t xml:space="preserve"> </w:t>
      </w:r>
      <w:r>
        <w:rPr>
          <w:rFonts w:cs="Arial" w:ascii="Arial" w:hAnsi="Arial"/>
          <w:sz w:val="24"/>
        </w:rPr>
        <w:t>Miközben már előre örült a nagy pillanatnak, ismét eszébe jutottak Sheppard szavai. Tulajdonképpen igen figyelemre méltó, hogy Grünthers efféle emberbaráti utasításokat adott! Sheppard bizonyára nem mondta meg neki a teljes igazságot. Valami azt súgta neki, ne nagyon higgyen Sheppardnak. És Burnes elhatározta, hogy éberen ügyel majd mindenre.</w:t>
      </w:r>
    </w:p>
    <w:p>
      <w:pPr>
        <w:pStyle w:val="Csakszveg"/>
        <w:ind w:left="600" w:right="1322" w:firstLine="240"/>
        <w:jc w:val="both"/>
        <w:rPr>
          <w:rFonts w:ascii="Arial" w:hAnsi="Arial" w:cs="Arial"/>
          <w:sz w:val="24"/>
        </w:rPr>
      </w:pPr>
      <w:r>
        <w:rPr>
          <w:rFonts w:cs="Arial" w:ascii="Arial" w:hAnsi="Arial"/>
          <w:sz w:val="24"/>
        </w:rPr>
        <w:t>Aztán eljött a nagy pillanat!</w:t>
      </w:r>
    </w:p>
    <w:p>
      <w:pPr>
        <w:pStyle w:val="Csakszveg"/>
        <w:ind w:left="600" w:right="1322" w:firstLine="240"/>
        <w:jc w:val="both"/>
        <w:rPr/>
      </w:pPr>
      <w:r>
        <w:rPr>
          <w:rFonts w:eastAsia="Arial" w:cs="Arial" w:ascii="Arial" w:hAnsi="Arial"/>
          <w:sz w:val="24"/>
        </w:rPr>
        <w:t xml:space="preserve"> </w:t>
      </w:r>
      <w:r>
        <w:rPr>
          <w:rFonts w:cs="Arial" w:ascii="Arial" w:hAnsi="Arial"/>
          <w:sz w:val="24"/>
        </w:rPr>
        <w:t>Még néhány kilométerre vannak a nyolcezer méter magas Hold-Appenninek hegylánca felett, aztán az ereszkedő rakéta leszáll egy porlepte, hatalmas térségen, amely az ezer méter magas sziklacsúcsok közvetlen közelében, a síkság szélén fekszik. Egyre lassult a repülésük. Nehézkesen egyenesedett fel a rakéta karcsú, ezüstös teste vízszintes állásából; csúcsa a csillagokkal teliszórt égbolt felé mutatott. A szárny-, farok- és az oldalsó kormányzófúvókákból méteres lángok csaptak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áz méternyire a kőtörmelékkel borított táj felett megnyugodott az űrhajó teste, néhány másodpercig nyugodtan függött, majd lassan, tüzet okádva tovább ereszkedett. A por szanaszét szállt a gép ala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íz méterrel a tála] fölött a farokfúvókák fölött hosszú acél póklábak bújtak elő a törzsből, és ferdén lefele nyúlva, elérték a sziklákat, és az űrhajó karcsú, még ingó testét függőleges irányba állítot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jtóművek elnémultak. Még egy rezdülés futott végig az űrhajó törzsén, aztán már biztosan állott a Hold talaján.</w:t>
      </w:r>
    </w:p>
    <w:p>
      <w:pPr>
        <w:pStyle w:val="Csakszveg"/>
        <w:ind w:left="600" w:right="1322" w:firstLine="240"/>
        <w:jc w:val="both"/>
        <w:rPr/>
      </w:pPr>
      <w:r>
        <w:rPr>
          <w:rFonts w:cs="Arial" w:ascii="Arial" w:hAnsi="Arial"/>
          <w:sz w:val="24"/>
        </w:rPr>
        <w:t>A Phoenix leszállása sikerü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Kozmosz l. fedélzetén az élet visszatért a megszokott kerékvágásba. A Niels Jensennel történt tragikus szerencsétlenség már kezdett homályba merülni. A kemény munka ismét igézetébe kerítette a férfiakat és az asszonyokat.</w:t>
      </w:r>
    </w:p>
    <w:p>
      <w:pPr>
        <w:pStyle w:val="Csakszveg"/>
        <w:ind w:left="600" w:right="1322" w:firstLine="240"/>
        <w:jc w:val="both"/>
        <w:rPr/>
      </w:pPr>
      <w:r>
        <w:rPr>
          <w:rFonts w:eastAsia="Arial" w:cs="Arial" w:ascii="Arial" w:hAnsi="Arial"/>
          <w:sz w:val="24"/>
        </w:rPr>
        <w:t xml:space="preserve"> </w:t>
      </w:r>
      <w:r>
        <w:rPr>
          <w:rFonts w:cs="Arial" w:ascii="Arial" w:hAnsi="Arial"/>
          <w:sz w:val="24"/>
        </w:rPr>
        <w:t>Ha nem is tudták felfogni, hogy közülük valakinek a teteme örökké a világűrben fog rohanni — az életnek ennek ellenére is tovább kellett mennie. Az élet nem tűr megtorpanást, akkor sem, ha bajtársunk elvesztése felett érzett bánatunk és gyászunk egy időre meg is bénított bennün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ntosan és szabályosan — akár egy óraszerkezet — működött az űrállomás óriási mechanizmusa, és ha olykor meg is akadt lüktető, eleven ritmusa — a részek együttműködése ismét mozgásba hozta. Az emberek kozmikus közössége a hajtóere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a Kozmosz I. hatalmas, külső gyűrűjében létesített télikertben tűnt úgy, hogy meghalt az él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ülső gyűrűben helyet foglaló növényház speciális üvegablakán éles napfény hatolt be, simogatva a szép zöld paradicsomszárak, uborkaindák százait, a salátafejeket, a babbokrokat, besütött abba a sarokba is, ahol a széleslevelű törpepálmák és narancsfák között egy szék áll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ápadtan és érzéketlenül ült Petra Norstedt a zöldellő virágzó pompa közepén. Túl kemény volt a csapás, amely a szívét sújtotta.</w:t>
      </w:r>
    </w:p>
    <w:p>
      <w:pPr>
        <w:pStyle w:val="Csakszveg"/>
        <w:ind w:left="600" w:right="1322" w:firstLine="240"/>
        <w:jc w:val="both"/>
        <w:rPr/>
      </w:pPr>
      <w:r>
        <w:rPr>
          <w:rFonts w:eastAsia="Arial" w:cs="Arial" w:ascii="Arial" w:hAnsi="Arial"/>
          <w:sz w:val="24"/>
        </w:rPr>
        <w:t xml:space="preserve"> </w:t>
      </w:r>
      <w:r>
        <w:rPr>
          <w:rFonts w:cs="Arial" w:ascii="Arial" w:hAnsi="Arial"/>
          <w:sz w:val="24"/>
        </w:rPr>
        <w:t>Most, amikor tudja, hogy Niels nincs többé, most érzi csak igazán, hogy ezt a nagy, gondtalan, vidám, szeles fiút mennyire szer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vált világossá előtte, amit eddig nem akart bevallani önmagának sem. Menyire örvendezett, amikor megkapta a megbízatást, hogy utazzon: a Kozmosz I.-re osztották be. Persze elsősorban annak örült, hogy munkáját így elismerik, de egy kicsit azért közrejátszott boldogságában az az öröm is, hogy tudta: az űrállomáson viszont fogja látni Niels Jensent. Ó, igen, már olyan szépen kiszínezte elkövetkezendő találkozásukat.</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Nos, kedves barátom — akarta neki mondani —, a növénytermelő kis kertészleány elvárja, hogy rövid idő múlva riportot írjon a kísérleti kertről, amelyet a Kozmosz I.-en fog létesíteni."</w:t>
      </w:r>
    </w:p>
    <w:p>
      <w:pPr>
        <w:pStyle w:val="Csakszveg"/>
        <w:ind w:left="600" w:right="1322" w:firstLine="240"/>
        <w:jc w:val="both"/>
        <w:rPr/>
      </w:pPr>
      <w:r>
        <w:rPr>
          <w:rFonts w:eastAsia="Arial" w:cs="Arial" w:ascii="Arial" w:hAnsi="Arial"/>
          <w:sz w:val="24"/>
        </w:rPr>
        <w:t xml:space="preserve"> </w:t>
      </w:r>
      <w:r>
        <w:rPr>
          <w:rFonts w:cs="Arial" w:ascii="Arial" w:hAnsi="Arial"/>
          <w:sz w:val="24"/>
        </w:rPr>
        <w:t>Ez minden bizonnyal belefojtotta volna a szót a bőbeszédű, talpraesett Nielsbe. Ez lett volna Petra apró bosszúja Jensen neveletlen megjegyzéséért, amelyet a Biológus Kongresszuson tett. Milyen szívesen tűrte volna most csipkelődését, ha azáltal meg-nem-történtté tudta volna tenni az utolsó néhány óra borzalm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szerűen nem volt ereje, hogy dolgozzék. Mindent értelmetlennek látott. Pedig tudta, hogy a munka lenne a legjobb orvossága nagy-nagy szomorúságá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kintete bánatosan siklott végig a kísérleti tenyészeteken, amelyeket a kollégái már hetekkel ezelőtt előkészítettek számára. Nagyszerűen fejlődtek. Itt kellene értékesíteni új tudását, és alkalmazni növekedés-gyorsítási módszer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udta, hogy ez sikerülni fog, s hogy ezáltal az ember lakta űrállomás élelmiszerellátása biztosítható lesz. Mégis, szikrányi ereje sem volt, mintha teljesen kiégett volna belülről. Miért és mire lenne jó ez az egész, hogyha egyszer nem lehet mellette az, aki után szívének minden csepp vérével annyira vágyó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ábultságában nem hallotta, hogy nyílott az ajtó, és csak akkor riadt fel, amikor Kozlov professzor megállott előtte. Pillantása megsimogatta az összegörnyedt alakot, és eszméletébe újult erővel sajdult belé a kín: most újult erővel érezte a riporter elvesztésének fájdalmas jelentősé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okat tapasztalt férfiúnak nem kellett semmiféle magyarázat, ha eddig semmit sem tudott volna, a sötét szemekben égő bánat mindent elmondott volna neki.</w:t>
      </w:r>
    </w:p>
    <w:p>
      <w:pPr>
        <w:pStyle w:val="Csakszveg"/>
        <w:ind w:left="600" w:right="1322" w:firstLine="240"/>
        <w:jc w:val="both"/>
        <w:rPr>
          <w:rFonts w:ascii="Arial" w:hAnsi="Arial" w:cs="Arial"/>
          <w:sz w:val="24"/>
        </w:rPr>
      </w:pPr>
      <w:r>
        <w:rPr>
          <w:rFonts w:cs="Arial" w:ascii="Arial" w:hAnsi="Arial"/>
          <w:sz w:val="24"/>
        </w:rPr>
        <w:t>Itt csak a kikapcsolódás és a munka segíth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öjjön, Petra, megmutatom magának az űrállomást, az ön új munkahelyét! Csodálkozik majd, hogy mennyi látnivaló adódik minál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tra engedelmesen követte. Átsétáltak az üvegházon, és beléptek a szomszédos nagy társalgó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ik klubhelyiségünk — magyarázta a professzor. — Azt hiszem, már amúgy is járt itt.</w:t>
      </w:r>
    </w:p>
    <w:p>
      <w:pPr>
        <w:pStyle w:val="Csakszveg"/>
        <w:ind w:left="600" w:right="1322" w:firstLine="240"/>
        <w:jc w:val="both"/>
        <w:rPr/>
      </w:pPr>
      <w:r>
        <w:rPr>
          <w:rFonts w:cs="Arial" w:ascii="Arial" w:hAnsi="Arial"/>
          <w:sz w:val="24"/>
        </w:rPr>
        <w:t>Szándékosan helyeztük a külső gyűrűbe, mert a gyűrű állandó forgása a központi golyó körül mesterséges gravitációt teremt, amely — legalább megközelítően a megszokott földi nehézségi erőt pótolja. Itt kedvére elszórakozhat, átkutathatja a könyvtárat, lehallgathatja a magnetofonszalagokat, vagy pedig foghatja a földi TV-adásokat.</w:t>
      </w:r>
    </w:p>
    <w:p>
      <w:pPr>
        <w:pStyle w:val="Csakszveg"/>
        <w:ind w:left="600" w:right="1322" w:firstLine="240"/>
        <w:jc w:val="both"/>
        <w:rPr>
          <w:rFonts w:ascii="Arial" w:hAnsi="Arial" w:cs="Arial"/>
          <w:sz w:val="24"/>
        </w:rPr>
      </w:pPr>
      <w:r>
        <w:rPr>
          <w:rFonts w:cs="Arial" w:ascii="Arial" w:hAnsi="Arial"/>
          <w:sz w:val="24"/>
        </w:rPr>
        <w:t>A professzor tovább kalauzolta Petrát, és lassacskán sikerült valamennyire felráznia. Érdeklődni kezdett, kérdéseket tett fel.</w:t>
      </w:r>
    </w:p>
    <w:p>
      <w:pPr>
        <w:pStyle w:val="Csakszveg"/>
        <w:ind w:left="600" w:right="1322" w:firstLine="240"/>
        <w:jc w:val="both"/>
        <w:rPr/>
      </w:pPr>
      <w:r>
        <w:rPr>
          <w:rFonts w:cs="Arial" w:ascii="Arial" w:hAnsi="Arial"/>
          <w:sz w:val="24"/>
        </w:rPr>
        <w:t>Útjuk a géptermen át vezetett, ahol a hatalmas napenergia-aggregátorok dolgoztak, majd a különféle laboratóriumokba nyitottak be.</w:t>
      </w:r>
    </w:p>
    <w:p>
      <w:pPr>
        <w:pStyle w:val="Csakszveg"/>
        <w:ind w:left="600" w:right="1322" w:firstLine="240"/>
        <w:jc w:val="both"/>
        <w:rPr>
          <w:rFonts w:ascii="Arial" w:hAnsi="Arial" w:cs="Arial"/>
          <w:sz w:val="24"/>
        </w:rPr>
      </w:pPr>
      <w:r>
        <w:rPr>
          <w:rFonts w:cs="Arial" w:ascii="Arial" w:hAnsi="Arial"/>
          <w:sz w:val="24"/>
        </w:rPr>
        <w:t>Mindenütt serényen, szorgalmasan dolgozó embereket találtak, akik feszült figyelemmel méricskéltek, számoltak, ellenőriztek és kísérleteztek, itt döbbent rá először Petra, hogy az űrállomáson milyen hatalmas méretű, bonyolult kutatómunka folyik az emberiség érdekében, és büszkeséget érzett, hogy ő is az űrkutatás úttörő közösségének tagja lehet.</w:t>
      </w:r>
    </w:p>
    <w:p>
      <w:pPr>
        <w:pStyle w:val="Csakszveg"/>
        <w:ind w:left="600" w:right="1322" w:firstLine="240"/>
        <w:jc w:val="both"/>
        <w:rPr/>
      </w:pPr>
      <w:r>
        <w:rPr>
          <w:rFonts w:eastAsia="Arial" w:cs="Arial" w:ascii="Arial" w:hAnsi="Arial"/>
          <w:sz w:val="24"/>
        </w:rPr>
        <w:t xml:space="preserve"> </w:t>
      </w:r>
      <w:r>
        <w:rPr>
          <w:rFonts w:cs="Arial" w:ascii="Arial" w:hAnsi="Arial"/>
          <w:sz w:val="24"/>
        </w:rPr>
        <w:t>A külső gyűrűből az óriási kerék egyik küllőjén keresztül — liftszerű mozgólépcsőn jutottak át a központi gömb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pedig megmutatom önnek az egész organizmusnak az agyvelejét, vagy még helyesebben mondva: a szívét! — helyesbített a professzor mosolyogva. — Hiszen az „agyvelő" mi vagyunk, valamennyien, akik idefent dolgozunk. A mi gondolatainknak köszönhető, hogy ez az egész mechanizmus üzemel, egyre tökéletesedik. Most legyen olyan szíves bújjon bele ebbe a cipőbe. — Azzal a professzor egy esetlen és ormótlan holmira mutatott, amely az ajtó mellett volt a padlóra állítva, és egy túlméretezett papucsra hasonlí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nia kell — hangzott a magyarázat —, a Központi Gömbben a nehézségi erő a 0-val egyenlő. Ezek a különös lábtyűk erősen mágnesesek, amelyek így a padlóhoz tapadnak, és a nehézkedési erőt pótol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éptek a Központba, ahol három technikus teljesített szolgálatot. A kör alakú terem közepén állt a kapcsolóasztal. Petra elcsodálkozott: hányféle mérőműszer, skála, gomb és kapcsolókar zsúfolódott össze rajta. A falra szerelt négy nagyméretű képernyő vibráló fényt árasz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nen irányítják az űrállomásunkat — magyarázta Kozlov professzor. — Ezenkívül itt látható a hírközpontunk is. Állandó TV-összeköttetésben állunk a Földdel. Természetesen nemcsak a világűrt figyeljük állandóan, hanem a Földet is. Amióta a Kozmosz I. létezik, azóta vagyunk például abban a helyzetben, hogy pontos időjárás előrejelzést tudunk adni. Innen fentről egész kontinenseket tudunk áttekinteni, így vált lehetővé számunkra, hogy az időjáráshelyzetet pontosan kiismerjük és megbízhatóan előre közölhessük.</w:t>
      </w:r>
    </w:p>
    <w:p>
      <w:pPr>
        <w:pStyle w:val="Csakszveg"/>
        <w:ind w:left="600" w:right="1322" w:firstLine="240"/>
        <w:jc w:val="both"/>
        <w:rPr>
          <w:rFonts w:ascii="Arial" w:hAnsi="Arial" w:cs="Arial"/>
          <w:sz w:val="24"/>
        </w:rPr>
      </w:pPr>
      <w:r>
        <w:rPr>
          <w:rFonts w:cs="Arial" w:ascii="Arial" w:hAnsi="Arial"/>
          <w:sz w:val="24"/>
        </w:rPr>
        <w:t>Petra érdeklődve lépett az egyik képernyőhö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Föld lenne?! — kérdezte kíváncsian. — Érdekes, az ember csak világító kis pontokat l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bben a pillanatban éppen Észak-Amerika fölött vagyunk — magyarázta Kozlov professzor. — De hogy miért nem látunk ennél többet, azt... önnek kell kitaláln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rmészetesen tudta Petra az okát. Kicsit szégyellte, hogy olyan ostobaságot kérdezett. Most éppen éjszaka van Amerika felett, és azok a kis világító pontok, amelyeket lát, nem mások: a nagy városok fénytengerei, amelyek úgy világítanak az irdatlan mélységben, akár a szentjánosbogarak a sötét éjszakában.</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Mennyi idő lehet?" — gondolta.</w:t>
      </w:r>
    </w:p>
    <w:p>
      <w:pPr>
        <w:pStyle w:val="Csakszveg"/>
        <w:ind w:left="600" w:right="1322" w:firstLine="240"/>
        <w:jc w:val="both"/>
        <w:rPr>
          <w:rFonts w:ascii="Arial" w:hAnsi="Arial" w:cs="Arial"/>
          <w:sz w:val="24"/>
        </w:rPr>
      </w:pPr>
      <w:r>
        <w:rPr>
          <w:rFonts w:cs="Arial" w:ascii="Arial" w:hAnsi="Arial"/>
          <w:sz w:val="24"/>
        </w:rPr>
        <w:t>Mintha a professzor kitalálta volna a kérdését, az irányítóasztalon álló időmérő műszerre pillan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erikában most éppen nulla óra ötvenöt van. Éppen most haladunk át a Rocky Mountains fölött. — Aztán tréfálkozva fűzte hozzá: — Ha egészen pontos akarok lenni, úgy éppen azon a vonalon állunk, amelynek egyik vége a Rocky Mountains, a másik pedig a Hol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most az ember különösen jól láthatja a Holdat? — kérdezte Pet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csak láthatja, hanem hallhatja is.</w:t>
      </w:r>
    </w:p>
    <w:p>
      <w:pPr>
        <w:pStyle w:val="Csakszveg"/>
        <w:ind w:left="600" w:right="1322" w:firstLine="240"/>
        <w:jc w:val="both"/>
        <w:rPr>
          <w:rFonts w:ascii="Arial" w:hAnsi="Arial" w:cs="Arial"/>
          <w:sz w:val="24"/>
        </w:rPr>
      </w:pPr>
      <w:r>
        <w:rPr>
          <w:rFonts w:cs="Arial" w:ascii="Arial" w:hAnsi="Arial"/>
          <w:sz w:val="24"/>
        </w:rPr>
        <w:t>Hitetlenkedve pillantott a professzorra Petra.</w:t>
      </w:r>
    </w:p>
    <w:p>
      <w:pPr>
        <w:pStyle w:val="Csakszveg"/>
        <w:ind w:left="600" w:right="1322" w:firstLine="240"/>
        <w:jc w:val="both"/>
        <w:rPr>
          <w:rFonts w:ascii="Arial" w:hAnsi="Arial" w:cs="Arial"/>
          <w:sz w:val="24"/>
        </w:rPr>
      </w:pPr>
      <w:r>
        <w:rPr>
          <w:rFonts w:cs="Arial" w:ascii="Arial" w:hAnsi="Arial"/>
          <w:sz w:val="24"/>
        </w:rPr>
        <w:t>Hogy az ember hallhatja is a Holdat, ez — újdonság volt számára. Azután a professzor megmagyarázta kijelentés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nt tudja, hónapokkal ezelőtt robotjárműveket juttattunk el Földünk hűséges kísérőjére, amelyek ember nélkül, automatikusan dolgozó laboratóriumok, és még más egyebek is. Ezek állandóan rádiójelentéseket küldenek, amelyek segítségével valóban minden veszélyforrást kiküszöbölhetünk egy Hold-expedíció számára. Egy Hold-repülés, alapos előzetes felderítés nélkül könnyelmű merészségnek számítana, amelynek igen könnyen rossz vége lehetne. Akarja hallani a jeleket?</w:t>
      </w:r>
    </w:p>
    <w:p>
      <w:pPr>
        <w:pStyle w:val="Csakszveg"/>
        <w:ind w:left="600" w:right="1322" w:firstLine="240"/>
        <w:jc w:val="both"/>
        <w:rPr>
          <w:rFonts w:ascii="Arial" w:hAnsi="Arial" w:cs="Arial"/>
          <w:sz w:val="24"/>
        </w:rPr>
      </w:pPr>
      <w:r>
        <w:rPr>
          <w:rFonts w:cs="Arial" w:ascii="Arial" w:hAnsi="Arial"/>
          <w:sz w:val="24"/>
        </w:rPr>
        <w:t>Petra élénken bólintott.</w:t>
      </w:r>
    </w:p>
    <w:p>
      <w:pPr>
        <w:pStyle w:val="Csakszveg"/>
        <w:ind w:left="600" w:right="1322" w:firstLine="240"/>
        <w:jc w:val="both"/>
        <w:rPr>
          <w:rFonts w:ascii="Arial" w:hAnsi="Arial" w:cs="Arial"/>
          <w:sz w:val="24"/>
        </w:rPr>
      </w:pPr>
      <w:r>
        <w:rPr>
          <w:rFonts w:cs="Arial" w:ascii="Arial" w:hAnsi="Arial"/>
          <w:sz w:val="24"/>
        </w:rPr>
        <w:t>Kozlov professzor egy technikushoz lépett, aki az egyik vevő előtt ült. A képernyőn cikcakkos, váltakozó vonal szaladgált ide-oda. A felvevőgép egyenletesen, tömör zúgással működött, állandóan azonos sebességgel fut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professzor a technikus arcába pillantott, önkéntelenül is hátralépett. A technikus arcán őszinte csodálkozás látszott, szemében pedig zavar és megdöbbenés tükröző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gen jelek hallatszanak a Holdról! — kiáltotta. — Idegen adó dolgozik! Hallja?</w:t>
      </w:r>
    </w:p>
    <w:p>
      <w:pPr>
        <w:pStyle w:val="Csakszveg"/>
        <w:ind w:left="600" w:right="1322" w:firstLine="240"/>
        <w:jc w:val="both"/>
        <w:rPr/>
      </w:pPr>
      <w:r>
        <w:rPr>
          <w:rFonts w:eastAsia="Arial" w:cs="Arial" w:ascii="Arial" w:hAnsi="Arial"/>
          <w:sz w:val="24"/>
        </w:rPr>
        <w:t xml:space="preserve"> </w:t>
      </w:r>
      <w:r>
        <w:rPr>
          <w:rFonts w:cs="Arial" w:ascii="Arial" w:hAnsi="Arial"/>
          <w:sz w:val="24"/>
        </w:rPr>
        <w:t>Bekapcsolta a hangszórót, amely minden átmenet nélkül, és olyan hangosan kezdett bömbölni, hogy Petra összerezzent.</w:t>
      </w:r>
    </w:p>
    <w:p>
      <w:pPr>
        <w:pStyle w:val="Csakszveg"/>
        <w:ind w:left="600" w:right="1322" w:firstLine="240"/>
        <w:jc w:val="both"/>
        <w:rPr>
          <w:rFonts w:ascii="Arial" w:hAnsi="Arial" w:cs="Arial"/>
          <w:sz w:val="24"/>
        </w:rPr>
      </w:pPr>
      <w:r>
        <w:rPr>
          <w:rFonts w:cs="Arial" w:ascii="Arial" w:hAnsi="Arial"/>
          <w:sz w:val="24"/>
        </w:rPr>
        <w:t>Valóban!</w:t>
      </w:r>
    </w:p>
    <w:p>
      <w:pPr>
        <w:pStyle w:val="Csakszveg"/>
        <w:ind w:left="600" w:right="1322" w:firstLine="240"/>
        <w:jc w:val="both"/>
        <w:rPr/>
      </w:pPr>
      <w:r>
        <w:rPr>
          <w:rFonts w:eastAsia="Arial" w:cs="Arial" w:ascii="Arial" w:hAnsi="Arial"/>
          <w:sz w:val="24"/>
        </w:rPr>
        <w:t xml:space="preserve"> </w:t>
      </w:r>
      <w:r>
        <w:rPr>
          <w:rFonts w:cs="Arial" w:ascii="Arial" w:hAnsi="Arial"/>
          <w:sz w:val="24"/>
        </w:rPr>
        <w:t>Kozlov professzor is hallotta a titokzatos jeleket. Mintha emberi hang hallatszana, csak erősen zavarta valamilyen másik adó. A professzor egy pillanatig mozdulatlanul állt, aztán egyszerre megeleven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öviden és érthetően intézkedett. Az űrállomás adóantennáiból rádiójelek szikráztak az éterbe: tájékoztatták a Földön a baráti országok csillagvizsgáló intézeteit és obszervatóriumait. Villámbeszélgetés következett Tbiliszi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itokzatos holdbéli morzejelekről szóló jelentés az elektromos hullámok szárnyán a fény sebességével száguldottá körül a földgoly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perccel később már két tucat rádióteleszkóp és csillagászati távcsőóriás szegeződött a Holdr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Az éjfélsötét égből perzselő napfény a kopár, kihalt holdbéli tájra, amelyen nem volt egyetlen fa vagy bokor és fűszál sem. A gyilkos erejű fényzápor minden életet elpusztí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stag piszkosszürke porréteg borította a síkságot. Sziklatömbök hevertek szanaszét a szennyes-színű porrétegbe fúródva, óriási tömbök, mintha egy titán hatalmas keze hajította volna oda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mmiféle más szín nem látszott ebben az óriási kő-, homok- és portemetőben. Meredeken magasba szökő hegycsúcsok, amelyeket vakító fényözönnel árasztott el a Nap, három, négy, öt kilométer magasak, amelyek egészen a látóhatár aljáig húzódtak, és még ott is megdöbbentő élességgel látszottak, mert nincs a Holdon légkör, ami elmosná a körvonalakat, áthidalná az ellentét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árnyékok feketén és hidegen hullottak alá a szakadékokba és óriási gödrökbe, végigkúsztak a síkságon. Meleget csak a napfény ad az izzó pornak. De ez halálos meleg volt: százötven fokos. Semmiféle élőlény nem bírta volna ki itt.</w:t>
      </w:r>
    </w:p>
    <w:p>
      <w:pPr>
        <w:pStyle w:val="Csakszveg"/>
        <w:ind w:left="600" w:right="1322" w:firstLine="240"/>
        <w:jc w:val="both"/>
        <w:rPr/>
      </w:pPr>
      <w:r>
        <w:rPr>
          <w:rFonts w:eastAsia="Arial" w:cs="Arial" w:ascii="Arial" w:hAnsi="Arial"/>
          <w:sz w:val="24"/>
        </w:rPr>
        <w:t xml:space="preserve"> </w:t>
      </w:r>
      <w:r>
        <w:rPr>
          <w:rFonts w:cs="Arial" w:ascii="Arial" w:hAnsi="Arial"/>
          <w:sz w:val="24"/>
        </w:rPr>
        <w:t>Az éjszakák jeges fagya és a nappalok izzó forrósága addig marja és pusztítja a hegyeket, amíg porrá nem hullanak sz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égis — van itt valamiféle élet. Emberek hatoltak be a sivatagba, és dacolnak a forróságból és hidegből áradó halállal.</w:t>
      </w:r>
    </w:p>
    <w:p>
      <w:pPr>
        <w:pStyle w:val="Csakszveg"/>
        <w:ind w:left="600" w:right="1322" w:firstLine="240"/>
        <w:jc w:val="both"/>
        <w:rPr/>
      </w:pPr>
      <w:r>
        <w:rPr>
          <w:rFonts w:cs="Arial" w:ascii="Arial" w:hAnsi="Arial"/>
          <w:sz w:val="24"/>
        </w:rPr>
        <w:t>Egy sziklafal előtt áll karcsú póklábain a Phoenix tizenöt méter magas acélteste.</w:t>
      </w:r>
    </w:p>
    <w:p>
      <w:pPr>
        <w:pStyle w:val="Csakszveg"/>
        <w:ind w:left="600" w:right="1322" w:firstLine="240"/>
        <w:jc w:val="both"/>
        <w:rPr>
          <w:rFonts w:ascii="Arial" w:hAnsi="Arial" w:cs="Arial"/>
          <w:sz w:val="24"/>
        </w:rPr>
      </w:pPr>
      <w:r>
        <w:rPr>
          <w:rFonts w:cs="Arial" w:ascii="Arial" w:hAnsi="Arial"/>
          <w:sz w:val="24"/>
        </w:rPr>
        <w:t>Feketén ásít egy nyílás á rakéta dereka táján. Egy négyzetméternyi acéllemez bújik elő a lyukból, és mint valami felvonó aláereszkedik.</w:t>
      </w:r>
    </w:p>
    <w:p>
      <w:pPr>
        <w:pStyle w:val="Csakszveg"/>
        <w:ind w:left="600" w:right="1322" w:firstLine="240"/>
        <w:jc w:val="both"/>
        <w:rPr/>
      </w:pPr>
      <w:r>
        <w:rPr>
          <w:rFonts w:cs="Arial" w:ascii="Arial" w:hAnsi="Arial"/>
          <w:sz w:val="24"/>
        </w:rPr>
        <w:t>Páncélozott űrhajós öltözetben, kicsit habozva lép Burnes professzor a Hold-síkságra. Azután újra eltűnik a felvonó odafent, és Sheppard mérnökkel száll alá új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alatt Burnes professzor a Holdra lépés után egy pillanatra átengedte magát gondolatainak — az oly gyakran áhított pillanat elérkezése erősen felizgatta — a józan Sheppard néhány lépést tett. Tekintete végigfürkészte a tájat védősisakja páncélüvegén keresztül.</w:t>
      </w:r>
    </w:p>
    <w:p>
      <w:pPr>
        <w:pStyle w:val="Csakszveg"/>
        <w:ind w:left="600" w:right="1322" w:firstLine="240"/>
        <w:jc w:val="both"/>
        <w:rPr>
          <w:rFonts w:ascii="Arial" w:hAnsi="Arial" w:cs="Arial"/>
          <w:sz w:val="24"/>
        </w:rPr>
      </w:pPr>
      <w:r>
        <w:rPr>
          <w:rFonts w:cs="Arial" w:ascii="Arial" w:hAnsi="Arial"/>
          <w:sz w:val="24"/>
        </w:rPr>
        <w:t>Vajon hol állhatnak a Kozmosz l. járműve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hol itt kell lenniük egészen közel. De egyelőre még nem szabad lelepleznie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ó, Sheppard! Hogy érzi magát? — hallotta Burnes professzor hangját felcsendülni a fejhallgatójában. — Nem vesz észre valami különös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professzor — hangzott a mérnök válasza. — Tökéletesen normálisan érzem magam. Alig érzem a védőöltözet súlyát. Szaladni tudnék és ugrándozni. Hatszor könnyebbnek lenni, mint a Földön, nagyon kellemes érz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dősisakjuk tetején billegő karcsú antennákról ide-oda cikáztak a rádióhullámok Kitűnően értették egym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a repülés folyamán megállapodtak a kutatási programban. Úgy beszélték meg, hogy legelőször is a kráter környékét kutatják át, kőzetmintákat gyűjtenek, megmérik a gravitációt, a hőmérsékletet, valamint megállapítják a talaj összetételét. Az automata laboratóriumok rádióadásai révén egy-két dolgot már így is tudtak, de még nagyon sok tennivaló volt hátra. Elsősorban a kráterek belsejében található viszonyokat kellett kideríteniök, ahová a robotjárművek nem tudtak behatolni.</w:t>
      </w:r>
    </w:p>
    <w:p>
      <w:pPr>
        <w:pStyle w:val="Csakszveg"/>
        <w:ind w:left="600" w:right="1322" w:firstLine="240"/>
        <w:jc w:val="both"/>
        <w:rPr/>
      </w:pPr>
      <w:r>
        <w:rPr>
          <w:rFonts w:eastAsia="Arial" w:cs="Arial" w:ascii="Arial" w:hAnsi="Arial"/>
          <w:sz w:val="24"/>
        </w:rPr>
        <w:t xml:space="preserve"> </w:t>
      </w:r>
      <w:r>
        <w:rPr>
          <w:rFonts w:cs="Arial" w:ascii="Arial" w:hAnsi="Arial"/>
          <w:sz w:val="24"/>
        </w:rPr>
        <w:t>Elindultak készülékekkel, mérőműszerekkel, kötelekkel és horgokkal megrakodva. Talán három kilométer távolságban emelkedett a magasba a kráter körhegysége. Ötszáz méter magas lehetett. Az oldala egyenletesen emelkedett a kráter pereméig, megkönnyítve a feljut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maguk mögött hagyták a bokáig érő port, a sziklás talajon már könnyebben jutottak előre. Az űrhajós öltözék és a műszerek súlya ellenére sem esett nehezükre a járás. A földi nehézkedéshez szokott izmaik játszva győzték le minden akadályt. Több méter széles hasadékokon ugrottak át magas sziklafalakon kapaszkodtak fel, s még csak nem is liheg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urnes professzornak az űrutazás idegborzoló izgalmai után nagyon jót tett ez a kis kikapcsolódás. A sikeresen legyőzött veszélyek, a szerencsésen sikerült leszállás bizakodással töltötte el. Könnyűnek és szabadnak érezte magát. Az igazi kutatók buzgalmával nyomult tovább elő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gondol, Sheppard — tréfálkozott —, ha a Földön is ekkorákat tudna ugrani, hány rekordot döntene meg?</w:t>
      </w:r>
    </w:p>
    <w:p>
      <w:pPr>
        <w:pStyle w:val="Csakszveg"/>
        <w:ind w:left="600" w:right="1322" w:firstLine="240"/>
        <w:jc w:val="both"/>
        <w:rPr>
          <w:rFonts w:ascii="Arial" w:hAnsi="Arial" w:cs="Arial"/>
          <w:sz w:val="24"/>
        </w:rPr>
      </w:pPr>
      <w:r>
        <w:rPr>
          <w:rFonts w:cs="Arial" w:ascii="Arial" w:hAnsi="Arial"/>
          <w:sz w:val="24"/>
        </w:rPr>
        <w:t>A mérnök egy kedvűen mormo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hasznát sem venném a tudományomnak, nem vagyok sportoló.</w:t>
      </w:r>
    </w:p>
    <w:p>
      <w:pPr>
        <w:pStyle w:val="Csakszveg"/>
        <w:ind w:left="600" w:right="1322" w:firstLine="240"/>
        <w:jc w:val="both"/>
        <w:rPr/>
      </w:pPr>
      <w:r>
        <w:rPr>
          <w:rFonts w:eastAsia="Arial" w:cs="Arial" w:ascii="Arial" w:hAnsi="Arial"/>
          <w:sz w:val="24"/>
        </w:rPr>
        <w:t xml:space="preserve"> </w:t>
      </w:r>
      <w:r>
        <w:rPr>
          <w:rFonts w:cs="Arial" w:ascii="Arial" w:hAnsi="Arial"/>
          <w:sz w:val="24"/>
        </w:rPr>
        <w:t>A mérnököt egészen másféle gondolatok foglalkoztatták. Minél magasabbra kerültek, annál gondosabban vizsgálgatta a kráter környékét. Hol lehet a Kozmosz I. automata jelzőállomása? Már négyszáz méter magasban járhattak, de az egyre táguló látóhatár ellenére sem fedezte fel sehol, amit keresett. A két ember egy több méter széles párkányon haladt a hegy csúcsa felé, a kráter pereméhez. Nemsokára azt is elérték. Letekintettek a feneketlen mélységbe. A napfény ferdén esett a falára, amely csaknem merőlegesen zuhant a mélybe. Húsz méter mélységben már minden eltűnt az áthatolhatatlan sötétség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a csak körzővel húzták volna meg, egy mintegy száz méter átmérőjű, kör alakú barlangtorok ásított fel reájuk. Vajon mit rejthet a méh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mellett ez még csak egy kis kráter — vélekedett a professzor.</w:t>
      </w:r>
    </w:p>
    <w:p>
      <w:pPr>
        <w:pStyle w:val="Csakszveg"/>
        <w:ind w:left="600" w:right="1322" w:firstLine="240"/>
        <w:jc w:val="both"/>
        <w:rPr/>
      </w:pPr>
      <w:r>
        <w:rPr>
          <w:rFonts w:eastAsia="Arial" w:cs="Arial" w:ascii="Arial" w:hAnsi="Arial"/>
          <w:sz w:val="24"/>
        </w:rPr>
        <w:t xml:space="preserve"> </w:t>
      </w:r>
      <w:r>
        <w:rPr>
          <w:rFonts w:cs="Arial" w:ascii="Arial" w:hAnsi="Arial"/>
          <w:sz w:val="24"/>
        </w:rPr>
        <w:t>A meredeken alázuhanó fal lehetővé tette, hogy leeresszenek egy kötélre akasztott lámpát, hogy szétoszlathassák a lenti sötétséget. Burnes professzor oldalzsákjából előhúzott egy összecsukható állványt, amely hasonlatos volt a fényképészek állványaihoz. Ezen volt egy dob, amelyre majdnem háromezer méternyi kábelt tekertek fel még a Földön. Mint egy háromlábú suszterszéket, úgy állította a különös készüléket a szakadék szélére. A kábelre erősített egy lámpát és két műszert, amelyet szintén hátizsákjában hozott magával. Hogy mit akarhat Burnes ezekkel a kis szerkezetekkel, Sheppard nem tudta. Nem is érdekelte különöseb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olyan buzgón dolgozott, hogy nem figyelt a mérnökre. „Annál jobb nekem!" — gondolta Sheppard.</w:t>
      </w:r>
    </w:p>
    <w:p>
      <w:pPr>
        <w:pStyle w:val="Csakszveg"/>
        <w:ind w:left="600" w:right="1322" w:firstLine="240"/>
        <w:jc w:val="both"/>
        <w:rPr>
          <w:rFonts w:ascii="Arial" w:hAnsi="Arial" w:cs="Arial"/>
          <w:sz w:val="24"/>
        </w:rPr>
      </w:pPr>
      <w:r>
        <w:rPr>
          <w:rFonts w:cs="Arial" w:ascii="Arial" w:hAnsi="Arial"/>
          <w:sz w:val="24"/>
        </w:rPr>
        <w:t>Fel sem pillantott Burnes, úgy mon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ja, Sheppard, ez a kis készülék közölni fogja velünk, milyen hőmérséklet uralkodik odalent, és ez a másik — erre vagyok a legkíváncsibb! — azt fogja tudatni velünk: vajon igaza van-e azoknak az elméleteknek, melyek szerint a kráterek mélyén lehet valamiféle légkör, vagy pedig onnan lentről is éppen olyan tökéletesen elpárolgott, mint innen fentről.</w:t>
      </w:r>
    </w:p>
    <w:p>
      <w:pPr>
        <w:pStyle w:val="Csakszveg"/>
        <w:ind w:left="600" w:right="1322" w:firstLine="240"/>
        <w:jc w:val="both"/>
        <w:rPr/>
      </w:pPr>
      <w:r>
        <w:rPr>
          <w:rFonts w:eastAsia="Arial" w:cs="Arial" w:ascii="Arial" w:hAnsi="Arial"/>
          <w:sz w:val="24"/>
        </w:rPr>
        <w:t xml:space="preserve"> </w:t>
      </w:r>
      <w:r>
        <w:rPr>
          <w:rFonts w:cs="Arial" w:ascii="Arial" w:hAnsi="Arial"/>
          <w:sz w:val="24"/>
        </w:rPr>
        <w:t>Sheppard néhány értelmetlen szót dörmögött válaszképpen, amire csak azért volt szüksége, hogy a professzor lássa, ott van mellette. Burnes teljesen belemélyedt munkájába. Miközben a kábel legördült könnyű terhével a mélybe, egy sziklán üldögélt, és maga elé tett a földre egy lapos kis dobozt, amelyen két skála volt. Felváltva hol a mindig mélyebbre ereszkedő, táncoló lámpát, hol pedig a kis dobozt figyelte, és észre sem vette, hogy Sheppard közben a háta mögött lassan eloldalgott, majd gyorsuló léptekkel egy kisebb magaslat felé sietett, amely vagy ezer méternyire onnan emelkedett.</w:t>
      </w:r>
    </w:p>
    <w:p>
      <w:pPr>
        <w:pStyle w:val="Csakszveg"/>
        <w:ind w:left="600" w:right="1322" w:firstLine="240"/>
        <w:jc w:val="both"/>
        <w:rPr/>
      </w:pPr>
      <w:r>
        <w:rPr>
          <w:rFonts w:eastAsia="Arial" w:cs="Arial" w:ascii="Arial" w:hAnsi="Arial"/>
          <w:sz w:val="24"/>
        </w:rPr>
        <w:t xml:space="preserve"> </w:t>
      </w:r>
      <w:r>
        <w:rPr>
          <w:rFonts w:cs="Arial" w:ascii="Arial" w:hAnsi="Arial"/>
          <w:sz w:val="24"/>
        </w:rPr>
        <w:t>A mérnök, még mindig az automata jelzőállomást keresve azt remélte, hogy a mögött a magaslat mögött, amely elzárja a kilátást a síkságra, megtalálja, amit úgy keres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hón, izgatottan sietett tovább. Meg kell találnia a jelzőállomást! Közben a fejhallgatójában egyre hallotta a professzor hang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ja, Sheppard, mit mutat a skála? A hőmérséklet nem ingadozik, egyenletes szinten marad. Nem, nem! Látja? Emelkedik! Idenézzen, Sheppard, emelke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m, professzor! — mondta a mérnök a mikrofonjába. „Remélhetőleg nem fordul meg az a vén szamár" — gondolta közben.</w:t>
      </w:r>
    </w:p>
    <w:p>
      <w:pPr>
        <w:pStyle w:val="Csakszveg"/>
        <w:ind w:left="600" w:right="1322" w:firstLine="240"/>
        <w:jc w:val="both"/>
        <w:rPr>
          <w:rFonts w:ascii="Arial" w:hAnsi="Arial" w:cs="Arial"/>
          <w:sz w:val="24"/>
        </w:rPr>
      </w:pPr>
      <w:r>
        <w:rPr>
          <w:rFonts w:cs="Arial" w:ascii="Arial" w:hAnsi="Arial"/>
          <w:sz w:val="24"/>
        </w:rPr>
        <w:t>Nagyon érdekes helyzet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kis ember, ormótlan védőöltözetben a szikrázó csillagokkal borított égbolt alatt egy óriási kráter peremén, a száz fokra felforrósodott szirten guggol, amelynek melege még a védőöltözeten át is érezhető. Acélsisakjából — mint egy rovar csápjai — antennák merednek elő. És ötszáz méterrel távolabb egy ugyanilyen öltözetű ember rohan óriási ugrásokkal egy hegylánc gerince felé, amely a kráter lábától kiindulva a síkságig húzódik. Mégis úgy beszélgetnek, mintha egymás mellett álln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vegő nyomát érzem! — kiáltotta a professzor izgalomtól fűtött hangon. — Sheppard, nemhiába repültünk ide fel! Ez a felfedezés óriási szenzáci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ratulálok hozzá, professzor! — hallatszott a mérnök hangja. Nemsokára sikerül a terve, még néhány lépés, és eléri a hegycsúcsot! És... valóban!... Ott lent a mélyben, közvetlenül a magasba szökő hegyfok lábánál áll két-három kis jármű, amelyek hernyótalpasokhoz hasonlítanak. Az automataállomás! No, végre! Csakhogy megtalálta. Sheppard hangosan zihálva lélegzett. Ki kellett kapcsolnia a mikrofonját, hogy a professzor meg ne hallja kapkodó lélegzetvételét. Szeme lázasan kutatta a síkságra vezető utat.</w:t>
      </w:r>
    </w:p>
    <w:p>
      <w:pPr>
        <w:pStyle w:val="Csakszveg"/>
        <w:ind w:left="600" w:right="1322" w:firstLine="240"/>
        <w:jc w:val="both"/>
        <w:rPr/>
      </w:pPr>
      <w:r>
        <w:rPr>
          <w:rFonts w:eastAsia="Arial" w:cs="Arial" w:ascii="Arial" w:hAnsi="Arial"/>
          <w:sz w:val="24"/>
        </w:rPr>
        <w:t xml:space="preserve"> </w:t>
      </w:r>
      <w:r>
        <w:rPr>
          <w:rFonts w:cs="Arial" w:ascii="Arial" w:hAnsi="Arial"/>
          <w:sz w:val="24"/>
        </w:rPr>
        <w:t>Végül azonban társának mélységes hallgatagsága még a megfigyeléseiben elmerült professzornak is feltűnt. Amikor feltekintett, megdöbbenve látta, hogy egyedül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heppard! Hol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gyok a közelben! — hallatszott a mérnök megnyugtató hangja. — Csak körülnéztem kicsit, hogy merre találhatnám meg az automataállomást. Nemsokára megint ott leszek!</w:t>
      </w:r>
    </w:p>
    <w:p>
      <w:pPr>
        <w:pStyle w:val="Csakszveg"/>
        <w:ind w:left="600" w:right="1322" w:firstLine="240"/>
        <w:jc w:val="both"/>
        <w:rPr>
          <w:rFonts w:ascii="Arial" w:hAnsi="Arial" w:cs="Arial"/>
          <w:sz w:val="24"/>
        </w:rPr>
      </w:pPr>
      <w:r>
        <w:rPr>
          <w:rFonts w:cs="Arial" w:ascii="Arial" w:hAnsi="Arial"/>
          <w:sz w:val="24"/>
        </w:rPr>
        <w:t>Burnes fellélegz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nem helyes, Sheppard hogy ilyen csöndben távozott el mellőlem. Milyen könnyen lehetséges, hogy valami baja eset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urnes haragudott. Mi ütött a mérnökbe? Már megint ez a rejtelmes titokzatos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találta az állomá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felelte Sheppard. — Valahol a... másik oldalon kell lennie!</w:t>
      </w:r>
    </w:p>
    <w:p>
      <w:pPr>
        <w:pStyle w:val="Csakszveg"/>
        <w:ind w:left="600" w:right="1322" w:firstLine="240"/>
        <w:jc w:val="both"/>
        <w:rPr/>
      </w:pPr>
      <w:r>
        <w:rPr>
          <w:rFonts w:eastAsia="Arial" w:cs="Arial" w:ascii="Arial" w:hAnsi="Arial"/>
          <w:sz w:val="24"/>
        </w:rPr>
        <w:t xml:space="preserve"> </w:t>
      </w:r>
      <w:r>
        <w:rPr>
          <w:rFonts w:cs="Arial" w:ascii="Arial" w:hAnsi="Arial"/>
          <w:sz w:val="24"/>
        </w:rPr>
        <w:t>Az állomás! Már megint az állomás! Jobban érdekli egy automata jelzőállomás a mérnök urat, mint az a korszakalkotó horderejű tudományos felfedezés, hogy a Holdon — légkör van! Burnes rendkívül nagyot csalódott, hogy társa nyilvánvalóan nem is tudja értékelni ezt a nagy esemé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száz méter mélységben a mérőón váratlanul akadályba ütközött. Vajon elérte volna már a kráter fenekét, vagy csak egy kiálló sziklaormon akadt fent? Már csak mínusz tíz fokot mutatott a műsz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belélegezhető a lenti levegő? Vagy csupán mérges gázok lappanganak a mélyben? Mindenesetre a megmért sűrűsége földi levegőt engedett gyanítani. A professzorban máris megérik a terv, hogy ő maga ereszkedik majd le a mélybe. Meg kell oldania ezt a rejtélyt, kerül amibe ker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előreugró szirtfok mögül hirtelen előbukkant a mérn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w:t>
      </w:r>
    </w:p>
    <w:p>
      <w:pPr>
        <w:pStyle w:val="Csakszveg"/>
        <w:ind w:left="600" w:right="1322" w:firstLine="240"/>
        <w:jc w:val="both"/>
        <w:rPr/>
      </w:pPr>
      <w:r>
        <w:rPr>
          <w:rFonts w:cs="Arial" w:ascii="Arial" w:hAnsi="Arial"/>
          <w:sz w:val="24"/>
        </w:rPr>
        <w:t>Burnes fejhallgatójában magas, éneklő hang jelentkezett. Megdermedt. Föl-le, föl-le, különböző hangok, eltűnnek és újra felcsendülnek, hullámzanak, el-elúsznak, azután ismét tökéletes tisztasággal zendülnek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érnök is hallotta a furcsa hangokat. Futás közben torpant meg és figyelt. Érthetetlen csicsergő hang hallatszott a sisakjában elhelyezett vevő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old-sivatagban álló két férfin borzongás futott át. Ki szólítja őket? Önkéntelenül is a magasba emelték a fejüket és a világűr végtelenjébe kémleltek. Idegen élőlények jelentkeznek az ő hullámhosszukon? Honnan jöhet ez és... mi 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megint ezek a hangok! Fájdalmasan zúgnak a sisakjukban, azután egy kattanás hallatszik a fejhallgatókban, és megint csönd szakad reájuk. Semmi többet. Mintha semmi sem történt volna, néma és mozdulatlan a holdbéli táj, a kráter, hallgatnak az éles napfényben fürdő sziklák és szakadék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felugrott, és a mérnökhöz roha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otta, Sheppar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egészen világosan, érthetően! — válaszolt társa. — Ugyan mi lehetett 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osan valamiféle élőlények egy másik bolygóról! Vagy talán... — a professzor megtorpant. — De nem, nem! Abszurdum erre még csak gondolnunk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re? — kérdezte a mérn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gondoltam, hogy talán a... Holdon is laknak, a Hold belsejében valamiféle élőlények, akik figyelmeztetni akartak bennünket. Egy bizonyos kis légkör van odalent, amint ezt sikerült megállapítanom az előbb. De az azért lehetetlen, mert ezek a lények olyan technikával nem rendelkeznek, amely legalábbis egyenértékű az emberi technikával! Nem, nem! Ilyen magas technikai kultúra itt aligha létez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professzor! A Phoenixhez kell mennünk! Valami történt! — sürgette Sheppard izgatott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ellemetlen érzés hatalmasodott el rajtuk. Valamiféle figyelmeztetés lehetett ez a hang? Veszély fenyegeti őket? Hosszú szökellésekkel rohant elöl a mérnök, és Burnes sem tehetett egyebet, mint hogy mindent otthagyott a kráter peremén, és utána iramo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ggódva és nyugtalanul eredt futásnak. Vajon valóban a Phoenixszel történhetett vala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heppard... várjon... meg!... — kiáltotta. De a mérnök akkor már jó száz méterrel megelő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csak! — kiáltotta viss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Burnes professzor néhány hosszú ugrással és sípoló tüdővel a síkságra ért, látta, hogy Sheppard néhány méternyire az űrhajó előtt áll. Amikor még közelebb ért, a rakéta mellett a földön egy mozdulatlan emberi alakot látott feküdni, védőöltözetben. Meglepetésében észre sem vette, hogy Sheppard mélyen lehajlik, az ismeretlen melléről leemel egy hosszúkás tárgyat és eltüntet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hoenix előtt egy ember feküdt, mély ájulásban. Burnes és Sheppard fölemelték, és egyesült erővel az űrhajó felvonójáig vitték, majd odabent kihámozták védőöltözetéből, és gondosan lefektették. Burnes professzor megvizsgálta a pulzusát. Szabályos volt és erőteljes.</w:t>
      </w:r>
    </w:p>
    <w:p>
      <w:pPr>
        <w:pStyle w:val="Csakszveg"/>
        <w:ind w:left="600" w:right="1322" w:firstLine="240"/>
        <w:jc w:val="both"/>
        <w:rPr/>
      </w:pPr>
      <w:r>
        <w:rPr>
          <w:rFonts w:eastAsia="Arial" w:cs="Arial" w:ascii="Arial" w:hAnsi="Arial"/>
          <w:sz w:val="24"/>
        </w:rPr>
        <w:t xml:space="preserve"> </w:t>
      </w:r>
      <w:r>
        <w:rPr>
          <w:rFonts w:cs="Arial" w:ascii="Arial" w:hAnsi="Arial"/>
          <w:sz w:val="24"/>
        </w:rPr>
        <w:t>Öt percbe sem tellett, s az ismeretlen felnyitotta a szemét. Csodálkozva nézett körül a kabinban, miközben a két ember hallgatagon figyelte. Felegyenesedett, és abban a pillanatban emlékezetét is visszanyerte. Hirtelen olyan fürge és friss lett, mintha csak hosszú és mély álomból ébred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ot kérek, uraim — mondta. — Meg tudnák mondani nekem, hol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amerikai űrhajón van — válaszolta Sbeppard. — Ez itt Burnes professzor, a CAV-tól, én pedig Sheppard mérnök vagyok. Az első rakéta személyzete vagyunk, amely néhány órával ezelőtt leszállt a Holdon! — fűzte hozzá büszkén. Bár ezek után már nem volt benne olyan biztos, hogy valóban ők lennének-e az elsők. Vajon ez az ember előbb itt volt már, mint ők? Égett a türelmetlenségtől, hogy mielőbb megtudhassa.</w:t>
      </w:r>
    </w:p>
    <w:p>
      <w:pPr>
        <w:pStyle w:val="Csakszveg"/>
        <w:ind w:left="600" w:right="1322" w:firstLine="240"/>
        <w:jc w:val="both"/>
        <w:rPr>
          <w:rFonts w:ascii="Arial" w:hAnsi="Arial" w:cs="Arial"/>
          <w:sz w:val="24"/>
        </w:rPr>
      </w:pPr>
      <w:r>
        <w:rPr>
          <w:rFonts w:cs="Arial" w:ascii="Arial" w:hAnsi="Arial"/>
          <w:sz w:val="24"/>
        </w:rPr>
        <w:t>Niels hitetlenkedve mosolygott. Hát ez meg hogyan lehetséges? Ötezer kilométerre a Földtől elsodródott a Kozmosz I. külső gyűrűjétől. De hát akkor... hogy a csudába tehetett volna meg csaknem 375 000 kilométernyi utat a világűrben? Csaknem hihetet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jó vicc volt, Mister Sheppard — felelte még mindig mosolyogva. — Most mondja meg komolyan: hol vagyunk tulajdonképpen?</w:t>
      </w:r>
    </w:p>
    <w:p>
      <w:pPr>
        <w:pStyle w:val="Csakszveg"/>
        <w:ind w:left="600" w:right="1322" w:firstLine="240"/>
        <w:jc w:val="both"/>
        <w:rPr/>
      </w:pPr>
      <w:r>
        <w:rPr>
          <w:rFonts w:cs="Arial" w:ascii="Arial" w:hAnsi="Arial"/>
          <w:sz w:val="24"/>
        </w:rPr>
        <w:t>Dühösen mutatott a mérnök a körablak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 mondta kurtán, sértődöt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 szaladt ki a szó Niels száján, amikor megpillantotta a holdbéli tájat. — Micsoda meglepetés! Tehát a Holdig repültem! Gyönyörű rekor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nne olyan szíves és mondana néhány szót önmagáról, hogy kicsoda ön, és hogyan került ide ilyen különös körülmények között? — vette át Burnes professzor a szót. — Hol van az űrhajó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els Jensen rádió- és televízióriporter vagyok. Nincsen űrhajóm. Ebben az űrhajós ruhában jöttem ide, amelyben megtalá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látta, hogy Sheppard szemöldöke bosszúsan összerándul, megértette, hogy ez a két ember kénytelen ezt a magyarázatot tréfának tartani. Túlságosan szokatlan volt az út, amelyen ideker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nézzenek így rám, uraim — sietett hozzátenni. — Valóban így igaz, ahogy mondom. Megpróbálom megmagyarázni a dolg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után elmesélte a két csodálkozó embernek szokatlan kalandját, elsodródását a Kozmosz I.-től, összeütközését a meteorrajjal, addig, míg hosszú órák múltán, az utolsó percben a titokzatos űrhajó megmentette a biztos pusztulás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zt hiszem, ez az űrhajó valamelyik ismeretlen naprendszerből érkezhetett — magyarázta. — Az élőlények ott minden valószínűség szerint rendkívül magas intelligenciával rendelkeznek, s technikájuk a földinél jóval fejlettebb. Csupán néhány pillanatig voltam eszméletemen, és mindenre csak úgy emlékezem, mintha félálomban történt volna velem. Százszázalékos bizonyossággal sajnos, nem tudnám leírni, milyenek azok az élőlények.</w:t>
      </w:r>
    </w:p>
    <w:p>
      <w:pPr>
        <w:pStyle w:val="Csakszveg"/>
        <w:ind w:left="600" w:right="1322" w:firstLine="240"/>
        <w:jc w:val="both"/>
        <w:rPr/>
      </w:pPr>
      <w:r>
        <w:rPr>
          <w:rFonts w:eastAsia="Arial" w:cs="Arial" w:ascii="Arial" w:hAnsi="Arial"/>
          <w:sz w:val="24"/>
        </w:rPr>
        <w:t xml:space="preserve"> </w:t>
      </w:r>
      <w:r>
        <w:rPr>
          <w:rFonts w:cs="Arial" w:ascii="Arial" w:hAnsi="Arial"/>
          <w:sz w:val="24"/>
        </w:rPr>
        <w:t>Sheppard még mindig nem hitt neki. Gyanakodva nézte a beszélőt, és nagy nyugtalansággal várta minden további szavát. Vajon észreveszi-e majd Jensen a tok eltűnését, amelyet Sheppard zsebre vágott? Az a tok kétségtelenül a távoli világból jött élőlénytől származik, és valószínűleg felvilágosításokat tartalmaz életkörülményeikről; valószínű, hogy ajándék a riporternek — gondolta a mérnök. De most már az övé, és mindenáron meg is fogja tartani magának. Ha egyedül volna, akkor csak rajta kereshetné. Vajon miféle közléseket tartalmazh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Niels Jensen befejezte előadását, s egy árva szóval sem említette meg a rejtélyes tokot, percekig csönd volt a szűk kis kabinban. A riporter élménye fantasztikus és szinte elképzelhetetlen! A két amerikai gondolataiba merült. Mindegyiküket egy kérdés foglalkoztatta, amelyet végül is Burnes professzor mondott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először bizonyosodtunk meg arról, hogy a világűrben rajtunk kívül is léteznek értelmes élőlények, hogy amikor mi a mi kicsiny Földünkön megkezdtük kozmikus életünket az ismeretlen világmindenségben, ez a fejlődés már olyan magas fokra érkezett el, amilyenről mi egyelőre még csak nem is álmodhatunk! De miért nem keresnek velünk kapcsolatot? Micsoda nagyszerű felemelkedés várna az emberiségre, hogyha az ismeretlen élőlények közölnék velünk titkaikat! Micsoda felvirágzás várna technikánkra, tudományunkra, s ennek következtében az emberi kultúrára! Mi tartja őket vissza attól, hogy ismeretségünket keressék?</w:t>
      </w:r>
    </w:p>
    <w:p>
      <w:pPr>
        <w:pStyle w:val="Csakszveg"/>
        <w:ind w:left="600" w:right="1322" w:firstLine="240"/>
        <w:jc w:val="both"/>
        <w:rPr>
          <w:rFonts w:ascii="Arial" w:hAnsi="Arial" w:cs="Arial"/>
          <w:sz w:val="24"/>
        </w:rPr>
      </w:pPr>
      <w:r>
        <w:rPr>
          <w:rFonts w:cs="Arial" w:ascii="Arial" w:hAnsi="Arial"/>
          <w:sz w:val="24"/>
        </w:rPr>
        <w:t>Egyikük sem talált rá kielégítő felel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esetre... nem viseltetnek velünk szemben ellenséges érzülettel — jegyezte meg végezetül Niels. — Különben én már rég nem élnék. De azért valamiféle jelet, tájékoztatást vártam volna tőlük.</w:t>
      </w:r>
    </w:p>
    <w:p>
      <w:pPr>
        <w:pStyle w:val="Csakszveg"/>
        <w:ind w:left="600" w:right="1322" w:firstLine="240"/>
        <w:jc w:val="both"/>
        <w:rPr/>
      </w:pPr>
      <w:r>
        <w:rPr>
          <w:rFonts w:eastAsia="Arial" w:cs="Arial" w:ascii="Arial" w:hAnsi="Arial"/>
          <w:sz w:val="24"/>
        </w:rPr>
        <w:t xml:space="preserve"> </w:t>
      </w:r>
      <w:r>
        <w:rPr>
          <w:rFonts w:cs="Arial" w:ascii="Arial" w:hAnsi="Arial"/>
          <w:sz w:val="24"/>
        </w:rPr>
        <w:t>Sheppard mérnök fellélegzett. Most már biztosan tudta: rajta kívül senkinek sincs tudomása a tokról! Tehát egyedül az övé a titokzatos élőlények üzenete. Még ma jelenti a titkos hullámhosszon Grünthersnek az értékes leletet.</w:t>
      </w:r>
    </w:p>
    <w:p>
      <w:pPr>
        <w:pStyle w:val="Csakszveg"/>
        <w:ind w:left="600" w:right="1322" w:firstLine="240"/>
        <w:jc w:val="both"/>
        <w:rPr/>
      </w:pPr>
      <w:r>
        <w:rPr>
          <w:rFonts w:cs="Arial" w:ascii="Arial" w:hAnsi="Arial"/>
          <w:sz w:val="24"/>
        </w:rPr>
        <w:t>Még nagyon sok kérdés várt tisztázásra, mivel egy gyökerében új helyzet állott elő! Elegendő lesz-e a levegő- és élelmiszertartalékuk hármójuknak, amely eredetileg csak két személyre szólt? Elbírja-e majd a rakéta megnövekedett terhét, ha visszaindulnak a Földre? Burnes professzor számításokat végzett, s megnyugtató eredményre ju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rra kérem önt — fordult Niels Burnes professzorhoz —, legyen olyan szíves, értesítse hozzátartozóimat és barátaimat a Földön, valamint a Kozmosz I.-en, hogy élek, és hogy a Holdon kötöttem ki. Bizonyára azt hiszik rólam már régóta, hogy halott vagyok. Nem szeretném tovább bizonytalanságban tartani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urnes professzor már várta ezt a kérést. Habozott, hogy mitévő legyen? Grünthers a lelkére kötötte, gondoskodjék a repülés legteljesebb titokban tartásáról, és kötelességérzete arra kényszerítette, hogy adott szavát feltétlenül megtartsa. A CAV biztosította számára a lehetőséget, hogy kísérleteit végrehajthassa, hogy álmait megvalósíthassa. Nem akart hálátlan lenni. De Niels Jensen felbukkanásával rendkívüli helyzet adódott, amely eléggé nyomós érvnek tűnik, hogy a szigorú előírásokat megszeghesse. Ha a riporter hozzátartozóinak fájdalmára és bánatára gondolt, úgy érezte, kénytelen kérését teljesíteni. Mitévő legyen? Megkönnyebbülten lélegzett fel amikor a mérnök segítségére sie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ster Jensen, értsen meg bennünket — mondta Sheppard, és Niels úgy látta, mintha gonosz kis mosoly játszadozna az ajka szegletében beszéd közben —, mi olyan utasítást kaptunk, hogy repülésünket a lehető leghosszabb ideig tartsuk titokban. Az ön kalandos felbukkanása mindenesetre oka lehetne, hogy előírásainkat figyelmen kívül hagyjuk. De ha akarnám sem tudnám kérését teljesíteni, mivel a rádióadónk — nem működik. Úgy látszik, tönkrement egy csövünk, így, sajnos, nem áll módomban ebben a pillanatban, hogy összeköttetést teremtsek a Földdel. De remélem, hogy nemsokára meglelem a hiba forrását, hiszen nekünk is jelentést kell leadnunk.</w:t>
      </w:r>
    </w:p>
    <w:p>
      <w:pPr>
        <w:pStyle w:val="Csakszveg"/>
        <w:ind w:left="600" w:right="1322" w:firstLine="240"/>
        <w:jc w:val="both"/>
        <w:rPr/>
      </w:pPr>
      <w:r>
        <w:rPr>
          <w:rFonts w:eastAsia="Arial" w:cs="Arial" w:ascii="Arial" w:hAnsi="Arial"/>
          <w:sz w:val="24"/>
        </w:rPr>
        <w:t xml:space="preserve"> </w:t>
      </w:r>
      <w:r>
        <w:rPr>
          <w:rFonts w:cs="Arial" w:ascii="Arial" w:hAnsi="Arial"/>
          <w:sz w:val="24"/>
        </w:rPr>
        <w:t>Niels egy kicsit bosszankodott. Természetesnek tartotta volna, hogy kérését teljesítsék, mert ezt semmiféle előírás sem korlátozhatja. Egyelőre azonban kénytelen beérni ezzel a válasszal is. Érezte, hogy itt valami nincsen rendben.</w:t>
      </w:r>
    </w:p>
    <w:p>
      <w:pPr>
        <w:pStyle w:val="Csakszveg"/>
        <w:ind w:left="600" w:right="1322" w:firstLine="240"/>
        <w:jc w:val="both"/>
        <w:rPr>
          <w:rFonts w:ascii="Arial" w:hAnsi="Arial" w:cs="Arial"/>
          <w:sz w:val="24"/>
        </w:rPr>
      </w:pPr>
      <w:r>
        <w:rPr>
          <w:rFonts w:cs="Arial" w:ascii="Arial" w:hAnsi="Arial"/>
          <w:sz w:val="24"/>
        </w:rPr>
        <w:t>Maga Burnes professzor is meglepő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nem működik az adónk, Sheppard? — kérdezte hitetlen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gyszer azt mondtam, akkor nem működik! — csattant föl a mérnök. — Minek tart engem tulajdonképpen? Tessék, győződjék meg róla személyesen! — Heves mozdulattal bekapcsolta az adókészüléket s közben gúnyosan mosolygott hozzá. Azt, hogy az előbbi beszélgetés közben valamit babrált a rádióadó műszerfalán, senki sem vette ész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hisz már nekem? — kérdezte, és Burnes felé nyújtotta a fejhallgatót. Egyetlen hang sem hallatszott belő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ez rendkívül kellemetlen nekünk magunknak is, és ön miatt is nagyon sajnálom a dolgot, Mister Jensen — mondta Burnes. De Niels észrevette, hogy ez a váratlan fordulat tulajdonképpen nem olyan kellemetlen a professzor szám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No, én aztán, úgy látom, itt jó kis társaságba csöppentem!" — gondolta magában, és elhatározta, hogy nagyon óvatos lesz. Mindenekelőtt a mérnökre kell nagyon ügyelnie.</w:t>
      </w:r>
    </w:p>
    <w:p>
      <w:pPr>
        <w:pStyle w:val="Csakszveg"/>
        <w:ind w:left="600" w:right="1322" w:firstLine="240"/>
        <w:jc w:val="both"/>
        <w:rPr/>
      </w:pPr>
      <w:r>
        <w:rPr>
          <w:rFonts w:eastAsia="Arial" w:cs="Arial" w:ascii="Arial" w:hAnsi="Arial"/>
          <w:sz w:val="24"/>
        </w:rPr>
        <w:t xml:space="preserve"> </w:t>
      </w:r>
      <w:r>
        <w:rPr>
          <w:rFonts w:cs="Arial" w:ascii="Arial" w:hAnsi="Arial"/>
          <w:sz w:val="24"/>
        </w:rPr>
        <w:t>Az elkövetkező óra azzal telt el, hogy megállapodtak abban, hogyan alakuljon további holdbéli tartózkodásuk? A professzor elmondta Nielsnek a kráterben szerzett tapasztalatait, és a riporter a professzor kérésére készséggel ajánlkozott, hogy segít a további kutatási program sor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hárman vagyunk, gyorsabban tudjuk megoldani feladatainkat, s gondolom, így földi időszámítás szerint huszonnégy órakor startolhatunk a Föld felé, tizennyolc óra múlva — jelentette ki Burn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maga kormányozza a rakétát, professzor? — kérdezte Niels érdeklőd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én csak ellenőrzöm, és beleavatkozom az irányításába, ha előre nem látott esemény történne — -felelte Burnes. — Különben mindent az automaták intéznek, Mister Jensen — fűzte hozzá magyarázóan. — Tudja, a folyamatosan és villámgyorsan szükséges intézkedések megtételére az emberi agyvelő nem dolgozik elég gyorsan, így aztán szívesebben bízzuk a dolgot az automatákra. És most azt javaslom, pihenjünk egy kicsit, hogy elég frissek legyünk holdkutatási programunk utolsó szakasz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árom férfi elhagyta a vezetőkabint, és egy lyukon át leereszkedett az alattuk levő terembe, amely étterem, hálófülke és készülékraktár volt egy füst alatt. Lehevertek a függőágyak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eppardnek főtt a feje. Miképpen adjon értesítést Grünthersnek a történtekről anélkül, hogy másik két társa észrevenné? Feneketlen düh tombolt benne: ez az átkozott riporter halomra döntötte minden tervét és elképzelését! És a professzor, ez a tétova, ingadozó alak többet árt, mint használ! Ez a tok, ha ügyesen bánik véle, milliókat ér: óriási üzletet csinálhat belőle, de csak akkor, hogyha... nem marad szemtanú. A legjobb lenne, ha mind a két fickót itthagyná a Holdon: senki sem tudná rábizonyítani! De csak tudná, hogyan hajtsa végre tervét! Grüntherst előtte értesítenie kell róla feltétlenül, de nem valószínű, hogy neki ellenvetése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ha most megpróbálná? Felült. Még mindig magán érezte a riporter tekintetét, újra visszafeküdt.</w:t>
      </w:r>
    </w:p>
    <w:p>
      <w:pPr>
        <w:pStyle w:val="Csakszveg"/>
        <w:ind w:left="600" w:right="1322" w:firstLine="240"/>
        <w:jc w:val="both"/>
        <w:rPr>
          <w:rFonts w:ascii="Arial" w:hAnsi="Arial" w:cs="Arial"/>
          <w:sz w:val="24"/>
        </w:rPr>
      </w:pPr>
      <w:r>
        <w:rPr>
          <w:rFonts w:cs="Arial" w:ascii="Arial" w:hAnsi="Arial"/>
          <w:sz w:val="24"/>
        </w:rPr>
        <w:t>Abban a pillanatban kitűnő ötlete támadt...</w:t>
      </w:r>
    </w:p>
    <w:p>
      <w:pPr>
        <w:pStyle w:val="Csakszveg"/>
        <w:ind w:left="600" w:right="1322" w:firstLine="240"/>
        <w:jc w:val="both"/>
        <w:rPr>
          <w:rFonts w:ascii="Arial" w:hAnsi="Arial" w:cs="Arial"/>
          <w:sz w:val="24"/>
        </w:rPr>
      </w:pPr>
      <w:r>
        <w:rPr>
          <w:rFonts w:cs="Arial" w:ascii="Arial" w:hAnsi="Arial"/>
          <w:sz w:val="24"/>
        </w:rPr>
        <w:t>Nemsokára a három férfi újra felöltötte védőruháját, és a Phoenix felvonóján ismét leereszkedett a mélybe. Készülékekkel és műszerekkel megrakodva eredtek útnak. Sheppard haladt legelöl.</w:t>
        <w:tab/>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megbotlott, és fájdalmas kiáltással összees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történt? — kérdezte aggódva Burnes, és hozzási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a... lábam! — nyögte a mérnök. — Rosszul léphettem, kibicsaklott a bokám! — Megpróbált feltámaszkodni, de fájdalmas nyögéssel újra visszazuha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aztán a szép kis meglepetés! — sóhajtott föl a professzor. Azután Sheppard még több ízben megkísérelt talpraállni, de sehogy sem sikerült. Végül a két társa segítségével valahogyan mégiscsak talpra állt, majd hangos jajgatással vánszorgott néhány lépésnyire, de azután zihálva állva maradt.</w:t>
      </w:r>
    </w:p>
    <w:p>
      <w:pPr>
        <w:pStyle w:val="Csakszveg"/>
        <w:ind w:left="600" w:right="1322" w:firstLine="240"/>
        <w:jc w:val="both"/>
        <w:rPr/>
      </w:pPr>
      <w:r>
        <w:rPr>
          <w:rFonts w:eastAsia="Arial" w:cs="Arial" w:ascii="Arial" w:hAnsi="Arial"/>
          <w:sz w:val="24"/>
        </w:rPr>
        <w:t xml:space="preserve"> </w:t>
      </w:r>
      <w:r>
        <w:rPr>
          <w:rFonts w:cs="Arial" w:ascii="Arial" w:hAnsi="Arial"/>
          <w:sz w:val="24"/>
        </w:rPr>
        <w:t>Itt már semmi sem segít, vissza kell engedniük a mérnököt! Egyesült erővel visszatámogatták a rakétáig, a felvonó felvitte, és a két ember most már nélküle törtetett tovább. Sheppard gúnyos pillantást lövellt utánuk mielőtt eltűnt volna a rakéta középső nyílás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még egy pillanatig megfigyelte volna társait, nem sietett volna azonnal a vezérlőterembe, hogy összeköttetést teremthessen Grüntherssz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Jensen ugyanis visszatért a rakétához. A professzor ottfelejtett egy elektromos magasságmérőt, és megkérte őt, hogy hozza el. A riporter szívesen vállalta a megbízást. Nagyon örült neki, hogy visszatérhet, mert — az ördög tudja, miért, miért se? — nem tetszett neki ez a Sheppard! Az előbbi bokaficam, és főleg a nagy, erős férfi hangos jajgatása gyanús volt ne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a felvonóból a nyílásba lépett, és elzárta a rakéta külső ajtaját. Sziszegve ömlött a levegő a nyomászsilipbe, és hamarosan földi atmoszféra vette körül. Figyelmesen megvizsgálta a falon függő mérőműszert, majd levette a sisakját, fölakasztotta egy fogasra, és roppant óvatosan kinyitotta a belső ajtót. A nagyterem — üres! Tehát Sheppard a vezérlőteremben van! Niels tekintete a felső helyiségbe vezető létrára tévedt, majd a helyiség félig nyitva maradt ajtajára szegeződött.</w:t>
      </w:r>
    </w:p>
    <w:p>
      <w:pPr>
        <w:pStyle w:val="Csakszveg"/>
        <w:ind w:left="600" w:right="1322" w:firstLine="240"/>
        <w:jc w:val="both"/>
        <w:rPr/>
      </w:pPr>
      <w:r>
        <w:rPr>
          <w:rFonts w:eastAsia="Arial" w:cs="Arial" w:ascii="Arial" w:hAnsi="Arial"/>
          <w:sz w:val="24"/>
        </w:rPr>
        <w:t xml:space="preserve"> </w:t>
      </w:r>
      <w:r>
        <w:rPr>
          <w:rFonts w:cs="Arial" w:ascii="Arial" w:hAnsi="Arial"/>
          <w:sz w:val="24"/>
        </w:rPr>
        <w:t>Nem emberi hang volt ez? Kivel beszél a mérnök? Mit jelent ez? Egyszerre eszébe jutott a rádióad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kan, semmi zajt sem ütve fellopakodott a létr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Sheppard rádióösszeköttetésben állott a Földdel! Tehát — hazudott, amikor azt mondta: a rádióadójuk elromlott. Figyelmesen hallgatózott Jensen.</w:t>
      </w:r>
    </w:p>
    <w:p>
      <w:pPr>
        <w:pStyle w:val="Csakszveg"/>
        <w:ind w:left="600" w:right="1322" w:firstLine="240"/>
        <w:jc w:val="both"/>
        <w:rPr/>
      </w:pPr>
      <w:r>
        <w:rPr>
          <w:rFonts w:eastAsia="Arial" w:cs="Arial" w:ascii="Arial" w:hAnsi="Arial"/>
          <w:sz w:val="24"/>
        </w:rPr>
        <w:t xml:space="preserve"> </w:t>
      </w:r>
      <w:r>
        <w:rPr>
          <w:rFonts w:cs="Arial" w:ascii="Arial" w:hAnsi="Arial"/>
          <w:sz w:val="24"/>
        </w:rPr>
        <w:t>Amit hallott, annyira meglepte hogy alig tudta megfékezni magát, hogy be ne ugorjon a vezérlőterembe, s így idő előtt el ne árulja magát. A mérnök éppen ezt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ok, amelyet ennél a bizonyos Niels Jensennél találtam, kétségtelenül az idegen űrhajó legénységétől származik, amely ideszállította a riportert. Úgy sejtem, hogy híradásokat tartalmazhat, közleményeket annak a távoli bolygónak az életéről, és igen valószínű, hogy rendkívüli fontossággal bír. Lehet, hogy olyan ismereteket közöl velünk, amelyekhez képest eddigi Hold-kutatásaink jelentéktelenekké válnak. A riporter nem tud semmit erről a tokról, eszméletlen volt, amikor magamhoz vettem azt. A professzor sem sejti, hogy létezik. Óvakodni fogok, hogy elmondjam neki. Képes rá és kifecsegi. Egyébként is túlságosan rokonszenvez a másik oldallal. Ha egy szép napon átszökik hozzájuk, nem szabad majd csodálkoznunk rajta. Kérem, adjon utasítást, őrnagy, mi történjen kettőjükkel! Vételre kapcsol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csend lett odafent. Niels Jensen úgy állt ott, mintha megbénult volna. Amit hallott, úgy érte, mintha halántékon ütötték volna. Ilyen gazember az a Sheppard?! Tehát azok a titokzatos élőlények, akik megmentették az életét, mégiscsak hagytak hátra valamiféle jelet, ajándékot, mielőtt eltűntek volna! És ez a csibész ellopta tőle! Le szeretne számolni vele. De kénytelen egyelőre nyugalmat kényszeríteni magára. Csak megtudhatná, milyen utasítást kap a mérnök a Földről! Lám, már megint ő beszél tov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Sir, tökéletesen megértettem — a tok többet ér, mint egy ember. A visszatérés miatt ne legyen gondja. Burnes professzor már beállította az automatákat a visszatérésre, és kiszámította a röppályát. Minden tőlem telhetőt megteszek. Számítok az ön nagylelkűség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a beszélgetés folyamán Niels Jensen óvatosan leemelte a csapóajtó tetejét, és nagyon elővigyázatosan letette oldalt. Most jól láthatja a rádióadó előtt ülő mérnököt. Milyen utasításokat adhat még a Földről az a láthatatlan őrna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óvatosan felhúzódzkodott, és átmászott a feljárati nyílás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hogyan mégis zajt üthetett. Rémülten perdült arra a mérnök, és tomboló gyűlölettel vetette magát a riporterre. Elkeseredett küzdelem kezdődött közöttük. Niels a kisportolt testű riporter erősebb volt, mint a mérnök, de akadályozta a védőruha a mozgásban, s így Sheppard kerekedett fel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azember, ez hát az igazi arcod! — lihegte Niels. Igyekezett kiszabadulni a másik szorításából. A düh és a felháborodás megkétszerezte erejét. Nagyot koppanva vágódott a mérnök a falnak. Aztán villámgyors mozdulattal pattant talpra megint, és ökle Niels két szeme közé zuhant, hogy egy szemvillanásnyi időre megtántorodott. Ezt használta ki Sheppard, hogy a tokot, amely eddig az asztalon hevert, felkapja. De ez alkalommal Niels bizonyult, gyorsabbnak, öklével teljes erejéből állon vágta Sheppardot. A mérnök térdre rogyott, és a tok pengve kihullt a kezéből. Akkor még egy irtózatos erejű horogütést kapott. Miközben Niels fölemelte a padlóról a tartályt, és odább tette a mérnök kezeügyéből, Sheppard kínlódva feltápászkodott. Gyilkos pillantás éri a másikat. Mint egy ugrásra kész vérszomjas vadállat, lesunyta a fejét, és kedvező alkalomra várt, hogy újra támadhasson.</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ogy van a bokaficama, Mister Sheppard? Nagyon gyorsan meggyógyult a lába, s még arra is maradt ideje, hogy megjavítsa az adókészüléket. Figyelemre méltó teljesítmény! — Niels Jensen gúnyolódó hangjában egyfajta fenyegetés vibrált. — Mit jelentsen aljas magatartása?</w:t>
      </w:r>
    </w:p>
    <w:p>
      <w:pPr>
        <w:pStyle w:val="Csakszveg"/>
        <w:ind w:left="600" w:right="1322" w:firstLine="240"/>
        <w:jc w:val="both"/>
        <w:rPr>
          <w:rFonts w:ascii="Arial" w:hAnsi="Arial" w:cs="Arial"/>
          <w:sz w:val="24"/>
        </w:rPr>
      </w:pPr>
      <w:r>
        <w:rPr>
          <w:rFonts w:cs="Arial" w:ascii="Arial" w:hAnsi="Arial"/>
          <w:sz w:val="24"/>
        </w:rPr>
        <w:t>A mérnök nem válaszolt.</w:t>
      </w:r>
    </w:p>
    <w:p>
      <w:pPr>
        <w:pStyle w:val="Csakszveg"/>
        <w:ind w:left="600" w:right="1322" w:firstLine="240"/>
        <w:jc w:val="both"/>
        <w:rPr/>
      </w:pPr>
      <w:r>
        <w:rPr>
          <w:rFonts w:eastAsia="Arial" w:cs="Arial" w:ascii="Arial" w:hAnsi="Arial"/>
          <w:sz w:val="24"/>
        </w:rPr>
        <w:t xml:space="preserve"> </w:t>
      </w:r>
      <w:r>
        <w:rPr>
          <w:rFonts w:cs="Arial" w:ascii="Arial" w:hAnsi="Arial"/>
          <w:sz w:val="24"/>
        </w:rPr>
        <w:t>Feszülten leste az alkalmat, hogy ellenfele egy pillanatra megfeledkezzék magáról, támadási felületet nyújtson, s akkor újult erővel lerohanhassa. Vissza kell szereznie a tokot, kerüljön, amibe kerül! És azután majd leszámol vele! Nem fogja többé élve elhagyni a Holdat, arra akár mérget vehet bárki! És valóban, Niels Jensen elfeledkezett a kellő óvatosságról; egy futó pillanatra oldalt fordult, hogy a tokot láthassa — biztonságban van-e? Ez elég volt Sheppardnek. Némán rávetette magát a riporterre.</w:t>
      </w:r>
    </w:p>
    <w:p>
      <w:pPr>
        <w:pStyle w:val="Csakszveg"/>
        <w:ind w:left="600" w:right="1322" w:firstLine="240"/>
        <w:jc w:val="both"/>
        <w:rPr/>
      </w:pPr>
      <w:r>
        <w:rPr>
          <w:rFonts w:eastAsia="Arial" w:cs="Arial" w:ascii="Arial" w:hAnsi="Arial"/>
          <w:sz w:val="24"/>
        </w:rPr>
        <w:t xml:space="preserve"> </w:t>
      </w:r>
      <w:r>
        <w:rPr>
          <w:rFonts w:cs="Arial" w:ascii="Arial" w:hAnsi="Arial"/>
          <w:sz w:val="24"/>
        </w:rPr>
        <w:t>Niels a padlóra zuhant a heves támadástól. Ismét elkezdődött közöttük a heves küzdelem. Kegyetlenül, elkeseredetten harcoltak. Csak szaggatott zihálásuk verte föl a csönd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Burnes professzor jelent meg a vezérlőterem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heppard!... Jensen!... — kiáltott magánkívül az ijedtségtől. — Mi történik itt? Mégiscsak hallatl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a küzdő felek közé vetette magát, s így sikerült megfékeznie őket Dühtől szikrázó szemmel nézte egymást a két ellenf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heppard! Mit jelentsen ez? — követelt Burnes éles, szigorú hangon felvilágosítást mindkettőjüktől, mert rendkívül gyűlölte az erőszakoskodást. A kis ember alaposan felizgatta magát. Három ember ebben a barátságtalan, ijesztő, halott világban, ahol mindegyik függ a másiktól. És ez a két őrült, ahelyett, hogy segítené — üti-veri egymást!</w:t>
      </w:r>
    </w:p>
    <w:p>
      <w:pPr>
        <w:pStyle w:val="Csakszveg"/>
        <w:ind w:left="600" w:right="1322" w:firstLine="240"/>
        <w:jc w:val="both"/>
        <w:rPr/>
      </w:pPr>
      <w:r>
        <w:rPr>
          <w:rFonts w:eastAsia="Arial" w:cs="Arial" w:ascii="Arial" w:hAnsi="Arial"/>
          <w:sz w:val="24"/>
        </w:rPr>
        <w:t xml:space="preserve"> </w:t>
      </w:r>
      <w:r>
        <w:rPr>
          <w:rFonts w:cs="Arial" w:ascii="Arial" w:hAnsi="Arial"/>
          <w:sz w:val="24"/>
        </w:rPr>
        <w:t>A gyors észjárású Sheppard még látott egy lehetőséget, hogy mégiscsak megkaparinthassa a tokot. Szövetségesévé kell tennie a professzo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kísérelt mosolyogni, miáltal feldagadt arca grimaszra torz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ijedjen meg, professzor! — és a valóságnak megfelelően elmondta, hogy mit tal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tudós, Burnes professzor, és így meg kell értenie, hogy nekem ezt a rendkívül értékes leletet jelentenem kellett az őrnagynak. Mivel biztosra vettem, hogy Mister Jensen — s itt gyűlölködő pillantását a riporterre vetette — a tokot egyedül csak magának követeli, ezért hallgattam róla, és kivártam a kedvező időpontot, amikor összeköttetést teremthetek a Földdel. Adás közben ez az úr kihallgatta titkos beszélgetésemet, és ráadásul meg is táma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Jensen most elérkezettnek látta az időt, hogy visszavágjon. Forrt benne a mér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ogy kettőnk közül ki volt a támadó, azt ön jobban tudja, Mister Sheppard. Én mindenesetre — nem tartom becsületes eljárásnak, hogy az idegen élőlények ajándékát — és még egyszer hangsúlyozom, hogy a tokot nekem ajándékozták! — ellopta mellől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csak nagyon nehezen tudott nyugalmat erőltetni mag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romlott rádióadóról, továbbá a színlelt bokaficamról — mi a véleménye, professz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urnes professzor tanácstalan volt. Kinek higgy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Mister Jensen, mutassa meg azt a tokot! — mondta emelt hangon. Niels átnyújtotta neki a hosszúkás fémtárgyat, amely leginkább egy ökölnyi puskagolyóhoz hasonlított. Kékes fénnyel csillogó felületébe rejtélyes jelzéseket véstek, amelyek egy vevőkészülék kapcsolási sémájához hasonlítottak. Új vonalak és görbék váltak láthatóvá, amikor más szögből esett rá a fény. A professzor tenyerét lehúzta a súlyos fémtárgy. Vajon mit rejtegethet bensej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ban felébredt a tudós kíváncsiság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 ajándék olyan ritka kincs, hogy értékét ma még fel sem tudnók mérni — mondta, s majdnem áhítatosan csengett a hangja. — Ha megtaláljuk a rejtély kulcsát — úgy vélem, ez a felületi alaprajzban rejtőzik előlünk —, akkor talán a világűrből szóló híradás birtokába jutunk, amely egy csapásra megoldana egy sereg ma még tisztázatlan rejtél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figyelmesen hallgatta a professzort. Valóban, a tok rendkívül értékes ajándék, igen nagy érték mindazok számára, akik az emberiség számára szebb, jobb jövő felépítésén fáradoznak, de veszedelmes is, ha olyan embereknek a kezébe kerül, akik a nyerészkedés és a hatalomvágy ördögétől sarkallva csak a maguk hasznát nézik.</w:t>
      </w:r>
    </w:p>
    <w:p>
      <w:pPr>
        <w:pStyle w:val="Csakszveg"/>
        <w:ind w:left="600" w:right="1322" w:firstLine="240"/>
        <w:jc w:val="both"/>
        <w:rPr/>
      </w:pPr>
      <w:r>
        <w:rPr>
          <w:rFonts w:eastAsia="Arial" w:cs="Arial" w:ascii="Arial" w:hAnsi="Arial"/>
          <w:sz w:val="24"/>
        </w:rPr>
        <w:t xml:space="preserve"> </w:t>
      </w:r>
      <w:r>
        <w:rPr>
          <w:rFonts w:cs="Arial" w:ascii="Arial" w:hAnsi="Arial"/>
          <w:sz w:val="24"/>
        </w:rPr>
        <w:t>Jensen azt hitte, hogy most keresztüllátott Shepparden: egy ma még mindig veszedelmesen hatalmas tőkéscsoport vak eszközeként, mások pusztulására törekszik. Niels gyűlölte a mérnök aljasságát, és tudta, hogy életre-halálra szóló harcot kell majd vívnia vele a tokér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ab/>
        <w:t>Professzor — fordult Burneshöz —, azt hiszem, belátja, hogy ez az értékes ajándék az egész emberiség javát van hivatva szolgálni. Tisztában vagyok vele, hogy — itt a mérnökre mutatott — ennél az embernél nincsen jó kezekben. Ezt ő maga bizonyította be álnokságával. Adja vissza nekem a tokot, én olyan emberekhez fogom eljuttatni, akik minden bizonnyal csak jót akarnak!</w:t>
      </w:r>
    </w:p>
    <w:p>
      <w:pPr>
        <w:pStyle w:val="Csakszveg"/>
        <w:ind w:left="600" w:right="1322" w:firstLine="240"/>
        <w:jc w:val="both"/>
        <w:rPr/>
      </w:pPr>
      <w:r>
        <w:rPr>
          <w:rFonts w:eastAsia="Arial" w:cs="Arial" w:ascii="Arial" w:hAnsi="Arial"/>
          <w:sz w:val="24"/>
        </w:rPr>
        <w:t xml:space="preserve"> </w:t>
      </w:r>
      <w:r>
        <w:rPr>
          <w:rFonts w:cs="Arial" w:ascii="Arial" w:hAnsi="Arial"/>
          <w:sz w:val="24"/>
        </w:rPr>
        <w:t>Burnes professzor tétovázott, hogy a tokot a riporter feléje nyújtott kezébe adja-e. Lebilincselte a csillogó fémtárgy mágikus ereje, ő is szeretett volna ott lenni, segíteni a titok megfejtésében. De ott lehet-e, ha szabad kezet ad a riporternek? Vagy talán neki nincs joga jelen lenni a rejtély megfejtések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int csak a mérnök volt az, aki segített megtalálni a kivezető utat. Sheppard rögtön észrevette a professzor vonakodását, és azonnal lecsapott re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egyáltalában nem látom be, milyen jogon követeli Mister Jensen a tok birtoklásának kizárólagos jogát, Burnes professzor. Nekünk is jogunk van hozzá, ha mi nem segítettünk volna rajta, most valószínűleg másként állna a dolog.</w:t>
      </w:r>
    </w:p>
    <w:p>
      <w:pPr>
        <w:pStyle w:val="Csakszveg"/>
        <w:ind w:left="600" w:right="1322" w:firstLine="240"/>
        <w:jc w:val="both"/>
        <w:rPr>
          <w:rFonts w:ascii="Arial" w:hAnsi="Arial" w:cs="Arial"/>
          <w:sz w:val="24"/>
        </w:rPr>
      </w:pPr>
      <w:r>
        <w:rPr>
          <w:rFonts w:cs="Arial" w:ascii="Arial" w:hAnsi="Arial"/>
          <w:sz w:val="24"/>
        </w:rPr>
        <w:t>Éppen ezért azt javaslom, hogy ön, professzor, vegye őrizetébe ezt az értékes leletet, amíg vissza nem érünk a Földre. Ott aztán az egész világ legnagyobb tudósaiból alakult bizottság elé visszük, hogy mindenki egyformán profitáljon majd a titok megfejtéséből. Sohasem volt egyéb szándék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Sheppard és ön is, Mister Jensen belátja, remélem, hogy ez jó ötlet. A tok megvizsgálása egy nemzetközi tudósbizottság előtt, ez a lehető legjobb megoldás, biztosan megnyeri az ön tetszését is.</w:t>
      </w:r>
    </w:p>
    <w:p>
      <w:pPr>
        <w:pStyle w:val="Csakszveg"/>
        <w:ind w:left="600" w:right="1322" w:firstLine="240"/>
        <w:jc w:val="both"/>
        <w:rPr/>
      </w:pPr>
      <w:r>
        <w:rPr>
          <w:rFonts w:eastAsia="Arial" w:cs="Arial" w:ascii="Arial" w:hAnsi="Arial"/>
          <w:sz w:val="24"/>
        </w:rPr>
        <w:t xml:space="preserve"> </w:t>
      </w:r>
      <w:r>
        <w:rPr>
          <w:rFonts w:cs="Arial" w:ascii="Arial" w:hAnsi="Arial"/>
          <w:sz w:val="24"/>
        </w:rPr>
        <w:t>Niels Jensent meglepte ez a fordulat, „Nézd csak, micsoda ravasz sakkhúzás, ami a mérnöknek mozgásszabadságot biztosít, és időt hagy, hogy újabb disznóságokat agyalhasson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tszik, nem tetszik, átmenetileg bele kell egyeznie. Ez persze egyáltalán nem akadályozza meg abban, hogy még nagyobb figyelemmel kísérje nyomon az események alakul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aztán csak beleegyezőn bólintott, és mindjárt meggyőződött gyanújának alaposságáról is; észrevette, hogy a mérnök szemében a diadal tüze lobbant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árcsak Sheppard, a professzor is nagyon meg volt elégedve ezzel a megoldással, hiszen így segíthet a tok titkának megfejtésén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hát újra szent a béke! — mondta megkönnyebbülten. — Ennek végtelenül örülök mind a hármunk nevében. Végre is össze kell tartanunk, és segítenünk kell egymásnak, marakodás helyett. Mindenesetre arra kell kérnem, Sheppard mérnök, hogy a jövőben kerüljön minden efféle, önkényeskedést, és jobban illeszkedjék a közösséghez. És most térjünk vissza feladatunkhoz. Ez az ostoba verekedés rengeteg időnket elrabol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elzárta a tokot az egyik faliszekrénykébe, és a kulcsot magához vette. Gondosan megvizsgálta még egyszer az automatakészülékeken a startbeállítást, hogy később ne kelljen időt veszíteniük ezzel, és még csak nem is sejtette, hogy ez a nagy gondosság majdnem az életébe fog kerü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után a három férfi ismét kilépett a Holdsivatagba, amely mereven, kihaltan és napégette sivárságával fogadta őket, és ismét elkezdtek felkapaszkodni a bizarr, sárga sziklarengeteghez vezető úton az éj fekete égből alászikrázó csillagparádé fény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Jensenre mély hatást tett a holdbéli kő-roncsvilág sivár üressége, és csodálta azt a hallatlan bátorságot, amellyel az emberi tetterő ezt a kihalt égitestet meghódí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nnyi küzdelembe, hány fájdalmas áldozatba fog még kerülni, amíg mindenki megérti, hogy az emberiség csak minden erejét összefogva tudja megoldani óriási feladatait, és hogy a kalandoroknak, akik önző egyéni érdeküktől és hatalomvágyuktól hajtva nagyzási hóbortban szenvednek — nincsen többé helyük a becsületes emberek sorában!</w:t>
      </w:r>
    </w:p>
    <w:p>
      <w:pPr>
        <w:pStyle w:val="Csakszveg"/>
        <w:ind w:left="600" w:right="1322" w:firstLine="240"/>
        <w:jc w:val="both"/>
        <w:rPr/>
      </w:pPr>
      <w:r>
        <w:rPr>
          <w:rFonts w:eastAsia="Arial" w:cs="Arial" w:ascii="Arial" w:hAnsi="Arial"/>
          <w:sz w:val="24"/>
        </w:rPr>
        <w:t xml:space="preserve"> </w:t>
      </w:r>
      <w:r>
        <w:rPr>
          <w:rFonts w:cs="Arial" w:ascii="Arial" w:hAnsi="Arial"/>
          <w:sz w:val="24"/>
        </w:rPr>
        <w:t>Jensen pillantása megpihent a mérnökön, aki néhány méterrel előtte macskaügyességgel mászott föl a kráter peremére. Vajon milyen gondolatokat forgathat a fejében? Miféle terveket szőhet ez az ember? Hogy a mérnök valamit forral, az egy percig sem volt vitás Niels előtt. Ha tudná, hogyan kellene védekeznie ellene! Miféle utasítást kaphatott Sheppard a Földről? A riporter úgy érzi, mintha valami félelmetes, fenyegető rém kúszna feléje a csenden át. Minden porcikájában érezte, hogy szörnyű veszély fenyegeti, ami valamiképpen összefügg ezzel az emberrel, de még nem tudja: hogyan fog rátörni. Minden idegszála és izomrostja megfeszült.</w:t>
      </w:r>
    </w:p>
    <w:p>
      <w:pPr>
        <w:pStyle w:val="Csakszveg"/>
        <w:ind w:left="600" w:right="1322" w:firstLine="240"/>
        <w:jc w:val="both"/>
        <w:rPr/>
      </w:pPr>
      <w:r>
        <w:rPr>
          <w:rFonts w:eastAsia="Arial" w:cs="Arial" w:ascii="Arial" w:hAnsi="Arial"/>
          <w:sz w:val="24"/>
        </w:rPr>
        <w:t xml:space="preserve"> </w:t>
      </w:r>
      <w:r>
        <w:rPr>
          <w:rFonts w:cs="Arial" w:ascii="Arial" w:hAnsi="Arial"/>
          <w:sz w:val="24"/>
        </w:rPr>
        <w:t>Niels tudta, hogy a tét sokkal több, mint az ő élete. Ajándékot kapott a világűrből, ő az átadója ennek a titokzatos toknak, és tudta, hogy keményen harcolnia kell majd érte. Tudta, hogyha Sheppard kezébe kerül, az az egész emberiség számára hallatlan veszélyt jelent. És észrevette azt is, hogy a professzorral is úgy játszik a mérnök, mint kisgyerek a labdával.</w:t>
      </w:r>
    </w:p>
    <w:p>
      <w:pPr>
        <w:pStyle w:val="Csakszveg"/>
        <w:ind w:left="600" w:right="1322" w:firstLine="240"/>
        <w:jc w:val="both"/>
        <w:rPr/>
      </w:pPr>
      <w:r>
        <w:rPr>
          <w:rFonts w:eastAsia="Arial" w:cs="Arial" w:ascii="Arial" w:hAnsi="Arial"/>
          <w:sz w:val="24"/>
        </w:rPr>
        <w:t xml:space="preserve"> </w:t>
      </w:r>
      <w:r>
        <w:rPr>
          <w:rFonts w:cs="Arial" w:ascii="Arial" w:hAnsi="Arial"/>
          <w:sz w:val="24"/>
        </w:rPr>
        <w:t>Burnes professzor már megérkezett, szinte szárnyakat kapott a lelkében hevülő kutatásvágytól. Most, hogy ismét megkezdte a tudományos kísérleteket, számára már nem létezett többé semmiféle vita, harc, elfeledte maga körül még a barátságtalan tájat is, és csak a feladata lebegett a szeme előtt. A kis ember szinte megrészegült a vágytól, hogy kideríthesse a holdkráter tit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ster Jensen! Sheppard! Jöjjenek ide! Most aztán... lerántjuk a leplet a kráter titkáról! — csendült a hangja a sisakok fejhallgatóiban. A két férfi ledobta terhét, és a feneketlen sötét mélységbe pillantot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ja, Mister Jensen — fordult a riporterhez a professzor —, ott lent légkör nyomára bukkantam. Ez azt mutatja, hogy egykor a Holdon is a földihez hasonló atmoszféra volt. Nos, most meg kell állapítanunk az összetételét, ebből következtetni lehetne arra, hogy miféle élőlények lakhatták egykor ezt az égitestet. De ehhez feltétlenül szükségünk van a gázprób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Légkör a Holdon? Ez valami csodálatos felfedezés!" — gondolta Niel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ébként — folytatta a professzor —, kétszázötven méter mélységig már leengedtük a mérőónt. Most azt szeretnénk megtudni: milyen értéket mutat az elektromos mérőműsz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urnes serény munkába kezdett, buzgalma Nielset is magával ragadta. Niels szívét is elöntötte a láz, hogy valami ismeretlen újat felfedezzen. A mérnök is buzgón segédkezett a munkában, s úgy látszott, mintha elfeledte volna az előbbi elkeseredett kézitusát. Udvariasan kérte a riportert, legyen szíves, segítsen neki felállítani azt a suszterszék-forma háromlábú alkalmatosság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eresztették a mérőónt a mélybe: ötszáztíz métert mutatott a mérőkészülék skálája. Burnes professzor eltűnődött, s közben félhangosan maga elé beszé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mit csináljunk? Hogy szerzünk gázpróbát? Azt hiszem, az lesz a legjobb, ha leereszked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 le? — szólt közbe Sheppard. — Az nehéz lenne önnek! Inkább kettőnk közül valamelyiknek kéne vállalnia. Nekünk nagyobb gyakorlatunk van a hegymászásban. És Niels is megerősí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professzor! ön semmi esetre sem szállhat le! Ilyen nagy mélységbe leereszkedni nagy erőfeszítést kíván, még itt, a Holdon is!</w:t>
      </w:r>
    </w:p>
    <w:p>
      <w:pPr>
        <w:pStyle w:val="Csakszveg"/>
        <w:ind w:left="600" w:right="1322" w:firstLine="240"/>
        <w:jc w:val="both"/>
        <w:rPr/>
      </w:pPr>
      <w:r>
        <w:rPr>
          <w:rFonts w:eastAsia="Arial" w:cs="Arial" w:ascii="Arial" w:hAnsi="Arial"/>
          <w:sz w:val="24"/>
        </w:rPr>
        <w:t xml:space="preserve"> </w:t>
      </w:r>
      <w:r>
        <w:rPr>
          <w:rFonts w:cs="Arial" w:ascii="Arial" w:hAnsi="Arial"/>
          <w:sz w:val="24"/>
        </w:rPr>
        <w:t>Valóságos háború dúlt hármójuk között. Burnes professzort csak a legnagyobb nehézségek árán sikerült eltéríteniük attól, hogy a kísérleteket maga végezze el. Végezetül azonban belátta, hogy ez a feladat meghaladná az er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 jelentette ki végül. — ön, Sheppard, kérem, legyen szíves és vizsgálja felül még egyszer az állvány biztosítását, valamint a dobot és a kötelet is. És ön, Mister Jensen, úgy látszik: hármónk közül ön a legizmosabb alkat... megkérhetjük, hogy ön ereszkedjék le a mély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Jensen habozott válaszolni. El merje vállalni? Félni nem félt a feladattól. De ha a mérnök tervez valamit ellene, akkor ez a legalkalmasabb pillanat rá. Azután elvetette gyanakvását. Ezt azért talán mégsem merné megkockáztatni Sheppard! És különben is: itt van Burnes professzor is! Sheppard is óvakodik majd, nehogy olyasmit cselekedjék, ami lent a Földön komoly bonyodalmakba keverheti. Ezenkívül nem is látszik haragtartónak, s ez az értékes tok talán másokat is lopásra csábított volna. Niels világosan látta: az igazi harc a tok birtoklásáért még csak a Földön fog igazán fellángo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túlságosan hosszúnak találta a riporter hallgatását, és már éppen újabb kérdést szándékozott feltenni, amikor váratlanul megszólalt a mérn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ister Jensen gondolkodik, professzor, úgy engem is leereszthetnek. Nem mindenkinek kötelessége leszállni. Ahhoz az embernek jó idegekre van szüksége! — hangja gúnyosan csengett, ez adta az utolsó lökést Jensen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teljesítem kérését, professzor — sietett Niels válaszolni. Ha a mérnök saját maga ajánlja, hogy leereszkedik a kráterbe, akkor talán mégsem forgat gonosz gondolatokat a fejében, vélekedett Niels. A melle köré kötötte a vékony, de rendkívül erős műanyagkötelet, akár valami gyakorlott hegymászó; átvette a gázpróbavételhez szükséges kis edényt, egy nagy fényerejű lámpát, és elkészült a leszálláshoz.</w:t>
      </w:r>
    </w:p>
    <w:p>
      <w:pPr>
        <w:pStyle w:val="Csakszveg"/>
        <w:ind w:left="600" w:right="1322" w:firstLine="240"/>
        <w:jc w:val="both"/>
        <w:rPr/>
      </w:pPr>
      <w:r>
        <w:rPr>
          <w:rFonts w:eastAsia="Arial" w:cs="Arial" w:ascii="Arial" w:hAnsi="Arial"/>
          <w:sz w:val="24"/>
        </w:rPr>
        <w:t xml:space="preserve"> </w:t>
      </w:r>
      <w:r>
        <w:rPr>
          <w:rFonts w:cs="Arial" w:ascii="Arial" w:hAnsi="Arial"/>
          <w:sz w:val="24"/>
        </w:rPr>
        <w:t>Óvatosan mászott át a kráter peremén. Lassan futott le a dobról a kötél, és Burnes professzor készen állott, hogy bármelyik pillanatban a fogaskerekek közé dugja a zárókart. A professzor igazán nagyon gondosan ügyelt mindenre. Még egyszer megcsillant a napfény a riporter acélsisakján, és a páncélüvegen keresztül egy vizsga szempár nézett a fent maradó két férfira, kicsit elidőzött a mérnök arcán, majd a riporter eltűnt a feneketlen mélység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ssan surrogva szaladt le a dobról a kötél. Nem volt vastagabb, mint egy nagybőgőhúr, de néhány mázsa súlyt is elbírt volna. Húsz méternyi út után eltűnt szemük elől a himbálózó test. Csak lámpájának a sziklákon játszó fénynyalábja árulta el, merre járhat a riport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Ötven méter, nyolcvan... száz! Niels Jensen jelentkezett: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ddig nem láttam semmi különöset professzor. A sziklafal meredeken zuhan alá, mintha késsel vágták volna ki az oldalát. Fényes erek hálózzák keresztül-kasul a falat, olyanok, akár az arany. Ha ez igazán arany lenne, akkor itt egy elképzelhetetlenül gazdag kincsesbányára bukkan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rjön le belőle egy darabot, Mister Jensen! — hallotta most Sheppard hangját. — Meg kell majd azt is vizsgálnunk. „Arany van odalent? — gondolta. — Az lenne még csak az igazán nagyszerű felfedez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próbálom — jött a felelet. — Tartsák erősen a kötelet, ha kiáltok!</w:t>
      </w:r>
    </w:p>
    <w:p>
      <w:pPr>
        <w:pStyle w:val="Csakszveg"/>
        <w:ind w:left="600" w:right="1322" w:firstLine="240"/>
        <w:jc w:val="both"/>
        <w:rPr/>
      </w:pPr>
      <w:r>
        <w:rPr>
          <w:rFonts w:cs="Arial" w:ascii="Arial" w:hAnsi="Arial"/>
          <w:sz w:val="24"/>
        </w:rPr>
        <w:t>Azután hosszú percekig néma csönd volt. Százhúsz mé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tartsák erősen! — A kötél megállt.</w:t>
      </w:r>
    </w:p>
    <w:p>
      <w:pPr>
        <w:pStyle w:val="Csakszveg"/>
        <w:ind w:left="600" w:right="1322" w:firstLine="240"/>
        <w:jc w:val="both"/>
        <w:rPr/>
      </w:pPr>
      <w:r>
        <w:rPr>
          <w:rFonts w:cs="Arial" w:ascii="Arial" w:hAnsi="Arial"/>
          <w:sz w:val="24"/>
        </w:rPr>
        <w:t>Mind a ketten tisztán hallották fejhallgatóikban a riporter nehéz lihegését. — Megvan! Körülbelül egy ökölnyi darab! Gyerünk tovább! — és újra peregni kezdett odafönt a dob. Vagy kétszáz méter mélységben Niels váratlan akadályba ütközött. — Valami tizenöt méter széles párkány húzódik itt! — jelentette a fentiek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ott vegye az első gázpróbát! — szólította fel Burnes professzor.</w:t>
      </w:r>
    </w:p>
    <w:p>
      <w:pPr>
        <w:pStyle w:val="Csakszveg"/>
        <w:ind w:left="600" w:right="1322" w:firstLine="240"/>
        <w:jc w:val="both"/>
        <w:rPr/>
      </w:pPr>
      <w:r>
        <w:rPr>
          <w:rFonts w:eastAsia="Arial" w:cs="Arial" w:ascii="Arial" w:hAnsi="Arial"/>
          <w:sz w:val="24"/>
        </w:rPr>
        <w:t xml:space="preserve"> </w:t>
      </w:r>
      <w:r>
        <w:rPr>
          <w:rFonts w:cs="Arial" w:ascii="Arial" w:hAnsi="Arial"/>
          <w:sz w:val="24"/>
        </w:rPr>
        <w:t>Már húsz perc telt el. Niels mindig mélyebbre süllyedt. Elérte a háromszáz métert, majd a háromszázötvenet. Egyre nehezebb lett utána engedni a kötelet, mert a kráter fala nem volt már olyan sima, mint előbb, szakadékok és hasadékok jelentkeztek a kőben. Teraszszerűen kiugró szirtfokok mászásra kényszerítették a riport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ráter peremén álló két embernek már óráknak tűntek a tovaszálló percek. A csönd szaggatta az idegeiket. Csak nagy ritkán jelentkezett lentről a riport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eppard agyában egymást kergették a gondolatok. Egy szörnyű terv fogamzott meg benne. „A tok többet ér, mint egy ember!" — hallotta újra Grünthers őrnagy hangját. Hát ez nem világos felszólítás arra, hogy mit tegyen?</w:t>
      </w:r>
    </w:p>
    <w:p>
      <w:pPr>
        <w:pStyle w:val="Csakszveg"/>
        <w:ind w:left="600" w:right="1322" w:firstLine="240"/>
        <w:jc w:val="both"/>
        <w:rPr/>
      </w:pPr>
      <w:r>
        <w:rPr>
          <w:rFonts w:eastAsia="Arial" w:cs="Arial" w:ascii="Arial" w:hAnsi="Arial"/>
          <w:sz w:val="24"/>
        </w:rPr>
        <w:t xml:space="preserve"> </w:t>
      </w:r>
      <w:r>
        <w:rPr>
          <w:rFonts w:cs="Arial" w:ascii="Arial" w:hAnsi="Arial"/>
          <w:sz w:val="24"/>
        </w:rPr>
        <w:t>Még egyszer sem kínálkozott erre ilyen kitűnő alkalom, mint ebben a pillanatban. Egyetlen kis mozdulat szükséges és... a veszedelmes ellenfél örökre odalent marad, ötszáz méter mélységben a Hold felszíne alatt! Senki sem fogja sohasem megtalálni. Sheppard arca égett, még mindig dagadt volt a másik ütéseitől, s újra fellángolt szívében a gyűlölet. És az is bizonyos, hogy színarany, amit ez a Jensen odalent talált. Mérhetetlenül gazdag ember lehet belőle, hogyha ügyesen lát hozzá, ha majd egy másik rakétával visszatér a Holdra, ő, Sheppard, a világ ünnepelt és irigyelt mágnásai közé tartozna! És még hozzá a tok! Ha már megszerezte, nem adná olcsón, az biztos. Óriási gazdagságot és hatalmat ígért neki. Sokáig mindig csak másoknak dolgozott. És a professzor? Őt majd kényszeríti, hogy befogja a száját. Ezenkívül a visszatérés alkalmával éppen... szerencsétlenül is járhat, vagy ami még ennél jobb: a visszarepülés előtt! Talán egy kis szívszélhűdés! Akkor aztán már csak ő marad életben, s csak ő egyedül tud majd a Hold kincseiről! Valósággal szédül a gondolattól, hogy miféle lehetőségeket nyit meg majd számára a kráter és a tartály tit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pkodó mozdulattal egyenesedett fel és körültekintett. Sehol semmi, csak a néma, kopár sziklavadon, s messze a távolban újabb hegyek, még magasabbak, s közbül egy kráterekkel teliszórt síkság, sárgán villog a finom portakaró alatt, afölött a fekete égbolt és más semmi.</w:t>
      </w:r>
    </w:p>
    <w:p>
      <w:pPr>
        <w:pStyle w:val="Csakszveg"/>
        <w:ind w:left="600" w:right="1322" w:firstLine="240"/>
        <w:jc w:val="both"/>
        <w:rPr/>
      </w:pPr>
      <w:r>
        <w:rPr>
          <w:rFonts w:cs="Arial" w:ascii="Arial" w:hAnsi="Arial"/>
          <w:sz w:val="24"/>
        </w:rPr>
        <w:t>Ott guggol a professzor, mint valami gnóm, ő csak a kutatásokkal törődik. Ott áll az állvány, amelyről szépen fut alá a kötél. Jensen nemsokára leér a kráter fenekére. „No jó! Majd szaladgálhat odalent, amíg el nem fogy az oxigénje, vagy pedig — másszon ki, ha tud." Ott hever mellette a fejsze, Sheppardnek csak a kezét kell kinyújtania utána, és… „Most vagy soha!" gondolta, és abban a pillanatban vad kegyetlenség töltötte be szívét.</w:t>
      </w:r>
    </w:p>
    <w:p>
      <w:pPr>
        <w:pStyle w:val="Csakszveg"/>
        <w:ind w:left="600" w:right="1322" w:firstLine="240"/>
        <w:jc w:val="both"/>
        <w:rPr/>
      </w:pPr>
      <w:r>
        <w:rPr>
          <w:rFonts w:eastAsia="Arial" w:cs="Arial" w:ascii="Arial" w:hAnsi="Arial"/>
          <w:sz w:val="24"/>
        </w:rPr>
        <w:t xml:space="preserve"> </w:t>
      </w:r>
      <w:r>
        <w:rPr>
          <w:rFonts w:cs="Arial" w:ascii="Arial" w:hAnsi="Arial"/>
          <w:sz w:val="24"/>
        </w:rPr>
        <w:t>Egy ugrással az állvány mellett termett. Fenyegetőn villant meg a fejsze fölemelt kezében, majd lecsapott a kötélre — s visszapattant róla. Még egyszer odasújtott. Még mindig tart a kötél.</w:t>
      </w:r>
    </w:p>
    <w:p>
      <w:pPr>
        <w:pStyle w:val="Csakszveg"/>
        <w:ind w:left="600" w:right="1322" w:firstLine="240"/>
        <w:jc w:val="both"/>
        <w:rPr/>
      </w:pPr>
      <w:r>
        <w:rPr>
          <w:rFonts w:eastAsia="Arial" w:cs="Arial" w:ascii="Arial" w:hAnsi="Arial"/>
          <w:sz w:val="24"/>
        </w:rPr>
        <w:t xml:space="preserve"> </w:t>
      </w:r>
      <w:r>
        <w:rPr>
          <w:rFonts w:cs="Arial" w:ascii="Arial" w:hAnsi="Arial"/>
          <w:sz w:val="24"/>
        </w:rPr>
        <w:t>Burnes professzor rémült ordítással ugrott föl. Szeme kitágult a mérhetetlen iszonyattól, és egy kurta másodpercre minden tagja megbénult. Azután a mérnökhöz ugrott, de már elkésett. A lezuhanó fejsze olyan erővel érte az állványt, hogy összecsuklottak a lábai, és állvány, dob, kötél, minden a kráter ölébe hull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les kiáltás csendült fel a fejhallgatójukban. Niels Jensen hangja. Azután csönd lett...</w:t>
      </w:r>
    </w:p>
    <w:p>
      <w:pPr>
        <w:pStyle w:val="Csakszveg"/>
        <w:ind w:left="600" w:right="1322" w:firstLine="240"/>
        <w:jc w:val="both"/>
        <w:rPr/>
      </w:pPr>
      <w:r>
        <w:rPr>
          <w:rFonts w:eastAsia="Arial" w:cs="Arial" w:ascii="Arial" w:hAnsi="Arial"/>
          <w:sz w:val="24"/>
        </w:rPr>
        <w:t xml:space="preserve"> </w:t>
      </w:r>
      <w:r>
        <w:rPr>
          <w:rFonts w:cs="Arial" w:ascii="Arial" w:hAnsi="Arial"/>
          <w:sz w:val="24"/>
        </w:rPr>
        <w:t>Sheppard a fejszecsapások után megingott, megbotlott, és hanyatt zuhant a sziklákra. Burnes rávetette magát, és vadul csépelte mind a két öklével. Rettegő iszonyattal üvöltött fel: „Gazember! Gyilkos!" — hogy fájdalmas élességgel reccsent a mérnök fejhallgatójában a hangja. Akkor felébredt Sheppardben a vadállatok vérszom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te következel, te undok kis varangy! A mélybe vel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sszecsikordította a fogát. Véraláfutásos szemét a sisak ablakán át a professzor félelemzilálta, elnyűtt arcára emelte. Most már minden mindegy. Tettének szemtanúját el kell tüntetnie, le kell hajítania őt is a mélybe, ez a legjobb megoldá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nem! — kiáltozott Burnes, és kétségbeesetten védekezett. Sheppard különösebb erőfeszítés nélkül lökte le magáról a nyápic professzort, felugrott, átnyalábolta, és a kráter peremére vonszol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lálfélelem hallatlan erőt kölcsönzött a kis embernek. Teljes erővel belerúgott ellenfele térdébe. Sheppard ismét megbotlott, eleresztette áldozatát, és felüvöltött a fájdalomtól. Ez a röpke pillanat elegendő volt, hogy a professzor hosszú ugrásokkal elrohanjon onnan. Mielőtt Sheppard felállhatott volna, Burnes már harmincnegyven méternyire eltávolodott t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csak, nem szöksz meg előlem! Úgyis lehajítlak! — ordítozta a mérnök, és a menekülő után vetette ma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lelem szárnyakat adott Burnesnek. Sheppard hiába erőlködött, nem tudta utolérni a professzort. Aztán Burnes hirtelen nyomtalanul eltűnt, mintha csak a Hold nyelte volna el. Bár rettenetesen felizgatta az eset, mégis maradt annyi lélekjelenléte. hogy a mikrofonját kikapcsolja: Sheppard ne hallhassa ziháló lélegzését. Ugrásra készen lapult meg egy szikla védő árnyékában, egy hasadékba lapulva, hogy már egy méter távolságról sem tudta volna fölfedezni senki sem, és — várakozott.</w:t>
      </w:r>
    </w:p>
    <w:p>
      <w:pPr>
        <w:pStyle w:val="Csakszveg"/>
        <w:ind w:left="600" w:right="1322" w:firstLine="240"/>
        <w:jc w:val="both"/>
        <w:rPr>
          <w:rFonts w:ascii="Arial" w:hAnsi="Arial" w:cs="Arial"/>
          <w:sz w:val="24"/>
        </w:rPr>
      </w:pPr>
      <w:r>
        <w:rPr>
          <w:rFonts w:cs="Arial" w:ascii="Arial" w:hAnsi="Arial"/>
          <w:sz w:val="24"/>
        </w:rPr>
        <w:t>Sheppard abbahagyta a keresgélést. Roppant nehéz dolog ebben a hol vakítóan fénylő, hol pedig szurokfekete sziklavadonban egy embert megtalálni.</w:t>
      </w:r>
    </w:p>
    <w:p>
      <w:pPr>
        <w:pStyle w:val="Csakszveg"/>
        <w:ind w:left="600" w:right="1322" w:firstLine="240"/>
        <w:jc w:val="both"/>
        <w:rPr/>
      </w:pPr>
      <w:r>
        <w:rPr>
          <w:rFonts w:eastAsia="Arial" w:cs="Arial" w:ascii="Arial" w:hAnsi="Arial"/>
          <w:sz w:val="24"/>
        </w:rPr>
        <w:t xml:space="preserve"> </w:t>
      </w:r>
      <w:r>
        <w:rPr>
          <w:rFonts w:cs="Arial" w:ascii="Arial" w:hAnsi="Arial"/>
          <w:sz w:val="24"/>
        </w:rPr>
        <w:t>Csak egy dolgot tudott: amilyen gyorsan csak tud, vissza kell térnie a Phoenixhez hogy Burnes meg ne előzhesse. Sajnos, titkos feladatát, az automataállomás megsemmisítését már nem tudja végrehajtani, ezt Grünthersnek meg kell majd értenie. Burnes úgyis elpusztul, huszonnégy órát sem ad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jó! — mormolta. — Ha kifogy az oxigéned, úgyis megdöglesz!</w:t>
      </w:r>
    </w:p>
    <w:p>
      <w:pPr>
        <w:pStyle w:val="Csakszveg"/>
        <w:ind w:left="600" w:right="1322" w:firstLine="240"/>
        <w:jc w:val="both"/>
        <w:rPr/>
      </w:pPr>
      <w:r>
        <w:rPr>
          <w:rFonts w:eastAsia="Arial" w:cs="Arial" w:ascii="Arial" w:hAnsi="Arial"/>
          <w:sz w:val="24"/>
        </w:rPr>
        <w:t xml:space="preserve"> </w:t>
      </w:r>
      <w:r>
        <w:rPr>
          <w:rFonts w:cs="Arial" w:ascii="Arial" w:hAnsi="Arial"/>
          <w:sz w:val="24"/>
        </w:rPr>
        <w:t>Azután fürgén visszamászott a kráter peremére, és gondosan megsemmisített minden nyomot, ami emberi tevékenységre emlékeztethetett. Mérőműszereket, fejszét, tartalék kábeldobot, mindent eltüntetett a feketén ásító mélységben. Esetleges későbbi látogatók számára semmi sem bizonyíthatja majd, hogy itt valaha emberek jár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után minden irányban körülnézve, a gyilkos elindult az űrhajó irányában. Burnes professzornak elakadt a lélegzete. Éppen szorosan mellette ment el a mérnök. De az éles árnyékban nem láthatta meg. Mire készülődhet Sheppard? A kis ember nem volt gyáva. Az előbb a futás volt az egyetlen lehetőség, hogy megmenthesse az életét, mert tudta: a másik erejével szemben nem vehette volna fel eredménnyel a harcot. Az életösztöne súgta neki, hogy rejtőzzék el.</w:t>
      </w:r>
    </w:p>
    <w:p>
      <w:pPr>
        <w:pStyle w:val="Csakszveg"/>
        <w:ind w:left="600" w:right="1322" w:firstLine="240"/>
        <w:jc w:val="both"/>
        <w:rPr/>
      </w:pPr>
      <w:r>
        <w:rPr>
          <w:rFonts w:eastAsia="Arial" w:cs="Arial" w:ascii="Arial" w:hAnsi="Arial"/>
          <w:sz w:val="24"/>
        </w:rPr>
        <w:t xml:space="preserve"> </w:t>
      </w:r>
      <w:r>
        <w:rPr>
          <w:rFonts w:cs="Arial" w:ascii="Arial" w:hAnsi="Arial"/>
          <w:sz w:val="24"/>
        </w:rPr>
        <w:t>Most azonban már rendkívül fontos, hogy megfigyelje ennek a gonosztevőnek minden mozdulatát. Bárcsak tudná, hogy mi van Niels Jensennel! Reménykedett benne, hogy még él, csak talán eszméletlenül hever egy kiálló sziklafokon, amelyre zuhant. Bizonyosságot kell szereznie! Ehhez azonban tudnia kell, hogy a mérnök melyik utat választja? Óvatosan kibújt rejtekhelyéről. Gondosan felhasználva minden fedezési lehetőséget, Sheppard nyomába eredt. Hova szalad? Az űrhajóhoz? A Phoenixhez? Rettenetes gyanú ébredt fel Burnesben! Mi lesz akkor, ha ez a patkány egyedül repül vissza a Földre? És még ő maga személyesen, a legnagyobb gonddal állította be az automata vezérlőszerkezetet a visszarepüléshez! Sheppardnek csupán egy gombot kell megnyomnia! Burnes érezte, mindent meg kell tennie, hogy ő kerülhessen az űrhajó birtokába. Akkor mégiscsak lenne tárgyalási alapja. De így? Újra meglepte az iszonyat. Csüggedten, kétségbeesetten, lélektelenül esett a kövek közé, és tehetetlenül nyöszördült föl. Vége, vége mindennek! Néhány óra múlva már... És ha megkísérelné üldözni a mérnököt?</w:t>
      </w:r>
    </w:p>
    <w:p>
      <w:pPr>
        <w:pStyle w:val="Csakszveg"/>
        <w:ind w:left="600" w:right="1322" w:firstLine="240"/>
        <w:jc w:val="both"/>
        <w:rPr/>
      </w:pPr>
      <w:r>
        <w:rPr>
          <w:rFonts w:eastAsia="Arial" w:cs="Arial" w:ascii="Arial" w:hAnsi="Arial"/>
          <w:sz w:val="24"/>
        </w:rPr>
        <w:t xml:space="preserve"> </w:t>
      </w:r>
      <w:r>
        <w:rPr>
          <w:rFonts w:cs="Arial" w:ascii="Arial" w:hAnsi="Arial"/>
          <w:sz w:val="24"/>
        </w:rPr>
        <w:t>Mintha kergették volna, úgy ugrott talpra, és hosszú ugrásokkal rohant a másik után. A pulzusa úgy vert, mint a falusi kovácsok pörölye, és a tüdeje majdnem szétpattant a megerőltető futástól. „Gyorsabban! Gyorsabban!" — hajszolta magát, bár ereje már a végét jár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ikladarabokon bukott át, hasadékokba botlott, de holtfáradtan is újra felpattant. Tovább, csak tovább! Már fájtak az izma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o, végre, megpillantotta a Phoenixet. Sikerül előbb elérnie? Még egyszer összeszedte minden erejét. De már akkor látta, hogy a mérnök csupán néhány méternyire van az űrhajó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ő! — rándult össze a szíve. — Elkéstem!</w:t>
      </w:r>
    </w:p>
    <w:p>
      <w:pPr>
        <w:pStyle w:val="Csakszveg"/>
        <w:ind w:left="600" w:right="1322" w:firstLine="240"/>
        <w:jc w:val="both"/>
        <w:rPr/>
      </w:pPr>
      <w:r>
        <w:rPr>
          <w:rFonts w:eastAsia="Arial" w:cs="Arial" w:ascii="Arial" w:hAnsi="Arial"/>
          <w:sz w:val="24"/>
        </w:rPr>
        <w:t xml:space="preserve"> </w:t>
      </w:r>
      <w:r>
        <w:rPr>
          <w:rFonts w:cs="Arial" w:ascii="Arial" w:hAnsi="Arial"/>
          <w:sz w:val="24"/>
        </w:rPr>
        <w:t>Támolyogva tett még néhány lépést, majd lassan térdre rogyott. Hiába volt hát a szörnyű erőfeszítés! Oda már minden reménye! Ez a v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óta feküdt már úgy, nem tudta volna megmondani. Amikor felpillantott, látta, hogy a rakéta farából vörös lángsugarak lobbannak ki, és por- és tűzfergeteg tombol körülötte. A Phoenix lassan elvált a talajtól, egyre gyorsabban emelkedett az ég felé, majd hosszú lángcsóvát hagyva maga mögött a fekete égen, nemsokára eltűnt a kétségbeesett professzor szeme el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ségbeesett ember maradt vissza a Holdon. Kifejezéstelen tekintettel meredt a vakító fényben úszó síkságra.</w:t>
      </w:r>
    </w:p>
    <w:p>
      <w:pPr>
        <w:pStyle w:val="Csakszveg"/>
        <w:ind w:left="600" w:right="1322" w:firstLine="240"/>
        <w:jc w:val="both"/>
        <w:rPr/>
      </w:pPr>
      <w:r>
        <w:rPr>
          <w:rFonts w:eastAsia="Arial" w:cs="Arial" w:ascii="Arial" w:hAnsi="Arial"/>
          <w:sz w:val="24"/>
        </w:rPr>
        <w:t xml:space="preserve"> </w:t>
      </w:r>
      <w:r>
        <w:rPr>
          <w:rFonts w:cs="Arial" w:ascii="Arial" w:hAnsi="Arial"/>
          <w:sz w:val="24"/>
        </w:rPr>
        <w:t>Mintha megszűnt volna minden élet. Fáradtan, erőtlenül egyenesedett fel, azután — mintha csak álmában tenné: rohanni kezdett valamerre. Nem is ügyelt az útra, csak gépiesen emelgette a lábát. A feje üres volt, és úgy érezte, mintha az egész testét mozsárban törték volna össze. Minden értelmetlenné vált, az élete és ez a pusztulást hozó utazás is a Holdra. Hát nem az volt már az indulás pillanatától fogva? Hát nem volt értelmetlen dolog megépítenie a Phoenixet?</w:t>
      </w:r>
    </w:p>
    <w:p>
      <w:pPr>
        <w:pStyle w:val="Csakszveg"/>
        <w:ind w:left="600" w:right="1322" w:firstLine="240"/>
        <w:jc w:val="both"/>
        <w:rPr/>
      </w:pPr>
      <w:r>
        <w:rPr>
          <w:rFonts w:eastAsia="Arial" w:cs="Arial" w:ascii="Arial" w:hAnsi="Arial"/>
          <w:sz w:val="24"/>
        </w:rPr>
        <w:t xml:space="preserve"> </w:t>
      </w:r>
      <w:r>
        <w:rPr>
          <w:rFonts w:cs="Arial" w:ascii="Arial" w:hAnsi="Arial"/>
          <w:sz w:val="24"/>
        </w:rPr>
        <w:t>Kinek is tervezte? Ennek a Grünthers őrnagynak? Aligha, sokkal inkább a mögötte álló pénzsóvár, falánk dollárcápáknak, akik vad harcot folytatnak azért, hogy ebben a velejéig elkorhadt világban magukhoz ragadhassák a hatalmat. És ő minderről hallani sem akart, azt hitte, hogy élhet csupán a kutatásainak. De most már tisztán látja, csupán a milliomosok játékszere volt. Megvették a tudományát, a tudását, mint egy kiló narancsot, és most, miután mindenét nekik adta, szemrebbenés nélkül elhajítják, akár egy üres zacskót. Nemcsak egyedül Sheppard volt bűnös gonosztevő! Bizonyára utasítást kapott, hogy a tokot minden körülmények között szerezze meg a CAV-nak és a kellemetlen szemtanúkat állítsa félre az útból, velük ne kelljen majd osztozniuk a nyereségen. Burnes egyedül állott, és méghozzá a rossz oldalon. A másik oldalon számít az ember, ott nincsenek kivert bikák. Mennyire gyűlöli ezeket a megvesztegethető mérnököket és technikusokat, és az olyan cselszövő, hatalombolond frátereket, mint ez a Grünthers! De hát... mit ér most már ez az egész? Túl késő a felismerés, hogy... Túl kés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urnes megbotlott egy útjában álló kőben. Igaz is, hova fut tulajdonképpen? Amikor valahogyan tájékozódott, hirtelen eszébe jutott az automataállomás! Valóban, az állomás! Meglehet, hogy most a megmenekülését jelenti — mindenesetre legalábbis néhány heti életet, amíg eltart az ott található oxigén- és élelmiszertartalék. És lehetséges, hogy ez idő alatt sikerül megoldást, kivezető utat találnia. Új erő járta át, szinte repült! Meg kell keresnie az állomást!</w:t>
      </w:r>
    </w:p>
    <w:p>
      <w:pPr>
        <w:pStyle w:val="Csakszveg"/>
        <w:ind w:left="600" w:right="1322" w:firstLine="240"/>
        <w:jc w:val="both"/>
        <w:rPr/>
      </w:pPr>
      <w:r>
        <w:rPr>
          <w:rFonts w:eastAsia="Arial" w:cs="Arial" w:ascii="Arial" w:hAnsi="Arial"/>
          <w:sz w:val="24"/>
        </w:rPr>
        <w:t xml:space="preserve"> </w:t>
      </w:r>
      <w:r>
        <w:rPr>
          <w:rFonts w:cs="Arial" w:ascii="Arial" w:hAnsi="Arial"/>
          <w:sz w:val="24"/>
        </w:rPr>
        <w:t>A baloldalon elterülő síkságot kilométernyi mélységben áttekinthette. Jobbfelé kell keresnie, ahol egy kisebb magaslat zárja el előle a kilátást. Felsiet a dombra. A gerincről pillantása az asztallap-simaságú síkságra esett. Hangos örömkiáltás szakadt ki a melléből. Ott volt az automataállomás! Tulajdonképpen három részből állott, három hernyótalpas járműből. Közülük az egyik kétszer akkora volt, mint a másik két társa. A feszültség egyre tovább űzi a professzort. Vajon talál-e oxigént? Amikor levergődött a síkságra, nem tudta tovább türtőztetni magát: eszeveszetten kezdett rohanni az állomás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kisebb gép csak műszereket tartalmazott. Nyilvánvalóan egyik sem volt berendezve személyszállításra. A harmadikon azonban volt egy vezetőkabin is.</w:t>
      </w:r>
    </w:p>
    <w:p>
      <w:pPr>
        <w:pStyle w:val="Csakszveg"/>
        <w:ind w:left="600" w:right="1322" w:firstLine="240"/>
        <w:jc w:val="both"/>
        <w:rPr/>
      </w:pPr>
      <w:r>
        <w:rPr>
          <w:rFonts w:eastAsia="Arial" w:cs="Arial" w:ascii="Arial" w:hAnsi="Arial"/>
          <w:sz w:val="24"/>
        </w:rPr>
        <w:t xml:space="preserve"> </w:t>
      </w:r>
      <w:r>
        <w:rPr>
          <w:rFonts w:cs="Arial" w:ascii="Arial" w:hAnsi="Arial"/>
          <w:sz w:val="24"/>
        </w:rPr>
        <w:t>Sokáig hiába kísérletezett a kinyitásával. Jó fél órába került, amíg végre sikerült megbirkóznia a zárral, bebotorkált a fülkébe, és a padlóra vágódott az átélt izgalmaktól és a roppant fáradtságtól. A palackok! — cikázott agyában a kérdés. Vajon... Aztán félve a kezébe vette az első oxigén tartályt... aggodalommal eltelve rugdosott a szíve: teli volt!...</w:t>
      </w:r>
    </w:p>
    <w:p>
      <w:pPr>
        <w:pStyle w:val="Csakszveg"/>
        <w:ind w:left="600" w:right="1322" w:firstLine="240"/>
        <w:jc w:val="both"/>
        <w:rPr>
          <w:rFonts w:ascii="Arial" w:hAnsi="Arial" w:cs="Arial"/>
          <w:sz w:val="24"/>
        </w:rPr>
      </w:pPr>
      <w:r>
        <w:rPr>
          <w:rFonts w:cs="Arial" w:ascii="Arial" w:hAnsi="Arial"/>
          <w:sz w:val="24"/>
        </w:rPr>
        <w:t>Felzokogott örömében.</w:t>
      </w:r>
    </w:p>
    <w:p>
      <w:pPr>
        <w:pStyle w:val="Csakszveg"/>
        <w:ind w:left="600" w:right="1322" w:firstLine="240"/>
        <w:jc w:val="both"/>
        <w:rPr/>
      </w:pPr>
      <w:r>
        <w:rPr>
          <w:rFonts w:eastAsia="Arial" w:cs="Arial" w:ascii="Arial" w:hAnsi="Arial"/>
          <w:sz w:val="24"/>
        </w:rPr>
        <w:t xml:space="preserve"> </w:t>
      </w:r>
      <w:r>
        <w:rPr>
          <w:rFonts w:cs="Arial" w:ascii="Arial" w:hAnsi="Arial"/>
          <w:sz w:val="24"/>
        </w:rPr>
        <w:t>Túlságosan sok esemény viharzott el felette. Eddig az egész élete békés kutatómunkában telt el, és most az utolsó órák eseményei testben és lélekben szinte összetörték. Ez a gonosztevő, akinek majdnem áldozatául esett, teljesen kibillentette lelki egyensúlyából. De most már bízni kezdett újból, hiszen most már nem a brutális emberi durvasággal kellett megküzdenie, csupán a természet erőivel. És most, amikor a tudás jelenthet egyedül kivezető utat kétségbeejtő helyzetéből. Burnes egyszeriben bátor, elszánt harcossá, szinte hőssé változott. Élete vékony fonálon függött. Mindegy, életben kell maradnia, sőt, hogyha lehetséges, még Jensen életét is meg kell menteni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felnőtt a feladatához. Némi időre volt szüksége, hogy ismét erőre kaphasson. Aztán megnyugodott, és ismét tárgyilagosan tudta megítélni a helyzetét. Mi is a legfontosabb tennivaló?</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ekelőtt Niels Jensent kell megtalálnia! Ez a dolog nem tűr semmiféle halasztást. Ha még él, a gyorsaság az életét jelent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urnes kicserélte oxigénpalackját egy teli újjal, egy másikat magához vett Jensen számára, majd kutatni kezdett szerszámok és készülékek után, amelyek feltétlenül szükségesek, ha esetleg le kell szállnia a kráter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lységes hálát érzett a Kozmosz l. körültekintő személyzete iránt, akik minden eshetőségre gondolva gondoskodtak a jármű tökéletes felszereléséről. Most először döbbent rá, milyen könnyelműen és elsietve vágtak neki ők a Holdrepülésnek.</w:t>
      </w:r>
    </w:p>
    <w:p>
      <w:pPr>
        <w:pStyle w:val="Csakszveg"/>
        <w:ind w:left="600" w:right="1322" w:firstLine="240"/>
        <w:jc w:val="both"/>
        <w:rPr/>
      </w:pPr>
      <w:r>
        <w:rPr>
          <w:rFonts w:eastAsia="Arial" w:cs="Arial" w:ascii="Arial" w:hAnsi="Arial"/>
          <w:sz w:val="24"/>
        </w:rPr>
        <w:t xml:space="preserve"> </w:t>
      </w:r>
      <w:r>
        <w:rPr>
          <w:rFonts w:cs="Arial" w:ascii="Arial" w:hAnsi="Arial"/>
          <w:sz w:val="24"/>
        </w:rPr>
        <w:t>Ezek az emberek nem siették el a Hold-kutatást. Az ő számukra az volt a legfontosabb, hogy az űrhajó legénységének az életét bebiztosítsák minden körülmény esetére. Éppen ezért legelőször is alaposan felderítették a holdbéli terepet, szerszám-, műszer-, élelmiszer- és oxigénbázist létesítettek, és az ember csak mindezek után következik majd, amikor már minimális veszélyekkel kell számolni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urnes őszintén vágyódott egy olyan emberi közösség után, amelyben mindenki mindenkiért dolgozik, és mindenki mindenkinek segít. És elhatározta egyúttal: ha épen és egészségesen kikerül mostani helyzetéből, akkor végtelen háláját azzal fogja leróni és bebizonyítani megmentői iránt, hogy ennek a társadalomnak fog dolgozni és alkotni olyan jól, ahogy csak tőle kitel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ami nehéz vállalkozásához csak szükséges lehetett a kezeügyében volt. Burnes professzor — zihálva a készülék és szerszámok súlya alatt — nemsokára ismét elindult a kráter felé. Vajon nem feledkezett meg semmiről sem? Ha a legapróbb dolog is hiányzik, könnyen idézhet elő végzetes szerencsétlenséget. Nehéz és fárasztó volt a fölfelé vezető út, gyakran meg kellett állnia, hogy kicsit kifújhassa magát. De nem pihenhetett meg, nagyon igyekezett, mert tudta: minden perc drága. Amikor végre remegő lábínnal, rogyadozó térddel felért a kráter peremére, majdnem a mélységbe szédült a fáradtságtól. De összeharapta a fogát, és legyűrte a rosszullétét.</w:t>
      </w:r>
    </w:p>
    <w:p>
      <w:pPr>
        <w:pStyle w:val="Csakszveg"/>
        <w:ind w:left="600" w:right="1322" w:firstLine="240"/>
        <w:jc w:val="both"/>
        <w:rPr>
          <w:rFonts w:ascii="Arial" w:hAnsi="Arial" w:cs="Arial"/>
          <w:sz w:val="24"/>
        </w:rPr>
      </w:pPr>
      <w:r>
        <w:rPr>
          <w:rFonts w:cs="Arial" w:ascii="Arial" w:hAnsi="Arial"/>
          <w:sz w:val="24"/>
        </w:rPr>
        <w:t>Vajon él-e még Niels Jensen? — Halló! — kiáltott a mikrofonba. — Halló, Mister Jensen!</w:t>
      </w:r>
    </w:p>
    <w:p>
      <w:pPr>
        <w:pStyle w:val="Csakszveg"/>
        <w:ind w:left="600" w:right="1322" w:firstLine="240"/>
        <w:jc w:val="both"/>
        <w:rPr/>
      </w:pPr>
      <w:r>
        <w:rPr>
          <w:rFonts w:eastAsia="Arial" w:cs="Arial" w:ascii="Arial" w:hAnsi="Arial"/>
          <w:sz w:val="24"/>
        </w:rPr>
        <w:t xml:space="preserve"> </w:t>
      </w:r>
      <w:r>
        <w:rPr>
          <w:rFonts w:cs="Arial" w:ascii="Arial" w:hAnsi="Arial"/>
          <w:sz w:val="24"/>
        </w:rPr>
        <w:t>Izgatottan figyelt, várta a feleletet. Csönd. Még egyszer kiáltott, sokkal hangosabban, aggodalommal eltelve. — Niels Jensen! Hall engem? — Újra csak csönd. Görcsösen összerándult a szíve. Tehát egyetlen szenvedő társa valószínűleg áldozatául esett ennek a sötét, aljas gonosztevőnek. A kétségbeesés bátorsága töltötte el: le kell ereszkednie! A professzornak valahogyan eszébe sem jutott, hogy arra gondoljon, esetleg Niels Jensenen már úgysem tudna segíteni, és hogy mindenekelőtt önmagával kellene törődnie. Amíg a reménynek csak egy kicsiny-szikrája is lobogott benne, hogy Jensent élve megmentheti, nem hagyott fel a próbálkozáss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tszáz méternyire leereszkedni egy ismeretlen mélységbe, ez majdnem kilátástalan vállalkozás!</w:t>
      </w:r>
    </w:p>
    <w:p>
      <w:pPr>
        <w:pStyle w:val="Csakszveg"/>
        <w:ind w:left="600" w:right="1322" w:firstLine="240"/>
        <w:jc w:val="both"/>
        <w:rPr>
          <w:rFonts w:ascii="Arial" w:hAnsi="Arial" w:cs="Arial"/>
          <w:sz w:val="24"/>
        </w:rPr>
      </w:pPr>
      <w:r>
        <w:rPr>
          <w:rFonts w:cs="Arial" w:ascii="Arial" w:hAnsi="Arial"/>
          <w:sz w:val="24"/>
        </w:rPr>
        <w:t>És onnan újra kikapaszkodni még sokkal nehezebb, szinte már majdnem lehetetlenség egy ilyen vézna kis ember számára.</w:t>
      </w:r>
    </w:p>
    <w:p>
      <w:pPr>
        <w:pStyle w:val="Csakszveg"/>
        <w:ind w:left="600" w:right="1322" w:firstLine="240"/>
        <w:jc w:val="both"/>
        <w:rPr/>
      </w:pPr>
      <w:r>
        <w:rPr>
          <w:rFonts w:eastAsia="Arial" w:cs="Arial" w:ascii="Arial" w:hAnsi="Arial"/>
          <w:sz w:val="24"/>
        </w:rPr>
        <w:t xml:space="preserve"> </w:t>
      </w:r>
      <w:r>
        <w:rPr>
          <w:rFonts w:cs="Arial" w:ascii="Arial" w:hAnsi="Arial"/>
          <w:sz w:val="24"/>
        </w:rPr>
        <w:t>Burnes a mélység fölé hajolt, és belepillantott a feneketlen, szurokfekete szakadékba, összekoccantak a fogai, úgy megborzadt. Oda kell hát leereszkednie! Ha legalább valaki lenne mellette, aki bátorítaná! De hát — egyedül van, olyan egyedül, ahogy senki sincs a Földön. És mégsem tétovázott egyetlen pillanatig sem. Remegő tagokkal készített elő mindent a leszálláshoz, kikötötte a kötelet. A munka ismét megnyugtatta, visszatért szívébe a tudósok végtelen higgadtsága, megfontoltsága. Tudta, csupán nagyon csekély esélye maradt, de ez az egy megmar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ismét a szakadék fölé hajolt, hogy a leereszkedés első métereit megvizsgálja, valahol nagyon-nagyon mélyen gyenge fénypontot látott felvilla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 az? Megbolondult volna? Nem, nem, ez nem érzéki csalódás! Ni! Megint fellobbant a fény, alig hihető, de így van: egyszer, kétszer, háromszor egymás u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ensen! — ordított fel. — Niels Jensen él! — És örömében sírva fakadt. Sietve magasra emelte az erős fényszórót, és válaszolt vele. Most már nincs többé egyedül, most már talán majd minden jóra fordul. Burnes nagy fáradsággal betűzte ki a mélyből érkező fényjelek értel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Rövid, hosszú, hosszú... Rövid, rövid, rövid... Hosszú, hosszú, hosszú... Ki van ott?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urnes vagyok. Várjon, leeresztek magának egy kötelet!</w:t>
      </w:r>
    </w:p>
    <w:p>
      <w:pPr>
        <w:pStyle w:val="Csakszveg"/>
        <w:ind w:left="600" w:right="1322" w:firstLine="240"/>
        <w:jc w:val="both"/>
        <w:rPr/>
      </w:pPr>
      <w:r>
        <w:rPr>
          <w:rFonts w:eastAsia="Arial" w:cs="Arial" w:ascii="Arial" w:hAnsi="Arial"/>
          <w:sz w:val="24"/>
        </w:rPr>
        <w:t xml:space="preserve"> </w:t>
      </w:r>
      <w:r>
        <w:rPr>
          <w:rFonts w:cs="Arial" w:ascii="Arial" w:hAnsi="Arial"/>
          <w:sz w:val="24"/>
        </w:rPr>
        <w:t>A jeladással csak a legszükségesebb dolgokról tájékoztatták egymást. A professzor alig várta, hogy munkához lásson. Állványa nem volt, de bízott benne, hogy az erős műanyagkötél kibírja, akármilyen éles is a kráter sziklapereme. A kötél végére odaerősítette az oxigénpalackot, és leeresztette a mélybe. Azután mindjárt vissza is húzta. Nem, ez így nem megy! Hát nem azt jelentette Niels Jensen, hogy úgy kétszáz méter mélységben tizenöt méter széles párkány állta az útját? Ott a palack fönnakadna. Kár, hogy nincs tartóoszlopa, amellyel a kötelet 15 méterre a kráter szélétől tudná leereszteni. De hát hiába, a kötélnek, s főleg a palacknak le kell jutnia Jensenhez! Az idő drága, hisz Jensen oxigénje már nem tarthat soká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int megkezdődött a fény-jelbeszéd közöttük. Ez sem segített megoldani a problémájukat: a professzornak le kell ereszkednie a kétszáz méter mélységben kiálló sziklapárkány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urnes kihúzta a kötél végét a dobról, amelyre fel volt tekerve, majd a biztosító horog nyílásain többszörösen átfűzve rákötötte saját magát, többször is a vállára, mellére, derekára és combjára csavarva a kötelet. Valahogy úgy, ahogy a gyerekjártató szíjat kötik fel a kis lurkók testére. A második dobról levágott egy hosszú kötéldarabot s azt meg a mellére erősített kötéldobra kötötte, úgy, hogy lebegés közben mind a két kezével hozzáférjen.</w:t>
      </w:r>
    </w:p>
    <w:p>
      <w:pPr>
        <w:pStyle w:val="Csakszveg"/>
        <w:ind w:left="600" w:right="1322" w:firstLine="240"/>
        <w:jc w:val="both"/>
        <w:rPr/>
      </w:pPr>
      <w:r>
        <w:rPr>
          <w:rFonts w:eastAsia="Arial" w:cs="Arial" w:ascii="Arial" w:hAnsi="Arial"/>
          <w:sz w:val="24"/>
        </w:rPr>
        <w:t xml:space="preserve"> </w:t>
      </w:r>
      <w:r>
        <w:rPr>
          <w:rFonts w:cs="Arial" w:ascii="Arial" w:hAnsi="Arial"/>
          <w:sz w:val="24"/>
        </w:rPr>
        <w:t>Csak ezután lépett a szükséges készülékekkel megrakodva a mélybe vezető útra. Szerencsére nem volt olyan nehéz lejutnia, mint elképzelte. Ha ugyanezt a temérdek holmit a Földön rakták volna a hátára, legalább kétszáz font alatt görnyedezett volna, de itt fent a Holdon csak harmincöt-negyven fontot nyomhatott, úgyhogy a földi értelemben vézna emberke gyenge izmai is megbirkózhattak vele. A testsúlyával gombolyította le a dobról a kötelet, a biztosítóhorogra kötött másik kötél pedig a mellére erősített dobtól csavarodott alá. Úgy ereszkedett le a kráter gyomrába, mintha felvonóban ülne, és másra nem volt gondja, csak a dobok forgását kellett szabályoznia.</w:t>
      </w:r>
    </w:p>
    <w:p>
      <w:pPr>
        <w:pStyle w:val="Csakszveg"/>
        <w:ind w:left="600" w:right="1322" w:firstLine="240"/>
        <w:jc w:val="both"/>
        <w:rPr/>
      </w:pPr>
      <w:r>
        <w:rPr>
          <w:rFonts w:eastAsia="Arial" w:cs="Arial" w:ascii="Arial" w:hAnsi="Arial"/>
          <w:sz w:val="24"/>
        </w:rPr>
        <w:t xml:space="preserve"> </w:t>
      </w:r>
      <w:r>
        <w:rPr>
          <w:rFonts w:cs="Arial" w:ascii="Arial" w:hAnsi="Arial"/>
          <w:sz w:val="24"/>
        </w:rPr>
        <w:t>Kellemetlen és barátságtalan érzés lepte meg a körülötte ásító, tökéletes sötétségben. A magával hozott lámpát nem tudta használni, mert attól félt, hogy a dob forgását egy kézzel nem tudja kellőképpen fékezni. „Átkozott helyzet! — futott át az agyán. — Vajon milyen mélyre jutottam már le? Van már ötven méter, vagy esetleg talán száz méter is?"</w:t>
      </w:r>
    </w:p>
    <w:p>
      <w:pPr>
        <w:pStyle w:val="Csakszveg"/>
        <w:ind w:left="600" w:right="1322" w:firstLine="240"/>
        <w:jc w:val="both"/>
        <w:rPr/>
      </w:pPr>
      <w:r>
        <w:rPr>
          <w:rFonts w:eastAsia="Arial" w:cs="Arial" w:ascii="Arial" w:hAnsi="Arial"/>
          <w:sz w:val="24"/>
        </w:rPr>
        <w:t xml:space="preserve"> </w:t>
      </w:r>
      <w:r>
        <w:rPr>
          <w:rFonts w:cs="Arial" w:ascii="Arial" w:hAnsi="Arial"/>
          <w:sz w:val="24"/>
        </w:rPr>
        <w:t>Még a kötéldobot sem látta, azt is teljesen elnyelte a sötétség. Eleinte nagyon gyorsan haladt. Az első húsz méteren még ellenőrizni tudta ereszkedésének sebességét a napfénytől ragyogó sziklafalon, de azután már eltűnt a sötét árnyékban. Eleinte azért nem változtatta a sebességét. Fájdalmas erővel csapódott a sziklafalhoz. Amikor felkattintotta a lámpáját, megkönnyebbülten tapasztalta; még ez egyszer különösebb baj nélkül megúszta. Most gyerünk, gyorsan adjunk jelet Niels Jensennek!</w:t>
      </w:r>
    </w:p>
    <w:p>
      <w:pPr>
        <w:pStyle w:val="Csakszveg"/>
        <w:ind w:left="600" w:right="1322" w:firstLine="240"/>
        <w:jc w:val="both"/>
        <w:rPr/>
      </w:pPr>
      <w:r>
        <w:rPr>
          <w:rFonts w:eastAsia="Arial" w:cs="Arial" w:ascii="Arial" w:hAnsi="Arial"/>
          <w:sz w:val="24"/>
        </w:rPr>
        <w:t xml:space="preserve"> </w:t>
      </w:r>
      <w:r>
        <w:rPr>
          <w:rFonts w:cs="Arial" w:ascii="Arial" w:hAnsi="Arial"/>
          <w:sz w:val="24"/>
        </w:rPr>
        <w:t>Nemsokára leereszthette a mélybe a második kötelet, az oxigénpalackkal. Sajnálkozva bár, de rákötötte a lámpáját is, hogy a riporter gyorsabban meglelje majd az ide-oda lengő kötelet. Ez a „hadművelet" is kitűnően sikerült. Burnes a kötél végét átkötötte a sziklapárkány egyik kiálló fokán, úgyhogy a dobról lefutó kötelet mindkét irányból le lehetett hú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már lehetséges volt, hogy Niels — a professzor segédkezésével! — önmaga feltornázza magát a háromszáz méteres mélységből. A riporter feljövetele órákig eltartott így is. És Jensen nem érte volna meg élve a végét, ha a professzor nem juttatta volna le hozzá idejében az életet jelentő oxig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untalan meg kellett pihenniük, mégis mind a ketten verítékükben fürödtek. Teljes három óra hosszat tartott a Jensen életéért vívott kemény küzdelem, míg végül is a két sorstárs egymás mellett állott a sziklapárkányon. Niels sisakantennája és adó-vevőkészüléke megsérült a zuhanás alkalmával, jó egyórai munkájukba került, amíg annyira meg tudták javítani, hogy — bár erős mellékzörejekkel „fűszerezetten" — de mégiscsak beszélni tudtak végre egymással.</w:t>
      </w:r>
    </w:p>
    <w:p>
      <w:pPr>
        <w:pStyle w:val="Csakszveg"/>
        <w:ind w:left="600" w:right="1322" w:firstLine="240"/>
        <w:jc w:val="both"/>
        <w:rPr>
          <w:rFonts w:ascii="Arial" w:hAnsi="Arial" w:cs="Arial"/>
          <w:sz w:val="24"/>
        </w:rPr>
      </w:pPr>
      <w:r>
        <w:rPr>
          <w:rFonts w:cs="Arial" w:ascii="Arial" w:hAnsi="Arial"/>
          <w:sz w:val="24"/>
        </w:rPr>
        <w:t>Amikor Niels meghallotta Sheppard szörnyű gaztettét, ökölbe szorult a ke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várj csak, te bestia! — sziszegte. — Nem menekülsz meg előlem! Megtalállak, ne félj! És a tok sem marad a tié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ofesszor! — mondta — ha egyszer már innen sikerült kivergődnünk, a többi már menni fog. Meglátja, siker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Mister Jensen! Most már én is reménykedem! Egyedül szörnyű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izakodással egy időben újból visszatért a professzor kutató kedve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Mister Jensen! — kérdezte habozva. — Azért... tudott gázpróbát venni?</w:t>
      </w:r>
    </w:p>
    <w:p>
      <w:pPr>
        <w:pStyle w:val="Csakszveg"/>
        <w:ind w:left="600" w:right="1322" w:firstLine="240"/>
        <w:jc w:val="both"/>
        <w:rPr>
          <w:rFonts w:ascii="Arial" w:hAnsi="Arial" w:cs="Arial"/>
          <w:sz w:val="24"/>
        </w:rPr>
      </w:pPr>
      <w:r>
        <w:rPr>
          <w:rFonts w:cs="Arial" w:ascii="Arial" w:hAnsi="Arial"/>
          <w:sz w:val="24"/>
        </w:rPr>
        <w:t>Niels felneve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maga aztán igazi csudabogár! Alig másztunk ki a legnagyobb slamasztikából, magának már megint csak a kutatáson jár az esze! De vigasztalódjék, vettem gázpróbát! Amikor magamhoz tértem kicsit a zuhanásom után és körülnéztem, mindjárt eszembe jutott a dolo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án huncutkodva tette hozzá: — Még sokkal többet is hoztam az ön számára! — Azzal az oldalára akasztott iszákból maréknyi összegubancolódott valamit vett elő, és a professzor markába nyomta. Burnes torkából örömkiáltás szakadt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uzmók és algák! Mister Jensen tudja ön, hogy milyen nagyszerű felfedezést tett? Ezek mind oxigénhordozók. Tehát ezek szerint odalent a légkörnek olyan erős oxigéntartalmúnak kell lennie, hogy még talán emberi belégzésre is jó lehet. Ezt később feltétlenül meg fogjuk vizsgá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lassan, professzor! Boldog vagyok, hogy kikászálódhattam ebből a sírveremből! — tompította Niels társa nagy-nagy buzgóságát. — Először igyekezzünk, hogy mind a ketten ép bőrrel kikerüljünk inn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ször Niels kapaszkodott ki a kráterből, azután következett a professzor. Amikor odafönt álltak a kráter peremén, fellélegezve tekintettek szét a végtelen holdbéli tájon, az egyhangú síkságon, a távoli hegyeken, és rendkívül boldogok voltak, hogy — életben maradtak. Valahogyan szinte már otthonosnak tűnt számukra a holt táj az átélt temérdek veszedelem u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ketten tudták, hogy elvesztek, ha nem sikerül nagyon rövid időn belül elhagyniuk a Holdat. Ha elfogy a levegőjük, sohasem térnek vissza többé a Földre.</w:t>
      </w:r>
    </w:p>
    <w:p>
      <w:pPr>
        <w:pStyle w:val="Csakszveg"/>
        <w:ind w:left="600" w:right="1322" w:firstLine="240"/>
        <w:jc w:val="both"/>
        <w:rPr/>
      </w:pPr>
      <w:r>
        <w:rPr>
          <w:rFonts w:eastAsia="Arial" w:cs="Arial" w:ascii="Arial" w:hAnsi="Arial"/>
          <w:sz w:val="24"/>
        </w:rPr>
        <w:t xml:space="preserve"> </w:t>
      </w:r>
      <w:r>
        <w:rPr>
          <w:rFonts w:cs="Arial" w:ascii="Arial" w:hAnsi="Arial"/>
          <w:sz w:val="24"/>
        </w:rPr>
        <w:t>Odafent az éjszakai égen lebeg most a jó öreg Föld, mint egy világító sarló. És senki sem tudja, sejti rajta, hogy ők milyen áldatlan bajban vannak. Vajon hogyan sikerül segítségül hívniuk a Föld lakó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Burnes professzor — törte meg Niels a hallgatást. — Mennyi ideig lesz még elég az oxigéntartalék, amit az automataállomáson tal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ugyanúgy töltötték meg a palackokat, ahogy a mieink voltak a Phoenixen — és én azt hiszem úgy vannak megtöltve — abban az esetben negyven-negyvenöt óra hosszáig kibírj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an? Nem tovább? — Niels kétségbeesett. — De hiszen akkor egy percet sem szabad elvesztegetnünk, minden pillanat drága! Jöjjön, menjünk az állomáshoz!</w:t>
      </w:r>
    </w:p>
    <w:p>
      <w:pPr>
        <w:pStyle w:val="Csakszveg"/>
        <w:ind w:left="600" w:right="1322" w:firstLine="240"/>
        <w:jc w:val="both"/>
        <w:rPr>
          <w:rFonts w:ascii="Arial" w:hAnsi="Arial" w:cs="Arial"/>
          <w:sz w:val="24"/>
        </w:rPr>
      </w:pPr>
      <w:r>
        <w:rPr>
          <w:rFonts w:cs="Arial" w:ascii="Arial" w:hAnsi="Arial"/>
          <w:sz w:val="24"/>
        </w:rPr>
        <w:t>Útközben kidolgozta terv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e, professzor, hogy a robotjárművek fel vannak szerelve adóállomásokkal is? Mindegyik adó rendszeresen küld rádiójeleket a Földre. Ej, hogyha sikerülne a beállított hullámon jelt adnunk! A földi állandó megfigyelőállomásokon vennék a jeleinket, és ezáltal észrevennék, hogy itt vagyunk! Ez az egyetlen ú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ér, hogyha meg is hallanak minket?! Ilyen rövid idő alatt nem tudnak segítségünkre sietni! — vetette ellene Burnes csüggete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tán egyáltalán nincs kizárva, professzor! Én tudom, hogy az első űrhajó, a Luna I. már össze van szerelve, és a közeli napokban útnak indul, a Holdra. Talán sikerül nekik az előkészületeket meggyorsítaniuk és hamarabb felszállnak a tervezett időpontnál. Hiszen tudja, hogy körülbelül tizenhárom óra leforgása alatt itt lehetnek!</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elérték az automataállomást, azonnal nekiláttak, hogy megkeressék az adóállomást. Az egyik jármű nagyobb volt, mint a többi és vezetőkabin is volt rajta. Niels megmagyarázta a professzornak, hogy ezt a járművet azért juttatták el ide jóelőre, hogy később a Luna-expedíciónak kevesebb rakodóterületre legyen szüksége. A másik két járműbe csupán egy sor automata volt beépítve, amelyeknek különböző fizikai méréseket kellett elvégezniük. Antennáik csillogó hálóként ragyogtak a napfény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özben Jensen gondosan átvizsgálta a rádióadó minden részecskéjét, és a kapcsolóberendezést tanulmányozta, Burnes kiszámította az oxigénes levegőtartályok tartalmát. Azt állapította meg, hogy körülbelül negyvenöt órányi időre elegendő az oxigénkészletük, hogyha takarékosan bánnak vele, legjobb esetben ötven órára. Azalatt pedig a Lunának le kell szállnia a Hold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dőközben Niels befejezte vizsgálódásait, és bekapcsolta az áramkörbe a morzebillentyű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hatunk, professzor! — kiáltotta. Niels dobogó szívvel markolta át a tasztert, és kopogtatni kezde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Leningrád fölött lassan hajnalodott. Az első elektrobuszok végiggördültek a városon, az autófolyamok, elektrorobogók, motorrollerek tízezrei kapcsolódtak bele az egyre nagyobb utcai forgalomba. Az égen helikopterek zúgtak, halk surranással szelve a levegőeget. A Néva-parton gázturbinás gyorshajók kötöttek ki, fehér hullámtaréjt vonva maguk után, ahogy tovasuhantak karcsú erős, hosszú lábaikon a víz felett, amelyen a júniusi nap tükröz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áz méterre a város fölött egy óriási, mesterséges domb emelkedik, azon áll az Űrhajózási Tanács új obszervatóriuma. Az egy év alatt emelt hatalmas márványépülettömb csillogott a napon. Előtte emelkedett a magasba az űrhajózás úttörőjének. Ciolkovszkijnak monumentális emlékműve, amely a nagy tudóst egy karcsú rakéta mellett ábrázol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illagvizsgáló központi megfigyelőtermében, közvetlenül a kupola alatt várakozott a váltásra Stefan Lukics csillagász. Nemsokára leteszi a szolgálatot. Már előre örült neki. hogy néhány órai pihenés után felülhet kis sportrepülőgépére, és belerepülhet valamerre a júniusi nap fénylő végtelenjé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jszaka nyugodtan telt el. Még mindig a Hold volt a legfontosabb megfigyelési célpont. Azok a titokzatos jelek, amelyek húsz órával ezelőtt a baráti országok kutatóintézetei számára valóságos rejtvényt adtak föl, elnémultak. Csak az automataállomás jelentkezik a megszabott időközökben a Föld örök kísérőjéről. Nos, hét vagy legkésőbb nyolc nap múlva startol a Luna a Kozmosz l.-ről. Az expedíció majd bizonyára megfejti a titkot.</w:t>
      </w:r>
    </w:p>
    <w:p>
      <w:pPr>
        <w:pStyle w:val="Csakszveg"/>
        <w:ind w:left="600" w:right="1322" w:firstLine="240"/>
        <w:jc w:val="both"/>
        <w:rPr/>
      </w:pPr>
      <w:r>
        <w:rPr>
          <w:rFonts w:cs="Arial" w:ascii="Arial" w:hAnsi="Arial"/>
          <w:sz w:val="24"/>
        </w:rPr>
        <w:t>A csillagász még egyszer gondosan megvizsgálta készülékét. A váltásig még hátra van vagy tíz perc. A rádiótávíró görbéket és szaggatott egyeneseket rajzol a végtelen papírszalagra. Az automata adók rendszeresen és megbízhatóan dolgoznak, már hosszú hetek óta. Stefan Lukics engedte, hogy a papírszalag kinyitott tenyerére fusson. Három óra múlva a jelírógép beszünteti működését, mert közben annyira elfordul a Föld, hogy itt, Leningrádban már nem lehetséges az automata adó jeleinek fogás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felfigyelt a csillagész. A rádiójelek ritmusa gyökeresen megváltozott... Pontok és vonások jelentek meg a papírszalagon, köztük hosszabb-rövidebb szünetekk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Érdekes! — gondolta. — Mi történhetett már megint odafent? Öreg napjaira megkergül a jó öreg Hol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het, hogy Grigorjev professzor már itt van? Lukics benyomta a beszélővált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Grigorjev! Mi újság? — hallatszott a hangszóróból egy nyugodt barit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Lukics beszél! Kérem, azonnal jöjjön ide! Ismét hallom a titokzatos jeleket a Holdról! De most valahogyan egészen más: hasonlít a morzejelek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nal jövök! — hallatszott röviden a vála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rzejelek! Hogy ez már előbb nem tűnt fel neki! Természetes, hogy morzejel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O. S… S. O. S… Hiszen ez a nemzetközi segélykérés! És most még egyszer... S azután újabb betűjelek következtek!</w:t>
      </w:r>
    </w:p>
    <w:p>
      <w:pPr>
        <w:pStyle w:val="Csakszveg"/>
        <w:ind w:left="600" w:right="1322" w:firstLine="240"/>
        <w:jc w:val="both"/>
        <w:rPr/>
      </w:pPr>
      <w:r>
        <w:rPr>
          <w:rFonts w:eastAsia="Arial" w:cs="Arial" w:ascii="Arial" w:hAnsi="Arial"/>
          <w:sz w:val="24"/>
        </w:rPr>
        <w:t xml:space="preserve"> </w:t>
      </w:r>
      <w:r>
        <w:rPr>
          <w:rFonts w:cs="Arial" w:ascii="Arial" w:hAnsi="Arial"/>
          <w:sz w:val="24"/>
        </w:rPr>
        <w:t>Lukics nem is vette észre, hogy belépett a professzor, pedig már mellette állt. S.O.S.-jelek a Holdról! Micsoda bolond dolog! Majdnem hihetetlen! És újra meg újra érkezett a segítségkérés! És hogy a jeleket az automata állomás rádiója adja, ez a másik szenzáció! Lukics lassan megfejtette a jel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 Föld... S.O.S... Föld… Itt Niels Jensen... Itt Niels Jensen ...</w:t>
      </w:r>
    </w:p>
    <w:p>
      <w:pPr>
        <w:pStyle w:val="Csakszveg"/>
        <w:ind w:left="600" w:right="1322" w:firstLine="240"/>
        <w:jc w:val="both"/>
        <w:rPr/>
      </w:pPr>
      <w:r>
        <w:rPr>
          <w:rFonts w:eastAsia="Arial" w:cs="Arial" w:ascii="Arial" w:hAnsi="Arial"/>
          <w:sz w:val="24"/>
        </w:rPr>
        <w:t xml:space="preserve"> </w:t>
      </w:r>
      <w:r>
        <w:rPr>
          <w:rFonts w:cs="Arial" w:ascii="Arial" w:hAnsi="Arial"/>
          <w:sz w:val="24"/>
        </w:rPr>
        <w:t>A két férfi azt hitte: álmodik. A halottnak hitt riporter a Holdon? Ez olyan óriási dolog, hogy Grigorjev professzor is azt hiszi eleinte, hogy valaki komisz tréfát űz vele. Hogyan tett meg a világűrön keresztül 375.000 kilométert egyszerű űrhajós védőruhában! Hihetetlen!...</w:t>
      </w:r>
    </w:p>
    <w:p>
      <w:pPr>
        <w:pStyle w:val="Csakszveg"/>
        <w:ind w:left="600" w:right="1322" w:firstLine="240"/>
        <w:jc w:val="both"/>
        <w:rPr>
          <w:rFonts w:ascii="Arial" w:hAnsi="Arial" w:cs="Arial"/>
          <w:sz w:val="24"/>
        </w:rPr>
      </w:pPr>
      <w:r>
        <w:rPr>
          <w:rFonts w:cs="Arial" w:ascii="Arial" w:hAnsi="Arial"/>
          <w:sz w:val="24"/>
        </w:rPr>
        <w:t>Lázas izgalommal olvasták tovább a jeleket:</w:t>
      </w:r>
    </w:p>
    <w:p>
      <w:pPr>
        <w:pStyle w:val="Csakszveg"/>
        <w:ind w:left="600" w:right="1322" w:firstLine="240"/>
        <w:jc w:val="both"/>
        <w:rPr/>
      </w:pPr>
      <w:r>
        <w:rPr>
          <w:rFonts w:cs="Arial" w:ascii="Arial" w:hAnsi="Arial"/>
          <w:sz w:val="24"/>
        </w:rPr>
        <w:t>—</w:t>
      </w:r>
      <w:r>
        <w:rPr>
          <w:rFonts w:cs="Arial" w:ascii="Arial" w:hAnsi="Arial"/>
          <w:sz w:val="24"/>
        </w:rPr>
        <w:t>... az automataállomáson vagyok, Burnes professzorral, a CAV egyik vezetőjével. Nincs lehetőségünk, hogy visszatérjünk a Földre. Azonnali segítséget kérünk! Az oxigénünk még negyvenöt órára elég. Mentsetek meg bennünket! ... S.O.S... Föld... S.O.S... Föld… Itt Niels Jensen... — és aztán újra ugyanaz a szöveg. A rádiójelírógép szakadatlanul vette a komor tartalmú jelentkezés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zmosz I. űrállomás vezetője kicsit megemelte a hangját, és sokkal melegebben csengtek a szava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Nyolc nap leforgása alatt elkészültünk, kedves barátaim. A Luna öt legjobb emberünkkel elindul első útjára, a Holdba. Olyan nap lesz az, amelyre nagyon sokáig emlékezni fogunk majd. Ezzel megtesszük a második lépést a világűr meghódítására. Elvtársaink fognak elsőként egy idegen égitestre lépni, kutatóexpedíciójukkal feltárják egy csillag titkait a világűr végtelenjében. A Holdat a televíziós kamerák százai vallatják, és kitapogatják minden kis zegzugát.</w:t>
      </w:r>
    </w:p>
    <w:p>
      <w:pPr>
        <w:pStyle w:val="Csakszveg"/>
        <w:ind w:left="600" w:right="1322" w:firstLine="240"/>
        <w:jc w:val="both"/>
        <w:rPr>
          <w:rFonts w:ascii="Arial" w:hAnsi="Arial" w:cs="Arial"/>
          <w:sz w:val="24"/>
        </w:rPr>
      </w:pPr>
      <w:r>
        <w:rPr>
          <w:rFonts w:cs="Arial" w:ascii="Arial" w:hAnsi="Arial"/>
          <w:sz w:val="24"/>
        </w:rPr>
        <w:t>Könnyűszerrel azt hihetne az ember, hogy már nem rejthet semmiféle titkot, meglepetést, hiszen olyan közel, szinte elérhető közelségben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rja a képernyőre mutatott a terem derengésében, és huszonöt szempár követte mozdulatát, átsuhant a zöldes fényben foszforeszkáló sziklákon és hegygerinceken, ezen a furcsa, holt, egyhangú tájon, amely megjelent a képernyő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de nem vagyunk-e csupán egy beláthatatlan fejlődési folyamat küszöbén? Nem csupán néhány esztendeje taszítottuk be a világmindenség ajtaját? Mit tudunk a kozmoszról?</w:t>
      </w:r>
    </w:p>
    <w:p>
      <w:pPr>
        <w:pStyle w:val="Csakszveg"/>
        <w:ind w:left="600" w:right="1322" w:firstLine="240"/>
        <w:jc w:val="both"/>
        <w:rPr>
          <w:rFonts w:ascii="Arial" w:hAnsi="Arial" w:cs="Arial"/>
          <w:sz w:val="24"/>
        </w:rPr>
      </w:pPr>
      <w:r>
        <w:rPr>
          <w:rFonts w:cs="Arial" w:ascii="Arial" w:hAnsi="Arial"/>
          <w:sz w:val="24"/>
        </w:rPr>
        <w:t>Még nem sokkal többet, mint egy kíváncsi gyerek, aki a kulcslyukon át kukkant be egy idegen szobába. Az lesz majd az érdekes, ha megtudjuk fejteni azokat a titkokat, amelyeket a világegyetem rejteget. A mi Holdunknak is megvannak a maga titkai. Nem tapasztaltuk-e ezt csak néhány órával ezelőtt is? Meg kell fejtenünk a holdbéli jeleket, amelyek talán számunkra ismeretlen, idegen élőlényektől erednek, és amelyeknek eddig a percig nem tudtuk kibogozni az értelmét. Természetesen az is lehetséges, hogy egyáltalán nem mi vagyunk az elsők akik majd a Holdra lépnek. De egy dolog biztos: mi vagyunk az emberi társadalom legelső szervezett előőrse, akik a tudomány segítségével egy új, igaz emberiség küldötteként a Föld lakosai számára megnyitják a kozmikus korszak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mi, akikről én tudatosan beszélek, az emberiség mint gondolkodó organizmus, a kollektív életformában élő emberiség, amely már megérett arra, hogy megértse: ez az egyetlen elfogadható életform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kedves barátaim, ti meg meritek majd tenni a második lépést. Egyelőre még nem áll az egész emberiség a mi oldalunkon. Még létezik a kapitalista tábor, az önző egyéni érdek világa, a mindenki harca mindenki ellen s ez a világ: tüske a mi húsunkban, Mi nem fogjuk megsemmisíteni ezt a tábort nem éri meg az áldozatot, amelyet a mi oldalunknak ezért meg kellene hoznia. Úgyis halálra vari ítélve, és el is pusztul magától. De vigyáznunk kell, hogy ez a halálküzdelem készen találjon bennünket. A halálra sebzett ragadozó is veszedelm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ezért, elvtársak, legyetek éberek és — erősek! Az egységes, békeszerető világ bízik benne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zlov professzor befejezte beszédét. Az űrállomás huszonöt dolgozója átérezte ennek az órának a jelentősé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okásos volt, hogy a professzor tárgyilagos beszámolóra hívja össze őket. De ez a mai gyűlés rendkívüli. Olyan sok minden megbeszélnivalójuk volt a Luna útnak indítása előtt. Mindenki megkapta a maga feladatát. Semmi sem veszélyeztetheti az expedíció siker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anácskozás vége felé Kozlov professzor Petra felé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ön feladata az lesz, hogy újabb kísérleteket készítsen elő alacsonyabbrendű növényfajtákkal gyenge atomszférikus nyomás alatt, mivel a Hold részleges benépesítését is szem előtt kell tartanunk. Szerezzen meg mindenféle rendelkezésre álló tudományos adatot, amivel azonnal nekifoghat munkájának, ha az expedíció visszatér. Munkatársakul megkapja Keppler és Karnovszki biológus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tra örült a nagy feladatnak, amely elé állították. A Hold, mint a Föld állandó külsőállomása — micsoda merész terv! S ehhez a tervhez ő is hozzájárul a saját kutatási területén. Lelki szemei már látják a Hold távoli tájait benépesítve kísérleti növénykultúrákkal, amelyeket ő fog odatelepíteni. Napenergia-turbinák oxigént állítanak elő ásványi anyagokból... mesterséges ködök szigetelik el a kísérleti telepeket a világűr dermesztő hidegé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ban a pillanatban a riadócsengő éles lármája verte fel gondolatai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Pjotr Kuzmin beszél, a Központból — hallatszott a hangszóróból az első mérnök hangja, miközben egyidejűleg fölvillant a képernyő és megjelent raita Pjotr Kuzmin és a központi vezérlőberendezés egyik része. A mérnök arca hallatlan izgalmat tükr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zlov professzor! Rendkívül fontos bejelentés! Arra kényszerít, hogy megzavarjam a gyűl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en, Kuzmin elvtár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hány órával a rejtélyes holdbéli jelek után, most a III. sz. automata állomásunk… S.O.S.-jeleket sugár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raj futott végig a jelenlevőkön. Hogyan? S.O.S.-jelek érkeznek a Holdról?... Emberek lennének odafent?</w:t>
      </w:r>
    </w:p>
    <w:p>
      <w:pPr>
        <w:pStyle w:val="Csakszveg"/>
        <w:ind w:left="600" w:right="1322" w:firstLine="240"/>
        <w:jc w:val="both"/>
        <w:rPr>
          <w:rFonts w:ascii="Arial" w:hAnsi="Arial" w:cs="Arial"/>
          <w:sz w:val="24"/>
        </w:rPr>
      </w:pPr>
      <w:r>
        <w:rPr>
          <w:rFonts w:cs="Arial" w:ascii="Arial" w:hAnsi="Arial"/>
          <w:sz w:val="24"/>
        </w:rPr>
        <w:t>Kozlov professzor felugr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jotr Kuzmin folytatja, megnyomva minden sz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S.O.S.-jeleket... Niels Jensen adja!</w:t>
      </w:r>
    </w:p>
    <w:p>
      <w:pPr>
        <w:pStyle w:val="Csakszveg"/>
        <w:ind w:left="600" w:right="1322" w:firstLine="240"/>
        <w:jc w:val="both"/>
        <w:rPr>
          <w:rFonts w:ascii="Arial" w:hAnsi="Arial" w:cs="Arial"/>
          <w:sz w:val="24"/>
        </w:rPr>
      </w:pPr>
      <w:r>
        <w:rPr>
          <w:rFonts w:cs="Arial" w:ascii="Arial" w:hAnsi="Arial"/>
          <w:sz w:val="24"/>
        </w:rPr>
        <w:t>Mintha egy meteor csapódott volna közéjük!</w:t>
      </w:r>
    </w:p>
    <w:p>
      <w:pPr>
        <w:pStyle w:val="Csakszveg"/>
        <w:ind w:left="600" w:right="1322" w:firstLine="240"/>
        <w:jc w:val="both"/>
        <w:rPr>
          <w:rFonts w:ascii="Arial" w:hAnsi="Arial" w:cs="Arial"/>
          <w:sz w:val="24"/>
        </w:rPr>
      </w:pPr>
      <w:r>
        <w:rPr>
          <w:rFonts w:cs="Arial" w:ascii="Arial" w:hAnsi="Arial"/>
          <w:sz w:val="24"/>
        </w:rPr>
        <w:t>A csodálkozás és az őszinte öröm boldog riadalma hullámzott végig a gyűlés részvevőin. Niels Jensen él! Hogyan lehetséges ez? Petra Norstedt összeroskad a székében. Halottsápadt, szeme tágra nyílik az örömteli csodálkozástól. Azt hiszi, álmodik. Az ő Nielse él! Most már minden rendben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o de — még nincs minden rendben! Mit mond a továbbiakban Pjotr Kuzm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vegőjük csak negyvenöt órára elegendő!... Negyvenöt óra? Tizenöt óra kell csak ahhoz, hogy a Luna a Holdig repüljön. Igen ám, de előtte legalább három napra van szükség, hogy az indulásra előkészítsék! Ez pedig annyit jelent, hogy még el sem is indultak, és már el is kés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tra felugrott székéből, és a professzorhoz roha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Lunának azonnal el kell indulnia, Kozlov professzor! Meg kell mentenünk Nielst!</w:t>
      </w:r>
    </w:p>
    <w:p>
      <w:pPr>
        <w:pStyle w:val="Csakszveg"/>
        <w:ind w:left="600" w:right="1322" w:firstLine="240"/>
        <w:jc w:val="both"/>
        <w:rPr>
          <w:rFonts w:ascii="Arial" w:hAnsi="Arial" w:cs="Arial"/>
          <w:sz w:val="24"/>
        </w:rPr>
      </w:pPr>
      <w:r>
        <w:rPr>
          <w:rFonts w:cs="Arial" w:ascii="Arial" w:hAnsi="Arial"/>
          <w:sz w:val="24"/>
        </w:rPr>
        <w:t>Aggódva kérlel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apasztalt tudós megnyugtatóan tette a kezét a lány váll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aggódjék, Petra! Ami tőlünk telik, meg fogjuk tenni. Éppen azért nem szabad időt veszítenünk!</w:t>
      </w:r>
    </w:p>
    <w:p>
      <w:pPr>
        <w:pStyle w:val="Csakszveg"/>
        <w:ind w:left="600" w:right="1322" w:firstLine="240"/>
        <w:jc w:val="both"/>
        <w:rPr>
          <w:rFonts w:ascii="Arial" w:hAnsi="Arial" w:cs="Arial"/>
          <w:sz w:val="24"/>
        </w:rPr>
      </w:pPr>
      <w:r>
        <w:rPr>
          <w:rFonts w:cs="Arial" w:ascii="Arial" w:hAnsi="Arial"/>
          <w:sz w:val="24"/>
        </w:rPr>
        <w:t>Alakja kiegyenese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jotr Kuzm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djon azonnal jelentést a Földre. A Holdról érkező minden további hírt haladéktalanul közöljön velem. Teremtsen képtávíró-összeköttetést Uszpenszkij professzorral Tbilisziben, és aztán kapcsolja tüstént a szobám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nal kapcsolom! — válaszolta Pjotr Kuzmin. Azután kialudt a képerny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ismét a gyűlés részvevőihez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vtársak! A harc most egy ember életéért folyik. Ha egyelőre nem is tudjuk megmagyarázni, miképpen kerülhetett Niels Jensen a Holdra, valamennyien szívünkből örülünk annak, hogy él. Most ránk vár, hogy megmentsük. Percek dönthetik el barátunk sorsát. Éppen ezért megparancsolom: mindennemű előkészületi munkát amit megbeszéltünk eddig és közvetlenül összefügg a Luna startjával, azonnal megkezdeni! Tíz órán belül útrakészen álljon a rakéta! Gyerünk, munkára fel, barátai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rünthers őrnagy állandó tartózkodási helye a Phoenix útnak indulása óta a Mount Whitney-hegyi obszervatórium lett. Első kézből akart hallani minden hírt, amelyet Sheppard mérnök ad. Rosszkedvűen rohangált fel s alá a rendelkezésére bocsátott szobában. Mit képzel ez a Sheppard? Az utolsó jelentkezése óta órák teltek el, és ennek a sötét fickónak esze ágában sincs arról a szenzációs leletről, a tokról közelebbi részleteket közölni. Egyáltalán, túlságosan önállóskodik. Úgy látszik, jobban a körmére kell nézni az ipsének a jövő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majd megkaparintotta a tokot, a mérnököt valahogyan izolálni kell. Talán egészen el kellene ejteni? Nem, ez nem megy, túl sokat tud a fickó! És igen, az a rejtélyes tok... azzal vagyont lehet szerezni! Most majd megmutatja a CAV urainak, hogy vele számolniok kell; nagyon sokáig játszotta náluk a Hamupipőkét. Részesedést kell majd felajánlaniuk, legalábbis egy zsíros felügyelőbizottsági tagságot, valamint egy tekintélyes mennyiségű részvénypakettet. Csak hadd kapálóddzanak azért a tokért, amely biztosan megér néhány millió dollá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csengőjel riasztja fel: fölcsendült a megbeszélt jel, Sheppard jelentkezik! No, végre!</w:t>
      </w:r>
    </w:p>
    <w:p>
      <w:pPr>
        <w:pStyle w:val="Csakszveg"/>
        <w:ind w:left="600" w:right="1322" w:firstLine="240"/>
        <w:jc w:val="both"/>
        <w:rPr/>
      </w:pPr>
      <w:r>
        <w:rPr>
          <w:rFonts w:cs="Arial" w:ascii="Arial" w:hAnsi="Arial"/>
          <w:sz w:val="24"/>
        </w:rPr>
        <w:t>Rohant a rádióközpontba.</w:t>
      </w:r>
    </w:p>
    <w:p>
      <w:pPr>
        <w:pStyle w:val="Csakszveg"/>
        <w:ind w:left="600" w:right="1322" w:firstLine="240"/>
        <w:jc w:val="both"/>
        <w:rPr>
          <w:rFonts w:ascii="Arial" w:hAnsi="Arial" w:cs="Arial"/>
          <w:sz w:val="24"/>
        </w:rPr>
      </w:pPr>
      <w:r>
        <w:rPr>
          <w:rFonts w:cs="Arial" w:ascii="Arial" w:hAnsi="Arial"/>
          <w:sz w:val="24"/>
        </w:rPr>
        <w:t>Igen, ez a mérn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őrnagy! — hallotta Grünthers a fülére szorított kagylóban. — Előbb nem tudtam jelentkezni, mert közbejött egy-két dolog. Néhány órája útban vagyok a Föld felé. Egyedül jöv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tkozott! — csúszott ki Grünthers száján. Mit művelt már megint ez a fickó? Egyedül jön — ez azt jelenti, hogy..., azt a fickót, Jensent, meg Burnes professzort a Holdon hagyta. Tulajdonképpen egyáltalán nem rossz megoldás, de... nagyon veszélyes! A fejébe kerülhet!</w:t>
      </w:r>
    </w:p>
    <w:p>
      <w:pPr>
        <w:pStyle w:val="Csakszveg"/>
        <w:ind w:left="600" w:right="1322" w:firstLine="240"/>
        <w:jc w:val="both"/>
        <w:rPr/>
      </w:pPr>
      <w:r>
        <w:rPr>
          <w:rFonts w:eastAsia="Arial" w:cs="Arial" w:ascii="Arial" w:hAnsi="Arial"/>
          <w:sz w:val="24"/>
        </w:rPr>
        <w:t xml:space="preserve"> </w:t>
      </w:r>
      <w:r>
        <w:rPr>
          <w:rFonts w:cs="Arial" w:ascii="Arial" w:hAnsi="Arial"/>
          <w:sz w:val="24"/>
        </w:rPr>
        <w:t>Sheppard. mintha csak kitalálta volna Grünthers gondolatát,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aggódjék, őrnagy, a két alakot elintéztem. Sajnos, a riporter egy mély kráterbe zuhant, a professzor elméje pedig elborult, s egyik rohama alkalmával tébolyodottan elrohant, úgyhogy a legnagyobb jóindulattal sem tudtam megtalálni. De hát ön tudja, őrnagy: a tok többet ér, mint egy emberélet. Sajnos, az automata állomást nem tudtam meglátogatni, mivel a professzor miatt tűvé kellett tennem a Holdat. Mit tehet az ember ilyen esetben, ugy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rünthers ördögi hahotázásra rándult össze, amely a fejhallgatóból áradt. Ez a Sheppard egy sátán, egy valóságos szelídített vérengző vadállat. Később is igen jól fel lehet majd használni. Megint megszólalt Sheppar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lenc óra múlva leérek, készítsék elő a leszállásomat. De egy árva kukkot se a tokról — ahogy megegyeztünk! Majd feltálalok a szenzációhajhász újságíróknak egy jó kis storyt Burnes professzor tragikus szerencsétlenségéről, de olyat ám, hogy az ujjukat is megnyalják utána! — Azután megint felhangzott hátborzongató kacagása, majd egy kattanás hallatszott, és csend lett.</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Akár valami őrült!" — gondolta Grünthers.</w:t>
      </w:r>
    </w:p>
    <w:p>
      <w:pPr>
        <w:pStyle w:val="Csakszveg"/>
        <w:ind w:left="600" w:right="1322" w:firstLine="240"/>
        <w:jc w:val="both"/>
        <w:rPr/>
      </w:pPr>
      <w:r>
        <w:rPr>
          <w:rFonts w:eastAsia="Arial" w:cs="Arial" w:ascii="Arial" w:hAnsi="Arial"/>
          <w:sz w:val="24"/>
        </w:rPr>
        <w:t xml:space="preserve"> </w:t>
      </w:r>
      <w:r>
        <w:rPr>
          <w:rFonts w:cs="Arial" w:ascii="Arial" w:hAnsi="Arial"/>
          <w:sz w:val="24"/>
        </w:rPr>
        <w:t>Hasztalan kísérelte meg az őrnagy, hogy megint összeköttetésbe lépjen a mérnökkel, nem sikerült. A kíváncsian várakozó rádiósnak nem mondott egy szót sem.</w:t>
      </w:r>
    </w:p>
    <w:p>
      <w:pPr>
        <w:pStyle w:val="Csakszveg"/>
        <w:ind w:left="600" w:right="1322" w:firstLine="240"/>
        <w:jc w:val="both"/>
        <w:rPr/>
      </w:pPr>
      <w:r>
        <w:rPr>
          <w:rFonts w:eastAsia="Arial" w:cs="Arial" w:ascii="Arial" w:hAnsi="Arial"/>
          <w:sz w:val="24"/>
        </w:rPr>
        <w:t xml:space="preserve"> </w:t>
      </w:r>
      <w:r>
        <w:rPr>
          <w:rFonts w:cs="Arial" w:ascii="Arial" w:hAnsi="Arial"/>
          <w:sz w:val="24"/>
        </w:rPr>
        <w:t>Megint rohangászni kezdett a szobájában fel s alá, és feszülten fontolgatott. Most kell nagyon óvatosnak lennie! Sheppard — úgy látszik — vele kettesben akarja értékesíteni a tokot. „Nem, nem, barátocskám! Nem így állapodtunk meg!" Jó, hogy Burnesszel és Jensennel kapcsolatban nem adott határozott utasítást, parancsot! Ez most igen jól jön, hiszen ezzel a kezében tartja a mérnököt! A központ rádiósa is tanúskodhat mellette ebben az ügyben. Tehát jó lesz vele jóban lenni. Ezért az őrnagy elhatározza, hogy némileg beavatja a rádió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hallgasson, Jackson — mondta neki. — Kereshet egy csomó dollárt.</w:t>
      </w:r>
    </w:p>
    <w:p>
      <w:pPr>
        <w:pStyle w:val="Csakszveg"/>
        <w:ind w:left="600" w:right="1322" w:firstLine="240"/>
        <w:jc w:val="both"/>
        <w:rPr/>
      </w:pPr>
      <w:r>
        <w:rPr>
          <w:rFonts w:eastAsia="Arial" w:cs="Arial" w:ascii="Arial" w:hAnsi="Arial"/>
          <w:sz w:val="24"/>
        </w:rPr>
        <w:t xml:space="preserve"> </w:t>
      </w:r>
      <w:r>
        <w:rPr>
          <w:rFonts w:cs="Arial" w:ascii="Arial" w:hAnsi="Arial"/>
          <w:sz w:val="24"/>
        </w:rPr>
        <w:t>Tom Jackson, a rádiós felütötte a fejét. Egy csomó dollárt kereshet? Úgyis olyan nyomorúságos a fizetése, nem is jönne rosszul egy kis pén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 Nem vagyok magamnak ellensége! — válaszol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heppard mérnök éppen most jelentette, hogy már úton van a Föld felé. Sajnos, csak egyedül érkezik. — A rádiós meglepetten nézett föl, mire Grünthers azonnal tovább folytatta. — Burnes professzor nem bírta ki az űrutazás rendkívüli megpróbáltatásait. Meghalt. Én mindig figyelmeztettem, óva intettem a felszállástól, de hát mit csináljak, nem fogadta meg a tanácsomat Elborult az elméje, és az egyik rohama alkalmával elrohant és nyomtalanul eltűnt. Az oxigén készlete csupán néhány órányi időre elegendő, így tehát bizonyos már, hogy elpusztult szegény feje. Sheppard mérnök erre azonnal visszaindult. Igen, Jackson, ez a tragikus szerencsétlenség megfosztott bennünket a legkiválóbb tudósunktól. És arra is mérget vehetünk, hogy nem Burnes élete lesz az utolsó áldozat, amelyet az űrhajózás megkövet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m mélységesen megrendült ettől a hírtől. A professzort végtelenül tisztelte, mert nagyon jó ember volt, legkevésbé sem volt nagyképű vagy szemtelen, mint olyan sok másik társa. Valóban, nagy kár szegény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heppard mérnöke visszatérése — folytatta Grünthers — az első napokban titokban kell maradjon. Tehát mielőtt jelentést tesz, senkinek sem szabad róla tudnia. Ha a professzor halála idő előtt napvilágra kerül, könnyen fölösleges izgalmat és nyugtalanságot kelthet. Ha tehát az elkövetkező órákban a leszállás pillanatáig titokban tartja, amit tud, és még a CAV-ban se jelenti a szolgálati helyének, nem lesz belőle kára!</w:t>
      </w:r>
    </w:p>
    <w:p>
      <w:pPr>
        <w:pStyle w:val="Csakszveg"/>
        <w:ind w:left="600" w:right="1322" w:firstLine="240"/>
        <w:jc w:val="both"/>
        <w:rPr/>
      </w:pPr>
      <w:r>
        <w:rPr>
          <w:rFonts w:eastAsia="Arial" w:cs="Arial" w:ascii="Arial" w:hAnsi="Arial"/>
          <w:sz w:val="24"/>
        </w:rPr>
        <w:t xml:space="preserve"> </w:t>
      </w:r>
      <w:r>
        <w:rPr>
          <w:rFonts w:cs="Arial" w:ascii="Arial" w:hAnsi="Arial"/>
          <w:sz w:val="24"/>
        </w:rPr>
        <w:t>Hideg szemének sunyi pillantása végigmérte a rádióst. Tom Jackson nem sokáig töprengett. „Édes öregem, itt valami nem stimmel, ez az egész dolog nagyon gyanús nekem!" — gondolta, de fennhangon azt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Sir! Ha lefordítjuk a dolgot dollárnyelvre, sokkal könnyebben megértjük egymást!</w:t>
      </w:r>
    </w:p>
    <w:p>
      <w:pPr>
        <w:pStyle w:val="Csakszveg"/>
        <w:ind w:left="600" w:right="1322" w:firstLine="240"/>
        <w:jc w:val="both"/>
        <w:rPr/>
      </w:pPr>
      <w:r>
        <w:rPr>
          <w:rFonts w:eastAsia="Arial" w:cs="Arial" w:ascii="Arial" w:hAnsi="Arial"/>
          <w:sz w:val="24"/>
        </w:rPr>
        <w:t xml:space="preserve"> </w:t>
      </w:r>
      <w:r>
        <w:rPr>
          <w:rFonts w:cs="Arial" w:ascii="Arial" w:hAnsi="Arial"/>
          <w:sz w:val="24"/>
        </w:rPr>
        <w:t>Grünthers őrnagy készségesen nyúlt a zsebébe a bankótárcájáért, és két százdolláros bankjegyet fektetett az asztalra. Tudta, hogy parancsot is adhatna a rádiósnak, hogy hallgasson a dologról. De ismerte jól a pénz hatalmát, és számolt azzal, hogy másodszor és harmadszor már sokkal könnyebb lesz bizonyos dolgokat követelni a rádióstól, ha az első csalira ráharap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Jackson — mondta —, legyen szíves álljon rá a Kozmosz I. hullámhosszára. Hadd halljuk, mi van 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m Jackson pillanatok alatt teljesítette az őrnagy kívánságát. Mikor azonban be akarta állítani a kért hullámhosszat, meghökkent. No, no! Hát ez meg mi a szösz? S.O.S.-jeleket ad az automata állomás? De hiszen ez... Nem, nem tévedés, ez az automata állomás hullámhossza! De nem, mégsem... ez, ez... lehetetlen! Ki ad rádiójeleket a Holdról! Még egyszer pontosan ráállította a keresőt. Semmi kétség: a Hold S.O.S.-jeleket a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ny expedíció tartózkodik tulajdonképpen a Holdon, őrnagy? — kérdezte Jackson, miközben egyidejűleg sebesen írta a hallott jeleket: jelet jel után. Értetlenül nézett rá Grünther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hallgasson! — kiáltotta, és bekapcsolta a hangszórót. — Morzejelek!... Valaki segítséget kér a Holdról!</w:t>
      </w:r>
    </w:p>
    <w:p>
      <w:pPr>
        <w:pStyle w:val="Csakszveg"/>
        <w:ind w:left="600" w:right="1322" w:firstLine="240"/>
        <w:jc w:val="both"/>
        <w:rPr/>
      </w:pPr>
      <w:r>
        <w:rPr>
          <w:rFonts w:cs="Arial" w:ascii="Arial" w:hAnsi="Arial"/>
          <w:sz w:val="24"/>
        </w:rPr>
        <w:t>Grünthers egy pillanatra megnémult. Még mindig hitetlenkedve mordult Jacksonra: — Gyerünk, ember, olvassa már! — A rádiós egykedvűen vonta meg a vállát, és betűzni kezdte a jeleket.</w:t>
      </w:r>
    </w:p>
    <w:p>
      <w:pPr>
        <w:pStyle w:val="Csakszveg"/>
        <w:ind w:left="600" w:right="1322" w:firstLine="240"/>
        <w:jc w:val="both"/>
        <w:rPr/>
      </w:pPr>
      <w:r>
        <w:rPr>
          <w:rFonts w:eastAsia="Arial" w:cs="Arial" w:ascii="Arial" w:hAnsi="Arial"/>
          <w:sz w:val="24"/>
        </w:rPr>
        <w:t xml:space="preserve"> </w:t>
      </w:r>
      <w:r>
        <w:rPr>
          <w:rFonts w:cs="Arial" w:ascii="Arial" w:hAnsi="Arial"/>
          <w:sz w:val="24"/>
        </w:rPr>
        <w:t>Az őrnagy képtelen volt megmozdulni, bénán gubbasztott a fotője szélén, percekig. Azután olyan hevesen pattant föl, mintha tarantellapók csípte volna meg, és tombolni kez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ühöngve vágta whiskyspoharát a falhoz, hogy ezer szilánkká csörrent sz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heppard! Te... te gyengeelméjű, te hülye fráter! Na várj csak, piszok fráter, kapjalak csak a kezeim közé! Ez a nyomorult kontár! Megnézheted, hogy húzod ki a hurokból...</w:t>
      </w:r>
    </w:p>
    <w:p>
      <w:pPr>
        <w:pStyle w:val="Csakszveg"/>
        <w:ind w:left="600" w:right="1322" w:firstLine="240"/>
        <w:jc w:val="both"/>
        <w:rPr/>
      </w:pPr>
      <w:r>
        <w:rPr>
          <w:rFonts w:eastAsia="Arial" w:cs="Arial" w:ascii="Arial" w:hAnsi="Arial"/>
          <w:sz w:val="24"/>
        </w:rPr>
        <w:t xml:space="preserve"> </w:t>
      </w:r>
      <w:r>
        <w:rPr>
          <w:rFonts w:cs="Arial" w:ascii="Arial" w:hAnsi="Arial"/>
          <w:sz w:val="24"/>
        </w:rPr>
        <w:t>Hirtelen elnémult, amikor magán érezte a rádiós csodálkozástól kerekre nyílt tekintetét. Rendkívüli fáradságába került, hogy uralkodni tudjon magán. Majdnem súlyos hibát követett el. Még csak ez hiányzott volna! Megpróbálta enyhíteni előbbi dühkitörés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Jackson, maga mit szól ehhez? Ez a Sheppard tudatosan valótlan jelentést ad le nekünk! És a riportert elsikkasztotta! No, de várjunk csak! Szálljon csak le a mérnök „úr"! Akkor majd minden kiderül!</w:t>
      </w:r>
    </w:p>
    <w:p>
      <w:pPr>
        <w:pStyle w:val="Csakszveg"/>
        <w:ind w:left="600" w:right="1322" w:firstLine="240"/>
        <w:jc w:val="both"/>
        <w:rPr/>
      </w:pPr>
      <w:r>
        <w:rPr>
          <w:rFonts w:eastAsia="Arial" w:cs="Arial" w:ascii="Arial" w:hAnsi="Arial"/>
          <w:sz w:val="24"/>
        </w:rPr>
        <w:t xml:space="preserve"> </w:t>
      </w:r>
      <w:r>
        <w:rPr>
          <w:rFonts w:cs="Arial" w:ascii="Arial" w:hAnsi="Arial"/>
          <w:sz w:val="24"/>
        </w:rPr>
        <w:t>Belül forrt benne a düh. Minden terve halomra dőlt! Most nagyon ügyesen kell manővereznie, hogy legalább a tokot megmenthesse a maga számá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napfénytől izzó síkságon, ahol a sziklák fokozatosan körhegységgé növekedve ötszáz méter magasságba emelkednek, a vigasztalan sivatagi Hold-tájon harc folyik. Már tizennégy órája tart. Nagyon különös ez a küzdelem. Tulajdonképpen csak abból áll, hogy egy morzebillentyűt nyomnak, szüntelenül, hosszabb-rövidebb időn keresztül. De most a morzebillentyű kis karja két ember életét vagy halálát dönti el. Vajon meghallják-e a Föld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férfi mindegyre csak ezt a kérdést feszegette. Hiszen ha legalább egy jelt, csak egyetlenegy jel választ kaphatnának, amelyből megállapíthatnák, hogy megértették őket, hogy meghallották vészkiáltásukat! De a Föld nem válaszolt. És ez a legszörnyűbb, ez a gyilkos bizonytalanság, hogy egyáltalán van-e valami értelme a segélykérésnek, vagy esetleg a készülékben valami apró kis lappangó hiba rejlik, ami kezdettől fogva értelmetlenné tette minden fáradozásukat.</w:t>
      </w:r>
    </w:p>
    <w:p>
      <w:pPr>
        <w:pStyle w:val="Csakszveg"/>
        <w:ind w:left="600" w:right="1322" w:firstLine="240"/>
        <w:jc w:val="both"/>
        <w:rPr/>
      </w:pPr>
      <w:r>
        <w:rPr>
          <w:rFonts w:cs="Arial" w:ascii="Arial" w:hAnsi="Arial"/>
          <w:sz w:val="24"/>
        </w:rPr>
        <w:t>De Jensen mégis tovább adott!</w:t>
      </w:r>
    </w:p>
    <w:p>
      <w:pPr>
        <w:pStyle w:val="Csakszveg"/>
        <w:ind w:left="600" w:right="1322" w:firstLine="240"/>
        <w:jc w:val="both"/>
        <w:rPr/>
      </w:pPr>
      <w:r>
        <w:rPr>
          <w:rFonts w:eastAsia="Arial" w:cs="Arial" w:ascii="Arial" w:hAnsi="Arial"/>
          <w:sz w:val="24"/>
        </w:rPr>
        <w:t xml:space="preserve"> </w:t>
      </w:r>
      <w:r>
        <w:rPr>
          <w:rFonts w:cs="Arial" w:ascii="Arial" w:hAnsi="Arial"/>
          <w:sz w:val="24"/>
        </w:rPr>
        <w:t>Már nem érezte az ujjait. A karja fájt az órák hosszat tartó, egyforma mozdulatoktól. Mindig hosszabbakká váltak a szünetek, amelyeket közbeiktatni kényszerült. Kezdetben még tájékoztatta a Földet élményeiről. Most ennek már vége. Hosszabb ideje a keze szinte gépies egyhangúsággal már csak a nemzetközi segélykérés három betűjét billentyűzi. Agyára tompa fáradtság ereszkedett, amelyből csak olyankor riadt föl, amikor a professzor száján kiszaladt valami dühös kiáltás. A vevőkészülékük működött, de hiába vadászták végig valamennyi hullámhosszat: a Föld nem válaszolt!</w:t>
      </w:r>
    </w:p>
    <w:p>
      <w:pPr>
        <w:pStyle w:val="Csakszveg"/>
        <w:ind w:left="600" w:right="1322" w:firstLine="240"/>
        <w:jc w:val="both"/>
        <w:rPr/>
      </w:pPr>
      <w:r>
        <w:rPr>
          <w:rFonts w:eastAsia="Arial" w:cs="Arial" w:ascii="Arial" w:hAnsi="Arial"/>
          <w:sz w:val="24"/>
        </w:rPr>
        <w:t xml:space="preserve"> </w:t>
      </w:r>
      <w:r>
        <w:rPr>
          <w:rFonts w:cs="Arial" w:ascii="Arial" w:hAnsi="Arial"/>
          <w:sz w:val="24"/>
        </w:rPr>
        <w:t>Niels hirtelen felriadt. Egyszeriben teljesen kitisztult az agya. Valami rázkódást érzett. Egész világosan észlelte a gyönge mozgást, amely a talajból jött. Az után a roppant csönd után, amely eddig körülvette őket. ez a mozgás most különös erővel jutott el a tudatáig. Az oxigéntartály mérőmutatója megrezdült. Amikor Jensen a páncélüvegen keresztül a holdbéli tájra pillantott, a távolban a sziklaormokról por- és füstfelhőt látott a magasba emelkedni. Az éjfekete égbolton élesen rajzolódtak ki a Naptól megvilágított felhők. Hirtelen öröm fogja el: talán egy leszálló űrhaj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ld-rengés! — szólalt meg a professzor Niels mellett. — Szerencsénk van, hogy a vulkán kráterének nincs nagyobb ereje. Látja, Niels, hogy a por, amely a visszazuhanó szikladarabok közül fölszáll, megint visszaesik? Tudja, miért van ez í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professzor! Hiszen ez iskolai tétel! A szabadesés törvénye! Mi esik gyorsabban a földre egy légüres üvegcsőben, egy tollpihe vagy egy fémgoly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Jen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urnes professzor úgy látszott, teljességgel megfeledkezett a kétségbeejtő helyzetről, amelybe csöppentek. El volt ragadtatva. Minthogy igazi tudós volt, a Hold-vulkán kitörése valami különösen nagy élményt jelentett neki. Tudta, hogy az a kérdés, vajon a Hold teljesen kihűlt égitest-e, még ma is erőteljesen foglalkoztatja a földi csillagászokat. Vagy harminc esztendővel ezelőtt egy szovjet csillagásznak sikerült megfigyelnie egy Hold-kitörést, és ez megingatta azokat a szilárd hipotéziseket, amelyek szerint a tudósok azt állították, hogy igenis a Föld öreg kísérője kihűlt. Tudósi berkekben mégis kételkedve fogadták a megfigyelés hírét. Ma pedig Burnes íme szemtanúja egy ilyen ritka természeti tünemény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a van! — mondta még egyszer. — A szabadesési gyorsulás itt ugyan csak 1,66, nem úgy, mint a Földön, ahol értéke 9,81, de a fölkavart por mégsem maradhat lebegve a légüres térben, ugyanolyan gyorsan kell visszazuhannia a talajra, akár a szikladarabok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kor elkezdődött az igazi haddelhadd: a Hold-vulkán bombázni kezdte környékét a mélyéből kivetett kövekkel. A két férfi újra meg újra megfigyelhette a hernyótalpas jármű vezetőkabinjának oltalmából a fellövellő por-szökőkutat. A becsapódások azonban legalább kétszáz méternyire voltak tőlük. Egyre erősebbé vált az alvilági moraj. A kabin a lökések ritmusára ingott alattuk. Megbabonázva bámult ki a professzor az ablakon. Nem tudott elszabadulni a csodálatos színjátéktól. A sárgán világító, repedezett sziklaszilánkok szanaszét repülése a csillagokkal teliszórt égboltig kulisszaszerű hátteret nyújtott egy ritka természeti tüneménynek, amely a maga némaságával és óriási erejével kísértetiesen h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gyvenkilenc... ötven... ötvenegy... — mormolta a professzor. — Ha átlagosan kétszáz kilogrammosnak veszünk egy-egy szikladarabot, akkor percenként tíz tonna szerteszét repülő kővel számolhatunk! Ez igen! Ez erőteljes vulkáni tevékenységre enged következtetni! Niels, hallgasson ide, feltétlenül közölnünk kell a Földdel megfigyeléseinket! — Megragadta a riporter karját. — Ez egy elsőrangú tudományos esemé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egy kissé felvidít valami bennünket szorult helyzetünkben! — jegyezte meg Niels szárazon.</w:t>
      </w:r>
    </w:p>
    <w:p>
      <w:pPr>
        <w:pStyle w:val="Csakszveg"/>
        <w:ind w:left="600" w:right="1322" w:firstLine="240"/>
        <w:jc w:val="both"/>
        <w:rPr/>
      </w:pPr>
      <w:r>
        <w:rPr>
          <w:rFonts w:eastAsia="Arial" w:cs="Arial" w:ascii="Arial" w:hAnsi="Arial"/>
          <w:sz w:val="24"/>
        </w:rPr>
        <w:t xml:space="preserve"> </w:t>
      </w:r>
      <w:r>
        <w:rPr>
          <w:rFonts w:cs="Arial" w:ascii="Arial" w:hAnsi="Arial"/>
          <w:sz w:val="24"/>
        </w:rPr>
        <w:t>Burnes professzor azonnal nekilátott, hogy papírra vesse kusza krisz-krakszai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kább vizsgálja meg még egyszer az oxigéntartalékunkat professzor! — mondta Niels, mielőtt a rádióadó elé ült, és újra morzézni kezdett.</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befejezte az adást, megpillantotta a professzort, amint mozdulatlanul guggolt az oxigéntartályok mellett, tartása mély levertséget fejezett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újság, professz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ulkánkitörés megrázó élménye elfeledtette Burnesszel nehéz helyzetüket, és most annál nagyobb erővel sújtott le rá vizsgálódásának eredmény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Legföljebb tizenhét órára elegendő... </w:t>
      </w:r>
    </w:p>
    <w:p>
      <w:pPr>
        <w:pStyle w:val="Csakszveg"/>
        <w:ind w:left="600" w:right="1322" w:firstLine="240"/>
        <w:jc w:val="both"/>
        <w:rPr>
          <w:rFonts w:ascii="Arial" w:hAnsi="Arial" w:cs="Arial"/>
          <w:sz w:val="24"/>
        </w:rPr>
      </w:pPr>
      <w:r>
        <w:rPr>
          <w:rFonts w:cs="Arial" w:ascii="Arial" w:hAnsi="Arial"/>
          <w:sz w:val="24"/>
        </w:rPr>
        <w:t>Tizenhét óra! Ha még nem kezdték el a mentés előkészületeit a Földön, akkor reménytelenül elvesztek! A szörnyű bizonyosság rövid időre mind a két férfit megbénította. A riporter eszmélt fel előszö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ovább morzézom, professzor! És ön üljön a vevő elé, és kutassa végig még egyszer valamennyi hullámhosszat! És ha semmiképpen sem megy, akkor is legalább megnyugtathatjuk magunkat azzal, hogy minden tőlünk telhetőt megtettünk, és az utolsó leheletünkig közöltük megfigyeléseinket a Földdel. Itt mi most úttörők vagyunk. Vagy talán ez semmi? Fel a fejjel, professzor! Tizenhét óra nagyon hosszú id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íg Niels adott, szüntelenül kóvályogtak fejében a gondolatok. Feltétlenül kell valami kivezető utat találniuk! Kell! Hogyha vizük lenne, akkor a napelemek segítségével fel tudnák bontani, és oxigént állíthatnának elő. De hát nincs vizük. Ahol nincs semmiféle atmoszféra, ott nincs semminemű nyomás, nyomás nélkül pedig nincsen víz. Ennyit ő is tudott. Akkor hirtelen egy ötlete támadt! Az alg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ofesszor! Nem azt mondta ön, hogy ezek az algák, amelyeket én a kráterben találtam, erős oxigénhordozó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felkapta a fejét. A buzgalom, amely Niels szavait fűtötte, reményt ébresztett b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gaz, Niels, de...</w:t>
      </w:r>
    </w:p>
    <w:p>
      <w:pPr>
        <w:pStyle w:val="Csakszveg"/>
        <w:ind w:left="600" w:right="1322" w:firstLine="240"/>
        <w:jc w:val="both"/>
        <w:rPr>
          <w:rFonts w:ascii="Arial" w:hAnsi="Arial" w:cs="Arial"/>
          <w:sz w:val="24"/>
        </w:rPr>
      </w:pPr>
      <w:r>
        <w:rPr>
          <w:rFonts w:cs="Arial" w:ascii="Arial" w:hAnsi="Arial"/>
          <w:sz w:val="24"/>
        </w:rPr>
        <w:t>A riporter félbeszak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odalent egy nagy tömeg oxigénnek kellett összegyűlnie! Ez lenne a megoldás! Leereszkedünk a kráterbe, és ott akár még hetekig kibírjuk! Addig pedig biztosan megérkezik a segíts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avaslat felvillanyozta a professzort. Az algák! Valóban. A kráter mélyén nagy mennyiségű oxigénkészletnek kell lennie. Ha mégolyan veszélyes is a leszállás, sikerülnie kell! Élelmiszerrel bőségesen el vannak látva. Burnes még mindig nem bízott ugyan abban, hogy ez talán menekülést, de legalábbis időnyerést jele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els — mondta —, ha ez lehetséges lenne! De gondoljuk át még egyszer nyugodtan a dolg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urnes igazi tudós alkat volt, éppen ezért kritikával fogadott mind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és hogyan akarja belélegezni a kráter fenekén talált oxigént? — fordult Nielshez.</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föltette a kérdést a riporternek, már ő maga is tudta, hogy téved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 nehéz dolog professzor! Kinyitjuk az űrhajós ruhánk lélegző-szelepét, és egyszerűen beszívjuk a leveg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megy, Niels! A kráterben található gáztömegnek legfeljebb egy tized atmoszféra nyomása ha van. Az űrhajós ruhában uralkodó, számunkra életfontosságú egy atmoszférás nyomás lehetetlenné teszi, hogy a Hold-levegőt belélegezzük. Ellenkezőleg: a mi levegőnk szökik ki, és így biztosan elpusztul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talán feltölthetnők az oxigénpalackjain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hoz meg kompresszorra lenne szükségünk. Azzal pedig nem rendelkezünk.</w:t>
      </w:r>
    </w:p>
    <w:p>
      <w:pPr>
        <w:pStyle w:val="Csakszveg"/>
        <w:ind w:left="600" w:right="1322" w:firstLine="240"/>
        <w:jc w:val="both"/>
        <w:rPr/>
      </w:pPr>
      <w:r>
        <w:rPr>
          <w:rFonts w:eastAsia="Arial" w:cs="Arial" w:ascii="Arial" w:hAnsi="Arial"/>
          <w:sz w:val="24"/>
        </w:rPr>
        <w:t xml:space="preserve"> </w:t>
      </w:r>
      <w:r>
        <w:rPr>
          <w:rFonts w:cs="Arial" w:ascii="Arial" w:hAnsi="Arial"/>
          <w:sz w:val="24"/>
        </w:rPr>
        <w:t>Megint nagy csönd lett a kabinban. Mindegyikük elmerült a saját gondolataiban. Majdnem úgy tűnt már, mintha nem lenne többé semmiféle lehetőségük. Már csak abban bizakodhattak, hogy a Földön meghallották segélykérésüket.</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gépiesen csavargatta a vevőkészülék keresőjét. Abban a pillanatban mind a ketten összerezzentek. Mi ez? A hangszóróból halk, majdnem csipogó hangot hallottak. A két férfit izgalom fogta el. A Föld válaszolt! Visszafojtott lélegzettel figyeltek. Niels le is írta az üzenet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az Űrhajózási Tanács. Hívjuk Niels Jensent és Burnes professzort! Jelentkezzenek! Öt perc múlva újra itt vagyunk. Itt az Űrhajózási Tanács... Hívjuk Niels Jensent és Burnes professzo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után újra ugyanaz a szöveg következett. A két férfi szeméből nagy öröm sugárzott. Úgy érezték: megmenekültek. Összeköttetésbe kerültek a Földdel! Nincsenek többé egyedül! Sok ezer ember aggódik értük.</w:t>
      </w:r>
    </w:p>
    <w:p>
      <w:pPr>
        <w:pStyle w:val="Csakszveg"/>
        <w:ind w:left="600" w:right="1322" w:firstLine="240"/>
        <w:jc w:val="both"/>
        <w:rPr/>
      </w:pPr>
      <w:r>
        <w:rPr>
          <w:rFonts w:cs="Arial" w:ascii="Arial" w:hAnsi="Arial"/>
          <w:sz w:val="24"/>
        </w:rPr>
        <w:t>Niels újra az adó mellé telep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Föld! Halló Föld! Itt Niels Jensen beszél! Most először sikerült fognunk az önök hívását! Nagyon boldogok vagyunk. Végre, hogy jelentkeztek! Várjuk további adásai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lyen lassan vánszorogtak tova a percek! Végre megint dolgozni kezdett a vevő. Miközben Niels feszült figyelemmel írta át a jeleket normál írásra, Burnes professzor a riporter válla fölött elolvasta a híradás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Itt az Űrhajózási Tanács. Üdvözöljük a bátor Hold-utazókat! Minden adásukat hallottuk. A Lunyik-expedíció elindult a Holdra! Húsz órán belül leszáll az automataállomás mellett. Takarékoskodjatok az oxigénnel! Keveset mozogjatok, aprókat és lassan lélegezzetek ...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e! — mondta Burnes professzor és nemcsak a hirtelen elnémuló vevőre értette. Vége, odavan megmenekülésük utolsó reménysugara is. Kialudt szemükből az öröm tüze. A segítség, amelyet a Föld küld számukra — későn érkezik már: három órával később. A kis vézna tudós ereje végére ért. A két nap óta tartó óriási, szakadatlan idegizgalmakat nem győzte már elviselni. Görcsös zokogás rázta a testét. A Phoenix leszállása, a Shepparddel vívott küzdelem, Jensen kimentése a kráterből és a többi rendkívüli megpróbáltatás testi és lelki munkabírásának a legvégére jut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els — nyöszörögte kétségbeesetten — hát sohasem lesz vége ennek az átkozott kínlódásunknak? Nem tudott volna a Lunyik előbb elindulni? Kérem, mondjon már valam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Jensen megnyugtató mosolyt kényszerített az arcára. A professzor előtt nyugodtnak és megfontoltnak kell látszania, jóllehet a hír őt is mélyen megrendítette. Ez a véget jelenti. Legkésőbb tizenhét óra múlva kifogy az utolsó oxigén is a tartályokból. No de tizenhét óra rengeteg idő, ha az ember okosan tudja kihasználni. Időt kell nyerniük mindenáron, csak három órát. És mindenekelőtt meg kell nyugtatnia a professzort és erősíteni az élniakarását. Két ember többre juthat, mint e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llgasson ide, professzor! A Lunyikot én nagyon jól ismerem. A Föld biztosan rádióösszeköttetésben áll a rakétával, mi pedig a Földdel. Még egyszer ecseteljük helyzetünket az Űrhajózási Tanácsnak, bizonyára lehet még fokozni a rakéta sebességét. Gondoljon a kráterre, professzor! Akkor a helyzetünk sokkal súlyosabb volt még a mostaninál is! A kétségbeesés nem segít rajtunk, a siránkozás sem! Mit gondol, hogyan fogadnak majd bennünket a Földön? Bizonyára kapunk valamiféle kitüntetést is, de legkevesebb a „Turista-emlékérem" első fokozatát. Előbb azonban meg kell sürgetnünk kissé megmentőinket. Kérem, próbáljon még egyszer szerencsét a vevővel!</w:t>
      </w:r>
    </w:p>
    <w:p>
      <w:pPr>
        <w:pStyle w:val="Csakszveg"/>
        <w:ind w:left="600" w:right="1322" w:firstLine="240"/>
        <w:jc w:val="both"/>
        <w:rPr/>
      </w:pPr>
      <w:r>
        <w:rPr>
          <w:rFonts w:eastAsia="Arial" w:cs="Arial" w:ascii="Arial" w:hAnsi="Arial"/>
          <w:sz w:val="24"/>
        </w:rPr>
        <w:t xml:space="preserve"> </w:t>
      </w:r>
      <w:r>
        <w:rPr>
          <w:rFonts w:cs="Arial" w:ascii="Arial" w:hAnsi="Arial"/>
          <w:sz w:val="24"/>
        </w:rPr>
        <w:t>És Niels úgy kezelte a Morze-készüléket, mintha soha életében mást se csinált volna.</w:t>
      </w:r>
    </w:p>
    <w:p>
      <w:pPr>
        <w:pStyle w:val="Csakszveg"/>
        <w:ind w:left="600" w:right="1322" w:firstLine="240"/>
        <w:jc w:val="both"/>
        <w:rPr/>
      </w:pPr>
      <w:r>
        <w:rPr>
          <w:rFonts w:cs="Arial" w:ascii="Arial" w:hAnsi="Arial"/>
          <w:sz w:val="24"/>
        </w:rPr>
        <w:t>Burnes professzor elszégyellte magát, amikor látta. Jensen milyen nyugodtan ül és összpontosít az adókészülék előtt. Elmondhatatlanul fáradt volt, de erőt vett magán, és elkezdett újra dolgozni, hogy a vevőt átvizsgálja. Biztosan megszakadt valahol a gépben az érintkezés. Sehogy sem sikerült megtalálnia a minden bizonnyal nagyon egyszerű hibát. Az igazat megvallva, lélekben nem is volt ott. Egyre csak az a kérdés foglalkoztatta, hogyan juthatnának oxigénhez, amely nélkül nem élhetnek. És emellett ez az elem vegyületben majdnem mindenütt jelen van. Nem oxidként, tehát oxigén vegyületben fordul-e elő a természetben a legtöbb anyag? Hiszen mindegyik sóféleség tartalmaz oxigént is. Nem volna lehetséges teh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els! Idefigyeljen! — kiáltotta. — Milyen sókat ismer, amelyek erős oxigénhordozó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miket kérdez, professzor! Iskoláskorom óta nem foglalkoztam ezzel a kérdéssel! Hát... azt hiszem a ... barnakő, ha felbontják alapelemeire, aztán a káliumpermanganát éppúgy, mint a káliumklorát, amely olyan szépen tud robbanni és a kálisalétrom is, amit kénnel és faszénnel lőpornak használ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létrom! — vágott szavába a professzor. — Ez az! Hogy miért is nem jöttünk rá eddig is! — Burnest hallatlan izgalom fogta el. — Ez lesz a megoldás! A salétrom már egyszerű fölmelegítés esetében is nagymennyiségű oxigént bocsát ki magából! Azonnal induljunk el salétromot keresni! Salétromot kell találn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i, hogy lehet salétrom, vagy valami ahhoz hasonló anyag a Hold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tétlenül kell lennie! Gondoljon csak a vulkánkitörésre! Ott gázok is működtek, biztosan nitrogénoxid gázok is. S ezek ásványi alakban csapódnak 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ofesszor, ne haragudjék, de ez a vállalkozás nem kecsegtet bennünket valami fényes eredménnyel! Hol akarja elkezdeni felkutatni ezt a roppant pusztaságot? — Most meg Niels vált szkeptikussá. Haszontalan kísérletezéseket nem szabad megengedniük maguknak. Ha mozognak, sokkal hamarabb merül ki szűkös oxigéntartalék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a kitörés színhelye körül! — buzgólkodott a professzor. — Ott valamelyik szakadékban vagy barlangban vagy meredek lejtőn biztosan találunk! A Hold felszíne annyira repedezett, hogy a gázoknak már minden hasadékból és szakadékból elő kell törniük, és amint az áramlás nyomása lecsökken, valószínű, hogy szilárd formában lecsapódnak. Niels, ez az utolsó esélyünk! Miért habozunk még? Minden percért k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már sokkal jobban tetszik nekem professzor! — nevetett Niels. — Gyerünk, keressünk salétromot!</w:t>
      </w:r>
    </w:p>
    <w:p>
      <w:pPr>
        <w:pStyle w:val="Csakszveg"/>
        <w:ind w:left="600" w:right="1322" w:firstLine="240"/>
        <w:jc w:val="both"/>
        <w:rPr>
          <w:rFonts w:ascii="Arial" w:hAnsi="Arial" w:cs="Arial"/>
          <w:sz w:val="24"/>
        </w:rPr>
      </w:pPr>
      <w:r>
        <w:rPr>
          <w:rFonts w:cs="Arial" w:ascii="Arial" w:hAnsi="Arial"/>
          <w:sz w:val="24"/>
        </w:rPr>
        <w:t>A hernyótalpas jármű, amelyben ültek, ellentétben a másik két géppel, kézikormánnyal volt felszerelve, hiszen később kutató kocsinak kívánták felhasználni. Niels még egyszer jelentkezett a Földön, azután elindultak. Bekapcsolták az erős elektromotorokat. A félvezető lapokon keresztül az elektromossággá alakult napenergia az akkumulátorokba folyt. A jármű könnyedén megrázkódott, és halk zümmögés töltötte be a kabi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épésben hajtottak fel a körhegység tetejére. Ide-oda kellett kacskaringózniuk a porlepte síkságból kimeredő sziklacsonkok mia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hamarosan leküzdötte a kormányzással kapcsolatban eleinte mutatkozó bizonytalanságát. Csak az éles napfény volt kellemetlen, szinte sajgott tőle a szeme.</w:t>
      </w:r>
    </w:p>
    <w:p>
      <w:pPr>
        <w:pStyle w:val="Csakszveg"/>
        <w:ind w:left="600" w:right="1322" w:firstLine="240"/>
        <w:jc w:val="both"/>
        <w:rPr/>
      </w:pPr>
      <w:r>
        <w:rPr>
          <w:rFonts w:eastAsia="Arial" w:cs="Arial" w:ascii="Arial" w:hAnsi="Arial"/>
          <w:sz w:val="24"/>
        </w:rPr>
        <w:t xml:space="preserve"> </w:t>
      </w:r>
      <w:r>
        <w:rPr>
          <w:rFonts w:cs="Arial" w:ascii="Arial" w:hAnsi="Arial"/>
          <w:sz w:val="24"/>
        </w:rPr>
        <w:t>Niels hirtelen teljes erejével a fékre hágott, hogy mind a ketten előrebuktak. A hernyótalpas az utolsó pillanatban torpant meg egy öt méter széles hasadék szélén. Mintha késsel vágták volna ketté a síkságot, olyan hirtelen és élesen nyílt ki a hasadék. Ha Niels nem reagált volna olyan villámgyorsan a fenyegető veszedelemre, már bizonyára lezuhantak volna az ásító mélységbe.</w:t>
      </w:r>
    </w:p>
    <w:p>
      <w:pPr>
        <w:pStyle w:val="Csakszveg"/>
        <w:ind w:left="600" w:right="1322" w:firstLine="240"/>
        <w:jc w:val="both"/>
        <w:rPr/>
      </w:pPr>
      <w:r>
        <w:rPr>
          <w:rFonts w:eastAsia="Arial" w:cs="Arial" w:ascii="Arial" w:hAnsi="Arial"/>
          <w:sz w:val="24"/>
        </w:rPr>
        <w:t xml:space="preserve"> </w:t>
      </w:r>
      <w:r>
        <w:rPr>
          <w:rFonts w:cs="Arial" w:ascii="Arial" w:hAnsi="Arial"/>
          <w:sz w:val="24"/>
        </w:rPr>
        <w:t>Ennek a váratlan akadálynak a megkerülése több mint egy óra idejüket rabolta el. Niels ezután kettőzött óvatossággal vezetett. A szakadékokat csak akkor vették észre, ha már közvetlenül előttük állottak. Még többször kellett kerülőt tenniük, amíg végre meg tudták közelíteni a körhegységet. A hegység kusza, sokfelé elágazó szakadékokból és éles szélű sziklatömbökből állott. A kőzet egyhangú szürkésbarna színe és a mély fekete árnyékok percnyi pihenőt sem adtak a szemüknek. Ha a hernyótalpas keresztülhaladt valamelyik szikla élesen kirajzolódó árnyékán, egyik pillanatról a másikra a vakító fényességből a legsötétebb éjszakába jutottak, és csak az előttük felsejlő sziklák orma nyújtott némi tájékozódási lehetőséget számukra. A hernyótalpas úgy bukdácsolt velük, akár egy hajó a viharkorbácsolta tengeren. Niels verejtékben úszott a rendkívüli megerőltetéstől. Alighogy megkerültek egy sziklát, máris rájuk tátotta undok fekete torkát egy széles szakadék. Mind a két oldalán majdnem ötven méter magasba ágaskodtak fel a sziklák. A sík talajon sokkal gyorsabban haladhattak előre. Azután mindig jobban összezárultak kétoldalt a falak. A szakadék nyílegyenesen bevezetett a hegység gyomrába. Egyszerre sötét lett körülöttük. Niels bekapcsolta a fényszórókat. Nagyon óvatosan továbbnyomultak. Egy darabig látszott a csillagos égbolt egy keskeny csíkja, majd teljesen eltűnt az is. Már mélyen bent jártak a hegyekben, a húsz-harminc méter magas folyosóban. A sziklák még közelebb kerültek hozzájuk mind a két oldalon, de a tárna végét még nem látták. A professzor a fényszórókat nagyon figyelmesen irányította a falakra. Színük tompa barna volt, és csupán itt-ott mutatkozott rajtuk némi kis csillogó lerakódá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varcit! — mormolta Burnes. — És látja, ott oldalt azt a sárgán világító foltot? Az bizonyosan valami vulkánikus eredetű kén. Úgy látszik, jó úton jár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két kilométer mélyen járunk a hegy gyomrában — mondta Niels. — Hol a csudában lappanghat a maga salétroma?</w:t>
      </w:r>
    </w:p>
    <w:p>
      <w:pPr>
        <w:pStyle w:val="Csakszveg"/>
        <w:ind w:left="600" w:right="1322" w:firstLine="240"/>
        <w:jc w:val="both"/>
        <w:rPr/>
      </w:pPr>
      <w:r>
        <w:rPr>
          <w:rFonts w:eastAsia="Arial" w:cs="Arial" w:ascii="Arial" w:hAnsi="Arial"/>
          <w:sz w:val="24"/>
        </w:rPr>
        <w:t xml:space="preserve"> </w:t>
      </w:r>
      <w:r>
        <w:rPr>
          <w:rFonts w:cs="Arial" w:ascii="Arial" w:hAnsi="Arial"/>
          <w:sz w:val="24"/>
        </w:rPr>
        <w:t>Egyre gyakrabban bukkantak oldalnyílásokra. Titokzatos sötétségben veszett el a végük. Azután egyszerre áthághatatlan akadály elé került a hernyótalpas: sziklatömbök hevertek vad, kusza összevisszaságban egymáson. Ezen az akadályon már nem tudtak semmiképpen sem átvergődni. Jensen azt javasolta, forduljanak vissza, de a professzor megragadta a riporter kar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Niels! Várjon csak! Meg kell tudnunk, mi rejtőzik az útzár mög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isztelet, becsület a tudásszomjnak professzor, de ez most oxigénünkbe kerül. Ne feledje el, hogy nagyon takarékosan kell bánnunk vele, ha élve akarjuk megérni a rakéta megérkezés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sziklatorlasz mögött salétrom lehet, Niels! Miért szenvedtük végig az utazást, hogy ha nem járunk a végére?</w:t>
      </w:r>
    </w:p>
    <w:p>
      <w:pPr>
        <w:pStyle w:val="Csakszveg"/>
        <w:ind w:left="600" w:right="1322" w:firstLine="240"/>
        <w:jc w:val="both"/>
        <w:rPr/>
      </w:pPr>
      <w:r>
        <w:rPr>
          <w:rFonts w:cs="Arial" w:ascii="Arial" w:hAnsi="Arial"/>
          <w:sz w:val="24"/>
        </w:rPr>
        <w:t>A professzor nyakassága tetszett a riporternek. Ha egyedül lett volna, egy pillanatig sem tétovázik, hogy bemenjen-e a sziklatömbök mögé. Csakhogy úgy érezte, kötelessége figyelmeztetni a buzgó kis embert az esetleges következményekre. Ő volt a fiatalabb, az edzettebb és ezért úgy érezte, felelősséggel tartozik a professzor életé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férfi nemsokára elhagyta a védelmező hernyótalpas járművet, és átvergődött a sziklatorlaszon. Kézilámpáik fénynyalábja kísértetiesen szelte ketté a sötétséget. Néhány pillanatra megcsillogott acél védősisakjuk. A másik oldalon a föld alatti folyosó hirtelen hatalmas barlanggá szélesedett, amely vagy százötven méter hosszú lehetett, és olyan magas, mint egy öt-vagy hatemeletes há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tűnik, az egész Hold ilyen barlangok labirintusából épült! — vélekedett Jen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riási felfedezés! Végig kell futnunk ezen a barlangon. Maga jobbra kerüljön, én meg balra szaladok, így jutunk a leggyorsabban cél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váltak. Niels gondosan megvilágította a falat. Egyáltalán nem volt olyan sima. mint ahogy előbb futtában megtekintve látszott, hanem kiugró részek és fülkeszerű bemélyedések mutatkoztak rajta. Különböző magasságú folyosók ágaztak el belőle. A professzor fényszórójának ide-oda cikázó sugárnyalábja mindig messzebb távolodott tőle, és nemsokára csak nagyon haloványan derengett belőle valami.</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Vajon valóban mi vagyunk az elsők, akik ezt a barlangot kutatjuk?" — gondolta Niels. Vajon azok a titokzatos lények, akik olyan rejtélyes módon mentették meg az életét, nem járhattak itt őelőttük sohasem? Tulajdonképpen merészség lenne azt hinniük, hogy ő és Burnes professzor a felfedezői ennek a Hold-labirintusnak. Az bizonyos, hogy ők az első emberek itt. De ki merné mondani, hogy nem jártak itt már valaha gondolkodó lények, akik a világűr végtelenjéből jöttek, s esetleg már évezredekkel ezelőtt meglátogatták a Holdat? Akaratlanul is a talajra pillantott, hogy hátha felfedezi a lábuk nyomát. Hirtelen felrezzent gondolataiból. Úgy érezte, hogy valami megváltozott. Egyszerre enyhe szorongás fogta el. Bárcsak tudta volna az okát! Olyan csönd van, olyan kellemetlen csönd. Mi ez? Jeges félelem lepte meg tagjait. A professzor! Hol van? Egy ideje nem hallotta már fejhallgatójában a kedves kis tudós lélegzetvételének zaját. Egyetlen mozdulattal sarkon perdült. Odaát a másik oldalon teljességgel eltűnt a fényszóró csillogá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ofesszor! Halló, professzor! Hol van?</w:t>
      </w:r>
    </w:p>
    <w:p>
      <w:pPr>
        <w:pStyle w:val="Csakszveg"/>
        <w:ind w:left="600" w:right="1322" w:firstLine="240"/>
        <w:jc w:val="both"/>
        <w:rPr>
          <w:rFonts w:ascii="Arial" w:hAnsi="Arial" w:cs="Arial"/>
          <w:sz w:val="24"/>
        </w:rPr>
      </w:pPr>
      <w:r>
        <w:rPr>
          <w:rFonts w:cs="Arial" w:ascii="Arial" w:hAnsi="Arial"/>
          <w:sz w:val="24"/>
        </w:rPr>
        <w:t>Csö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ofesszor, idefigyelj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mmi! Mi történhetett? Burnesnak valami baja esett! Hosszú ugrásokkal szaladt Niels végig a barlangon. Odarohant, ahol néhány perccel előbb még a professzor lámpájának fényét látta. Jó, hogy a barlang talaja vastag porréteggel van borítva! Így Jensen hamar megtalálta társa nyomát, és tovább rohant. Reflektorának fénye messze előtte járt. Egyszer csak vége szakadt a lábnyomoknak. A fénysugár érintetlen porra esett. Hát ez meg hogyan lehetséges? A professzor nem változott levegővé! Niels izgatottan világította meg a környéket. Végre a sziklafalon felfedezett egy méter széles hasadékot. Abban megint felbukkantak Burnes lábnyomai. Vagy húsz métert nyomulhatott előre Jensen, amikor egy földön fekvő alakot talált. A professzor eleshetett, mert a lámpája néhány méterrel odébb hevert a padlaton. Még világított. Niels izgatottan hajolt a professzor védősisakja fölé. A tudós szeme zárva volt, a szája kapkodva tátogott, és az ajka szederjessé vált. Az oxigéntartály! Niels gyors mozdulattal kapott a szelep csavarához és elfordította. Tüstént gyorsabban ömlött az éltető gáz a sisakba. Aggódva, visszafojtott lélegzettel kémlelte a professzor arcát a sisak páncélüvegén keresztül. Mi mást tehetne még? Az űrhajósruha megakadályozta benne, hogy alaposabban megvizsgálja a professzort.</w:t>
      </w:r>
    </w:p>
    <w:p>
      <w:pPr>
        <w:pStyle w:val="Csakszveg"/>
        <w:ind w:left="600" w:right="1322" w:firstLine="240"/>
        <w:jc w:val="both"/>
        <w:rPr/>
      </w:pPr>
      <w:r>
        <w:rPr>
          <w:rFonts w:eastAsia="Arial" w:cs="Arial" w:ascii="Arial" w:hAnsi="Arial"/>
          <w:sz w:val="24"/>
        </w:rPr>
        <w:t xml:space="preserve"> </w:t>
      </w:r>
      <w:r>
        <w:rPr>
          <w:rFonts w:cs="Arial" w:ascii="Arial" w:hAnsi="Arial"/>
          <w:sz w:val="24"/>
        </w:rPr>
        <w:t>Lassan eltűnt Burnes arcáról a veszedelmes kék szín. Fejhallgatójában Niels mély lélegzetvételt hallott, majd a tudós felnyitotta a szemét. Kezdetben igen bágyadtan, majd egyre élénkebben beszé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túlértékeltem az erőmet. Néhány nap óta nem alszom, és ráadásul még ez a temérdek vesződség, fáradság. Hirtelen minden összejött. És az ember már amúgy sem a legfiatala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esetre gondosabban kellett volna beállítania az oxigén adagolóját, professzor!</w:t>
      </w:r>
    </w:p>
    <w:p>
      <w:pPr>
        <w:pStyle w:val="Csakszveg"/>
        <w:ind w:left="600" w:right="1322" w:firstLine="240"/>
        <w:jc w:val="both"/>
        <w:rPr>
          <w:rFonts w:ascii="Arial" w:hAnsi="Arial" w:cs="Arial"/>
          <w:sz w:val="24"/>
        </w:rPr>
      </w:pPr>
      <w:r>
        <w:rPr>
          <w:rFonts w:cs="Arial" w:ascii="Arial" w:hAnsi="Arial"/>
          <w:sz w:val="24"/>
        </w:rPr>
        <w:t>Majdnem megfulladt. Hogyan lehetett ennyire elővigyázatlan, egyedül ilyen messzire benyomulni egy ismeretlen barlangba! Az életébe kerülhetet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lenkezőleg! — kiáltotta a professzor és felugrott. Olyan életvidám volt, mintha egy pillanatig sem hevert volna eszméletlenül. — Megmenekültünk! Odanézzen, Niels, és oda! És oda! Mindenüv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nyszórók fényében a riporter fehér csillogást vett észre a falon, Mintha vastag zúzmara borította volna. És a talaj is bokáig érő fehér porral volt fed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talán salétrom? — kérdezte hitetlen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ligha lehet más valami. Ennek a sónak képződéséhez szükséges feltételek itt ideálisak. Egyébként nem ez az egyetlen felfedezésem. Nézze csak meg alaposabban ezt a sót! Rendkívül finomszemcséjű és csak nagyon ritkán találhat közte nagy kristályokat. Mit következtet ebből?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 felelte Niels. — Legfeljebb azt, hogy az idő folyamán elporladt és szétes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Niels! A finomszemcsés szerkezet arra engedi következtetni az embert hogy ez a salétromréteg lerakódott, teh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ízben volt oldva, ugye? — kerekítette ki a riporter a monda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Helyes! Semmiféle más magyarázatot nem találhatunk rá. Valaha a Holdon is volt víz, tehát légkör is. És távolabb, még mélyebben talán még ma is maradt mind a kettőből. Ez aztán a nagyszerű felfedezés. Szerintem tovább kell hatolnunk a Hold gyomrába és ...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elég legyen a kutatásból professzor! Képes lenne felderítő útra indulni! Nos, ha nem igyekszünk, azt hiszem rövidesen semmit sem fog érni „nagyszerű felfedezésünk!"</w:t>
      </w:r>
    </w:p>
    <w:p>
      <w:pPr>
        <w:pStyle w:val="Csakszveg"/>
        <w:ind w:left="600" w:right="1322" w:firstLine="240"/>
        <w:jc w:val="both"/>
        <w:rPr>
          <w:rFonts w:ascii="Arial" w:hAnsi="Arial" w:cs="Arial"/>
          <w:sz w:val="24"/>
        </w:rPr>
      </w:pPr>
      <w:r>
        <w:rPr>
          <w:rFonts w:cs="Arial" w:ascii="Arial" w:hAnsi="Arial"/>
          <w:sz w:val="24"/>
        </w:rPr>
        <w:t>Három órába tellett, amíg a két férfi elegendő mennyiségű salétromot vitt a hernyótalpas kabinjába. Amikor Niels az utolsó fordulóval visszatért, Burnes már bekapcsolta az elektromos gyorsfőzőlapot — amely különben a konzervek felmelegítésére szolgált —, hogy a salétrom felbontásához szükséges meleget előállítsa. Amikor megvizsgálták az oxigéntartalékukat, kiderült, hogy talán hat órára elegendő. Egymásra nézett a két ember. Most elválik majd, vajon a gyorsfőzőlap tud-e kettőjük számára elégséges oxigént fejleszteni a salétromból. Amikor a főzőlap már vörösen izzott, Burnes rászórt egy próbaadagot. Erős sercegéssel ugráltak szerte a kristályok, és sűrű gőz szállt fel. A professzor egy még parázsló gyufafejet tartott hirtelen a főzőlap fö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ufaszálacska újra fellángolt. Megkönnyebbülten dőlt hátra szék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került. Niels! Meg vagyunk ment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iporter nem volt megelégedve a kísérlettel. Amikor az oxigén már folyamatosan és egyenletesen szabadult fel a salétromból, elzárta oxigéntartálya csapját. Most majd elválik, hogy csak megnyújthatják-e oxigénkészletüket és pótlólag a palackot is ki kell nyitniuk, vagy pedig a felszabaduló mennyiség maga is elegendő-e. Niels leült a padlóra az oxigénpalack mellé és várt. Öt perc is eltelhetett. A professzort elnyomta az álom, és ernyedten összegörnyedt székében. A száját is kitátotta, mintha az orrán és a száján át egyidejűleg akarná magába szívni az értékes levegőt. Nyolc perc telt el. Nielsnek úgy rémlett, enyhe szorongást érez... A szíve is mindig nehezebben és lassabban vert. Az alvás vágya egyre inkább elhatalmasodott fölötte. Mintha ólommá váltak volna a tagjai. Csak a legnagyobb erőfeszítéssel tudta fölemelni, megmozdítani a karját. Hát minden hiábavaló lett volna? Mohón tátogva kapkodta a levegőt. Tíz perce már! Úgy érezte megfullad. Fázni kezdett, fogai összeverődtek. Már-már kinyújtotta kezét az oxigénpalackja után, amikor fáradt tekintete a készülékre tévedt. A hőmérő plusz egy fokot mutatott. Hát ez hogy lehetséges? Meredten bámult a világító skálára. A higanyoszlop lassan egyre lejjebb süllyedt. Null fok! Mínusz egy fok! Niels minden erejével gondolkodott. Csak most ne engedje el magát! Miért süllyed egyre a hőmérséklet? Talán nincs bekapcsolva a fűtés? Mintegy ködön át látja a fűtés kapcsolókarját. A műszer a „Be"-állásra volt kapcsolva. Tehát a fűtés működik. De akkor miért van olyan hideg? Mi az? Lehetséges, hogy... már... mínusz öt fok lenne?... És a világítás is... egyre halványabb, hunyorog a lámpa izzója. Mi az? Nincsen elegendő áram a gépek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elepek! — Niels azt hiszi, hogy ordít, de csupán halk nyöszörgést hallat. A telepek kimerültek, azért nem működik már úgy a fűtés, mint kellene! És éppen ezért a főzőlap már nem választ ki elegendő oxigént a salétromból. Rendkívüli akaratmegfeszítéssel kapott az oxigénpalack csapjához, és teljesen kinyitotta. Szomjasan, nagy kortyokban nyelte az életet jelentő gázt. Úgy érezte, új erő szállja meg. Most már ismét világosan tudott gondolkodni. Egyszerre felismerte a nagy veszedelmet, amelyben foroglak. A telepeket, félvezetők útján a Nap energiájával töltötték fel. A föld alatti barlang sötét mélyén az elemeknek szükségszerűen ki kellett merülniük. A fűtés, a világítás és ráadásul a főzőlap felemésztette az értékes áramot. Niels tudta, hogy tovább egy pillanatig sem tétovázhat. Bekapcsolta a tartalék-elemeket. Vajon kitartanak-e addig, amíg ismét kiérnek a napfényre? Egyetlen ugrással a vezetőülésre vetette magát, bekapcsolta a motorokat, és megfordult a hernyótalpassal. A fűtést kikapcsolta, a világítást minimálisba csökkentette. Csak a kézifényszóróval jobbjában rohant vissza az úton, amelyen idejöttek. A hideg erősödött. Legalább mínusz tizenöt fokra csökkent a kabinban a hőmérséklet. Niels már nem látta a műszerek skáláit, mert a szerelékfal világítását is kikapcsolta. Takarékoskodnia kell az árammal! A legcsekélyebb energiamennyiség is az életüket jelentheti. Kerekre nyílt szemmel kémlelte Niels a kabin páncélüvegfalán át a gyér fényben alig látható utat. Kétoldalt a sziklafal csak nagyon gyöngén verte vissza a fényt. A riporter nagy sebességgel haladt. Versenyt futott a halállal. Az ujjai már megdermedtek a hidegtől. A lélegzete lökésszerűen bukott ki nyitott száján, és fehér zúzmaraként tüstént lecsapódott a kabin üvegablakaira. Minduntalan le kellett törölnie. Egész testében reszketett. De inkább fagyjon le a keze meg a lába, mintsem hogy felesleges energiát fogyasszon el! Fájdalmasan vánszorogtak tova a percek. Kitartani! Úgy tűnt neki, hogy a falak kétoldalt, elhátráltak az út mellől. De a folyosó még mindig nem ért véget. Ott! Ott messze elől nem egy pici kis világos foltocska bukkant fel? A szíve úgy vert, hogy majd kiugrott. A tenyérnyi foltocska mindig nagyobbra n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p! — ordította. — A Na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ig jobban növekedett a fehér nyílás. Niels kikapcsolta a fényszórót, már nem volt rá szüksége. A növekvő világosság felé kormányozta járművét. Még talán száz méterre van az árnyékhatár. Ezt a határvonalat el kell érniük, ez jelenti az életet! A hernyótalpas egyre jobban közeledett. Még húsz méter, még tíz! Niels úgy érezte, hogy a napsütötte talaj csigaként mászik feléje, bekúszik a hernyótalpas alá. Sikerült! Még vagy száz métert dübörögtek előre, aztán megállította Niels a gépét. Elfordította a kapcsolót, és kimerülten csúszott le oldalt az ülés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 már nem látta, hogy a higanyoszlop ismét emelkedni kezdett a hőmérő üvegcsövében, a főzőlapon sisteregve fejleszti az oxigént a salétrom. És nem látta a csillagos égből tüzet okádó hajtóművel leereszkedő űrhajót sem. Niels mélyen, szinte eszméletlenül alud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világűr éjszakájában hangtalanul száguldott előre kiszámított röppályáján a Phoenix. Még messze, valahol nagyon messze úszott a világűr végtelen feketeségében fényesen világító Földgolyó.</w:t>
      </w:r>
    </w:p>
    <w:p>
      <w:pPr>
        <w:pStyle w:val="Csakszveg"/>
        <w:ind w:left="600" w:right="1322" w:firstLine="240"/>
        <w:jc w:val="both"/>
        <w:rPr/>
      </w:pPr>
      <w:r>
        <w:rPr>
          <w:rFonts w:eastAsia="Arial" w:cs="Arial" w:ascii="Arial" w:hAnsi="Arial"/>
          <w:sz w:val="24"/>
        </w:rPr>
        <w:t xml:space="preserve"> </w:t>
      </w:r>
      <w:r>
        <w:rPr>
          <w:rFonts w:cs="Arial" w:ascii="Arial" w:hAnsi="Arial"/>
          <w:sz w:val="24"/>
        </w:rPr>
        <w:t>Sheppard mérnök az első órákban az elhamarkodott felszállás miatt képtelen volt épkézláb gondolkodásra. A tok birtoklása és a kilátás, hogy a Holdon lelt arany révén titkos álmai beteljesedhetnek, valami boldogító mámorba ringatták. Gazdagság, hatalom, hírnév, dicsőség elérhető közelségben látszott. Rajta kívül senki sem tud a holdbéli kincsekről. Grünthers őrnagynak sem kell tudnia róla, neki majd csak a titokzatos tokot adja el. Vagy még jobb lesz, ha mindjárt a CAV főnökéhez, Mister Shermanhez megy vele. A kopasz, kövér Sherman ugyan igazi vérszopó uzsorás, de ha valahol üzletet szimatol, ott igazán nem kicsinyes. Az embernek csak az a dolga, hogy helyes megvilágításba helyezze az ügyét. Sheppard lélekben már villatulajdonosnak látta magát Palm Beach-ben, a milliomosok fürdőhelyén. Lesz majd luxusjachtja is, amellyel hosszú utakat tesz meg, és ő a kisujját sem mozdítja ezentúl: mások fognak dolgozni őneki. Éppen eleget robotolt eddig. Ez az idő most véget ér. Egyszer persze még kénytelen lesz majd a Holdra repülni, mert egyedül ő ismeri csak az óriási aranykincs lelőhelyét De azután senki sem tudja többé fölkényszeríteni arra az elátkozott égitestre. Milyen könnyen odafönt hagyhatja az ember a fogát! Ez az átkozott riporter lám, majdnem keresztülhúzta a számítását. No de — a holtak nem tudnak beszélni, és senki sem tud rábizonyítani semmit. Az a hülye professzor még az automata-vezérlőszerkezetet is beállította neki a visszatéréshez. Az indulás játszi könnyedséggel sikerült. Kitűnően viselte el a kezdeti gyorsulást, amely sokkal kisebb, mint a Földön, mivel a Hold tömege csupán egyhatoda a Földé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eppardet hirtelen forróság öntötte el. Mikor is startolt? Hiszen öt órával a kijelölt időpont előtt, amire Burnes beállította az automata kormányszerkezetet. És ő ezt nem vette figyelembe! Kirázta a hideg az ijedtségtől. Nagy veszedelemben forog az élete, és ő ennek teljesen tudatában van. A Hold és Föld a start pillanatában nem a kiszámított viszonylatban állt egymással a világűrben! A röppályában történő egy foknyi eltérésnek tízezer kilométernyi eltérés lehet a következménye, ennyit még ő is tudott. Ez esetben a Phoenix elszáguld a Föld mellett, belezuhan a félelmetes örök éjszakába, céltalanul, valamerre, valahová. A mérnök homlokát kiverte a veríték. Szeme izgatottan nézte sorra a szerelékfal műszereit, amelyek — úgy tűnt neki — csúfondárosan hunyorítanak reá. A kabin ablaka előtt szurokfekete villogó falként terjengett az égbolt, amelyen — úgy érezte Sheppard — a következő pillanatban szétzúzódik űrhajóstul. Elkerülhetetlennek látszott a vég: éhen fog halni, vagy megfullad, aszerint, hogy mi fogy el előbb: az élelmiszerkészlete, vagy az oxigén tartalé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eppard foga összeverődött a félelemtől. Életében először állt szemben a halállal, teljesen magára hagyatva. Az űrhajó kormányzására Stones és Wilkins, a másik két mérnök volt kiszemelve, akiknek eredetileg a Holdra kellett volna repülniük. Sheppard nem dicsekedhetett valami híres asztronautikai ismeretgazdagsággal. De azért mégsem adta föl véglegesen a harcot, cselekedett. Tudta, hogy öt órával korábban repült fel a Holdról, mint kellett volna, így tehát az űrhajó fedélzetén található kis elektronikus agy segítségével ki kell számítania az új röppályát. Először is a Phoenixnek a világűrben pillanatnyilag elfoglalt helyét és a start óta eltelt időt kellett pontosan megállapítania. A megállapított értékeket Sheppard összesítette, így az automata kronométer állásához hozzászámított még öt órát, amelynek így már eltérőn Burnes professzor röppályaszámításától, Sheppard új mérései szerint kellett megállapítania az új röppályát. Aggodalmasan meredt a mérnök a műszerekre. Ha elgondolása helyes, felkészültsége nem csal, akkor az elektronikus agynak üzembe kell helyeznie a hajtóműveket, hogy a Phoenixet az új röppályára terelhesse. Másodpercekig nem mert lélegzetet sem venni. Most. Az űrhajó testét egymás után több hatalmas lökés rázkódtatta meg. A mérnök fájdalmasan beverte a fejét, de ezt sem vette észre. Megmenekült! Fellélegezve zuhant vissza a székbe. Most az egyszer még sikerült! Bárcsak már szerencsésen földet érne! A hajtómű ismét beszüntette tevékenységét.</w:t>
      </w:r>
    </w:p>
    <w:p>
      <w:pPr>
        <w:pStyle w:val="Csakszveg"/>
        <w:ind w:left="600" w:right="1322" w:firstLine="240"/>
        <w:jc w:val="both"/>
        <w:rPr>
          <w:rFonts w:ascii="Arial" w:hAnsi="Arial" w:cs="Arial"/>
          <w:sz w:val="24"/>
        </w:rPr>
      </w:pPr>
      <w:r>
        <w:rPr>
          <w:rFonts w:cs="Arial" w:ascii="Arial" w:hAnsi="Arial"/>
          <w:sz w:val="24"/>
        </w:rPr>
        <w:t>A csöndben megkísértette Sheppardet az álom, és valóban, nemsokára nyugtalanul, kábultan el is szenderedett, miközben az űrhajó az új pályán süvöltőit a Föld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Sheppard néhány óra múlva felnyitotta a szemét, a rakéta orra előtt ott állt hatalmasan, az egész égboltot betöltve a Föld. Úgy érezte, azonnal szétzúzódik, hozzácsapódik az űrhajó. Pillantása a sebességmérőre esett. A mutató éppen másodpercenként 11 kilométert mutatott. A rakétának nagyon rövid időn belül a légburokba érve fel kell izzania és atomjaira szétesni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kor vette észre a mérnök, hogy valahol hiba csúszhatott a számításaiba. Rémülettől tágra nyíló szemmel pillantott a közelítő végzet elébe. Már réges-régen farral kellett volna fordulnia a Phoenixnek a Föld felé, és a hajtómű segítségével lefékeznie a félelmetes sebességet. A halálfélelem Sheppardet kétségbeesett cselekedetre ragadtatta: eltökélte, ő maga fogja irányítani az űrhajót! A légköri súrlódást fékezésre kell felhasználnia, és mindig kisebb ívű körökben megközelíteni a Földet, egészen addig, amíg a rakéta sebessége annyira lecsökken, hogy valahol, valamelyik óceánban megkockáztathatja a leszállást És Sheppard remegő kézzel bekapcsolta a hajtóművet, és fölkapta a magasba a rakétát. A Phoenix engedelmeskedett a manővernek. A Föld először lassan, majd mindig gyorsabban kezdett forogni az űrhajó alatt és a rakéta megint belefúródott az égbolt feketeségébe. Az utolsó pillanatban cselekedett. Most vette csak észre, milyen melege van. A hőmérő harmincöt fokot mutatott. Az erős, nagy ember izzadt. Minden ízében reszketett. Tudta, hogy ami most következik, az nagyon kegyetlen, fárasztó játék, s igénybe veszi majd minden idegenergiáját. Pillantása folyton ide-oda vándorolt a magasságmérő, a sebességmérő és a hőmérő között. Ha a Phoenix túlságosan közeledett a Földhöz, a hőmérséklet emelkedett, és az űrhajó abban a veszedelemben forgott, hogy felizzik. Olyankor Sheppardnek mindig be kellett kapcsolnia a hajtóművet, és kivinni a rakétát a sűrűbb légrétegekből. Ez sok üzemanyagot pusztított, és a mérnök nem tudta: meddig elég még az üzemanyaga. Kétszer is megkerülte így a Földet. A sebessége így körülbelül óránként tízezer kilométerre csökkent. Sheppard kibocsátotta a rövid kis szárnyfelületeket, amelyeknek a csökkenő sebesség ellenére is a levegőben kellett tartaniuk a rakétát. Mindig mélyebbre süllyedt a Phoenix. Elszörnyedve tapasztalta a mérnök, hogy a külső hőmérő majdnem ötszáz fokot mutat! Egyelőre bízott a kabin szigetelésében. Megint bekapcsolta a hajtóművet. Kurta bődülést hallott, azután — elnémult a hajtómű: elfogyott az üzemanyag. Ilyen hosszú leszállási manőverre nem számított Burnes professzor A hőmérő a rakétán belül ötven fokot mért. És a Phoenix még mindig száz kilométer magasságban járt! Éppen Japán fölött száguldott tova. Mély, bőgő üvöltés töltötte be az eget. Sheppard föltépte a ruháját. Elepedt egy kis hűvösségért, enyhülésért. A rakéta sebessége gyorsan csökkent. Mindig közelebb jött a Föld. De a hőmérséklet szemlátomást emelkedett. Már meghaladta a kabinban a hatvan fokot, amikor az űrhajó a Pamír fennsík fölött kilencven kilométer magasságban elröpült. Akár az orkán, jajgató bömböléssel süvöltött a rakéta a Föld felé. A siklófelületek egyelőre még a levegőben tartják. Meddig még? Az űrhajó acélburka már erősen felhevült. Amikor a belső hőmérséklet elérte a hetven fokot Sheppard elvesztette eszmélet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aszország fölött az űrhajó már csak negyven kilométer magasságban járt. Mint egy tüzes szörnyeteg rohant tova. Spanyolországban az emberek elszörnyedve ugrottak ki ágyukból. De csak egy meteorszerű, halvány és mélyvörös testet láttak eltűnni fültépő süvöltéssel a láthatár alá. Néhány perccel később az Azori-szigetek közelében fehér gőzfelhő szállt fel a tengerből.</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Grünthers őrnagyot érthető izgalom gyötörte. Órák óta ketrecbe zárt tigrisként rohangált fel s alá szobájában a Mount Whitney-i obszervatóriumban. Ez a Sheppard! A start utáni rövid beszélgetés óta nem jelentk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 jut eszébe ennek a fickónak! Az utóbbi napok izgalmának Grünthers csomó ősz hajszálat köszön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ivarját a pereméig megtelt hamutartóba dobva a rádióközpontba sietett.</w:t>
      </w:r>
    </w:p>
    <w:p>
      <w:pPr>
        <w:pStyle w:val="Csakszveg"/>
        <w:ind w:left="600" w:right="1322" w:firstLine="240"/>
        <w:jc w:val="both"/>
        <w:rPr>
          <w:rFonts w:ascii="Arial" w:hAnsi="Arial" w:cs="Arial"/>
          <w:sz w:val="24"/>
        </w:rPr>
      </w:pPr>
      <w:r>
        <w:rPr>
          <w:rFonts w:cs="Arial" w:ascii="Arial" w:hAnsi="Arial"/>
          <w:sz w:val="24"/>
        </w:rPr>
        <w:t>Jackson, a rádiós felkap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önhöz készülődtem, Si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ember! Végre is hírt kapott t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ir! De a radarfigyelőszolgálatunk éppen most jelezte egy rakéta berepülését a Föld légkör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végre! Ez ő lesz. De miért nem jelentkezik?</w:t>
      </w:r>
    </w:p>
    <w:p>
      <w:pPr>
        <w:pStyle w:val="Csakszveg"/>
        <w:ind w:left="600" w:right="1322" w:firstLine="240"/>
        <w:jc w:val="both"/>
        <w:rPr/>
      </w:pPr>
      <w:r>
        <w:rPr>
          <w:rFonts w:eastAsia="Arial" w:cs="Arial" w:ascii="Arial" w:hAnsi="Arial"/>
          <w:sz w:val="24"/>
        </w:rPr>
        <w:t xml:space="preserve"> </w:t>
      </w:r>
      <w:r>
        <w:rPr>
          <w:rFonts w:cs="Arial" w:ascii="Arial" w:hAnsi="Arial"/>
          <w:sz w:val="24"/>
        </w:rPr>
        <w:t>Ismét órák múltak el. A várakozás csak úgy tépte Grünthers idegeit. A negyedóránként kapott jelentések mindig ugyanazt a szöveget tartalmazták: rakéta kering a Föld körül, és lassan alább ereszkedik. Valami tehát nincsen rendben rajta. És Sheppard egyszerűen nem jelentkezik. És a kövér Sherman csak betetézi kínlódó dühét: percenként kérdezi, tulajdonképpen mi van a Phoenixszel? És közben maga Grünthers sem tud semm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ásodik kör után változott a helyzet. Az Alaszka-félszigeten, a Philippi-szigeteken és a Közel-Keleten működő radarállomások egybehangzóan a rakéta süllyedését jelentették. Olaszország látta először az űrhajót mélyvörös fényű testnek.</w:t>
      </w:r>
    </w:p>
    <w:p>
      <w:pPr>
        <w:pStyle w:val="Csakszveg"/>
        <w:ind w:left="600" w:right="1322" w:firstLine="240"/>
        <w:jc w:val="both"/>
        <w:rPr/>
      </w:pPr>
      <w:r>
        <w:rPr>
          <w:rFonts w:eastAsia="Arial" w:cs="Arial" w:ascii="Arial" w:hAnsi="Arial"/>
          <w:sz w:val="24"/>
        </w:rPr>
        <w:t xml:space="preserve">  </w:t>
      </w:r>
      <w:r>
        <w:rPr>
          <w:rFonts w:cs="Arial" w:ascii="Arial" w:hAnsi="Arial"/>
          <w:sz w:val="24"/>
        </w:rPr>
        <w:t>Grünthers tombolt. Katasztrófa! Semmiféle további jelentés, bármennyire várja is! A Phoenix eltűnt, bizonyára valahol a tengerbe zuhant. Vége! Vége van mindennek! Az ördög vinné el ezt az átkozott Sheppardet! De a tokot még kell kaparintania, kerül, amibe kerül!</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A Wilson torpedóromboló, amely ötszáz tengeri mérföldnyire az Azori-szigetektől nyugatra tartózkodott, már nem látta a Phoenixet Tehát valószínű, hogy a rakéta az Azori-szigetek környékén zuhant a víz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villámbeszélgetés során Grünthers tájékoztatta Shermant a történtekről. A Wilson romboló sürgős parancsot kapott, azonnal induljon el a rakéta felkutatására. Grünthersnek kell személyesen vezetnie a kutatást. Ez igen jól jött az őrnagynak, így nyomozhat a tok után, amelyről egyedül csak ő tu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velem repül, Jackson! Gyorsan adja át a szolgálatot valakinek! — intézkedett Grünther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a repülünk, Si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nincs időm magyarázgatni. Jöjjön! — Akkor azonban Grünthers arra gondolt, hogy a rádióssal jóba kell lennie. Meglehet, hogy le kell majd bonyolítania néhány titkos rádiótelefon beszélgetést. Az ilyesmit pedig nem bízhatja idegen rádiósokra. Már az ajtóban állott, amikor vissza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a CAV repülőterére. Onnan pedig egy különgéppel a Wilson rombolóra repülünk. Délig ott kell lennünk! — Kisietett. Jackson egy káromkodást elfojtva, utána sietett a helikopterhez.</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hővel borított ég alatt az Atlanti-óceán szürkészöld hullámain táncolt a Phoenix. A súlyos hullámok elborították vízzel és a mélybe nyomták. De a karcsú fémtest minduntalan kibukkant a víz felszínére és a tánc kezdődött elöl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eppard eszméletlenül, élettelen bábuként hányódott a rakéta vezetőfülkéjében. Arcát a felismerhetetlenségig elborította az alvadt vér, amely a homlokán levő nyílt sebből fol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Órákkal később nyitotta fel a szemét. Sokáig tartott, amíg teljesen feleszmélt. Gondolatai kuszán és szétfolyón kóvályogtak ide-oda. Szörnyű képek kergetőztek agyában. Egyszer úgy érezte, mintha fejjel előre zuhanna alá egy kráterben, azután pedig hirtelen ismeretlen óriási erő ragadta a magasba, s úgy érezte, belefúródik fejjel a csillagokkal kiszórt fekete falba, azután pedig egy izzó golyó rohant feléje, és belefúródott a fejébe. Levegő után kapkodott.</w:t>
      </w:r>
    </w:p>
    <w:p>
      <w:pPr>
        <w:pStyle w:val="Csakszveg"/>
        <w:ind w:left="600" w:right="1322" w:firstLine="240"/>
        <w:jc w:val="both"/>
        <w:rPr/>
      </w:pPr>
      <w:r>
        <w:rPr>
          <w:rFonts w:eastAsia="Arial" w:cs="Arial" w:ascii="Arial" w:hAnsi="Arial"/>
          <w:sz w:val="24"/>
        </w:rPr>
        <w:t xml:space="preserve"> </w:t>
      </w:r>
      <w:r>
        <w:rPr>
          <w:rFonts w:cs="Arial" w:ascii="Arial" w:hAnsi="Arial"/>
          <w:sz w:val="24"/>
        </w:rPr>
        <w:t>A térdébe hirtelen éles fájdalom nyilallt, amely nem akart sehogy sem megszűnni — ez térítette újra eszméletre. Erőlködött, megpróbált felállni. Nem sikerült. A jobb térdében kalapáló eszeveszett fájdalom majd megbolondí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hoenix börtönévé vált. Vajon hol lehet most? Talán az óceán közepén, ahol senki sem fog sosem rátalá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sszú időbe tellett, amíg Sheppard a rádióhoz tudta vonszolni magát. Amikor reszkető ujjakkal a beállítógombhoz nyúlt, és elforgatta, a hangszóróból az éter mélyéből ezernyi hívójel és beszélgetésfoszlány zúdult a kabin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a, hogy a készülék még működik! — gondolt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oszkva atommeghajtású tengeralattjáró akár az árnyék vonult a Biscaya-öböl hullámverésén. Az új nap hajnala sűrű ködben virradt rájuk. A habok tompán döngették a hajótestet, neki rohantak a széles toronynak, mintha le akarták volna tép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lőteremben az ügyeletes tiszt, Nyemcov főhadnagy a látókészülék egy méter átmérőjű képernyője előtt ült, amely — bár odakint sűrű köd ült a vizén — a hajó körül gyűrűző hullámhegyeket híven tükrözte viss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emcov büszke volt a tengeralattjáróra, amelyet a legmodernebb technikai berendezésekkel láttak el. Az atomhajtómű úgyszólván határtalan működési területet biztosított számára. Majdnem valamennyi technikai jellegű munkálatot és az azokhoz szükséges méréseket és ellenőrzéseket automaták végezték. Ezek a kitűnő önműködő műszerek kormányozták a tengeralattjárót, és feljegyezték mindenkori tartózkodási helyét a tengeri térképeken. Ezek mérték a mélységet, szabályozták a világítást és a fűtést, mérték és ellenőrizték a sebességet és tisztították a leveg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nnek a hatalmas mechanizmusnak az idegszálai ide futnak össze a központba, az elektronikus agyba. Vaszja Nyemcov csupán a be nem avatottak számára őrült kuszaságban elhelyezett temérdek mérőműszer, skála, kapcsológomb és váltókarok tömegét ügyelte.</w:t>
      </w:r>
    </w:p>
    <w:p>
      <w:pPr>
        <w:pStyle w:val="Csakszveg"/>
        <w:ind w:left="600" w:right="1322" w:firstLine="240"/>
        <w:jc w:val="both"/>
        <w:rPr/>
      </w:pPr>
      <w:r>
        <w:rPr>
          <w:rFonts w:eastAsia="Arial" w:cs="Arial" w:ascii="Arial" w:hAnsi="Arial"/>
          <w:sz w:val="24"/>
        </w:rPr>
        <w:t xml:space="preserve"> </w:t>
      </w:r>
      <w:r>
        <w:rPr>
          <w:rFonts w:cs="Arial" w:ascii="Arial" w:hAnsi="Arial"/>
          <w:sz w:val="24"/>
        </w:rPr>
        <w:t>Halk zúgás hallatszott. Egy másik, kisebb ernyőn megjelent egy fiatal matróz keskeny, friss ábrázata. Életteli tekintete valami különös eseményt kívánt tuda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 rádióközpont! Engedje meg, főhadnagy elvtárs jelentsem: rádiótávmondat Moszkvából!</w:t>
      </w:r>
    </w:p>
    <w:p>
      <w:pPr>
        <w:pStyle w:val="Csakszveg"/>
        <w:ind w:left="600" w:right="1322" w:firstLine="240"/>
        <w:jc w:val="both"/>
        <w:rPr>
          <w:rFonts w:ascii="Arial" w:hAnsi="Arial" w:cs="Arial"/>
          <w:sz w:val="24"/>
        </w:rPr>
      </w:pPr>
      <w:r>
        <w:rPr>
          <w:rFonts w:cs="Arial" w:ascii="Arial" w:hAnsi="Arial"/>
          <w:sz w:val="24"/>
        </w:rPr>
        <w:t>Nyemcov beleegyező bólintására így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gyveres Erők Legfelsőbb Parancsnoksága a következő feladatot szabta meg: „Moszkva tengeralattjáró! Ismeretlen eredetű kozmikus rakéta lépett be a Föld vonzkörébe. Repülésiránya kétszeri körözés után Kelet-Nyugat, pontosan a negyvenedik szélességi fok mentén, utoljára Lisszabon felett észlelték azután valószínűleg lezuhant. Az űrhajó mélyvörösen izzott a túlhajtott sebességtől. Kezdje meg azonnal a rakéta felkutatását a 170 MX-jelzésű térképkockán, aztán haladjon Nyugat felé a negyvenedik szélességi fok mentén. Minden teljes órában jelentést kér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 mondta Nyemcov főhadnagy. — Küldje ide az utasítást a vezérlőterem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ádiós arca eltűnt. A kapcsolóasztalon felvillant egy vörös lámpa. Egyidejűleg kattanás hallatszott. Nyemcov kivette a csőposta hengertartályából az utósítás szöve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után azonnal felhívta parancsnokát, akinek az arca azonnal láthatóvá vált a képernyőn. Glubov kapitány átvette a jelentést és elmosoly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Nyemcov elvtárs, azt hiszem, ez magának való feladat! Fektesse fel az új pályát! Teljes erővel előre! Odajövök magá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perccel később belépett a kapitány a központba. Glubov széles vállú, zömök, ötven év körüli férfi volt.</w:t>
      </w:r>
    </w:p>
    <w:p>
      <w:pPr>
        <w:pStyle w:val="Csakszveg"/>
        <w:ind w:left="600" w:right="1322" w:firstLine="240"/>
        <w:jc w:val="both"/>
        <w:rPr/>
      </w:pPr>
      <w:r>
        <w:rPr>
          <w:rFonts w:eastAsia="Arial" w:cs="Arial" w:ascii="Arial" w:hAnsi="Arial"/>
          <w:sz w:val="24"/>
        </w:rPr>
        <w:t xml:space="preserve"> </w:t>
      </w:r>
      <w:r>
        <w:rPr>
          <w:rFonts w:cs="Arial" w:ascii="Arial" w:hAnsi="Arial"/>
          <w:sz w:val="24"/>
        </w:rPr>
        <w:t>Feszes, katonás fellépése ellenére is inkább valami tisztes tudós benyomását keltette, mint katonatisztét. Valóban így is volt: Glubov komoly hírnevet szerzett magának és oceanográfia terület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véleménye erről a históriáról? — kérdezte a főhadnagy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elmúlt huszonnégy óra jelentései szerint csakis az az amerikai rakéta jöhet számításba, amelyik összefüggésben állhat a Holdon lezajlott eseményekk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így gondolom. Akkor a mi kedves amerikai barátaink is biztosan mindent elkövetnek, hogy megtalálják az űrhaj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Utasítást adok majd a rádiósunknak, hogy figyelmesen ügyeljen a rádióforgalom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Mi pedig még egyszer átvizsgáljuk tengeralattjárónkat, hogy minden tekintetben megfelel-e a bevetési készültség előírásainak. Minden eshetőségre kész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Wilson cirkáló teljes erővel száguldott a szélkorbácsolta tengeren előre. Grünthers őrnagy, az elmaradhatatlan szivarral a fogai között a vezérlőteremben ül O'Brian kapitánnyal szemközt. Türelmetlenül dobolt ujjaival a bőr-fotőj karfáján. A franciakonyakos üveg már félig kiürü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idegeskedik, őrnagy? — mosolygott a kapitány. — A maga kedvéért sem tudom a hajómat tengeri fecskévé változtatni. Végül is nyolcvan tengeri mérföld óránként egészen tisztességes sebes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lehet, O'Brian! De én félek, hogy későn fogunk a lezuhanás színhelyére érni. Annak immár nyolc órá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ovjetekre gond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Ebben az átkozott világban többé semmi sincsen biztonságban tőlük! Néhány héttel ezelőtt is mi történt? Egy új, vízalatti lehallgató-készüléket próbáltunk ki, ha jól emlékszem éppen Kuba partjai előtt; amikor a kísérleteink legközepén tartottunk, egy szovjet tengeralattjáró bukkant föl a habok közül, zászlójelekkel üdvözölt bennünket, azután újra eltű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önök radarkészüléke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ppen ez az! Valamennyi navigációs műszerünk hirtelen csődöt mondott. Az az átkozott tengeralattjáró pedig nyomtalanul eltű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ond história, őrnagy! No de vigasztalódjék! Mi sem megyünk üres kézz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ágneses torpedókra gondol? Jobban örülnék neki, ha a Phoenixet sikerülne sértetlenül biztonságba helyeznünk. Több függ ettől, mintsem ön gondolná. Mindenesetre, aki hívatlanul odadugná kéretlen harmadiknak az orrát, annak — el kell némulnia. Megértette, kapit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megfeledkezik az államok között fennálló békés egymás mellett élésről — vágott O'Brian egy komisz grimaszt, és telitöltötte a két pohar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pedig ne feledkezzék meg arról, hogy ez a hajó egy abszolút magán részvénytársaságnak, a CAV-nak a szolgálatában áll! Legyen szíves, bízza a politikát a politikusokra — mordult rá az őrnagy, és lehajtotta a konyakot.</w:t>
      </w:r>
    </w:p>
    <w:p>
      <w:pPr>
        <w:pStyle w:val="Csakszveg"/>
        <w:ind w:left="600" w:right="1322" w:firstLine="240"/>
        <w:jc w:val="both"/>
        <w:rPr/>
      </w:pPr>
      <w:r>
        <w:rPr>
          <w:rFonts w:eastAsia="Arial" w:cs="Arial" w:ascii="Arial" w:hAnsi="Arial"/>
          <w:sz w:val="24"/>
        </w:rPr>
        <w:t xml:space="preserve"> </w:t>
      </w:r>
      <w:r>
        <w:rPr>
          <w:rFonts w:cs="Arial" w:ascii="Arial" w:hAnsi="Arial"/>
          <w:sz w:val="24"/>
        </w:rPr>
        <w:t>A képtelefon csengőjelzése szakította meg beszélgetésü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utatórepülőgép jelentkezik!—hangzott a rádiós hangja. — A rakéta kétszáz mérföldnyire keletre a 14-es térképkockában himbálózik a vízen. A gép ledobott egy jelzőbó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végre! — Grünthers úgy ugrott talpra, mintha áramütés érte volna. — Menjünk a bójához, kapit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gondolja talán, hogy cikcakkban fogom vezetni a hajót? — kérdezte harapósan O'Brian.</w:t>
      </w:r>
    </w:p>
    <w:p>
      <w:pPr>
        <w:pStyle w:val="Csakszveg"/>
        <w:ind w:left="600" w:right="1322" w:firstLine="240"/>
        <w:jc w:val="both"/>
        <w:rPr/>
      </w:pPr>
      <w:r>
        <w:rPr>
          <w:rFonts w:eastAsia="Arial" w:cs="Arial" w:ascii="Arial" w:hAnsi="Arial"/>
          <w:sz w:val="24"/>
        </w:rPr>
        <w:t xml:space="preserve"> </w:t>
      </w:r>
      <w:r>
        <w:rPr>
          <w:rFonts w:cs="Arial" w:ascii="Arial" w:hAnsi="Arial"/>
          <w:sz w:val="24"/>
        </w:rPr>
        <w:t>Egy óra múlva sikerült az őrnagynak első ízben rádiótelefonon beszélgetnie Shepparddel. A hangszóróból sóhajtozó, nyöszörgő hang hallatszott, amelyre Grünthers sehogy sem ismert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óra múlva ott vagyunk magánál, Sheppard! Az őrnagy majdnem kiabált izgalmában. — Mi van a to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ütyülök a tokra! — nyögte Sheppard. — Szedjen ki végre már ebből az átkozott kalitkából!</w:t>
      </w:r>
    </w:p>
    <w:p>
      <w:pPr>
        <w:pStyle w:val="Csakszveg"/>
        <w:ind w:left="600" w:right="1322" w:firstLine="240"/>
        <w:jc w:val="both"/>
        <w:rPr/>
      </w:pPr>
      <w:r>
        <w:rPr>
          <w:rFonts w:eastAsia="Arial" w:cs="Arial" w:ascii="Arial" w:hAnsi="Arial"/>
          <w:sz w:val="24"/>
        </w:rPr>
        <w:t xml:space="preserve"> </w:t>
      </w:r>
      <w:r>
        <w:rPr>
          <w:rFonts w:cs="Arial" w:ascii="Arial" w:hAnsi="Arial"/>
          <w:sz w:val="24"/>
        </w:rPr>
        <w:t>Grünthers letörölte homloka verítékét. Semmit sem lehet tenni. Úgy látszik, a zuhanás alaposan elbánt ezzel az emberrel!</w:t>
      </w:r>
    </w:p>
    <w:p>
      <w:pPr>
        <w:pStyle w:val="Csakszveg"/>
        <w:ind w:left="600" w:right="1322" w:firstLine="240"/>
        <w:jc w:val="both"/>
        <w:rPr>
          <w:rFonts w:ascii="Arial" w:hAnsi="Arial" w:cs="Arial"/>
          <w:sz w:val="24"/>
        </w:rPr>
      </w:pPr>
      <w:r>
        <w:rPr>
          <w:rFonts w:cs="Arial" w:ascii="Arial" w:hAnsi="Arial"/>
          <w:sz w:val="24"/>
        </w:rPr>
        <w:t>A mérnök hangja hirtelen tisztább l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tengeralattjáró! — kiáltotta, és észrevehetően megkönnyebbült — Egészen jól látom a kabin ablakán keresztül! Végre véget érnek kínjaim! — Azután kattanás hallatszott, és nagy csend 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Sheppard! — ordította az őrnagy. — Mit beszél?</w:t>
      </w:r>
    </w:p>
    <w:p>
      <w:pPr>
        <w:pStyle w:val="Csakszveg"/>
        <w:ind w:left="600" w:right="1322" w:firstLine="240"/>
        <w:jc w:val="both"/>
        <w:rPr>
          <w:rFonts w:ascii="Arial" w:hAnsi="Arial" w:cs="Arial"/>
          <w:sz w:val="24"/>
        </w:rPr>
      </w:pPr>
      <w:r>
        <w:rPr>
          <w:rFonts w:cs="Arial" w:ascii="Arial" w:hAnsi="Arial"/>
          <w:sz w:val="24"/>
        </w:rPr>
        <w:t>Hiába! Sheppard nem válaszolt többé.</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szja Nyemcov megnyomta azt a gombot, amelyik a torony fedelét nyitotta, és Glubov kapitány mögött kiszállt a platóra. Néhány méternyi távolságra tőlük himbálózott a Phoenix a hullámok tetején. Az űrhajó ablakán keresztül jól látszott a mérnök. Arcát a páncélüveghez szorította, és az atomtengeralattjárót bámul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tán alaposan kikészült — mondta Nyemcov főhadnagy. — Ebben a hullámverésben nem lesz könnyű kimentenünk. — Értésére kell adnunk, hogy rádióösszeköttetésbe kell kerülnünk egymással — mondta a kapitány. — Neki magának kell kinyitnia a rakétát, mert mi nem ismerjük a szerkezetét. Adja meg neki a hullámhosszun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eppard hosszú ideig habozott, mielőtt elszánta magát a rádiózásra. Világosan látta a tengeralattjáró oldalán a feliratot: Moszkva. Vajon a szovjetek tudomást szereztek a Holdon történt eseményekről? Ugyan már, hogyan tudták volna meg, honnan? Ej, mindenesetre nagyon jó óvatosnak lenni! Talán jobb lesz, ha megvárja Grünthers érkezését, még ha az állandó gyötrő fajdalomtól majdnem elveszíti is az eszméletét.</w:t>
      </w:r>
    </w:p>
    <w:p>
      <w:pPr>
        <w:pStyle w:val="Csakszveg"/>
        <w:ind w:left="600" w:right="1322" w:firstLine="240"/>
        <w:jc w:val="both"/>
        <w:rPr/>
      </w:pPr>
      <w:r>
        <w:rPr>
          <w:rFonts w:eastAsia="Arial" w:cs="Arial" w:ascii="Arial" w:hAnsi="Arial"/>
          <w:sz w:val="24"/>
        </w:rPr>
        <w:t xml:space="preserve"> </w:t>
      </w:r>
      <w:r>
        <w:rPr>
          <w:rFonts w:cs="Arial" w:ascii="Arial" w:hAnsi="Arial"/>
          <w:sz w:val="24"/>
        </w:rPr>
        <w:t>De legalább rádión föl kell vennie a kapcsolatot a Moszkvával. Ki tudja, kibírja-e Grünthers megérkezésé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eppard és a Moszkva között lefolyt rádióbeszélgetést a teljes sebességgel száguldó Wilson fedélzetén is fogták.</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Grünthers magánkívül volt a dühtől, hogy a távolból a beszélgetést tehetetlenül kellett hallgatnia.</w:t>
        <w:tab/>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udná ez a szánalmas alak, hogy micsoda veszélyben forog! — tombolt. A terve veszélybe került. Semmi kétség, hogy a szovjetek megtalálják a tokot, amely ez esetben örökre elveszett az ő számára! De hát mit tehet? Mire a Wilson a helyszínre ér, a tengeralattjáró fedélzetére veheti Sheppardet, és nyomtalanul eltűnh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ádiós, rajta! Álljon rá a hullámhosszukra! — rontott a rádiósra. Hevesen fölkapta a mikrofont, és beszélni kezdett: — Halló, Moszkva tengeralattjáró! Halló, Moszkva tengeralattjáró! Itt Grünthers őrnagy beszél, a CAV kötelékéből! A Wilson rombolóval úton vagyunk a szerencsétlenség színhelye felé. Kikérjük magunknak, hogy beleavatkozzanak a mi magánügyeinkbe! A rakéta robbanóbiztosítékkal van ellátva! Kéretlen közbelépésük pusztulásukhoz vezet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lubov kapitány és Nyemcov főhadnagy egymásra néztek. És a főhadnagy szája szögletében mosoly jelent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látszik, fél a fickó, hogy elhalásszuk az orra elől a zsákmányát! Kitűnő trükknek tartom ezt a robbanótöltet-biztosíték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 arra kényszerít bennünket, hogy felhagyjunk a mentési munkálatokkal! — szakította félbe a kapitány. — Nem akarunk fölöslegesen emberéletekkel játszani, hisz lehet benne valami igazság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megengedjen, kapitány elvtárs! — Vaszja Nyemcov gyors léptekkel fel s alá járkált a rádióskabinban. — Ez a Sheppard egy közönséges bűnöző, akinek két gyilkossági kísérlet terheli a lelkiismeretét. Ezenkívül elrabolta az idegen élőlényektől származó tokot is. Nem kétlem, hogy rendkívül fontos híradásokat tartalmazhat, amelyeket a CAV urai szeretnének ellenünk fordí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yemcov elvtárs! Tudja, hogy a nemzetközi tengerészeti jog alapján semmi okunk sincs a beavatkozásra! — A kapitány bekapcsolta a mikrofont, és folyékony angolsággal kezdte mondani: — Wilson cirkáló! Itt a Moszkva tengeralattjáró beszél! Mentési munkánkat megszakítjuk. Köszönet a robbanásveszélyre való figyelmeztetés miatt. Az önök rakétatitkai nem érdekelnek bennünket. Sok sikert kívánunk a mentés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eppard mérnök a Phoenix vezérlőtermében gubbasztott, kétségbeesetten küzdött a közelgő eszméletlenség ellen, s közben a lábában érzett iszonyú fájdalom majd megőrjítette. Mindehhez még csatlakozott egy állandóan növekvő éles szúrás a fejében. Ébrenlét és ájulás között bukdácsolva, már összemosódtak körülötte az események. Azt sem érezte, hogy a rakétája lassan felegyenesedik vízszintes helyzetéből, és a fotőj karfájáról ernyedten lecsüngő kezét víz kezdi körülnyaldosni. Csak a karján felkúszó hideg riasztotta fel. Egy szempillantás alatt feleszmélt. A Phoenixbe víz hatol be. Az alsó helyiségeket már bizonnyal ellepte. Vajon meddig bírja még ki ebben az egérfogóban?</w:t>
      </w:r>
    </w:p>
    <w:p>
      <w:pPr>
        <w:pStyle w:val="Csakszveg"/>
        <w:ind w:left="600" w:right="1322" w:firstLine="240"/>
        <w:jc w:val="both"/>
        <w:rPr>
          <w:rFonts w:ascii="Arial" w:hAnsi="Arial" w:cs="Arial"/>
          <w:sz w:val="24"/>
        </w:rPr>
      </w:pPr>
      <w:r>
        <w:rPr>
          <w:rFonts w:cs="Arial" w:ascii="Arial" w:hAnsi="Arial"/>
          <w:sz w:val="24"/>
        </w:rPr>
        <w:t>Borzalmas félelem töltötte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emcov főhadnagy elégedetlen volt. Bosszantotta, hogy ez a gazember Sheppard kicsúszik a kezük közül, bár azt is tudta, hogy kapitányának tökéletesen igaza van. Az infravörös készülékkel továbbra is figyelemmel kísérte a rakétát, miközben a Moszkva egyre távolodott tőle. Először nem vette észre a megváltozott helyzetet. De aztán fölfigyelt. A rakéta orra fölegyenesedett, kimeredt a vízből, és a hajtóművet már alig-alig lehetett látni. A Phoenix léket kaph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lubov elvtárs — fordult a kapitányához. — A Phoenix sülly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még Glubov válaszolhatott volna, a rádiósuk jelentette, hogy a mérnök kétségbeesetten küldözi a segélykérő jel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emcov elvtárs! — kiáltotta Glub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ítse elő a mérnök kimentését a rakétából! Rendelje el a tengeralattjáró harckészültségét! — Glubov tudta, fel kell készülnie, hogy a romboló részéről meglepetés ne érhesse. És amikor a főhadnagy gyors léptekkel elindult, hogy végrehajtsa a parancsot, még utánaszólt: — És még valamit! Ne feledje el bekapcsolni a mágneses zárat a hajótest körül!</w:t>
      </w:r>
    </w:p>
    <w:p>
      <w:pPr>
        <w:pStyle w:val="Csakszveg"/>
        <w:ind w:left="600" w:right="1322" w:firstLine="240"/>
        <w:jc w:val="both"/>
        <w:rPr/>
      </w:pPr>
      <w:r>
        <w:rPr>
          <w:rFonts w:eastAsia="Arial" w:cs="Arial" w:ascii="Arial" w:hAnsi="Arial"/>
          <w:sz w:val="24"/>
        </w:rPr>
        <w:t xml:space="preserve"> </w:t>
      </w:r>
      <w:r>
        <w:rPr>
          <w:rFonts w:cs="Arial" w:ascii="Arial" w:hAnsi="Arial"/>
          <w:sz w:val="24"/>
        </w:rPr>
        <w:t>Glubov utasította a rádióst, értesítse a fordulatról az amerikai rombolót és a mérnököt, aztán a hajó minden helyiségében megszólalt a riadócsengő, és a hajót harckészültségbe helyez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rünthers kétségbeesett a váratlan fordulattól. Még a hét tenger kikötőiben megedzett kapitány is elcsodálkozott az őrnagy néhány borsos káromkodásán. Aggodalmasan menekítette a második üveg francia konyakot biztonságos helyre. Grünthers csak nagy sokára fegyelmezte magát valamennyi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érünk oda végre, O'Br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zzávetőlegesen körülbelül fél óra múl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 óra múlva!... Körülbelül!... Az már későn van, ember! Nem tudnak több gőzt adni ennek az ócska bárk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jóért én viselem a felelősséget, őrnagy! — csattant fel élesen a kapitány. — A gépek máris teljes erővel dolgoznak. Vagy talán az „ócska bárkával" együtt szeretne a halak gyomrába kerülni?</w:t>
      </w:r>
    </w:p>
    <w:p>
      <w:pPr>
        <w:pStyle w:val="Csakszveg"/>
        <w:ind w:left="600" w:right="1322" w:firstLine="240"/>
        <w:jc w:val="both"/>
        <w:rPr>
          <w:rFonts w:ascii="Arial" w:hAnsi="Arial" w:cs="Arial"/>
          <w:sz w:val="24"/>
        </w:rPr>
      </w:pPr>
      <w:r>
        <w:rPr>
          <w:rFonts w:cs="Arial" w:ascii="Arial" w:hAnsi="Arial"/>
          <w:sz w:val="24"/>
        </w:rPr>
        <w:t>Grünthers közbevá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beszél itt a felelősségről? Mister Sherman személyesen nekem adta ki a parancsot, ha törik, ha szakad, a rakétát biztonságba kell helyeznem! Érti, O'Brian?! Ez önnek sem lenne mindegy, elgondolhatja! A Főnök igen gyorsan előléptetheti azt a parancsnokot, aki kedvére cselekszik. Ellenkező esetben azon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apitánynak nagyon tetszett előléptetésének kilátásba helyezése. Ezt a felfuvalkodott béka Grüntherst nem szenvedhette ugyan, de tudta, milyen nagy a befolyása a CAV berkeiben. Másrészt tudta, hogy vége a Wilson kapitányságának, ha a dolog balul üt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okat tétovázzon! — kezdte megint Grünthers. — Kössünk megállapodást! Kap tőlem tízezer dollárt, és beszélek a maga érdekében Mister Shermannel: cserében egy órára átadja nekem a hajó parancsnokságát! — Amikor O'Brian föl akart fortyanni, cinikusan fűzte hozzá: — Nyugalom, öregem! A hajó parancsnokságának átvételét rádión is kérhetem a Főnöktől. No, de miért menjünk a Főnökhöz, amikor maga értelmes lény, nem? — És amikor a kapitány tovább is vonakodott, habozott, hozzátette: — Rendben van! Utolsó ajánlatom, hogy láthassa, a maga javát akarom: kap... harmincezer dollá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hatott. Az őrnagy fellélegzett. Ha ez a hólyag tudná, hogy mit ér az a titokzatos 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kapcsoltassa a gépeket a lehető legnagyobb teljesítményre, és... helyeztesse készenlétbe a mágneses torpedókat. Lehet, hogy... meg kell majd védelmeznünk magunkat! — mondta, és nyerítve röhögö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dőközben a Moszkva fedélzetén teljes iramban folytak a mentési munkálatok. A tengeralattjáró néhány méternyire megközelítette a rakétát. A hatalmas hajótest tömege mellett olyan volt a Phoenix, mint egy csillogó incifinci halacska. Amikor a következő hullám a rakétát a magasba emelte, a tengeralattjáró fedélzetétől kinyúlt két hidraulikus üzemeltetésű fogó, megragadta a Phoenix törzsét, és a magasba emelte. A következő hullám alulról csapódott a repülőtestnek, de kárt már nem tudott tenni benne. Dolgozni kezdtek a hidraulikus fogók, és nemsokára a rakéta meg a tengeralattjáró egybekapcsoló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eppard utolsó erejével kinyitotta a légzsilipet, aztán összeesett. Már nem érezte, hogy erős kezek megmarkolják és kiemelik a Phoenix kabinjából. A melle fölött görcsösen összeszorított kezében szorongatta a tok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mboló előttünk! — jelentette az infravörös-látókészülék mellől az ügyeletes. Glubov kapitány higgadtan adta ki a parancsot: — A rakétát engedjék el! Mindenki menjen a hajó belsejébe! Felkészülni a lemerülés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rünthers őrnagy jól látta távcsövén keresztül, hogy mi történik. Vadul csikorgatta a fo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éstünk! Hát akkor nem! De nem menekültök előlünk! O'Brian! Helyezze készenlétbe a mágneses torpedókat. Gyerünk, gyerünk! Vagy talán nem akar tovább kapitány mara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ppen, amikor O'Brian kelletlenül, idegeskedve továbbadta a parancsot, belépett a rádiós a vezénylőterem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oszkva jelenti, fedélzetére vette Sheppard mérnököt. Életveszélyben forgott, ezért amilyen gyorsan csak lehetséges, az első szárazföldi kórházba kell szállítani. Sajnos, a rakétát a szovjetek nem tudták megmenteni. De felajánlják, hogy később a felkutatásánál szívesen közreműköd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s ki! — üvöltötte az őrnagy. Tajtékzott a dühtől, úgyhogy a rádiós jobbnak látta, ha gyorsan eltűn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rádiós ismét a rádióközpontba lépett, visszaemlékezett a parancsra, amelyet O'Brian éppen akkor adott ki, amikor ő a terembe lép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gneses torpedókat? Miért? Csak nem akarja a kapitány megtámadni a tengeralattjárót? De hiszen ez gazemberség lenne! — A rádiós nem volt szovjetbarát érzelmű, de ezt nem tűrhette. Hiszen megmentették az amerikai mérnök életét a szovjet fiúk, nem?</w:t>
      </w:r>
    </w:p>
    <w:p>
      <w:pPr>
        <w:pStyle w:val="Csakszveg"/>
        <w:ind w:left="600" w:right="1322" w:firstLine="240"/>
        <w:jc w:val="both"/>
        <w:rPr>
          <w:rFonts w:ascii="Arial" w:hAnsi="Arial" w:cs="Arial"/>
          <w:sz w:val="24"/>
        </w:rPr>
      </w:pPr>
      <w:r>
        <w:rPr>
          <w:rFonts w:cs="Arial" w:ascii="Arial" w:hAnsi="Arial"/>
          <w:sz w:val="24"/>
        </w:rPr>
        <w:t>Sietve kapcsolta be az ad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ó, Moszkva! — kiáltotta rekedt hangon. — Vigyázat, mágneses torpedó veszély! Hallják, mágneses torpedóveszély! — Azután újra vételre kapcs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jük, barátunk! Biztosítás van! — hallotta az idegen rádiós tört angolságú válaszát megcsendülni fejhallgatójában.</w:t>
      </w:r>
    </w:p>
    <w:p>
      <w:pPr>
        <w:pStyle w:val="Csakszveg"/>
        <w:ind w:left="600" w:right="1322" w:firstLine="240"/>
        <w:jc w:val="both"/>
        <w:rPr/>
      </w:pPr>
      <w:r>
        <w:rPr>
          <w:rFonts w:eastAsia="Arial" w:cs="Arial" w:ascii="Arial" w:hAnsi="Arial"/>
          <w:sz w:val="24"/>
        </w:rPr>
        <w:t xml:space="preserve"> </w:t>
      </w:r>
      <w:r>
        <w:rPr>
          <w:rFonts w:cs="Arial" w:ascii="Arial" w:hAnsi="Arial"/>
          <w:sz w:val="24"/>
        </w:rPr>
        <w:t>Óriási sziklatömb gyorsaságával süllyedt a Moszkva a mélybe a Phoenix alatt, amely lassan megtelt vízzel. Egyidejűleg a rombolóból egymás után két karcsú, fekete test surrant ki a vízbe, amelyek a halált vitték magukkal. Néhány pillanattal később hatalmas szökőkút csapódott a magasba arról a helyről, ahol a Moszkva lemerült, és apró darabokra szakadva repült a levegőbe a rakéta. A második torpedó néhány másodperccel ezután nagyobb mélységben robbant.</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Grünthers ezt a második detonációt észlelte a távcsövön keresztül, grimaszra torzult az arca, és olyan nevetőgörcsöt kapott, hogy még O'Brian kapitány is kellemetlenül érezte mag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szenzációs hír Niels Jensen riporter holdbéli felbukkanásáról, villámgyorsan körüljárta a földgolyót. Még egy óra sem telt el, és a rikkancsok kezéből máris kapkodják a nyomda festékszagú, még nedves különkiadás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O. S.-jelek a Hold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nzáció a világűr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tokzatos űrlények mentették meg a riport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ikoltó harsánysággal üvöltöttek a lapok főcímei. A rikkancsok hangja betöltötte az utcákat, még a forgalom is megakadt. Az utcai hangszórók előtt emberek tolongtak, kíváncsian, a legutolsó jelentéseket várva. A villanyújság méteres betűi szünet nélkül mozogtak. Niels Jensen szakadatlanul távirat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szpenszkij professzor az Űrhajózási Tanács nevében nyilatko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Lunyik 12. hat órán belül útnak indul.</w:t>
      </w:r>
    </w:p>
    <w:p>
      <w:pPr>
        <w:pStyle w:val="Csakszveg"/>
        <w:ind w:left="600" w:right="1322" w:firstLine="240"/>
        <w:jc w:val="both"/>
        <w:rPr>
          <w:rFonts w:ascii="Arial" w:hAnsi="Arial" w:cs="Arial"/>
          <w:sz w:val="24"/>
        </w:rPr>
      </w:pPr>
      <w:r>
        <w:rPr>
          <w:rFonts w:cs="Arial" w:ascii="Arial" w:hAnsi="Arial"/>
          <w:sz w:val="24"/>
        </w:rPr>
        <w:t>Pjotr Kuzmin vezeti a mentőakci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sikerül? — kérdezte Szonya Fischer kísérőjét, miközben a mozgólépcsőre állt, amely mindkettőjüket négy méter magasságban a nyüzsgő utcai autóforgalom fölött az utca másik oldalára vi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t elkövetnek az ügy érdekében! — felelte Rolf Peters, Szonya csillagvizsgálóbeli munkatársa. — Odanézzen! Új hírügynökségi közlemé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unyik 12. két órával előbb indul útnak a Kozmosz I. fedélzetéről! — közölte a jó hírt a villanyúj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mindent megtesznek, hogy a két embert megmenthessék! — mondta Peters. — Pjotr Kuzminban meg lehet bízni. Tudja, ő volt az első ember, aki annak idején megkerülte a Hold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emlékszem! — válaszolta Szonya. — Két évvel ezelőtt történt. De miért nem küldték a Lunát a mentőexpedícióra? Hiszen rövid időn belül úgyis startolniuk ke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Szonya! — mosolygott Rolf Peters. — Erre a kérdésre saját maga is tud válaszolni. Egy elsietett expedíció azt jelentené, hogy fölöslegesen áldoznának fel esetleg egy csomó ember életet, azért, hogy kettőt megmenthessenek. Nem, nem! Pjotr Kuzmin és társai elintézik ezt mag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kor Szonya hirtelen megtorpant. Valami eszébe ju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ragudjék, Rolf — mondta kérlelőn. — De vissza kell mennem a csillagvizsgálóba! Meg kell néznem a Lunyik startját a képernyőn l</w:t>
      </w:r>
    </w:p>
    <w:p>
      <w:pPr>
        <w:pStyle w:val="Csakszveg"/>
        <w:ind w:left="600" w:right="1322" w:firstLine="240"/>
        <w:jc w:val="both"/>
        <w:rPr>
          <w:rFonts w:ascii="Arial" w:hAnsi="Arial" w:cs="Arial"/>
          <w:sz w:val="24"/>
        </w:rPr>
      </w:pPr>
      <w:r>
        <w:rPr>
          <w:rFonts w:cs="Arial" w:ascii="Arial" w:hAnsi="Arial"/>
          <w:sz w:val="24"/>
        </w:rPr>
        <w:t>Peters mélyet sóhaj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kár! Olyan szépen elképzeltem már ezt a kis csavargásunkat!</w:t>
      </w:r>
    </w:p>
    <w:p>
      <w:pPr>
        <w:pStyle w:val="Csakszveg"/>
        <w:ind w:left="600" w:right="1322" w:firstLine="240"/>
        <w:jc w:val="both"/>
        <w:rPr/>
      </w:pPr>
      <w:r>
        <w:rPr>
          <w:rFonts w:eastAsia="Arial" w:cs="Arial" w:ascii="Arial" w:hAnsi="Arial"/>
          <w:sz w:val="24"/>
        </w:rPr>
        <w:t xml:space="preserve"> </w:t>
      </w:r>
      <w:r>
        <w:rPr>
          <w:rFonts w:cs="Arial" w:ascii="Arial" w:hAnsi="Arial"/>
          <w:sz w:val="24"/>
        </w:rPr>
        <w:t>De azért elkísérte a taxiállomásra. A légitaxi nemsokára a magasba emelkedett, és orrát a csillagvizsgáló intézet felé fordí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jotr Kuzmin még egyszer megvizsgálta a műszereket. A Lunyik 12. éppen az előbb hagyta el az űrállomást. A Kozmosz I. lassan elmaradt alattuk a fekete, csillagfényes világűrben, és egyre kisebbnek látszott. Néhány perccel előbb kemény kézszorítással búcsúzott el barátaitól, és mindegyikük szemében őszinte együttérzést lá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rjen vissza egészségesen, és hozza magával mindkét „Hold-lakót"! — kiáltotta oda neki Kozlov professzor, amikor már bezárni készült a csapóajtót. És Petra Norstedt úgy nézett rá, olyan könyörgőn, mintha azt akarta volna mondani: „Hozza vissza nekem hamar és egészségesen Niels Jensent!" Ami tőle függ, meg fogja te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uzmin mellett ült Marcel Roger, aki elkísérte a veszedelmes repülőútra. A kis francia kiváló asztronauta és pompás cimbora. Pjotr elképzelni sem tudott volna különb segítőtársat az előttük álló rendkívül nehéz feladat végrehajtásához.</w:t>
      </w:r>
    </w:p>
    <w:p>
      <w:pPr>
        <w:pStyle w:val="Csakszveg"/>
        <w:ind w:left="600" w:right="1322" w:firstLine="240"/>
        <w:jc w:val="both"/>
        <w:rPr/>
      </w:pPr>
      <w:r>
        <w:rPr>
          <w:rFonts w:eastAsia="Arial" w:cs="Arial" w:ascii="Arial" w:hAnsi="Arial"/>
          <w:sz w:val="24"/>
        </w:rPr>
        <w:t xml:space="preserve"> </w:t>
      </w:r>
      <w:r>
        <w:rPr>
          <w:rFonts w:cs="Arial" w:ascii="Arial" w:hAnsi="Arial"/>
          <w:sz w:val="24"/>
        </w:rPr>
        <w:t>Huszonegy óra hosszat repülnek majd, amíg a Holdra érnek. Jóllehet a rakétát röppályáján automatikusan kormányozzák, egész úton le sem hunyhatják majd a szemü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pillantás a szerelékfalra elárulta Kuzminnak, hogy már csaknem ezer kilométernyire távolodtak el a Kozmosz I.-től. Csak nagyon halványan látszott az űrállomás a Föld csillogva fénylő tekéje elő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nyadik Hold-repülésed ez, Pjotr? — törte meg Marcel a hallgat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ásodik, de csak most szállók le először! — felelte Pjotr. — A körülrepülés csupán kísérlet volt. Akkor már két automata állomás dolgozott. A harmadikat, amelyiken utaskabin van, csak később lőttük fel utánuk. Ez egy későbbi Hold-expedíció során a hernyótalpas jármű szerepét tölti majd 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És a mai napig már két ember életét mentette meg, mielőtt az expedíció útnak indult volna! — fejezte be Marcel.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z ember ezt már akkor sejthette volna! — mondta Pjotr elgondolkodva. — Gondoskodtunk volna nagyobb oxigéntartalékról, s azok ketten kivárhatták volna a Luna megérkezését. Így azonban a leszállás után csupán két-három óra időnk marad. Ha ezalatt nem találjuk meg őket... — Kuzmin nem fejezte be mondat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hetőleg nem jut eszükbe, hogy a hernyótalpason felderítő útra induljanak. Mert akkor aztán ugyan kereshetjük őket! Ez esetben természetesen... Marcel sem akarta kimondani, mi lenne akk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férfi tudta, hogy nagyon nehéz feladatot vállaltak magukra. A Lunyik 12. volt pillanatnyilag az egyetlen startkész űrhajó. Öt újabb Lunyikon akkor végezték a végszerelési munkálatokat. Ezek már a Hold és a Kozmosz I. között lebonyolítandó tervszerű forgalom részére készültek. A Lunyik 12. kisebb hatósugarú és jóval lassúbb rakéta volt, és a jövendőbeli űrpilóták kiképzésére szánták. Ennek ellenére a Tanács úgy határozott, hogy a Lunyik 12.-t küldi el a mentőakcióra, mert bizonyos volt, hogy mindennemű számítás szerint, hozzáadva a háromórás biztonsági eltolódási lehetőséget, a Holdra érkezik. A Lunáról viszont még hiányzott a radar-készülék, és egy elsietett start veszélyeztette volna az expedíciót és résztvevőinek élet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kabinban ülő két férfi hozzá volt már szokva a nyomasztó csöndhöz, és a világűr gyilkos magányához. Ha kitekintettek az ablakon át a sötétségbe, úgy tűnt nekik, mintha hajójuk egy helyben lebegne a mindenség végtelenjében. Nem érezték a rakéta testén a legkisebb rezgést sem, mert a hajtóművek megadták a Lunyik 12.-nek a szükséges sebességet, s utána önműködően kikapcso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j valami jó földi muzsikot. Marcel! — mondta Pjotr. És Marcel a vevő fölé haj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oszkvai bemondó hangja csendült föl a hangszóróban. Mint valami kedves üdvözletet fogadta a két férfi nagy magányában szavait. Többé nem voltak egyedül, hallották, hogy az egész Föld feszült izgalommal és együttérzéssel figyeli az ő repülésü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A Lunyik 12. felszállt a Kozmosz I.-ről! — jelentette a bemond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ólunk beszél — mormolta Marcel örvendez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Lunyik 12. ma éjjel nulla óra tizenötkor fog leszállni a Holdon. Ez ideig nem sikerült rádióösszeköttetést létesítenünk Niels Jensennel és Burnes professzorral. A riporter legutóbbi híradásából arról értesülhettünk. hogy mind a ketten jól érzik mag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mondó hangja egyre halkabb lett, és végül elenyészett valami sajátos zsongásban, recsegés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d elfordul alattunk — mondta Pjot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 űrállomást még hallanunk kelle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látni is — toldotta meg Marc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d van, erre nem is gondoltam.</w:t>
      </w:r>
    </w:p>
    <w:p>
      <w:pPr>
        <w:pStyle w:val="Csakszveg"/>
        <w:ind w:left="600" w:right="1322" w:firstLine="240"/>
        <w:jc w:val="both"/>
        <w:rPr>
          <w:rFonts w:ascii="Arial" w:hAnsi="Arial" w:cs="Arial"/>
          <w:sz w:val="24"/>
        </w:rPr>
      </w:pPr>
      <w:r>
        <w:rPr>
          <w:rFonts w:cs="Arial" w:ascii="Arial" w:hAnsi="Arial"/>
          <w:sz w:val="24"/>
        </w:rPr>
        <w:t>Marcel a képernyőn hamar helyreállította az összeköttetést. A Kozmosz I. rádióközpontja a két űrhajós számára külön adást sugárzott. Különösen meglepte őket, hogy nemrégen megtörtént felszállásukat újra átélhet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rávall a „hullámok művészé"-re, Vaszilij mesterre! — mosolygott Pjot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új képmagnó! Még nem hallottál róla? — kérdezte Marcel. — Ugyanazon az elméleten alapszik, mint a magnetofon-hangfelvét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lenőrizték a műszereket, jelentéseket továbbítottak a Kozmosz I.-re, így telt el az idej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óra múlhatott el, amikor Marcel először fogta Niels morzejeleit. Ezek voltak az utolsó kétségbeesett segélykérő jelek, amelyeket a riporter az éterbe küldött. A két férfi vidám kedve egy csapásra elszállt.</w:t>
      </w:r>
    </w:p>
    <w:p>
      <w:pPr>
        <w:pStyle w:val="Csakszveg"/>
        <w:ind w:left="600" w:right="1322" w:firstLine="240"/>
        <w:jc w:val="both"/>
        <w:rPr>
          <w:rFonts w:ascii="Arial" w:hAnsi="Arial" w:cs="Arial"/>
          <w:sz w:val="24"/>
        </w:rPr>
      </w:pPr>
      <w:r>
        <w:rPr>
          <w:rFonts w:cs="Arial" w:ascii="Arial" w:hAnsi="Arial"/>
          <w:sz w:val="24"/>
        </w:rPr>
        <w:t>Pjotr Kuzmin az órájára pilla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zenhét órára elég még az oxigénjük! — mondta félig hangosan rnaga elé. — A Kozmosz I.-től a Holdig huszonegy óra a repülési idő. Egy már elmúlt, maradt tehát még húsz óra. Ez azt jelenti, ho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három órával később érkezünk, mint kellene! — kerekítette ki a francia.</w:t>
      </w:r>
    </w:p>
    <w:p>
      <w:pPr>
        <w:pStyle w:val="Csakszveg"/>
        <w:ind w:left="600" w:right="1322" w:firstLine="240"/>
        <w:jc w:val="both"/>
        <w:rPr>
          <w:rFonts w:ascii="Arial" w:hAnsi="Arial" w:cs="Arial"/>
          <w:sz w:val="24"/>
        </w:rPr>
      </w:pPr>
      <w:r>
        <w:rPr>
          <w:rFonts w:cs="Arial" w:ascii="Arial" w:hAnsi="Arial"/>
          <w:sz w:val="24"/>
        </w:rPr>
        <w:t>Egymásra néztek. Egy pillanatig mély csend volt. Hát hiábavaló lett volna bevetésük?</w:t>
      </w:r>
    </w:p>
    <w:p>
      <w:pPr>
        <w:pStyle w:val="Csakszveg"/>
        <w:ind w:left="600" w:right="1322" w:firstLine="240"/>
        <w:jc w:val="both"/>
        <w:rPr/>
      </w:pPr>
      <w:r>
        <w:rPr>
          <w:rFonts w:eastAsia="Arial" w:cs="Arial" w:ascii="Arial" w:hAnsi="Arial"/>
          <w:sz w:val="24"/>
        </w:rPr>
        <w:t xml:space="preserve"> </w:t>
      </w:r>
      <w:r>
        <w:rPr>
          <w:rFonts w:cs="Arial" w:ascii="Arial" w:hAnsi="Arial"/>
          <w:sz w:val="24"/>
        </w:rPr>
        <w:t>Pjotr fejében egymást kergették a gondolatok. Fokozniuk kell a Lunyik sebességét! Ez persze azt jelenti, hogy idegen segítség nélkül nem tudnak többé felszállni a Holdról. A sebesség növelése és a később szükségessé váló fékezés felemészti a visszarepüléshez szükséges üzemanyagkészletük java részét. A valószínűség, hogy hajótörést szenvednek a Holdon, meglehetősen nagy. Talán, ha egyedül lenne Pjotr, megkísérelné, de így az ő vállán nyugszik a felelősség Marcel életéért is. Pillantása megpihent társa arcán. A kis francia nyugodtan nézett vissza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ta Marcel, mintha kitalálta volna Pjotr gondolatát. — Növelnünk kellene a sebess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d, hogy az milyen következményekkel járh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mondta Marcel. — Többé nem térünk vissza. Az is meglehet, hogy szétzúzódunk a Holdon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xigéntartalékunk elegendő nyolc napra, és van egy levegőgenerátor is a kabinunkban. Azt hiszed, visszafordulnék, hogy megmenthessem a saját irhámat?</w:t>
      </w:r>
    </w:p>
    <w:p>
      <w:pPr>
        <w:pStyle w:val="Csakszveg"/>
        <w:ind w:left="600" w:right="1322" w:firstLine="240"/>
        <w:jc w:val="both"/>
        <w:rPr/>
      </w:pPr>
      <w:r>
        <w:rPr>
          <w:rFonts w:eastAsia="Arial" w:cs="Arial" w:ascii="Arial" w:hAnsi="Arial"/>
          <w:sz w:val="24"/>
        </w:rPr>
        <w:t xml:space="preserve"> </w:t>
      </w:r>
      <w:r>
        <w:rPr>
          <w:rFonts w:cs="Arial" w:ascii="Arial" w:hAnsi="Arial"/>
          <w:sz w:val="24"/>
        </w:rPr>
        <w:t>Pjotr Kuzrnin megszorította bajtársa jobbját. Mindketten tudták, hogy életük legmerészebb vállalkozásába kezdenek. De nem haboztak egyetlen másodpercig 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öld Kozlov professzorral tervünket! — mondta Pjotr. — Szeretném elvégezni a szükséges számítás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pernyőn megjelent Kozlov professzor. Nagyon komoly volt az arc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tud róla, professzor? — kérdezte Kuzmin csodálkoz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azt az adást fogtuk mi is, amit önök. Niels Jensen első jelentésébe, amelynek alapján mi a Lunyik 12. útját megterveztük, valahol számítási hiba csúszott be. Ennek ellenére Önök csak folytassák útjukat. Lehetséges, hogy Jensen tévedett, amikor utoljára felbecsülte oxigéntartalékukat. Mindenesetre elég halovány reménysugár számunkra! Mi megtettük, ami csak tőlünk telik, sajnos, többet tennünk már nem áll módunk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igen — felelte Pjotr. — Növelem a rakétánk sebességét.</w:t>
      </w:r>
    </w:p>
    <w:p>
      <w:pPr>
        <w:pStyle w:val="Csakszveg"/>
        <w:ind w:left="600" w:right="1322" w:firstLine="240"/>
        <w:jc w:val="both"/>
        <w:rPr>
          <w:rFonts w:ascii="Arial" w:hAnsi="Arial" w:cs="Arial"/>
          <w:sz w:val="24"/>
        </w:rPr>
      </w:pPr>
      <w:r>
        <w:rPr>
          <w:rFonts w:cs="Arial" w:ascii="Arial" w:hAnsi="Arial"/>
          <w:sz w:val="24"/>
        </w:rPr>
        <w:t>A professzor hangja élesre v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em teheti meg! Ehhez a Tanács nem ad engedél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engedély nélkül teszem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úlyosan megsérti a fegyelmet, Kuzmin elvtárs. — Egy papírlapra pillantott, amely előtte feküdt az asztalon. Éppen a lehetőségeket mérlegelte. — Másodpercenként fél kilométerrel kellene gyorsítaniuk a repülésüket, ez elég lenne. De ez esetben nem tudnak többé visszatérni. Kilencven százaléknyi a valószínűsége, hogy lezuhannak. Legyen észnél. Pjotr! Önök ketten a legtapasztaltabb űrpilótáink. Kötelességük, hogy a közösség számára megőrizzék életü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kötelességem, hogy két ember életét megment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é már nem mentheti meg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ajd elvál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anács parancsa így hangzik: tartsák be a kiszámított sebess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kedvem sincsen eljátszani a temetkezési vállalkozó szerepét — mérgelődött Kuzmin. — Megtagadom ennek a parancsnak a teljesítés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jotr — mondta halkan a professzor. — Mennyire meg tudlak érteni! — Szeretetteljesen és egyben szomorúan tekintett rájuk. — Minden jót, fiúk!</w:t>
      </w:r>
    </w:p>
    <w:p>
      <w:pPr>
        <w:pStyle w:val="Csakszveg"/>
        <w:ind w:left="600" w:right="1322" w:firstLine="240"/>
        <w:jc w:val="both"/>
        <w:rPr/>
      </w:pPr>
      <w:r>
        <w:rPr>
          <w:rFonts w:eastAsia="Arial" w:cs="Arial" w:ascii="Arial" w:hAnsi="Arial"/>
          <w:sz w:val="24"/>
        </w:rPr>
        <w:t xml:space="preserve"> </w:t>
      </w:r>
      <w:r>
        <w:rPr>
          <w:rFonts w:cs="Arial" w:ascii="Arial" w:hAnsi="Arial"/>
          <w:sz w:val="24"/>
        </w:rPr>
        <w:t>A képernyő kialudt. Pjotr Kuzmin töprengve dőlt hátra székén. A professzor utolsó szavai megrázták. Mintha búcsúzott volna tőlük. Valóban olyan reménytelen volna a szándékuk? Szerette ezt az öregembert, aki nagyon jó tanítója volt, és sejtette, milyen nehezére esett mindig forró szívét elrejtenie a hidegen számító értelem mögé. És ha ők ketten valóban nem térnek többé vissza? Az esetben valóban kötelességszegést követne el Kozlov professzorral és valamennyi barátjával szemben, akiknek még szükségük lenne reá? Aztán felszegte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ítunk, Marc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 a kis francia egyszerűen.</w:t>
      </w:r>
    </w:p>
    <w:p>
      <w:pPr>
        <w:pStyle w:val="Csakszveg"/>
        <w:ind w:left="600" w:right="1322" w:firstLine="240"/>
        <w:jc w:val="both"/>
        <w:rPr>
          <w:rFonts w:ascii="Arial" w:hAnsi="Arial" w:cs="Arial"/>
          <w:sz w:val="24"/>
        </w:rPr>
      </w:pPr>
      <w:r>
        <w:rPr>
          <w:rFonts w:cs="Arial" w:ascii="Arial" w:hAnsi="Arial"/>
          <w:sz w:val="24"/>
        </w:rPr>
        <w:t>Néhány pillanat múlva a felbőgő hajtóművek még nagyobb sebességgel repítették előre az űrhaj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kéta orra előtt fenyegetőn tornyosult a Hold vakító tömege, mint valami összevissza hasadozott vakolatú fal. Ilyen vakmerőén, hajszálnyira a pusztulás mezsgyéjén még sohasem repült Kuzmin.</w:t>
      </w:r>
    </w:p>
    <w:p>
      <w:pPr>
        <w:pStyle w:val="Csakszveg"/>
        <w:ind w:left="600" w:right="1322" w:firstLine="240"/>
        <w:jc w:val="both"/>
        <w:rPr>
          <w:rFonts w:ascii="Arial" w:hAnsi="Arial" w:cs="Arial"/>
          <w:sz w:val="24"/>
        </w:rPr>
      </w:pPr>
      <w:r>
        <w:rPr>
          <w:rFonts w:cs="Arial" w:ascii="Arial" w:hAnsi="Arial"/>
          <w:sz w:val="24"/>
        </w:rPr>
        <w:t>Miközben messze a világűrben úszott a Föld, és az emberek a mentőakció szenzációs fordulata hallatán a sikeres befejezéséért szurkoltak, a két űrhajós néma, konok elkeseredéssel harcolt az idővel. A radarkészülék szakadatlanul dolgozott. Az utolsó, néhány óra emberfeletti erőfeszítése kiült az arcukra. Pjotr Kuzmin a krátervidékre bám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volsá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ízezerszáz kilomé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zemanyag?</w:t>
      </w:r>
    </w:p>
    <w:p>
      <w:pPr>
        <w:pStyle w:val="Csakszveg"/>
        <w:ind w:left="600" w:right="1322" w:firstLine="240"/>
        <w:jc w:val="both"/>
        <w:rPr>
          <w:rFonts w:ascii="Arial" w:hAnsi="Arial" w:cs="Arial"/>
          <w:sz w:val="24"/>
        </w:rPr>
      </w:pPr>
      <w:r>
        <w:rPr>
          <w:rFonts w:cs="Arial" w:ascii="Arial" w:hAnsi="Arial"/>
          <w:sz w:val="24"/>
        </w:rPr>
        <w:t>Marcel a skálára pilla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huszonöt százal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bes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odpercenként négy kilomét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jotr egy pillanatra Marcelre nézett. Hangja nyugodtan cseng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gy órát nyer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ce] komolyan rábólintott. — Még egy órára elegendő az oxigénj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gyven perc múlva már le tudunk szállni.</w:t>
      </w:r>
    </w:p>
    <w:p>
      <w:pPr>
        <w:pStyle w:val="Csakszveg"/>
        <w:ind w:left="600" w:right="1322" w:firstLine="240"/>
        <w:jc w:val="both"/>
        <w:rPr>
          <w:rFonts w:ascii="Arial" w:hAnsi="Arial" w:cs="Arial"/>
          <w:sz w:val="24"/>
        </w:rPr>
      </w:pPr>
      <w:r>
        <w:rPr>
          <w:rFonts w:cs="Arial" w:ascii="Arial" w:hAnsi="Arial"/>
          <w:sz w:val="24"/>
        </w:rPr>
        <w:t>Pjotr tekintete találkozott a bajtársáéval. Nyugalmat és bizalmat olvasott ki belőle. „Nagyon jó egy ilyen társ. Rendíthetetlen biztonságot kölcsönöz" — gondolta.</w:t>
      </w:r>
    </w:p>
    <w:p>
      <w:pPr>
        <w:pStyle w:val="Csakszveg"/>
        <w:ind w:left="600" w:right="1322" w:firstLine="240"/>
        <w:jc w:val="both"/>
        <w:rPr>
          <w:rFonts w:ascii="Arial" w:hAnsi="Arial" w:cs="Arial"/>
          <w:sz w:val="24"/>
        </w:rPr>
      </w:pPr>
      <w:r>
        <w:rPr>
          <w:rFonts w:cs="Arial" w:ascii="Arial" w:hAnsi="Arial"/>
          <w:sz w:val="24"/>
        </w:rPr>
        <w:t>Mo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gyázz, Marcel, fordulok! — Acélos akarata automatagyors mozdulatokra kényszerítette két kezét. Egy oldalazó gázsugár lökés megforgatja a rakétát. Nem tud a repülési irányból kitörni; ahhoz túl nagy a sebessége. De egyszer-kétszer megperdül, a két embert a kabin falához szorítja keményen, majd lassúdan süllyedni kezd, a farával előre, a helyes irányban.</w:t>
      </w:r>
    </w:p>
    <w:p>
      <w:pPr>
        <w:pStyle w:val="Csakszveg"/>
        <w:ind w:left="600" w:right="1322" w:firstLine="240"/>
        <w:jc w:val="both"/>
        <w:rPr>
          <w:rFonts w:ascii="Arial" w:hAnsi="Arial" w:cs="Arial"/>
          <w:sz w:val="24"/>
        </w:rPr>
      </w:pPr>
      <w:r>
        <w:rPr>
          <w:rFonts w:cs="Arial" w:ascii="Arial" w:hAnsi="Arial"/>
          <w:sz w:val="24"/>
        </w:rPr>
        <w:t>Pjotr Kuzmin bekapcsolja a farhajtóművet.</w:t>
      </w:r>
    </w:p>
    <w:p>
      <w:pPr>
        <w:pStyle w:val="Csakszveg"/>
        <w:ind w:left="600" w:right="1322" w:firstLine="240"/>
        <w:jc w:val="both"/>
        <w:rPr>
          <w:rFonts w:ascii="Arial" w:hAnsi="Arial" w:cs="Arial"/>
          <w:sz w:val="24"/>
        </w:rPr>
      </w:pPr>
      <w:r>
        <w:rPr>
          <w:rFonts w:cs="Arial" w:ascii="Arial" w:hAnsi="Arial"/>
          <w:sz w:val="24"/>
        </w:rPr>
        <w:t>Marcel üzembe helyezte a képernyőt, amely most a direkt kilátást pótolja. Vajon a kiáramló elégő gázok fel tudják tartóztatni a rakéta zuhan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cel egyenletesen olvasta le a magasságmér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ezer kilométer... Háromezer... Ez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élelmetes erővel csapódnak ki a fékező tűzcsóvák a rakéta farából. A két férfit mintha valami hatalmas ököl szorítaná székébe. Nehezen és zihálva kapkodják a levegőt. Majdnem elviselhetetlenné vált a nyomás. De Kuzmin nem csökkentette a fékfúvókák működ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jotr arca fájdalmasan eltorzult. Nagy fáradsággal nyomta le a fékkart egészen az ütközőig. Egy pillanatig tartott csak s nyomás, amelytől majdnem eszméletüket vesztették, mégis egy egész örökkévalóságnak érezték. A szorítástól görcsbe meredő kéz csak lassan tudta az elszabadult pokoli erőt béklyóba verni. A hajtómű veszett bömbölése alábbhagyott. Testük megszabadult a mázsányi teher szorításától. A zuhanás lassú siklassa szelíd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jot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ce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száz méter magasban jár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bes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odpercenként négy méter...</w:t>
      </w:r>
    </w:p>
    <w:p>
      <w:pPr>
        <w:pStyle w:val="Csakszveg"/>
        <w:ind w:left="600" w:right="1322" w:firstLine="240"/>
        <w:jc w:val="both"/>
        <w:rPr/>
      </w:pPr>
      <w:r>
        <w:rPr>
          <w:rFonts w:eastAsia="Arial" w:cs="Arial" w:ascii="Arial" w:hAnsi="Arial"/>
          <w:sz w:val="24"/>
        </w:rPr>
        <w:t xml:space="preserve"> </w:t>
      </w:r>
      <w:r>
        <w:rPr>
          <w:rFonts w:cs="Arial" w:ascii="Arial" w:hAnsi="Arial"/>
          <w:sz w:val="24"/>
        </w:rPr>
        <w:t>Még egy oldalazó lángsugárnyalábbal az automata állomás mellé kormányozták a gépet, azután a Lunyik 12. leereszkedett a Hold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jotr Kuzmin előrebukott fejjel csuklott össze székén. Két keze erőtlenül, lankadtan hevert a műszerasztalon. És úgy is maradt percekig. Az utolsó órák mérhetetlen erőfeszítése ólmos fáradtsággal töltötte el. Az agyveleje megtagadta, hogy parancsokat osztogasson a testének. Olyan jólesett neki a pillanatnyi elernyed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csak most kezdődött az igazi harc: saját testi gyengeségük és az idő ellen, amely feltartóztathatatlanul pusztította az olyan keservesen kiharcolt négy órácskányi elő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jotr később sehogy sem tudott visszaemlékezni, hogyan kászálódtak ki a rakétából. Csak annyit tudott, hogy Marcel fedezte fel: hiányzik a harmadik hernyótalpas, és hogy ez a kis vézna francia legény olyan fürge léptekkel sietett a másik két járműhöz, mintha nem is állt volna mögötte ez az idegőrlő rekordrepülés. „Honnan szedi Marcel ezt az energiát?" — kérdezte magában Pjotr, és újra elfogta az aggodalom Niels és Burnes miatt. Hová lehettek? Így a mentés reménye nagyon kicsivé zsugorodott össz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hernyótalp nyomát kell követnünk! — hallotta Pjotr barátja hangját a fejhallgatóban. — Bizonyára ott lehetnek valahol a Körhegység környék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jotr végigtekintett a síkságon. Sehol sem fedezte fel a hernyótalpast. Közben Marcel már előresietett a bokáig érő porban. Pjotr néhány lépésnyi távolságban követte, majd megtorpant. Lehetetlen, hogy ilyen rövid idő alatt eljussanak a Körhegység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cel már legalább száz métert megtett. Nem adta föl a harcot. Talán titokban abban reménykedett, hogy a riporter tévedett, talán ő is rosszul becsülte meg a Körhegységig megteendő távolságot. Kuzmin tudta, hogy itt nincs atmoszféra, és ez a tény becsapja az ember szemét, s a hegységet a valóságos távolság felénél közelebb hoz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minden számításuk egyezik — és kell hogy egyezzenek, hiszen olyan sokszor felülvizsgálták mindegyiket a repülés során: akkor a következő harminc perc folyamán fog kialudni a Hold két foglyának az élete lángja. Mi lesz akkor? Hogyan tud akkor ő Kozlovnak és a többi földi embernek a szemébe nézni? Benne és Marcelben megbíztak. Bárcsak ne ment volna el Jensen! De mégsem, ezt a körülményt is be kellett számítania, és még gyorsabban kellett volna repülnie, akkor talán sikerült volna megelőznie a riporter elkóborlását a hernyótalpassal... Hernyótalpas! Ez a varázsige! A pilóta villámsebesen megfordult. Ott áll a másik két hernyótalpas — igaz, nincsen rajtuk utaskabin, hiszen csak az első automatikus rádiókapcsolat megteremtésére gondoltak tervezőik! De eredetileg, úgy emlékszik, mozogtak, tehát motor van bennük, amelyeket a napelemek táplálnak. Az ember is elkormányozhatja őket! Ez az utolsó esély kínálkozott. Pjotr néhány ugrással az első hernyótalpas ajtajánál termett. Bepréselte testét a kis térségbe. Az űrhajós ruha erősen gátolta ebben. Miközben szeme a benti sötétségben a kapcsolószerkezetet kémlelte, két gyakorlott keze megtette az első mozdulat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jotr torkából örömrivalgás csapott ki. A jármű megmozdult. Most már csak az a fontos, hogy tökéletesen sikerüljön kihasználni a napelemek energiáját, és rájöjjön az oldaltkormányzás fortély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cel meghallotta Pjotr kiáltását a fejhallgatójában és visszaford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gyszerű fickó vagy, Pjotr! — heves zihálással lélegzett, — Élesen fordulj jobbra! — kiáltotta. — Ott elöl egy mély szakadék van! — Ugyanakkor a megadott irányba futott. Pjotr még akkor sem csökkentette a sebességet, amikor Marcel fölugrott. Nem szabad időt veszíteniük! A vékony kis francia félig a felemelt tetőnyílás alatt ült, és görcsösen kapaszkodott. A kis jármű figyelemre méltó gyorsasággal mozgott. A fölkavart por sárga kígyóként tekergett utánuk. Pjotr összekuporodott a szerkezet mögött és nyomta a motorkapcsolót. Csak nehéz lihegése árulkodott erőfeszítéséről.</w:t>
      </w:r>
    </w:p>
    <w:p>
      <w:pPr>
        <w:pStyle w:val="Csakszveg"/>
        <w:ind w:left="600" w:right="1322" w:firstLine="240"/>
        <w:jc w:val="both"/>
        <w:rPr/>
      </w:pPr>
      <w:r>
        <w:rPr>
          <w:rFonts w:eastAsia="Arial" w:cs="Arial" w:ascii="Arial" w:hAnsi="Arial"/>
          <w:sz w:val="24"/>
        </w:rPr>
        <w:t xml:space="preserve"> </w:t>
      </w:r>
      <w:r>
        <w:rPr>
          <w:rFonts w:cs="Arial" w:ascii="Arial" w:hAnsi="Arial"/>
          <w:sz w:val="24"/>
        </w:rPr>
        <w:t>Lassan közelítettek a hegyek. A hernyótalpnyomokon haladva a két ember már az útnak több mint a felét megtette.</w:t>
      </w:r>
    </w:p>
    <w:p>
      <w:pPr>
        <w:pStyle w:val="Csakszveg"/>
        <w:ind w:left="600" w:right="1322" w:firstLine="240"/>
        <w:jc w:val="both"/>
        <w:rPr>
          <w:rFonts w:ascii="Arial" w:hAnsi="Arial" w:cs="Arial"/>
          <w:sz w:val="24"/>
        </w:rPr>
      </w:pPr>
      <w:r>
        <w:rPr>
          <w:rFonts w:cs="Arial" w:ascii="Arial" w:hAnsi="Arial"/>
          <w:sz w:val="24"/>
        </w:rPr>
        <w:t>Marcel hirtelen felujjon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vannak, Pjotr! Látom a hernyótalpast! — Pjotr csak mordult egyet. Még erősebben nyomta a motorkapcsol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orsabban! Hiszen ha még gyorsabban mehetnének!</w:t>
      </w:r>
    </w:p>
    <w:p>
      <w:pPr>
        <w:pStyle w:val="Csakszveg"/>
        <w:ind w:left="600" w:right="1322" w:firstLine="240"/>
        <w:jc w:val="both"/>
        <w:rPr/>
      </w:pPr>
      <w:r>
        <w:rPr>
          <w:rFonts w:cs="Arial" w:ascii="Arial" w:hAnsi="Arial"/>
          <w:sz w:val="24"/>
        </w:rPr>
        <w:t>Akkor Marcel fe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Állj már meg, Pjotr! — De Pjotr nem állította meg "elég gyorsan járművüket, így Marcel a teljes sebességgel mozgó járműről kényszerült leugrani, megbotlott és elvágódott.</w:t>
      </w:r>
    </w:p>
    <w:p>
      <w:pPr>
        <w:pStyle w:val="Csakszveg"/>
        <w:ind w:left="600" w:right="1322" w:firstLine="240"/>
        <w:jc w:val="both"/>
        <w:rPr>
          <w:rFonts w:ascii="Arial" w:hAnsi="Arial" w:cs="Arial"/>
          <w:sz w:val="24"/>
        </w:rPr>
      </w:pPr>
      <w:r>
        <w:rPr>
          <w:rFonts w:cs="Arial" w:ascii="Arial" w:hAnsi="Arial"/>
          <w:sz w:val="24"/>
        </w:rPr>
        <w:t>Összeszorított fogakkal tápászkodott fel. Lába kegyetlenül sajgott. De már rohant a másik hernyótalpas felé, amely az éles napfényben egy mélyen a hegy gyomrába vezető nyílás előtt áll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int várniuk kellett, amíg a légzsilipben a nyomáskiegyenlítődés megtörtént. Akkor végre kinyílt a belső ajtó. Marcel kitépte a tartalék oxigénpalackot a tartójából, és berontott v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tt feküdtek: a szék előtt összegörnyedve Niels Jensen, és mögötte, a padlón elnyúlva Burnes professzor. Valami összeszorította a kis francia torkát: későn érkeztek volna? Kieresztette a gázt a palackból, a csövét a riporter orra alá tartva. Amikor végre Niels felnyitotta a szemét, Marcel nem tudta visszafojtani könnyeit, végigfolytak az arc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másodperccel később Pjotr Kuzmin préselte be magát a kabinba. A négy ember örömét nem lehet leírni: hiszen sikerrel dacoltak minden veszéllyel, legyőztek minden akadályt, ők maradtak a győztesek a hideg és a meleg, az idő és a sebesség, a kétségbeesés és a halálfélelem felett.</w:t>
      </w:r>
    </w:p>
    <w:p>
      <w:pPr>
        <w:pStyle w:val="Csakszveg"/>
        <w:ind w:left="600" w:right="1322" w:firstLine="240"/>
        <w:jc w:val="both"/>
        <w:rPr>
          <w:rFonts w:ascii="Arial" w:hAnsi="Arial" w:cs="Arial"/>
          <w:sz w:val="24"/>
        </w:rPr>
      </w:pPr>
      <w:r>
        <w:rPr>
          <w:rFonts w:cs="Arial" w:ascii="Arial" w:hAnsi="Arial"/>
          <w:sz w:val="24"/>
        </w:rPr>
        <w:t>Burnes professzor hálálkodott megmentőik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nagyszerű emberek is vagytok! Valamennyi CAV-ismerősöm között sem akadt volna senki, aki utánatok merte volna ezt csinálni! És ha Niels nem lett volna ilyen szívó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lcsönös a dolog, professzor! — nevetett Niels. — Ki fedezte fel a salétromot? Mondjuk talán úgy, hogy a mi kettőnk közös erőfeszítése, Pjotr meg Marcel segítsége nélkül és a Kozmosz I.-en és a Földön dolgozó barátaink segítsége nélkül rosszul végződhetett volna a dolo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an lehetséges hogy ilyen békésen szunyókálva találtunk benneteket? — kérdezte Marcel. — Számításaink szerint már az utolsókat kellett volna rúgno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kezével a főzőlapra és a fehér sóhegyre mutatott, amely mellette hev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rnes professzor hatalmas oxigénvegyület-készleteket fedezett fel. Majd ő maga elmondja, mi mindent éltünk át a Hold belsejében, amíg ezt az anyagot kerest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old belsejében? — csodálkozott el Marc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 válaszolta Burnes professz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ko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pillanat, professzor! — szakította félbe Pjotr. — Ne feledkezzünk meg arról, hogy milyen helyzetben vagyunk. Ha most elkezdünk mesélgetni, könnyen lehet, hogy másodszor is elfogy az oxigénünk. Vissza kell térnünk a Lunyik 12.-höz, és otthonosan berendezkednünk. Mindenekelőtt jelentést kell tennünk. Odalent a Földön szívszorongva várják a hírt: vajon él-e még a két holdbéli ember?</w:t>
      </w:r>
    </w:p>
    <w:p>
      <w:pPr>
        <w:pStyle w:val="Csakszveg"/>
        <w:ind w:left="600" w:right="1322" w:firstLine="240"/>
        <w:jc w:val="both"/>
        <w:rPr>
          <w:rFonts w:ascii="Arial" w:hAnsi="Arial" w:cs="Arial"/>
          <w:sz w:val="24"/>
        </w:rPr>
      </w:pPr>
      <w:r>
        <w:rPr>
          <w:rFonts w:cs="Arial" w:ascii="Arial" w:hAnsi="Arial"/>
          <w:sz w:val="24"/>
        </w:rPr>
        <w:t>Miközben a hernyótalpas, amelyet Pjotr Kuzmin kormányzott, visszafelé tartott, Burnes professzor élénken és igen érzékletesen mondta el a Phoenix elhamarkodott repülését, a riporter titokzatos felbukkanását, és az élethalálharcot a Hold-kráterben. Niels csak félig-meddig figyelt oda a professzor előadására, mert a saját gondolataival volt elfoglalva. Három napja tűnt el hirtelen a Kozmosz I.-ről, mégis úgy rémlett neki: mintha három éve történt volna. Az öröm melege áradt szét testében, ha Petrára gondolt. Hol lehet? A Földre való visszatérés kétszeresen szépnek tűnt számára a leány mia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uzmin óvatosan visszavezette a hernyótalpast az automata állomásra. Felerősítették védősisakjukat az űrhajós ruhára, azután mind a négyen átfutottak a rövid úton, amely a rakétához vez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zmosz l.-gyel nemsokára sikerült fölvenniük a rádiókapcsolatot. Pjotr Kuzmin néhány kurta szóval jelentette: a mentőakció siker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romszáznyolcvanezer kilométer távolságban a Hold-utazóktól, a világűr jeges éjén túl, az űrállomáson boldogan borultak egymás nyakába az ember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döngös fickó ez a Pjotr! — mormolta Kozlov professzor, és csak úgy sugárzott róla a büszkes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tra Norstedt, túláradó örömében arcon csókolta a gömbölyű biológu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 na! — dörmögte Keppler meglepet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a meg, amíg Niels megérke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Holdról küldött rádióhullámok elérték a Földet is, és Pjotr Kuzmin érces hangja felcsendült a hangszórókban, az utcákon és a tereken megállt a forgalom. Azután Niels Jensen vette át a szót, most is friss és vidám volt, mint mindig, és a lelkesedésnek nem akart vége szakad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em, kapcsolja Kozlov professzort a Kozmosz l.-ről! — mondta Uszpenszkij professzor az Űrhajózási Tanácsban a titkárá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rvendetes hír ellenére is gondok gyötörték. Rendben van, a Luna már startkészen áll az űrállomáson, és néhány nap múlva programszerűen fölröpíti a Holdra az expedíciót, így aztán már nem jelent további problémát a négy Hold-utazó visszaszállítása. De Pjotr Kuzmin most nem jöhetett számításba a Luna vezetőjeként. Kire bízhatná akkor az új űrhajót?</w:t>
      </w:r>
    </w:p>
    <w:p>
      <w:pPr>
        <w:pStyle w:val="Csakszveg"/>
        <w:ind w:left="600" w:right="1322" w:firstLine="240"/>
        <w:jc w:val="both"/>
        <w:rPr/>
      </w:pPr>
      <w:r>
        <w:rPr>
          <w:rFonts w:eastAsia="Arial" w:cs="Arial" w:ascii="Arial" w:hAnsi="Arial"/>
          <w:sz w:val="24"/>
        </w:rPr>
        <w:t xml:space="preserve"> </w:t>
      </w:r>
      <w:r>
        <w:rPr>
          <w:rFonts w:cs="Arial" w:ascii="Arial" w:hAnsi="Arial"/>
          <w:sz w:val="24"/>
        </w:rPr>
        <w:t>A képernyőn megjelent Kozlov professzor, arcán még mindig boldog izgalom ragyo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ratulálok ehhez a két űrpilótához, professzor! — mondta Uszpenszkij. — Azt hiszem, meg kell nekik kegyelmeznünk, hiszen az eredmény igazolta ezt a vakmerő vállalkozá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l lennénk még, ha nem lennének ilyen pompás embereink, akik mindenre mernek vállalko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özben az életüket is kockára tenni! — fejezte be Uszpenszkij szárazon. — Nem és nem! Nincs szüksége védekezésre, Kozlov professzor! — nevetett Uszpenszkij. — De honnan szerezzünk valakit Pjotr Kuzmin helyére? Kire bízhatnók rá az expedíció vezet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már alaposan megfontoltam ezt a dolgot — válaszolta Kozlov —, és ezért arra kérem önt, engedje meg, hogy Pjotr Kuzmin helyett én vezethessem a Hold-expedíci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n, professzor? Gondoljon a rendkívüli fáradalmakra! — Uszpenszkijt meglepte a dolog.</w:t>
      </w:r>
    </w:p>
    <w:p>
      <w:pPr>
        <w:pStyle w:val="Csakszveg"/>
        <w:ind w:left="600" w:right="1322" w:firstLine="240"/>
        <w:jc w:val="both"/>
        <w:rPr>
          <w:rFonts w:ascii="Arial" w:hAnsi="Arial" w:cs="Arial"/>
          <w:sz w:val="24"/>
        </w:rPr>
      </w:pPr>
      <w:r>
        <w:rPr>
          <w:rFonts w:cs="Arial" w:ascii="Arial" w:hAnsi="Arial"/>
          <w:sz w:val="24"/>
        </w:rPr>
        <w:t>Kozlov professzor lenne valóban az egyetlen ember, aki... De, sajnos, már nem fiatal ember többé, s az emberélet a legfontosabb.</w:t>
      </w:r>
    </w:p>
    <w:p>
      <w:pPr>
        <w:pStyle w:val="Csakszveg"/>
        <w:ind w:left="600" w:right="1322" w:firstLine="240"/>
        <w:jc w:val="both"/>
        <w:rPr/>
      </w:pPr>
      <w:r>
        <w:rPr>
          <w:rFonts w:eastAsia="Arial" w:cs="Arial" w:ascii="Arial" w:hAnsi="Arial"/>
          <w:sz w:val="24"/>
        </w:rPr>
        <w:t xml:space="preserve"> </w:t>
      </w:r>
      <w:r>
        <w:rPr>
          <w:rFonts w:cs="Arial" w:ascii="Arial" w:hAnsi="Arial"/>
          <w:sz w:val="24"/>
        </w:rPr>
        <w:t>De Kozlov olyan, meggyőzően indokolta javaslatát, hogy Uszpenszkij végezetül is jóváhagyta. Az expedíciónak most már semmi sem állt útjá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ülledt hőség és harsogó hangzavar töltötte be az Űrhajózási Tanács üléstermét. Néhány perc múlva rendkívüli ülést tartanak. Kétszáz tudós és küldött jelent meg a baráti országok táborából a nagy teremben, amelyet láthatatlan forrásból táplálkozó napfényszerű meleg fény töltött be.</w:t>
      </w:r>
    </w:p>
    <w:p>
      <w:pPr>
        <w:pStyle w:val="Csakszveg"/>
        <w:ind w:left="600" w:right="1322" w:firstLine="240"/>
        <w:jc w:val="both"/>
        <w:rPr/>
      </w:pPr>
      <w:r>
        <w:rPr>
          <w:rFonts w:eastAsia="Arial" w:cs="Arial" w:ascii="Arial" w:hAnsi="Arial"/>
          <w:sz w:val="24"/>
        </w:rPr>
        <w:t xml:space="preserve"> </w:t>
      </w:r>
      <w:r>
        <w:rPr>
          <w:rFonts w:cs="Arial" w:ascii="Arial" w:hAnsi="Arial"/>
          <w:sz w:val="24"/>
        </w:rPr>
        <w:t>Csak ritkán fordult elő, hogy a Tanács a vezető tudósokat néhány óra leforgása alatt összehívatja. Tehát valami rendkívüli dolognak kellett történnie, valamennyien tudták. A feltevések, kérdések és kósza hírek feszült, várakozásteli atmoszférát teremte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harangjelre elnémult a zsibongás. Ugyanabban a pillanatban kinyílt a terem homlokzati falán az ajtó, és a szűkebb tanács tagjai — Uszpenszkij professzor, Gorm Angaard, Usar professzor, a francia Lavoisier, a kínai Ho-Min léptek a terembe. A jelenlevők a népek bizalmát élvező kitűnő tudósok iránti tiszteletük jeléül, felálltak helyük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anács tagjai mögött Pjotr Kuzmin, Niels Jensen és Marcel Rogers lépett a pódiumra. Példátlan tetszésnyilvánítás fogadta az űrhajózás három hősét.</w:t>
      </w:r>
    </w:p>
    <w:p>
      <w:pPr>
        <w:pStyle w:val="Csakszveg"/>
        <w:ind w:left="600" w:right="1322" w:firstLine="240"/>
        <w:jc w:val="both"/>
        <w:rPr/>
      </w:pPr>
      <w:r>
        <w:rPr>
          <w:rFonts w:eastAsia="Arial" w:cs="Arial" w:ascii="Arial" w:hAnsi="Arial"/>
          <w:sz w:val="24"/>
        </w:rPr>
        <w:t xml:space="preserve"> </w:t>
      </w:r>
      <w:r>
        <w:rPr>
          <w:rFonts w:cs="Arial" w:ascii="Arial" w:hAnsi="Arial"/>
          <w:sz w:val="24"/>
        </w:rPr>
        <w:t>Ezután a jelenlevők ismét helyet foglaltak, majd Uszpenszkij professzor emelkedett szólásra. Jóllehet nagyon halkan beszélt, hangját — hála az elektronikus hangerősítőknek — mégis jól lehetett hallani a terem minden pontj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ölgyeim és uraim! Tisztelt barátaim! Rendkívüli események rendkívüli intézkedéseket követelnek, ezért kellett ilyen sebtében összehívnunk ezt a gyűlést. — Megemelte hangját. — Arról van szó, kérem, nem többről és nem is kevesebbről, mint hogy nemsokára expedíció indul útnak a Jupiter bolygóra, vagy még helyesebben: a Jupiter egyik mellékbolygójára, a Ganimedészre.</w:t>
      </w:r>
    </w:p>
    <w:p>
      <w:pPr>
        <w:pStyle w:val="Csakszveg"/>
        <w:ind w:left="600" w:right="1322" w:firstLine="240"/>
        <w:jc w:val="both"/>
        <w:rPr/>
      </w:pPr>
      <w:r>
        <w:rPr>
          <w:rFonts w:eastAsia="Arial" w:cs="Arial" w:ascii="Arial" w:hAnsi="Arial"/>
          <w:sz w:val="24"/>
        </w:rPr>
        <w:t xml:space="preserve"> </w:t>
      </w:r>
      <w:r>
        <w:rPr>
          <w:rFonts w:cs="Arial" w:ascii="Arial" w:hAnsi="Arial"/>
          <w:sz w:val="24"/>
        </w:rPr>
        <w:t>A csodálkozás moraja zúgott végig a termen. Ez valóban hallatlanul nagy dolog! Még a Hold sincsen teljesen földerítve, és az első, ember nélküli rakéta csak egy éve van úton a Mars felé, és a Tanács máris ilyen vakmerő tervet terjeszt elő.</w:t>
      </w:r>
    </w:p>
    <w:p>
      <w:pPr>
        <w:pStyle w:val="Csakszveg"/>
        <w:ind w:left="600" w:right="1322" w:firstLine="240"/>
        <w:jc w:val="both"/>
        <w:rPr>
          <w:rFonts w:ascii="Arial" w:hAnsi="Arial" w:cs="Arial"/>
          <w:sz w:val="24"/>
        </w:rPr>
      </w:pPr>
      <w:r>
        <w:rPr>
          <w:rFonts w:cs="Arial" w:ascii="Arial" w:hAnsi="Arial"/>
          <w:sz w:val="24"/>
        </w:rPr>
        <w:t>Hangok hallatszo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zeljövőben expedíci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animedész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éni mindjárt a Venu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álatos terv!</w:t>
      </w:r>
    </w:p>
    <w:p>
      <w:pPr>
        <w:pStyle w:val="Csakszveg"/>
        <w:ind w:left="600" w:right="1322" w:firstLine="240"/>
        <w:jc w:val="both"/>
        <w:rPr/>
      </w:pPr>
      <w:r>
        <w:rPr>
          <w:rFonts w:cs="Arial" w:ascii="Arial" w:hAnsi="Arial"/>
          <w:sz w:val="24"/>
        </w:rPr>
        <w:t>Csak a csengővel sikerült csendet teremteni. Uszpenszkij professzor mosolygott és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is olyan sokára meg fogják állapítani önök is, hogy ennek a fantasztikus tervnek teljességgel reális alapja van. A mai napon boldogan jelentem, be önöknek, hogy mi az embernek testvéreire találtunk a világűrben... éppen olyan gondolkodó élőlények, mint mi, és a Ganimedészen élnek. Még valamit: meghívtak bennünket, hogy látogassuk meg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Egy pillanatig ájult csönd volt, azután olyan elképesztő vihar tört ki, amilyet még sohasem látott ez a terem. Néhányszor már elhangzott itt bátor gondolat, merész bejelentés, de a mai szenzáció minden eddigit felülmú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lőlények a Ganimedészen! Ki gondolta volna? Inkább a Mars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hívtak bennünket? Hogyan adták értésünk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Jupiter ezerháromszázmillió kilomé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de a tömegvonzása háromszázszor erősebb, mint a Föld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leménynyilvánítás széles skálája nyilvánult meg a szkeptikus ellenvetésektől a lelkes helyeslésig.</w:t>
      </w:r>
    </w:p>
    <w:p>
      <w:pPr>
        <w:pStyle w:val="Csakszveg"/>
        <w:ind w:left="600" w:right="1322" w:firstLine="240"/>
        <w:jc w:val="both"/>
        <w:rPr/>
      </w:pPr>
      <w:r>
        <w:rPr>
          <w:rFonts w:eastAsia="Arial" w:cs="Arial" w:ascii="Arial" w:hAnsi="Arial"/>
          <w:sz w:val="24"/>
        </w:rPr>
        <w:t xml:space="preserve"> </w:t>
      </w:r>
      <w:r>
        <w:rPr>
          <w:rFonts w:cs="Arial" w:ascii="Arial" w:hAnsi="Arial"/>
          <w:sz w:val="24"/>
        </w:rPr>
        <w:t>Még a viharcsengővel is csak nagy sokára tudott Uszpenszkij professzor újra nyugalmat terem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tudom érteni lelkesedésüket, kedves barátaim — mondta megindultan —, hiszen ezzel Földünk történetének egy új, igen jelentős fejezete kezdődik. Nem vagyunk többé egyedül a mérhetetlen világűrben, vannak már társaink. Egyidejűleg azonban nagy felelősség is hárul ránk. A kozmosz lakóiként közös úton kell haladnunk a Ganimedészig, és érdemesnek kell mutatkoznunk a „ganiméd"-ek meghívására. Engedjék meg hát, hogy mindent rendre elmondhassak. A kételkedőknek azt mondhatom, hogy van egy ember, aki már látta is az idegen űrlakókat, és az életét köszönheti nekik. Rajta keresztül — ha kerülő úton is — kaptuk ezt a meghívást is. Hadd mondja el Niels Jensen személyesen, mi történt vele!</w:t>
      </w:r>
    </w:p>
    <w:p>
      <w:pPr>
        <w:pStyle w:val="Csakszveg"/>
        <w:ind w:left="600" w:right="1322" w:firstLine="240"/>
        <w:jc w:val="both"/>
        <w:rPr>
          <w:rFonts w:ascii="Arial" w:hAnsi="Arial" w:cs="Arial"/>
          <w:sz w:val="24"/>
        </w:rPr>
      </w:pPr>
      <w:r>
        <w:rPr>
          <w:rFonts w:cs="Arial" w:ascii="Arial" w:hAnsi="Arial"/>
          <w:sz w:val="24"/>
        </w:rPr>
        <w:t>És Niels beszámolt élményeiről.</w:t>
      </w:r>
    </w:p>
    <w:p>
      <w:pPr>
        <w:pStyle w:val="Csakszveg"/>
        <w:ind w:left="600" w:right="1322" w:firstLine="240"/>
        <w:jc w:val="both"/>
        <w:rPr>
          <w:rFonts w:ascii="Arial" w:hAnsi="Arial" w:cs="Arial"/>
          <w:sz w:val="24"/>
        </w:rPr>
      </w:pPr>
      <w:r>
        <w:rPr>
          <w:rFonts w:cs="Arial" w:ascii="Arial" w:hAnsi="Arial"/>
          <w:sz w:val="24"/>
        </w:rPr>
        <w:t>Tetszés harsant fel, amikor megmentőinek, Pjotr Kuzminnak és Marcel Roger-nak meleg szavakkal köszönetet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nagy jelentőségű tok — folytatta — a gaz Sheppard útján került a Földre. Szerencsére mégsem került a CAV prédaéhes urainak a kezébe, hanem az Űrhajózási Tanács birtokába jutott, így a Ganimedész bolygóról érkezett üzenet és meghívás, amit ez a tok tartalmaz, az egyetemes emberiség üdvére szolgálh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Jensen után Gorm Angaard emelkedett szólásra.</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isztelt jelenlevők, engedjék meg, hogy némi magyarázattal szolgáljak. A tok egy tenyérnyi fémtárgy, amelyet többféleképpen is megvizsgáltunk. Elektronikus automaták segítségével sikerült nyolc nap alatt felderíteni titkát. Ez a kis tárgy egy zseniálisan elgondolt akkumulátorféleség, amely elektromágneses hullámokat tárol, ezek több tekercs között állandóan keringő áramként folynak. Közbeiktatott kristályrendszerek lehetővé tették a leadott impulzusok felhalmozódását, amelyeket sikerült bizonyos nagy térerősségű mágneses feszültség segítségével optikailag és akusztikailag érzékelhetővé tennünk. Nem szeretném önöket hosszadalmas technikai és fizikai részletek felsorolásával untatni. Inkább csak vizsgálataink eredményével kívánjuk önöket megismertetni. Most önök is meghallgathatják a Ganimedész lakosainak üzenetét, amelyet ez a tok rejteg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érnök egy kézjelére kialudt a fény. A terem homlokzati falán, az elnöki emelvény fölött egy több négyzetméter nagyságú képsík jelent meg, és fakó fényt árasztott.</w:t>
      </w:r>
    </w:p>
    <w:p>
      <w:pPr>
        <w:pStyle w:val="Csakszveg"/>
        <w:ind w:left="600" w:right="1322" w:firstLine="240"/>
        <w:jc w:val="both"/>
        <w:rPr>
          <w:rFonts w:ascii="Arial" w:hAnsi="Arial" w:cs="Arial"/>
          <w:sz w:val="24"/>
        </w:rPr>
      </w:pPr>
      <w:r>
        <w:rPr>
          <w:rFonts w:cs="Arial" w:ascii="Arial" w:hAnsi="Arial"/>
          <w:sz w:val="24"/>
        </w:rPr>
        <w:t>Megint megszólalt Gorm Angaar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okban lelt közleményeket legújabb, legmodernebb képmagnó eljárásunkkal másoltuk át. Így módunkban áll tetszés szerinti számban sokszorosítani. Még annyit el kell mondanom önöknek, hogy azok a ganimédek, akiket Niels Jensen látott, valamivel alacsonyabbak voltak az átlag embernél. Magasságuk körülbelül 150-160 centiméter leh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psíkon fénynyilak cikáztak át, a hangszóróból ide-oda hullámzó susogás csendült fel. Hirtelen elsötétült a képfelület, és egy különös szépségű melódia töltötte be a termet. Azután mintha a terem homlokfala elsüllyedt volna valahová, a nézők előtt megnyílt a végtelen világűr teljes, méltóságos, hideg csillagpompájában. Valahol nagyon messze piciny korongként fénylett a nap a fekete égbolton. A kép oly éles és plasztikus volt, hogy a jelenlevők azt hitték: ők is a világűr magányában lebegnek. A kísérőzene megkapóan festette alá ezt a földöntúli képet. Eltöltötte szívüket, agyukat, roppant szuggesztív erejével minden más érzést és gondolatot elnyomott.</w:t>
      </w:r>
    </w:p>
    <w:p>
      <w:pPr>
        <w:pStyle w:val="Csakszveg"/>
        <w:ind w:left="600" w:right="1322" w:firstLine="240"/>
        <w:jc w:val="both"/>
        <w:rPr/>
      </w:pPr>
      <w:r>
        <w:rPr>
          <w:rFonts w:eastAsia="Arial" w:cs="Arial" w:ascii="Arial" w:hAnsi="Arial"/>
          <w:sz w:val="24"/>
        </w:rPr>
        <w:t xml:space="preserve"> </w:t>
      </w:r>
      <w:r>
        <w:rPr>
          <w:rFonts w:cs="Arial" w:ascii="Arial" w:hAnsi="Arial"/>
          <w:sz w:val="24"/>
        </w:rPr>
        <w:t>Mintha egy planetáriumban látták volna csodálatos gyorsasággal a csillagok mozgását. De máris változott a kép. A középütt fényesen csillogó égitest sebesen növekedni kezdett. Az egyre növekvő teke mellett négy kis fénypont villant fel. Semmi kétség: ez a Jupiter és négy mellékbolygója! Lélegzetelállító sebességgel közeledett az égitest. Kövér, sűrű felhőóceánok ölelték körül a kolosszust, és valami furcsa, rőt fénybe borították. Nemsokára a naprendszer bolygói közül csak ennek a gigásznak a jobb oldala jelent meg a képmezőn. Azután oldalról felbukkant egy kis fényes gömb, az óriáshoz viszonyítva csak parány: a Ganimedész. Lassan beúszott a kép közepébe, amíg csak ki nem töltötte a képfelületet a rámákig, és csupán felszínének egy kicsiny részlete láts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amelyről — minden kétséget kizáróan — ezeket a felvételeket készítették, leszálláshoz készülődött.</w:t>
      </w:r>
    </w:p>
    <w:p>
      <w:pPr>
        <w:pStyle w:val="Csakszveg"/>
        <w:ind w:left="600" w:right="1322" w:firstLine="240"/>
        <w:jc w:val="both"/>
        <w:rPr/>
      </w:pPr>
      <w:r>
        <w:rPr>
          <w:rFonts w:eastAsia="Arial" w:cs="Arial" w:ascii="Arial" w:hAnsi="Arial"/>
          <w:sz w:val="24"/>
        </w:rPr>
        <w:t xml:space="preserve"> </w:t>
      </w:r>
      <w:r>
        <w:rPr>
          <w:rFonts w:cs="Arial" w:ascii="Arial" w:hAnsi="Arial"/>
          <w:sz w:val="24"/>
        </w:rPr>
        <w:t>A zene, amely eddig a kozmosz magasztos fennköltségét, a világűr hideg, ellentmondásos szépségét interpretálta, átcsapott egy lágy, vidám, könnyed melódiába, ami a jelenlevők szívét körülajnározta.</w:t>
      </w:r>
    </w:p>
    <w:p>
      <w:pPr>
        <w:pStyle w:val="Csakszveg"/>
        <w:ind w:left="600" w:right="1322" w:firstLine="240"/>
        <w:jc w:val="both"/>
        <w:rPr/>
      </w:pPr>
      <w:r>
        <w:rPr>
          <w:rFonts w:eastAsia="Arial" w:cs="Arial" w:ascii="Arial" w:hAnsi="Arial"/>
          <w:sz w:val="24"/>
        </w:rPr>
        <w:t xml:space="preserve"> </w:t>
      </w:r>
      <w:r>
        <w:rPr>
          <w:rFonts w:cs="Arial" w:ascii="Arial" w:hAnsi="Arial"/>
          <w:sz w:val="24"/>
        </w:rPr>
        <w:t>Azután megint változott a kép. A jelenlevők úgy érezték, mintha valamiféle járműben ülnének, amely roppant sebességgel valami sötétszürke kőből épült, többszörösen tagolt épülethez közeledik. Amikor még jobban beközelített a kamera, sziklatömbökhöz hasonló, hatalmas faragott kövek bizarrul, mégis művészien összeillesztve tornyosultak egymásra. Valamiféle településnek kellett lennie, egy szürke kőből épült város volt. Sehol sem láttak rajta nyílást, se utcát, se teret, se házakat, nem is szólva az ablakokról, amelyek értelmes lények lakóhelyét sejtethették volna meg vel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urcsa volt a képen látható vigasztalanul szürke kőtömbök és a kísérő vidám melódia ellentéte.</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A nézők számára láthatatlan jármű a sziklák felé tartott, mintha nekik akarna rohanni. Aztán hirtelen széles kapu tárult ki, és tündöklő fénysugár csapódott ki rajta. Hatalmas csarnok volt mögötte. A fényforrást sehol sem tudták felfedezni, úgy tűnt, mintha maga a szikla világított volna. Az óriási fedett térről minden irányba utcák, helyesebben folyosók torkolltak, s a messzeségbe vesztek. Oszlopok tartották a boltozatot. A falakat mindenütt színpompás, fémesen csillogó, mozaikszerű képek borították. Körívek, hidak és erkélyek, fülkék és kiszögellések olvadtak egyetlen építőművészeti remekké, egyedülálló, összehasonlíthatatlan harmóniában, valami lenyűgöző szépséggé a képen. Hanem a színek szimfóniájából egy szín teljességgel hiányzott: a zöld. És még valami hiányzott a ganimédek palotájából: a lakók. Hol vannak ennek a pompának a zseniális megteremtő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zők sorain mozgás futott végig és a csodálkozás őszinte moraja zúgott fel. A képernyőn kecses alakok tömege jelent meg, akik az egyik oldalfolyosón át a hallba özönlöttek. De még nem lehetett őket felismer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után a kamera egyik változásánál láthatóvá vált a jármű is. Talán három méter átmérőjű, aranyosan csillogó fémgolyó volt. Ennek szólt a különös csillag lakóinak érdeklődése. A fémgolyóból egymás után öt lény szállt ki. Egy emelvényszerű magaslatra vonultak. Nyilvánvaló volt, hogy valami különös esemény megy végbe. A dolgok folytatását izgatottan váró nézők közül senki sem kételkedett abban, hogy űrhajósok visszatérését látják, akiket az otthonmaradottak ünnepélyesen fogad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idám melódia elnémult, és egy kellemes csicsergő hang buggyant ki a hangszóróból. Az expedíció vezetője üdvözölte honfitársait. Beszédét nem lehetett egyik beszélt földi nyelvhez sem hasonlítani. A hangok úgy folytak tova, mint a csalogány szép, tiszta ének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a kamera premierplánban mutatta az öt űrhajóst. A meglepetés kiáltása harsant fel a teremben, hiszen most közvetlen közelről láthatták kozmikus testvérei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gelőször a ganimédek haloványzöld bőrszíne tűnt fel a nézőknek. Bőrük sűrű, bársonyos tapintású pihével volt borítva, ettől arcuk és kezük selymes fényben csillogott. Arcuk szabályos, idegenszerűen szép. Ferdevágású, mandulaforma szemük is zöld színű volt. Ajkuk telt és duzzadt, barna színű; gyengén fejlett álluk kissé csapott volt. Magas homlokuk is hátrafelé hajolt, és ezáltal koponyájuk hosszúkássá vált. Sűrű, gesztenyebarna haj borította fejüket. Szépek voltak a ganimédek, olyan szépek, mint az egzotikus madarak. Szemükből egy ősi kultúra kiegyensúlyozottsága sugárzott. A legkülönbözőbb lágy pasztellszínű anyagokból készült, célszerű és elegáns szabású öltözékük csak fokozta nézőikben a harmonikus benyom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k az élőlények tehát abban a helyzetben vannak, hogy röpködhetnek a világűrben — röpködhetnek, amit az ember csupán most kísérel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amera közben folytatta útját a föld alatti városon keresztül. Gyorsan váltakozó képek mutatták az idegen élőlények életét a legkülönbözőbb pillanatokban, és újra meg újra bizonyították a távoli naprendszer eddig ismeretlen lakosainak szorgalmát és életöröm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után nagy laboratóriumokat mutatott be a lencse, csillogó műszerekkel és szerszámokkal, készülékekkel. Utána egy gigantikus erőmű következett, minden bizonnyal a kis csillag energiaközpontja. Akár az idegszálak, úgy futottak a vastag csövek egészen a Ganimedész felszínéig, és vékony pókforma hálókban végződtek, amelyek a fa és bokor nélküli holt tájon át kilométer hosszan elnyúltak. Valószínűleg napelemek lehettek, amelyek a földi arányoknál sokkal kisebb mértékben odaérkező napfényenergiát fogták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után megjelent a képen a jól ismert naprendszer is, az egyes bolygók mellett érthetetlen jelekkel. Diagramok tűntek fel a vásznon, amelyeken görbék és egyenesek az égitestek közötti rejtélyes összefüggéseket ábrázolták. Különösen sokszor merült föl ezeken az ábrákon a Föld és a Hold és még néhány vonal, amely minden bizonnyal a Jupiterre vezető repülőpályákat jelölte meg. A titokzatos pályák mellett látható jelek értelme azonban homályban maradt a nézők szám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minden eltűnt. A képernyőn egy ganiméd arca jelent meg. Mindenki úgy érezte, hogy a barátságos zöld szemek éppen őrá pillantanak. A hangszóróból pedig ennek az élőlénynek magas, éneklő hangja csendült fel. Mindannyiuk legnagyobb meglepetésére — oroszul beszé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dvözlünk benneteket, Harmadik Csillag lakói! Elérkezett az ideje, hogy kapcsolatba lépjünk veletek, mert az út a végtelen űrbe érettségetek kezdete is. Föld lakói, akiket mi „szerencséseknek" nevezünk, most léptetek ki a gyerekcipőből. Már régóta fel akartunk keresni benneteket, de számunkra a Föld túlságosan nagy vonzású. Éppen ezért a Holdat vettük célba. Onnan figyeltünk meg benneteket. Kihallgattuk beszélgetéseiteket, amelyeket a Föld körül köröző űrállomásokkal folytattatok, így aztán megtanultuk a nyelveteket. Szeretettel várunk benneteket a Hatodik Csillagra, amelyet ti Ganimedésznek hívtok, de mi Haldoklónak nevezünk. Mi a ti idősebb testvéreitek vagyunk. Amikor szülőhazánk elpusztult, elapadt erőnk. Mi majd megtanítunk benneteket, hogyan kell áttörnötök gyorsan ezen az ijesztő végtelenségen. Ti meg új erőt kölcsönöztök nekünk. Gyertek hozzánk!</w:t>
      </w:r>
    </w:p>
    <w:p>
      <w:pPr>
        <w:pStyle w:val="Csakszveg"/>
        <w:ind w:left="600" w:right="1322" w:firstLine="240"/>
        <w:jc w:val="both"/>
        <w:rPr>
          <w:rFonts w:ascii="Arial" w:hAnsi="Arial" w:cs="Arial"/>
          <w:sz w:val="24"/>
        </w:rPr>
      </w:pPr>
      <w:r>
        <w:rPr>
          <w:rFonts w:cs="Arial" w:ascii="Arial" w:hAnsi="Arial"/>
          <w:sz w:val="24"/>
        </w:rPr>
        <w:t>Közös tudásunkat egymás javára, boldogulására fogjuk gyümölcsöztetni. Várunk benneteket, szerencsés csillagzaton született -testvérei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animéd üdvözlésre lendítette kezét. A kép elhalványodott, miközben a világűrből sugárzó zene egy csillogó, hívogató finálé után elhallgato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ny felgyulladt, és megvilágította a kétszáz embert, akik még az imént látottak bűvöletében, mozdulatlan hallgatásba merültek. Valamennyien szemtanúi voltak egy eseménynek, amely a világegyetem öléből, hétszázmillió kilométer távolságból került el hozzá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szpenszkij professzor lassan felemelkedett. Hangja remeg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átaim! Most első ízben lépett ki a Föld eddigi kozmikus magányából, összeköttetésbe kerültünk a világegyetem más élőlényeivel. A rejtély, hogy vajon rajtunk kívül élnek-e gondolkodó lények a csillagközi űrben, megoldódott. Eljő az idő, amikor az egyik lakott csillagot a másikkal a barátság lánca köti össze, s amikor mi, a Föld lakosai is részesei leszünk más csillagokon elért tudományos vívmányoknak. Eddig is tudtuk, hogy minden életcsíra, amely megszületett, törvényszerű fejlődési folyamaton megy keresztül, és végezetül gondolkodó, munkálkodó, teremtő lénnyé kell fejlődnie. Ma végre megerősítették elméletünk igazságát. Tanácskozzuk hát meg közös erővel, milyen feladatokat kell sürgősen megoldanunk, hogy a világűrből érkezett szíves meghívásnak minél előbb eleget tehess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talános hangzavar tört ki, s úgy megülte a termet, mint egy csattogó zivatarfelhő. Még a viharcsengővel is alig lehetett csöndet terem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ölemelkedett helyéről Gaston Rei, a biológus. A hosszú, sovány férfi arcát rendkívüli értelmet sugárzó magas homlok koronázta. Rei az asztrobiológia terén világraszóló tekintél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isztelt barátaim, természetesen elrepülünk a Ganimedészre! És természetesen én is elrepülök. Most képzeljük el sorra, milyen nem is álmodott ösztönzéseket találunk ott életkörülményeink megjavítására. Nyilvánvaló dolog, hogy ott nincsen semmiféle növényi élet, tehát állati élet sem, amint ebből a néhány képből is láthattuk. Hogyan táplálkoznak tehát a ganimédek? Már az első felvételek láttán megvilágosodott előttem, hogy egy idegen csillag lakói átmeneti otthonra leltek ezen a bolygón, hiszen ahol nem létezik növényi élet, ott nincs magasabbrendű életforma sem. Legközelebbi feladatunk a Hold betelepítése. A jövendőbeli Hold-lakók élelmezése rendkívül nehéz lesz. De úgy látszik, a ganimédek ezt a súlyos problémát ragyogóan megoldották. Ez a tény nekünk is rengeteget fog segíteni. Tehát tanulmányoznunk kell. Tehát nekem is oda kell repülnöm, mert az élelmezés problémájának megoldásában elért hallatlan sikereikért meg kell a ganimédek kezét szorítan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csattanó nevetés kísérte a tudós temperamentumosán elmondott szavait.</w:t>
      </w:r>
    </w:p>
    <w:p>
      <w:pPr>
        <w:pStyle w:val="Csakszveg"/>
        <w:ind w:left="600" w:right="1322" w:firstLine="240"/>
        <w:jc w:val="both"/>
        <w:rPr/>
      </w:pPr>
      <w:r>
        <w:rPr>
          <w:rFonts w:eastAsia="Arial" w:cs="Arial" w:ascii="Arial" w:hAnsi="Arial"/>
          <w:sz w:val="24"/>
        </w:rPr>
        <w:t xml:space="preserve"> </w:t>
      </w:r>
      <w:r>
        <w:rPr>
          <w:rFonts w:cs="Arial" w:ascii="Arial" w:hAnsi="Arial"/>
          <w:sz w:val="24"/>
        </w:rPr>
        <w:t>A következő hozzászóló, Druzsinyin asztronómus is nagy tetszést aratott, amikor az expedícióban való feltétlen részvételét kérte. A ganimédek kijelentéseinek alapján megállapította, hogy az idegen élőlények valaha a naprendszerben éltek, de hazájuk elhagyására kényszerül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mber élénken el tudja képzelni, mi történhetett azután. Nagyon valószínű, hogy űrhajójuk hajótörést szenvedett, és arra kényszerültek, hogy a Ganimedészen, nagyon nehéz feltételek között új életet kezdjenek — folytatta. — Hogy a mai napig kitartottak ott, ez olyan teljesítmény, amely kimagasló intelligenciájukról tanúskodik. Olyan mellékbolygócskán vetették meg lábukat, amelyen, mint tudjuk, semmiféle élet sem volt. Az is lehetséges, hogy szülőhazájuk egy óriási természeti katasztrófa áldozatául esett. Ne feledjük, ők maguk Haldoklónak nevezik a Ganimedészt, ami szerintem azt jelenti, hogy az életük veszélyben forog, és hogy a mi segítségünkre szorul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igen sok tudós jelentkezett szólásra. Feltevések hangzottak el, terveket és javaslatokat mérlegeltek. Valamennyien megegyeztek abban, hogy a Ganimedészre induló űrhajót minél előbb startkész állapotba kell helye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sar professzor bejelentette, hogy a fotonrakéták építése két éven belül befejeződik.</w:t>
      </w:r>
    </w:p>
    <w:p>
      <w:pPr>
        <w:pStyle w:val="Csakszveg"/>
        <w:ind w:left="600" w:right="1322" w:firstLine="240"/>
        <w:jc w:val="both"/>
        <w:rPr/>
      </w:pPr>
      <w:r>
        <w:rPr>
          <w:rFonts w:eastAsia="Arial" w:cs="Arial" w:ascii="Arial" w:hAnsi="Arial"/>
          <w:sz w:val="24"/>
        </w:rPr>
        <w:t xml:space="preserve"> </w:t>
      </w:r>
      <w:r>
        <w:rPr>
          <w:rFonts w:cs="Arial" w:ascii="Arial" w:hAnsi="Arial"/>
          <w:sz w:val="24"/>
        </w:rPr>
        <w:t>A francia Lavoisier azt javasolta, hogy a Hold űrállomást két éven belül annyira építsék ki, hogy a világűr-repüléseket ezután onnan kiindulva bonyolíthassák le. Ezenkívül feltétlenül szükséges kikutatni a Jupiter mágneses mezejét egy utas nélküli automata rakéta segítségével, amely adatokat rádiózna a Föld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hangúlag megválasztottak a jelenlevők egy tíztagú különbizottságot, csupa kitűnő tudósból, akiknek feladatul azt tűzték ki, hogy részletesen kidolgozzák a Nagy Repülés előkészít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ki vegyen részt az expedícióban? Amikor ez a kérdés felmerült, rendkívül élénk társalgás alakult ki, és igen gyakran kellett a viharcsengővel rendet teremteni. Igen sokan, sőt, túl sokan voltak, akik repülni akartak volna, és mindegyikük meg is indokolta: miért? Ebben az ügyben azonban a Tanács fenntartotta magának a döntés jogát. Hiszen nem mindegyik jelentkező bírta volna ki az utazás rendkívüli megpróbáltatása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 kedves barátaim — mondotta Uszpenszkij professzor —, csak három személyt szeretnék javasolni önöknek, akiket a Tanács alkalmasnak tart a Ganimedész-expedícióra. Szívósságukkal, meggondoltságukkal és energiájukkal bebizonyították, hogy birtokában vannak azoknak a követelményeknek, amelyek egy ilyen nagyszabású vállalkozáshoz feltétlenül szükségesek. Ez a három férfiú: Pjotr Kuzmin, Marcel Roger és Niels Jensen. A többi résztvevő személyéről a Tanács később fog dön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avaslatot egyhangú helyeslés fogadta. Igen, ez a három ember feltétlenül megérdemli! A legveszélyesebb helyzeteken lettek úrrá elszántságuk és körültekintésük révén. Kétség sem férhet hozzá: ők az expedíció tagjai lesz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árom férfiú ragyogó arccal ült az elnökségi emelvényen. A magas kitüntetés nagyon meglepte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s Marcel Roger barátjai karjára tette kez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jotr — suttogta halkan —, a legszívesebben már ma indulnék.</w:t>
      </w:r>
    </w:p>
    <w:p>
      <w:pPr>
        <w:pStyle w:val="Csakszveg"/>
        <w:ind w:left="600" w:right="1322" w:firstLine="240"/>
        <w:jc w:val="both"/>
        <w:rPr>
          <w:rFonts w:ascii="Arial" w:hAnsi="Arial" w:cs="Arial"/>
          <w:sz w:val="24"/>
        </w:rPr>
      </w:pPr>
      <w:r>
        <w:rPr>
          <w:rFonts w:cs="Arial" w:ascii="Arial" w:hAnsi="Arial"/>
          <w:sz w:val="24"/>
        </w:rPr>
        <w:t>Pjotr Kuzmin feláll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 pillanatban még csak puszta szavakkal tudjuk hálánkat kifejezni — mondta megindult hangon —, de egy szép napon, amikor visszaérkezünk a Földre, a bátor expedíció eredményeivel rójuk majd le hálánkat. Az életünket tesszük kockára, hogy sikerüljö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tt, ahol a hétezer méter magas Karakorum-hegység a Kelet felé ezer kilométereken elnyúló Kuenlun-hegységgel összeolvad — ott kezdődik a tibeti fennsík.</w:t>
      </w:r>
    </w:p>
    <w:p>
      <w:pPr>
        <w:pStyle w:val="Csakszveg"/>
        <w:ind w:left="600" w:right="1322" w:firstLine="240"/>
        <w:jc w:val="both"/>
        <w:rPr/>
      </w:pPr>
      <w:r>
        <w:rPr>
          <w:rFonts w:eastAsia="Arial" w:cs="Arial" w:ascii="Arial" w:hAnsi="Arial"/>
          <w:sz w:val="24"/>
        </w:rPr>
        <w:t xml:space="preserve"> </w:t>
      </w:r>
      <w:r>
        <w:rPr>
          <w:rFonts w:cs="Arial" w:ascii="Arial" w:hAnsi="Arial"/>
          <w:sz w:val="24"/>
        </w:rPr>
        <w:t>A kelet-turkesztáni, 60 000 lakosú oázisvárosból, Ho-tanból, a Ho-tan Darja felső folyását követve, át lehet kelni a hegység 4-5000 méter magas hágóin. A széles, omladékkőzettel feltöltődött fennsíkok medencéiben, amelyekből számtalan magas hegyorom mered fel, és sok helyütt lefolyástalan sóstavak és mocsarak terülnek el, alig-alig talál a vándor valamiféle növényzetet. Még húsz évvel ezelőtt is csupán néhány néptörzs élt errefelé, akik birkákkal, kecskékkel és tevékkel vándoroltak ide-oda a sovány legelőkön, s akik a hosszú szőrű, fekete vadbarmot, a yakot tenyésztették teherhordó és személyszállító, valamint hús- és tejellátási célok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a már eltűntek a nomádok. A nemez-jurták helyén erős kőépületek állanak a szélvédett völgyekben, és már nagyon sok településnek van saját napenergia-erőműve, amely meleget és fényt szolgáltat, valamint öntözi a földeket. A rádió összeköti a külvilággal a fennsíkok völgyeit, amelyekben a buddhista szerzetesek, a lámák még egy emberöltővel ezelőtt is korlátlanul uralko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uen-lun egyik déli nyúlványában, a síkság felöl alig észrevehetően fekszik a Szent Víz elnevezésű kolostor. Madárfészekként lapul a feketére mart sziklákhoz — a hajdani buddhista uralom komor székhelye. A keskeny ösvényt, amely odavezet, csak a beavatottak ismerik.</w:t>
      </w:r>
    </w:p>
    <w:p>
      <w:pPr>
        <w:pStyle w:val="Csakszveg"/>
        <w:ind w:left="600" w:right="1322" w:firstLine="240"/>
        <w:jc w:val="both"/>
        <w:rPr>
          <w:rFonts w:ascii="Arial" w:hAnsi="Arial" w:cs="Arial"/>
          <w:sz w:val="24"/>
        </w:rPr>
      </w:pPr>
      <w:r>
        <w:rPr>
          <w:rFonts w:cs="Arial" w:ascii="Arial" w:hAnsi="Arial"/>
          <w:sz w:val="24"/>
        </w:rPr>
        <w:t>Sötét fellegek ülnek állandóan a hegység felett, és az állandóan szitáló havas eső majdnem láthatatlanná teszi a kolostor felé kapaszkodó két alak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amned! — dörmögte az egyik. — Miért kellett erre az elátkozott vidékre jönnöm? — És megtörölte az esőtől és az izzadságtól fénylő arc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ornán! Nem azt mondtad, hogy egy órán belül felérünk? — kérdezte oroszul a kísérőjétől.</w:t>
      </w:r>
    </w:p>
    <w:p>
      <w:pPr>
        <w:pStyle w:val="Csakszveg"/>
        <w:ind w:left="600" w:right="1322" w:firstLine="240"/>
        <w:jc w:val="both"/>
        <w:rPr>
          <w:rFonts w:ascii="Arial" w:hAnsi="Arial" w:cs="Arial"/>
          <w:sz w:val="24"/>
        </w:rPr>
      </w:pPr>
      <w:r>
        <w:rPr>
          <w:rFonts w:cs="Arial" w:ascii="Arial" w:hAnsi="Arial"/>
          <w:sz w:val="24"/>
        </w:rPr>
        <w:t>A szakállas mongol feléje fordult, és lihegve megál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uram, azonnal megérkezünk. Ma nagyon csúszós az út. Néhány perccel később besurrantak a kolostor kapuján. Az idegen nemsokára szemben ült a kolostor apátjával, Ter-Khannal. A pap keskeny, szigorú arca kifürkészhetetlen volt. Pillantása végigmustrálta az amerik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ár jelentették az érkezését. Mister Sheppard! — mondta Ter-Khan. Olyan folyékonyán beszélt angolul, hogy a mérnök meglepetten kapta fel a fejét. — De csak úgy tudom, hogy már tegnap meg kellett volna érkezni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néztem a Dzsa-din-dag települést és a rakétaépítő terület környékét. De honnan tudott az érkezésemről, Mister Ter-Kh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ddha szolgái sok mindent tudnak, ami mások számára örök titok marad! — mosolygott az ap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hinném, hogy személyesen Buddha közölte volna ezt önnel! — fintorodott el gúnyosan Sheppard arca. — Én inkább azt gondolom, hogy ebben a vén vityillóban megtalálható a mi modern technikánk egynémely vívmánya! — Bizalmaskodva előrehajolt, homlokán pirosan fénylett a széles sebhel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érnök nem zavartatta magát, alaposan körülnézett a kis szobában. A falakat yakbőrök borították be, ajtókat és ablakokat sehol sem fedezett fel, bizonnyal a gereznák mögött rejtőztek.</w:t>
      </w:r>
    </w:p>
    <w:p>
      <w:pPr>
        <w:pStyle w:val="Csakszveg"/>
        <w:ind w:left="600" w:right="1322" w:firstLine="240"/>
        <w:jc w:val="both"/>
        <w:rPr/>
      </w:pPr>
      <w:r>
        <w:rPr>
          <w:rFonts w:eastAsia="Arial" w:cs="Arial" w:ascii="Arial" w:hAnsi="Arial"/>
          <w:sz w:val="24"/>
        </w:rPr>
        <w:t xml:space="preserve"> </w:t>
      </w:r>
      <w:r>
        <w:rPr>
          <w:rFonts w:cs="Arial" w:ascii="Arial" w:hAnsi="Arial"/>
          <w:sz w:val="24"/>
        </w:rPr>
        <w:t>Az apát arcán egyetlen izom sem rándult, csak a szeme húzódott össze hajszálnyival, és az ujjai markolták szorosabban az imamalomgép nyel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idegen csak nyugtalanságot hoz a Szent Víz-völgyébe — mondta mozdulatlanul. — Az önök gépei és motorjai hatalmasabbak, mint a régi istenek. De a Bodga népének nincsen szüksége idegen urakra.</w:t>
      </w:r>
    </w:p>
    <w:p>
      <w:pPr>
        <w:pStyle w:val="Csakszveg"/>
        <w:ind w:left="600" w:right="1322" w:firstLine="240"/>
        <w:jc w:val="both"/>
        <w:rPr/>
      </w:pPr>
      <w:r>
        <w:rPr>
          <w:rFonts w:eastAsia="Arial" w:cs="Arial" w:ascii="Arial" w:hAnsi="Arial"/>
          <w:sz w:val="24"/>
        </w:rPr>
        <w:t xml:space="preserve"> </w:t>
      </w:r>
      <w:r>
        <w:rPr>
          <w:rFonts w:cs="Arial" w:ascii="Arial" w:hAnsi="Arial"/>
          <w:sz w:val="24"/>
        </w:rPr>
        <w:t>Halk zaj rebbentette meg Sheppardet. Egy szerzetes gőzölgő teát hozott. Valahonnan belépett, majd némán visszavonult, mielőtt még Sheppard megfigyelhette volna: merre is tűnt el. A mérnöknek valahogyan kellemetlen érzése volt. Ez a sötét kolostor, ki tudja hány cellájával és termével, folyosójával és szögletével nagyon nem tetszett neki. Kívülről kicsi és jelentéktelen volt, belül számtalan folyosó szelte keresztül-kasul, amelyeken ide-oda kellett járnia, amíg ebbe a terembe jutott, amely már valószínűleg mélyen a sziklák alatt fekszik. Valóságos egérfogó. Aki itt egyszer eltűnik, az soha többé nem lát napvilágot. A szikla néma. És Sheppard új megbízatása is nagyon kellemetlen volt. Megmentése után a Moszkva tengeralattjáró az egyik ogyesszai katonai kórházba szállította. Csak nagyon bizonytalanul és halványan emlékezett vissza megmentésének részleteire. Ugyanúgy a tok hollétéről sem tudott semmi bizonyosat. Valószínű, hogy amikor a Phoenix elsüllyedt, az is a tengerbe veszett. Sherman utasítására a moszkvai amerikai nagykövetség eljárt kiadatása érdekében, minthogy szovjet állampolgárok ellen semmit sem követett el. Kiszabadulása után Törökországba került. Oda érkezett Sherman parancsa, hogy menjen a tibeti fotonrakétaépítő telepre, és késleltesse, s ha lehet, akadályozza meg az építési munkálatokat. Sheppard tudta, mit jelent ez a parancs. Az utolsó lehetőség számára. Ha újra kudarcot vall, könyörtelenül elhajítják, félrelökik. Szemernyit sem reménykedett, hogy elbújhat valahová előlük, hisz nagyon jól ismerte a CAV messze ágazó titkosszolgálatának módszere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gondolkodva szürcsölte teáját. Úgy tűnt neki, hogy az öreg láma maga a megtestesült titokzatosság. Mély barázdákkal teliszántott arca, akár a kőfal, nem engedett maga mögé tekinteni. Egyelőre nem! De ő majd előcsalogatja a fickót zárkózottságából. Hiszen végül is együtt kell dolgozniuk, ha megbízatását a parancs szellemében akarja végrehajtani. Először hát ki kell fürkésznie, mit tu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nyire van tájékozódva az építési munkálatokról, Ter-Khan? — kérdezte. — Hol dolgoznak az ön embere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regember óvatosan visszatette csészéjét az alacsony asztalk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ent Víz gyermekei mindenen rajta tartják a szemüket. Az atomreaktor már negyedik hónapja dolgozik. Az Égi Lövedék már áll, de az aljára való Nagy Tükör még nincsen beleépítve. A próbastartra akkor kerül sor, ha az első zöld megjelenik a bokrok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hát hat hónap múlva! — mondotta Sheppard. A vén róka érdekesen keveri a technikai szakkifejezéseket a keleti nyelv virágos kifejezéseivel. Valószínűleg így akarja eltitkolni kitűnő ismereteit. — Ez már igazán nem hosszú idő! — folytatta a mérnök. — Ha elmúlik a tél, nehezebbé és veszélyesebbé válik a munkánk. Felhatalmaztak rá, Ter-Khan, hogy közöljem önnel: a CAV elvárja az ön segítségét. Cserében készek vagyunk rá, hogy a nyugalmat és rendet az ön kívánságai szerint állítsuk vissza. A szükséges anyagot mi fogjuk leszállítani.</w:t>
      </w:r>
    </w:p>
    <w:p>
      <w:pPr>
        <w:pStyle w:val="Csakszveg"/>
        <w:ind w:left="600" w:right="1322" w:firstLine="240"/>
        <w:jc w:val="both"/>
        <w:rPr>
          <w:rFonts w:ascii="Arial" w:hAnsi="Arial" w:cs="Arial"/>
          <w:sz w:val="24"/>
        </w:rPr>
      </w:pPr>
      <w:r>
        <w:rPr>
          <w:rFonts w:cs="Arial" w:ascii="Arial" w:hAnsi="Arial"/>
          <w:sz w:val="24"/>
        </w:rPr>
        <w:t>Ter-Khan szeme sötét fényt ölt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régi rendet nagyon nehéz lesz újra visszaállítani. A hitetlenség túlságosan mélyre ivódott be a Bodga-nép fejébe. A felvilágosultság ártó szelleme átsurrant a hegyeken, és egyre tovább terjed fennsíkjainkon! De Buddha hatalmas! A hitetlenek és az ingadozók érezni fogják hatalmát. Majd újra nekünk fognak engedelmeskedni, ha bebizonyítjuk nekik, hogy Buddha megbünteti az idegeneket, és megsemmisíti azokat, akik nekik szolgálnak. A szerencsétlenség és a sikertelenség láncának nem szabad ebben a völgyben megszakadn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ély gyűlölet, amellyel az apát ezeket a szavakat kiejtette, rendkívül tetszett Sheppard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helyes, Ter-Khan. Kitűnően meg fogjuk érteni egymást. De térjünk a dologra! Hogyan akar nekikezdeni?</w:t>
      </w:r>
    </w:p>
    <w:p>
      <w:pPr>
        <w:pStyle w:val="Csakszveg"/>
        <w:ind w:left="600" w:right="1322" w:firstLine="240"/>
        <w:jc w:val="both"/>
        <w:rPr/>
      </w:pPr>
      <w:r>
        <w:rPr>
          <w:rFonts w:eastAsia="Arial" w:cs="Arial" w:ascii="Arial" w:hAnsi="Arial"/>
          <w:sz w:val="24"/>
        </w:rPr>
        <w:t xml:space="preserve"> </w:t>
      </w:r>
      <w:r>
        <w:rPr>
          <w:rFonts w:cs="Arial" w:ascii="Arial" w:hAnsi="Arial"/>
          <w:sz w:val="24"/>
        </w:rPr>
        <w:t>Az apát fölemelkedett, és rövid várakozásra intette. Egy függönyt elhúzott, és eltűnt mögötte. Kisvártatva visszatért, és egy kicsiny ládikót állított a mérnök elé az asztalra. Nagyon régi holmi lehetett. Sötéten csillogott fekete lakkja a gyertyák fényében. Ter-Khan óvatosan leemelte a tetejét, s ekkor egy jó maréknyi fehér por vált láthatóvá. Majd újra gondosan bezárta, és átnyújtotta Sheppard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rja a tartalmát az új telep nagy víztartályába! De őrizkedjék attól, hogy abból a vízből három napon belül igyék! Lappangó kór támadja majd meg az embereket és az építkezés leá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hát — méreg!... — mormolta a mérnök. — Ördögi terv! Barátot és ellenséget egyaránt leterít! — Majd hangosan hozzátette. — Ez nem megy, Ter-Khan! A mi embereink ugyanúgy isznak majd abból a vízből, mint az öve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zülünk csak nagyon kevesen dolgoznak az építkezésnél. A leghívebbeket figyelmeztetjük, az ingadozókat pedig megbüntetjük. Ezek után majd félelem tölti el minden Bodga szívét, akik az idegenekhez húznak, és inkább meghallgatják a mi figyelmeztető szavunkat, Buddha akarata fog beteljesü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 mondta Sheppard némi gondolkodás után. — És kihez forduljak a helyszín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Jen Funak, a turbinaállomás szivattyúmesterének, hogy a Szent Víz üdvözletét hozza, és mindenben segíteni fog önnek.</w:t>
      </w:r>
    </w:p>
    <w:p>
      <w:pPr>
        <w:pStyle w:val="Csakszveg"/>
        <w:ind w:left="600" w:right="1322" w:firstLine="240"/>
        <w:jc w:val="both"/>
        <w:rPr>
          <w:rFonts w:ascii="Arial" w:hAnsi="Arial" w:cs="Arial"/>
          <w:sz w:val="24"/>
        </w:rPr>
      </w:pPr>
      <w:r>
        <w:rPr>
          <w:rFonts w:cs="Arial" w:ascii="Arial" w:hAnsi="Arial"/>
          <w:sz w:val="24"/>
        </w:rPr>
        <w:t>A mérnök megint elgondolkodott egy pillanat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betegség-dolog csak a kezdet lehet, Ter-Khan! Majd új emberek jönnek és folytatják a munkát. A legjobb esetben is legföljebb három-négy heti fennakadás lehet a mérgezés eredménye! — Fintort vágott. — Az ön propagandája részére mindenesetre nem lenne rossz. De nekünk hosszú időre kell megbénítanunk a rakéta építését, ha ugyan nem teljesen megakadályozni. És ehhez szükségem lenne az ön embereire.</w:t>
      </w:r>
    </w:p>
    <w:p>
      <w:pPr>
        <w:pStyle w:val="Csakszveg"/>
        <w:ind w:left="600" w:right="1322" w:firstLine="240"/>
        <w:jc w:val="both"/>
        <w:rPr/>
      </w:pPr>
      <w:r>
        <w:rPr>
          <w:rFonts w:cs="Arial" w:ascii="Arial" w:hAnsi="Arial"/>
          <w:sz w:val="24"/>
        </w:rPr>
        <w:t>Mozdulatlan arccal hallgatta végig az ap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 ten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őször is az atomreaktort kell elpusztítanunk! Ez azt jelenti: nyakukon a tél, és nem lesz se fény, se energia, se meleg! A radioaktivitás elég erős lesz ahhoz, hogy a rakétaépítés folytatására ne is gondolhassanak. Az ön embereinek vissza kell húzódniuk egészen a kolostor közelébe, így a befolyása is erősebb lesz, mint a távolból. Adjon mellém két-három megbízható embert, akik a reaktor épületében dolgoznak, és levegőbe röpítjük a reaktort. A robbantószerkezet már ott is van egy barátunknál a telep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jó! — felelte az apát. — Holnapra megnevezek magának egy megbízható embert, ő majd végrehajtja parancsait, ön ma az én vendégem, hisz már későre jár, majd holnap tér vissza. — Ter-Khan fölállott: — Meg szeretném mutatni önnek a hálóhely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k a vén csibészt — gondolta Sheppard. — Hát csak egy segítőtársat akarsz mellém adni? Úgy látszik, még sincs valami sok hívőd és követőd! — És lassan elballagott az apát utá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előtt a beszélgetés előtt nyolc nappal három másik idegen érkezett a Szent Víz völgyébe. De ezek nem titokban surrantak be a település utcáiba, hanem ünnepélyesen fogadták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zási Tanács küldte Pjotr Kuzmint, Marcel Roger-t és Niels Jensent a fotonrakéta-építkezés színhelyére. Hadd vegyék szemügyre az űrhajót, amellyel rövid tizennyolc hónap múlva a Ganimedészre repülnek. A három barát boldogan tett eleget a felszólításnak. Minden áldott nap fölkeresték az építkezést. Különösen Pjotr lelkendezett. Megmutattatta magának a tervrajzokat, és szorgalmasan, mélyrehatóan tanulmányozta őket. Azután meg órák hosszat mászkált az épülő rakéta testében, és maga is dolgozott rajta, vagy pedig — eddigi űrhajós tapasztalatai alapján — tanácsokat adott a technikusoknak és a mérnököknek, hogy véleménye szerint mit és hogyan kellene és lehetne még jobban megtervezni vagy kivitelezni. Pjotrt nemsokára széltében-hosszában ismerte mindenki az egész építkezésen. Értékelték tapasztalatait, és boldogok voltak, hogy az első vakmerő űrhajóst vendégükként üdvözölhet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s Marcel sokkal inkább vonzódott a radarállomáshoz, amely az építkezéstől néhány kilométer távolságban volt, egy magaslaton. A hatalmas rádióteleszkóp, amelynek ötven méter átmérőjű ernyője óriási pókhálóhoz hasonlított, különösen megnyerte tetszését.</w:t>
      </w:r>
    </w:p>
    <w:p>
      <w:pPr>
        <w:pStyle w:val="Csakszveg"/>
        <w:ind w:left="600" w:right="1322" w:firstLine="240"/>
        <w:jc w:val="both"/>
        <w:rPr/>
      </w:pPr>
      <w:r>
        <w:rPr>
          <w:rFonts w:eastAsia="Arial" w:cs="Arial" w:ascii="Arial" w:hAnsi="Arial"/>
          <w:sz w:val="24"/>
        </w:rPr>
        <w:t xml:space="preserve"> </w:t>
      </w:r>
      <w:r>
        <w:rPr>
          <w:rFonts w:cs="Arial" w:ascii="Arial" w:hAnsi="Arial"/>
          <w:sz w:val="24"/>
        </w:rPr>
        <w:t>Niels Jensen pedig hol az építkezésen járt-kelt, hol Marcelt kereste föl a radarállomáson. A legszívesebben az új településen tartózkodott, vagy a kicsit távolabb fekvő Dzsa-din-dag nevezetű ősrégi falu utcáin kóborolt, és elszórakozott a gyerekekkel, vagy elbeszélgetett az öregekkel, akik arról az időről beszéltek neki, amikor a villanyvilágítás éppen olyan ismeretlen volt számukra, mint az autó. Eközben nagyon nagy hasznát vette kínai nyelvismeretének. Megtudott egyet-mást a sötét kolostorról is, amely fent fészkelt a sziklaszirtek tetején, de nem sokat. Valami félelem gátolja az öregeket, hogy többet meséljenek róla, és Niels nemsokára megértette, hogy az egykor korlátlan hatalmú kolostor még ma is milyen sok embert tart rettegés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ensent a falu lakosai ugyanúgy megszerették, mint Pjotrt az építkezés munkása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egyedik napon valami olyasmi történt, ami még nagyobb tiszteletet keltett iránta.</w:t>
      </w:r>
    </w:p>
    <w:p>
      <w:pPr>
        <w:pStyle w:val="Csakszveg"/>
        <w:ind w:left="600" w:right="1322" w:firstLine="240"/>
        <w:jc w:val="both"/>
        <w:rPr/>
      </w:pPr>
      <w:r>
        <w:rPr>
          <w:rFonts w:eastAsia="Arial" w:cs="Arial" w:ascii="Arial" w:hAnsi="Arial"/>
          <w:sz w:val="24"/>
        </w:rPr>
        <w:t xml:space="preserve"> </w:t>
      </w:r>
      <w:r>
        <w:rPr>
          <w:rFonts w:cs="Arial" w:ascii="Arial" w:hAnsi="Arial"/>
          <w:sz w:val="24"/>
        </w:rPr>
        <w:t>A riporter már több ízben kószált órák hosszat a hegyek közt, azután néhány órányi mászkálás után fáradtan, de az őszi színekben pompázó táj szépségétől fellelkesülten tért vissza. Nagyon szerette a hegyeket, és buzgó hegymászó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kben a napokban a Szent Víz szurdokát kereste fel. Egy forrás eredt itt, amelynek gyógyító erőt tulajdonítottak.</w:t>
      </w:r>
    </w:p>
    <w:p>
      <w:pPr>
        <w:pStyle w:val="Csakszveg"/>
        <w:ind w:left="600" w:right="1322" w:firstLine="240"/>
        <w:jc w:val="both"/>
        <w:rPr/>
      </w:pPr>
      <w:r>
        <w:rPr>
          <w:rFonts w:eastAsia="Arial" w:cs="Arial" w:ascii="Arial" w:hAnsi="Arial"/>
          <w:sz w:val="24"/>
        </w:rPr>
        <w:t xml:space="preserve"> </w:t>
      </w:r>
      <w:r>
        <w:rPr>
          <w:rFonts w:cs="Arial" w:ascii="Arial" w:hAnsi="Arial"/>
          <w:sz w:val="24"/>
        </w:rPr>
        <w:t>A szurdok olyan egyenes és meredek volt, mintha késsel vágták volna be a hegy gyomráig, vagy száz méter mélyen. Az oldalán egy ösvény kanyargott a radarállomásig, amelyet szívesen használtak a munkások, mert lényegesen rövidebb volt a hegyet széles ívben megkerülve aláereszkedő rendes útnál. Niels éppen jó leereszkedési helyet keresett az ösvényről a szurdokba, amikor lezuhanó kövek zajára lett figyelmes. Az út éppen élesen elkanyarodott, így nem tudta megállapítani: mi lehetett a kőomlás o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éles félelemordítást hallott. Hosszú ugrásokkal rohant a sarokig, és ott vagy tíz falubeli munkást talált, akik sápadtan és feldúlt arccal bámultak a szakadékba. Minden bizonnyal ki akartak térni a kőomlás elől, amikor egyikük megbotlott, elesett és lecsúszott a szakadékba. Mindez a másodperc töredéke alatt játszódhatott le, mielőtt az emberek társuk segítségére siethettek volna. Még most sem mert senki sem utánanézni szerencsétlenül járt társuknak. Milyen könnyen leválhatott volna még néhány kődarab, és lesodorhatta volna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nem sokáig habozott. Mint vérbeli hegymászó, útjain mindig hordott magánál kötelet. Maga köré tekerte, a végét odanyújtotta a munkásoknak, és hason fekve, óvatosan a zuhanás színhelyére kúszott.</w:t>
      </w:r>
    </w:p>
    <w:p>
      <w:pPr>
        <w:pStyle w:val="Csakszveg"/>
        <w:ind w:left="600" w:right="1322" w:firstLine="240"/>
        <w:jc w:val="both"/>
        <w:rPr/>
      </w:pPr>
      <w:r>
        <w:rPr>
          <w:rFonts w:eastAsia="Arial" w:cs="Arial" w:ascii="Arial" w:hAnsi="Arial"/>
          <w:sz w:val="24"/>
        </w:rPr>
        <w:t xml:space="preserve"> </w:t>
      </w:r>
      <w:r>
        <w:rPr>
          <w:rFonts w:cs="Arial" w:ascii="Arial" w:hAnsi="Arial"/>
          <w:sz w:val="24"/>
        </w:rPr>
        <w:t>Talán tízméternyi mélységben a szerencsétlenül járt munkás fennakadt egy sziklakiszögellésen, és semmiféle életjelt sem adott. A mentést a riporter gyorsan és alapos meggondoltsággal bonyolította le. Nyilvánvaló volt, hogy a munkás csak eszméletét vesztette. Gyorsan biztosítókötést helyezett rá, és a többiek visszahúzták az ösvény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erencsétlenül járt embert Jen Funak hívták, és a turbinaállomáson dolgozott, szivattyúmesteri minőségben. Néhány kisebb zúzódás és a nagy ijedtség árán megúszta a balesetet. Már a következő napon fölkereste megmentőjét, és túláradóan hálálkodott neki.</w:t>
      </w:r>
    </w:p>
    <w:p>
      <w:pPr>
        <w:pStyle w:val="Csakszveg"/>
        <w:ind w:left="600" w:right="1322" w:firstLine="240"/>
        <w:jc w:val="both"/>
        <w:rPr/>
      </w:pPr>
      <w:r>
        <w:rPr>
          <w:rFonts w:eastAsia="Arial" w:cs="Arial" w:ascii="Arial" w:hAnsi="Arial"/>
          <w:sz w:val="24"/>
        </w:rPr>
        <w:t xml:space="preserve"> </w:t>
      </w:r>
      <w:r>
        <w:rPr>
          <w:rFonts w:cs="Arial" w:ascii="Arial" w:hAnsi="Arial"/>
          <w:sz w:val="24"/>
        </w:rPr>
        <w:t>Ettől a pillanattól kezdve Niels a szivattyúmestert különleges védenceként kezelte. Gyakran fölkereste őt a turbinaállomáson, vagy az öreg falu végén levő házikójában, ahol Jen Fu négytagú családjával egyetemben lakott. A rendkívül szívélyes fogadtatás ellenére, amivel különösen az asszony bizonyította roppant háláját, Niels nagyon csodálta, milyen szigorúan betartják a régi szokásokat Jen Fuék. A lakásuk is régimódian volt berendezve. Az ember újabban már igen ritkán találhat csak ilyenre a tibeti házakban. A nagy többség, ha kezdetben még bizonyos bizalmatlansággal is, de lassacskán elfogadta az új technika vívmányainak előnyeit és kellemes oldalait. Főként az az ellentét tűnt fel Nielsnek, amely Jen Fu technikai szakértelme és otthoni elmaradott életmódja között fennállt. Jen Fu gyermekei nagy szeretettel csüggtek a riporteren, különösképpen a tizennégy esztendős Fu Wang. A fiatal legényke elmondhatatlanul lelkesedett mindenféle technikai csoda iránt, és egyetlen vágy égett a szívében: nagyon szeretett volna mérnök lenni! Jen Fu gondolkodásmódjában sokféle zavart elképzelés volt: egyrészt nagyon szerette hivatását, másrészt pedig feltűnően ragaszkodott a régi világ dolgaihoz. Különösen olyankor csodálkozott a riporter, amikor a szó az idegen munkásokra terelődött, akik gyakran messzi földről jöttek el az építkezéshez dolgozni. Niels ilyenkor — meg mert volna esküdni rá! — a szivattyúmester szemében valami gyűlöletfélét látott felvillan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m — mondta Jen Fu egyszer a riporternek —, a gépek, amelyek elhozták nekünk az új életet, nagyon sokat tudnak. Fényt és meleget varázsolnak számunkra, és a gyerekeknek és az öregeknek többé már nem kell fázniuk. De nem szabad az isteneket megharagítanod! Megbüntetnek bennünket, ha az új dolgok miatt megfeledkezünk törvényeik betartásáról. És egy szép napon Buddha meg fogja verni a hitetlen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de Jen Fu, mi már olyan korban élünk, amelyben az előtt, aki tanulni akar, semmi sem marad elrejtve. Mindennek megvan a maga természetes oka. És ha egyszer valakit szerencsétlenség ér, ki tudjuk kutatni az okát, honnan érkezett a csapás. Nincsen természetfelet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uram, hidd el, hogy vannak még csodák, és ... Buddha hű szolgái útján megmutatja nekünk hatalmát és azt is, hogy mindent tu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Kik ezek a csodatévő „szolgák"?! Talán azt az öreg lámát gondolod abban a rablólovagfészekben, akivel ma már legföljebb csak gyerekeket lehetne ijesztgetni? </w:t>
      </w:r>
    </w:p>
    <w:p>
      <w:pPr>
        <w:pStyle w:val="Csakszveg"/>
        <w:ind w:left="600" w:right="1322" w:firstLine="240"/>
        <w:jc w:val="both"/>
        <w:rPr>
          <w:rFonts w:ascii="Arial" w:hAnsi="Arial" w:cs="Arial"/>
          <w:sz w:val="24"/>
        </w:rPr>
      </w:pPr>
      <w:r>
        <w:rPr>
          <w:rFonts w:cs="Arial" w:ascii="Arial" w:hAnsi="Arial"/>
          <w:sz w:val="24"/>
        </w:rPr>
        <w:t>A szivattyúmester szemében félelem lobbant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gúnyolódj — suttogta. — Ter-Khan hatalmas és roppant szigorú! Évekkel ezelőtt — én akkor tizenhét esztendős voltam — bebizonyította nekünk, hogy Buddha 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séld el, hogy történt, Jen Fu!</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nod kell — kezdte a szivattyúmester —, hogy Ter-Khan a Szent Víz ura. Ez akkortájt történt, amikor az új technika elérkezett hozzánk ebbe a völgybe. Néhányan közülünk nagyon lelkesedtek, annyira, hogy Buddhát is kigúnyolták, és többé nem hallgattak reá. Akkor Ter-Khan — voltunk vagy harmincan — összehívatta a falu férfiait. Ott voltak közöttünk a hitetlenek is. Mindegyikünknek innunk kellett korsajából egy kortyot a Szent Vízből. Rövid idő múlva azok, akik gúnyolni merészelték Buddhát, súlyosan megbetegedtek! Hatan voltak, és ketten meg is haltak közülük. A hivők pedig egészségesek maradtak! — Jen Fu bólogatott. — Én is nagyon sokáig betegen feküd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te is a hitetlenek egyike voltá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uram, így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milyen bűvészmutatványt alkalmazott az a vén gazember? — mormolta Niels halk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riporter másnap elmesélte Jen Fu históriáját Pjotr Kuzminnak és Marcel Roger-nak, elhatározták, hogy meglátogatják a vén apátot a kolostorában. Megérkezésük után a kilencedik napon útnak indultak. Fu Wang, a szivattyúmester fia kalauzolta őket. Az előző napi eső után kitisztult az ég. Verőfényes, szép nap ígérk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négy ember elérte a fennsíkot, elkezdtek felkapaszkodni a sziklákra. Fekete és barátságtalan fecskefészekként függött a kolostor a magasban. Az alig felismerhető ösvény sziklatömbök és kiszögellések között kanyargott, és méternyi hasadékoktól megszakítva, meredeken vezetett fölfelé. Táncos könnyedséggel, akár egy zerge járt előttük Fu Wang. A három férfiról szakadt a ví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ff! — zihált Marcel. — Egy kis pihenő igazán nem árta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soda, hogy az az öreg fickó nem jár többé le a faluba! — vélekedett Pjot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nnak valami másfajta oka lehet! — mondotta Niels. — Ma már a körmére koppintanának az embereink, hogyha megint varázsolni szottyanna ked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u Wang egy parányi fennsíkra vezette a három fáradt férfit, hogy kissé kiszuszoghassák magukat. A szélvédett, napos helyről végigtekinthették az egész fennsíkot és a völgyet. Egészen jól látták a tiszta levegőben a települést és a messze elterülő építkezési területet. A rakéta és a mozgatható starttorony valóságos játékszernek tűnt a magas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r, hogy otthon felejtettem a fényképezőgépemet! — mondta Niels. — Az ilyen látvány megérdemelné, hogy megörökíts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a szentéletű láma majd kölcsönöz neked egyet, ha felérünk — tréfálkozott Marc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hallgattak, mert fölöttük valahol kavicscsörgés halla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ki jön — suttogta Marc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ember ereszkedett lefelé a hegyoldalon. Bár semmi okuk sem volt rá, hogy elrejtőzzenek, mindegyikük visszafojtotta a lélegzet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lán tíz méterre lehetett az az alak, amikor megpillantották. Ruhája alapján megítélve idegen lehetett. De mit keresett egy idegen a kolostorban? Mindenesetre nagyon érdekes jelenség. Az ismeretlen nagyon elővigyázatosan nyomult előre. Gyakran megtorpant és hallgatózott. Különös! Talán nem akarja, hogy meglássa valaki? Nem szeretne senkivel sem találkozni? A négy ember akaratlanul is csöndben meghúzódott a szellős kis tisztáson. Akkor az idegen ismét megállt, letekintett a völgybe, és fél arcát a csöndben figyelő három ember felé fordí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Jensen csak roppant erővel tudta visszafojtani kikívánkozó kiáltását. Olyan erővel szorította meg a mellette ülő Pjotr karját, hogy az gyorsan kitépte magát szorításá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heppard! — suttogta Niels. — Ez az ember Sheppard! — Soha az életben nem hitte volna, hogy itt fog találkozni v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ensen izgatottsága barátaira is átrag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évedsz? — kérdezte Pjotr halk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Ezt az arcot amíg élek nem felejtem el! Hogy kerül ez a fickó id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vették le szemüket a mérnökről, aki tovább indult. Nemsokára eltűnt szemük el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hogyan kerül ide, az egyáltalán nem is olyan kideríthetetlen! — szólt közbe Pjot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annyian tudjuk, hogy kiadták az amerikaiaknak. Minden bizonnyal új megbízatást kapott, és mivel... úgy tudom, az űrhajózás a specialitása, teh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ána kell mennünk! — szakította félbe Niels. — Ha egy ilyen gazember Ter-Khannál rejtőzik, akkor itt valami készül! Ez alkalommal nem fog előlünk kereket old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 mondta Pjotr nyugodtan. — Nem lenne ésszerű, ha most nyakon csípnénk. Ha a rakétával kapcsolatban szándékozik elkövetni valamit, akkor meg kell tudnunk, hogy kik a segítőtársai. Egyelőre csak megfigyelnünk szabad őkelm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llámgyorsan eldöntötték, hogy először a fürge Marcel és Fu Wang indul a nyomába, ötven méter távolságból Pjotr és Niels is követik őket. Marcelt és Fu Wangot a mérnök nem ismeri, így ha esetleg össze is találkoznának, nem fog gyanút, mindketten úgy tehetnek, mintha eltévedtek volna, és felvilágosítást akarnának kérni t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 sietve üldözni kezdték. Természetesen többé nem gondolhattak a kolostorbéli látogatásra, hiszen azzal csak még bizalmatlanabbá tehették volna az apátot. Niels csak viszolyogva engedelmeskedett Pjotr ésszerű javaslatának. A legszívesebben azonnal leütötte volna Sheppar-det egyetlen ökölcsapással. Hiszen ha visszagondolt a holdbéli megpróbáltatásokra, fájdalmaira és az embertelen megerőltetésekre, akkor alig tudta türtőztetni magát, hogy elégtételt ne vegyen ezen a gazemberen, és végérvényesen le ne számoljon vele.</w:t>
      </w:r>
    </w:p>
    <w:p>
      <w:pPr>
        <w:pStyle w:val="Csakszveg"/>
        <w:ind w:left="600" w:right="1322" w:firstLine="240"/>
        <w:jc w:val="both"/>
        <w:rPr/>
      </w:pPr>
      <w:r>
        <w:rPr>
          <w:rFonts w:eastAsia="Arial" w:cs="Arial" w:ascii="Arial" w:hAnsi="Arial"/>
          <w:sz w:val="24"/>
        </w:rPr>
        <w:t xml:space="preserve"> </w:t>
      </w:r>
      <w:r>
        <w:rPr>
          <w:rFonts w:cs="Arial" w:ascii="Arial" w:hAnsi="Arial"/>
          <w:sz w:val="24"/>
        </w:rPr>
        <w:t>A fennsíkra vezető út rendkívül nehézzé yált Marcelnek bizonyos távolságra le kellett maradnia, hogy Sheppard föl ne fedezhesse. Niels és Pjotr szorosabban felzárkóztak, és fél óra múlva utolérték Marcelt és Fu Wangot. A kis francia lógó karokkal, földbe gyökerezett lábakkal állt ott, és csodálkozva meredt a föl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tűnt előlünk — mondta halkan. — Az első házak között nyoma veszett. Egy darabon előre rohantunk, és mindenfele kerestük, de úgy eltűnt, mintha a föld nyelte volna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esetre itt van valahol, vagy a faluban, vagy a telepen —. jelentette ki Pjotr nyugodtan. Miért tegyen szemrehányást a barátjának. Bizonyára megtett, mindent, ami tőle tellett.</w:t>
      </w:r>
    </w:p>
    <w:p>
      <w:pPr>
        <w:pStyle w:val="Csakszveg"/>
        <w:ind w:left="600" w:right="1322" w:firstLine="240"/>
        <w:jc w:val="both"/>
        <w:rPr>
          <w:rFonts w:ascii="Arial" w:hAnsi="Arial" w:cs="Arial"/>
          <w:sz w:val="24"/>
        </w:rPr>
      </w:pPr>
      <w:r>
        <w:rPr>
          <w:rFonts w:cs="Arial" w:ascii="Arial" w:hAnsi="Arial"/>
          <w:sz w:val="24"/>
        </w:rPr>
        <w:t>De most mitévők legyenek? Ha nekilátnának egyenként átkutatni a házakat, az csak az időt rabolná, és lehetőséget biztosítana a mérnöknek, hogy meglépjen. De valamikor csak el kell árulja magát Sheppard, ha körültekintően figyelik. Kedvetlenül fordultak a haza vezető út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ilícia vezetője dolgozószobájában fogadta a három bará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ök, hogy megismerhetek három ilyen híres embert! — Ulai főhadnagy erőteljesen megrázta a kezüket, és hellyel kínálta meg őket.</w:t>
      </w:r>
    </w:p>
    <w:p>
      <w:pPr>
        <w:pStyle w:val="Csakszveg"/>
        <w:ind w:left="600" w:right="1322" w:firstLine="240"/>
        <w:jc w:val="both"/>
        <w:rPr/>
      </w:pPr>
      <w:r>
        <w:rPr>
          <w:rFonts w:cs="Arial" w:ascii="Arial" w:hAnsi="Arial"/>
          <w:sz w:val="24"/>
        </w:rPr>
        <w:t>Jobbjával megsimogatta tükörsimára fésült hollófekete ha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nyomja a szívüket? Valószínű, hogy nem a Ganimedész-repülésre akarnak meghívni. Ahhoz én már kicsit öreg lenn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rosszabbról van itt szó — válaszolta Pjotr. A komoly helyzet ellenére is mosolyognia kellett. Ulai főhadnagy egyáltalán nem keltett olyan benyomást, mint aki a biztonsági szolgálat vezetője lenne, jóllehet már több ízben kitüntették. Ez a benyomásuk nemsokára megvált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van ennél rosszabb is — nevetett a főhadnagy —, akkor gyorsan meséljék el nekem.</w:t>
      </w:r>
    </w:p>
    <w:p>
      <w:pPr>
        <w:pStyle w:val="Csakszveg"/>
        <w:ind w:left="600" w:right="1322" w:firstLine="240"/>
        <w:jc w:val="both"/>
        <w:rPr>
          <w:rFonts w:ascii="Arial" w:hAnsi="Arial" w:cs="Arial"/>
          <w:sz w:val="24"/>
        </w:rPr>
      </w:pPr>
      <w:r>
        <w:rPr>
          <w:rFonts w:cs="Arial" w:ascii="Arial" w:hAnsi="Arial"/>
          <w:sz w:val="24"/>
        </w:rPr>
        <w:t>Röviden és velősen, ahogy szokta, Pjotr elmondotta élményü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 vénség odafent a kolostorban kemény dió nekünk — mondotta Ulai, amikor Pjotr befejezte, — Lassan már rájövünk a mesterkedéseire, és a faluban is meg a telepen is nyomára akadtunk néhány követőjének. Persze, náluk sokkal veszedelmesebbek a kívülről becsempészett ügynökök. Széket nem könnyű elcsípni. Kezdetben, három esztendővel ezelőtt, amikor itt az építkezés megkezdődött, még el tudtunk fogni néhányat közülük. Azóta tulajdonképpen nyugalom honol a völgyben. Most pedig úgy tűnik, mintha ismét egy nagyobb támadást készítenének elő. Különben ma reggel már jelezték nekem ennek a Sheppardnek az érkezését. Természetesen csak úgy, hogy hírt kaptam, ügynök érkezése várható. Hogy ez a személy azonos lesz a maguk mérnökével, azt nem sejtet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áig tanácskoztak. Mindenesetre még elővigyázatosabbnak kell lenniük. A főhadnagy közölte, hogy a kolostor és a falu között titkos megfigyelőállomást létesít, ahová riadóadót is fel kíván állítani. Bizonyos, hogy Sheppard nem utoljára járt a kolostorba vezető út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ső éjszaka, amikor Niels már elaludni készült, valaki megkopogtatta az ablakát. A sötétben megismerte a kis Fu Wangot. A riporter beeresztette. A legényke rendkívül izgatott volt, először kissé meg kellett nyugodnia. Édesanyjától megtudta — mondta a fiú —, hogy ma délután, nem sokkal azután, hogy föl kellett hagyniok Sheppard követésével, egy idegen járt az édesapjánál. Nem tartózkodott ott sokáig, rövid idő múlva újra eltű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e nem láttad az illetőt? — kérdezte Niels izgatottan.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uram, én csak jóval később értem ha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köszönetet mondott a legénykének, megkérte, ne beszéljen erről senkinek, és hazaküldte, hiszen hosszú távolléte feltűnhetett volna otthon.</w:t>
      </w:r>
    </w:p>
    <w:p>
      <w:pPr>
        <w:pStyle w:val="Csakszveg"/>
        <w:ind w:left="600" w:right="1322" w:firstLine="240"/>
        <w:jc w:val="both"/>
        <w:rPr/>
      </w:pPr>
      <w:r>
        <w:rPr>
          <w:rFonts w:eastAsia="Arial" w:cs="Arial" w:ascii="Arial" w:hAnsi="Arial"/>
          <w:sz w:val="24"/>
        </w:rPr>
        <w:t xml:space="preserve"> </w:t>
      </w:r>
      <w:r>
        <w:rPr>
          <w:rFonts w:cs="Arial" w:ascii="Arial" w:hAnsi="Arial"/>
          <w:sz w:val="24"/>
        </w:rPr>
        <w:t>Azután fölkeltette Pjotrt és Marcelt, akik a szomszéd szobában alud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tudjuk teljes bizonyossággal, hogy Sheppard volt-e az idegen látogató. — mondta Pjot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percig sem lehet vitás! — ellenkezett Niels. — Hiszen meséltem nektek, hogy Jen Fu mennyire fél az apáttól. Buddha büntetésétől való félelmében, amit egy ízben már a saját bőrén is tapasztalt, a szivattyúmester tart az öreg lámától, és engedelmes, vak eszköze lehet. Ter-Khan és Sheppard „követi minőségben'' történt felbukkanása között az összefüggés nyilvánval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döbbentő a kombináló képességed, Niels — mondta Marcel. — Feltevésed kicsit merész, de teljesen világos. Fu Wang barátod pompás kis fick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otta Pjotr. — A gyerekek fölött már nincsen hatalma Buddhának.</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reggel Niels belépett a turbinaállomásra, a szivattyúmester gondolataiba merülve, egy víztartály mellett ült. Mint mindig, most is udvariasan fölállt, és üdvözölte a riportert. De úgy látszott, ma valahogyan nem örült különösebben megmentője látogatásának. A tekintete ide-oda rebbent, nyugtalan volt, és idegesen dörzsölgette csupaolaj kezét egy rongydarabb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 megint ideadhatnád a fiadat hegyivezetőnek — kezdte Niels a beszélgetést. — Fu Wang igazán eleven észjárású, élénk legényke. Egyszer még kitűnő mérnök lesz bel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en Fu arca felragyogott. A fia volt a szemefén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 elmehet veletek. Neked nagyon szívesen odaadom. Akkor nem történhet semmi baja. Egy kicsit vakmerő néh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fogom ajándékozni szolgálataiért egy fényképezőgépp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nagyon jó ember vagy, ur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egyformán jó ember majdnem mindenki, aki csak itt dolgozik, Jen Fu? Valamennyien békében szeretnének élni és dolgozni. Azt akarják hogy senkinek se legyen baja. Éppen úgy, mint te, igaz? Az emberekbe vetett bizalom elmondhatatlanul többet ér, mint az istenek büntetésétől való félelem. Nem így van, Jen Fu? Mi történt veled? Beteg va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ivattyúmester arca elszürkült. Reszketett. Rémülten, aggódva pillantott a riporterre. Valami forrt benne. Úgy látszott, mintha két erő hadakozna a szívében egymással. Niels megérezte. Tudta, időt kell hagynia. Valami rendkívüli esemény dúlhatta föl ennyire a szivattyúmestert.</w:t>
      </w:r>
    </w:p>
    <w:p>
      <w:pPr>
        <w:pStyle w:val="Csakszveg"/>
        <w:ind w:left="600" w:right="1322" w:firstLine="240"/>
        <w:jc w:val="both"/>
        <w:rPr/>
      </w:pPr>
      <w:r>
        <w:rPr>
          <w:rFonts w:eastAsia="Arial" w:cs="Arial" w:ascii="Arial" w:hAnsi="Arial"/>
          <w:sz w:val="24"/>
        </w:rPr>
        <w:t xml:space="preserve"> </w:t>
      </w:r>
      <w:r>
        <w:rPr>
          <w:rFonts w:cs="Arial" w:ascii="Arial" w:hAnsi="Arial"/>
          <w:sz w:val="24"/>
        </w:rPr>
        <w:t>Niels fogott egy poharat, ami a víztartály fölött lógott, hogy vízpróbát vehessenek vele. Kinyitotta a csapot, és teleengedte, tiszta vízzel. Amikor a szájához emelte, rémült kiáltást hall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igyál, uram, ne igyál! Ez a víz... lehet, ho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zavart, kínoktól és fájdalomtól elgyötört, dúlt arcot látott. Másodpercekig néztek egymásra. Az egyik nyugodtan, a másik halálos félelemtől gyötört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kan, majdnem hangtalanul rebegte a szivattyúmes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íz meg van mérgez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z hát! Niels egy pillanatig kábultan állott. Mérgezett! Az új település vizét megmérgezték! Micsoda hallatlan gazemberség!</w:t>
      </w:r>
    </w:p>
    <w:p>
      <w:pPr>
        <w:pStyle w:val="Csakszveg"/>
        <w:ind w:left="600" w:right="1322" w:firstLine="240"/>
        <w:jc w:val="both"/>
        <w:rPr/>
      </w:pPr>
      <w:r>
        <w:rPr>
          <w:rFonts w:eastAsia="Arial" w:cs="Arial" w:ascii="Arial" w:hAnsi="Arial"/>
          <w:sz w:val="24"/>
        </w:rPr>
        <w:t xml:space="preserve"> </w:t>
      </w:r>
      <w:r>
        <w:rPr>
          <w:rFonts w:cs="Arial" w:ascii="Arial" w:hAnsi="Arial"/>
          <w:sz w:val="24"/>
        </w:rPr>
        <w:t>Megragadta a szivattyúmester vállát és megráz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n Fu, megőrültél? Hogy tehettél ilyet? Majdnem gyilkos lett belől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megsajnálta a kétségbeesett embert. Egyidejűleg azonban nagyon örült is. A válság megoldódott, Jen Fu szívében a jó kerekedett felül. Itt az ideje, hogy gyorsan cselekedj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dobtad a mérget a víz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órával ez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kor tehát még nem sok mérgezett víz folyhatott 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 főcsa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ivattyúmester dermedtsége egyszeriben feloldódott. Most, hogy végre döntött, úgy érezte, megkönnyebbült. Biztos, nyugodt mozdulatokkal nyúlt a kifolyócsőhöz, miközben Niels a telefonhoz sietett. Felhívta Ulai főhadnagy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Niels Jensen beszél! Azonnal tiltsa meg az egész új telepen, hogy ivóvizet vegyenek. A víz meg van mérgezve. A turbinaállomásról beszélek. Talán három köbméter mérgezett víz folyhatott szét a csövekben. Később bővebben!</w:t>
      </w:r>
    </w:p>
    <w:p>
      <w:pPr>
        <w:pStyle w:val="Csakszveg"/>
        <w:ind w:left="600" w:right="1322" w:firstLine="240"/>
        <w:jc w:val="both"/>
        <w:rPr>
          <w:rFonts w:ascii="Arial" w:hAnsi="Arial" w:cs="Arial"/>
          <w:sz w:val="24"/>
        </w:rPr>
      </w:pPr>
      <w:r>
        <w:rPr>
          <w:rFonts w:cs="Arial" w:ascii="Arial" w:hAnsi="Arial"/>
          <w:sz w:val="24"/>
        </w:rPr>
        <w:t>A riporter felléleg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az egyszer még megúsztuk! — fordult Jen Fuhoz. — És most mondj el mindent!</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 pillanatban toppant Pjotr és Marcel a terembe. Hegymászáshoz öltöztek, és magukkal hozták a kis Fu Wango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Nielsnek kitűnő ötlete támadt. A legénykéhez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gass ide, Fu Wang! Ma meg kell mutatnod, milyen talpraesett kis kölyök vagy. Nagyon jól figyelj, hogy mit mondok neked. Ma éjszaka megmérgezték az állomás vizét. A te édesapád fedezte fel. Az új telep valamennyi lakóját figyelmeztetni kell, hogy ne igyanak belőle, mert megbetegszenek. Hívd össze azonnal a barátaidat! Rohanjatok, szóljatok be minden házba, és mondjátok el az embereknek! A ti gyorsaságotoktól függ sok-sok ember egészsége. Tehát nagyon sies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gényke szeme felcsillant. Aztán, mint a szél, kirontott az ajt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köszönjem meg neked, uram? — dadogta Jen Fu, aki addig szótlanul topogott mell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hogy mindent elmesélsz nekünk, hogy egyszer s mindenkorra véget vethessünk a kísértetjárásnak ebben a völgy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bb Niels néhány szóval tájékoztatta barátait az előzményekről. Azután kezdett el Jen Fu beszé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gnap fölkeresett egy idegen, és a Szent Víz üdvözletét hozta. Tudnod kell, uram, hogy ez az üdvözlet ismertető jel, erről tudjuk, hogy Ter-Khan embere keresett fel bennünket, titkos megbízatással. Jaj annak, aki nem teljesíti a kapott parancsot! Jó néhányan haltak meg már igen rejtélyes körülmények között a falunkban! Az idegen átadott nekem egy kis ládikót, és megparancsolta, hogy a tartalmát öntsem bele az ivóvíztartályba. Azután újra el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en Fu előhúzta zsebéből a feketére lakkozott ládikót, és átnyújtotta a riporternek. Üres volt. Csak néhány parányi kis fehér kristály csillogott a fenek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 reggelig tusakodtam — folytatta a szivattyúmester. — De az apát büntetésétől való félelmem győzött. És ha te nem jöttél volna, ur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az egyszer még nem történt baj, Jen Fu! — nyugtatta meg Niels. — Többé már nem kell félned Ter-Khantól. Hogyha az újban bíztál volna, ez az egész eset nem történt volna meg. Majd gondoskodunk róla, hogy az apát úr elnyerje méltó büntetését. Ulai főhadnagy lépett 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tézkedtem! — jelentette. — Eddig csupán két személy közölte, hogy az utóbbi órában vizet ivott. Mindkettőt a kórházba küldtem megfigyelésre.</w:t>
      </w:r>
    </w:p>
    <w:p>
      <w:pPr>
        <w:pStyle w:val="Csakszveg"/>
        <w:ind w:left="600" w:right="1322" w:firstLine="240"/>
        <w:jc w:val="both"/>
        <w:rPr>
          <w:rFonts w:ascii="Arial" w:hAnsi="Arial" w:cs="Arial"/>
          <w:sz w:val="24"/>
        </w:rPr>
      </w:pPr>
      <w:r>
        <w:rPr>
          <w:rFonts w:cs="Arial" w:ascii="Arial" w:hAnsi="Arial"/>
          <w:sz w:val="24"/>
        </w:rPr>
        <w:t>Néhány szóval tájékoztatták a főhadnagy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csoda galádság, de most végre kitörjük annak a vén csirkefogónak a nyakát! Éppen elég régóta figyeljük. De most betelt a pohá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átadta Ulainak a ládikót, amit a főhadnagy rendkívül óvatosan el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bizonnyal találunk majd rajta ujjlenyomatokat — mondotta. — Most még a kémikusainknak meg kell állapítaniuk a méreg fajtáját. Valószínűleg valami alattomos kotyvalék lesz, amelynek titkát századokon át egyik apát a másiknak adta. Most legalább fényt deríthetek a legutóbbi esztendők titokzatos haláleseteire.</w:t>
      </w:r>
    </w:p>
    <w:p>
      <w:pPr>
        <w:pStyle w:val="Csakszveg"/>
        <w:ind w:left="600" w:right="1322" w:firstLine="240"/>
        <w:jc w:val="both"/>
        <w:rPr/>
      </w:pPr>
      <w:r>
        <w:rPr>
          <w:rFonts w:cs="Arial" w:ascii="Arial" w:hAnsi="Arial"/>
          <w:sz w:val="24"/>
        </w:rPr>
        <w:t>Eddig ugyanis a halálesetek okául szívizombénulást tudtak csak megállapítani. Még egyszer felülvizsgáljuk valamennyi es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gyan csípjük el a vén rókát? — szólt közbe Pjotr. — Biztosan van a föld alatti várnak vészkijárata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abad megfeledkeznünk Sheppard-ről sem! — mondotta Niels. — Minden bizonnyal készül még valamire. Remélem, sikerülni fog Shepparden keresztül a CAV közöttünk lappangó titkos ügynökeit is ártalmatlanná tenn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gyon helyes ötlet — mondotta Ulai. — Kérem, jöjjenek velem. Részletes haditervet kell kidolgoznun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Sheppard mérnök rettenetesen unatkozott széljárta rejtekhelyén. Már második napja tartózkodott a kolostorban, ami sehogy sem tetszett neki. Mintha börtönben kucorgott volna. A várakozás nem az ő módszere. Vajon sikerült-e a mérgezési akció? Az apát csak nagyon ritkán mutatkozott. Órák hosszat üldögélt egyedül tenyérnyi cellájában a mérnök, és parányi ablakán keresztül a Kuen-lun hólepte hegyormait és a végtelen fennsíkot bámulta. Mi mást tehetett volna? Megtiltották neki, hogy belépjen a többi terembe. És különben sem ismerte volna ki ma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eppardnek az volt a véleménye, hogy most, az általános nagy felfordulásban, zűrzavarban, amit az ivóvíz megmérgezése kelt, most tudja tervét, az atomreaktor felrobbantását a leginkább végrehajtani. Hamarosan el is határozta, hogy még aznap bejuttatja a robbanóanyagot a reaktor épületébe. Bosszantotta, hogy nem láthatott hozzá azonnal, amikor annak a ferde szemű szivattyúmesternek a ládikót átadta. Miért is hallgatott másokra? Most még egyszer megteheti azt az átkozott utat ahelyett, hogy már a kolostorból figyelhetné vállalkozása sikerét; a cella ablakából jó távcsővel tökéletesen tisztán látszott az atomerőmű. Mindennek sikerülnie kell, hogy aztán megint Grünthers szeme elé kerülhessen, és képességeinek megfelelően értékeljék. Majd később egyszer megvalósítja a Holdutazással kapcsolatos tervét. Valamiféleképpen módját kell találnia, hogy hozzájusson holdbéli kincseihez. Valószínű, hogy sikerülni fog a dolog, hiszen ő Grünthers egyetlen Hold-szakembere, fizessék hát meg ismereteit.</w:t>
      </w:r>
    </w:p>
    <w:p>
      <w:pPr>
        <w:pStyle w:val="Csakszveg"/>
        <w:ind w:left="600" w:right="1322" w:firstLine="240"/>
        <w:jc w:val="both"/>
        <w:rPr/>
      </w:pPr>
      <w:r>
        <w:rPr>
          <w:rFonts w:eastAsia="Arial" w:cs="Arial" w:ascii="Arial" w:hAnsi="Arial"/>
          <w:sz w:val="24"/>
        </w:rPr>
        <w:t xml:space="preserve"> </w:t>
      </w:r>
      <w:r>
        <w:rPr>
          <w:rFonts w:cs="Arial" w:ascii="Arial" w:hAnsi="Arial"/>
          <w:sz w:val="24"/>
        </w:rPr>
        <w:t>Gondolatait az apát belépése zavarta meg, Ter-Khan letelepedett a szemközti fal mellé egy párnázott padra, és hallgatagon bámult a mérnökre. Ez a roppant nyugalom kihozta sodrából Sheppar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os, mi az újság? — kérdezte felindultan. — Életem végéig ebben a vén kutyaólban kell lappanganom? Semmi kedvem sincsen hozzá, hogy olyan kiszáradt múmia legyek, mint a maga szerzetesei. Vége szakadt a béketűrésemnek.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hibát követett el, Mister Sheppard — mondotta Ter-Khan nyugodtan. — Meg kellett volna győződnie arról, hogy a szivattyúmester végrehajtotta-e megbízatását. Most aztán itt ülünk, és nem tudjuk, vajon sikerült-e az akci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zt hittem, az ön emberei megbízhatóak! — mordult kurtán a mérnö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egtöbb esetben igen, de az életben előadódnak különös esetek. Mindenesetre azt tanácsolom önnek, hogy várjon holnapig. Még egyszer fontoljon meg mindent alaposan: a reggel bölcsebb az esténél. — Azután az apát ismét eltű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n csúszómászó — sziszegte utána Sheppard. — Nem tűröm, hogy bárki is gyámkodjék fölöt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ső délután a mérnök elhagyta szobáját, és óvatosan a kijárathoz osont. Semmi kedvet sem érzett, hogy tervéről előbb tájékoztassa az apátot. Még feltartóztatná! Amikor a kolostor kapujához ért, a kapus barát vonakodott őt kiengedni.</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Tehát tulajdonképpen — fogoly vagyok! — gondolta Sheppard. — Még egy ilyen alattomos gazemb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gszívesebben szétkalapálta volna öklével Ter-Khan sunyi pofáját. De ez még ráér! Sietnie kellett nagyon, hogy még besötétedés előtt a völgybe érjen. Egy hatalmas ökölcsapással leterítette a kapus barátot, aztán egykedvűen félrehúzta a nehéz reteszt, és elhagyta a kolostort.</w:t>
      </w:r>
    </w:p>
    <w:p>
      <w:pPr>
        <w:pStyle w:val="Csakszveg"/>
        <w:ind w:left="600" w:right="1322" w:firstLine="240"/>
        <w:jc w:val="both"/>
        <w:rPr/>
      </w:pPr>
      <w:r>
        <w:rPr>
          <w:rFonts w:eastAsia="Arial" w:cs="Arial" w:ascii="Arial" w:hAnsi="Arial"/>
          <w:sz w:val="24"/>
        </w:rPr>
        <w:t xml:space="preserve"> </w:t>
      </w:r>
      <w:r>
        <w:rPr>
          <w:rFonts w:cs="Arial" w:ascii="Arial" w:hAnsi="Arial"/>
          <w:sz w:val="24"/>
        </w:rPr>
        <w:t>Időről időre megtorpant, és körülkémlelt, hogy megbizonyosodjék róla, nem követi-e valaki? Még nem mehetett tíz perce sem, amikor zaj ütötte meg a fülét. Ott emberek jönnek! Éppen hogy csak el tudott rejtőzni egy sziklaszirt mögött, amikor hat ember sietett el mellette, a hegyoldalban fölfelé, anélkül, hogy felfedezték volna. Az első Jen Fu volt, a szivattyúmester. A második ember arca is valahogyan ismerősnek tűnt Sheppardnek. Csak tudta volna, hogy hol látta már! Mindenesetre ez a dolog nem jelentett semmi jót. Talán elárulta valaki az akciót? Akkor elkapják az apát nyakravalóját oda-fönt! És ha a kapus barát még esetleg nem tért volna magához, akkor ez a hat ember háborítatlanul bejut a kolostorba. Hogy a vén gazembert esetleg lefülelhetik, egyáltalán nem zavarta Sheppardet. Csak el ne járjon a szája. Mindenesetre sietnie kell. Most még gyorsan végrehajtja azt a robbantást, s azután a lehető leggyorsabban visszavonul majd! Kezd égni a talaj a lába ala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hat férfi eltűnt az útfordulóban, Sheppard óvatosan előbújt a szikla mögül és továbbsietett. Közben pedig szakadatlanul azon tépelődött, vajon hol is láthatta már azt az idegent. Aztán hirtelen eszébe jutott: az újságban látta az arcképét, amikor az ogyesszai kórházban feküdt! Pjotr Kuzmi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érnök háborítatlanul érte el a telepet, éppen mielőtt leereszkedett volna az alkonyat. Terzsinyin mérnök háza előtt, akit a valóságban MacVennonnak hívtak, megtorpant és körülnézett. Azután belép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emközti ház árnyékából két ember lépett elő: Niels és Marcel.</w:t>
      </w:r>
    </w:p>
    <w:p>
      <w:pPr>
        <w:pStyle w:val="Csakszveg"/>
        <w:ind w:left="600" w:right="1322" w:firstLine="240"/>
        <w:jc w:val="both"/>
        <w:rPr/>
      </w:pPr>
      <w:r>
        <w:rPr>
          <w:rFonts w:eastAsia="Arial" w:cs="Arial" w:ascii="Arial" w:hAnsi="Arial"/>
          <w:sz w:val="24"/>
        </w:rPr>
        <w:t xml:space="preserve"> </w:t>
      </w:r>
      <w:r>
        <w:rPr>
          <w:rFonts w:cs="Arial" w:ascii="Arial" w:hAnsi="Arial"/>
          <w:sz w:val="24"/>
        </w:rPr>
        <w:t>A tanácskozáson, amely a reggeli órákban zajlott le a három barát és Ulai főhadnagy között, megbeszélték, hogy az apátot és Sheppardet lehetőség szerint le kell tartóztatni, mielőtt még a meghiúsult merénylet híre eljutna a kolostorig. Az persze egyáltalán nem volt biztosra vehető, hogy a mérnök a kolostorban található, ugyanúgy tartózkodhatott a faluban vagy az új telepen is. Mindenesetre aligha tűnne el a környékről anélkül, hogy olyan kiemelkedő sikert ne érne el, amivel a CAV urainak imponálhatna. Hat embernek kellett elvégezni a letartóztatást. Jen Fu, aki ismerte az apátot, jelentkezik nála, és a többiek a meglepetés mozzanatát kihasználva, röviddel ezután behatolnak. A továbbiak már majd a helyzetből adódnak. A többi öt fő Pjotr Kuzminból, a főhadnagyból és három civilbe öltözött milicistából áll. Niels és Marcel azt a feladatot kapta, hogy megfigyelje a falu és a kolostor közötti útszakaszt, és megszállja a milícia kötelékeivel a falu és a telep valamennyi bejáratát. Azzal is számolniok kellett, hogy valamiféle merényletet is terveznek az egyik fontos objektum ellen. Tehát a rakéta körüli térség, az atomenergia-állomás, a tervezőiroda, a radarállomás és néhány más létesítmény környékét feltűnés nélkül megfigyeltették, és erről a berendezések vezetőit értesítették.</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A csapdát felállították. Most már csak türelmesen kellett várakozniuk, hogy a róka beleessen.</w:t>
      </w:r>
    </w:p>
    <w:p>
      <w:pPr>
        <w:pStyle w:val="Csakszveg"/>
        <w:ind w:left="600" w:right="1322" w:firstLine="240"/>
        <w:jc w:val="both"/>
        <w:rPr>
          <w:rFonts w:ascii="Arial" w:hAnsi="Arial" w:cs="Arial"/>
          <w:sz w:val="24"/>
        </w:rPr>
      </w:pPr>
      <w:r>
        <w:rPr>
          <w:rFonts w:cs="Arial" w:ascii="Arial" w:hAnsi="Arial"/>
          <w:sz w:val="24"/>
        </w:rPr>
        <w:t>És jött!</w:t>
      </w:r>
    </w:p>
    <w:p>
      <w:pPr>
        <w:pStyle w:val="Csakszveg"/>
        <w:ind w:left="600" w:right="1322" w:firstLine="240"/>
        <w:jc w:val="both"/>
        <w:rPr>
          <w:rFonts w:ascii="Arial" w:hAnsi="Arial" w:cs="Arial"/>
          <w:sz w:val="24"/>
        </w:rPr>
      </w:pPr>
      <w:r>
        <w:rPr>
          <w:rFonts w:cs="Arial" w:ascii="Arial" w:hAnsi="Arial"/>
          <w:sz w:val="24"/>
        </w:rPr>
        <w:t>Marcel vette észre legelőször megfigyelő állásából, amelyet Niels Jensennel együtt rendezett be Jen Fu házában. A ház a falu szélén állott, a kolostor felé vezető út mentén.</w:t>
      </w:r>
    </w:p>
    <w:p>
      <w:pPr>
        <w:pStyle w:val="Csakszveg"/>
        <w:ind w:left="600" w:right="1322" w:firstLine="240"/>
        <w:jc w:val="both"/>
        <w:rPr/>
      </w:pPr>
      <w:r>
        <w:rPr>
          <w:rFonts w:eastAsia="Arial" w:cs="Arial" w:ascii="Arial" w:hAnsi="Arial"/>
          <w:sz w:val="24"/>
        </w:rPr>
        <w:t xml:space="preserve"> </w:t>
      </w:r>
      <w:r>
        <w:rPr>
          <w:rFonts w:cs="Arial" w:ascii="Arial" w:hAnsi="Arial"/>
          <w:sz w:val="24"/>
        </w:rPr>
        <w:t>Niels rögtön leadta rádiótelefonon a hírt a Központnak. Mivel már alkonyodott, nem volt különösebben nehéz Sheppardet nyomon követniö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érnök habozás nélkül igyekezett az új telep felé, s végül eltűnt Terzsinyin mérnök ház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és Marcel, akik mellé egy milicista-hadnagy és két közlegény volt beosztva, megfigyelték a házat. Végtelennek tűnt a várakozás, jóllehet még tán csak fél óra múlhatott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zsinyin mérnök a reaktorépületben dolgozik! — súgta a hadnagy a két barát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meztesse a Központot, hogy a reaktort feltűnés nélkül körül kell keríteni — mondta Niels halkan. — Az a legsebezhetőbb pont.</w:t>
      </w:r>
    </w:p>
    <w:p>
      <w:pPr>
        <w:pStyle w:val="Csakszveg"/>
        <w:ind w:left="600" w:right="1322" w:firstLine="240"/>
        <w:jc w:val="both"/>
        <w:rPr/>
      </w:pPr>
      <w:r>
        <w:rPr>
          <w:rFonts w:eastAsia="Arial" w:cs="Arial" w:ascii="Arial" w:hAnsi="Arial"/>
          <w:sz w:val="24"/>
        </w:rPr>
        <w:t xml:space="preserve"> </w:t>
      </w:r>
      <w:r>
        <w:rPr>
          <w:rFonts w:cs="Arial" w:ascii="Arial" w:hAnsi="Arial"/>
          <w:sz w:val="24"/>
        </w:rPr>
        <w:t>Végre kinyílt a házajtó, és két alak lépett ki rajta: Sheppard és Terzsinyin, aki egy aktatáskát vitt a hóna alatt. Az atomállomás felé indu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gy épület csak gyengén volt kivilágítva. Az éjszakai szolgálatra beosztott néhány személy a munkahelyén tartózkodott. Amikor Sheppard és Terzsinyin feltűntek a bejáratnál, követőik néhány pillanatig vártak, és csak azután léptek be rendkívül óvatosan. Az egyik oldalfolyosóról hozzájuk lépett az állomás vezetőj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apcsolóterembe mentek — suttogta izgatottan. A négy férfi lépcsőkön sietett fel és folyosókon rohant keresztül. Nemsokára egy ajtó elé kerültek, amelyen ez a felirat volt: KÖZPONT. BELÉPNI TILOS! Az igazgató egy pillanatig habozott, azután lenyomta a kilincset, belökte az ajtót, és gyorsan belépett. A többiek követték.</w:t>
      </w:r>
    </w:p>
    <w:p>
      <w:pPr>
        <w:pStyle w:val="Csakszveg"/>
        <w:ind w:left="600" w:right="1322" w:firstLine="240"/>
        <w:jc w:val="both"/>
        <w:rPr/>
      </w:pPr>
      <w:r>
        <w:rPr>
          <w:rFonts w:eastAsia="Arial" w:cs="Arial" w:ascii="Arial" w:hAnsi="Arial"/>
          <w:sz w:val="24"/>
        </w:rPr>
        <w:t xml:space="preserve"> </w:t>
      </w:r>
      <w:r>
        <w:rPr>
          <w:rFonts w:cs="Arial" w:ascii="Arial" w:hAnsi="Arial"/>
          <w:sz w:val="24"/>
        </w:rPr>
        <w:t>A terem egyetlen pillantással áttekinthető, nagy, kör alakú csarnok volt. Halk zümmögés töltötte be. A szemközti falon megszámlálhatatlan mennyiségű skála, műszer volt elhelyezve, s hol itt, hol ott gyulladt fel vagy aludt ki egy-egy jelzőfény. A fal előtt állt egy kapcsolóasztal, amely mellett — háttal az ajtónak — két technikus dolgozott fehér köpenyben. A kapcsolóasztal egyik oldalánál, úgy, hogy a két technikus nem láthatta, egy aktatáska hevert. Jobboldalon egy ajtó vezetett kifelé, talán két lépésnyire onnan Terzsinyin és Sheppard épp akkor készült elszele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 kiáltotta Niels. — Sheppard! Vége a játék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a mennykő csapott volna beléjük, úgy perdültek hátra. Egy-két másodpercre a félelem megbénította őket. Úgy bámultak a négy emberre, mintha kísértetek lettek volna. Minden vér kiszaladt az arcukból. Azután a mérnök felismerte a riportert. Arca gyűlölködő grimaszra torzült, aztán villámgyors mozdulattal a zsebéhez kapott.</w:t>
      </w:r>
    </w:p>
    <w:p>
      <w:pPr>
        <w:pStyle w:val="Csakszveg"/>
        <w:ind w:left="600" w:right="1322" w:firstLine="240"/>
        <w:jc w:val="both"/>
        <w:rPr>
          <w:rFonts w:ascii="Arial" w:hAnsi="Arial" w:cs="Arial"/>
          <w:sz w:val="24"/>
        </w:rPr>
      </w:pPr>
      <w:r>
        <w:rPr>
          <w:rFonts w:cs="Arial" w:ascii="Arial" w:hAnsi="Arial"/>
          <w:sz w:val="24"/>
        </w:rPr>
        <w:t>Akkor Marcel előreugrott.</w:t>
      </w:r>
    </w:p>
    <w:p>
      <w:pPr>
        <w:pStyle w:val="Csakszveg"/>
        <w:ind w:left="600" w:right="1322" w:firstLine="240"/>
        <w:jc w:val="both"/>
        <w:rPr/>
      </w:pPr>
      <w:r>
        <w:rPr>
          <w:rFonts w:cs="Arial" w:ascii="Arial" w:hAnsi="Arial"/>
          <w:sz w:val="24"/>
        </w:rPr>
        <w:t>Két lövés csattant ugyanabban a pillanatban.</w:t>
      </w:r>
    </w:p>
    <w:p>
      <w:pPr>
        <w:pStyle w:val="Csakszveg"/>
        <w:ind w:left="600" w:right="1322" w:firstLine="240"/>
        <w:jc w:val="both"/>
        <w:rPr>
          <w:rFonts w:ascii="Arial" w:hAnsi="Arial" w:cs="Arial"/>
          <w:sz w:val="24"/>
        </w:rPr>
      </w:pPr>
      <w:r>
        <w:rPr>
          <w:rFonts w:cs="Arial" w:ascii="Arial" w:hAnsi="Arial"/>
          <w:sz w:val="24"/>
        </w:rPr>
        <w:t>Úgy látszott, a hadnagy elhibázta a célt. De Sheppard golyója eltalálta az előreugró kis franciát és leterítette. Mielőtt megakadályozhatták volna, már be is csapódott Sheppard mögött az ajt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z egy pillanat műve volt. Niels a barátja fölé hajolt. Miközben a hadnagy Sheppard után rohant, az igazgató és a technikusok — akik gyorsan megértették, miről van szó — Terzsinyint tartották sakkban. Marcel eszméletlenül hevert a padlón, és halkan nyögött. A golyó a melle jobb oldalába fúródott 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iadóztassák a mentőszolgálatot! — kiáltotta Niels. — És ügyeljenek erre az aktatáskára! Robbanóanyagnak kell benne le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engéden a karjára vette a barátját, és a kijárathoz vitte. A golyó, amelyet tulajdonképpen neki szántak, Marcelt találta el. De Sheppard most nem tud kereket oldani. Minden kijáratot őriz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Niels leszaladt a lépcsőn, megszólalt a riadócsengő, és a mindenütt elhelyezett hangszórók tudatták, mi történt. A mentőautó előállt. Marcel tíz perc múlva már a műtőasztalon fekü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ben a kapcsolóterem megtelt alkalmazottakkal, úgyhogy Terzsinyin mérnök felhagyott a menekülés reményével. A férfiak és nők izgalma tetőfokra hágott, amikor megtudták, hogy évek óta egy áruló lappangott soraik között. Jeges gyűlölet vette körül a hitvány frátert, olyan pillantásokkal mérték végig, amelyek felértek egy-egy ostorcsapáss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Óvatosan kinyitották az aktatáskát. Valóban — robbanótöltet volt benne, elég erős ahhoz, hogy a termet romhalmazzá változtassa. És egy vevőállomás volt benne, amelynek egy bizonyos adás-impulzusra fel kellett robbantania a töltetet, amikor a tettesek észrevétlenül kijutottak az épület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rzsinyin mérnök arca mészfehér lett. Csak most jutott eszébe, hogy Sheppard magával vitte az ad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n! — mondta sietve az állomás vezetőjének. — Vágja el a drótot! Sheppardnél van az ad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zgatott hangzavar azonnal elnémult. Mindegyik jelenlevő tudta, hogy a legnagyobb életveszélyben forog. Egy férfi a táskához ugrott, elvágta a vevőt a robbanótöltettel összekötő drótot, és megnyugtatásul a levegőbe emelte a kis készüléket. Abban a pillanatban kapcsolt a vevő. Halk kis kattanás hallatszott. Sheppard valahol az épületben akkor nyomta le az adóbillentyűt — hi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eppard, kihasználva a nagy felfordulást, a folyosón át menekült. Keresztül-kasul, lépcsőre fel, lépcsőről le folyt a hajsza. Sehol egy búvóhely! Üldözői állandóan a sarkában voltak. Nemsokára már nem tudta: hol van? Ajtók álltak előtte, amelyekre nagy, hajókormányforma kerekek voltak szerelve. Mellettük vörös lámpa villogott. Ezek mögött az ajtók mögött lappangott a halál, a rádióaktív sugarak alakj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ül sikerült Sheppardnek a hadnagyot leráznia magáról. Bizonyára a kijárat környékén keresi, míg ő másfelé menekül. Óvatosan lenyomott egy kilincset, és zajtalanul besurrant. Szerencséjére a szoba üres volt. Egy pillanatra kifújhatta magát, és gondolkodhatott: mitévő legy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pületet körülfogták, ebben bizonyos volt. Tehát csak csel révén juthatott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illantása egy fehér köpenyre esett. Gyorsan felrántotta, így akárki őt is idevaló alkalmazottnak nézheti. Az íróasztalon egy szemüveg hevert. Az orrára 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Óvatosan kilépett ismét a folyosóra. Éppen szemközt volt egy felvonó. Ha használhatná! A sarkon meggyőződött róla, tiszta-e a levegő. Egy ember közeledett feléje, a folyosó végén még kettő bukkant fel — valamennyien fehér köpenyben.</w:t>
      </w:r>
    </w:p>
    <w:p>
      <w:pPr>
        <w:pStyle w:val="Csakszveg"/>
        <w:ind w:left="600" w:right="1322" w:firstLine="240"/>
        <w:jc w:val="both"/>
        <w:rPr/>
      </w:pPr>
      <w:r>
        <w:rPr>
          <w:rFonts w:eastAsia="Arial" w:cs="Arial" w:ascii="Arial" w:hAnsi="Arial"/>
          <w:sz w:val="24"/>
        </w:rPr>
        <w:t xml:space="preserve"> </w:t>
      </w:r>
      <w:r>
        <w:rPr>
          <w:rFonts w:cs="Arial" w:ascii="Arial" w:hAnsi="Arial"/>
          <w:sz w:val="24"/>
        </w:rPr>
        <w:t>Sheppardnek kétségbeesett ötlete támadt. Ez az egyetlen lehetőség, hogy kijuthasson innen. Abban a reményben, hogy ebben az óriási épületben nem ismeri egymást mindegyik alkalmazott, elrejtőzött a sarok mögött, és megvárta, amíg az első ember felbukkant. Már közvetlen mellette hangzottak léptei. Most! Bal keze villámgyorsan a nyakára szorult, jobb ökle pedig lezúdult; egyszer, kétszer. A férfinak vélt személy — asszonynak bizonyult! Így még jobb! Hangtalanul csuklott össze. Sheppard egy darabon magával vonszolta a folyosón a forduló mögé. Akkor bukkant föl a másik kett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n! — kiáltotta. — Elájult! Gyerünk a felvonó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glepetés sikerült. Segítőkészen ugrott oda mind a kettő. Lassan süllyedt velük a felvonó lef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u Wang néhány barátjával az atomállomás körül ácsorgott. Kíváncsian bámultak a fiúk a sarkig tárt nagykapun befelé. Az egyik őrtől megtudták, hogy valami gonosztevőt keresnek, aki elrejtőzött odabent.</w:t>
      </w:r>
    </w:p>
    <w:p>
      <w:pPr>
        <w:pStyle w:val="Csakszveg"/>
        <w:ind w:left="600" w:right="1322" w:firstLine="240"/>
        <w:jc w:val="both"/>
        <w:rPr>
          <w:rFonts w:ascii="Arial" w:hAnsi="Arial" w:cs="Arial"/>
          <w:sz w:val="24"/>
        </w:rPr>
      </w:pPr>
      <w:r>
        <w:rPr>
          <w:rFonts w:cs="Arial" w:ascii="Arial" w:hAnsi="Arial"/>
          <w:sz w:val="24"/>
        </w:rPr>
        <w:t>Egy mentőautó hajtott el éppen mellett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harcoltak odabent, és valaki megsebesült — suttogta izgatottan az egyik fiú.</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egyik gazembert én is ismerem — mondta éppen olyan halkan Fu Wang. — Egyszer láttam, amikor Niels Jensennel a hegyek között jártam. Egy nagy vörös sebhely van a homlok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úkat lázas izgalom, feszültség töltötte el. Képzeletükben lejátszódott az épület belsejében lefolyt heves küzdelem. Hiszen ha az ember keresztül tudna látni a falakon! Minden zaj, ami kihallatszott az állomásról, ok volt újabb kalandos találgatások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nézzetek! — Megint hoznak egyet! Vajon halott?</w:t>
      </w:r>
    </w:p>
    <w:p>
      <w:pPr>
        <w:pStyle w:val="Csakszveg"/>
        <w:ind w:left="600" w:right="1322" w:firstLine="240"/>
        <w:jc w:val="both"/>
        <w:rPr/>
      </w:pPr>
      <w:r>
        <w:rPr>
          <w:rFonts w:eastAsia="Arial" w:cs="Arial" w:ascii="Arial" w:hAnsi="Arial"/>
          <w:sz w:val="24"/>
        </w:rPr>
        <w:t xml:space="preserve"> </w:t>
      </w:r>
      <w:r>
        <w:rPr>
          <w:rFonts w:cs="Arial" w:ascii="Arial" w:hAnsi="Arial"/>
          <w:sz w:val="24"/>
        </w:rPr>
        <w:t>Három férfi cipelt egy élettelen alakot. A bejáratnál álló őrszem akadálytalanul útjukra bocsátotta őket, egy másik pedig készenlétben álló mentőautót intett o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ülyeség! Még hogy halott! — mondta Fu Wang élénken. — Akkor nem vinnék a kórházba. Csak megsebesült. Gyerünk közeleb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hiszen ez egy asszony. Egészen fehér az arca.</w:t>
      </w:r>
    </w:p>
    <w:p>
      <w:pPr>
        <w:pStyle w:val="Csakszveg"/>
        <w:ind w:left="600" w:right="1322" w:firstLine="240"/>
        <w:jc w:val="both"/>
        <w:rPr>
          <w:rFonts w:ascii="Arial" w:hAnsi="Arial" w:cs="Arial"/>
          <w:sz w:val="24"/>
        </w:rPr>
      </w:pPr>
      <w:r>
        <w:rPr>
          <w:rFonts w:cs="Arial" w:ascii="Arial" w:hAnsi="Arial"/>
          <w:sz w:val="24"/>
        </w:rPr>
        <w:t>Feszülten figyeltek minden megmozdul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ele megyek — mondta az egyik férfi és előrement. Egy pillanatra az arcára esett a fényszórók sugárpászmája. Szemüvege megcsilla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u Wang összerezzent. A férfi homlokán világosan látszik egy nagy vörös sebhely. A fiú egy másodpercre szinte kővé vált. Ezt az embert ismeri! Hiszen ez Sheppar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Ő az! — rikoltotta élesen. — El akar menekülni! Fogjá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rfi körülpillantott. Arcát gyűlölet torzította el. Aztán hosszú ugrásokkal elrohant. De a menyétfürge legényke, Fu Wang gyorsabb volt. Sheppard tíz lépésnyire sem juthatott el, amikor a fiú elgáncsolta. A mérnök végigzuhant a földön. Akkor már a nyakára csimpaszkodott Fu Wang. Mielőtt Sheppard lerázhatta volna, erős markok kapták el. Kétségbeesett ellenállása meghiúsult. Rövid küzdelem után acélbilincs csattant a csuklójá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hatalmas bírósági épület úgy zúgott, mint a méhkas. A rakétaépítő telep számos munkása és a falu és a telep sok lakosa is megjelent. A három veszélyes ügynök ellen lefolytatott tárgyaláson akartak részt venni. A televíziós felvevőgépek halkan surrogtak, és elvitték mindenkihez a történteket, aki nem lehetett szemtanúja a per tárgyalásának. A vádlottak padján három ember ült: Sheppard, Terzsinyin-MacVannon és Ter-Khan, az ap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ápadtan egy kicsit még gyengén, de Marcel is megjelent két barátja, Pjotr és Niels között, a tanúk számára fenntartott helyen.</w:t>
      </w:r>
    </w:p>
    <w:p>
      <w:pPr>
        <w:pStyle w:val="Csakszveg"/>
        <w:ind w:left="600" w:right="1322" w:firstLine="240"/>
        <w:jc w:val="both"/>
        <w:rPr/>
      </w:pPr>
      <w:r>
        <w:rPr>
          <w:rFonts w:eastAsia="Arial" w:cs="Arial" w:ascii="Arial" w:hAnsi="Arial"/>
          <w:sz w:val="24"/>
        </w:rPr>
        <w:t xml:space="preserve"> </w:t>
      </w:r>
      <w:r>
        <w:rPr>
          <w:rFonts w:cs="Arial" w:ascii="Arial" w:hAnsi="Arial"/>
          <w:sz w:val="24"/>
        </w:rPr>
        <w:t>Néhány óra múlva befejeződött a bizonyítási eljárás. Hiánytalanul együtt volt a per anyaga.</w:t>
      </w:r>
    </w:p>
    <w:p>
      <w:pPr>
        <w:pStyle w:val="Csakszveg"/>
        <w:ind w:left="600" w:right="1322" w:firstLine="240"/>
        <w:jc w:val="both"/>
        <w:rPr>
          <w:rFonts w:ascii="Arial" w:hAnsi="Arial" w:cs="Arial"/>
          <w:sz w:val="24"/>
        </w:rPr>
      </w:pPr>
      <w:r>
        <w:rPr>
          <w:rFonts w:cs="Arial" w:ascii="Arial" w:hAnsi="Arial"/>
          <w:sz w:val="24"/>
        </w:rPr>
        <w:t>A bíróság elnöke felállt. Csönd l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árgyalás világosan bebizonyította a vádlottak bűnösségét. A békés munka elleni szabotázs, gyilkosság, gyilkossági kísérlet, erőszakoskodás, bomlasztó tevékenység szerepel bűneik lajstromán. Ezáltal kívül helyezték magukat az emberi közösségen, és megkísérelték megzavarni a társadalom építését. Nevetséges kísérlet! A kommunista társadalmat nem lehet megsemmisíteni. Mindenki így fog járni, aki ezt megkísérelni merészelné. A nép ítélkezik felettük, és a nép akarata fog beteljese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mény lesz az ítélet! — mondta Marcel halk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azságos! — kerekítette ki Niel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old-Appenninek sötét lánca fölött kibukkant a Nap. A szemkápráztató fény elömlik a síkságon, és szétoszlatja a tizennégy napos éjszaka árnyait. Sietve bújnak el az árnyak a szakadékokba, hasadékokba és a sziklakiszögellések hajlatai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Jensen élvezte a látványt. Sok száz méter szélesen terült el a síkság, majd a széthulló sziklák közül szinte felugrott a körhegység.</w:t>
      </w:r>
    </w:p>
    <w:p>
      <w:pPr>
        <w:pStyle w:val="Csakszveg"/>
        <w:ind w:left="600" w:right="1322" w:firstLine="240"/>
        <w:jc w:val="both"/>
        <w:rPr/>
      </w:pPr>
      <w:r>
        <w:rPr>
          <w:rFonts w:eastAsia="Arial" w:cs="Arial" w:ascii="Arial" w:hAnsi="Arial"/>
          <w:sz w:val="24"/>
        </w:rPr>
        <w:t xml:space="preserve"> </w:t>
      </w:r>
      <w:r>
        <w:rPr>
          <w:rFonts w:cs="Arial" w:ascii="Arial" w:hAnsi="Arial"/>
          <w:sz w:val="24"/>
        </w:rPr>
        <w:t>Ott emelkedett majdnem száz méter magasba az új űrhajó, a Terra. Vagy másfél esztendőre ez lesz otthona. A hatalmas repülőtest inkább hasonlított toronyhoz, mint rakétához. A boltozatos talplemezről, amely a harminc méter átmérőjű sugárkoncentráló és irányító tükröt tartalmazza, három vékonyodó oszlop emelkedik a magasba. Egy gömböt tartanak, amelyben majd az űrhajósok foglalnak hely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kafandere fejhallgatójában Niels meghallotta az adókészülék egyenletes időközökben felhangzó cirpelését, amely a Központtal összekötötte. A Hold kétszáz lakója közül senki sem veszhet el. Szüntelenül vigyáz rá az automata, és állandóan közli mindenkinek a tartózkodási helyét, bárhol legyen is. Niels mosolygott, amikor arra a primitív védőberendezésre gondolt, amely két évvel ezelőtt állott rendelkezésükre akkor, amikor Pjotr és Marcel megtalálták őket. — Amíg él, emlékezni fog rá, hogy az utolsó órában mentették meg. Az akkori megpróbáltatásokat nagyon hamar kiheverte ő is meg Burnes professzor is. Hála a kitűnő gondoskodásnak, amelyben részük volt, még a Hold felkutatásában is részt vettek, amikor a Luna nyolc nappal később leszállt, és Niels meglepetésére és nagy örömére Petrát is magával hoz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lgák felfedezése abban a bizonyos kráterben segítségükre volt később az oxigénprobléma megoldásában. Ma már fedett üvegházakban tenyésztik az alga-kultúrákat, s ezzel regenerálják a Hold-megszállók által belélegzett leveg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en, később vizet is találtak a Hold mélyében. Barlangok és tárnák húzódtak kilométer hosszan a Hold mélyében. Egy föld alatti — helyesebben: hold alatti város volt kialakulóban. Nem telik már hosszú időbe, és a Hold meghódítói a Hold felszíne alatt élnek majd, szabályozott hőmérsékletű termekben, és mindennemű külső veszélytől — amilyen például a meteorbecsapódás és a kozmikus sugárzás — tökéletesen védetten. Csak a félvezetők, amelyek a szükséges napenergiáról gondoskodnak, a rakéta-repülőtér, a laboratórium, a rádió mérőműszereket tartalmazó berendezések és a televíziós adó reléállomása marad a Hold felszínén.</w:t>
      </w:r>
    </w:p>
    <w:p>
      <w:pPr>
        <w:pStyle w:val="Csakszveg"/>
        <w:ind w:left="600" w:right="1322" w:firstLine="240"/>
        <w:jc w:val="both"/>
        <w:rPr/>
      </w:pPr>
      <w:r>
        <w:rPr>
          <w:rFonts w:eastAsia="Arial" w:cs="Arial" w:ascii="Arial" w:hAnsi="Arial"/>
          <w:sz w:val="24"/>
        </w:rPr>
        <w:t xml:space="preserve"> </w:t>
      </w:r>
      <w:r>
        <w:rPr>
          <w:rFonts w:cs="Arial" w:ascii="Arial" w:hAnsi="Arial"/>
          <w:sz w:val="24"/>
        </w:rPr>
        <w:t>Niels lassan átsétált a pálmakertbe. A bokáig érő port a gépek régen eltüntették, a temérdek hasadékot betemették, széles, tükörsima utak kötötték össze egymással a fontosabb állomásokat. Az utakat valami üvegszerű zománccal vonták be, amit Burnes professzor fedezett fel és hozott magával felfedező útjairól. Egyetlen porszem sem hevert az utakon, amelyek a napfényben mindenféle színben szikráztak. Niels mellőzte ma a kis elektromos robogót, amely minden külső zsilipnél rendelkezésükre áll a gyorsabb szállítás biztosítása céljából, és gyalog ment. Mindenféle kísérlet, próbarepülés és gyakorlat mögötte van már. A fényképezőgépek, amelyeket százszor szétszedett, ellenőrzött s újra összeállított, már a Terrában vannak. A start előtti utolsó órákra szolgálatmentességet kaptak, és Niels néhány percre egyedül akart mara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gnap egy kis expedíció kiruccant az Űrhajós-öbölhöz. Majdnem a Hold felét kell megkerülniük, és akkor érnek oda, amikor ott is megkezdődik a tizennégy napos nappal. Burnes professzor is velük ment. Nielsnek nagyon nehezére esett elbúcsúznia öreg barátjától. A professzorra alig lehetett ráismerni. Sugárzott belőle a vállalkozókedv. A Hold barlangvilágának egyik legkiválóbb szakemberévé fejlődöt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i fog most már engem a napvilágra szállítani, ha barlangi vándorlásaim közben ismét belepottyanok egy lyukba? — kérdezte Niels tréfálkozva, de közben könny csillant a szeme sarkában. A professzor hosszasan rázogatta Niels kezét, szívélyesen átölelte, majd gyorsan elfutott.</w:t>
      </w:r>
    </w:p>
    <w:p>
      <w:pPr>
        <w:pStyle w:val="Csakszveg"/>
        <w:ind w:left="600" w:right="1322" w:firstLine="240"/>
        <w:jc w:val="both"/>
        <w:rPr/>
      </w:pPr>
      <w:r>
        <w:rPr>
          <w:rFonts w:eastAsia="Arial" w:cs="Arial" w:ascii="Arial" w:hAnsi="Arial"/>
          <w:sz w:val="24"/>
        </w:rPr>
        <w:t xml:space="preserve"> </w:t>
      </w:r>
      <w:r>
        <w:rPr>
          <w:rFonts w:cs="Arial" w:ascii="Arial" w:hAnsi="Arial"/>
          <w:sz w:val="24"/>
        </w:rPr>
        <w:t>Niels kinyitotta a pálmakert zsilipajtaját, és megvárta a nyomáskiegyenlítődést. Levetette űrhajós ruháját és belép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zsamosan fűszeres, meleg levegő csapta meg arcát. A télikertet nyomásbiztos válaszfalak több részlegre osztották, arra az esetre, ha esetleg egy lezuhanó meteor beszakítaná a páncélüveg tetejét. Tápfolyadékba ágyazva virított itt a paradicsom, uborka, saláta, valamint a különféle zöldségek és gyümölcsök, amelyek a kétszáz „holdember" élelmezésére szolgáltak. A szemnek is jóleső, színpompás gazdagság tárult elébe. A csekély nehézségi erő következtében valamennyi növény szokatlan nagyságúra n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els áthaladt az egyes részlegeken. Petrát bizonnyal a télikertben, kedvenc tartózkodási helyén találja meg. A télikert egyik eldugott sarkából, amelyet nagy, széles levelű függőnövények, törpepálmák és borostyánfélék vettek körül napjárta lugast varázsolva elő, vidám nevetés csilingelt. Petra nevetett Pjotr és Marcel társaság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ember vagy! — fogadta Marcel nagyot kacsintva Nielst. — Hagyod ezt a szegény fiatalasszonyt ilyen sokáig várakozni. Ha mi nem jöttünk volna ide, a nagy repüléstől való félelmében bizonnyal halálra aggódta volna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is néz ki! — nevetett vissza rájuk Niels, és felesége üde, boldogságtól fénylő arcát a két tenyerébe fo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ok, mint a szerelmesek, pedig már hatodik hónapja házasok! — mondta Marcel szárazon Pjotrnak, aki a zsebéből egy ökölnyi sötétpiros paradicsomot szedett elő, és hallatlan élvezettel nagyot harapott belőle. Útközben tépte le, s Petra megfenyegette az ujjá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csak szabad az embernek ennie! — duzzogott Pjotr színlelt megbotránkozással. — Repülés közben megint csak mélyhűtött gyümölcsöt fogunk kap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tra szeretné a fél pálmakertet magával hozni — mondta Marcel. — Mert a Ganimedészen semmiféle növényzet sincsen m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így nem igaz! — felelte Petra. — De ide hallgass, Niels, ezt itt szívesen magammal vinném a Ganimedészre, a Föld üdvözleteként! — És egy gyönyörű virágcsokorra mutatott, amelyet a legkülönfélébb színű orchideákból válogatott össze nagy-nagy szeretett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Petra — mondotta Niels. — Elfeledted már, hogy fél évig leszünk úton? Nem adhatsz ajándékba a ganimédeknek — szén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még mindig nem tartasz engem teljes értékű valakinek, kedves Nielsem! Igazi riporter vagy, ugye? Akkor pedig sokkal jobb megfigyelőnek kellene lenned, és nem lenne szabad ennyire lebecsülnöd kis feleségedet!</w:t>
      </w:r>
    </w:p>
    <w:p>
      <w:pPr>
        <w:pStyle w:val="Csakszveg"/>
        <w:ind w:left="600" w:right="1322" w:firstLine="240"/>
        <w:jc w:val="both"/>
        <w:rPr/>
      </w:pPr>
      <w:r>
        <w:rPr>
          <w:rFonts w:eastAsia="Arial" w:cs="Arial" w:ascii="Arial" w:hAnsi="Arial"/>
          <w:sz w:val="24"/>
        </w:rPr>
        <w:t xml:space="preserve"> </w:t>
      </w:r>
      <w:r>
        <w:rPr>
          <w:rFonts w:cs="Arial" w:ascii="Arial" w:hAnsi="Arial"/>
          <w:sz w:val="24"/>
        </w:rPr>
        <w:t>Petra megmutatta a csokor alját. Valamennyi virágot gyökerestől emelte ki a földből, és üvegcsőbe állította, amely színültig volt töltve növényeknek való tápoldatt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rrá! Összekoccant az első kozmikus házaspár! — nevetett Marc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gondolsz, Pjotr, nem kellene inkább mégiscsak itthon maradnunk? Mindennap ilyesmit hallgatni a Terrán... No, nem, köszönöm szépen! Hogy én nap mint nap ilyen űrcsaládi háborúskodást hallgassak!? Brr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okat nevetve, tréfálkozva mulatták idejüket. Mindegyikük vidámnak és boldognak mutatta magát; lázas nyugtalanságukat próbálták ezzel elpalástolni, ami ezt a repülést a bizonytalanságba megelőzte. Bizakodásuk mögül kérdőjel ágaskodott elő: hogy lesz, mint lesz? Minden rendben megy majd?</w:t>
      </w:r>
    </w:p>
    <w:p>
      <w:pPr>
        <w:pStyle w:val="Csakszveg"/>
        <w:ind w:left="600" w:right="1322" w:firstLine="240"/>
        <w:jc w:val="both"/>
        <w:rPr>
          <w:rFonts w:ascii="Arial" w:hAnsi="Arial" w:cs="Arial"/>
          <w:sz w:val="24"/>
        </w:rPr>
      </w:pPr>
      <w:r>
        <w:rPr>
          <w:rFonts w:cs="Arial" w:ascii="Arial" w:hAnsi="Arial"/>
          <w:sz w:val="24"/>
        </w:rPr>
        <w:t>A hangszóróban megszólalt a Közp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jük a Ganimédesz-expedíció résztvevőit, készülődjenek! Uszpenszkij professzor harminc perc múlva végső megbeszélésre várja önöket a nagy terem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toljára valamennyi „Hold-lakó" összegyűlt, aki csak nem teljesített szolgálatot. Eljöttek, hogy elbúcsúzhassanak barátaiktól, akik nemsokára sok-sok millió kilométer távolságra repülnek a világűr jeges éjszakájában, törékeny, de a természet iszonyú erőméi mégiscsak hatalmasabb járművük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tt ültek a kiválasztottak: Usar professzor, Gorm Angaard, Gaston Rei, Pjotr, Marcel, Niels és Petra, valamint még három másik mérnök és tudós.</w:t>
      </w:r>
    </w:p>
    <w:p>
      <w:pPr>
        <w:pStyle w:val="Csakszveg"/>
        <w:ind w:left="600" w:right="1322" w:firstLine="240"/>
        <w:jc w:val="both"/>
        <w:rPr/>
      </w:pPr>
      <w:r>
        <w:rPr>
          <w:rFonts w:eastAsia="Arial" w:cs="Arial" w:ascii="Arial" w:hAnsi="Arial"/>
          <w:sz w:val="24"/>
        </w:rPr>
        <w:t xml:space="preserve"> </w:t>
      </w:r>
      <w:r>
        <w:rPr>
          <w:rFonts w:cs="Arial" w:ascii="Arial" w:hAnsi="Arial"/>
          <w:sz w:val="24"/>
        </w:rPr>
        <w:t>Ez a tíz ember megy először követségbe a Földről a másik csillag élőlényei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szpenszkij professzor szívhez szóló szavakkal vett búcsút től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gyiküknek megszorította a kezét, és megölelte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a villanyrobogók a Terra kilövőhelyéhez szállították őket. Még egy utolsó pillantást vetettek egymásra, majd becsukódott a rakéta csapóajta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áradhatatlanul sugározták a képhullámokat a Föld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ilág visszafojtott lélegzettel figyelt. A képernyőn még egyszer megjelent az expedíció vezetőjének, Usar professzornak férfias alakja.</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Búcsúzunk tőletek, drága barátaink és testvéreink! Az egész emberiség nevében elindulunk a kozmoszba az első útra, hogy szívünkre ölelhessük távoli testvéreinket a Ganimedészen. Szívünkben ott ég a kommunista társadalom biztos győzelmének tudata, amely ilyen teljesítményekre tett képessé bennünket. Hogy ha visszatérünk, az egy nagy kozmikus közösség születésének pillanata le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ngszórókból a beszélő nyugodt hangja csend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yolc másodperc... hét... hat...</w:t>
      </w:r>
    </w:p>
    <w:p>
      <w:pPr>
        <w:pStyle w:val="Csakszveg"/>
        <w:ind w:left="600" w:right="1322" w:firstLine="240"/>
        <w:jc w:val="both"/>
        <w:rPr>
          <w:rFonts w:ascii="Arial" w:hAnsi="Arial" w:cs="Arial"/>
          <w:sz w:val="24"/>
        </w:rPr>
      </w:pPr>
      <w:r>
        <w:rPr>
          <w:rFonts w:cs="Arial" w:ascii="Arial" w:hAnsi="Arial"/>
          <w:sz w:val="24"/>
        </w:rPr>
        <w:t>Vakító fénnyel csillant meg a nap fényében a Terra acélgömb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 ... kettő... egy ... nu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pró remegés rázta meg az űrhajót. A talplemezből lángok csaptak ki, amelyektől felizzottak a sziklák.</w:t>
        <w:tab/>
        <w:t xml:space="preserve"> Aztán méltóságteljes nyugalommal emelkedett a csillogó égboltba a Terra, majd eltűnt a bámuló emberi szemek elől, csak egy izzó fénycsóva jelezte a földi ember csillagok felé ívelő útj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i/>
          <w:i/>
          <w:sz w:val="24"/>
        </w:rPr>
      </w:pPr>
      <w:r>
        <w:rPr>
          <w:rFonts w:cs="Arial" w:ascii="Arial" w:hAnsi="Arial"/>
          <w:b/>
          <w:i/>
          <w:sz w:val="24"/>
        </w:rPr>
        <w:t>VÉGE</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sectPr>
      <w:type w:val="nextPage"/>
      <w:pgSz w:w="11906" w:h="16838"/>
      <w:pgMar w:left="1152" w:right="1152" w:gutter="0" w:header="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3:07:00Z</dcterms:created>
  <dc:creator>ertyby</dc:creator>
  <dc:description/>
  <dc:language>en-US</dc:language>
  <cp:lastModifiedBy>egyes kettes</cp:lastModifiedBy>
  <dcterms:modified xsi:type="dcterms:W3CDTF">2004-06-02T12:54:00Z</dcterms:modified>
  <cp:revision>7</cp:revision>
  <dc:subject/>
  <dc:title>ben</dc:title>
</cp:coreProperties>
</file>