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322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smerkedjetek meg Leonardóval, Donatellóval, Michelangelóval és Raphaellel, a négy teknőccel, akiket egy radioaktív anyag változtatott át közönséges teknősből vakmerő, különc és minden helyzetben talpraesett harcosokká.</w:t>
      </w:r>
    </w:p>
    <w:p>
      <w:pPr>
        <w:pStyle w:val="Csakszveg"/>
        <w:ind w:left="2880" w:right="1322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Csakszveg"/>
        <w:ind w:left="2880" w:right="1322" w:hanging="0"/>
        <w:jc w:val="both"/>
        <w:rPr/>
      </w:pPr>
      <w:r>
        <w:rPr>
          <w:rFonts w:eastAsia="MS Mincho;ＭＳ 明朝" w:cs="Arial" w:ascii="Arial" w:hAnsi="Arial"/>
          <w:sz w:val="24"/>
        </w:rPr>
        <w:t>Bármikor készek kiállni a jó ügyért, és persze mindig készek egy újabb szelet pizzára is!</w:t>
      </w:r>
    </w:p>
    <w:p>
      <w:pPr>
        <w:pStyle w:val="Csakszveg"/>
        <w:ind w:left="2880" w:right="1322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Csakszveg"/>
        <w:ind w:left="2880" w:right="1322" w:hanging="0"/>
        <w:jc w:val="both"/>
        <w:rPr/>
      </w:pPr>
      <w:r>
        <w:rPr>
          <w:rFonts w:eastAsia="MS Mincho;ＭＳ 明朝" w:cs="Arial" w:ascii="Arial" w:hAnsi="Arial"/>
          <w:sz w:val="24"/>
        </w:rPr>
        <w:t>Szecska mester, a teknőcök nagyra becsült patkányvezére rájön, hogy a velejéig gonosz Zúzó egy űrrepülőgép felbocsátásánál a legénység tagjaként lesz jelen. Zöld hőseink és mesterük ezek után fantasztikus kalandba keverednek a világűrben...</w:t>
      </w:r>
    </w:p>
    <w:p>
      <w:pPr>
        <w:pStyle w:val="Csakszveg"/>
        <w:ind w:left="2880" w:right="1322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Csakszveg"/>
        <w:ind w:left="2880" w:right="1322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 szenzációs tv-sorozat figurái és a bestseller játékok alapján készült kalandregény.</w:t>
      </w:r>
    </w:p>
    <w:p>
      <w:pPr>
        <w:pStyle w:val="Csakszveg"/>
        <w:ind w:left="2880" w:right="1322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Csakszveg"/>
        <w:ind w:left="2880" w:right="1322" w:hanging="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Csakszveg"/>
        <w:ind w:left="2880" w:right="1322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Csakszveg"/>
        <w:ind w:left="2880" w:right="1322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egjelent:</w:t>
      </w:r>
    </w:p>
    <w:p>
      <w:pPr>
        <w:pStyle w:val="Csakszveg"/>
        <w:ind w:left="2880" w:right="1322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AZ ELTEMETETT KINCS </w:t>
      </w:r>
    </w:p>
    <w:p>
      <w:pPr>
        <w:pStyle w:val="Csakszveg"/>
        <w:ind w:left="2880" w:right="1322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HATLÖVETÜK ÉS DOBÓCSILLAGOK</w:t>
      </w:r>
    </w:p>
    <w:p>
      <w:pPr>
        <w:pStyle w:val="Csakszveg"/>
        <w:ind w:left="2880" w:right="1322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ZECSKA AKCIÓBAN</w:t>
      </w:r>
    </w:p>
    <w:p>
      <w:pPr>
        <w:pStyle w:val="Csakszveg"/>
        <w:ind w:left="2880" w:right="1322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TLANTISZ HADMŰVELET</w:t>
      </w:r>
    </w:p>
    <w:p>
      <w:pPr>
        <w:pStyle w:val="Csakszveg"/>
        <w:ind w:left="2880" w:right="1322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INOSZAURUSZTELEP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08:00Z</dcterms:created>
  <dc:creator>Minta2</dc:creator>
  <dc:description/>
  <dc:language>en-US</dc:language>
  <cp:lastModifiedBy>Minta2</cp:lastModifiedBy>
  <dcterms:modified xsi:type="dcterms:W3CDTF">2004-03-02T10:08:00Z</dcterms:modified>
  <cp:revision>2</cp:revision>
  <dc:subject/>
  <dc:title>Ismerkedjetek meg Leonardóval, Donatellóval, Michelangelóval és Raphaellel, a négy teknőccel, akiket egy radioaktív anyag vált</dc:title>
</cp:coreProperties>
</file>