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center"/>
        <w:rPr>
          <w:rFonts w:ascii="Arial" w:hAnsi="Arial" w:eastAsia="MS Mincho;ＭＳ 明朝" w:cs="Arial"/>
        </w:rPr>
      </w:pPr>
      <w:r>
        <w:rPr>
          <w:rFonts w:eastAsia="MS Mincho;ＭＳ 明朝" w:cs="Arial" w:ascii="Arial" w:hAnsi="Arial"/>
        </w:rPr>
        <w:t>NNCL612-3C5v1.0</w:t>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3511550" cy="38773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9" r="-10" b="-9"/>
                    <a:stretch>
                      <a:fillRect/>
                    </a:stretch>
                  </pic:blipFill>
                  <pic:spPr bwMode="auto">
                    <a:xfrm>
                      <a:off x="0" y="0"/>
                      <a:ext cx="3511550" cy="3877310"/>
                    </a:xfrm>
                    <a:prstGeom prst="rect">
                      <a:avLst/>
                    </a:prstGeom>
                  </pic:spPr>
                </pic:pic>
              </a:graphicData>
            </a:graphic>
          </wp:inline>
        </w:drawing>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t>DAVE MORRIS</w:t>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b/>
          <w:b/>
          <w:sz w:val="24"/>
        </w:rPr>
      </w:pPr>
      <w:r>
        <w:rPr>
          <w:rFonts w:eastAsia="MS Mincho;ＭＳ 明朝" w:cs="Arial" w:ascii="Arial" w:hAnsi="Arial"/>
          <w:b/>
          <w:sz w:val="24"/>
        </w:rPr>
        <w:t>PLANÉTÁS KIADÓ, 1992</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mű eredeti címe: Dave Morris: Dinosaur Far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Copyright(c) 1990 Mirage Studio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icensed by Surge Licensing, Inc. and EMC Licensing, Lt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Text copyright (c) 1990 Bantam Doubleday Dell</w:t>
      </w:r>
    </w:p>
    <w:p>
      <w:pPr>
        <w:pStyle w:val="Csakszveg"/>
        <w:ind w:left="540" w:right="1322" w:firstLine="360"/>
        <w:jc w:val="both"/>
        <w:rPr/>
      </w:pPr>
      <w:r>
        <w:rPr>
          <w:rFonts w:eastAsia="MS Mincho;ＭＳ 明朝" w:cs="Arial" w:ascii="Arial" w:hAnsi="Arial"/>
          <w:sz w:val="24"/>
        </w:rPr>
        <w:t>Publishing Group, Inc.</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llustrated by CLIC Publishing, Lond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ordította: Janáky Istvá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c) Hungarian translation: Janáky István, 1992</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SBN 963 79 3133 3</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SSN 1215-8186</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Illusztrálta: Phil Jacob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t>HŐSEINKRŐL DIÓHÉJBAN</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ecska mester, a lopakodás és kémkedés ősi japán művészetének, a nindzsucunak nagymestere, tizennégy évvel ezelőtt egy csapat közönséges teknősbékát talált a New York alatt húzódó csatornarendszer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ésőbb egy radioaktív ragasztószer szivárgása következtében Szecska és kedvencei mutációt okozó kémiai anyagok hatásának estek áldozatul: Szecska hatalmas, beszélő patkánnyá változott, a békákból pedig tini nindzsa teknőcmutánsok lettek, Szecska mester különc, talpraesett, sziporkázó és elmés tanítványai, akik a bűn és gonoszság ellen harcol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eknőcöknek az emberek között is van barátjuk: April O'Neil, a Hatos Csatorna TV-híradójának kitűnő riporternője, akivel közösen álmák ki a jó ügy érdekében és futtatják zátonyra Zúzó, Szecska mester gonosz és hűtlen tanítványának ármánykodása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 xml:space="preserve">Ismerjétek meg Leonardót, a talpraesett, higgadt és gyakorlatias kardforgató csapatvezért. Ismerjétek meg Donatellót, a gépek és szerkentyűk avatott szakértőjét, akinek suhogo botjától úgy dőlnek ki, akik rászolgálnak, mint a tekebábuk. Ismerjétek meg Raphaelt, a mókamestert, kinek fanyar humora számtalan veszedelmes helyzetben tartotta a lelket a csapatban, miközben dupla tőrének puszta látványától hanyatt-homlok menekült az ellenség.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MS Mincho;ＭＳ 明朝" w:cs="Arial" w:ascii="Arial" w:hAnsi="Arial"/>
          <w:sz w:val="24"/>
        </w:rPr>
        <w:t>És persze ismerjétek meg Michelangelót, aki a röptében rúgás és a karateütések bajnoka, és ezeket be is veti akármikor, ha valaki ő és a pizzája közé próbálna áll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t>_ 1 _</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509520" cy="1028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17" r="-7" b="-17"/>
                    <a:stretch>
                      <a:fillRect/>
                    </a:stretch>
                  </pic:blipFill>
                  <pic:spPr bwMode="auto">
                    <a:xfrm>
                      <a:off x="0" y="0"/>
                      <a:ext cx="2509520" cy="1028700"/>
                    </a:xfrm>
                    <a:prstGeom prst="rect">
                      <a:avLst/>
                    </a:prstGeom>
                  </pic:spPr>
                </pic:pic>
              </a:graphicData>
            </a:graphic>
          </wp:inline>
        </w:drawing>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onatello számára mindig nagy élményt jelentett a múzeumlátogatás. Roppant módon tetszett neki, amikor az ásványkiállításon látott egy, a földnél is öregebb meteoritot. Megnézte az egyik vitrinben az ósdi gépek gyűjteményét, aztán elindult abba a terembe, amit a legjobban szeretett a múzeumban. Szokása szerint a végére hagyta a jav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onatello sokkal tudományosabb alkat volt, mint testvérei, így olyasmikkel is foglalkozott, ami a többieket hidegen hagyta. Kedvenc időtöltései közé tartozott a gépek építése és javítása, de szerette szétszedni őket csak azért, hogy lássa, hogyan működnek. Donatello komoly érdeklődést mutatott ezenkívül a dinoszauruszok irán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ersze vigyáznia kellett, hogy kerülje a tömeget. Nap mint nap rengeteg ember látogatott el a múzeumba, köztük sok-sok gyerek, akik kíváncsibbak és jobb megfigyelők, mint a felnőttek, és szeretnek mindent alaposan megnézni. A szokásos, szembe húzott kalapból és hosszú viharkabátból álló teknőcálruhában aligha őrizhette volna meg előttük az inkognitóját. Márpedig ez volt az egyik legfontosabb követelmény, amit Szecska mester nem győzött eleget hangsúlyozni. Ezért aztán Donatello mindig éjjel ment a múzeum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 nevezetes novemberi estén a hold már felkelt, és halovány fénye bevilágított a kiállítóterem magas tetejének ablakain át. Donatello döbbenettel torpant meg a terem ajtajában: előtte tornyosultak az összes valaha élt állat között is a legvérengzőbb húsevő, a hatalmas Tyrannosaurus rex, azaz a zsarnokgyík kifakult csontjai. Persze csak mint őskori lelet, mozdulatlanul és ártalmatlanul már vagy 100 millió éve, de a sötét csarnok kísérteties csendjében Donatello élénken maga elé tudta képzelni, milyen lehetett élőben. Akkora volt, mint egy ház, olyan súlyos, mint egy kamion, és a szájába szőröstül-bőröstül befért volna akármelyik nindzsa teknőc. A csontjaira még a legszegényebb fantáziával is könnyű volt odaképzelni a rettenetes izmokat és a szemgödrökbe a mélyen ülő sasszem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o torkába egyszeribe mintha gombóc került voln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lán mégse volt nagy ötlet éjjel idejönni" - gondolta. - "A hideg futkos a hátamon..."</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kkor tompa csattanás hallatszott. Donatello meglepetésében mozdulatlanná dermedt. A terem túlsó végében valami sötét árnyat látott átsuhanni! Ösztönösen egy nagy tárló mögé suhant, és onnan kukucskált ki. Nemsokára rájött, hogy a zaj prózaibb, de annál aggasztóbb eredetű: Zúzó két jól ismert, mutáns bérencét, Sziklafejet és Bebopot látta, akik éppen a zsarnokgyík farkából próbáltak kiszedni egy csontot. Mögöttük legalább három sötét figura segédkezett még. Fürgeláb harcosoknak látszot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Szikla - szólalt meg Bebop hirtelen. - Kitaláltam valami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ndketten megálltak, és Sziklafej apró orrszarvúszemei bután hunyorogtak a holdfényben, amíg a hallottakat emésztet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ha, érdekes, Bop - mondta végül, aztán folytatták a munk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ár perc múlva Bebop újra megszóla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Szikla, megint eszembe ju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klafej ziháló morgást hallatott, aztán letette a padlóra a kezében tartott csont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yögd már ki végre! - förmedt türelmetlenül a barátj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bop is lerakta a maga csontját. Szőrös állat vakargatta és gondterhelten meredt a semmi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át nem kiment a fejemből...!</w:t>
      </w:r>
    </w:p>
    <w:p>
      <w:pPr>
        <w:pStyle w:val="Csakszveg"/>
        <w:ind w:left="540" w:right="1322" w:firstLine="360"/>
        <w:jc w:val="both"/>
        <w:rPr/>
      </w:pPr>
      <w:r>
        <w:rPr>
          <w:rFonts w:eastAsia="MS Mincho;ＭＳ 明朝" w:cs="Arial" w:ascii="Arial" w:hAnsi="Arial"/>
          <w:sz w:val="24"/>
        </w:rPr>
        <w:t>"Biztos nem bírta az egyedüllétet ott bent" - tűnődött Donatello. Hátrapillantott, nem állták-e el a Fürgeláb harcosok az utat, ahol bejött. Szecska mester egyik intelme jutott eszébe: A jó harcos egyaránt körültekintő, megfontolt és bátor; vagy ahogy Raphael mondaná: ne viselkedj őstulok módjára! Donatello szívesen közibük csapott volna, hogy megakadályozza a rablást, de egyedül volt, és valószínűleg nem bírt volna a túlerővel. Ez a két tompaagyú, Sziklafej és Bebop, csak a hecc kedvéért szokott lopkodni, a Fürgeláb harcosok jelenléte azonban azt sejtette, hogy Krang és Zúzó keze is benne van az ügyben. Donatello úgy döntött, visszamegy és elújságolja a dolgot a többie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jobb lopakodótudományát elővéve az egyik fal mentén nesztelenül az ablakhoz osont, óvatosan kinyitotta, és már épp készült kimászni, amikor keresztülhúzták a számítását: abban a pillanatban ugyanis feltűnt a múzeumi éjjeliőr!</w:t>
      </w:r>
    </w:p>
    <w:p>
      <w:pPr>
        <w:pStyle w:val="Csakszveg"/>
        <w:ind w:left="540" w:right="1322" w:firstLine="360"/>
        <w:jc w:val="both"/>
        <w:rPr/>
      </w:pPr>
      <w:r>
        <w:rPr>
          <w:rFonts w:eastAsia="MS Mincho;ＭＳ 明朝" w:cs="Arial" w:ascii="Arial" w:hAnsi="Arial"/>
          <w:sz w:val="24"/>
        </w:rPr>
        <w:t>- Hé, mi az ördög van ott?! - kiáltott oda. Eddig a kuckójában szunyókált, de felébredt a zajra. Álmatagon matatott a pisztolya után, miközben egy zseblámpával ide-oda világított a csarnokban. Egyszer csak Bebopra és Sziklafejre esett a fénycsóv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a...! - hüledezett az őr. Nem akart hinni a szemének, olyan furcsa volt a látvány.</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használva, hogy az öreg rendész lába a földbe gyökerezett, az egyik Fürgeláb harcos akcióba lendült. Lézerfegyverének egyetlen lövésével kiütötte a pisztolyt a kezéből, majd egy társával körülvették és a földre terítették. Mindez nesztelenül, szempillantás alatt zajlott l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bop odament, fölényesen ránézett, és így szólt a döbbenten heverő őrhöz.</w:t>
      </w:r>
    </w:p>
    <w:p>
      <w:pPr>
        <w:pStyle w:val="Csakszveg"/>
        <w:ind w:left="540" w:right="1322" w:firstLine="360"/>
        <w:jc w:val="both"/>
        <w:rPr/>
      </w:pPr>
      <w:r>
        <w:rPr>
          <w:rFonts w:eastAsia="MS Mincho;ＭＳ 明朝" w:cs="Arial" w:ascii="Arial" w:hAnsi="Arial"/>
          <w:sz w:val="24"/>
        </w:rPr>
        <w:t>- Na, szaki, tudod-e, mi ez? Rablás, érted?! Ilyet még nem pipáltál, m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lyen ocsmányul öltözött betörőket még biztos nem - felelte. - Nem késtetek el pár héttel a szilveszteri álarcosbál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nem báli ruha mirajtunk, öreg - válaszolt Bebop gúnyos mosolly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izony, mi magunk vagyunk ilyen randák - tette hozzá Sziklafej. - Maga pedig mindjárt alulról fogja szagolni az ibolyát... Ugyanis a főnök meghagyta, ne maradjon szemtanú. - Azzal kihúzott egy lőmesteri pisztolyt az övéből.</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9">
            <wp:simplePos x="0" y="0"/>
            <wp:positionH relativeFrom="column">
              <wp:align>left</wp:align>
            </wp:positionH>
            <wp:positionV relativeFrom="paragraph">
              <wp:posOffset>-4445</wp:posOffset>
            </wp:positionV>
            <wp:extent cx="2847975" cy="4495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47975" cy="4495800"/>
                    </a:xfrm>
                    <a:prstGeom prst="rect">
                      <a:avLst/>
                    </a:prstGeom>
                  </pic:spPr>
                </pic:pic>
              </a:graphicData>
            </a:graphic>
          </wp:anchor>
        </w:drawing>
      </w:r>
      <w:r>
        <w:rPr>
          <w:rFonts w:eastAsia="Arial" w:cs="Arial" w:ascii="Arial" w:hAnsi="Arial"/>
          <w:sz w:val="24"/>
        </w:rPr>
        <w:t xml:space="preserve"> </w:t>
      </w:r>
      <w:r>
        <w:rPr>
          <w:rFonts w:eastAsia="MS Mincho;ＭＳ 明朝" w:cs="Arial" w:ascii="Arial" w:hAnsi="Arial"/>
          <w:sz w:val="24"/>
        </w:rPr>
        <w:t>Donatellónak sokat jártak a gondolatai aznap este Szecska mester tanításain. Ezek között is a legfontosabb az, hogy veszélyhelyzetben levő, ártatlan és védtelen emberen segítenie kell. Így hát egy másodpercet sem késlekedett: úgy megpörgette bambuszrúdját, mint egy helikopter légcsavarját, előrontott és leütötte a gazfickó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Kapja össze magát, aztán uccu! - kiáltott rá az elképedt őr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fickó ránézett, de nem mozd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iklafej és Bebop végre felfogta, hogy mi is történik, és éppen Donatellóra szegezték pisztolyukat, amikor botja jól irányzott ütésével mindkét fegyvert úgy verte ki a kezükből, hogy a terem túlsó végébe repült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yerünk már, az isten áldja meg magát, nem hallja?! - ordított rá Donatello újra az éjjeliőrre. - Nem tudom sokáig visszatartani ezeket a csibészeket! Tűnjön már!! Húzza már el a csíkot, maga szerencsétlen!!! Na, gyerü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klafej és Bebop gyorsan körülnézett, hátha megtalálják a pisztolyokat, de berepültek egy vitrin alá, ezért inkább puszta kézzel rontottak Donatellóra. A teknőc bambuszbotját előre tartva fogadta a támadást, de azok kezdték lassan sarokba szorítani, maguk előtt lökdösve a fényes márványpadló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a, teknőc, ezt nem vágod zsebre - röhögött Sziklafej. - Mink ketten vagyunk, te meg egyedül, ha-ha. Másképp mondva dupla izomerő van minálunk. Biztos számolni se tud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lehet - hagyta rá Donatello, miközben hirtelen oldalt lépett, és megsuhintotta a rudat. - De a ti kettőtök agya jó, ha kitesz egy tyúkny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jómadár egyensúlyát vesztve, hadonászva előretántorodott. Donatello gyorsan beakasztotta a botját a lábuk közé, mire óriási csörömpöléssel belezuhantak az előttük levő üveges vitrinbe. Egy dinoszauruszcsont helyből kirepült a tárlóból, és jól kupán vágta Bebop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alán ettől benő a fejed lágya, Bop - jegyezte meg tőle teljesen szokatlanul frissen és szellemesen Sziklafej, ügyet sem vetve barátja fájdalmas nyögésé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lighogy kimondta, egy súlyos, megkövesedett őstojás zuhant a fejé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meg tojásfejű lettél, ecsém? - erőlködött Bebop, hogy valahogy visszavág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stoba eszmecsere minden másról elvonta a két gazember figyelmét, de a kiütött Fürgelábak közben kezdtek magukhoz térni. Fegyvereiket újra magukhoz vették, és fenyegetőleg közeledtek Donatello felé, aki újra rászólt az őrre, hogy mentse az irh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öreg felült, de többre továbbra sem futotta az erejéből. Ahelyett, hogy elmenekült volna, széles vigyor ült ki az arcára.</w:t>
      </w:r>
    </w:p>
    <w:p>
      <w:pPr>
        <w:pStyle w:val="Csakszveg"/>
        <w:ind w:left="540" w:right="1322" w:firstLine="360"/>
        <w:jc w:val="both"/>
        <w:rPr/>
      </w:pPr>
      <w:r>
        <w:rPr>
          <w:rFonts w:eastAsia="MS Mincho;ＭＳ 明朝" w:cs="Arial" w:ascii="Arial" w:hAnsi="Arial"/>
          <w:sz w:val="24"/>
        </w:rPr>
        <w:t>- Aha, tudom már, mi ez! - mondta kedélyesen. - Ti, tanulók vagytok, igaz, fiúk? És ez valami nagy huncutság a diákklub szervezésében, mi? Elkötitek a dinoszauruszt meg effélék, jól mondom? Az hát, látom é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bop közben megtalálta a vitrin alatt lőmesteri pisztolyát, és az éjjeliőr halántékához nyom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dd föl, kis teknőc - röffent Donatellóra. - Különben főzelék lesz a bácsi fejéből!</w:t>
      </w:r>
    </w:p>
    <w:p>
      <w:pPr>
        <w:pStyle w:val="Csakszveg"/>
        <w:ind w:left="540" w:right="1322" w:firstLine="360"/>
        <w:jc w:val="both"/>
        <w:rPr/>
      </w:pPr>
      <w:r>
        <w:rPr>
          <w:rFonts w:eastAsia="MS Mincho;ＭＳ 明朝" w:cs="Arial" w:ascii="Arial" w:hAnsi="Arial"/>
          <w:sz w:val="24"/>
        </w:rPr>
        <w:t>- Agyburgert csinálunk a krapekból, na mit szólsz? - hahotázott Bebo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 most kezdett leesni a tantusz az éjjeliőr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zé... akkor mégse vagytok diák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gondolja komolyan, öreg! - mordult rá Donatello. - Ezek a bunkók még olvasni se bírtak megtanulni! - Odafordult Sziklafejhe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Oké, feladom. De előbb hagyjátok elmenni ezt az embe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iklafej lassan föltápászkodott, és a kijárat felé taszigálta az őr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az is! Kit érdekel ez a manus! A góré neked jobban fog örülni, ecsé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óra számos fegyver csöve szegeződött. Megvárta, amíg a bácsi biztonságba, az ajtón kívülre került, aztán ledobta a bambuszrud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Zúzó? - kérde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a' - vihogott Bebop. - Zúzó bizonytalan ideig szabadságon van. Minket előléptettek, és most egyenesen Krangnek dolgozu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Sziklafej Donatello hátába nyomta pisztolya csöv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ost pedig magunkkal viszünk hozzá. Gyerünk!</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t>_ 2 _</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614930" cy="11449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7" t="-16" r="-7" b="-16"/>
                    <a:stretch>
                      <a:fillRect/>
                    </a:stretch>
                  </pic:blipFill>
                  <pic:spPr bwMode="auto">
                    <a:xfrm>
                      <a:off x="0" y="0"/>
                      <a:ext cx="2614930" cy="1144905"/>
                    </a:xfrm>
                    <a:prstGeom prst="rect">
                      <a:avLst/>
                    </a:prstGeom>
                  </pic:spPr>
                </pic:pic>
              </a:graphicData>
            </a:graphic>
          </wp:inline>
        </w:drawing>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Fürgeláb harcosok a hátsó fronton vezették ki az épületből Donatellót. Sziklafej és Bebop mögöttük jött egy talicskával, ami tele volt rakva dinoszaurusz-farokcsontokkal és rengeteg más, rabolt kiállítási holmiva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ót végül egy keskeny átjáróba terelték, ahol egy törmelékkupac mellett fura jármű várt rájuk. Nagy fémhenger volt, elülső végén óriási fúrófejjel, oldalán egy sor süllyesztett, kerek ablakkal. Sziklafej kinyitotta a zsiliprendszerű fedélzeti ajtót, és pisztolya csövével betessékelte Donatelló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 lökdöss, ha megkérhetlek! - fújt Donatello. Felgyulladt a belső világítás, és ámulva nézett körül. Mindenféle komplikált szerkentyűt látott; karokat, gombokat, radar- és hanglokátor-jelzéseket felfogó villogó képernyőket és lámpákat a vezetőülés körüli műszerfalon. Donatello már sok földi járművet látott, de egyik se hasonlított erre. Persze ha Krang van a dologban, ezen nem volt mit csodálkozni.</w:t>
      </w:r>
    </w:p>
    <w:p>
      <w:pPr>
        <w:pStyle w:val="Csakszveg"/>
        <w:ind w:left="540" w:right="1322" w:firstLine="360"/>
        <w:jc w:val="both"/>
        <w:rPr/>
      </w:pPr>
      <w:r>
        <w:rPr>
          <w:rFonts w:eastAsia="MS Mincho;ＭＳ 明朝" w:cs="Arial" w:ascii="Arial" w:hAnsi="Arial"/>
          <w:sz w:val="24"/>
        </w:rPr>
        <w:t>- Aha, szóval ez visz át minket az X dimenzióba? - kérdezte Beboptól, amint az biztonsági övekkel egy ülésbe kötöz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oda megyünk - felelte Bebop. - A Technodrom-bázis már itt van a Földö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föld alatt - vágott közbe Sziklafej, mielőtt Donatello meglepetésében szólhatott volna. - Jó mélyen. Azért köll ezt a Vakondmasinát használ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gyik Fürgeláb a vezetőüléshez ment, és a műszerfalon felkattintott egy pár kapcsolót. Az egész járművet megremegtették az erős motorok, fogaskerekek csikorgása hallatszott, aztán orral előre megdőlt a Vakond, és rémes rázkódás közepette a fúrófej sivítva belemart a betonb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mindenit, ez rosszabb, mintha fogásznál ülnék! - nyögte Donatello. - A gyomrom a számban van, és úgy érzem, süllyed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gép kérlelhetetlenül hatolt lefelé a földben, egymás után maga mögött hagyva a különböző kőzetrétegeket. Donatello közben le nem vette szemét a műszerfalnál álló harcosról. Gyors felfogású teknőc volt, és kis idő múlva rájött, hogy simán tudná irányítani a Vakondot, ha a szükség úgy hozná. Talán nyílik is rá alkalma, gondol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égis milyen mélyre megyünk? - érdeklőd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ilométerekre - válaszolt Bebop.</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nnál is lejjebb - tette hozzá Sziklafe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o figyelme most az egyik műszer felé fordult, amely a repülőkben használt magasságmérőre hasonlított, azzal a nyilvánvaló különbséggel, hogy ez fordítva működött: a földfelszín alatti mélységüket mutatta. Nem volt járatos az X dimenzióban alkalmazott mértékegységekben, de a fúrófej forgásának ritmusából és az általa keltett szakaszos zúgás ismétlődésének figyelésével körülbelül be tudta tájolni, milyen mélyen lehetnek. Amikor beszálltak, látta, mekkorák a fúrófej vágóélei, és így nagyjából felbecsülte, egy-egy fordulat mennyivel viszi őket mélyebbre. Amikor a vezető végre csökkenteni kezdte a motor teljesítményét, már háromszázötven kilométernél tart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yílt a fedélzeti ajtó. Donatello kinézett, és látta, hogy megérkeztek Technodrom-bázisra, annak is a hangárcsarnokához. A technikáért rajongó teknőcnek ettől a látványtól végképp elállt a lélegzete. Elhaladtak egy regiment hatalmas, idegen gép előtt; tárva maradt a szája a vastag kábeleken, amik a központi generátorokból vitték szét az áramot a Technodrom minden részébe.</w:t>
      </w:r>
    </w:p>
    <w:p>
      <w:pPr>
        <w:pStyle w:val="Csakszveg"/>
        <w:ind w:left="540" w:right="1322" w:firstLine="360"/>
        <w:jc w:val="both"/>
        <w:rPr/>
      </w:pPr>
      <w:r>
        <w:rPr>
          <w:rFonts w:eastAsia="MS Mincho;ＭＳ 明朝" w:cs="Arial" w:ascii="Arial" w:hAnsi="Arial"/>
          <w:sz w:val="24"/>
        </w:rPr>
        <w:t>- Annyi energiával, amennyi itt van, egész New Yorkot ki lehetne világítani! - hüledez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őven van, az biztos! - szólalt meg ekkor egy rikácsoló, ziháló h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o megpördült. Mögötte ajtók nyíltak, és egy különös figura toppant elé. Magas robot volt, bőre képlékeny műanyag, villódzó, vak szemei módfelett ostoba fejből meredtek elő.</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mellkasán egy külön mélyedésben foglalt helyet az irányítóközpont, amely tulajdonképpen Krang volt, a test nélküli agy, a legfőbb hadúr az X dimenzió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ng egyik elcsökevényesedett csápja egy vezérlőfogantyút működtetett, amitől a robot nehézkes léptekkel elindult elő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ha, egy teknőcöt hoztatok nekem! - vigyorgott a hadúr kárörvendően. - Jó munka volt, szolgaha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ng ostoba, gurgulázó hahotázásban tört ki.</w:t>
      </w:r>
    </w:p>
    <w:p>
      <w:pPr>
        <w:pStyle w:val="Csakszveg"/>
        <w:ind w:left="540" w:right="1322" w:firstLine="360"/>
        <w:jc w:val="both"/>
        <w:rPr/>
      </w:pPr>
      <w:r>
        <w:rPr>
          <w:rFonts w:eastAsia="MS Mincho;ＭＳ 明朝" w:cs="Arial" w:ascii="Arial" w:hAnsi="Arial"/>
          <w:sz w:val="24"/>
        </w:rPr>
        <w:t>- Meghoztuk a csontokat is, Krang úr - szólalt meg Bebop, és rábökött a talicskára, amit a Fürgeláb harcosok most toltak ki a Vakondból. A legtöbb csonton még ott fityegett a múzeumi azonosítócédul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Csak a Tyrannosaurus rex csontokra lesz szükség - utasította Krang a Fürgelábak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ég egy dinoszaurusztojásunk is van! - szólt közbe Sziklafej.</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ng többször egymáshoz dörzsölte csápjait, elégedetten karattyolt és röhög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féle őrült tervet eszeltél ki, Krang? - kérdezte Donatello. - Levest akarsz főzni a csontokból, vagy kettétöröd őket, és közben fantasztikus kívánságokat monda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rang elégedetten sivított.</w:t>
      </w:r>
    </w:p>
    <w:p>
      <w:pPr>
        <w:pStyle w:val="Csakszveg"/>
        <w:ind w:left="540" w:right="1322" w:firstLine="360"/>
        <w:jc w:val="both"/>
        <w:rPr/>
      </w:pPr>
      <w:r>
        <w:rPr>
          <w:rFonts w:eastAsia="MS Mincho;ＭＳ 明朝" w:cs="Arial" w:ascii="Arial" w:hAnsi="Arial"/>
          <w:sz w:val="24"/>
        </w:rPr>
        <w:t>- Ha-ha, valami sokkal rettenetesebbet, te kotnyeles teknőc. Gyere csak velem, megmutatom... na gyere szép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ng robotteste az utasításnak megfelelően megfordult, és csoszogva elindult a fémpadozatú folyosón. Donatello vállat vont, aztán követte. Korántsem adta föl a menekülés lehetőségét, de úgy gondolta, jobb, ha előbb megtud egyet s mást Krang ármánykodásaiból. Lift vitte őket a Technodrom szívében levő fő irányítóközpontba. Fürgeláb harcosok álltak őrt lépten-nyomon, fejük fölött tucatnyi képernyőn a Föld felszínének különböző képei voltak láthatók. Néhányra számítógép szerkesztette térképet vetítettek, amelyek az időjárást, például a felhőképeket mutatták, másokon rakéták és egyéb nehézfegyverzeti egységek hadrendbe állítását és mozgatását lehetett szemmel tarta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ondták már, hogy igazi megalomániád van a berendezési tárgyakat illetően? - kérdezte Donatel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rang gyermeteg ujjongással örült a kérdésnek, kacarászott, és egyik csápját meglengette a képernyő felé.</w:t>
      </w:r>
    </w:p>
    <w:p>
      <w:pPr>
        <w:pStyle w:val="Csakszveg"/>
        <w:ind w:left="540" w:right="1322" w:firstLine="360"/>
        <w:jc w:val="both"/>
        <w:rPr/>
      </w:pPr>
      <w:r>
        <w:rPr>
          <w:rFonts w:eastAsia="MS Mincho;ＭＳ 明朝" w:cs="Arial" w:ascii="Arial" w:hAnsi="Arial"/>
          <w:sz w:val="24"/>
        </w:rPr>
        <w:t>- Egy szép napon ez mind az enyém lesz! - jelentette ki. - Mintha hájjal kenegetnének, amikor ezeket a térképeket nézegetem, mert tudom, hogy maholnap uralmam alá hajtom az egész vil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o egy megerősített kémlelőablakon át a Technodrom szomszédságában fortyogó föld alatti magmát nézte.</w:t>
      </w:r>
    </w:p>
    <w:p>
      <w:pPr>
        <w:pStyle w:val="Csakszveg"/>
        <w:ind w:left="540" w:right="1322" w:firstLine="360"/>
        <w:jc w:val="both"/>
        <w:rPr/>
      </w:pPr>
      <w:r>
        <w:rPr>
          <w:rFonts w:eastAsia="Arial" w:cs="Arial" w:ascii="Arial" w:hAnsi="Arial"/>
          <w:sz w:val="24"/>
        </w:rPr>
        <w:t xml:space="preserve"> </w:t>
      </w: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2867025" cy="44481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2867025" cy="4448175"/>
                    </a:xfrm>
                    <a:prstGeom prst="rect">
                      <a:avLst/>
                    </a:prstGeom>
                  </pic:spPr>
                </pic:pic>
              </a:graphicData>
            </a:graphic>
          </wp:anchor>
        </w:drawing>
      </w:r>
      <w:r>
        <w:rPr>
          <w:rFonts w:eastAsia="MS Mincho;ＭＳ 明朝" w:cs="Arial" w:ascii="Arial" w:hAnsi="Arial"/>
          <w:sz w:val="24"/>
        </w:rPr>
        <w:t>- Hát, én nem tudom... - dünnyögte szkeptikusan. - Nem a legfelkapottabb helyet választottad... úgy értem, innen aligha fogod tudni irányítani a világot, nemd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ár nem soká vagyok idelenn! - bizonygatta Krang. - Fel akarom telepíteni az egész Technodromot a felszínre. De ahhoz majd még több erőforrásra lesz szükségem, mint amennyi most rendelkezésemre áll; a Technodrom energiáinak nagy részét idelenn arra kell fordítanom, hogy a folyékony magmakőzetet kívül tartsam a bázison, nehogy egyszer csak betörjön és mindent elárasszon, így aztán kidolgoztam egy tervet, ami ha sikerül, a fönti világ legfőbb urává tesz engem. Az emberek pedig alattvalóim lesznek, akiken én uralkodók, és ők fogják nekem a Technodromot olyan pozícióba emelni, ahonnan a Földet irányíthat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rdekfeszítő - szögezte le Donatello. - De például a kártyavárépítés vagy gyufásdobozgyűjtés nem lenne-e kevésbé antiszociális szabadidőtöltés? Avagy a foci? Ahol esetleg te lehetnél a labd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Gúnyolódj csak, pimasz kamasz! Már számtalan dimenziót meghódítottam, és a ti piti bolygótok sem fog soká ellenállni! - sikoltotta Krang metsző hangon, és robotkarját a helyiség közepén álló, bugyborékoló üstre szegezte.</w:t>
      </w:r>
    </w:p>
    <w:p>
      <w:pPr>
        <w:pStyle w:val="Csakszveg"/>
        <w:ind w:left="540" w:right="1322" w:firstLine="360"/>
        <w:jc w:val="both"/>
        <w:rPr/>
      </w:pPr>
      <w:r>
        <w:rPr>
          <w:rFonts w:eastAsia="MS Mincho;ＭＳ 明朝" w:cs="Arial" w:ascii="Arial" w:hAnsi="Arial"/>
          <w:sz w:val="24"/>
        </w:rPr>
        <w:t>Színültig volt lassan fortyogó, sűrű, szirupszerű, zöldeskék folyadékkal, amelyből időnként maró gázzal telt buborékok szálltak föl és pukkantak sz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udod-e, mi ez, te fárasztó béka-fajz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o nézte egy darabig, aztán megszóla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Olyan, mint az a trutyi, ami mutációt okozott bennünk és Szecska mester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elebb lépett a keverékhez, hogy jobban megnézze. Egy szállítócsőből mintha valami csontporszerűség áradt volna a kád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nem eltaláltad - mondta Krang. - Ahhoz képest, hogy földi vagy, meglepően talpraesett válasz.</w:t>
      </w:r>
    </w:p>
    <w:p>
      <w:pPr>
        <w:pStyle w:val="Csakszveg"/>
        <w:ind w:left="540" w:right="1322" w:firstLine="360"/>
        <w:jc w:val="both"/>
        <w:rPr/>
      </w:pPr>
      <w:r>
        <w:rPr>
          <w:rFonts w:eastAsia="MS Mincho;ＭＳ 明朝" w:cs="Arial" w:ascii="Arial" w:hAnsi="Arial"/>
          <w:sz w:val="24"/>
        </w:rPr>
        <w:t>- Elhiheted, én tényleg okos vagyok, legalábbis a többi teknőchöz viszonyítva - felelt Donatello. - Most akkor barkochbázunk, vagy elmondod végre a káprázatos terveid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s, ez az anyag, amit kifejlesztettem, egy genetikai mutációt előidéző, azaz mutagén vírus - felelt Krang. - Ha beadjuk egy élőlénynek, az visszaváltozik olyanná, mint rég kihalt ősei voltak. Ha például neked adnám be az egyik fajtáját ennek a szernek, rövidesen valami őshüllővé változnál. De ez az adag itt másra kell. Néhány pulykának fogom beadatni.</w:t>
      </w:r>
    </w:p>
    <w:p>
      <w:pPr>
        <w:pStyle w:val="Csakszveg"/>
        <w:ind w:left="540" w:right="1322" w:firstLine="360"/>
        <w:jc w:val="both"/>
        <w:rPr/>
      </w:pPr>
      <w:r>
        <w:drawing>
          <wp:anchor behindDoc="0" distT="0" distB="0" distL="0" distR="114935" simplePos="0" locked="0" layoutInCell="0" allowOverlap="1" relativeHeight="11">
            <wp:simplePos x="0" y="0"/>
            <wp:positionH relativeFrom="column">
              <wp:align>left</wp:align>
            </wp:positionH>
            <wp:positionV relativeFrom="paragraph">
              <wp:posOffset>-5080</wp:posOffset>
            </wp:positionV>
            <wp:extent cx="2905125" cy="42957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4" r="-6" b="-4"/>
                    <a:stretch>
                      <a:fillRect/>
                    </a:stretch>
                  </pic:blipFill>
                  <pic:spPr bwMode="auto">
                    <a:xfrm>
                      <a:off x="0" y="0"/>
                      <a:ext cx="2905125" cy="4295775"/>
                    </a:xfrm>
                    <a:prstGeom prst="rect">
                      <a:avLst/>
                    </a:prstGeom>
                  </pic:spPr>
                </pic:pic>
              </a:graphicData>
            </a:graphic>
          </wp:anchor>
        </w:drawing>
      </w:r>
      <w:r>
        <w:rPr>
          <w:rFonts w:eastAsia="MS Mincho;ＭＳ 明朝" w:cs="Arial" w:ascii="Arial" w:hAnsi="Arial"/>
          <w:sz w:val="24"/>
        </w:rPr>
        <w:t>- Ők nem lennének jók kísérleti alanynak? - kérdezte Donatello Sziklafejre és Bebopra mutatva. - Bár szó ami szó, nehezen tudom elképzelni, hogyan múlhatnák alul magukat még jobban primitívség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gazfickó jól hallotta, hogy róluk van szó, de ahhoz túl lassan járt az eszük, hogy a sértést egyáltalán felfogják.</w:t>
      </w:r>
    </w:p>
    <w:p>
      <w:pPr>
        <w:pStyle w:val="Csakszveg"/>
        <w:ind w:left="540" w:right="1322" w:firstLine="360"/>
        <w:jc w:val="both"/>
        <w:rPr/>
      </w:pPr>
      <w:r>
        <w:rPr>
          <w:rFonts w:eastAsia="MS Mincho;ＭＳ 明朝" w:cs="Arial" w:ascii="Arial" w:hAnsi="Arial"/>
          <w:sz w:val="24"/>
        </w:rPr>
        <w:t>- Elbagatellizálod a terv fontosságát és jelentőségét - szólt rá Krang. - Jobb, ha tudod, hogy az általad is ismert ma élő tanyasi pulyka, bár komikus és ártalmatlan lény, mégis a legközelebbi élő rokona a Tyrannosaurus rexn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előtt Donatello ezt bevehette volna, egy mezozoikumi, azaz a föld geológiai középkorából származó teremtmény szökdécselt be az irányítóterembe. Attól eltekintve, hogy magassága az egy métert sem érte el, tökéletes hasonmása volt egy igazi tirannoszaurusznak, pontosan olyan, amilyeneket a képeskönyvekben lát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nt láthatod - szólt Krang -, már ki is próbáltam a vírust egy pulykán, hogy lássam, úgy hat-e, ahogy gondoltam. Ő az én kis dédelgetett prototípusom. Tyro a neve.</w:t>
      </w:r>
    </w:p>
    <w:p>
      <w:pPr>
        <w:pStyle w:val="Csakszveg"/>
        <w:ind w:left="540" w:right="132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Tyro ingerülten Sziklafejre és Bebopra sziszegett, akik leplezetlen undorral méregetté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oktalan állat! - mordult rá Be-bop.</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é, ez nem volt szép! Mit csináltam má' megint? - tiltakozott Sziklafej.</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dinóhoz beszélek, te fafejű, nem hozzád - válaszolta Bebop.</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yro odament Donatellóhoz, megszaglászta, és aztán legnagyobb csodálkozására félelmetes pofáját békésen a tenyerébe hajtotta. Pontosan úgy viselkedett, mint egy szeretetre vágyó kutya. Ez igazán nem volt meglepő: Kranget és csapatát sem olyan fából faragták, akik valaha is kedvesen bántak volna az állatokk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Úgy látszik, vonzódik hozzád - állapította meg Krang. - De lehet, hogy csak kíváncsi, milyen egy harapás egy teknősb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nagyon vágyik a társaságra, amiben eddig volt... - mondta Donatello. Letérdelt, és megsimogatta a miniatűr dinoszauruszt, majd hirtelen ötlettel lekapta fejéről lila homlokpántját és Tyro nyakára tette. - Na, milyen szupi kis nyakörved lett!</w:t>
      </w:r>
    </w:p>
    <w:p>
      <w:pPr>
        <w:pStyle w:val="Csakszveg"/>
        <w:ind w:left="540" w:right="1322" w:firstLine="360"/>
        <w:jc w:val="both"/>
        <w:rPr/>
      </w:pPr>
      <w:r>
        <w:rPr>
          <w:rFonts w:eastAsia="MS Mincho;ＭＳ 明朝" w:cs="Arial" w:ascii="Arial" w:hAnsi="Arial"/>
          <w:sz w:val="24"/>
        </w:rPr>
        <w:t>- Most elég engedelmesnek tűnik - sziszegte Krang -, de képzeld csak milyen, ha éhes! El se kell képzelned: néhány napon belül New York utcáin saját szemeddel is láthatod. Annyi vírus áll rendelkezésemre, hogy egy farm összes pulykáját átváltoztat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onatello rábám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ked nincs helyén az eszed, Krang!</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Ránézett a robot fejére, aztán a hasán az irányítóegységr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Le se tudnád tagadni, hogy nincs a helyén... Nem gondoltál arra, hogy a testvéreim rájönnek a fondorlataidra, ha nem jutok vissza? A sarkadban lesznek pillanatokon belül, ha egyáltalán van sarkad. Ha nincs, akkor is. Esélyed se lesz aljas terved valóra váltására!</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r>
      <w:r>
        <w:br w:type="page"/>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t>_ 3 _</w:t>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r>
    </w:p>
    <w:p>
      <w:pPr>
        <w:pStyle w:val="Csakszveg"/>
        <w:ind w:left="540" w:right="1322" w:firstLine="360"/>
        <w:jc w:val="center"/>
        <w:rPr>
          <w:rFonts w:ascii="Arial" w:hAnsi="Arial" w:eastAsia="MS Mincho;ＭＳ 明朝" w:cs="Arial"/>
          <w:sz w:val="24"/>
        </w:rPr>
      </w:pPr>
      <w:r>
        <w:rPr>
          <w:rFonts w:eastAsia="MS Mincho;ＭＳ 明朝" w:cs="Arial" w:ascii="Arial" w:hAnsi="Arial"/>
          <w:b/>
          <w:sz w:val="52"/>
        </w:rPr>
        <w:drawing>
          <wp:inline distT="0" distB="0" distL="0" distR="0">
            <wp:extent cx="2571750" cy="10877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7" r="-7" b="-17"/>
                    <a:stretch>
                      <a:fillRect/>
                    </a:stretch>
                  </pic:blipFill>
                  <pic:spPr bwMode="auto">
                    <a:xfrm>
                      <a:off x="0" y="0"/>
                      <a:ext cx="2571750" cy="1087755"/>
                    </a:xfrm>
                    <a:prstGeom prst="rect">
                      <a:avLst/>
                    </a:prstGeom>
                  </pic:spPr>
                </pic:pic>
              </a:graphicData>
            </a:graphic>
          </wp:inline>
        </w:drawing>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Eközben a többi teknőc, Leonardo, Raphael és Michelangelo csatornavackukban éjszakai filmet nézett és pizzáját majszolta. Némi kezdeti akadékoskodás után a pizzéria belenyugodott, hogy megrendelések nemcsak normális címekről jöhetnek, hanem a csatornarendszerből is, és hogy a szalutoknak az aknafedőlapon kell kopogtatni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cska mester épp befejezte légző-gyakorlatait, és benézett hozzáju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Donatello még nem jött vissza? - kérdezte, és sűrű szemöldökét felhúzva végignézett a szanaszét heverő pizzás dobozokon és morzsák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mester, de bármelyik pillanatban itt lehet - felelt Leonardo.</w:t>
      </w:r>
    </w:p>
    <w:p>
      <w:pPr>
        <w:pStyle w:val="Csakszveg"/>
        <w:ind w:left="540" w:right="1322" w:firstLine="360"/>
        <w:jc w:val="both"/>
        <w:rPr/>
      </w:pPr>
      <w:r>
        <w:rPr>
          <w:rFonts w:eastAsia="MS Mincho;ＭＳ 明朝" w:cs="Arial" w:ascii="Arial" w:hAnsi="Arial"/>
          <w:sz w:val="24"/>
        </w:rPr>
        <w:t>- A Robot kontra Godzillát biztos nem akarja elszalasztani - tette hozzá Michelangelo, miközben finnyásán leszedegette az olajbogyókat a pizzájáról, és kicserélte őket Raphael mogyoróvaj kelyhei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cska mester felkapta a távirányítót, és másik csatornára kapcs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avaslom, hogy mielőtt belemerülnétek a filmbe, nézzétek meg az éjszakai híradót. Jól tudjátok, hogy Zúzó szünet nélkül újabb és újabb aljasságokat eszel ki, és egyedül mi vagyunk képesek észrevenni, ha az ő keze van a dolog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ás szóval legyünk résen - morogta Raphael, mert utálta lekésni a film elej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lyen résen? - adta Michelangelo az értetlent, de a többiek lepisszegték, mikor a számukra oly kedves ismerőst, Aprilt látták meg a képernyő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pen egy meglehetősen zavarodott kinézésű emberrel beszélgetett.</w:t>
      </w:r>
    </w:p>
    <w:p>
      <w:pPr>
        <w:pStyle w:val="Csakszveg"/>
        <w:ind w:left="540" w:right="1322" w:firstLine="360"/>
        <w:jc w:val="both"/>
        <w:rPr/>
      </w:pPr>
      <w:r>
        <w:rPr>
          <w:rFonts w:eastAsia="MS Mincho;ＭＳ 明朝" w:cs="Arial" w:ascii="Arial" w:hAnsi="Arial"/>
          <w:sz w:val="24"/>
        </w:rPr>
        <w:t>- Mondom én, hogy azok a betörők úgy néztek ki, mint akik most jöttek a jelmezbálból - mondta az öreg. - És képzelje, csak a dinoszauruszcsontok érdekelték őket! Szerintem a betöréses lopások egészen új irányzatával állunk szemben, nekem elhihet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pril a kamera felé ford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Így állunk hát, kedves nézőink. Ez volt az első beszámoló egy szemtanú szájából, noha ehhez hasonló fura rablások már hetek óta napirenden vannak városunk múzeumaiban. Minden esetben nagy halom, földből kitúrt kőzettörmeléket találtak a betörés színhelyén. Kik lehetnek a tettesek? És miért csak őskori fosszíliák érdeklik őket? A Hatos Csatorna híradója tájékoztatja önöket, mihelyt stábunk megtudja a választ. April O'Neil, az Empire Múzeum elől. A fiúk egy teknőcként ültek fö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nemjóját! Hiszen Don pont az Empire-be ment! - szólt Michelangelo izgatott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ecska mester is megszóla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őr története alapján kétségem sincs afelől, hogy a két gazfickó, Bebop és Sziklafej rejlik a háttérben. Bár igyekezett palástolni, máskor mindig nyugodt hangjában aggodalom volt érezhető.</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 még Fürgeláb harcosok is voltak velük, Don szorongatott helyzetbe kerülhetett! - folytatta.</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2">
            <wp:simplePos x="0" y="0"/>
            <wp:positionH relativeFrom="column">
              <wp:align>left</wp:align>
            </wp:positionH>
            <wp:positionV relativeFrom="paragraph">
              <wp:posOffset>-6350</wp:posOffset>
            </wp:positionV>
            <wp:extent cx="2962275" cy="43434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4" r="-6" b="-4"/>
                    <a:stretch>
                      <a:fillRect/>
                    </a:stretch>
                  </pic:blipFill>
                  <pic:spPr bwMode="auto">
                    <a:xfrm>
                      <a:off x="0" y="0"/>
                      <a:ext cx="2962275" cy="4343400"/>
                    </a:xfrm>
                    <a:prstGeom prst="rect">
                      <a:avLst/>
                    </a:prstGeom>
                  </pic:spPr>
                </pic:pic>
              </a:graphicData>
            </a:graphic>
          </wp:anchor>
        </w:drawing>
      </w:r>
      <w:r>
        <w:rPr>
          <w:rFonts w:eastAsia="Arial" w:cs="Arial" w:ascii="Arial" w:hAnsi="Arial"/>
          <w:sz w:val="24"/>
        </w:rPr>
        <w:t xml:space="preserve"> </w:t>
      </w:r>
      <w:r>
        <w:rPr>
          <w:rFonts w:eastAsia="MS Mincho;ＭＳ 明朝" w:cs="Arial" w:ascii="Arial" w:hAnsi="Arial"/>
          <w:sz w:val="24"/>
        </w:rPr>
        <w:t>Ebben a pillanatban kopogtak. A hírek nyomán bennük keletkezett feszültség hatására mindannyian felugrottak, és támadóállásba helyezkedtek. Leonardo az ajtó mögé surrant, és úgy rejtőzött el, hogy kardjával bármikor lecsaphasson. Raphael a dívány mögé bújt, és onnan készült a nemkívánatos vendégbe vágni a tőrét. Szecska mester fürdőköpenye zsebéből elővett egy marék dobócsillagot, majd jelt adott Michelangelónak, hogy nyissa ki az ajtó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Résnyire kinyitotta, majd feszült testtartásán megkönnyebbülten engedve szélesre tár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on! - kiáltott föl. - A frászt hozod ránk! Már azt hittük, hogy Bebop és Sziklafej elrabolt vagy ilyesm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hogy... jól vagyok... Michelangelo ... - nyögte az ajtóban álló figura.</w:t>
      </w:r>
    </w:p>
    <w:p>
      <w:pPr>
        <w:pStyle w:val="Csakszveg"/>
        <w:ind w:left="540" w:right="1322" w:firstLine="360"/>
        <w:jc w:val="both"/>
        <w:rPr/>
      </w:pPr>
      <w:r>
        <w:rPr>
          <w:rFonts w:eastAsia="MS Mincho;ＭＳ 明朝" w:cs="Arial" w:ascii="Arial" w:hAnsi="Arial"/>
          <w:sz w:val="24"/>
        </w:rPr>
        <w:t>- Na, gyere már be, mit ácsorogsz ott kint! - sürgette Raphael, és visszacsúsztatta tőrét tokjába. - Vár a pizzád, gyere, edd meg, amíg megv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Raphael - mondta a lény, és belépett. Meg kell adni, egészen olyan volt, mint Donatel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cska mester kifinomult nindzsa érzékelése azonban rosszat sejtett.</w:t>
      </w:r>
    </w:p>
    <w:p>
      <w:pPr>
        <w:pStyle w:val="Csakszveg"/>
        <w:ind w:left="540" w:right="1322" w:firstLine="360"/>
        <w:jc w:val="both"/>
        <w:rPr/>
      </w:pPr>
      <w:r>
        <w:rPr>
          <w:rFonts w:eastAsia="MS Mincho;ＭＳ 明朝" w:cs="Arial" w:ascii="Arial" w:hAnsi="Arial"/>
          <w:sz w:val="24"/>
        </w:rPr>
        <w:t>- Valami baj van, Donatello? - kérdezte, és pofaszakálla megránd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hogy... mester - és megrázta a fejét. - Aggodalomra semmi 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emmi ok, aszondja! - dühöngött Raphael, és visszakapcsolt a filmre. - Arról már úgyis lemaradtunk, amikor Godzilla feljön a tenger felszíné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ényelembe helyezkedett a díványo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ézzétek, ott a rob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32"/>
        </w:rPr>
      </w:pPr>
      <w:r>
        <w:rPr>
          <w:rFonts w:eastAsia="MS Mincho;ＭＳ 明朝" w:cs="Arial" w:ascii="Arial" w:hAnsi="Arial"/>
          <w:b/>
          <w:sz w:val="32"/>
        </w:rPr>
        <w:t>* *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Robot! - kiáltott fel Donatello elkeseredve. - Krang, te utolsó, agyafúrt szörnyete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Lám-lám, milyen szívmelengető érzés váratlan bókot kapni! Igazán köszönö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ár órával azután vagyunk, hogy Donatellót a Technodromra hozták. Azon gondolkozott idáig, hogyan képes Krang elejét venni, hogy a többiek odahaza aggódni kezdjenek érte. De most, hogy az irányítóterem egyik képernyőjén láthatta saját vackukat a csatornarendszerben, és mindazt, ami ott történik, megértet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 robot szemébe épített videokamerák segítségével kapjuk ezeket a képeket - magyarázta Krang, fensőbbségesen és szélesen mosolyogva. Szinte eszelősen el volt telve saját beteges géniuszától. -- Sajna, a hang bekötésére nem maradt idő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baj - simogatta meg Tyro fejét Don -, már úgyis láttam az összes Godzilla-filmet.</w:t>
      </w:r>
    </w:p>
    <w:p>
      <w:pPr>
        <w:pStyle w:val="Csakszveg"/>
        <w:ind w:left="540" w:right="1322" w:firstLine="360"/>
        <w:jc w:val="both"/>
        <w:rPr/>
      </w:pPr>
      <w:r>
        <w:rPr>
          <w:rFonts w:eastAsia="MS Mincho;ＭＳ 明朝" w:cs="Arial" w:ascii="Arial" w:hAnsi="Arial"/>
          <w:sz w:val="24"/>
        </w:rPr>
        <w:t>- Hát van pofád még mindig packázni velem, te összekotyvasztott torzszülött fattyú?! - ordibált Krang, és apró, gonosz szemei szikráztak. - Fogd már föl, hogy minden a számításaim szerint történik! Az öcsikéid azt hiszik, ott vagy velük, és senki nem fog megakadályozni abban, hogy a város összes pulykafarmját megfertőzzem a vírussal. Micsoda kiéhezett, vérszomjas ragadozók lesznek a szelíd pulykákból, ha-ha-h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ruhaha! - röhögött fel Bebop is.</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épzeld, lesz-e olyan hülye, aki egy ilyen pulykára akar áfonyalekvárt tenni! De megnézném! - kurjantotta Sziklafej, és a két ősbarom olyan hahotában tört ki, hogy egymásba kellett kapaszkodniuk, nehogy hanyatt essenek a röhögéstől.</w:t>
      </w:r>
    </w:p>
    <w:p>
      <w:pPr>
        <w:pStyle w:val="Csakszveg"/>
        <w:ind w:left="540" w:right="1322" w:firstLine="360"/>
        <w:jc w:val="both"/>
        <w:rPr/>
      </w:pPr>
      <w:r>
        <w:rPr>
          <w:rFonts w:eastAsia="MS Mincho;ＭＳ 明朝" w:cs="Arial" w:ascii="Arial" w:hAnsi="Arial"/>
          <w:sz w:val="24"/>
        </w:rPr>
        <w:t>- Röhögjetek csak, tahók! - biztatta őket magában Donatello. - Úgyis rájönnek a többiek a robottrükkre, rögtön megtalálják az utat ide, és akkor elkapnak bennete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gpróbált kilopódzni az irányító-teremből, de nyomban négy, őrt álló Fürgeláb harcos vált ki a többiek közül, és körbevette.</w:t>
      </w:r>
    </w:p>
    <w:p>
      <w:pPr>
        <w:pStyle w:val="Csakszveg"/>
        <w:ind w:left="540" w:right="1322" w:firstLine="360"/>
        <w:jc w:val="both"/>
        <w:rPr/>
      </w:pPr>
      <w:r>
        <w:rPr>
          <w:rFonts w:eastAsia="MS Mincho;ＭＳ 明朝" w:cs="Arial" w:ascii="Arial" w:hAnsi="Arial"/>
          <w:sz w:val="24"/>
        </w:rPr>
        <w:t>- Ugye, nem akarod, hogy máris kicsináljunk? - fenyegette meg Sziklafej, de alighogy kimondta, fájdalmasan felordított, és fenekére tapasztott kézzel elkezdett ugrálni a teremben. Amíg ugyanis Donatellót leckéztette, Tyro mögéje surrant, és alaposan beleharap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átkozott korcs, dögölnél meg! - kiabálta, ahogy fájdalma kezdett alábbhagy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ér' kell ilyen csúnyán sértegetni engemet, Szikla? - kérdezte Bebop.</w:t>
      </w:r>
    </w:p>
    <w:p>
      <w:pPr>
        <w:pStyle w:val="Csakszveg"/>
        <w:ind w:left="540" w:right="1322" w:firstLine="360"/>
        <w:jc w:val="both"/>
        <w:rPr/>
      </w:pPr>
      <w:r>
        <w:rPr>
          <w:rFonts w:eastAsia="MS Mincho;ＭＳ 明朝" w:cs="Arial" w:ascii="Arial" w:hAnsi="Arial"/>
          <w:sz w:val="24"/>
        </w:rPr>
        <w:t>- A dinóra mondtam, te dinnye! A nyűvesfajzat! Nem kiharapott belőlem egy darabo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ebop rábámult Tyró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a kis dög? - hüledezett. - No, akkor én leszek a római páp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a Vatikán se hülye! - közölte Donatello.</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Bebop Tyróra vetette magát.</w:t>
      </w:r>
    </w:p>
    <w:p>
      <w:pPr>
        <w:pStyle w:val="Csakszveg"/>
        <w:ind w:left="540" w:right="1322" w:firstLine="360"/>
        <w:jc w:val="both"/>
        <w:rPr/>
      </w:pPr>
      <w:r>
        <w:rPr>
          <w:rFonts w:eastAsia="MS Mincho;ＭＳ 明朝" w:cs="Arial" w:ascii="Arial" w:hAnsi="Arial"/>
          <w:sz w:val="24"/>
        </w:rPr>
        <w:t>- Na gyere csak, te görcs. Lehet, hogy már nem vagy pulyka, de attól még ugyanúgy nyársra húzhatunk és megsüthetü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yro félreugrott, Bebop pedig nyílegyenesen fejjel a falnak zuhant. Miután a dinó kivédett egy hasonlóan ügyetlen rohamot Sziklafej részéről is, a terem másik végébe szökellt, és bebújt egy nyitott szellőzőakna lemezei mögé. A két feldühödött, mutáns rémalak üldözőbe vette, de a szellőztetőbe nem tudtak utánaférkőzni. Dühükben és tehetetlenségükben toporzékoltak, Tyro pedig gágogáshoz hasonlatos diadalordítással eltűnt a légaknába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úljárt az eszeteken egy mutáns pulyka? Nem mondom! - szólt vissza nekik Donatello, amint a Fürgeláb harcosok elvezették. - Remélem, nem célotok megpályázni az Amerikai Tudós-társaságbeli tagság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t lefőzött alak a gazdájához fordu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rang bá', ez nem sportszerű - mondta Bebop. - Az a nyomott dinó beleharapott Sziklába. Még fertőzést kaph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hinném - felelt Krang. - Sziklafejnek nincs fertőző betegsége, nemde?</w:t>
      </w:r>
    </w:p>
    <w:p>
      <w:pPr>
        <w:pStyle w:val="Csakszveg"/>
        <w:ind w:left="540" w:right="1322" w:firstLine="360"/>
        <w:jc w:val="both"/>
        <w:rPr/>
      </w:pPr>
      <w:r>
        <w:rPr>
          <w:rFonts w:eastAsia="MS Mincho;ＭＳ 明朝" w:cs="Arial" w:ascii="Arial" w:hAnsi="Arial"/>
          <w:sz w:val="24"/>
        </w:rPr>
        <w:t>- Úgy érti, hogy én kaphatok el valamit attól a dinoszaurusztól - magyarázta Sziklafej. - Például veszettség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rang kezdte elveszteni a türelmé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egy mutáns pulyka, nem kutya, te tökkelütött! De most már elég! Induljatok, és látogassátok meg a listán szereplő utolsó múzeumot! Szükségem van még egy rakomány dinoszaurusz csontra, hogy végre előállíthassam a kellő mennyiségű mutagén vírust!</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két gazfickó engedelmesen eloldalgott a hangárok felé. Amikor már kívül voltak az irányítótermen, Krang utánuk szólt:</w:t>
      </w:r>
    </w:p>
    <w:p>
      <w:pPr>
        <w:pStyle w:val="Csakszveg"/>
        <w:ind w:left="540" w:right="1322" w:firstLine="360"/>
        <w:jc w:val="both"/>
        <w:rPr/>
      </w:pPr>
      <w:r>
        <w:rPr>
          <w:rFonts w:eastAsia="MS Mincho;ＭＳ 明朝" w:cs="Arial" w:ascii="Arial" w:hAnsi="Arial"/>
          <w:sz w:val="24"/>
        </w:rPr>
        <w:t>- Ha tisztességes fosszília-szállítmánnyal tértek vissza, dinoszauruszpecsenyét vacsorázhat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hatott. Felragyogtak, és jókedvűen fütyörészve, peckesen indultak mesterük parancsát teljesíteni.</w:t>
      </w:r>
    </w:p>
    <w:p>
      <w:pPr>
        <w:pStyle w:val="Csakszveg"/>
        <w:ind w:left="540" w:right="1322" w:firstLine="360"/>
        <w:jc w:val="both"/>
        <w:rPr>
          <w:rFonts w:eastAsia="MS Mincho;ＭＳ 明朝"/>
        </w:rPr>
      </w:pPr>
      <w:r>
        <w:rPr>
          <w:rFonts w:eastAsia="Arial" w:cs="Arial" w:ascii="Arial" w:hAnsi="Arial"/>
          <w:sz w:val="24"/>
        </w:rPr>
        <w:t xml:space="preserve"> </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r>
      <w:r>
        <w:br w:type="page"/>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t>_ 4 _</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543175" cy="11309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6" r="-7" b="-16"/>
                    <a:stretch>
                      <a:fillRect/>
                    </a:stretch>
                  </pic:blipFill>
                  <pic:spPr bwMode="auto">
                    <a:xfrm>
                      <a:off x="0" y="0"/>
                      <a:ext cx="2543175" cy="1130935"/>
                    </a:xfrm>
                    <a:prstGeom prst="rect">
                      <a:avLst/>
                    </a:prstGeom>
                  </pic:spPr>
                </pic:pic>
              </a:graphicData>
            </a:graphic>
          </wp:inline>
        </w:drawing>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ndanunk sem kell, hogy Tyrónak esze ágában sem volt tányérra kerülni. A közhiedelemmel ellentétben a tyrannoszauruszok nem borsó méretű aggyal megáldott lények voltak. Tyro intelligencia tekintetében bármelyik kutyával állta a versenyt, azaz valószínűleg felülmúlta Bebopot és Sziklafejet, és ahhoz is elég értelmes volt, hogy megkülönböztesse a barátot az ellenségtől. Pulyka korából alig emlékezett valamire, azt viszont tisztán látta, hogy mióta Krang kísérleti vírusa átváltoztatta, csak gúny, sértegetés és bántalmazás jutott osztályrészéül. Nem szerette Kranget, akinek ammónia- és tintahalszaga volt, Sziklafejet és Bebopot pedig kimondottan gyűlölte. Ezek ketten sose mulasztották el, hogy bosszantsák, gyakran az eledelét is egy nagy rúgás vagy becsmérlő megjegyzés kíséretében kapta meg tőlük. Tyro ugyan nem értette a szavaikat, de a hangsúly és a hangerő éppen elég jól kifejezte számára utálatukat. Ma, a múzeumrabláshoz való készülődésben Sziklafejnek egyáltalán nem is jutott eszébe, hogy enni adjon neki. Részben ezért is harapta meg. Egy éhes zsarnokgyík így fejezi ki magá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Donatellót viszont rögtön megkedvelte Tyro. Felfogta, hogy a teknőc Krangék ellenfele, de ami még fontosabb, rövid élete alatt eddig csak Donatellótól kapott kedvességet. Még sálat is kapott tőle, jutott eszébe, mire büszkén kinyújtotta pikkelyes nyakát, hogy megcsodálhassa rikító lila ruhadarab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ngárra néző levegőztető alagútban kucorgott. Látta, ahogy Sziklafej és Bebop épp betolja a taligát az egyik Vakondba. Átalakulásának annyi haszna mindenesetre volt, hogy kitűnő vadászösztöne lett. Megvárta, amíg másfelé figyelnek, és akkor villámgyorsan a géphez futott, beugrott, és elrejtőzött a raktérben a taliga mögöt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Nemsokára visszatért Bebop, és rázárta a rakteret. Hallotta, ahogy becsapják és bezárják a fedélzeti zsilipajtót is, majd az egyik katona beindította a motort, és a masina felzúgott, motorjai megremegte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elt az idő. Tyrót éjszakai sötétség vette körül; csak a kőzetet aprító fúrófej folyamatos robaját hallotta, és a törmeléken előrehaladó gép állandó rázkódását érezte. A hasán feküdt. Pulykák és távoli ősgyík-rokonaik számára egyaránt természetes testhelyzet volt 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re egyszer csak a Vakond rántott egyet, és megállt. A legénység kiszállni készült. A raktér ajtaját is kinyitották. Tyróhoz hűvös, esti levegő áradt be. Bebop benyúlt, hogy kihúzza a taligát, ám ekkor Tyro előugrott rejtekhelyéről, és az elképedt vadkanember lábai közt kiszáguld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 a rohadt dinoszaurusz! - kiáltot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ég mindig azon rágódsz? - kérdezte Sziklafej, aki a Fürgeláb harcosokat sorakoztatta fel a jármű túloldalán.</w:t>
      </w:r>
    </w:p>
    <w:p>
      <w:pPr>
        <w:pStyle w:val="Csakszveg"/>
        <w:ind w:left="540" w:right="1322" w:firstLine="360"/>
        <w:jc w:val="both"/>
        <w:rPr/>
      </w:pPr>
      <w:r>
        <w:rPr>
          <w:rFonts w:eastAsia="MS Mincho;ＭＳ 明朝" w:cs="Arial" w:ascii="Arial" w:hAnsi="Arial"/>
          <w:sz w:val="24"/>
        </w:rPr>
        <w:t>- Megesszük reggelire, mihelyt hazaér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gy ennénk, mikor itt van az átkozott! Vagyis itt volt, de elszalad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bop felkapta a fejét, de túl lassú volt ahhoz, hogy tegyen bármit is, amikor Tyro elszáguldott mellette a szűk utcában, ahol felszínre bukkantak. A sarok mögött eltűn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két dühödt torzszülött üldözőbe vette. Tyro hallotta, hogy futnak utána, és rákapcsolt a néptelen utcán. Sziklafej és Bebop a pisztolyát is kihúzta, és a lézersugarak alig valamivel a feje fölött süvítettek el. Ide-oda cikázva futott, és igyekezett olyan búvóhelyet találni, ahova otromba és esetlen kínzói nem követhették. Szerencséjére kapóra jött egy csatornaakna a járda szélén, amit az úrjavítók fedetlenül hagytak. Átsiklott a gyalogosokat elterelő kordon alatt, és nagy lendülettel belevetette magát a sötéten tátongó lyukb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32"/>
        </w:rPr>
      </w:pPr>
      <w:r>
        <w:rPr>
          <w:rFonts w:eastAsia="MS Mincho;ＭＳ 明朝" w:cs="Arial" w:ascii="Arial" w:hAnsi="Arial"/>
          <w:b/>
          <w:sz w:val="32"/>
        </w:rPr>
        <w:t>* * *</w:t>
      </w:r>
    </w:p>
    <w:p>
      <w:pPr>
        <w:pStyle w:val="Csakszveg"/>
        <w:ind w:left="540" w:right="1322" w:firstLine="360"/>
        <w:jc w:val="both"/>
        <w:rPr/>
      </w:pPr>
      <w:r>
        <w:rPr>
          <w:rFonts w:eastAsia="MS Mincho;ＭＳ 明朝" w:cs="Arial" w:ascii="Arial" w:hAnsi="Arial"/>
          <w:sz w:val="24"/>
        </w:rPr>
        <w:t>Lenn, a teknőcök tanyáján Szecska mester képtelen volt elaludni. Nyugtalanította Donatello különös viselkedése, mióta hazatért. Nem tudta pontosan meghatározni a dolgot, de Donatello valamitől kétségtelenül begőzölt. Viselkedése és a múzeumi rablás nem lehetett puszta véletlen egybeesé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ecska mester odament a teknőcökhöz, és felkeltette őke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alpra, fiaim! Munka vár rán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chelangelo ásított, és vissza akarta fúrni fejét a párnájába, de mikor Leonardo a matraca alá nyúlt és felfordította, nem lehetett tovább alvást színlel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Felkelni még csak fel tudunk, mester, de hogy még munka is várjon ránk, az már meredek!</w:t>
      </w:r>
    </w:p>
    <w:p>
      <w:pPr>
        <w:pStyle w:val="Csakszveg"/>
        <w:ind w:left="540" w:right="1322" w:firstLine="360"/>
        <w:jc w:val="both"/>
        <w:rPr/>
      </w:pPr>
      <w:r>
        <w:rPr>
          <w:rFonts w:eastAsia="MS Mincho;ＭＳ 明朝" w:cs="Arial" w:ascii="Arial" w:hAnsi="Arial"/>
          <w:sz w:val="24"/>
        </w:rPr>
        <w:t>- Jól beszél! - szólt Raphael egyetértőleg, aki szintén álomittasan kászálódott elő paplanja alól. - Ki korán kel, aranyat lel alapon vagy mi a szösz? - dörmög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 vagyok ütközve, gyermekeim! - mosolygott Szecska mester. - Ha tudni akarjátok, ilyen koromban én már pirkadat előtt talpon voltam, és egy-két órás hajnali edzéssel kezdtem a nap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Leonardo is kedvetlenül dörzsölte az álmot a szemébő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 talán akkoriban nem is pitymallott ilyen korán, mester... - nyög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izony, hisz' volt vagy száz éve, ha nem több! - fűzte hozzá Raphael félig magában, és a mosdóhoz támolygo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ösz, Raph! Azért nem vagyok még olyan vén! - válaszolt Szecska mester, rendkívül éles hallásával elkapta Raphael megjegyzését. - Hát te, Don, hogyhogy nem zsörtölőds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Én nem... mester. Köszönöm, hogy felébresztett! - felelte a robot-Donatello.</w:t>
      </w:r>
    </w:p>
    <w:p>
      <w:pPr>
        <w:pStyle w:val="Csakszveg"/>
        <w:ind w:left="540" w:right="1322" w:firstLine="360"/>
        <w:jc w:val="both"/>
        <w:rPr/>
      </w:pPr>
      <w:r>
        <w:rPr>
          <w:rFonts w:eastAsia="MS Mincho;ＭＳ 明朝" w:cs="Arial" w:ascii="Arial" w:hAnsi="Arial"/>
          <w:sz w:val="24"/>
        </w:rPr>
        <w:t>Szecska mester pofaszakállát simogatta, és lehervadt a mosoly az arcáról. Donatello viselkedése a legnagyobb aggodalomra adott okot. Újra és újra ezen gyötrődött. Nézte tanítványait, ahogy leülnek reggelijükhöz, ami szokás szerint az előző napról maradt pizza kihűlt maradéka vo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yam-nyam csámcsogott Michelangelo. - Esküszöm, skacok, nem tudom eldönteni, hidegen vagy melegen pompásabb-e a pizz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ogy az ördögbe tudnád, mikor a falatokat úgy dobálod a gyomrodba, hogy szinte meg se rágod, nemhogy megízlelnéd... - piszkálta morcosan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onardo is bekapta a saját szeletét, aztán odafordult "Donatellóho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Don, szerintem erre rátették az összes szardellát, ami cs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rtelen elharapta a mondatot, és a meglepetéstől még a szája is nyitva maradt. Tudniillik mindannyian utálták a szardellát a pizzán, a robot-Donatello mégis egyetlen mukkanás nélkül tömte magáb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öbbiek is felfigyeltek.</w:t>
      </w:r>
    </w:p>
    <w:p>
      <w:pPr>
        <w:pStyle w:val="Csakszveg"/>
        <w:ind w:left="540" w:right="1322" w:firstLine="360"/>
        <w:jc w:val="both"/>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2952750" cy="4352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4" r="-5" b="-4"/>
                    <a:stretch>
                      <a:fillRect/>
                    </a:stretch>
                  </pic:blipFill>
                  <pic:spPr bwMode="auto">
                    <a:xfrm>
                      <a:off x="0" y="0"/>
                      <a:ext cx="2952750" cy="4352925"/>
                    </a:xfrm>
                    <a:prstGeom prst="rect">
                      <a:avLst/>
                    </a:prstGeom>
                  </pic:spPr>
                </pic:pic>
              </a:graphicData>
            </a:graphic>
          </wp:anchor>
        </w:drawing>
      </w:r>
      <w:r>
        <w:rPr>
          <w:rFonts w:eastAsia="MS Mincho;ＭＳ 明朝" w:cs="Arial" w:ascii="Arial" w:hAnsi="Arial"/>
          <w:sz w:val="24"/>
        </w:rPr>
        <w:t>- Hé, Donatello, ébredj! Hallod?! Alva eszel! - szólt Michelangelo.</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ehogy! - csattant fel Szecska mester, és kinyújtotta kezét "Donatello" felé. Gyanúja most kezdett beigazolódn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mielőtt bármi is történhetett volna, kivágódott az ajtó, és Tyro rontott be. Jó vadász lévén, a csatornában a számára ismerős teknőcszagra állt rá, és új barátok reményében addig követte, amíg meg nem találta őket. Benn aztán ugyanennek a jó ösztönének és éles érzékszerveinek köszönhetően rögtön kiszúrta, hogy az asztal körül ülő négy teknőc egyike egy Krang által küldött szemfényvesztő csaló. Odarohant, és fogát a robot-Donatello lábikrájába mélyesztet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ű, ez ki a manó?! Olyan, mint Godzilla kis lurkója! - lelkendezett Michelangelo.</w:t>
      </w:r>
    </w:p>
    <w:p>
      <w:pPr>
        <w:pStyle w:val="Csakszveg"/>
        <w:ind w:left="540" w:right="1322" w:firstLine="360"/>
        <w:jc w:val="both"/>
        <w:rPr/>
      </w:pPr>
      <w:r>
        <w:rPr>
          <w:rFonts w:eastAsia="MS Mincho;ＭＳ 明朝" w:cs="Arial" w:ascii="Arial" w:hAnsi="Arial"/>
          <w:sz w:val="24"/>
        </w:rPr>
        <w:t>- Az az egyetlen reményem, hogy még nem ébredtem föl - motyogta Rapha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edd már észre, hogy nem álmodsz, öcsém! Ez az akármi beleharapott Donb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nem harapott bele! Nézd meg jobban! - helyesbített Szecska mester.</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teknőcök odanéztek, s ha az előbb elképedtek, most teljes megdöbbenés lett úrrá rajt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t Tyro kiharapott a "teknőc" lábából, az; egy zöld, gumiszerű anyag volt. Alatta láthatóvá vált a csillogó, fém belső rész, amiből az egész mű-Donatello készül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egy robot! - rikácsolt Michelangelo. - Don, hát robottá változtál?! Micsoda őrült álom!</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álom, te tökkelütött! - szólt Leonardo, és már a kardját is kivon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robot azonban most, hogy igazi kilétére fény derült, megdermedt, mozdulatlanul és némán ült, ilyen helyzetre nyilván nem volt beprogramozv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csoda észbontó fejlemények! Hajnalhasadás előtt kiugrasztanak az ágyból, Donról kiderül, hogy robot, egy bulldogméretű gyík meg itt rohangászik a konyhaasztal alatt! - hadonászott Raphael panaszos felhangga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Csakhogy ez nem rendes gyík! - szólalt meg Szecska mester jólesően nyugodt hangon az általános zűrzavarban, és odanyújtott Tyrónak egy darab cserkészkolbászt, amit az boldogan el is vett. - Inkább úgy fest, mint egy miniatűr tyrannoszaurusz... nyakában Donatello fejkendőjével. Ez aztán a különös!</w:t>
      </w:r>
    </w:p>
    <w:p>
      <w:pPr>
        <w:pStyle w:val="Csakszveg"/>
        <w:ind w:left="540" w:right="1322" w:firstLine="360"/>
        <w:jc w:val="both"/>
        <w:rPr/>
      </w:pPr>
      <w:r>
        <w:rPr>
          <w:rFonts w:eastAsia="MS Mincho;ＭＳ 明朝" w:cs="Arial" w:ascii="Arial" w:hAnsi="Arial"/>
          <w:sz w:val="24"/>
        </w:rPr>
        <w:t>Nem telt sok időbe, hogy Szecska mester és tanítványai rájöjjenek, mi is történt tulajdonképp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Donatello teknőcrablás áldozata lett - vonta le a következtetést Leonardo. - De talán ez a zsebdinoszaurusz a nyomára tud vezetni mi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yro ugyan nem egészen értette, mit kívánnak tőle új barátai, de a légkört határozottan izgatottnak érezte. Miután még néhány kolbászdarabkát bekapott, visszament az ajtóhoz és szaglászni kezd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ól van, Dinó, ügyes kis Dinó! - veregette meg Michelangelo lelkesen.</w:t>
      </w:r>
    </w:p>
    <w:p>
      <w:pPr>
        <w:pStyle w:val="Csakszveg"/>
        <w:ind w:left="540" w:right="1322" w:firstLine="360"/>
        <w:jc w:val="both"/>
        <w:rPr/>
      </w:pPr>
      <w:r>
        <w:rPr>
          <w:rFonts w:eastAsia="MS Mincho;ＭＳ 明朝" w:cs="Arial" w:ascii="Arial" w:hAnsi="Arial"/>
          <w:sz w:val="24"/>
        </w:rPr>
        <w:t>- Most pedig vezess minket azokhoz, akik elrabolták a testvérü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tárta az ajtót, Tyro pedig kinyargalt, és türelmetlenül körbe-körbe szaladgált a csatornaalagútban, amíg a teknőcök elkészültek, és összeszedték fegyvereiket.</w:t>
      </w:r>
    </w:p>
    <w:p>
      <w:pPr>
        <w:pStyle w:val="Csakszveg"/>
        <w:ind w:left="540" w:right="1322" w:firstLine="360"/>
        <w:jc w:val="both"/>
        <w:rPr/>
      </w:pPr>
      <w:r>
        <w:rPr>
          <w:rFonts w:eastAsia="MS Mincho;ＭＳ 明朝" w:cs="Arial" w:ascii="Arial" w:hAnsi="Arial"/>
          <w:sz w:val="24"/>
        </w:rPr>
        <w:t>- Kövessétek a dinoszauruszt, fiaim! - adta ki az utasítást Szecska mester. - Én itt maradok, és szétszedem a robotot, nehogy valami galibát csinálj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árom teknőc tiszteletteljesen meghajolt, és Tyro nyomába eredt. Szemük fenyegetően összeszűkült az álarc alatt. Bárki rabolta is el Donatellót, hatalmas baklövést csinált. Aki egy mutáns tini nindzsa teknőcnek borsot tör az orra alá, az magára szabadítja az összes többi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r>
      <w:r>
        <w:br w:type="page"/>
      </w:r>
    </w:p>
    <w:p>
      <w:pPr>
        <w:pStyle w:val="Csakszveg"/>
        <w:ind w:left="540" w:right="1322" w:firstLine="360"/>
        <w:jc w:val="center"/>
        <w:rPr>
          <w:rFonts w:ascii="Arial" w:hAnsi="Arial" w:eastAsia="MS Mincho;ＭＳ 明朝" w:cs="Arial"/>
          <w:b/>
          <w:b/>
          <w:sz w:val="52"/>
        </w:rPr>
      </w:pPr>
      <w:r>
        <w:rPr>
          <w:rFonts w:eastAsia="MS Mincho;ＭＳ 明朝" w:cs="Arial" w:ascii="Arial" w:hAnsi="Arial"/>
          <w:b/>
          <w:sz w:val="52"/>
        </w:rPr>
        <w:t>_ 5 _</w:t>
      </w:r>
    </w:p>
    <w:p>
      <w:pPr>
        <w:pStyle w:val="Csakszveg"/>
        <w:ind w:left="540" w:right="1322" w:firstLine="360"/>
        <w:jc w:val="both"/>
        <w:rPr>
          <w:rFonts w:ascii="Arial" w:hAnsi="Arial" w:eastAsia="MS Mincho;ＭＳ 明朝" w:cs="Arial"/>
          <w:b/>
          <w:b/>
          <w:sz w:val="24"/>
        </w:rPr>
      </w:pPr>
      <w:r>
        <w:rPr>
          <w:rFonts w:eastAsia="MS Mincho;ＭＳ 明朝" w:cs="Arial" w:ascii="Arial" w:hAnsi="Arial"/>
          <w:b/>
          <w:sz w:val="24"/>
        </w:rPr>
      </w:r>
    </w:p>
    <w:p>
      <w:pPr>
        <w:pStyle w:val="Csakszveg"/>
        <w:ind w:left="540" w:right="1322" w:firstLine="360"/>
        <w:jc w:val="center"/>
        <w:rPr>
          <w:rFonts w:ascii="Arial" w:hAnsi="Arial" w:eastAsia="MS Mincho;ＭＳ 明朝" w:cs="Arial"/>
          <w:sz w:val="24"/>
        </w:rPr>
      </w:pPr>
      <w:r>
        <w:rPr>
          <w:rFonts w:eastAsia="MS Mincho;ＭＳ 明朝" w:cs="Arial" w:ascii="Arial" w:hAnsi="Arial"/>
          <w:sz w:val="24"/>
        </w:rPr>
        <w:drawing>
          <wp:inline distT="0" distB="0" distL="0" distR="0">
            <wp:extent cx="2035175" cy="9512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7" r="-8" b="-17"/>
                    <a:stretch>
                      <a:fillRect/>
                    </a:stretch>
                  </pic:blipFill>
                  <pic:spPr bwMode="auto">
                    <a:xfrm>
                      <a:off x="0" y="0"/>
                      <a:ext cx="2035175" cy="951230"/>
                    </a:xfrm>
                    <a:prstGeom prst="rect">
                      <a:avLst/>
                    </a:prstGeom>
                  </pic:spPr>
                </pic:pic>
              </a:graphicData>
            </a:graphic>
          </wp:inline>
        </w:drawing>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Tyű, ezzel megvónánk - mondta Sziklafej, és rálökte az utolsó őscsontot is a taligán ingatagon tornyosuló halomra, majd elindult vele a Vakond felé.</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egállj! - ordította Bebop, mikor kilépett a kifosztott múzeumból. - A teknőcö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lóban ők voltak. Tyro és az őt követő három teknőc végszóra érkez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Lóhalálában érkeztek, három Fürgeláb harcost néhány rúgással és ökölcsapással az első lendülettel szétszórva. Michelangelo hatalmas csataordítással és pár jól irányzott, óriási ütéssel a többit is megnevelt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a, ezek a Fürgelábak se lesznek egy darabig láb alatt! - ujjongott.</w:t>
      </w:r>
    </w:p>
    <w:p>
      <w:pPr>
        <w:pStyle w:val="Csakszveg"/>
        <w:ind w:left="540" w:right="1322" w:firstLine="360"/>
        <w:jc w:val="both"/>
        <w:rPr/>
      </w:pPr>
      <w:r>
        <w:rPr>
          <w:rFonts w:eastAsia="MS Mincho;ＭＳ 明朝" w:cs="Arial" w:ascii="Arial" w:hAnsi="Arial"/>
          <w:sz w:val="24"/>
        </w:rPr>
        <w:t>- Reméljük, mostantól fogva példás családapák lesznek! - mondta Rapha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ég a tréfából, a két jómadarat, Sziklafejet és Bebopot még el kell kapnunk! - figyelmeztette őket Leonardo, kardját suhogtatva a levegő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ok persze, mikor látták, hogy a teknőcök elbánnak a Fürgeláb harcosokkal, hülyék lettek volna ölbe tett kézzel várni: a taligát hátrahagyva ész nélkül rohanni kezdtek a szűk utcán arra, ahol földtúró járművüket hagyták.</w:t>
      </w:r>
    </w:p>
    <w:p>
      <w:pPr>
        <w:pStyle w:val="Csakszveg"/>
        <w:ind w:left="540" w:right="1322" w:firstLine="360"/>
        <w:jc w:val="both"/>
        <w:rPr/>
      </w:pPr>
      <w:r>
        <w:rPr>
          <w:rFonts w:eastAsia="MS Mincho;ＭＳ 明朝" w:cs="Arial" w:ascii="Arial" w:hAnsi="Arial"/>
          <w:sz w:val="24"/>
        </w:rPr>
        <w:t>- Gyerünk, Szikla, rohanjunk a Vakondhoz! - vezényelt Bebop, és hátra fordulva fügét mutatott a teknőcöknek: - Ha-ha-ha, sose értek utol minket, ronda békák!</w:t>
      </w:r>
    </w:p>
    <w:p>
      <w:pPr>
        <w:pStyle w:val="Csakszveg"/>
        <w:ind w:left="540" w:right="1322" w:firstLine="360"/>
        <w:jc w:val="both"/>
        <w:rPr/>
      </w:pPr>
      <w:r>
        <w:rPr>
          <w:rFonts w:eastAsia="MS Mincho;ＭＳ 明朝" w:cs="Arial" w:ascii="Arial" w:hAnsi="Arial"/>
          <w:sz w:val="24"/>
        </w:rPr>
        <w:t>- Nem-e?! Akkor idesüssetek! - kurjantotta Michelangelo, és felugrott a taligára, mire az elindult vele a járdán, és egyre gyorsulva a két haramia után robogott az utcán. Mikor szorosan melléjük ért, felállt a talicskán, felkapott egy hatalmas dinoszaurusz combcsontot, meglendítette, mint egy baseballütőt, és lesújtott. Piff! Paff! Ban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t Casey Jones is megirigyelhetné! - süvöltötte közben feléjü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chelangelo kíméletlen, biztos csapásai egykettőre leterítették Sziklafejet és Bebopot. Csillagokat láttak, és egyre dagadó búbjaikat tapogatták, szánalmasan nyöszörögve. Tehetetlenül, kiszolgáltatottan nézték, ahogy Leonardo és Raphael a helyszínre érkezi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már igen! - csettintett Rapha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ost pedig elmondjátok, akasztófa-virágok, mi történt Donatello bátyánkkal! De most rögtö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jó! - kapta maga elé védekezőn a kezét Bebop, mert Michelangelo már emelte is a csontot, hogy sürgesse a választ. - Lenn van a főd alatt, n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Krang tartja fogva a Technodromban - fűzte hozzá Sziklafej az érthetőség kedvé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onardo ekkor észrevette a Vakondot a nagy halom kitúrt föld és kőzettörmelék mellett. Felparancsolta a két alvilági alakot fekvő helyzetéből, és utasította őket, hogy induljanak a géphez. Ő maga mögöttük ment, kardját hátuknak szegezve.</w:t>
      </w:r>
    </w:p>
    <w:p>
      <w:pPr>
        <w:pStyle w:val="Csakszveg"/>
        <w:ind w:left="540" w:right="1322" w:firstLine="360"/>
        <w:jc w:val="both"/>
        <w:rPr/>
      </w:pPr>
      <w:r>
        <w:rPr>
          <w:rFonts w:eastAsia="MS Mincho;ＭＳ 明朝" w:cs="Arial" w:ascii="Arial" w:hAnsi="Arial"/>
          <w:sz w:val="24"/>
        </w:rPr>
        <w:t>- Nos, akkor odavisztek minket - mondta. - És ne próbáljatok átverni! - bökte hátba a nyomaték kedvéért Bebopo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ükségtelen mondani, hogy Leonardónak esze ágában sem volt sérülést okozni, de Bebop tompa agyával ezt nem tudhatt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Jaaj-jaj! - kiáltott föl, mintha legalábbis átdöfték volna. - Bármit megteszünk, amit akarsz, csak ne bökdöss azzal a böllérkésse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z inkább egy rinocéroszlándzsa, ha egyáltalán képes vagy a képzettársításra.. . - felelte Leonardo.</w:t>
      </w:r>
    </w:p>
    <w:p>
      <w:pPr>
        <w:pStyle w:val="Csakszveg"/>
        <w:ind w:left="540" w:right="1322" w:firstLine="360"/>
        <w:jc w:val="both"/>
        <w:rPr/>
      </w:pPr>
      <w:r>
        <w:rPr>
          <w:rFonts w:eastAsia="MS Mincho;ＭＳ 明朝" w:cs="Arial" w:ascii="Arial" w:hAnsi="Arial"/>
          <w:sz w:val="24"/>
        </w:rPr>
        <w:t>- Mit nem mondasz! - horkant föl Raphael. - Ennek a két tuskónak egy ép gondolata nem volt egész nyomorult életében, nemhogy képzettársítása!</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Mint minden hetvenkedő és erőszakoskodó alak, Bebop és Sziklafej is gyáva féreg volt a szíve mélyén. Már néhány komolytalan fenyegetés is megtette a hatását: mohón lesték a teknőcök parancsait, és feltétel nélkül engedelmeskedtek. Beszálltak a masinába, és begyújtották a motorok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Tyro majdnem lemaradt: Michelangelo már épp be akarta csapni a fedélzeti ajtót, amikor beugrott.</w:t>
      </w:r>
    </w:p>
    <w:p>
      <w:pPr>
        <w:pStyle w:val="Csakszveg"/>
        <w:ind w:left="540" w:right="1322" w:firstLine="360"/>
        <w:jc w:val="both"/>
        <w:rPr/>
      </w:pPr>
      <w:r>
        <w:rPr>
          <w:rFonts w:eastAsia="MS Mincho;ＭＳ 明朝" w:cs="Arial" w:ascii="Arial" w:hAnsi="Arial"/>
          <w:sz w:val="24"/>
        </w:rPr>
        <w:t>- Ez már döfi! - lelkendezett Mike, amint a Vakond elindult lefelé a maga vájta alagútban. - Krang egy rakomány fosszíliát vár, helyette kap három teknőbe bújt istencsapását.</w:t>
      </w:r>
    </w:p>
    <w:p>
      <w:pPr>
        <w:pStyle w:val="Csakszveg"/>
        <w:ind w:left="540" w:right="1322" w:firstLine="360"/>
        <w:jc w:val="both"/>
        <w:rPr/>
      </w:pPr>
      <w:r>
        <w:rPr>
          <w:rFonts w:eastAsia="MS Mincho;ＭＳ 明朝" w:cs="Arial" w:ascii="Arial" w:hAnsi="Arial"/>
          <w:sz w:val="24"/>
        </w:rPr>
        <w:t>- A saját érdeketekben nagyon tudóm remélni, hogy a testvérünkkel nem történt semmi szólt Raphael Sziklafejhez és Bebophoz. - Máskülönben kénytelen leszek figyelmen kívül hagyni a tényt, hogy veszélyeztetett fajhoz tartozt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32"/>
        </w:rPr>
      </w:pPr>
      <w:r>
        <w:rPr>
          <w:rFonts w:eastAsia="MS Mincho;ＭＳ 明朝" w:cs="Arial" w:ascii="Arial" w:hAnsi="Arial"/>
          <w:b/>
          <w:sz w:val="32"/>
        </w:rPr>
        <w:t>* *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óról közben eléggé megfeledkeztek a fogvatartói. A négy Fürgeláb harcostól eltekintve, akik szemmel tartották, a többi technodromi alkalmazott mással volt elfoglalv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zok a kétbalkezes emberállatok! - dühöngött Krang. - Egy szimpla rablást bízok rájuk, és akkor is megfeledkeznek a legelemibb szabályokról! Nem értem, miért nem szóltak be rádión, amikor a fedélzetre rakták a csontok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A Fürgelábak parancsnoka előlépe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alán valami baj történt, Krang úr - vetette föl. - Küldjék néhány egységet a fogadásukra a hangárokhoz?</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rang ránézett és elhúzta a szájá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aj? Ugyan miféle baj? Egy taligára való őscsontot még ezek a kétbalkezes félkegyelműek is el tudnak emelni! Nem, parancsnok, ezek az ostobák egyszerűen elfelejtett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szaggatott hang jelezte Krangnek az irányítóközpont ellenőrző pultjáról, hogy a Vakond visszatért. Az egyik monitort a hangárokra kapcsolta. Bejött a kép.</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Ördög és pokol! Hogy szakadna rátok a galaxis!! - fröcsögött Krang a dühtől szinte dadogv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 szem a képernyőre meredt, hogy lássák, mitől akadt így ki a főnökük. Donatello csak erre várt. Amíg őreit lekötötte a monitor, kotorászni kezdett a csonthalomban.</w:t>
      </w:r>
    </w:p>
    <w:p>
      <w:pPr>
        <w:pStyle w:val="Csakszveg"/>
        <w:ind w:left="540" w:right="1322" w:firstLine="360"/>
        <w:jc w:val="both"/>
        <w:rPr/>
      </w:pPr>
      <w:r>
        <w:rPr>
          <w:rFonts w:eastAsia="MS Mincho;ＭＳ 明朝" w:cs="Arial" w:ascii="Arial" w:hAnsi="Arial"/>
          <w:sz w:val="24"/>
        </w:rPr>
        <w:t>- Az istenverte teknőcök! - rikácsolta magánkívül Krang. - Itt vannak a Technodromban! Minden Fürgeláb harcos azonnal a hangárhoz! - Aztán észrevette, hogy Donatello valamire készül. - Hogy a...! Fogjátok le azt az átkozott teknőst, mielőtt még valami kárt okozna! - ordí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zemmel tartásával megbízott négy őr elindult feléje, de abban a pillanatban Donatello felemelkedett a kupac mögül, és sajátos "Kovabunga!" csataordítás kíséretében úgy vágta szemközt az egyik harcost egy őstojással, hogy csak úgy nyekkent.</w:t>
      </w:r>
    </w:p>
    <w:p>
      <w:pPr>
        <w:pStyle w:val="Csakszveg"/>
        <w:ind w:left="540" w:right="1322" w:firstLine="360"/>
        <w:jc w:val="both"/>
        <w:rPr/>
      </w:pPr>
      <w:r>
        <w:rPr>
          <w:rFonts w:eastAsia="MS Mincho;ＭＳ 明朝" w:cs="Arial" w:ascii="Arial" w:hAnsi="Arial"/>
          <w:sz w:val="24"/>
        </w:rPr>
        <w:t>Donatello rögtön támadó mozdulatot tett egy másik őr felé is, aki hátralépett, hogy kivédje, miközben a mögötte álló katona kinyúlt, hogy nyakon ragadja a teknőcöt. Donatello gyorsan visszahúzta a fejét a teknőjébe, megpördült és elkapta a fickó zubbonyának ujját, majd kihasználva annak pillanatnyi egyensúlyzavarát, egy tökéletes dzsúdódobással a hátráló katonához vág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r csak egyetlen Fürgeláb maradt. Donatello hirtelen leguggolt, így védve ki ellenfele kardsuhintását, majd a levegőbe ugrott, és lábának villámgyors, oldalazó kaszálásával kirúgta az őr lábait és estében még egy karateütést is mért az állár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nindzsucubemutatót láttátok, fajankók - porolta le a kezét. - Tudom, ti is élveztétek, de most sajnos mennem kel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mielőtt Krang észbe kaphatott volna és riaszthatta volna a többi Fürgeláb harcost, Donatello kiszáguldott az irányítóterembő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égigrohant a hangárokhoz vezető folyosón, hogy csatlakozzék Tyróhoz és testvéreihez, akik a földtúró járgány mellett állt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Hahó, Don! - kiáltozták, amikor megpillantották, és a nagy öröm, hogy sértetlenül látják viszont, elterelte figyelmüket Sziklafejről és Bebopról, akik közben kereket oldottak.</w:t>
      </w:r>
    </w:p>
    <w:p>
      <w:pPr>
        <w:pStyle w:val="Csakszveg"/>
        <w:ind w:left="540" w:right="1322" w:firstLine="360"/>
        <w:jc w:val="both"/>
        <w:rPr/>
      </w:pPr>
      <w:r>
        <w:rPr>
          <w:rFonts w:eastAsia="MS Mincho;ＭＳ 明朝" w:cs="Arial" w:ascii="Arial" w:hAnsi="Arial"/>
          <w:sz w:val="24"/>
        </w:rPr>
        <w:t>- Hé, odanézzetek, fiúk! - mutatott Michelangelo a sötét alagútba, ahol éppen eltűnt a két gazfickó. - Attól tartok, elvesztettük a pilótáinka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oha rosszabbkor! - fakadt ki Rapha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ig mondta ki, egy szakasznyi Fürgeláb közeledett feléjük futva, élükön a hirtelen irányt változtatott Beboppal és Sziklafejjel. Bátorságuk azonnal visszatért, mihelyt egy regiment harcost tudhattak a hátuk mögö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de a lézert! Ide nekem a lézert! - harsogott Bebop. - Hadd pörköljek egyet a büdös békái közé!</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Abból nem eszel! Visszavonulás!! - kiáltotta Donatello, majd kifeszítette a Vakond ajtaját és beugrott.</w:t>
      </w:r>
    </w:p>
    <w:p>
      <w:pPr>
        <w:pStyle w:val="Csakszveg"/>
        <w:ind w:left="540" w:right="1322" w:firstLine="360"/>
        <w:jc w:val="both"/>
        <w:rPr/>
      </w:pPr>
      <w:r>
        <w:rPr>
          <w:rFonts w:eastAsia="MS Mincho;ＭＳ 明朝" w:cs="Arial" w:ascii="Arial" w:hAnsi="Arial"/>
          <w:sz w:val="24"/>
        </w:rPr>
        <w:t>- Don, nem tudjuk elvezetni a gépet! - tiltakozott Leonardo, de azért ő is benyomult Tyróval és a többiekkel együ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ízd ide! Kapaszkodjat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lső gombnyomásra csak azt érte el, hogy az egész masina úgy megrázkódott, mintha földrengés lenne, de másodszorra sikerült begyújtania a motorokat. A hátsó, kerek ablakon át figyelték, mint marad el Bebop és Sziklafej vicsorgó pofája mögöttük, ahogy a Vakond egyre gyorsabban csörtetett velük előre a felszín felé. Az úton Donatello részletesen beszámolt nekik Krang szörnyű tervéről.</w:t>
      </w:r>
    </w:p>
    <w:p>
      <w:pPr>
        <w:pStyle w:val="Csakszveg"/>
        <w:ind w:left="540" w:right="1322" w:firstLine="360"/>
        <w:jc w:val="both"/>
        <w:rPr/>
      </w:pPr>
      <w:r>
        <w:rPr>
          <w:rFonts w:eastAsia="MS Mincho;ＭＳ 明朝" w:cs="Arial" w:ascii="Arial" w:hAnsi="Arial"/>
          <w:sz w:val="24"/>
        </w:rPr>
        <w:t>- Hát ez pokoli! - tátogott Leonardo. - Bár Krang nem jutott hozzá az utolsó csontszállítmányhoz, így is maradt neki amennyi egy adag vírus előállításához kell. Ha csak pár száz pulykát is változtat át tyrannoszaurusszá, elképzelhetitek, micsoda pusztítást fognak véghezvinni! Tyro barátságos állatka, ha jól tartják, de századmagával túltenne egy falka éhes farkason is!</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Rá se ránts, öregem! - nyugtatta meg Donatello. - A nagy felfordulás közben, amikor megjelentetek a Technodromban, ki tudtam cserélni a cédulákat Krang halomban heverő dinoszauruszcsontjain, ami azt jelenti, hogy... na, majd meglátjáto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center"/>
        <w:rPr>
          <w:rFonts w:ascii="Arial" w:hAnsi="Arial" w:eastAsia="MS Mincho;ＭＳ 明朝" w:cs="Arial"/>
          <w:b/>
          <w:b/>
          <w:sz w:val="32"/>
        </w:rPr>
      </w:pPr>
      <w:r>
        <w:rPr>
          <w:rFonts w:eastAsia="MS Mincho;ＭＳ 明朝" w:cs="Arial" w:ascii="Arial" w:hAnsi="Arial"/>
          <w:b/>
          <w:sz w:val="32"/>
        </w:rPr>
        <w:t>* *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napra rá üzenet érkezett Apriltől az intercom telefonrendszeren.</w:t>
      </w:r>
    </w:p>
    <w:p>
      <w:pPr>
        <w:pStyle w:val="Csakszveg"/>
        <w:ind w:left="540" w:right="1322" w:firstLine="360"/>
        <w:jc w:val="both"/>
        <w:rPr/>
      </w:pPr>
      <w:r>
        <w:rPr>
          <w:rFonts w:eastAsia="MS Mincho;ＭＳ 明朝" w:cs="Arial" w:ascii="Arial" w:hAnsi="Arial"/>
          <w:sz w:val="24"/>
        </w:rPr>
        <w:t>- Jaj, fiúk... - hebegte -, nem is tudom, hogy kezdjem... higgyem-e vagy sem...</w:t>
      </w:r>
    </w:p>
    <w:p>
      <w:pPr>
        <w:pStyle w:val="Csakszveg"/>
        <w:ind w:left="540" w:right="1322" w:firstLine="360"/>
        <w:jc w:val="both"/>
        <w:rPr>
          <w:rFonts w:ascii="Arial" w:hAnsi="Arial" w:eastAsia="MS Mincho;ＭＳ 明朝" w:cs="Arial"/>
          <w:sz w:val="24"/>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2838450" cy="44481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4" r="-6" b="-4"/>
                    <a:stretch>
                      <a:fillRect/>
                    </a:stretch>
                  </pic:blipFill>
                  <pic:spPr bwMode="auto">
                    <a:xfrm>
                      <a:off x="0" y="0"/>
                      <a:ext cx="2838450" cy="4448175"/>
                    </a:xfrm>
                    <a:prstGeom prst="rect">
                      <a:avLst/>
                    </a:prstGeom>
                  </pic:spPr>
                </pic:pic>
              </a:graphicData>
            </a:graphic>
          </wp:anchor>
        </w:drawing>
      </w:r>
      <w:r>
        <w:rPr>
          <w:rFonts w:eastAsia="MS Mincho;ＭＳ 明朝" w:cs="Arial" w:ascii="Arial" w:hAnsi="Arial"/>
          <w:sz w:val="24"/>
        </w:rPr>
        <w:t>- Majd én elmondom helyetted, April - vette át a szót Szecska mester. - Egy regiment minidinoszaurusz flangál szabadon, iga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ril kényszeredett mosolyt eresztett meg.</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Eltaláltad. Persze ezen nem is kéne meglepődnöm. Éppen a MacAndrews farmra igyekszem; ott vannak ezek az állatok. Jó pár filmes is úton van, valaki a rendőrséget és a tűzoltókat is riasztotta, de igazából fogalmam sincs, hogy fogják kézbevenni ezt az ügyet. Van ötlet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natello éppen egy nagy ládában matatott. Amikor kikászálódott, a hóna alatt volt a négy motoros gördeszka, amit ő épített maguknak. Teknőcmobilnak becézték őket maguk közöt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Skacok, itt az idő, hogy összetereljük az anyátlan jószágokat! -jelentette be.</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Mi? - nézett rá Leonardo értetlenül.</w:t>
      </w:r>
    </w:p>
    <w:p>
      <w:pPr>
        <w:pStyle w:val="Csakszveg"/>
        <w:ind w:left="540" w:right="1322" w:firstLine="360"/>
        <w:jc w:val="both"/>
        <w:rPr/>
      </w:pPr>
      <w:r>
        <w:rPr>
          <w:rFonts w:eastAsia="MS Mincho;ＭＳ 明朝" w:cs="Arial" w:ascii="Arial" w:hAnsi="Arial"/>
          <w:sz w:val="24"/>
        </w:rPr>
        <w:t>Raphael kitalálta, mi jár a fejé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Viccelsz, Don? - hitetlenkedett. - Nem lehet egy csorda dühödt zsarnokgyíkot úgy terelgetni, mintha tehenek lennének! Darabokra fognak minket tépni!</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gen, a tyrannoszauruszok valóban ezt tennék - felelt sokatmondóan Don. - Ezért kevertem össze Krang alapanyagát. Az összes pulyka kis brontoszaurusszá változott, akik kezes, jámbor lények. Nemhogy húst nem esznek, még csak nem is harapna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 Cuki kis brontók?-ujjongott izgatottan Michelangelo, és felpörgette teknőcmobilja motor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arm kapujához érve megpillantották a nyüzsgő, elég dagi, fél méternél alig nagyobb brontókat. A Tyro-szabású zsarnokgyíkok éles, figyelő szemei helyett ezeknek a kis, tömör brontoszauruszoknak nagy, könnyesnek tűnő szemük volt, amitől kutyakölykökhöz váltak hasonlatossá. Tyro inkább úgy festett köztük, mint egy sólyom, amelyik alig várja, hogy megetessé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pril hallotta meg elsőként a teknőcmobilok zúgását, és aztán meg is pillantotta a farm bejárata felé száguldó fiúkat. Örömmel nézte, ahogy a gördeszkákon bekerítették a szerteszét bóklászó brontókat és könnyedén összeterelték a lassú állatkákat egy nagy csordába. Nem sokkal később már tódultak is ki a kapun mennydörgésszerű hang kíséretében (nem hiába hívják őket mennydörgőgyíknak), mögöttük hujjogtak a csordások szerepét betöltő teknőcök. Egy fedetlen aknanyíláshoz irányították az állatokat, és lehajtották őket a legmélyebb csatornaalagútb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tévé, a rendőrség és egy tűzoltókocsi percekkel azután ért a farmhoz. Teljes megrökönyödésükre a legnagyobb rend és nyugalom fogadta őket, mintha mi sem történt volna. Szegény April tudta, hogy magyarázattal tartozik.</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Lent, a csatorna mocskos vizében gázolva, szemmel láthatóan elemükben érezték magukat a brontó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Te, ezek úgy lubickolnak, mintha kacsák lennéne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ha mutáns pulykák - vigyorgott Raphael. - Nézzétek, megeszik a penészgombákat meg az algákat!</w:t>
      </w:r>
    </w:p>
    <w:p>
      <w:pPr>
        <w:pStyle w:val="Csakszveg"/>
        <w:ind w:left="540" w:right="1322" w:firstLine="360"/>
        <w:jc w:val="both"/>
        <w:rPr/>
      </w:pPr>
      <w:r>
        <w:rPr>
          <w:rFonts w:eastAsia="Arial" w:cs="Arial" w:ascii="Arial" w:hAnsi="Arial"/>
          <w:sz w:val="24"/>
        </w:rPr>
        <w:t xml:space="preserve"> </w:t>
      </w:r>
      <w:r>
        <w:rPr>
          <w:rFonts w:eastAsia="MS Mincho;ＭＳ 明朝" w:cs="Arial" w:ascii="Arial" w:hAnsi="Arial"/>
          <w:sz w:val="24"/>
        </w:rPr>
        <w:t>Tyro odadörgölőzött Donatellóhoz, de bárhogy is szerették volna, nyilvánvaló volt, hogy nem tarthatják meg háziállatnak. Rengeteg gondot zúdítanának a nyakukba, ha egy ilyen méteres dinót maguk mellé fogadnán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m hagyhatjuk itt, mint valami pásztorkutyát, hogy terelje a csordát... - mondta Leonardo. - Még a végén újra följönnének a felszínre, abból pedig nem kérün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Bizony, és jó ha észben tartjuk, hogy Tyro nem szelíd kis kedvenc, hanem vadállat, akinek szüksége van a szabadságr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e búslakodj, öregem - simogatta meg Donatello Tyro pofáját -, időnként majd eljövök és meglátogatlak!</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Nos hát - szólalt meg Leonardo, az úton hazafelé -, Krang tervét, hogy a pulykákat húsevő dinoszauruszokká változtassa, meghiúsítottuk. Igaz is, Don, még mindig nem mondtad el nekünk, hogyan értesültél először az ármánykodásról!</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Donatello vállat vo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 Ismerhetnél már! Tudod, milyen rendkívüli képességekkel vagyok megáldva. És latba is vetem őket, ha ki kell szagolni ezt-azt. Nem ismerek lehetetlent.</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Raphael elfintorod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zdek elbizonytalanodni, ne sírjam-e vissza a robot-Dont... - vigyorgott. - Az legalább nem volt ilyen felfuvalkodott bék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drawing>
          <wp:inline distT="0" distB="0" distL="0" distR="0">
            <wp:extent cx="1514475"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43" r="-24" b="-43"/>
                    <a:stretch>
                      <a:fillRect/>
                    </a:stretch>
                  </pic:blipFill>
                  <pic:spPr bwMode="auto">
                    <a:xfrm>
                      <a:off x="0" y="0"/>
                      <a:ext cx="1514475" cy="828675"/>
                    </a:xfrm>
                    <a:prstGeom prst="rect">
                      <a:avLst/>
                    </a:prstGeom>
                  </pic:spPr>
                </pic:pic>
              </a:graphicData>
            </a:graphic>
          </wp:inline>
        </w:drawing>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iadói és Kereskedelmi Kft. 1396 Budapest, Pf.: 473</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elelős kiadó a kft. ügyvezető igazgatój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Szedte és nyomta az Alföldi Nyomd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A nyomdai megrendelés törzsszáma: 7617.101-32-1</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Készült Debrecenben, az 1992. év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elelős vezető: György Géza</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Felelős szerkesztő: Aranyossy Árpád</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űszaki szerkesztő: Marjai Ida</w:t>
      </w:r>
    </w:p>
    <w:p>
      <w:pPr>
        <w:pStyle w:val="Csakszveg"/>
        <w:ind w:left="540" w:right="1322" w:firstLine="360"/>
        <w:jc w:val="both"/>
        <w:rPr/>
      </w:pPr>
      <w:r>
        <w:rPr>
          <w:rFonts w:eastAsia="MS Mincho;ＭＳ 明朝" w:cs="Arial" w:ascii="Arial" w:hAnsi="Arial"/>
          <w:sz w:val="24"/>
        </w:rPr>
        <w:t>Nyomásra engedélyezve 1992. július 9-é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Megjelent 4,5 (A/5) ív terjedelemben</w:t>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1322" w:firstLine="360"/>
        <w:jc w:val="both"/>
        <w:rPr>
          <w:rFonts w:ascii="Arial" w:hAnsi="Arial" w:eastAsia="MS Mincho;ＭＳ 明朝" w:cs="Arial"/>
          <w:sz w:val="24"/>
        </w:rPr>
      </w:pPr>
      <w:r>
        <w:rPr>
          <w:rFonts w:eastAsia="MS Mincho;ＭＳ 明朝" w:cs="Arial" w:ascii="Arial" w:hAnsi="Arial"/>
          <w:sz w:val="24"/>
        </w:rPr>
        <w:t>082-p-9294</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7:13:00Z</dcterms:created>
  <dc:creator>Minta2</dc:creator>
  <dc:description/>
  <dc:language>en-US</dc:language>
  <cp:lastModifiedBy>egyes kettes</cp:lastModifiedBy>
  <dcterms:modified xsi:type="dcterms:W3CDTF">2004-03-03T07:44:00Z</dcterms:modified>
  <cp:revision>9</cp:revision>
  <dc:subject/>
  <dc:title/>
</cp:coreProperties>
</file>