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merkedjetek meg Leonardóval, Donatellóval, Michelangelóval és Raphaellel, a négy teknőccel, akiket egy radioaktív anyag változtatott át közönséges teknősbékákból vakmerő, különc és minden helyzetben talpraesett harcosokká.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Bármikor készek kiállni a jó ügy érdekében, és persze mindig készek egy újabb szelet pizzára is!</w:t>
      </w:r>
    </w:p>
    <w:p>
      <w:pPr>
        <w:pStyle w:val="Csakszveg"/>
        <w:ind w:left="2880" w:right="132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kkor keverednek legújabb kalandjukba, amikor titokzatos kezek dinoszauruszcsontokat lopnak el egy múzeumból. Krang, az X dimenzió teljhatalmú hadvezére ördögi tervet eszel ki, hogy ősszörnyetegek új generációját szabadítsa a földlakókra. 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vetkezik:</w:t>
      </w:r>
    </w:p>
    <w:p>
      <w:pPr>
        <w:pStyle w:val="Csakszveg"/>
        <w:ind w:left="2880" w:right="1322" w:hanging="0"/>
        <w:jc w:val="center"/>
        <w:rPr/>
      </w:pPr>
      <w:r>
        <w:rPr>
          <w:rFonts w:cs="Arial" w:ascii="Arial" w:hAnsi="Arial"/>
          <w:sz w:val="24"/>
          <w:szCs w:val="24"/>
        </w:rPr>
        <w:t>VÉGTELEN ÉGBOLT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jelent: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TEMETETT KINCS</w:t>
      </w:r>
    </w:p>
    <w:p>
      <w:pPr>
        <w:pStyle w:val="Csakszveg"/>
        <w:ind w:left="2880" w:right="1322" w:hanging="0"/>
        <w:jc w:val="center"/>
        <w:rPr/>
      </w:pPr>
      <w:r>
        <w:rPr>
          <w:rFonts w:cs="Arial" w:ascii="Arial" w:hAnsi="Arial"/>
          <w:sz w:val="24"/>
          <w:szCs w:val="24"/>
        </w:rPr>
        <w:t>HATLÉVETŰEK ÉS CSILLAGOK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CSKA AKCIÓBAN</w:t>
      </w:r>
    </w:p>
    <w:p>
      <w:pPr>
        <w:pStyle w:val="Csakszveg"/>
        <w:ind w:left="2880" w:right="1322" w:hanging="0"/>
        <w:jc w:val="center"/>
        <w:rPr/>
      </w:pPr>
      <w:r>
        <w:rPr>
          <w:rFonts w:cs="Arial" w:ascii="Arial" w:hAnsi="Arial"/>
          <w:sz w:val="24"/>
          <w:szCs w:val="24"/>
        </w:rPr>
        <w:t>ATLANTISZ HADMŰVELET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4:11:00Z</dcterms:created>
  <dc:creator>Tibi</dc:creator>
  <dc:description/>
  <dc:language>en-US</dc:language>
  <cp:lastModifiedBy>Tibi</cp:lastModifiedBy>
  <dcterms:modified xsi:type="dcterms:W3CDTF">2004-02-28T14:11:00Z</dcterms:modified>
  <cp:revision>2</cp:revision>
  <dc:subject/>
  <dc:title>Ismerkedjetek meg Leonardóval, Donatellóval, Michelangelóval és Raphaellel, a négy teknőccel, akiket egy radioaktív anyag vált</dc:title>
</cp:coreProperties>
</file>