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merkedjetek meg Leonardóval, Donatellóval, Michelangelóval és Raphaellel, a négy teknőccel, akiket egy radioaktív anyag változtatott át közönséges teknősbékákból vakmerő, különc és minden helyzetben talpraesett harcosokká.</w:t>
      </w:r>
    </w:p>
    <w:p>
      <w:pPr>
        <w:pStyle w:val="Csakszveg"/>
        <w:ind w:left="288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Bármikor készek kiállni a jó ügy érdekében, és persze mindig készek egy újabb szelet pizzára is!</w:t>
      </w:r>
    </w:p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rozatunk hősei ezúttal a tenger mélyén kénytelenek felvenni a harcot régi ellenfelükkel, Zúzóval és két csatlósával, az ostoba, félig állat, félig ember Beboppal és Sziklafejjel.</w:t>
      </w:r>
    </w:p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322" w:hanging="0"/>
        <w:jc w:val="center"/>
        <w:rPr/>
      </w:pPr>
      <w:r>
        <w:rPr>
          <w:rFonts w:cs="Arial" w:ascii="Arial" w:hAnsi="Arial"/>
          <w:sz w:val="24"/>
          <w:szCs w:val="24"/>
        </w:rPr>
        <w:t>Következik:</w:t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NOSZAURUSZTELEP</w:t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GTELEN ÉGBOLT</w:t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gjelent:</w:t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TEMETETT KINCS</w:t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LÖVETŰK ÉS DOBÓCSILLAGOK</w:t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CSKA AKCIÓBAN</w:t>
      </w:r>
    </w:p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1:03:00Z</dcterms:created>
  <dc:creator>Tibi</dc:creator>
  <dc:description/>
  <dc:language>en-US</dc:language>
  <cp:lastModifiedBy>Tibi</cp:lastModifiedBy>
  <dcterms:modified xsi:type="dcterms:W3CDTF">2004-03-01T09:51:00Z</dcterms:modified>
  <cp:revision>3</cp:revision>
  <dc:subject/>
  <dc:title>Ismerkedjetek meg Leonardóval, Donatellóval, Michelangelóval és Raphaellel, a négy teknőccel, akiket egy radioaktív anyag vált</dc:title>
</cp:coreProperties>
</file>