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Ismerkedjetek meg Leonardóval, Donatellóval, Michelangelóval és Raphaellel, a négy teknőccel, akiket egy radioaktív anyag változtatott át közönséges teknősbékákból vakmerő, különc és minden helyzetben talpraesett harcosokká.</w:t>
      </w:r>
    </w:p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Bármikor készek kiállni a jó ügyért, és persze mindig készek egy újabb szelet pizzára is!</w:t>
      </w:r>
    </w:p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Csatornalakó szuperhőseink veszélyes macska-egér játékba keverednek, amikor tanítójuk, Szecska mester elvállalja egy titokzatos szabotázsakció felgöngyölítését.</w:t>
      </w:r>
    </w:p>
    <w:p>
      <w:pPr>
        <w:pStyle w:val="Csakszveg"/>
        <w:ind w:left="28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Az egyetlen nyom, amelyen elindulhatnak, egy szőrcsomó.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orozat további kötetei: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LANTISZ HADMŰVELET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GTELEN ÉGBOLT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OSZAURUSZTELEP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jelent: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TEMETETT KINCS</w:t>
      </w:r>
    </w:p>
    <w:p>
      <w:pPr>
        <w:pStyle w:val="Csakszveg"/>
        <w:ind w:left="2880" w:right="132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LÖVETŰK ÉS DOBÓCSILLAGOK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1:00:00Z</dcterms:created>
  <dc:creator>Tibi</dc:creator>
  <dc:description/>
  <dc:language>en-US</dc:language>
  <cp:lastModifiedBy>Tibi</cp:lastModifiedBy>
  <dcterms:modified xsi:type="dcterms:W3CDTF">2004-02-28T11:00:00Z</dcterms:modified>
  <cp:revision>2</cp:revision>
  <dc:subject/>
  <dc:title>Ismerkedjetek meg Leonardóval, Donatellóval, Michelangelóval és Raphaellel, a négy teknőccel, akiket egy radioaktív anyag vált</dc:title>
</cp:coreProperties>
</file>