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NCL599-3BEv1.0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534025" cy="6191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VE MORRIS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ÉTÁS KIADÓ, 1992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ű eredeti címe: Dave Morris: Buried Treasure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© 1990 Mirage Studios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nsed by Surge Licensing, Inc. and EMG Licensing, Ltd.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 copyright © 7990 Bantam Doubleday Dell</w:t>
      </w:r>
    </w:p>
    <w:p>
      <w:pPr>
        <w:pStyle w:val="Csakszveg"/>
        <w:ind w:left="540" w:right="1322" w:firstLine="360"/>
        <w:rPr/>
      </w:pPr>
      <w:r>
        <w:rPr>
          <w:rFonts w:cs="Arial" w:ascii="Arial" w:hAnsi="Arial"/>
          <w:sz w:val="24"/>
        </w:rPr>
        <w:t>Publishing Group, Inc.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trated by CLIC Publishing, London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dította: Kléner Gizella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© Hungarian translation: Kléner Gizella, 1991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BN 963 7931 23 6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SN 1215-8186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ztrálta: Phil Jacobs</w:t>
      </w:r>
    </w:p>
    <w:p>
      <w:pPr>
        <w:pStyle w:val="Csakszveg"/>
        <w:ind w:left="54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ŐSEINKRŐL DIÓHÉJBAN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opakodás és a kémlelés ősi japán művészete, a nindzsucu nagymestere, Szecska mester, tizennégy évvel ezelőtt négy közönséges kis teknősbékát talált a New York alatti csatornahálózat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y radioaktív kémiai anyag mutációt idézett elő rajta és védencein. Szecska hatalmas, beszélő patkánnyá változott, bolondos, igazságtevő nindzsa tanítványai pedig, tinikorukra mutáns teknőcökké fejlődt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ber barátjuk, April O'Neil segítségével (aki sztárriporter a televízió 6-os csatornáján) a teknőcök sorra meghiúsítják Zúzó, Szecska elpártolt tanítványa ármánykodásai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merkedjünk meg Leonardóval, a hidegvérű, ügyes kardforgató csapatvezérrel, Donatellóval, a technikai zsenivel, aki suhogó botjával úgy teríti le ellenségeit, mint tekegolyó a bábukat, a tréfacsináló Raphaellel, aki a legveszedelmesebb helyzetekben is fanyar humorával tartja a lelket a csapatban, miközben az ellenség pánikszerűen menekül kétélű tőre elől. És ismerkedjünk meg Michelangelóval, aki rettenetes karateütésekkel és -rúgásokkal veszi el a kedvét bárkinek attól, hogy közé és imádott pizzája közé álljon.</w:t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_ 1 _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38120" cy="12858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rtó szuper ez a kégli, April - mondta Michelangelo. - Tuti, hogy nagy bulikat szoktál itt tartan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April körbemutogatta a lakást a teknőcöknek. Karját keresztbe fonva szigorúan tekintett Michelangelóra. - Mike, nem szeretném, ha valami kalamajkát csinálnátok, míg nem vagyok itthon. Érted? - Még élénken emlékezett, hogy legutóbbi itt-tartózkodásuk alkalmával két asztali lámpa és a dohányzóasztal ripityára tört, a macskája pedig ügy kikészült, hogy egy hétig haza se jött. Még most is hanyatt-homlok menekül, amint meglátja a teknőcök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elmélyülten szemlélte April hifitornyá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ril - szólalt meg -, még mindig recseg a hangfalad? Szívesen megcsinálom, amíg nem vagy itthon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Hozzá ne nyúlj! - kiáltott fel April. - Don, nagyon megtisztelő az ajánlatod, biztos vagyok benne, hogy nagyon értesz a műszaki dolgokhoz, de ezt inkább egy rendes szerelőre bíznám, jó?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behozta April táskáit a haliba. - Nyugi, nálunk jó kezekben lesz a lakásod. Nem akármilyen élmény kivakaródzni a csatornából és élvezni ezt a luxus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z biztos. És képzeld, mit nyersz azzal, hogy egy hétig itt dekkolunk! - tette hozzá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l felhúzta a szemöldökét. - Egy alapos fejfájás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hogy. Garantált biztonságot. Amíg itt vagyunk, a tolvajok nem fújják meg a holmida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 mindenit! Te aztán jól bepakoltál! - mondta Donatello April táskáit emelgetv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bban jársz, ha segítünk lecipelni a kocsiig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rről jut eszembe, April - szólalt meg Michelangelo lefelé menet a liftben. – Hol is van az a hely, ahova mész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felragyogott. - Arthur Horrocks hívott meg vendégségbe. Nagyon gazdag, visszavonultan élő üzletember. Rengeteg pénzt költ jótékony célokra. Pár évvel ezelőtt készítettem vele egy tévériportot. Úgy látszik, tetszett neki, amiket mondtam, mert meghívott a nagy Mindenszentek előestéjén tartandó partijára, amit minden évben megrendez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Biztosan valami menő helyen lakik, igaz? - kérdezte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Úgy ám! Egy hatalmas, régi udvarházban a Csempész-öböl közelében a tengerparto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gyobb, mint a te lakásod? - kérdezte Michelangelo. A teknőcöknek minden fényűző volt, ami nagyobb egy szekrény seprűtartó rekeszénél. Ők ugyanis a New York-i csatornák szűk járataihoz szokt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felnevetett. - Hát persze hogy nagyobb, Mike. Tizenhét hálószoba, tizenkét fürdőszoba, játékterem, hangversenyterem, tölgyfa borítású ebédlő, meg minden ilyesmi egy 25 hektáros terület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mindenit! - hüledezett Michelangelo. Bár fogalma sem volt róla, mennyi egy hektár, a 25 mindenesetre elég soknak tű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öbb száz vendéget hívott az estélyre - folytatta April. - Jelmezbál lesz, tűzijáték, zenekar, meg pezsgő és kaviár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Kaviár! - kiáltott fel Raphael, és megnyalogatta a szája szélét. - Mellesleg mi az a kaviár? Passzol a pizzához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m hinném - válaszolta April. A lift leért, az ajtó kinyílt, és a teknőcök buzgón kihordták a csomagokat a kocsihoz. Még alig hajnalodott, mert April korán akart indulni. Hosszú vezetés állt előtte végig a tengerparton. Senki nem látta meg őket, kivéve April macskáját, aki barátságtalanul figyelt egy túloldali kuka tetejérő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 felejtsetek el rendesen enni adni Fricinek. Egy tányérka tej és apróra vágott máj. A pizzát nem szereti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zért olyan kicsi és ijedős – jegyezte meg Raphael a macskát bámulv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é, April! Nem jöhetnénk mi is? - érdeklődött Michelangelo, amikor April beült a kocsiba. - Szerintem azt az estélyt kifejezetten nekünk találták k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Határozottan, visszavonhatatlanul, kimondottan és vitathatatlanul NEM! - szögezte le April. Felbőgette a motort. - Tudom, milyen felfordulást csináltok ti négyen, ha megjelentek valahol. Csak bajt hoznátok rám, meg magatokra. Nem akarom kihúzni a gyufát Mr. Horrocksnál. Viszlát egy hét múlva, fiúk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A fenébe! - kiáltotta Michelangelo, amikor April kilőtt a kocsijával. - Elfelejtettem megkérdezni tőle a legközelebbi pizzaküldő szolgálat számá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* * *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Ide nézzetek! - kiáltott ki a fürdőszobából néhány nappal később Michelangelo. - Egy örvény közepén ülök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bekukkantott az ajtón. - Az masszázsfürdő, te tökéletlen. Úgy hívják, hogy Jacuzz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lyen Jack? - szólt be Donatello a nappaliból. - Az valami énekes? Milyen zenét csinál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befogta a fülét és elvonult. Nem csoda, hogy Donatello nem hallott semmit. A lemezjátszó falrengető hangerővel harsogta Mozart Requiemjét. - Figyelitek? Megszüntettem a pattogást a hangfalban -emelte büszkén a magasba csavarhúzóját Donatello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lenyúlt a díványról és lehalkította a lemezjátszót. - Ha így ordíttatod, a szomszédok fognak pattogni. - Visszafeküdt és tovább majszolta a pizzáját. - Kerüljük a bonyodalmakat, srácok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chelangelo törülközőbe csavarva bújt elő a fürdőszobából. - Mi van a szomszédokkal? - kérdezte, miközben elzárta a lemezjátszót. Felkapta a távirányítót a dohányzóasztalról és bekapcsolta a tévét. - Az agyunkra megy a jólét, sráco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zecska mester sárga lenne az irigységtől, ha látná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árga lenne, vagy zöld, mint mi? - kérdezte vissza Raphael. - Marhaság, Szecska mestert nem érdekli a fényűzés. Szerény igényei van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épzeljétek el - szólalt meg Michelangelo a csatornák közt keresgélve -, hogy érezheti magát April azon a helyen, ahová ment, ha nekünk ez luxu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806700" cy="4359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onardo bólintott. - Ahogy mondod. Bár April nem említette, hogy edzőterem is volna, úgyhogy annyira jó azért mégse lehet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egy autótérképet böngészgetett. - Csempész-öböl... aha, itt van! Százötven mérföldnyire a parton Rhode Island közelében. Szerintetek tényleg igazi csempészek használták valamikor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Naná - okoskodott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atello nem vett volna mérget rá. - Honnan veszed? - kérdezt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  <w:tab/>
        <w:t>Mert ha a könyvelők használták volna, akkor Könyvelő-öbölnek hívnák, nem gondolod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gcsörrent a telefon. Mindannyian a készülékre bámulta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Felvegyük? - kockáztatta meg Michelangelo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Fogalmam sincs - mondta Leonardo -, szerintem senkinek semmi köze hozzá, hogy itt vagyunk. Vegyük fel és mondjuk azt, hogy April pillanatnyilag nincs telefonközelben, de a teknősök a szomszédból lesznek olyan kedvesek és átadják neki az üzenetet. - Igazából viszont eszében se volt feltápászkodni a díványról és felvenni a telefo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edd már fel, Raph, te vagy a legközelebb - morogta, mivel a csörgés nem akart abbamaradn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Én ugyan nem. - Raphael egy fotelba mélyedve lapozgatta a harci művészetekről szóló könyvét. - Telefóbiám van. Utálom a telefo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lefóbia? - utánozta Michelangelo kajánul nevetgélve. - Újabban így nevezed a gyógyíthatatlan lustaságot, Raph? – Alig sikerült elhajolnia a Raphael irányából érkező párna elől. A párna átzúgott a szobán és eltalált egy festett üvegvázát. A négy teknőc rémülettel vegyes kíváncsisággal nézte, amint a váza meginog, billegni kezd, végül oldalára dőlve lezuhan és ezer darabra töri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Hajjaj! - törte meg a dermedt csendet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 nagy a baj - toldotta meg Michelangelo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Frici, April macskája sétált be diadalmasan, mintha csak le akarná tolni a fiúkat, rábámult a még mindig csörgő telefonra, majd megsemmisítő pillantással tisztelte meg a teknőcöket. Végül felugrott és leverte a kagyló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alló! - hallatszott a készülékből. - Halló! Fiúk, ott vagytok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z April! - Donatello felkapta a telefont. - April, te vagy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át persze hogy én! Ki más telefonálna? Mindenki tudja, hogy szabadságon vagyok és üres a laká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át persze, igaz - hadarta Donatello ügyet se vetve a macska megvető mancsrándítására. Intett a többieknek. - Mi újság, April? Jól érzed magad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 szólj neki a vázáról - suttogta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sak ha nem találom meg a pillanatragasztót - sziszegte Raphael és eltűnt egy konyhafiók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ónak gombóc nőtt a torkában. - Figyelj csak, April, attól félek, egy kis baleset történt. Eltört egy váz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ndd, hogy a macska törte el - javasolta Raphael, és gonosz mosoly suhant át az arcá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April, a legnagyobb meglepetésükre azt mondta: - Ne törődjetek a vázával. Itt valami sokkal fontosabb történik. Jó lenne, ha ide tudnátok jönn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ova? - kérdezte Donatello. – A Csempész-öbölbe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gen, méghozzá gyorsan. Van itt valami, méghozzá nagyon sürgős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Kérdezd meg, hogy mi az. Lehet, hogy Zúzó? - találgatott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allottam - mondta April, mielőtt Donatello továbbíthatta volna a kérdést. - Nem, Zúzó most az egyszer nincs benne, de nagyon komoly az ügy. Nincs időm telefonon elmagyarázni. Úgyhogy kapjátok össze a teknőtöket, és amilyen gyorsan csak lehet, gyertek ide, rendben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ké, Frici - sóhajtotta Leonardo -, úgy néz ki, hogy pár napra tied a kéró. - Amint befejezte a telefont, már indult is az ajtó felé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Viszlát, te beképzelt bolhazsák! Aztán nehogy pofátlanul a szomszédok kajáját edd, mert elhízol és nem férsz be a macskabejárón - morgott a cicára az utolsóként távozó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macska ellenőrizte, hogy Raphael kimegy és becsukja maga mögött az ajtót. Igyekezett közömbös képet vágni, a szőrét se borzolta fel, de azért belülről bizsergette a káröröm. Jól megjegyezte, melyik Raphael hálózsákja.</w:t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_ 2 _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823845" cy="11855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eknőcök csak estére értek a Csempész-öbölhöz. A parti úton kinéztek maguknak egy teherautót, és észrevétlenül megbújtak a hátuljában. A parton percek alatt megtalálták az Arthur Horrocks birtokát jelző táblát. A birtokot körülvevő fal mellett találtak egy fát, ami kitűnő megfigyelőállásnak bizonyu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het, hogy ez egy emberbarát milliomos, de hogy a hívatlan látogatókért nem rajong, az biztos - mondta Raphael, a fal tetején futó szögesdrótot méregetve. Belülről kutyaugatás hallatszo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el kellene hívni Aprilt egy fülkéből, hogy beszéljen Horrocksszal és engedjen be bennünket - javasolta Donatel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csendesen nevetgélt. - Csodálkozom rajtatok, fiúk. Mit szólna ehhez Szecska mester? Itt az ideje, hogy próbára tegyük nindzsatudásunkat és saját erőnkből jussunk b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ó, öregfiú, muszáj neked mindig a nehezebb megoldást választani? – mordult rá Michelange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Leó oda sem figyelt. A falon túl húzódó kertet tanulmányozta, aztán rámutatott egy apró bokorra. - Innen lendülünk át a falon - mondta, és egy vastag kötelet erősített az ághoz. - Úgy irányítsátok magatokat, hogy abban a bokorban érjetek földet. Felfogja az esés zaját, és búvóhelyül is szolgál arra az esetre, ha őrök van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z őröket talán még kijátszhatjuk, de mi lesz a kutyákkal? – akadékoskodott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ót egészen feldobta Leonardo lelkes készülődés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Van nálam egy kis szerkentyű, ami esetleg megoldja a dolgot - mondta. Egy dobozkát húzott elő, ami leginkább egy zsebben hordható csipogóra hasonlított. - Magas frekvenciájú hangot bocsát ki, ami az emberi fül számára érzékelhetetlen, de a kutyákat az őrületbe kergeti. Be tudom állítani úgy, hogy néhány másodperccel később szólaljon meg, mikor mi már a kertben vagyunk. Értitek? Itthagyjuk a fán, idevonzza a kutyákat, mi pedig keresztül rohanunk a kert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csipogó valóban nem hagyta cserben őket. Amint átugrottak a falon és elrejtőztek a bokrok közt, iszonyú vad csaholás harsant fel a ház felől. A birtok minden részéből lámpával felszerelt őrök bukkantak elő, akiket a kutyák őrjöngve rángattak végig a gyepen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Kár, hogy Fricit nem hoztuk magunkkal - dörmögte Raphael -, legalább ilyen frankón elterelte volna a figyelmet rólun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mint a kutyák és az őrök elszáguldottak mellettük, Leonardo a ház felé mutatott, és hangtalanul elindultak az est jótékony homályában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Figyeljetek a kamerákra - súgta Leonardo, ahogy nyakát behúzva a ház felé közeledett. Egy állvány tetején ugyanis két kamera pásztázta körbe a birtokot illetéktelen behatolók után kutatv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m túlságosan érdemes – legyintett Raphael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utomatára van állítva – magyarázta Michelangelo, miután lemérte a forgási sebességet. - Valószínűleg a képernyőket se figyeli senk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bb óvatosnak lenni, mint ráfázni, Mike - súgta Donatello. - Vigyázzatok, ez egy infrasugár. Lépjetek nagyot, amikor a teraszhoz ért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földszinti szobák nagy részéből fény áradt k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Remélem, vacsoraidőben vagyunk - motyogta Michelangelo, és bekukucskált a szalonba a függönyrésen át. Nem látott senki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z erkélyajtókra biztosan elektromos riasztót szereltek. - Don, tudsz vele csinálni valamit? - kérdezte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m nagy ügy - bólintott Donatello -, csak időbe teli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elmosolyodott. - Mike nyilván farkaséhes, és az a gyanúm, hogy az ebédlőben most nincs senki. Ha nem akarjuk, hogy a tesónk éhen haljon, kénytelenek leszünk a gyorsabb utat választani. Gyerünk, teknőcök! - Mászóvasat vett elő, és elindult felfelé a falon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Mindig eljár a szám - nyöszörgött Michelangelo. - Megint alkalmat adtam Leónak, hogy eljátssza a rabszolgahajcsár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ndenesetre ő is, meg a többiek is felszerelték a kezükre a mászótüskét, és elindultak Leonardo után a tetőre.</w:t>
      </w:r>
    </w:p>
    <w:p>
      <w:pPr>
        <w:pStyle w:val="Csakszveg"/>
        <w:ind w:left="540" w:right="1322" w:first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4455</wp:posOffset>
            </wp:positionV>
            <wp:extent cx="2764155" cy="4295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kor utolérték, már épp a kéménybe készült bemászni. - A Mikulás még odébb van - szellemeskedett Michelangelo -, viszont tutira kiderül, hogy a kéményben van-e riasztó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a karjánál fogva tartotta vissza. - Várj, Leó! Mi van, ha odalenn ég a tűz a kandallóban? Teknőcleves lesz belőled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öld és rostonsült! - Bólogatott élénken helyeselve Michelange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lyen kár, hogy Frici nincs itt - kesergett Raphael. - Leküldhetnénk, hogy ellenőrizze, mi az ábra odale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vállat vont, és eltűnt a szemük elől. - Az előbb, amikor bekukucskáltam, láttam, hogy nem ég a tűz - visszhangzott a kéményből. - Sose értékeltétek a megfigyelőképességemet, sráco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Alig egy perc múlva mindannyian a szalonban voltak, a kandalló előtti szőnyegen, fülig kormosan. Egyhangú rosszallással néztek Leonardór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bben a pillanatban kinyílt a szalonajtó és belépett April. Meg akarta tölteni a poharát, és egy kicsit lassan esett le a tantusz, hogy ott vannak a teknőcö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Hűha! - rikkantotta. - Ez aztán gyorsan ment! Éjfél előtt nem számítottam rátok. Kellemesen utaztatok a limuzinban? - kérdezt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 limuzinban? - Raphael Leonardóra sandított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Beszéltem rólatok Mr. Horrocksnak, ne izguljatok, nagyon diszkrét ember, szóval egy hatalmas limuzint küldött értetek sofőröstül New Yorkba. Sötét üveges, légkondicionált, a jégszekrény dugig csokoládéval, meg ilyesmi. Hívtalak is benneteket telefonon, de nem vette fel senk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alán azért, mert már elindultunk - jegyezte meg panaszos hangon Donatello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Igen - siránkozott tovább Michelangelo -, egy szemétszállító teherautó rakodóterében utaztunk, árkon-bokron keresztül, felmásztunk egy fára, átugrottunk egy falon, bokrokban kúsztunk négykézláb, átvertünk egy regiment vérebet, felküzdöttük magunkat a tetőre és leereszkedtünk a kémény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kezében félúton megállt a pohár. Értetlenül nézett rájuk. - De hát mire jó ez az egész? - kérdezte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kényszeredetten vigyorgott. - Az én ötletem volt, April. Gondoltam, nem árt egy kis edzé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gy tapasztalattal mindenesetre gazdagabbak lettünk, Leó - nyugtatta Raphael. - Ezentúl nem ugrunk be a ragyogó ötleteidnek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előtt Leonardo válaszolhatott volna, valaki belépett a szobába. Magas, keménykötésű férfi volt, a feje kopasz, mint egy biliárdgolyó, kezében banán nagyságú kubai szivar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r. Horrocks, bemutatom a barátaimat - szólalt meg April. - Leonardo, Donatello, Raphael és Michelangelo. Ha valaki meg tudja találni az eltűnt makkokat, akkor ők biztos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gyszerű! - mondta Arthur Horrocks, és őszinte csodálatában hatalmas kék füstkarikákat eregetett a szivarból. - O'Neil kisasszony mindent elmesélt, említette, hogy mutánsok vagytok, de erre azért mégsem voltam felkészülve, hogy..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Hogy teknősök vagyunk? - fejezte be helyette Michelange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ügyesen egyensúlyozta tőrét az ujja hegyén. - Tudja, mit mondanak? A könyvet sem a borítójáról kell megítéln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edig mi aztán keményfedelűek vagyunk - tette hozzá Donatel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r. Horrocks elnevette magát. - Jól van, jól van. Én nem a bőre színéről ítélek meg valakit, még akkor se, ha zöld. O'Neil kisasszony azt mondja, hogy mesterfokon művelitek a dolgotokat. Márpedig én adok a véleményére. Szóval vissza tudjátok szerezni a makkokat?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Álljunk meg egy pillanatra – Leonardo félrehúzta Aprilt és odasúgta neki: - Makkot mondott, April, jól hallottam? Ez valami vicc, ugye? Csak nem egy zsák elbitangolt makk miatt rángattál ide?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zt hiszem, magyarázattal tartozom - szólt közbe Mr. Horrocks. Odament a kandallóhoz, ami fölött egy Van Gogh kép lógott. Kihajtotta a képet, és mögötte egy széf tűnt elő a fal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tt szoktam tartani az üzlettel kapcsolatos irataimat, néha készpénzt és más értékeket is - folytatta. Lepötyögte a szám kombinációt a páncélszekrény elektromos zárján. Az ajtó kinyílt, és mögötte nem volt semm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Mintha üres lenne - jegyezte meg némi éllel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 tegnap este még nem volt az - vetette közbe April. - Mr. Horrocks még meg is mutatta nekem azokat a különleges ékszereket, amiket nemrég vett. Az éjszaka folyamán az őrség és a mindentudó riasztórendezések ellenére valaki bejutott ide. - Agyafúrt betörőnek kellett lennie, ezzel nekünk is meggyűlt volna a bajunk - mondta Leonardo. Bár felháborítónak találta a dolgot, hangjából mégis kiérződött a profimunkának járó csodálat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r. Horrocks felhördült. - Arról már nem is beszélek, mennyibe kerül ez a szuper biztonsági rendszer. Egyszóval a tolvaj felnyitotta a páncélszekrényt és mindent elvitt. Többek között azt a tíz arany Fabergé makkot, ami összesen vagy egymillió dollárt ér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_ 3 _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drawing>
          <wp:inline distT="0" distB="0" distL="0" distR="0">
            <wp:extent cx="2724150" cy="12452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ár órával később a teknőcök már a birtokon vizsgálták, hol hatolhatott be a rabló, és hol jutott ki. Mr. Horrocks éjszakára berendelte a kutyás őröket, miután April biztosította, hogy Leonardo és a többiek enyhén szólva felérnek az egész őrséggel. Sőt mi több, meggyőzte, hogy a teknőcök jelenlétét tartsák titokban, hátha valamelyik cinkosa a tolvaj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árki volt is az, nagyon furfangosnak kellett volna lennie, hogy ugyanazt az utat válassza, mint mi - vélekedett Michelangelo a faágra pillantva, amelyen át bejutotta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Közönséges besurranó tolvaj – mondta lenézően Donatel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Óriási, akkor tartóztassuk le Fricit, és annyi - vonta le a következtetést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onardo lábnyomokat keresgélt a füvön és a virágágyak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aph, tulajdonképpen mi kifogásod van az ellen a nyomorult macska ellen? - kérdezt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Nyomorult macska? - bódult fel Raphael. - Az az állat rosszabb, mint egy farokkal megáldott sarki koldus, az egy közönséges vérszívó macskafajzat! Azt én... hé! Fiúk! Ezt nézzétek meg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dafutottak. Raphael egy földkupac felett guggolt a virágágy szélén. - Hát ez furcsa. Az egész kert olyan gondozott. Nem hiszem, hogy a kertész itthagyta volna ezt a vakondtúrás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kább olyan, mintha elástak volna valamit - állapította meg Michelange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add nézzem... -- mondta Raphael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Beledugta a kezét a puha földbe, és turkálni kezdett benne. Hirtelen valami kicsi, kemény tárgyba ütközött. Kiszedte a földből és letörölgette. Sárgásán villant a holdfényb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rany! - kiáltottak fel szinte egyszerr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z egyik aranymakk, oké – mondta Raphael. Ráköpött, és csuklóvédőjével addig törölgette róla a földet, míg úgy nem ragyogott, mint új korá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eknőcök zavartan néztek egymásra. Mindannyian ugyanarra gondoltak. Miért fárasztotta magát a rabló, ha azután itthagyta a kertben elásva? Vajon a többit is elásta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chelangelo némi aggodalommal nézett szét a Horrocks-birtokon. Most jött rá igazán, milyen sok az a huszonöt hektár! Elég rémisztőnek tűnt a kilátás, hogy a többi kilenc aranymakkért az egészet fel kell túrniu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Legjobb lesz, ha a kert minden négyzetcentiméterét átvizsgáljuk - mondta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Még várjunk vele - válaszolta Leonardo. - Előbb adjuk ezt át Mr. Horrocksnak. Aztán jó lenne aludni egy kicsit, és majd holnap reggel folytassuk a kutatást. A dolog olyan rejtélyesnek látszik, hogy még Sherlock Holmest is zavarba hozná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* * *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másnap kora reggel benézett hozzájuk. Egy egész lakosztályt kaptak a Horrocks-kastély egyik szárnyában. A rácsos ablakok mögül jól szemmel lehetett tartani az egész birtokot. Leonardo az ablaknál állt, és a messzeségbe bámult a fáradt őszi napsütésben aranysárgán ragyogó fák fölö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Te, April - szólalt meg Michelangelo, miközben ásítozva visszamászott a hatalmas baldachinos ágyba -, ez a szoba nagyobb, mint a te egész lakásod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 dörgöld folyton az orrom alá, Mike! - csattant fel April. - Fiúk, mit szólnátok egy munkareggelihez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csengetett, mire Mr. Horrocks főkomornyikja egy hatalmas ezüsttálcától roskadozó zsúrkocsit tolt a szobába. Étvágygerjesztő illatfelhő lengte körül. A teknőcök a reggelizőasztalhoz rohantak, és szájuk szélét nyalogatva figyelték, ahogy a komornyik elegánsan felemelgeti a fedőket, hogy megmutogassa a tojást, a szalonnát, a füstölt halat, a pirítóst, a különféle sülteket és a paradicsomo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ogadni mernék, hogy egy éhes teknőskvartettnek még soha életében nem tálalt - mondta April nevetve a komornyiknak, a teknőcök pedig nekiláttak a reggeli elpusztításá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Így van, kisasszony, amennyiben emlékezetem nem csal - válaszolta a komornyik rendületlen nyugalommal. - Óhajtanak még valamit? - kérdezte, és letette az asztalra a kávéskannát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Egyelőre nem - mondta April. - Köszönöm, Smithers. Ha a fiúk újra az éhenhalás küszöbén lesznek, majd hívatom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hogy óhajtja, kisasszony – válaszolta Smithers. Hangtalanul távozott a szobából, és finom kattanással becsukódott mögötte az ajtó. A legjobb nindzsa is tanulhatott volna től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ban a pillanatban kitört a zsivaj. A teknőcök hajba kaptak az ezüst étkészletért, és egymáson átesve birkóztak a sóért és a ketchupért. April nem is próbált rendet csinálni, csak miután rettenetes étvágyukat kicsit csillapítottá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jjaj, azt hiszem, túl gyorsan ettem - nyögte Michelangelo diszkréten elfojtva csuklásá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kább túl sokat - vetette oda Raphael. Nagyot ásított és kinézett az ablakon. - Még alig hajnalodik. Azt a macska bajszá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ska bajszát? - értetlenkedett Apri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gen, a macska kunkori bajszát. Ez azt jelenti, hogy még túl korán van. Azt hiszem, visszabújok egy fél órácskár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felkapta a szalvétatartót. - Ronda, lusta lajhár vagy, Raphael. Lusta, érted? L-u-s-t-a! Elfelejtetted, miért jöttünk ide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elkapta a felé hajított szalvétatartót, és ásítozva szemlélgett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Szalvéta, Raph, látod? - cikizte April nevetve. - Az étkezési szokásaitokat ismerve nem feltételezem, hogy felismeritek, fiúk, ha véletlenül a fejetekhez vágják is. Na de hagyjuk. A feladat, amit meg kell oldanotok, nem olyan vészes, mint gondoljátok. Mr. Horrocks fémkereső detektorokkal felszerelt embereket rendelt ide, akik átkutatják a terepet a hiányzó makkok utá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zek szerint hunyhatok még egyet? - érdeklődött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rászt! - kiáltott rá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 miért?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Mert veszel egy jéghideg zuhanyt, fiacskám! Hozzátok, fiúk! - Donatello diadalmasan felnyeríte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* * *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gy órával később Mr. Horrocks földszinti dolgozószobájában gyülekeztek. Horrocks az íróasztalnál ült, és a tenyere közt sodorgatott meggyújtatlan szivarjára koncentrált. Ha valami különösen gubancos ügyet próbált kibogozni, rendszerint rágyújtott, de a problémák ebben a korai órában valahogy nem körvonalazódtak. Igazából a szivarhoz sem volt kedv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Egyszerűen nem értem a dolgot - szólalt meg. Ezek a detektoros emberek mind a kilenc hiányzó makkot megtalálták. Teljesen ötletszerűen voltak elásva a park legkülönbözőbb pontjain. Miért lopta el a tolvaj, ha aztán az egész zsákmányt itthagyta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alán később vissza akart jönni, hogy összeszedje őket - találgatott Leonardo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rrocks felhorkant, és biztos, ami biztos, meggyújtotta a szivart. - Nem olyan súlyos, hogy ne tudta volna elvinni. Az egész belefér egy papírzacskóba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z is furcsa, hogy különböző helyeken ásta el a kertben.  Ha már el kellett ásnia valami miatt, miért nem egy helyen? - töprengett Apri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önelégült képpel jelezte, hogy ötlete támadt. - Tudjátok, mit mondott Sherlock Holmes? Ha kizárjuk a lehetetlent, megvan a megoldás, még ha hihetetlen i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kkor citromfa, kedves Watsonom - közölte gúnyosan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árj csak! - szólt közbe Leonardo. - Mi jár a fejedben, Don?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z a gyanúm, hogy ha a rablónak vagy rablóknak, lehettek többen is, de az egyszerűség kedvéért maradjunk egynél, tehát ha a rablónak az aranymakkok kellettek volna, nem hagyja itt őket. Ami azt jelenti, hogy a széfben valami más is volt. Igazából arra fájt a fog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sak iratok voltak - mondta Mr. Horrocks -, semmi szigorúan titkos dolog vagy olyasmi, amiből bárki is pénzt csinálhatna. Néha betettem az üzleti papírjaimat, tervezeteket, de most még csak ilyesmi sem volt benn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kkor milyen iratok voltak ott, Mr. Horrocks? - kérdezte Leonardo, akit meggyőzött Donatello gondolatmenet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Évek óta benne volt egy halom régi dokumentum. Például ennek a háznak a tervei, még abból az időből, amikor épült. Szinte soha nem vettem elő. Talán egy régiséggyűjtőnek megérhetett pár száz dollárt, de annyit semmiképp, amennyit aranyban itthagyo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Tehát ezt kereste a tolvaj! – dörmögte Donatello félig-meddig magá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chelangelo egy bőrfotelban ült és néhány ónix levélnehezékkel zsonglőrködött. - Ennyi macera egy kétszáz dolláros vacakért, Don...? - morogta, de a szemét le nem vette volna a levélnehezékről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odalépett és a levegőben elkapdosta őket. - Tényleg nem érted? Azon a régi rajzon van valami, amit az újabb alaprajzokon már hiába keresnél. Valami, amiről csak az eredeti tulajdonosok tudhatt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yilván valami titkos alagút – vihogott Michelange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köszönetképpen meghajolt. -Világos! Én vagyok az ész - jelentette k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 az, hogy te vagy az ész? - csapta le rögtön a labdát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z, hogy erről van szó! Csakis - kiáltotta diadalmasan Donatello. – Mindenki tudja, hogy ezen a vidéken régen csempészek tanyáztak. Képzeljétek el, milyen jól jöhetett nekik egy-két rejtett alagút, ami mondjuk ezt a házat összekötötte a tengerparttal. Vagy egy jól védhető barlanggal, ahol kipakolhatták az árut, aztán a vámőrök orra előtt áthordták a házb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zerinted ezek az alagutak még mindig megvannak? - kérdezte Apri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ért ne? És ha rajta voltak a tervrajzon, akkor aki elvitte, tudja, hogyan lehet észrevétlenül bejutni a házb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711450" cy="43383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okfejtés mindenkit meggyőzött. Azon nyomban keresgélni kezdték a falburkolaton azokat a helyeket, amelyek mögött az alagút bejárata rejtőzhetett. Négy edzett nindzsának ez nem is tarthatott túl soká. Azokon a helyeken kezdték, ahol ők is alagutat fúrtak volna. Szakértők voltak. Röpke fél óra alatt három bejáratot találtak csak az épület keleti szárnyában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 tengerpartra vezetnek – jelentette Raphael, miután zseblámpával bevilágított az egyik alagútba. - Egy kevésbé feltűnő kis öbölbe, gondolom, ahol a csempészek nyugodtan kipakolhatták a hajóka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r. Horrocks lepöckölte a hamut. - Nekem még mindig nem világos - dörmögte. - Aki ellopta a tervrajzot, annak egyszer már sikerült ide észrevétlenül bejutnia. Mire kellett neki az alagút pontos helye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Holnap lesz a nagy Mindenszentek napi estély, igaz? - kérdezte Leonardo. - Gondolom, egy-két fontos ember hivatalos rá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Ezzel jócskán alábecsülöd a helyzetet - vetette közbe Mr. Horrocks. – Lesznek politikusok, híres tudósok, közismert tévések, újságírók, gazdag gyárosok. Mindenki itt lesz, aki számít. Több mint száz vendéget hívtam meg. A Mindenszentek napi Horrocks-estély a felső tízezer találkozóhely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azdag emberek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rmészetesen. Én csak gazdag embereket ismer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gy emberrablónak főnyeremény - vonta le a következtetést Leonardo. - Gondolom, idejött, hogy ellopja a rajzot és holnap csőstül özönlenek be az alagutakon keresztül. Nyilván többen lesznek, mint a biztonsági őrök, és ki tudja, hány vendéggel akarnak lelépn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 mindenségit! - hördült fel Horrocks. Dühösen elnyomta a szivarját és a telefonért nyúlt. Azonnal telefonálok. Be fogom falaztatni az alagutakat és akciócsoportot szervezek. Kapják el és tartóztassák le az emberrablókat, ha felbukkannak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rátette a kezét a telefonra. - Várjon. Már csak a fontos vendégeiért kérhető váltságdíj miatt sem tekinthetjük őket holmi közönséges bűnbandának. Lehet, hogy nemzetközi terroristák, automata fegyverekkel. A biztonságiak harcképtelenné válhatnak, de rosszabbul is járhatunk. Az a kockázat is megvan, hogy a banda néhány tagja meglóg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ndben van, fiú, hallgatlak. - Horrocks visszaült és karba tette a kezét. - Mondjál jobba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ngedje, hogy mi kapjuk el őket. Hagyni fogjuk, hogy a gazfickók bejussanak a házba, aztán az alagutak kijáratainál elzárjuk a menekülés útját. Tuti, hogy simán nyakon csípjük ők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iztonsági okok miatt az estélyt az emeleti szobákban kellene megtartani - javasolta Donatello. - Így, mivel minden alagút a földszintre nyílik, fel tudjuk tartóztatni az emberrablókat, mielőtt a vendégek közelébe férkőzhetnén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rrocksnak kétségei voltak. - Azt mondjátok, hogy rendezzem meg a partit, mintha mi sem történt volna? Nem veszélyes ez egy kicsit? Valaki megsebesülhet a lövöldözésbe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ó néhány vendége már úton van. Ha csapdába akarjuk csalni a bandát, az estélyt a tervek szerint kell megtartani. Jobb, ha senki nem tud semmiről. Minek ijesztenénk meg bárkit is fölöslegesen? - magyarázta Raphael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Nem is tudom... - dünnyögte Horrocks a szája szélét rágcsálva. - Ha csak egyet is elszalasztotok, és ráadásul még fegyver is van nála, az embereknek bajuk eshet. Hallottátok már a gondatlanságból elkövetett veszélyeztetés kifejezést? Évekig járkálhatok a bíróságra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chelangelónak mentőötlete támadt. - Egyikünk részt vesz a partin, hogy kéznél legyen, ha valami baj van. Mivel úgyis jelmezbál lesz, észrevétlenül elvegyülhetek a tömegben. Ha valamelyik emberrabló fel akar jönni, megakadályozom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i mondta, hogy te leszel az? - kérdezte Raphael a többiekre kacsintv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Öcsém, én egyetlen partit se hagyok ki - vágott vissza Michelangelo.</w:t>
      </w:r>
      <w:r>
        <w:br w:type="page"/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_ 4 _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drawing>
          <wp:inline distT="0" distB="0" distL="0" distR="0">
            <wp:extent cx="2652395" cy="13284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Az első vendégek dél körül érkeztek. Késő délután már több mint százan gyülekeztek az emeleti teraszon. Michelangelo egyáltalán nem szúrt szemet. Az óriásnyúl- és gorillajelmeztől kezdve a hagyományos szellem- és boszorkánykosztümig a Mindenszentek esti bál a jelmezek parádés gazdagságát vonultatta fel. Az egyik vendég, nevezetesen a Pentagon flottafőparancsnoka annyit ivott, hogy összetévesztette Michelangelót egy japán diplomata ismerősével. Szecska mester szerencsére sokat mesélt nekik a japánokról és szokásaikról, úgyhogy Mike simán vette a lapot, és nem okozott csalódást az admirálisnak. A csalás még hasznosnak is bizonyult, mert így feltűnés nélkül el tudott vegyülni a vendégek között. Még egy adag előételt vett magának és udvariasan meghallgatta az admirális mondókáját az Egyesült Államok hadiflottájáról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öbbiek ezalatt elfoglalták megfigyelőállásukat az ereszcsatorna alatt. Mozdulatlanul lapítottak és az egyre sűrűsödő sötétséget kémlelték. Bárki azt hihette volna, hogy három furcsa vízköpőfigurát lát, vagy hogy az ünnepi dekoráció részei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yolc órára minden vendég megérkezett. Bentről tompa zeneszó és vidám társalgás zaja szűrődött ki. Hideg szél támadt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Remélem, Mike jól szórakozik - morogta Raphael újabb egy óra elteltével. Aztán elmúlt még egy fél ór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szt! - suttogta Leonardo. - Figyeljétek a kert túlsó sarkát, srácok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fák alatt a sötétben egy alig kivehető árnyék osont a ház felé. Mögötte újabb árnyék jelent meg és a másik után surrant ugyanazon a nyomon, cikcakkban, egyik bokortól a másikig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zek a mi ügyfeleink lesznek - vélekedett Donatello. Leonardo még mindig a gyep túlsó végét figyelte feszülten. Ebben a pillanatban két újabb sötét figura tűnt f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áz felé igyekeztek. Elképesztően gyorsan mozogtak, szinte súlytalanul repülték át a virágágyakat és a többi akadályt. Néha szoborszerűen megdermedtek, ilyenkor mintha ki akarták volna szűrni a szélből a legkisebb zajokat i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jelbeszédre váltott. - Ez aztán a nindzsának való feladat! - jelezte ujjaival a többiekn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-meghiszem a-azt! - integetett vissza Raphael. Úgy fázott, hogy a jelzés szinte dadogásnak tű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lkapjuk őket? - mutatta Donatel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onardo bólintott. – Méghozzá MOST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utolsó szót már nem a kezével, hanem nagyon is teli torokból fejezte ki, egy mennydörgésszerű iszonyatos harci kiáltással. A négy árnyalak mozdulatlanná dermedve figyelt. A teknőcök valósággal kilőttek az eresz alól és egy közeli fa ágán átlendülve éppen a betolakodók előtt értek föld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sak egy pillanatra tudtak meglepetést okozni. Leonardo alig nyerte vissza egyensúlyát, máris ki kellett védenie egy lándzsát, amit a legközelebb álló alak dobott felé. Jobbra-balra ugrándozva kerülte ki a gyors egymásutánban felé dobott következő két lándzsát i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óra egyszerre ketten vetették magukat. Bo-rúdját használva átugrott a fejük felett, de azonnal újra támadtak, rövid kardjukkal az orra előtt hadonászva. Kénytelen volt megereszteni egy dupla szaltót hátra. Elég távolra került ahhoz, hogy csapatát hadrendbe állíthassa a rövid kardok ellen, de egyúttal a harc sűrűjéből is kikerült. Jó a bo-technikája - makogta az egyik betolakodó. - Iga tartományból eredő nindzsucu stílus, ha nem tévede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t a negyedik támadta meg, aki két nuncsakuval volt felszerelve. Raph kiütötte a fegyvert ellenfele kezéből. A támadó nem adta fel, egy repülő rúgással folytatta, amit Raphael szorult helyzetében elég nehezen tudott hárítani.</w:t>
      </w:r>
    </w:p>
    <w:p>
      <w:pPr>
        <w:pStyle w:val="Csakszveg"/>
        <w:ind w:left="540" w:right="1322" w:firstLine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91440</wp:posOffset>
            </wp:positionV>
            <wp:extent cx="2806700" cy="427418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eknőcök még mindig nem tudták rendesen szemügyre venni a támadókat, mert a fa alatt koromsötét volt. De Leonardo ezen is segített. Az övéből kihúzott egy világítóbombát és a földre dobta. Rövid sercegés után a bomba felrobbant. Néhány másodpercre szinte nappali világosság lett, és a két társaság először tudta alaposan megnézni egymást. -</w:t>
        <w:tab/>
        <w:t>Mi a fene...? - hüledezett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nem csak ő lepődött meg. A négy betörő is. Mutáns mókusok voltak, fekete harci öltözetben. Infraszemüveg volt rajtuk, amivel a sötétben is láttak, a hátukon Uzi gépfegyver lógott, de a közelharcra is fel voltak fegyverkezve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bomba már csak izzott, de senki nem mocca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Ti is mutánsok vagytok! - szólalt meg végül az egyik mókus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Úgy ám, csakhogy mi vagyunk a jók, haver - mondta Raphael. Bizalmatlanul nyalogatta a szája szélét, tőrét támadásra készen tartotta. Úgy látszott, hogy a mókusok nem harcolnak tovább, de még meg kellett győződnie róla, hogy nem akarják csőbe húzni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Mi is jó srácok vagyunk! – tiltakozott az egyik lándzsás mókus. - Én Wolfgang vagyok. Ő Johann. - Arra a mókusra mutatott, akit Raphael fegyverzett le. Épp most találta meg a nuncsakujá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Én Ludwig vagyok - mutatkozott be az egyik kardforgató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Én meg Antonio - szólt a negyedik. - Mutáns mókus szuperkémek vagyun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m inkább mutáns mókus emberrablók? - kérdezte Raphael, aki még mindig gyanakodott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Nem mi vagyunk az emberrablók - jelentette ki Wolfgang -, de örülök, hogy ti is rájöttetek. Nemsokára jönnek. Legalább nem kell magyarázkodnunk. Azért jöttünk, hogy elkapjuk ők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összefonta a karját. - Na jó, tegyük fel, hogy a mi oldalunkon álltok. De tulajdonképpen kik vagytok ti? Hogyan lettetek mutánsok?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Gondolom ugyanúgy, ahogy ti - kezdte a magyarázatot Ludwig. – Valamikor rendes mókusok voltunk, fényes gombszemünk és bozontos farkunk volt, de kikaptunk valami radioaktív mutagén anyago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z nem egészen a mi történetünk - okoskodott Raphael -, mi ugyanis teknősök voltunk, nem mókuso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Világos - folytatta Ludwig. – Szóval szerencsénk volt, mert egy nyugalmazott Mossad ügynök befogadott bennünket és megtanított a lopakodás összes csínjára-bínjár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Mossad...? - kérdezte Donatello. - Az az izraeli titkosszolgálat. Ott vannak a világ legjobb kémei. Ez persze megmagyarázza, miért vagytok ilyen ügyesek. De a nevetek nem kifejezetten izraeli hangzású. Hogy van ez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 mesterünk zeneőrült – magyarázta Johann. - És ti, pajtások? Ti nindzsák vagytok, de nem úgy néztek ki, mintha japánok volnáto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Így van. Mi amerikai teknősök vagyunk - válaszolta Leonardo. - Az én nevem Leonardo, ő Donatello, ő pedig Raphael. A csapat negyedik tagja Michelangelo, ő a partin vesz részt, hogy ne legyen zűr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Amerikaiak vagytok? Nahát – Ludwig mosolyogva bólogatott. - Ne mondjatok semmit, hadd találjam ki: egy keleti nindzsa mester tanítványai vagytok, aki híres festőkről nevezett el benneteke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ltaláltad. De elég a fecsegésből. Inkább áruljátok el, mit tudtok arról, hogy mi folyik itt ma este? - kérdezte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olfgang elkomorodott. - Kapcsolatban állunk különböző kémszervezetekkel, és tőlük kaptuk a fülest, hogy nemzetközi terroristák összeesküvést terveznek Arthur Horrocks elrablására. Be kellett törnünk Horrocks széfjébe, hogy megszerezzük a ház és a birtok pontos tervrajzát. Ez pár napja történt. Tudjuk, hogy a bűnözőknek is van egy példányu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ért nem vettétek rá Horrocksot, hogy működjön együtt veletek? – kérdezte Donatell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ondolkozz logikusan. Te megbíznál négy mutáns mókusban, aki csak úgy beállít a dolgozószobádba éjjel? Nem. Úgy gondoltuk, jobb lesz, ha fű alatt csináljuk. Sajnos, amikor kirámoltuk a széfet, nem néztük meg, mit viszünk el. Csak később vettük észre, hogy véletlenül az aranymakkokat is elhoztu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Értem, de miért ástátok el szanaszét a kertben? - tudakolta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udod, nehéz levetkőzni a régi szokásokat - magyarázták a mókusok vállvonogatva.</w:t>
      </w:r>
      <w:r>
        <w:br w:type="page"/>
      </w:r>
    </w:p>
    <w:p>
      <w:pPr>
        <w:pStyle w:val="Csakszveg"/>
        <w:ind w:left="540" w:right="1322" w:firstLine="360"/>
        <w:jc w:val="center"/>
        <w:rPr/>
      </w:pPr>
      <w:r>
        <w:rPr>
          <w:rFonts w:cs="Arial" w:ascii="Arial" w:hAnsi="Arial"/>
          <w:b/>
          <w:sz w:val="52"/>
        </w:rPr>
        <w:t>_ 5 _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86380" cy="13481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elugrunk Mike-ért? - kérdezte Donatello, amikor beosontak a ház sötétbe borult földszintjér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onardo megrázta a fejét. - Nem. Maradjunk az eredeti tervnél. Jobb, ha tudjuk, hogy van fenn valaki, aki vigyáz a vendégekr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A zene és a beszélgetés sokkal tisztábban hallatszott, mint odakintről. A lépcsőhöz érve Wolfgang figyelemre méltó ügyességgel ugrott fel a korlátra. - Az emberrablók körülbelül éjfél felé jönnek - mondta. - Mindegy, melyik alagúton érkeznek, lépcsőfeljárat csak ez az egy van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benyúlt az övén lógó kis táskába és egy marék vékony vastüskét vett elő. Az ellenfél képébe szokták dobni, aki így a szeme elé kapja a kezét, és nem veszi észre, hogy újabb támadás készül ellene. De Raphaelnek most más járt a fejében. - Miután bejöttek, ezekkel a tüskékkel beszögelem a titkos alagutak ajtaját, és nem tudnak elmenekülni. Csapdába esne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Engem csak egy dolog izgat - mormogta Antonio. Mintha veszélyt szimatolt volna a levegőben. - Mi lesz, ha valamelyik vendég meghallja a zajt és lenéz? Nem lenne jó, ha beleártakozna a csetepatéb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 aggódj - nyugtatta Leonardo. – Az emberek füle nem olyan érzékeny, mint a mókusoké. Semmit nem fognak meghallani, olyan zaj van odafönt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ohann minden sarokba benézett. - Remélem, igazad lesz mondta. Hirtelen megmerevedett, és a szőre felborzolódott, mint egy drótkefe. - Csönd! Halljátok ezt? Korán érkeztek a gazfickók!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eknőcök nem hallottak semmit, de tudták, hogy a mókusok füle érzékenyebb az övékénél. Leonardo egy csettintéssel jelt adott, mire mindenki láthatatlanná vált, ahogy a szoba sötétjébe olvadva elfoglalta a helyé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élegzet-visszafojtva vártak. A hallban lévő óra kínosan hangosan ketyegett. Kinyílt az egyik ajtó. Megjelent egy zseblámpa fénycsíkja. Durva, érdes hangok szűrődtek be. Néhány pillanat múlva egy másik ajtó is kinyílt, a hall szemben lévő oldalán. Egy zseblámpát kapcsolgattak ki-be, váltakozva, de folyamatos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Morzéznak - súgta Donatello. - Jelzik, hogy tiszta a levegő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kuncogott. - Öregem! Hogy meg fognak lepődni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ajtók kitárultak, és egy csapat fekete ruhás alak toppant be a helyiségbe. A falhoz lapulva indultak a lépcső felé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43200" cy="43275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nek hirtelen ötlete támadt. Elkapta a felső szintről lógó függöny végét, és hangtalanul felmászott rajta a lépcsőkorlát felső szintjéig. Átlendült, csúszni kezdett lefelé, és egy ágyúgolyó sebességével vágódott az emberrablók közé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  <w:tab/>
        <w:t>Kellemes ünnepeket! - üvöltötte, miközben a gazfickók szanaszét fröcsköltek. - Balfácánok! Nem tudtátok, hogy belépés csak meghívóval?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öbbiek se vesztegették az idejüket, azonnal akcióba léptek. Az egyik zseblámpa fénye éppen rájuk vetődött. A legközelebb állókat olyan döbbenettel töltötte el a látvány, hogy abban a pillanatban égnek emelték a karjukat. Egy csapatnyi torz óriásállat intézett támadást ellenü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Óriásteknősök! Óriásmókusok! - hörögte az egyik. - Soha életemben nem nyúlok többé a whiskyspohárhoz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elmezbe bújt törpék, te marha! - mordult rá a vezér. - Gyerünk, kapjuk el őket! Csak heten vannak!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egyik emberrabló pisztolyt rántott. Johann rávetette magát, nuncsakuja úgy pörgött, mint a propeller, aztán hirtelen félrefordult, és bozontos farkával iszonyatosan képen törölte. A gengszter köpködve és káromkodva próbált megszabadulni a szemébe, szájába került szőrtől, de Johann a feje tetejére pattant, mire kábultan összerogyott, fegyvere viszont elsült. A golyó egy ősrégi páncélöltözetről pattant vissza, de szerencsére senkit sem talált el. A páncél egyik karja azonban kilazult, lezuhant és alaposan tarkón vágta az egyik gazfickót, aki ájultan rogyott össz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csoda technika, haver! – kiáltotta Leonardo elismerően, miközben kardlappal fejbe sózott egy másikat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Ne használjatok fegyvert, barmok! - ordított a vezér. - Mutassátok meg ezeknek a torzszülötteknek, hogy tudtok karatézni! Tudjátok, ahogy tanítottam!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Karate? - ujjongott Donatello. - Az a mi specialitásunk! Vívóbotját lándzsának használva úgy eltalálta az egyik emberrabló rekeszizmát, hogy az pillanatok alatt a szalon másik végében találta magát. Röptében még két társát is lekaszálta. Egy kupacban heverve nyöszörögtek. Vezérük azonban még talpon volt, dühösen rohant Donatellóra, lábával a fejét célozva. Donatello megpördült, kicsit lehajolt, úgyhogy a rúgás a páncélját érte. Ellenfele kinyújtott lába végigcsúszott a páncélon, Donatello elkapta, megrántotta és a vállán keresztül hanyatt vágta. A fickó hatalmasat nyekkent a márványpadlón, és ott is maradt eszméletlenü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Don, te csalsz! - mondta Raphael, miközben ütemesen pofozta az egyiket. - Ez inkább dzsúdó volt, mint karate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Wolfgang két támadó közé szorult. Mikor látta, hogy neki akarnak rohanni, magasra ugrott, belemarkolt a két rabló hajába, és olyan erővel csapta össze a fejüket, hogy mindenki összerezzen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Úgy nézem, ezzel végeztünk is - összegezte Ludwig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Egy frászt! Oda nézzetek! – ordította Raphael. A lépcső tetejére mutatott és rémülten látták, hogy az egyik magához tért gengszter arrafelé rohan, ahol a vendégek vanna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ogy az a...! - üvöltött fel Leonardo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a pánikot csinál, és lövöldözni kezd a tömegben, egy rakás sebesült lesz! Donatellóval és Raphaellel a nyomában felrohant a lépcsőn. A mókusok a gyorsabb utat választották, ügyesen felkúsztak a függönyön, amit már Raphael is kipróbált. Úgy látszott, hogy nem tudják elkapni a fickót a bálterem ajtaja elő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emberrabló már az ajtónál volt, és a kilincset keresgélte. Egyik kezében pisztolyt tartott, és eszelős tekintettel nézett maga elé. Ebben a pillanatban kivágódott az ajtó és Michelangelo rontott ki rajta, kezét a szájára tapasztva. Mintha észre sem vette volna az emberrablót, bődületes erővel rávágta az ajtót. A fickó hátratántorodott, Wolfgang ekkor érte el a mellvédet. Gondolkodás nélkül átugrott a lépcsőpihenőre, és a gengszter mögé toppant. Elkapta, és a földre rántotta. Ekkor ért fel Leonardo, aki egy jól irányzott karateütéssel leterített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chelangelo ügyet se vetett a jelenetre, még a mutáns mókusok elképesztő látványa is hidegen hagyta, az eszméletlenül szanaszét heverő emberrablókról nem is beszélve. Eltámolygott a többiek előtt, és beszédült a fürdőszobába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lépett ki a bálteremből, és becsukta maga után az ajtót. - Mike, jól vagy...? -kezdte. - Te jóisten, mi folyik itt? - Elfulladt a hangja, mikor Wolfgangot és a másik három mókust meglátta. Tátott szájjal bámul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ril, úgy tátogsz, mint a partra vetett hal - szólalt meg Rapha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ecsukta a száját. - Nem mondanátok el, hogy mi történik itt? Kik ezek a fickók?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olfgang és társai meghajoltak. - Hölgyem, engedje meg, hogy bemutatkozzunk. Nagy megtiszteltetés nekünk, hogy együtt harcolhattunk a teknőcökkel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Szóval ti is mutánsok vagytok – nyögte April, miután részletesen elmagyaráztak neki mindent. - Méghozzá mókusok. Hát ennek igazán örülök. Azt hiszem, ezért jutalommakk jár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égedett mormogás futott végig a társaságon. Leonardónak eszébe jutottak az emberrablók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Ha megkötöztük ezeket a gazembereket és értesítettük a rendőrséget, igazán csatlakozhatnánk a partihoz - javasolta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natello rábólintott. - Egy ilyen jól végzett éjszakai műszak után meg is érdemeljük, még akkor is, ha én mondom. Mike szerint mindenki azt fogja hinni, hogy jelmezben vagyun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ó, hogy mondod, Mike-ról egészen elfelejtkeztem! - kiáltott fel April. – Éppen pakolt valamit a tányérjára, de a következő pillanatban már csak azt láttam, hogy ész nélkül rohan kifelé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</w:rPr>
        <w:t>- Épp jókor - fűzte hozzá Raphael. – Ha nem kényszeríti akaratlanul is visszafordulásra azt a pasit, csúnyán elfajulhattak volna a dolgok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ril a fürdőszobaajtóhoz ment. - Mike! - szólt be. - Jól vagy, Mike?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víztartály zubogása volt a válasz. Hamarosan kinyílt az ajtó, és Michelangelo támolygott ki rajta bódult képpel. - Kösz, jól vagyok. Ott követtem el a hibát, hogy még azt a kaviáros izét is meg akartam kóstolni. Olyan undorítóan sós volt, hogy muszáj volt kiköpnöm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phael nagyot nevetett és hátba veregette. - Egy tucat pizzát kapsz tőlem, hogy elvegye az ízét, Mike. Csak annak örülök, hogy életedben először győzött a jó modorod, és a fürdőszobában intézted el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771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adói és Kereskedelmi Kf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apest, 1396 Pf.: 473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 kiadó: a kft. ügyvezető igazgatója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dte és nyomta az Alföldi Nyomda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yomdai megrendelés törzsszáma: 7038.66-14-2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szült Debrecenben, az 1992. évben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 vezető: Szabó Viktor vezérigazgató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 szerkesztő: Aranyossy Árpád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űszaki szerkesztő: Marjai Ida</w:t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9-p-9294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13:00Z</dcterms:created>
  <dc:creator>Tibi</dc:creator>
  <dc:description/>
  <dc:language>en-US</dc:language>
  <cp:lastModifiedBy>egyes kettes</cp:lastModifiedBy>
  <dcterms:modified xsi:type="dcterms:W3CDTF">2004-02-25T13:09:00Z</dcterms:modified>
  <cp:revision>18</cp:revision>
  <dc:subject/>
  <dc:title>A mű eredeti címe: Dave Morris: Buried Treasure</dc:title>
</cp:coreProperties>
</file>