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sakszveg"/>
        <w:ind w:left="3420" w:right="1322" w:hanging="0"/>
        <w:jc w:val="both"/>
        <w:rPr/>
      </w:pPr>
      <w:r>
        <w:rPr>
          <w:rFonts w:cs="Arial" w:ascii="Arial" w:hAnsi="Arial"/>
          <w:sz w:val="24"/>
          <w:szCs w:val="24"/>
        </w:rPr>
        <w:t>Ismerkedj meg Leonardóval, Donatellóval, Michelangelóval és Raphaellel, akiket egy radioaktív anyag hétköznapi teknősbékából vad, kelekótya, mindenre kész és képes harcosokká változtatott. Mindig készen állnak az igazságért és a jókért kiállni - és mindig készek egy újabb szelet pizza bekebelezésére!</w:t>
      </w:r>
    </w:p>
    <w:p>
      <w:pPr>
        <w:pStyle w:val="Csakszveg"/>
        <w:ind w:left="3420" w:right="1322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sakszveg"/>
        <w:ind w:left="3420" w:right="1322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sakszveg"/>
        <w:ind w:left="3420" w:right="1322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következő kötetek:</w:t>
      </w:r>
    </w:p>
    <w:p>
      <w:pPr>
        <w:pStyle w:val="Csakszveg"/>
        <w:ind w:left="3420" w:right="1322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sakszveg"/>
        <w:ind w:left="3420" w:right="1322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sakszveg"/>
        <w:ind w:left="3420" w:right="1322" w:hanging="0"/>
        <w:jc w:val="center"/>
        <w:rPr/>
      </w:pPr>
      <w:r>
        <w:rPr>
          <w:rFonts w:cs="Arial" w:ascii="Arial" w:hAnsi="Arial"/>
          <w:sz w:val="24"/>
          <w:szCs w:val="24"/>
        </w:rPr>
        <w:t>HATLÖVETŰK ÉS DOBÓCSILLAGOK</w:t>
      </w:r>
    </w:p>
    <w:p>
      <w:pPr>
        <w:pStyle w:val="Csakszveg"/>
        <w:ind w:left="3420" w:right="1322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ZECSKA AKCIÓBAN</w:t>
      </w:r>
    </w:p>
    <w:p>
      <w:pPr>
        <w:pStyle w:val="Csakszveg"/>
        <w:ind w:left="3420" w:right="1322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ÖRÖS HERING HADMŰVELET</w:t>
      </w:r>
    </w:p>
    <w:p>
      <w:pPr>
        <w:pStyle w:val="Csakszveg"/>
        <w:ind w:left="3420" w:right="1322" w:hanging="0"/>
        <w:jc w:val="center"/>
        <w:rPr/>
      </w:pPr>
      <w:r>
        <w:rPr>
          <w:rFonts w:cs="Arial" w:ascii="Arial" w:hAnsi="Arial"/>
          <w:sz w:val="24"/>
          <w:szCs w:val="24"/>
        </w:rPr>
        <w:t>VÉGTELEN ÉGBOLT DINOSZAURUSZTELEP</w:t>
      </w:r>
    </w:p>
    <w:p>
      <w:pPr>
        <w:pStyle w:val="Csakszveg"/>
        <w:ind w:left="3420" w:right="1322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152" w:right="1152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sakszveg">
    <w:name w:val="Csak szöveg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3T19:30:00Z</dcterms:created>
  <dc:creator>Tibi</dc:creator>
  <dc:description/>
  <dc:language>en-US</dc:language>
  <cp:lastModifiedBy>Tibi</cp:lastModifiedBy>
  <dcterms:modified xsi:type="dcterms:W3CDTF">2004-02-23T19:30:00Z</dcterms:modified>
  <cp:revision>3</cp:revision>
  <dc:subject/>
  <dc:title>Ismerkedj meg Leonardóval, Donatellóval, Michelangelóval és Raphaellel, akiket egy radioaktív anyag hétköznapi teknősbékából v</dc:title>
</cp:coreProperties>
</file>